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53-0601</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Ngài Biểu Chi, Hãy Vâng Theo</w:t>
      </w:r>
    </w:p>
    <w:p>
      <w:pPr>
        <w:pStyle w:val="Normal"/>
        <w:widowControl w:val="false"/>
        <w:spacing w:lineRule="auto" w:line="216"/>
        <w:ind w:hanging="0"/>
        <w:jc w:val="center"/>
        <w:rPr/>
      </w:pPr>
      <w:r>
        <w:rPr>
          <w:rFonts w:cs="Times New Roman" w:ascii="Times New Roman" w:hAnsi="Times New Roman"/>
          <w:b/>
          <w:color w:val="666699"/>
          <w:sz w:val="28"/>
          <w:szCs w:val="28"/>
        </w:rPr>
        <w:t>(Whatever He Says To You, Do I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Conners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Thứ Hai, ngày 01/06/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567" w:right="567"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16" w:before="0" w:after="60"/>
        <w:ind w:hanging="0"/>
        <w:jc w:val="center"/>
        <w:rPr>
          <w:b/>
          <w:b/>
          <w:sz w:val="32"/>
          <w:szCs w:val="32"/>
        </w:rPr>
      </w:pPr>
      <w:r>
        <w:rPr>
          <w:b/>
          <w:sz w:val="32"/>
          <w:szCs w:val="32"/>
        </w:rPr>
      </w:r>
    </w:p>
    <w:p>
      <w:pPr>
        <w:pStyle w:val="Normal"/>
        <w:widowControl w:val="false"/>
        <w:spacing w:lineRule="auto" w:line="216" w:before="0" w:after="60"/>
        <w:ind w:left="330" w:right="246" w:hanging="0"/>
        <w:jc w:val="center"/>
        <w:rPr>
          <w:b/>
          <w:b/>
          <w:sz w:val="32"/>
          <w:szCs w:val="32"/>
        </w:rPr>
      </w:pPr>
      <w:r>
        <w:rPr>
          <w:b/>
          <w:sz w:val="32"/>
          <w:szCs w:val="32"/>
        </w:rPr>
        <w:t>LỜI GIỚI THIỆU</w:t>
      </w:r>
    </w:p>
    <w:p>
      <w:pPr>
        <w:pStyle w:val="Normal"/>
        <w:widowControl w:val="false"/>
        <w:spacing w:lineRule="auto" w:line="216" w:before="0" w:after="60"/>
        <w:ind w:left="330" w:right="246" w:hanging="0"/>
        <w:jc w:val="center"/>
        <w:rPr>
          <w:b/>
          <w:b/>
          <w:sz w:val="24"/>
          <w:szCs w:val="24"/>
        </w:rPr>
      </w:pPr>
      <w:r>
        <w:rPr>
          <w:b/>
          <w:sz w:val="24"/>
          <w:szCs w:val="24"/>
        </w:rPr>
      </w:r>
    </w:p>
    <w:p>
      <w:pPr>
        <w:pStyle w:val="TextBody"/>
        <w:numPr>
          <w:ilvl w:val="0"/>
          <w:numId w:val="0"/>
        </w:numPr>
        <w:tabs>
          <w:tab w:val="clear" w:pos="454"/>
        </w:tabs>
        <w:spacing w:before="0" w:after="50"/>
        <w:ind w:left="330" w:right="246" w:firstLine="426"/>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246" w:firstLine="426"/>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246" w:firstLine="426"/>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246" w:firstLine="426"/>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246" w:firstLine="426"/>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246" w:firstLine="426"/>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246" w:firstLine="426"/>
        <w:rPr>
          <w:rFonts w:ascii="Calibri" w:hAnsi="Calibri" w:cs="Calibri"/>
          <w:sz w:val="20"/>
          <w:szCs w:val="20"/>
        </w:rPr>
      </w:pPr>
      <w:r>
        <w:rPr>
          <w:rFonts w:cs="Calibri" w:ascii="Calibri" w:hAnsi="Calibri"/>
          <w:sz w:val="20"/>
          <w:szCs w:val="20"/>
        </w:rPr>
        <w:t xml:space="preserve">Tất cả 1.200 bài giảng (Sứ điệp Thời đại) tiếng Anh của Anh (Mục sư) William Branham đã được ghi âm lại và đã được biên soạn thành sách đều có thể tự do hạ tải; Và hiện nay đã có gần 500 bài đã được dịch thành văn bản chữ Việt và có hơn 380 bài đã được ghi âm bằng tiếng Việt, đều có thể hạ tải miễn phi từ trên mạng </w:t>
      </w:r>
    </w:p>
    <w:p>
      <w:pPr>
        <w:pStyle w:val="TextBody"/>
        <w:numPr>
          <w:ilvl w:val="0"/>
          <w:numId w:val="0"/>
        </w:numPr>
        <w:tabs>
          <w:tab w:val="clear" w:pos="454"/>
        </w:tabs>
        <w:spacing w:before="0" w:after="60"/>
        <w:ind w:left="330" w:right="246" w:firstLine="284"/>
        <w:jc w:val="left"/>
        <w:rPr/>
      </w:pPr>
      <w:r>
        <w:rPr>
          <w:rStyle w:val="InternetLink"/>
          <w:rFonts w:cs="Calibri" w:ascii="Calibri" w:hAnsi="Calibri"/>
          <w:b/>
          <w:bCs/>
          <w:color w:val="365F91"/>
          <w:sz w:val="20"/>
          <w:szCs w:val="20"/>
        </w:rPr>
        <w:t>&lt;</w:t>
      </w:r>
      <w:hyperlink r:id="rId8">
        <w:r>
          <w:rPr>
            <w:rStyle w:val="InternetLink"/>
            <w:rFonts w:cs="Calibri" w:ascii="Calibri" w:hAnsi="Calibri"/>
            <w:b/>
            <w:color w:val="365F91"/>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và</w:t>
      </w:r>
    </w:p>
    <w:p>
      <w:pPr>
        <w:pStyle w:val="TextBody"/>
        <w:numPr>
          <w:ilvl w:val="0"/>
          <w:numId w:val="0"/>
        </w:numPr>
        <w:tabs>
          <w:tab w:val="clear" w:pos="454"/>
        </w:tabs>
        <w:spacing w:before="0" w:after="60"/>
        <w:ind w:left="330" w:right="246" w:firstLine="284"/>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b/>
            <w:color w:val="365F91"/>
            <w:sz w:val="20"/>
            <w:szCs w:val="20"/>
          </w:rPr>
          <w:t>http://www.messagehub.info/vi</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246" w:hanging="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10"/>
          <w:headerReference w:type="default" r:id="rId11"/>
          <w:footerReference w:type="even" r:id="rId12"/>
          <w:footerReference w:type="default" r:id="rId13"/>
          <w:type w:val="nextPage"/>
          <w:pgSz w:orient="landscape" w:w="8420" w:h="11906"/>
          <w:pgMar w:left="567" w:right="567" w:gutter="0" w:header="397" w:top="737" w:footer="340" w:bottom="680"/>
          <w:pgNumType w:fmt="decimal"/>
          <w:formProt w:val="false"/>
          <w:textDirection w:val="lrTb"/>
          <w:docGrid w:type="default" w:linePitch="360" w:charSpace="0"/>
        </w:sectPr>
        <w:pStyle w:val="Normal"/>
        <w:widowControl w:val="false"/>
        <w:spacing w:lineRule="auto" w:line="216" w:before="0" w:after="6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Ngài Biểu Chi, Hãy Vâng Theo</w:t>
      </w:r>
    </w:p>
    <w:p>
      <w:pPr>
        <w:pStyle w:val="Normal"/>
        <w:widowControl w:val="false"/>
        <w:spacing w:lineRule="auto" w:line="240" w:before="0" w:after="0"/>
        <w:ind w:hanging="0"/>
        <w:jc w:val="center"/>
        <w:rPr>
          <w:rStyle w:val="BookTitlesChar"/>
          <w:b w:val="false"/>
          <w:b w:val="false"/>
          <w:sz w:val="20"/>
          <w:szCs w:val="20"/>
        </w:rPr>
      </w:pPr>
      <w:r>
        <w:rPr>
          <w:rFonts w:cs="Times New Roman" w:ascii="Times New Roman" w:hAnsi="Times New Roman"/>
          <w:b/>
          <w:color w:val="333399"/>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690" w:right="549" w:firstLine="345"/>
        <w:rPr>
          <w:rFonts w:ascii="Times New Roman" w:hAnsi="Times New Roman" w:cs="Times New Roman"/>
          <w:sz w:val="20"/>
          <w:szCs w:val="20"/>
          <w:lang w:eastAsia="zh-CN"/>
        </w:rPr>
      </w:pPr>
      <w:bookmarkStart w:id="0" w:name="L-1"/>
      <w:bookmarkEnd w:id="0"/>
      <w:r>
        <w:rPr>
          <w:rFonts w:cs="Times New Roman" w:ascii="Times New Roman" w:hAnsi="Times New Roman"/>
          <w:sz w:val="20"/>
          <w:szCs w:val="20"/>
          <w:lang w:eastAsia="zh-CN"/>
        </w:rPr>
        <w:t>Sứ điệp nầy được dịch từ băng ghi âm số 53-0601 “Whatever He Says To You, Do It”, dài 49 phút, được giảng bởi Anh (Mục sư) William Marrion Branham, vào Thứ Hai, ngày 01/06/1953, tại Nhà Hát Công Viên Roberts (Roberts Park Amphitheater), Connersville, Indiana, USA. (Băng ghi âm mới so với bản 2001. Bản dịch tiếng Việt ngày 07/06/2009; đã duyệt lần thứ 4b, ngày 22/12/2014 - Vietnamese Translation, Version 4b)</w:t>
      </w:r>
    </w:p>
    <w:p>
      <w:pPr>
        <w:pStyle w:val="Normal"/>
        <w:widowControl w:val="false"/>
        <w:snapToGrid w:val="false"/>
        <w:spacing w:lineRule="auto" w:line="240" w:before="0" w:after="0"/>
        <w:ind w:hanging="0"/>
        <w:jc w:val="center"/>
        <w:rPr>
          <w:rFonts w:ascii="Times New Roman" w:hAnsi="Times New Roman" w:cs="Times New Roman"/>
          <w:kern w:val="2"/>
          <w:sz w:val="20"/>
          <w:szCs w:val="20"/>
          <w:vertAlign w:val="superscript"/>
          <w:lang w:eastAsia="zh-TW"/>
        </w:rPr>
      </w:pPr>
      <w:r>
        <w:rPr>
          <w:rFonts w:cs="Times New Roman" w:ascii="Times New Roman" w:hAnsi="Times New Roman"/>
          <w:kern w:val="2"/>
          <w:sz w:val="20"/>
          <w:szCs w:val="20"/>
          <w:vertAlign w:val="superscript"/>
          <w:lang w:eastAsia="zh-TW"/>
        </w:rPr>
      </w:r>
    </w:p>
    <w:p>
      <w:pPr>
        <w:pStyle w:val="Normal"/>
        <w:spacing w:lineRule="exact" w:line="260" w:before="0" w:after="80"/>
        <w:ind w:hanging="0"/>
        <w:rPr/>
      </w:pPr>
      <w:r>
        <w:rPr>
          <w:rFonts w:cs="Times New Roman" w:ascii="Times New Roman" w:hAnsi="Times New Roman"/>
          <w:vertAlign w:val="superscript"/>
        </w:rPr>
        <w:t>E-1</w:t>
      </w:r>
      <w:r>
        <w:rPr>
          <w:rFonts w:cs="Times New Roman" w:ascii="Times New Roman" w:hAnsi="Times New Roman"/>
        </w:rPr>
        <w:tab/>
        <w:t>... Nó chỉ... Sa-tan, có lẽ không muốn tôi đến vào tối nay, nhưng -- Chúa đã mở một con đường. Đó là một... tôi rất vui... Ngay khi tôi đi vào, cô gái trên chiếc băng ca đêm trước đang đi đến, vậy tôi rất vui về việc ấy; Cho biết tối nay cô ấy khá hơn. Tôi rất biết ơn Chúa chúng ta đã làm điều này cho cô.</w:t>
      </w:r>
    </w:p>
    <w:p>
      <w:pPr>
        <w:pStyle w:val="Normal"/>
        <w:spacing w:lineRule="exact" w:line="260" w:before="0" w:after="80"/>
        <w:ind w:hanging="0"/>
        <w:rPr/>
      </w:pPr>
      <w:r>
        <w:rPr>
          <w:rFonts w:cs="Times New Roman" w:ascii="Times New Roman" w:hAnsi="Times New Roman"/>
        </w:rPr>
        <w:tab/>
        <w:t>Tối nay trời khá mát mẻ để anh em ngồi đây, vì vậy tôi sẽ không nói với anh em. Anh Baxter đã làm xong phần ấy. Tôi sẽ bắt đầu việc cầu nguyện cho người đau ngay. Xin Chúa ban phước cho hết thảy anh e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muốn đọc một đoạn Thánh Kinh trong Phúc âm theo Thánh Giăng chương 2:</w:t>
      </w:r>
    </w:p>
    <w:p>
      <w:pPr>
        <w:pStyle w:val="Normal"/>
        <w:spacing w:lineRule="exact" w:line="260" w:before="0" w:after="0"/>
        <w:ind w:left="550" w:hanging="0"/>
        <w:rPr/>
      </w:pPr>
      <w:r>
        <w:rPr>
          <w:rFonts w:cs="Times New Roman" w:ascii="Times New Roman" w:hAnsi="Times New Roman"/>
          <w:b/>
        </w:rPr>
        <w:t>Cách 3 ngày sau, có đám cưới tại thành Ca-na, trong xứ Ga-li-lê; và mẹ Đức Chúa Jêsus có tại đó.</w:t>
      </w:r>
    </w:p>
    <w:p>
      <w:pPr>
        <w:pStyle w:val="Normal"/>
        <w:spacing w:lineRule="exact" w:line="260" w:before="0" w:after="0"/>
        <w:ind w:left="550" w:hanging="0"/>
        <w:rPr>
          <w:rFonts w:ascii="Times New Roman" w:hAnsi="Times New Roman" w:cs="Times New Roman"/>
          <w:b/>
          <w:b/>
        </w:rPr>
      </w:pPr>
      <w:r>
        <w:rPr>
          <w:rFonts w:cs="Times New Roman" w:ascii="Times New Roman" w:hAnsi="Times New Roman"/>
          <w:b/>
        </w:rPr>
        <w:t>Đức Chúa Jêsus cũng được mời đến dự đám với môn đồ Ngài.</w:t>
      </w:r>
    </w:p>
    <w:p>
      <w:pPr>
        <w:pStyle w:val="Normal"/>
        <w:spacing w:lineRule="exact" w:line="260" w:before="0" w:after="0"/>
        <w:ind w:left="550" w:hanging="0"/>
        <w:rPr>
          <w:rFonts w:ascii="Times New Roman" w:hAnsi="Times New Roman" w:cs="Times New Roman"/>
          <w:b/>
          <w:b/>
        </w:rPr>
      </w:pPr>
      <w:r>
        <w:rPr>
          <w:rFonts w:cs="Times New Roman" w:ascii="Times New Roman" w:hAnsi="Times New Roman"/>
          <w:b/>
        </w:rPr>
        <w:t>Vừa khi thiếu rượu, mẹ Đức Chúa Jêsus nói với Ngài rằng: Người ta không có rượu nữa.</w:t>
      </w:r>
    </w:p>
    <w:p>
      <w:pPr>
        <w:pStyle w:val="Normal"/>
        <w:spacing w:lineRule="exact" w:line="260" w:before="0" w:after="0"/>
        <w:ind w:left="550" w:hanging="0"/>
        <w:rPr>
          <w:rFonts w:ascii="Times New Roman" w:hAnsi="Times New Roman" w:cs="Times New Roman"/>
          <w:b/>
          <w:b/>
        </w:rPr>
      </w:pPr>
      <w:r>
        <w:rPr>
          <w:rFonts w:cs="Times New Roman" w:ascii="Times New Roman" w:hAnsi="Times New Roman"/>
          <w:b/>
        </w:rPr>
        <w:t>Đức Chúa Jêsus đáp rằng: Hỡi đờn-bà kia, Ta với ngươi có sự gì chăng? Giờ Ta chưa đến.</w:t>
      </w:r>
    </w:p>
    <w:p>
      <w:pPr>
        <w:pStyle w:val="Normal"/>
        <w:spacing w:lineRule="exact" w:line="260" w:before="0" w:after="80"/>
        <w:ind w:left="550" w:hanging="0"/>
        <w:rPr>
          <w:rFonts w:ascii="Times New Roman" w:hAnsi="Times New Roman" w:cs="Times New Roman"/>
          <w:b/>
          <w:b/>
        </w:rPr>
      </w:pPr>
      <w:r>
        <w:rPr>
          <w:rFonts w:cs="Times New Roman" w:ascii="Times New Roman" w:hAnsi="Times New Roman"/>
          <w:b/>
        </w:rPr>
        <w:t>Mẹ Ngài nói với những kẻ hầu bàn rằng: Người biểu chi, hãy vâng theo cả.</w:t>
      </w:r>
    </w:p>
    <w:p>
      <w:pPr>
        <w:pStyle w:val="Normal"/>
        <w:spacing w:lineRule="exact" w:line="260" w:before="0" w:after="80"/>
        <w:ind w:hanging="0"/>
        <w:rPr/>
      </w:pPr>
      <w:r>
        <w:rPr>
          <w:rFonts w:cs="Times New Roman" w:ascii="Times New Roman" w:hAnsi="Times New Roman"/>
          <w:vertAlign w:val="superscript"/>
        </w:rPr>
        <w:t>E-2</w:t>
      </w:r>
      <w:r>
        <w:rPr>
          <w:rFonts w:cs="Times New Roman" w:ascii="Times New Roman" w:hAnsi="Times New Roman"/>
        </w:rPr>
        <w:tab/>
        <w:t>Tôi muốn nhấn mạnh vào lời ấy: Người Biểu Chi, Hãy Vâng Theo Cả. Ấy là một việc kỳ diệu, phải không? Bất cứ việc gì Ngài biểu, thì hãy làm việc đó. Đây là điều mà Ngài Phán trong Lời Ngài. Ngài Phán, “</w:t>
      </w:r>
      <w:r>
        <w:rPr>
          <w:rFonts w:cs="Times New Roman" w:ascii="Times New Roman" w:hAnsi="Times New Roman"/>
          <w:b/>
        </w:rPr>
        <w:t xml:space="preserve">Mọi điều các ngươi xin trong lúc cầu nguyện, </w:t>
      </w:r>
      <w:r>
        <w:rPr>
          <w:rStyle w:val="Em"/>
          <w:rFonts w:cs="Times New Roman" w:ascii="Times New Roman" w:hAnsi="Times New Roman"/>
          <w:b/>
        </w:rPr>
        <w:t>hãy tin</w:t>
      </w:r>
      <w:r>
        <w:rPr>
          <w:rFonts w:cs="Times New Roman" w:ascii="Times New Roman" w:hAnsi="Times New Roman"/>
          <w:b/>
        </w:rPr>
        <w:t xml:space="preserve"> đã được, tất điều đó sẽ ban cho các ngươi.” </w:t>
      </w:r>
      <w:r>
        <w:rPr>
          <w:rFonts w:cs="Times New Roman" w:ascii="Times New Roman" w:hAnsi="Times New Roman"/>
        </w:rPr>
        <w:t>Ấy là điều mà chúng ta phải làm, phải không? Và giờ này, đêm nay tôi chỉ cầu nguyện để điều gì đó sẽ xảy ra tại đây trong Buổi nhóm tối nay khiến mọi tấm lòng -- tất cả anh em đều yêu mến Chúa hơn.</w:t>
      </w:r>
    </w:p>
    <w:p>
      <w:pPr>
        <w:pStyle w:val="Normal"/>
        <w:spacing w:lineRule="exact" w:line="260" w:before="0" w:after="80"/>
        <w:ind w:hanging="0"/>
        <w:rPr/>
      </w:pPr>
      <w:r>
        <w:rPr>
          <w:rFonts w:cs="Times New Roman" w:ascii="Times New Roman" w:hAnsi="Times New Roman"/>
        </w:rPr>
        <w:tab/>
        <w:t>Tôi đã từng thấy những đoàn dân đông và nhiều hơn vậy, nhưng tôi chưa bao giờ thấy dân sự nào đẹp hơn và có trách nhiệm hơn. Và tôi đang cầu nguyện với Đức Chúa Trời, để vượt qua những chiến trận mà tôi biết rằng anh em đã đi lên theo đường lối nầy; nó gập ghềnh gian nan, nhưng nó là con đường ơn phước, phải không...?... Tôi chỉ... Nếu anh em -- nếu không có chiến trận, thì không có chiến thắng. Nhưng anh em phải có được một trận chiến có chiến thắng. Nếu đúng là nó đã được ban cho anh em, nó ắt sẽ chẳng là -- sẽ chẳng là không -- sẽ không làm nên chiến thắng. Nhưng người mà vượt qua là người có sự chiến thắng. Vậy Chúa Jêsus đã đến thế gian; Ngài đã có một chiến trận; Ngài đã giành được sự chiến thắng.Và đêm nay chúng ta có một trận chiến, và với Đấng Christ, chúng ta có thể hưởng sự chiến thắng. Giờ này, xin Chúa ban phước cho anh chị e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à ngay lập tức chúng ta sẽ khởi sự gọi người đau và cầu nguyện. Tôi sẽ không chiếm rất nhiều thì giờ tối nay, vì trời se lạnh ngoài nầy đây -- bên ngoài, và trẻ em cùng với những người đau đang ngồi xung quanh, như vậy chúng ta sẽ cúi đầu giờ nầy để dâng lời cầu nguyện.</w:t>
      </w:r>
    </w:p>
    <w:p>
      <w:pPr>
        <w:pStyle w:val="Normal"/>
        <w:spacing w:lineRule="exact" w:line="260" w:before="0" w:after="80"/>
        <w:ind w:hanging="0"/>
        <w:rPr/>
      </w:pPr>
      <w:r>
        <w:rPr>
          <w:rFonts w:cs="Times New Roman" w:ascii="Times New Roman" w:hAnsi="Times New Roman"/>
          <w:vertAlign w:val="superscript"/>
        </w:rPr>
        <w:t>E-3</w:t>
      </w:r>
      <w:r>
        <w:rPr>
          <w:rFonts w:cs="Times New Roman" w:ascii="Times New Roman" w:hAnsi="Times New Roman"/>
        </w:rPr>
        <w:tab/>
        <w:t>Giờ nầy, lạy Cha chúng con, chúng con đến với Chúa như những tôi tớ khiêm nhu của Chúa. Chúng con đến bằng sự thương cảm thiết tha với dân sự, người đau, vài người trong số đó đang quấn mền. Có lẽ vài người đó sẽ chẳng sống lâu nếu Chúa không giúp họ. Hỡi Đức Chúa Trời, con cầu xin Chúa sẽ không làm thất vọng người nào buổi tối hôm nay. Có lẽ là họ đã ráng hết sức cố gắng nầy đến đây để được cầu nguyện cho, xin Thánh Linh của Chúa giáng lâm ngay buổi tối nay và đem đức tin lớn đến với những tấm lòng của họ để họ có thể thấy -- con đường sắm sẵn cho họ rồi. Chúa đã làm một con đường. Vậy xin tấm bản đồ, bản sơ đồ, được tỏ rõ tối nay, thưa Cha, với tất cả những người có cầ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Xin ban phước cho thành phố này. Xin ban phước cho cả các vị Mục sư Truyền đạo. Xin ban phước cho các viên chức của thành phố ở mọi nơi. Xin giúp đỡ tất cả. Ban ơn cho những Mục sư Truyền đạo nầy, Chúa ơi, là những người hiệp tác ở đây trong Buổi nhóm. Cả những người đã đi suốt nhiều dặm để nhóm lại hầu việc Chúa. Ban phước cho tất cả ấy là những ai đang trợ giúp về mọi mặt. Và sau cùng, Chúa ơi, xin nhớ đến con như là người Truyền đạo trong Danh Chúa. Xin cho điều gì đó được thực hiện tối nay, sẽ khiến cho dân sự hoàn toàn yêu mến Chúa hơn lúc nào hết. Chúng con biết rằng đức tin đi đôi với tình thương yêu. Có lẽ điều đó -- tình thương yêu của Cha chúng con thật quá lớn, đến nỗi đức tin sẽ thật sự dấy lên và cất cánh như một chim đại bàng, xin cho họ bay đi khỏi mọi đau ốm sợ sệt, những hoang mang hốt hoảng của thế giới nầy và được sống một mình với Chúa Jêsus. Cầu mong quyền năng của Ngài có tại đó để chữa họ lành. Vì chúng con cầu xin trong Danh Ngài. A-men.</w:t>
      </w:r>
    </w:p>
    <w:p>
      <w:pPr>
        <w:pStyle w:val="Normal"/>
        <w:spacing w:lineRule="exact" w:line="260" w:before="0" w:after="80"/>
        <w:ind w:hanging="0"/>
        <w:rPr/>
      </w:pPr>
      <w:r>
        <w:rPr>
          <w:rFonts w:cs="Times New Roman" w:ascii="Times New Roman" w:hAnsi="Times New Roman"/>
          <w:vertAlign w:val="superscript"/>
        </w:rPr>
        <w:t>E-4</w:t>
      </w:r>
      <w:r>
        <w:rPr>
          <w:rFonts w:cs="Times New Roman" w:ascii="Times New Roman" w:hAnsi="Times New Roman"/>
        </w:rPr>
        <w:tab/>
        <w:t>Tôi có... 20 năm trước đây, là một thiếu niên, tôi đặt Đức Chúa Jêsus Christ kính yêu làm nền tảng cho lòng tôi như một Đấng Cứu thế. Tôi đã yêu mến Ngài kể từ đó. Tôi đã trải qua nhiều cuộc tranh chiến gay go. Như tất cả anh em biết, biết đời sống của tôi, cuộc sống chưa từng có một luống hoa của sự nhàn nhã cho tôi. Đó là hết sự tranh đấu nầy đến sự tranh đấu khác.</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hớ lại một ngày sau khi -- Tôi đã mất vợ, con tôi, ba của tôi, và người anh. Vợ con đã chết cách nhau một vài giờ. Tôi đang đi, đi bộ lên đường cái, đi một đôi ủng. Đó là ngay sau trận lụt năm 37. Thượng nghị sĩ của tiểu bang Indiana, là một Mục sư -- Ông Isler, là một thuộc viên Hội thánh tôi, ông ấy --Tôi đang đi dọc đường, đang khóc. Ông ấy đã lái xe hơi của mình, dừng lại, nhảy ra, và quàng tay ôm tôi, nói, “Billy.”</w:t>
      </w:r>
    </w:p>
    <w:p>
      <w:pPr>
        <w:pStyle w:val="Normal"/>
        <w:spacing w:lineRule="exact" w:line="260" w:before="0" w:after="0"/>
        <w:ind w:hanging="0"/>
        <w:rPr>
          <w:rFonts w:ascii="Times New Roman" w:hAnsi="Times New Roman" w:cs="Times New Roman"/>
        </w:rPr>
      </w:pPr>
      <w:r>
        <w:rPr>
          <w:rFonts w:cs="Times New Roman" w:ascii="Times New Roman" w:hAnsi="Times New Roman"/>
        </w:rPr>
        <w:tab/>
        <w:t>Nói, “Dạ, ông Isler.”</w:t>
      </w:r>
    </w:p>
    <w:p>
      <w:pPr>
        <w:pStyle w:val="Normal"/>
        <w:spacing w:lineRule="exact" w:line="260" w:before="0" w:after="0"/>
        <w:ind w:hanging="0"/>
        <w:rPr>
          <w:rFonts w:ascii="Times New Roman" w:hAnsi="Times New Roman" w:cs="Times New Roman"/>
        </w:rPr>
      </w:pPr>
      <w:r>
        <w:rPr>
          <w:rFonts w:cs="Times New Roman" w:ascii="Times New Roman" w:hAnsi="Times New Roman"/>
        </w:rPr>
        <w:tab/>
        <w:t>Nói, “Anh nghĩ gì về Ngài bây giờ?”</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Tôi yêu mến Ngài.” Tôi nói, “Tôi không thể nghĩ gì khác ngoài ra yêu mến Ngài. Tất cả con người tôi đã trở nên một phần của Ngài.” Thấy thế nào? Và tôi nói, “Tôi không thể...”</w:t>
      </w:r>
    </w:p>
    <w:p>
      <w:pPr>
        <w:pStyle w:val="Normal"/>
        <w:spacing w:lineRule="exact" w:line="260" w:before="0" w:after="0"/>
        <w:ind w:hanging="0"/>
        <w:rPr>
          <w:rFonts w:ascii="Times New Roman" w:hAnsi="Times New Roman" w:cs="Times New Roman"/>
        </w:rPr>
      </w:pPr>
      <w:r>
        <w:rPr>
          <w:rFonts w:cs="Times New Roman" w:ascii="Times New Roman" w:hAnsi="Times New Roman"/>
        </w:rPr>
        <w:tab/>
        <w:t>Nói, “Sau khi Ngài đã đem vợ và con của anh đ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Cho dù Ngài muốn làm gì đi nữa. Nếu Ngài gạt bỏ tôi nơi sự xét đoán và phán là tôi không đáng vào, thì Ngài đúng. Nếu có một chuyện như ở trong hỏa ngục, có tình thương yêu, tôi vẫn mến yêu Ngài ở đấy vì những gì Ngài đã ở đó vì tôi. Nếu Ngài gạt bỏ tôi, Ngài vẫn là công bình. Tôi đáng điều đó. Tất cả chúng ta đáng với điều đó. Lời Ngài thì đúng.”</w:t>
      </w:r>
    </w:p>
    <w:p>
      <w:pPr>
        <w:pStyle w:val="Normal"/>
        <w:spacing w:lineRule="exact" w:line="260" w:before="0" w:after="80"/>
        <w:ind w:hanging="0"/>
        <w:rPr/>
      </w:pPr>
      <w:r>
        <w:rPr>
          <w:rFonts w:cs="Times New Roman" w:ascii="Times New Roman" w:hAnsi="Times New Roman"/>
          <w:vertAlign w:val="superscript"/>
        </w:rPr>
        <w:t>E-5</w:t>
      </w:r>
      <w:r>
        <w:rPr>
          <w:rFonts w:cs="Times New Roman" w:ascii="Times New Roman" w:hAnsi="Times New Roman"/>
        </w:rPr>
        <w:tab/>
        <w:t>Tôi tin vào sự Chữa lành Thiêng liêng [bằng phép lạ], vì đó là... Trong lòng tôi, tôi tin là có Đức Chúa Trời ở đây buổi tối nay, như tôi nói là Ánh Sáng nầy có tại đây, thật như ngọn đèn. Quyền năng của Đức Chúa Trời ở trên mỗi người thật là nhiều như ánh sáng.</w:t>
      </w:r>
    </w:p>
    <w:p>
      <w:pPr>
        <w:pStyle w:val="Normal"/>
        <w:spacing w:lineRule="exact" w:line="260" w:before="0" w:after="80"/>
        <w:ind w:hanging="0"/>
        <w:rPr/>
      </w:pPr>
      <w:r>
        <w:rPr>
          <w:rFonts w:cs="Times New Roman" w:ascii="Times New Roman" w:hAnsi="Times New Roman"/>
        </w:rPr>
        <w:tab/>
        <w:t>Vậy, chúng ta nhận ánh sáng ấy. Điều kỳ diệu chúng ta. Ở đây, anh em đã biết chứ, hầu hết mọi người mà tin vào sự Chữa lành Thiêng liêng cùng với quyền năng của Đức Chúa Trời, bị coi như những kẻ cuồng tín chứ? Luôn luôn là thế. Cho nên, tôi nghĩ, đôi khi chiêm ngưỡng Ánh Sáng ấy, tôi nghĩ về ngọn đèn ấy -- chúng chiếu sáng -- ấy là điện từng có trên thế giới kể từ khi có một thế gian, khi mà Đức Chúa Trời tạo nên nó, điện đã có đấy, nhưng họ không biết gì về nó, chỉ biết một vài năm trước đây thô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ng có lần một người, bắt đầu xem xét tia chớp lóe lên và ông ta suy nghĩ, phải, có gì đó với hiện tượng ấy; Có một năng lượng ở đó. Ông ta đã nối -- chiếc chìa khóa vào đuôi một cánh diều và thả nó bay lượn. Benjamin Franklin, sau một lúc, ông - - ông đã câu điện đi xuống sợi dây (kim loại) và đã cuốn hút vào sự say mê. Ông đã nắm bắt được điện lực, ông bắt đầu kêu la, “Tôi đã nắm được nó. Tôi đã nắm được nó”. Ông không biết mình đã có cái gì, nhưng tôi nghĩ rằng có lẽ hoàn toàn giống như một số đông hết thảy chúng ta khi chúng ta tìm gặp Đấng Christ. Chúng ta hát, “Tôi đã có được điều đó; tôi đã có được điều đó.” Chúng ta hầu như biết nhiều về điều đó như thế.</w:t>
      </w:r>
    </w:p>
    <w:p>
      <w:pPr>
        <w:pStyle w:val="Normal"/>
        <w:spacing w:lineRule="exact" w:line="260" w:before="0" w:after="80"/>
        <w:ind w:hanging="0"/>
        <w:rPr/>
      </w:pPr>
      <w:r>
        <w:rPr>
          <w:rFonts w:cs="Times New Roman" w:ascii="Times New Roman" w:hAnsi="Times New Roman"/>
          <w:vertAlign w:val="superscript"/>
        </w:rPr>
        <w:t>E-6</w:t>
      </w:r>
      <w:r>
        <w:rPr>
          <w:rFonts w:cs="Times New Roman" w:ascii="Times New Roman" w:hAnsi="Times New Roman"/>
        </w:rPr>
        <w:tab/>
        <w:t>Ngoài ra tại đó tiến đến một người tên là Thomas Edison. Anh đã nghĩ rằng nó gây ra một ánh chớp. Nếu tia chớp ấy đi theo một đường dây, nó sẽ giúp ích loài người; Nó sẽ giúp làm sự việc gì đó. Nó sẽ làm cho tốt đẹp hơn. Đức Chúa Trời đã dùng nó ở đây, như vậy nó đã làm vơi bớt sự cay đắng của loài người. Vậy là anh ta nói nó sẽ thắp sáng. Dân chúng tưởng anh ta bị điên, nhưng không phải vậy. Anh -- mặc dù bị phê bình và mọi sự việc, anh vẫn dành ra những giờ không mệt mỏi với một tách cà-phê và một bánh mỳ kẹp, và đã thử 10.000 sợi dây. Cuối cùng, sau đó anh đã tìm ra một dây kim loại để làm cho nó phát sá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iện nay, điện lực thì phổ biến. Nếu tôi tiến tới vặn một nút bật và ánh sáng không tiếp đến, tôi sẽ không nói việc như là không có điện.Tôi sẽ nói mạch dây đã bị chạm ở đâu đó. Vậy, nếu tôi cầu nguyện cho người nào đó, chúng ta chẳng được chữa lành, sao, “Không có chuyện như là sự chữa lành bằng Phép lạ.” Thế là sai: Những sợi dây của chúng ta đã bị chồng chéo ở đâu đó. Thấy chưa? Vì Đức Chúa Trời là Đấng Chữa lành. Vậy, Kinh Thánh cho biết Ngài là Đấng Chữa lành. Ngài Phán Ngài vẫn còn là Đấng Chữa lành. Ngài bao giờ cũng sẽ là Đấng Chữa lành sự đau yếu của chúng ta. Ngài là Đức Giê-hô-va Ra-pha (Chữa lành). Ngài là Đức Giê-hô-va Ma-na-se (Làm cho quên đi), Ngài là Đức Giê-hô-va Di-rê (Sắm sẵn), Ngài là tất cả -- Ngài là tất cả những Danh Cứu-chuộc của Đức Giê-hô-va đã được đặt trong Đức Chúa Jêsus. Ngài là Đấng Cứu-thế của chúng ta, Đấng Che chở cho chúng ta, Cái Khiên của chúng ta, Đấng Chữa lành chúng ta, hôm qua, ngày nay, và cho đến đời đời không hề thay đổi. Và Ngài có tại đây buổi tối hôm nay.</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7</w:t>
      </w:r>
      <w:r>
        <w:rPr>
          <w:rFonts w:cs="Times New Roman" w:ascii="Times New Roman" w:hAnsi="Times New Roman"/>
        </w:rPr>
        <w:tab/>
        <w:t>Và như -- vua Đa-vít đã nói, “Khi vực gọi vực...” Nếu có một tiếng gọi trong lòng tôi đang gọi cho một vực, đang gọi trong nầy đây, thì phải có một vực sâu để đáp lại với nó, phải không? Nói cách khác, như có nhiều lần tôi đã nói, “Trước khi có một cái vây trên lưng một con cá, đã phải có nước, trước hết, cho nó dùng cái vây ấy, nếu không thì nó chẳng có vây.” Nếu có một -- trước khi có một cây mọc trên trái đất, tại đó phải là một quả đất trước hết, nếu không thì không có cây nào mọc trên đất.</w:t>
      </w:r>
    </w:p>
    <w:p>
      <w:pPr>
        <w:pStyle w:val="Normal"/>
        <w:spacing w:lineRule="exact" w:line="260" w:before="0" w:after="80"/>
        <w:ind w:hanging="0"/>
        <w:rPr/>
      </w:pPr>
      <w:r>
        <w:rPr>
          <w:rFonts w:cs="Times New Roman" w:ascii="Times New Roman" w:hAnsi="Times New Roman"/>
          <w:vertAlign w:val="superscript"/>
        </w:rPr>
        <w:t>E-8</w:t>
      </w:r>
      <w:r>
        <w:rPr>
          <w:rFonts w:cs="Times New Roman" w:ascii="Times New Roman" w:hAnsi="Times New Roman"/>
        </w:rPr>
        <w:tab/>
        <w:t>Cách đây một thời gian, khi tôi - tôi đã thấy nơi -- một em nhỏ, một bé trai, đang ăn những cục gôm của bút chì. Nó gặm hết cái bàn đạp của chiếc xe đạp. Họ xét nghiệm đứa bé. Đi đến chỗ tìm ra, nó cần một ít -- tôi cho là lưu huỳnh có trong cục tẩy. Thân thể bé nhỏ của nó đang thiếu chất lưu huỳnh. Vậy, em bé trai đã được làm ra từ đất: Tất cả chúng ta đến từ đất.Và trong trái đất là lưu hoàng. Chắc chắn như là có một cái gì trong nầy đây đang gọi lưu huỳnh, thì phải có một ít lưu huỳnh để đáp ứng với nó, nếu không thì sẽ không có tiếng gọi trong này đây. Hiểu điều mà tôi muốn nói chứ?</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ao nhiêu người trong này đây tin vào sự Chữa lành bằng Phép lạ? Nào, nhìn xem. Nếu anh em là nhóm người duy nhất trên thế gian tin vào sự Chữa lành Thiêng liêng [bằng phép lạ], hoặc nếu tôi đã chịu đựng một mình hay là anh em đứng đơn độc, đang tin vào sự chữa lành bằng Phép Lạ, trước đó có thể là một sự sáng tạo trong trái tim hay là cuộc sáng tạo, thì phải có một Đấng Tạo hóa để sáng tạo cuộc tạo hóa ấy. Có đúng vậy không? Và nếu có một sự ước mong tha thiết trong lòng chúng ta để được chữa lành bởi Đức Chúa Trời, thì phải có một nguồn nước mở ra ở đâu đó. Tại đó thực sự đã có: Vực gọi vực.</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9</w:t>
      </w:r>
      <w:r>
        <w:rPr>
          <w:rFonts w:cs="Times New Roman" w:ascii="Times New Roman" w:hAnsi="Times New Roman"/>
        </w:rPr>
        <w:tab/>
        <w:t>Tại sao anh em đang ngồi ngoài nầy đây suốt cả buổi tối lạnh lẽo như thế nầy, tại sao anh em quấn trong mền, ngồi vòng quanh chờ đợi; Một nhóm ít người, có lẽ đến từ những vùng khác nhau của đất nước? Bởi vì anh em tin. Có một điều gì đó trong anh em gọi. Đó là một... Bao nhiêu người muốn bước đi gần hơn với Đức Chúa Trời? Tất cả chúng ta...Tại sao, chắc chắn có nhiều hơn nữa về Đức Chúa Trời để tìm đến.</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10</w:t>
      </w:r>
      <w:r>
        <w:rPr>
          <w:rFonts w:cs="Times New Roman" w:ascii="Times New Roman" w:hAnsi="Times New Roman"/>
        </w:rPr>
        <w:tab/>
        <w:t>Khi Martin Luther, về cuộc Cải chánh đầu tiên, họ nói, “Người công bình sẽ sống bởi đức tin”, đã có một người đứng lên với cái tên Wesley để tin có một sự sanh ra mới; Vậy ông ấy chỉ tiếp tục di chuyển. Khi dân chúng bắt đầu đói khát nhiều hơn về Đức Chúa Trời, bao giờ cũng có nhiều hơn nữa về Đức Chúa Trời. Khi những người theo Wesley bắt đầu lắng dịu, thì dấy lên những người Ngũ-tuần. Và hiện nay, khi họ lắng dịu, thì lại dậy lên một sự kiện khác. Liên tục, như là vực gọi, thì Vực sẽ đáp lời. Đúng là như thế chứ? Vực gọi vực. Điều gì Ngài Phán, hãy làm đi. Cho dù Ngài Phán điều gì đi nữa, anh em tin Ngài, hãy vâng theo làm điều Ngài phán dạy, và Đức Chúa Trời sẽ làm cho nó xảy ra.</w:t>
      </w:r>
    </w:p>
    <w:p>
      <w:pPr>
        <w:pStyle w:val="Normal"/>
        <w:spacing w:lineRule="exact" w:line="260" w:before="0" w:after="80"/>
        <w:ind w:hanging="0"/>
        <w:rPr/>
      </w:pPr>
      <w:r>
        <w:rPr>
          <w:rFonts w:cs="Times New Roman" w:ascii="Times New Roman" w:hAnsi="Times New Roman"/>
          <w:vertAlign w:val="superscript"/>
        </w:rPr>
        <w:t>E-11</w:t>
      </w:r>
      <w:r>
        <w:rPr>
          <w:rFonts w:cs="Times New Roman" w:ascii="Times New Roman" w:hAnsi="Times New Roman"/>
        </w:rPr>
        <w:tab/>
        <w:t>Đức tin trọn vẹn, hoàn toàn giống như sự thương yêu trọn vẹn, xua tan mọi sợ hãi, mọi nghi ngờ. Nếu anh em tin điều đó, những triệu chứng là gì không thành vấn đề, những kết quả gì, anh em vẫn tin như thường. Có bao giờ có điều gì mà anh em biết sắp sửa xảy đến không? Cho dù trông dường như điều đó không thể xảy ra, trái lại nó sẽ xảy đến bất cứ thế nào bởi vì anh em tin điều đó cách 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khi Đức Chúa Jêsus Phán dạy điều gì, Lời Ngài là một Hạt giống. Mọi hạt giống sẽ sản sinh ra theo loại của nó. Nếu đó là một hạt giống lời hứa về sự cứu rỗi của anh em, nó sẽ làm việc cứu rỗi. Nếu đó là về sự chữa lành, nó sẽ làm việc cho sự chữa lành. Nếu đó là về vui mừng, bình an, bất cứ điều gì mà anh em có nhu cầu, tất cả những ơn phước cứu chuộc đó có trong Đấng Christ. Ngài đang ngự buổi tối nay như một Thầy Tế lễ Thượng phẩm xưng tội cho anh chị em (Hê-bơ-rơ 3:1), đang ngự bên hữu của Đấng Uy nghiêm nơi Thiên đàng, để làm những sự cầu thay cho tội lỗi của anh em.</w:t>
      </w:r>
    </w:p>
    <w:p>
      <w:pPr>
        <w:pStyle w:val="Normal"/>
        <w:spacing w:lineRule="exact" w:line="260" w:before="0" w:after="80"/>
        <w:ind w:hanging="0"/>
        <w:rPr/>
      </w:pPr>
      <w:r>
        <w:rPr>
          <w:rFonts w:cs="Times New Roman" w:ascii="Times New Roman" w:hAnsi="Times New Roman"/>
          <w:vertAlign w:val="superscript"/>
        </w:rPr>
        <w:t>E-12</w:t>
      </w:r>
      <w:r>
        <w:rPr>
          <w:rFonts w:cs="Times New Roman" w:ascii="Times New Roman" w:hAnsi="Times New Roman"/>
        </w:rPr>
        <w:tab/>
        <w:t>Trước khi anh em có thể được cứu... Tôi nghe nhiều lần, nói, “Ồ, điều đó đụng vào mặt tôi như một ngọn gió thổi ào ào.” Phải, điều ấy có thể là đúng, nhưng không phải nguyên do tại sao anh em được cứu. Qúi vị được cứu bởi vì anh em đã tin. Kinh nghiệm khác đã cặp theo điều đó thì không quan trọng, điều trước hết, anh em buộc phải tin. Nếu anh em không cảm thấy điều gì, Đức Chúa Jêsus không bao giờ hỏi dân sự là họ đã cảm thấy điều đó chưa. Nó chẳng phải bởi cảm giác; đó là bởi đức tin; Vậy anh em tin điều đó. Anh em tỉnh thức từ đó cùng với điều nầy và điều gì trong lòng bảo rằng mình được cứu. Anh đi ra và anh nói với người ta, “Tôi được cứu.” Anh xưng ra anh được cứu. Anh tin anh được cứu. Anh hành động như anh được cứu, và nó làm công việc cứu rỗi. Sau đó, cả thế giới biết rằng anh là -- hoặc người phụ tá của anh, biết rằng các anh được cứu; Bởi vì anh em tin mình được cứu. Nhưng cái khoảnh khắc mà anh nghĩ rằng mình không được cứu và thôi sự làm chứng về việc được cứu, anh đi lui xuống thẳng vào cùng vết xe đổ ấy. Có đúng là như thế không? Tại sao? Ngài không thể làm việc -- làm điều gì cho anh, vì Ngài là vị Thầy Tế lễ Thượng phẩm cầu thay tội lỗi của anh chị e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Ngài là vị Thầy Tế lễ Thượng phẩm xưng tọi thay cho chúng ta; Nhưng Ngài đã vì tội lỗi chúng ta mà bị vết, bởi lằn roi Ngài chúng ta được lành bịnh. Bây giờ, khi anh chị em tiếp nhận sự chữa lành của mình (không phải ở tại tòa giảng đây, ngay nơi mà anh chị em đang ổn định trong chỗ mình) và nói, “Lạy Chúa, tôi thật lòng tin rằng Lời Chúa là Lẽ Thật, và nay tôi tin nhận Chúa là Đấng Chữa lành của tôi.” Nếu anh em có thể tin như thế trong lòng, nếu anh em có thể thật sự tin nó, thế thì tất cả nghi ngờ qua đi.</w:t>
      </w:r>
    </w:p>
    <w:p>
      <w:pPr>
        <w:pStyle w:val="Normal"/>
        <w:spacing w:lineRule="exact" w:line="260" w:before="0" w:after="80"/>
        <w:ind w:hanging="0"/>
        <w:rPr/>
      </w:pPr>
      <w:r>
        <w:rPr>
          <w:rFonts w:cs="Times New Roman" w:ascii="Times New Roman" w:hAnsi="Times New Roman"/>
          <w:vertAlign w:val="superscript"/>
        </w:rPr>
        <w:t>E-13</w:t>
      </w:r>
      <w:r>
        <w:rPr>
          <w:rFonts w:cs="Times New Roman" w:ascii="Times New Roman" w:hAnsi="Times New Roman"/>
        </w:rPr>
        <w:tab/>
        <w:t>Tại bục giảng ở đây tôi thấy chừng 95% (phần trăm) dân sự... Xin lỗi. Tôi có thể thay đổi điều ấy chăng? 95% dân sự có hy vọng thay vì đức tin. Ồ, nói, “Tôi đã có được tất cả đức tin, Anh Branham.” Tốt lắm, vậy thì anh đang làm gì ở đây. Đấy, thấy chứ? Những việc làm của anh chứng tỏ điều đó. Thấy thế nào?</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đức tin biết không có sự bất bại. Đức tin thì toàn hảo. Hy vọng... Anh nói, “Phải, tôi tin là có. Tôi đang hy vọng về điều ấy.” Nhưng, ồ, “Đức tin là sự biết chắc của những điều mình đang trông mong, là bằng cớ của những điều mình chẳng trông thấy.” Vậy khi anh em tin điều đó, thì anh em đi ra. Qúi vị nói, “Tôi được chữa lành,” vì cớ trong lòng của anh em tin điều đó. Rồi anh em hành động giống như điều đó: Xưng nó ra với những người khác, nói với mọi người, và điều đó cứ làm công việc chữa lành bình thường giống như làm sự cứu rỗi. Bây giờ anh em hiểu điều ấy chứ? Hễ việc gì Ngài biểu làm, hãy vâng theo.</w:t>
      </w:r>
    </w:p>
    <w:p>
      <w:pPr>
        <w:pStyle w:val="Normal"/>
        <w:spacing w:lineRule="exact" w:line="260" w:before="0" w:after="80"/>
        <w:ind w:hanging="0"/>
        <w:rPr/>
      </w:pPr>
      <w:r>
        <w:rPr>
          <w:rFonts w:cs="Times New Roman" w:ascii="Times New Roman" w:hAnsi="Times New Roman"/>
          <w:vertAlign w:val="superscript"/>
        </w:rPr>
        <w:t>E-14</w:t>
      </w:r>
      <w:r>
        <w:rPr>
          <w:rFonts w:cs="Times New Roman" w:ascii="Times New Roman" w:hAnsi="Times New Roman"/>
        </w:rPr>
        <w:tab/>
        <w:t>Giờ nầy, trên cái bục giảng, khi Đức Thánh Linh Phán, và Ngài Phán qua môi miệng hay chết, Ngài bao giờ cũng... Tôi tin ở phía sau tôi đây là những Mục sư Truyền đạo. Thưa các anh em, anh em không bao giờ giảng một bài giảng trong đời mình: Đức Thánh Linh đã giảng qua anh em một bài giảng. Đúng vậy. Thấy chưa? Thấy điều đó không? Chúng ta không giảng. Đức Thánh Linh làm sự phát ngôn. Ồ, chúng ta có thể viết ra đôi điều và đọc nó, nhưng mà -- không phải sự giảng dạy. Sự giảng đạo là khi sự hà hơi đến và được giảng bởi sự hà hơi cùng với Đức Thánh Linh ban sự xức dầu.</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chúng ta có thể đọc điều gì đó, nó hoàn toàn không thành vấn đề, nhưng khi Đức Thánh Linh nắm giữ nó và ban nó ra với dân sự, thì điều nầy làm một sự nắm giữ. Hiểu chứ? Ấy là Đức Thánh Linh. Ấy chẳng phải là Mục sư của anh em đang giảng; Ấy là Đức Thánh Linh trong Mục sư của anh em đang giảng ra với anh em, ban phát Sứ điệp.</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15</w:t>
      </w:r>
      <w:r>
        <w:rPr>
          <w:rFonts w:cs="Times New Roman" w:ascii="Times New Roman" w:hAnsi="Times New Roman"/>
        </w:rPr>
        <w:tab/>
        <w:t>Vậy thì, người nào đó nói ra dưới sự hà hơi. Người ấy không biết rõ là mình đang nói gì. Người khác giải tỏ dưới sự hà hơi, và trực tiếp ban Sứ điệp thẳng đến người nào đó và nói với họ đâu là nan đề của họ, xảy ra đã điều gì, và những việc khác nhau để làm. Đó là sự hà hơi tất cả. Ấy là Đức Thánh Linh. Rồi Ngài ban những ân tứ ấy vào trong Hội thánh. Mục-sư, Thầy giảng, sự giảng dạy, các Sứ đồ, các Tiên tri, và tất cả những vị ấy là những sự ban cho của Đức Chúa Trời, để cùng làm việc với nhau trong sự hoàn hảo của Hội thánh, hay các Thánh đồ vậy. Tất cả là một đơn vị lớn của Đức Chúa Trời. Cho dù chúng ta thuộc về Giáo hội này hay là Giáo hội kia hoặc Giáo hội nọ, cho tới chừng chúng ta được sanh bởi Thần Linh của Đức Chúa Trời, chúng ta là những con trai và những con gái của Đức Chúa Trời. Điều đó không diệu kỳ ư? Tối nay điều đó không đẹp sao, nếu tất cả các Cơ-đốc-nhân đã có thể thấy điều ấy? Không phải là -- chúng ta sẽ không có một sự phục hưng sao?</w:t>
      </w:r>
    </w:p>
    <w:p>
      <w:pPr>
        <w:pStyle w:val="Normal"/>
        <w:spacing w:lineRule="exact" w:line="260" w:before="0" w:after="0"/>
        <w:ind w:hanging="0"/>
        <w:rPr>
          <w:rFonts w:ascii="Times New Roman" w:hAnsi="Times New Roman" w:cs="Times New Roman"/>
        </w:rPr>
      </w:pPr>
      <w:r>
        <w:rPr>
          <w:rFonts w:cs="Times New Roman" w:ascii="Times New Roman" w:hAnsi="Times New Roman"/>
          <w:vertAlign w:val="superscript"/>
        </w:rPr>
        <w:t>E-16</w:t>
      </w:r>
      <w:r>
        <w:rPr>
          <w:rFonts w:cs="Times New Roman" w:ascii="Times New Roman" w:hAnsi="Times New Roman"/>
        </w:rPr>
        <w:tab/>
        <w:t>Cách đây không lâu, nói đến một Mục sư tuyên úy trẻ, anh ta ở trong quân đội qua Hàn quốc, không phải Hàn quốc, mà là trong suốt thời gian của cuộc chiến tranh vừa qua tại Nhật-bản. Anh đã đi ra. Anh cho biết họ đã bắt giữ anh, và họ dẫn anh ta vào. Anh -- nói rằng anh đói gần chết. Anh chỉ có một ít bánh mỳ cũ mốc, nói chỉ nghiến răng chịu, và đã đưa 2 bàn tay của anh lên, và cứ bắt đầu Ngợi khen Chúa. Anh nói, “Chúa ơi, con còn có 3 trẻ thơ ở nhà cùng với người vợ. Nhưng trông dường như con sắp sửa đi về Thiên đàng từ nơi này.” Anh nói, “Nếu Chúa muốn con từ đây đi đến, xin cho ý Chúa được nên.”</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cho biết tình cờ nhận thấy một lính gác trẻ đang đi tuần quanh một hàng rào kẽm gai... Anh nói cứ quan sát hắn. Anh nghĩ, người ấy muốn nói với mình. Anh bước đến đó, và anh chàng ấy đi ngang qua. Anh liếc qua và nói, “Anh là Cơ-đốc nhân à?”</w:t>
      </w:r>
    </w:p>
    <w:p>
      <w:pPr>
        <w:pStyle w:val="Normal"/>
        <w:spacing w:lineRule="exact" w:line="260" w:before="0" w:after="0"/>
        <w:ind w:hanging="0"/>
        <w:rPr>
          <w:rFonts w:ascii="Times New Roman" w:hAnsi="Times New Roman" w:cs="Times New Roman"/>
        </w:rPr>
      </w:pPr>
      <w:r>
        <w:rPr>
          <w:rFonts w:cs="Times New Roman" w:ascii="Times New Roman" w:hAnsi="Times New Roman"/>
        </w:rPr>
        <w:tab/>
        <w:t>Đáp, “Phả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ói, “Tôi là Cơ-đốc nhân.” Hiểu không? Vậy, nếu điều ấy sẽ khiến cho một người Mỹ và một người Nhật là anh em, bấy giờ nếu người Nhật ấy có thể làm điều mình muốn làm, anh ta sẽ để cho người anh em tin Chúa của mình ra khỏi đó. Phải không?</w:t>
      </w:r>
    </w:p>
    <w:p>
      <w:pPr>
        <w:pStyle w:val="Normal"/>
        <w:spacing w:lineRule="exact" w:line="260" w:before="0" w:after="80"/>
        <w:ind w:hanging="0"/>
        <w:rPr/>
      </w:pPr>
      <w:r>
        <w:rPr>
          <w:rFonts w:cs="Times New Roman" w:ascii="Times New Roman" w:hAnsi="Times New Roman"/>
          <w:vertAlign w:val="superscript"/>
        </w:rPr>
        <w:t>E-17</w:t>
      </w:r>
      <w:r>
        <w:rPr>
          <w:rFonts w:cs="Times New Roman" w:ascii="Times New Roman" w:hAnsi="Times New Roman"/>
        </w:rPr>
        <w:tab/>
        <w:t>Tại nước Nga... Khi tôi ở tại Phần-lan, khi mà bé trai tại đó được sống lại từ kẻ chết, và hàng ngàn người đi từng đoàn vượt qua, những người Nga cùng với tất cả; Khi những người Nga ấy đi băng qua giới tuyến, họ đã bắt kịp những người Phần-lan kia. Anh em biết lúc nào họ cũng ôm cổ với nhau. Họ quàng tay ôm một người khác, ôm chặt một người khác, khóc, và giơ tay lên trong trời mà ca ngợi Chúa. Nếu Vương quốc Đức Chúa Trời trong lòng người khiến một người Nga cùng với một người Phần-lan quàng tay ôm người khác và gọi nhau là anh em, thì sẽ làm cho tất cả những nước trên thế giới cùng làm giống như thế. Đó là vấn đề. Và bây giờ, cái phần đáng thương của nó là, hãy xem các Giáo hội, ngay cả những ai đã xưng nhận là Cơ-đốc-nhân; Thật là đáng thương. Chúng ta hãy... Tôi thích bài thơ này:</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Chớ ngâm nga với tôi, theo những câu thơ buồn tang tóc,</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Rằng đời sống chỉ là một giấc mơ trống không vô nghĩa!</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Những giấc ngủ ấy linh hồn người chết,</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Và đừng trông mặt mà bắt hình dong.</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Mà, đời là thật! Và đời thì tha thiết!</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Mộ phần chẳng phải là đích vào của nó;</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Ngươi là bụi, trở về nơi cát bụi,</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Đã không được nói bởi linh hồn.</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Tất cả cuộc sống của những người cao cả nhắc nhở chúng ta</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Và chúng ta có thể làm cho đời mình cao đẹp,</w:t>
      </w:r>
    </w:p>
    <w:p>
      <w:pPr>
        <w:pStyle w:val="Normal"/>
        <w:spacing w:lineRule="exact" w:line="260" w:before="0" w:after="0"/>
        <w:ind w:left="550" w:hanging="0"/>
        <w:rPr>
          <w:rFonts w:ascii="Times New Roman" w:hAnsi="Times New Roman" w:cs="Times New Roman"/>
        </w:rPr>
      </w:pPr>
      <w:r>
        <w:rPr>
          <w:rFonts w:cs="Times New Roman" w:ascii="Times New Roman" w:hAnsi="Times New Roman"/>
        </w:rPr>
        <w:t>Với những phút giây từ ly, để lại cho chúng ta,</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Những dấu chân trên cát của thời gian;</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Những dấu chân, mà có lẽ một dấu khác,</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Đi thuyền khắp biển đời uy viễn,</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Khi một anh em đã đắm thuyền và mất biến,</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 xml:space="preserve">Thấy điều đó thì vững lòng lại. </w:t>
      </w:r>
      <w:r>
        <w:rPr>
          <w:rFonts w:cs="Times New Roman" w:ascii="Times New Roman" w:hAnsi="Times New Roman"/>
        </w:rPr>
        <w:t>(Đúng không đó?)</w:t>
      </w:r>
    </w:p>
    <w:p>
      <w:pPr>
        <w:pStyle w:val="Normal"/>
        <w:spacing w:lineRule="exact" w:line="260" w:before="0" w:after="0"/>
        <w:ind w:left="550" w:hanging="0"/>
        <w:rPr/>
      </w:pPr>
      <w:r>
        <w:rPr>
          <w:rFonts w:cs="Times New Roman" w:ascii="Times New Roman" w:hAnsi="Times New Roman"/>
          <w:i/>
        </w:rPr>
        <w:t>...?... Đừng giống như con bò câm bị lùa đi!</w:t>
      </w:r>
    </w:p>
    <w:p>
      <w:pPr>
        <w:pStyle w:val="Normal"/>
        <w:spacing w:lineRule="exact" w:line="260" w:before="0" w:after="80"/>
        <w:ind w:left="550" w:hanging="0"/>
        <w:rPr>
          <w:rFonts w:ascii="Times New Roman" w:hAnsi="Times New Roman" w:cs="Times New Roman"/>
          <w:i/>
          <w:i/>
        </w:rPr>
      </w:pPr>
      <w:r>
        <w:rPr>
          <w:rFonts w:cs="Times New Roman" w:ascii="Times New Roman" w:hAnsi="Times New Roman"/>
          <w:i/>
        </w:rPr>
        <w:t>Hãy là anh hùng! Tả đột hữu xung.</w:t>
      </w:r>
    </w:p>
    <w:p>
      <w:pPr>
        <w:pStyle w:val="Normal"/>
        <w:spacing w:lineRule="exact" w:line="260" w:before="0" w:after="80"/>
        <w:ind w:hanging="0"/>
        <w:rPr/>
      </w:pPr>
      <w:r>
        <w:rPr>
          <w:rFonts w:cs="Times New Roman" w:ascii="Times New Roman" w:hAnsi="Times New Roman"/>
          <w:vertAlign w:val="superscript"/>
        </w:rPr>
        <w:t>E-18</w:t>
      </w:r>
      <w:r>
        <w:rPr>
          <w:rFonts w:cs="Times New Roman" w:ascii="Times New Roman" w:hAnsi="Times New Roman"/>
        </w:rPr>
        <w:tab/>
        <w:t>Nếu chúng ta là những Cơ-đốc-nhân thật, nếu chúng ta được tái sanh, nếu chúng ta yêu mến Đấng Christ, nếu chúng ta yêu Hội thánh Ngài, nếu chúng ta ở đây đêm nay tìm kiếm Vương quốc của Ngài, tìm kiếm quyền năng Ngài, chúng ta hãy lấy đức tin và làm điều chi Ngài biểu làm. Hãy thi hành việc gì Ngài Phán. Ngài đang làm phần của Ngài và hơn thế nữa, anh em chẳng nghĩ vậy sao?</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ếu đó sẽ là anh em hay tôi... Nếu tôi viết vào một lá thư gửi đến người nào đó và họ vẫn sẽ không tin, vậy, tôi không biết trường hợp ấy tôi có nhiều sự nhẫn nại sau đó hay là không. Nhưng Ngài có. Ngài có nhiều. Ngài sai phái các Mục sư của Ngài đi giảng điều đó. Ngài ban cho Sứ điệp của Ngài. Ngài sai các Tiên tri của Ngài đi; Ngài ban cho mọi sự, ấy thế mà, dân chúng bỏ đi, hất hủi tình thương yêu của Ngài, và chẳng tin điều đó. Không phải vậy sao?</w:t>
      </w:r>
    </w:p>
    <w:p>
      <w:pPr>
        <w:pStyle w:val="Normal"/>
        <w:spacing w:lineRule="exact" w:line="260" w:before="0" w:after="80"/>
        <w:ind w:hanging="0"/>
        <w:rPr/>
      </w:pPr>
      <w:r>
        <w:rPr>
          <w:rFonts w:cs="Times New Roman" w:ascii="Times New Roman" w:hAnsi="Times New Roman"/>
          <w:vertAlign w:val="superscript"/>
        </w:rPr>
        <w:t>E-19</w:t>
      </w:r>
      <w:r>
        <w:rPr>
          <w:rFonts w:cs="Times New Roman" w:ascii="Times New Roman" w:hAnsi="Times New Roman"/>
        </w:rPr>
        <w:tab/>
        <w:t>Thôi được, bây giờ chúng ta hãy cầu nguyện một lần nữa. Lạy Cha, xin tiếp nhận chúng con tối nay trong tình thương yêu Con của Chúa. Chúng con đến với Chúa như là con dân hèn hạ. Chúng con đến, đang xưng ra rằng chúng con không xứng đáng và chúng con cầu xin Chúa sẽ ở với chúng con. Hỡi Chúa, xin thương xót đến những người dân đáng thương, đau yếu, có cần nầy. Xin cho buổi tối nầy chứng tỏ là một ơn phước lớn với hết thả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ạy Cha, khi con nghĩ làm sao mà có lúc Cha đã hạ mình xuống để nhặt lên một tội nhân nghèo ngặt hư mất như chính con, và bởi ân sủng của -- của Chúa, nay con là con cái Chúa. Nhiều người khác ở đây, Chúa ơi, cảm thấy cùng một thể ấy tối nay, và chúng con ở đây cứ thở bởi vì Chúa để chúng con thở. Thánh Linh lớn của Chúa, đang chuyển động qua cơ sở nhà Chúa nầy như không khí đang luân chuyển khắp nơi đâ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on vừa mới nói cách đây khoảng một vài phút, thưa Cha, về điện, Ông Edison đã đeo đuổi đêm và ngày cố thử tìm dây ấy để có được dòng điện như thế nào. Suốt những năm nầy, Chúa ơi, dây điện duy nhất mà con tìm thấy mang lại dòng điện của sự chữa lành nầy, và con tin Nó có ở đây tối nay, đủ năng quyền của Đức Chúa Trời ngay tại đây trong Nhà thờ nầy tối nay tức là trong sân vận động này, để chữa lành từng người đau. Vâng, thưa Chúa, hơn thế nữa, để xử lý tất cả những công việc. Dây điện duy nhất mà con biết là tình thương yêu với đức tin. Cha của con không thể nói dối. Con yêu mến Ngài và con có đức tin nơi Ngài. Con cầu nguyện, Chúa ơi, trong Danh Jêsus, rằng Chúa sẽ giúp mọi người tại đây tiếp nhận Chúa và tin Chúa và được chữa lành đêm nay. Con cầu nguyện trong Danh Đức Chúa Jêsus. A-men!</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20</w:t>
      </w:r>
      <w:r>
        <w:rPr>
          <w:rFonts w:cs="Times New Roman" w:ascii="Times New Roman" w:hAnsi="Times New Roman"/>
        </w:rPr>
        <w:tab/>
        <w:t xml:space="preserve">Chúa ban phước cho anh em. Được rồi. Các bạn ấy đã phát ra những thẻ gì? Thế nào? ... </w:t>
      </w:r>
      <w:r>
        <w:rPr>
          <w:rFonts w:cs="Times New Roman" w:ascii="Times New Roman" w:hAnsi="Times New Roman"/>
          <w:color w:val="008000"/>
        </w:rPr>
        <w:t>[Băng trống. - Biên tập]</w:t>
      </w:r>
      <w:r>
        <w:rPr>
          <w:rFonts w:cs="Times New Roman" w:ascii="Times New Roman" w:hAnsi="Times New Roman"/>
        </w:rPr>
        <w:t xml:space="preserve"> ...</w:t>
      </w:r>
    </w:p>
    <w:p>
      <w:pPr>
        <w:pStyle w:val="Normal"/>
        <w:spacing w:lineRule="exact" w:line="260" w:before="0" w:after="80"/>
        <w:ind w:hanging="0"/>
        <w:rPr/>
      </w:pPr>
      <w:r>
        <w:rPr>
          <w:rFonts w:cs="Times New Roman" w:ascii="Times New Roman" w:hAnsi="Times New Roman"/>
        </w:rPr>
        <w:tab/>
        <w:t>Anh chị em hãy kỉnh kiền. Và tôi biết đó là... Khi mà dân sự không thoải mái (Anh chị em hiểu không?), nguội lạnh, thì khó khăn. Chúng tôi, nhiều lần đã chịu trận khi anh em hầu như buộc phải nắm chặt bàn tay mình như thế này, một đợt mưa đang rơi lộp độp vào mặt và đủ thứ. Những cơn giông tố cùng với những người đang hầu việc Chúa, đó không phải là những gì các cha của chúng ta đã trải qua, phải không? Vậy, chúng ta hãy cứ kỉnh kiền trong chốc lá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ây giờ, ở đây là một quý cô đang đứng phía trước tôi. Tôi chưa từng gặp cô ấy; Tôi không cho là đã gặp cô ấy. Tôi đã gặp chị à? Tôi không biết chị. Vậy nếu có gì có thể làm được để giúp cô, tôi vui mừng làm điều đó, nhưng việc duy nhất mà tôi có thể làm, sẽ là hướng sự chú ý của cô vào Chúa Jêsus Christ là Đấng đã đem đến sự cứu giúp cho cô ấy rồi. Tôi tin tối nay, bởi ân điển của Đức Chúa Trời, Ngài sẽ giúp cô. Nguyện xin Ngài ban ơn phước của Ngài cho cô là lời cầu nguyện chân thành và khiêm tốn của tôi. Và anh em cứ cầu nguyện thầm ngoài đó cho tôi khi tôi nói với quý cô đây chỉ trong giây lát. Có lẽ Chúa sẽ nhậm lời</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21</w:t>
      </w:r>
      <w:r>
        <w:rPr>
          <w:rFonts w:cs="Times New Roman" w:ascii="Times New Roman" w:hAnsi="Times New Roman"/>
        </w:rPr>
        <w:tab/>
        <w:t>Giờ nầy, bao nhiêu người tin rằng Chúa Jêsus Christ, Con của Đức Chúa Trời, Ngài là -- sự Hiện diện ở mọi nơi? Anh em tin rằng thậm chí chim sẻ không thể rơi trên đường phố mà Đức Chúa Trời không biết nó. Qúi vị tin như thế chứ? Vậy thì Ngài - Ngài buộc phải ở đây (Thấy không?), nơi mà con cái của Ngài được nhóm họp với nhau và cầu nguyện, tìm kiếm. Nếu Ngài đến giữa chúng ta, thế thì Ngài sẽ tỏ lộ chính Ngài giống như Ngài đã làm trong những ngày đã đi qua. Đúng là như thế chứ?...Rồi thì, nếu như Ngài, đó là thích người đàn bà bên giếng. Tôi buộc phải nói với người phụ nữ này chỉ một chút ít thôi. Vậy, Ngài ắt sẽ, có lẽ điều khiển tôi với điều này. Ngài có thể không nói một lời với người nào. Tôi không biết; điều ấy tùy thuộc Đức Chúa Trời. Đức Chúa Trời biết; tôi không biết.</w:t>
      </w:r>
    </w:p>
    <w:p>
      <w:pPr>
        <w:pStyle w:val="Normal"/>
        <w:spacing w:lineRule="exact" w:line="260" w:before="0" w:after="80"/>
        <w:ind w:hanging="0"/>
        <w:rPr/>
      </w:pPr>
      <w:r>
        <w:rPr>
          <w:rFonts w:cs="Times New Roman" w:ascii="Times New Roman" w:hAnsi="Times New Roman"/>
          <w:vertAlign w:val="superscript"/>
        </w:rPr>
        <w:t>E-22</w:t>
      </w:r>
      <w:r>
        <w:rPr>
          <w:rFonts w:cs="Times New Roman" w:ascii="Times New Roman" w:hAnsi="Times New Roman"/>
        </w:rPr>
        <w:tab/>
        <w:t>Tôi chỉ muốn -- tôi chỉ cần cô trả lời tôi, khi tôi nói với cô như chị em của tôi, mà cô là một người Cơ-đốc. Tôi không biết cô, không biết gì về cô. Đức Chúa Trời biết rằng đây là lần đầu tiên tôi từng gặp cô, theo như tôi biết. Cô vừa mới đi ra ngoài kia ở đâu đó và nhặt lên một thẻ cầu nguyện và đi lên đây trên bục này. Nhưng Đức Chúa Trời đã biết cô từ khi cô được sinh ra. Ngài biết tất cả về cô. Có bao giờ... Cả những lúc cô ăn, Ngài đã ban cho cô. Ngài cho cô không khí cô thở. Chẳng phải vậy sao? Nếu có điều gì có thể làm xong cho cô, Ngài sẽ buộc phải làm, trừ khi nếu nó là cái gì đó... Tôi không biết nan đề của cô là gì, và tôi không biết gì về cô. Nhưng nếu thật đúng là... Bất cứ nó là thế nào, Đức Chúa Trời nhất định sẽ khải thị. Tôi tin Ngài sẽ làm lộ ra.</w:t>
      </w:r>
    </w:p>
    <w:p>
      <w:pPr>
        <w:pStyle w:val="Normal"/>
        <w:spacing w:lineRule="exact" w:line="260" w:before="0" w:after="80"/>
        <w:ind w:hanging="0"/>
        <w:rPr/>
      </w:pPr>
      <w:r>
        <w:rPr>
          <w:rFonts w:cs="Times New Roman" w:ascii="Times New Roman" w:hAnsi="Times New Roman"/>
        </w:rPr>
        <w:tab/>
        <w:t>Tuy cô là... Cô đã mắc phải chứng nan y nào đó để sẵn sàng cho việc giải phẫu. Không phải vậy à? Tôi đã thấy ở nơi cô. Điều này đã xảy ra như vậy khi tôi nói thế, phải không?Tôi thấy cô trong văn phòng ấy và đã hiểu những gì anh ta nói với cô.</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Tôi có thể chỉ nói với cô một phút cách xa máy vi-âm này?...?... khắp chỗ trên lưng cô và...?... </w:t>
      </w:r>
      <w:r>
        <w:rPr>
          <w:rFonts w:cs="Times New Roman" w:ascii="Times New Roman" w:hAnsi="Times New Roman"/>
          <w:color w:val="008000"/>
        </w:rPr>
        <w:t>[Anh Branham nói riêng với người phụ nữ. - Bt]</w:t>
      </w:r>
      <w:r>
        <w:rPr>
          <w:rFonts w:cs="Times New Roman" w:ascii="Times New Roman" w:hAnsi="Times New Roman"/>
        </w:rPr>
        <w:t xml:space="preserve"> ...ngoài ra Đức Chúa Trời Toàn năng ắt biết điều ấy. Tôi chưa bao giờ gặp người phụ nữ nầy trong đời tôi. Đức Thánh Linh đứng đây và cho thấy hoàn toàn chính xác. Bao nhiêu? Có ai biết người phụ nữ nầy không? Được rồi. Thế thì tốt. Đó là sự thật, phải không quý cô? Tất cả mọi lời về điều đó là sự thật chứ? Nếu thế, hãy đưa bàn tay lên cho dân sự thấy vậy. </w:t>
      </w:r>
    </w:p>
    <w:p>
      <w:pPr>
        <w:pStyle w:val="Normal"/>
        <w:spacing w:lineRule="exact" w:line="260" w:before="0" w:after="80"/>
        <w:ind w:hanging="0"/>
        <w:rPr/>
      </w:pPr>
      <w:r>
        <w:rPr>
          <w:rFonts w:cs="Times New Roman" w:ascii="Times New Roman" w:hAnsi="Times New Roman"/>
          <w:vertAlign w:val="superscript"/>
        </w:rPr>
        <w:t>E-23</w:t>
      </w:r>
      <w:r>
        <w:rPr>
          <w:rFonts w:cs="Times New Roman" w:ascii="Times New Roman" w:hAnsi="Times New Roman"/>
        </w:rPr>
        <w:tab/>
        <w:t>Vậy, Kinh-thánh đã cho biết, “</w:t>
      </w:r>
      <w:r>
        <w:rPr>
          <w:rStyle w:val="Em"/>
          <w:rFonts w:cs="Times New Roman" w:ascii="Times New Roman" w:hAnsi="Times New Roman"/>
          <w:b/>
        </w:rPr>
        <w:t>Đức Thánh Linh</w:t>
      </w:r>
      <w:r>
        <w:rPr>
          <w:rFonts w:cs="Times New Roman" w:ascii="Times New Roman" w:hAnsi="Times New Roman"/>
          <w:b/>
        </w:rPr>
        <w:t xml:space="preserve"> mà Cha sẽ nhân danh Ta sai xuống, Đấng ấy sẽ nhắc lại cho các ngươi nhớ mọi điều Ta đã phán và sẽ tỏ cho những điều sẽ đến.” </w:t>
      </w:r>
      <w:r>
        <w:rPr>
          <w:rFonts w:cs="Times New Roman" w:ascii="Times New Roman" w:hAnsi="Times New Roman"/>
        </w:rPr>
        <w:t>Đúng thế chứ? Thánh Linh của Đức Chúa Trời. Điều đó sẽ làm cho mỗi người tại đây biết là Chúa Jêsus Christ có ở đây buổi tối nay. Đúng thế phải không?</w:t>
      </w:r>
    </w:p>
    <w:p>
      <w:pPr>
        <w:pStyle w:val="Normal"/>
        <w:spacing w:lineRule="exact" w:line="260" w:before="0" w:after="80"/>
        <w:ind w:hanging="0"/>
        <w:rPr/>
      </w:pPr>
      <w:r>
        <w:rPr>
          <w:rFonts w:cs="Times New Roman" w:ascii="Times New Roman" w:hAnsi="Times New Roman"/>
        </w:rPr>
        <w:tab/>
        <w:t>Chị ơi, xin Chúa ban phước cho chị. Tôi tin rằng chị sẽ không cần phải có sự mổ xẻ, nhưng nếu chị buộc phải được giải phẩu, xin Chúa giúp cô và ban ơn cho vị Bác sĩ giải phẫu. Tới đây khoảng một phút để tiếp nhận... Bây giờ tôi chỉ có thể, như một tín hữu, đặt tay trên chị. Chị dễ bị kích động và rối loạn, dĩ nhiên, điều đó sẽ làm cho bất cứ ai cũng căng thẳng. Nhưng tôi nghĩ không cần lo lắng. Tôi nghĩ là không cần điều ấy. Nghĩ là chị sẽ còn sống một thời gian lâu. Hãy cứ cầu nguyện khoảng một phút. Nào, chị cúi đầu nhé? Người phụ nữ này ở vào tình trạng nghiêm trọng.</w:t>
      </w:r>
    </w:p>
    <w:p>
      <w:pPr>
        <w:pStyle w:val="Normal"/>
        <w:spacing w:lineRule="exact" w:line="260" w:before="0" w:after="80"/>
        <w:ind w:hanging="0"/>
        <w:rPr/>
      </w:pPr>
      <w:r>
        <w:rPr>
          <w:rFonts w:cs="Times New Roman" w:ascii="Times New Roman" w:hAnsi="Times New Roman"/>
        </w:rPr>
        <w:tab/>
        <w:t>Thưa Cha chúng con ở trên trời, lúc nầy, con của ngài đứng tại đây đêm nay, chỉ một khoảng nơi xa kia, thấy một khải tượng lộ ra ở đấy và kéo thẳng vào phòng nơi cô ấy ở, thấy người đàn ông -- bảo cô ấy họ là ai, họ là thế nào... Ngài biết rõ việc này như thế nào, Chúa ơi, và có thể đem xuống và làm lộ ra những ý nghĩ thực sự của một vài người đã quá cố. Hỡi Đấng Christ, chúng con thật không xứng đáng.</w:t>
      </w:r>
    </w:p>
    <w:p>
      <w:pPr>
        <w:pStyle w:val="Normal"/>
        <w:spacing w:lineRule="exact" w:line="260" w:before="0" w:after="80"/>
        <w:ind w:hanging="0"/>
        <w:rPr/>
      </w:pPr>
      <w:r>
        <w:rPr>
          <w:rFonts w:cs="Times New Roman" w:ascii="Times New Roman" w:hAnsi="Times New Roman"/>
        </w:rPr>
        <w:tab/>
        <w:t>Nhưng người chị đáng thương nầy, chị của con, là con cái Chúa, con đang đứng đây với 2 bàn tay đặt lên trên chị ấy, Chúa ôi, cầu xin sự thương xót của Đức Chúa Trời giúp cho. Chúa nỡ nào không ban cho chị ấy. Vậy, hỡi Thiên-sứ lớn của Đức Chúa Trời, nếu Ngài có ở đây khá gần với chị ấy, để biết rõ lòng chị và biết rõ chuyện đã xảy đến trong đời sống chị; Ngài có thể làm lộ rõ chúng ra ngay trước mặt chị ấy đây; Hỡi Đức Chúa Trời, chắc chắn, con cầu nguyện hầu cho đức tin chị sẽ dấy lên và chị sẽ về được hoàn toàn khỏe mạnh. Xin nghe lời cầu nguyện của tôi tớ Chúa; Con cầu xin nhân Danh Chúa Jêsus Christ.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a ban phước cho chị. Tôi muốn nghe tin về chị trong một vài ngày tới và thấy điều gì xảy đến với chị. Xem nào, đừng nghi ngờ chi hết. Cứ đi vui mừng.</w:t>
      </w:r>
    </w:p>
    <w:p>
      <w:pPr>
        <w:pStyle w:val="Normal"/>
        <w:spacing w:lineRule="exact" w:line="260" w:before="0" w:after="80"/>
        <w:ind w:hanging="0"/>
        <w:rPr/>
      </w:pPr>
      <w:r>
        <w:rPr>
          <w:rFonts w:cs="Times New Roman" w:ascii="Times New Roman" w:hAnsi="Times New Roman"/>
          <w:vertAlign w:val="superscript"/>
        </w:rPr>
        <w:t>E-24</w:t>
      </w:r>
      <w:r>
        <w:rPr>
          <w:rFonts w:cs="Times New Roman" w:ascii="Times New Roman" w:hAnsi="Times New Roman"/>
        </w:rPr>
        <w:tab/>
        <w:t>Bây giờ, mỗi người ở đây trong số anh em mà đã có một chút hoài nghi nào, nên tin nhận Chúa Jêsus Christ như là Đấng Cứu rỗi của mình, vì vô tín là tội lỗi. Vậy, tôi không... Nào, thấy chứ? Tôi không thể chữa lành người phụ nữ; Tôi tin người phụ nữ này sắp sửa ổn cả. Điều đó chỉ xoay nhẹ vòng quanh nơi cô ấy, và tôi cho là người phụ nữ này sẽ sống vui sống khỏe. Vậy, hãy kính cẩn.</w:t>
      </w:r>
    </w:p>
    <w:p>
      <w:pPr>
        <w:pStyle w:val="Normal"/>
        <w:spacing w:lineRule="exact" w:line="260" w:before="0" w:after="80"/>
        <w:ind w:hanging="0"/>
        <w:rPr/>
      </w:pPr>
      <w:r>
        <w:rPr>
          <w:rFonts w:cs="Times New Roman" w:ascii="Times New Roman" w:hAnsi="Times New Roman"/>
        </w:rPr>
        <w:tab/>
        <w:t>Hãy xem, có phải là quý cô nầy đây không? Cô là người bệnh sắp đến phải không? Và là... Nào, khái niệm của cô về Chúa Jêsus Christ là thế nào? Cô tin hôm nay rằng Ngài giống như là Ngài trong những ngày đã đi qua chứ? Cô tin chứ? Tốt, là Ngài. Cho dù thế gian phải nói gì về điều đó đi nữa, nó chỉ -- không làm... Cô không thể mong sống trong - trong tình thương yêu với một Đức Chúa Trời thánh khiết, và sống trong một thế giới lãnh đạm như thế này, và -- làm bạn với thế gian, phải không? Cô ắt không thể làm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ức Chúa Trời ắt không thể công bình đồng thời trút đổ cơn thạnh nộ của Ngài lên trên -- sự xét đoán của Ngài trên một dân đã xưng nghĩa. Họ phải chịu ở trong điều kiện sống hôm nay trước khi sự phán xét có thể đến. Thấy chứ? Thế thì tất cả đang làm việc ngay trong bàn tay của Đức Chúa Trời.</w:t>
      </w:r>
    </w:p>
    <w:p>
      <w:pPr>
        <w:pStyle w:val="Normal"/>
        <w:spacing w:lineRule="exact" w:line="260" w:before="0" w:after="80"/>
        <w:ind w:hanging="0"/>
        <w:rPr/>
      </w:pPr>
      <w:r>
        <w:rPr>
          <w:rFonts w:cs="Times New Roman" w:ascii="Times New Roman" w:hAnsi="Times New Roman"/>
          <w:vertAlign w:val="superscript"/>
        </w:rPr>
        <w:t>E-25</w:t>
      </w:r>
      <w:r>
        <w:rPr>
          <w:rFonts w:cs="Times New Roman" w:ascii="Times New Roman" w:hAnsi="Times New Roman"/>
        </w:rPr>
        <w:tab/>
        <w:t>Tôi hoàn toàn đang muốn nói với anh em. Hiểu không? Đó là cái lý do tôi nói điều này. Tất cả làm ngay ngay trong bàn tay của - của Đức Chúa Trời. Dẫu Sa-tan có trói buộc dân chúng của thế gian nầy, tuy vậy nó đang ở ngay trong những gì Đức Chúa Trời đã phán ắt sẽ có. Vậy đúng là phải có, chỉ giống như Pha-ra-ôn thôi, đúng là giống như vậy.</w:t>
      </w:r>
    </w:p>
    <w:p>
      <w:pPr>
        <w:pStyle w:val="Normal"/>
        <w:spacing w:lineRule="exact" w:line="260" w:before="0" w:after="80"/>
        <w:ind w:hanging="0"/>
        <w:rPr/>
      </w:pPr>
      <w:r>
        <w:rPr>
          <w:rFonts w:cs="Times New Roman" w:ascii="Times New Roman" w:hAnsi="Times New Roman"/>
        </w:rPr>
        <w:tab/>
        <w:t xml:space="preserve">Nhưng Chúa chúng ta thì đáng yêu với chúng ta. Anh em chẳng biết ơn là anh em đã tìm được Ngài như là Đấng Cứu rỗi của mình, và mến yêu Ngài như thế sao? Trong anh em hiện nay đã có được niềm hy vọng của Sự Sống Đời Đời, ngày nào đó, khi thân thể này qua đời vào trong cát bụi, anh em sẽ sống tiếp.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iều ấy là đúng. Ngày nào đó bà sẽ sống lại, một phụ nữ trẻ. Phải, thưa bà, bà sẽ trẻ lại. Hoàn toàn đúng. Đó là Lời Đức Chúa Trời, bà sẽ đi trở về, và có những gì khi bà chừng 21, 22 tuổi. Bà sẽ sống mãi mãi. Bà sẽ không lại là Thiên sứ, lúc bấy giờ. Đức Chúa Trời đã tạo dựng các Thiên sứ, nhưng Ngài đã tạo nên bà làm người phụ nữ, rõ chứ? Và bà sẽ... Sự sống lại là mang nó lên, không phải đẩy cái gì đó vào chỗ của nó -- giống như làm gì đó, nhưng mang lên giống như vậy. Thấy không? Như vậy bà sẽ là...</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26</w:t>
      </w:r>
      <w:r>
        <w:rPr>
          <w:rFonts w:cs="Times New Roman" w:ascii="Times New Roman" w:hAnsi="Times New Roman"/>
        </w:rPr>
        <w:tab/>
        <w:t>Tôi hoàn toàn đang nói với bà để tìm ra nếu bà...Giống như Thầy của chúng ta trò chuyện bên giếng nước với người đàn bà. Bà hiểu chứ? Bà đã đọc điều đó trong...</w:t>
      </w:r>
    </w:p>
    <w:p>
      <w:pPr>
        <w:pStyle w:val="Normal"/>
        <w:spacing w:lineRule="exact" w:line="260" w:before="0" w:after="80"/>
        <w:ind w:hanging="0"/>
        <w:rPr/>
      </w:pPr>
      <w:r>
        <w:rPr>
          <w:rFonts w:cs="Times New Roman" w:ascii="Times New Roman" w:hAnsi="Times New Roman"/>
        </w:rPr>
        <w:tab/>
        <w:t xml:space="preserve">Bà đã qua một cuộc phẫu thuật, phải không? Bà đã có...?...tình trạng mắc bệnh trực tràng. Đúng thế à? Phải, thưa anh em. Dạo này bà đang đau buốt với một chứng bệnh khác. Sỏi mật (ừm-m) và đau một quả thận. Và ngoài ra, bà... </w:t>
      </w:r>
      <w:r>
        <w:rPr>
          <w:rFonts w:cs="Times New Roman" w:ascii="Times New Roman" w:hAnsi="Times New Roman"/>
          <w:color w:val="008000"/>
        </w:rPr>
        <w:t>[Người phụ nữ nói với Anh Branham suốt thời gian này. - Bt]</w:t>
      </w:r>
      <w:r>
        <w:rPr>
          <w:rFonts w:cs="Times New Roman" w:ascii="Times New Roman" w:hAnsi="Times New Roman"/>
        </w:rPr>
        <w:t xml:space="preserve"> Vâng, thưa bà. Đúng thế à? Tôi nói, đó là sự thật, phải không? Phải, thưa anh em.</w:t>
      </w:r>
    </w:p>
    <w:p>
      <w:pPr>
        <w:pStyle w:val="Normal"/>
        <w:spacing w:lineRule="exact" w:line="260" w:before="0" w:after="80"/>
        <w:ind w:hanging="0"/>
        <w:rPr/>
      </w:pPr>
      <w:r>
        <w:rPr>
          <w:rFonts w:cs="Times New Roman" w:ascii="Times New Roman" w:hAnsi="Times New Roman"/>
        </w:rPr>
        <w:tab/>
        <w:t>Vậy bây giờ, chúng ta hãy -- bà và tôi thử nói lại chỉ chút thôi. Hiểu chứ? Một... Khi bà bắt đầu nói gì đó lúc mà tôi đang nói với bà về bệnh bà thì thế nào, tôi chỉ nhìn thấy nó đi ngang qua, ngay khi Thánh Linh đang nói với tôi, tôi nói điều đó, lúc ấy bà nói lên và đã nói điều này ngay trước khi tôi đến với điều đó. Có lẽ Ngài sẽ cho tôi thấy điều gì khác và rồi như vậy điều đó ắt sẽ đem đức tin của bà (Bà hiểu chứ?) đến một đỉnh điể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muốn bà được khỏe. Tôi muốn bà được lành. Và tôi không thể làm gì. Dĩ nhiên, tôi thấy bà đang đeo kính ngay trên đôi mắt của bà. Những người ngồi nghe có thể thấy thế. Nếu tôi nói, “Có một người khuyết tật ngay đó,” mà họ... Nhất định, không có bí mật về điều đó. Mọi người nhìn và thấy cậu ấy bị khuyết tật. Nhưng trông anh khỏe mạ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ị có tin là tôi được làm tôi tớ của Ngài, Tiên tri của Đức Chúa Trời chăng? Chị có tin là thật sự có Đức Chúa Trời ở đây đang làm lộ ra những điều này với tôi chăng? Cảm ơn, chị. Tôi tin là chị tin như thế hết lòng. Phải. Ở đây là một điều khác. Chị đã có một người chồng đau yếu, phải không? Chẳng phải anh ấy có chứng bệnh tim sao? Chẳng phải là thế à? Nếu đúng vậy chị đưa tay lên. Đúng thế. Vậy, cả hai ông bà hãy về nhà và được lành; trong Danh Đức Chúa Jêsus. Xin Đức Chúa Trời ban phước cho ông bà. Và tiến hành... Dạ, chào bà. Cảm ơn. Và...</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27</w:t>
      </w:r>
      <w:r>
        <w:rPr>
          <w:rFonts w:cs="Times New Roman" w:ascii="Times New Roman" w:hAnsi="Times New Roman"/>
        </w:rPr>
        <w:tab/>
        <w:t>Mỗi người hãy thật tôn kính. Thật là... Người phụ nữ nầy... Đôi khi, đó là... Tôi chưa bao giờ có thể, trong Buổi nhóm thế nầy, được đi thẳng vào trong sự xức dầu giống như Điều đó ắt sẽ có. Chợt lay động những thính giả, rồi đã đi vào...Với lại, cái mà đã có, tôi cố thử tìm điều gì đó; quý cô này nói ở phía trước tôi (Qúi vị hiểu chứ?), và tôi đang cố gắng để tiếp cận với những sự việc ngay khi Nó đang được nói tới và cô ấy đang nói ra. Khi anh em nói lâu hơn, dĩ nhiên, những sự việc xảy ra nhiều hơn. Chúng ta biết thế. Xin Chúa ban ơn, là lời cầu nguyện chân thành và khiêm nhường của tôi.</w:t>
      </w:r>
    </w:p>
    <w:p>
      <w:pPr>
        <w:pStyle w:val="Normal"/>
        <w:spacing w:lineRule="exact" w:line="260" w:before="0" w:after="80"/>
        <w:ind w:hanging="0"/>
        <w:rPr/>
      </w:pPr>
      <w:r>
        <w:rPr>
          <w:rFonts w:cs="Times New Roman" w:ascii="Times New Roman" w:hAnsi="Times New Roman"/>
          <w:vertAlign w:val="superscript"/>
        </w:rPr>
        <w:t>E-28</w:t>
      </w:r>
      <w:r>
        <w:rPr>
          <w:rFonts w:cs="Times New Roman" w:ascii="Times New Roman" w:hAnsi="Times New Roman"/>
        </w:rPr>
        <w:tab/>
        <w:t>Chào quý bà? Bà có tin rằng bà đang đứng dưới vòm trời này đêm nay, để Đức Chúa Trời là Đấng đã tạo nên những vì sao tỏa sáng nơi xa ấy, nhìn xuống trên bà không? Bà có tin là chúng ta ở trong chương trình của Ngài hôm nay, khi mà chúng ta đang cố gắng trợ giúp người có nhu cầu khắp mọi nơi không? Bà tin rằng Ngài đã khởi sự một sự vận hành ngày nay, giống như đã có trong thời của Nô-ê, trong khi người ta đang cưới gả, ăn mặc một cách vô luân, và hành động theo cái lối mà họ đang làm không? Bà tin rằng Ngài đã ban ra một Sứ điệp ngày nay mà bị phê bình và giễu cợt hoàn toàn chính xác giống như nó đã có lúc ấy không? Đó là điều mà Ngài Phán ắt sẽ có. Một sự biểu thị rất nhức nhối mà chúng ta đang sống gần sự tận thế, phải không? Ừm-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à tin rằng Đức Chúa Trời có ở đây để chữa cho bà lành không? Bà tin chứ? Có phải chúng ta là những người xa lạ, phải không? Tôi không biết bà, nhưng tôi đang nói với bà chỉ để thấy nếu điều nầy có thể được làm... Bà sống ở đây, phải không? Ồ, phải, thưa bà. Được rồi, vậy thì, nếu đây là lần thứ nhất của chúng ta để có duyên gặp nhau ở đây trên địa cầu, lần đầu tiên chúng ta đã gặp tức là đã thấy nhau ở đây trên đất... Nay, bà là một Cơ-đốc nhân tôi biết. Vậy, tại đây là một người phụ nữ là Cơ-đốc-nhân ở nơi thành phố khác. Trước mặt Đức Chúa Trời Toàn năng là Đấng Phán Xét của chúng ta đêm nay, tôi chưa từng gặp người phụ nữ nầy trong đời. Còn bà ấy chưa từng thấy tôi, theo như chúng ta biết. Chúng tôi là những người hoàn toàn xa lạ. Bà ấy vừa mới đi lên trên bục ở đây. Đúng rồi.</w:t>
      </w:r>
    </w:p>
    <w:p>
      <w:pPr>
        <w:pStyle w:val="Normal"/>
        <w:spacing w:lineRule="exact" w:line="260" w:before="0" w:after="80"/>
        <w:ind w:hanging="0"/>
        <w:rPr/>
      </w:pPr>
      <w:r>
        <w:rPr>
          <w:rFonts w:cs="Times New Roman" w:ascii="Times New Roman" w:hAnsi="Times New Roman"/>
          <w:vertAlign w:val="superscript"/>
        </w:rPr>
        <w:t>E-29</w:t>
      </w:r>
      <w:r>
        <w:rPr>
          <w:rFonts w:cs="Times New Roman" w:ascii="Times New Roman" w:hAnsi="Times New Roman"/>
        </w:rPr>
        <w:tab/>
        <w:t>Vậy, nếu Đức Thánh Linh, nếu tôi đã nói Lẽ thật về Đức Chúa Trời, và Đức Chúa Jêsus Christ hôm qua, ngày nay, và cho đến đời đời không hề thay đổi, Ngài không thể nào chữa lành. Ngài chỉ làm trọn điều gì mà Đức Chúa Cha đã tỏ cho Ngài; nhưng nhiều người, Ngài biết lòng dạ của họ và biết họ đang nghĩ về cái gì với cái gì (Đúng không?) -- và điều gì họ đã làm. Phải không? Sẽ không chỉ ra như thế, nếu Ngài sẽ Phán cùng người phụ nữ nầy, bà là -- chị tôi, và điều gì về đời sống của chị ấy.Tôi không biết đó sẽ là gì. Tôi không biết rõ chị ấy. Nhưng có điều gì về đời sống của chị, chẳng phải đó là một sự biểu hiện trực tiếp rằng Ngài có ở đây tối nay sao? Chẳng phải điều đó hoàn toàn chính xác sao?</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em biết, tôi chỉ là một người như số còn lại của anh em. Nhưng tôi thật đang cố gắng để được anh em, Hội thánh... Nhóm ít ỏi đây, nếu như Đức Chúa Trời ban ra ơn phước, dân sự đang đi đến, nếu anh em đã giải quyết và hiểu rõ, thì anh em sẽ biết làm sao để hướng dẫn những người khác. Qúi vị hiểu không? Khi sự xức dầu bắt đầu lướt qua Nhà thờ này, lúc ấy anh em sẽ biết làm thế nào để chăm sóc họ là số còn lại khi anh em nghe dân sự đàm luận. Qúi vị thấy thế nào? Có lẽ đó là những người mới đến mà chắc sẽ không hiểu.</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30</w:t>
      </w:r>
      <w:r>
        <w:rPr>
          <w:rFonts w:cs="Times New Roman" w:ascii="Times New Roman" w:hAnsi="Times New Roman"/>
        </w:rPr>
        <w:tab/>
        <w:t>Người phụ nữ này là Cơ-đốc-nhân, tại đây cả hai chúng tôi đứng trước mặt Đức Chúa Trời Toàn năng, Kinh-thánh của Ngài đang nằm ở đây, Ngài đang nhìn chúng tôi, chúng tôi không biết gì về nhau. Chúng tôi chỉ đứng đây. Giờ này, Đức Chúa Trời biết rõ cả hai chúng tôi, phải không? Ngài biết cả hai chúng tôi. Tên chúng tôi được viết trên Sách của Ngài. Vậy, Đức Thánh Linh sẽ Phán qua nơi đây với người chị em của chúng ta, thế thì không còn chỗ nào cả để chúng ta nghi ngờ gì nữa, phải không? Chúng ta hoàn toàn buộc phải nói điều đó -- là đúng.</w:t>
      </w:r>
    </w:p>
    <w:p>
      <w:pPr>
        <w:pStyle w:val="Normal"/>
        <w:spacing w:lineRule="exact" w:line="260" w:before="0" w:after="80"/>
        <w:ind w:hanging="0"/>
        <w:rPr/>
      </w:pPr>
      <w:r>
        <w:rPr>
          <w:rFonts w:cs="Times New Roman" w:ascii="Times New Roman" w:hAnsi="Times New Roman"/>
          <w:vertAlign w:val="superscript"/>
        </w:rPr>
        <w:t>E-31</w:t>
      </w:r>
      <w:r>
        <w:rPr>
          <w:rFonts w:cs="Times New Roman" w:ascii="Times New Roman" w:hAnsi="Times New Roman"/>
        </w:rPr>
        <w:tab/>
        <w:t>Tôi muốn nói với bà ấy khoảng một phút. Còn bây giờ, thưa chị, như tôi nói với chị cách đây một lúc, tôi muốn nói tiếp theo với chị trong giây lát. Nào, chị có đọc Kinh-thánh của mình, có lẽ, nhiều lần. Chị hiểu Ngài Phán thế nào.</w:t>
      </w:r>
    </w:p>
    <w:p>
      <w:pPr>
        <w:pStyle w:val="Normal"/>
        <w:spacing w:lineRule="exact" w:line="260" w:before="0" w:after="80"/>
        <w:ind w:hanging="0"/>
        <w:rPr>
          <w:rFonts w:ascii="Times New Roman" w:hAnsi="Times New Roman" w:cs="Times New Roman"/>
        </w:rPr>
      </w:pPr>
      <w:r>
        <w:rPr>
          <w:rFonts w:cs="Times New Roman" w:ascii="Times New Roman" w:hAnsi="Times New Roman"/>
        </w:rPr>
        <w:tab/>
        <w:t>Một lần Ngài đã Phán với Phi-e-rơ, họ muốn có được một ít -- tiền nộp thuế. Ngài biểu, “Vậy. ngươi đi thả một lưỡi câu vào nước kéo lên con cá đầu tiên, và có một đồng tiền trong miệng nó.” Tôi cứ tự hỏi, làm sao điều đó xảy ra? Chiều kích nào mà Ngài có được, như chúng ta gọi, để gây ra điều đó? Chính Ngài đã giải thích điều đó. Ngài Phán, “Cha đã tỏ cho Ngài.” Đúng là như thế. Lúc ấy, con cá kia chẳng biết. Nó chợt đi đến đó và đã đớp lấy lưỡi câu, bởi vì Đức Chúa Trời đã điều khiển nó tới đó, và Chúa đã nói với ông rồi ông đi tới. Hiểu chưa? Ngài Phán, “ Ta chẳng làm điều chi... Cha tỏ cho T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Cha chúng ta vẫn là Đức Chúa Trời giống như vậy đêm nay, phải không? Chúng ta vẫn là các con trai con gái của Ngài. Bởi ân sủng thuộc về Con độc sanh của Ngài, chúng ta được tạo nên là các con trai và con gái của Ngài; Thần Linh của Ngài đã ở với chúng ta, ở trong chúng ta, đang thi hành cùng giống như thế cho tới khi Ngài đến lần nữa, tiếp tục chương trình của Ngài. Chẳng phải diệu kỳ sao?</w:t>
      </w:r>
    </w:p>
    <w:p>
      <w:pPr>
        <w:pStyle w:val="Normal"/>
        <w:spacing w:lineRule="exact" w:line="260" w:before="0" w:after="80"/>
        <w:ind w:hanging="0"/>
        <w:rPr/>
      </w:pPr>
      <w:r>
        <w:rPr>
          <w:rFonts w:cs="Times New Roman" w:ascii="Times New Roman" w:hAnsi="Times New Roman"/>
          <w:vertAlign w:val="superscript"/>
        </w:rPr>
        <w:t>E-32</w:t>
      </w:r>
      <w:r>
        <w:rPr>
          <w:rFonts w:cs="Times New Roman" w:ascii="Times New Roman" w:hAnsi="Times New Roman"/>
        </w:rPr>
        <w:tab/>
        <w:t xml:space="preserve">Chị có một -- hoàn toàn bị bệnh một chút. Đó là bệnh thận và một cái bọng đái. Phải vậy không? Thế là... Và hãy nghe kỹ. Chị được báo động chút ít về một cái gì đó; những chỗ sưng nầy xuất hiện nơi chị thường xuyên. Không phải vậy à? Tôi thấy chị đang cào gãi và đang chà xát chúng với những vệt như thế. Điều đó giống như một tổ ong, mà không gì ngoài nguyên nhân chính là do tình trạng những quả thận của chị tiết ra a-xít. Đúng vậy. </w:t>
      </w:r>
    </w:p>
    <w:p>
      <w:pPr>
        <w:pStyle w:val="Normal"/>
        <w:spacing w:lineRule="exact" w:line="260" w:before="0" w:after="80"/>
        <w:ind w:hanging="0"/>
        <w:rPr/>
      </w:pPr>
      <w:r>
        <w:rPr>
          <w:rFonts w:cs="Times New Roman" w:ascii="Times New Roman" w:hAnsi="Times New Roman"/>
        </w:rPr>
        <w:tab/>
        <w:t>Tôi để ý chị, đặc biệt là, đôi lúc vào buổi sáng, chúng nổi lên nhiều quá. Đúng thế không? Tôi đã thấy chị -- cái chảo dẹt -- hoặc dĩa, một cái gì khác chừng bằng chiếc đĩa, chị xoa xung quanh và chà xát -- Tôi biết đó là vào buổi sáng. Chị hiểu không? Phải, mỗi lần chị để 2 bàn tay quanh nơi có nước, nó ảnh hưởng đến chị. Phải, thưa anh em.</w:t>
      </w:r>
    </w:p>
    <w:p>
      <w:pPr>
        <w:pStyle w:val="Normal"/>
        <w:spacing w:lineRule="exact" w:line="260" w:before="0" w:after="80"/>
        <w:ind w:hanging="0"/>
        <w:rPr/>
      </w:pPr>
      <w:r>
        <w:rPr>
          <w:rFonts w:cs="Times New Roman" w:ascii="Times New Roman" w:hAnsi="Times New Roman"/>
        </w:rPr>
        <w:tab/>
        <w:t xml:space="preserve">Như thế chẳng đáng kinh ngạc à, Ngài bảo chị điều đó? Sự thật là thế chứ? Nào, nếu đó là sự thật, quay lại đưa tay lên với những người ngồi nghe ấy và nói đó là sự thật. </w:t>
      </w:r>
    </w:p>
    <w:p>
      <w:pPr>
        <w:pStyle w:val="Normal"/>
        <w:spacing w:lineRule="exact" w:line="260" w:before="0" w:after="80"/>
        <w:ind w:hanging="0"/>
        <w:rPr/>
      </w:pPr>
      <w:r>
        <w:rPr>
          <w:rFonts w:cs="Times New Roman" w:ascii="Times New Roman" w:hAnsi="Times New Roman"/>
        </w:rPr>
        <w:tab/>
        <w:t>Bây giờ, chị nghe tôi nói, phải không? Thế nhưng không phải là tôi. Không, không phải thế... Chị - chị -- anh cũng vậy... Tôi thấy một người đàn ông hiện ra bên cạnh chị; đó là người chồng của chị. Anh ấy cũng cần chữa lành vậy, phải không? Chẳng phải ấy là bệnh thoát vị hay sao? Phải vậy không? Nếu đúng thế, đưa tay của anh lên. Ha, h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ạy Cha chúng con ở trên trời, con cầu xin cho cả hai người, để Chúa ban cho người phụ nữ nầy từ đêm nay đây. Xin cho cô ấy về nhà, cả hai vợ chồng được lành và sống nhiều năm hạnh phúc. Rủa sả căn bệnh và những bệnh tật trên thân thể họ, và xin Thánh Linh lớn của Chúa chữa lành cho cả hai người trong Danh Chúa Jêsus Christ. A-men! Xin Chúa ban phước cho anh chị.</w:t>
      </w:r>
    </w:p>
    <w:p>
      <w:pPr>
        <w:pStyle w:val="Normal"/>
        <w:spacing w:lineRule="exact" w:line="260" w:before="0" w:after="80"/>
        <w:ind w:hanging="0"/>
        <w:rPr/>
      </w:pPr>
      <w:r>
        <w:rPr>
          <w:rFonts w:cs="Times New Roman" w:ascii="Times New Roman" w:hAnsi="Times New Roman"/>
          <w:vertAlign w:val="superscript"/>
        </w:rPr>
        <w:t>E-33</w:t>
      </w:r>
      <w:r>
        <w:rPr>
          <w:rFonts w:cs="Times New Roman" w:ascii="Times New Roman" w:hAnsi="Times New Roman"/>
        </w:rPr>
        <w:tab/>
        <w:t>Chúng ta hãy nói, “Ngợi khen Chúa.” Đáng Ngợi khen Chúa!” Chúa là... Chữ “Đức Chúa Trời” có nghĩa là đối tượng của sự tôn thờ. Hiểu chứ? Đức Chúa Trời muốn được tôn thờ. Chúa Jêsus đã Phán, “Đức Chúa Trời là Thần, và những ai tôn thờ Ngài phải tôn thờ Ngài trong” gì? Tâm linh và trong lẽ thật. Lẽ Thật, thế nào là Lẽ Thật? Ngài Phán, “Ta là Lẽ Thật.” Đêm nay đây Ngài ở giữa chúng ta, là Lẽ thật, Thần Linh đang chứng thực sự Hiện diện của Ngài. Ngài là cả Tâm thần và Lẽ Thật. Người phụ nữ nói, “Đó là sự thật.” Người đàn ông nói, “Đó là Lẽ thật.” Thế thì đó là Lẽ thật. Anh không có quyền nghi ngờ. Ồ, chẳng phải là Ngài diệu kỳ sao?</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ược rồi, anh em sẽ tiến đến? Bây giờ, nếu anh em hoàn toàn tôn kính như có thể được trong khi chúng ta cầu nguyện. Tôi biết tôi đang làm mất nhiều thì giờ quá một chút với từng người một, nhưng tôi sẽ vội vàng lên để có thể cầu nguyện được cho nhiều người. Nếu anh em thật là... Thì giờ qua đi, gần như còn 5 phút nữa thì đóng cửa, vậy, bây giờ hãy thật tôn kính. Chỉ nhìn thẳng thế nầy, và cầu nguyện cho tôi. Cầu nguyện cho tôi. Tôi là anh em của các anh chị em.</w:t>
      </w:r>
    </w:p>
    <w:p>
      <w:pPr>
        <w:pStyle w:val="Normal"/>
        <w:spacing w:lineRule="exact" w:line="260" w:before="0" w:after="80"/>
        <w:ind w:hanging="0"/>
        <w:rPr/>
      </w:pPr>
      <w:r>
        <w:rPr>
          <w:rFonts w:cs="Times New Roman" w:ascii="Times New Roman" w:hAnsi="Times New Roman"/>
          <w:vertAlign w:val="superscript"/>
        </w:rPr>
        <w:t>E-34</w:t>
      </w:r>
      <w:r>
        <w:rPr>
          <w:rFonts w:cs="Times New Roman" w:ascii="Times New Roman" w:hAnsi="Times New Roman"/>
        </w:rPr>
        <w:tab/>
        <w:t>Nào... Qúi vị có thể được chữa lành ở ngoài đó nếu chỉ tin mà thôi. Cứ giữ lòng tin. Và giờ này, hãy có đức tin trong Chúa. Chào chị. Chị tin hết lòng chứ? Chị tin chứ? Vậy thì tôi rất vui được biết điều đó. Chị có nhiều điều không ổn Bệnh thiếu máu, bệnh hen suyễn, chị vừa bị té. Đúng thế không? Được, chỉ là một -- sự biến chứng. Đúng thế không? Đó là điều Ngài đã Phán. Chúng ta hãy đến đây một lát. Xin Chúa ban phước cho chị.</w:t>
      </w:r>
    </w:p>
    <w:p>
      <w:pPr>
        <w:pStyle w:val="Normal"/>
        <w:spacing w:lineRule="exact" w:line="260" w:before="0" w:after="80"/>
        <w:ind w:hanging="0"/>
        <w:rPr/>
      </w:pPr>
      <w:r>
        <w:rPr>
          <w:rFonts w:cs="Times New Roman" w:ascii="Times New Roman" w:hAnsi="Times New Roman"/>
        </w:rPr>
        <w:tab/>
        <w:t>Ôi lạy Cha, khi bàn tay bé nhỏ này đặt trên tay con, biết rằng có lẽ nhiều giọt nước mắt đã lăn trên đó từ khi con nằm trong nôi. Có lẽ vào một ngày nào đó, đứa con bị tổn thương này và đến, và Ngài sẽ lau ráo nước mắt và nó sẽ ổn thỏa. Nhưng Chúa ôi, xin Chúa lấy tay Ngài lau ráo nước mắt tối nay và quăng hết đi. Ngài có thể làm điều đó, Chúa ôi. Con cầu xin Chúa nhậm lời. Xin cho chị ấy được chữa lành tối nay. Giờ này con đặt tay trên chị, trong Danh Chúa Jêsus Christ để chị được lành.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Xin Chúa ban phước cho chị. Hãy đi vui mừng. Cảm ơn Chúa và chị sẽ được khỏe mạnh. Chúng ta hãy nói, “Cảm ơn Chúa.”</w:t>
      </w:r>
    </w:p>
    <w:p>
      <w:pPr>
        <w:pStyle w:val="Normal"/>
        <w:spacing w:lineRule="exact" w:line="260" w:before="0" w:after="80"/>
        <w:ind w:hanging="0"/>
        <w:rPr/>
      </w:pPr>
      <w:r>
        <w:rPr>
          <w:rFonts w:cs="Times New Roman" w:ascii="Times New Roman" w:hAnsi="Times New Roman"/>
          <w:vertAlign w:val="superscript"/>
        </w:rPr>
        <w:t>E-35</w:t>
      </w:r>
      <w:r>
        <w:rPr>
          <w:rFonts w:cs="Times New Roman" w:ascii="Times New Roman" w:hAnsi="Times New Roman"/>
        </w:rPr>
        <w:tab/>
        <w:t>Hãy đến, thưa bà. Chị tin hết lòng chứ? Nếu Đức Thánh Linh bày tỏ cho tôi chị bị bệnh gì, thì chị sẽ tin nhận sự chữa lành của mình chứ? Chị bị khối u. Đúng thế không? Đúng vậy. Được rồi, bây giờ hãy tin hết lòng và chị sẽ được khỏe mạnh. Chúa ôi, xin ban phước cho người đàn bà mà con chúc phước cho, trong Danh Chúa Jêsus Christ, xin cho chị ấy được lành. A-men!</w:t>
      </w:r>
    </w:p>
    <w:p>
      <w:pPr>
        <w:pStyle w:val="Normal"/>
        <w:spacing w:lineRule="exact" w:line="260" w:before="0" w:after="80"/>
        <w:ind w:hanging="0"/>
        <w:rPr/>
      </w:pPr>
      <w:r>
        <w:rPr>
          <w:rFonts w:cs="Times New Roman" w:ascii="Times New Roman" w:hAnsi="Times New Roman"/>
        </w:rPr>
        <w:tab/>
        <w:t xml:space="preserve">Hãy có đức tin. </w:t>
      </w:r>
    </w:p>
    <w:p>
      <w:pPr>
        <w:pStyle w:val="Normal"/>
        <w:spacing w:lineRule="exact" w:line="260" w:before="0" w:after="80"/>
        <w:ind w:hanging="0"/>
        <w:rPr/>
      </w:pPr>
      <w:r>
        <w:rPr>
          <w:rFonts w:cs="Times New Roman" w:ascii="Times New Roman" w:hAnsi="Times New Roman"/>
        </w:rPr>
        <w:tab/>
        <w:t>Được rồi. Chị tin chứ? Chị tin. Chúng ta là người với nhau phải không? Nếu Đức Thánh Linh bảo tôi đúng chị có điều gì không ổn, chỉ đi giống như Ngài đã Phán với người đàn bà, “Hãy đi gọi chồng ngươi,” hiểu không? Thế là xong. Bà ấy nói, “Ngài đã bảo tôi mọi điều tôi...” Nhưng không, Ngài chỉ nói với bà một điều. Nhưng Ngài có thể bảo bà mọi việc nếu Đức Chúa Trời tỏ cho Ngài. Song nếu Ngài thật sự sẽ bảo cho tôi biết chị có điều gì không ổn, không có gì hơn đi vào gia đình chị hay đời sống phía sau của chị hoặc bất cứ điều gì, chị sẽ tin nhận Ngài là Đấng Chữa lành chị tối nay chứ? Chị mắc một trong những bệnh nguy hiểm nhất trên đời, giết chết nhiều người hơn hết: Bệnh tim. Đúng thế không? Chị tin nhận sự chữa lành của mình chứ?</w:t>
      </w:r>
    </w:p>
    <w:p>
      <w:pPr>
        <w:pStyle w:val="Normal"/>
        <w:spacing w:lineRule="exact" w:line="260" w:before="0" w:after="80"/>
        <w:ind w:hanging="0"/>
        <w:rPr/>
      </w:pPr>
      <w:r>
        <w:rPr>
          <w:rFonts w:cs="Times New Roman" w:ascii="Times New Roman" w:hAnsi="Times New Roman"/>
        </w:rPr>
        <w:tab/>
        <w:t>Lạy Chúa Jêsus, con cầu xin Chúa chữa lành chị của con. Xin cho chị ở đây đi về được khỏe mạnh trong Danh Chúa Jêsus Christ.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ây giờ, chị biết chị đã hứa với tôi chị sẽ tin. Nào, hãy vui vẻ, cảm ơn Đức Chúa Trời chữa lành chị. Đó là cách chị được lành, chỉ cảm ơn Chúa vì được chữa lành.</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36</w:t>
      </w:r>
      <w:r>
        <w:rPr>
          <w:rFonts w:cs="Times New Roman" w:ascii="Times New Roman" w:hAnsi="Times New Roman"/>
        </w:rPr>
        <w:tab/>
        <w:t>Chào chị. Chị tin cũng giống như bà ấy chứ? Chị tin chứ? Có người nào đó mắc bệnh về máu. Chính là người đàn bà ngồi ngay tại đó. Đúng thế không, chị ơi, hình như bệnh thiếu máu, hay là? Đúng thế không? Tôi đã thấy chị. Ánh Sáng ấy cứ ở trên chị và lơ lững ở đó. Dường như nhỏ máu. Đúng. Hãy đứng lên. Tôi tin chị được chữa lành ngay tại đó, chị ơi. Tôi tin Ngài đã chữa lành chị ngay lúc ấy. Xin Chúa ban phước cho chị. Tôi có thể thấy điều đó; Tôi không thể nói nó ở đâu. Hầu như là sự tối tăm ở đằng kia, và tôi thật không thể nói là gì. Ngài di chuyển 2 lần. Ánh Sáng di chuyển từ bục giảng, đi ngay đến lơ lững trên người đàn bà kia, tôi có thể thấy giống như máu đang di chuyển. Tôi không thể nói đó là gì. Cứ đứng đây, nhìn về phía chị, thật khó cho chị thấy, bởi vì hầu như là một bóng tối ở trong đó, nhưng tô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ưa chị, nếu Đức Thánh Linh có thể đứng đây và nói người đàn bà đó có điều gì không ổn, nếu Ngài Phán bảo chị mắc bệnh gì, chị sẽ tin nhận sự chữa lành của mình chứ? Chị tin nhận sự chữa lành của mình; Hãy đi ra khỏi nơi này và nói chị được lành. Đúng thế không? Chị đau khổ vì bị bệnh ung thư. Đúng thế không? Vậy hãy đi làm điều Ngài Phán. Trong Danh Chúa Jêsus Christ, xin cho chị ấy được lành. Xin nhậm lời, Chúa ôi. Xin Chúa ban phước cho chị.</w:t>
      </w:r>
    </w:p>
    <w:p>
      <w:pPr>
        <w:pStyle w:val="Normal"/>
        <w:spacing w:lineRule="exact" w:line="260" w:before="0" w:after="80"/>
        <w:ind w:hanging="0"/>
        <w:rPr/>
      </w:pPr>
      <w:r>
        <w:rPr>
          <w:rFonts w:cs="Times New Roman" w:ascii="Times New Roman" w:hAnsi="Times New Roman"/>
          <w:vertAlign w:val="superscript"/>
        </w:rPr>
        <w:t>E-37</w:t>
      </w:r>
      <w:r>
        <w:rPr>
          <w:rFonts w:cs="Times New Roman" w:ascii="Times New Roman" w:hAnsi="Times New Roman"/>
        </w:rPr>
        <w:tab/>
        <w:t>Được rồi, hãy đến anh ơi. Anh tin hết lòng chứ? Nếu Chúa Phán và cho biết anh mắc bệnh gì, anh sẽ tin và tiếp nhận sự chữa lành của mình? Trên căn bản, Lời của Đức Chúa Trời nói vậy trước tiên. Điều kế tiếp, sự xác quyết của Đức Thánh Linh sẽ có nghĩa là “tôi.” Đúng thế không? Lúc đó điều ấy sẽ xảy ra cho trường hợp của anh. Đúng thế không? Đúng không? Bệnh tiểu đường. Đúng vậy. Đúng thế không? Xin Chúa ban phước cho anh. Vậy hãy đi và được khỏe mạ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Cha ôi, con cầu xin Ngài sẽ chữa lành người đàn ông này, trong Danh Chúa Jêsus. Xin cho anh không bao giờ phải lấy chất insulin. Xin cho anh mạnh khỏe ngay tức thì, và Bác sĩ tuyên bố anh đã được chữa trị, trong Danh Chúa Jêsus. Xin Chúa ban phước cho anh. Được rồi. </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38</w:t>
      </w:r>
      <w:r>
        <w:rPr>
          <w:rFonts w:cs="Times New Roman" w:ascii="Times New Roman" w:hAnsi="Times New Roman"/>
        </w:rPr>
        <w:tab/>
        <w:t>Chị bị đau lưng, phải không chị? Được rồi, bây giờ anh hãy đi và được trong Danh Chúa Jêsus Christ. Hãy có đức tin nơi Đức Chúa Trời. Anh tin Ngài được không? Bất cứ ai ở ngoài đó, nếu quý vị tin Ngài, Đức Chúa Trời sẽ làm cho nó xảy ra. Chỉ có đức tin. Hãy để đức tin của quý vị dấy lên giờ này, và nói, “Chúa ôi, Ngài ở đâ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ếu tôi biết điều gì về Đức Chúa Trời, nếu chị phán đoán tôi đúng là đầy tớ của Ngài, Đức Thánh Linh đanng vận hành qua thính giả này. Hiểu không? Bất cứ điều gì có thể xảy ra. Việc duy nhất quý vị cần phải làm là tin. Được rồi. Hãy đến.</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39</w:t>
        <w:tab/>
      </w:r>
      <w:r>
        <w:rPr>
          <w:rFonts w:cs="Times New Roman" w:ascii="Times New Roman" w:hAnsi="Times New Roman"/>
        </w:rPr>
        <w:t>Chị là cô gái trẻ bị đau khổ theo cách của mình. Chị bị tiểu đường; Bệnh đó thật nặng khi còn nhỏ. Nhưng chị tin Chúa Jêsus đứng ở đây giờ này không? Chị tin Ngài ở bục này đây chứ? Chị tiếp nhận sự chữa lành của mình, nói, “Lạy Chúa là Đức Chúa Trời, con sẽ được khỏe mạnh.” Chị tin chứ? Lạy Chúa là Đức Chúa Trời, con quở bệnh đái đường trong Danh Chúa Jêsus Christ, xin cho nó lìa khỏi đứa con này và chị sẽ được khỏe mạnh. Xin Chúa ban phước cho chị. Thấy điều Bác sĩ nói...</w:t>
      </w:r>
    </w:p>
    <w:p>
      <w:pPr>
        <w:pStyle w:val="Normal"/>
        <w:spacing w:lineRule="exact" w:line="260" w:before="0" w:after="80"/>
        <w:ind w:hanging="0"/>
        <w:rPr/>
      </w:pPr>
      <w:r>
        <w:rPr>
          <w:rFonts w:cs="Times New Roman" w:ascii="Times New Roman" w:hAnsi="Times New Roman"/>
        </w:rPr>
        <w:tab/>
        <w:t>Được rồi. Dĩ nhiên bệnh đau lưng, thưa ông. Hãy đi và cũng được lành. Xin Chúa ban phước cho ông, hãy đi làm... Được rồi. Chúng ta hãy nói, “Cảm ơn Đức Chúa Trời.” A-men! Hãy có đức tin giờ này. Đừng nghi ngờ. Đức Chúa Trời sẽ làm cho điều đó xảy ra.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ược rồi. Hãy đến. Chị muốn được chữa lành bệnh suyễn, phải không? Chị có con gái nhỏ muốn... Đúng thế không? Cũng bị? Hãy đi, cả hai được khỏe mạnh. Xin Chúa ban phước cho chị. Hãy đi và được khỏe mạnh. Chúng ta hãy nói, “Ngợi khen Chú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ị tin hết lòng chứ. Xin Chúa ban phước cho chị. Chị có thể đi.</w:t>
      </w:r>
    </w:p>
    <w:p>
      <w:pPr>
        <w:pStyle w:val="Normal"/>
        <w:spacing w:lineRule="exact" w:line="260" w:before="0" w:after="80"/>
        <w:ind w:hanging="0"/>
        <w:rPr/>
      </w:pPr>
      <w:r>
        <w:rPr>
          <w:rFonts w:cs="Times New Roman" w:ascii="Times New Roman" w:hAnsi="Times New Roman"/>
          <w:vertAlign w:val="superscript"/>
        </w:rPr>
        <w:t>E-40</w:t>
        <w:tab/>
      </w:r>
      <w:r>
        <w:rPr>
          <w:rFonts w:cs="Times New Roman" w:ascii="Times New Roman" w:hAnsi="Times New Roman"/>
        </w:rPr>
        <w:t>Chị tin rằng Đức Chúa Trời ở đây làm cho chị...?... Cú tiến lên. Xin Chúa ban phước cho chị. Được... Vâng, thưa ông, cả hai người. Hãy đi và được khỏe mạnh trong Danh Chú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ưa ông, tôi thấy một người đàn ông đang ngồi ở phía sau đó. Ở đó dường như là một vòng tối. Người ấy đang ngồi đây nhìn về phía tôi, hầu như là người thứ 2 trong dãy đó, ngồi phía sau đấy. Anh là người có một điều rất lạ. Anh muốn được thoát khỏi điều gì đó. Đó là tà linh. Khi tôi -- người đó bước đi, nhảy lên từ nơi này, tôi nghĩ nó đi tới... Nhưng không phải anh có một linh tà dâm hay điều gì mà anh muốn vượt qua? Đúng thế không? Hãy đứng lên tại chỗ, nó đã ra khỏi anh ngay lúc đó, thưa anh. Anh được lành, Hãy đi về nhà. Chúa Jêsus... Chúng ta hãy xem. Anh có thẻ cầu nguyện không? Annh không có thẻ cầu nguyện. Ồ, anh không có thẻ cầu nguyện. Chỉ có đức tin. Điều đó chấm dứt chứ?</w:t>
      </w:r>
    </w:p>
    <w:p>
      <w:pPr>
        <w:pStyle w:val="Normal"/>
        <w:spacing w:lineRule="exact" w:line="260" w:before="0" w:after="80"/>
        <w:ind w:hanging="0"/>
        <w:rPr/>
      </w:pPr>
      <w:r>
        <w:rPr>
          <w:rFonts w:cs="Times New Roman" w:ascii="Times New Roman" w:hAnsi="Times New Roman"/>
          <w:vertAlign w:val="superscript"/>
        </w:rPr>
        <w:t>E-41</w:t>
      </w:r>
      <w:r>
        <w:rPr>
          <w:rFonts w:cs="Times New Roman" w:ascii="Times New Roman" w:hAnsi="Times New Roman"/>
        </w:rPr>
        <w:tab/>
        <w:t xml:space="preserve">Những người còn lại các bạn có muốn được lành không? Quý vị tin không? Quý vị nghĩ mình có quyền này không? Đứng đoán xét tôi đúng là đang với với các bạn sự thật không? Đức Chúa Trời đã chứng thực đó là Lẽ thật chứ? Tôi là anh em của các bạn. Tôi phải trả lời ngày nào đó trước Đức Chúa Trời vì các bạn. Đúng thế không? </w:t>
      </w:r>
    </w:p>
    <w:p>
      <w:pPr>
        <w:pStyle w:val="Normal"/>
        <w:spacing w:lineRule="exact" w:line="260" w:before="0" w:after="80"/>
        <w:ind w:hanging="0"/>
        <w:rPr/>
      </w:pPr>
      <w:r>
        <w:rPr>
          <w:rFonts w:cs="Times New Roman" w:ascii="Times New Roman" w:hAnsi="Times New Roman"/>
        </w:rPr>
        <w:tab/>
        <w:t>Không có một người nào ở đây mà không được Chúa Jêsus chữa lành rồi. Phải không? Vậy thì, Ngài chỉ làm điều này để dấy đức tin anh chị em lên. Nào, anh chị em làm điều này cho tôi, được không? Bao nhiêu người đau ở đây? Hãy giơ tay lên, người đau. Nào, anh chị em hãy nhìn xem tay của ai ở kế bên mình. Hãy đặt tay trên nhau, anh chị em làm thế chứ? Nếu Đức Chúa Trời nghe lời cầu nguyện của tôi ở bục giảng này, thì Ngài sẽ chữa lành cho tất cả thính giả này. Anh chị em nghĩ vậy không? Bây giờ, chúng ta hãy cúi đầu một lá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Kính lạy Đức Chúa Trời Toàn năng, Đấng Tạo dựng trời đất, Đấng Sáng Tạo Sự Sống Đời Đời, Đấng Ban cho mọi ân tứ tốt lành, con xin dâng những người ngồi nghe nầy cho Chúa trong thời tiết rét run nầy tối nay. Chúa thấy bàn tay của họ đang đặt lên nhau. Ớ Sa-tan, hãy ra khỏi họ. Rời khỏi họ từng người một, nhân Danh Đức Chúa Jêsus Christ.</w:t>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4">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5">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6">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7">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8"/>
      <w:headerReference w:type="default" r:id="rId19"/>
      <w:headerReference w:type="first" r:id="rId20"/>
      <w:footerReference w:type="even" r:id="rId21"/>
      <w:footerReference w:type="default" r:id="rId22"/>
      <w:footerReference w:type="first" r:id="rId23"/>
      <w:type w:val="nextPage"/>
      <w:pgSz w:orient="landscape" w:w="8420" w:h="11906"/>
      <w:pgMar w:left="567" w:right="567"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rFonts w:cs="Times New Roman" w:ascii="Times New Roman" w:hAnsi="Times New Roman"/>
        <w:smallCaps/>
        <w:sz w:val="18"/>
        <w:szCs w:val="18"/>
      </w:rPr>
      <w:tab/>
      <w:tab/>
      <w:tab/>
      <w:tab/>
      <w:tab/>
      <w:tab/>
      <w:tab/>
      <w:tab/>
      <w:tab/>
      <w:tab/>
      <w:tab/>
    </w:r>
    <w:r>
      <w:rPr>
        <w:smallCaps/>
        <w:sz w:val="18"/>
        <w:szCs w:val="18"/>
      </w:rPr>
      <w:tab/>
      <w:tab/>
      <w:tab/>
      <w:t xml:space="preserve">       53-060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both"/>
      <w:rPr/>
    </w:pPr>
    <w:r>
      <w:rPr>
        <w:u w:val="single"/>
      </w:rPr>
      <w:t>Ngài Biểu Chi, Hãy Vâng Theo</w:t>
    </w:r>
    <w:r>
      <w:rPr>
        <w:sz w:val="22"/>
        <w:szCs w:val="22"/>
        <w:u w:val="single"/>
      </w:rPr>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19</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CharChar5">
    <w:name w:val=" Char Char5"/>
    <w:qFormat/>
    <w:rPr>
      <w:rFonts w:ascii="Cambria" w:hAnsi="Cambria" w:eastAsia="Times New Roman" w:cs="Times New Roman"/>
      <w:b/>
      <w:bCs/>
      <w:color w:val="4F81BD"/>
      <w:sz w:val="26"/>
      <w:szCs w:val="26"/>
      <w:lang w:val="en-CA"/>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 w:hAnsi="CG Times" w:eastAsia="Times New Roman" w:cs="CG Times"/>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vn.bibleway.org/" TargetMode="External"/><Relationship Id="rId15" Type="http://schemas.openxmlformats.org/officeDocument/2006/relationships/hyperlink" Target="http://thanhdovn.webs.com/" TargetMode="External"/><Relationship Id="rId16" Type="http://schemas.openxmlformats.org/officeDocument/2006/relationships/hyperlink" Target="mailto:VnSaints@gmail.com" TargetMode="External"/><Relationship Id="rId17" Type="http://schemas.openxmlformats.org/officeDocument/2006/relationships/hyperlink" Target="mailto:ThanhDoVietNam@yahoo.com"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55:00Z</dcterms:created>
  <dc:creator>Wm M Branham</dc:creator>
  <dc:description>Translated by Sis Phuong on 07/06/2009 &amp; proofread by Bro Timothy Ma (Ver.4b - 22/12/2014)</dc:description>
  <cp:keywords/>
  <dc:language>en-US</dc:language>
  <cp:lastModifiedBy>Timothy</cp:lastModifiedBy>
  <cp:lastPrinted>2014-12-22T00:30:00Z</cp:lastPrinted>
  <dcterms:modified xsi:type="dcterms:W3CDTF">2014-12-22T19:35:00Z</dcterms:modified>
  <cp:revision>26</cp:revision>
  <dc:subject>53-0601 Whatever He Says To You, Do It (Vietnamese Translation)</dc:subject>
  <dc:title>Ngài Biểu Chi, Hãy Vâng Th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