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2</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Uy Quyền Của Lời</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The Authority Of The Word</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hứ Ba, ngày 02/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356" w:firstLine="220"/>
        <w:jc w:val="left"/>
        <w:rPr/>
      </w:pPr>
      <w:r>
        <w:rPr>
          <w:rStyle w:val="InternetLink"/>
          <w:rFonts w:cs="Calibri" w:ascii="Calibri" w:hAnsi="Calibri"/>
          <w:b/>
          <w:bCs/>
          <w:color w:val="365F91"/>
          <w:sz w:val="20"/>
          <w:szCs w:val="20"/>
        </w:rPr>
        <w:t>&lt;</w:t>
      </w:r>
      <w:hyperlink r:id="rId5">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7"/>
          <w:headerReference w:type="default" r:id="rId8"/>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Uy Quyền Của Lời</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53-0602 “The Authority Of The Word”, dài 47 phút, được giảng bởi Anh (Mục sư) William Marrion Branham, vào tối Thứ Ba, ngày 02/06/1953, tại Nhà Hát Công Viên Roberts (Roberts Park Amphitheater), Connersville, Indiana, USA. (Bản dịch tiếng Việt ngày 17/06/2010; đã duyệt lần thứ 4b, ngày 22/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w:t>
      </w:r>
      <w:r>
        <w:rPr>
          <w:rFonts w:cs="Times New Roman" w:ascii="Times New Roman" w:hAnsi="Times New Roman"/>
        </w:rPr>
        <w:tab/>
        <w:t xml:space="preserve">... Trong Danh Chúa Jêsus Christ. A-men! ... </w:t>
      </w:r>
      <w:r>
        <w:rPr>
          <w:rFonts w:cs="Times New Roman" w:ascii="Times New Roman" w:hAnsi="Times New Roman"/>
          <w:color w:val="008000"/>
        </w:rPr>
        <w:t>[Băng trống. - Biên tập]</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người ta có thể thật sự tin, có đức tin cho mọi việc...</w:t>
      </w:r>
    </w:p>
    <w:p>
      <w:pPr>
        <w:pStyle w:val="Normal"/>
        <w:spacing w:lineRule="exact" w:line="260" w:before="0" w:after="80"/>
        <w:ind w:hanging="0"/>
        <w:rPr/>
      </w:pPr>
      <w:r>
        <w:rPr>
          <w:rFonts w:cs="Times New Roman" w:ascii="Times New Roman" w:hAnsi="Times New Roman"/>
        </w:rPr>
        <w:tab/>
        <w:t>Ngày hôm nay, trên đại lộ đi xuống phía dưới đây nhiều dặm, gần tới Jeffersonville... Tôi đã ngừng lại trong một quán nhỏ để ăn bánh mì săng-wich.... Mang vợ con... Và tôi đang ăn thì điện thoại reo. Từ đường về ở khu vực khác, có người nào đó đã thấy chiếc xe hơi đang chạy xuống đường với những dấu hiệu ở trên, và tôi đã ngừng ở tiệm ăn để cầu nguyện cho người đàn bà gần chết. Khi tôi đang làm chức vụ với người đàn bà ấy, thật đáng thương. Tôi nghĩ... Chị ấy gần được chữa lành tuy nhiên phần đức tin quí báu ấy bị đóng chặt và chị không thể khỏi được. Ồ, nếu chị ấy đã thấy, thì chị có thể đang ngồi đây tối nay. Đức Thánh Linh ở đó, hoàn toàn muốn làm điều đó, đã làm nó rồi... Tất cả điều đó có thể được thực hiện, dành cho mọi người rồi. Mọi sự cứu rỗi của anh chị em được hoàn tất: Đấng Christ đã chết ở Calvary. Điều đó đã giải quyết xong rồi. Sự chữa lành của anh chị em được hoàn tất cùng ngày với sự cứu chuộc, nếu anh chị em cứ tin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ánh giá cao một điều trong người đàn bà ấy: đó là bà chân thành. Bà không nói bà tin khi bà biết mình không biết. Bà thật thà về điều đó. Bà nói, “Tôi thật sự không thể dường như hiểu được đức ti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w:t>
      </w:r>
      <w:r>
        <w:rPr>
          <w:rFonts w:cs="Times New Roman" w:ascii="Times New Roman" w:hAnsi="Times New Roman"/>
        </w:rPr>
        <w:tab/>
        <w:t>Vậy thì, xem đấy, đức tin không nhìn vào bất cứ triệu chứng nào. Đức tin không thấy gì ngoài sự chiến thắng. Đức tin đã dành được điều ấy rồi, và kẻ chết sống lại điều gì khác được làm. Cho dù, nếu bạn đang nằm chết, và nửa chục Bác sĩ đang đứng quanh để cứu. “Huyết áp xuống thấp. Tim đập yếu dần và...” Điều đó sẽ không làm anh bối rối chút nào. Nếu anh tin rằng mình sống, cho dù điều gì xảy ra đi nữa, anh vẫn tin. Hiểu không? Đó là đức tin. Nếu anh em có thể hiểu được điều đó... Đó là điều anh chị em cần tối nay, là hình bóng của đức ti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w:t>
      </w:r>
      <w:r>
        <w:rPr>
          <w:rFonts w:cs="Times New Roman" w:ascii="Times New Roman" w:hAnsi="Times New Roman"/>
        </w:rPr>
        <w:tab/>
        <w:t>Lúc ấy, thầy đội này... Một thầy đội là người có quyền trên 100 người. Và Anh là -- người chịu đặc mình vào “hậu trưởng” [cách khiêm tốn]. (put himself in the background*).</w:t>
      </w:r>
    </w:p>
    <w:p>
      <w:pPr>
        <w:pStyle w:val="Normal"/>
        <w:spacing w:lineRule="exact" w:line="260" w:before="0" w:after="80"/>
        <w:ind w:hanging="0"/>
        <w:rPr>
          <w:rFonts w:ascii="Times New Roman" w:hAnsi="Times New Roman" w:cs="Times New Roman"/>
          <w:sz w:val="24"/>
          <w:szCs w:val="24"/>
        </w:rPr>
      </w:pPr>
      <w:r>
        <w:rPr>
          <w:rFonts w:cs="Times New Roman" w:ascii="Times New Roman" w:hAnsi="Times New Roman"/>
        </w:rPr>
        <w:tab/>
        <w:t>Bây giờ, tôi muốn anh chị em làm điều đó: cứ giữ vững nền tảng ấy. Không bao giờ là người nào khác mà không phải là chính mình. Tôi thường tự hỏi, khi lúa mì lớn lên ngoài đồng, anh em thấy cây lúa lép dựng đứng lên và nó rất phức cảm tự ti. Không có gì ở trong cái đầu đó: cây lúa chắc thì cong mình xuống, đầy hạt. Cái đầu nặng cúi xuống, một cái đầu đầy trọn cúi xuống. Một tấm lòng trọn vẹn thì cúi xuống. “Chúa...(Hiểu không?) không xứng đáng...”</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Nhưng người này nghĩ mình không xứng đáng: Ông nói, “Tôi không đáng rước Chúa vào nhà tôi.” Ông nói, “Tôi không nghĩ mình xứng đáng để đi tới Ngài, vì thế tôi đã sai người khác.” Nhưng thưa rằng, “Chúa ôi, v</w:t>
      </w:r>
      <w:r>
        <w:rPr>
          <w:rFonts w:cs="Times New Roman" w:ascii="Times New Roman" w:hAnsi="Times New Roman"/>
          <w:lang w:val="vi-VN"/>
        </w:rPr>
        <w:t>ì tôi ở dưới quyền người khác, tôi cũng có quân lính dưới quyền tôi nữa; tôi biểu tên nầy rằng: h</w:t>
      </w:r>
      <w:r>
        <w:rPr>
          <w:rFonts w:cs="Times New Roman" w:ascii="Times New Roman" w:hAnsi="Times New Roman"/>
        </w:rPr>
        <w:t>ã</w:t>
      </w:r>
      <w:r>
        <w:rPr>
          <w:rFonts w:cs="Times New Roman" w:ascii="Times New Roman" w:hAnsi="Times New Roman"/>
          <w:lang w:val="vi-VN"/>
        </w:rPr>
        <w:t>y đi! thì nó đi; biểu tên kia rằng: H</w:t>
      </w:r>
      <w:r>
        <w:rPr>
          <w:rFonts w:cs="Times New Roman" w:ascii="Times New Roman" w:hAnsi="Times New Roman"/>
        </w:rPr>
        <w:t>ã</w:t>
      </w:r>
      <w:r>
        <w:rPr>
          <w:rFonts w:cs="Times New Roman" w:ascii="Times New Roman" w:hAnsi="Times New Roman"/>
          <w:lang w:val="vi-VN"/>
        </w:rPr>
        <w:t>y đến! thì nó đến</w:t>
      </w:r>
      <w:r>
        <w:rPr>
          <w:rFonts w:cs="Times New Roman" w:ascii="Times New Roman" w:hAnsi="Times New Roman"/>
        </w:rPr>
        <w:t>” vì ông có quyền... Nói cách khác, nếu ông bảo người ấy đi, thì anh ta phải đi, vì ông ở trên anh ta. Ông là người có cấp bậc cao hơn, và người đó phải tuân lệnh chủ mình.</w:t>
      </w:r>
    </w:p>
    <w:p>
      <w:pPr>
        <w:pStyle w:val="Normal"/>
        <w:autoSpaceDE w:val="false"/>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Để ý.</w:t>
      </w:r>
      <w:r>
        <w:rPr>
          <w:rFonts w:cs="Times New Roman" w:ascii="Times New Roman" w:hAnsi="Times New Roman"/>
          <w:lang w:val="vi-VN"/>
        </w:rPr>
        <w:t xml:space="preserve"> </w:t>
      </w:r>
      <w:r>
        <w:rPr>
          <w:rFonts w:cs="Times New Roman" w:ascii="Times New Roman" w:hAnsi="Times New Roman"/>
        </w:rPr>
        <w:t>Trong đường lối làm việc của mình, ông biết Chúa Jêsus là Ai. Ông nói, “Tôi biết rằng nếu</w:t>
      </w:r>
      <w:r>
        <w:rPr>
          <w:rFonts w:cs="Times New Roman" w:ascii="Times New Roman" w:hAnsi="Times New Roman"/>
          <w:lang w:val="vi-VN"/>
        </w:rPr>
        <w:t xml:space="preserve"> tôi biểu tên nầy rằng: </w:t>
      </w:r>
      <w:r>
        <w:rPr>
          <w:rFonts w:cs="Times New Roman" w:ascii="Times New Roman" w:hAnsi="Times New Roman"/>
        </w:rPr>
        <w:t>Hã</w:t>
      </w:r>
      <w:r>
        <w:rPr>
          <w:rFonts w:cs="Times New Roman" w:ascii="Times New Roman" w:hAnsi="Times New Roman"/>
          <w:lang w:val="vi-VN"/>
        </w:rPr>
        <w:t>y đi! thì nó đi; biểu tên kia rằng: H</w:t>
      </w:r>
      <w:r>
        <w:rPr>
          <w:rFonts w:cs="Times New Roman" w:ascii="Times New Roman" w:hAnsi="Times New Roman"/>
        </w:rPr>
        <w:t>ã</w:t>
      </w:r>
      <w:r>
        <w:rPr>
          <w:rFonts w:cs="Times New Roman" w:ascii="Times New Roman" w:hAnsi="Times New Roman"/>
          <w:lang w:val="vi-VN"/>
        </w:rPr>
        <w:t>y đến! thì nó đến</w:t>
      </w:r>
      <w:r>
        <w:rPr>
          <w:rFonts w:cs="Times New Roman" w:ascii="Times New Roman" w:hAnsi="Times New Roman"/>
        </w:rPr>
        <w:t xml:space="preserve">. </w:t>
      </w:r>
      <w:r>
        <w:rPr>
          <w:rFonts w:cs="Times New Roman" w:ascii="Times New Roman" w:hAnsi="Times New Roman"/>
          <w:lang w:val="vi-VN"/>
        </w:rPr>
        <w:t xml:space="preserve">Lạy Chúa, tôi chẳng đáng rước Chúa vào nhà; xin Chúa chỉ </w:t>
      </w:r>
      <w:r>
        <w:rPr>
          <w:rFonts w:cs="Times New Roman" w:ascii="Times New Roman" w:hAnsi="Times New Roman"/>
        </w:rPr>
        <w:t>P</w:t>
      </w:r>
      <w:r>
        <w:rPr>
          <w:rFonts w:cs="Times New Roman" w:ascii="Times New Roman" w:hAnsi="Times New Roman"/>
          <w:lang w:val="vi-VN"/>
        </w:rPr>
        <w:t xml:space="preserve">hán một </w:t>
      </w:r>
      <w:r>
        <w:rPr>
          <w:rFonts w:cs="Times New Roman" w:ascii="Times New Roman" w:hAnsi="Times New Roman"/>
        </w:rPr>
        <w:t>L</w:t>
      </w:r>
      <w:r>
        <w:rPr>
          <w:rFonts w:cs="Times New Roman" w:ascii="Times New Roman" w:hAnsi="Times New Roman"/>
          <w:lang w:val="vi-VN"/>
        </w:rPr>
        <w:t>ời, thì đầy tớ tôi sẽ được lành.</w:t>
      </w:r>
      <w:r>
        <w:rPr>
          <w:rFonts w:cs="Times New Roman" w:ascii="Times New Roman" w:hAnsi="Times New Roman"/>
        </w:rPr>
        <w:t>” Đó là anh chị em: uy quyền. Ông biết rằng Chúa Jêsus có mọi quyền phép trên tất cả sự đau ốm và mọi bệnh tật; Trên sự chết, âm phủ; Ông biết rằng Chúa Jêsus chỉ cần Phán một Lời. Chỉ thế t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ấy, Chúa Jêsus muốn đến đặt tay trên đứa trẻ, quở cơn sốt, nó liền mất đi. Ngài Phán, “Ta chưa hề thấy ai trong dân Y-sơ-ra-ên có đức tin lớn dường ấy.” Đó là những người tin. Ngài chưa hề thấy đức tin như vậy giữa họ. Chỉ biết rằng Lời Ngài là quyền phép của Kinh Thánh, quyền phép của Ngài có uy quyền. Thau bạn Cơ-đốc nhân, tối nay, Lời Ngài là Quyền phép của uy quyền. Những gì Ngài Phán, thì sẽ có, bất kể bạn và tôi nghĩ gì. Nó sẽ xảy ra giống như vậy.</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Ngài Phán rằng những ngày này sẽ có ở đây. Có người nói, “Anh đang cầu nguyện cho điều này hay điều kia? Chúng ta sẽ làm gì về mọi sự đồi bại của thế gia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Nó phải xảy ra. Tôi không thể làm gì với điều đó. Đức Chúa Trời đã Phán nó sẽ xảy ra cách này.” Việc đã xảy đến trong thời Sô-đôm, thì cũng sẽ xảy đến trong thời đại này. Vì thế tôi -- anh em không thể làm gì được. Anh em chỉ có thể giảng Phúc âm và để cho những người muốn thì họ đến. Không ai có thể đến nếu Đức Chúa Trời không kéo người ấy đến; Vì thế hết thảy điều đó thuộc về Đức Chúa Trời. Nếu Đức Chúa Trời đã gọi anh chị em, và ban cho anh chị em sự kêu gọi đến với Ngài, anh chị em sẽ rất, rất hạnh phúc.</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Vậy thì đó là Lời Đức Chúa Trời. Điều này luôn luôn trước tiên. Trong bất cứ giáo lý nào mà không đặt nền tảng trên Lời của Đức Chúa Trời, qua toàn bộ Lời của Đức Chúa Trời, thì tôi e sợ giáo lý ấy. Anh chị em có thể uốn cong Lời, nhưng Nó phải được chứng minh là Lẽ thật. Còn bây giờ, như... Nếu tôi đến và nói với anh chị em rằng tôi có thể chữa lành cho anh chị em, thì tôi ắt đang làm điều trái ngược với Lời; Vì Lời không dạy theo cách ấy. Tôi không thể làm điều gì mà Chúa Jêsus đã làm rồi. Ngài đã chữa lành cho anh chị em khi Ngài chết cho anh chị em. Đó là Lời Kinh Thánh, “</w:t>
      </w:r>
      <w:r>
        <w:rPr>
          <w:rFonts w:cs="Times New Roman" w:ascii="Times New Roman" w:hAnsi="Times New Roman"/>
          <w:b/>
        </w:rPr>
        <w:t>Nhưng Người đã vì tội lỗi chúng ta mà bị vết, bởi lằn roi Người chúng ta được lành bịnh.</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 Môi-se treo con rắn lên trong đồng vắng, Con Người cũng bị treo lên dường ấy. Môi-se treo con rắn lên vì lý do kép: để chữa lành và tha tội. Dân sự lằm bằm chống nghịch Đức Chúa Trời và chống lại Môi-se, con rắn đã cắn họ. Vậy điều đó chữa lành người đau và tha tội họ. Đúng như con rắn bị treo lên, Con Người cũng phải bị treo lên vì mục đích giống như vậy. Anh chị em đấy.</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Vậy những gì Ngài đã làm, tôi hay người khác không thể làm được. Nhưng bây giờ, nếu anh chị em có đức tin xứng đáng, có đức tin để tin Ngài đã làm điều này và điều đó dành cho anh chị em cách cá nhân, thì sự chữa lành sẽ xảy ra. Nó sẽ không sai trật. Đức tin nơi Đức Chúa Trời cũng như vậy.</w:t>
      </w:r>
    </w:p>
    <w:p>
      <w:pPr>
        <w:pStyle w:val="Normal"/>
        <w:spacing w:lineRule="exact" w:line="260" w:before="0" w:after="80"/>
        <w:ind w:hanging="0"/>
        <w:rPr/>
      </w:pPr>
      <w:r>
        <w:rPr>
          <w:rFonts w:cs="Times New Roman" w:ascii="Times New Roman" w:hAnsi="Times New Roman"/>
        </w:rPr>
        <w:tab/>
        <w:t>Đức Chúa Trời đã đặt để những Thầy giảng trong Hội thánh. Những Mục sư này ở đây, khắp đất nước, những người tuyệt vời của Đức Chúa Trời, được xức dầu của Đức Chúa Trời, họ thật sự có quyền cầu nguyện cho người đau như tôi hay bất cứ ai khác. Không chỉ Mục sư thôi, nhưng mà mỗi thành viên của Hội thánh đều có quyền cầu nguyện cho người đau. Ân tứ chữa lành làm việc trong Hội thánh, toàn thể Hội thánh; Không chỉ Mục sư. Kinh Thánh chép, “Hãy xưng tội cùng nhau và cầu nguyện cho nhau, hầu cho anh em được lành bịnh: người công bình lấy lòng sốt sắng cầu nguyện, thật có linh nghiệm nhiều.” Tôi tin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tôi muốn anh chị em làm điều này cho tôi tối nay: Hãy có đức tin nơi Ngài. Rồi sau đó, Ngài ban các ân tứ cho Hội thánh, chẳng hạn như nói tiên tri, và các ân tứ khác, Giáo sư, và Mục sư, vân vân mà Ngài đã đặt để trong Hội thánh hết thảy vì sự hoàn hảo của Hội thánh để làm cho người ta tin nơi công tác đã trọn của Ngài nơi đồi Gô-gô-tha.</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Xin chúng ta cúi đầu lần nữa.</w:t>
      </w:r>
    </w:p>
    <w:p>
      <w:pPr>
        <w:pStyle w:val="Normal"/>
        <w:spacing w:lineRule="exact" w:line="260" w:before="0" w:after="80"/>
        <w:ind w:hanging="0"/>
        <w:rPr/>
      </w:pPr>
      <w:r>
        <w:rPr>
          <w:rFonts w:cs="Times New Roman" w:ascii="Times New Roman" w:hAnsi="Times New Roman"/>
        </w:rPr>
        <w:tab/>
        <w:t xml:space="preserve">Lạy Chúa, trong Ngài chúng con vui thích kêu cầu cùng Ngài. Lòng chúng con thật sự tan chảy với tình yêu khi chúng con nghĩ về ân điển lớn lao của Ngài mà Ngài đã dành cho dòng dõi sa ngã của A-đam: Cha đã ban Con làm của lễ cứu chuộc ở đồi Gô-gô-tha, để cất đi tội lỗi thế gian và chữa lành người đau ốm và khốn khổ. Qua các thời đại như thế nào, mọi lúc sự khuấy động lớn lao đã xảy ra trong Hội thánh, có những sự chữa lành và những dấu kỳ phép lạ.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Chúng con cảm ơn Ngài vì dân sự tin cho đến ngày nay. Vấn đề được hỏi bởi Con Yêu dấu Ngài: chẳng phải khi Ngài đến thế gian, sẽ có những người thánh không? Sẽ có những người công nghĩa không? Nhưng Ngài Phán, “Ta sẽ tìm thấy đức tin chăng?” Đức tin đó thật quí báu ngày hôm nay biết bao. Chúa ôi, xin giúp chúng con là những kẻ tin giờ này, và ban phước cho những người đau ốm và có cần tối nay; quí ông quí bà phạm tội, nguyện xin họ tìm thấy ân điển trong lòng; chúng con cầu xin trong Danh Chúa Jêsus Christ. A-men! ...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9</w:t>
      </w:r>
      <w:r>
        <w:rPr>
          <w:rFonts w:cs="Times New Roman" w:ascii="Times New Roman" w:hAnsi="Times New Roman"/>
        </w:rPr>
        <w:tab/>
        <w:t>Vì vậy tôi sẽ... Tối mai tôi sẽ cố gắng lấy câu chuyện Thiên sứ của Chúa, và chúng ta sẽ có bức ảnh ấy ở đây. Hiểu không? Bây giờ chúng ta sẽ gọi từ... Hãy xem nào. Chúng ta sẽ gọi từ số 85 tới 100, và xem thử chúng ta có thể có những người đó trong hàng ở đây không, hoàn toàn có được sự xức dầu bắt đầu cho dân sự, để anh chị em có thể...</w:t>
      </w:r>
    </w:p>
    <w:p>
      <w:pPr>
        <w:pStyle w:val="Normal"/>
        <w:spacing w:lineRule="exact" w:line="260" w:before="0" w:after="80"/>
        <w:ind w:hanging="0"/>
        <w:rPr/>
      </w:pPr>
      <w:r>
        <w:rPr>
          <w:rFonts w:cs="Times New Roman" w:ascii="Times New Roman" w:hAnsi="Times New Roman"/>
        </w:rPr>
        <w:tab/>
        <w:t>Các bạn nên nhớ, đây không phải là một màn trình diễn sân khấu. Chúng ta đang ở dưới ân điển tối cao của Đức Chúa Trời. Tôi muốn các bạn biết điều đó không vì mục đích nào khác. Đức Chúa Trời là Đấng Phán xét uy nghiêm của tôi, biết rằng điều đó dành cho sự vinh hiển của Đức Chúa Trời và sự ngợi khen của Đức Chúa Jêsus Christ. Những điều này được thực hiện để làm ứng nghiệm điều Chúa chúng ta đã Phán, “Những việc Ta làm, các ngươi cũng sẽ làm.”</w:t>
      </w:r>
    </w:p>
    <w:p>
      <w:pPr>
        <w:pStyle w:val="Normal"/>
        <w:spacing w:lineRule="exact" w:line="260" w:before="0" w:after="80"/>
        <w:ind w:hanging="0"/>
        <w:rPr>
          <w:rFonts w:ascii="Times New Roman" w:hAnsi="Times New Roman" w:cs="Times New Roman"/>
          <w:color w:val="008000"/>
        </w:rPr>
      </w:pPr>
      <w:r>
        <w:rPr>
          <w:rFonts w:cs="Times New Roman" w:ascii="Times New Roman" w:hAnsi="Times New Roman"/>
        </w:rPr>
        <w:tab/>
        <w:t xml:space="preserve">Ai có thẻ cầu nguyện... ở đâu? 85... </w:t>
      </w:r>
      <w:r>
        <w:rPr>
          <w:rFonts w:cs="Times New Roman" w:ascii="Times New Roman" w:hAnsi="Times New Roman"/>
          <w:color w:val="008000"/>
        </w:rPr>
        <w:t>[Băng trống. - Bt]</w:t>
      </w:r>
      <w:r>
        <w:rPr>
          <w:rFonts w:cs="Times New Roman" w:ascii="Times New Roman" w:hAnsi="Times New Roman"/>
        </w:rPr>
        <w:t xml:space="preserve"> ... Không nhìn. Xem thử chúng ta đã có tất cả số người đó chưa? Anh em đếm đi. Nếu không, thì họ... Đôi khi có người nào đó ở bên ngoài, và nếu như họ ở bên ngoài, thì tôi không biết làm gì. Anh em hiểu không? ...</w:t>
      </w:r>
      <w:r>
        <w:rPr>
          <w:rFonts w:cs="Times New Roman" w:ascii="Times New Roman" w:hAnsi="Times New Roman"/>
          <w:color w:val="008000"/>
        </w:rPr>
        <w:t xml:space="preserve"> [Băng trống. - Bt] </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 Chúa ôi, con cầu xin sự dẫn dắt Thiêng liêng tối nay. Giờ này, khi Chúa Jêsus Người Na-xa-rét, Con Yêu dấu Ngài còn sống trên đất này, Ngài đã Phán những điều lớn lao cho dân sự. Ngài không hề tuyên bố chữa lành họ. Ngài Phán, “Ta chỉ làm điều chi Cha tỏ cho Ta biết.” Và rồi, Chúa ôi, để điều đó có thể được ứng nghiệm, Lời quí báu của Ngài, trong thời đại chúng con đang sống này, thời đại tối tăm bối rối vô cùng, con cầu xin Chúa thương xót và chữa lành tất cả những người có nhu cầu ở đây tối nay; Cả ở trên bục này; ở ngoài thính giả; hay bất cứ nơi đâu trong thành phố này, trong các nơi, các nhà an dưỡng, bệnh viện, hay có thể là bất cứ nơi đâu. Nhiều người đang đau khổ. Lòng con đau khổ với họ. Nguyện ân điển Ngài được tỏ ra cho họ tối nay. Xin nhậm lời, Chúa ôi. Xin giúp chúng con giờ này. Xin ban cho chúng con một Buổi nhóm vĩ đại, sự phục hưng lớn trong thành phố. Nguyện xin mọi Hội thánh, vì sự phục hưng, được đầy dẫy người khi Buổi nhóm Phục hưng chấm dứt, đến và nhận lấy chỗ của mình trong các Giáo hội. Xin nhậm lời, Chúa ôi, vì chúng con cầu xin trong Danh Chúa Jêsus Christ. A-men!</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 tiềm thức của các bạn không? Đúng thế không? Chúng ta được dạy điều đó. Chúng ta hãy nhìn lối này. Đây là ý thức đầu tiên của anh chị em. Đây là ý thức thứ 2 của các bạn. Bao nhiêu anh chị em đã mơ thấy chiêm bao cách đây đã lâu mà vẫn còn nhớ? Hãy giơ tay lên. Nào, bạn ở đâu? Phần của bạn thì ở nơi nào? Anh em nhớ điều mình đã làm trong nơi khác khi mình đang nằm trên giường ngủ không? Đó chính là tiềm thứ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khi ý thức này trở nên không hoạt động, thì ý thức kia hoạt động. Đúng thế. Vậy khi ý thức đó trở nên năng động thì ý thức này không hoạt động, lúc ấy anh em mơ thấy những việc mình đã làm ở đây trong khi anh em ở trong ý thức này. Rồi khi thức dậy, anh em nhớ, qua ý thức này là những gì mình đã mơ thấy trong ý thức kia. Hiểu không?</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Để ý. Người... Một số quý vị ở đây, số của quý vị, đừng giữ trong tay mà số đó không phải là của mình. Có nhiều người không có nằm mơ chút nào. Tôi đã thấy hàng ngàn người không bao giờ nằm mơ. Ồ, tại sao? Chúng ta hãy minh họa điều này. Nào, hãy theo dõi thật kỹ.</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ày, đây là ý thứ đầu tiên. Đây là một người bình thường... Một con người phần lớn là bình thường, tiềm thức của người đó không hề là điều bí ẩn. Thế thì, người ấy không mơ chút nào, tiềm thức của người ấy sẽ trở lại chừng nào các trụ bổ tường còn ở đó, hay làm việc. Vậy thì, xem đấy, khi người ấy đi ngủ, anh ta ngủ thật sâu. Một người nằm mơ sẽ không ngủ sâu. Giấc mơ chỉ đúng một giây. Nhưng nó thật... Anh em không trở lại với nó. Vậy thì, người ấy không thể tránh được điều đó.</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Nếu như tôi nói với anh chị em, “Hãy mơ cho tôi một giấc mơ, anh chị em có mơ được không?” Anh chị em không thể làm điều đó. Cho dù anh em làm bất cứ điều gì để có thể mơ, nhưng không thể làm được. Nào, hãy xem người đó ở phía sau không thể giúp bởi vì anh không nằm mơ được. Người này không thể tránh được vì anh nằm mơ*.</w:t>
      </w:r>
    </w:p>
    <w:p>
      <w:pPr>
        <w:pStyle w:val="Normal"/>
        <w:spacing w:lineRule="exact" w:line="260" w:before="0" w:after="80"/>
        <w:ind w:hanging="0"/>
        <w:rPr/>
      </w:pPr>
      <w:r>
        <w:rPr>
          <w:rFonts w:cs="Times New Roman" w:ascii="Times New Roman" w:hAnsi="Times New Roman"/>
        </w:rPr>
        <w:tab/>
        <w:t>Vậy một người thấy trước hay nhà Tiên tri, tiềm thức của người đó không ở phía sau đó hay ở đây. Nó ở ngay đây. Người ấy không đi ngủ. Anh chỉ hé lộ ra từ một chiều kích đến chiều kích khác. Hiểu không? Anh thấy các sự việc khi anh đang đứng đứng với đôi mắt mở rộng. Vậy thì, người đó không thể tránh được điều ấy; Không có điều gì anh có thể làm về điều đó. Chính là trong Đức Chúa Trời mới có đượ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anh chị em tin các sự ban cho và sự kêu gọi không hề có sự hối tiếc? Kinh Thánh nói vậy. Đức Chúa Jêsus Christ là Con của Đức Chúa Trời từ ban đầu: từ vườn Ê-đen Ngài đã là Dòng dõi của người nữ (Đúng thế không?), giày đạp đầu con rắ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4</w:t>
        <w:tab/>
      </w:r>
      <w:r>
        <w:rPr>
          <w:rFonts w:cs="Times New Roman" w:ascii="Times New Roman" w:hAnsi="Times New Roman"/>
        </w:rPr>
        <w:t>Môi-se khi được sanh ra, ông là một đứa trẻ đỉnh ngộ. Đức Chúa Trời đã mang ông đến đây. Môi-se không có liên quan gì đến điều đó. Đúng thế không? Giăng Báp-tít, 712 năm trước khi ông được sanh ra, là tiếng kêu của người trong đồng vắng. Giê-rê-mi, Giê-rê-mi 1:4, Đức Chúa Trời đã Phán bảo Giê-rê-mi, “</w:t>
      </w:r>
      <w:r>
        <w:rPr>
          <w:rFonts w:cs="Times New Roman" w:ascii="Times New Roman" w:hAnsi="Times New Roman"/>
          <w:b/>
        </w:rPr>
        <w:t>Trước khi tạo nên ngươi trong lòng mẹ, Ta đã biết ngươi rồi; trước khi ngươi sanh ra, Ta đã biệt riêng ngươi, lập ngươi làm kẻ Tiên tri cho các nước.</w:t>
      </w:r>
      <w:r>
        <w:rPr>
          <w:rFonts w:cs="Times New Roman" w:ascii="Times New Roman" w:hAnsi="Times New Roman"/>
        </w:rPr>
        <w:t>” Làm sao ông tránh được điều đó? Hiểu không? “</w:t>
      </w:r>
      <w:r>
        <w:rPr>
          <w:rFonts w:cs="Times New Roman" w:ascii="Times New Roman" w:hAnsi="Times New Roman"/>
          <w:b/>
        </w:rPr>
        <w:t xml:space="preserve">Các </w:t>
      </w:r>
      <w:r>
        <w:rPr>
          <w:rStyle w:val="Em"/>
          <w:rFonts w:cs="Times New Roman" w:ascii="Times New Roman" w:hAnsi="Times New Roman"/>
          <w:b/>
        </w:rPr>
        <w:t>sự ban cho</w:t>
      </w:r>
      <w:r>
        <w:rPr>
          <w:rFonts w:cs="Times New Roman" w:ascii="Times New Roman" w:hAnsi="Times New Roman"/>
          <w:b/>
        </w:rPr>
        <w:t xml:space="preserve"> và sự kêu gọi của Đức Chúa Trời chẳng hề đổi lại được bao giờ</w:t>
      </w:r>
      <w:r>
        <w:rPr>
          <w:rFonts w:cs="Times New Roman" w:ascii="Times New Roman" w:hAnsi="Times New Roman"/>
        </w:rPr>
        <w:t>.” Anh chị em là cách đó bởi vì Đức Chúa Trời đã tạo dựng anh chị em cách ấy. “</w:t>
      </w:r>
      <w:r>
        <w:rPr>
          <w:rFonts w:cs="Times New Roman" w:ascii="Times New Roman" w:hAnsi="Times New Roman"/>
          <w:b/>
        </w:rPr>
        <w:t xml:space="preserve">Có ai trong các ngươi lo lắng mà làm cho đời mình dài thêm </w:t>
      </w:r>
      <w:r>
        <w:rPr>
          <w:rStyle w:val="Em"/>
          <w:rFonts w:cs="Times New Roman" w:ascii="Times New Roman" w:hAnsi="Times New Roman"/>
          <w:b/>
        </w:rPr>
        <w:t>một khắc không</w:t>
      </w:r>
      <w:r>
        <w:rPr>
          <w:rFonts w:cs="Times New Roman" w:ascii="Times New Roman" w:hAnsi="Times New Roman"/>
          <w:b/>
        </w:rPr>
        <w:t>?</w:t>
      </w:r>
      <w:r>
        <w:rPr>
          <w:rFonts w:cs="Times New Roman" w:ascii="Times New Roman" w:hAnsi="Times New Roman"/>
        </w:rPr>
        <w:t>” Tại sao lại cố giả mạo điều gì trong khi anh chị em được tạo nên là một người tốt, mà anh chị em lại đang làm điều gì không đúng? Hiểu không? Anh chị em -- nếu anh chị em có cặp mắt nâu, anh chị em sẽ không bao giờ có được mắt xanh, chúng màu nâu. Anh chị em không thể làm cho mình lớn hơn hay nhỏ hơn một tấc Tây.</w:t>
      </w:r>
    </w:p>
    <w:p>
      <w:pPr>
        <w:pStyle w:val="Normal"/>
        <w:spacing w:lineRule="exact" w:line="260" w:before="0" w:after="80"/>
        <w:ind w:hanging="0"/>
        <w:rPr/>
      </w:pPr>
      <w:r>
        <w:rPr>
          <w:rFonts w:cs="Times New Roman" w:ascii="Times New Roman" w:hAnsi="Times New Roman"/>
          <w:vertAlign w:val="superscript"/>
        </w:rPr>
        <w:t>E-15</w:t>
        <w:tab/>
      </w:r>
      <w:r>
        <w:rPr>
          <w:rFonts w:cs="Times New Roman" w:ascii="Times New Roman" w:hAnsi="Times New Roman"/>
        </w:rPr>
        <w:t>Vậy, trong điều này, anh em nhận ra nếu những người này đang đứng đây và được trò chuyện, thế thì phải có điều gì xảy ra ở đây để Đức Chúa Trời đưa chính tôi đến với người này -- hay bất cứ điều gì xảy ra ở ngoài đó, đi vào trong đời sống họ và mở ra đời sống họ. Dĩ nhiên, anh em càng nói chuyện nhiều với họ, Ngài phải bắt đầu di chuyển vào. Anh em bắt đầu thấy nhiều hơn, nói chuyện nhiều hơn, và điều đó mở ra nhiều hơn. Vậy thì, đó là khi anh em hầu như hãm ép đường lối mình với nó. Hãy lấy một ẩn dụ, lời: không người nào biết ngoài Đức Chúa Trời và một mình tôi. Hiểu không? Điều đó đi vào chiều kích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anh chị em hãy cầu nguyện. Xin cầu nguyện cho tôi; Tôi sẽ cầu nguyện cho anh chị em.</w:t>
      </w:r>
    </w:p>
    <w:p>
      <w:pPr>
        <w:pStyle w:val="Normal"/>
        <w:spacing w:lineRule="exact" w:line="260" w:before="0" w:after="80"/>
        <w:ind w:hanging="0"/>
        <w:rPr/>
      </w:pPr>
      <w:r>
        <w:rPr>
          <w:rFonts w:cs="Times New Roman" w:ascii="Times New Roman" w:hAnsi="Times New Roman"/>
          <w:vertAlign w:val="superscript"/>
        </w:rPr>
        <w:t>E-16</w:t>
        <w:tab/>
      </w:r>
      <w:r>
        <w:rPr>
          <w:rFonts w:cs="Times New Roman" w:ascii="Times New Roman" w:hAnsi="Times New Roman"/>
        </w:rPr>
        <w:t>Chào bà. Này, tôi cho là chúng ta là người lạ với nhau. Tôi không biết bà. Tôi không ở đây để làm bà thành tấm gương công khai trước những người này. Nếu bà đau ốm hay có điều gì không ổn, Đức Chúa Trời sẽ bày tỏ điều đó. Nếu không, Ngài sẽ bày tỏ nó. Tôi tin rằng bà đến với sự chân thành, và tôi tin bà chân th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h đây đã lâu, tại đây một người đàn ông đến bục này. Ông nghĩ đó là việc thần giao cách cảm. Ông đã nói -- viết trên thẻ cầu nguyện của mình; Nói, “Tôi bị thế này thế kia, vân vân.” Đó là sự dối trá. Đức Chúa Trời đã gọi ông ra ngay. Những điều ông viết trên thẻ cầu nguyện đổ lại trên ông ngay tại bục này: sắp chết với điều đó ngày hôm nay. Đừng đùa giỡn với Đức Chúa Trời; Chúa không để bị đùa giỡn đâu. Ông ấy cũng là Mục sư. Điều đó dành cho những người tin.</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Này, chị ơi, tôi muốn trò chuyện với chị để hiểu được đời sống chị để chọn ra phần còn lại của tất cả điều này ở đây. Để làm thế, giống như Chúa Jêsus của chúng ta, Ngài... Chính là Ngài. Sẽ không phải là tôi. Tôi chỉ là một người thậm chí chưa học hết phổ thông trung học, chỉ mới tới lớp 7. Vì thế tôi không biết gì về những lời đao to búa lớn của họ và điều họ trò chuyện. Tôi chỉ biết duy nhất một điều: tôi yêu Chúa Jêsus và Ngài yêu tôi. Và điều đó... tôi không biết nhiều, ngay cả về Quyển Sách, nhưng tôi quen biết với Đấng Tác Giả. Đó là điều tốt nhất...?... Đúng thế. Tôi biết nhiều về Tác Giả hơn bảng viết của Ngài.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tôi nhận biết giờ này, trong khi đang nói chuyện với chị, chị là Cơ-đốc nhân. Chị là người nữ có đức tin lớn. Và bây giờ, chị bắt đầu nhỏ đi và cách xa tôi giờ này. Cảm giác đó ở trên chị giờ này không có gì làm tổn hại chị. Chị ý thức rằng mình đang ở trong sự Hiện diện của Điều gì đó. Không đúng thế sao? Đúng thế; Vâng, thưa chị. Nhưng đó là Thiên sứ của Chúa. Chị có luôn để ý trong khi cầu nguyện, tôi quay lại lối này vì Ngài luôn đến từ phía bên phải: luôn luôn như vậy. Không bao giờ không đến từ lối đó. Tôi đưa dân sự lên lối này để sự Hiện diện của Ngài có thể ở với họ khi họ đến với tô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8</w:t>
      </w:r>
      <w:r>
        <w:rPr>
          <w:rFonts w:cs="Times New Roman" w:ascii="Times New Roman" w:hAnsi="Times New Roman"/>
        </w:rPr>
        <w:tab/>
        <w:t>Cách đây một lát, [linh của] chị bắt đầu yếu đi rồi trở lại. Tôi biết chị là Cơ-đốc nhân, vì tôi thấy chị cầu nguyện. Chị đã quì gối cầu nguyện ở nơi nào đó. Chị đang cầu nguyện cho -- hầu như Buổi nhóm này. Chị nói nếu chị có thể đến được nơi bục này bằng lời cầu nguyện của mình, thì chị có thể được lành. Đó là lời cầu nguyện của chị phải không? ...?... Rất tốt. Cảm ơn chị. Vậy thì, xem nào. Bây giờ, xem nào, Đức Chúa Trời có thể bày tỏ lời cầu nguyện của chị. Chị đau khổ vì... Đó là -- một khối u. Chị bị khối u. Khối u trong dạ dày. Đúng thế không? Nó gây ra... Đúng thế. Rồi chị cũng bị, tôi tin là cái gì đó về túi mật. Chị bị đau nghiêm trọng như thế. Tôi hiểu. Đúng thế không? Vâng. Thật thế chứ? Ừ-m. Chị là người -- chống lại sự trợ giúp thuốc men. Chị không lãng phí thời gian với Bác sĩ, phải không? Chị chỉ tin cậy Đức Chúa Trời vì... Đúng thế không? Tôi có thể thấy chị ở trong... Tôi đã thấy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chị tin chắc rằng Đức Chúa Jêsus Christ đã sống lại từ kẻ chết và ở đây tối nay, tự bày tỏ chính Ngài để chị được khỏe mạnh chứ? Chị tin d không? Không phải nói điều gì khác, nhưng chỉ cầu hỏi Ngài giờ này, và chị tin chứ? Đúng thế không? Thính giả tin điều đó không? Nào, ngay bây giờ tôi không biết tôi đã nói với người đàn bà này điều gì, điều gì đã được nói với chị. Đó là khải tượng. Nhưng tôi... Họ bảo tôi sau khi Buổi nhóm chấm dứt những gì đã xảy ra. Hiểu không? Nhưng tôi biết điều gì đó đã xảy ra. Vậy thì những chị nghe, chị nghe tiếng của tôi; Nhưng đó không phải là tôi nói chuyện; Bởi vì tôi ở nơi nào khác; và bất cứ điều gì đã -- tôi đã ở trong nơi nào khác. Nhưng nó... Đó là sự thật phải không? Nếu..... Đó là sự thật phải không? Nếu đúng, hãy giơ tay lên. Đúng thế. Được rồi. Rồi Ngài Phán, “Những việc Ta làm các ngươi cũng sẽ làm.” Đó là điều Ngài đã Phán.</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Điều gì đó trong lãnh vực siêu nhiên được Phán với chị tối nay, qua môi miệng hay chết này (Đúng thế không?), tỏ ra đời sống của chị với chị, bất cứ điều gì đi nữa, và điều gì sai trật. Vậy, chị tin rằng Chúa Jêsus đã sai tôi đến cầu nguyện cho chị không? Hãy đến đây.</w:t>
      </w:r>
    </w:p>
    <w:p>
      <w:pPr>
        <w:pStyle w:val="Normal"/>
        <w:spacing w:lineRule="exact" w:line="260" w:before="0" w:after="80"/>
        <w:ind w:hanging="0"/>
        <w:rPr/>
      </w:pPr>
      <w:r>
        <w:rPr>
          <w:rFonts w:cs="Times New Roman" w:ascii="Times New Roman" w:hAnsi="Times New Roman"/>
        </w:rPr>
        <w:tab/>
        <w:t>Lạy Cha Thiên Thượng của chúng con, khi chúng con cúi đầu trong sự Hiện diện của Ngài, như những người thấp hèn, lòng chúng con cảm thông sâu sắc vói người đau ốm và có nhu cầu. Chúa ôi, ở giữa những sự chỉ trích và mọi thứ, Ngài đã đem chúng con qua mọi bão tố, Chúa ôi. Trong ngày lớn khi con đứng đó, chúng con muốn tỏ cho thấy những vết sẹo chiến trận mà chúng con đã ở trên chiến trường.</w:t>
      </w:r>
    </w:p>
    <w:p>
      <w:pPr>
        <w:pStyle w:val="Normal"/>
        <w:spacing w:lineRule="exact" w:line="260" w:before="0" w:after="80"/>
        <w:ind w:hanging="0"/>
        <w:rPr/>
      </w:pPr>
      <w:r>
        <w:rPr>
          <w:rFonts w:cs="Times New Roman" w:ascii="Times New Roman" w:hAnsi="Times New Roman"/>
        </w:rPr>
        <w:tab/>
        <w:t>Giờ này, người chị chúng con đứng đây có nhu cầu. Ngài biết tình trạng của chị. Ngài biết chị có điều gì không ổn, Chúa ôi. Chúng con không biết. Ngài biết, và Ngài đã tỏ cho chị những việc trong đời sống chị. Con cầu xin Ngài chữa lành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là Lời Chúa. Ngài Phán, “</w:t>
      </w:r>
      <w:r>
        <w:rPr>
          <w:rFonts w:cs="Times New Roman" w:ascii="Times New Roman" w:hAnsi="Times New Roman"/>
          <w:b/>
        </w:rPr>
        <w:t>Họ sẽ đặt tay trên kẻ đau, thì kẻ đau được lành</w:t>
      </w:r>
      <w:r>
        <w:rPr>
          <w:rFonts w:cs="Times New Roman" w:ascii="Times New Roman" w:hAnsi="Times New Roman"/>
        </w:rPr>
        <w:t>.” Và, “</w:t>
      </w:r>
      <w:r>
        <w:rPr>
          <w:rFonts w:cs="Times New Roman" w:ascii="Times New Roman" w:hAnsi="Times New Roman"/>
          <w:b/>
        </w:rPr>
        <w:t>Người công bình lấy lòng sốt sắng cầu nguyện, thật có linh nghiệm nhiều.</w:t>
      </w:r>
      <w:r>
        <w:rPr>
          <w:rFonts w:cs="Times New Roman" w:ascii="Times New Roman" w:hAnsi="Times New Roman"/>
        </w:rPr>
        <w:t xml:space="preserve">” Chúng con không công bình, trong đó chúng con vô tội; Nhưng người công bình là người xưng nhận tội lỗi mình với Đức Chúa Trời công bình thánh khiết, và tin bởi đức tin. Con cầu xin cho chị được lành trong Danh Chúa Jêsus Christ Con Ngài. A-men! Xin Chúa ban phước cho chị. Nào, hãy xem. Nếu Đức Chúa Trời có thể bày tỏ cho chị điều gì trong đời sống chị, thì Ngài cũng có thể bày tỏ điều gì sẽ xảy ra trong đời sống chị. Đúng thế không? Chị sẽ được khỏe mạnh. Vậy chị có thể đi và tin điều đó. Được rồi. </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 xml:space="preserve">Chào bà. Tôi không cho rằng chúng ta biết nhau... Vâng, thưa bà. Tôi chỉ biết tôi chưa hề thấy bà, và tôi chỉ muốn trò chuyện với bà một lát, như người anh của bà. Không nghi ngờ gì bà có nhu cầu nếu không thì bà sẽ không ở đây. Nếu bà ở đây, tôi tin Đức Chúa Trời sẽ chữa cho bà lành. Tôi sẽ làm hết sức mình. Tôi có thể cầu nguyện cho bà, nhưng tôi tin rằng Chúa Jêsus chúng ta, khi Ngài Phán với tôi cách đây nhiều năm, khoảng 7 năm, đã bảo tôi đi cầu nguyện cho người đau, làm cho người ta tin, thì không có điều gì có thể đứng nỗi trước lời cầu nguyện... Thế thì, điều đó dã được xác quyết khắp thế giới nhiều lần: khoa ọc và mọi thứ. À... tôi... Có một sự khác biệt nhỏ. Chị mắc bệnh nào đó hay là chị đã đi Bác sĩ hoặc điều gì đó. Tôi thấy chị đã lấy vài loại trị liệu hay là... Nó - nó đến từ một - một cây kim; Đó là sự tiêm chích. Đúng thế không? Đúng thế không? </w:t>
      </w:r>
    </w:p>
    <w:p>
      <w:pPr>
        <w:pStyle w:val="Normal"/>
        <w:spacing w:lineRule="exact" w:line="260" w:before="0" w:after="80"/>
        <w:ind w:hanging="0"/>
        <w:rPr/>
      </w:pPr>
      <w:r>
        <w:rPr>
          <w:rFonts w:cs="Times New Roman" w:ascii="Times New Roman" w:hAnsi="Times New Roman"/>
        </w:rPr>
        <w:tab/>
        <w:t>Chị đã được chích nhiều lần. Tôi tin đó là thuốc SR Penicillin. Đúng thế không? Tôi thấy ở trong thận. Chị cũng bị bệnh phụ nữ à? Đúng thế không? Nó muốn... Điều đó tùy thuộc vào ca mổ. Đúng thế không? Đó là sự thật phải không? Chị tin nếu chúng ta cầu xin Chúa Jêsus, chính tôi và các Cơ-đốc nhân tin kính này tối nay, thì Đức Chúa Trời sẽ cho chị lành chứ? Được rồi. Hãy đến đây một lá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Lạy Chúa của chúng con, chúng con đến với Ngài trong Danh Chúa Jêsus Christ vì người đàn bà đáng thương này đang đứng đây có cần. Chúa có thể chữa cho chị lành, chỉ một mình Ngài có thể làm điều này. Chúng con không thể làm được, Chúa ôi. Điều duy nhất chúng con có thể làm là mang đến Phúc âm. Phúc âm là Lời công với quyền năng: Phúc âm đến trong năng quyền và sự biểu hiện của Đức Thánh Linh. Lạy Chúa là Đức Chúa Trời trên trời, Đấng Tạo dựng mọi sự tốt lành, con cầu xin ơn phước Ngài đến với người đàn bà này. Khi con đặt tay trên bà, như một người tin, có nghĩa là con tin bà xứng đáng được phước mà con cầu xin; con cầu cho đức tin chị sẽ tăng lên, và xin cho chị được lành. Xin cho chị được lành và sống đời tốt đẹp lâu dài vì sự vinh hiển Ngài; Con cầu xin trong Danh của Đấng Christ. A-men! Xin Chúa ban phước cho chị. Hãy đi giờ này, và nguyện xin Chúa Jêsus ở cùng chị và cho chị khỏe mạnh...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 xml:space="preserve">...?... Tôi không biết -- không biết chị. Tôi tin chúng ta là người lạ. Chúng ta là người lạ, vâng, thưa bà. Thế thì, đời sống của chị... </w:t>
      </w:r>
      <w:r>
        <w:rPr>
          <w:rFonts w:cs="Times New Roman" w:ascii="Times New Roman" w:hAnsi="Times New Roman"/>
          <w:color w:val="008000"/>
        </w:rPr>
        <w:t xml:space="preserve">[Băng trống. - Bt] </w:t>
      </w:r>
      <w:r>
        <w:rPr>
          <w:rFonts w:cs="Times New Roman" w:ascii="Times New Roman" w:hAnsi="Times New Roman"/>
        </w:rPr>
        <w:t>...?... Ồ, những người này đang ngồi ở đây, các bà. Nó ở ngay đây. Các chị yêu Chúa, phải không? Các chị cũng cần được cầu nguyện chứ? Có thân thể nào đó sưng phồng lên lúc này. Đúng thế không? Hay điều gì đó? Hình như là bệnh phù, phải không? Tình trạng tim, đúng không? Chị muốn tiếp nhận sự chữa lành của mình chứ? Chị tin Chúa Jêsus sẽ chữa chị lành không? Chị tin chứ? Hãy đứng lên tại chỗ một lát. Đứng lên tại chỗ... Chúng ta hãy cúi đầu cầu nguyện.</w:t>
      </w:r>
    </w:p>
    <w:p>
      <w:pPr>
        <w:pStyle w:val="Normal"/>
        <w:spacing w:lineRule="exact" w:line="260" w:before="0" w:after="80"/>
        <w:ind w:hanging="0"/>
        <w:rPr/>
      </w:pPr>
      <w:r>
        <w:rPr>
          <w:rFonts w:cs="Times New Roman" w:ascii="Times New Roman" w:hAnsi="Times New Roman"/>
        </w:rPr>
        <w:tab/>
        <w:t>Cha ôi, con cầu xin Cha giúp chị ấy. Thấy Thần Linh của Chúa di chuyển lối đó đến với người đàn bà đáng thương này, có lẽ chị có nhu cầu nhiều hơn chúng con nghĩ, và con cầu xin Cha thương xót chị và chữa lành chị.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chị.</w:t>
      </w:r>
    </w:p>
    <w:p>
      <w:pPr>
        <w:pStyle w:val="Normal"/>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Thật như cảm thấy đồng cảm với người đàn bà này. Vâng. Thật tốt để chị làm điều đó, hầu cho Chúa ban phước cho chị. Vẫn còn sự liên kết với người đàn bà này và người đàn bà kia ngồi ở đằng kia. Đứng ở đây... Xin để tôi nói chuyện với chị một lát nếu chị muốn. Chị biết việc gì không? Chị tin rằng những việc chị thấy thực hiện đều đến từ Đức Chúa Trời chứ? Phải vậy, đúng không? Ô, vâng. Chị cũng bị bệnh nhiễm trùng. Đúng thế không? Ừ-m. Người đàn bà đó -- chị bị bệnh nhiễm trùng hay điều gì đó không? Đó là chỗ bị nhiễm trùng. Hiểu không? Bà ấy được chữa lành và ma quỷ đang la hét (Quý vị hiểu không?) để được thương xót. Người này ở đây đang gọi giống như vậy.</w:t>
      </w:r>
    </w:p>
    <w:p>
      <w:pPr>
        <w:pStyle w:val="Normal"/>
        <w:spacing w:lineRule="exact" w:line="260" w:before="0" w:after="80"/>
        <w:ind w:hanging="0"/>
        <w:rPr/>
      </w:pPr>
      <w:r>
        <w:rPr>
          <w:rFonts w:cs="Times New Roman" w:ascii="Times New Roman" w:hAnsi="Times New Roman"/>
        </w:rPr>
        <w:tab/>
        <w:t>Giống như anh chị em có một đức tin hợp tác. Chúa Jêsus đuổi những người không tin ra ngoài. Nơi nào có người không tin, anh chị em không thể làm điều gì được: anh em thậm chí giảng Phúc âm. Anh em hầu như không thể nói chuyện nơi nào có người không tin. Phải có đức tin. Họ cố liên kết với nhau và gọi nhau. Đó là điều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ũng bị tình trạng thần kinh, phải không? Anh bị suy sụp hay suy nhược thần kinh? Tôi thấy anhrất... Chẳng phải anh có điều gì giống như... Anh là Thầy giảng, phải không? Hầu như là một... Vâng, đúng...Điều gì đó như một -- Đội Quân Cứu thế hay điều gì giống như thế? Không đúng thế sao? Đúng. Đó là một... Chồng chị có một địa vị ở trong đó, họ nhìn anh ấy; điều gì đó giống như sĩ quan nào đó trong hàng ngũ. Đúng thế không? Xin Chúa ban phước cho chị. Hãy đến đây.</w:t>
      </w:r>
    </w:p>
    <w:p>
      <w:pPr>
        <w:pStyle w:val="Normal"/>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Lạy Chúa là Đức Chúa Trời, Đấng Tạo dựng trời đất, và Đấng Tác giả của Sự sống Đời đời, Đấng ban Con Ngài là Chúa Jêsus đến thế gian, và giờ này Ngài đã sống lại từ cõi chết sau khi thế gian tội lỗi độc ác đóng đinh Ngài, và Ngài hiện ra ở đây với chúng ta tối nay trong cùng sự mặc khải như Ngài đã luôn có. Cha tỏ cho Ngài thấy. Ngài làm việc và Ngài giống như vậy. “Một ít lầu, Ngài Phán, “Một ít lâu nữa, thế gian không thấy Ta nữa; nhưng các ngươi sẽ thấy Ta.” Chúa ôi, xin làm con là một người của Ngài. “Các ngươi sẽ thấy Ta; Vì Ta sẽ ở cùng các ngươi, ở ngay trong các ngươi, cho đến tận thế.” Xin Chúa ban phước cho người đàn bà này, mà con chúc phước nhân Danh Ngài. Xin cho chị ấy về nhà và được khỏe mạnh vui tươi và sống nhiều ngày trong vương quốc; vì con cầu xin trong Danh Chúa Jêsus Christ. A-men!</w:t>
      </w:r>
    </w:p>
    <w:p>
      <w:pPr>
        <w:pStyle w:val="Normal"/>
        <w:spacing w:lineRule="exact" w:line="260" w:before="0" w:after="80"/>
        <w:ind w:hanging="0"/>
        <w:rPr/>
      </w:pPr>
      <w:r>
        <w:rPr>
          <w:rFonts w:cs="Times New Roman" w:ascii="Times New Roman" w:hAnsi="Times New Roman"/>
        </w:rPr>
        <w:tab/>
        <w:t>Chị ơi, bây giờ -- tôi không nhớ trường hợp của chị là gì, nhưng trong lời cầu nguyện, tôi để ý chị sẽ được ổn. Nào, chị cứ tiếp tục... Chị làm theo như tôi nói, và chị sẽ ổn thỏa. Chị đi ra khỏi nơi này tối nay, thật được hạnh phúc hết sức... Cứ vui mừng làm chứng. Ngài là Thầy Tế lễ xưng tội thay cho chúng ta. Ngài muốn chị tin điều đó; tiếp nhận sự chữa lành của chị giờ này. Chị tin chứ? Vậy hãy đi ra làm chứng, nói, “Cảm ơn Chúa chữa lành con.” Hãy tiếp tục và nó sẽ lìa khỏi chị, nó sẽ biến mất. Xin Chúa ban phước cho chị...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lý do đức tin của chị đã làm điều ấy. Xin Chúa ban phước cho chị. Nguyện xin Ngài giúp chị và ban phước cho chị giờ này. Cứ làm giống như chị chưa hề bị gì cả. Chỉ tạ ơn Chúa và biết ơn Ngài.</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Chào ông. Ông tin rằng Chúa Jêsus có ở đây để chữa lành và làm cho ông khỏe mạnh không? Tôi tin điều đó.Nếu ông tin hết lòng, bệnh tiểu đường sẽ lìa khỏi ông. Ông tin điều đó không? Xin Chúa ban phước cho ông.</w:t>
      </w:r>
    </w:p>
    <w:p>
      <w:pPr>
        <w:pStyle w:val="Normal"/>
        <w:spacing w:lineRule="exact" w:line="260" w:before="0" w:after="80"/>
        <w:ind w:hanging="0"/>
        <w:rPr/>
      </w:pPr>
      <w:r>
        <w:rPr>
          <w:rFonts w:cs="Times New Roman" w:ascii="Times New Roman" w:hAnsi="Times New Roman"/>
        </w:rPr>
        <w:tab/>
        <w:t>Lạy Chúa Jêsus, có thể anh ấy sẽ chết tối nay, và xin cho tình trạng tiểu đường này lìa khỏi thân thể anh ấy, và anh được khỏe mạnh bởi cớ đức tin của mình. Con cầu xin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anh. Hãy đi vui mùng hớn hở giờ này. Cảm ơn Đức Chúa Trời vì những ơn phước lớn lao của Ngài. Được rồi. Anh đang tin đấy chứ? Vậy hãy giữ vững đức tin nơi Đức Chúa Trời.</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Chào ông. Chúng ta hoàn toàn là người lạ với nhau, phải không? Ông tin công việc Chúa được tỏ ra trong mọi thời đại không? Đức Chúa Jêsus Christ hôm qua, ngày nay, và cho đến đời đời không hề thay đổi phải không? Rằng Ngài đã thật sự sống lại và sống giữa con người tối nay không? Anh tin điều đó chứ? Thế thì... Trước khi thế gian được hình thành, Ngài đã định trước những việc khác nhau xảy ra. Một số việc anh đã thấy thực hiện tối nay phải không? Đúng thế không, thưa anh? Anh tin điều đó chứ? Anh bị suy nhược rất nhiều, sức khỏe của anh suy yếu. Có nhiều điều không hay đã xảy ra với anh. Tôi thấy anh giống như bị ho nhiều, điều gì không ổn, giống như ở cổ họng của anh... Không, đó là tình trạng hen suyễn. Đúng thế không? Anh có một đám con cái phải không? Tôi thấy chúng ở... Khoảng 5 hay 6 người con...? 6. Vợ anh bị đau, phải không? Chị ấy bị đau thận, có điều gì không ổn ở thận. Tôi để ý. Có thật thế không? Nhìn này. Anh có đức tin tin rằng tôi là đầy tớ của Đức Chúa Trời không?</w:t>
      </w:r>
    </w:p>
    <w:p>
      <w:pPr>
        <w:pStyle w:val="Normal"/>
        <w:spacing w:lineRule="exact" w:line="260" w:before="0" w:after="80"/>
        <w:ind w:hanging="0"/>
        <w:rPr/>
      </w:pPr>
      <w:r>
        <w:rPr>
          <w:rFonts w:cs="Times New Roman" w:ascii="Times New Roman" w:hAnsi="Times New Roman"/>
        </w:rPr>
        <w:tab/>
        <w:t>Vậy thì, đây là bệnh của anh, thưa anh. Anh thường đi Nhà thờ trước đây, là một Cơ-đốc nhân, rồi anh bỏ đi sự nhóm lại, phải không? Đúng thế không? Anh đã trở lại với Chúa. Nếu Ngài chữa lành anh và gia đình, anh hứa sẽ hầu việc Ngài và đi Nhà thờ trở lại chứ? Hãy đến đây với tôi.</w:t>
      </w:r>
    </w:p>
    <w:p>
      <w:pPr>
        <w:pStyle w:val="Normal"/>
        <w:spacing w:lineRule="exact" w:line="260" w:before="0" w:after="80"/>
        <w:ind w:hanging="0"/>
        <w:rPr/>
      </w:pPr>
      <w:r>
        <w:rPr>
          <w:rFonts w:cs="Times New Roman" w:ascii="Times New Roman" w:hAnsi="Times New Roman"/>
        </w:rPr>
        <w:tab/>
        <w:t>Cha ôi, con cầu xin sự thương xót cho người anh em có nhu cầu này. Con cầu xin Ngài thương xót anh, chữa lành thân thể này; Làm cho anh khỏe mạnh; Ban cho anhh đi đường vui mừng. Giờ này, là tôi tớ Ngài, con đặt tay trên anh để làm theo Lời của Chúa chúng con. Lời cuối cùng Ngài để lại trước khi rời khỏi thế gian, Ngài Phán, “</w:t>
      </w:r>
      <w:r>
        <w:rPr>
          <w:rFonts w:cs="Times New Roman" w:ascii="Times New Roman" w:hAnsi="Times New Roman"/>
          <w:b/>
        </w:rPr>
        <w:t>Vậy những kẻ tin sẽ được các dấu lạ nầy: Lấy Danh Ta mà trừ quỉ; dùng tiếng mới mà nói; 18 bắt rắn trong tay; nếu uống giống chi độc, cũng chẳng hại gì; Hễ đặt tay trên kẻ đau, thì kẻ đau sẽ lành</w:t>
      </w:r>
      <w:r>
        <w:rPr>
          <w:rFonts w:cs="Times New Roman" w:ascii="Times New Roman" w:hAnsi="Times New Roman"/>
        </w:rPr>
        <w:t>.” Chúa ôi, xin ban điều đó cho anh, trong Danh Chúa Jêsus Christ. A-men!</w:t>
      </w:r>
    </w:p>
    <w:p>
      <w:pPr>
        <w:pStyle w:val="Normal"/>
        <w:spacing w:lineRule="exact" w:line="260" w:before="0" w:after="80"/>
        <w:ind w:hanging="0"/>
        <w:rPr>
          <w:rFonts w:ascii="Times New Roman" w:hAnsi="Times New Roman" w:cs="Times New Roman"/>
          <w:color w:val="008000"/>
        </w:rPr>
      </w:pPr>
      <w:r>
        <w:rPr>
          <w:rFonts w:cs="Times New Roman" w:ascii="Times New Roman" w:hAnsi="Times New Roman"/>
        </w:rPr>
        <w:tab/>
        <w:t xml:space="preserve">Xin Chúa ở cùng anh. Hãy đi vui mừng hớn hở...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vertAlign w:val="superscript"/>
        </w:rPr>
        <w:t>E-26</w:t>
        <w:tab/>
      </w:r>
      <w:r>
        <w:rPr>
          <w:rFonts w:cs="Times New Roman" w:ascii="Times New Roman" w:hAnsi="Times New Roman"/>
        </w:rPr>
        <w:t xml:space="preserve">Chị tin không? Ồ, Xin Chúa ban phước cho chị. Chị thích đi học Trường Chúa nhật chứ? Ừm. Ừm. Tốt. Chị đang bị bịnh nào đó, phải không? Ở đầu phải không? Hình như tình trạng não. Cha mẹ đứa bé có ở gần không? Chị hiểu những gì tôi đang nói không? Đó là sự thật, phải không? Ô, chị hiểu rằng tôi biết, và đã đến một Bác sĩ, điều gì đó đã xảy ra. Đứa trẻ cần sự trợ giúp Thiêng liêng từ Đức Chúa Trời. Bác sĩ đang làm mọi thứ mà ông biết, Đức Chúa Trời ban phước cho ông vì những gì ông đã làm, và những gì ông biết phải làm; Nhưng điều đó sẽ phải đến từ quyền năng lớn hơn sự hiểu biết của ông. Nhưng hãy có đức tin. Tôi tin đứa trẻ sẽ khỏe mạnh. Hãy đến đây, cháu bé. </w:t>
      </w:r>
    </w:p>
    <w:p>
      <w:pPr>
        <w:pStyle w:val="Normal"/>
        <w:spacing w:lineRule="exact" w:line="260" w:before="0" w:after="80"/>
        <w:ind w:hanging="0"/>
        <w:rPr/>
      </w:pPr>
      <w:r>
        <w:rPr>
          <w:rFonts w:cs="Times New Roman" w:ascii="Times New Roman" w:hAnsi="Times New Roman"/>
        </w:rPr>
        <w:tab/>
        <w:t>Lạy Chúa là Đức Chúa Trời, Đấng Tạo dựng trời đất, như con ôm cháu bé này vào lòng, mà Sa-tan đã quyết tâm làm điều ác với cháu, xin nghe lời cầu nguyện của tôi tớ Ngài. Chúa ôi, đứa bé này còn nhỏ. Đức tin của nó ắt nhỏ bé. Dĩ nhiên, bây giờ nó nhỏ, nhưng Cha ôi, với đức tin của tôi tớ Ngài ở đây, Chúa kính yêu ơi, xin giúp con có quyền năng thắng trên ma quỷ này.</w:t>
      </w:r>
    </w:p>
    <w:p>
      <w:pPr>
        <w:pStyle w:val="Normal"/>
        <w:spacing w:lineRule="exact" w:line="260" w:before="0" w:after="80"/>
        <w:ind w:hanging="0"/>
        <w:rPr/>
      </w:pPr>
      <w:r>
        <w:rPr>
          <w:rFonts w:cs="Times New Roman" w:ascii="Times New Roman" w:hAnsi="Times New Roman"/>
        </w:rPr>
        <w:tab/>
        <w:t>Này, ớ Sa-tan, trong Danh Chúa Jêsus Christ, hãy ra khỏi đứa trẻ này. Ngươi có thể trốn tránh với Bác sĩ, nhưng ngươi sẽ không ẩn trốn được Đức Chúa Trời. Ngài biết ngay ngươi ở đâu. Ngươi hãy lìa khỏi đứa bé và ra khỏi nó. Ta bắt ngươi trong Danh Chúa Jêsus Christ Chúa Jêsus, Con của Đức Chúa Trời Hằng sống, hãy lìa khỏi đứa bé. Xin Chúa ban phước cho cháu. Là đầy tớ của Chúa Jêsus, trong Danh Chúa tôi chúc phước để cháu được lành và hầu việc Đức Chúa Trời suốt quãng đời còn lại của mình.</w:t>
      </w:r>
    </w:p>
    <w:p>
      <w:pPr>
        <w:pStyle w:val="Normal"/>
        <w:spacing w:lineRule="exact" w:line="260" w:before="0" w:after="80"/>
        <w:ind w:hanging="0"/>
        <w:rPr>
          <w:rFonts w:ascii="Times New Roman" w:hAnsi="Times New Roman" w:cs="Times New Roman"/>
          <w:color w:val="008000"/>
        </w:rPr>
      </w:pPr>
      <w:r>
        <w:rPr>
          <w:rFonts w:cs="Times New Roman" w:ascii="Times New Roman" w:hAnsi="Times New Roman"/>
        </w:rPr>
        <w:tab/>
        <w:t xml:space="preserve">Bây giờ, tôi muốn hỏi cháu đôi điều. Cháu tin mình sẽ được khoẻ mạnh chứ Cháu tin. Xin Chúa ban phước cho cháu bé... </w:t>
      </w:r>
      <w:r>
        <w:rPr>
          <w:rFonts w:cs="Times New Roman" w:ascii="Times New Roman" w:hAnsi="Times New Roman"/>
          <w:color w:val="008000"/>
        </w:rPr>
        <w:t xml:space="preserve">[Băng trống. - Bt] </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7</w:t>
      </w:r>
      <w:r>
        <w:rPr>
          <w:rFonts w:cs="Times New Roman" w:ascii="Times New Roman" w:hAnsi="Times New Roman"/>
        </w:rPr>
        <w:tab/>
        <w:t xml:space="preserve">... Là điều gì đó. Ồ, vâng. Nào, chị ở đây chỉ là sự tỏ ra của đức tin. Hiểu không? Vậy thì, tình trạng của chị là sự lo lắng, chị bị khủng hoảng và suy sụp luôn. Tôi đã cầu xin Chúa, nếu tôi không lầm... Chị đã ở đây cách đây vài đêm và được cầu nguyện cho. </w:t>
      </w:r>
      <w:r>
        <w:rPr>
          <w:rFonts w:cs="Times New Roman" w:ascii="Times New Roman" w:hAnsi="Times New Roman"/>
          <w:color w:val="008000"/>
        </w:rPr>
        <w:t xml:space="preserve">[Chị ấy nói với Anh Branham. - Bt] </w:t>
      </w:r>
      <w:r>
        <w:rPr>
          <w:rFonts w:cs="Times New Roman" w:ascii="Times New Roman" w:hAnsi="Times New Roman"/>
        </w:rPr>
        <w:t xml:space="preserve">Được rồi... </w:t>
      </w:r>
      <w:r>
        <w:rPr>
          <w:rFonts w:cs="Times New Roman" w:ascii="Times New Roman" w:hAnsi="Times New Roman"/>
          <w:color w:val="008000"/>
        </w:rPr>
        <w:t>[Băng trống. - Bt]</w:t>
      </w:r>
      <w:r>
        <w:rPr>
          <w:rFonts w:cs="Times New Roman" w:ascii="Times New Roman" w:hAnsi="Times New Roman"/>
        </w:rPr>
        <w:t xml:space="preserve"> Là anh em của chị, chị cũng là người mẹ, phải không? Tôi... Chị từ xa đến đây để được cầu nguyện cho. Điều duy nhất tôi có thể làm là cầu xin. Tôi muốn chị làm điều này. Chị chắc sẽ chết nếu cứ ở trong tình trạng hiện giờ. Chị không thể sống lâu hơn một thời gian ngắn. Và giờ này, điều đó được tỏ ra. Ngay cả Bác sĩ cũng biết điều đó. Chị phải làm điều này, thưa chị. Chị phải đứng dậy trên điều đó. Hiểu không? Chị bỏ đi cách nghĩ... Chị đi xuống đây nghĩ rằng mình sẽ chết. Nhưng chị phải sống lại ở đây nơi mà chị nghĩ chị định ở lại. Chị phải vượt qua điều đó. “Khi một người nghĩ trong lòng thể nào, thì hành động thể ấy.” Nào, điều đó không -- nếu chị muốn cho là tâm lý học cũng được, nhưng bất cứ điều gì chị muốn nói, thì đó là sự thật. Nhưng bây giờ, sự việc của nó là, chị không thể đến đây trừ phi chị có đức tin trong việc mà sẽ mang chị lên đây. Đúng thế.</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Nào, nhìn xem. Như người phung ngồi ở cổng thành, họ nói, “Sao chúng ta ngồi đây chờ chết?</w:t>
      </w:r>
      <w:bookmarkStart w:id="1" w:name="IIVua_7_4"/>
      <w:r>
        <w:rPr>
          <w:rFonts w:cs="Times New Roman" w:ascii="Times New Roman" w:hAnsi="Times New Roman"/>
          <w:vertAlign w:val="superscript"/>
        </w:rPr>
        <w:t xml:space="preserve"> </w:t>
      </w:r>
      <w:bookmarkEnd w:id="1"/>
      <w:r>
        <w:rPr>
          <w:rFonts w:cs="Times New Roman" w:ascii="Times New Roman" w:hAnsi="Times New Roman"/>
        </w:rPr>
        <w:t xml:space="preserve">Nếu chúng ta nhứt định vào thành, thì ở đó có đói kém, và chúng ta sẽ chết đói; bằng chúng ta cứ ngồi đây, thì chúng ta cũng sẽ chết. Vậy, chúng ta hãy qua trại quân Sy-ri: Nếu họ dung thứ ta, thì ta sẽ sống; bằng họ giết đi, dẫu thế nào, chúng ta cũng sẽ chết đó thôi.” </w:t>
      </w:r>
    </w:p>
    <w:p>
      <w:pPr>
        <w:pStyle w:val="Normal"/>
        <w:spacing w:lineRule="exact" w:line="260" w:before="0" w:after="80"/>
        <w:ind w:hanging="0"/>
        <w:rPr/>
      </w:pPr>
      <w:r>
        <w:rPr>
          <w:rFonts w:cs="Times New Roman" w:ascii="Times New Roman" w:hAnsi="Times New Roman"/>
        </w:rPr>
        <w:tab/>
        <w:t xml:space="preserve">Vậy họ đứng dậy đi qua trại đó, và Đức Chúa Trời ban thưởng cho đức tin của họ. Đúng thế không? Họ không chỉ cứu được chính mình, mà còn cứu cả thành Sa-ma-ri, phải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Quý vị không được mời đến tối nay, để đi đến trại của kẻ thù; chị được mời đến với nhà Cha nơi Ngài đang chờ đợi chị phải không? Chị tin chứ? Ở đây này. Chị ơi, đó là đời sống chị. Chị hiểu không? Tôi chỉ có thể... Là Tiên tri của Ngài tôi có thể nói cho chị biết nó bắt đầu ở đâu. Nhưng tôi không thể -- nó quay trở lại màu đen phía trước tôi, nó ở trên... Nó đang đặt theo đức tin của chị. Tôi không thể có đức tin cho chị nhiều hơn ân tứ của tôi muốn mang đến những gì mà tôi đang nói về. Nhưng chị phải có đức tin của riêng mình giống như bất cứ ai khác. Đức tin trong ân điển cứu rỗi, hễ điều gì... Nhưng chị có thể được khỏe mạnh nếu quăng đi mọi sự (grind on into i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tin Ngài không? Chị tin tôi cầu xin Đức Chúa Trời khiến cho ma quỷ đó lìa khỏi chị, thì nó sẽ biến mất khỏi chị không? Chị về nhà và được lành, và chị sẽ mạnh mẽ trở lại không? Thế thì, tôi thấy nhiều người, mà chị trông giống như một người đàn bà to lớn khỏe mạnh, kích thước cỡ đó, và họ đang hết dần bệnh ung thư hiện giờ, bởi vì họ tin nơi Đức Chúa Trời.</w:t>
      </w:r>
    </w:p>
    <w:p>
      <w:pPr>
        <w:pStyle w:val="Normal"/>
        <w:spacing w:lineRule="exact" w:line="260" w:before="0" w:after="0"/>
        <w:ind w:hanging="0"/>
        <w:rPr/>
      </w:pPr>
      <w:r>
        <w:rPr>
          <w:rFonts w:cs="Times New Roman" w:ascii="Times New Roman" w:hAnsi="Times New Roman"/>
          <w:vertAlign w:val="superscript"/>
        </w:rPr>
        <w:t>E-29</w:t>
      </w:r>
      <w:r>
        <w:rPr>
          <w:rFonts w:cs="Times New Roman" w:ascii="Times New Roman" w:hAnsi="Times New Roman"/>
        </w:rPr>
        <w:tab/>
        <w:t xml:space="preserve">Nào, hãy cúi đầu nếu chị muốn. Đó là chứng suy nhược tâm thần. </w:t>
      </w:r>
      <w:r>
        <w:rPr>
          <w:rFonts w:cs="Times New Roman" w:ascii="Times New Roman" w:hAnsi="Times New Roman"/>
          <w:color w:val="008000"/>
        </w:rPr>
        <w:t>[Người đàn bà hỏi, “Tôi nên tin khi tôi luôn cảm thấy mình sắp chết ư?” - Bt]</w:t>
      </w:r>
      <w:r>
        <w:rPr>
          <w:rFonts w:cs="Times New Roman" w:ascii="Times New Roman" w:hAnsi="Times New Roman"/>
        </w:rPr>
        <w:t xml:space="preserve"> Đó là... Chị phải tin cho dù thế nào đi nữa. Hiểu không? Chị chưa bao giờ hành động với cảm xúc của mình; Chị hành động với đức tin của chị. Hiểu không? Đó là chỗ chị thiếu nó, chị ơi. Tôi muốn chị được khỏe. Hiểu không? Nhưng... chị... Đó là sự rối loạn tâm thần mọi lúc. Chị cứ phải nói, “Cảm ơn Ngài Chúa ôi, vì con được lành. Cảm ơn Chúa.”</w:t>
      </w:r>
    </w:p>
    <w:p>
      <w:pPr>
        <w:pStyle w:val="Normal"/>
        <w:spacing w:lineRule="exact" w:line="260" w:before="0" w:after="0"/>
        <w:ind w:hanging="0"/>
        <w:rPr/>
      </w:pPr>
      <w:r>
        <w:rPr>
          <w:rFonts w:cs="Times New Roman" w:ascii="Times New Roman" w:hAnsi="Times New Roman"/>
        </w:rPr>
        <w:tab/>
        <w:t>“Chị cảm thấy thế nào?”</w:t>
      </w:r>
    </w:p>
    <w:p>
      <w:pPr>
        <w:pStyle w:val="Normal"/>
        <w:spacing w:lineRule="exact" w:line="260" w:before="0" w:after="80"/>
        <w:ind w:hanging="0"/>
        <w:rPr/>
      </w:pPr>
      <w:r>
        <w:rPr>
          <w:rFonts w:cs="Times New Roman" w:ascii="Times New Roman" w:hAnsi="Times New Roman"/>
        </w:rPr>
        <w:tab/>
        <w:t>“Tuyệt vời. Cảm ơn Chúa vì chữa lành con,” và cứ nói như thế, chị sẽ được khỏe mạnh. Hiểu những gì tôi muốn nói không? Đó là nơi chị leo lên vách núi. Đó là trận chiến. Chị phải đấu tranh để có chiến thắng. Chị hiểu không?</w:t>
      </w:r>
    </w:p>
    <w:p>
      <w:pPr>
        <w:pStyle w:val="Normal"/>
        <w:spacing w:lineRule="exact" w:line="260" w:before="0" w:after="80"/>
        <w:ind w:hanging="0"/>
        <w:rPr/>
      </w:pPr>
      <w:r>
        <w:rPr>
          <w:rFonts w:cs="Times New Roman" w:ascii="Times New Roman" w:hAnsi="Times New Roman"/>
        </w:rPr>
        <w:tab/>
        <w:t>Lạy Chúa Jêsus, xin Chúa ban phước cho người đàn bà mà con đặt tay trên này và nói với tà linh này, “Ngươi bị vạch mặt. Đức Chúa Trời bắt ngươi trong Danh Chúa Jêsus Christ Con Ngài, hãy lìa khỏi người đàn bà này. Hãy ra khỏi bà ấy và để cho bà ấy đi và được khỏe mạnh. Đức Chúa Trời trên trời xin ban phước này trong Danh Chúa Jêsus Christ. A-men!</w:t>
      </w:r>
    </w:p>
    <w:p>
      <w:pPr>
        <w:pStyle w:val="Normal"/>
        <w:spacing w:lineRule="exact" w:line="260" w:before="0" w:after="80"/>
        <w:ind w:hanging="0"/>
        <w:rPr/>
      </w:pPr>
      <w:r>
        <w:rPr>
          <w:rFonts w:cs="Times New Roman" w:ascii="Times New Roman" w:hAnsi="Times New Roman"/>
        </w:rPr>
        <w:tab/>
        <w:t xml:space="preserve">Hãy xem... </w:t>
      </w:r>
      <w:r>
        <w:rPr>
          <w:rFonts w:cs="Times New Roman" w:ascii="Times New Roman" w:hAnsi="Times New Roman"/>
          <w:color w:val="008000"/>
        </w:rPr>
        <w:t>[Băng trống. - Bt]</w:t>
      </w:r>
      <w:r>
        <w:rPr>
          <w:rFonts w:cs="Times New Roman" w:ascii="Times New Roman" w:hAnsi="Times New Roman"/>
        </w:rPr>
        <w:t xml:space="preserve"> Hãy đứng dậy tại chỗ giờ này, nói, “Cảm ơn Ngài, Chúa ôi.” Hãy giơ tay lên và nói, “Cảm ơn Ngài, Chúa ôi. Bây giờ, con cảm thấy dễ chịu.” Hiểu không? Điều đó thật... Được rồi. Hãy rời khỏi bục. Cứ tiếp tục. Đi tiếp...?... đứng ở đây... chúng ta hãy... </w:t>
      </w:r>
      <w:r>
        <w:rPr>
          <w:rFonts w:cs="Times New Roman" w:ascii="Times New Roman" w:hAnsi="Times New Roman"/>
          <w:color w:val="008000"/>
        </w:rPr>
        <w:t>[Băng trống. - Bt]</w:t>
      </w:r>
      <w:r>
        <w:rPr>
          <w:rFonts w:cs="Times New Roman" w:ascii="Times New Roman" w:hAnsi="Times New Roman"/>
        </w:rPr>
        <w:t xml:space="preserve"> ...?...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ôi khi tà linh muốn nắm giữ, nhưng nếu anh chị em... Nó lìa khỏi vì đức tin của dân sự. Chúng phải lìa khỏi trong sự Hiện diện ấy. Đúng thế. Nhưng khi chúng đi, thì chúng sẽ trở lại. Anh chị em hiểu không? Nếu người bệnh có đủ đức tin để nhận lấy điều đó, sự việc sẽ ngày càng tốt hơn. Được rồi. </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Chị muốn qua khỏi tình trạng thiếu máu à? Hãy nói, “Cảm ơn Ngài, Chúa ôi.” Nào, hãy rời khỏi bục vui mừng nói, “Ngợi khen Chúa!”</w:t>
      </w:r>
    </w:p>
    <w:p>
      <w:pPr>
        <w:pStyle w:val="Normal"/>
        <w:spacing w:lineRule="exact" w:line="260" w:before="0" w:after="80"/>
        <w:ind w:hanging="0"/>
        <w:rPr/>
      </w:pPr>
      <w:r>
        <w:rPr>
          <w:rFonts w:cs="Times New Roman" w:ascii="Times New Roman" w:hAnsi="Times New Roman"/>
        </w:rPr>
        <w:tab/>
        <w:t>Thưa bà, bà muốn hết bệnh tim phải không? Hãy nói, “Cảm ơn Ngài,Chúa ôi.” Đó là phương cách lúc này. Đọi đã. Qúi bà đó đang ngồi ngay tại đấy cũng bị bệnh tim... Mắc bệnh tim và dạ dày. Đúng thế không, thưa bà? Vâng, thưa quý vị. Đúng thế không? Bà được chữa lành cùng lúc với bà ấy. Cả hai bà bị như thế do tình trạng bao tử. Nó thật ra không phải là bệnh tim. Đó là hơi trên bao tử. Khi chị nằm xuống, nó đau hơn bao giờ hết. Đúng thế không? Bị run vì kích động và cứ như thế. Cả 2 chị, Đúng thế không? Xem đấy, đó là bệnh đau dạ dày đang diễn ra ở 2 chị. Ma quỉ đã la hét. Qúi bà đang ngồi ngay kế bên chị cũng bị bệnh xoang, phải không? Chị muốn khỏi bệnh đó chứ? Xin Chúa ban phước cho ch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hấy ngồi ngay phía sau chị đó là một bà đang ôm một bên ngực. Chị ấy đang đau đớn nóng bỏng trong ngực. Đúng thế không? thưa bà? Đó là một con quỉ đang cố đến ở trong đó. Chị tin nhận sự chữa lành của mình giờ này không? Hãy giơ tay lên. Nói, “Tôi tin nhận sự chữa lành của mình.” Đúng thế. Xin Chúa ban phước cho chị. Vậy hãy về nhà và được khỏe mạnh. A-men!</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Chị đang ngồi dựa vào cột ấy, muốn khỏi bệnh viêm khớp đó phải không? Chị tin rằng Đức Chúa Trời sẽ chữa lành bệnh viêm khớp của chị chứ? Nếu tin, chị có thể được lành, nếu chị muốn tin nhận điều đó, thì Chúa sẽ chữa chị lành.</w:t>
      </w:r>
    </w:p>
    <w:p>
      <w:pPr>
        <w:pStyle w:val="Normal"/>
        <w:spacing w:lineRule="exact" w:line="260" w:before="0" w:after="80"/>
        <w:ind w:hanging="0"/>
        <w:rPr/>
      </w:pPr>
      <w:r>
        <w:rPr>
          <w:rFonts w:cs="Times New Roman" w:ascii="Times New Roman" w:hAnsi="Times New Roman"/>
        </w:rPr>
        <w:tab/>
        <w:t xml:space="preserve">Ở đây là một quí bà ngồi ngay tại đây bị bệnh túi mật đang ngồi đó phải không? Chị chắc được lành -- chị được lành. Xin Chúa ban phước cho muốn khỏi những cơn đau vì bệnh túi mật phải không, chị đang ngồi ở ngay cuối hàng? Chị mốn chứ? Được rồi, chị có thể có được điều đó. Xin Chúa ban phước cho chị. Ánh Sáng đó đang di chuyển khắp Nhà thờ giờ này, ở mọi nơi. Hử? </w:t>
      </w:r>
    </w:p>
    <w:p>
      <w:pPr>
        <w:pStyle w:val="Normal"/>
        <w:spacing w:lineRule="exact" w:line="260" w:before="0" w:after="80"/>
        <w:ind w:hanging="0"/>
        <w:rPr/>
      </w:pPr>
      <w:r>
        <w:rPr>
          <w:rFonts w:cs="Times New Roman" w:ascii="Times New Roman" w:hAnsi="Times New Roman"/>
        </w:rPr>
        <w:tab/>
        <w:t>Qúi bà đang ngồi ngay bên chị mắc bệnh thần kinh. Đúng thế không? Hãy tin nhận nó. Đó là cách để chị được lành. Xin Chúa ban phước cho chị. Hãy ti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đến, chào bà. Bà muốn qua khỏi bệnh thần kinh giống như bà ở phía sau đó không? Bà được lành trong khi bà đang ngồi ở đó -- ngay trong ghế đó. Cứ tiếp tục, được chữa lành. Ngợi khen Chúa! Cảm ơn Chúa.</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Hãy đến đây. Hãy đến đây với tôi một lát. Chị muốn khỏi bệnh viêm khớp và được khỏe mạnh. Hãy đưa bàn chân đó lên xuống. Đúng vậy. Hãy đi ra khỏi bụ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ại sao chị không tin nhận sự chữa lành giờ này? Nó ở khắp cả Nhà thờ sẵn sàng dành cho chị. Cả sự việc... Đức Thánh Linh của Đức Chúa Trời Hằng sống đang vận h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bảo họ đưa bà ấy lên. Hãy đến, thưa bà...?... Nếu như bà cũng muốn khỏi bệnh viêm khớp, bệnh phụ nữ và viêm khớp. Được rồi. Hãy nhấc chân lên xuống và nói, “Cảm ơn Chúa Jêsus vì chữa lành con.” Nào, hãy rời khỏi bục thật vui mừng sung sướng và nói, “Ngợi khen Chúa!”</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Anh chị em muốn khỏi bệnh tật của mình, cứ cầu xin Đức Chúa Trời, thì Chúa sẽ ban điều đó cho anh chị em ngay bây giờ. Anh chị em muốn khỏi bệnh dạ dày của mình. Nếu vậy, hãy nói, “Tôi sẽ...” Đi về nhà và ăn thứ gì bà muốn. Bà được lành giờ này. Hãy đi; Tin Đức Chúa Trời. Chúng ta hãy nói, “Cảm ơn Chúa.”</w:t>
      </w:r>
    </w:p>
    <w:p>
      <w:pPr>
        <w:pStyle w:val="Normal"/>
        <w:spacing w:lineRule="exact" w:line="260" w:before="0" w:after="80"/>
        <w:ind w:hanging="0"/>
        <w:rPr/>
      </w:pPr>
      <w:r>
        <w:rPr>
          <w:rFonts w:cs="Times New Roman" w:ascii="Times New Roman" w:hAnsi="Times New Roman"/>
        </w:rPr>
        <w:tab/>
        <w:t>Bà muốn khỏi bệnh tim à? Chỉ nói, “Cảm ơn Ngài Chúa ôi, vì chữa lành con.”</w:t>
      </w:r>
    </w:p>
    <w:p>
      <w:pPr>
        <w:pStyle w:val="Normal"/>
        <w:spacing w:lineRule="exact" w:line="260" w:before="0" w:after="80"/>
        <w:ind w:hanging="0"/>
        <w:rPr>
          <w:rFonts w:ascii="Times New Roman" w:hAnsi="Times New Roman" w:cs="Times New Roman"/>
        </w:rPr>
      </w:pPr>
      <w:r>
        <w:rPr>
          <w:rFonts w:cs="Times New Roman" w:ascii="Times New Roman" w:hAnsi="Times New Roman"/>
        </w:rPr>
        <w:t>Mỗi người trong anh chị em muốn được chữa lành không? Đức Chúa Trời có ở đây để chữa lành mỗi người. Anh chị em tin điều đó chăng? Hãy đứng lên tại chỗ.</w:t>
      </w:r>
    </w:p>
    <w:p>
      <w:pPr>
        <w:pStyle w:val="Normal"/>
        <w:spacing w:lineRule="exact" w:line="260" w:before="0" w:after="0"/>
        <w:ind w:hanging="0"/>
        <w:rPr>
          <w:rFonts w:ascii="Times New Roman" w:hAnsi="Times New Roman" w:cs="Times New Roman"/>
        </w:rPr>
      </w:pPr>
      <w:r>
        <w:rPr>
          <w:rFonts w:cs="Times New Roman" w:ascii="Times New Roman" w:hAnsi="Times New Roman"/>
        </w:rPr>
        <w:tab/>
        <w:t>Kính lạy Đức Chúa Trời Toàn năng, xin ban phước Ngài trên những người này. Xin chữa lành họ từng người một. Con đuổi tà linh trong Nhà thờ này ra khỏi những người này, trong Danh Chúa Jêsus Christ. Hãy ra khỏi, ớ Sa-tan. Hãy giơ tay lên giờ này, dâng sự ngợi khen cho Ngài. Cảm ơn Ngài vì sự chữa lành cho anh chị em. Hãy đến đây, Thầy giảng.</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9">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1">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2">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3"/>
      <w:headerReference w:type="default" r:id="rId14"/>
      <w:headerReference w:type="first" r:id="rId15"/>
      <w:type w:val="nextPage"/>
      <w:pgSz w:orient="landscape" w:w="8420" w:h="11906"/>
      <w:pgMar w:left="567" w:right="567"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Uy Quyền Của Lời</w:t>
    </w:r>
    <w:r>
      <w:rPr>
        <w:sz w:val="22"/>
        <w:szCs w:val="22"/>
        <w:u w:val="single"/>
      </w:rPr>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vn.bibleway.org/" TargetMode="External"/><Relationship Id="rId10" Type="http://schemas.openxmlformats.org/officeDocument/2006/relationships/hyperlink" Target="http://thanhdovn.webs.com/" TargetMode="External"/><Relationship Id="rId11" Type="http://schemas.openxmlformats.org/officeDocument/2006/relationships/hyperlink" Target="mailto:VnSaints@gmail.com" TargetMode="External"/><Relationship Id="rId12" Type="http://schemas.openxmlformats.org/officeDocument/2006/relationships/hyperlink" Target="mailto:ThanhDoVietNam@yahoo.com"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on 17/06/2009 &amp; proofread by Bro Timothy Ma (Ver.4b - 22/12/2014)</dc:description>
  <cp:keywords/>
  <dc:language>en-US</dc:language>
  <cp:lastModifiedBy>Timothy</cp:lastModifiedBy>
  <cp:lastPrinted>2014-12-22T00:30:00Z</cp:lastPrinted>
  <dcterms:modified xsi:type="dcterms:W3CDTF">2014-12-22T23:35:00Z</dcterms:modified>
  <cp:revision>55</cp:revision>
  <dc:subject>53-0602 The Authority Of The Word (Vietnamese Translation)</dc:subject>
  <dc:title>Uy Quyền Của Lờ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