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53-0605</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Sự Bắt Đầu Nổi Danh Của Chúa Jêsus</w:t>
      </w:r>
    </w:p>
    <w:p>
      <w:pPr>
        <w:pStyle w:val="Normal"/>
        <w:widowControl w:val="false"/>
        <w:spacing w:lineRule="auto" w:line="216"/>
        <w:ind w:hanging="0"/>
        <w:jc w:val="center"/>
        <w:rPr>
          <w:rFonts w:ascii="Times New Roman" w:hAnsi="Times New Roman" w:cs="Times New Roman"/>
          <w:b/>
          <w:b/>
          <w:color w:val="333399"/>
          <w:sz w:val="26"/>
          <w:szCs w:val="26"/>
        </w:rPr>
      </w:pPr>
      <w:r>
        <w:rPr>
          <w:rFonts w:cs="Times New Roman" w:ascii="Times New Roman" w:hAnsi="Times New Roman"/>
          <w:b/>
          <w:color w:val="333399"/>
          <w:sz w:val="26"/>
          <w:szCs w:val="26"/>
        </w:rPr>
        <w:t>-- Những Việc Ta Làm Các Ngươi Cũng Sẽ Làm</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Beginning of Jesus’ Fame</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Conners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Thứ Sáu, ngày 05/06/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567" w:right="567"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16" w:before="0" w:after="60"/>
        <w:ind w:hanging="0"/>
        <w:jc w:val="center"/>
        <w:rPr>
          <w:b/>
          <w:b/>
          <w:sz w:val="32"/>
          <w:szCs w:val="32"/>
        </w:rPr>
      </w:pPr>
      <w:r>
        <w:rPr>
          <w:b/>
          <w:sz w:val="32"/>
          <w:szCs w:val="32"/>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pPr>
      <w:r>
        <w:rPr>
          <w:rFonts w:cs="Calibri" w:ascii="Calibri" w:hAnsi="Calibri"/>
          <w:sz w:val="20"/>
          <w:szCs w:val="20"/>
        </w:rPr>
        <w:t xml:space="preserve">Tất cả 1.200 bài giảng (Sứ điệp Thời đại) tiếng Anh của Anh (Mục sư) William Branham đã được ghi âm lại và đã được biên soạn thành sách đều có thể tự do hạ tải; Và hiện nay đã có gần 500 bài đã được dịch thành văn bản chữ Việt và có hơn 380 bài đã được ghi âm bằng tiếng Việt, đều có thể hạ tải miễn phi từ trên mạng </w:t>
      </w:r>
    </w:p>
    <w:p>
      <w:pPr>
        <w:pStyle w:val="TextBody"/>
        <w:numPr>
          <w:ilvl w:val="0"/>
          <w:numId w:val="0"/>
        </w:numPr>
        <w:tabs>
          <w:tab w:val="clear" w:pos="454"/>
        </w:tabs>
        <w:spacing w:before="0" w:after="60"/>
        <w:ind w:left="330" w:right="356" w:firstLine="220"/>
        <w:jc w:val="left"/>
        <w:rPr/>
      </w:pPr>
      <w:r>
        <w:rPr>
          <w:rStyle w:val="InternetLink"/>
          <w:rFonts w:cs="Calibri" w:ascii="Calibri" w:hAnsi="Calibri"/>
          <w:b/>
          <w:bCs/>
          <w:color w:val="365F91"/>
          <w:sz w:val="20"/>
          <w:szCs w:val="20"/>
        </w:rPr>
        <w:t>&lt;</w:t>
      </w:r>
      <w:hyperlink r:id="rId5">
        <w:r>
          <w:rPr>
            <w:rStyle w:val="InternetLink"/>
            <w:rFonts w:cs="Calibri" w:ascii="Calibri" w:hAnsi="Calibri"/>
            <w:b/>
            <w:color w:val="365F91"/>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b/>
            <w:color w:val="365F91"/>
            <w:sz w:val="20"/>
            <w:szCs w:val="20"/>
          </w:rPr>
          <w:t>http://www.messagehub.info/vi</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7"/>
          <w:headerReference w:type="default" r:id="rId8"/>
          <w:type w:val="nextPage"/>
          <w:pgSz w:orient="landscape" w:w="8420" w:h="11906"/>
          <w:pgMar w:left="567" w:right="567" w:gutter="0" w:header="397" w:top="737" w:footer="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Sự Bắt Đầu Nổi Danh Của Chúa Jêsus</w:t>
      </w:r>
    </w:p>
    <w:p>
      <w:pPr>
        <w:pStyle w:val="Normal"/>
        <w:widowControl w:val="false"/>
        <w:spacing w:lineRule="auto" w:line="240" w:before="0" w:after="0"/>
        <w:ind w:hanging="0"/>
        <w:jc w:val="center"/>
        <w:rPr>
          <w:rFonts w:ascii="Times New Roman" w:hAnsi="Times New Roman" w:cs="Times New Roman"/>
          <w:b/>
          <w:b/>
          <w:color w:val="333399"/>
          <w:sz w:val="26"/>
          <w:szCs w:val="26"/>
        </w:rPr>
      </w:pPr>
      <w:r>
        <w:rPr>
          <w:rFonts w:cs="Times New Roman" w:ascii="Times New Roman" w:hAnsi="Times New Roman"/>
          <w:color w:val="333399"/>
          <w:sz w:val="26"/>
          <w:szCs w:val="26"/>
        </w:rPr>
        <w:t>(</w:t>
      </w:r>
      <w:r>
        <w:rPr>
          <w:rFonts w:cs="Times New Roman" w:ascii="Times New Roman" w:hAnsi="Times New Roman"/>
          <w:b/>
          <w:color w:val="333399"/>
          <w:sz w:val="26"/>
          <w:szCs w:val="26"/>
        </w:rPr>
        <w:t>Những Việc Ta Làm Các Ngươi Cũng Sẽ Làm</w:t>
      </w:r>
      <w:r>
        <w:rPr>
          <w:rFonts w:cs="Times New Roman" w:ascii="Times New Roman" w:hAnsi="Times New Roman"/>
          <w:color w:val="333399"/>
          <w:sz w:val="26"/>
          <w:szCs w:val="26"/>
        </w:rPr>
        <w:t>)</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26"/>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sz w:val="18"/>
          <w:szCs w:val="18"/>
          <w:lang w:eastAsia="zh-CN"/>
        </w:rPr>
      </w:pPr>
      <w:bookmarkStart w:id="0" w:name="L-1"/>
      <w:bookmarkEnd w:id="0"/>
      <w:r>
        <w:rPr>
          <w:rFonts w:cs="Times New Roman" w:ascii="Times New Roman" w:hAnsi="Times New Roman"/>
          <w:sz w:val="18"/>
          <w:szCs w:val="18"/>
          <w:lang w:eastAsia="zh-CN"/>
        </w:rPr>
        <w:t>Sứ điệp nầy được dịch từ băng ghi âm số 53-0605 “The Beginning of Jesus’ Fame”, dài 69 phút, được giảng bởi Anh (Mục sư) William Marrion Branham, vào Thứ Sáu, ngày 05/06/1953, tại Nhà Hát Công Viên Roberts (Roberts Park Amphitheater), Connersville, Indiana, USA. (Bản dịch tiếng Việt ngày 17/06/2010; đã duyệt lần thứ 4b, ngày 22/12/2014 - Vietnamese Translation, Version 4b)</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exact" w:line="260" w:before="0" w:after="80"/>
        <w:ind w:hanging="0"/>
        <w:rPr/>
      </w:pPr>
      <w:r>
        <w:rPr>
          <w:rFonts w:cs="Times New Roman" w:ascii="Times New Roman" w:hAnsi="Times New Roman"/>
          <w:vertAlign w:val="superscript"/>
        </w:rPr>
        <w:t>E-1</w:t>
      </w:r>
      <w:r>
        <w:rPr>
          <w:rFonts w:cs="Times New Roman" w:ascii="Times New Roman" w:hAnsi="Times New Roman"/>
        </w:rPr>
        <w:tab/>
        <w:t xml:space="preserve">Xin chúng ta cứ đứng trong khi cúi đầu cầu nguyện. </w:t>
      </w:r>
    </w:p>
    <w:p>
      <w:pPr>
        <w:pStyle w:val="Normal"/>
        <w:spacing w:lineRule="exact" w:line="260" w:before="0" w:after="80"/>
        <w:ind w:hanging="0"/>
        <w:rPr/>
      </w:pPr>
      <w:r>
        <w:rPr>
          <w:rFonts w:cs="Times New Roman" w:ascii="Times New Roman" w:hAnsi="Times New Roman"/>
        </w:rPr>
        <w:tab/>
        <w:t>Kính lạy Cha Thiên Thượng của chúng con, chúng con cảm ơn Cha vì sự ban cho này, đặc ân vinh hiển được nhóm nhau lại một lần nữa tối nay để hầu việc Cha; để diễn tả cảm xúc yêu thương của chúng con và những bài hát trong sự ca ngợi Ngài, Đấng Tạo dựng vĩ đại của chúng co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ng con cảm ơn Cha vì mỗi linh hồn ở đây, và cầu nguyện để không một linh hồn nào trong số họ bị hư mất, không người nào trong Ngày lớn ấy; Nguyện xin hết thảy họ đều được cứu. Cha ôi, chúng con cầu xin tối nay Đức Thánh Linh sẽ chiếm hữu Buổi nhóm, và sẽ bày tỏ chính quyền năng Ngài giờ này cho thính giả này. Nguyện xin người đau được lành tối nay, Chúa ôi, bởi vì họ nhìn xem đồi Sọ và thấy Của lễ đầy đủ mọi sự vĩ đại đã được làm cho họ ở đó: Đức Chúa Trời đã biểu lộ tình yêu cho thế gian, cảm xúc của Ngài với người đau. Chúa ôi, xin cho chúng con đừng coi thường điều đó tối nay. Xin cho chúng con nhìn vào đó mà tin; Vì chúng con cầu xin trong Danh Chúa Jêsus Christ. A-men!</w:t>
      </w:r>
    </w:p>
    <w:p>
      <w:pPr>
        <w:pStyle w:val="Normal"/>
        <w:spacing w:lineRule="exact" w:line="260" w:before="0" w:after="80"/>
        <w:ind w:hanging="0"/>
        <w:rPr/>
      </w:pPr>
      <w:r>
        <w:rPr>
          <w:rFonts w:cs="Times New Roman" w:ascii="Times New Roman" w:hAnsi="Times New Roman"/>
          <w:vertAlign w:val="superscript"/>
        </w:rPr>
        <w:t>E-2</w:t>
      </w:r>
      <w:r>
        <w:rPr>
          <w:rFonts w:cs="Times New Roman" w:ascii="Times New Roman" w:hAnsi="Times New Roman"/>
        </w:rPr>
        <w:tab/>
        <w:t xml:space="preserve">... </w:t>
      </w:r>
      <w:r>
        <w:rPr>
          <w:rFonts w:cs="Times New Roman" w:ascii="Times New Roman" w:hAnsi="Times New Roman"/>
          <w:color w:val="008000"/>
        </w:rPr>
        <w:t>[Băng trống. - Biên tập]</w:t>
      </w:r>
      <w:r>
        <w:rPr>
          <w:rFonts w:cs="Times New Roman" w:ascii="Times New Roman" w:hAnsi="Times New Roman"/>
        </w:rPr>
        <w:t xml:space="preserve"> ... Đưa ra sự biểu lộ về tình yêu của tôi và sự sự đánh giá về Đức Chúa Jêsus Christ với anh chị em, trong sự cầu nguyện mà tối sẽ có nghĩa rất nhiều với mỗi người chúng ta, rằng tình yêu của Đức Chúa Trời sẽ ở cùng hết thảy chúng ta. Tối hôm qua, tôi đã nói -- đưa ra ời làm chứng. Vậy thì với sự cản trở lớn của tôi, là Anh Baxter đã rời khỏi chúng ta tối nay...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exact" w:line="260" w:before="0" w:after="80"/>
        <w:ind w:hanging="0"/>
        <w:rPr/>
      </w:pPr>
      <w:r>
        <w:rPr>
          <w:rFonts w:cs="Times New Roman" w:ascii="Times New Roman" w:hAnsi="Times New Roman"/>
        </w:rPr>
        <w:tab/>
        <w:t>... Lời, Xin Chúa ban phước cho Lời Ngài. Ngài sẽ ban phước cho Lời Ngài. Vậy giờ này, trong Tin Lành theo Ma-thi-ơ chương thứ 4, câu 23, ngay sự bắt đầu nổi tiếng của Chúa Jêsus, chúng ta đọc:</w:t>
      </w:r>
    </w:p>
    <w:p>
      <w:pPr>
        <w:pStyle w:val="Normal"/>
        <w:spacing w:lineRule="exact" w:line="260" w:before="0" w:after="0"/>
        <w:ind w:left="550" w:hanging="0"/>
        <w:rPr>
          <w:rFonts w:ascii="Times New Roman" w:hAnsi="Times New Roman" w:cs="Times New Roman"/>
          <w:b/>
          <w:b/>
          <w:vertAlign w:val="superscript"/>
        </w:rPr>
      </w:pPr>
      <w:r>
        <w:rPr>
          <w:rFonts w:cs="Times New Roman" w:ascii="Times New Roman" w:hAnsi="Times New Roman"/>
          <w:b/>
        </w:rPr>
        <w:t xml:space="preserve">Đức Chúa Jêsus đi khắp xứ Ga-li-lê, dạy dỗ trong các nhà hội, giảng Tin lành của nước Đức Chúa Trời, và chữa lành mọi thứ tật bịnh trong dân. </w:t>
      </w:r>
    </w:p>
    <w:p>
      <w:pPr>
        <w:pStyle w:val="Normal"/>
        <w:spacing w:lineRule="exact" w:line="260" w:before="0" w:after="0"/>
        <w:ind w:left="550" w:hanging="0"/>
        <w:rPr>
          <w:rFonts w:ascii="Times New Roman" w:hAnsi="Times New Roman" w:cs="Times New Roman"/>
          <w:b/>
          <w:b/>
          <w:vertAlign w:val="superscript"/>
        </w:rPr>
      </w:pPr>
      <w:r>
        <w:rPr>
          <w:rFonts w:cs="Times New Roman" w:ascii="Times New Roman" w:hAnsi="Times New Roman"/>
          <w:b/>
        </w:rPr>
        <w:t xml:space="preserve">Vậy, danh tiếng Ngài đồn ra khắp cả xứ Sy-ri, người ta bèn đem cho Ngài mọi người đau ốm, hay là mắc bịnh nọ tật kia, những kẻ bị quỉ ám, điên cuồng, bại xuội, thì Ngài chữa cho họ được lành cả. </w:t>
      </w:r>
      <w:bookmarkStart w:id="1" w:name="Mat_4_25"/>
    </w:p>
    <w:p>
      <w:pPr>
        <w:pStyle w:val="Normal"/>
        <w:spacing w:lineRule="exact" w:line="260" w:before="0" w:after="80"/>
        <w:ind w:left="550" w:hanging="0"/>
        <w:rPr>
          <w:rFonts w:ascii="Times New Roman" w:hAnsi="Times New Roman" w:cs="Times New Roman"/>
        </w:rPr>
      </w:pPr>
      <w:bookmarkEnd w:id="1"/>
      <w:r>
        <w:rPr>
          <w:rFonts w:cs="Times New Roman" w:ascii="Times New Roman" w:hAnsi="Times New Roman"/>
          <w:b/>
        </w:rPr>
        <w:t>Vả lại, từ xứ Ga-li-lê, xứ Đê-ca-bô-lơ, thành Giê-ru-sa-lem, xứ Giu-đê, cho đến xứ bên kia sông Giô-đanh, thiên hạ kéo nhau rất đông mà theo Ngài</w:t>
      </w:r>
      <w:r>
        <w:rPr>
          <w:rFonts w:cs="Times New Roman" w:ascii="Times New Roman" w:hAnsi="Times New Roman"/>
        </w:rPr>
        <w:t>.</w:t>
      </w:r>
    </w:p>
    <w:p>
      <w:pPr>
        <w:pStyle w:val="Normal"/>
        <w:spacing w:lineRule="exact" w:line="260" w:before="0" w:after="80"/>
        <w:ind w:hanging="0"/>
        <w:rPr/>
      </w:pPr>
      <w:r>
        <w:rPr>
          <w:rFonts w:cs="Times New Roman" w:ascii="Times New Roman" w:hAnsi="Times New Roman"/>
          <w:vertAlign w:val="superscript"/>
        </w:rPr>
        <w:t>E-3</w:t>
        <w:tab/>
      </w:r>
      <w:r>
        <w:rPr>
          <w:rFonts w:cs="Times New Roman" w:ascii="Times New Roman" w:hAnsi="Times New Roman"/>
        </w:rPr>
        <w:t>Dĩ nhiên, như luôn luôn là đề tài của tôi, Đức Chúa Jêsus Christ hôm qua, ngày nay, và cho đến đời đời không hề thay đổi. Thái độ hiện tại của Ngài không thay đổi từ những gì đã có thời ấy. Vậy, như mỗi đêm chúng ta có nhiều người có lẽ lần đầu đến với các Buổi nhóm. Trong phần đầu Buổi nhóm chúng ta hầu như có điều gì đó... Chúng ta phải -- những đêm mát mẻ, vân vân, để chúng ta thật sự hầu như phải ổn định và giải thích cách mà sự Chữa lành Thiêng liêng [bằng phép lạ] làm việc, theo như cách chúng ta biết. Vì thế tôi đưa ra những đêm này để làm chứng về những việc đã xảy r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Nếu tôi cố gắng kể 100 việc đã xảy ra, tôi e rằng chúng ta phải có một Buổi nhóm rất dài ở đây mất nhiều tuần nhiều tháng đi thông suốt điều đó, về những gì Chúa đã làm. Không ngạc nhiên khi Ngài Phán, “Những việc Ta làm các ngươi cũng sẽ làm, và còn làm nhiều hơn.” Không lớn hơn về chất lượng, nhưng nhiều hơn về số lượng, bởi vì không ai có thể làm nhiều hơn Ngài về chất lượng. Ngài làm thiên nhiên ngừng lại, khiến kẻ chết sống lại, nhưng Ngài vẫn làm điều đó. Ngài thật sự hôm qua, ngày nay, và cho đến đời đời không hề thay đổi. </w:t>
      </w:r>
    </w:p>
    <w:p>
      <w:pPr>
        <w:pStyle w:val="Normal"/>
        <w:spacing w:lineRule="exact" w:line="260" w:before="0" w:after="80"/>
        <w:ind w:hanging="0"/>
        <w:rPr/>
      </w:pPr>
      <w:r>
        <w:rPr>
          <w:rFonts w:cs="Times New Roman" w:ascii="Times New Roman" w:hAnsi="Times New Roman"/>
          <w:vertAlign w:val="superscript"/>
        </w:rPr>
        <w:t>E-4</w:t>
        <w:tab/>
      </w:r>
      <w:r>
        <w:rPr>
          <w:rFonts w:cs="Times New Roman" w:ascii="Times New Roman" w:hAnsi="Times New Roman"/>
        </w:rPr>
        <w:t>Một đêm, nếu Chúa cho phép, tôi muốn đưa ra cho anh chị em sự thật về cậu bé đã sống lại từ kẻ chết ở Thụy điển, hay đúng hơn là Phần-lan, một trong những việc kỳ diệu nhất mà tôi thấy trong suốt thời gian chức vụ của tôi. Dĩ nhiên, điều đó là bởi khải tượ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iều tối hôm qua, tôi đã kể với anh chị em về Ba Georgie Carter ở Milltoown, Indiana, đã được lành bệnh lao phổi. Cùng lúc ấy tại Buổi nhóm Phục hưng đầu tiên của tôi tại Nhà thờ Báp-tít Milltown, Mục sư Hall, là thành viên chính thức của Giáo hội Na-xa-ren và đã sa ngã. Ông rất cay đắng và lạnh lùng chống lại tất cả Cơ-đốc-giáo. Và ông đã được cải đạo trong một trong các Buổi nhóm của tôi ở đó, và hiện giờ là Mục sư ở đó. Sau khi trở lại từ California từ khi -- ông Upshaw được chữa là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quý vị muốn viết thư cho Bà Carter, bà ấy sẽ vui lòng gởi bạn đến vị Bác sĩ của bà, đại loại như vậy, để quý vị có thể nói với bà. Bất cứ lời làm chứng nào được đưa ra hay ở trong những quyển sách, nó thật sự là một lời tuyên bố không lừa dối của Bác sĩ. Vậy quý vị sẽ tìm ra. Nhiều... Qua nhiều sự chỉ trích, nhưng mọi lần Đức Chúa Trời đều chứng tỏ chính Ngài không hề thay đổi như Ngài đã có.</w:t>
      </w:r>
    </w:p>
    <w:p>
      <w:pPr>
        <w:pStyle w:val="Normal"/>
        <w:spacing w:lineRule="exact" w:line="260" w:before="0" w:after="80"/>
        <w:ind w:hanging="0"/>
        <w:rPr/>
      </w:pPr>
      <w:r>
        <w:rPr>
          <w:rFonts w:cs="Times New Roman" w:ascii="Times New Roman" w:hAnsi="Times New Roman"/>
          <w:vertAlign w:val="superscript"/>
        </w:rPr>
        <w:t>E-5</w:t>
      </w:r>
      <w:r>
        <w:rPr>
          <w:rFonts w:cs="Times New Roman" w:ascii="Times New Roman" w:hAnsi="Times New Roman"/>
        </w:rPr>
        <w:tab/>
        <w:t>Trong quyển sách ấy, có lẽ một số anh chị em đã đọc về đêm hôm ấy khi người điên chạy lên bục giảng ở ngoài Oregon -- định lấy mạng sống tôi. Có người nói, “Anh Branham, Anh sợ không?”</w:t>
      </w:r>
    </w:p>
    <w:p>
      <w:pPr>
        <w:pStyle w:val="Normal"/>
        <w:spacing w:lineRule="exact" w:line="260" w:before="0" w:after="80"/>
        <w:ind w:hanging="0"/>
        <w:rPr/>
      </w:pPr>
      <w:r>
        <w:rPr>
          <w:rFonts w:cs="Times New Roman" w:ascii="Times New Roman" w:hAnsi="Times New Roman"/>
        </w:rPr>
        <w:tab/>
        <w:t>Tôi nói, “Không, thưa ông, không chút nào.” Chừng nào Chúa Jêsus còn ở đó, chừng nào Ngài bảo tôi làm điều này, và tôi ở trong ý chỉ của Ngài, thì không có gì để sợ. Hiểu không? Miễn là anh chị em làm những gì Ngài Phán bảo làm, và biết chính xác mình được Đức Chúa Trời dẫn dắt, thì không có gì để sợ. Tình yêu thương trọn vẹn cất bỏ đi mọi sợ hãi. Không có sự sợ hãi trong Đức Chúa Trời. Tình yêu thương xua tan sự sợ hã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biết, tối nay, tôi tin vào sự Chữa lành Thiêng liêng [bằng phép lạ]. Tôi tin rằng -- sự Chữa lành Thiêng liêng, mà rồi đây các Giáo hội lớn hiện giờ, đang chối bỏ công việc lớn này của Đức Chúa Trời, rồi đây sẽ thấy rằng quyền năng của Đức Chúa Trời để chữa lành người đau vẫn không hề thay đổi qua các thời đại. Anh em hiểu không? Thật sự người ta đã được dạy dỗ khác. Đó là lý do họ không có đức tin dành cho sự Chữa lành Thiêng liêng. Họ được dạy rằng những việc đó thuộc về quá khứ.</w:t>
      </w:r>
    </w:p>
    <w:p>
      <w:pPr>
        <w:pStyle w:val="Normal"/>
        <w:spacing w:lineRule="exact" w:line="260" w:before="0" w:after="80"/>
        <w:ind w:hanging="0"/>
        <w:rPr/>
      </w:pPr>
      <w:r>
        <w:rPr>
          <w:rFonts w:cs="Times New Roman" w:ascii="Times New Roman" w:hAnsi="Times New Roman"/>
          <w:vertAlign w:val="superscript"/>
        </w:rPr>
        <w:t>E-6</w:t>
      </w:r>
      <w:r>
        <w:rPr>
          <w:rFonts w:cs="Times New Roman" w:ascii="Times New Roman" w:hAnsi="Times New Roman"/>
        </w:rPr>
        <w:tab/>
        <w:t>Bạn bè tôi ở Phi Châu chúng tôi thật ngạc nhiên khi đến Phi Châu để tìm thấy. Nhiều nhà Truyền giáo đã qua đó, và đã đi qua những vùng đất rộng để nói về Chúa Jêsus. Nhưng khi đến với sự chữa lành, người ấy nói những việc ấy đã hết rồi; Họ không làm điều đó nữa. Khi những tiếng trống sa mạc đánh lên chiến thắng, khi người ta nghe Chúa Jêsus là Đấng Chữa lành, đó là lý do chúng ta có 30.000 người trở lại đạo trong một ngày, là vì họ thấy quyền năng của Đức Chúa Trời mà họ muốn hầu việc; Nhưng nhà Truyền giáo của họ nói rằng quyền năng Ngài còn làm nhiều hơn bất cứ điều gì để cứu bạn, thì đã xong rồi. Không có sự Chữa lành Thiêng liêng. Tuy nhiên khi họ thấy Ngài chữa lành người tàn tật, làm cho người mù được thấy, người điếc được nghe, người câm được nói, họ sấp mình xuống và ca ngợi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có tờ báo ở Durban nơi mà ngay sau Buổi nhóm có những người trở lại đạo thật như vậy, cho đến nỗi người ta phải lấy 7 xe tải chất những súng trường và những người canh gác cùng các thứ mà thổ dân đã đánh cắp của... Chỉ một bộ lạc, họ trở lại: 7 xe tải chất đầy những thứ mà họ đến và trả lại; Họ không còn muốn làm gì với nó nữa.</w:t>
      </w:r>
    </w:p>
    <w:p>
      <w:pPr>
        <w:pStyle w:val="Normal"/>
        <w:spacing w:lineRule="exact" w:line="260" w:before="0" w:after="80"/>
        <w:ind w:hanging="0"/>
        <w:rPr/>
      </w:pPr>
      <w:r>
        <w:rPr>
          <w:rFonts w:cs="Times New Roman" w:ascii="Times New Roman" w:hAnsi="Times New Roman"/>
          <w:vertAlign w:val="superscript"/>
        </w:rPr>
        <w:t>E-7</w:t>
      </w:r>
      <w:r>
        <w:rPr>
          <w:rFonts w:cs="Times New Roman" w:ascii="Times New Roman" w:hAnsi="Times New Roman"/>
        </w:rPr>
        <w:tab/>
        <w:t>Đứng trong hội đồng hay sự nhóm nhau lại của các vị Mục sư Truyền đạo của Hội thánh của tôi, sau khi trở lại, Một số Tiến sĩ Thần đạo nói, “Anh Branham chúng tôi muốn Anh giảng tối nay.” Ồ, điều đó làm tôi cảm thấy đến để đứng nói, “Thưa anh em,” (Vị Mục sư đã phong chức cho tôi có mặt.) Tôi nói, “Điều anh nói tôi đã có cơn ác mộng... Chúng tôi gởi những nhà Truyền giáo tới Châu Phi trong nhiều trăm năm qua. Khi tôi đi qua đó, tôi thấy họ mang theo những tượng bùn, mà tự xưng mình là Cơ-đốc nhân.” Nhưng tôi nói, “Điều mà quý vị gọi là sự cuồng tín, điều mà quý vị gọi là công việc của ma quỉ, đã giành được nhiều linh hồn cho Đấng Christ trong 5 phút, hơn là tất cả các nhà Truyền giáo mà chúng ta đã sai phái đi trong 100 năm và tốn hàng triệu đô-l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ưa anh chị em, Hội thánh nên đi vào chương trình của Đức Chúa Trời, thì Hội thánh sẽ vận hành tốt. Giống như những bữa ăn tối và khuya với số tiền thích hợp, không phải là đường lối của Đức Chúa Trời hành động như vậy. Hãy dâng phần 10, đó là những gì Đức Chúa Trời muốn anh em làm. Hiểu không? Cứ ở trong chương trình của Đức Chúa Trời, Ngài sẽ chúc phước cho người ban ra và vân vân. Ngài đã hứa điều đó. Vậy nếu chúng ta thay thế điều gì khác, giống như thay thế Thần học ngày nay vào chỗ phép báp-têm bằng Đức Thánh Linh, thì nó sẽ không bao giờ hoạt động. Nó không thể hoạt động. Chúng ta thay thế những đám đông thay vì quyền năng. Điều đó sẽ không bao giờ thay thế được chỗ của quyền phép. Đức Chúa Trời là quyền phép. Ngài là Đức Chúa Trời Toàn năng. Quyền phép của mọi quyền phép là Đức Chúa Trời.</w:t>
      </w:r>
    </w:p>
    <w:p>
      <w:pPr>
        <w:pStyle w:val="Normal"/>
        <w:spacing w:lineRule="exact" w:line="260" w:before="0" w:after="0"/>
        <w:ind w:hanging="0"/>
        <w:rPr/>
      </w:pPr>
      <w:r>
        <w:rPr>
          <w:rFonts w:cs="Times New Roman" w:ascii="Times New Roman" w:hAnsi="Times New Roman"/>
          <w:vertAlign w:val="superscript"/>
        </w:rPr>
        <w:t>E-8</w:t>
      </w:r>
      <w:r>
        <w:rPr>
          <w:rFonts w:cs="Times New Roman" w:ascii="Times New Roman" w:hAnsi="Times New Roman"/>
        </w:rPr>
        <w:tab/>
        <w:t xml:space="preserve">Mục sư Báp-tít mà tôi đang nói đến này, ông Hall, Mục sư William H. Hall, Milltown, Indiana, Mục sư của Giáo hội Báp-tít Milltown, ông là bạn thân của tôi trong nhiều năm sau khi ông đã trở lại đạo trong các Buổi nhóm. Là một tín hữu lớn tin vào sự Chữa lành Thiêng liêng [bằng phép lạ]. Trong khi tôi ở California, nơi tôi đã giảng tối hôm qua về sự chữa lành Thượng nghị sĩ Upshaw và nhiều người đến nhà, vợ tôi có mặt ở đây tối nay, đã bảo tôi rằng Anh Hall đang nằm sắp chết vì bệnh ung thư. Ồ, anh em có thể tưởng tượng là tôi cảm thấy thế nào khi thấy người chiến sĩ dũng cảm, tuyệt vời đó của Đức Chúa Trời sắp chết không. </w:t>
        <w:tab/>
        <w:t>Tôi nói, “Ô, em ơi, bác sĩ của anh ấy là a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ô ấy nói, “Em nghĩ là ông Dillman.” Ông Dillman là một trong những người bạn thân của tôi. Tôi tất nhiên là rất thích ông. Vì thế tôi nghĩ mình có thể gọi Bác sĩ Dillman trước khi đến nhà ông Hall, nhưng ông không có ở văn phòng... Ông ấy ở Corydon, Indiana.</w:t>
      </w:r>
    </w:p>
    <w:p>
      <w:pPr>
        <w:pStyle w:val="Normal"/>
        <w:spacing w:lineRule="exact" w:line="260" w:before="0" w:after="0"/>
        <w:ind w:hanging="0"/>
        <w:rPr/>
      </w:pPr>
      <w:r>
        <w:rPr>
          <w:rFonts w:cs="Times New Roman" w:ascii="Times New Roman" w:hAnsi="Times New Roman"/>
          <w:vertAlign w:val="superscript"/>
        </w:rPr>
        <w:t>E-9</w:t>
      </w:r>
      <w:r>
        <w:rPr>
          <w:rFonts w:cs="Times New Roman" w:ascii="Times New Roman" w:hAnsi="Times New Roman"/>
        </w:rPr>
        <w:tab/>
        <w:t>Vậy tôi cứ đi xuống gặp ông Hall. Ông nằm đó: sụt mất gần 60 hay 70 cân Anh (Khoảng 30 kilôgam) trong 4 hay 5 tuần vì đau đớn, và ông vàng vọt y như bí ngô. Tôi hỏi ông bị bệnh gì; Ông nói, “Anh Branham à, tôi bị ung thư. Ung thư gan. Tôi cho rằng tôi sẽ xong đời nếu Chúa không giúp tôi.”... Tôi yêu mến ông, vì thế tôi quì xuống cầu nguyện với ông. Bằng cả tấm lòng tôi cầu xin Đức Chúa Trời chữa lành ông, rồi tôi đứng dậy đi về nhà. Sáng hôm sau tôi gọi điện hỏi xem ông thế nào. Bệnh ông càng nặng hơn mọi lúc. Do đó họ nói rằng, tôi quên tên của chuyên gia, ở New Albany, người đã chụp X quang tại Bệnh viện Thánh Edward ở New Albany, Indiana... Ông là người đã chụp tia x quang. Vì thế ngày hôm sau tôi gặp Bác sị Dillman và hỏi ông về tình trạng ông Hall. Ông nói, “Ồ, Anh Branham à...” (Bác sĩ McCully là tên của ông.) Ông nói, “Chúng tôi đã chụp X quang cho ông ấy. Ông ấy mắc bệnh ung thư gan và không có cách nào có thể chữa được. Không mổ được. Chúng tôi không thể làm được gì với nó cả. Ông ấy sắp chết.”</w:t>
      </w:r>
    </w:p>
    <w:p>
      <w:pPr>
        <w:pStyle w:val="Normal"/>
        <w:spacing w:lineRule="exact" w:line="260" w:before="0" w:after="0"/>
        <w:ind w:hanging="0"/>
        <w:rPr/>
      </w:pPr>
      <w:r>
        <w:rPr>
          <w:rFonts w:cs="Times New Roman" w:ascii="Times New Roman" w:hAnsi="Times New Roman"/>
        </w:rPr>
        <w:tab/>
        <w:t>Tôi nói, “Tôi không muốn nghe điều đó, ông Dillman 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áp, “Vâng, ông ấy là người tốt, Anh Branham à.”</w:t>
      </w:r>
    </w:p>
    <w:p>
      <w:pPr>
        <w:pStyle w:val="Normal"/>
        <w:spacing w:lineRule="exact" w:line="260" w:before="0" w:after="0"/>
        <w:ind w:hanging="0"/>
        <w:rPr/>
      </w:pPr>
      <w:r>
        <w:rPr>
          <w:rFonts w:cs="Times New Roman" w:ascii="Times New Roman" w:hAnsi="Times New Roman"/>
          <w:vertAlign w:val="superscript"/>
        </w:rPr>
        <w:t>E-10</w:t>
      </w:r>
      <w:r>
        <w:rPr>
          <w:rFonts w:cs="Times New Roman" w:ascii="Times New Roman" w:hAnsi="Times New Roman"/>
        </w:rPr>
        <w:tab/>
        <w:t>Vì thế, vì thế tôi đi xuống gặp ông Hall ngày ấy, và ông rất, rất yếu. Tôi cầu nguyện cho ông lần nữa. Vợ tôi muốn gặp ông, và mẹ vợ tôi cùng với thư ký của tôi là Anh Cox. Anh ấy cũng mốn thăm ông. Vậy hết thảy chúng tôi cử một người đại diện, đi xuống đó đêm ấy để gặp ông; vì chúng tôi biết ông không thể kéo dài được bao lâu nữa. Ông hầu như muốn nói với chúng tôi, tuy nhiên hết thảy chúng tôi nhóm nhau lại cầu nguyện, hát Thánh ca; và cầu nguyện rồi đi ra. Trên đường đi ra, chị Hall nói, “Thưa Anh Branham, chẳng phải là anh có thể làm một việc đó sao?”</w:t>
      </w:r>
    </w:p>
    <w:p>
      <w:pPr>
        <w:pStyle w:val="Normal"/>
        <w:spacing w:lineRule="exact" w:line="260" w:before="0" w:after="0"/>
        <w:ind w:hanging="0"/>
        <w:rPr/>
      </w:pPr>
      <w:r>
        <w:rPr>
          <w:rFonts w:cs="Times New Roman" w:ascii="Times New Roman" w:hAnsi="Times New Roman"/>
        </w:rPr>
        <w:tab/>
        <w:t>Tôi nói, “Chị ơi, mọi điều tôi có thể làm là cầu nguyện giống như chị đang làm.” Chị ấy là một phụ nữ rất tốt. Họ có lẽ sẽ ở đây cuối tuần này. Tôi thích nghe ông ấy làm chứng. Vậy ông nói, “Chẳng phải anh biết một điều à? Có Bác sĩ khác không?” Tôi nói, “Bây giờ, các Bác sĩ chỉ giống như bất cứ điều gì khác. Chị phải có niềm tin nơi Bác sĩ. Nếu không, thì không cần gọi ông ấy.”</w:t>
      </w:r>
    </w:p>
    <w:p>
      <w:pPr>
        <w:pStyle w:val="Normal"/>
        <w:spacing w:lineRule="exact" w:line="260" w:before="0" w:after="0"/>
        <w:ind w:hanging="0"/>
        <w:rPr/>
      </w:pPr>
      <w:r>
        <w:rPr>
          <w:rFonts w:cs="Times New Roman" w:ascii="Times New Roman" w:hAnsi="Times New Roman"/>
        </w:rPr>
        <w:tab/>
        <w:t>Chị nói, “Anh muốn đề nghị người khác à?”</w:t>
      </w:r>
    </w:p>
    <w:p>
      <w:pPr>
        <w:pStyle w:val="Normal"/>
        <w:spacing w:lineRule="exact" w:line="260" w:before="0" w:after="0"/>
        <w:ind w:hanging="0"/>
        <w:rPr>
          <w:rFonts w:ascii="Times New Roman" w:hAnsi="Times New Roman" w:cs="Times New Roman"/>
        </w:rPr>
      </w:pPr>
      <w:r>
        <w:rPr>
          <w:rFonts w:cs="Times New Roman" w:ascii="Times New Roman" w:hAnsi="Times New Roman"/>
        </w:rPr>
        <w:t>Tôi đáp, “Dĩ nhiên, bạn tôi, một trong những người bạn của tôi ở tronng thành phố này, từ khi còn bé, Bác sĩ Sam Adair|: một trong những chuyên gia giỏi nhất trong nước hay bất cứ nơi đâu. Chúng tôi là bạn tri kỷ thật sự đã 25 hay 30 năm. Anh đã viết thư cho Hội Y khoa ở Louisville nói về những Buổi nhóm của tôi. Nếu như tôi tự làm điều đó, hay một số trong các Mục sư Truyền đạo của tôi không thể làm điều đó tốt hơn và giỏi hơn, để gởi nó đến Hội Y khoa Louisville. Có hàng ngàn người “going out.”</w:t>
      </w:r>
    </w:p>
    <w:p>
      <w:pPr>
        <w:pStyle w:val="Normal"/>
        <w:spacing w:lineRule="exact" w:line="260" w:before="0" w:after="0"/>
        <w:ind w:hanging="0"/>
        <w:rPr>
          <w:rFonts w:ascii="Times New Roman" w:hAnsi="Times New Roman" w:cs="Times New Roman"/>
        </w:rPr>
      </w:pPr>
      <w:r>
        <w:rPr>
          <w:rFonts w:cs="Times New Roman" w:ascii="Times New Roman" w:hAnsi="Times New Roman"/>
          <w:vertAlign w:val="superscript"/>
        </w:rPr>
        <w:t>E-11</w:t>
      </w:r>
      <w:r>
        <w:rPr>
          <w:rFonts w:cs="Times New Roman" w:ascii="Times New Roman" w:hAnsi="Times New Roman"/>
        </w:rPr>
        <w:tab/>
        <w:t>Vì thế, tôi nói, “Tôi muốn anh nhìn anh ấy.” Ông nói...</w:t>
      </w:r>
    </w:p>
    <w:p>
      <w:pPr>
        <w:pStyle w:val="Normal"/>
        <w:spacing w:lineRule="exact" w:line="260" w:before="0" w:after="0"/>
        <w:ind w:hanging="0"/>
        <w:rPr/>
      </w:pPr>
      <w:r>
        <w:rPr>
          <w:rFonts w:cs="Times New Roman" w:ascii="Times New Roman" w:hAnsi="Times New Roman"/>
        </w:rPr>
        <w:tab/>
        <w:t>Chị ấy nói, “Được rồi.”</w:t>
      </w:r>
    </w:p>
    <w:p>
      <w:pPr>
        <w:pStyle w:val="Normal"/>
        <w:spacing w:lineRule="exact" w:line="260" w:before="0" w:after="0"/>
        <w:ind w:hanging="0"/>
        <w:rPr/>
      </w:pPr>
      <w:r>
        <w:rPr>
          <w:rFonts w:cs="Times New Roman" w:ascii="Times New Roman" w:hAnsi="Times New Roman"/>
        </w:rPr>
        <w:tab/>
        <w:t>Tôi gởi đến Bác sĩ Adair, và ông nói, “Anh Branham à, điều duy nhất tôi có thể làm là gởi người đó xuống Bệnh viện và chụp tia X quang. Đó là tất cả những gì tôi có thể làm. Nếu Bác sĩ đã chụp tia X quang ở Bệnh viện rồi, thì tôi sẽ đọc phim chụp đó.” Ông nói, “Tôi sẽ nói cho anh biết khi tôi trở về, xem thử đúng hay không.”</w:t>
      </w:r>
    </w:p>
    <w:p>
      <w:pPr>
        <w:pStyle w:val="Normal"/>
        <w:spacing w:lineRule="exact" w:line="260" w:before="0" w:after="0"/>
        <w:ind w:hanging="0"/>
        <w:rPr/>
      </w:pPr>
      <w:r>
        <w:rPr>
          <w:rFonts w:cs="Times New Roman" w:ascii="Times New Roman" w:hAnsi="Times New Roman"/>
        </w:rPr>
        <w:tab/>
        <w:t>Tôi đáp, “Ồ, điều đó có thể giúp cô ấy một chút.”</w:t>
      </w:r>
    </w:p>
    <w:p>
      <w:pPr>
        <w:pStyle w:val="Normal"/>
        <w:spacing w:lineRule="exact" w:line="260" w:before="0" w:after="0"/>
        <w:ind w:hanging="0"/>
        <w:rPr/>
      </w:pPr>
      <w:r>
        <w:rPr>
          <w:rFonts w:cs="Times New Roman" w:ascii="Times New Roman" w:hAnsi="Times New Roman"/>
        </w:rPr>
        <w:tab/>
        <w:t>Vậy ông đi xuống và đọc tia X quang, rồi trở lại và nói, “Hừm...” Chúng tôi biết nhau, tôi gọi anh, “Sam,” còn anh gọi tôi là “Billy.”Vì thế anh nói, “Billy à, người đàn ông đó sẽ chết. Ông ấy bị ung thư gan. Chỉ thế thôi.”</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hỏi, “Anh có thể làm điều gì khác để giúp, hay có bác sĩ nào khác không?” Đó là một chuyên gia ở Louisville, tôi tin đó là Bác sĩ Able, tôi nghĩ ông tên đó. Ông có một Bệnh viện tư. Vì thế anh nói, “Tôi có thể gởi ông ấy qua đó, nhưng ông ấy chỉ... Điều duy nhất ông ấy có thể làm là chụp tia X quang. Anh có thể phải đem ông ấy ra khỏi giường ở đó...” và nói, “Có lẽ thật tốt cho ông ấy trong khi còn có thể được.”</w:t>
      </w:r>
    </w:p>
    <w:p>
      <w:pPr>
        <w:pStyle w:val="Normal"/>
        <w:spacing w:lineRule="exact" w:line="260" w:before="0" w:after="0"/>
        <w:ind w:hanging="0"/>
        <w:rPr/>
      </w:pPr>
      <w:r>
        <w:rPr>
          <w:rFonts w:cs="Times New Roman" w:ascii="Times New Roman" w:hAnsi="Times New Roman"/>
          <w:vertAlign w:val="superscript"/>
        </w:rPr>
        <w:t>E-12</w:t>
      </w:r>
      <w:r>
        <w:rPr>
          <w:rFonts w:cs="Times New Roman" w:ascii="Times New Roman" w:hAnsi="Times New Roman"/>
        </w:rPr>
        <w:tab/>
        <w:t>Tôi đi hỏi bà Hall. Chị ấy nói, “Ồ, nếu có thể làm được điều gì cho ông ấy thì làm đi, Anh Branham à.” Vì thế, họ đưa xe cứu thương đến và đem anh tới Bác sĩ ở Louisville và mang anh về. Dĩ nhiên họ không muốn nói cho bà Hall biết. Họ nói với Bác sĩ. Cho nên Bác sĩ gọi Bác sĩ Sam Adair đến và nói, “Người đàn ông đó chết. Chỉ thế thôi. Không thể làm được gì cả.”</w:t>
      </w:r>
    </w:p>
    <w:p>
      <w:pPr>
        <w:pStyle w:val="Normal"/>
        <w:spacing w:lineRule="exact" w:line="260" w:before="0" w:after="0"/>
        <w:ind w:hanging="0"/>
        <w:rPr/>
      </w:pPr>
      <w:r>
        <w:rPr>
          <w:rFonts w:cs="Times New Roman" w:ascii="Times New Roman" w:hAnsi="Times New Roman"/>
        </w:rPr>
        <w:tab/>
        <w:t>Vậy Bác sĩ Adair gọi đến tôi và nói, “Billy à, ông Hall bạn của anh sẽ... Đây là sự diễn tả của ông ấy, “Ông ta sẽ nhảy lên mạn thuyền trong 4 ngày tới. Ông ấy sẽ chết trong vòng 4 ngày, không thể kéo dài hơn. Đó là tin chính xác.”</w:t>
      </w:r>
    </w:p>
    <w:p>
      <w:pPr>
        <w:pStyle w:val="Normal"/>
        <w:spacing w:lineRule="exact" w:line="260" w:before="0" w:after="0"/>
        <w:ind w:hanging="0"/>
        <w:rPr/>
      </w:pPr>
      <w:r>
        <w:rPr>
          <w:rFonts w:cs="Times New Roman" w:ascii="Times New Roman" w:hAnsi="Times New Roman"/>
        </w:rPr>
        <w:tab/>
        <w:t>Tôi nói, “Chao ôi, Bác sĩ Adair, tôi không muốn nghe điều đó.”</w:t>
      </w:r>
    </w:p>
    <w:p>
      <w:pPr>
        <w:pStyle w:val="Normal"/>
        <w:spacing w:lineRule="exact" w:line="260" w:before="0" w:after="0"/>
        <w:ind w:hanging="0"/>
        <w:rPr/>
      </w:pPr>
      <w:r>
        <w:rPr>
          <w:rFonts w:cs="Times New Roman" w:ascii="Times New Roman" w:hAnsi="Times New Roman"/>
        </w:rPr>
        <w:tab/>
        <w:t>Anh ấy nói, “Tất nhiên, chúng tôi cũng vậy.”</w:t>
      </w:r>
    </w:p>
    <w:p>
      <w:pPr>
        <w:pStyle w:val="Normal"/>
        <w:spacing w:lineRule="exact" w:line="260" w:before="0" w:after="0"/>
        <w:ind w:hanging="0"/>
        <w:rPr/>
      </w:pPr>
      <w:r>
        <w:rPr>
          <w:rFonts w:cs="Times New Roman" w:ascii="Times New Roman" w:hAnsi="Times New Roman"/>
        </w:rPr>
        <w:tab/>
        <w:t>Tôi nói, “Về y khoa các anh không thể làm gì được sao?”</w:t>
      </w:r>
    </w:p>
    <w:p>
      <w:pPr>
        <w:pStyle w:val="Normal"/>
        <w:spacing w:lineRule="exact" w:line="260" w:before="0" w:after="0"/>
        <w:ind w:hanging="0"/>
        <w:rPr/>
      </w:pPr>
      <w:r>
        <w:rPr>
          <w:rFonts w:cs="Times New Roman" w:ascii="Times New Roman" w:hAnsi="Times New Roman"/>
        </w:rPr>
        <w:tab/>
        <w:t>“Không có gì cả. Billy à. Chúng tôi không thể lấy gan của người đó ra mà người đó vẫn sống.” Và nói, “Không có chuyện đó được. Nếu anh ấy là Thầy giảng, tôi đoán anh ấy sẵn sàng chết chứ?”</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Ồ, vâng.” Nhưng anh ấy chỉ gần 54 hay 55 tuổi, tôi nói, “Anh ấy có thể giảng Phúc âm và có thể làm rất nhiều việc; Tôi thật không muốn thấy anhh chết khi còn trẻ. Mặc dù tôi tin anh ấy bước ngay ra ngoài cuộc đời này để đi vào đời sống khác, bởi vì anh ấy là một Cơ-đốc nhân chân chính.”</w:t>
      </w:r>
    </w:p>
    <w:p>
      <w:pPr>
        <w:pStyle w:val="Normal"/>
        <w:spacing w:lineRule="exact" w:line="260" w:before="0" w:after="0"/>
        <w:ind w:hanging="0"/>
        <w:rPr/>
      </w:pPr>
      <w:r>
        <w:rPr>
          <w:rFonts w:cs="Times New Roman" w:ascii="Times New Roman" w:hAnsi="Times New Roman"/>
          <w:vertAlign w:val="superscript"/>
        </w:rPr>
        <w:t>E-13</w:t>
      </w:r>
      <w:r>
        <w:rPr>
          <w:rFonts w:cs="Times New Roman" w:ascii="Times New Roman" w:hAnsi="Times New Roman"/>
        </w:rPr>
        <w:tab/>
        <w:t>Người nào ở đây cũng biết Will Hall ở Milltown, Indiana chứ? Mục sư Will Hall... Hãy giơ tay lên. Tất nhiên, có nhiều người đang ngồi ở đây biết anh ấy. Phải không? Vậy thì anh ấy là người rất tốt. Tôi nói, “Thôi được, anh nói anh ấy sẽ chết à?”</w:t>
      </w:r>
    </w:p>
    <w:p>
      <w:pPr>
        <w:pStyle w:val="Normal"/>
        <w:spacing w:lineRule="exact" w:line="260" w:before="0" w:after="0"/>
        <w:ind w:hanging="0"/>
        <w:rPr/>
      </w:pPr>
      <w:r>
        <w:rPr>
          <w:rFonts w:cs="Times New Roman" w:ascii="Times New Roman" w:hAnsi="Times New Roman"/>
        </w:rPr>
        <w:tab/>
        <w:t>Anh nói, “Không có nghi ngờ gì hết, Billy à. Anh ấy sẽ chết trong vòng 4 ngày nữa.” Bệnh ung thư lan rộng; Giống như một con nhện lớn nằm ngay trong lá gan của anh và cứ lan tràn ra như thế.” Nói, “Nó đã ăn hết lá gan rồi.” Tôi nói, “Ồ, được rồi. Cảm ơn Bác sĩ Adair.” Rồi tôi đi xuống. Tôi gọi bà Hall và nói, “Chị Hall à, tôi không muốn nói cho chị biết điều này, nhưng tôi nói, “Bác sĩ Adair nói Bác sĩ ở Louisville nói anh ấy sẽ chết trong 4 ngày nữa.” Chị ấy bắt đầu khóc, dựa vào tôi như một người mẹ già... Tôi nói, “Chị Hall à, tôi không muốn nói cho chị biết.”</w:t>
      </w:r>
    </w:p>
    <w:p>
      <w:pPr>
        <w:pStyle w:val="Normal"/>
        <w:spacing w:lineRule="exact" w:line="260" w:before="0" w:after="0"/>
        <w:ind w:hanging="0"/>
        <w:rPr/>
      </w:pPr>
      <w:r>
        <w:rPr>
          <w:rFonts w:cs="Times New Roman" w:ascii="Times New Roman" w:hAnsi="Times New Roman"/>
        </w:rPr>
        <w:tab/>
        <w:t>“...Anh Branham không có điều gì khác để anh...”</w:t>
      </w:r>
    </w:p>
    <w:p>
      <w:pPr>
        <w:pStyle w:val="Normal"/>
        <w:spacing w:lineRule="exact" w:line="260" w:before="0" w:after="80"/>
        <w:ind w:hanging="0"/>
        <w:rPr/>
      </w:pPr>
      <w:r>
        <w:rPr>
          <w:rFonts w:cs="Times New Roman" w:ascii="Times New Roman" w:hAnsi="Times New Roman"/>
        </w:rPr>
        <w:tab/>
        <w:t>Tôi đáp, “Chị Hall à, tôi đã làm tất cả những gì tôi có thể làm. Thật sự cầu nguyện, đó là tất cả những gì tôi có thể làm. Bác sĩ bảo tôi ông ta đã làm hết cách, vậy nếu đã đến lúc anh ấy phải ra đi, anh em yêu dấu của chúng ta sẽ vượt thẳng qua bức màn để vào trong miền vinh hiển.” Tôi nói, “Chúng ta chỉ có thể làm thế thô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ế đó, chị ấy rất buồn. Đêm ấy tôi mang cả gia đình đi xuống lần nữa để thăm anh. Anh có thể chỉ vừa đủ nói chuyện với tôi.</w:t>
      </w:r>
    </w:p>
    <w:p>
      <w:pPr>
        <w:pStyle w:val="Normal"/>
        <w:spacing w:lineRule="exact" w:line="260" w:before="0" w:after="80"/>
        <w:ind w:hanging="0"/>
        <w:rPr/>
      </w:pPr>
      <w:r>
        <w:rPr>
          <w:rFonts w:cs="Times New Roman" w:ascii="Times New Roman" w:hAnsi="Times New Roman"/>
          <w:vertAlign w:val="superscript"/>
        </w:rPr>
        <w:t>E-14</w:t>
      </w:r>
      <w:r>
        <w:rPr>
          <w:rFonts w:cs="Times New Roman" w:ascii="Times New Roman" w:hAnsi="Times New Roman"/>
        </w:rPr>
        <w:tab/>
        <w:t>Tôi được sanh ra ở bang Kentucky, và có người nào ở gần đây tin vào việc đi săn sóc không? Hãy giơ tay lên cho chúng ta thấy. Thôi được, thế được rồi. Tôi chỉ muốn biết tôi đã ở nhà hay không. Tôi thích đi săn những con sóc nhám. Tôi đi đến, anh em có một khu rừng tốt ở gần đây. Vậy, tôi nghĩ sáng hôm sau tôi phải đi Erie, Pennsylvania, rồi chúng tôi trở về, và đi nước ngoài. Tôi đã được đi, Anh Baxter và tôi, một nhóm người đi trong khoảng 6 tuầ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ì thế có rất nhiều người cũng từ California đến chật cứng trong nhà, tôi gần như kiệt sức. Anh Baxter đã tìm cách để đem gia đình anh ở Vancouver đến gặp tôi ở trên Ohio, Toledo, rồi đi lên để vào Erie. Có lẽ nhiều người đã ở Buổi nhóm trên đó cũng có mặt ở đây tối nay. Vì thế nên, c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đi và nói -- sáng hôm sau, tôi nói với vợ tôi, “Em à, anh sẽ đi vào trong rừng. Anh không biết mình có săn được con sóc nào không, vì anh rất buồn ngủ.” Chúng tôi để nhà trống khoảng 12 hay 12 giờ 30. Tôi đi kiếm cây súng của mình đặt nó xuống và bộ đồ bảo hộ lao động, tôi lăn chúng vào trong góc để... tôi để đồng hồ báo thức lúc 3 giờ để có thể thức dậy đi săn, đi vào trong rừng, có lẽ cho đến ngày hôm sau, rồi tôi có thể đi ngủ và nghỉ một chút trước khi đi vào Buổi nhóm sáng hôm sau.</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15</w:t>
      </w:r>
      <w:r>
        <w:rPr>
          <w:rFonts w:cs="Times New Roman" w:ascii="Times New Roman" w:hAnsi="Times New Roman"/>
        </w:rPr>
        <w:tab/>
        <w:t>Khoảng 3 giờ đồng hồ báo thức, và tôi thức dậy tắt nó. Vợ tôi đang ngủ rất ngon thậm chí không nghe thấy gì. Vì thế tôi thức dậy và mặc đồ lao động vào rồi đi tới phòng nhỏ làm việc, nhìn ra ngoài cửa sổ-- không có ai ở ngoài đó. Tôi nghĩ, “Ô, được rồi, rât tốt để mình đi.” Vậy tôi lấy khẩu súng của mình bắt đầu đi qua phòng để đi tới phòng tắm, và khi ấy, tôi nhìn thấy trên tường, một trái táo nhỏ gần như lơ lững ở trên đó (Anh chị em biết táo có nhiều mấu là gì -- ‘knotty apple’, tất cả anh em Hoosiers ở đây hiểu chứ?) -- bị sâu ăn hết và trông hư thối thật giống như thế, trông rất nhiều chỗ bị hư, nằm ở đó. Tôi nói, “Meda -- Meda đã làm gì...” (Đó là vợ tôi). Tôi nói, “Cô ấy treo cái đó ở trên tường để làm gì thế?” Tôi nghĩ lúc bấy giờ, “Mình không hiểu tại sao nàng treo trái táo trông gớm ghiếc như thế lên trên tường.” Ồ, tôi...</w:t>
      </w:r>
    </w:p>
    <w:p>
      <w:pPr>
        <w:pStyle w:val="Normal"/>
        <w:spacing w:lineRule="exact" w:line="260" w:before="0" w:after="0"/>
        <w:ind w:hanging="0"/>
        <w:rPr/>
      </w:pPr>
      <w:r>
        <w:rPr>
          <w:rFonts w:cs="Times New Roman" w:ascii="Times New Roman" w:hAnsi="Times New Roman"/>
          <w:vertAlign w:val="superscript"/>
        </w:rPr>
        <w:t>E-16</w:t>
      </w:r>
      <w:r>
        <w:rPr>
          <w:rFonts w:cs="Times New Roman" w:ascii="Times New Roman" w:hAnsi="Times New Roman"/>
        </w:rPr>
        <w:tab/>
        <w:t xml:space="preserve">Ánh sáng từ hành lang rọi vào một chút; Tôi có thể thấy nó ở đó. Tôi nghĩ, “Lạ thật, cái gì thế?” Tôi chợt nhìn lại và nó không còn ở trên tường nữa. Nó ở ngay trong không gian. Lúc ấy tôi biết rằng điều đó đến từ đâu. Vì thế tôi bỏ cây súng xuống, ném cái mũ vào trong góc, và quì xuống; Tôi nói, “Ngài muốn cho đầy tớ Ngài biết điều gì, Chúa ôi?” Tôi để ý, và hết trái này đến trái khác cho tới khi có 5 trái treo ở đó. Rồi một trái to lớn, màu vàng có những vệt đỏ ở trong đó, một trái táo trông to lớn đẹp đẽ tốt giống đến gần đó. Nó vồ lấy những trái kia và nuốt từng trái một cho đến khi hết cả 5 trái. Rồi trái táo ấy biến mất, và ngay trên chỗ đó có tiếng, “Vù-u.” </w:t>
      </w:r>
      <w:r>
        <w:rPr>
          <w:rFonts w:cs="Times New Roman" w:ascii="Times New Roman" w:hAnsi="Times New Roman"/>
          <w:color w:val="008000"/>
        </w:rPr>
        <w:t>[Anh Branham tạo ra tiếng thổi. - Bt]</w:t>
      </w:r>
      <w:r>
        <w:rPr>
          <w:rFonts w:cs="Times New Roman" w:ascii="Times New Roman" w:hAnsi="Times New Roman"/>
        </w:rPr>
        <w:t xml:space="preserve"> thật yên lặng. Tôi nói, “Lạy Chúa, Chúa muốn tôi tớ Ngài làm gì?”</w:t>
      </w:r>
    </w:p>
    <w:p>
      <w:pPr>
        <w:pStyle w:val="Normal"/>
        <w:spacing w:lineRule="exact" w:line="260" w:before="0" w:after="0"/>
        <w:ind w:hanging="0"/>
        <w:rPr/>
      </w:pPr>
      <w:r>
        <w:rPr>
          <w:rFonts w:cs="Times New Roman" w:ascii="Times New Roman" w:hAnsi="Times New Roman"/>
        </w:rPr>
        <w:tab/>
        <w:t>Ngài Phán, “Hãy chổi dậy và đi nói cho Anh Hall rằng LỜI CHÚA PHÁN VẬY, Anh sẽ không chết mà sẽ sống.” Không có việc đi săn ngày hôm ấy.</w:t>
      </w:r>
    </w:p>
    <w:p>
      <w:pPr>
        <w:pStyle w:val="Normal"/>
        <w:spacing w:lineRule="exact" w:line="260" w:before="0" w:after="0"/>
        <w:ind w:hanging="0"/>
        <w:rPr/>
      </w:pPr>
      <w:r>
        <w:rPr>
          <w:rFonts w:cs="Times New Roman" w:ascii="Times New Roman" w:hAnsi="Times New Roman"/>
        </w:rPr>
        <w:tab/>
        <w:t>Tôi giật phắt bộ đồ lao động ra, đi đến đánh thức vợ tôi. Nàng đang ngồi ở đâu đây. Tôi nói, “Em à, anh vừa có một khải tượng. Anh Hall sẽ sống.”</w:t>
      </w:r>
    </w:p>
    <w:p>
      <w:pPr>
        <w:pStyle w:val="Normal"/>
        <w:spacing w:lineRule="exact" w:line="260" w:before="0" w:after="0"/>
        <w:ind w:hanging="0"/>
        <w:rPr/>
      </w:pPr>
      <w:r>
        <w:rPr>
          <w:rFonts w:cs="Times New Roman" w:ascii="Times New Roman" w:hAnsi="Times New Roman"/>
        </w:rPr>
        <w:tab/>
        <w:t>Nàng nói, “Vậy à?”</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Anh ấy sẽ sống. Anh ấy...?... Không có điều gì cản được điều đó.”</w:t>
      </w:r>
    </w:p>
    <w:p>
      <w:pPr>
        <w:pStyle w:val="Normal"/>
        <w:spacing w:lineRule="exact" w:line="260" w:before="0" w:after="0"/>
        <w:ind w:hanging="0"/>
        <w:rPr/>
      </w:pPr>
      <w:r>
        <w:rPr>
          <w:rFonts w:cs="Times New Roman" w:ascii="Times New Roman" w:hAnsi="Times New Roman"/>
          <w:vertAlign w:val="superscript"/>
        </w:rPr>
        <w:t>E-17</w:t>
      </w:r>
      <w:r>
        <w:rPr>
          <w:rFonts w:cs="Times New Roman" w:ascii="Times New Roman" w:hAnsi="Times New Roman"/>
        </w:rPr>
        <w:tab/>
        <w:t>Vậy, tôi mặc áo khoác vào và đi xuống. Họ cứ chà xát bàn tay anh và anh đang kêu la. Tôi nói, “Ồ...” Tôi đi vào. Bà Hall nói, “Anh Branham ơi, anh ấy sắp đi rồi. Anh ấy chờ anh để đi suốt cả đêm.”</w:t>
      </w:r>
    </w:p>
    <w:p>
      <w:pPr>
        <w:pStyle w:val="Normal"/>
        <w:spacing w:lineRule="exact" w:line="260" w:before="0" w:after="0"/>
        <w:ind w:hanging="0"/>
        <w:rPr/>
      </w:pPr>
      <w:r>
        <w:rPr>
          <w:rFonts w:cs="Times New Roman" w:ascii="Times New Roman" w:hAnsi="Times New Roman"/>
        </w:rPr>
        <w:tab/>
        <w:t>Tôi nói, “Chị nghĩ anh ấy hẳn biết tôi chứ|?”</w:t>
      </w:r>
    </w:p>
    <w:p>
      <w:pPr>
        <w:pStyle w:val="Normal"/>
        <w:spacing w:lineRule="exact" w:line="260" w:before="0" w:after="0"/>
        <w:ind w:hanging="0"/>
        <w:rPr/>
      </w:pPr>
      <w:r>
        <w:rPr>
          <w:rFonts w:cs="Times New Roman" w:ascii="Times New Roman" w:hAnsi="Times New Roman"/>
        </w:rPr>
        <w:tab/>
        <w:t>Chị nói, “Ồ, tôi nghĩ anh ấy sẽ biết.”</w:t>
      </w:r>
    </w:p>
    <w:p>
      <w:pPr>
        <w:pStyle w:val="Normal"/>
        <w:spacing w:lineRule="exact" w:line="260" w:before="0" w:after="0"/>
        <w:ind w:hanging="0"/>
        <w:rPr/>
      </w:pPr>
      <w:r>
        <w:rPr>
          <w:rFonts w:cs="Times New Roman" w:ascii="Times New Roman" w:hAnsi="Times New Roman"/>
        </w:rPr>
        <w:tab/>
        <w:t>Tôi đi vào và nói, “Hãy cho hết thảy mọi người ngoài sân vào,” họ đang ngồi với anh ở đó. Tôi nói, “Hãy đưa họ vào nhà, vì tôi có LỜI CHÚA PHÁN VẬY.”</w:t>
      </w:r>
    </w:p>
    <w:p>
      <w:pPr>
        <w:pStyle w:val="Normal"/>
        <w:spacing w:lineRule="exact" w:line="260" w:before="0" w:after="0"/>
        <w:ind w:hanging="0"/>
        <w:rPr/>
      </w:pPr>
      <w:r>
        <w:rPr>
          <w:rFonts w:cs="Times New Roman" w:ascii="Times New Roman" w:hAnsi="Times New Roman"/>
        </w:rPr>
        <w:tab/>
        <w:t>Chị nói, “Điều tốt chứ?”</w:t>
      </w:r>
    </w:p>
    <w:p>
      <w:pPr>
        <w:pStyle w:val="Normal"/>
        <w:spacing w:lineRule="exact" w:line="260" w:before="0" w:after="0"/>
        <w:ind w:hanging="0"/>
        <w:rPr/>
      </w:pPr>
      <w:r>
        <w:rPr>
          <w:rFonts w:cs="Times New Roman" w:ascii="Times New Roman" w:hAnsi="Times New Roman"/>
        </w:rPr>
        <w:tab/>
        <w:t>Tôi đáp, “Vâng,” con người đáng thương đó bèn la lên và quì xuống. Tôi nói, “Hãy đến đứng ở đây.” Tôi nói, “Anh Hall. Anh nghe tôi nói chứ?”</w:t>
      </w:r>
    </w:p>
    <w:p>
      <w:pPr>
        <w:pStyle w:val="Normal"/>
        <w:spacing w:lineRule="exact" w:line="260" w:before="0" w:after="0"/>
        <w:ind w:hanging="0"/>
        <w:rPr/>
      </w:pPr>
      <w:r>
        <w:rPr>
          <w:rFonts w:cs="Times New Roman" w:ascii="Times New Roman" w:hAnsi="Times New Roman"/>
        </w:rPr>
        <w:tab/>
        <w:t>Anh ấy cứ gọi, “Mattie, Mattie.” Đó là vợ anh.</w:t>
      </w:r>
    </w:p>
    <w:p>
      <w:pPr>
        <w:pStyle w:val="Normal"/>
        <w:spacing w:lineRule="exact" w:line="260" w:before="0" w:after="0"/>
        <w:ind w:hanging="0"/>
        <w:rPr/>
      </w:pPr>
      <w:r>
        <w:rPr>
          <w:rFonts w:cs="Times New Roman" w:ascii="Times New Roman" w:hAnsi="Times New Roman"/>
        </w:rPr>
        <w:tab/>
        <w:t>Chị nói, “Anh Bill đang nói chuyện với anh đấy.”</w:t>
      </w:r>
    </w:p>
    <w:p>
      <w:pPr>
        <w:pStyle w:val="Normal"/>
        <w:spacing w:lineRule="exact" w:line="260" w:before="0" w:after="0"/>
        <w:ind w:hanging="0"/>
        <w:rPr/>
      </w:pPr>
      <w:r>
        <w:rPr>
          <w:rFonts w:cs="Times New Roman" w:ascii="Times New Roman" w:hAnsi="Times New Roman"/>
        </w:rPr>
        <w:tab/>
        <w:t>Vì thế tôi nói, “Anh Hall, anh nghe chứ?” Tôi lay người anh.</w:t>
      </w:r>
    </w:p>
    <w:p>
      <w:pPr>
        <w:pStyle w:val="Normal"/>
        <w:spacing w:lineRule="exact" w:line="260" w:before="0" w:after="0"/>
        <w:ind w:hanging="0"/>
        <w:rPr/>
      </w:pPr>
      <w:r>
        <w:rPr>
          <w:rFonts w:cs="Times New Roman" w:ascii="Times New Roman" w:hAnsi="Times New Roman"/>
        </w:rPr>
        <w:tab/>
        <w:t>Anh quay lại và mở đôi mắt mệt mỏi và nói, “Ôi, Anh Bill, tôi nghĩ mình đã đi rồi. Tôi sẽ không chết chứ?”</w:t>
      </w:r>
    </w:p>
    <w:p>
      <w:pPr>
        <w:pStyle w:val="Normal"/>
        <w:spacing w:lineRule="exact" w:line="260" w:before="0" w:after="0"/>
        <w:ind w:hanging="0"/>
        <w:rPr/>
      </w:pPr>
      <w:r>
        <w:rPr>
          <w:rFonts w:cs="Times New Roman" w:ascii="Times New Roman" w:hAnsi="Times New Roman"/>
        </w:rPr>
        <w:tab/>
        <w:t>Tôi nói, “Anh sẽ không chết, Anh Hall à.” Tôi nói, “Cách đây một lát, tôi định đi săn...” tôi kể lại sự hiện thấy với anh. Tôi nói, “Anh Hall à, anh đau bao lâu rồi?”</w:t>
      </w:r>
    </w:p>
    <w:p>
      <w:pPr>
        <w:pStyle w:val="Normal"/>
        <w:spacing w:lineRule="exact" w:line="260" w:before="0" w:after="0"/>
        <w:ind w:hanging="0"/>
        <w:rPr/>
      </w:pPr>
      <w:r>
        <w:rPr>
          <w:rFonts w:cs="Times New Roman" w:ascii="Times New Roman" w:hAnsi="Times New Roman"/>
        </w:rPr>
        <w:tab/>
        <w:t>Anh nói, “Mattie, anh đau bao lâu?”</w:t>
      </w:r>
    </w:p>
    <w:p>
      <w:pPr>
        <w:pStyle w:val="Normal"/>
        <w:spacing w:lineRule="exact" w:line="260" w:before="0" w:after="0"/>
        <w:ind w:hanging="0"/>
        <w:rPr/>
      </w:pPr>
      <w:r>
        <w:rPr>
          <w:rFonts w:cs="Times New Roman" w:ascii="Times New Roman" w:hAnsi="Times New Roman"/>
        </w:rPr>
        <w:tab/>
        <w:t>Chị đáp, “Nào, để xem. Anh đau chính xác là đã 5 thá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đáp, “Đó là điều tôi nghĩ: 5 trái táo bị sâu. Nhưng, “ĐỨC THÁNH LINH CỦA CHÚA PHÁN VẬY, anh sẽ sống.”</w:t>
      </w:r>
    </w:p>
    <w:p>
      <w:pPr>
        <w:pStyle w:val="Normal"/>
        <w:spacing w:lineRule="exact" w:line="260" w:before="0" w:after="0"/>
        <w:ind w:hanging="0"/>
        <w:rPr/>
      </w:pPr>
      <w:r>
        <w:rPr>
          <w:rFonts w:cs="Times New Roman" w:ascii="Times New Roman" w:hAnsi="Times New Roman"/>
          <w:vertAlign w:val="superscript"/>
        </w:rPr>
        <w:t>E-18</w:t>
      </w:r>
      <w:r>
        <w:rPr>
          <w:rFonts w:cs="Times New Roman" w:ascii="Times New Roman" w:hAnsi="Times New Roman"/>
        </w:rPr>
        <w:tab/>
        <w:t>Quan tòa của thành phố, cựu thẩm phán, em gái anh đã lấy anh trai của Anh Hall, chị ấy có ở đó. Chị nói, “Làm sao sống được với bệnh ung thư như thế được?”</w:t>
      </w:r>
    </w:p>
    <w:p>
      <w:pPr>
        <w:pStyle w:val="Normal"/>
        <w:spacing w:lineRule="exact" w:line="260" w:before="0" w:after="0"/>
        <w:ind w:hanging="0"/>
        <w:rPr/>
      </w:pPr>
      <w:r>
        <w:rPr>
          <w:rFonts w:cs="Times New Roman" w:ascii="Times New Roman" w:hAnsi="Times New Roman"/>
        </w:rPr>
        <w:tab/>
        <w:t>Tôi nói, “Tôi không biết, nhưng Đức Chúa Trời đã Phán anh ấy sẽ sống và điều đó là chắc chắn. Những gì Ngài Phán sẽ xảy ra.”</w:t>
      </w:r>
    </w:p>
    <w:p>
      <w:pPr>
        <w:pStyle w:val="Normal"/>
        <w:spacing w:lineRule="exact" w:line="260" w:before="0" w:after="0"/>
        <w:ind w:hanging="0"/>
        <w:rPr/>
      </w:pPr>
      <w:r>
        <w:rPr>
          <w:rFonts w:cs="Times New Roman" w:ascii="Times New Roman" w:hAnsi="Times New Roman"/>
        </w:rPr>
        <w:tab/>
        <w:t>Chị ấy nói, “Anh muốn nói anh ấy sẽ sống à?”</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đáp, “Đúng thế, thưa chị.” Tôi quay ra, thật sung sướng và bước ra, Anh Cox và hết thảy chúng tôi đi ra ngồi vào xe. An Hall đáng thương đưa bàn tay yếu đuối lên nói, “Cảm ơn Ngài, Chúa Jêsus kính yêu ơi. Con sẽ giảng chừng nào Ngài còn cho con hơi thở để giảng,” và dâng sự ngợi khen cho Đức Chúa Trời trước khi điều đó xảy ra, trước khi bất cứ điều gì xảy ra. Nhưng Đức Chúa Trời đã Phán vậy rồi.</w:t>
      </w:r>
    </w:p>
    <w:p>
      <w:pPr>
        <w:pStyle w:val="Normal"/>
        <w:spacing w:lineRule="exact" w:line="260" w:before="0" w:after="0"/>
        <w:ind w:hanging="0"/>
        <w:rPr/>
      </w:pPr>
      <w:r>
        <w:rPr>
          <w:rFonts w:cs="Times New Roman" w:ascii="Times New Roman" w:hAnsi="Times New Roman"/>
          <w:vertAlign w:val="superscript"/>
        </w:rPr>
        <w:t>E-19</w:t>
      </w:r>
      <w:r>
        <w:rPr>
          <w:rFonts w:cs="Times New Roman" w:ascii="Times New Roman" w:hAnsi="Times New Roman"/>
        </w:rPr>
        <w:tab/>
        <w:t>Vậy tôi đi về nhà và gọi đến Bác sĩ. Tôi nói, “Bác sĩ Sam...” anh em có thể gọi cho anh ấy, Bác sĩ Sam Adair ở Jeffersonville, nếu muốn. Anh...?... có Bệnh viện tư lớn ở đó. Tôi nói, “Bác sĩ Sam...”</w:t>
      </w:r>
    </w:p>
    <w:p>
      <w:pPr>
        <w:pStyle w:val="Normal"/>
        <w:spacing w:lineRule="exact" w:line="260" w:before="0" w:after="0"/>
        <w:ind w:hanging="0"/>
        <w:rPr/>
      </w:pPr>
      <w:r>
        <w:rPr>
          <w:rFonts w:cs="Times New Roman" w:ascii="Times New Roman" w:hAnsi="Times New Roman"/>
        </w:rPr>
        <w:tab/>
        <w:t>Anh nói, “Gì vậy?”</w:t>
      </w:r>
    </w:p>
    <w:p>
      <w:pPr>
        <w:pStyle w:val="Normal"/>
        <w:spacing w:lineRule="exact" w:line="260" w:before="0" w:after="0"/>
        <w:ind w:hanging="0"/>
        <w:rPr/>
      </w:pPr>
      <w:r>
        <w:rPr>
          <w:rFonts w:cs="Times New Roman" w:ascii="Times New Roman" w:hAnsi="Times New Roman"/>
        </w:rPr>
        <w:tab/>
        <w:t>Tôi nói, “Anh biết Mục sư Hall mà anh nói sẽ chết trong 4 ngày nữa không?”</w:t>
      </w:r>
    </w:p>
    <w:p>
      <w:pPr>
        <w:pStyle w:val="Normal"/>
        <w:spacing w:lineRule="exact" w:line="260" w:before="0" w:after="0"/>
        <w:ind w:hanging="0"/>
        <w:rPr/>
      </w:pPr>
      <w:r>
        <w:rPr>
          <w:rFonts w:cs="Times New Roman" w:ascii="Times New Roman" w:hAnsi="Times New Roman"/>
        </w:rPr>
        <w:tab/>
        <w:t>“Có.”</w:t>
      </w:r>
    </w:p>
    <w:p>
      <w:pPr>
        <w:pStyle w:val="Normal"/>
        <w:spacing w:lineRule="exact" w:line="260" w:before="0" w:after="0"/>
        <w:ind w:hanging="0"/>
        <w:rPr/>
      </w:pPr>
      <w:r>
        <w:rPr>
          <w:rFonts w:cs="Times New Roman" w:ascii="Times New Roman" w:hAnsi="Times New Roman"/>
        </w:rPr>
        <w:tab/>
        <w:t>Tôi nói, Không, ông ấy không chết. Ông sẽ sống.”</w:t>
      </w:r>
    </w:p>
    <w:p>
      <w:pPr>
        <w:pStyle w:val="Normal"/>
        <w:spacing w:lineRule="exact" w:line="260" w:before="0" w:after="0"/>
        <w:ind w:hanging="0"/>
        <w:rPr/>
      </w:pPr>
      <w:r>
        <w:rPr>
          <w:rFonts w:cs="Times New Roman" w:ascii="Times New Roman" w:hAnsi="Times New Roman"/>
        </w:rPr>
        <w:tab/>
        <w:t>“Ồ, Billy, làm sao ông ấy có thể sống với bệnh ung thư đó?”</w:t>
      </w:r>
    </w:p>
    <w:p>
      <w:pPr>
        <w:pStyle w:val="Normal"/>
        <w:spacing w:lineRule="exact" w:line="260" w:before="0" w:after="0"/>
        <w:ind w:hanging="0"/>
        <w:rPr/>
      </w:pPr>
      <w:r>
        <w:rPr>
          <w:rFonts w:cs="Times New Roman" w:ascii="Times New Roman" w:hAnsi="Times New Roman"/>
        </w:rPr>
        <w:tab/>
        <w:t xml:space="preserve">Tôi nói, “Tôi không biết, nhưng Đức Chúa Trời vừa tỏ cho tôi thấy một khải tượng. Bác sĩ Adair à, anh đã thấy điều đó bao nhiêu lần?” </w:t>
      </w:r>
    </w:p>
    <w:p>
      <w:pPr>
        <w:pStyle w:val="Normal"/>
        <w:spacing w:lineRule="exact" w:line="260" w:before="0" w:after="0"/>
        <w:ind w:hanging="0"/>
        <w:rPr/>
      </w:pPr>
      <w:r>
        <w:rPr>
          <w:rFonts w:cs="Times New Roman" w:ascii="Times New Roman" w:hAnsi="Times New Roman"/>
        </w:rPr>
        <w:tab/>
        <w:t>“À, Billy, tôi không muốn nghi ngờ lời anh, anh bạn à, nhưng hãy xem, Bác sĩ sẽ phải thấy người đó.”</w:t>
      </w:r>
    </w:p>
    <w:p>
      <w:pPr>
        <w:pStyle w:val="Normal"/>
        <w:spacing w:lineRule="exact" w:line="260" w:before="0" w:after="0"/>
        <w:ind w:hanging="0"/>
        <w:rPr/>
      </w:pPr>
      <w:r>
        <w:rPr>
          <w:rFonts w:cs="Times New Roman" w:ascii="Times New Roman" w:hAnsi="Times New Roman"/>
        </w:rPr>
        <w:tab/>
        <w:t>Tôi nói, “Anh sẽ không chết cho tới khi -- anh thấy điều đó.”</w:t>
      </w:r>
    </w:p>
    <w:p>
      <w:pPr>
        <w:pStyle w:val="Normal"/>
        <w:spacing w:lineRule="exact" w:line="260" w:before="0" w:after="0"/>
        <w:ind w:hanging="0"/>
        <w:rPr/>
      </w:pPr>
      <w:r>
        <w:rPr>
          <w:rFonts w:cs="Times New Roman" w:ascii="Times New Roman" w:hAnsi="Times New Roman"/>
        </w:rPr>
        <w:tab/>
        <w:t>“Khi nào nó sẽ xảy ra?”</w:t>
      </w:r>
    </w:p>
    <w:p>
      <w:pPr>
        <w:pStyle w:val="Normal"/>
        <w:spacing w:lineRule="exact" w:line="260" w:before="0" w:after="0"/>
        <w:ind w:hanging="0"/>
        <w:rPr/>
      </w:pPr>
      <w:r>
        <w:rPr>
          <w:rFonts w:cs="Times New Roman" w:ascii="Times New Roman" w:hAnsi="Times New Roman"/>
        </w:rPr>
        <w:tab/>
        <w:t>Tôi nói, “Tôi không biết.”</w:t>
      </w:r>
    </w:p>
    <w:p>
      <w:pPr>
        <w:pStyle w:val="Normal"/>
        <w:spacing w:lineRule="exact" w:line="260" w:before="0" w:after="0"/>
        <w:ind w:hanging="0"/>
        <w:rPr/>
      </w:pPr>
      <w:r>
        <w:rPr>
          <w:rFonts w:cs="Times New Roman" w:ascii="Times New Roman" w:hAnsi="Times New Roman"/>
        </w:rPr>
        <w:tab/>
        <w:t>Anh nói, “Anh ấy được chữa lành lúc này à?”</w:t>
      </w:r>
    </w:p>
    <w:p>
      <w:pPr>
        <w:pStyle w:val="Normal"/>
        <w:spacing w:lineRule="exact" w:line="260" w:before="0" w:after="0"/>
        <w:ind w:hanging="0"/>
        <w:rPr/>
      </w:pPr>
      <w:r>
        <w:rPr>
          <w:rFonts w:cs="Times New Roman" w:ascii="Times New Roman" w:hAnsi="Times New Roman"/>
        </w:rPr>
        <w:tab/>
        <w:t>Tôi nói, “Tôi không biết, nhưng Đức Chúa Trời Phán anh ấy sẽ không chết vì bệnh ung thư đó. Anh ấy sẽ không chết.”</w:t>
      </w:r>
    </w:p>
    <w:p>
      <w:pPr>
        <w:pStyle w:val="Normal"/>
        <w:spacing w:lineRule="exact" w:line="260" w:before="0" w:after="0"/>
        <w:ind w:hanging="0"/>
        <w:rPr/>
      </w:pPr>
      <w:r>
        <w:rPr>
          <w:rFonts w:cs="Times New Roman" w:ascii="Times New Roman" w:hAnsi="Times New Roman"/>
        </w:rPr>
        <w:tab/>
        <w:t>“Tôi sẽ phải thấy điều đó.”</w:t>
      </w:r>
    </w:p>
    <w:p>
      <w:pPr>
        <w:pStyle w:val="Normal"/>
        <w:spacing w:lineRule="exact" w:line="260" w:before="0" w:after="0"/>
        <w:ind w:hanging="0"/>
        <w:rPr/>
      </w:pPr>
      <w:r>
        <w:rPr>
          <w:rFonts w:cs="Times New Roman" w:ascii="Times New Roman" w:hAnsi="Times New Roman"/>
        </w:rPr>
        <w:tab/>
        <w:t>“Anh sẽ thấy.”</w:t>
      </w:r>
    </w:p>
    <w:p>
      <w:pPr>
        <w:pStyle w:val="Normal"/>
        <w:spacing w:lineRule="exact" w:line="260" w:before="0" w:after="0"/>
        <w:ind w:hanging="0"/>
        <w:rPr/>
      </w:pPr>
      <w:r>
        <w:rPr>
          <w:rFonts w:cs="Times New Roman" w:ascii="Times New Roman" w:hAnsi="Times New Roman"/>
        </w:rPr>
        <w:tab/>
        <w:t>“Khi nào anh đi?”</w:t>
      </w:r>
    </w:p>
    <w:p>
      <w:pPr>
        <w:pStyle w:val="Normal"/>
        <w:spacing w:lineRule="exact" w:line="260" w:before="0" w:after="0"/>
        <w:ind w:hanging="0"/>
        <w:rPr>
          <w:rFonts w:ascii="Times New Roman" w:hAnsi="Times New Roman" w:cs="Times New Roman"/>
        </w:rPr>
      </w:pPr>
      <w:r>
        <w:rPr>
          <w:rFonts w:cs="Times New Roman" w:ascii="Times New Roman" w:hAnsi="Times New Roman"/>
        </w:rPr>
        <w:tab/>
        <w:t>“Ngày mai.”</w:t>
      </w:r>
    </w:p>
    <w:p>
      <w:pPr>
        <w:pStyle w:val="Normal"/>
        <w:spacing w:lineRule="exact" w:line="260" w:before="0" w:after="80"/>
        <w:ind w:hanging="0"/>
        <w:rPr/>
      </w:pPr>
      <w:r>
        <w:rPr>
          <w:rFonts w:cs="Times New Roman" w:ascii="Times New Roman" w:hAnsi="Times New Roman"/>
          <w:vertAlign w:val="superscript"/>
        </w:rPr>
        <w:t>E-20</w:t>
      </w:r>
      <w:r>
        <w:rPr>
          <w:rFonts w:cs="Times New Roman" w:ascii="Times New Roman" w:hAnsi="Times New Roman"/>
        </w:rPr>
        <w:tab/>
        <w:t>Tôi đã đi 6 tuần. Tôi trở về và chúng tôi có một đêm ở sân thể dục của trường Trung học ở Jeffersonville. Có khoảng 4.000 người ở bên trong, gần 4.000 người bên ngoài. Ngày hôm sau, tôi định rời New York để đi Châu Phi. Ngay khi tôi đến trên bục, khoảng giờ này; Tôi vừa đến vào chiều tối, đi xuống để đến Buổi nhóm. Con trai tôi và những người khác đưa tôi vào. Tôi đi lên bục giảng. Họ ở dưới đó, phải vội vàng phát ra thẻ cầu nguyện trong khi chúng tôi đang nhóm, vì vừa mới tới. Nhiều người đông nghẹt trên đường phố.</w:t>
      </w:r>
    </w:p>
    <w:p>
      <w:pPr>
        <w:pStyle w:val="Normal"/>
        <w:spacing w:lineRule="exact" w:line="260" w:before="0" w:after="0"/>
        <w:ind w:hanging="0"/>
        <w:rPr/>
      </w:pPr>
      <w:r>
        <w:rPr>
          <w:rFonts w:cs="Times New Roman" w:ascii="Times New Roman" w:hAnsi="Times New Roman"/>
        </w:rPr>
        <w:tab/>
        <w:t>Tôi chợt nhìn, đang ngồi chỗ không có mái che là Bác sĩ Dillman từ Corydon đến. Tôi nói, “Hân hạnh được gặp anh, Bác sĩ Dillman.” Ông gật đầu.</w:t>
      </w:r>
    </w:p>
    <w:p>
      <w:pPr>
        <w:pStyle w:val="Normal"/>
        <w:spacing w:lineRule="exact" w:line="260" w:before="0" w:after="0"/>
        <w:ind w:hanging="0"/>
        <w:rPr/>
      </w:pPr>
      <w:r>
        <w:rPr>
          <w:rFonts w:cs="Times New Roman" w:ascii="Times New Roman" w:hAnsi="Times New Roman"/>
        </w:rPr>
        <w:tab/>
        <w:t>Tôi chợt nhìn qua đây và thấy Bác sĩ Badden ở Jeffersonville. Vợ ông vừa được chữa lành bệnh suyễn trong khi ở nhà tôi. Ông giang tay ôm tôi, kêu lên như ở nhà. Nói, “Billy à, bà ấy bình thường hết sức.”</w:t>
      </w:r>
    </w:p>
    <w:p>
      <w:pPr>
        <w:pStyle w:val="Normal"/>
        <w:spacing w:lineRule="exact" w:line="260" w:before="0" w:after="0"/>
        <w:ind w:hanging="0"/>
        <w:rPr/>
      </w:pPr>
      <w:r>
        <w:rPr>
          <w:rFonts w:cs="Times New Roman" w:ascii="Times New Roman" w:hAnsi="Times New Roman"/>
        </w:rPr>
        <w:tab/>
        <w:t>Tôi nói, “Rất vui được gặp ông, Tiến sĩ Balden.” Ông gật đầu. Và tôi chợt nhìn phía sau, thấy Bác sĩ Sam Adair đứng đó mà không thể vào được; Anh đứng ở lối ra vào. Tôi nói, “Hân hạnh được gặp anh, Bác sĩ Adair.” Và anh... Tôi chợt nhìn qua bên đây thấy Annh Hall. Tôi nói, “Bác sĩ Dillman, anh còn nhớ bệnh nhân của mình là ông Hall không?”</w:t>
      </w:r>
    </w:p>
    <w:p>
      <w:pPr>
        <w:pStyle w:val="Normal"/>
        <w:spacing w:lineRule="exact" w:line="260" w:before="0" w:after="0"/>
        <w:ind w:hanging="0"/>
        <w:rPr/>
      </w:pPr>
      <w:r>
        <w:rPr>
          <w:rFonts w:cs="Times New Roman" w:ascii="Times New Roman" w:hAnsi="Times New Roman"/>
        </w:rPr>
        <w:tab/>
        <w:t>“Có.”</w:t>
      </w:r>
    </w:p>
    <w:p>
      <w:pPr>
        <w:pStyle w:val="Normal"/>
        <w:spacing w:lineRule="exact" w:line="260" w:before="0" w:after="0"/>
        <w:ind w:hanging="0"/>
        <w:rPr/>
      </w:pPr>
      <w:r>
        <w:rPr>
          <w:rFonts w:cs="Times New Roman" w:ascii="Times New Roman" w:hAnsi="Times New Roman"/>
        </w:rPr>
        <w:tab/>
        <w:t>Tôi nói, “Bác sĩ Adair à, anh còn nhớ tôi đã bảo anh ông ấy sẽ sống không?”</w:t>
      </w:r>
    </w:p>
    <w:p>
      <w:pPr>
        <w:pStyle w:val="Normal"/>
        <w:spacing w:lineRule="exact" w:line="260" w:before="0" w:after="0"/>
        <w:ind w:hanging="0"/>
        <w:rPr/>
      </w:pPr>
      <w:r>
        <w:rPr>
          <w:rFonts w:cs="Times New Roman" w:ascii="Times New Roman" w:hAnsi="Times New Roman"/>
        </w:rPr>
        <w:tab/>
        <w:t>“Có.”</w:t>
      </w:r>
    </w:p>
    <w:p>
      <w:pPr>
        <w:pStyle w:val="Normal"/>
        <w:spacing w:lineRule="exact" w:line="260" w:before="0" w:after="0"/>
        <w:ind w:hanging="0"/>
        <w:rPr/>
      </w:pPr>
      <w:r>
        <w:rPr>
          <w:rFonts w:cs="Times New Roman" w:ascii="Times New Roman" w:hAnsi="Times New Roman"/>
        </w:rPr>
        <w:tab/>
        <w:t>“Anh đã nói, anh phải thấy điều đó phải không?”</w:t>
      </w:r>
    </w:p>
    <w:p>
      <w:pPr>
        <w:pStyle w:val="Normal"/>
        <w:spacing w:lineRule="exact" w:line="260" w:before="0" w:after="0"/>
        <w:ind w:hanging="0"/>
        <w:rPr/>
      </w:pPr>
      <w:r>
        <w:rPr>
          <w:rFonts w:cs="Times New Roman" w:ascii="Times New Roman" w:hAnsi="Times New Roman"/>
        </w:rPr>
        <w:tab/>
        <w:t>“Đúng thế.”</w:t>
      </w:r>
    </w:p>
    <w:p>
      <w:pPr>
        <w:pStyle w:val="Normal"/>
        <w:spacing w:lineRule="exact" w:line="260" w:before="0" w:after="0"/>
        <w:ind w:hanging="0"/>
        <w:rPr/>
      </w:pPr>
      <w:r>
        <w:rPr>
          <w:rFonts w:cs="Times New Roman" w:ascii="Times New Roman" w:hAnsi="Times New Roman"/>
        </w:rPr>
        <w:tab/>
        <w:t>“Anh muốn chứng minh, phải không Anh Hall?”</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 Ngợi khen Chúa! Làm chứng à?” Nói, “Tôi đã lên 35 cân.” Ông đứng đó và tôi nói anh nói bắt đầu ngay lúc ấy. V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ác Bác sĩ đưa ông tới Bệnh viện, chụp phim và cố mọi cách họ có thể làm, mà không thể tìm thấy dấu vết của bệnh ung thư. Anh ấy cân nặng 185 cân. Đó là cách đây 2 năm, và anh hoàn toàn khỏe mạnh, sống ở Milltown, Idiana, tối nay. Hãy gọi điện thoại cho Anh rồi tôi sẽ trả tiền lại (Call him up at my expense*) -- với Anh Georgie Cater...</w:t>
      </w:r>
    </w:p>
    <w:p>
      <w:pPr>
        <w:pStyle w:val="Normal"/>
        <w:spacing w:lineRule="exact" w:line="260" w:before="0" w:after="80"/>
        <w:ind w:hanging="0"/>
        <w:rPr/>
      </w:pPr>
      <w:r>
        <w:rPr>
          <w:rFonts w:cs="Times New Roman" w:ascii="Times New Roman" w:hAnsi="Times New Roman"/>
          <w:vertAlign w:val="superscript"/>
        </w:rPr>
        <w:t>E-21</w:t>
      </w:r>
      <w:r>
        <w:rPr>
          <w:rFonts w:cs="Times New Roman" w:ascii="Times New Roman" w:hAnsi="Times New Roman"/>
        </w:rPr>
        <w:tab/>
        <w:t>Nhân đây, nói về Bác sĩ... Nếu anh em tình cờ thấy ông, hãy hỏi ông điều này. Cách đây vài ngày... Tôi không biết ông có nhận ra tôi nói điều này trong một thính giả hay không, nhưng ông là người tốt. Nhưng nên nhớ, anh em phê bình các Bác sĩ, hãy cẩn thận điều mình đang làm. Nhiều người trong số họ là những Cơ-đốc nhân tốt đẹp.</w:t>
      </w:r>
    </w:p>
    <w:p>
      <w:pPr>
        <w:pStyle w:val="Normal"/>
        <w:spacing w:lineRule="exact" w:line="260" w:before="0" w:after="0"/>
        <w:ind w:hanging="0"/>
        <w:rPr/>
      </w:pPr>
      <w:r>
        <w:rPr>
          <w:rFonts w:cs="Times New Roman" w:ascii="Times New Roman" w:hAnsi="Times New Roman"/>
        </w:rPr>
        <w:tab/>
        <w:t>Khi tôi đi tới Châu Phi, tôi là người duy nhất ở đó đêm ấy, Hội Y khoa đã gọi tôi đến sáng hôm sau, bắt tay bạn hữu với tôi, và nói, “Toàn bộ các Bệnh viện ở khắp Nam Phi được mở ra cho anh. Đó là sự Chữa lành Thiêng liêng [bằng phép lạ] thật sự và chúng tôi tin điều đó trong cách 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ói, “Cảm ơn anh.” Đúng thế. Họ đi xuống và muốn ăn điểm tâm. Dĩ nhiên, một số Buổi nhóm thật khó khăn đó, chúng tôi không ăn -- chỉ chờ đợi Thánh Linh của Chúa.</w:t>
      </w:r>
    </w:p>
    <w:p>
      <w:pPr>
        <w:pStyle w:val="Normal"/>
        <w:spacing w:lineRule="exact" w:line="260" w:before="0" w:after="0"/>
        <w:ind w:hanging="0"/>
        <w:rPr/>
      </w:pPr>
      <w:r>
        <w:rPr>
          <w:rFonts w:cs="Times New Roman" w:ascii="Times New Roman" w:hAnsi="Times New Roman"/>
          <w:vertAlign w:val="superscript"/>
        </w:rPr>
        <w:t>E-22</w:t>
      </w:r>
      <w:r>
        <w:rPr>
          <w:rFonts w:cs="Times New Roman" w:ascii="Times New Roman" w:hAnsi="Times New Roman"/>
        </w:rPr>
        <w:tab/>
        <w:t>Bác sĩ bước vào nhà tôi, và ông nói... Vợ tôi đến, nói, “Bác sĩ Adair ở ngoài hiên, muốn gặp anh.” Tôi có một nhóm người ở trong phòng. Tôi nói, “Hãy đưa ông ấy vào phòng làm việc.” Tôi biết có điều gì đó. Tôi đi ra và hỏi, “Việc gì vậy, thưa Bác sĩ?”</w:t>
      </w:r>
    </w:p>
    <w:p>
      <w:pPr>
        <w:pStyle w:val="Normal"/>
        <w:spacing w:lineRule="exact" w:line="260" w:before="0" w:after="0"/>
        <w:ind w:hanging="0"/>
        <w:rPr/>
      </w:pPr>
      <w:r>
        <w:rPr>
          <w:rFonts w:cs="Times New Roman" w:ascii="Times New Roman" w:hAnsi="Times New Roman"/>
        </w:rPr>
        <w:tab/>
        <w:t>Anh ấy bảo tôi anh đang cố mua... Nói, “Billy à, anh nghĩ thành phố này có Bệnh viện tư không?”</w:t>
      </w:r>
    </w:p>
    <w:p>
      <w:pPr>
        <w:pStyle w:val="Normal"/>
        <w:spacing w:lineRule="exact" w:line="260" w:before="0" w:after="0"/>
        <w:ind w:hanging="0"/>
        <w:rPr/>
      </w:pPr>
      <w:r>
        <w:rPr>
          <w:rFonts w:cs="Times New Roman" w:ascii="Times New Roman" w:hAnsi="Times New Roman"/>
        </w:rPr>
        <w:tab/>
        <w:t>Tôi nói, “Mọi thành phố đều có Bệnh viện tư.”</w:t>
      </w:r>
    </w:p>
    <w:p>
      <w:pPr>
        <w:pStyle w:val="Normal"/>
        <w:spacing w:lineRule="exact" w:line="260" w:before="0" w:after="0"/>
        <w:ind w:hanging="0"/>
        <w:rPr/>
      </w:pPr>
      <w:r>
        <w:rPr>
          <w:rFonts w:cs="Times New Roman" w:ascii="Times New Roman" w:hAnsi="Times New Roman"/>
        </w:rPr>
        <w:tab/>
        <w:t>“Ở đó có Bác sĩ giỏi chứ?”</w:t>
      </w:r>
    </w:p>
    <w:p>
      <w:pPr>
        <w:pStyle w:val="Normal"/>
        <w:spacing w:lineRule="exact" w:line="260" w:before="0" w:after="0"/>
        <w:ind w:hanging="0"/>
        <w:rPr/>
      </w:pPr>
      <w:r>
        <w:rPr>
          <w:rFonts w:cs="Times New Roman" w:ascii="Times New Roman" w:hAnsi="Times New Roman"/>
        </w:rPr>
        <w:tab/>
        <w:t>“Có.”</w:t>
      </w:r>
    </w:p>
    <w:p>
      <w:pPr>
        <w:pStyle w:val="Normal"/>
        <w:spacing w:lineRule="exact" w:line="260" w:before="0" w:after="0"/>
        <w:ind w:hanging="0"/>
        <w:rPr/>
      </w:pPr>
      <w:r>
        <w:rPr>
          <w:rFonts w:cs="Times New Roman" w:ascii="Times New Roman" w:hAnsi="Times New Roman"/>
        </w:rPr>
        <w:tab/>
        <w:t>“Anh nghĩ tôi có được kể trong số Bác sĩ đó không?”</w:t>
      </w:r>
    </w:p>
    <w:p>
      <w:pPr>
        <w:pStyle w:val="Normal"/>
        <w:spacing w:lineRule="exact" w:line="260" w:before="0" w:after="0"/>
        <w:ind w:hanging="0"/>
        <w:rPr/>
      </w:pPr>
      <w:r>
        <w:rPr>
          <w:rFonts w:cs="Times New Roman" w:ascii="Times New Roman" w:hAnsi="Times New Roman"/>
        </w:rPr>
        <w:tab/>
        <w:t>Tôi đáp, “Tôi không thấy ai khác xứng đáng hơn. Anh là người đáng mến.”</w:t>
      </w:r>
    </w:p>
    <w:p>
      <w:pPr>
        <w:pStyle w:val="Normal"/>
        <w:spacing w:lineRule="exact" w:line="260" w:before="0" w:after="0"/>
        <w:ind w:hanging="0"/>
        <w:rPr/>
      </w:pPr>
      <w:r>
        <w:rPr>
          <w:rFonts w:cs="Times New Roman" w:ascii="Times New Roman" w:hAnsi="Times New Roman"/>
        </w:rPr>
        <w:tab/>
        <w:t>Anh ấy nói, “Phần lớn sự thực hành của tôi là người nghèo, Billy à. Tôi không đi Nhà thờ như phải đi.” Nhưng anh nói, “Họ đi vào, nếu họ cần giải phẫu. Tôi dành nó cho họ, thậm chí không có đổi chác gì cả. Anh biết điều đó. Đó là cách tôi hầu việc Đức Chúa Trời.”</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Ô, đó không phải là phương cách đúng đắn để làm việc ấy, nhưng thật tốt; Tốt. Cách anh phải làm là được sanh lại để hầu việc Đức Chúa Trời.”</w:t>
      </w:r>
    </w:p>
    <w:p>
      <w:pPr>
        <w:pStyle w:val="Normal"/>
        <w:spacing w:lineRule="exact" w:line="260" w:before="0" w:after="0"/>
        <w:ind w:hanging="0"/>
        <w:rPr/>
      </w:pPr>
      <w:r>
        <w:rPr>
          <w:rFonts w:cs="Times New Roman" w:ascii="Times New Roman" w:hAnsi="Times New Roman"/>
          <w:vertAlign w:val="superscript"/>
        </w:rPr>
        <w:t>E-23</w:t>
      </w:r>
      <w:r>
        <w:rPr>
          <w:rFonts w:cs="Times New Roman" w:ascii="Times New Roman" w:hAnsi="Times New Roman"/>
        </w:rPr>
        <w:tab/>
        <w:t>Anh nói, “Vậy thì, tôi hỏi anh câu này. Tôi đọc trong Kinh Thánh người thường đến và yêu cầu dân chúng những điều khác, nếu họ bị nhục mạ. Tôi có một vấn đề.” Anh bảo tôi nơi anh muốn xây dựng một Bệnh viện tư, và anh không thể đến nơi đó; người đàn bà ấy không muốn để anh làm điều đó chút nào. Tôi nói, “Chúng ta hãy cầu nguyện.” Vậy chúng tôi quì xuống cầu nguyện.</w:t>
      </w:r>
    </w:p>
    <w:p>
      <w:pPr>
        <w:pStyle w:val="Normal"/>
        <w:spacing w:lineRule="exact" w:line="260" w:before="0" w:after="0"/>
        <w:ind w:hanging="0"/>
        <w:rPr/>
      </w:pPr>
      <w:r>
        <w:rPr>
          <w:rFonts w:cs="Times New Roman" w:ascii="Times New Roman" w:hAnsi="Times New Roman"/>
        </w:rPr>
        <w:tab/>
        <w:t>Anh nói, “Không có nơi nào khác trong thành phố tôi có thể xây dựng Bệnh viện ấy.” Nó nằm dưới một khu vực rất tồi tệ. Tôi thật không thích nó nằm ở đó. Trong khi tôi cầu nguyện, tôi thấy một nơi khác trên phố Wall và Market. Trong khải tượng, tôi thấy một Bệnh viện bằng gạch màu đỏ đang nằm ở đó. Vì thế, sau khi cầu nguyện, tôi nói, “Bác sĩ Adair à, hãy quên đi chuyện dưới đó. Có một chỗ lớn hơn nằm ở góc phố Wall và Maple ở đây ngay địa điểm tốt nhất của thành phố. Chúa ban nó cho anh.”</w:t>
      </w:r>
    </w:p>
    <w:p>
      <w:pPr>
        <w:pStyle w:val="Normal"/>
        <w:spacing w:lineRule="exact" w:line="260" w:before="0" w:after="0"/>
        <w:ind w:hanging="0"/>
        <w:rPr/>
      </w:pPr>
      <w:r>
        <w:rPr>
          <w:rFonts w:cs="Times New Roman" w:ascii="Times New Roman" w:hAnsi="Times New Roman"/>
        </w:rPr>
        <w:tab/>
        <w:t>Anh ấy nói, “Billy, anh bạn à, tôi vừa theo một khóa học trong 6 tuần vừa rồi. Nói, “Đó là việc không có thể tiếp xúc trong 25 năm nay rồi (That can’t be touched for twenty-five years).” Nói, “Nó đã được dàn xếp chia cho (sewed up in*) mấy người thừa kế ở Boston hay chỗ nào đó phía trên kia rồi,” và, nói, “Đó là việc không có thể tiếp xúc trong 25 năm nay rồi!”</w:t>
      </w:r>
    </w:p>
    <w:p>
      <w:pPr>
        <w:pStyle w:val="Normal"/>
        <w:spacing w:lineRule="exact" w:line="260" w:before="0" w:after="0"/>
        <w:ind w:hanging="0"/>
        <w:rPr/>
      </w:pPr>
      <w:r>
        <w:rPr>
          <w:rFonts w:cs="Times New Roman" w:ascii="Times New Roman" w:hAnsi="Times New Roman"/>
        </w:rPr>
        <w:tab/>
        <w:t>Tôi nói, “Bác sĩ Adair, Ngài vừa bảo tôi nó là của anh. Anh sẽ có một Bệnh viện tư bằng gạch đỏ nằm ở đó.”</w:t>
      </w:r>
    </w:p>
    <w:p>
      <w:pPr>
        <w:pStyle w:val="Normal"/>
        <w:spacing w:lineRule="exact" w:line="260" w:before="0" w:after="0"/>
        <w:ind w:hanging="0"/>
        <w:rPr/>
      </w:pPr>
      <w:r>
        <w:rPr>
          <w:rFonts w:cs="Times New Roman" w:ascii="Times New Roman" w:hAnsi="Times New Roman"/>
        </w:rPr>
        <w:tab/>
        <w:t>Anh nói, “Anh à, tôi không thấy làm thế nào điều đó có thể xảy ra.”</w:t>
      </w:r>
    </w:p>
    <w:p>
      <w:pPr>
        <w:pStyle w:val="Normal"/>
        <w:spacing w:lineRule="exact" w:line="260" w:before="0" w:after="0"/>
        <w:ind w:hanging="0"/>
        <w:rPr/>
      </w:pPr>
      <w:r>
        <w:rPr>
          <w:rFonts w:cs="Times New Roman" w:ascii="Times New Roman" w:hAnsi="Times New Roman"/>
        </w:rPr>
        <w:tab/>
        <w:t>Tôi nói, “Ồ, Ngài hoàn toàn Phán vậy.”</w:t>
      </w:r>
    </w:p>
    <w:p>
      <w:pPr>
        <w:pStyle w:val="Normal"/>
        <w:spacing w:lineRule="exact" w:line="260" w:before="0" w:after="0"/>
        <w:ind w:hanging="0"/>
        <w:rPr/>
      </w:pPr>
      <w:r>
        <w:rPr>
          <w:rFonts w:cs="Times New Roman" w:ascii="Times New Roman" w:hAnsi="Times New Roman"/>
        </w:rPr>
        <w:tab/>
        <w:t>“Vậy thì, tôi vừa mới đến tòa án cách đây 2 ngày. Người ta nói điều đó không thể được. Không cần phải cố gắng làm điều đó.”</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đáp, “Đừng tranh cãi với tôi; Cứ tin những gì tôi đã bảo anh, vì Chúa ban nó cho anh.”</w:t>
      </w:r>
    </w:p>
    <w:p>
      <w:pPr>
        <w:pStyle w:val="Normal"/>
        <w:spacing w:lineRule="exact" w:line="260" w:before="0" w:after="0"/>
        <w:ind w:hanging="0"/>
        <w:rPr/>
      </w:pPr>
      <w:r>
        <w:rPr>
          <w:rFonts w:cs="Times New Roman" w:ascii="Times New Roman" w:hAnsi="Times New Roman"/>
          <w:vertAlign w:val="superscript"/>
        </w:rPr>
        <w:t>E-24</w:t>
      </w:r>
      <w:r>
        <w:rPr>
          <w:rFonts w:cs="Times New Roman" w:ascii="Times New Roman" w:hAnsi="Times New Roman"/>
        </w:rPr>
        <w:tab/>
        <w:t>Sáng hôm sau, điện thoại reng và anh ấy gọi đến. Anh nói, “Billy à, tôi run đến chết được.”</w:t>
      </w:r>
    </w:p>
    <w:p>
      <w:pPr>
        <w:pStyle w:val="Normal"/>
        <w:spacing w:lineRule="exact" w:line="260" w:before="0" w:after="0"/>
        <w:ind w:hanging="0"/>
        <w:rPr/>
      </w:pPr>
      <w:r>
        <w:rPr>
          <w:rFonts w:cs="Times New Roman" w:ascii="Times New Roman" w:hAnsi="Times New Roman"/>
        </w:rPr>
        <w:tab/>
        <w:t>Tôi hỏi, “Việc gì vậy?”</w:t>
      </w:r>
    </w:p>
    <w:p>
      <w:pPr>
        <w:pStyle w:val="Normal"/>
        <w:spacing w:lineRule="exact" w:line="260" w:before="0" w:after="0"/>
        <w:ind w:hanging="0"/>
        <w:rPr/>
      </w:pPr>
      <w:r>
        <w:rPr>
          <w:rFonts w:cs="Times New Roman" w:ascii="Times New Roman" w:hAnsi="Times New Roman"/>
        </w:rPr>
        <w:tab/>
        <w:t>Anh nói, “Tôi ớn lạnh cả người. Họ đã có Buổi nhóm ở Boston tối hôm qua, và đưa ra việc rút thăm, tôi đã mua được nó sáng nay rồi.” Và đến tối nay, thì điều đó xảy ra đã được 8 tháng, một Bệnh viện tư thật to lớn đẹp đẽ được dựng lên trong chính chỗ ấy, dựng lên bằng gạch đỏ giống như cách Chúa đã tỏ cho th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ày hôm qua sau khi rời khỏi, hay ngày hôm kia, tôi đã ở đó nói chuyện với anh, chúng tôi đã nghe trình bày lại điều đó, anh nói, “Billy à, tôi đã bảo điều đó với hàng ngàn người thường lui tới ở đây.” Về những gì Đức Chúa Trời đã làm cho anh ấy đêm hôm đó.</w:t>
      </w:r>
    </w:p>
    <w:p>
      <w:pPr>
        <w:pStyle w:val="Normal"/>
        <w:spacing w:lineRule="exact" w:line="260" w:before="0" w:after="80"/>
        <w:ind w:hanging="0"/>
        <w:rPr/>
      </w:pPr>
      <w:r>
        <w:rPr>
          <w:rFonts w:cs="Times New Roman" w:ascii="Times New Roman" w:hAnsi="Times New Roman"/>
          <w:vertAlign w:val="superscript"/>
        </w:rPr>
        <w:t>E-25</w:t>
      </w:r>
      <w:r>
        <w:rPr>
          <w:rFonts w:cs="Times New Roman" w:ascii="Times New Roman" w:hAnsi="Times New Roman"/>
        </w:rPr>
        <w:tab/>
        <w:t>Hãy đến với Đức Chúa Trời cách chân thành. Đừng nghi ngờ gì cả. Hãy có đức tin nơi Đức Chúa Trời. Vậy, khi Đức Chúa Trời tỏ cho thấy, thì Ngài sẽ làm. Những gì Đức Chúa Trời Phán, Đức Chúa Trời bắt buộc phải thi hành Lời Ngài. Thế thì thưa các bạn Cơ-đốc nhân, đây là điều trước tiên. Đây là Lời của Đức Chúa Trời. Hễ loại chức vụ nào được xây dựng trên điều gì khác ngoài Lời này, thì đều sai trật. Đó là Lời của Đức Chúa Trời, chính thức, trước tiên và căn bản.</w:t>
      </w:r>
    </w:p>
    <w:p>
      <w:pPr>
        <w:pStyle w:val="Normal"/>
        <w:spacing w:lineRule="exact" w:line="260" w:before="0" w:after="80"/>
        <w:ind w:hanging="0"/>
        <w:rPr/>
      </w:pPr>
      <w:r>
        <w:rPr>
          <w:rFonts w:cs="Times New Roman" w:ascii="Times New Roman" w:hAnsi="Times New Roman"/>
        </w:rPr>
        <w:tab/>
        <w:t>Nhưng thế thì, Đức Chúa Trời có thể Phán qua tôi tớ Ngài bằng các ân tứ. Anh chị em tin điều đó chăng? Vậy thứ 2 là những gì Ngài sẽ Phán trong cách tôi đã làm chứng về những điều đó, thì đó là Lời của Đức Chúa Trời. Nếu Đức Chúa Trời bảo anh em điều gì đó để làm, thì anh em hãy làm đi. Nếu không làm điều đó, thì thật sẽ giống như anh em không làm trong Lời Ngài ở đây. Ngài Phán, “</w:t>
      </w:r>
      <w:r>
        <w:rPr>
          <w:rFonts w:cs="Times New Roman" w:ascii="Times New Roman" w:hAnsi="Times New Roman"/>
          <w:b/>
        </w:rPr>
        <w:t>Hỡi kẻ mệt mỏi và nặng gánh ưu tư, hãy đến cùng Ta. Ta sẽ cho các ngươi được yên nghỉ,</w:t>
      </w:r>
      <w:r>
        <w:rPr>
          <w:rFonts w:cs="Times New Roman" w:ascii="Times New Roman" w:hAnsi="Times New Roman"/>
        </w:rPr>
        <w:t>” mà anh em không đến, tại sao anh em cứ -- Lời đó không làm anh em tốt chút nào. Nhưng Ngài ban cho anh em lời mời, kêu gọi anh em, mà anh em không đến. Vì thế nên sẽ không tố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rong khi Đức Thánh Linh đang vận hành giữa dân sự, cho phép tôi hỏi anh chị em trong Danh Chúa Jêsus Christ, để tin Ngài tối nay với cả tấm lòng. Nếu Ngài có ở đây tối nay, Ngài sẽ làm giống như Ngài đã làm trên bờ biển Ga-li-lê xưa, và trong thành Giê-ru-sa-lem, Ca-bê-na-um, và khắp cả xứ Ga-li-lê. Ngài sẽ... Trong xứ Giu-đa, Ngài sẽ làm giống như vậy. Và đây là lời tuyên bố của Ngài.</w:t>
      </w:r>
    </w:p>
    <w:p>
      <w:pPr>
        <w:pStyle w:val="Normal"/>
        <w:spacing w:lineRule="exact" w:line="260" w:before="0" w:after="80"/>
        <w:ind w:hanging="0"/>
        <w:rPr/>
      </w:pPr>
      <w:r>
        <w:rPr>
          <w:rFonts w:cs="Times New Roman" w:ascii="Times New Roman" w:hAnsi="Times New Roman"/>
          <w:vertAlign w:val="superscript"/>
        </w:rPr>
        <w:t>E-26</w:t>
      </w:r>
      <w:r>
        <w:rPr>
          <w:rFonts w:cs="Times New Roman" w:ascii="Times New Roman" w:hAnsi="Times New Roman"/>
        </w:rPr>
        <w:tab/>
        <w:t>Với một số người mới đến lần đầu ở đây, tôi sẽ chỉ trích dẫn điều này lần nữa. Chúa Jêsus không tuyên bố Ngài là Đấng Chữa lành Thiêng liêng. Chỉ Đức Chúa Trời là Đấng Chữa lành. Chúa Jêsus Phán “Con không thể làm điều gì. Chính Cha ở trong Con làm các công việc.” Đúng thế không? Chính Ngài làm các công việc. Chính là Cha ở trong Ngài; Đức Chúa Cha làm các công việc.” Đúng thế không? Chinh Ngài làm các công việc. Chúa Jêsus Phán, bây giờ nếu... Chúa Jêsus đi qua những người què, đui mù, câm điếc, bại liệt, tất cả những người bệnh ở đó mà Ngài không hề chữa lành họ. Kinh Thánh nói Ngài làm điều đó: đi qua ao Bê-tết-đa nơi có đám đông lớn, nhiều, nhiều người hơn tối nay, có những người què quặt, đui mù bại liệt, đang chờ đợi nước động mà không hề chữa lành một người trong số họ: đi đến một người đang nằm trên cáng, và chữa lành người ấy, rồi đi tiếp. Tại sao Ngài không có cùng sự cảm thông và đi qua tất cả những người tàn tật kia? Bỏi vì Ngài Ngài, “Ta không thể làm được điều gì nếu Cha không tỏ cho Ta biết.” Giăng 5:19, “</w:t>
      </w:r>
      <w:r>
        <w:rPr>
          <w:rFonts w:cs="Times New Roman" w:ascii="Times New Roman" w:hAnsi="Times New Roman"/>
          <w:b/>
        </w:rPr>
        <w:t>Con chẳng tự mình làm việc gì được; chỉ làm điều chi mà Con thấy Cha làm; vì mọi điều Cha làm, Con cũng làm y như vậy</w:t>
      </w:r>
      <w:r>
        <w:rPr>
          <w:rFonts w:cs="Times New Roman" w:ascii="Times New Roman" w:hAnsi="Times New Roman"/>
        </w:rPr>
        <w: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anh em đọc kỹ suốt Kinh Thánh, điều đó luôn xảy ra qua mọi thời đại, những phép lạ không được thi hành bởi ý người; Mà đó là bởi ý chỉ của Đức Chúa Trời. Đức Chúa Trời bày tỏ những sự hiện thấy, đặt để nhiều người và bảo họ... Ghi-đê-ôn, qua mọi thời đại, giống như Ê-li... Một người đến nói, “Ồ, chúng tôi cần...”</w:t>
      </w:r>
    </w:p>
    <w:p>
      <w:pPr>
        <w:pStyle w:val="Normal"/>
        <w:spacing w:lineRule="exact" w:line="260" w:before="0" w:after="0"/>
        <w:ind w:hanging="0"/>
        <w:rPr/>
      </w:pPr>
      <w:r>
        <w:rPr>
          <w:rFonts w:cs="Times New Roman" w:ascii="Times New Roman" w:hAnsi="Times New Roman"/>
          <w:vertAlign w:val="superscript"/>
        </w:rPr>
        <w:t>E-27</w:t>
      </w:r>
      <w:r>
        <w:rPr>
          <w:rFonts w:cs="Times New Roman" w:ascii="Times New Roman" w:hAnsi="Times New Roman"/>
        </w:rPr>
        <w:tab/>
        <w:t>Có lần, điều đó xảy ra với một trong những viên quản lý của tôi, không phải Anh Baxter, nhưng đó là một người ở với chúng tôi, một trong những người quản lý công trường thuộc linh. Một tờ báo đã đưa ra lời chỉ trích gay gắt hoàn toàn không đúng sự thật. Tôi có thể mong đợi sự phê bình thân tình; nhưng sự chỉ trích đó không đúng bởi vì nó không đúng. Miễn là sự thật, thì tốt. Nhưng nó không có thật. Viên quản lý này nói, “Tại sao anh không đi ra quì gối cầu nguyện xin Đức Chúa Trời đốt cháy nơi đó đi?”</w:t>
      </w:r>
    </w:p>
    <w:p>
      <w:pPr>
        <w:pStyle w:val="Normal"/>
        <w:spacing w:lineRule="exact" w:line="260" w:before="0" w:after="0"/>
        <w:ind w:hanging="0"/>
        <w:rPr/>
      </w:pPr>
      <w:r>
        <w:rPr>
          <w:rFonts w:cs="Times New Roman" w:ascii="Times New Roman" w:hAnsi="Times New Roman"/>
        </w:rPr>
        <w:tab/>
        <w:t>Tôi nói, “Ồ, anh ơi, đừng nghĩ...”</w:t>
      </w:r>
    </w:p>
    <w:p>
      <w:pPr>
        <w:pStyle w:val="Normal"/>
        <w:spacing w:lineRule="exact" w:line="260" w:before="0" w:after="0"/>
        <w:ind w:hanging="0"/>
        <w:rPr/>
      </w:pPr>
      <w:r>
        <w:rPr>
          <w:rFonts w:cs="Times New Roman" w:ascii="Times New Roman" w:hAnsi="Times New Roman"/>
        </w:rPr>
        <w:tab/>
        <w:t>Anh ấy nói, “Điều chúng ta cần ngày hôm nay là nhiều Ê-li nữa. Ê-li sẽ gọi lửa từ trời đến. Người đã thiêu chết 50 người.” Ồ, anh em đó thật sai lầm. Phải không? Ê-li không gọi lửa từ trời đến, nhưng khi Đức Chúa Trời tỏ cho ông.</w:t>
      </w:r>
    </w:p>
    <w:p>
      <w:pPr>
        <w:pStyle w:val="Normal"/>
        <w:spacing w:lineRule="exact" w:line="260" w:before="0" w:after="0"/>
        <w:ind w:hanging="0"/>
        <w:rPr/>
      </w:pPr>
      <w:r>
        <w:rPr>
          <w:rFonts w:cs="Times New Roman" w:ascii="Times New Roman" w:hAnsi="Times New Roman"/>
        </w:rPr>
        <w:tab/>
        <w:t>Người đó nói, “Ồ, Anh Branham, Ê-li-sê cứ đi ra đó và thách thức táo bạo. Hãy đi ra ngoài và chứng minh Ngài là Đức Chúa Trời.”</w:t>
      </w:r>
    </w:p>
    <w:p>
      <w:pPr>
        <w:pStyle w:val="Normal"/>
        <w:spacing w:lineRule="exact" w:line="260" w:before="0" w:after="0"/>
        <w:ind w:hanging="0"/>
        <w:rPr/>
      </w:pPr>
      <w:r>
        <w:rPr>
          <w:rFonts w:cs="Times New Roman" w:ascii="Times New Roman" w:hAnsi="Times New Roman"/>
        </w:rPr>
        <w:tab/>
        <w:t>Tôi nói, “Không, người không bao giờ.” Đức Chúa Trời đã bảo ông trước.</w:t>
      </w:r>
    </w:p>
    <w:p>
      <w:pPr>
        <w:pStyle w:val="Normal"/>
        <w:spacing w:lineRule="exact" w:line="260" w:before="0" w:after="0"/>
        <w:ind w:hanging="0"/>
        <w:rPr/>
      </w:pPr>
      <w:r>
        <w:rPr>
          <w:rFonts w:cs="Times New Roman" w:ascii="Times New Roman" w:hAnsi="Times New Roman"/>
        </w:rPr>
        <w:tab/>
        <w:t>“Ồ,” anh ta nói, “Người không hề thấy khải tượ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đáp, “Đúng vậy. Khi người nói, khi người đặt con bò và các thứ lên Bàn thờ, và đổ nước lên trên đó, người bước ra; và người thưa, ‘Lạy Chúa, tôi đã làm điều này theo mạng lịnh Ngài.’” Đúng thế không? Rồi lửa từ trời bắt đầu giáng xuống, sau khi người đã làm xong mọi thứ. Phải không? Trước tiên nó phải được tỏ ra đã.</w:t>
      </w:r>
    </w:p>
    <w:p>
      <w:pPr>
        <w:pStyle w:val="Normal"/>
        <w:spacing w:lineRule="exact" w:line="260" w:before="0" w:after="80"/>
        <w:ind w:hanging="0"/>
        <w:rPr/>
      </w:pPr>
      <w:r>
        <w:rPr>
          <w:rFonts w:cs="Times New Roman" w:ascii="Times New Roman" w:hAnsi="Times New Roman"/>
          <w:vertAlign w:val="superscript"/>
        </w:rPr>
        <w:t>E-28</w:t>
      </w:r>
      <w:r>
        <w:rPr>
          <w:rFonts w:cs="Times New Roman" w:ascii="Times New Roman" w:hAnsi="Times New Roman"/>
        </w:rPr>
        <w:tab/>
        <w:t xml:space="preserve">Việc trước tiên, Lời Đức Chúa Trời Phán rằng Đức Chúa Jêsus Christ đã chữa lành anh chị em tại đồi Gô-gô-tha khi Ngài chết cách đây 1.900 năm. Lời Đức Chúa Trời dạy điều đó. Đúng thế không? Đúng. Đúng như “Nhưng Ngài đã vì tội lỗi chúng ta mà bị vết, bởi lằn roi Ngài chúng ta được lành bịnh.” ... </w:t>
      </w:r>
      <w:r>
        <w:rPr>
          <w:rFonts w:cs="Times New Roman" w:ascii="Times New Roman" w:hAnsi="Times New Roman"/>
          <w:color w:val="008000"/>
        </w:rPr>
        <w:t xml:space="preserve">[Băng trống. - Bt] </w:t>
      </w:r>
    </w:p>
    <w:p>
      <w:pPr>
        <w:pStyle w:val="Normal"/>
        <w:spacing w:lineRule="exact" w:line="260" w:before="0" w:after="80"/>
        <w:ind w:hanging="0"/>
        <w:rPr/>
      </w:pPr>
      <w:r>
        <w:rPr>
          <w:rFonts w:cs="Times New Roman" w:ascii="Times New Roman" w:hAnsi="Times New Roman"/>
        </w:rPr>
        <w:tab/>
        <w:t>Anh em muốn tranh cãi với tôi ư? Người đó có ở đây. Tôi không thấy anh ta; Không thể cho tôi thấy anh ta được. Tại sao? Tôi có giác quan, giác quan đó là cảm xúc. Cảm xúc của tôi thật sự đang điều khiển tầm nhìn của tôi. Đúng thế không? Vậy bây giờ, tôi không thấy anh ta. Không thể nào để tôi thấy anh ta, nhưng anh ta có ở đó bởi vì tôi cảm tháy điều đó.</w:t>
      </w:r>
    </w:p>
    <w:p>
      <w:pPr>
        <w:pStyle w:val="Normal"/>
        <w:spacing w:lineRule="exact" w:line="260" w:before="0" w:after="80"/>
        <w:ind w:hanging="0"/>
        <w:rPr/>
      </w:pPr>
      <w:r>
        <w:rPr>
          <w:rFonts w:cs="Times New Roman" w:ascii="Times New Roman" w:hAnsi="Times New Roman"/>
        </w:rPr>
        <w:tab/>
        <w:t>Vậy, không thể nào cho tôi cảm thấy anh ta; an ở ngoài tầm của tôi; Nhưng tôi biết anh ấy ở đó bởi tầm nhìn. Này, bao nhiêu giác quan kiểm soát thân thể con người? 5 giác quan: thấy, nếm, cảm thấy, ngửi, nghe. Đúng thế không? Bây giờ, tôi thấy anh lúc này.. Thị giác của tôi -- thị giác của tôi nói anh ấy ở đó. Nhưng giác quan cảm xúc của tôi không tác động đến anh ấy. Cảm ơn anh rất nhiề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Mời anh đàn bài gì đó, được không, thưa anh?</w:t>
      </w:r>
      <w:r>
        <w:rPr>
          <w:rFonts w:cs="Times New Roman" w:ascii="Times New Roman" w:hAnsi="Times New Roman"/>
          <w:color w:val="008000"/>
        </w:rPr>
        <w:t xml:space="preserve"> [Người ấy chơi vài điệp khúc. - Bt] </w:t>
      </w:r>
      <w:r>
        <w:rPr>
          <w:rFonts w:cs="Times New Roman" w:ascii="Times New Roman" w:hAnsi="Times New Roman"/>
        </w:rPr>
        <w:t xml:space="preserve">... Bao nhiêu anh chị em đã nghe bài ấy? Chưa, chưa ai nghe cả. Anh chị em không thể hiểu được nó. Làm sao anh em biết đó là nốt nhạc? Làm sao anh em biết đó là đàn pi-a-nô? Anh em thấy điều đó qua không khí à? Nếm nó à? Cảm thấy nó ư? Ngửi nó ư? Nhưng anh em biết nó có ở đó, phải không? Anh em nghe điều đó. Đúng thế không? </w:t>
      </w:r>
    </w:p>
    <w:p>
      <w:pPr>
        <w:pStyle w:val="Normal"/>
        <w:spacing w:lineRule="exact" w:line="260" w:before="0" w:after="80"/>
        <w:ind w:hanging="0"/>
        <w:rPr/>
      </w:pPr>
      <w:r>
        <w:rPr>
          <w:rFonts w:cs="Times New Roman" w:ascii="Times New Roman" w:hAnsi="Times New Roman"/>
          <w:vertAlign w:val="superscript"/>
        </w:rPr>
        <w:t>E-29</w:t>
      </w:r>
      <w:r>
        <w:rPr>
          <w:rFonts w:cs="Times New Roman" w:ascii="Times New Roman" w:hAnsi="Times New Roman"/>
        </w:rPr>
        <w:tab/>
        <w:t>Này, xem nào. Đức tin là gì? “Đức tin” là “Giác quan Thứ 6”. 5 giác quan kiểm soát con người này. Đức Chúa Trời đặt trong con người 5 giác quan để tiếp xúc với nhà thuộc về đất của mình. Anh em không tiếp xúc với Đức Chúa Trời bằng 5 giác quan, mà là... Có 2 giác quan linh hồn: đức tin và vô tín. Nếu anh sở hữu đức tin, đức tin thật trở nên hiện thực như anh em th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Nếu anh em tin rằng chiếc áo sơ-mi đó màu trắng tối nay, nếu anh em có tầm nhìn và có đức tin nơi thị giác của mình, và anh em nói điều đó, áo sơ-mi trắng... Nếu anh em tin Đức Chúa Jêsus Christ đã chữa lành mình ở đồi Gô-gô-tha, đức tin của anh chị em sẽ tuyên bố với anh chị em theo như những gì anh chị em thấy với điều này, anh chị em được chữa lành ngay bây giờ? Nó đã hết. Đức tin là sự biết chắc vững vàng của những điều mình đang trông mong, là bằng cớ của những điều mình chẳng xem thấy, nếm, ngửi, hay nghe. Anh chị em tin điều đó. Nói, “Ồ, tôi không cảm thấy khác chút nào.” Anh chị em không được cho là cảm thấy khác biệt nào. Anh chị em được cho là tin. Đúng thế không? Xin Chúa ban phước cho anh chị em. Hãy có đức tin nơi Đức Chúa Trời. </w:t>
      </w:r>
    </w:p>
    <w:p>
      <w:pPr>
        <w:pStyle w:val="Normal"/>
        <w:spacing w:lineRule="exact" w:line="260" w:before="0" w:after="80"/>
        <w:ind w:hanging="0"/>
        <w:rPr/>
      </w:pPr>
      <w:r>
        <w:rPr>
          <w:rFonts w:cs="Times New Roman" w:ascii="Times New Roman" w:hAnsi="Times New Roman"/>
          <w:vertAlign w:val="superscript"/>
        </w:rPr>
        <w:t>E-30</w:t>
      </w:r>
      <w:r>
        <w:rPr>
          <w:rFonts w:cs="Times New Roman" w:ascii="Times New Roman" w:hAnsi="Times New Roman"/>
        </w:rPr>
        <w:tab/>
        <w:t>Vậy thì, đừng làm giống như mình có đức tin. Phải thật sự có đức tin. Tôi cảm ơn Cha trên trời tối nay, bằng cả tấm lòng vì sự bày tỏ của Ngài với dân sự -- qua Lời Ngài, qua quyền năng Ngài, qua các sự ban cho của Ngài, để tỏ ra cho dân sự này trong thời đại mà chúng ta đang sống này, rằng Ngài hôm qua, ngày nay, và cho đến đời đời không hề thay đổi. Xin chúng ta cúi đầu cầu nguyện. Tôi xin lỗi đã làm mất nhiều thì giờ.</w:t>
      </w:r>
    </w:p>
    <w:p>
      <w:pPr>
        <w:pStyle w:val="Normal"/>
        <w:spacing w:lineRule="exact" w:line="260" w:before="0" w:after="80"/>
        <w:ind w:hanging="0"/>
        <w:rPr/>
      </w:pPr>
      <w:r>
        <w:rPr>
          <w:rFonts w:cs="Times New Roman" w:ascii="Times New Roman" w:hAnsi="Times New Roman"/>
        </w:rPr>
        <w:tab/>
        <w:t>Lạy Cha trên trời, xin ban Đức Thánh Linh xuống trong quyền năng vĩ đại tối nay, chứng thực Lời Ngài ở mọi nơi. Xin cho mọi người đau ở trong Nhà thờ này đi ra khỏi đây nhảy nhót ca ngợi Đức Chúa Trời. Nguyện xin họ được ở trong thành phố ngày mai làm chứng. Buổi nhóm sắp chấm dứt giờ này. Chúa ôi, con cầu xin Ngài sẽ làm điều gì đó để bắt đầu sự phục hưng điển hình thuở xưa ở trong thành phố này đây và khắp cả đất nước. Xin nhậm lời, Chúa ôi. Chúng con biết rằng Chúa Jêsus đang đến. Chúng con không biết khi nào, nhưng chúng con tin rằng chẳng bao lâu điều đó sẽ đến. Con cầu xin Chúa sẽ làm cho dân sự sẵn sàng. Nếu có tội nhân ở đây tối nay, xin cho hết thảy những người đau được lành, xin ban cho người tội đó sẽ trở nên tín đồ tối nay, và tin nhận Đấng Christ làm Đấng Cứu Rỗi của mình cách cá nhân. Xin nhậm lời, Chúa ôi. Xin nghe lời chúng con cầu xin giờ này và đáp lời cầu nguyện nà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uyện Chúa Jêsus kính yêu, Con Yêu dấu của Ngài, Đấng Cứu Rỗi của chúng con, xin Chúa đến tối nay và ở với dân sự Ngài và làm những những dấu kỳ phép lạ trước họ như Ngài đã làm khi Ngài còn ở trong thân thể xác thịt. Ngài Phán, “</w:t>
      </w:r>
      <w:r>
        <w:rPr>
          <w:rFonts w:cs="Times New Roman" w:ascii="Times New Roman" w:hAnsi="Times New Roman"/>
          <w:b/>
        </w:rPr>
        <w:t xml:space="preserve">Còn ít lâu các ngươi sẽ </w:t>
      </w:r>
      <w:r>
        <w:rPr>
          <w:rStyle w:val="Em"/>
          <w:rFonts w:cs="Times New Roman" w:ascii="Times New Roman" w:hAnsi="Times New Roman"/>
          <w:b/>
        </w:rPr>
        <w:t>chẳng thấy Ta</w:t>
      </w:r>
      <w:r>
        <w:rPr>
          <w:rFonts w:cs="Times New Roman" w:ascii="Times New Roman" w:hAnsi="Times New Roman"/>
          <w:b/>
        </w:rPr>
        <w:t>; rồi ít lâu nữa các ngươi lại thấy Ta, vì Ta sẽ ở với các ngươi, ở ngay trong các ngươi cho đến tận thế.</w:t>
      </w:r>
      <w:r>
        <w:rPr>
          <w:rFonts w:cs="Times New Roman" w:ascii="Times New Roman" w:hAnsi="Times New Roman"/>
        </w:rPr>
        <w:t>” Xin nhậm lời, Chúa ôi, vì chúng con cầu xin trong Danh Ngài. A-men!</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31</w:t>
      </w:r>
      <w:r>
        <w:rPr>
          <w:rFonts w:cs="Times New Roman" w:ascii="Times New Roman" w:hAnsi="Times New Roman"/>
        </w:rPr>
        <w:tab/>
      </w:r>
      <w:r>
        <w:rPr>
          <w:rFonts w:cs="Times New Roman" w:ascii="Times New Roman" w:hAnsi="Times New Roman"/>
          <w:color w:val="008000"/>
        </w:rPr>
        <w:t>[Băng trống. - Bt]</w:t>
      </w:r>
      <w:r>
        <w:rPr>
          <w:rFonts w:cs="Times New Roman" w:ascii="Times New Roman" w:hAnsi="Times New Roman"/>
        </w:rPr>
        <w:t xml:space="preserve"> ...như có thể được. Hãy cầu nguyện. Hãy tin Đức Chúa Trời. Điều chúng tôi cần có tên và địa chỉ của quý vị trên đó, chúng tôi muốn viết cho quý vị sau khi đã chấm dứt, để thấy những gì đã xảy ra, thấy điều mà -- cách mà quý vị nhận được. Bây giờ, Đức Chúa Trời là Đấng duy nhất có thể giúp quý vị. Tất cả chúng ta đều ý thức điều đó. Giờ này, hãy kỉnh kiền và ngân nga lần nữa -- Tôi đã nói dài và tôi đang chờ đợi sự Hiện diện của Ngài. Chúng ta hãy ngân nga bài “Chỉ Tin Mà Thôi.” Giờ này, hãy đến với nhau, thật chậm như...</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Chỉ tin mà thôi, Chỉ...</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Chỉ tin mà thôi, Chỉ tin...</w:t>
      </w:r>
    </w:p>
    <w:p>
      <w:pPr>
        <w:pStyle w:val="Normal"/>
        <w:spacing w:lineRule="exact" w:line="260" w:before="0" w:after="80"/>
        <w:ind w:left="550" w:hanging="0"/>
        <w:rPr>
          <w:rFonts w:ascii="Times New Roman" w:hAnsi="Times New Roman" w:cs="Times New Roman"/>
          <w:color w:val="008000"/>
        </w:rPr>
      </w:pPr>
      <w:r>
        <w:rPr>
          <w:rFonts w:cs="Times New Roman" w:ascii="Times New Roman" w:hAnsi="Times New Roman"/>
          <w:i/>
        </w:rPr>
        <w:t>Chỉ tin mà thôi, chỉ...</w:t>
      </w:r>
      <w:r>
        <w:rPr>
          <w:rFonts w:cs="Times New Roman" w:ascii="Times New Roman" w:hAnsi="Times New Roman"/>
        </w:rPr>
        <w:t xml:space="preserve"> </w:t>
      </w:r>
      <w:r>
        <w:rPr>
          <w:rFonts w:cs="Times New Roman" w:ascii="Times New Roman" w:hAnsi="Times New Roman"/>
          <w:color w:val="008000"/>
        </w:rPr>
        <w:t xml:space="preserve">[Băng trống. - Bt] </w:t>
      </w:r>
    </w:p>
    <w:p>
      <w:pPr>
        <w:pStyle w:val="Normal"/>
        <w:spacing w:lineRule="exact" w:line="260" w:before="0" w:after="80"/>
        <w:ind w:hanging="0"/>
        <w:rPr/>
      </w:pPr>
      <w:r>
        <w:rPr>
          <w:rFonts w:cs="Times New Roman" w:ascii="Times New Roman" w:hAnsi="Times New Roman"/>
          <w:vertAlign w:val="superscript"/>
        </w:rPr>
        <w:t>E-32</w:t>
      </w:r>
      <w:r>
        <w:rPr>
          <w:rFonts w:cs="Times New Roman" w:ascii="Times New Roman" w:hAnsi="Times New Roman"/>
        </w:rPr>
        <w:tab/>
        <w:t>Người chỉ trích. Có một đứa trẻ bị động kinh. Người ta đã quấn tả quanh người nó. Nó đang lên cơn ngay trên bục này. Tôi đã cầu xin Cha trên trời của chúng ta. Tôi nói, “Xin mọi người cúi đầu: tuy nhiên có một số người oán giận; anh em có thể cảm thấy lại cách đó, có lẽ hầu như ở trong Nhà thờ. Có 28.000 người ở đó vì thế họ hầu như hướng ngoài sân ở nơi đó. Cứ giữ sự oán giận trong lòng. Tôi đã nhìn thấy. Đó là một Mục sư và khoảng 8 hay 10 người của ông. Tôi nói với người tiếp tân, “Hãy đi đến nói Mục sư ấy cúi đầu xuống.”</w:t>
      </w:r>
    </w:p>
    <w:p>
      <w:pPr>
        <w:pStyle w:val="Normal"/>
        <w:spacing w:lineRule="exact" w:line="260" w:before="0" w:after="80"/>
        <w:ind w:hanging="0"/>
        <w:rPr/>
      </w:pPr>
      <w:r>
        <w:rPr>
          <w:rFonts w:cs="Times New Roman" w:ascii="Times New Roman" w:hAnsi="Times New Roman"/>
        </w:rPr>
        <w:tab/>
        <w:t>Người tiếp tân trở lại sau đó và nói ông ta nói, “Đây là nơi thờ phương công cọng. Ông ấy không phải làm thế.”</w:t>
      </w:r>
    </w:p>
    <w:p>
      <w:pPr>
        <w:pStyle w:val="Normal"/>
        <w:spacing w:lineRule="exact" w:line="260" w:before="0" w:after="80"/>
        <w:ind w:hanging="0"/>
        <w:rPr/>
      </w:pPr>
      <w:r>
        <w:rPr>
          <w:rFonts w:cs="Times New Roman" w:ascii="Times New Roman" w:hAnsi="Times New Roman"/>
        </w:rPr>
        <w:t>Tôi nói, “Thưa ông, mời ông cúi đầu xuống.” Ông ấy nói... Ông ta cứ ngồi đó ngẩng đầu lên. Tôi nói, “Được rồi. Ông -- đó là đặc ân người Mỹ của ông, nhưng nên nhớ, tôi không chịu trách nhiệ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ứa bé lên cơn nặng, tôi nói, “Lạy Cha Thiên thượng, đừng để đứa bé vô tội này phải chịu tội lỗi. Con cầu xin Ngài chữa lành đứa bé này trong Danh Chúa Jêsus, Con Ngài.” Cơn động kinh lìa khỏi đứa bé. Vì thế tôi nói, “Chúng ta rất biết ơn.” Đứa bé đi ra. Tôi nghe một sự chấn động, và cả nhóm người đó bị động kinh ngay tại đấy.</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33</w:t>
      </w:r>
      <w:r>
        <w:rPr>
          <w:rFonts w:cs="Times New Roman" w:ascii="Times New Roman" w:hAnsi="Times New Roman"/>
        </w:rPr>
        <w:tab/>
        <w:t>Vậy anh chị em -- cứ viết cho Richard T. Reed, ở Jonesboro, Arkansas, Đền tạm Giờ Kinh Thánh Phước Hạnh (the Blessed Old Bible Hour Tabernacle) và biết điều đó. Cả nhóm ấy bị động kinh và vẫn còn lên cơn. Tôi có thể chứng minh -- một số trong những trường hợp ở đây tôi bởi sự thống kê của nhà nước -- hay chính phủ viết ra chính thức; Đại diện Cơ quan FBI (Cơ quan Tình Báo Trung Ương Mỹ) đã đến ngay trong Buổi nhóm và theo dõi điều đó, rồi viết ra. Chúng ta không đùa với Hội thánh, thưa các bạn. Vậy, hãy tôn kính. Hiểu không? Hãy kỉnh kiền.</w:t>
      </w:r>
    </w:p>
    <w:p>
      <w:pPr>
        <w:pStyle w:val="Normal"/>
        <w:spacing w:lineRule="exact" w:line="260" w:before="0" w:after="80"/>
        <w:ind w:hanging="0"/>
        <w:rPr/>
      </w:pPr>
      <w:r>
        <w:rPr>
          <w:rFonts w:cs="Times New Roman" w:ascii="Times New Roman" w:hAnsi="Times New Roman"/>
          <w:vertAlign w:val="superscript"/>
        </w:rPr>
        <w:t>E-34</w:t>
        <w:tab/>
      </w:r>
      <w:r>
        <w:rPr>
          <w:rFonts w:cs="Times New Roman" w:ascii="Times New Roman" w:hAnsi="Times New Roman"/>
        </w:rPr>
        <w:t xml:space="preserve">Bây giờ... </w:t>
      </w:r>
      <w:r>
        <w:rPr>
          <w:rFonts w:cs="Times New Roman" w:ascii="Times New Roman" w:hAnsi="Times New Roman"/>
          <w:color w:val="008000"/>
        </w:rPr>
        <w:t>[Băng trống. - Bt]</w:t>
      </w:r>
      <w:r>
        <w:rPr>
          <w:rFonts w:cs="Times New Roman" w:ascii="Times New Roman" w:hAnsi="Times New Roman"/>
        </w:rPr>
        <w:t xml:space="preserve"> ...hãy nghe. Một số... </w:t>
      </w:r>
      <w:r>
        <w:rPr>
          <w:rFonts w:cs="Times New Roman" w:ascii="Times New Roman" w:hAnsi="Times New Roman"/>
          <w:color w:val="008000"/>
        </w:rPr>
        <w:t>[Băng trống. - Bt]</w:t>
      </w:r>
      <w:r>
        <w:rPr>
          <w:rFonts w:cs="Times New Roman" w:ascii="Times New Roman" w:hAnsi="Times New Roman"/>
        </w:rPr>
        <w:t xml:space="preserve"> ...quý vị, những người tin tối nay, rằng Chúa Jêsus ở đây trong Nhà thờ này có thể làm cho quý vị khỏe mạnh không? Quý vị tin điều đó không? Quý vị... Quý vị tin rằng những điều mà quý vị nghe và thấy... </w:t>
      </w:r>
    </w:p>
    <w:p>
      <w:pPr>
        <w:pStyle w:val="Normal"/>
        <w:spacing w:lineRule="exact" w:line="260" w:before="0" w:after="80"/>
        <w:ind w:hanging="0"/>
        <w:rPr/>
      </w:pPr>
      <w:r>
        <w:rPr>
          <w:rFonts w:cs="Times New Roman" w:ascii="Times New Roman" w:hAnsi="Times New Roman"/>
        </w:rPr>
        <w:tab/>
        <w:t>Đây có phải là Buổi nhóm đầu tiên mà ông dự không? Ông đã dự những Buổi nhóm khác. Ồ, ông đã tới Buổi nhóm ở Flint, Michigan. Được rồi.... Tôi biết. Nào, chỉ một mình Đức Chúa Trời mới có thể giúp chị. Ông -- vừa bảo tôi bệnh của ông là đau tim. Điều đó đúng. Ông... Vậy có lẽ những gì ông vừa bảo tôi thì không ổn với ông, có lẽ Chúa sẽ nói điều gì khác với ông, vì chỉ để luyện tập đức tin của ông. Ông hiểu không? Nào, ông tin tôi là Tiên tri của Ngài chứ?” Ông tin điều đó. Tôi nói thế cách khiêm nhường. Hiểu không?... Vì Ngài Phán điều này, “Nếu ngươi làm cho người ta tin ngươi, và chân thành khi ngươi cầu nguyện, điều đó sẽ xảy r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ng cũng là Mục sư. Đúng thế không? Vâng, thưa ông. Có phải ông vừa vượt đại dương ở nơi nào đó đến đây không? Xin Chúa ban phước cho ông. Bây giờ, ông tin chứ? Hãy đi, ông sẽ được khỏi bệnh tim hiện giờ. Xin Chúa ban phước cho ông. Vâng. Xin Chúa ở cùng ông giờ này và ông sẽ được khỏe mạnh, và Xin Chúa ban phước cho ông. Chúng ta hãy nói, “Cảm ơn Đức Chúa Trời.”</w:t>
      </w:r>
    </w:p>
    <w:p>
      <w:pPr>
        <w:pStyle w:val="Normal"/>
        <w:spacing w:lineRule="exact" w:line="260" w:before="0" w:after="80"/>
        <w:ind w:hanging="0"/>
        <w:rPr/>
      </w:pPr>
      <w:r>
        <w:rPr>
          <w:rFonts w:cs="Times New Roman" w:ascii="Times New Roman" w:hAnsi="Times New Roman"/>
          <w:vertAlign w:val="superscript"/>
        </w:rPr>
        <w:t>E-35</w:t>
      </w:r>
      <w:r>
        <w:rPr>
          <w:rFonts w:cs="Times New Roman" w:ascii="Times New Roman" w:hAnsi="Times New Roman"/>
        </w:rPr>
        <w:tab/>
        <w:t xml:space="preserve">Thấy không? Cứ trò chuyện một chút. Giờ này tôi muốn anh chị em ở ngoài đó thật kỉnh kiền và tin hết lòng...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exact" w:line="260" w:before="0" w:after="80"/>
        <w:ind w:hanging="0"/>
        <w:rPr/>
      </w:pPr>
      <w:r>
        <w:rPr>
          <w:rFonts w:cs="Times New Roman" w:ascii="Times New Roman" w:hAnsi="Times New Roman"/>
        </w:rPr>
        <w:tab/>
        <w:t>Anh tin đó là sự thật không? Anh... Anh đang nghĩ về người khác, phải không? Anh liên hệ đến người nào đó. Con của anh. Đúng thế không? Cậu bé đang nằm đó. Cứ có đức tin nơi Đức Chúa Trời. Đức Chúa Trời có thể làm điều đó nếu anh chỉ tin.</w:t>
      </w:r>
    </w:p>
    <w:p>
      <w:pPr>
        <w:pStyle w:val="Normal"/>
        <w:spacing w:lineRule="exact" w:line="260" w:before="0" w:after="80"/>
        <w:ind w:hanging="0"/>
        <w:rPr/>
      </w:pPr>
      <w:r>
        <w:rPr>
          <w:rFonts w:cs="Times New Roman" w:ascii="Times New Roman" w:hAnsi="Times New Roman"/>
        </w:rPr>
        <w:tab/>
        <w:t>Được rồi, mang đứa bé lên. Chào chị. Chị tin hết lòng chứ? Tôi thật sự tin điều đó. Tôi tin chị là một tín hữu. Bất cứ ai ở trong thái độ đó có thể chắc chắn chạm được tấm lòng của Đức Chúa Trời. Chị - chị bị đau và có điều gì đó không ổn về máu: tình trạng thiếu máu. Đúng thế không? Cũng bị hen suyễn. Không đúng thế sao? Chị đã đi Bác sĩ. Không, Bác sĩ đã nhìn thấy đứa bé này. Đúng thế không? Đứa bé cũng bị đau. Ồ, nó đau nặng hơn chị. Đứa bé cũng bị thiếu máu và thoát vị. Đúng thế không? Tôi thấy Bác sĩ lắc đầu. Bác sĩ không thể làm gì cho đứa bé ấy... Đúng thế không? Nếu đúng, Hãy giơ tay lên. Đức Chúa Trời có thể làm cả hai khỏe mạnh phải không?? Cả hai tiếp nhận sự chữa lành cho mình không?</w:t>
      </w:r>
    </w:p>
    <w:p>
      <w:pPr>
        <w:pStyle w:val="Normal"/>
        <w:spacing w:lineRule="exact" w:line="260" w:before="0" w:after="80"/>
        <w:ind w:hanging="0"/>
        <w:rPr/>
      </w:pPr>
      <w:r>
        <w:rPr>
          <w:rFonts w:cs="Times New Roman" w:ascii="Times New Roman" w:hAnsi="Times New Roman"/>
        </w:rPr>
        <w:tab/>
        <w:t>Bác sĩ đã làm hết mọi thứ ông có thể làm được. Ông chân thành về điều đó. Nhưng Đức Chúa Trời có tể giúp chị giờ này. Chị tin chứ? Kính lạy Chúa Jêsus, con cầu xinn sự thương xót cho đứa bé và người mẹ. Xin cho cả hai được về nhà khỏe mạnh tối nay bởi lằn roi Ngài họ được lành bệnh. Xin cho Sa-tan không thể chạm đến họ. Hãy ra khỏi họ, ớ Sa-tan. Trong Danh Chúa Jêsus Christ, A-men! Tôi chúc phước cho chị, trong Danh Chúa Jêsus Christ, Đấng biết rõ đời sống chị và cả đứa bé. Bây giờ, chị tin mình sẽ khỏe mạnh chứ? Chị sẽ được điều đó. Xin Chúa ban phước cho chị. Hãy đ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ng ta hãy nói, “Cảm ơn Đức Chúa Jêsus Christ.” A-men!</w:t>
      </w:r>
    </w:p>
    <w:p>
      <w:pPr>
        <w:pStyle w:val="Normal"/>
        <w:spacing w:lineRule="exact" w:line="260" w:before="0" w:after="80"/>
        <w:ind w:hanging="0"/>
        <w:rPr/>
      </w:pPr>
      <w:r>
        <w:rPr>
          <w:rFonts w:cs="Times New Roman" w:ascii="Times New Roman" w:hAnsi="Times New Roman"/>
          <w:vertAlign w:val="superscript"/>
        </w:rPr>
        <w:t>E-36</w:t>
      </w:r>
      <w:r>
        <w:rPr>
          <w:rFonts w:cs="Times New Roman" w:ascii="Times New Roman" w:hAnsi="Times New Roman"/>
        </w:rPr>
        <w:tab/>
        <w:t>Mỗi người ở đây nên tin ngay giờ này. Thiên sứ của Đức Chúa Trời được chụp hình trên báo này, Đấng được biết đến một cách khoa học khắp cả thế giới vào lúc này, Ngài ở đây ngay trong vòng quí thính giả này ngay giờ này. Ngài không đứng cách xa tôi vài tấc Tây. Ngày nào đó vào ngày Phán xét, anh chị em sẽ thấy tôi đã nói với anh chị em sự thật, rằng Ngài ở đây ngay bây giờ, và chữa lành người nào tin nơi Ngài. Hãy tin nơi Đức Chúa Jêsus Christ, Ngài đã chữa lành anh chị em. Hãy có đức tin nơi Đức Chúa Trời. Đức Chúa Trời biết hết mọi sự, phải không? Hãy tin Ngà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Người đàn bà và đứa bé vừa được chữa lành đó ở đâu? ... </w:t>
      </w:r>
      <w:r>
        <w:rPr>
          <w:rFonts w:cs="Times New Roman" w:ascii="Times New Roman" w:hAnsi="Times New Roman"/>
          <w:color w:val="008000"/>
        </w:rPr>
        <w:t xml:space="preserve">[Băng trống. - Bt] </w:t>
      </w:r>
      <w:r>
        <w:rPr>
          <w:rFonts w:cs="Times New Roman" w:ascii="Times New Roman" w:hAnsi="Times New Roman"/>
        </w:rPr>
        <w:t>Tôi nghĩ vậy. Tôi thấy anh đứng trên chị ấy ở đây trong một cái bóng. Tôi nhìn quanh, và tôi nghĩ, “Ồ, người đàn bà đó đứng ngay tại đây.” Rồi tôi thấy cùng với anh. Anh đang bị bệnh tim phải không? Cứ đi về chỗ ngồi. Đúng thế. Xin Chúa ban phước cho anh. Phải tin nhận Chúa Jêsus. Hãy có đức tin. Mọi sự đều có thể được nếu anh tin.</w:t>
      </w:r>
    </w:p>
    <w:p>
      <w:pPr>
        <w:pStyle w:val="Normal"/>
        <w:spacing w:lineRule="exact" w:line="260" w:before="0" w:after="80"/>
        <w:ind w:hanging="0"/>
        <w:rPr/>
      </w:pPr>
      <w:r>
        <w:rPr>
          <w:rFonts w:cs="Times New Roman" w:ascii="Times New Roman" w:hAnsi="Times New Roman"/>
          <w:vertAlign w:val="superscript"/>
        </w:rPr>
        <w:t>E-37</w:t>
      </w:r>
      <w:r>
        <w:rPr>
          <w:rFonts w:cs="Times New Roman" w:ascii="Times New Roman" w:hAnsi="Times New Roman"/>
        </w:rPr>
        <w:tab/>
        <w:t>Chào anh. Anh bị đau dạ dày phải không? Ừm. Đúng vậy, thưa ông. Hầu như là loại ký sinh trùng. Nó đi vào bao tử của anh, làm cho anh lo lắng nhiều. Tôi biết chúng là gì. Chính tôi cũng đã bị. Vâng, thưa ông. Chúa đã chữa tôi lành; Ngài cũng có thể chữa cho anh. Anh đã đi đường dài để đến đây, phải không? Anh đi nhờ xe để đến đây, hay đại loại như vậy. Tôi thấy anh đi trên đường với... Đúng thế không? Anh chẳng đến từ một vùng có nhiều bình nguyên hay điều gì giống như thế sao? Tôi có thể nói nơi nào đó ở miền Tây phải không? Đúng thế không? Nào, hãy về nhà anh sẽ được khỏe mạnh và bình thường trở lại. Đức tin anh đã cứu anh, anh à. Xin Chúa ban phước cho anh trong Danh Chúa Jêsus. Vâng, thưa anh. Được rồi, cứ đi. Chúng ta hãy noi, “Cảm ơn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có đức tin và tin Chúa Jêsus. Bao nhiêu anh chị em tin rằng Chúa Jêsus đã sống lại từ kẻ chết? Anh chị em tin Ngài ở đây tối nay không, rằng Chúa Jêsus không hề thay đổi đã sống lại từ kẻ chết đang làm việc giữa con người không? Tốt, hãy có đức tin nơi Ngài và Ngài sẽ ban thưởng cho điều đó.</w:t>
      </w:r>
    </w:p>
    <w:p>
      <w:pPr>
        <w:pStyle w:val="Normal"/>
        <w:spacing w:lineRule="exact" w:line="260" w:before="0" w:after="80"/>
        <w:ind w:hanging="0"/>
        <w:rPr/>
      </w:pPr>
      <w:r>
        <w:rPr>
          <w:rFonts w:cs="Times New Roman" w:ascii="Times New Roman" w:hAnsi="Times New Roman"/>
          <w:vertAlign w:val="superscript"/>
        </w:rPr>
        <w:t>E-38</w:t>
      </w:r>
      <w:r>
        <w:rPr>
          <w:rFonts w:cs="Times New Roman" w:ascii="Times New Roman" w:hAnsi="Times New Roman"/>
        </w:rPr>
        <w:tab/>
        <w:t>Cũng Đức Chúa Jêsus đã sống lại từ kẻ chết ấy... Nào, hãy xem. Khi Ngài từ kẻ chết sống lại,, trên đường Ngài tới làng Em-ma-út, một số người đã biết. Tôi muốn nói chuyện một lát. Khi sự xức dầu đến thật sâu, đôi khi tôi hoàn toàn không thể đứng vững được. Nhưng hãy lắng nghe giờ nà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rên đường Em-ma-út, Ngài đã gặp một số môn đồ, họ đã trò chuyện với Ngài suốt ngày. Khi Ngài đến đó đêm ấy, có điều gì đó mà Ngài đã làm, đúng trong cách nào đó, mà họ biết đó là Ngài. Đúng thế không? Ngài đã ở với họ suốt ngày. Ngài đã ở với nhiều anh em trong nhiều năm. Đúng thế không? Hãy theo dõi cách Ngài đã làm. Đó là... Anh em chưa thấy Ngài trong đời, chưa thấy cách Ngài làm những việc ư? Khi Ngài cứu anh em ra khỏi tai nạn; thì Ngài đã cứu anh em khỏi bệnh; khi anh em không có tiền và người nào đó mang thực phẩm đến; Anh em biết tôi muốn nói gì, phải không? Đó là cách Ngài đã làm. Hiểu không? Ngài ở với chúng ta. Ngài đã sống lại từ kẻ chết. Ngài ở đây tối nay. Ngài ở đây tối nay. A-men!</w:t>
      </w:r>
    </w:p>
    <w:p>
      <w:pPr>
        <w:pStyle w:val="Normal"/>
        <w:spacing w:lineRule="exact" w:line="260" w:before="0" w:after="80"/>
        <w:ind w:hanging="0"/>
        <w:rPr/>
      </w:pPr>
      <w:r>
        <w:rPr>
          <w:rFonts w:cs="Times New Roman" w:ascii="Times New Roman" w:hAnsi="Times New Roman"/>
          <w:vertAlign w:val="superscript"/>
        </w:rPr>
        <w:t>E-39</w:t>
      </w:r>
      <w:r>
        <w:rPr>
          <w:rFonts w:cs="Times New Roman" w:ascii="Times New Roman" w:hAnsi="Times New Roman"/>
        </w:rPr>
        <w:tab/>
        <w:t>Được rồi. Hãy đến, anh bạn trẻ. Nào, Hãy có đức tin nơi Đức Chúa Trời và tin Ngài. Đức Chúa Trời sẽ ban cho mọi sự. Bây giờ, tôi chỉ muốn trò chuyện với anh một lát. Anh tin những gì anh thấy là sự thật chứ? Anh tin chứ? Vậy, nhanh lên nào, khi linh của tôi đi tới gặp linh của anh, có điều gì không ổn...?... Anh là người đau. Anh bị bệnh tiểu đường. Đúng thế không? Anh cần Đức Chúa Jêsus Christ làm Đấng Cứu Rỗi của mình. Là một tội nhân, anh cần Đức Chúa Jêsus Christ làm Đấng Cứu Rỗi. Đúng thế không? Anh muốn truyền Huyết ấy cho cả linh hồn và thân thể của anh tối nay không? Anh tin nhận Ngài làm Đấng Cứu Rỗi ngay bây giờ, tin mình đang đứng trong sự Hiện diện của Ngài không? Anh tin không?</w:t>
      </w:r>
    </w:p>
    <w:p>
      <w:pPr>
        <w:pStyle w:val="Normal"/>
        <w:spacing w:lineRule="exact" w:line="260" w:before="0" w:after="80"/>
        <w:ind w:hanging="0"/>
        <w:rPr/>
      </w:pPr>
      <w:r>
        <w:rPr>
          <w:rFonts w:cs="Times New Roman" w:ascii="Times New Roman" w:hAnsi="Times New Roman"/>
        </w:rPr>
        <w:tab/>
        <w:t>Nếu anh tin nhận Ngài là Ngài và làm chứng với những người này rằng anh tin nhận Đấng Christ giờ này làm Đấng Cứu Rỗi của anh, cầu xin sự thương xót, thì hãy giơ tay lên và quay lại với hội chúng.</w:t>
      </w:r>
    </w:p>
    <w:p>
      <w:pPr>
        <w:pStyle w:val="Normal"/>
        <w:spacing w:lineRule="exact" w:line="260" w:before="0" w:after="80"/>
        <w:ind w:hanging="0"/>
        <w:rPr/>
      </w:pPr>
      <w:r>
        <w:rPr>
          <w:rFonts w:cs="Times New Roman" w:ascii="Times New Roman" w:hAnsi="Times New Roman"/>
        </w:rPr>
        <w:tab/>
        <w:t>Hãy đến đây, Chúa Jêsus ôi, xin thương xót mọi vi phạm của anh, mọi tội lỗi anh. Chúa ôi, con cầu xin Ngài chữa lành anh, xin cho anh ra khỏi nơi này và sống bình thường, hoàn toàn khỏe mạnh. Xin tha thứ mọi tội lỗi và nhận anh vào Vương quốc Ngài tối nay; Con cầu xin trong Danh Chúa Jêsus Christ. A-men! Xin Chúa ban phước cho anh. Hãy đi vui mừng. Anh cảm thấy giống như Đức Chúa Trời đã cứu anh giờ nay, tội lỗi anh đã hết? Anh gia nhập vào Hội thánh tốt nào đó và sống cho Đấng Christ chứ? Anh cũng sẽ khỏe mạnh, anh ơi. Xin Chúa ban phước cho a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Mục sư nào đó nên nói với anh bạn trẻ này ngay lập tức về việc đến với một Hội thánh, và làm phép báp-têm cho anh ấy. Chúng ta hãy nói,, “Chúng con cảm ơn Chúa.” Và sự thương xót là lời cầu nguyện chân thàh của chúng ta dành cho mỗi người.</w:t>
      </w:r>
    </w:p>
    <w:p>
      <w:pPr>
        <w:pStyle w:val="Normal"/>
        <w:spacing w:lineRule="exact" w:line="260" w:before="0" w:after="80"/>
        <w:ind w:hanging="0"/>
        <w:rPr/>
      </w:pPr>
      <w:r>
        <w:rPr>
          <w:rFonts w:cs="Times New Roman" w:ascii="Times New Roman" w:hAnsi="Times New Roman"/>
          <w:vertAlign w:val="superscript"/>
        </w:rPr>
        <w:t>E-40</w:t>
      </w:r>
      <w:r>
        <w:rPr>
          <w:rFonts w:cs="Times New Roman" w:ascii="Times New Roman" w:hAnsi="Times New Roman"/>
        </w:rPr>
        <w:tab/>
        <w:t xml:space="preserve">Được rồi, hãy đưa bà ấy đến. Nào, chị hãy tin hết lòng, hết linh hồn, và hết tâm trí mình để được lành. Chị tin điều này chứ? Ừm. Chị tin rằng chị đang đứng - không phải anh em của chị ở đây, nhưng chị ở trong sự Hiện diện của Ngài, Đấng siêu nhiên, Đấng được chụp hình trên báo ở đây không? Ừm. Chị tin chứ? Chị đã kết hôn? Tôi có thể nói với chị về một phía, được không? Thính giả hát bài, “Chỉ Tin Mà Thôi” giờ này nếu muốn. “Chỉ Tin Mà Thôi,” hãy đến đây. </w:t>
      </w:r>
      <w:r>
        <w:rPr>
          <w:rFonts w:cs="Times New Roman" w:ascii="Times New Roman" w:hAnsi="Times New Roman"/>
          <w:color w:val="008000"/>
        </w:rPr>
        <w:t xml:space="preserve">[Dân sự hát trong khi Anh Branham nói với người đàn bà. - Bt] </w:t>
      </w:r>
    </w:p>
    <w:p>
      <w:pPr>
        <w:pStyle w:val="Normal"/>
        <w:spacing w:lineRule="exact" w:line="260" w:before="0" w:after="80"/>
        <w:ind w:hanging="0"/>
        <w:rPr/>
      </w:pPr>
      <w:r>
        <w:rPr>
          <w:rFonts w:cs="Times New Roman" w:ascii="Times New Roman" w:hAnsi="Times New Roman"/>
        </w:rPr>
        <w:tab/>
        <w:t xml:space="preserve">Thật sự điều gì đó mà... </w:t>
      </w:r>
      <w:r>
        <w:rPr>
          <w:rFonts w:cs="Times New Roman" w:ascii="Times New Roman" w:hAnsi="Times New Roman"/>
          <w:color w:val="008000"/>
        </w:rPr>
        <w:t>[Băng trống. - Bt]</w:t>
      </w:r>
      <w:r>
        <w:rPr>
          <w:rFonts w:cs="Times New Roman" w:ascii="Times New Roman" w:hAnsi="Times New Roman"/>
        </w:rPr>
        <w:t xml:space="preserve"> ...hoàn toàn không thể nói được trước thính giả. Đó là một... Chỉ chính Đức Chúa Trời mới biết rõ vấn đề đó. Đúng thế không, thưa chị? Đúng thế. Và hoàn toàn không thể nói được trước thính giả. Sự hiện thấy đến và rời khỏi tôi, tôi bước qua và nói với chị về điều đó; chị nắm giữ bàn tay mình mà đó là sự thật chân thành. Không ai có thể ở nơi này ngoài chị và một mình Đức Chúa Trời. Đúng thế. Vậy hãy đến gần. Chị tin nếu tôi cầu xin ơn phước cho chị, thì Đức Chúa Trời sẽ đáp lời cầu nguyện của tôi chứ?</w:t>
      </w:r>
    </w:p>
    <w:p>
      <w:pPr>
        <w:pStyle w:val="Normal"/>
        <w:spacing w:lineRule="exact" w:line="260" w:before="0" w:after="80"/>
        <w:ind w:hanging="0"/>
        <w:rPr/>
      </w:pPr>
      <w:r>
        <w:rPr>
          <w:rFonts w:cs="Times New Roman" w:ascii="Times New Roman" w:hAnsi="Times New Roman"/>
        </w:rPr>
        <w:tab/>
        <w:t>Lạy Cha Thiên Thượng của chúng con, như người đàn bà này ở đây thật sự không hiểu là bệnh gì, Chúa ôi, con cầu xin Ngài thương xót chị. Xin cho chị được khỏe mạnh. Ngài ở đây, Cha ôi, và có thể chữa chị lành. Trong sự tưởng nhớ về Lời của Con Ngài, là Chúa Jêsus những lời cuối cùng đã ra từ môi miệng thiêng liêng của Ngài, khi Ngài đi về Trời, Hứa rằng sẽ trở lại, ở với chúng con cho đến tận thế; Ngài Phán, “</w:t>
      </w:r>
      <w:r>
        <w:rPr>
          <w:rFonts w:cs="Times New Roman" w:ascii="Times New Roman" w:hAnsi="Times New Roman"/>
          <w:b/>
        </w:rPr>
        <w:t>Vậy những kẻ tin sẽ được các dấu lạ nầy: Hễ đặt tay trên kẻ đau, thì kẻ đau sẽ lành</w:t>
      </w:r>
      <w:r>
        <w:rPr>
          <w:rFonts w:cs="Times New Roman" w:ascii="Times New Roman" w:hAnsi="Times New Roman"/>
        </w:rPr>
        <w:t>.” Hơn nữa, Chúa ôi, đêm đó khi Thiên sứ của Chúa đến và Phán, “Hãy đi, và chân hành, làm cho người ta tin ngươi và cầu nguyện chân thành, thì không có điều gì có tể đứng được trước lời cầu nguyện của ngươi.” Ngài vẫn là Đức Chúa Trời. Ngài vẫn tồn tại. Ngài vẫn ở đây. Con cầu xin sự chữa lành chị ấy. Chúa ôi, xin cứu chị; Con cầu xin trong Danh Chúa Jêsus Christ.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là... Đó là việc nghiêm trọng, nhưng tôi tin chị sẽ khỏe mạnh. Tôi tin chị sẽ ổn thỏa. Xin Chúa Jêsus ban phước cho chị giờ này, khi chị đi. A-men!</w:t>
      </w:r>
    </w:p>
    <w:p>
      <w:pPr>
        <w:pStyle w:val="Normal"/>
        <w:spacing w:lineRule="exact" w:line="260" w:before="0" w:after="80"/>
        <w:ind w:hanging="0"/>
        <w:rPr/>
      </w:pPr>
      <w:r>
        <w:rPr>
          <w:rFonts w:cs="Times New Roman" w:ascii="Times New Roman" w:hAnsi="Times New Roman"/>
          <w:vertAlign w:val="superscript"/>
        </w:rPr>
        <w:t>E-41</w:t>
        <w:tab/>
      </w:r>
      <w:r>
        <w:rPr>
          <w:rFonts w:cs="Times New Roman" w:ascii="Times New Roman" w:hAnsi="Times New Roman"/>
        </w:rPr>
        <w:t xml:space="preserve">Chúng ta hãy nói, “Cảm ơn Chúa chúng con.” Hãy có đức tin. Chị muốn khỏi bệnh đau lưng không? Muốn được khỏe mạnh không? Chị tin Ngài sẽ chữa lành chứ? ...?... Chị tin nếu tôi cầu xin Ngài thì Ngài sẽ làm điều đó chứ, và cho chị khỏe? Được rồi, hãy đến đây một lát. </w:t>
      </w:r>
    </w:p>
    <w:p>
      <w:pPr>
        <w:pStyle w:val="Normal"/>
        <w:spacing w:lineRule="exact" w:line="260" w:before="0" w:after="80"/>
        <w:ind w:hanging="0"/>
        <w:rPr/>
      </w:pPr>
      <w:r>
        <w:rPr>
          <w:rFonts w:cs="Times New Roman" w:ascii="Times New Roman" w:hAnsi="Times New Roman"/>
        </w:rPr>
        <w:tab/>
        <w:t>Cha ôi, con cầu xin Cha thương xót. Xin chữa lành người đàn bà này, vì sự vinh hiển Ngài. Xin nhậm lời, Chúa ôi. để quyền năng làm Đấng Christ từ kẻ chết sống lại sẽ làm cho chị mạnh mẽ giờ này, và lấy linh lạ ra khỏi chị; Xin cho chị được khỏe mạnh qua Danh Đức Chúa Jêsus Christ.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ị tin giờ này không? Chị tin nó sẽ lìa khỏi chị chứ? Nó đã làm hiền chị bao lâu? Ừm. Chỉ... dần dần -- không thấy. Nó... Chị không thể thấy nó từ bên ngoài, dĩ nhiên, nhưng nó không chỉ có thế, mà nó cũng sẽ phát triển ở trong đó. Chị có những khối u cộng với cái bướu ở bên trong. Đúng thế không? Vậy điều đó -- chị có thể biết rằng tôi hiểu điều tôi đang nói. Chị cứ đi mà không nghi ngờ điều gì. Hiểu không? Cứ đi cảm ơn Đức Chúa Trời. Còn bây giờ, trong vòng khoảng 72 giờ, nếu lời cầu nguyện của chúng ta được trả lời, chị sẽ trở nên đau ốm, thật sự đau, khoảng 3 ngày đêm. Hiểu không? Chị sẽ bị đau: đau đầu, nôn mửa. Đừng lo lắng, đó là lý do... Đó là khi chị - chị cảm ơn Chúa lúc ấy; Nó đã hết. Xin Chúa ban phước cho chị, và ở cùng chị. Chúng ta hãy nói, “Ngợi khen Chúa! Đấng ban cho chúng ta chiến thắng.”</w:t>
      </w:r>
    </w:p>
    <w:p>
      <w:pPr>
        <w:pStyle w:val="Normal"/>
        <w:spacing w:lineRule="exact" w:line="260" w:before="0" w:after="80"/>
        <w:ind w:hanging="0"/>
        <w:rPr/>
      </w:pPr>
      <w:r>
        <w:rPr>
          <w:rFonts w:cs="Times New Roman" w:ascii="Times New Roman" w:hAnsi="Times New Roman"/>
          <w:vertAlign w:val="superscript"/>
        </w:rPr>
        <w:t>E-42</w:t>
      </w:r>
      <w:r>
        <w:rPr>
          <w:rFonts w:cs="Times New Roman" w:ascii="Times New Roman" w:hAnsi="Times New Roman"/>
        </w:rPr>
        <w:tab/>
        <w:t xml:space="preserve">Hãy đến, chị ơi. Chị tin hết lòng chứ? Tin rằng Đức Chúa Trời sẽ chữa chị lành chứ? Đó là mẹ của anh à? Phải không? Tôi nghĩ vậy. Anh đang cầu nguyện. Anh có việc nghiêm trọng phải không? Anh có điều gì đó không ổn, hình như là mất trí nhớ. Anh không thể nghĩ về các việc. Đúng thế không? Đúng không? Ừm. Mẹ ở đó, bị bệnh tim, đang đau khổ vì sự hoảng loạn. Đúng thế không? Đó là mẹ anh, phải không? Nếu đúng thì giơ tay lên. </w:t>
      </w:r>
    </w:p>
    <w:p>
      <w:pPr>
        <w:pStyle w:val="Normal"/>
        <w:spacing w:lineRule="exact" w:line="260" w:before="0" w:after="80"/>
        <w:ind w:hanging="0"/>
        <w:rPr/>
      </w:pPr>
      <w:r>
        <w:rPr>
          <w:rFonts w:cs="Times New Roman" w:ascii="Times New Roman" w:hAnsi="Times New Roman"/>
        </w:rPr>
        <w:tab/>
        <w:t>Người đàn bà này cũng bị bệnh tim. Ma quỉ đang lôi kéo nhau. Xin Chúa ban phước cho cả hai người. Hãy đi và khỏe mạnh, cả hai người trong Danh Chúa Jêsus. Xin Chúa ban phước cho anh, chàng thanh niên, và nhậm lời cho anh việc giống như vậy. Xin Chúa ban phước cho anh. Xin Chúa ở cùng anh. chúng ta hãy nói, “Cảm ơn Đức Chúa Trời” Đấng ban cho chiến thắng qua Đức Chúa Jêsus Christ chúng t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ược rồi. Hãy đến giờ này, hãy tin. Chị tin rằng Ngài sẽ chữa cho chị khỏe mạnh chứ? Tin hết lòng chứ? Phục hồi chị và cho chị khỏe lại chứ? Chị sẽ hầu việc Ngài suốt đời, nếu Ngài chữa lành chị chứ? Kính lạy Cha Thiên Thượng của chúng con, con cầu xin sự thương xót và nhân từ cho chị chúng con. Xin cho ma quỷ lìa khỏi chị, trong Danh Chúa Jêsus Christ, xin cho nó ra khỏi chị. A-men! Bây giờ, chị ổn rồi. Chị tin chứ? Chị có thể nghe tôi nói không? Chị hiểu tôi nói gì chứ? Được rồi. chị được lành; Nó đã lìa khỏi chị. Linh điếc đã ra khỏi chị; Chị có thể về nhà và vui mừng giờ này. Xin Chúa ban phước cho chị. Chúng ta hãy nói, “Cảm ơn Chúa.”</w:t>
      </w:r>
    </w:p>
    <w:p>
      <w:pPr>
        <w:pStyle w:val="Normal"/>
        <w:spacing w:lineRule="exact" w:line="260" w:before="0" w:after="0"/>
        <w:ind w:hanging="0"/>
        <w:rPr>
          <w:rFonts w:ascii="Times New Roman" w:hAnsi="Times New Roman" w:cs="Times New Roman"/>
        </w:rPr>
      </w:pPr>
      <w:r>
        <w:rPr>
          <w:rFonts w:cs="Times New Roman" w:ascii="Times New Roman" w:hAnsi="Times New Roman"/>
          <w:vertAlign w:val="superscript"/>
        </w:rPr>
        <w:t>E-48</w:t>
      </w:r>
      <w:r>
        <w:rPr>
          <w:rFonts w:cs="Times New Roman" w:ascii="Times New Roman" w:hAnsi="Times New Roman"/>
        </w:rPr>
        <w:tab/>
        <w:t>Hãy đến, thưa chị. Chị tin hết lòng chứ? Điều gì xảy ra nếu Chúa Jêsus sẽ nói chị có điều gì không ổn, chị sẽ tin Anh Branham chứ? Chị tin? Chị muốn đi học trường Chúa nhật không? Chị là một cô gái trẻ đẹp mạnh mẽ, cô gái trẻ đẹp. Tôi... Trong cách cô gái trẻ ngày nay, chị sẽ hầu việc Đức Chúa Trời nếu Chúa chữa chị lành chứ? Chị bị bệnh thận, suốt nhiều năm. Phải không? Đúng thế không? Xin Chúa ban phước cho chị. Hãy đến đây một tí. Lạy Chúa Jêsus, con cầu xin Ngài chữa lành cho cô gái trẻ này giờ này. Xin thấy tình trạng này, xin cho tà linh ra khỏi đứa bé. Con chúc phước cho đứa bé này để nó được lành, trong Danh Chúa Jêsus Christ. A-men!</w:t>
      </w:r>
    </w:p>
    <w:p>
      <w:pPr>
        <w:pStyle w:val="Normal"/>
        <w:spacing w:lineRule="exact" w:line="260" w:before="0" w:after="80"/>
        <w:ind w:hanging="0"/>
        <w:rPr/>
      </w:pPr>
      <w:r>
        <w:rPr>
          <w:rFonts w:cs="Times New Roman" w:ascii="Times New Roman" w:hAnsi="Times New Roman"/>
        </w:rPr>
        <w:tab/>
        <w:t>Cậu ấy đã cố gắng nhiều, nhưng cậu sẽ khỏe mạnh. Đừng sợ. Cháu cứ yêu mến Chúa Jêsus và Đức Chúa Trời sẽ cho cháu được khỏe mạnh. Chúng ta hãy nói, “Cảm ơn Chúa chúng con.”</w:t>
      </w:r>
    </w:p>
    <w:p>
      <w:pPr>
        <w:pStyle w:val="Normal"/>
        <w:spacing w:lineRule="exact" w:line="260" w:before="0" w:after="0"/>
        <w:ind w:hanging="0"/>
        <w:rPr/>
      </w:pPr>
      <w:r>
        <w:rPr>
          <w:rFonts w:cs="Times New Roman" w:ascii="Times New Roman" w:hAnsi="Times New Roman"/>
        </w:rPr>
        <w:tab/>
        <w:t>Chị ơi, chị tin khi đang ngồi trong ghế đó chứ? Chị tin hết lòng chứ? Chị muốn qua khỏi bệnh phụ nữ đó... Được rồi. Cứ tin Chúa Jêsus ngay giờ này, chị sẽ hoàn toàn khỏe mạnh. Xin Chúa ban phước cho chị. A-men!</w:t>
      </w:r>
    </w:p>
    <w:p>
      <w:pPr>
        <w:pStyle w:val="Normal"/>
        <w:spacing w:lineRule="exact" w:line="260" w:before="0" w:after="0"/>
        <w:ind w:hanging="0"/>
        <w:rPr/>
      </w:pPr>
      <w:r>
        <w:rPr>
          <w:rFonts w:cs="Times New Roman" w:ascii="Times New Roman" w:hAnsi="Times New Roman"/>
        </w:rPr>
        <w:tab/>
        <w:t>Hãy đến đây, tôi muốn chạm bàn tay chị trước khi đi. Chúa ôi, xin thương xót cho chị, trong Danh Chúa Jêsus Christ. A-men!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Xin Chúa ban phước cho chị. Chúng ta hãy nói, “Cảm ơn Chúa chúng ta.” ...?...</w:t>
      </w:r>
    </w:p>
    <w:p>
      <w:pPr>
        <w:pStyle w:val="Normal"/>
        <w:spacing w:lineRule="exact" w:line="260" w:before="0" w:after="0"/>
        <w:ind w:hanging="0"/>
        <w:rPr/>
      </w:pPr>
      <w:r>
        <w:rPr>
          <w:rFonts w:cs="Times New Roman" w:ascii="Times New Roman" w:hAnsi="Times New Roman"/>
          <w:vertAlign w:val="superscript"/>
        </w:rPr>
        <w:t>E-44</w:t>
      </w:r>
      <w:r>
        <w:rPr>
          <w:rFonts w:cs="Times New Roman" w:ascii="Times New Roman" w:hAnsi="Times New Roman"/>
        </w:rPr>
        <w:tab/>
        <w:t>Nếu chị tin giờ này, thì đừng nghi ngờ. Hãy đến. Không phải là lạ khi tôi nói chị ấy bị bệnh phụ nữ chứ? Chị cũng giống như vậy. hãy đi và ngợi khen Chúa, nói, “Cảm ơn Chúa vì chữa lành con.” Chúng ta hãy nói, “Ngợi khen Chúa Jêsus.”</w:t>
      </w:r>
    </w:p>
    <w:p>
      <w:pPr>
        <w:pStyle w:val="Normal"/>
        <w:spacing w:lineRule="exact" w:line="260" w:before="0" w:after="80"/>
        <w:ind w:hanging="0"/>
        <w:rPr/>
      </w:pPr>
      <w:r>
        <w:rPr>
          <w:rFonts w:cs="Times New Roman" w:ascii="Times New Roman" w:hAnsi="Times New Roman"/>
        </w:rPr>
        <w:tab/>
        <w:t xml:space="preserve">Được rồi. Mời chị đến. Chị nghĩ gì? Điều đó không làm tổn thương chị. Chính việc đó sẽ chữa lành chị. Đừng sợ. Chị hiểu không? Không có gì làm tổn hại chị. Hãy nhìn tôi đây một tí. Chị tin tôi là đầy tớ của Đức Chúa Trời không? Tin hết lòng không? Tôi biết chị Cơ-đốc nhân. Tôi muốn hỏi chị đôi điều. Chị mắc bệnh gớm ghiếc, kẻ giết người thứ 3 trên đời, đó là lao phổi. Chị biết điều đó chứ? Đó là lao phổi, có điều gì không ổn vói chị. Chúa Jêsus có thể chữa cho chị lành hoàn toàn. Đừng sợ. Sẽ ổn thôi. </w:t>
      </w:r>
    </w:p>
    <w:p>
      <w:pPr>
        <w:pStyle w:val="Normal"/>
        <w:spacing w:lineRule="exact" w:line="260" w:before="0" w:after="0"/>
        <w:ind w:hanging="0"/>
        <w:rPr/>
      </w:pPr>
      <w:r>
        <w:rPr>
          <w:rFonts w:cs="Times New Roman" w:ascii="Times New Roman" w:hAnsi="Times New Roman"/>
        </w:rPr>
        <w:tab/>
        <w:t>Kính lạy Cha Thiên Thượng của chúng con, con cầu xin cho cô gái trẻ này ngay ở đây trong lứa tuổi mới lớn. Con cầu xin sự thương xót. Xin cho tà linh này đã ẩn núp các Bác sĩ... Họ đã cố hết sức nhưng không thể làm gì được. Nhưng nó không thể trốn khỏi Ngài, Chúa ôi. Ngài biết ngay nó ở đâu. Xin cho nó ra khỏi cô gái này trong Danh Chúa Jêsus Christ.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Xin Chúa ban phước cho chị. Đừng nghi ngờ. Hãy đi vui mừng hớn hở; Chị sẽ khỏe mạnh. Hãy có đức tin.</w:t>
      </w:r>
    </w:p>
    <w:p>
      <w:pPr>
        <w:pStyle w:val="Normal"/>
        <w:spacing w:lineRule="exact" w:line="260" w:before="0" w:after="80"/>
        <w:ind w:hanging="0"/>
        <w:rPr/>
      </w:pPr>
      <w:r>
        <w:rPr>
          <w:rFonts w:cs="Times New Roman" w:ascii="Times New Roman" w:hAnsi="Times New Roman"/>
          <w:vertAlign w:val="superscript"/>
        </w:rPr>
        <w:t>E-45</w:t>
      </w:r>
      <w:r>
        <w:rPr>
          <w:rFonts w:cs="Times New Roman" w:ascii="Times New Roman" w:hAnsi="Times New Roman"/>
        </w:rPr>
        <w:tab/>
        <w:t>Được rồi. Một trong số kẻ giết người là bệnh tim... Nó thường làm chết người rất nhanh. Đúng thế, phải không? Đúng vậy. Chị đau âm ỉ trong tim, khi nằm xuống càng đau hơn, và mạch đập yếu. Phải không? Đời sống chị không thể che giấu được. Chị có nhiều nan đề trong đời sống; Nhiều lo buồn, những ca mổ. Đúng thế không? Tôi không đọc tâm trí chị, nhưng tôi biết đó là gì... Đúng thế không? Nào, hãy đến đây một tí. Lạy Chúa là Đức Chúa Trời, với đức tin của người đàn bà này, trong khi sức mạnh của đầy tớ đang cạn dần, con cầu xin Chúa ôi, xin thương xót chị ấy; xin cho chị đi khỏi đây tối nay được khỏe mạnh trong Danh Chúa Jêsus Christ. A-men!</w:t>
      </w:r>
    </w:p>
    <w:p>
      <w:pPr>
        <w:pStyle w:val="Normal"/>
        <w:spacing w:lineRule="exact" w:line="260" w:before="0" w:after="0"/>
        <w:ind w:hanging="0"/>
        <w:rPr>
          <w:rFonts w:ascii="Times New Roman" w:hAnsi="Times New Roman" w:cs="Times New Roman"/>
        </w:rPr>
      </w:pPr>
      <w:r>
        <w:rPr>
          <w:rFonts w:cs="Times New Roman" w:ascii="Times New Roman" w:hAnsi="Times New Roman"/>
        </w:rPr>
        <w:tab/>
        <w:t>Xin Chúa ban phước cho chị. Hãy đi vui vẻ mừng rỡ cảm ơn Đức Chúa Trời, và được chữa lành. Ồ, thật tuyệt vời. Làm sao chúng ta có thể -- nếu chị chỉ tin Ngài, hãy có đức tin nơi Ngà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Dĩ nhiên không cần tôi nói điều gì đã xảy ra vào lúc này. Thật khó cho quý vị tin. Tôi hầu như không thể thấy thính giả ở phía sau đó... Điều gì đó giống như vậy. Không cần tôi cố gắng giải thích nó. Cứ kỉnh kiền.</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46</w:t>
        <w:tab/>
      </w:r>
      <w:r>
        <w:rPr>
          <w:rFonts w:cs="Times New Roman" w:ascii="Times New Roman" w:hAnsi="Times New Roman"/>
        </w:rPr>
        <w:t xml:space="preserve">Được rồi. Hãy đến, thưa ông, Hãy có đức tin nơi Đức Chúa Trời. Tốt lắm. Hãy thật tôn kính như có thể được giờ này. Chào ông. Ông tin chứ? Tin hết lòng chứ? ... </w:t>
      </w:r>
      <w:r>
        <w:rPr>
          <w:rFonts w:cs="Times New Roman" w:ascii="Times New Roman" w:hAnsi="Times New Roman"/>
          <w:color w:val="008000"/>
        </w:rPr>
        <w:t>[Băng trống. - B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ay ở đó. Cả hai là Thầy giảng. Đúng thế không? Ông bị đau dạ dày, bị thoát vị. Đúng thế không? Lạy Chúa, xin ban phước cho tôi tớ Ngài. Xin cho người đi về nhà và được khỏe mạnh, và cho người đang ngồi ở đó cũng vậy, Chúa ôi. Con cầu xin trong Danh Chúa Jêsus Christ. A-men! Xin Chúa ban phước cho anh. Hãy đi, ăn những gì ông muốn. Đó là bệnh suy nhược thần kinh vì chức vụ và các thứ, nó làm ông chán nản. Ông sẽ ổn thôi. Đừng lo. Tình trạng loét trong hệ thống tiêu hóa là việc hiện có. Cứ có đức tin và hết lòng tin Đức Chúa Trời.</w:t>
      </w:r>
    </w:p>
    <w:p>
      <w:pPr>
        <w:pStyle w:val="Normal"/>
        <w:spacing w:lineRule="exact" w:line="260" w:before="0" w:after="80"/>
        <w:ind w:hanging="0"/>
        <w:rPr/>
      </w:pPr>
      <w:r>
        <w:rPr>
          <w:rFonts w:cs="Times New Roman" w:ascii="Times New Roman" w:hAnsi="Times New Roman"/>
          <w:vertAlign w:val="superscript"/>
        </w:rPr>
        <w:t>E-47</w:t>
      </w:r>
      <w:r>
        <w:rPr>
          <w:rFonts w:cs="Times New Roman" w:ascii="Times New Roman" w:hAnsi="Times New Roman"/>
        </w:rPr>
        <w:tab/>
        <w:t>Còn chị thế nào? Chị cũng tin chứ? Bệnh túi mật ấy và các thứ khác... Chị cần Ngài phải không? Chồng chị đang ngồi bên chị phải không? Đúng thế không? Tôi nghĩ đúng vậy. Chị tin nhận sự chữa lành của mình không? Hãy giơ tay lên, nói, “Chúa Cứu Thế ôi, con tin nhận điều đó,” cả hai người. Xin Chúa ban phước cho anh chị. Phía bên kia của anh ở dó, có một bà cũng mắc bệnh phụ nữ. Đúng thế không, thưa bà, người thứ 2 trong...?... Đúng thế không? Hãy giơ tay lên và tiếp nhận sự chữa lành của mình. Bà tin chứ? Hãy đứng tại chỗ. Nói, “Tôi tin nhận sự chữa lành của mình.” Xin Chúa ban phước cho chị. Chị tin chứ? Tin rằng Đức Chúa Trời sẽ chữa cho chị lành chứ?</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ó người nào đó... Tôi không thể nói... Ngay ở đây -- ngay trên khu vực trong lối đi này, tôi thấy một đứa bé bị thận, nhưng tôi không thể biết nó ngồi ở đâu. Xin Chúa ban phước cho chị. Ừ. Hả? Có một cô bé đang đứng gần anh ấy bị chứng co giật. Cháu phải không? Xin Chúa ban phước cho cháu. Hãy đặt tay trên cháu bé và trên cậu bé này.</w:t>
      </w:r>
    </w:p>
    <w:p>
      <w:pPr>
        <w:pStyle w:val="Normal"/>
        <w:spacing w:lineRule="exact" w:line="260" w:before="0" w:after="80"/>
        <w:ind w:hanging="0"/>
        <w:rPr/>
      </w:pPr>
      <w:r>
        <w:rPr>
          <w:rFonts w:cs="Times New Roman" w:ascii="Times New Roman" w:hAnsi="Times New Roman"/>
          <w:vertAlign w:val="superscript"/>
        </w:rPr>
        <w:t>E-48</w:t>
      </w:r>
      <w:r>
        <w:rPr>
          <w:rFonts w:cs="Times New Roman" w:ascii="Times New Roman" w:hAnsi="Times New Roman"/>
        </w:rPr>
        <w:tab/>
        <w:t>Hãy đứng lên, thưa ông, ông được chữa lành. Kính lạy Đức Chúa Trời Toàn năng, Đấng Tác Giả của Sự sống Đời đời và Đấng Ban cho mọi ân tứ tốt lành, xin ban ơn phước Ngài trên người này, dân sự này của Ngài tối nay, Chúa ôi. Xin chữa lành những người ở đây trong thính giả vào lúc này, trong Danh Chúa Jêsus Christ.</w:t>
      </w:r>
    </w:p>
    <w:p>
      <w:pPr>
        <w:pStyle w:val="Normal"/>
        <w:spacing w:lineRule="exact" w:line="260" w:before="0" w:after="80"/>
        <w:ind w:hanging="0"/>
        <w:rPr/>
      </w:pPr>
      <w:r>
        <w:rPr>
          <w:rFonts w:cs="Times New Roman" w:ascii="Times New Roman" w:hAnsi="Times New Roman"/>
        </w:rPr>
        <w:tab/>
        <w:t>Tôi tự hỏi trong khi anh chị em đang đứng, hay ngồi cúi đầu, tôi muốn hỏi anh chị em một câu. Tôi muốn anh chị em thành thật với tôi. Có một tội nhân ở đây tối nay muốn nói, “Tôi muốn tin nhận Đấng Christ làm Đấng Cứu Rỗi tôi, và tôi tin rằng Ngài đã sống lại từ kẻ chết. Tôi muốn là một Cơ-đốc nhân đã lâu rồi” không? Xin Chúa ban phước cho bà. Xin Chúa ban phước cho b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ười nào khác giơ tay lên nói, “Anh Branham ơi, tôi...” Xin Chúa ban phước cho ông đang đứng ở hàng cuối. Xin Chúa ban phước cho ông. Xin Chúa ban phước cho ông. Xin Chúa ban phước cho chị. Xin Chúa ban phước cho anh. Ở bên kia các lối đi lại bên trái tôi, xin Chúa ban phước cho các anh chị em. Tất cả mọi người ở đằng kia, Hãy giơ tay lên. Nói, “Tôi muốn tin nhận Đấng Christ.” Mời anh chị em đứng tại chỗ, anh chị em muốn tin nhận Đấng Christ làm Đấng Cứu Rỗi mình cách cá nhân ngay giờ này? Điều đó xác chứng Ngài ở đây chứ? Nếu Ngài nghe lời cầu nguyện của tôi để bày tỏ những việc mà Đức Thánh Linh đã Phán với tôi... Tôi bắt đầu gọi người khác đang ngồi ngay tại đây, bà đang ngồi đó vì bịnh mắt, đang ngồi ở đó, được chữa lành. Tôi bắt đầu gọi bà ấy, và Đức Thánh Linh Phán, “Hãy kêu gọi tin nhận Chúa.” Tôi phải vâng lời.</w:t>
      </w:r>
    </w:p>
    <w:p>
      <w:pPr>
        <w:pStyle w:val="Normal"/>
        <w:spacing w:lineRule="exact" w:line="260" w:before="0" w:after="80"/>
        <w:ind w:hanging="0"/>
        <w:rPr/>
      </w:pPr>
      <w:r>
        <w:rPr>
          <w:rFonts w:cs="Times New Roman" w:ascii="Times New Roman" w:hAnsi="Times New Roman"/>
          <w:vertAlign w:val="superscript"/>
        </w:rPr>
        <w:t>E-49</w:t>
      </w:r>
      <w:r>
        <w:rPr>
          <w:rFonts w:cs="Times New Roman" w:ascii="Times New Roman" w:hAnsi="Times New Roman"/>
        </w:rPr>
        <w:tab/>
        <w:t>Anh chị em nào muốn tin nhận Đấng Christ làm Đấng Cứu Rỗi mình cách cá nhân và tin rằng Ngài sẽ nghe lời cầu nguyện của tôi ngay giờ này, hãy đứng lên tại chỗ. Khắp cả tòa nhà, mọi nơi, mọi chỗ, mời anh chị em đứng lên tại chỗ? Hãy đứng dậy. Ngay bây giờ là lúc để tin nhận Ngài. Mời người khác đứng lên lúc này. Xin Chúa ban phước cho anh chị. Xin Chúa ban phước cho ông. Xin Chúa ban phước cho chị. Cứ đứng mọi người. Mời anh chị em đứng lên. Xin Chúa ban phước cho anh. Người khác nói, “Tôi muốn tin nhận Đấng Christ, ngay bây giờ. Tôi tin Ngài ở đây.”</w:t>
      </w:r>
    </w:p>
    <w:p>
      <w:pPr>
        <w:pStyle w:val="Normal"/>
        <w:spacing w:lineRule="exact" w:line="260" w:before="0" w:after="80"/>
        <w:ind w:hanging="0"/>
        <w:rPr/>
      </w:pPr>
      <w:r>
        <w:rPr>
          <w:rFonts w:cs="Times New Roman" w:ascii="Times New Roman" w:hAnsi="Times New Roman"/>
        </w:rPr>
        <w:tab/>
        <w:t>Thưa anh chị em yêu dấu của tôi, trước Chúa, tôi không nói dối: Thiên sứ của Đức Chúa Trời ở đây, bức hình này được chụp ngay ở bục giảng này tối nay, ngay ở đây giờ này, chỉ cho tôi kêu gọi tin Chúa. Có lẽ cơ hội cuối cùng cho người nào đó. Tôi không biết. Có lẽ điều gì sắp xảy ra, nhưng Ngài đã bảo tôi kêu gọi tin Chúa ngay giờ này. Tôi không hề làm thế trước đây như thế này.</w:t>
      </w:r>
    </w:p>
    <w:p>
      <w:pPr>
        <w:pStyle w:val="Normal"/>
        <w:spacing w:lineRule="exact" w:line="260" w:before="0" w:after="80"/>
        <w:ind w:hanging="0"/>
        <w:rPr/>
      </w:pPr>
      <w:r>
        <w:rPr>
          <w:rFonts w:cs="Times New Roman" w:ascii="Times New Roman" w:hAnsi="Times New Roman"/>
        </w:rPr>
        <w:tab/>
        <w:t>Mời anh chị em đứng. Người nào ở đây là tội nhân mà muốn tin nhận Đấng Christ làm Đấng Cứu Rỗi, mời đứng dậy. Xin Chúa ban phước cho anh. Đúng thế, mọi nơi. Nào, cứ đứng một lát.</w:t>
      </w:r>
    </w:p>
    <w:p>
      <w:pPr>
        <w:pStyle w:val="Normal"/>
        <w:spacing w:lineRule="exact" w:line="260" w:before="0" w:after="80"/>
        <w:ind w:hanging="0"/>
        <w:rPr/>
      </w:pPr>
      <w:r>
        <w:rPr>
          <w:rFonts w:cs="Times New Roman" w:ascii="Times New Roman" w:hAnsi="Times New Roman"/>
        </w:rPr>
        <w:tab/>
        <w:t>Cha ôi, con không biết tại sao Ngài đã làm điều này. Điều gì đó là đụng tới con. Nhưng con cầu xin Đức Chúa Trời để Ngài tha thứ mỗi một người đang đứng đây giờ này. Xin cho tội lỗi họ được ở dưới Dòng Huyết. Tôi tin đây là sự kêu gọi; Đây là lú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iên sứ của Chúa có lẽ đang trải rộng đôi cánh vĩ đại của Ngài khắp Nhà thờ này ngay bây giờ, có lẽ những giọt thương xót nhỏ xuống tưới trên mọi linh hồn. Xin nhậm lời, Chúa ôi. Nguyện xin Đức Thánh Linh trong quyền năng chuyển hóa vĩ đại của Ngài, thay đổi tấm lòng những người này từ nghi ngờ đến đức tin. Xin cho họ làm chứng và cũng nhận lãnh phép báp-têm bằng Đức Thánh Linh trong Danh Chúa Jêsus Christ.</w:t>
      </w:r>
    </w:p>
    <w:p>
      <w:pPr>
        <w:pStyle w:val="Normal"/>
        <w:spacing w:lineRule="exact" w:line="260" w:before="0" w:after="80"/>
        <w:ind w:hanging="0"/>
        <w:rPr/>
      </w:pPr>
      <w:r>
        <w:rPr>
          <w:rFonts w:cs="Times New Roman" w:ascii="Times New Roman" w:hAnsi="Times New Roman"/>
          <w:vertAlign w:val="superscript"/>
        </w:rPr>
        <w:t>E-50</w:t>
      </w:r>
      <w:r>
        <w:rPr>
          <w:rFonts w:cs="Times New Roman" w:ascii="Times New Roman" w:hAnsi="Times New Roman"/>
        </w:rPr>
        <w:tab/>
        <w:t>Bây giờ, với anh chị em đang đứng, hãy tin rằng Đức Chúa Trời tha thứ tội lỗi của anh chị em, Hãy giơ tay lên. Và nói. “Tôi tin nhận Ngài giờ này, làm Đấng Cứu Rỗi tôi cách cá nhân.” Anh chị em đang đứng... Anh chị em tin điều đó. Xin Chúa ban phước cho chị. Hãy để những đứa bé xuống lối đi. Bao nhiêu anh chị em muốn nhận lãnh phép báp-têm bằng Đức Thánh Linh ngay bây giờ? Mời anh chị em nhận lãnh phép báp-têm bằng Đức Thánh Linh, chưa bao giờ nhận nó, hãy đứng tại chỗ.</w:t>
      </w:r>
    </w:p>
    <w:p>
      <w:pPr>
        <w:pStyle w:val="Normal"/>
        <w:spacing w:lineRule="exact" w:line="260" w:before="0" w:after="0"/>
        <w:ind w:hanging="0"/>
        <w:rPr>
          <w:rFonts w:ascii="Times New Roman" w:hAnsi="Times New Roman" w:cs="Times New Roman"/>
        </w:rPr>
      </w:pPr>
      <w:r>
        <w:rPr>
          <w:rFonts w:cs="Times New Roman" w:ascii="Times New Roman" w:hAnsi="Times New Roman"/>
        </w:rPr>
        <w:tab/>
        <w:t xml:space="preserve">Hãy để những người kia... Hết thảy anh chị em nào muốn có Đức Thánh Linh, phép báp-têm bằng Đức Thánh Linh... Nếu anh chị em tin hết lòng... </w:t>
      </w:r>
      <w:r>
        <w:rPr>
          <w:rFonts w:cs="Times New Roman" w:ascii="Times New Roman" w:hAnsi="Times New Roman"/>
          <w:color w:val="008000"/>
        </w:rPr>
        <w:t>[Anh Branham ngừng lại vì người nào đó nói tiếng lạ, rồi tiếp tục nói trong khi người nói tiếng lạ nói tiếp. - Bt]</w:t>
      </w:r>
      <w:r>
        <w:rPr>
          <w:rFonts w:cs="Times New Roman" w:ascii="Times New Roman" w:hAnsi="Times New Roman"/>
        </w:rPr>
        <w:t xml:space="preserve"> Những người tìm kiếm đi ngay đến cuối trại ngay bây giờ. Đến ngay dưới trại... </w:t>
      </w:r>
      <w:r>
        <w:rPr>
          <w:rFonts w:cs="Times New Roman" w:ascii="Times New Roman" w:hAnsi="Times New Roman"/>
          <w:color w:val="008000"/>
        </w:rPr>
        <w:t xml:space="preserve">[Băng trống. - Bt] </w:t>
      </w:r>
      <w:r>
        <w:rPr>
          <w:rFonts w:cs="Times New Roman" w:ascii="Times New Roman" w:hAnsi="Times New Roman"/>
        </w:rPr>
        <w:t>...?... Anh chị em đi ra ngay bây giờ. Chúng ta hãy đi đến trại. Hãy đến đây, tôn kính. Những người còn lại cúi đầu một lát để cầu nguyện, nếu muốn. Tốt lắm.</w:t>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9">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0">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1">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2">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3"/>
      <w:headerReference w:type="default" r:id="rId14"/>
      <w:headerReference w:type="first" r:id="rId15"/>
      <w:type w:val="nextPage"/>
      <w:pgSz w:orient="landscape" w:w="8420" w:h="11906"/>
      <w:pgMar w:left="567" w:right="567"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rFonts w:cs="Times New Roman" w:ascii="Times New Roman" w:hAnsi="Times New Roman"/>
        <w:smallCaps/>
        <w:sz w:val="18"/>
        <w:szCs w:val="18"/>
      </w:rPr>
      <w:tab/>
      <w:tab/>
      <w:tab/>
      <w:tab/>
      <w:tab/>
      <w:tab/>
      <w:tab/>
      <w:tab/>
      <w:tab/>
      <w:tab/>
      <w:tab/>
    </w:r>
    <w:r>
      <w:rPr>
        <w:smallCaps/>
        <w:sz w:val="18"/>
        <w:szCs w:val="18"/>
      </w:rPr>
      <w:tab/>
      <w:tab/>
      <w:tab/>
      <w:t xml:space="preserve">       53-060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both"/>
      <w:rPr/>
    </w:pPr>
    <w:r>
      <w:rPr>
        <w:u w:val="single"/>
      </w:rPr>
      <w:t>Sự Bắt Đầu Nổi Danh Của Chúa Jêsus</w:t>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3</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42"/>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CharChar5">
    <w:name w:val=" Char Char5"/>
    <w:qFormat/>
    <w:rPr>
      <w:rFonts w:ascii="Cambria" w:hAnsi="Cambria" w:eastAsia="Times New Roman" w:cs="Times New Roman"/>
      <w:b/>
      <w:bCs/>
      <w:color w:val="4F81BD"/>
      <w:sz w:val="26"/>
      <w:szCs w:val="26"/>
      <w:lang w:val="en-CA"/>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 w:hAnsi="CG Times" w:eastAsia="Times New Roman" w:cs="CG Times"/>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yperlink" Target="http://vn.bibleway.org/" TargetMode="External"/><Relationship Id="rId10" Type="http://schemas.openxmlformats.org/officeDocument/2006/relationships/hyperlink" Target="http://thanhdovn.webs.com/" TargetMode="External"/><Relationship Id="rId11" Type="http://schemas.openxmlformats.org/officeDocument/2006/relationships/hyperlink" Target="mailto:VnSaints@gmail.com" TargetMode="External"/><Relationship Id="rId12" Type="http://schemas.openxmlformats.org/officeDocument/2006/relationships/hyperlink" Target="mailto:ThanhDoVietNam@yahoo.com"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55:00Z</dcterms:created>
  <dc:creator>Wm M Branham</dc:creator>
  <dc:description>Translated by Sis Phuong on 17/06/2009 &amp; proofread by Bro Timothy Ma (Ver.4b - 22/12/2014)</dc:description>
  <cp:keywords/>
  <dc:language>en-US</dc:language>
  <cp:lastModifiedBy>Timothy</cp:lastModifiedBy>
  <cp:lastPrinted>2014-12-22T00:30:00Z</cp:lastPrinted>
  <dcterms:modified xsi:type="dcterms:W3CDTF">2014-12-23T01:14:00Z</dcterms:modified>
  <cp:revision>84</cp:revision>
  <dc:subject>53-0605 The Beginning of Jesus' Fame (Vietnamese Translation)</dc:subject>
  <dc:title>Sự Bắt Đầu Nổi Danh Của Chúa Jês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