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8A</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Ma Quỷ Học 1 - Trên Mặt Thể Xác</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Demonology 1 - Physical Realm</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07/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29" w:right="357" w:firstLine="221"/>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Ma Quỷ Học 1 - Trên Mặt Thể Xác</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ày được dịch từ băng ghi âm số 53-0608A “Demonology 1 (Physical Realm)”, dài 54 phút, giảng vào chiều thứ Hai, ngày 8 tháng 6 năm 1953, bởi Anh (Mục sư) William Marrion Branham, tại Nhà Hát Công Viên Roberts (Roberts Park Amphi-theater), Connersville, Indiana, USA. (Bản dịch tiếng Việt đã duyệt lần thứ 5d, ngày 23/11/2008 - Vietnamese Translation, Revision 5d)</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pPr>
      <w:r>
        <w:rPr>
          <w:rFonts w:cs="Times New Roman" w:ascii="Times New Roman" w:hAnsi="Times New Roman"/>
          <w:vertAlign w:val="superscript"/>
        </w:rPr>
        <w:t>1</w:t>
      </w:r>
      <w:r>
        <w:rPr>
          <w:rFonts w:cs="Times New Roman" w:ascii="Times New Roman" w:hAnsi="Times New Roman"/>
        </w:rPr>
        <w:tab/>
        <w:t xml:space="preserve">Bây giờ, tôi sẽ không... </w:t>
      </w:r>
      <w:r>
        <w:rPr>
          <w:rFonts w:cs="Times New Roman" w:ascii="Times New Roman" w:hAnsi="Times New Roman"/>
          <w:color w:val="008000"/>
        </w:rPr>
        <w:t>[Băng trống. - Biên tập]</w:t>
      </w:r>
      <w:r>
        <w:rPr>
          <w:rFonts w:cs="Times New Roman" w:ascii="Times New Roman" w:hAnsi="Times New Roman"/>
        </w:rPr>
        <w:t xml:space="preserve"> Đây là lần đầu tiên tôi từng làm điều đó trong bất cứ buổi nhóm nào của tôi kể từ khi tôi ở trên cánh đồng [truyền giáo]. Đây là lần đầu tiên. Anh Baxter đã đi rồi, và Anh Bosworth thì ở Ấn độ hay Châu Phi; Và Anh Baxter tôi không biết anh ấy ở đâu. Anh ấy đã đi đến nơi nào đó, còn những người còn lại đã đi ra và đi rồi. Còn Billy và tôi ở đây một mình. Vì thế chúng ta có một thì giờ tuyệt vời, cứ thức dậy, chơi và ăn uống. Vì thế, chúng - chúng tôi hầu như cảm thấy giống như có lẽ chúng ta có thể... Với sự giúp đỡ của Chúa, chúng ta có thể tự thực hiện một buổi nhóm. Đó là lý do tôi rất vui khi thấy có sự tập dượt cho buổi nhóm, vì lý do đó. Tôi tin rằng Chúa sẽ giúp đỡ chúng ta thực hiện buổi nhóm này.</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Anh chị em biết, có... Tôi yêu mến ban điều hành của tôi. Tôi có một số anh em yêu dấu: Bosworth, Baxter, Lindsay, Moore, tất cả gồm 5 người. Baron Von Blumberg nữa. Họ là những người rất tốt, nhưng rồi cũng có vấn đề, khi anh chị em tập họp một nhóm người lại với nhau, người thì có cái này, người có cái kia. Đôi khi cũng có những điều trái với điều tôi suy nghĩ. Cho nên, tôi - tôi - tôi cảm thấy cần được tự do để chúng ta có thể có những giờ phút thật tuyệt vời (Ừm-hửm.), chúng ta tự xắn tay áo mà cứ lao vào và ăn. Tôi - tôi nghĩ đến việc xắn tay áo, để hưởng những giờ phút tuyệt vời... </w:t>
      </w:r>
      <w:r>
        <w:rPr>
          <w:rFonts w:cs="Times New Roman" w:ascii="Times New Roman" w:hAnsi="Times New Roman"/>
          <w:color w:val="008000"/>
        </w:rPr>
        <w:t>[Băng trống. - Bt]</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Cuốn Kinh thánh đầu tiên của tôi là thiên nhiên. Tôi học về Đức Chúa Trời qua thiên nhiên. Tôi có thể câu cá. Ồ, tôi rất thích câu cá. Con có thích câu cá không, hỡi chàng trai? Nếu thích câu cá, và yêu thương mẹ mình, thì con sẽ trở nên một chàng trai tốt. Thậm chí sự thay đổi của tôi cũng không làm cho tôi bị mất đi sở thích này. Vào một ngày nọ, tôi đi lên núi để câu cá. Lần câu cá này là vì lợi ích của chàng trai nhỏ này. Tôi câu cá ở trên núi. Dĩ nhiên, vì những đứa trẻ khác đang ngồi xung quanh... Tôi câu cá hồi. Ôi, thật là tuỵêt vời vào thời điểm mùa xuân. Tôi tiếp tục như vậy. Có một con cá hồi ở trong cái hang bên cạnh, anh chị em biết, như vậy, và chỉ ngợi khen Chúa, và vui hưởng những giây phút thật tuyệt vời, đôi khi reo hò, tuôn ra những dòng thơ. Tôi tin vào sự reo hò. A-men, tôi cũng làm như vậy. Bởi vì tôi biết có điều gì đó chiếm hữu tôi, và nó thật sự làm thực hiện điều gì đó với tôi.</w:t>
      </w:r>
    </w:p>
    <w:p>
      <w:pPr>
        <w:pStyle w:val="Normal"/>
        <w:overflowPunct w:val="false"/>
        <w:autoSpaceDE w:val="false"/>
        <w:spacing w:lineRule="exact" w:line="260" w:before="0" w:after="80"/>
        <w:ind w:hanging="0"/>
        <w:rPr/>
      </w:pPr>
      <w:r>
        <w:rPr>
          <w:rFonts w:cs="Times New Roman" w:ascii="Times New Roman" w:hAnsi="Times New Roman"/>
          <w:vertAlign w:val="superscript"/>
        </w:rPr>
        <w:t>2</w:t>
      </w:r>
      <w:r>
        <w:rPr>
          <w:rFonts w:cs="Times New Roman" w:ascii="Times New Roman" w:hAnsi="Times New Roman"/>
        </w:rPr>
        <w:tab/>
        <w:t xml:space="preserve">Vì thế tôi đã đi một chút sáng hôm ấy, và khi trở lại, điều lạ lùng nhất... Có rất là nhiều gấu ở vùng quê tại New Hampshire. Tôi đã cắm trại trên đó lúc đi câu cá. Tôi dựng lên một cái lều, một cái lều cũ nát để tôi có thể ở. Gấu đen là loại dữ tợn nhất. Một con gấu mẹ và vài con gấu con đã đến đó, chúng xé nát cái lều của tôi.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Cô nghĩ tôi nên làm gì với con gấu đó, hỡi cô gái tóc đỏ, ngồi ở phía sau kia? Tôi nên đuổi theo nó, phải không? </w:t>
      </w:r>
    </w:p>
    <w:p>
      <w:pPr>
        <w:pStyle w:val="Normal"/>
        <w:overflowPunct w:val="false"/>
        <w:autoSpaceDE w:val="false"/>
        <w:spacing w:lineRule="exact" w:line="260" w:before="0" w:after="80"/>
        <w:ind w:hanging="0"/>
        <w:rPr/>
      </w:pPr>
      <w:r>
        <w:rPr>
          <w:rFonts w:cs="Times New Roman" w:ascii="Times New Roman" w:hAnsi="Times New Roman"/>
          <w:vertAlign w:val="superscript"/>
        </w:rPr>
        <w:t>4</w:t>
      </w:r>
      <w:r>
        <w:rPr>
          <w:rFonts w:cs="Times New Roman" w:ascii="Times New Roman" w:hAnsi="Times New Roman"/>
        </w:rPr>
        <w:tab/>
        <w:t>Nhưng đây là những gì nó đã làm. Nó bước vào; Xé rách cái lều của tôi, vung vãi hết mọi thứ ra ngoài, ăn hết thức ăn của tôi đem theo, nó làm đủ điều. Khi tôi lên, thì nó đã đi rồi. Nó kêu con của mình, một con gấu con chạy theo nó. Còn một con nữa không chạy theo; Nó cứ ở đó. Nó xây lưng lại phía tôi, như thế này, và nó đang làm điều gì đó. Tôi không có gì trong tay ngoài cái rìu cổ bằng đá để tôi phát những cây cơm cháy dưới kia. Ồ, con gấu mẹ đã chạy xa, tôi đoán nó đang ngồi đâu chỗ cột điện thoại. Nó kêu con gấu con này, nhưng gấu con không để ý tiếng kêu đó. Nó cứ ngồi yên ở đó.</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Tôi nghĩ, “Chú nhỏ này đang làm gì đây?” Tôi bước lại gần một chút. Tôi ngại đến quá gần, sợ nó cào cấu tôi. Tôi - tôi không tìm ra được một cái cây nào, và tôi biết nó cũng có thể trèo cây, cho nên... Tôi không muốn tiến đến chỗ nó quá gần, bởi vì tôi biết bản tính của con gấu. Tôi chỉ đến gần một chút thôi. Anh chị em có biết điều gì đã xảy ra không?</w:t>
      </w:r>
    </w:p>
    <w:p>
      <w:pPr>
        <w:pStyle w:val="Normal"/>
        <w:overflowPunct w:val="false"/>
        <w:autoSpaceDE w:val="false"/>
        <w:spacing w:lineRule="exact" w:line="260" w:before="0" w:after="80"/>
        <w:ind w:hanging="0"/>
        <w:rPr/>
      </w:pPr>
      <w:r>
        <w:rPr>
          <w:rFonts w:cs="Times New Roman" w:ascii="Times New Roman" w:hAnsi="Times New Roman"/>
          <w:vertAlign w:val="superscript"/>
        </w:rPr>
        <w:t>6</w:t>
      </w:r>
      <w:r>
        <w:rPr>
          <w:rFonts w:cs="Times New Roman" w:ascii="Times New Roman" w:hAnsi="Times New Roman"/>
        </w:rPr>
        <w:tab/>
        <w:t xml:space="preserve">Tôi thích những chiếc bánh kếp. Bao nhiêu cậu con trai thích bánh kếp? Ôi, chà. Ồ, những chàng trai kia cũng thích; Tôi thấy những chàng trai đã đưa tay lên. Tất cả chúng ta đều thích bánh kếp, tôi rất thích, thích đổ mật ong lên nó. Là người Báp-tít, anh chị em biết, đó là cái mà làm cho chúng ta thẳng ra (that’s what keeps us straightened out), anh chị em biết, là mật ong, anh chị em biết. Vậy xin hãy lắng nghe; Tôi không rảy trên chúng; Tôi đã thật sự làm báp têm chúng. Tôi đổ lên trên chúng, khiến cho chúng đầy mật ong. Tôi không chỉ đổ chỗ nầy chỗ kia. Tôi thật sự đổ nó ra trên chúng, khiến chúng đầy mật ong. </w:t>
      </w:r>
    </w:p>
    <w:p>
      <w:pPr>
        <w:pStyle w:val="Normal"/>
        <w:overflowPunct w:val="false"/>
        <w:autoSpaceDE w:val="false"/>
        <w:spacing w:lineRule="exact" w:line="260" w:before="0" w:after="80"/>
        <w:ind w:hanging="0"/>
        <w:rPr/>
      </w:pPr>
      <w:r>
        <w:rPr>
          <w:rFonts w:cs="Times New Roman" w:ascii="Times New Roman" w:hAnsi="Times New Roman"/>
          <w:vertAlign w:val="superscript"/>
        </w:rPr>
        <w:t>7</w:t>
      </w:r>
      <w:r>
        <w:rPr>
          <w:rFonts w:cs="Times New Roman" w:ascii="Times New Roman" w:hAnsi="Times New Roman"/>
        </w:rPr>
        <w:tab/>
        <w:t>Lúc ấy anh chị em biết, tôi có một thùng mật ong để ở chỗ đó, thùng mật ong nửa ga-lôn. Những con gấu rất thích mật. Cho nên, con gấu này ở lại, thùng mật ong thì nằm phơi ra đó, nó ngồi như thế này, cùng với cái thùng mật ong ở phía dưới cánh tay của nó như thế này. Nó... nó không biết cách ăn giống như anh chị em, anh chị em biết, nó thọc cái móng của mình vào rồi liếm, liếm. Nó quay lại nhìn tôi, đôi mắt của nó bôi đầy mật, cái bụng của nó bóng mượt hết sức. Nó ngồi đó thò tay vào thùng mật ong rồi liếm hết sức chăm chỉ.</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Ô, chà, tôi nghĩ đến một buổi nhóm tốt lành có Đức Thánh Linh, khi chúng ta mở cái thùng ra, thò tay vào rồi liếm. Cứ như vậy, anh chị em biết, chỉ liếm. </w:t>
      </w:r>
    </w:p>
    <w:p>
      <w:pPr>
        <w:pStyle w:val="Normal"/>
        <w:overflowPunct w:val="false"/>
        <w:autoSpaceDE w:val="false"/>
        <w:spacing w:lineRule="exact" w:line="260" w:before="0" w:after="80"/>
        <w:ind w:hanging="0"/>
        <w:rPr/>
      </w:pPr>
      <w:r>
        <w:rPr>
          <w:rFonts w:cs="Times New Roman" w:ascii="Times New Roman" w:hAnsi="Times New Roman"/>
          <w:vertAlign w:val="superscript"/>
        </w:rPr>
        <w:t>9</w:t>
      </w:r>
      <w:r>
        <w:rPr>
          <w:rFonts w:cs="Times New Roman" w:ascii="Times New Roman" w:hAnsi="Times New Roman"/>
        </w:rPr>
        <w:tab/>
        <w:t>Anh chị em thấy điều buồn cười là gì không? Sau khi con gấu đó liếm thật nhiều hết khả năng, nó để cái thùng xuống rồi chạy đi, anh chị em biết điều gì xảy ra không? Con gấu mẹ và con gấu con kia phải liếm nó, liếm hết mật dính trên nó.</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Vì thế, tôi có lẽ buổi nhóm của chúng ta sẽ là điều gì đó như vậy, để chúng ta có thể tiếp tục nói cho người khác, để sự Vinh Hiển của Đức Chúa Trời tuôn tràn trên chúng ta. </w:t>
      </w:r>
    </w:p>
    <w:p>
      <w:pPr>
        <w:pStyle w:val="Normal"/>
        <w:overflowPunct w:val="false"/>
        <w:autoSpaceDE w:val="false"/>
        <w:spacing w:lineRule="exact" w:line="260" w:before="0" w:after="80"/>
        <w:ind w:hanging="0"/>
        <w:rPr/>
      </w:pPr>
      <w:r>
        <w:rPr>
          <w:rFonts w:cs="Times New Roman" w:ascii="Times New Roman" w:hAnsi="Times New Roman"/>
          <w:vertAlign w:val="superscript"/>
        </w:rPr>
        <w:t>11</w:t>
      </w:r>
      <w:r>
        <w:rPr>
          <w:rFonts w:cs="Times New Roman" w:ascii="Times New Roman" w:hAnsi="Times New Roman"/>
        </w:rPr>
        <w:tab/>
        <w:t>Tôi rất vui vì thấy có những đứa trẻ ở bên ngoài. Tôi muốn nói với các cháu vài điều. Có lẽ chiều mai chúng ta có nhiều thì giờ hơn để có thể nói chuyện. Bây giờ, tôi muốn nói chuyện với những người cha, người mẹ.</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Chúng ta sẽ nói về Ma Quỷ học. Thi Thiên 103:1-3, chúng ta hãy đọc những câu này. Hầu hết các Mục sư Truyền đạo, các Giáo sĩ, hay là độc giả Kinh thánh, đều thuộc lòng những câu này.</w:t>
      </w:r>
    </w:p>
    <w:p>
      <w:pPr>
        <w:pStyle w:val="Normal"/>
        <w:overflowPunct w:val="false"/>
        <w:autoSpaceDE w:val="false"/>
        <w:spacing w:lineRule="exact" w:line="260" w:before="0" w:after="0"/>
        <w:ind w:left="550" w:hanging="0"/>
        <w:rPr>
          <w:rFonts w:ascii="Times New Roman" w:hAnsi="Times New Roman" w:cs="Times New Roman"/>
          <w:b/>
          <w:b/>
        </w:rPr>
      </w:pPr>
      <w:r>
        <w:rPr>
          <w:rFonts w:cs="Times New Roman" w:ascii="Times New Roman" w:hAnsi="Times New Roman"/>
          <w:b/>
        </w:rPr>
        <w:t>Hỡi linh hồn ta, khá ngợi khen Đức Giê-hô-va!</w:t>
      </w:r>
    </w:p>
    <w:p>
      <w:pPr>
        <w:pStyle w:val="Normal"/>
        <w:overflowPunct w:val="false"/>
        <w:autoSpaceDE w:val="false"/>
        <w:spacing w:lineRule="exact" w:line="260" w:before="0" w:after="0"/>
        <w:ind w:left="550" w:hanging="0"/>
        <w:rPr>
          <w:rFonts w:ascii="Times New Roman" w:hAnsi="Times New Roman" w:cs="Times New Roman"/>
          <w:b/>
          <w:b/>
        </w:rPr>
      </w:pPr>
      <w:r>
        <w:rPr>
          <w:rFonts w:cs="Times New Roman" w:ascii="Times New Roman" w:hAnsi="Times New Roman"/>
          <w:b/>
        </w:rPr>
        <w:t>Mọi điều gì ở trong ta hãy ca tụng Danh Thánh của Ngài!</w:t>
      </w:r>
    </w:p>
    <w:p>
      <w:pPr>
        <w:pStyle w:val="Normal"/>
        <w:overflowPunct w:val="false"/>
        <w:autoSpaceDE w:val="false"/>
        <w:spacing w:lineRule="exact" w:line="260" w:before="0" w:after="0"/>
        <w:ind w:left="550" w:hanging="0"/>
        <w:rPr/>
      </w:pPr>
      <w:r>
        <w:rPr>
          <w:rFonts w:cs="Times New Roman" w:ascii="Times New Roman" w:hAnsi="Times New Roman"/>
          <w:b/>
        </w:rPr>
        <w:t>Hỡi linh hồn ta, hãy ngợi khen Đức Giê-hô-va, Chớ quên các ân huệ của Ngài.</w:t>
      </w:r>
    </w:p>
    <w:p>
      <w:pPr>
        <w:pStyle w:val="Normal"/>
        <w:overflowPunct w:val="false"/>
        <w:autoSpaceDE w:val="false"/>
        <w:spacing w:lineRule="exact" w:line="260" w:before="0" w:after="80"/>
        <w:ind w:left="550" w:hanging="0"/>
        <w:rPr>
          <w:rFonts w:ascii="Times New Roman" w:hAnsi="Times New Roman" w:cs="Times New Roman"/>
        </w:rPr>
      </w:pPr>
      <w:r>
        <w:rPr>
          <w:rFonts w:cs="Times New Roman" w:ascii="Times New Roman" w:hAnsi="Times New Roman"/>
          <w:b/>
        </w:rPr>
        <w:t>Ấy là Ngài tha thứ các tội ác ngươi, Chữa lành mọi bệnh tật ngươi.</w:t>
      </w:r>
    </w:p>
    <w:p>
      <w:pPr>
        <w:pStyle w:val="Normal"/>
        <w:overflowPunct w:val="false"/>
        <w:autoSpaceDE w:val="false"/>
        <w:spacing w:lineRule="exact" w:line="260" w:before="0" w:after="80"/>
        <w:ind w:hanging="0"/>
        <w:rPr/>
      </w:pPr>
      <w:r>
        <w:rPr>
          <w:rFonts w:cs="Times New Roman" w:ascii="Times New Roman" w:hAnsi="Times New Roman"/>
        </w:rPr>
        <w:tab/>
        <w:t>Tôi muốn anh chị em hãy chú ý đến câu then chốt, “</w:t>
      </w:r>
      <w:r>
        <w:rPr>
          <w:rFonts w:cs="Times New Roman" w:ascii="Times New Roman" w:hAnsi="Times New Roman"/>
          <w:b/>
        </w:rPr>
        <w:t>Ấy là Ngài tha thứ các tội ác ngươi, Chữa lành mọi bệnh tật ngươi.</w:t>
      </w:r>
      <w:r>
        <w:rPr>
          <w:rFonts w:cs="Times New Roman" w:ascii="Times New Roman" w:hAnsi="Times New Roman"/>
        </w:rPr>
        <w:t>” Giờ này, xin chúng ta hãy cúi đầu ít phút...</w:t>
      </w:r>
    </w:p>
    <w:p>
      <w:pPr>
        <w:pStyle w:val="Normal"/>
        <w:overflowPunct w:val="false"/>
        <w:autoSpaceDE w:val="false"/>
        <w:spacing w:lineRule="exact" w:line="260" w:before="0" w:after="80"/>
        <w:ind w:hanging="0"/>
        <w:rPr/>
      </w:pPr>
      <w:r>
        <w:rPr>
          <w:rFonts w:cs="Times New Roman" w:ascii="Times New Roman" w:hAnsi="Times New Roman"/>
          <w:vertAlign w:val="superscript"/>
        </w:rPr>
        <w:t>14</w:t>
      </w:r>
      <w:r>
        <w:rPr>
          <w:rFonts w:cs="Times New Roman" w:ascii="Times New Roman" w:hAnsi="Times New Roman"/>
        </w:rPr>
        <w:tab/>
        <w:t>Lạy Cha Thiên Thượng, chúng con cảm ơn Ngài vì chúng con được đến đây trong buổi chiều hôm nay. Chúng con cảm ơn Ngài vì những đứa trẻ đang ngồi xung quanh đây; Các cháu là những người nam, người nữ trong tương lai, nếu còn có ngày mai, nếu Chúa Jêsus còn chưa đến. Cha ơi, chúng con cầu xin Ngài chúc phước trên chúng con khi chúng con nói về Lời Ngài, về kẻ thù mà chúng con đang đối đầu, là Sa-tan. Đức Chúa Trời ôi, chúng con xin Ngài giúp chúng đặt một bức bình phong phía trước, một thiết bị máy móc về quyền năng của Đức Chúa Trời, để có thể trụ vững cùng hắn đến từng tấc đất trong buổi tối hôm nay, Chúa ơi, để tỏ cho hắn thấy rằng hắn không còn có quyền hợp pháp nữa, Đấng Christ đã đánh bại hắn thay cho chúng con tại đồi Gô-gô-tha rồi, khi Ngài chịu chết, Ngài đã lấy lại lãnh địa và đọat lại mọi quyền phép từ nơi Sa-tan. Đức Chúa Trời ôi, xin ban cho chúng con sự khôn ngoan, hiểu biết và xin giải thích cho dân sự hầu họ biết làm thế nào để được chữa lành và đánh bại Sa-tan. Trong Danh Chúa Jêsus con xin cầu nguyện. A-men!</w:t>
      </w:r>
    </w:p>
    <w:p>
      <w:pPr>
        <w:pStyle w:val="Normal"/>
        <w:overflowPunct w:val="false"/>
        <w:autoSpaceDE w:val="false"/>
        <w:spacing w:lineRule="exact" w:line="260" w:before="0" w:after="80"/>
        <w:ind w:hanging="0"/>
        <w:rPr/>
      </w:pPr>
      <w:r>
        <w:rPr>
          <w:rFonts w:cs="Times New Roman" w:ascii="Times New Roman" w:hAnsi="Times New Roman"/>
          <w:vertAlign w:val="superscript"/>
        </w:rPr>
        <w:t>15</w:t>
      </w:r>
      <w:r>
        <w:rPr>
          <w:rFonts w:cs="Times New Roman" w:ascii="Times New Roman" w:hAnsi="Times New Roman"/>
        </w:rPr>
        <w:tab/>
        <w:t xml:space="preserve">Trong vòng ít phút, chúng ta sẽ nói về Ma Quỷ học. Anh chị em đã nghe nhiều về ma quỷ. Chiều mai, có lẽ chúng ta sẽ hòan thành. Dầu sao, tôi muốn dành 2 ngày trong tuần này để giảng về điều này. Chỉ... 2 buổi chiều để nói về đề tài này. </w:t>
      </w:r>
    </w:p>
    <w:p>
      <w:pPr>
        <w:pStyle w:val="Normal"/>
        <w:overflowPunct w:val="false"/>
        <w:autoSpaceDE w:val="false"/>
        <w:spacing w:lineRule="exact" w:line="260" w:before="0" w:after="80"/>
        <w:ind w:hanging="0"/>
        <w:rPr/>
      </w:pPr>
      <w:r>
        <w:rPr>
          <w:rFonts w:cs="Times New Roman" w:ascii="Times New Roman" w:hAnsi="Times New Roman"/>
          <w:vertAlign w:val="superscript"/>
        </w:rPr>
        <w:t>16</w:t>
      </w:r>
      <w:r>
        <w:rPr>
          <w:rFonts w:cs="Times New Roman" w:ascii="Times New Roman" w:hAnsi="Times New Roman"/>
        </w:rPr>
        <w:tab/>
        <w:t>Điều đầu tiên, ma quỷ là gì. Anh chị em nghe người ta nói nhiều về ma quỷ. Ồ, từ “ma quỷ” đến từ một từ trong tiếng Anh được gọi là “kẻ hành hạ” (tormentor). Thủ phạm gây ra mọi sự đau khổ chính là ma quỷ, kẻ gian ác... Bản dịch Kinh thánh ngày nay là hoàn toàn, dành cho mọi người, là cuốn Kinh thánh cũ mà ông bà chúng ta đã đọc, hay điều gì giống thế. Có người nói, “Không phải dành cho nhiều người, đó là Kinh thánh dành cho những bình dân, vân vân.” Điều đó là sai. Nó dành cho mọi người. Ma quỷ là một kẻ hành hạ, làm khổ chúng ta.</w:t>
      </w:r>
    </w:p>
    <w:p>
      <w:pPr>
        <w:pStyle w:val="Normal"/>
        <w:overflowPunct w:val="false"/>
        <w:autoSpaceDE w:val="false"/>
        <w:spacing w:lineRule="exact" w:line="260" w:before="0" w:after="80"/>
        <w:ind w:hanging="0"/>
        <w:rPr/>
      </w:pPr>
      <w:r>
        <w:rPr>
          <w:rFonts w:cs="Times New Roman" w:ascii="Times New Roman" w:hAnsi="Times New Roman"/>
          <w:vertAlign w:val="superscript"/>
        </w:rPr>
        <w:t>17</w:t>
      </w:r>
      <w:r>
        <w:rPr>
          <w:rFonts w:cs="Times New Roman" w:ascii="Times New Roman" w:hAnsi="Times New Roman"/>
        </w:rPr>
        <w:tab/>
        <w:t>Theo ngữ cũ, có những con quỷ bước vào linh hồn con người, để có thể -- để có thể... Tôi muốn nói rằng, ma quỷ bước vào linh hồn là điều làm cho linh hồn đau khổ.</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Nhiều lần anh chị em thấy một người có lẽ bị mất trí. Này, có lẽ đó là một người đã cải đạo, được đầy dẫy Đức Thánh Linh, tuy nhiên, hoàn toàn bị mất trí. Thấy không? Đúng vậy; Điều đó không có gì liên quan với linh hồn. Hắn là kẻ gây ra đau khổ, tạo nên những điều làm cho họ đau khổ.</w:t>
      </w:r>
    </w:p>
    <w:p>
      <w:pPr>
        <w:pStyle w:val="Normal"/>
        <w:overflowPunct w:val="false"/>
        <w:autoSpaceDE w:val="false"/>
        <w:spacing w:lineRule="exact" w:line="260" w:before="0" w:after="80"/>
        <w:ind w:hanging="0"/>
        <w:rPr/>
      </w:pPr>
      <w:r>
        <w:rPr>
          <w:rFonts w:cs="Times New Roman" w:ascii="Times New Roman" w:hAnsi="Times New Roman"/>
          <w:vertAlign w:val="superscript"/>
        </w:rPr>
        <w:t>19</w:t>
      </w:r>
      <w:r>
        <w:rPr>
          <w:rFonts w:cs="Times New Roman" w:ascii="Times New Roman" w:hAnsi="Times New Roman"/>
        </w:rPr>
        <w:tab/>
        <w:t xml:space="preserve">Vậy thì, tất cả mọi bệnh tật, trước hết, chúng ta phải thấy rằng mọi bệnh tật đều đến từ ma quỷ. Đức Chúa Trời không phải là tác giả của bệnh tật. Không có bệnh tật nào đến từ Đức Chúa Trời. Đôi khi, Đức Chúa Trời cho phép Sa-tan đem bệnh tật đến trên anh chị em như một ‘con roi’ (whip), để đưa anh chị em trở về nhà của Đức Chúa Trời, khi anh chị em không vâng lời Ngài. Nhưng khởi đầu của bệnh tật là từ ma quỷ. Anh chị em có thể tưởng tượng một người tin rằng Đức Chúa Trời, Cha của chúng ta trên trời là tác giả của những điều chẳng hạn như bệnh tật và sự chết không. Ồ, không, Ngài hiện không, đã không và sẽ không bao giờ như vậy. Đức Chúa Trời cho phép sự chết đến bởi vì sự bất tuân. Đức Chúa Trời cho phép sự chết đến. Như một tác giả (thi sĩ) đã nói rằng, </w:t>
      </w:r>
      <w:r>
        <w:rPr>
          <w:rFonts w:cs="Times New Roman" w:ascii="Times New Roman" w:hAnsi="Times New Roman"/>
          <w:i/>
        </w:rPr>
        <w:t>“Đối với một người tin, tất cả những gì sự chết kia có thể làm như thể Đức Chúa Trời đóng một bộ yên cương cho xe độc mã, để nó kéo chúng ta vào trong sự Hiện Diện của Ngài.”</w:t>
      </w:r>
      <w:r>
        <w:rPr>
          <w:rFonts w:cs="Times New Roman" w:ascii="Times New Roman" w:hAnsi="Times New Roman"/>
        </w:rPr>
        <w:t xml:space="preserve"> Nhưng một -- từ “sự chết” có nghĩa là “sự phân cách.” </w:t>
      </w:r>
    </w:p>
    <w:p>
      <w:pPr>
        <w:pStyle w:val="Normal"/>
        <w:overflowPunct w:val="false"/>
        <w:autoSpaceDE w:val="false"/>
        <w:spacing w:lineRule="exact" w:line="260" w:before="0" w:after="0"/>
        <w:ind w:hanging="0"/>
        <w:rPr/>
      </w:pPr>
      <w:r>
        <w:rPr>
          <w:rFonts w:cs="Times New Roman" w:ascii="Times New Roman" w:hAnsi="Times New Roman"/>
          <w:vertAlign w:val="superscript"/>
        </w:rPr>
        <w:t>20</w:t>
      </w:r>
      <w:r>
        <w:rPr>
          <w:rFonts w:cs="Times New Roman" w:ascii="Times New Roman" w:hAnsi="Times New Roman"/>
        </w:rPr>
        <w:tab/>
        <w:t>Đức Chúa Jêsus Phán, “</w:t>
      </w:r>
      <w:r>
        <w:rPr>
          <w:rFonts w:cs="Times New Roman" w:ascii="Times New Roman" w:hAnsi="Times New Roman"/>
          <w:b/>
        </w:rPr>
        <w:t>Ai nghe Lời Ta mà tin Đấng đã sai Ta, thì được Sự sống Đời đời.</w:t>
      </w:r>
      <w:r>
        <w:rPr>
          <w:rFonts w:cs="Times New Roman" w:ascii="Times New Roman" w:hAnsi="Times New Roman"/>
        </w:rPr>
        <w:t>” Và Ngài cũng Phán rằng, “</w:t>
      </w:r>
      <w:r>
        <w:rPr>
          <w:rFonts w:cs="Times New Roman" w:ascii="Times New Roman" w:hAnsi="Times New Roman"/>
          <w:b/>
        </w:rPr>
        <w:t>Ta là Sự Sống Lại và Sự Sống; Kẻ nào tin Ta thì sẽ sống, mặc dầu đã chết rồi. Còn ai sống mà tin Ta thì không hề chết.</w:t>
      </w:r>
      <w:r>
        <w:rPr>
          <w:rFonts w:cs="Times New Roman" w:ascii="Times New Roman" w:hAnsi="Times New Roman"/>
        </w:rPr>
        <w:t>”</w:t>
      </w:r>
    </w:p>
    <w:p>
      <w:pPr>
        <w:pStyle w:val="Normal"/>
        <w:overflowPunct w:val="false"/>
        <w:autoSpaceDE w:val="false"/>
        <w:spacing w:lineRule="exact" w:line="260" w:before="0" w:after="80"/>
        <w:ind w:hanging="0"/>
        <w:rPr/>
      </w:pPr>
      <w:r>
        <w:rPr>
          <w:rFonts w:cs="Times New Roman" w:ascii="Times New Roman" w:hAnsi="Times New Roman"/>
          <w:vertAlign w:val="superscript"/>
        </w:rPr>
        <w:t>21</w:t>
      </w:r>
      <w:r>
        <w:rPr>
          <w:rFonts w:cs="Times New Roman" w:ascii="Times New Roman" w:hAnsi="Times New Roman"/>
        </w:rPr>
        <w:tab/>
        <w:t>Này, nếu anh chị em xem lại, khi Ngài nói đến La-xa-rơ, Ngài nói rằng, “</w:t>
      </w:r>
      <w:r>
        <w:rPr>
          <w:rFonts w:cs="Times New Roman" w:ascii="Times New Roman" w:hAnsi="Times New Roman"/>
          <w:b/>
        </w:rPr>
        <w:t>La-xa-rơ đương ngủ.</w:t>
      </w:r>
      <w:r>
        <w:rPr>
          <w:rFonts w:cs="Times New Roman" w:ascii="Times New Roman" w:hAnsi="Times New Roman"/>
        </w:rPr>
        <w:t>”</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Những môn đồ, là những con người như chúng ta, họ đã nói rằng, “Ồ, nếu người ngủ, chắc người sẽ được lành.” Môn đồ muốn nói rằng ông ta đang nghỉ ngơi, đó là điều họ đã suy nghĩ.</w:t>
      </w:r>
    </w:p>
    <w:p>
      <w:pPr>
        <w:pStyle w:val="Normal"/>
        <w:overflowPunct w:val="false"/>
        <w:autoSpaceDE w:val="false"/>
        <w:spacing w:lineRule="exact" w:line="260" w:before="0" w:after="80"/>
        <w:ind w:hanging="0"/>
        <w:rPr/>
      </w:pPr>
      <w:r>
        <w:rPr>
          <w:rFonts w:cs="Times New Roman" w:ascii="Times New Roman" w:hAnsi="Times New Roman"/>
        </w:rPr>
        <w:tab/>
        <w:t>Nhưng rồi Ngài đến và nói với họ bằng ngôn ngữ của họ; Ngài Phán, “</w:t>
      </w:r>
      <w:r>
        <w:rPr>
          <w:rFonts w:cs="Times New Roman" w:ascii="Times New Roman" w:hAnsi="Times New Roman"/>
          <w:b/>
        </w:rPr>
        <w:t>Anh ta đã chết,</w:t>
      </w:r>
      <w:r>
        <w:rPr>
          <w:rFonts w:cs="Times New Roman" w:ascii="Times New Roman" w:hAnsi="Times New Roman"/>
        </w:rPr>
        <w:t>” đó là điều anh chị em tin. Nhưng Ngài Phán rằng, “</w:t>
      </w:r>
      <w:r>
        <w:rPr>
          <w:rFonts w:cs="Times New Roman" w:ascii="Times New Roman" w:hAnsi="Times New Roman"/>
          <w:b/>
        </w:rPr>
        <w:t>Ta đi đánh thức người: Đánh thức người.</w:t>
      </w:r>
      <w:r>
        <w:rPr>
          <w:rFonts w:cs="Times New Roman" w:ascii="Times New Roman" w:hAnsi="Times New Roman"/>
        </w:rPr>
        <w:t>” Thấy không? Khi anh chị em...</w:t>
      </w:r>
    </w:p>
    <w:p>
      <w:pPr>
        <w:pStyle w:val="Normal"/>
        <w:overflowPunct w:val="false"/>
        <w:autoSpaceDE w:val="false"/>
        <w:spacing w:lineRule="exact" w:line="260" w:before="0" w:after="80"/>
        <w:ind w:hanging="0"/>
        <w:rPr/>
      </w:pPr>
      <w:r>
        <w:rPr>
          <w:rFonts w:cs="Times New Roman" w:ascii="Times New Roman" w:hAnsi="Times New Roman"/>
        </w:rPr>
        <w:tab/>
        <w:t>“Sự chết” có nghĩa là “sự phân cách.” Nếu một người trong anh chị em, một người trong gia đình của anh chị em qua đời hay là bị gì đó, nếu đó là người đã cải đạo, thì người đó không chết. Họ chết theo quan điểm của con người. Nhưng họ chỉ bị phân cách khỏi chúng ta, họ đang ở trong sự Hiện Diện của Đức Chúa Trời. Họ không chết, họ không thể chết. Thật không thể nào có chuyện họ bị chết. Chúa Jêsus Phán, “</w:t>
      </w:r>
      <w:r>
        <w:rPr>
          <w:rFonts w:cs="Times New Roman" w:ascii="Times New Roman" w:hAnsi="Times New Roman"/>
          <w:b/>
        </w:rPr>
        <w:t>Ai nghe Lời Ta mà tin Đấng đã sai Ta, thì được Sự Sống Đời đời, và không đến với sự phán xét, song vượt khỏi sự chết mà đến với Sự Sống.</w:t>
      </w:r>
      <w:r>
        <w:rPr>
          <w:rFonts w:cs="Times New Roman" w:ascii="Times New Roman" w:hAnsi="Times New Roman"/>
        </w:rPr>
        <w:t>” Do vậy, người đó không thể chết. Hễ điều gì là bất tử, đời đời, thì không thể nào bị hư mất. Đó chính là Sự Sống bất diệt. Người đó có được Sự Sống này bởi vì Đức Chúa Trời đã ban cho. Không phải vì xứng đáng; Nhưng bởi vì Đức Chúa Trời ban cho một cách vô điều kịên.</w:t>
      </w:r>
    </w:p>
    <w:p>
      <w:pPr>
        <w:pStyle w:val="Normal"/>
        <w:overflowPunct w:val="false"/>
        <w:autoSpaceDE w:val="false"/>
        <w:spacing w:lineRule="exact" w:line="260" w:before="0" w:after="80"/>
        <w:ind w:hanging="0"/>
        <w:rPr/>
      </w:pPr>
      <w:r>
        <w:rPr>
          <w:rFonts w:cs="Times New Roman" w:ascii="Times New Roman" w:hAnsi="Times New Roman"/>
          <w:vertAlign w:val="superscript"/>
        </w:rPr>
        <w:t>25</w:t>
      </w:r>
      <w:r>
        <w:rPr>
          <w:rFonts w:cs="Times New Roman" w:ascii="Times New Roman" w:hAnsi="Times New Roman"/>
        </w:rPr>
        <w:tab/>
        <w:t>Đức Chúa Trời kêu gọi. Không ai có thể đến cùng Đức Chúa Trời trừ khi Ngài gọi đến. Chúa Jêsus Phán, “</w:t>
      </w:r>
      <w:r>
        <w:rPr>
          <w:rFonts w:cs="Times New Roman" w:ascii="Times New Roman" w:hAnsi="Times New Roman"/>
          <w:b/>
        </w:rPr>
        <w:t>Không ai có thể đến cùng Ta trừ khi Cha Ta gọi -- kéo đến.</w:t>
      </w:r>
      <w:r>
        <w:rPr>
          <w:rFonts w:cs="Times New Roman" w:ascii="Times New Roman" w:hAnsi="Times New Roman"/>
        </w:rPr>
        <w:t>” Đúng thế không? Tất cả do Đức Chúa Trời. Có lẽ chiều mai chúng ta sẽ nói một ít về điều này, bởi vì tôi muốn đề cập đến vấn đề bệnh tật để anh chị em thấy rằng...</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Đã một lần chúng ta được nảy mầm trong ông tổ của chúng ta. Anh chị em biết điều đó. Bác sĩ biết điều đó. Ồ, anh chị em cũng biết, anh chị em độc giả Kinh thánh. Anh chị em biết, mầm của Sự Sống bắt đầu trong ông tổ của anh chị em trở nên nảy nở, nó đến với ông nội hoặc ông ngoại của anh chị em, rồi đến với cha của anh chị em, đến với mẹ của anh chị em và bây giờ là anh chị em. Đúng vậy. Thậm chí, Kinh thánh cũng dạy điều đó. Đây là Kinh thánh dành cho anh chị em nếu anh chị em muốn. Tôi tin đã có lời nói rằng người Lê-vi được trả 1/10 (phần mười) từ khi họ còn ở trong “thể xác” (loins) của Áp-ra-ham, là ông tổ của họ. Có đúng không? Vậy, xem đấy, mầm sự sống trở lại đó.</w:t>
      </w:r>
    </w:p>
    <w:p>
      <w:pPr>
        <w:pStyle w:val="Normal"/>
        <w:overflowPunct w:val="false"/>
        <w:autoSpaceDE w:val="false"/>
        <w:spacing w:lineRule="exact" w:line="260" w:before="0" w:after="80"/>
        <w:ind w:hanging="0"/>
        <w:rPr/>
      </w:pPr>
      <w:r>
        <w:rPr>
          <w:rFonts w:cs="Times New Roman" w:ascii="Times New Roman" w:hAnsi="Times New Roman"/>
          <w:vertAlign w:val="superscript"/>
        </w:rPr>
        <w:t>27</w:t>
      </w:r>
      <w:r>
        <w:rPr>
          <w:rFonts w:cs="Times New Roman" w:ascii="Times New Roman" w:hAnsi="Times New Roman"/>
        </w:rPr>
        <w:tab/>
        <w:t>Nhưng linh hồn của anh chị em được tạo nên trước khi sáng thế, lúc Đức Chúa Trời tạo dựng nên con người theo “Hình ảnh” của chính Ngài: -- Cái “thần linh” của con người; Không phải chỉ ‘một con người’ theo Hình ảnh của Chính Ngài, nhưng ‘loài người’ theo “Hình ảnh” của Ngài. Ngài đã tạo dựng nên loài người [về phần “tâm linh”] là có cả “cái tính nam và tính nữ” trước khi Ngài tạo dựng một con người [về phân “thể xác”] là ra từ bụi đất</w:t>
      </w:r>
      <w:r>
        <w:rPr>
          <w:rFonts w:cs="Times New Roman" w:ascii="Times New Roman" w:hAnsi="Times New Roman"/>
          <w:b/>
        </w:rPr>
        <w:t>.</w:t>
      </w:r>
      <w:r>
        <w:rPr>
          <w:rFonts w:cs="Times New Roman" w:ascii="Times New Roman" w:hAnsi="Times New Roman"/>
        </w:rPr>
        <w:t xml:space="preserve"> Ước gì chiều hôm nay chúng ta có cơ hội để quay lại với điều này, để thấy Đức Chúa Trời làm thể nào... </w:t>
      </w:r>
    </w:p>
    <w:p>
      <w:pPr>
        <w:pStyle w:val="Normal"/>
        <w:overflowPunct w:val="false"/>
        <w:autoSpaceDE w:val="false"/>
        <w:spacing w:lineRule="exact" w:line="260" w:before="0" w:after="80"/>
        <w:ind w:hanging="0"/>
        <w:rPr/>
      </w:pPr>
      <w:r>
        <w:rPr>
          <w:rFonts w:cs="Times New Roman" w:ascii="Times New Roman" w:hAnsi="Times New Roman"/>
        </w:rPr>
        <w:tab/>
        <w:t xml:space="preserve">Ở giữa một dòng dõi, anh chị em thấy, nó đã trở nên một dòng dõi. Thấy không? Đức Chúa Trời ở buổi ban sơ, Ngài đã làm gì lúc đó, làm sao Ngài giáng xuống trên đất và làm sao Ngài dựng nên con người theo Hình ảnh của Ngài, rồi xoay lại Đức Chúa Trời được làm nên theo hình ảnh con người để cứu chuộc con người. </w:t>
      </w:r>
    </w:p>
    <w:p>
      <w:pPr>
        <w:pStyle w:val="Normal"/>
        <w:overflowPunct w:val="false"/>
        <w:autoSpaceDE w:val="false"/>
        <w:spacing w:lineRule="exact" w:line="260" w:before="0" w:after="80"/>
        <w:ind w:hanging="0"/>
        <w:rPr/>
      </w:pPr>
      <w:r>
        <w:rPr>
          <w:rFonts w:cs="Times New Roman" w:ascii="Times New Roman" w:hAnsi="Times New Roman"/>
          <w:vertAlign w:val="superscript"/>
        </w:rPr>
        <w:t>28</w:t>
      </w:r>
      <w:r>
        <w:rPr>
          <w:rFonts w:cs="Times New Roman" w:ascii="Times New Roman" w:hAnsi="Times New Roman"/>
        </w:rPr>
        <w:tab/>
        <w:t>Đức Chúa Trời tạo nên con người theo Hình ảnh của Ngài, con người mới chỉ là một thần linh (a spirit man). Chưa trở nên một con người cho đến khi có bụi đất. Sau đó, Ngài tạo nên con người từ bụi đất. Các nhà sử học này nọ, những người chuyên nghiên cứu và thu thập xương cốt cổ xưa, tin vào thuyết tiến hóa... Tôi tin có loại thuyết tiến hóa đúng. Con người tiến hóa từ chính mình, không phải từ đơn bào. Không, thưa quý vị, bởi vì một con chim đã là con chim từ khi Đức Chúa Trời tạo dựng nên con chim, con khỉ là con khỉ; Con người là con người...?... Đúng vậy.</w:t>
      </w:r>
    </w:p>
    <w:p>
      <w:pPr>
        <w:pStyle w:val="Normal"/>
        <w:overflowPunct w:val="false"/>
        <w:autoSpaceDE w:val="false"/>
        <w:spacing w:lineRule="exact" w:line="260" w:before="0" w:after="80"/>
        <w:ind w:hanging="0"/>
        <w:rPr/>
      </w:pPr>
      <w:r>
        <w:rPr>
          <w:rFonts w:cs="Times New Roman" w:ascii="Times New Roman" w:hAnsi="Times New Roman"/>
          <w:vertAlign w:val="superscript"/>
        </w:rPr>
        <w:t>29</w:t>
      </w:r>
      <w:r>
        <w:rPr>
          <w:rFonts w:cs="Times New Roman" w:ascii="Times New Roman" w:hAnsi="Times New Roman"/>
        </w:rPr>
        <w:tab/>
        <w:t>Tôi đã nói chuyện với một Bác sĩ khi ở Louisville. Ông ta nói, “Ôi, Anh [Mục sư] Branham ơi...” Tôi nói về người Châu Phi, cách họ ăn uống, đi xuống... Ôi, những điều thật kinh khủng mà anh chị em đã từng thấy, cách họ ăn uống, lượm nhặt những thứ nhớp nhúa, có giòi ở trong. Đừng làm gì khác với anh ta. Người ta nói... Uống bất cứ thứ gì, đừng làm gì khác biệt. Ông ta nói, “Anh Branham ơi, những người đó không phải là người.” Tôi nói, “Ôi, không, họ là người đấy. Họ chắc chắn là con ngườ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nói, “Con vật gần gũi nhất với loài người, trong dòng dõi thú vật, là tinh tinh. Trong 4.000 năm anh có cố gắng lấy đi cái giọng thì thầm ra khỏi con tinh tinh, cũng không thể được, bởi vì chúng không thể suy nghĩ. Chúng chẳng có gì để suy nghĩ.” Ôi, anh chị em có thể dạy chúng những điều nhỏ nhặt như với một con ngựa, la hét ngựa, mang kính, hút thuốc, giữ thăng bằng trên xe đạp, cưỡi ngựa, hay những điều tương tự; Nhưng chỉ ‘gee-haw’ với con ngựa, hay với con chó hay là con gì đó thôi. Tôi nói, “Chúng là con vật.”</w:t>
      </w:r>
    </w:p>
    <w:p>
      <w:pPr>
        <w:pStyle w:val="Normal"/>
        <w:overflowPunct w:val="false"/>
        <w:autoSpaceDE w:val="false"/>
        <w:spacing w:lineRule="exact" w:line="260" w:before="0" w:after="80"/>
        <w:ind w:hanging="0"/>
        <w:rPr/>
      </w:pPr>
      <w:r>
        <w:rPr>
          <w:rFonts w:cs="Times New Roman" w:ascii="Times New Roman" w:hAnsi="Times New Roman"/>
          <w:vertAlign w:val="superscript"/>
        </w:rPr>
        <w:t>31</w:t>
      </w:r>
      <w:r>
        <w:rPr>
          <w:rFonts w:cs="Times New Roman" w:ascii="Times New Roman" w:hAnsi="Times New Roman"/>
        </w:rPr>
        <w:tab/>
        <w:t>“Anh cho tôi trở lại với Châu Phi, đến với bộ lạc hoang sơ nhất, đó là một bộ lạc nhỏ trong vòng thổ dân Nam Phi.” Tôi nói, “Có lẽ ông tổ-tổ-tổ-tổ của họ chưa bao giờ thấy một người da trắng và cũng không thấy những người màu da khác. Chỉ một điều mà họ biết, cho dù họ không biết phân biệt tay trái hay tay phải. Chỉ một điều mà họ biết là ăn, họ ăn những gì tay họ vớ được, không cần biết thịt người, hay là gì khác, chẳng có gì khác biệt đối với họ, cho nên họ cứ ăn. Hãy cho phép tôi bắt một đứa trẻ 5 tuổi, đến lúc 15 tuổi nó sẽ nói được tiếng Anh và có một sự giáo dục tốt. Tại sao? Họ có linh hồn. Đức Chúa Trời đã tạo dựng nên họ là con người, họ có quyền được nghe Phúc Âm ít nhất một lần, chúng ta cứ giảng dạy cho những người ở xung quanh đây, khắp nước Mỹ, lặp đi, lặp lại, nài nỉ, thuyết phục đủ thứ. Hãy để cho những người đó được nghe một lần, thấy họ than khóc, mau chóng chạy đến nơi Bàn thờ.” Vâng, thưa quý vị.</w:t>
      </w:r>
    </w:p>
    <w:p>
      <w:pPr>
        <w:pStyle w:val="Normal"/>
        <w:overflowPunct w:val="false"/>
        <w:autoSpaceDE w:val="false"/>
        <w:spacing w:lineRule="exact" w:line="260" w:before="0" w:after="80"/>
        <w:ind w:hanging="0"/>
        <w:rPr/>
      </w:pPr>
      <w:r>
        <w:rPr>
          <w:rFonts w:cs="Times New Roman" w:ascii="Times New Roman" w:hAnsi="Times New Roman"/>
          <w:vertAlign w:val="superscript"/>
        </w:rPr>
        <w:t>32</w:t>
      </w:r>
      <w:r>
        <w:rPr>
          <w:rFonts w:cs="Times New Roman" w:ascii="Times New Roman" w:hAnsi="Times New Roman"/>
        </w:rPr>
        <w:tab/>
        <w:t>Anh em ơi, đó điều ở trong lòng tôi, tôi nghĩ đến Châu Phi, những bàn tay đen của họ đang đưa lên nói rằng, “Anh Branham ơi, hãy nói thêm một lần nữa về Chúa Jêsus.” Ôi, xin hãy thương xót. Có điều gì đó trong tôi đang dày vò, nung đốt. Chừng nào tôi có đủ tiền, tôi sẽ đến đó liền; Vì điều đó mà tôi tiết kiệm từng xu tôi có, mọi thứ, Đức Chúa Trời biết, ngoài những đồng tiền cần phải dùng để ăn. Nhiều người đã cho tôi quần áo. Tôi chỉ cần đủ sống, tiết kiệm hết sức, tôi bỏ tiền vào quỹ truyền giáo để chính phủ đã sắp xếp; Tôi không phải trả thuế thu nhập với món tiền đó. Tôi để dành được 3, 4 hoặc 5 ngàn đô-la, thì tôi sẽ đi đến đó để giảng Tin Lành cho họ, bởi tôi biết rằng vào một ngày kia, tôi sẽ phải trả lời cho điều này. Và tôi sẽ biết điều gì để trả lời.</w:t>
      </w:r>
    </w:p>
    <w:p>
      <w:pPr>
        <w:pStyle w:val="Normal"/>
        <w:overflowPunct w:val="false"/>
        <w:autoSpaceDE w:val="false"/>
        <w:spacing w:lineRule="exact" w:line="260" w:before="0" w:after="80"/>
        <w:ind w:hanging="0"/>
        <w:rPr/>
      </w:pPr>
      <w:r>
        <w:rPr>
          <w:rFonts w:cs="Times New Roman" w:ascii="Times New Roman" w:hAnsi="Times New Roman"/>
          <w:vertAlign w:val="superscript"/>
        </w:rPr>
        <w:t>33</w:t>
      </w:r>
      <w:r>
        <w:rPr>
          <w:rFonts w:cs="Times New Roman" w:ascii="Times New Roman" w:hAnsi="Times New Roman"/>
        </w:rPr>
        <w:tab/>
        <w:t>Khi tôi đến một thành phố, tôi đã từng ngăn cản những buổi nhóm lớn, không cho họ chi phí quá nhiều tiền, và người ta tổ chức những chiến dịch trại tốn kém đến hàng ngàn đô-la, tôi dâng nó cho Hội Chữ Thập Đỏ... Không, đừng bao giờ đóng cửa với họ, nhưng lại đi trên đường phố với chiếc xe 4.000 đô-la, với cái núm bằng kim cương, hút thuốc, xài 500 đô-la một tuần với số tiền của những người bệnh... Không, thưa quý vị. Thực sự không. Như vậy, khi anh chị em ra ngoài phố, người ta bảo, “Một Thánh cuồng tín co giật,” hay là điều gì đó, chế diễu, hạ nhục niềm tin mà chúng ta đang đấu tranh cho... Không, thưa quý vị.</w:t>
      </w:r>
    </w:p>
    <w:p>
      <w:pPr>
        <w:pStyle w:val="Normal"/>
        <w:overflowPunct w:val="false"/>
        <w:autoSpaceDE w:val="false"/>
        <w:spacing w:lineRule="exact" w:line="260" w:before="0" w:after="80"/>
        <w:ind w:hanging="0"/>
        <w:rPr/>
      </w:pPr>
      <w:r>
        <w:rPr>
          <w:rFonts w:cs="Times New Roman" w:ascii="Times New Roman" w:hAnsi="Times New Roman"/>
          <w:vertAlign w:val="superscript"/>
        </w:rPr>
        <w:t>34</w:t>
      </w:r>
      <w:r>
        <w:rPr>
          <w:rFonts w:cs="Times New Roman" w:ascii="Times New Roman" w:hAnsi="Times New Roman"/>
        </w:rPr>
        <w:tab/>
        <w:t>Chính mình tôi phải chịu trách nhịêm trước mặt Đức Chúa Trời, là Đấng Đoán Xét của tôi, tôi dâng tiền vào công việc Phúc Âm, vì tôi biết vào một ngày kia tôi sẽ -- tôi sẽ phải tường trình lại công việc quản gia của mình, đúng là như vậy. Đúng như vậy, bởi vì tôi nhận thức rằng cách tôi đối xử với người ta cũng là cách tôi đối xử với Đức Chúa Trời. Thái độ của tôi hướng về anh chị em là thái độ của tôi hướng về Đấng Christ. Thái độ của anh chị em hướng về tôi cũng vậy, là hướng về Đấng Christ.</w:t>
      </w:r>
    </w:p>
    <w:p>
      <w:pPr>
        <w:pStyle w:val="Normal"/>
        <w:overflowPunct w:val="false"/>
        <w:autoSpaceDE w:val="false"/>
        <w:spacing w:lineRule="exact" w:line="260" w:before="0" w:after="80"/>
        <w:ind w:hanging="0"/>
        <w:rPr/>
      </w:pPr>
      <w:r>
        <w:rPr>
          <w:rFonts w:cs="Times New Roman" w:ascii="Times New Roman" w:hAnsi="Times New Roman"/>
          <w:vertAlign w:val="superscript"/>
        </w:rPr>
        <w:t>35</w:t>
      </w:r>
      <w:r>
        <w:rPr>
          <w:rFonts w:cs="Times New Roman" w:ascii="Times New Roman" w:hAnsi="Times New Roman"/>
        </w:rPr>
        <w:tab/>
        <w:t>Biết con người như vậy, biết con người với một linh hồn bất tử không thể nào chết, không thể bị hủy diệt, nó có Sự sống Đời đời, cái mà Đức Chúa Trời tể trị bởi ý muốn của chính Ngài đã ban cho anh chị em. Và bây giờ thì... tô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Ôi, xin cho tôi sửa lại điều này một chút, hay là xin nói điều này. Có người sẽ đi ra và nói rằng, “Anh Branham là một người theo thuyết Calvin.” Không, tôi không phải như vậy. Tôi là một người theo thuyết Calvin chừng nào thuyết Calvin đúng theo Kinh thánh. Khi thuyết Calvin đi ra ngoài Kinh thánh, thì tôi chỉ là một người Mỹ. Tôi tin vào sự thánh khiết và tôi cũng tin thuýêt Calvin; Nhưng cả 2 điều đó, một cái rẽ ra đi theo hướng này, một cái kia rẽ ra đi theo hướng khác. Nếu không vì Sách Ê-phê-sô đem chúng trở lại đặt vào vị trí đúng mà Đức Chúa Trời đã đặt, chúng ta tất cả đều bị lẫn lộn. Cả 2 đều có giáo lý, nhưng khi người ta gieo hạt giống dựa trên chúng, chỉ mỗi một bên; Những người thánh khiết và những người Calvin, đều là người Mỹ. Này, người Calvin có một số điều đúng. Tôi tin như điều đó, giáo lý Calvin...</w:t>
      </w:r>
    </w:p>
    <w:p>
      <w:pPr>
        <w:pStyle w:val="Normal"/>
        <w:overflowPunct w:val="false"/>
        <w:autoSpaceDE w:val="false"/>
        <w:spacing w:lineRule="exact" w:line="260" w:before="0" w:after="80"/>
        <w:ind w:hanging="0"/>
        <w:rPr/>
      </w:pPr>
      <w:r>
        <w:rPr>
          <w:rFonts w:cs="Times New Roman" w:ascii="Times New Roman" w:hAnsi="Times New Roman"/>
          <w:vertAlign w:val="superscript"/>
        </w:rPr>
        <w:t>37</w:t>
      </w:r>
      <w:r>
        <w:rPr>
          <w:rFonts w:cs="Times New Roman" w:ascii="Times New Roman" w:hAnsi="Times New Roman"/>
        </w:rPr>
        <w:tab/>
        <w:t>Tôi tin vào sự đảm bảo, tôi tin Hội thánh có một sự đảm bảo đời đời. Bất cứ độc giả Kinh thánh nào cũng biết điều đó, vì Đức Chúa Trời đã Phán rằng, “</w:t>
      </w:r>
      <w:r>
        <w:rPr>
          <w:rFonts w:cs="Times New Roman" w:ascii="Times New Roman" w:hAnsi="Times New Roman"/>
          <w:b/>
        </w:rPr>
        <w:t>Hội thánh sẽ hiện ra không tì vít.</w:t>
      </w:r>
      <w:r>
        <w:rPr>
          <w:rFonts w:cs="Times New Roman" w:ascii="Times New Roman" w:hAnsi="Times New Roman"/>
        </w:rPr>
        <w:t>” Có đúng vậy không? Hội thánh sẽ như vậy. Đúng không? Hội thánh được đảm bảo đời đời. Vấn đề tiếp theo là anh chị em có đang ở trong Hội thánh không. Nếu anh chị em ở trong Hội thánh, thì anh chị em có sự đảm bảo cùng với Hội thánh, tốt hơn anh chị em hãy ở trong Hội thánh. Và làm sao chúng ta gia nhập vào Hội thánh? Bởi sự bắt tay phải không? Không. Ghi tên vào danh sách phải không? Không, thưa quý vị. “</w:t>
      </w:r>
      <w:r>
        <w:rPr>
          <w:rFonts w:cs="Times New Roman" w:ascii="Times New Roman" w:hAnsi="Times New Roman"/>
          <w:b/>
        </w:rPr>
        <w:t>Chúng ta đã chịu chung một phép báp têm bởi một Đức Thánh Linh để hiệp làm một Thân.</w:t>
      </w:r>
      <w:r>
        <w:rPr>
          <w:rFonts w:cs="Times New Roman" w:ascii="Times New Roman" w:hAnsi="Times New Roman"/>
        </w:rPr>
        <w:t>” Thân Thể của Đức Chúa Trời đã chịu đóan xét tại đồi Gô-gô-tha, là Thân Thể của Chúa Jêsus Christ, chúng ta đều chịu báp têm bởi Đức Thánh Linh để hiệp làm một Thân. Chúng ta có được sự bảo đảm đời đời chừng nào chúng ta còn ở trong Thân Thể của Đấng Christ; Không điều gì có thể phân rẽ chúng ta, không điều gì có thể đụng đến chúng ta. Nếu anh chị em đi ra ngoài, thì anh chị em bước ra bởi ý riêng của mình. Chắc chắn, nếu anh chị em ở trong Thân Thể của Đấng Christ, như Chúa Jêsus đã sống lại từ cõi chết, anh chị em chắc chắn cũng sẽ được sống lại. Đức Chúa Trời đã làm điều đó. Ngài...</w:t>
      </w:r>
    </w:p>
    <w:p>
      <w:pPr>
        <w:pStyle w:val="Normal"/>
        <w:overflowPunct w:val="false"/>
        <w:autoSpaceDE w:val="false"/>
        <w:spacing w:lineRule="exact" w:line="260" w:before="0" w:after="80"/>
        <w:ind w:hanging="0"/>
        <w:rPr/>
      </w:pPr>
      <w:r>
        <w:rPr>
          <w:rFonts w:cs="Times New Roman" w:ascii="Times New Roman" w:hAnsi="Times New Roman"/>
          <w:vertAlign w:val="superscript"/>
        </w:rPr>
        <w:t>38</w:t>
      </w:r>
      <w:r>
        <w:rPr>
          <w:rFonts w:cs="Times New Roman" w:ascii="Times New Roman" w:hAnsi="Times New Roman"/>
        </w:rPr>
        <w:tab/>
        <w:t>Anh chị em không thể phạm tội. Ôi, anh chị em... Tôi có thể là một tội nhân trong cái nhìn của anh chị em, nhưng nếu tôi ở trong Đấng Christ, Đức Chúa Trời không nhìn thấy như vậy, bởi vì tội lỗi của tôi đã được chuộc rồi, Huyết của Ngài đã chuộc tội cho tôi. Tôi không thể phạm tội. “</w:t>
      </w:r>
      <w:r>
        <w:rPr>
          <w:rFonts w:cs="Times New Roman" w:ascii="Times New Roman" w:hAnsi="Times New Roman"/>
          <w:b/>
        </w:rPr>
        <w:t>Ai sanh bởi Đức Chúa Trời, thì chẳng phạm tội, vì hạt giống của Đức Chúa Trời ở trong người, và người không thể phạm tội được, vì đã sanh bởi Đức Chúa Trời.</w:t>
      </w:r>
      <w:r>
        <w:rPr>
          <w:rFonts w:cs="Times New Roman" w:ascii="Times New Roman" w:hAnsi="Times New Roman"/>
        </w:rPr>
        <w:t>” Người đó muốn, nếu người đó phạm lỗi, chắc chắn người đó muốn xưng nó ra. Nếu anh ta là một Cơ-đốc nhân thật, thì anh ta sẽ làm như vậy. Nếu anh ta muốn giữ lại, thì chứng tỏ rằng anh ta chẳng là gì ngay từ khởi điểm. Đúng vậy. Anh ta chưa có gì để bắt đầu. Nếu anh ta là một Cơ-đốc nhân thật...</w:t>
      </w:r>
    </w:p>
    <w:p>
      <w:pPr>
        <w:pStyle w:val="Normal"/>
        <w:overflowPunct w:val="false"/>
        <w:autoSpaceDE w:val="false"/>
        <w:spacing w:lineRule="exact" w:line="260" w:before="0" w:after="80"/>
        <w:ind w:hanging="0"/>
        <w:rPr/>
      </w:pPr>
      <w:r>
        <w:rPr>
          <w:rFonts w:cs="Times New Roman" w:ascii="Times New Roman" w:hAnsi="Times New Roman"/>
          <w:vertAlign w:val="superscript"/>
        </w:rPr>
        <w:t>39</w:t>
      </w:r>
      <w:r>
        <w:rPr>
          <w:rFonts w:cs="Times New Roman" w:ascii="Times New Roman" w:hAnsi="Times New Roman"/>
        </w:rPr>
        <w:tab/>
        <w:t>Ngay tại đây, anh chị em gieo một hạt lúa mì xuống đất, chắc chắn nó sẽ sinh ra hạt lúa mì. Cỏ lùng có thể ở xung quanh nó, nhưng nó sẽ sinh ra những hạt lúa mì. Đúng vậy không? Nếu một người thực sự được sinh lại bởi Thánh Linh Đức Chúa Trời, thì người đó không ở nửa trong nửa ngoài, thụt tới thụt lui, ở ngoài thế gian. Không, thưa quý vị. Không, không. Anh chị em không thể là cỏ lùng ngày hôm nay, rồi lại là lúa mì vào ngày sau được. Đức Chúa Trời không có chuyện đó trong cánh đồng. Vâng, thưa quý vị, nếu anh chị em được sinh lại bởi Thánh Linh của Đức Chúa Trời, thì anh chị em là những Cơ-đốc nhân ngay từ lúc đó cho đến khi anh chị em lìa khỏi cõi đời này, rồi anh chị em sẽ đời đời ở cùng với Đức Chúa Trời. Đúng vậy, nếu anh chị em ở trong Hội thánh.</w:t>
      </w:r>
    </w:p>
    <w:p>
      <w:pPr>
        <w:pStyle w:val="Normal"/>
        <w:overflowPunct w:val="false"/>
        <w:autoSpaceDE w:val="false"/>
        <w:spacing w:lineRule="exact" w:line="260" w:before="0" w:after="80"/>
        <w:ind w:hanging="0"/>
        <w:rPr/>
      </w:pPr>
      <w:r>
        <w:rPr>
          <w:rFonts w:cs="Times New Roman" w:ascii="Times New Roman" w:hAnsi="Times New Roman"/>
          <w:vertAlign w:val="superscript"/>
        </w:rPr>
        <w:t>40</w:t>
      </w:r>
      <w:r>
        <w:rPr>
          <w:rFonts w:cs="Times New Roman" w:ascii="Times New Roman" w:hAnsi="Times New Roman"/>
        </w:rPr>
        <w:tab/>
        <w:t>Bây giờ, chúng ta hãy nói về khía cạnh sự chết. Làm sao một người đã ở trong vùng đất đó, trong điều kiện đó lại có thể bị bệnh? Bởi vì thân thể của anh chị em chưa được cứu chuộc. Thân thể của anh chị em chưa được cứu chuộc. Không phải vấn đề anh chị em tốt thế nào, thánh khiết ra sao, Đức Thánh Linh nhiều chừng nào, đó cũng chỉ là linh hồn của anh chị em. Và linh hồn của anh chị em chưa được hòan thiện. Những phước hạnh, Lời Hứa của Đức Chúa Trời, là điềm báo về sự cứu rỗi của anh chị em. Nếu chúng ta không có điềm báo trước về sự phục sinh, không có sự Chữa lành Thiêng liêng (bằng phép lạ), chúng ta sẽ không có gì đảm bảo để chứng minh rằng có một sự phục sinh.</w:t>
      </w:r>
    </w:p>
    <w:p>
      <w:pPr>
        <w:pStyle w:val="Normal"/>
        <w:overflowPunct w:val="false"/>
        <w:autoSpaceDE w:val="false"/>
        <w:spacing w:lineRule="exact" w:line="260" w:before="0" w:after="80"/>
        <w:ind w:hanging="0"/>
        <w:rPr/>
      </w:pPr>
      <w:r>
        <w:rPr>
          <w:rFonts w:cs="Times New Roman" w:ascii="Times New Roman" w:hAnsi="Times New Roman"/>
          <w:vertAlign w:val="superscript"/>
        </w:rPr>
        <w:t>41</w:t>
      </w:r>
      <w:r>
        <w:rPr>
          <w:rFonts w:cs="Times New Roman" w:ascii="Times New Roman" w:hAnsi="Times New Roman"/>
        </w:rPr>
        <w:tab/>
        <w:t>Giống như nếu như Đấng Christ không sống trong lòng tôi, nếu tôi nhận lấy những điều thuộc về tâm lý, để tin, thì tôi - tôi - tôi sẽ là một người hoài nghi. Đó là lý do tại Châu Phi, khi người ta đến, những Giáo sĩ đến, đưa dắt hàng ngàn người bản địa, họ đóng gói những hình tượng bằng bùn đất và những thứ khác, là vì họ đã nghe về khía cạnh tâm lý của Kinh thánh. Đúng vậy. Giáo hội của chúng tôi là Báp-tít, Giám Lý, Thánh Linh, nhiều người đến đó, nhưng khi người ta thấy quyền năng của Đức Chúa Trời được bày tỏ, thì sự việc được ổn thỏa. Rồi họ biết Đức Chúa Trời là Đức Chúa Trời.</w:t>
      </w:r>
    </w:p>
    <w:p>
      <w:pPr>
        <w:pStyle w:val="Normal"/>
        <w:overflowPunct w:val="false"/>
        <w:autoSpaceDE w:val="false"/>
        <w:spacing w:lineRule="exact" w:line="260" w:before="0" w:after="80"/>
        <w:ind w:hanging="0"/>
        <w:rPr/>
      </w:pPr>
      <w:r>
        <w:rPr>
          <w:rFonts w:cs="Times New Roman" w:ascii="Times New Roman" w:hAnsi="Times New Roman"/>
          <w:vertAlign w:val="superscript"/>
        </w:rPr>
        <w:t>42</w:t>
      </w:r>
      <w:r>
        <w:rPr>
          <w:rFonts w:cs="Times New Roman" w:ascii="Times New Roman" w:hAnsi="Times New Roman"/>
        </w:rPr>
        <w:tab/>
        <w:t>Nhưng vậy thì, bệnh tật này bắt đầu từ điều gì? Điều trước hết, nó là một linh trước khi nó trở nên một thứ bệnh tật, cũng giống như anh chị em là một linh trước khi anh chị em trở nên một con người. Tôi lấy Anh Willett ở đây làm ví dụ. Anh Willett, tôi -- đã có lần anh và tôi chưa là gì cả. Điều trước tiên, Đức Chúa Trời ban cho chúng ta sự sống. Giả sử như tôi giải phẫu thân thể anh ra, thì thấy anh được tạo nên bởi một mớ tế bào hợp lại cùng với những nguyên tố. Vậy thì một ngày kia những nguyên tố đó sẽ bị tiêu hủy đi nếu Chúa Jêsus còn chưa đến; Nhưng anh sẽ nhận lấy trở lại. Chúng sẽ trở lại như lúc ban đầu, để đi lên không trung. Lúc linh hồn của anh quay trở lại, những nguyên tố đó sẽ kết hiệp lại với nhau một lần nữa cùng với linh hồn để tạo nên một Anh Willett giống như thân thể này, nhưng trẻ hơn, giống như lúc mà anh phong độ nhất.</w:t>
      </w:r>
    </w:p>
    <w:p>
      <w:pPr>
        <w:pStyle w:val="Normal"/>
        <w:overflowPunct w:val="false"/>
        <w:autoSpaceDE w:val="false"/>
        <w:spacing w:lineRule="exact" w:line="260" w:before="0" w:after="80"/>
        <w:ind w:hanging="0"/>
        <w:rPr/>
      </w:pPr>
      <w:r>
        <w:rPr>
          <w:rFonts w:cs="Times New Roman" w:ascii="Times New Roman" w:hAnsi="Times New Roman"/>
          <w:vertAlign w:val="superscript"/>
        </w:rPr>
        <w:t>43</w:t>
      </w:r>
      <w:r>
        <w:rPr>
          <w:rFonts w:cs="Times New Roman" w:ascii="Times New Roman" w:hAnsi="Times New Roman"/>
        </w:rPr>
        <w:tab/>
        <w:t>Một người quá 25 tuổi, anh ta thấy có những vết nhăn dưới mắt, vài sợi tóc bạc. Sẽ như vậy, bởi vì sự chết đang đuổi theo đằng sau anh chị em. Một ngày kia nó sẽ chộp được anh chị em. Mặc cho anh chị em là ai, nó cũng sẽ chộp được anh chị em. Nhưng từ từ... Anh chị em chạy trốn trong xó góc, nhưng Đức Chúa Trời sẽ kéo anh chị em ra khỏi cái xó góc đó, anh chị em trốn trong xó góc, nhưng rồi sự chết cũng sẽ chộp được anh chị em, khi nó đuổi kịp anh chị em. Điều sự chết có thể làm là nhận lấy tất cả tiền công của nó, rồi -- khi nó đã lấy trọn rồi thì nó có thể... Đức Chúa Trời đã ban cho anh chị em cuộc đời này, anh chị em đạt phong độ tốt nhất ở tuổi khoảng 23, khi anh chị em được phục sinh, anh chị em sẽ trở lại với cơ thể lúc anh chị em ở tuổi 23, hoặc 25, trước khi sự chết tóm lấy. Sự chết sẽ nhận được tất cả những gì nó có thể nhận. Nó chiếm ngự ở đó, nhưng rồi anh chị em cũng sẽ quay lại với cơ thể mà anh chị em đã từng có.</w:t>
      </w:r>
    </w:p>
    <w:p>
      <w:pPr>
        <w:pStyle w:val="Normal"/>
        <w:overflowPunct w:val="false"/>
        <w:autoSpaceDE w:val="false"/>
        <w:spacing w:lineRule="exact" w:line="260" w:before="0" w:after="80"/>
        <w:ind w:hanging="0"/>
        <w:rPr/>
      </w:pPr>
      <w:r>
        <w:rPr>
          <w:rFonts w:cs="Times New Roman" w:ascii="Times New Roman" w:hAnsi="Times New Roman"/>
          <w:vertAlign w:val="superscript"/>
        </w:rPr>
        <w:t>44</w:t>
      </w:r>
      <w:r>
        <w:rPr>
          <w:rFonts w:cs="Times New Roman" w:ascii="Times New Roman" w:hAnsi="Times New Roman"/>
        </w:rPr>
        <w:tab/>
        <w:t>Nếu mỗi một tế bào trong cơ thể của anh chị em... Nếu chúng ta mổ xẻ ra; Thì thấy rằng tế bào này tiếp theo tế bào kia, và nếu chia tách từng phần ở đây trên tòa giảng, thì nằm sâu trong mỗi tế bào của cơ thể anh chị em, có một mầm sống nhỏ mà từ đó anh chị em đã bắt đầu, nó không thể được nhìn thấy bằng mắt thường. Anh chị em cần phải nhìn dưới kính hiển vi. Tôi đã từng thấy mầm sống dưới kính hiển vi. Nó trông giống như sợi chỉ rất nhỏ. Thứ đầu tiên bắt đầu là xương sống; Nó trông giống như một điểm nhỏ. Đó là tế bào đầu tiên sản sinh những tế bào.</w:t>
      </w:r>
    </w:p>
    <w:p>
      <w:pPr>
        <w:pStyle w:val="Normal"/>
        <w:overflowPunct w:val="false"/>
        <w:autoSpaceDE w:val="false"/>
        <w:spacing w:lineRule="exact" w:line="260" w:before="0" w:after="80"/>
        <w:ind w:hanging="0"/>
        <w:rPr/>
      </w:pPr>
      <w:r>
        <w:rPr>
          <w:rFonts w:cs="Times New Roman" w:ascii="Times New Roman" w:hAnsi="Times New Roman"/>
          <w:vertAlign w:val="superscript"/>
        </w:rPr>
        <w:t>45</w:t>
      </w:r>
      <w:r>
        <w:rPr>
          <w:rFonts w:cs="Times New Roman" w:ascii="Times New Roman" w:hAnsi="Times New Roman"/>
        </w:rPr>
        <w:tab/>
        <w:t>Nếu tôi phải nói đến tế bào đơn mà mọi người đã xuất phát từ đó, thì đó là một mầm sống rất nhỏ... Mầm sống là gì? Mầm sống rất nhỏ, phần nhỏ nhất của tế bào. Ồ, rồi kế đến là cái gì? Tôi mổ xẻ anh chị em ra từng phần, cho đến từng tế bào, tôi không còn nhận ra anh chị em nữa. Tôi có những tế bào của anh chị em ở đó. Ồ, rồi tiếp theo là những tế bào máu và những tế bào thịt, bất cứ anh chị em là ai, đặt tất cả những tế bào ra đó, tôi cũng chưa nhận ra anh chị em. Tôi giải phẫu đến mầm sống. Sự Sống khiến cho tế bào đầu tiên, tức là mầm sống, sản sinh ra tất cả những tế bào đều mang lấy bản chất của nó, chó sinh ra chó, chim sinh ra chim, người sinh ra người, sản sinh ra những tế bào, tế bào này sinh ra những tế bào khác, rồi trở nên con người của anh chị em, con người, sự phát triển của tế bào. Điều đó được định bởi Đức Chúa Trời.</w:t>
      </w:r>
    </w:p>
    <w:p>
      <w:pPr>
        <w:pStyle w:val="Normal"/>
        <w:overflowPunct w:val="false"/>
        <w:autoSpaceDE w:val="false"/>
        <w:spacing w:lineRule="exact" w:line="260" w:before="0" w:after="80"/>
        <w:ind w:hanging="0"/>
        <w:rPr/>
      </w:pPr>
      <w:r>
        <w:rPr>
          <w:rFonts w:cs="Times New Roman" w:ascii="Times New Roman" w:hAnsi="Times New Roman"/>
          <w:vertAlign w:val="superscript"/>
        </w:rPr>
        <w:t>46</w:t>
      </w:r>
      <w:r>
        <w:rPr>
          <w:rFonts w:cs="Times New Roman" w:ascii="Times New Roman" w:hAnsi="Times New Roman"/>
        </w:rPr>
        <w:tab/>
        <w:t>Nhưng bây giờ, bệnh “ung thư” (cancer) thì sao? Chúng ta hãy nói về nó một chút. Đức Chúa Trời ban cho anh chị em sự sống. Bởi đó mà anh chị em đang có mặt trên đời này ngày hôm nay; Tôi đang có mặt trên đời này. Chẳng - chẳng - chẳng có gì nằm trong tay tôi cả. Có thể đôi khi có căn bệnh ung thư trong ở tay tôi. Ồ, làm thế nào mà căn bệnh ung thư có thể tồn tại ở đó? Chúng ta hãy xem thử bệnh ung thư là gì. Chúng ta hãy mổ xẻ nó; Chúng ta phân tích nó. Ôi, nó cũng là một khối tế bào. Anh chị em có biết điều đó không? Một khối u, bệnh đục nhân mắt, hay bất cứ là gì đều cũng là những tế bào. Chúng không có hình thể. Một số trong số chúng lan dần ra, trông giống như một con nhện, một số trông giống như những đường sọc, khối ung thư đỏ, giống như một sợi chỉ đỏ chạy qua. Rồi có khối u hoa hồng, thường phát sinh ở trên ngực phụ nữ; Nó trông giống như những chiếc bánh kếp nướng nằm chồng lên nhau, rồi lan rộng ra. Chúng có thể mọc ra bất cứ ở chỗ nào.</w:t>
      </w:r>
    </w:p>
    <w:p>
      <w:pPr>
        <w:pStyle w:val="Normal"/>
        <w:overflowPunct w:val="false"/>
        <w:autoSpaceDE w:val="false"/>
        <w:spacing w:lineRule="exact" w:line="260" w:before="0" w:after="80"/>
        <w:ind w:hanging="0"/>
        <w:rPr/>
      </w:pPr>
      <w:r>
        <w:rPr>
          <w:rFonts w:cs="Times New Roman" w:ascii="Times New Roman" w:hAnsi="Times New Roman"/>
          <w:vertAlign w:val="superscript"/>
        </w:rPr>
        <w:t>47</w:t>
      </w:r>
      <w:r>
        <w:rPr>
          <w:rFonts w:cs="Times New Roman" w:ascii="Times New Roman" w:hAnsi="Times New Roman"/>
        </w:rPr>
        <w:tab/>
        <w:t>Đôi khi những khối u được hình thành theo kiểu hình dài, hình chữ nhật, hay là loại hình nào đó. Chúng không có một hình thể nhất định, bởi vì chúng phát sinh từ một linh không có hình thể. Nhưng chúng chính là sự phát triển của những tế bào; Chúng là một khối tế bào. Có thể nói rằng trong anh chị em lúc này đang có một khối u, một khối ung thư đang phát triển, đang lớn lên, lớn lên, lớn lên; Nó hút dần, hút mòn sự sống của anh chị em; Nó sống nhờ vào dòng máu. Bệnh đục nhân mắt (bạch nội chướng, cataracts) hút mòn chất nhờn (mucus) của mắt rồi phát triển trên đó rồi che phủ hết con mắt, khiến cho mắt của anh chị em không mở ra được. Một số khác xuất hiện mà không phải thu gom... Giống như bệnh lao, nó xuất phát từ một mầm bệnh rất nhỏ.</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Không có cỡ nhất định nào đối với nó. Cùng một cỡ mầm có thể gây bệnh cho một con voi, cũng gây bệnh cho con bọ chét. Không có cỡ nào nhất định đối với mầm bệnh.</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Một số có hình dạng cơ thể, một số khác thì không hề có. Một số không bao giờ xâm nhập vào trong tế bào. Một số trở thành linh, làm khổ cho linh hồn. Chúng ta sẽ cố gắng mổ xẻ nó ra từng chi tiết. Nếu được, tôi sẽ kết thúc phần này vào chiều mai, khi linh-hồn được đề cập, và nó chịu...</w:t>
      </w:r>
    </w:p>
    <w:p>
      <w:pPr>
        <w:pStyle w:val="Normal"/>
        <w:overflowPunct w:val="false"/>
        <w:autoSpaceDE w:val="false"/>
        <w:spacing w:lineRule="exact" w:line="260" w:before="0" w:after="80"/>
        <w:ind w:hanging="0"/>
        <w:rPr/>
      </w:pPr>
      <w:r>
        <w:rPr>
          <w:rFonts w:cs="Times New Roman" w:ascii="Times New Roman" w:hAnsi="Times New Roman"/>
          <w:vertAlign w:val="superscript"/>
        </w:rPr>
        <w:t>49</w:t>
      </w:r>
      <w:r>
        <w:rPr>
          <w:rFonts w:cs="Times New Roman" w:ascii="Times New Roman" w:hAnsi="Times New Roman"/>
        </w:rPr>
        <w:tab/>
        <w:t>Các bạn ơi, tôi không nói điều này dựa trên những điều mang tính chất tâm lý đâu. Tôi đã đối mặt với ma quỷ trong nhiều năm, anh chị em biết điều đó. Nếu anh chị em đã biết, sau khi giờ nhóm kết thúc vào buổi tối, sự việc sẽ tiếp tục. Nếu anh chị em không biết. Hãy nhớ, khi anh chị em đến nghịch lại với một linh, tốt hơn anh chị em biết điều gì mình đang nói. Đừng đứng đó mà thực hiện, bởi vì như vậy chẳng làm nên điều gì tốt lành. Khi ma quỷ thực sự phải vâng theo anh chị em, hắn sẽ công nhận. Không phải vấn đề ở chỗ anh chị em la hét to thế nào, được xức dầu bao nhiêu. Vấn đề ở chỗ hắn phải công nhận. Đó là sự thật. Chúa Jêsus đã Phán với hắn, “</w:t>
      </w:r>
      <w:r>
        <w:rPr>
          <w:rFonts w:cs="Times New Roman" w:ascii="Times New Roman" w:hAnsi="Times New Roman"/>
          <w:b/>
        </w:rPr>
        <w:t>Hãy ra khỏi đó!</w:t>
      </w:r>
      <w:r>
        <w:rPr>
          <w:rFonts w:cs="Times New Roman" w:ascii="Times New Roman" w:hAnsi="Times New Roman"/>
        </w:rPr>
        <w:t>” Thấy không?</w:t>
      </w:r>
    </w:p>
    <w:p>
      <w:pPr>
        <w:pStyle w:val="Normal"/>
        <w:overflowPunct w:val="false"/>
        <w:autoSpaceDE w:val="false"/>
        <w:spacing w:lineRule="exact" w:line="260" w:before="0" w:after="0"/>
        <w:ind w:hanging="0"/>
        <w:rPr/>
      </w:pPr>
      <w:r>
        <w:rPr>
          <w:rFonts w:cs="Times New Roman" w:ascii="Times New Roman" w:hAnsi="Times New Roman"/>
          <w:vertAlign w:val="superscript"/>
        </w:rPr>
        <w:t>50</w:t>
      </w:r>
      <w:r>
        <w:rPr>
          <w:rFonts w:cs="Times New Roman" w:ascii="Times New Roman" w:hAnsi="Times New Roman"/>
        </w:rPr>
        <w:tab/>
        <w:t>Nên nhớ, những môn đồ đã đá, đã vặn vẹo, cố gắng đuổi hắn ra, đủ mọi cách. Họ hỏi, “Tại sao chúng ta không đuổi được nó?”</w:t>
      </w:r>
    </w:p>
    <w:p>
      <w:pPr>
        <w:pStyle w:val="Normal"/>
        <w:overflowPunct w:val="false"/>
        <w:autoSpaceDE w:val="false"/>
        <w:spacing w:lineRule="exact" w:line="260" w:before="0" w:after="80"/>
        <w:ind w:hanging="0"/>
        <w:rPr/>
      </w:pPr>
      <w:r>
        <w:rPr>
          <w:rFonts w:cs="Times New Roman" w:ascii="Times New Roman" w:hAnsi="Times New Roman"/>
        </w:rPr>
        <w:tab/>
        <w:t>Ngài Phán, “</w:t>
      </w:r>
      <w:r>
        <w:rPr>
          <w:rFonts w:cs="Times New Roman" w:ascii="Times New Roman" w:hAnsi="Times New Roman"/>
          <w:b/>
        </w:rPr>
        <w:t>Bởi vì sự vô tín của các ngươi.</w:t>
      </w:r>
      <w:r>
        <w:rPr>
          <w:rFonts w:cs="Times New Roman" w:ascii="Times New Roman" w:hAnsi="Times New Roman"/>
        </w:rPr>
        <w:t>” Tiếp theo Ngài Phán, “</w:t>
      </w:r>
      <w:r>
        <w:rPr>
          <w:rFonts w:cs="Times New Roman" w:ascii="Times New Roman" w:hAnsi="Times New Roman"/>
          <w:b/>
        </w:rPr>
        <w:t>Hãy ra khỏi người này.</w:t>
      </w:r>
      <w:r>
        <w:rPr>
          <w:rFonts w:cs="Times New Roman" w:ascii="Times New Roman" w:hAnsi="Times New Roman"/>
        </w:rPr>
        <w:t>” Chàng thanh niên ngã xuống ngất xỉu. Chúng công nhận uy quyền.</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Hãy nhìn vào những chàng thanh niên ở dưới kia, những kẻ lang thang đã nhìn thấy Phao-lô đuổi quỷ. Họ nói, “Chúng ta có thể làm như vậy,” những đứa con trai của một số Thầy Tế lễ. Họ đi xuống bảo rằng, “Chúng ta có thể đuổi quỷ”: Công vụ 19. Họ đến chỗ của người bị bệnh động kinh, và nói rằng, “Chúng ta quở trách ngươi bởi Chúa Jêsus, hãy ra khỏi người này.” Ma quỷ đáp... “Nhân Danh Chúa Jêsus, Đấng mà Phao-lô rao giảng...?”</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Ma quỷ đáp, “Ồ, ta biết Chúa Jêsus và ta cũng biết Phao-lô, nhưng ngươi là ai?” Anh chị em biết điều gì đã xảy ra: Hắn đã nhảy lên những người đó, xé rách áo quần của họ, và chính họ cũng bị những cơn động kinh, chạy ra ngoài phố.</w:t>
      </w:r>
    </w:p>
    <w:p>
      <w:pPr>
        <w:pStyle w:val="Normal"/>
        <w:overflowPunct w:val="false"/>
        <w:autoSpaceDE w:val="false"/>
        <w:spacing w:lineRule="exact" w:line="260" w:before="0" w:after="80"/>
        <w:ind w:hanging="0"/>
        <w:rPr/>
      </w:pPr>
      <w:r>
        <w:rPr>
          <w:rFonts w:cs="Times New Roman" w:ascii="Times New Roman" w:hAnsi="Times New Roman"/>
          <w:vertAlign w:val="superscript"/>
        </w:rPr>
        <w:t>54</w:t>
      </w:r>
      <w:r>
        <w:rPr>
          <w:rFonts w:cs="Times New Roman" w:ascii="Times New Roman" w:hAnsi="Times New Roman"/>
        </w:rPr>
        <w:tab/>
        <w:t>Ngày hôm nay ma quỷ cũng như vậy. Cũng có rất nhiều chủ thuyết cuồng tín. Đây là điều có trong Giáo hội tối hôm nay. Có rất nhiều giáo lý cuồng tín trên thế gian ngày hôm nay, được cho là sự Chữa lành Thiêng liêng (bằng phép lạ), điều này cần phải kết thúc. Điều này đem lại sự sỉ nhục cho nguyên cớ chân thật. Đó là lý do tại sao anh chị em đối dịên với một cuộc chiến đầy khó khăn. Có vô số những thứ vớ vẩn được cho là tôn giáo trong ngày hôm nay cần phải chấm dứt: Không là gì khác hơn là những tà giáo. Nó khiến cho Hội thánh thật của Đức Chúa Trời phải tranh chiến một cách khó nhọc với nó. Chúng ta ở tại Mỹ, sự vịêc cũng vậy. Đức Chúa Trời nói rằng lúa mì, cỏ và những cây mâm xôi mọc lên cùng nhau. Đừng cố gắng nhổ chúng. Hãy để cho chúng cùng mọc lên, trái của chúng sẽ cho chúng ta biết chúng. Không có bông trái, ôi, không có sự sống, không có thứ gì ở trong nó.</w:t>
      </w:r>
    </w:p>
    <w:p>
      <w:pPr>
        <w:pStyle w:val="Normal"/>
        <w:overflowPunct w:val="false"/>
        <w:autoSpaceDE w:val="false"/>
        <w:spacing w:lineRule="exact" w:line="260" w:before="0" w:after="80"/>
        <w:ind w:hanging="0"/>
        <w:rPr/>
      </w:pPr>
      <w:r>
        <w:rPr>
          <w:rFonts w:cs="Times New Roman" w:ascii="Times New Roman" w:hAnsi="Times New Roman"/>
          <w:vertAlign w:val="superscript"/>
        </w:rPr>
        <w:t>55</w:t>
      </w:r>
      <w:r>
        <w:rPr>
          <w:rFonts w:cs="Times New Roman" w:ascii="Times New Roman" w:hAnsi="Times New Roman"/>
        </w:rPr>
        <w:tab/>
        <w:t xml:space="preserve">Nầy, hãy nhìn xem tế bào này. Chúng ta hãy lấy ví dụ, giống như nhiều lần khối ung thư đỏ xâm nhập vào tử cung của một người phụ nữ, những vết thâm tím này nọ trên người phụ nữ.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Chúng ta hãy mổ xẻ cái khối u này ra, những tế bào của nó, bệnh ung thư.</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Một khối u... Mọi điều trong thiên nhiên đều làm hình bóng (types) cho những điều thuộc linh. Anh chị em có nhận ra điều đó không? Không biết là điều gì, mọi điều trong thiên nhiên là hình bóng cho những điều thuộc linh. </w:t>
      </w:r>
    </w:p>
    <w:p>
      <w:pPr>
        <w:pStyle w:val="Normal"/>
        <w:overflowPunct w:val="false"/>
        <w:autoSpaceDE w:val="false"/>
        <w:spacing w:lineRule="exact" w:line="260" w:before="0" w:after="80"/>
        <w:ind w:hanging="0"/>
        <w:rPr/>
      </w:pPr>
      <w:r>
        <w:rPr>
          <w:rFonts w:cs="Times New Roman" w:ascii="Times New Roman" w:hAnsi="Times New Roman"/>
        </w:rPr>
        <w:tab/>
        <w:t>Chẳng hạn, như thế này, khi chúng ta được sinh ra trong Thân Thể của Đấng Christ, có 3 yếu tố đưa đến sự sinh ra của chúng ta. Và đó là 3 yếu tố đã ra từ sự sống của Đấng Christ khi Ngài chịu chết. Những yếu tố ra từ thân thể của Ngài đó là, nước, Huyết, Linh. Có đúng như vậy không? Có 3 yếu tố (elements), và đó là những yếu tố mà chúng ta trải qua khi chúng ta được sinh lại: Sự xưng công bình, sự thánh hóa, báp têm bằng Đức Thánh Linh. Tất cả những điều đó có thể ở trong một hành động, nhưng... Anh chị em có thể được xưng công bình mà không được nên thánh. Anh chị em có thể tin Chúa Jêsus Christ mà vẫn còn mang theo mình sự dơ dáy. Anh chị em có thể tuyệt đối sống với một đời sống vừa được xưng công bình vừa thánh sạch, nhưng không có Đức Thánh Linh. Xem trong Kinh thánh, I Giăng 5:7 nói rằng, “</w:t>
      </w:r>
      <w:r>
        <w:rPr>
          <w:rFonts w:cs="Times New Roman" w:ascii="Times New Roman" w:hAnsi="Times New Roman"/>
          <w:b/>
        </w:rPr>
        <w:t>Trên trời có 3 làm chứng: Cha, Con, và Thánh Linh, và -- Cha, Lời, và Đức Thánh Linh, cũng là Con, 3 hình thức này là một. Có 3 làm chứng ở dưới đất: Nước, Huyết và Linh, chúng hiệp lại với nhau làm một; Không phải là một, nhưng hiệp lại trong một.</w:t>
      </w:r>
      <w:r>
        <w:rPr>
          <w:rFonts w:cs="Times New Roman" w:ascii="Times New Roman" w:hAnsi="Times New Roman"/>
        </w:rPr>
        <w:t>” Anh chị em không thể có Cha mà không có Con; Anh chị em không thể có Con mà không có Đức Thánh Linh, vì cả 3 này không thể nào chia tách ra được, là một. 3 trong 1.</w:t>
      </w:r>
    </w:p>
    <w:p>
      <w:pPr>
        <w:pStyle w:val="Normal"/>
        <w:overflowPunct w:val="false"/>
        <w:autoSpaceDE w:val="false"/>
        <w:spacing w:lineRule="exact" w:line="260" w:before="0" w:after="80"/>
        <w:ind w:hanging="0"/>
        <w:rPr/>
      </w:pPr>
      <w:r>
        <w:rPr>
          <w:rFonts w:cs="Times New Roman" w:ascii="Times New Roman" w:hAnsi="Times New Roman"/>
          <w:vertAlign w:val="superscript"/>
        </w:rPr>
        <w:t>58</w:t>
      </w:r>
      <w:r>
        <w:rPr>
          <w:rFonts w:cs="Times New Roman" w:ascii="Times New Roman" w:hAnsi="Times New Roman"/>
        </w:rPr>
        <w:tab/>
        <w:t>Tôi không nghe điều này ở xung quanh đây, nhưng anh chị em nghe nhiều về nó xuyên khắp đất nước. Một trong những điều lớn nhất trong những nhóm Ngũ Tuần là tình trạng lộn xộn trong một điều đơn giản. Tôi thấy những người đứng đầu của họ hiệp lại với nhau để chứng tỏ họ tin cùng một điều. Đó là Ma quỷ đang ở giữa họ; Đúng vậy. Nếu Giáo hội Ngũ Tuần vứt bỏ đi những truyền thống để hiệp một lại với nhau trong một Hội thánh phước hạnh của Đức Chúa Trời, thì chắc chắc sự cất lên sẽ được diễn ra. Nhưng Sa-tan cứ khiến cho họ chia rẽ, đúng vậy. Đó là cách mà nó làm. Họ hoàn toàn tin cùng một điều. Một người nói, “Ồ, đây chính là Điều Đó.”</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nói, “Ồ, nếu đây chính là Điều đó, thì Điều Đó phải là điều này.” Đúng vậy anh chị em ạ. Tất cả đều giống nhau. Đúng vậy. Trong “sự 3 trong 1” (trinity) của Đức Chúa Trời... có... Vậy thì... Đức Chúa Trời ở trong “sự duy nhất” (oneness) của Ngài, Đức Chúa Trời -- Cha, Con và Đức Thánh Linh. Thế nên chúng ta không được gọi “Những Đức Chúa Trời của chúng ta” như những người ngoại đạo (heathens) vậy. Nhưng phải nói là “[Chỉ Một] Đức Chúa Trời của chúng ta.” Đó là 3-lớp Bản thể (thần tánh) (3-fold Being) của [cùng một] Đức Chúa Trờ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Này, hãy lưu ý. Sa-tan cũng là ‘3 trong 1’. Những quyền năng của hắn là ‘3 trong 1’ (trinity).</w:t>
      </w:r>
    </w:p>
    <w:p>
      <w:pPr>
        <w:pStyle w:val="Normal"/>
        <w:overflowPunct w:val="false"/>
        <w:autoSpaceDE w:val="false"/>
        <w:spacing w:lineRule="exact" w:line="260" w:before="0" w:after="80"/>
        <w:ind w:hanging="0"/>
        <w:rPr/>
      </w:pPr>
      <w:r>
        <w:rPr>
          <w:rFonts w:cs="Times New Roman" w:ascii="Times New Roman" w:hAnsi="Times New Roman"/>
          <w:vertAlign w:val="superscript"/>
        </w:rPr>
        <w:t>61</w:t>
      </w:r>
      <w:r>
        <w:rPr>
          <w:rFonts w:cs="Times New Roman" w:ascii="Times New Roman" w:hAnsi="Times New Roman"/>
        </w:rPr>
        <w:tab/>
        <w:t>Nhưng hãy để ý, thế thì khi nước, Huyết và Linh sản sinh ra sự sinh mới. Có đúng như vậy không? Hãy xem. Đó là điều đại diện cho sự sinh ra mới. Điều gì đại diện cho sự sinh ra xác thịt trước khi sự sinh ra mới xảy đến? Ôi, mẹ của anh chị em... Khi một đứa trẻ được sinh ra, điều gì là trước tiên? Nước. Tiếp đến, máu. Tiếp đến nữa, là điều làm nên sự sống, làm nên một con người: Nước, huyết, linh.</w:t>
      </w:r>
    </w:p>
    <w:p>
      <w:pPr>
        <w:pStyle w:val="Normal"/>
        <w:overflowPunct w:val="false"/>
        <w:autoSpaceDE w:val="false"/>
        <w:spacing w:lineRule="exact" w:line="260" w:before="0" w:after="80"/>
        <w:ind w:hanging="0"/>
        <w:rPr/>
      </w:pPr>
      <w:r>
        <w:rPr>
          <w:rFonts w:cs="Times New Roman" w:ascii="Times New Roman" w:hAnsi="Times New Roman"/>
          <w:vertAlign w:val="superscript"/>
        </w:rPr>
        <w:t>62</w:t>
      </w:r>
      <w:r>
        <w:rPr>
          <w:rFonts w:cs="Times New Roman" w:ascii="Times New Roman" w:hAnsi="Times New Roman"/>
        </w:rPr>
        <w:tab/>
        <w:t xml:space="preserve">Bệnh ung thư, chúng ta sẽ đối đầu với nó trong thì giờ tiếp, tôi đoán chúng ta có khoảng 5 phút nữa để kết thúc. Khoảng 5 phút nữa để chúng ta giải quyết bệnh ung thư. Bệnh “ung thư” là gì? Hắn tiêu biểu cho điều gì? Hắn tiêu biểu cho sinh vật ăn xác chết. Hắn tiêu biểu cho chim kên kên, ăn những vật chết. Bệnh ung thư phần lớn đến từ những vết thâm, chỗ mà tế bào bị va chạm và vỡ ra. Tế bào tại đó trở nên bị thoái hóa (backslid). Ôi, đó là một từ quan trọng đối với người Báp-tít, có đúng không? Đúng vậy, nhưng ở đây là sự hư hỏng của tế bào. Tôi là một người Báp-tít tin có sự thoái lui (backslid). </w:t>
      </w:r>
    </w:p>
    <w:p>
      <w:pPr>
        <w:pStyle w:val="Normal"/>
        <w:overflowPunct w:val="false"/>
        <w:autoSpaceDE w:val="false"/>
        <w:spacing w:lineRule="exact" w:line="260" w:before="0" w:after="0"/>
        <w:ind w:hanging="0"/>
        <w:rPr/>
      </w:pPr>
      <w:r>
        <w:rPr>
          <w:rFonts w:cs="Times New Roman" w:ascii="Times New Roman" w:hAnsi="Times New Roman"/>
          <w:vertAlign w:val="superscript"/>
        </w:rPr>
        <w:t>63</w:t>
      </w:r>
      <w:r>
        <w:rPr>
          <w:rFonts w:cs="Times New Roman" w:ascii="Times New Roman" w:hAnsi="Times New Roman"/>
        </w:rPr>
        <w:tab/>
        <w:t>Vào một ngày nọ, ở dưới kia trong một buổi nhóm tại Arkansas, một số người nói, “Anh Branham,”... Đó là một người Nazarene; Anh ta đã được chữa lành. Anh ta đã từng bước đi trên phố với những cây nạng. Anh ta hỏi, “Anh biết điều gì?” “Lần đầu tiên tôi đến đây, tôi - tôi nghĩ anh -- nghe anh giảng, tôi nghĩ anh là một người Nazarene.” Anh tiếp, “Rồi tôi thấy hầu hết mọi người là người Ngũ Tuần, người ta bảo với tôi anh là người Ngũ Tuần. Bây giờ, anh nói rằng anh là người Báp-tít. Tôi không thể hiểu được.”</w:t>
      </w:r>
    </w:p>
    <w:p>
      <w:pPr>
        <w:pStyle w:val="Normal"/>
        <w:overflowPunct w:val="false"/>
        <w:autoSpaceDE w:val="false"/>
        <w:spacing w:lineRule="exact" w:line="260" w:before="0" w:after="80"/>
        <w:ind w:hanging="0"/>
        <w:rPr/>
      </w:pPr>
      <w:r>
        <w:rPr>
          <w:rFonts w:cs="Times New Roman" w:ascii="Times New Roman" w:hAnsi="Times New Roman"/>
        </w:rPr>
        <w:tab/>
        <w:t>Tôi nói, “Ồ, điều đó dễ thôi.” Tôi nói tiếp, “Tôi là người Báp-tít, Nazarene, Ngũ Tuần…” Đúng...?... Đúng vậy. Đúng vậy. Không, chúng ta cùng là một ở trong Chúa Jêsus Christ, nhờ Đức Thánh Linh khiến chúng ta trở nên một. Đúng vậy.</w:t>
      </w:r>
    </w:p>
    <w:p>
      <w:pPr>
        <w:pStyle w:val="Normal"/>
        <w:overflowPunct w:val="false"/>
        <w:autoSpaceDE w:val="false"/>
        <w:spacing w:lineRule="exact" w:line="260" w:before="0" w:after="80"/>
        <w:ind w:hanging="0"/>
        <w:rPr/>
      </w:pPr>
      <w:r>
        <w:rPr>
          <w:rFonts w:cs="Times New Roman" w:ascii="Times New Roman" w:hAnsi="Times New Roman"/>
          <w:vertAlign w:val="superscript"/>
        </w:rPr>
        <w:t>65</w:t>
      </w:r>
      <w:r>
        <w:rPr>
          <w:rFonts w:cs="Times New Roman" w:ascii="Times New Roman" w:hAnsi="Times New Roman"/>
        </w:rPr>
        <w:tab/>
        <w:t>Này, hãy để ý, tế bào nhỏ kia hư hỏng đi khi nó bị thâm tím. Nó bắt đầu... Những mầm sống kia chảy ra để đem lại cho nó sự sống, đó chính là chất mủ xuất hiện chỗ vết thương. Đó là những chiến binh tí hon chiến đấu cho sự sống của anh chị em. Nó chảy đến đó để tấn công chất độc là sức mạnh ma quỷ cố - cố gắng tập trung tại đó, để cho tế bào được sống. Đó là cái khiến cho... Chúng là khối chiến binh nhỏ đã bị chết, mủ ở trong máu của anh chị em -- chất dịch tại vết thương, để có thể cứu sống anh chị em.</w:t>
      </w:r>
    </w:p>
    <w:p>
      <w:pPr>
        <w:pStyle w:val="Normal"/>
        <w:overflowPunct w:val="false"/>
        <w:autoSpaceDE w:val="false"/>
        <w:spacing w:lineRule="exact" w:line="260" w:before="0" w:after="80"/>
        <w:ind w:hanging="0"/>
        <w:rPr/>
      </w:pPr>
      <w:r>
        <w:rPr>
          <w:rFonts w:cs="Times New Roman" w:ascii="Times New Roman" w:hAnsi="Times New Roman"/>
          <w:vertAlign w:val="superscript"/>
        </w:rPr>
        <w:t>66</w:t>
      </w:r>
      <w:r>
        <w:rPr>
          <w:rFonts w:cs="Times New Roman" w:ascii="Times New Roman" w:hAnsi="Times New Roman"/>
        </w:rPr>
        <w:tab/>
        <w:t>Một khi tế bào nhỏ không thích ứng ở chỗ đó nữa, ma quỷ bắt đầu ra tay, nó bắt đầu lớn lên; Nó bắt đầu nhân lên những tế bào. Hắn tạo ra một cơ thể giống như những bào thai ở trong tử cung của chị em, giống như anh chị em khi còn ở trong bụng mẹ: Tế bào này tạo nên tế bào kia, tế bào này tiếp theo tế bào kia. Chúng chẳng là dạng gì khác hơn con người với bản chất tự nhiên. Nó xuất phát từ một linh, và nó lớn lên bằng cách nào đó. Nó bắt đầu nhân cấp tạo ra tế bào này chồng chất trên tế bào kia.</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Này, điều đầu tiên anh chị em biết, anh chị em bắt đầu trở nên yếu đi và cảm thấy mệt mỏi. Anh chị em đến Bác sĩ, ông ta khám bệnh cho anh chị em. Có lẽ ông ta không phát hiện ra nó. Nếu ông ta phát hiện đựơc, ông ta sẽ cắt nó đi. Nếu ông ta có thể cắt hòan tòan nó đi, thì ông ta chinh phục đựơc nó. Còn nếu không thể cắt hết nó, nếu nó ở trong cổ họng hay ở đâu đó mà không thể nào cắt hết được, dầu một vết nhỏ của nó cũng sẽ tiếp tục sống, bởi vì nó không... Giống như anh chị em cắt đứt cánh ta của mình rồi để nó ở đó, hay là cái gì đó, anh chị em cắt đứt đi... Điều tôi muốn nói là, nếu anh chị em cắt đứt khỏi phần chính của thân thể, chặt lìa cái tay đi, thì nó sẽ không sống đựơc. Cánh tay đó không có dạng sự sống giống như anh chị em. Đó chính là một sự vận hành quyền năng của ma quỷ.</w:t>
      </w:r>
    </w:p>
    <w:p>
      <w:pPr>
        <w:pStyle w:val="Normal"/>
        <w:overflowPunct w:val="false"/>
        <w:autoSpaceDE w:val="false"/>
        <w:spacing w:lineRule="exact" w:line="260" w:before="0" w:after="80"/>
        <w:ind w:hanging="0"/>
        <w:rPr/>
      </w:pPr>
      <w:r>
        <w:rPr>
          <w:rFonts w:cs="Times New Roman" w:ascii="Times New Roman" w:hAnsi="Times New Roman"/>
          <w:vertAlign w:val="superscript"/>
        </w:rPr>
        <w:t>68</w:t>
      </w:r>
      <w:r>
        <w:rPr>
          <w:rFonts w:cs="Times New Roman" w:ascii="Times New Roman" w:hAnsi="Times New Roman"/>
        </w:rPr>
        <w:tab/>
        <w:t>Này hãy lưu ý, anh chị em gọi chúng... Bác sĩ gọi nó là bệnh “ung thư” (cancer). Đức Chúa Trời gọi nó là “ma quỷ” (devil). Hãy nhìn vào ngày hôm nay. Người ta đã mắc bệnh này... Cái từ ung thư này xuất phát từ đâu? Nó xuất phát từ một từ La-tinh được sử dụng trong lãnh vực y khoa, có nghĩa là “con cua” (a crab). Một con cua mà anh chị em nhìn thấy trên bờ biển, nó có nhiều chân, đó là cách -- đó chính là ý nghĩa của từ này; Nó vươn ra, lan rộng ra. Từ “ung thư” có nghĩa là “con cua”. Nó bám vào rồi thì cứ bám cứng, hút hết máu, giống như con bạch tuộc hay là con vật gì đó. Ôi, khối u, bệnh đục nhân mắt, và những thứ bệnh tật khác, mỗi một loại bệnh xuất phát từ một mầm mống. Cái mầm đó chắc chắn phải trở thành một cơ thể. Trước khi nó trở nên một cơ thể, nó phải sống. Trước khi nó tạo ra hay - hay nảy mầm để tạo ra nhiều tế bào, nó phải có sự sống. Có đúng vậy không? Bệnh ung thư xuất phát từ đâu? Nó đến từ ai, từ đâu? Trước đây, nó không ở trên anh chị em, nhưng bây giờ, có lẽ nó đang ở trên anh chị em. Nó đến từ đâu? Nó là sự sống khác với sự sống của anh chị em, đang sống trong anh chị em. Nó tạo nên sự đau đớn, dày vò sự sống của anh chị em. Đó là lý do mà Chúa Jêsus đã gọi nó là ma quỷ.</w:t>
      </w:r>
    </w:p>
    <w:p>
      <w:pPr>
        <w:pStyle w:val="Normal"/>
        <w:overflowPunct w:val="false"/>
        <w:autoSpaceDE w:val="false"/>
        <w:spacing w:lineRule="exact" w:line="260" w:before="0" w:after="80"/>
        <w:ind w:hanging="0"/>
        <w:rPr/>
      </w:pPr>
      <w:r>
        <w:rPr>
          <w:rFonts w:cs="Times New Roman" w:ascii="Times New Roman" w:hAnsi="Times New Roman"/>
          <w:vertAlign w:val="superscript"/>
        </w:rPr>
        <w:t>69</w:t>
      </w:r>
      <w:r>
        <w:rPr>
          <w:rFonts w:cs="Times New Roman" w:ascii="Times New Roman" w:hAnsi="Times New Roman"/>
        </w:rPr>
        <w:tab/>
        <w:t xml:space="preserve">Ngày nay, người ta gọi là bệnh động kinh, họ gọi là “bệnh động kinh”. Ôi, bệnh động kinh, trong Kinh thánh, Chúa Jêsus gọi là ma quỷ. Một người cha có đứa con trai ngã xuống đất, nước bọt trào ra, và nhiều điều khác, ông ta nói, “Nó bị quỷ ám, lắm phen quỷ đã quăng nó vào trong lửa, và dưới nước.” </w:t>
      </w:r>
    </w:p>
    <w:p>
      <w:pPr>
        <w:pStyle w:val="Normal"/>
        <w:overflowPunct w:val="false"/>
        <w:autoSpaceDE w:val="false"/>
        <w:spacing w:lineRule="exact" w:line="260" w:before="0" w:after="80"/>
        <w:ind w:hanging="0"/>
        <w:rPr/>
      </w:pPr>
      <w:r>
        <w:rPr>
          <w:rFonts w:cs="Times New Roman" w:ascii="Times New Roman" w:hAnsi="Times New Roman"/>
        </w:rPr>
        <w:tab/>
        <w:t>Bây giờ, người ta đã xóa tên của nó và gọi nó là bệnh động kinh, nhưng nó là quỷ. Chúa Jêsus Phán, “</w:t>
      </w:r>
      <w:r>
        <w:rPr>
          <w:rFonts w:cs="Times New Roman" w:ascii="Times New Roman" w:hAnsi="Times New Roman"/>
          <w:b/>
        </w:rPr>
        <w:t>Hỡi quỷ, hãy ra khỏi đứa trẻ!</w:t>
      </w:r>
      <w:r>
        <w:rPr>
          <w:rFonts w:cs="Times New Roman" w:ascii="Times New Roman" w:hAnsi="Times New Roman"/>
        </w:rPr>
        <w:t>” Đúng vậy. Bệnh động kinh thường xuất phát từ bệnh thận. Có lẽ sau này anh chị em sẽ hiểu. Nó gây nên bệnh động kinh, bệnh tiết liệu.</w:t>
      </w:r>
    </w:p>
    <w:p>
      <w:pPr>
        <w:pStyle w:val="Normal"/>
        <w:overflowPunct w:val="false"/>
        <w:autoSpaceDE w:val="false"/>
        <w:spacing w:lineRule="exact" w:line="260" w:before="0" w:after="80"/>
        <w:ind w:hanging="0"/>
        <w:rPr/>
      </w:pPr>
      <w:r>
        <w:rPr>
          <w:rFonts w:cs="Times New Roman" w:ascii="Times New Roman" w:hAnsi="Times New Roman"/>
          <w:vertAlign w:val="superscript"/>
        </w:rPr>
        <w:t>71</w:t>
      </w:r>
      <w:r>
        <w:rPr>
          <w:rFonts w:cs="Times New Roman" w:ascii="Times New Roman" w:hAnsi="Times New Roman"/>
        </w:rPr>
        <w:tab/>
        <w:t xml:space="preserve">Bây giờ, hãy lưu ý điều này, rồi tế bào [ung thư] kia nằm ở đó; Nó là một con quỷ. Hắn tạo dựng một sự sống; Hắn lớn lên, càng ngày càng lớn hơn. Hắn có một công việc phải làm; Đó là cất lấy mạng sống của anh chị em. Đó là mục đích mà Ma quỷ sai hắn đến, hầu cắt ngắn bớt số ngày của 70 năm (threescore and ten) tuổi thọ của anh chị em! </w:t>
      </w:r>
    </w:p>
    <w:p>
      <w:pPr>
        <w:pStyle w:val="Normal"/>
        <w:overflowPunct w:val="false"/>
        <w:autoSpaceDE w:val="false"/>
        <w:spacing w:lineRule="exact" w:line="260" w:before="0" w:after="80"/>
        <w:ind w:hanging="0"/>
        <w:rPr/>
      </w:pPr>
      <w:r>
        <w:rPr>
          <w:rFonts w:cs="Times New Roman" w:ascii="Times New Roman" w:hAnsi="Times New Roman"/>
          <w:vertAlign w:val="superscript"/>
        </w:rPr>
        <w:t>72</w:t>
      </w:r>
      <w:r>
        <w:rPr>
          <w:rFonts w:cs="Times New Roman" w:ascii="Times New Roman" w:hAnsi="Times New Roman"/>
        </w:rPr>
        <w:tab/>
        <w:t>Này, tôi xin hoan nghênh tất cả các Bác sĩ. Vâng, thưa quý vị. Những nhà y học, xin Đức Chúa Trời chúc phước cho họ vì sự giúp đỡ của họ dành cho con người. Đúng vậy. Anh chị em sẽ làm gì trong thế giới ngày hôm nay nếu không có sự giúp đỡ đó? Tôi cảm ơn Đức Chúa Trời vì y học. Tôi cảm ơn Đức Chúa Trời vì chiếc xe hơi của tôi. Nếu Đức Chúa Trời không cho phép khoa học tạo ra cho tôi một chiếc xe hơi, thì việc tôi đi lên đây thật là khó khăn. Cảm ơn vì những bóng đèn điện, xà phòng rửa tay, kem đánh răng, dĩ nhiên, tôi cảm ơn Ngài vì mọi điều, bởi vì tất cả mọi điều tốt lành đều đến từ Đức Chúa Trời.</w:t>
      </w:r>
    </w:p>
    <w:p>
      <w:pPr>
        <w:pStyle w:val="Normal"/>
        <w:overflowPunct w:val="false"/>
        <w:autoSpaceDE w:val="false"/>
        <w:spacing w:lineRule="exact" w:line="260" w:before="0" w:after="80"/>
        <w:ind w:hanging="0"/>
        <w:rPr/>
      </w:pPr>
      <w:r>
        <w:rPr>
          <w:rFonts w:cs="Times New Roman" w:ascii="Times New Roman" w:hAnsi="Times New Roman"/>
          <w:vertAlign w:val="superscript"/>
        </w:rPr>
        <w:t>73</w:t>
      </w:r>
      <w:r>
        <w:rPr>
          <w:rFonts w:cs="Times New Roman" w:ascii="Times New Roman" w:hAnsi="Times New Roman"/>
        </w:rPr>
        <w:tab/>
        <w:t xml:space="preserve">Tôi xin nói với anh chị em, không có một chút thuốc men nào chữa lành bệnh tật đâu. Không có Bác sĩ nào, trừ khi anh ta là những kẻ khóac lác, Bác sĩ thật sẽ nói với anh chị em rằng, họ không công bố mình là những người chữa lành. Ngay tại Mayo Brothers, nhiều anh chị em... Tôi đã vài lần có những cuộc tiếp xúc tại đó. Một số bệnh nhân đến từ đó, những người mắc bệnh nan y... Anh chị em có đọc cuốn “Tập san Độc giả” (Reader’s Digest), phát hành tháng 11 không? Có bao nhiêu người đã đọc ấn phẩm đó vào tháng 11, bài báo đó của tôi ở trên “Tạp chí Độc giả”?” Người ta đã đưa tôi đến đó để gặp gỡ đứa trẻ mà họ từ chối. Họ nói, “Bệnh này không thể nào chữa được.” Nhưng Đức Thánh Linh Phán với tôi và bảo tôi cách để chữa lành, và nó đã được chữa lành. Đúng vậy. Người ta đã mời tôi lên đó. Ngay trên cửa chỗ Jimmy, Mayo đã từng ở, có một bảng hiệu lớn nói rằng, “Chúng tôi không xưng mình là những người chữa lành. Chúng tôi chỉ xưng mình là những người giúp đỡ tự nhiên. </w:t>
      </w:r>
      <w:r>
        <w:rPr>
          <w:rFonts w:cs="Times New Roman" w:ascii="Times New Roman" w:hAnsi="Times New Roman"/>
          <w:b/>
        </w:rPr>
        <w:t>‘Có một Đấng Chữa Lành, đó là Đức Chúa Trời.’</w:t>
      </w:r>
      <w:r>
        <w:rPr>
          <w:rFonts w:cs="Times New Roman" w:ascii="Times New Roman" w:hAnsi="Times New Roman"/>
        </w:rPr>
        <w:t>” Họ là những người tốt nhất trên thế gian. Chúng ta cũng thấy một số người khóac lác, vâng. Đúng vậy. Chúng ta cũng có một số những Mục sư khoác lác. Đúng như vậy, trong cả 2 lãnh vực.</w:t>
      </w:r>
    </w:p>
    <w:p>
      <w:pPr>
        <w:pStyle w:val="Normal"/>
        <w:overflowPunct w:val="false"/>
        <w:autoSpaceDE w:val="false"/>
        <w:spacing w:lineRule="exact" w:line="260" w:before="0" w:after="80"/>
        <w:ind w:hanging="0"/>
        <w:rPr/>
      </w:pPr>
      <w:r>
        <w:rPr>
          <w:rFonts w:cs="Times New Roman" w:ascii="Times New Roman" w:hAnsi="Times New Roman"/>
          <w:vertAlign w:val="superscript"/>
        </w:rPr>
        <w:t>74</w:t>
      </w:r>
      <w:r>
        <w:rPr>
          <w:rFonts w:cs="Times New Roman" w:ascii="Times New Roman" w:hAnsi="Times New Roman"/>
        </w:rPr>
        <w:tab/>
        <w:t>Hãy lưu ý, bất kỳ người nào xưng mình là người chữa lành, thì anh ta là kẻ nói dối, bởi vì anh ta không thể làm điều đó. Kinh thánh chép rằng, “</w:t>
      </w:r>
      <w:r>
        <w:rPr>
          <w:rFonts w:cs="Times New Roman" w:ascii="Times New Roman" w:hAnsi="Times New Roman"/>
          <w:b/>
        </w:rPr>
        <w:t>Ta là Chúa, Đấng Tha Thứ tất cả những tội lỗi ngươi và là Đấng Chữa Lành tất cả mọi bệnh tật ngươi.</w:t>
      </w:r>
      <w:r>
        <w:rPr>
          <w:rFonts w:cs="Times New Roman" w:ascii="Times New Roman" w:hAnsi="Times New Roman"/>
        </w:rPr>
        <w:t>”</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Tôi đã nghiên cứu. Ở trong căn phòng của tôi, một số Bác sĩ tốt nhất trong các Bác sĩ khắp các nước đã đến. Anh chị em không biết đằng sau một cuộc đời, để biết điều gì đã xảy ra, và những điều tôi không thể nói ra trước công chúng. Nhiều người đến một cách bí mật, chẳng lẽ anh chị em không nghĩ rằng có rất nhiều Ni-cô-đem trên thế gian này sao; Chắc chắn, có hàng ngàn. Họ xem thấy rồi bước vào trong buổi nhóm, mặc áo pull hay là đồ gì đại loại như vậy ngồi đó, dấu tên đi để anh chị em khỏi ngạc nhiên, ngồi dự trong buổi nhóm. Sau vài ngày, mời một cách bí mật, sai người đến để gặp gỡ. Họ ngồi đó và nói rằng, “Anh Branham ơi, tôi tin rằng đó là Lẽ thật.” Họ là con người cũng giống như chúng ta. Chắc chắn, mỗi người đều có ước muốn, họ nhìn lên bức màn đen ở phía trên mà một ngày nào đó họ phải đi qua. </w:t>
      </w:r>
    </w:p>
    <w:p>
      <w:pPr>
        <w:pStyle w:val="Normal"/>
        <w:overflowPunct w:val="false"/>
        <w:autoSpaceDE w:val="false"/>
        <w:spacing w:lineRule="exact" w:line="260" w:before="0" w:after="80"/>
        <w:ind w:hanging="0"/>
        <w:rPr/>
      </w:pPr>
      <w:r>
        <w:rPr>
          <w:rFonts w:cs="Times New Roman" w:ascii="Times New Roman" w:hAnsi="Times New Roman"/>
          <w:vertAlign w:val="superscript"/>
        </w:rPr>
        <w:t>76</w:t>
      </w:r>
      <w:r>
        <w:rPr>
          <w:rFonts w:cs="Times New Roman" w:ascii="Times New Roman" w:hAnsi="Times New Roman"/>
        </w:rPr>
        <w:tab/>
        <w:t>Nhưng những bệnh ung thư và nhiều thứ tật bệnh hòan tòan là ma quỷ định hình trong cơ thể xác thịt, vận hành, lấy đi sự sống của anh chị em.</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Nếu tôi làm giống như Bác sĩ, nếu tôi có thể cắt bỏ nó đi, vứt nó xuống đất... Hoặc nói ví dụ, chính anh chị em là căn bệnh ung thư ở trên đất này. Ồ, đây là Sự Chữa lành Thiêng liêng (bằng phép lạ). Nếu tôi cần tống khứ anh chị em đi theo phương cách của Bác sĩ, tôi phải nạo vét hết cơ thể của anh chị em đi cho đến khi tất cả biến mất không còn trên đất này nữa. Không còn căn bệnh đó nữa, giống như Bác sĩ chấm dứt sự phát triển của anh chị em. Trong hình thể Chữa lành Thiêng liêng (bằng phép lạ), nếu anh chị em là một căn bệnh ung thư, tôi sẽ gọi sự sống của anh chị em ra khỏi anh chị em và anh chị em tiếp tục sống. Sự sống của anh chị em lìa khỏi anh chị em, cơ thể của anh chị em vẫn còn ở đây giống như trước đó.</w:t>
      </w:r>
    </w:p>
    <w:p>
      <w:pPr>
        <w:pStyle w:val="Normal"/>
        <w:overflowPunct w:val="false"/>
        <w:autoSpaceDE w:val="false"/>
        <w:spacing w:lineRule="exact" w:line="260" w:before="0" w:after="80"/>
        <w:ind w:hanging="0"/>
        <w:rPr/>
      </w:pPr>
      <w:r>
        <w:rPr>
          <w:rFonts w:cs="Times New Roman" w:ascii="Times New Roman" w:hAnsi="Times New Roman"/>
          <w:vertAlign w:val="superscript"/>
        </w:rPr>
        <w:t>78</w:t>
      </w:r>
      <w:r>
        <w:rPr>
          <w:rFonts w:cs="Times New Roman" w:ascii="Times New Roman" w:hAnsi="Times New Roman"/>
        </w:rPr>
        <w:tab/>
        <w:t xml:space="preserve">Có khi quang cảnh và thời gian là kẻ thù tồi tệ nhất của Đức Chúa Trời trong việc Chữa lành Thiêng liêng (bằng phép lạ). Tôi không biết Anh Baxter có thấy những điều này trong buổi nhóm hay không. Tôi đã ngồi, giải thích đi giải thích lại cho anh ta và Anh Bosworth. Nhưng điều gì đã xảy ra. Tôi nghi ngờ nhiều người không hiểu, bởi vì sau đó anh chị em bắt đầu thấy người ta trở lại, nói rằng, “Tôi đã được chữa lành 2, 3 ngày rồi, Anh Branham ạ, nhưng Đức Chúa Trời đầy phước hạnh -- sự chữa lành đã lìa khỏi tôi.” Tôi nhận thấy điều đó. Tôi nghĩ như vậy là vì họ không dự nhóm đúng. Dân sự không hiểu. Tôi đã thấy một số người bước lên tòa giảng hòan toàn bị mù, bệnh ung thư hay bệnh đục nhân mắt làm mù mắt họ, sau khi được cầu nguyện, họ đọc đựơc Kinh thánh, bước xuống, 3, 4 ngày thì bị mù lại giống như lúc ban đầu. Điều gì đã xảy ra? Ai cũng biết rằng khi sự sống lìa khỏi thể xác, một lúc sau thể xác bị co rút lại. Có đúng vậy không? </w:t>
      </w:r>
    </w:p>
    <w:p>
      <w:pPr>
        <w:pStyle w:val="Normal"/>
        <w:overflowPunct w:val="false"/>
        <w:autoSpaceDE w:val="false"/>
        <w:spacing w:lineRule="exact" w:line="260" w:before="0" w:after="80"/>
        <w:ind w:hanging="0"/>
        <w:rPr/>
      </w:pPr>
      <w:r>
        <w:rPr>
          <w:rFonts w:cs="Times New Roman" w:ascii="Times New Roman" w:hAnsi="Times New Roman"/>
          <w:vertAlign w:val="superscript"/>
        </w:rPr>
        <w:t>79</w:t>
      </w:r>
      <w:r>
        <w:rPr>
          <w:rFonts w:cs="Times New Roman" w:ascii="Times New Roman" w:hAnsi="Times New Roman"/>
        </w:rPr>
        <w:tab/>
        <w:t>Ai đã từng giết một con nai hay một con bò, hoặc bất kỳ con vật nào? Tối hôm nay anh chị em đem cân nó, anh chị em săn được ở ngoài kia. Anh chị em giết một con nai và bỏ nó lên cân, hỏi những chàng thanh niên nó nặng bao nhiêu. Hãy xem. Sáng hôm sau, nó sẽ bị sụt mất đi vài cân. Khi con người chết đi, người khâm liệm, trước hết, lấy ra những chiếc răng giả, mắt giả, và bất cứ thứ gì khác, lấy hết ra, bởi vì thân thể sẻ bị co rút lại, đẩy nó ra, bởi vì thân thể con người bị co rút lại. Mọi xác thịt khác cũng bị co rút. Khi Sự Sống lìa khỏi, tế bào bắt đầu xẹp xuống và co rút lại. Sự việc như vậy trong vòng 72 giờ đồng hồ. Và sau đó nó bắt đầu trương lên. Đem để một con chó ra ngoài đường. Để nó nằm đó dưới mặt trời chừng 3 ngày, rồi xem điều gì xảy ra, nó sẽ to hơn trước đó. Nó trương sình lên. Có đúng như vậy không?</w:t>
      </w:r>
    </w:p>
    <w:p>
      <w:pPr>
        <w:pStyle w:val="Normal"/>
        <w:overflowPunct w:val="false"/>
        <w:autoSpaceDE w:val="false"/>
        <w:spacing w:lineRule="exact" w:line="260" w:before="0" w:after="80"/>
        <w:ind w:hanging="0"/>
        <w:rPr/>
      </w:pPr>
      <w:r>
        <w:rPr>
          <w:rFonts w:cs="Times New Roman" w:ascii="Times New Roman" w:hAnsi="Times New Roman"/>
          <w:vertAlign w:val="superscript"/>
        </w:rPr>
        <w:t>80</w:t>
      </w:r>
      <w:r>
        <w:rPr>
          <w:rFonts w:cs="Times New Roman" w:ascii="Times New Roman" w:hAnsi="Times New Roman"/>
        </w:rPr>
        <w:tab/>
        <w:t>Sự việc xảy ra tương tự như vậy khi ma quỷ bị đuổi ra khỏi người bệnh. Vài ngày đầu, “Ôi, tôi cảm thấy thật là tuyệt vời.” Sau đó bắt đầu nói, “Tôi - tôi bị bệnh nặng hơn trước đó. Tôi đã mất sự chữa lành rồi.” Chắc chắn giống như đức tin khiến nó lìa khỏi, thì sự vô tín khiến nó quay trở lại. Đức tin giết chết nó, sự vô tín khiến nó sống lại. Chúa Jêsus Phán, “</w:t>
      </w:r>
      <w:r>
        <w:rPr>
          <w:rFonts w:cs="Times New Roman" w:ascii="Times New Roman" w:hAnsi="Times New Roman"/>
          <w:b/>
        </w:rPr>
        <w:t>Khi thần linh ô uế lìa khỏi một người, nó đi đến những nơi khô khan, rồi quay trở lại cùng với 7 quỷ dữ khác.</w:t>
      </w:r>
      <w:r>
        <w:rPr>
          <w:rFonts w:cs="Times New Roman" w:ascii="Times New Roman" w:hAnsi="Times New Roman"/>
        </w:rPr>
        <w:t>” Nếu chủ nhà không canh cửa, nó sẽ bước ngay vào. Người chủ nhà là đức tin của anh chị em, nên bảo rằng, “Hãy cút mau!” Thật vậy.</w:t>
      </w:r>
    </w:p>
    <w:p>
      <w:pPr>
        <w:pStyle w:val="Normal"/>
        <w:overflowPunct w:val="false"/>
        <w:autoSpaceDE w:val="false"/>
        <w:spacing w:lineRule="exact" w:line="260" w:before="0" w:after="80"/>
        <w:ind w:hanging="0"/>
        <w:rPr/>
      </w:pPr>
      <w:r>
        <w:rPr>
          <w:rFonts w:cs="Times New Roman" w:ascii="Times New Roman" w:hAnsi="Times New Roman"/>
          <w:vertAlign w:val="superscript"/>
        </w:rPr>
        <w:t>81</w:t>
      </w:r>
      <w:r>
        <w:rPr>
          <w:rFonts w:cs="Times New Roman" w:ascii="Times New Roman" w:hAnsi="Times New Roman"/>
        </w:rPr>
        <w:tab/>
        <w:t>Anh chị em hãy nhìn xem một bệnh nhân đã được chữa lành một cách bình thường -- trừ khi đó là một phép lạ khác thường. Sự Chữa lành Thiêng liêng (bằng phép lạ) và phép lạ là 2 vấn đề khác biệt. Sự Chữa lành Thiêng liêng (bằng phép lạ) là một điều, và phép lạ là điều khác. Sự vận hành bình thường của sự Chữa lành Thiêng liêng (bằng phép lạ), khi một linh ô uế bị đuổi ra, một con quỷ ung thư, khi nó lìa khỏi con người, ôi... Chúng ta sẽ lấy vài ví dụ để anh chị em có thể nhìn thấy rõ ràng hơn. Tôi xin nói đến bệnh đục nhân mắt. Điều gì đã xảy ra khi người đó... Nếu anh chị em để ý một người mù. Tôi không biết tôi đã nhìn thấy có ai ở đây hay không, mắt bị đục... Tôi sẽ để cho họ đứng trong vòng vài phút. Tại sao? Để sự co rút đó bắt đầu diễn ra. Bảo họ trở lại, làm chứng cho chúng ta nghe. Ôi. Họ có thể nhìn thấy một cách kỳ diệu. “Ôi. Tôi có thể nhìn thấy nhiều thứ. Vâng, tôi...” Vấn đề gì đã xảy ra. Sự sống đã lìa khỏi. Cơ thể của bệnh đục nhân mắt đang co rút lại. Ồ, sự việc diễn ra kiểu như vậy trong vòng vài ngày. Nói rằng “Ôi, tôi sẽ được lành.”</w:t>
      </w:r>
    </w:p>
    <w:p>
      <w:pPr>
        <w:pStyle w:val="Normal"/>
        <w:overflowPunct w:val="false"/>
        <w:autoSpaceDE w:val="false"/>
        <w:spacing w:lineRule="exact" w:line="260" w:before="0" w:after="80"/>
        <w:ind w:hanging="0"/>
        <w:rPr/>
      </w:pPr>
      <w:r>
        <w:rPr>
          <w:rFonts w:cs="Times New Roman" w:ascii="Times New Roman" w:hAnsi="Times New Roman"/>
          <w:vertAlign w:val="superscript"/>
        </w:rPr>
        <w:t>82</w:t>
      </w:r>
      <w:r>
        <w:rPr>
          <w:rFonts w:cs="Times New Roman" w:ascii="Times New Roman" w:hAnsi="Times New Roman"/>
        </w:rPr>
        <w:tab/>
        <w:t>Và sau đó họ bắt đầu nhức đầu. Cảm thấy không khỏe lắm. Thức dậy vào sáng hôm sau, “Tôi lại bị mất khả năng nhìn rồi.”</w:t>
      </w:r>
    </w:p>
    <w:p>
      <w:pPr>
        <w:pStyle w:val="Normal"/>
        <w:overflowPunct w:val="false"/>
        <w:autoSpaceDE w:val="false"/>
        <w:spacing w:lineRule="exact" w:line="260" w:before="0" w:after="80"/>
        <w:ind w:hanging="0"/>
        <w:rPr/>
      </w:pPr>
      <w:r>
        <w:rPr>
          <w:rFonts w:cs="Times New Roman" w:ascii="Times New Roman" w:hAnsi="Times New Roman"/>
        </w:rPr>
        <w:tab/>
        <w:t>Một số trong số bọn họ nói, “Ừm-hửm, anh ta đã bị khuấy rối; ‘đám thánh co giật’ (bunch of holy-rollers) kia đã khuấy rối anh.” Anh chị em đừng tin điều đó. Đó là sự lừa dối của Ma quỷ. Nếu anh tin thế, thì sẽ bị mù trở lại. Nhưng nếu anh chị em là người vững dạ, sẽ nói, “Không, Chúa ôi, tôi tin.”</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Rồi điều gì xảy ra? Cơ thể trương sình lên trong một thời gian khá lâu. Nó trở lại che khuất tầm nhìn. Bệnh ung thư trong cơ thể sẽ trương sình lên. Anh chị em sẽ trở lại đau đớn, nhức nhối. Rồi anh chị em sẽ bị nặng hơn. Tại sao? Bởi vì cái chết của xác thịt trong anh chị em đang gia tăng mạnh.</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Anh chị em quay trở lại với Bác sĩ và ông ta sẽ nói, “Ôi, thật là vô nghĩa. Bệnh ung thư vẫn còn ở đó. Tôi có thể xem thấy nó.” Chắc chắn, nó còn ở đó, nhưng nó đã chết. Ha-lê-lu-gia!</w:t>
      </w:r>
    </w:p>
    <w:p>
      <w:pPr>
        <w:pStyle w:val="Normal"/>
        <w:overflowPunct w:val="false"/>
        <w:autoSpaceDE w:val="false"/>
        <w:spacing w:lineRule="exact" w:line="260" w:before="0" w:after="80"/>
        <w:ind w:hanging="0"/>
        <w:rPr/>
      </w:pPr>
      <w:r>
        <w:rPr>
          <w:rFonts w:cs="Times New Roman" w:ascii="Times New Roman" w:hAnsi="Times New Roman"/>
          <w:vertAlign w:val="superscript"/>
        </w:rPr>
        <w:t>86</w:t>
      </w:r>
      <w:r>
        <w:rPr>
          <w:rFonts w:cs="Times New Roman" w:ascii="Times New Roman" w:hAnsi="Times New Roman"/>
        </w:rPr>
        <w:tab/>
        <w:t>Dòng máu phải tẩy sạch thân thể. Mỗi lần tim đập, nó đẩy máu đi khắp thân thể, và máu thu dọn tất cả những sự nhiễm trùng. Chắc chắn, điều đó khiến cho anh chị em bị mệt. Điều gì xảy ra nếu anh chị em có một miếng thịt lủng lẳng ở đâu đó trong anh chị em, nó dài như con rắn, hay cái gì đó to cỡ ngón tay; Nó nằm ở trong đó, và đã bị chết, thịt đã bị chết nằm trong anh chị em, và đang bị thối rữa? Ồ, dĩ nhiên, máu phải làm cho sạch, khi nó được bơm qua đó. Có một cơ thể chết đang ở đó, bởi vì sự sống đã ra khỏi nó. Quyền năng Đức Chúa Trời bởi đức tin đã xua đuổi nó ra. Nó là một con quỷ; Nó phải lìa khỏi.</w:t>
      </w:r>
    </w:p>
    <w:p>
      <w:pPr>
        <w:pStyle w:val="Normal"/>
        <w:overflowPunct w:val="false"/>
        <w:autoSpaceDE w:val="false"/>
        <w:spacing w:lineRule="exact" w:line="260" w:before="0" w:after="80"/>
        <w:ind w:hanging="0"/>
        <w:rPr/>
      </w:pPr>
      <w:r>
        <w:rPr>
          <w:rFonts w:cs="Times New Roman" w:ascii="Times New Roman" w:hAnsi="Times New Roman"/>
          <w:vertAlign w:val="superscript"/>
        </w:rPr>
        <w:t>87</w:t>
      </w:r>
      <w:r>
        <w:rPr>
          <w:rFonts w:cs="Times New Roman" w:ascii="Times New Roman" w:hAnsi="Times New Roman"/>
        </w:rPr>
        <w:tab/>
        <w:t>Nhưng lý do là người ta không được chỉ dẫn; Họ đi về, từ bỏ, chính con quỷ đó đang chờ đợi để ám vào trở lại. Khi Đức Chúa Trời bảo anh chị em điều gì nơi tòa giảng này qua Đức Thánh Linh, khi anh chị em được sự cảm động (inspiration), thì đừng nghi ngờ, nếu không thì điều tồi tệ nhất sẽ xảy ra trên anh chị em, Ngài đã Phán như vậy. Chúa Jêsus đã Phán, “</w:t>
      </w:r>
      <w:r>
        <w:rPr>
          <w:rFonts w:cs="Times New Roman" w:ascii="Times New Roman" w:hAnsi="Times New Roman"/>
          <w:b/>
        </w:rPr>
        <w:t xml:space="preserve">Cuối cùng ngôi nhà </w:t>
      </w:r>
      <w:r>
        <w:rPr>
          <w:rFonts w:cs="Times New Roman" w:ascii="Times New Roman" w:hAnsi="Times New Roman"/>
        </w:rPr>
        <w:t>[bản thân]</w:t>
      </w:r>
      <w:r>
        <w:rPr>
          <w:rFonts w:cs="Times New Roman" w:ascii="Times New Roman" w:hAnsi="Times New Roman"/>
          <w:b/>
        </w:rPr>
        <w:t xml:space="preserve"> của người đó còn tồi tệ hơn gấp 7 lần so với trước đó.</w:t>
      </w:r>
      <w:r>
        <w:rPr>
          <w:rFonts w:cs="Times New Roman" w:ascii="Times New Roman" w:hAnsi="Times New Roman"/>
        </w:rPr>
        <w:t xml:space="preserve">” Đúng thế không?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Khi linh ô uế ra khỏi một người, hắn đi đến những nơi khô khan, rồi trở lại cùng với 7 quỷ khác. Vì vậy anh chị em đừng vô tín, hãy tuân giữ Lời. Hãy nói điều này ra từ tấm lòng của anh chị em. Hãy nói rằng, “Không, thưa ông. Tôi sẽ không bị lay chuyển đâu. Mặc cho tôi bị bệnh nặng ra sao, điều đó chẳng có ý nghĩa gì đối với tôi.” Sau đó điều trước hết, anh chị em biết, anh chị em sẽ trở nên được tẩy sạch. Sau đó, mọi sự sẽ được ổn thỏa. Kìa, nó đã chết. Cũng giống như sự phẫu thuật mà Bác sĩ thực hiện để cắt bỏ khối bệnh ra khỏi anh chị em, sự phát triển của bệnh đang nằm trong anh chị em không còn sự sống trong nó nữa.</w:t>
      </w:r>
    </w:p>
    <w:p>
      <w:pPr>
        <w:pStyle w:val="Normal"/>
        <w:overflowPunct w:val="false"/>
        <w:autoSpaceDE w:val="false"/>
        <w:spacing w:lineRule="exact" w:line="260" w:before="0" w:after="80"/>
        <w:ind w:hanging="0"/>
        <w:rPr/>
      </w:pPr>
      <w:r>
        <w:rPr>
          <w:rFonts w:cs="Times New Roman" w:ascii="Times New Roman" w:hAnsi="Times New Roman"/>
          <w:vertAlign w:val="superscript"/>
        </w:rPr>
        <w:t>88</w:t>
      </w:r>
      <w:r>
        <w:rPr>
          <w:rFonts w:cs="Times New Roman" w:ascii="Times New Roman" w:hAnsi="Times New Roman"/>
        </w:rPr>
        <w:tab/>
        <w:t>Anh chị em nói, “Anh Branham này, sự sống ở trong nó sẽ lấy đi mạng sống của tôi à?”</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Không, thưa quý vị. Sự sống đó là sự sống khác với sự sống của anh chị em. Tôi đã bày tỏ cho anh chị em rằng anh chị em có sự sống và trở nên một hữu thể, đó là sự sống để trở nên một hữu thể. Anh chị em thuộc về Đức Chúa Trời, còn nó thì thuộc về ma quỷ. Anh chị em có hiểu điều tôi muốn nói không? Ma quỷ học. Anh chị em cần phải hiểu điều này như thể anh chị em đứng nhìn vào nó.</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Ôi, tôi xin lỗi, dường như đã 3 giờ rưỡi rồi. Tôi xin lỗi. Kìa, các bạn ơi. Ôi, những điều thế gian này cần.</w:t>
      </w:r>
    </w:p>
    <w:p>
      <w:pPr>
        <w:pStyle w:val="Normal"/>
        <w:overflowPunct w:val="false"/>
        <w:autoSpaceDE w:val="false"/>
        <w:spacing w:lineRule="exact" w:line="260" w:before="0" w:after="80"/>
        <w:ind w:hanging="0"/>
        <w:rPr/>
      </w:pPr>
      <w:r>
        <w:rPr>
          <w:rFonts w:cs="Times New Roman" w:ascii="Times New Roman" w:hAnsi="Times New Roman"/>
          <w:vertAlign w:val="superscript"/>
        </w:rPr>
        <w:t>90</w:t>
      </w:r>
      <w:r>
        <w:rPr>
          <w:rFonts w:cs="Times New Roman" w:ascii="Times New Roman" w:hAnsi="Times New Roman"/>
        </w:rPr>
        <w:tab/>
        <w:t>Tôi đã trải qua 7 năm giảng dạy xuyên khắp nước Mỹ, thực hiện những buổi nhóm chữa lành. Tôi nhận được một quan điểm tốt lành, bắt đầu đi khắp đất nước giảng dạy Kinh thánh và Ma quỷ học, làm sao nhiều người có thể hiểu được điều cần phải làm. Đó là lý do tại sao họ đến với những buổi nhóm này nhiều lần và... Nếu anh chị em không hiểu, dân sự đi ra... Và nhiều lần... Này, nên nhớ, anh chàng kia đến nói rằng anh ta có ơn Chữa lành Thiêng liêng (bằng phép lạ)... Ơn Chữa lành Thiêng liêng (bằng phép lạ) ở trong anh chị em nếu anh chị em được chữa lành. Nó thuộc về anh chị em, mỗi một người. Bất cứ ân tứ nào cũng hành động bởi đức tin. Mặc cho tôi có ơn tứ Chữa lành Thiêng liêng (bằng phép lạ) cỡ nào, tôi cần phải tin với cả tấm lòng. Anh chị em có thể đứng đây, nếu anh chị em không một loại đức tin đó, thì ơn tứ đó cũng chẳng làm được gì tốt cho anh chị em đâu. Tôi có thể cầu nguyện cho anh chị em hàng giờ đồng hồ, hằng tuần, hằng tháng. Vấn đề không phải người Truyền đạo có ơn Chữa lành Thiêng liêng (bằng phép lạ); Sự việc tùy thuộc anh chị em có ơn Chữa lành Thiêng liêng (bằng phép lạ) để tin vào việc được chữa lành, bởi vì đó chính là đức tin. Bởi đức tin... Mọi họat động của Đức Chúa Trời là bởi đức tin.</w:t>
      </w:r>
    </w:p>
    <w:p>
      <w:pPr>
        <w:pStyle w:val="Normal"/>
        <w:overflowPunct w:val="false"/>
        <w:autoSpaceDE w:val="false"/>
        <w:spacing w:lineRule="exact" w:line="260" w:before="0" w:after="80"/>
        <w:ind w:hanging="0"/>
        <w:rPr/>
      </w:pPr>
      <w:r>
        <w:rPr>
          <w:rFonts w:cs="Times New Roman" w:ascii="Times New Roman" w:hAnsi="Times New Roman"/>
          <w:vertAlign w:val="superscript"/>
        </w:rPr>
        <w:t>91</w:t>
      </w:r>
      <w:r>
        <w:rPr>
          <w:rFonts w:cs="Times New Roman" w:ascii="Times New Roman" w:hAnsi="Times New Roman"/>
        </w:rPr>
        <w:tab/>
        <w:t>Áo giáp của Đức Chúa Trời là bởi đức tin. Chúng ta không có điều gì xác thịt thuộc về thế gian này. Mọi vấn đề của Hội thánh Cơ-đốc là hành động đức tin. Hãy chăm nhìn chiếc áo giáp của Đức Chúa Trời, tình yêu thương, vui mừng, bình an, nhịn nhục, nhân từ, nhu mì, mềm mại, nhẫn nại. Đúng thế không? Những điều siêu nhiên, chứ không phải là những điều thiên nhiên. Chúng ta không chăm xem những điều thiên nhiên, bởi vì chúng ta đang hành động cách siêu nhiên. Chỉ một phương cách để chúng ta nương dựa vào đó, là đức tin, là những gì Đức Chúa Trời nói là Lẽ thật, và chúng ta chăm nhìn những điều mắt thường không thấy được. Chúng ta xem những điều chưa có dường như là đã có, giống như Áp-ra-ham đã xem khi ông... A-men! Áp-ra-ham đã gọi những điều chưa có, như thể Đức Chúa Trời đã làm, như là đã có rồi. Ở tuổi 100, không hề lưỡng lự về Lời Hứa của Đức Chúa Trời qua sự vô tín.</w:t>
      </w:r>
    </w:p>
    <w:p>
      <w:pPr>
        <w:pStyle w:val="Normal"/>
        <w:overflowPunct w:val="false"/>
        <w:autoSpaceDE w:val="false"/>
        <w:spacing w:lineRule="exact" w:line="260" w:before="0" w:after="0"/>
        <w:ind w:hanging="0"/>
        <w:rPr/>
      </w:pPr>
      <w:r>
        <w:rPr>
          <w:rFonts w:cs="Times New Roman" w:ascii="Times New Roman" w:hAnsi="Times New Roman"/>
          <w:vertAlign w:val="superscript"/>
        </w:rPr>
        <w:t>92</w:t>
      </w:r>
      <w:r>
        <w:rPr>
          <w:rFonts w:cs="Times New Roman" w:ascii="Times New Roman" w:hAnsi="Times New Roman"/>
        </w:rPr>
        <w:tab/>
        <w:t>Tôi có thể tưởng tượng ra điều đó, còn anh chị em thì sao? Thấy Sa-ra thức dậy vào một buổi sáng. Đức Chúa Trời Phán, “</w:t>
      </w:r>
      <w:r>
        <w:rPr>
          <w:rFonts w:cs="Times New Roman" w:ascii="Times New Roman" w:hAnsi="Times New Roman"/>
          <w:b/>
        </w:rPr>
        <w:t>Hỡi Áp-ra-ham! Áp-ra-ham, ngươi sẽ có một đứa con.</w:t>
      </w:r>
      <w:r>
        <w:rPr>
          <w:rFonts w:cs="Times New Roman" w:ascii="Times New Roman" w:hAnsi="Times New Roman"/>
        </w:rPr>
        <w:t>”</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Sa-ra thức dậy. Ông hỏi, “Bà cảm thấy thế nào, Sa-ra?”</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Đây là một đám đông đủ thành phần, hãy lắng nghe. “Chẳng có gì khác biệt.”</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Ô, vinh thay cho Đức Chúa Trời, chúng ta sẽ có đứa trẻ đó. Đi lấy ghim kẹp tã (bird-eye) và những đinh ghim cùng mọi thứ khác, chuẩn bị sẵn sàng.”</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Rồi, một tháng nữa trôi qua, “Sa-ra, bà cảm thấy thế nào?”</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hẳng có gì khác.”</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Một năm trôi qua. “Sa-ra, thế nào rồi?”</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hẳng có gì khác biệt.” 10 năm trôi qua. “Không có gì khác.” 20 năm trôi qua. “Chẳng có gì khác.”</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Áp-ra-ham, thay vì trở nên già yếu, mỗi ngày ông lại càng mạnh mẽ hơn. Ông biết càng lúc thì phép lạ càng lớn hơn, bởi vì ông tin Đức Chúa Trời, ông không hề nao núng vì sự vô tín với Lời Hứa của Đức Chúa Trời. Ông nói, “Chúng ta sẽ có đứa con đó.” Một buổi sáng nọ, tử cung của Sa-ra bắt đầu to lên và Y-sác được sinh ra, bởi vì Áp-ra-ham tin Đức Chúa Trời, ông đã xem những điều -- ông coi những điều chưa có như là đã có... </w:t>
      </w:r>
    </w:p>
    <w:p>
      <w:pPr>
        <w:pStyle w:val="Normal"/>
        <w:overflowPunct w:val="false"/>
        <w:autoSpaceDE w:val="false"/>
        <w:spacing w:lineRule="exact" w:line="260" w:before="0" w:after="80"/>
        <w:ind w:hanging="0"/>
        <w:rPr/>
      </w:pPr>
      <w:r>
        <w:rPr>
          <w:rFonts w:cs="Times New Roman" w:ascii="Times New Roman" w:hAnsi="Times New Roman"/>
          <w:vertAlign w:val="superscript"/>
        </w:rPr>
        <w:t>96</w:t>
      </w:r>
      <w:r>
        <w:rPr>
          <w:rFonts w:cs="Times New Roman" w:ascii="Times New Roman" w:hAnsi="Times New Roman"/>
        </w:rPr>
        <w:tab/>
        <w:t>Không phải bởi cảm xúc, không phải bởi mắt thấy. Anh chị em đừng bước đi theo những cảm xúc hay mắt thấy. Nhưng bởi đức tin. Khi Đức Chúa Trời công bố điều gì, như có chép, “</w:t>
      </w:r>
      <w:r>
        <w:rPr>
          <w:rFonts w:cs="Times New Roman" w:ascii="Times New Roman" w:hAnsi="Times New Roman"/>
          <w:b/>
        </w:rPr>
        <w:t>Bất cứ điều chi ngươi cầu xin, hãy tin rằng mình đã nhận lãnh, và nắm lấy.</w:t>
      </w:r>
      <w:r>
        <w:rPr>
          <w:rFonts w:cs="Times New Roman" w:ascii="Times New Roman" w:hAnsi="Times New Roman"/>
        </w:rPr>
        <w:t>” Đức Chúa Trời Phán vậy; Sự việc chắc chắn như vậy. A-men! Ma quỷ...</w:t>
      </w:r>
    </w:p>
    <w:p>
      <w:pPr>
        <w:pStyle w:val="Normal"/>
        <w:overflowPunct w:val="false"/>
        <w:autoSpaceDE w:val="false"/>
        <w:spacing w:lineRule="exact" w:line="260" w:before="0" w:after="0"/>
        <w:ind w:left="550" w:hanging="0"/>
        <w:rPr>
          <w:rFonts w:ascii="Times New Roman" w:hAnsi="Times New Roman" w:cs="Times New Roman"/>
          <w:i/>
          <w:i/>
        </w:rPr>
      </w:pPr>
      <w:r>
        <w:rPr>
          <w:rFonts w:cs="Times New Roman" w:ascii="Times New Roman" w:hAnsi="Times New Roman"/>
          <w:i/>
        </w:rPr>
        <w:t>Hãy tin nơi Cha,</w:t>
      </w:r>
    </w:p>
    <w:p>
      <w:pPr>
        <w:pStyle w:val="Normal"/>
        <w:overflowPunct w:val="false"/>
        <w:autoSpaceDE w:val="false"/>
        <w:spacing w:lineRule="exact" w:line="260" w:before="0" w:after="0"/>
        <w:ind w:left="550" w:hanging="0"/>
        <w:rPr>
          <w:rFonts w:ascii="Times New Roman" w:hAnsi="Times New Roman" w:cs="Times New Roman"/>
          <w:i/>
          <w:i/>
        </w:rPr>
      </w:pPr>
      <w:r>
        <w:rPr>
          <w:rFonts w:cs="Times New Roman" w:ascii="Times New Roman" w:hAnsi="Times New Roman"/>
          <w:i/>
        </w:rPr>
        <w:t xml:space="preserve">Hãy tin nơi Con, </w:t>
      </w:r>
    </w:p>
    <w:p>
      <w:pPr>
        <w:pStyle w:val="Normal"/>
        <w:overflowPunct w:val="false"/>
        <w:autoSpaceDE w:val="false"/>
        <w:spacing w:lineRule="exact" w:line="260" w:before="0" w:after="0"/>
        <w:ind w:left="550" w:hanging="0"/>
        <w:rPr>
          <w:rFonts w:ascii="Times New Roman" w:hAnsi="Times New Roman" w:cs="Times New Roman"/>
          <w:i/>
          <w:i/>
        </w:rPr>
      </w:pPr>
      <w:r>
        <w:rPr>
          <w:rFonts w:cs="Times New Roman" w:ascii="Times New Roman" w:hAnsi="Times New Roman"/>
          <w:i/>
        </w:rPr>
        <w:t>Hãy tin Đức Thánh Linh, Ba hiệp Một.</w:t>
      </w:r>
    </w:p>
    <w:p>
      <w:pPr>
        <w:pStyle w:val="Normal"/>
        <w:overflowPunct w:val="false"/>
        <w:autoSpaceDE w:val="false"/>
        <w:spacing w:lineRule="exact" w:line="260" w:before="0" w:after="0"/>
        <w:ind w:left="550" w:hanging="0"/>
        <w:rPr>
          <w:rFonts w:ascii="Times New Roman" w:hAnsi="Times New Roman" w:cs="Times New Roman"/>
          <w:i/>
          <w:i/>
        </w:rPr>
      </w:pPr>
      <w:r>
        <w:rPr>
          <w:rFonts w:cs="Times New Roman" w:ascii="Times New Roman" w:hAnsi="Times New Roman"/>
          <w:i/>
        </w:rPr>
        <w:t>Ma quỷ sẽ run sợ và tội nhân thức tỉnh.</w:t>
      </w:r>
    </w:p>
    <w:p>
      <w:pPr>
        <w:pStyle w:val="Normal"/>
        <w:overflowPunct w:val="false"/>
        <w:autoSpaceDE w:val="false"/>
        <w:spacing w:lineRule="exact" w:line="260" w:before="0" w:after="80"/>
        <w:ind w:left="550" w:hanging="0"/>
        <w:rPr>
          <w:rFonts w:ascii="Times New Roman" w:hAnsi="Times New Roman" w:cs="Times New Roman"/>
          <w:i/>
          <w:i/>
        </w:rPr>
      </w:pPr>
      <w:r>
        <w:rPr>
          <w:rFonts w:cs="Times New Roman" w:ascii="Times New Roman" w:hAnsi="Times New Roman"/>
          <w:i/>
        </w:rPr>
        <w:t>Hãy tin Giê-hô-va có thể lay chuyển bất cứ điều gì.</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Đúng vậy. Ôi. Chắc chắn như vậy. Hãy tin nơi Đức Chúa Trời. Hãy chăm xem Ngài. Chớ rúng động. Hãy vững vàng. Đức Chúa Trời đã Phán vậ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97</w:t>
      </w:r>
      <w:r>
        <w:rPr>
          <w:rFonts w:cs="Times New Roman" w:ascii="Times New Roman" w:hAnsi="Times New Roman"/>
          <w:lang w:val="it-IT"/>
        </w:rPr>
        <w:tab/>
        <w:t xml:space="preserve">Và ma quỷ, chúng là ai? </w:t>
      </w:r>
      <w:r>
        <w:rPr>
          <w:rFonts w:cs="Times New Roman" w:ascii="Times New Roman" w:hAnsi="Times New Roman"/>
        </w:rPr>
        <w:t>Chúng là những hữu thể thuộc linh (spiritual beings). Bác sĩ nói, “Anh bị ung thư. Chị bị bệnh lao. Cô bị đục nhân mắt. Bà bị viêm màng phổi; Ông bị bệnh này, bệnh kia.” Những thứ bệnh đó là ma quỷ. Nó là một sự sống, đằng sau sự sống là một linh. Bao nhiêu người biết và có thể thấy rằng bệnh ung thư, đục nhân mắt... Đó là linh, có sự sống ở trong đó. Ồ, không có thứ gì có sự sống mà không có linh (Anh chị em hiểu không?), cần có sự sống để vận hành linh đó, tại một chỗ nào đó.</w:t>
      </w:r>
    </w:p>
    <w:p>
      <w:pPr>
        <w:pStyle w:val="Normal"/>
        <w:overflowPunct w:val="false"/>
        <w:autoSpaceDE w:val="false"/>
        <w:spacing w:lineRule="exact" w:line="260" w:before="0" w:after="80"/>
        <w:ind w:hanging="0"/>
        <w:rPr/>
      </w:pPr>
      <w:r>
        <w:rPr>
          <w:rFonts w:cs="Times New Roman" w:ascii="Times New Roman" w:hAnsi="Times New Roman"/>
          <w:vertAlign w:val="superscript"/>
        </w:rPr>
        <w:t>98</w:t>
      </w:r>
      <w:r>
        <w:rPr>
          <w:rFonts w:cs="Times New Roman" w:ascii="Times New Roman" w:hAnsi="Times New Roman"/>
        </w:rPr>
        <w:tab/>
        <w:t>Thậm chí một cái cây cũng có sự sống trong nó. Khoa học của thế gian này không thể làm nên một lá cỏ. Anh chị em có biết điều đó không? Họ làm những thứ trông giống như vậy, nhưng họ không thể tìm ra công thức của sự sống. Điều đó thuộc về Đức Chúa Trời. Chúa Jêsus Phán với cây vả, “Khốn nạn cho mầy. Mầy không có trái, và mầy sẽ không bao giờ có trái nào nữa.” Môn đồ đi ngang qua đó. Lúc đó khoảng 8 giờ sáng. Trở lại lúc 11 giờ, các môn đồ chuẩn bị ăn tối, Phi-e-rơ nói, “Hãy nhìn cây vả kia kìa; Nó đã chết từ trong gốc rễ.” Tại sao? Chúa Jêsus đã quở trách sự sống ở trong cái cây đó, nó ở trong rễ, và mọi bộ phận đều chết. Ha-lê-lu-gia!</w:t>
      </w:r>
    </w:p>
    <w:p>
      <w:pPr>
        <w:pStyle w:val="Normal"/>
        <w:overflowPunct w:val="false"/>
        <w:autoSpaceDE w:val="false"/>
        <w:spacing w:lineRule="exact" w:line="260" w:before="0" w:after="80"/>
        <w:ind w:hanging="0"/>
        <w:rPr/>
      </w:pPr>
      <w:r>
        <w:rPr>
          <w:rFonts w:cs="Times New Roman" w:ascii="Times New Roman" w:hAnsi="Times New Roman"/>
          <w:vertAlign w:val="superscript"/>
        </w:rPr>
        <w:t>99</w:t>
      </w:r>
      <w:r>
        <w:rPr>
          <w:rFonts w:cs="Times New Roman" w:ascii="Times New Roman" w:hAnsi="Times New Roman"/>
        </w:rPr>
        <w:tab/>
        <w:t>Chính Đấng Christ đó có thể quở trách bệnh ung thư tận gốc rễ, mọi bộ phận của nó sẽ phải chết. Cái cây kia cũng còn đứng đó như trước, nhưng anh chị em thấy lá nó rụng xuống, rồi thấy vỏ cây bắt đầu bong ra, bắt đầu rơi xuống, ngày này qua ngày kia, tuần này sang tuần khác, chẳng còn lại thứ gì trên cây ngoài những vết thối. Ha-lê-lu-gia! Bệnh ung thư, u xơ, đục nhân mắt, hay bất cứ bệnh tật gì khác, sẽ phải ra đi khi Đấng Christ Phán. Ngài đuổi quỷ ra. Ngài Phán, “Họ nhân Danh Ta mà đuổi quỷ, nói tiếng lạ, bắt rắn, uống giống chi độc, cũng sẽ chẳng bị hại gì. Nếu họ đặt tay lên kẻ đau thì kẻ đau được lành.”</w:t>
      </w:r>
    </w:p>
    <w:p>
      <w:pPr>
        <w:pStyle w:val="Normal"/>
        <w:overflowPunct w:val="false"/>
        <w:autoSpaceDE w:val="false"/>
        <w:spacing w:lineRule="exact" w:line="260" w:before="0" w:after="80"/>
        <w:ind w:hanging="0"/>
        <w:rPr/>
      </w:pPr>
      <w:r>
        <w:rPr>
          <w:rFonts w:cs="Times New Roman" w:ascii="Times New Roman" w:hAnsi="Times New Roman"/>
          <w:vertAlign w:val="superscript"/>
        </w:rPr>
        <w:t>100</w:t>
      </w:r>
      <w:r>
        <w:rPr>
          <w:rFonts w:cs="Times New Roman" w:ascii="Times New Roman" w:hAnsi="Times New Roman"/>
        </w:rPr>
        <w:tab/>
        <w:t>Anh chị em có yêu mến Ngài không? Tôi xin lỗi vì đã để anh chị em ngồi tại đây một giờ đồng hồ trong buổi chiều hôm nay. Anh chị em có yêu Chúa không? Ôi, điều gì sẽ xảy ra nếu anh chị em tiếp nhận Đấng Christ như là Đấng Chữa Lành, và anh chị em có tin trong lòng mình rằng điều gì đó đã xảy ra cho anh chị em, và anh chị em tin rằng mình đã được chữa lành? Anh chị em có tin rằng anh chị em đã được chữa lành rồi không? Đừng để Ma quỷ ghim thêm điều gì khác trên anh chị em. Hãy giữ. Hỏi, “Bác sĩ ơi, căn bệnh thế nào?” Ông ta đáp, “Ôi, nó vẫn còn đó.”</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Anh chị em biết trong lòng mình, anh chị em biết điều đã xảy ra. Điều đầu tiên, người đó nói, “Này, không biết điều gì đã xảy ra với căn bệnh đó à?”</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hế thì hãy nói, “Này, Bác sĩ, tôi sẽ nói cho ông. Đây là điều đã xảy ra: Chúa Jêsus Christ đã chữa lành cho tôi. Đúng vậy. Chúa Jêsus Christ đã chữa lành cho tôi.”</w:t>
      </w:r>
    </w:p>
    <w:p>
      <w:pPr>
        <w:pStyle w:val="Normal"/>
        <w:overflowPunct w:val="false"/>
        <w:autoSpaceDE w:val="false"/>
        <w:spacing w:lineRule="exact" w:line="260" w:before="0" w:after="80"/>
        <w:ind w:hanging="0"/>
        <w:rPr/>
      </w:pPr>
      <w:r>
        <w:rPr>
          <w:rFonts w:cs="Times New Roman" w:ascii="Times New Roman" w:hAnsi="Times New Roman"/>
          <w:vertAlign w:val="superscript"/>
        </w:rPr>
        <w:t>103</w:t>
      </w:r>
      <w:r>
        <w:rPr>
          <w:rFonts w:cs="Times New Roman" w:ascii="Times New Roman" w:hAnsi="Times New Roman"/>
        </w:rPr>
        <w:tab/>
        <w:t>Được rồi, xin chúng ta hãy cúi đầu một lát. Và Anh Willett, xin mời anh hãy đến đây một chút.</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Lạy Cha Thiên Thượng, chúng con biết ơn Ngài vì Huyết của Đấng Christ. Chúa ôi, đôi lúc tôi tớ Ngài không sử dụng sự khôn ngoan, bởi việc giảng quá dài. Nhưng có lẽ con cảm thấy dường như Phao-lô đã giảng suốt đêm vào một đêm nọ. Một gã trẻ tuổi đã ngã từ cửa sổ và bị chết. Sứ đồ đó cùng với lời của Đức Chúa Trời ở trong sự sống mình, đến đặt tay trên thân thể của anh chàng này; Sự sống lại đến với anh ta, và anh ta đã sống trở lạ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Lạy Đức Chúa Trời yêu dấu, con nhận thấy rằng buổi xế chiều của nền văn minh vĩ đại này đang ngự đến, quá khứ tàn lụi dần, thời khắc ban trưa đã qua đi, bóng đêm đang ập đến. Ánh Sáng kỳ diệu sẽ bừng lên từ Vương Quốc của Đức Chúa Trời thế chỗ của sự tối tăm nặng nề trên đất. Đức Chúa Trời ôi, con nhận thức rằng mỗi ngày con càng già đi. Xin cứ để con đi, Chúa ơi; Xin ban cho con sức lực; Xin giúp con nói những chân lý vĩ đại ở bất nơi đâu. Xin giúp chúng con hiểu thêm hơn vào chiều mai.</w:t>
      </w:r>
    </w:p>
    <w:p>
      <w:pPr>
        <w:pStyle w:val="Normal"/>
        <w:overflowPunct w:val="false"/>
        <w:autoSpaceDE w:val="false"/>
        <w:spacing w:lineRule="exact" w:line="260" w:before="0" w:after="80"/>
        <w:ind w:hanging="0"/>
        <w:rPr/>
      </w:pPr>
      <w:r>
        <w:rPr>
          <w:rFonts w:cs="Times New Roman" w:ascii="Times New Roman" w:hAnsi="Times New Roman"/>
          <w:vertAlign w:val="superscript"/>
        </w:rPr>
        <w:t>106</w:t>
      </w:r>
      <w:r>
        <w:rPr>
          <w:rFonts w:cs="Times New Roman" w:ascii="Times New Roman" w:hAnsi="Times New Roman"/>
        </w:rPr>
        <w:tab/>
        <w:t xml:space="preserve">Lạy Đức Chúa Trời yêu dấu, xin chúc phước trên quý thính giả trong buổi chiều nay. Tối nay, khi họ nhóm nhau lại trong giờ nhóm chữa lành, nguyện mỗi người nam, người nữ đến với nhau và nói rằng, “Này, đây là... Đừng - đừng nghi ngờ nữa. Chúng ta đã hiểu bệnh tật đến từ đâu. Chúng ta biết đó là ma quỷ. Chúng ta biết hắn lìa khỏi, hắn phải theo lệnh của Đức Chúa Trời. Hắn phải theo lệnh. Đức Chúa Trời đã Phán như vậy. Hắn phải lìa khỏi.” Nguyện cho họ ra về với sự vui mừng, công bố sự lành bệnh của mình. Không còn gì, không còn gì đứng vững trên con đường của họ nữa. Cứ đi, tin cậy.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Đức Chúa Trời ôi, nguyện xin Hội thánh nhỏ này, những chi Hội hợp tác này, nhận được sự phấn hưng sau khi nhóm, và hàng trăm linh hồn được đem vào trong Vương Quốc của Đức Chúa Trời. Xin nhậm lời, Cha ơi. Nguyện những người nam, người nữ đến từ mọi miền trên đất nước và nhiều nơi khác, xin họ đem sứ điệp về Hội thánh của mình, xin họ nhận được sự phục hưng kiểu xưa. Xin Ngài nhậm lời, Chúa ôi. Xin tha tội cho chúng con trong giờ nay. Xin giúp đỡ chúng con là những tôi tớ của Ngài, trong Danh Chúa Jêsus Christ. A-men!</w:t>
      </w:r>
    </w:p>
    <w:p>
      <w:pPr>
        <w:pStyle w:val="Normal"/>
        <w:overflowPunct w:val="false"/>
        <w:autoSpaceDE w:val="false"/>
        <w:spacing w:lineRule="exact" w:line="260" w:before="0" w:after="80"/>
        <w:ind w:hanging="0"/>
        <w:rPr/>
      </w:pPr>
      <w:r>
        <w:rPr>
          <w:rFonts w:cs="Times New Roman" w:ascii="Times New Roman" w:hAnsi="Times New Roman"/>
          <w:vertAlign w:val="superscript"/>
        </w:rPr>
        <w:t>108</w:t>
      </w:r>
      <w:r>
        <w:rPr>
          <w:rFonts w:cs="Times New Roman" w:ascii="Times New Roman" w:hAnsi="Times New Roman"/>
        </w:rPr>
        <w:tab/>
        <w:t>Tôi không biết, trong khi anh chị em ngồi đây, có ai là tội nhân ở trong ngôi Nhà thờ này hôm nay, muốn nói rằng, “Anh Branham ơi, xin nhớ đến tôi trong lời cầu nguyện” không? Xin anh chị em đưa tay lên. Có ai là tội nhân không? Tôi không... Xin Đức Chúa Trời chúc phước trên chị, thưa chị. Có ai ở đằng kia không? Xin Đức Chúa Trời chúc phước trên anh, thưa anh. Chị, và chị, và anh, xin Đức Chúa Trời chúc phước. Tôi không biết anh chị em... Điều này tùy thuộc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em nào, tôi không tin vào việc thúc ép thính giả. Tôi - tôi không chỉ trích những người làm điều như vậy. Nhưng tôi không tin vào việc thúc ép thính giả, cố gắng lôi kéo họ. Không ai có thể đến trừ khi Cha là Đấng kéo họ đến. Đúng vậy. Anh chị em sẽ chỉ lôi kéo họ lên, ngược với ý muốn của họ. Nhưng nếu Đức Chúa Trời gõ cửa lòng anh chị em, thì anh chị em là người có đặc ân lớn nhất trong thế gian. Anh chị em không biết có bao nhiêu người tôi đã nói chuyện với...</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8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Ma Quỷ Học 1 - Trên Mặt Thể Xác</w:t>
      <w:tab/>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5d - 23/11/2008)</dc:description>
  <cp:keywords/>
  <dc:language>en-US</dc:language>
  <cp:lastModifiedBy>Timothy</cp:lastModifiedBy>
  <cp:lastPrinted>2014-12-22T00:30:00Z</cp:lastPrinted>
  <dcterms:modified xsi:type="dcterms:W3CDTF">2014-12-23T05:24:00Z</dcterms:modified>
  <cp:revision>144</cp:revision>
  <dc:subject>53-0608A Demonology 1 - Physical Realm (Vietnamese Translation)</dc:subject>
  <dc:title>Ma Quỷ Học 1 - Trên Mặt Thể Xá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