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3-0729</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Hỏi Và Đáp Về Sáng Thế Ký</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Questions &amp; Answers On Genesi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Tư ngày 29/07/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510"/>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510"/>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510"/>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510"/>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510"/>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510"/>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510"/>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510"/>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510"/>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510"/>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510"/>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Hỏi Và Đáp Về Sáng Thế Ký</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53-0729 “Questions &amp; Answers On Genesis”, dài 116 phút, giảng vào tối Thứ Tư ngày 29/07/1953, tại Nhà Thờ Đền Tạm Branham (Branham Tabernacle), Jeffersonville, Indiana, USA., bởi Anh (Mục sư) William Marrion Branham, (Bản dịch tiếng Việt đã duyệt lần thứ 4b, ngày 24/12/2014 - Vietnamese Translation, Revision 4b)</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11-1</w:t>
      </w:r>
      <w:r>
        <w:rPr>
          <w:rFonts w:cs="Times New Roman" w:ascii="Times New Roman" w:hAnsi="Times New Roman"/>
          <w:lang w:val="it-IT"/>
        </w:rPr>
        <w:tab/>
        <w:t>Bây giờ, nếu ai có câu hỏi nào muốn đưa lên, thế thì, hãy đem nhanh lên ngay, để một em bé nào đó đem lên hay anh em muốn làm thế nào đó. Hoặc có lẽ, nếu chúng ta thông suốt... Tôi có khoảng 6 câu trong một trang giấy ở đây, và rồi ở đây nữa, thế thì chúng ta đã có 2 trang ở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Vậy thì, chúng - chúng ta muốn tìm ra. Lý do chúng ta muốn tìm ra những gì về tâm trí con người, họ đang suy nghĩ về điều gì. Anh chị em hiểu không? Đó là điều khiến một Hội thánh hoàn toàn mạnh mẽ. Anh em phải có những lúc, thật sự giống như anh em phải cào cho hết cỏ gai và mọi thứ ra vậy, anh em biết đấy, lấy tất cả những thứ đó ra khỏi đường lối để anh em có thể di chuyển đều đặn. Vậy bây giờ đó là lý do thỉnh thoảng chúng ta có một đêm để đặt câu hỏi, để tìm ra.</w:t>
      </w:r>
    </w:p>
    <w:p>
      <w:pPr>
        <w:pStyle w:val="Normal"/>
        <w:spacing w:lineRule="exact" w:line="260" w:before="0" w:after="80"/>
        <w:ind w:hanging="0"/>
        <w:rPr/>
      </w:pPr>
      <w:r>
        <w:rPr>
          <w:rFonts w:cs="Times New Roman" w:ascii="Times New Roman" w:hAnsi="Times New Roman"/>
          <w:vertAlign w:val="superscript"/>
          <w:lang w:val="it-IT"/>
        </w:rPr>
        <w:t>11-3</w:t>
      </w:r>
      <w:r>
        <w:rPr>
          <w:rFonts w:cs="Times New Roman" w:ascii="Times New Roman" w:hAnsi="Times New Roman"/>
          <w:lang w:val="it-IT"/>
        </w:rPr>
        <w:tab/>
        <w:t>Nếu có bất cứ câu hỏi nào mà... Lần nầy đã thổ lộ cách rộng rãi công khai. Và tôi đã nói... Tôi thường hay nói, “Bây giờ, bất cứ ai... bất cứ việc gì gắn liền với Kinh thánh; Muốn trả lời. Hãy đặt câu hỏi.” (Cảm ơn anh.) Và tôi đã nói, “Chỉ điều gì gắn liền với Lời Kinh thánh; Thì trả lời.” (Anh chị em hiểu không?) Tôi có thể trả lời. Nhưng tối nay tôi đã nó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biết đấy, sau đó họ đến gần và hỏi, “Anh Bill, anh có nghĩ rằng ông A hay B nào đã làm điều gì đó, mà thuộc về Cơ-đốc giáo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hôi được, điều đó hầu như đẩy người nào đó ra. Nhưng tôi nói, “Hãy để họ làm điều đó tối nay.” Xem đấy, điều đó tốt thôi. Vì thế chúng ta có thể tìm thấy rõ ràng nếu có sự tự đề cao n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1-6</w:t>
      </w:r>
      <w:r>
        <w:rPr>
          <w:rFonts w:cs="Times New Roman" w:ascii="Times New Roman" w:hAnsi="Times New Roman"/>
          <w:lang w:val="it-IT"/>
        </w:rPr>
        <w:tab/>
        <w:t>Ồ, tôi - tôi thật cảm thấy tối nay dễ chịu. Suốt cả buổi chiều cắt cỏ, vì thế tôi cảm thấy thật khỏe khi ở ngoài dưới mặt trời nóng bức.</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t xml:space="preserve">Chúng ta có một đợt nhóm sắp đến ngay lúc nầy; Đừng quên, ngày 23 tháng 8, tại sân vận động Chicago, cho tới 15 tháng 9. </w:t>
      </w:r>
      <w:r>
        <w:rPr>
          <w:rFonts w:cs="Times New Roman" w:ascii="Times New Roman" w:hAnsi="Times New Roman"/>
        </w:rPr>
        <w:t>Mong đợi một thì giờ lớn trong Chúa ở đó. Nó đã được thông báo rộng rãi mọi nơi lúc nầy, và tất cả các tờ báo khác nhau đang đăng kín điều đó. Chúng ta đang trông đợi một thời giờ vĩ đ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1, 2, 3, 4, 5, 6 câu hỏi trên một trang giấy ở đây. Và tất cả đều gắn liền với cùng một việc, phía sau trong Sách Sáng Thế Ký.</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Trước tiên là Sáng Thế Ký 1:26, hay 1:26-28, là chỗ mà người đó có... Họ hỏi nó sẽ là gì. Điều câu hỏi nầy... Tôi muốn nói, hỏi một câu... Xin lỗi. Chúng ta muốn đọc câu đó trước tiên. Vậy thì, họ đã viết nó ra đây. Nếu anh em muốn đọc nó ngay, được thôi. “Đức Chúa Trời đã tạo nên người đàn ông, Ngài đã làm nên người nam và người nữ.” Phải không? Và rồi phần kế tiếp người đó lấy trong Sáng Thế Ký -- hay là, người nam và người nữ nên một, có trong Sáng Thế Ký 2:7, “Giê-hô-va Đức Chúa Trời bèn lấy bụi đất nắn nên hình người, hà sanh khí vào lỗ mũi; Thì người trở nên một loài sanh linh.” Đó là một chỗ khác. Tôi sẽ đọc hết, để chúng ta có thể hiểu được chúng với nhau ở đây. Bây giờ, trước hết, nhóm đầu tiên là đây, bấy giờ đã có...</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1-10</w:t>
      </w:r>
      <w:r>
        <w:rPr>
          <w:rFonts w:cs="Times New Roman" w:ascii="Times New Roman" w:hAnsi="Times New Roman"/>
          <w:lang w:val="it-IT"/>
        </w:rPr>
        <w:tab/>
      </w:r>
      <w:r>
        <w:rPr>
          <w:rFonts w:cs="Times New Roman" w:ascii="Times New Roman" w:hAnsi="Times New Roman"/>
          <w:b/>
          <w:u w:val="single"/>
        </w:rPr>
        <w:t>Câu Hỏi 1</w:t>
      </w:r>
      <w:r>
        <w:rPr>
          <w:rFonts w:cs="Times New Roman" w:ascii="Times New Roman" w:hAnsi="Times New Roman"/>
          <w:b/>
        </w:rPr>
        <w:t>:</w:t>
      </w:r>
      <w:r>
        <w:rPr>
          <w:rFonts w:cs="Times New Roman" w:ascii="Times New Roman" w:hAnsi="Times New Roman"/>
        </w:rPr>
        <w:t xml:space="preserve"> Đức Chúa Trời đã tạo nên người nam, đàn ông và đàn bà... Đã tạo nên người đàn ông, người nam và người nữ. Vậy thì, tôi nghĩ đó là điểm đầu tiên. Vậy, trong Sáng Thế Ký 2:7 có nói, “Ngài đã dựng nên (gạch dưới) trừ ra người đầu tiên Ngài đã tạo dựng.” Ngài đã có -- đã có điều gạch dưới đó. “Giê-hô-va Đức Chúa Trời bèn lấy bụi đất nắn nên (gạch dưới) hình người, hà sanh khí vào lỗ mũi;” Và vân vân. Vậy thì, sự khác nhau là gì, hay sự liên quan trong câu Kinh thánh trên là ở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là... Nếu anh em đã viết ra, Sáng Thế Ký 1:26-28, và Sáng Thế Ký 2:7. Vậy thì, nó một điều đòi hỏi phải giải quyết thận trọng, và tôi - tôi có thể không... Tôi chỉ có ý riêng của tôi về điều đó, vậy tôi sẽ đưa ra để anh em cảm thấy cách của nó. Nếu anh em có ý khác, điều đó rất tố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uốn có lời khen Anh Neville về những câu trả lời đáng tin cậy mà anh đã giải đáp cho những câu hỏi đó. Nào, rất tố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2-12</w:t>
      </w:r>
      <w:r>
        <w:rPr>
          <w:rFonts w:cs="Times New Roman" w:ascii="Times New Roman" w:hAnsi="Times New Roman"/>
        </w:rPr>
        <w:tab/>
        <w:t>Trong Sáng Thế Ký 1:26, Đức Chúa Trời đã tạo nên con người theo hình ảnh của Ngài. Và nếu anh em để ý, chúng ta sẽ hiểu được điều đó để anh em có thể đọc, và 26... Nếu anh em muốn đọc theo với tôi, chúng ta có thể vui mừng vì anh em làm điều đó, hãy dò lại với tôi.</w:t>
      </w:r>
    </w:p>
    <w:p>
      <w:pPr>
        <w:pStyle w:val="Normal"/>
        <w:spacing w:lineRule="exact" w:line="260" w:before="0" w:after="0"/>
        <w:ind w:left="550" w:hanging="442"/>
        <w:rPr/>
      </w:pPr>
      <w:r>
        <w:rPr>
          <w:rFonts w:cs="Times New Roman" w:ascii="Times New Roman" w:hAnsi="Times New Roman"/>
          <w:vertAlign w:val="superscript"/>
        </w:rPr>
        <w:tab/>
      </w:r>
      <w:r>
        <w:rPr>
          <w:rFonts w:cs="Times New Roman" w:ascii="Times New Roman" w:hAnsi="Times New Roman"/>
          <w:b/>
        </w:rPr>
        <w:t>Đức Chúa Trời Phán rằng: Chúng ta hãy làm nên loài người như hình ta và theo tượng ta, đặng quản trị loài cá biển, loài chim trời, loài súc vật, loài côn trùng b</w:t>
      </w:r>
      <w:bookmarkStart w:id="1" w:name="Sa_1_27"/>
      <w:r>
        <w:rPr>
          <w:rFonts w:cs="Times New Roman" w:ascii="Times New Roman" w:hAnsi="Times New Roman"/>
          <w:b/>
        </w:rPr>
        <w:t>ò trên mặt đất, và khắp cả đất.</w:t>
      </w:r>
    </w:p>
    <w:p>
      <w:pPr>
        <w:pStyle w:val="Normal"/>
        <w:spacing w:lineRule="exact" w:line="260" w:before="0" w:after="80"/>
        <w:ind w:left="550" w:hanging="440"/>
        <w:rPr>
          <w:rFonts w:ascii="Times New Roman" w:hAnsi="Times New Roman" w:cs="Times New Roman"/>
          <w:b/>
          <w:b/>
          <w:vertAlign w:val="superscript"/>
        </w:rPr>
      </w:pPr>
      <w:bookmarkEnd w:id="1"/>
      <w:r>
        <w:rPr>
          <w:rFonts w:cs="Times New Roman" w:ascii="Times New Roman" w:hAnsi="Times New Roman"/>
          <w:b/>
          <w:vertAlign w:val="superscript"/>
        </w:rPr>
        <w:tab/>
      </w:r>
      <w:r>
        <w:rPr>
          <w:rFonts w:cs="Times New Roman" w:ascii="Times New Roman" w:hAnsi="Times New Roman"/>
          <w:b/>
        </w:rPr>
        <w:t>Đức Chúa Trời dựng nên loài người như hình Ngài; Ngài dựng nên loài người giống như hình Đức Chúa Trời; Ngài dự</w:t>
      </w:r>
      <w:bookmarkStart w:id="2" w:name="Sa_1_28"/>
      <w:r>
        <w:rPr>
          <w:rFonts w:cs="Times New Roman" w:ascii="Times New Roman" w:hAnsi="Times New Roman"/>
          <w:b/>
        </w:rPr>
        <w:t>ng nên người nam cùng người nữ.</w:t>
      </w:r>
      <w:bookmarkEnd w:id="2"/>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3-13</w:t>
      </w:r>
      <w:r>
        <w:rPr>
          <w:rFonts w:cs="Times New Roman" w:ascii="Times New Roman" w:hAnsi="Times New Roman"/>
        </w:rPr>
        <w:tab/>
        <w:t>Đó là... Tôi đã nghe thảo luận điều đó nhiều lần, và khắp thế giới bàn cãi về điều đó. Vậy thì, trong Sáng Thế Ký 2:7, hãy theo dõi những gì Ngài đã làm ở đây. Được rồi, nó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Giê-hô-va Đức Chúa Trời bèn lấy bụi đất nắn nên hình người, hà sanh khí vào lỗ mũi;</w:t>
      </w:r>
    </w:p>
    <w:p>
      <w:pPr>
        <w:pStyle w:val="Normal"/>
        <w:spacing w:lineRule="exact" w:line="260" w:before="0" w:after="80"/>
        <w:ind w:hanging="0"/>
        <w:rPr>
          <w:rFonts w:ascii="Times New Roman" w:hAnsi="Times New Roman" w:cs="Times New Roman"/>
        </w:rPr>
      </w:pPr>
      <w:r>
        <w:rPr>
          <w:rFonts w:cs="Times New Roman" w:ascii="Times New Roman" w:hAnsi="Times New Roman"/>
        </w:rPr>
        <w:t>Thì người trở nên một loài sanh l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oại gì được tạo nên... Người đặt câu hỏi muốn hỏ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ự liên quan Sáng Thế Ký chương 1:26 với 2:27 là gì? Đức Chúa Trời đã tạo dựng 2 người nam. Người nào là con người, người nào... Điều đó có sự liên quan gì? ... Nó sự kết nối với nhau trong Kinh thánh như thế nào?</w:t>
      </w:r>
    </w:p>
    <w:p>
      <w:pPr>
        <w:pStyle w:val="Normal"/>
        <w:spacing w:lineRule="exact" w:line="260" w:before="0" w:after="80"/>
        <w:ind w:hanging="0"/>
        <w:rPr/>
      </w:pPr>
      <w:r>
        <w:rPr>
          <w:rFonts w:cs="Times New Roman" w:ascii="Times New Roman" w:hAnsi="Times New Roman"/>
        </w:rPr>
        <w:tab/>
        <w:t>Thế thì bây giờ, nếu anh em để ý kỹ lúc nầy, trong Sáng Thế Ký 1:26, chúng ta hãy lấy phần đầu trứơc tiên. Đức Chúa Trời Phán, “Chúng Ta hãy...” Vậy thì, “Chúng Ta hãy,” chúng ta là một... “Chúng Ta hãy làm nên loài người như hình Ta và theo tượng của Chúng Ta.” Của chúng ta, dĩ nhiên, chúng ta nhận thấy Ngài đang nói người nào đó; Ngài đang Phán với một người khác. “Chúng Ta hãy làm nên loài người như hình của Chúng Ta và theo tượng của Chúng Ta, đặng quản trị loài súc vật ngoài đồ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anh em để ý trong sự sáng tạo, điều trước tiên được dựng nên, dĩ nhiên, là sự sáng. Anh em tiếp tục đi vào sự sáng tạo, vật cuối cùng đựơc dựng nên là gì? Con người. Người nữ được dựng nên sau người na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ốt lắm, điều trước tiên... Loài người là tạo vật cuối cùng được dựng nên trong sự sáng tạo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khi Đức Chúa Trời dựng nên người nam đầu tiên của Ngài, nếu anh em để ý, Ngài làm nên con người theo giống như hình ảnh của Chính Ngài; Con Người được dựng nên theo hình ảnh của Đức Chúa Trời. Và Đức Chúa Trời là gì? Bây giờ, nếu chúng ta có thể tìm ra Đức Chúa Trời là gì thì chúng ta có thế tìm thấy loại người gì Ngài tạo nê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3-18</w:t>
      </w:r>
      <w:r>
        <w:rPr>
          <w:rFonts w:cs="Times New Roman" w:ascii="Times New Roman" w:hAnsi="Times New Roman"/>
        </w:rPr>
        <w:tab/>
        <w:t>Trong Phúc âm Giăng chương 4, và tôi sẽ đọc, Chúa Jêsus đang Phán với người đàn bà... Nếu anh chị em muốn lật ra. Tôi... không có nhiều thì giờ, tôi thực sự không thể đọc ngay, chỉ đưa ra theo trí nhớ. Anh em tìm chúng, nếu tôi có thể tìm ra nó ngay. Vậy thì, chúng ta hãy bắt đầu khoảng chương 4, và câu 14 [đến câu 17]:</w:t>
      </w:r>
    </w:p>
    <w:p>
      <w:pPr>
        <w:pStyle w:val="Normal"/>
        <w:spacing w:lineRule="exact" w:line="260" w:before="0" w:after="0"/>
        <w:ind w:left="550" w:hanging="0"/>
        <w:rPr/>
      </w:pPr>
      <w:r>
        <w:rPr>
          <w:rFonts w:cs="Times New Roman" w:ascii="Times New Roman" w:hAnsi="Times New Roman"/>
          <w:vertAlign w:val="superscript"/>
        </w:rPr>
        <w:t xml:space="preserve">14 </w:t>
      </w:r>
      <w:r>
        <w:rPr>
          <w:rFonts w:cs="Times New Roman" w:ascii="Times New Roman" w:hAnsi="Times New Roman"/>
          <w:b/>
        </w:rPr>
        <w:t xml:space="preserve">Phàm ai uống nước nầy vẫn còn khát mãi; </w:t>
      </w:r>
      <w:bookmarkStart w:id="3" w:name="Gi_4_14"/>
      <w:r>
        <w:rPr>
          <w:rFonts w:cs="Times New Roman" w:ascii="Times New Roman" w:hAnsi="Times New Roman"/>
          <w:b/>
          <w:vertAlign w:val="superscript"/>
        </w:rPr>
        <w:t xml:space="preserve">14 </w:t>
      </w:r>
      <w:bookmarkEnd w:id="3"/>
      <w:r>
        <w:rPr>
          <w:rFonts w:cs="Times New Roman" w:ascii="Times New Roman" w:hAnsi="Times New Roman"/>
          <w:b/>
        </w:rPr>
        <w:t>Nhưng uống nước Ta sẽ cho, thì chẳng hề khát nữa. Nước Ta cho sẽ thành một mạch nước trong người đó, v</w:t>
      </w:r>
      <w:bookmarkStart w:id="4" w:name="Gi_4_15"/>
      <w:r>
        <w:rPr>
          <w:rFonts w:cs="Times New Roman" w:ascii="Times New Roman" w:hAnsi="Times New Roman"/>
          <w:b/>
        </w:rPr>
        <w:t>ăng ra cho đến Sự sống Đời đời.</w:t>
      </w:r>
    </w:p>
    <w:p>
      <w:pPr>
        <w:pStyle w:val="Normal"/>
        <w:spacing w:lineRule="exact" w:line="260" w:before="0" w:after="0"/>
        <w:ind w:left="550" w:hanging="0"/>
        <w:rPr/>
      </w:pPr>
      <w:r>
        <w:rPr>
          <w:rFonts w:cs="Times New Roman" w:ascii="Times New Roman" w:hAnsi="Times New Roman"/>
          <w:vertAlign w:val="superscript"/>
        </w:rPr>
        <w:t>15</w:t>
      </w:r>
      <w:bookmarkEnd w:id="4"/>
      <w:r>
        <w:rPr>
          <w:rFonts w:cs="Times New Roman" w:ascii="Times New Roman" w:hAnsi="Times New Roman"/>
          <w:vertAlign w:val="superscript"/>
        </w:rPr>
        <w:t xml:space="preserve"> </w:t>
      </w:r>
      <w:r>
        <w:rPr>
          <w:rFonts w:cs="Times New Roman" w:ascii="Times New Roman" w:hAnsi="Times New Roman"/>
          <w:b/>
        </w:rPr>
        <w:t>Người đàn bà thưa: Lạy Chúa, xin cho tôi nước ấy, để cho tôi không khát và không đến đây múc nước nữa.</w:t>
      </w:r>
    </w:p>
    <w:p>
      <w:pPr>
        <w:pStyle w:val="Normal"/>
        <w:spacing w:lineRule="exact" w:line="260" w:before="0" w:after="0"/>
        <w:ind w:left="550" w:hanging="0"/>
        <w:rPr/>
      </w:pPr>
      <w:r>
        <w:rPr>
          <w:rFonts w:cs="Times New Roman" w:ascii="Times New Roman" w:hAnsi="Times New Roman"/>
          <w:vertAlign w:val="superscript"/>
        </w:rPr>
        <w:t xml:space="preserve">16 </w:t>
      </w:r>
      <w:r>
        <w:rPr>
          <w:rFonts w:cs="Times New Roman" w:ascii="Times New Roman" w:hAnsi="Times New Roman"/>
          <w:b/>
        </w:rPr>
        <w:t>Đức Chúa Jêsus Phán rằng: Hãy đi, gọ</w:t>
      </w:r>
      <w:bookmarkStart w:id="5" w:name="Gi_4_17"/>
      <w:r>
        <w:rPr>
          <w:rFonts w:cs="Times New Roman" w:ascii="Times New Roman" w:hAnsi="Times New Roman"/>
          <w:b/>
        </w:rPr>
        <w:t>i chồng ngươi, rồi trở lại đây.</w:t>
      </w:r>
    </w:p>
    <w:p>
      <w:pPr>
        <w:pStyle w:val="Normal"/>
        <w:spacing w:lineRule="exact" w:line="260" w:before="0" w:after="80"/>
        <w:ind w:left="550" w:hanging="0"/>
        <w:rPr>
          <w:rFonts w:ascii="Times New Roman" w:hAnsi="Times New Roman" w:cs="Times New Roman"/>
          <w:b/>
          <w:b/>
        </w:rPr>
      </w:pPr>
      <w:r>
        <w:rPr>
          <w:rFonts w:cs="Times New Roman" w:ascii="Times New Roman" w:hAnsi="Times New Roman"/>
          <w:vertAlign w:val="superscript"/>
        </w:rPr>
        <w:t xml:space="preserve">17 </w:t>
      </w:r>
      <w:bookmarkEnd w:id="5"/>
      <w:r>
        <w:rPr>
          <w:rFonts w:cs="Times New Roman" w:ascii="Times New Roman" w:hAnsi="Times New Roman"/>
          <w:b/>
        </w:rPr>
        <w:t>Người đàn bà thưa rằng...</w:t>
      </w:r>
    </w:p>
    <w:p>
      <w:pPr>
        <w:pStyle w:val="Normal"/>
        <w:spacing w:lineRule="exact" w:line="260" w:before="0" w:after="80"/>
        <w:ind w:hanging="0"/>
        <w:rPr>
          <w:rFonts w:ascii="Times New Roman" w:hAnsi="Times New Roman" w:cs="Times New Roman"/>
          <w:vertAlign w:val="superscript"/>
        </w:rPr>
      </w:pPr>
      <w:r>
        <w:rPr>
          <w:rFonts w:cs="Times New Roman" w:ascii="Times New Roman" w:hAnsi="Times New Roman"/>
          <w:vertAlign w:val="superscript"/>
        </w:rPr>
        <w:t>14-19</w:t>
      </w:r>
      <w:r>
        <w:rPr>
          <w:rFonts w:cs="Times New Roman" w:ascii="Times New Roman" w:hAnsi="Times New Roman"/>
        </w:rPr>
        <w:tab/>
        <w:t>Tôi tin chúng ta phải hiểu một chút về đoạn đó để thấy được, thấy được những gì chúng ta muốn biết ở đây. Có lẽ không, có thể tôi có thể tìm ra điều đó ở dưới đây, và những gì tôi muốn hiểu. Nó nói gì? Câu thứ 23 và 24. Được rồi.</w:t>
      </w:r>
      <w:bookmarkStart w:id="6" w:name="Gi_4_22"/>
    </w:p>
    <w:p>
      <w:pPr>
        <w:pStyle w:val="Normal"/>
        <w:spacing w:lineRule="exact" w:line="260" w:before="0" w:after="80"/>
        <w:ind w:left="550" w:hanging="0"/>
        <w:rPr/>
      </w:pPr>
      <w:r>
        <w:rPr>
          <w:rFonts w:cs="Times New Roman" w:ascii="Times New Roman" w:hAnsi="Times New Roman"/>
          <w:vertAlign w:val="superscript"/>
        </w:rPr>
        <w:t>22</w:t>
      </w:r>
      <w:bookmarkEnd w:id="6"/>
      <w:r>
        <w:rPr>
          <w:rFonts w:cs="Times New Roman" w:ascii="Times New Roman" w:hAnsi="Times New Roman"/>
          <w:vertAlign w:val="superscript"/>
        </w:rPr>
        <w:t xml:space="preserve"> </w:t>
      </w:r>
      <w:r>
        <w:rPr>
          <w:rFonts w:cs="Times New Roman" w:ascii="Times New Roman" w:hAnsi="Times New Roman"/>
          <w:b/>
        </w:rPr>
        <w:t xml:space="preserve">Các ngươi thờ lạy... </w:t>
      </w:r>
      <w:r>
        <w:rPr>
          <w:rFonts w:cs="Times New Roman" w:ascii="Times New Roman" w:hAnsi="Times New Roman"/>
        </w:rPr>
        <w:t xml:space="preserve">(Chính là điều đó.) </w:t>
      </w:r>
      <w:r>
        <w:rPr>
          <w:rFonts w:cs="Times New Roman" w:ascii="Times New Roman" w:hAnsi="Times New Roman"/>
          <w:b/>
        </w:rPr>
        <w:t>...sự các ngươi không biết, chúng tôi thờ lạy sự chúng ta biết, vì sự cứu rỗi bởi người Giu-đa mà đến.</w:t>
      </w:r>
      <w:r>
        <w:rPr>
          <w:rFonts w:cs="Times New Roman" w:ascii="Times New Roman" w:hAnsi="Times New Roman"/>
        </w:rPr>
        <w:t xml:space="preserve"> (Và điều đó đúng, phải không?)</w:t>
      </w:r>
    </w:p>
    <w:p>
      <w:pPr>
        <w:pStyle w:val="Normal"/>
        <w:spacing w:lineRule="exact" w:line="260" w:before="0" w:after="80"/>
        <w:ind w:left="550" w:hanging="0"/>
        <w:rPr/>
      </w:pPr>
      <w:bookmarkStart w:id="7" w:name="Gi_4_23"/>
      <w:r>
        <w:rPr>
          <w:rFonts w:cs="Times New Roman" w:ascii="Times New Roman" w:hAnsi="Times New Roman"/>
          <w:vertAlign w:val="superscript"/>
        </w:rPr>
        <w:t>23</w:t>
      </w:r>
      <w:bookmarkEnd w:id="7"/>
      <w:r>
        <w:rPr>
          <w:rFonts w:cs="Times New Roman" w:ascii="Times New Roman" w:hAnsi="Times New Roman"/>
          <w:vertAlign w:val="superscript"/>
        </w:rPr>
        <w:t xml:space="preserve"> </w:t>
      </w:r>
      <w:r>
        <w:rPr>
          <w:rFonts w:cs="Times New Roman" w:ascii="Times New Roman" w:hAnsi="Times New Roman"/>
          <w:b/>
        </w:rPr>
        <w:t>Nhưng giờ hầu đến, và đã đến rồi, khi những kẻ thờ phượng thật...</w:t>
      </w:r>
      <w:r>
        <w:rPr>
          <w:rFonts w:cs="Times New Roman" w:ascii="Times New Roman" w:hAnsi="Times New Roman"/>
        </w:rPr>
        <w:t xml:space="preserve"> (Người Do-thái hay Dân Ngoại) </w:t>
      </w:r>
      <w:r>
        <w:rPr>
          <w:rFonts w:cs="Times New Roman" w:ascii="Times New Roman" w:hAnsi="Times New Roman"/>
          <w:b/>
        </w:rPr>
        <w:t>Phải lấy tâm thần và Lẽ thật mà thờ phượng Cha: Ấy đó là những kẻ thờ phượng mà Cha ưa thích vậy.</w:t>
      </w:r>
    </w:p>
    <w:p>
      <w:pPr>
        <w:pStyle w:val="Normal"/>
        <w:spacing w:lineRule="exact" w:line="260" w:before="0" w:after="80"/>
        <w:ind w:hanging="0"/>
        <w:rPr/>
      </w:pPr>
      <w:r>
        <w:rPr>
          <w:rFonts w:cs="Times New Roman" w:ascii="Times New Roman" w:hAnsi="Times New Roman"/>
        </w:rPr>
        <w:tab/>
        <w:t>Bây giờ, câu kế tiếp là chỗ tôi cần.</w:t>
      </w:r>
      <w:bookmarkStart w:id="8" w:name="Gi_4_24"/>
    </w:p>
    <w:p>
      <w:pPr>
        <w:pStyle w:val="Normal"/>
        <w:spacing w:lineRule="exact" w:line="260" w:before="0" w:after="80"/>
        <w:ind w:left="550" w:hanging="0"/>
        <w:rPr>
          <w:rFonts w:ascii="Times New Roman" w:hAnsi="Times New Roman" w:cs="Times New Roman"/>
          <w:b/>
          <w:b/>
        </w:rPr>
      </w:pPr>
      <w:r>
        <w:rPr>
          <w:rFonts w:cs="Times New Roman" w:ascii="Times New Roman" w:hAnsi="Times New Roman"/>
          <w:vertAlign w:val="superscript"/>
        </w:rPr>
        <w:t>24</w:t>
      </w:r>
      <w:bookmarkEnd w:id="8"/>
      <w:r>
        <w:rPr>
          <w:rFonts w:cs="Times New Roman" w:ascii="Times New Roman" w:hAnsi="Times New Roman"/>
          <w:vertAlign w:val="superscript"/>
        </w:rPr>
        <w:t xml:space="preserve"> </w:t>
      </w:r>
      <w:r>
        <w:rPr>
          <w:rFonts w:cs="Times New Roman" w:ascii="Times New Roman" w:hAnsi="Times New Roman"/>
          <w:b/>
        </w:rPr>
        <w:t>Đức Chúa Trời là Thần, nên ai thờ lạy Ngài thì phải lấy tâm thần và Lẽ thật mà thờ lạ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4-21</w:t>
      </w:r>
      <w:r>
        <w:rPr>
          <w:rFonts w:cs="Times New Roman" w:ascii="Times New Roman" w:hAnsi="Times New Roman"/>
        </w:rPr>
        <w:tab/>
        <w:t>Nếu Đức Chúa Trời đã dựng nên con người theo hình ảnh của chính Ngài và giống như Chính Ngài, Ngài đã dựng nên loại người gì? Một con người thần linh. Vậy thì, nếu anh em để ý, sau khi Ngài đã dựng nên tất cả sự sáng tạo và tạo nên một con người thần linh (Đọc kỹ đoạn nầy để người hòi câu hỏi sẽ tìm thấy điều nầy), mà Đức Chúa Trời ban cho con người quản trị súc vật và các loài cá cùng muôn vật. Nhưng trong sự quyết định của Ngài ở đó, Ngài đã dựng nên con người theo hình ảnh của Chính Ngài để cai trị súc vật, các loài thú đồng, thật giống như Đức Thánh Linh dẫn dắt người tin ngày nay. Anh em thấy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cách khác, người đó là A-đam, con người đầu tiên trong sự sáng tạo thấp nhất của Đức Chúa Trời... Sự tạo dựng đầu tiên là Chính Đức Chúa Trời; Rồi ra từ Đức Chúa Trời là Lời, là Con Đức Chúa Trời; Rồi ra từ Lời, là Lời (“Ban đầu có Lời, Lời ở cùng Đức Chúa Trời, và Lời là Đức Chúa Trời. Lời đã trở nên xác thịt ở giữa chúng ta.”), ra từ Lời là Con ngườ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14-23</w:t>
      </w:r>
      <w:r>
        <w:rPr>
          <w:rFonts w:cs="Times New Roman" w:ascii="Times New Roman" w:hAnsi="Times New Roman"/>
        </w:rPr>
        <w:tab/>
        <w:t>Ồ, tôi có một hình đẹp trong trí lúc nầy, nếu anh em có thể đi một cuộc hành trình ngắn với tôi. Tôi tin tôi đã nói về điều đó trước đây, nhưng để hiểu được điều nầy đến chỗ mà anh em sẽ tin chắc hiểu được nó. Chúng ta hãy thực hiện một cuộc hành trình và trở về trong một thời gian ngắn. Vậy đừng nghĩ về trời nóng như thế nào, chúng ta hãy để tâm trí vào ngay những gì chúng ta sắp bàn và nghĩ đến lúc nầ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trở về 100 triệu năm trước ở đó đã từng có một ngôi sao, mặt trăng, hay bất cứ vật gì trên thế gian. Bây giờ, có một lúc mà ở đó không gì cả; Chỉ có sự đời đời và vĩnh cữu là Đức Chúa Trời; Ngài đã có ở đó từ ban đầ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ng ta hãy đi ra đây trên rìa của lan can nầy và nhìn bao quát để thấy những gì đã xảy r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5-26</w:t>
      </w:r>
      <w:r>
        <w:rPr>
          <w:rFonts w:cs="Times New Roman" w:ascii="Times New Roman" w:hAnsi="Times New Roman"/>
          <w:lang w:val="it-IT"/>
        </w:rPr>
        <w:tab/>
        <w:t>“Chẳng hề ai thấy Cha.” Không ai có thể thấy Đức Chúa Trời trong hình thể, bởi vì Đức Chúa Trời không ở trong hình thể; Đức Chúa Trời là thần. Đúng không? Tốt lắm. “Chẳng hề ai thấy Đức Chúa Trời; Chỉ Con một ở trong lòng Cha, là Đấng đã giải bày Cha cho chúng ta biết.” Giăng 1... Anh em hiểu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bây giờ để ý, không có gì; Chỉ có khoảng không. Không có sự sáng; Không có bóng tối; Không có gì cả; Thực sự dường như không có gì. Nhưng có một Đấng Hiện Hữu siêu nhiên, Giê-hô-va Đức Chúa Trời. Đấng bao phủ mọi không gian hết các nơi suốt mọi lúc. Ngài có từ trước vô cùng cho đến đời đời; Ngài là sự bắt đầu của sự sáng tạo. Đó là Đức Chúa Trời. Không thể thấy được, không thể nghe được gì, không có một sự di chuyển của một nguyên tử trong không trung, không có gì cả, không có không khí, không có gì hết, ngoài Đức Chúa Trời đã có ở đó. Đó là Đức Chúa Trời. (Bây giờ, chúng ta hãy theo dõi vài phút, và sau một thời gian ngắn...) Không ai thấy Điều đó, bây giờ; Đó là Cha. Đó là Đức Chúa Trời, Đức Chúa Ch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5-28</w:t>
      </w:r>
      <w:r>
        <w:rPr>
          <w:rFonts w:cs="Times New Roman" w:ascii="Times New Roman" w:hAnsi="Times New Roman"/>
          <w:lang w:val="it-IT"/>
        </w:rPr>
        <w:tab/>
        <w:t xml:space="preserve">Để ý. Sau đó một thời gian ngắn, tôi bắt đầu thấy một Sự Sáng thiêng liêng nhỏ bé bắt đầu hình thành, giống như một vầng hào quang hay điều gì đó; Anh em chỉ có thể thấy nó bằng đôi mắt thuộc linh để nhìn thấy lúc nầy, trong khi chúng ta đng nhìn, cả Hội thánh bây giờ. Chúng ta đang đứng trên một lan can lớn vô cùng, đang nhìn Đức Chúa Trời đang làm gì. Và chúng ta sẽ đi xuống ngay với câu hỏi nầy ở đây và anh em sẽ thấy Ngài đưa nó vào như thế nào. </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Không ai thấy Đức Chúa Trời. Và bây giờ, việc kế tiếp chúng ta bắt đầu thấy, bằng đôi mắt nhìn thuộc linh, chúng ta thấy một Sự Sáng trắng nhỏ hình thành ra ở đó. Đó là gì? Sự Sáng đó được Kinh thánh gọi là “Lời” (Logos) hay “Đấng Được Xức Dầu” (The Anointed) hay “sự xức dầu” (the anointing) hay -- như tôi đang nói, một phần của Đức Chúa Trời bắt đầu phát triển thành cái gì đó để nhân loại có thể có khuôn mẫu nào đó về tư tưởng Nó là gì: Nó là vật nhỏ, thấp -- một Sự Sáng nhỏ đang vận hành. Ngài... Đó là Lời của Đức Chúa Tr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ức Chúa Trời đã cho Chính Ngài sanh ra Con nầy mà trước đó ngay cả một nguyên tử không có trong không trung để hình thành một nguyên tử. Đó là... Đấy, Chúa Jêsus Phán, “Cha ôi! Bây giờ xin lấy sự vinh hiển Con vốn có nơi Cha trước khi chưa có thế gian mà làm vinh hiển Con nơi chính mình Cha.” Đấy, cách trở lại nơi xa ki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5-32</w:t>
      </w:r>
      <w:r>
        <w:rPr>
          <w:rFonts w:cs="Times New Roman" w:ascii="Times New Roman" w:hAnsi="Times New Roman"/>
          <w:lang w:val="it-IT"/>
        </w:rPr>
        <w:tab/>
        <w:t>Trong Giăng 1, ông nói, “</w:t>
      </w:r>
      <w:bookmarkStart w:id="9" w:name="Gi_1_1"/>
      <w:bookmarkEnd w:id="9"/>
      <w:r>
        <w:rPr>
          <w:rFonts w:cs="Times New Roman" w:ascii="Times New Roman" w:hAnsi="Times New Roman"/>
          <w:lang w:val="it-IT"/>
        </w:rPr>
        <w:t>Ban đầu có Lời [Tiếng nói, Lời nói]” Khi đầu tiên... “Lời ở cùng Đức Chúa Trời, và Lời là Đức Chúa Trời. Lời này đã trở nên xác thịt, ở giữa chúng ta.” Ngài đã để lộ ra chính Ngài xuống thành một con người, vậy thì, hãy theo dõi Ngài đã làm điều đó như thế n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rở lại ở đó, khi một vầng hào quang nhỏ nầy đến... Tuy nhiên chúng ta chưa thể thấy gì lúc nầy, ngoài chỉ bằng đôi mắt hoàn toàn siêu nhiên chúng ta thấy một hào quang nhỏ đang đứng ở đó. Bấy giờ, đó là Con Đức Chúa Trời, Lời, (Logos). Bây giờ, tôi có thể thấy Ngài đang chơi đùa như con trẻ trước cửa Cha, có tất cả sự vĩnh hằng. Anh em thấy không? Và bây giờ, thế rồi trong trí tưởng tượng của Ngài hình thành Ngài bắt đầu nghĩ về những gì sẽ xảy ra, và tôi có thể nghe Ngài Phán, “Hãy có sự sáng.” Và khi đó, một nguyên tử đột nhiên xuất hiện và mặt trời hình thành. Nó quay tít trong hàng trăm triệu năm, hình thành những lớp cấu tạo, và nóng cháy, như đang hình thành ngày nay: Vẫn đang cháy, vẫn bắn ra những nguyên tử.</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ếu từng để bom nguyên tử thả ra, một chuỗi nguyên tử sẽ khiến trái đất giống như mặt trời trên xa kia, hoàn toàn nổ tung ra và giáng họa. Nếu anh em có thể đứng trên một đại lục khác và nhìn tới điểm nầy, nó sẽ trông giống như mặt trời khác, ở đó những nguyên tử là một quả đất nầy đang cháy, nếu chuỗi nguyên tử đó từng buông lỏng và nó bắt đầu hoàn toàn đảo lộn, quay cuồng như thế. Hàng triệu triệu dặm đến vươn đến những ngọn lửa lớn có sức nóng hàng tỉ độ Fahrenheit ra từ mặt trời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6-35</w:t>
      </w:r>
      <w:r>
        <w:rPr>
          <w:rFonts w:cs="Times New Roman" w:ascii="Times New Roman" w:hAnsi="Times New Roman"/>
          <w:lang w:val="it-IT"/>
        </w:rPr>
        <w:tab/>
        <w:t>Hãy theo dõi. Vậy thì Ngài đã làm nên mặt trời. Sau đó anh em biết điều trước tiên, một khối cấu tạo rớt ra từ đó, cân nặng khoảng, chỉ khoảng như trái đất nầy, đã phụt ra... Lúc đó Lời (Logos) nầy ở đấy lúc bấy giờ, Con Đức Chúa Trời, đang nhìn nó. Ngài cho phép nó rơi trong 100 triệu năm và Ngài làm ngừng lại. Sau đó một cái khác bay ra, và Ngài để nó bay ra -- rơi trong hàng triệu năm, rồi Ngài làm ngừng lại. Chúng ta đang đứng, đang theo dõi nó hình thành.</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Lúc đó, Ngài đã có điều gì đó trong đầu. Ngài đang làm gì? Ngài đang viết Kinh thánh đầu tiên của Ngài. Kinh thánh đầu tiên mà con người từng trông thấy là những ngôi sao, cung Hoàng đạo. Nó là một sự hoàn hảo... Thực sự... Nó ăn khớp với Kinh thánh nầy ở đây chặt chẽ. Nó bắt đầu ra từ đó, cung đầu tiên của hoàng đạo là Trinh Nữ. Đúng thế. Cung cuối cùng của hoàng đạo là gì? Leo, Sư tử. Đó là lần đến đầu tiên của Chúa Jêsus; Ngài đã đến qua một trinh nữ; Lần thứ 2 Ngài đến như “Sư tử của Chi phái Giu-đa”. Thấy không? Ngài viết điều đó ở trên, thời đại ung thư, và mọi thứ đi xuống dần qua đó. Bây giờ, Ngài đặt hết thảy điều đó trên bầu trời và đưa nó ra, hết thảy những sao băng, những mảnh trái đất, hay mặt trời, hang treo lơ lửng ở đâ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Khi khoa học đi đến chỗ tìm kiếm những vật phóng ra rơi xuống đó, không bác bỏ Đức Chúa Trời; Điều đó chỉ chứng minh nó với tôi. Xem đấy, điều đó thực sự chỉ làm cho nó có thật nhiều hơn. Vậy thì, bây giờ chú ý, hết thảy những vật phóng ra nầy đang treo lơ lửng cách xa mặt trời nóng cháy đó, và đang vận hành trong không trung, dĩ nhiên, chúng đã tập hợp lại. Điều trước tiên mà anh em biết, nó bắt đầu chỉ là một núi băng trô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7-38</w:t>
      </w:r>
      <w:r>
        <w:rPr>
          <w:rFonts w:cs="Times New Roman" w:ascii="Times New Roman" w:hAnsi="Times New Roman"/>
          <w:lang w:val="it-IT"/>
        </w:rPr>
        <w:tab/>
        <w:t>Đó là lúc trái đất nầy bắt đầu hình thành, chỉ một mảnh bọt đá to lớn cổ bay ra từ nơi xa kia. Rơi xuống ở dưới lúc nầy không khác gì ngoài một núi lửa đang quay tít hoàn toàn; Sự phun ra núi lửa đến từ mọi nơi. Khoa học tuyên bố rằng đó là thế gian nầy, lớp vỏ trái đất mà chúng ta đang sống ở trên hoàn toàn thực sự gần giống lớp vỏ một trái táo. Hết thảy... Có chu vi 25.000 dặm, nó hầu như dày khoảng chừng 8.000 dặm. Và chỉ nghĩ thế thôi, nó là một núi lửa đang cháy bên trong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Và 2/3 trái đất, đúng hơn là 2/3 của nó được bao phủ trong nước; 1/3 là đất liền, gần 1/3. Chỉ nhìn lớp vỏ mà chúng ta đang sống bên trên nầy; Đầy dẫy chất nổ nguy hiểm, khí đốt, xăng, dầu hỏa, cùng mọi thứ. Đúng thế. 2/3 của nó, đúng hơn 2/3 trái đất là nước. Phương thức hình thành nước là gì? 2 phần khí hi-drô và 1 phần khí ô-xi: Những chất nổ.</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ó đủ điện trong mỗi phòng để phân chia sức nóng ra khỏi cái lạnh, và nó sẽ làm cho có đủ điện để làm nổ tung một căn phòng. Anh em có thể đặt bom ở chừng mực nào đó trong một trái banh gôn đủ để làm thổi bay New York ra khỏi mặt trái đất. Thế rồi con người, đang ngồi trên nồi lửa địa ngục, tự đấm ngực mình và coi thường Lời Đức Chúa Trời, và nói, “Không có chuyện có địa ngục như vậy.” (Tôi đi xuống ở đây trong một thời gian ngắn; Chúng ta sẽ hiểu được điều đó. Đúng không?) anh chị em đang ngồi trên một nồi lửa lớn như vậy hằng ngày. Trong khi anh chị em ở đây anh chị em đang ngồi ngay trên nó, và điạ ngục thực sự ở dưới các bạ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7-41</w:t>
      </w:r>
      <w:r>
        <w:rPr>
          <w:rFonts w:cs="Times New Roman" w:ascii="Times New Roman" w:hAnsi="Times New Roman"/>
          <w:lang w:val="it-IT"/>
        </w:rPr>
        <w:tab/>
        <w:t>Để ý, nhưng giờ đây khi điều nầy được tìm thấy trước tiên, khi Chúa Jêsus... Bây giờ, hãy theo dõi vầng hào quang nhỏ đằng xa kia. Lúc nầy tôi có thể thấy Nó di chuyển ra khỏi trái đất nầy và ở trên đỉnh cao của nó và bắt đầu đi chuyển đến gần mặt trời. Nó chẳng là gì khác hơn một quả cầu băng lớn. Và khi nó bắt đầu tan chảy, những con sông băng lớn hết sức bắt đầu cắt xuyên lên những vùng đất phương bắc và đi xuống. Lúc đó, nó cắt Kansas và Texas cùng tất cả các nơi ra ở đó, và tiếp tục chảy vào Vịnh Mexico. Anh em biết điều đầu tiên, mọi vật được bao phủ bằng nước.</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Sau đó, chúng ta đi vào Sáng Thế Ký 1, tôi bắt đầu với Kinh thánh, và từ bức tranh chúng ta ở trong Kinh thánh: Sáng Thế Ký 1, “Vả, đất là vô hình và trống không, sự mờ tối ở trên mặt vực;” Đúng thế không? “Thần Đức Chúa Trời vận hành trên mặt nước.” Bấy giờ, Ngài phân rẽ nước, đem những núi và đất liền ra, và làm cho khô ráo. Cây cối cùng mọi thứ, Ngài đã làm nên nó. Ngài đã làm nên mặt trăng. Đặt giới hạn cho biển, vì thể nó không thể vượt qua.</w:t>
      </w:r>
    </w:p>
    <w:p>
      <w:pPr>
        <w:pStyle w:val="Normal"/>
        <w:spacing w:lineRule="exact" w:line="260" w:before="0" w:after="80"/>
        <w:ind w:hanging="0"/>
        <w:rPr/>
      </w:pPr>
      <w:r>
        <w:rPr>
          <w:rFonts w:cs="Times New Roman" w:ascii="Times New Roman" w:hAnsi="Times New Roman"/>
          <w:vertAlign w:val="superscript"/>
          <w:lang w:val="it-IT"/>
        </w:rPr>
        <w:t>18-43</w:t>
      </w:r>
      <w:r>
        <w:rPr>
          <w:rFonts w:cs="Times New Roman" w:ascii="Times New Roman" w:hAnsi="Times New Roman"/>
          <w:lang w:val="it-IT"/>
        </w:rPr>
        <w:tab/>
        <w:t>Ngài đã có mọi thứ với nhau, và làm...?... Làm mọi thứ khác nhau, hết thảy đời sống động vật, các loài chim, loài ong, khỉ, và bất cứ là loài gì, đặt hết thảy chúng lại với nhau trên trái đất ở đây. Sau đó Ngài hỏi câu nầy lúc bấy giờ, “Chúng ta hãy (Ai? Cha và Con) làm nên loài người như hình của Chúng ta.”</w:t>
      </w:r>
    </w:p>
    <w:p>
      <w:pPr>
        <w:pStyle w:val="Normal"/>
        <w:spacing w:lineRule="exact" w:line="260" w:before="0" w:after="80"/>
        <w:ind w:hanging="0"/>
        <w:rPr/>
      </w:pPr>
      <w:r>
        <w:rPr>
          <w:rFonts w:cs="Times New Roman" w:ascii="Times New Roman" w:hAnsi="Times New Roman"/>
          <w:lang w:val="it-IT"/>
        </w:rPr>
        <w:tab/>
        <w:t>Lúc ấy, nếu con người được làm nên từ điều gì đó giống như Sự Sáng thiêng nhỏ bé đó, hay điều gì như thế, Nó có thể không thấy được (Là một sự Hiện hữu siêu nhiên). Ngài đã biểu lộ hay tỏ lộ chính mình Ngài nhiều hơn một chút trong 3 thần tánh Cha, Con, và Đức Thánh Linh. Ở đây là Đức Chúa Trời, chính Ngài đã tỏ lộ lúc nầy, xuống thành “Chúng Ta hãy làm nên loài người (chính là Con Ngài, chồi ra từ Ngài) -- một Con Người trong hình ảnh của chính Ngài (Ngài là một sự Hiện hữu siêu nhiên.) -- để Con Người này quản trị trên mọi loài ngoài đồng, và vân vâ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on Người dẫn dắt con người” -- dẫn dắt súc vật cùng mọi thứ, giống như Đức Thánh Linh dẫn dắt người tin chân thật ngày nay. “Tiếng của Đức Chúa Trời ra từ đó...” Đúng hơn là “Tiếng của Con Người sẽ nói và đặt tên cho súc vật cách nầy, đặt tên cho chiên ở ngoài đồng cỏ, đặt tên cho loài cá dưới biển.” Xem đấy, Con Người đã quản trị muôn vật vâng phục theo Ngư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8-46</w:t>
      </w:r>
      <w:r>
        <w:rPr>
          <w:rFonts w:cs="Times New Roman" w:ascii="Times New Roman" w:hAnsi="Times New Roman"/>
          <w:lang w:val="it-IT"/>
        </w:rPr>
        <w:tab/>
        <w:t>Nhưng rồi chẳng có người nào cày cấy đất (Sáng Thế Ký 2), không ai canh tác đất đai. “Giê-hô-va Đức Chúa Trời bèn lấy bụi đất nắn nên hình người.” Nào, chúng ta theo dõi; Ngài đã dựng nên người nam ra từ bụi đất, và đặt Thần Linh siêu nhiên nầy v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Lúc đó, người nam đang nằm ở đó. Tôi có thể có nhiều hình ảnh về điều đó... Tôi có thể thấy A-đam đang đứng... Chúng ta hãy lấy cách nầy, thấy ông đang đứng giống như một cây. Đức Chúa Trời đã dựng nên ông. Ông đã không hoạt động được như có thể được, những ngón chân, giống như mọc rễ trong đất. Đức Chúa Trời Phán, “Phải có,” hay là hà hơi sự sống vào ông, ông trở nên một loài sanh linh. Bấy giờ, ông bắt đầu tiến lên, đi lê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8-48</w:t>
      </w:r>
      <w:r>
        <w:rPr>
          <w:rFonts w:cs="Times New Roman" w:ascii="Times New Roman" w:hAnsi="Times New Roman"/>
          <w:lang w:val="it-IT"/>
        </w:rPr>
        <w:tab/>
        <w:t>Rồi Đức Chúa Trời lấy từ bên hông của ông một cái xương sườn, và làm nên một người nữ. Vậy thì, Ngài có được linh của người nữ ở đâu? Anh chị em hiểu không? Khi Ngài... Sáng Thế Ký 1:26, “Chúng Ta hãy làm nên loài người như hình Ta và theo tượng Ta, Đức Chúa Trời dựng nên loài người như hình Ngài; Ngài dựng nên loài người giống như hình Đức Chúa Trời; Ngài dựng nên người nam cùng người nữ.” Ngài đã dựng nên một linh vạm vỡ cho người nam; Ngài dựng nên một linh nữ tính, mềm mại, nhỏ nhắn, tế nhị cho người nữ.</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Khi anh em thấy một người nữ hành động giống như một người nam, nàng đã ra khỏi chỗ của mình (Anh em hiểu không?) từ lúc ban đầu. Đúng không? Được rồi Nàng được cho là... Tôi nghĩ thật hổ thẹn cho phụ nữ đã đánh mất chỗ thanh nhã, nữ tính của họ. Đó là sự ô nhục. Tôi nói với anh em là thế. Nó... </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biết đấy, tôi định nói điều nầy. Bây giờ, tôi không nói về những phụ nữ các chị ở đây. Nhưng dĩ nhiên nó làm tổn thương, nó thực sự làm tổn thương. Nhưng nhìn kìa; Cho phép tôi hỏi chị em một điêù. Thường thường phụ nữ rất nữ tính đến nỗi đàn ông muốn đến nói chuyện với họ và họ đỏ mặt. Ừm. Dù sao đi nữa sự đỏ mặt là gì? Tôi đã không thấy điều đó rất lâu đến nỗi tôi không biết nó là gì nếu một người nữ nào đó đỏ mặt. Họ đã không chút lòng tự trọng nào nữa; Tất cả linh nữ tính của họ. Họ hoàn toàn... Họ có thể... Họ mặc đồ giống như đàn ông, cắt tóc như đàn ông, hút thuốc như đàn ông, uống rượu như đàn ông, chửi rủa như đàn ông, bầu cử như đàn ông, làm việc như đàn ông, vì thế, thô lỗ, vạm vỡ. Chà. Điều đó cho thấy chị em đã có tới đâu. Điều đó hoàn toàn chính xác.</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9-50</w:t>
      </w:r>
      <w:r>
        <w:rPr>
          <w:rFonts w:cs="Times New Roman" w:ascii="Times New Roman" w:hAnsi="Times New Roman"/>
          <w:lang w:val="it-IT"/>
        </w:rPr>
        <w:tab/>
        <w:t>Một phụ nữ như thế, anh em không thất nhiều nữa; Họ là người khó tìm được. Không đúng sao? Đúng thế. Đó là sự thật. Vì thế một phụ nữ không được cho đứng lên và hành động như người nam, to lớn và vạm vỡ, bởi vì nàng thanh nhã. Đức Chúa Trời đã dựng nên nàng theo cách đó. Tôi có thể chứng minh bằng Kinh thánh. Vâng, thưa quí vị. Điều đó đúng. Và...</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dĩ nhiên, chúng ta ra khỏi câu nầy, nhưng tôi không muốn đi ra quá nhiều câu hỏi nầy. Nhưng xem đấy, ở đó Ngài đã dựng nên người nam đầu tiên, theo như hình của chính Ngà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19-52</w:t>
      </w:r>
      <w:r>
        <w:rPr>
          <w:rFonts w:cs="Times New Roman" w:ascii="Times New Roman" w:hAnsi="Times New Roman"/>
          <w:lang w:val="it-IT"/>
        </w:rPr>
        <w:tab/>
        <w:t>Và rồi, Đức Chúa Trời trước khi ở đó từng có một ngôi sao, đã biết rằng thế gian này sẽ diễn ra. Ngài đã biết tôi là William Branham đang rao giảng Phúc âm từ bục giảng nầy và anh là John Doe đang ngồi ở đó lắng nghe Nó, trước khi thế gian từng bắt đầu. Ha-lê-lu-gi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ó là nơi con người đôi khi, trong những người theo Calvin tuân thủ luật pháp tuyệt đối, hiểu lộn xộn hết cả. Đúng không? Họ nói, “Thế nào, tại sao có một số người bị định trước cho sự hư mất?” Đức Chúa Trời không muốn ai bị hư mất cả. Ngài không muốn một ai chết mất, tuy nhiên, là Đức Chúa Trời, nên Ngài biết trước có một số người sẽ không chấp nhận Nó. Anh chị em hiểu không? Đấy, Ngài phải... Ngài phải biết sự cuối cùng từ lúc ban đầu để là Đức Chúa Trời, phải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0-54</w:t>
      </w:r>
      <w:r>
        <w:rPr>
          <w:rFonts w:cs="Times New Roman" w:ascii="Times New Roman" w:hAnsi="Times New Roman"/>
          <w:lang w:val="it-IT"/>
        </w:rPr>
        <w:tab/>
        <w:t>Vì thế Ngài đã biết Ngài sẽ có một số người nữ, cho nên Ngài thực sự dựng nên linh của họ ngay ở đó. Kinh thánh nói Ngài sẽ đi vào, Sáng Thế Ký 1:26, “Đức Chúa Trời dựng nên loài người như hình Ngài; Ngài dựng nên loài người giống như hình Đức Chúa Trời; Ngài dựng nên người nam cùng người nữ.” A-men! Thấy không? Trong sự hình dung trước Ngài đã làm nên người nữ và người nam trước khi họ từng được hình thành ra từ bụi đấ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Rồi Đức Chúa Trời đã làm nên người nam, không phải trong hình ảnh của chính Ngài. Thân thể nầy không phải là hình ảnh của Đức Chúa Trời; Thân thể nầy là trong hình của những con thú.</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0-56</w:t>
      </w:r>
      <w:r>
        <w:rPr>
          <w:rFonts w:cs="Times New Roman" w:ascii="Times New Roman" w:hAnsi="Times New Roman"/>
          <w:lang w:val="it-IT"/>
        </w:rPr>
        <w:tab/>
        <w:t>Tôi xin phép được cởi áo khoác ra. Trời ở đây bắt đầu nóng. Tôi mặc cái áo sơ mi rách, nhưng anh em đừng để ý điều đó. Thế nào, nó chỉ... Jesse đã không đến nhận đồ giặt ủi, vì thế... Nhưng xem kìa, chúng ta đang nói về một chủ đề ở đây lúc nầy có ý nghĩa nhiều hơn một cái áo sơ mi rách trên bục giảng. Phải không? Nó có ý nghĩa Sự sống Đời đ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0-57</w:t>
      </w:r>
      <w:r>
        <w:rPr>
          <w:rFonts w:cs="Times New Roman" w:ascii="Times New Roman" w:hAnsi="Times New Roman"/>
          <w:lang w:val="it-IT"/>
        </w:rPr>
        <w:tab/>
        <w:t>Để ý người nam... Đức Chúa Trời đã biết từ ban đầu Ngài sẽ có người nam và người nữ, và Ngài đã biết Đấng Cứu Rỗi sẽ có mặt ở đây; Ngài phải mang Chúa Jêsus đến, và Ngài sẽ bị khổ hình. Và Chúa Jêsus đã Phán với các môn đồ trên đất nầy, rằng Ngài đã biết ngay cả trước khi sáng thế, trước khi thế gian bắt đầu hình thành.</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ức Chúa Trời cũng đã Phán vậy, hay Phao-lô đã nói với người Ga-la-ti, ông nói rằng Ngài đã định trước cho chúng ta và đã kêu gọi chúng ta ở trong Ngài trước khi thế gian được hình thành. Hãy suy nghĩ về điều đó. Đức Chúa Trời đó... Bất cứ ai thích nghe những gì Kinh thánh nói về điều đó, hãy giơ tay lên, nếu anh em muốn, dựa theo câu hỏi. Lật với tôi trong Ga-la-ti chương 1. Hãy xem ở đây. Tôi không muốn nói trong Ga-la-ti; Tôi muốn nói trong Ê-phê-sô. Hãy nghe cho kỹ lúc nầy điều Đức Chúa Trời đã Phán; Ê-phê-sô chương 1:</w:t>
      </w:r>
    </w:p>
    <w:p>
      <w:pPr>
        <w:pStyle w:val="Normal"/>
        <w:spacing w:lineRule="exact" w:line="260" w:before="0" w:after="0"/>
        <w:ind w:left="550" w:hanging="0"/>
        <w:rPr/>
      </w:pPr>
      <w:bookmarkStart w:id="10" w:name="Eph_1_1"/>
      <w:r>
        <w:rPr>
          <w:rFonts w:cs="Times New Roman" w:ascii="Times New Roman" w:hAnsi="Times New Roman"/>
          <w:vertAlign w:val="superscript"/>
          <w:lang w:val="it-IT"/>
        </w:rPr>
        <w:t>1</w:t>
      </w:r>
      <w:bookmarkEnd w:id="10"/>
      <w:r>
        <w:rPr>
          <w:rFonts w:cs="Times New Roman" w:ascii="Times New Roman" w:hAnsi="Times New Roman"/>
          <w:vertAlign w:val="superscript"/>
          <w:lang w:val="it-IT"/>
        </w:rPr>
        <w:t xml:space="preserve"> </w:t>
      </w:r>
      <w:r>
        <w:rPr>
          <w:rFonts w:cs="Times New Roman" w:ascii="Times New Roman" w:hAnsi="Times New Roman"/>
          <w:b/>
          <w:lang w:val="it-IT"/>
        </w:rPr>
        <w:t>Phao-lô, theo ý muốn Đức Chúa Trời, làm sứ đồ của Đức Chúa Jêsus Christ, gởi cho các thánh đồ ở thành Ê-phê-sô, cho những kẻ trung tín trong Đức Chúa Jêsus Christ:</w:t>
      </w:r>
    </w:p>
    <w:p>
      <w:pPr>
        <w:pStyle w:val="Normal"/>
        <w:spacing w:lineRule="exact" w:line="260" w:before="0" w:after="0"/>
        <w:ind w:left="550" w:hanging="0"/>
        <w:rPr/>
      </w:pPr>
      <w:bookmarkStart w:id="11" w:name="Eph_1_2"/>
      <w:r>
        <w:rPr>
          <w:rFonts w:cs="Times New Roman" w:ascii="Times New Roman" w:hAnsi="Times New Roman"/>
          <w:vertAlign w:val="superscript"/>
          <w:lang w:val="it-IT"/>
        </w:rPr>
        <w:t xml:space="preserve">2 </w:t>
      </w:r>
      <w:bookmarkEnd w:id="11"/>
      <w:r>
        <w:rPr>
          <w:rFonts w:cs="Times New Roman" w:ascii="Times New Roman" w:hAnsi="Times New Roman"/>
          <w:b/>
          <w:lang w:val="it-IT"/>
        </w:rPr>
        <w:t>Nguyền xin ân điển và sự bình an được ban cho anh em từ nơi Đức Chúa Trời, Cha chúng ta, và từ nơi Đức Chúa Jêsus Christ!</w:t>
      </w:r>
    </w:p>
    <w:p>
      <w:pPr>
        <w:pStyle w:val="Normal"/>
        <w:spacing w:lineRule="exact" w:line="260" w:before="0" w:after="80"/>
        <w:ind w:left="550" w:hanging="0"/>
        <w:rPr/>
      </w:pPr>
      <w:bookmarkStart w:id="12" w:name="Eph_1_3"/>
      <w:r>
        <w:rPr>
          <w:rFonts w:cs="Times New Roman" w:ascii="Times New Roman" w:hAnsi="Times New Roman"/>
          <w:vertAlign w:val="superscript"/>
          <w:lang w:val="it-IT"/>
        </w:rPr>
        <w:t>3</w:t>
      </w:r>
      <w:bookmarkEnd w:id="12"/>
      <w:r>
        <w:rPr>
          <w:rFonts w:cs="Times New Roman" w:ascii="Times New Roman" w:hAnsi="Times New Roman"/>
          <w:vertAlign w:val="superscript"/>
          <w:lang w:val="it-IT"/>
        </w:rPr>
        <w:t xml:space="preserve"> </w:t>
      </w:r>
      <w:r>
        <w:rPr>
          <w:rFonts w:cs="Times New Roman" w:ascii="Times New Roman" w:hAnsi="Times New Roman"/>
          <w:b/>
          <w:lang w:val="it-IT"/>
        </w:rPr>
        <w:t>Ngợi khen Đức Chúa Trời, Cha Đức Chúa Jêsus Christ chúng ta, Ngài đã xuống phước cho chúng ta trong Đấng Christ đủ mọi thứ phước t</w:t>
      </w:r>
      <w:bookmarkStart w:id="13" w:name="Eph_1_4"/>
      <w:r>
        <w:rPr>
          <w:rFonts w:cs="Times New Roman" w:ascii="Times New Roman" w:hAnsi="Times New Roman"/>
          <w:b/>
          <w:lang w:val="it-IT"/>
        </w:rPr>
        <w:t>hiêng liêng ở các nơi trên trời.</w:t>
      </w:r>
      <w:bookmarkEnd w:id="13"/>
    </w:p>
    <w:p>
      <w:pPr>
        <w:pStyle w:val="Normal"/>
        <w:spacing w:lineRule="exact" w:line="260" w:before="0" w:after="80"/>
        <w:ind w:hanging="0"/>
        <w:rPr/>
      </w:pPr>
      <w:r>
        <w:rPr>
          <w:rFonts w:cs="Times New Roman" w:ascii="Times New Roman" w:hAnsi="Times New Roman"/>
          <w:lang w:val="it-IT"/>
        </w:rPr>
        <w:tab/>
        <w:t>Bây giờ, đây nầy; Hãy để ý:</w:t>
      </w:r>
    </w:p>
    <w:p>
      <w:pPr>
        <w:pStyle w:val="Normal"/>
        <w:spacing w:lineRule="exact" w:line="260" w:before="0" w:after="80"/>
        <w:ind w:left="550" w:hanging="0"/>
        <w:rPr>
          <w:rFonts w:ascii="Times New Roman" w:hAnsi="Times New Roman" w:cs="Times New Roman"/>
          <w:b/>
          <w:b/>
          <w:lang w:val="it-IT"/>
        </w:rPr>
      </w:pPr>
      <w:r>
        <w:rPr>
          <w:rFonts w:cs="Times New Roman" w:ascii="Times New Roman" w:hAnsi="Times New Roman"/>
          <w:vertAlign w:val="superscript"/>
          <w:lang w:val="it-IT"/>
        </w:rPr>
        <w:t xml:space="preserve">4 </w:t>
      </w:r>
      <w:r>
        <w:rPr>
          <w:rFonts w:cs="Times New Roman" w:ascii="Times New Roman" w:hAnsi="Times New Roman"/>
          <w:b/>
          <w:lang w:val="it-IT"/>
        </w:rPr>
        <w:t>Trước khi sáng thế, Ngài đã chọn chúng ta trong Đấng Chris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à. Điều đó khá tốt, phải không? Điều đó không khá tốt, mà là thật tốt. Trước khi có sự sáng thế, Đức Chúa Trời đã biết Orman Neveille và đã biết rằng anh ấy sẽ rao giảng Phúc âm. Điều đó há chẳng tuyệt sao? “Đã chọn...” Thế nào, ông là một thành viên của Hội thánh, và Đức Chúa Trời đã biết Ngài sẽ có Hội thánh đó. Và Phao-lô đang nói với Hội thánh Ê-phê-sô, “Ngài đã chọn chúng ta trong Ngài.” Bây giờ, hết thảy chúng ta là những chi thể trong Thân thể Đấng Christ. Đúng thế không? Và Đức Chúa Trời, trước khi thế gian từng được hình thành, đã chọn anh chị em và tôi trong Ngài trước khi thế gian đựoc hình thành. Chà, không tuyệt diệu sa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1-61</w:t>
      </w:r>
      <w:r>
        <w:rPr>
          <w:rFonts w:cs="Times New Roman" w:ascii="Times New Roman" w:hAnsi="Times New Roman"/>
          <w:lang w:val="it-IT"/>
        </w:rPr>
        <w:tab/>
        <w:t>Con người đầu tiên, Ngài đã làm nên con người đầu tiên theo hình Ngài, và chúng ta đang quay lại với hình đó (Đúng thế.), với hình ảnh được tạo ra đầu tiên của chúng t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Khi Đức Chúa Trời đã tạo nên tôi, William Branham, tôi đã có trước khi sáng thế; Ngài đã tạo nên sự hiện hữu tôi, thần linh của tôi. Tôi đã không ý thức về điều gì như tôi biết, nhưng... Tôi đã có ở đó. Ồ, tôi - tôi không tin anh em đang hiểu được điều đó. Nhưng bây giờ, chờ một chút, Chúa Jêsus đã Phán với các môn đồ rằng Ngài đã biết họ trước khi thế gian bắt đầu. Vậy thì, đã có phần nào đó của tôi, Orman Neville, và những anh em còn lại ở đó, đó là trong Chúa Cứu Thế Jêsus trước khi thế gian từng bắt đầu. Và ở đây là phần phân tích của tôi về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ghĩ rằng dân sự ngày nay được có Thánh Linh nầy làm chủ, hay là linh, một phần của những sự hiện hữu giống như Thiên sứ nầy, những thần linh ở chung quanh Đức Chúa Trời, không bao giờ sa ngã từ lúc ban đầu và kháng cự lại được lời nói dối của ma quỉ trên Thiên Đàng lúc ban đầu...</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1-63</w:t>
      </w:r>
      <w:r>
        <w:rPr>
          <w:rFonts w:cs="Times New Roman" w:ascii="Times New Roman" w:hAnsi="Times New Roman"/>
          <w:lang w:val="it-IT"/>
        </w:rPr>
        <w:tab/>
        <w:t>Hai phần ba (2/3) trái đất nầy là ở trong tội lỗi, và nhiều hơn thế nữa, 2/3 [1/3] Thiên sứ đã bị tống cổ ra. Những linh ma quỉ kia đã đi vào trong nhiều người và cư trú trong thân thể họ. Hiểu điều tôi muốn nói không? Họ là những con quỉ đã từng... Chúng đã từng tồn tại và chúng đi vào dân sự và cho họ một bản chất. Chúa Jêsus đuổi 7 quỉ ra khỏi Ma-ri Ma-đơ-len: Quỉ kiêu ngạo, quỉ khoác lác (những người quan trọng, anh em hiểu không?), quỉ ô uế, quỉ bẩn thỉu, quỉ thô tục, quỉ ganh đua, quỉ xung đột, tất cả những điều nầy. Đúng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ững linh nầy đã được tạo nên để trở lại nơi đó khi Đức Chúa Trời bắt đầu dựng nên con người ra từ hình ảnh của chính Ngài ở đó, đã tạo dựng những sự hiện hữu siêu nhiên kia, những linh ki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1-65</w:t>
      </w:r>
      <w:r>
        <w:rPr>
          <w:rFonts w:cs="Times New Roman" w:ascii="Times New Roman" w:hAnsi="Times New Roman"/>
          <w:lang w:val="it-IT"/>
        </w:rPr>
        <w:tab/>
        <w:t>Rồi Ngài lấy bụi đất dựng nên người nam, là A-đam người đàn ông đầu tiên. Người đàn ông đó đã được làm nên theo ý tưởng, người đàn ông của nhân loại nầy ở đây, được dựng nên theo hình ảnh của thú vật. Những thân thể con người nầy là được làm nên theo hình ảnh của thú vậ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úng ta đã có một bàn tay giống như khỉ, và - và bàn chân giống con gấu, Hãy lấy một con gấu con nhỏ, lột da nó ra và đặt lên người một đứa bé gái mà nhìn xem sự khác nhau. Ừm. Thưa anh em, anh em phải chắc chắn nhìn thật kỹ. Cả màng chắn, và lên khuôn, hầu hết đều giống nhau, cách mà được làm nên và hình dạng của nó, cùng mọi thứ thật chính xác hoàn toàn. Nó là hình ảnh của đời sống động vật, bởi vì con người được làm nên từ điều gì đó dựa trên trình tự của thú vật, bởi vì đó là bổn phận của con người là quản trị thú vậ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2-67</w:t>
      </w:r>
      <w:r>
        <w:rPr>
          <w:rFonts w:cs="Times New Roman" w:ascii="Times New Roman" w:hAnsi="Times New Roman"/>
          <w:lang w:val="it-IT"/>
        </w:rPr>
        <w:tab/>
        <w:t>Anh em lấy Đức Thánh Linh ra khỏi một người, thì người đó thấp hơn thú vật, anh ta tệ hơn cả thú vật. Đó là một điều khó nói. Nhưng anh em đem một người không có sự ăn năn, tái sanh trong tâm trí mình, không có Đức Thánh Linh điều khiển tư tưởng, đại lọai như thế, anh ta sẽ giật một đứa bé ra khỏi đôi tay người mẹ và cưỡng hiếp nó vì lòng ham dục đầy thú tính. Điều đó đúng như vậ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Và một người đàn bà không có đức hạnh... Anh em lấy một con chó cái hay một con heo nái; Chúng ta đã đặt cho chúng đủ thứ tên vì... Nhưng phẩm hạnh của nó chỉ là những con chó con, và con lợn chỉ cho ra những con lợn con; Nhưng một người đàn bà được kể là xấu nết thì lúc nào cũng thực sự là rác rưởi. Điều đó đúng. Vì thế nên nhớ, anh chị em là... Không có Đấng Christ, phẩm hạnh của anh chị em có thể rơi xuống tới mức dưới một con chó. Đúng thế.</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on chó không phải mặc áo quần để che phủ chính mình, thú vật khác cũng không. Chính là con người đã sa ngã, không phải đời sống động vật. Nhưng đời sống động vật đang sống dưới bề mặt của con người (nhân loại) là chủ thể với nó, bởi vì con người là sự hướng dẫn của nó và người lãnh đạo tối thượng của nó. Và mọi con thú ngoài đồng đều sợ con ngư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gười nào đó đã hỏi tôi về việc săn bắn, “Anh có sợ nó không?” Thế nào, mọi thú vật được tạo dựng đều sợ con người, bởi vì điều đó đã có từ lúc ban đầu xa xưa ấy. Anh em hiểu không? Dĩ nhiên rồi. Anh em chạy thì nó sẽ chạy theo anh em (Đúng thế.), một con chó hay bất cứ vật gì anh em muốn. Tốt lắm.</w:t>
      </w:r>
    </w:p>
    <w:p>
      <w:pPr>
        <w:pStyle w:val="Normal"/>
        <w:spacing w:lineRule="exact" w:line="260" w:before="0" w:after="80"/>
        <w:ind w:hanging="0"/>
        <w:rPr/>
      </w:pPr>
      <w:r>
        <w:rPr>
          <w:rFonts w:cs="Times New Roman" w:ascii="Times New Roman" w:hAnsi="Times New Roman"/>
          <w:vertAlign w:val="superscript"/>
          <w:lang w:val="it-IT"/>
        </w:rPr>
        <w:t>22-71</w:t>
      </w:r>
      <w:r>
        <w:rPr>
          <w:rFonts w:cs="Times New Roman" w:ascii="Times New Roman" w:hAnsi="Times New Roman"/>
          <w:lang w:val="it-IT"/>
        </w:rPr>
        <w:tab/>
        <w:t>Nhưng bây giờ để ý, bây giờ con người đó khi anh ta sa sút ở đây... Thế thì, hãy xem, ở đây... Anh em nói, “Bây giờ như thế nào, Anh Branham?”</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Ở đây anh chị em đã hiểu được Đức Chúa Trời hoàn toàn chính xác, và ở giữa những người theo ‘Một Ngôi’ (Oneness) và ‘Ba Ngôi’ (Trinity) anh em sẽ hiểu được điều nầy hoàn toàn chính xác ngay bây giờ. Vậy thì, hãy xem. Khi Đức Chúa Trời thả xuống, tỏ lộ Chính Ngài, chính Ngài được tỏ lộ xuống đến nỗi Ngài đã xuống trong con người nầy... Con người đã không phạm tội trong thần linh mình, nhưng trong thân thể người: Tà dâm, sự đam mê. Thế thì khi con người phạm tội, anh ta phân cách chính mình với Đấng Tạo Dựng nên mình. Lúc đó Đức Chúa Trời, Lời (Logos), chính Đấng Tạo Hóa của con người, đã giáng xuống ở trong hình ảnh của Con Người. Con người được dựng nên theo hình ảnh của Đức Chúa Trời, và rồi con người đã được được dựng nên theo hình ảnh loài thú, và anh ta sa ngã. Và Đức Chúa Trời đã giáng xuống trong hình ảnh con người, trong Con Người Chúa Cứu Thế Jêsus, chịu khổ đau.</w:t>
      </w:r>
    </w:p>
    <w:p>
      <w:pPr>
        <w:pStyle w:val="Normal"/>
        <w:spacing w:lineRule="exact" w:line="260" w:before="0" w:after="80"/>
        <w:ind w:hanging="0"/>
        <w:rPr/>
      </w:pPr>
      <w:r>
        <w:rPr>
          <w:rFonts w:cs="Times New Roman" w:ascii="Times New Roman" w:hAnsi="Times New Roman"/>
          <w:lang w:val="it-IT"/>
        </w:rPr>
        <w:tab/>
        <w:t>Đức Chúa Trời không thể chịu khổ đau trong Thánh Linh. Làm sao Ngài có thể chịu đựng nỗi đau thể xác trong Thánh Linh? Ngài không thể làm điều đó. Vì thế Đức Chúa Trời tỏ lộ chính Ngài và được dựng nên trong hình ảnh một Con Người, để cứu chuộc con người bị hư mất. Anh em hiểu không?</w:t>
      </w:r>
    </w:p>
    <w:p>
      <w:pPr>
        <w:pStyle w:val="Normal"/>
        <w:spacing w:lineRule="exact" w:line="260" w:before="0" w:after="80"/>
        <w:ind w:hanging="0"/>
        <w:rPr/>
      </w:pPr>
      <w:r>
        <w:rPr>
          <w:rFonts w:cs="Times New Roman" w:ascii="Times New Roman" w:hAnsi="Times New Roman"/>
          <w:lang w:val="it-IT"/>
        </w:rPr>
        <w:tab/>
        <w:t>Do đó Đức Chúa Trời đã chịu khổ trong xác thịt. I Ti-mô-thê 3:16 --</w:t>
      </w:r>
    </w:p>
    <w:p>
      <w:pPr>
        <w:pStyle w:val="Normal"/>
        <w:spacing w:lineRule="exact" w:line="260" w:before="0" w:after="80"/>
        <w:ind w:left="550" w:hanging="440"/>
        <w:rPr>
          <w:rFonts w:ascii="Times New Roman" w:hAnsi="Times New Roman" w:cs="Times New Roman"/>
          <w:lang w:val="it-IT"/>
        </w:rPr>
      </w:pPr>
      <w:r>
        <w:rPr>
          <w:rFonts w:cs="Times New Roman" w:ascii="Times New Roman" w:hAnsi="Times New Roman"/>
          <w:lang w:val="it-IT"/>
        </w:rPr>
        <w:tab/>
        <w:t>“</w:t>
      </w:r>
      <w:r>
        <w:rPr>
          <w:rFonts w:cs="Times New Roman" w:ascii="Times New Roman" w:hAnsi="Times New Roman"/>
          <w:b/>
          <w:lang w:val="it-IT"/>
        </w:rPr>
        <w:t>Mọi người đều cho sự mầu nhiệm của sự tin kính là lớn lắm: Đấng đã được tỏ ra trong xác thịt, thì đã được Đức Thánh Linh xưng là công bình, được giảng ra cho Dân Ngoại, được thiên hạ tin cậy, được cất lên trong sự vinh hiển.</w:t>
      </w:r>
      <w:r>
        <w:rPr>
          <w:rFonts w:cs="Times New Roman" w:ascii="Times New Roman" w:hAnsi="Times New Roman"/>
          <w:lang w:val="it-IT"/>
        </w:rPr>
        <w:t>” Đúng thế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ính Đức Chúa Trời đã giáng xuống và sống trong thể xác con người và chịu cám dỗ. “Đức Chúa Trời đã ở trong Đấng Christ, đang làm sự giải hòa thế gian với chính Ngài.” Hiểu rõ tình yêu là gì không, tình yêu của Đức Chúa Trời?</w:t>
      </w:r>
    </w:p>
    <w:p>
      <w:pPr>
        <w:pStyle w:val="Normal"/>
        <w:spacing w:lineRule="exact" w:line="260" w:before="0" w:after="0"/>
        <w:ind w:hanging="0"/>
        <w:rPr/>
      </w:pPr>
      <w:r>
        <w:rPr>
          <w:rFonts w:cs="Times New Roman" w:ascii="Times New Roman" w:hAnsi="Times New Roman"/>
          <w:vertAlign w:val="superscript"/>
          <w:lang w:val="it-IT"/>
        </w:rPr>
        <w:t>23-74</w:t>
      </w:r>
      <w:r>
        <w:rPr>
          <w:rFonts w:cs="Times New Roman" w:ascii="Times New Roman" w:hAnsi="Times New Roman"/>
          <w:lang w:val="it-IT"/>
        </w:rPr>
        <w:tab/>
        <w:t>Tôi nghĩ rằng điều đó sẽ hiểu được để người nam và người nữ... Một người nữ là... Cho phép tôi lấy điểu nầy vào đúng ngay bây giờ, để anh chị em có thể thấy. Anh chị em hiểu không? Người đàn bà thì tùy thuộc vào chồng nàng. Kinh thánh nói rằng người đàn ông sẽ cai trị trên vợ mình. Nhưng người ta đã thay đổi điều đó như thế nào. Đàn bà cai trị trên đàn ông, “Này, John, anh ở nhà. Anh sẽ không đi.” Và điều đó đã dàn xếp.</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Vâng, em yêu của anh.” Phải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Nhưng cho phép tôi nói với anh em điều nầy, quí ông. Anh em sẽ phải đáp ứng với vợ mình, nhưng vợ anh em thì sẽ không bao giờ phải thỏa mãn anh em. Anh em là đầu của người đàn bà, và Đức Chúa Trời là đầu của người đàn ông. Cho nên Ngài đã Phán, “Chính lẽ tự nhiên há chẳng dạy cho anh em biết đàn ông cắt tóc bởi vì Đấng Christ sao? Và đàn bà để </w:t>
      </w:r>
      <w:r>
        <w:rPr>
          <w:rStyle w:val="Em"/>
          <w:rFonts w:cs="Times New Roman" w:ascii="Times New Roman" w:hAnsi="Times New Roman"/>
          <w:lang w:val="it-IT"/>
        </w:rPr>
        <w:t>tóc</w:t>
      </w:r>
      <w:r>
        <w:rPr>
          <w:rFonts w:cs="Times New Roman" w:ascii="Times New Roman" w:hAnsi="Times New Roman"/>
          <w:lang w:val="it-IT"/>
        </w:rPr>
        <w:t xml:space="preserve"> dài thì là lịch sự cho mình, vì nếu nàng cắt tóc thì làm hổ nhục chồng mình.” Đúng không? Hiểu điều tôi muốn nói là gì hay Lời Kinh thánh nói gì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3-76</w:t>
      </w:r>
      <w:r>
        <w:rPr>
          <w:rFonts w:cs="Times New Roman" w:ascii="Times New Roman" w:hAnsi="Times New Roman"/>
          <w:lang w:val="it-IT"/>
        </w:rPr>
        <w:tab/>
        <w:t xml:space="preserve">Tôi nhớ có một người gay gắt về việc sa ngã đó ngày nọ ở Shreveport. Họ đang nói chuyện về những phụ nữ, và phụ nữ nên để tóc dài. Và tôi nói, “Một người đàn bà cắt tóc ngắn quá vai, chồng nàng có quyền, một quyền trong Kinh thánh để li dị nàng.” Đúng thế. Đó là những gì Kinh thánh nói. Điều đó hoàn toàn chính xác. Chà. Những người nữ có Đức Thánh Linh đang ngồi ở đó, vừa được dạy dỗ; Đó là.. Đúng không? Vâng, đó là... lỏng lẻo. Và nếu... </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Ông nói, “Vậy thì, nếu họ muốn cắt nó, thì có điều gì đó không ổn khiến họ phải cắt tóc, hãy để họ lấy dao cạo và cạo trọc hết để đầu trơn bóng cho đến khi tóc mọc ra.” Đúng thế. Đó là điều Kinh thánh đã nói. Kinh thánh nói nếu nàng cắt tóc, nàng làm hổ nhục chồng mình. Và một người đàn bà làm điều hổ thẹn thì người chồng có quyền hợp pháp để ly dị. Nhưng người chồng không thể kết hôn lại lúc ấy. Nhưng anh ta có thể buộc nàng li dị. Đúng thế. Đó là I Cô-rinh-tô 14, nếu anh em muốn đọc điều đó. Tốt lắm. Vậy thì, người đàn bà nầy...</w:t>
      </w:r>
    </w:p>
    <w:p>
      <w:pPr>
        <w:pStyle w:val="Normal"/>
        <w:spacing w:lineRule="exact" w:line="260" w:before="0" w:after="80"/>
        <w:ind w:hanging="0"/>
        <w:rPr/>
      </w:pPr>
      <w:r>
        <w:rPr>
          <w:rFonts w:cs="Times New Roman" w:ascii="Times New Roman" w:hAnsi="Times New Roman"/>
          <w:vertAlign w:val="superscript"/>
          <w:lang w:val="it-IT"/>
        </w:rPr>
        <w:t>24-78</w:t>
      </w:r>
      <w:r>
        <w:rPr>
          <w:rFonts w:cs="Times New Roman" w:ascii="Times New Roman" w:hAnsi="Times New Roman"/>
          <w:lang w:val="it-IT"/>
        </w:rPr>
        <w:tab/>
        <w:t>Đức Chúa Trời đã dựng nên con người, người nam và người nữ. Anh chị em hiểu Ngài đã làm gì không? Ngài đã dựng nên con người. Ngài làm... Đó là câu hỏi đầu tiên (Phải không?); “Ngài đã dựng nên họ,” vân vân, Sáng Thế Ký 1:26. Sáng Thế Ký 2:7, “Giê-hô-va Đức Chúa Trời bèn lấy bụi đất nắn nên hình người, hà sanh khí vào lỗ mũ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Sự khác nhau là gì, hay là sự kết nối nầy có ở đâu trong câu Kinh thánh trên? Sự liên kết gì giữa con người đầu tiên có với con người thứ 2?</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on người đầu tiên là con người thứ 2 được làm nên với 5 giác quan. Đúng không? Ngay bây giờ anh em không thể -- không thể chạm Đức Chúa Trời bằng tay mình như thế; Anh em không thể thấy Đức Chúa Trời bằng mắt mình. Ngài không cho anh em làm điều đó. Anh em là...</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4-80</w:t>
      </w:r>
      <w:r>
        <w:rPr>
          <w:rFonts w:cs="Times New Roman" w:ascii="Times New Roman" w:hAnsi="Times New Roman"/>
          <w:lang w:val="it-IT"/>
        </w:rPr>
        <w:tab/>
        <w:t>Anh em đã từng nghe một thánh đồ xưa sắp chết, khi họ nói, “Đó là người mẹ; Tôi không gặp người trong nhiều năm.” Anh em đã từng nghe khi người ta... Xem đấy, nó là gì, đôi mắt nầy đang mờ dần và đôi mắt siêu nhiên đang ở trong đó. Anh em hiểu không? Thế thì đôi khi nếu chúng ta, nếu Đức Chúa Trời làm như vậy, chúng ta thấy những khải tượng ở nơi đôi mắt xác thịt mờ dần ngay trước mắt chúng ta, khi chúng ta đang nhìn thẳng vào, và có một khải tượng trước mắt chúng ta đang chỉ cho thấy những điều siêu nhiên của Đức Chúa Trời. Hiểu điều tôi muốn nói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Vậy thì, hãy xem, “Nếu nhà tạm [thân thể] trên đất nầy...” Một số ông bà các anh chị ở đây đang bắt đầu già đi. Xem kìa. Khi nhà tạm thuộc về đất nầy... Tôi nghĩ về người cha già ở đó, 92 tuổi. Khi </w:t>
      </w:r>
      <w:r>
        <w:rPr>
          <w:rStyle w:val="Em"/>
          <w:rFonts w:cs="Times New Roman" w:ascii="Times New Roman" w:hAnsi="Times New Roman"/>
          <w:lang w:val="it-IT"/>
        </w:rPr>
        <w:t>nhà tạm</w:t>
      </w:r>
      <w:r>
        <w:rPr>
          <w:rFonts w:cs="Times New Roman" w:ascii="Times New Roman" w:hAnsi="Times New Roman"/>
          <w:lang w:val="it-IT"/>
        </w:rPr>
        <w:t xml:space="preserve"> của chúng ta dưới đất đổ nát, thì chúng ta lại có nhà đời đời không thể lụi tàn tại trên trời đang chờ đợi chúng ta. Tôi thấy anh em ở đó. Tôi sẽ bước qua...</w:t>
      </w:r>
    </w:p>
    <w:p>
      <w:pPr>
        <w:pStyle w:val="Normal"/>
        <w:spacing w:lineRule="exact" w:line="260" w:before="0" w:after="80"/>
        <w:ind w:hanging="0"/>
        <w:rPr/>
      </w:pPr>
      <w:r>
        <w:rPr>
          <w:rFonts w:cs="Times New Roman" w:ascii="Times New Roman" w:hAnsi="Times New Roman"/>
          <w:vertAlign w:val="superscript"/>
          <w:lang w:val="it-IT"/>
        </w:rPr>
        <w:t>25-82</w:t>
      </w:r>
      <w:r>
        <w:rPr>
          <w:rFonts w:cs="Times New Roman" w:ascii="Times New Roman" w:hAnsi="Times New Roman"/>
          <w:lang w:val="it-IT"/>
        </w:rPr>
        <w:tab/>
        <w:t>Tôi không thể chạm vào Anh Neville ở trên đó, bởi vì Giăng đã thấy họ. Họ là những linh hồn ở dưới Bàn thờ, đang kêu khóc, “Cho đến chừng nào, lạy Chúa, cho đến chừng nào?” Anh em biết tại sao thì chúng ta đã đi qua sách Khải huyền. Và trong đó họ đã mong muốn trở lại và được mặc áo lên thân thể chết như thế nào. Họ đang kêu khóc, “Cho đến chừng n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Lúc bấy giờ, họ đã biết nhau, nhưng họ không thể nói chuyện và bắt tay, hay tôi xin lỗi... Họ có thể nói chuyện, họ có thể nói chuyện, nhưng họ không thể bắt tay, vân vân.</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Đây là hình ảnh đã được chứng minh về điều đó. Khi bà bóng Ên-đô-rơ gọi linh của Sa-mu-ên lên, và Sau-lơ đã nhìn người, ông đã nhận ra người là Sa-mu-ên. Và Sa-mu-ên đã nhận ra Sau-lơ và nói, “Nhân sao ngươi quấy sự yên tịnh ta mà gọi ta lên, bởi vì Đức Giê-hô-va đã lìa khỏi ngươi và trở nên thù nghịch với ngươi?” Đúng thế không? Và Sa-mu-ên thân thuộc đã đứng ở đó mặc chiếc áo tiên tri của người, và người nhìn ông. Người ở trong thể thiêng liêng...</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Bà bóng thấy Sa-mu-ên thân mến liền ngã xuống đất nói, “Tôi thấy một vì thần ở dưới đất lên.” Người nói, “Nhân sao ngươi quấy sự yên tịnh ta mà gọi ta lên?”</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Ông đáp, “Tôi muốn biết chiến trận sẽ xảy ra như thế n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gười đáp, “Ngày mai ngươi sẽ chết trong chiến trận, ngươi và các con trai ngươi sẽ ở một nơi với ta.” Đúng không? Lúc đó người đã biết rõ, và người trông giống như đã làm điều đó trong khi còn sống trên đất nầy với bà bóng đang đứng đó, đang nhìn người và Sau-lơ.</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5-86</w:t>
      </w:r>
      <w:r>
        <w:rPr>
          <w:rFonts w:cs="Times New Roman" w:ascii="Times New Roman" w:hAnsi="Times New Roman"/>
          <w:lang w:val="it-IT"/>
        </w:rPr>
        <w:tab/>
        <w:t>Để ý. Nhiều lần... Còn cha mẹ khi đã chết và thấy những người thân yêu của mình đang đứng đó thì sao? Họ nhận biết chúng. Nhưng đó chỉ là trong thể thiêng liê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bây giờ, ở đây là phần vinh hiển. Căn cứ vào sự trở lại của Chúa Jêsus ở sự phục sinh, sẽ không phải là thân thể đó. Thân thể đó lúc ấy sự hiện hữu siêu nhiên mà Đức Chúa Trời đã dựng nên lúc ban đầu, sẽ trở lại thế gian để lấy thể khác khộng phải được sanh ra bởi đàn bà, nhưng đã được tạo nên bởi Đức Chúa Trời (Ngợi khen Chúa!), để không bao giờ trở nên già lão hay nhăn nheo, không bao giờ có tóc bạc trên đầu anh chị em, để được hoàn thiện đời đời. Ngợi khen Chúa. Ồ, anh em ơi, điều đó sẽ khiến tôi la lớn lên vào một đêm nóng nực. Đúng thế. Ô, chiếc áo xác thịt nầy của tôi sẽ rớt xuống, và sống lại để nhận lấy phần thưởng đời đời. Chúng ta đã bị lo phiền về điều gì trên thế gian nầ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5-88</w:t>
      </w:r>
      <w:r>
        <w:rPr>
          <w:rFonts w:cs="Times New Roman" w:ascii="Times New Roman" w:hAnsi="Times New Roman"/>
          <w:lang w:val="it-IT"/>
        </w:rPr>
        <w:tab/>
        <w:t>Đó là toàn bộ kế hoạch đang nằm ngay ở đó, Đức Chúa Trời đã dựng nên tôi như thế nào lúc ban đầu. Tôi đã xuống trái đất nầy, đã làm Thầy giảng Phúc âm như thế nào, hay anh chị em như một người nam hoặc người nữ đối với sự cứu chuộc, khi chúng ta sống cuộc đời bởi ân điển của Đức Chúa Trời... Ngợi khen Chúa. Cùng một Thánh Linh lìa khỏi đây đã trở lại đó vào ban đầu. Tôi sẽ trở lại với ý thức của sự sự hiểu biết tôi được ở đây (Ngợi khen Chúa!), và rồi chờ đợi dưới Bàn thờ ở đó, được phước mãi mãi trong sự yên nghỉ. Sau đó khi tôi quay trở lại, tôi mang thân thể tôi lên vào trong chính tột đỉnh điều tốt nhất của nó, trước khi sự chết đụng vào n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Sự chết đập vào anh em khoảng 22 hay 23 tuổi; Anh em bắt đầu thất bại. Anh em không phải là con người thường có và người nữ anh em thường theo đuổi bắt đầu 25, điều gì đó đã ăn sâu vào. Những nếp nhăn bắt đầu xuất hiện dưới mí mắt. Anh em không thể rửa sạch như vẫn thường làm. Ở tuổi 30, anh em có thể để ý điều đó nhiều. Chờ đến khi thức dậy ở tuổi 44 như tôi, và lúc đó anh chị em thực sự để ý nó. Nhưng ồ, anh em ơi, hãy chờ đợi cho đến khi tôi bắt đầu tuổi 80, 90, chống gậy đứng ở đó. Đó là gì? Đức Chúa Trời đang thực sự đặt người đó chạy trong một cuộc chạy đua. Nhưng ngày vinh quang nào đó... Đó là cái chết đang đặt bên tro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6-90</w:t>
      </w:r>
      <w:r>
        <w:rPr>
          <w:rFonts w:cs="Times New Roman" w:ascii="Times New Roman" w:hAnsi="Times New Roman"/>
          <w:lang w:val="it-IT"/>
        </w:rPr>
        <w:tab/>
        <w:t>Tôi đã từng một thời thẳng lưng, tóc đen nhánh (và mọc đầy đầu), không có nếp nhăn dưới mắt; Và hãy nhìn tôi bây giờ, người co lại, lưng còng xuống, bắt đầu mập ra, và những nếp nhăn dưới mắt, đầu hói. Thế nào, hãy nhìn những gì mà sự chết đang làm cho tôi trong gần 20 năm qua. Sự chết đang làm điều đó. Hãy chờ đến khi tôi 80, nếu Đức Chúa Trời để cho tôi sống, và trông tôi giống như gì, đang đứng chống gậy như thế nầy, run run như thế ở đâu đó. Nhưng ngợi khen Chúa, rồi đây ngày vinh hiển, sự chết sẽ gây đầy tai hại. Lúc đó khi tôi sống lại trong sự phục sinh, tôi sẽ là những gì tôi đã có, mà Đức Chúa Trời đã làm cho tôi trên thế gian ở đây ở chính điều tốt nhất của tôi trong một thể không phải bởi Bà Branham và Ông Branham, nhưng đã được taọ nên bởi chính Ngài là Đức Chúa Trời: Thoát khỏi sự thử thách, thoát khỏi tội lỗi, thoát khỏi bất cứ điều gì khác, không hề bị bịnh tật, đau tim. Ô chà.</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Lúc ấy tôi sẽ nắm đôi tay bé nhỏ của vợ tôi và đi dạo khắp Thiên Đàng của Đức Chúa Trời giống như trong...?... Anh chị em cũng sẽ làm như vậy. Không có người nữ nào già tóc bạc gọi là vợ các anh đang dẫn dắt chung quanh đây tối nay, nhưng các bà sẽ hoàn toàn xinh đẹp như ngày anh em cưới nàng ở Bàn thờ. Ngợi khen Chúa. Chà. Điều đó đủ khiến một người la lớn. Phải không? Đúng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6-92</w:t>
      </w:r>
      <w:r>
        <w:rPr>
          <w:rFonts w:cs="Times New Roman" w:ascii="Times New Roman" w:hAnsi="Times New Roman"/>
          <w:lang w:val="it-IT"/>
        </w:rPr>
        <w:tab/>
        <w:t>Tốt lắm. Đó là sự liên quan. Đức Chúa Trời đã xác định. Khi Ngài quyết định làm điều gì, thì nó phải có. Sa-tan đã làm hỏng bức tranh nầy bởi sự ham muốn tình dục bởi người nữ để sinh ra con cái. Nó đã làm hỏng điều đó. Vì thế cứ tiếp tục và làm, điều đó được lắm. Nhà ở nầy là để lấy ra những điều nầy, bởi vì điều duy nhất mà anh em làm trong đời nầy là lấy ra hình dạng của mình, những gì anh em có. Bây giờ, nếu anh em có tóc đỏ, thế thì anh em sẽ tóc đỏ. Bây giờ, nếu anh em tóc đen, thế thì sau đó anh em sẽ tóc đen (Đúng không?), những gì anh em có lúc sung sức nhất. Và nếu anh chị em... Sa-tan đã làm gián đoạn bức tranh đó, và thậm chí anh chị em đã không hiểu được những gì Đức Chúa Trời định dành cho anh chị em hiện nay và tương lai. Ô, vinh hiển biết chừng nào. Ở đó là con người của anh em.</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7-93</w:t>
      </w:r>
      <w:r>
        <w:rPr>
          <w:rFonts w:cs="Times New Roman" w:ascii="Times New Roman" w:hAnsi="Times New Roman"/>
          <w:lang w:val="it-IT"/>
        </w:rPr>
        <w:tab/>
        <w:t>Trong Sáng Thế Ký 2. Tôi bắt đầu đi nhanh; Tôi sẽ đưa nó ra. (Anh chị em đã nhận được điều anh chị em có không? Anh chị em...?... đi tới đi lui?) Được rồi, Sáng Thế Ký 2:18-21.</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b/>
          <w:u w:val="single"/>
          <w:lang w:val="it-IT"/>
        </w:rPr>
        <w:t>Câu Hỏi 2</w:t>
      </w:r>
      <w:r>
        <w:rPr>
          <w:rFonts w:cs="Times New Roman" w:ascii="Times New Roman" w:hAnsi="Times New Roman"/>
          <w:b/>
          <w:lang w:val="it-IT"/>
        </w:rPr>
        <w:t>:</w:t>
      </w:r>
      <w:r>
        <w:rPr>
          <w:rFonts w:cs="Times New Roman" w:ascii="Times New Roman" w:hAnsi="Times New Roman"/>
          <w:lang w:val="it-IT"/>
        </w:rPr>
        <w:t xml:space="preserve"> Đức Chúa Trời đã dựng nên Ê-va từ xương sườn của A-đam, Sáng Thế Ký 2:18-21. Đức Chúa Trời đã dựng nên những người đàn ông và những đàn bà rồi Ngài mới dựng nên A-đam và Ê-v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b/>
          <w:u w:val="single"/>
          <w:lang w:val="it-IT"/>
        </w:rPr>
        <w:t>Câu Hỏi 3</w:t>
      </w:r>
      <w:r>
        <w:rPr>
          <w:rFonts w:cs="Times New Roman" w:ascii="Times New Roman" w:hAnsi="Times New Roman"/>
          <w:b/>
          <w:lang w:val="it-IT"/>
        </w:rPr>
        <w:t>:</w:t>
      </w:r>
      <w:r>
        <w:rPr>
          <w:rFonts w:cs="Times New Roman" w:ascii="Times New Roman" w:hAnsi="Times New Roman"/>
          <w:lang w:val="it-IT"/>
        </w:rPr>
        <w:t xml:space="preserve"> Ca-in đã lấy vợ ở đâu để tạo nên những người nam và những người nữ?</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úng ta hãy... Tôi không... Người hầu như có mặt đã viết câu nầy. Vậy thì, khi Đức Chúa Trời... Trong câu hỏi đầu tiên ở đâ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Đức Chúa Trời đã làm nên những người nam cùng những người nữ, trong Sáng Thế Ký 2:18-21 phải không?</w:t>
      </w:r>
    </w:p>
    <w:p>
      <w:pPr>
        <w:pStyle w:val="Normal"/>
        <w:spacing w:lineRule="exact" w:line="260" w:before="0" w:after="0"/>
        <w:ind w:left="550" w:hanging="440"/>
        <w:rPr/>
      </w:pPr>
      <w:bookmarkStart w:id="14" w:name="Sa_2_18"/>
      <w:r>
        <w:rPr>
          <w:rFonts w:cs="Times New Roman" w:ascii="Times New Roman" w:hAnsi="Times New Roman"/>
          <w:lang w:val="it-IT"/>
        </w:rPr>
        <w:tab/>
      </w:r>
      <w:r>
        <w:rPr>
          <w:rFonts w:cs="Times New Roman" w:ascii="Times New Roman" w:hAnsi="Times New Roman"/>
          <w:vertAlign w:val="superscript"/>
          <w:lang w:val="it-IT"/>
        </w:rPr>
        <w:t>18</w:t>
      </w:r>
      <w:bookmarkEnd w:id="14"/>
      <w:r>
        <w:rPr>
          <w:rFonts w:cs="Times New Roman" w:ascii="Times New Roman" w:hAnsi="Times New Roman"/>
          <w:vertAlign w:val="superscript"/>
          <w:lang w:val="it-IT"/>
        </w:rPr>
        <w:t xml:space="preserve"> </w:t>
      </w:r>
      <w:r>
        <w:rPr>
          <w:rFonts w:cs="Times New Roman" w:ascii="Times New Roman" w:hAnsi="Times New Roman"/>
          <w:b/>
          <w:lang w:val="it-IT"/>
        </w:rPr>
        <w:t>Giê-hô-va Đức Chúa Trời Phán rằng: Loài người ở một mình thì không tốt; Ta sẽ làm n</w:t>
      </w:r>
      <w:bookmarkStart w:id="15" w:name="Sa_2_19"/>
      <w:r>
        <w:rPr>
          <w:rFonts w:cs="Times New Roman" w:ascii="Times New Roman" w:hAnsi="Times New Roman"/>
          <w:b/>
          <w:lang w:val="it-IT"/>
        </w:rPr>
        <w:t>ên một kẻ giúp đỡ giống như nó.</w:t>
      </w:r>
    </w:p>
    <w:p>
      <w:pPr>
        <w:pStyle w:val="Normal"/>
        <w:spacing w:lineRule="exact" w:line="260" w:before="0" w:after="0"/>
        <w:ind w:left="550" w:hanging="440"/>
        <w:rPr/>
      </w:pPr>
      <w:r>
        <w:rPr>
          <w:rFonts w:cs="Times New Roman" w:ascii="Times New Roman" w:hAnsi="Times New Roman"/>
          <w:lang w:val="it-IT"/>
        </w:rPr>
        <w:tab/>
      </w:r>
      <w:r>
        <w:rPr>
          <w:rFonts w:cs="Times New Roman" w:ascii="Times New Roman" w:hAnsi="Times New Roman"/>
          <w:vertAlign w:val="superscript"/>
          <w:lang w:val="it-IT"/>
        </w:rPr>
        <w:t>19</w:t>
      </w:r>
      <w:bookmarkEnd w:id="15"/>
      <w:r>
        <w:rPr>
          <w:rFonts w:cs="Times New Roman" w:ascii="Times New Roman" w:hAnsi="Times New Roman"/>
          <w:vertAlign w:val="superscript"/>
          <w:lang w:val="it-IT"/>
        </w:rPr>
        <w:t xml:space="preserve"> </w:t>
      </w:r>
      <w:r>
        <w:rPr>
          <w:rFonts w:cs="Times New Roman" w:ascii="Times New Roman" w:hAnsi="Times New Roman"/>
          <w:b/>
          <w:lang w:val="it-IT"/>
        </w:rPr>
        <w:t xml:space="preserve">Giê-hô-va Đức Chúa Trời lấy đất nắn nên các loài thú đồng, các loài chim trời, rồi dẫn đến trước mặt A-đam đặng thử xem người đặt tên chúng nó làm sao, hầu cho tên nào A-đam đặt cho mỗi vật sống, đều thành tên riêng cho nó. </w:t>
      </w:r>
      <w:bookmarkStart w:id="16" w:name="Sa_2_20"/>
    </w:p>
    <w:p>
      <w:pPr>
        <w:pStyle w:val="Normal"/>
        <w:spacing w:lineRule="exact" w:line="260" w:before="0" w:after="0"/>
        <w:ind w:left="550" w:hanging="440"/>
        <w:rPr/>
      </w:pPr>
      <w:r>
        <w:rPr>
          <w:rFonts w:cs="Times New Roman" w:ascii="Times New Roman" w:hAnsi="Times New Roman"/>
          <w:lang w:val="it-IT"/>
        </w:rPr>
        <w:tab/>
      </w:r>
      <w:r>
        <w:rPr>
          <w:rFonts w:cs="Times New Roman" w:ascii="Times New Roman" w:hAnsi="Times New Roman"/>
          <w:vertAlign w:val="superscript"/>
          <w:lang w:val="it-IT"/>
        </w:rPr>
        <w:t xml:space="preserve">20 </w:t>
      </w:r>
      <w:bookmarkEnd w:id="16"/>
      <w:r>
        <w:rPr>
          <w:rFonts w:cs="Times New Roman" w:ascii="Times New Roman" w:hAnsi="Times New Roman"/>
          <w:b/>
          <w:lang w:val="it-IT"/>
        </w:rPr>
        <w:t>A-đam đặt tên các loài súc vật, các loài chim trời cùng các loài thú đồng; Nhưng về phần A-đam, thì chẳng tìm được một ai giúp đỡ giống như mình hết.</w:t>
      </w:r>
      <w:bookmarkStart w:id="17" w:name="Sa_2_21"/>
    </w:p>
    <w:p>
      <w:pPr>
        <w:pStyle w:val="Normal"/>
        <w:spacing w:lineRule="exact" w:line="260" w:before="0" w:after="80"/>
        <w:ind w:left="550" w:hanging="440"/>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vertAlign w:val="superscript"/>
          <w:lang w:val="it-IT"/>
        </w:rPr>
        <w:t>21</w:t>
      </w:r>
      <w:bookmarkEnd w:id="17"/>
      <w:r>
        <w:rPr>
          <w:rFonts w:cs="Times New Roman" w:ascii="Times New Roman" w:hAnsi="Times New Roman"/>
          <w:vertAlign w:val="superscript"/>
          <w:lang w:val="it-IT"/>
        </w:rPr>
        <w:t xml:space="preserve"> </w:t>
      </w:r>
      <w:r>
        <w:rPr>
          <w:rFonts w:cs="Times New Roman" w:ascii="Times New Roman" w:hAnsi="Times New Roman"/>
          <w:b/>
          <w:lang w:val="it-IT"/>
        </w:rPr>
        <w:t>Giê-hô-va Đức Chúa Trời làm cho A-đam ngủ mê, bèn lấy một xương sườn, rồi lấp thịt thế vào.</w:t>
      </w:r>
    </w:p>
    <w:p>
      <w:pPr>
        <w:pStyle w:val="Normal"/>
        <w:spacing w:lineRule="exact" w:line="260" w:before="0" w:after="80"/>
        <w:ind w:hanging="0"/>
        <w:rPr/>
      </w:pPr>
      <w:r>
        <w:rPr>
          <w:rFonts w:cs="Times New Roman" w:ascii="Times New Roman" w:hAnsi="Times New Roman"/>
          <w:lang w:val="it-IT"/>
        </w:rPr>
        <w:tab/>
        <w:t>Đức Chúa Trời đã dựng nên Ê-va ra từ xương sườn của A-đam. Người đàn bà ngày nay có người có nhiều xương sườn hơn trong bộ xương, được tạo nên nhiều xương hơn người nam, bởi vì một xương sườn đã được lấy ra từ thân thể của A-đam. A-đam đã được làm nên rồi và đang sống, đang ở một mình, sau đó Đức Chúa Trời Phán, “Con người ở một mình thì không tố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7-97</w:t>
      </w:r>
      <w:r>
        <w:rPr>
          <w:rFonts w:cs="Times New Roman" w:ascii="Times New Roman" w:hAnsi="Times New Roman"/>
          <w:lang w:val="it-IT"/>
        </w:rPr>
        <w:tab/>
        <w:t>Vì thế những Thầy Tế lễ nầy và đại loại như vậy đã chối bỏ quyền có một người vợ... Bây giờ, điều đó, Giáo hội La-mã có thể làm bất cứ điều gì... Đó là họ; Họ là người phải trả lời điều đó -- cho điều đó, không phải tôi.</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Thế đấy, mới đây có một người đã hỏi tôi, “Anh nghĩ gì về những Linh mục? Anh nghĩ gì về Linh mục trẻ tuổi trong thành phố ở đây đã lấy người đàn bà đó, cô gái đó, một cô gái ở Jeffersonville ở đây, và đã đi cưới cô ấy?” (Trong một Nhà thờ Ái-nhĩ-lan, anh em nhớ không, tôi quên tên anh ta rồi.)</w:t>
      </w:r>
    </w:p>
    <w:p>
      <w:pPr>
        <w:pStyle w:val="Normal"/>
        <w:spacing w:lineRule="exact" w:line="260" w:before="0" w:after="80"/>
        <w:ind w:hanging="0"/>
        <w:rPr/>
      </w:pPr>
      <w:r>
        <w:rPr>
          <w:rFonts w:cs="Times New Roman" w:ascii="Times New Roman" w:hAnsi="Times New Roman"/>
          <w:lang w:val="it-IT"/>
        </w:rPr>
        <w:tab/>
        <w:t>Tôi nói, “Anh ta hoàn toàn đúng khi đã kết hôn như tôi. Đó đúng là những gì tôi nghĩ về nó.” Tôi nói, “Điều duy nhất tôi cho là... Tôi nghĩ anh ta đã làm sai; Anh ta phải đi Nhà thờ và từ bỏ chức vụ và sau đó đi đến kết hôn với cô gái, thay vì chỉ chạy trốn như thế.”</w:t>
      </w:r>
    </w:p>
    <w:p>
      <w:pPr>
        <w:pStyle w:val="Normal"/>
        <w:spacing w:lineRule="exact" w:line="260" w:before="0" w:after="80"/>
        <w:ind w:hanging="0"/>
        <w:rPr/>
      </w:pPr>
      <w:r>
        <w:rPr>
          <w:rFonts w:cs="Times New Roman" w:ascii="Times New Roman" w:hAnsi="Times New Roman"/>
          <w:lang w:val="it-IT"/>
        </w:rPr>
        <w:tab/>
        <w:t>Anh em còn nhớ khi điều đó xảy ra cách đây vài tuần ở Jeff., Linh mục Công giáo người Ái nhỉ lan đã xuống ở đây. Anh là một người trẻ tuổi, và anh đang đi với cô gái mình yêu ở dưới đó. Và khi... Người ta cho anh một số tiền dâng yêu thương thật lớn, định thay đổi giáo xứ với anh, gởi anh lên nơi nào đó ở Indianapolis. Anh chỉ nhận sự dâng hiến tình yêu, cô gái và hết thảy, và đi ra làm đám cưới, và người ta không hề nghe về anh nữa. Thế đấy, anh ta có quyền kết hôn, nhưng anh đã không có quyền để làm điều đó. Anh không nên làm điều đó. Anh nên đi đến Nhà thờ và nói, “Đây nầy, tôi sẽ từ bỏ chức vụ làm Linh mục. Tôi sẽ kết hôn, và điều đó đã giải quyết rồ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8-101</w:t>
      </w:r>
      <w:r>
        <w:rPr>
          <w:rFonts w:cs="Times New Roman" w:ascii="Times New Roman" w:hAnsi="Times New Roman"/>
          <w:lang w:val="it-IT"/>
        </w:rPr>
        <w:tab/>
        <w:t>Nhưng bây giờ, Đức Chúa Trời làm nên Ê-va, và A-đam và Ê-va đồng thời, điều duy nhất Ngài đã làm là siêu nhiên, A-đam thần linh và Ê-va thần linh, người nam và người nữ. Sau đó Ngài đã làm... đặt A-đam ở đây. Thật không tốt cho... Xem đấy, chính bức tranh của Đức Chúa Trời đang tỏ lộ mọi lúc. Mọi việc giống như thế nầy, nó thực sự đang đến ngay dưới đây, tỏ lộ rõ ràng ra ngay, xuất hiện qua Thời đại Ngàn năm trên xa kia và đi ngay vào cõi đời đời, thực sự tỏ lộ ra ngay, Đức Chúa Trời đang tỏ lộ chính Ngài.</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Ở đây, Đức Chúa Trời biểu hiện chính Ngài trong Chúa Cứu Thế Jêsus. Nó cho thấy Ngài là gì. Chúa Jêsus là gì? Chúa Jêsus (một Con Người Thống Khổ, A man of Sorrow) từng trải sự buồn bực, đang dịu dàng hỏi một người đàn bà tà dâm, “Những kẻ cáo buộc người ở đâu?”</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Lạy Chúa, không ai hết.”</w:t>
      </w:r>
    </w:p>
    <w:p>
      <w:pPr>
        <w:pStyle w:val="Normal"/>
        <w:spacing w:lineRule="exact" w:line="260" w:before="0" w:after="0"/>
        <w:ind w:hanging="0"/>
        <w:rPr/>
      </w:pPr>
      <w:r>
        <w:rPr>
          <w:rFonts w:cs="Times New Roman" w:ascii="Times New Roman" w:hAnsi="Times New Roman"/>
          <w:lang w:val="it-IT"/>
        </w:rPr>
        <w:tab/>
        <w:t>“Ta cũng không định tội ngươi; Hãy đi, đừng phạm tội nữ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Mệt mỏi và buồn phiền vì đi bộ 30 dặm ngày đi qua sa mạc và những việc khác, thì ở đó xuất hiện mẹ của Na-in, và con trai duy nhất của bà đã chết, đang nằm đó. Ngài khiến đám tang ngừng lại và đặt tay Ngài trên người chết, và Phán, “Hãy dậy.” Người sống lại. Đó - đó là Đức Chúa Jêsus của chúng ta. (Cảm ơn cậu Teddy.) Và ở đó, đó là Đức Chúa Jêsus chúng ta Đấng không bao giờ quá mệt, không bao giờ quá chán nản để làm bất cứ điều gì tốt lành. Đúng thế.</w:t>
      </w:r>
    </w:p>
    <w:p>
      <w:pPr>
        <w:pStyle w:val="Normal"/>
        <w:spacing w:lineRule="exact" w:line="260" w:before="0" w:after="80"/>
        <w:ind w:hanging="0"/>
        <w:rPr/>
      </w:pPr>
      <w:r>
        <w:rPr>
          <w:rFonts w:cs="Times New Roman" w:ascii="Times New Roman" w:hAnsi="Times New Roman"/>
          <w:vertAlign w:val="superscript"/>
          <w:lang w:val="it-IT"/>
        </w:rPr>
        <w:t>28-100</w:t>
        <w:tab/>
      </w:r>
      <w:r>
        <w:rPr>
          <w:rFonts w:cs="Times New Roman" w:ascii="Times New Roman" w:hAnsi="Times New Roman"/>
          <w:b/>
          <w:u w:val="single"/>
          <w:lang w:val="it-IT"/>
        </w:rPr>
        <w:t>Câu Hỏi 3</w:t>
      </w:r>
      <w:r>
        <w:rPr>
          <w:rFonts w:cs="Times New Roman" w:ascii="Times New Roman" w:hAnsi="Times New Roman"/>
          <w:lang w:val="it-IT"/>
        </w:rPr>
        <w:t>: Bây giờ, ở đây là một việc khác:</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Ca-in đã đi đâu lấy vợ cho sự tạo nên đầu tiên của người nam và nữ?</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ây là câu hỏi khó kinh khủng; Bây giờ, hãy nghe thật kỹ. Ồ, tôi... Anh em thấy người ta viết trên giấy, “Ca-in đã lấy vợ ở đâu?” Ồ, tôi thường hỏi thế.</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không bao giờ dạy có một địa ngục đang cháy trong khoảng 4 năm sau sự cải đạo của tôi. Tôi phải thấy điều đó trong Lời Kinh thánh. Nếu tôi không biết, tôi sẽ không nói về điều đó. Anh em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t xml:space="preserve">Nhưng bây giờ, “Ca-in đã lấy ai (từ đầu)?” </w:t>
      </w:r>
      <w:r>
        <w:rPr>
          <w:rFonts w:cs="Times New Roman" w:ascii="Times New Roman" w:hAnsi="Times New Roman"/>
        </w:rPr>
        <w:t>(Where?) Bây giờ, đó là -- sự phân tích về câu hỏi nầy. “...?... Ca-in đã đi đâu lấy vợ cho sự tạo nên đầu tiên của người nam và nữ?” (to the creation of man and women for his wife?) Anh em hiểu không? Bây giờ, một trong những người đầu tiê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29-107</w:t>
      </w:r>
      <w:r>
        <w:rPr>
          <w:rFonts w:cs="Times New Roman" w:ascii="Times New Roman" w:hAnsi="Times New Roman"/>
        </w:rPr>
        <w:tab/>
        <w:t>Bà DeArk đây, anh em đã nghe tất cả về sự chữa lành của bà đêm nọ, làm thế nào mà Đức Chúa Trời ban phước cho bà và mọi việc khi bà đang nằm sắp chết; Họ đến và nhờ tôi lúc 2 giờ sáng.</w:t>
      </w:r>
    </w:p>
    <w:p>
      <w:pPr>
        <w:pStyle w:val="Normal"/>
        <w:spacing w:lineRule="exact" w:line="260" w:before="0" w:after="80"/>
        <w:ind w:hanging="0"/>
        <w:rPr/>
      </w:pPr>
      <w:r>
        <w:rPr>
          <w:rFonts w:cs="Times New Roman" w:ascii="Times New Roman" w:hAnsi="Times New Roman"/>
        </w:rPr>
        <w:tab/>
        <w:t xml:space="preserve">Vì thế, đó là cách tôi đến... </w:t>
      </w:r>
      <w:r>
        <w:rPr>
          <w:rFonts w:cs="Times New Roman" w:ascii="Times New Roman" w:hAnsi="Times New Roman"/>
          <w:lang w:val="it-IT"/>
        </w:rPr>
        <w:t>George, con trai bà, chàng trai môi giới, Ed, cũng vậy. (Họ có một cửa hàng.) Và tôi nghe một cuộc thảo luận đằng sau đó, chỗ mà lần đầu tiên Ca-in đã lấy vợ. Thế đấy, một người đã có sự phát biểu dường như là đúng nhất trong sự tranh cãi; Anh nói, “Ra từ con khỉ không đuôi đó là chủng tộc da màu. Anh có để ý cái đầu của người da màu hầu như có chóp nhọn giống như thế, giống như như đầu con khỉ hình ngư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hế đấy, tôi đã đứng đó; Lúc đó tôi chỉ vừa trở lại đạo khoảng 2 tháng tuổi. tôi nói, “Tôi không muốn có sự bất đồng với anh em các anh, bởi vì tôi không phải là một sinh viên; Tôi vừa mới được cứu.” Nhưng tôi nói, “Nếu điều đó là thế, vậy thì giống dân da màu sẽ không còn tồn tại khi có sự hủy diệt của cơn đại hồng thủy, khi thế gian bị nước hủy diệt, vì Nô-ê và gia đình ông là những người duy nhất ở trong tàu. Đó là những người duy nhất đã ở trong tàu. Chủng tộc da màu sẽ ngửng tồn tại, nếu điều đó là như vậy.” Tôi nói, “Không, thưa quí vị. Giống dân da màu không hề đến từ đó. Không, thưa quí vị. Giống dân da màu bị mất cùng một trường hợp giống như chúng ta, và mọi con người khác: Đều cùng một người.” Không có sự khác biệt. Chính xác như vậy. Hết thảy chúng ta thực sự... Một ngưởi có thể da vàng, người khác có thể da nâu, người khác nữa có thể da đen, người khác da trắng, người thì da nhợt nhạt, người da hồng hào, và hoàn toàn giống như thế, nhưng hết thảy anh em đều từ cùng một cây. Điều đó chỉ là phần cơ thể theo qui luật tự nhiên ra ở đây. Đúng thế. Anh em là những con người giống như nhau, đã được Đức Chúa Trời tạo ra ở đâ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29-110</w:t>
      </w:r>
      <w:r>
        <w:rPr>
          <w:rFonts w:cs="Times New Roman" w:ascii="Times New Roman" w:hAnsi="Times New Roman"/>
          <w:lang w:val="it-IT"/>
        </w:rPr>
        <w:tab/>
        <w:t>Và bây giờ, để ý, cách đây không lâu ở đây, một số bác sĩ ở Louisiana đang đứng trên kia. Tôi đang nói về những người ở Châu Phi nghèo nàn như thế nào, đặc biệt là loại người ăn thịt người, họ có một phụ nữ ở đó, lấy một đứa bé... Họ tìm được một đứa bé, và - và bà ta đánh nó như thế rồi trói nó vào bụi cây để cho thối rửa trong vài ngày, anh em biết đấy, cho đến khi thân thể nó bắt đầu hư nát trước khi họ ăn nó. Bất cứ điều gì như thế, họ để nó thối rửa một thời gian, bắt đầu mềm đ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ừng nghĩ quá nhiều về những kẻ ăn thịt người. Ở nước Anh người ta cũng làm giống như vậy; Họ giết con gà lôi và treo chúng trên cây, cho đến khi hết thảy cánh của chúng rơi xuống rồi họ ăn chúng. Đó là chủng tộc gốc của dân Anglo-saxon ở nước Anh. Điều đó đúng. Tôi không nghĩ... Anh em không phải đi đến nước Anh; Chỉ đi xuống các bang ở miền nam đây; Chắc chắn anh em thấy việc tương tự. Người nào cũng có thể ăn ốc sên hay rắn chuông, có thể ăn bất cứ cái gì khác. Cho nên...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lang w:val="it-IT"/>
        </w:rPr>
        <w:t>30-112</w:t>
      </w:r>
      <w:r>
        <w:rPr>
          <w:rFonts w:cs="Times New Roman" w:ascii="Times New Roman" w:hAnsi="Times New Roman"/>
          <w:lang w:val="it-IT"/>
        </w:rPr>
        <w:tab/>
        <w:t xml:space="preserve">Để ý, cho phép tôi nói với anh em. Nhưng đây là những gì đã xảy ra. Da màu... Giống dân da màu chẳng có liên hệ gì với điều nầy. </w:t>
      </w:r>
      <w:r>
        <w:rPr>
          <w:rFonts w:cs="Times New Roman" w:ascii="Times New Roman" w:hAnsi="Times New Roman"/>
        </w:rPr>
        <w:t>Ca-in... Bây giờ, tôi muốn anh em theo dõi. Họ nói rằng ông ta đi đếnn xứ Nod. Bấy giờ, Ca-in đã ở trong vườn Ê-đen. Và Ê-đen, vườn Ê-đen, nằm ở phía đông vườn địa đàng. Đúng thế. Vườn Ê-đen nằm phía đông vườn địa đàng, phía đông của vườn Ê-đen. Và các Chê-ru-bim được đặt ở đó, và Cây Sự Sống ở cửa phía đông vườn, và tôi nghĩ ở đó là nơi Ca-in và A-bên dâng của lễ. Đó là nơi các thần Chê-ru-bim với lưỡi gươm chói lòa canh giữ không để họ đi vào cửa phía đông nữ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để ý không, Chúa Jêsus sẽ đến từ phương Đông. Ánh Sáng mọc từ hướng đông. Mọi sự đang đến... Nền văn minh đã bắt đầu ở phương Đông và di chuyển sang phương Tây, đến nỗi nó xoay vần và trở lại chính chỗ của nó. Ngày nay trên thế giới các sử gia đã biết đến nền văn minh cổ nhất là của Trung Hoa. Phương Đ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rPr>
        <w:t>30-115</w:t>
      </w:r>
      <w:r>
        <w:rPr>
          <w:rFonts w:cs="Times New Roman" w:ascii="Times New Roman" w:hAnsi="Times New Roman"/>
        </w:rPr>
        <w:tab/>
        <w:t xml:space="preserve">Ồ, chúng ta có thể dừng lại ở những câu hỏi nầy hàng giờ, một giờ, nhưng mà tôi sẽ không công bình với những câu hỏi khác. Nhưng để ý, ở đây là... Bao nhiêu người muốn biết những gì chúng ta nghĩ về Ca-in, vợ của Ca-in là ai và xuất thân ở đâu? Chúng ta hãy xem. Được rồi. Tôi sẽ nói cho anh em những gì Ca-in đã làm, và nó là một câu trả lời nhạy cảm duy nhất mà anh em có thể hình dung được: Ca-in đã cưới em gái của chính mình, ông phải làm thế. Vì chỉ có duy nhất một người đàn bà trên trái đất lúc đó; Kinh thánh chỉ đưa ra chứng cớ về 3 người được sanh ra, Cham, Sem... hay là không... </w:t>
      </w:r>
      <w:r>
        <w:rPr>
          <w:rFonts w:cs="Times New Roman" w:ascii="Times New Roman" w:hAnsi="Times New Roman"/>
          <w:lang w:val="it-IT"/>
        </w:rPr>
        <w:t>Tôi xin lỗi, là Ca-in, A-bên và Sết. Nhưng nếu không có người nào... Kinh thánh ít khi ghi lại về sự sanh ra của người nữ. Anh biết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0-116</w:t>
      </w:r>
      <w:r>
        <w:rPr>
          <w:rFonts w:cs="Times New Roman" w:ascii="Times New Roman" w:hAnsi="Times New Roman"/>
          <w:lang w:val="it-IT"/>
        </w:rPr>
        <w:tab/>
        <w:t>Tôi tin chắc sự đưa ra về những người nữ tối nay. Nhưng hãy xem, thế gian thờ phượng người nữ, nhưng phụ nữ là công cụ của ma quỉ từ lúc ban đầu. Và một người không công bình ngày nay là công cụ tốt nhất nó có. Nàng sẽ gởi nhiều Thầy giảng xuống địa ngục hơn hết thảy những quán rượu lậu có trên thế gian. Để một cô bé mới lớn với điếu thuốc nơi khóe miệng, và mái tóc cắt ngắn uốn quăn (cuticured) hết lên như thế, và đôi lông mi dài to hết sức chớp lên chớp xuống, thưa anh em, một cơ thể trông xinh đẹp bé nhỏ, hãy xem cô ta sẽ làm gì.</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hưa Thầy giảng, tốt hơn là anh nên bọc kỹ mình bằng Huyết của Đức Chúa Jêsus Christ. Đúng thế. Bây giờ, đừng nói với tôi; Anh là đàn ông. Tôi đã thấy quá nhiều điều đó. Hãy nhìn đây. Điều tốt nhất để làm là giữ vững tâm trí tập trung vào Đức Chúa Jêsus Christ và hãy để cho tư tưởng của anh em trong sạch.</w:t>
      </w:r>
    </w:p>
    <w:p>
      <w:pPr>
        <w:pStyle w:val="Normal"/>
        <w:spacing w:lineRule="exact" w:line="260" w:before="0" w:after="80"/>
        <w:ind w:hanging="0"/>
        <w:rPr/>
      </w:pPr>
      <w:r>
        <w:rPr>
          <w:rFonts w:cs="Times New Roman" w:ascii="Times New Roman" w:hAnsi="Times New Roman"/>
          <w:vertAlign w:val="superscript"/>
          <w:lang w:val="it-IT"/>
        </w:rPr>
        <w:t>31-118</w:t>
      </w:r>
      <w:r>
        <w:rPr>
          <w:rFonts w:cs="Times New Roman" w:ascii="Times New Roman" w:hAnsi="Times New Roman"/>
          <w:lang w:val="it-IT"/>
        </w:rPr>
        <w:tab/>
        <w:t>Giống như Phao-lô đã nói ở trên, “Há không có phép dắt một người chị em làm vợ đi khắp nơi với chúng tôi như các sứ đồ khác cùng các anh em Chúa và Sê-pha đã làm, hay sao? Tôi có quyền làm điều đó.” Nhưng ông nói, “Nhưng tôi sẽ không làm.” Đấy, ông sẽ không làm. Ông nói, “Tôi biết rằng ai rao giảng Tin lành thì được nuôi mình bởi Tin lành... Ngươi chớ khớp miệng con bò đang đạp lú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biết đấy, đôi khi chúng ta nghĩ, bởi vì chúng ta là những Thầy giảng... (Không phải các anh và tôi, tôi không nói thế, thưa anh em) Nhưng những Thầy giảng nghĩ bởi vì họ là Thầy giảng, thì họ là người nào đó quan trọng hơn một tín đồ bình thường của Hội thánh. Anh em không quan trọng hơn, và anh em không lớn hơn gã say rượu đó đã cải đạo cách đây một giờ trước mặt Đức Chúa Trờ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ó là một điều mà sự cải chánh đã không bao giờ gột rửa, là những điều nầy. Tôi biết tôi ký tên “Mục sư” (Reverend). Điều đó hoàn toàn đúng; Điều đó chỉ là một thói quen hằng ngày, nhưng nó không nên dùng. “Mục sư” và “Giám mục,” “Tiến sĩ,” cùng hết thảy những thứ đó là những chức danh do con người đặt ra, và chúng chẳng có ý nghĩa gì cả. Trong Kinh thánh họ là “Phi-e-rơ,” “Gia-cơ,” “Phao-lô,” “Giăng,” và hết thảy những người còn lại của họ.</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1-121</w:t>
      </w:r>
      <w:r>
        <w:rPr>
          <w:rFonts w:cs="Times New Roman" w:ascii="Times New Roman" w:hAnsi="Times New Roman"/>
          <w:lang w:val="it-IT"/>
        </w:rPr>
        <w:tab/>
        <w:t xml:space="preserve">Phao-lô nói, “Bây giờ, ở đây, tôi chỉ biết tôi rao giảng Phúc âm, đó - đó là bổn phận của tôi.” Tôi là Thầy giảng, và anh ấy là Thầy giảng; Anh Neville là Thầy giảng, nhưng điều đó... Đó là trách nhiệm của tôi là một Thầy giảng. Thế đấy, đó chỉ là những gì chúng tôi được cho là phải làm. “Nhưng hãy để tôi làm điều gì đó.” Phao-lô nói, “Điều gì đó xa hơn nữa.” “Vậy thì, tôi có quyền nhận tiền.” Phao-lô nói, “Nhưng tôi sẽ may trại để cho anh em thấy tôi có thể -- có thể hi sinh.” Ông nói, “Nó đáng kính trọng; Mọi người phải kính trọng sự hôn nhân, chốn quê phòng chớ có ô uế. Đàn ông kết hôn thì tốt.” Ông nói, “Tôi có quyền kết hôn. Bây giờ, tôi có thể kết hôn; Tôi có quyền lấy vợ. Nhưng tôi thực sự không muốn kết hôn; Tôi muốn dâng một của tế lễ khác cho Chúa.” Anh em hiểu không? Sau đó ông nói, “Mọi người hãy biết sự kêu gọi của mình. Hãy để người ấy làm như... Một số người tự mình làm nên </w:t>
      </w:r>
      <w:r>
        <w:rPr>
          <w:rStyle w:val="Em"/>
          <w:rFonts w:cs="Times New Roman" w:ascii="Times New Roman" w:hAnsi="Times New Roman"/>
          <w:lang w:val="it-IT"/>
        </w:rPr>
        <w:t>hoạn</w:t>
      </w:r>
      <w:r>
        <w:rPr>
          <w:rFonts w:cs="Times New Roman" w:ascii="Times New Roman" w:hAnsi="Times New Roman"/>
          <w:lang w:val="it-IT"/>
        </w:rPr>
        <w:t xml:space="preserve"> vì cớ Lời Đức Chúa Trời.” vân vâ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úng tôi muốn làm điều gì đó vượt ra khỏi giới hạn trách nhiệm của mình. Và nếu anh em thật sự được sanh lại bởi Thánh Linh của Đức Chúa Trời và nói, “Đó là bổn phận của tôi đi Nhà thờ, tôi nghĩ tôi sẽ phải đi...” Chà, tôi muốn làm nhiều hơn điều đó nữa. Tôi muốn chiến thắng nhiều linh hồn cho Đấng Christ. Tôi muốn làm điều gì đó. Tôi muốn thăm viếng người đau hay làm điều gì đó cho Ngài. Trách nhiệm của tôi là giảng cho những đám tang; Bổn phận tôi là rao giảng Phúc âm; Trách nhiệm của tôi là cầu nguyện cho người đau. Hãy để tôi làm điều gì khác; Hãy để tôi đi ra và làm điều gì nơi mà Đức Chúa Trời sẽ khen thưởng tôi vì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2-123</w:t>
      </w:r>
      <w:r>
        <w:rPr>
          <w:rFonts w:cs="Times New Roman" w:ascii="Times New Roman" w:hAnsi="Times New Roman"/>
          <w:lang w:val="it-IT"/>
        </w:rPr>
        <w:tab/>
        <w:t xml:space="preserve">Trở lại với Ca-in... </w:t>
      </w:r>
      <w:r>
        <w:rPr>
          <w:rFonts w:cs="Times New Roman" w:ascii="Times New Roman" w:hAnsi="Times New Roman"/>
          <w:color w:val="008000"/>
          <w:lang w:val="it-IT"/>
        </w:rPr>
        <w:t>[Băng trống. - Biên tập]</w:t>
      </w:r>
      <w:r>
        <w:rPr>
          <w:rFonts w:cs="Times New Roman" w:ascii="Times New Roman" w:hAnsi="Times New Roman"/>
          <w:lang w:val="it-IT"/>
        </w:rPr>
        <w:t xml:space="preserve"> Vì Ê-va là người nữ duy nhất đã được Đức Chúa Trời dựng nên, và nếu bà không có con gái nào, thì đó là người đàn bà cuối cùng, người đàn bà duy nhất đã chết, nhân loại sẽ bị diệt chủng. Đúng thế không? Ở đó kjhông có người nữ nào nữa. Vì thế bà phải có con gái. Ca-in đã cưới em gái của ông, vì ông phải làm vậy; Không có chỗ nào khác cho những người nữ bắt đầu.</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iều đó thì hợp pháp trong thời đó, ngay cả với Áp-ra-ham, và ngay cả tới đời Y-sác. Y-sác đã cưới em cô cậu của ông. Còn Áp-ra-ham cưới em gái của mình, em ruột. Cha ông là... Cùng cha khác mẹ. Và phôi thai ra từ giới nam. Sa-ra, đã sanh ra một Y-sác tuyệt vời... Đúng thế không? Lúc đó không có ai khác trên đấ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ó là tất cả trong cùng một loại, cho thấy rằng... Đây nầy, thưa anh em. Y-sác... Rê-bê-ca là một hình bóng của Hội thánh, và Y-sác là một hình bóng của Chú Rể, là Đấng Christ. Đúng thế không? Và họ phải có sự liên hệ Huyết (Ngợi khen Chúa. A-men!), liên hệ huyết thố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2-126</w:t>
      </w:r>
      <w:r>
        <w:rPr>
          <w:rFonts w:cs="Times New Roman" w:ascii="Times New Roman" w:hAnsi="Times New Roman"/>
          <w:lang w:val="it-IT"/>
        </w:rPr>
        <w:tab/>
        <w:t>Cho nên Ca-in đã cưới em gái mình, và đó là... Sau đó họ đi qua xứ Nốt ở đó. Bây giờ, chúng ta đi vào một đề tài sâu sắc nếu chúng ta đi xa hơn nữa, và tôi vui mừng anh em không hề hỏi câu nào xa hơn điều đó về “Những người khổng lồ kia ở trong xứ đó từ đâu mà có?” Josephus và những người khác đã tranh cãi nhiều về điều đó. A-men! Nếu tôi không hiểu được điều đó đúng, thưa anh em, thưa anh em, hãy đưa cho tôi lần nữa vào sáng Chúa nhật. Tốt lắm.</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2-127</w:t>
      </w:r>
      <w:r>
        <w:rPr>
          <w:rFonts w:cs="Times New Roman" w:ascii="Times New Roman" w:hAnsi="Times New Roman"/>
          <w:lang w:val="it-IT"/>
        </w:rPr>
        <w:tab/>
      </w:r>
      <w:r>
        <w:rPr>
          <w:rFonts w:cs="Times New Roman" w:ascii="Times New Roman" w:hAnsi="Times New Roman"/>
          <w:b/>
          <w:u w:val="single"/>
          <w:lang w:val="it-IT"/>
        </w:rPr>
        <w:t>Câu Hỏi 4</w:t>
      </w:r>
      <w:r>
        <w:rPr>
          <w:rFonts w:cs="Times New Roman" w:ascii="Times New Roman" w:hAnsi="Times New Roman"/>
          <w:lang w:val="it-IT"/>
        </w:rPr>
        <w:t>: Xin anh vui lòng giải thích Chúa nhật là ngày đầu tiên trong tuần và thứ 7 là ngày Thứ Bảy? Những Cơ-đốc nhân đi Nhà thờ vào Chúa nhật, ngày đầu tiên của tuần. Họ có nên đi vào Thứ Bảy, ngày thứ 7 của tuần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hôi được, bây giờ, anh em yêu dấu, người đã hỏi câu đó, đó là một câu hỏi rất hay. Nó là một câu hỏi quen thuộc được tranh cãi giữa hàng ngàn sinh viên ngày nay, nhưng xin cho tôi đưa ra lối giải thích của tôi. Anh em thấy đấy, là tất cả những gì tôi có thể làm. Nếu tôi không đúng, thế thì, anh em hãy khoan thứ cho tôi; Xin Chúa tha thứ cho tôi (anh em hiểu không?) nếu tôi giải thích sa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33-128</w:t>
      </w:r>
      <w:r>
        <w:rPr>
          <w:rFonts w:cs="Times New Roman" w:ascii="Times New Roman" w:hAnsi="Times New Roman"/>
          <w:lang w:val="it-IT"/>
        </w:rPr>
        <w:tab/>
        <w:t>Chừng nào một luật... Hầu như có một người Cơ-đốc Phục Lâm Ngày Thứ Bảy (Seventh-day Adventist person) đang ngồi ở đây. Đó là sự suy nghĩ đầu tiên của tôi, là Cơ-đốc Phục Lâm Sa-bát. Đúng thế. Là Cơ-đốc Phục Lâm Thứ Bảy, điều tôi đã nghiên cứu trước tiên. Và khi họ đến nói với tôi Thứ Bảy là ngày thứ 7, thưa anh em, đó là theo lịch Do-thái. Và lịch La-mã đã không thích hợp với nó, và Thứ Bảy thực sự là ngày Chúa Nhật. Thế đấy, họ đã bảo tôi làm cho người khác tin điều gì đó mà tôi nghĩ là đúng. Miễn là tôi đọc tài liệu của họ tôi thấy đúng 100% về điều đó, nhưng ngày kia tôi nắm được một câu Kinh thánh và lúc bấy giờ tôi thấy đó là điều khác hẳn. Anh em hiểu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hứ Bảy là ngày Sa-bát theo như chu kỳ của một tuần. Vậy thì, chúng ta không biết. Nó đã bị thay đổi, và chúng ta đã có rất nhiều sự thay đổi anh em có thể không hề biết điều nào là đúng. Đúng thế. Bởi vì chúng ta... Vậy thì, người Do-thái tuyên bố chúng ta hoàn toàn hầu như... Chính ngay bây giờ gần như là năm 1970 theo như chu kỳ lịch của họ mà lịch La-mã lấy năm 1953. Và họ có lịch khác lấy điều gì đó khác nữa. Nhưng đó là điều chứng minh về Cơ-đốc giáo; Nó được đặt cơ sở hết thảy trở lại với sự ra đời của Đấng Christ. Anh em thấy không, đó là chỗ chúng ta hiểu nó.</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lang w:val="it-IT"/>
        </w:rPr>
        <w:t>33-130</w:t>
      </w:r>
      <w:r>
        <w:rPr>
          <w:rFonts w:cs="Times New Roman" w:ascii="Times New Roman" w:hAnsi="Times New Roman"/>
          <w:lang w:val="it-IT"/>
        </w:rPr>
        <w:tab/>
        <w:t xml:space="preserve">Nhưng bây giờ như một ngày thứ 7, có nhiều người Ngũ Tuần cho đó là ngày Sa-bát, ngày thứ 7, những Người Giữ Ngày Sa-bát (Sabbatarians). Vậy thì, họ nói, “Không có Lời nào trong Kinh thánh để cho bạn giữ Chúa nhật như ngày Thứ Bảy (sabbath).” Vậy thì, tôi sẽ nói việc giống nhau về ngày Thứ Bảy trong Tân ước. Anh em hiểu không? Thứ Bảy là ngày nghỉ đối với người Do-thái. </w:t>
      </w:r>
      <w:r>
        <w:rPr>
          <w:rFonts w:cs="Times New Roman" w:ascii="Times New Roman" w:hAnsi="Times New Roman"/>
        </w:rPr>
        <w:t>Nó chỉ được đưa ra trong một khoảng thời gia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nầy có thể đưa ra vấn đề khác làm kích thích trí tưởng tượng về điều đó lần nữa. Khi Đức Chúa Trời yên nghỉ vào ngày Thứ Bảy, thế thì ngày Thứ Bảy không được tuân giữ, theo như tôi biết trong Kinh thánh, vẫn diễn ra cho đến gần như 1.500 năm. Trong đồng vắng, Đức Chúa Trời đã ban cho dân Y-sơ-ra-ên ngày Thứ 7 như dành cho một dấu hiệu giữ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3-132</w:t>
      </w:r>
      <w:r>
        <w:rPr>
          <w:rFonts w:cs="Times New Roman" w:ascii="Times New Roman" w:hAnsi="Times New Roman"/>
        </w:rPr>
        <w:tab/>
        <w:t>Đức Chúa Trời nghỉ ngày Thứ Bảy, Ngài nghỉ các công việc Ngài đã làm. Tôi đang nói điều đó như thế vì lợi ích của điều nầy có thể là một anh chị em Cơ-đốc nhân Phục Lâm giữ ngày Thứ Bảy (Anh em hiểu không?), và họ có một Hội thánh đáng yêu. Để ý, tôi chỉ khác với họ một chút về điều nầ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Chúa Trời đặt ngày Thứ Bảy là ‘Ngày Thánh’. 6 ngày kia là ngày dành cho con người. Ngày Thứ Bảy là Ngày Nghỉ của Đức Chúa Trời, là một kiểu, một khuôn mẫu của Thời đại Ngàn năm. Bây giờ, để ý điều nầy nó bị pha trộn như thế nào. Vậy thì, khi Chúa Jêsus đến trên thế gian, những gì Chúa Jêsus đã chịu khổ hình là Ngài không giữ ngày Sa-bát; 2 lời buộc tội duy nhất người đã chống lại Chúa Jêsus vì Ngài đã phá vỡ ngày Sa-bát và làm cho chính mình Ngài là Đức Chúa Trời. Ngài đã Phán Ngài là Chúa của ngày Sa-bát. Ngài đã có... Ngài cũng là Đức Chúa Trời của ngày Sa-bát và Ngài là Đức Chúa Trời. Vì thế họ không có cách nào để buộc tội Ngài.</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34-134</w:t>
      </w:r>
      <w:r>
        <w:rPr>
          <w:rFonts w:cs="Times New Roman" w:ascii="Times New Roman" w:hAnsi="Times New Roman"/>
        </w:rPr>
        <w:tab/>
        <w:t>Cho phép tôi ổn định tư tưởng của anh chị em về điều nầy và chỉ cho thấy chúng ta giữ ngày gì. Có Lời Kinh thánh không? Tôi sẽ hỏi điều nầy vì ích lợi của anh chị em.</w:t>
      </w:r>
    </w:p>
    <w:p>
      <w:pPr>
        <w:pStyle w:val="Normal"/>
        <w:spacing w:lineRule="exact" w:line="260" w:before="0" w:after="0"/>
        <w:ind w:hanging="0"/>
        <w:rPr/>
      </w:pPr>
      <w:r>
        <w:rPr>
          <w:rFonts w:cs="Times New Roman" w:ascii="Times New Roman" w:hAnsi="Times New Roman"/>
        </w:rPr>
        <w:tab/>
        <w:t>“Thưa Anh Branham, có Lời Kinh thánh nói với chúng ta và cho phép chúng ta giữ ngày Chúa nhật như ngày Thứ Bảy của người Do-thái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Không, thưa quí vị, không có, không có câu Kinh thánh đó, vì trong Tân ước, cho chúng ta giữ ngày Thứ Bảy hay ngày Chúa Nhật. Nhưng lý do chúng ta giữ ngày Chúa nhật, là sự tưởng nhớ về sự sống lại. Không điều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chị em sẽ nói, “Công giáo La-mã họ đã làm thế.” Họ tuyên bố họ đã làm điều đó, nhưng nếu họ làm thế, Sứ đồ Phao-lô là một người Công giáo La-mã, và Phi-e-rơ, Giăng, Gia-cơ và những người còn lại cũng vậy, vì họ đã gặp gỡ vào ngày thứ nhất trong tuần để thờ phượng. Và theo các sử gia, cách duy nhất họ có thể nói giữa một người Do-thái Cơ-đốc và một người Do-thái chính thống (Cả hai đều đi Nhà hội.), nhưng một người đi vào ngày Thứ Bảy phủ nhận sự sống lại của Chúa Jêsus, còn người kia đi vào Chúa nhật tin rằng Chúa Jêsus sống lại từ cõi chết. Và đó là sự đánh dấu. Nó sẽ là thế; Nhưng mà nó là sự đánh dấu, và nó có thể lộ ra trong sự tồn tại dấu hiệu của con thú.</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4-137</w:t>
      </w:r>
      <w:r>
        <w:rPr>
          <w:rFonts w:cs="Times New Roman" w:ascii="Times New Roman" w:hAnsi="Times New Roman"/>
        </w:rPr>
        <w:tab/>
        <w:t>Tôi biết rằng... Tôi đã nghe anh em Cơ-đốc Phục Lâm Ngày Thứ Bảy nghĩ rằng đó là ấn của Đức Chúa Trời. Họ nói, “Anh em được đóng ấn bằng việc giữ ngày Thứ Bảy.” Không có Lời Kinh thánh nói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ở đây là một Lời trong Kinh thánh nói rằng -- “</w:t>
      </w:r>
      <w:r>
        <w:rPr>
          <w:rFonts w:cs="Times New Roman" w:ascii="Times New Roman" w:hAnsi="Times New Roman"/>
          <w:b/>
        </w:rPr>
        <w:t>Anh em được đóng ấn,</w:t>
      </w:r>
      <w:r>
        <w:rPr>
          <w:rFonts w:cs="Times New Roman" w:ascii="Times New Roman" w:hAnsi="Times New Roman"/>
        </w:rPr>
        <w:t>” Ê-phê-sô 4:30 nói, “</w:t>
      </w:r>
      <w:r>
        <w:rPr>
          <w:rFonts w:cs="Times New Roman" w:ascii="Times New Roman" w:hAnsi="Times New Roman"/>
          <w:b/>
        </w:rPr>
        <w:t>Anh em chớ làm buồn cho Đức Thánh Linh của Đức Chúa Trời, vì nhờ Ngài anh em được ấn chứng đến ngày cứu chuộc,</w:t>
      </w:r>
      <w:r>
        <w:rPr>
          <w:rFonts w:cs="Times New Roman" w:ascii="Times New Roman" w:hAnsi="Times New Roman"/>
        </w:rPr>
        <w:t>” -- phép báp-têm bằng Đức Thánh Linh.</w:t>
      </w:r>
    </w:p>
    <w:p>
      <w:pPr>
        <w:pStyle w:val="Normal"/>
        <w:spacing w:lineRule="exact" w:line="260" w:before="0" w:after="80"/>
        <w:ind w:hanging="0"/>
        <w:rPr/>
      </w:pPr>
      <w:r>
        <w:rPr>
          <w:rFonts w:cs="Times New Roman" w:ascii="Times New Roman" w:hAnsi="Times New Roman"/>
        </w:rPr>
        <w:tab/>
        <w:t>Tôi sẽ chứng minh cho anh em Ấn của Đức Chúa Trời. Bây giờ, Ê-sai 28 nói: “</w:t>
      </w:r>
      <w:r>
        <w:rPr>
          <w:rFonts w:cs="Times New Roman" w:ascii="Times New Roman" w:hAnsi="Times New Roman"/>
          <w:b/>
        </w:rPr>
        <w:t xml:space="preserve">Vì, với họ phải giềng mối </w:t>
      </w:r>
      <w:r>
        <w:rPr>
          <w:rFonts w:cs="Times New Roman" w:ascii="Times New Roman" w:hAnsi="Times New Roman"/>
        </w:rPr>
        <w:t>[Lời]</w:t>
      </w:r>
      <w:r>
        <w:rPr>
          <w:rFonts w:cs="Times New Roman" w:ascii="Times New Roman" w:hAnsi="Times New Roman"/>
          <w:b/>
        </w:rPr>
        <w:t xml:space="preserve"> thêm giềng mối </w:t>
      </w:r>
      <w:r>
        <w:rPr>
          <w:rFonts w:cs="Times New Roman" w:ascii="Times New Roman" w:hAnsi="Times New Roman"/>
        </w:rPr>
        <w:t>[Lời]</w:t>
      </w:r>
      <w:r>
        <w:rPr>
          <w:rFonts w:cs="Times New Roman" w:ascii="Times New Roman" w:hAnsi="Times New Roman"/>
          <w:b/>
        </w:rPr>
        <w:t xml:space="preserve">, giềng mối </w:t>
      </w:r>
      <w:r>
        <w:rPr>
          <w:rFonts w:cs="Times New Roman" w:ascii="Times New Roman" w:hAnsi="Times New Roman"/>
        </w:rPr>
        <w:t>[câu]</w:t>
      </w:r>
      <w:r>
        <w:rPr>
          <w:rFonts w:cs="Times New Roman" w:ascii="Times New Roman" w:hAnsi="Times New Roman"/>
          <w:b/>
        </w:rPr>
        <w:t xml:space="preserve"> thêm giềng mối </w:t>
      </w:r>
      <w:r>
        <w:rPr>
          <w:rFonts w:cs="Times New Roman" w:ascii="Times New Roman" w:hAnsi="Times New Roman"/>
        </w:rPr>
        <w:t>[câu]</w:t>
      </w:r>
      <w:r>
        <w:rPr>
          <w:rFonts w:cs="Times New Roman" w:ascii="Times New Roman" w:hAnsi="Times New Roman"/>
          <w:b/>
        </w:rPr>
        <w:t>; Hàng thêm hàng, hàng thêm hàng; Một chút chỗ này, một chút chỗ kia!</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5-140</w:t>
      </w:r>
      <w:r>
        <w:rPr>
          <w:rFonts w:cs="Times New Roman" w:ascii="Times New Roman" w:hAnsi="Times New Roman"/>
        </w:rPr>
        <w:tab/>
        <w:t>Hãy theo dõi, thưa anh em yêu dấu. Nhiều người bỏ công việc... Xem đấy, con người đang cố gắng tự làm điều gì đó để cứu chính mình. Không có điều gì anh em làm về điều đó. Anh em được cứu bởi ân điển. Đức Chúa Trời đang kêu gọi; Đức Chúa Trời đang cứu chuộc. Anh em chỉ đi theo dấu chân Ngài; Chỉ thế thôi. Anh em không thể nói... Đó là những gì có trong bản chất con người. Họ cố gắng bỏ ăn thịt; Cố gắng giữ ngày Thứ Bảy; Họ cố gắng để... “Nếu anh em muốn giữ bỏ làm điều nầy...” ...Anh em không không được cứu vì không ăn thịt. Anh em không được cứu vì điều nầy, điều nọ, điều kia. Anh em đã được cứu bởi ân điển. Và bởi ân điển Đức Chúa Trời ban cho anh em sự sống mới -- Sự sống Đời đời. Hiểu điều tôi muốn nói không? Và Sự sống Đời đời là phép báp-têm bằng Đức Thánh Linh.</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5-141</w:t>
      </w:r>
      <w:r>
        <w:rPr>
          <w:rFonts w:cs="Times New Roman" w:ascii="Times New Roman" w:hAnsi="Times New Roman"/>
        </w:rPr>
        <w:tab/>
        <w:t xml:space="preserve">Cho phép tôi chỉ cho anh em thấy. Từ “Sabbath” có nghĩa là gì? Ai biết, xin giơ tay. Sa-bát? </w:t>
      </w:r>
      <w:r>
        <w:rPr>
          <w:rFonts w:cs="Times New Roman" w:ascii="Times New Roman" w:hAnsi="Times New Roman"/>
          <w:color w:val="008000"/>
        </w:rPr>
        <w:t>[Một chị em nói, “Yên nghỉ.” - Bt]</w:t>
      </w:r>
      <w:r>
        <w:rPr>
          <w:rFonts w:cs="Times New Roman" w:ascii="Times New Roman" w:hAnsi="Times New Roman"/>
        </w:rPr>
        <w:t xml:space="preserve"> Chính xác. S-a-b-b-a-t-h, ngày Sa-bát, có nghĩa là “yên nghỉ” (r-e-s-t), ngày Yên nghỉ. Có ở lề trong Kinh thánh và hãy xem, Ngày “Nghỉ” (“Rest” day). Vậy thì chúng ta hãy lật tới chương 4 Hê-bơ-rơ, ngay bây giờ. Và chúng ta sẽ...</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là câu hỏi cuối cùng của tôi ở đây. Và thưa anh em, xem thứ Anh Neville đã có ở đó chưa. Tôi biết 2 câu rất ngắn, để chúng ta sẽ không giữ anh em quá lâu nữa. Xin lỗi, chờ tôi giở ra câ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anh em thấy từ “nghỉ” (rest) ở đây, thế thì anh em biết có nghĩa là “Ngày Yên Nghỉ” (Sabbbath).</w:t>
      </w:r>
    </w:p>
    <w:p>
      <w:pPr>
        <w:pStyle w:val="Normal"/>
        <w:spacing w:lineRule="exact" w:line="260" w:before="0" w:after="80"/>
        <w:ind w:hanging="0"/>
        <w:rPr>
          <w:rFonts w:ascii="Times New Roman" w:hAnsi="Times New Roman" w:cs="Times New Roman"/>
          <w:bCs/>
          <w:vanish/>
        </w:rPr>
      </w:pPr>
      <w:r>
        <w:rPr>
          <w:rFonts w:cs="Times New Roman" w:ascii="Times New Roman" w:hAnsi="Times New Roman"/>
        </w:rPr>
        <w:tab/>
        <w:t>Vậy thì, đây là trong Tân ước. Chúa Jêsus, trong Tin lành Ma-thi-ơ Ngài bắt đầu ở chương 5 Ma-thi-ơ, Ngài bắt đầu như thế nầy, “</w:t>
      </w:r>
      <w:r>
        <w:rPr>
          <w:rFonts w:cs="Times New Roman" w:ascii="Times New Roman" w:hAnsi="Times New Roman"/>
          <w:b/>
          <w:bCs/>
        </w:rPr>
        <w:t>Các ngươi có nghe Lời Phán rằng: Ngươi chớ phạm tội tà dâm.</w:t>
      </w:r>
      <w:r>
        <w:rPr>
          <w:rFonts w:cs="Times New Roman" w:ascii="Times New Roman" w:hAnsi="Times New Roman"/>
          <w:bCs/>
        </w:rPr>
        <w:t>” Điều đó là gì? Luật pháp, điều răn.</w:t>
      </w:r>
    </w:p>
    <w:p>
      <w:pPr>
        <w:pStyle w:val="Normal"/>
        <w:spacing w:lineRule="exact" w:line="260" w:before="0" w:after="80"/>
        <w:ind w:hanging="0"/>
        <w:rPr/>
      </w:pPr>
      <w:r>
        <w:rPr>
          <w:rFonts w:cs="Times New Roman" w:ascii="Times New Roman" w:hAnsi="Times New Roman"/>
        </w:rPr>
        <w:tab/>
      </w:r>
      <w:r>
        <w:rPr>
          <w:rFonts w:cs="Times New Roman" w:ascii="Times New Roman" w:hAnsi="Times New Roman"/>
          <w:bCs/>
        </w:rPr>
        <w:t>“</w:t>
      </w:r>
      <w:r>
        <w:rPr>
          <w:rFonts w:cs="Times New Roman" w:ascii="Times New Roman" w:hAnsi="Times New Roman"/>
          <w:b/>
          <w:bCs/>
        </w:rPr>
        <w:t>Song Ta Phán cho các ngươi biết: Hễ ai ngó đàn bà mà động tình tham muốn, thì trong lòng đã phạm tội tà dâm cùng người rồi.</w:t>
      </w:r>
      <w:r>
        <w:rPr>
          <w:rFonts w:cs="Times New Roman" w:ascii="Times New Roman" w:hAnsi="Times New Roman"/>
          <w:bCs/>
        </w:rPr>
        <w:t xml:space="preserve">” Ngài đã thay đổi điều đó, phải không? </w:t>
      </w:r>
      <w:bookmarkStart w:id="18" w:name="Mat_5_21"/>
      <w:bookmarkEnd w:id="18"/>
    </w:p>
    <w:p>
      <w:pPr>
        <w:pStyle w:val="Normal"/>
        <w:spacing w:lineRule="exact" w:line="260" w:before="0" w:after="80"/>
        <w:ind w:hanging="0"/>
        <w:rPr>
          <w:rFonts w:ascii="Times New Roman" w:hAnsi="Times New Roman" w:cs="Times New Roman"/>
          <w:bCs/>
          <w:color w:val="008000"/>
        </w:rPr>
      </w:pPr>
      <w:r>
        <w:rPr>
          <w:rFonts w:cs="Times New Roman" w:ascii="Times New Roman" w:hAnsi="Times New Roman"/>
        </w:rPr>
        <w:tab/>
      </w:r>
      <w:r>
        <w:rPr>
          <w:rFonts w:cs="Times New Roman" w:ascii="Times New Roman" w:hAnsi="Times New Roman"/>
          <w:bCs/>
        </w:rPr>
        <w:t>“</w:t>
      </w:r>
      <w:r>
        <w:rPr>
          <w:rFonts w:cs="Times New Roman" w:ascii="Times New Roman" w:hAnsi="Times New Roman"/>
          <w:b/>
          <w:bCs/>
        </w:rPr>
        <w:t>Các ngươi có nghe Lời Phán cho người xưa rằng: Ngươi chớ giết ai; Và rằng: Hễ ai giết người thì đáng bị tòa án xử đoán. Song Ta Phán cho các ngươi...</w:t>
      </w:r>
      <w:r>
        <w:rPr>
          <w:rFonts w:cs="Times New Roman" w:ascii="Times New Roman" w:hAnsi="Times New Roman"/>
          <w:bCs/>
        </w:rPr>
        <w:t>” Ngài đã thay đổi nó, phải không? (Dù Ngài không thay đổi luật pháp?) Tốt lắm. Ngài Phán, “</w:t>
      </w:r>
      <w:bookmarkStart w:id="19" w:name="Mat_5_22"/>
      <w:bookmarkEnd w:id="19"/>
      <w:r>
        <w:rPr>
          <w:rFonts w:cs="Times New Roman" w:ascii="Times New Roman" w:hAnsi="Times New Roman"/>
          <w:b/>
        </w:rPr>
        <w:t xml:space="preserve">Song Ta Phán cho các ngươi: </w:t>
      </w:r>
      <w:r>
        <w:rPr>
          <w:rFonts w:cs="Times New Roman" w:ascii="Times New Roman" w:hAnsi="Times New Roman"/>
          <w:b/>
          <w:bCs/>
        </w:rPr>
        <w:t>Hễ ai giận anh em mình vô cớ là đã giết người rồi.</w:t>
      </w:r>
      <w:r>
        <w:rPr>
          <w:rFonts w:cs="Times New Roman" w:ascii="Times New Roman" w:hAnsi="Times New Roman"/>
          <w:bCs/>
        </w:rPr>
        <w:t xml:space="preserve">” </w:t>
      </w:r>
      <w:r>
        <w:rPr>
          <w:rFonts w:cs="Times New Roman" w:ascii="Times New Roman" w:hAnsi="Times New Roman"/>
          <w:bCs/>
          <w:color w:val="008000"/>
        </w:rPr>
        <w:t>[Xuất 20:14 (13); Phục 5:18 (17). - B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iều đó không hề trở lại thời Cựu ước; Đó là Tân ước. Ngài thực sự xem xét nó vượt xa ngoài giới hạn đó. Anh em hiểu không? Ngài tiếp tục đưa ra những điều răn đó. Nhưng Ngài đã bỏ qua; Ngài bỏ qua điều răn thứ 4, là ngày Thứ Bảy. Trong chương 7, ở đây... </w:t>
      </w:r>
    </w:p>
    <w:p>
      <w:pPr>
        <w:pStyle w:val="Normal"/>
        <w:spacing w:lineRule="exact" w:line="260" w:before="0" w:after="80"/>
        <w:ind w:hanging="0"/>
        <w:rPr/>
      </w:pPr>
      <w:r>
        <w:rPr>
          <w:rFonts w:cs="Times New Roman" w:ascii="Times New Roman" w:hAnsi="Times New Roman"/>
          <w:vertAlign w:val="superscript"/>
        </w:rPr>
        <w:t>36-145</w:t>
      </w:r>
      <w:r>
        <w:rPr>
          <w:rFonts w:cs="Times New Roman" w:ascii="Times New Roman" w:hAnsi="Times New Roman"/>
        </w:rPr>
        <w:tab/>
        <w:t>Trong Bài giảng Trên núi (Beautitudes), đây là điều Ngài Phán, “Các ngươi nghe Lời người xưa nói, ‘Ngươi hãy, ngươi chớ,’ song Ta Phán cùng các ngươi khác. Các ngươi nghe họ nói, ‘Mắt đền mắt, răng đền răng, mắt đền mắt, song Ta Phán cùng các ngươi... Các ngươi nghe họ nói khác, nhưng Ta Phán cùng các ngươi...”</w:t>
      </w:r>
    </w:p>
    <w:p>
      <w:pPr>
        <w:pStyle w:val="Normal"/>
        <w:spacing w:lineRule="exact" w:line="260" w:before="0" w:after="80"/>
        <w:ind w:hanging="0"/>
        <w:rPr/>
      </w:pPr>
      <w:r>
        <w:rPr>
          <w:rFonts w:cs="Times New Roman" w:ascii="Times New Roman" w:hAnsi="Times New Roman"/>
        </w:rPr>
        <w:tab/>
        <w:t>Cuối cùng, Ngài bỏ sót điều răn thứ 4. Vậy thì, đó là, “</w:t>
      </w:r>
      <w:r>
        <w:rPr>
          <w:rFonts w:cs="Times New Roman" w:ascii="Times New Roman" w:hAnsi="Times New Roman"/>
          <w:b/>
        </w:rPr>
        <w:t>Hãy nhớ ngày nghỉ đặng làm nên ngày thánh...</w:t>
      </w:r>
      <w:r>
        <w:rPr>
          <w:rFonts w:cs="Times New Roman" w:ascii="Times New Roman" w:hAnsi="Times New Roman"/>
        </w:rPr>
        <w:t>” Lúc ấy, Ngài Phán, “</w:t>
      </w:r>
      <w:r>
        <w:rPr>
          <w:rFonts w:cs="Times New Roman" w:ascii="Times New Roman" w:hAnsi="Times New Roman"/>
          <w:b/>
        </w:rPr>
        <w:t>Hỡi những kẻ mệt mỏi và nặng gánh ưu tư, Hãy đến cùng Ta, Ta sẽ cho các ngươi được yên nghỉ.</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36-147</w:t>
      </w:r>
      <w:r>
        <w:rPr>
          <w:rFonts w:cs="Times New Roman" w:ascii="Times New Roman" w:hAnsi="Times New Roman"/>
        </w:rPr>
        <w:tab/>
        <w:t>Hãy theo dõi: “</w:t>
      </w:r>
      <w:r>
        <w:rPr>
          <w:rFonts w:cs="Times New Roman" w:ascii="Times New Roman" w:hAnsi="Times New Roman"/>
          <w:b/>
        </w:rPr>
        <w:t>Kẻ nào phạm tội tà dâm phải bị ném đá.</w:t>
      </w:r>
      <w:r>
        <w:rPr>
          <w:rFonts w:cs="Times New Roman" w:ascii="Times New Roman" w:hAnsi="Times New Roman"/>
        </w:rPr>
        <w:t>” Họ phải làm cho đúng trong hành động phạm tội tà dâm. Đúng thế không? Và nó phải được làm theo qui luật tự nhiên. “</w:t>
      </w:r>
      <w:r>
        <w:rPr>
          <w:rFonts w:cs="Times New Roman" w:ascii="Times New Roman" w:hAnsi="Times New Roman"/>
          <w:b/>
        </w:rPr>
        <w:t>Kẻ nào giết người, kẻ đó phải là kẻ sát nhân.</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rPr>
        <w:tab/>
        <w:t>Nhưng Chúa Jêsus Phán, “</w:t>
      </w:r>
      <w:r>
        <w:rPr>
          <w:rFonts w:cs="Times New Roman" w:ascii="Times New Roman" w:hAnsi="Times New Roman"/>
          <w:b/>
        </w:rPr>
        <w:t>Hễ ai ngó đàn bà mà động tình ham muốn,</w:t>
      </w:r>
      <w:r>
        <w:rPr>
          <w:rFonts w:cs="Times New Roman" w:ascii="Times New Roman" w:hAnsi="Times New Roman"/>
        </w:rPr>
        <w:t>” linh hồn, thần linh người đó, chứ không phải trong thân thể người lúc ấy. Linh hồn người đó đã được cứu chuộc; Thế thì nó không được chuộc lúc đó; Đó là học giả, là luật pháp. Bây giờ, Ngài Phán, “</w:t>
      </w:r>
      <w:r>
        <w:rPr>
          <w:rFonts w:cs="Times New Roman" w:ascii="Times New Roman" w:hAnsi="Times New Roman"/>
          <w:b/>
        </w:rPr>
        <w:t>Hễ ai ngó đàn bà mà động tình tham muốn, thì trong lòng đã phạm tội tà dâm cùng người rồi.</w:t>
      </w:r>
      <w:r>
        <w:rPr>
          <w:rFonts w:cs="Times New Roman" w:ascii="Times New Roman" w:hAnsi="Times New Roman"/>
        </w:rPr>
        <w:t>” Bây giờ, Ngài Phán, “</w:t>
      </w:r>
      <w:r>
        <w:rPr>
          <w:rFonts w:cs="Times New Roman" w:ascii="Times New Roman" w:hAnsi="Times New Roman"/>
          <w:b/>
        </w:rPr>
        <w:t>Các ngươi nghe lời người xưa nói, “Ngươi chớ giết người, song Ta Phán cùng các ngươi, hễ ai giận dữ với anh em mình vô cớ là đã giết người rồi.</w:t>
      </w:r>
      <w:r>
        <w:rPr>
          <w:rFonts w:cs="Times New Roman" w:ascii="Times New Roman" w:hAnsi="Times New Roman"/>
        </w:rPr>
        <w: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6-149</w:t>
      </w:r>
      <w:r>
        <w:rPr>
          <w:rFonts w:cs="Times New Roman" w:ascii="Times New Roman" w:hAnsi="Times New Roman"/>
        </w:rPr>
        <w:tab/>
        <w:t>Nói cách khác, Ngài Phán về ngày Sa-bát, “</w:t>
      </w:r>
      <w:r>
        <w:rPr>
          <w:rFonts w:cs="Times New Roman" w:ascii="Times New Roman" w:hAnsi="Times New Roman"/>
          <w:b/>
        </w:rPr>
        <w:t>Hỡi những kẻ mệt mỏi và gánh nặng, hãy đến cùng Ta, Ta sẽ cho các ngươi được yên nghỉ linh hồn, yên nghỉ</w:t>
      </w:r>
      <w:r>
        <w:rPr>
          <w:rFonts w:cs="Times New Roman" w:ascii="Times New Roman" w:hAnsi="Times New Roman"/>
        </w:rPr>
        <w:t xml:space="preserve"> (sabbbath) </w:t>
      </w:r>
      <w:r>
        <w:rPr>
          <w:rFonts w:cs="Times New Roman" w:ascii="Times New Roman" w:hAnsi="Times New Roman"/>
          <w:b/>
        </w:rPr>
        <w:t>với linh các ngươi,</w:t>
      </w:r>
      <w:r>
        <w:rPr>
          <w:rFonts w:cs="Times New Roman" w:ascii="Times New Roman" w:hAnsi="Times New Roman"/>
        </w:rPr>
        <w:t>” không phải với thể xác vật lý, với linh hồn của anh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ghe điều Phao-lô nói lúc nầy. Nếu anh chị em thực sự có thể... Tôi biết trời nóng cùng mọi thứ, trời ở đây rất nóng. Nhưng bây giờ, chúng ta hãy hiểu điều nầy kỹ để chúng ta có thể tin chắc để ổn định tư tưởng về điều đó. Đúng thế không, thưa anh em là những Thầy giảng? Họ là những người giữ ngày Sa-bát; Họ là những người giữ luật pháp.. Được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ao-lô đang đưa ra cho người Do-thái những hình bóng và khuôn mẫu, cho thấy những gì luật pháp đã xếp loại. “</w:t>
      </w:r>
      <w:r>
        <w:rPr>
          <w:rFonts w:cs="Times New Roman" w:ascii="Times New Roman" w:hAnsi="Times New Roman"/>
          <w:b/>
        </w:rPr>
        <w:t>Vả, luật pháp chỉ là hìng bóng của sự tốt lành ngày sau,</w:t>
      </w:r>
      <w:r>
        <w:rPr>
          <w:rFonts w:cs="Times New Roman" w:ascii="Times New Roman" w:hAnsi="Times New Roman"/>
        </w:rPr>
        <w:t>” ông tiếp tục đưa điều đó vào một chỗ như mặt trời và mặt trăng. Như mặt trăng chỉ là cái bóng của sự chiếu sáng mặt trời trên một số nước hay một phần thế giới, và nó chỉ phản chiếu lại ở đây. Vậy thì, nhưng bây giờ, và nó không thể... Nhưng Hê-bơ-rơ chương 9...</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7-152</w:t>
      </w:r>
      <w:r>
        <w:rPr>
          <w:rFonts w:cs="Times New Roman" w:ascii="Times New Roman" w:hAnsi="Times New Roman"/>
        </w:rPr>
        <w:tab/>
        <w:t>Để ý trong Hê-bơ-rơ 4, ông đến với sự xác nhận ngày Sa-bát. Bây giờ, hãy xem:</w:t>
      </w:r>
    </w:p>
    <w:p>
      <w:pPr>
        <w:pStyle w:val="Normal"/>
        <w:spacing w:lineRule="exact" w:line="260" w:before="0" w:after="80"/>
        <w:ind w:left="550" w:hanging="440"/>
        <w:rPr>
          <w:rFonts w:ascii="Times New Roman" w:hAnsi="Times New Roman" w:cs="Times New Roman"/>
          <w:b/>
          <w:b/>
        </w:rPr>
      </w:pPr>
      <w:r>
        <w:rPr>
          <w:rFonts w:cs="Times New Roman" w:ascii="Times New Roman" w:hAnsi="Times New Roman"/>
        </w:rPr>
        <w:tab/>
      </w:r>
      <w:r>
        <w:rPr>
          <w:rFonts w:cs="Times New Roman" w:ascii="Times New Roman" w:hAnsi="Times New Roman"/>
          <w:b/>
        </w:rPr>
        <w:t>Vậy, đang khi còn có Lời hứa cho vào sự yên nghỉ Chúa, Hãy lo sợ, kẻo trong chúng ta có ai bị trừ ra ch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ao-lô đang nói với những người giữ ngày Sa-bát, những người giữ ngày Thứ Bảy, nói cách khác, “Đang khi còn có Lời hứa cho vào sự yên nghỉ Chúa, hãy lo sợ, kẻo chúng ta bị trừ ra chăng về việc giữ ngày Sa-bát.” Hay nếu anh em để ý đọc bên lề, hay là “Giữ ngày Sa-bát.” Đúng không? Tốt lắm.</w:t>
      </w:r>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 xml:space="preserve">1 </w:t>
      </w:r>
      <w:r>
        <w:rPr>
          <w:rFonts w:cs="Times New Roman" w:ascii="Times New Roman" w:hAnsi="Times New Roman"/>
          <w:b/>
        </w:rPr>
        <w:t xml:space="preserve">Vậy, đang khi còn có Lời hứa cho vào sự yên nghỉ Chúa, hãy lo sợ, kẻo trong chúng ta có ai </w:t>
      </w:r>
      <w:bookmarkStart w:id="20" w:name="He_4_2"/>
      <w:r>
        <w:rPr>
          <w:rFonts w:cs="Times New Roman" w:ascii="Times New Roman" w:hAnsi="Times New Roman"/>
          <w:b/>
        </w:rPr>
        <w:t>bị trừ ra chăng.</w:t>
      </w:r>
    </w:p>
    <w:p>
      <w:pPr>
        <w:pStyle w:val="Normal"/>
        <w:spacing w:lineRule="exact" w:line="260" w:before="0" w:after="80"/>
        <w:ind w:left="550" w:hanging="440"/>
        <w:rPr/>
      </w:pPr>
      <w:r>
        <w:rPr>
          <w:rFonts w:cs="Times New Roman" w:ascii="Times New Roman" w:hAnsi="Times New Roman"/>
        </w:rPr>
        <w:tab/>
      </w:r>
      <w:r>
        <w:rPr>
          <w:rFonts w:cs="Times New Roman" w:ascii="Times New Roman" w:hAnsi="Times New Roman"/>
          <w:vertAlign w:val="superscript"/>
        </w:rPr>
        <w:t>2</w:t>
      </w:r>
      <w:bookmarkEnd w:id="20"/>
      <w:r>
        <w:rPr>
          <w:rFonts w:cs="Times New Roman" w:ascii="Times New Roman" w:hAnsi="Times New Roman"/>
          <w:vertAlign w:val="superscript"/>
        </w:rPr>
        <w:t xml:space="preserve"> </w:t>
      </w:r>
      <w:r>
        <w:rPr>
          <w:rFonts w:cs="Times New Roman" w:ascii="Times New Roman" w:hAnsi="Times New Roman"/>
          <w:b/>
        </w:rPr>
        <w:t>Vì Tin lành nầy đã rao truyền cho chúng ta cũng như cho họ...</w:t>
      </w:r>
      <w:r>
        <w:rPr>
          <w:rFonts w:cs="Times New Roman" w:ascii="Times New Roman" w:hAnsi="Times New Roman"/>
        </w:rPr>
        <w:t xml:space="preserve"> (trở lại ở dưới luật pháp) </w:t>
      </w:r>
      <w:r>
        <w:rPr>
          <w:rFonts w:cs="Times New Roman" w:ascii="Times New Roman" w:hAnsi="Times New Roman"/>
          <w:b/>
        </w:rPr>
        <w:t>... Những Lời họ đã nghe không ích chi hết, vì trong khi nghe, chẳng lấy đức</w:t>
      </w:r>
      <w:bookmarkStart w:id="21" w:name="He_4_3"/>
      <w:r>
        <w:rPr>
          <w:rFonts w:cs="Times New Roman" w:ascii="Times New Roman" w:hAnsi="Times New Roman"/>
          <w:b/>
        </w:rPr>
        <w:t xml:space="preserve"> tin nhận Lời đó thuộc về mình.</w:t>
      </w:r>
    </w:p>
    <w:p>
      <w:pPr>
        <w:pStyle w:val="Normal"/>
        <w:spacing w:lineRule="exact" w:line="260" w:before="0" w:after="80"/>
        <w:ind w:hanging="0"/>
        <w:rPr/>
      </w:pPr>
      <w:r>
        <w:rPr>
          <w:rFonts w:cs="Times New Roman" w:ascii="Times New Roman" w:hAnsi="Times New Roman"/>
        </w:rPr>
        <w:tab/>
        <w:t xml:space="preserve">Trở lại ở dưới luật pháp. Họ đã không có đức tin, bởi vì không có đặt cơ sở trên điều gì. Anh em hiểu không” Tốt lắm. </w:t>
      </w:r>
    </w:p>
    <w:p>
      <w:pPr>
        <w:pStyle w:val="Normal"/>
        <w:spacing w:lineRule="exact" w:line="260" w:before="0" w:after="80"/>
        <w:ind w:left="550" w:hanging="440"/>
        <w:rPr>
          <w:rFonts w:ascii="Times New Roman" w:hAnsi="Times New Roman" w:cs="Times New Roman"/>
          <w:b/>
          <w:b/>
        </w:rPr>
      </w:pPr>
      <w:r>
        <w:rPr>
          <w:rFonts w:cs="Times New Roman" w:ascii="Times New Roman" w:hAnsi="Times New Roman"/>
        </w:rPr>
        <w:tab/>
      </w:r>
      <w:r>
        <w:rPr>
          <w:rFonts w:cs="Times New Roman" w:ascii="Times New Roman" w:hAnsi="Times New Roman"/>
          <w:vertAlign w:val="superscript"/>
        </w:rPr>
        <w:t>3</w:t>
      </w:r>
      <w:bookmarkEnd w:id="21"/>
      <w:r>
        <w:rPr>
          <w:rFonts w:cs="Times New Roman" w:ascii="Times New Roman" w:hAnsi="Times New Roman"/>
          <w:vertAlign w:val="superscript"/>
        </w:rPr>
        <w:t xml:space="preserve"> </w:t>
      </w:r>
      <w:r>
        <w:rPr>
          <w:rFonts w:cs="Times New Roman" w:ascii="Times New Roman" w:hAnsi="Times New Roman"/>
          <w:b/>
        </w:rPr>
        <w:t>Về phần chúng ta là kẻ đã tin, thì vào sự yên nghỉ, như Đức Chúa Trời đã Phán rằ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hì, sự yên nghỉ “của Ngài” chính là Sự Yên nghỉ của Đấng Christ (Christ’Rest) (Đúng thế.), Sự Yên Nghỉ của Ngài, ngày nghỉ của Ngài (His sabbath). Tôi... Mọi lần tôi dùng chữ “yên nghỉ” (“rest”) được viết ra ở đó. Tôi định định dùng chữ “sabbath” để anh em sẽ hiểu về việc giữ một ngày. Thấy không?</w:t>
      </w:r>
    </w:p>
    <w:p>
      <w:pPr>
        <w:pStyle w:val="Normal"/>
        <w:spacing w:lineRule="exact" w:line="260" w:before="0" w:after="0"/>
        <w:ind w:left="550" w:hanging="550"/>
        <w:rPr/>
      </w:pPr>
      <w:r>
        <w:rPr>
          <w:rFonts w:cs="Times New Roman" w:ascii="Times New Roman" w:hAnsi="Times New Roman"/>
        </w:rPr>
        <w:tab/>
      </w:r>
      <w:r>
        <w:rPr>
          <w:rFonts w:cs="Times New Roman" w:ascii="Times New Roman" w:hAnsi="Times New Roman"/>
          <w:b/>
        </w:rPr>
        <w:t>Về phần chúng ta là kẻ đã tin, thì vào...</w:t>
      </w:r>
      <w:r>
        <w:rPr>
          <w:rFonts w:cs="Times New Roman" w:ascii="Times New Roman" w:hAnsi="Times New Roman"/>
        </w:rPr>
        <w:t xml:space="preserve"> (Ngày Sa-bát) </w:t>
      </w:r>
      <w:r>
        <w:rPr>
          <w:rFonts w:cs="Times New Roman" w:ascii="Times New Roman" w:hAnsi="Times New Roman"/>
          <w:b/>
        </w:rPr>
        <w:t>... Sự Yên Nghỉ của Ngài, như Đức Chúa Trời đã Phán rằng:</w:t>
      </w:r>
    </w:p>
    <w:p>
      <w:pPr>
        <w:pStyle w:val="Normal"/>
        <w:spacing w:lineRule="exact" w:line="260" w:before="0" w:after="0"/>
        <w:ind w:hanging="0"/>
        <w:rPr/>
      </w:pPr>
      <w:r>
        <w:rPr>
          <w:rFonts w:cs="Times New Roman" w:ascii="Times New Roman" w:hAnsi="Times New Roman"/>
          <w:b/>
        </w:rPr>
        <w:tab/>
        <w:t>Nầy là Lời thề Ta đã lập trong cơn thạnh nộ</w:t>
      </w:r>
      <w:r>
        <w:rPr>
          <w:rFonts w:cs="Times New Roman" w:ascii="Times New Roman" w:hAnsi="Times New Roman"/>
        </w:rPr>
        <w:t xml:space="preserve"> (với dân Hê-bơ-rơ):</w:t>
      </w:r>
    </w:p>
    <w:p>
      <w:pPr>
        <w:pStyle w:val="Normal"/>
        <w:spacing w:lineRule="exact" w:line="260" w:before="0" w:after="0"/>
        <w:ind w:hanging="0"/>
        <w:rPr>
          <w:rFonts w:ascii="Times New Roman" w:hAnsi="Times New Roman" w:cs="Times New Roman"/>
        </w:rPr>
      </w:pPr>
      <w:r>
        <w:rPr>
          <w:rFonts w:cs="Times New Roman" w:ascii="Times New Roman" w:hAnsi="Times New Roman"/>
        </w:rPr>
        <w:tab/>
      </w:r>
      <w:r>
        <w:rPr>
          <w:rFonts w:cs="Times New Roman" w:ascii="Times New Roman" w:hAnsi="Times New Roman"/>
          <w:b/>
        </w:rPr>
        <w:t>Chúng nó sẽ chẳng hề vào Sự Yên Nghỉ của Ta! ...</w:t>
      </w:r>
      <w:r>
        <w:rPr>
          <w:rFonts w:cs="Times New Roman" w:ascii="Times New Roman" w:hAnsi="Times New Roman"/>
        </w:rPr>
        <w:t xml:space="preserve"> </w:t>
      </w:r>
      <w:r>
        <w:rPr>
          <w:rFonts w:cs="Times New Roman" w:ascii="Times New Roman" w:hAnsi="Times New Roman"/>
          <w:color w:val="008000"/>
        </w:rPr>
        <w:t>[Thi thiên 95:11]</w:t>
      </w:r>
    </w:p>
    <w:p>
      <w:pPr>
        <w:pStyle w:val="Normal"/>
        <w:spacing w:lineRule="exact" w:line="260" w:before="0" w:after="0"/>
        <w:ind w:hanging="0"/>
        <w:rPr/>
      </w:pPr>
      <w:r>
        <w:rPr>
          <w:rFonts w:cs="Times New Roman" w:ascii="Times New Roman" w:hAnsi="Times New Roman"/>
        </w:rPr>
        <w:tab/>
      </w:r>
      <w:r>
        <w:rPr>
          <w:rFonts w:cs="Times New Roman" w:ascii="Times New Roman" w:hAnsi="Times New Roman"/>
          <w:b/>
        </w:rPr>
        <w:t>Dầu vậy...</w:t>
      </w:r>
      <w:r>
        <w:rPr>
          <w:rFonts w:cs="Times New Roman" w:ascii="Times New Roman" w:hAnsi="Times New Roman"/>
        </w:rPr>
        <w:t xml:space="preserve"> (Bây giờ, hãy xem Phao-lô...?... sau khi Đức Chúa Trời làm ngày nên thánh</w:t>
      </w:r>
      <w:r>
        <w:rPr>
          <w:rFonts w:cs="Times New Roman" w:ascii="Times New Roman" w:hAnsi="Times New Roman"/>
          <w:b/>
        </w:rPr>
        <w:t xml:space="preserve">) ... dầu vậy công việc của Ngài đã xong rồi từ buổi sáng thế. </w:t>
      </w:r>
      <w:bookmarkStart w:id="22" w:name="He_4_4"/>
    </w:p>
    <w:p>
      <w:pPr>
        <w:pStyle w:val="Normal"/>
        <w:spacing w:lineRule="exact" w:line="260" w:before="0" w:after="80"/>
        <w:ind w:hanging="0"/>
        <w:rPr>
          <w:rFonts w:ascii="Times New Roman" w:hAnsi="Times New Roman" w:cs="Times New Roman"/>
          <w:b/>
          <w:b/>
        </w:rPr>
      </w:pPr>
      <w:bookmarkEnd w:id="22"/>
      <w:r>
        <w:rPr>
          <w:rFonts w:cs="Times New Roman" w:ascii="Times New Roman" w:hAnsi="Times New Roman"/>
        </w:rPr>
        <w:tab/>
      </w:r>
      <w:r>
        <w:rPr>
          <w:rFonts w:cs="Times New Roman" w:ascii="Times New Roman" w:hAnsi="Times New Roman"/>
          <w:b/>
        </w:rPr>
        <w:t>Vì luận về...</w:t>
      </w:r>
      <w:r>
        <w:rPr>
          <w:rFonts w:cs="Times New Roman" w:ascii="Times New Roman" w:hAnsi="Times New Roman"/>
        </w:rPr>
        <w:t xml:space="preserve"> (trong luật pháp) </w:t>
      </w:r>
      <w:r>
        <w:rPr>
          <w:rFonts w:cs="Times New Roman" w:ascii="Times New Roman" w:hAnsi="Times New Roman"/>
          <w:b/>
        </w:rPr>
        <w:t>... ngày Thứ Bảy, có chép rằng: Ngày Thứ Bảy Đức Chúa Trời nghỉ cả các công việc Ngà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7-156</w:t>
      </w:r>
      <w:r>
        <w:rPr>
          <w:rFonts w:cs="Times New Roman" w:ascii="Times New Roman" w:hAnsi="Times New Roman"/>
        </w:rPr>
        <w:tab/>
        <w:t xml:space="preserve">Đó là ngày Thứ Bảy của Ngài. Phao-lô muốn thừa nhận Đức Chúa Trời đã ban nó cho họ; Đó là ngày thứ 7. Và Đức Chúa Trời đã nghỉ ngày thứ 7. Đức Chúa Trời đã cả các công việc Ngà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i có một chỗ khác chép rằ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w:t>
      </w:r>
      <w:r>
        <w:rPr>
          <w:rFonts w:cs="Times New Roman" w:ascii="Times New Roman" w:hAnsi="Times New Roman"/>
          <w:b/>
        </w:rPr>
        <w:t>Chúng nó sẽ chẳng hề vào sự Yên nghỉ Ta.</w:t>
      </w:r>
      <w:r>
        <w:rPr>
          <w:rFonts w:cs="Times New Roman" w:ascii="Times New Roman" w:hAnsi="Times New Roman"/>
        </w:rPr>
        <w:t>” (Chúa Jêsus Phá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một “</w:t>
      </w:r>
      <w:r>
        <w:rPr>
          <w:rFonts w:cs="Times New Roman" w:ascii="Times New Roman" w:hAnsi="Times New Roman"/>
          <w:b/>
        </w:rPr>
        <w:t>Ngày Yên Nghỉ Khác</w:t>
      </w:r>
      <w:r>
        <w:rPr>
          <w:rFonts w:cs="Times New Roman" w:ascii="Times New Roman" w:hAnsi="Times New Roman"/>
        </w:rPr>
        <w:t xml:space="preserve"> (Another Sabbath)” ở đâu đó. Nó ở đâu? Bây giờ, nên nhớ điều nầy ở đây. “Sự yên nghỉ của Đức Chúa Trời,” đó là ngày Thứ Bảy. Phao-lô nói, “Họ đã có điều đó trong một nơi nào đó.” Nhưng bây giờ ông nói lại, “Nếu họ sẽ vào Sự Yên Nghỉ của Ta,” đang nói về Chúa Jêsus trong Ma-thi-ơ, đúng lắ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 vậy, vì đã dành cho mấy người phải vào đó, và vì những kẻ nghe Tin lành ấy trước nhứt đã không vào đó bởi chẳng tin, nên về sau lâu lắ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Hãy nghe kỹ. Mọi người đang nghe, hãy nói, “A-men!” </w:t>
      </w:r>
      <w:r>
        <w:rPr>
          <w:rFonts w:cs="Times New Roman" w:ascii="Times New Roman" w:hAnsi="Times New Roman"/>
          <w:color w:val="008000"/>
        </w:rPr>
        <w:t>[Hội chúng nói, “A-men!”]</w:t>
      </w:r>
      <w:r>
        <w:rPr>
          <w:rFonts w:cs="Times New Roman" w:ascii="Times New Roman" w:hAnsi="Times New Roman"/>
        </w:rPr>
        <w:t xml:space="preserve"> Hãy lắng nghe:</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úa lại định một ngày nữa gọi là “Ngày na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đã định một ngày ở đây. Nó là ngày gì? Mọi người nói ngay lập tức. Ngày Yên nghỉ. Đúng thế không? Ngài đã định ngày Thứ Bảy trong tuần như là một ngày nghỉ trong chỗ nầ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ên về sau lâu lắm, trong một thơ của Đa-vít... (trong Thi thiên)... Chúa lại định một ngày nữa gọi là “Ngày nay”... (Cho đến khi Chúa Jêsus đến, anh em thấy lần đầu tiên)... như trên kia đã dẫn rằng: Ngày nay nếu các ngươi nghe Tiếng Ngài, thì chớ cứng lòng </w:t>
      </w:r>
      <w:r>
        <w:rPr>
          <w:rFonts w:cs="Times New Roman" w:ascii="Times New Roman" w:hAnsi="Times New Roman"/>
          <w:color w:val="008000"/>
        </w:rPr>
        <w:t>[Thi 95:7]</w:t>
      </w:r>
      <w:r>
        <w:rPr>
          <w:rFonts w:cs="Times New Roman" w:ascii="Times New Roman" w:hAnsi="Times New Roman"/>
        </w:rPr>
        <w:t>. (Có một “Sự Yên Nghỉ Khác” đang đến, không phải sự yên nghỉ thể xác, mà là thuộc linh.)</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38-160</w:t>
      </w:r>
      <w:r>
        <w:rPr>
          <w:rFonts w:cs="Times New Roman" w:ascii="Times New Roman" w:hAnsi="Times New Roman"/>
        </w:rPr>
        <w:tab/>
        <w:t>Hãy theo dõi. Thế thì anh em nói, “Lúc đó chúng ta cũng có Ngày Nghỉ (Sabbath).” Thế thì, hãy nắm giữ điều đó chỉ một phút. Chúng ta hãy đọc câu tiếp theo; Đừng hiểu nó quá nhanh. Tốt lắ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ả, nếu Chúa Jêsus đã cho họ... Vả, nếu Chúa Jêsus đã cho họ yên nghỉ (“Ngày Yên Nghỉ”, The Rest Day), thì chắc sau không còn nói về một “ngày khác” nữ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Ngài thay đổi luật, từ pháp tới ân điển, Ngài há chẳng ban cho họ ngày để nghỉ, ngày Yên nghỉ nào đó sao? Nhưng Ngài không hề nói điều gì về ngày Sa-bát. Ngài không hề nói điều gì về ngày Chúa nhật; Ngài không hề nói điều gì về ngày Thứ Bảy. Nhưng đây là những gì Ngài đã Phán; Phao-lô nói. Hãy xem. Câu thứ 9 [đến câu 13]:</w:t>
      </w:r>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 xml:space="preserve">9 </w:t>
      </w:r>
      <w:r>
        <w:rPr>
          <w:rFonts w:cs="Times New Roman" w:ascii="Times New Roman" w:hAnsi="Times New Roman"/>
          <w:b/>
        </w:rPr>
        <w:t xml:space="preserve">Vậy thì còn lại một Ngày Yên Nghỉ cho dân Đức Chúa Trời. </w:t>
      </w:r>
      <w:r>
        <w:rPr>
          <w:rFonts w:cs="Times New Roman" w:ascii="Times New Roman" w:hAnsi="Times New Roman"/>
          <w:lang w:val="fr-CA"/>
        </w:rPr>
        <w:t xml:space="preserve">(Đó là ngày hôm nay.) </w:t>
      </w:r>
      <w:bookmarkStart w:id="23" w:name="He_4_10"/>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lang w:val="fr-CA"/>
        </w:rPr>
        <w:t>10</w:t>
      </w:r>
      <w:bookmarkEnd w:id="23"/>
      <w:r>
        <w:rPr>
          <w:rFonts w:cs="Times New Roman" w:ascii="Times New Roman" w:hAnsi="Times New Roman"/>
          <w:vertAlign w:val="superscript"/>
          <w:lang w:val="fr-CA"/>
        </w:rPr>
        <w:t xml:space="preserve"> </w:t>
      </w:r>
      <w:r>
        <w:rPr>
          <w:rFonts w:cs="Times New Roman" w:ascii="Times New Roman" w:hAnsi="Times New Roman"/>
          <w:b/>
          <w:lang w:val="fr-CA"/>
        </w:rPr>
        <w:t>Vì ai</w:t>
      </w:r>
      <w:r>
        <w:rPr>
          <w:rFonts w:cs="Times New Roman" w:ascii="Times New Roman" w:hAnsi="Times New Roman"/>
          <w:lang w:val="fr-CA"/>
        </w:rPr>
        <w:t xml:space="preserve"> (anh em hay tôi) </w:t>
      </w:r>
      <w:r>
        <w:rPr>
          <w:rFonts w:cs="Times New Roman" w:ascii="Times New Roman" w:hAnsi="Times New Roman"/>
          <w:b/>
          <w:lang w:val="fr-CA"/>
        </w:rPr>
        <w:t xml:space="preserve">...vào sự Yên Nghỉ của Đức Chúa Trời... </w:t>
      </w:r>
      <w:r>
        <w:rPr>
          <w:rFonts w:cs="Times New Roman" w:ascii="Times New Roman" w:hAnsi="Times New Roman"/>
          <w:lang w:val="fr-CA"/>
        </w:rPr>
        <w:t xml:space="preserve">(Sự Yên Nghỉ của Chúa Jêsus -- “Hỡi những kẻ mệt mỏi và gánh nặng, hãy đến cùng Ta, Ta sẽ ban cho các ngươi Sự Yên Nghỉ”) </w:t>
      </w:r>
      <w:r>
        <w:rPr>
          <w:rFonts w:cs="Times New Roman" w:ascii="Times New Roman" w:hAnsi="Times New Roman"/>
          <w:b/>
          <w:lang w:val="fr-CA"/>
        </w:rPr>
        <w:t>...Thì nghỉ công việc mình, cũng như Đức Chúa Trời đã nghỉ công việc Ngài lúc ban đầu vậy.</w:t>
      </w:r>
      <w:bookmarkStart w:id="24" w:name="He_4_11"/>
    </w:p>
    <w:p>
      <w:pPr>
        <w:pStyle w:val="Normal"/>
        <w:spacing w:lineRule="exact" w:line="260" w:before="0" w:after="0"/>
        <w:ind w:left="550" w:hanging="442"/>
        <w:rPr/>
      </w:pPr>
      <w:r>
        <w:rPr>
          <w:rFonts w:cs="Times New Roman" w:ascii="Times New Roman" w:hAnsi="Times New Roman"/>
          <w:lang w:val="fr-CA"/>
        </w:rPr>
        <w:tab/>
      </w:r>
      <w:r>
        <w:rPr>
          <w:rFonts w:cs="Times New Roman" w:ascii="Times New Roman" w:hAnsi="Times New Roman"/>
          <w:vertAlign w:val="superscript"/>
          <w:lang w:val="fr-CA"/>
        </w:rPr>
        <w:t>11</w:t>
      </w:r>
      <w:bookmarkEnd w:id="24"/>
      <w:r>
        <w:rPr>
          <w:rFonts w:cs="Times New Roman" w:ascii="Times New Roman" w:hAnsi="Times New Roman"/>
          <w:vertAlign w:val="superscript"/>
          <w:lang w:val="fr-CA"/>
        </w:rPr>
        <w:t xml:space="preserve"> </w:t>
      </w:r>
      <w:r>
        <w:rPr>
          <w:rFonts w:cs="Times New Roman" w:ascii="Times New Roman" w:hAnsi="Times New Roman"/>
          <w:b/>
          <w:lang w:val="fr-CA"/>
        </w:rPr>
        <w:t>Vậy, chúng ta phải gắng sức</w:t>
      </w:r>
      <w:r>
        <w:rPr>
          <w:rFonts w:cs="Times New Roman" w:ascii="Times New Roman" w:hAnsi="Times New Roman"/>
          <w:lang w:val="fr-CA"/>
        </w:rPr>
        <w:t xml:space="preserve"> (Phao-lô nói) </w:t>
      </w:r>
      <w:r>
        <w:rPr>
          <w:rFonts w:cs="Times New Roman" w:ascii="Times New Roman" w:hAnsi="Times New Roman"/>
          <w:b/>
          <w:lang w:val="fr-CA"/>
        </w:rPr>
        <w:t>... vào Sự Yên Nghỉ đó, hầu cho không có một người nào trong chúng ta theo gương kẻ chẳng tin kia mà vấp ngã</w:t>
      </w:r>
      <w:r>
        <w:rPr>
          <w:rFonts w:cs="Times New Roman" w:ascii="Times New Roman" w:hAnsi="Times New Roman"/>
          <w:lang w:val="fr-CA"/>
        </w:rPr>
        <w:t xml:space="preserve"> (thuộc về các thời đại và vân vân, anh em hiểu không?).</w:t>
      </w:r>
    </w:p>
    <w:p>
      <w:pPr>
        <w:pStyle w:val="Normal"/>
        <w:spacing w:lineRule="exact" w:line="260" w:before="0" w:after="0"/>
        <w:ind w:left="550" w:hanging="442"/>
        <w:rPr/>
      </w:pPr>
      <w:bookmarkStart w:id="25" w:name="He_4_12"/>
      <w:r>
        <w:rPr>
          <w:rFonts w:cs="Times New Roman" w:ascii="Times New Roman" w:hAnsi="Times New Roman"/>
          <w:lang w:val="fr-CA"/>
        </w:rPr>
        <w:tab/>
      </w:r>
      <w:r>
        <w:rPr>
          <w:rFonts w:cs="Times New Roman" w:ascii="Times New Roman" w:hAnsi="Times New Roman"/>
          <w:vertAlign w:val="superscript"/>
          <w:lang w:val="fr-CA"/>
        </w:rPr>
        <w:t>12</w:t>
      </w:r>
      <w:bookmarkEnd w:id="25"/>
      <w:r>
        <w:rPr>
          <w:rFonts w:cs="Times New Roman" w:ascii="Times New Roman" w:hAnsi="Times New Roman"/>
          <w:vertAlign w:val="superscript"/>
          <w:lang w:val="fr-CA"/>
        </w:rPr>
        <w:t xml:space="preserve"> </w:t>
      </w:r>
      <w:r>
        <w:rPr>
          <w:rFonts w:cs="Times New Roman" w:ascii="Times New Roman" w:hAnsi="Times New Roman"/>
          <w:b/>
          <w:lang w:val="fr-CA"/>
        </w:rPr>
        <w:t>Vì Lời của Đức Chúa Trời là Lời sống và linh nghiệm, sắc hơn gươm 2 lưỡi, thấu vào đến đỗi...</w:t>
      </w:r>
      <w:r>
        <w:rPr>
          <w:rFonts w:cs="Times New Roman" w:ascii="Times New Roman" w:hAnsi="Times New Roman"/>
          <w:lang w:val="fr-CA"/>
        </w:rPr>
        <w:t xml:space="preserve"> (Chờ một chút.) </w:t>
      </w:r>
      <w:r>
        <w:rPr>
          <w:rFonts w:cs="Times New Roman" w:ascii="Times New Roman" w:hAnsi="Times New Roman"/>
          <w:b/>
          <w:lang w:val="fr-CA"/>
        </w:rPr>
        <w:t xml:space="preserve">... chia hồn, linh, cốt, tủy, xem xét tư tưởng và ý định trong lòng. </w:t>
      </w:r>
      <w:bookmarkStart w:id="26" w:name="He_4_13"/>
    </w:p>
    <w:p>
      <w:pPr>
        <w:pStyle w:val="Normal"/>
        <w:spacing w:lineRule="exact" w:line="260" w:before="0" w:after="80"/>
        <w:ind w:left="550" w:hanging="440"/>
        <w:rPr>
          <w:rFonts w:ascii="Times New Roman" w:hAnsi="Times New Roman" w:cs="Times New Roman"/>
          <w:b/>
          <w:b/>
          <w:lang w:val="fr-CA"/>
        </w:rPr>
      </w:pPr>
      <w:r>
        <w:rPr>
          <w:rFonts w:cs="Times New Roman" w:ascii="Times New Roman" w:hAnsi="Times New Roman"/>
          <w:lang w:val="fr-CA"/>
        </w:rPr>
        <w:tab/>
      </w:r>
      <w:r>
        <w:rPr>
          <w:rFonts w:cs="Times New Roman" w:ascii="Times New Roman" w:hAnsi="Times New Roman"/>
          <w:vertAlign w:val="superscript"/>
          <w:lang w:val="fr-CA"/>
        </w:rPr>
        <w:t>13</w:t>
      </w:r>
      <w:bookmarkEnd w:id="26"/>
      <w:r>
        <w:rPr>
          <w:rFonts w:cs="Times New Roman" w:ascii="Times New Roman" w:hAnsi="Times New Roman"/>
          <w:vertAlign w:val="superscript"/>
          <w:lang w:val="fr-CA"/>
        </w:rPr>
        <w:t xml:space="preserve"> </w:t>
      </w:r>
      <w:r>
        <w:rPr>
          <w:rFonts w:cs="Times New Roman" w:ascii="Times New Roman" w:hAnsi="Times New Roman"/>
          <w:b/>
          <w:lang w:val="fr-CA"/>
        </w:rPr>
        <w:t>Chẳng có vật nào được giấu kín trước mặt Chúa, nhưng thảy đều trần trụi và lộ ra trước mắt Đấng mà chúng ta phải thưa lại.</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39-163</w:t>
      </w:r>
      <w:r>
        <w:rPr>
          <w:rFonts w:cs="Times New Roman" w:ascii="Times New Roman" w:hAnsi="Times New Roman"/>
          <w:lang w:val="fr-CA"/>
        </w:rPr>
        <w:tab/>
        <w:t>Hãy xem. Đức Chúa Trời yên nghỉ ngày Thứ Bảy, đã tạo dựng nên ngày thứ 7, ban nó cho người người Do-thái để họ tưởng nhớ. Tôi nghĩ về Thánh Phao-lô lúc nầy. Anh em hiểu không? Ở đây... Bây giờ, anh em nghĩ ông đang đưa ra điều đó không? Anh em nghĩ ông có quyền không? Ông nói gì trong Ga-la-ti 1:8? “</w:t>
      </w:r>
      <w:r>
        <w:rPr>
          <w:rFonts w:cs="Times New Roman" w:ascii="Times New Roman" w:hAnsi="Times New Roman"/>
          <w:b/>
          <w:lang w:val="fr-CA"/>
        </w:rPr>
        <w:t>Nhưng nếu có ai, hoặc chính chúng tôi, hoặc Thiên sứ trên trời, truyền cho anh em một ‘Tin lành’ nào khác với Tin lành chúng tôi đã truyền cho anh em, thì người ấy đáng bị nguyền rủa!</w:t>
      </w:r>
      <w:r>
        <w:rPr>
          <w:rFonts w:cs="Times New Roman" w:ascii="Times New Roman" w:hAnsi="Times New Roman"/>
          <w:lang w:val="fr-CA"/>
        </w:rPr>
        <w:t>” Đấy, Lời Phúc âm rõ ràng. Vậy thì, hãy xem.</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Thế thì, thưa Anh Branham, bây giờ điều tôi sẽ làm, chỉ là tin Đức Chúa Jêsus Christ phải không?” Không. Đó không phải là sự Yên nghỉ.</w:t>
      </w:r>
    </w:p>
    <w:p>
      <w:pPr>
        <w:pStyle w:val="Normal"/>
        <w:spacing w:lineRule="exact" w:line="260" w:before="0" w:after="80"/>
        <w:ind w:hanging="0"/>
        <w:rPr/>
      </w:pPr>
      <w:r>
        <w:rPr>
          <w:rFonts w:cs="Times New Roman" w:ascii="Times New Roman" w:hAnsi="Times New Roman"/>
          <w:vertAlign w:val="superscript"/>
          <w:lang w:val="fr-CA"/>
        </w:rPr>
        <w:t>39-165</w:t>
      </w:r>
      <w:r>
        <w:rPr>
          <w:rFonts w:cs="Times New Roman" w:ascii="Times New Roman" w:hAnsi="Times New Roman"/>
          <w:lang w:val="fr-CA"/>
        </w:rPr>
        <w:tab/>
        <w:t xml:space="preserve">Nếu anh em muốn điều... Bao nhiêu người muốn biết Sự Yên Nghỉ Cơ-đốc Giáo là gì, hãy nói, “A-men!” </w:t>
      </w:r>
      <w:r>
        <w:rPr>
          <w:rFonts w:cs="Times New Roman" w:ascii="Times New Roman" w:hAnsi="Times New Roman"/>
          <w:color w:val="008000"/>
          <w:lang w:val="fr-CA"/>
        </w:rPr>
        <w:t>[Hội chúng nói, “A-men!”]</w:t>
      </w:r>
      <w:r>
        <w:rPr>
          <w:rFonts w:cs="Times New Roman" w:ascii="Times New Roman" w:hAnsi="Times New Roman"/>
          <w:lang w:val="fr-CA"/>
        </w:rPr>
        <w:t xml:space="preserve"> Bây giờ, anh em có thể đánh dấu điều đó nếu muốn: Ê-sai 28. Ngài Phán, “Giềng mối [Lời] thêm giềng mối [Lời], giềng mối [câu] thêm giềng mối [câu];” Ngài Phán, ‘Giềng mối [Lời] thêm giềng mối [Lời], hàng thêm hàng, hàng thêm hàng; Một chút chỗ này, một chút chỗ kia, và giữ chặt lấy điều gì đó tốt,” đấng Tiên tri đang nói về thời giờ sắp đến về sự Yên nghỉ, ngày Yên nghỉ (sabbath). Hãy đọc Cả chương (anh em hiểu không?); Ông không thay đổi, “Giờ đến ngày Sa-bát sẽ bị bỏ.” Và họ sẽ bán giày vào ngày Thứ Bảy giống như họ đã làm vào ngày Thứ Hai, hay làm bất cứ thứ gì nữa. Anh em hiểu không? Khi nào sẽ có dấu hiệu nầy?”</w:t>
      </w:r>
    </w:p>
    <w:p>
      <w:pPr>
        <w:pStyle w:val="Normal"/>
        <w:spacing w:lineRule="exact" w:line="260" w:before="0" w:after="80"/>
        <w:ind w:hanging="0"/>
        <w:rPr/>
      </w:pPr>
      <w:bookmarkStart w:id="27" w:name="Es_28_10"/>
      <w:r>
        <w:rPr>
          <w:rFonts w:cs="Times New Roman" w:ascii="Times New Roman" w:hAnsi="Times New Roman"/>
          <w:vertAlign w:val="superscript"/>
          <w:lang w:val="fr-CA"/>
        </w:rPr>
        <w:t xml:space="preserve">10 </w:t>
      </w:r>
      <w:bookmarkEnd w:id="27"/>
      <w:r>
        <w:rPr>
          <w:rFonts w:cs="Times New Roman" w:ascii="Times New Roman" w:hAnsi="Times New Roman"/>
          <w:lang w:val="fr-CA"/>
        </w:rPr>
        <w:t xml:space="preserve">Vì, với họ phải giềng mối [Lời] thêm giềng mối [Lời], giềng mối [câu] thêm giềng mối [câu]; Hàng thêm hàng, hàng thêm hàng; Một </w:t>
      </w:r>
      <w:bookmarkStart w:id="28" w:name="Es_28_11"/>
      <w:r>
        <w:rPr>
          <w:rFonts w:cs="Times New Roman" w:ascii="Times New Roman" w:hAnsi="Times New Roman"/>
          <w:lang w:val="fr-CA"/>
        </w:rPr>
        <w:t>chút chỗ này, một chút chỗ kia: Nắm chặt lấy điều gì tốt.</w:t>
      </w:r>
    </w:p>
    <w:p>
      <w:pPr>
        <w:pStyle w:val="Normal"/>
        <w:spacing w:lineRule="exact" w:line="260" w:before="0" w:after="0"/>
        <w:ind w:left="550" w:hanging="440"/>
        <w:rPr/>
      </w:pPr>
      <w:r>
        <w:rPr>
          <w:rFonts w:cs="Times New Roman" w:ascii="Times New Roman" w:hAnsi="Times New Roman"/>
        </w:rPr>
        <w:tab/>
      </w:r>
      <w:bookmarkEnd w:id="28"/>
      <w:r>
        <w:rPr>
          <w:rFonts w:cs="Times New Roman" w:ascii="Times New Roman" w:hAnsi="Times New Roman"/>
          <w:b/>
          <w:lang w:val="fr-CA"/>
        </w:rPr>
        <w:t xml:space="preserve">Vậy nên Đức Giê-hô-va sẽ dùng môi lạ lưỡi khác mà Phán cùng dân nầy. Ngài đã Phán cùng nó rằng: Đây là Nơi Yên Nghỉ </w:t>
      </w:r>
      <w:r>
        <w:rPr>
          <w:rFonts w:cs="Times New Roman" w:ascii="Times New Roman" w:hAnsi="Times New Roman"/>
          <w:lang w:val="fr-CA"/>
        </w:rPr>
        <w:t>(Sabbath)</w:t>
      </w:r>
      <w:r>
        <w:rPr>
          <w:rFonts w:cs="Times New Roman" w:ascii="Times New Roman" w:hAnsi="Times New Roman"/>
          <w:b/>
          <w:lang w:val="fr-CA"/>
        </w:rPr>
        <w:t>; Hãy để kẻ mệt nhọc được vào.</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Vì tất cả những điều nầy họ cứng lòng và lắc đầu từ chối Nó.</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Thật giống như họ đã làm vào ngày Lễ Ngũ Tuần khi Đức Thánh Linh giáng trên dân sự, và Đức Thánh Linh dược ban xuống cho dân sự trước tiên vào ngày lễ Ngũ Tuần ở đó. Đó là Sự Yên Nghỉ, ngày Sa-bát của dân sự của Đức Chúa Trời.</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40-166</w:t>
      </w:r>
      <w:r>
        <w:rPr>
          <w:rFonts w:cs="Times New Roman" w:ascii="Times New Roman" w:hAnsi="Times New Roman"/>
          <w:lang w:val="fr-CA"/>
        </w:rPr>
        <w:tab/>
        <w:t>Vì thế lý do duy nhất mà chúng ta giữ ngày Chúa nhật, bắt đầu bởi các cha xưa của Kinh thánh, Thánh Phao-lô, Giăng, Ma-thi-ơ, Mác, Lu-ca, và hết thảy họ đi từ nhà nầy đến nhà khác; Họ dự Tiệc thánh vào ngày đầu tiên của tuần lễ khi các môn đồ đến với nhau; Và nó đã được gọi là Ngày Của Chúa, không phải là Ngày Thứ Bảy (Sa-bát).</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Giăng đã nói trên đảo Bát-mô, ở đó đã có một Lễ hội (Buổi tiệc) của Ngày Yên Nghỉ (Sabbath) trong Hội thánh, “Nhằm ngày của Chúa, tôi được Thánh Linh của Chúa cảm hóa.” Điều đó đúng. Rồi ông thấy...</w:t>
      </w:r>
    </w:p>
    <w:p>
      <w:pPr>
        <w:pStyle w:val="Normal"/>
        <w:spacing w:lineRule="exact" w:line="260" w:before="0" w:after="80"/>
        <w:ind w:hanging="0"/>
        <w:rPr/>
      </w:pPr>
      <w:r>
        <w:rPr>
          <w:rFonts w:cs="Times New Roman" w:ascii="Times New Roman" w:hAnsi="Times New Roman"/>
          <w:lang w:val="fr-CA"/>
        </w:rPr>
        <w:tab/>
        <w:t xml:space="preserve">Và bây giờ, ngày của Chúa là ngày mà Chúa sống lại. Bây giờ, anh em đi hỏi những sử gia, Josephus, Acibus </w:t>
      </w:r>
      <w:r>
        <w:rPr>
          <w:rFonts w:cs="Times New Roman" w:ascii="Times New Roman" w:hAnsi="Times New Roman"/>
          <w:color w:val="008000"/>
          <w:lang w:val="fr-CA"/>
        </w:rPr>
        <w:t>[Đánh vần không rõ. - Bt]</w:t>
      </w:r>
      <w:r>
        <w:rPr>
          <w:rFonts w:cs="Times New Roman" w:ascii="Times New Roman" w:hAnsi="Times New Roman"/>
          <w:lang w:val="fr-CA"/>
        </w:rPr>
        <w:t>, nhiều người khác. Hay không phải Actibus, ồ, tôi không thể... Bất cứ tác giả phương đông nào, và anh em sẽ tìm thấy trở về ở đó. Những sử gia của Hội thánh, “Sách Những Người Tử Vì Đạo” của Foxe, nhiều người khác, và sẽ thấy ở đó rằng sự khác nhau duy nhất... Họ là một nhóm người Người Do-thái. Một trong số họ sử gia đã gọi những Cơ-đốc nhân là những kẻ ăn thịt người; Họ nói, “Có một người mà Bôn-xơ Phi-lát đã giết, và những môn đồ đến và ăn cắp thân thể Ngài. Và người ta đã lấy nó đem đi giấu, và mỗi Chúa nhật họ đi ăn từng phần của nó.” Họ đang dự Tiệc thánh. Anh em hiểu không? Họ đã... Họ đã lấy thân thể Ngài. Anh em hiểu không? Họ nói họ đang dự phần vào thân Chúa, Tiệc thánh. Và họ không biết nó là gì, và ông ta nói họ là những kẻ ăn thịt người. Ông nói, “Họ đi ăn vào ngày đầu tiên trong tuần; Họ đã gặp nhau và ăn thân thể của người đàn ông nầy.”</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41-169</w:t>
      </w:r>
      <w:r>
        <w:rPr>
          <w:rFonts w:cs="Times New Roman" w:ascii="Times New Roman" w:hAnsi="Times New Roman"/>
          <w:lang w:val="fr-CA"/>
        </w:rPr>
        <w:tab/>
        <w:t>Cách duy nhất anh em có thể nói với những người dù giữ luật và phủ nhận cay đắng sự sống lại hay không, hay dù họ là Cơ-đốc nhân và tin vào sự sống lại hay không, là một người đi Nhà thờ vào ngày Thứ Bảy và một người đi Nhà thờ vào Chúa nhật, là dấu hiệu giữa họ.</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 xml:space="preserve">Điều đó khá mạnh mẽ, phải không? Tốt lắm. Hi vọng rằng hiểu được điều đó. Đức Thánh Linh là... </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Anh có điều gì ở đó, người anh em? Anh muốn - muốn đi lên và trả lời không? Tốt lắm. Chúng ta hãy xem, ngay ở đây. Ồ, vâng.</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41-171</w:t>
      </w:r>
      <w:r>
        <w:rPr>
          <w:rFonts w:cs="Times New Roman" w:ascii="Times New Roman" w:hAnsi="Times New Roman"/>
          <w:lang w:val="fr-CA"/>
        </w:rPr>
        <w:tab/>
      </w:r>
      <w:r>
        <w:rPr>
          <w:rFonts w:cs="Times New Roman" w:ascii="Times New Roman" w:hAnsi="Times New Roman"/>
          <w:b/>
          <w:u w:val="single"/>
          <w:lang w:val="fr-CA"/>
        </w:rPr>
        <w:t>Câu Hỏi 5</w:t>
      </w:r>
      <w:r>
        <w:rPr>
          <w:rFonts w:cs="Times New Roman" w:ascii="Times New Roman" w:hAnsi="Times New Roman"/>
          <w:lang w:val="fr-CA"/>
        </w:rPr>
        <w:t>: Người Do-thái vẫn sẽ có cơ hội được cứu sau khi sự giải cứu Dân Ngoại đến gần không?</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Ồ, chà, nếu đó không phải là điều đúng nhất. Ừm-m, chúng ta không có thì giờ đi vào điều thật tốt đó, nhưng cho phép tôi nói với anh chị em. Anh em nhận lấy lời tôi đây, tôi sẽ cho anh em thấy. Bằng cách... Nếu anh em chấp nhận lời tôi, như tôi đã giải thích với Đức Chúa Trời, thế thì anh em đi tìm kiếm điều đó, (Anh em hiểu không?), và rồi sẽ tìm thấy. Bởi vì tôi hình dung... Tôi không thể thấy đồng hồ, nhưng tôi tưởng tượng nó đã trôi qua... Mấy giờ rồi? Mấy giờ? 9 giờ 30. Tôi còn phải đi đến bệnh viện, và bây giờ phải đi đến New Albany, phải thức dậy đi ra khỏi Jeff. lúc 3 giờ 25 phút vào buổi sáng. Vì thế... Tôi đã không đi ngủ trước 2 hay 3 giờ mỗi đêm tuần nầy.</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41-173</w:t>
      </w:r>
      <w:r>
        <w:rPr>
          <w:rFonts w:cs="Times New Roman" w:ascii="Times New Roman" w:hAnsi="Times New Roman"/>
          <w:lang w:val="fr-CA"/>
        </w:rPr>
        <w:tab/>
        <w:t>Để ý ở đây, lúc nầy nhanh lên để hiểu điều nầy. Đúng thế, anh chị em Cơ-đốc yêu dấu của tôi, ngày của Dân Ngoại được trọn, làm trọn ngay bây giờ. Và Đức Chúa Trời sẽ trở lại với dân Do-thái. Cho phép tôi nói điều nầy với Hội thánh nhỏ bé nầy rằng tôi đang cầu nguyện liên tục. Và những Lời Tiên tri từ những nơi khác nhau của đất nước đang tuôn vào ở đây liên quan đến điều nầy. Tôi tin rằng người Do-thái... Nào, anh em giữ bình tĩnh chỉ một chút nữa.</w:t>
      </w:r>
    </w:p>
    <w:p>
      <w:pPr>
        <w:pStyle w:val="Normal"/>
        <w:spacing w:lineRule="exact" w:line="260" w:before="0" w:after="80"/>
        <w:ind w:hanging="0"/>
        <w:rPr/>
      </w:pPr>
      <w:r>
        <w:rPr>
          <w:rFonts w:cs="Times New Roman" w:ascii="Times New Roman" w:hAnsi="Times New Roman"/>
          <w:lang w:val="fr-CA"/>
        </w:rPr>
        <w:tab/>
        <w:t>Người Do-thái không bao giờ có thể quan niệm điều nầy là một điều thuộc về Cơ-đốc giáo. Người Do-thái đã nói với tôi, “Anh ơi, Anh không thể chặt Đức Chúa Trời ra làm 3 phần và đưa Ngài cho tôi. Người Do-thái có một Đức Chúa Trời, và đó Đức Giê-hô-va.”</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lang w:val="fr-CA"/>
        </w:rPr>
        <w:tab/>
        <w:t>Dân Ngoại đã hiểu sai điều đó rất nhiều đến nỗi cho đến lúc nầy họ nắm bắt điều đó trong một cách, bằng sự hiểu biết. Tôi tin họ có một ý niệm về điều đó... Không có 3 thần. Có một Đức Chúa Trời: 3 sự biểu hiện, 3 thần tính hiệp làm một. Và khi anh em hiểu được Sứ điệp... Tôi đã nói với Hyman Appleman... Nhiều anh em biết anh ấy. Anh ấy nói, “Anh Branham ơi, nếu anh đem Sứ điệp đó đến xứ Pa-les-tin bằng những dấu kỳ phép lạ, sẽ có 1 triệu người Do-thái tin nhận Đức Chúa Jêsus Christ làm Đấng Cứu Rỗi một cách riêng tư.” Đấy, đúng thế. Lúc ấy, tôi nói...</w:t>
      </w:r>
    </w:p>
    <w:p>
      <w:pPr>
        <w:pStyle w:val="Normal"/>
        <w:spacing w:lineRule="exact" w:line="260" w:before="0" w:after="80"/>
        <w:ind w:hanging="0"/>
        <w:rPr>
          <w:rFonts w:ascii="Times New Roman" w:hAnsi="Times New Roman" w:cs="Times New Roman"/>
          <w:lang w:val="fr-CA"/>
        </w:rPr>
      </w:pPr>
      <w:r>
        <w:rPr>
          <w:rFonts w:cs="Times New Roman" w:ascii="Times New Roman" w:hAnsi="Times New Roman"/>
          <w:vertAlign w:val="superscript"/>
          <w:lang w:val="fr-CA"/>
        </w:rPr>
        <w:t>42-176</w:t>
      </w:r>
      <w:r>
        <w:rPr>
          <w:rFonts w:cs="Times New Roman" w:ascii="Times New Roman" w:hAnsi="Times New Roman"/>
          <w:lang w:val="fr-CA"/>
        </w:rPr>
        <w:tab/>
        <w:t>Đây là Sứ điệp chúng ta có ở đây. Chúa Jêsus là Đức Giê-hô-va tỏ lộ trong xác thịt, giáng xuống không che phủ. Đức Chúa Trời (Cha, Con, và Đức Thánh Linh) thì không giống như ngón tay của anh em, như một số người suy nghĩ điều đó. Toàn bộ việc đó thực sự giống như y như... Không, Đức Chúa Trời là... Tôi vừa tỏ nó ra cho anh em cách đây một lát (Anh em hiểu không?); Tuy ba mà Một.</w:t>
      </w:r>
    </w:p>
    <w:p>
      <w:pPr>
        <w:pStyle w:val="Normal"/>
        <w:spacing w:lineRule="exact" w:line="260" w:before="0" w:after="80"/>
        <w:ind w:hanging="0"/>
        <w:rPr>
          <w:rFonts w:ascii="Times New Roman" w:hAnsi="Times New Roman" w:cs="Times New Roman"/>
        </w:rPr>
      </w:pPr>
      <w:r>
        <w:rPr>
          <w:rFonts w:cs="Times New Roman" w:ascii="Times New Roman" w:hAnsi="Times New Roman"/>
          <w:lang w:val="fr-CA"/>
        </w:rPr>
        <w:tab/>
      </w:r>
      <w:r>
        <w:rPr>
          <w:rFonts w:cs="Times New Roman" w:ascii="Times New Roman" w:hAnsi="Times New Roman"/>
        </w:rPr>
        <w:t>Tôi nghĩ về sư “Ba trong Một” (trinity). Tôi có linh hồn, thân thể, và thần linh trong một con người. Đúng thế không? Chắc chắn rồi. Tôi được tạo nên gồm có những tế bào, máu và những dây thần kinh, và tuy nhiên là một hữu thể. Đúng không? Mọi thứ anh em nhìn vào là 3 trong 1.</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3 trong 1 trong một chiếc tàu: Đáy tàu, những con vật bò sát; Tầng thứ 2 dành cho các loài chim; Và tầng thứ 3 dành cho Nô-ê và gia đình của ông. Mọi th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rong Đền tạm có Ngoại viên Hội chúng, Nơi Thánh, và Nơi Chí Thánh. Đúng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đã có 3 sự phân phát: Cương vị Cha (Fatherhood), phận làm Con (Sonship), và sự phân phát Đức Thánh Linh. Hiểu điều tôi muốn nói không? Nhưng tất cả 3 đó... Chúng ta không nói, “Những Đức Chúa Trời của chúng ta.” Đó là người ngoại giáo, và người Do-thái biết điều đó. Nhưng khi anh em có thể làm điều đó cho người ấy mà Jêsus nầy là Đức Chúa Trời, Giê-hô-va Đức Chúa Trời, không phải là một người thứ 2 hay một người thứ 3; Mà lúc nào cũng là một Người đang tự biểu lộ chính Ngài... Anh em hiểu không? Rồi những dấu kỳ phép lạ để chứng tỏ rằng Chúa Jêsus đã từ sự chết sống lạ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2-181</w:t>
      </w:r>
      <w:r>
        <w:rPr>
          <w:rFonts w:cs="Times New Roman" w:ascii="Times New Roman" w:hAnsi="Times New Roman"/>
        </w:rPr>
        <w:tab/>
        <w:t>Tiến sĩ Reedhead... Anh em ở phía sau đó, giáo viên ở Hội thánh... Thầy giáo... một thầy giáo ở Hội thánh đây tối nay... Và tôi đã thấy ông ấy ở đây; Tôi đã bắt tay vợ con anh đằng sau đó. Anh đã đi ra ngoài đó nghe tôi giảng tối hôm nọ. Tôi nghĩ họ ccó mặt ở đây, nếu họ chưa bỏ đi, nhưng anh ấy là thầy giáo ở Louisville. Dù sao đi nữa, họ ở ngoài đó để nghe anh.</w:t>
      </w:r>
    </w:p>
    <w:p>
      <w:pPr>
        <w:pStyle w:val="Normal"/>
        <w:spacing w:lineRule="exact" w:line="260" w:before="0" w:after="80"/>
        <w:ind w:hanging="0"/>
        <w:rPr/>
      </w:pPr>
      <w:r>
        <w:rPr>
          <w:rFonts w:cs="Times New Roman" w:ascii="Times New Roman" w:hAnsi="Times New Roman"/>
        </w:rPr>
        <w:tab/>
        <w:t>Đó là điều đáng chú ý, người đàn ông đó đã đến nhà tôi, anh ấy và người khác (một người Do-thái), cách đây vài tháng. Và anh ấy nói, “Anh Branham ơi, tôi đã có rất nhiều mảnh bằng ở Bob Jones. Tôi... có nguồn gốc ở Wheaton.” Tất cả nền giáo dục có thể chất đống trong anh... Anh nói, “Tôi đã tin Đức Chúa Trời từ khi tôi còn bé. Tuy nhiên cuộc sống tôi vẫn trống rỗng. Phải chăng các Giáo sư đã sai lầm?”</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3-184</w:t>
      </w:r>
      <w:r>
        <w:rPr>
          <w:rFonts w:cs="Times New Roman" w:ascii="Times New Roman" w:hAnsi="Times New Roman"/>
        </w:rPr>
        <w:tab/>
        <w:t>Đây là ý niệm. Nếu bất cứ... Nếu anh em nào đó đã nghe qua Cánh Cửa Rộng Mở đếm nọ, khi chúng ta đang rao giảng liên tục... Anh ấy nói, “Khi nói thế nầy thế kia...” Hãy nghe, thưa hội chúng nhỏ bé nầy, vì lời cầu nguyện của anh em và các thứ đã giúp chúng ta vượt qua tình huống khó khăn, hãy nghe điều nầy. Anh ấy nói với tôi điều đó trước đây, ở ngay nhà nầy.</w:t>
      </w:r>
    </w:p>
    <w:p>
      <w:pPr>
        <w:pStyle w:val="Normal"/>
        <w:spacing w:lineRule="exact" w:line="260" w:before="0" w:after="80"/>
        <w:ind w:hanging="0"/>
        <w:rPr/>
      </w:pPr>
      <w:r>
        <w:rPr>
          <w:rFonts w:cs="Times New Roman" w:ascii="Times New Roman" w:hAnsi="Times New Roman"/>
        </w:rPr>
        <w:tab/>
        <w:t>Anh ấy đã đến nhà tôi và nói, “Thưa Anh Branham, tôi thật ngạc nhiên đến lặng người. Có điều gì đó vĩ đại hơn điều nầy mà tôi đã tin và chấp nhận, Đấng Christ như là Đấng Cứu Rỗi cách riêng tư của tôi không? Tôi tin rằng mình được sanh lại bởi Thánh Linh, nhưng tôi không có bằng chứng gì hết.”</w:t>
      </w:r>
    </w:p>
    <w:p>
      <w:pPr>
        <w:pStyle w:val="Normal"/>
        <w:spacing w:lineRule="exact" w:line="260" w:before="0" w:after="80"/>
        <w:ind w:hanging="0"/>
        <w:rPr/>
      </w:pPr>
      <w:r>
        <w:rPr>
          <w:rFonts w:cs="Times New Roman" w:ascii="Times New Roman" w:hAnsi="Times New Roman"/>
        </w:rPr>
        <w:tab/>
        <w:t>Tôi nói, “Thưa anh, tôi thật không muốn nói điều đó, các Giáo sư và những trường học của anh đã lừa dối a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Xem kìa, như tôi có thể nói điều đó, tôi không tin vào sự vận dụng cách riêng để lên Thiên Đàng (thumbing your way to heaven), “Anh tin điều nầy ở trong các Giáo hội không?” Tôi đã nghe ít nhất một số người ở khắp nơi đây... “Kinh thánh nói điều nầy, anh tin điều đó không? “Ma quỉ cũng tin nhưng run sợ.” Nó không có điều anh em tin. Thánh linh của anh em có làm chứng với Thánh Linh Ngài rằng anh chị em là con trai con gái Ngài, bởi được sanh lại và đã nhận lãnh phép báp-têm bằng Đức Thánh Linh.</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43-188</w:t>
      </w:r>
      <w:r>
        <w:rPr>
          <w:rFonts w:cs="Times New Roman" w:ascii="Times New Roman" w:hAnsi="Times New Roman"/>
        </w:rPr>
        <w:tab/>
        <w:t>Anh ấy nói, “Anh Branham à, Anh nghĩ gì về những người Ngũ Tu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Đó là lý do tôi đang giải quyết với họ. Đó là lý do tôi - tôi đang đùa với họ; Họ có điều gì đó mà anh em không có.” Tôi nói, “Bằng sự ‘cuồng tín’ của họ cùng mọi thứ; Họ có Lẽ thật mà anh em không biết gì về nó cả.” Tôi đã nói chuyện với một trong trong những người vĩ đại nhất ở nước Mỹ ngay lúc đó. Đúng thế, thưa quí vị. Ông là chủ tịch của Hội truyền giáo Su-đan, là người vĩ đại nhất trên khắp thế giới: Cơ sở đến nòng cốt. Ông biết Thánh Kinh, và sự chết, sự chôn, và sự sống lại, thật giống như giảng điều đó rất mạnh mẽ nhiệt liệt (like a house on fire). Nó không phải là Điều đó. Ma quỉ cũng có thể làm điều đó. Ma quỉ thực sự có thể hiểu điều cơ bản như ông ấy.</w:t>
      </w:r>
    </w:p>
    <w:p>
      <w:pPr>
        <w:pStyle w:val="Normal"/>
        <w:spacing w:lineRule="exact" w:line="260" w:before="0" w:after="0"/>
        <w:ind w:hanging="0"/>
        <w:rPr/>
      </w:pPr>
      <w:r>
        <w:rPr>
          <w:rFonts w:cs="Times New Roman" w:ascii="Times New Roman" w:hAnsi="Times New Roman"/>
        </w:rPr>
        <w:tab/>
        <w:t>Nhưng thưa anh em, Đức Chúa Jêsus Christ đã Phán, “Nếu một người chẳng nhờ Nước và Thánh Linh mà sanh lại, thì không được thấy Nước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ông chỉ vì anh em nói, “Vâng, tôi tin điều đó. Đúng thế. Tôi tin điều đó cách ấy. Tôi tin điều đó. Vâng.” Điều đó không làm nên nó. Nó phải là một kinh nghiệm thực tiễn của sự tái sanh. Nó phải là điều gì đó giữa anh em và Đức Chúa Trời mà anh em biết anh em đã vượt qua sự chết mà đến Sự Sống.</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44-192</w:t>
      </w:r>
      <w:r>
        <w:rPr>
          <w:rFonts w:cs="Times New Roman" w:ascii="Times New Roman" w:hAnsi="Times New Roman"/>
        </w:rPr>
        <w:tab/>
        <w:t>Anh ấy nói, “Anh Branham à, tôi có thể nhận lãnh Đức Thánh Linh không?”</w:t>
      </w:r>
    </w:p>
    <w:p>
      <w:pPr>
        <w:pStyle w:val="Normal"/>
        <w:spacing w:lineRule="exact" w:line="260" w:before="0" w:after="0"/>
        <w:ind w:hanging="0"/>
        <w:rPr/>
      </w:pPr>
      <w:r>
        <w:rPr>
          <w:rFonts w:cs="Times New Roman" w:ascii="Times New Roman" w:hAnsi="Times New Roman"/>
        </w:rPr>
        <w:tab/>
        <w:t>Tôi nói, “Chỉ đặt tay trên Hyman Appleman ở dưới đó, và anh ấy đã nhận lãnh phép báp-têm bằng Đức Thánh Linh.”</w:t>
      </w:r>
    </w:p>
    <w:p>
      <w:pPr>
        <w:pStyle w:val="Normal"/>
        <w:spacing w:lineRule="exact" w:line="260" w:before="0" w:after="0"/>
        <w:ind w:hanging="0"/>
        <w:rPr/>
      </w:pPr>
      <w:r>
        <w:rPr>
          <w:rFonts w:cs="Times New Roman" w:ascii="Times New Roman" w:hAnsi="Times New Roman"/>
        </w:rPr>
        <w:tab/>
        <w:t>Người Do-thái nầy bắt đầu kêu khóc, đã làm vỡ cái ly trên bàn cà-phê nhỏ ở đó, và lêu khóc vì việc rắc rối lớn ở đó. Cả hai đều nói, “Anh Branham ơi, làm thế nào để nhận chúng tôi lãnh Đức Thánh Linh?” Những học giả, sắc sảo, thông thái, giỏi nhất nước...</w:t>
      </w:r>
    </w:p>
    <w:p>
      <w:pPr>
        <w:pStyle w:val="Normal"/>
        <w:spacing w:lineRule="exact" w:line="260" w:before="0" w:after="0"/>
        <w:ind w:hanging="0"/>
        <w:rPr/>
      </w:pPr>
      <w:r>
        <w:rPr>
          <w:rFonts w:cs="Times New Roman" w:ascii="Times New Roman" w:hAnsi="Times New Roman"/>
        </w:rPr>
        <w:tab/>
        <w:t>Tôi nói, “Cách các Sứ đồ nhận lãnh Đức Thánh Linh là đặt tay trên họ.” Điều đó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ự đặt tay.” A-na-nia đến đặt tay trên Phao-lô mà người có thể lấy lại thị lực và đầy dẫy Đức Thánh L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i-líp đã đi xuống đó và rao giảng ở đó, và làm phép báp-têm cho cả đám người dưới đó nhơn Danh Đức Chúa Jêsus Christ. Đức Thánh Linh đã không giáng treên người nào bởi vì Phi-e-rơ có chìa khóa Nước Trời. Và ông đã đi xuống, đặt tay trên họ, và họ đã nhận lãnh Đức Thánh Linh. Đúng không?</w:t>
      </w:r>
    </w:p>
    <w:p>
      <w:pPr>
        <w:pStyle w:val="Normal"/>
        <w:spacing w:lineRule="exact" w:line="260" w:before="0" w:after="0"/>
        <w:ind w:hanging="0"/>
        <w:rPr/>
      </w:pPr>
      <w:r>
        <w:rPr>
          <w:rFonts w:cs="Times New Roman" w:ascii="Times New Roman" w:hAnsi="Times New Roman"/>
          <w:vertAlign w:val="superscript"/>
        </w:rPr>
        <w:t>44-198</w:t>
      </w:r>
      <w:r>
        <w:rPr>
          <w:rFonts w:cs="Times New Roman" w:ascii="Times New Roman" w:hAnsi="Times New Roman"/>
        </w:rPr>
        <w:tab/>
        <w:t>Phao-lô, trong Công vụ 19, sau khi ông đi qua A-bô-lô, là một kiểu Bill Braham ở đó, đang có một buổi nhóm phục hưng lớn và một thời gian tốt đẹp. Người nói, “Từ khi các anh tin Chúa, đã nhận lãnh Đức Thánh Linh chưa?” với đám người Báp-tít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đáp, “Chúng tôi là môn đệ của Giăng. Chúng ta biết điều đó. A-bô-lô là Thầy giảng của chúng tôi; Ông ầy là một Luật sư trở về Đạo, một người thông thái nhất nước.”</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nói, “Nhưng từ khi các anh tin có nhận lãnh Đức Thánh Linh chưa?”</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nói, “Chúng tôi không biết có Đức Thánh Linh hay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bèn nói, “Vậy thì các anh đã chịu phép báp-têm nào?”</w:t>
      </w:r>
    </w:p>
    <w:p>
      <w:pPr>
        <w:pStyle w:val="Normal"/>
        <w:spacing w:lineRule="exact" w:line="260" w:before="0" w:after="0"/>
        <w:ind w:hanging="0"/>
        <w:rPr>
          <w:rFonts w:ascii="Times New Roman" w:hAnsi="Times New Roman" w:cs="Times New Roman"/>
        </w:rPr>
      </w:pPr>
      <w:r>
        <w:rPr>
          <w:rFonts w:cs="Times New Roman" w:ascii="Times New Roman" w:hAnsi="Times New Roman"/>
        </w:rPr>
        <w:tab/>
        <w:t>Trả lời rằng, “Chúng tôi đã chịu phép báp-têm của Giă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Giăng đã làm phép báp-têm về sự ăn năn tội, mà truyền dân phải tin Đấng sẽ đến sau mình, nghĩa là tin Đức Chúa Jêsus.” “Họ nghe bấy nhiêu Lời rồi, bén chịu phép báp-têm nhơn Danh Đức Chúa Jêsus.” Sau khi Phao-lô đặt tay lên, thì có Đức Thánh Linh giáng trên họ, cho nói tiếng ngoại quốc và nói tiên tri. Điều đó thật rõ ràng như tôi biết Lời Kinh thánh.</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44-202</w:t>
      </w:r>
      <w:r>
        <w:rPr>
          <w:rFonts w:cs="Times New Roman" w:ascii="Times New Roman" w:hAnsi="Times New Roman"/>
        </w:rPr>
        <w:tab/>
        <w:t>Hãy xem ở đây, thưa anh em. Anh em có thể có một chút khác biệt nhỏ ở đây về quan điểm của mình, bởi vì chúng ta xáo trộn mọi thứ. Nhưng cho phép tôi đưa nó ra, không cố gắng đưa sự thông giải của anh em. Hãy nói những gì Kinh thánh nói; Cứ để Nó cách nầy.” Và tôi nói, “Tôi biết điều duy nhất, thưa các anh em, là đặt tay trên những người đang tìm kiếm Đức Thánh Li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nói, “Xin anh đặt tay trên chúng tôi cầu xin Đức Chúa Trời ban Đức Thánh Linh cho chúng tô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Sẵn lòng.” Chúng tôi quì gối xuống nền nhà, tôi đã cầu nguyện và đặt tay trên họ. Khoảng 2 tuần sau đó, Cả hai đã nhận lãnh phép báp-têm bằng Đức Thánh Linh. Khi Tiến sĩ Reedhead nầy đã nhận lãnh phép báp-têm bằng Đức Thánh Linh, qua việc nói tiếng lạ. Đúng vậy, thưa quí vị.</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45-206</w:t>
      </w:r>
      <w:r>
        <w:rPr>
          <w:rFonts w:cs="Times New Roman" w:ascii="Times New Roman" w:hAnsi="Times New Roman"/>
        </w:rPr>
        <w:tab/>
        <w:t>Hội Truyền giáo Sudan của các anh đã nói, “Chúng tôi không có chỗ cho người nói tiếng lạ.”</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ấy đã đến với tôi và nói, “Có người nào nói tiếng lạ không?”</w:t>
      </w:r>
    </w:p>
    <w:p>
      <w:pPr>
        <w:pStyle w:val="Normal"/>
        <w:spacing w:lineRule="exact" w:line="260" w:before="0" w:after="0"/>
        <w:ind w:hanging="0"/>
        <w:rPr/>
      </w:pPr>
      <w:r>
        <w:rPr>
          <w:rFonts w:cs="Times New Roman" w:ascii="Times New Roman" w:hAnsi="Times New Roman"/>
        </w:rPr>
        <w:tab/>
        <w:t>“Thế nào, họ không có chỗ cho Đức Chúa Jêsus Christ, vì Đức Chúa Jêsus Christ đã nói tiếng lạ, đã chết, và đang nói nói tiếng lạ.”</w:t>
      </w:r>
    </w:p>
    <w:p>
      <w:pPr>
        <w:pStyle w:val="Normal"/>
        <w:spacing w:lineRule="exact" w:line="260" w:before="0" w:after="0"/>
        <w:ind w:hanging="0"/>
        <w:rPr/>
      </w:pPr>
      <w:r>
        <w:rPr>
          <w:rFonts w:cs="Times New Roman" w:ascii="Times New Roman" w:hAnsi="Times New Roman"/>
        </w:rPr>
        <w:tab/>
        <w:t>Họ không thể chấp nhận sự giảng dạy của Phao-lô; Phao-lô nói tiếng lạ nhiều hơn hết thảy họ.</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ày hôm qua một người nói với tôi, “Tôi muốn nói 5 lời bằng sự hiểu biết hơ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sự dạy dỗ của Phao-lô nói, “Hãy ước ao ơn nói Tiên tri, và đừng ngăn cản việc nói tiếng lạ.” Họ đã bị cấm nói tiếng lạ.</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5-212</w:t>
      </w:r>
      <w:r>
        <w:rPr>
          <w:rFonts w:cs="Times New Roman" w:ascii="Times New Roman" w:hAnsi="Times New Roman"/>
        </w:rPr>
        <w:tab/>
        <w:t>Nói tiếng lạ là một sự ban cho Thiêng liêng của Đức Chúa Trời thuộc về Hội thánh giống y như vậy ngày ngay như nó trở lại lúc ban đầu. Điều đó là Lẽ thật hoàn toàn. Đúng thế, thật vậy. Đó là sự dạy dỗ của Kinh thánh. Nó là sự ban cho Thiêng liêng, và anh em chối bỏ điều đó thật giống như anh em chối bỏ sự đổi mới, chối bỏ mọi điều mà Chúa Jêsus đã dạy khi cố gắng cắt bỏ điều đó đ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ó thể hành động tự do về điều đó; Nhiều người đã làm như vậy. Nhưng tôi đang nói, “Điều đó có vị trí của nó.” Nó thực sự giống như một đôi giày; Khi anh em mua một đôi giày, cò các thứ tiếng trên đó. Điều đó đúng. Khi anh em đi vào trong Thân thể Đấng Christ, Đức Chúa Trời đã đặt một bàn đầy dẫy ở đây. Ngài có tình yêu thương. Ngài có sự vui mừng.</w:t>
      </w:r>
    </w:p>
    <w:p>
      <w:pPr>
        <w:pStyle w:val="Normal"/>
        <w:spacing w:lineRule="exact" w:line="260" w:before="0" w:after="80"/>
        <w:ind w:hanging="0"/>
        <w:rPr/>
      </w:pPr>
      <w:r>
        <w:rPr>
          <w:rFonts w:cs="Times New Roman" w:ascii="Times New Roman" w:hAnsi="Times New Roman"/>
        </w:rPr>
        <w:tab/>
        <w:t>Nếu tôi đi đến bàn của anh em và ngồi xuống đó, anh em nói, “Thầy giảng ơi, hãy đến ăn với tôi,” tôi tin anh em yêu thương tôi. Anh em có đậu, khoai tây, cà-rốt, gà rán, bánh bí ngô và kem, mọi thứ đang đặt ở đó, thế nào, tôi tin tôi có thể thục sự được cho phép tự do lấy khoai tây cũng như các thứ đậu. Điều duy nhất tôi nghĩ tôi được tự do ăn gà cũng như bánh. Nó ở trên bàn hết thảy. Điều duy nhất tôi phải làm là nói, “Xin anh vui lòng đưa tôi một ít bánh.” Tôi tin rằng với lòng tốt rộng rãi, tình yêu anh em dành cho tôi, anh em ắt sẽ nói, “Tất nhiên rồi, anh của tôi ơi, có một cái bánh to thật ngon đây.” Đúng thế không? Nếu tôi nói, “Xin anh đưa cho tôi ít khoai tây.” “Ồ, đây 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ọi ơn phước cứu chuộc mà Đức Chúa Jêsus Christ đã chết cho và mua chuộc trong sự chuộc tội ở đồi Sọ của Ngài, nó đang đặt trên bàn mà mọi người tin đang ngồi trước nó. Ngợi khen Chúa. Nếu tôi cần sự chữa lành, tôi nói, “Cha ôi, xin đưa cho con sự chữa lành,” và tôi đổ nó ra trên đĩa của mình và ăn một một lớn... Vậy thì, nếu anh em muốn chết đói, thì cứ việc. Đúng thế, thưa quí vị. Nói tiên tri, nói tiếng lạ...</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6-216</w:t>
      </w:r>
      <w:r>
        <w:rPr>
          <w:rFonts w:cs="Times New Roman" w:ascii="Times New Roman" w:hAnsi="Times New Roman"/>
        </w:rPr>
        <w:tab/>
        <w:t>Và rồi người ấy đã viết vào đó; Ông không biết chính tôi đã nói bằng tiếng lạ. Anh ấy đang viết quyển sách nầy, anh ấy sẽ tìm thấy điều đó; Nó sẽ phân phát khắp các nước. Thêm vào đó, hãy xem tạp chí “Đời sống Cơ-đốc nhân” tháng nầy trên trang 19, và xem Tiến sĩ Thần học vĩ đại đó nói, “Chúng ta sẽ chấp nhận điều nầy không? Chúng ta đã đánh mất điều gì?” Ngợi khen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e tiếng mưa lớn đang đến. Nếu người ta uốn vặn nó quanh góc phố nhưng nó đã đến với một địa vị mà Đức Chúa Trời đang ban cho thế giớ Dân Ngoại một sự rúng động với phép báp-têm bằng Đức Thánh Linh, đang tuôn đổ Nó ra với hết thảy sự trọn vẹn và quyền năng cùng những dấu kỳ phép lạ.</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ý do tôi nắm giữ... Những người Ngũ Tuần đã bị đẩy ra góc phố và hành động tự do về những việc khác như thế; Thì giờ chưa chín mùi. Đó là lý do họ có tất cả sự ‘cuồng tín’ nầy. Nhưng đó là Lời hứa Thiêng liêng của Đức Chúa Trời và Lời Thiêng liêng của Ngài, và Nó phải ứng nghiệm, vì Đức Chúa Trời đã nói vậy. Tôi tin ngay trước khi chấm dứt sự phân phát Dân Ngoại và Đức Chúa Trời sẽ tuôn đổ ra trên những người theo trào lưu chính thống.</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6-218</w:t>
      </w:r>
      <w:r>
        <w:rPr>
          <w:rFonts w:cs="Times New Roman" w:ascii="Times New Roman" w:hAnsi="Times New Roman"/>
        </w:rPr>
        <w:tab/>
        <w:t>Anh em có thể đọc trong “Tạp Chí Đọc Giả” (Reader’s Digest) tháng nầy, tháng 8 nầy phát hành nó. Hãy tìm đọc nó ở đó, một Thầy giảng Giám Lý trên bục giảng ở dưới đó, đang cầu nguyện cho một người đang nằm đó sắp chết trên giường bệnh ở bịnh viện, và lời làm chứng về Đức Thánh Linh đến và người đó đã được chữa lành ngay lập tức. Ngợi khen Chúa! Đúng như vậy, Đức Chúa Trời có sự chữa lành bằng phép lạ đang đặt trên bàn ở đây. Ngài có Lời Tiên tri đang đặt trên bàn đây. Ngài có sự nói tiếng lạ đang đặt trên bàn đây. Ngài có 9 ân tứ thuộc linh trong Thân, và anh em được tự do lấy mọi thứ đó. Ngợi khen Chúa. Vâng, thưa quí vị, chúng đây nầ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úc thời Dân Ngoại gần, người Do-thái sẽ được trở lại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âng, thưa quí vị. Nhiều Lời Kinh thánh, anh em chị em là những người từng có nó. Giô-ên có một Lời, “Cái gì sâu keo còn để lại, sâu lột vỏ ăn,” và vân vân, về cây đó. Chúa Jêsus chính Ngài đã Phán họ sẽ quay lại như thế nào cùng với mọi việc. Ô, toàn bộ Kinh thánh, Đa-ni-ên và mọi chỗ khác đã nói về điều đó. Đúng thế, Chúa Jêsus đã Phán, “Khi các ngươi thấy cây vả đâm nhành non lá mới, hãy biết giờ đã gần rồi.” Tôi tin điều nầy một người khác giải quyết điều gì đó với nó:</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7-220</w:t>
      </w:r>
      <w:r>
        <w:rPr>
          <w:rFonts w:cs="Times New Roman" w:ascii="Times New Roman" w:hAnsi="Times New Roman"/>
        </w:rPr>
        <w:tab/>
      </w:r>
      <w:r>
        <w:rPr>
          <w:rFonts w:cs="Times New Roman" w:ascii="Times New Roman" w:hAnsi="Times New Roman"/>
          <w:b/>
          <w:u w:val="single"/>
        </w:rPr>
        <w:t>Câu Hỏi 6</w:t>
      </w:r>
      <w:r>
        <w:rPr>
          <w:rFonts w:cs="Times New Roman" w:ascii="Times New Roman" w:hAnsi="Times New Roman"/>
        </w:rPr>
        <w:t>: Anh có tin rằng người Do-thái trở lại xứ Palestine là một sự làm trọn Lời tiên tri của Kinh thánh không? Chúng tôi nghe anh sắp đi Palestine, điều đó có thật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âng. Đúng thế, thưa quí vị. Cho phép tôi nói với anh em một điều, một trong những... Nếu anh em muốn biết là năm nào, hãy xem lịch. Nếu anh em muốn biết mấy giờ đêm rồi, hãy xem đồng hồ. Nếu anh em muốn biết anh em đang sống trong thời nào, hãy xem người Do-thái ở đâu. Đó là đồng hồ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Chính ban đêm, chính ngày mà Thiên sứ của Chúa gặp tôi vào ngày 7 tháng 5 năm 1946, ở nhà máy xay Green, Indiana, cùng một ngày đó hiệp ước hòa bình đã được ký cho người Do-thái và họ đã lập nước lần đầu tiên sau 2.500 năm. Ngợi khen Chú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ối nay, lá cờ cổ nhất trên khắp thế giới, lá cờ 6 sao của Đa-vít, bay trên thành Giê-ru-sa-lem lần đầu tiên trong 2.500 năm, từ khi ra khỏi xứ Ba-by-lôn. Chúa Jêsus đã Phán, “Khi các ngươi thấy cây vả đâm nhành non lá mới.” Nó đấy. Ngài đã Phán ở đó, “Hãy nghe lời thí dụ về cây nầy.Vừa khi nhánh nó trở nên non và nứt lộc, thì biết mùa hạ gần tới. </w:t>
      </w:r>
      <w:bookmarkStart w:id="29" w:name="Mac_13_29"/>
      <w:bookmarkEnd w:id="29"/>
      <w:r>
        <w:rPr>
          <w:rFonts w:cs="Times New Roman" w:ascii="Times New Roman" w:hAnsi="Times New Roman"/>
        </w:rPr>
        <w:t>Cũng một lẽ ấy, khi các ngươi thấy các điều đó xảy đến, hãy biết Con người đã tới gần, ở nơi cửa.” Chúng ta ở ngay thời kỳ cuối cùng.</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7-223</w:t>
      </w:r>
      <w:r>
        <w:rPr>
          <w:rFonts w:cs="Times New Roman" w:ascii="Times New Roman" w:hAnsi="Times New Roman"/>
        </w:rPr>
        <w:tab/>
        <w:t>Hãy xem “Sự gớm ghiếc” mà Đa-ni-ên nói đến như thế nào, và đại loại như vậy...?... Ông nói, “Khi Ông Hoàng lớn đến, Ngài sẽ nói tiên tri 1.260 ngày,” là 3 năm 6 tháng. Và điều đó chính xác những gì Chúa Jêsus đã rao giảng. Ngài chỉ đến với người Do-thái, sau đó Ngài sẽ bị cất bỏ để làm Của Lễ hi sinh cho dân sự. “Và sự gớm ghiếc làm cho hoang vu sẽ được lập lên,” người Hồi giáo đã lập đền thờ Hồi giáo của Osmar ở đó. “Và họ sẽ giày đạp những tường thành Giê-ru-sa-lem cho đến khi sự định trước cho Dân Ngoại được trọn.” Và lúc đó Ngài sẽ trở lại với người Do-thái lần nữa, và đó là khi trận chiến A-ma-ga-đôn xảy ra... Ở đó Ngài đã kêu gọi Dân Ngoại, lấy họ ra vì Danh Ngài, Cô Dâu của Ngài. Để ý. Đúng thế, thưa quí vị. 144.000 người Do-thái đã được cứu chuộc đã đứng đó cho đến giờ. Hết thảy những người nầy...</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8-224</w:t>
      </w:r>
      <w:r>
        <w:rPr>
          <w:rFonts w:cs="Times New Roman" w:ascii="Times New Roman" w:hAnsi="Times New Roman"/>
        </w:rPr>
        <w:tab/>
        <w:t xml:space="preserve">Rồi khi Hội thánh được cất lên, Môi-se và Ê-li xuất hiện trong Khải huyền 11, và rao giảng Đức Chúa Jêsus Christ cho họ. Đức Thánh Linh đã rút ra (took from) khỏi Dân Ngoại, và sự cất lên đến từ Hội thánh được cất lên. Dân Do-thái đã rời khỏi nơi đây sẽ được rao giảng trong 3 năm rưỡi, bởi vì người nói, “Có 70 tuần lễ vẫn định trên dân ngươi và Đấng Mê-si sẽ bị cất đi giữa họ.” Khi Ngài bị cất đi, Dân Ngoại sẽ được ban cho một chỗ, rồi họ đã có 3 năm rưỡi nữa để rao giảng về Đức Chúa Jêsus Christ.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ắc chắn, giờ của người Do-thái sắp đến. Và tôi tin rằng, thưa anh em, khi chúng ta đi đến xứ Palestine thời gian nầy... Ồ, hãy cầu nguyện. Họ đang đọc Kinh thánh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ỉ một lời tuyên bố nữa, rồi tôi lấy một câu hỏi ngắn ở đây, và chỉ thế thôi. Câu nầy ở đây tôi nghĩ là một lời cầu nguyện.</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48-227</w:t>
      </w:r>
      <w:r>
        <w:rPr>
          <w:rFonts w:cs="Times New Roman" w:ascii="Times New Roman" w:hAnsi="Times New Roman"/>
        </w:rPr>
        <w:tab/>
        <w:t xml:space="preserve">Hãy nhìn đây. Tiến sĩ Reedhead đã nói, đang đứng đó nói chuyện với một người đạo Hồi lịch thiệp...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hãy gióng tai nghe kỹ. Một người Hồi giáo, tôi tin chắc là 20.000 người Hồi giáo đã đến với Chúa Jêsus khi họ thấy những dấu kỳ phép lạ xảy ra ở Châu Phi. Có gần 20.000 người; Trong tất cả 30.000; Tôi đoán đúng là 10.000 họ đã đến, bởi vì phần lớn là người Hồi giáo. Khi họ đứng đó, tôi nói, “Một trong những tiên tri nào của các bạn ở đến thờ có thể làm cho người nầy khỏe mạnh?” Tôi nói, “Một trong những thần tượng của các bạn, dân bản xứ các bạn có thể khiến cho người nầy khỏe mạnh? Không ai cả. Không tiên tri nào ở đền thờ đúng hơn là không một Thầy Tế lễ nào. Không thần tượng nào có thể làm điều đó. Tôi cũng không thể làm. Nhưng Đức Chúa Trời của Thiên Đàng đã làm dấy lên Đức Chúa Jêsus Christ Con Ngài sống lại ở giữa con người ngày nay, Ngài là Đấng đã làm cho anh ấy khỏe mạnh hoàn toàn như các bạn đang thấy anh ấy đang đứng đó.” Một người với cái xích đeo quanh cổ, giống như một con chó đang bị dắt trong một phút nào đó đang đứng vững trên chân mình, bình thường và khỏe mạnh.</w:t>
      </w:r>
    </w:p>
    <w:p>
      <w:pPr>
        <w:pStyle w:val="Normal"/>
        <w:spacing w:lineRule="exact" w:line="260" w:before="0" w:after="80"/>
        <w:ind w:hanging="0"/>
        <w:rPr/>
      </w:pPr>
      <w:r>
        <w:rPr>
          <w:rFonts w:cs="Times New Roman" w:ascii="Times New Roman" w:hAnsi="Times New Roman"/>
          <w:vertAlign w:val="superscript"/>
        </w:rPr>
        <w:t>49-229</w:t>
      </w:r>
      <w:r>
        <w:rPr>
          <w:rFonts w:cs="Times New Roman" w:ascii="Times New Roman" w:hAnsi="Times New Roman"/>
        </w:rPr>
        <w:tab/>
        <w:t>Tiến sĩ Reedhead đã nói với tôi đêm nọ khi chúng ta đang ngồi ở đó trong xe; Ông nói, “Ô, chà,” hãy suy nghĩ về điều đó. Ông nói với người Hồi giáo đến với ông, và nói ông đang nói chuyện với người Hồi giáo nầy, một người rất uyên thâm. Ông nói, “Thưa ông, tại saso ông không từ bỏ tiên tri già Mohammed đã chết của mình?” Bây giờ, nên nhớ, Những người Hồi giáo tin vào Đức Chúa Trời. Ở ngoài đó trong xứ Châu Phi, một tiếng “bong” lớn, một miếng đồng treo lên như thế. Họ lấy một cái búa to lớn bằng cao-su và đập nó, và nó vang lên khắp xứ. Mọi người Hồi giáo ngừng lại, và Thầy Tế lễ bước ra trên đỉnh đền thờ nói, “Có một Đức Chúa Trời hằng sống và thật, và Mohammed là tiên tri của Ngà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rPr>
        <w:tab/>
      </w:r>
      <w:r>
        <w:rPr>
          <w:rFonts w:cs="Times New Roman" w:ascii="Times New Roman" w:hAnsi="Times New Roman"/>
          <w:lang w:val="it-IT"/>
        </w:rPr>
        <w:t>Đó là con cháu của Ích-ma-ên. Đấy, họ là con cháu của Áp-ra-ham và nàng A-ga. Anh em hiểu không? Họ tin vào một Giê-hô-va Đức Chúa Trời thật, nhưng họ nghĩ Chúa Jêsus... Đó là... Ngài là Đấng Cứu Chuộc chúng ta, đã được sai đến cho Dân Ngoại từ người nữ tự do; Y-sác (Đúng không?), và qua bà Sa-ra. Vậy thì người Hồi giáo đến từ việc nàng A-ga sanh Ích-ma-ê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ại ngôi mộ của Mohammed, anh em nên đi xem; Nó đang rúng động, ngôi mộ vĩ đại ở đó. Và trong 2.000 năm ở đó đã có một con ngựa trắng có yên đứng đó. Mohammed đã hứa rằng ông sẽ sống lại ngày nào đó và sẽ nhảy lên con ngựa ấy và đi chinh phục thế giới. Mỗi lúc họ thay một con ngựa nầy đến con ngựa khác, đang chờ đợi ở đó với một người canh giữ trung thành, đang chờ đợi Mohammed sống lại từ cõi chết. 2.000 năm đã trôi qua từ đó đến nay.</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49-233</w:t>
      </w:r>
      <w:r>
        <w:rPr>
          <w:rFonts w:cs="Times New Roman" w:ascii="Times New Roman" w:hAnsi="Times New Roman"/>
          <w:lang w:val="it-IT"/>
        </w:rPr>
        <w:tab/>
        <w:t>Họ tin vào Chúa Jêsus; Họ nói Ngài là một đấng Tiên tri. Trên những bức tường của thành Giê-ru-sa-lem cổ có một ngôi mộ to lớn được xây; Cái đó dành cho đến lúc của Mohammed. Một ngôi mộ rất nhỏ ở dưới dây, dành cho Chúa Jêsus. Họ nói, “Chúa Jêsus không bị khổ hình; Họ đã nhầm lẫn hết thảy. Ngài lấy một con ngựa và đã cưỡi đi.” Anh em hiểu kkhông? Bây giờ, họ - họ tin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Họ làm một chấm đỏ ở giữa đôi mắt mình. Những người ở đó sắp đi đến Ấn-độ, anh em sẽ để ý điều đó. Chà, nhiều ngàn người sẽ đứng bên cạnh ở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49-235</w:t>
      </w:r>
      <w:r>
        <w:rPr>
          <w:rFonts w:cs="Times New Roman" w:ascii="Times New Roman" w:hAnsi="Times New Roman"/>
          <w:lang w:val="it-IT"/>
        </w:rPr>
        <w:tab/>
        <w:t>Rồi Tiến sĩ Reedhead đã nói ông ấy đang đứng đó và nói, “Bây giờ, tại sao các anh không từ bỏ một Tiên tri già đã chết mà nhận lấy Đấng đã sống lại từ cõi chết, một Đấng Cứu Thế hằng sống?” Bây giờ, ông là một học giả và ông biết đưa ra lới thích hợp như thế nào.</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Ông nói một người Hồi giáo đã nhìn ông (một con người học thức, lịch duyệt, ở ngay nước Mỹ đây, được giáo dục ở đây), và nói, “Thưa ngài, thưa ngài kính mến, Chúa Jêsus đã sống lại của ông có thể làm gì cho tôi điều nào nữa hơn Tiên tri đã chết của tôi đã làm? Tiên tri đã chết của tôi đã hứa với tôi sự sống sau cái chết. Đó là những gì Chúa Jêsus các bạn đã làm.” Thế đấy, ông ta có điều gì đó. </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Ông nói, “Cả hai đã viết một quyển sách cho mình. Ngài tin vào sách mà Chúa Jêsus đã viết; Tôi tin vào sách mà Mohammed đã viết. Cả hai đều hứa sự sống. Chúa Jêsus của ông có thể làm gì hơn nữa cho tôi hơn Mohammed của tôi? Thế đấy, trong những sự việc đơn giản, là Lẽ thật. Ông ấy nói, “Nhưng chờ một chút, thưa quí ông kính mến, Mohammed của tôi không bao giờ hứa với tôi những việc như Đức Chúa Jêsus của ông đã làm. Đức Chúa Jêsus của ông đã hứa... Họ nói, người đã sống lại, và sẽ ở với các ông luôn cho đến tận thế; Cùng những dấu kỳ phép lạ giống như Ngài đã làm, các ông cũng sẽ làm vậy, hoàn toàn cho đến tận thế. Các ông có thể chữa lành người đau, và khiến kẻ chết sống lại, làm kẻ phung được sạch, và đuổi quỉ.” Tôi đã nghiên cứu Cơ-đốc giáo thông suốt. Cho phép tôi xem các Giáo sư của các ông giới thiệu Đức Chúa Jêsus Christ và tôi sẽ tin Ngài sống lại từ kẻ chết. Nhưng ngoài ra điều đó... Mohammed không bao giờ hứa với chúng tôi những điều giống như thế; Người chỉ hứa với chúng tôi sự sống sau khi chết. Và đó là điều rất giống như các ông dạy, và phớt lờ đi điều khác.” Người đàn ông đó đúng, người Hồi giáo ấy hoàn toàn đú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0-237</w:t>
      </w:r>
      <w:r>
        <w:rPr>
          <w:rFonts w:cs="Times New Roman" w:ascii="Times New Roman" w:hAnsi="Times New Roman"/>
          <w:lang w:val="it-IT"/>
        </w:rPr>
        <w:tab/>
        <w:t>Tiến sĩ Reedhead đã nói ông đã đứng đó và khóc. Ông nói, “Anh Branham ơi, tôi nghĩ đến Anh.” Và ông vội vàng lên trên đây, và đi vào trong đó, tôi đã đặt tay trên ông, và phép báp-têm bằng Đức Thánh Linh đã giáng trên ông. Bây giờ thậm chí ông ấy thấy những khải tượng cùng mọi việc. Vậy thì, hãy để Mohammed gặp ông. Ông là một người khác hẳ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ói Chúa Jêsus của chúng ta đã sống lại từ kẻ chết; Ngài đang sống hôm nay. Ngài làm những việc giống như vậy ngày hôm nay như Ngài đã làm tất cả những dấu kỳ phép lạ.</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dân sự chủ yếu đang ngồi quanh đây đang cố gắng thanh minh điều đó, và bỏ qua chính phần chủ yếu của Kinh thánh. Điều đó hoàn toàn đúng. Đức Chúa Jêsus Christ. Con Đức Chúa Trời đã sống lại, có thể nói bằng những tiếng khác qua anh em; Ngài có thể nói Tiên tri qua anh em. Và hết thảy điều đó là trò của Ngà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Hãy lấy bộ phận nầy của Ngài và để bộ phận cơ thể đó ra khỏi Ngài, sẽ giống như việc cắt một nửa của tôi thành 2 và lấy từ hông và chân xuống rồi nói anh em đã có tôi, trong khi phần nầy anh em không muốn nhậ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cũng phải nhận tôi đầy đủ. Đó là lý do tôi là nhà Truyền giảng Phúc âm tin rằng mọi việc Đức Chúa Trời Phán là Lẽ thật. A-men! Vinh quang thay. Tôi cảm thấy thích một thánh giật gân ngay bây giờ. Đúng thế, thưa quí vị. Tôi tin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1-240</w:t>
      </w:r>
      <w:r>
        <w:rPr>
          <w:rFonts w:cs="Times New Roman" w:ascii="Times New Roman" w:hAnsi="Times New Roman"/>
          <w:lang w:val="it-IT"/>
        </w:rPr>
        <w:tab/>
      </w:r>
      <w:r>
        <w:rPr>
          <w:rFonts w:cs="Times New Roman" w:ascii="Times New Roman" w:hAnsi="Times New Roman"/>
          <w:b/>
          <w:u w:val="single"/>
          <w:lang w:val="it-IT"/>
        </w:rPr>
        <w:t>Câu Hỏi 7</w:t>
      </w:r>
      <w:r>
        <w:rPr>
          <w:rFonts w:cs="Times New Roman" w:ascii="Times New Roman" w:hAnsi="Times New Roman"/>
          <w:lang w:val="it-IT"/>
        </w:rPr>
        <w:t>: Ma-thi-ơ 24:29, nói về mặt trời sẽ trở nên tối tăm, mặt trăng sẽ không chiếu sáng, và các ngôi sao từ trời rơi xuống. Điều nầy sẽ xảy ra trước hay sau sự cất lên, hay ngay trước khi Chúa Jêsus đến cai trị trái đấ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Với đức tin khiêm nhường của tôi, bây giờ, tôi sẽ không... Tôi không biết; Tôi nghĩ ông ấy đang nói về Ma-thi-ơ 24. Vậy thì, Chúa Jêsus đang Phán về các ngôi sao cùng các thứ rơi xuống, tôi tin điều đó xảy ra ngay trước khi thời kỳ đại nạn xảy ra trên đấ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có một ý nghĩ thật buồn cười ở đây mà nhiều anh em sẽ không đồng ý với tôi về điều nầy; Tôi hình dung một số người kỳ cựu nghe sự giảng dạy mà chúng ta đã đi qua đó. Xem đấy, tôi không tin Hội thánh sẽ đi qua thời kỳ đại nạn. Tôi tin Hội thánh sẽ... Hãy xem, tôi... Cách duy nhất tôi dạy dỗ Tân ước là bởi Hình bóng Cựu ước, thực sự giống như Đức Thánh Linh ở đây dành cho Ngày Yên Nghỉ (sabbath) và đại loại như vậy.. Mọi việc là một hình bóng phía sa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1-243</w:t>
      </w:r>
      <w:r>
        <w:rPr>
          <w:rFonts w:cs="Times New Roman" w:ascii="Times New Roman" w:hAnsi="Times New Roman"/>
          <w:lang w:val="it-IT"/>
        </w:rPr>
        <w:tab/>
        <w:t>Nhìn lại trong thời Cựu ước. Khi anh em thấy những tai vạ đang giáng xuống, họ đang ở xứ Ai-cập phải không? Và Đức Chúa Trời đã mang dân sự của Ngài ra để vào Miền đất hứa. Đúng thế không? Dân Y-sơ-ra-ên không hề nhận một tai vạ nào. Thực đúng những tai vạ. Trước khi nó hoạt động, họ đã đi vào xứ Gô-sen. Đúng thế không? Và mặt trời không hề mờ tắt; Không có con muỗi nào bay đến; Không ếch nhái ở đó; Không một con mòng mòng ở đó; Không có bão tố ở đó; Không có sấm sét ở đó; Không một gia súc nào bị giết ở đó; Và mọi thứ đều được Đức Chúa Trời dự bị ở Gô-sen. Đúng thế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ó là một hình bóng của Hội thánh đang hoạt động ngay trước khi thời kỳ đại nạn. Chúa Jêsus đã Phán, “Khi những điều nầy bắt đầu ứng nghiệm, hãy ngước lên, sự cứu chuộc các ngươi đã gần rồi.” Anh em hiểu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tin mặt trời, mặt trăng cùng các ngôi sao... Và người ta đã nói rằng... Tôi sẽ tiếp tục và đọc Nó, họ nói rằng, “Người đàn ông đã chạy đến và đánh chính họ trong và ngã trên -- kiếm để giết chính họ, và không thể làm điều đó, cùng mọi thứ.” Tôi tin rằng đã xảy ra ngay trước khi thời kỳ đại nạ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Hãy theo dõi, thời kỳ đại nạn đến. Khi những đại nạn xảy đến, Hội thánh đi lên. Vậy thì, nên nhớ, chỉ một Hội thánh bình thường không có Đức Thánh Linh đi qua thời kỳ đại nạn. Chỉ có những người được chọn đi qua. </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Ồ, tôi có thể nghiền nát vật gì cứng ở đây, chờ một chút. Anh em vui lòng cho tôi 3 phút nữ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ững người được cất lên, những người còn lại được gọi là gì? Điều đó đúng không? Được rồi... Tôi muốn nói chính là Cô Dâu. Bây giờ, những người còn lại bị để lạ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2-247</w:t>
      </w:r>
      <w:r>
        <w:rPr>
          <w:rFonts w:cs="Times New Roman" w:ascii="Times New Roman" w:hAnsi="Times New Roman"/>
          <w:lang w:val="it-IT"/>
        </w:rPr>
        <w:tab/>
        <w:t>Khi một người đàn bà bắt đầu cắt mẫu vải ra để may một cái váy, anh em nói chuyện về điều đó. Bà ta đặt mảnh hàng ra, mảnh hàng tốt (Đúng thế không?) Bà ta đặt mảnh vải mình xuống như thế nầy và định cắt ở đâu. Đúng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Ô, thưa anh em, anh em làm điều nầy thật tốt. Ai là người lựa chọn? Đức Chúa Trời chọn. Đúng thế không? Không phải tôi nói, chính Ngài nói. Và Ngài đặt mảnh vải trên người nào Ngài muốn. Đúng thế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Vậy thì, có 10 người nữ đồng trinh đi ra để đón Chàng Rể. Điều đó đúng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ồng trinh” là gì? “Đồng trinh” có nghĩa là “trong sạch, thánh khiết.” Đúng thế không? Nữ đồng trinh là gì? Đó là một cô gái chưa từng bị chạm đến; Nàng là gái đồng trinh. Bất cứ điều gì trong sạch, giống như dầu ô-li-ve nguyên chất là gì? Nó có nghĩa đã được tinh cất cho đến khi nó ở trạng thái tự nhiên ban đầu; Nó nguyên chất, tinh khiết. Vàng ròng là gì? Chính là khi hết thảy cặn bã... Nó sẽ đi qua sức nóng cùng mọi thứ và sôi lên tất cả chất cặn ra ngoài. Đúng thế không? Hết thảy chất sắc và pyrite, cùng mọi thứ bị đẩy ra; Nó hoàn toàn ở trong sự tinh khiết của mình.</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2-251</w:t>
      </w:r>
      <w:r>
        <w:rPr>
          <w:rFonts w:cs="Times New Roman" w:ascii="Times New Roman" w:hAnsi="Times New Roman"/>
          <w:lang w:val="it-IT"/>
        </w:rPr>
        <w:tab/>
        <w:t xml:space="preserve">Có 10 người nữ đồng trinh đi đón Chàng Rể. Chúa Jêsus Phán vậy. Đúng thế không? Bao nhiêu người đồng ý với điều đó, hãy nói, “A-men!” </w:t>
      </w:r>
      <w:r>
        <w:rPr>
          <w:rFonts w:cs="Times New Roman" w:ascii="Times New Roman" w:hAnsi="Times New Roman"/>
          <w:color w:val="008000"/>
          <w:lang w:val="it-IT"/>
        </w:rPr>
        <w:t>[Hội chúng nói, “A-men!” - Bt]</w:t>
      </w:r>
      <w:r>
        <w:rPr>
          <w:rFonts w:cs="Times New Roman" w:ascii="Times New Roman" w:hAnsi="Times New Roman"/>
          <w:lang w:val="it-IT"/>
        </w:rPr>
        <w:t xml:space="preserve"> 10 người nữ đồng trinh đi gặp Chàng. Hãy để ý, tất cả họ đều thánh khiết. Thế đấy, để được thánh khiết họ phải được nên thánh, bởi vì đó là sự thanh tẩy duy nhất, suối thánh khiết mà Đức Chúa Trời có, là sự thánh hóa. Đúng thế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Hãy xem. Tất cả 10 người nữ đồng trinh họ đã được nên thánh, nhưng 5 người đã không có chút dầu trong đèn mình, còn 5 người có dầu trong đèn của mình. Đúng thế không? Dầu tượng trưng cho điều gì? Không thuần khiết, mà sự trinh bạch. Dầu tượng trưng Đức Thánh Linh.</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2-253</w:t>
      </w:r>
      <w:r>
        <w:rPr>
          <w:rFonts w:cs="Times New Roman" w:ascii="Times New Roman" w:hAnsi="Times New Roman"/>
          <w:lang w:val="it-IT"/>
        </w:rPr>
        <w:tab/>
        <w:t>Nếu tôi nói điều nầy -- và làm tổn thương một chút, tôi không có ý đó trong cách tôi làm. Bây giờ, anh em tha thứ cho tôi, và đừng can thiệp vào Giáo hội. Tôi chỉ ở trên bục giảng đây để cố gắng giúp đỡ anh em. Anh em hiểu không? Bây giờ, hãy xem, cho phép tôi tỏ rõ cho anh em.</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Không có một Giáo hội nào trên đất có thể sống tinh sạch hơn sự dạy dỗ của người Na-xi-rê, Hành hương Thánh. Đúng thế không? Họ tuyệt đối tin vào sự tinh khiết của sự nên thánh, thậm chí những người nữ của họ không đeo nhẫn, và bất cứ vật gì. Tinh khiết và nên thánh, họ tin điều đó mọi cách. Những tổ chức Thánh Khiết, tất cả những người tuân thủ luật pháp tuyệt đối, đó là sự dạy dỗ của họ; Họ tin điều đó. Thánh khiết, phụ nữ để tóc dài và mặc váy dài; Nhiều người đàn ông cho là không được xăn tay áo. Mọi thứ, ngay cả đụng chạm, hút thuốc, uống rượu, bất cứ... Không điều nào được cả. Đúng không? Thánh khiết, anh em không thể sống thanh sạch hơn nữa.</w:t>
      </w:r>
    </w:p>
    <w:p>
      <w:pPr>
        <w:pStyle w:val="Normal"/>
        <w:spacing w:lineRule="exact" w:line="260" w:before="0" w:after="80"/>
        <w:ind w:hanging="0"/>
        <w:rPr/>
      </w:pPr>
      <w:r>
        <w:rPr>
          <w:rFonts w:cs="Times New Roman" w:ascii="Times New Roman" w:hAnsi="Times New Roman"/>
          <w:lang w:val="it-IT"/>
        </w:rPr>
        <w:tab/>
        <w:t>Nhưng cũng Giáo hội Na-xi-rê đó, nếu một người nói tiếng lạ trong Nhà thờ, người đó sẽ bị đẩy ra khỏi cửa. Họ nói họ thậm chí không thể ngồi với một người như vậy. Bây giờ, điều đó có thật. Nếu anh em không tin, hãy thử một lần sẽ thấy. Hãy khám phá một lần. Họ ghét ngay chính những ý tưởng đó. Họ nói, “Đó là ma quỉ.”</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3-256</w:t>
      </w:r>
      <w:r>
        <w:rPr>
          <w:rFonts w:cs="Times New Roman" w:ascii="Times New Roman" w:hAnsi="Times New Roman"/>
          <w:lang w:val="it-IT"/>
        </w:rPr>
        <w:tab/>
        <w:t>5 người trong số... “10 người nữ đồng trinh.” 5 người khôn đã có Dầu trong đèn mình, còn 5 người kia trong sạch và thánh khiết nhưng họ không có Dầu. Họ đã được nên thánh, nhưng không có Đức Thánh Linh.</w:t>
      </w:r>
    </w:p>
    <w:p>
      <w:pPr>
        <w:pStyle w:val="Normal"/>
        <w:spacing w:lineRule="exact" w:line="260" w:before="0" w:after="80"/>
        <w:ind w:hanging="0"/>
        <w:rPr/>
      </w:pPr>
      <w:r>
        <w:rPr>
          <w:rFonts w:cs="Times New Roman" w:ascii="Times New Roman" w:hAnsi="Times New Roman"/>
          <w:lang w:val="it-IT"/>
        </w:rPr>
        <w:tab/>
        <w:t>“</w:t>
      </w:r>
      <w:r>
        <w:rPr>
          <w:rFonts w:cs="Times New Roman" w:ascii="Times New Roman" w:hAnsi="Times New Roman"/>
          <w:b/>
          <w:lang w:val="it-IT"/>
        </w:rPr>
        <w:t>Có 3 lời chứng trên đất: Nước, Huyết, và Thánh Linh.</w:t>
      </w:r>
      <w:r>
        <w:rPr>
          <w:rFonts w:cs="Times New Roman" w:ascii="Times New Roman" w:hAnsi="Times New Roman"/>
          <w:lang w:val="it-IT"/>
        </w:rPr>
        <w:t>” Giăng 5:7 -- Đúng hơn là I Giăng 5:7 nói, “</w:t>
      </w:r>
      <w:r>
        <w:rPr>
          <w:rFonts w:cs="Times New Roman" w:ascii="Times New Roman" w:hAnsi="Times New Roman"/>
          <w:b/>
          <w:lang w:val="it-IT"/>
        </w:rPr>
        <w:t>Vì có 3 làm chứng về loài người: Đức Thánh Linh, nước và huyết; Ba ấy hiệp Một.</w:t>
      </w:r>
      <w:r>
        <w:rPr>
          <w:rFonts w:cs="Times New Roman" w:ascii="Times New Roman" w:hAnsi="Times New Roman"/>
          <w:lang w:val="it-IT"/>
        </w:rPr>
        <w:t>” Đúng hơn là “</w:t>
      </w:r>
      <w:r>
        <w:rPr>
          <w:rFonts w:cs="Times New Roman" w:ascii="Times New Roman" w:hAnsi="Times New Roman"/>
          <w:b/>
          <w:lang w:val="it-IT"/>
        </w:rPr>
        <w:t>Ví bằng chúng ta nhận chứng trên trời: Cha, Con và Đức Thánh Linh, Ba nầy là Một. Nhưng có 3 làm chứng về dưới đất: Nước, Huyết, và Linh; Chúng không phải là một nhưng hiệp một.</w:t>
      </w:r>
      <w:r>
        <w:rPr>
          <w:rFonts w:cs="Times New Roman" w:ascii="Times New Roman" w:hAnsi="Times New Roman"/>
          <w:lang w:val="it-IT"/>
        </w:rPr>
        <w: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nh em không thể có Cha mà không có Con. Anh em không thể có Đức Thánh Linh mà không có Cha, Con, và Đức Thánh Linh. Cả ba là Một. Anh em... Cả ba không thể tách rời r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Nhưng anh em có được xưng công bình mà không có được nên thánh. Anh em có thể được thánh hóa mà không có Đức Thánh Linh; Được tinh sạch, sống một đời sống trong sạch, và có hình thức tin kính, nhưng chối bỏ quyền năng chữa lành, và nói tiếng lạ, cùng những sự ban cho lớn của Đức Chúa Trời (mà mỗi người trong số họ đang sống trong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3-260</w:t>
      </w:r>
      <w:r>
        <w:rPr>
          <w:rFonts w:cs="Times New Roman" w:ascii="Times New Roman" w:hAnsi="Times New Roman"/>
          <w:lang w:val="it-IT"/>
        </w:rPr>
        <w:tab/>
        <w:t>Có 5 người nữ đồng trinh khôn đã có Dầu trong đèn mình, được cất lên bằng đức tin, tin tất cả nhưng dấu kỳ phép lạ, những Lời tiên tri, cùng mọi việc. 5 người nầy được cất lên đi khỏi những người còn lại đã được đem đi. Và những người còn lại vẫn là những người nữ đồng trinh và sẽ không bị hư mất, nhưng sẽ đi qua thời kỳ đại nạn. Chúa Jêsus đã Phán, “Sẽ có...”</w:t>
      </w:r>
    </w:p>
    <w:p>
      <w:pPr>
        <w:pStyle w:val="Normal"/>
        <w:spacing w:lineRule="exact" w:line="260" w:before="0" w:after="80"/>
        <w:ind w:hanging="0"/>
        <w:rPr/>
      </w:pPr>
      <w:r>
        <w:rPr>
          <w:rFonts w:cs="Times New Roman" w:ascii="Times New Roman" w:hAnsi="Times New Roman"/>
          <w:lang w:val="it-IT"/>
        </w:rPr>
        <w:tab/>
        <w:t>Họ nói, “Hãy cho chúng tôi một ít Dầu của chị; Chúng tôi muốn có Đức Thánh Linh bây giờ.”</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Ai cũng biết Đức Thánh Linh, Xa-cha-ri 4 và Gia-cơ 5:14, tất cả đếu biết rằng -- Nó tượng trưng cho Đức Thánh Linh. Vậy thì, họ nói, “Đó là lý do chúng ta xức bằng dầu, tượng trưng Đức Thánh Linh lúc nầy,” “Dầu của Thánh Linh...” Kinh thánh đã nói vậy.</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vertAlign w:val="superscript"/>
          <w:lang w:val="it-IT"/>
        </w:rPr>
        <w:t>54-264</w:t>
      </w:r>
      <w:r>
        <w:rPr>
          <w:rFonts w:cs="Times New Roman" w:ascii="Times New Roman" w:hAnsi="Times New Roman"/>
          <w:lang w:val="it-IT"/>
        </w:rPr>
        <w:tab/>
        <w:t>Những người nầy có Đức Thánh Linh; Và những người nầy đã được nên thánh. Những người nầy đã được nên thánh cộng với Đức Thánh Linh, tin hết thảy những hiện tượng và mọi thứ thuộc về quyền năng của Đức Chúa Trời. Mọi thứ Đức Chúa Trời đã Phán ở đây, họ đã có điêù đó. Những người nầy được đem đi.</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lang w:val="it-IT"/>
        </w:rPr>
        <w:tab/>
        <w:t>Còn những người kia nói, “Hãy cho chúng tôi, cho chúng tôi; Bây giờ...”</w:t>
      </w:r>
    </w:p>
    <w:p>
      <w:pPr>
        <w:pStyle w:val="Normal"/>
        <w:spacing w:lineRule="exact" w:line="260" w:before="0" w:after="0"/>
        <w:ind w:hanging="0"/>
        <w:rPr/>
      </w:pPr>
      <w:r>
        <w:rPr>
          <w:rFonts w:cs="Times New Roman" w:ascii="Times New Roman" w:hAnsi="Times New Roman"/>
          <w:lang w:val="it-IT"/>
        </w:rPr>
        <w:tab/>
        <w:t>Được trả lời, “Chúng tôi chỉ có đủ để về nhà,” và họ được cất lê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Họ nói, “Hãy đi mua một ít nơi người bán Dầu cho chị.” Và họ đã đi cố gắng cầu nguyện sau đó, để nhận lãnh Đức Thánh Linh, nhưng sự phân phát Dân Ngoại đã trọn và sự bắt bớ dấy lên. Ngài Phán, “Hãy quăng chúng ra ngoài là chỗ tối tăm, ở đó sẽ có khóc lóc và nghiến răng.” Nhưng trong sự sống lại thứ 2 họ sẽ là chiên đã được phân rẽ khỏi dê, nhưng không bao giờ là Cô Dâu, không bao giờ là người được chọn. Đó là những dân sót của dòng dõi người nữ.</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4-268</w:t>
      </w:r>
      <w:r>
        <w:rPr>
          <w:rFonts w:cs="Times New Roman" w:ascii="Times New Roman" w:hAnsi="Times New Roman"/>
          <w:lang w:val="it-IT"/>
        </w:rPr>
        <w:tab/>
        <w:t>Dân sót là gì? Một miếng mà được cắt ra, lìa ra, cùng một loại vải. Đúng thế không? Anh chị em đi cắt một bộ đồ tù tấm vải hoa, và trải ra một miếng vải to rồi cắt nó ra. Chính là công việc của anh chị em nằm ở khuôn vải đó. Nó là công việc của Đức Chúa Trời ở chỗ Ngài lên khuôn; Ngài cắt nó ra ngay. Đúng thế không? Và bây giờ, phần còn lại của tấm vải ở đây, là thứ vải hoa tốt giống y như bộ đồ. Đúng thế không? Nhưng đó là sự lựa chọn của Đức Chúa Trời. Đức Chúa Trời chọn Hội thánh Ngài; Đức Chúa Trời định trước Hội thánh Ngài; Đức Chúa Trời đã định trước điều đó, đã định Hội thánh Ngài; Và Ngài cất Hội thánh ra. Những người còn lại ở lại để đi qua thời kỳ đại nạn.</w:t>
      </w:r>
    </w:p>
    <w:p>
      <w:pPr>
        <w:pStyle w:val="Normal"/>
        <w:spacing w:lineRule="exact" w:line="260" w:before="0" w:after="0"/>
        <w:ind w:hanging="0"/>
        <w:rPr>
          <w:rFonts w:ascii="Times New Roman" w:hAnsi="Times New Roman" w:cs="Times New Roman"/>
          <w:lang w:val="it-IT"/>
        </w:rPr>
      </w:pPr>
      <w:r>
        <w:rPr>
          <w:rFonts w:cs="Times New Roman" w:ascii="Times New Roman" w:hAnsi="Times New Roman"/>
          <w:vertAlign w:val="superscript"/>
          <w:lang w:val="it-IT"/>
        </w:rPr>
        <w:t>54-269</w:t>
      </w:r>
      <w:r>
        <w:rPr>
          <w:rFonts w:cs="Times New Roman" w:ascii="Times New Roman" w:hAnsi="Times New Roman"/>
          <w:lang w:val="it-IT"/>
        </w:rPr>
        <w:tab/>
        <w:t>Và đó là chỗ nhiều học giả Kinh thánh ngày nay nhầm lẫn, nghĩ rằng Cô Dâu đã trải qua thời kỳ đại nạn. Một người nói với tôi, “Tôi không thể nói với Anh, Anh Branham à. Tôi đã thấy Cô Dâu lên trời. Và một con rồng rồng phun nước ra từ miệng nó gây chiến với Cô Dâu. Và 144.000 người là Cô Dâu đang đứng trên Núi Si-nai.”</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đáp, “Ồ, không. Không, không, không. Anh đã lẫn lộn hết thảy rồi. Cô Dâu đã lên trời.” Những người còn lại của dòng dõi người nữ, không phải mẫu hình, không phải Cô Dâu, những người còn lại ở đó, và sự bách hại (Đế chế Rô-ma) khi đạo Công giáo sẽ củng cố và sẽ cũng hợp nhất quyền lực của họ với Giáo hội lớ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5-271</w:t>
      </w:r>
      <w:r>
        <w:rPr>
          <w:rFonts w:cs="Times New Roman" w:ascii="Times New Roman" w:hAnsi="Times New Roman"/>
          <w:lang w:val="it-IT"/>
        </w:rPr>
        <w:tab/>
        <w:t>Thế nào, họ có quyền... Chính trên ti-vi đêm nọ. Giáo hội Giám Lý đang cố gắng kết hợp Giám Lý và Báp-tít; Và hết thảy những Giáo hội chính thức của Đấng Christ đang ra sức liên hiệp với Công giáo và đứng trước một bàn thờ rõ ràng. Giám mục đã nói gì khi ông bị tố cáo đưa ra xét xử đêm nọ, ở trên đó là một người theo chủ nghĩa Cộng sản? Chính tôi đang đứng xem điều đó trên ti-vi. Hết thảy những đám đông của họ... Khi thì giờ đến, sẽ có một sự bắt bớ nổi lên lúc đó và Đức Thánh Linh sẽ giáng xuống và Giám lý và những người Báp-tít, tất cả sẽ nói tiếng lạ, ngợi khen Đức Chúa Trời, chữa lành người bịnh, nói tiên tri, cùng những dấu kỳ phép lạ sẽ xảy đến. Những kẻ được chọn sẽ đi lên, và những người còn lại sẽ bị ở lại ở đây để đi qua thời kỳ đại nạn. Và cuối kỳ, khi họ thấy điều đã xảy ra, họ sẽ phải ngã xuống trong sự tử vì đạo.</w:t>
      </w:r>
    </w:p>
    <w:p>
      <w:pPr>
        <w:pStyle w:val="Normal"/>
        <w:spacing w:lineRule="exact" w:line="260" w:before="0" w:after="80"/>
        <w:ind w:hanging="0"/>
        <w:rPr/>
      </w:pPr>
      <w:r>
        <w:rPr>
          <w:rFonts w:cs="Times New Roman" w:ascii="Times New Roman" w:hAnsi="Times New Roman"/>
          <w:vertAlign w:val="superscript"/>
          <w:lang w:val="it-IT"/>
        </w:rPr>
        <w:t>55-272</w:t>
      </w:r>
      <w:r>
        <w:rPr>
          <w:rFonts w:cs="Times New Roman" w:ascii="Times New Roman" w:hAnsi="Times New Roman"/>
          <w:lang w:val="it-IT"/>
        </w:rPr>
        <w:tab/>
        <w:t>Sau đó hãy xem. Anh em nói, “Ồ, vậy thì, Anh Branham ơi, anh muốn nói tôi sẽ đi đến với dân sự sẽ ở đó lúc sự phán xét trước tòa trắng lớn à?” Họ sẽ... Cô Dâu sẽ không hề bị phán xét. Không, thưa quí vị. Nàng ở trong Đấng Christ. Làm thế nào anh em vào ở trong Đấng Christ? “Bởi một Thánh Linh tất cả chúng ta chịu phép báp-têm trong một Thân thể.” Đúng thế không? Sắm sẵn, và các Sách đã mở ra.” Đúng thế không? Những sách của tội nhân. “Và Sách khác đã được mở.” Là Sách Sự Sống, và vì vậy mọi người đều bị phán xét. Đúng thế không? Ai sẽ làm sự phán xét? Chúa Jêsus và các thánh đồ. “Đấng Thượng Cổ đã đến và làm chức việc mình, tóc Ngài trắng như lông chiên.” Và “Ngàn ngàn hầu hạ Ngài và muôn muôn đứng trước mặt Ngài trong sự đoán xé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Ở đây Chúa Jêsus trở lại như Vua và Hoàng hậu; Tiệc cưới đã qua, Ngài đã cưới xong. Ở đây Vua và Hoàng hậu đang đứng đây. Và đứng ở đó là một đám người nên thánh; Đức Chúa Trời Phán, “Hãy đứng bên phải Ta đây.” Đó là Quyển Sách đã mở ra, là những tội nhân, “Hãy qua phía bên trái Ta.” Ở đây là những người đã có tên trong Sách Sự Sống của Chiên Co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5-274</w:t>
      </w:r>
      <w:r>
        <w:rPr>
          <w:rFonts w:cs="Times New Roman" w:ascii="Times New Roman" w:hAnsi="Times New Roman"/>
          <w:lang w:val="it-IT"/>
        </w:rPr>
        <w:tab/>
        <w:t>Anh em nói, “Anh Branham, tên tôi đã được viết ở đó, tôi sẽ đi.” Chờ một chút. Giu-đa Ích-ca-ri-ốt cũng đã được nên thánh. Chà. Thưa anh em, hãy thức tỉnh bây giờ, bằng cách làm cho đau đớn, để anh em có thể hiểu điều nầy. Anh em hiểu khô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Giu-đa Ích-ca-ri-ốt, linh của anh ta là một christ giả ngày nay. Anh em biết điều đó. Chúa Jêsus là Con Đức Chúa Trời, đến từ Đức Chúa Trời và trở lại với Đức Chúa Trời; Giu-đa là con của sự diệt vong, đến từ địa ngục và trở về với địa ngục. Chúa Jêsus đã lấy những kẻ ăn năn tội đến với Ngài; Giu-đa lấy những kẻ không ăn năn theo với hắn, “Nếu ngươi là... Nếu - nếu... nếu Ngài là Đấng Chữa Lành, hãy làm điều nầy. Nếu anh là thế nầy, hãy làm điều nầy.” (Đấy, đó câu hỏi đánh dấu qua Lời Đức Chúa Trời.) “Những ngày phép lạ đã qua rồi. Nếu có, hãy cho tôi thầy điều nầy. Nếu, nếu...” Đúng không? “Hết thảy đều đúng,” Đức Chúa Trời Phá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6-276</w:t>
      </w:r>
      <w:r>
        <w:rPr>
          <w:rFonts w:cs="Times New Roman" w:ascii="Times New Roman" w:hAnsi="Times New Roman"/>
          <w:lang w:val="it-IT"/>
        </w:rPr>
        <w:tab/>
        <w:t xml:space="preserve">Hãy xem, Giu-đa Ích-ca-ri-ốt đã được xưng công bình bởi đức tin, và tin vào Đức Chúa Jêsus Christ, và chịu phép báp-têm. Kinh thánh nói, “Chúa Jêsus đã làm phép báp-têm cho các môn đồ, các môn đồ của Ngài.” Tốt lắm. </w:t>
      </w:r>
    </w:p>
    <w:p>
      <w:pPr>
        <w:pStyle w:val="Normal"/>
        <w:spacing w:lineRule="exact" w:line="260" w:before="0" w:after="80"/>
        <w:ind w:hanging="0"/>
        <w:rPr/>
      </w:pPr>
      <w:r>
        <w:rPr>
          <w:rFonts w:cs="Times New Roman" w:ascii="Times New Roman" w:hAnsi="Times New Roman"/>
          <w:lang w:val="it-IT"/>
        </w:rPr>
        <w:tab/>
        <w:t>Giăng 17:17, ngay trước khi Ngài có thể sai họ đi, Chúa Jêsus Phán, “</w:t>
      </w:r>
      <w:r>
        <w:rPr>
          <w:rFonts w:cs="Times New Roman" w:ascii="Times New Roman" w:hAnsi="Times New Roman"/>
          <w:b/>
          <w:lang w:val="it-IT"/>
        </w:rPr>
        <w:t>Xin khiến họ nên thánh, Cha ôi, bằng Lẽ thật. Lời Ngài là Lẽ thật.</w:t>
      </w:r>
      <w:r>
        <w:rPr>
          <w:rFonts w:cs="Times New Roman" w:ascii="Times New Roman" w:hAnsi="Times New Roman"/>
          <w:lang w:val="it-IT"/>
        </w:rPr>
        <w:t>” Và Ngài là Lời, ngay cả trước khi làm sự chuộc tội. Nói cách khác, “Như một sự thấy trước về Huyết đổ ra của Con, Cha ôi, Con làm nên thánh những người nầy.”</w:t>
      </w:r>
    </w:p>
    <w:p>
      <w:pPr>
        <w:pStyle w:val="Normal"/>
        <w:spacing w:lineRule="exact" w:line="260" w:before="0" w:after="80"/>
        <w:ind w:hanging="0"/>
        <w:rPr/>
      </w:pPr>
      <w:r>
        <w:rPr>
          <w:rFonts w:cs="Times New Roman" w:ascii="Times New Roman" w:hAnsi="Times New Roman"/>
          <w:lang w:val="it-IT"/>
        </w:rPr>
        <w:tab/>
        <w:t>Ngài ban cho họ quyền năng chống lại tà linh, và họ đi ra đuổi các quỉ. Đúng thế không? Họ đã chữa lành người bệnh. Đúng thế không? Và họ trở về, được thánh hóa, vui mừng, nhảy nhót, lớn tiếng ngợi khen Chúa. Đúng thế không? Và nói, “Ngay cả các quỉ cũng phục chúng ta.”</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úa Jêsus Phán, “</w:t>
      </w:r>
      <w:r>
        <w:rPr>
          <w:rFonts w:cs="Times New Roman" w:ascii="Times New Roman" w:hAnsi="Times New Roman"/>
          <w:b/>
          <w:lang w:val="it-IT"/>
        </w:rPr>
        <w:t>Đừng vui mừng vì cớ các quỉ phục các ngươi; Nhưng hãy mừng vì tên các ngươi đã ghi trong Sách Thiên Đàng.</w:t>
      </w:r>
      <w:r>
        <w:rPr>
          <w:rFonts w:cs="Times New Roman" w:ascii="Times New Roman" w:hAnsi="Times New Roman"/>
          <w:lang w:val="it-IT"/>
        </w:rPr>
        <w:t>” Đúng thế không? Giu-đa Ích-ca-ri-ốt đã ở với họ, là một người trong số họ, được gọi ra, được nên thánh, và tên ông ta đã được viết trong Sách Sự Sống của Chiên Con. Hãy đọc Ma-thi-ơ 10 và thấy điều đó đúng hay không. Ngài đã gọi mỗi một trong những môn đồ đó, và Giu-đa cùng với họ, ở ngay dưới đây. Ngài đã sai họ đi ra, ban cho họ quyền năng chống lại tà linh.</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6-280</w:t>
      </w:r>
      <w:r>
        <w:rPr>
          <w:rFonts w:cs="Times New Roman" w:ascii="Times New Roman" w:hAnsi="Times New Roman"/>
          <w:lang w:val="it-IT"/>
        </w:rPr>
        <w:tab/>
        <w:t>Hãy xem. Hãy mặc áo giáp của anh em vào. Nhưng khi Giu-đa đến ngay trên Hội thánh ở đó, như Thủ quỷ của Hội thánh, đang làm việc cùng với Mục sư, và Chúa Jêsus. Nhưng khi đến thời Ngũ Tuần, anh ta để lộ bản chất của mình. Anh ta cho thấy anh là gì. Với sự khá tao nhã của mình, anh ta đã tự hủy diệt chính mình và tự treo cổ trên cây ngô đồng làm ứng nghiệm Lời tiên tri. Linh đó của Giu-đa sẽ đến gần và tin Đức Chúa Jêsus Christ. Giống như Chúa Jêsus đã Phán, “Các quỉ tin nhưng run sợ.” Nó sẽ đến gần và dạy dỗ sự nên thánh, thật tinh khiết như đời sống thánh khiết hết sức; Nhưng khi đến làm phép báp-têm bằng Đức Thánh Linh và những ân tứ của Thánh Linh, nó sẽ phủ nhận điều đó. Nó sẽ lộ rõ bản chất của mình mọi lúc. Có một linh như thế.</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Hãy xem. Chúa Jêsus Phán, “Hãy giữ mình...” Đọc lại Ma-thi-ơ 24, “</w:t>
      </w:r>
      <w:r>
        <w:rPr>
          <w:rFonts w:cs="Times New Roman" w:ascii="Times New Roman" w:hAnsi="Times New Roman"/>
          <w:b/>
          <w:lang w:val="it-IT"/>
        </w:rPr>
        <w:t>2 Thần linh sẽ rất giống nhau đến nỗi nó sẽ lừa dối chính những kẻ được chọn.</w:t>
      </w:r>
      <w:r>
        <w:rPr>
          <w:rFonts w:cs="Times New Roman" w:ascii="Times New Roman" w:hAnsi="Times New Roman"/>
          <w:lang w:val="it-IT"/>
        </w:rPr>
        <w:t>” Đúng thế không? Khuôn mẫu đó đang nằm ở nơi... Thưa anh em, tốt hơn là anh em nên tin vào khuôn mẫu cũ. Những nhà Thầy giảng Đức Thánh Linh ở khắp quanh đây và ở ngay với Đức Chúa Trời. Đúng thế. Đừng có hình thức tin kính mà chối bỏ quyền năng đó. A-me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vertAlign w:val="superscript"/>
          <w:lang w:val="it-IT"/>
        </w:rPr>
        <w:t>57-282</w:t>
      </w:r>
      <w:r>
        <w:rPr>
          <w:rFonts w:cs="Times New Roman" w:ascii="Times New Roman" w:hAnsi="Times New Roman"/>
          <w:lang w:val="it-IT"/>
        </w:rPr>
        <w:tab/>
        <w:t xml:space="preserve">Mọi người cảm thấy vui vẻ không? </w:t>
      </w:r>
      <w:r>
        <w:rPr>
          <w:rFonts w:cs="Times New Roman" w:ascii="Times New Roman" w:hAnsi="Times New Roman"/>
          <w:color w:val="008000"/>
          <w:lang w:val="it-IT"/>
        </w:rPr>
        <w:t>[Hội chúng nói, “A-men!”]</w:t>
      </w:r>
    </w:p>
    <w:p>
      <w:pPr>
        <w:pStyle w:val="Normal"/>
        <w:spacing w:lineRule="exact" w:line="260" w:before="0" w:after="0"/>
        <w:ind w:left="550" w:hanging="442"/>
        <w:rPr/>
      </w:pPr>
      <w:r>
        <w:rPr>
          <w:rFonts w:cs="Times New Roman" w:ascii="Times New Roman" w:hAnsi="Times New Roman"/>
          <w:i/>
          <w:lang w:val="it-IT"/>
        </w:rPr>
        <w:tab/>
        <w:t>Hồi dân thánh thảy cất lên trời;</w:t>
      </w:r>
    </w:p>
    <w:p>
      <w:pPr>
        <w:pStyle w:val="Normal"/>
        <w:spacing w:lineRule="exact" w:line="260" w:before="0" w:after="0"/>
        <w:ind w:left="550" w:hanging="442"/>
        <w:rPr/>
      </w:pPr>
      <w:r>
        <w:rPr>
          <w:rFonts w:cs="Times New Roman" w:ascii="Times New Roman" w:hAnsi="Times New Roman"/>
          <w:i/>
          <w:lang w:val="it-IT"/>
        </w:rPr>
        <w:tab/>
        <w:t>Là ngày ta thong dong vui tươi đầy sung sướng;</w:t>
      </w:r>
    </w:p>
    <w:p>
      <w:pPr>
        <w:pStyle w:val="Normal"/>
        <w:spacing w:lineRule="exact" w:line="260" w:before="0" w:after="0"/>
        <w:ind w:left="550" w:hanging="442"/>
        <w:rPr/>
      </w:pPr>
      <w:r>
        <w:rPr>
          <w:rFonts w:cs="Times New Roman" w:ascii="Times New Roman" w:hAnsi="Times New Roman"/>
          <w:i/>
          <w:lang w:val="it-IT"/>
        </w:rPr>
        <w:tab/>
        <w:t>Cùng chiêm bái Vua muôn đời,</w:t>
      </w:r>
    </w:p>
    <w:p>
      <w:pPr>
        <w:pStyle w:val="Normal"/>
        <w:spacing w:lineRule="exact" w:line="260" w:before="0" w:after="0"/>
        <w:ind w:left="550" w:hanging="442"/>
        <w:rPr/>
      </w:pPr>
      <w:r>
        <w:rPr>
          <w:rFonts w:cs="Times New Roman" w:ascii="Times New Roman" w:hAnsi="Times New Roman"/>
          <w:i/>
          <w:lang w:val="it-IT"/>
        </w:rPr>
        <w:tab/>
        <w:t>Khải hoàn ca reo vang đền Thiên vương.</w:t>
      </w:r>
    </w:p>
    <w:p>
      <w:pPr>
        <w:pStyle w:val="Normal"/>
        <w:spacing w:lineRule="exact" w:line="260" w:before="0" w:after="0"/>
        <w:ind w:left="550" w:hanging="442"/>
        <w:rPr/>
      </w:pPr>
      <w:r>
        <w:rPr>
          <w:rFonts w:cs="Times New Roman" w:ascii="Times New Roman" w:hAnsi="Times New Roman"/>
          <w:i/>
          <w:lang w:val="it-IT"/>
        </w:rPr>
        <w:tab/>
        <w:t>Hồi dân thánh thảy cất lên trời,</w:t>
      </w:r>
    </w:p>
    <w:p>
      <w:pPr>
        <w:pStyle w:val="Normal"/>
        <w:spacing w:lineRule="exact" w:line="260" w:before="0" w:after="0"/>
        <w:ind w:left="550" w:hanging="442"/>
        <w:rPr/>
      </w:pPr>
      <w:r>
        <w:rPr>
          <w:rFonts w:cs="Times New Roman" w:ascii="Times New Roman" w:hAnsi="Times New Roman"/>
          <w:i/>
          <w:lang w:val="it-IT"/>
        </w:rPr>
        <w:tab/>
        <w:t>Là ngày ta thong dong vui tươi đầy sung sướng;</w:t>
      </w:r>
    </w:p>
    <w:p>
      <w:pPr>
        <w:pStyle w:val="Normal"/>
        <w:spacing w:lineRule="exact" w:line="260" w:before="0" w:after="0"/>
        <w:ind w:left="550" w:hanging="442"/>
        <w:rPr/>
      </w:pPr>
      <w:r>
        <w:rPr>
          <w:rFonts w:cs="Times New Roman" w:ascii="Times New Roman" w:hAnsi="Times New Roman"/>
          <w:i/>
          <w:lang w:val="it-IT"/>
        </w:rPr>
        <w:tab/>
        <w:t>Cùng chiêm bài Vua muôn đời,</w:t>
      </w:r>
    </w:p>
    <w:p>
      <w:pPr>
        <w:pStyle w:val="Normal"/>
        <w:spacing w:lineRule="exact" w:line="260" w:before="0" w:after="80"/>
        <w:ind w:left="550" w:hanging="440"/>
        <w:rPr>
          <w:rFonts w:ascii="Times New Roman" w:hAnsi="Times New Roman" w:cs="Times New Roman"/>
          <w:i/>
          <w:i/>
          <w:lang w:val="it-IT"/>
        </w:rPr>
      </w:pPr>
      <w:r>
        <w:rPr>
          <w:rFonts w:cs="Times New Roman" w:ascii="Times New Roman" w:hAnsi="Times New Roman"/>
          <w:i/>
          <w:lang w:val="it-IT"/>
        </w:rPr>
        <w:tab/>
        <w:t>Khải hoàn reo ca vang đền Thiên Vương.</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 xml:space="preserve">Ha-lê-lu-gia! Chúng ta hãy đứng dậy một lát. Bao nhiêu anh chị em yêu Ngài hết lòng? Hãy giơ tay anh chị em lên nói, “Ngợi khen Chúa!” </w:t>
      </w:r>
      <w:r>
        <w:rPr>
          <w:rFonts w:cs="Times New Roman" w:ascii="Times New Roman" w:hAnsi="Times New Roman"/>
          <w:color w:val="008000"/>
          <w:lang w:val="it-IT"/>
        </w:rPr>
        <w:t>[Hội chúng nói, “Ngợi khen Chúa!”]</w:t>
      </w:r>
      <w:r>
        <w:rPr>
          <w:rFonts w:cs="Times New Roman" w:ascii="Times New Roman" w:hAnsi="Times New Roman"/>
          <w:lang w:val="it-IT"/>
        </w:rPr>
        <w:t xml:space="preserve"> “Chúa ôi, con tin Phúc âm trọn vẹn.” </w:t>
      </w:r>
      <w:r>
        <w:rPr>
          <w:rFonts w:cs="Times New Roman" w:ascii="Times New Roman" w:hAnsi="Times New Roman"/>
          <w:color w:val="008000"/>
          <w:lang w:val="it-IT"/>
        </w:rPr>
        <w:t>[Hội chúng nói, “Chúa ôi, con tin Phúc âm trọn vẹn.”]</w:t>
      </w:r>
      <w:r>
        <w:rPr>
          <w:rFonts w:cs="Times New Roman" w:ascii="Times New Roman" w:hAnsi="Times New Roman"/>
          <w:lang w:val="it-IT"/>
        </w:rPr>
        <w:t xml:space="preserve"> “Xin giúp con là đầy tớ Ngài</w:t>
      </w:r>
      <w:r>
        <w:rPr>
          <w:rFonts w:cs="Times New Roman" w:ascii="Times New Roman" w:hAnsi="Times New Roman"/>
          <w:color w:val="008000"/>
          <w:lang w:val="it-IT"/>
        </w:rPr>
        <w:t>.” [Hội chúng nói, “Xin giúp con là đầy tớ Ngài.”]</w:t>
      </w:r>
      <w:r>
        <w:rPr>
          <w:rFonts w:cs="Times New Roman" w:ascii="Times New Roman" w:hAnsi="Times New Roman"/>
          <w:lang w:val="it-IT"/>
        </w:rPr>
        <w:t xml:space="preserve"> Ha-lê-lu-gia! Ha-lê-lu-gia! Anh em yêu Ngài không? </w:t>
      </w:r>
      <w:r>
        <w:rPr>
          <w:rFonts w:cs="Times New Roman" w:ascii="Times New Roman" w:hAnsi="Times New Roman"/>
          <w:color w:val="008000"/>
          <w:lang w:val="it-IT"/>
        </w:rPr>
        <w:t>[Hội chúng nói, “A-men!”]</w:t>
      </w:r>
      <w:r>
        <w:rPr>
          <w:rFonts w:cs="Times New Roman" w:ascii="Times New Roman" w:hAnsi="Times New Roman"/>
          <w:lang w:val="it-IT"/>
        </w:rPr>
        <w:t xml:space="preserve"> Trong Kinh thánh họ...</w:t>
      </w:r>
    </w:p>
    <w:p>
      <w:pPr>
        <w:pStyle w:val="Normal"/>
        <w:spacing w:lineRule="exact" w:line="260" w:before="0" w:after="80"/>
        <w:ind w:hanging="0"/>
        <w:rPr/>
      </w:pPr>
      <w:r>
        <w:rPr>
          <w:rFonts w:cs="Times New Roman" w:ascii="Times New Roman" w:hAnsi="Times New Roman"/>
          <w:vertAlign w:val="superscript"/>
          <w:lang w:val="it-IT"/>
        </w:rPr>
        <w:t>57-283</w:t>
      </w:r>
      <w:r>
        <w:rPr>
          <w:rFonts w:cs="Times New Roman" w:ascii="Times New Roman" w:hAnsi="Times New Roman"/>
          <w:lang w:val="it-IT"/>
        </w:rPr>
        <w:tab/>
        <w:t>Một người đàn bà nói với tôi... Một cậu bé có lẽ đang ngồi ở đây tối nay; Cậu thực sự sống trên đường phố. Cậu đến gần đó. Và Chị Lula thường đến Nhà thờ ở đây; Chị đang ngồi la lớn phía sau đó. Tôi đang giảng, Anh Neville. Và cậu bé đó nói với tôi... Bây giờ, cậu là một giáo viên trường Chúa nhật ở Giáo hội Báp-tít Đầu Tiên dưới đây. Cậu ấy nói, “Billy ơi, tôi vui mừng bài giảng của anh cho đến khi người đàn bà đó bắt đầu la lớn và hò hét, “Ngợi khen Chúa! Ngợi khen Chúa!” Trong một thời gian khá lâu, ai đó nói,” (Anh Seward) “Hãy la lớn, ‘Ngợi khen Chúa. A-men!’” Và tôi đang giảng về “Đánh Mất Quyền Con Trưởng.” Ê-sau đã bán quyền trưởng nam của mình. Và tôi tiếp tục, còn họ chỉ cứ la lớn. Và nói, “Ô, điều đó thực sự làm cho tôi thấy ớn lạnh trên lưng. Vì thế tôi không thể chịu đựng điều đó.”</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Tôi nói, “Anh ơi, nếu anh từng được đến Thiên Đàng, anh có thể ớn lạnh đến chết. Chắc chắn có sự la lớn trên Thiên Đàng suốt ngày đêm.” Và điều đó đúng, thưa anh em. Ồ, đúng thế, thưa quí vị.</w:t>
      </w:r>
    </w:p>
    <w:p>
      <w:pPr>
        <w:pStyle w:val="Normal"/>
        <w:spacing w:lineRule="exact" w:line="260" w:before="0" w:after="0"/>
        <w:ind w:left="550" w:hanging="442"/>
        <w:rPr/>
      </w:pPr>
      <w:r>
        <w:rPr>
          <w:rFonts w:cs="Times New Roman" w:ascii="Times New Roman" w:hAnsi="Times New Roman"/>
          <w:lang w:val="it-IT"/>
        </w:rPr>
        <w:tab/>
      </w:r>
      <w:r>
        <w:rPr>
          <w:rFonts w:cs="Times New Roman" w:ascii="Times New Roman" w:hAnsi="Times New Roman"/>
          <w:i/>
          <w:lang w:val="it-IT"/>
        </w:rPr>
        <w:t>Ô, tôi muốn thấy Ngài, nhìn gương mặt Ngài,</w:t>
      </w:r>
    </w:p>
    <w:p>
      <w:pPr>
        <w:pStyle w:val="Normal"/>
        <w:spacing w:lineRule="exact" w:line="260" w:before="0" w:after="0"/>
        <w:ind w:left="550" w:hanging="442"/>
        <w:rPr/>
      </w:pPr>
      <w:r>
        <w:rPr>
          <w:rFonts w:cs="Times New Roman" w:ascii="Times New Roman" w:hAnsi="Times New Roman"/>
          <w:i/>
          <w:lang w:val="it-IT"/>
        </w:rPr>
        <w:tab/>
        <w:t>Hát mãi mãi ân điển cứu rỗi của Chúa Jêsus;</w:t>
      </w:r>
    </w:p>
    <w:p>
      <w:pPr>
        <w:pStyle w:val="Normal"/>
        <w:spacing w:lineRule="exact" w:line="260" w:before="0" w:after="0"/>
        <w:ind w:left="550" w:hanging="442"/>
        <w:rPr/>
      </w:pPr>
      <w:r>
        <w:rPr>
          <w:rFonts w:cs="Times New Roman" w:ascii="Times New Roman" w:hAnsi="Times New Roman"/>
          <w:i/>
          <w:lang w:val="it-IT"/>
        </w:rPr>
        <w:tab/>
        <w:t>Trên những nẻo đường Vinh hiển hãy cho tôi cất tiếng ca;</w:t>
      </w:r>
    </w:p>
    <w:p>
      <w:pPr>
        <w:pStyle w:val="Normal"/>
        <w:spacing w:lineRule="exact" w:line="260" w:before="0" w:after="0"/>
        <w:ind w:left="550" w:hanging="442"/>
        <w:rPr/>
      </w:pPr>
      <w:r>
        <w:rPr>
          <w:rFonts w:cs="Times New Roman" w:ascii="Times New Roman" w:hAnsi="Times New Roman"/>
          <w:i/>
          <w:lang w:val="it-IT"/>
        </w:rPr>
        <w:tab/>
        <w:t>Hãy vui mừng đừng quan tâm đến mọi chuyện đã qua, nhà trên hết.</w:t>
      </w:r>
    </w:p>
    <w:p>
      <w:pPr>
        <w:pStyle w:val="Normal"/>
        <w:spacing w:lineRule="exact" w:line="260" w:before="0" w:after="0"/>
        <w:ind w:left="550" w:hanging="442"/>
        <w:rPr/>
      </w:pPr>
      <w:r>
        <w:rPr>
          <w:rFonts w:cs="Times New Roman" w:ascii="Times New Roman" w:hAnsi="Times New Roman"/>
          <w:i/>
          <w:lang w:val="it-IT"/>
        </w:rPr>
        <w:tab/>
        <w:t>Tôi muốn thấy Ngài, ngước nhìn mặt Ngài,</w:t>
      </w:r>
    </w:p>
    <w:p>
      <w:pPr>
        <w:pStyle w:val="Normal"/>
        <w:spacing w:lineRule="exact" w:line="260" w:before="0" w:after="0"/>
        <w:ind w:left="550" w:hanging="442"/>
        <w:rPr/>
      </w:pPr>
      <w:r>
        <w:rPr>
          <w:rFonts w:cs="Times New Roman" w:ascii="Times New Roman" w:hAnsi="Times New Roman"/>
          <w:i/>
          <w:lang w:val="it-IT"/>
        </w:rPr>
        <w:tab/>
        <w:t>Ở đó mãi hát xướng về ân điển cứu rỗi của Ngài;</w:t>
      </w:r>
    </w:p>
    <w:p>
      <w:pPr>
        <w:pStyle w:val="Normal"/>
        <w:spacing w:lineRule="exact" w:line="260" w:before="0" w:after="0"/>
        <w:ind w:left="550" w:hanging="442"/>
        <w:rPr/>
      </w:pPr>
      <w:r>
        <w:rPr>
          <w:rFonts w:cs="Times New Roman" w:ascii="Times New Roman" w:hAnsi="Times New Roman"/>
          <w:i/>
          <w:lang w:val="it-IT"/>
        </w:rPr>
        <w:tab/>
        <w:t>Trên những đường phố Vinh hiển hãy để tôi cất tiếng ca;</w:t>
      </w:r>
    </w:p>
    <w:p>
      <w:pPr>
        <w:pStyle w:val="Normal"/>
        <w:spacing w:lineRule="exact" w:line="260" w:before="0" w:after="80"/>
        <w:ind w:left="550" w:hanging="440"/>
        <w:rPr>
          <w:rFonts w:ascii="Times New Roman" w:hAnsi="Times New Roman" w:cs="Times New Roman"/>
          <w:i/>
          <w:i/>
          <w:lang w:val="it-IT"/>
        </w:rPr>
      </w:pPr>
      <w:r>
        <w:rPr>
          <w:rFonts w:cs="Times New Roman" w:ascii="Times New Roman" w:hAnsi="Times New Roman"/>
          <w:i/>
          <w:lang w:val="it-IT"/>
        </w:rPr>
        <w:tab/>
        <w:t>Quên đi hết quá khứ, nhà trên hết, mãi vui mừng.</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r>
      <w:r>
        <w:rPr>
          <w:rFonts w:cs="Times New Roman" w:ascii="Times New Roman" w:hAnsi="Times New Roman"/>
        </w:rPr>
        <w:t>A-men! Tốt lắm. Xin mời Anh Neville. Xin Chúa ban phước cho anh em. Hãy đi lên thẳng ở trên đó và kết thúc.</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4</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 xml:space="preserve">        53-07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ỏi Và Đáp Về Sáng Thế Ký</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4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1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caps w:val="false"/>
      <w:smallCaps w:val="false"/>
      <w:strike w:val="false"/>
      <w:dstrike w:val="false"/>
      <w:vanish w:val="false"/>
      <w:color w:val="4F81BD"/>
      <w:sz w:val="24"/>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510"/>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510"/>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jc w:val="center"/>
    </w:pPr>
    <w:rPr>
      <w:rFonts w:ascii="Times New Roman" w:hAnsi="Times New Roman" w:eastAsia="Times New Roman" w:cs="Times New Roman"/>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4b - 24/12/2014)</dc:description>
  <cp:keywords/>
  <dc:language>en-US</dc:language>
  <cp:lastModifiedBy>Timothy</cp:lastModifiedBy>
  <cp:lastPrinted>2014-12-22T00:30:00Z</cp:lastPrinted>
  <dcterms:modified xsi:type="dcterms:W3CDTF">2014-12-25T05:37:00Z</dcterms:modified>
  <cp:revision>257</cp:revision>
  <dc:subject>53-0729 Questions &amp; Answers On Genesis (Vietnamese Translation)</dc:subject>
  <dc:title>Hỏi Và Đáp Về Sáng Thế K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