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080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Vị Tiên Tri Thế Kỷ 20</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 xml:space="preserve">The 20th Century Prophet </w:t>
      </w:r>
      <w:r>
        <w:rPr>
          <w:rFonts w:cs="Times New Roman" w:ascii="Times New Roman" w:hAnsi="Times New Roman"/>
          <w:color w:val="666699"/>
          <w:sz w:val="26"/>
          <w:szCs w:val="26"/>
        </w:rPr>
        <w:t>&amp;</w:t>
      </w:r>
      <w:r>
        <w:rPr>
          <w:rFonts w:cs="Times New Roman" w:ascii="Times New Roman" w:hAnsi="Times New Roman"/>
          <w:b/>
          <w:color w:val="666699"/>
          <w:sz w:val="26"/>
          <w:szCs w:val="26"/>
        </w:rPr>
        <w:t xml:space="preserve"> Prayerline in Chicago</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amp; Chicago, Illinois, USA.</w:t>
      </w:r>
    </w:p>
    <w:p>
      <w:pPr>
        <w:pStyle w:val="Normal"/>
        <w:widowControl w:val="false"/>
        <w:spacing w:lineRule="auto" w:line="216" w:before="0" w:after="60"/>
        <w:ind w:hanging="0"/>
        <w:jc w:val="center"/>
        <w:rPr>
          <w:rFonts w:ascii="Candara" w:hAnsi="Candara" w:cs="Candara"/>
        </w:rPr>
      </w:pPr>
      <w:r>
        <w:rPr>
          <w:rFonts w:cs="Candara" w:ascii="Candara" w:hAnsi="Candara"/>
        </w:rPr>
        <w:t>Một ngày trong tháng 8 năm 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Vị Tiên Tri Thế Kỷ 20</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ày được dịch từ băng ghi âm số 53-0800 “The 20th Century Prophet -- Prayerline in Chicago”, dài 19 phút, từ cuộn video phỏng vấn trong nhà của Anh (Mục sư) William Marrion Branham tại Tp. Jeffersonville, Indiana, USA. và trong giờ cầu nguyền trị bệnh tại Tp Chicago, Illinois, USA. vào một ngày trong tháng 8 năm 1953. (Bản dịch tiếng Việt đã duyệt lại lần thứ 5d, ngày 10/01/2015 - Vietnamese Translation, Revision 5d)</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40" w:before="0" w:after="80"/>
        <w:ind w:hanging="0"/>
        <w:rPr>
          <w:rFonts w:ascii="Times New Roman" w:hAnsi="Times New Roman" w:cs="Times New Roman"/>
          <w:vertAlign w:val="superscript"/>
          <w:lang w:val="en-US"/>
        </w:rPr>
      </w:pPr>
      <w:r>
        <w:rPr>
          <w:rFonts w:cs="Times New Roman" w:ascii="Times New Roman" w:hAnsi="Times New Roman"/>
          <w:vertAlign w:val="superscript"/>
        </w:rPr>
        <w:t>E-1</w:t>
      </w:r>
      <w:r>
        <w:rPr>
          <w:rFonts w:cs="Times New Roman" w:ascii="Times New Roman" w:hAnsi="Times New Roman"/>
        </w:rPr>
        <w:tab/>
        <w:t>Cho phép tôi giới thiệu với nhà tôi. Em à, đây là Anh Leroy và Paul Kopp ở Los Angeles, đến từ Califonia.</w:t>
      </w:r>
    </w:p>
    <w:p>
      <w:pPr>
        <w:pStyle w:val="Normal"/>
        <w:overflowPunct w:val="false"/>
        <w:autoSpaceDE w:val="false"/>
        <w:spacing w:lineRule="auto" w:line="240" w:before="0" w:after="80"/>
        <w:ind w:hanging="0"/>
        <w:rPr/>
      </w:pPr>
      <w:r>
        <w:rPr>
          <w:rFonts w:cs="Times New Roman" w:ascii="Times New Roman" w:hAnsi="Times New Roman"/>
          <w:color w:val="008000"/>
        </w:rPr>
        <w:tab/>
        <w:t>[Chị Branham nói, “Rất hân hạnh đón tiếp các anh em tại nhà chúng tôi, Anh Kopp à.” - Biên tập]</w:t>
      </w:r>
    </w:p>
    <w:p>
      <w:pPr>
        <w:pStyle w:val="Normal"/>
        <w:overflowPunct w:val="false"/>
        <w:autoSpaceDE w:val="false"/>
        <w:spacing w:lineRule="auto" w:line="240" w:before="0" w:after="80"/>
        <w:ind w:hanging="0"/>
        <w:rPr/>
      </w:pPr>
      <w:r>
        <w:rPr>
          <w:rFonts w:cs="Times New Roman" w:ascii="Times New Roman" w:hAnsi="Times New Roman"/>
        </w:rPr>
        <w:tab/>
      </w:r>
      <w:r>
        <w:rPr>
          <w:rFonts w:cs="Times New Roman" w:ascii="Times New Roman" w:hAnsi="Times New Roman"/>
          <w:color w:val="008000"/>
        </w:rPr>
        <w:t>[Anh Kopp nói, “Anh Branham ơi, trong 2 chiến dịch lớn của Anh tại Los Angeles, ở Thánh đường Calvary, chúng tôi thấy rằng Chúa Jêsus Christ đã đồng công với Anh một cách đặc biệt khi ban cho Anh những ân tứ kỳ diệu như là phân biệt các linh trong lòng người cũng như là bệnh tật trong thân thể họ, và những dấu hiệu chữa lành, dấu kỳ phép lạ đã được làm ra. Chúng tôi nghĩ rằng điều đó thật tuyệt.” - Bt]</w:t>
      </w:r>
    </w:p>
    <w:p>
      <w:pPr>
        <w:pStyle w:val="Normal"/>
        <w:overflowPunct w:val="false"/>
        <w:autoSpaceDE w:val="false"/>
        <w:spacing w:lineRule="auto" w:line="240" w:before="0" w:after="80"/>
        <w:ind w:hanging="0"/>
        <w:rPr/>
      </w:pPr>
      <w:r>
        <w:rPr>
          <w:rFonts w:cs="Times New Roman" w:ascii="Times New Roman" w:hAnsi="Times New Roman"/>
        </w:rPr>
        <w:tab/>
      </w:r>
      <w:r>
        <w:rPr>
          <w:rFonts w:cs="Times New Roman" w:ascii="Times New Roman" w:hAnsi="Times New Roman"/>
          <w:color w:val="008000"/>
        </w:rPr>
        <w:t>[Anh Kopp nói, “Anh Branham, chúng tôi thích nghe thêm về chức vụ phi thường mà Đức Chúa Trời đã giao phó cho Anh.” - Bt]</w:t>
      </w:r>
    </w:p>
    <w:p>
      <w:pPr>
        <w:pStyle w:val="Normal"/>
        <w:overflowPunct w:val="false"/>
        <w:autoSpaceDE w:val="false"/>
        <w:spacing w:lineRule="auto" w:line="240" w:before="0" w:after="80"/>
        <w:ind w:hanging="0"/>
        <w:rPr/>
      </w:pPr>
      <w:r>
        <w:rPr>
          <w:rFonts w:cs="Times New Roman" w:ascii="Times New Roman" w:hAnsi="Times New Roman"/>
          <w:vertAlign w:val="superscript"/>
        </w:rPr>
        <w:t>E-2</w:t>
      </w:r>
      <w:r>
        <w:rPr>
          <w:rFonts w:cs="Times New Roman" w:ascii="Times New Roman" w:hAnsi="Times New Roman"/>
        </w:rPr>
        <w:tab/>
        <w:t xml:space="preserve">Rất tốt, Anh Kopp ạ. Chúng ta hãy quay lại từ ban đầu. Tôi được sinh ra ở miền đông Kentucky, trong một căn nhà gỗ tại Burkesville, Kentucky. Buổi sáng tôi được sinh ra, bố mẹ tôi kể lại rằng có một Ánh Sáng trong phòng chiếu trên tôi.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 xml:space="preserve">Dân xứ tôi không phải là một dân mộ đạo. Họ không đi Nhà thờ nào cả. Tất nhiên điều này làm cho họ bất ổn. Nó cứ theo tôi suốt cả đời. Mới đây, người ta đã chụp một bức ảnh về Ánh sáng đó trong thế giới khoa học như đã chiếu ở đây. Có lẽ anh em thật quen thuộc với bức ảnh đó. Khoa học đã chứng minh rằng đó là một Đấng Sống Siêu Nhiên (super being) mà được chụp một cách khoa học. </w:t>
      </w:r>
    </w:p>
    <w:p>
      <w:pPr>
        <w:pStyle w:val="Normal"/>
        <w:overflowPunct w:val="false"/>
        <w:autoSpaceDE w:val="false"/>
        <w:spacing w:lineRule="auto" w:line="240" w:before="0" w:after="80"/>
        <w:ind w:hanging="0"/>
        <w:rPr/>
      </w:pPr>
      <w:r>
        <w:rPr>
          <w:rFonts w:cs="Times New Roman" w:ascii="Times New Roman" w:hAnsi="Times New Roman"/>
        </w:rPr>
        <w:tab/>
        <w:t>Theo ý tôi, đó cũng chính là Thiên Sứ của Đức Chúa Trời đã dẫn dắt con cái Y-sơ-ra-ên từ Ai-cập sang Pa-lét-tin. Là một học giả, anh biết đấy, Thiên Sứ của Giao Ước, không ai khác hơn đó chính là Chúa Jêsus Christ của chúng ta. Khi còn tại thế, trong hình hài xác thịt, Ngài không tuyên bố rằng Ngài là một Người vĩ đại. Ngài Phán, “</w:t>
      </w:r>
      <w:r>
        <w:rPr>
          <w:rFonts w:cs="Times New Roman" w:ascii="Times New Roman" w:hAnsi="Times New Roman"/>
          <w:b/>
        </w:rPr>
        <w:t>Con không thể làm gì nếu Cha không bày tỏ cho Con.</w:t>
      </w:r>
      <w:r>
        <w:rPr>
          <w:rFonts w:cs="Times New Roman" w:ascii="Times New Roman" w:hAnsi="Times New Roman"/>
        </w:rPr>
        <w:t>” Ngài...</w:t>
      </w:r>
    </w:p>
    <w:p>
      <w:pPr>
        <w:pStyle w:val="Normal"/>
        <w:overflowPunct w:val="false"/>
        <w:autoSpaceDE w:val="false"/>
        <w:spacing w:lineRule="auto" w:line="240" w:before="0" w:after="80"/>
        <w:ind w:hanging="0"/>
        <w:rPr/>
      </w:pPr>
      <w:r>
        <w:rPr>
          <w:rFonts w:cs="Times New Roman" w:ascii="Times New Roman" w:hAnsi="Times New Roman"/>
          <w:vertAlign w:val="superscript"/>
        </w:rPr>
        <w:t>E-3</w:t>
      </w:r>
      <w:r>
        <w:rPr>
          <w:rFonts w:cs="Times New Roman" w:ascii="Times New Roman" w:hAnsi="Times New Roman"/>
        </w:rPr>
        <w:tab/>
        <w:t>Trong Giăng chương 5, có lẽ anh thật quen thuộc với đoạn Kinh thánh nầy, Chúa Jêsus đi ngang qua một cái ao nổi tiếng ở Bê-tết-đa. Ngài thấy nhiều người tàn tật ở đó, người mù, người què, người bại, đang chờ nước động. Thật lạ là Ngài chỉ muốn chữa lành một người, nếu anh để ý sẽ thấy, Ngài biết người đó ở đâu. Cha đã tỏ cho Ngài. Ngài chữa lành cho người nầy. Có lẽ anh ta không bị què. Anh ta nằm trên một chiếc cáng, nhưng Jêsus đã chữa lành cho anh.</w:t>
      </w:r>
    </w:p>
    <w:p>
      <w:pPr>
        <w:pStyle w:val="Normal"/>
        <w:overflowPunct w:val="false"/>
        <w:autoSpaceDE w:val="false"/>
        <w:spacing w:lineRule="auto" w:line="240" w:before="0" w:after="80"/>
        <w:ind w:hanging="0"/>
        <w:rPr/>
      </w:pPr>
      <w:r>
        <w:rPr>
          <w:rFonts w:cs="Times New Roman" w:ascii="Times New Roman" w:hAnsi="Times New Roman"/>
        </w:rPr>
        <w:tab/>
        <w:t>Rồi đọc tiếp những câu sau, chúng ta thấy khoảng câu 19, người Do-thái chất vấn Ngài. Có lẽ là ngày nay người ta cũng thường hỏi vậy, rằng tại sao Đức Chúa Trời đi qua một nơi mà có nhiều người què, người mù, người bại, mà Ngài không chữa lành cho tất cả họ. Tôi xin trích dẫn Lời của Ngài đây. Ngài Phán, “</w:t>
      </w:r>
      <w:r>
        <w:rPr>
          <w:rFonts w:cs="Times New Roman" w:ascii="Times New Roman" w:hAnsi="Times New Roman"/>
          <w:b/>
        </w:rPr>
        <w:t>Quả thật, quả thật, Ta nói cùng các ngươi, Con chẳng tự mình làm việc gì được, chỉ làm điều chi mà Con thấy Cha làm; vì mọi điều Cha làm, Con cũng làm y như vậy.</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E-4</w:t>
      </w:r>
      <w:r>
        <w:rPr>
          <w:rFonts w:cs="Times New Roman" w:ascii="Times New Roman" w:hAnsi="Times New Roman"/>
        </w:rPr>
        <w:tab/>
        <w:t>Thế thì theo chính Lời của Ngài, chức vụ của Ngài là dựa vào những khải tượng từ Cha Ngài. Há không lạ sao khi chức vụ của Ngài được thi hành khi Ngài hứa với các môn đồ của Ngài, “</w:t>
      </w:r>
      <w:r>
        <w:rPr>
          <w:rFonts w:cs="Times New Roman" w:ascii="Times New Roman" w:hAnsi="Times New Roman"/>
          <w:b/>
        </w:rPr>
        <w:t>Các con cũng sẽ làm việc Ta làm, lại sẽ làm việc lớn</w:t>
      </w:r>
      <w:r>
        <w:rPr>
          <w:rFonts w:cs="Times New Roman" w:ascii="Times New Roman" w:hAnsi="Times New Roman"/>
        </w:rPr>
        <w:t xml:space="preserve"> [nhiều] </w:t>
      </w:r>
      <w:r>
        <w:rPr>
          <w:rFonts w:cs="Times New Roman" w:ascii="Times New Roman" w:hAnsi="Times New Roman"/>
          <w:b/>
        </w:rPr>
        <w:t>hơn nữa, vì Ta đi về cùng Cha... Còn ít lâu, thế gian chẳng thấy Ta nữa, nhưng các con sẽ thấy Ta, vì Ta sẽ ở cùng các con, ở ngay trong các con, cho đến tận thế: Jêsus Christ hôm qua, ngày nay, cho đến đời đời không hề thay đổi.</w:t>
      </w:r>
      <w:r>
        <w:rPr>
          <w:rFonts w:cs="Times New Roman" w:ascii="Times New Roman" w:hAnsi="Times New Roman"/>
        </w:rPr>
        <w:t xml:space="preserve">”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 xml:space="preserve">Tôi tin đó là một Lời xác chứng trong những ngày cuối cùng này về sự sống lại của Chúa Jêsus Christ, Ngài đang sống giữa vòng dân sự Ngài, Ngài đang thực hiện những dấu kỳ phép lạ mà Ngài đã từng làm khi còn tại thế.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Khi lên 7, chúng tôi từ Kentucky chuyển đến Indiana, trên con đường này một tí, nơi chúng tôi đang sống đây. Chúng tôi phải lấy nước từ giếng, những chung cư thành phố (Tôi cho là vậy) đàng sau khu nhà cũ miền quê. Một buổi chiều tháng Chín thật đẹp nọ, trong khi đi lấy nước từ chiếc giếng bơm về, dọc đường có một cây dương hùng vĩ đứng giữa khoảng giếng bơm và nhà.</w:t>
      </w:r>
    </w:p>
    <w:p>
      <w:pPr>
        <w:pStyle w:val="Normal"/>
        <w:overflowPunct w:val="false"/>
        <w:autoSpaceDE w:val="false"/>
        <w:spacing w:lineRule="auto" w:line="240" w:before="0" w:after="80"/>
        <w:ind w:hanging="0"/>
        <w:rPr/>
      </w:pPr>
      <w:r>
        <w:rPr>
          <w:rFonts w:cs="Times New Roman" w:ascii="Times New Roman" w:hAnsi="Times New Roman"/>
          <w:vertAlign w:val="superscript"/>
        </w:rPr>
        <w:t>E-5</w:t>
      </w:r>
      <w:r>
        <w:rPr>
          <w:rFonts w:cs="Times New Roman" w:ascii="Times New Roman" w:hAnsi="Times New Roman"/>
        </w:rPr>
        <w:tab/>
        <w:t>Đi ngang qua đó, bỗng có một cơn gió xóay trên cây, chúng ta thường gọi là cơn gió lốc. Tại sao thế, không có gì là kỳ quặc cả vào thời điểm đó trong năm tại vùng nầy trong nước Mỹ. Nhưng nó đã xảy ra trên cây dương đó. Nó vẫn không chấm dứt. Tôi dừng lại để xem chuyện gì. Một Tiếng Nói từ đó vang ra, “</w:t>
      </w:r>
      <w:r>
        <w:rPr>
          <w:rFonts w:cs="Times New Roman" w:ascii="Times New Roman" w:hAnsi="Times New Roman"/>
          <w:b/>
        </w:rPr>
        <w:t>Đừng bao giờ hút thuốc, hay uống rượu, hay làm ô uế thân thể con bằng mọi cách, vì sẽ có một công việc cho con khi con khôn lớn.</w:t>
      </w:r>
      <w:r>
        <w:rPr>
          <w:rFonts w:cs="Times New Roman" w:ascii="Times New Roman" w:hAnsi="Times New Roman"/>
        </w:rPr>
        <w:t>”</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Hoảng sợ chăng? Đó không phải là một lời nói bình thường. Tôi chạy vội về nhà, kể với mẹ tôi rằng một Người đã nói với tôi từ một cây dương. Mẹ tôi nghĩ rằng tôi bị căng thẳng. Bà đặt tôi trên giường. Nhưng từ đó trở đi, khải tượng bắt đầu đến. Khi chuyện nầy xảy ra, tôi thấy khải tượng. Tôi có thể nói cho người ta biết điều sai trật của họ, và đời sống họ phải làm gì, và những tội lỗi mà họ vướng víu trong lòng.</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Năm tôi 37 tuổi, đêm nọ, khi tôi đang cầu nguyện trong phòng, tôi đứng lên, tôi thấy có một Vệt Sáng (Pillar of Fire) trên sàn nhà. Tôi nhìn quanh xem thử nó xuất phát từ đâu, tôi thấy nó chiếu từ trên xuống. Vệt Sáng từ trên xuống chiếu trên sàn nhà. Tôi nghe tiếng chân của ai đó. Tôi nhìn; Có một người xuyên qua phòng, đang đến trong Vệt Sáng nầy. Trong hình dạng con người, nặng khoảng chừng 200 cân Anh (pounds). Người có mái tóc đen chấm vai, da màu ô-liu. Người đi chân trần.</w:t>
      </w:r>
    </w:p>
    <w:p>
      <w:pPr>
        <w:pStyle w:val="Normal"/>
        <w:overflowPunct w:val="false"/>
        <w:autoSpaceDE w:val="false"/>
        <w:spacing w:lineRule="auto" w:line="240" w:before="0" w:after="80"/>
        <w:ind w:hanging="0"/>
        <w:rPr/>
      </w:pPr>
      <w:r>
        <w:rPr>
          <w:rFonts w:cs="Times New Roman" w:ascii="Times New Roman" w:hAnsi="Times New Roman"/>
          <w:vertAlign w:val="superscript"/>
        </w:rPr>
        <w:t>E-6</w:t>
      </w:r>
      <w:r>
        <w:rPr>
          <w:rFonts w:cs="Times New Roman" w:ascii="Times New Roman" w:hAnsi="Times New Roman"/>
        </w:rPr>
        <w:tab/>
        <w:t xml:space="preserve">Tất nhiên tôi hoảng sợ, người nói với tôi, “Đừng sợ.” Ngay khi nghe giọng nói, tôi nhận ra đó là giọng thường nói với tôi, nhưng lần đầu tiên tôi thấy Người trong hình thể con người. Người Phán, “Ta được sai đến trong sự Hiện Diện của Đức Chúa Trời để cho con biết rằng con phải cầu nguyện cho những người bệnh. Những dấu kỳ phép lạ sẽ đi theo chức vụ con, và con sẽ cầu nguyện cho các vua, các nước, v. v...” </w:t>
      </w:r>
    </w:p>
    <w:p>
      <w:pPr>
        <w:pStyle w:val="Normal"/>
        <w:overflowPunct w:val="false"/>
        <w:autoSpaceDE w:val="false"/>
        <w:spacing w:lineRule="auto" w:line="240" w:before="0" w:after="80"/>
        <w:ind w:hanging="0"/>
        <w:rPr/>
      </w:pPr>
      <w:r>
        <w:rPr>
          <w:rFonts w:cs="Times New Roman" w:ascii="Times New Roman" w:hAnsi="Times New Roman"/>
        </w:rPr>
        <w:tab/>
        <w:t>Tôi thưa rằng tôi chỉ là một người hèn hạ. Tôi ít học. Tôi không thể làm công việc nầy được. Người Phán, “</w:t>
      </w:r>
      <w:r>
        <w:rPr>
          <w:rFonts w:cs="Times New Roman" w:ascii="Times New Roman" w:hAnsi="Times New Roman"/>
          <w:b/>
        </w:rPr>
        <w:t>Cũng như Môi-se được ban cho 2 dấu hiệu xác chứng chức vụ của mình, Ta cũng cho con 2 dấu hiệu. 1 là cầu nguyện cho kẻ bệnh, những phép lạ, và dấu thứ 2 là con sẽ biết được những sự bí mật trong lòng người.</w:t>
      </w:r>
      <w:r>
        <w:rPr>
          <w:rFonts w:cs="Times New Roman" w:ascii="Times New Roman" w:hAnsi="Times New Roman"/>
        </w:rPr>
        <w:t>”</w:t>
      </w:r>
    </w:p>
    <w:p>
      <w:pPr>
        <w:pStyle w:val="Normal"/>
        <w:overflowPunct w:val="false"/>
        <w:autoSpaceDE w:val="false"/>
        <w:spacing w:lineRule="auto" w:line="240" w:before="0" w:after="80"/>
        <w:ind w:hanging="0"/>
        <w:rPr/>
      </w:pPr>
      <w:r>
        <w:rPr>
          <w:rFonts w:cs="Times New Roman" w:ascii="Times New Roman" w:hAnsi="Times New Roman"/>
          <w:vertAlign w:val="superscript"/>
        </w:rPr>
        <w:t>E-7</w:t>
      </w:r>
      <w:r>
        <w:rPr>
          <w:rFonts w:cs="Times New Roman" w:ascii="Times New Roman" w:hAnsi="Times New Roman"/>
        </w:rPr>
        <w:tab/>
        <w:t>Tôi thưa rằng tôi đã cầu nguyện cho kẻ bệnh nhưng người ta nói với tôi rằng đó là công việc của ma quỷ. Người trưng dẫn cho tôi nhiều đoạn Kinh Thánh, như là khi Phi-líp thấy Na-tha-na-ên, và Na-tha-na-ên đến với Chúa Jêsus. Tại sao, Chúa Jêsus cho ông biết ông vừa ở đâu đến, Ngài đã thấy ông lúc ở dưới cây vả. Và nhiều đoạn Kinh thánh khác, như là người đàn bà bên cái giếng, tội lỗi nàng đã được bày tỏ thể nào khi Chúa Jêsus bảo rằng nàng đã có 5 đời chồng. Nàng chạy vào thành, nói rằng, “Ấy là Đấng Christ.”</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Ngài trưng dẫn nhiều đọan Kinh thánh khác nữa. Tôi thưa rằng tôi sẽ đi. Ngài bảo đảm với tôi rằng Ngài sẽ ở cùng tôi luôn, như anh em biết đấy, Anh Kopp à, cũng như cả thế giới đều biết, về những việc lớn đã xảy ra trong chức vụ của tôi.</w:t>
      </w:r>
    </w:p>
    <w:p>
      <w:pPr>
        <w:pStyle w:val="Normal"/>
        <w:overflowPunct w:val="false"/>
        <w:autoSpaceDE w:val="false"/>
        <w:spacing w:lineRule="auto" w:line="240" w:before="0" w:after="80"/>
        <w:ind w:hanging="0"/>
        <w:rPr/>
      </w:pPr>
      <w:r>
        <w:rPr>
          <w:rFonts w:cs="Times New Roman" w:ascii="Times New Roman" w:hAnsi="Times New Roman"/>
          <w:vertAlign w:val="superscript"/>
        </w:rPr>
        <w:t>E-8</w:t>
      </w:r>
      <w:r>
        <w:rPr>
          <w:rFonts w:cs="Times New Roman" w:ascii="Times New Roman" w:hAnsi="Times New Roman"/>
        </w:rPr>
        <w:tab/>
        <w:t xml:space="preserve">Chúng ta đang nghĩ về việc liệu tôi có nhớ những khải tượng nầy được lâu hay không. Trước đây tôi có một khải tượng, cách đây chừng 4 năm, về một cậu bé bị chết bên lề đường, một chiếc ô tô đâm vào gây tử thương. Cậu ta đã được sống lại từ sự chết. Tôi đã kể cho mọi người nghe về nó, được nói tiên tri khắp nước Mỹ và Canada. Người ta đã viết trên hàng ngàn quyển Kinh Thánh (trên trang giấy trắng ở đầu và cuối) rằng điều đó sẽ xảy ra.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Ngày nọ trong khi chúng tôi đang có những chiến dịch ở Scandinavian, chúng tôi từ Kuopio đi qua Phần-lan. Có một nhóm người tập trung bên lề đường. Chúng băn khoăn dưới thứ hình thức gì đó. Chúng tôi đi ra để xem. Kia kìa, cậu bé ấy, mọi thứ, quang cảnh, y như tôi đã thấy.</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Tôi nói với Anh Moore, “Hãy nhìn vào Kinh Thánh của anh và xem thử có phải cảnh nầy không.”</w:t>
      </w:r>
    </w:p>
    <w:p>
      <w:pPr>
        <w:pStyle w:val="Normal"/>
        <w:overflowPunct w:val="false"/>
        <w:autoSpaceDE w:val="false"/>
        <w:spacing w:lineRule="auto" w:line="240" w:before="0" w:after="80"/>
        <w:ind w:hanging="0"/>
        <w:rPr/>
      </w:pPr>
      <w:r>
        <w:rPr>
          <w:rFonts w:cs="Times New Roman" w:ascii="Times New Roman" w:hAnsi="Times New Roman"/>
          <w:vertAlign w:val="superscript"/>
        </w:rPr>
        <w:t>E-9</w:t>
      </w:r>
      <w:r>
        <w:rPr>
          <w:rFonts w:cs="Times New Roman" w:ascii="Times New Roman" w:hAnsi="Times New Roman"/>
        </w:rPr>
        <w:tab/>
        <w:t>“Vâng,” anh nói. Tôi bèn quỳ gối xuống và cầu xin Chúa Jêsus xác chứng Lời của Ngài đã tỏ cho tôi, rằng nó sẽ ứng nghiệm. Cậu bé được sống lại từ sự chết nhờ Chúa Jêsus chúng ta. Cậu ta vẫn sống và khỏe mạnh đến hôm nay.</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Anh Kopp à, đây chỉ là một vài trong những công việc mà Chúa Jêsus chúng ta đang làm hôm nay trong chức vụ mà Ngài đã giao phó cho tôi. Theo thiển ý của tôi, điều đó để xác chứng Lời của Ngài. Những điều Ngài đã hứa sẽ xảy ra ngày nay, thì chúng ta thấy là nó đang xảy ra ngày nay...</w:t>
      </w:r>
    </w:p>
    <w:p>
      <w:pPr>
        <w:pStyle w:val="Normal"/>
        <w:overflowPunct w:val="false"/>
        <w:autoSpaceDE w:val="false"/>
        <w:spacing w:lineRule="auto" w:line="240" w:before="0" w:after="80"/>
        <w:ind w:hanging="0"/>
        <w:rPr/>
      </w:pPr>
      <w:r>
        <w:rPr>
          <w:rFonts w:cs="Times New Roman" w:ascii="Times New Roman" w:hAnsi="Times New Roman"/>
        </w:rPr>
        <w:tab/>
        <w:t>Anh Kopp này, nhắc đến những chiến dịch ở Y-sơ-ra-ên, tôi thật vui mừng hầu việc Chúa ở đó. Tôi tin rằng chức vụ của tôi thật là rất kết quả cho người Do-thái, như Lời Kinh thánh chép, “</w:t>
      </w:r>
      <w:r>
        <w:rPr>
          <w:rFonts w:cs="Times New Roman" w:ascii="Times New Roman" w:hAnsi="Times New Roman"/>
          <w:b/>
        </w:rPr>
        <w:t>Người Do-thái thì tìm kiếm phép lạ, còn người Hy-lạp thì tìm kiếm sự khôn ngoan.</w:t>
      </w:r>
      <w:r>
        <w:rPr>
          <w:rFonts w:cs="Times New Roman" w:ascii="Times New Roman" w:hAnsi="Times New Roman"/>
        </w:rPr>
        <w:t xml:space="preserve">”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vertAlign w:val="superscript"/>
        </w:rPr>
        <w:t>E-10</w:t>
      </w:r>
      <w:r>
        <w:rPr>
          <w:rFonts w:cs="Times New Roman" w:ascii="Times New Roman" w:hAnsi="Times New Roman"/>
        </w:rPr>
        <w:tab/>
      </w:r>
      <w:r>
        <w:rPr>
          <w:rFonts w:cs="Times New Roman" w:ascii="Times New Roman" w:hAnsi="Times New Roman"/>
          <w:color w:val="008000"/>
        </w:rPr>
        <w:t>[Anh Kopp nói, “Chúng tôi tin rằng nhiều người Do-thái, và những dân tộc khác trong vùng đất thánh, sẽ chạy đến và tin rằng Chúa Jêsus Christ là Đấng Mê-si, khi họ thấy một Cơ-đốc nhân làm ứng nghiệm các Lời tiên tri của Giô-ên trong Cựu Ước.” - Bt]</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Vâng, Anh Kopp à, tôi chắc rằng anh đang nhắc đến Lời tiên tri của Giô-ên trong Cựu Ước, Giô-ên 2:28, Ngài đã nói tiên tri như thế nào, tiên tri về ngày cuối cùng rằng, “</w:t>
      </w:r>
      <w:r>
        <w:rPr>
          <w:rFonts w:cs="Times New Roman" w:ascii="Times New Roman" w:hAnsi="Times New Roman"/>
          <w:b/>
        </w:rPr>
        <w:t>Ngài sẽ đổ Thần của Ngài trên mọi loài xác thịt. Con trai và con gái sẽ nói tiên tri. Người già cả sẽ thấy chiêm bao, và kẻ trai trẻ sẽ xem sự hiện thấy.”</w:t>
      </w:r>
    </w:p>
    <w:p>
      <w:pPr>
        <w:pStyle w:val="Normal"/>
        <w:overflowPunct w:val="false"/>
        <w:autoSpaceDE w:val="false"/>
        <w:spacing w:lineRule="auto" w:line="240" w:before="0" w:after="80"/>
        <w:ind w:hanging="0"/>
        <w:rPr>
          <w:rFonts w:ascii="Times New Roman" w:hAnsi="Times New Roman" w:cs="Times New Roman"/>
          <w:color w:val="008000"/>
        </w:rPr>
      </w:pPr>
      <w:r>
        <w:rPr>
          <w:rFonts w:cs="Times New Roman" w:ascii="Times New Roman" w:hAnsi="Times New Roman"/>
          <w:color w:val="008000"/>
        </w:rPr>
        <w:tab/>
        <w:t>[Anh Kopp nói, “Anh Branham ơi, tôi nghĩ là chúng ta sẽ phải chia tay bây giờ. Thật là phước hạnh khi nghe những lời chia xẻ đầy gây dựng của anh. Chúng ta sẽ hợp tác với nhau. Hẹn gặp anh ở Chicago vài ngày nữa, nếu Chúa muốn.” - Bt]</w:t>
      </w:r>
    </w:p>
    <w:p>
      <w:pPr>
        <w:pStyle w:val="Normal"/>
        <w:overflowPunct w:val="false"/>
        <w:autoSpaceDE w:val="false"/>
        <w:spacing w:lineRule="auto" w:line="240" w:before="0" w:after="80"/>
        <w:ind w:hanging="0"/>
        <w:rPr/>
      </w:pPr>
      <w:r>
        <w:rPr>
          <w:rFonts w:cs="Times New Roman" w:ascii="Times New Roman" w:hAnsi="Times New Roman"/>
          <w:vertAlign w:val="superscript"/>
        </w:rPr>
        <w:t>E-11</w:t>
      </w:r>
      <w:r>
        <w:rPr>
          <w:rFonts w:cs="Times New Roman" w:ascii="Times New Roman" w:hAnsi="Times New Roman"/>
        </w:rPr>
        <w:tab/>
        <w:t>Xin chào quí anh em, thật là một hân hạnh lớn được tiếp anh em tại nhà tối nay. Chúng ta sẽ cầu nguyện cho buổi nhóm ở Chicago được kết quả. Nhờ ơn Chúa, hy vọng sẽ gặp anh em ở đó trong những ngày tới.</w:t>
      </w:r>
    </w:p>
    <w:p>
      <w:pPr>
        <w:pStyle w:val="Normal"/>
        <w:overflowPunct w:val="false"/>
        <w:autoSpaceDE w:val="false"/>
        <w:spacing w:lineRule="auto" w:line="240" w:before="0" w:after="80"/>
        <w:ind w:hanging="0"/>
        <w:rPr>
          <w:rFonts w:ascii="Times New Roman" w:hAnsi="Times New Roman" w:cs="Times New Roman"/>
          <w:color w:val="008000"/>
        </w:rPr>
      </w:pPr>
      <w:r>
        <w:rPr>
          <w:rFonts w:cs="Times New Roman" w:ascii="Times New Roman" w:hAnsi="Times New Roman"/>
          <w:color w:val="008000"/>
        </w:rPr>
        <w:tab/>
        <w:t>[Chị Meda Branham nói, “Xin mời anh dùng ít trà trước khi đi nhé?”]</w:t>
      </w:r>
    </w:p>
    <w:p>
      <w:pPr>
        <w:pStyle w:val="Normal"/>
        <w:overflowPunct w:val="false"/>
        <w:autoSpaceDE w:val="false"/>
        <w:spacing w:lineRule="auto" w:line="240" w:before="0" w:after="80"/>
        <w:ind w:hanging="0"/>
        <w:rPr>
          <w:rFonts w:ascii="Times New Roman" w:hAnsi="Times New Roman" w:cs="Times New Roman"/>
          <w:color w:val="008000"/>
        </w:rPr>
      </w:pPr>
      <w:r>
        <w:rPr>
          <w:rFonts w:cs="Times New Roman" w:ascii="Times New Roman" w:hAnsi="Times New Roman"/>
          <w:color w:val="008000"/>
        </w:rPr>
        <w:tab/>
        <w:t>[Anh Kopp nói, “Ô, cám ơn chị thật nhiều, Chị Branham ạ. Thật là tuyệt.” Anh Leroy Kopp và con trai, Paul Kopp, nói, “Xin cảm ơn.” - Bt]</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Cảm ơn em.</w:t>
      </w:r>
    </w:p>
    <w:p>
      <w:pPr>
        <w:pStyle w:val="Normal"/>
        <w:overflowPunct w:val="false"/>
        <w:autoSpaceDE w:val="false"/>
        <w:spacing w:lineRule="auto" w:line="240" w:before="0" w:after="80"/>
        <w:ind w:hanging="0"/>
        <w:rPr/>
      </w:pPr>
      <w:r>
        <w:rPr>
          <w:rFonts w:cs="Times New Roman" w:ascii="Times New Roman" w:hAnsi="Times New Roman"/>
          <w:vertAlign w:val="superscript"/>
        </w:rPr>
        <w:t>E-12</w:t>
      </w:r>
      <w:r>
        <w:rPr>
          <w:rFonts w:cs="Times New Roman" w:ascii="Times New Roman" w:hAnsi="Times New Roman"/>
        </w:rPr>
        <w:tab/>
      </w:r>
      <w:r>
        <w:rPr>
          <w:rFonts w:cs="Times New Roman" w:ascii="Times New Roman" w:hAnsi="Times New Roman"/>
          <w:color w:val="008000"/>
        </w:rPr>
        <w:t>[Phần còn lại là thu từ buổi cầu nguyện trong chiến dịch tại Chicago. - Bt]</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Bây giờ, anh em là những người tin rằng Thiên Sứ của Đức Chúa Trời là Đấng được sai đến với tôi để giúp anh em tin nhận Đức Chúa Jêsus Christ, không phải là có 2 chân như tôi đang đứng đây đâu. Nếu anh em tin tôi là tôi tớ của Ngài, anh em sẽ nhận lấy lời tôi. Tôi không thể làm cho anh em tin nó được. Anh em chỉ phải... Anh em thấy không? Nhưng Ngài đang ở đây ngay trên tòa giảng nầy.</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Cầu xin Chúa chúc phước trên anh chị em giờ nầy, trong khi tôi nói với một chị em. Xin mọi người hãy cầu nguyện. Đây là những người bệnh. Nếu chị nầy nói rằng chị là một người xa lạ với tôi... Tôi chưa hề gặp chị trong đời tôi, tôi không hề biết tí gì về chị, không hề biết. Bây giờ tôi không thể chữa lành cho chị cũng không thể cứu chị được, anh em biết đấy, là tôi không thể làm điều đó. Nhưng Chúa Jêsus Christ đã hoàn thành tất cả điều đó trên cây thập tự khi Ngài chết trên đồi Gô-gô-tha rồi.</w:t>
      </w:r>
    </w:p>
    <w:p>
      <w:pPr>
        <w:pStyle w:val="Normal"/>
        <w:overflowPunct w:val="false"/>
        <w:autoSpaceDE w:val="false"/>
        <w:spacing w:lineRule="auto" w:line="240" w:before="0" w:after="80"/>
        <w:ind w:hanging="0"/>
        <w:rPr/>
      </w:pPr>
      <w:r>
        <w:rPr>
          <w:rFonts w:cs="Times New Roman" w:ascii="Times New Roman" w:hAnsi="Times New Roman"/>
          <w:vertAlign w:val="superscript"/>
        </w:rPr>
        <w:t>E-13</w:t>
      </w:r>
      <w:r>
        <w:rPr>
          <w:rFonts w:cs="Times New Roman" w:ascii="Times New Roman" w:hAnsi="Times New Roman"/>
        </w:rPr>
        <w:tab/>
        <w:t xml:space="preserve">Ngài đã ban ân tứ cho Hội Thánh Ngài. Đúng không? Nếu đúng, xin hãy nói, “A-men” </w:t>
      </w:r>
      <w:r>
        <w:rPr>
          <w:rFonts w:cs="Times New Roman" w:ascii="Times New Roman" w:hAnsi="Times New Roman"/>
          <w:color w:val="008000"/>
        </w:rPr>
        <w:t xml:space="preserve">[Hội chúng đồng thanh nói, “A-men!” - Bt] </w:t>
      </w:r>
      <w:r>
        <w:rPr>
          <w:rFonts w:cs="Times New Roman" w:ascii="Times New Roman" w:hAnsi="Times New Roman"/>
        </w:rPr>
        <w:t xml:space="preserve">Và ân tứ đó là để (gì nào?) gây dựng Hội Thánh. Đúng không anh em? Nói khác đi, họ là những tín đồ, những người chưa tin bước vào, và nói, “Thật vậy...” Kinh Thánh chép, “Nếu tất cả anh em đều nói tiếng lạ, mà có người ngoại ở đó, thì họ họ sẽ cho rằng anh em là mất trí. Nhưng nếu có một Tiên tri ở đó và người thông giải những điều bí mật trong lòng, thì há họ không sấp mình xuống mà nói rằng, </w:t>
      </w:r>
      <w:r>
        <w:rPr>
          <w:rFonts w:cs="Times New Roman" w:ascii="Times New Roman" w:hAnsi="Times New Roman"/>
          <w:b/>
        </w:rPr>
        <w:t>‘Quả thật Đức Chúa Trời ở cùng anh em.’</w:t>
      </w:r>
      <w:r>
        <w:rPr>
          <w:rFonts w:cs="Times New Roman" w:ascii="Times New Roman" w:hAnsi="Times New Roman"/>
        </w:rPr>
        <w:t>” Sao? Đúng không? Hòan toàn đúng. Được rồ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Bây giờ anh em tin bằng cả tấm lòng rằng Đức Chúa Jêsus Christ, là Con Đức Chúa Trời, Đấng đang hiện diện ở đây để làm những việc mà Ngài đã hứa rằng Ngài sẽ làm.</w:t>
      </w:r>
    </w:p>
    <w:p>
      <w:pPr>
        <w:pStyle w:val="Normal"/>
        <w:overflowPunct w:val="false"/>
        <w:autoSpaceDE w:val="false"/>
        <w:spacing w:lineRule="auto" w:line="240" w:before="0" w:after="80"/>
        <w:ind w:hanging="0"/>
        <w:rPr/>
      </w:pPr>
      <w:r>
        <w:rPr>
          <w:rFonts w:cs="Times New Roman" w:ascii="Times New Roman" w:hAnsi="Times New Roman"/>
          <w:vertAlign w:val="superscript"/>
        </w:rPr>
        <w:t>E-14</w:t>
      </w:r>
      <w:r>
        <w:rPr>
          <w:rFonts w:cs="Times New Roman" w:ascii="Times New Roman" w:hAnsi="Times New Roman"/>
        </w:rPr>
        <w:tab/>
        <w:t>Chị ơi, tôi chỉ muốn nói với chị khi... trong... Lý do tôi làm điều này là để tiếp xúc với tâm linh của chị. Chị có tin bằng tất cả tấm lòng của chị không? Nếu Đức Chúa Trời bày tỏ cho tôi những sai trật trong lòng chị, thì chị có tin nhận Ngài là Đấng chữa lành cho chị không? Có, được rồi. Chúng ta chưa hề biết nhau, phải không? Chị và tôi chưa hề gặp nhau ở đâu, phải không? Nhưng Đức Chúa Trời biết rõ những bất ổn trong chị, đúng không chị? Chị à, một trong những nan đề lớn nhất của chị là chị bị bệnh thiếu máu. Đúng không chị? Chị tin rằng Đức Chúa Trời sẽ cho chị khỏe.</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Lạy Chúa Jêsus, con cầu xin Ngài chữa lành cho chị em nầy. Xin làm cho chị khỏe mạnh, lạy Cha. Xin cho chị tối nay trở về trong sự bình an trọn vẹn, con cầu xin trong Danh Chúa Jêsus Christ. A-men!</w:t>
      </w:r>
    </w:p>
    <w:p>
      <w:pPr>
        <w:pStyle w:val="Normal"/>
        <w:overflowPunct w:val="false"/>
        <w:autoSpaceDE w:val="false"/>
        <w:spacing w:lineRule="auto" w:line="240" w:before="0" w:after="80"/>
        <w:ind w:hanging="0"/>
        <w:rPr/>
      </w:pPr>
      <w:r>
        <w:rPr>
          <w:rFonts w:cs="Times New Roman" w:ascii="Times New Roman" w:hAnsi="Times New Roman"/>
          <w:vertAlign w:val="superscript"/>
        </w:rPr>
        <w:t>E-15</w:t>
      </w:r>
      <w:r>
        <w:rPr>
          <w:rFonts w:cs="Times New Roman" w:ascii="Times New Roman" w:hAnsi="Times New Roman"/>
        </w:rPr>
        <w:tab/>
        <w:t>Bây giờ, hãy đi vui mừng và cầu nguyện. Điều đó tùy thuộc vào đức tin của chị, chị ạ. Chị thấy không? Ngài chưa hề tỏ cho tôi một điều gì. Ngài chỉ tỏ cho tôi điều bất ổn trong thân thể chị. Hãy xem những gì Ngài Phán. Chị thấy không? Ngài Phán những gì với chị, chị hãy làm đi. Điều đó hoàn toàn tùy thuộc ở chị. Chị thấy không? Chị tin điều đó. Chị nói rằng chị thừa nhận việc đó. Bây giờ Ngài nắm lấy lời chị. Chị nắm lấy Lời của Ngài. Hãy đi và làm chứng lại điều chị đã nhận được, chị sẽ được khỏe. A-men! Xin chúng ta hãy nói, “Cảm tạ Đức Chúa Trời.” A-me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Tôi tin rằng Đức Chúa Trời đang chúc phước cho tất cả anh em, cho những tấm lòng không còn chút nghi ngờ nào cả. Bây giờ anh em nghi ngờ thì thật là điều tội lỗi. Sau khi Đức Chúa Trời sai Con Ngài, thực hiện những điều mà Ngài nói bây giờ đây, Ngài đã làm những dấu lạ nầy, và anh em... Ngài đem Kinh Thánh của Ngài, sai kẻ rao giảng của Ngài đến, ban ân tứ của Ngài, mà anh em vẫn nghi ngờ Ngài, thì không còn gì cho anh em ngoại trừ bị đoán phạt trong ngày cuối cùng. Đúng thế không?</w:t>
      </w:r>
    </w:p>
    <w:p>
      <w:pPr>
        <w:pStyle w:val="Normal"/>
        <w:overflowPunct w:val="false"/>
        <w:autoSpaceDE w:val="false"/>
        <w:spacing w:lineRule="auto" w:line="240" w:before="0" w:after="80"/>
        <w:ind w:hanging="0"/>
        <w:rPr/>
      </w:pPr>
      <w:r>
        <w:rPr>
          <w:rFonts w:cs="Times New Roman" w:ascii="Times New Roman" w:hAnsi="Times New Roman"/>
          <w:vertAlign w:val="superscript"/>
        </w:rPr>
        <w:t>E-16</w:t>
      </w:r>
      <w:r>
        <w:rPr>
          <w:rFonts w:cs="Times New Roman" w:ascii="Times New Roman" w:hAnsi="Times New Roman"/>
        </w:rPr>
        <w:tab/>
        <w:t xml:space="preserve">Nhưng điều duy nhất đây là làm vinh hiển Đức Chúa Trời và bày tỏ Đức Chúa Jêsus Christ, rằng... Khi Ngài còn tại thế, Ngài cũng làm những việc như thế nầy. Tất cả những người đọc Kinh Thánh tin điều đó, xin hãy nói “A-men!” </w:t>
      </w:r>
      <w:r>
        <w:rPr>
          <w:rFonts w:cs="Times New Roman" w:ascii="Times New Roman" w:hAnsi="Times New Roman"/>
          <w:color w:val="008000"/>
        </w:rPr>
        <w:t>[Hội chúng đồng thanh nói, “A-men!” - Bt]</w:t>
      </w:r>
      <w:r>
        <w:rPr>
          <w:rFonts w:cs="Times New Roman" w:ascii="Times New Roman" w:hAnsi="Times New Roman"/>
        </w:rPr>
        <w:t xml:space="preserve"> Ngài Phán, “</w:t>
      </w:r>
      <w:r>
        <w:rPr>
          <w:rFonts w:cs="Times New Roman" w:ascii="Times New Roman" w:hAnsi="Times New Roman"/>
          <w:b/>
        </w:rPr>
        <w:t xml:space="preserve">Khi Ta đi, Ta sẽ trở lại. Còn ít lâu, thế gian chẳng thấy Ta nữa </w:t>
      </w:r>
      <w:r>
        <w:rPr>
          <w:rFonts w:cs="Times New Roman" w:ascii="Times New Roman" w:hAnsi="Times New Roman"/>
        </w:rPr>
        <w:t xml:space="preserve">(Đó là kẻ chẳng tin.), </w:t>
      </w:r>
      <w:r>
        <w:rPr>
          <w:rFonts w:cs="Times New Roman" w:ascii="Times New Roman" w:hAnsi="Times New Roman"/>
          <w:b/>
        </w:rPr>
        <w:t>nhưng các con sẽ thấy Ta</w:t>
      </w:r>
      <w:r>
        <w:rPr>
          <w:rFonts w:cs="Times New Roman" w:ascii="Times New Roman" w:hAnsi="Times New Roman"/>
        </w:rPr>
        <w:t xml:space="preserve"> (Ai vậy? kẻ tin)</w:t>
      </w:r>
      <w:r>
        <w:rPr>
          <w:rFonts w:cs="Times New Roman" w:ascii="Times New Roman" w:hAnsi="Times New Roman"/>
          <w:b/>
        </w:rPr>
        <w:t>, vì Ta sẽ ở cùng các con, ở trong các con, cho đến ngày tận thế.</w:t>
      </w:r>
      <w:r>
        <w:rPr>
          <w:rFonts w:cs="Times New Roman" w:ascii="Times New Roman" w:hAnsi="Times New Roman"/>
        </w:rPr>
        <w:t>” Đúng không? Cho nên thật là có tội cho những kẻ vô tín. “</w:t>
      </w:r>
      <w:r>
        <w:rPr>
          <w:rFonts w:cs="Times New Roman" w:ascii="Times New Roman" w:hAnsi="Times New Roman"/>
          <w:b/>
        </w:rPr>
        <w:t>Hãy đi và đừng phạm tội nữa</w:t>
      </w:r>
      <w:r>
        <w:rPr>
          <w:rFonts w:cs="Times New Roman" w:ascii="Times New Roman" w:hAnsi="Times New Roman"/>
        </w:rPr>
        <w:t xml:space="preserve"> (hoặc là đừng vô tín nữa) </w:t>
      </w:r>
      <w:r>
        <w:rPr>
          <w:rFonts w:cs="Times New Roman" w:ascii="Times New Roman" w:hAnsi="Times New Roman"/>
          <w:b/>
        </w:rPr>
        <w:t>bằng không, những điều càng tệ hại hơn cả tội nầy sẽ giáng trên đời sống các ngươi.</w:t>
      </w:r>
      <w:r>
        <w:rPr>
          <w:rFonts w:cs="Times New Roman" w:ascii="Times New Roman" w:hAnsi="Times New Roman"/>
        </w:rPr>
        <w:t>” Chúa Phán vậy. Đúng không? Chúng ta phải tin. Phải tin hoặc là anh em hư mất vậy.</w:t>
      </w:r>
    </w:p>
    <w:p>
      <w:pPr>
        <w:pStyle w:val="Normal"/>
        <w:overflowPunct w:val="false"/>
        <w:autoSpaceDE w:val="false"/>
        <w:spacing w:lineRule="auto" w:line="240" w:before="0" w:after="80"/>
        <w:ind w:hanging="0"/>
        <w:rPr/>
      </w:pPr>
      <w:r>
        <w:rPr>
          <w:rFonts w:cs="Times New Roman" w:ascii="Times New Roman" w:hAnsi="Times New Roman"/>
          <w:vertAlign w:val="superscript"/>
        </w:rPr>
        <w:t>E-17</w:t>
      </w:r>
      <w:r>
        <w:rPr>
          <w:rFonts w:cs="Times New Roman" w:ascii="Times New Roman" w:hAnsi="Times New Roman"/>
        </w:rPr>
        <w:tab/>
        <w:t>Nếu tôi là Đức Chúa Trời, nếu họ không thể tin lời tôi về việc này, thì mọi sự sẽ được định y như vậy. Nhưng họ vẫn không nắm lấy Lời, thì những dấu kỳ phép lạ được ban cho thêm vào Hội Thánh, như Đức Chúa Jêsus Christ đã hứa sẽ làm. Với đức tin chân thành của tôi, tôi tin rằng Ngài đang làm ứng nghiệm ngay bây giờ với người ngoại bang, và sẽ quay lại với người Do-thái ngay tức thì. Và người ngoại sẽ bị bỏ lại cùng với tín lý của họ và những điều họ có, giáo điều, lễ nghi giáo phái, sự nguội lạnh của họ. Còn Hội Thánh sẽ được cất lên và gặp Ngài. Rồi Phúc âm sẽ đến với người Do-thái. A-men! “A-men” có nghĩa là “Thật đúng như vậy.” Được rồi.</w:t>
      </w:r>
    </w:p>
    <w:p>
      <w:pPr>
        <w:pStyle w:val="Normal"/>
        <w:overflowPunct w:val="false"/>
        <w:autoSpaceDE w:val="false"/>
        <w:spacing w:lineRule="auto" w:line="240" w:before="0" w:after="80"/>
        <w:ind w:hanging="0"/>
        <w:rPr/>
      </w:pPr>
      <w:r>
        <w:rPr>
          <w:rFonts w:cs="Times New Roman" w:ascii="Times New Roman" w:hAnsi="Times New Roman"/>
          <w:vertAlign w:val="superscript"/>
        </w:rPr>
        <w:t>E-18</w:t>
      </w:r>
      <w:r>
        <w:rPr>
          <w:rFonts w:cs="Times New Roman" w:ascii="Times New Roman" w:hAnsi="Times New Roman"/>
        </w:rPr>
        <w:tab/>
        <w:t xml:space="preserve">Xin lỗi chị. Để cho tâm trí tôi thư giãn một chút. Chúng ta là những người lạ. Chị hoàn toàn xa lạ đối với tôi. Chị từ thật xa đến đây. Chị từ một thành phố khác đến đây. Chị có nhiều vấn đề về tim. Đầu tiên là chị bị bệnh tim. Phải không? Cả một màn đen. Tôi thấy cả một màn đen theo đuổi lấy chị như vầy. Đó là một sự lừa dối. Có người lừa dối chị, đó là một người đàn ông tự xưng là có quyền năng chữa lành của Chúa. </w:t>
      </w:r>
      <w:r>
        <w:rPr>
          <w:rFonts w:cs="Times New Roman" w:ascii="Times New Roman" w:hAnsi="Times New Roman"/>
          <w:color w:val="008000"/>
        </w:rPr>
        <w:t>[Chị ấy nói, “Vâng, thưa anh.” - Bt]</w:t>
      </w:r>
      <w:r>
        <w:rPr>
          <w:rFonts w:cs="Times New Roman" w:ascii="Times New Roman" w:hAnsi="Times New Roman"/>
        </w:rPr>
        <w:t xml:space="preserve"> Ông ấy nói rằng chị là một phù thủy. </w:t>
      </w:r>
      <w:r>
        <w:rPr>
          <w:rFonts w:cs="Times New Roman" w:ascii="Times New Roman" w:hAnsi="Times New Roman"/>
          <w:color w:val="008000"/>
        </w:rPr>
        <w:t>[“Vâng.”]</w:t>
      </w:r>
      <w:r>
        <w:rPr>
          <w:rFonts w:cs="Times New Roman" w:ascii="Times New Roman" w:hAnsi="Times New Roman"/>
        </w:rPr>
        <w:t xml:space="preserve"> Đúng không? Và chị đã quậy phá toàn bộ trong Giáo hội của chị, và những việc khác nữa tương tự như vậy. Đúng thế không? Mục sư của chị bây giờ đang đau. Ông ta bị bệnh bại liệt. Đúng không? </w:t>
      </w:r>
      <w:r>
        <w:rPr>
          <w:rFonts w:cs="Times New Roman" w:ascii="Times New Roman" w:hAnsi="Times New Roman"/>
          <w:color w:val="008000"/>
        </w:rPr>
        <w:t>[“Vâng, thưa anh.” - Bt]</w:t>
      </w:r>
      <w:r>
        <w:rPr>
          <w:rFonts w:cs="Times New Roman" w:ascii="Times New Roman" w:hAnsi="Times New Roman"/>
        </w:rPr>
        <w:t xml:space="preserve"> Này chị, chị đừng để ý đến những lời người ta nói với chị. Họ nói dối. Chỉ có một điều bất ổn trong tim chị thôi, đó là chứng căng thẳng thần kinh làm cho nhịp tim chị lên cao. Hãy đi bình yên, cầu xin Đức Chúa Trời ban phước cho chị. Chị đã ổn rồi. Đức Chúa Trời chúc phước cho chị. Chị không phải là phù thủy.</w:t>
      </w:r>
    </w:p>
    <w:p>
      <w:pPr>
        <w:pStyle w:val="Normal"/>
        <w:overflowPunct w:val="false"/>
        <w:autoSpaceDE w:val="false"/>
        <w:spacing w:lineRule="auto" w:line="240" w:before="0" w:after="80"/>
        <w:ind w:hanging="0"/>
        <w:rPr/>
      </w:pPr>
      <w:r>
        <w:rPr>
          <w:rFonts w:cs="Times New Roman" w:ascii="Times New Roman" w:hAnsi="Times New Roman"/>
          <w:vertAlign w:val="superscript"/>
        </w:rPr>
        <w:t>E-19</w:t>
      </w:r>
      <w:r>
        <w:rPr>
          <w:rFonts w:cs="Times New Roman" w:ascii="Times New Roman" w:hAnsi="Times New Roman"/>
        </w:rPr>
        <w:tab/>
        <w:t>Chị tin hết lòng chứ? Hãy tin rằng Đức Chúa Trời sẽ chữa lành chứng ung thư của chị. Hãy tin rằng Ngài sẽ khiến chị khỏe mạnh khi tôi cầu xin Ngà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Lạy Chúa Jêsus, con cầu xin Ngài chữa lành cho chị em nầy. Xin Ngài cho chị khỏe mạnh hoàn toàn. Con cầu xin phước lành nầy trong Danh Chúa Jêsus. A-me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Hãy trở về, vui mừng, nói rằng, “Con cảm tạ Chúa,” chị sẽ được khỏe. Nào, bắt đầu đi chị.</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Lạy Đức Chúa Trời Toàn Năng, Đấng Tạo nên Sự Sống, xin cho chị nầy được khỏe mạnh hoàn toàn trong Danh Chúa Jêsus Christ. A-me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Chúa ban phước cho chị. Đợi một chút. Có điều gì đã xảy ra cho chị rồi. Chị biết đấy. Chị đã nhận ra rồi đó. Đúng không?</w:t>
      </w:r>
    </w:p>
    <w:p>
      <w:pPr>
        <w:pStyle w:val="Normal"/>
        <w:overflowPunct w:val="false"/>
        <w:autoSpaceDE w:val="false"/>
        <w:spacing w:lineRule="auto" w:line="240" w:before="0" w:after="80"/>
        <w:ind w:hanging="0"/>
        <w:rPr/>
      </w:pPr>
      <w:r>
        <w:rPr>
          <w:rFonts w:cs="Times New Roman" w:ascii="Times New Roman" w:hAnsi="Times New Roman"/>
        </w:rPr>
        <w:tab/>
        <w:t xml:space="preserve">Tại sao, trong cả phòng nhóm nầy, mọi người ở đây đều có thể nhận được sự chữa lành lập tức nếu anh em tin Ngài. Anh em có tin như vậy không? </w:t>
      </w:r>
      <w:r>
        <w:rPr>
          <w:rFonts w:cs="Times New Roman" w:ascii="Times New Roman" w:hAnsi="Times New Roman"/>
          <w:color w:val="008000"/>
        </w:rPr>
        <w:t>[Hội chúng đồng thanh nói, “A-men!” - Bt]</w:t>
      </w:r>
      <w:r>
        <w:rPr>
          <w:rFonts w:cs="Times New Roman" w:ascii="Times New Roman" w:hAnsi="Times New Roman"/>
        </w:rPr>
        <w:t xml:space="preserve"> Hãy có đức tin nơi Đức Chúa Trời.</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Có phải anh là một trong những người phụ giúp đây không, thưa anh? Dạ được rồi.</w:t>
      </w:r>
    </w:p>
    <w:p>
      <w:pPr>
        <w:pStyle w:val="Normal"/>
        <w:overflowPunct w:val="false"/>
        <w:autoSpaceDE w:val="false"/>
        <w:spacing w:lineRule="auto" w:line="240" w:before="0" w:after="80"/>
        <w:ind w:hanging="0"/>
        <w:rPr/>
      </w:pPr>
      <w:r>
        <w:rPr>
          <w:rFonts w:cs="Times New Roman" w:ascii="Times New Roman" w:hAnsi="Times New Roman"/>
          <w:vertAlign w:val="superscript"/>
        </w:rPr>
        <w:t>E-20</w:t>
      </w:r>
      <w:r>
        <w:rPr>
          <w:rFonts w:cs="Times New Roman" w:ascii="Times New Roman" w:hAnsi="Times New Roman"/>
        </w:rPr>
        <w:tab/>
        <w:t xml:space="preserve">Chị ấy ngồi đàng kia, bị bệnh tim, mặc chiếc áo chấm chấm đó. Xin mời chị đứng lên. Ngài sẽ chữa lành chứng đau tim của chị. Chị hết lòng tin điều đó không? Được rồi.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Có một chị em ngồi ở đằng kia đang khóc với chiếc khăn trong tay, chị bị đánh mạnh vào đầu trước đây. Vì vậy mà chị bị đau đầu. Đúng thế không? Mời chị đứng lên nhận lãnh sự chữa lành trong Danh Chúa Jêsus Christ. A-men!</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 xml:space="preserve">Có bao nhiêu người còn lại muốn nhận lãnh sự chữa lành? Chúa Jêsus Christ đang hiện diện nơi đây để chữa lành cho anh em. Anh em có tin điều đó không? Tất cả anh em nào muốn được chữa lành, ngay bây giờ xin cứ đứng tại chỗ. Mỗi người đang có mặt trong phòng nhóm nầy muốn được chữa lành, xin hãy đứng tại chỗ. Xin hãy đưa tay lên như vầy với Đức Chúa Trời.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 xml:space="preserve">Lạy Đức Chúa Trời Tòan Năng, Đấng Tạo nên Sự Sống, Đấng ban cho các ân tứ, Thánh Linh Ngài đang ở đây đêm nay, con cầu xin Ngài chữa lành cho mọi người trong phòng nhóm nầy. Ngài đang ở đây. Đức Thánh Linh đang ở đây. Giờ nầy, con là tôi tớ của Ngài, cùng với những anh em tôi tớ khác, chúng con rủa sả mọi bịnh tật đang có ở đây. Cầu xin Chúa Jêsus Christ, Con Đức Chúa Trời chữa lành mọi người ở đây. </w:t>
      </w:r>
    </w:p>
    <w:p>
      <w:pPr>
        <w:pStyle w:val="Normal"/>
        <w:overflowPunct w:val="false"/>
        <w:autoSpaceDE w:val="false"/>
        <w:spacing w:lineRule="auto" w:line="240" w:before="0" w:after="80"/>
        <w:ind w:hanging="0"/>
        <w:rPr>
          <w:rFonts w:ascii="Times New Roman" w:hAnsi="Times New Roman" w:cs="Times New Roman"/>
        </w:rPr>
      </w:pPr>
      <w:r>
        <w:rPr>
          <w:rFonts w:cs="Times New Roman" w:ascii="Times New Roman" w:hAnsi="Times New Roman"/>
        </w:rPr>
        <w:tab/>
        <w:t>Hỡi Sa-tan, hãy ra khỏi những người nầy trong Danh của Đức Chúa Jêsus Christ.</w:t>
      </w:r>
    </w:p>
    <w:p>
      <w:pPr>
        <w:pStyle w:val="Normal"/>
        <w:overflowPunct w:val="false"/>
        <w:autoSpaceDE w:val="false"/>
        <w:spacing w:lineRule="auto" w:line="240" w:before="0" w:after="80"/>
        <w:ind w:hanging="0"/>
        <w:rPr/>
      </w:pPr>
      <w:r>
        <w:rPr>
          <w:rFonts w:cs="Times New Roman" w:ascii="Times New Roman" w:hAnsi="Times New Roman"/>
        </w:rPr>
        <w:tab/>
        <w:t xml:space="preserve">Bây giờ, xin mọi người cứ đưa tay lên và nói rằng, “Ngợi khen Đức Chúa Trời,” vui mừng lên, dâng cho Đức Chúa Trời... </w:t>
      </w:r>
      <w:r>
        <w:rPr>
          <w:rFonts w:cs="Times New Roman" w:ascii="Times New Roman" w:hAnsi="Times New Roman"/>
          <w:color w:val="008000"/>
        </w:rPr>
        <w:t xml:space="preserve">[Hội chúng đồng thanh nói, “Ngợi khen Đức Chúa Trời!” - Bt] </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rPr>
        <w:tab/>
        <w:t>Được rồi, Anh Boze.</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3-08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Vị Tiên Tri Thế Kỷ 20</w:t>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10/01/2015)</dc:description>
  <cp:keywords/>
  <dc:language>en-US</dc:language>
  <cp:lastModifiedBy>Timothy</cp:lastModifiedBy>
  <cp:lastPrinted>2015-01-09T02:28:00Z</cp:lastPrinted>
  <dcterms:modified xsi:type="dcterms:W3CDTF">2015-01-10T20:12:00Z</dcterms:modified>
  <cp:revision>61</cp:revision>
  <dc:subject>53-0800 The 20th Century Prophet &amp; Prayerline in Chicago (Vietnamese Translation)</dc:subject>
  <dc:title>Vị Tiên Tri Thế Kỷ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