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0830A</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Tại Sao Tôi Là Một ‘Thánh Quá Máu’?</w:t>
      </w:r>
    </w:p>
    <w:p>
      <w:pPr>
        <w:pStyle w:val="Normal"/>
        <w:widowControl w:val="false"/>
        <w:spacing w:lineRule="auto" w:line="216"/>
        <w:ind w:hanging="0"/>
        <w:jc w:val="center"/>
        <w:rPr>
          <w:rFonts w:ascii="Times New Roman" w:hAnsi="Times New Roman" w:cs="Times New Roman"/>
          <w:b/>
          <w:b/>
          <w:color w:val="666699"/>
          <w:sz w:val="26"/>
          <w:szCs w:val="26"/>
        </w:rPr>
      </w:pPr>
      <w:r>
        <w:rPr>
          <w:rFonts w:cs="Times New Roman" w:ascii="Times New Roman" w:hAnsi="Times New Roman"/>
          <w:color w:val="666699"/>
          <w:sz w:val="26"/>
          <w:szCs w:val="26"/>
        </w:rPr>
        <w:t>(</w:t>
      </w:r>
      <w:r>
        <w:rPr>
          <w:rFonts w:cs="Times New Roman" w:ascii="Times New Roman" w:hAnsi="Times New Roman"/>
          <w:b/>
          <w:color w:val="666699"/>
          <w:sz w:val="26"/>
          <w:szCs w:val="26"/>
        </w:rPr>
        <w:t>53-0830A “Why I Am A ‘Holy-Roller’</w:t>
      </w:r>
      <w:r>
        <w:rPr>
          <w:rFonts w:cs="Times New Roman" w:ascii="Times New Roman" w:hAnsi="Times New Roman"/>
          <w:color w:val="666699"/>
          <w:sz w:val="26"/>
          <w:szCs w:val="26"/>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hicago, Illinois, USA.</w:t>
      </w:r>
    </w:p>
    <w:p>
      <w:pPr>
        <w:pStyle w:val="Normal"/>
        <w:widowControl w:val="false"/>
        <w:spacing w:lineRule="auto" w:line="216" w:before="0" w:after="60"/>
        <w:ind w:hanging="0"/>
        <w:jc w:val="center"/>
        <w:rPr>
          <w:rFonts w:ascii="Candara" w:hAnsi="Candara" w:cs="Candara"/>
        </w:rPr>
      </w:pPr>
      <w:r>
        <w:rPr>
          <w:rFonts w:cs="Candara" w:ascii="Candara" w:hAnsi="Candara"/>
        </w:rPr>
        <w:t>Chiều Chúa nhật, ngày 30/08/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Tại Sao Tôi Là Một ‘Thánh Quá Máu’?</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kern w:val="2"/>
          <w:sz w:val="20"/>
          <w:szCs w:val="20"/>
          <w:lang w:eastAsia="zh-TW"/>
        </w:rPr>
        <w:t>Sứ điệp nầy được dịch từ băng ghi âm số 53-0830A “Why I Am A ‘Holy-Roller’?”, dài 81 phút, được giảng bởi Anh (Mục sư) William Marrion Branham, vào chiều Chúa nhật, ngày 30/08/1953, tại Nhà thờ Đền Tạm Phúc Âm Chicago, Tp Chicago Illinois, USA. (Bản dịch tiếng Việt đã duyệt lần thứ 5b, ngày 10/01/2015 - Vietnamese Translation, Version 5b)</w:t>
      </w:r>
    </w:p>
    <w:p>
      <w:pPr>
        <w:pStyle w:val="Normal"/>
        <w:spacing w:lineRule="auto" w:line="232" w:before="0" w:after="7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Normal"/>
        <w:spacing w:lineRule="auto" w:line="240" w:before="0" w:after="80"/>
        <w:ind w:hanging="0"/>
        <w:rPr/>
      </w:pPr>
      <w:r>
        <w:rPr>
          <w:rFonts w:cs="Times New Roman" w:ascii="Times New Roman" w:hAnsi="Times New Roman"/>
          <w:vertAlign w:val="superscript"/>
        </w:rPr>
        <w:t>E-1</w:t>
      </w:r>
      <w:r>
        <w:rPr>
          <w:rFonts w:cs="Times New Roman" w:ascii="Times New Roman" w:hAnsi="Times New Roman"/>
        </w:rPr>
        <w:tab/>
        <w:t xml:space="preserve">Cảm ơn anh chị em, chúng ta hãy cúi đầu giây lát. </w:t>
      </w:r>
    </w:p>
    <w:p>
      <w:pPr>
        <w:pStyle w:val="Normal"/>
        <w:spacing w:lineRule="auto" w:line="240" w:before="0" w:after="80"/>
        <w:ind w:hanging="0"/>
        <w:rPr/>
      </w:pPr>
      <w:r>
        <w:rPr>
          <w:rFonts w:cs="Times New Roman" w:ascii="Times New Roman" w:hAnsi="Times New Roman"/>
        </w:rPr>
        <w:tab/>
        <w:t>Kính lạy Cha Thiên Thượng của chúng con, chúng con cảm ơn Cha vì được nhóm nhau lại chiều nay, vì tất cả những ơn phước mà Cha đã ban cho chúng con, là những tôi tớ không xứng đáng của Ngài. Chúa ôi, chúng con cảm ơn Chúa, vì sự hà hơi của bài hát này. Ngay trong Đền tạm này, tiếng của người đã viết bài hát bằng sự hà hơi từ Ngài, có nhiều lần đi xuống qua những lối đi này, linh hồn dũng cảm của tác giả đã yên nghỉ trong Vương quốc Ngài ngày hôm nay. Xin Chúa ban phước cho anh, xin cho công việc của anh được trường tồn.</w:t>
      </w:r>
    </w:p>
    <w:p>
      <w:pPr>
        <w:pStyle w:val="Normal"/>
        <w:spacing w:lineRule="auto" w:line="240" w:before="0" w:after="80"/>
        <w:ind w:hanging="0"/>
        <w:rPr>
          <w:rFonts w:ascii="Times New Roman" w:hAnsi="Times New Roman" w:cs="Times New Roman"/>
        </w:rPr>
      </w:pPr>
      <w:r>
        <w:rPr>
          <w:rFonts w:cs="Times New Roman" w:ascii="Times New Roman" w:hAnsi="Times New Roman"/>
        </w:rPr>
        <w:tab/>
        <w:t>Xin tha thứ cho tội lỗi chúng con, Cha ôi. Khi chúng con nghĩ về nhà thơ vĩ đại ấy đã viết...</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 xml:space="preserve">Đời sống của những người vĩ đại nhắc nhở chúng ta </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Chúng ta có thể làm cho đời sống mình siêu phàm,</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 xml:space="preserve">Với những hành động để lại đằng sau chúng ta </w:t>
      </w:r>
    </w:p>
    <w:p>
      <w:pPr>
        <w:pStyle w:val="Normal"/>
        <w:spacing w:lineRule="auto" w:line="240" w:before="0" w:after="80"/>
        <w:ind w:left="550" w:hanging="440"/>
        <w:rPr/>
      </w:pPr>
      <w:r>
        <w:rPr>
          <w:rFonts w:cs="Times New Roman" w:ascii="Times New Roman" w:hAnsi="Times New Roman"/>
        </w:rPr>
        <w:tab/>
      </w:r>
      <w:r>
        <w:rPr>
          <w:rFonts w:cs="Times New Roman" w:ascii="Times New Roman" w:hAnsi="Times New Roman"/>
          <w:i/>
        </w:rPr>
        <w:t>Những dấu chân trên cát thời gian.</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a ôi, xin giúp chúng con, đứng lên làm việc, sẵn sàng vào bất cứ lúc nào mà Chúa sẽ gọi chúng con để giao công tác. Xin cho chúng con đừng thất vọng hay là sợ hãi.</w:t>
      </w:r>
    </w:p>
    <w:p>
      <w:pPr>
        <w:pStyle w:val="Normal"/>
        <w:spacing w:lineRule="auto" w:line="240" w:before="0" w:after="80"/>
        <w:ind w:hanging="0"/>
        <w:rPr/>
      </w:pPr>
      <w:r>
        <w:rPr>
          <w:rFonts w:cs="Times New Roman" w:ascii="Times New Roman" w:hAnsi="Times New Roman"/>
          <w:vertAlign w:val="superscript"/>
        </w:rPr>
        <w:t>E-2</w:t>
      </w:r>
      <w:r>
        <w:rPr>
          <w:rFonts w:cs="Times New Roman" w:ascii="Times New Roman" w:hAnsi="Times New Roman"/>
        </w:rPr>
        <w:tab/>
        <w:t xml:space="preserve">Giờ này, con cầu xin Chúa ban phước cho chúng con chiều nay. Ban ơn cho việc đọc Lời. Những khoảnh khắc ít ỏi này chúng con sống với nhau, nguyện ơn phước Ngài ở trên chúng con. Cha ôi, cảm ơn Cha vì số tiền dâng yêu thương. Nguyện ơn phước Ngài ở trên mỗi người dâng, và những người không thể dâng. Nguyện số tiền dâng chỉ được dùng vì sự vinh hiển của Đức Chúa Trời. Xin nhậm lời, Cha ô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Rồi ngày nào đó qua một Miền Đất tốt hơn, ngồi bên bờ sông, nơi Cây Sự sống đang nở hoa, nguyện mọi người được ở trong sự Hiện diện Thiêng liêng ở đó. Xin nhậm lời, Chúa ôi. Xin cho họ có một ngôi nhà yêu dấu. Chúng con có thể ngồi xuống trong sự yên tĩnh của buổi chiều tối và sống cho đến đời đời với nhau. Xin giúp chúng con giờ này trong khi trận chiến đang tiếp tục kéo cao ngọn cờ và đánh bóng cái khiên để tiến tới trong đức tin. Chúng con cầu xin trong Danh Chúa Jêsus Christ. A-me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3</w:t>
      </w:r>
      <w:r>
        <w:rPr>
          <w:rFonts w:cs="Times New Roman" w:ascii="Times New Roman" w:hAnsi="Times New Roman"/>
        </w:rPr>
        <w:tab/>
        <w:t>Chào các bạn. Tôi rất vui được ở đây. Luôn luôn vui mừng được ở trong hội chúng của dân sự Đức Chúa Trời. Tôi không biết rằng Mục sư sẽ lấy tiền dâng cho tôi, mà họ thường làm trong các Buổi nhóm. Tôi biết ơn sâu sắc điều đó rất nhiều. Lần đầu tiên tôi nghe anh ấy lấy tiền dâng cho tôi. Chính tôi chưa bao giờ nhận tiền dâng trong đời. Tôi e rằng tôi sẽ không làm người rất tốt để nhận nó, tô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4</w:t>
      </w:r>
      <w:r>
        <w:rPr>
          <w:rFonts w:cs="Times New Roman" w:ascii="Times New Roman" w:hAnsi="Times New Roman"/>
        </w:rPr>
        <w:tab/>
        <w:t>Tôi không biết vợ tôi đã lên đây chiều nay hay không. Tôi nhìn quanh mà không thể thấy nàng. Mẹ tôi ở đây, nhưng... tôi nhớ có lần tôi tình cờ nhìn qua ở đây và thấy một người được cho làm điều này, vì thế tôi nghĩ tôi sẽ nói điều đó. Tôi có thể nói điều đó trước, tôi... Các bạn biết đó, công tác truyền bá Phúc âm, đi lại khắp nơi, và -- những biến cố trong đời, đôi khi tại sao chúng ta bày tỏ chúng nhiều lần.</w:t>
      </w:r>
    </w:p>
    <w:p>
      <w:pPr>
        <w:pStyle w:val="Normal"/>
        <w:spacing w:lineRule="auto" w:line="240" w:before="0" w:after="80"/>
        <w:ind w:hanging="0"/>
        <w:rPr/>
      </w:pPr>
      <w:r>
        <w:rPr>
          <w:rFonts w:cs="Times New Roman" w:ascii="Times New Roman" w:hAnsi="Times New Roman"/>
          <w:vertAlign w:val="superscript"/>
        </w:rPr>
        <w:t>E-5</w:t>
      </w:r>
      <w:r>
        <w:rPr>
          <w:rFonts w:cs="Times New Roman" w:ascii="Times New Roman" w:hAnsi="Times New Roman"/>
        </w:rPr>
        <w:tab/>
        <w:t>Vì thế tôi nhớ việc chăn bầy Hội thánh chúng ta. Nhiều người trong các thành viên của Hội thánh nhà của tôi ở Jeffersonville, có mặt ở đây chiều nay trong Buổi nhóm này. Nhiều người sẽ đến tuần tới. Tôi nhớ tôi đã chăn bầy 12 năm ở đó mà không có một xu. Tôi đã làm việc để kiếm sống. Tôi sẽ làm điều đó ngày nay nếu có thể được. Nhưng công việc của tôi hiện giờ quá nhiều nên không thể làm vậy được.</w:t>
      </w:r>
    </w:p>
    <w:p>
      <w:pPr>
        <w:pStyle w:val="Normal"/>
        <w:spacing w:lineRule="auto" w:line="240" w:before="0" w:after="80"/>
        <w:ind w:hanging="0"/>
        <w:rPr/>
      </w:pPr>
      <w:r>
        <w:rPr>
          <w:rFonts w:cs="Times New Roman" w:ascii="Times New Roman" w:hAnsi="Times New Roman"/>
        </w:rPr>
        <w:tab/>
        <w:t>Tôi còn nhớ có lần chúng tôi có một chỗ, ở đó chúng tôi không thể nào kết thúc Buổi nhóm. Bao nhiêu anh chị em đã từng Buổi nhóm ấy? Chúng tôi hết thảy chỉ là những người bình dân, anh em biết đó. Chúng tôi không thể đáp ứng được. Tôi thật sự rất chú ý. Tôi đang đi tuần tra, đi bộ 30 dặm mỗi ngày trên đường dây điện cáo áp (high lines), đi tuần tra đường dây điện, trong suốt thời gian chiến tranh. Đi bộ qua những khu rừng, vân vân, ồ, chao ôi, thật là một công việc vất vả: 30 dặm mỗi ngày, 6 ngày một tuần.</w:t>
      </w:r>
    </w:p>
    <w:p>
      <w:pPr>
        <w:pStyle w:val="Normal"/>
        <w:spacing w:lineRule="auto" w:line="240" w:before="0" w:after="80"/>
        <w:ind w:hanging="0"/>
        <w:rPr>
          <w:rFonts w:ascii="Times New Roman" w:hAnsi="Times New Roman" w:cs="Times New Roman"/>
        </w:rPr>
      </w:pPr>
      <w:r>
        <w:rPr>
          <w:rFonts w:cs="Times New Roman" w:ascii="Times New Roman" w:hAnsi="Times New Roman"/>
        </w:rPr>
        <w:tab/>
        <w:t>Lương của tôi khoảng 6 xu một giờ, một số anh em của tôi làm 3 đô-la một giờ. Thế nhưng tôi cứ tranh đấu. Họ rất yêu mến tôi, vì thế tôi gắn bó với họ.</w:t>
      </w:r>
    </w:p>
    <w:p>
      <w:pPr>
        <w:pStyle w:val="Normal"/>
        <w:spacing w:lineRule="auto" w:line="240" w:before="0" w:after="80"/>
        <w:ind w:hanging="0"/>
        <w:rPr/>
      </w:pPr>
      <w:r>
        <w:rPr>
          <w:rFonts w:cs="Times New Roman" w:ascii="Times New Roman" w:hAnsi="Times New Roman"/>
          <w:vertAlign w:val="superscript"/>
        </w:rPr>
        <w:t>E-6</w:t>
      </w:r>
      <w:r>
        <w:rPr>
          <w:rFonts w:cs="Times New Roman" w:ascii="Times New Roman" w:hAnsi="Times New Roman"/>
        </w:rPr>
        <w:tab/>
        <w:t>Vậy nên chúng tôi không thể trả tiền để mua cái gì, tôi nói với vợ tôi, “Anh sẽ nhận tiền dâng.” Vợ tôi nói, “Để xem.”</w:t>
      </w:r>
    </w:p>
    <w:p>
      <w:pPr>
        <w:pStyle w:val="Normal"/>
        <w:spacing w:lineRule="auto" w:line="240" w:before="0" w:after="0"/>
        <w:ind w:hanging="0"/>
        <w:rPr/>
      </w:pPr>
      <w:r>
        <w:rPr>
          <w:rFonts w:cs="Times New Roman" w:ascii="Times New Roman" w:hAnsi="Times New Roman"/>
        </w:rPr>
        <w:tab/>
        <w:t>Tôi đi qua Nhà thờ. Bấy giờ, họ sẽ làm điều đó. Họ rất vui được làm thế, nhưng tôi thật không bao giờ đòi hỏi họ.</w:t>
      </w:r>
    </w:p>
    <w:p>
      <w:pPr>
        <w:pStyle w:val="Normal"/>
        <w:spacing w:lineRule="auto" w:line="240" w:before="0" w:after="0"/>
        <w:ind w:hanging="0"/>
        <w:rPr/>
      </w:pPr>
      <w:r>
        <w:rPr>
          <w:rFonts w:cs="Times New Roman" w:ascii="Times New Roman" w:hAnsi="Times New Roman"/>
        </w:rPr>
        <w:tab/>
        <w:t>Vì thế đêm ấy, tôi nhớ là Anh Wisehart... Nhiều người trong anh em ở đây từ Đền tạm đến còn nhớ anh ấy. Anh đã về miền Vinh hiển lúc này; Anh là một trưởng lão.</w:t>
      </w:r>
    </w:p>
    <w:p>
      <w:pPr>
        <w:pStyle w:val="Normal"/>
        <w:spacing w:lineRule="auto" w:line="240" w:before="0" w:after="0"/>
        <w:ind w:hanging="0"/>
        <w:rPr/>
      </w:pPr>
      <w:r>
        <w:rPr>
          <w:rFonts w:cs="Times New Roman" w:ascii="Times New Roman" w:hAnsi="Times New Roman"/>
        </w:rPr>
        <w:tab/>
        <w:t>Tôi nói, “Tôi sẽ lấy tiền dâng, mời một người lấy cái mũ của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ợ tôi nghĩ, “Để xem anh sẽ làm gì.”</w:t>
      </w:r>
    </w:p>
    <w:p>
      <w:pPr>
        <w:pStyle w:val="Normal"/>
        <w:spacing w:lineRule="auto" w:line="240" w:before="0" w:after="80"/>
        <w:ind w:hanging="0"/>
        <w:rPr/>
      </w:pPr>
      <w:r>
        <w:rPr>
          <w:rFonts w:cs="Times New Roman" w:ascii="Times New Roman" w:hAnsi="Times New Roman"/>
          <w:vertAlign w:val="superscript"/>
        </w:rPr>
        <w:t>E-7</w:t>
      </w:r>
      <w:r>
        <w:rPr>
          <w:rFonts w:cs="Times New Roman" w:ascii="Times New Roman" w:hAnsi="Times New Roman"/>
        </w:rPr>
        <w:tab/>
        <w:t>Vậy họ lấy mũ tôi. Tôi nhìn xuống, thấy phía trước tôi có một bà đang ngồi mang một cái tạp dề ca-rô nhỏ. Con người đáng thương đó, bà là một người cầu nguyện và cột trụ của Hội thánh. Bà kéo cái tạp dề nhỏ đó lên, đưa tay vào lấy một quyển sổ tay bỏ túi. Bà kéo nó ra, bắt đầu đổ ra những đồng bạc kên. Ừm, tôi không thể lấy những đồng tiền ấy.</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Wisehart đã lấy cái mũ của tôi và nhìn về phía tôi. Tôi nói, “Đợi một tí, Anh Wisehart à, tôi chỉ đùa thôi. Tôi thật sự không muốn làm thế.”</w:t>
      </w:r>
    </w:p>
    <w:p>
      <w:pPr>
        <w:pStyle w:val="Normal"/>
        <w:spacing w:lineRule="auto" w:line="240" w:before="0" w:after="80"/>
        <w:ind w:hanging="0"/>
        <w:rPr/>
      </w:pPr>
      <w:r>
        <w:rPr>
          <w:rFonts w:cs="Times New Roman" w:ascii="Times New Roman" w:hAnsi="Times New Roman"/>
          <w:vertAlign w:val="superscript"/>
        </w:rPr>
        <w:t>E-8</w:t>
      </w:r>
      <w:r>
        <w:rPr>
          <w:rFonts w:cs="Times New Roman" w:ascii="Times New Roman" w:hAnsi="Times New Roman"/>
        </w:rPr>
        <w:tab/>
        <w:t>Vì thế... Có một người lớn tuổi đang ngồi ở đằng kia có bộ râu trắng và tóc trắng dài. Ông đi xe đạp đến. Ông là một trong những người bạn cũ của tôi ở trên Benton Harbor. Và ông đã -- cho tôi chiếc xe đạp ấy.</w:t>
      </w:r>
    </w:p>
    <w:p>
      <w:pPr>
        <w:pStyle w:val="Normal"/>
        <w:spacing w:lineRule="auto" w:line="240" w:before="0" w:after="0"/>
        <w:ind w:hanging="0"/>
        <w:rPr/>
      </w:pPr>
      <w:r>
        <w:rPr>
          <w:rFonts w:cs="Times New Roman" w:ascii="Times New Roman" w:hAnsi="Times New Roman"/>
        </w:rPr>
        <w:tab/>
        <w:t>Tôi đặt nó ở đằng kia. Vậy là tôi lấy chiếc xe đạp ấy sơn sửa lại một chút và bán được 10 đô-la. Tôi không phải nhận chút tiền dâng nào. Đức Chúa Trời cung cấp nhu cầu của tôi cùng lúc ấy. Vì vậy hầu như thật gay go.</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Ryan, tôi chắc còn nhớ xe đạp đó. Chính là nó, thật đúng lú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9</w:t>
      </w:r>
      <w:r>
        <w:rPr>
          <w:rFonts w:cs="Times New Roman" w:ascii="Times New Roman" w:hAnsi="Times New Roman"/>
        </w:rPr>
        <w:tab/>
        <w:t>Trời thật ấm áp. Tôi nghĩ chiều nay tôi sẽ nói về một chủ đề “Cuộc Hành Trình,” Nhưng tôi đã thay đổi ý định từ khi tôi đến đây. Trời nóng kinh khủng; Tôi sẽ không giữ anh chị em ở lại lâu, chỉ nói một chút. Họ nói với chúng ta đợt nóng sẽ tan vào ngày mốt. Chúng ta hi vọng là vậy. Có lẽ Chúa nhật tới, hay là tuần này, tôi sẽ lấy chủ đề giống như vậy, bởi vì tôi muốn đem nó đến với anh chị em.</w:t>
      </w:r>
    </w:p>
    <w:p>
      <w:pPr>
        <w:pStyle w:val="Normal"/>
        <w:spacing w:lineRule="auto" w:line="240" w:before="0" w:after="80"/>
        <w:ind w:hanging="0"/>
        <w:rPr/>
      </w:pPr>
      <w:r>
        <w:rPr>
          <w:rFonts w:cs="Times New Roman" w:ascii="Times New Roman" w:hAnsi="Times New Roman"/>
          <w:vertAlign w:val="superscript"/>
        </w:rPr>
        <w:t>E-10</w:t>
      </w:r>
      <w:r>
        <w:rPr>
          <w:rFonts w:cs="Times New Roman" w:ascii="Times New Roman" w:hAnsi="Times New Roman"/>
        </w:rPr>
        <w:tab/>
        <w:t>Tôi đã nói tối hôm qua ở đây rằng tôi có thể nói với anh chị em ngày hôm nay đề tài “Tại Sao Tôi Là Một Thánh Quá Máu.” Anh chị em có muốn biết tại sao tôi là Thánh quá máu không? Tôi sẽ cố gắng nói cho anh chị em biết từ Lời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chị em biết đấy, tôi đã đi lại nhiều vì Chúa Jêsus của chúng ta, tôi đã thấy nhiều Giáo hội thuộc về giáo phái. Nhưng anh chị em biết, tôi chưa hề thấy một Thánh quá máu. Tôi thật sự không biết họ ở đâu. Tôi tìm khắp các danh sách và các bảng thống kê Hội thánh, mà không thể tìm thấy có một Hội thánh gọi là Thánh quá máu ở đâu cả. Nhưng anh chị em biết nó là gì không? Nó đúng là cái tên do ma quỷ gán cho Hội thánh; Chỉ thế thôi. Không có Thánh quá máu nào. Tôi chưa hề thấy một người nào. Chính phủ không biết người nào là Thánh quá máu. Vậy nên tôi không biết họ ở đâu, nhưng tôi... Cứ nghĩ đi, chính ma quỷ hoàn toàn làm điều đó.</w:t>
      </w:r>
    </w:p>
    <w:p>
      <w:pPr>
        <w:pStyle w:val="Normal"/>
        <w:spacing w:lineRule="auto" w:line="240" w:before="0" w:after="80"/>
        <w:ind w:hanging="0"/>
        <w:rPr/>
      </w:pPr>
      <w:r>
        <w:rPr>
          <w:rFonts w:cs="Times New Roman" w:ascii="Times New Roman" w:hAnsi="Times New Roman"/>
          <w:vertAlign w:val="superscript"/>
        </w:rPr>
        <w:t>E-11</w:t>
      </w:r>
      <w:r>
        <w:rPr>
          <w:rFonts w:cs="Times New Roman" w:ascii="Times New Roman" w:hAnsi="Times New Roman"/>
        </w:rPr>
        <w:tab/>
        <w:t>Tôi muốn đọc ra đây vào Lời trong Sách Giu-đe. Nó là sách rất ngắn, có 25 câu. Chỉ có thế thôi. Tôi muốn đọc những câu này.</w:t>
      </w:r>
    </w:p>
    <w:p>
      <w:pPr>
        <w:pStyle w:val="Normal"/>
        <w:spacing w:lineRule="auto" w:line="240" w:before="0" w:after="80"/>
        <w:ind w:hanging="0"/>
        <w:rPr>
          <w:rFonts w:ascii="Times New Roman" w:hAnsi="Times New Roman" w:cs="Times New Roman"/>
        </w:rPr>
      </w:pPr>
      <w:r>
        <w:rPr>
          <w:rFonts w:cs="Times New Roman" w:ascii="Times New Roman" w:hAnsi="Times New Roman"/>
        </w:rPr>
        <w:t>Vậy trước khi đọc, tôi chưa có trọn ý tưởng của mình. Trong suốt những Buổi nhóm như thế này, tôi bị căng thẳng lo lắng rất nhiều, ai cũng biết điều đó, đặc biệt là khi khải tượng đến.</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chị em đang sống trong 2 thế giới cùng một lúc. Anh chị em ở trong một chiều kích mà thế giới không biết gì về nó; Không có cách nào để giải thích điều đó. Anh em luôn bị kích động và căng thẳng. Buổi nhóm càng dài, thì nó càng tệ. Vì thế điều đó làm cho nó thật tệ hại.</w:t>
      </w:r>
    </w:p>
    <w:p>
      <w:pPr>
        <w:pStyle w:val="Normal"/>
        <w:spacing w:lineRule="auto" w:line="240" w:before="0" w:after="80"/>
        <w:ind w:hanging="0"/>
        <w:rPr/>
      </w:pPr>
      <w:r>
        <w:rPr>
          <w:rFonts w:cs="Times New Roman" w:ascii="Times New Roman" w:hAnsi="Times New Roman"/>
          <w:vertAlign w:val="superscript"/>
        </w:rPr>
        <w:t>E-12</w:t>
      </w:r>
      <w:r>
        <w:rPr>
          <w:rFonts w:cs="Times New Roman" w:ascii="Times New Roman" w:hAnsi="Times New Roman"/>
        </w:rPr>
        <w:tab/>
        <w:t>Vì thế tôi muốn nói điều này, nếu tôi có quên điều gì, tôi không muốn làm thế. Nhưng tôi muốn cảm ơn từng anh chị em vì sự dâng hiến. Vậy bất cứ điều gì thuộc về điều đó, chúng ta sẽ thấy xem thử chúng ta cần -- sự tốn kém của chúng ta ở đây. Nếu không, dĩ nhiên chúng ta sẽ trả cho tất cả những chi phí từ số tiền dâng. Nếu chúng ta chi phí, và nếu có đủ để -- sẽ nhiều hơn một chút những gì tôi phải dùng cho cuộc sống của mình (tôi có 2 - 4 con và một người vợ. Tôi phải kiếm sống bằng cách nào đó để nuôi họ.)... Và tôi... Nếu có điều gì để lại về sau giải quyết, tôi sẽ đưa nó vào công tác Truyền giáo hải ngoại. Chúa biết lòng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ến trong thế gian này nghèo nàn, tôi sẽ ra khỏi cùng cách ấy. Tôi có thể là nhà triệu phú nếu tôi muốn được như vậy. Nhưng Ngài là Đấng biết rõ, nếu tôi phải chết chiều nay, hay là trình diễn để lấy 100 đô-la hay bị giết chết, thì tôi sẽ phải nhận cái chế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13</w:t>
      </w:r>
      <w:r>
        <w:rPr>
          <w:rFonts w:cs="Times New Roman" w:ascii="Times New Roman" w:hAnsi="Times New Roman"/>
        </w:rPr>
        <w:tab/>
        <w:t>Thành thật mà nói, người thầu khoán làm việc trên nhà của mẹ tôi đang ngồi hiện diện giờ này, và tôi nợ ông 600 đô-la mà không thể trả cho ông cho đến sau Buổi nhóm này. Hiểu không? Vì thế chuẩn bị cho căn nhà của mẹ tôi...</w:t>
      </w:r>
    </w:p>
    <w:p>
      <w:pPr>
        <w:pStyle w:val="Normal"/>
        <w:spacing w:lineRule="auto" w:line="240" w:before="0" w:after="80"/>
        <w:ind w:hanging="0"/>
        <w:rPr/>
      </w:pPr>
      <w:r>
        <w:rPr>
          <w:rFonts w:cs="Times New Roman" w:ascii="Times New Roman" w:hAnsi="Times New Roman"/>
        </w:rPr>
        <w:tab/>
        <w:t>Tôi chỉ muốn anh em biết rằng -- những nhà Truyền bá Phúc âm -- tôi không -- tôi không tin rằng một anh em đúng theo nghĩa đen, một số người nói họ đi ra nhận nhiều tiền và làm nhiều... Điều đó tùy họ. Tôi chỉ phải trả lời về phần tôi. Đú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trước Đức Chúa Trời, Chúa biết lòng tôi và biết rằng tôi đã cố gắng hết lòng để dâng cho... Đúng như tôi sẽ nhận lãnh nó, tôi đưa nó vào lại ngay trong Phúc âm, đúng mọi thứ. Vào ngày đó khi tôi đứng trước Ngài, kho báu của tôi, tôi muốn chúng được ở trên đó, vì không biết lúc nào tôi sẽ lìa khỏi nơi này (Anh em hiểu không?), vì thế tôi muốn chúng ở đó.</w:t>
      </w:r>
    </w:p>
    <w:p>
      <w:pPr>
        <w:pStyle w:val="Normal"/>
        <w:spacing w:lineRule="auto" w:line="240" w:before="0" w:after="80"/>
        <w:ind w:hanging="0"/>
        <w:rPr/>
      </w:pPr>
      <w:r>
        <w:rPr>
          <w:rFonts w:cs="Times New Roman" w:ascii="Times New Roman" w:hAnsi="Times New Roman"/>
          <w:vertAlign w:val="superscript"/>
        </w:rPr>
        <w:t>E-14</w:t>
      </w:r>
      <w:r>
        <w:rPr>
          <w:rFonts w:cs="Times New Roman" w:ascii="Times New Roman" w:hAnsi="Times New Roman"/>
        </w:rPr>
        <w:tab/>
        <w:t>Bây giờ, trong Sách Giu-đe chúng ta cùng đọc đoạn này:</w:t>
      </w:r>
    </w:p>
    <w:p>
      <w:pPr>
        <w:pStyle w:val="Normal"/>
        <w:spacing w:lineRule="auto" w:line="240" w:before="0" w:after="80"/>
        <w:ind w:left="550" w:hanging="0"/>
        <w:rPr/>
      </w:pPr>
      <w:bookmarkStart w:id="1" w:name="Giu_1_3"/>
      <w:bookmarkEnd w:id="1"/>
      <w:r>
        <w:rPr>
          <w:rFonts w:eastAsia="Times New Roman" w:cs="Times New Roman" w:ascii="Times New Roman" w:hAnsi="Times New Roman"/>
        </w:rPr>
        <w:t xml:space="preserve"> </w:t>
      </w:r>
      <w:r>
        <w:rPr>
          <w:rFonts w:cs="Times New Roman" w:ascii="Times New Roman" w:hAnsi="Times New Roman"/>
          <w:b/>
        </w:rPr>
        <w:t xml:space="preserve">Giu-đe, tôi tớ của Đức Chúa Jêsus Christ và em Gia-cơ, đạt cho những kẻ đã được kêu gọi, được Đức Chúa Trời, là Cha, yêu thương, và được Đức Chúa Jêsus Christ giữ gìn: </w:t>
      </w:r>
      <w:bookmarkStart w:id="2" w:name="Giu_1_2"/>
    </w:p>
    <w:p>
      <w:pPr>
        <w:pStyle w:val="Normal"/>
        <w:spacing w:lineRule="auto" w:line="240" w:before="0" w:after="80"/>
        <w:ind w:hanging="0"/>
        <w:rPr/>
      </w:pPr>
      <w:r>
        <w:rPr>
          <w:rFonts w:cs="Times New Roman" w:ascii="Times New Roman" w:hAnsi="Times New Roman"/>
          <w:b/>
        </w:rPr>
        <w:tab/>
      </w:r>
      <w:r>
        <w:rPr>
          <w:rFonts w:cs="Times New Roman" w:ascii="Times New Roman" w:hAnsi="Times New Roman"/>
        </w:rPr>
        <w:t>Tôi muốn anh em để ý ông đang diễn thuyết điều này lúc bấy giờ, trực tiếp với một dân, hay cũng là một thì giờ đặc biệt.</w:t>
      </w:r>
    </w:p>
    <w:p>
      <w:pPr>
        <w:pStyle w:val="Normal"/>
        <w:spacing w:lineRule="auto" w:line="240" w:before="0" w:after="0"/>
        <w:ind w:left="550" w:hanging="0"/>
        <w:rPr/>
      </w:pPr>
      <w:bookmarkEnd w:id="2"/>
      <w:r>
        <w:rPr>
          <w:rFonts w:eastAsia="Times New Roman" w:cs="Times New Roman" w:ascii="Times New Roman" w:hAnsi="Times New Roman"/>
          <w:b/>
          <w:vertAlign w:val="superscript"/>
        </w:rPr>
        <w:t xml:space="preserve"> </w:t>
      </w:r>
      <w:r>
        <w:rPr>
          <w:rFonts w:cs="Times New Roman" w:ascii="Times New Roman" w:hAnsi="Times New Roman"/>
          <w:b/>
        </w:rPr>
        <w:t>Nguyền xin sự thương xót, bình an, yêu mến thêm lên cho anh em!</w:t>
      </w:r>
    </w:p>
    <w:p>
      <w:pPr>
        <w:pStyle w:val="Normal"/>
        <w:spacing w:lineRule="auto" w:line="240" w:before="0" w:after="0"/>
        <w:ind w:left="550" w:hanging="0"/>
        <w:rPr/>
      </w:pPr>
      <w:bookmarkStart w:id="3" w:name="Giu_1_3"/>
      <w:bookmarkEnd w:id="3"/>
      <w:r>
        <w:rPr>
          <w:rFonts w:eastAsia="Times New Roman" w:cs="Times New Roman" w:ascii="Times New Roman" w:hAnsi="Times New Roman"/>
          <w:b/>
          <w:vertAlign w:val="superscript"/>
        </w:rPr>
        <w:t xml:space="preserve"> </w:t>
      </w:r>
      <w:r>
        <w:rPr>
          <w:rFonts w:cs="Times New Roman" w:ascii="Times New Roman" w:hAnsi="Times New Roman"/>
          <w:b/>
        </w:rPr>
        <w:t xml:space="preserve">Hỡi kẻ rất yêu dấu, vì tôi đã ân cần viết cho anh em về sự cứu rỗi chung của chúng ta, tôi tưởng phải làm điều đó, để khuyên anh em vì đạo mà tranh chiến, là đạo đã truyền cho các thánh một lần đủ rồi. </w:t>
      </w:r>
      <w:bookmarkStart w:id="4" w:name="Giu_1_4"/>
    </w:p>
    <w:p>
      <w:pPr>
        <w:pStyle w:val="Normal"/>
        <w:spacing w:lineRule="auto" w:line="240" w:before="0" w:after="80"/>
        <w:ind w:left="550" w:hanging="0"/>
        <w:rPr>
          <w:rFonts w:ascii="Times New Roman" w:hAnsi="Times New Roman" w:cs="Times New Roman"/>
        </w:rPr>
      </w:pPr>
      <w:r>
        <w:rPr>
          <w:rFonts w:eastAsia="Times New Roman" w:cs="Times New Roman" w:ascii="Times New Roman" w:hAnsi="Times New Roman"/>
          <w:b/>
          <w:vertAlign w:val="superscript"/>
        </w:rPr>
        <w:t xml:space="preserve"> </w:t>
      </w:r>
      <w:bookmarkEnd w:id="4"/>
      <w:r>
        <w:rPr>
          <w:rFonts w:cs="Times New Roman" w:ascii="Times New Roman" w:hAnsi="Times New Roman"/>
          <w:b/>
        </w:rPr>
        <w:t>Vì có mấy kẻ kia lẻn vào trong vòng chúng ta, là những kẻ bị định đoán phạt từ lâu rồi, kẻ chẳng tin kính đổi ơn Đức Chúa Trời chúng ta ra việc tà ác, chối Đấng Chủ tể và Chúa có một của chúng ta, là Đức Chúa Jêsus Christ</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E-15</w:t>
      </w:r>
      <w:r>
        <w:rPr>
          <w:rFonts w:cs="Times New Roman" w:ascii="Times New Roman" w:hAnsi="Times New Roman"/>
        </w:rPr>
        <w:tab/>
        <w:t xml:space="preserve">Tôi muốn bắt đầu bằng dành lời cầu nguyện với Ngài. </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a ôi, xin Cha tiếp nhận chúng con giờ này. Con đang đứng đây mà không biết gì để nói, nhưng có Lời chép trong Lời Ngài, “Chớ ngại về điều mình sẽ nói,” và chúng con tin điều đó. Vậy con cầu xin giờ này, với sự cố gắng để giải bày chiều nay tại sao con yêu Ngài và tại sao con tin mình được chọn bởi ý Ngài, để hầu việc Ngài trong đường lối tốt đẹp thánh khiết và thương xót của Đức Chúa Trời, con cầu xin Ngài sẽ giúp chúng con ngày hôm nay. Xin cắt bì môi miệng con bằng Đức Thánh Linh Ngài, và cắt bì lỗ tai dân sự để họ có thể nghe. Nguyện Đức Thánh Linh lấy Lời Đức Chúa Trời ban phát cho mỗi tấm lòng như chúng con có cần, chúng con cầu xin trong Danh Chúa Jêsus Christ. A-men!</w:t>
      </w:r>
    </w:p>
    <w:p>
      <w:pPr>
        <w:pStyle w:val="Normal"/>
        <w:spacing w:lineRule="auto" w:line="240" w:before="0" w:after="80"/>
        <w:ind w:hanging="0"/>
        <w:rPr/>
      </w:pPr>
      <w:r>
        <w:rPr>
          <w:rFonts w:cs="Times New Roman" w:ascii="Times New Roman" w:hAnsi="Times New Roman"/>
          <w:vertAlign w:val="superscript"/>
        </w:rPr>
        <w:t>E-16</w:t>
      </w:r>
      <w:r>
        <w:rPr>
          <w:rFonts w:cs="Times New Roman" w:ascii="Times New Roman" w:hAnsi="Times New Roman"/>
        </w:rPr>
        <w:tab/>
        <w:t>Tôi thích nhắc đến thư Giu-đe nhiều lần. Ông... không viết nhiều câu, nhưng những gì ông viết gắn liền với những Ngày Sau rốt này. Nếu anh em xem tiếp, sẽ thấy ông tiên đoán, bày tỏ điều sẽ xảy ra trong những Ngày Sau rốt. Nó dành cho thời này.</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Đề tài của ông ở đây, mà tôi muốn nói chỉ trong chốc lát, là... Ông nói điều này: ông đang viết cho Hội thánh, họ ở trong Đấng Christ và được thánh hóa trong Đấng Christ và được kêu gọi. Ông đang viết thư cho họ để khuấy động đức tin của họ, để khuyên họ sẽ ‘vì đạo mà tranh chiến, là đạo đã truyền cho các thánh một lần đủ rồi.’ </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17</w:t>
      </w:r>
      <w:r>
        <w:rPr>
          <w:rFonts w:cs="Times New Roman" w:ascii="Times New Roman" w:hAnsi="Times New Roman"/>
        </w:rPr>
        <w:tab/>
        <w:t>Tôi tin đó là sự ưa muốn của mọi người. Nhiều người nói, “Điều đó ngược với đức tin của tôi.” Có- có nhiều đức tin, nhưng chỉ có một “đức tin.” Hiểu không? Vì thế điều đó là những gì...</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ếu chúng ta có thể hiểu, và qua Lời Kinh Thánh, như tôi muốn mọi người đọc điều này nếu anh chị em chưa hề đọc, ông đã tiên đoán những gì sẽ xảy ra ở đây trong những Sau rốt như thế nào, người sẽ làm gì... Vậy thì tôi tin chương này được ban cho Hội thánh lúc này, để anh chị em có thể vì đạo mà tranh chiến, là đạo đã truyền cho các thánh một lần đủ rồi. </w:t>
      </w:r>
      <w:r>
        <w:rPr>
          <w:rFonts w:cs="Times New Roman" w:ascii="Times New Roman" w:hAnsi="Times New Roman"/>
          <w:color w:val="008000"/>
        </w:rPr>
        <w:t xml:space="preserve">[Anh Branham hắng giọng. - Bt] </w:t>
      </w:r>
      <w:r>
        <w:rPr>
          <w:rFonts w:cs="Times New Roman" w:ascii="Times New Roman" w:hAnsi="Times New Roman"/>
        </w:rPr>
        <w:t>Xin lỗi.</w:t>
      </w:r>
    </w:p>
    <w:p>
      <w:pPr>
        <w:pStyle w:val="Normal"/>
        <w:spacing w:lineRule="auto" w:line="240" w:before="0" w:after="80"/>
        <w:ind w:hanging="0"/>
        <w:rPr/>
      </w:pPr>
      <w:r>
        <w:rPr>
          <w:rFonts w:cs="Times New Roman" w:ascii="Times New Roman" w:hAnsi="Times New Roman"/>
          <w:vertAlign w:val="superscript"/>
        </w:rPr>
        <w:t>E-18</w:t>
      </w:r>
      <w:r>
        <w:rPr>
          <w:rFonts w:cs="Times New Roman" w:ascii="Times New Roman" w:hAnsi="Times New Roman"/>
        </w:rPr>
        <w:tab/>
        <w:t>Chúng ta sẽ phải đi trở lại để tìm ra... Chúng ta có, ồ, tôi đoán, tôi nghĩ họ tuyên bố có khoảng 600 Giáo phái khác nhau thuộc về Hội thánh trên thế giới ngày nay: 600 hay nhiều hơn nữa. Tôi nghĩ có hơn 400 Giáo phái ở Mỹ, những Giáo phái của các Giáo hội. Mỗi Giáo phái này khác với Giáo phái khác. Tuy nhiên, chúng ta là một thân.</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ã được phong chức ở Giáo hội Truyền giáo Báp-tít, là Giáo hội đầu tiên mà tôi từng chịu phép báp-têm để có sự thông công trong Giáo hội Truyền giáo Báp-tít và trở thành một Mục sư, và có những chứng chỉ của Giáo hội. Rồi khi tôi bắt đầu thấy...</w:t>
      </w:r>
    </w:p>
    <w:p>
      <w:pPr>
        <w:pStyle w:val="Normal"/>
        <w:spacing w:lineRule="auto" w:line="240" w:before="0" w:after="80"/>
        <w:ind w:hanging="0"/>
        <w:rPr/>
      </w:pPr>
      <w:r>
        <w:rPr>
          <w:rFonts w:cs="Times New Roman" w:ascii="Times New Roman" w:hAnsi="Times New Roman"/>
        </w:rPr>
        <w:tab/>
        <w:t>Tôi không có điều gì chống lại Giáo hội nào. Cho phép tôi nói điều đó từ đầu giờ này. Cho dù anh em là Giám Lý, hay Báp-tít, hoặc có thể là gì đi nữa, tôi không nói điều gì chống lại Giáo hội nào, bởi vì không có Giáo hội nào đó cả.</w:t>
      </w:r>
    </w:p>
    <w:p>
      <w:pPr>
        <w:pStyle w:val="Normal"/>
        <w:spacing w:lineRule="auto" w:line="240" w:before="0" w:after="80"/>
        <w:ind w:hanging="0"/>
        <w:rPr/>
      </w:pPr>
      <w:r>
        <w:rPr>
          <w:rFonts w:cs="Times New Roman" w:ascii="Times New Roman" w:hAnsi="Times New Roman"/>
        </w:rPr>
        <w:tab/>
        <w:t>Tôi tin rằng Đức Chúa Jêsus Christ, nếu Ngài ở đây chiều nay, sẽ ghi lời chứng thực của Ngài trên một mình Hội thánh. Bởi vì tôi tin rằng sự chân thật trong lòng là điều Đức Chúa Trời sẽ nhận lấy. Hiểu không? Lòng trong sạch sẽ thấy Đức Chúa Trời. Vậy thì, cho dù anh chị em là tín đồ Giám Lý hay Báp-tít đi nữa, hoặc bất kể là cái gì, sự trong sạch trong lòng sẽ thấy Đức Chúa Trời. Đó là điều Ngài đã Phán.</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ì thế tôi không muốn phản ảnh... hay là (Xin lỗi) lấy điều này để phản ánh tổ chức nào hay nhóm người nào. Tôi chỉ muốn được bày tỏ tại sao tôi đã chọn, hay tại sao tôi là một Thánh quá máu, như tôi muốn gọi nó với sự diễn tả đó.</w:t>
      </w:r>
    </w:p>
    <w:p>
      <w:pPr>
        <w:pStyle w:val="Normal"/>
        <w:spacing w:lineRule="auto" w:line="240" w:before="0" w:after="80"/>
        <w:ind w:hanging="0"/>
        <w:rPr/>
      </w:pPr>
      <w:r>
        <w:rPr>
          <w:rFonts w:cs="Times New Roman" w:ascii="Times New Roman" w:hAnsi="Times New Roman"/>
          <w:vertAlign w:val="superscript"/>
        </w:rPr>
        <w:t>E-19</w:t>
      </w:r>
      <w:r>
        <w:rPr>
          <w:rFonts w:cs="Times New Roman" w:ascii="Times New Roman" w:hAnsi="Times New Roman"/>
        </w:rPr>
        <w:tab/>
        <w:t>Tôi thấy ở đây Giu-đe đang khuyên dân chúng, để họ sẽ vì đạo mà tranh chiến, là đạo đã truyền cho các thánh một lần đủ rồi. Nếu điều đó xảy ra khoảng 30 năm sau ngày Lễ Ngũ Tuần, và sa sút từ đức tin đó trong thời gian ấy, thì chúng ta đã làm gì trong 19 thế kỷ này về tất cả các loại Giáo phái và những sự tái ngược nhau lẻn vào trong Hội thánh và gây ra những việc này?</w:t>
      </w:r>
    </w:p>
    <w:p>
      <w:pPr>
        <w:pStyle w:val="Normal"/>
        <w:spacing w:lineRule="auto" w:line="240" w:before="0" w:after="80"/>
        <w:ind w:hanging="0"/>
        <w:rPr/>
      </w:pPr>
      <w:r>
        <w:rPr>
          <w:rFonts w:cs="Times New Roman" w:ascii="Times New Roman" w:hAnsi="Times New Roman"/>
        </w:rPr>
        <w:tab/>
        <w:t>Tôi nghĩ rằng chúng ta nên đi trở lại chiều nay, mỗi người chúng ta, trong một bức tranh tâm thần, và khám phá đức tin này là gì mà đã truyền cho các Thánh đồ một lần đủ rồi. Tôi nghĩ chúng ta nên tìm ra. Chúng ta mắc nợ điều đó với chính mình như những Cơ-đốc nhân tìm thấy loại đức tin từng được ban cho các Thánh đồ là gì.</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nếu chúng ta có thể tìm thấy trong Lời Kinh Thánh, loại đức tin từng được ban cho Các Thánh đồ là gì, tôi nghĩ chúng ta nên đủ khiêm nhường để lòng mình tiếp nhận nó. Anh em có nghĩ vậy không? Chỉ nói, “Ồ, điều này là thế, và chúng tôi muốn tin nhận nó.”</w:t>
      </w:r>
    </w:p>
    <w:p>
      <w:pPr>
        <w:pStyle w:val="Normal"/>
        <w:spacing w:lineRule="auto" w:line="240" w:before="0" w:after="80"/>
        <w:ind w:hanging="0"/>
        <w:rPr/>
      </w:pPr>
      <w:r>
        <w:rPr>
          <w:rFonts w:cs="Times New Roman" w:ascii="Times New Roman" w:hAnsi="Times New Roman"/>
          <w:vertAlign w:val="superscript"/>
        </w:rPr>
        <w:t>E-20</w:t>
      </w:r>
      <w:r>
        <w:rPr>
          <w:rFonts w:cs="Times New Roman" w:ascii="Times New Roman" w:hAnsi="Times New Roman"/>
        </w:rPr>
        <w:tab/>
        <w:t>Vậy tôi tin rằng Đức Chúa Trời có một Hội thánh. Tôi tin rằng trong Hội thánh này, mà... tôi -- là nhiều người nghĩ rằng tôi là một người được hoàn toàn bảo đảm đời đời.”</w:t>
      </w:r>
    </w:p>
    <w:p>
      <w:pPr>
        <w:pStyle w:val="Normal"/>
        <w:spacing w:lineRule="auto" w:line="240" w:before="0" w:after="80"/>
        <w:ind w:hanging="0"/>
        <w:rPr/>
      </w:pPr>
      <w:r>
        <w:rPr>
          <w:rFonts w:cs="Times New Roman" w:ascii="Times New Roman" w:hAnsi="Times New Roman"/>
        </w:rPr>
        <w:tab/>
        <w:t>Thế thì, đó là một sai lầm. Không, tôi chỉ tin vào sự đảm bảo đời đời như thế này: tôi tin Hội thánh có sự đảm bảo đời đời. Vậy nếu anh em ở trong Hội thánh, thì anh em được đảm bảo với Hội thánh. Nhưng bây giờ, dù anh chị em không ở trong Hội thánh, điều đó là giữa anh chị em với Đức Chúa Trời. Không phải thế sao?</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Nhưng tôi biết rằng Hội thánh sẽ ở đó. Đức Chúa Trời đã Phán Hội thánh sẽ ở đó không vết không nhăn. Tôi tin Lời Ngài thì đúng. Tôi tin Nó sẽ ở đó. Hội thánh sẽ đến và Đức Chúa Trời sẽ đến vì Hội thánh Ngài... hay Đấng Christ, Ngài sẽ tiếp nhận Nó không vết không nhăn. </w:t>
      </w:r>
    </w:p>
    <w:p>
      <w:pPr>
        <w:pStyle w:val="Normal"/>
        <w:spacing w:lineRule="auto" w:line="240" w:before="0" w:after="80"/>
        <w:ind w:hanging="0"/>
        <w:rPr/>
      </w:pPr>
      <w:r>
        <w:rPr>
          <w:rFonts w:cs="Times New Roman" w:ascii="Times New Roman" w:hAnsi="Times New Roman"/>
          <w:vertAlign w:val="superscript"/>
        </w:rPr>
        <w:t>E-21</w:t>
      </w:r>
      <w:r>
        <w:rPr>
          <w:rFonts w:cs="Times New Roman" w:ascii="Times New Roman" w:hAnsi="Times New Roman"/>
        </w:rPr>
        <w:tab/>
        <w:t>Bây giờ, chúng ta hãy đi trở lại từ đầu. Nếu chúng ta từng đi tới... Nan đề của nó là với nhiều người, chúng ta bắt đầu cắt ra ở đây và nói, “Thôi được, tôi sẽ -- tôi tin chúng ta sẽ cắt bớt ở đây.”</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iều đó giống như leo lên một cái thang tới nóc nhà và bắt đầu ở vòng thứ 10 đi xuống. Anh em hiểu không? Cách tốt nhất để thực hiện, đi xuống tới chính nền tảng của bất cứ điều gì và tìm thấy mình đang nằm ở đâu, là có được nền tảng. Nếu anh em muốn tìm sự Chữa lành Thiêng liêng [bằng phép lạ], nếu anh em muốn tìm điều gì, hãy đi thẳng trở lại với sự bắt đầu với nền tảng ấy, rồi xây dựng dựa trên chỗ mà anh em bắt đầu.</w:t>
      </w:r>
    </w:p>
    <w:p>
      <w:pPr>
        <w:pStyle w:val="Normal"/>
        <w:spacing w:lineRule="auto" w:line="240" w:before="0" w:after="80"/>
        <w:ind w:hanging="0"/>
        <w:rPr/>
      </w:pPr>
      <w:r>
        <w:rPr>
          <w:rFonts w:cs="Times New Roman" w:ascii="Times New Roman" w:hAnsi="Times New Roman"/>
          <w:vertAlign w:val="superscript"/>
        </w:rPr>
        <w:t>E-22</w:t>
      </w:r>
      <w:r>
        <w:rPr>
          <w:rFonts w:cs="Times New Roman" w:ascii="Times New Roman" w:hAnsi="Times New Roman"/>
        </w:rPr>
        <w:tab/>
        <w:t>Nền tảng của tất cả sự dạy dỗ Kinh Thánh là bắt đầu ở Sách Sáng thế ký, mọi sự. Từ “Sáng thế ký” có nghĩa là “sự bắt đầu, hay chương hạt giống.” Tôi đã nghiên cứu Sáng thế ký liên tục trong 2 năm. Tôi đã đọc nhà bình luận mà tôi biết, của Arthur Pink và MacIntosh, và những người khác.</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ã phát ốm và mệt mỏi vì đọc những bài đó, tôi để chúng lại và nói, “Lạy Chúa, đây là sự phê bình của Ngài.” Tôi là một con người chỉ có một quyển Sách, và đó là Kinh Thánh. Tôi thật sự tin những gì Kinh Thánh nói và không cố nhận lời của người khá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23</w:t>
        <w:tab/>
      </w:r>
      <w:r>
        <w:rPr>
          <w:rFonts w:cs="Times New Roman" w:ascii="Times New Roman" w:hAnsi="Times New Roman"/>
        </w:rPr>
        <w:t>Trong Sáng thế ký là chương hạt giống nơi mọi hạt giống được gieo. Mọi việc mà anh em tìm thấy trong thế giới ngày nay đều xuất hiện từ Sáng thế ký. Mọi việc bắt đầu trở lại ở đó vào lúc ban đầu.</w:t>
      </w:r>
    </w:p>
    <w:p>
      <w:pPr>
        <w:pStyle w:val="Normal"/>
        <w:spacing w:lineRule="auto" w:line="240" w:before="0" w:after="80"/>
        <w:ind w:hanging="0"/>
        <w:rPr>
          <w:rFonts w:ascii="Times New Roman" w:hAnsi="Times New Roman" w:cs="Times New Roman"/>
        </w:rPr>
      </w:pPr>
      <w:r>
        <w:rPr>
          <w:rFonts w:cs="Times New Roman" w:ascii="Times New Roman" w:hAnsi="Times New Roman"/>
        </w:rPr>
        <w:tab/>
        <w:t>Thế thì bây giờ, nó giống như việc gieo giống. Nếu anh em xem xét loại hạt giống gì mà mình có được, cho dù nó trông giống như cái gì khi nó lên cao, anh em sẽ phải thấy nó là gì, hạt giống gì, anh em sẽ thấy nó là cái gì khi đến với hạt giống. Đúng thế không? Nếu là lúa mì, bắp, hay là thứ gì đi nữa, nó có thể trông giống như cỏ dại, nhưng nếu lúa mì rơi xuống ở đây thì nó sẽ sanh ra lúa mì ở đó. Đúng thế không? Nó hoàn toàn là những cái nó có.</w:t>
      </w:r>
    </w:p>
    <w:p>
      <w:pPr>
        <w:pStyle w:val="Normal"/>
        <w:spacing w:lineRule="auto" w:line="240" w:before="0" w:after="80"/>
        <w:ind w:hanging="0"/>
        <w:rPr/>
      </w:pPr>
      <w:r>
        <w:rPr>
          <w:rFonts w:cs="Times New Roman" w:ascii="Times New Roman" w:hAnsi="Times New Roman"/>
          <w:vertAlign w:val="superscript"/>
        </w:rPr>
        <w:t>E-24</w:t>
      </w:r>
      <w:r>
        <w:rPr>
          <w:rFonts w:cs="Times New Roman" w:ascii="Times New Roman" w:hAnsi="Times New Roman"/>
        </w:rPr>
        <w:tab/>
        <w:t>Chúng ta trở lại với Sáng thế ký để tìm ra mọi sự. Chúng ta lấy ví dụ, chẳng hạn, lời... Chúng ta chỉ dùng một minh họa nhỏ này ở đây giống như “Ba-by-lôn.” Chúng ta hãy khám phá Ba-by-lôn đến từ đâu. Chỉ nhìn vào điều đó. Trước tiên nó được thông báo, hay chúng ta tim thấy Ba-by-lôn, được Nim-rốt dựng nên. Nim-rốt là con của Cham. Ông đã trở lại và chỉ đi lại với sự nguyền rủa. Và rồi nó xuất hiện; Nó từng được gọi là “Những Cánh Cổng trên Trời,” “Những Cánh Cổng của Thiên đàng,” hay điều gì giống như thế. Lúc đó nó được gọi là “sự lộn xộn.”</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ây là cách xảy ra ở Sáng thế ký. Đây là nơi nó xuống nơi này trong thời vua Nê-bu-cát-nết-sa. Nó đến ở đây, và chấm dứt ở đây trong sách Khải huyền lần nữa, chúng ta vẫn đang nói về Ba-by-lôn. Ồ, nếu chúng ta có thì giờ nói đề tài ấy và xuyên suốt Kinh Thánh điều đó, Ba-by-lô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25</w:t>
      </w:r>
      <w:r>
        <w:rPr>
          <w:rFonts w:cs="Times New Roman" w:ascii="Times New Roman" w:hAnsi="Times New Roman"/>
        </w:rPr>
        <w:tab/>
        <w:t>Nhưng anh em phải trở lại với sự bắt đầu để khởi đầu mọi sự. Nếu - nếu đức tin là đạo đã truyền cho các Thánh một lần đủ rồi, thì chúng ta phải đi ngay trở lại với ban đầu để có được nó hầu tìm thấy chúng ta đang ở đâu -- chúng ta đang nói về điều gì.</w:t>
      </w:r>
    </w:p>
    <w:p>
      <w:pPr>
        <w:pStyle w:val="Normal"/>
        <w:spacing w:lineRule="auto" w:line="240" w:before="0" w:after="80"/>
        <w:ind w:hanging="0"/>
        <w:rPr/>
      </w:pPr>
      <w:r>
        <w:rPr>
          <w:rFonts w:cs="Times New Roman" w:ascii="Times New Roman" w:hAnsi="Times New Roman"/>
          <w:vertAlign w:val="superscript"/>
        </w:rPr>
        <w:t>E-26</w:t>
      </w:r>
      <w:r>
        <w:rPr>
          <w:rFonts w:cs="Times New Roman" w:ascii="Times New Roman" w:hAnsi="Times New Roman"/>
        </w:rPr>
        <w:tab/>
        <w:t>Chúng ta hãy bắt đầu với 2 người đầu tiên trên thế gian, đó là A-đam và Ê-va. Khi</w:t>
        <w:tab/>
        <w:t>họ phạm tội; Đức Chúa Trời đã bảo họ, “Tất cả những thứ này các ngươi có thể ăn, nhưng có một thứ mà các ngươi không được đụng đến.” Đó là -- cây cấm. Dĩ nhiên, mọi người có ý tưởng của họ về những gì đã xảy ra, còn tôi có ý của tôi. Nhưng dù sao đi nữa họ đã phạm tội. Khi họ phạm tội, thì mang lại sự chết.</w:t>
      </w:r>
    </w:p>
    <w:p>
      <w:pPr>
        <w:pStyle w:val="Normal"/>
        <w:spacing w:lineRule="auto" w:line="240" w:before="0" w:after="80"/>
        <w:ind w:hanging="0"/>
        <w:rPr/>
      </w:pPr>
      <w:r>
        <w:rPr>
          <w:rFonts w:cs="Times New Roman" w:ascii="Times New Roman" w:hAnsi="Times New Roman"/>
        </w:rPr>
        <w:tab/>
        <w:t>Rồi Đức Chúa Trời giáng xuống nói chuyện với A-đam vào buổi chiều mát mẻ, và tìm thấy rằng A-đam và Ê-va ở sau bụi cây trốn ở đâu đó.</w:t>
      </w:r>
    </w:p>
    <w:p>
      <w:pPr>
        <w:pStyle w:val="Normal"/>
        <w:spacing w:lineRule="auto" w:line="240" w:before="0" w:after="80"/>
        <w:ind w:hanging="0"/>
        <w:rPr/>
      </w:pPr>
      <w:r>
        <w:rPr>
          <w:rFonts w:cs="Times New Roman" w:ascii="Times New Roman" w:hAnsi="Times New Roman"/>
        </w:rPr>
        <w:tab/>
        <w:t>Lúc ấy, họ nghĩ, trước khi họ gặp Đức Chúa Trời, họ có thể đứng trong sự Hiện diện của Ngài bởi vì họ tự làm cho mình cái khố bằng những chiếc lá vả và choàng quanh ngư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Xem đấy, con người trong chính buổi ban đầu đã cố gắng tạo cho mình lớp vỏ bọc. Từ “bao bọc” có nghĩa là... “Tôn giáo” có nghĩa là “sự che đậy.” Con người đang cố tự làm cho mình một con đường thoát thân khỏi sự thạnh nộ và sự Hiện diện của Đức Chúa Trời bằng chính bàn tay của mình. Đó là bản chất của con người.</w:t>
      </w:r>
    </w:p>
    <w:p>
      <w:pPr>
        <w:pStyle w:val="Normal"/>
        <w:spacing w:lineRule="auto" w:line="240" w:before="0" w:after="80"/>
        <w:ind w:hanging="0"/>
        <w:rPr/>
      </w:pPr>
      <w:r>
        <w:rPr>
          <w:rFonts w:cs="Times New Roman" w:ascii="Times New Roman" w:hAnsi="Times New Roman"/>
          <w:vertAlign w:val="superscript"/>
        </w:rPr>
        <w:t>E-27</w:t>
      </w:r>
      <w:r>
        <w:rPr>
          <w:rFonts w:cs="Times New Roman" w:ascii="Times New Roman" w:hAnsi="Times New Roman"/>
        </w:rPr>
        <w:tab/>
        <w:t>Anh chị em có thể hiểu được điều đó không? Chính bản chất của con người cố bỏ qua Đức Chúa Trời nếu người đó không thể hoàn toàn được xưng công bình để đứng trong sự Hiện diện của Ngài.</w:t>
      </w:r>
    </w:p>
    <w:p>
      <w:pPr>
        <w:pStyle w:val="Normal"/>
        <w:spacing w:lineRule="auto" w:line="240" w:before="0" w:after="80"/>
        <w:ind w:hanging="0"/>
        <w:rPr/>
      </w:pPr>
      <w:r>
        <w:rPr>
          <w:rFonts w:cs="Times New Roman" w:ascii="Times New Roman" w:hAnsi="Times New Roman"/>
        </w:rPr>
        <w:tab/>
        <w:t>Không có ai vào bất cứ lúc nào hay thời đại nào từng tìm kiếm Đức Chúa Trời. Đức Chúa Trời tìm kiếm con người.</w:t>
      </w:r>
    </w:p>
    <w:p>
      <w:pPr>
        <w:pStyle w:val="Normal"/>
        <w:spacing w:lineRule="auto" w:line="240" w:before="0" w:after="80"/>
        <w:ind w:hanging="0"/>
        <w:rPr/>
      </w:pPr>
      <w:r>
        <w:rPr>
          <w:rFonts w:cs="Times New Roman" w:ascii="Times New Roman" w:hAnsi="Times New Roman"/>
        </w:rPr>
        <w:tab/>
        <w:t>Con người với bản chất của mình trốn khỏi Đức Chúa Trời. Ngay khi A-đam nhận ra mình phạm tội, ông nên chạy khắp vườn kêu la, “Cha ôi, Cha ôi, Cha ở đâu?”</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thay vì thế, chính Đức Chúa Trời lại kêu lên, “A-đam ơi, A-đam ơi, con ở đâu?” còn A-đam ẩn trốn. Thấy sự khác biệt không?</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28</w:t>
      </w:r>
      <w:r>
        <w:rPr>
          <w:rFonts w:cs="Times New Roman" w:ascii="Times New Roman" w:hAnsi="Times New Roman"/>
        </w:rPr>
        <w:tab/>
        <w:t>Đó là bản chất con người ngày hôm nay. Ngay hôm nay, nếu mọi người ở Chicago thành thật với chính mình, hoàn toàn thật thà, ồ, anh chị em không thể mang họ đi khắp đường phố này ở đây ngày hôm nay cố tìm kiếm sự cứu rỗi. Tại sao, nó sẽ gần với mọi tiệm bán rượu lậu trong thành phố này và mọi thứ khác. Nếu con người chỉ muốn thành thật với chính mình, nhưng anh ta sẽ uống, anh ta sẽ -- làm mọi thứ cố để bỏ được nó, ném nó xa anh ta.</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29</w:t>
      </w:r>
      <w:r>
        <w:rPr>
          <w:rFonts w:cs="Times New Roman" w:ascii="Times New Roman" w:hAnsi="Times New Roman"/>
        </w:rPr>
        <w:tab/>
        <w:t>Nhưng bây giờ, đó là sự bắt đầu của nó, tỏ cho thấy điều con người tạo nên, con người bắt đầu chẳng có gì. Bản chất con người, tình trạng sa ngã của con người, hoàn toàn chẳng có gì. Con người thậm chí đạo đức còn thấp hơn cả thú vật trong bản chất sa ngã của mình. Mà đó là điều quan trọng nhất để nói, phải không? Tuy nhiên đó là sự thật, thưa các Cơ-đốc nhân. Một người trong bản chất sa ngã của mình thì tâm hồn đồi bại hơn bất cứ thú vật nào trên thế gian. Không có con vật nào với đạo đức của mình...</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chị em biết con heo nái thì thế nào, và con heo mẹ đó, vân vân, chúng nuôi con của chúng và thế là ổn rồi. Nhưng một người đàn bà vô đạo đức hay một người đàn ông... Một người đàn ông giật đứa con bé bỏng ra khỏi vòng tay người mẹ để thỏa mãn đam mê thú vật của mình. Điều đó tỏ cho thấy anh -- đã sa ngã. Anh ta thoái hóa; Thấp hơn đời sống thú vật. Khi anh ta ở trong... Cho dù anh hành động dũng cảm thế nào đi nữa, mà không có Đức Chúa Jêsus Christ thì anh hư mất và xong đời. Đúng thế.</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30</w:t>
      </w:r>
      <w:r>
        <w:rPr>
          <w:rFonts w:cs="Times New Roman" w:ascii="Times New Roman" w:hAnsi="Times New Roman"/>
        </w:rPr>
        <w:tab/>
        <w:t>Có người nói tôn giáo làm cho anh em điên khùng. Ồ, đó là điều duy nhất trên đời sẽ cho anh em có tâm trí đúng đắn. Đó là những gì mà quyền năng của Đức Chúa Trời luôn thực hiện: giải phóng những người điên và vân vân, đăt vào trong họ một tâm trí đúng đắn. Không người nào hoàn hảo về tâm trí trừ phi người ấy đã tìm thấy Đức Chúa Jêsus Christ trong đời sống mình... Điều đó chẳng hay nhưng nó là sự thật; chúng ta phải đương đầu với những sự kiện.</w:t>
      </w:r>
    </w:p>
    <w:p>
      <w:pPr>
        <w:pStyle w:val="Normal"/>
        <w:spacing w:lineRule="auto" w:line="240" w:before="0" w:after="80"/>
        <w:ind w:hanging="0"/>
        <w:rPr/>
      </w:pPr>
      <w:r>
        <w:rPr>
          <w:rFonts w:cs="Times New Roman" w:ascii="Times New Roman" w:hAnsi="Times New Roman"/>
          <w:vertAlign w:val="superscript"/>
        </w:rPr>
        <w:t>E-31</w:t>
      </w:r>
      <w:r>
        <w:rPr>
          <w:rFonts w:cs="Times New Roman" w:ascii="Times New Roman" w:hAnsi="Times New Roman"/>
        </w:rPr>
        <w:tab/>
        <w:t>Ngay khi A-đam nhận ra mình đã phạm tội, ông biết mình phải đứng trong sự Hiện diện của Ngài, vì thế -- hay là sự Hiện diện của Đức Chúa Trời, ông đã làm một chiếc khố để che thân và trốn vào trong bụi cây. Nhưng khi Đức Chúa Trời xuất hiện, Ngài Phán, “A-đam ơi, con ở đâu?”</w:t>
      </w:r>
    </w:p>
    <w:p>
      <w:pPr>
        <w:pStyle w:val="Normal"/>
        <w:spacing w:lineRule="auto" w:line="240" w:before="0" w:after="80"/>
        <w:ind w:hanging="0"/>
        <w:rPr/>
      </w:pPr>
      <w:r>
        <w:rPr>
          <w:rFonts w:cs="Times New Roman" w:ascii="Times New Roman" w:hAnsi="Times New Roman"/>
        </w:rPr>
        <w:tab/>
        <w:t>A-đam không thể xuất hiện. Ông đã nhận ra khi ông phải đối diện với Đức Chúa Trời, tôn giáo mà mà ông đã tự dựng nên cho chính mình sẽ không được ở trong sự Hiện diện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muốn anh chị em dựa trên ý tưởng đó giờ này, niềm tin, tôn giáo do chính con người đặt ra, sẽ không đứng nỗi khi ông phải đối diện với Đức Chúa Trời.</w:t>
      </w:r>
    </w:p>
    <w:p>
      <w:pPr>
        <w:pStyle w:val="Normal"/>
        <w:spacing w:lineRule="auto" w:line="240" w:before="0" w:after="80"/>
        <w:ind w:hanging="0"/>
        <w:rPr/>
      </w:pPr>
      <w:r>
        <w:rPr>
          <w:rFonts w:cs="Times New Roman" w:ascii="Times New Roman" w:hAnsi="Times New Roman"/>
          <w:vertAlign w:val="superscript"/>
        </w:rPr>
        <w:t>E-32</w:t>
      </w:r>
      <w:r>
        <w:rPr>
          <w:rFonts w:cs="Times New Roman" w:ascii="Times New Roman" w:hAnsi="Times New Roman"/>
        </w:rPr>
        <w:tab/>
        <w:t>Thưa anh chị em, tôi đã qua 20 năm làm chức vụ Mục sư; tôi đã giữ những người sắp chết trong đôi tay của mình. Tôi đã thấy họ bị đủ thứ tà linh làm chủ, và tôi đã thấy họ với những tôn giáo do loài người đặt ra. Khi đến cuối đường, nó không có tác dụng. Đúng thế. Tôi đã thấy họ khi tôi nghe họ la hét và chống trả tà linh ra khỏi họ, thậm chí những người được cho là Chấp sự và Thầy giảng. Đúng thế. Sau đó tôi giữ họ trong tay khi họ giơ tay lên và nói, “Anh Branham ơi, hãy nắm tay tôi.”</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Ngày vui vẻ, ngày sung sướng,</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Khi Chúa rửa tôi sạch hết mọi đường.</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Jêsus khuyên tôi, tỉnh thức khẩn nài,</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rPr>
        <w:tab/>
      </w:r>
      <w:r>
        <w:rPr>
          <w:rFonts w:cs="Times New Roman" w:ascii="Times New Roman" w:hAnsi="Times New Roman"/>
          <w:i/>
        </w:rPr>
        <w:t>Cho tôi yên ninh vui sống mỗi ngà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33</w:t>
        <w:tab/>
      </w:r>
      <w:r>
        <w:rPr>
          <w:rFonts w:cs="Times New Roman" w:ascii="Times New Roman" w:hAnsi="Times New Roman"/>
        </w:rPr>
        <w:t>Tôi nói với anh chị em, nó có ý nghĩa gì đó khi một người thật sự được tái sanh thuộc về Thánh Linh của Đức Chúa Trời. Người ấy trở nên quen biết, một cá tính của Đức Chúa Trời ở trong người ấy. Người ấy biết mình sẽ từ lố bịch đến siêu phàm. Không có sự sợ hãi đến chết. Sự chết không có sợ hãi. Sự chết không có sợi dây sợ hãi trói buộc nó ở bất cứ nơi nào. Chao ôi, một người khi ở trong Đấng Christ được tự do khỏi sự chết, tội lỗi, bệnh tật, và lo buồn, vân vâ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34</w:t>
      </w:r>
      <w:r>
        <w:rPr>
          <w:rFonts w:cs="Times New Roman" w:ascii="Times New Roman" w:hAnsi="Times New Roman"/>
        </w:rPr>
        <w:tab/>
        <w:t>Để ý điều này. Thế thì khi A-đam nhận biết mình đã phạm tội, Đức Chúa Trời phải làm người chết thế cho ông, bởi vì Ngài tuyên bố sự chết. Ngài đi ra lấy một ít da, có lẽ là da chiên để mặc cho A-đam và Ê-va, Ngài làm cho họ cái áo khoác bằng da, và để có được da ấy, Ngài phải giết vật gì đó. Điều gì đó phải chết thay bởi vì Đức Chúa Trời đã đặt cái chế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35</w:t>
      </w:r>
      <w:r>
        <w:rPr>
          <w:rFonts w:cs="Times New Roman" w:ascii="Times New Roman" w:hAnsi="Times New Roman"/>
        </w:rPr>
        <w:tab/>
        <w:t>Bây giờ, chúng ta minh họa một bức tranh và thấy Đức Chúa Trời. Trước khi có một mặt trăng hay ngôi sao, trở lại khoảng thời gian vô tận trước khi có ánh sáng xuất hiện, Đức Chúa Trời ngự trong sự vĩnh hằng. Rồi cũng chính Đức Chúa Trời đã bao phủ tất cả các khoảng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Họ có một cái kính ở núi Palomar, mà anh em có thể thấy xa 1.200 triệu năm ánh sáng... Nếu phân chia nó ra thành dặm thì bạn có thể chạy một tới 9 vòng quanh Tp Chicago (Thấy không?) là bao nhiêu cây số vậy (Break that down into miles and you’d run a row of nines around Chicago (See?) of - of miles*). Nhưng hãy suy nghĩ, đằng xa kia vẫn là những mặt trăng và các ngôi sao.</w:t>
      </w:r>
    </w:p>
    <w:p>
      <w:pPr>
        <w:pStyle w:val="Normal"/>
        <w:spacing w:lineRule="auto" w:line="240" w:before="0" w:after="80"/>
        <w:ind w:hanging="0"/>
        <w:rPr/>
      </w:pPr>
      <w:r>
        <w:rPr>
          <w:rFonts w:cs="Times New Roman" w:ascii="Times New Roman" w:hAnsi="Times New Roman"/>
          <w:vertAlign w:val="superscript"/>
        </w:rPr>
        <w:t>E-36</w:t>
      </w:r>
      <w:r>
        <w:rPr>
          <w:rFonts w:cs="Times New Roman" w:ascii="Times New Roman" w:hAnsi="Times New Roman"/>
        </w:rPr>
        <w:tab/>
        <w:t>Có người phê phán về việc Chúa tái lâm, nói, “Anh muốn nói với tôi tất cả những Cơ-đốc nhân đã chết trong Đấng Christ sẽ sống lại, cái mà anh em gọi là những người được tái sanh đó à?” Ồ, nói, “Anh không thể đặt họ trên đất này giống như “cord wood.”</w:t>
      </w:r>
    </w:p>
    <w:p>
      <w:pPr>
        <w:pStyle w:val="Normal"/>
        <w:spacing w:lineRule="auto" w:line="240" w:before="0" w:after="80"/>
        <w:ind w:hanging="0"/>
        <w:rPr/>
      </w:pPr>
      <w:r>
        <w:rPr>
          <w:rFonts w:cs="Times New Roman" w:ascii="Times New Roman" w:hAnsi="Times New Roman"/>
        </w:rPr>
        <w:tab/>
        <w:t>Tôi nói, “Ai nói đặt họ ở trên trái đất này giống như ‘cord wood’?” Đúng thế. Không. Tôi nói, “Cha trên trời của chúng ta đứng phía sau đó và thổi từ bàn tay Ngài ra các mặt trăng, ngôi sao, các vì sao.” Tôi nói, “Chúng có hàng triệu trên khắp thế gian. Ô, chà, thật khó để nói chúng ta sẽ sống ở đâu trong những nơi vĩ đại. Còn trên 10 thành phố và tất cả những thành phố này Ngài Phán, “Kẻ nào thắng sẽ cai trị?’” Tôi nói, “Đức Chúa Trời có thế gian trên đỉnh các thế gian, và các nơi trên đỉnh các nơi.”</w:t>
      </w:r>
    </w:p>
    <w:p>
      <w:pPr>
        <w:pStyle w:val="Normal"/>
        <w:spacing w:lineRule="auto" w:line="240" w:before="0" w:after="80"/>
        <w:ind w:hanging="0"/>
        <w:rPr/>
      </w:pPr>
      <w:r>
        <w:rPr>
          <w:rFonts w:cs="Times New Roman" w:ascii="Times New Roman" w:hAnsi="Times New Roman"/>
        </w:rPr>
        <w:tab/>
        <w:t>Làm sao tâm trí nhỏ bé giới hạn của chúng ta có thể giới hạn Đức Chúa Trời? Chúng ta không thể, không có cách nào hết để diễn tả Ngài khi anh em nhìn ra và thấy Đức Chúa Trời rộng lớn bao la trong vũ trụ như thế nào. Ngài thật tuyệt v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để suy nghĩ rằng Ngài sẽ rất quan tâm để giáng xuống với cá nhân thấp hèn và những gã say rượu, gái điếm ở Chicago ngày hôm nay và cứu họ (Đúng thế). Đó là tình yêu thương.</w:t>
      </w:r>
    </w:p>
    <w:p>
      <w:pPr>
        <w:pStyle w:val="Normal"/>
        <w:spacing w:lineRule="auto" w:line="240" w:before="0" w:after="80"/>
        <w:ind w:hanging="0"/>
        <w:rPr/>
      </w:pPr>
      <w:r>
        <w:rPr>
          <w:rFonts w:cs="Times New Roman" w:ascii="Times New Roman" w:hAnsi="Times New Roman"/>
          <w:vertAlign w:val="superscript"/>
        </w:rPr>
        <w:t>E-37</w:t>
        <w:tab/>
      </w:r>
      <w:r>
        <w:rPr>
          <w:rFonts w:cs="Times New Roman" w:ascii="Times New Roman" w:hAnsi="Times New Roman"/>
        </w:rPr>
        <w:t>Tôi đã thấy Ngài ở Ê-đen. Đức Chúa Trời Phán, “Tại sao ngươi nghe lời con rắn đó thay vì nghe chồng ngươi? Chồng ngươi là ngươi cai trị ngươi.” Ngài để lời rủa sả trên họ và đuổi họ đi.</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có thể thấy cảnh tượng đầy bi kịch nhất, tôi đoán kế đến, tôi có thể hình dung trong tâm trí, thấy Ê-va đang đứng đó...</w:t>
      </w:r>
    </w:p>
    <w:p>
      <w:pPr>
        <w:pStyle w:val="Normal"/>
        <w:spacing w:lineRule="auto" w:line="240" w:before="0" w:after="80"/>
        <w:ind w:hanging="0"/>
        <w:rPr/>
      </w:pPr>
      <w:r>
        <w:rPr>
          <w:rFonts w:cs="Times New Roman" w:ascii="Times New Roman" w:hAnsi="Times New Roman"/>
        </w:rPr>
        <w:tab/>
        <w:t>Tôi biết họa sĩ vẽ nàng trông khủng khiếp -- và tóc tai trông giống như một -- tôi không biết là cái gì nữa, còn A-đam trông kinh khủng giống như người ở trong hang động, vai rộng như cánh cửa kho, đại loại như vậy.</w:t>
      </w:r>
    </w:p>
    <w:p>
      <w:pPr>
        <w:pStyle w:val="Normal"/>
        <w:spacing w:lineRule="auto" w:line="240" w:before="0" w:after="80"/>
        <w:ind w:hanging="0"/>
        <w:rPr/>
      </w:pPr>
      <w:r>
        <w:rPr>
          <w:rFonts w:cs="Times New Roman" w:ascii="Times New Roman" w:hAnsi="Times New Roman"/>
        </w:rPr>
        <w:tab/>
        <w:t>Điều đó sai; Không có chuyện như thế. Tại sao, bản chất con người dạy dỗ tốt hơn điều đó. Nhưng tôi có thể thấy một trong những người đàn bà đẹp nhất từng sống trên mặt đất này, gần như là Ê-va. Khi A-đam nhìn vào nàng... Khi Đức Chúa Trời lấy một mảnh sườn từ hông của ông làm thành người đàn bà, ông nhìn nàng, mà say mê nàng, tại sao, đó là... Điều đó vẫn -- những hậu quả của nó vẫn còn qua con cháu của A-đam cho tới tận bây giờ.</w:t>
      </w:r>
    </w:p>
    <w:p>
      <w:pPr>
        <w:pStyle w:val="Normal"/>
        <w:spacing w:lineRule="auto" w:line="240" w:before="0" w:after="80"/>
        <w:ind w:hanging="0"/>
        <w:rPr>
          <w:rFonts w:ascii="Times New Roman" w:hAnsi="Times New Roman" w:cs="Times New Roman"/>
        </w:rPr>
      </w:pPr>
      <w:r>
        <w:rPr>
          <w:rFonts w:cs="Times New Roman" w:ascii="Times New Roman" w:hAnsi="Times New Roman"/>
        </w:rPr>
        <w:tab/>
        <w:t>Ở đó người đàn bà đẹp ấy ở bên cạnh ông, ông nắm tay nàng, dẫn nàng đi khắp vườn địa đàng của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38</w:t>
      </w:r>
      <w:r>
        <w:rPr>
          <w:rFonts w:cs="Times New Roman" w:ascii="Times New Roman" w:hAnsi="Times New Roman"/>
        </w:rPr>
        <w:tab/>
        <w:t>Nhưng để ý, họ đã phạm tội lúc ấy, tôi có thể nghe Đức Chúa Trời Phán, “Bởi vì ngươi là bụi, ngươi sẽ trở về bụi.” Ê-va gục đầu lên vai A-đam và bắt đầu khóc bởi nàng biết điều mình đã làm. A-đam quàng tay ôm Ê-va, và họ bị định tội đi ra khỏi vườn Ê-đen. Tôi có thể nghe thấy da chiên đẫm máu đó quấn quanh thân hình đẹp đẽ của 2 người, đập vào chân của họ khi họ đi ra khỏi vườn Ê-đen. Đức Chúa Trời nhìn họ...?...</w:t>
      </w:r>
    </w:p>
    <w:p>
      <w:pPr>
        <w:pStyle w:val="Normal"/>
        <w:spacing w:lineRule="auto" w:line="240" w:before="0" w:after="80"/>
        <w:ind w:hanging="0"/>
        <w:rPr/>
      </w:pPr>
      <w:r>
        <w:rPr>
          <w:rFonts w:cs="Times New Roman" w:ascii="Times New Roman" w:hAnsi="Times New Roman"/>
        </w:rPr>
        <w:tab/>
        <w:t>Tất cả khoảng không vĩ đại đó giáng xuống với một từ 4 chữ “l-o-v-e” (tình yêu thương). Ngài yêu họ rất nhiều đến nỗi Ngài không thể thấy họ chết. Vì thế Ngài đã gọi nàng, “Ta sẽ đặt sự thù nghịch giữa dòng dõi ngươi và dòng dõi con rắn,” hứa ban một Đấng Cứu Rỗi.</w:t>
      </w:r>
    </w:p>
    <w:p>
      <w:pPr>
        <w:pStyle w:val="Normal"/>
        <w:spacing w:lineRule="auto" w:line="240" w:before="0" w:after="80"/>
        <w:ind w:hanging="0"/>
        <w:rPr>
          <w:rFonts w:ascii="Times New Roman" w:hAnsi="Times New Roman" w:cs="Times New Roman"/>
        </w:rPr>
      </w:pPr>
      <w:r>
        <w:rPr>
          <w:rFonts w:cs="Times New Roman" w:ascii="Times New Roman" w:hAnsi="Times New Roman"/>
        </w:rPr>
        <w:tab/>
        <w:t>Cũng Đấng Cứu Rỗi đó với Huyết chính Ngài chung quanh viền áo nhỏ lộp độp xuống chân Ngài, bước lên đồi Gô-gô-tha và chịu đóng đinh để cứu chuộc con người.</w:t>
      </w:r>
    </w:p>
    <w:p>
      <w:pPr>
        <w:pStyle w:val="Normal"/>
        <w:spacing w:lineRule="auto" w:line="240" w:before="0" w:after="80"/>
        <w:ind w:hanging="0"/>
        <w:rPr/>
      </w:pPr>
      <w:r>
        <w:rPr>
          <w:rFonts w:cs="Times New Roman" w:ascii="Times New Roman" w:hAnsi="Times New Roman"/>
          <w:vertAlign w:val="superscript"/>
        </w:rPr>
        <w:t>E-39</w:t>
      </w:r>
      <w:r>
        <w:rPr>
          <w:rFonts w:cs="Times New Roman" w:ascii="Times New Roman" w:hAnsi="Times New Roman"/>
        </w:rPr>
        <w:tab/>
        <w:t>Từ đó sanh ra 2 người con, một là Ca-in và và người kia là A-bên. Chúng ta hãy... Xin Chúa giúp chúng con giờ này. 2 người con trai đầu tiên này; mà Ca-in -- A-bên đã bị giết và chúng ta hiểu Sết thay thế A-bên. Nhưng chúng ta hãy nhìn lại ở đây lúc ban đầu và dòng dõi của 2 người con trai này, làm lộ ra chỗ tôi nói đến ngay lúc này.</w:t>
      </w:r>
    </w:p>
    <w:p>
      <w:pPr>
        <w:pStyle w:val="Normal"/>
        <w:spacing w:lineRule="auto" w:line="240" w:before="0" w:after="80"/>
        <w:ind w:hanging="0"/>
        <w:rPr>
          <w:rFonts w:ascii="Times New Roman" w:hAnsi="Times New Roman" w:cs="Times New Roman"/>
        </w:rPr>
      </w:pPr>
      <w:r>
        <w:rPr>
          <w:rFonts w:cs="Times New Roman" w:ascii="Times New Roman" w:hAnsi="Times New Roman"/>
        </w:rPr>
        <w:tab/>
        <w:t>Ca-in và A-bên, sau khi rời khỏi vườn Ê-đen, họ nhận biết rằng họ đã phạm tội và họ bị phân cách với Đức Chúa Trời. Mỗi người con đều muốn được ơn trước mặt Đức Chúa Trời, vì thế họ làm của lễ và dựng một Bàn thờ.</w:t>
      </w:r>
    </w:p>
    <w:p>
      <w:pPr>
        <w:pStyle w:val="Normal"/>
        <w:spacing w:lineRule="auto" w:line="240" w:before="0" w:after="80"/>
        <w:ind w:hanging="0"/>
        <w:rPr/>
      </w:pPr>
      <w:r>
        <w:rPr>
          <w:rFonts w:cs="Times New Roman" w:ascii="Times New Roman" w:hAnsi="Times New Roman"/>
          <w:vertAlign w:val="superscript"/>
        </w:rPr>
        <w:t>E-40</w:t>
      </w:r>
      <w:r>
        <w:rPr>
          <w:rFonts w:cs="Times New Roman" w:ascii="Times New Roman" w:hAnsi="Times New Roman"/>
        </w:rPr>
        <w:tab/>
        <w:t>Tôi muốn anh em theo dõi đôi điều. Đức Chúa Trời là công bình. Anh chị em tin điều đó không, thưa quý vị thính giả? Ngài hoàn toàn công bình. Nếu Đức Chúa Trời chỉ đòi hỏi một tôn giáo, Ca-in đúng là công bình như A-bên. Cả hai người này đã đến ra mắt Đức Chúa Trời.</w:t>
      </w:r>
    </w:p>
    <w:p>
      <w:pPr>
        <w:pStyle w:val="Normal"/>
        <w:spacing w:lineRule="auto" w:line="240" w:before="0" w:after="80"/>
        <w:ind w:hanging="0"/>
        <w:rPr>
          <w:rFonts w:ascii="Times New Roman" w:hAnsi="Times New Roman" w:cs="Times New Roman"/>
        </w:rPr>
      </w:pPr>
      <w:r>
        <w:rPr>
          <w:rFonts w:cs="Times New Roman" w:ascii="Times New Roman" w:hAnsi="Times New Roman"/>
        </w:rPr>
        <w:tab/>
        <w:t>Ca-in không phải là người cộng sản. Ông không phải là một người không theo đạo, người không tin. Ông là một người tin. Nếu Đức Chúa Trời chỉ đòi hỏi một người tin, Ngài sẽ là không công bình để đoán phạt Ca-in.</w:t>
      </w:r>
    </w:p>
    <w:p>
      <w:pPr>
        <w:pStyle w:val="Normal"/>
        <w:spacing w:lineRule="auto" w:line="240" w:before="0" w:after="80"/>
        <w:ind w:hanging="0"/>
        <w:rPr/>
      </w:pPr>
      <w:r>
        <w:rPr>
          <w:rFonts w:cs="Times New Roman" w:ascii="Times New Roman" w:hAnsi="Times New Roman"/>
          <w:vertAlign w:val="superscript"/>
        </w:rPr>
        <w:t>E-41</w:t>
      </w:r>
      <w:r>
        <w:rPr>
          <w:rFonts w:cs="Times New Roman" w:ascii="Times New Roman" w:hAnsi="Times New Roman"/>
        </w:rPr>
        <w:tab/>
        <w:t>Điều này làm anh em cảnh giác cái áo vét Giáo lễ nghi hội của mình một chút, nhưng hãy nghe.</w:t>
      </w:r>
    </w:p>
    <w:p>
      <w:pPr>
        <w:pStyle w:val="Normal"/>
        <w:spacing w:lineRule="auto" w:line="240" w:before="0" w:after="0"/>
        <w:ind w:hanging="0"/>
        <w:rPr/>
      </w:pPr>
      <w:r>
        <w:rPr>
          <w:rFonts w:cs="Times New Roman" w:ascii="Times New Roman" w:hAnsi="Times New Roman"/>
        </w:rPr>
        <w:tab/>
        <w:t>Để ý, Đức Chúa Trời không thể không công bình. Nếu anh em nói, “Tôi là một tín hữu,” Ca-in cũng vậy, và ma quỷ cũng vậy. Đúng thế. Ông đến như một người tin. Anh nói, “Ồ, tôi đi Nhà thờ, tôi sẽ đi tới Bàn thờ.” Ca-in cũng vậy. Ca-in đã dựng một Bàn thờ hay một Nhà thờ cho Chúa.</w:t>
      </w:r>
    </w:p>
    <w:p>
      <w:pPr>
        <w:pStyle w:val="Normal"/>
        <w:spacing w:lineRule="auto" w:line="240" w:before="0" w:after="0"/>
        <w:ind w:hanging="0"/>
        <w:rPr/>
      </w:pPr>
      <w:r>
        <w:rPr>
          <w:rFonts w:cs="Times New Roman" w:ascii="Times New Roman" w:hAnsi="Times New Roman"/>
        </w:rPr>
        <w:tab/>
        <w:t>Anh em nói, “Tôi là thành viên của Hội thánh.” Ca-in cũng vậy. Ca-in đã làm của lễ dâng.</w:t>
      </w:r>
    </w:p>
    <w:p>
      <w:pPr>
        <w:pStyle w:val="Normal"/>
        <w:spacing w:lineRule="auto" w:line="240" w:before="0" w:after="0"/>
        <w:ind w:hanging="0"/>
        <w:rPr/>
      </w:pPr>
      <w:r>
        <w:rPr>
          <w:rFonts w:cs="Times New Roman" w:ascii="Times New Roman" w:hAnsi="Times New Roman"/>
        </w:rPr>
        <w:tab/>
        <w:t>Anh em nói, “Tôi dâng rất nhiều mỗi năm vào trong Hội thánh của tôi.” Ca-in cũng vậy. Ca-in là một tín hữu, một người thờ phượng, và đúng là chính thống như A-bên. A-men!</w:t>
      </w:r>
    </w:p>
    <w:p>
      <w:pPr>
        <w:pStyle w:val="Normal"/>
        <w:spacing w:lineRule="auto" w:line="240" w:before="0" w:after="0"/>
        <w:ind w:hanging="0"/>
        <w:rPr/>
      </w:pPr>
      <w:r>
        <w:rPr>
          <w:rFonts w:cs="Times New Roman" w:ascii="Times New Roman" w:hAnsi="Times New Roman"/>
        </w:rPr>
        <w:tab/>
        <w:t>Ồ, tôi yêu thích điều này. Tôi cầu nguyện Đức Chúa Trời khuấy động lòng chúng ta.</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ừng bị kích động. Tôi biết mình ở đâu. Hãy xem, nhưng tôi cảm thấy hầu như tôn kính ngay giờ nà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42</w:t>
      </w:r>
      <w:r>
        <w:rPr>
          <w:rFonts w:cs="Times New Roman" w:ascii="Times New Roman" w:hAnsi="Times New Roman"/>
        </w:rPr>
        <w:tab/>
        <w:t>Để ý, khi tôi thấy những lý lẽ tán thành và phản đối, khi tôi thấy điều tích cực và tiêu cực, khi tôi thấy Ca-in đến đó lúc đầu...</w:t>
      </w:r>
    </w:p>
    <w:p>
      <w:pPr>
        <w:pStyle w:val="Normal"/>
        <w:spacing w:lineRule="auto" w:line="240" w:before="0" w:after="80"/>
        <w:ind w:hanging="0"/>
        <w:rPr/>
      </w:pPr>
      <w:r>
        <w:rPr>
          <w:rFonts w:cs="Times New Roman" w:ascii="Times New Roman" w:hAnsi="Times New Roman"/>
        </w:rPr>
        <w:tab/>
        <w:t>Chúng ta trở lại với Sáng thế ký, lúc ban đầu của cây, đó là nơi nó được trồng. Ca-in là người chính thống cách nghiêm nhặt, chính thống giống như A-bên. Ông yêu mến Chúa; ông thờ phượng Chúa. Ông đã dựng một Bàn thờ cho Chúa; ông làm một của lễ dâng lên cho Chúa; ông đã trả lời thề nguyện với Chúa, thật tin kính như bất cứ Giáo sư chính thống nào có thể dạy điều đó ngày nay. Đúng thế.</w:t>
      </w:r>
    </w:p>
    <w:p>
      <w:pPr>
        <w:pStyle w:val="Normal"/>
        <w:spacing w:lineRule="auto" w:line="240" w:before="0" w:after="80"/>
        <w:ind w:hanging="0"/>
        <w:rPr/>
      </w:pPr>
      <w:r>
        <w:rPr>
          <w:rFonts w:cs="Times New Roman" w:ascii="Times New Roman" w:hAnsi="Times New Roman"/>
        </w:rPr>
        <w:tab/>
        <w:t>Nhưng Đức Chúa Trời đã nhận của lễ của A-bên, bởi vì A-bên, bởi đức tin đã dâng một của lễ tốt hơn của Ca-in bởi sự công bình.</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chúng ta có thời gian, tôi muốn xoáy vào điều đó.Vậy thì, có sự bắt đầu của 2 cây; Tôi muốn anh em để ý: một cây bên phải, một cây bên trái: Ca-in và A-bên. Đó là chỗ điều này mà chúng ta đang sống trong ngày hôm nay đã được trồng ngay tại đó trong vườn Ê-đen và bắt đầu từ đó trong Sáng thế ký: ngay tại đó.</w:t>
      </w:r>
    </w:p>
    <w:p>
      <w:pPr>
        <w:pStyle w:val="Normal"/>
        <w:spacing w:lineRule="auto" w:line="240" w:before="0" w:after="80"/>
        <w:ind w:hanging="0"/>
        <w:rPr/>
      </w:pPr>
      <w:r>
        <w:rPr>
          <w:rFonts w:cs="Times New Roman" w:ascii="Times New Roman" w:hAnsi="Times New Roman"/>
          <w:vertAlign w:val="superscript"/>
        </w:rPr>
        <w:t>E-43</w:t>
      </w:r>
      <w:r>
        <w:rPr>
          <w:rFonts w:cs="Times New Roman" w:ascii="Times New Roman" w:hAnsi="Times New Roman"/>
        </w:rPr>
        <w:tab/>
        <w:t>Để ý... Tôi thấy đồng hồ chạy gần một vòng. Tôi không còn nhiều phút nữa, nhưng tôi muốn đi thẳng tới quan điểm của tôi lúc này để anh em có thể hiểu tôi muốn nói gì, bởi vì anh em đang phải chịu sức nóng này.</w:t>
      </w:r>
    </w:p>
    <w:p>
      <w:pPr>
        <w:pStyle w:val="Normal"/>
        <w:spacing w:lineRule="auto" w:line="240" w:before="0" w:after="80"/>
        <w:ind w:hanging="0"/>
        <w:rPr/>
      </w:pPr>
      <w:r>
        <w:rPr>
          <w:rFonts w:cs="Times New Roman" w:ascii="Times New Roman" w:hAnsi="Times New Roman"/>
        </w:rPr>
        <w:tab/>
        <w:t>Thôi được, chúng ta hãy quên đi điều đó trong giây lát. Chúng ta hãy mở lòng mình ra. Thưa anh em chị em, có một sự vĩnh hằng trước chúng ta. Anh em ngày hôm nay cần sắp đặt và ghi nhớ những gì mình đang nghe, và để -- anh em đang hầu việc Đức Chúa Trời như thế nào.</w:t>
      </w:r>
    </w:p>
    <w:p>
      <w:pPr>
        <w:pStyle w:val="Normal"/>
        <w:spacing w:lineRule="auto" w:line="240" w:before="0" w:after="80"/>
        <w:ind w:hanging="0"/>
        <w:rPr>
          <w:rFonts w:ascii="Times New Roman" w:hAnsi="Times New Roman" w:cs="Times New Roman"/>
        </w:rPr>
      </w:pPr>
      <w:r>
        <w:rPr>
          <w:rFonts w:cs="Times New Roman" w:ascii="Times New Roman" w:hAnsi="Times New Roman"/>
        </w:rPr>
        <w:tab/>
        <w:t>Có thể nào một người có thể sai mà lại chân thành không? Vâng, thưa quý vị, “Có một con đường dường như chánh đáng cho loài người.”</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44</w:t>
      </w:r>
      <w:r>
        <w:rPr>
          <w:rFonts w:cs="Times New Roman" w:ascii="Times New Roman" w:hAnsi="Times New Roman"/>
        </w:rPr>
        <w:tab/>
        <w:t>Hãy xem Ca-in và A-bên. Chúng ta hãy đi tiếp điều đó. Anh em có đọc tiếp qua suốt Kinh Thánh, ở mọi nơi. 2 nhánh nho bắt đầu trở lại đây trong vườn Ê-đen, chúng đang lớn lên, cứ lớn lên. Và cuối cùng chúng ta hầu như ở trong thời hạt giống, mùa gặt.</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45</w:t>
      </w:r>
      <w:r>
        <w:rPr>
          <w:rFonts w:cs="Times New Roman" w:ascii="Times New Roman" w:hAnsi="Times New Roman"/>
        </w:rPr>
        <w:tab/>
        <w:t>Bây giờ, chúng ta có thể mang nó tới Ê-sau và Gia-cốp: một người là kẻ thù, và một người...</w:t>
      </w:r>
    </w:p>
    <w:p>
      <w:pPr>
        <w:pStyle w:val="Normal"/>
        <w:spacing w:lineRule="auto" w:line="240" w:before="0" w:after="80"/>
        <w:ind w:hanging="0"/>
        <w:rPr/>
      </w:pPr>
      <w:r>
        <w:rPr>
          <w:rFonts w:cs="Times New Roman" w:ascii="Times New Roman" w:hAnsi="Times New Roman"/>
        </w:rPr>
        <w:tab/>
        <w:t>Hãy nghe nào, Ê-sau là người nói năng lịch sự, tin kính hơn Gia-cốp nhiều. Ê-sau chăm sóc người cha già mù lòa của mình; ông chăn bầy súc vậy. Ông là người lịch sự.</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Gia-cốp (Ha-lê-lu-gia!) có được quyền trưởng nam. Ông tin rằng có chỗ cho nó. Vì thế ông có được nó. Nhưng Gia-cốp được Đức Chúa Trời tiếp nhận còn Ê-sau bị định tội trước Đức Chúa Trời.</w:t>
      </w:r>
    </w:p>
    <w:p>
      <w:pPr>
        <w:pStyle w:val="Normal"/>
        <w:spacing w:lineRule="auto" w:line="240" w:before="0" w:after="80"/>
        <w:ind w:hanging="0"/>
        <w:rPr/>
      </w:pPr>
      <w:r>
        <w:rPr>
          <w:rFonts w:cs="Times New Roman" w:ascii="Times New Roman" w:hAnsi="Times New Roman"/>
          <w:vertAlign w:val="superscript"/>
        </w:rPr>
        <w:t>E-46</w:t>
        <w:tab/>
      </w:r>
      <w:r>
        <w:rPr>
          <w:rFonts w:cs="Times New Roman" w:ascii="Times New Roman" w:hAnsi="Times New Roman"/>
        </w:rPr>
        <w:t>Thậm chí đặt nó vào trong tàu khi hủy diệt thế gian. Có một con quạ và chim bồ câu đậu trên cùng một chuồng. Một con cũng là chim như con kia. Đúng thế không? Nhưng nó là gì? Con quạ bởi bản chất, và con bồ câu cũng bởi bản chất. Con quạ có thể bay như bồ câu. Nhưng bản chất chúng khác nhau, khẩu vị chúng khác nhau. Con quạ thích ăn xác chết ương thối, và kêu quác quác. Nó thật sung sướng và có lẽ tin kính giống như như chim bồ câu kia. Nhưng bồ câu không chịu nỗi mùi hôi và quay về lại. A-men!</w:t>
      </w:r>
    </w:p>
    <w:p>
      <w:pPr>
        <w:pStyle w:val="Normal"/>
        <w:spacing w:lineRule="auto" w:line="240" w:before="0" w:after="80"/>
        <w:ind w:hanging="0"/>
        <w:rPr/>
      </w:pPr>
      <w:r>
        <w:rPr>
          <w:rFonts w:cs="Times New Roman" w:ascii="Times New Roman" w:hAnsi="Times New Roman"/>
        </w:rPr>
        <w:tab/>
        <w:t>Nhiều người ngày nay nghĩ rằng họ tin kính và đi Nhà thờ hay làm gì đó, uống rượu và có những hành động vô đạo đức, mà vẫn nghĩ họ tin kính. Điều đó cho thấy người ấy có loại bản chất gì. Nếu một người được sanh bởi Thánh Linh của Đức Chúa Trời trở nên con của Đức Chúa Trời, mang bản chất của Đức Chúa Trời; các việc của thế gian chết đi, khi anh em làm điều đó. Đúng thế. Ồ, thật tuyệt vời.</w:t>
      </w:r>
    </w:p>
    <w:p>
      <w:pPr>
        <w:pStyle w:val="Normal"/>
        <w:spacing w:lineRule="auto" w:line="240" w:before="0" w:after="80"/>
        <w:ind w:hanging="0"/>
        <w:rPr/>
      </w:pPr>
      <w:r>
        <w:rPr>
          <w:rFonts w:cs="Times New Roman" w:ascii="Times New Roman" w:hAnsi="Times New Roman"/>
        </w:rPr>
        <w:tab/>
        <w:t>Ở đây một hạt giống lúa mì không thể làm gì được ngoài việc sanh ra lúa mì. Hạt giống của nó, sự bắt đầu của nó là một hạt lúa mì. Chúng ta được trồng bằng Lời không thể thối rữa của Đức Chúa Trời. Nếu chúng ta được trồng bằng Lời không thể thối rữa của Đức Chúa Trời, và Đức Thánh Linh đang tưới nước cho hạt giống này, thì nó có thể sanh ra không gì ngoài sự tái sản sinh sự sống của Đức Chúa Jêsus Christ trong mỗi người tin của Ngài. Đức Chúa Trời giúp đỡ ngày ấy khi quí ông bà thật sự là những gì họ có.</w:t>
      </w:r>
    </w:p>
    <w:p>
      <w:pPr>
        <w:pStyle w:val="Normal"/>
        <w:spacing w:lineRule="auto" w:line="240" w:before="0" w:after="80"/>
        <w:ind w:hanging="0"/>
        <w:rPr/>
      </w:pPr>
      <w:r>
        <w:rPr>
          <w:rFonts w:cs="Times New Roman" w:ascii="Times New Roman" w:hAnsi="Times New Roman"/>
        </w:rPr>
        <w:tab/>
        <w:t>Rất nhiều... Tôi muốn thà rời khỏi bục giảng này chiều nay... Nếu tôi không phải là bạn của Đấng Christ, tôi sẽ là một kẻ thù. Tôi sẽ chống lại nó. Nếu nó đáng tin, -- và xứng đáng làm chứng về nó, nó xứng đáng để sống và chết cho. “Bởi ân điển mà anh em được cứu.”</w:t>
      </w:r>
    </w:p>
    <w:p>
      <w:pPr>
        <w:pStyle w:val="Normal"/>
        <w:spacing w:lineRule="auto" w:line="240" w:before="0" w:after="80"/>
        <w:ind w:hanging="0"/>
        <w:rPr/>
      </w:pPr>
      <w:r>
        <w:rPr>
          <w:rFonts w:cs="Times New Roman" w:ascii="Times New Roman" w:hAnsi="Times New Roman"/>
          <w:vertAlign w:val="superscript"/>
        </w:rPr>
        <w:t>E-47</w:t>
      </w:r>
      <w:r>
        <w:rPr>
          <w:rFonts w:cs="Times New Roman" w:ascii="Times New Roman" w:hAnsi="Times New Roman"/>
        </w:rPr>
        <w:tab/>
        <w:t>Để ý. Bây giờ, chúng ta đi xa hơn một chút. Chúng ta hãy mang đến 2 người. Hãy nhìn đây. Đây là một người ở một phía, đúng là chính thống như người này ở phía này.</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hãy đưa họ qua tới cuộc hành trình của dân Y-sơ-ra-ên. Ở đây những dòng dõi tiếp tục. Dân Y-sơ-ra-ên ra khỏi xứ Ê-díp-tô. Khi họ ra khỏi xứ Ê-díp-tô trên đường tới miền Đất hứa, họ phải đi ngang qua xứ Mô-áp. Và Mô-áp là con gái của Lót. Họ đi qua đó...</w:t>
      </w:r>
    </w:p>
    <w:p>
      <w:pPr>
        <w:pStyle w:val="Normal"/>
        <w:spacing w:lineRule="auto" w:line="240" w:before="0" w:after="80"/>
        <w:ind w:hanging="0"/>
        <w:rPr/>
      </w:pPr>
      <w:r>
        <w:rPr>
          <w:rFonts w:cs="Times New Roman" w:ascii="Times New Roman" w:hAnsi="Times New Roman"/>
        </w:rPr>
        <w:tab/>
        <w:t>Họ không phải là người không tin. Họ có những Thầy Tế lễ ở đó. Họ có một số Thầy giảng. Họ có một Tiên tri. Tiên tri ấy ham mê tiền bạc. Khi dân Y-sơ-ra-ên phải đi qua, Ba-lác vua của Mô-áp, đã chối bỏ họ. Hãy sẵn sàng ở đây, nó đây này. Để ý, ông đã từ chối dân Y-sơ-ra-ên mà thực ra là anh em của họ. Đúng. Cả hai đều hầu việc cùng một Đức Chúa Trời. Thật vậy.</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iên tri Ba-la-am trên đường đi xuống để nguyền rủa dân này, Thánh Linh đã Phán bằng tiếng lạ qua con lừa. Ha, chắc chắn anh em có ý thức về một con lừa. Hãy xem. Ở đây nó quở trách nhà Tiên tri mù quáng kia. Cách tốt nhất để cho một số Tiên tri họ quay lại, phải không? </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E-48</w:t>
      </w:r>
      <w:r>
        <w:rPr>
          <w:rFonts w:cs="Times New Roman" w:ascii="Times New Roman" w:hAnsi="Times New Roman"/>
        </w:rPr>
        <w:tab/>
        <w:t>Được rồi. Đức Chúa Trời bảo ông, “Đừng đi xuống đó, hãy ở lại.” Ôi chao, ông có những điều quan trọng trong tâm trí mình. Vua đã bảo ông thế này thế kia, ông sẽ được ơn như thế nào. Vì thế ông không để ý chút nào đến những gì về mặt thuộc linh; ông đang dõi theo mặt thuộc thể. Khi ông đi xuống... Ở dưới đây là dân Y-sơ-ra-ên ở trong trại mình. Đây là Mô-áp ở trên núi. Tôi muốn anh em...</w:t>
      </w:r>
    </w:p>
    <w:p>
      <w:pPr>
        <w:pStyle w:val="Normal"/>
        <w:spacing w:lineRule="auto" w:line="240" w:before="0" w:after="0"/>
        <w:ind w:hanging="0"/>
        <w:rPr/>
      </w:pPr>
      <w:r>
        <w:rPr>
          <w:rFonts w:cs="Times New Roman" w:ascii="Times New Roman" w:hAnsi="Times New Roman"/>
        </w:rPr>
        <w:tab/>
        <w:t>Đây là một cú sốc với anh em chính thống lúc này. Hãy sẵn sàng. Tôi tin anh em đúng, nói một cách cơ bản. Nhưng để ý, ở đây Mô-áp và Ba-lác, Ba-la-am, nói, “Này, nhìn xuống đó xem đám người Thánh quá máu đó kìa. Ta muốn ngươi rủa sả chúng.”</w:t>
      </w:r>
    </w:p>
    <w:p>
      <w:pPr>
        <w:pStyle w:val="Normal"/>
        <w:spacing w:lineRule="auto" w:line="240" w:before="0" w:after="0"/>
        <w:ind w:hanging="0"/>
        <w:rPr/>
      </w:pPr>
      <w:r>
        <w:rPr>
          <w:rFonts w:cs="Times New Roman" w:ascii="Times New Roman" w:hAnsi="Times New Roman"/>
        </w:rPr>
        <w:tab/>
        <w:t>Ồ, Ba-la-am nói, “Tôi chỉ có thể nói những gì Chúa bảo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Ba-lác chỉ cho Ba-la-am thấy phần lớn của dân Y-sơ-ra-ên. Tôi thật ngạc nhiên: nhiều người chính thống chúng ta chiều nay, các Giáo sư chúng ta không tỏ cho chúng ta thấy phần lớn những Thánh quá máu không. Nói “Người này, người nọ, người kia. Người này bỏ đi với vợ người khác và người này đã làm điều nọ.” Tôi tự hỏi nếu cũng sự việc đó xảy ra ở trong hàng ngũ của chúng ta thì sao? Nó có đấy. Nhưng chúng ta có thể che lấp nó chỗ mà họ không thể làm được.</w:t>
      </w:r>
    </w:p>
    <w:p>
      <w:pPr>
        <w:pStyle w:val="Normal"/>
        <w:spacing w:lineRule="auto" w:line="240" w:before="0" w:after="80"/>
        <w:ind w:hanging="0"/>
        <w:rPr/>
      </w:pPr>
      <w:r>
        <w:rPr>
          <w:rFonts w:cs="Times New Roman" w:ascii="Times New Roman" w:hAnsi="Times New Roman"/>
          <w:vertAlign w:val="superscript"/>
        </w:rPr>
        <w:t>E-49</w:t>
      </w:r>
      <w:r>
        <w:rPr>
          <w:rFonts w:cs="Times New Roman" w:ascii="Times New Roman" w:hAnsi="Times New Roman"/>
        </w:rPr>
        <w:tab/>
        <w:t>Điều này có thể làm cho anh em đau một chút, nhưng nếu nó không làm anh em đau thì sẽ không ích lợi gì cho anh em. Mẹ tôi đang ngồi ở đó... Khi tôi còn bé, chúng tôi sống ở nông trại. Tôi thường... Mỗi tối Thứ Bảy, chúng tôi không có nhiều thức ăn để ăn, bà đặt một miếng da heo vào cái chảo cũ để rán lấy chút mỡ để làm cho chúng tôi những cái bánh ngô. Chúng tôi không sống rất dễ dàng chút nào.</w:t>
      </w:r>
    </w:p>
    <w:p>
      <w:pPr>
        <w:pStyle w:val="Normal"/>
        <w:spacing w:lineRule="auto" w:line="240" w:before="0" w:after="80"/>
        <w:ind w:hanging="0"/>
        <w:rPr/>
      </w:pPr>
      <w:r>
        <w:rPr>
          <w:rFonts w:cs="Times New Roman" w:ascii="Times New Roman" w:hAnsi="Times New Roman"/>
        </w:rPr>
        <w:tab/>
        <w:t>Vì thế mỗi tối Thứ Bảy, một cái chậu tắm bằng gỗ mộc châu cũ kỹ, và mỗi người chúng tôi sẽ phải xức dầu thầu dầu vì trời lạnh và đủ thứ qua mùa đông.</w:t>
      </w:r>
    </w:p>
    <w:p>
      <w:pPr>
        <w:pStyle w:val="Normal"/>
        <w:spacing w:lineRule="auto" w:line="240" w:before="0" w:after="0"/>
        <w:ind w:hanging="0"/>
        <w:rPr/>
      </w:pPr>
      <w:r>
        <w:rPr>
          <w:rFonts w:cs="Times New Roman" w:ascii="Times New Roman" w:hAnsi="Times New Roman"/>
        </w:rPr>
        <w:tab/>
        <w:t>Tôi xức dầu nhiều đến nỗi, tôi nói cho anh em biết, tôi nôn ọe ra khi ngửi thấy nó. Tôi bịt mũi đến với mẹ và nói, “Mẹ ơi, nó làm con phát ốm không thể chịu nỗi.”</w:t>
      </w:r>
    </w:p>
    <w:p>
      <w:pPr>
        <w:pStyle w:val="Normal"/>
        <w:spacing w:lineRule="auto" w:line="240" w:before="0" w:after="80"/>
        <w:ind w:hanging="0"/>
        <w:rPr>
          <w:rFonts w:ascii="Times New Roman" w:hAnsi="Times New Roman" w:cs="Times New Roman"/>
        </w:rPr>
      </w:pPr>
      <w:r>
        <w:rPr>
          <w:rFonts w:cs="Times New Roman" w:ascii="Times New Roman" w:hAnsi="Times New Roman"/>
        </w:rPr>
        <w:tab/>
        <w:t>Bà nói, “Nếu nó không làm con đau, thì nó chẳng có ích gì cho con.”</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ì thế có lẽ đó là những gì tôi muốn nói chiều nay. Nếu nó không khuấy động anh em lên, luyện tập bộ phận tiêu hóa thuộc linh của anh em (Ha-lê-lu-gia!) Ở đây anh chị em sẽ có được sự học hỏi, ngạc nhiên.</w:t>
      </w:r>
    </w:p>
    <w:p>
      <w:pPr>
        <w:pStyle w:val="Normal"/>
        <w:spacing w:lineRule="auto" w:line="240" w:before="0" w:after="80"/>
        <w:ind w:hanging="0"/>
        <w:rPr/>
      </w:pPr>
      <w:r>
        <w:rPr>
          <w:rFonts w:cs="Times New Roman" w:ascii="Times New Roman" w:hAnsi="Times New Roman"/>
          <w:vertAlign w:val="superscript"/>
        </w:rPr>
        <w:t>E-50</w:t>
      </w:r>
      <w:r>
        <w:rPr>
          <w:rFonts w:cs="Times New Roman" w:ascii="Times New Roman" w:hAnsi="Times New Roman"/>
        </w:rPr>
        <w:tab/>
        <w:t>Nào, ở đây là Mô-áp, một tín hữu, chính thống. (Thưa anh em, đó là... Cho phép tôi để điều đó thấm sâu một chút.) Mô-áp cũng chính thống giống như Y-sơ-ra-ên.</w:t>
      </w:r>
    </w:p>
    <w:p>
      <w:pPr>
        <w:pStyle w:val="Normal"/>
        <w:spacing w:lineRule="auto" w:line="240" w:before="0" w:after="80"/>
        <w:ind w:hanging="0"/>
        <w:rPr/>
      </w:pPr>
      <w:r>
        <w:rPr>
          <w:rFonts w:cs="Times New Roman" w:ascii="Times New Roman" w:hAnsi="Times New Roman"/>
        </w:rPr>
        <w:tab/>
        <w:t>Bây giờ, hãy xem. Tiên tri này đi ra đó, giáo sư của họ nói, “Này, tôi biết rằng Đức Giê-hô-va đòi hỏi làm gì.” Ông đã dựng lên 7 bàn thờ. Một cách chính xác, những gì Y-sơ-ra-ên được định để làm. Ông đặt 7 của lễ tinh sạch, 7 con bò đực trên Bàn thờ của Đức Giê-hô-va. Và bên cạnh đó ông cũng dâng 7 chiên đực nói về sự Đức Chúa Jêsus Christ đến.</w:t>
      </w:r>
    </w:p>
    <w:p>
      <w:pPr>
        <w:pStyle w:val="Normal"/>
        <w:spacing w:lineRule="auto" w:line="240" w:before="0" w:after="80"/>
        <w:ind w:hanging="0"/>
        <w:rPr/>
      </w:pPr>
      <w:r>
        <w:rPr>
          <w:rFonts w:cs="Times New Roman" w:ascii="Times New Roman" w:hAnsi="Times New Roman"/>
        </w:rPr>
        <w:tab/>
        <w:t>Nói về chính thống, ông thật là chính thống. Đó là của lễ giống nhau và mọi thứ mà họ dâng ở ngay dưới đó. Đúng thế không? Của lễ giống như nhau mà họ dâng ở đây, cũng được dâng ở dưới đó giống như vậy.</w:t>
      </w:r>
    </w:p>
    <w:p>
      <w:pPr>
        <w:pStyle w:val="Normal"/>
        <w:spacing w:lineRule="auto" w:line="240" w:before="0" w:after="80"/>
        <w:ind w:hanging="0"/>
        <w:rPr/>
      </w:pPr>
      <w:r>
        <w:rPr>
          <w:rFonts w:cs="Times New Roman" w:ascii="Times New Roman" w:hAnsi="Times New Roman"/>
        </w:rPr>
        <w:tab/>
        <w:t>Nhưng họ nói, “Nhìn họ kìa; Họ không phải là một dân.” Đây là một tổ chức lớn lớn mà Mô-áp có. “Chúng ta là hay -- chúng ta ở trong xứ của Mô-áp. Nhưng họ chỉ là những du khách, một đám Thánh quá máu ở rải rác.” A-men! Ồ, thưa anh em, anh em sẽ thấy trong giây lát tại sao tôi là một Thánh quá máu.</w:t>
      </w:r>
    </w:p>
    <w:p>
      <w:pPr>
        <w:pStyle w:val="Normal"/>
        <w:spacing w:lineRule="auto" w:line="240" w:before="0" w:after="0"/>
        <w:ind w:hanging="0"/>
        <w:rPr/>
      </w:pPr>
      <w:r>
        <w:rPr>
          <w:rFonts w:cs="Times New Roman" w:ascii="Times New Roman" w:hAnsi="Times New Roman"/>
          <w:vertAlign w:val="superscript"/>
        </w:rPr>
        <w:t>E-51</w:t>
      </w:r>
      <w:r>
        <w:rPr>
          <w:rFonts w:cs="Times New Roman" w:ascii="Times New Roman" w:hAnsi="Times New Roman"/>
        </w:rPr>
        <w:tab/>
        <w:t>Hãy nhìn ở đây, đó là nhánh nho hiện ra từ vườn Ê-đen.</w:t>
      </w:r>
    </w:p>
    <w:p>
      <w:pPr>
        <w:pStyle w:val="Normal"/>
        <w:spacing w:lineRule="auto" w:line="240" w:before="0" w:after="0"/>
        <w:ind w:hanging="0"/>
        <w:rPr/>
      </w:pPr>
      <w:r>
        <w:rPr>
          <w:rFonts w:cs="Times New Roman" w:ascii="Times New Roman" w:hAnsi="Times New Roman"/>
        </w:rPr>
        <w:tab/>
        <w:t>Anh em nói, “Y-sơ-ra-ên à, thưa Anh Branham, anh muốn nói với tôi rằng Y-sơ-ra-ên là Thánh quá máu à?”</w:t>
      </w:r>
    </w:p>
    <w:p>
      <w:pPr>
        <w:pStyle w:val="Normal"/>
        <w:spacing w:lineRule="auto" w:line="240" w:before="0" w:after="0"/>
        <w:ind w:hanging="0"/>
        <w:rPr/>
      </w:pPr>
      <w:r>
        <w:rPr>
          <w:rFonts w:cs="Times New Roman" w:ascii="Times New Roman" w:hAnsi="Times New Roman"/>
        </w:rPr>
        <w:tab/>
        <w:t>“Vâng, thưa anh.”</w:t>
      </w:r>
    </w:p>
    <w:p>
      <w:pPr>
        <w:pStyle w:val="Normal"/>
        <w:spacing w:lineRule="auto" w:line="240" w:before="0" w:after="80"/>
        <w:ind w:hanging="0"/>
        <w:rPr/>
      </w:pPr>
      <w:r>
        <w:rPr>
          <w:rFonts w:cs="Times New Roman" w:ascii="Times New Roman" w:hAnsi="Times New Roman"/>
        </w:rPr>
        <w:tab/>
        <w:t xml:space="preserve">Thưa anh em, khi họ vượt qua Biển Đỏ và có được chiến thắng, Mi-ri-am, người nữ Tiên tri đã chụp lấy cái trống cơm và bắt đầu la lớn nhảy múa, và đi xuống sông. Nếu đó không phải là một Thánh quá máu, thì tôi chưa hề thấy một Thánh quá máu nào. Đúng thế không? </w:t>
      </w:r>
    </w:p>
    <w:p>
      <w:pPr>
        <w:pStyle w:val="Normal"/>
        <w:spacing w:lineRule="auto" w:line="240" w:before="0" w:after="80"/>
        <w:ind w:hanging="0"/>
        <w:rPr/>
      </w:pPr>
      <w:r>
        <w:rPr>
          <w:rFonts w:cs="Times New Roman" w:ascii="Times New Roman" w:hAnsi="Times New Roman"/>
        </w:rPr>
        <w:tab/>
        <w:t>Còn Môi-se đầy dẫy Đức Thánh Linh đến nỗi giơ tay lên trời và hát trong Đức Thánh Linh. Ha-lê-lu-gia!</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ng ta không đi lạc. Đó là nhánh nho đang sanh ra. Vâng, thưa quý vị. Ở đây là những người bắt bớ ông ở ngay đây trên phía kia, như Chúa Jêsus đã Phán, “Họ sẽ rất gần gũi đến nỗi có thể lừa dối chính kẻ được chọn nếu có thể được.”</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52</w:t>
      </w:r>
      <w:r>
        <w:rPr>
          <w:rFonts w:cs="Times New Roman" w:ascii="Times New Roman" w:hAnsi="Times New Roman"/>
        </w:rPr>
        <w:tab/>
        <w:t>Được rồi, họ đến ở đây, đang di chuyển lên. Để ý. Những người này đã dâng cùng của lễ mà dân sự đó đã dâng. Về cơ bản, những người Mô-áp đúng là có những Giáo sư chính thống như người Y-sơ-ra-ên” của lễ giống nhau, của lễ dâng giống như nhau, cùng một Đức Chúa Trời và mọi thứ, nói về cơ bản, họ giống như nhau.</w:t>
      </w:r>
    </w:p>
    <w:p>
      <w:pPr>
        <w:pStyle w:val="Normal"/>
        <w:spacing w:lineRule="auto" w:line="240" w:before="0" w:after="80"/>
        <w:ind w:hanging="0"/>
        <w:rPr/>
      </w:pPr>
      <w:r>
        <w:rPr>
          <w:rFonts w:cs="Times New Roman" w:ascii="Times New Roman" w:hAnsi="Times New Roman"/>
          <w:vertAlign w:val="superscript"/>
        </w:rPr>
        <w:t>E-53</w:t>
      </w:r>
      <w:r>
        <w:rPr>
          <w:rFonts w:cs="Times New Roman" w:ascii="Times New Roman" w:hAnsi="Times New Roman"/>
        </w:rPr>
        <w:tab/>
        <w:t>Vậy sự khác nhau là gì? Này, ở đây này. Hãy hiểu nó. Đức Chúa Trời, nếu là chính thống, nếu đó là tất cả điều Đức Chúa Trời đòi hỏi, thì Ngài sẽ không công bình nếu Ngài không nhận biết cả hai. Đúng thế. Nếu trào lưu chính thống là mọi điều mà Đức Chúa Trời đòi hỏi, thì Mô-áp đúng là chính thống giống như Y-sơ-ra-ên, của lễ dâng giống như nhau cho cùng một Đức Chúa Trời.</w:t>
      </w:r>
    </w:p>
    <w:p>
      <w:pPr>
        <w:pStyle w:val="Normal"/>
        <w:spacing w:lineRule="auto" w:line="240" w:before="0" w:after="80"/>
        <w:ind w:hanging="0"/>
        <w:rPr/>
      </w:pPr>
      <w:r>
        <w:rPr>
          <w:rFonts w:cs="Times New Roman" w:ascii="Times New Roman" w:hAnsi="Times New Roman"/>
        </w:rPr>
        <w:tab/>
        <w:t>Ba-lác mang theo tất cả hoàng gia ra đứng chung quanh của lễ thiêu. Nhà Tiên tri đi tới nói tiên tri. Hoàn hảo. Đú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sự khác biệt là gì? Những người này chính thống đúng lắm, nhưng Đức Chúa Trời chứng thực những người này với những dấu kỳ phép lạ. Nó nằm ở chỗ đó. Đó là chỗ của nó cho đến ngày nay. Vâng, thưa quý vị. Đấng Siêu nhiên... Đó là A-bên, sự siêu nhiên. Đó là...</w:t>
      </w:r>
    </w:p>
    <w:p>
      <w:pPr>
        <w:pStyle w:val="Normal"/>
        <w:spacing w:lineRule="auto" w:line="240" w:before="0" w:after="80"/>
        <w:ind w:hanging="0"/>
        <w:rPr/>
      </w:pPr>
      <w:r>
        <w:rPr>
          <w:rFonts w:cs="Times New Roman" w:ascii="Times New Roman" w:hAnsi="Times New Roman"/>
        </w:rPr>
        <w:tab/>
        <w:t>Suốt cả Kinh Thánh. Họ đi xuống ở đây, họ có điều gì” Họ có một Trụ Lửa ở trên họ. Họ có sự Chữa lành Thiêng liêng [bằng phép lạ]...?... Ha-lê-lu-gia!</w:t>
      </w:r>
    </w:p>
    <w:p>
      <w:pPr>
        <w:pStyle w:val="Normal"/>
        <w:spacing w:lineRule="auto" w:line="240" w:before="0" w:after="80"/>
        <w:ind w:hanging="0"/>
        <w:rPr/>
      </w:pPr>
      <w:r>
        <w:rPr>
          <w:rFonts w:cs="Times New Roman" w:ascii="Times New Roman" w:hAnsi="Times New Roman"/>
        </w:rPr>
        <w:tab/>
        <w:t>Họ la lớn, làm vinh hiển, nhảy múa và ngợi kh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i cách khác, những Giáo sư chính thống nói họ là những Thánh quá máu. Và hết thảy về cơ bản, cả hai đều hoàn toàn thờ phượng Đức Chúa Trời như nhau bởi của lễ giống như nhau. Nhưng Đức Chúa Trời chứng thực nhóm này, Phán, “Đó là dân Ta.” A-men! Vâng, thưa quý vị, “Dân Ta...”</w:t>
      </w:r>
    </w:p>
    <w:p>
      <w:pPr>
        <w:pStyle w:val="Normal"/>
        <w:spacing w:lineRule="auto" w:line="240" w:before="0" w:after="80"/>
        <w:ind w:hanging="0"/>
        <w:rPr/>
      </w:pPr>
      <w:r>
        <w:rPr>
          <w:rFonts w:cs="Times New Roman" w:ascii="Times New Roman" w:hAnsi="Times New Roman"/>
          <w:vertAlign w:val="superscript"/>
        </w:rPr>
        <w:t>E-54</w:t>
      </w:r>
      <w:r>
        <w:rPr>
          <w:rFonts w:cs="Times New Roman" w:ascii="Times New Roman" w:hAnsi="Times New Roman"/>
        </w:rPr>
        <w:tab/>
        <w:t>Để ý, nó đang phát triển. Chờ một chút. Đức Chúa Trời đã chứng minh rằng đó là dân Ngài, bởi vì Ngài đang chứng thực họ bằng những dấu kỳ phép lạ. Dân sự của Đức Chúa Trời thì luôn luôn là một dân đầy hiện tượng lạ. Họ có những dấu kỳ phép lạ giữa họ từ chính ban đầu trong Sáng thế ký.</w:t>
      </w:r>
    </w:p>
    <w:p>
      <w:pPr>
        <w:pStyle w:val="Normal"/>
        <w:spacing w:lineRule="auto" w:line="240" w:before="0" w:after="80"/>
        <w:ind w:hanging="0"/>
        <w:rPr/>
      </w:pPr>
      <w:r>
        <w:rPr>
          <w:rFonts w:cs="Times New Roman" w:ascii="Times New Roman" w:hAnsi="Times New Roman"/>
        </w:rPr>
        <w:tab/>
        <w:t>Và cũng Hội thánh đó đã tồn tại ngày nay với những dấu kỳ phép lạ theo nó, Đức Chúa Trời đang chứng thực.</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nói về cơ bản, như tôi đã nói, cả hai họ đều đúng. Nhưng Đức Chúa Trời Phán, “Đây là dân Ta.” Ngài đã chứng minh điều đó.</w:t>
      </w:r>
    </w:p>
    <w:p>
      <w:pPr>
        <w:pStyle w:val="Normal"/>
        <w:spacing w:lineRule="auto" w:line="240" w:before="0" w:after="80"/>
        <w:ind w:hanging="0"/>
        <w:rPr/>
      </w:pPr>
      <w:r>
        <w:rPr>
          <w:rFonts w:cs="Times New Roman" w:ascii="Times New Roman" w:hAnsi="Times New Roman"/>
          <w:vertAlign w:val="superscript"/>
        </w:rPr>
        <w:t>E-55</w:t>
      </w:r>
      <w:r>
        <w:rPr>
          <w:rFonts w:cs="Times New Roman" w:ascii="Times New Roman" w:hAnsi="Times New Roman"/>
        </w:rPr>
        <w:tab/>
        <w:t>Nào, hãy xem. Khi Ba-la-am trở lại, Ba-lác đã chỉ cho ông thấy phần lớn, phần tệ hại nhất của Y-sơ-ra-ên. Nhưng khi Đức Chúa Trời Phán qua Tiên tri, ông nói, “Vì từ đỉnh các núi, Ta thấy người, và Ta không hoài thai sự gian ác trong Gia-cốp.” Ha-lê-lu-gia! Tại sao? Ngài không thể thấy qua Tảng Đá Bị Đập và Con Rắn Bằng Đồng treo lên ở đó. Có một sự đền tội đi trước họ.</w:t>
      </w:r>
    </w:p>
    <w:p>
      <w:pPr>
        <w:pStyle w:val="Normal"/>
        <w:spacing w:lineRule="auto" w:line="240" w:before="0" w:after="80"/>
        <w:ind w:hanging="0"/>
        <w:rPr/>
      </w:pPr>
      <w:r>
        <w:rPr>
          <w:rFonts w:cs="Times New Roman" w:ascii="Times New Roman" w:hAnsi="Times New Roman"/>
        </w:rPr>
        <w:tab/>
        <w:t>Thật ra, trong Hội thánh của Đức Chúa Trời Hằng sống họ đã làm những điều sai trật, đại loại như vậy. Nhưng anh em không nhận ra sự khiêm nhường trước Đức Chúa Trời như một Con Rắn Bằng Đồng. Chúa Jêsus Phán, “Như Môi-se treo con rắn lên nơi đồng vắng thể nào, Con Người cũng phải bị treo lên thể ấy.”</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ười theo Chính thống nói, “Chúng tôi tin điều đó.” Nhưng đây là những dấu hiệu theo sau không? Là anh em đấy. Rất gần gũi, đến nỗi có thể lừa dối chính người được chọn.</w:t>
      </w:r>
    </w:p>
    <w:p>
      <w:pPr>
        <w:pStyle w:val="Normal"/>
        <w:spacing w:lineRule="auto" w:line="240" w:before="0" w:after="80"/>
        <w:ind w:hanging="0"/>
        <w:rPr/>
      </w:pPr>
      <w:r>
        <w:rPr>
          <w:rFonts w:cs="Times New Roman" w:ascii="Times New Roman" w:hAnsi="Times New Roman"/>
          <w:vertAlign w:val="superscript"/>
        </w:rPr>
        <w:t>E-56</w:t>
      </w:r>
      <w:r>
        <w:rPr>
          <w:rFonts w:cs="Times New Roman" w:ascii="Times New Roman" w:hAnsi="Times New Roman"/>
        </w:rPr>
        <w:tab/>
        <w:t>Chúng ta hãy đi xa hơn một chút về cây phả hệ. Chúng ta đi vào thời Chúa Jêsus. Đây là những nhà học giả, những Giáo sư, Thầy dạy đạo chính thống đã biết Lời của Đức Chúa Trời, không dám nói họ không... Ở đây Chúa Jêsus đến chính thống giống như họ. Nhưng Đức Chúa Trời đang làm việc với Ngài bằng những dấu kỳ phép lạ theo Ngài. Những người Chính thống gọi Ngài là Bê-ên-xê-bun.</w:t>
      </w:r>
    </w:p>
    <w:p>
      <w:pPr>
        <w:pStyle w:val="Normal"/>
        <w:spacing w:lineRule="auto" w:line="240" w:before="0" w:after="80"/>
        <w:ind w:hanging="0"/>
        <w:rPr/>
      </w:pPr>
      <w:r>
        <w:rPr>
          <w:rFonts w:cs="Times New Roman" w:ascii="Times New Roman" w:hAnsi="Times New Roman"/>
        </w:rPr>
        <w:tab/>
        <w:t>Vì thế làm sao tôi có thể được kêu gọi điều gì ngoài ngày hôm nay, hay là Hội thánh của Đức Chúa Trời Hằng sống tin vào hiện tượng, quyền năng của Đức Chúa Trời, làm sao chúng ta có thể mong điều gì khác khi họ gọi Chủ nhà là Bê-ên-xê-bun?</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ó là ai? Những Giáo sư Chính thống. Đúng thế, đúng về cơ bản. Đừng bao giờ bỏ qua một điều gì; Họ tin Phúc âm cũng giống như anh em tin: sự chết, chôn, sống lại, và giảng sự Chúa tái lâm; nhưng họ không có sự chứng thực bằng những dấu lạ của Đức Chúa Trời về điều đó.</w:t>
      </w:r>
    </w:p>
    <w:p>
      <w:pPr>
        <w:pStyle w:val="Normal"/>
        <w:spacing w:lineRule="auto" w:line="240" w:before="0" w:after="80"/>
        <w:ind w:hanging="0"/>
        <w:rPr/>
      </w:pPr>
      <w:r>
        <w:rPr>
          <w:rFonts w:cs="Times New Roman" w:ascii="Times New Roman" w:hAnsi="Times New Roman"/>
          <w:vertAlign w:val="superscript"/>
        </w:rPr>
        <w:t>E-57</w:t>
      </w:r>
      <w:r>
        <w:rPr>
          <w:rFonts w:cs="Times New Roman" w:ascii="Times New Roman" w:hAnsi="Times New Roman"/>
        </w:rPr>
        <w:tab/>
        <w:t>Ô, chao ôi, tôi sẽ nói cho anh chị em biết tại sao tôi là một Thánh quá máu. Vâng, thưa quý vị. Tôi thấy dấu lạ đang xảy ra. Hãy nhìn nó khi họ đi, Hội thánh đang di chuyển.</w:t>
      </w:r>
    </w:p>
    <w:p>
      <w:pPr>
        <w:pStyle w:val="Normal"/>
        <w:spacing w:lineRule="auto" w:line="240" w:before="0" w:after="0"/>
        <w:ind w:hanging="0"/>
        <w:rPr/>
      </w:pPr>
      <w:r>
        <w:rPr>
          <w:rFonts w:cs="Times New Roman" w:ascii="Times New Roman" w:hAnsi="Times New Roman"/>
        </w:rPr>
        <w:tab/>
        <w:t>Giô-ên, đã thấy qua một... Ngày nọ Đức Chúa Trời đặt một ống nhòm trên mắt và ông nhìn xuống qua đó thấy chuỗi thời gian phía xa kia, ông đã thấy Hội thánh. Ông thấy nhánh nho này bị hạ xuống, thiêu hủy. Ông nói, “</w:t>
      </w:r>
      <w:r>
        <w:rPr>
          <w:rFonts w:cs="Times New Roman" w:ascii="Times New Roman" w:hAnsi="Times New Roman"/>
          <w:b/>
        </w:rPr>
        <w:t>Cái gì sâu keo còn để lại, cào cào ăn; cái gì cào cào còn để lại, sâu lột vỏ ăn; cái gì sâu lột vỏ còn để lại, châu chấu ăn</w:t>
      </w:r>
      <w:r>
        <w:rPr>
          <w:rFonts w:cs="Times New Roman" w:ascii="Times New Roman" w:hAnsi="Times New Roman"/>
        </w:rPr>
        <w:t>.” Ông nói, “Hội thánh này có thể phát triển lại chăng?”</w:t>
      </w:r>
    </w:p>
    <w:p>
      <w:pPr>
        <w:pStyle w:val="Normal"/>
        <w:spacing w:lineRule="auto" w:line="240" w:before="0" w:after="0"/>
        <w:ind w:hanging="0"/>
        <w:rPr/>
      </w:pPr>
      <w:r>
        <w:rPr>
          <w:rFonts w:cs="Times New Roman" w:ascii="Times New Roman" w:hAnsi="Times New Roman"/>
        </w:rPr>
        <w:tab/>
        <w:t>Nhưng Đức Chúa Trời Phán, “</w:t>
      </w:r>
      <w:r>
        <w:rPr>
          <w:rFonts w:cs="Times New Roman" w:ascii="Times New Roman" w:hAnsi="Times New Roman"/>
          <w:b/>
        </w:rPr>
        <w:t>Ta sẽ phục hồi, Đức Giê-hô-va Phán.</w:t>
      </w:r>
      <w:r>
        <w:rPr>
          <w:rFonts w:cs="Times New Roman" w:ascii="Times New Roman" w:hAnsi="Times New Roman"/>
        </w:rPr>
        <w:t>”</w:t>
      </w:r>
    </w:p>
    <w:p>
      <w:pPr>
        <w:pStyle w:val="Normal"/>
        <w:spacing w:lineRule="auto" w:line="240" w:before="0" w:after="0"/>
        <w:ind w:hanging="0"/>
        <w:rPr/>
      </w:pPr>
      <w:r>
        <w:rPr>
          <w:rFonts w:cs="Times New Roman" w:ascii="Times New Roman" w:hAnsi="Times New Roman"/>
        </w:rPr>
        <w:tab/>
        <w:t>Giô-ên, Tiên tri đó, nhìn xuống qua đôi mắt đức tin, ông thấy cây nho xuất hiện từ Sáng thế ký. Ông đã thấytất cả theo như khi họ... Ở đó sau khi Đức Thánh Linh đã giáng lâm ở Giê-ru-sa-lem, ông đã thấy những thời đại tối tăm sắp đến. Ông đã thấy cây nho đó bị phá hủy và chặt tận gốc.</w:t>
      </w:r>
    </w:p>
    <w:p>
      <w:pPr>
        <w:pStyle w:val="Normal"/>
        <w:spacing w:lineRule="auto" w:line="240" w:before="0" w:after="0"/>
        <w:ind w:hanging="0"/>
        <w:rPr/>
      </w:pPr>
      <w:r>
        <w:rPr>
          <w:rFonts w:eastAsia="Times New Roman" w:cs="Times New Roman" w:ascii="Times New Roman" w:hAnsi="Times New Roman"/>
        </w:rPr>
        <w:t xml:space="preserve"> </w:t>
      </w:r>
      <w:r>
        <w:rPr>
          <w:rFonts w:cs="Times New Roman" w:ascii="Times New Roman" w:hAnsi="Times New Roman"/>
        </w:rPr>
        <w:t>Nhưng Đức Chúa Trời Phán, “</w:t>
      </w:r>
      <w:r>
        <w:rPr>
          <w:rFonts w:cs="Times New Roman" w:ascii="Times New Roman" w:hAnsi="Times New Roman"/>
          <w:b/>
        </w:rPr>
        <w:t>Ta sẽ phục hồi, Đức Giê-hô-va Phán.</w:t>
      </w:r>
      <w:r>
        <w:rPr>
          <w:rFonts w:cs="Times New Roman" w:ascii="Times New Roman" w:hAnsi="Times New Roman"/>
        </w:rPr>
        <w:t>”</w:t>
      </w:r>
    </w:p>
    <w:p>
      <w:pPr>
        <w:pStyle w:val="Normal"/>
        <w:spacing w:lineRule="auto" w:line="240" w:before="0" w:after="0"/>
        <w:ind w:hanging="0"/>
        <w:rPr/>
      </w:pPr>
      <w:r>
        <w:rPr>
          <w:rFonts w:cs="Times New Roman" w:ascii="Times New Roman" w:hAnsi="Times New Roman"/>
        </w:rPr>
        <w:tab/>
        <w:t>Ồ, chao ôi, nếu không phải vì điều đó, anh em có thể giết chết các nhánh, nhưng Sự sống thì ở trong Hội thánh, là Đức Chúa Jêsus Christ, Chiên Con bị giết chết từ khi lập nền trái đất. Điều đó được nói...?... Đức Chúa Trời sẽ phục hồi...?... vì trái đất? Ngài sẽ làm cho người nào đó tin Ngài. A-men!</w:t>
      </w:r>
    </w:p>
    <w:p>
      <w:pPr>
        <w:pStyle w:val="Normal"/>
        <w:spacing w:lineRule="auto" w:line="240" w:before="0" w:after="0"/>
        <w:ind w:hanging="0"/>
        <w:rPr/>
      </w:pPr>
      <w:r>
        <w:rPr>
          <w:rFonts w:cs="Times New Roman" w:ascii="Times New Roman" w:hAnsi="Times New Roman"/>
        </w:rPr>
        <w:tab/>
        <w:t>Tôi cảm thấy giống như một ‘Thánh quá máu’.</w:t>
      </w:r>
    </w:p>
    <w:p>
      <w:pPr>
        <w:pStyle w:val="Normal"/>
        <w:spacing w:lineRule="auto" w:line="240" w:before="0" w:after="80"/>
        <w:ind w:hanging="0"/>
        <w:rPr>
          <w:rFonts w:ascii="Times New Roman" w:hAnsi="Times New Roman" w:cs="Times New Roman"/>
        </w:rPr>
      </w:pPr>
      <w:r>
        <w:rPr>
          <w:rFonts w:cs="Times New Roman" w:ascii="Times New Roman" w:hAnsi="Times New Roman"/>
        </w:rPr>
        <w:tab/>
        <w:t>Hãy xem. Để ý, “</w:t>
      </w:r>
      <w:r>
        <w:rPr>
          <w:rFonts w:cs="Times New Roman" w:ascii="Times New Roman" w:hAnsi="Times New Roman"/>
          <w:b/>
        </w:rPr>
        <w:t>Ta sẽ phục hồi, Đức Giê-hô-va Phán.</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vertAlign w:val="superscript"/>
        </w:rPr>
        <w:t>E-58</w:t>
      </w:r>
      <w:r>
        <w:rPr>
          <w:rFonts w:cs="Times New Roman" w:ascii="Times New Roman" w:hAnsi="Times New Roman"/>
        </w:rPr>
        <w:tab/>
        <w:t>Cách đây không lâu tôi định đi xuống -- lên Canada. Anh Rasmusson và tôi, chúng tôi đi vào Canada, Anh Baxter. Chúng tôi định đi lên những khu rừng ở phía Bắc. Một đêm nọ tôi cưỡi ngựa đi lên đó; Có một trong những cây thông to lớn.</w:t>
      </w:r>
    </w:p>
    <w:p>
      <w:pPr>
        <w:pStyle w:val="Normal"/>
        <w:spacing w:lineRule="auto" w:line="240" w:before="0" w:after="80"/>
        <w:ind w:hanging="0"/>
        <w:rPr/>
      </w:pPr>
      <w:r>
        <w:rPr>
          <w:rFonts w:cs="Times New Roman" w:ascii="Times New Roman" w:hAnsi="Times New Roman"/>
        </w:rPr>
        <w:tab/>
        <w:t>Tôi thật ưa thích ở ngoài nhà. Tôi muốn thấy Đức Chúa Trời. Đó là Kinh Thánh đầu tiên của tôi, Đức Chúa Trời ở trong bản chất của Ngài.</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hìn và đi qua một khu rừng già nơi thường có những cây thông lớn cao chót vót, nhưng có một trận cháy cách đây nhiều năm đã thiêu rụi hết. Nó chỉ còn là một đám... Ánh trăng chiếu xuống nó trông giống như những cây cổ thụ trắng phếu gọi lên nỗi kinh hoàng ghê sợ. Một ngọn gió từ trên núi thổi qua, tất cả các cây phát ra tiếng rền rĩ dễ sợ. Tôi nghĩ, “Ồ, chao ơi, một nơi ma quỉ.”</w:t>
      </w:r>
    </w:p>
    <w:p>
      <w:pPr>
        <w:pStyle w:val="Normal"/>
        <w:spacing w:lineRule="auto" w:line="240" w:before="0" w:after="0"/>
        <w:ind w:hanging="0"/>
        <w:rPr/>
      </w:pPr>
      <w:r>
        <w:rPr>
          <w:rFonts w:cs="Times New Roman" w:ascii="Times New Roman" w:hAnsi="Times New Roman"/>
          <w:vertAlign w:val="superscript"/>
        </w:rPr>
        <w:t>E-59</w:t>
      </w:r>
      <w:r>
        <w:rPr>
          <w:rFonts w:cs="Times New Roman" w:ascii="Times New Roman" w:hAnsi="Times New Roman"/>
        </w:rPr>
        <w:tab/>
        <w:t>Sau đó Lời Kinh Thánh đến trong trí tôi, “Cái gì sâu keo còn để lại, cào cào ăn; cái gì cào cào còn để lại, sâu lột vỏ ăn; cái gì sâu lột vỏ còn để lại, châu chấu ăn.” Nhưng đó là Hội thánh Ngài. Tôi nghĩ, “Thật vậy, Chúa ôi, sau khi sự cải chánh đã qua, những gì Giám Lý -- Công giáo để lại, chính thống đã ăn; những gì Chính thống để lại, Trưởng Lão ăn; Những gì Trưởng Lão để lại, Báp-tít ăn; Những gì Báp-tít để lại, Na-xa-ren ăn; Cho tới tận cùng. Nhưng “</w:t>
      </w:r>
      <w:r>
        <w:rPr>
          <w:rFonts w:cs="Times New Roman" w:ascii="Times New Roman" w:hAnsi="Times New Roman"/>
          <w:b/>
        </w:rPr>
        <w:t>Ta sẽ phục hồi, Đức Giê-hô-va Phán</w:t>
      </w:r>
      <w:r>
        <w:rPr>
          <w:rFonts w:cs="Times New Roman" w:ascii="Times New Roman" w:hAnsi="Times New Roman"/>
        </w:rPr>
        <w:t>.” Ha-lê-lu-gia!</w:t>
      </w:r>
    </w:p>
    <w:p>
      <w:pPr>
        <w:pStyle w:val="Normal"/>
        <w:spacing w:lineRule="auto" w:line="240" w:before="0" w:after="0"/>
        <w:ind w:hanging="0"/>
        <w:rPr/>
      </w:pPr>
      <w:r>
        <w:rPr>
          <w:rFonts w:cs="Times New Roman" w:ascii="Times New Roman" w:hAnsi="Times New Roman"/>
        </w:rPr>
        <w:tab/>
        <w:t>Đức Chúa Trời sẽ có Hội thánh Ngài. “</w:t>
      </w:r>
      <w:r>
        <w:rPr>
          <w:rFonts w:cs="Times New Roman" w:ascii="Times New Roman" w:hAnsi="Times New Roman"/>
          <w:b/>
        </w:rPr>
        <w:t>Ta sẽ khôi phục, Chúa Phán.</w:t>
      </w:r>
      <w:r>
        <w:rPr>
          <w:rFonts w:cs="Times New Roman" w:ascii="Times New Roman" w:hAnsi="Times New Roman"/>
        </w:rPr>
        <w:t>”</w:t>
      </w:r>
    </w:p>
    <w:p>
      <w:pPr>
        <w:pStyle w:val="Normal"/>
        <w:spacing w:lineRule="auto" w:line="240" w:before="0" w:after="0"/>
        <w:ind w:hanging="0"/>
        <w:rPr/>
      </w:pPr>
      <w:r>
        <w:rPr>
          <w:rFonts w:cs="Times New Roman" w:ascii="Times New Roman" w:hAnsi="Times New Roman"/>
        </w:rPr>
        <w:tab/>
        <w:t>Tôi đã đứng đó và tự hỏi. Ở đây Đức Chúa Trời sai gió đến, tất cả những cây cổ thụ to lớn đó đang rền rĩ.</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ghĩ, “Điều đó hoàn toàn chính xác như ngọn gió quyền năng thổi ào ào đến từ Thiên đàng vào Ngày Lễ Ngũ tuần. Khi nó làm rúng động các Giáo hội to lớn cũ kỹ ngày hôm nay giống như khắp Chicago, điều duy nhất họ có thể nghe ở đây là, rên rĩ kêu khóc và nói, “Thời đại phép lạ đã qua rồi.”</w:t>
      </w:r>
    </w:p>
    <w:p>
      <w:pPr>
        <w:pStyle w:val="Normal"/>
        <w:spacing w:lineRule="auto" w:line="240" w:before="0" w:after="0"/>
        <w:ind w:hanging="0"/>
        <w:rPr/>
      </w:pPr>
      <w:r>
        <w:rPr>
          <w:rFonts w:cs="Times New Roman" w:ascii="Times New Roman" w:hAnsi="Times New Roman"/>
          <w:vertAlign w:val="superscript"/>
        </w:rPr>
        <w:t>E-60</w:t>
      </w:r>
      <w:r>
        <w:rPr>
          <w:rFonts w:cs="Times New Roman" w:ascii="Times New Roman" w:hAnsi="Times New Roman"/>
        </w:rPr>
        <w:tab/>
        <w:t>Chính thống à? Họ là những cây, vâng, thưa quý vị. Vâng, thưa quý vị, họ từng là một cây. Giám Lý, Báp-tít, Trưởng Lão, tín đồ Giáo hội Moody, tất cả những người còn lại, họ có những ngọn tháp to lớn. Nhưng họ nói thời đại phép lạ qua rồi, bởi vì sâu keo đã ăn hết những ơn phước của Hội thánh, cho đến nỗi không còn có những tiếng “Ha-lê-lu-gia!” nữa, không còn những tiếng “Ngợi khen Chúa!” nữa. Ha-lê-lu-gia!</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ông có sự Chữa lành Thiêng liêng [bằng phép lạ] nữa, không có nói tiếng lạ nữa. Họ cứ bỏ nó đi...?... nói tiếng lạ đã hết.</w:t>
      </w:r>
    </w:p>
    <w:p>
      <w:pPr>
        <w:pStyle w:val="Normal"/>
        <w:spacing w:lineRule="auto" w:line="240" w:before="0" w:after="0"/>
        <w:ind w:hanging="0"/>
        <w:rPr>
          <w:rFonts w:ascii="Times New Roman" w:hAnsi="Times New Roman" w:cs="Times New Roman"/>
        </w:rPr>
      </w:pPr>
      <w:r>
        <w:rPr>
          <w:rFonts w:cs="Times New Roman" w:ascii="Times New Roman" w:hAnsi="Times New Roman"/>
          <w:vertAlign w:val="superscript"/>
        </w:rPr>
        <w:t>E-61</w:t>
      </w:r>
      <w:r>
        <w:rPr>
          <w:rFonts w:cs="Times New Roman" w:ascii="Times New Roman" w:hAnsi="Times New Roman"/>
        </w:rPr>
        <w:tab/>
        <w:t>Tôi đứng nhìn, gió lại đến. Thay vì uốn cong theo chiều gió, chúng cứ đứng rền rĩ. Tôi nghĩ, “Gần như thế.” Khi Đức Chúa Trời ban đến một cơn phục hưng trong thành phố này, họ nói, “Đừng tin những việc như vậy. Thời kỳ phép lạ qua rồi. Không có việc như Đức Thánh Linh. Tiến sĩ A hay B nói...”</w:t>
      </w:r>
    </w:p>
    <w:p>
      <w:pPr>
        <w:pStyle w:val="Normal"/>
        <w:spacing w:lineRule="auto" w:line="240" w:before="0" w:after="80"/>
        <w:ind w:hanging="0"/>
        <w:rPr/>
      </w:pPr>
      <w:r>
        <w:rPr>
          <w:rFonts w:cs="Times New Roman" w:ascii="Times New Roman" w:hAnsi="Times New Roman"/>
          <w:vertAlign w:val="superscript"/>
        </w:rPr>
        <w:t>E-62</w:t>
      </w:r>
      <w:r>
        <w:rPr>
          <w:rFonts w:cs="Times New Roman" w:ascii="Times New Roman" w:hAnsi="Times New Roman"/>
        </w:rPr>
        <w:tab/>
        <w:t>Ôi chao. Ồ, lúc ấy tôi chán nản. Tôi nói, “Chúa ôi, Ngài Phán ‘Ta sẽ khôi phục’ mà.”</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oảng thời gian ấy gió thổi yếu đi một chút. Khi làm thế, tôi để ý có bụi cây thấp đang lớn lên. (Ha-lê-lu-gia! Vinh quang.), một số cây nhỏ bé hơn. Chúng không cứng nhắc và bị thiêu cháy với Giáo phái; Chúng được ở trong... Phúc âm...?... Chúng liên Giáo phái giống như Y-sơ-ra-ên. Đức Chúa Trời Phán, “Các ngươi sẽ không bao giờ là một nước nữa.” Nó sẽ không. Họ là liên Giáo phái.</w:t>
      </w:r>
    </w:p>
    <w:p>
      <w:pPr>
        <w:pStyle w:val="Normal"/>
        <w:spacing w:lineRule="auto" w:line="240" w:before="0" w:after="0"/>
        <w:ind w:hanging="0"/>
        <w:rPr/>
      </w:pPr>
      <w:r>
        <w:rPr>
          <w:rFonts w:cs="Times New Roman" w:ascii="Times New Roman" w:hAnsi="Times New Roman"/>
        </w:rPr>
        <w:tab/>
        <w:t>Khi gió bắt đầu thổi thấp hơn, và những cây nhỏ này bắt đầu...Gió bắt đầu thổi đến chúng, những cây nhỏ bắt đầu nô đùa nhảy múa.</w:t>
      </w:r>
    </w:p>
    <w:p>
      <w:pPr>
        <w:pStyle w:val="Normal"/>
        <w:spacing w:lineRule="auto" w:line="240" w:before="0" w:after="0"/>
        <w:ind w:hanging="0"/>
        <w:rPr>
          <w:rFonts w:ascii="Times New Roman" w:hAnsi="Times New Roman" w:cs="Times New Roman"/>
        </w:rPr>
      </w:pPr>
      <w:r>
        <w:rPr>
          <w:rFonts w:cs="Times New Roman" w:ascii="Times New Roman" w:hAnsi="Times New Roman"/>
        </w:rPr>
        <w:tab/>
        <w:t>Tôi nghĩ, “Ha-lê-lu-gia!, ‘Ta sẽ khôi phục,’...” Cùng quyền năng ấy của Đức Thánh Linh đã giáng xuống vào ngày Lễ Ngũ Tuần...</w:t>
      </w:r>
    </w:p>
    <w:p>
      <w:pPr>
        <w:pStyle w:val="Normal"/>
        <w:spacing w:lineRule="auto" w:line="240" w:before="0" w:after="0"/>
        <w:ind w:hanging="0"/>
        <w:rPr/>
      </w:pPr>
      <w:r>
        <w:rPr>
          <w:rFonts w:cs="Times New Roman" w:ascii="Times New Roman" w:hAnsi="Times New Roman"/>
        </w:rPr>
        <w:tab/>
        <w:t>Nếu những Giáo hội rền rĩ muốn than thở và nói, “Ồ, tôi là tín đồ Giám Lý, tôi là tín đồ Báp-tít,” cứ rền rĩ, thì có một bụi cây thấp lè tè đang lớn lên. Ha-lê-lu-gia!</w:t>
      </w:r>
    </w:p>
    <w:p>
      <w:pPr>
        <w:pStyle w:val="Normal"/>
        <w:spacing w:lineRule="auto" w:line="240" w:before="0" w:after="0"/>
        <w:ind w:hanging="0"/>
        <w:rPr/>
      </w:pPr>
      <w:r>
        <w:rPr>
          <w:rFonts w:cs="Times New Roman" w:ascii="Times New Roman" w:hAnsi="Times New Roman"/>
        </w:rPr>
        <w:tab/>
        <w:t>Sự sống lìa khỏi cây, nó đang lớn lên lại.</w:t>
      </w:r>
    </w:p>
    <w:p>
      <w:pPr>
        <w:pStyle w:val="Normal"/>
        <w:spacing w:lineRule="auto" w:line="240" w:before="0" w:after="80"/>
        <w:ind w:hanging="0"/>
        <w:rPr/>
      </w:pPr>
      <w:r>
        <w:rPr>
          <w:rFonts w:cs="Times New Roman" w:ascii="Times New Roman" w:hAnsi="Times New Roman"/>
        </w:rPr>
        <w:tab/>
        <w:t>Mỗi lần gió thổi những cây cúi rạp mình xuống và trở nên vững vàng hơn. Đúng thế. “Ta sẽ khôi phục, Đức Giê-hô-va Phán.” Đức Chúa Trời đang làm sống lại.</w:t>
      </w:r>
    </w:p>
    <w:p>
      <w:pPr>
        <w:pStyle w:val="Normal"/>
        <w:spacing w:lineRule="auto" w:line="240" w:before="0" w:after="80"/>
        <w:ind w:hanging="0"/>
        <w:rPr/>
      </w:pPr>
      <w:r>
        <w:rPr>
          <w:rFonts w:cs="Times New Roman" w:ascii="Times New Roman" w:hAnsi="Times New Roman"/>
        </w:rPr>
        <w:tab/>
        <w:t>Cơn mưa đầu tiên đã qua. Những chỗ bị giộp đã liền lại, quyền năng đi từ Hội thánh. Nhưng Đức Chúa Trời trong những Ngày Sau rốt này đang ban xuống cơn mưa cuối mùa lúc này (Đúng thế.), quyền năng của Đức Thánh Linh trở lại. Thật chắc chắn như Ngài ban gió và mưa đến, có một cây đang đứng đó vui mừng.</w:t>
      </w:r>
    </w:p>
    <w:p>
      <w:pPr>
        <w:pStyle w:val="Normal"/>
        <w:spacing w:lineRule="auto" w:line="240" w:before="0" w:after="0"/>
        <w:ind w:hanging="0"/>
        <w:rPr/>
      </w:pPr>
      <w:r>
        <w:rPr>
          <w:rFonts w:cs="Times New Roman" w:ascii="Times New Roman" w:hAnsi="Times New Roman"/>
        </w:rPr>
        <w:tab/>
        <w:t>Chúng thật sung sướng biết bao, những cây nhỏ cứ cúi rạp theo làn gió. Vì thế gió nói, “Đức Chúa Jêsus Christ hôm qua, ngày nay, và cho đến đời đời không hề thay đổi.”</w:t>
      </w:r>
    </w:p>
    <w:p>
      <w:pPr>
        <w:pStyle w:val="Normal"/>
        <w:spacing w:lineRule="auto" w:line="240" w:before="0" w:after="0"/>
        <w:ind w:hanging="0"/>
        <w:rPr/>
      </w:pPr>
      <w:r>
        <w:rPr>
          <w:rFonts w:cs="Times New Roman" w:ascii="Times New Roman" w:hAnsi="Times New Roman"/>
        </w:rPr>
        <w:tab/>
        <w:t>Cây nhỏ nói, “Ha-lê-lu-gia! Ha-lê-lu-gia! Tôi tin điều đó.”</w:t>
      </w:r>
    </w:p>
    <w:p>
      <w:pPr>
        <w:pStyle w:val="Normal"/>
        <w:spacing w:lineRule="auto" w:line="240" w:before="0" w:after="0"/>
        <w:ind w:hanging="0"/>
        <w:rPr/>
      </w:pPr>
      <w:r>
        <w:rPr>
          <w:rFonts w:cs="Times New Roman" w:ascii="Times New Roman" w:hAnsi="Times New Roman"/>
        </w:rPr>
        <w:tab/>
        <w:t>Cây khác nói, “”Trong cảm giác là thế..”</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ề cơ bản, chúng đúng là cây như những cây nhỏ kia. Nhưng thưa anh em, chúng không thể cúi rạp xuống trước Thánh Linh.</w:t>
      </w:r>
    </w:p>
    <w:p>
      <w:pPr>
        <w:pStyle w:val="Normal"/>
        <w:spacing w:lineRule="auto" w:line="240" w:before="0" w:after="80"/>
        <w:ind w:hanging="0"/>
        <w:rPr/>
      </w:pPr>
      <w:r>
        <w:rPr>
          <w:rFonts w:cs="Times New Roman" w:ascii="Times New Roman" w:hAnsi="Times New Roman"/>
          <w:vertAlign w:val="superscript"/>
        </w:rPr>
        <w:t>E-63</w:t>
      </w:r>
      <w:r>
        <w:rPr>
          <w:rFonts w:cs="Times New Roman" w:ascii="Times New Roman" w:hAnsi="Times New Roman"/>
        </w:rPr>
        <w:tab/>
        <w:t>Tối nay đó là những gì -- hay ngày hôm nay, đó là nan đề, những Giáo hội to lớn vĩ đại này không thể cúi mình trước Thánh Linh, bởi vì họ được tổ chức đến nỗi sợ điều đó sẽ làm tan vỡ tổ chức của họ. Đúng thế.</w:t>
      </w:r>
    </w:p>
    <w:p>
      <w:pPr>
        <w:pStyle w:val="Normal"/>
        <w:spacing w:lineRule="auto" w:line="240" w:before="0" w:after="80"/>
        <w:ind w:hanging="0"/>
        <w:rPr/>
      </w:pPr>
      <w:r>
        <w:rPr>
          <w:rFonts w:cs="Times New Roman" w:ascii="Times New Roman" w:hAnsi="Times New Roman"/>
        </w:rPr>
        <w:tab/>
        <w:t>Một ngọn gió mạnh trong Y-sơ-ra-ên đang đến, bị gọi là đi ngược lại và Thánh quá máu. Ha-lê-lu-gia!</w:t>
      </w:r>
    </w:p>
    <w:p>
      <w:pPr>
        <w:pStyle w:val="Normal"/>
        <w:spacing w:lineRule="auto" w:line="240" w:before="0" w:after="80"/>
        <w:ind w:hanging="0"/>
        <w:rPr/>
      </w:pPr>
      <w:r>
        <w:rPr>
          <w:rFonts w:cs="Times New Roman" w:ascii="Times New Roman" w:hAnsi="Times New Roman"/>
        </w:rPr>
        <w:tab/>
        <w:t>Đúng là dễ uốn nắn như có thể được... Đúng vậy. Có được sự sống trong họ. Cây mới được sống sông lại; Cây cũ đã chết. Đó là lý do chúng không thể cong mình xuống, bởi vì chúng đã chết: chết.</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có một sự sống mới đang diễn ra. Cơn mưa cuối mùa được tuôn chảy ra trong những Ngày Sau rốt này: quyền năng, những dấu kỳ phép lạ. Cùng sự vui mừng những cây xa xưa trước đây đã trở lại trong thế hệ mới. A-men! “Ta sẽ đền bù [khôi phục], Đức Giê-hô-va Phán.” Nó ở đó đấy.</w:t>
      </w:r>
    </w:p>
    <w:p>
      <w:pPr>
        <w:pStyle w:val="Normal"/>
        <w:spacing w:lineRule="auto" w:line="240" w:before="0" w:after="80"/>
        <w:ind w:hanging="0"/>
        <w:rPr/>
      </w:pPr>
      <w:r>
        <w:rPr>
          <w:rFonts w:cs="Times New Roman" w:ascii="Times New Roman" w:hAnsi="Times New Roman"/>
          <w:vertAlign w:val="superscript"/>
        </w:rPr>
        <w:t>E-64</w:t>
      </w:r>
      <w:r>
        <w:rPr>
          <w:rFonts w:cs="Times New Roman" w:ascii="Times New Roman" w:hAnsi="Times New Roman"/>
        </w:rPr>
        <w:tab/>
        <w:t>Chúng ta hãy nhìn Thánh Phao-lô. Khi ông đứng đó với đôi mắt đầy đức tin, nhìn qua phía bên kia biển thời gian, ông nói, “Trong những Ngày Sau rốt sẽ ứng nghiệm.” Trong những Ngày Sau rốt Ngũ Tuần lên mình kiêu ngạo, nóng nảy, ưa thích sự vui chơi hơn là yêu mến Đức Chúa Trời như thế nào: đi ra vào chiều Chúa nhật chơi gôn thay vì đi Nhà thờ, đóng cửa Nhà thờ tối Chúa nhật bởi vì trời quá nóng. Những người ưa thích sự vui chơi nhiều hơn những người yêu mến Đức Chúa Trời, lừa thầy phản bạn, làm chứng dối, không tiết độ, mê ăn uống.</w:t>
      </w:r>
    </w:p>
    <w:p>
      <w:pPr>
        <w:pStyle w:val="Normal"/>
        <w:spacing w:lineRule="auto" w:line="240" w:before="0" w:after="80"/>
        <w:ind w:hanging="0"/>
        <w:rPr/>
      </w:pPr>
      <w:r>
        <w:rPr>
          <w:rFonts w:cs="Times New Roman" w:ascii="Times New Roman" w:hAnsi="Times New Roman"/>
        </w:rPr>
        <w:tab/>
        <w:t>Anh em nói, “Ồ, anh ấy nói về những người vô đạo.”</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ông, không phải. “Có hình thức tin kính...” Về cơ bản, thật là chính thống như những người khác. “Có hình thức tin kính, nhưng chối bỏ quyền phép của sự tin kính đó: Những kẻ ấy con hãy tránh xa đi.”</w:t>
      </w:r>
    </w:p>
    <w:p>
      <w:pPr>
        <w:pStyle w:val="Normal"/>
        <w:spacing w:lineRule="auto" w:line="240" w:before="0" w:after="80"/>
        <w:ind w:hanging="0"/>
        <w:rPr/>
      </w:pPr>
      <w:r>
        <w:rPr>
          <w:rFonts w:cs="Times New Roman" w:ascii="Times New Roman" w:hAnsi="Times New Roman"/>
        </w:rPr>
        <w:tab/>
        <w:t xml:space="preserve">Tôi đã và tôi trở thành một Thánh quá máu (Ha-lê-lu-gia!), đó là khi gió thổi tới tôi có thể nói, “Vâng, lạy Chúa, con tin Ngài là Đức Chúa Jêsus Christ đã sống lại từ kẻ chết. Ngài sống đến ngày nay.” Thánh Linh của Đức Chúa Trời vừa quét Nó từ phía này tới phía kia. </w:t>
      </w:r>
    </w:p>
    <w:p>
      <w:pPr>
        <w:pStyle w:val="Normal"/>
        <w:spacing w:lineRule="auto" w:line="240" w:before="0" w:after="80"/>
        <w:ind w:hanging="0"/>
        <w:rPr>
          <w:rFonts w:ascii="Times New Roman" w:hAnsi="Times New Roman" w:cs="Times New Roman"/>
        </w:rPr>
      </w:pPr>
      <w:r>
        <w:rPr>
          <w:rFonts w:cs="Times New Roman" w:ascii="Times New Roman" w:hAnsi="Times New Roman"/>
        </w:rPr>
        <w:tab/>
        <w:t>Anh em nghĩ chúng tôi điên khùng, nhưng không phải: chỉ có Sự sống và dễ uốn nắn. Cứ tiếp tục rền rĩ nếu quý vị muốn, nhưng Đức Chúa Trời đang vận hành với bụi cây thấp bé đó. Nó sẽ tiếp tục lớn lê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65</w:t>
      </w:r>
      <w:r>
        <w:rPr>
          <w:rFonts w:cs="Times New Roman" w:ascii="Times New Roman" w:hAnsi="Times New Roman"/>
        </w:rPr>
        <w:tab/>
        <w:t>Tôi muốn đứng với Phao-lô chiều nay và nói điều này, “T</w:t>
      </w:r>
      <w:r>
        <w:rPr>
          <w:rFonts w:cs="Times New Roman" w:ascii="Times New Roman" w:hAnsi="Times New Roman"/>
          <w:lang w:val="vi-VN"/>
        </w:rPr>
        <w:t>ôi nhận rằng theo như đạo mà họ gọi là một phe đảng</w:t>
      </w:r>
      <w:r>
        <w:rPr>
          <w:rFonts w:cs="Times New Roman" w:ascii="Times New Roman" w:hAnsi="Times New Roman"/>
        </w:rPr>
        <w:t xml:space="preserve"> (hay là ngu dại, điên khùng)</w:t>
      </w:r>
      <w:r>
        <w:rPr>
          <w:rFonts w:cs="Times New Roman" w:ascii="Times New Roman" w:hAnsi="Times New Roman"/>
          <w:lang w:val="vi-VN"/>
        </w:rPr>
        <w:t>, tôi thờ phượng Đức Chúa Trời của tổ phụ tôi</w:t>
      </w:r>
      <w:r>
        <w:rPr>
          <w:rFonts w:cs="Times New Roman" w:ascii="Times New Roman" w:hAnsi="Times New Roman"/>
        </w:rPr>
        <w:t>.” Và những gì thế gian gọi là Thánh quá máu ngày nay, đó là cách tôi thờ phượng Đức Chúa Jêsus Christ.</w:t>
      </w:r>
    </w:p>
    <w:p>
      <w:pPr>
        <w:pStyle w:val="Normal"/>
        <w:spacing w:lineRule="auto" w:line="240" w:before="0" w:after="80"/>
        <w:ind w:hanging="0"/>
        <w:rPr/>
      </w:pPr>
      <w:r>
        <w:rPr>
          <w:rFonts w:cs="Times New Roman" w:ascii="Times New Roman" w:hAnsi="Times New Roman"/>
          <w:vertAlign w:val="superscript"/>
        </w:rPr>
        <w:t>E-66</w:t>
      </w:r>
      <w:r>
        <w:rPr>
          <w:rFonts w:cs="Times New Roman" w:ascii="Times New Roman" w:hAnsi="Times New Roman"/>
        </w:rPr>
        <w:tab/>
        <w:t>Tôi bước đi khỏi nơi mà khi tôi đã thấy 2 hạt giống lớn lên. Chúng ta hầu như có những đám mây trên đầu lúc này; bông hoa lớn ở trên cây, và Đức Chúa Trời đang tuôn đổ cơn mưa cuối mùa trên chúng ta. Nó sanh ra bông trái của sự chữa lành, sự cứu rỗi, phép báp-têm bằng Đức Thánh Linh, sự khôi phục của các ân tứ, tất cả những điều khác nhau này, sự bày tỏ đang đến; Nó ở trên cây này ở đây, thật đúng là chính thống, cả hai đều chính thống, nhưng Đức Chúa Trời đang chứng thực một cây này với sự khôi phục các ân tứ. Còn những cây kia đang than vãn rền rĩ về điều đó và nói chúng ta là một đám Thánh quá máu. Tôi rất vui được kể vào trong số họ ngày nay.</w:t>
      </w:r>
    </w:p>
    <w:p>
      <w:pPr>
        <w:pStyle w:val="Normal"/>
        <w:spacing w:lineRule="auto" w:line="240" w:before="0" w:after="0"/>
        <w:ind w:left="550" w:hanging="442"/>
        <w:rPr/>
      </w:pPr>
      <w:r>
        <w:rPr>
          <w:rFonts w:cs="Times New Roman" w:ascii="Times New Roman" w:hAnsi="Times New Roman"/>
        </w:rPr>
        <w:tab/>
      </w:r>
      <w:r>
        <w:rPr>
          <w:rFonts w:cs="Times New Roman" w:ascii="Times New Roman" w:hAnsi="Times New Roman"/>
          <w:i/>
        </w:rPr>
        <w:t>Tôi sẽ -- tôi sẽ chọn con đường sỉ nhục với Chúa.</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rPr>
        <w:tab/>
      </w:r>
      <w:r>
        <w:rPr>
          <w:rFonts w:cs="Times New Roman" w:ascii="Times New Roman" w:hAnsi="Times New Roman"/>
          <w:i/>
        </w:rPr>
        <w:t>Tôi bắt đầu với Chúa Jêsus, ôi Chúa, xin dẫn con qua.</w:t>
      </w:r>
    </w:p>
    <w:p>
      <w:pPr>
        <w:pStyle w:val="Normal"/>
        <w:spacing w:lineRule="auto" w:line="240" w:before="0" w:after="80"/>
        <w:ind w:hanging="0"/>
        <w:rPr/>
      </w:pPr>
      <w:r>
        <w:rPr>
          <w:rFonts w:cs="Times New Roman" w:ascii="Times New Roman" w:hAnsi="Times New Roman"/>
          <w:vertAlign w:val="superscript"/>
        </w:rPr>
        <w:t>E-67</w:t>
      </w:r>
      <w:r>
        <w:rPr>
          <w:rFonts w:cs="Times New Roman" w:ascii="Times New Roman" w:hAnsi="Times New Roman"/>
        </w:rPr>
        <w:tab/>
        <w:t xml:space="preserve">Cách đây không lâu, nói chuyện với một trong những nhà Truyền bá Phúc âm trong nước... Hỏi ông ấy về phép báp-têm bằng Đức Thánh Linh, ông nói, “Này, anh ơi, ngày nọ người ta cố yêu cầu tôi cần thứ đó, cho tới khi tôi thấy Chúa muốn tôi là một Giáo sư.” </w:t>
      </w:r>
    </w:p>
    <w:p>
      <w:pPr>
        <w:pStyle w:val="Normal"/>
        <w:spacing w:lineRule="auto" w:line="240" w:before="0" w:after="80"/>
        <w:ind w:hanging="0"/>
        <w:rPr/>
      </w:pPr>
      <w:r>
        <w:rPr>
          <w:rFonts w:cs="Times New Roman" w:ascii="Times New Roman" w:hAnsi="Times New Roman"/>
        </w:rPr>
        <w:tab/>
        <w:t>Nhà Truyền bá Phúc âm khác nói, “Tôi tin rằng đó là sự thật, nhưng tôi không thể tiếp nhận nó trong Buổi nhóm của mình, tại sao à, nó sẽ làm hỏng thanh danh của tôi.”</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hưa anh em, tôi thà chịu uống nước lã, ăn bánh xốp, mà sống cho Đức Chúa Trời, còn hơn là tên tôi được nạm vàng trên bất cứ cửa Đền tạm nào hay cái gì khác hoặc nói rằng tôi thuộc về Giáo phái nào đó. Tôi muốn được dễ uốn nắn. Bất cứ nơi nào Chúa dẫn dắt, đó là nơi tôi muốn đi. Những gì Ngài Phán, tôi muốn làm. Nếu Ngài ban quyền năng của Đức Thánh Linh đến, tôi muốn tin điều đó. Nếu Ngài Phán Ngài vẫn muốn tôi làm điều này, tôi muốn làm điều đó. Cho dù thế gian nói gì đi nữa, tôi đi theo Đức Chúa Jêsus Christ. Anh em ở đó đấy. </w:t>
      </w:r>
    </w:p>
    <w:p>
      <w:pPr>
        <w:pStyle w:val="Normal"/>
        <w:spacing w:lineRule="auto" w:line="240" w:before="0" w:after="80"/>
        <w:ind w:hanging="0"/>
        <w:rPr/>
      </w:pPr>
      <w:r>
        <w:rPr>
          <w:rFonts w:cs="Times New Roman" w:ascii="Times New Roman" w:hAnsi="Times New Roman"/>
          <w:vertAlign w:val="superscript"/>
        </w:rPr>
        <w:t>E-68</w:t>
      </w:r>
      <w:r>
        <w:rPr>
          <w:rFonts w:cs="Times New Roman" w:ascii="Times New Roman" w:hAnsi="Times New Roman"/>
        </w:rPr>
        <w:tab/>
        <w:t>“</w:t>
      </w:r>
      <w:r>
        <w:rPr>
          <w:rFonts w:cs="Times New Roman" w:ascii="Times New Roman" w:hAnsi="Times New Roman"/>
          <w:b/>
        </w:rPr>
        <w:t>Hỡi kẻ rất yêu dấu, vì tôi đã ân cần viết cho anh em về sự cứu rỗi chung của chúng ta, tôi tưởng phải làm điều đó, để khuyên anh em vì đạo mà tranh chiến, là đạo đã truyền cho các thánh một lần đủ rồi.”</w:t>
      </w:r>
    </w:p>
    <w:p>
      <w:pPr>
        <w:pStyle w:val="Normal"/>
        <w:spacing w:lineRule="auto" w:line="240" w:before="0" w:after="80"/>
        <w:ind w:hanging="0"/>
        <w:rPr>
          <w:rFonts w:ascii="Times New Roman" w:hAnsi="Times New Roman" w:cs="Times New Roman"/>
        </w:rPr>
      </w:pPr>
      <w:r>
        <w:rPr>
          <w:rFonts w:cs="Times New Roman" w:ascii="Times New Roman" w:hAnsi="Times New Roman"/>
          <w:b/>
        </w:rPr>
        <w:tab/>
      </w:r>
      <w:r>
        <w:rPr>
          <w:rFonts w:cs="Times New Roman" w:ascii="Times New Roman" w:hAnsi="Times New Roman"/>
        </w:rPr>
        <w:t>Tôi nói điều này ngày hôm nay, nếu anh em tin tôi là tôi tớ của Đức Chúa Trời, anh em hiện đang sống trong thời đại khôi phục của đức tin đã từng ban cho các Thánh đồ một lần đủ rồi, sống dưới quyền năng của cơn mưa cuối mùa của Đức Thánh Linh. Hội thánh đang dấy lên ngày nay sự kêu gọi những Tiến sĩ lớn và những nhà Thần đạo ra khỏi mọi Giáo phái...</w:t>
      </w:r>
    </w:p>
    <w:p>
      <w:pPr>
        <w:pStyle w:val="Normal"/>
        <w:spacing w:lineRule="auto" w:line="240" w:before="0" w:after="80"/>
        <w:ind w:hanging="0"/>
        <w:rPr/>
      </w:pPr>
      <w:r>
        <w:rPr>
          <w:rFonts w:cs="Times New Roman" w:ascii="Times New Roman" w:hAnsi="Times New Roman"/>
        </w:rPr>
        <w:tab/>
        <w:t>Ngay trong nhà tôi trong 3 tuần vừa rồi, một số người vĩ đại nhất, ngay cả với Tổng Giám mục ở Ấn độ, khắp cả các Giáo hội Truyền bá Phúc âm ở Ấn độ, đã nhận lãnh phép báp-têm bằng Đức Thánh Linh. Vâng. Tiến sĩ Reedhead, Chủ tịch Hội Truyền giáo Sudan đã bị đuổi ra khỏi sứ mệnh Truyền giáo cách đây 2 tuần, bởi vì ông tin nhận Đức Thánh Linh và nói tiếng lạ khi Thánh Linh ban cho ông nói. Đúng thế.</w:t>
      </w:r>
    </w:p>
    <w:p>
      <w:pPr>
        <w:pStyle w:val="Normal"/>
        <w:spacing w:lineRule="auto" w:line="240" w:before="0" w:after="80"/>
        <w:ind w:hanging="0"/>
        <w:rPr/>
      </w:pPr>
      <w:r>
        <w:rPr>
          <w:rFonts w:cs="Times New Roman" w:ascii="Times New Roman" w:hAnsi="Times New Roman"/>
        </w:rPr>
        <w:tab/>
        <w:t>Tiến sĩ Donald Lee, Báp-tít Nam phương lớn, ngồi trong phòng tôi ngày nọ, và nói, “Anh Branham à, tôi vừa được tuôn đổ trong lòng tôi và Đức Thánh Linh giáng trên tôi,” và nói, “Tôi đã bước đi trong phòng và tôi không thể nói tiếng Anh được nữa.” Đó là gì?</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Thì giờ cứu chuộc đã ở đây rồi, anh em ơi,</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Lòng tôi không sợ hãi,</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Nhưng đầy dẫy Đức Thánh Linh,</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Đèn anh em hãy khêu lên và làm sạch,</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Hãy ngước lên! Sự cứu chuộc đã gần rồi.</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Đúng thế, chúng ta ở thời đại cuối cùng.</w:t>
      </w:r>
    </w:p>
    <w:p>
      <w:pPr>
        <w:pStyle w:val="Normal"/>
        <w:spacing w:lineRule="auto" w:line="240" w:before="0" w:after="0"/>
        <w:ind w:left="550" w:hanging="440"/>
        <w:rPr/>
      </w:pPr>
      <w:r>
        <w:rPr>
          <w:rFonts w:cs="Times New Roman" w:ascii="Times New Roman" w:hAnsi="Times New Roman"/>
        </w:rPr>
        <w:tab/>
      </w:r>
      <w:r>
        <w:rPr>
          <w:rFonts w:cs="Times New Roman" w:ascii="Times New Roman" w:hAnsi="Times New Roman"/>
          <w:i/>
        </w:rPr>
        <w:t>Sẽ có ánh sáng vào lúc chiều tối,</w:t>
      </w:r>
    </w:p>
    <w:p>
      <w:pPr>
        <w:pStyle w:val="Normal"/>
        <w:spacing w:lineRule="auto" w:line="240" w:before="0" w:after="80"/>
        <w:ind w:left="550" w:hanging="440"/>
        <w:rPr>
          <w:rFonts w:ascii="Times New Roman" w:hAnsi="Times New Roman" w:cs="Times New Roman"/>
          <w:i/>
          <w:i/>
        </w:rPr>
      </w:pPr>
      <w:r>
        <w:rPr>
          <w:rFonts w:cs="Times New Roman" w:ascii="Times New Roman" w:hAnsi="Times New Roman"/>
        </w:rPr>
        <w:tab/>
      </w:r>
      <w:r>
        <w:rPr>
          <w:rFonts w:cs="Times New Roman" w:ascii="Times New Roman" w:hAnsi="Times New Roman"/>
          <w:i/>
        </w:rPr>
        <w:t>Con đường vinh hiển anh em chắc chắn sẽ tìm thấ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69</w:t>
      </w:r>
      <w:r>
        <w:rPr>
          <w:rFonts w:cs="Times New Roman" w:ascii="Times New Roman" w:hAnsi="Times New Roman"/>
        </w:rPr>
        <w:tab/>
        <w:t>Đúng thế không? Trong những Ngày Sau rốt khi mặt trời lặn, Đức Chúa Trời đang kéo các Dân Ngoại, Giám Lý, Báp-tít, Trưởng Lão, Lu-the, Chính thống và hết thảy ra ở đây. Vì Ngài sẽ lấy ra một dân từ các Dân Ngoại cho Danh Ngài. Rồi Ngài sẽ kết thúc thời đại Dân Ngoại, trở về với dân Y-sơ-ra-ên, sự Cất lên sẽ đến cho Hội thánh, Nó sẽ đi về nhà. Những dấu kỳ phép lạ lớn đang xảy ra, hãy ngước lên. Hiểu tại sao tôi là một Thánh quá máu không? Đúng thế, thưa quý vị.</w:t>
      </w:r>
    </w:p>
    <w:p>
      <w:pPr>
        <w:pStyle w:val="Normal"/>
        <w:spacing w:lineRule="auto" w:line="240" w:before="0" w:after="80"/>
        <w:ind w:hanging="0"/>
        <w:rPr/>
      </w:pPr>
      <w:r>
        <w:rPr>
          <w:rFonts w:cs="Times New Roman" w:ascii="Times New Roman" w:hAnsi="Times New Roman"/>
          <w:vertAlign w:val="superscript"/>
        </w:rPr>
        <w:t>E-70</w:t>
      </w:r>
      <w:r>
        <w:rPr>
          <w:rFonts w:cs="Times New Roman" w:ascii="Times New Roman" w:hAnsi="Times New Roman"/>
        </w:rPr>
        <w:tab/>
        <w:t>Thưa anh em, tôi đã trải qua mọi thứ vì điều này. Tôi yêu Chúa chúng ta. Tôi yêu Ngài hết lòng. Tôi không quan tâm những gì thế gian nói. Họ đã đuổi tôi ra khỏi Giáo hội. Họ nói, “Sao, Billy à, anh điên khùng rồi, anh thấy ác mộng. Anh đã ăn nhằm thứ gì vào bữa ăn tối?”</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ã có sự vui thú về việc nói Tiến sĩ Davis ngày nọ, việc ông đã gọi sự cuồng tín...</w:t>
      </w:r>
    </w:p>
    <w:p>
      <w:pPr>
        <w:pStyle w:val="Normal"/>
        <w:spacing w:lineRule="auto" w:line="240" w:before="0" w:after="80"/>
        <w:ind w:hanging="0"/>
        <w:rPr/>
      </w:pPr>
      <w:r>
        <w:rPr>
          <w:rFonts w:cs="Times New Roman" w:ascii="Times New Roman" w:hAnsi="Times New Roman"/>
        </w:rPr>
        <w:tab/>
        <w:t>Ở Nam Phi nơi tôi đã có lần kêu gọi tin Chúa và 30.000 người đã tin nhận Đức Chúa Jêsus Christ. Điều đó còn nhiều hơn tất cả các sự truyền giáo cộng lại để giành linh hồn cho Đấng Christ trong những trăm năm qua. Những mệnh lệnh chung của Sứ mệnh truyền giáo là, “Các ngươi hãy đợi ở thành Giê-ru-sa-lem,” không phải dưới nghĩa địa hay trong Thần học viện nào đó, hoặc bất cứ cái gì anh em muốn: những nơi đó đều chết cả. Đúng thế.</w:t>
      </w:r>
    </w:p>
    <w:p>
      <w:pPr>
        <w:pStyle w:val="Normal"/>
        <w:spacing w:lineRule="auto" w:line="240" w:before="0" w:after="80"/>
        <w:ind w:left="550" w:hanging="0"/>
        <w:rPr/>
      </w:pPr>
      <w:r>
        <w:rPr>
          <w:rFonts w:cs="Times New Roman" w:ascii="Times New Roman" w:hAnsi="Times New Roman"/>
        </w:rPr>
        <w:t>“</w:t>
      </w:r>
      <w:r>
        <w:rPr>
          <w:rFonts w:cs="Times New Roman" w:ascii="Times New Roman" w:hAnsi="Times New Roman"/>
          <w:b/>
        </w:rPr>
        <w:t xml:space="preserve">Còn về phần các ngươi, hãy đợi trong thành </w:t>
      </w:r>
      <w:r>
        <w:rPr>
          <w:rFonts w:cs="Times New Roman" w:ascii="Times New Roman" w:hAnsi="Times New Roman"/>
          <w:b/>
          <w:vanish/>
        </w:rPr>
        <w:t xml:space="preserve">Tức là thành Giê-ru-sa-lem </w:t>
      </w:r>
      <w:bookmarkStart w:id="5" w:name="Lu_24_49"/>
      <w:r>
        <w:rPr>
          <w:rFonts w:cs="Times New Roman" w:ascii="Times New Roman" w:hAnsi="Times New Roman"/>
          <w:b/>
        </w:rPr>
        <w:t xml:space="preserve">Giê-ru-sa-lem cho đến khi được mặc lấy </w:t>
      </w:r>
      <w:r>
        <w:rPr>
          <w:rFonts w:cs="Times New Roman" w:ascii="Times New Roman" w:hAnsi="Times New Roman"/>
        </w:rPr>
        <w:t>(Một nền giáo dục chăng? Không. Cho đến khi anh em học Thần học ư? Không.)</w:t>
      </w:r>
      <w:r>
        <w:rPr>
          <w:rFonts w:cs="Times New Roman" w:ascii="Times New Roman" w:hAnsi="Times New Roman"/>
          <w:b/>
        </w:rPr>
        <w:t>, cho đến khi được mặc lấy quyền phép từ trên cao</w:t>
      </w:r>
      <w:r>
        <w:rPr>
          <w:rFonts w:cs="Times New Roman" w:ascii="Times New Roman" w:hAnsi="Times New Roman"/>
        </w:rPr>
        <w:t>.</w:t>
      </w:r>
      <w:bookmarkEnd w:id="5"/>
      <w:r>
        <w:rPr>
          <w:rFonts w:cs="Times New Roman" w:ascii="Times New Roman" w:hAnsi="Times New Roman"/>
        </w:rPr>
        <w:t xml:space="preserve"> </w:t>
      </w:r>
      <w:r>
        <w:rPr>
          <w:rFonts w:cs="Times New Roman" w:ascii="Times New Roman" w:hAnsi="Times New Roman"/>
          <w:b/>
        </w:rPr>
        <w:t>Sau điều này Đức Thánh Linh giáng trên các ngươi, rồi các ngươi sẽ làm chứng về Ta tại thành Giê-ru-sa-lem, cả xứ Giu-đê, xứ Sa-ma-ri, xứ Chicago, Illinois, hay cho đến cùng trái đất</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úng thế. Đó là sự thật. Ồ, Chúa ôi, Xin Chúa ban phước cho anh em.</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71</w:t>
      </w:r>
      <w:r>
        <w:rPr>
          <w:rFonts w:cs="Times New Roman" w:ascii="Times New Roman" w:hAnsi="Times New Roman"/>
        </w:rPr>
        <w:tab/>
        <w:t>Chao ôi, tôi cảm thấy tin kính. Tôi chắc chắn vậy. Tôi cảm thấy rằng Chúa đã đổ đầy Đức Thánh Linh của Ngài cho tôi. Tôi đang ngồi trong đám con trai và con gái của Đức Chúa Trời nơi mà bất cứ điều gì cũng có thể xảy ra.</w:t>
      </w:r>
    </w:p>
    <w:p>
      <w:pPr>
        <w:pStyle w:val="Normal"/>
        <w:spacing w:lineRule="auto" w:line="240" w:before="0" w:after="80"/>
        <w:ind w:hanging="0"/>
        <w:rPr/>
      </w:pPr>
      <w:r>
        <w:rPr>
          <w:rFonts w:cs="Times New Roman" w:ascii="Times New Roman" w:hAnsi="Times New Roman"/>
          <w:vertAlign w:val="superscript"/>
        </w:rPr>
        <w:t>E-72</w:t>
      </w:r>
      <w:r>
        <w:rPr>
          <w:rFonts w:cs="Times New Roman" w:ascii="Times New Roman" w:hAnsi="Times New Roman"/>
        </w:rPr>
        <w:tab/>
        <w:t>Vâng, tôi đã có một sự tranh chiến một thời gian dài, trên mọi cách. Nhưng một ngày kia tôi nhận ra tôi phải giảng bài giảng cuối cùng của mình. Song tôi muốn nói như Phao-lô, “Tôi đã vâng theo khải tượng trên trên. Rằng trong ngày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ã thậm chí hầu như quay về nhà mình. Dân chúng của thành phố, họ nghĩ tôi bị điên, Hội thánh đuổi tôi, mọi thứ khác. Nhưng điều đó thật sự không còn nữa. Đó chỉ là một việc nhỏ bé so với những gì các Thánh tử vì đạo kia và các Thánh đồ phải trải qua để đặt hạt giống xuống nơi mà Đức Chúa Jêsus Christ đã chết tại đồi Sọ hầu cho mang Sự sống vào trong Hội thánh Ngài trong những Ngày Sau rốt này.</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73</w:t>
      </w:r>
      <w:r>
        <w:rPr>
          <w:rFonts w:cs="Times New Roman" w:ascii="Times New Roman" w:hAnsi="Times New Roman"/>
        </w:rPr>
        <w:tab/>
        <w:t>Để ý. Một trong ngày này, tôi đang đi qua con đường thạch nam mặc dầu. Tôi không biết con đường đó sẽ còn bao xa nữa. Tôi phải xuống đó ngày nào đấy. Mỗi anh chị em cũng vậy. Một trong những ngày này, khi tôi chiếm được ngọn núi cuối cùng của mình, đi qua con sông cuối cùng của mình, và tiếp tục xuống cho đến -- tất cả con đường cây thạch nam và dày đặc giống như dân Y-sơ-ra-ên đã tải qua để vào miền Đất hứa...</w:t>
      </w:r>
    </w:p>
    <w:p>
      <w:pPr>
        <w:pStyle w:val="Normal"/>
        <w:spacing w:lineRule="auto" w:line="240" w:before="0" w:after="80"/>
        <w:ind w:hanging="0"/>
        <w:rPr/>
      </w:pPr>
      <w:r>
        <w:rPr>
          <w:rFonts w:cs="Times New Roman" w:ascii="Times New Roman" w:hAnsi="Times New Roman"/>
        </w:rPr>
        <w:tab/>
        <w:t>Có lẽ nếu tôi sống lâu và Chúa Jêsus chậm trễ,tât cả người nhà Branham khi họ trở về già đều bị bại liệt, bị run, ông nội của tôi và hết thảy họ đều như thế. Có lẽ tôi sẽ có tóc dài trắng phủ xuống mặt, một ông già nhăn nheo. Nếu tôi sống lâu, nhiều người ở đây sẽ ở trong sự vĩnh hằng thời gian dài trước khi tôi đến. Có lẽ tôi cũng vậy. Nhưng nếu tôi sống để thấy điều đó, tôi có thể hình dung thấy chính mình sau khi tôi tranh đấu trong trận chiến cuối cùng của mình, tuyên bố là một Thánh quá máu lần cuối. Ha-lê-lu-gia!</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i đến cuối đường, và bởi một tấm lòng đúng đắn tôi đã cố gắng giảng Đức Chúa Jêsus Christ. Tôi muốn biết Ngài trong quyền năng sống lại của Ngài, mà khi Ngài gọi tôi sẽ bước ra từ kẻ chết. Khi tôi đi tới tận cuối đường đời, tôi cảm thấy làn sóng lạnh lẽo đập vào mặt tôi, tôi biết sông Giô-đanh nằm ở nơi xa kia nhưng ở trước tôi. Ôi chao ơi.</w:t>
      </w:r>
    </w:p>
    <w:p>
      <w:pPr>
        <w:pStyle w:val="Normal"/>
        <w:spacing w:lineRule="auto" w:line="240" w:before="0" w:after="80"/>
        <w:ind w:hanging="0"/>
        <w:rPr/>
      </w:pPr>
      <w:r>
        <w:rPr>
          <w:rFonts w:cs="Times New Roman" w:ascii="Times New Roman" w:hAnsi="Times New Roman"/>
          <w:vertAlign w:val="superscript"/>
        </w:rPr>
        <w:t>E-74</w:t>
      </w:r>
      <w:r>
        <w:rPr>
          <w:rFonts w:cs="Times New Roman" w:ascii="Times New Roman" w:hAnsi="Times New Roman"/>
        </w:rPr>
        <w:tab/>
        <w:t>Tôi nói anh em biết tôi cảm thấy thế nào. Tôi muốn nhìn lại con đường mình đã đến. Ồ, đó sẽ là một ngày trọng đại cho tôi. Nhìn xuống lại con đường, thấy mỗi người trong số họ đang đi qua con đường gian khổ mà tôi đã phải trải qua. Khi mà người ta đã gọi tôi là Thánh quá máu, gọi tôi bằng mọi thứ, tôi đã tranh chiến suốt để vượt qua bằng lưỡi gươm đức tin, cứ di chuyển qua, làm nên một con đường cho những người đang đến đằng sau.</w:t>
      </w:r>
    </w:p>
    <w:p>
      <w:pPr>
        <w:pStyle w:val="Normal"/>
        <w:spacing w:lineRule="auto" w:line="240" w:before="0" w:after="80"/>
        <w:ind w:hanging="0"/>
        <w:rPr>
          <w:rFonts w:ascii="Times New Roman" w:hAnsi="Times New Roman" w:cs="Times New Roman"/>
        </w:rPr>
      </w:pPr>
      <w:r>
        <w:rPr>
          <w:rFonts w:cs="Times New Roman" w:ascii="Times New Roman" w:hAnsi="Times New Roman"/>
        </w:rPr>
        <w:tab/>
        <w:t>Lúc ấy tôi là một người già đứng ở đó chống gậy run rẩy; Mắt tôi mờ yếu. Tôi cảm thấy những làn sóng sông Giô-đanh trước mặt tôi. Tôi muốn nhìn xuống lại con đường đó, cởi mão cứu rỗi ra, đặt nó xuống trên bờ biển, mở áo giáp bằng đức tin của tôi ra. Tôi muốn cầm lấy thanh gươm xưa và tra nó vào chiếc vỏ vĩnh hằng, rồi giơ tay lên và nói, “Cha ôi, xin gởi phao cứu sinh đến sáng nay, vì con đang về Nhà.” Băng qua con sống trên phía bên kia tôi sẽ gặp lại những người Thánh quá máu kia và những Thánh đồ đã từng vì đạo mà tranh chiến một lần đủ cả rồi ấy.</w:t>
      </w:r>
    </w:p>
    <w:p>
      <w:pPr>
        <w:pStyle w:val="Normal"/>
        <w:spacing w:lineRule="auto" w:line="240" w:before="0" w:after="80"/>
        <w:ind w:hanging="0"/>
        <w:rPr/>
      </w:pPr>
      <w:r>
        <w:rPr>
          <w:rFonts w:cs="Times New Roman" w:ascii="Times New Roman" w:hAnsi="Times New Roman"/>
          <w:vertAlign w:val="superscript"/>
        </w:rPr>
        <w:t>E-75</w:t>
      </w:r>
      <w:r>
        <w:rPr>
          <w:rFonts w:cs="Times New Roman" w:ascii="Times New Roman" w:hAnsi="Times New Roman"/>
        </w:rPr>
        <w:tab/>
        <w:t>Nguyện xin Chúa ban ơn cho mỗi một anh chị em, tôi xin mời gọi anh chị em hãy đến với Ngài ngày hôm nay. Trên phía đó nơi xa kia ngọn gió heo may mát mẻ, nơi cây trường sanh đứng bên phía kia dòng sông, và những chiếc lá để chữa lành cho các dân tộc, nguyện chúng ta gặp nhau ở nơi dòng sông đó, hầu việc Ngài và sống với Ngài.</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không phải là người già khi tôi bước qua nơi đó. Đức Chúa Trời ban cho tôi một thân thể. Tôi trưởng thành khoảng 23 tuổi, là lúc thân thể tôi khỏe nhất, rồi nó yếu dần đến lúc này. 20 năm đã trôi qua. Tôi bắt đầu cảm thấy tuổi tác của mình. Tôi biết lưng tôi đã còng. Tôi biết khong còn nhiều ngày nữa tôi sẽ đi gặp Ngài Đấng mà tôi yêu quí. Đúng thế. Tôi yêu mến những người đang chờ đợi phía bên kia bờ. Cho dù tôi có già nua hay nhăn nheo đến đâu, hoặc tôi đi đứng như thế nào, tóc tôi đã bạc ra sao, khi bàn chân của tôi chạm tới bờ biển đầy phước hạnh đó, trong nháy mắt tôi được thay đổi; Tôi sẽ là một người trẻ trở lại (Ha-lê-lu-gia!), không hề chết, không hề đau ốm, nhưng sống đời đời mãi mãi.</w:t>
      </w:r>
    </w:p>
    <w:p>
      <w:pPr>
        <w:pStyle w:val="Normal"/>
        <w:spacing w:lineRule="auto" w:line="240" w:before="0" w:after="80"/>
        <w:ind w:hanging="0"/>
        <w:rPr/>
      </w:pPr>
      <w:r>
        <w:rPr>
          <w:rFonts w:cs="Times New Roman" w:ascii="Times New Roman" w:hAnsi="Times New Roman"/>
          <w:vertAlign w:val="superscript"/>
        </w:rPr>
        <w:t>E-76</w:t>
      </w:r>
      <w:r>
        <w:rPr>
          <w:rFonts w:cs="Times New Roman" w:ascii="Times New Roman" w:hAnsi="Times New Roman"/>
        </w:rPr>
        <w:tab/>
        <w:t>Phần thưởng của người công bình chờ đợi mọi kẻ tin. Tôi tin rằng anh em là những người đó chiều nay khi chúng ta cúi đầu dâng lời cầu nguyện.</w:t>
      </w:r>
    </w:p>
    <w:p>
      <w:pPr>
        <w:pStyle w:val="Normal"/>
        <w:spacing w:lineRule="auto" w:line="240" w:before="0" w:after="80"/>
        <w:ind w:hanging="0"/>
        <w:rPr>
          <w:rFonts w:ascii="Times New Roman" w:hAnsi="Times New Roman" w:cs="Times New Roman"/>
        </w:rPr>
      </w:pPr>
      <w:r>
        <w:rPr>
          <w:rFonts w:cs="Times New Roman" w:ascii="Times New Roman" w:hAnsi="Times New Roman"/>
        </w:rPr>
        <w:tab/>
        <w:t>Kính lạy Cha Thiên Thượng của chúng con, con đường ngày ảm đạm thê lương ở gần, Chúa kính yêu ơi. Con cầu xin Cha ở cùng chúng con, ở với quí vị thính giả này, Chúa ôi, khi thấy ngày cứu chuộc đã gần. Không biết ngày mai nắm giữu điều gì, nhưng biết một điều, neo chặt vào linh hồn con...</w:t>
      </w:r>
    </w:p>
    <w:p>
      <w:pPr>
        <w:pStyle w:val="Normal"/>
        <w:spacing w:lineRule="auto" w:line="240" w:before="0" w:after="80"/>
        <w:ind w:hanging="0"/>
        <w:rPr/>
      </w:pPr>
      <w:r>
        <w:rPr>
          <w:rFonts w:cs="Times New Roman" w:ascii="Times New Roman" w:hAnsi="Times New Roman"/>
        </w:rPr>
        <w:tab/>
        <w:t>Ôi Chúa ôi, khi con nghĩ về một thanh niên nghèo nàn hư mất, xa lạ với Đức Chúa Trời, được nuôi dạy trong một căn nhà tội lỗi, ở trên bờ con lạch với một cái sào trong tay, kêu khóc, không có sự bình an, những cơn gió lớn thổi qua cây cối nói có một vùng đất nơi dòng sông xa kia... Con thật cảm ơn Ngài đã cứu con.</w:t>
      </w:r>
    </w:p>
    <w:p>
      <w:pPr>
        <w:pStyle w:val="Normal"/>
        <w:spacing w:lineRule="auto" w:line="240" w:before="0" w:after="80"/>
        <w:ind w:hanging="0"/>
        <w:rPr/>
      </w:pPr>
      <w:r>
        <w:rPr>
          <w:rFonts w:cs="Times New Roman" w:ascii="Times New Roman" w:hAnsi="Times New Roman"/>
        </w:rPr>
        <w:tab/>
        <w:t>Ngày hôm nay trong lòng con, Chúa ôi, thật là một đặc ân được đến nói với những người khác, và thấy các công việc được xác nhận bởi những bàn tay vĩ đại của Ngài với những dấu kỳ phép lạ theo sau. Con thật cảm ơn Ngài vì điều này. Xin giúp chúng con Chúa ôi.</w:t>
      </w:r>
    </w:p>
    <w:p>
      <w:pPr>
        <w:pStyle w:val="Normal"/>
        <w:spacing w:lineRule="auto" w:line="240" w:before="0" w:after="80"/>
        <w:ind w:hanging="0"/>
        <w:rPr/>
      </w:pPr>
      <w:r>
        <w:rPr>
          <w:rFonts w:cs="Times New Roman" w:ascii="Times New Roman" w:hAnsi="Times New Roman"/>
        </w:rPr>
        <w:tab/>
        <w:t>Xin Chúa ban phước cho tội nhân đáng thương ở đây ngày hôm nay, kẻ sa ngã, không ăn năn, thành viên Hội thánh đang đứng đằng kia. Ô, vâng, họ biết Kinh Thánh; Sa-tan cũng vậy. Ma quỷ tin và run sợ. Cha ôi, nhiều người trong họ nói rằng Áp-ra-ham tin Đức Chúa Trời và điều đó được xưng công bình cho ông. Nhưng Chúa ôi, Ngài ban cho ông ấn chứng của sự cắt bì làm dấu hiệu. Khi một người thật sự tin, con tin rằng cha đóng ấn họ bằng dấu hiệu của Đức Thánh Linh. “</w:t>
      </w:r>
      <w:r>
        <w:rPr>
          <w:rFonts w:cs="Times New Roman" w:ascii="Times New Roman" w:hAnsi="Times New Roman"/>
          <w:b/>
        </w:rPr>
        <w:t>Anh em chớ làm buồn cho Đức Thánh Linh của Đức Chúa Trời, vì nhờ Ngài anh em được ấn chứng đến ngày cứu chuộc</w:t>
      </w:r>
      <w:r>
        <w:rPr>
          <w:rFonts w:cs="Times New Roman" w:ascii="Times New Roman" w:hAnsi="Times New Roman"/>
        </w:rPr>
        <w:t xml:space="preserve">.” </w:t>
      </w:r>
    </w:p>
    <w:p>
      <w:pPr>
        <w:pStyle w:val="Normal"/>
        <w:spacing w:lineRule="auto" w:line="240" w:before="0" w:after="80"/>
        <w:ind w:hanging="0"/>
        <w:rPr>
          <w:rFonts w:ascii="Times New Roman" w:hAnsi="Times New Roman" w:cs="Times New Roman"/>
        </w:rPr>
      </w:pPr>
      <w:r>
        <w:rPr>
          <w:rFonts w:cs="Times New Roman" w:ascii="Times New Roman" w:hAnsi="Times New Roman"/>
        </w:rPr>
        <w:tab/>
        <w:t>Lạy Chúa, xin thương xót ngày hôm nay khi Chúa đang tỏ ra những dấu hiệu lớn nhất mà Ngài từng tỏ ra từ khi Chúa còn ở trên đất trong xác thịt con người. Con cầu xin Chúa ban phước cho hội chúng này, khi chúng con chờ đợi Ngài, Chúa ôi, con cầu xin để nhiều người sẽ quyết định được đầy dẫy Đức Thánh Linh Ngài, chúng con cầu xin trong Danh Chúa Jêsus Christ.</w:t>
      </w:r>
    </w:p>
    <w:p>
      <w:pPr>
        <w:pStyle w:val="Normal"/>
        <w:spacing w:lineRule="auto" w:line="240" w:before="0" w:after="80"/>
        <w:ind w:hanging="0"/>
        <w:rPr/>
      </w:pPr>
      <w:r>
        <w:rPr>
          <w:rFonts w:cs="Times New Roman" w:ascii="Times New Roman" w:hAnsi="Times New Roman"/>
          <w:vertAlign w:val="superscript"/>
        </w:rPr>
        <w:t>E-77</w:t>
      </w:r>
      <w:r>
        <w:rPr>
          <w:rFonts w:cs="Times New Roman" w:ascii="Times New Roman" w:hAnsi="Times New Roman"/>
        </w:rPr>
        <w:tab/>
        <w:t>Trong khi anh chị em cúi đầu và mỗi người ở trong sự cầu nguyện... Hãy suy nghĩ về điều đó giờ này... Anh chị em được đầy dẫy Đức Thánh Linh không? Anh chị em ở trong Nước Đức Chúa Trời không? Anh em là tín đồ chính thống nghiêm nhặt, và Đức Chúa Trời không bao giờ chứng thực anh em cho đến giờ này không? Ồ, hãy bước ra khỏi cây đó. Đi qua phía cây bên kia nơi quyền năng của Đức Chúa Trời đang vận hành.</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Có nơi yên nghỉ cho người mệt mỏ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Có nơi yên nghỉ cho người mệt mỏ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Có nơi yên nghỉ cho người mệt mỏ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Khi Ngài cho bạn được tự do.</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Phía bên kia sông Giô-đanh,</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Trong cánh đồng êm dịu của Ê-đen</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Nơi Cây Sự sống đang nở hoa,</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Đó là nơi yên nghỉ cho bạn.</w:t>
      </w:r>
    </w:p>
    <w:p>
      <w:pPr>
        <w:pStyle w:val="Normal"/>
        <w:spacing w:lineRule="auto" w:line="240" w:before="0" w:after="0"/>
        <w:ind w:left="550" w:hanging="0"/>
        <w:rPr/>
      </w:pPr>
      <w:r>
        <w:rPr>
          <w:rFonts w:cs="Times New Roman" w:ascii="Times New Roman" w:hAnsi="Times New Roman"/>
          <w:i/>
        </w:rPr>
        <w:t>Lúc ấy Chúa Jêsus phá tan...</w:t>
      </w:r>
      <w:r>
        <w:rPr>
          <w:rFonts w:cs="Times New Roman" w:ascii="Times New Roman" w:hAnsi="Times New Roman"/>
        </w:rPr>
        <w:t xml:space="preserve"> (các Giáo phái, hình thức...)</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Chúa Jêsus phá tan mọi xiềng xích,</w:t>
      </w:r>
    </w:p>
    <w:p>
      <w:pPr>
        <w:pStyle w:val="Normal"/>
        <w:spacing w:lineRule="auto" w:line="240" w:before="0" w:after="0"/>
        <w:ind w:left="550" w:hanging="0"/>
        <w:rPr/>
      </w:pPr>
      <w:r>
        <w:rPr>
          <w:rFonts w:cs="Times New Roman" w:ascii="Times New Roman" w:hAnsi="Times New Roman"/>
          <w:i/>
        </w:rPr>
        <w:t>Tôi sẽ mãi mãi ngợi khen Ngài,</w:t>
      </w:r>
      <w:r>
        <w:rPr>
          <w:rFonts w:cs="Times New Roman" w:ascii="Times New Roman" w:hAnsi="Times New Roman"/>
        </w:rPr>
        <w:t xml:space="preserve"> (Hãy ao ước được Ngài gọi anh chị em ra khỏi.)</w:t>
      </w:r>
    </w:p>
    <w:p>
      <w:pPr>
        <w:pStyle w:val="Normal"/>
        <w:spacing w:lineRule="auto" w:line="240" w:before="0" w:after="80"/>
        <w:ind w:left="550" w:hanging="0"/>
        <w:rPr>
          <w:rFonts w:ascii="Times New Roman" w:hAnsi="Times New Roman" w:cs="Times New Roman"/>
          <w:i/>
          <w:i/>
        </w:rPr>
      </w:pPr>
      <w:r>
        <w:rPr>
          <w:rFonts w:cs="Times New Roman" w:ascii="Times New Roman" w:hAnsi="Times New Roman"/>
          <w:i/>
        </w:rPr>
        <w:t>Tôi sẽ mãi mãi ca ngợi Ngài, Vì Ngài cho tôi tự do!</w:t>
      </w:r>
    </w:p>
    <w:p>
      <w:pPr>
        <w:pStyle w:val="Normal"/>
        <w:spacing w:lineRule="auto" w:line="240" w:before="0" w:after="80"/>
        <w:ind w:hanging="0"/>
        <w:rPr/>
      </w:pPr>
      <w:r>
        <w:rPr>
          <w:rFonts w:cs="Times New Roman" w:ascii="Times New Roman" w:hAnsi="Times New Roman"/>
        </w:rPr>
        <w:tab/>
      </w:r>
      <w:r>
        <w:rPr>
          <w:rFonts w:cs="Times New Roman" w:ascii="Times New Roman" w:hAnsi="Times New Roman"/>
          <w:color w:val="008000"/>
        </w:rPr>
        <w:t>[Anh Branham bắt đầu ngân nga. - Bt]</w:t>
      </w:r>
      <w:r>
        <w:rPr>
          <w:rFonts w:cs="Times New Roman" w:ascii="Times New Roman" w:hAnsi="Times New Roman"/>
        </w:rPr>
        <w:t xml:space="preserve"> Bây giờ, lạy Chúa, đây là Buổi nhóm của Ngài. Con người ương ngạnh mà Cha đang gọi đó ở đâu, Cha ôi?</w:t>
      </w:r>
    </w:p>
    <w:p>
      <w:pPr>
        <w:pStyle w:val="Normal"/>
        <w:spacing w:lineRule="auto" w:line="240" w:before="0" w:after="80"/>
        <w:ind w:left="550" w:hanging="0"/>
        <w:rPr>
          <w:rFonts w:ascii="Times New Roman" w:hAnsi="Times New Roman" w:cs="Times New Roman"/>
          <w:i/>
          <w:i/>
        </w:rPr>
      </w:pPr>
      <w:r>
        <w:rPr>
          <w:rFonts w:cs="Times New Roman" w:ascii="Times New Roman" w:hAnsi="Times New Roman"/>
          <w:i/>
        </w:rPr>
        <w:t>Chúng ta sẽ mãi mãi ngợi khen Ngài.</w:t>
      </w:r>
    </w:p>
    <w:p>
      <w:pPr>
        <w:pStyle w:val="Normal"/>
        <w:spacing w:lineRule="auto" w:line="240" w:before="0" w:after="80"/>
        <w:ind w:hanging="0"/>
        <w:rPr/>
      </w:pPr>
      <w:r>
        <w:rPr>
          <w:rFonts w:cs="Times New Roman" w:ascii="Times New Roman" w:hAnsi="Times New Roman"/>
          <w:vertAlign w:val="superscript"/>
        </w:rPr>
        <w:t>E-78</w:t>
      </w:r>
      <w:r>
        <w:rPr>
          <w:rFonts w:cs="Times New Roman" w:ascii="Times New Roman" w:hAnsi="Times New Roman"/>
        </w:rPr>
        <w:tab/>
        <w:t>Có tội nhân nào ở đây xin đứng lên ngay lúc này (xin mọi người cứ cúi đầu), nói, “Anh Branham ơi, tôi tin nhận Đức Chúa Trời ở giữa dân sự Ngài. Tôi thấy những Buổi nhóm. Tôi đã tin mọi lời anh nói là sự thật. Tôi đã từng lộn xộn; nhưng tôi nhìn lại trong Sáng thế ký ngày hôm nay, tôi thấy tại sao tôi nhầm lẫn. Tôi muốn tin nhận Đấng Christ ngay bây giờ làm Đấng Cứu Rỗi của mình. Tôi muốn đứng lên” không? Mời các bạn là tội nhân đứng lên, ở bất cứ nơi nào trong Nhà thờ? Người nào đó đứng lên, nói, “Anh Branham ơi, tôi là tội nhân. Tôi muốn tin nhận Đấng Christ làm Đấng Cứu Rỗi của mình.”</w:t>
      </w:r>
    </w:p>
    <w:p>
      <w:pPr>
        <w:pStyle w:val="Normal"/>
        <w:spacing w:lineRule="auto" w:line="240" w:before="0" w:after="80"/>
        <w:ind w:hanging="0"/>
        <w:rPr/>
      </w:pPr>
      <w:r>
        <w:rPr>
          <w:rFonts w:cs="Times New Roman" w:ascii="Times New Roman" w:hAnsi="Times New Roman"/>
        </w:rPr>
        <w:tab/>
        <w:t>Người khác ở đây không có phép báp-têm bằng Đức Thánh Linh, nói, “Anh Branham ơi, tôi là thành viên của Giáo hội trong nhiều năm.” Xin Chúa ban phước cho chị. Xin Chúa ban phước cho bà. Xin Chúa ban phước cho ông. “Tôi là thành viên của Giáo hội trong nhiều năm mà chưa hề nhận lãnh Đức Thánh Linh. Nếu Đức Chúa Trời nghe lời cầu nguyện của anh để mở mắt người đui, làm cho người què bước đi, và nói cho anh biết những bí mật của lòng, thì tôi tin Ngài sẽ nghe lời cầu nguyện của anh và ban cho tôi Đức Thánh Linh ngày hôm nay.” Đừng bị lừa dối, hãy thật sự có Đức Thánh Linh. Hãy đứng dậy, cứ đứng trong giây lát.</w:t>
      </w:r>
    </w:p>
    <w:p>
      <w:pPr>
        <w:pStyle w:val="Normal"/>
        <w:spacing w:lineRule="auto" w:line="240" w:before="0" w:after="80"/>
        <w:ind w:hanging="0"/>
        <w:rPr/>
      </w:pPr>
      <w:r>
        <w:rPr>
          <w:rFonts w:cs="Times New Roman" w:ascii="Times New Roman" w:hAnsi="Times New Roman"/>
        </w:rPr>
        <w:tab/>
        <w:t>Người nào khác không? Hãy đứng lên lại. Mời bạn đứng lên? “Tôi muốn có Đức Thánh Linh.”</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Khi con đường trở nên ảm đạm,</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Chúa yêu quí ở gần,</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Khi đời sống con hầu như đã hết,</w:t>
      </w:r>
    </w:p>
    <w:p>
      <w:pPr>
        <w:pStyle w:val="Normal"/>
        <w:spacing w:lineRule="auto" w:line="240" w:before="0" w:after="0"/>
        <w:ind w:left="550" w:hanging="0"/>
        <w:rPr/>
      </w:pPr>
      <w:r>
        <w:rPr>
          <w:rFonts w:cs="Times New Roman" w:ascii="Times New Roman" w:hAnsi="Times New Roman"/>
          <w:i/>
        </w:rPr>
        <w:t>Con đứng bên sông</w:t>
      </w:r>
      <w:r>
        <w:rPr>
          <w:rFonts w:cs="Times New Roman" w:ascii="Times New Roman" w:hAnsi="Times New Roman"/>
        </w:rPr>
        <w:t>, (Vâng, lạy Chúa)</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Xin hướng dẫn bước chân con, nắm giữ tay con;</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Chúa yêu dấu ơi, hãy nắm tay con, xin dẫn con về Nhà.</w:t>
      </w:r>
    </w:p>
    <w:p>
      <w:pPr>
        <w:pStyle w:val="Normal"/>
        <w:spacing w:lineRule="auto" w:line="240" w:before="0" w:after="80"/>
        <w:ind w:left="550" w:hanging="0"/>
        <w:rPr>
          <w:rFonts w:ascii="Times New Roman" w:hAnsi="Times New Roman" w:cs="Times New Roman"/>
        </w:rPr>
      </w:pPr>
      <w:r>
        <w:rPr>
          <w:rFonts w:cs="Times New Roman" w:ascii="Times New Roman" w:hAnsi="Times New Roman"/>
          <w:i/>
        </w:rPr>
        <w:t>Chúa yêu dấu ơi</w:t>
      </w:r>
      <w:r>
        <w:rPr>
          <w:rFonts w:cs="Times New Roman" w:ascii="Times New Roman" w:hAnsi="Times New Roman"/>
        </w:rPr>
        <w:t>...</w:t>
      </w:r>
    </w:p>
    <w:p>
      <w:pPr>
        <w:pStyle w:val="Normal"/>
        <w:spacing w:lineRule="auto" w:line="240" w:before="0" w:after="80"/>
        <w:ind w:hanging="0"/>
        <w:rPr/>
      </w:pPr>
      <w:r>
        <w:rPr>
          <w:rFonts w:cs="Times New Roman" w:ascii="Times New Roman" w:hAnsi="Times New Roman"/>
        </w:rPr>
        <w:tab/>
        <w:t>Mời các bạn đứng dậy và giơ tay lên giờ này, nếu thật sự muốn có Ngài.</w:t>
      </w:r>
    </w:p>
    <w:p>
      <w:pPr>
        <w:pStyle w:val="Normal"/>
        <w:spacing w:lineRule="auto" w:line="240" w:before="0" w:after="0"/>
        <w:ind w:left="550" w:hanging="0"/>
        <w:rPr/>
      </w:pPr>
      <w:r>
        <w:rPr>
          <w:rFonts w:cs="Times New Roman" w:ascii="Times New Roman" w:hAnsi="Times New Roman"/>
          <w:i/>
        </w:rPr>
        <w:t xml:space="preserve">Xin dẫn đưa con, để con chịu được </w:t>
      </w:r>
      <w:r>
        <w:rPr>
          <w:rFonts w:cs="Times New Roman" w:ascii="Times New Roman" w:hAnsi="Times New Roman"/>
        </w:rPr>
        <w:t>(Vâng, lạy Chúa, con cũng vậy.)</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Con mệt mỏi, con yếu đuối, con kiệt sức;</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Qua bão tố, qua đêm tố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Xin dẫn con đến ánh sáng;</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Bàn tay con đây, Chúa yêu quí ơi, xin dẫn con về nhà.</w:t>
      </w:r>
    </w:p>
    <w:p>
      <w:pPr>
        <w:pStyle w:val="Normal"/>
        <w:spacing w:lineRule="auto" w:line="240" w:before="0" w:after="80"/>
        <w:ind w:left="550" w:hanging="0"/>
        <w:rPr>
          <w:rFonts w:ascii="Times New Roman" w:hAnsi="Times New Roman" w:cs="Times New Roman"/>
          <w:i/>
          <w:i/>
        </w:rPr>
      </w:pPr>
      <w:r>
        <w:rPr>
          <w:rFonts w:cs="Times New Roman" w:ascii="Times New Roman" w:hAnsi="Times New Roman"/>
          <w:i/>
        </w:rPr>
        <w:t>Chúa yêu quí ơi, xin nắm tay con...</w:t>
      </w:r>
    </w:p>
    <w:p>
      <w:pPr>
        <w:pStyle w:val="Normal"/>
        <w:spacing w:lineRule="auto" w:line="240" w:before="0" w:after="80"/>
        <w:ind w:hanging="0"/>
        <w:rPr>
          <w:rFonts w:ascii="Times New Roman" w:hAnsi="Times New Roman" w:cs="Times New Roman"/>
        </w:rPr>
      </w:pPr>
      <w:r>
        <w:rPr>
          <w:rFonts w:cs="Times New Roman" w:ascii="Times New Roman" w:hAnsi="Times New Roman"/>
          <w:vertAlign w:val="superscript"/>
        </w:rPr>
        <w:t>E-79</w:t>
      </w:r>
      <w:r>
        <w:rPr>
          <w:rFonts w:cs="Times New Roman" w:ascii="Times New Roman" w:hAnsi="Times New Roman"/>
        </w:rPr>
        <w:tab/>
        <w:t>Chúa ôi, xin nhìn những người đang đứng đây, Cha ôi, khi các Thánh đồ hát, Đức Thánh Linh đang vận hành trong Nhà thờ này. Họ đã giơ tay lên Chúa ôi; Họ muốn được phép báp-têm bằng Đức Thánh Linh. Chúa ôi, nhận biết rằng qua tất cả điều này, điều nọ, điều kia, họ đang đi qua nơi họ có thể thấy những dấu kỳ phép lạ của Ngài. Họ đang đi vào trong Hội thánh thật của Con Đầu lòng, các con trai của Đức Chúa Trời được sanh lại bởi Thánh Linh của Đức Chúa Trời ra khỏi mọi Giáo phái dưới trời. Họ đang di chuyển vào chiều nay. Họ đang đi xuống sông Giô-đanh giờ này, Chúa ôi. Xin đẩy thuyền ra. Ngài đã Hứa điều đó. Chúa ôi, con biết Ngài sẽ làm. Xin nhậm lời, Cha Thiên thượng ôi, qua Chúa Jêsus Christ.</w:t>
      </w:r>
    </w:p>
    <w:p>
      <w:pPr>
        <w:pStyle w:val="Normal"/>
        <w:spacing w:lineRule="auto" w:line="240" w:before="0" w:after="80"/>
        <w:ind w:hanging="0"/>
        <w:rPr/>
      </w:pPr>
      <w:r>
        <w:rPr>
          <w:rFonts w:cs="Times New Roman" w:ascii="Times New Roman" w:hAnsi="Times New Roman"/>
          <w:vertAlign w:val="superscript"/>
        </w:rPr>
        <w:t>E-80</w:t>
      </w:r>
      <w:r>
        <w:rPr>
          <w:rFonts w:cs="Times New Roman" w:ascii="Times New Roman" w:hAnsi="Times New Roman"/>
        </w:rPr>
        <w:tab/>
        <w:t>Bây giờ, trong khi chúng ta cúi đầu, anh chị em nào muốn được phép báp-têm bằng Thánh Linh, mời anh chị em di chuyển lên quanh Bàn thờ thật yên lặng trong khi chúng ta hát một câu nữa:</w:t>
      </w:r>
    </w:p>
    <w:p>
      <w:pPr>
        <w:pStyle w:val="Normal"/>
        <w:spacing w:lineRule="auto" w:line="240" w:before="0" w:after="0"/>
        <w:ind w:left="550" w:hanging="0"/>
        <w:rPr/>
      </w:pPr>
      <w:r>
        <w:rPr>
          <w:rFonts w:cs="Times New Roman" w:ascii="Times New Roman" w:hAnsi="Times New Roman"/>
          <w:i/>
        </w:rPr>
        <w:t>Chúa quí báu ơi,</w:t>
      </w:r>
      <w:r>
        <w:rPr>
          <w:rFonts w:cs="Times New Roman" w:ascii="Times New Roman" w:hAnsi="Times New Roman"/>
        </w:rPr>
        <w:t xml:space="preserve"> (Đi thẳng xuống ở đây. Nếu anh chị em thật sự muốn có phép báp-têm bằng Thánh Linh, hãy đến giờ này.)</w:t>
      </w:r>
    </w:p>
    <w:p>
      <w:pPr>
        <w:pStyle w:val="Normal"/>
        <w:spacing w:lineRule="auto" w:line="240" w:before="0" w:after="80"/>
        <w:ind w:left="550" w:hanging="0"/>
        <w:rPr>
          <w:rFonts w:ascii="Times New Roman" w:hAnsi="Times New Roman" w:cs="Times New Roman"/>
          <w:i/>
          <w:i/>
        </w:rPr>
      </w:pPr>
      <w:r>
        <w:rPr>
          <w:rFonts w:cs="Times New Roman" w:ascii="Times New Roman" w:hAnsi="Times New Roman"/>
          <w:i/>
        </w:rPr>
        <w:t>Xin dẫn đưa con...</w:t>
      </w:r>
    </w:p>
    <w:p>
      <w:pPr>
        <w:pStyle w:val="Normal"/>
        <w:spacing w:lineRule="auto" w:line="240" w:before="0" w:after="80"/>
        <w:ind w:hanging="0"/>
        <w:rPr/>
      </w:pPr>
      <w:r>
        <w:rPr>
          <w:rFonts w:cs="Times New Roman" w:ascii="Times New Roman" w:hAnsi="Times New Roman"/>
        </w:rPr>
        <w:tab/>
        <w:t>Xin Chúa ban phước cho anh. Hãy nhìn đây. Điều gì xảy ra nếu Paul Rader có thể sống lại chiều nay?</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Con mệt mỏi, con yếu đuối, con kiệt sức;</w:t>
      </w:r>
    </w:p>
    <w:p>
      <w:pPr>
        <w:pStyle w:val="Normal"/>
        <w:spacing w:lineRule="auto" w:line="240" w:before="0" w:after="0"/>
        <w:ind w:left="550" w:hanging="0"/>
        <w:rPr>
          <w:rFonts w:ascii="Times New Roman" w:hAnsi="Times New Roman" w:cs="Times New Roman"/>
        </w:rPr>
      </w:pPr>
      <w:r>
        <w:rPr>
          <w:rFonts w:cs="Times New Roman" w:ascii="Times New Roman" w:hAnsi="Times New Roman"/>
          <w:i/>
        </w:rPr>
        <w:t>Qua bão tố, qua đêm tối,(</w:t>
      </w:r>
      <w:r>
        <w:rPr>
          <w:rFonts w:cs="Times New Roman" w:ascii="Times New Roman" w:hAnsi="Times New Roman"/>
        </w:rPr>
        <w:t>Ha-lê-lu-gia!</w:t>
      </w:r>
      <w:r>
        <w:rPr>
          <w:rFonts w:cs="Times New Roman" w:ascii="Times New Roman" w:hAnsi="Times New Roman"/>
          <w:i/>
        </w:rPr>
        <w:t>)</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Xin dẫn con đến ánh sáng;</w:t>
      </w:r>
    </w:p>
    <w:p>
      <w:pPr>
        <w:pStyle w:val="Normal"/>
        <w:spacing w:lineRule="auto" w:line="240" w:before="0" w:after="0"/>
        <w:ind w:left="550" w:hanging="0"/>
        <w:rPr/>
      </w:pPr>
      <w:r>
        <w:rPr>
          <w:rFonts w:cs="Times New Roman" w:ascii="Times New Roman" w:hAnsi="Times New Roman"/>
          <w:i/>
        </w:rPr>
        <w:t>Bàn tay con đây, Chúa yêu quí ơi, xin dẫn con về nhà.</w:t>
      </w:r>
      <w:r>
        <w:rPr>
          <w:rFonts w:cs="Times New Roman" w:ascii="Times New Roman" w:hAnsi="Times New Roman"/>
        </w:rPr>
        <w:t xml:space="preserve"> </w:t>
      </w:r>
    </w:p>
    <w:p>
      <w:pPr>
        <w:pStyle w:val="Normal"/>
        <w:spacing w:lineRule="auto" w:line="240" w:before="0" w:after="0"/>
        <w:ind w:left="550" w:hanging="0"/>
        <w:rPr/>
      </w:pPr>
      <w:r>
        <w:rPr>
          <w:rFonts w:cs="Times New Roman" w:ascii="Times New Roman" w:hAnsi="Times New Roman"/>
          <w:i/>
        </w:rPr>
        <w:t>Bàn tay con đây, Chúa yêu quí ơi, xin dẫn con về nhà.</w:t>
      </w:r>
      <w:r>
        <w:rPr>
          <w:rFonts w:cs="Times New Roman" w:ascii="Times New Roman" w:hAnsi="Times New Roman"/>
        </w:rPr>
        <w:t xml:space="preserve"> </w:t>
      </w:r>
    </w:p>
    <w:p>
      <w:pPr>
        <w:pStyle w:val="Normal"/>
        <w:spacing w:lineRule="auto" w:line="240" w:before="0" w:after="0"/>
        <w:ind w:left="550" w:hanging="0"/>
        <w:rPr>
          <w:rFonts w:ascii="Times New Roman" w:hAnsi="Times New Roman" w:cs="Times New Roman"/>
        </w:rPr>
      </w:pPr>
      <w:r>
        <w:rPr>
          <w:rFonts w:cs="Times New Roman" w:ascii="Times New Roman" w:hAnsi="Times New Roman"/>
          <w:i/>
        </w:rPr>
        <w:t>Xin dẫn đưa con, để con chịu được</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Con mệt mỏi, con yếu đuối, con kiệt sức;</w:t>
      </w:r>
    </w:p>
    <w:p>
      <w:pPr>
        <w:pStyle w:val="Normal"/>
        <w:spacing w:lineRule="auto" w:line="240" w:before="0" w:after="0"/>
        <w:ind w:left="550" w:hanging="0"/>
        <w:rPr>
          <w:rFonts w:ascii="Times New Roman" w:hAnsi="Times New Roman" w:cs="Times New Roman"/>
        </w:rPr>
      </w:pPr>
      <w:r>
        <w:rPr>
          <w:rFonts w:cs="Times New Roman" w:ascii="Times New Roman" w:hAnsi="Times New Roman"/>
          <w:i/>
        </w:rPr>
        <w:t>Qua bão tố, qua đêm tối,(</w:t>
      </w:r>
      <w:r>
        <w:rPr>
          <w:rFonts w:cs="Times New Roman" w:ascii="Times New Roman" w:hAnsi="Times New Roman"/>
        </w:rPr>
        <w:t>Ha-lê-lu-gia!</w:t>
      </w:r>
      <w:r>
        <w:rPr>
          <w:rFonts w:cs="Times New Roman" w:ascii="Times New Roman" w:hAnsi="Times New Roman"/>
          <w:i/>
        </w:rPr>
        <w:t>)</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Xin dẫn con đến ánh sáng;</w:t>
      </w:r>
    </w:p>
    <w:p>
      <w:pPr>
        <w:pStyle w:val="Normal"/>
        <w:spacing w:lineRule="auto" w:line="240" w:before="0" w:after="80"/>
        <w:ind w:left="550" w:hanging="0"/>
        <w:rPr>
          <w:rFonts w:ascii="Times New Roman" w:hAnsi="Times New Roman" w:cs="Times New Roman"/>
          <w:i/>
          <w:i/>
        </w:rPr>
      </w:pPr>
      <w:r>
        <w:rPr>
          <w:rFonts w:cs="Times New Roman" w:ascii="Times New Roman" w:hAnsi="Times New Roman"/>
          <w:i/>
        </w:rPr>
        <w:t>Bàn tay con đây, Chúa yêu quí ơi, xin dẫn con về nhà.</w:t>
      </w:r>
    </w:p>
    <w:p>
      <w:pPr>
        <w:pStyle w:val="Normal"/>
        <w:spacing w:lineRule="auto" w:line="240" w:before="0" w:after="80"/>
        <w:ind w:hanging="0"/>
        <w:rPr/>
      </w:pPr>
      <w:r>
        <w:rPr>
          <w:rFonts w:cs="Times New Roman" w:ascii="Times New Roman" w:hAnsi="Times New Roman"/>
          <w:vertAlign w:val="superscript"/>
        </w:rPr>
        <w:t>E-81</w:t>
      </w:r>
      <w:r>
        <w:rPr>
          <w:rFonts w:cs="Times New Roman" w:ascii="Times New Roman" w:hAnsi="Times New Roman"/>
        </w:rPr>
        <w:tab/>
        <w:t>Có người nào khác ở đây muốn vượt qua sông Giô-đanh chiều nay không? Người khác thật sự muốn đi qua để vào miền Đất hứa giống như Ca-lép và Giô-suê, và mang về chứng cớ? Họ trở về, họ đã ở đâu đó. Họ đã hái được những nhánh nho.</w:t>
      </w:r>
    </w:p>
    <w:p>
      <w:pPr>
        <w:pStyle w:val="Normal"/>
        <w:spacing w:lineRule="auto" w:line="240" w:before="0" w:after="80"/>
        <w:ind w:hanging="0"/>
        <w:rPr/>
      </w:pPr>
      <w:r>
        <w:rPr>
          <w:rFonts w:cs="Times New Roman" w:ascii="Times New Roman" w:hAnsi="Times New Roman"/>
        </w:rPr>
        <w:tab/>
        <w:t>Đức Chúa Trời sẽ đổ đầy Thánh Linh chỉ trong ít phút. Có quí ông bà đang đứng ngay tại đây muốn nhận lãnh Thánh Linh không? Mọi tấm lòng chân thật sẽ được đầy dẫy Thánh Linh, ngay tại đây. Nêu anh chị em muốn, và anh chị em đã đói khát, đi lang thang, hãy nhớ người mẹ già đó chết mà ngợi khen Chúa không? Người mẹ Giám Lý tốt đẹp ấy, anh em đã hứa với bà sẽ gặp bà trên Thiên đàng, và anh em vừa gia nhập Hội thánh, tại sao anh em không tiếp tục đi qua chiều nay? Mời anh chị em đến, bước vào trong Ánh Sáng.</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 xml:space="preserve">Tôi có một Cha trên trời, </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Tôi có một Cha trên trờ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Tôi có một Cha trên trờ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Trên bờ phía bên kia.</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Ồ, ngày tươi sáng nào đó tôi sẽ đi gặp Ngà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Ngày tươi sáng nào đó tôi sẽ đi gặp Ngà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Ngày tươi sáng nào đó tôi sẽ đi gặp Ngà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 xml:space="preserve">Trên bờ bên kia, </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Ồ, ngày tươi sáng đó có thể là ngày ma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Ngày tươi sáng đó có thể là ngày ma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Ngày tươi sáng đó có thể là ngày mai,</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 xml:space="preserve">Trên bờ bên kia, </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Đó sẽ thật là một Buổi nhóm phước hạnh,</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Đó sẽ thật là một Buổi nhóm phước hạnh</w:t>
      </w:r>
    </w:p>
    <w:p>
      <w:pPr>
        <w:pStyle w:val="Normal"/>
        <w:spacing w:lineRule="auto" w:line="240" w:before="0" w:after="0"/>
        <w:ind w:left="550" w:hanging="0"/>
        <w:rPr>
          <w:rFonts w:ascii="Times New Roman" w:hAnsi="Times New Roman" w:cs="Times New Roman"/>
          <w:i/>
          <w:i/>
        </w:rPr>
      </w:pPr>
      <w:r>
        <w:rPr>
          <w:rFonts w:cs="Times New Roman" w:ascii="Times New Roman" w:hAnsi="Times New Roman"/>
          <w:i/>
        </w:rPr>
        <w:t>Đó sẽ thật là một Buổi nhóm phước hạnh</w:t>
      </w:r>
    </w:p>
    <w:p>
      <w:pPr>
        <w:pStyle w:val="Normal"/>
        <w:spacing w:lineRule="auto" w:line="240" w:before="0" w:after="80"/>
        <w:ind w:left="550" w:hanging="0"/>
        <w:rPr>
          <w:rFonts w:ascii="Times New Roman" w:hAnsi="Times New Roman" w:cs="Times New Roman"/>
          <w:i/>
          <w:i/>
        </w:rPr>
      </w:pPr>
      <w:r>
        <w:rPr>
          <w:rFonts w:cs="Times New Roman" w:ascii="Times New Roman" w:hAnsi="Times New Roman"/>
          <w:i/>
        </w:rPr>
        <w:t xml:space="preserve">Trên bờ bên kia. </w:t>
      </w:r>
    </w:p>
    <w:p>
      <w:pPr>
        <w:pStyle w:val="Normal"/>
        <w:spacing w:lineRule="auto" w:line="240" w:before="0" w:after="80"/>
        <w:ind w:hanging="0"/>
        <w:rPr/>
      </w:pPr>
      <w:r>
        <w:rPr>
          <w:rFonts w:cs="Times New Roman" w:ascii="Times New Roman" w:hAnsi="Times New Roman"/>
          <w:vertAlign w:val="superscript"/>
        </w:rPr>
        <w:t>E-82</w:t>
      </w:r>
      <w:r>
        <w:rPr>
          <w:rFonts w:cs="Times New Roman" w:ascii="Times New Roman" w:hAnsi="Times New Roman"/>
        </w:rPr>
        <w:tab/>
        <w:t>Các vé được bán. Con tàu cũ đang di chuyển ra. Kèn Phúc âm đang vang dội. Sao các bạn không đến kiếm một vé chiều nay? Đức Chúa Trời đang làm phép báp-têm bằng Đức Thánh Linh trong Thân thể, sự bảo đảm an toàn cho các bạn tới cối đường. Mời bạn đến. Tất cả đã sẵn sà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ào, với các anh chị em đang đứng ở đây giờ này, muốn chịu phép báp-têm bằng Đức Thánh Linh, nếu anh em xét thấy tôi là tôi tớ của Đức Chúa Trời, Tiên tri Ngài, không ai có thể mang anh chị em đến Bàn thờ này chiều nay trừ phi đó chính là Đức Thánh Linh. Ngài sẽ không mang anh chị em lên đây, trừ phi Ngài muốn anh chị em được đầy dẫy với sự Hiện diện của Ngài. Hãy buông thả và quên hết mọi sự chung quanh mình, quên hết mọi người đang đứng. Hãy leo lên chiếc thang này để đến với Đức Chúa Jêsus Christ và nhận lãnh phép báp-têm bằng Đức Thánh Linh. Đó là một sự ban cho của Đức Chúa Trời sẽ tuôn đổ trên anh chị em.</w:t>
      </w:r>
    </w:p>
    <w:p>
      <w:pPr>
        <w:pStyle w:val="Normal"/>
        <w:spacing w:lineRule="auto" w:line="240" w:before="0" w:after="80"/>
        <w:ind w:hanging="0"/>
        <w:rPr/>
      </w:pPr>
      <w:r>
        <w:rPr>
          <w:rFonts w:cs="Times New Roman" w:ascii="Times New Roman" w:hAnsi="Times New Roman"/>
          <w:vertAlign w:val="superscript"/>
        </w:rPr>
        <w:t>E-83</w:t>
      </w:r>
      <w:r>
        <w:rPr>
          <w:rFonts w:cs="Times New Roman" w:ascii="Times New Roman" w:hAnsi="Times New Roman"/>
        </w:rPr>
        <w:tab/>
        <w:t>Tôi tự hỏi những người còn lại ở đây, bao nhiêu anh chị em trong Nhà thờ này đã nhận lãnh phép báp-têm bằng Đức Thánh Linh, hãy đứng lên. Mọi người trong Nhà thờ này bay giờ được phép báp-têm bằng Đức Thánh Linh, hãy đứng với những người này. Quý vị Mục sư Truyền đạo Phúc âm, hãy tiến lên trên bục này nhanh lên. Tất cả các Thầy giảng đầy dẫy Đức Thánh Linh, hãy đến đây trên bục này một lát. Anh em sẽ thấy điều vinh quang nhất mà anh em chưa từng thấy trong một thời gian dài. Mời anh em Mục sư Truyền đạo làm thành con đường đi tới bục ngay lập tức nếu muố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ững ai đầy dẫy Đức Thánh Linh, xin mời lên đây một lát. Anh chị em là những người đầy dẫy Đức Thánh Linh ở ngoài đó, hãy đứng một lát. Đây là nơi. Đây là khi điều gì đó sẽ xảy ra. Đây là khi sự tuôn đổ dồi dào. Đây là nơi sẽ bắt đầu sự phục hưng. Ngay tại đây sẽ bắt đầu những việc đang hành động để làm nóng cháy Chicago tới tận cùng cho Đức Chúa Jêsus Christ. Xin cho tôi đám người này ở đây với Đức Thánh Linh và anh chị em sẽ nghe một sự phục hưng bùng nổ trên đường phố và khắp nơi các Nhà thờ quanh đây, mọi nơi.</w:t>
      </w:r>
    </w:p>
    <w:p>
      <w:pPr>
        <w:pStyle w:val="Normal"/>
        <w:spacing w:lineRule="auto" w:line="240" w:before="0" w:after="80"/>
        <w:ind w:hanging="0"/>
        <w:rPr/>
      </w:pPr>
      <w:r>
        <w:rPr>
          <w:rFonts w:cs="Times New Roman" w:ascii="Times New Roman" w:hAnsi="Times New Roman"/>
          <w:vertAlign w:val="superscript"/>
        </w:rPr>
        <w:t>E-84</w:t>
      </w:r>
      <w:r>
        <w:rPr>
          <w:rFonts w:cs="Times New Roman" w:ascii="Times New Roman" w:hAnsi="Times New Roman"/>
        </w:rPr>
        <w:tab/>
        <w:t>Hãy đến, mời quý vị Mục sư Truyền đạo bước đến đây. Bước lên gần bục này. Nắm tay người này với người kia, mỗi người trong anh em đã có phép báp-têm bằng Đức Thánh Linh. Tất cả anh chị em ở ngoài đó đã có Đức Thánh Linh, mọi người hãy nắm tay hướng về những người này. Chính là thế.</w:t>
      </w:r>
    </w:p>
    <w:p>
      <w:pPr>
        <w:pStyle w:val="Normal"/>
        <w:spacing w:lineRule="auto" w:line="240" w:before="0" w:after="80"/>
        <w:ind w:hanging="0"/>
        <w:rPr/>
      </w:pPr>
      <w:r>
        <w:rPr>
          <w:rFonts w:cs="Times New Roman" w:ascii="Times New Roman" w:hAnsi="Times New Roman"/>
        </w:rPr>
        <w:tab/>
        <w:t>Bây giờ, hỡi dân sự, anh chị em muốn có Ngài không? Ngài ở đây.</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rPr>
        <w:tab/>
        <w:t>Ôi, lạy Đức Chúa Trời Toàn năng, Đấng Tác Giả của Sự sống Đời đời và Đấng Ban cho mọi ân tứ tốt lành, xin tuôn đổ Thánh Linh Ngài trên dân sự này. Xin đổ đầy họ bằng Thánh Linh, Chúa ôi. Nguyện xin quyền năng của Đức Chúa Jêsus Christ sống lại ở trên họ...?...</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 xml:space="preserve"> 53-0830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ại Sao Tôi Là Một ‘Thánh Quá Máu’</w:t>
    </w:r>
    <w:r>
      <w:rPr>
        <w:sz w:val="22"/>
        <w:szCs w:val="22"/>
        <w:u w:val="single"/>
      </w:rPr>
      <w:t>?</w:t>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9</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b - 10/01/2015)</dc:description>
  <cp:keywords/>
  <dc:language>en-US</dc:language>
  <cp:lastModifiedBy>Timothy</cp:lastModifiedBy>
  <cp:lastPrinted>2015-01-09T02:28:00Z</cp:lastPrinted>
  <dcterms:modified xsi:type="dcterms:W3CDTF">2015-01-10T21:22:00Z</dcterms:modified>
  <cp:revision>82</cp:revision>
  <dc:subject>53-0830A Why I Am A ‘Holy-Roller’? (Vietnamese Translation)</dc:subject>
  <dc:title>Tại Sao Tôi Là Một ‘Thánh Quá Má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