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53-0904</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Sự Chữa Lành</w:t>
      </w:r>
    </w:p>
    <w:p>
      <w:pPr>
        <w:pStyle w:val="Normal"/>
        <w:widowControl w:val="false"/>
        <w:spacing w:lineRule="auto" w:line="216"/>
        <w:ind w:hanging="0"/>
        <w:jc w:val="center"/>
        <w:rPr>
          <w:rFonts w:ascii="Times New Roman" w:hAnsi="Times New Roman" w:cs="Times New Roman"/>
          <w:b/>
          <w:b/>
          <w:color w:val="333399"/>
          <w:sz w:val="26"/>
          <w:szCs w:val="26"/>
        </w:rPr>
      </w:pPr>
      <w:r>
        <w:rPr>
          <w:rFonts w:cs="Times New Roman" w:ascii="Times New Roman" w:hAnsi="Times New Roman"/>
          <w:b/>
          <w:color w:val="333399"/>
          <w:sz w:val="26"/>
          <w:szCs w:val="26"/>
        </w:rPr>
        <w:t>-- Bệnh Ung Thư Là Gì?</w:t>
      </w:r>
    </w:p>
    <w:p>
      <w:pPr>
        <w:pStyle w:val="Normal"/>
        <w:widowControl w:val="false"/>
        <w:spacing w:lineRule="auto" w:line="216"/>
        <w:ind w:hanging="0"/>
        <w:jc w:val="center"/>
        <w:rPr>
          <w:rFonts w:ascii="Times New Roman" w:hAnsi="Times New Roman" w:cs="Times New Roman"/>
          <w:b/>
          <w:b/>
          <w:color w:val="666699"/>
          <w:sz w:val="24"/>
          <w:szCs w:val="24"/>
        </w:rPr>
      </w:pPr>
      <w:r>
        <w:rPr>
          <w:rFonts w:cs="Times New Roman" w:ascii="Times New Roman" w:hAnsi="Times New Roman"/>
          <w:color w:val="666699"/>
          <w:sz w:val="24"/>
          <w:szCs w:val="24"/>
        </w:rPr>
        <w:t>(</w:t>
      </w:r>
      <w:r>
        <w:rPr>
          <w:rFonts w:cs="Times New Roman" w:ascii="Times New Roman" w:hAnsi="Times New Roman"/>
          <w:b/>
          <w:color w:val="666699"/>
          <w:sz w:val="24"/>
          <w:szCs w:val="24"/>
        </w:rPr>
        <w:t>Healing -- What Cancer Is?</w:t>
      </w:r>
      <w:r>
        <w:rPr>
          <w:rFonts w:cs="Times New Roman" w:ascii="Times New Roman" w:hAnsi="Times New Roman"/>
          <w:color w:val="666699"/>
          <w:sz w:val="24"/>
          <w:szCs w:val="24"/>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Chicago, Illinois,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Sáu, ngày 04/09/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Sự Chữa Lành -- Bệnh Ung Thư Là Gì?</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4"/>
          <w:szCs w:val="3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L-1"/>
      <w:bookmarkEnd w:id="0"/>
      <w:r>
        <w:rPr>
          <w:rFonts w:cs="Times New Roman" w:ascii="Times New Roman" w:hAnsi="Times New Roman"/>
          <w:kern w:val="2"/>
          <w:sz w:val="18"/>
          <w:szCs w:val="18"/>
          <w:lang w:eastAsia="zh-TW"/>
        </w:rPr>
        <w:t>Sứ điệp này được dịch từ băng ghi âm số 53-0904 “Healing -- What Cancer Is?” (Corrected from 53-0901), dài 70 phút, giảng vào tối Thứ Sáu, ngày 4 tháng 9 năm 1953, bởi Anh (Mục sư) William Marrion Branham, tại Nhà thờ Đền Tạm Tin Lành Chicago (Chicago Gospel Tabernacle), Chicago, Illinois, USA. (Bản dịch tiếng Việt đã duyệt lần thứ 4d, ngày 10/01/2014 - Vietnamese Translation, Version 4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32" w:before="0" w:after="0"/>
        <w:ind w:hanging="0"/>
        <w:rPr/>
      </w:pPr>
      <w:r>
        <w:rPr>
          <w:rFonts w:cs="Times New Roman" w:ascii="Times New Roman" w:hAnsi="Times New Roman"/>
          <w:vertAlign w:val="superscript"/>
        </w:rPr>
        <w:t>E-1</w:t>
      </w:r>
      <w:r>
        <w:rPr>
          <w:rFonts w:cs="Times New Roman" w:ascii="Times New Roman" w:hAnsi="Times New Roman"/>
        </w:rPr>
        <w:tab/>
      </w:r>
      <w:r>
        <w:rPr>
          <w:rFonts w:cs="Times New Roman" w:ascii="Times New Roman" w:hAnsi="Times New Roman"/>
          <w:i/>
        </w:rPr>
        <w:t>...Con tin</w:t>
      </w:r>
    </w:p>
    <w:p>
      <w:pPr>
        <w:pStyle w:val="Normal"/>
        <w:spacing w:lineRule="auto" w:line="232" w:before="0" w:after="70"/>
        <w:ind w:left="550" w:hanging="440"/>
        <w:rPr/>
      </w:pPr>
      <w:r>
        <w:rPr>
          <w:rFonts w:cs="Times New Roman" w:ascii="Times New Roman" w:hAnsi="Times New Roman"/>
        </w:rPr>
        <w:tab/>
      </w:r>
      <w:r>
        <w:rPr>
          <w:rFonts w:cs="Times New Roman" w:ascii="Times New Roman" w:hAnsi="Times New Roman"/>
          <w:i/>
        </w:rPr>
        <w:t>Mọi sự đều có thể được, Chúa ôi, con tin.</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Xin chúng ta cúi đầu. Kính lạy Cha Thiên Thượng của chúng con, chúng con cảm ơn Cha vì đặc ân mà chúng con được đến với nhau lần nữa tối nay để thờ phượng Con Yêu Dấu của Ngài, là Đức Chúa Jêsus Christ. Ngài có ý nghĩa rất nhiều với chúng con. Ngài là sự sống của chúng con. Tất cả những gì con có hiện nay, con nợ Ngài, và chúng con nghĩ rằng một ngày chúng con xa cách Đức Chúa Trời, không có hi vọng, không có Đấng Christ trên đời, Dân Ngoại bị cắt bỏ, và Đấng Christ đã chết thay cho chúng ta, cầu thay cho chúng con với Đức Chúa Trời. Để bây giờ chúng ta là con trai và con gái của Đức Chúa Trời, và điều đó không xuất hiện đúng những gì chúng con sẽ có trong lúc cuối cùng, nhưng chúng con biết chúng con sẽ có một thân thể giống như chính thân thể của Ngài vì chúng con sẽ thấy Ngài như Ngài hiện có. Lòng chúng con run rẩy ở điều này, chúng con biết đó là đúng, vì Đức Chúa Trời đã hứa. </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Và giờ này, Cha ôi, với mọi người có hi vọng này tối nay, xin cho họ vui mừng thật nhiều. Với những ai không có hi vọng, tấm lòng đầy buồn rầu, xin cho họ đến với Ngài và tìm thấy hi vọng tuyệt diệu này tối nay. Xin nhậm lời, Chúa ôi, nhận lấy vinh quang của Buổi nhóm và giúp đỡ đầy tớ vô ích của Ngài. Con cầu xin trong Danh Đức Chúa Jêsus. A-men! </w:t>
      </w:r>
    </w:p>
    <w:p>
      <w:pPr>
        <w:pStyle w:val="Normal"/>
        <w:spacing w:lineRule="auto" w:line="232" w:before="0" w:after="70"/>
        <w:ind w:hanging="0"/>
        <w:rPr/>
      </w:pPr>
      <w:r>
        <w:rPr>
          <w:rFonts w:cs="Times New Roman" w:ascii="Times New Roman" w:hAnsi="Times New Roman"/>
          <w:vertAlign w:val="superscript"/>
        </w:rPr>
        <w:t>E-2</w:t>
      </w:r>
      <w:r>
        <w:rPr>
          <w:rFonts w:cs="Times New Roman" w:ascii="Times New Roman" w:hAnsi="Times New Roman"/>
        </w:rPr>
        <w:tab/>
        <w:t>Xin Chúa ban phước cho mỗi anh chị em. Tôi tin chắc anh em đã có thì giờ tuyệt vời tối hôm nay để nghe những người khác nhau làm chứng và nghe anh em của chúng ta từ xứ của người da đỏ Bắc Mỹ đến làm chứng về sự vinh hiển của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thật biết ơn Đức Chúa Trời về những gì Ngài đang làm trong những ngày Sau rốt này, cách Ngài đang kéo những con người từ mọi nơi đến hầu việc Ngài. Xin cho quyền năng lôi kéo vĩ đại này... Nó là Quyền năng lôi kéo vĩ đại nhất mà thế gian từng biết.</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a Jêsus Phán, “</w:t>
      </w:r>
      <w:r>
        <w:rPr>
          <w:rFonts w:cs="Times New Roman" w:ascii="Times New Roman" w:hAnsi="Times New Roman"/>
          <w:b/>
        </w:rPr>
        <w:t>Nếu Ta được cất lên, Ta sẽ kéo theo nhiều người đến với Ta</w:t>
      </w:r>
      <w:r>
        <w:rPr>
          <w:rFonts w:cs="Times New Roman" w:ascii="Times New Roman" w:hAnsi="Times New Roman"/>
        </w:rPr>
        <w:t xml:space="preserve">.” Nếu chúng ta cứ ở trong Phúc âm đơn sơ, kéo theo -- Đức Chúa Jêsus Christ được cất lên trước nhiều người, Ngài sẽ làm việc kéo lên. Đó là từ trường lớn nhất thế gian từng biết đến. </w:t>
      </w:r>
    </w:p>
    <w:p>
      <w:pPr>
        <w:pStyle w:val="Normal"/>
        <w:spacing w:lineRule="auto" w:line="232" w:before="0" w:after="70"/>
        <w:ind w:hanging="0"/>
        <w:rPr>
          <w:rFonts w:ascii="Times New Roman" w:hAnsi="Times New Roman" w:cs="Times New Roman"/>
        </w:rPr>
      </w:pPr>
      <w:r>
        <w:rPr>
          <w:rFonts w:cs="Times New Roman" w:ascii="Times New Roman" w:hAnsi="Times New Roman"/>
        </w:rPr>
        <w:tab/>
        <w:t>Các đây một thời gian tôi đã ở Gary, Indiana, ngay dưới con đường nhỏ, và người ta chỉ cho tôi một nhà máy xay ở đó nơi đó họ đang cắt thép, và họ có một đống lớn vỏ bào được quét ra ở giữa lối đi. Người đàn ông đó đã chỉ cho tôi, chỉ cho tôi cách nó hoạt động, và cách họ nhặt những vỏ bào lên, và tôi tự hỏi tại sao họ quét nó ra trong các lối đi tất cả những dăm bào này... và vì vậy tôi không biết họ đang làm gì?</w:t>
      </w:r>
    </w:p>
    <w:p>
      <w:pPr>
        <w:pStyle w:val="Normal"/>
        <w:spacing w:lineRule="auto" w:line="232" w:before="0" w:after="0"/>
        <w:ind w:hanging="0"/>
        <w:rPr>
          <w:rFonts w:ascii="Times New Roman" w:hAnsi="Times New Roman" w:cs="Times New Roman"/>
        </w:rPr>
      </w:pPr>
      <w:r>
        <w:rPr>
          <w:rFonts w:cs="Times New Roman" w:ascii="Times New Roman" w:hAnsi="Times New Roman"/>
          <w:vertAlign w:val="superscript"/>
        </w:rPr>
        <w:t>E-3</w:t>
      </w:r>
      <w:r>
        <w:rPr>
          <w:rFonts w:cs="Times New Roman" w:ascii="Times New Roman" w:hAnsi="Times New Roman"/>
        </w:rPr>
        <w:tab/>
        <w:t>Anh ta nói, "Bây giờ, chỉ cần một chút thời gian nữa là bạn sẽ hiểu." Vì vậy, sau mỗi người đàn ông đó đã quét hết dăm bào vào lối đi, rồi anh ta ấn nút. Tôi nghe cái gì đó đến với một tiếng ồn, và tôi tự hỏi đó là điều gì. Và nó đi xuống một đường rảnh từ khoảng cách đến cục nam châm lớn, và đi thẳng xuống qua sàn nhà và tất cả những vỏ bào kia cứ nhảy lên vào ngay trong cục nam châm đó, đi thẳng vào trong lò đúc được đúc và làm mới lại.</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Ngợi khen Chúa!”</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ấy nói, “Ông nói gì?”</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Ngợi khen Chúa!”</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ấy nói, “Tôi muốn hỏi anh một câu trước khi tôi trả lời anh.”</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ấy nói, “Được, thưa ông.”</w:t>
      </w:r>
    </w:p>
    <w:p>
      <w:pPr>
        <w:pStyle w:val="Normal"/>
        <w:spacing w:lineRule="auto" w:line="232" w:before="0" w:after="0"/>
        <w:ind w:hanging="0"/>
        <w:rPr/>
      </w:pPr>
      <w:r>
        <w:rPr>
          <w:rFonts w:cs="Times New Roman" w:ascii="Times New Roman" w:hAnsi="Times New Roman"/>
        </w:rPr>
        <w:tab/>
        <w:t>Tôi hỏi, “Tại sao tất cả những vỏ bào đó không bị hút đi?”</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nói, “Thưa ông, một số chúng là chất aluminum. Chúng không bị từ hóa với cục nam châm.”</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Ngợi khen Chúa! Lý do mà sắt đó không nằm dọc theo đó.”</w:t>
      </w:r>
    </w:p>
    <w:p>
      <w:pPr>
        <w:pStyle w:val="Normal"/>
        <w:spacing w:lineRule="auto" w:line="232" w:before="0" w:after="0"/>
        <w:ind w:hanging="0"/>
        <w:rPr>
          <w:rFonts w:ascii="Times New Roman" w:hAnsi="Times New Roman" w:cs="Times New Roman"/>
        </w:rPr>
      </w:pPr>
      <w:r>
        <w:rPr>
          <w:rFonts w:cs="Times New Roman" w:ascii="Times New Roman" w:hAnsi="Times New Roman"/>
        </w:rPr>
        <w:tab/>
        <w:t>Nói, “Nếu ông để ý, thưa ông, nó bị chốt lại.”</w:t>
      </w:r>
    </w:p>
    <w:p>
      <w:pPr>
        <w:pStyle w:val="Normal"/>
        <w:spacing w:lineRule="auto" w:line="232" w:before="0" w:after="0"/>
        <w:ind w:hanging="0"/>
        <w:rPr/>
      </w:pPr>
      <w:r>
        <w:rPr>
          <w:rFonts w:cs="Times New Roman" w:ascii="Times New Roman" w:hAnsi="Times New Roman"/>
        </w:rPr>
        <w:tab/>
        <w:t>Tôi nói</w:t>
      </w:r>
      <w:r>
        <w:rPr>
          <w:rFonts w:cs="Times New Roman" w:ascii="Times New Roman" w:hAnsi="Times New Roman"/>
          <w:lang w:eastAsia="zh-TW"/>
        </w:rPr>
        <w:t>, “</w:t>
      </w:r>
      <w:r>
        <w:rPr>
          <w:rFonts w:cs="Times New Roman" w:ascii="Times New Roman" w:hAnsi="Times New Roman"/>
        </w:rPr>
        <w:t>Ngợi khen Chúa!”</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ta nói, “Ông nghĩ gì về điều gì?”</w:t>
      </w:r>
    </w:p>
    <w:p>
      <w:pPr>
        <w:pStyle w:val="Normal"/>
        <w:spacing w:lineRule="auto" w:line="232" w:before="0" w:after="70"/>
        <w:ind w:hanging="0"/>
        <w:rPr/>
      </w:pPr>
      <w:r>
        <w:rPr>
          <w:rFonts w:cs="Times New Roman" w:ascii="Times New Roman" w:hAnsi="Times New Roman"/>
          <w:vertAlign w:val="superscript"/>
        </w:rPr>
        <w:t>E-4</w:t>
      </w:r>
      <w:r>
        <w:rPr>
          <w:rFonts w:cs="Times New Roman" w:ascii="Times New Roman" w:hAnsi="Times New Roman"/>
        </w:rPr>
        <w:tab/>
        <w:t xml:space="preserve">Tôi nói, “Tôi đang nghĩ về một Cục Nam Châm lớn đang ngự trên Trời ở bên tay hữu của Đức Chúa Trời Toàn Năng. Và ngày nào đó Đức Chúa Trời sẽ cho Ngài đến, và hết thảy những ai bị từ hóa với Thánh Linh Ngài sẽ đi lên không trung để gặp Ngài, với...?... những thân thể già nua này được làm lại theo khuôn mẫu của Đức Chúa Trời.” Thật là một thì giờ tuyệt diệu sẽ có khi chúng ta được làm theo hình ảnh Ngài và trở nên giống như Ngài. Chúa Jêsus sẽ đến rồi đây. Chúng ta hết thảy sẽ hạnh phước ngày ấy, phải không? </w:t>
      </w:r>
    </w:p>
    <w:p>
      <w:pPr>
        <w:pStyle w:val="Normal"/>
        <w:spacing w:lineRule="auto" w:line="232" w:before="0" w:after="70"/>
        <w:ind w:hanging="0"/>
        <w:rPr>
          <w:rFonts w:ascii="Times New Roman" w:hAnsi="Times New Roman" w:cs="Times New Roman"/>
        </w:rPr>
      </w:pPr>
      <w:r>
        <w:rPr>
          <w:rFonts w:cs="Times New Roman" w:ascii="Times New Roman" w:hAnsi="Times New Roman"/>
        </w:rPr>
        <w:tab/>
        <w:t>Phúc âm đã được giảng ra tối nay. Tôi muốn đọc vài Lời Kinh thá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Trước hết, tôi muốn -- cảm ơn quí bà đã dâng gởi tiền dâng qua con trai tôi đến tôi, một món tiền dâng $10 đô-la trong một phong bì nhỏ. Cảm ơn chị rất nhiều, và chị ấy đã nói chị sẽ không có mặt ở đây vì món tiền dâng yêu thương vì thế chị muốn đưa cái đó cho tôi. Không phải mục đích của chúng ta là xin tiền trong Buổi nhóm như thế. Chúng ta không làm điều đó.</w:t>
      </w:r>
    </w:p>
    <w:p>
      <w:pPr>
        <w:pStyle w:val="Normal"/>
        <w:spacing w:lineRule="auto" w:line="232" w:before="0" w:after="70"/>
        <w:ind w:hanging="0"/>
        <w:rPr/>
      </w:pPr>
      <w:r>
        <w:rPr>
          <w:rFonts w:cs="Times New Roman" w:ascii="Times New Roman" w:hAnsi="Times New Roman"/>
          <w:vertAlign w:val="superscript"/>
        </w:rPr>
        <w:t>E-5</w:t>
      </w:r>
      <w:r>
        <w:rPr>
          <w:rFonts w:cs="Times New Roman" w:ascii="Times New Roman" w:hAnsi="Times New Roman"/>
        </w:rPr>
        <w:tab/>
        <w:t>Phụ nữ khác đã gởi đến một món tiền dâng khác trong một phong bì do Anh Baxter đưa lại. Tôi tin đó là phần nửa của anh ấy còn một nửa của tôi trong những món tiền dâng yêu thương. Tôi biết Anh Baxter biết ơn điều đó rất nhiều. Tôi cũng vậy, và tôi luôn cầu nguyện cho món tiền được dâng cho tôi, bởi vì nó được ban cho tôi bởi những người làm việc và sống thật giống như tôi, và tôi thật đánh giá cao nó, tôi cầu nguyện cho món tiền đó và xin Chúa ban phước cho và giúp đỡ anh chị em.</w:t>
      </w:r>
    </w:p>
    <w:p>
      <w:pPr>
        <w:pStyle w:val="Normal"/>
        <w:spacing w:lineRule="auto" w:line="232" w:before="0" w:after="70"/>
        <w:ind w:hanging="0"/>
        <w:rPr>
          <w:rFonts w:ascii="Times New Roman" w:hAnsi="Times New Roman" w:cs="Times New Roman"/>
        </w:rPr>
      </w:pPr>
      <w:r>
        <w:rPr>
          <w:rFonts w:cs="Times New Roman" w:ascii="Times New Roman" w:hAnsi="Times New Roman"/>
        </w:rPr>
        <w:tab/>
        <w:t>Và giờ này, tôi muốn thông báo cho đêm mai. Tối mai chúng ta sẽ, nếu Chúa cho phép... Có rất nhiều người tôi đang nhận được thư, ở nước Mỹ, tôi có nhận được một thư của Giám mục...</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đã đi khắp nước Mỹ rất nhiều; Họ đã thấy phía bên hiện tượng của sự soi sáng lớn và lời Tiên tri nói ra, cho đến nỗi nhiều người họ - họ tin điều đó. Nó là dấu hiệu duy nhất để người ta tin. Nếu anh chị em đọc quyển sách đúng đắn, anh chị em sẽ thấy đó là... Tôi đã hỏi về khả năng của tôi, và Ngài Phán sẽ có dấu hiệu được ban cho tôi để tôi được sai đi cầu nguyện người đau.</w:t>
      </w:r>
    </w:p>
    <w:p>
      <w:pPr>
        <w:pStyle w:val="Normal"/>
        <w:spacing w:lineRule="auto" w:line="232" w:before="0" w:after="70"/>
        <w:ind w:hanging="0"/>
        <w:rPr/>
      </w:pPr>
      <w:r>
        <w:rPr>
          <w:rFonts w:cs="Times New Roman" w:ascii="Times New Roman" w:hAnsi="Times New Roman"/>
          <w:vertAlign w:val="superscript"/>
        </w:rPr>
        <w:t>E-6</w:t>
      </w:r>
      <w:r>
        <w:rPr>
          <w:rFonts w:cs="Times New Roman" w:ascii="Times New Roman" w:hAnsi="Times New Roman"/>
        </w:rPr>
        <w:tab/>
        <w:t>Thế thì bây giờ, tôi không được cho làm những dấu hiệu với mỗi người bệnh. Khi Môi-se được ban cho những dấu hiệu và được sai đi xuống xứ Ê-díp-tô, mỗi lần ông gặp người Hê-bơ-rơ, ông không nói, “Nhìn đây. Tôi đã chữa lành tay tôi hết bị phung. Xem cây gậy này, tôi sẽ - sẽ hóa nó thành con rắn.” Ông đã làm điều đó một lần. Điều đó đã xo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ế thì... Nhưng ngày hôm nay tôi nhận rất nhiều thư đến nỗi họ đến những Buổi nhóm và không thể vào trong chỗ được cầu nguyện... Nói một vài người vào được trong hàng người xin cầu nguyện chữa lành và đôi khi nếu chúng tôi nhìn mỗi người đứng và nói chuyện cho tới khi Cha Trên Trời tỏ ra điều gì sai trật liên quan đến họ, do đó tôi không lấy được nhiều người lên cầu nguyện.</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ùy thuộc loại đức tin gì ở bục, và rồi chúng tôi phải xếp hàng cho những người có thẻ cầu nguyện, bởi vì có nhiều người ở đây được cầu nguyện cho, hàng trăm người và chúng ta không thể nói ai trước, ai sau. Chúng tôi chỉ phát thẻ cầu nguyện ra và gọi họ lên xếp hàng ở trên bục.</w:t>
      </w:r>
    </w:p>
    <w:p>
      <w:pPr>
        <w:pStyle w:val="Normal"/>
        <w:spacing w:lineRule="auto" w:line="232" w:before="0" w:after="70"/>
        <w:ind w:hanging="0"/>
        <w:rPr/>
      </w:pPr>
      <w:r>
        <w:rPr>
          <w:rFonts w:cs="Times New Roman" w:ascii="Times New Roman" w:hAnsi="Times New Roman"/>
          <w:vertAlign w:val="superscript"/>
        </w:rPr>
        <w:t>E-7</w:t>
      </w:r>
      <w:r>
        <w:rPr>
          <w:rFonts w:cs="Times New Roman" w:ascii="Times New Roman" w:hAnsi="Times New Roman"/>
        </w:rPr>
        <w:tab/>
        <w:t xml:space="preserve">Vậy thì, đúng là nhiều người tin rằng nếu họ không được cầu nguyện cho, rằng họ được cầu nguyện cho cách cá nhân thì họ không đầu phục với sự chữa lành. </w:t>
      </w:r>
    </w:p>
    <w:p>
      <w:pPr>
        <w:pStyle w:val="Normal"/>
        <w:spacing w:lineRule="auto" w:line="232" w:before="0" w:after="70"/>
        <w:ind w:hanging="0"/>
        <w:rPr>
          <w:rFonts w:ascii="Times New Roman" w:hAnsi="Times New Roman" w:cs="Times New Roman"/>
        </w:rPr>
      </w:pPr>
      <w:r>
        <w:rPr>
          <w:rFonts w:cs="Times New Roman" w:ascii="Times New Roman" w:hAnsi="Times New Roman"/>
        </w:rPr>
        <w:tab/>
        <w:t>Không, thưa các bạn, cầu nguyện là điều Đức Chúa Trời bảo chúng ta làm. Đúng thế. Nhưng Anh Osborn, sự chữa lành nằm ở nơi đồi Sọ, phải không? Anh Tommy Osborn ở đây trong thính giả với chúng ta tối nay đã là một trong những người thành công trên đồng ruộng. Tôi không nói với anh ấy đang đứng ở đây, anh em biết điều đó. Anh ấy là anh em yêu dấu của tôi, bởi vì anh ấy giữ Phúc âm rõ ràng và ngay thẳng. Mỗi người trong chúng ta tối nay nên đánh giá cao điều đó và không cuồng tín, không có trở lại phía điều đó, chỉ có Phúc âm trong sáng ngay thật.</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Anh ấy đã nói với tôi cách đây nhiều năm; Tôi đã hỏi anh ấy có mệt mỏi không. Anh nói, “Không.” Điều duy nhất anh làm là đi ra rao giảng Phúc âm và đặt nó với con người rất gần gũi, đến nỗi Sa-tan không thể hành động, và họ chỉ đến gần, và nhận lãnh sự chữa lành của mình, đứng dậy và bước ra. Chỉ có thế thôi. Hiểu không? Vậy thì, đó là cách chúng ta nên làm, nhưng nếu chúng ta nghi ngờ về Phúc âm, Đức Chúa Trời sai đến những dấu kỳ phép lạ giữa dân sự vì Phúc âm </w:t>
      </w:r>
    </w:p>
    <w:p>
      <w:pPr>
        <w:pStyle w:val="Normal"/>
        <w:spacing w:lineRule="auto" w:line="232" w:before="0" w:after="70"/>
        <w:ind w:hanging="0"/>
        <w:rPr/>
      </w:pPr>
      <w:r>
        <w:rPr>
          <w:rFonts w:cs="Times New Roman" w:ascii="Times New Roman" w:hAnsi="Times New Roman"/>
          <w:vertAlign w:val="superscript"/>
        </w:rPr>
        <w:t>E-8</w:t>
      </w:r>
      <w:r>
        <w:rPr>
          <w:rFonts w:cs="Times New Roman" w:ascii="Times New Roman" w:hAnsi="Times New Roman"/>
        </w:rPr>
        <w:tab/>
        <w:t>Hiện giờ ở Châu Phi... Không phải là lời của tôi. Đó là một trích dẫn về Anh Bosworth. Anh ấy ước lượng khoảng 20 mấy ngàn người được chữa lành ở một lời cầu nguyện. Điều đó xảy ra ở bục. Đó là hàng người xin cầu nguyện chữa lành và Đức Thánh Linh đã ở đó bày tỏ...</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thậm chí không thể nói tiếng của họ, tuy nhiên người thông giải sẽ phải nói những gì mà sự hiện thấy của tôi thấy đang xảy ra, nhưng tôi không thể nói ngôn ngữ của họ. Vì thế nên... Người thông dịch đứng ở đó và thông dịch những gì đang xảy ra... những gì tôi đã thấy, và nó hoàn toàn đúng như nó xảy ra ở đây.</w:t>
      </w:r>
    </w:p>
    <w:p>
      <w:pPr>
        <w:pStyle w:val="Normal"/>
        <w:spacing w:lineRule="auto" w:line="232" w:before="0" w:after="70"/>
        <w:ind w:hanging="0"/>
        <w:rPr>
          <w:rFonts w:ascii="Times New Roman" w:hAnsi="Times New Roman" w:cs="Times New Roman"/>
        </w:rPr>
      </w:pPr>
      <w:r>
        <w:rPr>
          <w:rFonts w:cs="Times New Roman" w:ascii="Times New Roman" w:hAnsi="Times New Roman"/>
        </w:rPr>
        <w:tab/>
        <w:t>Ồ, đó là gì? Chính là Đức Chúa Jêsus Christ đang cố gắng làm cho chính Ngài đi vào lòng của nhiều người, và rồi sau khi nhiều người được mang lên bục, và họ đã thấy sự vinh quang và quyền năng của Đức Chúa Trời...</w:t>
      </w:r>
    </w:p>
    <w:p>
      <w:pPr>
        <w:pStyle w:val="Normal"/>
        <w:spacing w:lineRule="auto" w:line="232" w:before="0" w:after="0"/>
        <w:ind w:hanging="0"/>
        <w:rPr/>
      </w:pPr>
      <w:r>
        <w:rPr>
          <w:rFonts w:cs="Times New Roman" w:ascii="Times New Roman" w:hAnsi="Times New Roman"/>
          <w:vertAlign w:val="superscript"/>
        </w:rPr>
        <w:t>E-9</w:t>
      </w:r>
      <w:r>
        <w:rPr>
          <w:rFonts w:cs="Times New Roman" w:ascii="Times New Roman" w:hAnsi="Times New Roman"/>
        </w:rPr>
        <w:tab/>
        <w:t>Một người đàn bà đứng trong nơi đã đến trên bục, một người đàn bà trông rất khỏe mạnh, đã bảo bà đã ở đâu, điều gì đã xảy ra, và việc duy nhất là vấn đề với u nang buồng trứng của bà. Họ nói, “Bà ấy... sẵn sàng để chết hay là sẽ không sống được bao lâu.”</w:t>
      </w:r>
    </w:p>
    <w:p>
      <w:pPr>
        <w:pStyle w:val="Normal"/>
        <w:spacing w:lineRule="auto" w:line="232" w:before="0" w:after="0"/>
        <w:ind w:hanging="0"/>
        <w:rPr>
          <w:rFonts w:ascii="Times New Roman" w:hAnsi="Times New Roman" w:cs="Times New Roman"/>
        </w:rPr>
      </w:pPr>
      <w:r>
        <w:rPr>
          <w:rFonts w:cs="Times New Roman" w:ascii="Times New Roman" w:hAnsi="Times New Roman"/>
        </w:rPr>
        <w:tab/>
        <w:t>Bà đã đi xuống và ngồi với chồng, suy nghĩ: “Ồ, điều này làm sao có thể được?” và đã chết ngay tại đó. Hiểu không?</w:t>
      </w:r>
    </w:p>
    <w:p>
      <w:pPr>
        <w:pStyle w:val="Normal"/>
        <w:spacing w:lineRule="auto" w:line="232" w:before="0" w:after="0"/>
        <w:ind w:hanging="0"/>
        <w:rPr>
          <w:rFonts w:ascii="Times New Roman" w:hAnsi="Times New Roman" w:cs="Times New Roman"/>
        </w:rPr>
      </w:pPr>
      <w:r>
        <w:rPr>
          <w:rFonts w:cs="Times New Roman" w:ascii="Times New Roman" w:hAnsi="Times New Roman"/>
        </w:rPr>
        <w:tab/>
        <w:t>Đúng là thế. Ngã xuống chết. Nhưng tôi chỉ lấy một thông điệp về điều Đức Chúa Trời đã Phán. Hiểu không? Đức Chúa Trời đã nói thì giờ bà ấy đã đến, và điều đó thật sự đã xảy ra.</w:t>
      </w:r>
    </w:p>
    <w:p>
      <w:pPr>
        <w:pStyle w:val="Normal"/>
        <w:spacing w:lineRule="auto" w:line="232" w:before="0" w:after="0"/>
        <w:ind w:hanging="0"/>
        <w:rPr>
          <w:rFonts w:ascii="Times New Roman" w:hAnsi="Times New Roman" w:cs="Times New Roman"/>
        </w:rPr>
      </w:pPr>
      <w:r>
        <w:rPr>
          <w:rFonts w:cs="Times New Roman" w:ascii="Times New Roman" w:hAnsi="Times New Roman"/>
        </w:rPr>
        <w:tab/>
        <w:t>Bà ấy đi xuống nói... Nói, “Không thể tin điều đó được.” Nhưng bà đã chết trong chốc lát sau đó. Đúng là hoàn toàn bình thường bước ra với một u nang nhỏ trên tử cung, đã bảo bà đã đến Bác sĩ, và bảo bà Bác sĩ là ai, bà ông ấy trông giống như thế nào, và ông đã bảo bà điều gì. Bà nói, “Đó là sự thật.” tôi nói, “Chị đã ở với chồng. Anh ấy ngồi trong phòng lớn.”</w:t>
      </w:r>
    </w:p>
    <w:p>
      <w:pPr>
        <w:pStyle w:val="Normal"/>
        <w:spacing w:lineRule="auto" w:line="232" w:before="0" w:after="0"/>
        <w:ind w:hanging="0"/>
        <w:rPr>
          <w:rFonts w:ascii="Times New Roman" w:hAnsi="Times New Roman" w:cs="Times New Roman"/>
        </w:rPr>
      </w:pPr>
      <w:r>
        <w:rPr>
          <w:rFonts w:cs="Times New Roman" w:ascii="Times New Roman" w:hAnsi="Times New Roman"/>
        </w:rPr>
        <w:tab/>
        <w:t>“Đúng thế. Hoàn toàn chính xác sự thật.”</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nói, “Hãy chuẩn bị cho cái chết, vì nó ở gần chị.” Hiểu không? Vì tôi thấy tang lễ của chị ấy đang diễn ra, và tôi biết rằng chị ấy sắp chết. Hiểu không?</w:t>
      </w:r>
    </w:p>
    <w:p>
      <w:pPr>
        <w:pStyle w:val="Normal"/>
        <w:spacing w:lineRule="auto" w:line="232" w:before="0" w:after="70"/>
        <w:ind w:hanging="0"/>
        <w:rPr/>
      </w:pPr>
      <w:r>
        <w:rPr>
          <w:rFonts w:cs="Times New Roman" w:ascii="Times New Roman" w:hAnsi="Times New Roman"/>
          <w:vertAlign w:val="superscript"/>
        </w:rPr>
        <w:t>E-10</w:t>
      </w:r>
      <w:r>
        <w:rPr>
          <w:rFonts w:cs="Times New Roman" w:ascii="Times New Roman" w:hAnsi="Times New Roman"/>
        </w:rPr>
        <w:tab/>
        <w:t>Vậy thì, đôi khi ở trên bục tôi thấy nhiều người mà Ngài không nói gì. Anh em chỉ thấy nó trở nên tối đen. Ồ, tôi biết đó là sự chết. Thế thì,tôi không bao giờ tuyên bố sự chết, trừ phi tôi thấy điều gì đó đã xảy ra, bởi vì nếu anh em -- nếu không, lời cầu nguyện có thể thay đổi ý định của Đức Chúa Trời về sự chết. Anh em biết điều đó chứ? Đúng thế Hiểu không? Đúng thế.</w:t>
      </w:r>
    </w:p>
    <w:p>
      <w:pPr>
        <w:pStyle w:val="Normal"/>
        <w:spacing w:lineRule="auto" w:line="232" w:before="0" w:after="70"/>
        <w:ind w:hanging="0"/>
        <w:rPr>
          <w:rFonts w:ascii="Times New Roman" w:hAnsi="Times New Roman" w:cs="Times New Roman"/>
        </w:rPr>
      </w:pPr>
      <w:r>
        <w:rPr>
          <w:rFonts w:cs="Times New Roman" w:ascii="Times New Roman" w:hAnsi="Times New Roman"/>
        </w:rPr>
        <w:tab/>
        <w:t>Ê-xê-chia có lần đã khóc, phải không? Ông... Và đã cầu xin Chúa sau khi Ngài định sự chết và sai đấng Tiên tri đến bảo ông sửa soạn nhà mình, nhưng Ê-xê-chia quay mặt vào tường và khóc lóc đắng cay. Sau đó Tiên tri trở lại và bảo ông Đức Chúa Trời đã nghe lời cầu nguyện của ông. Vì thế ông đã thay đổi... Lời cầu nguyện đã thay đổi sự việc, phải không? Đúng thế Chắc chắn vậy, và chúng ta tin điều đó cũng xảy ra tối nay.</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ưng bây giờ, nên nhớ. Những ‘khối u’ và những ‘bệnh ung thư’ cùng các thứ... Vậy thì, nhiều lần anh chị em nhìn những gì Thánh Linh nói. Nếu anh chị em phạm phải lỗi lầm nào hay bất cứ sự lộn xộn nào, hãy nghe điều đó trên các băng ghi âm. Anh chị em sẽ thấy hoàn toàn chính xác những gì nó nói. Đúng những gì nó nói, đó là cách nó sẽ xảy ra (Hiểu không?), cho dù nó xảy ra bao lâu.</w:t>
      </w:r>
    </w:p>
    <w:p>
      <w:pPr>
        <w:pStyle w:val="Normal"/>
        <w:spacing w:lineRule="auto" w:line="232" w:before="0" w:after="70"/>
        <w:ind w:hanging="0"/>
        <w:rPr/>
      </w:pPr>
      <w:r>
        <w:rPr>
          <w:rFonts w:cs="Times New Roman" w:ascii="Times New Roman" w:hAnsi="Times New Roman"/>
          <w:vertAlign w:val="superscript"/>
        </w:rPr>
        <w:t>E-11</w:t>
      </w:r>
      <w:r>
        <w:rPr>
          <w:rFonts w:cs="Times New Roman" w:ascii="Times New Roman" w:hAnsi="Times New Roman"/>
        </w:rPr>
        <w:tab/>
        <w:t>Tôi đã bảo anh chị em nhiều lần về những lời làm chứng của nhiều người, về cách đôi khi nó sẽ -- Thiên sứ của Đức Chúa Trời sẽ tuyên bố điều đó. Trong một trường hợp ở đây tôi đã... Tôi không biết tôi đã kể ngày nọ hay chưa. Một phụ nữ bị bệnh đau bao tử, Ngợi khen Chúa! Khác có một khối u ở cổ, và Thánh Linh của Chúa đã bảo họ rằng họ được chữa lành, bảo bà đi về nhà và ăn.</w:t>
      </w:r>
    </w:p>
    <w:p>
      <w:pPr>
        <w:pStyle w:val="Normal"/>
        <w:spacing w:lineRule="auto" w:line="232" w:before="0" w:after="70"/>
        <w:ind w:hanging="0"/>
        <w:rPr>
          <w:rFonts w:ascii="Times New Roman" w:hAnsi="Times New Roman" w:cs="Times New Roman"/>
        </w:rPr>
      </w:pPr>
      <w:r>
        <w:rPr>
          <w:rFonts w:cs="Times New Roman" w:ascii="Times New Roman" w:hAnsi="Times New Roman"/>
        </w:rPr>
        <w:tab/>
        <w:t>Tại sao, người đàn bà không thể ăn được. Bà đã cố gắng trong gần 6 tuần lễ và chỉ làm cho bà đau thêm, nhưng bà cứ cố gắng. Rồi một buổi sáng trong bữa điểm tâm, đang rửa chén bát, bà cảm thấy cái gì đó mát lạnh quét qua người bà. Bà thấy mình có thể ăn. Bà chạy qua nhà hàng xóm nói về điều đó, và bà thấy người hàng xóm cứ la lớn và la to. Khối u đã lìa khỏi cổ của chị ấy.</w:t>
      </w:r>
    </w:p>
    <w:p>
      <w:pPr>
        <w:pStyle w:val="Normal"/>
        <w:spacing w:lineRule="auto" w:line="232" w:before="0" w:after="70"/>
        <w:ind w:hanging="0"/>
        <w:rPr>
          <w:rFonts w:ascii="Times New Roman" w:hAnsi="Times New Roman" w:cs="Times New Roman"/>
        </w:rPr>
      </w:pPr>
      <w:r>
        <w:rPr>
          <w:rFonts w:cs="Times New Roman" w:ascii="Times New Roman" w:hAnsi="Times New Roman"/>
        </w:rPr>
        <w:tab/>
        <w:t>Việc gì vậy? Thiên sứ của Chúa, 6 tuần sau, đã đi qua nhà người hàng xóm ấy, khẳng định Lời của Đức Chúa Trời với những dấu hiệu theo sau. Hiểu không? Ngài phải làm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Bao nhiêu anh chị em biết rằng Đa-ni-ên đã có lần cầu nguyện, và Thiên sứ không thể đến với ông trong 21 ngày. Anh chị em còn nhớ điều đó không? Chúng ta vẫn hầu việc cũng Đức Chúa Trời ấy. Cũng những Thiên sứ đã có, và chúng ta biết. Bây giờ, nhiều lần giống như bệnh ung thư... Một số trong anh chị em không ở đây có lẽ vì những sự chỉ dẫn, nhưng bệnh ung thư... Chúng ta hãy tìm ra chỉ trong chốc lát, bệnh ung thư là gì bây giờ. Tôi thấy tôi còn 5 phút nữa. Tôi lấy ví dụ điều này.</w:t>
      </w:r>
    </w:p>
    <w:p>
      <w:pPr>
        <w:pStyle w:val="Normal"/>
        <w:spacing w:lineRule="auto" w:line="232" w:before="0" w:after="70"/>
        <w:ind w:hanging="0"/>
        <w:rPr/>
      </w:pPr>
      <w:r>
        <w:rPr>
          <w:rFonts w:cs="Times New Roman" w:ascii="Times New Roman" w:hAnsi="Times New Roman"/>
          <w:vertAlign w:val="superscript"/>
        </w:rPr>
        <w:t>E-12</w:t>
      </w:r>
      <w:r>
        <w:rPr>
          <w:rFonts w:cs="Times New Roman" w:ascii="Times New Roman" w:hAnsi="Times New Roman"/>
        </w:rPr>
        <w:tab/>
        <w:t>‘Ung thư’ là một... Ồ, nó sẽ được gọi mọi thứ về tự nhiên. Vậy thì, đó là cách tôi học hỏi Đức Chúa Trời trước tiên, là từ cây cối và thực vật của Ngài, vân vân. Và tôi, nếu Chúa muốn, Chúa nhật tôi muốn giảng về “Đức Chúa Trời Ở trong Vũ Trụ của Ngài, Đức Chúa Trời ở trong Con Ngài, Đức Chúa Trời Ở Trong Dân Sự Ngài,” và chỉ tỏ cho thấy cách Đức Chúa Trời ở gần với chúng ta ở đây thế nào. Ngài ở ngay đây với chúng ta mọi lúc. Ngài ở với chúng ta, ở ngay trong chúng ta cho tới cùng trái đất, và anh chị em có thể thấy Ngài đang hoạt động qua thiên nhiên của Ngài, qua hệ thống thái dương hệ, qua mọi việc, qua... Ngài thật là Đức Chúa Trời trong vũ trụ; Chỉ thế thôi.</w:t>
      </w:r>
    </w:p>
    <w:p>
      <w:pPr>
        <w:pStyle w:val="Normal"/>
        <w:spacing w:lineRule="auto" w:line="232" w:before="0" w:after="70"/>
        <w:ind w:hanging="0"/>
        <w:rPr>
          <w:rFonts w:ascii="Times New Roman" w:hAnsi="Times New Roman" w:cs="Times New Roman"/>
        </w:rPr>
      </w:pPr>
      <w:r>
        <w:rPr>
          <w:rFonts w:cs="Times New Roman" w:ascii="Times New Roman" w:hAnsi="Times New Roman"/>
        </w:rPr>
        <w:tab/>
        <w:t>Còn bây giờ, chúng ta lấy ví dụ, chẳng hạn, một người xác thịt và một người thiêng liêng ở đây. Vừa xảy ra trong tâm trí tôi. Tôi nhìn đồng hồ và thấy đã là 5 phút để bắt đầu hàng người xin cầu nguyện chữa lành. Tôi sẽ cố gắng để có được điều này nếu tôi có thể.</w:t>
      </w:r>
    </w:p>
    <w:p>
      <w:pPr>
        <w:pStyle w:val="Normal"/>
        <w:spacing w:lineRule="auto" w:line="232" w:before="0" w:after="70"/>
        <w:ind w:hanging="0"/>
        <w:rPr/>
      </w:pPr>
      <w:r>
        <w:rPr>
          <w:rFonts w:cs="Times New Roman" w:ascii="Times New Roman" w:hAnsi="Times New Roman"/>
        </w:rPr>
        <w:tab/>
        <w:t>Bây giờ, ‘ung thư’, đó là ‘kẻ thù thứ 2’ trên thế gian. Bệnh tim là ‘kẻ thù thứ nhất’, rồi bệnh ung thư và lao phổi theo các công ty bảo hiểm. Vậy thì, “</w:t>
      </w:r>
      <w:r>
        <w:rPr>
          <w:rFonts w:cs="Times New Roman" w:ascii="Times New Roman" w:hAnsi="Times New Roman"/>
          <w:b/>
        </w:rPr>
        <w:t>bệnh ung thư</w:t>
      </w:r>
      <w:r>
        <w:rPr>
          <w:rFonts w:cs="Times New Roman" w:ascii="Times New Roman" w:hAnsi="Times New Roman"/>
        </w:rPr>
        <w:t>” sẽ được gọi trong tự nhiên, “</w:t>
      </w:r>
      <w:r>
        <w:rPr>
          <w:rFonts w:cs="Times New Roman" w:ascii="Times New Roman" w:hAnsi="Times New Roman"/>
          <w:b/>
        </w:rPr>
        <w:t>một vật ăn xác chết</w:t>
      </w:r>
      <w:r>
        <w:rPr>
          <w:rFonts w:cs="Times New Roman" w:ascii="Times New Roman" w:hAnsi="Times New Roman"/>
        </w:rPr>
        <w:t>” (scavenger) hay là một con “</w:t>
      </w:r>
      <w:r>
        <w:rPr>
          <w:rFonts w:cs="Times New Roman" w:ascii="Times New Roman" w:hAnsi="Times New Roman"/>
          <w:b/>
        </w:rPr>
        <w:t>diều hâu</w:t>
      </w:r>
      <w:r>
        <w:rPr>
          <w:rFonts w:cs="Times New Roman" w:ascii="Times New Roman" w:hAnsi="Times New Roman"/>
        </w:rPr>
        <w:t>” (buzzard*), cái gì đó “ăn những vật chết”. Bệnh ung thư thường đến do “bị thương tổn”. “Một vết thương,” nó đánh vào và các tế bào vỡ ra, nói cách khác, “chúng bị hư đi và rồi lập nên một sự sống khác.”</w:t>
      </w:r>
    </w:p>
    <w:p>
      <w:pPr>
        <w:pStyle w:val="Normal"/>
        <w:spacing w:lineRule="auto" w:line="232" w:before="0" w:after="70"/>
        <w:ind w:hanging="0"/>
        <w:rPr/>
      </w:pPr>
      <w:r>
        <w:rPr>
          <w:rFonts w:cs="Times New Roman" w:ascii="Times New Roman" w:hAnsi="Times New Roman"/>
          <w:vertAlign w:val="superscript"/>
        </w:rPr>
        <w:t>E-13</w:t>
      </w:r>
      <w:r>
        <w:rPr>
          <w:rFonts w:cs="Times New Roman" w:ascii="Times New Roman" w:hAnsi="Times New Roman"/>
        </w:rPr>
        <w:tab/>
        <w:t>Chẳng hạn, chính anh em, anh em là... Một lần anh chị em đã chẳng là gì và không ở đâu cả, nhưng sẽ không bao giờ có một lần ngoài những gì anh chị em sẽ là người nào đó hay ở nơi nào đó. Vậy thì, trước tiên anh chị em đã là một mầm sự sống nhỏ bé. Nam giới sản xuất ra mầm sự sống. Người đàn bà chỉ là lò ấp trứng (incubator). Bây giơ, chúng ta là một thính giả nhiều thành phần. nhưng tôi muốn anh chị em nghe tôi. Anh chị em lắng nghe một Bác sĩ, vậy tôi là anh em của quí vị. Hiểu không?</w:t>
      </w:r>
    </w:p>
    <w:p>
      <w:pPr>
        <w:pStyle w:val="Normal"/>
        <w:spacing w:lineRule="auto" w:line="232" w:before="0" w:after="70"/>
        <w:ind w:hanging="0"/>
        <w:rPr/>
      </w:pPr>
      <w:r>
        <w:rPr>
          <w:rFonts w:cs="Times New Roman" w:ascii="Times New Roman" w:hAnsi="Times New Roman"/>
        </w:rPr>
        <w:tab/>
        <w:t xml:space="preserve">Bây giờ, hãy xem. Phấn hoa từ nam giới đến với nữ giới là mầm sống nhỏ bé, rất nhỏ mắt thường không thể thấy được. Nó phải được thấy qua kính hiển vi, và vật nhỏ bé đầu tiên giống như có một điểm gắn chặt vào bên trong tế bào nhỏ bé đó, và rồi nó bắt đầu trong gai xương sống và bắt đầu phát triển thành những tế bào, và mỗi hạt giống sanh ra tùy theo loại của nó: </w:t>
      </w:r>
      <w:r>
        <w:rPr>
          <w:rFonts w:cs="Times New Roman" w:ascii="Times New Roman" w:hAnsi="Times New Roman"/>
          <w:lang w:eastAsia="zh-TW"/>
        </w:rPr>
        <w:t>C</w:t>
      </w:r>
      <w:r>
        <w:rPr>
          <w:rFonts w:cs="Times New Roman" w:ascii="Times New Roman" w:hAnsi="Times New Roman"/>
        </w:rPr>
        <w:t>hó sanh ra chó, người sanh ra người, sói sanh ra sói, và vân vân, theo giới nam và giới nữ.</w:t>
      </w:r>
    </w:p>
    <w:p>
      <w:pPr>
        <w:pStyle w:val="Normal"/>
        <w:spacing w:lineRule="auto" w:line="232" w:before="0" w:after="70"/>
        <w:ind w:hanging="0"/>
        <w:rPr/>
      </w:pPr>
      <w:r>
        <w:rPr>
          <w:rFonts w:cs="Times New Roman" w:ascii="Times New Roman" w:hAnsi="Times New Roman"/>
        </w:rPr>
        <w:tab/>
        <w:t xml:space="preserve">Vậy thì, nếu anh em để ý, mầm sự sống đó bắt đầu phồng lên và nó hình thành, và đó là anh chị em, bắt đầu sanh ra những tế bào, đẩy ra ngoài những tế bào, phát sinh ra những tế bào, cho tới khi nó được 9 tháng thì sanh ra. Thế rồi nó trở nên một người đàn bà hay người đàn ông và là anh chị em ở đây ngày hôm nay, đến từ mầm sự sống nhỏ bé phát triển thành những tế bào: </w:t>
      </w:r>
      <w:r>
        <w:rPr>
          <w:rFonts w:cs="Times New Roman" w:ascii="Times New Roman" w:hAnsi="Times New Roman"/>
          <w:lang w:eastAsia="zh-TW"/>
        </w:rPr>
        <w:t>T</w:t>
      </w:r>
      <w:r>
        <w:rPr>
          <w:rFonts w:cs="Times New Roman" w:ascii="Times New Roman" w:hAnsi="Times New Roman"/>
        </w:rPr>
        <w:t xml:space="preserve">ế bào sanh ra tế bào. Đúng thế không? </w:t>
      </w:r>
    </w:p>
    <w:p>
      <w:pPr>
        <w:pStyle w:val="Normal"/>
        <w:spacing w:lineRule="auto" w:line="232" w:before="0" w:after="70"/>
        <w:ind w:hanging="0"/>
        <w:rPr/>
      </w:pPr>
      <w:r>
        <w:rPr>
          <w:rFonts w:cs="Times New Roman" w:ascii="Times New Roman" w:hAnsi="Times New Roman"/>
          <w:vertAlign w:val="superscript"/>
        </w:rPr>
        <w:t>E-14</w:t>
      </w:r>
      <w:r>
        <w:rPr>
          <w:rFonts w:cs="Times New Roman" w:ascii="Times New Roman" w:hAnsi="Times New Roman"/>
        </w:rPr>
        <w:tab/>
        <w:t>Thế thì bây giờ, chẳng hạn, bệnh ung thư... Nào, “</w:t>
      </w:r>
      <w:r>
        <w:rPr>
          <w:rFonts w:cs="Times New Roman" w:ascii="Times New Roman" w:hAnsi="Times New Roman"/>
          <w:b/>
        </w:rPr>
        <w:t>bệnh ung thư đến từ một vết thương,</w:t>
      </w:r>
      <w:r>
        <w:rPr>
          <w:rFonts w:cs="Times New Roman" w:ascii="Times New Roman" w:hAnsi="Times New Roman"/>
        </w:rPr>
        <w:t>” và nó là -- nó cũng là một “</w:t>
      </w:r>
      <w:r>
        <w:rPr>
          <w:rFonts w:cs="Times New Roman" w:ascii="Times New Roman" w:hAnsi="Times New Roman"/>
          <w:b/>
        </w:rPr>
        <w:t>khối u</w:t>
      </w:r>
      <w:r>
        <w:rPr>
          <w:rFonts w:cs="Times New Roman" w:ascii="Times New Roman" w:hAnsi="Times New Roman"/>
        </w:rPr>
        <w:t>”, một “</w:t>
      </w:r>
      <w:r>
        <w:rPr>
          <w:rFonts w:cs="Times New Roman" w:ascii="Times New Roman" w:hAnsi="Times New Roman"/>
          <w:b/>
        </w:rPr>
        <w:t>cái bướu</w:t>
      </w:r>
      <w:r>
        <w:rPr>
          <w:rFonts w:cs="Times New Roman" w:ascii="Times New Roman" w:hAnsi="Times New Roman"/>
        </w:rPr>
        <w:t>”. ‘Khối u’, ‘bệnh đục nhân mắt’ cũng vậy, và ồ, chúng ta có thể mất nhiều giờ để nói về nó, về nó là gì.</w:t>
      </w:r>
    </w:p>
    <w:p>
      <w:pPr>
        <w:pStyle w:val="Normal"/>
        <w:spacing w:lineRule="auto" w:line="232" w:before="0" w:after="70"/>
        <w:ind w:hanging="0"/>
        <w:rPr/>
      </w:pPr>
      <w:r>
        <w:rPr>
          <w:rFonts w:cs="Times New Roman" w:ascii="Times New Roman" w:hAnsi="Times New Roman"/>
        </w:rPr>
        <w:tab/>
        <w:t xml:space="preserve">Bây giờ, những người mà... Chúng ta hãy nói bệnh ung thư. Bây giờ, trước hết đó là một tế bào nhỏ xíu, và nó bắt đầu phát triển thành những tế bào. Nó không có hình thể nào. Nó đi bất cứ con đường nào, lan rộng xuống chân và bao phủ chung quanh, một số như bệnh ung thư Rogose và... Ung thư Đỏ và Ung thư Đen (Red cancer </w:t>
      </w:r>
      <w:r>
        <w:rPr>
          <w:rFonts w:cs="Times New Roman" w:ascii="Times New Roman" w:hAnsi="Times New Roman"/>
          <w:lang w:eastAsia="zh-TW"/>
        </w:rPr>
        <w:t>&amp;</w:t>
      </w:r>
      <w:r>
        <w:rPr>
          <w:rFonts w:cs="Times New Roman" w:ascii="Times New Roman" w:hAnsi="Times New Roman"/>
        </w:rPr>
        <w:t xml:space="preserve"> Black cancer</w:t>
      </w:r>
      <w:r>
        <w:rPr>
          <w:rFonts w:cs="Times New Roman" w:ascii="Times New Roman" w:hAnsi="Times New Roman"/>
          <w:lang w:eastAsia="zh-TW"/>
        </w:rPr>
        <w:t>*</w:t>
      </w:r>
      <w:r>
        <w:rPr>
          <w:rFonts w:cs="Times New Roman" w:ascii="Times New Roman" w:hAnsi="Times New Roman"/>
        </w:rPr>
        <w:t>) và ung thư bướu thịt cùng các loại ung thư khác nhau của chúng, nhưng chúng - chúng không phải là cách chắc chắn, bởi vì chúng là một ‘</w:t>
      </w:r>
      <w:r>
        <w:rPr>
          <w:rFonts w:cs="Times New Roman" w:ascii="Times New Roman" w:hAnsi="Times New Roman"/>
          <w:b/>
        </w:rPr>
        <w:t>thần linh</w:t>
      </w:r>
      <w:r>
        <w:rPr>
          <w:rFonts w:cs="Times New Roman" w:ascii="Times New Roman" w:hAnsi="Times New Roman"/>
        </w:rPr>
        <w:t>’ (spirit), và linh không có hình thể.</w:t>
      </w:r>
    </w:p>
    <w:p>
      <w:pPr>
        <w:pStyle w:val="Normal"/>
        <w:spacing w:lineRule="auto" w:line="232" w:before="0" w:after="0"/>
        <w:ind w:hanging="0"/>
        <w:rPr/>
      </w:pPr>
      <w:r>
        <w:rPr>
          <w:rFonts w:cs="Times New Roman" w:ascii="Times New Roman" w:hAnsi="Times New Roman"/>
        </w:rPr>
        <w:tab/>
        <w:t>Anh chị em nói, “‘</w:t>
      </w:r>
      <w:r>
        <w:rPr>
          <w:rFonts w:cs="Times New Roman" w:ascii="Times New Roman" w:hAnsi="Times New Roman"/>
          <w:b/>
        </w:rPr>
        <w:t>Ung thư</w:t>
      </w:r>
      <w:r>
        <w:rPr>
          <w:rFonts w:cs="Times New Roman" w:ascii="Times New Roman" w:hAnsi="Times New Roman"/>
        </w:rPr>
        <w:t>’ là một ‘</w:t>
      </w:r>
      <w:r>
        <w:rPr>
          <w:rFonts w:cs="Times New Roman" w:ascii="Times New Roman" w:hAnsi="Times New Roman"/>
          <w:b/>
        </w:rPr>
        <w:t>thần linh</w:t>
      </w:r>
      <w:r>
        <w:rPr>
          <w:rFonts w:cs="Times New Roman" w:ascii="Times New Roman" w:hAnsi="Times New Roman"/>
        </w:rPr>
        <w:t>’ à?”</w:t>
      </w:r>
    </w:p>
    <w:p>
      <w:pPr>
        <w:pStyle w:val="Normal"/>
        <w:spacing w:lineRule="auto" w:line="232" w:before="0" w:after="70"/>
        <w:ind w:hanging="0"/>
        <w:rPr/>
      </w:pPr>
      <w:r>
        <w:rPr>
          <w:rFonts w:cs="Times New Roman" w:ascii="Times New Roman" w:hAnsi="Times New Roman"/>
        </w:rPr>
        <w:tab/>
        <w:t>“Vâng, thưa quí vị.” Tôi có thể chứng minh với anh em rằng đó là ‘</w:t>
      </w:r>
      <w:r>
        <w:rPr>
          <w:rFonts w:cs="Times New Roman" w:ascii="Times New Roman" w:hAnsi="Times New Roman"/>
          <w:b/>
        </w:rPr>
        <w:t>một sự sống</w:t>
      </w:r>
      <w:r>
        <w:rPr>
          <w:rFonts w:cs="Times New Roman" w:ascii="Times New Roman" w:hAnsi="Times New Roman"/>
        </w:rPr>
        <w:t>’ và một ‘</w:t>
      </w:r>
      <w:r>
        <w:rPr>
          <w:rFonts w:cs="Times New Roman" w:ascii="Times New Roman" w:hAnsi="Times New Roman"/>
          <w:b/>
        </w:rPr>
        <w:t>con quỉ</w:t>
      </w:r>
      <w:r>
        <w:rPr>
          <w:rFonts w:cs="Times New Roman" w:ascii="Times New Roman" w:hAnsi="Times New Roman"/>
        </w:rPr>
        <w:t>’ (devil). Bây giờ, như điển hình, như nó có vẻ là, những không có bệnh tật trên thế gian ngoài những gì đã gây ra bởi ma quỉ. “</w:t>
      </w:r>
      <w:r>
        <w:rPr>
          <w:rFonts w:cs="Times New Roman" w:ascii="Times New Roman" w:hAnsi="Times New Roman"/>
          <w:b/>
        </w:rPr>
        <w:t>Bệnh tật đến từ ma quỉ.</w:t>
      </w:r>
      <w:r>
        <w:rPr>
          <w:rFonts w:cs="Times New Roman" w:ascii="Times New Roman" w:hAnsi="Times New Roman"/>
        </w:rPr>
        <w:t>” Bệnh tật là một kết quả trực tiếp hay gián tiếp từ tội lỗi, có lẽ không phải là tội lỗi của các bạn, nhưng điều gì đó bạn thừa hưởng. Trước khi chúng ta có tội lỗi, chúng ta không có bệnh tật. Sau khi tội lỗi đến, thì bệnh tật là những thuộc tính của tội lỗi.</w:t>
      </w:r>
    </w:p>
    <w:p>
      <w:pPr>
        <w:pStyle w:val="Normal"/>
        <w:spacing w:lineRule="auto" w:line="232" w:before="0" w:after="70"/>
        <w:ind w:hanging="0"/>
        <w:rPr/>
      </w:pPr>
      <w:r>
        <w:rPr>
          <w:rFonts w:cs="Times New Roman" w:ascii="Times New Roman" w:hAnsi="Times New Roman"/>
          <w:vertAlign w:val="superscript"/>
        </w:rPr>
        <w:t>E-15</w:t>
      </w:r>
      <w:r>
        <w:rPr>
          <w:rFonts w:cs="Times New Roman" w:ascii="Times New Roman" w:hAnsi="Times New Roman"/>
        </w:rPr>
        <w:tab/>
        <w:t>Vậy thì... Nhưng bây giờ hãy xem bệnh ung thư này. Nào, nói ở trên bàn tay tôi. Vậy thì, không có ở đó giờ này. Chúng có thể có ngày nào đó. Thế thì, và rồi nó ở đó nếu khối u đến trên bàn tay đó, một bệnh ung thư có lẽ ở bất cứ nơi đâu, nó là sự sống khác. Nó phát triển là một tế bào khác mặc dù nó là một tế bào, nhưng nó bắt đầu từ một sự sống. Giống như anh chị em đã bắt đầu trước tiên trước mầm sống nhỏ bé đó, mà theo như chúng ta có thể phân tích thân thể tới một tế bào đơn, và mầm sống nhỏ bé là một tế bào nhỏ bé, nhưng ngoài xa kia tế bào đó là một linh, bởi vì nó có sự sống.</w:t>
      </w:r>
    </w:p>
    <w:p>
      <w:pPr>
        <w:pStyle w:val="Normal"/>
        <w:spacing w:lineRule="auto" w:line="232" w:before="0" w:after="70"/>
        <w:ind w:hanging="0"/>
        <w:rPr/>
      </w:pPr>
      <w:r>
        <w:rPr>
          <w:rFonts w:cs="Times New Roman" w:ascii="Times New Roman" w:hAnsi="Times New Roman"/>
        </w:rPr>
        <w:tab/>
        <w:t>Thế thì, sự sống đó đến từ Đức Chúa Trời cho anh chị em, nhưng sự sống của cái chết đến trong thân thể bạn đến từ đâu, nó được gọi là “</w:t>
      </w:r>
      <w:r>
        <w:rPr>
          <w:rFonts w:cs="Times New Roman" w:ascii="Times New Roman" w:hAnsi="Times New Roman"/>
          <w:b/>
        </w:rPr>
        <w:t>bệnh ung thư</w:t>
      </w:r>
      <w:r>
        <w:rPr>
          <w:rFonts w:cs="Times New Roman" w:ascii="Times New Roman" w:hAnsi="Times New Roman"/>
        </w:rPr>
        <w:t>”, ai đã mang nó đến đó? Đó là “</w:t>
      </w:r>
      <w:r>
        <w:rPr>
          <w:rFonts w:cs="Times New Roman" w:ascii="Times New Roman" w:hAnsi="Times New Roman"/>
          <w:b/>
        </w:rPr>
        <w:t>ma quỉ</w:t>
      </w:r>
      <w:r>
        <w:rPr>
          <w:rFonts w:cs="Times New Roman" w:ascii="Times New Roman" w:hAnsi="Times New Roman"/>
        </w:rPr>
        <w:t>”. Chúa Jêsus gọi nó là “</w:t>
      </w:r>
      <w:r>
        <w:rPr>
          <w:rFonts w:cs="Times New Roman" w:ascii="Times New Roman" w:hAnsi="Times New Roman"/>
          <w:b/>
        </w:rPr>
        <w:t>một con quỉ</w:t>
      </w:r>
      <w:r>
        <w:rPr>
          <w:rFonts w:cs="Times New Roman" w:ascii="Times New Roman" w:hAnsi="Times New Roman"/>
        </w:rPr>
        <w:t>”; Và vì tôi là một người Truyền đạo (minister), cho nên tôi phải dùng những “từ ngữ” (terms) đó. Đó là những gì Kinh thánh nói.</w:t>
      </w:r>
    </w:p>
    <w:p>
      <w:pPr>
        <w:pStyle w:val="Normal"/>
        <w:spacing w:lineRule="auto" w:line="232" w:before="0" w:after="0"/>
        <w:ind w:hanging="0"/>
        <w:rPr/>
      </w:pPr>
      <w:r>
        <w:rPr>
          <w:rFonts w:cs="Times New Roman" w:ascii="Times New Roman" w:hAnsi="Times New Roman"/>
          <w:vertAlign w:val="superscript"/>
        </w:rPr>
        <w:t>E-16</w:t>
      </w:r>
      <w:r>
        <w:rPr>
          <w:rFonts w:cs="Times New Roman" w:ascii="Times New Roman" w:hAnsi="Times New Roman"/>
        </w:rPr>
        <w:tab/>
        <w:t>Ngày hôm nay chúng ta thấy một người bị điếc và câm, họ nói... Bác sĩ nói, “Ồ, bộ phận phát ra tiếng ở thanh quản của anh ta bị chết. Việc nghe qua màng nhĩ, những dây thần kinh đã chết.”</w:t>
      </w:r>
    </w:p>
    <w:p>
      <w:pPr>
        <w:pStyle w:val="Normal"/>
        <w:spacing w:lineRule="auto" w:line="232" w:before="0" w:after="0"/>
        <w:ind w:hanging="0"/>
        <w:rPr>
          <w:rFonts w:ascii="Times New Roman" w:hAnsi="Times New Roman" w:cs="Times New Roman"/>
        </w:rPr>
      </w:pPr>
      <w:r>
        <w:rPr>
          <w:rFonts w:cs="Times New Roman" w:ascii="Times New Roman" w:hAnsi="Times New Roman"/>
        </w:rPr>
        <w:tab/>
        <w:t>“Điều gì gây ra điều đó, thưa Bác sĩ?”</w:t>
      </w:r>
    </w:p>
    <w:p>
      <w:pPr>
        <w:pStyle w:val="Normal"/>
        <w:spacing w:lineRule="auto" w:line="232" w:before="0" w:after="0"/>
        <w:ind w:hanging="0"/>
        <w:rPr>
          <w:rFonts w:ascii="Times New Roman" w:hAnsi="Times New Roman" w:cs="Times New Roman"/>
        </w:rPr>
      </w:pPr>
      <w:r>
        <w:rPr>
          <w:rFonts w:cs="Times New Roman" w:ascii="Times New Roman" w:hAnsi="Times New Roman"/>
        </w:rPr>
        <w:tab/>
        <w:t>“Ồ, tôi không biết. Nó thật sự chết, bệnh sốt nào đó đã làm điều đó hay điều gì đấy.”</w:t>
      </w:r>
    </w:p>
    <w:p>
      <w:pPr>
        <w:pStyle w:val="Normal"/>
        <w:spacing w:lineRule="auto" w:line="232" w:before="0" w:after="0"/>
        <w:ind w:hanging="0"/>
        <w:rPr>
          <w:rFonts w:ascii="Times New Roman" w:hAnsi="Times New Roman" w:cs="Times New Roman"/>
        </w:rPr>
      </w:pPr>
      <w:r>
        <w:rPr>
          <w:rFonts w:cs="Times New Roman" w:ascii="Times New Roman" w:hAnsi="Times New Roman"/>
        </w:rPr>
        <w:tab/>
        <w:t>Ồ, tại sao những dây thần kinh không chết hết?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Nó chỉ chết ở đó. Vậy thì, Chúa Jêsus Phán rằng đó chính là linh điếc. Đúng thế không? Khi linh câm và điếc đến từ một người, người ấy có thể nói và nghe. Vậy thì, điều đó giống như một cái đai trong suốt chung quanh bàn tay tôi, đóng lại sự lưu thông. Đúng thế. Anh chị em để ý những người đến trên bục ở đây mà bị câm và điếc, bước nói và nghe.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ậy thì, điều gì đã xảy ra? Nào, một người đến đây; Người đó bị điếc. Anh chị em thấy điều đó đêm này qua đêm khác. Người ấy không thể nghe, một phụ nữ nhìn chung quanh. Vậy thì trong lỗ tai... Nào, nếu có cái gì Bác sĩ có thể lấy ra khỏi sự đau đớn thần kinh đó, thì rất tốt. Đó là bổn phận của ông. Đó là Đức Chúa Trời đặt ông ở đây để làm điều ấy. Nhưng có lẽ ông không thể tìm thấy được điều gì.</w:t>
      </w:r>
    </w:p>
    <w:p>
      <w:pPr>
        <w:pStyle w:val="Normal"/>
        <w:spacing w:lineRule="auto" w:line="232" w:before="0" w:after="70"/>
        <w:ind w:hanging="0"/>
        <w:rPr/>
      </w:pPr>
      <w:r>
        <w:rPr>
          <w:rFonts w:cs="Times New Roman" w:ascii="Times New Roman" w:hAnsi="Times New Roman"/>
          <w:vertAlign w:val="superscript"/>
        </w:rPr>
        <w:t>E-17</w:t>
      </w:r>
      <w:r>
        <w:rPr>
          <w:rFonts w:cs="Times New Roman" w:ascii="Times New Roman" w:hAnsi="Times New Roman"/>
        </w:rPr>
        <w:tab/>
        <w:t>Thế thì nó là một quyền lực vô hình. Giống như một đai chung quanh bàn tay tôi. Bây giờ cho dù anh em xoa thuốc trên cuối ngón tay này nhiều thế nào đi nữa, nó bị cắt sự lưu thông, và nó không thể trở nên tốt cho tới khi anh chị em lấy cái đai đó ra.</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ế thì bây giờ, cái đai đó, trong trường hợp tôi nói về việc điếc, là một linh, một người vô hình. Và khi linh đó bị đuổi đi, dĩ nhiên, điều đó cho xác thịt một cơ hội để hoạt động, và rồi họ bắt đầu nghe.</w:t>
      </w:r>
    </w:p>
    <w:p>
      <w:pPr>
        <w:pStyle w:val="Normal"/>
        <w:spacing w:lineRule="auto" w:line="232" w:before="0" w:after="70"/>
        <w:ind w:hanging="0"/>
        <w:rPr/>
      </w:pPr>
      <w:r>
        <w:rPr>
          <w:rFonts w:cs="Times New Roman" w:ascii="Times New Roman" w:hAnsi="Times New Roman"/>
        </w:rPr>
        <w:tab/>
        <w:t>Đó là một... Bây giờ, về bệnh ung thư, nó bắt đầu phát triển trên thân thể, càng ngày càng lớn hơn, lớn hơn, và nó có một sự thay đổi, lấy đi sự sống của bạn. Bấy giờ, “</w:t>
      </w:r>
      <w:r>
        <w:rPr>
          <w:rFonts w:cs="Times New Roman" w:ascii="Times New Roman" w:hAnsi="Times New Roman"/>
          <w:b/>
        </w:rPr>
        <w:t xml:space="preserve">mọi sự việc thiên nhiên đều có thể là </w:t>
      </w:r>
      <w:r>
        <w:rPr>
          <w:rFonts w:cs="Times New Roman" w:ascii="Times New Roman" w:hAnsi="Times New Roman"/>
        </w:rPr>
        <w:t>[một hình bóng cho]</w:t>
      </w:r>
      <w:r>
        <w:rPr>
          <w:rFonts w:cs="Times New Roman" w:ascii="Times New Roman" w:hAnsi="Times New Roman"/>
          <w:b/>
        </w:rPr>
        <w:t xml:space="preserve"> một sự việc thuộc linh</w:t>
      </w:r>
      <w:r>
        <w:rPr>
          <w:rFonts w:cs="Times New Roman" w:ascii="Times New Roman" w:hAnsi="Times New Roman"/>
        </w:rPr>
        <w:t xml:space="preserve"> (all the natural is a spiritual*),” như tôi đã nói. Anh chị em tin điều đó, phải không? </w:t>
      </w:r>
    </w:p>
    <w:p>
      <w:pPr>
        <w:pStyle w:val="Normal"/>
        <w:spacing w:lineRule="auto" w:line="232" w:before="0" w:after="70"/>
        <w:ind w:hanging="0"/>
        <w:rPr/>
      </w:pPr>
      <w:r>
        <w:rPr>
          <w:rFonts w:cs="Times New Roman" w:ascii="Times New Roman" w:hAnsi="Times New Roman"/>
          <w:vertAlign w:val="superscript"/>
        </w:rPr>
        <w:t>E-18</w:t>
      </w:r>
      <w:r>
        <w:rPr>
          <w:rFonts w:cs="Times New Roman" w:ascii="Times New Roman" w:hAnsi="Times New Roman"/>
        </w:rPr>
        <w:tab/>
        <w:t>Ở đây, cho phép tôi chỉ cho anh chị em thấy điều gì đó trong Kinh thánh để anh chị em sẽ không bị trói buộc. Tôi không có thì giờ để dạy dỗ, nhưng chỉ nhìn xem. Chẳng hạn, khi một đứa bé được sanh ra tự nhiên, 3 yếu tố đến từ thân thể là gì? Trước tiên là Nước [dương thủy trào ra]. Đúng thế không? Huyết [rỉ ra]. Đúng thế không? Rồi Sự Sống [chào đời], Thần Linh. Đúng thế không? Nước, Huyết, và Linh, làm nên một sự sanh ra hoàn toàn.</w:t>
      </w:r>
    </w:p>
    <w:p>
      <w:pPr>
        <w:pStyle w:val="Normal"/>
        <w:spacing w:lineRule="auto" w:line="232" w:before="0" w:after="70"/>
        <w:ind w:hanging="0"/>
        <w:rPr/>
      </w:pPr>
      <w:r>
        <w:rPr>
          <w:rFonts w:cs="Times New Roman" w:ascii="Times New Roman" w:hAnsi="Times New Roman"/>
        </w:rPr>
        <w:tab/>
        <w:t xml:space="preserve">Khi một người được sanh ra thuộc về Thánh Linh của Đức Chúa Trời, cũng có 3 yếu tố đến từ Thân thể của Đức Chúa Jêsus Christ mà chúng ta trải qua để được sanh lại về Đức Thánh Linh của Đức Chúa Trời: </w:t>
      </w:r>
      <w:r>
        <w:rPr>
          <w:rFonts w:cs="Times New Roman" w:ascii="Times New Roman" w:hAnsi="Times New Roman"/>
          <w:lang w:eastAsia="zh-TW"/>
        </w:rPr>
        <w:t>N</w:t>
      </w:r>
      <w:r>
        <w:rPr>
          <w:rFonts w:cs="Times New Roman" w:ascii="Times New Roman" w:hAnsi="Times New Roman"/>
        </w:rPr>
        <w:t>ước, Huyết, và Linh. Đúng thế không? Đâm lủng hông Ngài: Nước và Huyết và Thánh Linh. 3 thứ này vốn là 1. Đó là những yếu tố chúng ta phải trải qua: Sự xưng nghĩa, sự nên thánh và phép báp-têm bằng Đức Thánh Linh mà được nhập vào trong Thân thể của Đấng Christ, bỡi 3 thứ ấy.</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ậy nếu anh chị em thấy thuộc về xác thịt, đó là những gì tạo thành sự sanh ra tự nhiên. Đó là những gì tạo thành sự sanh ra thuộc linh. Vậy thì, chúng ta thấy sự sanh ra xác thịt thì giống như sự sanh ra thuộc linh.</w:t>
      </w:r>
    </w:p>
    <w:p>
      <w:pPr>
        <w:pStyle w:val="Normal"/>
        <w:spacing w:lineRule="auto" w:line="232" w:before="0" w:after="70"/>
        <w:ind w:hanging="0"/>
        <w:rPr/>
      </w:pPr>
      <w:r>
        <w:rPr>
          <w:rFonts w:cs="Times New Roman" w:ascii="Times New Roman" w:hAnsi="Times New Roman"/>
          <w:vertAlign w:val="superscript"/>
        </w:rPr>
        <w:t>E-19</w:t>
      </w:r>
      <w:r>
        <w:rPr>
          <w:rFonts w:cs="Times New Roman" w:ascii="Times New Roman" w:hAnsi="Times New Roman"/>
        </w:rPr>
        <w:tab/>
        <w:t xml:space="preserve">Vậy thì, bệnh ung thư đi vào trong chỗ cốt lõi hay nơi bị thương, và nó chiếm một thân thể, và nó bắt đầu hút máu bạn: </w:t>
      </w:r>
      <w:r>
        <w:rPr>
          <w:rFonts w:cs="Times New Roman" w:ascii="Times New Roman" w:hAnsi="Times New Roman"/>
          <w:lang w:eastAsia="zh-TW"/>
        </w:rPr>
        <w:t>M</w:t>
      </w:r>
      <w:r>
        <w:rPr>
          <w:rFonts w:cs="Times New Roman" w:ascii="Times New Roman" w:hAnsi="Times New Roman"/>
        </w:rPr>
        <w:t>ột mục đích: Lấy mạng sống của bạn. Bác sĩ có thể cắt nó đi. Nếu có một vết của nó còn lại, nó sẽ bắt đầu phát triển ngay chỗ ấy lần nữa.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ây giờ, sự việc xảy ra trong cách của... Nếu Bác sĩ có thể mổ và lấy nó ra, điều đó rất tốt. Điều đó tốt. Ông ấy sẽ lấy nó ra. Bây giờ, theo cách Bác sĩ phá hủy thân thể của tôi hay thân thể của bạn, nếu bạn bị một bệnh ung thư trong thân thể. Nếu bạn bị bệnh ung thư sẽ bị hoản toàn cắt giảm khỏi thế gian. Chỉ thế thôi.</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ưng bây giờ, cách thức Chữa lành Thiêng liêng [bằng phép lạ] làm việc, là nó không đối phó chút nào tới bản thân cái thân thể đó cả. Nhưng nó đối phó thẳng tới cái ‘sự sống đó’ ở trong cái thân thể ấy. Nếu bạn có một cái ‘ung thư’ nào đó và tôi là ngưới dự phần chữa lành thân thể bụi đất của bạn, thì tôi sẽ bảo cái ‘ung thư đó’ -- cái ‘sự sống đó’ -- hãy ra khỏi bạn.</w:t>
      </w:r>
    </w:p>
    <w:p>
      <w:pPr>
        <w:pStyle w:val="Normal"/>
        <w:spacing w:lineRule="auto" w:line="232" w:before="0" w:after="70"/>
        <w:ind w:hanging="0"/>
        <w:rPr/>
      </w:pPr>
      <w:r>
        <w:rPr>
          <w:rFonts w:cs="Times New Roman" w:ascii="Times New Roman" w:hAnsi="Times New Roman"/>
          <w:vertAlign w:val="superscript"/>
        </w:rPr>
        <w:t>E-20</w:t>
      </w:r>
      <w:r>
        <w:rPr>
          <w:rFonts w:cs="Times New Roman" w:ascii="Times New Roman" w:hAnsi="Times New Roman"/>
        </w:rPr>
        <w:tab/>
        <w:t>Vậy thì, thân thể bạn nằm ở đó. Thân thể bạn sống rất là tự nhiên (natural) như nó phải có nếu sự sống đó còn trong đó. Nó đang nằm ở đó với mọi đặc điểm và chức năng (feature) cùng mọi thứ.</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ây giờ, nhiều người không hiểu sự Chữa lành Thiêng liêng [bằng phép lạ], và đó là lý do họ không bao giờ có được sự Chữa lành Thiêng liêng [bằng phép lạ] của họ. Hiểu không? Bây giờ bạn hiễu ra rằng có người được dẫn tới, như bạn đã chứng kiến nhiều lần trong Buổi nhóm, họ lên trên bục đây còn là mù lòa, song ‘linh mù lào’ ấy nây đã bị đuổi ra rồi!</w:t>
      </w:r>
    </w:p>
    <w:p>
      <w:pPr>
        <w:pStyle w:val="Normal"/>
        <w:spacing w:lineRule="auto" w:line="232" w:before="0" w:after="70"/>
        <w:ind w:hanging="0"/>
        <w:rPr/>
      </w:pPr>
      <w:r>
        <w:rPr>
          <w:rFonts w:cs="Times New Roman" w:ascii="Times New Roman" w:hAnsi="Times New Roman"/>
        </w:rPr>
        <w:tab/>
        <w:t>Tôi đã cầu nguyện cho nhiều người mù đọc được Kinh thánh này sau khi họ bị mù nhiều năm, và tôi đã cầu nguyện cho một người bị đục nhân mắt bước ra khỏi bục này đọc Kinh thánh này, vui mừng, và trong thời gian 3 ngày họ sẽ bị mù trở lại như lúc đầu. Ồ, họ phải bị như thế. Đó chỉ là tiến trình tự nhiên.</w:t>
      </w:r>
    </w:p>
    <w:p>
      <w:pPr>
        <w:pStyle w:val="Normal"/>
        <w:spacing w:lineRule="auto" w:line="232" w:before="0" w:after="70"/>
        <w:ind w:hanging="0"/>
        <w:rPr/>
      </w:pPr>
      <w:r>
        <w:rPr>
          <w:rFonts w:cs="Times New Roman" w:ascii="Times New Roman" w:hAnsi="Times New Roman"/>
          <w:vertAlign w:val="superscript"/>
        </w:rPr>
        <w:t>E-21</w:t>
      </w:r>
      <w:r>
        <w:rPr>
          <w:rFonts w:cs="Times New Roman" w:ascii="Times New Roman" w:hAnsi="Times New Roman"/>
        </w:rPr>
        <w:tab/>
        <w:t>Một người đàn bà đi lên đây với một bệnh ung thư và đột nhiên điều gì đó đập vào bà, bà nói, “Ồ, tôi hiểu điều đó.” Đức Thánh Linh bày tỏ điều gì không ổn với bà, bảo bà những gì bà đã làm, bà phải làm những gì để thoát khỏi nó và mọi thứ, và rồi loan báo ơn phước của Đức Chúa Trời ở trên bà, và bà đi ra. Bà tin hết lòng. Bà cảm thấy tốt đẹp.</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à đi về nhà, bắt đầu ăn và nói, “Tôi thấy tốt và tuyệt diệu.”</w:t>
      </w:r>
    </w:p>
    <w:p>
      <w:pPr>
        <w:pStyle w:val="Normal"/>
        <w:spacing w:lineRule="auto" w:line="232" w:before="0" w:after="70"/>
        <w:ind w:hanging="0"/>
        <w:rPr>
          <w:rFonts w:ascii="Times New Roman" w:hAnsi="Times New Roman" w:cs="Times New Roman"/>
        </w:rPr>
      </w:pPr>
      <w:r>
        <w:rPr>
          <w:rFonts w:cs="Times New Roman" w:ascii="Times New Roman" w:hAnsi="Times New Roman"/>
        </w:rPr>
        <w:tab/>
        <w:t>Trong vài ngày bà bắt đầu bị đau và Bác sĩ nói, “Tôi đã chẳng bảo bà tránh xa đám người cuồng tín đó ư?” Hiểu không? Và đó chính là dấu hiệu tốt nhất trê đời, người đàn bà được chữa lành.</w:t>
      </w:r>
    </w:p>
    <w:p>
      <w:pPr>
        <w:pStyle w:val="Normal"/>
        <w:spacing w:lineRule="auto" w:line="232" w:before="0" w:after="70"/>
        <w:ind w:hanging="0"/>
        <w:rPr/>
      </w:pPr>
      <w:r>
        <w:rPr>
          <w:rFonts w:cs="Times New Roman" w:ascii="Times New Roman" w:hAnsi="Times New Roman"/>
          <w:vertAlign w:val="superscript"/>
        </w:rPr>
        <w:t>E-22</w:t>
      </w:r>
      <w:r>
        <w:rPr>
          <w:rFonts w:cs="Times New Roman" w:ascii="Times New Roman" w:hAnsi="Times New Roman"/>
        </w:rPr>
        <w:tab/>
        <w:t>Bây giờ, khi điều gì chết. Bao nhiêu anh em đi săn có mặt ở đây? Xin giơ tay lên cho chúng ta thấy, những người đi săn? Được rồi. Tôi có một số anh em ở đây. Người nào đã từng giết một con thú hay làm thịt nó. Hãy để một lo việc mai táng, ai cũng biết khi một người chết và sự sống ra khỏi thân thể của nó, nó co rút lại.</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ẳng hạn, như người lo việc mai táng ở đây, họ sẽ lấy mắt giả hay răng giả của người bệnh ra một lát, bởi vì thân thể đó co rút lại trong khoảng 72 giờ; Nó co rút lại.</w:t>
      </w:r>
    </w:p>
    <w:p>
      <w:pPr>
        <w:pStyle w:val="Normal"/>
        <w:spacing w:lineRule="auto" w:line="232" w:before="0" w:after="70"/>
        <w:ind w:hanging="0"/>
        <w:rPr>
          <w:rFonts w:ascii="Times New Roman" w:hAnsi="Times New Roman" w:cs="Times New Roman"/>
        </w:rPr>
      </w:pPr>
      <w:r>
        <w:rPr>
          <w:rFonts w:cs="Times New Roman" w:ascii="Times New Roman" w:hAnsi="Times New Roman"/>
        </w:rPr>
        <w:tab/>
        <w:t>Sau đó họ đặt răng giả vào lại trong nó và đại loại như vậy, say khi ướp xác và chuẩn bị, nhưng cứ để nó nằm đó, nó sẽ bắt đầu co rút.</w:t>
      </w:r>
    </w:p>
    <w:p>
      <w:pPr>
        <w:pStyle w:val="Normal"/>
        <w:spacing w:lineRule="auto" w:line="232" w:before="0" w:after="70"/>
        <w:ind w:hanging="0"/>
        <w:rPr/>
      </w:pPr>
      <w:r>
        <w:rPr>
          <w:rFonts w:cs="Times New Roman" w:ascii="Times New Roman" w:hAnsi="Times New Roman"/>
          <w:vertAlign w:val="superscript"/>
        </w:rPr>
        <w:t>E-23</w:t>
      </w:r>
      <w:r>
        <w:rPr>
          <w:rFonts w:cs="Times New Roman" w:ascii="Times New Roman" w:hAnsi="Times New Roman"/>
        </w:rPr>
        <w:tab/>
        <w:t>Một con thú nhỏ, anh em đã bao giờ thấy nó chạy trên đường ở ngoài đây chưa? Ồ, nó là thân thể bé nhỏ... Anh em giết chết một con nai, ném nó lên cân sau khi giết và cân nó và nói cho biết nó cân nặng bao nhiêu. Hãy cẩn thận vào buổi sáng. Nó sẽ cân nhẹ hơn nhiều cân Anh. Bao nhiêu anh em biết đó là sự thật? Nó đang co rút lại. Chắc chắn. Nó đang co rút lại. Đúng thế.</w:t>
      </w:r>
    </w:p>
    <w:p>
      <w:pPr>
        <w:pStyle w:val="Normal"/>
        <w:spacing w:lineRule="auto" w:line="232" w:before="0" w:after="70"/>
        <w:ind w:hanging="0"/>
        <w:rPr>
          <w:rFonts w:ascii="Times New Roman" w:hAnsi="Times New Roman" w:cs="Times New Roman"/>
          <w:lang w:eastAsia="zh-TW"/>
        </w:rPr>
      </w:pPr>
      <w:r>
        <w:rPr>
          <w:rFonts w:cs="Times New Roman" w:ascii="Times New Roman" w:hAnsi="Times New Roman"/>
        </w:rPr>
        <w:tab/>
        <w:t>Sau đó anh em để con nai đó nằm ở đấy vài ngày.</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để con chó nhỏ nằm trên đường vài ngày. Trước tiên anh em biết, nó bắt đầu -- thân thể nó trở nên thối rữa và nó bắt đầu phồng lên, những tế bào bắt đầu bị đẩy ra ngoài.</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ế rồi anh em biết con chó nhỏ nặng hơn và to hơn nó từng có. Đúng thế không? Vậy thì thân thể con người sẽ... phồng lên. Ồ, điều đó hoàn toàn chính xác về bệnh ung thư. Cũng giống như bệnh đục nhân mắt. Và một khối u hoạt độ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sự sống... Quyền năng của Đức Chúa Jêsus Christ qua sự chết của Ngài, sự thống khổ ở đồi Gô-gô-tha, nó lấy đi sự sống ra khỏi nơi đó, bởi vì Đức Chúa Trời Phán, “Nhơn Danh Ta họ sẽ đuổi quỉ.” Ai? Những người tin.</w:t>
      </w:r>
    </w:p>
    <w:p>
      <w:pPr>
        <w:pStyle w:val="Normal"/>
        <w:spacing w:lineRule="auto" w:line="232" w:before="0" w:after="70"/>
        <w:ind w:hanging="0"/>
        <w:rPr/>
      </w:pPr>
      <w:r>
        <w:rPr>
          <w:rFonts w:cs="Times New Roman" w:ascii="Times New Roman" w:hAnsi="Times New Roman"/>
          <w:vertAlign w:val="superscript"/>
        </w:rPr>
        <w:t>E-24</w:t>
      </w:r>
      <w:r>
        <w:rPr>
          <w:rFonts w:cs="Times New Roman" w:ascii="Times New Roman" w:hAnsi="Times New Roman"/>
        </w:rPr>
        <w:tab/>
        <w:t>Bây giờ, thưa các tín hữu, đây là nan đề của anh chị em. Anh chị em sợ phải đi đầu. Anh chị em sợ đứng lên tuyên bố đặc ân Đức Chúa Trời ban cho anh chị em.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Và ma quỉ thực sự lìa khỏi, và khi nó đi ra, thì anh chị em cảm thấy dễ chịu hơn trong vài ngày, và rồi sau một thời gian ngắn, anh chị em nói, “Tôi bị đau.” Khoảng 72 giờ, một trường hợp thật... trừ phi đó là phép lạ, chỉ sự Chữa lành Thiêng liêng [bằng phép lạ]...</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ậy thì, có sự khác nhau giữa ân tứ làm phép lạ và ân tứ chữa lành. Ai biết điều đó? Chúng là 2 ân tứ khác nhau.</w:t>
      </w:r>
    </w:p>
    <w:p>
      <w:pPr>
        <w:pStyle w:val="Normal"/>
        <w:spacing w:lineRule="auto" w:line="232" w:before="0" w:after="70"/>
        <w:ind w:hanging="0"/>
        <w:rPr>
          <w:rFonts w:ascii="Times New Roman" w:hAnsi="Times New Roman" w:cs="Times New Roman"/>
        </w:rPr>
      </w:pPr>
      <w:r>
        <w:rPr>
          <w:rFonts w:cs="Times New Roman" w:ascii="Times New Roman" w:hAnsi="Times New Roman"/>
        </w:rPr>
        <w:tab/>
        <w:t>Sự chữa lành, khi tiến trình thường lệ, người đó sẽ được thật tốt trong vài ngày, rồi họ thật đau đớn. Vấn đề là gì? Khối ung thư to đó ở trong đấy là những mô bị chết, không có sự sống ở trong đó. Nó sẽ bắt đầu sưng lên -- phồng lên, và ồ, bạn bị đau ốm.</w:t>
      </w:r>
    </w:p>
    <w:p>
      <w:pPr>
        <w:pStyle w:val="Normal"/>
        <w:spacing w:lineRule="auto" w:line="232" w:before="0" w:after="70"/>
        <w:ind w:hanging="0"/>
        <w:rPr>
          <w:rFonts w:ascii="Times New Roman" w:hAnsi="Times New Roman" w:cs="Times New Roman"/>
        </w:rPr>
      </w:pPr>
      <w:r>
        <w:rPr>
          <w:rFonts w:cs="Times New Roman" w:ascii="Times New Roman" w:hAnsi="Times New Roman"/>
        </w:rPr>
        <w:tab/>
        <w:t>Tại sao? Tim anh chị em đập đưa máu đi qua, thanh lọc thân thể mình. Mỗi lần nó đập, nó đi qua. Anh chị em sẽ bị sốt. Cứ lấy một chỗ bị sâu trên một cái răng và nó sẽ gây sốt. Bất cứ loại nhiễm trùng gì cũng sẽ gây sốt.</w:t>
      </w:r>
    </w:p>
    <w:p>
      <w:pPr>
        <w:pStyle w:val="Normal"/>
        <w:spacing w:lineRule="auto" w:line="232" w:before="0" w:after="70"/>
        <w:ind w:hanging="0"/>
        <w:rPr/>
      </w:pPr>
      <w:r>
        <w:rPr>
          <w:rFonts w:cs="Times New Roman" w:ascii="Times New Roman" w:hAnsi="Times New Roman"/>
          <w:vertAlign w:val="superscript"/>
        </w:rPr>
        <w:t>E-25</w:t>
      </w:r>
      <w:r>
        <w:rPr>
          <w:rFonts w:cs="Times New Roman" w:ascii="Times New Roman" w:hAnsi="Times New Roman"/>
        </w:rPr>
        <w:tab/>
        <w:t>Ồ, còn cái bướu thịt chết nằm trong thân thể của các bạn thì sao? Ồ, anh chị em sẽ hầu như trải qua sự chết. Đó là lúc chịu đựng và dâng sự ngợi khen cho Đức Chúa Trời. Đúng thế. Vâng, thưa quí vị. Đừng nao núng đức tin. Ở đó chính xác là sự thật rằng bạn được chữa lành.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ây giờ, khi mà... Ồ, nếu chúng ta giữ những bệnh ung thư đó mà đã đi qua những người... Một năm, tôi tin, nó đã xảy ra. Chúng ta không có nhiều lọ và chai để đựng chúng mà đặt trên bục để cho người ta thấy khi họ đi qua. Những tên các Bác sĩ đã viết trên chúng. Đúng thế.</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một khối u đã đi qua, nó sẽ chết, buông ra và sự bám vào và các thứ dính ở đó, nó sẽ đi qua khỏi bạn nếu có thể được. Nếu không, thì bạn sẽ bị đau, bởi vì nó sẽ nằm ngay tại đó.</w:t>
      </w:r>
    </w:p>
    <w:p>
      <w:pPr>
        <w:pStyle w:val="Normal"/>
        <w:spacing w:lineRule="auto" w:line="232" w:before="0" w:after="70"/>
        <w:ind w:hanging="0"/>
        <w:rPr/>
      </w:pPr>
      <w:r>
        <w:rPr>
          <w:rFonts w:cs="Times New Roman" w:ascii="Times New Roman" w:hAnsi="Times New Roman"/>
          <w:vertAlign w:val="superscript"/>
        </w:rPr>
        <w:t>E-26</w:t>
      </w:r>
      <w:r>
        <w:rPr>
          <w:rFonts w:cs="Times New Roman" w:ascii="Times New Roman" w:hAnsi="Times New Roman"/>
        </w:rPr>
        <w:tab/>
        <w:t>Nói cách rõ ràng mà đứa trẻ đơn sơ nhất cũng hiểu, và cách duy nhất tôi biết đưa nó ra, là nó sẽ thối rữa. Nó nằm thối rữa ngay trong thân thể của các bạn. Và khi đó, tim bạn tuôn chảy, dòng huyết quả của bạn được thanh tẩy bởi con tim, và nó nhặt lấy điều đó và làm cho bạn đau ốm và đau đầu, và ồ, bạn hầu như không thể chịu đựng được.</w:t>
      </w:r>
    </w:p>
    <w:p>
      <w:pPr>
        <w:pStyle w:val="Normal"/>
        <w:spacing w:lineRule="auto" w:line="232" w:before="0" w:after="70"/>
        <w:ind w:hanging="0"/>
        <w:rPr>
          <w:rFonts w:ascii="Times New Roman" w:hAnsi="Times New Roman" w:cs="Times New Roman"/>
        </w:rPr>
      </w:pPr>
      <w:r>
        <w:rPr>
          <w:rFonts w:cs="Times New Roman" w:ascii="Times New Roman" w:hAnsi="Times New Roman"/>
        </w:rPr>
        <w:tab/>
        <w:t>Người đó, bệnh nhân, lập tức yếu đi trong đức tin, sẽ nói, “Tôi đã mất sự chữa lành của mình.” Chà, Đức Chúa Trời không phải là loại người Cha đó. Bạn không thể mất sự chữa lành của mình. Chúa Jêsus đã mua chuộc nó. Nó là của bạn. Khi Chúa Jêsus cầu nguyện cho Phi-e-rơ, Phán, “Ta sẽ cầu nguyện cho ngươi không mất đức tin.” Không phải đạo đức của ông, nhưng: “Để đức tin của ngươi không mất...”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ậy thì, bây giờ, khi anh em... Nào, xin để tôi chỉ cho các bạn thấy điều gì xảy ra. Xin lỗi vì tôi nói, “Xin để tôi chỉ cho các bạn.” Tôi không muốn nói điều đó. Tôi không có ý đó. Tôi không có thể chỉ cho các bạn điều gì, nhưng tôi sẽ nói cho các bạn theo sự hiểu biết của mình những gì tôi thấy trong lãnh vực của nó.</w:t>
      </w:r>
    </w:p>
    <w:p>
      <w:pPr>
        <w:pStyle w:val="Normal"/>
        <w:spacing w:lineRule="auto" w:line="232" w:before="0" w:after="70"/>
        <w:ind w:hanging="0"/>
        <w:rPr/>
      </w:pPr>
      <w:r>
        <w:rPr>
          <w:rFonts w:cs="Times New Roman" w:ascii="Times New Roman" w:hAnsi="Times New Roman"/>
          <w:vertAlign w:val="superscript"/>
        </w:rPr>
        <w:t>E-27</w:t>
      </w:r>
      <w:r>
        <w:rPr>
          <w:rFonts w:cs="Times New Roman" w:ascii="Times New Roman" w:hAnsi="Times New Roman"/>
        </w:rPr>
        <w:tab/>
        <w:t>Khi mà “bệnh ung thư” đi ra, khi nó bị đuổi ra, và anh em thấy chính bằng cớ của mọi sự mà thuộc về Con Đức Chúa Trời ở trong... trong sự dẫn dắt của dân sự Ngài, làm việc và tỏ cho thấy những dấu kỳ phép lạ và “con quỉ” đó bị tuyên bố là đã mất tiêu và anh chị em cảm thấy nó đã biến mất, và rồi trong 2 hay 3 ngày, nếu anh chị em bắt đầu nghi ngờ lại, chính đức tin đó bị lấy ra, sự vô tín sẽ mang nó trở lại lần nữa.</w:t>
      </w:r>
    </w:p>
    <w:p>
      <w:pPr>
        <w:pStyle w:val="Normal"/>
        <w:spacing w:lineRule="auto" w:line="232" w:before="0" w:after="70"/>
        <w:ind w:hanging="0"/>
        <w:rPr/>
      </w:pPr>
      <w:r>
        <w:rPr>
          <w:rFonts w:cs="Times New Roman" w:ascii="Times New Roman" w:hAnsi="Times New Roman"/>
        </w:rPr>
        <w:tab/>
        <w:t>Kinh thánh nói, “</w:t>
      </w:r>
      <w:r>
        <w:rPr>
          <w:rFonts w:cs="Times New Roman" w:ascii="Times New Roman" w:hAnsi="Times New Roman"/>
          <w:b/>
        </w:rPr>
        <w:t>Khi tà linh ra khỏi một người, đi vào những nơi khô ráo, và khi nó trở lại nó mang theo 7 quỉ khác tệ hơn trước.</w:t>
      </w:r>
      <w:r>
        <w:rPr>
          <w:rFonts w:cs="Times New Roman" w:ascii="Times New Roman" w:hAnsi="Times New Roman"/>
        </w:rPr>
        <w:t>” Đúng thế không? Tình trạng sau này của người này thì xấu gấp 7 lần. Các bạn sẽ chết lúc ấy.</w:t>
      </w:r>
    </w:p>
    <w:p>
      <w:pPr>
        <w:pStyle w:val="Normal"/>
        <w:spacing w:lineRule="auto" w:line="232" w:before="0" w:after="70"/>
        <w:ind w:hanging="0"/>
        <w:rPr/>
      </w:pPr>
      <w:r>
        <w:rPr>
          <w:rFonts w:cs="Times New Roman" w:ascii="Times New Roman" w:hAnsi="Times New Roman"/>
          <w:vertAlign w:val="superscript"/>
        </w:rPr>
        <w:t>E-28</w:t>
      </w:r>
      <w:r>
        <w:rPr>
          <w:rFonts w:cs="Times New Roman" w:ascii="Times New Roman" w:hAnsi="Times New Roman"/>
        </w:rPr>
        <w:tab/>
        <w:t>Anh em còn nhớ những gì tôi nói với anh em mỗi đêm, ““Hãy đi và,” gì nữa? Và phạm tội là gì? Vô tín, đúng. Hiểu không?</w:t>
      </w:r>
    </w:p>
    <w:p>
      <w:pPr>
        <w:pStyle w:val="Normal"/>
        <w:spacing w:lineRule="auto" w:line="232" w:before="0" w:after="70"/>
        <w:ind w:hanging="0"/>
        <w:rPr/>
      </w:pPr>
      <w:r>
        <w:rPr>
          <w:rFonts w:cs="Times New Roman" w:ascii="Times New Roman" w:hAnsi="Times New Roman"/>
        </w:rPr>
        <w:tab/>
        <w:t>“</w:t>
      </w:r>
      <w:r>
        <w:rPr>
          <w:rFonts w:cs="Times New Roman" w:ascii="Times New Roman" w:hAnsi="Times New Roman"/>
          <w:b/>
        </w:rPr>
        <w:t>Hãy đi và đừng phạm tội nữa, kẻo e sự việc xấu hơn sẽ đến trên ngươi</w:t>
      </w:r>
      <w:r>
        <w:rPr>
          <w:rFonts w:cs="Times New Roman" w:ascii="Times New Roman" w:hAnsi="Times New Roman"/>
        </w:rPr>
        <w:t>.” Anh chị em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Câu 23 chương thứ 3 Tin lành Giăng:</w:t>
      </w:r>
    </w:p>
    <w:p>
      <w:pPr>
        <w:pStyle w:val="Normal"/>
        <w:spacing w:lineRule="auto" w:line="232" w:before="0" w:after="0"/>
        <w:ind w:left="550" w:hanging="0"/>
        <w:rPr/>
      </w:pPr>
      <w:bookmarkStart w:id="1" w:name="Gi_5_33"/>
      <w:bookmarkEnd w:id="1"/>
      <w:r>
        <w:rPr>
          <w:rFonts w:eastAsia="Times New Roman" w:cs="Times New Roman" w:ascii="Times New Roman" w:hAnsi="Times New Roman"/>
          <w:b/>
          <w:lang w:eastAsia="zh-TW"/>
        </w:rPr>
        <w:t xml:space="preserve"> </w:t>
      </w:r>
      <w:r>
        <w:rPr>
          <w:rFonts w:cs="Times New Roman" w:ascii="Times New Roman" w:hAnsi="Times New Roman"/>
          <w:b/>
        </w:rPr>
        <w:t xml:space="preserve">Các ngươi có sai sứ đến cùng Giăng, thì người đã làm chứng cho Lẽ thật. </w:t>
      </w:r>
      <w:bookmarkStart w:id="2" w:name="Gi_5_34"/>
    </w:p>
    <w:p>
      <w:pPr>
        <w:pStyle w:val="Normal"/>
        <w:spacing w:lineRule="auto" w:line="232" w:before="0" w:after="0"/>
        <w:ind w:left="550" w:hanging="0"/>
        <w:rPr>
          <w:rFonts w:ascii="Times New Roman" w:hAnsi="Times New Roman" w:cs="Times New Roman"/>
          <w:b/>
          <w:b/>
          <w:vertAlign w:val="superscript"/>
        </w:rPr>
      </w:pPr>
      <w:bookmarkEnd w:id="2"/>
      <w:r>
        <w:rPr>
          <w:rFonts w:eastAsia="Times New Roman" w:cs="Times New Roman" w:ascii="Times New Roman" w:hAnsi="Times New Roman"/>
          <w:b/>
          <w:lang w:eastAsia="zh-TW"/>
        </w:rPr>
        <w:t xml:space="preserve"> </w:t>
      </w:r>
      <w:r>
        <w:rPr>
          <w:rFonts w:cs="Times New Roman" w:ascii="Times New Roman" w:hAnsi="Times New Roman"/>
          <w:b/>
        </w:rPr>
        <w:t xml:space="preserve">Còn Ta, lời chứng mà Ta nhận lấy chẳng phải bởi người ta; Nhưng Ta nói vậy, đặng các ngươi được cứu. </w:t>
      </w:r>
      <w:bookmarkStart w:id="3" w:name="Gi_5_35"/>
    </w:p>
    <w:p>
      <w:pPr>
        <w:pStyle w:val="Normal"/>
        <w:spacing w:lineRule="auto" w:line="232" w:before="0" w:after="0"/>
        <w:ind w:left="550" w:hanging="0"/>
        <w:rPr/>
      </w:pPr>
      <w:bookmarkEnd w:id="3"/>
      <w:r>
        <w:rPr>
          <w:rFonts w:eastAsia="Times New Roman" w:cs="Times New Roman" w:ascii="Times New Roman" w:hAnsi="Times New Roman"/>
          <w:b/>
          <w:lang w:eastAsia="zh-TW"/>
        </w:rPr>
        <w:t xml:space="preserve"> </w:t>
      </w:r>
      <w:r>
        <w:rPr>
          <w:rFonts w:cs="Times New Roman" w:ascii="Times New Roman" w:hAnsi="Times New Roman"/>
          <w:b/>
        </w:rPr>
        <w:t xml:space="preserve">Giăng là đuốc đã thắp và sáng, các ngươi bằng lòng vui tạm nơi ánh sáng của người. </w:t>
      </w:r>
      <w:bookmarkStart w:id="4" w:name="Gi_5_36"/>
    </w:p>
    <w:p>
      <w:pPr>
        <w:pStyle w:val="Normal"/>
        <w:spacing w:lineRule="auto" w:line="232" w:before="0" w:after="70"/>
        <w:ind w:left="550" w:hanging="0"/>
        <w:rPr/>
      </w:pPr>
      <w:bookmarkEnd w:id="4"/>
      <w:r>
        <w:rPr>
          <w:rFonts w:eastAsia="Times New Roman" w:cs="Times New Roman" w:ascii="Times New Roman" w:hAnsi="Times New Roman"/>
          <w:b/>
          <w:lang w:eastAsia="zh-TW"/>
        </w:rPr>
        <w:t xml:space="preserve"> </w:t>
      </w:r>
      <w:r>
        <w:rPr>
          <w:rFonts w:cs="Times New Roman" w:ascii="Times New Roman" w:hAnsi="Times New Roman"/>
          <w:b/>
        </w:rPr>
        <w:t>Nhưng Ta có một chứng lớn hơn chứng của Giăng; Vì các việc Cha đã giao cho Ta làm trọn, tức là các việc Ta làm đó, làm chứng cho Ta rằng Cha đã sai Ta</w:t>
      </w:r>
      <w:r>
        <w:rPr>
          <w:rFonts w:cs="Times New Roman" w:ascii="Times New Roman" w:hAnsi="Times New Roman"/>
        </w:rPr>
        <w:t xml:space="preserve">. </w:t>
      </w:r>
    </w:p>
    <w:p>
      <w:pPr>
        <w:pStyle w:val="Normal"/>
        <w:spacing w:lineRule="auto" w:line="232" w:before="0" w:after="70"/>
        <w:ind w:hanging="0"/>
        <w:rPr/>
      </w:pPr>
      <w:r>
        <w:rPr>
          <w:rFonts w:cs="Times New Roman" w:ascii="Times New Roman" w:hAnsi="Times New Roman"/>
          <w:vertAlign w:val="superscript"/>
        </w:rPr>
        <w:t>E-29</w:t>
      </w:r>
      <w:r>
        <w:rPr>
          <w:rFonts w:cs="Times New Roman" w:ascii="Times New Roman" w:hAnsi="Times New Roman"/>
        </w:rPr>
        <w:tab/>
        <w:t>Hễ ai biết Kinh thánh, biết rằng các công việc, theo như sự đền tội, được hoàn tất tại đồi Sọ trong Đức Chúa Jêsus Christ, nhưng Ngài đã ủy thác cho môn đồ Ngài đem Sứ điệp đi khắp thế gian. Đúng thế không? Vì thế chính công việc Cha đã ban cho Con làm, được bày tỏ lần nữa trong Hội thánh xuyên suốt thời đại Hội thánh. Xin Chúa giúp chúng ta tin trong khi chúng ta cúi đầu cầu nguyện.</w:t>
      </w:r>
    </w:p>
    <w:p>
      <w:pPr>
        <w:pStyle w:val="Normal"/>
        <w:spacing w:lineRule="auto" w:line="232" w:before="0" w:after="70"/>
        <w:ind w:hanging="0"/>
        <w:rPr/>
      </w:pPr>
      <w:r>
        <w:rPr>
          <w:rFonts w:cs="Times New Roman" w:ascii="Times New Roman" w:hAnsi="Times New Roman"/>
          <w:vertAlign w:val="superscript"/>
        </w:rPr>
        <w:t>E-30</w:t>
      </w:r>
      <w:r>
        <w:rPr>
          <w:rFonts w:cs="Times New Roman" w:ascii="Times New Roman" w:hAnsi="Times New Roman"/>
        </w:rPr>
        <w:tab/>
        <w:t>Kính lạy Cha Thiên Thượng, chúng con cảm ơn Ngài vì Ngài không để chúng con ở lại trong sự tối tăm. Ồ, nếu thế gian ở trong tất cả sự rối ren của họ về Kinh thánh, hệ thống Thần học của họ, nếu đó là tất cả những gì chúng ta phải nương dựa tối nay, thì chắc hẳn sẽ khốn khổ. Nhưng con rất vui mừng tận trong đáy lòng, vì Ngài đã Phán, “Ta sẽ để lại sự yên ủi. Ta sẽ đến lần nữa, và Ta sẽ cùng các con, ở ngay trong các con cho đến tận thế.”</w:t>
      </w:r>
    </w:p>
    <w:p>
      <w:pPr>
        <w:pStyle w:val="Normal"/>
        <w:spacing w:lineRule="auto" w:line="232" w:before="0" w:after="70"/>
        <w:ind w:hanging="0"/>
        <w:rPr>
          <w:rFonts w:ascii="Times New Roman" w:hAnsi="Times New Roman" w:cs="Times New Roman"/>
        </w:rPr>
      </w:pPr>
      <w:r>
        <w:rPr>
          <w:rFonts w:cs="Times New Roman" w:ascii="Times New Roman" w:hAnsi="Times New Roman"/>
        </w:rPr>
        <w:tab/>
        <w:t>Ôi Chúa ơi, với những ai đã nhận lãnh Đức Thánh Linh trong lòng họ, họ biết Ngài. Họ biết Ngài bởi một chứng cớ của Quyền năng Ngài. Họ là con trai và con gái của Đức Chúa Trời. Họ tin mọi sự đều có thể được, và con cầu nguyện tối nay, Cha ôi, để Ngài sẽ làm cho mọi người trong Nhà thờ này hầu như là một người tin.</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Xin cho chúng con thật sự gạt sang một bên mọi sự dạy dỗ và những lý thuyết Thần học và đến thẳng với Ngài, về cơ bản nương dựa trên Lời Ngài và tin rằng Ngài đã hứa, không cố gắng giải thích nó sai lệch, mà chỉ nhận lấy Lời như cách Ngài đã Phán. Xin nhậm lời, Chúa ôi. </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Và giờ này, xin giúp con, ôi Chúa ơi. Con cầu xin Đức Thánh Linh trên Trời sẽ giáng xuống bục này và sẽ bày tỏ và tái sản sinh Sự sống của Đức Chúa Jêsus Christ trong Nhà thờ này tối nay giữa các Mục sư Truyền đạo và những tín hữu của bầy mà Chúa Jêsus đã chết cho. Nguyện xin Đấng Chăn Chiên đến và dẫn dắt chúng con đến bên mé nước bình tịnh. Chúng con cầu xin trong Danh Ngài và vì sự vinh hiển Ngài. A-men! </w:t>
      </w:r>
    </w:p>
    <w:p>
      <w:pPr>
        <w:pStyle w:val="Normal"/>
        <w:spacing w:lineRule="auto" w:line="232" w:before="0" w:after="70"/>
        <w:ind w:hanging="0"/>
        <w:rPr/>
      </w:pPr>
      <w:r>
        <w:rPr>
          <w:rFonts w:cs="Times New Roman" w:ascii="Times New Roman" w:hAnsi="Times New Roman"/>
          <w:vertAlign w:val="superscript"/>
        </w:rPr>
        <w:t>E-31</w:t>
      </w:r>
      <w:r>
        <w:rPr>
          <w:rFonts w:cs="Times New Roman" w:ascii="Times New Roman" w:hAnsi="Times New Roman"/>
        </w:rPr>
        <w:tab/>
        <w:t>Xin lỗi, tôi đã nói hơi dài một chút về điều đó. Xin anh chị em tha thứ cho tôi. Tối nay trời hơi lạnh một chút vì thế anh chị em sẽ không để ý điều đó. Tôi tin anh chị em sẽ không. Bây giờ, cầu nguyện cho người đau.</w:t>
      </w:r>
    </w:p>
    <w:p>
      <w:pPr>
        <w:pStyle w:val="Normal"/>
        <w:spacing w:lineRule="auto" w:line="232" w:before="0" w:after="70"/>
        <w:ind w:hanging="0"/>
        <w:rPr>
          <w:rFonts w:ascii="Times New Roman" w:hAnsi="Times New Roman" w:cs="Times New Roman"/>
        </w:rPr>
      </w:pPr>
      <w:r>
        <w:rPr>
          <w:rFonts w:cs="Times New Roman" w:ascii="Times New Roman" w:hAnsi="Times New Roman"/>
        </w:rPr>
        <w:tab/>
        <w:t>Billy, thẻ của họ chữ gì, C hả? Tôi tin là cậu ấy đã bảo tôi khi chúng tôi còn ở dưới đó, nhưng tôi đã quên điều đó. Được rồi. C tới 100. Chúng ta hãy... Ai có thẻ cầu nguyện số 51, hãy cho chúng ta thấy. C-51. Hãy nhìn vào thẻ của mình. Thẻ cầu nguyện C-51. Được rồi. Có thẻ đó trong Nhà thờ không? Hãy đứng lên, ai có thẻ C-51, nếu có. Chị phải không? Ai có thẻ C-52? Hãy đứng lên. 53, 54, 55, 56, 57, 58, 59, 60. Lấy 10 người đầu tiên, thật nhanh lên.</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muốn, xin chị chơi bài “Abide With Me,”... Được rồi, những anh em giữ trật tự, xin anh em giúp họ giờ này. Bây giờ, tôi muốn anh em nhìn xem thẻ của họ khi tôi gọi. Người nào đó đang ngồi kế bên anh chị em, hãy nhìn xem thẻ của họ. Nếu như họ có thể bị điếc và nhìn người nào đó, có lẽ người không thể đứng lên và ngồi xuống.</w:t>
      </w:r>
    </w:p>
    <w:p>
      <w:pPr>
        <w:pStyle w:val="Normal"/>
        <w:spacing w:lineRule="auto" w:line="232" w:before="0" w:after="70"/>
        <w:ind w:hanging="0"/>
        <w:rPr/>
      </w:pPr>
      <w:r>
        <w:rPr>
          <w:rFonts w:cs="Times New Roman" w:ascii="Times New Roman" w:hAnsi="Times New Roman"/>
          <w:vertAlign w:val="superscript"/>
        </w:rPr>
        <w:t>E-32</w:t>
      </w:r>
      <w:r>
        <w:rPr>
          <w:rFonts w:cs="Times New Roman" w:ascii="Times New Roman" w:hAnsi="Times New Roman"/>
        </w:rPr>
        <w:tab/>
        <w:t>Nếu là người đó, hãy vẫy tay hay -- làm điều gì đó. Chúng ta sẽ có những người tiếp tân mang quí vị lên, và nhớ khi quí vị đến, tôi không thể chữa lành quí vị. Tôi có thể cầu nguyện cho quí vị. Hiểu không? Được rồi. Được rồi. Được rồi. Hãy nhìn khoảng 10 người ở đó. Được rồi. 50 đến 60. Bây giờ, số 60 đến 70, C-60 đến C-70, C-61, 62, 63, 64, 65 cho tới 70, mời quí vị đứng lên giờ này.</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Được rồi 70 đến 80, C-70 đến 80, quí vị đứng lên.80 đến 90. C-80 đến 90, C-80 đến 90. Được rồi. 90 đến 100. C-91 đến 100, đứng lên. Ân điển lạ lùng của Đức Chúa Jêsus Christ chúng ta tuyệt diệu, phải không? </w:t>
      </w:r>
    </w:p>
    <w:p>
      <w:pPr>
        <w:pStyle w:val="Normal"/>
        <w:spacing w:lineRule="auto" w:line="232" w:before="0" w:after="70"/>
        <w:ind w:hanging="0"/>
        <w:rPr>
          <w:rFonts w:ascii="Times New Roman" w:hAnsi="Times New Roman" w:cs="Times New Roman"/>
        </w:rPr>
      </w:pPr>
      <w:r>
        <w:rPr>
          <w:rFonts w:cs="Times New Roman" w:ascii="Times New Roman" w:hAnsi="Times New Roman"/>
        </w:rPr>
        <w:tab/>
        <w:t>Ồ, trong khi chúng ta đang xếp hàng cho họ ở dưới đó, tôi tự hỏi chúng ta có thể cúi đầu yên lặng, cầu nguyện, Chúa Jêsus giúp đỡ chúng ta và làm cho chúng ta là những gì chúng ta được cho phải có. Hãy kỉnh kiền giờ này, chúng ta hãy đến với Đức Chúa Trời Toàn Năng, Cha của Đức Chúa Jêsus Christ chúng ta. Và tôi sẽ cầu nguyện cho những khăn tay này.</w:t>
      </w:r>
    </w:p>
    <w:p>
      <w:pPr>
        <w:pStyle w:val="Normal"/>
        <w:spacing w:lineRule="auto" w:line="232" w:before="0" w:after="70"/>
        <w:ind w:hanging="0"/>
        <w:rPr/>
      </w:pPr>
      <w:r>
        <w:rPr>
          <w:rFonts w:cs="Times New Roman" w:ascii="Times New Roman" w:hAnsi="Times New Roman"/>
          <w:vertAlign w:val="superscript"/>
        </w:rPr>
        <w:t>E-33</w:t>
      </w:r>
      <w:r>
        <w:rPr>
          <w:rFonts w:cs="Times New Roman" w:ascii="Times New Roman" w:hAnsi="Times New Roman"/>
        </w:rPr>
        <w:tab/>
        <w:t>Kính lạy Cha Trên Trời kính yêu, chúng con mang đến cho Ngài tối nay những khăn tay này. Họ là những người đau ốm và có nhu cầu, và Chúa kính yêu ơi, chúng con biết rằng Ngài biết mọi nhu cầu của những người này. Và giờ này, khi Ngài nhìn xuống chúng con, nhìn thấy đức tin nhiều chừng nào để Ngài có thể tìm thấy...Chúng con nghe Chúa Jêsus Phán khi Ngài trở lại Ngài sẽ tìm thấy đức tin chăng. Ngài đã không hỏi Ngài sẽ tìm thấy những Giáo hội hay sự công bình hay là các Giáo sư chăng, nhưng Ngài Phán, “Ta sẽ tì thấy đức tin chăng?” Ôi Chúa ơi, một điều thật có giá trị như vậy.</w:t>
      </w:r>
    </w:p>
    <w:p>
      <w:pPr>
        <w:pStyle w:val="Normal"/>
        <w:spacing w:lineRule="auto" w:line="232" w:before="0" w:after="70"/>
        <w:ind w:hanging="0"/>
        <w:rPr>
          <w:rFonts w:ascii="Times New Roman" w:hAnsi="Times New Roman" w:cs="Times New Roman"/>
        </w:rPr>
      </w:pPr>
      <w:r>
        <w:rPr>
          <w:rFonts w:cs="Times New Roman" w:ascii="Times New Roman" w:hAnsi="Times New Roman"/>
        </w:rPr>
        <w:tab/>
        <w:t>Giờ này, nhiều người đang gởi những chiếc khăn tay đến, Cha ôi, và Ngài biết tình trạng của họ. Bố già đáng thương đang ngồi ở ngoài đó trong nơi nhỏ bé đó tối nay, trong Nhà thờ, bị mù. Đang ngồi đó bên cạnh giường, người mẹ đang nằm trên giường tàn tật, tình trạng thật đáng thương. Và ở đây là một cô gái gởi cho người thân yêu của mình chiếc khăn tay này. Đứa bé kia ở ngoài đó đầu còn chưa mọc tóc. Ôi Chúa ơi, Ngài thấy hết thảy họ, con tin chắc, và con cầu nguyện cho mỗi một ngư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Giờ này, chúng con biết rằng Chúa đã kêu gọi Y-sơ-ra-ên ra khỏi xứ Ê-díp-tô, con Ngài, và họ đã có cuộc hành trình từ Ê-díp-tô tới xứ Palestine được Thiên sứ của Chúa dẫn dắt. Lạ lùng biết bao họ đã bị bắt kịp ngay bên Biển Đỏ. Nhưng một trong các trước giả đã nói rằng Đức Chúa Trời nhìn xuống qua Trụ Lửa với đôi mắt giận dữ và Biển đó đã hoảng sợ mà cuốn lại. Ha-lê-lu-gia! </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Chúng con cảm ơn Ngài, Chúa ôi. Chúa vẫn là Đức Chúa Trời. Biển đó đã cuốn lại, bởi vì con đường của Ngài dẫn đi qua đó. Và Đức Chúa Trời ôi, Vết Máu dẫn qua mọi sự đau ốm trong phòng tối nay. Ha-lê-lu-gia! </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Bây giờ, khi chúng con đến với Ngài, Đức Chúa Trời ôi, con đặt tay con trên những khăn tay này và cầu xin Thiên sứ của Chúa nhìn xuống qua Trụ Lửa một lần nữa tối nay, và xin cho mọi sự đau ốm hoảng sợ khi những khăn tay này được đặt trên họ. Xin cho sự đau ốm lùi lại để cho người tin đi qua miền Đất hứa, lời hứa của sự khỏe tốt như Ngài đã Phán trong Lời: “Ta mong trên hết mọi sự anh em sẽ thịnh vượng về sức khỏe.” Xin nhậm lời, Chúa ôi. </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Điều này đến từ Thánh Phao-lô, và chúng con biết mình không phải là Thánh Phao-lô, nhưng họ lấy những khăn tay ra khỏi thân thể ông và chữa lành người đau, song Ngài vẫn là Chúa Jêsus và Ngài là Đấng đã làm điều đó lúc ấy. Và Đức Chúa Trời ôi, xin thương xót chúng con, con cầu xin Ngài chữa lành mỗi một người vì con cầu xin trong Danh Đức Chúa Jêsus Christ và vì sự vinh hiển Ngài. A-men! </w:t>
      </w:r>
    </w:p>
    <w:p>
      <w:pPr>
        <w:pStyle w:val="Normal"/>
        <w:spacing w:lineRule="auto" w:line="232" w:before="0" w:after="70"/>
        <w:ind w:hanging="0"/>
        <w:rPr/>
      </w:pPr>
      <w:r>
        <w:rPr>
          <w:rFonts w:cs="Times New Roman" w:ascii="Times New Roman" w:hAnsi="Times New Roman"/>
          <w:vertAlign w:val="superscript"/>
        </w:rPr>
        <w:t>E-34</w:t>
      </w:r>
      <w:r>
        <w:rPr>
          <w:rFonts w:cs="Times New Roman" w:ascii="Times New Roman" w:hAnsi="Times New Roman"/>
        </w:rPr>
        <w:tab/>
        <w:t>Anh Baxter... Được rồi, Anh Mattsson, anh... tôi muốn anh xây lại giờ này với đức tin và tin hết lòng. Bao nhiêu anh chị em sẽ tin hết lòng? Xin Chúa ban phước cho anh chị em. Bây giờ, lời cầu nguyện chân thành của tôi là: “Đức Chúa Trời ôi, xin ở với hết thảy anh chị em. Xin giúp đỡ họ. Làm cho mỗi người là những người tin.”</w:t>
      </w:r>
    </w:p>
    <w:p>
      <w:pPr>
        <w:pStyle w:val="Normal"/>
        <w:spacing w:lineRule="auto" w:line="232" w:before="0" w:after="70"/>
        <w:ind w:hanging="0"/>
        <w:rPr>
          <w:rFonts w:ascii="Times New Roman" w:hAnsi="Times New Roman" w:cs="Times New Roman"/>
        </w:rPr>
      </w:pPr>
      <w:r>
        <w:rPr>
          <w:rFonts w:cs="Times New Roman" w:ascii="Times New Roman" w:hAnsi="Times New Roman"/>
        </w:rPr>
        <w:tab/>
        <w:t>Trước khi chúng ta bắt đầu hàng người xin cầu nguyện chữa lành, tôi thấy Đức Thánh Linh hay Thiên sứ ở trên, ngay trên hội chúng này. Trước khi chúng ta bắt đầu hàng người xin cầu nguyện chữa lành, anh chị em tin hết lòng chứ? Nếu Đức Thánh Linh đến với thính giả và tỏ cho thính giả thấy dấu hiệu từ trời, anh chị em tin hết lòng chứ? Có một phụ nữ đang ngồi ngay tại đó, người nào đó có một bé gái bị bệnh tim. Cô bé đau rất nặng. Không thể ra khỏi giường. Đúng thế không, thưa chị? Hãy đứng lên tại chỗ của mình. Cô bé khoảng 12 tuổi. Đúng thế không? Chị không có thẻ cầu nguyện, phải không, thưa chị? Không, chị không có thẻ cầu nguyện. Chị sẽ không được gọi vào hàng, vậy cứ đứng tại chỗ của mình. Đứa trẻ đang mờ dần ngay trước chị ở đó.</w:t>
      </w:r>
    </w:p>
    <w:p>
      <w:pPr>
        <w:pStyle w:val="Normal"/>
        <w:spacing w:lineRule="auto" w:line="232" w:before="0" w:after="70"/>
        <w:ind w:hanging="0"/>
        <w:rPr/>
      </w:pPr>
      <w:r>
        <w:rPr>
          <w:rFonts w:cs="Times New Roman" w:ascii="Times New Roman" w:hAnsi="Times New Roman"/>
          <w:vertAlign w:val="superscript"/>
        </w:rPr>
        <w:t>E-35</w:t>
      </w:r>
      <w:r>
        <w:rPr>
          <w:rFonts w:cs="Times New Roman" w:ascii="Times New Roman" w:hAnsi="Times New Roman"/>
        </w:rPr>
        <w:tab/>
        <w:t>Kính lạy Đức Chúa Trời Toàn Năng, xin thương xót. Con nghĩ con gái của Giai-ru khoảng 12 tuổi, đứa con duy nhất họ có. Và người đàn bà này, không nghi ngờ gì, đến đây tối nay để tìm kiếm sự thương xót, và tim chị đang chảy máu vì đứa con đang nằm nơi xa kia.</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ức Chúa Trời ôi, xin cho đứa bé được lành. Nguyện xin Thiên sứ đã đến trong tù và thả Phi-e-rơ ra, Ánh sáng chiếu soi vĩ đại đó, khi họ đang cầu nguyện ở nhà của Giăng Mác, cầu xin Ngài vào trong nhà đó tối nay và thả đứa bé gái ấy ra khỏi bệnh tim. Xin ban cho nó đi đường. Con cầu xin ơn phước này với chị ấy trong Danh Đức Chúa Jêsus Christ, trong khi người mẹ đang khóc lóc cầu xin vì sự vinh hiển của Đức Chúa Trời.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Chúa ban phước cho chị, chị ơi. Ngay khi chị về với đứa bé, chị đặt tay trái của chị trên ngực nó, kéo nó đứng dậy bằng tay phải với Đức Chúa Trời, và cảm ơn Ngài vì những gì Ngài đã làm cho đứa bé ở đồi Sọ. A-men! Hãy có đức tin nơi Đức Chúa Trời. Được rồi. Chào chị, mời chị đến gần hơn một chút, nếu chị muốn. Chị tin hết lòng không? Chị tin.</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ị tin rằng lời chứng Kinh thánh của Đức Chúa Jêsus Christ là Lẽ thật chứ? Chị tin. Dĩ nhiên, tôi thấy chị có một khối u trên mũi ở đó, một chỗ trên mũi chị. Ai cũng có thể thấy điều đó và biết rằng chị muốn nó được lấy đi.</w:t>
      </w:r>
    </w:p>
    <w:p>
      <w:pPr>
        <w:pStyle w:val="Normal"/>
        <w:spacing w:lineRule="auto" w:line="232" w:before="0" w:after="70"/>
        <w:ind w:hanging="0"/>
        <w:rPr/>
      </w:pPr>
      <w:r>
        <w:rPr>
          <w:rFonts w:cs="Times New Roman" w:ascii="Times New Roman" w:hAnsi="Times New Roman"/>
          <w:vertAlign w:val="superscript"/>
        </w:rPr>
        <w:t>E-36</w:t>
      </w:r>
      <w:r>
        <w:rPr>
          <w:rFonts w:cs="Times New Roman" w:ascii="Times New Roman" w:hAnsi="Times New Roman"/>
        </w:rPr>
        <w:tab/>
        <w:t>Đức Chúa Trời có thể làm điều đó, nhưng một trong những điều chính yếu mà chị quan tâm tối nay là, chị rất bồn chồn lo lắng, rối loạn; Chị cũng bị viêm khớp. Đúng thế không? Chị đã được phẫu thuật một lần và ca mổ đó là ca mổ trực tràng vì một khối u. Chị chưa bao giờ thấy khỏe kể từ đó. Đúng thế không? Chị muốn được khỏe mạnh phải không? Tôi nói, chị muốn được khỏe mạnh bây giờ không? Hãy giơ tay lên và tiếp nhận Đức Chúa Jêsus Christ làm Đấng Chữa Lành của chị. Chị làm điều đó chứ? Thế thì hãy đi trong Danh Đức Chúa Jêsus Christ và được khỏe mạnh. A-men! Bây giờ, hãy đi vui mừng. Vâng.</w:t>
      </w:r>
    </w:p>
    <w:p>
      <w:pPr>
        <w:pStyle w:val="Normal"/>
        <w:spacing w:lineRule="auto" w:line="232" w:before="0" w:after="70"/>
        <w:ind w:hanging="0"/>
        <w:rPr/>
      </w:pPr>
      <w:r>
        <w:rPr>
          <w:rFonts w:cs="Times New Roman" w:ascii="Times New Roman" w:hAnsi="Times New Roman"/>
        </w:rPr>
        <w:tab/>
        <w:t xml:space="preserve">Chúng ta hãy nói, “Cảm tạ Đức Chúa Trời.” </w:t>
      </w:r>
      <w:r>
        <w:rPr>
          <w:rFonts w:cs="Times New Roman" w:ascii="Times New Roman" w:hAnsi="Times New Roman"/>
          <w:color w:val="008000"/>
        </w:rPr>
        <w:t>[Hội chúng nói, “Cảm tạ Đức Chúa Trời.”</w:t>
      </w:r>
      <w:r>
        <w:rPr>
          <w:rFonts w:cs="Times New Roman" w:ascii="Times New Roman" w:hAnsi="Times New Roman"/>
          <w:color w:val="008000"/>
          <w:lang w:eastAsia="zh-TW"/>
        </w:rPr>
        <w:t xml:space="preserve"> </w:t>
      </w:r>
      <w:r>
        <w:rPr>
          <w:rFonts w:cs="Times New Roman" w:ascii="Times New Roman" w:hAnsi="Times New Roman"/>
          <w:color w:val="008000"/>
        </w:rPr>
        <w:t xml:space="preserve">- Biên tập] </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ị ơi, chị tin hết lòng không? Chị muốn... Chị không bao giờ muốn bị mù. Mắt chị sẽ tệ luôn mọi lúc. Đó là một... Nó đang trở nên hầu như con ngươi bị dẹt, và gần như mắt chị lồi ra. Chị muốn được khỏe mạnh, phải không? Hãy đến đây một lát.</w:t>
      </w:r>
    </w:p>
    <w:p>
      <w:pPr>
        <w:pStyle w:val="Normal"/>
        <w:spacing w:lineRule="auto" w:line="232" w:before="0" w:after="70"/>
        <w:ind w:hanging="0"/>
        <w:rPr>
          <w:rFonts w:ascii="Times New Roman" w:hAnsi="Times New Roman" w:cs="Times New Roman"/>
        </w:rPr>
      </w:pPr>
      <w:r>
        <w:rPr>
          <w:rFonts w:cs="Times New Roman" w:ascii="Times New Roman" w:hAnsi="Times New Roman"/>
        </w:rPr>
        <w:tab/>
        <w:t>Lạy Chúa, Đấng đã làm nên thị lực trong mắt có thể ban cho chị thị lực. Lạy Chúa, xin chữa lành người đàn bà này. Con cầu xin tình trạng này sẽ lìa khỏi chị trong Danh Đức Chúa Jêsus Christ Con Ngài. A-men! Hãy đi giờ này. Chấp nhận nó không, chị ơi? Hãy đi. Đi nói; “Cảm ơn Ngài Chúa kính yêu ơi vì chữa lành con.”</w:t>
      </w:r>
    </w:p>
    <w:p>
      <w:pPr>
        <w:pStyle w:val="Normal"/>
        <w:spacing w:lineRule="auto" w:line="232" w:before="0" w:after="70"/>
        <w:ind w:hanging="0"/>
        <w:rPr/>
      </w:pPr>
      <w:r>
        <w:rPr>
          <w:rFonts w:cs="Times New Roman" w:ascii="Times New Roman" w:hAnsi="Times New Roman"/>
          <w:vertAlign w:val="superscript"/>
        </w:rPr>
        <w:t>E-37</w:t>
      </w:r>
      <w:r>
        <w:rPr>
          <w:rFonts w:cs="Times New Roman" w:ascii="Times New Roman" w:hAnsi="Times New Roman"/>
          <w:lang w:eastAsia="zh-TW"/>
        </w:rPr>
        <w:tab/>
      </w:r>
      <w:r>
        <w:rPr>
          <w:rFonts w:cs="Times New Roman" w:ascii="Times New Roman" w:hAnsi="Times New Roman"/>
        </w:rPr>
        <w:t xml:space="preserve">Được rồi. Hãy đến, chị ơi. Chị nhận ra và biết rằng trừ khi Đức Chúa Trời giúp đỡ chị giờ này, chị sẽ không được ở đây lâu. Chị bị ung thư. Đúng thế không? Nhưng khi chị bước lên, điều gì đó bắt đầu nói với chị. Đúng thế không? Thế thì hãy tin Ngài. Nó sẽ chấm dứt. Xin Chúa ban phước cho chị. Hãy đi, và xin sự bình an của Đức Chúa Trời ở cùng chị. A-men! </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ị yêu dấu ơi, với kẻ thù số một của đời sống này, bệnh tim, nhưng Đức Chúa Trời có thể chữa lành chị về bệnh đó. Chị tin điều đó không? Chị muốn tin nhận điều đó không? Chị tin chứ? Chờ một chút. Bệnh của chị là gì? Chị bị bệnh gì?... Ồ, bệnh của chị là bệnh tim, phải không? Bệnh tim. Chị cũng bị bệnh tim. Chị tin Đức Chúa Trời sẽ làm cho chị khỏe mạnh không? Chị tin chứ? Hãy đứng lên tại chỗ. Bây giờ, cả hai chị được lành. Hãy về nhà. Xin Chúa ban phước cho các chị.</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anh chị em hiểu, các quỉ la hét với nhau. Chúng đang cố giúp đỡ nhau. Đức Chúa Trời là Đấng duy nhất. Xin Chúa ban phước cho chị. Đó là người khiêm nhường trước Đức Chúa Trời. Chị bị bệnh phụ nữ, phải không? Nếu tôi nói với chị Đức Chúa Jêsus Christ đã chữa lành cho chị cách đây 1900 năm, chị sẽ tin nhận điều đó chứ? Thế thì hãy đi trong Danh Đức Chúa Jêsus và Ngài làm cho chị được khỏe mạ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Anh tin Ngài sẽ chữa lành bệnh ung thư của anh và lấy nó ra khỏi chị không? Lạy Chúa Jêsus, xin Chúa nhậm lời trong Danh Đức Chúa Jêsus Christ. Xin cho người đàn ông này đi và được lành. A-men! Xin Chúa ban phước cho anh. Hãy đi, đừng nghi ngờ chi. Tôi muốn anh tỏ cho chúng ta thấy đức tin đó trong 2 ngày. Được rồi. </w:t>
      </w:r>
    </w:p>
    <w:p>
      <w:pPr>
        <w:pStyle w:val="Normal"/>
        <w:spacing w:lineRule="auto" w:line="232" w:before="0" w:after="70"/>
        <w:ind w:hanging="0"/>
        <w:rPr/>
      </w:pPr>
      <w:r>
        <w:rPr>
          <w:rFonts w:cs="Times New Roman" w:ascii="Times New Roman" w:hAnsi="Times New Roman"/>
          <w:vertAlign w:val="superscript"/>
        </w:rPr>
        <w:t>E-38</w:t>
      </w:r>
      <w:r>
        <w:rPr>
          <w:rFonts w:cs="Times New Roman" w:ascii="Times New Roman" w:hAnsi="Times New Roman"/>
        </w:rPr>
        <w:tab/>
        <w:t>Chào ông. Ông muốn qua khỏi tình trạng đó không? Bệnh viêm khớp của ông sẽ được lành, và về nhà? Ồ, cho dù ông đã mắc bệnh đó bao lâu đi nữa, nếu ông tin ngay bây giờ Đức Chúa Jêsus Christ sẽ làm cho ông ngồi hoàn toàn khỏe mạnh, cho ông được tự do, ông sẽ tin nhận điều đó chứ? Hãy giơ tay lên như thế này. Nói” “Tôi tin điều đó.”Vỗ tay như thế này. Nói, “Lạy Chúa, con tin.” Hãy đưa chân lên xuống như thế này và nói, “Lạy Chúa, con tin.” Bây giờ, hãy đi. Chị được tự do. Xin Chúa ban phước cho chị. Hãy đi và được khỏe mạnh. Vâng, thưa ông.</w:t>
      </w:r>
    </w:p>
    <w:p>
      <w:pPr>
        <w:pStyle w:val="Normal"/>
        <w:spacing w:lineRule="auto" w:line="232" w:before="0" w:after="70"/>
        <w:ind w:hanging="0"/>
        <w:rPr/>
      </w:pPr>
      <w:r>
        <w:rPr>
          <w:rFonts w:cs="Times New Roman" w:ascii="Times New Roman" w:hAnsi="Times New Roman"/>
        </w:rPr>
        <w:tab/>
        <w:t>Ồ, ông</w:t>
      </w:r>
      <w:r>
        <w:rPr>
          <w:rFonts w:cs="Times New Roman" w:ascii="Times New Roman" w:hAnsi="Times New Roman"/>
          <w:lang w:eastAsia="zh-TW"/>
        </w:rPr>
        <w:t xml:space="preserve"> </w:t>
      </w:r>
      <w:r>
        <w:rPr>
          <w:rFonts w:cs="Times New Roman" w:ascii="Times New Roman" w:hAnsi="Times New Roman"/>
        </w:rPr>
        <w:t>- ông,</w:t>
      </w:r>
      <w:r>
        <w:rPr>
          <w:rFonts w:cs="Times New Roman" w:ascii="Times New Roman" w:hAnsi="Times New Roman"/>
          <w:lang w:eastAsia="zh-TW"/>
        </w:rPr>
        <w:t xml:space="preserve"> </w:t>
      </w:r>
      <w:r>
        <w:rPr>
          <w:rFonts w:cs="Times New Roman" w:ascii="Times New Roman" w:hAnsi="Times New Roman"/>
        </w:rPr>
        <w:t>vâng. Ông nghe tôi, dĩ nhiên.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Bệnh điếc của ông và mọi thứ... bệnh ở tuyến tiền liệt cũng làm cho ông bất an. Tất cả điều đó... Ngài không chữa lành ông chỉ vì một điều. Ngài chữa lành ông hết thảy, thưa anh, ngay cả bệnh loạn thị của anh và tất cả. Xem đấy, anh bị điếc tai này trong nhiều năm. Vâng, thưa anh. Bây giờ, anh nghe tôi, phải không? Hãy nói, “A-men!” Anh không bị điếc nữa, thưa anh. Khi Ngài nghe anh, Ngài chữa lành anh hoàn toàn.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ược rồi. Hãy đến, chị ơi. Chị muốn được khỏe mạnh; Chị cũng muốn được khỏe mạnh. Kính lạy Chúa Jêsus, con cầu xin Ngài chữa lành chị ấy. Và xin cho chị rời khỏi bục này vui mừng trong Danh Đức Chúa Jêsus Christ. A-men! Xin Chúa ban phước cho chị. Hãy kéo chăn bông ra và đi giờ này. Chị ổn rồi. Được rồi. Nói... Tốt.</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đến, anh ơi, anh tin hết lòng không? Lạy Chúa, xin chữa lành người đàn ông này. Con cầu nguyện để Thánh Linh Ngài sẽ ở trên anh giờ này, và anh sẽ đi khỏi nơi đây vui mừng, sung sướng trong Danh Đức Chúa Jêsus. A-men! Bây giờ, hãy đi cảm ơn Đức Chúa Trời. Nó đã hết khỏi anh, sẽ không trở lại.</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hãy nói, “Ngợi khen Chúa Jêsus!” Tin điều này không? Anh chị em có đức tin không?</w:t>
      </w:r>
    </w:p>
    <w:p>
      <w:pPr>
        <w:pStyle w:val="Normal"/>
        <w:spacing w:lineRule="auto" w:line="232" w:before="0" w:after="70"/>
        <w:ind w:hanging="0"/>
        <w:rPr/>
      </w:pPr>
      <w:r>
        <w:rPr>
          <w:rFonts w:cs="Times New Roman" w:ascii="Times New Roman" w:hAnsi="Times New Roman"/>
          <w:vertAlign w:val="superscript"/>
        </w:rPr>
        <w:t>E-39</w:t>
      </w:r>
      <w:r>
        <w:rPr>
          <w:rFonts w:cs="Times New Roman" w:ascii="Times New Roman" w:hAnsi="Times New Roman"/>
          <w:lang w:eastAsia="zh-TW"/>
        </w:rPr>
        <w:tab/>
      </w:r>
      <w:r>
        <w:rPr>
          <w:rFonts w:cs="Times New Roman" w:ascii="Times New Roman" w:hAnsi="Times New Roman"/>
        </w:rPr>
        <w:t xml:space="preserve">Chị biết người đàn bà đang ngồi bên chị không? Chị biết chị này ở trên đây không? Ở đây... Hầu như chị ấy đã bị sốc cách đây một lát khi thấy chị được chữa lành ngồi bên cạnh chị. Nào, hãy xem. Chị có một khối </w:t>
      </w:r>
      <w:r>
        <w:rPr>
          <w:rFonts w:cs="Times New Roman" w:ascii="Times New Roman" w:hAnsi="Times New Roman"/>
          <w:lang w:eastAsia="zh-TW"/>
        </w:rPr>
        <w:t>u ghẹt (</w:t>
      </w:r>
      <w:r>
        <w:rPr>
          <w:rFonts w:cs="Times New Roman" w:ascii="Times New Roman" w:hAnsi="Times New Roman"/>
        </w:rPr>
        <w:t>blockage*) trong các mạch máu (veins</w:t>
      </w:r>
      <w:r>
        <w:rPr>
          <w:rFonts w:cs="Times New Roman" w:ascii="Times New Roman" w:hAnsi="Times New Roman"/>
          <w:lang w:eastAsia="zh-TW"/>
        </w:rPr>
        <w:t>*</w:t>
      </w:r>
      <w:r>
        <w:rPr>
          <w:rFonts w:cs="Times New Roman" w:ascii="Times New Roman" w:hAnsi="Times New Roman"/>
        </w:rPr>
        <w:t xml:space="preserve">). Chị hiểu không? Đức Chúa Trời sẽ cho chị khỏe mạnh. Nếu chị tin... Người phụ nữ này Chị tin rằng chị ấy... Chị được lành. Xin Chúa ban phước cho chị. Chị chỉ phải làm là có đức tin nơi Đức Chúa Trời, và Đức Chúa Trời sẽ làm cho cả hai được khỏe mạnh. Chị tin điều đó không? Tin cả hai chị được chữa lành ngay giờ này không? Xin Chúa ban phước cho cả hai chị, hãy nhận lãnh nó. A-men! </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ược rồi, chị ơi. Chị nghĩ gì về tất cả điều này? Chi tin điều đó thuộc về Đức Chúa Trời không? Chị tin không? Và chị tin Ngài là Đấng Cứu Rỗi của chị không? Chị tin rồi đây Ngài sẽ đến để tiếp nhận chị không? Chị tin điều đó không? Chị tin cho tới lúc ấy Ngài đã chuẩn bị cho chị sống hạnh phước không? Ngài đã chuẩn bị.</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à, rất nao núng, phải không? Chị bị những cơn bệnh yếu. Chị hầu như không thể ngồi lại trong một thời gian dài. Đó là sự thật phải không? Điều đó gây ra vì chị vừa qua một ca phẫu thuật. Chị đã cắt bỏ một buồng phổi. Đúng thế không? Chị tin Đức Chúa Trời là sức lực của chị giờ này không? Vậy hãy đi Ngợi khen Chúa hết lòng, và chị không phải trở lại giường bệnh nữa. Xin Chúa ban phước cho chị.</w:t>
      </w:r>
    </w:p>
    <w:p>
      <w:pPr>
        <w:pStyle w:val="Normal"/>
        <w:spacing w:lineRule="auto" w:line="232" w:before="0" w:after="70"/>
        <w:ind w:hanging="0"/>
        <w:rPr/>
      </w:pPr>
      <w:r>
        <w:rPr>
          <w:rFonts w:cs="Times New Roman" w:ascii="Times New Roman" w:hAnsi="Times New Roman"/>
        </w:rPr>
        <w:tab/>
        <w:t xml:space="preserve">Chúng ta hãy nói, “Ngợi khen Chúa!” </w:t>
      </w:r>
      <w:r>
        <w:rPr>
          <w:rFonts w:cs="Times New Roman" w:ascii="Times New Roman" w:hAnsi="Times New Roman"/>
          <w:color w:val="008000"/>
        </w:rPr>
        <w:t>[Hội chúng đáp ứng. - Bt]</w:t>
      </w:r>
      <w:r>
        <w:rPr>
          <w:rFonts w:cs="Times New Roman" w:ascii="Times New Roman" w:hAnsi="Times New Roman"/>
        </w:rPr>
        <w:t xml:space="preserve"> </w:t>
      </w:r>
    </w:p>
    <w:p>
      <w:pPr>
        <w:pStyle w:val="Normal"/>
        <w:spacing w:lineRule="auto" w:line="232" w:before="0" w:after="70"/>
        <w:ind w:hanging="0"/>
        <w:rPr/>
      </w:pPr>
      <w:r>
        <w:rPr>
          <w:rFonts w:cs="Times New Roman" w:ascii="Times New Roman" w:hAnsi="Times New Roman"/>
          <w:vertAlign w:val="superscript"/>
        </w:rPr>
        <w:t>E-40</w:t>
      </w:r>
      <w:r>
        <w:rPr>
          <w:rFonts w:cs="Times New Roman" w:ascii="Times New Roman" w:hAnsi="Times New Roman"/>
        </w:rPr>
        <w:tab/>
        <w:t>Ồ, Ngài sẽ chữa lành như thế nào... Hãy đến, thưa ông. Ngài thật có thể chữa lành mọi người ở đây nếu các bạn chỉ tin vào lúc này. Họ sẽ không bao giờ có người nào khác đi qua hàng người xin cầu nguyện. Mỗi người có thể được khỏe mạnh. Thưa ông, ông và tôi là người lạ phải không? Chúng ta không biết nhau. Chỉ Đức Chúa Trời biết cả hai chúng ta. Đó là... Tôi không biết ông. Ông không biết tôi. Nhưng ông nhận ra rằng chúng ta đang đứng trong sự Hiện diện của Ngài. Ông bị đau bao tử, thưa ông, bị loét bao tử, và ông là Thầy giảng. Đúng thế không? Hãy đi giảng sự Chữa lành Thiêng liêng [bằng phép lạ] từ lúc này trở đi. Hãy ăn thứ gì ông muốn và xin Chúa ban phước cho ông... A-men! Đến...?...</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ị tin không, thưa chị? Chị đã bị suy nhược thần kinh trong nhiều năm, nhưng Đức Chúa Jêsus Christ đã làm yên lặng cơn sóng biển đêm đó, cũng làm yên ổn thần kinh của chị giờ. Xin Chúa ban phước cho chị. Bây giờ, hãy đi tin điều đó hết lòng, chị sẽ được... chị... Xin Chúa ban phước cho chị.</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đến, thưa bà. Bà tin hết lòng, hết linh hồn, hết thân thể chứ? Vâng. Bà rất ý thức rằng điều gì đó đang xảy ra với bà. Bây giờ, nếu bà tin điều đó, giống như bà có hiện nay, bệnh tim của bà sẽ biến mất khỏi quãng đời còn lại của bà.Nếu thế, bà có thể giữ như cách bà tin hiện giờ. Nó sẽ biến mất khỏi quãng đời còn lại của bà. Xin Chúa ban phước cho bà.</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hãy nói, “Cảm tạ Đức Chúa Trời.”</w:t>
      </w:r>
    </w:p>
    <w:p>
      <w:pPr>
        <w:pStyle w:val="Normal"/>
        <w:spacing w:lineRule="auto" w:line="232" w:before="0" w:after="70"/>
        <w:ind w:hanging="0"/>
        <w:rPr/>
      </w:pPr>
      <w:r>
        <w:rPr>
          <w:rFonts w:cs="Times New Roman" w:ascii="Times New Roman" w:hAnsi="Times New Roman"/>
          <w:vertAlign w:val="superscript"/>
        </w:rPr>
        <w:t>E-41</w:t>
      </w:r>
      <w:r>
        <w:rPr>
          <w:rFonts w:cs="Times New Roman" w:ascii="Times New Roman" w:hAnsi="Times New Roman"/>
        </w:rPr>
        <w:tab/>
        <w:t>Chào bà. Bà tin hết lòng không? Bà tin rằng Đức Chúa Jêsus Christ, Con Đức Chúa Trời có ở đây Đấng có thể nhận biết ý tưởng của người ta giống như Ngài đã làm trong thời đó, Đấng có thể đập vỡ cuộc đời chị ra từng mảnh và tỏ cho thấy ngay tại đây hoàn toàn chính xác những gì sai trật của chị và đại loại như vậy không? Giống như Ngài đã bảo người đàn bà bên giếng về chồng bà không? Nhưng đó không phải là một tình trạng người chồng với chị, mà chính là cái lưng chị. Chị được chữa lành. Hãy đi. Xin Chúa ban phước cho chị.</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hãy nói, “Cảm tạ Chúa!” Chúng ta hãy có đức tin nơi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đến, thưa chị. Đức Chúa Jêsus Christ chúng ta không bao giờ sai lạc. Ngài không thể sai lạc. Nếu chị hiểu, thưa bạn Cơ-đốc nhân, rằng Chúa Jêsus ở đây trên thế gian không tuyên bố là Đấng chữa lành; Ngài chỉ tuyên bố làm điều chi Cha tỏ cho Ngài làm. Ngài Phán, “Con chẳng có thể tự mình làm điều chi, nhưng chỉ làm điều chi Con thấy Cha làm.”</w:t>
      </w:r>
    </w:p>
    <w:p>
      <w:pPr>
        <w:pStyle w:val="Normal"/>
        <w:spacing w:lineRule="auto" w:line="232" w:before="0" w:after="70"/>
        <w:ind w:hanging="0"/>
        <w:rPr>
          <w:rFonts w:ascii="Times New Roman" w:hAnsi="Times New Roman" w:cs="Times New Roman"/>
        </w:rPr>
      </w:pPr>
      <w:r>
        <w:rPr>
          <w:rFonts w:cs="Times New Roman" w:ascii="Times New Roman" w:hAnsi="Times New Roman"/>
        </w:rPr>
        <w:tab/>
        <w:t>Có những người được chữa lành, dĩ nhiên, mà Ngài thậm chí không biết gì về họ. Một người đàn bà đã chạm vào viền áo Ngài. Ngài Phán, “Đức tin ngươi đã cứu ngươi.”</w:t>
      </w:r>
    </w:p>
    <w:p>
      <w:pPr>
        <w:pStyle w:val="Normal"/>
        <w:spacing w:lineRule="auto" w:line="232" w:before="0" w:after="70"/>
        <w:ind w:hanging="0"/>
        <w:rPr/>
      </w:pPr>
      <w:r>
        <w:rPr>
          <w:rFonts w:cs="Times New Roman" w:ascii="Times New Roman" w:hAnsi="Times New Roman"/>
          <w:vertAlign w:val="superscript"/>
        </w:rPr>
        <w:t>E-42</w:t>
      </w:r>
      <w:r>
        <w:rPr>
          <w:rFonts w:cs="Times New Roman" w:ascii="Times New Roman" w:hAnsi="Times New Roman"/>
        </w:rPr>
        <w:tab/>
        <w:t>Ngày kia một người mù... Tôi chỉ nghỉ một lát lúc này. 2 người mù đến trên đường phố và kêu xin thương xót, và Ngài không hề để ý đến họ, bởi vì Cha không tỏ cho Ngài thấy điều gì. Họ tiếp tục đi vào nhà, và người mang người mù đến và họ kêu xin thương xót, và Ngài đã rờ vào mắt họ, Phán, “Theo như đức tin của ngươi phải được thành vậy.” Đúng thế không? Người đàn bà Si-rô-phê-ni-xi, Phán, “Theo như điều ngươi tin thì sẽ được thành vậy.”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ưng bây giờ khi Cha đã tỏ cho n điều gì, Ngài thông báo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nhìn Ngài đi qua... Bao nhiêu anh chị em tin Ngài yêu thương và cảm thông dân sự? Trông không giống lắm như một sự biểu lộ về điều đó khi Ngài đi qua Ao Bê-tết-đa nơi có một đám đông lớn những người tàn tật, bại xuội, đui què, nằm đó, chờ đợi nước động.</w:t>
      </w:r>
    </w:p>
    <w:p>
      <w:pPr>
        <w:pStyle w:val="Normal"/>
        <w:spacing w:lineRule="auto" w:line="232" w:before="0" w:after="70"/>
        <w:ind w:hanging="0"/>
        <w:rPr/>
      </w:pPr>
      <w:r>
        <w:rPr>
          <w:rFonts w:cs="Times New Roman" w:ascii="Times New Roman" w:hAnsi="Times New Roman"/>
          <w:vertAlign w:val="superscript"/>
        </w:rPr>
        <w:t>E-43</w:t>
      </w:r>
      <w:r>
        <w:rPr>
          <w:rFonts w:cs="Times New Roman" w:ascii="Times New Roman" w:hAnsi="Times New Roman"/>
        </w:rPr>
        <w:tab/>
        <w:t>Và Chúa Jêsus đến ngay bên mỗi người trong họ mà không hề chạm đến một người. Đầy tình yêu thương, đầy sự cảm thương, Ngài còn hơn là Ngài là Đức Chúa Trời. Ngài là Đức Chúa Trời... Đức Chúa Trời đã ở trong Đấng Christ, cầu thay cho thế gian với chính Ngài. Anh chị em tin điều đó không? Ngài là... Ngài di chuyển ngay qua đó, “Đấng Ở Cùng chúng ta” vĩ đại (the great Emmanuel), đi thẳng qua đám đông què quặt và đau ốm đó mà không hề chạm đến một người trong số họ.</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ưng Ngài biết ở đâu có người đang nằm trên cái cáng đã đau yếu 38 năm. Đúng thế không? Anh chị em có thể tưởng tượng Ngài đi ngang qua một đứa bé bị bênh não tích nước (water head*), một người cha đáng thương nghèo nàn bị viêm khớp, người mẹ mù lòa với một đám con cái ở nhà,, Ngài đi thẳng qua những người đó không? Và Ngài đã chữa lành người ở trên cáng đó. Người ấy sẽ không chết vì bệnh tật ấy. Người đó đã bị bệnh ấy 38 năm, nhưng Cha đã chỉ cho Ngài thấy người ở đâu.</w:t>
      </w:r>
    </w:p>
    <w:p>
      <w:pPr>
        <w:pStyle w:val="Normal"/>
        <w:spacing w:lineRule="auto" w:line="232" w:before="0" w:after="70"/>
        <w:ind w:hanging="0"/>
        <w:rPr/>
      </w:pPr>
      <w:r>
        <w:rPr>
          <w:rFonts w:cs="Times New Roman" w:ascii="Times New Roman" w:hAnsi="Times New Roman"/>
          <w:vertAlign w:val="superscript"/>
        </w:rPr>
        <w:t>E-44</w:t>
      </w:r>
      <w:r>
        <w:rPr>
          <w:rFonts w:cs="Times New Roman" w:ascii="Times New Roman" w:hAnsi="Times New Roman"/>
        </w:rPr>
        <w:tab/>
        <w:t>Ngài đã chữa lành cho người đó, đi ngang qua đám đông mà đi thẳng tới việc của Ngài. người Do-thái chất vấn Ngài. Cũng trong chương đó câu thứ 19, Ngài Phán, “</w:t>
      </w:r>
      <w:r>
        <w:rPr>
          <w:rFonts w:cs="Times New Roman" w:ascii="Times New Roman" w:hAnsi="Times New Roman"/>
          <w:b/>
        </w:rPr>
        <w:t>Quả thật, quả thật, Ta nói cùng các ngươi, Con chẳng tự mình làm việc gì được; Chỉ làm điều chi mà Con thấy Cha làm; Vì mọi điều Cha làm, Con cũng làm y như vậy</w:t>
      </w:r>
      <w:r>
        <w:rPr>
          <w:rFonts w:cs="Times New Roman" w:ascii="Times New Roman" w:hAnsi="Times New Roman"/>
        </w:rPr>
        <w:t>.”</w:t>
      </w:r>
    </w:p>
    <w:p>
      <w:pPr>
        <w:pStyle w:val="Normal"/>
        <w:spacing w:lineRule="auto" w:line="232" w:before="0" w:after="70"/>
        <w:ind w:hanging="0"/>
        <w:rPr>
          <w:rFonts w:ascii="Times New Roman" w:hAnsi="Times New Roman" w:cs="Times New Roman"/>
        </w:rPr>
      </w:pPr>
      <w:r>
        <w:rPr>
          <w:rFonts w:cs="Times New Roman" w:ascii="Times New Roman" w:hAnsi="Times New Roman"/>
        </w:rPr>
        <w:tab/>
        <w:t>Hiểu điều tôi muốn nói không? Vậy thì, nếu Ngài sống lại từ kẻ chết, Ngài Phán những việc mà tôi làm, anh em cũng sẽ làm. Đúng thế không? Vậy thì, Ngài có thể nhận biết ý tưởng của họ, nắm bắt những gì họ nghĩ, đại loại như thế.</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ế thì bây giờ, nếu Ngài đã sống lại từ kẻ chết và sống trong Hội thánh Ngài, không chỉ ở đây. Tôi chỉ là một trong số những người của Ngài. Anh em là Hội thánh Ngài. Chúng ta là một đơn vị những người tin.</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chị em nói; “Thưa Anh Branham, tôi là người Giám Lý mặc dầu, nhưng tôi đã được sanh lại. Tôi có Đức Thánh Linh.” Anh chị em phải là người tin. Anh chị em là một trong số họ. Nói, “Tôi là một người Trưởng Lão, Báp-tít hay là gì...” Điều đó không thành vấn đề. Chừng nào anh chị em có Đức Thánh Linh, anh em hay chị em, anh chị em là anh em và chị em của tôi, anh chị em là con trai con gái của Đức Chúa Trời. Hiểu không?</w:t>
      </w:r>
    </w:p>
    <w:p>
      <w:pPr>
        <w:pStyle w:val="Normal"/>
        <w:spacing w:lineRule="auto" w:line="232" w:before="0" w:after="70"/>
        <w:ind w:hanging="0"/>
        <w:rPr/>
      </w:pPr>
      <w:r>
        <w:rPr>
          <w:rFonts w:cs="Times New Roman" w:ascii="Times New Roman" w:hAnsi="Times New Roman"/>
          <w:vertAlign w:val="superscript"/>
        </w:rPr>
        <w:t>E-45</w:t>
      </w:r>
      <w:r>
        <w:rPr>
          <w:rFonts w:cs="Times New Roman" w:ascii="Times New Roman" w:hAnsi="Times New Roman"/>
        </w:rPr>
        <w:tab/>
        <w:t>Và Thánh Linh có thể hành động qua chúng ta. Bây giờ, những điều này bởi các Giáo sư của chúng ta chỉ lừa dối chúng ta với những điều đó. Chúng ta nên chuẩn bị lên đường. Làm sao chúng ta có thể đi vào sự Cất lên... Anh chị em tin Hội thánh sẽ được cất lên ngày nào đó không?</w:t>
      </w:r>
    </w:p>
    <w:p>
      <w:pPr>
        <w:pStyle w:val="Normal"/>
        <w:spacing w:lineRule="auto" w:line="232" w:before="0" w:after="70"/>
        <w:ind w:hanging="0"/>
        <w:rPr/>
      </w:pPr>
      <w:r>
        <w:rPr>
          <w:rFonts w:cs="Times New Roman" w:ascii="Times New Roman" w:hAnsi="Times New Roman"/>
        </w:rPr>
        <w:tab/>
        <w:t>“</w:t>
      </w:r>
      <w:bookmarkStart w:id="5" w:name="ITe_4_16"/>
      <w:bookmarkEnd w:id="5"/>
      <w:r>
        <w:rPr>
          <w:rFonts w:cs="Times New Roman" w:ascii="Times New Roman" w:hAnsi="Times New Roman"/>
          <w:b/>
        </w:rPr>
        <w:t>Chúng ta là kẻ sống, còn ở lại cho đến kỳ Chúa đến, thì không lên trước những người đã ngủ rồi. Vì sẽ có tiếng kêu lớn và tiếng của thiên sứ lớn cùng tiếng kèn của Đức Chúa Trời, thì chính mình Chúa ở trên trời giáng xuống; Bấy giờ những kẻ chết trong Đấng Christ, sẽ sống lại trước hết</w:t>
      </w:r>
      <w:r>
        <w:rPr>
          <w:rFonts w:cs="Times New Roman" w:ascii="Times New Roman" w:hAnsi="Times New Roman"/>
        </w:rPr>
        <w:t>.” Chúng ta sẽ có sự Cất lên như thế nào khi chúng ta không có đức tin chữa lành? Hãy nghe tôi.</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Sẽ có một thì giờ mà khi Hội thánh của Đức Chúa Jêsus Christ sẽ dấy lên trong vẻ đẹp của Ngài, những dấu kỳ phép lạ sẽ giáng xuống mọi nơi, và tôi tin giờ đó đã gần. A-men! </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ào bà. Tôi là người lạ với bà. Bà là người lạ với tôi. Tôi không biết gì về bà. Đức Chúa Trời biết bà, nhưng đây là một trường hợp hoàn hảo về Chủ chúng ta nói chuyện với một người đàn bà Sa-ma-ri. Đó là một người đàn bà dòng dõi khác. Những người Sa-ma-ri là chủng tộc khác với người Do-thái. Giống như chúng ta là 2 chủng tộc. Tôi là người da trắng. Còn bà là người da màu.</w:t>
      </w:r>
    </w:p>
    <w:p>
      <w:pPr>
        <w:pStyle w:val="Normal"/>
        <w:spacing w:lineRule="auto" w:line="232" w:before="0" w:after="70"/>
        <w:ind w:hanging="0"/>
        <w:rPr/>
      </w:pPr>
      <w:r>
        <w:rPr>
          <w:rFonts w:cs="Times New Roman" w:ascii="Times New Roman" w:hAnsi="Times New Roman"/>
          <w:vertAlign w:val="superscript"/>
        </w:rPr>
        <w:t>E-46</w:t>
      </w:r>
      <w:r>
        <w:rPr>
          <w:rFonts w:cs="Times New Roman" w:ascii="Times New Roman" w:hAnsi="Times New Roman"/>
        </w:rPr>
        <w:tab/>
        <w:t>Bấy giờ, Chúa Jêsus khi Ngài trò chuyện với bà ấy... Tại sao bà nói, Anh Branham, tại sao anh nói chuyện với người ta quá nhiều? Điều gì khiến anh làm thế?” Ồ, tôi càng nói chuyện với nhiều người, Ngài càng bày tỏ nhiều.</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Đức Chúa Trời đã từ kẻ chết sống lại và đang sống trong Hội thánh Ngài và hứa những việc Ngài đã làm, thì chúng ta cũng sẽ làm... Anh chị em hiểu tôi muốn nói điều gì chứ, thưa hội chúng? Tôi muốn họ hiểu rằng đây không phải là sự vô lý. Điều này hoàn toàn có trong Kinh thánh, LỜI CHÚA PHÁN NHƯ VẬY.</w:t>
      </w:r>
    </w:p>
    <w:p>
      <w:pPr>
        <w:pStyle w:val="Normal"/>
        <w:spacing w:lineRule="auto" w:line="232" w:before="0" w:after="70"/>
        <w:ind w:hanging="0"/>
        <w:rPr>
          <w:rFonts w:ascii="Times New Roman" w:hAnsi="Times New Roman" w:cs="Times New Roman"/>
        </w:rPr>
      </w:pPr>
      <w:r>
        <w:rPr>
          <w:rFonts w:cs="Times New Roman" w:ascii="Times New Roman" w:hAnsi="Times New Roman"/>
        </w:rPr>
        <w:tab/>
        <w:t>Nó đã không được giảng. Họ đã không biết Chúa Jêsus khi Ngài đến, nhưng họ đã gọi Ngài là ma quỉ Bê-ên-xê-bun, một thần bói lớn, bác bỏ điều đó, nhưng Ngài không phải là thầy bói. Ngài là Đức Chúa Trời. Và ngày hôm nay người tin công việc quyền năng phép lạ của Đức Chúa Trời được coi như ‘cuồng tín’, nhưng Ngài Phán, “Nếu người ta đã gọi Chủ nhà là ‘Bê-ên-xê-bun’, phương chi là môn đồ của Ngài.”</w:t>
      </w:r>
    </w:p>
    <w:p>
      <w:pPr>
        <w:pStyle w:val="Normal"/>
        <w:spacing w:lineRule="auto" w:line="232" w:before="0" w:after="70"/>
        <w:ind w:hanging="0"/>
        <w:rPr>
          <w:rFonts w:ascii="Times New Roman" w:hAnsi="Times New Roman" w:cs="Times New Roman"/>
        </w:rPr>
      </w:pPr>
      <w:r>
        <w:rPr>
          <w:rFonts w:cs="Times New Roman" w:ascii="Times New Roman" w:hAnsi="Times New Roman"/>
        </w:rPr>
        <w:tab/>
        <w:t>Ngay khi Chúa Jêsus trò chuyện với người đàn bà và nắm bắt được kênh linh của bà ở đâu, Ngài biết bà có điều gì không ổn. Bà sống trong tội tà dâm, và Ngài Phán với bà như vậy. Bà đã có 5 đời chồ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ế thì bây giờ, Chúa Jêsus đã từ kẻ chết sống lại và đang sống giữa chúng ta tối nay. Vậy thì, Ngài không thể, nhưng Ngài có thể, và phép lạ giống như vậy lặp lại ở ngay đây. Đúng thế không? Anh chị em tin điều đó không?</w:t>
      </w:r>
    </w:p>
    <w:p>
      <w:pPr>
        <w:pStyle w:val="Normal"/>
        <w:spacing w:lineRule="auto" w:line="232" w:before="0" w:after="70"/>
        <w:ind w:hanging="0"/>
        <w:rPr/>
      </w:pPr>
      <w:r>
        <w:rPr>
          <w:rFonts w:cs="Times New Roman" w:ascii="Times New Roman" w:hAnsi="Times New Roman"/>
          <w:vertAlign w:val="superscript"/>
        </w:rPr>
        <w:t>E-47</w:t>
      </w:r>
      <w:r>
        <w:rPr>
          <w:rFonts w:cs="Times New Roman" w:ascii="Times New Roman" w:hAnsi="Times New Roman"/>
        </w:rPr>
        <w:tab/>
        <w:t xml:space="preserve">Nhưng bệnh của chị... Và Đức Chúa Jêsus Christ ở đây. Bệnh của chị là bệnh phụ nữ. Chị bị bệnh trong trong thời gian nào đó. Nó đã gây ra từ việc sanh con. Đúng thế không? Sự sanh ra đứa con... Chị có một đứa con trai, cậu bé khoảng 3 tuổi, đứa bé nhỏ xíu. Tôi thấy nó chạy khắp nơi. Đúng thế không? </w:t>
      </w:r>
    </w:p>
    <w:p>
      <w:pPr>
        <w:pStyle w:val="Normal"/>
        <w:spacing w:lineRule="auto" w:line="232" w:before="0" w:after="70"/>
        <w:ind w:hanging="0"/>
        <w:rPr>
          <w:rFonts w:ascii="Times New Roman" w:hAnsi="Times New Roman" w:cs="Times New Roman"/>
        </w:rPr>
      </w:pPr>
      <w:r>
        <w:rPr>
          <w:rFonts w:cs="Times New Roman" w:ascii="Times New Roman" w:hAnsi="Times New Roman"/>
        </w:rPr>
        <w:tab/>
        <w:t>Và ở đây là việc khác tệ hại với chị; Chị đã nhiều lần bị xuất huyết, chảy máu. Nó xuất huyết 2 hay 3 tháng một lần. Đúng thế không? Chị tin người đàn bà đã rờ viền áo Ngài được khỏe mạnh chứ? Chị tin đức tin chị chạm được Ngài giờ này không? Xin Chúa ban phước cho chị. Vậy hãy đi và bệnh băng huyết ngừng lại. Xin Chúa ban phước cho chị.</w:t>
      </w:r>
    </w:p>
    <w:p>
      <w:pPr>
        <w:pStyle w:val="Normal"/>
        <w:spacing w:lineRule="auto" w:line="232" w:before="0" w:after="70"/>
        <w:ind w:hanging="0"/>
        <w:rPr>
          <w:rFonts w:ascii="Times New Roman" w:hAnsi="Times New Roman" w:cs="Times New Roman"/>
        </w:rPr>
      </w:pPr>
      <w:r>
        <w:rPr>
          <w:rFonts w:cs="Times New Roman" w:ascii="Times New Roman" w:hAnsi="Times New Roman"/>
        </w:rPr>
        <w:tab/>
        <w:t>Không nói một lời với chị, thưa chị... Những sự hiện thấy nặng nề trên tôi. Chị hiểu điều đó. Chị tin rằng Ngài chữa lành chị nếu tôi cầu xin Ngài không? Hãy đến đây. Cha ôi, trong Danh Đức Chúa Jêsus, Con Ngài, xin chữa lành người đàn bà này. Con cầu xin trong Danh Đức Chúa Jêsus xin Ngài nhậm lời. Bây giờ, hãy đi cảm tạ Chúa, nói, “Cảm ơn Ngài Đức Chúa Trời kính yêu ơi.” Được khỏe mạnh.</w:t>
      </w:r>
    </w:p>
    <w:p>
      <w:pPr>
        <w:pStyle w:val="Normal"/>
        <w:spacing w:lineRule="auto" w:line="232" w:before="0" w:after="70"/>
        <w:ind w:hanging="0"/>
        <w:rPr/>
      </w:pPr>
      <w:r>
        <w:rPr>
          <w:rFonts w:cs="Times New Roman" w:ascii="Times New Roman" w:hAnsi="Times New Roman"/>
          <w:vertAlign w:val="superscript"/>
        </w:rPr>
        <w:t>E-48</w:t>
      </w:r>
      <w:r>
        <w:rPr>
          <w:rFonts w:cs="Times New Roman" w:ascii="Times New Roman" w:hAnsi="Times New Roman"/>
        </w:rPr>
        <w:tab/>
        <w:t>Hãy có đức tin. Được rồi, chị ơi, nếu tôi không nói một lời với chị, chị vẫn tin rằng chị... Chị đau rất nặng mặc dầu, thưa chị. Bị bệnh ung thư và nó sẽ... Không có gì có thể làm được ngoài Đức Chúa Trời. Chị tin... chị bây giờ tin chứ? Bây giờ chị tin nhận dựa trên sự chết của Đức Chúa Jêsus Christ và những lằn roi Ngài ở đồi Sọ. Chị tin Ngài chữa lành chị ngay bây giờ chứ?</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ế thì trong Danh Đức Chúa Jêsus Christ, tôi quở “con quỉ ung thư”; Bảo cho nó lìa khỏi chị, Kính lạy Đức Chúa Trời Toàn Năng, Ngài là Đấng đã Phán họ sẽ đặt tay trên kẻ đau, thì kẻ đau được lành, xin ban điều đó cho người đàn bà này, trong Danh Đức Chúa Jêsus, Con Ngài.</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Hãy đi, chị ơi, vui mừng. Không thừa nhận bệnh ung thư. Không có gì liên quan với nó nữa. Chỉ tin Đức Chúa Trời hết lòng. Chị muốn có được điều giống như vì cùng mục đích. Hãy đi ngay bây giờ. Xin Chúa ban phước cho chị. Hãy được khỏe mạnh. Chúng ta hãy nói, “Ngợi khen Chúa!” A-men! </w:t>
      </w:r>
    </w:p>
    <w:p>
      <w:pPr>
        <w:pStyle w:val="Normal"/>
        <w:spacing w:lineRule="auto" w:line="232" w:before="0" w:after="70"/>
        <w:ind w:hanging="0"/>
        <w:rPr/>
      </w:pPr>
      <w:r>
        <w:rPr>
          <w:rFonts w:cs="Times New Roman" w:ascii="Times New Roman" w:hAnsi="Times New Roman"/>
          <w:vertAlign w:val="superscript"/>
        </w:rPr>
        <w:t>E-49</w:t>
      </w:r>
      <w:r>
        <w:rPr>
          <w:rFonts w:cs="Times New Roman" w:ascii="Times New Roman" w:hAnsi="Times New Roman"/>
        </w:rPr>
        <w:tab/>
        <w:t xml:space="preserve">Bây giờ, hãy trung tín. Hãy có đức tin nơi Đức Chúa Trời. Giờ này hãy kỉnh kiền, thật sự kỉnh kiền như có thể được, vì Thánh Linh của Đức Chúa Trời rất nhút nhát. Mọi người biết điều đó. Đôi khi nếu anh chị em đang đi lại loanh quanh, nó bị gián đoạn. Anh chị em hiểu không? Anh chị em ý thức. Mỗi người trong anh chị em ở trong một đơn vị của chính mình là một sự hiện hữu siêu nhiên. Anh chị em biết điều đó không? </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chị em nói, “Anh Branham ơi, đó là tâm lý học.” Không phải. Nếu thế, Đức Chúa Jêsus Christ đã sử dụng nó. Tại sao, Ngài đem dân sự Ngài ra khỏi đám đông, dẫn một người ra khỏi thành phố để ban thị lực lại cho người đó. Đúng thế không? Và khi Ngài đi lên nhà của Giai-ru là làm sống lại con gái nhỏ của ông bị đau và đã chết,hết thảy họ bắt đầu than khóc, và Ngài Phán, “Nó không chết. Nó ngủ.” Thế nào, họ đã cười nhạo Ngài, làm trò cười về Ngài. Anh chị em biết Ngài đã làm gì không? Đuổi hết mọi người ra ngoài nhà. Đúng thế không? Và rồi Ngài đã khiến đứa bé gái sống lại. Điều đó đúng không?</w:t>
      </w:r>
    </w:p>
    <w:p>
      <w:pPr>
        <w:pStyle w:val="Normal"/>
        <w:spacing w:lineRule="auto" w:line="232" w:before="0" w:after="70"/>
        <w:ind w:hanging="0"/>
        <w:rPr/>
      </w:pPr>
      <w:r>
        <w:rPr>
          <w:rFonts w:cs="Times New Roman" w:ascii="Times New Roman" w:hAnsi="Times New Roman"/>
          <w:vertAlign w:val="superscript"/>
        </w:rPr>
        <w:t>E-50</w:t>
      </w:r>
      <w:r>
        <w:rPr>
          <w:rFonts w:cs="Times New Roman" w:ascii="Times New Roman" w:hAnsi="Times New Roman"/>
        </w:rPr>
        <w:tab/>
        <w:t>Khi Phi-e-rơ đi xuống, khi họ đi xuống thành Giốp-bê, sai Phi-e-rơ đi xuống đó cầu nguyện cho Đô-ca... Bao nhiêu anh chị em biết câu chuyện đó? Hết thảy những bà góa đứng chung quanh than khóc bởi vì họ mất Đô-ca. Anh chị em biết Phi-e-rơ đã làm gì không? Tất cả những người không tin, ông chỉ đuổi họ ra khỏi nhà, quì xuống và cầu nguyện. Đúng thế không? Đi xuống và làm Đô-ca sống lại.</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xem người nữ Shu-nem khi con nàng chết, và nàng thắng con lừa đi gặp Ê-li-sê; Và Ê-li-sê... Tôi nghĩ đó là chỗ Phao-lô đặt những khăn tay trên người đau. Ê-li-sê cầm gậy trong tay. Ông biết rằng mọi thứ ông chạm đến thì được phước. Ông biết điều đó, nếu ông có thể làm cho người đàn bà ấy tin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Và ông nói với Ghê-ha-xi: “Ngươi hãy cầm lấy gậy của ta mà đi, và đừng nói chuyện với người nào, nhưng hãy đặt gậy trên đứa trẻ.” Nhưng đức tin của người đàn bà không ở trong cây gậy đó. Chính là trong Đấng Tiên tri. Bà nói, “Tôi sẽ lìa khỏi người, vì linh hồn người nằm và không bao giờ chết, tôi sẽ không lìa khỏi người.”</w:t>
      </w:r>
    </w:p>
    <w:p>
      <w:pPr>
        <w:pStyle w:val="Normal"/>
        <w:spacing w:lineRule="auto" w:line="232" w:before="0" w:after="70"/>
        <w:ind w:hanging="0"/>
        <w:rPr/>
      </w:pPr>
      <w:r>
        <w:rPr>
          <w:rFonts w:cs="Times New Roman" w:ascii="Times New Roman" w:hAnsi="Times New Roman"/>
          <w:vertAlign w:val="superscript"/>
        </w:rPr>
        <w:t>E-51</w:t>
      </w:r>
      <w:r>
        <w:rPr>
          <w:rFonts w:cs="Times New Roman" w:ascii="Times New Roman" w:hAnsi="Times New Roman"/>
        </w:rPr>
        <w:tab/>
        <w:t>Vì thế Ê-li-sê thắt lưng, lấy dây lưng bằng da và thắt quanh hông và đi. Khi ông đi tới nhà đó, sân đầy người than khóc, nhưng người đàn bà mang đứa bé và đặt trên giường của Tiên tri, nơi rất tốt để đặt nó (Đúng thế.), trong căn phòng nhỏ nơi nàng đã làm cho ông. Nói cách khác, nàng tặng ông một món quà và đặt nó ở ngoài đó có một chân đèn nhỏ và một cái ghế dài, một cái giường, vân vân, và nàng đặt đứa bé trên giường Đấng Tiên tri.</w:t>
      </w:r>
    </w:p>
    <w:p>
      <w:pPr>
        <w:pStyle w:val="Normal"/>
        <w:spacing w:lineRule="auto" w:line="232" w:before="0" w:after="70"/>
        <w:ind w:hanging="0"/>
        <w:rPr/>
      </w:pPr>
      <w:r>
        <w:rPr>
          <w:rFonts w:cs="Times New Roman" w:ascii="Times New Roman" w:hAnsi="Times New Roman"/>
          <w:vertAlign w:val="superscript"/>
        </w:rPr>
        <w:t>E-52</w:t>
      </w:r>
      <w:r>
        <w:rPr>
          <w:rFonts w:cs="Times New Roman" w:ascii="Times New Roman" w:hAnsi="Times New Roman"/>
        </w:rPr>
        <w:tab/>
        <w:t>Sau đó Ê-li-sê, khi ông bước lui bước tới trong phòng, không bao giờ lấy người nào vào với ông. Ông đi một mình. Ông cầu nguyện cầu nguyện và cầu nguyện, và rồi đi đến và nằm sấp mặt người trên mặt đứa trẻ, và đứa bé nhảy mũi 7 lần và sống lại. Đúng thế không? Tất nhiên.</w:t>
      </w:r>
    </w:p>
    <w:p>
      <w:pPr>
        <w:pStyle w:val="Normal"/>
        <w:spacing w:lineRule="auto" w:line="232" w:before="0" w:after="70"/>
        <w:ind w:hanging="0"/>
        <w:rPr/>
      </w:pPr>
      <w:r>
        <w:rPr>
          <w:rFonts w:cs="Times New Roman" w:ascii="Times New Roman" w:hAnsi="Times New Roman"/>
        </w:rPr>
        <w:tab/>
        <w:t>Không phải tâm lý học, thưa các bạn, nhưng chỉ có quyền năng của Đức Chúa Trời. Chúa Jêsus Phán, “</w:t>
      </w:r>
      <w:r>
        <w:rPr>
          <w:rFonts w:cs="Times New Roman" w:ascii="Times New Roman" w:hAnsi="Times New Roman"/>
          <w:b/>
        </w:rPr>
        <w:t xml:space="preserve">Khi các ngươi cầu nguyện, đừng giống như những kẻ giả hình, đứng và đọc lời cầu nguyện hay ho thật to.” </w:t>
      </w:r>
      <w:r>
        <w:rPr>
          <w:rFonts w:cs="Times New Roman" w:ascii="Times New Roman" w:hAnsi="Times New Roman"/>
        </w:rPr>
        <w:t>Ngài Phán, “</w:t>
      </w:r>
      <w:r>
        <w:rPr>
          <w:rFonts w:cs="Times New Roman" w:ascii="Times New Roman" w:hAnsi="Times New Roman"/>
          <w:b/>
        </w:rPr>
        <w:t>Song khi ngươi cầu nguyện, hãy vào phòng riêng, đóng cửa lại, rồi cầu nguyện Cha ngươi, ở nơi kín nhiệm đó</w:t>
      </w:r>
      <w:r>
        <w:rPr>
          <w:rFonts w:cs="Times New Roman" w:ascii="Times New Roman" w:hAnsi="Times New Roman"/>
        </w:rPr>
        <w:t>;” Luôn luôn là cách đó. Hãy có đức tin nơi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ược rồi. mang... Xin lỗi chị. Tôi không muốn chị nghĩ... tôi... Đôi khi những sự hiện thấy tìm tôi. Anh chị em... Được rồi. Chị hiểu.</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ây giờ, chẳng hạn, chính ông, nếu tôi muốn nói một lời với ông, tôi - tôi tin ông tin dù thế nào đi nữa. Vâng, thưa ông. Ông tin dù sao đi nữa. Được rồi. Thế thì mắt ông sẽ tốt, phải không? Đó là một trong những nan đề của ông. Việc kế tiếp là bao tử của ông, có điều gì không ổn ở bàn chân của ông. Không đúng thế sao?</w:t>
      </w:r>
    </w:p>
    <w:p>
      <w:pPr>
        <w:pStyle w:val="Normal"/>
        <w:spacing w:lineRule="auto" w:line="232" w:before="0" w:after="70"/>
        <w:ind w:hanging="0"/>
        <w:rPr/>
      </w:pPr>
      <w:r>
        <w:rPr>
          <w:rFonts w:cs="Times New Roman" w:ascii="Times New Roman" w:hAnsi="Times New Roman"/>
          <w:vertAlign w:val="superscript"/>
        </w:rPr>
        <w:t>E-53</w:t>
      </w:r>
      <w:r>
        <w:rPr>
          <w:rFonts w:cs="Times New Roman" w:ascii="Times New Roman" w:hAnsi="Times New Roman"/>
        </w:rPr>
        <w:tab/>
        <w:t xml:space="preserve">Này, ông là một Giáo sư hay gần như một sinh viên của môn Tâm lý học. Đúng thế không? Hãy đi, thực hành như Đức Chúa Jêsus Christ, Con Đức Chúa Trời và nói với Ngài rằng ông tin Ngài hết lòng, và ông sẽ được khỏe mạnh. Xin Chúa ban phước cho ông. A-men! </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hãy nói, “Ngợi khen Chúa!”</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nghe. Ồ, đừng lo. Đừng... Chỉ kêu lên. Chúa Jêsus Phán, “Nếu các ngươi yên lặng, thì đá sẽ lập tức sẽ kêu lên.” Hãy tin, chị ơi, và Đức Chúa Trời ban phước cho chị và cho chị khỏe mạnh trong trong Danh Đức Chúa Jêsus Christ. A-men! Hãy tin hết lòng. Chị tin điều này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ào chị. Chị không còn bất an nữa. Chị được lành đang ngồi xuống trong ghế đó. Hãy tiếp tục. Xin Chúa ban phước cho chị. Hãy dâng sự ngợi khen cho Đức Chúa Trời.</w:t>
      </w:r>
    </w:p>
    <w:p>
      <w:pPr>
        <w:pStyle w:val="Normal"/>
        <w:spacing w:lineRule="auto" w:line="232" w:before="0" w:after="70"/>
        <w:ind w:hanging="0"/>
        <w:rPr/>
      </w:pPr>
      <w:r>
        <w:rPr>
          <w:rFonts w:cs="Times New Roman" w:ascii="Times New Roman" w:hAnsi="Times New Roman"/>
          <w:vertAlign w:val="superscript"/>
        </w:rPr>
        <w:t>E-54</w:t>
      </w:r>
      <w:r>
        <w:rPr>
          <w:rFonts w:cs="Times New Roman" w:ascii="Times New Roman" w:hAnsi="Times New Roman"/>
        </w:rPr>
        <w:tab/>
        <w:t xml:space="preserve">Hãy đến giờ này, hãy tin. Được rồi. Hãy đến, thưa ông. Ông có thể ăn nếu ông muốn. Ông muốn ăn không? Ồ, chỗ loét bao tử đã hết rồi. Cứ ăn đi. Xin Chúa ban phước cho ông và... được khỏe mạnh. Được rồi. </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Ông sẽ không phải đi khập khiễng và cố ra khỏi giường như mỗi buổi sáng và hầu như bị té nữa; Bệnh viêm khớp đã lìa khỏi ông nếu ông tin. Ông tin không? Ồ, hãy đi vui mừng, nói, “Tạ ơn Đức Chúa Trời!” A-men! </w:t>
      </w:r>
    </w:p>
    <w:p>
      <w:pPr>
        <w:pStyle w:val="Normal"/>
        <w:spacing w:lineRule="auto" w:line="232" w:before="0" w:after="70"/>
        <w:ind w:hanging="0"/>
        <w:rPr/>
      </w:pPr>
      <w:r>
        <w:rPr>
          <w:rFonts w:cs="Times New Roman" w:ascii="Times New Roman" w:hAnsi="Times New Roman"/>
          <w:vertAlign w:val="superscript"/>
        </w:rPr>
        <w:t>E-55</w:t>
      </w:r>
      <w:r>
        <w:rPr>
          <w:rFonts w:cs="Times New Roman" w:ascii="Times New Roman" w:hAnsi="Times New Roman"/>
        </w:rPr>
        <w:tab/>
        <w:t>Anh chị em tin hết lòng không? Ha-lê-lu-gia! Hãy kỉnh kiền. Bây giờ, nên nhớ, thưa các bạn, khi những tà linh ra khỏi con người, và chúng được thả ra trong Nhà thờ, nếu các bạn đến gần trong vài ngày tỏ cho thấy loại bệnh tật gì, hãy nhớ đó không phải là lỗi tại tôi. Vì các bạn được cho là làm như tôi nói cho các bạn ở đây. Mọi linh trong Nhà thờ bị đầu phục ngay bây giờ. Các quỉ ngay khi chúng ra khỏi, chúng sẽ tìm nơi nào đó để đi.</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nhớ, chúng muốn đi vào những con heo lần nọ. Đúng thế không? Vậy hãy kỉnh kiền. Bây giờ, nếu tôi không biết mình đang nói về điều gì, các bạn có thể nhận lấy lời tôi.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ững cảm xúc ấy, tôi cảm thấy chúng như khi chúng vẫn đang cấp thiết, đi lại trong Nhà thờ giống như thế và đột nhiên chúng chấm dứt, chúng biến mất. Tôi không biết chúng đi đâu. Tôi không biết. Nếu anh chị em là người không tin hay không vâng lời, anh chị em có thể bị tiếp nhận chúng rất nhiều. Đúng thế. Vì thế hãy nhớ, điều đó có thực.</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Chào bà. Bà là người bệnh, phải không? Bà đến.Bà tin hết lòng chứ? Bà tin tôi là đầy tớ của Đức Chúa Trời. Bà đến vì con trai bà. Con trai bà bị tâm thần. Đúng thế không? Bà hầu như bị khuấy động về niềm tin của bà trong Đấng Christ. Khong đúng thế sao? Vậy chính là điều đó. Đúng thế không? Hãy đi, nhận lãnh phép báp-têm trong Danh Đức Chúa Jêsus Christ để bà có thể nhận lãnh điều đó. A-men! </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đến, thưa ông. Ông muốn khỏi tình trạng thiếu máu đó. Thế thì, hãy đi, nói, “Ngợi khen Chúa!” và tin nhận và được chữa là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hãy nói, “Ngợi khen Chúa! “ mọi người.</w:t>
      </w:r>
    </w:p>
    <w:p>
      <w:pPr>
        <w:pStyle w:val="Normal"/>
        <w:spacing w:lineRule="auto" w:line="232" w:before="0" w:after="70"/>
        <w:ind w:hanging="0"/>
        <w:rPr/>
      </w:pPr>
      <w:r>
        <w:rPr>
          <w:rFonts w:cs="Times New Roman" w:ascii="Times New Roman" w:hAnsi="Times New Roman"/>
          <w:vertAlign w:val="superscript"/>
        </w:rPr>
        <w:t>E-56</w:t>
      </w:r>
      <w:r>
        <w:rPr>
          <w:rFonts w:cs="Times New Roman" w:ascii="Times New Roman" w:hAnsi="Times New Roman"/>
        </w:rPr>
        <w:tab/>
        <w:t>Tiếp tục nào. Bà tin hết lòng chứ, thưa bà? Tin bà sẽ được khỏe mạnh chứ? Tôi nghĩ bà bị tàn tật trước, nhưng bà thật sự suy nhược thần kinh. Đó là điều hiện có. Bà đã bị như thế trong một thời gian dài. Hãy đi vui mừng và nói, “Ngợi khen Chúa!” bằng cả tấm lòng và bà sẽ được khỏe mạnh. Hãy đi, tin điều đó giờ này. Đừng nghi ngờ gì cả. Cứ đưa tay lên và tin.</w:t>
      </w:r>
    </w:p>
    <w:p>
      <w:pPr>
        <w:pStyle w:val="Normal"/>
        <w:spacing w:lineRule="auto" w:line="232" w:before="0" w:after="70"/>
        <w:ind w:hanging="0"/>
        <w:rPr>
          <w:rFonts w:ascii="Times New Roman" w:hAnsi="Times New Roman" w:cs="Times New Roman"/>
        </w:rPr>
      </w:pPr>
      <w:r>
        <w:rPr>
          <w:rFonts w:cs="Times New Roman" w:ascii="Times New Roman" w:hAnsi="Times New Roman"/>
        </w:rPr>
        <w:tab/>
        <w:t>Ông tin không, thưa ông? Ông cũng muốn hết bệnh viêm khớp phải không? Cứ vui mừng. Xin Chúa ban phước cho bà ( A-men!), nói, “Ngợi khen Chúa!”</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ược rồi. Chúng ta hãy nói, “Tạ ơn Đức Chúa Trời.” Ồ, chúng ta thật yêu Chúa Jêsus biết bao.</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à là người tin chứ, thưa bà? Tôi tin bà. Ồ, chà. Bà bị viêm khớp. Đúng thế. Đúng thế, và bà bị bệnh thận. Đúng thế, bà cũng có một khối u ở bên phải vai. Hãy đi, và xin Chúa Jêsus cho bà khỏe mạ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hãy nói, “Ngợi khen Chúa!”</w:t>
      </w:r>
    </w:p>
    <w:p>
      <w:pPr>
        <w:pStyle w:val="Normal"/>
        <w:spacing w:lineRule="auto" w:line="232" w:before="0" w:after="70"/>
        <w:ind w:hanging="0"/>
        <w:rPr/>
      </w:pPr>
      <w:r>
        <w:rPr>
          <w:rFonts w:cs="Times New Roman" w:ascii="Times New Roman" w:hAnsi="Times New Roman"/>
          <w:vertAlign w:val="superscript"/>
        </w:rPr>
        <w:t>E-57</w:t>
      </w:r>
      <w:r>
        <w:rPr>
          <w:rFonts w:cs="Times New Roman" w:ascii="Times New Roman" w:hAnsi="Times New Roman"/>
        </w:rPr>
        <w:tab/>
        <w:t xml:space="preserve">Hãy đến, thưa bà, tin hết lòng. Bà tin bệnh thận đó đã lìa khỏi bà khi bà đang ngồi đó không? </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à... Thế thì, hãy tiến lên. Xin Chúa ban phước cho bà. Bà có thể nhận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hãy nói, “Tạ ơn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Mọi người ở trong này có thể được chữa lành nếu họ muốn. Hãy đến, thưa bà. Ma quỉ đang kêu khóc, di chuyển...</w:t>
      </w:r>
    </w:p>
    <w:p>
      <w:pPr>
        <w:pStyle w:val="Normal"/>
        <w:spacing w:lineRule="auto" w:line="232" w:before="0" w:after="70"/>
        <w:ind w:hanging="0"/>
        <w:rPr>
          <w:rFonts w:ascii="Times New Roman" w:hAnsi="Times New Roman" w:cs="Times New Roman"/>
        </w:rPr>
      </w:pPr>
      <w:r>
        <w:rPr>
          <w:rFonts w:cs="Times New Roman" w:ascii="Times New Roman" w:hAnsi="Times New Roman"/>
        </w:rPr>
        <w:tab/>
        <w:t>Bệnh của bà là đau bao tử, phải không, thưa bà? Bà muốn được chữa là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Thưa ông, ông đang ngồi ở ngoài đó, ông đang suy nghĩ về vợ mình thì không có ở đây, nhưng ông muốn bà ấy được chữa lành khỏi khối u đó trong bao tử, phải không? Nếu ông tin hết lòng, hãy tin bằng cả tấm lòng, cả linh hồn, cả sức lực của mình... Ông tin nó cách đó không? Mọi người tin không? Ông có thể được khỏe mạnh. Xin Chúa ban phước cho ông giờ này. </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Hãy đi, ăn thứ gì ông muốn. A-men! </w:t>
      </w:r>
    </w:p>
    <w:p>
      <w:pPr>
        <w:pStyle w:val="Normal"/>
        <w:spacing w:lineRule="auto" w:line="232" w:before="0" w:after="70"/>
        <w:ind w:hanging="0"/>
        <w:rPr/>
      </w:pPr>
      <w:r>
        <w:rPr>
          <w:rFonts w:cs="Times New Roman" w:ascii="Times New Roman" w:hAnsi="Times New Roman"/>
        </w:rPr>
        <w:tab/>
        <w:t>Chúng ta hãy nói</w:t>
      </w:r>
      <w:r>
        <w:rPr>
          <w:rFonts w:cs="Times New Roman" w:ascii="Times New Roman" w:hAnsi="Times New Roman"/>
          <w:lang w:eastAsia="zh-TW"/>
        </w:rPr>
        <w:t>, “</w:t>
      </w:r>
      <w:r>
        <w:rPr>
          <w:rFonts w:cs="Times New Roman" w:ascii="Times New Roman" w:hAnsi="Times New Roman"/>
        </w:rPr>
        <w:t>Cảm tạ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Ông sẽ không bị mù nếu ông tin Đức Chúa Jêsus Christ. Ông tin không? Hãy đi tin Ngài. Xin Chúa ban phước cho ông và được khỏe mạnh.</w:t>
      </w:r>
    </w:p>
    <w:p>
      <w:pPr>
        <w:pStyle w:val="Normal"/>
        <w:spacing w:lineRule="auto" w:line="232" w:before="0" w:after="70"/>
        <w:ind w:hanging="0"/>
        <w:rPr/>
      </w:pPr>
      <w:r>
        <w:rPr>
          <w:rFonts w:cs="Times New Roman" w:ascii="Times New Roman" w:hAnsi="Times New Roman"/>
          <w:vertAlign w:val="superscript"/>
        </w:rPr>
        <w:t>E-58</w:t>
      </w:r>
      <w:r>
        <w:rPr>
          <w:rFonts w:cs="Times New Roman" w:ascii="Times New Roman" w:hAnsi="Times New Roman"/>
        </w:rPr>
        <w:tab/>
        <w:t>Chị muốn được chữa lành không, thưa chị? Hãy nói, “Tôi tin nhận Đức Chúa Jêsus Christ làm Đấng Chữa Lành của tôi.” Bây giờ, hãy đi nói điều đó. Cứ nói với mọi người, nói, “Tôi được lành. Cảm ơn Ngài, Chúa ôi, vì chữa lành con,” và chị sẽ được khỏe mạ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Hãy đến, chị ơi. Chị bị bệnh tim. Chị bị viêm khớp. Chị tin nó đã lìa khỏi chị không? Đức Chúa Trời...?... A-men! Đó là cách làm điều ấy. A-men! </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đến. Nào, chờ một chút. Khắp nơi hãy cúi đầu xuống. Chờ một chút.</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Hỡi linh điếc, ta bắt ngươi bởi Jêsus, Con Đức Chúa Trời, hãy ra khỏi người đàn bà này. Bà nghe tôi không? Bà nghe tôi nói giờ này không? Bà được lành. Linh điếc đã lìa khỏi bà. Hãy đi. A-men! </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Bà muốn qua khỏi bệnh đái đường không? Cứ vui mừng và rời khỏi bục nói, “Cảm ơn Ngài, Chúa Jêsus ôi.” Và khỏi bệnh đó. Anh chị em hãy tin hết lòng. Hãy có đức tin nơi Đức Chúa Trời. A-men! </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bà tin, mọi sự đều có thể được. Bà... Xin Chúa ban phước cho bà. Ở đây.</w:t>
      </w:r>
    </w:p>
    <w:p>
      <w:pPr>
        <w:pStyle w:val="Normal"/>
        <w:spacing w:lineRule="auto" w:line="232" w:before="0" w:after="70"/>
        <w:ind w:hanging="0"/>
        <w:rPr/>
      </w:pPr>
      <w:r>
        <w:rPr>
          <w:rFonts w:cs="Times New Roman" w:ascii="Times New Roman" w:hAnsi="Times New Roman"/>
          <w:vertAlign w:val="superscript"/>
        </w:rPr>
        <w:t>E-59</w:t>
      </w:r>
      <w:r>
        <w:rPr>
          <w:rFonts w:cs="Times New Roman" w:ascii="Times New Roman" w:hAnsi="Times New Roman"/>
        </w:rPr>
        <w:tab/>
        <w:t xml:space="preserve">Đây là linh điếc khác. Hãy cúi đầu. Hỡi linh điếc, hãy ra khỏi người đàn bà này. Ta bắt ngươi bởi Jêsus, Con Đức Chúa Trời, hãy ra khỏi bà. Bà nghe tôi không? Bà nghe tôi nói bây giờ không? Bà nghe tôi giờ này không? Chúng ta hãy nói, “A-men!” Nói, “Tôi yêu Chúa. Tôi yêu Chúa.” A-men! Bây giờ, bà được lành. Hãy rời khỏi bục, vui mừng, Ngợi khen Chúa! </w:t>
      </w:r>
    </w:p>
    <w:p>
      <w:pPr>
        <w:pStyle w:val="Normal"/>
        <w:spacing w:lineRule="auto" w:line="232" w:before="0" w:after="70"/>
        <w:ind w:hanging="0"/>
        <w:rPr/>
      </w:pPr>
      <w:r>
        <w:rPr>
          <w:rFonts w:cs="Times New Roman" w:ascii="Times New Roman" w:hAnsi="Times New Roman"/>
          <w:vertAlign w:val="superscript"/>
        </w:rPr>
        <w:t>E-60</w:t>
      </w:r>
      <w:r>
        <w:rPr>
          <w:rFonts w:cs="Times New Roman" w:ascii="Times New Roman" w:hAnsi="Times New Roman"/>
        </w:rPr>
        <w:tab/>
        <w:t>Được rồi. chị ơi, chị đang cầu nguyện ngày nọ trong phòng, quì gối bên cạnh chiếc giường nhỏ, cái ghế ở bên phải. Chị thưa với Chúa</w:t>
      </w:r>
      <w:r>
        <w:rPr>
          <w:rFonts w:cs="Times New Roman" w:ascii="Times New Roman" w:hAnsi="Times New Roman"/>
          <w:lang w:eastAsia="zh-TW"/>
        </w:rPr>
        <w:t>,</w:t>
      </w:r>
      <w:r>
        <w:rPr>
          <w:rFonts w:cs="Times New Roman" w:ascii="Times New Roman" w:hAnsi="Times New Roman"/>
        </w:rPr>
        <w:t xml:space="preserve"> “Nếu con có thể vào được hàng người xin cầu nguyện chữa lành của Anh Branham, con sẽ được chữa lành bệnh thần kinh này.”</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hãy nói, “Ngợi khen Chúa!”</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đang yếu đi. Đừng...?... Ở lại khá gần.</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ược rồi. Chị bị đau lưng, Đức Chúa Trời sẽ chữa lành chị. Hãy cứ tin. Xin Chúa ban phước cho chị. A-men! Hãy đến. Xin cúi đầu: Người bị điếc, điếc...?... Lạy Chúa, xin thương xót. Xin chữa lành người đàn bà này trong Danh Đức Chúa Jêsus. Con cầu xin linh điếc này ra khỏi chị ấy. Nào, hãy vui mừng. Chị được lành và khỏe mạnh.Chị nghe được cả hai tai chứ? Nào, chị ổn rồi. Hãy đi và vui mừ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hãy nói, “Ngợi khen Chúa!”</w:t>
      </w:r>
    </w:p>
    <w:p>
      <w:pPr>
        <w:pStyle w:val="Normal"/>
        <w:spacing w:lineRule="auto" w:line="232" w:before="0" w:after="70"/>
        <w:ind w:hanging="0"/>
        <w:rPr/>
      </w:pPr>
      <w:r>
        <w:rPr>
          <w:rFonts w:cs="Times New Roman" w:ascii="Times New Roman" w:hAnsi="Times New Roman"/>
          <w:vertAlign w:val="superscript"/>
        </w:rPr>
        <w:t>E-61</w:t>
      </w:r>
      <w:r>
        <w:rPr>
          <w:rFonts w:cs="Times New Roman" w:ascii="Times New Roman" w:hAnsi="Times New Roman"/>
        </w:rPr>
        <w:tab/>
        <w:t>Hãy đến. Người phụ nữ da màu, đang ngồi ở đằng kia vì bệnh tim, bà muốn được lành, đang ngồi đó với bàn tay giơ lên như thế này? Bà muốn khỏi bệnh tim đó không? Được rồi. Hãy đứng lên tại chỗ. Đức Chúa Jêsus Christ làm cho bà khỏe mạnh hoàn toàn. Cả hai ngư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Qúi bà khác bị bệnh tim đang ngồi ngay phía sau bà mặc áo khoác màu nâu, vừa nheo mắt.Cả hai chị được chữa lành cùng một lúc. Anh cũng vậy, thưa anh. Hãy rời khỏi bục vui mừng nói, “Cảm ơn Chúa.” Anh cũng bị bệnh tim. Các quỉ đã lìa khỏi cùng một lúc.</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hãy nói, “Ngợi khen Chúa!”</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ược rồi, thưa bà. Bệnh thận của bà đã biến mất khỏi bà. Cứ đi đường vui mừng. Ha-lê-lu-gia! Mọi quỉ trong Nhà thờ phải cúi đầu trong sự Hiện diện của Đức Chúa Jêsus Christ. Anh chị em tin điều đó không?</w:t>
      </w:r>
    </w:p>
    <w:p>
      <w:pPr>
        <w:pStyle w:val="Normal"/>
        <w:spacing w:lineRule="auto" w:line="232" w:before="0" w:after="70"/>
        <w:ind w:hanging="0"/>
        <w:rPr/>
      </w:pPr>
      <w:r>
        <w:rPr>
          <w:rFonts w:cs="Times New Roman" w:ascii="Times New Roman" w:hAnsi="Times New Roman"/>
          <w:vertAlign w:val="superscript"/>
        </w:rPr>
        <w:t>E-62</w:t>
      </w:r>
      <w:r>
        <w:rPr>
          <w:rFonts w:cs="Times New Roman" w:ascii="Times New Roman" w:hAnsi="Times New Roman"/>
        </w:rPr>
        <w:tab/>
        <w:t>Có đức tin không? Đức Chúa Jêsus Christ, Con Đức Chúa Trời, thì ở đây để cai quản mọi sự chúng ta cần, và Ngài hứa chu cấp nhu cầu của anh chị em từ khi sanh ra cho đến khi chết. Anh chị em có đức tin đủ để tin, anh chị em cứ có đức tin nơi Ngài ngay bây giờ và cầu xin Ngài thì sẽ nhận được.</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Được rồi. Hãy mang người kế tiếp... Chị tin hết lòng không? Chị tin tôi là đầy tớ của Đức Chúa Trời. Chị hầu như bị bệnh đau đầu quấy rầy chị, và điều đó gây ra từ bệnh dạ dày; Và chị bất an, điều gây ra toàn bộ sự việc, gây ra loét dạ dày. Đúng thế không? </w:t>
      </w:r>
    </w:p>
    <w:p>
      <w:pPr>
        <w:pStyle w:val="Normal"/>
        <w:spacing w:lineRule="auto" w:line="232" w:before="0" w:after="70"/>
        <w:ind w:hanging="0"/>
        <w:rPr/>
      </w:pPr>
      <w:r>
        <w:rPr>
          <w:rFonts w:cs="Times New Roman" w:ascii="Times New Roman" w:hAnsi="Times New Roman"/>
          <w:vertAlign w:val="superscript"/>
        </w:rPr>
        <w:t>E-63</w:t>
      </w:r>
      <w:r>
        <w:rPr>
          <w:rFonts w:cs="Times New Roman" w:ascii="Times New Roman" w:hAnsi="Times New Roman"/>
        </w:rPr>
        <w:tab/>
        <w:t xml:space="preserve">Nói, anh là nhà Truyền giáo và anh từ xứ thổ dân đỏ Bắc Mỹ đến. Đúng thế không? Anh ở nơi nào đó, gần với Canada. Tôi thấy người Canada... Đúng thế không? Được rồi. Anh được chữa lành. Hãy trở về xứ thổ dân da đỏ Bắc Mỹ nơi anh đang ở và Ngợi khen Chúa! </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hãy tin nhận Đức Chúa Jêsus Christ.Mọi người muốn tin nhận Ngài ngay bây giờ làm Đấng Chữa Lành của mình không? Nếu tin, hãy đứng dậy tại chỗ. Vì LỜI CHÚA PHÁN VẬY bất cứ người nào đứng lên và tin nơi Ngài tối nay như Con Đức Chúa Trời là Đấng Chữa Lành, sẽ được chữa là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Kính lạy Đức Chúa Trời Toàn Năng, Tác Giả của Sự sống, con cầu xin Ngài làm cho mọi quyền lực ma quỉ sẽ bị phá vỡ trong Nhà thờ này tối nay và những người đau sẽ được ngồi tự do; Trong Danh Đức Chúa Jêsus Christ, xin được như vậy. Đáng ngợi khen Danh Ngài.</w:t>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20">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53-090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Chữa Lành -- Bệnh Ung Thư Là Gì?</w:t>
    </w:r>
    <w:r>
      <w:rPr>
        <w:sz w:val="22"/>
        <w:szCs w:val="22"/>
        <w:u w:val="single"/>
      </w:rPr>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5</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4d - 10/01/2015)</dc:description>
  <cp:keywords/>
  <dc:language>en-US</dc:language>
  <cp:lastModifiedBy>Timothy</cp:lastModifiedBy>
  <cp:lastPrinted>2015-01-09T02:28:00Z</cp:lastPrinted>
  <dcterms:modified xsi:type="dcterms:W3CDTF">2015-01-11T01:18:00Z</dcterms:modified>
  <cp:revision>93</cp:revision>
  <dc:subject>53-0904 Healing - What Cancer Is? (Vietnamese Translation)</dc:subject>
  <dc:title>Sự Chữa Lành -- Bệnh Ung Thư Là G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