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before="0" w:after="60"/>
        <w:rPr>
          <w:rFonts w:cs="Times New Roman"/>
          <w:b/>
          <w:b/>
          <w:sz w:val="22"/>
          <w:szCs w:val="22"/>
        </w:rPr>
      </w:pPr>
      <w:r>
        <w:rPr>
          <w:rFonts w:cs="Times New Roman"/>
          <w:b/>
          <w:sz w:val="22"/>
          <w:szCs w:val="22"/>
        </w:rPr>
        <w:t>Vietnamese</w:t>
      </w:r>
    </w:p>
    <w:p>
      <w:pPr>
        <w:pStyle w:val="Normal"/>
        <w:widowControl w:val="false"/>
        <w:spacing w:lineRule="auto" w:line="216" w:before="0" w:after="0"/>
        <w:ind w:hanging="0"/>
        <w:rPr>
          <w:b/>
          <w:b/>
          <w:bCs/>
          <w:color w:val="800000"/>
        </w:rPr>
      </w:pPr>
      <w:r>
        <w:rPr>
          <w:b/>
          <w:bCs/>
          <w:color w:val="800000"/>
        </w:rPr>
        <w:t>53-1018</w:t>
      </w:r>
    </w:p>
    <w:p>
      <w:pPr>
        <w:pStyle w:val="Normal"/>
        <w:widowControl w:val="false"/>
        <w:spacing w:lineRule="auto" w:line="216" w:before="0" w:after="0"/>
        <w:ind w:hanging="0"/>
        <w:rPr>
          <w:rFonts w:ascii="Times New Roman" w:hAnsi="Times New Roman" w:cs="Times New Roman"/>
          <w:b/>
          <w:b/>
          <w:bCs/>
          <w:color w:val="800000"/>
          <w:sz w:val="23"/>
          <w:szCs w:val="23"/>
        </w:rPr>
      </w:pPr>
      <w:r>
        <w:rPr>
          <w:rFonts w:cs="Times New Roman" w:ascii="Times New Roman" w:hAnsi="Times New Roman"/>
          <w:b/>
          <w:bCs/>
          <w:color w:val="800000"/>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before="0" w:after="60"/>
        <w:rPr>
          <w:color w:val="333399"/>
          <w:sz w:val="28"/>
          <w:szCs w:val="28"/>
        </w:rPr>
      </w:pPr>
      <w:r>
        <w:rPr>
          <w:color w:val="333399"/>
          <w:sz w:val="28"/>
          <w:szCs w:val="28"/>
        </w:rPr>
        <w:t>Bài Giảng của Anh (Mục Sư)</w:t>
      </w:r>
    </w:p>
    <w:p>
      <w:pPr>
        <w:pStyle w:val="Normal"/>
        <w:widowControl w:val="false"/>
        <w:spacing w:lineRule="auto" w:line="216" w:before="0" w:after="6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16" w:before="0" w:after="6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16" w:before="0" w:after="60"/>
        <w:ind w:hanging="0"/>
        <w:jc w:val="center"/>
        <w:rPr>
          <w:rFonts w:ascii="Cambria" w:hAnsi="Cambria" w:cs="Cambria"/>
          <w:b/>
          <w:b/>
          <w:i/>
          <w:i/>
        </w:rPr>
      </w:pPr>
      <w:r>
        <w:rPr>
          <w:rFonts w:cs="Cambria" w:ascii="Cambria" w:hAnsi="Cambria"/>
          <w:b/>
          <w:i/>
        </w:rPr>
        <w:t>“</w:t>
      </w:r>
      <w:r>
        <w:rPr>
          <w:rFonts w:cs="Cambria" w:ascii="Cambria" w:hAnsi="Cambria"/>
          <w:b/>
          <w:i/>
        </w:rPr>
        <w:t>Nhưng đến ngày mà vị Thiên sứ Thứ 7 cho nghe Tiếng mình...”</w:t>
      </w:r>
    </w:p>
    <w:p>
      <w:pPr>
        <w:pStyle w:val="Normal"/>
        <w:widowControl w:val="false"/>
        <w:spacing w:lineRule="auto" w:line="216" w:before="0" w:after="60"/>
        <w:ind w:hanging="0"/>
        <w:jc w:val="center"/>
        <w:rPr>
          <w:rFonts w:ascii="Cambria" w:hAnsi="Cambria" w:cs="Cambria"/>
          <w:i/>
          <w:i/>
          <w:sz w:val="20"/>
          <w:szCs w:val="20"/>
        </w:rPr>
      </w:pPr>
      <w:r>
        <w:rPr>
          <w:rFonts w:cs="Cambria" w:ascii="Cambria" w:hAnsi="Cambria"/>
          <w:i/>
          <w:sz w:val="20"/>
          <w:szCs w:val="20"/>
        </w:rPr>
        <w:t>(Khải Huyền 10:7)</w:t>
      </w:r>
    </w:p>
    <w:p>
      <w:pPr>
        <w:pStyle w:val="Normal"/>
        <w:widowControl w:val="false"/>
        <w:spacing w:lineRule="auto" w:line="216" w:before="0" w:after="0"/>
        <w:ind w:hanging="0"/>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ind w:hanging="0"/>
        <w:jc w:val="center"/>
        <w:rPr>
          <w:rFonts w:ascii="Times New Roman" w:hAnsi="Times New Roman" w:cs="Times New Roman"/>
          <w:b/>
          <w:b/>
          <w:color w:val="333399"/>
          <w:sz w:val="40"/>
          <w:szCs w:val="40"/>
        </w:rPr>
      </w:pPr>
      <w:r>
        <w:rPr>
          <w:rFonts w:cs="Times New Roman" w:ascii="Times New Roman" w:hAnsi="Times New Roman"/>
          <w:b/>
          <w:color w:val="333399"/>
          <w:sz w:val="40"/>
          <w:szCs w:val="40"/>
        </w:rPr>
        <w:t>Tiên Tri Ê-li</w:t>
      </w:r>
    </w:p>
    <w:p>
      <w:pPr>
        <w:pStyle w:val="Normal"/>
        <w:widowControl w:val="false"/>
        <w:spacing w:lineRule="auto" w:line="216"/>
        <w:ind w:hanging="0"/>
        <w:jc w:val="center"/>
        <w:rPr>
          <w:rFonts w:ascii="Times New Roman" w:hAnsi="Times New Roman" w:cs="Times New Roman"/>
          <w:b/>
          <w:b/>
          <w:color w:val="666699"/>
          <w:sz w:val="28"/>
          <w:szCs w:val="28"/>
        </w:rPr>
      </w:pPr>
      <w:r>
        <w:rPr>
          <w:rFonts w:cs="Times New Roman" w:ascii="Times New Roman" w:hAnsi="Times New Roman"/>
          <w:color w:val="666699"/>
          <w:sz w:val="28"/>
          <w:szCs w:val="28"/>
        </w:rPr>
        <w:t>(</w:t>
      </w:r>
      <w:r>
        <w:rPr>
          <w:rFonts w:cs="Times New Roman" w:ascii="Times New Roman" w:hAnsi="Times New Roman"/>
          <w:b/>
          <w:color w:val="666699"/>
          <w:sz w:val="28"/>
          <w:szCs w:val="28"/>
        </w:rPr>
        <w:t>Elijah</w:t>
      </w:r>
      <w:r>
        <w:rPr>
          <w:rFonts w:cs="Times New Roman" w:ascii="Times New Roman" w:hAnsi="Times New Roman"/>
          <w:color w:val="666699"/>
          <w:sz w:val="28"/>
          <w:szCs w:val="28"/>
        </w:rPr>
        <w:t>)</w:t>
      </w:r>
    </w:p>
    <w:p>
      <w:pPr>
        <w:pStyle w:val="Normal"/>
        <w:widowControl w:val="false"/>
        <w:spacing w:lineRule="auto" w:line="216" w:before="0" w:after="6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16" w:before="0" w:after="60"/>
        <w:ind w:hanging="0"/>
        <w:jc w:val="center"/>
        <w:rPr>
          <w:rFonts w:ascii="Candara" w:hAnsi="Candara" w:cs="Candara"/>
        </w:rPr>
      </w:pPr>
      <w:r>
        <w:rPr>
          <w:rFonts w:cs="Candara" w:ascii="Candara" w:hAnsi="Candara"/>
        </w:rPr>
        <w:t>Tại Tp Louisville, Kentucky, USA.</w:t>
      </w:r>
    </w:p>
    <w:p>
      <w:pPr>
        <w:pStyle w:val="Normal"/>
        <w:widowControl w:val="false"/>
        <w:spacing w:lineRule="auto" w:line="216" w:before="0" w:after="60"/>
        <w:ind w:hanging="0"/>
        <w:jc w:val="center"/>
        <w:rPr>
          <w:rFonts w:ascii="Candara" w:hAnsi="Candara" w:cs="Candara"/>
        </w:rPr>
      </w:pPr>
      <w:r>
        <w:rPr>
          <w:rFonts w:cs="Candara" w:ascii="Candara" w:hAnsi="Candara"/>
        </w:rPr>
        <w:t>Tối Chúa Nhật, ngày 18/10/1953</w:t>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16" w:before="0" w:after="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60"/>
        <w:ind w:hanging="0"/>
        <w:jc w:val="center"/>
        <w:rPr>
          <w:sz w:val="24"/>
          <w:szCs w:val="24"/>
        </w:rPr>
      </w:pPr>
      <w:r>
        <w:rPr>
          <w:sz w:val="24"/>
          <w:szCs w:val="24"/>
        </w:rPr>
      </w:r>
    </w:p>
    <w:p>
      <w:pPr>
        <w:pStyle w:val="Normal"/>
        <w:widowControl w:val="false"/>
        <w:spacing w:lineRule="auto" w:line="216" w:before="0" w:after="60"/>
        <w:ind w:hanging="0"/>
        <w:jc w:val="center"/>
        <w:rPr>
          <w:b/>
          <w:b/>
          <w:sz w:val="32"/>
          <w:szCs w:val="32"/>
        </w:rPr>
      </w:pPr>
      <w:r>
        <w:rPr>
          <w:b/>
          <w:sz w:val="32"/>
          <w:szCs w:val="32"/>
        </w:rPr>
        <w:t>LỜI GIỚI THIỆU</w:t>
      </w:r>
    </w:p>
    <w:p>
      <w:pPr>
        <w:pStyle w:val="Normal"/>
        <w:widowControl w:val="false"/>
        <w:spacing w:lineRule="auto" w:line="216" w:before="0" w:after="60"/>
        <w:ind w:hanging="0"/>
        <w:jc w:val="center"/>
        <w:rPr>
          <w:b/>
          <w:b/>
          <w:sz w:val="24"/>
          <w:szCs w:val="24"/>
        </w:rPr>
      </w:pPr>
      <w:r>
        <w:rPr>
          <w:b/>
          <w:sz w:val="24"/>
          <w:szCs w:val="24"/>
        </w:rPr>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before="0" w:after="50"/>
        <w:ind w:left="330" w:right="356" w:firstLine="2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before="0" w:after="60"/>
        <w:ind w:left="330" w:right="356" w:firstLine="220"/>
        <w:rPr>
          <w:rFonts w:ascii="Calibri" w:hAnsi="Calibri" w:cs="Calibri"/>
          <w:sz w:val="20"/>
          <w:szCs w:val="20"/>
        </w:rPr>
      </w:pPr>
      <w:r>
        <w:rPr>
          <w:rFonts w:cs="Calibri" w:ascii="Calibri" w:hAnsi="Calibri"/>
          <w:sz w:val="20"/>
          <w:szCs w:val="20"/>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454"/>
        </w:tabs>
        <w:spacing w:before="0" w:after="40"/>
        <w:ind w:left="329" w:right="357" w:firstLine="221"/>
        <w:jc w:val="left"/>
        <w:rPr/>
      </w:pPr>
      <w:r>
        <w:rPr>
          <w:rFonts w:cs="Calibri" w:ascii="Calibri" w:hAnsi="Calibri"/>
          <w:color w:val="666699"/>
          <w:sz w:val="20"/>
          <w:szCs w:val="20"/>
        </w:rPr>
        <w:t>&lt;</w:t>
      </w:r>
      <w:hyperlink r:id="rId5">
        <w:r>
          <w:rPr>
            <w:rStyle w:val="InternetLink"/>
            <w:rFonts w:cs="Calibri" w:ascii="Calibri" w:hAnsi="Calibri"/>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w:t>
      </w:r>
      <w:r>
        <w:rPr>
          <w:rFonts w:cs="Calibri" w:ascii="Calibri" w:hAnsi="Calibri"/>
          <w:color w:val="666699"/>
          <w:sz w:val="20"/>
          <w:szCs w:val="20"/>
        </w:rPr>
        <w:t>và</w:t>
      </w:r>
    </w:p>
    <w:p>
      <w:pPr>
        <w:pStyle w:val="TextBody"/>
        <w:numPr>
          <w:ilvl w:val="0"/>
          <w:numId w:val="0"/>
        </w:numPr>
        <w:tabs>
          <w:tab w:val="clear" w:pos="454"/>
        </w:tabs>
        <w:spacing w:before="0" w:after="40"/>
        <w:ind w:left="329" w:right="357" w:firstLine="221"/>
        <w:jc w:val="left"/>
        <w:rPr>
          <w:rFonts w:ascii="Calibri" w:hAnsi="Calibri" w:cs="Calibri"/>
          <w:sz w:val="20"/>
          <w:szCs w:val="20"/>
        </w:rPr>
      </w:pPr>
      <w:r>
        <w:rPr>
          <w:rFonts w:cs="Calibri" w:ascii="Calibri" w:hAnsi="Calibri"/>
          <w:color w:val="365F91"/>
          <w:sz w:val="20"/>
          <w:szCs w:val="20"/>
        </w:rPr>
        <w:t>&lt;</w:t>
      </w:r>
      <w:hyperlink r:id="rId6">
        <w:r>
          <w:rPr>
            <w:rStyle w:val="InternetLink"/>
            <w:rFonts w:cs="Calibri" w:ascii="Calibri" w:hAnsi="Calibri"/>
            <w:sz w:val="20"/>
            <w:szCs w:val="20"/>
          </w:rPr>
          <w:t>http://www.MessageHub.info/vi</w:t>
        </w:r>
      </w:hyperlink>
      <w:r>
        <w:rPr>
          <w:rFonts w:cs="Calibri" w:ascii="Calibri" w:hAnsi="Calibri"/>
          <w:color w:val="365F91"/>
          <w:sz w:val="20"/>
          <w:szCs w:val="20"/>
        </w:rPr>
        <w:t xml:space="preserve">&gt; </w:t>
      </w:r>
      <w:r>
        <w:rPr>
          <w:rFonts w:cs="Calibri" w:ascii="Calibri" w:hAnsi="Calibri"/>
          <w:color w:val="666699"/>
          <w:sz w:val="20"/>
          <w:szCs w:val="20"/>
        </w:rPr>
        <w:t>và App “Trung Tâm Sứ Điệp Di Động”:</w:t>
      </w:r>
    </w:p>
    <w:p>
      <w:pPr>
        <w:pStyle w:val="TextBody"/>
        <w:numPr>
          <w:ilvl w:val="0"/>
          <w:numId w:val="0"/>
        </w:numPr>
        <w:tabs>
          <w:tab w:val="clear" w:pos="454"/>
          <w:tab w:val="left" w:pos="720" w:leader="none"/>
        </w:tabs>
        <w:spacing w:lineRule="auto" w:line="240" w:before="0" w:after="60"/>
        <w:ind w:left="330" w:right="357" w:firstLine="220"/>
        <w:jc w:val="left"/>
        <w:rPr/>
      </w:pPr>
      <w:r>
        <w:rPr>
          <w:rFonts w:cs="Calibri" w:ascii="Calibri" w:hAnsi="Calibri"/>
          <w:color w:val="365F91"/>
          <w:sz w:val="20"/>
          <w:szCs w:val="20"/>
        </w:rPr>
        <w:t>&lt;</w:t>
      </w:r>
      <w:hyperlink r:id="rId7">
        <w:r>
          <w:rPr>
            <w:rStyle w:val="InternetLink"/>
            <w:rFonts w:cs="Calibri" w:ascii="Calibri" w:hAnsi="Calibri"/>
            <w:sz w:val="20"/>
            <w:szCs w:val="20"/>
          </w:rPr>
          <w:t>https://play.google.com/store/apps/details?id=info.messagehub.mobile</w:t>
        </w:r>
      </w:hyperlink>
      <w:r>
        <w:rPr>
          <w:rFonts w:cs="Calibri" w:ascii="Calibri" w:hAnsi="Calibri"/>
          <w:color w:val="365F91"/>
          <w:sz w:val="20"/>
          <w:szCs w:val="20"/>
        </w:rPr>
        <w:t>&gt;</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t>Tập bài giảng này có thể được tự do sao chép và phân phát, miễn là nó phải được in ra toàn bộ không sửa đổi nội dung và phải được phân phát miễn phí.</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r>
    </w:p>
    <w:p>
      <w:pPr>
        <w:pStyle w:val="TextBody"/>
        <w:numPr>
          <w:ilvl w:val="0"/>
          <w:numId w:val="0"/>
        </w:numPr>
        <w:tabs>
          <w:tab w:val="clear" w:pos="454"/>
        </w:tabs>
        <w:spacing w:lineRule="exact" w:line="260" w:before="0" w:after="50"/>
        <w:ind w:left="330" w:right="356" w:firstLine="220"/>
        <w:rPr>
          <w:rFonts w:ascii="Calibri" w:hAnsi="Calibri" w:cs="Calibri"/>
          <w:sz w:val="20"/>
          <w:szCs w:val="20"/>
        </w:rPr>
      </w:pPr>
      <w:r>
        <w:rPr>
          <w:rFonts w:cs="Calibri" w:ascii="Calibri" w:hAnsi="Calibri"/>
          <w:sz w:val="20"/>
          <w:szCs w:val="20"/>
        </w:rPr>
      </w:r>
    </w:p>
    <w:p>
      <w:pPr>
        <w:sectPr>
          <w:headerReference w:type="even" r:id="rId8"/>
          <w:headerReference w:type="default" r:id="rId9"/>
          <w:headerReference w:type="first" r:id="rId10"/>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16" w:before="0" w:after="6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rFonts w:ascii="Times New Roman" w:hAnsi="Times New Roman" w:cs="Times New Roman"/>
          <w:b/>
          <w:b/>
          <w:color w:val="333399"/>
          <w:sz w:val="36"/>
          <w:szCs w:val="36"/>
        </w:rPr>
      </w:pPr>
      <w:r>
        <w:rPr>
          <w:rFonts w:cs="Times New Roman" w:ascii="Times New Roman" w:hAnsi="Times New Roman"/>
          <w:b/>
          <w:color w:val="333399"/>
          <w:sz w:val="36"/>
          <w:szCs w:val="36"/>
        </w:rPr>
        <w:t>Tiên Tri Ê-li</w:t>
      </w:r>
    </w:p>
    <w:p>
      <w:pPr>
        <w:pStyle w:val="Normal"/>
        <w:widowControl w:val="false"/>
        <w:spacing w:lineRule="auto" w:line="240" w:before="0" w:after="0"/>
        <w:ind w:hanging="0"/>
        <w:jc w:val="center"/>
        <w:rPr>
          <w:rFonts w:ascii="Times New Roman" w:hAnsi="Times New Roman" w:cs="Times New Roman"/>
          <w:b/>
          <w:b/>
          <w:color w:val="333399"/>
          <w:sz w:val="20"/>
          <w:szCs w:val="20"/>
        </w:rPr>
      </w:pPr>
      <w:r>
        <w:rPr>
          <w:rFonts w:cs="Times New Roman" w:ascii="Times New Roman" w:hAnsi="Times New Roman"/>
          <w:b/>
          <w:color w:val="333399"/>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50" w:right="466" w:firstLine="220"/>
        <w:rPr/>
      </w:pPr>
      <w:r>
        <w:rPr>
          <w:rFonts w:cs="Times New Roman" w:ascii="Times New Roman" w:hAnsi="Times New Roman"/>
          <w:kern w:val="2"/>
          <w:sz w:val="18"/>
          <w:szCs w:val="18"/>
          <w:lang w:eastAsia="zh-TW"/>
        </w:rPr>
        <w:t>Sứ điệp này được dịch từ băng ghi âm số 53-1018 “Elijah” (New from 2010 Release), dài 82 phút, giảng vào tối Chúa Nhật, ngày 18 tháng 10 năm 1953, bởi Anh (Mục sư) William Marrion Branham, tại Nhà Thờ Cánh Cửa Mở Rộng (Church Of The Open Door), Louisville, Kentucky, USA. (Bản dịch tiếng Việt đã duyệt lần thứ 5d, ngày 10/01/2015 - Vietnamese Translation, Revision 5d)</w:t>
      </w:r>
    </w:p>
    <w:p>
      <w:pPr>
        <w:pStyle w:val="Normal"/>
        <w:spacing w:lineRule="auto" w:line="240" w:before="0" w:after="0"/>
        <w:ind w:hanging="0"/>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r>
    </w:p>
    <w:p>
      <w:pPr>
        <w:pStyle w:val="Normal"/>
        <w:spacing w:lineRule="auto" w:line="240" w:before="0" w:after="70"/>
        <w:ind w:hanging="0"/>
        <w:rPr/>
      </w:pPr>
      <w:r>
        <w:rPr>
          <w:rFonts w:cs="Times New Roman" w:ascii="Times New Roman" w:hAnsi="Times New Roman"/>
          <w:vertAlign w:val="superscript"/>
        </w:rPr>
        <w:t>E-1</w:t>
      </w:r>
      <w:r>
        <w:rPr>
          <w:rFonts w:cs="Times New Roman" w:ascii="Times New Roman" w:hAnsi="Times New Roman"/>
        </w:rPr>
        <w:tab/>
        <w:t>Chào các bạn.</w:t>
      </w:r>
    </w:p>
    <w:p>
      <w:pPr>
        <w:pStyle w:val="Normal"/>
        <w:spacing w:lineRule="auto" w:line="240" w:before="0" w:after="70"/>
        <w:ind w:hanging="0"/>
        <w:rPr>
          <w:rFonts w:ascii="Times New Roman" w:hAnsi="Times New Roman" w:cs="Times New Roman"/>
        </w:rPr>
      </w:pPr>
      <w:r>
        <w:rPr>
          <w:rFonts w:cs="Times New Roman" w:ascii="Times New Roman" w:hAnsi="Times New Roman"/>
        </w:rPr>
        <w:tab/>
        <w:t>Thật luôn luôn là đặc ân được ở Nhà thờ Cánh Cửa Rộng Mở. Tôi thích cái tên đó, Hội thánh Cánh Cửa Rộng Mở, tôi cũng thích Mục sư và hội chúng này, và Lời là Đấng sống ở đây. Vì thế điều đó làm tôi luôn sung sướng được đến đây. Liên quan đến Buổi nhóm ở Owensboro, bắt đầu như Anh Cauble đã nói, đó là một sự cứu rỗi, sự chữa lành, Chiến dịch thường lệ mà chúng ta đã có. Dĩ nhiên, công chúng được mang người nhà bị đau của mình đến, Anh Bosworth vừa kêu gọi chiều nay và Anh ấy sẽ ở với tôi ở đó để hành lễ trong Buổi nhóm. Đó là ở Thính đường Thành phố. Tôi... Nó là một Thính đường mới, họ vừa xây dựng ở đấy. Có 7.000 chỗ ngồi trong đó. Vì thế, có lẽ sẽ có nhiều phòng vì nó là một thành phố nhỏ và... Nhưng họ đã có Evansville và Paducah và nhiều người khác hợp tác và nó chỉ là vùng ngoại ô của Louisvile ở đây. Vì thế, hãy đi xuống khi các bạn có cơ hội để thăm chúng tôi. Chúng tôi rất vui mừng được các bạn đến dưới đó vào Chiến dịch này, mang người đau ốm và có nhu cầu cùng Mục sư của các bạn và mọi người đến. Chúng tôi rất vui mừng vì sự có mặt của họ.</w:t>
      </w:r>
    </w:p>
    <w:p>
      <w:pPr>
        <w:pStyle w:val="Normal"/>
        <w:spacing w:lineRule="auto" w:line="240" w:before="0" w:after="70"/>
        <w:ind w:hanging="0"/>
        <w:rPr/>
      </w:pPr>
      <w:r>
        <w:rPr>
          <w:rFonts w:cs="Times New Roman" w:ascii="Times New Roman" w:hAnsi="Times New Roman"/>
          <w:vertAlign w:val="superscript"/>
        </w:rPr>
        <w:t>E-2</w:t>
      </w:r>
      <w:r>
        <w:rPr>
          <w:rFonts w:cs="Times New Roman" w:ascii="Times New Roman" w:hAnsi="Times New Roman"/>
        </w:rPr>
        <w:tab/>
        <w:t>Còn bây giờ, tối nay, chỉ là đêm cầu nguyện cho người đau. Anh Cauble thân mến của chúng ta vừa đến và hỏi tôi tôi có thể đến nói vài lời tối nay không; Điều đó luôn là một sự vui thích được nói trong Danh Chúa chúng ta, và với dân sự Ngài. Tôi không có cơ hội thường xuyên để nói như thế này. Thường thường những Chiến dịch của tôi luôn luôn là về chủ đề Sự Chữa lành Thiêng liêng [bằng phép lạ] bởi vì những người quản lý và những người khác kêu gọi tin Chúa trước khi tôi vào hay là ngay sau khi Buổi nhóm chấm dứt. Và chủ yếu là cầu nguyện cho người đau.</w:t>
      </w:r>
    </w:p>
    <w:p>
      <w:pPr>
        <w:pStyle w:val="Normal"/>
        <w:spacing w:lineRule="auto" w:line="240" w:before="0" w:after="70"/>
        <w:ind w:hanging="0"/>
        <w:rPr>
          <w:rFonts w:ascii="Times New Roman" w:hAnsi="Times New Roman" w:cs="Times New Roman"/>
        </w:rPr>
      </w:pPr>
      <w:r>
        <w:rPr>
          <w:rFonts w:cs="Times New Roman" w:ascii="Times New Roman" w:hAnsi="Times New Roman"/>
        </w:rPr>
        <w:tab/>
        <w:t>Chúng ta đã có một thì giờ tuyệt vời ở Jeffersonville sáng nay trong Đền tạm. Chúa chúng ta đã ở với chúng ta trên đó và giúp chúng ta và chúng ta biết ơn vì điều đó. Chúa làm thành công những phương cách của chúng ta khi chúng ta hành động với lòng nhiệt thành của mình, ao ước chân thành mà hết thảy anh chị em dành cho chúng tôi và để Đức Chúa Trời sẽ giúp đỡ chúng ta.</w:t>
      </w:r>
    </w:p>
    <w:p>
      <w:pPr>
        <w:pStyle w:val="Normal"/>
        <w:spacing w:lineRule="auto" w:line="240" w:before="0" w:after="70"/>
        <w:ind w:hanging="0"/>
        <w:rPr>
          <w:rFonts w:ascii="Times New Roman" w:hAnsi="Times New Roman" w:cs="Times New Roman"/>
        </w:rPr>
      </w:pPr>
      <w:r>
        <w:rPr>
          <w:rFonts w:cs="Times New Roman" w:ascii="Times New Roman" w:hAnsi="Times New Roman"/>
        </w:rPr>
        <w:tab/>
        <w:t>Còn bây giờ, tối nay, ngay trước khi Buổi nhóm cầu nguyện này, tôi đến và nghĩ, “Thôi được, mình sẽ...” Anh Cauble không hề nói tôi sẽ nói về điều gì và điều đó ắt hẳn không làm cho tôi viết ra những ghi chú tốt hơn chút nào vì tôi sẽ đứng trên bục, Chúa bảo tôi nói điều gì khác và tôi không bao giờ nhìn vào đó. Tôi đã thử 2 hay 3 lần, khi còn là Mục sư trẻ tuổi, và thử viết ra một số ghi chú. Sau khi Buổi nhóm chấm dứt tôi nghĩ, “Ồ, không biết tại sao mình đã không nhìn vào đó?” Và thấy thậm chí tôi đã không giảng về điều đó, vì thế, tôi chỉ nghĩ chắc hẳn sẽ tốt hơn cứ để Ngài làm theo cách của Ngài, bất cứ điều gì Ngài dành cho chúng ta.</w:t>
      </w:r>
    </w:p>
    <w:p>
      <w:pPr>
        <w:pStyle w:val="Normal"/>
        <w:spacing w:lineRule="auto" w:line="240" w:before="0" w:after="70"/>
        <w:ind w:hanging="0"/>
        <w:rPr/>
      </w:pPr>
      <w:r>
        <w:rPr>
          <w:rFonts w:cs="Times New Roman" w:ascii="Times New Roman" w:hAnsi="Times New Roman"/>
          <w:vertAlign w:val="superscript"/>
        </w:rPr>
        <w:t>E-3</w:t>
      </w:r>
      <w:r>
        <w:rPr>
          <w:rFonts w:cs="Times New Roman" w:ascii="Times New Roman" w:hAnsi="Times New Roman"/>
        </w:rPr>
        <w:tab/>
        <w:t>Và, nhưng cứ ngồi ở trên bục giảng ở đây để khi tôi lật ra Lời Kinh thánh liên quan đến sự chờ đợi Buổi nhóm quan trọng này vào Thứ Ba đến đây. Đó là việc xứng đáng. Tôi vừa từ Santa Cruz, California đến, nơi mà chúng ta đã có một Buổi nhóm tuyệt vời ở trên đó. Rất nhiều người đi lên đó cho đến nỗi họ phải gọi những nhóm đông người thành phố, hay là tôi muốn nói, cảnh sát của chính quyền Mỹ và khối phố ngăn chặn nhiều người ở Công viên Beulah và ở trên Santa Cruz. Tất cả con đường ở trên đó thường giống nhau. Mọi thứ khô hạn, Nevada, California và Kansas tất cả đều giống như ở đây. Mọi thứ khắp đất nước hướng về cùng một lối. Người ta nói,”Mọi thứ đều khô héo.”</w:t>
      </w:r>
    </w:p>
    <w:p>
      <w:pPr>
        <w:pStyle w:val="Normal"/>
        <w:spacing w:lineRule="auto" w:line="240" w:before="0" w:after="70"/>
        <w:ind w:hanging="0"/>
        <w:rPr>
          <w:rFonts w:ascii="Times New Roman" w:hAnsi="Times New Roman" w:cs="Times New Roman"/>
        </w:rPr>
      </w:pPr>
      <w:r>
        <w:rPr>
          <w:rFonts w:cs="Times New Roman" w:ascii="Times New Roman" w:hAnsi="Times New Roman"/>
        </w:rPr>
        <w:tab/>
        <w:t>Texas, tôi tin có một nơi ở Texas, đã không có mưa trong 3 năm. Cứ suy nghĩ đến điều đó.Vậy thì, hết thảy bị buộc nói về điều gì đó. Thật sự không thể chỉ nói, “À, đó chỉ là một sự trùng hợp ngẫu nhiên. Nó thật sự xảy ra cách ấy hay là thật sự có.” Tôi không tin điều đó. Tôi tin rằng mọi sự phải hành động theo ý chỉ của Đức Chúa Trời dành cho nó hành động. Còn bây giờ những việc này là vì một mục đích.</w:t>
      </w:r>
    </w:p>
    <w:p>
      <w:pPr>
        <w:pStyle w:val="Normal"/>
        <w:spacing w:lineRule="auto" w:line="240" w:before="0" w:after="70"/>
        <w:ind w:hanging="0"/>
        <w:rPr>
          <w:rFonts w:ascii="Times New Roman" w:hAnsi="Times New Roman" w:cs="Times New Roman"/>
        </w:rPr>
      </w:pPr>
      <w:r>
        <w:rPr>
          <w:rFonts w:cs="Times New Roman" w:ascii="Times New Roman" w:hAnsi="Times New Roman"/>
        </w:rPr>
        <w:tab/>
        <w:t>Giờ này, tôi sẽ xem đồng hồ này... Tôi thường xuyên bị buộc tội là nói quá dài, nhưng tôi không nghĩ mình làm vậy. Tôi ít khi nói trên 4 hay 5 tiếng đồng hồ một lúc. Vì thế tôi tin chắc rằng mình sẽ không phá kỷ lục đó tối nay. Tôi không nghĩ vậy, và tôi... Nhưng chúng ta sẽ cố gắng cắt giảm chỉ một chút nếu có thể được.</w:t>
      </w:r>
    </w:p>
    <w:p>
      <w:pPr>
        <w:pStyle w:val="Normal"/>
        <w:spacing w:lineRule="auto" w:line="240" w:before="0" w:after="70"/>
        <w:ind w:hanging="0"/>
        <w:rPr/>
      </w:pPr>
      <w:r>
        <w:rPr>
          <w:rFonts w:cs="Times New Roman" w:ascii="Times New Roman" w:hAnsi="Times New Roman"/>
          <w:vertAlign w:val="superscript"/>
        </w:rPr>
        <w:t>E-4</w:t>
      </w:r>
      <w:r>
        <w:rPr>
          <w:rFonts w:cs="Times New Roman" w:ascii="Times New Roman" w:hAnsi="Times New Roman"/>
        </w:rPr>
        <w:tab/>
        <w:t>Bây giờ, lật qua sách Gia-cơ, tôi chợt đọc qua những câu này, và nghĩ nó sẽ thích hợp để nói về sự chuẩn bị cho Buổi nhóm sắp đến đây. Giờ này, một số bạn bè của tôi từ Đền tạm đến đây đang ngồi ở đây. Tôi cũng muốn khích lệ họ, nếu có thể được, hãy dự những Buổi nhóm cầu nguyện cho người đau, hay là vì, xin tha lỗi cho tôi, gần như tôi không được tỉnh táo cho lắm, về sự cầu nguyện cho người đau, nhưng vì cơn hạn hán bị ngừng lại. Tôi tin rằng Đức Chúa Trời có thể làm ngưng cơn hạn hán ngày hôm nay giống như Ngài đã làm trong những thời đại đã qua. Nhưng có một điều kiện chúng ta phải đáp ứng.</w:t>
      </w:r>
    </w:p>
    <w:p>
      <w:pPr>
        <w:pStyle w:val="Normal"/>
        <w:spacing w:lineRule="auto" w:line="240" w:before="0" w:after="70"/>
        <w:ind w:hanging="0"/>
        <w:rPr/>
      </w:pPr>
      <w:r>
        <w:rPr>
          <w:rFonts w:cs="Times New Roman" w:ascii="Times New Roman" w:hAnsi="Times New Roman"/>
          <w:vertAlign w:val="superscript"/>
        </w:rPr>
        <w:t>E-5</w:t>
      </w:r>
      <w:r>
        <w:rPr>
          <w:rFonts w:cs="Times New Roman" w:ascii="Times New Roman" w:hAnsi="Times New Roman"/>
        </w:rPr>
        <w:tab/>
        <w:t>Và giờ này, Anh Cauble đã nói cách đây một lát, đó là một hình ảnh rất đẹp. Hay là nó buồn trong một cách, nhưng về tình trạng tấm lòng của chúng ta về thế gian, về cách chúng ta trở nên khô hạn với Chúa. Nếu anh em để ý và đi vào trong sa mạc... Nhiều lần tôi bước ra sa mạc ở California và Arizona đi qua các nơi của chúng. Mọi cây cỏ mà anh em thấy có gai ở trên nó. Là vì nó bị khô, nó... Khí hậu khô hạn chỉ làm phát triển những gai nhọn. Mọi vật đều có gai nhọn. Thế thì anh em thay đổi và lấy cùng loại cỏ dại ấy đưa vào một vùng quê có nhiều mưa và đầm lầy, nó sẽ thật mềm mại như có thể được. Nước làm cho khác đi. Anh em lấy một dân hay một Hội thánh thật sự khô hạn, đến nỗi họ không bao giờ có những Buổi nhóm Cầu nguyện, họ trở nên gai ngạnh. Họ chỉ tìm thấy lỗi và đâm thọc lẫn nhau. Nhưng điều tất cả chúng ta cần là một cơn mưa tốt lành làm chúng ta mềm mại một chút. Anh chị em có nghĩ vậy không? Một chút... Tôi thích sống ở cột nước nơi có thật nhiều mưa rơi xuống và chúng ta có thể có sự mềm mại, và anh em... Tôi nghĩ đó là nơi tốt nhất để sống, bất cứ nơi nào, có mưa xuống.</w:t>
      </w:r>
    </w:p>
    <w:p>
      <w:pPr>
        <w:pStyle w:val="Normal"/>
        <w:spacing w:lineRule="auto" w:line="240" w:before="0" w:after="70"/>
        <w:ind w:hanging="0"/>
        <w:rPr/>
      </w:pPr>
      <w:r>
        <w:rPr>
          <w:rFonts w:cs="Times New Roman" w:ascii="Times New Roman" w:hAnsi="Times New Roman"/>
          <w:vertAlign w:val="superscript"/>
        </w:rPr>
        <w:t>E-6</w:t>
        <w:tab/>
      </w:r>
      <w:r>
        <w:rPr>
          <w:rFonts w:cs="Times New Roman" w:ascii="Times New Roman" w:hAnsi="Times New Roman"/>
        </w:rPr>
        <w:t>Lật qua Sách Gia-cơ chương thứ 5 và câu thứ 16 chúng ta đọc những Lời này, bắt đầu:</w:t>
      </w:r>
    </w:p>
    <w:p>
      <w:pPr>
        <w:pStyle w:val="Normal"/>
        <w:spacing w:lineRule="auto" w:line="240" w:before="0" w:after="70"/>
        <w:ind w:left="550" w:hanging="0"/>
        <w:rPr/>
      </w:pPr>
      <w:bookmarkStart w:id="0" w:name="Gia_5_16"/>
      <w:r>
        <w:rPr>
          <w:rFonts w:cs="Times New Roman" w:ascii="Times New Roman" w:hAnsi="Times New Roman"/>
          <w:vertAlign w:val="superscript"/>
        </w:rPr>
        <w:t>[16]</w:t>
      </w:r>
      <w:r>
        <w:rPr>
          <w:rFonts w:cs="Times New Roman" w:ascii="Times New Roman" w:hAnsi="Times New Roman"/>
          <w:b/>
          <w:vertAlign w:val="superscript"/>
        </w:rPr>
        <w:t xml:space="preserve"> </w:t>
      </w:r>
      <w:bookmarkEnd w:id="0"/>
      <w:r>
        <w:rPr>
          <w:rFonts w:cs="Times New Roman" w:ascii="Times New Roman" w:hAnsi="Times New Roman"/>
          <w:b/>
        </w:rPr>
        <w:t xml:space="preserve">Vậy hãy xưng tội cùng nhau và cầu nguyện cho nhau, hầu cho anh em được lành bịnh: Người công bình lấy lòng sốt sắng cầu nguyện, thật có linh nghiệm nhiều. </w:t>
      </w:r>
      <w:bookmarkStart w:id="1" w:name="Gia_5_17"/>
      <w:r>
        <w:rPr>
          <w:rFonts w:cs="Times New Roman" w:ascii="Times New Roman" w:hAnsi="Times New Roman"/>
          <w:vertAlign w:val="superscript"/>
        </w:rPr>
        <w:t>[17]</w:t>
      </w:r>
      <w:r>
        <w:rPr>
          <w:rFonts w:cs="Times New Roman" w:ascii="Times New Roman" w:hAnsi="Times New Roman"/>
          <w:b/>
          <w:vertAlign w:val="superscript"/>
        </w:rPr>
        <w:t xml:space="preserve"> </w:t>
      </w:r>
      <w:bookmarkEnd w:id="1"/>
      <w:r>
        <w:rPr>
          <w:rFonts w:cs="Times New Roman" w:ascii="Times New Roman" w:hAnsi="Times New Roman"/>
          <w:b/>
        </w:rPr>
        <w:t xml:space="preserve">Ê-li vốn là người yếu đuối như chúng ta. Người cầu nguyện, cố xin cho đừng mưa, thì không mưa xuống đất trong 3 năm rưỡi. </w:t>
      </w:r>
      <w:bookmarkStart w:id="2" w:name="Gia_5_18"/>
      <w:r>
        <w:rPr>
          <w:rFonts w:cs="Times New Roman" w:ascii="Times New Roman" w:hAnsi="Times New Roman"/>
          <w:vertAlign w:val="superscript"/>
        </w:rPr>
        <w:t>[18]</w:t>
      </w:r>
      <w:r>
        <w:rPr>
          <w:rFonts w:cs="Times New Roman" w:ascii="Times New Roman" w:hAnsi="Times New Roman"/>
          <w:b/>
          <w:vertAlign w:val="superscript"/>
        </w:rPr>
        <w:t xml:space="preserve"> </w:t>
      </w:r>
      <w:bookmarkEnd w:id="2"/>
      <w:r>
        <w:rPr>
          <w:rFonts w:cs="Times New Roman" w:ascii="Times New Roman" w:hAnsi="Times New Roman"/>
          <w:b/>
        </w:rPr>
        <w:t xml:space="preserve">Đoạn người cầu nguyện lại, trời bèn mưa, và đất sanh sản hoa màu. </w:t>
      </w:r>
      <w:bookmarkStart w:id="3" w:name="Gia_5_19"/>
      <w:r>
        <w:rPr>
          <w:rFonts w:cs="Times New Roman" w:ascii="Times New Roman" w:hAnsi="Times New Roman"/>
          <w:vertAlign w:val="superscript"/>
        </w:rPr>
        <w:t>[19]</w:t>
      </w:r>
      <w:r>
        <w:rPr>
          <w:rFonts w:cs="Times New Roman" w:ascii="Times New Roman" w:hAnsi="Times New Roman"/>
          <w:b/>
          <w:vertAlign w:val="superscript"/>
        </w:rPr>
        <w:t xml:space="preserve"> </w:t>
      </w:r>
      <w:bookmarkEnd w:id="3"/>
      <w:r>
        <w:rPr>
          <w:rFonts w:cs="Times New Roman" w:ascii="Times New Roman" w:hAnsi="Times New Roman"/>
          <w:b/>
        </w:rPr>
        <w:t xml:space="preserve">Hỡi anh em, trong vòng anh em nếu có ai lầm lạc cách xa Lẽ thật mà có người khác làm cho nó trở lại, </w:t>
      </w:r>
      <w:bookmarkStart w:id="4" w:name="Gia_5_20"/>
      <w:r>
        <w:rPr>
          <w:rFonts w:cs="Times New Roman" w:ascii="Times New Roman" w:hAnsi="Times New Roman"/>
          <w:vertAlign w:val="superscript"/>
        </w:rPr>
        <w:t>[20]</w:t>
      </w:r>
      <w:r>
        <w:rPr>
          <w:rFonts w:cs="Times New Roman" w:ascii="Times New Roman" w:hAnsi="Times New Roman"/>
          <w:b/>
          <w:vertAlign w:val="superscript"/>
        </w:rPr>
        <w:t xml:space="preserve"> </w:t>
      </w:r>
      <w:bookmarkEnd w:id="4"/>
      <w:r>
        <w:rPr>
          <w:rFonts w:cs="Times New Roman" w:ascii="Times New Roman" w:hAnsi="Times New Roman"/>
          <w:b/>
        </w:rPr>
        <w:t xml:space="preserve">Thì phải biết rằng kẻ làm cho người có tội trở lại, bỏ đường lầm lạc, ấy là cứu linh hồn người khỏi sự chết và che đậy vô số tội lỗi. </w:t>
      </w:r>
    </w:p>
    <w:p>
      <w:pPr>
        <w:pStyle w:val="Normal"/>
        <w:spacing w:lineRule="auto" w:line="240" w:before="0" w:after="70"/>
        <w:ind w:hanging="0"/>
        <w:rPr>
          <w:rFonts w:ascii="Times New Roman" w:hAnsi="Times New Roman" w:cs="Times New Roman"/>
        </w:rPr>
      </w:pPr>
      <w:r>
        <w:rPr>
          <w:rFonts w:cs="Times New Roman" w:ascii="Times New Roman" w:hAnsi="Times New Roman"/>
        </w:rPr>
        <w:tab/>
        <w:t>Xin cầu nguyện một lần nữa, nếu anh em muốn.</w:t>
      </w:r>
    </w:p>
    <w:p>
      <w:pPr>
        <w:pStyle w:val="Normal"/>
        <w:spacing w:lineRule="auto" w:line="240" w:before="0" w:after="70"/>
        <w:ind w:hanging="0"/>
        <w:rPr/>
      </w:pPr>
      <w:r>
        <w:rPr>
          <w:rFonts w:cs="Times New Roman" w:ascii="Times New Roman" w:hAnsi="Times New Roman"/>
          <w:vertAlign w:val="superscript"/>
        </w:rPr>
        <w:t>E-7</w:t>
      </w:r>
      <w:r>
        <w:rPr>
          <w:rFonts w:cs="Times New Roman" w:ascii="Times New Roman" w:hAnsi="Times New Roman"/>
        </w:rPr>
        <w:tab/>
        <w:t xml:space="preserve">Kính lạy Cha Thiên Thượng, chúng con đến với Ngài trong Danh Đức Chúa Jêsus, Con Yêu dấu Ngài, cầu xin sự thương xót và sự hướng dẫn. Chúng con không biết nói gì và thính giả đang chờ đợi. Nhưng Ngài luôn chu cấp nhu cầu của chúng con và chúng con biết rằng Ngài sẽ ban cho tùy theo sự giàu có trong nơi Vinh hiển. Khi chúng con nhìn hướng lên và thấy thì giờ cuối cùng đã gần rồi, lòng chúng con vui mừng nhảy nhót biết rằng sau một thời gian ngắn, một lát nữa thôi, những thân thể ốm yếu già nua này sẽ được biến hóa và làm cho giống như Thân thể đầy vinh hiển của Chính Ngài. Chúng con sẽ thấy Ngài như Ngài hiện có. Chúng con sẽ không bao giờ cầu nguyện cho nhau nữa. Sẽ không bao giờ còn có người đau ốm nữa, không còn người già tóc bạc, hay là tàn tật và đau ốm. Người ta sẽ không cần những bệnh viện nữa, không còn những người lo mai táng nữa, không còn tiến trình tang lễ nữa. Nhưng lúc ấy chúng con sẽ được giống như Đấng Christ, sống như con trai của Đức Chúa Trời, và để trị Cõi Đời đời với Ngài. Ồ, cho tới lúc ấy, Chúa ơi, xin chuẩn bị tấm lòng của chúng con và cho chúng con kêu gọi với ngày và đêm này, mà không được im lặng, rằng Sứ điệp lớn của Đức Chúa Trời có thể đánh thức nhiều người từ tội lỗi đến với sự xưng công bình. Vì chúng con cầu xin trong Danh Đức Chúa Jêsus Christ. A-men! </w:t>
      </w:r>
    </w:p>
    <w:p>
      <w:pPr>
        <w:pStyle w:val="Normal"/>
        <w:spacing w:lineRule="auto" w:line="240" w:before="0" w:after="70"/>
        <w:ind w:hanging="0"/>
        <w:rPr/>
      </w:pPr>
      <w:r>
        <w:rPr>
          <w:rFonts w:cs="Times New Roman" w:ascii="Times New Roman" w:hAnsi="Times New Roman"/>
          <w:vertAlign w:val="superscript"/>
        </w:rPr>
        <w:t>E-8</w:t>
      </w:r>
      <w:r>
        <w:rPr>
          <w:rFonts w:cs="Times New Roman" w:ascii="Times New Roman" w:hAnsi="Times New Roman"/>
        </w:rPr>
        <w:tab/>
        <w:t>Tôi là một... có một sự xác thực nghĩ rằng tôi sẽ tiếp tục ghi âm về điều này, dĩ nhiên tôi phải theo dõi những gì tôi nói bởi vì có nhiều... Đức Chúa Trời đã cho tôi tiếp xúc với nhiều ngàn người ở khắp nơi, nhiều triệu người khắp thế giới. Tôi sẽ luôn luôn cân nhắc lời nói của mình khi tôi tuyên bố điều này. Nhưng tôi tin chúng ta đang sống trong những ngày Sau rốt khi mà chúng ta ở cuối con đường. Tôi không thể thấy hi vọng nào cho bất cứ điều gì khác ngoài Sự đến của Đức Chúa Jêsus Christ. Trông giống như chúng ta đã cố gắng mọi kế hoạch chính trị để chúng ta có tìm thấy và dường như không có gì để làm việc. Có Một Người đã chết cách đây 1.900 năm tại Đồi Sọ để trả giá cho tất cả chúng ta hầu cho chúng ta có thể là anh em và chị em. Tôi tin rằng chương trình của Ngài mà chúng ta đã lãng tránh quá lâu: Đó là nhu cầu lớn nhất mà thế gian ngày hôm nay cần.</w:t>
      </w:r>
    </w:p>
    <w:p>
      <w:pPr>
        <w:pStyle w:val="Normal"/>
        <w:spacing w:lineRule="auto" w:line="240" w:before="0" w:after="70"/>
        <w:ind w:hanging="0"/>
        <w:rPr/>
      </w:pPr>
      <w:r>
        <w:rPr>
          <w:rFonts w:cs="Times New Roman" w:ascii="Times New Roman" w:hAnsi="Times New Roman"/>
          <w:vertAlign w:val="superscript"/>
        </w:rPr>
        <w:t>E-9</w:t>
        <w:tab/>
      </w:r>
      <w:r>
        <w:rPr>
          <w:rFonts w:cs="Times New Roman" w:ascii="Times New Roman" w:hAnsi="Times New Roman"/>
        </w:rPr>
        <w:t>Bây giờ, tôi sẽ tuyên bố điều này mà dường như rất cay đắng để bắt đầu. Tôi muốn điều đó bởi vì nó là sự thật. Chính vương quốc của thế gian này được Sa-tan điều khiển. Kinh thánh nói vậy. Sa-tan là vua cầm quyền chốn không trung, và mọi dân ở dưới quyền thống trị của nó. Lời Kinh thánh nói điều đó. Sa-tan đã nêu ra điều đó với Chúa Jêsus, “Cả thế gian, mọi vương quốc này là của ta và ta sẽ làm với chúng những gì ta muốn.” Và nó nói, “Ta sẽ cho chúng cho ngươi nếu ngươi sấp mình xuống thờ lạy ta.” Chúa Jêsus Phán, “</w:t>
      </w:r>
      <w:r>
        <w:rPr>
          <w:rFonts w:cs="Times New Roman" w:ascii="Times New Roman" w:hAnsi="Times New Roman"/>
          <w:b/>
        </w:rPr>
        <w:t>Hỡi quỉ Sa-tan, ngươi hãy lui ra! Vì có Lời chép rằng: Ngươi phải thờ phượng Chúa là Đức Chúa Trời ngươi, và chỉ hầu việc một mình Ngài mà thôi</w:t>
      </w:r>
      <w:r>
        <w:rPr>
          <w:rFonts w:cs="Times New Roman" w:ascii="Times New Roman" w:hAnsi="Times New Roman"/>
        </w:rPr>
        <w:t>.” Vậy anh em thấy đó, hết thảy các nước đều thuộc về Sa-tan. Chúa Jêsus không bàn cãi với nó về điều ấy. Nhưng Đấng Christ biết rằng rồi đây Ngài sẽ làm Kẻ Kế tự với tất cả các nước này.</w:t>
      </w:r>
    </w:p>
    <w:p>
      <w:pPr>
        <w:pStyle w:val="Normal"/>
        <w:autoSpaceDE w:val="false"/>
        <w:spacing w:lineRule="auto" w:line="240" w:before="0" w:after="70"/>
        <w:ind w:hanging="0"/>
        <w:rPr/>
      </w:pPr>
      <w:r>
        <w:rPr>
          <w:rFonts w:cs="Times New Roman" w:ascii="Times New Roman" w:hAnsi="Times New Roman"/>
        </w:rPr>
        <w:tab/>
        <w:t>Lật qua trong Sách Khải huyền, khi Giăng, Người được Khải thị đã thấy Đấng Christ làm Kẻ Kế Tự với điều đó, ông nói, “</w:t>
      </w:r>
      <w:r>
        <w:rPr>
          <w:rFonts w:cs="Times New Roman" w:ascii="Times New Roman" w:hAnsi="Times New Roman"/>
          <w:b/>
        </w:rPr>
        <w:t>Hãy vui mừng, hỡi các từng trời và tất cả các ngươi ở đất, vì t</w:t>
      </w:r>
      <w:r>
        <w:rPr>
          <w:rFonts w:cs="Times New Roman" w:ascii="Times New Roman" w:hAnsi="Times New Roman"/>
          <w:b/>
          <w:lang w:val="vi-VN"/>
        </w:rPr>
        <w:t xml:space="preserve">ừ nay nước của thế gian thuộc về Chúa chúng ta và Đấng Christ của Ngài, Ngài sẽ trị vì </w:t>
      </w:r>
      <w:r>
        <w:rPr>
          <w:rFonts w:cs="Times New Roman" w:ascii="Times New Roman" w:hAnsi="Times New Roman"/>
          <w:b/>
        </w:rPr>
        <w:t>1.000 trên đấ</w:t>
      </w:r>
      <w:r>
        <w:rPr>
          <w:rFonts w:cs="Times New Roman" w:ascii="Times New Roman" w:hAnsi="Times New Roman"/>
        </w:rPr>
        <w:t>t.” Vậy thì, chúng ta trông đợi Thời Thiên hi niên ấy, thời mà mọi buồn lo bối rối sẽ không còn nữa.</w:t>
      </w:r>
    </w:p>
    <w:p>
      <w:pPr>
        <w:pStyle w:val="Normal"/>
        <w:autoSpaceDE w:val="false"/>
        <w:spacing w:lineRule="auto" w:line="240" w:before="0" w:after="70"/>
        <w:ind w:hanging="0"/>
        <w:rPr/>
      </w:pPr>
      <w:r>
        <w:rPr>
          <w:rFonts w:cs="Times New Roman" w:ascii="Times New Roman" w:hAnsi="Times New Roman"/>
          <w:vertAlign w:val="superscript"/>
        </w:rPr>
        <w:t>E-10</w:t>
      </w:r>
      <w:r>
        <w:rPr>
          <w:rFonts w:cs="Times New Roman" w:ascii="Times New Roman" w:hAnsi="Times New Roman"/>
        </w:rPr>
        <w:tab/>
        <w:t>Tối nay chúng ta đang nói về Ê-li trước Buổi nhóm cầu nguyện của chúng ta sắp đến giờ này.</w:t>
      </w:r>
    </w:p>
    <w:p>
      <w:pPr>
        <w:pStyle w:val="Normal"/>
        <w:autoSpaceDE w:val="false"/>
        <w:spacing w:lineRule="auto" w:line="240" w:before="0" w:after="70"/>
        <w:ind w:hanging="0"/>
        <w:rPr/>
      </w:pPr>
      <w:r>
        <w:rPr>
          <w:rFonts w:cs="Times New Roman" w:ascii="Times New Roman" w:hAnsi="Times New Roman"/>
        </w:rPr>
        <w:tab/>
      </w:r>
      <w:r>
        <w:rPr>
          <w:rFonts w:cs="Times New Roman" w:ascii="Times New Roman" w:hAnsi="Times New Roman"/>
          <w:lang w:val="it-IT"/>
        </w:rPr>
        <w:t>Ê-li là một con người... Nhiều lần khi người nào đó nói về một người giống như Ê-li, họ chắc hẳn mong muốn ông là một Thiên sứ vĩ đại hay là loại người nào đó hoặc một người thánh từ trên Trời rơi xuống. Nhưng Kinh thánh nói ông là một người bình thường giống như chúng ta. Ông có những lúc thăng trầm, những thử thách, sự thờ ơ của mình, nhưng ông đã cầu nguyện tha thiết cố xin cho đừng mưa, thì không mưa xuống đất trong 3 năm rưỡi. Sau đó ông cầu nguyện lại và trời ban mưa xuống.</w:t>
      </w:r>
    </w:p>
    <w:p>
      <w:pPr>
        <w:pStyle w:val="Normal"/>
        <w:autoSpaceDE w:val="false"/>
        <w:spacing w:lineRule="auto" w:line="240" w:before="0" w:after="70"/>
        <w:ind w:hanging="0"/>
        <w:rPr>
          <w:rFonts w:ascii="Times New Roman" w:hAnsi="Times New Roman" w:cs="Times New Roman"/>
          <w:lang w:val="it-IT"/>
        </w:rPr>
      </w:pPr>
      <w:r>
        <w:rPr>
          <w:rFonts w:cs="Times New Roman" w:ascii="Times New Roman" w:hAnsi="Times New Roman"/>
          <w:lang w:val="it-IT"/>
        </w:rPr>
        <w:tab/>
        <w:t>Vậy thì, ông chỉ là một người như chúng ta, không phải là Thiên sứ, không gì khác hơn anh chị em và tôi. Ông có những sự dị biệt của mình, và những thăng trầm trong đời sống của mình giống như chúng ta. Nhưng Đức Chúa Trời đã đáp lời cầu nguyện của ông bởi vì ông đã cầu nguyện sốt sắng và chân thành. Trước khi một lời cầu nguyện đó có thể được dành cho người đau hay là để chấm dứt cơn hạn hán hoặc bất cứ điều gì mà chúng ta cần, phải có một sự hiểu biết hoàn toàn rằng chúng ta đang cầu nguyện trong ý chỉ của Đức Chúa Trời. Đó là lý do ông đã có thể đóng các từng trời lại đừng cho mưa, bởi vì Đức Chúa Trời đã bảo ông điều đó sẽ xảy ra. Vì thế thật dễ dàng để nói điều gì sẽ xảy ra, khi Đức Chúa Trời nói nó sắp xảy ra, bởi vì nó phải xảy ra cách ấy. Lời của Đức Chúa Trời không thể sai.</w:t>
      </w:r>
    </w:p>
    <w:p>
      <w:pPr>
        <w:pStyle w:val="Normal"/>
        <w:autoSpaceDE w:val="false"/>
        <w:spacing w:lineRule="auto" w:line="240" w:before="0" w:after="70"/>
        <w:ind w:hanging="0"/>
        <w:rPr/>
      </w:pPr>
      <w:r>
        <w:rPr>
          <w:rFonts w:cs="Times New Roman" w:ascii="Times New Roman" w:hAnsi="Times New Roman"/>
          <w:vertAlign w:val="superscript"/>
          <w:lang w:val="it-IT"/>
        </w:rPr>
        <w:t>E-11</w:t>
      </w:r>
      <w:r>
        <w:rPr>
          <w:rFonts w:cs="Times New Roman" w:ascii="Times New Roman" w:hAnsi="Times New Roman"/>
          <w:lang w:val="it-IT"/>
        </w:rPr>
        <w:tab/>
        <w:t>Làm thế nào mà trong những ngày ấy, khi chúng ta nhìn lại lịch sử, trong I Vua chương thứ 9, bắt đầu nghĩ về những gì đã xảy ra trong thời đại ấy, Y-sơ-ra-ên... Lý do mà một Tiên tri cầu nguyện để Đức Chúa Trời đóng cơn mà lại để nó sẽ không mưa: Để dân sự đói đến chết. Anh em có thể tưởng tượng điều đó không? Một người Thánh đồ, một người tin kính, một Tiên tri, Tiên triquan trọng, một trong những Tiên tri vĩ đại nhất trong Kinh thánh, đã cầu nguyện để Đức Chúa Trời sẽ không để cho mưa mang lại thực phẩm cho trái đất. Vì ông biết thật là sai lầm lớn cho dân sự ăn uống nhiều rồi chết và bị hư mất trong sự dằn vặt đau đớn, sẽ tốt hơn nếu họ không có gì để ăn và chết mà được lên Thiên đàng. Đúng thế. Điều đó đúng ngày nay.</w:t>
      </w:r>
    </w:p>
    <w:p>
      <w:pPr>
        <w:pStyle w:val="Normal"/>
        <w:autoSpaceDE w:val="false"/>
        <w:spacing w:lineRule="auto" w:line="240" w:before="0" w:after="70"/>
        <w:ind w:hanging="0"/>
        <w:rPr>
          <w:rFonts w:ascii="Times New Roman" w:hAnsi="Times New Roman" w:cs="Times New Roman"/>
          <w:lang w:val="it-IT"/>
        </w:rPr>
      </w:pPr>
      <w:r>
        <w:rPr>
          <w:rFonts w:cs="Times New Roman" w:ascii="Times New Roman" w:hAnsi="Times New Roman"/>
          <w:lang w:val="it-IT"/>
        </w:rPr>
        <w:tab/>
        <w:t>Nan đề với người Mỹ chúng ta là,chúng ta ăn khỏe và mập mạp cùng mọi thứ, và chúng ta chỉ nghĩ mình có mọi thứ được làm ra. Điều đó cũng giống như dân Y-sơ-ra-ên ngày xưa. Nó đã đi vào nơi cai trị của vua A-háp đất đai được thịnh vượng. Họ có nhiều xe ngựa và ngựa, họ cầm quyền mọi nước ở mọi nơi. Nhưng vua, người đứng đầu đất nước, một trong những người quan trọng, vua của đất nước đã đi cưới một công chúa Ai-cập. Nàng là người nữ không tin và đó là điều khởi đầu sự tai nạn. “Một chút men làm dậy lên cả đống bột.”</w:t>
      </w:r>
    </w:p>
    <w:p>
      <w:pPr>
        <w:pStyle w:val="Normal"/>
        <w:autoSpaceDE w:val="false"/>
        <w:spacing w:lineRule="auto" w:line="240" w:before="0" w:after="70"/>
        <w:ind w:hanging="0"/>
        <w:rPr/>
      </w:pPr>
      <w:r>
        <w:rPr>
          <w:rFonts w:cs="Times New Roman" w:ascii="Times New Roman" w:hAnsi="Times New Roman"/>
          <w:vertAlign w:val="superscript"/>
          <w:lang w:val="it-IT"/>
        </w:rPr>
        <w:t>E-12</w:t>
        <w:tab/>
      </w:r>
      <w:r>
        <w:rPr>
          <w:rFonts w:cs="Times New Roman" w:ascii="Times New Roman" w:hAnsi="Times New Roman"/>
          <w:lang w:val="it-IT"/>
        </w:rPr>
        <w:t xml:space="preserve">Ngày nay, nhiều người, như anh em thấy... anh em nói, “Ồ, tôi - tôi tin tôi là một Cơ-đốc nhân khá tốt,Anh Branham à.” Anh em không thể là một Cơ-đốc nhân khá tốt được. Không có chuyện như vậy. Anh chị em phải là một Cơ-đốc nhân, nếu không thì không phải là Cơ-đốc nhân. Một hạt giống lúa mì hay hạt muối... lúa mì không thể là lúa mạch ngày nay và một - một hạt lúa mì ngày mai. Nó là hạt lúa mì ngày hôm nay, nó là lúa mì luôn luôn. Một người trở nên một Cơ-đốc nhân thì không phải là một Cơ-đốc nhân ngày hôm nay và tội nhân ngày mai, và một Cơ-đốc nhân ngày hôm nay và tội nhân ngày mai. Người đó được giống như Đấng Christ, ngày hôm qua, ngày nay và đời đời, bởi vì người ấy là con cái của Đức Chúa Trời. </w:t>
      </w:r>
    </w:p>
    <w:p>
      <w:pPr>
        <w:pStyle w:val="Normal"/>
        <w:autoSpaceDE w:val="false"/>
        <w:spacing w:lineRule="auto" w:line="240" w:before="0" w:after="70"/>
        <w:ind w:hanging="0"/>
        <w:rPr>
          <w:rFonts w:ascii="Times New Roman" w:hAnsi="Times New Roman" w:cs="Times New Roman"/>
          <w:lang w:val="it-IT"/>
        </w:rPr>
      </w:pPr>
      <w:r>
        <w:rPr>
          <w:rFonts w:cs="Times New Roman" w:ascii="Times New Roman" w:hAnsi="Times New Roman"/>
          <w:lang w:val="it-IT"/>
        </w:rPr>
        <w:tab/>
        <w:t>Một dân tộc, chúng ta được gọi là một dân Cơ-đốc nhân. Lý do chúng ta được gọi điều đó là vì chúng ta nắm giữ tên đó. Nhưng chỉ được tên ấy không trục xuất chúng ta khỏi mọi sự phán xét của Đức Chúa Trời. Vì thế, đây là... cách đây không lâu, chúng ta đã bàn về đề tài này. Mỗi năm, nếu anh chị em để ý, khắp đất nước, hạn hán bắt đầu càng lúc càng tệ hại hơn mỗi năm. Mỗi năm hạn hán càng nhiều. Tôi tin rằng cho đến bây giờ chúng ta vẫn chưa thấy được nửa điều đó. Không chỉ thế thôi, mà dân sự chúng ta đang quên lãng Đức Chúa Trời. Đó là điều quan trọng, thưa các bạn. Chúng ta ăn nhiều. Chúng ta mặc nhiều. Chúng ta có những chiếc xe ô-tô. Chúng ta là nước thịnh vượng nhất trên thế giới. Giữa tất cả những điều đó, chúng ta không nhìn tới chỗ nó đến từ đâu.</w:t>
      </w:r>
    </w:p>
    <w:p>
      <w:pPr>
        <w:pStyle w:val="Normal"/>
        <w:autoSpaceDE w:val="false"/>
        <w:spacing w:lineRule="auto" w:line="240" w:before="0" w:after="70"/>
        <w:ind w:hanging="0"/>
        <w:rPr/>
      </w:pPr>
      <w:r>
        <w:rPr>
          <w:rFonts w:cs="Times New Roman" w:ascii="Times New Roman" w:hAnsi="Times New Roman"/>
          <w:vertAlign w:val="superscript"/>
          <w:lang w:val="it-IT"/>
        </w:rPr>
        <w:t>E-13</w:t>
        <w:tab/>
      </w:r>
      <w:r>
        <w:rPr>
          <w:rFonts w:cs="Times New Roman" w:ascii="Times New Roman" w:hAnsi="Times New Roman"/>
          <w:lang w:val="it-IT"/>
        </w:rPr>
        <w:t>Thật giống như một con heo ở dưới cây táo. Nó sẽ ăn những trái táo suốt ngày. Người ta sẽ đánh trên đầu và nó sẽ không hề nhìn lên, thấy cách họ đến. Thế đấy, đó thật sự là cách chúng ta hiện có. Chúng ta sẽ hoàn toàn... Đức Chúa Trời sẽ tuôn đổ những ơn phước Ngài trên chúng ta và rồi chúng ta không bao giờ ngước lên để nói, “Cảm ơn Ngài, Chúa ôi, con thật vui mừng được ở đây, biết ơn Ngài ban cho con cái gì đó để ăn.” Chúng ta cứ tiến hành giống như nó nợ chúng ta. Chúng ta mắc nợ Ngài. Ngài không mắc nợ chúng ta điều gì. Chúng ta hết thảy đều mắc nợ Ngài.</w:t>
      </w:r>
    </w:p>
    <w:p>
      <w:pPr>
        <w:pStyle w:val="Normal"/>
        <w:autoSpaceDE w:val="false"/>
        <w:spacing w:lineRule="auto" w:line="240" w:before="0" w:after="70"/>
        <w:ind w:hanging="0"/>
        <w:rPr>
          <w:rFonts w:ascii="Times New Roman" w:hAnsi="Times New Roman" w:cs="Times New Roman"/>
          <w:lang w:val="it-IT"/>
        </w:rPr>
      </w:pPr>
      <w:r>
        <w:rPr>
          <w:rFonts w:cs="Times New Roman" w:ascii="Times New Roman" w:hAnsi="Times New Roman"/>
          <w:lang w:val="it-IT"/>
        </w:rPr>
        <w:tab/>
        <w:t>Và giờ này, tôi đã nói chuyện với một... một số quí vị Mục sư Truyền đạo và tôi đang nói về cách mà sự phán xét sắp đánh vào đất nước này. Họ nói, “Anh Branham à, Đức Chúa Trời không thể hình phạt đất nước này bởi vì tính thiêng liêng của đất nước và của các tổ phụ chúng ta, những người thật sự là những Cơ-đốc nhân dũng cảm với... và tại Plymouth Rock, vân vân. Ngài sẽ nhớ điều đó.”</w:t>
      </w:r>
    </w:p>
    <w:p>
      <w:pPr>
        <w:pStyle w:val="Normal"/>
        <w:autoSpaceDE w:val="false"/>
        <w:spacing w:lineRule="auto" w:line="240" w:before="0" w:after="70"/>
        <w:ind w:hanging="0"/>
        <w:rPr>
          <w:rFonts w:ascii="Times New Roman" w:hAnsi="Times New Roman" w:cs="Times New Roman"/>
          <w:lang w:val="it-IT"/>
        </w:rPr>
      </w:pPr>
      <w:r>
        <w:rPr>
          <w:rFonts w:cs="Times New Roman" w:ascii="Times New Roman" w:hAnsi="Times New Roman"/>
          <w:lang w:val="it-IT"/>
        </w:rPr>
        <w:tab/>
        <w:t xml:space="preserve">Tôi nói, “Đức Chúa Trời yêu Y-sơ-ra-ên và đã Phán vậy trong Kinh thánh; Và Ngài không hề nói rằng Ngài yêu chúng ta bằng cách ấy.” Vì, tôi nói, “Nhưng Ngài có... đó là tình yêu đầu tiên của Ngài là Y-sơ-ra-ên.” Tuy nhiên khi Y-sơ-ra-ên đi ra ngoài ý chỉ của Đức Chúa Trời, Đức Chúa Trời đã tuôn đổ sự phán xét từ Trời xuống trên Y-sơ-ra-ên. Chúng ta sẽ không thoát khỏi sự hình phạt của Đức Chúa Trời. Nếu... Đa-vít là một người đi theo lòng của Đức Chúa Trời, và khi Đa-vít phạm tội trước Đức Chúa Trời, Đức Chúa Trời đã làm cho Đa-vít gặt những gì ông đã gieo. Chúng ta sẽ không bao giờ phạm phải thiếu sót đó. Cho dù đó là một cá nhân, Hội thánh, cộng đồng, hay một đất nước, Đức Chúa Trời sẽ đòi hỏi sự phán xét tội lỗi. A-men! </w:t>
      </w:r>
    </w:p>
    <w:p>
      <w:pPr>
        <w:pStyle w:val="Normal"/>
        <w:autoSpaceDE w:val="false"/>
        <w:spacing w:lineRule="auto" w:line="240" w:before="0" w:after="70"/>
        <w:ind w:hanging="0"/>
        <w:rPr/>
      </w:pPr>
      <w:r>
        <w:rPr>
          <w:rFonts w:cs="Times New Roman" w:ascii="Times New Roman" w:hAnsi="Times New Roman"/>
          <w:vertAlign w:val="superscript"/>
          <w:lang w:val="it-IT"/>
        </w:rPr>
        <w:t>E-14</w:t>
        <w:tab/>
      </w:r>
      <w:r>
        <w:rPr>
          <w:rFonts w:cs="Times New Roman" w:ascii="Times New Roman" w:hAnsi="Times New Roman"/>
          <w:lang w:val="it-IT"/>
        </w:rPr>
        <w:t>Vậy thì để ý, ồ, tôi thật thích nghĩ về tất cả những tấm gương đó về những gì Đức Chúa Trời đã ban cho chúng ta, nhìn lại trong Cựu ước, để thấy những gì Đức Chúa Trời đã làm lúc ấy; Đó hoàn toàn là những gì Ngài hiện có ngày nay vì Ngài hôm qua, ngày nay, và cho đến đời đời không hề thay đổi. Nếu anh em để ý, nhiều người đã đi ra ngoài ý chỉ của Đức Chúa Trời. A-háp đã cưới công chúa trẻ này, và nàng đã qua ở đó, nàng là người không tin. Vậy thì, có một người tin đã cưới một người không tin.</w:t>
      </w:r>
    </w:p>
    <w:p>
      <w:pPr>
        <w:pStyle w:val="Normal"/>
        <w:autoSpaceDE w:val="false"/>
        <w:spacing w:lineRule="auto" w:line="240" w:before="0" w:after="70"/>
        <w:ind w:hanging="0"/>
        <w:rPr>
          <w:rFonts w:ascii="Times New Roman" w:hAnsi="Times New Roman" w:cs="Times New Roman"/>
          <w:lang w:val="it-IT"/>
        </w:rPr>
      </w:pPr>
      <w:r>
        <w:rPr>
          <w:rFonts w:cs="Times New Roman" w:ascii="Times New Roman" w:hAnsi="Times New Roman"/>
          <w:lang w:val="it-IT"/>
        </w:rPr>
        <w:tab/>
        <w:t>Đây là một nước, mà được cho là một người tin, lại móc nối với mọi thứ bần tiện và nhỏ mọn và làm cho nó thành hợp pháp: Chẳng hạn như uống rượu. Vậy thì, tôi không phải thế này, thế kia, hay thế nọ. Đó không phải là việc của tôi để giải quyết điều đó. Nhưng tôi chỉ muốn tỏ cho anh em thấy một điều. Chúng ta hợp pháp hóa và cho nhiều người có quyền bán rượu, bia để uống, rồi khi họ bắt gặp người đó say xỉn trên đường phố, họ khóa tay anh ta và bỏ tù. Điều đó không đúng. Nếu họ bán rượu cho anh ta, hãy để cho anh ta say như anh ta muốn. Anh ta đã trả giá cho nó. Đó là tiền của anh. Vì thế việc để làm...</w:t>
      </w:r>
    </w:p>
    <w:p>
      <w:pPr>
        <w:pStyle w:val="Normal"/>
        <w:autoSpaceDE w:val="false"/>
        <w:spacing w:lineRule="auto" w:line="240" w:before="0" w:after="70"/>
        <w:ind w:hanging="0"/>
        <w:rPr/>
      </w:pPr>
      <w:r>
        <w:rPr>
          <w:rFonts w:cs="Times New Roman" w:ascii="Times New Roman" w:hAnsi="Times New Roman"/>
          <w:lang w:val="it-IT"/>
        </w:rPr>
        <w:tab/>
        <w:t>Cách đây không lâu, khi chúng tôi đưa lệnh cấm bán rượu lậu vào, và các quán rượu bị đóng cửa, và đại loại như thế, giống như Kinh thánh nói, “</w:t>
      </w:r>
      <w:r>
        <w:rPr>
          <w:rFonts w:cs="Times New Roman" w:ascii="Times New Roman" w:hAnsi="Times New Roman"/>
          <w:b/>
          <w:lang w:val="it-IT"/>
        </w:rPr>
        <w:t>Chó liếm lại đồ nó đã mửa, heo đã rửa sạch rồi, lại lăn lóc trong vũng bùn</w:t>
      </w:r>
      <w:r>
        <w:rPr>
          <w:rFonts w:cs="Times New Roman" w:ascii="Times New Roman" w:hAnsi="Times New Roman"/>
          <w:lang w:val="it-IT"/>
        </w:rPr>
        <w:t>,” chúng ta không thể bước đi con đường hẹp, ngay thẳng, chúng ta phải quay lui. Đúng thế. Chúng ta bỏ phiếu cho rượu. Chúng ta bỏ phiếu trong tất cả... Khi chúng ta đưa vào điều đó, chúng ta đưa vào tội ác.</w:t>
      </w:r>
    </w:p>
    <w:p>
      <w:pPr>
        <w:pStyle w:val="Normal"/>
        <w:autoSpaceDE w:val="false"/>
        <w:spacing w:lineRule="auto" w:line="240" w:before="0" w:after="70"/>
        <w:ind w:hanging="0"/>
        <w:rPr/>
      </w:pPr>
      <w:r>
        <w:rPr>
          <w:rFonts w:cs="Times New Roman" w:ascii="Times New Roman" w:hAnsi="Times New Roman"/>
          <w:vertAlign w:val="superscript"/>
          <w:lang w:val="it-IT"/>
        </w:rPr>
        <w:t>E-15</w:t>
        <w:tab/>
      </w:r>
      <w:r>
        <w:rPr>
          <w:rFonts w:cs="Times New Roman" w:ascii="Times New Roman" w:hAnsi="Times New Roman"/>
          <w:lang w:val="it-IT"/>
        </w:rPr>
        <w:t>Tôi vừa rời khỏi Los Angeles đến đây, và tôi đã đọc báo, khi tôi đang bay qua Los Angeles, nơi mà 2 năm rồi, trung bình có 182 tội ác thực hiện mỗi ngày trong thành phố. 182 tội ác nghiêm trọng đã thực hiện. Tôi nói, “Nó không phải là ‘Los Angeles,’ nó là ‘lost angeles (các Thiên thần hư mất.’ Nơi những người đàn ông từng có đạo đức và sự hiểu biết; Và tội phạm lớn về tình dục cùng các thứ gia tăng. Tại sao? Là bởi vì chúng ta để cho họ uống rượu, hút thuốc, làm bất cứ điều gì họ muốn. Làm sao chúng ta mong muốn có được điều tốt từ điều xấu? Chúng ta phải lấy cái đúng để hành động đúng. Anh em phải làm đúng đắn để gặt hái điều tốt. Đây là phải và đây là trái. Tôi không thể đi bên trái khi tôi đang đi bên phải, hay ngược lại. Chúng ta phải hành động đúng, suy nghĩ đúng, làm đúng, sống đúng đắn. Nhưng khi chúng ta đi ra ngoài con đường đó, thì chúng ta đang đi sai trật. Chúng ta sẽ đi đến điều sai trái, cho dù nó trông giống như thế nào, chúng ta đã đi ra ngoài sai trật. Đó là cách đất nước chúng ta có ngày nay.</w:t>
      </w:r>
    </w:p>
    <w:p>
      <w:pPr>
        <w:pStyle w:val="Normal"/>
        <w:autoSpaceDE w:val="false"/>
        <w:spacing w:lineRule="auto" w:line="240" w:before="0" w:after="70"/>
        <w:ind w:hanging="0"/>
        <w:rPr>
          <w:rFonts w:ascii="Times New Roman" w:hAnsi="Times New Roman" w:cs="Times New Roman"/>
          <w:lang w:val="it-IT"/>
        </w:rPr>
      </w:pPr>
      <w:r>
        <w:rPr>
          <w:rFonts w:cs="Times New Roman" w:ascii="Times New Roman" w:hAnsi="Times New Roman"/>
          <w:lang w:val="it-IT"/>
        </w:rPr>
        <w:tab/>
        <w:t>Cách đây không lâu ở đây. Hiện giờ, Tổng thống nổi dậy và hành động, họ chạy theo công việc của mình; Tôi đang rao giảng Phúc âm. Nhưng tôi không bao giờ.. Tôi cũng không phải là người của Đảng Cộng hòa hay Dân Chủ; Tôi là một Cơ-đốc nhân. Tôi bỏ một lá phiếu, đó là với Đức Chúa Jêsus Christ. Ngài tiếp nhận tôi. Tôi cố nắm giữ Phúc âm của Ngài từ lúc ấy. Tôi vận động tranh cử cho Ngài, và cố gắng kiếm mọi cử tri cho Nước Đức Chúa Trời mà tôi biết như thế nào, để lôi kéo vào Nước Trời, ngày đêm ở mọi nơi. Tôi biết sẽ có một lúc khi Đức Chúa Jêsus Christ sẽ cai trị và tể trị trong thế gian này, và mọi chủ thể của Ngài sẽ cai trị với Ngài. Tôi muốn là một trong những người đó. Tôi trông đợi ngày vĩ đại kỳ diệu ấy khi Ngài đến và giải phóng mọi kẻ tù được tự do, sự chết và mọi thứ biến đi. Lúc ấy chúng ta sẽ được làm cho giống như thân thể đầy vinh hiển của Chính Ngài, và sẽ không còn những điều này nữa. Vì thế chúng ta hãy hướng tới điều đó.</w:t>
      </w:r>
    </w:p>
    <w:p>
      <w:pPr>
        <w:pStyle w:val="Normal"/>
        <w:autoSpaceDE w:val="false"/>
        <w:spacing w:lineRule="auto" w:line="240" w:before="0" w:after="70"/>
        <w:ind w:hanging="0"/>
        <w:rPr/>
      </w:pPr>
      <w:r>
        <w:rPr>
          <w:rFonts w:cs="Times New Roman" w:ascii="Times New Roman" w:hAnsi="Times New Roman"/>
          <w:vertAlign w:val="superscript"/>
          <w:lang w:val="it-IT"/>
        </w:rPr>
        <w:t>E-16</w:t>
        <w:tab/>
      </w:r>
      <w:r>
        <w:rPr>
          <w:rFonts w:cs="Times New Roman" w:ascii="Times New Roman" w:hAnsi="Times New Roman"/>
          <w:lang w:val="it-IT"/>
        </w:rPr>
        <w:t>Suy nghĩ cách đây không lâu ở đây, khi họ có một cơn hạn hán lớn giáng vào xứ này. Ngay trước điều đó, chúng ta đã làm gì? Người ta mua những con heo, và các thứ, đem chúng qua miền duyên hải miền tây, giết chúng, chất lên hàng ngàn con, thịt muối và các thứ, rồi đốt nó để làm cho tăng giá lên. Họ cày xới dưới tất cả các luống bông để làm tăng giá lên. Và chính năm sau... Thế thì, chúng ta đang nói về, “Hòa bình, hòa bình, hòa bình,” mà Trung Quốc và Nhật Bản sắp chết đói. Lấy hàng tỉ giạ lúa mì đổ ra ngoài đại dương Và ở Ấn-độ cùng năm đó, hàng ngàn lần hàng ngàn người chết trên đường phố, rất nhiều, cho đến nỗi chuột ăn thịt họ trước khi người ta mang họ đi chôn.</w:t>
      </w:r>
    </w:p>
    <w:p>
      <w:pPr>
        <w:pStyle w:val="Normal"/>
        <w:autoSpaceDE w:val="false"/>
        <w:spacing w:lineRule="auto" w:line="240" w:before="0" w:after="70"/>
        <w:ind w:hanging="0"/>
        <w:rPr>
          <w:rFonts w:ascii="Times New Roman" w:hAnsi="Times New Roman" w:cs="Times New Roman"/>
          <w:lang w:val="it-IT"/>
        </w:rPr>
      </w:pPr>
      <w:r>
        <w:rPr>
          <w:rFonts w:cs="Times New Roman" w:ascii="Times New Roman" w:hAnsi="Times New Roman"/>
          <w:lang w:val="it-IT"/>
        </w:rPr>
        <w:tab/>
        <w:t>Thế thì chúng ta tự xưng mình là một đất nước Cơ-đốc nhân à? Tất cả những điều ấy ở đó à? Làm sao có thể thế được?</w:t>
      </w:r>
    </w:p>
    <w:p>
      <w:pPr>
        <w:pStyle w:val="Normal"/>
        <w:autoSpaceDE w:val="false"/>
        <w:spacing w:lineRule="auto" w:line="240" w:before="0" w:after="70"/>
        <w:ind w:hanging="0"/>
        <w:rPr/>
      </w:pPr>
      <w:r>
        <w:rPr>
          <w:rFonts w:cs="Times New Roman" w:ascii="Times New Roman" w:hAnsi="Times New Roman"/>
          <w:vertAlign w:val="superscript"/>
          <w:lang w:val="it-IT"/>
        </w:rPr>
        <w:t>E-17</w:t>
        <w:tab/>
      </w:r>
      <w:r>
        <w:rPr>
          <w:rFonts w:cs="Times New Roman" w:ascii="Times New Roman" w:hAnsi="Times New Roman"/>
          <w:lang w:val="it-IT"/>
        </w:rPr>
        <w:t>Thưa anh em, những gì chúng ta cần tối nay, ở trên cả đất nước, là một sự Phục hưng điển hình thuở xưa Đức Chúa Trời đã ban xuống và sự ăn năng dành cho mọi Giáo hội và mọi cá nhân để trở về với Đức Chúa Trời, với Đức Chúa Trời Hằng Sống và có thật. Không phải với tâm lý học, không phải Thần của Giáo hội, nhưng là những gì chúng ta cần để trở lại, là với Đức Chúa Trời Hằng Sống có thực; Đấng làm thay đổi lòng con người, thay đổi bản chất của người ấy, thay đổi sự giả tạo của người ấy và làm cho người ấy thành một tạo vật mới trong Chúa Cứu Thế Jêsus, Đấng giết hết bản chất của thế gian và làm cho một người trở nên một người mới. Ồ, thưa các bạn Cơ-đốc, đó là những gì thế gian cần tối nay. Chúng ta không cần một chương trình thường lệ mà Đấng Christ đặt ở đồi Sọ. Khi Ngài còn ở trên thế gian, Ngài Phán, “Nếu một người không được sanh lại, thì sẽ không được vào Nước Đức Chúa Trời.” Đó là điều chúng ta cần tối nay. Chúng ta có mọi loại chương trình ở mọi nơi, và mọi người cố đạt cho được, cùng mọi thứ, vì chương trình này và chương trình kia. Thưa anh em, khi đặt ngay bên lòng anh em,Chúa Cứu Thế Jêsus, Đức Thánh Linh cố gắng đi vào bên trong anh em thật khó khăn hết sức. Tuy nhiên, chúng ta đã đóng nó lại, và quay mặt đi, rối lắng nghemọi thứ khác bên cạnh điều đúng. Và Đức Chúa Trời để... cho những xô tai họa đổ lên trên đất nước. Đúng thế.</w:t>
      </w:r>
    </w:p>
    <w:p>
      <w:pPr>
        <w:pStyle w:val="Normal"/>
        <w:autoSpaceDE w:val="false"/>
        <w:spacing w:lineRule="auto" w:line="240" w:before="0" w:after="70"/>
        <w:ind w:hanging="0"/>
        <w:rPr/>
      </w:pPr>
      <w:r>
        <w:rPr>
          <w:rFonts w:cs="Times New Roman" w:ascii="Times New Roman" w:hAnsi="Times New Roman"/>
          <w:vertAlign w:val="superscript"/>
          <w:lang w:val="it-IT"/>
        </w:rPr>
        <w:t>E-18</w:t>
      </w:r>
      <w:r>
        <w:rPr>
          <w:rFonts w:cs="Times New Roman" w:ascii="Times New Roman" w:hAnsi="Times New Roman"/>
          <w:lang w:val="it-IT"/>
        </w:rPr>
        <w:tab/>
        <w:t>Bây giờ, chúng ta hãy nhìn lại trong giây lát. A-háp, hay là, trong thời đó, vì ông đã không muốn lắng nghe đấng Tiên tri, Tiên tri đã cố nói với ông, ông không muốn làm điều đó, ông đã nghe vợ ông. Thời gian tốt, sự thịnh vượng, vẻ sáng lạng, cứ tiếp tục như thế và đó là những gì thế gian này bị nuốt đi trong ngày nay. Hãy lắng nghe, tôi... Nên nhớ, tôi yêu mến anh em, nhưng khi tôi ở sau bàn giấy này, tôi phải nói như Ngài nói, vì tôi chỉ biết cách -- nắm bắt Nó như Ngài ban cho.</w:t>
      </w:r>
    </w:p>
    <w:p>
      <w:pPr>
        <w:pStyle w:val="Normal"/>
        <w:autoSpaceDE w:val="false"/>
        <w:spacing w:lineRule="auto" w:line="240" w:before="0" w:after="70"/>
        <w:ind w:hanging="0"/>
        <w:rPr>
          <w:rFonts w:ascii="Times New Roman" w:hAnsi="Times New Roman" w:cs="Times New Roman"/>
          <w:lang w:val="it-IT"/>
        </w:rPr>
      </w:pPr>
      <w:r>
        <w:rPr>
          <w:rFonts w:cs="Times New Roman" w:ascii="Times New Roman" w:hAnsi="Times New Roman"/>
          <w:lang w:val="it-IT"/>
        </w:rPr>
        <w:tab/>
        <w:t xml:space="preserve">Thật là sỉ nhục ngày nay khi nhìn chung quanh. Bây giờ, tôi không nói với đám người ở đây. Nhưng tôi đang nói với cả thế gian, hay với cả nước này. Suy nghĩ ngày nay về nhiều Giáo hội thậm chí không mở cửa vào tối Chúa nhật suốt cả mùa hè. Họ ở nhà nghe chương trình nào đó ở ra-đi-ô hay chương trình truyền hình. Điều đó là sự thật phải không? Những gì họ làm, người Mỹ muốn tận hưởng khi họ kiếm được một Thầy giảng. Nếu ông ấy không phải là một người tiếp đãi tốt có những hoạt động xã hội giống như thế, thì họ không muốn có ông. Họ không bầu cho ông. Họ muốn được chiêu đãi. Nhưng Đức Chúa Trời không sai đến những người chiêu đãi. Ngài sai đến những Thầy giảng Phúc âm để giảng Phúc âm tuần khiết của Đấng Christ, quyền năng sự sống lại của Ngài. Mỗi người tin, và tin nhận nó, thì được sanh lại; Ngoài ra điều đó anh chị em bị hư mất. Đất nước này sẽ bị hư mất. Chắc chắn nó được tiên đoán trong Kinh thánh rằng nước Mỹ này sẽ bị sụp đổ. Nó sẽ sụp đổ. Nó đang ở trên con đường đó ngay bây giờ bởi vì nó nhận lấy sự vui chơi hoan hỉ và những thì giờ lớn cùng những công việc xã hội thay vì Phúc âm. Họ chối bỏ thập tự giá, và đã nhận lãnh thập tự giá gấp đôi từ Ma quỉ. A-men! </w:t>
      </w:r>
    </w:p>
    <w:p>
      <w:pPr>
        <w:pStyle w:val="Normal"/>
        <w:autoSpaceDE w:val="false"/>
        <w:spacing w:lineRule="auto" w:line="240" w:before="0" w:after="70"/>
        <w:ind w:hanging="0"/>
        <w:rPr/>
      </w:pPr>
      <w:r>
        <w:rPr>
          <w:rFonts w:cs="Times New Roman" w:ascii="Times New Roman" w:hAnsi="Times New Roman"/>
          <w:vertAlign w:val="superscript"/>
          <w:lang w:val="it-IT"/>
        </w:rPr>
        <w:t>E-20</w:t>
        <w:tab/>
      </w:r>
      <w:r>
        <w:rPr>
          <w:rFonts w:cs="Times New Roman" w:ascii="Times New Roman" w:hAnsi="Times New Roman"/>
          <w:lang w:val="it-IT"/>
        </w:rPr>
        <w:t>Suy nghĩ rằng chính ma quỉ đã đáp xuống Hollywood, và lột trần phụ nữ chúng ta, và làm việc giống như ở đây như nó đã làm ở đó. Những Thầy giảng đằng sau bục giảng bị hổ thẹn, e ngại công việc của họ, loại bỏ Phúc âm ra ngoài giống như nó phải được làm. Đúng thế. Nếu anh em nắm giữ Phúc âm bằng bàn tay trơ trụi và bảo người ta những sự việc...</w:t>
      </w:r>
    </w:p>
    <w:p>
      <w:pPr>
        <w:pStyle w:val="Normal"/>
        <w:autoSpaceDE w:val="false"/>
        <w:spacing w:lineRule="auto" w:line="240" w:before="0" w:after="70"/>
        <w:ind w:hanging="0"/>
        <w:rPr/>
      </w:pPr>
      <w:r>
        <w:rPr>
          <w:rFonts w:cs="Times New Roman" w:ascii="Times New Roman" w:hAnsi="Times New Roman"/>
          <w:vertAlign w:val="superscript"/>
          <w:lang w:val="it-IT"/>
        </w:rPr>
        <w:t>E-21</w:t>
        <w:tab/>
      </w:r>
      <w:r>
        <w:rPr>
          <w:rFonts w:cs="Times New Roman" w:ascii="Times New Roman" w:hAnsi="Times New Roman"/>
          <w:lang w:val="it-IT"/>
        </w:rPr>
        <w:t>Bây giờ, tôi bắt đầu để ý trong vài tuần vừa qua ở nhà trên đó, một số người chức sắc nổi tiếng của Nhà thờ, hay những người quan trọng của những Giáo hội lớn, đang đến và đói khát. Những người quan trọng, một số người vĩ đại nhất trong nước, ngay cả Giám mục ở India, đến nhà tôi và đã đến... nước Mỹ ở đây tìm kiếm và xin chịu phép báp-têm bằng Đức Thánh Linh. Họ đau ốm và mệt mỏi về Thần học và tâm lý con người. Họ muốn cảm thấy sự đụng chạm của Đức Chúa Trời Hằng Sống Đấng biến đổi đời sống con người và làm cho họ trở thành tạo vật mới trong Chúa Cứu Thế Jêsus. Đó là điều chúng ta cần tối nay, thưa các Cơ-đốc nhân. Đó là những gì thế gian cần tối nay. Đó là những gì nước Mỹ cần tối nay.</w:t>
      </w:r>
    </w:p>
    <w:p>
      <w:pPr>
        <w:pStyle w:val="Normal"/>
        <w:autoSpaceDE w:val="false"/>
        <w:spacing w:lineRule="auto" w:line="240" w:before="0" w:after="70"/>
        <w:ind w:hanging="0"/>
        <w:rPr>
          <w:rFonts w:ascii="Times New Roman" w:hAnsi="Times New Roman" w:cs="Times New Roman"/>
          <w:lang w:val="it-IT"/>
        </w:rPr>
      </w:pPr>
      <w:r>
        <w:rPr>
          <w:rFonts w:cs="Times New Roman" w:ascii="Times New Roman" w:hAnsi="Times New Roman"/>
          <w:lang w:val="it-IT"/>
        </w:rPr>
        <w:t>Chúng ta có những chương trình đi khắp nơi, những Buổi nhóm Phục hưng ở mọi nơi và yêu cầu người ta, “Mời quí vị tin nhận Đấng Christ làm Đấng Cứu Rỗi của mình.” Họ đứng lên nói, “Vâng.” 2 hay 3 ngày sau đó, Ma quỉ làm chủ họ ngay ngoài đó lại. Những gì họ cần ngày hôm nay là sự Phục hưng của Thánh Phao-lô, Đức Chúa Trời sai xuống, một sự Phục hưng điển hình thuở xưa và Đức Thánh Linh khiến nhiều người chạy đến với Bàn thờ giống như cha và mẹ của họ trước đã làm và kêu khóc trên Bàn thờ cho đến nỗi Đức Chúa Trời ban cho họ phép báp-têm bằng Đức Thánh Linh. Đó là sự thật, thưa bạn hữu Cơ-đốc của tôi. Hãy tỉnh thức tối nay, anh em những người ở đây; Và điều đó sẽ không bao giờ tốt hơn chút nào, tôi nghi ngờ nó, vì Kinh thánh tiên đoán nó xảy ra, vì thế chúng ta cứ ở đó. Điều này đã trở nên không phải một công việc quốc gia, bây giờ nó là một công việc cá nhân.</w:t>
      </w:r>
    </w:p>
    <w:p>
      <w:pPr>
        <w:pStyle w:val="Normal"/>
        <w:autoSpaceDE w:val="false"/>
        <w:spacing w:lineRule="auto" w:line="240" w:before="0" w:after="70"/>
        <w:ind w:hanging="0"/>
        <w:rPr/>
      </w:pPr>
      <w:r>
        <w:rPr>
          <w:rFonts w:cs="Times New Roman" w:ascii="Times New Roman" w:hAnsi="Times New Roman"/>
          <w:vertAlign w:val="superscript"/>
          <w:lang w:val="it-IT"/>
        </w:rPr>
        <w:t>E-22</w:t>
      </w:r>
      <w:r>
        <w:rPr>
          <w:rFonts w:cs="Times New Roman" w:ascii="Times New Roman" w:hAnsi="Times New Roman"/>
          <w:lang w:val="it-IT"/>
        </w:rPr>
        <w:tab/>
        <w:t>Hãy nhìn người đàn ông này, Ê-li, ông nói, “Xin ban xuống cơn hạn hán.” Và ông đã đóng cửa các từng trời lại đến nỗi trời không mưa. Còn giờ này, tôi muốn anh em chỉ để ý giờ này,chỉ dành cho một sự báo trước những gì đã xảy ra ở đây. Bây giờ, khi Đức Chúa Trời bảo Ê-li đi làm điều này, và ông đi xuống và tiên đoán với dân sự những sẽ xảy ra, những người đó nghi ngờ, nói, “Ồ, người đó bị điên.” Bây giờ, nếu như anh em có thể thấy ông đi lên, ông không phải là một người trông có học vị. Ông quấn một miếng da dê trên người như thế này, bộ râu che khuất cả gương mặt, tóc ông có lẽ dài phủ xuống như thế ấy. Ông đi xuống phố, thân thể khẳng khiu, già nua với một chiếc sừng dầu bên hông và cây gậy trong tay, đi xuống phố; Nhưng Đức Chúa Trời ở với ông.</w:t>
      </w:r>
    </w:p>
    <w:p>
      <w:pPr>
        <w:pStyle w:val="Normal"/>
        <w:autoSpaceDE w:val="false"/>
        <w:spacing w:lineRule="auto" w:line="240" w:before="0" w:after="70"/>
        <w:ind w:hanging="0"/>
        <w:rPr/>
      </w:pPr>
      <w:r>
        <w:rPr>
          <w:rFonts w:cs="Times New Roman" w:ascii="Times New Roman" w:hAnsi="Times New Roman"/>
          <w:lang w:val="it-IT"/>
        </w:rPr>
        <w:tab/>
        <w:t>Đó là nan đề ngày hôm nay, thưa anh em. Chúng ta đã đi Nhà thờ lớn hay anh em nào đó nói, “Ồ, chà, Nhà thờ chúng tôi đẹp hơn Nhà thờ của anh. Nhà thờ của chúng tôi thế này thế kia, thế nọ.” Anh em đang nhìn bề ngoài. Điều đó có ý nghĩa quan trọng gì không? Loại người gì phải có trong điều đó? Phải có một dân yêu mến Đức Chúa Trời, thờ phượng, một Buổi nhóm Cầu nguyện, vân vân không? Anh em sẽ thấy một Hội thánh thịnh vượng khi anh em thấy loại dân sự ấy. Vâng, thưa quí vị, không phải sự xây dựng. Đức Chúa Trời Phán, “Của lễ và các thứ, Ta không muốn.” Sa-lô-môn đã xây cho Ngài một cái nhà. Song là nơi ngự Cao nhất của Ngài không phải ở trong các nhà làm bởi tay con người vì Ngài Phán, “</w:t>
      </w:r>
      <w:r>
        <w:rPr>
          <w:rFonts w:cs="Times New Roman" w:ascii="Times New Roman" w:hAnsi="Times New Roman"/>
          <w:b/>
          <w:lang w:val="vi-VN"/>
        </w:rPr>
        <w:t xml:space="preserve">Trời là </w:t>
      </w:r>
      <w:r>
        <w:rPr>
          <w:rFonts w:cs="Times New Roman" w:ascii="Times New Roman" w:hAnsi="Times New Roman"/>
          <w:b/>
          <w:lang w:val="it-IT"/>
        </w:rPr>
        <w:t>N</w:t>
      </w:r>
      <w:r>
        <w:rPr>
          <w:rFonts w:cs="Times New Roman" w:ascii="Times New Roman" w:hAnsi="Times New Roman"/>
          <w:b/>
          <w:lang w:val="vi-VN"/>
        </w:rPr>
        <w:t xml:space="preserve">gai </w:t>
      </w:r>
      <w:r>
        <w:rPr>
          <w:rFonts w:cs="Times New Roman" w:ascii="Times New Roman" w:hAnsi="Times New Roman"/>
          <w:b/>
          <w:lang w:val="it-IT"/>
        </w:rPr>
        <w:t>T</w:t>
      </w:r>
      <w:r>
        <w:rPr>
          <w:rFonts w:cs="Times New Roman" w:ascii="Times New Roman" w:hAnsi="Times New Roman"/>
          <w:b/>
          <w:lang w:val="vi-VN"/>
        </w:rPr>
        <w:t xml:space="preserve">a, Đất là bệ chơn </w:t>
      </w:r>
      <w:r>
        <w:rPr>
          <w:rFonts w:cs="Times New Roman" w:ascii="Times New Roman" w:hAnsi="Times New Roman"/>
          <w:b/>
          <w:lang w:val="it-IT"/>
        </w:rPr>
        <w:t>T</w:t>
      </w:r>
      <w:r>
        <w:rPr>
          <w:rFonts w:cs="Times New Roman" w:ascii="Times New Roman" w:hAnsi="Times New Roman"/>
          <w:b/>
          <w:lang w:val="vi-VN"/>
        </w:rPr>
        <w:t>a. Nào có nhà nào các ngươi cất cho Ta, Có nơi nào cho Ta yên nghỉ chăng?</w:t>
      </w:r>
      <w:r>
        <w:rPr>
          <w:rFonts w:cs="Times New Roman" w:ascii="Times New Roman" w:hAnsi="Times New Roman"/>
          <w:lang w:val="vi-VN"/>
        </w:rPr>
        <w:t xml:space="preserve"> </w:t>
      </w:r>
      <w:r>
        <w:rPr>
          <w:rFonts w:cs="Times New Roman" w:ascii="Times New Roman" w:hAnsi="Times New Roman"/>
          <w:b/>
          <w:lang w:val="vi-VN"/>
        </w:rPr>
        <w:t>Nhưng Chúa đã sắm sửa một thân thể cho tôi</w:t>
      </w:r>
      <w:r>
        <w:rPr>
          <w:rFonts w:cs="Times New Roman" w:ascii="Times New Roman" w:hAnsi="Times New Roman"/>
          <w:lang w:val="vi-VN"/>
        </w:rPr>
        <w:t>.” Đức Chúa Trời đến với cá nhân.</w:t>
      </w:r>
    </w:p>
    <w:p>
      <w:pPr>
        <w:pStyle w:val="Normal"/>
        <w:autoSpaceDE w:val="false"/>
        <w:spacing w:lineRule="auto" w:line="240" w:before="0" w:after="70"/>
        <w:ind w:hanging="0"/>
        <w:rPr/>
      </w:pPr>
      <w:r>
        <w:rPr>
          <w:rFonts w:cs="Times New Roman" w:ascii="Times New Roman" w:hAnsi="Times New Roman"/>
          <w:vertAlign w:val="superscript"/>
          <w:lang w:val="vi-VN"/>
        </w:rPr>
        <w:t>E-23</w:t>
      </w:r>
      <w:r>
        <w:rPr>
          <w:rFonts w:cs="Times New Roman" w:ascii="Times New Roman" w:hAnsi="Times New Roman"/>
          <w:lang w:val="vi-VN"/>
        </w:rPr>
        <w:tab/>
        <w:t>Thế thì, tôi để ý Tiên tri này khi ông có một sự lựa chọn, và ông đã cầu nguyện để trời có thể không mưa hầu cho dân sự có thể được cứu. Tôi hình dung nghe những người thời đó nói, “Này, anh có nghe Thánh quá máu đó nói cái gì không? Trời sẽ không mưa nữa cho đến khi ông ta kêu cầu. Anh đã từng nghe chuyện gì như thế chưa? Vô lý.” Họ tiếp tục đi tới những bữa tiệc tùng lớn của mình, nhảy nhót và vui chơi như họ thường làm. Đó là điều đưa đất nước của chúng ta vào sự hỗn loạn, vì họ say xỉn và vui đùa với nhau khi Trân Châu Cảng bị đánh úp ở đó. Nếu họ cảnh giác và được cầu nguyện, có Buổi nhóm cầu nguyện ở đó đêm hôm ấy, thì họ sẽ không bị rơi vào tay quân Nhật như đã có.</w:t>
      </w:r>
    </w:p>
    <w:p>
      <w:pPr>
        <w:pStyle w:val="Normal"/>
        <w:autoSpaceDE w:val="false"/>
        <w:spacing w:lineRule="auto" w:line="240" w:before="0" w:after="70"/>
        <w:ind w:hanging="0"/>
        <w:rPr/>
      </w:pPr>
      <w:r>
        <w:rPr>
          <w:rFonts w:cs="Times New Roman" w:ascii="Times New Roman" w:hAnsi="Times New Roman"/>
          <w:vertAlign w:val="superscript"/>
          <w:lang w:val="vi-VN"/>
        </w:rPr>
        <w:t>E-24</w:t>
      </w:r>
      <w:r>
        <w:rPr>
          <w:rFonts w:cs="Times New Roman" w:ascii="Times New Roman" w:hAnsi="Times New Roman"/>
          <w:lang w:val="vi-VN"/>
        </w:rPr>
        <w:tab/>
        <w:t>Tối nay tôi sẽ nói với anh em, nếu chúng ta đã được cầu nguyện và đất nước này được cầu nguyện, dân chúng sống cách tin kính, thì chúng ta sẽ không có những cơn hạn hán và đói kém, dịch lệ cùng các thứ như chúng ta đang có hiện giờ; Nếu quí ông quí bà sống ngay thẳng trước Đức Chúa Trời. Nhưng nan đề của nó là, nhìn xuống khắp thành phố Louisville của chính anh em, khắp cả Jeffersonville. Nhìn xuống New Albany, nghe một sự phân tích về điều đó, New Albany, 27.000 người, mà 40% (phần trăm) trong số họ chưa bao giờ đi Nhà thờ hay không thuộc về Giáo hội nào, 40% dân New Albany, Indiana. Tôi quên bao nhiêu ngàn trẻ em ở Boston, Massachusetts thậm chí không hề biết Tên của Đức Chúa Jêsus Christ có nghĩa là gì, những trẻ em. Anh em có thể tưởng tượng điều đó không? Nói về một đất nước Cơ-đốc giáo, thưa anh em, nó tối tăm giống như Châu Phi. Đúng thế. Chúng ta sẽ làmgì? Không lạ gì Đức Chúa Trời đóng... Không lạ gì chúng ta nên sẵn sàng. Tôi tin A-mốt đã nói, “</w:t>
      </w:r>
      <w:r>
        <w:rPr>
          <w:rFonts w:cs="Times New Roman" w:ascii="Times New Roman" w:hAnsi="Times New Roman"/>
          <w:b/>
          <w:lang w:val="vi-VN"/>
        </w:rPr>
        <w:t>Hỡi Y-sơ-ra-ên, ngươi khá sửa soạn mà gặp Đức Chúa Trời ngươi, vì ngươi không muốn nghe Sứ điệp ấy và đại loại như vậy.</w:t>
      </w:r>
      <w:r>
        <w:rPr>
          <w:rFonts w:cs="Times New Roman" w:ascii="Times New Roman" w:hAnsi="Times New Roman"/>
          <w:lang w:val="vi-VN"/>
        </w:rPr>
        <w:t>” Phán, “Khá sửa soạn.” Nếu đã từng có một lần thế gian nên sửa soạn cho Lần Đến Thứ Hai của Đấng Christ, thì đó là lúc này. Hãy nghe điều ấy.</w:t>
      </w:r>
    </w:p>
    <w:p>
      <w:pPr>
        <w:pStyle w:val="Normal"/>
        <w:autoSpaceDE w:val="false"/>
        <w:spacing w:lineRule="auto" w:line="240" w:before="0" w:after="70"/>
        <w:ind w:hanging="0"/>
        <w:rPr/>
      </w:pPr>
      <w:r>
        <w:rPr>
          <w:rFonts w:cs="Times New Roman" w:ascii="Times New Roman" w:hAnsi="Times New Roman"/>
          <w:vertAlign w:val="superscript"/>
          <w:lang w:val="vi-VN"/>
        </w:rPr>
        <w:t>E-25</w:t>
      </w:r>
      <w:r>
        <w:rPr>
          <w:rFonts w:cs="Times New Roman" w:ascii="Times New Roman" w:hAnsi="Times New Roman"/>
          <w:lang w:val="vi-VN"/>
        </w:rPr>
        <w:tab/>
        <w:t>Anh chị em sửa soạn cho những đám cưới. Anh chị em nói, “Tại sao tôi phải sửa soạn.” Tại sao tôi phải bắt đầu sửa soạn để gặp Đức Chúa Trời, thưa Thầy giảng? Ông đang nói về điều gì?” Anh em chuẩn bị cho một đám cưới. Anh em có thể bị thất vọng về điều đó. Vâng, thưa quí vị. Anh em có thể nói tôi sửa soạn cho một Buổi nhóm lớn ở nơi nào đó hay điều gì khác, anh em có thể bị thất vọng về điều đó. Nhưng có một sự sửa soạn mà anh em sẽ không bị thất vọng, đó là anh em phải gặp Đức Chúa Trời, mỗi người trong anh chị em. Vì thế, điều khiến tôi suy nghĩ, mỗi lần tôi biết, tôi thấy một sợi tóc bạc, nó nói với tôi, “Tôi phải sẵn sàng gặp Đức Chúa Trời.” Mỗi lần tôi nghe một tiếng còi báo động, tôi biết rằng tôi phải gặp Đức Chúa Trời.Đó là lúc sửa soạn. Mỗi lần tôi nghe về cái chết hay bất cứ điều gì, đó là một thì giờ sửa soạn, Đức Chúa Trời sửa soạn. Khi anh chị em thấy những điều đó, anh chị em thấy sự sự đau ốm, anh chị em thấy văn phòng của Bác sĩ, anh chị em thấy những điều ấy, đó là sự cảnh báo, sửa soạn để gặp Đức Chúa Trời vì nó đã gần rồi.</w:t>
      </w:r>
    </w:p>
    <w:p>
      <w:pPr>
        <w:pStyle w:val="Normal"/>
        <w:autoSpaceDE w:val="false"/>
        <w:spacing w:lineRule="auto" w:line="240" w:before="0" w:after="70"/>
        <w:ind w:hanging="0"/>
        <w:rPr>
          <w:rFonts w:ascii="Times New Roman" w:hAnsi="Times New Roman" w:cs="Times New Roman"/>
          <w:lang w:val="vi-VN"/>
        </w:rPr>
      </w:pPr>
      <w:r>
        <w:rPr>
          <w:rFonts w:cs="Times New Roman" w:ascii="Times New Roman" w:hAnsi="Times New Roman"/>
          <w:lang w:val="vi-VN"/>
        </w:rPr>
        <w:tab/>
        <w:t>Anh chị em thấy một người, một thanh niên, ở đây tuần này, và nhìn lại trông giống như không có thời gian, và người ấy bị suy sụp, tóc anh ta bạc đi, còn người phụ nữ trẻ đẹp, bỗng già đi. Đó là một sự cảnh báo, khá sửa soạn mà gặp Đức Chúa Trời. Vâng, thưa quí vị, và mọi việc đang hướng anh em đến với điều đó sẽ làm chứng chống lại anh em vào Ngày Phán xét. Khi tôi đến cuối con đường và anh chị em đến cuối con đường khi chúng ta đến đó, Đức Chúa Trời sẽ làm cho mọi thứ ở đây, cây cối, sẽ làm mọi sự cảnh báo nổi dậy trong sự đoán phạt chống lại chúng ta. Thậm chí những tiếng kêu la của kẻ ác sẽ kết tội anh chị em. Khi những sự kêu khóc của kẻ dữ ở trong địa ngục, khi anh chị em đứng ở đó và nói, “Ồ, tôi đã không... tôi không muốn làm điều đó đúng đắn, tôi - tôi...” Sẽ có hàng triệu người như thế trong âm phủ, nói, “Ngài phải kết tội hắn ta, bởi vì tôi đã có cùng ý định như vậy mà Ngài sai tôi xuống đây. Ngài không công bằng, Đức Chúa Trời ôi, nếu Ngài để cho anh ta qua khỏi điều đó.”</w:t>
      </w:r>
    </w:p>
    <w:p>
      <w:pPr>
        <w:pStyle w:val="Normal"/>
        <w:autoSpaceDE w:val="false"/>
        <w:spacing w:lineRule="auto" w:line="240" w:before="0" w:after="70"/>
        <w:ind w:hanging="0"/>
        <w:rPr/>
      </w:pPr>
      <w:r>
        <w:rPr>
          <w:rFonts w:cs="Times New Roman" w:ascii="Times New Roman" w:hAnsi="Times New Roman"/>
          <w:vertAlign w:val="superscript"/>
          <w:lang w:val="vi-VN"/>
        </w:rPr>
        <w:t>E-26</w:t>
      </w:r>
      <w:r>
        <w:rPr>
          <w:rFonts w:cs="Times New Roman" w:ascii="Times New Roman" w:hAnsi="Times New Roman"/>
          <w:lang w:val="vi-VN"/>
        </w:rPr>
        <w:tab/>
        <w:t>Nếu trinh nữ Ma-ry phải đi lên phòng cao, và ở lại đó cho tới khi nàng đầy dẫy Đức Thánh Linh trong cách như vậy đến nỗi nàng đi loạng choạng như một phụ nữ say rượu, làm sao anh em định đầy dẫy Đức Thánh Linh mà không hơn thế? Vâng, thưa anh em, đã đến lúc cho chúng ta ra khỏi sự lừa dối với điều đó,và đến thẳng với Đức Chúa Trời. Quyền năng của Đức Chúa Trời đi vào trong đời sống của chúng ta. Đó là sự thật. Vâng.</w:t>
      </w:r>
    </w:p>
    <w:p>
      <w:pPr>
        <w:pStyle w:val="Normal"/>
        <w:autoSpaceDE w:val="false"/>
        <w:spacing w:lineRule="auto" w:line="240" w:before="0" w:after="70"/>
        <w:ind w:hanging="0"/>
        <w:rPr/>
      </w:pPr>
      <w:r>
        <w:rPr>
          <w:rFonts w:cs="Times New Roman" w:ascii="Times New Roman" w:hAnsi="Times New Roman"/>
          <w:vertAlign w:val="superscript"/>
          <w:lang w:val="vi-VN"/>
        </w:rPr>
        <w:t>E-27</w:t>
      </w:r>
      <w:r>
        <w:rPr>
          <w:rFonts w:cs="Times New Roman" w:ascii="Times New Roman" w:hAnsi="Times New Roman"/>
          <w:lang w:val="vi-VN"/>
        </w:rPr>
        <w:tab/>
        <w:t>A-háp, ông không muốn nghe Ê-li. Ê-li đi lên... Anh em có thể hình dung được một người trông giống như thế không? Một ông già tóc quăn, thân thể nhỏ nhắn bước lên đó và lấy ngón tay chỉ vào mặt vua mà nói rằng, “Sẽ không có sương từ trời rơi xuống cho tới khi ta gọi.” Ồ, tôi tưởng tượng vua nói, “Hả, ngươi là ai?” Nhưng ông biết mình đang nói về điều gì. Ông biết Lời của Chúa. Đó là lý do các Mục sư Truyền đạo ngày nay, và mọi thứ, cứ nói anh chị em sửa soạn để gặp Đức Chúa Trời, bởi vì họ biết Lời của Chúa, và biết những Lời này đang cảnh báo khắp nơi. Đói kém, dịch lệ, động đất, và vân vân. Ngài Phán, “</w:t>
      </w:r>
      <w:r>
        <w:rPr>
          <w:rFonts w:cs="Times New Roman" w:ascii="Times New Roman" w:hAnsi="Times New Roman"/>
          <w:b/>
          <w:lang w:val="vi-VN"/>
        </w:rPr>
        <w:t>Tất cả những điều này chỉ là sự bắt đầu. Bấy giờ, người ta sẽ nộp các ngươi trong sự hoạn nạn và giết đi; Các ngươi sẽ bị mọi dân ghen ghét vì Danh Ta.</w:t>
      </w:r>
      <w:r>
        <w:rPr>
          <w:rFonts w:cs="Times New Roman" w:ascii="Times New Roman" w:hAnsi="Times New Roman"/>
          <w:lang w:val="vi-VN"/>
        </w:rPr>
        <w:t>”</w:t>
      </w:r>
    </w:p>
    <w:p>
      <w:pPr>
        <w:pStyle w:val="Normal"/>
        <w:autoSpaceDE w:val="false"/>
        <w:spacing w:lineRule="auto" w:line="240" w:before="0" w:after="70"/>
        <w:ind w:hanging="0"/>
        <w:rPr>
          <w:rFonts w:ascii="Times New Roman" w:hAnsi="Times New Roman" w:cs="Times New Roman"/>
          <w:lang w:val="en-US"/>
        </w:rPr>
      </w:pPr>
      <w:r>
        <w:rPr>
          <w:rFonts w:cs="Times New Roman" w:ascii="Times New Roman" w:hAnsi="Times New Roman"/>
          <w:lang w:val="vi-VN"/>
        </w:rPr>
        <w:tab/>
        <w:t xml:space="preserve">Hãy nhìn nước Mỹ ngày nay ở đây, thưa các bạn, mọi điều này chúng ta đang nói về là một đất nước tin kính, và họ chỉ xây dựng, ở Chicago, một đền thờ dành cho một thần ngoại giáo, đáng giá hàng triệu đô-la. Phúc âm thật của Đức Chúa Jêsus Christ nhiều lần, được giảng trong những khu vực truyền giáonhỏ bé tồi tàn dọc đường phố; Hầu như không thể có được một hào để tài trợ chương trình của họ. Còn ở đây, Mục sư nói, cách đây một thời gian, rằng Hội thánh nhỏ này ở đây, bị mắc nợ 30.000 đô-la, và chúng ta là những Cơ-đốc nhân ở nước Mỹ, tự xưng mình là một đất nước Cơ-đốc giáo, trong khi ngoại giáo đang tràn lan và xây dựng một đền thờ 1 triệu đô-la. Tôi đi dạo qua đền thờ ở trên đó, khi Ma quỉ rất đầy quyền lực, anh em có thể đánh động điều đó ở mọi nơi. Nếu anh em thiêng liêng, anh em sẽ hiểu những gì tôi muốn nói. Nó đã ở đó, họ nói, “Đây là Mohammed ở đây, đây là dành cho điều này ở đây và đó đó ở đằng kia.” Điều đó không có tác dụng, không, thưa quí vị. Chỉ có một con đường duy nhất, và đó là Đức Chúa Jêsus Christ, Con Đức Chúa Trời là Cánh Cửa và Cánh Cổng. </w:t>
      </w:r>
      <w:r>
        <w:rPr>
          <w:rFonts w:cs="Times New Roman" w:ascii="Times New Roman" w:hAnsi="Times New Roman"/>
        </w:rPr>
        <w:t>Đấng Christ không chết, Ngài sống trong dân sự Ngài.</w:t>
      </w:r>
    </w:p>
    <w:p>
      <w:pPr>
        <w:pStyle w:val="Normal"/>
        <w:autoSpaceDE w:val="false"/>
        <w:spacing w:lineRule="auto" w:line="240" w:before="0" w:after="70"/>
        <w:ind w:hanging="0"/>
        <w:rPr/>
      </w:pPr>
      <w:r>
        <w:rPr>
          <w:rFonts w:cs="Times New Roman" w:ascii="Times New Roman" w:hAnsi="Times New Roman"/>
          <w:vertAlign w:val="superscript"/>
          <w:lang w:val="it-IT"/>
        </w:rPr>
        <w:t>E-28</w:t>
      </w:r>
      <w:r>
        <w:rPr>
          <w:rFonts w:cs="Times New Roman" w:ascii="Times New Roman" w:hAnsi="Times New Roman"/>
          <w:lang w:val="it-IT"/>
        </w:rPr>
        <w:tab/>
        <w:t>Ê-li đi lên núi. Đức Chúa Trời Phán bảo ông, “Hãy đi lên đỉnh núi đó,” (nơi khô hạn nhất, của tất cả điều đó), “và ngồi xuống ở đó bên khe Kê-rít. Ta sẽ sai chim quạ nuôi ngươi.” Anh em có thể tưởng tượng điều đó không? Sau đó dân sự nói, “Ồ, chúng ta sẽ ổn thôi,” một cơn hạn hán bắt đầu.</w:t>
      </w:r>
    </w:p>
    <w:p>
      <w:pPr>
        <w:pStyle w:val="Normal"/>
        <w:autoSpaceDE w:val="false"/>
        <w:spacing w:lineRule="auto" w:line="240" w:before="0" w:after="70"/>
        <w:ind w:hanging="0"/>
        <w:rPr>
          <w:rFonts w:ascii="Times New Roman" w:hAnsi="Times New Roman" w:cs="Times New Roman"/>
          <w:lang w:val="it-IT"/>
        </w:rPr>
      </w:pPr>
      <w:r>
        <w:rPr>
          <w:rFonts w:cs="Times New Roman" w:ascii="Times New Roman" w:hAnsi="Times New Roman"/>
          <w:lang w:val="it-IT"/>
        </w:rPr>
        <w:tab/>
        <w:t>Để ý, những sự việc bắt đầu đến như cách Lời của Đức Chúa Trời đã Phán bảo. Và bấy giờ họ tự hỏi... họ nghĩ rằng con người đó bị điên. Nhưng ở đó ông đang ngồi ăn 3 bữa mỗi ngày. Các chim quạ đến nuôi ông. Thế đấy, chúng... Ông tốt hơn nhiều anh em ở đây. Ông có một số người phục vụ da màu trợ giúp. Tôi có thể hình dung hầu như không có anh em nào ở đây có những người đầy tớ. Nhưng người đang ngồi đó trong đồng vắng và Đức Chúa Trời đã sai chim quạ đến nuôi người. Vậy thì anh em nói, “Ở đâu... những chim quạ kia kiếm bánh ở đâu để mang đến cho người?” Ồ, tôi không biết, điều đó không dành cho tôi biết, tôi không thể nói cho anh em được. Điều duy nhất tôi biết, là chúng đã kiếm được ở đâu đó. Và chúng mang đến cho Ê-li và ông ăn, và đã sống sót trong 3 năm rưỡi. A-men! Điều duy nhất tôi biết, những chim quạ đã mang bánh đến và Ê-li ăn nó.</w:t>
      </w:r>
    </w:p>
    <w:p>
      <w:pPr>
        <w:pStyle w:val="Normal"/>
        <w:autoSpaceDE w:val="false"/>
        <w:spacing w:lineRule="auto" w:line="240" w:before="0" w:after="70"/>
        <w:ind w:hanging="0"/>
        <w:rPr/>
      </w:pPr>
      <w:r>
        <w:rPr>
          <w:rFonts w:cs="Times New Roman" w:ascii="Times New Roman" w:hAnsi="Times New Roman"/>
          <w:vertAlign w:val="superscript"/>
          <w:lang w:val="it-IT"/>
        </w:rPr>
        <w:t>E-29</w:t>
      </w:r>
      <w:r>
        <w:rPr>
          <w:rFonts w:cs="Times New Roman" w:ascii="Times New Roman" w:hAnsi="Times New Roman"/>
          <w:lang w:val="it-IT"/>
        </w:rPr>
        <w:tab/>
        <w:t>Anh em nói, “Anh Branham à, anh muốn nói với tôi có chuyện như anh giảng một niềm tin chân thành như vậy à?”</w:t>
      </w:r>
    </w:p>
    <w:p>
      <w:pPr>
        <w:pStyle w:val="Normal"/>
        <w:autoSpaceDE w:val="false"/>
        <w:spacing w:lineRule="auto" w:line="240" w:before="0" w:after="70"/>
        <w:ind w:hanging="0"/>
        <w:rPr>
          <w:rFonts w:ascii="Times New Roman" w:hAnsi="Times New Roman" w:cs="Times New Roman"/>
          <w:lang w:val="it-IT"/>
        </w:rPr>
      </w:pPr>
      <w:r>
        <w:rPr>
          <w:rFonts w:cs="Times New Roman" w:ascii="Times New Roman" w:hAnsi="Times New Roman"/>
          <w:lang w:val="it-IT"/>
        </w:rPr>
        <w:tab/>
        <w:t>Vâng, thưa quí vị, tôi tin điều đó. Nếu anh em không cảm thấy thế, anh em không có điều đó. Đó là một việc chắc chắn. Nếu tôi không thể cảm thấy chiếc áo khoác này, tôi sẽ không biết mình đã mặc nó. Điều đó hoàn toàn chính xác.</w:t>
      </w:r>
    </w:p>
    <w:p>
      <w:pPr>
        <w:pStyle w:val="Normal"/>
        <w:autoSpaceDE w:val="false"/>
        <w:spacing w:lineRule="auto" w:line="240" w:before="0" w:after="0"/>
        <w:ind w:hanging="0"/>
        <w:rPr/>
      </w:pPr>
      <w:r>
        <w:rPr>
          <w:rFonts w:cs="Times New Roman" w:ascii="Times New Roman" w:hAnsi="Times New Roman"/>
          <w:lang w:val="it-IT"/>
        </w:rPr>
        <w:tab/>
        <w:t>Có một lần người xưa đã nói... điều này không phải, tôi không đùa trên bục giảng, tôi không tin điều đó, không tin vào điều đó. Đây không phải là nơi để đùa giỡn, đây là nơi dành cho Lời Đức Chúa Trời. Một ông cụ da màu đã nói, “Tôi mang theo quyển Kinh thánh này.”</w:t>
      </w:r>
    </w:p>
    <w:p>
      <w:pPr>
        <w:pStyle w:val="Normal"/>
        <w:autoSpaceDE w:val="false"/>
        <w:spacing w:lineRule="auto" w:line="240" w:before="0" w:after="0"/>
        <w:ind w:hanging="0"/>
        <w:rPr>
          <w:rFonts w:ascii="Times New Roman" w:hAnsi="Times New Roman" w:cs="Times New Roman"/>
          <w:lang w:val="it-IT"/>
        </w:rPr>
      </w:pPr>
      <w:r>
        <w:rPr>
          <w:rFonts w:cs="Times New Roman" w:ascii="Times New Roman" w:hAnsi="Times New Roman"/>
          <w:lang w:val="it-IT"/>
        </w:rPr>
        <w:tab/>
        <w:t>Có người hỏi, “Ông không biết đọc, vậy ông mang theo nó để làm gì?”</w:t>
      </w:r>
    </w:p>
    <w:p>
      <w:pPr>
        <w:pStyle w:val="Normal"/>
        <w:autoSpaceDE w:val="false"/>
        <w:spacing w:lineRule="auto" w:line="240" w:before="0" w:after="0"/>
        <w:ind w:hanging="0"/>
        <w:rPr>
          <w:rFonts w:ascii="Times New Roman" w:hAnsi="Times New Roman" w:cs="Times New Roman"/>
          <w:lang w:val="it-IT"/>
        </w:rPr>
      </w:pPr>
      <w:r>
        <w:rPr>
          <w:rFonts w:cs="Times New Roman" w:ascii="Times New Roman" w:hAnsi="Times New Roman"/>
          <w:lang w:val="it-IT"/>
        </w:rPr>
        <w:tab/>
        <w:t>Ông nói, “Tôi mang nó bởi vì tôi tin nó. Tôi mang nó vì lý do đó. Tôi không thể đọc nó; Nói, ‘Kinh thánh’ đã viết trên nó, và tôi biết rằng nó là thánh.”</w:t>
      </w:r>
    </w:p>
    <w:p>
      <w:pPr>
        <w:pStyle w:val="Normal"/>
        <w:autoSpaceDE w:val="false"/>
        <w:spacing w:lineRule="auto" w:line="240" w:before="0" w:after="0"/>
        <w:ind w:hanging="0"/>
        <w:rPr>
          <w:rFonts w:ascii="Times New Roman" w:hAnsi="Times New Roman" w:cs="Times New Roman"/>
          <w:lang w:val="it-IT"/>
        </w:rPr>
      </w:pPr>
      <w:r>
        <w:rPr>
          <w:rFonts w:cs="Times New Roman" w:ascii="Times New Roman" w:hAnsi="Times New Roman"/>
          <w:lang w:val="it-IT"/>
        </w:rPr>
        <w:tab/>
        <w:t>Và ông nói, “Ồ, ông tin- ông tin...” Người chủ của ông nói, “Ông tin rằng một người có thể có niềm tin chân thành không?”</w:t>
      </w:r>
    </w:p>
    <w:p>
      <w:pPr>
        <w:pStyle w:val="Normal"/>
        <w:autoSpaceDE w:val="false"/>
        <w:spacing w:lineRule="auto" w:line="240" w:before="0" w:after="0"/>
        <w:ind w:hanging="0"/>
        <w:rPr>
          <w:rFonts w:ascii="Times New Roman" w:hAnsi="Times New Roman" w:cs="Times New Roman"/>
          <w:lang w:val="it-IT"/>
        </w:rPr>
      </w:pPr>
      <w:r>
        <w:rPr>
          <w:rFonts w:cs="Times New Roman" w:ascii="Times New Roman" w:hAnsi="Times New Roman"/>
          <w:lang w:val="it-IT"/>
        </w:rPr>
        <w:tab/>
        <w:t>Ông đáp, “Vâng, thưa ông chủ.”</w:t>
      </w:r>
    </w:p>
    <w:p>
      <w:pPr>
        <w:pStyle w:val="Normal"/>
        <w:autoSpaceDE w:val="false"/>
        <w:spacing w:lineRule="auto" w:line="240" w:before="0" w:after="0"/>
        <w:ind w:hanging="0"/>
        <w:rPr>
          <w:rFonts w:ascii="Times New Roman" w:hAnsi="Times New Roman" w:cs="Times New Roman"/>
          <w:lang w:val="it-IT"/>
        </w:rPr>
      </w:pPr>
      <w:r>
        <w:rPr>
          <w:rFonts w:cs="Times New Roman" w:ascii="Times New Roman" w:hAnsi="Times New Roman"/>
          <w:lang w:val="it-IT"/>
        </w:rPr>
        <w:tab/>
        <w:t>Chủ nói, “Thế thì, làm thế nào... Không có chuyện như một niềm tin chân thành như vậy.”</w:t>
      </w:r>
    </w:p>
    <w:p>
      <w:pPr>
        <w:pStyle w:val="Normal"/>
        <w:autoSpaceDE w:val="false"/>
        <w:spacing w:lineRule="auto" w:line="240" w:before="0" w:after="0"/>
        <w:ind w:hanging="0"/>
        <w:rPr>
          <w:rFonts w:ascii="Times New Roman" w:hAnsi="Times New Roman" w:cs="Times New Roman"/>
          <w:lang w:val="it-IT"/>
        </w:rPr>
      </w:pPr>
      <w:r>
        <w:rPr>
          <w:rFonts w:cs="Times New Roman" w:ascii="Times New Roman" w:hAnsi="Times New Roman"/>
          <w:lang w:val="it-IT"/>
        </w:rPr>
        <w:tab/>
        <w:t>Ông đáp, “Ông chỉ bỏ sót một từ. Không có chuyện như niềm tin chân thành, theo như ông biết.” Nhưng ông biết khác hẳn.</w:t>
      </w:r>
    </w:p>
    <w:p>
      <w:pPr>
        <w:pStyle w:val="Normal"/>
        <w:autoSpaceDE w:val="false"/>
        <w:spacing w:lineRule="auto" w:line="240" w:before="0" w:after="0"/>
        <w:ind w:hanging="0"/>
        <w:rPr/>
      </w:pPr>
      <w:r>
        <w:rPr>
          <w:rFonts w:cs="Times New Roman" w:ascii="Times New Roman" w:hAnsi="Times New Roman"/>
          <w:vertAlign w:val="superscript"/>
          <w:lang w:val="it-IT"/>
        </w:rPr>
        <w:t>E-30</w:t>
      </w:r>
      <w:r>
        <w:rPr>
          <w:rFonts w:cs="Times New Roman" w:ascii="Times New Roman" w:hAnsi="Times New Roman"/>
          <w:lang w:val="it-IT"/>
        </w:rPr>
        <w:tab/>
        <w:t>Ngày nọ ông chủ nói, “Khi nào... ở đâu... tôi muốn có được niềm tin chân thành ấy. Một ngày trời mưa. Chúng ta không thể làm việc.”</w:t>
      </w:r>
    </w:p>
    <w:p>
      <w:pPr>
        <w:pStyle w:val="Normal"/>
        <w:autoSpaceDE w:val="false"/>
        <w:spacing w:lineRule="auto" w:line="240" w:before="0" w:after="0"/>
        <w:ind w:hanging="0"/>
        <w:rPr>
          <w:rFonts w:ascii="Times New Roman" w:hAnsi="Times New Roman" w:cs="Times New Roman"/>
          <w:lang w:val="it-IT"/>
        </w:rPr>
      </w:pPr>
      <w:r>
        <w:rPr>
          <w:rFonts w:cs="Times New Roman" w:ascii="Times New Roman" w:hAnsi="Times New Roman"/>
          <w:lang w:val="it-IT"/>
        </w:rPr>
        <w:tab/>
        <w:t>Ông nói, “Cứ tiến hành.” Ông dẫn ông chủ ra thùng đựng ngô. Nó tốt và khô. Nói, “Tôi có thể nhận điều đó ở đây được không?”</w:t>
      </w:r>
    </w:p>
    <w:p>
      <w:pPr>
        <w:pStyle w:val="Normal"/>
        <w:autoSpaceDE w:val="false"/>
        <w:spacing w:lineRule="auto" w:line="240" w:before="0" w:after="0"/>
        <w:ind w:hanging="0"/>
        <w:rPr>
          <w:rFonts w:ascii="Times New Roman" w:hAnsi="Times New Roman" w:cs="Times New Roman"/>
          <w:lang w:val="it-IT"/>
        </w:rPr>
      </w:pPr>
      <w:r>
        <w:rPr>
          <w:rFonts w:cs="Times New Roman" w:ascii="Times New Roman" w:hAnsi="Times New Roman"/>
          <w:lang w:val="it-IT"/>
        </w:rPr>
        <w:tab/>
        <w:t>Ông cụ da đen nói,”Không, thưa ông.”</w:t>
      </w:r>
    </w:p>
    <w:p>
      <w:pPr>
        <w:pStyle w:val="Normal"/>
        <w:autoSpaceDE w:val="false"/>
        <w:spacing w:lineRule="auto" w:line="240" w:before="0" w:after="0"/>
        <w:ind w:hanging="0"/>
        <w:rPr>
          <w:rFonts w:ascii="Times New Roman" w:hAnsi="Times New Roman" w:cs="Times New Roman"/>
          <w:lang w:val="it-IT"/>
        </w:rPr>
      </w:pPr>
      <w:r>
        <w:rPr>
          <w:rFonts w:cs="Times New Roman" w:ascii="Times New Roman" w:hAnsi="Times New Roman"/>
          <w:lang w:val="it-IT"/>
        </w:rPr>
        <w:tab/>
        <w:t>Ông đi lên vựa cỏ khô, nói, “Tôi có thể nhận nó ở đây không?”</w:t>
      </w:r>
    </w:p>
    <w:p>
      <w:pPr>
        <w:pStyle w:val="Normal"/>
        <w:autoSpaceDE w:val="false"/>
        <w:spacing w:lineRule="auto" w:line="240" w:before="0" w:after="0"/>
        <w:ind w:hanging="0"/>
        <w:rPr>
          <w:rFonts w:ascii="Times New Roman" w:hAnsi="Times New Roman" w:cs="Times New Roman"/>
          <w:lang w:val="it-IT"/>
        </w:rPr>
      </w:pPr>
      <w:r>
        <w:rPr>
          <w:rFonts w:cs="Times New Roman" w:ascii="Times New Roman" w:hAnsi="Times New Roman"/>
          <w:lang w:val="it-IT"/>
        </w:rPr>
        <w:tab/>
        <w:t>“Không, thưa ông chủ.”</w:t>
      </w:r>
    </w:p>
    <w:p>
      <w:pPr>
        <w:pStyle w:val="Normal"/>
        <w:autoSpaceDE w:val="false"/>
        <w:spacing w:lineRule="auto" w:line="240" w:before="0" w:after="0"/>
        <w:ind w:hanging="0"/>
        <w:rPr>
          <w:rFonts w:ascii="Times New Roman" w:hAnsi="Times New Roman" w:cs="Times New Roman"/>
          <w:lang w:val="it-IT"/>
        </w:rPr>
      </w:pPr>
      <w:r>
        <w:rPr>
          <w:rFonts w:cs="Times New Roman" w:ascii="Times New Roman" w:hAnsi="Times New Roman"/>
          <w:lang w:val="it-IT"/>
        </w:rPr>
        <w:tab/>
        <w:t>“Chúng ta có thể nhận được nó ở đâu?”</w:t>
      </w:r>
    </w:p>
    <w:p>
      <w:pPr>
        <w:pStyle w:val="Normal"/>
        <w:autoSpaceDE w:val="false"/>
        <w:spacing w:lineRule="auto" w:line="240" w:before="0" w:after="0"/>
        <w:ind w:hanging="0"/>
        <w:rPr>
          <w:rFonts w:ascii="Times New Roman" w:hAnsi="Times New Roman" w:cs="Times New Roman"/>
          <w:lang w:val="it-IT"/>
        </w:rPr>
      </w:pPr>
      <w:r>
        <w:rPr>
          <w:rFonts w:cs="Times New Roman" w:ascii="Times New Roman" w:hAnsi="Times New Roman"/>
          <w:lang w:val="it-IT"/>
        </w:rPr>
        <w:tab/>
        <w:t>Ông kéo ống quần lên, như thế này và bước vào chuồng heo đầy bùn nhớp nhúa như thế. Nói, “Hãy vào đây, ông chủ. Đây là nơi ông có được điều đó, ở đây.”</w:t>
      </w:r>
    </w:p>
    <w:p>
      <w:pPr>
        <w:pStyle w:val="Normal"/>
        <w:autoSpaceDE w:val="false"/>
        <w:spacing w:lineRule="auto" w:line="240" w:before="0" w:after="0"/>
        <w:ind w:hanging="0"/>
        <w:rPr>
          <w:rFonts w:ascii="Times New Roman" w:hAnsi="Times New Roman" w:cs="Times New Roman"/>
          <w:lang w:val="it-IT"/>
        </w:rPr>
      </w:pPr>
      <w:r>
        <w:rPr>
          <w:rFonts w:cs="Times New Roman" w:ascii="Times New Roman" w:hAnsi="Times New Roman"/>
          <w:lang w:val="it-IT"/>
        </w:rPr>
        <w:tab/>
        <w:t>Chủ nói, “Tôi không thể nhận điều ấy ở trong đó được. Tôi không muốn có điều ấy ở đó.”</w:t>
      </w:r>
    </w:p>
    <w:p>
      <w:pPr>
        <w:pStyle w:val="Normal"/>
        <w:autoSpaceDE w:val="false"/>
        <w:spacing w:lineRule="auto" w:line="240" w:before="0" w:after="70"/>
        <w:ind w:hanging="0"/>
        <w:rPr>
          <w:rFonts w:ascii="Times New Roman" w:hAnsi="Times New Roman" w:cs="Times New Roman"/>
          <w:lang w:val="it-IT"/>
        </w:rPr>
      </w:pPr>
      <w:r>
        <w:rPr>
          <w:rFonts w:cs="Times New Roman" w:ascii="Times New Roman" w:hAnsi="Times New Roman"/>
          <w:lang w:val="it-IT"/>
        </w:rPr>
        <w:tab/>
        <w:t>Ông nói, “Ông không muốn điều đó lắm. Đó là lý do.”</w:t>
      </w:r>
    </w:p>
    <w:p>
      <w:pPr>
        <w:pStyle w:val="Normal"/>
        <w:autoSpaceDE w:val="false"/>
        <w:spacing w:lineRule="auto" w:line="240" w:before="0" w:after="70"/>
        <w:ind w:hanging="0"/>
        <w:rPr/>
      </w:pPr>
      <w:r>
        <w:rPr>
          <w:rFonts w:cs="Times New Roman" w:ascii="Times New Roman" w:hAnsi="Times New Roman"/>
          <w:vertAlign w:val="superscript"/>
          <w:lang w:val="it-IT"/>
        </w:rPr>
        <w:t>E-31</w:t>
      </w:r>
      <w:r>
        <w:rPr>
          <w:rFonts w:cs="Times New Roman" w:ascii="Times New Roman" w:hAnsi="Times New Roman"/>
          <w:lang w:val="it-IT"/>
        </w:rPr>
        <w:tab/>
        <w:t xml:space="preserve">Thưa anh em, tôi nói với anh em khi một người thật sự đói khát Đức Chúa Trời, người ấy sẽ tiếp nhận nó. Nan đề của nó là, Hội thánh không khao khát Đức Chúa Trời đủ tối nay, đó là lý do Đức Thánh Linh không vận hành trong Hội thánh tối nay. Đó là lý do những đường lối của các Sứ đồ... Thỉnh thoảng người ta nói, “Anh Branham à, làm thế nào sự chữa lành và những dấu kỳ phép lạ...?” Nó sẽ hành động nếu anh em tin nó. Nếu anh em nhận lãnh Đức Chúa Trời ở Lời Ngài, nó sẽ sanh ra. Đức Chúa Trời cho tôi sống để chứng tỏ rằng khắp thế gian điều đó là đúng. Và nó cũng sẽ làm việc tối nay trong một cơn hạn hán hay bất cứ điều gì khác. Nếu anh em đáp ứng điều kiện của Đức Chúa Trời, Đức Chúa Trời sẽ đáp ứng anh em trên những nền tảng ấy. Nhưng anh em phải đến với những điều kiện của Ngài. </w:t>
      </w:r>
    </w:p>
    <w:p>
      <w:pPr>
        <w:pStyle w:val="Normal"/>
        <w:autoSpaceDE w:val="false"/>
        <w:spacing w:lineRule="auto" w:line="240" w:before="0" w:after="70"/>
        <w:ind w:hanging="0"/>
        <w:rPr/>
      </w:pPr>
      <w:r>
        <w:rPr>
          <w:rFonts w:cs="Times New Roman" w:ascii="Times New Roman" w:hAnsi="Times New Roman"/>
          <w:vertAlign w:val="superscript"/>
          <w:lang w:val="it-IT"/>
        </w:rPr>
        <w:t>E-32</w:t>
        <w:tab/>
      </w:r>
      <w:r>
        <w:rPr>
          <w:rFonts w:cs="Times New Roman" w:ascii="Times New Roman" w:hAnsi="Times New Roman"/>
          <w:lang w:val="it-IT"/>
        </w:rPr>
        <w:t>Hãy nhìn xem, Ê-li đang ngồi đó bên ao này uống nước khi ông mong ước và chim quạ nuôi ông. Lúc đó đến lúc người ta bắt đầu đi săn... muốn dành cho Ê-li. Họ đi ra cố tìm cho được người của Đức Chúa Trời này. Tôi muốn anh em để ý những gì ông đã nói với họ để sửa soạn. Sự việc mà có tác động trong thời đó để sửa soạn sẽ hành động ở Louisville, Kentucky. Nó sẽ hành động cho anh chị em, là những người sẽ đến đây tối Thứ Ba và chiều Thứ Ba sắp đến đây để cầu nguyện cho trời mưa.</w:t>
      </w:r>
    </w:p>
    <w:p>
      <w:pPr>
        <w:pStyle w:val="Normal"/>
        <w:autoSpaceDE w:val="false"/>
        <w:spacing w:lineRule="auto" w:line="240" w:before="0" w:after="70"/>
        <w:ind w:hanging="0"/>
        <w:rPr>
          <w:rFonts w:ascii="Times New Roman" w:hAnsi="Times New Roman" w:cs="Times New Roman"/>
          <w:lang w:val="it-IT"/>
        </w:rPr>
      </w:pPr>
      <w:r>
        <w:rPr>
          <w:rFonts w:cs="Times New Roman" w:ascii="Times New Roman" w:hAnsi="Times New Roman"/>
          <w:lang w:val="it-IT"/>
        </w:rPr>
        <w:tab/>
        <w:t>Bây giờ, hãy nghe kỹ. Ê-li nói, “Trước hết, hãy đi gọi 400 Tiên tri của các ngươi. Hãy đi gọi đối phương của các ngươi đến và mang nó đến đây. Khi các ngươi đem nó đến đây, thì hãy xẻ con bò đực làm 2 và các ngươi để cho họ gọi thần của họ. Còn ta sẽ gọi Đức Chúa Trời của ta.” Và tôi muốn anh em để ý, sau khi họ đổ ra... đi lên và những người ngoại giáo tiến hành tôn giáo của họ và vân vân. Nó- nó đã chết, không có gì và Ê-li bước ra đặt tay trên ngực mình, có lẽ cách này và nói, “Khá la lớn lên đi, hoặc người đương suy-gẫm, hoặc ở đâu xa, hoặc đương đi đường; Có lẽ người đang đánh trận. Tại sao các ngươi không nói với người?” Vâng, thưa quí vị.</w:t>
      </w:r>
    </w:p>
    <w:p>
      <w:pPr>
        <w:pStyle w:val="Normal"/>
        <w:autoSpaceDE w:val="false"/>
        <w:spacing w:lineRule="auto" w:line="240" w:before="0" w:after="70"/>
        <w:ind w:hanging="0"/>
        <w:rPr>
          <w:rFonts w:ascii="Times New Roman" w:hAnsi="Times New Roman" w:cs="Times New Roman"/>
          <w:lang w:val="it-IT"/>
        </w:rPr>
      </w:pPr>
      <w:r>
        <w:rPr>
          <w:rFonts w:cs="Times New Roman" w:ascii="Times New Roman" w:hAnsi="Times New Roman"/>
          <w:lang w:val="it-IT"/>
        </w:rPr>
        <w:tab/>
        <w:t>Hiện giờ, anh em có một bữa tiệc bia rượu ở đây bắt đầu sự vui chơi của mình, hay là bữa cắm trại ngoài trời ở đâu đó, và để cả thế gian quay vào với điều đó và mang mưa đến trên đất. Anh em... chúng ta hãy thử làm điều đó tối nay. Anh em cứ mở mọi quán rượu, cho mọi người uống mọi thứ rượu họ có thể uống, và làm cho các Cơ-đốc nhân ở nhà không cầu nguyện và mọi thứ giống như thế, xem thử anh em có thể mang mưa và sự thịnh vượng đến cho đất nước không. Đúng thế.Nhưng rồi anh em đóng chúng lại, mọi người đi lên. Hãy ngưng mọi việc nhỏ mọn và mọi thứ của anh em, và quì gối xuống kêu gào với Đức Chúa Trời và xem thử điều gì xảy ra. Hãy để cho Thần đáp lời là Đức Chúa Trời. Chúng ta hãy làm thử điều đó.</w:t>
      </w:r>
    </w:p>
    <w:p>
      <w:pPr>
        <w:pStyle w:val="Normal"/>
        <w:autoSpaceDE w:val="false"/>
        <w:spacing w:lineRule="auto" w:line="240" w:before="0" w:after="70"/>
        <w:ind w:hanging="0"/>
        <w:rPr/>
      </w:pPr>
      <w:r>
        <w:rPr>
          <w:rFonts w:cs="Times New Roman" w:ascii="Times New Roman" w:hAnsi="Times New Roman"/>
          <w:vertAlign w:val="superscript"/>
          <w:lang w:val="it-IT"/>
        </w:rPr>
        <w:t>E-33</w:t>
      </w:r>
      <w:r>
        <w:rPr>
          <w:rFonts w:cs="Times New Roman" w:ascii="Times New Roman" w:hAnsi="Times New Roman"/>
          <w:lang w:val="it-IT"/>
        </w:rPr>
        <w:tab/>
        <w:t>Tôi đã thấy điều đó nhiều lần. Tôi nói, “Anh em kiếm một trong những người đó và chúng ta mang người đau ốm và bệnh tật để tìm thấy Ai là Đức Chúa Trời.” Đức Chúa Trời sẽ làm việc tương tự về việc này. Nếu anh em ở khắp vùng này muốn có một sự tuôn đổ cơn mưa điển hình thuở xưa xuống, anh em cứ quì gối xuống, và hết thảy anh chị em ở quanh đây bắt đầu kêu gào với Đức Chúa Trời bằng tấm lòng chân thành. Hãy đốt hết mọi thứ trong nhà mình, lấy những chai bia đổ ra, ném quân bài đi. Đem trẻ con đến học Trường Chúa nhật... Ở lại trong sự cầu nguyện thay vì chạy loanh quanh, đi lang thang. Hãy cứ quì gối và bắt đầu cầu nguyện, Đức Chúa Trời sẽ ban cho anh em một cơn mưa. Đúng thế, hãy sửa soạn.</w:t>
      </w:r>
    </w:p>
    <w:p>
      <w:pPr>
        <w:pStyle w:val="Normal"/>
        <w:autoSpaceDE w:val="false"/>
        <w:spacing w:lineRule="auto" w:line="240" w:before="0" w:after="70"/>
        <w:ind w:hanging="0"/>
        <w:rPr/>
      </w:pPr>
      <w:r>
        <w:rPr>
          <w:rFonts w:cs="Times New Roman" w:ascii="Times New Roman" w:hAnsi="Times New Roman"/>
          <w:lang w:val="it-IT"/>
        </w:rPr>
        <w:tab/>
        <w:t xml:space="preserve">Tôi muốn anh em để ý đến Ê-li. </w:t>
      </w:r>
      <w:r>
        <w:rPr>
          <w:rFonts w:cs="Times New Roman" w:ascii="Times New Roman" w:hAnsi="Times New Roman"/>
        </w:rPr>
        <w:t xml:space="preserve">Ôi chao! A-men! Đừng hồi hộp. “A-men!” Có nghĩa là “Xin được như vậy!” Điều đó sẽ không làm tổn thương anh em. Tôi không làm tổn thương người nào. Để ý, có lẽ đôi khi tôi hơn xúc động một chút, nhưng Người nào đó bên trong tôi làm tôi xúc động. Anh em tin điều đó chăng? Chắc chắn vậy, Người nào đó bên trong anh em làm anh em xúc động. Có lần tôi... Nếu như tôi có thể đi ra ngoài ở đây tối nay và nói, “Này, tôi thấy mặt trăng đang chiếu sáng. Điều gì làm mặt trăng chiếu sáng vậy?” Mặt trăng sẽ nói, “Không phải tôi đang chiếu sáng. Chính là mặt trời đang chiếu trên tôi.” Đó là điều hiện có. Nếu anh em sống khá gần gũi với Đức Chúa Trời để quyền năng của Đức Thánh Linh có thể tuôn đổ trên anh em, thì nó sẽ phản chiếu sự Hiện diện của Đức Chúa Trời. A-men! </w:t>
      </w:r>
    </w:p>
    <w:p>
      <w:pPr>
        <w:pStyle w:val="Normal"/>
        <w:autoSpaceDE w:val="false"/>
        <w:spacing w:lineRule="auto" w:line="240" w:before="0" w:after="0"/>
        <w:ind w:hanging="0"/>
        <w:rPr/>
      </w:pPr>
      <w:r>
        <w:rPr>
          <w:rFonts w:cs="Times New Roman" w:ascii="Times New Roman" w:hAnsi="Times New Roman"/>
          <w:vertAlign w:val="superscript"/>
        </w:rPr>
        <w:t>E-34</w:t>
      </w:r>
      <w:r>
        <w:rPr>
          <w:rFonts w:cs="Times New Roman" w:ascii="Times New Roman" w:hAnsi="Times New Roman"/>
        </w:rPr>
        <w:tab/>
        <w:t>Ở trên núi, khi tôi đi săn, ồ, tôi thật yêu thiên nhiên. Tôi thường đi ra ngoài đó tới một con suối quen thuộc. Đó là việc sung sướng nhất tôi từng thấy. Nó cứ sôi sục, sục sôi luôn mọi lúc. Và tôi ngồi xuống bên nó ngày nọ, tôi nghĩ, “Điều gì làm ngươi thật hạnh phúc vậy. Ta mong rằng ta cũng có được năng lực như vậy. Ngươi đang nhảy nhót sôi trào luôn mọi lúc.”</w:t>
      </w:r>
    </w:p>
    <w:p>
      <w:pPr>
        <w:pStyle w:val="Normal"/>
        <w:autoSpaceDE w:val="false"/>
        <w:spacing w:lineRule="auto" w:line="240" w:before="0" w:after="0"/>
        <w:ind w:hanging="0"/>
        <w:rPr>
          <w:rFonts w:ascii="Times New Roman" w:hAnsi="Times New Roman" w:cs="Times New Roman"/>
        </w:rPr>
      </w:pPr>
      <w:r>
        <w:rPr>
          <w:rFonts w:cs="Times New Roman" w:ascii="Times New Roman" w:hAnsi="Times New Roman"/>
        </w:rPr>
        <w:tab/>
        <w:t>Tôi nói, “Ngươi hạnh phúc vì những con nai đến uống nước ngươi phải không? “</w:t>
      </w:r>
    </w:p>
    <w:p>
      <w:pPr>
        <w:pStyle w:val="Normal"/>
        <w:autoSpaceDE w:val="false"/>
        <w:spacing w:lineRule="auto" w:line="240" w:before="0" w:after="0"/>
        <w:ind w:hanging="0"/>
        <w:rPr>
          <w:rFonts w:ascii="Times New Roman" w:hAnsi="Times New Roman" w:cs="Times New Roman"/>
        </w:rPr>
      </w:pPr>
      <w:r>
        <w:rPr>
          <w:rFonts w:cs="Times New Roman" w:ascii="Times New Roman" w:hAnsi="Times New Roman"/>
        </w:rPr>
        <w:tab/>
        <w:t>Nó sẽ nói, “Không.”</w:t>
      </w:r>
    </w:p>
    <w:p>
      <w:pPr>
        <w:pStyle w:val="Normal"/>
        <w:autoSpaceDE w:val="false"/>
        <w:spacing w:lineRule="auto" w:line="240" w:before="0" w:after="0"/>
        <w:ind w:hanging="0"/>
        <w:rPr>
          <w:rFonts w:ascii="Times New Roman" w:hAnsi="Times New Roman" w:cs="Times New Roman"/>
        </w:rPr>
      </w:pPr>
      <w:r>
        <w:rPr>
          <w:rFonts w:cs="Times New Roman" w:ascii="Times New Roman" w:hAnsi="Times New Roman"/>
        </w:rPr>
        <w:tab/>
        <w:t>Tôi nói, “Bởi vì những con gấu uống nước ngươi chăng?”</w:t>
      </w:r>
    </w:p>
    <w:p>
      <w:pPr>
        <w:pStyle w:val="Normal"/>
        <w:autoSpaceDE w:val="false"/>
        <w:spacing w:lineRule="auto" w:line="240" w:before="0" w:after="0"/>
        <w:ind w:hanging="0"/>
        <w:rPr>
          <w:rFonts w:ascii="Times New Roman" w:hAnsi="Times New Roman" w:cs="Times New Roman"/>
        </w:rPr>
      </w:pPr>
      <w:r>
        <w:rPr>
          <w:rFonts w:cs="Times New Roman" w:ascii="Times New Roman" w:hAnsi="Times New Roman"/>
        </w:rPr>
        <w:tab/>
        <w:t>“Không.”</w:t>
      </w:r>
    </w:p>
    <w:p>
      <w:pPr>
        <w:pStyle w:val="Normal"/>
        <w:autoSpaceDE w:val="false"/>
        <w:spacing w:lineRule="auto" w:line="240" w:before="0" w:after="0"/>
        <w:ind w:hanging="0"/>
        <w:rPr>
          <w:rFonts w:ascii="Times New Roman" w:hAnsi="Times New Roman" w:cs="Times New Roman"/>
        </w:rPr>
      </w:pPr>
      <w:r>
        <w:rPr>
          <w:rFonts w:cs="Times New Roman" w:ascii="Times New Roman" w:hAnsi="Times New Roman"/>
        </w:rPr>
        <w:tab/>
        <w:t>“Có lẽ chính vì ta uống nước ở đó.”</w:t>
      </w:r>
    </w:p>
    <w:p>
      <w:pPr>
        <w:pStyle w:val="Normal"/>
        <w:autoSpaceDE w:val="false"/>
        <w:spacing w:lineRule="auto" w:line="240" w:before="0" w:after="0"/>
        <w:ind w:hanging="0"/>
        <w:rPr>
          <w:rFonts w:ascii="Times New Roman" w:hAnsi="Times New Roman" w:cs="Times New Roman"/>
        </w:rPr>
      </w:pPr>
      <w:r>
        <w:rPr>
          <w:rFonts w:cs="Times New Roman" w:ascii="Times New Roman" w:hAnsi="Times New Roman"/>
        </w:rPr>
        <w:tab/>
        <w:t>“Không.”</w:t>
      </w:r>
    </w:p>
    <w:p>
      <w:pPr>
        <w:pStyle w:val="Normal"/>
        <w:autoSpaceDE w:val="false"/>
        <w:spacing w:lineRule="auto" w:line="240" w:before="0" w:after="0"/>
        <w:ind w:hanging="0"/>
        <w:rPr>
          <w:rFonts w:ascii="Times New Roman" w:hAnsi="Times New Roman" w:cs="Times New Roman"/>
        </w:rPr>
      </w:pPr>
      <w:r>
        <w:rPr>
          <w:rFonts w:cs="Times New Roman" w:ascii="Times New Roman" w:hAnsi="Times New Roman"/>
        </w:rPr>
        <w:tab/>
        <w:t>Nếu nó có thể nói, tôi nói, “Điều gì làm ngươi quá vui sướng?”</w:t>
      </w:r>
    </w:p>
    <w:p>
      <w:pPr>
        <w:pStyle w:val="Normal"/>
        <w:autoSpaceDE w:val="false"/>
        <w:spacing w:lineRule="auto" w:line="240" w:before="0" w:after="70"/>
        <w:ind w:hanging="0"/>
        <w:rPr/>
      </w:pPr>
      <w:r>
        <w:rPr>
          <w:rFonts w:cs="Times New Roman" w:ascii="Times New Roman" w:hAnsi="Times New Roman"/>
        </w:rPr>
        <w:tab/>
        <w:t xml:space="preserve">Nó sẽ nói, “Anh Branham à, không phải tôi đang sôi sục. Chính là điều gì đó đằng sau tôi thúc đẩy tôi, làm tôi sôi sục.” </w:t>
      </w:r>
    </w:p>
    <w:p>
      <w:pPr>
        <w:pStyle w:val="Normal"/>
        <w:autoSpaceDE w:val="false"/>
        <w:spacing w:lineRule="auto" w:line="240" w:before="0" w:after="70"/>
        <w:ind w:hanging="0"/>
        <w:rPr>
          <w:rFonts w:ascii="Times New Roman" w:hAnsi="Times New Roman" w:cs="Times New Roman"/>
        </w:rPr>
      </w:pPr>
      <w:r>
        <w:rPr>
          <w:rFonts w:cs="Times New Roman" w:ascii="Times New Roman" w:hAnsi="Times New Roman"/>
        </w:rPr>
        <w:tab/>
        <w:t>Đó là cách xảy ra với một người sống đúng đắn với Đức Chúa Trời, chính là Điều gì đằng sau người ấy thúc đẩy người, làm cho người sôi trào. Nó làm cho người làm chứng. Nó làm cho anh em kêu khóc. Nó khiến anh em sống đúng đắn với Đức Chúa Trời. Nó khiến anh em tin Đức Chúa Trời bởi vì chính lý do...</w:t>
      </w:r>
    </w:p>
    <w:p>
      <w:pPr>
        <w:pStyle w:val="Normal"/>
        <w:autoSpaceDE w:val="false"/>
        <w:spacing w:lineRule="auto" w:line="240" w:before="0" w:after="70"/>
        <w:ind w:hanging="0"/>
        <w:rPr/>
      </w:pPr>
      <w:r>
        <w:rPr>
          <w:rFonts w:cs="Times New Roman" w:ascii="Times New Roman" w:hAnsi="Times New Roman"/>
          <w:vertAlign w:val="superscript"/>
        </w:rPr>
        <w:t>E-35</w:t>
        <w:tab/>
      </w:r>
      <w:r>
        <w:rPr>
          <w:rFonts w:cs="Times New Roman" w:ascii="Times New Roman" w:hAnsi="Times New Roman"/>
        </w:rPr>
        <w:t>Tôi có thể nói với cái bóng đèn đó tối nay, “Ngươi đang chiếu sáng vì điều gì?”</w:t>
      </w:r>
    </w:p>
    <w:p>
      <w:pPr>
        <w:pStyle w:val="Normal"/>
        <w:autoSpaceDE w:val="false"/>
        <w:spacing w:lineRule="auto" w:line="240" w:before="0" w:after="70"/>
        <w:ind w:hanging="0"/>
        <w:rPr/>
      </w:pPr>
      <w:r>
        <w:rPr>
          <w:rFonts w:cs="Times New Roman" w:ascii="Times New Roman" w:hAnsi="Times New Roman"/>
        </w:rPr>
        <w:tab/>
        <w:t>Nó có thể nói với tôi, nếu có thể nói được,nó sẽ nói, “Anh Branham ơi, không phải tôi đang chiếu sáng, tôi chỉ là một dây điện và một cái bóng ở đây. Nhưng có điều gì đó đang chạy qua tôi làm tôi chiếu sáng lên.” Đó chính là người được sanh ra trong Thánh Linh của Đức Chúa Trời: Người đó không thể tránh được tin Đức Chúa Trời làm những việc này, bởi vì quyền năng của Đức Chúa Trời, từ một cái bình điện nơi xa kia, máy phát điện lớn đang vận hành tận cùng bên trong, và người ấy phải chiếu ra lời làm chứng vì sự vinh hiển của Đức Chúa Trời. A-men! Những gì chúng ta cần là một đột phá điển hình thuở xưa. Những gì chúng ta cần là một sự thanh tẩy. Những gì chúng ta cần là một... không phải là một sự sơn quét trắng bên ngoài, nhưng là một sự tẩy sạch bên trong. Mọi điều chúng ta cần là giũ sạch những điều này mà... Kinh thánh nói, “</w:t>
      </w:r>
      <w:r>
        <w:rPr>
          <w:rFonts w:cs="Times New Roman" w:ascii="Times New Roman" w:hAnsi="Times New Roman"/>
          <w:b/>
        </w:rPr>
        <w:t>Chúng ta hãy quăng hết gánh nặng và tội lỗi dễ vấn vương ta, lấy lòng nhịn nhục theo đòi cuộc chạy đua đã bày ra cho ta, nhìn xem Đức Chúa Jêsus, là Cội rễ và Cuối cùng của đức tin</w:t>
      </w:r>
      <w:r>
        <w:rPr>
          <w:rFonts w:cs="Times New Roman" w:ascii="Times New Roman" w:hAnsi="Times New Roman"/>
        </w:rPr>
        <w:t>.”</w:t>
      </w:r>
    </w:p>
    <w:p>
      <w:pPr>
        <w:pStyle w:val="Normal"/>
        <w:autoSpaceDE w:val="false"/>
        <w:spacing w:lineRule="auto" w:line="240" w:before="0" w:after="70"/>
        <w:ind w:hanging="0"/>
        <w:rPr/>
      </w:pPr>
      <w:r>
        <w:rPr>
          <w:rFonts w:cs="Times New Roman" w:ascii="Times New Roman" w:hAnsi="Times New Roman"/>
          <w:vertAlign w:val="superscript"/>
        </w:rPr>
        <w:t>E-36</w:t>
        <w:tab/>
      </w:r>
      <w:r>
        <w:rPr>
          <w:rFonts w:cs="Times New Roman" w:ascii="Times New Roman" w:hAnsi="Times New Roman"/>
        </w:rPr>
        <w:t xml:space="preserve">Ê-li nói, “Bây giờ, việc trước tiên ta muốn các ngươi làm, khi các ngươi sẵn sàng để dâng của lễ để chứng minh Ai là Đức Chúa Trời,nếu các ngươi muốn thấy mưa ở quanh đây, vậy thì việc trước tiên ta muốn các ngươi làm là đi kiếm cho ta 12 hòn đá.” 12 hòn đá tượng trưng cho 12 Chi phái của Y-sơ-ra-ên. Đó là cách duy nhất chúng ta sẽ từng có sự Phục hưng ở nước Mỹ. Đó là cách duy nhất chúng ta nên trở lại với Đức Chúa Trời. Giám Lý phải nhận biết Báp-tít. Báp-tít phải nhận biết Trưởng Lão và chúng ta phải nhận biết lẫn nhau như anh em chị em trong Đấng Christ, và bỏ đi sự kỳ thị giống như thế này và có một sự Phục hưng điển hình thuở xưa. A-men! </w:t>
      </w:r>
    </w:p>
    <w:p>
      <w:pPr>
        <w:pStyle w:val="Normal"/>
        <w:autoSpaceDE w:val="false"/>
        <w:spacing w:lineRule="auto" w:line="240" w:before="0" w:after="70"/>
        <w:ind w:hanging="0"/>
        <w:rPr>
          <w:rFonts w:ascii="Times New Roman" w:hAnsi="Times New Roman" w:cs="Times New Roman"/>
        </w:rPr>
      </w:pPr>
      <w:r>
        <w:rPr>
          <w:rFonts w:cs="Times New Roman" w:ascii="Times New Roman" w:hAnsi="Times New Roman"/>
        </w:rPr>
        <w:tab/>
        <w:t>Một niềm tin điển hình thuở xưa Đức Chúa Trời ban xuống, màu xanh da trời, giết sạch tội lỗi (vâng, thưa quí vị, thưa anh em) điều đó sẽ làm cho anh em những gì anh em nên có. Hãy bắt đầu một Buổi nhóm làm chứng điển hình thuở xưa trong Hội thánh... anh em không thể nghe một Buổi nhóm làm chứng nữa, đi loanh quanh, Hội thánh quá nguội lạnh, tình trạng thuộc linh ở dưới 40 độ. Không người nào có ở đó để cầu nguyện, anh em đến trong Nhà thờ và hết thảy họ chỉ tranh giành với nhau, đùa giỡn, đi lên đi xuống các lối đi, và nhai kẹo cao-su rồi nói chuyện giặt giũ và điều này điều nọ điều kia. Anh chị em nên cầu nguyện. A-men!</w:t>
      </w:r>
    </w:p>
    <w:p>
      <w:pPr>
        <w:pStyle w:val="Normal"/>
        <w:autoSpaceDE w:val="false"/>
        <w:spacing w:lineRule="auto" w:line="240" w:before="0" w:after="70"/>
        <w:ind w:hanging="0"/>
        <w:rPr/>
      </w:pPr>
      <w:r>
        <w:rPr>
          <w:rFonts w:cs="Times New Roman" w:ascii="Times New Roman" w:hAnsi="Times New Roman"/>
          <w:vertAlign w:val="superscript"/>
        </w:rPr>
        <w:t>E-37</w:t>
        <w:tab/>
      </w:r>
      <w:r>
        <w:rPr>
          <w:rFonts w:cs="Times New Roman" w:ascii="Times New Roman" w:hAnsi="Times New Roman"/>
        </w:rPr>
        <w:t>Đó là lý do Đức Chúa Trời không thể nắm giữ những tấm lòng là vì những người ấy không muốn để cho Ngài nắm giữ. Anh chị em để cho đời sống của mình bị phân tán ra với những điều khác. Loại tổ chức nào đó hay là, “Anh phải làm điều này.” Ồ, họ có Buổi nhóm Phục hưng ở dưới Nhà thờ Giám Lý hay Báp-tít. “À, đó không phải là Nhà thờ của tôi. Tôi không đi xuống đó.” Tất nhiên, anh chị em là thuộc viên của Giáo hội đó. Mỗi người được sanh ra thuộc về Thánh Linh của Đức Chúa Trời hầu như có một sự vận hành hướng về anh em Cơ-đốc của mình. Mặc dù anh em có thể có những khác biệt với nhau một chút, nhưng, sự khác biệt đó không quan trọng. Anh em nói, “Giám Lý làm phép báp-têm rảy nước còn chúng tôi làm phép báp-têm dầm nước.” Điều đó không quan trọng. Việc để làm là, thưa anh em, nếu trong lòng anh em không thể nhận ra đó là anh em mình,thì anh em cần bước đến Bàn thờ của Đức Chúa Trời để làm lại cho đúng với Đức Chúa Trời. “Ồ, họ ở dưới Nhà thờ Cánh Cửa Rộng Mở, tôi thuộc về Giáo hội Báp-tít. Tôi không cần xuống ở đó cầu nguyện cho mưa.” Ồ, thưa anh em, đừng làm thế. Nếu anh em làm vậy, anh em sẽ không bao giờ có mưa. Anh em sẽ đóng cửa các từng trời lần nữa. Vâng, thưa quí vị.</w:t>
      </w:r>
    </w:p>
    <w:p>
      <w:pPr>
        <w:pStyle w:val="Normal"/>
        <w:autoSpaceDE w:val="false"/>
        <w:spacing w:lineRule="auto" w:line="240" w:before="0" w:after="70"/>
        <w:ind w:hanging="0"/>
        <w:rPr/>
      </w:pPr>
      <w:r>
        <w:rPr>
          <w:rFonts w:cs="Times New Roman" w:ascii="Times New Roman" w:hAnsi="Times New Roman"/>
          <w:vertAlign w:val="superscript"/>
        </w:rPr>
        <w:t>E-38</w:t>
      </w:r>
      <w:r>
        <w:rPr>
          <w:rFonts w:cs="Times New Roman" w:ascii="Times New Roman" w:hAnsi="Times New Roman"/>
        </w:rPr>
        <w:tab/>
        <w:t>Ê-li nói, “Hãy mang đến cho ta 12 hòn đá tượng trưng cho 12 chi phái Y-sơ-ra-ên.” Và ông chất chúng lại với nhau, chất hòn này lên trên hòn kia với nhau, nó tượng trưng cho các Chi phái đến với nhau. Rồi của lễ, bò đực được đặt trên những hòn đá. Đó là Huyết của Đức Chúa Jêsus Christ bao phủ trên cả dân sự Ngài. Sau đó ông nói, “Bây giờ, để chắc chắn không sai, hay cho chắc ăn.” Mọi việc Đức Chúa Trời làm là ở trong đó, “above board.” Người nói, “Hãy mang đến cho ta 7 thùng nước. Và đổ nước lên trên của lễ, cho đến đỗi nước chảy chung quanh bàn-thờ, và đầy cái mương nữa. Nói, “Các ngươi thấy đó, không có lửa ở chung quanh nó. Điều đó hoàn toàn chân thật.” Các Giáo hội với nhau, của lễ nằm đang chảy máu, bấy giờ Tiên tri Ê-li bước ra và nói, “Lạy Giê-hô-va Đức Chúa Trời, tôi vâng lời Ngài mà làm mọi sự nầy.</w:t>
      </w:r>
      <w:bookmarkStart w:id="5" w:name="IVua_18_37"/>
      <w:r>
        <w:rPr>
          <w:rFonts w:cs="Times New Roman" w:ascii="Times New Roman" w:hAnsi="Times New Roman"/>
          <w:vertAlign w:val="superscript"/>
        </w:rPr>
        <w:t xml:space="preserve"> </w:t>
      </w:r>
      <w:bookmarkEnd w:id="5"/>
      <w:r>
        <w:rPr>
          <w:rFonts w:cs="Times New Roman" w:ascii="Times New Roman" w:hAnsi="Times New Roman"/>
        </w:rPr>
        <w:t>Đức Giê-hô-va ôi! Xin nhậm lời tôi, xin đáp lời tôi, hầu cho dân sự nầy nhìn biết rằng Giê-hô-va là Đức Chúa Trời, và tôi là tôi tớ Ngài.” Vào lúc ấy, lửa của Đức Chúa Trời bèn giáng xuống, thiêu-đốt của lễ thiêu, củi, đá, bụi, và rút nước trong mương. Ê-li giết hết các Thầy Tế lễ ở trên đó đã chống lại Đức Chúa Trời; Đi xuống ngồi xuống bên núi, nói, “Bây giờ, lạy Chúa, tôi đã làm tất cả điều này mà Ngài đã Phán bảo. Dân sự tin nhận chúng ta và hết thảy đồng thanh kêu lớn, ‘Giê-hô-va là Đức Chúa Trời! Giê-hô-va là Đức Chúa Trời!’”</w:t>
      </w:r>
    </w:p>
    <w:p>
      <w:pPr>
        <w:pStyle w:val="Normal"/>
        <w:autoSpaceDE w:val="false"/>
        <w:spacing w:lineRule="auto" w:line="240" w:before="0" w:after="70"/>
        <w:ind w:hanging="0"/>
        <w:rPr/>
      </w:pPr>
      <w:r>
        <w:rPr>
          <w:rFonts w:cs="Times New Roman" w:ascii="Times New Roman" w:hAnsi="Times New Roman"/>
          <w:vertAlign w:val="superscript"/>
        </w:rPr>
        <w:t>E-39</w:t>
      </w:r>
      <w:r>
        <w:rPr>
          <w:rFonts w:cs="Times New Roman" w:ascii="Times New Roman" w:hAnsi="Times New Roman"/>
        </w:rPr>
        <w:tab/>
        <w:t>Lúc ấy cả dân sự bắt đầu kêu la. Rồi Ê-li đi xuống nơi đó và nói, “Bây giờ, Chúa ôi, nhìn kìa, dân sự Ngài hết thảy đồng lòng. Có 3 năm rưỡi không có cọng cỏ nào mọc lên. Mọi thứ đều chết, dân sự gần như chết mất. Mọi nguồn nước đều hết, và chỉ vài con lừa được cứu, vân vân. Hãy nhìn xem lúc này đây, giờ này họ ăn năn và họ đã trở lại với Ngài. Lạy Giê-hô-va Đức Chúa Trời, xin ban mưa.”</w:t>
      </w:r>
    </w:p>
    <w:p>
      <w:pPr>
        <w:pStyle w:val="Normal"/>
        <w:autoSpaceDE w:val="false"/>
        <w:spacing w:lineRule="auto" w:line="240" w:before="0" w:after="0"/>
        <w:ind w:hanging="0"/>
        <w:rPr>
          <w:rFonts w:ascii="Times New Roman" w:hAnsi="Times New Roman" w:cs="Times New Roman"/>
        </w:rPr>
      </w:pPr>
      <w:r>
        <w:rPr>
          <w:rFonts w:cs="Times New Roman" w:ascii="Times New Roman" w:hAnsi="Times New Roman"/>
        </w:rPr>
        <w:tab/>
        <w:t>Người nói với Ghê-ha-xi, “Hãy đi lên và ngó.”</w:t>
      </w:r>
    </w:p>
    <w:p>
      <w:pPr>
        <w:pStyle w:val="Normal"/>
        <w:autoSpaceDE w:val="false"/>
        <w:spacing w:lineRule="auto" w:line="240" w:before="0" w:after="70"/>
        <w:ind w:hanging="0"/>
        <w:rPr>
          <w:rFonts w:ascii="Times New Roman" w:hAnsi="Times New Roman" w:cs="Times New Roman"/>
        </w:rPr>
      </w:pPr>
      <w:r>
        <w:rPr>
          <w:rFonts w:cs="Times New Roman" w:ascii="Times New Roman" w:hAnsi="Times New Roman"/>
        </w:rPr>
        <w:tab/>
        <w:t>Ghê-ha-xi nhìn và nói, “Bầu trời giống như đồng.”</w:t>
      </w:r>
    </w:p>
    <w:p>
      <w:pPr>
        <w:pStyle w:val="Normal"/>
        <w:autoSpaceDE w:val="false"/>
        <w:spacing w:lineRule="auto" w:line="240" w:before="0" w:after="70"/>
        <w:ind w:hanging="0"/>
        <w:rPr/>
      </w:pPr>
      <w:r>
        <w:rPr>
          <w:rFonts w:cs="Times New Roman" w:ascii="Times New Roman" w:hAnsi="Times New Roman"/>
          <w:vertAlign w:val="superscript"/>
        </w:rPr>
        <w:t>E-40</w:t>
      </w:r>
      <w:r>
        <w:rPr>
          <w:rFonts w:cs="Times New Roman" w:ascii="Times New Roman" w:hAnsi="Times New Roman"/>
        </w:rPr>
        <w:tab/>
        <w:t xml:space="preserve">Ồ, tôi ước gì mình có thì giờ đi vào điều đó ngay bây giờ, đồng thau nghĩa là gì. Đồng nói về “Sự Phán xét Thiêng liêng.” Chậu rửa tội ở Bàn thờ, nơi của lễ được dâng, nó là một Bàn thờ bằng đồng, nơi chiên con bị giết, làm của lễ, sự phán xét, Sự Phán xét Thiêng liêng. Hãy nhìn lại nơi đó... Môi-se, khi ông treo con rắn bằng đồng lên trên cây cột trong đồng vắng, cây gậy đó tượng trưngcho thập tự giá. Con rắn, tự nó, </w:t>
      </w:r>
      <w:r>
        <w:rPr>
          <w:rFonts w:cs="Times New Roman" w:ascii="Times New Roman" w:hAnsi="Times New Roman"/>
          <w:i/>
        </w:rPr>
        <w:t>con rắn</w:t>
      </w:r>
      <w:r>
        <w:rPr>
          <w:rFonts w:cs="Times New Roman" w:ascii="Times New Roman" w:hAnsi="Times New Roman"/>
        </w:rPr>
        <w:t xml:space="preserve"> tượng trưng cho “tội lỗi đã bị phán xét rồi tử vườn Ê-đen,” và </w:t>
      </w:r>
      <w:r>
        <w:rPr>
          <w:rFonts w:cs="Times New Roman" w:ascii="Times New Roman" w:hAnsi="Times New Roman"/>
          <w:i/>
        </w:rPr>
        <w:t>đồng</w:t>
      </w:r>
      <w:r>
        <w:rPr>
          <w:rFonts w:cs="Times New Roman" w:ascii="Times New Roman" w:hAnsi="Times New Roman"/>
        </w:rPr>
        <w:t xml:space="preserve"> tượng trưng cho “Sự Phán xét Thiêng liêng, Đấng Christ ấy... Dường như lạ Đức Chúa Trời để cho điều này tượng trưng cho Con Ngài” nhưng một con rắn. Con rắn tượng trưng cho “tội lỗi” và tội lỗi đã bị đã bị phán xét bởi Sự Phán xét Thiêng liêng là con rắn bằng đồng trên cây sào. A-men! Tôi thật ưa thích điều đó.</w:t>
      </w:r>
    </w:p>
    <w:p>
      <w:pPr>
        <w:pStyle w:val="Normal"/>
        <w:autoSpaceDE w:val="false"/>
        <w:spacing w:lineRule="auto" w:line="240" w:before="0" w:after="70"/>
        <w:ind w:hanging="0"/>
        <w:rPr>
          <w:rFonts w:ascii="Times New Roman" w:hAnsi="Times New Roman" w:cs="Times New Roman"/>
        </w:rPr>
      </w:pPr>
      <w:r>
        <w:rPr>
          <w:rFonts w:cs="Times New Roman" w:ascii="Times New Roman" w:hAnsi="Times New Roman"/>
        </w:rPr>
        <w:tab/>
        <w:t>Đức Chúa Trời đã không tiếc Chính Con Ngài, nhưng đã ban Ngài trở nên giống như xác thịt tội lỗi để Ngài có thể cầu thay cho chúng ta với chính Ngài. Thật Đức Chúa Trời bày tỏ chính Ngài, cố đi vào lòng con người qua các thời đại. Ồ, anh em là độc ác không có sự miễn thứ được. Làm sao mà Đức Chúa Trời trở lại trong Trụ Lửa đó, ở cách xa con người nhưng nhìn xuống, và yêu mến con người. Và rồi, không người có thể chạm đến núi nơi Ngài ngự. Khói và lửa cùng ánh chớp bay ra mọi nơi, không ai có thể đến gần núi, ngay cả thú vật chạm đến, phải bị giết.</w:t>
      </w:r>
    </w:p>
    <w:p>
      <w:pPr>
        <w:pStyle w:val="Normal"/>
        <w:autoSpaceDE w:val="false"/>
        <w:spacing w:lineRule="auto" w:line="240" w:before="0" w:after="70"/>
        <w:ind w:hanging="0"/>
        <w:rPr/>
      </w:pPr>
      <w:r>
        <w:rPr>
          <w:rFonts w:cs="Times New Roman" w:ascii="Times New Roman" w:hAnsi="Times New Roman"/>
          <w:vertAlign w:val="superscript"/>
        </w:rPr>
        <w:t>E-41</w:t>
      </w:r>
      <w:r>
        <w:rPr>
          <w:rFonts w:cs="Times New Roman" w:ascii="Times New Roman" w:hAnsi="Times New Roman"/>
        </w:rPr>
        <w:tab/>
        <w:t>Để ý,thế rồi sau khi Đức Chúa Trời bày tỏ chính Ngài với dân Y-sơ-ra-ên trong một Trụ Lửa, cũng chính Đức Chúa Trời ấy bày tỏ Chính Ngài trong một thân thể, là Đức Chúa Jêsus Christ. Đức Chúa Trời ở cùng chúng ta, bày tỏ chính Ngài ở đây.</w:t>
      </w:r>
    </w:p>
    <w:p>
      <w:pPr>
        <w:pStyle w:val="Normal"/>
        <w:autoSpaceDE w:val="false"/>
        <w:spacing w:lineRule="auto" w:line="240" w:before="0" w:after="70"/>
        <w:ind w:hanging="0"/>
        <w:rPr>
          <w:rFonts w:ascii="Times New Roman" w:hAnsi="Times New Roman" w:cs="Times New Roman"/>
        </w:rPr>
      </w:pPr>
      <w:r>
        <w:rPr>
          <w:rFonts w:cs="Times New Roman" w:ascii="Times New Roman" w:hAnsi="Times New Roman"/>
        </w:rPr>
        <w:tab/>
        <w:t>Bày tỏ chính Ngài từ điều gì đó mà không thể chạm được,với một thân thể được sanh ra đồng trinh, để ban thân thể này làm một của lễ chết và đi khỏi rồi trở lại lần nữa. Giờ này Đức Chúa Trời bày tỏ chính Ngài trong Trụ Lửa thành một thân thể được sanh ra đồng trinh và bây giờ vào trong những tấm lòng của những con người tội lỗi đã được biến cải bởi Huyết của Sự Hi sinh này. Nó còn nhiều hơn. Tôi không thể giải thích được điều đó.</w:t>
      </w:r>
    </w:p>
    <w:p>
      <w:pPr>
        <w:pStyle w:val="Normal"/>
        <w:autoSpaceDE w:val="false"/>
        <w:spacing w:lineRule="auto" w:line="240" w:before="0" w:after="70"/>
        <w:ind w:hanging="0"/>
        <w:rPr>
          <w:rFonts w:ascii="Times New Roman" w:hAnsi="Times New Roman" w:cs="Times New Roman"/>
        </w:rPr>
      </w:pPr>
      <w:r>
        <w:rPr>
          <w:rFonts w:cs="Times New Roman" w:ascii="Times New Roman" w:hAnsi="Times New Roman"/>
        </w:rPr>
        <w:tab/>
        <w:t>Làm sao Đức Chúa Trời có thể yêu dân sự như vậy. Tất cả những điều này và bệnh dịch cùng các thứ chỉ mang chúng ta đến một sự cảnh báo và một dấu hiệu tình yêu với anh em để anh em sẵn sàng mà gặp Đức Chúa Trời. Vậy thì, khi anh em về nhà, nếu có tội lỗi trong trại, hãy thiêu hủy nó. Hãy sẵn sàng cho một sự Phục hưng. Hãy đi xuống đây, và không chỉ cầu nguyện cho có một cơn mưa trên đấy này đây để có nước cho mọi thứ, khi hàng tỉ và tỉ tỉ đô-la thứ ấy đáng bị thiêu hủy. Tại sao? Tại sao vậy?</w:t>
      </w:r>
    </w:p>
    <w:p>
      <w:pPr>
        <w:pStyle w:val="Normal"/>
        <w:autoSpaceDE w:val="false"/>
        <w:spacing w:lineRule="auto" w:line="240" w:before="0" w:after="70"/>
        <w:ind w:hanging="0"/>
        <w:rPr/>
      </w:pPr>
      <w:r>
        <w:rPr>
          <w:rFonts w:cs="Times New Roman" w:ascii="Times New Roman" w:hAnsi="Times New Roman"/>
          <w:vertAlign w:val="superscript"/>
        </w:rPr>
        <w:t>E-42</w:t>
        <w:tab/>
      </w:r>
      <w:r>
        <w:rPr>
          <w:rFonts w:cs="Times New Roman" w:ascii="Times New Roman" w:hAnsi="Times New Roman"/>
        </w:rPr>
        <w:t>Cách đây khoảng 3 năm, tôi quên bao nhiêu ngàn Giáo hội vùng nông thôn trở thành những chuồng chiên. Cùng năm đò, cách đây 2 năm, tôi đã đọc bảng thống kê về điều đó, cũng năm đó đã ấp ra 13 triệu người không theo đạo. Tại sao vậy? Tại sao, thưa quí ông quí bà? Tại sao điều đó được cho phép? Bởi vì Ma quỉ đã vào đến đây và đang điều hướng chúng ta hết thảy, và đưa ra những bức hình lớn rồi tô vẽ những điều tuyệt vời và nó làm cho anh em mù đi cho đến nỗi không thể thấy sự Chúa đến.</w:t>
      </w:r>
    </w:p>
    <w:p>
      <w:pPr>
        <w:pStyle w:val="Normal"/>
        <w:autoSpaceDE w:val="false"/>
        <w:spacing w:lineRule="auto" w:line="240" w:before="0" w:after="70"/>
        <w:ind w:hanging="0"/>
        <w:rPr>
          <w:rFonts w:ascii="Times New Roman" w:hAnsi="Times New Roman" w:cs="Times New Roman"/>
        </w:rPr>
      </w:pPr>
      <w:r>
        <w:rPr>
          <w:rFonts w:cs="Times New Roman" w:ascii="Times New Roman" w:hAnsi="Times New Roman"/>
        </w:rPr>
        <w:tab/>
        <w:t>Hỡi các bạn trẻ, những người già nua, bất kể quí vị là ai, hãy sửa soạn, sẵn sàng để gặp Đức Chúa Trời. Chính anh em hãy sửa soạn, sửa soạn cho thì giờ cuối cùng. Chúng ta đang ở cuối đường. Một trong những ngày này... Anh em biết Kinh thánh tiên báo rằng thế gian này sẽ bị thiêu đốt bằng lửa không? Anh em biết Kinh thánh nói trong những ngày Sau rốt sức nóng rất lớn trên trái đất cho đến nỗi con người sẽ đào lỗ để vào trong đó và cố ẩn tránh khỏi cơn thạnh nộ của Đức Chúa Trời không? Anh em biết những bệnh tật được tiên báo trong những ngày Sau rốt, đến nỗi ngay cả những người vĩ đại và quan trọng, vân vân sẽ thình lình bị thối rữa trong xác thịt của họ, và chim chóc sẽ ăn thân thể họ, chim chóc từ trời bay xuống và ăn thân thể họ trước khi họ chết không? Anh em nói, “Làm sao sự ấy có thể xảy ra được?” Đó là điều bí mật với anh em. Xe ngựa không có ngựa là điều bí mật với anh em. Những bóng đèn điện cũng vậy. Máy bay cũng vậy và vân vân, cũng là điều bí mật.</w:t>
      </w:r>
    </w:p>
    <w:p>
      <w:pPr>
        <w:pStyle w:val="Normal"/>
        <w:autoSpaceDE w:val="false"/>
        <w:spacing w:lineRule="auto" w:line="240" w:before="0" w:after="70"/>
        <w:ind w:hanging="0"/>
        <w:rPr/>
      </w:pPr>
      <w:r>
        <w:rPr>
          <w:rFonts w:cs="Times New Roman" w:ascii="Times New Roman" w:hAnsi="Times New Roman"/>
          <w:vertAlign w:val="superscript"/>
        </w:rPr>
        <w:t>E-43</w:t>
      </w:r>
      <w:r>
        <w:rPr>
          <w:rFonts w:cs="Times New Roman" w:ascii="Times New Roman" w:hAnsi="Times New Roman"/>
        </w:rPr>
        <w:tab/>
        <w:t>Khi lời tiên tri, cách đây 2.500 năm, những nhà Truyền giáo phải đi lại từ nơi này đến nơi khác và đi vào các nước và sẽ không để lại một dấu vết đằng sau họ, đến bằng máy bay. Cách đây 2.500 năm, trước khi có một ý tưởng về một việc như vậy. Na-hum, cách đây 4.000 năm, đã nói “</w:t>
      </w:r>
      <w:r>
        <w:rPr>
          <w:rFonts w:cs="Times New Roman" w:ascii="Times New Roman" w:hAnsi="Times New Roman"/>
          <w:b/>
        </w:rPr>
        <w:t xml:space="preserve">những xe đi hỗn độn trong đường phố, và chạy đi chạy lại trong các đường rộng, thấy nó như những ngọn </w:t>
      </w:r>
      <w:r>
        <w:rPr>
          <w:rStyle w:val="Em"/>
          <w:rFonts w:cs="Times New Roman" w:ascii="Times New Roman" w:hAnsi="Times New Roman"/>
          <w:b/>
        </w:rPr>
        <w:t>đuốc</w:t>
      </w:r>
      <w:r>
        <w:rPr>
          <w:rFonts w:cs="Times New Roman" w:ascii="Times New Roman" w:hAnsi="Times New Roman"/>
          <w:b/>
        </w:rPr>
        <w:t>, và chạy như chớp!</w:t>
      </w:r>
      <w:r>
        <w:rPr>
          <w:rFonts w:cs="Times New Roman" w:ascii="Times New Roman" w:hAnsi="Times New Roman"/>
        </w:rPr>
        <w:t>” Người nào đã từng ở các nước Đông phương, những đường phố nhỏ cũ kỹ của họ không rộng hơn những lối đi qua đó, chỉ đủ cho một người cỡi ngựa hay một xe ngựa có thể đi xuống. Ông đã thấy các đường rộng, ông nói những xe ngựa sẽ đi hỗn độn trong các đường rộng. Tiên tri ấy, qua Quyền năng của Đức Chúa Trời, đã nhìn xuống qua con mắt của Đức Chúa Trời và nói sẽ có, nói cách khác, sẽ có những xe ô-tô, sẽ có máy bay, và con người sẽ đến trong những ngày Sau rốt nơi họ sẽ sống, “</w:t>
      </w:r>
      <w:r>
        <w:rPr>
          <w:rFonts w:cs="Times New Roman" w:ascii="Times New Roman" w:hAnsi="Times New Roman"/>
          <w:b/>
        </w:rPr>
        <w:t>Tự kỷ, tham tiền, khoe khoang, xấc xược, hay nói xấu, nghịch cha mẹ, bội bạc,</w:t>
      </w:r>
      <w:bookmarkStart w:id="6" w:name="IITi_3_3"/>
      <w:r>
        <w:rPr>
          <w:rFonts w:cs="Times New Roman" w:ascii="Times New Roman" w:hAnsi="Times New Roman"/>
          <w:b/>
        </w:rPr>
        <w:t xml:space="preserve"> không tin kính,</w:t>
      </w:r>
      <w:r>
        <w:rPr>
          <w:rFonts w:cs="Times New Roman" w:ascii="Times New Roman" w:hAnsi="Times New Roman"/>
          <w:b/>
          <w:vertAlign w:val="superscript"/>
        </w:rPr>
        <w:t xml:space="preserve"> </w:t>
      </w:r>
      <w:bookmarkEnd w:id="6"/>
      <w:r>
        <w:rPr>
          <w:rFonts w:cs="Times New Roman" w:ascii="Times New Roman" w:hAnsi="Times New Roman"/>
          <w:b/>
        </w:rPr>
        <w:t>vô tình, khó hòa thuận, hay phao vu, không tiết độ, dữ tợn, thù người lành,lường thầy phản bạn, hay nóng giận, lên mình kiêu ngạo, ưa thích sự vui chơi hơn là yêu mến Đức Chúa Trời,</w:t>
      </w:r>
      <w:bookmarkStart w:id="7" w:name="IITi_3_5"/>
      <w:r>
        <w:rPr>
          <w:rFonts w:cs="Times New Roman" w:ascii="Times New Roman" w:hAnsi="Times New Roman"/>
          <w:b/>
          <w:vertAlign w:val="superscript"/>
        </w:rPr>
        <w:t xml:space="preserve"> </w:t>
      </w:r>
      <w:bookmarkEnd w:id="7"/>
      <w:r>
        <w:rPr>
          <w:rFonts w:cs="Times New Roman" w:ascii="Times New Roman" w:hAnsi="Times New Roman"/>
          <w:b/>
        </w:rPr>
        <w:t>bề ngoài giữ điều nhân đức, nhưng chối bỏ quyền phép của nhân đức đó. Những kẻ thể ấy, con hãy lánh xa đi</w:t>
      </w:r>
      <w:r>
        <w:rPr>
          <w:rFonts w:cs="Times New Roman" w:ascii="Times New Roman" w:hAnsi="Times New Roman"/>
        </w:rPr>
        <w:t>.” Đó là Lời Kinh thánh. Chúng ta đang ở Thời kỳ cuối cùng, thưa các bạn.</w:t>
      </w:r>
    </w:p>
    <w:p>
      <w:pPr>
        <w:pStyle w:val="Normal"/>
        <w:autoSpaceDE w:val="false"/>
        <w:spacing w:lineRule="auto" w:line="240" w:before="0" w:after="70"/>
        <w:ind w:hanging="0"/>
        <w:rPr/>
      </w:pPr>
      <w:r>
        <w:rPr>
          <w:rFonts w:cs="Times New Roman" w:ascii="Times New Roman" w:hAnsi="Times New Roman"/>
          <w:vertAlign w:val="superscript"/>
        </w:rPr>
        <w:t>E-44</w:t>
        <w:tab/>
      </w:r>
      <w:r>
        <w:rPr>
          <w:rFonts w:cs="Times New Roman" w:ascii="Times New Roman" w:hAnsi="Times New Roman"/>
        </w:rPr>
        <w:t>Hãy nghe, nói cho anh em điều để cho anh em và tôi hãy làm, chúng ta hãy làm giống nhưÊ-li. Chúng ta hãy hiểu một cách đúng đắn các sự việc. Chúng ta hãy trở lại cùng Đức Chúa Trời. Lúc ấy Ê-li cúi đầu xuống và cầu nguyện. Ông nói, “Ôi Đức Chúa Trời ơi, xin ban mưa.” Ông đi lên. Ghê-ha-xi trở lại và nói, “Trời trông giống như đồng.” Ông đi lần nữa, cho đến lần thứ 7. Khi ông đã đi lần thứ 7, ông nói, “Tôi thấy một cụm mây nổi lên ở ngoài biển, chỉ bằng lòng bàn tay.” Ê-li nói, “Ta nghe tiếng mưa lớn. Hãy đi nói với A-háp rằng: Hãy thắng xe và đi tới Gít-ri-ên vì sẽ có mưa lớn.”</w:t>
      </w:r>
    </w:p>
    <w:p>
      <w:pPr>
        <w:pStyle w:val="Normal"/>
        <w:autoSpaceDE w:val="false"/>
        <w:spacing w:lineRule="auto" w:line="240" w:before="0" w:after="70"/>
        <w:ind w:hanging="0"/>
        <w:rPr>
          <w:rFonts w:ascii="Times New Roman" w:hAnsi="Times New Roman" w:cs="Times New Roman"/>
        </w:rPr>
      </w:pPr>
      <w:r>
        <w:rPr>
          <w:rFonts w:cs="Times New Roman" w:ascii="Times New Roman" w:hAnsi="Times New Roman"/>
        </w:rPr>
        <w:tab/>
        <w:t>Hãy nhìn điều người không tin làm lúc ấy. Kẻ không tin ngày hôm nay, bản dịch năm 1953 về điều đó sẽ nói, “Nếu đó là tất cả những gì người có thể gởi đến, cứ lấy nó lại.” Nhưng khi Ê-li thấy sự vận hành đầu tiên của bàn tay Đức Chúa Trời, ông nói, “Tôi nghe tiếng mưa lớn.” Xem đấy, giống như bàn tay con người. Nhìn đây, J-e-s-us. Khi ông thấy điều đó trên bầu trời, ông biết mọi sự đều ổn thỏa. Đúng thế. Mọi sự đều ổn. Khi ông thấy Chúa Jêsus xuất hiện.</w:t>
      </w:r>
    </w:p>
    <w:p>
      <w:pPr>
        <w:pStyle w:val="Normal"/>
        <w:autoSpaceDE w:val="false"/>
        <w:spacing w:lineRule="auto" w:line="240" w:before="0" w:after="70"/>
        <w:ind w:hanging="0"/>
        <w:rPr/>
      </w:pPr>
      <w:r>
        <w:rPr>
          <w:rFonts w:cs="Times New Roman" w:ascii="Times New Roman" w:hAnsi="Times New Roman"/>
          <w:vertAlign w:val="superscript"/>
        </w:rPr>
        <w:t>E-45</w:t>
        <w:tab/>
      </w:r>
      <w:r>
        <w:rPr>
          <w:rFonts w:cs="Times New Roman" w:ascii="Times New Roman" w:hAnsi="Times New Roman"/>
        </w:rPr>
        <w:t>Thưa anh em, điều đất nước này cần ngày hôm nay là chấm dứt cơn hạn hán, hết dịch lệ... Hãy nhìn xem những bệnh tật bùng phát khi các Bác sĩ thậm chí không biết chúng là gì. Nhìn đây, chúng ta đang phát triển các thứ thuốc tây... Hiện giờ tôi... tôi giảng về sự Chữa lành Thiêng liêng [bằng phép lạ], tôi không chống đối thuốc men, anh em biết điều đó. Không, thưa quí vị. Chúng được Đức Chúa Trời ban cho, nhưng ngày hôm nay chúng trở nên một... Tôi không biết gọi nó là gì. Trong khi cách đây không lâu ở đây, đang lái xe trên đường, tôi tình cờ làm quen với một người đại lý và chúng tôi trò chuyện với nhau trong một trạm xăng.Ông ấy nói với tôi về sự Chữa lành Thiêng liêng. Ông nói hậu quả của thuốc men đã trở nên quan trọng trong đất nước. Chúng giết nhiều người như chúng giúp đỡ. Người ta chích một mũi penicillin, nó sẽ giúp anh em khỏi bệnh cảm nặng, nhưng nó sẽ nảy sanh một điều gì khác có thể làm cho anh em mất mạng.</w:t>
      </w:r>
    </w:p>
    <w:p>
      <w:pPr>
        <w:pStyle w:val="Normal"/>
        <w:autoSpaceDE w:val="false"/>
        <w:spacing w:lineRule="auto" w:line="240" w:before="0" w:after="0"/>
        <w:ind w:hanging="0"/>
        <w:rPr/>
      </w:pPr>
      <w:r>
        <w:rPr>
          <w:rFonts w:cs="Times New Roman" w:ascii="Times New Roman" w:hAnsi="Times New Roman"/>
          <w:vertAlign w:val="superscript"/>
        </w:rPr>
        <w:t>E-46</w:t>
        <w:tab/>
      </w:r>
      <w:r>
        <w:rPr>
          <w:rFonts w:cs="Times New Roman" w:ascii="Times New Roman" w:hAnsi="Times New Roman"/>
        </w:rPr>
        <w:t>Tôi từ nước ngoài trở về đây, Bác sĩ Adair, bạn tôi ở Jeffersonville, nói, “Billy à, tôi không muốn cho anh thuốc penicillin. Tôi sẽ cho anh thuốc Chloromycetin. Tôi đã ở trên đó cầu nguyện cho người đau và mọi việc. Tôi nhảy mũi luôn; Vợ tôi nói, “Ồ, anh vừa ra khỏi khí hậu nóng bức đó... hãy kiếm thứ thuốc nào đó.” Tôi lấy chúng và tôi... không làm tôi dễ chịu chút nào. Tôi đã đi kiếm chai khác và uống, và tôi rất choáng mặt, không thể đứng nỗi. Tôi gọi và nói, “Thưa Bác sĩ, ông biết đấy, những thứ đó làm tôi choáng mặt.”</w:t>
      </w:r>
    </w:p>
    <w:p>
      <w:pPr>
        <w:pStyle w:val="Normal"/>
        <w:autoSpaceDE w:val="false"/>
        <w:spacing w:lineRule="auto" w:line="240" w:before="0" w:after="0"/>
        <w:ind w:hanging="0"/>
        <w:rPr>
          <w:rFonts w:ascii="Times New Roman" w:hAnsi="Times New Roman" w:cs="Times New Roman"/>
        </w:rPr>
      </w:pPr>
      <w:r>
        <w:rPr>
          <w:rFonts w:cs="Times New Roman" w:ascii="Times New Roman" w:hAnsi="Times New Roman"/>
        </w:rPr>
        <w:tab/>
        <w:t>Ông ấy nói, “Anh uống bao nhiêu?”</w:t>
      </w:r>
    </w:p>
    <w:p>
      <w:pPr>
        <w:pStyle w:val="Normal"/>
        <w:autoSpaceDE w:val="false"/>
        <w:spacing w:lineRule="auto" w:line="240" w:before="0" w:after="0"/>
        <w:ind w:hanging="0"/>
        <w:rPr>
          <w:rFonts w:ascii="Times New Roman" w:hAnsi="Times New Roman" w:cs="Times New Roman"/>
        </w:rPr>
      </w:pPr>
      <w:r>
        <w:rPr>
          <w:rFonts w:cs="Times New Roman" w:ascii="Times New Roman" w:hAnsi="Times New Roman"/>
        </w:rPr>
        <w:tab/>
        <w:t>Tôi nói, “2 chai.”</w:t>
      </w:r>
    </w:p>
    <w:p>
      <w:pPr>
        <w:pStyle w:val="Normal"/>
        <w:autoSpaceDE w:val="false"/>
        <w:spacing w:lineRule="auto" w:line="240" w:before="0" w:after="70"/>
        <w:ind w:hanging="0"/>
        <w:rPr>
          <w:rFonts w:ascii="Times New Roman" w:hAnsi="Times New Roman" w:cs="Times New Roman"/>
        </w:rPr>
      </w:pPr>
      <w:r>
        <w:rPr>
          <w:rFonts w:cs="Times New Roman" w:ascii="Times New Roman" w:hAnsi="Times New Roman"/>
        </w:rPr>
        <w:tab/>
        <w:t>Ông ấy nói, “Chao ơi, đủ giết anh rồi. Bỏ chúng đi.” Có một việc duy nhất về bệnh cảm nặng, nếu anh em uống thuốc, anh em phải uống 7 ngày. Nếu anh em để mặc nó, anh em bị đau một tuần. Vì thế, tùy anh em muốn làm gì thì làm. Vậy thì, chính là thế.</w:t>
      </w:r>
    </w:p>
    <w:p>
      <w:pPr>
        <w:pStyle w:val="Normal"/>
        <w:autoSpaceDE w:val="false"/>
        <w:spacing w:lineRule="auto" w:line="240" w:before="0" w:after="70"/>
        <w:ind w:hanging="0"/>
        <w:rPr>
          <w:rFonts w:ascii="Times New Roman" w:hAnsi="Times New Roman" w:cs="Times New Roman"/>
        </w:rPr>
      </w:pPr>
      <w:r>
        <w:rPr>
          <w:rFonts w:cs="Times New Roman" w:ascii="Times New Roman" w:hAnsi="Times New Roman"/>
        </w:rPr>
        <w:tab/>
        <w:t>Nhưng xin để tôi nói cho anh em biết, thưa anh em... Nhìn kìa, lúc ấy ở Viện Kinh thánh Moody trên đó, tôi đã ở trên ấy tại buổi phát thanh ở Chicago, khi y khoa đang đưa ra sự đánh giá của họ về thuốc men. Họ nói, “Đừng uống Chloromycetin bởi vì nó làm nổi lên bệnh về huyết hiếm có, không có cách chữa trị nó.” Ừm-m, tôi tự hỏi... và ở đây anh em thấy những ngày này...</w:t>
      </w:r>
    </w:p>
    <w:p>
      <w:pPr>
        <w:pStyle w:val="Normal"/>
        <w:autoSpaceDE w:val="false"/>
        <w:spacing w:lineRule="auto" w:line="240" w:before="0" w:after="70"/>
        <w:ind w:hanging="0"/>
        <w:rPr/>
      </w:pPr>
      <w:r>
        <w:rPr>
          <w:rFonts w:cs="Times New Roman" w:ascii="Times New Roman" w:hAnsi="Times New Roman"/>
          <w:vertAlign w:val="superscript"/>
        </w:rPr>
        <w:t>E-47</w:t>
        <w:tab/>
      </w:r>
      <w:r>
        <w:rPr>
          <w:rFonts w:cs="Times New Roman" w:ascii="Times New Roman" w:hAnsi="Times New Roman"/>
        </w:rPr>
        <w:t xml:space="preserve">Cho phép tôi nói với quí vị ở cả nước Mỹ. Hãy lắng nghe điều này, thưa quí vị! </w:t>
      </w:r>
      <w:r>
        <w:rPr>
          <w:rFonts w:cs="Times New Roman" w:ascii="Times New Roman" w:hAnsi="Times New Roman"/>
          <w:color w:val="008000"/>
        </w:rPr>
        <w:t>[Anh Branham gõ 3 lần. - Biên tập]</w:t>
      </w:r>
      <w:r>
        <w:rPr>
          <w:rFonts w:cs="Times New Roman" w:ascii="Times New Roman" w:hAnsi="Times New Roman"/>
        </w:rPr>
        <w:t xml:space="preserve"> Lắng nghe! Tôi đã thấy ở đây ngày nọ trong một tập san y khoa họ điều tra những công ty thuốc lá và đưa ra những điều này, mà các Bác sĩ qui định cho những thứ thuốc lá nào đó.Không có Bác sĩ chân thật nào qui định như thế. Không có gì trên đời ngoài sự lừa đảo của Ma quỉ. Anh em nhìn xem điều này ở đây, Tạp chí Bạn đọc tháng này. Họ đã lấy 7 con chuột để nghiên cứu y khoa tại St. Louis, Missouri, và đưa 7 con chuột vào đó và cho chúng mỗi ngày một điếu thuốc trong 1 năm và tất cả 7 con chuột đã bị bệnh ung thư vào cuối năm. Bấy giờ họ tuyên bố, tôi có bao nhiêu; 8.000 trường hợp viêm họng và ung thư phổi do hút thuốc lá gây ra. Hãng thuốc lábiết ngay khi họ có thể kiếm được một người đàn bà sống buông thả cho phép họ làm điều đó. Có nhiều người đàn ông bị ung thư hơn phụ nữ, bởi vì đàn ông hút thuốc lá nhiều hơn... phụ nữ.</w:t>
      </w:r>
    </w:p>
    <w:p>
      <w:pPr>
        <w:pStyle w:val="Normal"/>
        <w:autoSpaceDE w:val="false"/>
        <w:spacing w:lineRule="auto" w:line="240" w:before="0" w:after="70"/>
        <w:ind w:hanging="0"/>
        <w:rPr>
          <w:rFonts w:ascii="Times New Roman" w:hAnsi="Times New Roman" w:cs="Times New Roman"/>
        </w:rPr>
      </w:pPr>
      <w:r>
        <w:rPr>
          <w:rFonts w:cs="Times New Roman" w:ascii="Times New Roman" w:hAnsi="Times New Roman"/>
        </w:rPr>
        <w:tab/>
        <w:t>Cho phép tôi nói với anh em đôi điều ngày hôm nay, thưa anh em, nước Mỹ chồng chất chuyện vô lý đó. Hết thảy họ cứ tiến hành chương trình, và thì giờ phát thanh, cùng mọi thứ đã bán ra như thế, bởi vì họ thống trị thế giới. Đúng thế. Phúc âm của Đức Chúa Jêsus Christ nên được giảng ra trong quyền năng của nó; Quí ông bà được sanh lại, và tránh xa những thứ như vậy, để sống cho Đức Chúa Trời. Xin cho tôi nói với anh em đôi điều, thưa anh em, anh em nói, “Này, Anh Branham, anh em định nói đạo đức à?” Anh em cứ nhận phép báp-têm Đức Thánh Linh điển hình thuở xưa và sẽ tìm thấy những gì Đức Chúa Trời sẽ làm cho anh em.</w:t>
      </w:r>
    </w:p>
    <w:p>
      <w:pPr>
        <w:pStyle w:val="Normal"/>
        <w:autoSpaceDE w:val="false"/>
        <w:spacing w:lineRule="auto" w:line="240" w:before="0" w:after="70"/>
        <w:ind w:hanging="0"/>
        <w:rPr/>
      </w:pPr>
      <w:r>
        <w:rPr>
          <w:rFonts w:cs="Times New Roman" w:ascii="Times New Roman" w:hAnsi="Times New Roman"/>
          <w:vertAlign w:val="superscript"/>
        </w:rPr>
        <w:t>E-46</w:t>
        <w:tab/>
      </w:r>
      <w:r>
        <w:rPr>
          <w:rFonts w:cs="Times New Roman" w:ascii="Times New Roman" w:hAnsi="Times New Roman"/>
        </w:rPr>
        <w:t xml:space="preserve">Anh em nói, “Tôi sẽ phải bỏ hút thuốc, Anh Branham à, để có được phép báp-têm bằng Đức Thánh Linh à?” Hãy nghe, khi mùa xuân đến, chúng ta sống, đây là trong đất nước này, có nhiều cây sồi. Anh em biết chúng mọc chung quanh đây. Nó mọc lá suốt năm. Nó bám vào cho tới mùa xuân sau. Khi mùa xuân đến, anh em không phải đi ra nhặt hết những chiếc lá úa. Ôi chao, cứ để sự sống mới đến và những chiếc lá vàng rơi xuống. Cứ quì xuống Bàn thờ ở đây và ở lại, thứ Ba, cho đến khi Đức Chúa Trời đầy dẫy tấm lòng của anh em bằng Đức Thánh Linh, và anh em sẽ không có thì giờ dành cho những thứ đó nữa. Anh em sẽ phải giảng chống lại nó nếu không thì không có gì cả. Nó sẽ tự lo lấy... </w:t>
      </w:r>
      <w:r>
        <w:rPr>
          <w:rFonts w:cs="Times New Roman" w:ascii="Times New Roman" w:hAnsi="Times New Roman"/>
          <w:color w:val="008000"/>
        </w:rPr>
        <w:t>[Băng trống. - Bt]</w:t>
      </w:r>
      <w:r>
        <w:rPr>
          <w:rFonts w:cs="Times New Roman" w:ascii="Times New Roman" w:hAnsi="Times New Roman"/>
        </w:rPr>
        <w:t xml:space="preserve"> </w:t>
      </w:r>
    </w:p>
    <w:p>
      <w:pPr>
        <w:pStyle w:val="Normal"/>
        <w:autoSpaceDE w:val="false"/>
        <w:spacing w:lineRule="auto" w:line="240" w:before="0" w:after="0"/>
        <w:ind w:hanging="0"/>
        <w:rPr/>
      </w:pPr>
      <w:r>
        <w:rPr>
          <w:rFonts w:cs="Times New Roman" w:ascii="Times New Roman" w:hAnsi="Times New Roman"/>
          <w:vertAlign w:val="superscript"/>
        </w:rPr>
        <w:t>E-49</w:t>
      </w:r>
      <w:r>
        <w:rPr>
          <w:rFonts w:cs="Times New Roman" w:ascii="Times New Roman" w:hAnsi="Times New Roman"/>
        </w:rPr>
        <w:tab/>
        <w:t>Ông ấy nói, “Tôi... tôi không biết làm gì. Tôi thật sự không biết gì để làm.”</w:t>
      </w:r>
    </w:p>
    <w:p>
      <w:pPr>
        <w:pStyle w:val="Normal"/>
        <w:autoSpaceDE w:val="false"/>
        <w:spacing w:lineRule="auto" w:line="240" w:before="0" w:after="0"/>
        <w:ind w:hanging="0"/>
        <w:rPr>
          <w:rFonts w:ascii="Times New Roman" w:hAnsi="Times New Roman" w:cs="Times New Roman"/>
        </w:rPr>
      </w:pPr>
      <w:r>
        <w:rPr>
          <w:rFonts w:cs="Times New Roman" w:ascii="Times New Roman" w:hAnsi="Times New Roman"/>
        </w:rPr>
        <w:tab/>
        <w:t>Tôi nói, “Việc gì vậy, Anh Reidhead?” Một người trong chức vụ của mình.</w:t>
      </w:r>
    </w:p>
    <w:p>
      <w:pPr>
        <w:pStyle w:val="Normal"/>
        <w:autoSpaceDE w:val="false"/>
        <w:spacing w:lineRule="auto" w:line="240" w:before="0" w:after="0"/>
        <w:ind w:hanging="0"/>
        <w:rPr>
          <w:rFonts w:ascii="Times New Roman" w:hAnsi="Times New Roman" w:cs="Times New Roman"/>
        </w:rPr>
      </w:pPr>
      <w:r>
        <w:rPr>
          <w:rFonts w:cs="Times New Roman" w:ascii="Times New Roman" w:hAnsi="Times New Roman"/>
        </w:rPr>
        <w:tab/>
        <w:t>Anh ấy nói, “Tôi đến với anh. Cách đây không lâu, tôi đứng bên cạnh một người Ấn-độ ở Ấn-độ. Người ấy được học hành ở nước Mỹ.” Và tôi nói, “Tại sao anh không quên Tiên tri già đã chết Mohammed của anh, mà tin Chúa Jêsus đã sống lại?” Hãy lắng nghe kỹ nào.</w:t>
      </w:r>
    </w:p>
    <w:p>
      <w:pPr>
        <w:pStyle w:val="Normal"/>
        <w:autoSpaceDE w:val="false"/>
        <w:spacing w:lineRule="auto" w:line="240" w:before="0" w:after="0"/>
        <w:ind w:hanging="0"/>
        <w:rPr>
          <w:rFonts w:ascii="Times New Roman" w:hAnsi="Times New Roman" w:cs="Times New Roman"/>
        </w:rPr>
      </w:pPr>
      <w:r>
        <w:rPr>
          <w:rFonts w:cs="Times New Roman" w:ascii="Times New Roman" w:hAnsi="Times New Roman"/>
        </w:rPr>
        <w:tab/>
        <w:t>Anh ta nói, “Thưa ông, Chúa sống lại của ông có thể làm gì cho tôi hơn là Tiên tri đã chết của tôi?”</w:t>
      </w:r>
    </w:p>
    <w:p>
      <w:pPr>
        <w:pStyle w:val="Normal"/>
        <w:autoSpaceDE w:val="false"/>
        <w:spacing w:lineRule="auto" w:line="240" w:before="0" w:after="0"/>
        <w:ind w:hanging="0"/>
        <w:rPr>
          <w:rFonts w:ascii="Times New Roman" w:hAnsi="Times New Roman" w:cs="Times New Roman"/>
        </w:rPr>
      </w:pPr>
      <w:r>
        <w:rPr>
          <w:rFonts w:cs="Times New Roman" w:ascii="Times New Roman" w:hAnsi="Times New Roman"/>
        </w:rPr>
        <w:tab/>
        <w:t>Anh ấy nói, “Chúa sống lại của chúng tôi đã sống lại từ kẻ chết. Ngài ban cho chúng ta sự vui mừng, hạnh phúc và mọi thứ.”</w:t>
      </w:r>
    </w:p>
    <w:p>
      <w:pPr>
        <w:pStyle w:val="Normal"/>
        <w:autoSpaceDE w:val="false"/>
        <w:spacing w:lineRule="auto" w:line="240" w:before="0" w:after="70"/>
        <w:ind w:hanging="0"/>
        <w:rPr>
          <w:rFonts w:ascii="Times New Roman" w:hAnsi="Times New Roman" w:cs="Times New Roman"/>
        </w:rPr>
      </w:pPr>
      <w:r>
        <w:rPr>
          <w:rFonts w:cs="Times New Roman" w:ascii="Times New Roman" w:hAnsi="Times New Roman"/>
        </w:rPr>
        <w:tab/>
        <w:t>Anh ta nói, “Đó chỉ là tâm lý suông. Chúng tôi cũng có giống như vậy. Tiên tri đã chết của chúng tôi không bao giờ hứa những gì mà Chúa sống lại của ông hứa.”</w:t>
      </w:r>
    </w:p>
    <w:p>
      <w:pPr>
        <w:pStyle w:val="Normal"/>
        <w:autoSpaceDE w:val="false"/>
        <w:spacing w:lineRule="auto" w:line="240" w:before="0" w:after="70"/>
        <w:ind w:hanging="0"/>
        <w:rPr>
          <w:rFonts w:ascii="Times New Roman" w:hAnsi="Times New Roman" w:cs="Times New Roman"/>
        </w:rPr>
      </w:pPr>
      <w:r>
        <w:rPr>
          <w:rFonts w:cs="Times New Roman" w:ascii="Times New Roman" w:hAnsi="Times New Roman"/>
        </w:rPr>
        <w:tab/>
        <w:t>Bấy giờ, có một con ngựa trắng đứng ở mộ của Mohammed kể từ khi ông chết cách đây 2.000 năm. Ông ấy tuyên bố mình sẽ sống lại. Anh ta nói, “Chúa của ông đã sống lại. Ngài đã Hứa những việc mà Ngài đã làm, thì các ông cũng sẽ làm như vậy và thậm chí còn nhiều hơn. Hãy để Mohammed của chúng tôi sống lại thì cả thế giới sẽ biết điều đó.” Chúa của các ông đã sống lại được 2.000 năm mà 1/3 (một phần ba) dân chúng chưa hề nghe đến Danh Ngài.”</w:t>
      </w:r>
    </w:p>
    <w:p>
      <w:pPr>
        <w:pStyle w:val="Normal"/>
        <w:autoSpaceDE w:val="false"/>
        <w:spacing w:lineRule="auto" w:line="240" w:before="0" w:after="70"/>
        <w:ind w:hanging="0"/>
        <w:rPr>
          <w:rFonts w:ascii="Times New Roman" w:hAnsi="Times New Roman" w:cs="Times New Roman"/>
        </w:rPr>
      </w:pPr>
      <w:r>
        <w:rPr>
          <w:rFonts w:cs="Times New Roman" w:ascii="Times New Roman" w:hAnsi="Times New Roman"/>
        </w:rPr>
        <w:tab/>
        <w:t xml:space="preserve">Vấn đề là gì? Anh em đã thay thế Thần học thay vì Đức Thánh Linh. Điều đó hoàn toàn chính xác. Anh em lấy giáo điều Hội thánh và thay vào, để cho giáo điều cai trị Hội thánh trong khi Đức Thánh Linh phải ở trong Hội thánh để dẫn dắt Hội thánh. Điều đó hoàn toàn chính xác. Anh em sẽ phải trở lại với chương trình của Đức Chúa Trời trước khi Đức Chúa Trời có thể quay lại bất cứ điều gì. Chính là Đức Chúa Trời phải ở trong anh em. A-men! </w:t>
      </w:r>
    </w:p>
    <w:p>
      <w:pPr>
        <w:pStyle w:val="Normal"/>
        <w:autoSpaceDE w:val="false"/>
        <w:spacing w:lineRule="auto" w:line="240" w:before="0" w:after="0"/>
        <w:ind w:hanging="0"/>
        <w:rPr/>
      </w:pPr>
      <w:r>
        <w:rPr>
          <w:rFonts w:cs="Times New Roman" w:ascii="Times New Roman" w:hAnsi="Times New Roman"/>
          <w:vertAlign w:val="superscript"/>
        </w:rPr>
        <w:t>E-50</w:t>
        <w:tab/>
      </w:r>
      <w:r>
        <w:rPr>
          <w:rFonts w:cs="Times New Roman" w:ascii="Times New Roman" w:hAnsi="Times New Roman"/>
        </w:rPr>
        <w:t>Anh nói anh đứng đó và thay đổi đề tài. Anh đứng đó trong phòng và nói, “Anh Branham à, tôi đã ở với Ngũ Tuần và mọi Giáo hội khác, tôi muốn hỏi anh điều này: Phép báp-têm bằng Đức Thánh Linh là có thật không?”</w:t>
      </w:r>
    </w:p>
    <w:p>
      <w:pPr>
        <w:pStyle w:val="Normal"/>
        <w:autoSpaceDE w:val="false"/>
        <w:spacing w:lineRule="auto" w:line="240" w:before="0" w:after="0"/>
        <w:ind w:hanging="0"/>
        <w:rPr>
          <w:rFonts w:ascii="Times New Roman" w:hAnsi="Times New Roman" w:cs="Times New Roman"/>
        </w:rPr>
      </w:pPr>
      <w:r>
        <w:rPr>
          <w:rFonts w:cs="Times New Roman" w:ascii="Times New Roman" w:hAnsi="Times New Roman"/>
        </w:rPr>
        <w:tab/>
        <w:t>Tôi nói, “Anh Reidhead à, thật như Đức Chúa Trời sống trên Thiên đàng.”</w:t>
      </w:r>
    </w:p>
    <w:p>
      <w:pPr>
        <w:pStyle w:val="Normal"/>
        <w:autoSpaceDE w:val="false"/>
        <w:spacing w:lineRule="auto" w:line="240" w:before="0" w:after="0"/>
        <w:ind w:hanging="0"/>
        <w:rPr>
          <w:rFonts w:ascii="Times New Roman" w:hAnsi="Times New Roman" w:cs="Times New Roman"/>
        </w:rPr>
      </w:pPr>
      <w:r>
        <w:rPr>
          <w:rFonts w:cs="Times New Roman" w:ascii="Times New Roman" w:hAnsi="Times New Roman"/>
        </w:rPr>
        <w:tab/>
        <w:t>Anh ấy nói, “Có phải...?”</w:t>
      </w:r>
    </w:p>
    <w:p>
      <w:pPr>
        <w:pStyle w:val="Normal"/>
        <w:autoSpaceDE w:val="false"/>
        <w:spacing w:lineRule="auto" w:line="240" w:before="0" w:after="0"/>
        <w:ind w:hanging="0"/>
        <w:rPr>
          <w:rFonts w:ascii="Times New Roman" w:hAnsi="Times New Roman" w:cs="Times New Roman"/>
        </w:rPr>
      </w:pPr>
      <w:r>
        <w:rPr>
          <w:rFonts w:cs="Times New Roman" w:ascii="Times New Roman" w:hAnsi="Times New Roman"/>
        </w:rPr>
        <w:tab/>
        <w:t>Tôi nói, “Thật.”</w:t>
      </w:r>
    </w:p>
    <w:p>
      <w:pPr>
        <w:pStyle w:val="Normal"/>
        <w:autoSpaceDE w:val="false"/>
        <w:spacing w:lineRule="auto" w:line="240" w:before="0" w:after="0"/>
        <w:ind w:hanging="0"/>
        <w:rPr>
          <w:rFonts w:ascii="Times New Roman" w:hAnsi="Times New Roman" w:cs="Times New Roman"/>
        </w:rPr>
      </w:pPr>
      <w:r>
        <w:rPr>
          <w:rFonts w:cs="Times New Roman" w:ascii="Times New Roman" w:hAnsi="Times New Roman"/>
        </w:rPr>
        <w:tab/>
        <w:t>Anh nói, “Tôi có thể nhận lãnh nó không?”</w:t>
      </w:r>
    </w:p>
    <w:p>
      <w:pPr>
        <w:pStyle w:val="Normal"/>
        <w:autoSpaceDE w:val="false"/>
        <w:spacing w:lineRule="auto" w:line="240" w:before="0" w:after="0"/>
        <w:ind w:hanging="0"/>
        <w:rPr>
          <w:rFonts w:ascii="Times New Roman" w:hAnsi="Times New Roman" w:cs="Times New Roman"/>
        </w:rPr>
      </w:pPr>
      <w:r>
        <w:rPr>
          <w:rFonts w:cs="Times New Roman" w:ascii="Times New Roman" w:hAnsi="Times New Roman"/>
        </w:rPr>
        <w:tab/>
        <w:t>Tôi đáp, “Vâng, thưa anh, hễ người nào muốn, hãy để người ấy đến.”</w:t>
      </w:r>
    </w:p>
    <w:p>
      <w:pPr>
        <w:pStyle w:val="Normal"/>
        <w:autoSpaceDE w:val="false"/>
        <w:spacing w:lineRule="auto" w:line="240" w:before="0" w:after="0"/>
        <w:ind w:hanging="0"/>
        <w:rPr>
          <w:rFonts w:ascii="Times New Roman" w:hAnsi="Times New Roman" w:cs="Times New Roman"/>
        </w:rPr>
      </w:pPr>
      <w:r>
        <w:rPr>
          <w:rFonts w:cs="Times New Roman" w:ascii="Times New Roman" w:hAnsi="Times New Roman"/>
        </w:rPr>
        <w:tab/>
        <w:t>Anh nói, “Những Giáo sư đó đã dạy sai à?”</w:t>
      </w:r>
    </w:p>
    <w:p>
      <w:pPr>
        <w:pStyle w:val="Normal"/>
        <w:autoSpaceDE w:val="false"/>
        <w:spacing w:lineRule="auto" w:line="240" w:before="0" w:after="70"/>
        <w:ind w:hanging="0"/>
        <w:rPr>
          <w:rFonts w:ascii="Times New Roman" w:hAnsi="Times New Roman" w:cs="Times New Roman"/>
        </w:rPr>
      </w:pPr>
      <w:r>
        <w:rPr>
          <w:rFonts w:cs="Times New Roman" w:ascii="Times New Roman" w:hAnsi="Times New Roman"/>
        </w:rPr>
        <w:tab/>
        <w:t>Tôi đáp, “Tôi nói điều này cách tôn kính, thưa anh, và với lòng kính sợ Đức Chúa Trời. Đúng, thưa anh, họ đã sai.”</w:t>
      </w:r>
    </w:p>
    <w:p>
      <w:pPr>
        <w:pStyle w:val="Normal"/>
        <w:autoSpaceDE w:val="false"/>
        <w:spacing w:lineRule="auto" w:line="240" w:before="0" w:after="70"/>
        <w:ind w:hanging="0"/>
        <w:rPr>
          <w:rFonts w:ascii="Times New Roman" w:hAnsi="Times New Roman" w:cs="Times New Roman"/>
        </w:rPr>
      </w:pPr>
      <w:r>
        <w:rPr>
          <w:rFonts w:cs="Times New Roman" w:ascii="Times New Roman" w:hAnsi="Times New Roman"/>
        </w:rPr>
        <w:tab/>
        <w:t>Họ đã cố giáo dục anh em vào điều đó trong khi anh em không thể được giáo dục với điều đó. Anh em được sanh ra trong nó.Vâng,thưa quí vị, không gia nhập vào nó, không bắt tay vào điều đó, không viết chữ trong điều đó, anh em được sanh ra trong đó. Tôi là một Branham bởi vì tôi được sanh ra 40 năm trước trong gia đình Branham. Họ không bao giờ mời tôi gia nhập gia đình. Tôi được sanh ra trong nó. Đó là cách một người được sanh ra trong Vương quốc của Đức Chúa Trời, bởi phép báp-têm bằng Đức Thánh Linh, đưa người ấy vào nước Đức Chúa Trời, và một kẻ kế tự với Đức Chúa Jêsus Christ. A-men! Đó là những gì chúng ta cần tối nay, thưa các bạn. Anh em biết đó là sự thật. Vâng, thưa quí vị.</w:t>
      </w:r>
    </w:p>
    <w:p>
      <w:pPr>
        <w:pStyle w:val="Normal"/>
        <w:autoSpaceDE w:val="false"/>
        <w:spacing w:lineRule="auto" w:line="240" w:before="0" w:after="70"/>
        <w:ind w:hanging="0"/>
        <w:rPr/>
      </w:pPr>
      <w:r>
        <w:rPr>
          <w:rFonts w:cs="Times New Roman" w:ascii="Times New Roman" w:hAnsi="Times New Roman"/>
          <w:vertAlign w:val="superscript"/>
        </w:rPr>
        <w:t>E-51</w:t>
        <w:tab/>
      </w:r>
      <w:r>
        <w:rPr>
          <w:rFonts w:cs="Times New Roman" w:ascii="Times New Roman" w:hAnsi="Times New Roman"/>
        </w:rPr>
        <w:t>Và ở đó, tôi đặt tay trên Tiến sĩ Reidhead, ông đã nhận lãnh phép báp-têm bằng Đức Thánh Linh. Ông đã ở ngay tại đây trong Hội thánh này. Vâng, thưa Tiến sĩ Reidhead, ông đi ra và bắt đầu. Don Wells, một trong những Báp-tít nổi tiếng nhất của các Bang miền Nam ở đây, đi bộ xuống đó và nhận lãnh phép báp-têm bằng Đức Thánh Linh ở Chattanooga, Tennessee. Ông ngồi trong phòng riêng của tôi và nói, “Anh Branham à, tôi tin điều đó có thật và đến từ Đức Chúa Trời.” Còn ở đây, Lee và hết thảy những người còn lại đến và nhận lãnh phép báp-têm bằng Đức Thánh Linh. Trong khi hàng trăm ông bà khắp thế giới... Khi họ đến đây ngày nọ từ Kentucky, sự hướng dẫn quan trọng của anh em thuộc Hội thánh Cơ-đốc, và ngồi trên thềm của tôi trong khi phòng rửa phim ở trên đó đang cố gắng lấy bức hình của nơi ấy. Và nói, “Anh Branham à, phép báp-têm bằng Đức Thánh Linh có thật chứ?” Anh ấy nói, “Tôi đã mệt mỏi về Thần học Giáo hội. Tôi muốn có điều gì đó thật.”</w:t>
      </w:r>
    </w:p>
    <w:p>
      <w:pPr>
        <w:pStyle w:val="Normal"/>
        <w:autoSpaceDE w:val="false"/>
        <w:spacing w:lineRule="auto" w:line="240" w:before="0" w:after="70"/>
        <w:ind w:hanging="0"/>
        <w:rPr>
          <w:rFonts w:ascii="Times New Roman" w:hAnsi="Times New Roman" w:cs="Times New Roman"/>
        </w:rPr>
      </w:pPr>
      <w:r>
        <w:rPr>
          <w:rFonts w:cs="Times New Roman" w:ascii="Times New Roman" w:hAnsi="Times New Roman"/>
        </w:rPr>
        <w:t xml:space="preserve">Đó là gì, thưa anh em? Thưa quí ông bà, chúng ta đang đến với cuối con đường, đói khát. Đức Chúa Trời đang tuôn đổ Đức Thánh Linh Ngài và dân sự đang thấy điều đó và chạy đến với Sự sống. Họ đang đến khe Kê-rít nơi xa kia, nơi Đức Chúa Trời đã ra lệnh cho chim quạ nuôi họ. Đúng thế. </w:t>
      </w:r>
    </w:p>
    <w:p>
      <w:pPr>
        <w:pStyle w:val="Normal"/>
        <w:autoSpaceDE w:val="false"/>
        <w:spacing w:lineRule="auto" w:line="240" w:before="0" w:after="70"/>
        <w:ind w:hanging="0"/>
        <w:rPr/>
      </w:pPr>
      <w:r>
        <w:rPr>
          <w:rFonts w:cs="Times New Roman" w:ascii="Times New Roman" w:hAnsi="Times New Roman"/>
          <w:vertAlign w:val="superscript"/>
        </w:rPr>
        <w:t>E-52</w:t>
        <w:tab/>
      </w:r>
      <w:r>
        <w:rPr>
          <w:rFonts w:cs="Times New Roman" w:ascii="Times New Roman" w:hAnsi="Times New Roman"/>
        </w:rPr>
        <w:t>Những Hội Truyền giáo quen thuộc này ở khắp thành phố, những nơi này xem như một đám người cuồng tín, hãy coi chừng, thưa anh em, đôi khi nó có thể là một phiếu ăn với anh em. Điều đó hoàn toàn chính xác. Hãy tìm kiếm Đức Chúa Trời. Khi anh em đến với Buổi nhóm này bây giờ... Tôi xin lỗi, tôi đã giữ anh em lại lâu.</w:t>
      </w:r>
    </w:p>
    <w:p>
      <w:pPr>
        <w:pStyle w:val="Normal"/>
        <w:autoSpaceDE w:val="false"/>
        <w:spacing w:lineRule="auto" w:line="240" w:before="0" w:after="70"/>
        <w:ind w:hanging="0"/>
        <w:rPr>
          <w:rFonts w:ascii="Times New Roman" w:hAnsi="Times New Roman" w:cs="Times New Roman"/>
        </w:rPr>
      </w:pPr>
      <w:r>
        <w:rPr>
          <w:rFonts w:cs="Times New Roman" w:ascii="Times New Roman" w:hAnsi="Times New Roman"/>
        </w:rPr>
        <w:tab/>
        <w:t>Nhưng khi anh em đến với Buổi nhóm này tối thứ Ba, hãy đến sửa soạn. Tôi nói với anh em điều gì để làm, giết hết đi những Thầy Tế lễ áo dài xưa cũ của anh em. Họ đứng khắp nơi và nói, “Thời đại phép lạ đã qua rồi. Không có chuyện như sự vinh hiển của Đức Chúa Trời trong lòng người. Tất cả chỉ là sự tưởng tượng.”</w:t>
      </w:r>
    </w:p>
    <w:p>
      <w:pPr>
        <w:pStyle w:val="Normal"/>
        <w:autoSpaceDE w:val="false"/>
        <w:spacing w:lineRule="auto" w:line="240" w:before="0" w:after="70"/>
        <w:ind w:hanging="0"/>
        <w:rPr/>
      </w:pPr>
      <w:r>
        <w:rPr>
          <w:rFonts w:cs="Times New Roman" w:ascii="Times New Roman" w:hAnsi="Times New Roman"/>
        </w:rPr>
        <w:tab/>
        <w:t>Cho phép tôi nói với anh em đôi điều ngay giờ này, nếu Đức Chúa Jêsus Christ đã từ kẻ chết sống lại, Ngài đang sống trong Hội thánh Ngài ngày nay và chúng ta là đại diện của Ngài. Nếu Chúa Jêsus ở đây, hãy nhìn vào những Buổi nhóm, đến với những Chiến dịch đã từng có khi sự xức dầu của Đức Thánh Linh đến, xem thử điều đó có sản sanh chính sự sống của Đấng Christ: Sự chữa lành; Sự hiểu biết; Sự báo trước; Nói những gì sẽ có, những gì sẽ không có không. Hãy xem thử nó có đúng không. Đó là gì? Chúa Jêsus không chết. Ngài đã sống lại từ kẻ chết. Ngài Phán, “</w:t>
      </w:r>
      <w:r>
        <w:rPr>
          <w:rFonts w:cs="Times New Roman" w:ascii="Times New Roman" w:hAnsi="Times New Roman"/>
          <w:b/>
        </w:rPr>
        <w:t>Còn ít lâu thế gian sẽ không thấy Ta nữa; Nhưng các ngươi sẽ thấy Ta; Vì Ta sẽ ở cùng các ngươi, ở ngay trong các ngươi, cho đến tận thế</w:t>
      </w:r>
      <w:r>
        <w:rPr>
          <w:rFonts w:cs="Times New Roman" w:ascii="Times New Roman" w:hAnsi="Times New Roman"/>
        </w:rPr>
        <w:t>.” Ngài ở đây tối nay. Đúng thế.</w:t>
      </w:r>
    </w:p>
    <w:p>
      <w:pPr>
        <w:pStyle w:val="Normal"/>
        <w:autoSpaceDE w:val="false"/>
        <w:spacing w:lineRule="auto" w:line="240" w:before="0" w:after="70"/>
        <w:ind w:hanging="0"/>
        <w:rPr/>
      </w:pPr>
      <w:r>
        <w:rPr>
          <w:rFonts w:cs="Times New Roman" w:ascii="Times New Roman" w:hAnsi="Times New Roman"/>
          <w:vertAlign w:val="superscript"/>
        </w:rPr>
        <w:t>E-53</w:t>
      </w:r>
      <w:r>
        <w:rPr>
          <w:rFonts w:cs="Times New Roman" w:ascii="Times New Roman" w:hAnsi="Times New Roman"/>
        </w:rPr>
        <w:tab/>
        <w:t>Tôi có thấy những nhà thông thái khi họ đi đến thờ lạy Ngài. Tôi có thể thấy họ sẵn sàng để đi.Ồ, tôi có thể nghe một người của họ nói, “Anh đang làm gì? Anh không đem theo la bàn,” người vợ nói, “Làm sao anh đi qua những thung lũng? Làm sao anh sẽ qua được những núi đó? Làm sao anh qua đó để thờ lạy Ngài?”</w:t>
      </w:r>
    </w:p>
    <w:p>
      <w:pPr>
        <w:pStyle w:val="Normal"/>
        <w:autoSpaceDE w:val="false"/>
        <w:spacing w:lineRule="auto" w:line="240" w:before="0" w:after="70"/>
        <w:ind w:hanging="0"/>
        <w:rPr>
          <w:rFonts w:ascii="Times New Roman" w:hAnsi="Times New Roman" w:cs="Times New Roman"/>
        </w:rPr>
      </w:pPr>
      <w:r>
        <w:rPr>
          <w:rFonts w:cs="Times New Roman" w:ascii="Times New Roman" w:hAnsi="Times New Roman"/>
        </w:rPr>
        <w:tab/>
        <w:t>Người ấy nói, “Này, anh không cần thứ do con người làm ra. Anh đang đi con đường sắm sẵn của Đức Chúa Trời. Anh thấy ngôi sao ở nơi xa kia và ngôi sao đó sẽ dẫn đường anh đến với Đấng Christ. Anh không cần la bàn nữa. Anh sẽ đi theo ngôi sao đó.” Nó dẫn người nầy đến thẳng với Đấng Christ.</w:t>
      </w:r>
    </w:p>
    <w:p>
      <w:pPr>
        <w:pStyle w:val="Normal"/>
        <w:autoSpaceDE w:val="false"/>
        <w:spacing w:lineRule="auto" w:line="240" w:before="0" w:after="70"/>
        <w:ind w:hanging="0"/>
        <w:rPr/>
      </w:pPr>
      <w:r>
        <w:rPr>
          <w:rFonts w:cs="Times New Roman" w:ascii="Times New Roman" w:hAnsi="Times New Roman"/>
          <w:vertAlign w:val="superscript"/>
        </w:rPr>
        <w:t>E-54</w:t>
      </w:r>
      <w:r>
        <w:rPr>
          <w:rFonts w:cs="Times New Roman" w:ascii="Times New Roman" w:hAnsi="Times New Roman"/>
        </w:rPr>
        <w:tab/>
        <w:t>Thưa anh em, anh em có thể gia nhập Hội thánh này, gia nhập Giáo hội kia, anh em sẽ đi đến với Giám Lý trong một thời gian. Nếu họ làm điều gì ở đó anh em không thích, anh em sẽ lấy giấy tờ mình ra và đi qua gia nhập Báp-tít. Nếu anh em không thích ở trên đó, ồ, anh em sẽ đi qua Giáo hội Na-xi-ren, gia nhập với họ. Anh em đi trở lại với những người Trưởng Lão và gia nhập với họ hay đi qua ở Giáo hội Cơ-đốc giáo. Anh em gói giấy tờ của mình cho tới khi nó sờn rách. Tại sao anh em không quên, và xé bỏ nó đi, rồi ghi tên mình vào Sách Sự sống Chiên Con trên Trời, nơi nó không thể di dịch được. Và ở đó với tình thông công với anh em Giám Lý, Báp-tít, Trưởng Lão, và đến với nhau trong những Buổi nhóm liên kết này và thờ phượng Đức Chúa Trời, để cho lòng mình được rộng mở và là anh em với hết thảy mọi người. Nói, “Xin Chúa ban phước cho anh.” Nếu người ấy sai, không kết tội người ấy, hãy giúp đỡ người ấy.</w:t>
      </w:r>
    </w:p>
    <w:p>
      <w:pPr>
        <w:pStyle w:val="Normal"/>
        <w:autoSpaceDE w:val="false"/>
        <w:spacing w:lineRule="auto" w:line="240" w:before="0" w:after="70"/>
        <w:ind w:hanging="0"/>
        <w:rPr>
          <w:rFonts w:ascii="Times New Roman" w:hAnsi="Times New Roman" w:cs="Times New Roman"/>
        </w:rPr>
      </w:pPr>
      <w:r>
        <w:rPr>
          <w:rFonts w:cs="Times New Roman" w:ascii="Times New Roman" w:hAnsi="Times New Roman"/>
        </w:rPr>
        <w:tab/>
        <w:t>Khi anh em thấy những người say và gái điếm trên đường phố, đừng chỉ tay khinh bỉ và nói, “Tôi tốt hơn họ.” Người đó có thể thật sự hèn hạ, nếu có thể được, hãy đưa tay đỡ họ lên và hướng dẫn họ đến với Đức Chúa Jêsus Christ, Con Đức Chúa Trời, Đấng có thể cứu họ. Nhưng, ồ, “Tôi thuộc về Giáo hội mà chúng tôi không có những người như vậy trong Giáo hội chúng tôi.” Chúng ta đã kéo đường ranh giới. Chúng ta chỉ để cho một hạng người nào đó đến với các Giáo hội chúng ta. Đúng thế. Những gì chúng ta cần ngày hôm nay là sự Phục hưng Đức Thánh Linh điển hình thuở xưa, khắp cả nước, khiến tất cả chúng ta bắt tay nhau và gọi nhau, “anh em và chị em.” Xin Chúa ban phước cho anh chị em.</w:t>
      </w:r>
    </w:p>
    <w:p>
      <w:pPr>
        <w:pStyle w:val="Normal"/>
        <w:autoSpaceDE w:val="false"/>
        <w:spacing w:lineRule="auto" w:line="240" w:before="0" w:after="70"/>
        <w:ind w:hanging="0"/>
        <w:rPr/>
      </w:pPr>
      <w:r>
        <w:rPr>
          <w:rFonts w:cs="Times New Roman" w:ascii="Times New Roman" w:hAnsi="Times New Roman"/>
          <w:vertAlign w:val="superscript"/>
        </w:rPr>
        <w:t>E-55</w:t>
        <w:tab/>
      </w:r>
      <w:r>
        <w:rPr>
          <w:rFonts w:cs="Times New Roman" w:ascii="Times New Roman" w:hAnsi="Times New Roman"/>
        </w:rPr>
        <w:t>Tôi hi vọng... Tôi là... tôi là một Thầy giảng hèn mọn. Tôi - tôi không biết cách chuyển tải đề tài nhưng tôi biết một điều, tôi yêu mến Đức Chúa Trời. Tôi biết điều đó bằng cả tấm lòng. Tôi biết tôn giáo điển hình thuở xưa ban cho tôi sự sống mới, đem tôi ra khỏi nhà thối nát, đem tôi ra khỏi nơi bùn lầy tội lỗi, và làm cho tôi thành một Cơ-đốc nhân, nếu điều đó sẽ cứu tôi, thì sẽ cứu anh em. Điều đó đã mang lại sự chữa lành cho thân thể tôi sẽ mang nó đến với thân thể của anh chị em; Mà đã làm tôi quay mặt với các việc thuộc về thế gian và hướng lên Đấng Christ. Tối nay, thưa anh em, tôi không thể tránh được điều đó, nếu Ngài kết tội tôi vào cuối con đường và nói, “Hỡi William Branham, ngươi đi địa ngục.” Và tôi sẽ đi xuống đó, nếu có như có một việc như yêu thương ở đó, tôi sẽ yêu Ngài ở đó. Đúng thế. Tôi không thể tránh được điều ấy.</w:t>
      </w:r>
    </w:p>
    <w:p>
      <w:pPr>
        <w:pStyle w:val="Normal"/>
        <w:autoSpaceDE w:val="false"/>
        <w:spacing w:lineRule="auto" w:line="240" w:before="0" w:after="70"/>
        <w:ind w:hanging="0"/>
        <w:rPr/>
      </w:pPr>
      <w:r>
        <w:rPr>
          <w:rFonts w:cs="Times New Roman" w:ascii="Times New Roman" w:hAnsi="Times New Roman"/>
          <w:vertAlign w:val="superscript"/>
        </w:rPr>
        <w:t>E-56</w:t>
        <w:tab/>
      </w:r>
      <w:r>
        <w:rPr>
          <w:rFonts w:cs="Times New Roman" w:ascii="Times New Roman" w:hAnsi="Times New Roman"/>
        </w:rPr>
        <w:t>Cách đây không lâu ở đây, tôi đã gặp thử thách. Chúng quí giá với anh em. Tôi đã chôn đứa con bé bỏng của một nhà trên ấy chiều nay, đứa bé được sanh ra đã chết ngay. Mẹ và cha, tôi nói, “Ồ, đó chỉ là một... Đó là gì? Nó là một sự cắt giảm nhỏ. Đó là điều mang anh chị đến gần với Đức Chúa Trời hơn.”</w:t>
      </w:r>
    </w:p>
    <w:p>
      <w:pPr>
        <w:pStyle w:val="Normal"/>
        <w:autoSpaceDE w:val="false"/>
        <w:spacing w:lineRule="auto" w:line="240" w:before="0" w:after="0"/>
        <w:ind w:hanging="0"/>
        <w:rPr>
          <w:rFonts w:ascii="Times New Roman" w:hAnsi="Times New Roman" w:cs="Times New Roman"/>
        </w:rPr>
      </w:pPr>
      <w:r>
        <w:rPr>
          <w:rFonts w:cs="Times New Roman" w:ascii="Times New Roman" w:hAnsi="Times New Roman"/>
        </w:rPr>
        <w:t>Tôi nhớ khi con gái nhỏ của tôi đã chết và tôi đặt nó trên... tay mẹ nó và chôn họ trong nghĩa trang. Cha tôi đã chết. Em tôi bị giết ngay sau đó. Tất cả xảy ra cùng một lúc. Và tôi lên đường đi cùng một ngày, mang đôi giày ống, ngay sau nước lụt, nước mắt chảy dài xuống má. Tôi hầu như không thể bước đi nỗi trên đường. Ông Isler, ở Jeffersonville, ông là... ở luật pháp nhà nước tại đó, tôi... Dù sao đi nữa, đang đi trên đại lộ và ngừng xe lại. Thỉnh thoảng ông có đến Nhà thờ của tôi. Ông đưa tay ôm choàng lấy tôi và nói, “Billy ơi, tôi muốn hỏi anh một câu.”</w:t>
      </w:r>
    </w:p>
    <w:p>
      <w:pPr>
        <w:pStyle w:val="Normal"/>
        <w:autoSpaceDE w:val="false"/>
        <w:spacing w:lineRule="auto" w:line="240" w:before="0" w:after="0"/>
        <w:ind w:hanging="0"/>
        <w:rPr>
          <w:rFonts w:ascii="Times New Roman" w:hAnsi="Times New Roman" w:cs="Times New Roman"/>
        </w:rPr>
      </w:pPr>
      <w:r>
        <w:rPr>
          <w:rFonts w:cs="Times New Roman" w:ascii="Times New Roman" w:hAnsi="Times New Roman"/>
        </w:rPr>
        <w:tab/>
        <w:t>Tôi nói, “Được rồi, Anh Isler. Chuyện gì vậy?”</w:t>
      </w:r>
    </w:p>
    <w:p>
      <w:pPr>
        <w:pStyle w:val="Normal"/>
        <w:autoSpaceDE w:val="false"/>
        <w:spacing w:lineRule="auto" w:line="240" w:before="0" w:after="0"/>
        <w:ind w:hanging="0"/>
        <w:rPr>
          <w:rFonts w:ascii="Times New Roman" w:hAnsi="Times New Roman" w:cs="Times New Roman"/>
        </w:rPr>
      </w:pPr>
      <w:r>
        <w:rPr>
          <w:rFonts w:cs="Times New Roman" w:ascii="Times New Roman" w:hAnsi="Times New Roman"/>
        </w:rPr>
        <w:tab/>
        <w:t>Người ấy nói, “Cha của anh đã chết trong tay anh. Em trai của anh đã chết trước khi anh đến. Anh đang nắm tay vợ mình khi cô ấy... anh hôn tạm biệt và bảo cô ấy rằng anh sẽ gặp cô ấy ở cổng [Thiên đàng]. Nói, “Quay lại ngay và bước xuống đó,Đức Chúa Trời lấy đứa bé ra khỏi tay anh và anh cầu nguyện cho nó. Ngài có ý nghĩa gì với anh ngày hôm nay?”</w:t>
      </w:r>
    </w:p>
    <w:p>
      <w:pPr>
        <w:pStyle w:val="Normal"/>
        <w:autoSpaceDE w:val="false"/>
        <w:spacing w:lineRule="auto" w:line="240" w:before="0" w:after="0"/>
        <w:ind w:hanging="0"/>
        <w:rPr>
          <w:rFonts w:ascii="Times New Roman" w:hAnsi="Times New Roman" w:cs="Times New Roman"/>
        </w:rPr>
      </w:pPr>
      <w:r>
        <w:rPr>
          <w:rFonts w:cs="Times New Roman" w:ascii="Times New Roman" w:hAnsi="Times New Roman"/>
        </w:rPr>
        <w:tab/>
        <w:t>Tôi nói, “Ngài có ý nghĩa nhiều hơn sự sống đối với tôi.”</w:t>
      </w:r>
    </w:p>
    <w:p>
      <w:pPr>
        <w:pStyle w:val="Normal"/>
        <w:autoSpaceDE w:val="false"/>
        <w:spacing w:lineRule="auto" w:line="240" w:before="0" w:after="0"/>
        <w:ind w:hanging="0"/>
        <w:rPr>
          <w:rFonts w:ascii="Times New Roman" w:hAnsi="Times New Roman" w:cs="Times New Roman"/>
        </w:rPr>
      </w:pPr>
      <w:r>
        <w:rPr>
          <w:rFonts w:cs="Times New Roman" w:ascii="Times New Roman" w:hAnsi="Times New Roman"/>
        </w:rPr>
        <w:tab/>
        <w:t>“Anh vẫn yêu Ngài ư?”</w:t>
      </w:r>
    </w:p>
    <w:p>
      <w:pPr>
        <w:pStyle w:val="Normal"/>
        <w:autoSpaceDE w:val="false"/>
        <w:spacing w:lineRule="auto" w:line="240" w:before="0" w:after="0"/>
        <w:ind w:hanging="0"/>
        <w:rPr>
          <w:rFonts w:ascii="Times New Roman" w:hAnsi="Times New Roman" w:cs="Times New Roman"/>
        </w:rPr>
      </w:pPr>
      <w:r>
        <w:rPr>
          <w:rFonts w:cs="Times New Roman" w:ascii="Times New Roman" w:hAnsi="Times New Roman"/>
        </w:rPr>
        <w:tab/>
        <w:t>Tôi đáp, “Anh Isler à, tôi có thể chối bỏ chính mình trước khi tôi có thể chối bỏ Ngài.”</w:t>
      </w:r>
    </w:p>
    <w:p>
      <w:pPr>
        <w:pStyle w:val="Normal"/>
        <w:autoSpaceDE w:val="false"/>
        <w:spacing w:lineRule="auto" w:line="240" w:before="0" w:after="0"/>
        <w:ind w:hanging="0"/>
        <w:rPr>
          <w:rFonts w:ascii="Times New Roman" w:hAnsi="Times New Roman" w:cs="Times New Roman"/>
        </w:rPr>
      </w:pPr>
      <w:r>
        <w:rPr>
          <w:rFonts w:cs="Times New Roman" w:ascii="Times New Roman" w:hAnsi="Times New Roman"/>
        </w:rPr>
        <w:t>Tại sao?</w:t>
      </w:r>
    </w:p>
    <w:p>
      <w:pPr>
        <w:pStyle w:val="Normal"/>
        <w:autoSpaceDE w:val="false"/>
        <w:spacing w:lineRule="auto" w:line="240" w:before="0" w:after="70"/>
        <w:ind w:hanging="0"/>
        <w:rPr>
          <w:rFonts w:ascii="Times New Roman" w:hAnsi="Times New Roman" w:cs="Times New Roman"/>
        </w:rPr>
      </w:pPr>
      <w:r>
        <w:rPr>
          <w:rFonts w:cs="Times New Roman" w:ascii="Times New Roman" w:hAnsi="Times New Roman"/>
        </w:rPr>
        <w:tab/>
        <w:t>Tôi nói, “Dưới nhà kho để than một đêm nọ, là một thanh niên tội lỗi, tôi đã quì gối trên cỏ khô, cầu nguyện. Có điều gì đó đã xảy ra ở đây. Một con người mới được sanh ra. William Branham đã chết và Đức Chúa Jêsus Christ đi vào. Kể từ đó tôi yêu Ngài, Ông Isler à.” Nếu cả thế gian và mọi thứ khác sẽ quay bỏ tôi, tôi vẫn yêu Ngài. Nếu Ngài kết tội tôi, tôi vẫn yêu Ngài.</w:t>
      </w:r>
    </w:p>
    <w:p>
      <w:pPr>
        <w:pStyle w:val="Normal"/>
        <w:autoSpaceDE w:val="false"/>
        <w:spacing w:lineRule="auto" w:line="240" w:before="0" w:after="70"/>
        <w:ind w:hanging="0"/>
        <w:rPr/>
      </w:pPr>
      <w:r>
        <w:rPr>
          <w:rFonts w:cs="Times New Roman" w:ascii="Times New Roman" w:hAnsi="Times New Roman"/>
          <w:vertAlign w:val="superscript"/>
        </w:rPr>
        <w:t>E-57</w:t>
        <w:tab/>
      </w:r>
      <w:r>
        <w:rPr>
          <w:rFonts w:cs="Times New Roman" w:ascii="Times New Roman" w:hAnsi="Times New Roman"/>
        </w:rPr>
        <w:t>Ồ, tình yêu của Đức Chúa Trời phong phú, tinh khiết làm sao. Tôi biết mình ngày càng già hơn mỗi ngày, và tôi biết một trong những ngày này tôi phải đi xuống cuối đường. Tôi biết bài giảng cuối cùng của mình sẽ được giảng vào một trong những ngày này; Tôi sẽ cầu nguyện cho người đau cuối cùng của tôi. Cách đây một lát, họ đã yêu cầu tôi hầu như ở một Nhà thờ hay cái gì giống như thế, tôi nói, “Tôi thích có một Hội thánh lớn. Nhưng làm sao tôi có thể chịu đựng thấy những bàn tay da đen nhỏ bé ở Châu Phi và Ấn-độ xa xôi kia chưa bao giờ nghe Phúc âm lấy một lần, trong khi những Nhà thờ to lớn ở mọi góc phố.” Ồ, điều đó không công bằng.</w:t>
      </w:r>
    </w:p>
    <w:p>
      <w:pPr>
        <w:pStyle w:val="Normal"/>
        <w:autoSpaceDE w:val="false"/>
        <w:spacing w:lineRule="auto" w:line="240" w:before="0" w:after="70"/>
        <w:ind w:hanging="0"/>
        <w:rPr>
          <w:rFonts w:ascii="Times New Roman" w:hAnsi="Times New Roman" w:cs="Times New Roman"/>
        </w:rPr>
      </w:pPr>
      <w:r>
        <w:rPr>
          <w:rFonts w:cs="Times New Roman" w:ascii="Times New Roman" w:hAnsi="Times New Roman"/>
        </w:rPr>
        <w:tab/>
        <w:t>Một trong những ngày này, khi tôi đến cuối đường, tôi đã làm, tôi đã chuẩn bị điều đó với Chúa cách đây đã lâu. Tôi nói, “Chúa ôi, con không muốn bối rối khi con đến nơi đó sáng hôm ấy. Nếu có điều gì sai trật trong đời sống con, xin cho con làm cho đúng đắn giờ này, vì con sẽ không có thì giờ khi con đến con sông. Con không muốn bối rối ở dưới đó.” Có nhiều khoảng đất thạch nam mà tôi đã đi qua. Tôi đã bị cắt và bị thương, coi thường và cười nhạo, nhưng tôi đã không để mắt trên nhiều người. Chính là trên Đấng Christ. Tôi đứng trên Vầng đá vững chắc là Đấng Christ, mọi chỗ khác là cát lún thôi.</w:t>
      </w:r>
    </w:p>
    <w:p>
      <w:pPr>
        <w:pStyle w:val="Normal"/>
        <w:autoSpaceDE w:val="false"/>
        <w:spacing w:lineRule="auto" w:line="240" w:before="0" w:after="70"/>
        <w:ind w:hanging="0"/>
        <w:rPr/>
      </w:pPr>
      <w:r>
        <w:rPr>
          <w:rFonts w:cs="Times New Roman" w:ascii="Times New Roman" w:hAnsi="Times New Roman"/>
          <w:vertAlign w:val="superscript"/>
        </w:rPr>
        <w:t>E-58</w:t>
      </w:r>
      <w:r>
        <w:rPr>
          <w:rFonts w:cs="Times New Roman" w:ascii="Times New Roman" w:hAnsi="Times New Roman"/>
        </w:rPr>
        <w:tab/>
        <w:t>Khi tôi di chuyển nơi xa, một trong những ngày này, nếu tôi sống là một người già, một ít tóc này còn lại ở đây có lẽ sẽ phủ xuống và bạc đi. Phần lớn hết thảy nhà Branham khi già, đều bị bại liệt, họ run rẩy đi lại khó khăn. Tôi cho rằng có lẽ, đứng bên bờ sông một trong những buổi sáng này, tôi sẽ đứng dựa vào cây gậy của mình, với mái tóc bạc phủ xuống, với quyển Kinh thánh thân thuộc này trong tay. Tôi biết, Bác sĩ đã rời phòng, và nói, “Ông ấy đã chết, ông ấy... không làm gì cho ông ấy được. Đã đến cuối đường.” Khi tôi đứng đó lắng nghe sóng vỗ vào bờ và nhìn lại cuối đường, tôi biết thì giờ của mình đã đến, tôi muốn lấy mũ ra đặt xuống bờ sông giống như thế, quì xuống đó và rút thanh gươm quen thuộc ra và thọc nó vào cái vỏ của Cõi đời đời. Giơ bàn tay yếu đuối của tôi lên với Đức Chúa Trời và thưa, “Lạy Chúa, con đã làm hết sức theo như con biết. Con đã làm mọi điều con biết như thế nào, xin đẩy phao cứu sinh ra, Cha ôi, con muốn về nhà.”</w:t>
      </w:r>
    </w:p>
    <w:p>
      <w:pPr>
        <w:pStyle w:val="Normal"/>
        <w:autoSpaceDE w:val="false"/>
        <w:spacing w:lineRule="auto" w:line="240" w:before="0" w:after="70"/>
        <w:ind w:hanging="0"/>
        <w:rPr/>
      </w:pPr>
      <w:r>
        <w:rPr>
          <w:rFonts w:cs="Times New Roman" w:ascii="Times New Roman" w:hAnsi="Times New Roman"/>
          <w:vertAlign w:val="superscript"/>
        </w:rPr>
        <w:t>E-59</w:t>
        <w:tab/>
      </w:r>
      <w:r>
        <w:rPr>
          <w:rFonts w:cs="Times New Roman" w:ascii="Times New Roman" w:hAnsi="Times New Roman"/>
        </w:rPr>
        <w:t>Tôi tin Ngài sẽ ở đó gặp tôi. Tôi tin Ngài sẽ ở đó gặp tôi. Ngài sẽ không thất vọng về tôi, giờ ấy. Đúng thế, tôi tin Ngài sẽ đứng ở đó. Tôi tin Ngài sẽ đứng với mọi ông bà ở đây tối nay mà tin Ngài trên nền tảng ấy. Nếu anh chị em không tin Ngài cách ấy, hãy tin n tối nay. Được không? Hãy tin nhận Ngài trong lòng mình, giờ này. Mục đích trong lòng anh chị em từ tối nay trở đi, anh chị em sẽ hầu việc Đức Chúa Trời. Anh chị em sẽ phá bỏ mọi điều buồn rầu ảm đạm, nói, “Những phép lạ đã qua rồi. Tôn giáo chân thành...” Hãy giết chết chúng đi giống như Ê-li đã làm và đến thờ phượng Đấng đáp lời bằng Đức Thánh Linh và Lửa. A-men! Nguyện xin Chúa ban phước cho anh chị em trong khi chúng ta cúi đầu giây lát, xin mời người chơi đàn or-gan đàn. Nếu muốn, xin mời anh chị em cúi đầu.</w:t>
      </w:r>
    </w:p>
    <w:p>
      <w:pPr>
        <w:pStyle w:val="Normal"/>
        <w:autoSpaceDE w:val="false"/>
        <w:spacing w:lineRule="auto" w:line="240" w:before="0" w:after="70"/>
        <w:ind w:hanging="0"/>
        <w:rPr/>
      </w:pPr>
      <w:r>
        <w:rPr>
          <w:rFonts w:cs="Times New Roman" w:ascii="Times New Roman" w:hAnsi="Times New Roman"/>
          <w:vertAlign w:val="superscript"/>
        </w:rPr>
        <w:t>E-60</w:t>
      </w:r>
      <w:r>
        <w:rPr>
          <w:rFonts w:cs="Times New Roman" w:ascii="Times New Roman" w:hAnsi="Times New Roman"/>
        </w:rPr>
        <w:tab/>
        <w:t>Ôi, lạy Cha kính yêu, thật là chúng con đang sống trong một thì giờ khác thường, trong thì giờ vĩ đại của mọi thời đại. Thật những Tiên tri sẽ ước ao được thấy thời đại của chúng con, loan báo sự đến của Chúa Jêsus. Chúng con nhận biết những con người hay chết đang ngồi ở đây tối nay, sự mua chuộc của Huyết Ngài. Vàgiờ này, họ đã được chuyển đến đây với chúng ta, để giảng Phúc âm. Hãy nhận những lời nói thô thiển này, Cha ôi, và hàn gắn họ lại với nhau trong cách nào đó và đặt vào trong lòng nào đó tối nay mà không có Ngài, không có hi vọng. Có lẽ là Cơ-đốc nhân đã nhiều năm rồi nhưng chưa hề được sanh lại, không biết điều đó có nghĩa là gì. Lạy Chúa, nếu người ấy ở đây, xin Ngài Phán với họ ngay giờ này. Một Cha yêu thương đang chờ đợi bên kia dòng nước, với đôi tay trải rộng đang kêu gọi kẻ bướng bỉnh trở về. Xin Cha nhậm lời ngay giờ này, Cha ôi. Chúng con cầu xin trong Danh Ngài.</w:t>
      </w:r>
    </w:p>
    <w:p>
      <w:pPr>
        <w:pStyle w:val="Normal"/>
        <w:autoSpaceDE w:val="false"/>
        <w:spacing w:lineRule="auto" w:line="240" w:before="0" w:after="70"/>
        <w:ind w:hanging="0"/>
        <w:rPr/>
      </w:pPr>
      <w:r>
        <w:rPr>
          <w:rFonts w:cs="Times New Roman" w:ascii="Times New Roman" w:hAnsi="Times New Roman"/>
          <w:vertAlign w:val="superscript"/>
        </w:rPr>
        <w:t>E-61</w:t>
      </w:r>
      <w:r>
        <w:rPr>
          <w:rFonts w:cs="Times New Roman" w:ascii="Times New Roman" w:hAnsi="Times New Roman"/>
        </w:rPr>
        <w:tab/>
        <w:t>Trong khi anh chị em cúi đầu, tôi tự hỏi có quí ông bà nào ở đây muốn giơ tay lên và nói... Không người nào nhìn, cứ để Chúa và tôi nhìn.Nếu anh chị em giơ tay lên, nói, “Anh Branham ơi, tôi... Ngay giờ này tôi thành thật, lòng tôi trước Đức Chúa Trời. Tôi thật lòng, nếu như tôi biết mình phải làm, không trở lại nữa, đây là đêm cuối của tôi, tôi đã ăn năn nhiều và tôi muốn làm cho đời sống mình khác hẳn hơn những gì hiện có bây giờ.” Mời anh chị em giơ tay lên, nói, “Xin cầu nguyện cho tôi, Anh Branham ơi, hầu cho tôi sẽ đáp ứng điều kiện của Đức Chúa Trời đã yêu cầu không?” Xin Chúa ban phước cho anh cho chị cho anh. Ồ, đúng vậy, đúng vậy, ở khắp cả Nhà thờ, có những bàn tay giơ lên từ mọi nơi. Xin Chúa ban phước cho anh chị em. Xin Chúa ban phước cho anh, cho anh, cho chị, hàng chục bàn tay ở phía kia.</w:t>
      </w:r>
    </w:p>
    <w:p>
      <w:pPr>
        <w:pStyle w:val="Normal"/>
        <w:autoSpaceDE w:val="false"/>
        <w:spacing w:lineRule="auto" w:line="240" w:before="0" w:after="70"/>
        <w:ind w:hanging="0"/>
        <w:rPr>
          <w:rFonts w:ascii="Times New Roman" w:hAnsi="Times New Roman" w:cs="Times New Roman"/>
        </w:rPr>
      </w:pPr>
      <w:r>
        <w:rPr>
          <w:rFonts w:cs="Times New Roman" w:ascii="Times New Roman" w:hAnsi="Times New Roman"/>
        </w:rPr>
        <w:tab/>
        <w:t>Được rồi, ở trên phía trái tôi, có người nào ở phía bên trái không? Hãy giơ tay lên.Không ai nhìn ngoài Chúa và tôi. Hãy giơ tay lên, nói, “Anh Branham ơi, những điều này có lẽ bí mật.” Các bạn chỉ muốn, có lẽ các bạn thuộc về Hội thánh đã lâu nhưng các bạn muốn thật sự bước đi với Chúa. Các bạn nói, “Anh Branham ơi, tôi muốn thật sự có những gì Chúa Jêsus muốn tôi có, phép báp-têm bằng Đức Thánh Linh trong Quyền năng của Nó, và tôi muốn là một ngọn đèn chiếu sáng cho Ngài. Tôi đang giơ tay lên để Đức Chúa Trời thấy điều đó và tôi muốn anh em cầu nguyện cho tôi.” Xin mời anh chị em làm điều đó, với phía bên trái tôi? Xin Chúa ban phước cho anh chị em, đúng vậy. Khắp cả hàng phía dưới. Xin Chúa ban phước cho anh chị em luôn. Vâng, chỉ có những bàn tay, hàng chục người. Xin Chúa ban phước cho anh chị em.</w:t>
      </w:r>
    </w:p>
    <w:p>
      <w:pPr>
        <w:pStyle w:val="Normal"/>
        <w:autoSpaceDE w:val="false"/>
        <w:spacing w:lineRule="auto" w:line="240" w:before="0" w:after="70"/>
        <w:ind w:hanging="0"/>
        <w:rPr/>
      </w:pPr>
      <w:r>
        <w:rPr>
          <w:rFonts w:cs="Times New Roman" w:ascii="Times New Roman" w:hAnsi="Times New Roman"/>
          <w:vertAlign w:val="superscript"/>
        </w:rPr>
        <w:t>E-62</w:t>
      </w:r>
      <w:r>
        <w:rPr>
          <w:rFonts w:cs="Times New Roman" w:ascii="Times New Roman" w:hAnsi="Times New Roman"/>
        </w:rPr>
        <w:tab/>
        <w:t>Trong khi chúng ta cúi đầu, ôi lạy Đức Chúa Trời, chúng con nhận biết ngày nào đó, từng người một, nếu Ngài chậm trễ, mỗi người trong những người này mà đã giơ tay lên sẽ đi, từng người một, đến một Bàn thờ ở nơi nào đó trong một bình đựng tro, hay bị thiêuhủy dưới sông, hoặc bằng lửa, một tai nạn, hay ở nơi nào đấy. Nhưng Đức Chúa Trời ôi, họ có một linh hồn ở đó sẽ sống đời đời. Cha ôi, con cầu xin Ngài hết lòng, với cả linh hồn con, hầu cho Cha sẽ không để một người nào trong họ hư mất, nếu đầy tớ Ngài tìm thấy ơn trước mặt Ngài. Thế thì con cầu xin Cha đáp lời cầu nguyện của con. Nếu Ngài mở mắt người mù, và giống như trong Buổi nhóm sáng nay: Một đứa bé đứng đó bị điếc và câm, và linh đã lìa khỏi nó và nó được bình thường. Ôi lạy Chúa là Đức Chúa Trời, Ngài là Đấng có thể làm những điều ấy, Ngài là Đấng có thể làm cho người mù thấy và người què bước đi, xin dủ nghe lời cầu nguyện của họ, Chúa ôi. Xin nhậm lời, Chúa ôi. Hầu cho Ngài nghe lời cầu nguyện của con và không người nào sẽ bị hư mất nhưng mà tất cả đều được cứu.</w:t>
      </w:r>
    </w:p>
    <w:p>
      <w:pPr>
        <w:pStyle w:val="Normal"/>
        <w:autoSpaceDE w:val="false"/>
        <w:spacing w:lineRule="auto" w:line="240" w:before="0" w:after="70"/>
        <w:ind w:hanging="0"/>
        <w:rPr/>
      </w:pPr>
      <w:r>
        <w:rPr>
          <w:rFonts w:cs="Times New Roman" w:ascii="Times New Roman" w:hAnsi="Times New Roman"/>
          <w:vertAlign w:val="superscript"/>
        </w:rPr>
        <w:t>E-63</w:t>
      </w:r>
      <w:r>
        <w:rPr>
          <w:rFonts w:cs="Times New Roman" w:ascii="Times New Roman" w:hAnsi="Times New Roman"/>
        </w:rPr>
        <w:tab/>
        <w:t>Cha ôi, Buổi nhóm sắp đến đây, ở tại đây tối Thứ Ba và chiều Thứ Ba, ôi lạy Chúa... xin cho Thầy Tế lễ đứng giữa Bàn thờ và... và Đức Chúa Trời và treo các sừng của Bàn thờ và khóc giữa hành lang và cửa ra vào, và có lẽ có sự nhận thức tội lỗi ở mọi nơi. Chúa ôi, con cầu xin Ngài ban xuống một sự Phục hưng điển hình thuở xưa và một cơn mưa tốt lành sẽ tưới cả đất nước xinh đẹp này qua đây. Xin nhậm lời, Chúa ôi. Một lần nữa, xin cho những bánh xe ngân nga bài hát đến với Hội thánh vào sáng Chúa nhật và Buổi nhóm cầu nguyện tối Thứ Tư và nguyện xin đất nước vĩ đại đáng yêu này của chúng con mà Ngài đã ban cho điều đó, như các nhà thơ của chúng con cách đây đã lâu đã cầu nguyện và hát những bài Thánh ca, “Xin cho đất nước của chúng con được tươi sáng với ánh sáng thánh khiết của tự do; Xin che chở chúng con bằng quyền năng Ngài, Đức Chúa Trời vĩ đại, Vua của chúng con.”</w:t>
      </w:r>
    </w:p>
    <w:p>
      <w:pPr>
        <w:pStyle w:val="Normal"/>
        <w:autoSpaceDE w:val="false"/>
        <w:spacing w:lineRule="auto" w:line="240" w:before="0" w:after="70"/>
        <w:ind w:hanging="0"/>
        <w:rPr>
          <w:rFonts w:ascii="Times New Roman" w:hAnsi="Times New Roman" w:cs="Times New Roman"/>
        </w:rPr>
      </w:pPr>
      <w:r>
        <w:rPr>
          <w:rFonts w:cs="Times New Roman" w:ascii="Times New Roman" w:hAnsi="Times New Roman"/>
        </w:rPr>
        <w:tab/>
        <w:t xml:space="preserve">Xin nhậm lời, Chúa ôi, một lần nữa, hầu cho nước Mỹ sẽ quay lại với Chúa, và chúng con sẽ không bị hạn hán nữa và dịch lệ ngừng lại, những bệnh tật dời đi. Xin nhậm lời, Chúa ôi, nguyện xin sự tự do... khi mọi người ở trong sợ hãi tự hỏi khi nào bom nguyên tử sẽ nổ tung, và chúng con được bảo rằng trong thời gian một giờ, cả nước có thể bị thổi tung. Ôi Chúa ơi, điều vĩ đại đó thì đúng trong tay kẻ thù của chúng con, và họ đã sửa soạn để làm điều đó, chỉ sự thương xót Ngài nắm giữ. Ôi Chúa ơi, nguyện xin nhiều người lợi dụng cơ hội này. Xin cho quí ông bà tội nhân ở mọi nơi ăn năn. Xin nhậm lời, Chúa ôi. Xin ban cho chúng con con cơn mưa Phục hưng, mưa của Đức Thánh Linh và cơn mưa nước sẽ tưới cả xứ sở và tưới mát Hội thánh. Nguyện xin hết thảy chúng con hầu việc Ngài chừng nào chúng con còn sống và đến với nhà Ngài trong sự bình an vào Ngày ấy. Vì chúng con cầu xin trong Danh Đức Chúa Jêsus. A-men! </w:t>
      </w:r>
    </w:p>
    <w:p>
      <w:pPr>
        <w:pStyle w:val="Normal"/>
        <w:autoSpaceDE w:val="false"/>
        <w:spacing w:lineRule="auto" w:line="240" w:before="0" w:after="70"/>
        <w:ind w:hanging="0"/>
        <w:rPr/>
      </w:pPr>
      <w:r>
        <w:rPr>
          <w:rFonts w:cs="Times New Roman" w:ascii="Times New Roman" w:hAnsi="Times New Roman"/>
          <w:vertAlign w:val="superscript"/>
        </w:rPr>
        <w:t>E-64</w:t>
      </w:r>
      <w:r>
        <w:rPr>
          <w:rFonts w:cs="Times New Roman" w:ascii="Times New Roman" w:hAnsi="Times New Roman"/>
        </w:rPr>
        <w:tab/>
        <w:t>Xin Chúa ban phước cho anh chị em, vì chịu đựng với tôi suốt một giờ rưỡi này. Không phải 5 giờ, nhưng Xin Chúa ban phước cho anh chị em và tôi cầu nguyện để Đức Chúa Trời sẽ ban phước cho mỗi một anh chị em và ban cho anh chị em sự ao ước của lòng. Thật là một đặc ân hạnh phúc để đến đứng ở đây, được ở với anh chị em. Và giờ này, hướng đến những Buổi nhóm này mà Tiến sĩ Cauble đã nói đến. Người anh em từ Scốt-len đến, dự những Buổi nhóm và mang những tội nhân vào, và mọi thứ khác. Và sau đó, khi những Buổi nhóm chấm dứt, hãy nhớ dưới Owensboro, Kentucky, chúng ta có một thính đường to lớn đẹp đẽ chứa 7000 chỗ ngồi. Mọi người đều được chào mừng đến dự. Hãy đến, mang người đau ốm và bệnh tật của mình đến. Xin Chúa ban phước cho anh, Anh Cauble.</w:t>
      </w:r>
    </w:p>
    <w:p>
      <w:pPr>
        <w:pStyle w:val="Normal"/>
        <w:autoSpaceDE w:val="false"/>
        <w:spacing w:lineRule="auto" w:line="240" w:before="0" w:after="70"/>
        <w:ind w:hanging="0"/>
        <w:rPr/>
      </w:pPr>
      <w:r>
        <w:rPr>
          <w:rFonts w:cs="Times New Roman" w:ascii="Times New Roman" w:hAnsi="Times New Roman"/>
          <w:vertAlign w:val="superscript"/>
        </w:rPr>
        <w:t>E-65</w:t>
        <w:tab/>
      </w:r>
      <w:r>
        <w:rPr>
          <w:rFonts w:cs="Times New Roman" w:ascii="Times New Roman" w:hAnsi="Times New Roman"/>
          <w:color w:val="008000"/>
        </w:rPr>
        <w:t>[Một anh em kêu gọi tin Chúa và dẫn dắt hội chúng hát trong khi Anh Branham cầu nguyện cho những người ấy. - Bt]</w:t>
      </w:r>
      <w:r>
        <w:rPr>
          <w:rFonts w:cs="Times New Roman" w:ascii="Times New Roman" w:hAnsi="Times New Roman"/>
        </w:rPr>
        <w:t xml:space="preserve"> ...?... Xin Chúa ban phước cho anh...?... Mời anh đến? Mời anh đến với Bàn thờ...?... Xin Chúa ban phước cho anh em, xin Chúa...?... Cứ di chuyển lên và bước vào các lối đi và tìm thấy Bàn thờ thuở xưa. Vinh hiển thuộc về Đức Chúa Trời!</w:t>
      </w:r>
    </w:p>
    <w:p>
      <w:pPr>
        <w:pStyle w:val="Normal"/>
        <w:autoSpaceDE w:val="false"/>
        <w:spacing w:lineRule="auto" w:line="240" w:before="0" w:after="70"/>
        <w:ind w:hanging="0"/>
        <w:rPr/>
      </w:pPr>
      <w:r>
        <w:rPr>
          <w:rFonts w:cs="Times New Roman" w:ascii="Times New Roman" w:hAnsi="Times New Roman"/>
          <w:vertAlign w:val="superscript"/>
        </w:rPr>
        <w:t>E-66</w:t>
      </w:r>
      <w:r>
        <w:rPr>
          <w:rFonts w:cs="Times New Roman" w:ascii="Times New Roman" w:hAnsi="Times New Roman"/>
        </w:rPr>
        <w:tab/>
        <w:t>Thưa các bạn, đây là một thì giờ điển hình thuở xưa, giống như các cha và các mẹ của các bạn đã trở lại trong Giáo hội Wesley và Giáo hội Truyền giáo điển hình. Các bạn chỉ đi cách xakhỏi sự việc này. Hãy đến với Bàn thờ và xưng nhận lỗi của mình. Hãy đến với Bàn thờ và thưa với Đức Chúa Trời về điều đó. Nếu anh chị em thật sự muốn đến gần hơn với Đức Chúa Trời, sao không đi lên đây tối nay và đứng để cầu nguyện. Điều đó sẽ không làm anh chị em tổn thương chút nào. Có thể là một Nhà Truyền giáo đang ngồi đâu đó ở đây tối nay, mà Đức Chúa Trời muốn sai đến công trường thuộc linh. Có lẽ là một Thầy giảng. Có lẽ là người nào đó đang đối diện với điều gì. Nếu anh em đang đối diện vớ sự chết chính đêm nay, ngày mai, tôi không biết khi nào. Nhưng nếu anh em có mặt ở đây, tại sao anh em không đến?... Tôi thật sự cảm thấy, dù sai đi nữa, chúng ta nên chờ đợi chốc lát nữa, trong khi chúng ta hát một bài hay một câu nữa của bài hát ấy.</w:t>
      </w:r>
    </w:p>
    <w:p>
      <w:pPr>
        <w:pStyle w:val="Normal"/>
        <w:autoSpaceDE w:val="false"/>
        <w:spacing w:lineRule="auto" w:line="240" w:before="0" w:after="70"/>
        <w:ind w:hanging="0"/>
        <w:rPr>
          <w:rFonts w:ascii="Times New Roman" w:hAnsi="Times New Roman" w:cs="Times New Roman"/>
        </w:rPr>
      </w:pPr>
      <w:r>
        <w:rPr>
          <w:rFonts w:cs="Times New Roman" w:ascii="Times New Roman" w:hAnsi="Times New Roman"/>
        </w:rPr>
        <w:tab/>
        <w:t>Mời các bạn xuống nơi đây. Giống như để bắt tay các bạn, đứng ở đây để các bạn có thể chỉ đại diện Đức Chúa Jêsus Christ ở đây. Ngài Phán, “Nếu các ngươi hổ thẹn về Ta, Ta sẽ hổ thẹn về các ngươi trước Cha Ta. Nhưng nếu các ngươi xưng nhận Ta, Ta sẽ xưng nhận các ngươi trước mặt Cha và các Thiên sứ thánh.” Mời các bạn đến giờ này. Trong khi chúng ta hát một câu nữa, mời anh em. Đúng vậy, thưa chị. Tôi muốn các bạn thấy... Cứ đi xuống, giống như sự kêu gọi Bàn thờ điển hình. Xin Chúa ban phước cho các bạn, tôi biết các bạn ở đằng sau đó. Cứ tiếp tục đi xuống lối này và đứng dọc theo Bàn thờ ở đây. Xin Chúa ban phước cho các bạn. Đó là... Nhiều bạn ở đây sẽ đến. Đó là con đường. Cứ mở lòng ra và xưng nhận điều đó và đến ngay, Đức Chúa Trời biết lòng các bạn. Việc duy nhất... Đó là cách, một sự kêu gọi Bàn thờ điển hình thuở xưa. Chúng ta hãy hát bài ấy giờ này, hãy đến trong khi chúng ta hát giờ này.</w:t>
      </w:r>
    </w:p>
    <w:p>
      <w:pPr>
        <w:pStyle w:val="Normal"/>
        <w:autoSpaceDE w:val="false"/>
        <w:spacing w:lineRule="auto" w:line="240" w:before="0" w:after="0"/>
        <w:ind w:left="550" w:hanging="442"/>
        <w:rPr/>
      </w:pPr>
      <w:r>
        <w:rPr>
          <w:rFonts w:cs="Times New Roman" w:ascii="Times New Roman" w:hAnsi="Times New Roman"/>
          <w:vertAlign w:val="superscript"/>
        </w:rPr>
        <w:tab/>
      </w:r>
      <w:r>
        <w:rPr>
          <w:rFonts w:cs="Times New Roman" w:ascii="Times New Roman" w:hAnsi="Times New Roman"/>
          <w:i/>
        </w:rPr>
        <w:t>...Bào chữa, Ô muốn nghe Tiếng Ngài,</w:t>
      </w:r>
      <w:r>
        <w:rPr>
          <w:rFonts w:cs="Times New Roman" w:ascii="Times New Roman" w:hAnsi="Times New Roman"/>
        </w:rPr>
        <w:t xml:space="preserve"> (Mời các bạn đến giờ này.)</w:t>
      </w:r>
    </w:p>
    <w:p>
      <w:pPr>
        <w:pStyle w:val="Normal"/>
        <w:autoSpaceDE w:val="false"/>
        <w:spacing w:lineRule="auto" w:line="240" w:before="0" w:after="0"/>
        <w:ind w:left="550" w:hanging="442"/>
        <w:rPr/>
      </w:pPr>
      <w:r>
        <w:rPr>
          <w:rFonts w:cs="Times New Roman" w:ascii="Times New Roman" w:hAnsi="Times New Roman"/>
          <w:vertAlign w:val="superscript"/>
        </w:rPr>
        <w:tab/>
      </w:r>
      <w:r>
        <w:rPr>
          <w:rFonts w:cs="Times New Roman" w:ascii="Times New Roman" w:hAnsi="Times New Roman"/>
          <w:i/>
        </w:rPr>
        <w:t>Hãy nghe Tiếng Ngài, hãy nghe Tiếng Ngài ngày hôm nay,</w:t>
      </w:r>
    </w:p>
    <w:p>
      <w:pPr>
        <w:pStyle w:val="Normal"/>
        <w:autoSpaceDE w:val="false"/>
        <w:spacing w:lineRule="auto" w:line="240" w:before="0" w:after="0"/>
        <w:ind w:left="550" w:hanging="442"/>
        <w:rPr/>
      </w:pPr>
      <w:r>
        <w:rPr>
          <w:rFonts w:cs="Times New Roman" w:ascii="Times New Roman" w:hAnsi="Times New Roman"/>
          <w:vertAlign w:val="superscript"/>
        </w:rPr>
        <w:tab/>
      </w:r>
      <w:r>
        <w:rPr>
          <w:rFonts w:cs="Times New Roman" w:ascii="Times New Roman" w:hAnsi="Times New Roman"/>
          <w:i/>
        </w:rPr>
        <w:t>...Tin nơi Danh Ngài sẽ mừng vui;</w:t>
      </w:r>
    </w:p>
    <w:p>
      <w:pPr>
        <w:pStyle w:val="Normal"/>
        <w:autoSpaceDE w:val="false"/>
        <w:spacing w:lineRule="auto" w:line="240" w:before="0" w:after="0"/>
        <w:ind w:left="550" w:hanging="442"/>
        <w:rPr/>
      </w:pPr>
      <w:r>
        <w:rPr>
          <w:rFonts w:cs="Times New Roman" w:ascii="Times New Roman" w:hAnsi="Times New Roman"/>
          <w:vertAlign w:val="superscript"/>
        </w:rPr>
        <w:tab/>
      </w:r>
      <w:r>
        <w:rPr>
          <w:rFonts w:cs="Times New Roman" w:ascii="Times New Roman" w:hAnsi="Times New Roman"/>
          <w:i/>
        </w:rPr>
        <w:t>Mau mau chổi dậy và chạy đến.</w:t>
      </w:r>
    </w:p>
    <w:p>
      <w:pPr>
        <w:pStyle w:val="Normal"/>
        <w:autoSpaceDE w:val="false"/>
        <w:spacing w:lineRule="auto" w:line="240" w:before="0" w:after="0"/>
        <w:ind w:left="550" w:hanging="442"/>
        <w:rPr/>
      </w:pPr>
      <w:r>
        <w:rPr>
          <w:rFonts w:cs="Times New Roman" w:ascii="Times New Roman" w:hAnsi="Times New Roman"/>
          <w:vertAlign w:val="superscript"/>
        </w:rPr>
        <w:tab/>
      </w:r>
      <w:r>
        <w:rPr>
          <w:rFonts w:cs="Times New Roman" w:ascii="Times New Roman" w:hAnsi="Times New Roman"/>
          <w:i/>
        </w:rPr>
        <w:t>Chúa đang gọi ngày nay, Chúa đang gọi anh,</w:t>
      </w:r>
    </w:p>
    <w:p>
      <w:pPr>
        <w:pStyle w:val="Normal"/>
        <w:autoSpaceDE w:val="false"/>
        <w:spacing w:lineRule="auto" w:line="240" w:before="0" w:after="70"/>
        <w:ind w:left="550" w:hanging="440"/>
        <w:rPr/>
      </w:pPr>
      <w:r>
        <w:rPr>
          <w:rFonts w:cs="Times New Roman" w:ascii="Times New Roman" w:hAnsi="Times New Roman"/>
          <w:vertAlign w:val="superscript"/>
        </w:rPr>
        <w:tab/>
      </w:r>
      <w:r>
        <w:rPr>
          <w:rFonts w:cs="Times New Roman" w:ascii="Times New Roman" w:hAnsi="Times New Roman"/>
          <w:i/>
        </w:rPr>
        <w:t>Jêsus đang êm dịu kêu gọi anh mau đến...</w:t>
      </w:r>
    </w:p>
    <w:p>
      <w:pPr>
        <w:pStyle w:val="Normal"/>
        <w:autoSpaceDE w:val="false"/>
        <w:spacing w:lineRule="auto" w:line="240" w:before="0" w:after="70"/>
        <w:ind w:hanging="0"/>
        <w:rPr/>
      </w:pPr>
      <w:r>
        <w:rPr>
          <w:rFonts w:cs="Times New Roman" w:ascii="Times New Roman" w:hAnsi="Times New Roman"/>
          <w:vertAlign w:val="superscript"/>
        </w:rPr>
        <w:t>E-67</w:t>
        <w:tab/>
      </w:r>
      <w:r>
        <w:rPr>
          <w:rFonts w:cs="Times New Roman" w:ascii="Times New Roman" w:hAnsi="Times New Roman"/>
        </w:rPr>
        <w:t>Chắc chắn, mọi sự ở dưới Huyết Ngài giờ này. Mọi việc ổn hết chứ? Nếu các bạn không có Đức Thánh Linh, hãy đến đây, đứng ở đây giây lát. Chúng ta hãy đến. Xin Chúa ban phước cho các bạn. Cứ đến ngay. Được rồi, đó là con đường. Tôi thích thấy nhiều người... Tôi thấy vợ chồng con cái hết thảy đều đến. Điều đó có ý nghĩa với tôi, một sự khác hẳn như vậy trong một nhà.</w:t>
      </w:r>
    </w:p>
    <w:p>
      <w:pPr>
        <w:pStyle w:val="Normal"/>
        <w:autoSpaceDE w:val="false"/>
        <w:spacing w:lineRule="auto" w:line="240" w:before="0" w:after="70"/>
        <w:ind w:hanging="0"/>
        <w:rPr>
          <w:rFonts w:ascii="Times New Roman" w:hAnsi="Times New Roman" w:cs="Times New Roman"/>
        </w:rPr>
      </w:pPr>
      <w:r>
        <w:rPr>
          <w:rFonts w:cs="Times New Roman" w:ascii="Times New Roman" w:hAnsi="Times New Roman"/>
        </w:rPr>
        <w:tab/>
        <w:t>Thưa các bạn, chúng tôi không mời các bạn gia nhập Giáo hội giờ này. Chúng tôi đang mời các bạn đến, sống đúng đắn với Đức Chúa Trời. Đúng thế, đó là con đường. Hãy đến ngay. Chắc chắn có nhiều bạn ở phía sau đó sẽ ở đây. Tất nhiên, được rồi, nhưng đây... Chúng ta thật cảm ơn Chúa giờ này.</w:t>
      </w:r>
    </w:p>
    <w:p>
      <w:pPr>
        <w:pStyle w:val="Normal"/>
        <w:autoSpaceDE w:val="false"/>
        <w:spacing w:lineRule="auto" w:line="240" w:before="0" w:after="70"/>
        <w:ind w:hanging="0"/>
        <w:rPr>
          <w:rFonts w:ascii="Times New Roman" w:hAnsi="Times New Roman" w:cs="Times New Roman"/>
        </w:rPr>
      </w:pPr>
      <w:r>
        <w:rPr>
          <w:rFonts w:cs="Times New Roman" w:ascii="Times New Roman" w:hAnsi="Times New Roman"/>
        </w:rPr>
        <w:t>Bây giờ, với anh chị em là những người ăn năn, đứng ở đây, trong khi những người còn ở lại đang đứng. Hãy nhìn lối này với tôi một lát. Tôi muốn anh em nhìn lối này. Anh em có nhu cầu về Đức Chúa Trời, anh em sẽ không đứng ở đây. Anh em muốn có sự gần gũi hơn với Đức Chúa Trời. Hãy nhìn xem thử mình... Anh em muốn bước đi gần gũi hơn với Chúa không? Nếu có, hãy giơ tay lên... Anh em biết lý do mình làm điều đó chứ? Có điều gì ở đây đang khao khát một sự bước đi gần gũi hơn. Nếu có điều gì ở đây khiến anh chị em muốn bước đi gần gũi hơn, thì có sự bước đi gần gũi hơn dành cho anh chị em. Khi vực gọi vực, nếu có điều gì ở đây... trước khi có bất cứ điều gì ở đây làm anh chị em khát khao, nếu anh chị em khát nước, phải có nước ở đâu đó. Hiểu không? Nếu anh chị em muốn ở trong đây, ở trong sự khao khát này, điều đó tỏ cho thấy có điều gì ở ngoài đó đáp ứng vực gọi vực; Có một vực đáp ứng lại. Trước khi có cái vây cá trên lưng con cá, phải có nước ở đó cho nó bơi nếu không thì nó sẽ không có vây. Trước khi có một cây mọc trên đất, phải có một trái đất trước tiên nếu không thì không có cây nào mọc trên nó.</w:t>
      </w:r>
    </w:p>
    <w:p>
      <w:pPr>
        <w:pStyle w:val="Normal"/>
        <w:autoSpaceDE w:val="false"/>
        <w:spacing w:lineRule="auto" w:line="240" w:before="0" w:after="70"/>
        <w:ind w:hanging="0"/>
        <w:rPr/>
      </w:pPr>
      <w:r>
        <w:rPr>
          <w:rFonts w:cs="Times New Roman" w:ascii="Times New Roman" w:hAnsi="Times New Roman"/>
          <w:vertAlign w:val="superscript"/>
        </w:rPr>
        <w:t>E-68</w:t>
      </w:r>
      <w:r>
        <w:rPr>
          <w:rFonts w:cs="Times New Roman" w:ascii="Times New Roman" w:hAnsi="Times New Roman"/>
        </w:rPr>
        <w:tab/>
        <w:t>Ở đây, cách đây một thời gian, tôi thấy một đứa trẻ ăn những miếng cao su từ cục tẩy của cây viết chì, nó ăn bàn đạp bằng cao su của xe đạp. Bác sĩ nói, “Thân thể nó cần chất lưu huỳnh,” mà lưu huỳnh có trong cao su. Hiểu không? Nó thèm lưu huỳnh. Nếu điều gì ở trong đây cần lưu huỳnh, có lưu huỳnh đáp ứng điều đó. Vậy thì, trước khi có thể có một sự sáng tạo, ở đó phải có một Đấng Sáng Tạo để tạo dựng nên sự sáng tạo đó. Đúng thế không? Với Đấng Tạo Hóa, là Đức Chúa Trời, bởi ân điển và ân điển tối cao... Không người nào có thể đến với Chúa Jêsus, hay đến với Đức Chúa Trời, ngoại trừ Chúa Jêsus kêu gọi người ấy. Hiểu không? Đức Chúa Trời phải kêu gọi các bạn trước, chính sự lựa chọn và sự kêu gọi tối cao. Vậy thì, Đức Chúa Trời đã kêu gọi anh chị em tối nay, để bước đi sâu nhiệm hơn và gần gũi hơn. Trước khi Ngài làm điều đó, Ngài phải đặt sự sáng tạo ấy trong lòng anh chị em để làm cho anh chị em ao ước nó, nếu không thì anh chị em sẽ không bao giờ đến. Đúng thế không? Bây giờ, các bạn đã đến và đáp lời kêu gọi của Ngài, Ngài ở đây có toàn quyền với Lời Ngài để làm trọn những gì Ngài đã Hứa với anh chị em.</w:t>
      </w:r>
    </w:p>
    <w:p>
      <w:pPr>
        <w:pStyle w:val="Normal"/>
        <w:autoSpaceDE w:val="false"/>
        <w:spacing w:lineRule="auto" w:line="240" w:before="0" w:after="70"/>
        <w:ind w:hanging="0"/>
        <w:rPr/>
      </w:pPr>
      <w:r>
        <w:rPr>
          <w:rFonts w:cs="Times New Roman" w:ascii="Times New Roman" w:hAnsi="Times New Roman"/>
          <w:vertAlign w:val="superscript"/>
        </w:rPr>
        <w:t>E-69</w:t>
      </w:r>
      <w:r>
        <w:rPr>
          <w:rFonts w:cs="Times New Roman" w:ascii="Times New Roman" w:hAnsi="Times New Roman"/>
        </w:rPr>
        <w:tab/>
        <w:t xml:space="preserve">Bây giờ, mỗi người trong các bạn sẽ tiếp nhận Điều đó. Các bạn tin điều đó không? Mỗi người trong các bạn sẽ... Tôi đoán có khoảng 100 người, đang đứng ở gần đây, hay là nhiều người, có lẽ 40, 50, 60 người. Nhưng bất kể là ai đang đứng dọc theo ở đây muốn có nhiều hơn về Đức Chúa Trời, anh em có thể có điều ấy ngay bây giờ. Nó ở ngay tại đây, sẵn dành cho bạn. Đức Chúa Trời siêu nhiên vĩ đại Đấng chữa lành người đau, khiến người mù được thấy, Đấng tạo dựng trời đất, làm nên cây cối, bông hoa, Thánh Linh Ngài đang vận hành ngay qua các bạn giờ này. Bây giờ, nếu các bạn cứ nắm giữ linh hồn mình như thế này và thưa, “Cha ôi, con đã đến bởi vì Cha đã gọi con và Cha sẽ không gọi con đến đây nếu không có một Nguồn để uống từ nơi này. Và con đến,bởi đức tin con tin nhận Điều đó, và con đang tin giờ này rằng Ngài sẽ đổ đầy đời sống con bằng Thánh Linh Ngài và con sẽ yêu mến Ngài, từ rày trở đi, gần gũi hơn luôn.” Cháu bé, cậu bé người Nhật ở đó, cháu tin Đức Chúa Trời cũng sẽ ban cho cháu Đức Thánh Linh tối nay không? Xin Chúa ban phước cho cháu luôn. Chị ở đằng kia tin rằng Đức Chúa Trời sẽ ban cho chịĐức Thánh Linh tối nay không? Tốt. </w:t>
      </w:r>
    </w:p>
    <w:p>
      <w:pPr>
        <w:pStyle w:val="Normal"/>
        <w:autoSpaceDE w:val="false"/>
        <w:spacing w:lineRule="auto" w:line="240" w:before="0" w:after="70"/>
        <w:ind w:hanging="0"/>
        <w:rPr/>
      </w:pPr>
      <w:r>
        <w:rPr>
          <w:rFonts w:cs="Times New Roman" w:ascii="Times New Roman" w:hAnsi="Times New Roman"/>
          <w:vertAlign w:val="superscript"/>
        </w:rPr>
        <w:t>E-70</w:t>
        <w:tab/>
      </w:r>
      <w:r>
        <w:rPr>
          <w:rFonts w:cs="Times New Roman" w:ascii="Times New Roman" w:hAnsi="Times New Roman"/>
        </w:rPr>
        <w:t>Giờ này, chúng ta hãy cúi đầu, cả hội chúng, kỉnh kiền giờ này. Tôi muốn hội chúng đang đứng ở đây, những người đến đây ăn năn cứ lặp lại điều tôi nói. Bây giờ, chắc chắn, những Lời này là Lời sẽ đánh bại Sa-tan. Và tôi muốn... tôi chỉ nói với họ, nhưng tôi muốn anh em cầu nguyện cho họ từ tấm lòng của mình:</w:t>
      </w:r>
    </w:p>
    <w:p>
      <w:pPr>
        <w:pStyle w:val="Normal"/>
        <w:autoSpaceDE w:val="false"/>
        <w:spacing w:lineRule="auto" w:line="240" w:before="0" w:after="70"/>
        <w:ind w:hanging="0"/>
        <w:rPr>
          <w:rFonts w:ascii="Times New Roman" w:hAnsi="Times New Roman" w:cs="Times New Roman"/>
        </w:rPr>
      </w:pPr>
      <w:r>
        <w:rPr>
          <w:rFonts w:cs="Times New Roman" w:ascii="Times New Roman" w:hAnsi="Times New Roman"/>
        </w:rPr>
        <w:tab/>
        <w:t xml:space="preserve">“Kính lạy Đức Chúa Trời Toàn năng, Đấng Tác Giả của Sự sống Đời đời, con đã đến với đức tin chân thành chân thật, tin rằng Ngài đã Phán, ‘Phước cho những người đói khát sự công bình, vì sẽ được no đủ.’ Con đến, đói khát sự công bình. Con tin rằng con sẽ được no đủ. Giờ này, Cha ôi, con đang chờ đợi và con tin rằng Cha sẽ đổ đầy con ngay bây giờ, bằng Thánh Linh Ngài. Trong Danh Đức Chúa Jêsus Christ, con tin nhận.” </w:t>
      </w:r>
      <w:r>
        <w:rPr>
          <w:rFonts w:cs="Times New Roman" w:ascii="Times New Roman" w:hAnsi="Times New Roman"/>
          <w:color w:val="008000"/>
        </w:rPr>
        <w:t>[Hội chúng lặp lại từng lời cầu nguyện theo Anh Branham. - Bt]</w:t>
      </w:r>
    </w:p>
    <w:p>
      <w:pPr>
        <w:pStyle w:val="Normal"/>
        <w:autoSpaceDE w:val="false"/>
        <w:spacing w:lineRule="auto" w:line="240" w:before="0" w:after="70"/>
        <w:ind w:hanging="0"/>
        <w:rPr/>
      </w:pPr>
      <w:r>
        <w:rPr>
          <w:rFonts w:cs="Times New Roman" w:ascii="Times New Roman" w:hAnsi="Times New Roman"/>
          <w:vertAlign w:val="superscript"/>
        </w:rPr>
        <w:t>E-71</w:t>
        <w:tab/>
      </w:r>
      <w:r>
        <w:rPr>
          <w:rFonts w:cs="Times New Roman" w:ascii="Times New Roman" w:hAnsi="Times New Roman"/>
        </w:rPr>
        <w:t>Bây giờ, trong khi anh chị em cúi đầu:</w:t>
      </w:r>
    </w:p>
    <w:p>
      <w:pPr>
        <w:pStyle w:val="Normal"/>
        <w:autoSpaceDE w:val="false"/>
        <w:spacing w:lineRule="auto" w:line="240" w:before="0" w:after="70"/>
        <w:ind w:hanging="0"/>
        <w:rPr>
          <w:rFonts w:ascii="Times New Roman" w:hAnsi="Times New Roman" w:cs="Times New Roman"/>
        </w:rPr>
      </w:pPr>
      <w:r>
        <w:rPr>
          <w:rFonts w:cs="Times New Roman" w:ascii="Times New Roman" w:hAnsi="Times New Roman"/>
        </w:rPr>
        <w:tab/>
        <w:t>Ôi lạy Chúa, con cầu xin Ngài ngay giờ này trong Danh Đức Chúa Jêsus, Con quyền năng vĩ đại của Ngài, Đấng đã chết cho tội lỗi và chết để Đức Thánh Linh có thể trở lại với trái đất này, Đức Thánh Linh cư ngụ giữa dân sự, và sẽ bày tỏ Sự sống của Đức Chúa Jêsus Christtrong mọi người tin với quyền năng và những dấu kỳ phép lạ.trong thời giờ này, khi quí ông bà đang đói khát theo Ngài, Cha ôi, trong Nhà thờ nhỏ bé vinh hiển này, tối nay, Ngài đã mở lòng của nhiều người và ban cho họ ở đầy đầy dẫy quyền năng của Đức Chúa Trời. Cha ôi, con cầu xin trong khi họ đang đứng đây với sự chân thành sâu sắc trong lòng cúi đầu trước Ngài, con cầu xin Ngài sẽ đổ đầy mỗi một người trong họ bằng những ơn phước Ngài.</w:t>
      </w:r>
    </w:p>
    <w:p>
      <w:pPr>
        <w:pStyle w:val="Normal"/>
        <w:autoSpaceDE w:val="false"/>
        <w:spacing w:lineRule="auto" w:line="240" w:before="0" w:after="70"/>
        <w:ind w:hanging="0"/>
        <w:rPr/>
      </w:pPr>
      <w:r>
        <w:rPr>
          <w:rFonts w:cs="Times New Roman" w:ascii="Times New Roman" w:hAnsi="Times New Roman"/>
          <w:vertAlign w:val="superscript"/>
        </w:rPr>
        <w:t>E-72</w:t>
      </w:r>
      <w:r>
        <w:rPr>
          <w:rFonts w:cs="Times New Roman" w:ascii="Times New Roman" w:hAnsi="Times New Roman"/>
        </w:rPr>
        <w:tab/>
        <w:t>Bởi sự cầu nguyện, và Ngài đã đổ đầy hết thảy những người ấy, Chúa ơi, Đấng chúng con đã cầu xin, thậm chí cho những người vĩ đại của đất nước, cho các Giám mục và các Bác sĩ, vân vân. Con tin rằng Ngài sẽ đổ đầy những người thấp hèn,đáng yêu này đang đứng ở đây tối nay, bằng phép báp-têm bằng Đức Thánh Linh. Nguyện xin mỗi người trong họ, nguyện xin Đức Thánh Linh dấy lên qua đời sống họ ngay giờ này và lấy ra hết thảy điều không giống như Đức Chúa Trời. Xin lấy ra hết thảy những việc của thế gian, mọi thói quentội lỗi của xác thịt mà họ có. Xin thanh tẩy họ, ôi Chúa ơi, và cho họ được tự do khỏi tội lỗi của mình. Xin cho họ rời khỏi nơi này tối nay, với một bài hát trong lòng, với lời làm chứng trên môi miệng, hầu cho họ sẽ từ đây được vui mừng, sung sướng mà hầu việc Ngài trong những ngày còn lại của mình.</w:t>
      </w:r>
    </w:p>
    <w:p>
      <w:pPr>
        <w:pStyle w:val="Normal"/>
        <w:spacing w:lineRule="auto" w:line="240" w:before="0" w:after="70"/>
        <w:ind w:hanging="0"/>
        <w:rPr>
          <w:rFonts w:ascii="Times New Roman" w:hAnsi="Times New Roman" w:cs="Times New Roman"/>
        </w:rPr>
      </w:pPr>
      <w:r>
        <w:rPr>
          <w:rFonts w:cs="Times New Roman" w:ascii="Times New Roman" w:hAnsi="Times New Roman"/>
        </w:rPr>
        <w:tab/>
        <w:t>Ôi Chúa Thánh Linh ơi, Quyền năng Thiên liêng, xin ban xuống tình yêu và lòng mộ đạotrên mỗi người một, Chúa ơi, và trải ra những cánh thánh khiết vĩ đại của Ngài và nguyện xin quyền năng của Đức Thánh Linh nhỏ xuống mỗi một người của họ. Xin cho lòng họ được mở ra để tiếp nhận Ngài. Xin nhậm lời, Chúa ôi. Nguyện xin đây là một thì giờ thay đổi để họ sẽ không bao giờ quên chừng nào họ còn sống. Trong những giờ của sự chết, xin cho họ nhớ về việc đứng ở đây ăn năn trước mặt Ngài, và xưng nhận trước những người này rằng họ thật sự tin Ngài. Xin cho họ đầy dẫy quyền năng Ngài, vì chúng con cầu xin trong Danh Đức Chúa Jêsus Christ. A-men!</w:t>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spacing w:lineRule="auto" w:line="240" w:before="0" w:after="0"/>
        <w:ind w:hanging="0"/>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40" w:before="0" w:after="0"/>
        <w:ind w:hanging="0"/>
        <w:jc w:val="center"/>
        <w:rPr>
          <w:sz w:val="18"/>
          <w:szCs w:val="18"/>
          <w:lang w:val="es-ES_tradnl"/>
        </w:rPr>
      </w:pPr>
      <w:r>
        <w:rPr>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11">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2">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3">
        <w:r>
          <w:rPr>
            <w:rStyle w:val="InternetLink"/>
            <w:sz w:val="18"/>
            <w:szCs w:val="18"/>
            <w:lang w:val="es-ES_tradnl"/>
          </w:rPr>
          <w:t>VnSaints@gmail.com</w:t>
        </w:r>
      </w:hyperlink>
    </w:p>
    <w:p>
      <w:pPr>
        <w:pStyle w:val="Normal"/>
        <w:spacing w:lineRule="auto" w:line="240" w:before="0" w:after="0"/>
        <w:ind w:hanging="0"/>
        <w:jc w:val="center"/>
        <w:rPr>
          <w:color w:val="0000FF"/>
          <w:sz w:val="18"/>
          <w:szCs w:val="18"/>
          <w:lang w:val="es-ES_tradnl"/>
        </w:rPr>
      </w:pPr>
      <w:r>
        <w:rPr>
          <w:sz w:val="18"/>
          <w:szCs w:val="18"/>
          <w:lang w:val="es-ES_tradnl"/>
        </w:rPr>
        <w:t>Email:</w:t>
      </w:r>
      <w:r>
        <w:rPr>
          <w:color w:val="0000FF"/>
          <w:sz w:val="18"/>
          <w:szCs w:val="18"/>
          <w:lang w:val="es-ES_tradnl"/>
        </w:rPr>
        <w:t xml:space="preserve"> </w:t>
      </w:r>
      <w:hyperlink r:id="rId14">
        <w:r>
          <w:rPr>
            <w:rStyle w:val="InternetLink"/>
            <w:sz w:val="18"/>
            <w:szCs w:val="18"/>
            <w:lang w:val="es-ES_tradnl"/>
          </w:rPr>
          <w:t>ThanhDoVietNam@yahoo.com</w:t>
        </w:r>
      </w:hyperlink>
    </w:p>
    <w:p>
      <w:pPr>
        <w:pStyle w:val="Normal"/>
        <w:spacing w:lineRule="auto" w:line="240" w:before="0" w:after="0"/>
        <w:ind w:hanging="0"/>
        <w:jc w:val="center"/>
        <w:rPr>
          <w:color w:val="0000FF"/>
          <w:sz w:val="16"/>
          <w:szCs w:val="16"/>
          <w:lang w:val="es-ES_tradnl"/>
        </w:rPr>
      </w:pPr>
      <w:r>
        <w:rPr>
          <w:color w:val="0000FF"/>
          <w:sz w:val="16"/>
          <w:szCs w:val="16"/>
          <w:lang w:val="es-ES_tradnl"/>
        </w:rPr>
      </w:r>
    </w:p>
    <w:sectPr>
      <w:headerReference w:type="even" r:id="rId15"/>
      <w:headerReference w:type="default" r:id="rId16"/>
      <w:headerReference w:type="first" r:id="rId17"/>
      <w:type w:val="nextPage"/>
      <w:pgSz w:orient="landscape" w:w="8420" w:h="11906"/>
      <w:pgMar w:left="680" w:right="680" w:gutter="0" w:header="397" w:top="737" w:footer="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default"/>
  </w:font>
  <w:font w:name="Candar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32</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 xml:space="preserve">  53-101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Tiên Tri Ê-li</w:t>
    </w:r>
    <w:r>
      <w:rPr>
        <w:sz w:val="22"/>
        <w:szCs w:val="22"/>
        <w:u w:val="single"/>
      </w:rPr>
      <w:tab/>
      <w:tab/>
      <w:tab/>
      <w:tab/>
      <w:tab/>
      <w:tab/>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31</w:t>
    </w:r>
    <w:r>
      <w:rPr>
        <w:u w:val="single"/>
        <w:rFonts w:cs="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rFonts w:ascii="Calibri" w:hAnsi="Calibri" w:cs="Calibri"/>
      <w:caps w:val="false"/>
      <w:smallCaps w:val="false"/>
      <w:strike w:val="false"/>
      <w:dstrike w:val="false"/>
      <w:vanish w:val="false"/>
      <w:color w:val="4F81BD"/>
      <w:sz w:val="24"/>
      <w:vertAlign w:val="superscript"/>
    </w:rPr>
  </w:style>
  <w:style w:type="character" w:styleId="WW8Num5z0">
    <w:name w:val="WW8Num5z0"/>
    <w:qFormat/>
    <w:rPr/>
  </w:style>
  <w:style w:type="character" w:styleId="WW8Num6z0">
    <w:name w:val="WW8Num6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CharChar5">
    <w:name w:val=" Char Char5"/>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Times New Roman" w:hAnsi="CG Times;Times New Roman" w:eastAsia="Times New Roman" w:cs="CG Times;Times New Roman"/>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paragraph" w:styleId="BodyText">
    <w:name w:val="Body Text"/>
    <w:basedOn w:val="Normal"/>
    <w:qFormat/>
    <w:pPr>
      <w:spacing w:lineRule="auto" w:line="240" w:before="0" w:after="0"/>
      <w:ind w:hanging="0"/>
    </w:pPr>
    <w:rPr>
      <w:rFonts w:ascii="Times New Roman" w:hAnsi="Times New Roman" w:eastAsia="Times New Roman" w:cs="Times New Roman"/>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Vn.Bibleway.org/" TargetMode="External"/><Relationship Id="rId6" Type="http://schemas.openxmlformats.org/officeDocument/2006/relationships/hyperlink" Target="http://www.MessageHub.info/vi" TargetMode="External"/><Relationship Id="rId7" Type="http://schemas.openxmlformats.org/officeDocument/2006/relationships/hyperlink" Target="https://play.google.com/store/apps/details?id=info.messagehub.mobile"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yperlink" Target="http://vn.bibleway.org/" TargetMode="External"/><Relationship Id="rId12" Type="http://schemas.openxmlformats.org/officeDocument/2006/relationships/hyperlink" Target="http://thanhdovn.webs.com/" TargetMode="External"/><Relationship Id="rId13" Type="http://schemas.openxmlformats.org/officeDocument/2006/relationships/hyperlink" Target="mailto:VnSaints@gmail.com" TargetMode="External"/><Relationship Id="rId14" Type="http://schemas.openxmlformats.org/officeDocument/2006/relationships/hyperlink" Target="mailto:ThanhDoVietNam@yahoo.com"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03:56:00Z</dcterms:created>
  <dc:creator>Wm M Branham</dc:creator>
  <dc:description>Translated by Sis Phuong &amp; proofread by Bro Timothy Ma (Ver.5d - 10/01/2015)</dc:description>
  <cp:keywords/>
  <dc:language>en-US</dc:language>
  <cp:lastModifiedBy>Timothy</cp:lastModifiedBy>
  <cp:lastPrinted>2015-01-09T02:28:00Z</cp:lastPrinted>
  <dcterms:modified xsi:type="dcterms:W3CDTF">2015-01-11T01:46:00Z</dcterms:modified>
  <cp:revision>104</cp:revision>
  <dc:subject>53-1018 Elijah (Vietnamese Translation)</dc:subject>
  <dc:title>Tiên Tri Ê-l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