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Normal"/>
        <w:widowControl w:val="false"/>
        <w:spacing w:lineRule="auto" w:line="216" w:before="0" w:after="0"/>
        <w:ind w:hanging="0"/>
        <w:rPr>
          <w:b/>
          <w:b/>
          <w:bCs/>
          <w:color w:val="800000"/>
        </w:rPr>
      </w:pPr>
      <w:r>
        <w:rPr>
          <w:b/>
          <w:bCs/>
          <w:color w:val="800000"/>
        </w:rPr>
        <w:t>53-1110</w:t>
      </w:r>
    </w:p>
    <w:p>
      <w:pPr>
        <w:pStyle w:val="Normal"/>
        <w:widowControl w:val="false"/>
        <w:spacing w:lineRule="auto" w:line="216" w:before="0" w:after="0"/>
        <w:ind w:hanging="0"/>
        <w:rPr>
          <w:rFonts w:ascii="Times New Roman" w:hAnsi="Times New Roman" w:cs="Times New Roman"/>
          <w:b/>
          <w:b/>
          <w:bCs/>
          <w:color w:val="800000"/>
          <w:sz w:val="23"/>
          <w:szCs w:val="23"/>
        </w:rPr>
      </w:pPr>
      <w:r>
        <w:rPr>
          <w:rFonts w:cs="Times New Roman" w:ascii="Times New Roman" w:hAnsi="Times New Roman"/>
          <w:b/>
          <w:bCs/>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Ta Sẽ Đền Bù</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I Will Restore</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Owensboro, Kentucky, USA.</w:t>
      </w:r>
    </w:p>
    <w:p>
      <w:pPr>
        <w:pStyle w:val="Normal"/>
        <w:widowControl w:val="false"/>
        <w:spacing w:lineRule="auto" w:line="216" w:before="0" w:after="60"/>
        <w:ind w:hanging="0"/>
        <w:jc w:val="center"/>
        <w:rPr>
          <w:rFonts w:ascii="Candara" w:hAnsi="Candara" w:cs="Candara"/>
        </w:rPr>
      </w:pPr>
      <w:r>
        <w:rPr>
          <w:rFonts w:cs="Candara" w:ascii="Candara" w:hAnsi="Candara"/>
        </w:rPr>
        <w:t>Tối Thứ Sáu, ngày 10/11/1953</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Ta Sẽ Đền Bù</w:t>
      </w:r>
    </w:p>
    <w:p>
      <w:pPr>
        <w:pStyle w:val="Normal"/>
        <w:widowControl w:val="false"/>
        <w:spacing w:lineRule="auto" w:line="240" w:before="0" w:after="0"/>
        <w:ind w:hanging="0"/>
        <w:jc w:val="center"/>
        <w:rPr>
          <w:rFonts w:ascii="Times New Roman" w:hAnsi="Times New Roman" w:cs="Times New Roman"/>
          <w:b/>
          <w:b/>
          <w:color w:val="333399"/>
          <w:sz w:val="20"/>
          <w:szCs w:val="20"/>
        </w:rPr>
      </w:pPr>
      <w:r>
        <w:rPr>
          <w:rFonts w:cs="Times New Roman" w:ascii="Times New Roman" w:hAnsi="Times New Roman"/>
          <w:b/>
          <w:color w:val="333399"/>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t>Sứ điệp nầy được dịch từ băng ghi âm số 53-1110 “I Will Restore”, dài 78 phút, được giảng bởi Anh (Mục sư) William Marrion Branham, vào tối Thứ Sáu, ngày 10/11/1953, tại Hội Thánh Phúc Âm Ngũ Tuần (Assembly of God), Owensboroky, Kentucky, USA. (Bản dịch tiếng Việt ngày 11/07/2010, đã duyệt lần thứ 4d, ngày 10/01/2015 - Vietnamese Translation, Version 4d)</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spacing w:lineRule="auto" w:line="232" w:before="0" w:after="70"/>
        <w:ind w:hanging="0"/>
        <w:rPr/>
      </w:pPr>
      <w:r>
        <w:rPr>
          <w:rFonts w:cs="Times New Roman" w:ascii="Times New Roman" w:hAnsi="Times New Roman"/>
          <w:vertAlign w:val="superscript"/>
        </w:rPr>
        <w:t>E-1</w:t>
      </w:r>
      <w:r>
        <w:rPr>
          <w:rFonts w:cs="Times New Roman" w:ascii="Times New Roman" w:hAnsi="Times New Roman"/>
        </w:rPr>
        <w:tab/>
        <w:t>Bây giờ, tôi muốn nói anh chị em đôi điều. Trước khi đến Nhà thờ ở đây tối nay, tôi hầu như đã thỏa thuận với Đức Chúa Trời. Tôi nói, “Chúa ôi, xin Ngài giúp con. Con muốn làm những gì Ngài muốn, có lẽ nếu Ngài giúp con tối nay con sẽ cố gắng điều gì khác trong hàng người xin cầu nguyện, nếu Chúa giúp con để con có thể đến với nhiều người hơn.”</w:t>
      </w:r>
    </w:p>
    <w:p>
      <w:pPr>
        <w:pStyle w:val="Normal"/>
        <w:spacing w:lineRule="auto" w:line="232" w:before="0" w:after="70"/>
        <w:ind w:hanging="0"/>
        <w:rPr/>
      </w:pPr>
      <w:r>
        <w:rPr>
          <w:rFonts w:cs="Times New Roman" w:ascii="Times New Roman" w:hAnsi="Times New Roman"/>
        </w:rPr>
        <w:tab/>
        <w:t>Sau đó tôi nảy ra ý tưởng này, “Ồ, con tin con sẽ nói với họ chỉ một lát.”</w:t>
      </w:r>
    </w:p>
    <w:p>
      <w:pPr>
        <w:pStyle w:val="Normal"/>
        <w:spacing w:lineRule="auto" w:line="232" w:before="0" w:after="70"/>
        <w:ind w:hanging="0"/>
        <w:rPr/>
      </w:pPr>
      <w:r>
        <w:rPr>
          <w:rFonts w:cs="Times New Roman" w:ascii="Times New Roman" w:hAnsi="Times New Roman"/>
        </w:rPr>
        <w:t>Giờ này, tôi muốn anh chị em cầu nguyện. Nếu Chúa cho phép, tôi sẽ dùng tối nay và tối mai, rồi tối Thứ Năm trở lại với Buổi nhóm thường lệ. Tôi muốn xem thử Chúa... Tôi đã đặt nó trước Ngài như một cụm mây, vì Ngài... Đây là điều Ngài đã Phán bảo tôi khi tôi cầu xin Ngài. Tôi viết ra ngay ở đây những gì Ngài Phán dạy. Tôi nói... Thưa với Ngài. Tôi thưa, “Con sẽ tổ chức Buổi nhóm như thế nào? Một số người nói con không cầu nguyện đủ cho dân sự.”</w:t>
      </w:r>
    </w:p>
    <w:p>
      <w:pPr>
        <w:pStyle w:val="Normal"/>
        <w:spacing w:lineRule="auto" w:line="232" w:before="0" w:after="70"/>
        <w:ind w:hanging="0"/>
        <w:rPr>
          <w:rFonts w:ascii="Times New Roman" w:hAnsi="Times New Roman" w:cs="Times New Roman"/>
        </w:rPr>
      </w:pPr>
      <w:r>
        <w:rPr>
          <w:rFonts w:cs="Times New Roman" w:ascii="Times New Roman" w:hAnsi="Times New Roman"/>
        </w:rPr>
        <w:t>Ngài Phán, “Đúng như ngươi cảm thấy được dẫn dắt.” Vì thế điều đó sẽ không phải là “Đúng như ngươi cảm thấy được dẫn dắt.” Tôi được dẫn dắt để làm điều này tối nay, vì thế đó là lý do tôi thực hiện.</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2</w:t>
      </w:r>
      <w:r>
        <w:rPr>
          <w:rFonts w:cs="Times New Roman" w:ascii="Times New Roman" w:hAnsi="Times New Roman"/>
        </w:rPr>
        <w:tab/>
        <w:t xml:space="preserve">Trong Giô-ên chương 1 câu 4, tôi xin đọc. Nhiều quý vị là học giả Kinh Thánh hiện giờ đều quen thuộc. </w:t>
      </w:r>
    </w:p>
    <w:p>
      <w:pPr>
        <w:pStyle w:val="Normal"/>
        <w:spacing w:lineRule="auto" w:line="232" w:before="0" w:after="70"/>
        <w:ind w:left="550" w:hanging="0"/>
        <w:rPr/>
      </w:pPr>
      <w:r>
        <w:rPr>
          <w:rFonts w:eastAsia="Times New Roman" w:cs="Times New Roman" w:ascii="Times New Roman" w:hAnsi="Times New Roman"/>
          <w:b/>
        </w:rPr>
        <w:t xml:space="preserve"> </w:t>
      </w:r>
      <w:r>
        <w:rPr>
          <w:rFonts w:cs="Times New Roman" w:ascii="Times New Roman" w:hAnsi="Times New Roman"/>
          <w:b/>
        </w:rPr>
        <w:t>Cái gì sâu keo còn để lại, cào cào ăn; cái gì cào cào còn để lại, sâu lột vỏ ăn; cái gì sâu lột vỏ còn để lại, châu chấu ăn</w:t>
      </w:r>
      <w:r>
        <w:rPr>
          <w:rFonts w:cs="Times New Roman" w:ascii="Times New Roman" w:hAnsi="Times New Roman"/>
        </w:rPr>
        <w:t>.</w:t>
      </w:r>
    </w:p>
    <w:p>
      <w:pPr>
        <w:pStyle w:val="Normal"/>
        <w:spacing w:lineRule="auto" w:line="232" w:before="0" w:after="70"/>
        <w:ind w:hanging="0"/>
        <w:rPr/>
      </w:pPr>
      <w:r>
        <w:rPr>
          <w:rFonts w:cs="Times New Roman" w:ascii="Times New Roman" w:hAnsi="Times New Roman"/>
        </w:rPr>
        <w:tab/>
        <w:t>Đọc tiếp. Chúng ta đọc qua câu thứ 11. Vì chúng ta không có nhiều thì giờ.</w:t>
      </w:r>
    </w:p>
    <w:p>
      <w:pPr>
        <w:pStyle w:val="Normal"/>
        <w:spacing w:lineRule="auto" w:line="232" w:before="0" w:after="0"/>
        <w:ind w:left="550" w:hanging="0"/>
        <w:rPr/>
      </w:pPr>
      <w:r>
        <w:rPr>
          <w:rFonts w:eastAsia="Times New Roman" w:cs="Times New Roman" w:ascii="Times New Roman" w:hAnsi="Times New Roman"/>
          <w:b/>
        </w:rPr>
        <w:t xml:space="preserve"> </w:t>
      </w:r>
      <w:r>
        <w:rPr>
          <w:rFonts w:cs="Times New Roman" w:ascii="Times New Roman" w:hAnsi="Times New Roman"/>
          <w:b/>
        </w:rPr>
        <w:t xml:space="preserve">Hỡi kẻ cày ruộng, hãy hổ thẹn; hỡi kẻ làm vườn nho, hãy than khóc, vì cớ lúa mì và mạch nha, vì mùa ngoài đồng đã mất. </w:t>
      </w:r>
      <w:bookmarkStart w:id="0" w:name="Gio_1_12"/>
    </w:p>
    <w:p>
      <w:pPr>
        <w:pStyle w:val="Normal"/>
        <w:spacing w:lineRule="auto" w:line="232" w:before="0" w:after="70"/>
        <w:ind w:left="550" w:hanging="0"/>
        <w:rPr>
          <w:rFonts w:ascii="Times New Roman" w:hAnsi="Times New Roman" w:cs="Times New Roman"/>
          <w:b/>
          <w:b/>
        </w:rPr>
      </w:pPr>
      <w:bookmarkEnd w:id="0"/>
      <w:r>
        <w:rPr>
          <w:rFonts w:eastAsia="Times New Roman" w:cs="Times New Roman" w:ascii="Times New Roman" w:hAnsi="Times New Roman"/>
          <w:b/>
        </w:rPr>
        <w:t xml:space="preserve"> </w:t>
      </w:r>
      <w:r>
        <w:rPr>
          <w:rFonts w:cs="Times New Roman" w:ascii="Times New Roman" w:hAnsi="Times New Roman"/>
          <w:b/>
        </w:rPr>
        <w:t>Cây nho khô héo, cây vả hao mòn; cây lựu cũng như cây chà là, cây tần, mọi cây cối ngoài đồng đều khô héo; sự vui vẻ đã khô héo đi khỏi con trai loài người!</w:t>
      </w:r>
    </w:p>
    <w:p>
      <w:pPr>
        <w:pStyle w:val="Normal"/>
        <w:spacing w:lineRule="auto" w:line="232" w:before="0" w:after="70"/>
        <w:ind w:hanging="0"/>
        <w:rPr/>
      </w:pPr>
      <w:r>
        <w:rPr>
          <w:rFonts w:cs="Times New Roman" w:ascii="Times New Roman" w:hAnsi="Times New Roman"/>
          <w:vertAlign w:val="superscript"/>
        </w:rPr>
        <w:t>E-3</w:t>
      </w:r>
      <w:r>
        <w:rPr>
          <w:rFonts w:cs="Times New Roman" w:ascii="Times New Roman" w:hAnsi="Times New Roman"/>
        </w:rPr>
        <w:tab/>
        <w:t>Chương thứ 2... Đó là một câu rất ảm đạm. Chương... Giô-ên qua sự hà hơi, nói về điều đất đai bị cắn phá và sâu bọ...Một loài sâu sanh sản và côn trùng cắn phá các thứ, những gì chúng còn để lại loài sâu khác đến và ăn những gì còn lại. Loài sâu khác nữa đến và ăn những gì còn lại của nó. Những nhánh nho đều khô héo, và đồng cỏ đều khô cháy hết, súc vật chết... Phải nói rằng mọi hạt giống đều bị hủy hoại giống như vô vọng.</w:t>
      </w:r>
    </w:p>
    <w:p>
      <w:pPr>
        <w:pStyle w:val="Normal"/>
        <w:spacing w:lineRule="auto" w:line="232" w:before="0" w:after="70"/>
        <w:ind w:hanging="0"/>
        <w:rPr/>
      </w:pPr>
      <w:r>
        <w:rPr>
          <w:rFonts w:cs="Times New Roman" w:ascii="Times New Roman" w:hAnsi="Times New Roman"/>
        </w:rPr>
        <w:tab/>
        <w:t>Tôi đã đọc tối hôm đó. Rồi tôi chợt đọc qua chương 2 trong khi đang ngồi trong phòng cầu nguyện và đọc Kinh Thánh. Tôi đọc điều này trong chương 2 câu thứ 25.</w:t>
      </w:r>
    </w:p>
    <w:p>
      <w:pPr>
        <w:pStyle w:val="Normal"/>
        <w:spacing w:lineRule="auto" w:line="232" w:before="0" w:after="0"/>
        <w:ind w:left="550" w:hanging="0"/>
        <w:rPr>
          <w:rFonts w:ascii="Times New Roman" w:hAnsi="Times New Roman" w:cs="Times New Roman"/>
          <w:b/>
          <w:b/>
          <w:vertAlign w:val="superscript"/>
        </w:rPr>
      </w:pPr>
      <w:r>
        <w:rPr>
          <w:rFonts w:eastAsia="Times New Roman" w:cs="Times New Roman" w:ascii="Times New Roman" w:hAnsi="Times New Roman"/>
          <w:b/>
        </w:rPr>
        <w:t xml:space="preserve"> </w:t>
      </w:r>
      <w:r>
        <w:rPr>
          <w:rFonts w:cs="Times New Roman" w:ascii="Times New Roman" w:hAnsi="Times New Roman"/>
          <w:b/>
        </w:rPr>
        <w:t xml:space="preserve">Ta sẽ đền bù cho các ngươi về mấy năm đã bị cắn phá bởi cào cào, sâu lột vỏ, sâu keo, và châu chấu, là đạo binh lớn mà Ta đã sai đến giữa các ngươi. </w:t>
      </w:r>
    </w:p>
    <w:p>
      <w:pPr>
        <w:pStyle w:val="Normal"/>
        <w:spacing w:lineRule="auto" w:line="232" w:before="0" w:after="70"/>
        <w:ind w:left="550" w:hanging="0"/>
        <w:rPr/>
      </w:pPr>
      <w:r>
        <w:rPr>
          <w:rFonts w:eastAsia="Times New Roman" w:cs="Times New Roman" w:ascii="Times New Roman" w:hAnsi="Times New Roman"/>
          <w:b/>
        </w:rPr>
        <w:t xml:space="preserve"> </w:t>
      </w:r>
      <w:r>
        <w:rPr>
          <w:rFonts w:cs="Times New Roman" w:ascii="Times New Roman" w:hAnsi="Times New Roman"/>
          <w:b/>
        </w:rPr>
        <w:t>Các ngươi sẽ đủ ăn và được no nê. Các ngươi sẽ ngợi khen danh Giê-hô-va Đức Chúa Trời mình, là Đấng đã xử với các ngươi cách lạ lùng. Rồi dâ</w:t>
      </w:r>
      <w:bookmarkStart w:id="1" w:name="Gio_2_27"/>
      <w:r>
        <w:rPr>
          <w:rFonts w:cs="Times New Roman" w:ascii="Times New Roman" w:hAnsi="Times New Roman"/>
          <w:b/>
        </w:rPr>
        <w:t>n Ta sẽ không hề bị xấu hổ nữa.</w:t>
      </w:r>
      <w:r>
        <w:rPr>
          <w:rFonts w:cs="Times New Roman" w:ascii="Times New Roman" w:hAnsi="Times New Roman"/>
          <w:b/>
          <w:vertAlign w:val="superscript"/>
        </w:rPr>
        <w:t xml:space="preserve"> </w:t>
      </w:r>
      <w:bookmarkEnd w:id="1"/>
      <w:r>
        <w:rPr>
          <w:rFonts w:cs="Times New Roman" w:ascii="Times New Roman" w:hAnsi="Times New Roman"/>
          <w:b/>
        </w:rPr>
        <w:t>Các ngươi sẽ biết rằng Ta ở giữa Y-sơ-ra-ên, biết rằng Ta là Giê-hô-va Đức Chúa Trời các ngươi, và chẳng có ai khác; dân Ta sẽ không hề bị xấu hổ nữa</w:t>
      </w:r>
      <w:r>
        <w:rPr>
          <w:rFonts w:cs="Times New Roman" w:ascii="Times New Roman" w:hAnsi="Times New Roman"/>
        </w:rPr>
        <w:t>.</w:t>
      </w:r>
    </w:p>
    <w:p>
      <w:pPr>
        <w:pStyle w:val="Normal"/>
        <w:spacing w:lineRule="auto" w:line="232" w:before="0" w:after="70"/>
        <w:ind w:hanging="0"/>
        <w:rPr/>
      </w:pPr>
      <w:r>
        <w:rPr>
          <w:rFonts w:cs="Times New Roman" w:ascii="Times New Roman" w:hAnsi="Times New Roman"/>
          <w:vertAlign w:val="superscript"/>
        </w:rPr>
        <w:t>E-4</w:t>
        <w:tab/>
      </w:r>
      <w:r>
        <w:rPr>
          <w:rFonts w:cs="Times New Roman" w:ascii="Times New Roman" w:hAnsi="Times New Roman"/>
        </w:rPr>
        <w:t>Chúng ta hãy cúi đầu giây lát. Chúa ôi, giờ này con không biết nói gì. Nhưng... và quản lý Buổi nhóm này trong cách này... Nhưng con cầu xin Chúa ban ơn cho con tối nay, ban cho con đặc ân với muôn vàn thiên binh và dân sự này, hầu cho con có thể giảng cho họ về Chúa. Giờ này, Chúa ôi, con xin giao phó chính mình cho Ngài và cầu xin Chúa chúc phước cho. Con cầu xin trong Danh Chúa Jêsus Christ. A-men!</w:t>
      </w:r>
    </w:p>
    <w:p>
      <w:pPr>
        <w:pStyle w:val="Normal"/>
        <w:spacing w:lineRule="auto" w:line="232" w:before="0" w:after="70"/>
        <w:ind w:hanging="0"/>
        <w:rPr/>
      </w:pPr>
      <w:r>
        <w:rPr>
          <w:rFonts w:cs="Times New Roman" w:ascii="Times New Roman" w:hAnsi="Times New Roman"/>
        </w:rPr>
        <w:tab/>
        <w:t>Tôi muốn... Được nuôi dạy trong một Giáo hội chính thống, tôi vẫn tin vào giáo lý chính thống. Nhưng tôi nghĩ tất cả các sự việc trong Kinh Thánh, chúng ta sẽ đi trở lại lúc ban đầu trong Kinh Thánh để lấy ra điều đó. Nếu anh em muốn tìm thấy điều gì xảy ra ngày hôm nay, nếu muốn đi trở lại lúc ban đầu... “Sáng thế ký” có nghĩa là “sự bắt đầu.” Đó là chương hạt giống của Kinh Thánh.</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Còn bây giờ, ban đầu Đức Chúa Trời đã làm nên mọi vật, và rồi mọi vật tiến hóa từ một vật. Chẳng hạn, mới đây đứng trên đỉnh núi nhìn xuống thảo nguyên, cây cối biến đổi thật khác nhau. Ở trên này có cây độc cần, cây vân sam thấp bé, cây linh sam, rồi cây thông, cây dương lá rung. Từ đó anh em đi tiếp tới cây ngải đắng, rồi ra đồng cỏ, tới sa mạc. Mỗi loại cây này đều có sự bắt đầu. Nào, hãy xem. Mỗi một loại cây đó, nếu tôi có thể lấy nó xuống, từng cành này đến cành khác, tôi sẽ đến với một mầm sự sống, mầm sự sống đã làm nên cây đó. Cùng loại mầm sự sống ấy, một bản chất khác nhau: mọi thứ tùy theo loại, chim tùy theo loại chim, chó, người, bất cứ cái gì đều tùy theo loại của nó. </w:t>
      </w:r>
    </w:p>
    <w:p>
      <w:pPr>
        <w:pStyle w:val="Normal"/>
        <w:spacing w:lineRule="auto" w:line="232" w:before="0" w:after="70"/>
        <w:ind w:hanging="0"/>
        <w:rPr/>
      </w:pPr>
      <w:r>
        <w:rPr>
          <w:rFonts w:cs="Times New Roman" w:ascii="Times New Roman" w:hAnsi="Times New Roman"/>
          <w:vertAlign w:val="superscript"/>
        </w:rPr>
        <w:t>E-5</w:t>
      </w:r>
      <w:r>
        <w:rPr>
          <w:rFonts w:cs="Times New Roman" w:ascii="Times New Roman" w:hAnsi="Times New Roman"/>
        </w:rPr>
        <w:tab/>
        <w:t xml:space="preserve">Tôi lấy một cây, nó lớn lên, rơi hạt giống xuống và cây khác lại mọc và lớn lên, sự tiến hóa ngay ở đó. Con người cũng giống như vậy, thú vật cũng vậy. Chim chóc đẻ trứng, đực và cái, cứ tiếp tục như thế qua các loài hoa, cây cối. Nhưng tôi lấy lại mỗi cây, mọi thứ, ngay trở lại lúc ban đầu nơi mầm sự sống khởi đầu. Sau đó tôi sẽ trở lại trong Sáng thế ký, phải không? </w:t>
      </w:r>
    </w:p>
    <w:p>
      <w:pPr>
        <w:pStyle w:val="Normal"/>
        <w:spacing w:lineRule="auto" w:line="232" w:before="0" w:after="70"/>
        <w:ind w:hanging="0"/>
        <w:rPr>
          <w:rFonts w:ascii="Times New Roman" w:hAnsi="Times New Roman" w:cs="Times New Roman"/>
        </w:rPr>
      </w:pPr>
      <w:r>
        <w:rPr>
          <w:rFonts w:cs="Times New Roman" w:ascii="Times New Roman" w:hAnsi="Times New Roman"/>
        </w:rPr>
        <w:tab/>
        <w:t>Ồ, thế thì, như những nhà tự nhiên học nói ngày nay, các nhà nghiên cứu niên đại và nhiều người nói. Họ nói rằng có một thần linh vĩ đại ở đâu đó đang kiểm soát. Và có lời chép, “Phải có.” Đó là tất cả đã xảy ra ở đó với nó. Hết thảy được tạo dựng từ -- sự bắt đầu của một Thần linh, hay là Sự sống. Vậy thì, đó không phải là sự thông minh.</w:t>
      </w:r>
    </w:p>
    <w:p>
      <w:pPr>
        <w:pStyle w:val="Normal"/>
        <w:spacing w:lineRule="auto" w:line="232" w:before="0" w:after="70"/>
        <w:ind w:hanging="0"/>
        <w:rPr/>
      </w:pPr>
      <w:r>
        <w:rPr>
          <w:rFonts w:cs="Times New Roman" w:ascii="Times New Roman" w:hAnsi="Times New Roman"/>
          <w:vertAlign w:val="superscript"/>
        </w:rPr>
        <w:t>E-6</w:t>
      </w:r>
      <w:r>
        <w:rPr>
          <w:rFonts w:cs="Times New Roman" w:ascii="Times New Roman" w:hAnsi="Times New Roman"/>
        </w:rPr>
        <w:tab/>
        <w:t>Tại sao Ngài Phán, “Phải có cây này là cây cọ, và cây này là cây táo, còn cây này là cây mại châu, và cây kia là cây sồi”? Phải không? Mỗi cây đều khác nhau. Nó là gì? Nó tỏ cho thấy rằng Đấng hiện hữu đã Phán cây này tồn tại không chỉ là Đấng Hiện hữu vĩ đại, mà Đó còn là Một Đấng Hiểu biết. Đó nguồn của mọi sự thông minh. Đó là Đức Chúa Trời.</w:t>
      </w:r>
    </w:p>
    <w:p>
      <w:pPr>
        <w:pStyle w:val="Normal"/>
        <w:spacing w:lineRule="auto" w:line="232" w:before="0" w:after="70"/>
        <w:ind w:hanging="0"/>
        <w:rPr>
          <w:rFonts w:ascii="Times New Roman" w:hAnsi="Times New Roman" w:cs="Times New Roman"/>
        </w:rPr>
      </w:pPr>
      <w:r>
        <w:rPr>
          <w:rFonts w:cs="Times New Roman" w:ascii="Times New Roman" w:hAnsi="Times New Roman"/>
        </w:rPr>
        <w:tab/>
        <w:t>Ngài Phán, “Hãy có cây cọ.” Sự khác biệt gì ở cây cọ và cây mại châu lúc này? Không có... Cũng giống như ngày và đêm. Xem đấy, chúng không bao giờ... Nếu chỉ là điều gì đó vừa xảy ra, mọi vật sẽ là một cây. Nhưng để bày tỏ cách Ngài đã làm các cây cho những nơi khác nhau, tỏ cho thấy có một sự thông minh đằng sau nó đã chọn những điều này ở nnơi nào đó. Thật giống như Ngài đã chọn...</w:t>
      </w:r>
    </w:p>
    <w:p>
      <w:pPr>
        <w:pStyle w:val="Normal"/>
        <w:spacing w:lineRule="auto" w:line="232" w:before="0" w:after="70"/>
        <w:ind w:hanging="0"/>
        <w:rPr/>
      </w:pPr>
      <w:r>
        <w:rPr>
          <w:rFonts w:cs="Times New Roman" w:ascii="Times New Roman" w:hAnsi="Times New Roman"/>
          <w:vertAlign w:val="superscript"/>
        </w:rPr>
        <w:t>E-7</w:t>
      </w:r>
      <w:r>
        <w:rPr>
          <w:rFonts w:cs="Times New Roman" w:ascii="Times New Roman" w:hAnsi="Times New Roman"/>
        </w:rPr>
        <w:tab/>
        <w:t>Đức Chúa Trời là một Đức Chúa Trời đa dạng. Tất cả Cơ-đốc-giáo đều đặt nền tảng trên sự sống lại. Nếu tôi làm rơi lá thư này trên sàn nhà... Sự sống lại không phải đặt thư này vào trong chỗ của nó, nhưng sự sống lại là mang thư đã rơi xuống đó lên lại nơi của nó. Đúng thế không? Do đó, Cơ-đốc-giáo dựa trên sự sống lại, mà khi chúng ta trở lại với với thế gian này lần nữa, tôi sẽ là Thiên sứ nào đó có cánh lắc lư. Tôi sẽ sống lại là một người giống như tôi hiện giờ.</w:t>
      </w:r>
    </w:p>
    <w:p>
      <w:pPr>
        <w:pStyle w:val="Normal"/>
        <w:spacing w:lineRule="auto" w:line="232" w:before="0" w:after="70"/>
        <w:ind w:hanging="0"/>
        <w:rPr>
          <w:rFonts w:ascii="Times New Roman" w:hAnsi="Times New Roman" w:cs="Times New Roman"/>
        </w:rPr>
      </w:pPr>
      <w:r>
        <w:rPr>
          <w:rFonts w:cs="Times New Roman" w:ascii="Times New Roman" w:hAnsi="Times New Roman"/>
        </w:rPr>
        <w:tab/>
        <w:t>Trong sự sống lại sẽ có... Chúng ta sẽ khác với người khác. Một số chúng ta sẽ là đầu đen, một số toc vàng, óc đỏ, vân vân... Đức Chúa Trời là Đức Chúa Trời đa dạng. Ngài không làm mọi thứ giống nhau. Ngài dựng nên núi non, thảo nguyên, hồ, sa mạc, và Ngài dựng nên cây cối lớn nhỏ, những bông hoa màu trắng, màu xanh, màu hồng. Ngài là Đức Chúa Trời đa dạng. Sự hiện hữu của Ngài được tạo nên trong sự đa dạng.</w:t>
      </w:r>
    </w:p>
    <w:p>
      <w:pPr>
        <w:pStyle w:val="Normal"/>
        <w:spacing w:lineRule="auto" w:line="232" w:before="0" w:after="70"/>
        <w:ind w:hanging="0"/>
        <w:rPr/>
      </w:pPr>
      <w:r>
        <w:rPr>
          <w:rFonts w:cs="Times New Roman" w:ascii="Times New Roman" w:hAnsi="Times New Roman"/>
          <w:vertAlign w:val="superscript"/>
        </w:rPr>
        <w:t>E-8</w:t>
      </w:r>
      <w:r>
        <w:rPr>
          <w:rFonts w:cs="Times New Roman" w:ascii="Times New Roman" w:hAnsi="Times New Roman"/>
        </w:rPr>
        <w:tab/>
        <w:t>Sau đó chúng ta được sanh ra trên đất này và đến lứa tuổi khoảng 22, hay 23, là lúc chúng ta phát triển tốt nhất. Chúng ta đang phát triển. Rồi việc trước tiên, anh chị em biết là những nếp nhăn bắt đầu xuất hiện, tóc bạc mọc lên. Cái chết đến đem chúng ta đi ra khỏi thế gian này. Đức Chúa Trời đã định trước điều đó như vậy. Nhưng mọi việc mà cái chết có thể làm là phân rẽ chúng ta với thế gian này. Trong sự sống lại khi chúng ta trở lại đây lần nữa, chúng ta sẽ không còn già, nhưng trẻ lại trong thân thể đó đời đời mãi mãi để sống với Đức Chúa Trời. Đúng thế. Tôi có thể chứng minh điều ấy dựa trên Lời Kinh thánh trong một trích đoạn khác sau đây, về Áp-ra-ham và những người đó, mà chúng ta sẽ như thế nào.</w:t>
      </w:r>
    </w:p>
    <w:p>
      <w:pPr>
        <w:pStyle w:val="Normal"/>
        <w:spacing w:lineRule="auto" w:line="232" w:before="0" w:after="70"/>
        <w:ind w:hanging="0"/>
        <w:rPr>
          <w:rFonts w:ascii="Times New Roman" w:hAnsi="Times New Roman" w:cs="Times New Roman"/>
        </w:rPr>
      </w:pPr>
      <w:r>
        <w:rPr>
          <w:rFonts w:cs="Times New Roman" w:ascii="Times New Roman" w:hAnsi="Times New Roman"/>
        </w:rPr>
        <w:tab/>
        <w:t>Mỗi người già, cho dù già thế nào đi nữa, nếu anh chị em là Cơ-đốc nhân, và chết trong Đức Chúa Jêsus Christ, khi bàn chân của anh chị em chạm đến miền Đất phước hạnh đó, anh chị em sẽ trở lại là một thanh niên hay thiếu nữ. Tôi có thể chứng minh bằng Lời Kinh thánh. Thật là một ý tưởng tuyệt vời. Tại sao, cứ để ma quỷ cười hô hố, và thổi phù phù, hay làm tất cả những gì nó muốn, điều đó không làm tôi hoảng sợ chút nào. Tôi biết Đức Chúa Trời Phán điều gì, và tôi tin Đức Chúa Trời đúng. Đúng thế.</w:t>
      </w:r>
    </w:p>
    <w:p>
      <w:pPr>
        <w:pStyle w:val="Normal"/>
        <w:spacing w:lineRule="auto" w:line="232" w:before="0" w:after="70"/>
        <w:ind w:hanging="0"/>
        <w:rPr/>
      </w:pPr>
      <w:r>
        <w:rPr>
          <w:rFonts w:cs="Times New Roman" w:ascii="Times New Roman" w:hAnsi="Times New Roman"/>
          <w:vertAlign w:val="superscript"/>
        </w:rPr>
        <w:t>E-9</w:t>
      </w:r>
      <w:r>
        <w:rPr>
          <w:rFonts w:cs="Times New Roman" w:ascii="Times New Roman" w:hAnsi="Times New Roman"/>
        </w:rPr>
        <w:tab/>
        <w:t xml:space="preserve">Trở lại trong Sáng thế ký chúng ta nhận ra những việc khác nhau ở sau đó. Hãy xem đây. Chẳng hạn Ba-by-lô xuất hiện đầu tiên trong Sáng thế ký. Bây giờ, chúng ta hãy theo dõi Ba-by-lôn. Nó xuất hiện ở trên đây trong Kinh Thánh lần nữa khoảng giữa Cựu ước, rồi Ba-by-lôn đến trong Khải huyền trong những Ngày Sau rốt. </w:t>
      </w:r>
    </w:p>
    <w:p>
      <w:pPr>
        <w:pStyle w:val="Normal"/>
        <w:spacing w:lineRule="auto" w:line="232" w:before="0" w:after="70"/>
        <w:ind w:hanging="0"/>
        <w:rPr/>
      </w:pPr>
      <w:r>
        <w:rPr>
          <w:rFonts w:cs="Times New Roman" w:ascii="Times New Roman" w:hAnsi="Times New Roman"/>
        </w:rPr>
        <w:tab/>
        <w:t>Nó bắt đầu trước tiên được gọi là “Những Cánh Cổng của Đức Chúa Trời.” Sau đó nó được gọi là Ba-by-lôn, “Sự lộn xộn.” Nim-rốt là con của Cham lập nên nó. Ở đó sự thờ lạy hình tượng bắt đầu trước tiên, và đó là nơi thờ lạy hình tượng kết thúc, vẫn còn ở Ba-by-lôn. Nó đến qua mọi cách. Mọi cây, anh em phải mang nó qua thời gian, qua Kinh Thánh.</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úng ta hãy trở lại với Hội thánh. A-men! Bây giờ, tôi muốn anh em để ý ở chính gốc rễ của cây trồng. Vậy thì, chúng ta có thể thấy loại hạt giống gì anh chị em gieo ngoài đồng không, anh chị em có thể thấy vụ mùa mình sẽ gặt là gì. Đúng thế không, thưa các bạn nhà nông? Hãy tìm thấy mình có loại hạt giống gì. Chúng ta hãy trở về lại Sáng thế ký và tìm thấy mình ở đâu.</w:t>
      </w:r>
    </w:p>
    <w:p>
      <w:pPr>
        <w:pStyle w:val="Normal"/>
        <w:spacing w:lineRule="auto" w:line="232" w:before="0" w:after="70"/>
        <w:ind w:hanging="0"/>
        <w:rPr/>
      </w:pPr>
      <w:r>
        <w:rPr>
          <w:rFonts w:cs="Times New Roman" w:ascii="Times New Roman" w:hAnsi="Times New Roman"/>
          <w:vertAlign w:val="superscript"/>
        </w:rPr>
        <w:t>E-10</w:t>
      </w:r>
      <w:r>
        <w:rPr>
          <w:rFonts w:cs="Times New Roman" w:ascii="Times New Roman" w:hAnsi="Times New Roman"/>
        </w:rPr>
        <w:tab/>
        <w:t>Chúa Jêsus Phán trong Ma-thi-ơ chương thứ 13, “Có người gieo giống đi ra đặng gieo.” Ngài giải thích rằng đó là thế gian. Kẻ thù đến và gieo cỏ lùng phía sau người, là ma quỉ. Người gieo giống là Thầy giảng, nói, “Hãy nhổ chúng đi, loại chúng ra.”</w:t>
      </w:r>
    </w:p>
    <w:p>
      <w:pPr>
        <w:pStyle w:val="Normal"/>
        <w:spacing w:lineRule="auto" w:line="232" w:before="0" w:after="70"/>
        <w:ind w:hanging="0"/>
        <w:rPr/>
      </w:pPr>
      <w:r>
        <w:rPr>
          <w:rFonts w:cs="Times New Roman" w:ascii="Times New Roman" w:hAnsi="Times New Roman"/>
        </w:rPr>
        <w:tab/>
        <w:t>Ngài Phán, “Không, không. Hãy để cả hai đều lớn lên với nhau.” Nào, hãy xem. Nếu hạt giống bắt đầu lớn lên bên cạnh cỏ dại, chúng lớn lên. Khi chồi non đầu tiên đâm ra, chúng nảy ra và phát triển giống như nhau. Chúng ta luôn phàn nàn về thế gian, thế gian độc ác thế nào; anh chị em quên nhận thức rằng Hội thánh đầy quyền năng hơn thế gian đã có. Tôi không muốn nói để làm điếc tai anh chị em, nhưng anh chị em kiểm soát điều đó, nếu muốn.</w:t>
      </w:r>
    </w:p>
    <w:p>
      <w:pPr>
        <w:pStyle w:val="Normal"/>
        <w:spacing w:lineRule="auto" w:line="232" w:before="0" w:after="70"/>
        <w:ind w:hanging="0"/>
        <w:rPr>
          <w:rFonts w:ascii="Times New Roman" w:hAnsi="Times New Roman" w:cs="Times New Roman"/>
        </w:rPr>
      </w:pPr>
      <w:r>
        <w:rPr>
          <w:rFonts w:cs="Times New Roman" w:ascii="Times New Roman" w:hAnsi="Times New Roman"/>
        </w:rPr>
        <w:tab/>
        <w:t>Nếu như cảm thấy thật tin kính ngay bây giờ, thì tôi thât sự tin kính. Ồ, vì tôi nghĩ mình đang nói về những việc đời đời, không bao giờ hư mất.</w:t>
      </w:r>
    </w:p>
    <w:p>
      <w:pPr>
        <w:pStyle w:val="Normal"/>
        <w:spacing w:lineRule="auto" w:line="232" w:before="0" w:after="70"/>
        <w:ind w:hanging="0"/>
        <w:rPr/>
      </w:pPr>
      <w:r>
        <w:rPr>
          <w:rFonts w:cs="Times New Roman" w:ascii="Times New Roman" w:hAnsi="Times New Roman"/>
          <w:vertAlign w:val="superscript"/>
        </w:rPr>
        <w:t>E-11</w:t>
      </w:r>
      <w:r>
        <w:rPr>
          <w:rFonts w:cs="Times New Roman" w:ascii="Times New Roman" w:hAnsi="Times New Roman"/>
        </w:rPr>
        <w:tab/>
        <w:t>Hãy xem những con người hiện hữu này. Hay con người hay chết đầu tiên xuất hiện ở vườn Ê-đen, A-đam và Ê-va, họ sanh 2 người con. Một là Cham, xin lỗi, Ca-in, một là A-bên. Tôi có thể thấy những gương mặt đời đời vĩ đại cúi xuống, khi họ bị truất khỏi vườn Ê-đen, bị đuổi ra vì tội lỗi của chính họ.</w:t>
      </w:r>
    </w:p>
    <w:p>
      <w:pPr>
        <w:pStyle w:val="Normal"/>
        <w:spacing w:lineRule="auto" w:line="232" w:before="0" w:after="70"/>
        <w:ind w:hanging="0"/>
        <w:rPr/>
      </w:pPr>
      <w:r>
        <w:rPr>
          <w:rFonts w:cs="Times New Roman" w:ascii="Times New Roman" w:hAnsi="Times New Roman"/>
        </w:rPr>
        <w:tab/>
        <w:t>2 chàng trai, cả hai đều cùng một mẹ, một cha. Và rồi khi họ... Cả hai người đều muốn được ơn trước Đức Chúa Trời.</w:t>
      </w:r>
    </w:p>
    <w:p>
      <w:pPr>
        <w:pStyle w:val="Normal"/>
        <w:spacing w:lineRule="auto" w:line="232" w:before="0" w:after="70"/>
        <w:ind w:hanging="0"/>
        <w:rPr>
          <w:rFonts w:ascii="Times New Roman" w:hAnsi="Times New Roman" w:cs="Times New Roman"/>
        </w:rPr>
      </w:pPr>
      <w:r>
        <w:rPr>
          <w:rFonts w:cs="Times New Roman" w:ascii="Times New Roman" w:hAnsi="Times New Roman"/>
        </w:rPr>
        <w:tab/>
        <w:t>Tôi tin rằng Thiên sứ canh giữ Cây Sự sống. Cây Sự sống đó dĩ nhiên là Đấng Christ. Cây sự chết là người đàn bà. Qua sự sanh sản của người đàn bà tất cả chúng ta đều chết. Qua sự sanh ra của Đấng Christ hết thảy chúng ta đều sống. Điều đó thật đơn giản như bất cứ điều gì. Nhưng có... Tôi có ý nghĩ về tội lỗi là gì và tội lỗi nguyên thủy là gì. Nếu tôi nói cho anh chị em biết, anh chị em bất đồng với tôi, vì thế tôi cứ giữ yên lặng.</w:t>
      </w:r>
    </w:p>
    <w:p>
      <w:pPr>
        <w:pStyle w:val="Normal"/>
        <w:spacing w:lineRule="auto" w:line="232" w:before="0" w:after="70"/>
        <w:ind w:hanging="0"/>
        <w:rPr/>
      </w:pPr>
      <w:r>
        <w:rPr>
          <w:rFonts w:cs="Times New Roman" w:ascii="Times New Roman" w:hAnsi="Times New Roman"/>
          <w:vertAlign w:val="superscript"/>
        </w:rPr>
        <w:t>E-12</w:t>
      </w:r>
      <w:r>
        <w:rPr>
          <w:rFonts w:cs="Times New Roman" w:ascii="Times New Roman" w:hAnsi="Times New Roman"/>
        </w:rPr>
        <w:tab/>
        <w:t>Dù sao đi nữa, khi Thiên sứ bắt đầu kéo gươm sáng lòa của Ngài ra để canh giữ Cây Sự sống này... Nào, hãy xem. Ca-in và A-bên cả hai đều được ơn trước Đức Chúa Trời. A-men!</w:t>
      </w:r>
    </w:p>
    <w:p>
      <w:pPr>
        <w:pStyle w:val="Normal"/>
        <w:spacing w:lineRule="auto" w:line="232" w:before="0" w:after="70"/>
        <w:ind w:hanging="0"/>
        <w:rPr/>
      </w:pPr>
      <w:r>
        <w:rPr>
          <w:rFonts w:cs="Times New Roman" w:ascii="Times New Roman" w:hAnsi="Times New Roman"/>
        </w:rPr>
        <w:tab/>
        <w:t>Nào, hãy xem. Ca-in không phải là một người theo chủ nghĩa Cộng sản, cũng không phải là một người vô thần. Nhưng Ca-in là người tin. Hãy mặc chiếc áo vét chứng cớ của mình vào giờ này. Ca-in là một tín hữu và người thờ phượng Đức Chúa Trời.</w:t>
      </w:r>
    </w:p>
    <w:p>
      <w:pPr>
        <w:pStyle w:val="Normal"/>
        <w:spacing w:lineRule="auto" w:line="232" w:before="0" w:after="70"/>
        <w:ind w:hanging="0"/>
        <w:rPr>
          <w:rFonts w:ascii="Times New Roman" w:hAnsi="Times New Roman" w:cs="Times New Roman"/>
        </w:rPr>
      </w:pPr>
      <w:r>
        <w:rPr>
          <w:rFonts w:cs="Times New Roman" w:ascii="Times New Roman" w:hAnsi="Times New Roman"/>
        </w:rPr>
        <w:tab/>
        <w:t>Nếu Đức Chúa Trời chỉ đòi hỏi một người tin, thì Ca-in cũng đúng như là A-bên. Đức Chúa Trời sẽ không công bình nếu Ngài kết tội Ca-in vì đức tin của ông nơi Ngài mà chấp nhận A-bên, nếu đức tin là tất cả những gì Ngài đòi hỏi. Đúng thế. Nhưng Ca-in đến dâng một của lễ. Hãy xem. Ca-in dựng một Bàn thờ, một Nhà thờ. Ca-in làm một của lễ, giống y như A-bên đã làm. Ca-in thờ phượng. Ông không hề đến như người không tin. Ông đến như một người tin. Ông giơ tay lên thờ phượng Đức Chúa Trời giống như A-bên. Ồ, nếu một thành viên Giáo hội, một Bàn thờ, một sự thờ phượng, một của lễ là tất cả những gì Đức Chúa Trời đòi hỏi, thì Ca-in đã làm đúng như A-bên.</w:t>
      </w:r>
    </w:p>
    <w:p>
      <w:pPr>
        <w:pStyle w:val="Normal"/>
        <w:spacing w:lineRule="auto" w:line="232" w:before="0" w:after="70"/>
        <w:ind w:hanging="0"/>
        <w:rPr/>
      </w:pPr>
      <w:r>
        <w:rPr>
          <w:rFonts w:cs="Times New Roman" w:ascii="Times New Roman" w:hAnsi="Times New Roman"/>
          <w:vertAlign w:val="superscript"/>
        </w:rPr>
        <w:t>E-13</w:t>
      </w:r>
      <w:r>
        <w:rPr>
          <w:rFonts w:cs="Times New Roman" w:ascii="Times New Roman" w:hAnsi="Times New Roman"/>
        </w:rPr>
        <w:tab/>
        <w:t>Nếu anh chị em thuộc về một Giáo hội và đi Nhà thờ, có tên của mình trong sổ sách Giáo hội, một người dâng đầy đủ phần 10, một người thờ phượng chân thành, điều đó vẫn chưa được. Đúng thế. Tôi không muốn làm tổn thương anh chị em, nhưng tôi phải đứng trước sự phán xét với anh chị em. Đức Chúa Trời đòi hỏi nhiều hơn thế. Ca-in cũng đúng như A-bên nếu đó là tất cả điều Chúa đòi hỏi.</w:t>
      </w:r>
    </w:p>
    <w:p>
      <w:pPr>
        <w:pStyle w:val="Normal"/>
        <w:spacing w:lineRule="auto" w:line="232" w:before="0" w:after="70"/>
        <w:ind w:hanging="0"/>
        <w:rPr/>
      </w:pPr>
      <w:r>
        <w:rPr>
          <w:rFonts w:cs="Times New Roman" w:ascii="Times New Roman" w:hAnsi="Times New Roman"/>
        </w:rPr>
        <w:tab/>
        <w:t>Tôi muốn anh em để ý. Ca-in dựng một bàn thờ to lớn, đẹp đẽ. Tôi có thể hình dung ông canh tác đất đai, làm đầy dẫy nó bằng những bông hoa phục sinh, và mọi thứ và làm cho nó đẹp đẽ. Ông là bản chất của Sa-tan.</w:t>
      </w:r>
    </w:p>
    <w:p>
      <w:pPr>
        <w:pStyle w:val="Normal"/>
        <w:spacing w:lineRule="auto" w:line="232" w:before="0" w:after="70"/>
        <w:ind w:hanging="0"/>
        <w:rPr>
          <w:rFonts w:ascii="Times New Roman" w:hAnsi="Times New Roman" w:cs="Times New Roman"/>
        </w:rPr>
      </w:pPr>
      <w:r>
        <w:rPr>
          <w:rFonts w:cs="Times New Roman" w:ascii="Times New Roman" w:hAnsi="Times New Roman"/>
        </w:rPr>
        <w:t>Ngày nay chúng ta có những chùm chuông hòa âm trên các Nhà thờ, và những hàng ghế ngồi cùng mọi thứ khác, cố gắng tìm được ơn trước mặt Đức Chúa Trời, và điều đó không phải là đường lối của Đức Chúa Trời về việc tìm thấy ơn.</w:t>
      </w:r>
    </w:p>
    <w:p>
      <w:pPr>
        <w:pStyle w:val="Normal"/>
        <w:spacing w:lineRule="auto" w:line="232" w:before="0" w:after="70"/>
        <w:ind w:hanging="0"/>
        <w:rPr>
          <w:rFonts w:ascii="Times New Roman" w:hAnsi="Times New Roman" w:cs="Times New Roman"/>
        </w:rPr>
      </w:pPr>
      <w:r>
        <w:rPr>
          <w:rFonts w:cs="Times New Roman" w:ascii="Times New Roman" w:hAnsi="Times New Roman"/>
        </w:rPr>
        <w:tab/>
        <w:t>Mỗi lễ Phục sinh anh chị em đi Nhà thờ và người ta chúc anh chị em ‘Giáng Sinh Vui vẻ’ vì họ sẽ không gặp anh chị em nữa cho tới lễ Giáng sinh. Đến với lễ Giáng sinh để phô trương cái mũ mới hay mũ có dây mới hay bộ đồ mới, ôm đầy tay những đóa hoa Phục sinh và ném chúng trên Bàn thờ. Đức Chúa Trời không muốn những bông hoa Phục sinh trên Bàn thờ. Ngài muốn có anh chị em ở trên Bàn thờ. Anh chị em là người thuộc về Bàn thờ.</w:t>
      </w:r>
    </w:p>
    <w:p>
      <w:pPr>
        <w:pStyle w:val="Normal"/>
        <w:spacing w:lineRule="auto" w:line="232" w:before="0" w:after="70"/>
        <w:ind w:hanging="0"/>
        <w:rPr/>
      </w:pPr>
      <w:r>
        <w:rPr>
          <w:rFonts w:cs="Times New Roman" w:ascii="Times New Roman" w:hAnsi="Times New Roman"/>
          <w:vertAlign w:val="superscript"/>
        </w:rPr>
        <w:t>E-14</w:t>
      </w:r>
      <w:r>
        <w:rPr>
          <w:rFonts w:cs="Times New Roman" w:ascii="Times New Roman" w:hAnsi="Times New Roman"/>
        </w:rPr>
        <w:tab/>
        <w:t>Nhưng thấy chúng ta đi xa như thế nào không? Không lạ gì khi người ta không thể tin vào sự Chữa lành Thiêng liêng [bằng phép lạ]. Anh chị em có chiếc xe bò trước con ngựa. Anh chị em phải kiếm người chạy đúng trước khi anh em có thể tin đúng. Anh em phải có được điều này ngay trên đây, và ở ngay dưới đây, trước khi anh em có thể thấy đúng. Anh em phải có điều gì ở trong đây để tin trước khi anh em có thể tin.</w:t>
      </w:r>
    </w:p>
    <w:p>
      <w:pPr>
        <w:pStyle w:val="Normal"/>
        <w:spacing w:lineRule="auto" w:line="232" w:before="0" w:after="70"/>
        <w:ind w:hanging="0"/>
        <w:rPr>
          <w:rFonts w:ascii="Times New Roman" w:hAnsi="Times New Roman" w:cs="Times New Roman"/>
        </w:rPr>
      </w:pPr>
      <w:r>
        <w:rPr>
          <w:rFonts w:cs="Times New Roman" w:ascii="Times New Roman" w:hAnsi="Times New Roman"/>
        </w:rPr>
        <w:tab/>
        <w:t>Các con trai con gái của Đức Chúa Trời được sanh ra bằng Thánh Linh của Đức Chúa Trời -- và Đức Chúa Trời là Thần, Đấng chỉ Phán thì thế giới hình thành. Chính trái đất mà anh chị em đang ngồi ở trên tối nay là Lời của Đức Chúa Trời được cụ thể hóa. Một người được sanh ra thuộc về cùng một Thánh Linh đó đó tin Đức Chúa Trời có thể làm mọi sự, tin Ngài vì tất cả những người này. Nhưng nếu anh chị em không được sanh lại của Thánh Linh Đức Chúa Trời, thì anh chị em không thể tin điều đó, bởi vì anh chị em thuộc về thế gian. Anh chị em vẫn còn có xây dựng Nhà thờ đẹp, đưa ban hát vào, và tiếng của Thiên sứ cùng các thứ giống như đã ở trong đó. Điều đó không đẹp lòng Đức Chúa Trời. Ca-in ban đầu ắt hẳn tin nhận nếu đã là thế.</w:t>
      </w:r>
    </w:p>
    <w:p>
      <w:pPr>
        <w:pStyle w:val="Normal"/>
        <w:spacing w:lineRule="auto" w:line="232" w:before="0" w:after="70"/>
        <w:ind w:hanging="0"/>
        <w:rPr/>
      </w:pPr>
      <w:r>
        <w:rPr>
          <w:rFonts w:cs="Times New Roman" w:ascii="Times New Roman" w:hAnsi="Times New Roman"/>
          <w:vertAlign w:val="superscript"/>
        </w:rPr>
        <w:t>E-15</w:t>
      </w:r>
      <w:r>
        <w:rPr>
          <w:rFonts w:cs="Times New Roman" w:ascii="Times New Roman" w:hAnsi="Times New Roman"/>
        </w:rPr>
        <w:tab/>
        <w:t>Nhưng Ca-in đặt của lễ mình xuống. Ông quì xuống và giơ 2 tay lên. Tôi có thể nghe lời cầu nguyện đẹp đẽ của ông, thật có vần điệu làm sao và mọi thứ cố để được ơn trước Đức Giê-hô-va. “Đây là các công việc mà tôi đưa ra và dự kiến. Tôi đã xây dựng Nhà thờ này. Tôi đã làm những điều này. Tôi đã làm việc vất vả, và đây là phần của những gì tôi có được. Tôi đặt ở đây. Tôi dâng cho Ngài, Đức Giê-hô-va ơi. Tôi có thể được ban thưởng không?” Không phải là người vô thần, ông là một tín đồ Chính thống. Ông đúng là chính thống như người khác.</w:t>
      </w:r>
    </w:p>
    <w:p>
      <w:pPr>
        <w:pStyle w:val="Normal"/>
        <w:spacing w:lineRule="auto" w:line="232" w:before="0" w:after="70"/>
        <w:ind w:hanging="0"/>
        <w:rPr>
          <w:rFonts w:ascii="Times New Roman" w:hAnsi="Times New Roman" w:cs="Times New Roman"/>
        </w:rPr>
      </w:pPr>
      <w:r>
        <w:rPr>
          <w:rFonts w:cs="Times New Roman" w:ascii="Times New Roman" w:hAnsi="Times New Roman"/>
        </w:rPr>
        <w:tab/>
        <w:t>Tuy nhiên Đức Chúa Trời qua sự lựa chọn... A-men! Điều đó làm anh chị em ngã lòng một chút, bởi vì tôi đang nói với nửa triệu... một nửa nhóm người Ác-mi-ni-út ở đây. Nhưng hãy xem. Chính là qua sự chọn lựa của Đức Chúa Trời đã kêu gọi A-bên và ban thưởng.</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16</w:t>
      </w:r>
      <w:r>
        <w:rPr>
          <w:rFonts w:cs="Times New Roman" w:ascii="Times New Roman" w:hAnsi="Times New Roman"/>
        </w:rPr>
        <w:tab/>
        <w:t>A-bên đến, không có gì đẹp đẽ. Ông có một chiên con chọn ra từ bầy. Ông không làm chuẩn bị kỹ lưỡng. Ông không làm điều này điều kia. Ông không cố làm những Nhà thờ to lớn, đẹp đẽ. Ông không xây dựng cái này, cái kia, cái nọ. Ông chỉ đi ra ngoài đồng và bứt một dây nho quấn quanh cổ chiên con và kéo nó đi. Tôi đoán họ không có sợi dây thừng nào không vào lúc đó. Vì thế họ chỉ lấy dây nho, kéo một chiên con đi: thật là một cảnh tượng đáng thương. Ông đặt nó trên tảng đá. Tôi đoán họ chưa có cây giáo trong thời đó, vì thế họ lấy một hòn đá bén nhọn, kéo cái đầu nó ra sau và bắt đầu đập vào cổ họng nó bằng hòn đá đó. Thật là cảnh tượng dễ sợ. Máu bắt đầu văng ra và tắm ướt bộ lông chiên, con chiên nhỏ bé đáng thương sắp chết kêu be be. Đức Chúa Trời từ trên trời nhìn xuống và ban thưởng cho ông.</w:t>
      </w:r>
    </w:p>
    <w:p>
      <w:pPr>
        <w:pStyle w:val="Normal"/>
        <w:spacing w:lineRule="auto" w:line="232" w:before="0" w:after="70"/>
        <w:ind w:hanging="0"/>
        <w:rPr/>
      </w:pPr>
      <w:r>
        <w:rPr>
          <w:rFonts w:cs="Times New Roman" w:ascii="Times New Roman" w:hAnsi="Times New Roman"/>
          <w:vertAlign w:val="superscript"/>
        </w:rPr>
        <w:t>E-17</w:t>
      </w:r>
      <w:r>
        <w:rPr>
          <w:rFonts w:cs="Times New Roman" w:ascii="Times New Roman" w:hAnsi="Times New Roman"/>
        </w:rPr>
        <w:tab/>
        <w:t>Đó là gì? Sự lựa chọn bởi tâm trí thuộc linh, biết rằng những việc thuộc về đất không làm vui lòng Đức Chúa Trời, ông đã dâng sự sống và huyết. Điều đó nói về điều gì? 4.000 năm sau, Chiên Con của Đức Chúa Trời đến với Con Người, với một sợi dây thừng quấn quanh cổ Ngài và dẫn Ngài đi đến đồi Sọ. Và tại đó, trên thập tự giá, Vầng Đá Muôn Đời tuôn huyết ướt đẫm lông chiên, tóc Ngài nhỏ xuống... Huyết trên ngực Ngài.</w:t>
      </w:r>
    </w:p>
    <w:p>
      <w:pPr>
        <w:pStyle w:val="Normal"/>
        <w:spacing w:lineRule="auto" w:line="232" w:before="0" w:after="70"/>
        <w:ind w:hanging="0"/>
        <w:rPr/>
      </w:pPr>
      <w:r>
        <w:rPr>
          <w:rFonts w:cs="Times New Roman" w:ascii="Times New Roman" w:hAnsi="Times New Roman"/>
        </w:rPr>
        <w:tab/>
        <w:t>Như Billy Sunday đã nói, có một Thiên sứ ở trên mỗi cây nói, “Chỉ kéo tay Ngài lại buông ra và Phán một Lời thì chúng tôi sẽ thay đổi sự việc này ở đây.” Nhưng Ngài là Con của Đức Chúa Trời.</w:t>
      </w:r>
    </w:p>
    <w:p>
      <w:pPr>
        <w:pStyle w:val="Normal"/>
        <w:spacing w:lineRule="auto" w:line="232" w:before="0" w:after="70"/>
        <w:ind w:hanging="0"/>
        <w:rPr>
          <w:rFonts w:ascii="Times New Roman" w:hAnsi="Times New Roman" w:cs="Times New Roman"/>
        </w:rPr>
      </w:pPr>
      <w:r>
        <w:rPr>
          <w:rFonts w:cs="Times New Roman" w:ascii="Times New Roman" w:hAnsi="Times New Roman"/>
        </w:rPr>
        <w:tab/>
        <w:t>Khi chiên con nhỏ bé chết, nó nói một thứ ngôn ngữ khác, kêu lên và la lớn. Nó không thể làm điều đó. Dĩ nhiên A-đam... Ca-in... Hay là A-bên không thể hiểu được điều đó.</w:t>
      </w:r>
    </w:p>
    <w:p>
      <w:pPr>
        <w:pStyle w:val="Normal"/>
        <w:spacing w:lineRule="auto" w:line="232" w:before="0" w:after="70"/>
        <w:ind w:hanging="0"/>
        <w:rPr/>
      </w:pPr>
      <w:r>
        <w:rPr>
          <w:rFonts w:cs="Times New Roman" w:ascii="Times New Roman" w:hAnsi="Times New Roman"/>
          <w:vertAlign w:val="superscript"/>
        </w:rPr>
        <w:t>E-18</w:t>
      </w:r>
      <w:r>
        <w:rPr>
          <w:rFonts w:cs="Times New Roman" w:ascii="Times New Roman" w:hAnsi="Times New Roman"/>
        </w:rPr>
        <w:tab/>
        <w:t>Khi Chúa Jêsus chết trên thập tự giá, Ngài đã bị con người trên đất này bỏ rơi. Ngài Phán bằng thứ tiếng khác khi Ngài... Phán, “Đức Chúa Trời Tôi ôi, sao Ngài lìa bỏ Tôi?” Đức Chúa Trời... Hội thánh, từ ngày đó đến nay, nó cứ tiếp tục hành động trên cùng dòng dõi đó, con người giống như vậy. Luôn luôn qua huyết, qua Thánh Linh.</w:t>
      </w:r>
    </w:p>
    <w:p>
      <w:pPr>
        <w:pStyle w:val="Normal"/>
        <w:spacing w:lineRule="auto" w:line="232" w:before="0" w:after="70"/>
        <w:ind w:hanging="0"/>
        <w:rPr/>
      </w:pPr>
      <w:r>
        <w:rPr>
          <w:rFonts w:cs="Times New Roman" w:ascii="Times New Roman" w:hAnsi="Times New Roman"/>
        </w:rPr>
        <w:tab/>
        <w:t>Ồ, tôi phải được mang về Nhà trên trời trên một chiếc giường đầy hoa êm ái trong khi những người khác phải chiến đấu để giật giải và chèo qua biển máu sao?</w:t>
      </w:r>
    </w:p>
    <w:p>
      <w:pPr>
        <w:pStyle w:val="Normal"/>
        <w:spacing w:lineRule="auto" w:line="232" w:before="0" w:after="70"/>
        <w:ind w:hanging="0"/>
        <w:rPr>
          <w:rFonts w:ascii="Times New Roman" w:hAnsi="Times New Roman" w:cs="Times New Roman"/>
        </w:rPr>
      </w:pPr>
      <w:r>
        <w:rPr>
          <w:rFonts w:cs="Times New Roman" w:ascii="Times New Roman" w:hAnsi="Times New Roman"/>
        </w:rPr>
        <w:tab/>
        <w:t>Ôi chao, hãy suy nghĩ đi. Ở đó cây cối... Hãy xem những nhánh nho lớn lên, thưa anh em. Có... Trong con tàu... Ứơc gì chúng ta có thì giờ, nhưng đồng hồ đã báo gần hết giờ. Hãy nhìn đây. Trong con tàu có một con quạ và một con bồ câu. Cả hai đều đậu trên cùng một ổ. Một con là christ giả, còn con kia thuộc về Đấng Christ. Cách duy nhất anh em có thể đánh giá họ là bằng bản chất, thói quen của họ. Con quạ muốn ăn thịt xác chết hôi thối của thế gian, và ở lại ngoài đó, nhưng chim bồ câu phải trở về. Tại sao vậy? Bồ câu không có túi mật. Điều gì đó đã xảy ra với nó. Nó không thể tiêu hóa nỗi những thứ thối rữa lâu ngày của thế gian.</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19</w:t>
      </w:r>
      <w:r>
        <w:rPr>
          <w:rFonts w:cs="Times New Roman" w:ascii="Times New Roman" w:hAnsi="Times New Roman"/>
        </w:rPr>
        <w:tab/>
        <w:t>Mỗi người được sanh ra thuộc Thánh Linh của Đức Chúa Trời được lựa chọn cũng giống như vậy, không thể tiêu hóa những thứ thuộc về thế gian. Người đó đến với Cha bằng đức tin. Khi nghe một Buổi nhóm Thánh Linh điển hình thuở xưa, anh chị em không thể bỏ qua. Đúng. Được sanh ra thuộc về Thánh Linh của Đức Chúa Trời...</w:t>
      </w:r>
    </w:p>
    <w:p>
      <w:pPr>
        <w:pStyle w:val="Normal"/>
        <w:spacing w:lineRule="auto" w:line="232" w:before="0" w:after="70"/>
        <w:ind w:hanging="0"/>
        <w:rPr/>
      </w:pPr>
      <w:r>
        <w:rPr>
          <w:rFonts w:cs="Times New Roman" w:ascii="Times New Roman" w:hAnsi="Times New Roman"/>
        </w:rPr>
        <w:tab/>
        <w:t>Một con bồ câu không có túi mật, không có sự cay đắng. Nó không đi quanh quẩn nói, “Thời kỳ phép lạ đã hết rồi,” và họ không đến qua loại Thần học viện hay nghĩa địa nào đó.” Dù sao đi nữa điều này cũng giống nhau. Tôi luôn cảm thấy tiếc cho một con gà được ấp trong lò, giống như tôi đã làm một Thầy giảng Thần học viện. Một con gà mới ra lò kêu chíp chíp mà không có mẹ để đi theo. Đó gần như là cách một Thầy giảng được máy móc ấp ra, qua hệ thống Thần học (Đúng.), không biết gì về Đức Chúa Trời hơn một người Hottentot biết về hiệp sĩ Ai-cập. A-men!</w:t>
      </w:r>
    </w:p>
    <w:p>
      <w:pPr>
        <w:pStyle w:val="Normal"/>
        <w:spacing w:lineRule="auto" w:line="232" w:before="0" w:after="70"/>
        <w:ind w:hanging="0"/>
        <w:rPr>
          <w:rFonts w:ascii="Times New Roman" w:hAnsi="Times New Roman" w:cs="Times New Roman"/>
        </w:rPr>
      </w:pPr>
      <w:r>
        <w:rPr>
          <w:rFonts w:cs="Times New Roman" w:ascii="Times New Roman" w:hAnsi="Times New Roman"/>
        </w:rPr>
        <w:tab/>
        <w:t>Dù sao đi nữa cứ gọi tôi là một Thánh quá máu, anh chị em có thể bắt đầu ngay bây giờ. Đúng thế. Anh em nói, “Điều đó khá tốt cho một tín đồ Báp-tít.” Ồ, tôi là một người Báp-tít có Đức Thánh Linh. Đúng thế.</w:t>
      </w:r>
    </w:p>
    <w:p>
      <w:pPr>
        <w:pStyle w:val="Normal"/>
        <w:spacing w:lineRule="auto" w:line="232" w:before="0" w:after="70"/>
        <w:ind w:hanging="0"/>
        <w:rPr/>
      </w:pPr>
      <w:r>
        <w:rPr>
          <w:rFonts w:cs="Times New Roman" w:ascii="Times New Roman" w:hAnsi="Times New Roman"/>
          <w:vertAlign w:val="superscript"/>
        </w:rPr>
        <w:t>E-20</w:t>
      </w:r>
      <w:r>
        <w:rPr>
          <w:rFonts w:cs="Times New Roman" w:ascii="Times New Roman" w:hAnsi="Times New Roman"/>
        </w:rPr>
        <w:tab/>
        <w:t>Vậy thì, thưa anh em, luôn luôn là... Hãy xem những nhánh nho. Chúa Jêsus Phán, “Hãy để cùng lớn lên với nhau.” Tôi muốn anh em để ý chỗ khác. Chúng ta sẽ đưa nó tới Ê-sau và Gia-cốp nếu anh em muốn. Trước từng được sanh ra, Đức Chúa Trời đã chọn Gia-cốp. Rô-ma chương 9 nói vậy, sự lựa chọn đó của Đức Chúa Trời có thể đứng vững.</w:t>
      </w:r>
    </w:p>
    <w:p>
      <w:pPr>
        <w:pStyle w:val="Normal"/>
        <w:spacing w:lineRule="auto" w:line="232" w:before="0" w:after="70"/>
        <w:ind w:hanging="0"/>
        <w:rPr/>
      </w:pPr>
      <w:r>
        <w:rPr>
          <w:rFonts w:cs="Times New Roman" w:ascii="Times New Roman" w:hAnsi="Times New Roman"/>
        </w:rPr>
        <w:tab/>
        <w:t xml:space="preserve">Chúng ta hãy đưa điều đó đi xa hơn một chút. Chúng ta hãy lấy dân Y-sơ-ra-ên làm ví dụ. Đây là một chỗ dừng lại lý tưởng. Ở đây dân Y-sơ-ra-ên, con cái của Đức Chúa Trời sanh ra. Ở đây Hội thánh tin vào sự siêu nhiên xuất hiện. Hội thánh của Đức Chúa Trời luôn tin vào sự siêu nhiên. Luôn luôn có một Hội thánh chính thống đang đứng ở trên nơi này tin đúng như nền tảng của nó, nhưng chối bỏ sự siêu nhiên. Đúng thế. </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ó là nan đề của ngày hôm nay. Chúng ta có những Buổi nhóm Phục hưng khắp đất nước. Chẳng có gì ngoài những Buổi nhóm kéo dài. Điều chúng ta cần ngày nay là không đứng lên tin nhận Đấng Christ làm Đấng Cứu Rỗi của mình cách cá nhân, nhưng quì gối xuống cho đến khi anh chị em được đầy dẫy Đức Thánh Linh, Đức Chúa Trời đóng ấn anh chị em được vào Vương quốc của Đức Chúa Trời. Đó là những gì Hội thánh cần ngày nay. Anh em biết đó là sự thật. Đó là lý do chúng ta... Không có bắt tay hay gia nhập Giáo hội hay mang giấy đi từ nơi này đến nơi khác. Hãy có được tên của anh chị em trong Sách Sự sống Chiên Con, và điều đó sẽ còn lại mãi mãi. A-men! Đúng thế.</w:t>
      </w:r>
    </w:p>
    <w:p>
      <w:pPr>
        <w:pStyle w:val="Normal"/>
        <w:spacing w:lineRule="auto" w:line="232" w:before="0" w:after="70"/>
        <w:ind w:hanging="0"/>
        <w:rPr/>
      </w:pPr>
      <w:r>
        <w:rPr>
          <w:rFonts w:cs="Times New Roman" w:ascii="Times New Roman" w:hAnsi="Times New Roman"/>
          <w:vertAlign w:val="superscript"/>
        </w:rPr>
        <w:t>E-21</w:t>
      </w:r>
      <w:r>
        <w:rPr>
          <w:rFonts w:cs="Times New Roman" w:ascii="Times New Roman" w:hAnsi="Times New Roman"/>
        </w:rPr>
        <w:tab/>
        <w:t>Họ đã ở đây. Trên cuộc hành trình của họ, tôi có thể thấy họ đi ngang qua xứ Mô-áp. Lúc ấy, Mô-áp là xứ không có đạo. Họ là những người chính thống. Đó là dòng dõi của con gái của Lót, nơi chi phái của Mô-áp phát sinh. Y-sơ-ra-ên đi qua xứ của anh em bà con mình. Và vua xứ này là Ba-lác đi thuê Ba-la-am đến rủa sả dân này. Anh em có thể tưởng tượng cố rủa sả một người tin được khô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Hãy xem Ba-la-am, Tiên tri sa ngã đó. Đức Chúa Trời đã cho con lừa nói tiếng lạ với ông, và quở trách ông. Đúng thế. Kinh Thánh nói vậy. Ông đã làm mọi thứ cố để gạt bỏ dân này. Giống như họ không thể nghe. Đúng.</w:t>
      </w:r>
    </w:p>
    <w:p>
      <w:pPr>
        <w:pStyle w:val="Normal"/>
        <w:spacing w:lineRule="auto" w:line="232" w:before="0" w:after="70"/>
        <w:ind w:hanging="0"/>
        <w:rPr/>
      </w:pPr>
      <w:r>
        <w:rPr>
          <w:rFonts w:cs="Times New Roman" w:ascii="Times New Roman" w:hAnsi="Times New Roman"/>
          <w:vertAlign w:val="superscript"/>
        </w:rPr>
        <w:t>E-22</w:t>
      </w:r>
      <w:r>
        <w:rPr>
          <w:rFonts w:cs="Times New Roman" w:ascii="Times New Roman" w:hAnsi="Times New Roman"/>
        </w:rPr>
        <w:tab/>
        <w:t>Nhưng hãy nhớ, ông là người chính thống. Anh em nói, “Ồ, Anh Branham ơi, thật lố bịch.” Được rồi. Chờ một tí rồi sẽ thấy điều này đúng hay không. Hãy xem Lời của Đức Chúa Trời nếu anh em có thể nhận lấy. Đúng thế.</w:t>
      </w:r>
    </w:p>
    <w:p>
      <w:pPr>
        <w:pStyle w:val="Normal"/>
        <w:spacing w:lineRule="auto" w:line="232" w:before="0" w:after="70"/>
        <w:ind w:hanging="0"/>
        <w:rPr>
          <w:rFonts w:ascii="Times New Roman" w:hAnsi="Times New Roman" w:cs="Times New Roman"/>
        </w:rPr>
      </w:pPr>
      <w:r>
        <w:rPr>
          <w:rFonts w:cs="Times New Roman" w:ascii="Times New Roman" w:hAnsi="Times New Roman"/>
        </w:rPr>
        <w:tab/>
        <w:t>Thế rồi Ba-la-am xuất hiện ở đây. Ông làm cho một một của lễ. Hãy xem. Ông đã dựng 7 Bàn thờ. Ông dâng 7 con bò đực tinh sạch ở trên đó, của lễ tinh sạch. Đúng thế không? Không chỉ thế thôi, ông còn dâng 7 chiên đực, nói về Đức Chúa Jêsus Christ đến. Đúng thế không? Chiên Con, chiên đực của Đức Chúa Trời, cất tội lỗi thế gian đi. Ngay dưới dân Y-sơ-ra-ên họ cũng dâng những của lễ giống như vậy... Của lễ giống như ở đây được.</w:t>
      </w:r>
    </w:p>
    <w:p>
      <w:pPr>
        <w:pStyle w:val="Normal"/>
        <w:spacing w:lineRule="auto" w:line="232" w:before="0" w:after="70"/>
        <w:ind w:hanging="0"/>
        <w:rPr/>
      </w:pPr>
      <w:r>
        <w:rPr>
          <w:rFonts w:cs="Times New Roman" w:ascii="Times New Roman" w:hAnsi="Times New Roman"/>
          <w:vertAlign w:val="superscript"/>
        </w:rPr>
        <w:t>E-23</w:t>
      </w:r>
      <w:r>
        <w:rPr>
          <w:rFonts w:cs="Times New Roman" w:ascii="Times New Roman" w:hAnsi="Times New Roman"/>
        </w:rPr>
        <w:tab/>
        <w:t>Bây giờ, hãy xem. Nếu anh chị em muốn nói cách chính thống, thì Ba-la-am và Ba-lác...?... tất cả người dũng cảm của đất nước, tất cả những Tiến sĩ Triết học, Tiến sĩ Thần đạo, Tiến sĩ Văn chương và ông họp nhau lại chung quanh của lễ. Họ sẽ dâng của lễ. Hết thảy họ đứng đó và cúi đầu, cầu nguyện... Hãy xem. Nói về cơ bản, họ đang dâng của lễ giống như dân Y-sơ-ra-ên ở dưới đó.</w:t>
      </w:r>
    </w:p>
    <w:p>
      <w:pPr>
        <w:pStyle w:val="Normal"/>
        <w:spacing w:lineRule="auto" w:line="232" w:before="0" w:after="70"/>
        <w:ind w:hanging="0"/>
        <w:rPr>
          <w:rFonts w:ascii="Times New Roman" w:hAnsi="Times New Roman" w:cs="Times New Roman"/>
        </w:rPr>
      </w:pPr>
      <w:r>
        <w:rPr>
          <w:rFonts w:cs="Times New Roman" w:ascii="Times New Roman" w:hAnsi="Times New Roman"/>
        </w:rPr>
        <w:tab/>
        <w:t>Về cơ bản cả hai đều đúng. Trên này giống như ở dưới kia. Có 7 Bàn thờ Đức Chúa Trời đòi hỏi, 7 bò đực và 7 chiên đực. Có của lễ thiêu ở đó. Nó giống như của lễ thiêu ở đây, và cả hai đều cầu nguyện với cùng Đức Chúa Trời.</w:t>
      </w:r>
    </w:p>
    <w:p>
      <w:pPr>
        <w:pStyle w:val="Normal"/>
        <w:spacing w:lineRule="auto" w:line="232" w:before="0" w:after="70"/>
        <w:ind w:hanging="0"/>
        <w:rPr/>
      </w:pPr>
      <w:r>
        <w:rPr>
          <w:rFonts w:cs="Times New Roman" w:ascii="Times New Roman" w:hAnsi="Times New Roman"/>
          <w:vertAlign w:val="superscript"/>
        </w:rPr>
        <w:t>E-24</w:t>
      </w:r>
      <w:r>
        <w:rPr>
          <w:rFonts w:cs="Times New Roman" w:ascii="Times New Roman" w:hAnsi="Times New Roman"/>
        </w:rPr>
        <w:tab/>
        <w:t>Nếu đó không phải là bức tranh của ngày hôm nay, thì tôi không biết tại sao. Họ những người theo trào lưu chính thống, không bị trói buộc vào một điều gì; Họ biết mình đang nói gì về Lời. Tôi được nuôi dạy là một tín đồ Báp-tít. Không trói buộc người nào vào Lời; Người đó biết mình đang nói về điều gì. Nhưng ở đây là sự khác biệt, thưa các bạn. Hãy lắng nghe. Hãy yên lặng giờ này. Hãy để cái chén của các bạn...?...</w:t>
      </w:r>
    </w:p>
    <w:p>
      <w:pPr>
        <w:pStyle w:val="Normal"/>
        <w:spacing w:lineRule="auto" w:line="232" w:before="0" w:after="70"/>
        <w:ind w:hanging="0"/>
        <w:rPr/>
      </w:pPr>
      <w:r>
        <w:rPr>
          <w:rFonts w:cs="Times New Roman" w:ascii="Times New Roman" w:hAnsi="Times New Roman"/>
        </w:rPr>
        <w:tab/>
        <w:t>Để ý. Nhưng sự khác biệt gì ở đây? Cả hai đều chính thống, cả hai đều giống như Ca-in và A-bên. Đó là cùng một nhánh mà sanh ra. Nhưng Đức Chúa Trời chứng thực Y-sơ -ra-ên với những dấu kỳ phép lạ. Anh em là một đám Thánh quá máu. Anh em nói, “Anh Branham à, dân Y-sơ-ra-ên đó là Thánh quá máu hả?” Vâng, thưa quý vị.</w:t>
      </w:r>
    </w:p>
    <w:p>
      <w:pPr>
        <w:pStyle w:val="Normal"/>
        <w:spacing w:lineRule="auto" w:line="232" w:before="0" w:after="70"/>
        <w:ind w:hanging="0"/>
        <w:rPr>
          <w:rFonts w:ascii="Times New Roman" w:hAnsi="Times New Roman" w:cs="Times New Roman"/>
        </w:rPr>
      </w:pPr>
      <w:r>
        <w:rPr>
          <w:rFonts w:cs="Times New Roman" w:ascii="Times New Roman" w:hAnsi="Times New Roman"/>
        </w:rPr>
        <w:tab/>
        <w:t>Thưa anh em, khi họ đi qua Biển Đỏ, Môi-se đã hát trong Thánh Linh, và Mi-ri-am lấy cái trống cơm bắt đầu nhảy múa với các con gái Y-sơ-ra-ên. Nếu như đó không phải là một Buổi nhóm Đức Thánh Linh, thì tôi chưa bao giờ thấy có Buổi nhóm Đức Thánh Linh nào. Tất nhiên, họ là đám Thánh quá máu, nhưng Đức Chúa Trời chứng thực họ bằng những dấu kỳ phép lạ siêu nhiên. Họ có một Trụ Lửa, Tảng đá bị đập, con rắn bằng đồng. Ha-lê-lu-gia! Điều đó hoàn toàn là sự thật, thưa anh em của tôi. Đó là lý do anh em có thể liều lĩnh khi biết mình đang đứng ở đâu. Đúng.</w:t>
      </w:r>
    </w:p>
    <w:p>
      <w:pPr>
        <w:pStyle w:val="Normal"/>
        <w:spacing w:lineRule="auto" w:line="232" w:before="0" w:after="70"/>
        <w:ind w:hanging="0"/>
        <w:rPr/>
      </w:pPr>
      <w:r>
        <w:rPr>
          <w:rFonts w:cs="Times New Roman" w:ascii="Times New Roman" w:hAnsi="Times New Roman"/>
          <w:vertAlign w:val="superscript"/>
        </w:rPr>
        <w:t>E-25</w:t>
      </w:r>
      <w:r>
        <w:rPr>
          <w:rFonts w:cs="Times New Roman" w:ascii="Times New Roman" w:hAnsi="Times New Roman"/>
        </w:rPr>
        <w:tab/>
        <w:t>Hãy xem Ngài là gì. Họ đã có một Trụ Lửa ở trên họ. Đúng thế không? Chắc chắn rồi, họ chính thống trong giáo lý của họ, họ cũng vậy. Nhưng Đức Chúa Trời đang chứng thực họ. Điều đó cũng giống như vậy ngày nay. Anh em có thể đi học ở Thần học viện và học Kinh Thánh này mọi cách muốn, nhưng cho tới khi anh em được sanh bởi Đức Thánh Linh, quyền năng của Đức Chúa Trời đi vào trong đời sống anh em, thưa anh em, anh em sẽ không bao giờ tin những dấu kỳ phép lạ và không thể tin vì sự Chữa lành Thiêng liêng [bằng phép lạ] và quyền năng: không thể làm điều đó.</w:t>
      </w:r>
    </w:p>
    <w:p>
      <w:pPr>
        <w:pStyle w:val="Normal"/>
        <w:spacing w:lineRule="auto" w:line="232" w:before="0" w:after="70"/>
        <w:ind w:hanging="0"/>
        <w:rPr>
          <w:rFonts w:ascii="Times New Roman" w:hAnsi="Times New Roman" w:cs="Times New Roman"/>
        </w:rPr>
      </w:pPr>
      <w:r>
        <w:rPr>
          <w:rFonts w:cs="Times New Roman" w:ascii="Times New Roman" w:hAnsi="Times New Roman"/>
        </w:rPr>
        <w:tab/>
        <w:t>Những gì chúng ta cần ngày hôm nay là một niềm tin điển hình thuở xưa, màu xanh da trời, tội lỗi bị giết chết càn quét đất nước này và một sự Phục hưng thời Thánh Phao-lô thuở xưa, và phép báp-têm bằng Đức Thánh Linh trở lại trong Hội thánh lần nữa. A-men! Sự phòng thủ tốt nhất, tốt hơn bất cứ trái bom nguyên tử nào từng được tạo ra. Đúng thế. Về cơ bản, nhưng Đức Chúa Trời là một sự chứng thực Hội thánh của Ngài.</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26</w:t>
      </w:r>
      <w:r>
        <w:rPr>
          <w:rFonts w:cs="Times New Roman" w:ascii="Times New Roman" w:hAnsi="Times New Roman"/>
        </w:rPr>
        <w:tab/>
        <w:t>Ngày nay, các Giáo sư có thể nói, “Tôi có thể chứng minh với anh bằng Kinh Thánh.” Điều đó đúng, nhưng những dấu lạ ở đâu? Đó là lý do tôi ngừng bước lên cây chính thống, và trở thành một Thánh quá máu. Tôi đã thấy sự việc đang diễn ra. Tôi vui mừng tôi qua nơi này. Đúng. Sống giữa...</w:t>
      </w:r>
    </w:p>
    <w:p>
      <w:pPr>
        <w:pStyle w:val="Normal"/>
        <w:spacing w:lineRule="auto" w:line="232" w:before="0" w:after="70"/>
        <w:ind w:hanging="0"/>
        <w:rPr>
          <w:rFonts w:ascii="Times New Roman" w:hAnsi="Times New Roman" w:cs="Times New Roman"/>
        </w:rPr>
      </w:pPr>
      <w:r>
        <w:rPr>
          <w:rFonts w:cs="Times New Roman" w:ascii="Times New Roman" w:hAnsi="Times New Roman"/>
        </w:rPr>
        <w:tab/>
        <w:t>Ồ, họ có mọi thứ. Tất nhiên, họ đã sống với những người mẹ của nhau. Họ đã làm mọi việc xấu ở đó. Tôi muốn anh em để ý, Giáo sư chính thống ở trên đó rất tốt để cũng đưa ra quan điểm đó với Ba-lác. Nói, “Hãy mang họ qua đây, ta sẽ chỉ cho các ngươi thấy những nơi cực kỳ.” Đó là cách họ làm ngày nay với Hội thánh Đức Thánh Linh, tỏ cho thấy những phần đầu cùng, phần thối nát. Chúng ta thú nhận đã có điều đó, anh em cũng có điều đó nhưng che phủ nó tốt hơn. Chỉ thế thôi. Đúng thế. Đừng nói với tôi; Tôi biết những Thầy giảng Báp-tít và Giám Lý, và hết thảy các Thầy giảng Giáo hội khác. Họ hành động giống như họ là những Thầy giảng Thánh quá máu. Điều đó đúng. Tất cả chỉ là con người xác thịt. Xin cho tôi nói với anh em. Nhưng ở dưới đó họ có thể che đậy nó thật kỹ.</w:t>
      </w:r>
    </w:p>
    <w:p>
      <w:pPr>
        <w:pStyle w:val="Normal"/>
        <w:spacing w:lineRule="auto" w:line="232" w:before="0" w:after="70"/>
        <w:ind w:hanging="0"/>
        <w:rPr/>
      </w:pPr>
      <w:r>
        <w:rPr>
          <w:rFonts w:cs="Times New Roman" w:ascii="Times New Roman" w:hAnsi="Times New Roman"/>
          <w:vertAlign w:val="superscript"/>
        </w:rPr>
        <w:t>E-27</w:t>
      </w:r>
      <w:r>
        <w:rPr>
          <w:rFonts w:cs="Times New Roman" w:ascii="Times New Roman" w:hAnsi="Times New Roman"/>
        </w:rPr>
        <w:tab/>
        <w:t>Nhưng giờ này, hãy xem. Ba-lác tỏ cho thấy phần tốt nhất. Nhưng tôi muốn anh em để ý điều Đức Chúa Trời Phán bảo kẻ giả hình đó khi ông trở lại. Ngài Phán, “Ngươi đừng nói điều gì ngoài những gì Ta đặt trong miệng ngươi.” Ngài Phán, “Ta nhìn thấy nó từ đỉnh đồi.” Ha-lê-lu-gia! Không phải từ nơi đầu cùng đất, nhưng từ nơi đỉnh đồi. Ta chưa hoài thai tội lỗi trong Gia-cốp.” Ha-lê-lu-gia! A-men!</w:t>
      </w:r>
    </w:p>
    <w:p>
      <w:pPr>
        <w:pStyle w:val="Normal"/>
        <w:spacing w:lineRule="auto" w:line="232" w:before="0" w:after="70"/>
        <w:ind w:hanging="0"/>
        <w:rPr>
          <w:rFonts w:ascii="Times New Roman" w:hAnsi="Times New Roman" w:cs="Times New Roman"/>
        </w:rPr>
      </w:pPr>
      <w:r>
        <w:rPr>
          <w:rFonts w:cs="Times New Roman" w:ascii="Times New Roman" w:hAnsi="Times New Roman"/>
        </w:rPr>
        <w:tab/>
        <w:t>Tại sao? Có một con rắn bằng đồng đi trước họ. Có một Trụ Lửa. Có một sự đền tội để cất tội lỗi đó trên dân Y-sơ-ra-ên. Đó là sự lựa chọn. Đức Chúa Trời sẽ đem họ qua, đúng hay không. Chúa đã ban cho giao ước vô điều kiện. “Ta sẽ cứu Áp-ra-ham và dòng dõi người.” Anh chị em là dòng dõi của Áp-ra-ham bởi sự chết trong Đấng Christ, mang lấy dòng dõi Áp-ra-ham và là kẻ kế tự theo Lời hứa. A-men! Tôi cảm thấy thật tin kính.</w:t>
      </w:r>
    </w:p>
    <w:p>
      <w:pPr>
        <w:pStyle w:val="Normal"/>
        <w:spacing w:lineRule="auto" w:line="232" w:before="0" w:after="70"/>
        <w:ind w:hanging="0"/>
        <w:rPr/>
      </w:pPr>
      <w:r>
        <w:rPr>
          <w:rFonts w:cs="Times New Roman" w:ascii="Times New Roman" w:hAnsi="Times New Roman"/>
          <w:vertAlign w:val="superscript"/>
        </w:rPr>
        <w:t>E-28</w:t>
      </w:r>
      <w:r>
        <w:rPr>
          <w:rFonts w:cs="Times New Roman" w:ascii="Times New Roman" w:hAnsi="Times New Roman"/>
        </w:rPr>
        <w:tab/>
        <w:t>Hãy xem. Tôi xin phép nói với anh chị em. Cách đây một thời gian ở đây vào năm ngoái... Tôi thích săn bắn. Tôi đã đi lên đồi một thời gian để đi săn trên Canada. Tôi đang đi xuống... Tôi bị lạc trong đồng vắng một đêm, và đi trở về trên lưng ngựa. Tôi cố tìm đường trở về, không có con đường nào, cách con đường cái 1.100 dặm, không có con đường nào có dấu vết để tôi theo đó mà đi.</w:t>
      </w:r>
    </w:p>
    <w:p>
      <w:pPr>
        <w:pStyle w:val="Normal"/>
        <w:spacing w:lineRule="auto" w:line="232" w:before="0" w:after="70"/>
        <w:ind w:hanging="0"/>
        <w:rPr>
          <w:rFonts w:ascii="Times New Roman" w:hAnsi="Times New Roman" w:cs="Times New Roman"/>
        </w:rPr>
      </w:pPr>
      <w:r>
        <w:rPr>
          <w:rFonts w:cs="Times New Roman" w:ascii="Times New Roman" w:hAnsi="Times New Roman"/>
        </w:rPr>
        <w:tab/>
        <w:t>Tôi đã thấy một cảnh tượng nhắc nhở tôi về Lời Kinh Thánh này đến với tôi tối nay. Tôi đã đi xuống qua nơi cách đây nhiều năm đã có một đám cháy. Và đám cháy này... Đó là một đám cây cổ thụ lớn đứng ở đó, to lớn, những cây thông oai vệ, đã từng đứng đó như bậc vương giả hay Thầy Tế lễ. Những ngọn gió thổi qua và chúng vui đùa với gió.</w:t>
      </w:r>
    </w:p>
    <w:p>
      <w:pPr>
        <w:pStyle w:val="Normal"/>
        <w:spacing w:lineRule="auto" w:line="232" w:before="0" w:after="70"/>
        <w:ind w:hanging="0"/>
        <w:rPr/>
      </w:pPr>
      <w:r>
        <w:rPr>
          <w:rFonts w:cs="Times New Roman" w:ascii="Times New Roman" w:hAnsi="Times New Roman"/>
          <w:vertAlign w:val="superscript"/>
        </w:rPr>
        <w:t>E-29</w:t>
      </w:r>
      <w:r>
        <w:rPr>
          <w:rFonts w:cs="Times New Roman" w:ascii="Times New Roman" w:hAnsi="Times New Roman"/>
        </w:rPr>
        <w:tab/>
        <w:t>Nhưng đám cháy đã đi qua, và nó làm cháy rụi hết lớp vỏ của chúng, tất cả sự sống ra từ chúng. Chúng đứng đó, và mặt trăng chiếu sáng. Nó như một nơi gợi lên sự sợ hãi. Trước tiên anh chị em biết, gió bắt đầu thổi. Gió thổi vù vù. Gió thổi qua những cây đó như tiếng rất ảm đạm thê lương. Ôi chao, “Ù-u-u-u...” Tôi nghĩ, “Ồ, chao ôi.”</w:t>
      </w:r>
    </w:p>
    <w:p>
      <w:pPr>
        <w:pStyle w:val="Normal"/>
        <w:spacing w:lineRule="auto" w:line="232" w:before="0" w:after="70"/>
        <w:ind w:hanging="0"/>
        <w:rPr>
          <w:rFonts w:ascii="Times New Roman" w:hAnsi="Times New Roman" w:cs="Times New Roman"/>
        </w:rPr>
      </w:pPr>
      <w:r>
        <w:rPr>
          <w:rFonts w:cs="Times New Roman" w:ascii="Times New Roman" w:hAnsi="Times New Roman"/>
        </w:rPr>
        <w:tab/>
        <w:t>Tôi đứng đó và nghĩ, “Chúa ôi, tại sao con đi lạc hôm nay, tại sao Ngài mang con vào khu rừng này?” Tôi nghĩ, “Ô, bây giờ cho con học hỏi ở đây một chút. Mặt trăng đang chiếu sáng trên chúng, trông giống như những một bia xưa cũ.” Tôi nghĩ, “Vâng, Chúa ôi. Con hiểu rồi.”</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30</w:t>
      </w:r>
      <w:r>
        <w:rPr>
          <w:rFonts w:cs="Times New Roman" w:ascii="Times New Roman" w:hAnsi="Times New Roman"/>
        </w:rPr>
        <w:tab/>
        <w:t>Điều đó làm tôi nghĩ đến một đám Giáo hội hình thức lạnh lùng, cổ hủ, đang đứng đó muốn làm một Giáo hội to lớn. Những gì Báp-tít để lại, Trưởng Lão ăn, cho đến khi chúng ăn hết sự sống ra từ đó. Và khi Đức Chúa Trời ban xuống một ngọn gió thổi ào ào, chúng cứ đứng và nói, “U-u-u-u. Thời kỳ phép lạ đã qua rồi. Không có chuyện như sự Chữa lành Thiêng liêng [bằng phép lạ]. Không có chuyện như quyền năng của Đức Chúa Trời. Ù-u-u-u-u.” Tất cả họ có thể làm là rên rĩ và than vãn và cứ như thế. Ô, tại sao? Họ không có sự sống bên trong chút nào. Ô, không nghi ngờ gì khi họ có thể nói, “Chúng ta là những cây.” Vâng, thưa quý vị. Nhưng quý vị đã từng là, quý vị là gì hiện giờ? Quý vị Giám Lý không tin vào sự Chữa lành Thiêng liêng [bằng phép lạ]...</w:t>
      </w:r>
    </w:p>
    <w:p>
      <w:pPr>
        <w:pStyle w:val="Normal"/>
        <w:spacing w:lineRule="auto" w:line="232" w:before="0" w:after="70"/>
        <w:ind w:hanging="0"/>
        <w:rPr/>
      </w:pPr>
      <w:r>
        <w:rPr>
          <w:rFonts w:cs="Times New Roman" w:ascii="Times New Roman" w:hAnsi="Times New Roman"/>
          <w:vertAlign w:val="superscript"/>
        </w:rPr>
        <w:t>E-31</w:t>
      </w:r>
      <w:r>
        <w:rPr>
          <w:rFonts w:cs="Times New Roman" w:ascii="Times New Roman" w:hAnsi="Times New Roman"/>
        </w:rPr>
        <w:tab/>
        <w:t>Khi tôi đứng dưới đền thờ nơi mà John Wesley rao giảng sự Chữa lành Thiêng liêng, người ta đã thả chó săn đuổi hội chúng của ông ra.Ông đã chỉ ngón tay vào mặt người đó nói, “Ông sẽ... Mặt trời sẽ không lặn trên đầu ông 3 lần cho tới khi ông gọi tôi đến cầu nguyện cho ông.” Người đó đã chết chiều hôm ấy vì chứng vọp bẻ.</w:t>
      </w:r>
    </w:p>
    <w:p>
      <w:pPr>
        <w:pStyle w:val="Normal"/>
        <w:spacing w:lineRule="auto" w:line="232" w:before="0" w:after="70"/>
        <w:ind w:hanging="0"/>
        <w:rPr>
          <w:rFonts w:ascii="Times New Roman" w:hAnsi="Times New Roman" w:cs="Times New Roman"/>
        </w:rPr>
      </w:pPr>
      <w:r>
        <w:rPr>
          <w:rFonts w:cs="Times New Roman" w:ascii="Times New Roman" w:hAnsi="Times New Roman"/>
        </w:rPr>
        <w:tab/>
        <w:t>Khi John Wesley đi qua đây, ông đã cưỡi ngựa đi thăm một người đàn bà, con ngựa ngã và chân nó bị gãy. John Wesley nhảy xuống ngựa, lôi chai dầu ra xức cho nó, nói, “Lạy Chúa, Ngài đã làm nên con ngựa này, Ngài cũng đã làm nên con.” Ông đổ dầu ra xức cho nó, và nhảy lên phóng đi.</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32</w:t>
      </w:r>
      <w:r>
        <w:rPr>
          <w:rFonts w:cs="Times New Roman" w:ascii="Times New Roman" w:hAnsi="Times New Roman"/>
        </w:rPr>
        <w:tab/>
        <w:t>Tại sao, anh là Giám Lý, nhưng hiện giờ anh đã chết. Đợi đã, tôi cũng sẽ đến với anh em Ngũ Tuần một lát. Được rồi. Đúng. Những còn lại của Giáo hội này, Giáo hội kia ăn. Những gì Giáo hội này để lại, Giáo hội kia ăn Những gì cào cào để lại, châu chấu ăn. Những gì châu chấu để lại...</w:t>
      </w:r>
    </w:p>
    <w:p>
      <w:pPr>
        <w:pStyle w:val="Normal"/>
        <w:spacing w:lineRule="auto" w:line="232" w:before="0" w:after="70"/>
        <w:ind w:hanging="0"/>
        <w:rPr/>
      </w:pPr>
      <w:r>
        <w:rPr>
          <w:rFonts w:cs="Times New Roman" w:ascii="Times New Roman" w:hAnsi="Times New Roman"/>
        </w:rPr>
        <w:tab/>
        <w:t>Trước tiên họ bắt đầu có điều này và họ, “Ô, chúng ta sẽ lấy điều đó ra.” Họ đi tới nghĩa địa hay Thần học viện, tất cả có được một nèn giáo dục to lớn. Họ bắt đầu dạy Thần học. Họ tiếp nhận Thần học ngày hôm nay, thay vì Đức Thánh Linh, và đó là lý do 2 phần 3 thế gian không biết gì về Đấng Christ. A-men!</w:t>
      </w:r>
    </w:p>
    <w:p>
      <w:pPr>
        <w:pStyle w:val="Normal"/>
        <w:spacing w:lineRule="auto" w:line="232" w:before="0" w:after="70"/>
        <w:ind w:hanging="0"/>
        <w:rPr>
          <w:rFonts w:ascii="Times New Roman" w:hAnsi="Times New Roman" w:cs="Times New Roman"/>
        </w:rPr>
      </w:pPr>
      <w:r>
        <w:rPr>
          <w:rFonts w:cs="Times New Roman" w:ascii="Times New Roman" w:hAnsi="Times New Roman"/>
        </w:rPr>
        <w:tab/>
        <w:t>Những gì chúng ta cần ngày hôm nay, thưa anh em, là Đức Thánh Linh trở lại trong Hội thánh để dẫn dắt Hội thánh. A-men! Vâng, thưa quý vị.</w:t>
      </w:r>
    </w:p>
    <w:p>
      <w:pPr>
        <w:pStyle w:val="Normal"/>
        <w:spacing w:lineRule="auto" w:line="232" w:before="0" w:after="70"/>
        <w:ind w:hanging="0"/>
        <w:rPr/>
      </w:pPr>
      <w:r>
        <w:rPr>
          <w:rFonts w:cs="Times New Roman" w:ascii="Times New Roman" w:hAnsi="Times New Roman"/>
          <w:vertAlign w:val="superscript"/>
        </w:rPr>
        <w:t>E-33</w:t>
      </w:r>
      <w:r>
        <w:rPr>
          <w:rFonts w:cs="Times New Roman" w:ascii="Times New Roman" w:hAnsi="Times New Roman"/>
        </w:rPr>
        <w:tab/>
        <w:t>Tôi đứng nhìn đám cây bị giộp hết lên ở đó. Ngọn gió ấy thổi xuống lần nữa. Tôi nghĩ, “Chúa ôi, Ngài sai gió đến để làm gì? Ngài có nghe tiếng rên rĩ than thở không?” Gio1 thổi lần nữa. Chúng kêu, “Ù-u-u-u-u.”</w:t>
      </w:r>
    </w:p>
    <w:p>
      <w:pPr>
        <w:pStyle w:val="Normal"/>
        <w:spacing w:lineRule="auto" w:line="232" w:before="0" w:after="70"/>
        <w:ind w:hanging="0"/>
        <w:rPr/>
      </w:pPr>
      <w:r>
        <w:rPr>
          <w:rFonts w:cs="Times New Roman" w:ascii="Times New Roman" w:hAnsi="Times New Roman"/>
        </w:rPr>
        <w:tab/>
        <w:t>Tôi nói, “Âm thanh ghê sợ giống như nhiều Tiến sĩ Thần Đạo đang đứng và nói, “Ồ, sự Chữa lành Thiêng liêng [bằng phép lạ] không ở trong sự đền tội, và tất cả những thứ la lớn kia.” Đúng như những Giô-ên nói, “Ngươi đang lấy đi sự vui mừng từ những con trai của Đức Chúa Trời.” A-men!</w:t>
      </w:r>
    </w:p>
    <w:p>
      <w:pPr>
        <w:pStyle w:val="Normal"/>
        <w:spacing w:lineRule="auto" w:line="232" w:before="0" w:after="70"/>
        <w:ind w:hanging="0"/>
        <w:rPr>
          <w:rFonts w:ascii="Times New Roman" w:hAnsi="Times New Roman" w:cs="Times New Roman"/>
        </w:rPr>
      </w:pPr>
      <w:r>
        <w:rPr>
          <w:rFonts w:cs="Times New Roman" w:ascii="Times New Roman" w:hAnsi="Times New Roman"/>
        </w:rPr>
        <w:tab/>
        <w:t>Hãy khôi phục lại sự vui mừng. Đức Chúa Trời Phán Ngài sẽ làm điều đó. Tôi nghĩ, “Chúa ôi, đó gần như là những gì Giô-ên đã nói về.”</w:t>
      </w:r>
    </w:p>
    <w:p>
      <w:pPr>
        <w:pStyle w:val="Normal"/>
        <w:spacing w:lineRule="auto" w:line="232" w:before="0" w:after="70"/>
        <w:ind w:hanging="0"/>
        <w:rPr/>
      </w:pPr>
      <w:r>
        <w:rPr>
          <w:rFonts w:cs="Times New Roman" w:ascii="Times New Roman" w:hAnsi="Times New Roman"/>
          <w:vertAlign w:val="superscript"/>
        </w:rPr>
        <w:t>E-34</w:t>
      </w:r>
      <w:r>
        <w:rPr>
          <w:rFonts w:cs="Times New Roman" w:ascii="Times New Roman" w:hAnsi="Times New Roman"/>
        </w:rPr>
        <w:tab/>
        <w:t>Tôi chợt nghĩ về cây Kinh Thánh khác, “Nhưng Ta sẽ đền bù, Đức Giê-hô-va Phán.” Tôi nghĩ, “Lạy Chúa, Ngài sai gió đến để làm gì, nếu nó chỉ rên rĩ và than vãn? Nếu Ngài ban cho ngọn gió Ngũ tuần điển hình thuở xưa giống như vào ngày lễ Ngũ tuần, Ngài ban gì trong thế gian vì nếu chúng sẽ chỉ rền rĩ và chối bỏ nó?”</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Nhưng tôi chợt để ý. Có một con đường bí mật nào đó đến... </w:t>
      </w:r>
      <w:r>
        <w:rPr>
          <w:rFonts w:cs="Times New Roman" w:ascii="Times New Roman" w:hAnsi="Times New Roman"/>
          <w:color w:val="008000"/>
        </w:rPr>
        <w:t>[Băng trống. - Biên tập]</w:t>
      </w:r>
      <w:r>
        <w:rPr>
          <w:rFonts w:cs="Times New Roman" w:ascii="Times New Roman" w:hAnsi="Times New Roman"/>
        </w:rPr>
        <w:t xml:space="preserve"> Khi ngọn gió đụng họ, họ không rên rĩ than vãn. Họ thật linh động, nhảy nhót, vui mừng, và la lớn, có một Buổi nhóm Đức Thánh Linh thuở xưa. Tại sao? Họ dễ uốn nắn. Họ có sự sống. Họ di chuyển với ngọn gió thật vui mừng. Họ không rên rĩ về điều đó. Họ vui mừng, nhảy múa, có một sự phục hưng thuở xưa.</w:t>
      </w:r>
    </w:p>
    <w:p>
      <w:pPr>
        <w:pStyle w:val="Normal"/>
        <w:spacing w:lineRule="auto" w:line="232" w:before="0" w:after="70"/>
        <w:ind w:hanging="0"/>
        <w:rPr/>
      </w:pPr>
      <w:r>
        <w:rPr>
          <w:rFonts w:cs="Times New Roman" w:ascii="Times New Roman" w:hAnsi="Times New Roman"/>
          <w:vertAlign w:val="superscript"/>
        </w:rPr>
        <w:t>E-35</w:t>
      </w:r>
      <w:r>
        <w:rPr>
          <w:rFonts w:cs="Times New Roman" w:ascii="Times New Roman" w:hAnsi="Times New Roman"/>
        </w:rPr>
        <w:tab/>
        <w:t>Tôi nói, “Cảm ơn Ngài, Chúa ôi. Con vui mừng họ gọi con là kẻ đi ngược dòng đó.” Ha-lê-lu-gia!</w:t>
      </w:r>
    </w:p>
    <w:p>
      <w:pPr>
        <w:pStyle w:val="Normal"/>
        <w:spacing w:lineRule="auto" w:line="232" w:before="0" w:after="70"/>
        <w:ind w:hanging="0"/>
        <w:rPr/>
      </w:pPr>
      <w:r>
        <w:rPr>
          <w:rFonts w:cs="Times New Roman" w:ascii="Times New Roman" w:hAnsi="Times New Roman"/>
        </w:rPr>
        <w:tab/>
        <w:t>Ô, linh hồn tôi có thể ở lại rõ ràng với Chúa. Khi Đức Thánh Linh giáng xuống, tôi sẽ không rên rĩ than thở và chống lại. Tôi sẽ đồng thuận với Thánh Linh, dễ uốn nắn với Thánh Linh, và sống với Thánh Linh, và nói với Thánh Linh, Hát với Thánh Linh, la lớn với Thánh Linh, và chết với Thánh Linh.” Ha-lê-lu-gia!</w:t>
      </w:r>
    </w:p>
    <w:p>
      <w:pPr>
        <w:pStyle w:val="Normal"/>
        <w:spacing w:lineRule="auto" w:line="232" w:before="0" w:after="70"/>
        <w:ind w:hanging="0"/>
        <w:rPr/>
      </w:pPr>
      <w:r>
        <w:rPr>
          <w:rFonts w:cs="Times New Roman" w:ascii="Times New Roman" w:hAnsi="Times New Roman"/>
        </w:rPr>
        <w:tab/>
        <w:t>Ngọn gió ào ào đầy quyền năng từ trời đến giống như một ngọn gió, đầy dẫy khắp nhà môn đồ ngồi. Tất cả những người chính thống bắt đầu rên rĩ, nhưng Ngài có điều gì đó đang đem đến. “Ta sẽ đền bù,” Đức Giê-hô-va Phán.</w:t>
      </w:r>
    </w:p>
    <w:p>
      <w:pPr>
        <w:pStyle w:val="Normal"/>
        <w:spacing w:lineRule="auto" w:line="232" w:before="0" w:after="70"/>
        <w:ind w:hanging="0"/>
        <w:rPr>
          <w:rFonts w:ascii="Times New Roman" w:hAnsi="Times New Roman" w:cs="Times New Roman"/>
        </w:rPr>
      </w:pPr>
      <w:r>
        <w:rPr>
          <w:rFonts w:cs="Times New Roman" w:ascii="Times New Roman" w:hAnsi="Times New Roman"/>
        </w:rPr>
        <w:tab/>
        <w:t>Ở đây những cây thông nữa đang đứng. Chúng sẵn sàng bắt ngay ngọn gió, thật dễ uốn nắn và có một thì giờ vui vẻ. Tôi nói, “Điều đó không nhắc tôi về một Buổi nhóm Đức Thánh Linh điển hình tốt đẹp thuở xưa.”</w:t>
      </w:r>
    </w:p>
    <w:p>
      <w:pPr>
        <w:pStyle w:val="Normal"/>
        <w:spacing w:lineRule="auto" w:line="232" w:before="0" w:after="70"/>
        <w:ind w:hanging="0"/>
        <w:rPr/>
      </w:pPr>
      <w:r>
        <w:rPr>
          <w:rFonts w:cs="Times New Roman" w:ascii="Times New Roman" w:hAnsi="Times New Roman"/>
          <w:vertAlign w:val="superscript"/>
        </w:rPr>
        <w:t>E-36</w:t>
      </w:r>
      <w:r>
        <w:rPr>
          <w:rFonts w:cs="Times New Roman" w:ascii="Times New Roman" w:hAnsi="Times New Roman"/>
        </w:rPr>
        <w:tab/>
        <w:t>Ở đó cũng đứng một đám người ở ngoài đó rên rĩ than vãn nói, “Tại sao, chúng tôi lâu năm hơn các anh. Chúng tôi biết nhiều về điều đó hơn,” đọc bài Tín điều các Sứ đồ, lặp lại bài Tín điều các Sứ đồ. Anh em từng thấy ở đâu mà... Tôi thách bất cứ người nào chỉ cho tôi bài Tín điều các Sứ đồ trong Kinh Thánh. Bài Tín điều các Sứ đồ là, “</w:t>
      </w:r>
      <w:r>
        <w:rPr>
          <w:rFonts w:cs="Times New Roman" w:ascii="Times New Roman" w:hAnsi="Times New Roman"/>
          <w:b/>
        </w:rPr>
        <w:t>Hãy hối cải, ai nấy phải nhân danh Đức Chúa Jêsus chịu phép báp-têm, để được tha tội mình, rồi sẽ được lãnh sự ban cho Đức Thánh Linh</w:t>
      </w:r>
      <w:r>
        <w:rPr>
          <w:rFonts w:cs="Times New Roman" w:ascii="Times New Roman" w:hAnsi="Times New Roman"/>
        </w:rPr>
        <w:t>.” Đó là Bài Tín điều các Sứ đồ của anh em. Vâng, thưa quý vị.</w:t>
      </w:r>
    </w:p>
    <w:p>
      <w:pPr>
        <w:pStyle w:val="Normal"/>
        <w:spacing w:lineRule="auto" w:line="232" w:before="0" w:after="70"/>
        <w:ind w:hanging="0"/>
        <w:rPr>
          <w:rFonts w:ascii="Times New Roman" w:hAnsi="Times New Roman" w:cs="Times New Roman"/>
        </w:rPr>
      </w:pPr>
      <w:r>
        <w:rPr>
          <w:rFonts w:cs="Times New Roman" w:ascii="Times New Roman" w:hAnsi="Times New Roman"/>
        </w:rPr>
        <w:tab/>
        <w:t>Nhưng ngày hôm nay, nhiều người nói, “Ô, không. Chúng tôi... Mục sư chúng tôi có bằng Tiến sĩ Thần đạo, ông ấy có bằng Tiến sĩ Triết học,” D.D tượng trưng cho chó chết. Cho phép tôi nói với anh em, những gì chúng ta cần ngày hôm nay là một con người sống động. Chúng ta cần một số Thánh đồ được phép báp-têm bằng Đức Thánh Linh, quí ông quí bà tin vào quyền năng của Đức Chúa Trời, Đấng mà khi Đức Thánh Linh giáng lâm sẽ thống trị ngay trong đó và nói, “Vâng, lạy Chúa. Ha-lê-lu-gia! Đó có nghĩa là tôi.”</w:t>
      </w:r>
    </w:p>
    <w:p>
      <w:pPr>
        <w:pStyle w:val="Normal"/>
        <w:spacing w:lineRule="auto" w:line="232" w:before="0" w:after="70"/>
        <w:ind w:hanging="0"/>
        <w:rPr/>
      </w:pPr>
      <w:r>
        <w:rPr>
          <w:rFonts w:cs="Times New Roman" w:ascii="Times New Roman" w:hAnsi="Times New Roman"/>
          <w:vertAlign w:val="superscript"/>
        </w:rPr>
        <w:t>E-37</w:t>
      </w:r>
      <w:r>
        <w:rPr>
          <w:rFonts w:cs="Times New Roman" w:ascii="Times New Roman" w:hAnsi="Times New Roman"/>
        </w:rPr>
        <w:tab/>
        <w:t>Những người lân cận của họ ngồi chung quanh, hay ba mẹ họ hoặc ai đi nữa, nói, “Tại sao, anh làm tôi xấu hổ.” Anh em không thể tránh được điều đó. Anh em sống động. Gió sẽ thật sự làm anh em chao đảo, và lăn anh em tới lui, lên xuống và xoay tròn. Thật là Buổi nhóm tuyệt vời. A-men!</w:t>
      </w:r>
    </w:p>
    <w:p>
      <w:pPr>
        <w:pStyle w:val="Normal"/>
        <w:spacing w:lineRule="auto" w:line="232" w:before="0" w:after="70"/>
        <w:ind w:hanging="0"/>
        <w:rPr/>
      </w:pPr>
      <w:r>
        <w:rPr>
          <w:rFonts w:cs="Times New Roman" w:ascii="Times New Roman" w:hAnsi="Times New Roman"/>
        </w:rPr>
        <w:tab/>
        <w:t>Anh em tin điều đó không? Chắc chắn rồi. Tôi phải có Đức Thánh Linh trước khi sự ban cho này được bày tỏ. Đúng thế. Ô, đúng thế. Nó đã chết và khô héo. Đúng thế. Mỗi lần nó bắt đầu làm thế, Đức Chúa Trời để chúng xếp xó. Trong các Nhà thờ Ngũ Tuần, hết hàng này tới hàng khác.</w:t>
      </w:r>
    </w:p>
    <w:p>
      <w:pPr>
        <w:pStyle w:val="Normal"/>
        <w:spacing w:lineRule="auto" w:line="232" w:before="0" w:after="70"/>
        <w:ind w:hanging="0"/>
        <w:rPr>
          <w:rFonts w:ascii="Times New Roman" w:hAnsi="Times New Roman" w:cs="Times New Roman"/>
        </w:rPr>
      </w:pPr>
      <w:r>
        <w:rPr>
          <w:rFonts w:cs="Times New Roman" w:ascii="Times New Roman" w:hAnsi="Times New Roman"/>
        </w:rPr>
        <w:tab/>
        <w:t>Khi Đức Chúa Trời thấy trở lại trong Cựu ước... Điều trước tiên anh em biết đó, một Trụ Lửa đi trước, dân Y-sơ-ra-ên đi theo Trụ Lửa đó. Tôi nói điều đó một cách tôn kính. Tôi tin anh em có bức hình chụp đăng trên báo đó tối nay, cũng Trụ Lửa đó, Thiên sứ của Đức Chúa Trời, Thiên sứ của Giao ước...</w:t>
      </w:r>
    </w:p>
    <w:p>
      <w:pPr>
        <w:pStyle w:val="Normal"/>
        <w:spacing w:lineRule="auto" w:line="232" w:before="0" w:after="70"/>
        <w:ind w:hanging="0"/>
        <w:rPr/>
      </w:pPr>
      <w:r>
        <w:rPr>
          <w:rFonts w:cs="Times New Roman" w:ascii="Times New Roman" w:hAnsi="Times New Roman"/>
          <w:vertAlign w:val="superscript"/>
        </w:rPr>
        <w:t>E-38</w:t>
      </w:r>
      <w:r>
        <w:rPr>
          <w:rFonts w:cs="Times New Roman" w:ascii="Times New Roman" w:hAnsi="Times New Roman"/>
        </w:rPr>
        <w:tab/>
        <w:t>Ai cũng biết rằng Thiên sứ của Giao ước là Đức Chúa Jêsus Christ (Đúng thế.) hôm qua, ngày nay, và cho đến đời đời không hề thay đổi. Đức Chúa Trời bày tỏ chính Ngài. Đó là Đức Chúa Trời ở trong Trụ Lửa ấy. Ngài bày tỏ chính Ngài xuống trong một thân thể con người, sanh ra đồng trinh. Không người nào có thể chạm đến Ngài. Anh em có thể thấy Ngài ở đây, nhưng Ngài được sanh ra đồng trinh.</w:t>
      </w:r>
    </w:p>
    <w:p>
      <w:pPr>
        <w:pStyle w:val="Normal"/>
        <w:spacing w:lineRule="auto" w:line="232" w:before="0" w:after="70"/>
        <w:ind w:hanging="0"/>
        <w:rPr/>
      </w:pPr>
      <w:r>
        <w:rPr>
          <w:rFonts w:cs="Times New Roman" w:ascii="Times New Roman" w:hAnsi="Times New Roman"/>
        </w:rPr>
        <w:tab/>
        <w:t>Hiện giờ Ngài đã đi khỏi. “</w:t>
      </w:r>
      <w:r>
        <w:rPr>
          <w:rFonts w:cs="Times New Roman" w:ascii="Times New Roman" w:hAnsi="Times New Roman"/>
          <w:b/>
        </w:rPr>
        <w:t>Một ít lâu thế gian sẽ không thấy Ta nữa, nhưng Ta sẽ ở với ngươi, ở ngay trong các ngươi.</w:t>
      </w:r>
      <w:r>
        <w:rPr>
          <w:rFonts w:cs="Times New Roman" w:ascii="Times New Roman" w:hAnsi="Times New Roman"/>
        </w:rPr>
        <w:t>” Cũng chính Đức Chúa Trời ấy đang sống động ngay trong lòng người, Ngài giáng xuống nơi đây để có thể lay chuyển họ và ban cho họ sự vui mừng giống như Gióp.</w:t>
      </w:r>
    </w:p>
    <w:p>
      <w:pPr>
        <w:pStyle w:val="Normal"/>
        <w:spacing w:lineRule="auto" w:line="232" w:before="0" w:after="70"/>
        <w:ind w:hanging="0"/>
        <w:rPr>
          <w:rFonts w:ascii="Times New Roman" w:hAnsi="Times New Roman" w:cs="Times New Roman"/>
        </w:rPr>
      </w:pPr>
      <w:r>
        <w:rPr>
          <w:rFonts w:cs="Times New Roman" w:ascii="Times New Roman" w:hAnsi="Times New Roman"/>
        </w:rPr>
        <w:tab/>
        <w:t>Người ta nói, “Anh Branham à, đó là loại tôn giáo mới đấy.” Ừm-m. Nó chỉ là một trường hợp mới của thời xưa. Thời xưa ư? Tại sao, Đức Chúa Trời đã hỏi Gióp, “Khi Ta đặt nền trái đất, thì ngươi ở đâu? Trong khi ấy các sao mai đồng hát hòa nhau, Và các con trai Đức Chúa Trời cất tiếng reo mừng?” Trước khi nền trái đất được đặt, đây không phải là việc mới mẽ. Nó cũ rích. Nó là sự bắt đầu.</w:t>
      </w:r>
    </w:p>
    <w:p>
      <w:pPr>
        <w:pStyle w:val="Normal"/>
        <w:spacing w:lineRule="auto" w:line="232" w:before="0" w:after="70"/>
        <w:ind w:hanging="0"/>
        <w:rPr/>
      </w:pPr>
      <w:r>
        <w:rPr>
          <w:rFonts w:cs="Times New Roman" w:ascii="Times New Roman" w:hAnsi="Times New Roman"/>
          <w:vertAlign w:val="superscript"/>
        </w:rPr>
        <w:t>E-39</w:t>
      </w:r>
      <w:r>
        <w:rPr>
          <w:rFonts w:cs="Times New Roman" w:ascii="Times New Roman" w:hAnsi="Times New Roman"/>
        </w:rPr>
        <w:tab/>
        <w:t>Hãy theo dõi những qui tắc cơ bản này. Chờ một chút nào, chúng ta sẽ kết thúc nếu anh chị em nhìn cách này trong một phút. Thì giờ chúng ta sắp hết. Tôi cảm thấy khá dễ chịu ngay lúc này. Tôi vui mừng. Tôi vui, rất vui đến nỗi tôi thấy những cây này. Tôi thấy Đấng mà Đức Chúa Trời đã chứng thực. Tôi không quan tâm qui tắc cơ bản này như thế nào. Tôi đã thấy ở đây Đức Chúa Trời đang làm những dấu kỳ phép lạ của một sự chứng thực.</w:t>
      </w:r>
    </w:p>
    <w:p>
      <w:pPr>
        <w:pStyle w:val="Normal"/>
        <w:spacing w:lineRule="auto" w:line="232" w:before="0" w:after="70"/>
        <w:ind w:hanging="0"/>
        <w:rPr>
          <w:rFonts w:ascii="Times New Roman" w:hAnsi="Times New Roman" w:cs="Times New Roman"/>
        </w:rPr>
      </w:pPr>
      <w:r>
        <w:rPr>
          <w:rFonts w:cs="Times New Roman" w:ascii="Times New Roman" w:hAnsi="Times New Roman"/>
        </w:rPr>
        <w:tab/>
        <w:t>Khi Chúa Jêsus đến thế gian, ai có nhiều qui tắc cơ bản hơn những Thầy Tế lễ kia đã có? Thưa anh em, họ biết luật pháp tới từng chữ và họ biết Kinh Thánh tới từng chữ. Nhưng Đức Chúa Trời đã chứng thực Đức Chúa Jêsus Christ bằng những dấu kỳ phép lạ. “</w:t>
      </w:r>
      <w:r>
        <w:rPr>
          <w:rFonts w:cs="Times New Roman" w:ascii="Times New Roman" w:hAnsi="Times New Roman"/>
          <w:b/>
        </w:rPr>
        <w:t>Hỡi người Y-sơ-ra-ên, hãy nghe lời nầy: Đức Chúa Jêsus ở Na-xa-rét, tức là Người mà Đức Chúa Trời đã dùng làm việc quyền phép, sự lạ và dấu lạ ở giữa các ngươi, để làm chứng cho Người trong vòng các ngươi, như chính các ngươi đều biết</w:t>
      </w:r>
      <w:r>
        <w:rPr>
          <w:rFonts w:cs="Times New Roman" w:ascii="Times New Roman" w:hAnsi="Times New Roman"/>
        </w:rPr>
        <w:t>.” Công vụ 2:22. Đúng thế. Đức Chúa Trời đã chứng thực Đức Chúa Jêsus Christ bằng những dấu kỳ phép lạ. Hãy quan sát ở đây hiện giờ trong những Ngày Sau rốt này. Hãy xem Thánh Phao-lô. Hãy nghe nào. Mọi mắt hãy nhìn lối này.</w:t>
      </w:r>
    </w:p>
    <w:p>
      <w:pPr>
        <w:pStyle w:val="Normal"/>
        <w:spacing w:lineRule="auto" w:line="232" w:before="0" w:after="70"/>
        <w:ind w:hanging="0"/>
        <w:rPr>
          <w:rFonts w:ascii="Times New Roman" w:hAnsi="Times New Roman" w:cs="Times New Roman"/>
          <w:vertAlign w:val="superscript"/>
        </w:rPr>
      </w:pPr>
      <w:r>
        <w:rPr>
          <w:rFonts w:cs="Times New Roman" w:ascii="Times New Roman" w:hAnsi="Times New Roman"/>
          <w:vertAlign w:val="superscript"/>
        </w:rPr>
        <w:t>E-40</w:t>
      </w:r>
      <w:r>
        <w:rPr>
          <w:rFonts w:cs="Times New Roman" w:ascii="Times New Roman" w:hAnsi="Times New Roman"/>
        </w:rPr>
        <w:tab/>
        <w:t>Hãy nhìn Thánh Phao-lô khi Đức Thánh Linh đụng đến ông ở đó ngày nọ và ông đang viết. Ông nói, “</w:t>
      </w:r>
      <w:bookmarkStart w:id="2" w:name="IITi_3_1"/>
      <w:bookmarkEnd w:id="2"/>
      <w:r>
        <w:rPr>
          <w:rFonts w:cs="Times New Roman" w:ascii="Times New Roman" w:hAnsi="Times New Roman"/>
        </w:rPr>
        <w:t>Hãy biết rằng trong ngày sau rốt, sẽ có những thời kỳ khó khăn.</w:t>
      </w:r>
      <w:bookmarkStart w:id="3" w:name="IITi_3_2"/>
      <w:r>
        <w:rPr>
          <w:rFonts w:cs="Times New Roman" w:ascii="Times New Roman" w:hAnsi="Times New Roman"/>
          <w:vertAlign w:val="superscript"/>
        </w:rPr>
        <w:t xml:space="preserve"> </w:t>
      </w:r>
      <w:bookmarkEnd w:id="3"/>
      <w:r>
        <w:rPr>
          <w:rFonts w:cs="Times New Roman" w:ascii="Times New Roman" w:hAnsi="Times New Roman"/>
        </w:rPr>
        <w:t xml:space="preserve">Vì người ta đều tư kỷ, tham tiền, khoe khoang, xấc xược, hay nói xấu, nghịch cha mẹ, bội bạc, không tin kính, vô tình, khó hòa thuận, hay phao vu, không tiết độ, dữ tợn, thù người lành.” </w:t>
      </w:r>
    </w:p>
    <w:p>
      <w:pPr>
        <w:pStyle w:val="Normal"/>
        <w:spacing w:lineRule="auto" w:line="232" w:before="0" w:after="70"/>
        <w:ind w:hanging="0"/>
        <w:rPr>
          <w:rFonts w:ascii="Times New Roman" w:hAnsi="Times New Roman" w:cs="Times New Roman"/>
        </w:rPr>
      </w:pPr>
      <w:r>
        <w:rPr>
          <w:rFonts w:cs="Times New Roman" w:ascii="Times New Roman" w:hAnsi="Times New Roman"/>
        </w:rPr>
        <w:tab/>
        <w:t>Anh em nói, “Anh Branham à, đó là những người vô thần.” Ồ, không. Đó là những người chính thống. “Bề ngoài giữ điều nhân đức, nhưng chối bỏ quyền phép của nhân đức đó. Những kẻ thể ấy, con hãy lánh xa đi.” Chúng ta đang sống trong thời kỳ đó, thưa các bạn. Chúng ta đang sống chính thống đúng như các Giáo hội chính thống về cơ bản. Họ có những Thần học viện và nghiên cứu, học hỏi, những từ Hi-lạp, và những từ này, từ kia. Điều đó thật tốt nếu như Đức Chúa Trời trở lại với nó và Phán, “Đây là điều đó.” Ích lợi gì để Ca-in làm tất cả những gì thuộc về tôn giáo của mình và Ba-lác làm tất cả những gì thuộc về tôn giáo của ông, khi Đức Chúa Trời ở dưới đây trong đám người được chứng thực này, với đám Thánh quá máu?</w:t>
      </w:r>
    </w:p>
    <w:p>
      <w:pPr>
        <w:pStyle w:val="Normal"/>
        <w:spacing w:lineRule="auto" w:line="232" w:before="0" w:after="70"/>
        <w:ind w:hanging="0"/>
        <w:rPr/>
      </w:pPr>
      <w:r>
        <w:rPr>
          <w:rFonts w:cs="Times New Roman" w:ascii="Times New Roman" w:hAnsi="Times New Roman"/>
          <w:vertAlign w:val="superscript"/>
        </w:rPr>
        <w:t>E-41</w:t>
      </w:r>
      <w:r>
        <w:rPr>
          <w:rFonts w:cs="Times New Roman" w:ascii="Times New Roman" w:hAnsi="Times New Roman"/>
        </w:rPr>
        <w:tab/>
        <w:t>Nếu Chúa Jêsus bị coi như là một Thánh quá máu Chính Ngài... Ngài đã chết trên thập tự giá như một người dị giáo. Hội thánh đầu tiên bị xem như một đám người ngu dại. Phao-lô đã nói với vua Ạc-ríp-ba, “T</w:t>
      </w:r>
      <w:r>
        <w:rPr>
          <w:rFonts w:cs="Times New Roman" w:ascii="Times New Roman" w:hAnsi="Times New Roman"/>
          <w:lang w:val="vi-VN"/>
        </w:rPr>
        <w:t>ôi nhận rằng theo như đạo mà họ gọi là một phe đảng, tôi thờ phượng Đức Chúa Trời của tổ phụ tôi</w:t>
      </w:r>
      <w:r>
        <w:rPr>
          <w:rFonts w:cs="Times New Roman" w:ascii="Times New Roman" w:hAnsi="Times New Roman"/>
        </w:rPr>
        <w:t>.” Tôi vui mừng tối nay được ở với và nói, “Theo như cách mà họ gọi là Thánh quá máu, điên khùng, vô lý, thờ thần tượng, tôi sẽ thờ phượng Đức Chúa Jêsus Christ trong quyền năng của sự sống lại Ngài bởi Đức Thánh Linh.” A-men!</w:t>
      </w:r>
    </w:p>
    <w:p>
      <w:pPr>
        <w:pStyle w:val="Normal"/>
        <w:autoSpaceDE w:val="false"/>
        <w:spacing w:lineRule="auto" w:line="232" w:before="0" w:after="70"/>
        <w:ind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32" w:before="0" w:after="70"/>
        <w:ind w:hanging="0"/>
        <w:rPr>
          <w:rFonts w:ascii="Times New Roman" w:hAnsi="Times New Roman" w:cs="Times New Roman"/>
        </w:rPr>
      </w:pPr>
      <w:r>
        <w:rPr>
          <w:rFonts w:cs="Times New Roman" w:ascii="Times New Roman" w:hAnsi="Times New Roman"/>
        </w:rPr>
        <w:tab/>
        <w:t>Tôi tin Ngài. Tôi biết rằng Ngài ở đây. Thưa các bạn Cơ-đốc, tôi không ở đây để giảng Phúc âm. Anh Bosworth ở đây để làm điều đó. Tôi ở đây để cầu nguyện cho người đau. Sự kêu gọi của tôi là cầu nguyện cho người đau. Tôi đang cố hết sức để đến với anh chị em. Tôi muốn anh chị em biết những gì tôi tin. Tôi tin Sứ điệp. Trong đó anh chị em có thể gọi nó là dị giáo.</w:t>
      </w:r>
    </w:p>
    <w:p>
      <w:pPr>
        <w:pStyle w:val="Normal"/>
        <w:spacing w:lineRule="auto" w:line="232" w:before="0" w:after="0"/>
        <w:ind w:hanging="0"/>
        <w:rPr/>
      </w:pPr>
      <w:r>
        <w:rPr>
          <w:rFonts w:cs="Times New Roman" w:ascii="Times New Roman" w:hAnsi="Times New Roman"/>
          <w:vertAlign w:val="superscript"/>
        </w:rPr>
        <w:t>E-42</w:t>
      </w:r>
      <w:r>
        <w:rPr>
          <w:rFonts w:cs="Times New Roman" w:ascii="Times New Roman" w:hAnsi="Times New Roman"/>
        </w:rPr>
        <w:tab/>
        <w:t>Khi Tiến sĩ Davis phong chức cho tôi ở Giáo hội Báp-tít. Khi ông đứng ở đó vài đêm cách đây đã lâu trong một Buổi nhóm đầy tin kính. Ông đã nói, “Này, Anh Branham, tôi sẽ để cho anh giảng cho chúng tôi tối nay.” Điều đó thật tốt cho tôi. Khi ông bỏ tôi, nói... Tôi đi lên tới Green ‘s Mill đêm hôm đó và khi Thiên sứ của Chúa hiện ra với tôi và Phán bảo... Tôi đi và nói với Tiến sĩ ấy.</w:t>
      </w:r>
    </w:p>
    <w:p>
      <w:pPr>
        <w:pStyle w:val="Normal"/>
        <w:spacing w:lineRule="auto" w:line="232" w:before="0" w:after="0"/>
        <w:ind w:hanging="0"/>
        <w:rPr/>
      </w:pPr>
      <w:r>
        <w:rPr>
          <w:rFonts w:cs="Times New Roman" w:ascii="Times New Roman" w:hAnsi="Times New Roman"/>
        </w:rPr>
        <w:tab/>
        <w:t>Ông nói, “Anh muốn nói với tôi rằng với trình độ lớp 7 của mình, anh sẽ đi cầu nguyện cho các bậc cầm quyền vua chúa à?”</w:t>
      </w:r>
    </w:p>
    <w:p>
      <w:pPr>
        <w:pStyle w:val="Normal"/>
        <w:spacing w:lineRule="auto" w:line="232" w:before="0" w:after="0"/>
        <w:ind w:hanging="0"/>
        <w:rPr/>
      </w:pPr>
      <w:r>
        <w:rPr>
          <w:rFonts w:cs="Times New Roman" w:ascii="Times New Roman" w:hAnsi="Times New Roman"/>
        </w:rPr>
        <w:tab/>
        <w:t>Tôi nói, “Đó là những gì Ngài đã Phán và đó là điều tôi tin.”</w:t>
      </w:r>
    </w:p>
    <w:p>
      <w:pPr>
        <w:pStyle w:val="Normal"/>
        <w:spacing w:lineRule="auto" w:line="232" w:before="0" w:after="0"/>
        <w:ind w:hanging="0"/>
        <w:rPr/>
      </w:pPr>
      <w:r>
        <w:rPr>
          <w:rFonts w:cs="Times New Roman" w:ascii="Times New Roman" w:hAnsi="Times New Roman"/>
        </w:rPr>
        <w:tab/>
        <w:t>Sau đó khi ông đứng đấy nói, “Billy này, anh thấy ác mộng. Hãy chạy từ nhà tới Nhà thờ; Chạy từ Nhà thờ trở về nhà anh cho tỉnh trí.”</w:t>
      </w:r>
    </w:p>
    <w:p>
      <w:pPr>
        <w:pStyle w:val="Normal"/>
        <w:spacing w:lineRule="auto" w:line="232" w:before="0" w:after="0"/>
        <w:ind w:hanging="0"/>
        <w:rPr>
          <w:rFonts w:ascii="Times New Roman" w:hAnsi="Times New Roman" w:cs="Times New Roman"/>
        </w:rPr>
      </w:pPr>
      <w:r>
        <w:rPr>
          <w:rFonts w:cs="Times New Roman" w:ascii="Times New Roman" w:hAnsi="Times New Roman"/>
        </w:rPr>
        <w:tab/>
        <w:t>Tôi nói, “Đây thẻ thông công của tôi.” Tôi sẽ không gia nhập với điều gì chối bỏ quyền năng của Đức Chúa Jêsus Christ trong sự sống lại của Ngài.</w:t>
      </w:r>
    </w:p>
    <w:p>
      <w:pPr>
        <w:pStyle w:val="Normal"/>
        <w:spacing w:lineRule="auto" w:line="232" w:before="0" w:after="70"/>
        <w:ind w:hanging="0"/>
        <w:rPr/>
      </w:pPr>
      <w:r>
        <w:rPr>
          <w:rFonts w:cs="Times New Roman" w:ascii="Times New Roman" w:hAnsi="Times New Roman"/>
          <w:vertAlign w:val="superscript"/>
        </w:rPr>
        <w:t>E-43</w:t>
      </w:r>
      <w:r>
        <w:rPr>
          <w:rFonts w:cs="Times New Roman" w:ascii="Times New Roman" w:hAnsi="Times New Roman"/>
        </w:rPr>
        <w:tab/>
        <w:t>Nói, “Ồ, chúng tôi không muốn nói thế, Billy à.” Chỉ đạo đức là điều anh em đẩy ra khỏi Giáo hội Báp-tít. Tôi thích điều đó. Tôi không có gì chống lại nó. Tôi không có gì chống lại dân sự. Chính là cách anh em để cho tình cảm lôi cuốn quá tự do. Đó là cách ngày hôm nay.</w:t>
      </w:r>
    </w:p>
    <w:p>
      <w:pPr>
        <w:pStyle w:val="Normal"/>
        <w:spacing w:lineRule="auto" w:line="232" w:before="0" w:after="70"/>
        <w:ind w:hanging="0"/>
        <w:rPr/>
      </w:pPr>
      <w:r>
        <w:rPr>
          <w:rFonts w:cs="Times New Roman" w:ascii="Times New Roman" w:hAnsi="Times New Roman"/>
        </w:rPr>
        <w:tab/>
        <w:t>Tiến sĩ...?... vừa gọi tôi từ dưới đó trong một trường Báp-tít lớn, muốn xuống dưới đó. Ông ấy vừa nhận lãnh Đức Thánh Linh trong phòng phía trước tôi. Don Wells đã viết sự khác nhau lớn trong tạp chí của anh em, “Người Đưa Tin Cơ-đốc,” đã nhận lãnh phép báp-têm bằng Đức Thánh Linh, nói tiếng lạ. Tiến sĩ Reedhead, Chủ tịch một trong Hiệp hội Truyền giáo lớn Sudan, phong trào Báp-tít lớn nhất từng có, đã nhận lãnh phép báp-têm bằng Đức Thánh Linh khi tôi đặt tay trên ông, và nói tiếng lạ. Vâng, thưa quý vị. Tổng Giám mục của Ấn-độ, Tiến sĩ...?... mà sẽ ở đây lúc nào đó trong tuần này, nếu Chúa cho phép. Ông ở với Tiến sĩ Don hiện giờ. Ngày nọ đã gọi cho tôi và nói, “Hãy xuống đây, Anh Branham. Chúng ta hãy đến với nhau.”</w:t>
      </w:r>
    </w:p>
    <w:p>
      <w:pPr>
        <w:pStyle w:val="Normal"/>
        <w:spacing w:lineRule="auto" w:line="232" w:before="0" w:after="70"/>
        <w:ind w:hanging="0"/>
        <w:rPr>
          <w:rFonts w:ascii="Times New Roman" w:hAnsi="Times New Roman" w:cs="Times New Roman"/>
        </w:rPr>
      </w:pPr>
      <w:r>
        <w:rPr>
          <w:rFonts w:cs="Times New Roman" w:ascii="Times New Roman" w:hAnsi="Times New Roman"/>
        </w:rPr>
        <w:tab/>
        <w:t>Sự vận hành của Đức Chúa Trời tiếp tục, tôi không quan tâm những gì họ nói. Don Wells lúc ấy đã dứt bỏ với Billy Braham thật khó khăn để có thể đến với điều đó. Nhưng Billy nói ông không rao giảng điều đó. Ông tin điều đó, nhưng ông không thể giảng nó trước dân chúng.</w:t>
      </w:r>
    </w:p>
    <w:p>
      <w:pPr>
        <w:pStyle w:val="Normal"/>
        <w:spacing w:lineRule="auto" w:line="232" w:before="0" w:after="70"/>
        <w:ind w:hanging="0"/>
        <w:rPr/>
      </w:pPr>
      <w:r>
        <w:rPr>
          <w:rFonts w:cs="Times New Roman" w:ascii="Times New Roman" w:hAnsi="Times New Roman"/>
          <w:vertAlign w:val="superscript"/>
        </w:rPr>
        <w:t>E-44</w:t>
      </w:r>
      <w:r>
        <w:rPr>
          <w:rFonts w:cs="Times New Roman" w:ascii="Times New Roman" w:hAnsi="Times New Roman"/>
        </w:rPr>
        <w:tab/>
        <w:t>Thưa anh em, xin để tôi nói với anh em đôi điều. Ôi Chúa ơi, con yêu mến Billy và công việc của anh ấy. Con muốn làm mọi điều mà con có thể làm. Nhưng không lạ gì con người ấy đã nỗ lực hết sức mình và hành động. Nhưng điều mà Billy thiếu sót là một kinh nghiệm Ngũ tuần điển hình thuở xưa để trở lại ở đó và đem Đức Chúa Trời đến trong quyền năng sống lại của Ngài. Nhất định vậy.</w:t>
      </w:r>
    </w:p>
    <w:p>
      <w:pPr>
        <w:pStyle w:val="Normal"/>
        <w:spacing w:lineRule="auto" w:line="232" w:before="0" w:after="70"/>
        <w:ind w:hanging="0"/>
        <w:rPr/>
      </w:pPr>
      <w:r>
        <w:rPr>
          <w:rFonts w:cs="Times New Roman" w:ascii="Times New Roman" w:hAnsi="Times New Roman"/>
        </w:rPr>
        <w:tab/>
        <w:t>Tôi sẽ làm điều đó trong Hội thánh. Đúng thế. Nhưng tôi sẽ không bán quyền thừa kế của mình cho tất cả...?... trong thế gian này có. Tôi tin vào phép báp-têm bằng Đức Thánh Linh. Tôi tin vào sự khôi phục các ân tứ.</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Khi dân Y-sơ-ra-ên bắt đầu di chuyển, thì có một Trụ Lửa. Khi Trụ Lửa di chuyển, dân Y-sơ-ra-ên đi theo với Nó. Nếu là lúc 2 giờ sáng, nếu là 5 giờ chiều, bất kể là giờ nào. Thầy Tế lễ nghe tiếng kèn và di theo Trụ Lửa, dân Y-sơ-ra-ên di chuyển và đóng trại dưới Trụ Lửa đó. Đúng thế không? </w:t>
      </w:r>
    </w:p>
    <w:p>
      <w:pPr>
        <w:pStyle w:val="Normal"/>
        <w:spacing w:lineRule="auto" w:line="232" w:before="0" w:after="70"/>
        <w:ind w:hanging="0"/>
        <w:rPr/>
      </w:pPr>
      <w:r>
        <w:rPr>
          <w:rFonts w:cs="Times New Roman" w:ascii="Times New Roman" w:hAnsi="Times New Roman"/>
          <w:vertAlign w:val="superscript"/>
        </w:rPr>
        <w:t>E-45</w:t>
      </w:r>
      <w:r>
        <w:rPr>
          <w:rFonts w:cs="Times New Roman" w:ascii="Times New Roman" w:hAnsi="Times New Roman"/>
        </w:rPr>
        <w:tab/>
        <w:t>Trụ Lửa bị che giấu một thời gian qua các thời đại. Nhưng người đầu tiên đã thấy Trụ Lửa đó là Martin Luther. Ông đã thổi kèn và ra khỏi Giáo hội Công giáo. Điều trước tiên anh em biết, nó đã gây ra một sự phục hưng phổ quát rộng lớn. Đúng thế. Rồi việc tiếp theo, Martin Luther đã đi đến tổ chức. Ông đã tổ chức quá chặt chẽ đến nỗi Trụ Lửa lại dời đi. Nhưng Martin Luther không thể đi được, vì ông đã bị tổ chức và đầy dẫy một đống giáo lý. Nhưng Trụ Lửa di chuyển cùng lúc ấy.</w:t>
      </w:r>
    </w:p>
    <w:p>
      <w:pPr>
        <w:pStyle w:val="Normal"/>
        <w:spacing w:lineRule="auto" w:line="232" w:before="0" w:after="70"/>
        <w:ind w:hanging="0"/>
        <w:rPr>
          <w:rFonts w:ascii="Times New Roman" w:hAnsi="Times New Roman" w:cs="Times New Roman"/>
        </w:rPr>
      </w:pPr>
      <w:r>
        <w:rPr>
          <w:rFonts w:cs="Times New Roman" w:ascii="Times New Roman" w:hAnsi="Times New Roman"/>
        </w:rPr>
        <w:tab/>
        <w:t>John Wesley đã thấy Nó ở nước Anh và ông đã đi theo. Sự xưng công bình mà Martin Luther đã giảng dạy bởi đức tin, và John Wesley đã thấy sự nên thánh qua dòng Huyết. Ông đi theo và tin điều đó. Điều trước tiên anh em biết đấy, một sự phục hưng đã cứu nước Anh và nước Mỹ. Khi ông và Asbury cùng hết thảy những người đến nước Mỹ đây, sự phục hưng lớn lan tràn khắp nước. Trụ Lửa di chuyển. Sau đó John Wesley bắt đầu tổ chức, Giáo hội Giám Lý Wesley và Giáo hội. Ông đã quá tổ chức cho đến nỗi sau một thời gian, Trụ Lửa lại ra khỏi Giáo hội Wesley, còn Wesley không thể di chuyển được vì ông đã được tổ chức.</w:t>
      </w:r>
    </w:p>
    <w:p>
      <w:pPr>
        <w:pStyle w:val="Normal"/>
        <w:spacing w:lineRule="auto" w:line="232" w:before="0" w:after="70"/>
        <w:ind w:hanging="0"/>
        <w:rPr/>
      </w:pPr>
      <w:r>
        <w:rPr>
          <w:rFonts w:cs="Times New Roman" w:ascii="Times New Roman" w:hAnsi="Times New Roman"/>
          <w:vertAlign w:val="superscript"/>
        </w:rPr>
        <w:t>E-46</w:t>
      </w:r>
      <w:r>
        <w:rPr>
          <w:rFonts w:cs="Times New Roman" w:ascii="Times New Roman" w:hAnsi="Times New Roman"/>
        </w:rPr>
        <w:tab/>
        <w:t>Tôi sẽ làm cho anh em đau lòng, thưa anh em. Khá nhìn xem. Không phải tôi, nhưng Đức Thánh Linh... Để ý. Wesley không thể di chuyển bởi vì ông được tổ chức.</w:t>
      </w:r>
    </w:p>
    <w:p>
      <w:pPr>
        <w:pStyle w:val="Normal"/>
        <w:spacing w:lineRule="auto" w:line="232" w:before="0" w:after="70"/>
        <w:ind w:hanging="0"/>
        <w:rPr>
          <w:rFonts w:ascii="Times New Roman" w:hAnsi="Times New Roman" w:cs="Times New Roman"/>
        </w:rPr>
      </w:pPr>
      <w:r>
        <w:rPr>
          <w:rFonts w:cs="Times New Roman" w:ascii="Times New Roman" w:hAnsi="Times New Roman"/>
        </w:rPr>
        <w:tab/>
        <w:t>Những người Ngũ Tuần đã thấy điều đó và họ bỏ đi. Đúng thế.. Ở ngay dưới Trụ Lửa họ la lớn, nói tiếng lạ và có một thì giờ tuyệt vời. Đúng thế không? Nhưng thưa anh em, phần đáng buồn là người Ngũ Tuần đã đã tổ chức hiện giờ. Nó quá chặt chẽ. “Thôi được, vậy thì tôi thuộc về Hội Phúc âm Ngũ Tuần, tôi thuộc về Giáo hội này.” Anh em bị tổ chức quá chặt chẽ. Đức Chúa Trời đang di chuyển Trụ Lửa ra khỏi lần nữa. Ha-lê-lu-gia! Hội thánh sẽ đi sau Nó. Ha-lê-lu-gia! Những dấu kỳ phép lạ...</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Tôi cảm thấy như đang đi du hành,</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Tôi cảm thấy như đang đi du hành;</w:t>
      </w:r>
    </w:p>
    <w:p>
      <w:pPr>
        <w:pStyle w:val="Normal"/>
        <w:spacing w:lineRule="auto" w:line="232" w:before="0" w:after="0"/>
        <w:ind w:left="550" w:hanging="0"/>
        <w:rPr>
          <w:rFonts w:ascii="Times New Roman" w:hAnsi="Times New Roman" w:cs="Times New Roman"/>
          <w:i/>
          <w:i/>
        </w:rPr>
      </w:pPr>
      <w:r>
        <w:rPr>
          <w:rFonts w:cs="Times New Roman" w:ascii="Times New Roman" w:hAnsi="Times New Roman"/>
          <w:i/>
        </w:rPr>
        <w:t>Nhà trên trời của tôi sáng rực và đẹp đẽ,</w:t>
      </w:r>
    </w:p>
    <w:p>
      <w:pPr>
        <w:pStyle w:val="Normal"/>
        <w:spacing w:lineRule="auto" w:line="232" w:before="0" w:after="70"/>
        <w:ind w:left="550" w:hanging="0"/>
        <w:rPr>
          <w:rFonts w:ascii="Times New Roman" w:hAnsi="Times New Roman" w:cs="Times New Roman"/>
        </w:rPr>
      </w:pPr>
      <w:r>
        <w:rPr>
          <w:rFonts w:cs="Times New Roman" w:ascii="Times New Roman" w:hAnsi="Times New Roman"/>
          <w:i/>
        </w:rPr>
        <w:t xml:space="preserve">Tôi cảm thấy như đang đi du hành. </w:t>
      </w:r>
      <w:r>
        <w:rPr>
          <w:rFonts w:cs="Times New Roman" w:ascii="Times New Roman" w:hAnsi="Times New Roman"/>
        </w:rPr>
        <w:t>A-men!</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47</w:t>
      </w:r>
      <w:r>
        <w:rPr>
          <w:rFonts w:cs="Times New Roman" w:ascii="Times New Roman" w:hAnsi="Times New Roman"/>
        </w:rPr>
        <w:tab/>
        <w:t>Đừng hoảng sợ. “A-men!” có nghĩa là “Xin được như vậy.” Điều đó sẽ không làm hại anh em. Tôi không xin được như vậy cho chính tôi, nhưng tôi chỉ giống như muốn nói điều đó dù thế nào đi nữa. Được rồi. Ồ, tôi xin được như vậy cho chính tôi, vì tôi tin điều đó. Vâng, thưa quý vị. “Bề ngoài giữ điều nhân đức, nhưng chối bỏ quyền phép của nhân đức đó...” Bây giờ những dấu kỳ phép lạ đang bắt đầu. Một đám nhỏ băng hoại đã dấy lên. Trước tiên anh em biết, họ.. Đó là gì? Thế thì những gì Luther để lại, Wesley ăn. Những gì Wesley còn để lại, Báp-tít ăn. Những gì Báp-tít để lại, Cambellite ăn. Những gì Cambellite để lại, Ngũ Tuần ăn. Ô, chao ôi.</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48</w:t>
      </w:r>
      <w:r>
        <w:rPr>
          <w:rFonts w:cs="Times New Roman" w:ascii="Times New Roman" w:hAnsi="Times New Roman"/>
        </w:rPr>
        <w:tab/>
        <w:t>Nhưng Chúa Phán, “Ta sẽ đền bù (khôi phục).” Ha-lê-lu-gia! Điều gì? Trở lại ngay với phép báp-têm điển hình xưa của Đức Thánh Linh giống như đã giáng xuống vào ngày lễ Ngũ Tuần trở lại lúc ban đầu ấy. Vâng, thưa quý vị. Và nhận lãnh Nó... Tôi rất vui đến nỗi la lớn lên cho bất cứ ai muốn đến ngày hôm nay. Nếu quý vị sẵn sàng bỏ hết thảy sự không tin kính và ra khỏi những buổi trình diễn phim tầm thường, rẻ tiền dẫn đến địa ngục, dâm ô, bản thỉu, đùa cợt...?... chọc ghẹo, và tranh giành những bữa ăn kem, những bữa tiệc may vá, thêu đan, và trò chuyện về bà này bà kia, chương trình Truyền giáo nước ngoài. Các bà làm sao vậy? Những gì quý vị cần ngày hôm nay... Một chương trình truyền giáo thì không bao giờ có tiệc may đan. Mà đó là, “</w:t>
      </w:r>
      <w:r>
        <w:rPr>
          <w:rFonts w:cs="Times New Roman" w:ascii="Times New Roman" w:hAnsi="Times New Roman"/>
          <w:b/>
        </w:rPr>
        <w:t xml:space="preserve">Các ngươi hãy đợi trong thành Giê-ru-sa-lem cho đến khi nhận được quyền năng từ trên cao. </w:t>
      </w:r>
      <w:bookmarkStart w:id="4" w:name="Cong_1_8"/>
      <w:bookmarkEnd w:id="4"/>
      <w:r>
        <w:rPr>
          <w:rFonts w:cs="Times New Roman" w:ascii="Times New Roman" w:hAnsi="Times New Roman"/>
          <w:b/>
        </w:rPr>
        <w:t>Nhưng khi Đức Thánh Linh giáng trên các ngươi, thì các ngươi sẽ nhận lấy quyền phép, và làm chứng về Ta tại thành Giê-ru-sa-lem, cả xứ Giu-đê, xứ Sa-ma-ri, Owensboro, Kentucky, cho đến cùng trái đất</w:t>
      </w:r>
      <w:r>
        <w:rPr>
          <w:rFonts w:cs="Times New Roman" w:ascii="Times New Roman" w:hAnsi="Times New Roman"/>
        </w:rPr>
        <w:t>.” A-men!</w:t>
      </w:r>
    </w:p>
    <w:p>
      <w:pPr>
        <w:pStyle w:val="Normal"/>
        <w:spacing w:lineRule="auto" w:line="232" w:before="0" w:after="70"/>
        <w:ind w:hanging="0"/>
        <w:rPr/>
      </w:pPr>
      <w:r>
        <w:rPr>
          <w:rFonts w:cs="Times New Roman" w:ascii="Times New Roman" w:hAnsi="Times New Roman"/>
          <w:vertAlign w:val="superscript"/>
        </w:rPr>
        <w:t>E-49</w:t>
      </w:r>
      <w:r>
        <w:rPr>
          <w:rFonts w:cs="Times New Roman" w:ascii="Times New Roman" w:hAnsi="Times New Roman"/>
        </w:rPr>
        <w:tab/>
        <w:t>“Ta sẽ đền bù,” Chúa Phán. Đền bù điều gì? Những gì đã có từ ban đầu, Hội thánh Sứ đồ đầu tiên. Ngũ Tuần, Giám Lý, Báp-tít, bất kể là Giáo hội mà chúng ta muốn gọi. Nó đã có ngay tại đó từ ban đầu, Hội thánh của Đức Chúa Jêsus Christ chúng ta. Trong đó họ có những dấu kỳ phép lạ. Ở đó có một người tên là Phi-e-rơ. Họ đã biết ông là một Tiên tri. Ngày ki, A-na-nia bước lên trước ông và nói, “Tôi đã bán được chừng này.”</w:t>
      </w:r>
    </w:p>
    <w:p>
      <w:pPr>
        <w:pStyle w:val="Normal"/>
        <w:spacing w:lineRule="auto" w:line="232" w:before="0" w:after="70"/>
        <w:ind w:hanging="0"/>
        <w:rPr>
          <w:rFonts w:ascii="Times New Roman" w:hAnsi="Times New Roman" w:cs="Times New Roman"/>
        </w:rPr>
      </w:pPr>
      <w:r>
        <w:rPr>
          <w:rFonts w:cs="Times New Roman" w:ascii="Times New Roman" w:hAnsi="Times New Roman"/>
        </w:rPr>
        <w:t>Phi-e-rơ đáp, “Ngươi đang nói dối.” Đúng thế không? Ngay lúc ấy Thánh Linh của Đức Chúa Jêsus Christ giáng trên ông và Phán, “Ngươi đã giữ lại một phần số tiền.” Điều đó làm cho A-na-nia hoảng sợ và ngã lăn ra chết, và người ta mang ông ra. Sau đó vợ ông bước vào. Phi-e-rơ nói, “Ngươi cũng đồn chung với điều đó.” Và người ta mang nàng đi.</w:t>
      </w:r>
    </w:p>
    <w:p>
      <w:pPr>
        <w:pStyle w:val="Normal"/>
        <w:spacing w:lineRule="auto" w:line="232" w:before="0" w:after="70"/>
        <w:ind w:hanging="0"/>
        <w:rPr/>
      </w:pPr>
      <w:r>
        <w:rPr>
          <w:rFonts w:cs="Times New Roman" w:ascii="Times New Roman" w:hAnsi="Times New Roman"/>
          <w:vertAlign w:val="superscript"/>
        </w:rPr>
        <w:t>E-50</w:t>
      </w:r>
      <w:r>
        <w:rPr>
          <w:rFonts w:cs="Times New Roman" w:ascii="Times New Roman" w:hAnsi="Times New Roman"/>
        </w:rPr>
        <w:tab/>
        <w:t>Họ đã nhìn xem và thấy Linh của sự nhận biết trước đó đã ở trên Đức Chúa Jêsus Christ, thì đã ở trên Phi-e-rơ hoàn toàn. Dân sự không chờ đợi ông cầu nguyện cho họ. Họ chỉ nằm trong bóng của ông. Và cái bóng ấy đi ngang qua họ, họ được khỏe mạnh, mỗi một người.</w:t>
      </w:r>
    </w:p>
    <w:p>
      <w:pPr>
        <w:pStyle w:val="Normal"/>
        <w:spacing w:lineRule="auto" w:line="232" w:before="0" w:after="70"/>
        <w:ind w:hanging="0"/>
        <w:rPr/>
      </w:pPr>
      <w:r>
        <w:rPr>
          <w:rFonts w:cs="Times New Roman" w:ascii="Times New Roman" w:hAnsi="Times New Roman"/>
        </w:rPr>
        <w:tab/>
        <w:t>Thế thì chúng ta ngày hôm nay tuyên bố có phép báp-têm bằng Đức Thánh Linh và phải chờ đợi để điều gì đó được thực hiện. Ô, Ha-lê-lu-gia!</w:t>
      </w:r>
    </w:p>
    <w:p>
      <w:pPr>
        <w:pStyle w:val="Normal"/>
        <w:spacing w:lineRule="auto" w:line="232" w:before="0" w:after="70"/>
        <w:ind w:hanging="0"/>
        <w:rPr>
          <w:rFonts w:ascii="Times New Roman" w:hAnsi="Times New Roman" w:cs="Times New Roman"/>
        </w:rPr>
      </w:pPr>
      <w:r>
        <w:rPr>
          <w:rFonts w:cs="Times New Roman" w:ascii="Times New Roman" w:hAnsi="Times New Roman"/>
        </w:rPr>
        <w:tab/>
        <w:t>Tôi cảm thấy tốt. Tốt lắm. Đức Chúa Trời có ở đây. Đức Chúa Trời ở đây để làm cho khỏe mạnh. Ngài ở đây để chữa lành. Ngài đã chữa lành rồi. Điều duy nhất Ngài muốn anh em làm với Thánh Linh giống như trong Hội thánh này ngay bây giờ, với Đức Thánh Linh đang khuấy động ở trên này, bất cứ điều gì đều có thể xảy ra. Anh chị em tin điều đó chăng? Đức Thánh Linh có thể đến ngay giờ này và chữa lành, hay cứu vớt, hoặc làm bất bứ điều gì Ngài muốn trong Buổi nhóm.</w:t>
      </w:r>
    </w:p>
    <w:p>
      <w:pPr>
        <w:pStyle w:val="Normal"/>
        <w:spacing w:lineRule="auto" w:line="232" w:before="0" w:after="70"/>
        <w:ind w:hanging="0"/>
        <w:rPr/>
      </w:pPr>
      <w:r>
        <w:rPr>
          <w:rFonts w:cs="Times New Roman" w:ascii="Times New Roman" w:hAnsi="Times New Roman"/>
          <w:vertAlign w:val="superscript"/>
        </w:rPr>
        <w:t>E-51</w:t>
      </w:r>
      <w:r>
        <w:rPr>
          <w:rFonts w:cs="Times New Roman" w:ascii="Times New Roman" w:hAnsi="Times New Roman"/>
        </w:rPr>
        <w:tab/>
        <w:t>Chúng ta sẽ bắt đầu hàng người xin cầu nguyện trong chốc lát. Tôi muốn mỗi người trong anh chị em hãy kỉnh kiền. Xin chơi bài “Xin Ở Lại Với Con.” Tôi muốn mọi người kỉnh kiền. Làm sao anh chị em có thể từ chối Ngài?</w:t>
      </w:r>
    </w:p>
    <w:p>
      <w:pPr>
        <w:pStyle w:val="Normal"/>
        <w:spacing w:lineRule="auto" w:line="232" w:before="0" w:after="70"/>
        <w:ind w:hanging="0"/>
        <w:rPr/>
      </w:pPr>
      <w:r>
        <w:rPr>
          <w:rFonts w:cs="Times New Roman" w:ascii="Times New Roman" w:hAnsi="Times New Roman"/>
        </w:rPr>
        <w:tab/>
        <w:t>“Ta sẽ phục hồi,” Chúa Phán. Anh chị em nói, “Tôi không hiểu những người đó, tất cả những điều này đang diễn ra. Tôi không hiểu làm sao mà anh...” Đúng thế, anh chị em ngồi ở đó và gọi đó thần cảm giả mạo. Anh em nghĩ tôi là phù thủy. Anh em biết Đức Chúa Jêsus Christ cũng bị coi giống như vậy không? Anh em biết tất cả các Sứ đồ của Ngài cũng bị coi như vậy khô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Họ đã nấu sôi Giăng trong vạc dầu trong 24 giờ, cố nấu sôi cạn Đức Thánh Linh khỏi ông. Làm sao quý vị có thể làm điều đó được? Bởi vì họ nghĩ ông là một phù thủy, và họ nói ông đã bỏ bùa mê vào chảo mỡ; Agtobus và nhiều tác giả vĩ đại...?... Policarp và nhiều người khác, khi ông đứng trong lửa đó ngày ấy với đôi tay giơ lên cầu nguyện với Đức Chúa Trời. Lửa thậm chí đã không thiêu cháy ông. Họ nói, “Ông ta đã bỏ bùa mê ngọn lửa.” Đâm mũi giáo vào hông của ông, “Sách những Thánh Tử Vì Đạo của Fox,” và đủ làm cho máu chảy ra dập tắt ngọn lửa. Sau đó họ nói, “Ông ta đã bỏ bùa mê nó bằng máu.” Trong khi chỉ có khoảng một ga-lông máu trong thân thể con người. Đó là Đức Chúa Trời mà thế gian không hề biết.</w:t>
      </w:r>
    </w:p>
    <w:p>
      <w:pPr>
        <w:pStyle w:val="Normal"/>
        <w:spacing w:lineRule="auto" w:line="232" w:before="0" w:after="70"/>
        <w:ind w:hanging="0"/>
        <w:rPr/>
      </w:pPr>
      <w:r>
        <w:rPr>
          <w:rFonts w:cs="Times New Roman" w:ascii="Times New Roman" w:hAnsi="Times New Roman"/>
          <w:vertAlign w:val="superscript"/>
        </w:rPr>
        <w:t>E-52</w:t>
      </w:r>
      <w:r>
        <w:rPr>
          <w:rFonts w:cs="Times New Roman" w:ascii="Times New Roman" w:hAnsi="Times New Roman"/>
        </w:rPr>
        <w:tab/>
        <w:t xml:space="preserve">“Còn ít lâu, thế gian chẳng thấy Ta nữa, nhưng </w:t>
      </w:r>
      <w:r>
        <w:rPr>
          <w:rStyle w:val="Em"/>
          <w:rFonts w:cs="Times New Roman" w:ascii="Times New Roman" w:hAnsi="Times New Roman"/>
        </w:rPr>
        <w:t>các ngươi sẽ thấy Ta</w:t>
      </w:r>
      <w:r>
        <w:rPr>
          <w:rFonts w:cs="Times New Roman" w:ascii="Times New Roman" w:hAnsi="Times New Roman"/>
        </w:rPr>
        <w:t>; vì Ta sẽ ở cùng các ngươi, ở ngay trong các ngươi ở Owensboro, Kentucky, hay cho đến cùng trái đất.” Đúng thế không? “Ngay cả cho đến tận thế Ta sẽ hôm qua, ngày nay, và cho đến đời đời không hề thay đổi.”</w:t>
      </w:r>
    </w:p>
    <w:p>
      <w:pPr>
        <w:pStyle w:val="Normal"/>
        <w:spacing w:lineRule="auto" w:line="232" w:before="0" w:after="70"/>
        <w:ind w:hanging="0"/>
        <w:rPr>
          <w:rFonts w:ascii="Times New Roman" w:hAnsi="Times New Roman" w:cs="Times New Roman"/>
        </w:rPr>
      </w:pPr>
      <w:r>
        <w:rPr>
          <w:rFonts w:cs="Times New Roman" w:ascii="Times New Roman" w:hAnsi="Times New Roman"/>
        </w:rPr>
        <w:tab/>
        <w:t>Thật ra, tôi nghĩ anh em có đức tin. Thật ra tôi đã...?... Tôi có thể cầu nguyện cho anh chị em và đặt tay trên anh chị em, chắc chắn vậy. Đúng là vậy. Nhưng tôi nghĩ chắc chắn anh chị em Ngũ Tuần, những người Phúc âm trọn vẹn, anh chị em Giám Lý thiêng liêng tốt đẹp, Báp-tít... Có nhiều người trong số họ trong Giáo hội Báp-tít và Giám Lý thiêng liêng cho đến bây giờ. Điều đó hoàn toàn chính xác. Đừng bảo tôi. Tôi sẽ đi ngay vào đám người đó giờ này, một giây sau Buổi nhóm này ở đây. Nếu anh chị em không tin rằng họ...</w:t>
      </w:r>
    </w:p>
    <w:p>
      <w:pPr>
        <w:pStyle w:val="Normal"/>
        <w:spacing w:lineRule="auto" w:line="232" w:before="0" w:after="70"/>
        <w:ind w:hanging="0"/>
        <w:rPr>
          <w:rFonts w:ascii="Times New Roman" w:hAnsi="Times New Roman" w:cs="Times New Roman"/>
        </w:rPr>
      </w:pPr>
      <w:r>
        <w:rPr>
          <w:rFonts w:cs="Times New Roman" w:ascii="Times New Roman" w:hAnsi="Times New Roman"/>
        </w:rPr>
        <w:tab/>
        <w:t>Không phải những người Báp-tít ở dưới những ngọn đồi ở Kentucky nơi những người Báp-tít chúng ta đã ở. Chúng tôi không giống như những Báp-tít ở quanh đây, bắt tay và ghi tên vào sổ. Chúng tôi quì dưới Bàn thờ và đập vào lưng nhau cho tới khi chúng tôi có được điều gì đó. Chúng ta cần nhiều hơn thế.</w:t>
      </w:r>
    </w:p>
    <w:p>
      <w:pPr>
        <w:pStyle w:val="Normal"/>
        <w:spacing w:lineRule="auto" w:line="232" w:before="0" w:after="70"/>
        <w:ind w:hanging="0"/>
        <w:rPr/>
      </w:pPr>
      <w:r>
        <w:rPr>
          <w:rFonts w:cs="Times New Roman" w:ascii="Times New Roman" w:hAnsi="Times New Roman"/>
          <w:vertAlign w:val="superscript"/>
        </w:rPr>
        <w:t>E-53</w:t>
      </w:r>
      <w:r>
        <w:rPr>
          <w:rFonts w:cs="Times New Roman" w:ascii="Times New Roman" w:hAnsi="Times New Roman"/>
        </w:rPr>
        <w:tab/>
        <w:t>Chúng ta cần một số Giăng Báp-tít không mặc áo cổ tròn và bộ đồ lễ phục. Nhưng thưa anh em, người đó quấn mình bằng da chiên và rao giảng sự ăn năn rất mạnh, đến nỗi làm rúng động hết thảy thành Giê-ru-sa-lem và Giu-đa. Đó là những gì chúng ta cần ngày hôm nay, một số Giăng Báp-tít nữa giống như thế (A-men!), không phải là những người thỏa hiệp.</w:t>
      </w:r>
    </w:p>
    <w:p>
      <w:pPr>
        <w:pStyle w:val="Normal"/>
        <w:spacing w:lineRule="auto" w:line="232" w:before="0" w:after="70"/>
        <w:ind w:hanging="0"/>
        <w:rPr/>
      </w:pPr>
      <w:r>
        <w:rPr>
          <w:rFonts w:cs="Times New Roman" w:ascii="Times New Roman" w:hAnsi="Times New Roman"/>
        </w:rPr>
        <w:tab/>
        <w:t>Phi-líp đi ra đó, Hê-rốt và vợ Phi-líp. Một số người nói, “Ông đừng giảng về hôn nhân và li dị.”</w:t>
      </w:r>
    </w:p>
    <w:p>
      <w:pPr>
        <w:pStyle w:val="Normal"/>
        <w:spacing w:lineRule="auto" w:line="232" w:before="0" w:after="70"/>
        <w:ind w:hanging="0"/>
        <w:rPr>
          <w:rFonts w:ascii="Times New Roman" w:hAnsi="Times New Roman" w:cs="Times New Roman"/>
        </w:rPr>
      </w:pPr>
      <w:r>
        <w:rPr>
          <w:rFonts w:cs="Times New Roman" w:ascii="Times New Roman" w:hAnsi="Times New Roman"/>
        </w:rPr>
        <w:tab/>
        <w:t>Giăng Báp-tít bước tới ngay trước mặt ông và nói, “Vua không được phép lấy người đó làm vợ.” Anh em có thể tưởng tượng một người đầy dẫy Đức Thánh Linh giữ lại điều gì như thế không? Không. Nan đề của ngày hôm nay là gì? Họ đã giữ lại quá nhiều thứ đó và thú nhận sự thối nát cùng mọi thứ khác trong các Giáo hội chúng ta. Chúng ta cần một nhà sạch sẽ thời xưa (A-men!), sạch từ tầng hầm cho đến phòng cao. A-men!</w:t>
      </w:r>
    </w:p>
    <w:p>
      <w:pPr>
        <w:pStyle w:val="Normal"/>
        <w:spacing w:lineRule="auto" w:line="232" w:before="0" w:after="70"/>
        <w:ind w:hanging="0"/>
        <w:rPr/>
      </w:pPr>
      <w:r>
        <w:rPr>
          <w:rFonts w:cs="Times New Roman" w:ascii="Times New Roman" w:hAnsi="Times New Roman"/>
          <w:vertAlign w:val="superscript"/>
        </w:rPr>
        <w:t>E-54</w:t>
      </w:r>
      <w:r>
        <w:rPr>
          <w:rFonts w:cs="Times New Roman" w:ascii="Times New Roman" w:hAnsi="Times New Roman"/>
        </w:rPr>
        <w:tab/>
        <w:t>Ồ, tôi biết anh em nghĩ tôi thì điên khùng. Ô, nếu tôi điên, tôi sung sướng. Cứ để mặc tôi. Đúng thế. Tôi ổn thôi. Tôi cảm thấy cách này tốt hơn nhiều khi tôi có tâm trí khác, vì thế tôi sẽ giữ cách này. Đúng thế...?... Tôi thích thế. Tôi có sự bình an với Đức Chúa Trời qua Đức Chúa Jêsus Christ chúng ta với loại tâm trí này. Tất nhiên, anh em trông giống như điên khùng với thế gian và hành động điên khùng.</w:t>
      </w:r>
    </w:p>
    <w:p>
      <w:pPr>
        <w:pStyle w:val="Normal"/>
        <w:spacing w:lineRule="auto" w:line="232" w:before="0" w:after="70"/>
        <w:ind w:hanging="0"/>
        <w:rPr/>
      </w:pPr>
      <w:r>
        <w:rPr>
          <w:rFonts w:cs="Times New Roman" w:ascii="Times New Roman" w:hAnsi="Times New Roman"/>
        </w:rPr>
        <w:tab/>
        <w:t>Khi Đức Chúa Trời làm điều gì đó, hãy tin Ngài. Đừng ngọ nguậy chung quanh thế này, thế kia, hay thế nọ. Hay tin Ngài. Vậy thì, sự Chữa lành Thiêng liêng [bằng phép lạ] được ban cho vì mục đích đó. Trong Nhà thờ này tối nay có vài trăm người đang ngồi đây. Đức Chúa Trời có bày tỏ bất cứ điều gì mà Ngài muốn ngay ở đây với tôi nếu Ngài muốn. Tôi được sanh ra với điều đó... Không bởi... Không phải vì tôi xứng đáng được điều đó... Tôi xuất thân từ một gia đình tội lỗi. Dân tôi là người Công giáo. Bối cảnh của tôi là Công giáo Ái-nhỉ-lan.</w:t>
      </w:r>
    </w:p>
    <w:p>
      <w:pPr>
        <w:pStyle w:val="Normal"/>
        <w:spacing w:lineRule="auto" w:line="232" w:before="0" w:after="70"/>
        <w:ind w:hanging="0"/>
        <w:rPr>
          <w:rFonts w:ascii="Times New Roman" w:hAnsi="Times New Roman" w:cs="Times New Roman"/>
        </w:rPr>
      </w:pPr>
      <w:r>
        <w:rPr>
          <w:rFonts w:cs="Times New Roman" w:ascii="Times New Roman" w:hAnsi="Times New Roman"/>
        </w:rPr>
        <w:tab/>
        <w:t>Cách đây không lâu, họ đã phỏng vấn những Linh mục. Họ nói, “Ồ, tốt, mọi ân tứ trở lại với Hội thánh.” Nói, “Anh sẽ trở lại, Anh Branham à.”</w:t>
      </w:r>
    </w:p>
    <w:p>
      <w:pPr>
        <w:pStyle w:val="Normal"/>
        <w:spacing w:lineRule="auto" w:line="232" w:before="0" w:after="70"/>
        <w:ind w:hanging="0"/>
        <w:rPr/>
      </w:pPr>
      <w:r>
        <w:rPr>
          <w:rFonts w:cs="Times New Roman" w:ascii="Times New Roman" w:hAnsi="Times New Roman"/>
          <w:vertAlign w:val="superscript"/>
        </w:rPr>
        <w:t>E-55</w:t>
      </w:r>
      <w:r>
        <w:rPr>
          <w:rFonts w:cs="Times New Roman" w:ascii="Times New Roman" w:hAnsi="Times New Roman"/>
        </w:rPr>
        <w:tab/>
        <w:t>Tôi nói, “Không phải trong khi tôi đã có Đức Thánh Linh.” Vâng, thưa quý vị. Tôi không có điều gì chống lại những Công giáo. Không, thưa quý vị. Tôi không có điều gì chống lại Công giáo hay Tin Lành. Chúng ta hết thảy là những con người. Hết thảy chúng ta đều cố tranh chiến cho cùng một nơi. Nhưng thưa anh em, anh em biết điều trước tiên, họ bắt đầu kéo tóc che mắt anh em và chối bỏ sự việc đó là Đức Chúa Trời. Anh em đừng làm thế.</w:t>
      </w:r>
    </w:p>
    <w:p>
      <w:pPr>
        <w:pStyle w:val="Normal"/>
        <w:spacing w:lineRule="auto" w:line="232" w:before="0" w:after="70"/>
        <w:ind w:hanging="0"/>
        <w:rPr/>
      </w:pPr>
      <w:r>
        <w:rPr>
          <w:rFonts w:cs="Times New Roman" w:ascii="Times New Roman" w:hAnsi="Times New Roman"/>
        </w:rPr>
        <w:tab/>
        <w:t>Ngoài nông trường chúng ta đã thường có kinh nghiệm loại đó.</w:t>
      </w:r>
    </w:p>
    <w:p>
      <w:pPr>
        <w:pStyle w:val="Normal"/>
        <w:spacing w:lineRule="auto" w:line="232" w:before="0" w:after="70"/>
        <w:ind w:hanging="0"/>
        <w:rPr>
          <w:rFonts w:ascii="Times New Roman" w:hAnsi="Times New Roman" w:cs="Times New Roman"/>
        </w:rPr>
      </w:pPr>
      <w:r>
        <w:rPr>
          <w:rFonts w:cs="Times New Roman" w:ascii="Times New Roman" w:hAnsi="Times New Roman"/>
        </w:rPr>
        <w:tab/>
        <w:t>Bây giờ, tôi muốn anh em đi Nhà thờ của mình. Nếu anh chị em là tín đồ Giám Lý, hãy trở về. Hãy trở về với Đức Thánh Linh. Hãy nói với Mục sư của mình. Hãy làm những gì có thể làm cho Giáo hội của mình. Hãy làm mọi việc anh chị em có thể khiến cho nhiều người đầy dẫy Đức Thánh Linh. Đức Chúa Trời sẽ ban thưởng cho anh chị em, và nếu Mục sư của anh chị em là người thiêng liêng, ông ấy cũng sẽ làm vậy. Cắc chắn. Tôi không cố đem anh chị em ra khỏi Giáo hội; Tôi đang cố đem anh chị em đến với Đức Chúa Trời. Đức Chúa Trời là điều chính yếu.</w:t>
      </w:r>
    </w:p>
    <w:p>
      <w:pPr>
        <w:pStyle w:val="Normal"/>
        <w:spacing w:lineRule="auto" w:line="232" w:before="0" w:after="70"/>
        <w:ind w:hanging="0"/>
        <w:rPr/>
      </w:pPr>
      <w:r>
        <w:rPr>
          <w:rFonts w:cs="Times New Roman" w:ascii="Times New Roman" w:hAnsi="Times New Roman"/>
          <w:vertAlign w:val="superscript"/>
        </w:rPr>
        <w:t>E-56</w:t>
      </w:r>
      <w:r>
        <w:rPr>
          <w:rFonts w:cs="Times New Roman" w:ascii="Times New Roman" w:hAnsi="Times New Roman"/>
        </w:rPr>
        <w:tab/>
        <w:t>Anh em biết điều gì tôi tin không? Tôi tin Ngài đang muốn gọi một hàng người xin cầu nguyện. Tôi sẽ đứng ở đâ và cầu xin Đức Chúa Trời giúp tôi ngay tại bục giảng này. Anh chị em ở ngoài đó tin không?</w:t>
      </w:r>
    </w:p>
    <w:p>
      <w:pPr>
        <w:pStyle w:val="Normal"/>
        <w:spacing w:lineRule="auto" w:line="232" w:before="0" w:after="70"/>
        <w:ind w:hanging="0"/>
        <w:rPr/>
      </w:pPr>
      <w:r>
        <w:rPr>
          <w:rFonts w:cs="Times New Roman" w:ascii="Times New Roman" w:hAnsi="Times New Roman"/>
        </w:rPr>
        <w:tab/>
        <w:t>Tôi thấy nếu có người nào đó tôi nhận ra. Tôi nghĩ... Dĩ nhiên tôi biết Anh Bosworth ở đây, và Billy Paul đang đứng đó, Anh Ryan. Đó là tất cả những người tôi nhớ đã thấy họ ở đó. Phía trên này đây, tôi không thấy ai mà tôi biết. Tôi thấy Anh Daugherty đang ngồi ở đây với những người ở Jeffersonville. Đó gần như là những người tôi biết. Nhưng anh em biết gì không? Đức Chúa Trời mà tôi cố gắng đại diện biết mọi người trong anh chị em. Anh chị em tin điều đó khô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Bao nhiêu anh chị em tin rằng Đức Chúa Trời đã Phán Ngài thiết lập trong Hội thánh các Sứ đồ, Tiên tri, Giáo sư, Nhà Truyền giáo, các sự ban cho chữa lành, làm những phép lạ, nói tiếng lạ, thông giải tiếng lạ. Anh chị em tin điều đó hết lòng không? Thế thì hãy nhìn ở đây.</w:t>
      </w:r>
    </w:p>
    <w:p>
      <w:pPr>
        <w:pStyle w:val="Normal"/>
        <w:spacing w:lineRule="auto" w:line="232" w:before="0" w:after="70"/>
        <w:ind w:hanging="0"/>
        <w:rPr/>
      </w:pPr>
      <w:r>
        <w:rPr>
          <w:rFonts w:cs="Times New Roman" w:ascii="Times New Roman" w:hAnsi="Times New Roman"/>
          <w:vertAlign w:val="superscript"/>
        </w:rPr>
        <w:t>E-57</w:t>
      </w:r>
      <w:r>
        <w:rPr>
          <w:rFonts w:cs="Times New Roman" w:ascii="Times New Roman" w:hAnsi="Times New Roman"/>
        </w:rPr>
        <w:tab/>
        <w:t>Với anh chị em là người Ngũ Tuần, Đức Chúa Trời ban cho anh chị em một ân tứ nói tiếng lạ cách đây không lâu. Tôi thừa nhận anh chị em hoạt động với nó rất cực đoan. Anh em Báp-tít, thấy rằng tôi... Đối với tôi đó là Phúc âm. Tôi yêu mến tất cả anh em. Nhưng thưa anh em, khi tôi thấy điều gì sai trật, tôi phải nói điều gì đó về nó. Hiểu không? Ngài ban cho anh em ân tứ nói tiếng lạ, anh em hành động rất cực đoan. Đúng thế. Bởi vì có nhiều người ở dưới đó làm đủ các thứ. Nếu họ thật sự có Đức Chúa Trời trong lòng họ sẽ không làm thế. Hiểu không? Đúng thế. Trong chừng mực dành cho điều đó. Điều đó được lắm. Anh Bosworth và những người ấy sẽ... Các Gi áo sư sẽ làm thế.</w:t>
      </w:r>
    </w:p>
    <w:p>
      <w:pPr>
        <w:pStyle w:val="Normal"/>
        <w:spacing w:lineRule="auto" w:line="232" w:before="0" w:after="70"/>
        <w:ind w:hanging="0"/>
        <w:rPr>
          <w:rFonts w:ascii="Times New Roman" w:hAnsi="Times New Roman" w:cs="Times New Roman"/>
        </w:rPr>
      </w:pPr>
      <w:r>
        <w:rPr>
          <w:rFonts w:cs="Times New Roman" w:ascii="Times New Roman" w:hAnsi="Times New Roman"/>
        </w:rPr>
        <w:tab/>
        <w:t>Tôi tin vào việc nói tiếng lạ; Chắc chắn vậy. Tôi tin vào mọi việc Đức Chúa Trời đã Phán trong Kinh Thánh này là sự thật. Nhưng Kinh Thánh chép Phao-lô nói, “Vậy, khi cả Hội thánh nhóm lại một nơi, nếu ai nấy đều nói tiếng lạ, mà có kẻ tầm thường hoặc người chẳng tin vào nghe, họ há chẳng nói anh em là điên cuồng sao?</w:t>
      </w:r>
      <w:bookmarkStart w:id="5" w:name="ICo_14_24"/>
      <w:r>
        <w:rPr>
          <w:rFonts w:cs="Times New Roman" w:ascii="Times New Roman" w:hAnsi="Times New Roman"/>
          <w:vertAlign w:val="superscript"/>
        </w:rPr>
        <w:t xml:space="preserve"> </w:t>
      </w:r>
      <w:bookmarkEnd w:id="5"/>
      <w:r>
        <w:rPr>
          <w:rFonts w:cs="Times New Roman" w:ascii="Times New Roman" w:hAnsi="Times New Roman"/>
        </w:rPr>
        <w:t>Song nếu ai nấy đều nói tiên tri, mà có người chẳng tin hoặc kẻ tầm thường vào nghe, thì họ sẽ bị mọi người bắt phục, và bị mọi người xét đoán, sự kín giấu trong lòng họ đã tỏ ra; họ bèn sấp mặt xuống đất, thờ lạy Đức Chúa Trời, và nói rằng thật có Đức Chúa Trời ở giữa anh em.” Đúng thế không? Cảm tạ Đức Chúa Trời vì cả hai. Đúng thế không? Đó là nói Tiên tri.</w:t>
      </w:r>
    </w:p>
    <w:p>
      <w:pPr>
        <w:pStyle w:val="Normal"/>
        <w:spacing w:lineRule="auto" w:line="232" w:before="0" w:after="70"/>
        <w:ind w:hanging="0"/>
        <w:rPr/>
      </w:pPr>
      <w:r>
        <w:rPr>
          <w:rFonts w:cs="Times New Roman" w:ascii="Times New Roman" w:hAnsi="Times New Roman"/>
          <w:vertAlign w:val="superscript"/>
        </w:rPr>
        <w:t>E-58</w:t>
      </w:r>
      <w:r>
        <w:rPr>
          <w:rFonts w:cs="Times New Roman" w:ascii="Times New Roman" w:hAnsi="Times New Roman"/>
        </w:rPr>
        <w:tab/>
        <w:t>Vậy thì, có một sự khác biệt giữa nói Tiên tri, ân tứ nói Tiên tri và một nhà Tiên tri. Anh em biết điều đó không? Đó là chỗ anh em ở trong cơn mưa cuối mùa đã bỏ đi. Mọi người... Người nào đó nói Tiên tri, anh em gọi họ là nhà Tiên tri. Điều đó sai. Lần kế tiếp, anh em thấy một lỗi lầm. Ân tứ nói Tiên tri và một nhà Tiên tri thì khác nhau.</w:t>
      </w:r>
    </w:p>
    <w:p>
      <w:pPr>
        <w:pStyle w:val="Normal"/>
        <w:spacing w:lineRule="auto" w:line="232" w:before="0" w:after="70"/>
        <w:ind w:hanging="0"/>
        <w:rPr/>
      </w:pPr>
      <w:r>
        <w:rPr>
          <w:rFonts w:cs="Times New Roman" w:ascii="Times New Roman" w:hAnsi="Times New Roman"/>
        </w:rPr>
        <w:tab/>
        <w:t>“</w:t>
      </w:r>
      <w:r>
        <w:rPr>
          <w:rFonts w:cs="Times New Roman" w:ascii="Times New Roman" w:hAnsi="Times New Roman"/>
          <w:b/>
        </w:rPr>
        <w:t>Đời xưa, Đức Chúa Trời đã dùng các đấng tiên tri Phán dạy tổ phụ</w:t>
      </w:r>
      <w:bookmarkStart w:id="6" w:name="He_1_2"/>
      <w:r>
        <w:rPr>
          <w:rFonts w:cs="Times New Roman" w:ascii="Times New Roman" w:hAnsi="Times New Roman"/>
          <w:b/>
        </w:rPr>
        <w:t xml:space="preserve"> chúng ta nhiều lần nhiều cách,</w:t>
      </w:r>
      <w:r>
        <w:rPr>
          <w:rFonts w:cs="Times New Roman" w:ascii="Times New Roman" w:hAnsi="Times New Roman"/>
          <w:b/>
          <w:vertAlign w:val="superscript"/>
        </w:rPr>
        <w:t xml:space="preserve"> </w:t>
      </w:r>
      <w:bookmarkEnd w:id="6"/>
      <w:r>
        <w:rPr>
          <w:rFonts w:cs="Times New Roman" w:ascii="Times New Roman" w:hAnsi="Times New Roman"/>
          <w:b/>
        </w:rPr>
        <w:t>rồi đến những ngày sau rốt nầy, Ngài Phán dạy chúng ta bởi Con Ngài, là Con mà Ngài đã lập lên kế tự muôn vật, lại bởi Con mà Ngài đã dựng nên thế gian</w:t>
      </w:r>
      <w:r>
        <w:rPr>
          <w:rFonts w:cs="Times New Roman" w:ascii="Times New Roman" w:hAnsi="Times New Roman"/>
        </w:rPr>
        <w:t>.” Ân tứ nói Tiên tri ở trong Thân và 2 hay 3 người phải thấy điều đó nếu nó -- được xét đoán khi nói ra. Nhưng anh em chưa hề thấy người nào đứng trước Môi-se, Ê-sai, Giê-rê-mi. Cô-rê đã thử đứng trước Môi-se ngày nọ, và thế gian đã hả miệng ra nuốt ông hay đất đã nuốt ông. Hiểu không? Nhưng một Tiên tri được sanh ra, là một sự lựa chọn. Suốt cả đời sống đó là Lời của Chúa đến đúng như nó đến với họ. Ngài bày tỏ. Vậy khi mọi người yên lặng... Tôi đang cố hết sức để cầu xin Đức Chúa Trời trong lòng. Nhưng khi anh em đi lại, nó cứ giữ tôi tiếp tục. Thánh Linh vận hành ở đây, vận hành ở đó, vận hành ở kia. Tôi thật sự không biết làm điều gì. Chúng ta hãy cầu nguyện.</w:t>
      </w:r>
    </w:p>
    <w:p>
      <w:pPr>
        <w:pStyle w:val="Normal"/>
        <w:spacing w:lineRule="auto" w:line="232" w:before="0" w:after="70"/>
        <w:ind w:hanging="0"/>
        <w:rPr>
          <w:rFonts w:ascii="Times New Roman" w:hAnsi="Times New Roman" w:cs="Times New Roman"/>
        </w:rPr>
      </w:pPr>
      <w:r>
        <w:rPr>
          <w:rFonts w:cs="Times New Roman" w:ascii="Times New Roman" w:hAnsi="Times New Roman"/>
        </w:rPr>
        <w:tab/>
        <w:t>Lạy Cha, Chúa Jêsus ôi, là An-pha và Ô-mê-ga, Đấng Trước hết và là Đấng Sau cùng, Ngài đã có, hiện có, và sẽ đến, Chồi và Hậu tự của Đa-vít, Sao Mai Sáng Chói, chúng con thờ phượng Ngài tối nay với cả tấm lòng, đầy tình yêu và sự biết ơn. Con đã cố hết sức theo như con biết về Lời Ngài, cảm thấy Chúa ôi, rằng điều gì đó phải được nói với dân sự này. Vì Thánh Linh lớn của Chúa đang làm việc ở đây, và những người chỉ trích đang ngồi chung quanh với tất cả những ý tưởng đó, và Ngài biết, Chúa ôi, nó trở nên đúng với con. Ngài biết Ngài bày tỏ chúng cho con.</w:t>
      </w:r>
    </w:p>
    <w:p>
      <w:pPr>
        <w:pStyle w:val="Normal"/>
        <w:spacing w:lineRule="auto" w:line="232" w:before="0" w:after="70"/>
        <w:ind w:hanging="0"/>
        <w:rPr/>
      </w:pPr>
      <w:r>
        <w:rPr>
          <w:rFonts w:cs="Times New Roman" w:ascii="Times New Roman" w:hAnsi="Times New Roman"/>
          <w:vertAlign w:val="superscript"/>
        </w:rPr>
        <w:t>E-59</w:t>
      </w:r>
      <w:r>
        <w:rPr>
          <w:rFonts w:cs="Times New Roman" w:ascii="Times New Roman" w:hAnsi="Times New Roman"/>
        </w:rPr>
        <w:tab/>
        <w:t>Con cảm thấy như nếu con có thể cho dân chúng biết chỗ chúng con đứng, và những gì chúng con ủng hộ, họ sẽ hiểu rằng chúng con tin Ngài. Và giờ này, Chúa ôi, con nói Lời Ngài theo cách tốt nhất mà con biết như thế nào. Con cầu xin Chúa sẽ xác chứng Điều đó tối nay bằng những dấu kỳ phép lạ. Bây giờ, trở lại với Lời của đầy tớ Ngài. Con đã nói vì Ngài. Vậy giờ này xin Phán với con, Chúa ôi, theo cách lời con có thể được biết với những quí ông bà này, là con cái Ngài là đúng. Con cầu xin điều này vì sự vinh hiển của Đức Chúa Trời và sự xác quyết của Lời Ngài mà Đức Chúa Jêsus Christ Phán sẽ xảy ra trong những Ngày Sau rốt: “Những việc Ta làm các ngươi cũng sẽ làm.” Con cầu xin trong Danh Chúa Jêsus Christ. A-men! A-men!</w:t>
      </w:r>
    </w:p>
    <w:p>
      <w:pPr>
        <w:pStyle w:val="Normal"/>
        <w:spacing w:lineRule="auto" w:line="232" w:before="0" w:after="70"/>
        <w:ind w:hanging="0"/>
        <w:rPr>
          <w:rFonts w:ascii="Times New Roman" w:hAnsi="Times New Roman" w:cs="Times New Roman"/>
          <w:color w:val="008000"/>
        </w:rPr>
      </w:pPr>
      <w:r>
        <w:rPr>
          <w:rFonts w:cs="Times New Roman" w:ascii="Times New Roman" w:hAnsi="Times New Roman"/>
        </w:rPr>
        <w:tab/>
      </w:r>
      <w:r>
        <w:rPr>
          <w:rFonts w:cs="Times New Roman" w:ascii="Times New Roman" w:hAnsi="Times New Roman"/>
          <w:color w:val="008000"/>
        </w:rPr>
        <w:t xml:space="preserve">[Người nào đó nói tiếng lạ và người khác thông giải. - Bt] </w:t>
      </w:r>
    </w:p>
    <w:p>
      <w:pPr>
        <w:pStyle w:val="Normal"/>
        <w:spacing w:lineRule="auto" w:line="232" w:before="0" w:after="70"/>
        <w:ind w:hanging="0"/>
        <w:rPr/>
      </w:pPr>
      <w:r>
        <w:rPr>
          <w:rFonts w:cs="Times New Roman" w:ascii="Times New Roman" w:hAnsi="Times New Roman"/>
          <w:vertAlign w:val="superscript"/>
        </w:rPr>
        <w:t>E-60</w:t>
      </w:r>
      <w:r>
        <w:rPr>
          <w:rFonts w:cs="Times New Roman" w:ascii="Times New Roman" w:hAnsi="Times New Roman"/>
        </w:rPr>
        <w:tab/>
        <w:t>Anh em đã nghe Lời Ngài. Tôi biết... Tôi không biết những người đó, nhưng Chúa đã Phán và Ngài bảo anh em, “Hãy đến gần.” Thánh Linh Ngài ở gần. Xin Ngài đến. Xin Ngài Phán.</w:t>
      </w:r>
    </w:p>
    <w:p>
      <w:pPr>
        <w:pStyle w:val="Normal"/>
        <w:spacing w:lineRule="auto" w:line="232" w:before="0" w:after="70"/>
        <w:ind w:hanging="0"/>
        <w:rPr>
          <w:rFonts w:ascii="Times New Roman" w:hAnsi="Times New Roman" w:cs="Times New Roman"/>
        </w:rPr>
      </w:pPr>
      <w:r>
        <w:rPr>
          <w:rFonts w:cs="Times New Roman" w:ascii="Times New Roman" w:hAnsi="Times New Roman"/>
        </w:rPr>
        <w:tab/>
        <w:t>Bây giờ, anh chị em tín hữu, hãy nhìn và tin. Anh chị em nhìn và có đức tin nơi Đức Chúa Trời. Hãy kỉnh kiền; Cứ yên lặng. Bao nhiêu anh chị em ở ngoài đó muốn được chữa lành? Hãy giơ tay lên. Một số anh chị em sắp chết, anh chị em biết điều đó. Bao nhiêu anh chị em ở trên đây? Anh chị em ở đây... Tôi cầu xin Đức Chúa Trời giúp tôi về điều này.</w:t>
      </w:r>
    </w:p>
    <w:p>
      <w:pPr>
        <w:pStyle w:val="Normal"/>
        <w:spacing w:lineRule="auto" w:line="232" w:before="0" w:after="70"/>
        <w:ind w:hanging="0"/>
        <w:rPr/>
      </w:pPr>
      <w:r>
        <w:rPr>
          <w:rFonts w:cs="Times New Roman" w:ascii="Times New Roman" w:hAnsi="Times New Roman"/>
        </w:rPr>
        <w:tab/>
        <w:t>Nhưng trước khi tôi có được một người ở bục này, để Ngài sẽ di chuyển nhanh trên thính giả này trong những sự hiện thấy quan trọng, và cho tôi nói Tiên tri từ bục giảng này trong Danh Ngài. Đó là điều lớn để cầu xin Ngài.. Tôi chưa hề là thế trước đây, nhưng tôi tin Ngài sẽ nhậm lời. Tôi có đức tin nơi Đức Chúa Trời của tôi. Tôi tin Ngài ở đây. Nếu Ngài làm điều đó, chắc chắn anh chị em sẽ tin. Cứ kỉnh kiền. Đừng quá vội vàng. Hãy để cho Thánh Lih của Đức Chúa Trời... Hãy kỉnh kiền và cứ cầu nguyện. Ngài ở đây. Những khải tượng đang di chuyển, Nhưng xin hãy thật yên lặng nếu có thể được.</w:t>
      </w:r>
    </w:p>
    <w:p>
      <w:pPr>
        <w:pStyle w:val="Normal"/>
        <w:spacing w:lineRule="auto" w:line="232" w:before="0" w:after="70"/>
        <w:ind w:hanging="0"/>
        <w:rPr>
          <w:rFonts w:ascii="Times New Roman" w:hAnsi="Times New Roman" w:cs="Times New Roman"/>
        </w:rPr>
      </w:pPr>
      <w:r>
        <w:rPr>
          <w:rFonts w:cs="Times New Roman" w:ascii="Times New Roman" w:hAnsi="Times New Roman"/>
        </w:rPr>
        <w:tab/>
      </w:r>
      <w:r>
        <w:rPr>
          <w:rFonts w:cs="Times New Roman" w:ascii="Times New Roman" w:hAnsi="Times New Roman"/>
          <w:color w:val="008000"/>
        </w:rPr>
        <w:t xml:space="preserve">[Người nào đó nói tiếng lạ. - Bt] </w:t>
      </w:r>
      <w:r>
        <w:rPr>
          <w:rFonts w:cs="Times New Roman" w:ascii="Times New Roman" w:hAnsi="Times New Roman"/>
        </w:rPr>
        <w:t xml:space="preserve">Bây giờ, anh em nghe Thánh Linh nói khắp Nhà thờ. Hiểu không? </w:t>
      </w:r>
      <w:r>
        <w:rPr>
          <w:rFonts w:cs="Times New Roman" w:ascii="Times New Roman" w:hAnsi="Times New Roman"/>
          <w:color w:val="008000"/>
        </w:rPr>
        <w:t>[Người nào đó nói tiếng lạ. - Bt]</w:t>
      </w:r>
      <w:r>
        <w:rPr>
          <w:rFonts w:cs="Times New Roman" w:ascii="Times New Roman" w:hAnsi="Times New Roman"/>
        </w:rPr>
        <w:t xml:space="preserve"> Tôi thật... cứ... Mọi người cứ... </w:t>
      </w:r>
      <w:r>
        <w:rPr>
          <w:rFonts w:cs="Times New Roman" w:ascii="Times New Roman" w:hAnsi="Times New Roman"/>
          <w:color w:val="008000"/>
        </w:rPr>
        <w:t xml:space="preserve">[Băng trống. - Bt] </w:t>
      </w:r>
    </w:p>
    <w:p>
      <w:pPr>
        <w:pStyle w:val="Normal"/>
        <w:spacing w:lineRule="auto" w:line="232" w:before="0" w:after="70"/>
        <w:ind w:hanging="0"/>
        <w:rPr/>
      </w:pPr>
      <w:r>
        <w:rPr>
          <w:rFonts w:cs="Times New Roman" w:ascii="Times New Roman" w:hAnsi="Times New Roman"/>
          <w:vertAlign w:val="superscript"/>
        </w:rPr>
        <w:t>E-61</w:t>
      </w:r>
      <w:r>
        <w:rPr>
          <w:rFonts w:cs="Times New Roman" w:ascii="Times New Roman" w:hAnsi="Times New Roman"/>
        </w:rPr>
        <w:tab/>
        <w:t>Tôi biết anh em có thể không tin điều đó. Tôi không thể làm cho anh chị em tin. Sự hiện thấy... Ngài đứng đây trên một người đàn bà đang ngồi ngay phía sau đây, một Ánh Sáng. Chị ấy đang cầu nguyện. Chị ấy bị bệnh phụ nữ, phải không, chị đang ngồi phía bên trái? Đúng thế không? Chị đang cầu xin Đức Chúa Trời chữa lành chị, phải không? Chị được lành. Chị có thẻ cầu nguyện không? Chị không có thẻ cầu nguyện à? Khô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Xin cầu nguyện giờ này, mọi nơi trong Nhà thờ. Tôi chỉ có thể nói nơi Ngài bảo tôi nói. Tôi thấy một người đàn ông đang nhìn tôi ngay lúc này. Tôi thấy Ánh Sáng đó ở gần anh ấy. Anh mặc đồ màu nâu đang ngồi đó, Nó ở gần -- ở gần anh... Không, tôi nghĩ là người đàn bà. Đó là người đàn ông. Anh ấy... Anh bị chứng viêm cháy, phải không? Viêm cháy hay loại nào đó... Anh có điều gì không ổn ở mắt, bệnh đục nhân mắt, phải không? Hãy giơ tay lên. Nếu đúng. Anh không có thẻ cầu nguyện hay cái gì cả. Được rồi. Anh có thể đi về nhà và được khỏe mạnh. Đức Chúa Jêsus Christ chữa cho anh lành... </w:t>
      </w:r>
      <w:r>
        <w:rPr>
          <w:rFonts w:cs="Times New Roman" w:ascii="Times New Roman" w:hAnsi="Times New Roman"/>
          <w:color w:val="008000"/>
        </w:rPr>
        <w:t>[Băng trống. - Bt]</w:t>
      </w:r>
      <w:r>
        <w:rPr>
          <w:rFonts w:cs="Times New Roman" w:ascii="Times New Roman" w:hAnsi="Times New Roman"/>
        </w:rPr>
        <w:t xml:space="preserve"> </w:t>
      </w:r>
    </w:p>
    <w:p>
      <w:pPr>
        <w:pStyle w:val="Normal"/>
        <w:spacing w:lineRule="auto" w:line="232" w:before="0" w:after="70"/>
        <w:ind w:hanging="0"/>
        <w:rPr/>
      </w:pPr>
      <w:r>
        <w:rPr>
          <w:rFonts w:cs="Times New Roman" w:ascii="Times New Roman" w:hAnsi="Times New Roman"/>
          <w:vertAlign w:val="superscript"/>
        </w:rPr>
        <w:t>E-62</w:t>
      </w:r>
      <w:r>
        <w:rPr>
          <w:rFonts w:cs="Times New Roman" w:ascii="Times New Roman" w:hAnsi="Times New Roman"/>
        </w:rPr>
        <w:tab/>
        <w:t>Bà đó, dường như... Hãy nhìn lối này, thưa bà. Bà tin tôi là Tiên tri của Đức Chúa Trời không? Bà, vâng... Hãy đứng tại chỗ một lát. Bà tin tôi chứ? Tôi gọi... Nói điều gì ở đó và bà cho tôi thấy linh ấy đang ở bên bà. Nó không có ở đó giờ này, nhưng tôi muốn nói chuyện với bà một tí. Bà tin tôi là tôi tớ của Đức Chúa Trời không? Chúng ta hoàn toàn là người lạ, phải không? Bà không biết tôi. Tôi không biết bà. Bà tin Sứ điệp mà tôi đã giảng là Lẽ thật chứ? Bà tin. Không có cách nào cho tôi từng biết bà. Có lẽ ở đây tôi và bà cách xa hàng trăm dặm. Nhưng bà tin giờ này. Tôi muốn bà nói chuyện với tôi chỉ ở đó, giống như bà đã ở trên bục.</w:t>
      </w:r>
    </w:p>
    <w:p>
      <w:pPr>
        <w:pStyle w:val="Normal"/>
        <w:spacing w:lineRule="auto" w:line="232" w:before="0" w:after="70"/>
        <w:ind w:hanging="0"/>
        <w:rPr>
          <w:rFonts w:ascii="Times New Roman" w:hAnsi="Times New Roman" w:cs="Times New Roman"/>
        </w:rPr>
      </w:pPr>
      <w:r>
        <w:rPr>
          <w:rFonts w:cs="Times New Roman" w:ascii="Times New Roman" w:hAnsi="Times New Roman"/>
        </w:rPr>
        <w:tab/>
        <w:t>Không, bà đến từ nơi xa. Bà sống bên cạnh nơi có nhiều đồi núi. Đó là một... Tôi có thể nói bà từ New York đến. Đúng thế không? Họ gọi bà là May phải không? Bà... Chẳng phải tên bà là May sao? Chính là May? Bà có một... Bà có điều gì đó không ổn ở mắt và mắc bệnh cột sống. Bà trên đường tới một nơi ở đó có nhiều cây cọ đang lớn. Tôi tin đó là California, và bà sẽ gặp một quí bà giống như bà rất nhiều. Đó là chị gái bà. Đúng thế không? Đó là sự thật phải không? Bà sắp sửa rời khỏi ngay, phải không? Đó là sự thật phải không? Hãy vẫy tay nếu đúng. Được rồi. Bà có thể đi tiếp trên con đường của mình được chữa lành với chị gái mình giờ này. Đức Chúa Jêsus Christ chữa cho bà lành. Xin Chúa ban phước cho bà.</w:t>
      </w:r>
    </w:p>
    <w:p>
      <w:pPr>
        <w:pStyle w:val="Normal"/>
        <w:spacing w:lineRule="auto" w:line="232" w:before="0" w:after="70"/>
        <w:ind w:hanging="0"/>
        <w:rPr/>
      </w:pPr>
      <w:r>
        <w:rPr>
          <w:rFonts w:cs="Times New Roman" w:ascii="Times New Roman" w:hAnsi="Times New Roman"/>
          <w:vertAlign w:val="superscript"/>
        </w:rPr>
        <w:t>E-63</w:t>
      </w:r>
      <w:r>
        <w:rPr>
          <w:rFonts w:cs="Times New Roman" w:ascii="Times New Roman" w:hAnsi="Times New Roman"/>
        </w:rPr>
        <w:tab/>
        <w:t>Hãy có đức tin. Đừng nghi ngờ. Người nào đó ở trên lối này, người nào đó tin ở đây trong vùng lân cận ở đây. Hãy có đức tin nơi Đức Chúa Trời. Cứ cầu nguyện và nói, “Lạy Chúa, con tin hết lòng, và con thật có nhu cầu.”</w:t>
      </w:r>
    </w:p>
    <w:p>
      <w:pPr>
        <w:pStyle w:val="Normal"/>
        <w:spacing w:lineRule="auto" w:line="232" w:before="0" w:after="70"/>
        <w:ind w:hanging="0"/>
        <w:rPr/>
      </w:pPr>
      <w:r>
        <w:rPr>
          <w:rFonts w:cs="Times New Roman" w:ascii="Times New Roman" w:hAnsi="Times New Roman"/>
        </w:rPr>
        <w:tab/>
        <w:t>Tôi thấy một bà mẹ trẻ đang ôm con. Còn bà thế nào? Trông giống như bà gần như tuyệt vọng. Bà tin tôi là Tiên tri của Đức Chúa Trời không? Chúng ta là người lạ. Tôi không biết bà. Đức Chúa Trời biết rằng tôi không biết bà. Nhưng bà cần được cầu nguyện. Bà mắc bệnh túi mật. Khong đúng sao? Bà đã mổ và nó bị cắt. Đúng thế không? Chồng bà đang ngồi ở ngoài đó với bà. Ông mắc bệnh đau lưng, phải không, thưa ông? Cháu nội ông đang ngồi cạnh ông. Cháu bé bị bệnh thần kinh khiến đau đầu và đau dạ dày. Đúng thế không? Đó là mẹ đứa bé đang ngồi ngay phía sau nó. Đúng thế không? Ha-lê-lu-gia!</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ược rồi. Ông có thể về nhà và được khỏe mạnh. Xin Chúa ban phước cho ông.</w:t>
      </w:r>
    </w:p>
    <w:p>
      <w:pPr>
        <w:pStyle w:val="Normal"/>
        <w:spacing w:lineRule="auto" w:line="232" w:before="0" w:after="70"/>
        <w:ind w:hanging="0"/>
        <w:rPr/>
      </w:pPr>
      <w:r>
        <w:rPr>
          <w:rFonts w:cs="Times New Roman" w:ascii="Times New Roman" w:hAnsi="Times New Roman"/>
          <w:vertAlign w:val="superscript"/>
        </w:rPr>
        <w:t>E-64</w:t>
      </w:r>
      <w:r>
        <w:rPr>
          <w:rFonts w:cs="Times New Roman" w:ascii="Times New Roman" w:hAnsi="Times New Roman"/>
        </w:rPr>
        <w:tab/>
        <w:t>Hãy có đức tin nơi Đức Chúa Trời. Hãy tin hết lòng. Thật xấu hổ. Làm sao chúng ta có thể từ chối và bác bỏ điều đó? Người nào đó tin nơi nào khác. Hãy có đức tin. Hãy tin thật sự điều Đức Chúa Trời... Tôi đang nói với anh chị em sự thật, thưa các bạn. Xin lỗi vì là một đứa bé. Khi anh em thấy sự siêu nhiên, thấy một Thiên sứ đang đứng đó, Ánh Sáng ấy di chuyển trên một người, anh em thấy nó lộ ra và điều gì đang xảy ra... Xin đừng bước đi loanh quanh. Cứ... Nó đẩy tôi ra ngoài như vậy. Đức Chúa Trời chắc chắn sẽ làm cho các bạn trả giá vì điều đó sau khi các bạn được yêu cầu im lặng trong Danh Chúa Jêsus. Nói, “Hãy yên lặng và biết rằng Ta là Đức Chúa Trời.”</w:t>
      </w:r>
    </w:p>
    <w:p>
      <w:pPr>
        <w:pStyle w:val="Normal"/>
        <w:spacing w:lineRule="auto" w:line="232" w:before="0" w:after="70"/>
        <w:ind w:hanging="0"/>
        <w:rPr>
          <w:rFonts w:ascii="Times New Roman" w:hAnsi="Times New Roman" w:cs="Times New Roman"/>
        </w:rPr>
      </w:pPr>
      <w:r>
        <w:rPr>
          <w:rFonts w:cs="Times New Roman" w:ascii="Times New Roman" w:hAnsi="Times New Roman"/>
        </w:rPr>
        <w:tab/>
        <w:t>Thấy một người đang ngồi phía sau đó, đang nhìn tôi. Tôi thấy điều gì đó đến gần anh, đứng ở trên anh. Anh ấy bị bệnh túi mật, tình trạng gan, nhiều việc không ổn với anh ấy. Anh có thẻ cầu nguyện không, thưa anh đang ngồi mang kính cận, nhìn ngay vào tôi? Hãy đứng lên tại chỗ. Anh tin hết lòng chứ? Vậy thì, anh có ý thức, rằng điều gì đó đang xảy ra. Anh có cảm giác rằng anh chưa bao giờ cảm thấy trước đây. Đừng... Không phải đó là một... Anh có một cảm giác lạ. Đúng thế không? Đó là Thiên sứ của Chúa đang đứng gần anh. Nhìn tới tôi như để có thể thấy được điều đó, thưa dân sự. Cứ nhìn lối ấy, ngay phía trên người đàn ông. Ánh Sáng đó đứng ngay... Nó hầu như màu ngọc lục bảo, đang di chuyển. Nó ở ngay đây.</w:t>
      </w:r>
    </w:p>
    <w:p>
      <w:pPr>
        <w:pStyle w:val="Normal"/>
        <w:spacing w:lineRule="auto" w:line="232" w:before="0" w:after="70"/>
        <w:ind w:hanging="0"/>
        <w:rPr/>
      </w:pPr>
      <w:r>
        <w:rPr>
          <w:rFonts w:cs="Times New Roman" w:ascii="Times New Roman" w:hAnsi="Times New Roman"/>
          <w:vertAlign w:val="superscript"/>
        </w:rPr>
        <w:t>E-65</w:t>
      </w:r>
      <w:r>
        <w:rPr>
          <w:rFonts w:cs="Times New Roman" w:ascii="Times New Roman" w:hAnsi="Times New Roman"/>
        </w:rPr>
        <w:tab/>
        <w:t>Người đến từ một... Ông ấy từ xa đến. Ông ở trên... Ông ấy ở Indiana. Tôi thấy ông ở trong một... Ông ở nơi nào đó có nhiều sự chỉ trích. Họ đang chỉ trích sự Chữa lành Thiêng liêng [bằng phép lạ] với ông ấy. Tôi nghe người nào đó gọi ông là Ed. Tên ông là Ed phải không? Nếu đúng, hãy giơ tay lên. Được rồi, Ed à, anh trở về nhà được khỏe mạnh, và tỏ cho nhiều người những gì Chúa đã làm cho anh. Xin Chúa ban phước cho anh. Cứ tiếp tục con đường của mình.</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úng ta hãy cúi đầu một phút. Tôi muốn mọi người cúi đầu và kỉnh kiền. Tôi muốn anh chị em tin ngay bây giờ. Tôi muốn mỗi người lặp lại lời cầu nguyện này. Khi tôi nói, anh chị em lặp lai. Tôi sẽ cầu nguyện điều đó, chỉ nói theo, nhưng anh chị em cầu nguyện điều đó với Đức Chúa Trời.</w:t>
      </w:r>
    </w:p>
    <w:p>
      <w:pPr>
        <w:pStyle w:val="Normal"/>
        <w:spacing w:lineRule="auto" w:line="232" w:before="0" w:after="70"/>
        <w:ind w:hanging="0"/>
        <w:rPr/>
      </w:pPr>
      <w:r>
        <w:rPr>
          <w:rFonts w:cs="Times New Roman" w:ascii="Times New Roman" w:hAnsi="Times New Roman"/>
          <w:vertAlign w:val="superscript"/>
        </w:rPr>
        <w:t>E-66</w:t>
      </w:r>
      <w:r>
        <w:rPr>
          <w:rFonts w:cs="Times New Roman" w:ascii="Times New Roman" w:hAnsi="Times New Roman"/>
        </w:rPr>
        <w:tab/>
        <w:t>Ôi Đức Chúa Trời... (Lặp lại theo tôi.) Ôi Chúa ôi, Đấng Tạo dựng trời đất, con thờ phượng Ngài. Con tin những việc này. Kinh Thánh đã nói vậy, lý do con tin điều đó. Và giờ này, con đến với Ngài tin rằng Ngài sẽ chữa lành con, hay ban cho con đức tin để con có thể tiếp nhân sự Chữa lành của mình. Giờ này, là đầy tớ Ngài, con quở trách ma quỷ đã làm khổ con. Bởi lằn roi Ngài con được lành bệnh. Con sẽ làm chứng điều đó. Con dâng sự vinh hiển cho Ngài. Trong Danh Chúa Jêsus Christ con tin nhận điều đó. A-men!</w:t>
      </w:r>
    </w:p>
    <w:p>
      <w:pPr>
        <w:pStyle w:val="Normal"/>
        <w:spacing w:lineRule="auto" w:line="232" w:before="0" w:after="70"/>
        <w:ind w:hanging="0"/>
        <w:rPr>
          <w:rFonts w:ascii="Times New Roman" w:hAnsi="Times New Roman" w:cs="Times New Roman"/>
        </w:rPr>
      </w:pPr>
      <w:r>
        <w:rPr>
          <w:rFonts w:cs="Times New Roman" w:ascii="Times New Roman" w:hAnsi="Times New Roman"/>
        </w:rPr>
        <w:tab/>
        <w:t>Bây giờ, mỗi người trong anh chị em cứ cúi đầu. Cứ nhốt mình trong Đức Chúa Trời. Cứ cầu nguyện. Tôi muốn nhìn xem những gì Ngài làm. Cứ cầu nguyện giờ này. Anh chị em sẵn sàng tiếp nhận sự chữa lành của mình chứ? Sau khi Đức Thánh Linh ở đây, thấy Ngài đang vận hành với dân sự, làm sao anh chị em có thể nghi ngờ Ngài nữa chứ?</w:t>
      </w:r>
    </w:p>
    <w:p>
      <w:pPr>
        <w:pStyle w:val="Normal"/>
        <w:spacing w:lineRule="auto" w:line="232" w:before="0" w:after="70"/>
        <w:ind w:hanging="0"/>
        <w:rPr/>
      </w:pPr>
      <w:r>
        <w:rPr>
          <w:rFonts w:cs="Times New Roman" w:ascii="Times New Roman" w:hAnsi="Times New Roman"/>
          <w:vertAlign w:val="superscript"/>
        </w:rPr>
        <w:t>E-67</w:t>
      </w:r>
      <w:r>
        <w:rPr>
          <w:rFonts w:cs="Times New Roman" w:ascii="Times New Roman" w:hAnsi="Times New Roman"/>
        </w:rPr>
        <w:tab/>
        <w:t>Bây giờ, chắc chắn bởi sự vùa giúp của Ngài... Nếu Đức Chúa Trời sẽ đứng trên bục giảng ở đây và quở trách ma quỷ, thì Ngài có thể quở trách toàn bộ sự việc cùng một lúc. Nếu ở Châu Phi, một xứ của những người Hottentot, một lời cầu nguyện 25.000 người được chữa lành, thì chắc chắn Ngài có thể ở Owensboro, Kentucky, ở ngay giữa nền văn minh. Cứ cúi đầu và lắng nghe giờ này. Hãy cầu nguyện trong khin tôi cầu xin Đức Chúa Trời giúp đỡ anh chị em. Đây là lời cầu nguyện của tôi. Anh chị em cứ chôn giấu với Đức Chúa Trời giờ này.</w:t>
      </w:r>
    </w:p>
    <w:p>
      <w:pPr>
        <w:pStyle w:val="Normal"/>
        <w:spacing w:lineRule="auto" w:line="232" w:before="0" w:after="70"/>
        <w:ind w:hanging="0"/>
        <w:rPr>
          <w:rFonts w:ascii="Times New Roman" w:hAnsi="Times New Roman" w:cs="Times New Roman"/>
        </w:rPr>
      </w:pPr>
      <w:r>
        <w:rPr>
          <w:rFonts w:cs="Times New Roman" w:ascii="Times New Roman" w:hAnsi="Times New Roman"/>
        </w:rPr>
        <w:tab/>
        <w:t>Kính lạy Đức Chúa Trời Toàn năng, con cầu xin Ngài thương xót. Con thấy những người đáng thương này, thấy nhiều người đang nằm trên giường nhỏ ở đây, và trên cáng, thấy họ ngồi phía sau đó với bệnh tim, bệnh tiểu đường, ung thư và những bệnh truyền nhiễm sẽ giết chết họ trước khi mặt trăng thay đổi nếu Ngài không giúp họ. Đức Chúa Trời ôi, con biết Ngài ở đây muốn giúp họ và... Nếu ma quỷ đang đứng trong đường của họ, cố làm cho họ nghi ngờ hay hoài nghi đôi chút về điều đó. Con cầu xin Ngài thương xót. Con đã giảng. Con đã làm tất cả những gì con biết như thế nào. Và giờ này, Chúa ôi, con cầu xin Ngài sẽ nghe lời cầu nguyện của con. Con đến với Ngài với sự tôn kính. Con đang đến, tin rằng Ngài sẽ chữa lành cho mọi người ở đây.</w:t>
      </w:r>
    </w:p>
    <w:p>
      <w:pPr>
        <w:pStyle w:val="Normal"/>
        <w:spacing w:lineRule="auto" w:line="232" w:before="0" w:after="70"/>
        <w:ind w:hanging="0"/>
        <w:rPr/>
      </w:pPr>
      <w:r>
        <w:rPr>
          <w:rFonts w:cs="Times New Roman" w:ascii="Times New Roman" w:hAnsi="Times New Roman"/>
          <w:vertAlign w:val="superscript"/>
        </w:rPr>
        <w:t>E-68</w:t>
      </w:r>
      <w:r>
        <w:rPr>
          <w:rFonts w:cs="Times New Roman" w:ascii="Times New Roman" w:hAnsi="Times New Roman"/>
        </w:rPr>
        <w:tab/>
        <w:t>Giờ này, hỡi ma quỷ đã trói buộc nhóm người này, trong Danh Chúa Jêsus Christ Con Đức Chúa Trời ta bắt ngươi, hãy ra khỏi những người này và lìa khỏi họ.</w:t>
      </w:r>
    </w:p>
    <w:p>
      <w:pPr>
        <w:pStyle w:val="Normal"/>
        <w:spacing w:lineRule="auto" w:line="232" w:before="0" w:after="70"/>
        <w:ind w:hanging="0"/>
        <w:rPr>
          <w:rFonts w:ascii="Times New Roman" w:hAnsi="Times New Roman" w:cs="Times New Roman"/>
        </w:rPr>
      </w:pPr>
      <w:r>
        <w:rPr>
          <w:rFonts w:cs="Times New Roman" w:ascii="Times New Roman" w:hAnsi="Times New Roman"/>
        </w:rPr>
        <w:tab/>
        <w:t>Tôi muốn anh chị em cứ cúi đầu. Cứ nghĩ trong lòng, “Cảm ơn Ngài Chúa ôi, Cảm ơn Ngài Chúa ôi. Cảm ơn Ngài vì sự chữa lành cho con.” Anh chị em không thể làm điều gì, anh chị em không thể nghe một tai, đặt ngón tay mình vào tai nghe tốt của mình và xem thử anh chị em không thể nghe được tai kia. Anh chị em không thể giơ tay lên, hãy giơ tay lên. Anh chị em không thể làm điều gì đó, hãy làm đi. Người đầu tiên có thể làm điều gì đó mà họ không thể làm, hãy giơ tay lên. Xin cho tôi thấy. Ai có thể nghe được từ một tai mà họ không thể nghe trước đây, Hãy giơ tay lên, người nào đó bị nặng tai. Chị nghe được giờ này chứ? Tôi muốn chị đứng ngay tại đây để làm chứng. Hãy đến đây.</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69</w:t>
        <w:tab/>
      </w:r>
      <w:r>
        <w:rPr>
          <w:rFonts w:cs="Times New Roman" w:ascii="Times New Roman" w:hAnsi="Times New Roman"/>
        </w:rPr>
        <w:t>Người nào mà không thể nghe và nghe được giờ này, tin nhận sự chữa lành của mình với người đàn bà này. Nếu bạn tin nhận sự chữa lành mình giờ này, bạn không thể nghe, nhưng bây giờ bạn có thể nghe bằng tai mình, hãy giơ tay lên. Để tôi biết bạn là ai.... Anh nghe được không, thưa anh? Không thể nghe trước đây, bây giờ nghe được. Hãy đến đây ngay. Đúng thế. Đến ngay... Đến đây. Ngay trên này. Đứng ở đây. Thật tuyệt vời. Đến ngay trên này, làm chứng. Người nào khác ở trong này không thể nghe. Những người này đang được chữa lành ngay trong thính giả, lời cầu nguyện của chính họ, đức tin của chính họ. Anh chị em không thể nghe, và bây giờ nghe được. Lên trên lối này. Người nào khác không thể nghe được? Nếu người nào trong những người ngồi trong xe lăn ở đó, yêu cầu họ nói, “Ngợi khen Chúa!” hay điều gì đó. Hãy nói, “Ngợi khen Chúa!” Hãy nói nói ra, xem thử nếu họ không thể nói, hãy để họ nói. Được rồi.</w:t>
      </w:r>
    </w:p>
    <w:p>
      <w:pPr>
        <w:pStyle w:val="Normal"/>
        <w:spacing w:lineRule="auto" w:line="232" w:before="0" w:after="70"/>
        <w:ind w:hanging="0"/>
        <w:rPr/>
      </w:pPr>
      <w:r>
        <w:rPr>
          <w:rFonts w:cs="Times New Roman" w:ascii="Times New Roman" w:hAnsi="Times New Roman"/>
          <w:vertAlign w:val="superscript"/>
        </w:rPr>
        <w:t>E-70</w:t>
      </w:r>
      <w:r>
        <w:rPr>
          <w:rFonts w:cs="Times New Roman" w:ascii="Times New Roman" w:hAnsi="Times New Roman"/>
        </w:rPr>
        <w:tab/>
        <w:t>Người nào đó đã bị què một tay và không thể đưa tay lên, hãy giơ tay lên giờ này. Xem nếu bạn không thể đưa tay lên như thế không. Người nào khác không thể đi, hãy đứng dậy bước đi. Hãy đến với bục... Đến ngay ở quanh đây, anh ơi. Đến ngay trên bục đây. Tôi muốn anh đến gần và làm chứng. Người khác không thể làm điều gì đó... Có việc gì thế? Đừng nhìn những người này. Hãy cầu nguyện cho chính mình. Anh chị em là người có nhu cầu kinh khủng. Tôi sẽ để những người mắc bệnh tim và mọi thứ ở đây làm chứng trong vài phút.</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ính là thế, anh chị em nào không thể làm gì được, tôi muốn anh chị em làm điều đó giờ này. Xin Chúa ban phước cho chị. Đây là một quí bà bị... Hãy đến trên cặp nạng. Ở đây bà bước lên mà không có nạng. Chúng ta hãy nói, “Ngợi khen Chúa!” Được rồi. Thì giờ dành cho quý vị bắt đầu bận rộn, bắt đầu làm điều gì đó. Cứ đến, chị ơi. Cứ tiến lên. Cho dù... Chị có thể bị què quặt một chút ở chân. Điều đó ổn thôi. Cứ đến. Đức Chúa Trời sẽ... Chị sẽ ổn thôi. Nào, nếu một số trong những người còn lại các bạn không thể đi được, hãy đứng dậy và đến đây. Xin Chúa ban phước cho các bạn.</w:t>
      </w:r>
    </w:p>
    <w:p>
      <w:pPr>
        <w:pStyle w:val="Normal"/>
        <w:spacing w:lineRule="auto" w:line="232" w:before="0" w:after="70"/>
        <w:ind w:hanging="0"/>
        <w:rPr/>
      </w:pPr>
      <w:r>
        <w:rPr>
          <w:rFonts w:cs="Times New Roman" w:ascii="Times New Roman" w:hAnsi="Times New Roman"/>
          <w:vertAlign w:val="superscript"/>
        </w:rPr>
        <w:t>E-71</w:t>
      </w:r>
      <w:r>
        <w:rPr>
          <w:rFonts w:cs="Times New Roman" w:ascii="Times New Roman" w:hAnsi="Times New Roman"/>
        </w:rPr>
        <w:tab/>
        <w:t>Hãy xem, ông đang nằm trên giường đó. Ông tin tôi là Tiên tri của Đức Chúa Trời không? Ông tin rằng những gì tôi nói với ông là sự thật không, ông đang nằm trên giường đó? Tôi không biết ông, nhưng Đức Chúa Trời biết ông, phải không? Ông tin tôi là Tiên tri của Đức Chúa Trời nếu tôi nói với ông sự thật không? Ông sẽ phải tin. Bà tin điều đó chứ, tin hết lò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Người đàn ông ở cuối đường. Ông ấy bị ung thư trực tràng và hết hi vọng, bị bại liệt trong đó, khiến ông phải đi bằng nạng. Thưa ông, nếu ông nằm ở đó, ông không thể kéo dài thời gian lâu. Nhưng Đức Chúa Jêsus Christ sẽ giúp ông. Nếu tôi ở trong tình trạng ông, tôi sẽ ra lệnh cho ông trong Danh Chúa Jêsus Christ để thoát khỏi cặp nạng đó và bước đi. Ông tin tôi là đầy tớ của Đức Chúa Trời không? Tôi sẽ đứng dậy khỏi ghế và đi về nhà, nói ma quỷ là đứa nói dối, bỏ chiếc cáng ra và về nhà, sẽ không phải bị lừa với điều đó và đứng dậy.</w:t>
      </w:r>
    </w:p>
    <w:p>
      <w:pPr>
        <w:pStyle w:val="Normal"/>
        <w:spacing w:lineRule="auto" w:line="232" w:before="0" w:after="70"/>
        <w:ind w:hanging="0"/>
        <w:rPr/>
      </w:pPr>
      <w:r>
        <w:rPr>
          <w:rFonts w:cs="Times New Roman" w:ascii="Times New Roman" w:hAnsi="Times New Roman"/>
          <w:vertAlign w:val="superscript"/>
        </w:rPr>
        <w:t>E-72</w:t>
      </w:r>
      <w:r>
        <w:rPr>
          <w:rFonts w:cs="Times New Roman" w:ascii="Times New Roman" w:hAnsi="Times New Roman"/>
        </w:rPr>
        <w:tab/>
        <w:t>Bất cứ người nào còn lại trong số anh chị em ở đây, bất cứ ai đang nằm trên giường ở đây, cho dù bạn là ai, Đức Chúa Trời biết lòng bạn. Tôi có thể nói bạn có điều gì. Tôi có nói bạn có điều gì không ổn và bị bệnh gì. Tôi có thể nói cho các bạn biết ngay bây giờ. Đó là sự vô tín của các bạn, Đức Chúa Trời ở ngay tại đây giờ này để chữa mỗi người trong anh chị em được khỏe mạnh. Anh chị em tin điều đó không? Bao nhiêu anh chị em tin nhận sự chữa lành của mình, hãy đứng lên tại chỗ? Mỗi người ở đây tin mình nhận sự chữa lành... Đúng thế, Hãy đứng lên. Xin Chúa ban phước cho anh. Xin Chúa ban phước cho chị. Tốt. Xin Chúa ban phước cho anh. Xin Chúa ban phước cho chị. Xin Chúa ban phước cho chị. Hãy đến ngay trên này. Đúng thế.</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ây là một người câm và điếc đang đứng dậy và muốn lên làm chứng. Họ đã nhận lãnh sự chữa lành của mình. A-men! Đây là một ông lão bị ung thư bị bại liệt đang nằm tại đây, ra khỏi giường bệnh và được chữa lành Đó là cách làm điều ấy. Hãy đứng dậy trên chân của mình. Đừng sợ. Hãy đứng dậy và nói, “Đức Chúa Trời ôi, xin thương xót con Cha ôi, con tin.” Trong khi anh chị em đứng, tôi sẽ cầu nguyện.</w:t>
      </w:r>
    </w:p>
    <w:p>
      <w:pPr>
        <w:pStyle w:val="Normal"/>
        <w:spacing w:lineRule="auto" w:line="232" w:before="0" w:after="70"/>
        <w:ind w:hanging="0"/>
        <w:rPr/>
      </w:pPr>
      <w:r>
        <w:rPr>
          <w:rFonts w:cs="Times New Roman" w:ascii="Times New Roman" w:hAnsi="Times New Roman"/>
          <w:vertAlign w:val="superscript"/>
        </w:rPr>
        <w:t>E-73</w:t>
      </w:r>
      <w:r>
        <w:rPr>
          <w:rFonts w:cs="Times New Roman" w:ascii="Times New Roman" w:hAnsi="Times New Roman"/>
        </w:rPr>
        <w:tab/>
        <w:t>Ôi, lạy Chúa là Đức Chúa Trời, xin ban cho quyền năng, và ban cho sức mạnh, ban cho sự xức dầu. Con cầu nguyện tối nay, Chúa ôi, để Ngài sẽ có một Buổi nhóm làm chứng điển hình ở đây sẽ làm vinh hiển Đức Chúa Trời, hầu cho quyền năng của Đức Thánh Linh sẽ giáng xuống trong Nhà thờ này và sự xức dầu lớn của Đức Chúa Trời giáng xuống và chữa lành mỗi người ở đây, nguyện xin có một sự chứng thực thuở xưa và quyền năng trong Danh Chúa Jêsus Christ. A-men!</w:t>
      </w:r>
    </w:p>
    <w:p>
      <w:pPr>
        <w:pStyle w:val="Normal"/>
        <w:spacing w:lineRule="auto" w:line="232" w:before="0" w:after="70"/>
        <w:ind w:hanging="0"/>
        <w:rPr/>
      </w:pPr>
      <w:r>
        <w:rPr>
          <w:rFonts w:cs="Times New Roman" w:ascii="Times New Roman" w:hAnsi="Times New Roman"/>
        </w:rPr>
        <w:tab/>
        <w:t>Đây là người đàn ông bị bại liệt, đang nằm ở đây, hãy đứng dậy khỏi cáng. Một số anh em tiếp tân đi xuống ở dưới đây và mang ông ấy lên bục. Thưa anh em, một số anh em đi qua ở đây và giúp người ấy. Đúng thế. Đây là người đàn ông bị liệt nằm trên cáng. Hãy mang nó đi. Lấy cặp nạng. Hãy lấy cặp nạng và mang chúng với ông ấy.</w:t>
      </w:r>
    </w:p>
    <w:p>
      <w:pPr>
        <w:pStyle w:val="Normal"/>
        <w:spacing w:lineRule="auto" w:line="232" w:before="0" w:after="70"/>
        <w:ind w:hanging="0"/>
        <w:rPr>
          <w:rFonts w:ascii="Times New Roman" w:hAnsi="Times New Roman" w:cs="Times New Roman"/>
        </w:rPr>
      </w:pPr>
      <w:r>
        <w:rPr>
          <w:rFonts w:cs="Times New Roman" w:ascii="Times New Roman" w:hAnsi="Times New Roman"/>
        </w:rPr>
        <w:t>Chúng ta hãy nói, “Ngợi khen Chúa!” Được rồi. Mọi người muốn làm chứng hãy tiến lên. Hãy đến ở đây giờ này, mọi người muốn làm chứng để dâng sự vinh hiển cho Đức Chúa Trời. Đây là một người bị què bước ra và đi trong lối đi, dâng lời ngợi khen Đức Chúa Trời.</w:t>
      </w:r>
    </w:p>
    <w:p>
      <w:pPr>
        <w:pStyle w:val="Normal"/>
        <w:pBdr>
          <w:bottom w:val="single" w:sz="6" w:space="1" w:color="000000"/>
        </w:pBdr>
        <w:spacing w:lineRule="auto" w:line="232" w:before="0" w:after="70"/>
        <w:ind w:hanging="0"/>
        <w:rPr>
          <w:rFonts w:ascii="Times New Roman" w:hAnsi="Times New Roman" w:cs="Times New Roman"/>
          <w:lang w:val="fr-CA"/>
        </w:rPr>
      </w:pPr>
      <w:r>
        <w:rPr>
          <w:rFonts w:cs="Times New Roman" w:ascii="Times New Roman" w:hAnsi="Times New Roman"/>
        </w:rPr>
        <w:tab/>
        <w:t>Chúng ta hãy nói, “Ha-lê-lu-gia!” Ngợi khen Chúa! Ngợi khen Chúa! Tốt lắm, Anh Bosworth, hãy đến đảm nhận Buổi nhóm làm chứng giờ này. Xin Chúa ban phước cho anh chị em.</w:t>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sz w:val="18"/>
          <w:szCs w:val="18"/>
          <w:lang w:val="es-ES_tradnl"/>
        </w:rPr>
      </w:pPr>
      <w:r>
        <w:rPr>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color w:val="0000FF"/>
          <w:sz w:val="18"/>
          <w:szCs w:val="18"/>
          <w:lang w:val="es-ES_tradnl"/>
        </w:rPr>
      </w:pPr>
      <w:r>
        <w:rPr>
          <w:sz w:val="18"/>
          <w:szCs w:val="18"/>
          <w:lang w:val="es-ES_tradnl"/>
        </w:rPr>
        <w:t>Email:</w:t>
      </w:r>
      <w:r>
        <w:rPr>
          <w:color w:val="0000FF"/>
          <w:sz w:val="18"/>
          <w:szCs w:val="18"/>
          <w:lang w:val="es-ES_tradnl"/>
        </w:rPr>
        <w:t xml:space="preserve"> </w:t>
      </w:r>
      <w:hyperlink r:id="rId14">
        <w:r>
          <w:rPr>
            <w:rStyle w:val="InternetLink"/>
            <w:sz w:val="18"/>
            <w:szCs w:val="18"/>
            <w:lang w:val="es-ES_tradnl"/>
          </w:rPr>
          <w:t>ThanhDoVietNam@yahoo.com</w:t>
        </w:r>
      </w:hyperlink>
    </w:p>
    <w:p>
      <w:pPr>
        <w:pStyle w:val="Normal"/>
        <w:spacing w:lineRule="auto" w:line="240" w:before="0" w:after="0"/>
        <w:ind w:hanging="0"/>
        <w:jc w:val="center"/>
        <w:rPr>
          <w:color w:val="0000FF"/>
          <w:sz w:val="16"/>
          <w:szCs w:val="16"/>
          <w:lang w:val="es-ES_tradnl"/>
        </w:rPr>
      </w:pPr>
      <w:r>
        <w:rPr>
          <w:color w:val="0000FF"/>
          <w:sz w:val="16"/>
          <w:szCs w:val="16"/>
          <w:lang w:val="es-ES_tradnl"/>
        </w:rPr>
      </w:r>
    </w:p>
    <w:sectPr>
      <w:headerReference w:type="even" r:id="rId15"/>
      <w:headerReference w:type="default" r:id="rId16"/>
      <w:headerReference w:type="first" r:id="rId17"/>
      <w:type w:val="next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26</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53-11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Ta Sẽ Đền Bù</w:t>
    </w:r>
    <w:r>
      <w:rPr>
        <w:sz w:val="22"/>
        <w:szCs w:val="22"/>
        <w:u w:val="single"/>
      </w:rPr>
      <w:tab/>
      <w:tab/>
      <w:tab/>
      <w:tab/>
      <w:tab/>
      <w:tab/>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27</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3:56:00Z</dcterms:created>
  <dc:creator>Wm M Branham</dc:creator>
  <dc:description>Translated by Sis Phuong &amp; proofread by Bro Timothy Ma (Ver.4b - 10/01/2015)</dc:description>
  <cp:keywords/>
  <dc:language>en-US</dc:language>
  <cp:lastModifiedBy>Timothy</cp:lastModifiedBy>
  <cp:lastPrinted>2015-01-09T02:28:00Z</cp:lastPrinted>
  <dcterms:modified xsi:type="dcterms:W3CDTF">2015-01-11T04:27:00Z</dcterms:modified>
  <cp:revision>119</cp:revision>
  <dc:subject>53-1110 I Will Restore (Vietnamese Translation)</dc:subject>
  <dc:title>Ta Sẽ Đền B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