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111</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Sự Dự Bị - Của Chúa Trời Để Giải Cứu</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God’s Preparation For Deliveranc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Owensboro, Kentucky,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Tư, ngày 11/11/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Dự Bị Của Chúa Trời Để Giải Cứu</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ầy được dịch từ băng ghi âm số 53-1111 “Preparation (God’s Preparation For Deliverance)”, dài 100 phút, được giảng bởi Anh (Mục sư) William Marrion Branham, vào tối Thứ Tư, ngày 11/11/1953, tại Trung Tâm Thể Thao, Owensboro Kentucky, USA. (Bản dịch tiếng Việt ngày 15/08/2010, đã duyệt lần thứ 4b, ngày 10/01/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E-1</w:t>
        <w:tab/>
      </w:r>
      <w:r>
        <w:rPr>
          <w:rFonts w:cs="Times New Roman" w:ascii="Times New Roman" w:hAnsi="Times New Roman"/>
        </w:rPr>
        <w:t>Tôi không biết Chúa sẽ làm gì. Để có được điều đó tôi thường kiêng ăn và chờ đợi cho tới khi tôi cảm thấy được xức dầu của Đức Thánh Linh. Thậm chí tôi không cho người nào trong số họ đến với tôi cho tới lúc ấy. Nếu họ gõ cửa, tôi không bước ra. Sau đó tôi đến ngay bục, rồi bắt đầu cầu nguyện cho người đau tức thì; bởi vì có sự xức dầu khác biệt khi anh em nói về Lời ở đây và khi anh em ở dưới sự hà hơi.</w:t>
      </w:r>
    </w:p>
    <w:p>
      <w:pPr>
        <w:pStyle w:val="Normal"/>
        <w:spacing w:lineRule="auto" w:line="232" w:before="0" w:after="70"/>
        <w:ind w:hanging="0"/>
        <w:rPr/>
      </w:pPr>
      <w:r>
        <w:rPr>
          <w:rFonts w:cs="Times New Roman" w:ascii="Times New Roman" w:hAnsi="Times New Roman"/>
        </w:rPr>
        <w:tab/>
        <w:t>Bây giờ, cho phép tôi giải thích một lần nữa để anh em hiểu thông suốt. “Các sự ban cho và sự kêu gọi không hề có sự hối tiếc.” Anh em biết lời ấy chứ? Anh em có thể không bao giờ tự làm được điều gì mà mình không có. Hiểu không? Anh em được sanh ra trong thế gian này không được quyền làm những việc khác nếu Đức Chúa Trời không cho.</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ấy ví dụ một người muốn làm Thầy giảng và muốn đạt được bằng học vấn của mình. Người ấy sẽ không bao giờ là Thầy giảng thực thụ. Người ấy có thể làm một diễn giả, nhưng không phải được sanh ra là Thầy giảng. Đức Chúa Trời kêu gọi những Thầy giảng. Đúng thế. Anh em có thể cố gắng làm ca sĩ và tập tành với giọng nam cao trong 4 hay 5 giờ mỗi ngày, hoặc là điều gì đó giống như thế, song anh em sẽ không bao giờ là ca sĩ. Ca sĩ là người được sanh ra đã có giọng hát ấy. Đúng thế.</w:t>
      </w:r>
    </w:p>
    <w:p>
      <w:pPr>
        <w:pStyle w:val="Normal"/>
        <w:spacing w:lineRule="auto" w:line="232" w:before="0" w:after="70"/>
        <w:ind w:hanging="0"/>
        <w:rPr/>
      </w:pPr>
      <w:r>
        <w:rPr>
          <w:rFonts w:cs="Times New Roman" w:ascii="Times New Roman" w:hAnsi="Times New Roman"/>
          <w:vertAlign w:val="superscript"/>
        </w:rPr>
        <w:t>E-2</w:t>
      </w:r>
      <w:r>
        <w:rPr>
          <w:rFonts w:cs="Times New Roman" w:ascii="Times New Roman" w:hAnsi="Times New Roman"/>
        </w:rPr>
        <w:tab/>
        <w:t>Thế thì, trong các sự ban cho và sự kêu gọi... Nào, giống như thế này... Bao nhiêu anh chị em ở đây đã từng nằm chiêm bao? Hãy giơ tay lên. Ồ, hầu hết anh chị em. Phần trăm nào đó trong anh chị em chưa hề nằm mơ, điều đó đúng. Có một số người không nằm mơ. Họ không hề nằm mơ trong đời. Nhưng họ không thể tránh được vì họ không thấy chiêm bao. Họ hoàn toàn không nằm mơ.</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giấc mơ là gì? Nào, hãy nghe kỹ. Nó là tiềm thức của anh chị em. Anh em ở đây này, đây là anh chị em trong tiềm thức đầu tiên của mình, đây là ý thức thứ 2 của anh chị em. Vậy khi ý thức này không hoạt động, thì ý thức này bèn hoạt động và anh chị em mơ thấy các việc mà trong khi mình còn ý thức thực tại ở đây, ý thức này. Khi anh chị em thức dậy trong ý thức này, thì cái ý thức ấy không hoạt động và anh chị em mơ... Anh chị em nhớ các sự việc mình đã nằm mơ cách đây nhiều năm. Đúng  không? Thế thì bây giờ, có phần nào đó nào trong anh chị em ở nơi nào đấy, bởi vì nó thúc giục ý thức này rất nhiều đến nỗi anh chị em nhớ lại việc mình đã thấy trong khi còn ở trong ý thức này. Nếu anh chị em hiểu, hãy nói, “A-men!” Anh chị em hiểu. Phải không?</w:t>
      </w:r>
    </w:p>
    <w:p>
      <w:pPr>
        <w:pStyle w:val="Normal"/>
        <w:spacing w:lineRule="auto" w:line="232" w:before="0" w:after="70"/>
        <w:ind w:hanging="0"/>
        <w:rPr/>
      </w:pPr>
      <w:r>
        <w:rPr>
          <w:rFonts w:cs="Times New Roman" w:ascii="Times New Roman" w:hAnsi="Times New Roman"/>
          <w:vertAlign w:val="superscript"/>
        </w:rPr>
        <w:t>E-3</w:t>
      </w:r>
      <w:r>
        <w:rPr>
          <w:rFonts w:cs="Times New Roman" w:ascii="Times New Roman" w:hAnsi="Times New Roman"/>
        </w:rPr>
        <w:tab/>
        <w:t>Nếu như tôi bảo anh chị em, “Hãy nằm mơ.” thì sao? Anh chị em nói mình có thể ngủ mơ, thế thì hãy nằm mơ cho tôi. Thế nào, anh chị em không thể làm điều đó nếu phải làm.</w:t>
      </w:r>
    </w:p>
    <w:p>
      <w:pPr>
        <w:pStyle w:val="Normal"/>
        <w:spacing w:lineRule="auto" w:line="232" w:before="0" w:after="70"/>
        <w:ind w:hanging="0"/>
        <w:rPr/>
      </w:pPr>
      <w:r>
        <w:rPr>
          <w:rFonts w:cs="Times New Roman" w:ascii="Times New Roman" w:hAnsi="Times New Roman"/>
        </w:rPr>
        <w:tab/>
        <w:t>Đức Chúa Trời giải quyết trong tiềm thức. Nhiều lần Ngài Hứa trong những Ngày Sau rốt những người già sẽ nằm mơ, những người trẻ sẽ thấy chiêm bao.</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ấc mơ là việc giống như sự hiện thấy, chỉ là anh chị em -- ở trong giấc ngủ. Một khải tượng không hoàn toàn như thế.</w:t>
      </w:r>
    </w:p>
    <w:p>
      <w:pPr>
        <w:pStyle w:val="Normal"/>
        <w:spacing w:lineRule="auto" w:line="232" w:before="0" w:after="70"/>
        <w:ind w:hanging="0"/>
        <w:rPr/>
      </w:pPr>
      <w:r>
        <w:rPr>
          <w:rFonts w:cs="Times New Roman" w:ascii="Times New Roman" w:hAnsi="Times New Roman"/>
          <w:vertAlign w:val="superscript"/>
        </w:rPr>
        <w:t>E-4</w:t>
      </w:r>
      <w:r>
        <w:rPr>
          <w:rFonts w:cs="Times New Roman" w:ascii="Times New Roman" w:hAnsi="Times New Roman"/>
        </w:rPr>
        <w:tab/>
        <w:t>Nhưng vậy thì, người này không thể tránh được nằm mơ. Có một số anh chị em không giơ tay lên, có có anh chị em không hề nằm mơ.</w:t>
      </w:r>
    </w:p>
    <w:p>
      <w:pPr>
        <w:pStyle w:val="Normal"/>
        <w:spacing w:lineRule="auto" w:line="232" w:before="0" w:after="70"/>
        <w:ind w:hanging="0"/>
        <w:rPr/>
      </w:pPr>
      <w:r>
        <w:rPr>
          <w:rFonts w:cs="Times New Roman" w:ascii="Times New Roman" w:hAnsi="Times New Roman"/>
        </w:rPr>
        <w:tab/>
        <w:t>Vậy thì, người đó, tiềm thức của anh ta ở cách xa, cách trở lại giống như ở bức tường kia. Anh ta không bao giờ trở lại với nó. Anh ta ngủ thật sâu. Một người nằm mơ thì không ngủ sâu. Người đó ở giữa việc thức giấc và buồn ngủ. Đó là khi người ấy nằm mơ.</w:t>
      </w:r>
    </w:p>
    <w:p>
      <w:pPr>
        <w:pStyle w:val="Normal"/>
        <w:spacing w:lineRule="auto" w:line="232" w:before="0" w:after="70"/>
        <w:ind w:hanging="0"/>
        <w:rPr/>
      </w:pPr>
      <w:r>
        <w:rPr>
          <w:rFonts w:cs="Times New Roman" w:ascii="Times New Roman" w:hAnsi="Times New Roman"/>
        </w:rPr>
        <w:tab/>
        <w:t>Nếu có một người thông giải, một sự thông giải chính xác giấc mơ. Đức Chúa Trời giải quyết với Giô-sép bằng những giấc mộng, và Ngài đã giải quyết với vua Nê-bu-cát-nết-sa bằng những giấc mộng, nhưng nó không quá chính xác.</w:t>
      </w:r>
    </w:p>
    <w:p>
      <w:pPr>
        <w:pStyle w:val="Normal"/>
        <w:spacing w:lineRule="auto" w:line="232" w:before="0" w:after="70"/>
        <w:ind w:hanging="0"/>
        <w:rPr/>
      </w:pPr>
      <w:r>
        <w:rPr>
          <w:rFonts w:cs="Times New Roman" w:ascii="Times New Roman" w:hAnsi="Times New Roman"/>
        </w:rPr>
        <w:tab/>
        <w:t>Nhưng bây giờ, người này không thể tránh được bởi vì người ấy thấy chiêm bao. Người này không thể tránh được bởi vì người ấy không nằm mơ.</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một người thấy trước, hay một Tiên tri, anh em gọi việc đó là bất cứ cái gì... Một Tiên tri là từ kép. Giống như sự thánh hóa là một từ kép, có nghĩa là “làm cho tinh sạch và biệt riêng để hầu việc.” Có nhiều từ, “đặc biệt” trong tiếng Anh của chúng ta là từ kép.</w:t>
      </w:r>
    </w:p>
    <w:p>
      <w:pPr>
        <w:pStyle w:val="Normal"/>
        <w:spacing w:lineRule="auto" w:line="232" w:before="0" w:after="70"/>
        <w:ind w:hanging="0"/>
        <w:rPr/>
      </w:pPr>
      <w:r>
        <w:rPr>
          <w:rFonts w:cs="Times New Roman" w:ascii="Times New Roman" w:hAnsi="Times New Roman"/>
          <w:vertAlign w:val="superscript"/>
        </w:rPr>
        <w:t>E-5</w:t>
      </w:r>
      <w:r>
        <w:rPr>
          <w:rFonts w:cs="Times New Roman" w:ascii="Times New Roman" w:hAnsi="Times New Roman"/>
        </w:rPr>
        <w:tab/>
        <w:t>Nhưng người thấy trước này, tiềm thức của người ấy không trở lại đó, cũng không ở đây. Cả hai đều đúng với nhau. Người ấy không thể tránh được điều đó. Nếu tiềm thức trở lại đó, không cần anh em cố gắng thấy khải tượng. Anh em không làm ra được như thế. Nếu có tiềm thức trong giấc mơ ở đây, nếu anh em là người nằm mộng, không phải là một khải tượng. Người này thấy những khải tượng mà không thể tránh được điều đó, người chỉ làm giống như thế. Đức Chúa Trời làm cho người này không nằm mơ, người kia nằm mơ, và người nọ thấy khải tượ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ay vì đi ngủ, một người thấy trước, ý thức của người ấy... Người ấy không đi ngủ giống như nằm mơ, nhưng nó thật sự gần gũi với anh ta đến nỗi người đó cứ thấy hết điều này đến điều kia. Và người ấy thấy giống như một giấc mơ.</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Anh em có thể tưởng tượng ngủ và mơ, thức giấc và ở trên bục, ngủ và mơ về người này, thấy anh ta cách đây 100 năm, hay 20 năm, 10 năm trước đây, hoặc cách đây 2 giờ. Rồi thức dậy ở trên bục... Ở đây anh em đang nói chuyện với anh ta. Khi anh em nói chuyện ở đó anh em biết tiếng của mình ở trên bục trước nhóm người...</w:t>
      </w:r>
    </w:p>
    <w:p>
      <w:pPr>
        <w:pStyle w:val="Normal"/>
        <w:spacing w:lineRule="auto" w:line="232" w:before="0" w:after="70"/>
        <w:ind w:hanging="0"/>
        <w:rPr/>
      </w:pPr>
      <w:r>
        <w:rPr>
          <w:rFonts w:cs="Times New Roman" w:ascii="Times New Roman" w:hAnsi="Times New Roman"/>
        </w:rPr>
        <w:tab/>
        <w:t>Ở đây anh em đang đứng đây thấy khải tượng về người nào đó và anh em thấy lại họ trước đây 20 năm  ở trên các ngọn đồi Kentucky, làm điều gì sai trật, và anh em đứng ngay tại đó nhìn họ làm điều đó, nói như thế, và biết tiếng của mình đằng sau đó; Tuy nhiên anh em ở trên đồi Kentucky cách đây 20 năm. Anh em để điều đó xảy ra một lần, và thấy cách -- khi anh em ra khỏi nó đúng chỗ mình ở. Anh em chỉ - chỉ đan kết lại. Rồi để cho nó xảy ra lần nữa, và điều trước tiên anh em biết đấy, anh em không thể nói mình ở trên Kentucky hay là ở dưới này, hoặc là ở đâu đó.</w:t>
      </w:r>
    </w:p>
    <w:p>
      <w:pPr>
        <w:pStyle w:val="Normal"/>
        <w:spacing w:lineRule="auto" w:line="232" w:before="0" w:after="70"/>
        <w:ind w:hanging="0"/>
        <w:rPr/>
      </w:pPr>
      <w:r>
        <w:rPr>
          <w:rFonts w:cs="Times New Roman" w:ascii="Times New Roman" w:hAnsi="Times New Roman"/>
        </w:rPr>
        <w:tab/>
        <w:t>Nhưng mà, có sự gì trong lòng người kéo ra tình yêu của Đức Chúa Trời dành cho con người.</w:t>
      </w:r>
    </w:p>
    <w:p>
      <w:pPr>
        <w:pStyle w:val="Normal"/>
        <w:spacing w:lineRule="auto" w:line="232" w:before="0" w:after="70"/>
        <w:ind w:hanging="0"/>
        <w:rPr/>
      </w:pPr>
      <w:r>
        <w:rPr>
          <w:rFonts w:cs="Times New Roman" w:ascii="Times New Roman" w:hAnsi="Times New Roman"/>
        </w:rPr>
        <w:t>Trong tất cả điều đó... Đó là một sự ban cho. Và cố gắng với tất cả điều đó, với cả tấm lòng và sức lực tôi phải bày tỏ Đức Chúa Jêsus Christ...</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lần nào tôi từng nói điều nào hay làm gì không dựa trên Kinh Thánh, anh em hãy đến nói với tôi về việc ấy. Đúng thế. Bởi vì ở đây nó phải đúng trước tiên; Đây là Lời của Đức Chúa Trời. Nếu mọi sự chúng ta làm hoặc không được tìm thấy ở ngay trong Lời Đức Chúa Trời này... Có thể nó không phù hợp với hệ thống Thần học của quý vị. Nhưng nếu không phải Lời Đức Chúa Trời, và Đức Chúa Trời đã Hứa điều đó, thế thì ổn. Nhưng nó phải được tìm thấy trong Lời Đức Chúa Trời, vì đó là Lời không thể sai lầm. Phao-lô nói, “</w:t>
      </w:r>
      <w:r>
        <w:rPr>
          <w:rFonts w:cs="Times New Roman" w:ascii="Times New Roman" w:hAnsi="Times New Roman"/>
          <w:b/>
        </w:rPr>
        <w:t>Nếu ai truyền cho anh em một tin lành nào khác với Tin lành anh em đã nhận, thì người ấy đáng bị a-na-them!</w:t>
      </w:r>
      <w:r>
        <w:rPr>
          <w:rFonts w:cs="Times New Roman" w:ascii="Times New Roman" w:hAnsi="Times New Roman"/>
        </w:rPr>
        <w:t xml:space="preserve">”...?... Vậy chúng ta biết đây là Lẽ thật.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7</w:t>
      </w:r>
      <w:r>
        <w:rPr>
          <w:rFonts w:cs="Times New Roman" w:ascii="Times New Roman" w:hAnsi="Times New Roman"/>
        </w:rPr>
        <w:tab/>
        <w:t>Trong điều đó, rồi trong những đêm này khi tôi vừa đến để nói, tôi thật sự... Ồ, tôi chỉ... tôi không biết, tôi đứng lên đây và la lớn một chút, tôi nghĩ, nói chuyện dài dòng. Tôi đã đã ăn nhiều nho tươi từ xứ Ca-na-an. Nó làm tôi nói chuyện sướt mướt, hầu như... Nhưng tôi có được -- cảm giác dễ chịu về n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8</w:t>
      </w:r>
      <w:r>
        <w:rPr>
          <w:rFonts w:cs="Times New Roman" w:ascii="Times New Roman" w:hAnsi="Times New Roman"/>
        </w:rPr>
        <w:tab/>
        <w:t>Tôi nhớ khi được phong chức lúc đầu, tôi ở trong Giáo hội Báp-tít, khi Giám mục... hay là không chính xác, Báp-tít không có Giám mục, đó giáo lý Kinh Thánh. Họ có Giám mục. Nhưng người Báp-tít chúng tôi gọi đó là Người giám sát hay Giám sát chung, chứ không phải là Giám mục. Họ không ở trong hàng ngũ đó. Nhưng điều tôi... Tôi luôn nhắc đến nó theo cách Kinh Thánh, Giám mục. Đó là những gì Kinh Thánh nói. Một người Giám sát là một Giám mục. Và một...</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9</w:t>
        <w:tab/>
      </w:r>
      <w:r>
        <w:rPr>
          <w:rFonts w:cs="Times New Roman" w:ascii="Times New Roman" w:hAnsi="Times New Roman"/>
        </w:rPr>
        <w:t>Nhưng tôi nhớ khi tôi lần đầu được phong chức, tôi thích kẹp quyển Kinh Thánh dưới tay, trông giống như một Mục sư và đi xuống phố. Người nào đó hỏi, “Anh là thông giải 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sẽ nói, “Vâng, thưa ông. Ồ, vâng. Tôi là Thầy giảng.” Tôi thích thế thật. Cho nên muốn làm Thầy giảng, bởi vì tôi sẽ đứng lên và có thể nói chuyện một chút. Tôi nghĩ điều đó thì thật tốt, cho nên...</w:t>
      </w:r>
    </w:p>
    <w:p>
      <w:pPr>
        <w:pStyle w:val="Normal"/>
        <w:spacing w:lineRule="auto" w:line="232" w:before="0" w:after="70"/>
        <w:ind w:hanging="0"/>
        <w:rPr/>
      </w:pPr>
      <w:r>
        <w:rPr>
          <w:rFonts w:cs="Times New Roman" w:ascii="Times New Roman" w:hAnsi="Times New Roman"/>
          <w:vertAlign w:val="superscript"/>
        </w:rPr>
        <w:t>E-10</w:t>
      </w:r>
      <w:r>
        <w:rPr>
          <w:rFonts w:cs="Times New Roman" w:ascii="Times New Roman" w:hAnsi="Times New Roman"/>
        </w:rPr>
        <w:tab/>
        <w:t>Nhắc tôi nhớ lúc đó, như tôi đã kể với anh chị em về Pop và con ngựa của chúng tôi... Khi tôi đặt nắm cỏ gai dưới yên và kéo nó xuống, tôi nghĩ tôi là anh chăn bò cho tới ngày nọ thì tôi thấy một người chăn bò thực ở Arizona.  Tôi nhận thức lúc ấy rằng tôi không phải là người cưỡi ngựa.</w:t>
      </w:r>
    </w:p>
    <w:p>
      <w:pPr>
        <w:pStyle w:val="Normal"/>
        <w:spacing w:lineRule="auto" w:line="232" w:before="0" w:after="0"/>
        <w:ind w:hanging="0"/>
        <w:rPr/>
      </w:pPr>
      <w:r>
        <w:rPr>
          <w:rFonts w:cs="Times New Roman" w:ascii="Times New Roman" w:hAnsi="Times New Roman"/>
        </w:rPr>
        <w:tab/>
        <w:t>Vì thế khi tôi nhận ra mình không phải là Thầy giảng, hiện giờ người đó đang ngồi, ở trong Buổi nhóm Trại ngoài trời ở St. Louis. Mục sư Robert Daughrty đang ngồi đây, ông đã giảng cho đến nỗi mặt ông đỏ lên, ông không thể thở được; đầu gối ông quị xuống đập vào nhau. Khi ông khỏe lại, ông vẫn giảng.</w:t>
      </w:r>
    </w:p>
    <w:p>
      <w:pPr>
        <w:pStyle w:val="Normal"/>
        <w:spacing w:lineRule="auto" w:line="232" w:before="0" w:after="0"/>
        <w:ind w:hanging="0"/>
        <w:rPr>
          <w:rFonts w:ascii="Times New Roman" w:hAnsi="Times New Roman" w:cs="Times New Roman"/>
        </w:rPr>
      </w:pPr>
      <w:r>
        <w:rPr>
          <w:rFonts w:cs="Times New Roman" w:ascii="Times New Roman" w:hAnsi="Times New Roman"/>
        </w:rPr>
        <w:tab/>
        <w:t>Có người hỏi, “Anh là Thầy giảng à?”</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Không, thưa 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ôi không thể làm điều đó; tôi tin chắc. Vì thế tôi hầu như giữ im lặng về mình là Thầy giảng. Nhưng tôi thật ưa thích nói về những gì tôi biết về Đức Chúa Trời và Ngài thật tốt lành thế nào. </w:t>
      </w:r>
    </w:p>
    <w:p>
      <w:pPr>
        <w:pStyle w:val="Normal"/>
        <w:spacing w:lineRule="auto" w:line="232" w:before="0" w:after="70"/>
        <w:ind w:hanging="0"/>
        <w:rPr/>
      </w:pPr>
      <w:r>
        <w:rPr>
          <w:rFonts w:cs="Times New Roman" w:ascii="Times New Roman" w:hAnsi="Times New Roman"/>
          <w:vertAlign w:val="superscript"/>
        </w:rPr>
        <w:t>E-11</w:t>
      </w:r>
      <w:r>
        <w:rPr>
          <w:rFonts w:cs="Times New Roman" w:ascii="Times New Roman" w:hAnsi="Times New Roman"/>
        </w:rPr>
        <w:tab/>
        <w:t>Bây giờ, chúng ta hãy đọc Lời Ngài, có lời cầu nguyện, và tới phần ngay thật của nó. Nào, trước khi chúng ta đọc, chúng ta hãy nhắm mắt cúi đầu.</w:t>
      </w:r>
    </w:p>
    <w:p>
      <w:pPr>
        <w:pStyle w:val="Normal"/>
        <w:spacing w:lineRule="auto" w:line="232" w:before="0" w:after="70"/>
        <w:ind w:hanging="0"/>
        <w:rPr/>
      </w:pPr>
      <w:r>
        <w:rPr>
          <w:rFonts w:cs="Times New Roman" w:ascii="Times New Roman" w:hAnsi="Times New Roman"/>
        </w:rPr>
        <w:tab/>
        <w:t>Giờ này, lạy Cha Thiên thượng của chúng con, chúng con cảm ơn Cha vì nhóm người tốt đẹp này mà Ngài đã sai con đến đây tối nay. Nhiều người trong họ bị đau ốm, có lẽ là những người không tin nào đó, một số người vẫn còn ở trong tội lỗi. Chúng con không biết họ, Cha biết hết. Con chỉ đến tối nay hiện diện với Ngài như của lễ sống, Chúa ôi. Con cầu xin Cha sẽ sử dụng đầy tớ này của Ngài để cầu nguyện cho người đau, nói ra Lời của Kinh Thánh, hay bất cứ điều gì Ngài cần, xin nhậm lời tối nay. Con cầu nguyện Đức Thánh Linh sẽ làm điều này.</w:t>
      </w:r>
    </w:p>
    <w:p>
      <w:pPr>
        <w:pStyle w:val="Normal"/>
        <w:spacing w:lineRule="auto" w:line="232" w:before="0" w:after="70"/>
        <w:ind w:hanging="0"/>
        <w:rPr/>
      </w:pPr>
      <w:r>
        <w:rPr>
          <w:rFonts w:cs="Times New Roman" w:ascii="Times New Roman" w:hAnsi="Times New Roman"/>
        </w:rPr>
        <w:tab/>
        <w:t xml:space="preserve">Cầu xin Cha cắt bì môi miệng con, hầu cho con chỉ nói điều nào theo ý Ngài. Nếu con cố gắng nói điều gì khác, xin khớp miệng con lại như Ngài đã khớp miệng sư tử với Đa-ni-ên. Con cầu xin Ngài sẽ cắt bì mọi tai và lòng ở đây để nghe Lời và tin nhận nó. Nguyện xin, khi Buổi nhóm chấm dứt, xin cho người đau được lành, xin cho tội nhân được cứu, người sa ngã được giác ngộ; nguyện xin sự vinh hiển Đức Chúa Trời ở trên mỗi người, hầu cho khi chúng con từ bục này đi ra khỏi đây tối nay chúng con sẽ đi tới xe chúng con và khắp những nơi khác, được vui mừng hớn hở bởi vì sự Hiện diện của Chúa ở trên chúng con. Xin nhậm lời, Chúa ô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tha thứ cho sự thiếu sót của chúng con. Xin tha mọi tội lỗi chúng con, mà chúng con biết rằng rất nhiều. Chúng con cầu xin Chúa tha thứ cho chúng con, và sử dụng chúng con giờ này vì bất cứ điều gì Chúa cần trong tòa nhà này. Chúng con cầu xin trong Danh Chúa Jêsus Christ. A-men!</w:t>
      </w:r>
    </w:p>
    <w:p>
      <w:pPr>
        <w:pStyle w:val="Normal"/>
        <w:spacing w:lineRule="auto" w:line="232" w:before="0" w:after="70"/>
        <w:ind w:hanging="0"/>
        <w:rPr/>
      </w:pPr>
      <w:r>
        <w:rPr>
          <w:rFonts w:cs="Times New Roman" w:ascii="Times New Roman" w:hAnsi="Times New Roman"/>
          <w:vertAlign w:val="superscript"/>
        </w:rPr>
        <w:t>E-12</w:t>
      </w:r>
      <w:r>
        <w:rPr>
          <w:rFonts w:cs="Times New Roman" w:ascii="Times New Roman" w:hAnsi="Times New Roman"/>
        </w:rPr>
        <w:tab/>
        <w:t>Bây giờ, không ai có thể mở Lời Đức Chúa Trời. Tôi có thể lấy những trang giấy, đọc nó ra, nhưng chính Đức Thánh Linh mới là Đấng mở Lời Đức Chúa Trời. Giăng đã thấy Ngài ngự trên Ngai. Không người nào có thể lấy Sách ấy và nhìn vào đó. Chiên Con đến và lấy Sách từ tay Ngài, ngồi xuống Ngai, mở Sách ra và tháo các Ấn. Vì thế điều đó dành cho Đấng chúng ta tìm kiếm tối nay.</w:t>
      </w:r>
    </w:p>
    <w:p>
      <w:pPr>
        <w:pStyle w:val="Normal"/>
        <w:spacing w:lineRule="auto" w:line="232" w:before="0" w:after="70"/>
        <w:ind w:hanging="0"/>
        <w:rPr/>
      </w:pPr>
      <w:r>
        <w:rPr>
          <w:rFonts w:cs="Times New Roman" w:ascii="Times New Roman" w:hAnsi="Times New Roman"/>
        </w:rPr>
        <w:tab/>
        <w:t>Trong khi đưa ra như sẽ nói trong vài phút, tôi nghĩ về sự việc có lẽ sẽ giúp trong khi tôi nói với những người đau đang ngồi đây. Tôi hầu như không biết làm gì hơn là trước hết mang anh chị em đến với Lời này, Lời Đức Chúa Trời, rồi sau đó được mang ra, thì Thánh Linh Đức Chúa Trời giáng xuống và xác thực  Lời ấy: những dấu kỳ phép lạ, vân vân, nói cho dân chúng biết mọi sự hoàn toàn chính xác như cách Sự Hiện hữu Thần Linh Siêu nhi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Đức Chúa Trời có khá đủ... Nếu nó dành cho tôi, nếu dân chúng không tin lời tôi, mà điều đó sẽ đúng, họ có thể chọn lựa. Nhưng không phải Cha trên trời chúng ta. Ngài rất nhân từ, nếu họ không tin Lời Ngài, thì Ngài sẽ đặt để trong những qui định Hội thánh khác nhau giống như thế. Chỉ làm mọi việc, phép báp-têm có thể săn mọi linh lồn mà Ngài có thể có được. Đúng thế không? Chúng ta thật yêu Ngài biết bao. Chúng ta thật nên biết ơn Ngài sâu sắc vì quyền năng vĩ đại của Ngài.</w:t>
      </w:r>
    </w:p>
    <w:p>
      <w:pPr>
        <w:pStyle w:val="Normal"/>
        <w:spacing w:lineRule="auto" w:line="232" w:before="0" w:after="70"/>
        <w:ind w:hanging="0"/>
        <w:rPr/>
      </w:pPr>
      <w:r>
        <w:rPr>
          <w:rFonts w:cs="Times New Roman" w:ascii="Times New Roman" w:hAnsi="Times New Roman"/>
          <w:vertAlign w:val="superscript"/>
        </w:rPr>
        <w:t>E-13</w:t>
      </w:r>
      <w:r>
        <w:rPr>
          <w:rFonts w:cs="Times New Roman" w:ascii="Times New Roman" w:hAnsi="Times New Roman"/>
        </w:rPr>
        <w:tab/>
        <w:t>Bây giờ, tôi muốn đọc từ 2 chỗ. Một ở trong Xuất Ê-díp-tô ký chương 4 và chỗ kia ở trong Công vụ 2.</w:t>
      </w:r>
    </w:p>
    <w:p>
      <w:pPr>
        <w:pStyle w:val="Normal"/>
        <w:spacing w:lineRule="auto" w:line="232" w:before="0" w:after="70"/>
        <w:ind w:hanging="0"/>
        <w:rPr/>
      </w:pPr>
      <w:r>
        <w:rPr>
          <w:rFonts w:cs="Times New Roman" w:ascii="Times New Roman" w:hAnsi="Times New Roman"/>
        </w:rPr>
        <w:tab/>
        <w:t>Chúng ta đọc trong Xuất Ê-díp-tô 4:</w:t>
      </w:r>
    </w:p>
    <w:p>
      <w:pPr>
        <w:pStyle w:val="Normal"/>
        <w:spacing w:lineRule="auto" w:line="232" w:before="0" w:after="0"/>
        <w:ind w:left="550" w:hanging="0"/>
        <w:rPr>
          <w:rFonts w:ascii="Times New Roman" w:hAnsi="Times New Roman" w:cs="Times New Roman"/>
          <w:b/>
          <w:b/>
          <w:vertAlign w:val="superscript"/>
        </w:rPr>
      </w:pPr>
      <w:r>
        <w:rPr>
          <w:rFonts w:eastAsia="Times New Roman" w:cs="Times New Roman" w:ascii="Times New Roman" w:hAnsi="Times New Roman"/>
          <w:b/>
        </w:rPr>
        <w:t xml:space="preserve"> </w:t>
      </w:r>
      <w:r>
        <w:rPr>
          <w:rFonts w:cs="Times New Roman" w:ascii="Times New Roman" w:hAnsi="Times New Roman"/>
          <w:b/>
        </w:rPr>
        <w:t xml:space="preserve">Môi-se thưa rằng: Nhưng dân đó sẽ chẳng tin và chẳng vâng lời tôi, vì sẽ nói rằng: Đức Giê-hô-va chẳng có hiện ra cùng ngươi đâu. </w:t>
      </w:r>
      <w:bookmarkStart w:id="0" w:name="Xu_4_2"/>
    </w:p>
    <w:p>
      <w:pPr>
        <w:pStyle w:val="Normal"/>
        <w:spacing w:lineRule="auto" w:line="232" w:before="0" w:after="70"/>
        <w:ind w:left="550" w:hanging="0"/>
        <w:rPr>
          <w:rFonts w:ascii="Times New Roman" w:hAnsi="Times New Roman" w:cs="Times New Roman"/>
          <w:b/>
          <w:b/>
        </w:rPr>
      </w:pPr>
      <w:r>
        <w:rPr>
          <w:rFonts w:eastAsia="Times New Roman" w:cs="Times New Roman" w:ascii="Times New Roman" w:hAnsi="Times New Roman"/>
          <w:b/>
          <w:vertAlign w:val="superscript"/>
        </w:rPr>
        <w:t xml:space="preserve"> </w:t>
      </w:r>
      <w:bookmarkEnd w:id="0"/>
      <w:r>
        <w:rPr>
          <w:rFonts w:cs="Times New Roman" w:ascii="Times New Roman" w:hAnsi="Times New Roman"/>
          <w:b/>
        </w:rPr>
        <w:t xml:space="preserve">Đức Giê-hô-va Phán rằng: Trong tay ngươi cầm vật chi? Thưa rằng: Một cây gậy. </w:t>
      </w:r>
    </w:p>
    <w:p>
      <w:pPr>
        <w:pStyle w:val="Normal"/>
        <w:spacing w:lineRule="auto" w:line="232" w:before="0" w:after="70"/>
        <w:ind w:hanging="0"/>
        <w:rPr/>
      </w:pPr>
      <w:r>
        <w:rPr>
          <w:rFonts w:cs="Times New Roman" w:ascii="Times New Roman" w:hAnsi="Times New Roman"/>
          <w:vertAlign w:val="superscript"/>
        </w:rPr>
        <w:t>E-14</w:t>
        <w:tab/>
      </w:r>
      <w:r>
        <w:rPr>
          <w:rFonts w:cs="Times New Roman" w:ascii="Times New Roman" w:hAnsi="Times New Roman"/>
        </w:rPr>
        <w:t>Trong Công vụ 2 và câu 8. Tôi xin lỗi, Công vụ 1, từ câu 8 đến câu 11, chúng ta đọc:</w:t>
      </w:r>
    </w:p>
    <w:p>
      <w:pPr>
        <w:pStyle w:val="Normal"/>
        <w:spacing w:lineRule="auto" w:line="232" w:before="0" w:after="0"/>
        <w:ind w:left="550" w:hanging="0"/>
        <w:rPr/>
      </w:pPr>
      <w:r>
        <w:rPr>
          <w:rFonts w:eastAsia="Times New Roman" w:cs="Times New Roman" w:ascii="Times New Roman" w:hAnsi="Times New Roman"/>
          <w:b/>
        </w:rPr>
        <w:t xml:space="preserve"> </w:t>
      </w:r>
      <w:r>
        <w:rPr>
          <w:rFonts w:cs="Times New Roman" w:ascii="Times New Roman" w:hAnsi="Times New Roman"/>
          <w:b/>
        </w:rPr>
        <w:t>Nhưng khi Đức Thánh Linh giáng trên các ngươi, thì các ngươi sẽ nhận lấy quyền phép, và làm chứng về Ta tại thành Giê-ru-sa-lem, cả xứ Giu-đê, xứ Sa-ma-ri, cho đến cùng trái đất.</w:t>
      </w:r>
    </w:p>
    <w:p>
      <w:pPr>
        <w:pStyle w:val="Normal"/>
        <w:spacing w:lineRule="auto" w:line="232" w:before="0" w:after="0"/>
        <w:ind w:left="55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gài Phán bấy nhiêu lời rồi, thì được cất lên trong lúc các người đó nhìn xem Ngài, có một đám mây tiếp Ngài khuất đi, không thấy nữa.</w:t>
      </w:r>
    </w:p>
    <w:p>
      <w:pPr>
        <w:pStyle w:val="Normal"/>
        <w:spacing w:lineRule="auto" w:line="232" w:before="0" w:after="70"/>
        <w:ind w:left="550"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Các người đó đương ngó chăm trên trời trong lúc Ngài ngự lên, xảy có 2 người nam mặc áo trắng hiện đến trước mặt,</w:t>
      </w:r>
      <w:bookmarkStart w:id="1" w:name="Cong_1_11"/>
      <w:r>
        <w:rPr>
          <w:rFonts w:cs="Times New Roman" w:ascii="Times New Roman" w:hAnsi="Times New Roman"/>
          <w:b/>
          <w:vertAlign w:val="superscript"/>
        </w:rPr>
        <w:t xml:space="preserve"> </w:t>
      </w:r>
      <w:bookmarkEnd w:id="1"/>
      <w:r>
        <w:rPr>
          <w:rFonts w:cs="Times New Roman" w:ascii="Times New Roman" w:hAnsi="Times New Roman"/>
          <w:b/>
        </w:rPr>
        <w:t>và nói rằng: Hỡi người Ga-li-lê, sao các ngươi đứng ngóng lên trời làm chi? Jêsus nầy đã được cất lên trời khỏi giữa các ngươi, cũng sẽ trở lại như cách các ngươi đã thấy Ngài lên trời vậy.</w:t>
      </w:r>
    </w:p>
    <w:p>
      <w:pPr>
        <w:pStyle w:val="Normal"/>
        <w:spacing w:lineRule="auto" w:line="232" w:before="0" w:after="70"/>
        <w:ind w:hanging="0"/>
        <w:rPr/>
      </w:pPr>
      <w:r>
        <w:rPr>
          <w:rFonts w:cs="Times New Roman" w:ascii="Times New Roman" w:hAnsi="Times New Roman"/>
          <w:vertAlign w:val="superscript"/>
        </w:rPr>
        <w:t>E-15</w:t>
      </w:r>
      <w:r>
        <w:rPr>
          <w:rFonts w:cs="Times New Roman" w:ascii="Times New Roman" w:hAnsi="Times New Roman"/>
        </w:rPr>
        <w:tab/>
        <w:t>Này, bà mẹ ơi, bà nằm trên cáng, con người yêu dấu này, bà mẹ đây, và ở đây, cùng tất cả khắp nơi trong tòa nhà này, tôi -- những gì tôi muốn làm tối nay, bởi sự trợ giúp của Đức Chúa Trời nếu Ngài muốn cho tôi biết, là nói Lời Ngài với bà, để sửa soạn tấm lòng bà cho Buổi nhóm Chữa lành. Bây giờ, tôi muốn bà lắng nghe kỹ.</w:t>
      </w:r>
    </w:p>
    <w:p>
      <w:pPr>
        <w:pStyle w:val="Normal"/>
        <w:spacing w:lineRule="auto" w:line="232" w:before="0" w:after="70"/>
        <w:ind w:hanging="0"/>
        <w:rPr/>
      </w:pPr>
      <w:r>
        <w:rPr>
          <w:rFonts w:cs="Times New Roman" w:ascii="Times New Roman" w:hAnsi="Times New Roman"/>
        </w:rPr>
        <w:tab/>
        <w:t>Nào, “Sự chuẩn bị...” Đức Chúa Trời, trước khi Ngài là bất cứ điều gì, Ngài luôn chuẩn bị cho nó. Làm sao chúng ta có thể... Như được Phán trong Kinh Thánh, nếu chúng ta...</w:t>
      </w:r>
    </w:p>
    <w:p>
      <w:pPr>
        <w:pStyle w:val="Normal"/>
        <w:spacing w:lineRule="auto" w:line="232" w:before="0" w:after="70"/>
        <w:ind w:hanging="0"/>
        <w:rPr/>
      </w:pPr>
      <w:r>
        <w:rPr>
          <w:rFonts w:cs="Times New Roman" w:ascii="Times New Roman" w:hAnsi="Times New Roman"/>
        </w:rPr>
        <w:tab/>
        <w:t>Trước khi chúng ta đi qua đấu tranh trong cuộc chiến, chúng ta phải chuẩn bị cho cuộc chiến tranh đó. Nếu bạn sắp kết hôn, bạn chuẩn bị cho thì giờ đó. Bạn có những sự chuẩn bị. Trước khi quý vị đau yếu chuẩn bị đến Nhà thờ, xe cứu thương đưa quý vị tới, hay người thân yêu của mình đưa tới, hoặc là anh chị em phải có chuẩn bị số tiền nào đó trước khi đến; Đó là sự chuẩn b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luôn chuẩn bị dân sự Ngài cho những biến cố gần xảy r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6</w:t>
      </w:r>
      <w:r>
        <w:rPr>
          <w:rFonts w:cs="Times New Roman" w:ascii="Times New Roman" w:hAnsi="Times New Roman"/>
        </w:rPr>
        <w:tab/>
        <w:t>Cho phép tôi ngừng ngay tại đây một tí và nói: Tôi tin rằng dân sự ở trong sự chuẩn bị cho sự hủy diệt lớn cuối cùng mà thế gian này từng biết. Tôi tin chúng ta ở thời đại cuối cùng. Anh em có thể nói với dân chúng; Anh em đặt một Billy Graaham trong nỗi thành phố ở nước Mỹ. Họ sẽ uống rượu và hút thuốc rồi cười nhạo anh em và mọi thứ khác giống như vậy. Họ ở trong linh của những Ngày Sau rốt. Đức Chúa Trời không thể đưa đến sự hủy diệt trước khi dân sự ở trong linh dành cho sự hủy diệt. Đức Chúa Trời không bao giờ hủy diệt điều gì. Con người luôn luôn tự hủy diệt mình.</w:t>
      </w:r>
    </w:p>
    <w:p>
      <w:pPr>
        <w:pStyle w:val="Normal"/>
        <w:spacing w:lineRule="auto" w:line="232" w:before="0" w:after="70"/>
        <w:ind w:hanging="0"/>
        <w:rPr/>
      </w:pPr>
      <w:r>
        <w:rPr>
          <w:rFonts w:cs="Times New Roman" w:ascii="Times New Roman" w:hAnsi="Times New Roman"/>
          <w:vertAlign w:val="superscript"/>
        </w:rPr>
        <w:t>E-17</w:t>
      </w:r>
      <w:r>
        <w:rPr>
          <w:rFonts w:cs="Times New Roman" w:ascii="Times New Roman" w:hAnsi="Times New Roman"/>
        </w:rPr>
        <w:tab/>
        <w:t>Trong vườn Ê-đen có 2 cây: Một là Cây Sự sống, cây kia là cây Tri thức. Con người bỏ Cây Sự sống mà ăn cây tri thức. Con người cầm cắn một miếng đầu tiên, thì bị phân cách với Đức Chúa Trời. Và mỗi lần anh ta cắn một miếng của cây tri thức đó, con người tự hủy diệt mì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on người cắn thuốc súng, giết chết đồng chí của mình; Họ cắn xe ô tô tri thức, giết chết nhiều người hơn tất cả các cuộc chiến. Con người cắn chính quả bom Hydrogen của mình lúc này. Con người sẽ làm gì với điều đó? Mọi thứ, con người tự hủy diệt mình bằng tri thức, và sự hiểu biết luôn luôn leo lên quá xa rồi rớt xuống lại. Nhưng Cây Sự sống này thì vô cùng và đi ngay vào sự vinh hiển.</w:t>
      </w:r>
    </w:p>
    <w:p>
      <w:pPr>
        <w:pStyle w:val="Normal"/>
        <w:spacing w:lineRule="auto" w:line="232" w:before="0" w:after="70"/>
        <w:ind w:hanging="0"/>
        <w:rPr/>
      </w:pPr>
      <w:r>
        <w:rPr>
          <w:rFonts w:cs="Times New Roman" w:ascii="Times New Roman" w:hAnsi="Times New Roman"/>
          <w:vertAlign w:val="superscript"/>
        </w:rPr>
        <w:t>E-18</w:t>
        <w:tab/>
      </w:r>
      <w:r>
        <w:rPr>
          <w:rFonts w:cs="Times New Roman" w:ascii="Times New Roman" w:hAnsi="Times New Roman"/>
        </w:rPr>
        <w:t>Vì thế trong... Đừng tin cậy vào sự hiểu biết của anh em, và đừng bao giờ cố hình dung việc gì ngoài điều Đức Chúa Trời Phán. Nếu anh em có thể hình dung ra điều đó, hay là tôi có thể hình dung ra nó, hoặc bất cứ ai khác có thể hình dung ra nó, chúng ta sẽ tương đương với Đức Chúa Trời. Chúng ta không được cho như vậy, và sẽ không bao giờ có thể hình dung ra nó, bởi vì khi chúng ta có thể hình dung ra nó, đó không phải là đức tin nữa. Chúng ta phải tin nhận nó bằng đức tin. Đúng không? Đức Chúa Trời Phán vậy. Tôi không biết cách nào. Tôi không thể nói với anh em Ngài sẽ làm điều đó như thế nào, nhưng Ngài sẽ làm vì Ngài đã Phán vậy. Đó là điều căn bản. Đức Chúa Trời sẽ làm bởi vì Ngài đã Hứa làm. Ngài là Đức Chúa Trời, và Ngài không thể phá bỏ Lời hứa Ngài, cho dù thế nào.</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ột số sự chuẩn bị của Đức Chúa Trời bị coi là rất buồn cười với những người cậy vào sự tri thức. Sự chuẩn bị Đức Chúa Trời hoàn toàn lố bịch với tâm trí xác thịt, vì xác thịt không thể nhận lãnh những việc thuộc về Đức Chúa Trời. Bởi vì chúng là ngu dại với họ, và họ nghĩ thật kinh khủng để nghĩ đến nó. “Thế nào, Đức Chúa Trời sẽ làm...”</w:t>
      </w:r>
    </w:p>
    <w:p>
      <w:pPr>
        <w:pStyle w:val="Normal"/>
        <w:spacing w:lineRule="auto" w:line="232" w:before="0" w:after="0"/>
        <w:ind w:hanging="0"/>
        <w:rPr/>
      </w:pPr>
      <w:r>
        <w:rPr>
          <w:rFonts w:cs="Times New Roman" w:ascii="Times New Roman" w:hAnsi="Times New Roman"/>
          <w:vertAlign w:val="superscript"/>
        </w:rPr>
        <w:t>E-19</w:t>
      </w:r>
      <w:r>
        <w:rPr>
          <w:rFonts w:cs="Times New Roman" w:ascii="Times New Roman" w:hAnsi="Times New Roman"/>
        </w:rPr>
        <w:tab/>
        <w:t>Cách đây vài phút tôi thấy người đàn bà nào đó... Tôi đang đi vào; Mọi người đang cùng cầu nguyện. Tôi thấy một người đàn ông lắc đầu và nó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Được rồi, đó là Lời Kinh Th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ó tốt hơn nhiều một trong những điều gì đó hình thức cũ rích hay đang đứng khắp nơi. Tôi lấy Kinh Thánh nói, “Họ đồng lòng cầu nguyện với nhau cho tới khi tòa nhà rúng động.” Tôi nói, “Họ đi ra phố loạng choạng giống như những người say rượu, cho đến nỗi người ta nói họ say rượu.”</w:t>
      </w:r>
    </w:p>
    <w:p>
      <w:pPr>
        <w:pStyle w:val="Normal"/>
        <w:spacing w:lineRule="auto" w:line="232" w:before="0" w:after="70"/>
        <w:ind w:hanging="0"/>
        <w:rPr/>
      </w:pPr>
      <w:r>
        <w:rPr>
          <w:rFonts w:cs="Times New Roman" w:ascii="Times New Roman" w:hAnsi="Times New Roman"/>
          <w:vertAlign w:val="superscript"/>
        </w:rPr>
        <w:t>E-20</w:t>
      </w:r>
      <w:r>
        <w:rPr>
          <w:rFonts w:cs="Times New Roman" w:ascii="Times New Roman" w:hAnsi="Times New Roman"/>
        </w:rPr>
        <w:tab/>
        <w:t>Thưa các bạn, hãy lắng nghe, và với chị em phụ nữ, Ma-ry đồng trinh được phước đã ở với đám người say rượu đầy dẫy Thánh Linh. Nếu Đức Chúa Trời không để cho mẹ của Đức Chúa Trời vào Nước Thiên đàng mà không có nhận lãnh phép báp-têm bằng Đức Thánh Linh và hành động giống như thế, anh em nghĩ mình sẽ đến đó mà thiếu điều ấy sao? Vậy, chúng ta hãy dẹp bỏ điều đó đi. Đừng cố nói trinh nữ Ma-ry không có ở trên phòng cao đó; Có. Nàng hành động giống như những người còn l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ừng nghĩ bởi vì tên của anh em ở trên một quyển sách, và anh em có thể đội cái mũ đẹp, lái xe ô-tô chạy khắp nơi, với nhiều quần áo đẹp, cho con cái mình mặc đồ đẹp, điều đó có ý nghĩa, hay thuộc về Giáo hội mà anh em đang nhóm lại. Anh em sẽ trở nên giống như như họ nếu không thì anh em ở ngoài. Đúng thế. Tôi không biết người nào, tôi chỉ biết Đức Chúa Jêsus Christ. Tôi chịu trách nhiệm và phải trả lời vào ngày Phán xét ấy vì những gì tôi giảng và nói.</w:t>
      </w:r>
    </w:p>
    <w:p>
      <w:pPr>
        <w:pStyle w:val="Normal"/>
        <w:spacing w:lineRule="auto" w:line="232" w:before="0" w:after="70"/>
        <w:ind w:hanging="0"/>
        <w:rPr/>
      </w:pPr>
      <w:r>
        <w:rPr>
          <w:rFonts w:cs="Times New Roman" w:ascii="Times New Roman" w:hAnsi="Times New Roman"/>
          <w:vertAlign w:val="superscript"/>
        </w:rPr>
        <w:t>E-21</w:t>
      </w:r>
      <w:r>
        <w:rPr>
          <w:rFonts w:cs="Times New Roman" w:ascii="Times New Roman" w:hAnsi="Times New Roman"/>
        </w:rPr>
        <w:tab/>
        <w:t>Đức Chúa Trời, từ ban đầu khi A-đam và Ê-va... Con người luôn cố tự chuẩn bị. Ồ, vâng, thưa quý vị, họ cố tự chuẩn bị một cái tạp dề bằng những chiếc lá vả quấn trên người. Con người tự làm cho mình... Từ “tôn giáo” có nghĩa là “che đậy.” A-đam và Ê-va tự làm cho mình một tôn giáo, sự che đậy. Nhưng Đức Chúa Trời đã gọi và họ phải đứng đối diện với Đức Chúa Trời, họ nhận biết rằng tôn giáo do con người làm nên của họ không phải không tốt.</w:t>
      </w:r>
    </w:p>
    <w:p>
      <w:pPr>
        <w:pStyle w:val="Normal"/>
        <w:spacing w:lineRule="auto" w:line="232" w:before="0" w:after="70"/>
        <w:ind w:hanging="0"/>
        <w:rPr/>
      </w:pPr>
      <w:r>
        <w:rPr>
          <w:rFonts w:cs="Times New Roman" w:ascii="Times New Roman" w:hAnsi="Times New Roman"/>
        </w:rPr>
        <w:tab/>
        <w:t>Nếu anh em thiếu Đức Thánh Linh và cái chết đập vào thân thể anh em, anh em sẽ thấy tôn giáo do con người làm ra sẽ không đứng trong giờ chết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ừng bảo tôi, tôi đã đứng với các bệnh viện và thấy những Bác sĩ tiêm thuốc giảm đau vào cánh tay khi đó là những Chấp sự và mọi người khác. Đúng thế. Nghe họ la hét và nói... gọi tới Mục sư của họ. “Ông là kẻ lừa dối con người. Tại sao ông không nói cho tôi biết sự t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ó sẽ nói khi anh chị em đi tới cuối đường. Vì thế việc tốt nhất để làm là chuẩn bị cho nó ngay bây giờ. Sắp xếp lại điều đó. Sống đúng đắn với Đức Chúa Trời.</w:t>
      </w:r>
    </w:p>
    <w:p>
      <w:pPr>
        <w:pStyle w:val="Normal"/>
        <w:spacing w:lineRule="auto" w:line="232" w:before="0" w:after="70"/>
        <w:ind w:hanging="0"/>
        <w:rPr/>
      </w:pPr>
      <w:r>
        <w:rPr>
          <w:rFonts w:cs="Times New Roman" w:ascii="Times New Roman" w:hAnsi="Times New Roman"/>
          <w:vertAlign w:val="superscript"/>
        </w:rPr>
        <w:t>E-22</w:t>
      </w:r>
      <w:r>
        <w:rPr>
          <w:rFonts w:cs="Times New Roman" w:ascii="Times New Roman" w:hAnsi="Times New Roman"/>
        </w:rPr>
        <w:tab/>
        <w:t>Tôi để ý rằng Ê-va và A-đam đã quấn mình bằng những chiếc lá vả. Nhưng đến lúc phải đối diện với Đức Chúa Trời họ bị định tội. Họ nhận biết rằng tôn giáo do con người làm ra sẽ không có tác dụng. Vì thế khi Đức Chúa Trời gọi họ...</w:t>
      </w:r>
    </w:p>
    <w:p>
      <w:pPr>
        <w:pStyle w:val="Normal"/>
        <w:spacing w:lineRule="auto" w:line="232" w:before="0" w:after="70"/>
        <w:ind w:hanging="0"/>
        <w:rPr/>
      </w:pPr>
      <w:r>
        <w:rPr>
          <w:rFonts w:cs="Times New Roman" w:ascii="Times New Roman" w:hAnsi="Times New Roman"/>
        </w:rPr>
        <w:tab/>
        <w:t>Thật đúng như ngày hôm nay. Khi Đức Chúa Trời đã chuẩn bị chính Ngài để Phán với A-đam, và A-đam, trong một cách do con người tạo ra, đang cố tự chuẩn bị để nói với Đức Chúa Trời. Nhưng Đức Chúa Trời phải chuẩn bị A-đam nói với Ngài. Vậy để làm điều ấy, họ bắt đầu đổ trách nhiệm cho người này đến người kia, theo sự diễn đạt bình dân quen thuộc. Rồi điều gì xảy ra? Đức Chúa Trời đi ra lấy miếng da và làm cho họ cái khố.</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muốn đưa ra cho anh em tôi nghĩ Đức Chúa Trời là ai, trong chốc lát.</w:t>
      </w:r>
    </w:p>
    <w:p>
      <w:pPr>
        <w:pStyle w:val="Normal"/>
        <w:spacing w:lineRule="auto" w:line="232" w:before="0" w:after="70"/>
        <w:ind w:hanging="0"/>
        <w:rPr/>
      </w:pPr>
      <w:r>
        <w:rPr>
          <w:rFonts w:cs="Times New Roman" w:ascii="Times New Roman" w:hAnsi="Times New Roman"/>
          <w:vertAlign w:val="superscript"/>
        </w:rPr>
        <w:t>E-23</w:t>
      </w:r>
      <w:r>
        <w:rPr>
          <w:rFonts w:cs="Times New Roman" w:ascii="Times New Roman" w:hAnsi="Times New Roman"/>
        </w:rPr>
        <w:tab/>
        <w:t>Chúng ta hãy làm một cuộc hành trình tâm linh tối nay, anh chị em và tôi. Chúng ta hãy trở lại trước khi từng có một ngôi sao trên trời, thậm chí trước khi có bất cứ cái gì.</w:t>
      </w:r>
    </w:p>
    <w:p>
      <w:pPr>
        <w:pStyle w:val="Normal"/>
        <w:spacing w:lineRule="auto" w:line="232" w:before="0" w:after="70"/>
        <w:ind w:hanging="0"/>
        <w:rPr/>
      </w:pPr>
      <w:r>
        <w:rPr>
          <w:rFonts w:cs="Times New Roman" w:ascii="Times New Roman" w:hAnsi="Times New Roman"/>
        </w:rPr>
        <w:tab/>
        <w:t>Ngự trong cõi đời đời, đó là Đức Chúa Trời. Rồi đan đi ra từ Đức Chúa Trời, hay là Đức Chúa Trời bày tỏ chính Ngài ra, là Lời (Logos), là Con Đức Chúa Trời hay Lời Đức Chúa Trời. “</w:t>
      </w:r>
      <w:r>
        <w:rPr>
          <w:rFonts w:cs="Times New Roman" w:ascii="Times New Roman" w:hAnsi="Times New Roman"/>
          <w:b/>
        </w:rPr>
        <w:t>Ban đầu có Lời, Lời đã ở cùng Đức Chúa Trời, và Lời là Đức Chúa Trời. Lời đã trở nên xác thịt, và ở giữa chúng ta</w:t>
      </w:r>
      <w:r>
        <w:rPr>
          <w:rFonts w:cs="Times New Roman" w:ascii="Times New Roman" w:hAnsi="Times New Roman"/>
        </w:rPr>
        <w:t xml:space="preserve">,” Lời (Logos.) </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hãy xem, chúng ta thấy Đức Chúa Trời bày tỏ chính Ngài. Sau đó Ngài đã Phán trong Sáng thế ký, “Chúng ta hãy làm con người ở trong hình ảnh của chúng ta.” Người đó là loại người gì? Người đó phải là một thần linh. Rồi Ngài đặt vào con người 5 giác quan để tiếp xúc với nhà thuộc về đất của mình. Người có thể đã ban cho con người một cái chân giống như chân gấu, và cái tay giống như tay khỉ. Tôi không biết Ngài đã làm gì.</w:t>
      </w:r>
    </w:p>
    <w:p>
      <w:pPr>
        <w:pStyle w:val="Normal"/>
        <w:spacing w:lineRule="auto" w:line="232" w:before="0" w:after="70"/>
        <w:ind w:hanging="0"/>
        <w:rPr/>
      </w:pPr>
      <w:r>
        <w:rPr>
          <w:rFonts w:cs="Times New Roman" w:ascii="Times New Roman" w:hAnsi="Times New Roman"/>
        </w:rPr>
        <w:tab/>
        <w:t>Nhưng dù sao đi nữa, 5 giác quan đã không tiếp xúc với Đấng Tạo dựng. Con người biết Đấng Tạo dựng mình bởi đức tin. Linh hồn người là điều tiếp xúc với điều đó. Nhưng thân thể con người ở đây không thể tiếp xúc, bởi vì chúng chỉ là những giác quan. Con người không... Những thứ này được ban cho để có tác dụng: thấy, nếm, cảm nhận, ngửi, và nghe. Như tôi đã chứng minh với anh chị em đêm nọ, rằng việc thấy và nghe, vân vân, không phải là việc tin, không phải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để ý. Trong nhà tạm ở dưới đất này họ đã phạm tội. Khi Đức Chúa Trời giáng xuống và Phán, “Bởi vì ngươi nghe lời vợ ngươi thay vì Đức Chúa Trời, Ta lấy ngươi từ bụi đất, ngươi sẽ trở về bụi đất. Và người nữ, bởi vì ngươi lắng tai nghe con rắn thay vì chồng ngươi, ngươi sẽ -- ngươi sẽ... lấy sự sống ra khỏi thế gian và ngươi sẽ mang sự sống vào thế gian và cực khổ bội phần,” vân vân. Còn con rắn, “Ngươi sẽ ăn bụi đất.”</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có thể thấy A-đam đang đứng ở đó lúc ấy, còn Ê-va... Tôi nghĩ Ê-va, không giống như một nghệ sĩ vẽ nàng, một người cục súc gớm ghiếc; Nàng là người nữ đẹp nhất trên đời từng được biết. Nếu tôi có thì giờ đi vào điều đó, tôi có thể chứng minh bằng Lời Kinh Thánh. Nàng trông đáng yêu. Khi A-đam thức dậy sáng hôm ấy và thấy người nữ xinh đẹp ấy, thịt của thịt ông và xương của xương ông, A-đam đã ôm nàng đi dạo khắp vườn Ê-đen. Thật là một nhà đẹp đẽ: không đau ốm, không buồn bực, không gì cả, sống với nhau mãi mã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24</w:t>
      </w:r>
      <w:r>
        <w:rPr>
          <w:rFonts w:cs="Times New Roman" w:ascii="Times New Roman" w:hAnsi="Times New Roman"/>
        </w:rPr>
        <w:tab/>
        <w:t>Thưa bạn hữu Cơ-đốc, điều đó dường như đối với một số các bạn, giống như giấc mơ Santa Claus. Nhưng không phải. Đó là sự thật. Chúng ta đang trở lại với điều đó. Đúng thế. Tôi tin điều đó hơn là tôi tin mình hiện ở trong thính phòng này ở Owensboro giờ này. Bởi vì có cái gì bên trong tôi tin rằng điều này sẽ không để cho điều gì khác xảy ra. Tôi không bỏqua điều này; chính là bởi đây. Điều này tin Lời Đức Chúa Trời. Điều này lý luận; Điều này không; Điều này chỉ tin nó.</w:t>
      </w:r>
    </w:p>
    <w:p>
      <w:pPr>
        <w:pStyle w:val="Normal"/>
        <w:spacing w:lineRule="auto" w:line="232" w:before="0" w:after="70"/>
        <w:ind w:hanging="0"/>
        <w:rPr/>
      </w:pPr>
      <w:r>
        <w:rPr>
          <w:rFonts w:cs="Times New Roman" w:ascii="Times New Roman" w:hAnsi="Times New Roman"/>
          <w:vertAlign w:val="superscript"/>
        </w:rPr>
        <w:t>E-25</w:t>
      </w:r>
      <w:r>
        <w:rPr>
          <w:rFonts w:cs="Times New Roman" w:ascii="Times New Roman" w:hAnsi="Times New Roman"/>
        </w:rPr>
        <w:tab/>
        <w:t>Rồi -- tôi thấy A-đam đang đứng đó và Ê-va trong hình tượng đẹp đẽ của nàng. Trong khi nàng đang đứng đó, những tấm da chiên đẫm máu này đang nhỏ máu dưới chân nàng... A-đam trong hình tượng đẹp đẽ to lớn của người đàn ông, máu từ tấm da chiên nhỏ xuống chân ông, và Đức Chúa Trời đứng đó tuyên bố sự chết, cực khổ, bệnh tim và sự hủy diệt. Xem đ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Rồi tôi có thể thấy Ê-va dựa cái đầu đáng yêu của nàng lên vai A-đam và A-đam đưa tay ôm lấy nàng. Họ bắt đầu khóc, và quay bước bắt đầu đi ra khỏi sự Hiện diện của Đức Chúa Trời. Đức Chúa Trời lìa khỏi họ. Con người đã phạm tội. Đó là sự đoán phạt của anh chị em.</w:t>
      </w:r>
    </w:p>
    <w:p>
      <w:pPr>
        <w:pStyle w:val="Normal"/>
        <w:spacing w:lineRule="auto" w:line="232" w:before="0" w:after="70"/>
        <w:ind w:hanging="0"/>
        <w:rPr/>
      </w:pPr>
      <w:r>
        <w:rPr>
          <w:rFonts w:cs="Times New Roman" w:ascii="Times New Roman" w:hAnsi="Times New Roman"/>
          <w:vertAlign w:val="superscript"/>
        </w:rPr>
        <w:t>E-26</w:t>
      </w:r>
      <w:r>
        <w:rPr>
          <w:rFonts w:cs="Times New Roman" w:ascii="Times New Roman" w:hAnsi="Times New Roman"/>
        </w:rPr>
        <w:tab/>
        <w:t xml:space="preserve">Sau đó tôi có thể nghe theo con đường đi xuống qua vườn Ê-đen, điều gì đó giống như thế này </w:t>
      </w:r>
      <w:r>
        <w:rPr>
          <w:rFonts w:cs="Times New Roman" w:ascii="Times New Roman" w:hAnsi="Times New Roman"/>
          <w:color w:val="008000"/>
        </w:rPr>
        <w:t>[Anh Branham vỗ tay</w:t>
      </w:r>
      <w:r>
        <w:rPr>
          <w:rFonts w:eastAsia="SimSun;宋体" w:cs="Times New Roman" w:ascii="Times New Roman" w:hAnsi="Times New Roman"/>
          <w:color w:val="008000"/>
          <w:lang w:eastAsia="zh-CN"/>
        </w:rPr>
        <w:t>.</w:t>
      </w:r>
      <w:r>
        <w:rPr>
          <w:rFonts w:cs="Times New Roman" w:ascii="Times New Roman" w:hAnsi="Times New Roman"/>
          <w:color w:val="008000"/>
        </w:rPr>
        <w:t xml:space="preserve"> </w:t>
      </w:r>
      <w:r>
        <w:rPr>
          <w:rFonts w:eastAsia="SimSun;宋体" w:cs="Times New Roman" w:ascii="Times New Roman" w:hAnsi="Times New Roman"/>
          <w:color w:val="008000"/>
          <w:lang w:eastAsia="zh-CN"/>
        </w:rPr>
        <w:t>-</w:t>
      </w:r>
      <w:r>
        <w:rPr>
          <w:rFonts w:cs="Times New Roman" w:ascii="Times New Roman" w:hAnsi="Times New Roman"/>
          <w:color w:val="008000"/>
        </w:rPr>
        <w:t xml:space="preserve"> B</w:t>
      </w:r>
      <w:r>
        <w:rPr>
          <w:rFonts w:eastAsia="SimSun;宋体" w:cs="Times New Roman" w:ascii="Times New Roman" w:hAnsi="Times New Roman"/>
          <w:color w:val="008000"/>
          <w:lang w:eastAsia="zh-CN"/>
        </w:rPr>
        <w:t>iên tập</w:t>
      </w:r>
      <w:r>
        <w:rPr>
          <w:rFonts w:cs="Times New Roman" w:ascii="Times New Roman" w:hAnsi="Times New Roman"/>
          <w:color w:val="008000"/>
        </w:rPr>
        <w:t xml:space="preserve">] </w:t>
      </w:r>
      <w:r>
        <w:rPr>
          <w:rFonts w:cs="Times New Roman" w:ascii="Times New Roman" w:hAnsi="Times New Roman"/>
        </w:rPr>
        <w:t>Cái gì vậy? Tiếng máu từ tấm da chiên đẫm máu nhỏ xuống chân khi A-đam bước đi. Rồi tôi có thể thấy tất cả cõi đời đời không gian vô tận đang hình thành giống như một cái phễu thành 4 chữ L-O-V-E. Ngài quá yêu thương con cái Ngài đến nỗi Ngài không thể quay khỏi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Sau đó tôi có thể nghe Ngài Phán, “Ngừng lại. </w:t>
      </w:r>
      <w:r>
        <w:rPr>
          <w:rFonts w:cs="Times New Roman" w:ascii="Times New Roman" w:hAnsi="Times New Roman"/>
          <w:lang w:val="vi-VN"/>
        </w:rPr>
        <w:t xml:space="preserve">Ta sẽ làm cho </w:t>
      </w:r>
      <w:r>
        <w:rPr>
          <w:rFonts w:cs="Times New Roman" w:ascii="Times New Roman" w:hAnsi="Times New Roman"/>
        </w:rPr>
        <w:t>dòng dõi ngươi và dòng dõi con rắn</w:t>
      </w:r>
      <w:r>
        <w:rPr>
          <w:rFonts w:cs="Times New Roman" w:ascii="Times New Roman" w:hAnsi="Times New Roman"/>
          <w:lang w:val="vi-VN"/>
        </w:rPr>
        <w:t xml:space="preserve"> nghịch thù nhau.</w:t>
      </w:r>
      <w:r>
        <w:rPr>
          <w:rFonts w:cs="Times New Roman" w:ascii="Times New Roman" w:hAnsi="Times New Roman"/>
        </w:rPr>
        <w:t>” Lời hứa một Đấng Cứu Chuộc, Đức Chúa Trời chuẩn vị để cứu chuộc.</w:t>
      </w:r>
    </w:p>
    <w:p>
      <w:pPr>
        <w:pStyle w:val="Normal"/>
        <w:spacing w:lineRule="auto" w:line="232" w:before="0" w:after="70"/>
        <w:ind w:hanging="0"/>
        <w:rPr/>
      </w:pPr>
      <w:r>
        <w:rPr>
          <w:rFonts w:cs="Times New Roman" w:ascii="Times New Roman" w:hAnsi="Times New Roman"/>
          <w:vertAlign w:val="superscript"/>
        </w:rPr>
        <w:t>E-27</w:t>
      </w:r>
      <w:r>
        <w:rPr>
          <w:rFonts w:cs="Times New Roman" w:ascii="Times New Roman" w:hAnsi="Times New Roman"/>
        </w:rPr>
        <w:tab/>
        <w:t>Chúng ta hãy ngừng ở đây một chút. Chúng ta hãy trở lại 4.000 năm từ lúc đó. Tôi nghe một đám đông kêu la, hò hét đang diễn ra ở Giê-ru-sa-lem. Chúng ta đang ngồi nhìn xuống giờ này qua cửa sổ. Tôi nghe tiếng kéo lê cái gì đó trên đường phố. Đó là cây thập tự xù xì đang được kéo lê theo bước chân đẫm máu của người ma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Ai đang vác cây thập tự vậy? “Ồ, người Na-xa-rét ở dưới đây, Người Chữa lành Thiêng liêng, cuồng tín đó.”</w:t>
      </w:r>
    </w:p>
    <w:p>
      <w:pPr>
        <w:pStyle w:val="Normal"/>
        <w:spacing w:lineRule="auto" w:line="232" w:before="0" w:after="70"/>
        <w:ind w:hanging="0"/>
        <w:rPr/>
      </w:pPr>
      <w:r>
        <w:rPr>
          <w:rFonts w:cs="Times New Roman" w:ascii="Times New Roman" w:hAnsi="Times New Roman"/>
        </w:rPr>
        <w:tab/>
        <w:t>Tất cả những vết đỏ trên lưng Ngài là gì? Hãy nhìn chúng; tất cả ở trên chiếc áo dài không đường nối của Ngài, có những vết đỏ.</w:t>
      </w:r>
    </w:p>
    <w:p>
      <w:pPr>
        <w:pStyle w:val="Normal"/>
        <w:spacing w:lineRule="auto" w:line="232" w:before="0" w:after="70"/>
        <w:ind w:hanging="0"/>
        <w:rPr/>
      </w:pPr>
      <w:r>
        <w:rPr>
          <w:rFonts w:cs="Times New Roman" w:ascii="Times New Roman" w:hAnsi="Times New Roman"/>
        </w:rPr>
        <w:tab/>
        <w:t>Khi chúng ta nhìn Ngài đi lên hướng về mảnh đất chịu hình phạt, những vệt đỏ càng lớn hơn, lớn hơn, lớn hơn. Chúng trực tiếp chảy ra từ một khối lượng máu lớ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Rồi tôi nghe điều gì đó </w:t>
      </w:r>
      <w:r>
        <w:rPr>
          <w:rFonts w:cs="Times New Roman" w:ascii="Times New Roman" w:hAnsi="Times New Roman"/>
          <w:color w:val="008000"/>
        </w:rPr>
        <w:t xml:space="preserve">[Anh Branham vỗ tay. - Bt] </w:t>
      </w:r>
      <w:r>
        <w:rPr>
          <w:rFonts w:cs="Times New Roman" w:ascii="Times New Roman" w:hAnsi="Times New Roman"/>
        </w:rPr>
        <w:t>Cái gì thế? Đức Chúa Trời đã chuẩn bị Chiên Con từ khi sáng thế, sẽ chết cho tội nhân như quý vị và tôi, Đức Chúa Trời đang sửa soạn để tẩy sạch lòng những con người tội lỗi và chuộc họ trở về với chính Ngài, Đức Chúa Trời đang chuẩn bị, đang sửa soạn. Không có thể làm được cách nào khác. Đường lối của Ngài thật dường như kỳ cục.</w:t>
      </w:r>
    </w:p>
    <w:p>
      <w:pPr>
        <w:pStyle w:val="Normal"/>
        <w:spacing w:lineRule="auto" w:line="232" w:before="0" w:after="70"/>
        <w:ind w:hanging="0"/>
        <w:rPr/>
      </w:pPr>
      <w:r>
        <w:rPr>
          <w:rFonts w:cs="Times New Roman" w:ascii="Times New Roman" w:hAnsi="Times New Roman"/>
          <w:vertAlign w:val="superscript"/>
        </w:rPr>
        <w:t>E-28</w:t>
      </w:r>
      <w:r>
        <w:rPr>
          <w:rFonts w:cs="Times New Roman" w:ascii="Times New Roman" w:hAnsi="Times New Roman"/>
        </w:rPr>
        <w:tab/>
        <w:t>Có người nói, “Ôi dào, tại sao anh không... Tại sao Đức Chúa Trời không chỉ Phán điều gì đó? Tại sao Ngài không đắp những chiếc lá trên...” Xem đấy, con người có thể không bao giờ hiểu được Đức Chúa Trời. Anh em chỉ phải tin những gì Ngài Ph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Làm sao tôi có thể giải thích với con gái nhỏ của tôi, nếu nó muốn lấy lưỡi dao lam của tôi để cạo khắp mặt nó. Làm sao tôi có thể... làm cho nó hiểu được điều đó sẽ ra sao với nó? Nó chỉ mới 2 tuổi. Nó phải tin tôi; Chỉ thế thôi. Tôi chỉ nói, “Con không thể giữ cái đó.”</w:t>
      </w:r>
    </w:p>
    <w:p>
      <w:pPr>
        <w:pStyle w:val="Normal"/>
        <w:spacing w:lineRule="auto" w:line="232" w:before="0" w:after="70"/>
        <w:ind w:hanging="0"/>
        <w:rPr/>
      </w:pPr>
      <w:r>
        <w:rPr>
          <w:rFonts w:cs="Times New Roman" w:ascii="Times New Roman" w:hAnsi="Times New Roman"/>
        </w:rPr>
        <w:tab/>
        <w:t>Điều gì xảy ra nếu con gái 3 tuổi, hay 2 tuổi của tôi, lấy khẩu súng lục của tôi lên cò mà có 2 viên đạn ở trong đó;</w:t>
        <w:tab/>
        <w:t>Nó muốn chơi súng; Phải la lên giữ nó lại.</w:t>
      </w:r>
    </w:p>
    <w:p>
      <w:pPr>
        <w:pStyle w:val="Normal"/>
        <w:spacing w:lineRule="auto" w:line="232" w:before="0" w:after="70"/>
        <w:ind w:hanging="0"/>
        <w:rPr/>
      </w:pPr>
      <w:r>
        <w:rPr>
          <w:rFonts w:cs="Times New Roman" w:ascii="Times New Roman" w:hAnsi="Times New Roman"/>
        </w:rPr>
        <w:tab/>
        <w:t xml:space="preserve">Nó muốn như thế không quan trọng, tôi không thể để nó có súng đó. Tôi biết rõ hơn, nó không biết. Tôi không thể làm cho nó hiểu điều đó. Nó thật sự phải tin tôi. Đúng thế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Làm sao Đức Chúa Trời có thể làm cho người đàn bà nằm đó, người này nằm đây, và những người khác được hoàn toàn khỏe mạnh trong khi Bác sĩ nói họ không thể khỏe mạnh. Tôi không thể hiểu được điều đó. Đức Chúa Trời đã Phán vậy. Thế là xong.</w:t>
      </w:r>
    </w:p>
    <w:p>
      <w:pPr>
        <w:pStyle w:val="Normal"/>
        <w:spacing w:lineRule="auto" w:line="232" w:before="0" w:after="70"/>
        <w:ind w:hanging="0"/>
        <w:rPr/>
      </w:pPr>
      <w:r>
        <w:rPr>
          <w:rFonts w:cs="Times New Roman" w:ascii="Times New Roman" w:hAnsi="Times New Roman"/>
          <w:vertAlign w:val="superscript"/>
        </w:rPr>
        <w:t>E-29</w:t>
      </w:r>
      <w:r>
        <w:rPr>
          <w:rFonts w:cs="Times New Roman" w:ascii="Times New Roman" w:hAnsi="Times New Roman"/>
        </w:rPr>
        <w:tab/>
        <w:t>Làm sao anh em lấy một tội nhân như tôi và như anh chị em rồi thành Cơ-đốc nhân ra từ chúng ta? Tôi không thể hiểu được điều đó. Phép lạ lớn nhất mà Đức Chúa Trời từng thi hành, là khi Ngài lấy một - một tội nhân và làm cho chúng ta thành Cơ-đốc nhân. Nếu anh em không thể -- nếu anh chị em không thể...</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ãy nhìn đây; Anh chị em tin rằng Đức Chúa Trời có thể cứu bất cứ ai khỏi tội, bởi vì anh chị em đã được dạy như thế. Điều đó còn xa hơn nhiều một phép lạ; con người đó đã chết trong gian ác và tội lỗi, người ấy chết và phải tin nếu không thì vẫn chết. Sau đó anh em được sanh lại, trở nên con cái Đức Chúa Trời, huống chi anh chị em nên tin phép lạ nhỏ hơn, như sự Chữa lành Thiêng liêng [bằng phép lạ], nếu một người sống nên tin hơn là một người chết. Hiểu điều tôi muốn nói không? Anh chị em phải tin điều đó. Hết thảy anh chị em chỉ phải làm thế. </w:t>
      </w:r>
    </w:p>
    <w:p>
      <w:pPr>
        <w:pStyle w:val="Normal"/>
        <w:spacing w:lineRule="auto" w:line="232" w:before="0" w:after="0"/>
        <w:ind w:hanging="0"/>
        <w:rPr/>
      </w:pPr>
      <w:r>
        <w:rPr>
          <w:rFonts w:cs="Times New Roman" w:ascii="Times New Roman" w:hAnsi="Times New Roman"/>
          <w:vertAlign w:val="superscript"/>
        </w:rPr>
        <w:t>E-30</w:t>
      </w:r>
      <w:r>
        <w:rPr>
          <w:rFonts w:cs="Times New Roman" w:ascii="Times New Roman" w:hAnsi="Times New Roman"/>
        </w:rPr>
        <w:tab/>
        <w:t>Hãy xem. Khi Đức Chúa Trời... rồi dự bị.</w:t>
      </w:r>
    </w:p>
    <w:p>
      <w:pPr>
        <w:pStyle w:val="Normal"/>
        <w:spacing w:lineRule="auto" w:line="232" w:before="0" w:after="0"/>
        <w:ind w:hanging="0"/>
        <w:rPr>
          <w:rFonts w:ascii="Times New Roman" w:hAnsi="Times New Roman" w:cs="Times New Roman"/>
        </w:rPr>
      </w:pPr>
      <w:r>
        <w:rPr>
          <w:rFonts w:cs="Times New Roman" w:ascii="Times New Roman" w:hAnsi="Times New Roman"/>
        </w:rPr>
        <w:tab/>
        <w:t>Nhiều người nói, “Vậy thì, Anh Branham à, khi tôi tin, điều đó ổn thỏa.”</w:t>
      </w:r>
    </w:p>
    <w:p>
      <w:pPr>
        <w:pStyle w:val="Normal"/>
        <w:spacing w:lineRule="auto" w:line="232" w:before="0" w:after="0"/>
        <w:ind w:hanging="0"/>
        <w:rPr/>
      </w:pPr>
      <w:r>
        <w:rPr>
          <w:rFonts w:cs="Times New Roman" w:ascii="Times New Roman" w:hAnsi="Times New Roman"/>
        </w:rPr>
        <w:tab/>
        <w:t>Không, không ổn. Phải có sự hoán đổi của Đức Chúa Trời ở đó trong sự xác quyết về đức tin anh chị em, ban cho anh chị em một sự sống mới.</w:t>
      </w:r>
    </w:p>
    <w:p>
      <w:pPr>
        <w:pStyle w:val="Normal"/>
        <w:spacing w:lineRule="auto" w:line="232" w:before="0" w:after="0"/>
        <w:ind w:hanging="0"/>
        <w:rPr>
          <w:rFonts w:ascii="Times New Roman" w:hAnsi="Times New Roman" w:cs="Times New Roman"/>
        </w:rPr>
      </w:pPr>
      <w:r>
        <w:rPr>
          <w:rFonts w:cs="Times New Roman" w:ascii="Times New Roman" w:hAnsi="Times New Roman"/>
        </w:rPr>
        <w:tab/>
        <w:t>Bao nhiêu anh chị em... nói những người ở đây... Tôi thật sự đau ốm và mệt mỏi thấy cách nhiều người giơ ngón tay cái của họ lên trời. Họ cứ nói, “Anh tin điều đó chứ?”</w:t>
      </w:r>
    </w:p>
    <w:p>
      <w:pPr>
        <w:pStyle w:val="Normal"/>
        <w:spacing w:lineRule="auto" w:line="232" w:before="0" w:after="0"/>
        <w:ind w:hanging="0"/>
        <w:rPr>
          <w:rFonts w:ascii="Times New Roman" w:hAnsi="Times New Roman" w:cs="Times New Roman"/>
        </w:rPr>
      </w:pPr>
      <w:r>
        <w:rPr>
          <w:rFonts w:cs="Times New Roman" w:ascii="Times New Roman" w:hAnsi="Times New Roman"/>
        </w:rPr>
        <w:tab/>
        <w:t>“Ừm-m. Anh tin điều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in điều đó không?”</w:t>
      </w:r>
    </w:p>
    <w:p>
      <w:pPr>
        <w:pStyle w:val="Normal"/>
        <w:spacing w:lineRule="auto" w:line="232" w:before="0" w:after="0"/>
        <w:ind w:hanging="0"/>
        <w:rPr/>
      </w:pPr>
      <w:r>
        <w:rPr>
          <w:rFonts w:cs="Times New Roman" w:ascii="Times New Roman" w:hAnsi="Times New Roman"/>
        </w:rPr>
        <w:tab/>
        <w:t>Đó là một kẻ đi quá giang. Thưa anh em, Đức Chúa Trời không có những việc như thế. Một người phải được sanh bởi Thánh Linh Đức Chúa Trời để được tái tạo và làm nên một con người mới, nếu không thì người ấy bị hư mất. Chỉ thế thôi. Điều đó hoàn toàn chính xác. Chúng ta phải tin nó. Chúng ta phải chấp nhận nó.</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em nói, “Ồ, nếu tôi tin, thế thì ổn rồi.”</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không xong.</w:t>
      </w:r>
    </w:p>
    <w:p>
      <w:pPr>
        <w:pStyle w:val="Normal"/>
        <w:spacing w:lineRule="auto" w:line="232" w:before="0" w:after="70"/>
        <w:ind w:hanging="0"/>
        <w:rPr/>
      </w:pPr>
      <w:r>
        <w:rPr>
          <w:rFonts w:cs="Times New Roman" w:ascii="Times New Roman" w:hAnsi="Times New Roman"/>
          <w:vertAlign w:val="superscript"/>
        </w:rPr>
        <w:t>E-31</w:t>
      </w:r>
      <w:r>
        <w:rPr>
          <w:rFonts w:cs="Times New Roman" w:ascii="Times New Roman" w:hAnsi="Times New Roman"/>
        </w:rPr>
        <w:tab/>
        <w:t>Tôi đã nói với anh chị em đêm nọ rằng Ca-in là một tín hữu. Tôi sẽ đưa ra cho anh chị em phần cốt lõi mạnh hơn điều đó một chút tối nay nếu anh chị em tin. Ma quỷ là kẻ tin. Kinh Thánh nói nó tin. Nó tin và run sợ. Ma quỷ là một kẻ tin. Vậy thì, nếu chỉ có niềm tin và đức tin nơi Đức Chúa Trời là tất cả anh chị em phải được cứu, thì ma quỉ cũng được cứu theo Lời Đức Chúa Trời.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thưa anh em, phải có Đức Thánh Linh, một sự sanh ra mới, một sự tái tạo, một tạo vật mới trong Đức Chúa Jêsus Christ. Khi Đức Chúa Trời giáng xuống và đặt Thánh Linh Ngài vào trong anh em, thì anh em không còn là của riêng mình nữa, nhưng anh em là người của Đức Chúa Trời. Ồ, tôi bắt đầu cảm thấy sùng đạo rồ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32</w:t>
      </w:r>
      <w:r>
        <w:rPr>
          <w:rFonts w:cs="Times New Roman" w:ascii="Times New Roman" w:hAnsi="Times New Roman"/>
        </w:rPr>
        <w:tab/>
        <w:t>Để ý, điều tôi nghĩ về chương trình vĩ đại của Đức Chúa Trời. Nghĩ rằng chúng ta đáng thương, xa lạ, không tin kính, những tội nhân nửa nạc nửa mỡ có đặc ân đến với địa vị của Ngài và tin nhận Ngài, trở nên con trai con gái của Ngài, chà, tôi... “</w:t>
      </w:r>
      <w:r>
        <w:rPr>
          <w:rFonts w:cs="Times New Roman" w:ascii="Times New Roman" w:hAnsi="Times New Roman"/>
          <w:lang w:val="vi-VN"/>
        </w:rPr>
        <w:t>Chúng ta biết rằng khi Ngài hiện đến, chúng ta sẽ giống như Ngài, vì sẽ thấy Ngài như vốn có thật vậy.</w:t>
      </w:r>
      <w:r>
        <w:rPr>
          <w:rFonts w:cs="Times New Roman" w:ascii="Times New Roman" w:hAnsi="Times New Roman"/>
        </w:rPr>
        <w:t>” Ăn, uống, thật giống như Ngài, điều đó chẳng tuyệt vời sao?</w:t>
      </w:r>
    </w:p>
    <w:p>
      <w:pPr>
        <w:pStyle w:val="Normal"/>
        <w:autoSpaceDE w:val="false"/>
        <w:spacing w:lineRule="auto" w:line="232" w:before="0" w:after="70"/>
        <w:ind w:hanging="0"/>
        <w:rPr/>
      </w:pPr>
      <w:r>
        <w:rPr>
          <w:rFonts w:cs="Times New Roman" w:ascii="Times New Roman" w:hAnsi="Times New Roman"/>
          <w:vertAlign w:val="superscript"/>
        </w:rPr>
        <w:t>E-33</w:t>
      </w:r>
      <w:r>
        <w:rPr>
          <w:rFonts w:cs="Times New Roman" w:ascii="Times New Roman" w:hAnsi="Times New Roman"/>
        </w:rPr>
        <w:tab/>
        <w:t>Đức Chúa Trời trong sự dự bị của Ngài. Trở lại khi Đức Chúa Trời định hủy diệt thế gian. Trước khi Ngài hủy diệt thế gian, Ngài đã ban đến một sự sắm sẵn để cứu những người ao ước được cứu. Ngài luôn làm điều đó. Ngài bày tỏ sự thương xót trước khi đoán phạt.</w:t>
      </w:r>
    </w:p>
    <w:p>
      <w:pPr>
        <w:pStyle w:val="Normal"/>
        <w:autoSpaceDE w:val="false"/>
        <w:spacing w:lineRule="auto" w:line="232" w:before="0" w:after="70"/>
        <w:ind w:hanging="0"/>
        <w:rPr/>
      </w:pPr>
      <w:r>
        <w:rPr>
          <w:rFonts w:cs="Times New Roman" w:ascii="Times New Roman" w:hAnsi="Times New Roman"/>
        </w:rPr>
        <w:tab/>
        <w:t>Nếu con người hất hủi ơn thương xót, chỉ có còn lại một việc và đó là sự đoán phạt. Đức Chúa Trời không đoán phạt anh chị em; Anh chị em tự đoán phạt mình. Đúng thế.</w:t>
      </w:r>
    </w:p>
    <w:p>
      <w:pPr>
        <w:pStyle w:val="Normal"/>
        <w:autoSpaceDE w:val="false"/>
        <w:spacing w:lineRule="auto" w:line="232" w:before="0" w:after="70"/>
        <w:ind w:hanging="0"/>
        <w:rPr/>
      </w:pPr>
      <w:r>
        <w:rPr>
          <w:rFonts w:cs="Times New Roman" w:ascii="Times New Roman" w:hAnsi="Times New Roman"/>
        </w:rPr>
        <w:tab/>
        <w:t>Chừng nào anh chị em ở dưới dòng Huyết tuôn khắp thế gian này, anh chị em có quyền được thương xót. Đức Chúa Trời... Huyết của Đấng Christ giữ cho Đức Chúa Trời không giết anh chị em, nếu không thì Ngài sẽ giết chết anh chị em ngay khi anh chị em phạm tội. Nhưng điều đó vẫn... giữ anh em khỏi bị chết.</w:t>
      </w:r>
    </w:p>
    <w:p>
      <w:pPr>
        <w:pStyle w:val="Normal"/>
        <w:autoSpaceDE w:val="false"/>
        <w:spacing w:lineRule="auto" w:line="232" w:before="0" w:after="70"/>
        <w:ind w:hanging="0"/>
        <w:rPr/>
      </w:pPr>
      <w:r>
        <w:rPr>
          <w:rFonts w:cs="Times New Roman" w:ascii="Times New Roman" w:hAnsi="Times New Roman"/>
        </w:rPr>
        <w:tab/>
        <w:t>Nhưng khi... Anh chị em là những đại diện đạo đức tự do hiện giờ. Nhưng khi chết và linh anh chị em đi ra ngoài xa đó, thì anh chị em đã bị đoán xét rồi. Anh chị em không phải chờ đợi sự hình phạt; anh chị em đã bị đoán phạt rồi. Đức Chúa Trời đã nói, “Ngày nào ngươi ăn trái cấm, thì ngày đó ngươi chết.” Thế đấ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Sau đó khi Ngài sai Nô-ê đến giảng đạo... Không lạ sao, trời chưa hề mưa? Không có nước, chỉ có hơi nước bốc lên từ đất. Một ông lão xuất hiện ở đó, một Thánh quá máu, với bộ râu dài xuống như thế này, ông kiếm một cái búa và bắt đầu đóng một con tàu -- một con thuyề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34</w:t>
      </w:r>
      <w:r>
        <w:rPr>
          <w:rFonts w:cs="Times New Roman" w:ascii="Times New Roman" w:hAnsi="Times New Roman"/>
        </w:rPr>
        <w:tab/>
        <w:t>Anh chị em có thể hình dung những người trong thành phố nói chuyện về điều gì không? Họ có thể nói, “Này, anh nghĩ gì về chuyện mưa mà lão già đó đang nói ở trên đó?”</w:t>
      </w:r>
    </w:p>
    <w:p>
      <w:pPr>
        <w:pStyle w:val="Normal"/>
        <w:autoSpaceDE w:val="false"/>
        <w:spacing w:lineRule="auto" w:line="232" w:before="0" w:after="70"/>
        <w:ind w:hanging="0"/>
        <w:rPr/>
      </w:pPr>
      <w:r>
        <w:rPr>
          <w:rFonts w:cs="Times New Roman" w:ascii="Times New Roman" w:hAnsi="Times New Roman"/>
        </w:rPr>
        <w:tab/>
        <w:t>Nhưng ông có ý chỉ của Đức Chúa Trời. Và ông biết mình ở đâu. Cho dù thế gian xảy ra điều gì đi nữa, nó dường như lố bịch với thế gian, Đức Chúa Trời đã có một người mà Ngài có thể đặt tay trên. Ông đã dựng một con tàu. Dân chúng cười nhạo không làm ông ngừng lại. Ông cứ dựng ngay tức thì.</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Và người nào thật sự biết ý chỉ Thiêng liêng của Đức Chúa Trời, thì được sanh lại, người ta có thể gọi anh em là Thánh quá máu, cuồng tín, bất cứ điều gì họ muốn, anh em sẽ cứ tiến hành dựng tàu. Điều đó chẳng quan trọng chút nào. Đúng thế. Anh em sẵn sàng cho nó.</w:t>
      </w:r>
    </w:p>
    <w:p>
      <w:pPr>
        <w:pStyle w:val="Normal"/>
        <w:autoSpaceDE w:val="false"/>
        <w:spacing w:lineRule="auto" w:line="232" w:before="0" w:after="0"/>
        <w:ind w:hanging="0"/>
        <w:rPr/>
      </w:pPr>
      <w:r>
        <w:rPr>
          <w:rFonts w:cs="Times New Roman" w:ascii="Times New Roman" w:hAnsi="Times New Roman"/>
          <w:vertAlign w:val="superscript"/>
        </w:rPr>
        <w:t>E-35</w:t>
      </w:r>
      <w:r>
        <w:rPr>
          <w:rFonts w:cs="Times New Roman" w:ascii="Times New Roman" w:hAnsi="Times New Roman"/>
        </w:rPr>
        <w:tab/>
        <w:t>Tôi có thể thấy lúc Nô-ê nói sẽ có một trận bão đến, mưa...</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Ồ, Ngài sẽ làm điều đó như thế nào?”</w:t>
      </w:r>
    </w:p>
    <w:p>
      <w:pPr>
        <w:pStyle w:val="Normal"/>
        <w:autoSpaceDE w:val="false"/>
        <w:spacing w:lineRule="auto" w:line="232" w:before="0" w:after="0"/>
        <w:ind w:hanging="0"/>
        <w:rPr/>
      </w:pPr>
      <w:r>
        <w:rPr>
          <w:rFonts w:cs="Times New Roman" w:ascii="Times New Roman" w:hAnsi="Times New Roman"/>
        </w:rPr>
        <w:tab/>
        <w:t>Tôi không biết. Chưa bao giờ có thật sự làm điều đó.</w:t>
      </w:r>
    </w:p>
    <w:p>
      <w:pPr>
        <w:pStyle w:val="Normal"/>
        <w:autoSpaceDE w:val="false"/>
        <w:spacing w:lineRule="auto" w:line="232" w:before="0" w:after="70"/>
        <w:ind w:hanging="0"/>
        <w:rPr/>
      </w:pPr>
      <w:r>
        <w:rPr>
          <w:rFonts w:cs="Times New Roman" w:ascii="Times New Roman" w:hAnsi="Times New Roman"/>
        </w:rPr>
        <w:tab/>
        <w:t>Họ là những nhà khoa học giỏi hơn chúng ta có ngày nay rất nhiều. Đi xuống xứ Ê-díp-tô nhìn những kim tự tháp nằm giữa trái đất. Cho dù mặt trời ở đâu, không bao giờ có... Về mặt địa lý, nó nằm ở trung tâm trái đất. Không bao giờ có cái bóng chung quanh nó cho dù mặt trời ở đâu đi nữa. Làm sao họ có thể làm điều đó được? Và những tảng đá này, ít nhất cao bằng 2 khối phố, cân nặng một tỉ tấn, làm sao họ có thể đem nó lên nơi đó? Sản xuất ra cái gì hiện giờ để nhấc nó lên đó. Người ta không thể làm được.</w:t>
      </w:r>
    </w:p>
    <w:p>
      <w:pPr>
        <w:pStyle w:val="Normal"/>
        <w:autoSpaceDE w:val="false"/>
        <w:spacing w:lineRule="auto" w:line="232" w:before="0" w:after="70"/>
        <w:ind w:hanging="0"/>
        <w:rPr/>
      </w:pPr>
      <w:r>
        <w:rPr>
          <w:rFonts w:cs="Times New Roman" w:ascii="Times New Roman" w:hAnsi="Times New Roman"/>
        </w:rPr>
        <w:tab/>
        <w:t>Ngày nay người ta không thể làm được những xác ướp, như họ đã làm trong thời đó. Người ta không thể ướp xác giống như họ đã làm. Không một điều nào trong những điều ấy. Họ thông minh hơn, thật sự thông minh hơn ngày na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Anh em biết người ta đã cười nhạo con người đứng đó đựng chiếc tàu và nói trời sẽ mưa, nhưng dù sao đi nữa trời đã mưa.</w:t>
      </w:r>
    </w:p>
    <w:p>
      <w:pPr>
        <w:pStyle w:val="Normal"/>
        <w:autoSpaceDE w:val="false"/>
        <w:spacing w:lineRule="auto" w:line="232" w:before="0" w:after="0"/>
        <w:ind w:hanging="0"/>
        <w:rPr/>
      </w:pPr>
      <w:r>
        <w:rPr>
          <w:rFonts w:cs="Times New Roman" w:ascii="Times New Roman" w:hAnsi="Times New Roman"/>
          <w:vertAlign w:val="superscript"/>
        </w:rPr>
        <w:t>E-36</w:t>
      </w:r>
      <w:r>
        <w:rPr>
          <w:rFonts w:cs="Times New Roman" w:ascii="Times New Roman" w:hAnsi="Times New Roman"/>
        </w:rPr>
        <w:tab/>
        <w:t>Tôi có thể hình dung... Chúng ta hãy nhìn điều này một lát. Đức Chúa Trời đang chuẩn bị, Nô-ê đang giảng đạo. Và anh em biết điều trước tiên, chà, một ngày kia một tiếng sấm đến.</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nghe có người nói, “Ồ, một vụ nổ ở đâu đó.”</w:t>
      </w:r>
    </w:p>
    <w:p>
      <w:pPr>
        <w:pStyle w:val="Normal"/>
        <w:autoSpaceDE w:val="false"/>
        <w:spacing w:lineRule="auto" w:line="232" w:before="0" w:after="70"/>
        <w:ind w:hanging="0"/>
        <w:rPr/>
      </w:pPr>
      <w:r>
        <w:rPr>
          <w:rFonts w:cs="Times New Roman" w:ascii="Times New Roman" w:hAnsi="Times New Roman"/>
        </w:rPr>
        <w:tab/>
        <w:t>Nhưng một đám mây nổi lên. Tôi có thể thấy con vẹt Polly to lớn đang ngồi ngoài đó, nhìn qua Polly mẹ và nói, “Mẹ ơi, đó là điều Nô-ê đã nói.” Tôi có thể thấy con khỉ nhỏ nhảy xuống đó và nói, “Mẹ ơi, chúng ta tiến về phía con tàu đi.” Con lạc đà nói, “Nào, chúng ta hãy đi lên.” Từng đôi một chúng đi vào con tàu theo sự dẫn dắt bởi Đức Thánh Linh. Điều đó tỏ cho thấy đôi khi con người không có đầu óc thực tế như con vật hoang dại. Đúng thế. Những con thú hoang dại kia đã nghe tiếng và nhận biết sự cảnh báo của Đức Chúa Trời bởi Thánh Linh, và đi vào an toàn.</w:t>
      </w:r>
    </w:p>
    <w:p>
      <w:pPr>
        <w:pStyle w:val="Normal"/>
        <w:spacing w:lineRule="auto" w:line="232" w:before="0" w:after="70"/>
        <w:ind w:hanging="0"/>
        <w:rPr/>
      </w:pPr>
      <w:r>
        <w:rPr>
          <w:rFonts w:cs="Times New Roman" w:ascii="Times New Roman" w:hAnsi="Times New Roman"/>
        </w:rPr>
        <w:tab/>
        <w:t>Ngày hôm nay con người nghe tiếng về sự đến của Con Đức Chúa Trời và chối bỏ không muốn nghe. A-men!</w:t>
      </w:r>
    </w:p>
    <w:p>
      <w:pPr>
        <w:pStyle w:val="Normal"/>
        <w:autoSpaceDE w:val="false"/>
        <w:spacing w:lineRule="auto" w:line="232" w:before="0" w:after="70"/>
        <w:ind w:hanging="0"/>
        <w:rPr/>
      </w:pPr>
      <w:r>
        <w:rPr>
          <w:rFonts w:cs="Times New Roman" w:ascii="Times New Roman" w:hAnsi="Times New Roman"/>
        </w:rPr>
        <w:tab/>
        <w:t>Anh em biết đó là sự thật. Nhưng Đức Chúa Trời đang sửa soạn... Dường như lố bịch.</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có thể nghe người nào đó nói, “Thôi được, nếu trời mưa, tôi sẽ kiếm cho mình một khúc gỗ thông lớn và cưỡi.” Nhưng khúc gỗ thông to lớn đó bị chìm. Mọi khúc gỗ thông đều bị chìm khi Đức Chúa Jêsus Christ trở lại. Mọi thứ không ở trong Thân của Đấng Christ sẽ bị để lại ở đây. “Việc đã xảy đến trong thời Nô-ê, thì cũng sẽ xảy ra trong ngày Con Người đế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37</w:t>
      </w:r>
      <w:r>
        <w:rPr>
          <w:rFonts w:cs="Times New Roman" w:ascii="Times New Roman" w:hAnsi="Times New Roman"/>
        </w:rPr>
        <w:tab/>
        <w:t>Chúa Jêsus không bao giờ hỏi điều này, “Ta há sẽ tìm thấy người công bình sao? Ta sẽ tìm thấy những người sống tốt đẹp sao? Sự nhân từ và công bình là những gì mà... Chúa Jêsus đã Phán, “Ta há sẽ tìm thấy đức tin khi Ta trở lại? Ta há sẽ tìm thấy...” Người nào đó nói, “Tôi có đức tin.”</w:t>
      </w:r>
    </w:p>
    <w:p>
      <w:pPr>
        <w:pStyle w:val="Normal"/>
        <w:autoSpaceDE w:val="false"/>
        <w:spacing w:lineRule="auto" w:line="232" w:before="0" w:after="70"/>
        <w:ind w:hanging="0"/>
        <w:rPr/>
      </w:pPr>
      <w:r>
        <w:rPr>
          <w:rFonts w:cs="Times New Roman" w:ascii="Times New Roman" w:hAnsi="Times New Roman"/>
        </w:rPr>
        <w:tab/>
        <w:t>Được rồi, đức tin không có việc làm thì chết. “Ta há sẽ tìm thấy người nào đó sẽ đứng bên Lời Ta và nói rằng, ‘Mọi Lời đều đúng.’ Tôi không sợ dù người này nói vậy, hay người kia nói vậy, không sợ ai nói gì cả. Tôi tin nơi Đức Chúa Trời, và tôi tin nhận Nó, và đứng ngay trên Điều đó.” Đó chính là vấn đề. Đức Chúa Trời đang sắm sửa một Hội thánh ngày hôm nay để được cứu đúng như Ngài đã làm trong thời Nô-ê và con tàu ấy. Thân thể Đấng Christ ngày hôm nay là con tàu ấ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Anh em nói, “Hết thảy chúng tôi tin điều đó.”</w:t>
      </w:r>
    </w:p>
    <w:p>
      <w:pPr>
        <w:pStyle w:val="Normal"/>
        <w:autoSpaceDE w:val="false"/>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Nếu tôi hỏi anh em làm sao đi qua sông Ohio ở? Anh em sẽ đáp, “Đi qua cầu.” Đúng thế. Mọi người nói, “Anh được cứu bởi đức tin; Đấng Christ là con đường.” Đúng thế, Đấng Christ là con đường. Nhưng làm thế nào anh em đến được với Đấng Christ?</w:t>
      </w:r>
    </w:p>
    <w:p>
      <w:pPr>
        <w:pStyle w:val="Normal"/>
        <w:spacing w:lineRule="auto" w:line="232" w:before="0" w:after="70"/>
        <w:ind w:hanging="0"/>
        <w:rPr/>
      </w:pPr>
      <w:r>
        <w:rPr>
          <w:rFonts w:cs="Times New Roman" w:ascii="Times New Roman" w:hAnsi="Times New Roman"/>
        </w:rPr>
        <w:tab/>
        <w:t>Vậy thì, chính là Thân thể Ngài; Kinh Thánh nói, “Chẳng phải bởi một văn tự, chẳng phải bởi sự xưng tội của con người, chẳng phải bởi sự tuyên xưng, nhưng bởi một Thánh Linh mà hết thảy chúng ta đều chịu phép báp-têm vào trong một Thân,” vào trong Thân thể Đấng Christ đã bị đoán phạt rồi. Chúng ta được thoát khỏi sự phán xét. Chúng ta thật tin chắc, khi Đức Chúa Trời khiến Thân thể Ngài sống lại từ mồ mả, Hội thánh sẽ đi lên như Ngài đã đi, hết thảy những người ấy được ở trong Đức Chúa Jêsus Christ. A-men!</w:t>
      </w:r>
    </w:p>
    <w:p>
      <w:pPr>
        <w:pStyle w:val="Normal"/>
        <w:autoSpaceDE w:val="false"/>
        <w:spacing w:lineRule="auto" w:line="232" w:before="0" w:after="70"/>
        <w:ind w:hanging="0"/>
        <w:rPr/>
      </w:pPr>
      <w:r>
        <w:rPr>
          <w:rFonts w:cs="Times New Roman" w:ascii="Times New Roman" w:hAnsi="Times New Roman"/>
          <w:vertAlign w:val="superscript"/>
        </w:rPr>
        <w:t>E-39</w:t>
      </w:r>
      <w:r>
        <w:rPr>
          <w:rFonts w:cs="Times New Roman" w:ascii="Times New Roman" w:hAnsi="Times New Roman"/>
        </w:rPr>
        <w:tab/>
        <w:t>Được rồi. Hãy nghe, Đức Chúa Trời đang dự bị. Đôi khi dường như điều đó thật buồn cười làm sao.</w:t>
      </w:r>
    </w:p>
    <w:p>
      <w:pPr>
        <w:pStyle w:val="Normal"/>
        <w:spacing w:lineRule="auto" w:line="232" w:before="0" w:after="70"/>
        <w:ind w:hanging="0"/>
        <w:rPr/>
      </w:pPr>
      <w:r>
        <w:rPr>
          <w:rFonts w:cs="Times New Roman" w:ascii="Times New Roman" w:hAnsi="Times New Roman"/>
        </w:rPr>
        <w:tab/>
        <w:t>Chẳng hạn lấy ví dụ, Môi-se. Đức Chúa Trời có một lần Ngài định làm trọn Lời Ngài. Ngài đã Hứa Áp-ra-ham rằng dòng dõi ông sẽ kiều ngụ trong xứ lạ một thời gian dài, 400 năm, nhưng Ngài Ngài sẽ đem họ ra. Khi giờ của Lời hứa đến gần, Đức Chúa Trời dấy lên một người trẻ tuổi tên Môi-se. Người đã không vâng lời Đức Chúa Trời, và họ phải chịu đau khổ trong 40 năm. Nhưng ngày nọ trong sa mạc đó, Đức Chúa Trời đã Phán, “</w:t>
      </w:r>
      <w:r>
        <w:rPr>
          <w:rFonts w:cs="Times New Roman" w:ascii="Times New Roman" w:hAnsi="Times New Roman"/>
          <w:lang w:val="vi-VN"/>
        </w:rPr>
        <w:t>Ta đ</w:t>
      </w:r>
      <w:r>
        <w:rPr>
          <w:rFonts w:cs="Times New Roman" w:ascii="Times New Roman" w:hAnsi="Times New Roman"/>
        </w:rPr>
        <w:t>ã</w:t>
      </w:r>
      <w:r>
        <w:rPr>
          <w:rFonts w:cs="Times New Roman" w:ascii="Times New Roman" w:hAnsi="Times New Roman"/>
          <w:lang w:val="vi-VN"/>
        </w:rPr>
        <w:t xml:space="preserve"> thấy r</w:t>
      </w:r>
      <w:r>
        <w:rPr>
          <w:rFonts w:cs="Times New Roman" w:ascii="Times New Roman" w:hAnsi="Times New Roman"/>
        </w:rPr>
        <w:t>õ</w:t>
      </w:r>
      <w:r>
        <w:rPr>
          <w:rFonts w:cs="Times New Roman" w:ascii="Times New Roman" w:hAnsi="Times New Roman"/>
          <w:lang w:val="vi-VN"/>
        </w:rPr>
        <w:t xml:space="preserve"> ràng sự cực khổ của dân </w:t>
      </w:r>
      <w:r>
        <w:rPr>
          <w:rFonts w:cs="Times New Roman" w:ascii="Times New Roman" w:hAnsi="Times New Roman"/>
        </w:rPr>
        <w:t>T</w:t>
      </w:r>
      <w:r>
        <w:rPr>
          <w:rFonts w:cs="Times New Roman" w:ascii="Times New Roman" w:hAnsi="Times New Roman"/>
          <w:lang w:val="vi-VN"/>
        </w:rPr>
        <w:t xml:space="preserve">a, và có nghe thấu tiếng kêu rêu vì cớ người đốc công của nó; phải, </w:t>
      </w:r>
      <w:r>
        <w:rPr>
          <w:rFonts w:cs="Times New Roman" w:ascii="Times New Roman" w:hAnsi="Times New Roman"/>
        </w:rPr>
        <w:t>T</w:t>
      </w:r>
      <w:r>
        <w:rPr>
          <w:rFonts w:cs="Times New Roman" w:ascii="Times New Roman" w:hAnsi="Times New Roman"/>
          <w:lang w:val="vi-VN"/>
        </w:rPr>
        <w:t>a biết được nỗi đau đớn của nó. Ta ngự xuống đặng cứu họ.” Tôi thích điều đó, còn anh chị em? A-men!</w:t>
      </w:r>
    </w:p>
    <w:p>
      <w:pPr>
        <w:pStyle w:val="Normal"/>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Ồ, tôi muốn anh em để ý điều này ở đây, nó làm cho tôi thích thú luôn. Hãy xem. Đây là cụ già 80 tuổi Môi-se, Anh Môi-se của chúng ta, 80 tuổi, đang đứng phía sau sa mạc, ông thấy một bụi gai đang cháy cả ngày.</w:t>
      </w:r>
    </w:p>
    <w:p>
      <w:pPr>
        <w:pStyle w:val="Normal"/>
        <w:autoSpaceDE w:val="false"/>
        <w:spacing w:lineRule="auto" w:line="232" w:before="0" w:after="70"/>
        <w:ind w:hanging="0"/>
        <w:rPr>
          <w:rFonts w:ascii="Times New Roman" w:hAnsi="Times New Roman" w:cs="Times New Roman"/>
          <w:lang w:val="vi-VN"/>
        </w:rPr>
      </w:pPr>
      <w:r>
        <w:rPr>
          <w:rFonts w:cs="Times New Roman" w:ascii="Times New Roman" w:hAnsi="Times New Roman"/>
          <w:vertAlign w:val="superscript"/>
          <w:lang w:val="vi-VN"/>
        </w:rPr>
        <w:t>E-40</w:t>
      </w:r>
      <w:r>
        <w:rPr>
          <w:rFonts w:cs="Times New Roman" w:ascii="Times New Roman" w:hAnsi="Times New Roman"/>
          <w:lang w:val="vi-VN"/>
        </w:rPr>
        <w:tab/>
        <w:t>Đức Chúa Trời lạ lùng xuất hiện trong ngọn lửa. Người ta nói đây là ngọn lửa rừng. Ồ, tôi thừa nhận chúng ta có lửa hoang dại nào đó, nhưng tôi thà có một chút lửa đó còn hơn không có chút lửa nào, phải không? Nan đề của nó là với Giáo sư của anh chị em, anh em đang cố sắp đặt lại rồi nói, “Phía sau đó vào ngày lễ Ngũ tuần điều này đã xảy ra, và rồi họ có điều này.”</w:t>
      </w:r>
    </w:p>
    <w:p>
      <w:pPr>
        <w:pStyle w:val="Normal"/>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Anh em đang cố làm cho nhiều người lạnh lẽo được ấm áp bằng ngọn lửa được vẽ ra. Anh em không thể ấm áp bằng bức tranh. Chúng thật là đẹp, nhưng anh em có được điều gì nào. Chính là điều đó. Anh em không thể ấm áp bằng ngọn lửa vẽ. Nói chuyện hệ thống Thần học, chúng làm gì sau đó... những gì Ngài đã có lúc ấy, thì Ngài hiện giờ cũng vậy.</w:t>
      </w:r>
    </w:p>
    <w:p>
      <w:pPr>
        <w:pStyle w:val="Normal"/>
        <w:autoSpaceDE w:val="false"/>
        <w:spacing w:lineRule="auto" w:line="232" w:before="0" w:after="70"/>
        <w:ind w:hanging="0"/>
        <w:rPr/>
      </w:pPr>
      <w:r>
        <w:rPr>
          <w:rFonts w:cs="Times New Roman" w:ascii="Times New Roman" w:hAnsi="Times New Roman"/>
          <w:vertAlign w:val="superscript"/>
          <w:lang w:val="vi-VN"/>
        </w:rPr>
        <w:t>E-41</w:t>
      </w:r>
      <w:r>
        <w:rPr>
          <w:rFonts w:cs="Times New Roman" w:ascii="Times New Roman" w:hAnsi="Times New Roman"/>
          <w:lang w:val="vi-VN"/>
        </w:rPr>
        <w:tab/>
        <w:t>Bấy giờ, Môi-se chăn bầy chiên cho Giê-trô, ông nói, “Ta sẽ tẻ lại xem việc lạ này là gì.” Ông không hề nói, “Ta sẽ hái một số lá cây ấy đem về phòng thí nghiệm xem xét, xem thử đó là thần cảm giả mạo hay không, hay là có cái gì trong những lá ấy, hoặc bất kể nó là gì đi nữa.” Ông chỉ tẻ lại để tìm hiểu.</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Khi làm thế, Đức Chúa Trời Phán với ông, “Hỡi Môi-se, hãy cởi giày ngươi ra, vì ngươi đang đứng trên đất thánh.” Rồi Ngài nói chuyện với Môi-se. Môi-se là một kẻ giết người: trốn khỏi xứ Ê-díp-tô vì giết một người Ai-cập. Nhưng Đức Chúa Trời Phán, “Ta ngự xuống đặng giải cứu họ. Ta sẽ sai ngươi đi.”</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Anh em có thể hình dung một ông lão, già như ông không? Môi-se thưa, “Tôi không thể đi; Tôi - tôi nói cà lăm; Tôi - tôi có sự trở ngại về nói; Tôi không thể đi được.”</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Ngài Phán, “Hỡi Môi-se, cái gì trong tay ngươi?”</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Ông thưa, “Một cây gậy.”</w:t>
      </w:r>
    </w:p>
    <w:p>
      <w:pPr>
        <w:pStyle w:val="Normal"/>
        <w:autoSpaceDE w:val="false"/>
        <w:spacing w:lineRule="auto" w:line="232" w:before="0" w:after="70"/>
        <w:ind w:hanging="0"/>
        <w:rPr>
          <w:rFonts w:ascii="Times New Roman" w:hAnsi="Times New Roman" w:cs="Times New Roman"/>
          <w:lang w:val="vi-VN"/>
        </w:rPr>
      </w:pPr>
      <w:r>
        <w:rPr>
          <w:rFonts w:cs="Times New Roman" w:ascii="Times New Roman" w:hAnsi="Times New Roman"/>
          <w:lang w:val="vi-VN"/>
        </w:rPr>
        <w:tab/>
        <w:t>“Ngươi cần chừng đó đủ rồi.”</w:t>
      </w:r>
    </w:p>
    <w:p>
      <w:pPr>
        <w:pStyle w:val="Normal"/>
        <w:autoSpaceDE w:val="false"/>
        <w:spacing w:lineRule="auto" w:line="232" w:before="0" w:after="70"/>
        <w:ind w:hanging="0"/>
        <w:rPr/>
      </w:pPr>
      <w:r>
        <w:rPr>
          <w:rFonts w:cs="Times New Roman" w:ascii="Times New Roman" w:hAnsi="Times New Roman"/>
          <w:vertAlign w:val="superscript"/>
          <w:lang w:val="vi-VN"/>
        </w:rPr>
        <w:t>E-42</w:t>
      </w:r>
      <w:r>
        <w:rPr>
          <w:rFonts w:cs="Times New Roman" w:ascii="Times New Roman" w:hAnsi="Times New Roman"/>
          <w:lang w:val="vi-VN"/>
        </w:rPr>
        <w:tab/>
        <w:t>Được rồi, ông cầm gậy và thi hành phép lạ. Ngài đã lấy cây gậy khô cong queo từ sa mạc, và sai Môi-se đi xuống xứ Ê-díp-tô xâm phạm quân đội lớn nhất, và mạnh nhất, được cơ giới hóa trên thế gian. Thật buồn cười. Một ông già 80 tuổi.</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Anh em có thể hình dung sáng hôm sau, Môi-se để Sê-phô-ra ngồi lên lưng lừa, địu đứa con bên hông, râu dài như thế này, cầm cây gậy cong queo trong tay, dẫn lừa đi.</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Ông đi đâu thế, Môi-se?”</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Đi xuống Ê-díp-tô để tiếp quản.”</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Ôi chao, thật buồn cười, ông điên rồi. Họ có hàng triệu lính mặc áo giáp.”</w:t>
      </w:r>
    </w:p>
    <w:p>
      <w:pPr>
        <w:pStyle w:val="Normal"/>
        <w:spacing w:lineRule="auto" w:line="232" w:before="0" w:after="0"/>
        <w:ind w:hanging="0"/>
        <w:rPr/>
      </w:pPr>
      <w:r>
        <w:rPr>
          <w:rFonts w:cs="Times New Roman" w:ascii="Times New Roman" w:hAnsi="Times New Roman"/>
          <w:lang w:val="vi-VN"/>
        </w:rPr>
        <w:tab/>
        <w:t>“Không có gì quan trọng; Đức Chúa Trời đã Phán tôi sẽ tiếp quản. Tôi tin điều đó.” Ha-lê-lu-gia!</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Nói, “Thật lố bịch.” Nhưng Đức Chúa Trời Phán vậy. Cho dù dường như nó lố bịch thế nào đi nữa, nếu Đức Chúa Trời đã Phán vậy hãy để tôi đi vào đấy. A-men! Ông sẽ làm điều đó như thế nào? Tôi không biết. Đức Chúa Trời đã bảo ông đi xuống và làm điều đó, và ông đã làm.</w:t>
      </w:r>
    </w:p>
    <w:p>
      <w:pPr>
        <w:pStyle w:val="Normal"/>
        <w:spacing w:lineRule="auto" w:line="232" w:before="0" w:after="70"/>
        <w:ind w:hanging="0"/>
        <w:rPr/>
      </w:pPr>
      <w:r>
        <w:rPr>
          <w:rFonts w:cs="Times New Roman" w:ascii="Times New Roman" w:hAnsi="Times New Roman"/>
          <w:vertAlign w:val="superscript"/>
          <w:lang w:val="vi-VN"/>
        </w:rPr>
        <w:t>E-43</w:t>
      </w:r>
      <w:r>
        <w:rPr>
          <w:rFonts w:cs="Times New Roman" w:ascii="Times New Roman" w:hAnsi="Times New Roman"/>
          <w:lang w:val="vi-VN"/>
        </w:rPr>
        <w:tab/>
        <w:t>Đó là cách xảy ra ngày hôm nay. Đó là lý do tôi gia nhập với những Thánh quá máu, thưa anh em, bạn bè Báp-tít yêu dấu của tôi, và các bạn Giám Lý. Đi tiếp quản một trong những ngày này. Bằng cách nào? Tôi không biết.</w:t>
      </w:r>
    </w:p>
    <w:p>
      <w:pPr>
        <w:pStyle w:val="Normal"/>
        <w:spacing w:lineRule="auto" w:line="232" w:before="0" w:after="70"/>
        <w:ind w:hanging="0"/>
        <w:rPr/>
      </w:pPr>
      <w:r>
        <w:rPr>
          <w:rFonts w:cs="Times New Roman" w:ascii="Times New Roman" w:hAnsi="Times New Roman"/>
          <w:lang w:val="vi-VN"/>
        </w:rPr>
        <w:tab/>
        <w:t>Làm sao Đức Chúa Trời có thể giải quyết với một đám người như thế? Tôi không thể nói cho anh em biết, nhưng Ngài làm điều đó. Hãy đi, nhận lãnh nó. A-men!</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Đức Chúa Trời đã Phán vậy:</w:t>
      </w:r>
    </w:p>
    <w:p>
      <w:pPr>
        <w:pStyle w:val="Normal"/>
        <w:autoSpaceDE w:val="false"/>
        <w:spacing w:lineRule="auto" w:line="232" w:before="0" w:after="0"/>
        <w:ind w:left="550" w:hanging="0"/>
        <w:rPr/>
      </w:pPr>
      <w:r>
        <w:rPr>
          <w:rFonts w:eastAsia="Times New Roman" w:cs="Times New Roman" w:ascii="Times New Roman" w:hAnsi="Times New Roman"/>
          <w:lang w:val="vi-VN"/>
        </w:rPr>
        <w:t xml:space="preserve"> </w:t>
      </w:r>
      <w:r>
        <w:rPr>
          <w:rFonts w:cs="Times New Roman" w:ascii="Times New Roman" w:hAnsi="Times New Roman"/>
          <w:lang w:val="vi-VN"/>
        </w:rPr>
        <w:t>“</w:t>
      </w:r>
      <w:r>
        <w:rPr>
          <w:rFonts w:cs="Times New Roman" w:ascii="Times New Roman" w:hAnsi="Times New Roman"/>
          <w:b/>
          <w:lang w:val="vi-VN"/>
        </w:rPr>
        <w:t>Trong những ngày sau rốt, Ta sẽ đổ Thần Ta khắp trên mọi xác thịt; Con trai và con gái các ngươi đều sẽ nói lời tiên tri, Ta sẽ đổ Thần Ta trên đầy tớ trai và đầy tớ gái Ta.</w:t>
      </w:r>
    </w:p>
    <w:p>
      <w:pPr>
        <w:pStyle w:val="Normal"/>
        <w:spacing w:lineRule="auto" w:line="232" w:before="0" w:after="0"/>
        <w:ind w:left="550" w:hanging="0"/>
        <w:rPr/>
      </w:pPr>
      <w:r>
        <w:rPr>
          <w:rFonts w:eastAsia="Times New Roman" w:cs="Times New Roman" w:ascii="Times New Roman" w:hAnsi="Times New Roman"/>
          <w:b/>
          <w:lang w:val="vi-VN"/>
        </w:rPr>
        <w:t xml:space="preserve"> </w:t>
      </w:r>
      <w:r>
        <w:rPr>
          <w:rFonts w:cs="Times New Roman" w:ascii="Times New Roman" w:hAnsi="Times New Roman"/>
          <w:b/>
          <w:lang w:val="vi-VN"/>
        </w:rPr>
        <w:t>Ta lại sẽ tỏ ra sự lạ lùng ở trên trời, Và dấu lạ ở dưới đất;Tức là Trụ Lửa, và luồng khói;  Bọn trai trẻ sẽ thấy điềm lạ,Và các người già cả sẽ có chiêm bao</w:t>
      </w:r>
      <w:r>
        <w:rPr>
          <w:rFonts w:cs="Times New Roman" w:ascii="Times New Roman" w:hAnsi="Times New Roman"/>
          <w:lang w:val="vi-VN"/>
        </w:rPr>
        <w:t xml:space="preserve">.” Đúng thế không? </w:t>
      </w:r>
    </w:p>
    <w:p>
      <w:pPr>
        <w:pStyle w:val="Normal"/>
        <w:spacing w:lineRule="auto" w:line="232" w:before="0" w:after="70"/>
        <w:ind w:hanging="0"/>
        <w:rPr/>
      </w:pPr>
      <w:r>
        <w:rPr>
          <w:rFonts w:cs="Times New Roman" w:ascii="Times New Roman" w:hAnsi="Times New Roman"/>
          <w:lang w:val="vi-VN"/>
        </w:rPr>
        <w:tab/>
        <w:t>Ngài sẽ làm điều đó như thế nào? Tôi không biết, nhưng chúng ta sẽ tiếp quản. Sẽ có một Ngàn năm Bình an sau đó. Ha-lê-lu-gia!</w:t>
      </w:r>
    </w:p>
    <w:p>
      <w:pPr>
        <w:pStyle w:val="Normal"/>
        <w:autoSpaceDE w:val="false"/>
        <w:spacing w:lineRule="auto" w:line="232" w:before="0" w:after="70"/>
        <w:ind w:hanging="0"/>
        <w:rPr/>
      </w:pPr>
      <w:r>
        <w:rPr>
          <w:rFonts w:cs="Times New Roman" w:ascii="Times New Roman" w:hAnsi="Times New Roman"/>
          <w:lang w:val="vi-VN"/>
        </w:rPr>
        <w:tab/>
        <w:t>Chúa Jêsus đang đến. Ngài đến sau khi một Hội thánh bị sỉ nhục và chối bỏ bởi thế gian. Nhưng người nào không... “Nếu các ngươi hổ thẹn về Ta trước mặt thiên hạ, Ta sẽ hổ thẹn về các ngươi trước Cha Ta và các Thiên sứ thánh.” Hãy đi đến tiếp quản.</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Thật buồn cười, ông lão đó kéo con lừa chở bà vợ và con nhỏ ở trên, một người đi xâm lược, nhưng ông đã làm điều đó. Ông không có súng ống; ông không có trành ném đá; ông không có gươm giáo gì cả. Ông không thể sử dụng chúng nếu ông có. Nhưng cái gì ông có thì ông đã sử dụng. Ha-lê-lu-gia!</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vertAlign w:val="superscript"/>
          <w:lang w:val="vi-VN"/>
        </w:rPr>
        <w:t>E-44</w:t>
      </w:r>
      <w:r>
        <w:rPr>
          <w:rFonts w:cs="Times New Roman" w:ascii="Times New Roman" w:hAnsi="Times New Roman"/>
          <w:lang w:val="vi-VN"/>
        </w:rPr>
        <w:tab/>
        <w:t>Anh em có thể không có tài hùng biện; có lẽ anh em không phải là Thầy giảng; có lẽ anh em không phải là ca sĩ; Nhưng những gì anh em có, hãy sử dụng nó. Ha-lê-lu-gia! Hãy lắng nghe, đừng để điều đó làm anh em hoảng sợ. “Ha-lê-lu-gia!” có nghĩa là “Ngợi khen Chúa!”</w:t>
      </w:r>
    </w:p>
    <w:p>
      <w:pPr>
        <w:pStyle w:val="Normal"/>
        <w:autoSpaceDE w:val="false"/>
        <w:spacing w:lineRule="auto" w:line="232" w:before="0" w:after="70"/>
        <w:ind w:hanging="0"/>
        <w:rPr>
          <w:rFonts w:ascii="Times New Roman" w:hAnsi="Times New Roman" w:cs="Times New Roman"/>
          <w:lang w:val="en-US"/>
        </w:rPr>
      </w:pPr>
      <w:r>
        <w:rPr>
          <w:rFonts w:cs="Times New Roman" w:ascii="Times New Roman" w:hAnsi="Times New Roman"/>
          <w:vertAlign w:val="superscript"/>
          <w:lang w:val="vi-VN"/>
        </w:rPr>
        <w:t>E-45</w:t>
      </w:r>
      <w:r>
        <w:rPr>
          <w:rFonts w:cs="Times New Roman" w:ascii="Times New Roman" w:hAnsi="Times New Roman"/>
          <w:lang w:val="vi-VN"/>
        </w:rPr>
        <w:tab/>
        <w:t xml:space="preserve">Hãy nghe, tôi định đi vào một sân vận động đá bóng đá ở đây cách đây không lâu, nơi  mà tôi giảng. Tôi nhìn thấy một dấu hiệu nhỏ luôn hấp dẫn tôi. Nó ở trên sân vận động nói rằng, “Không phải là tầm cỡ của con chó trong trận đấu; Đó là tầm cỡ của trận đấu trong con chó.” </w:t>
      </w:r>
      <w:r>
        <w:rPr>
          <w:rFonts w:cs="Times New Roman" w:ascii="Times New Roman" w:hAnsi="Times New Roman"/>
        </w:rPr>
        <w:t>(It’s not the size of the dog in the fight; it’s the size of the fight in the dog*.) Đúng thế. Anh em có thể ít về số lượng, có lẽ anh em có vài người; Có lẽ anh em tất cả thì thế này, thế nọ, thế kia; Nhưng đó là tầm cỡ của trận chiến ở trong con chó. Đú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46</w:t>
      </w:r>
      <w:r>
        <w:rPr>
          <w:rFonts w:cs="Times New Roman" w:ascii="Times New Roman" w:hAnsi="Times New Roman"/>
        </w:rPr>
        <w:tab/>
        <w:t>Cách đây không lâu ở đây, tôi đã ở miền Tây, nghe nói về một người da đỏ đã trở lại đạo. Hỏi, “Ông cảm thấy thế nào, thưa tù trưở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Sau vài ngày, ông ta nói, “À, khá tốt và khá xấu.”</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ói, “Ông muốn nói khá tốt điều gì?”</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Đáp, “Ồ, kể từ khi tôi được cứu, có 2 con chó trong tôi. Một con chó đen và một con chó trắng; chúng cứ đánh nhau suốt ngày.” Nói, “Con chó đen muốn tôi làm điều xấu. Còn con chó tốt muốn tôi làm điều tốt, hay là con chó trắng muốn tôi làm điều tốt.”</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Hỏi, “Con chó nào thắng, thưa tù trưởng?”</w:t>
      </w:r>
    </w:p>
    <w:p>
      <w:pPr>
        <w:pStyle w:val="Normal"/>
        <w:spacing w:lineRule="auto" w:line="232" w:before="0" w:after="70"/>
        <w:ind w:hanging="0"/>
        <w:rPr/>
      </w:pPr>
      <w:r>
        <w:rPr>
          <w:rFonts w:cs="Times New Roman" w:ascii="Times New Roman" w:hAnsi="Times New Roman"/>
        </w:rPr>
        <w:tab/>
        <w:t>Đáp, “Hừ! Tùy thuộc con chó nào được cho ăn nhiều nhất.” Chính là điều đó. Việc mà ở trong lòng anh chị em hiện giờ mách bảo anh chị em đó là Lẽ thật của Đức Chúa Trời. Rằng phép báp-têm bằng Đức Thánh Linh là đường lối và sự dự bị của Đức Chúa Trời ngày hôm nay là Đức Thánh Linh, Huyết tẩy sạch Hội thánh, tái tạo, và đổ đầy Đức Thánh Linh, những dấu kỳ phép lạ chứng thực Nó, chứng tỏ rằng Ngài ở với Nó, điều đó đang mách bảo anh em rằng, cho ăn và anh em sẽ được kể với chúng. Đúng thế. A-men!</w:t>
      </w:r>
    </w:p>
    <w:p>
      <w:pPr>
        <w:pStyle w:val="Normal"/>
        <w:autoSpaceDE w:val="false"/>
        <w:spacing w:lineRule="auto" w:line="232" w:before="0" w:after="70"/>
        <w:ind w:hanging="0"/>
        <w:rPr/>
      </w:pPr>
      <w:r>
        <w:rPr>
          <w:rFonts w:cs="Times New Roman" w:ascii="Times New Roman" w:hAnsi="Times New Roman"/>
          <w:vertAlign w:val="superscript"/>
        </w:rPr>
        <w:t>E-47</w:t>
      </w:r>
      <w:r>
        <w:rPr>
          <w:rFonts w:cs="Times New Roman" w:ascii="Times New Roman" w:hAnsi="Times New Roman"/>
        </w:rPr>
        <w:tab/>
        <w:t>Môi-se đi tiếp quản. Thật buồn cười, nhưng ông đã làm. Tại sao? Đức Chúa Trời Phán vậy. Đó là sự khác biệt. Đức Chúa Trời Phán vậy. Vậy thì, trong tay anh chị em có cái gì tối na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Anh chị em nói, “Ồ, Anh Branham, tôi không có đủ đức tin để đi ra khỏi đâ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Một lần có một cậu bé đến với Chúa Jêsus. Cả 5000 người bị đều đói. Cậu bé có 5 cái bánh và 2 hay 3 con cá. Không nhiều trong tay. Nhưng một khi ở trong tay Chúa Jêsus, nó nuôi 5000 người. Hiểu không? Trong khi nó ở trong tay cậu bé, nó chỉ là vài cái bánh qui, hầu chỉ có thể nuôi được cậu bé. Nhưng trong tay Đấng Christ nó đã nuôi hàng ngàn người.</w:t>
      </w:r>
    </w:p>
    <w:p>
      <w:pPr>
        <w:pStyle w:val="Normal"/>
        <w:autoSpaceDE w:val="false"/>
        <w:spacing w:lineRule="auto" w:line="232" w:before="0" w:after="70"/>
        <w:ind w:hanging="0"/>
        <w:rPr/>
      </w:pPr>
      <w:r>
        <w:rPr>
          <w:rFonts w:cs="Times New Roman" w:ascii="Times New Roman" w:hAnsi="Times New Roman"/>
        </w:rPr>
        <w:tab/>
        <w:t>Đức tin nhỏ bé mà anh chị em có tối hôm nay, chỉ đủ đưa anh chị em đi ra để đến Nhà thờ, hãy buông nó ra. Đặt nó vào trong tay Ngài và thưa rằng, “Chúa ôi, con không quan tâm họ có gọi con là Thánh quá máu, hay tụt hậu, bất kể là cái gì họ muốn, con tin nhận phép báp-têm bằng Đức Thánh Linh ngay bây giờ. Chúa ôi, xin nhen lên ngọn lửa trong lòng con; Xin cho con đứng ra.” Hãy xem nó sẽ là gì trong môt giờ từ bây giờ trở đi. Anh em sẽ đi xuống phố hát, “Tôi có được Niềm tin điển hình thuở xưa.” Thưa anh em, tôi nói cho anh em biết, toàn bộ các vùng chung quanh đây biết điều gì đó đã xảy ra trong thính đường tối nay.</w:t>
      </w:r>
    </w:p>
    <w:p>
      <w:pPr>
        <w:pStyle w:val="Normal"/>
        <w:autoSpaceDE w:val="false"/>
        <w:spacing w:lineRule="auto" w:line="232" w:before="0" w:after="70"/>
        <w:ind w:hanging="0"/>
        <w:rPr/>
      </w:pPr>
      <w:r>
        <w:rPr>
          <w:rFonts w:cs="Times New Roman" w:ascii="Times New Roman" w:hAnsi="Times New Roman"/>
        </w:rPr>
        <w:tab/>
        <w:t>Anh em không phải chờ đợi. Nó đã có ở đây 2.000 năm. “Trong khi Phi-e-rơ nói những lời này, Đức Thánh Linh giáng trên họ là những người tin.” Sự chờ đợi dành ngày lễ Ngũ Tuần đã đế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Ôi chao ơi. Tôi mong tôi được gấp 2 cỡ này để tôi có thể cảm nhận tốt đẹp gấp 2 lần. Tuy nhiên tôi tin chắc cảm thấy tốt với kích cỡ của mình.</w:t>
      </w:r>
    </w:p>
    <w:p>
      <w:pPr>
        <w:pStyle w:val="Normal"/>
        <w:autoSpaceDE w:val="false"/>
        <w:spacing w:lineRule="auto" w:line="232" w:before="0" w:after="70"/>
        <w:ind w:hanging="0"/>
        <w:rPr/>
      </w:pPr>
      <w:r>
        <w:rPr>
          <w:rFonts w:cs="Times New Roman" w:ascii="Times New Roman" w:hAnsi="Times New Roman"/>
          <w:vertAlign w:val="superscript"/>
        </w:rPr>
        <w:t>E-48</w:t>
      </w:r>
      <w:r>
        <w:rPr>
          <w:rFonts w:cs="Times New Roman" w:ascii="Times New Roman" w:hAnsi="Times New Roman"/>
        </w:rPr>
        <w:tab/>
        <w:t>Để ý, đôi khi đường lối của Đức Chúa Trời thật lố bịch đối với con người. Bây giờ, chúng ta hãy lấy một ví dụ, có một người tên là Sam-sôn. Đức Chúa Trời đã thỏa thuận với anh ta.</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hiều người cố gắng nghĩ... Tôi thấy nhà tâm lý học vẽ bức tranh về Sam-sôn, có - có đôi vai giống như những cánh cửa nhà kho. Chà, sẽ không phải là huyền thoại với tôi để thấy người ấy giết sư tử, với đôi vai rộng như từ đây qua cây đàn organ ở đó. Tất nhiên người đó có thể giết sư tử. Làm sao ông có thể nhấc cổng thành lên vác đi, chắc chắc điều đó thật dễ dàng.</w:t>
      </w:r>
    </w:p>
    <w:p>
      <w:pPr>
        <w:pStyle w:val="Normal"/>
        <w:autoSpaceDE w:val="false"/>
        <w:spacing w:lineRule="auto" w:line="232" w:before="0" w:after="70"/>
        <w:ind w:hanging="0"/>
        <w:rPr/>
      </w:pPr>
      <w:r>
        <w:rPr>
          <w:rFonts w:cs="Times New Roman" w:ascii="Times New Roman" w:hAnsi="Times New Roman"/>
          <w:vertAlign w:val="superscript"/>
        </w:rPr>
        <w:t>E-49</w:t>
      </w:r>
      <w:r>
        <w:rPr>
          <w:rFonts w:cs="Times New Roman" w:ascii="Times New Roman" w:hAnsi="Times New Roman"/>
        </w:rPr>
        <w:tab/>
        <w:t xml:space="preserve">Nhưng có một bí mật về Sam-sôn. Nếu anh em muốn biết sự đánh giá của tôi về ông, ông là một người tầm vóc nhỏ bé tóc quăn, năm lọn tóc xõa xuống quanh mặt, con trai cưng của mẹ đi xuống phố, một người ẻo lả yếu đuố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người ta thấy một người như thế mà giết chết sư tử, đó là điều làm họ hoảng sợ. Nhưng khi họ thấy người này đi xuống đó, và...  Chàng thật là vô tích sự hết sức cho tới khi Thần của Chúa đến trên chàng, ôi chao, đôi vai nhỏ căng ra và chàng chụp lấy con sư tử và giết nó, khi Thần của Chúa giáng trên chà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0</w:t>
      </w:r>
      <w:r>
        <w:rPr>
          <w:rFonts w:cs="Times New Roman" w:ascii="Times New Roman" w:hAnsi="Times New Roman"/>
        </w:rPr>
        <w:tab/>
        <w:t>Một thời Chúa đã dự bị ông để giải cứu Y-sơ-ra-ên ra khỏi bàn tay của người Phi-li-tin. Ngay khi ông mắc bẫy với đạo quân lớn của người Phi-li-tin; 1.000 người Phi-li-tin đến vây bắt ông, mà ông không có gì. Ông đã có gì? Nếu ông có một thanh gươm, ông không thể chống trả được. Vì thế ông nhìn quanh, và có một cái hàm lừa. Trước tiên anh em biết, Thần của Chúa ngự trên ông, ông vồ lấy cái hàm lừa và giết 1.000 người Phi-li-tin. Ha-lê-lu-gia!</w:t>
      </w:r>
    </w:p>
    <w:p>
      <w:pPr>
        <w:pStyle w:val="Normal"/>
        <w:spacing w:lineRule="auto" w:line="232" w:before="0" w:after="70"/>
        <w:ind w:hanging="0"/>
        <w:rPr/>
      </w:pPr>
      <w:r>
        <w:rPr>
          <w:rFonts w:cs="Times New Roman" w:ascii="Times New Roman" w:hAnsi="Times New Roman"/>
          <w:vertAlign w:val="superscript"/>
        </w:rPr>
        <w:t>E-51</w:t>
      </w:r>
      <w:r>
        <w:rPr>
          <w:rFonts w:cs="Times New Roman" w:ascii="Times New Roman" w:hAnsi="Times New Roman"/>
        </w:rPr>
        <w:tab/>
        <w:t>Có nhiều hơn một cái hàm lừa đang nằm cạnh anh chị em tối nay. Đúng thế. Chúng ta hãy đứng dậy làm điều gì đó. Chúng ta bỏ những cái cáng, cái nạng, xe lăn và nói, “Nó thuộc về ma quỉ. Tôi không có làm gì với nó nữa.” Đúng thế. Tôi tuyên bố Lời Đức Chúa Jêsus Christ là đúng. Sống hay chết, tôi ở với Lời đó. Đúng thế.</w:t>
      </w:r>
    </w:p>
    <w:p>
      <w:pPr>
        <w:pStyle w:val="Normal"/>
        <w:spacing w:lineRule="auto" w:line="232" w:before="0" w:after="70"/>
        <w:ind w:hanging="0"/>
        <w:rPr/>
      </w:pPr>
      <w:r>
        <w:rPr>
          <w:rFonts w:cs="Times New Roman" w:ascii="Times New Roman" w:hAnsi="Times New Roman"/>
        </w:rPr>
        <w:tab/>
        <w:t>Hãy đứng trong hàng ngũ với Chúa. Tuyên bố Đức Chúa Trời đã ban cho anh chị em những đặc ân, và ma quỉ không có đặc ân. Nó không có một quyền hợp pháp trên bất cứ người tin nào. Nó đã cướp lột ở đồi Gô-gô-tha. Đức Chúa Jêsus Christ đã cướp hết mọi thứ nó có, và ban cho người tin một quyển séc có đóng Danh Ngài ở dưới, “Hễ các ngươi nhân Danh Ta cầu xin điều chi, Ta sẽ làm cho.” Tài sản cá nhân của anh chị em. Dám ký tên anh em vào bất cứ tấm chi phiếu nào hay là để trống. “Lạy Chúa, con cần sự chữa lành trong Danh Chúa Jêsus Christ.” Và sử dụng Danh Jêsus và đứng phía sau. Ha-lê-lu-gia!</w:t>
      </w:r>
    </w:p>
    <w:p>
      <w:pPr>
        <w:pStyle w:val="Normal"/>
        <w:spacing w:lineRule="auto" w:line="232" w:before="0" w:after="70"/>
        <w:ind w:hanging="0"/>
        <w:rPr/>
      </w:pPr>
      <w:r>
        <w:rPr>
          <w:rFonts w:cs="Times New Roman" w:ascii="Times New Roman" w:hAnsi="Times New Roman"/>
        </w:rPr>
        <w:tab/>
        <w:t>Cả ngân hàng trên trời sẽ công bố điều đó công bình. Đúng thế, Chắc chắn.</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Anh Branham à, nhưng chúng tôi có những bệnh viện lớn như vậy.” Chúng đã làm gì cho anh chị em? Những bệnh viện tốt lắm; Các Bác sĩ tốt lắm, nhưng còn anh chị em thì thế nào? Đức Chúa Trời đã ban cho anh chị em là người tin quyển séc; hãy ký nó.</w:t>
      </w:r>
    </w:p>
    <w:p>
      <w:pPr>
        <w:pStyle w:val="Normal"/>
        <w:spacing w:lineRule="auto" w:line="232" w:before="0" w:after="70"/>
        <w:ind w:hanging="0"/>
        <w:rPr/>
      </w:pPr>
      <w:r>
        <w:rPr>
          <w:rFonts w:cs="Times New Roman" w:ascii="Times New Roman" w:hAnsi="Times New Roman"/>
          <w:vertAlign w:val="superscript"/>
        </w:rPr>
        <w:t>E-52</w:t>
      </w:r>
      <w:r>
        <w:rPr>
          <w:rFonts w:cs="Times New Roman" w:ascii="Times New Roman" w:hAnsi="Times New Roman"/>
        </w:rPr>
        <w:tab/>
        <w:t>Có một -- trong suốt thời gian của các quan xét, một người tên Sam-ga. Ông thậm chí không phải là quan xét, chỉ là một...Không nói nhiều về ông, chỉ một chút trong Kinh Thánh, khoảng 2 câu nói về Sam-ga. Có lẽ các bạn chưa hề đọc về ông. Ông chỉ là một người Y-sơ-ra-ên bình thường. Trong suốt thời đó, ai nấy làm theo ý mình lấy làm phải. Ông không có sự hợp tác, người thì tín đồ Giám Lý, người kia là Báp-tít, người khác là Trưởng Lão, người khác nữa là [người theo phe] ‘Một Ngôi’, ‘Hai Ngôi’, người khác nữa thì ‘Ba Ngôi’ và... Ôi chao, không có sự hợp tác, họ không thể đến với nhau. Vì thế ai nấy làm theo những gì họ nghĩ là đúng theo ý họ. Đó là lý do người Phi-li-tin đến và bắt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chị em được sanh lại là Cơ-đốc nhân thì sẽ quên sự khác biệt của mình và đến với nhau như là Cơ-đốc nhân, chúng ta có thể làm điều gì đó. Vua chúng ta là Đức Chúa Jêsus Christ sẽ đến với chúng ta.</w:t>
      </w:r>
    </w:p>
    <w:p>
      <w:pPr>
        <w:pStyle w:val="Normal"/>
        <w:spacing w:lineRule="auto" w:line="232" w:before="0" w:after="70"/>
        <w:ind w:hanging="0"/>
        <w:rPr/>
      </w:pPr>
      <w:r>
        <w:rPr>
          <w:rFonts w:cs="Times New Roman" w:ascii="Times New Roman" w:hAnsi="Times New Roman"/>
          <w:vertAlign w:val="superscript"/>
        </w:rPr>
        <w:t>E-53</w:t>
      </w:r>
      <w:r>
        <w:rPr>
          <w:rFonts w:cs="Times New Roman" w:ascii="Times New Roman" w:hAnsi="Times New Roman"/>
        </w:rPr>
        <w:tab/>
        <w:t xml:space="preserve">Nhưng ở đó, Sam-ga, lúc đó không có vua. Ông là ai? Ông chỉ là một người bình thường. Ồ, ông... </w:t>
      </w:r>
    </w:p>
    <w:p>
      <w:pPr>
        <w:pStyle w:val="Normal"/>
        <w:spacing w:lineRule="auto" w:line="232" w:before="0" w:after="70"/>
        <w:ind w:hanging="0"/>
        <w:rPr/>
      </w:pPr>
      <w:r>
        <w:rPr>
          <w:rFonts w:cs="Times New Roman" w:ascii="Times New Roman" w:hAnsi="Times New Roman"/>
        </w:rPr>
        <w:tab/>
        <w:t>Dân Y-sơ-ra-ên làm việc nặng nhọc, trông chờ mùa gặt. Khi mùa màng chín, quân Phi-li-tin đến cướp đi hết.</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cách ma quỷ làm điều đó. Gần lúc anh em làm cho Hội thánh của mình sắp có được một chỗ, anh em nói, “Vậy thì bây giờ, mình sẽ tiến hành tốt đẹp. Chúng - chúng ta đang có sự phục hưng thật thuở xưa.” Ma quỷ sẽ lẻn vào trong ý nghĩ điên khùng nào đó, “Anh biết đấy, nhiều người họ gần như điên khùng.” Tất cả thứ đó, “Không có chuyện như vậy, vì Tiến sĩ A hay B nói không có chuyện như thế.”</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4</w:t>
      </w:r>
      <w:r>
        <w:rPr>
          <w:rFonts w:cs="Times New Roman" w:ascii="Times New Roman" w:hAnsi="Times New Roman"/>
        </w:rPr>
        <w:tab/>
        <w:t>Một người ngay ở đây trong tình anh em giống như vầy nói, “Vậy thì, chúng tôi tin vào sự Chữa lành Thiêng liêng [bằng phép lạ], dĩ nhiên, nếu người đó đến. Nhưng sau khi Buổi nhóm chấm dứt, hãy cho tôi thấy người nào đó được chữa lành. Sẽ không có lấy một người.”</w:t>
      </w:r>
    </w:p>
    <w:p>
      <w:pPr>
        <w:pStyle w:val="Normal"/>
        <w:spacing w:lineRule="auto" w:line="232" w:before="0" w:after="70"/>
        <w:ind w:hanging="0"/>
        <w:rPr/>
      </w:pPr>
      <w:r>
        <w:rPr>
          <w:rFonts w:cs="Times New Roman" w:ascii="Times New Roman" w:hAnsi="Times New Roman"/>
        </w:rPr>
        <w:tab/>
        <w:t>Người đó nói dối. Anh ta không tin vào sự Chữa lành Thiêng liêng [bằng phép lạ]. Không, thưa quý vị, không thể tin vào sự Chữa lành Thiêng liêng. Thưa anh em, không phải là anh em nói điều đó có hay không. Đức Chúa Trời Phán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tôi cầu nguyện cho 10.000 người tối nay, và 1 vạn người trong số họ đã chết buổi sáng, tối mai với đức tin giống như vậy, tôi sẽ giảng sự Chữa lành Thiêng liêng. Nếu tôi giảng cho 1.000 người tối nay, hết thảy họ đều chết: 50 năm sau sự sống lại, đến nói với tôi, “Anh Branham ơi, đừng tin nơi Ngài. Anh sắp chết giờ này, nhưng anh làm điều gì khác. Không có chuyện như Chúa Cứu Thế; Không có chuyện như thế đâu.” Tôi vẫn giữ sự lựa chọn của mình với Đấng Christ và hãy để tôi chết vì tin Ngài. Đúng thế. Cho dù người ta nói gì đi nữa, đó là điều Đức Chúa Trời đã Phán. Đúng thế. Đức Chúa Trời đã Phán vậy. tôi tin Đức Chúa Trời.</w:t>
      </w:r>
    </w:p>
    <w:p>
      <w:pPr>
        <w:pStyle w:val="Normal"/>
        <w:spacing w:lineRule="auto" w:line="232" w:before="0" w:after="70"/>
        <w:ind w:hanging="0"/>
        <w:rPr/>
      </w:pPr>
      <w:r>
        <w:rPr>
          <w:rFonts w:cs="Times New Roman" w:ascii="Times New Roman" w:hAnsi="Times New Roman"/>
          <w:vertAlign w:val="superscript"/>
        </w:rPr>
        <w:t>E-55</w:t>
      </w:r>
      <w:r>
        <w:rPr>
          <w:rFonts w:cs="Times New Roman" w:ascii="Times New Roman" w:hAnsi="Times New Roman"/>
        </w:rPr>
        <w:tab/>
        <w:t>Sam-ga này, ông đã có nơi kho đầy dẫy, chất hết lương thực, lúa mì của mình vào đó trước khi dân Phi-li-tin cướp n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có thể thấy ông, vợ ông ở ngoài đó, tay áo buông xuống, còn các con của ông đứng đó thật gầy gò, mặt chúng cúi gằm, gần như một số người trong những Giáo hội này đã bị đuổi ra và đánh khắp nơi bởi một số xác ướp, nghĩa địa Thần học này. Đúng thế.</w:t>
      </w:r>
    </w:p>
    <w:p>
      <w:pPr>
        <w:pStyle w:val="Normal"/>
        <w:spacing w:lineRule="auto" w:line="232" w:before="0" w:after="70"/>
        <w:ind w:hanging="0"/>
        <w:rPr/>
      </w:pPr>
      <w:r>
        <w:rPr>
          <w:rFonts w:cs="Times New Roman" w:ascii="Times New Roman" w:hAnsi="Times New Roman"/>
          <w:vertAlign w:val="superscript"/>
        </w:rPr>
        <w:t>E-56</w:t>
      </w:r>
      <w:r>
        <w:rPr>
          <w:rFonts w:cs="Times New Roman" w:ascii="Times New Roman" w:hAnsi="Times New Roman"/>
        </w:rPr>
        <w:tab/>
        <w:t>Anh em biết đấy, điều đó nhắc tôi nhớ đến một nhà xác. Họ đưa vào đó một người đã chết rồi và tiêm vào nhiều chất lỏng vào người đó để giữ ở trong tình trạng chết. Đó là cách người ta làm; cứ giữ người ấy chết.</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ừng tin điều đó. Đừng có lảng vảng một trong những Buổi nhóm của họ. Chẳng có gì ngoài một đám cuồng tín.”Ồ, chao ôi, làm sao anh em có tin được?</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7</w:t>
      </w:r>
      <w:r>
        <w:rPr>
          <w:rFonts w:cs="Times New Roman" w:ascii="Times New Roman" w:hAnsi="Times New Roman"/>
        </w:rPr>
        <w:tab/>
        <w:t>Rồi tôi có thể thấy thùng lúa mì to lớn này. Ông nói, “Này, em ơi, có lẽ chúng ta... Bây giờ, chúng ta đã gặt lúa và có lẽ chúng ta có thể nuôi chúng ít lâu.”</w:t>
      </w:r>
    </w:p>
    <w:p>
      <w:pPr>
        <w:pStyle w:val="Normal"/>
        <w:spacing w:lineRule="auto" w:line="232" w:before="0" w:after="70"/>
        <w:ind w:hanging="0"/>
        <w:rPr/>
      </w:pPr>
      <w:r>
        <w:rPr>
          <w:rFonts w:cs="Times New Roman" w:ascii="Times New Roman" w:hAnsi="Times New Roman"/>
        </w:rPr>
        <w:tab/>
        <w:t>Chúng ta sẽ có một sự phục hưng chẳng bao lâu và có lẽ một số ít người này, anh em biết cách Mục sư sắp đặt Hội thánh của mình đến chỗ...</w:t>
      </w:r>
    </w:p>
    <w:p>
      <w:pPr>
        <w:pStyle w:val="Normal"/>
        <w:spacing w:lineRule="auto" w:line="232" w:before="0" w:after="70"/>
        <w:ind w:hanging="0"/>
        <w:rPr/>
      </w:pPr>
      <w:r>
        <w:rPr>
          <w:rFonts w:cs="Times New Roman" w:ascii="Times New Roman" w:hAnsi="Times New Roman"/>
        </w:rPr>
        <w:tab/>
        <w:t>Trước tiên anh em biết, Sam-ga đang đứng đó nói chuyện với vợ mình, bà trông rất xanh xao. Tôi có thể thấy những giọt nước mắt lăn trên má ông, con người tội nghiệp này, bà sắp chết đói. Thấy các con nhỏ của ông, chúng trông đói ăn làm sao, không có áo quần... Quân Phi-li-tin đến lấy ngay củ khoai to lớn thật nhanh như có thể được. V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cách ma quỷ sẽ làm: chặt nó ra khỏi anh em ngay lập tức, lấy đi mọi thứ anh em có thể kiếm được, đi rình mò chung quanh và cướp đi từng chút kinh nghiệm anh em có được, lấy đi mọi thứ ra khỏi anh em, bảo với anh em không có chuyện như vậy, chỉ vào con quạ già nào đó đang nằm chết trên bờ s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biết đó là sự thật. Tôi hi vọng anh em đang đoán được ẩn ý. Nếu không, tôi sẽ nói thẳng ra với anh em.</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ể ý, được rồi, nhưng đó - đó là sự thật.</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8</w:t>
      </w:r>
      <w:r>
        <w:rPr>
          <w:rFonts w:cs="Times New Roman" w:ascii="Times New Roman" w:hAnsi="Times New Roman"/>
        </w:rPr>
        <w:tab/>
        <w:t xml:space="preserve">Bấy giờ, ông ở đó, với lúa mì và mọi thứ. Vào lúc ấy ông nghe điều gì đang đến </w:t>
      </w:r>
      <w:r>
        <w:rPr>
          <w:rFonts w:cs="Times New Roman" w:ascii="Times New Roman" w:hAnsi="Times New Roman"/>
          <w:color w:val="008000"/>
        </w:rPr>
        <w:t>[Anh Branham minh họa. - Bt]</w:t>
      </w:r>
      <w:r>
        <w:rPr>
          <w:rFonts w:cs="Times New Roman" w:ascii="Times New Roman" w:hAnsi="Times New Roman"/>
        </w:rPr>
        <w:t xml:space="preserve"> Ở đây quân Phi-li-tin đến, đang đến trên đường, 600 người. Ôi chao, “Thế đấy, hỏng rồi; Nó lại đến kìa. Lao khổ cả năm, bây giờ quân Phi-li-tin đến lấy đi mọi thứ tôi có.”</w:t>
      </w:r>
    </w:p>
    <w:p>
      <w:pPr>
        <w:pStyle w:val="Normal"/>
        <w:spacing w:lineRule="auto" w:line="232" w:before="0" w:after="70"/>
        <w:ind w:hanging="0"/>
        <w:rPr/>
      </w:pPr>
      <w:r>
        <w:rPr>
          <w:rFonts w:cs="Times New Roman" w:ascii="Times New Roman" w:hAnsi="Times New Roman"/>
        </w:rPr>
        <w:tab/>
        <w:t>Vợ ông bắt đầu kêu khóc, và những đứa trẻ ôm lấy nhau. Sam-ga kéo cánh cửa sổ lại nhìn ra. Chúng ở ngoài đó đấy, 600 người, tất cả đều được vũ trang, huấn luyện, theo hệ thống Thần học -- những người Phi-li-tin ấy. Họ đang đến ngoài đường, áo giáp sáng loáng, cầm gươm trong tay, đang bước tới. Họ biết cách làm điều đó, thưa anh em. Tôi nói với anh em họ là những chiến bi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Sam-ga đứng đó và suy nghĩ, “Ồ, mình không phải là chiến sĩ; Mình không biết cách đánh nhau. Mình không biết gì về điều đó, nhưng...”</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59</w:t>
      </w:r>
      <w:r>
        <w:rPr>
          <w:rFonts w:cs="Times New Roman" w:ascii="Times New Roman" w:hAnsi="Times New Roman"/>
        </w:rPr>
        <w:tab/>
        <w:t>Với anh chị em là những người thánh khiết, sự phẫn nộ công chính trổi dậy. Tôi hi vọng anh chị em cũng làm thế tối nay. Hãy trổi dậy chống trả ma quỷ, đứng dậy khỏi xe lăn đó, đứng dậy bỏ đi những cái nạng. Những gì ma quỉ gán vào, đừng nhận. Không, thưa quý vị. Chúng không thuộc về quý vị. Đấng Christ Phán, “</w:t>
      </w:r>
      <w:r>
        <w:rPr>
          <w:rFonts w:cs="Times New Roman" w:ascii="Times New Roman" w:hAnsi="Times New Roman"/>
          <w:lang w:val="vi-VN"/>
        </w:rPr>
        <w:t>Con gái của Áp-ra-ham nầy, quỉ Sa-tan đ</w:t>
      </w:r>
      <w:r>
        <w:rPr>
          <w:rFonts w:cs="Times New Roman" w:ascii="Times New Roman" w:hAnsi="Times New Roman"/>
        </w:rPr>
        <w:t>ã</w:t>
      </w:r>
      <w:r>
        <w:rPr>
          <w:rFonts w:cs="Times New Roman" w:ascii="Times New Roman" w:hAnsi="Times New Roman"/>
          <w:lang w:val="vi-VN"/>
        </w:rPr>
        <w:t xml:space="preserve"> cầm buộc </w:t>
      </w:r>
      <w:r>
        <w:rPr>
          <w:rFonts w:cs="Times New Roman" w:ascii="Times New Roman" w:hAnsi="Times New Roman"/>
        </w:rPr>
        <w:t>suốt những năm nầy</w:t>
      </w:r>
      <w:r>
        <w:rPr>
          <w:rFonts w:cs="Times New Roman" w:ascii="Times New Roman" w:hAnsi="Times New Roman"/>
          <w:lang w:val="vi-VN"/>
        </w:rPr>
        <w:t>, há chẳng nên mở trói cho nó trong ngày Sa-bát sao?</w:t>
      </w:r>
      <w:r>
        <w:rPr>
          <w:rFonts w:cs="Times New Roman" w:ascii="Times New Roman" w:hAnsi="Times New Roman"/>
        </w:rPr>
        <w:t>”  Nh</w:t>
      </w:r>
      <w:r>
        <w:rPr>
          <w:rFonts w:cs="Times New Roman" w:ascii="Times New Roman" w:hAnsi="Times New Roman"/>
          <w:lang w:val="vi-VN"/>
        </w:rPr>
        <w:t xml:space="preserve">ưng </w:t>
      </w:r>
      <w:r>
        <w:rPr>
          <w:rFonts w:cs="Times New Roman" w:ascii="Times New Roman" w:hAnsi="Times New Roman"/>
        </w:rPr>
        <w:t xml:space="preserve">điều đó </w:t>
      </w:r>
      <w:r>
        <w:rPr>
          <w:rFonts w:cs="Times New Roman" w:ascii="Times New Roman" w:hAnsi="Times New Roman"/>
          <w:lang w:val="vi-VN"/>
        </w:rPr>
        <w:t>sẽ tùy thu</w:t>
      </w:r>
      <w:r>
        <w:rPr>
          <w:rFonts w:cs="Times New Roman" w:ascii="Times New Roman" w:hAnsi="Times New Roman"/>
        </w:rPr>
        <w:t>ộ</w:t>
      </w:r>
      <w:r>
        <w:rPr>
          <w:rFonts w:cs="Times New Roman" w:ascii="Times New Roman" w:hAnsi="Times New Roman"/>
          <w:lang w:val="vi-VN"/>
        </w:rPr>
        <w:t>c</w:t>
      </w:r>
      <w:r>
        <w:rPr>
          <w:rFonts w:cs="Times New Roman" w:ascii="Times New Roman" w:hAnsi="Times New Roman"/>
        </w:rPr>
        <w:t xml:space="preserve"> anh chị em.</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60</w:t>
      </w:r>
      <w:r>
        <w:rPr>
          <w:rFonts w:cs="Times New Roman" w:ascii="Times New Roman" w:hAnsi="Times New Roman"/>
        </w:rPr>
        <w:tab/>
        <w:t>Sam-ma đứng đó, ông nhìn quanh. Ông không phải là một chiến binh, ông không có thì giờ đi ra và tập luyện lúc bấy giờ, làm sao dám đọ sức với những người được trang bị gươm giáo này. Ông không có thì giờ làm điều ấy. Anh em không có thì giờ đi nghiên cứu hết thảy những thứ này và lấy một...</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61</w:t>
      </w:r>
      <w:r>
        <w:rPr>
          <w:rFonts w:cs="Times New Roman" w:ascii="Times New Roman" w:hAnsi="Times New Roman"/>
        </w:rPr>
        <w:tab/>
        <w:t>Đó là nan đề của nó, khi một Thầy giảng bắt đầu học biết cách... bắt đầu có sự kêu gọi với chức vụ, người ta sẽ đem người ấy đi ra để đến Thần học viện, và giữ Thầy giảng đó ở đấy khoảng 20 năm, và lấy đi hết tất cả những gì Đức Chúa Trời đã đặt vào trong người ấy. Đúng thế. Rồi mang người ấy lại, và anh ta thật sự biết rất nhiều mà không ai có thể nói. Đó là cách nó hành động. Khi trở ra, còn tệ hơn lúc anh ta đi vào. Nếu Đức Chúa Trời kêu gọi anh em bởi ân điển và quyền phép, hãy cứ sống với nó. Đúng thế.</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62</w:t>
      </w:r>
      <w:r>
        <w:rPr>
          <w:rFonts w:cs="Times New Roman" w:ascii="Times New Roman" w:hAnsi="Times New Roman"/>
        </w:rPr>
        <w:tab/>
        <w:t>Nhắc tôi nhớ đến một người đàn bà cách đây không lâu thuộc một Giáo hội, bà giặt đồ trên tấm ván và làm mọi thứ. Bà muốn con trai mình đi ra làm Thầy giảng. Anh ấy có sự kêu gọi trong lòng, vì vậy bà gởi anh đi đến học một trong các trường lớn cổ điển này. Điều trước tiên anh em biết, trong khi anh đi học 3 hay 4 năm, mẹ của anh bị đau. Người ta báo cho anh biết bà sắp chết, anh phải về nhà.</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63</w:t>
      </w:r>
      <w:r>
        <w:rPr>
          <w:rFonts w:cs="Times New Roman" w:ascii="Times New Roman" w:hAnsi="Times New Roman"/>
        </w:rPr>
        <w:tab/>
        <w:t>Trong suốt thời gian đó có một người đàn bà ở trong Hội Phúc âm Trọn vẹn, bà ấy đi đến nói với bà mẹ này, “Chị tin vào sự Chữa lành Thiêng liêng [bằng phép lạ] khô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Bà ấy đáp, “Ồ, tôi không biết. Điều đó có trong Kinh Thánh khô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ói, “Có, có trong Kinh Thánh. Mục sư của chúng tôi cầu nguyện cho người đau. Vậy tôi có thể mời ông ấy đến cầu nguyện cho chị được chứ?”</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Ồ, được, nếu điều đó có trong Kinh Thánh.”</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Mục sư đến và nói, “Chào bà. Bây giờ, tôi... tôi không muốn làm cho bà ra khỏi Giáo hội; Tôi chỉ muốn đọc cho bà nghe những gì Đức Chúa Trời Phán.” Vậy ông nói, “Đây là những Lời từ biệt của Đức Chúa Jêsus Christ, “</w:t>
      </w:r>
      <w:r>
        <w:rPr>
          <w:rFonts w:cs="Times New Roman" w:ascii="Times New Roman" w:hAnsi="Times New Roman"/>
          <w:b/>
        </w:rPr>
        <w:t xml:space="preserve">Hãy đi khắp thế gian, giảng Tin lành cho mọi người. Ai tin và chịu phép báp têm, sẽ được rỗi; nhưng ai chẳng tin sẽ bị đoán phạt. </w:t>
      </w:r>
      <w:bookmarkStart w:id="2" w:name="Mac_16_17"/>
      <w:r>
        <w:rPr>
          <w:rFonts w:cs="Times New Roman" w:ascii="Times New Roman" w:hAnsi="Times New Roman"/>
          <w:b/>
          <w:vertAlign w:val="superscript"/>
        </w:rPr>
        <w:t xml:space="preserve"> </w:t>
      </w:r>
      <w:bookmarkEnd w:id="2"/>
      <w:r>
        <w:rPr>
          <w:rFonts w:cs="Times New Roman" w:ascii="Times New Roman" w:hAnsi="Times New Roman"/>
          <w:b/>
        </w:rPr>
        <w:t xml:space="preserve">Vậy những kẻ tin sẽ được các dấu lạ nầy: Lấy Danh Ta mà trừ quỉ; dùng tiếng mới mà nói; </w:t>
      </w:r>
      <w:bookmarkStart w:id="3" w:name="Mac_16_18"/>
      <w:r>
        <w:rPr>
          <w:rFonts w:cs="Times New Roman" w:ascii="Times New Roman" w:hAnsi="Times New Roman"/>
          <w:b/>
          <w:vertAlign w:val="superscript"/>
        </w:rPr>
        <w:t xml:space="preserve"> </w:t>
      </w:r>
      <w:bookmarkEnd w:id="3"/>
      <w:r>
        <w:rPr>
          <w:rFonts w:cs="Times New Roman" w:ascii="Times New Roman" w:hAnsi="Times New Roman"/>
          <w:b/>
        </w:rPr>
        <w:t>bắt rắn trong tay; nếu uống giống chi độc, cũng chẳng hại gì; hễ đặt tay trên kẻ đau, thì kẻ đau sẽ lành</w:t>
      </w:r>
      <w:r>
        <w:rPr>
          <w:rFonts w:cs="Times New Roman" w:ascii="Times New Roman" w:hAnsi="Times New Roman"/>
        </w:rPr>
        <w:t>.”</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Bà nói, “Ồ, điều đó có trong Kinh Thánh.”</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 xml:space="preserve"> “Vâ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hế thì, xin ông xức dầu và cầu nguyện cho tôi.” Họ đã cầu nguyện, Chúa chữa lành bà ấy.</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64</w:t>
      </w:r>
      <w:r>
        <w:rPr>
          <w:rFonts w:cs="Times New Roman" w:ascii="Times New Roman" w:hAnsi="Times New Roman"/>
        </w:rPr>
        <w:tab/>
        <w:t>Rồi sau đó một thời gian người con trở về, anh vui mừng nói, “Mẹ ơi, nhân đây, mẹ nói cho con biết, mẹ đã viết thư bảo con phải về nhà ngay lập tức, rằng mẹ bị viêm phổi nặng. Đột nhiên mẹ lại bảo thôi. Điều gì đã xảy ra?”</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Đáp, “Con ơi, Hội Phúc âm Trọn vẹn ở dưới đây, những Thánh quá máu đó, Mục sư của họ đến xức dầu cho mẹ và đọc Kinh Thánh trong Mác 16 rằng chúng ta sẽ cầu nguyện cho người đau. Ông ấy đã cầu nguyện cho mẹ, và Chúa đã chữa lành. Ngợi khen Chúa! Con à, con nghĩ gì về điều đó?”</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Anh ấy nói, “Mẹ ơi, chính ý tưởng đó. Mẹ đã ở với những người ấy à? Mẹ ơi, ở trong Thần học viện... Những người đó họ dốt nát; Họ không hiểu. Chúng con biết Thần học viện dạy rằng Mác 16 từ câu 19 trở đi thì không được hà hơi.”</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nói, “Ha-lê-lu-gia! Ngợi khen Chúa! Ha-lê-lu-gia!”</w:t>
      </w:r>
    </w:p>
    <w:p>
      <w:pPr>
        <w:pStyle w:val="Normal"/>
        <w:spacing w:lineRule="auto" w:line="232" w:before="0" w:after="0"/>
        <w:ind w:hanging="0"/>
        <w:rPr>
          <w:rFonts w:ascii="Times New Roman" w:hAnsi="Times New Roman" w:cs="Times New Roman"/>
        </w:rPr>
      </w:pPr>
      <w:r>
        <w:rPr>
          <w:rFonts w:cs="Times New Roman" w:ascii="Times New Roman" w:hAnsi="Times New Roman"/>
        </w:rPr>
        <w:tab/>
        <w:t>“Mẹ ơi, thật kỳ cục.”</w:t>
      </w:r>
    </w:p>
    <w:p>
      <w:pPr>
        <w:pStyle w:val="Normal"/>
        <w:spacing w:lineRule="auto" w:line="232" w:before="0" w:after="0"/>
        <w:ind w:hanging="0"/>
        <w:rPr>
          <w:rFonts w:ascii="Times New Roman" w:hAnsi="Times New Roman" w:cs="Times New Roman"/>
        </w:rPr>
      </w:pPr>
      <w:r>
        <w:rPr>
          <w:rFonts w:cs="Times New Roman" w:ascii="Times New Roman" w:hAnsi="Times New Roman"/>
        </w:rPr>
        <w:tab/>
        <w:t>“Con muốn nói gì? Con à, con muốn nói Mác 16 điều mà ông ấy đọc cho mẹ nghe từ câu 19 trở đi không được hà hơi à?”</w:t>
      </w:r>
    </w:p>
    <w:p>
      <w:pPr>
        <w:pStyle w:val="Normal"/>
        <w:spacing w:lineRule="auto" w:line="232" w:before="0" w:after="0"/>
        <w:ind w:hanging="0"/>
        <w:rPr>
          <w:rFonts w:ascii="Times New Roman" w:hAnsi="Times New Roman" w:cs="Times New Roman"/>
        </w:rPr>
      </w:pPr>
      <w:r>
        <w:rPr>
          <w:rFonts w:cs="Times New Roman" w:ascii="Times New Roman" w:hAnsi="Times New Roman"/>
        </w:rPr>
        <w:tab/>
        <w:t>“Không.”</w:t>
      </w:r>
    </w:p>
    <w:p>
      <w:pPr>
        <w:pStyle w:val="Normal"/>
        <w:spacing w:lineRule="auto" w:line="232" w:before="0" w:after="70"/>
        <w:ind w:hanging="0"/>
        <w:rPr/>
      </w:pPr>
      <w:r>
        <w:rPr>
          <w:rFonts w:cs="Times New Roman" w:ascii="Times New Roman" w:hAnsi="Times New Roman"/>
        </w:rPr>
        <w:tab/>
        <w:t>Ngợi khen Chúa! Nếu Đức Chúa Trời có thể chữa lành mẹ với Lời không được hà hơi, thì Ngài sẽ làm gì với Lời được hà hơi thật sự?” A-me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65</w:t>
        <w:tab/>
      </w:r>
      <w:r>
        <w:rPr>
          <w:rFonts w:cs="Times New Roman" w:ascii="Times New Roman" w:hAnsi="Times New Roman"/>
        </w:rPr>
        <w:t>Đúng thế. Anh em sẽ làm gì với Mác 11:24 và tất cả điều đó? “Các ngươi trong Danh Ta cầu xin điều chi, Ta sẽ làm cho.” Vâng, thưa quý vị. “Nếu Đức Chúa Trời có thể chữa lành mẹ với Lời không được hà hơi, thì Ngài sẽ làm gì với Lời được hà hơi thật sự?” Ngài có thể làm các việc cách ấy. Đúng thế.</w:t>
      </w:r>
    </w:p>
    <w:p>
      <w:pPr>
        <w:pStyle w:val="Normal"/>
        <w:spacing w:lineRule="auto" w:line="232" w:before="0" w:after="70"/>
        <w:ind w:hanging="0"/>
        <w:rPr/>
      </w:pPr>
      <w:r>
        <w:rPr>
          <w:rFonts w:cs="Times New Roman" w:ascii="Times New Roman" w:hAnsi="Times New Roman"/>
          <w:vertAlign w:val="superscript"/>
        </w:rPr>
        <w:t>E-66</w:t>
      </w:r>
      <w:r>
        <w:rPr>
          <w:rFonts w:cs="Times New Roman" w:ascii="Times New Roman" w:hAnsi="Times New Roman"/>
        </w:rPr>
        <w:tab/>
        <w:t>Tôi có thể thấy Sam-ga lúc này. (Chúng ta sẽ đói; gần kết thúc để đến giờ dành cho hàng người xin cầu nguyện.) Tôi có thể thấy Sam-ga đang đứng ở đó; Ông nhìn ra. Ồ, chao ôi. Sự phẫn nộ công bình của ông bắt đầu đến trên ông; ông đã có một trận chiến bên tro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điều anh em phải có được, là một sự tranh chiến, một cái xương sống. Hãy lấy xương chạc đòn đó ra và đặt xương sống vào. Đúng thế.</w:t>
      </w:r>
    </w:p>
    <w:p>
      <w:pPr>
        <w:pStyle w:val="Normal"/>
        <w:spacing w:lineRule="auto" w:line="232" w:before="0" w:after="70"/>
        <w:ind w:hanging="0"/>
        <w:rPr/>
      </w:pPr>
      <w:r>
        <w:rPr>
          <w:rFonts w:cs="Times New Roman" w:ascii="Times New Roman" w:hAnsi="Times New Roman"/>
          <w:vertAlign w:val="superscript"/>
        </w:rPr>
        <w:t>E-67</w:t>
      </w:r>
      <w:r>
        <w:rPr>
          <w:rFonts w:cs="Times New Roman" w:ascii="Times New Roman" w:hAnsi="Times New Roman"/>
        </w:rPr>
        <w:tab/>
        <w:t>Tôi nghĩ lời làm chứng của Buddy Robinson, “Lạy Chúa, xin ban cho con cái xương sống đó giống như khúc gỗ cưa, ban cho con nhiều sự hiểu biết trong tận cùng của linh hồn con, để con cắn ma quỷ chừng nào con còn một cái răng trong miệng, và nhai nó cho tới khi con chết.” Đúng thế.</w:t>
      </w:r>
    </w:p>
    <w:p>
      <w:pPr>
        <w:pStyle w:val="Normal"/>
        <w:spacing w:lineRule="auto" w:line="232" w:before="0" w:after="70"/>
        <w:ind w:hanging="0"/>
        <w:rPr/>
      </w:pPr>
      <w:r>
        <w:rPr>
          <w:rFonts w:cs="Times New Roman" w:ascii="Times New Roman" w:hAnsi="Times New Roman"/>
        </w:rPr>
        <w:t>Đó là cách làm điều ấy, thưa anh em. Hãy bắt đầu gan dạ. Đứng lên tuyên bố Đức Chúa Trời của mình ban cho các đặc ân. Đức Chúa Trời đã Hứa với anh chị em sự chữa lành; Nó là của anh chị em. Nếu anh chị em quá yếu giống như con sứa, anh chị em sẽ chết. Anh chị em muốn đứng dậy và nói, “Đúng.” rồi đứng dậy. Ha-lê-lu-gia!</w:t>
      </w:r>
    </w:p>
    <w:p>
      <w:pPr>
        <w:pStyle w:val="Normal"/>
        <w:spacing w:lineRule="auto" w:line="232" w:before="0" w:after="70"/>
        <w:ind w:hanging="0"/>
        <w:rPr/>
      </w:pPr>
      <w:r>
        <w:rPr>
          <w:rFonts w:cs="Times New Roman" w:ascii="Times New Roman" w:hAnsi="Times New Roman"/>
          <w:vertAlign w:val="superscript"/>
        </w:rPr>
        <w:t>E-68</w:t>
      </w:r>
      <w:r>
        <w:rPr>
          <w:rFonts w:cs="Times New Roman" w:ascii="Times New Roman" w:hAnsi="Times New Roman"/>
        </w:rPr>
        <w:tab/>
        <w:t>Nếu Đức Chúa Trời cứu linh hồn tôi, tôi nhận lấy nó bởi đức tin và tin rằng Ngài đã cứu, và Đức Chúa Trời ban cho tôi phép báp-têm bằng Đức Thánh Linh trong sự xác nhận của nó. Nếu tôi đứng và nhận Ngài là Đấng Chữa lành tôi trong khi các anh em Mayo bảo tôi chỉ còn sống được vài giờ, tôi đã nhận Ngài làm Đấng Chữa lành mình, và tôi có sự xác nhận nó tối nay. Ha-lê-lu-g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nhận lấy Ngài ở Lời và tin.</w:t>
      </w:r>
    </w:p>
    <w:p>
      <w:pPr>
        <w:pStyle w:val="Normal"/>
        <w:spacing w:lineRule="auto" w:line="232" w:before="0" w:after="70"/>
        <w:ind w:hanging="0"/>
        <w:rPr/>
      </w:pPr>
      <w:r>
        <w:rPr>
          <w:rFonts w:cs="Times New Roman" w:ascii="Times New Roman" w:hAnsi="Times New Roman"/>
          <w:vertAlign w:val="superscript"/>
        </w:rPr>
        <w:t>E-69</w:t>
      </w:r>
      <w:r>
        <w:rPr>
          <w:rFonts w:cs="Times New Roman" w:ascii="Times New Roman" w:hAnsi="Times New Roman"/>
        </w:rPr>
        <w:tab/>
        <w:t xml:space="preserve">Sự nổi giận công bình của Sam-ga thức dậy. Ông nhìn quanh; ông không thể tìm được cái gì. Ông không phải là chiến binh. Nhưng ông có cái gì trong tay? Ông không thể tìm được cái gì ngoài cây đót bò. </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biết cây đót bò là gì không? Đó là một cây gậy có cái mô cỏ lớn ở trên đó, người ta đẩy bụi đất ra khỏi cái cày, và đôi khi dùng để thúc trâu bò qua cổ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ng chỉ có thế thôi. Nhưng thưa anh em, ông đau ốm và mệt mỏi với quân Phi-li-tin đang đến quá rồi, nên ông lấy cái mà ông có.</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70</w:t>
      </w:r>
      <w:r>
        <w:rPr>
          <w:rFonts w:cs="Times New Roman" w:ascii="Times New Roman" w:hAnsi="Times New Roman"/>
        </w:rPr>
        <w:tab/>
        <w:t>Ôi chao, mẹ có mệt không? Còn chị? Đau ốm và mệt mỏi vì ma quỷ bảo tôi rằng, “Tôi không thể đi được, tôi không thể làm điều này, tôi không thể làm điều kia.” Xin Chúa ban phước cho lòng anh chị em, “Mọi sự đều có thể được cho người tin.” Chính là thế.</w:t>
      </w:r>
    </w:p>
    <w:p>
      <w:pPr>
        <w:pStyle w:val="Normal"/>
        <w:spacing w:lineRule="auto" w:line="232" w:before="0" w:after="0"/>
        <w:ind w:hanging="0"/>
        <w:rPr/>
      </w:pPr>
      <w:r>
        <w:rPr>
          <w:rFonts w:cs="Times New Roman" w:ascii="Times New Roman" w:hAnsi="Times New Roman"/>
          <w:vertAlign w:val="superscript"/>
        </w:rPr>
        <w:t>E-71</w:t>
      </w:r>
      <w:r>
        <w:rPr>
          <w:rFonts w:cs="Times New Roman" w:ascii="Times New Roman" w:hAnsi="Times New Roman"/>
        </w:rPr>
        <w:tab/>
        <w:t>Sam-ga nói, “Tôi đau ốm mệt mỏi vì điều đó. Tôi không phải là chiến binh, những kẻ lập dị đó chống lại tôi.” Cho dù những kẻ lập dị chống lại anh em, Đức Chúa Trời vì anh em nếu anh em nhận lấy Lời Ngài.</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nói, “Có một việc tôi biết, đó là tôi là người chịu phép cắt bì. Tôi là người Phi-li-tin... Tôi muốn nói tôi là người Y-sơ-ra-ên. Đó là một người Phi-li-tin chưa chịu phép cắt bì. Tôi biết rằng tôi đúng.”</w:t>
      </w:r>
    </w:p>
    <w:p>
      <w:pPr>
        <w:pStyle w:val="Normal"/>
        <w:spacing w:lineRule="auto" w:line="232" w:before="0" w:after="70"/>
        <w:ind w:hanging="0"/>
        <w:rPr/>
      </w:pPr>
      <w:r>
        <w:rPr>
          <w:rFonts w:cs="Times New Roman" w:ascii="Times New Roman" w:hAnsi="Times New Roman"/>
        </w:rPr>
        <w:tab/>
        <w:t>“Tôi là con cái Đức Chúa Trời tối nay. Tôi biết bệnh tật đến từ ma quỷ và tôi biết Đức Chúa Trời đã Hứa tôi chiến thắng.” Ch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ưa anh em, tôi mong anh em cảm thấy giống như tôi đã nói ngay bây giờ. Vâng, thưa quý vị, tuyệt vời kinh khủng. Đó là đặc ân Đức Chúa Trời ban cho tôi. Vâng, thưa anh em. Tôi vẫn ở nước Mỹ tối nay nơi tôi có thể giảng điều đó. Cảm ơn Chúa vì điều đó.</w:t>
      </w:r>
    </w:p>
    <w:p>
      <w:pPr>
        <w:pStyle w:val="Normal"/>
        <w:spacing w:lineRule="auto" w:line="232" w:before="0" w:after="70"/>
        <w:ind w:hanging="0"/>
        <w:rPr/>
      </w:pPr>
      <w:r>
        <w:rPr>
          <w:rFonts w:cs="Times New Roman" w:ascii="Times New Roman" w:hAnsi="Times New Roman"/>
          <w:vertAlign w:val="superscript"/>
        </w:rPr>
        <w:t>E-72</w:t>
      </w:r>
      <w:r>
        <w:rPr>
          <w:rFonts w:cs="Times New Roman" w:ascii="Times New Roman" w:hAnsi="Times New Roman"/>
        </w:rPr>
        <w:tab/>
        <w:t>Sự giận dữ công chính của ông trổi dậy; Ông chụp lấy cây đót bò, nhảy qua cửa sổ đánh 600 người Phi-li-tin, đứng đó đánh vào đầu họ. Đúng. Tại sao? Không phải là một chiến binh, không phải chút nào, nhưng ông là người Y-sơ-ra-ên; Ông đã chịu phép cắt b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tối nay anh chị em được cắt bì bằng Đức Thánh Linh, anh em không phải chờ đợi cho tới khi được huấn luyện là một chiến binh. Xin Chúa ban phước cho lòng anh em, tuyên bố Đức Chúa Trời của anh em ban cho anh em đặc ân, và đánh vào đầu chúng. A-men! Đúng thế. Nói, “Hãy đi ra lối đó, ớ Sa-tan.” Hãy đá nó ra khỏi. “Ta là kẻ đang chiếm giữ hiện giờ. Ta đến trong Danh Chúa.” Hãy xem nó chạy tán loạn như thế nào. Thưa anh em, khi anh em sử dụng đức tin trên nó, nó sẽ rút lui.</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73</w:t>
      </w:r>
      <w:r>
        <w:rPr>
          <w:rFonts w:cs="Times New Roman" w:ascii="Times New Roman" w:hAnsi="Times New Roman"/>
        </w:rPr>
        <w:tab/>
        <w:t>Cách đây không lâu, một người nói với tôi, anh ta nằm mơ, nói, “Người ấy thấy một con quỉ nhỏ, một con quỉ đứng trước anh ta.” Nói, “Nó làm anh ta sợ. Ma quỷ nhảy vào anh, và anh nhảy lui. Mỗi lần anh nhảy lui thì con quỉ càng lớn hơn. Anh biết dù sao đi nữa anh phải chiến đấu với nó.” Vì thế anh nhìn quanh và cố tìm cái gì đó, anh thấy quyển Kinh Thánh. Anh kéo nó lại và đánh mạnh nó. Mỗi lần anh đánh nó, nó càng lúc cành nhỏ hơn, và rồi anh đánh nó tới chết.”</w:t>
      </w:r>
    </w:p>
    <w:p>
      <w:pPr>
        <w:pStyle w:val="Normal"/>
        <w:spacing w:lineRule="auto" w:line="232" w:before="0" w:after="0"/>
        <w:ind w:hanging="0"/>
        <w:rPr>
          <w:rFonts w:ascii="Times New Roman" w:hAnsi="Times New Roman" w:cs="Times New Roman"/>
        </w:rPr>
      </w:pPr>
      <w:r>
        <w:rPr>
          <w:rFonts w:cs="Times New Roman" w:ascii="Times New Roman" w:hAnsi="Times New Roman"/>
        </w:rPr>
        <w:tab/>
        <w:t>Đúng thế. Mỗi lần nó nhảy lên, nói, “Thời đại phép lạ đã hết rồi.”</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em nói, “Vẫn còn.”</w:t>
      </w:r>
    </w:p>
    <w:p>
      <w:pPr>
        <w:pStyle w:val="Normal"/>
        <w:spacing w:lineRule="auto" w:line="232" w:before="0" w:after="0"/>
        <w:ind w:hanging="0"/>
        <w:rPr>
          <w:rFonts w:ascii="Times New Roman" w:hAnsi="Times New Roman" w:cs="Times New Roman"/>
        </w:rPr>
      </w:pPr>
      <w:r>
        <w:rPr>
          <w:rFonts w:cs="Times New Roman" w:ascii="Times New Roman" w:hAnsi="Times New Roman"/>
        </w:rPr>
        <w:tab/>
        <w:t>“Không có chuyện như sự Chữa lành Thiêng liêng [bằng phép lạ].”</w:t>
      </w:r>
    </w:p>
    <w:p>
      <w:pPr>
        <w:pStyle w:val="Normal"/>
        <w:spacing w:lineRule="auto" w:line="232" w:before="0" w:after="0"/>
        <w:ind w:hanging="0"/>
        <w:rPr>
          <w:rFonts w:ascii="Times New Roman" w:hAnsi="Times New Roman" w:cs="Times New Roman"/>
        </w:rPr>
      </w:pPr>
      <w:r>
        <w:rPr>
          <w:rFonts w:cs="Times New Roman" w:ascii="Times New Roman" w:hAnsi="Times New Roman"/>
        </w:rPr>
        <w:tab/>
        <w:t>“Vẫn c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nó sẽ giết anh em. Xin Chúa ban phước cho lòng anh em, hãy đứng ra ở đó. Nói, “Đức Chúa Jêsus Christ hôm qua, ngày nay, và cho đến đời đời không hề thay đổi đã hứa với tôi những việc này, và tôi có được nó.” Thưa anh em, anh em sẽ thấy nó co lại ngay. Đúng thế.</w:t>
      </w:r>
    </w:p>
    <w:p>
      <w:pPr>
        <w:pStyle w:val="Normal"/>
        <w:spacing w:lineRule="auto" w:line="232" w:before="0" w:after="70"/>
        <w:ind w:hanging="0"/>
        <w:rPr/>
      </w:pPr>
      <w:r>
        <w:rPr>
          <w:rFonts w:cs="Times New Roman" w:ascii="Times New Roman" w:hAnsi="Times New Roman"/>
          <w:vertAlign w:val="superscript"/>
        </w:rPr>
        <w:t>E-74</w:t>
      </w:r>
      <w:r>
        <w:rPr>
          <w:rFonts w:cs="Times New Roman" w:ascii="Times New Roman" w:hAnsi="Times New Roman"/>
        </w:rPr>
        <w:tab/>
        <w:t>Ông đánh những người Phi-li-tin kia. Nhìn kìa, một nông dân không được huấn luyện với cây giáo thúc bò trong tay đã đánh gục 600 người có vũ trang. Chà. Ồ, đó là Chúa. Tôi nói cho anh em biết tôi cảm thấy hơi bị đau tim môt chút.</w:t>
      </w:r>
    </w:p>
    <w:p>
      <w:pPr>
        <w:pStyle w:val="Normal"/>
        <w:spacing w:lineRule="auto" w:line="232" w:before="0" w:after="70"/>
        <w:ind w:hanging="0"/>
        <w:rPr/>
      </w:pPr>
      <w:r>
        <w:rPr>
          <w:rFonts w:cs="Times New Roman" w:ascii="Times New Roman" w:hAnsi="Times New Roman"/>
        </w:rPr>
        <w:tab/>
        <w:t>em biết gì, khi tôi nghĩ về điều đó không? Anh em không có đủ chỗ ở đây; Tôi phải có nhiều phòng để giảng, thưa anh em. Tôi - tôi phải di chuyển ra ngoài một chút. Ôi chao.</w:t>
      </w:r>
    </w:p>
    <w:p>
      <w:pPr>
        <w:pStyle w:val="Normal"/>
        <w:spacing w:lineRule="auto" w:line="232" w:before="0" w:after="70"/>
        <w:ind w:hanging="0"/>
        <w:rPr/>
      </w:pPr>
      <w:r>
        <w:rPr>
          <w:rFonts w:cs="Times New Roman" w:ascii="Times New Roman" w:hAnsi="Times New Roman"/>
        </w:rPr>
        <w:tab/>
        <w:t>Một nông dân với cây đót bò đã giết chết 600 người Phi-li-tin bằng quyền năng của Đức Chúa Trời không hề thay đổi đó đã ở trên chúng ta tối nay. Ngài cũng không hứa điều đó trong Kinh Thánh. Ngài không có một Lời hứa về điều đó. Chúng ta có Lời hứa.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hãy để cho bệnh tật đó rơi xuống.</w:t>
      </w:r>
    </w:p>
    <w:p>
      <w:pPr>
        <w:pStyle w:val="Normal"/>
        <w:spacing w:lineRule="auto" w:line="232" w:before="0" w:after="70"/>
        <w:ind w:hanging="0"/>
        <w:rPr>
          <w:rFonts w:ascii="Times New Roman" w:hAnsi="Times New Roman" w:cs="Times New Roman"/>
          <w:color w:val="008000"/>
        </w:rPr>
      </w:pPr>
      <w:r>
        <w:rPr>
          <w:rFonts w:cs="Times New Roman" w:ascii="Times New Roman" w:hAnsi="Times New Roman"/>
          <w:vertAlign w:val="superscript"/>
        </w:rPr>
        <w:t>E-75</w:t>
      </w:r>
      <w:r>
        <w:rPr>
          <w:rFonts w:cs="Times New Roman" w:ascii="Times New Roman" w:hAnsi="Times New Roman"/>
        </w:rPr>
        <w:tab/>
        <w:t xml:space="preserve">Một sự diễn đạt ngắn thật nhanh nữa. Tôi nghĩ có điều gì đó đến với tâm trí tôi ngay giờ này về một thời dân Y-sơ-ra-ên đã sa ngã và thối lui, giống như các Giáo hội đi cách xa Đức Chúa Trời tối nay. Điều trước tiên anh em biết người ta sẽ... Khi biết nó có lợi thế hơn anh em, Ma quỉ luôn luôn đưa ra cho anh em sự lừa gạt... </w:t>
      </w:r>
      <w:r>
        <w:rPr>
          <w:rFonts w:cs="Times New Roman" w:ascii="Times New Roman" w:hAnsi="Times New Roman"/>
          <w:color w:val="008000"/>
        </w:rPr>
        <w:t xml:space="preserve">[Băng trống. - Bt]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76</w:t>
      </w:r>
      <w:r>
        <w:rPr>
          <w:rFonts w:cs="Times New Roman" w:ascii="Times New Roman" w:hAnsi="Times New Roman"/>
        </w:rPr>
        <w:tab/>
        <w:t>Cũng ma quỷ ở trong tên Gô-li-át. Hắn ta to lớn cỡ gấp 4 lần người bình thường, đứng đó nói, “Ta sẽ thỏa thuận với ngươi. Ta sẽ nói cho ngươi biết điều ta sẽ làm; Chúng ta đừng đánh nhau với tất cả  những người này, giết hết những người này. Các ngươi chỉ chọn một người trong số các ngươi và sai người ấy qua đây, nếu khi đấu địch cùng ta, hắn trổi hơn và giết ta, thì chúng ta sẽ làm tôi các ngươi; nhưng nếu ta trổi hơn hắn và ta giết hắn, thì các ngươi sẽ làm tôi chúng ta, và hầu việc chúng ta.” Con người to lớn khoác lác đó nói, “Hãy qua đây đối địch cùng ta. Ha, ha, ha, ha, ha.”</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ắc cho tôi nhớ đến những kẻ này ngày nay, “Hãy cho tôi thấy trong Buổi nhóm Phục hưng đó có một người được chữa lành mà tôi có thể đặt tay trên và thấy trước sau, 5 năm nữa mà họ vẫn khỏe mạnh thì tôi sẽ tin điều đó. Ha, ha. Dĩ nhiên tôi tin vào sự Chữa lành Thiêng liêng [bằng phép lạ].” Ồ, đó là lời nói dối. Anh em biết vậy. Nhưng miễn là người ấy nghĩ mình có những người lập dị, chính là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77</w:t>
      </w:r>
      <w:r>
        <w:rPr>
          <w:rFonts w:cs="Times New Roman" w:ascii="Times New Roman" w:hAnsi="Times New Roman"/>
        </w:rPr>
        <w:tab/>
        <w:t>Tôi nhớ khi lần đầu tiên tôi bắt đầu, không có Chiến dịch nào trong nước, không có nơi nào cả. Tôi đã giảng chủ đề đó ngay tại đấy. Người khoác lác của khoa học hiện đại quan trọng ngày nay đứng lên với những người tai to mặt lớn quay lại nói, “Thời đại phép lạ đã qua rồi.” Thưa anh em, đó là một...?... cái nầy hiện giờ.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78</w:t>
      </w:r>
      <w:r>
        <w:rPr>
          <w:rFonts w:cs="Times New Roman" w:ascii="Times New Roman" w:hAnsi="Times New Roman"/>
        </w:rPr>
        <w:tab/>
        <w:t>Ngày nọ, anh em biết điều gì đã xảy ra không? Có một người chăn chiên trẽ tuổi Đức Chúa Trời đã dự bị ở đó, một người trẻ tuổi cao khoảng một thước rưỡi, giống như một chú bé mặc áo bằng da thú. Y-sai, cha chàng nói, “Đa-vít, hãy đem một ít rượu và bánh nho khô ra trại quân cho các anh con. Họ đang đóng trại. Không có người nào sẽ đánh trận. Không có sự tranh đấu nơi họ. Mọi can đảm của chúng đã hết.”</w:t>
      </w:r>
    </w:p>
    <w:p>
      <w:pPr>
        <w:pStyle w:val="Normal"/>
        <w:spacing w:lineRule="auto" w:line="232" w:before="0" w:after="70"/>
        <w:ind w:hanging="0"/>
        <w:rPr/>
      </w:pPr>
      <w:r>
        <w:rPr>
          <w:rFonts w:cs="Times New Roman" w:ascii="Times New Roman" w:hAnsi="Times New Roman"/>
        </w:rPr>
        <w:tab/>
        <w:t>Gần như đó là tình trạng Hội thánh ngày nay. “Ồ, Anh Branham à, tôi nói cho anh biết, tôi đã thấy quá nhiều thất bại. Tôi không biết.” Ôi chao. Điều đó làm cho tôi tin nhiều hơn.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tôi không biết làm gì.”</w:t>
      </w:r>
    </w:p>
    <w:p>
      <w:pPr>
        <w:pStyle w:val="Normal"/>
        <w:spacing w:lineRule="auto" w:line="232" w:before="0" w:after="70"/>
        <w:ind w:hanging="0"/>
        <w:rPr/>
      </w:pPr>
      <w:r>
        <w:rPr>
          <w:rFonts w:cs="Times New Roman" w:ascii="Times New Roman" w:hAnsi="Times New Roman"/>
          <w:vertAlign w:val="superscript"/>
        </w:rPr>
        <w:t>E-79</w:t>
      </w:r>
      <w:r>
        <w:rPr>
          <w:rFonts w:cs="Times New Roman" w:ascii="Times New Roman" w:hAnsi="Times New Roman"/>
        </w:rPr>
        <w:tab/>
        <w:t>Vậy Đa-vít đem rượu và các thứ đến cho các anh chàng và gặp họ ngoài chiến trường. Người khổng lồ này chạy ra và rống l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ắn chợt rống lên trước Đa-vít. Chàng thiếu niên Đa-vít quay quanh hỏi, “Điều gì vậy? Điều gì đang xảy ra ở đằng kia? Cái gã bù nhìn to lớn đang đứng đó là ai? Người Phi-li-tin nầy, kẻ chẳng chịu phép cắt bì nầy, là ai, mà lại dám sỉ nhục đạo binh của Đức Chúa Trời hằng số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điều tôi nghĩ ngày nay. Anh em để cho một số Giáo sư Thần học viện quan trọng này với tất cả các bằng Tiến sĩ Thần đạo của họ đứng dậy nói, “Không có chuyện như quyền năng Đức Chúa Trời và phép báp-têm bằng Đức Thánh Linh. Thời đó đã hết rồi.” Chừng nào tôi còn sống thì không phải như vậy. Không, thưa quý vị. Chừng nào Đức Chúa Trời còn đặt tay trên người nào ở đâu đó, Ngài sẽ không phải như vậy. Không, thưa quý vị.</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80</w:t>
      </w:r>
      <w:r>
        <w:rPr>
          <w:rFonts w:cs="Times New Roman" w:ascii="Times New Roman" w:hAnsi="Times New Roman"/>
        </w:rPr>
        <w:tab/>
        <w:t>Đa-vít nói, “Tôi sẽ đi đấu địch cùng hắn.”</w:t>
      </w:r>
    </w:p>
    <w:p>
      <w:pPr>
        <w:pStyle w:val="Normal"/>
        <w:spacing w:lineRule="auto" w:line="232" w:before="0" w:after="0"/>
        <w:ind w:hanging="0"/>
        <w:rPr/>
      </w:pPr>
      <w:r>
        <w:rPr>
          <w:rFonts w:cs="Times New Roman" w:ascii="Times New Roman" w:hAnsi="Times New Roman"/>
        </w:rPr>
        <w:tab/>
        <w:t>Và ở đó Mục sư Sau-lơ, cao 3 thước, ở trong lều hoảng sợ, ôi chao.</w:t>
      </w:r>
    </w:p>
    <w:p>
      <w:pPr>
        <w:pStyle w:val="Normal"/>
        <w:spacing w:lineRule="auto" w:line="232" w:before="0" w:after="0"/>
        <w:ind w:hanging="0"/>
        <w:rPr>
          <w:rFonts w:ascii="Times New Roman" w:hAnsi="Times New Roman" w:cs="Times New Roman"/>
        </w:rPr>
      </w:pPr>
      <w:r>
        <w:rPr>
          <w:rFonts w:cs="Times New Roman" w:ascii="Times New Roman" w:hAnsi="Times New Roman"/>
        </w:rPr>
        <w:tab/>
        <w:t>Nhưng Đa-vít nói, “Xin để tôi đi.”</w:t>
      </w:r>
    </w:p>
    <w:p>
      <w:pPr>
        <w:pStyle w:val="Normal"/>
        <w:spacing w:lineRule="auto" w:line="232" w:before="0" w:after="0"/>
        <w:ind w:hanging="0"/>
        <w:rPr>
          <w:rFonts w:ascii="Times New Roman" w:hAnsi="Times New Roman" w:cs="Times New Roman"/>
        </w:rPr>
      </w:pPr>
      <w:r>
        <w:rPr>
          <w:rFonts w:cs="Times New Roman" w:ascii="Times New Roman" w:hAnsi="Times New Roman"/>
        </w:rPr>
        <w:tab/>
        <w:t>Họ mang chàng đến trước Sau-lơ. Sau-lơ nói, “Này, ta thừa nhận sự can đảm của ngươi. Nhưng ta nói cho ngươi biết, ngươi chẳng thế đi đấu địch cùng người Phi-li-tin kia, vì ngươi chỉ là một đứa con trẻ, còn hắn là một tay chiến sĩ từ thuở còn thơ. Người đó biết cách dùng gươm. Gươm của hắn dài có lẽ khoảng 6 thước. Hắn sẽ nhấc ngươi lên... như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a-vít nói, “Đức Giê-hô-va của tôi... Đức Chúa Trời đã cho tôi giết con gấu, rứt con chiên khỏi miệng sư tử; Vậy thì Đức Giê-hô-va ắt sẽ giải cứu tôi khỏi tay người Phi-li-tin không chịu phép cắt bì kia.”</w:t>
      </w:r>
    </w:p>
    <w:p>
      <w:pPr>
        <w:pStyle w:val="Normal"/>
        <w:spacing w:lineRule="auto" w:line="232" w:before="0" w:after="70"/>
        <w:ind w:hanging="0"/>
        <w:rPr/>
      </w:pPr>
      <w:r>
        <w:rPr>
          <w:rFonts w:cs="Times New Roman" w:ascii="Times New Roman" w:hAnsi="Times New Roman"/>
        </w:rPr>
        <w:tab/>
        <w:t>Đa-vít biết mình đang nói về điều gì; Chàng biết Đức Chúa Trời ủng hộ chàng. Chàng biết sự xức dầu đang đổ trên chàng. Sa-mu-ên đã xức dầu cho chàng. Chàng biết mình được xức dầu. Vì thế không có gì sẽ cản trở chàng được.</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nan đề của anh em, những người được xức dầu là gì? Đức Chúa Trời đã thật sự tuôn đổ dầu Đức Thánh Linh trên anh em. Anh em được xức dầu. Anh em có đặc ân.</w:t>
      </w:r>
    </w:p>
    <w:p>
      <w:pPr>
        <w:pStyle w:val="Normal"/>
        <w:spacing w:lineRule="auto" w:line="232" w:before="0" w:after="70"/>
        <w:ind w:hanging="0"/>
        <w:rPr/>
      </w:pPr>
      <w:r>
        <w:rPr>
          <w:rFonts w:cs="Times New Roman" w:ascii="Times New Roman" w:hAnsi="Times New Roman"/>
          <w:vertAlign w:val="superscript"/>
        </w:rPr>
        <w:t>E-81</w:t>
      </w:r>
      <w:r>
        <w:rPr>
          <w:rFonts w:cs="Times New Roman" w:ascii="Times New Roman" w:hAnsi="Times New Roman"/>
        </w:rPr>
        <w:tab/>
        <w:t>Nhanh lên nào. Hãy xem, Sau-lơ nói, “Ngươi không thể đối địch với hắn. Nếu ngươi đi, hãy mặc áo giáp của ta.” Ừm.</w:t>
      </w:r>
    </w:p>
    <w:p>
      <w:pPr>
        <w:pStyle w:val="Normal"/>
        <w:spacing w:lineRule="auto" w:line="232" w:before="0" w:after="70"/>
        <w:ind w:hanging="0"/>
        <w:rPr/>
      </w:pPr>
      <w:r>
        <w:rPr>
          <w:rFonts w:cs="Times New Roman" w:ascii="Times New Roman" w:hAnsi="Times New Roman"/>
        </w:rPr>
        <w:tab/>
        <w:t>Anh em biết đấy, họ lấy cái áo giáp thật lớn, mặc cho Đa-vít. Tôi có thể hình dung thấy con người nhỏ bé ấy đứng đó với chiếc áo giáp to lớn này, đứng giống như... Chàng không thể đứng vững được. Chàng thấy bộ đồ nghi thức Giáo hội không hợp với người của Đức Chúa Trời. Nó không hợp cho tới nay.</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anh em phải đi ra và kiếm 4 năm chất ướp xác được bơm vào trong anh em, thì Đức Chúa Trời Phán hãy đi, bắt đầu hành động. Đúng thế. Đức Chúa Trời Phán anh em có thể làm điều đó, thì anh em có thể làm. “Kẻ nào muốn, hãy đế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iếc áo khoác Giáo hội lễ nghi to lớn đó kinh nghiệm Thần học viện đó không thích hợp với Đa-vít. Đa-vít nói, “Tôi chưa chứng minh được điều đó. Tôi không biết gì về nó, nhưng tôi biết đây là gì.”</w:t>
      </w:r>
    </w:p>
    <w:p>
      <w:pPr>
        <w:pStyle w:val="Normal"/>
        <w:spacing w:lineRule="auto" w:line="232" w:before="0" w:after="70"/>
        <w:ind w:hanging="0"/>
        <w:rPr/>
      </w:pPr>
      <w:r>
        <w:rPr>
          <w:rFonts w:cs="Times New Roman" w:ascii="Times New Roman" w:hAnsi="Times New Roman"/>
          <w:vertAlign w:val="superscript"/>
        </w:rPr>
        <w:t>E-82</w:t>
      </w:r>
      <w:r>
        <w:rPr>
          <w:rFonts w:cs="Times New Roman" w:ascii="Times New Roman" w:hAnsi="Times New Roman"/>
        </w:rPr>
        <w:tab/>
        <w:t>Thưa anh em, tôi không biết gì về tất cả sự giảng dạy của anh em, và tất cả giáo lý của anh em, tất cả các bài Kinh ca ngợi Chúa Jêsus của anh em, vân vân, nhưng tôi biết Đức Thánh Linh là gì. Chính việc cứu tôi trở lại ở đó sẽ chữa lành tôi. Ha-lê-lu-gia! Đức Chúa Trời đã Hứa và tôi tin nó.</w:t>
      </w:r>
    </w:p>
    <w:p>
      <w:pPr>
        <w:pStyle w:val="Normal"/>
        <w:spacing w:lineRule="auto" w:line="232" w:before="0" w:after="70"/>
        <w:ind w:hanging="0"/>
        <w:rPr/>
      </w:pPr>
      <w:r>
        <w:rPr>
          <w:rFonts w:cs="Times New Roman" w:ascii="Times New Roman" w:hAnsi="Times New Roman"/>
        </w:rPr>
        <w:tab/>
        <w:t xml:space="preserve">Thưa anh em, Đa-vít đi xuống dưới khe và kiếm năm hòn đá bóng láng khi ông đi qua. Gã khổng lồ đó cười nhạo chàng, nói, “Ta sẽ ban thịt ngươi cho chim ăn.” </w:t>
      </w:r>
    </w:p>
    <w:p>
      <w:pPr>
        <w:pStyle w:val="Normal"/>
        <w:spacing w:lineRule="auto" w:line="232" w:before="0" w:after="70"/>
        <w:ind w:hanging="0"/>
        <w:rPr/>
      </w:pPr>
      <w:r>
        <w:rPr>
          <w:rFonts w:cs="Times New Roman" w:ascii="Times New Roman" w:hAnsi="Times New Roman"/>
        </w:rPr>
        <w:tab/>
        <w:t>Đa-vít nói, “Ngươi cầm gươm, giáo, lao mà đến cùng ta; còn ta, ta nhân danh Đức Giê-hô-va Vạn Binh mà đến, tức là Đức Chúa Trời của đạo binh Y-sơ-ra-ên, mà ngươi đã sỉ nhục.”</w:t>
      </w:r>
      <w:r>
        <w:rPr>
          <w:rFonts w:cs="Times New Roman" w:ascii="Times New Roman" w:hAnsi="Times New Roman"/>
          <w:vertAlign w:val="superscript"/>
        </w:rPr>
        <w:t xml:space="preserve"> </w:t>
      </w:r>
      <w:r>
        <w:rPr>
          <w:rFonts w:cs="Times New Roman" w:ascii="Times New Roman" w:hAnsi="Times New Roman"/>
        </w:rPr>
        <w:t>Ông biết mình đứng ở đâu. Ông bước tới lấy 5 hòn đá nhỏ, đặt một hòn đá vào chiếc trành ném đá.</w:t>
      </w:r>
    </w:p>
    <w:p>
      <w:pPr>
        <w:pStyle w:val="Normal"/>
        <w:spacing w:lineRule="auto" w:line="232" w:before="0" w:after="70"/>
        <w:ind w:hanging="0"/>
        <w:rPr/>
      </w:pPr>
      <w:r>
        <w:rPr>
          <w:rFonts w:cs="Times New Roman" w:ascii="Times New Roman" w:hAnsi="Times New Roman"/>
        </w:rPr>
        <w:tab/>
        <w:t>Gô-li-át bao phủ cả người bằng áo giáp, từ đầu đến chân chỉ chừa một chỗ nhỏ trên trán. Ở đây Đa-vít đi qua gặp hắn. Đa-vít nhỏ bé thế này còn Gô-li-át to lớn như thế kia đang đứng đó với thanh gươm của hắn sẵn sàng để nhấc Đa-vít trên mũi gươm để treo lên một cây ở nơi nào đấy... Còn ở đây Đa-vít nhảy lên trong Thánh Linh, “Ha, ha, ha.” Ồ, thật đúng là một Thánh quá máu. Chiến thắng rồi... Ha-lê-lu-g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ng đã đặt Danh Giê-hô-va Đức Chúa Trời của Y-sơ-ra-ên ở trước mình. Mọi quỉ dữ ở địa ngục không thể lội qua đó. Chàng thiếu niên Đa-vít nhảy múa trong Thánh Linh... Ồ, vinh quang thay! Ha-lê-lu-gia!</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83</w:t>
      </w:r>
      <w:r>
        <w:rPr>
          <w:rFonts w:cs="Times New Roman" w:ascii="Times New Roman" w:hAnsi="Times New Roman"/>
        </w:rPr>
        <w:tab/>
        <w:t>Anh em nói, “Đa-vít nhảy múa à?” Ồ, đúng thế, ông là diễn viên múa. Ngày kia, hòm giao ước đi vào, vợ ông ngồi trên đó nhìn ông. Ông là một người đáng yêu, còn bà đứng đó. Hòm giao ước đến. Đa-vít chạy xuống đó bắt đầu chạy và nhảy múa. Vợ ông nói, “Chàng làm tôi ngượng.”</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nói, “Ồ, nàng nói chơi à? Xem này.” Rồi cứ chạy vòng quanh hòm giao ước nhiều lần, nhảy múa. Ha-lê-lu-gia! Đúng thế. Vâng, thưa quý vị. Nói, “Hãy xem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Sau đó... Đức Chúa Trời từ trên trời nhìn xuống và nói, “Hỡi Đa-vít, ngươi là người theo lòng Ta.” Ha, ha. Ô, vinh quang. “Ngươi là người theo lòng Ta.” Đa-vít là một diễn viên múa.</w:t>
      </w:r>
    </w:p>
    <w:p>
      <w:pPr>
        <w:pStyle w:val="Normal"/>
        <w:spacing w:lineRule="auto" w:line="232" w:before="0" w:after="70"/>
        <w:ind w:hanging="0"/>
        <w:rPr/>
      </w:pPr>
      <w:r>
        <w:rPr>
          <w:rFonts w:cs="Times New Roman" w:ascii="Times New Roman" w:hAnsi="Times New Roman"/>
          <w:vertAlign w:val="superscript"/>
        </w:rPr>
        <w:t>E-84</w:t>
      </w:r>
      <w:r>
        <w:rPr>
          <w:rFonts w:cs="Times New Roman" w:ascii="Times New Roman" w:hAnsi="Times New Roman"/>
        </w:rPr>
        <w:tab/>
        <w:t>Ở đây ông đi lên đó cứ nhảy múa trong Thánh Linh như có thể được. Tại sao? Bởi đức tin ông thấy sự chiến thắng. A-men!</w:t>
      </w:r>
    </w:p>
    <w:p>
      <w:pPr>
        <w:pStyle w:val="Normal"/>
        <w:spacing w:lineRule="auto" w:line="232" w:before="0" w:after="70"/>
        <w:ind w:hanging="0"/>
        <w:rPr/>
      </w:pPr>
      <w:r>
        <w:rPr>
          <w:rFonts w:cs="Times New Roman" w:ascii="Times New Roman" w:hAnsi="Times New Roman"/>
        </w:rPr>
        <w:tab/>
        <w:t>Ông đã thấy sự chiến thắng.</w:t>
      </w:r>
    </w:p>
    <w:p>
      <w:pPr>
        <w:pStyle w:val="Normal"/>
        <w:spacing w:lineRule="auto" w:line="232" w:before="0" w:after="70"/>
        <w:ind w:hanging="0"/>
        <w:rPr>
          <w:rFonts w:ascii="Times New Roman" w:hAnsi="Times New Roman" w:cs="Times New Roman"/>
        </w:rPr>
      </w:pPr>
      <w:r>
        <w:rPr>
          <w:rFonts w:cs="Times New Roman" w:ascii="Times New Roman" w:hAnsi="Times New Roman"/>
        </w:rPr>
        <w:t>Đa-vít lấy chiếc trành ném đá nhỏ của mình đặt một hòn đá vào đó, và chàng vừa nhảy vừa đi đến. Tôi thấy Gô-li-át nói, “Ha, ha, ha, ha.”</w:t>
      </w:r>
    </w:p>
    <w:p>
      <w:pPr>
        <w:pStyle w:val="Normal"/>
        <w:spacing w:lineRule="auto" w:line="232" w:before="0" w:after="70"/>
        <w:ind w:hanging="0"/>
        <w:rPr/>
      </w:pPr>
      <w:r>
        <w:rPr>
          <w:rFonts w:cs="Times New Roman" w:ascii="Times New Roman" w:hAnsi="Times New Roman"/>
        </w:rPr>
        <w:tab/>
        <w:t>Cái gì vậy? Đa-vít đã có 5 hòn đá: F-a-i-t-h (Đức tin) trong 5 ngón tay nắm chặt, sợi dây chung quanh J-e-s-u-s. Chàng đến đây. Ồ, thưa anh em. hãy nhìn xem, hỡi Gô-li-át. Ngươi phải ngã gục.</w:t>
      </w:r>
    </w:p>
    <w:p>
      <w:pPr>
        <w:pStyle w:val="Normal"/>
        <w:spacing w:lineRule="auto" w:line="232" w:before="0" w:after="70"/>
        <w:ind w:hanging="0"/>
        <w:rPr/>
      </w:pPr>
      <w:r>
        <w:rPr>
          <w:rFonts w:cs="Times New Roman" w:ascii="Times New Roman" w:hAnsi="Times New Roman"/>
        </w:rPr>
        <w:tab/>
        <w:t>Khi Đa-vít thả tay ra, Đức Thánh Linh làm cho hòn đá đó đi với tốc độ khoảng 1000 dặm một giây, trúng ngay giữa trán và hắn ngã xuống. Ha-lê-lu-gia! Ôi chao ơi.</w:t>
      </w:r>
    </w:p>
    <w:p>
      <w:pPr>
        <w:pStyle w:val="Normal"/>
        <w:spacing w:lineRule="auto" w:line="232" w:before="0" w:after="70"/>
        <w:ind w:hanging="0"/>
        <w:rPr/>
      </w:pPr>
      <w:r>
        <w:rPr>
          <w:rFonts w:cs="Times New Roman" w:ascii="Times New Roman" w:hAnsi="Times New Roman"/>
        </w:rPr>
        <w:tab/>
        <w:t>Giống như Jim Crow đã nhảy múa ở đó, Đa-vít nhảy lên tuốt gươm của hắn ra, chặt đầu như thế. Nói, “Làm thế nào anh làm như thế, hả chàng trai?” Cúi xuống nắm tóc của đầu hắn. Nói, “Hãy đến đây, các bạn ơi, chúng ta hãy giảng sự Chữa lành Thiêng liêng [bằng phép lạ].” Cách họ đã hành động. Ha-lê-lu-g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anh em biết họ đã làm gì không? Những người còn lại thấy điều đó có thể được thực hiện, và họ cắt đầu những người Phi-li-tin treo trên tường thành. Tuyệt quá! Ở dưới đó những kẻ chỉ trích phải im mồm.</w:t>
      </w:r>
    </w:p>
    <w:p>
      <w:pPr>
        <w:pStyle w:val="Normal"/>
        <w:spacing w:lineRule="auto" w:line="232" w:before="0" w:after="70"/>
        <w:ind w:hanging="0"/>
        <w:rPr/>
      </w:pPr>
      <w:r>
        <w:rPr>
          <w:rFonts w:cs="Times New Roman" w:ascii="Times New Roman" w:hAnsi="Times New Roman"/>
          <w:vertAlign w:val="superscript"/>
        </w:rPr>
        <w:t>E-85</w:t>
      </w:r>
      <w:r>
        <w:rPr>
          <w:rFonts w:cs="Times New Roman" w:ascii="Times New Roman" w:hAnsi="Times New Roman"/>
        </w:rPr>
        <w:tab/>
        <w:t>Florence Nightingale, Nghị sĩ Upshaw, Nữ hoàng nước Anh, những con người vĩ đại, khi quyền năng sự Chữa lành Thiêng liêng [bằng phép lạ] đã được chứng minh đêm ấy ở Portland, Oregon, người điên đó chạy lên bục và Đức Chúa Trời đã ném ma quỷ nằm ngay trên mặt đất. Tommy Osbon, Oral Roberts, Jaggers, những người của họ đã lùi lại. Chúng ta đã cắt đầu những con quỷ treo trên tường. Chúng ta đã chiến thắng. Ha-lê-lu-g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Ở đó Đa-vít đi vào, tay xách thủ cấp của Gô-li-át. Sự chiến thắng, Đức Chúa Trời dự bị cho Ngài một người lo việc đ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86</w:t>
      </w:r>
      <w:r>
        <w:rPr>
          <w:rFonts w:cs="Times New Roman" w:ascii="Times New Roman" w:hAnsi="Times New Roman"/>
        </w:rPr>
        <w:tab/>
        <w:t>Thưa anh em, khoảng 700 năm sau, Hội thánh của Đức Chúa Trời trở nên ràng buộc. Nhưng tôi có có thể nghe một người nói, “Này, Ta ban một Lời hứa của Cha cho các ngươi. Ta muốn Tin Lành này được rao giảng khắp thế gian. Ta muốn những dấu hiệu đi theo những kẻ tin. Ta muốn chữa lành người đau cho tới khi Ta đến. Ta sẽ đi khỏi, nhưng Ta ban cho các ngươi những chìa khóa của Nước Thiên đàng. Hễ các ngươi nhân Danh Ta cầu xin điều chi, Ta sẽ làm cho. Nhưng trước khi các ngươi làm điều này, Ta phải sửa soạn cho các ngươi.” A-me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87</w:t>
      </w:r>
      <w:r>
        <w:rPr>
          <w:rFonts w:cs="Times New Roman" w:ascii="Times New Roman" w:hAnsi="Times New Roman"/>
        </w:rPr>
        <w:tab/>
        <w:t>Họ leo những sườn đồi lên đến đền thờ, ở lại trong một phòng cao cho tới khi đột nhiên đi đến chỗ phải nói họ, “Tôi không quan tâm tôi là tín đồ Giám Lý hay không.”</w:t>
      </w:r>
    </w:p>
    <w:p>
      <w:pPr>
        <w:pStyle w:val="Normal"/>
        <w:spacing w:lineRule="auto" w:line="232" w:before="0" w:after="70"/>
        <w:ind w:hanging="0"/>
        <w:rPr/>
      </w:pPr>
      <w:r>
        <w:rPr>
          <w:rFonts w:cs="Times New Roman" w:ascii="Times New Roman" w:hAnsi="Times New Roman"/>
        </w:rPr>
        <w:tab/>
        <w:t>Người khác nói, “Tôi không quan tâm tôi là người Báp-tít hay Sa-đu-xê,” cho đến nỗi mọi sự khác biệt biến mất khỏi họ. Và khi đó, họ bắt đầu ca ngợi Đức Chúa Trời. Khoảng thời gian đó sự sửa soạn đến từ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Giáo hội Công giáo nói, “Hãy le lưỡi ra nhận bánh thánh, chính điều ấy xảy ra.” Bánh thánh, một mẩu bánh xốp nhỏ... Giáo hội Tin Lành, cũng tệ như vậy; Bắt tay Thầy giảng, bàn tay phải của sự thông công, rảy một chút nước lên đầu, nhận người đó vào một...?...”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ả hai đều thật là sai. Nhưng ở đây là những gì Kinh Thánh nói về sự sửa soạ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88</w:t>
      </w:r>
      <w:r>
        <w:rPr>
          <w:rFonts w:cs="Times New Roman" w:ascii="Times New Roman" w:hAnsi="Times New Roman"/>
        </w:rPr>
        <w:tab/>
        <w:t>Một việc khác, “Thôi được, này anh bạn, tôi tin anh trở thành một Mục sư. Chúng ta sẽ thấy Tiến sĩ và các Trưởng lão cùng hết thảy những người đó, và chúng ta sẽ cho anh có được tình thông công. Chúng ta sẽ gởi anh đi học ở Thần học viện, và chúng tôi sẽ dạy anh về tất cả điều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bao giờ làm điều ấy, không thưa quý vị, đó không phải là sự sửa soạn của Đức Chúa Trời. Ngài Phán, “Hãy đợi trong thành Giê-ru-sa-lem cho tới khi các ngươi nhận lãnh quyền phép từ trên cao. Và khi ngày Lễ Ngũ tuần được đầy dẫy...”</w:t>
      </w:r>
    </w:p>
    <w:p>
      <w:pPr>
        <w:pStyle w:val="Normal"/>
        <w:spacing w:lineRule="auto" w:line="232" w:before="0" w:after="70"/>
        <w:ind w:hanging="0"/>
        <w:rPr/>
      </w:pPr>
      <w:r>
        <w:rPr>
          <w:rFonts w:cs="Times New Roman" w:ascii="Times New Roman" w:hAnsi="Times New Roman"/>
        </w:rPr>
        <w:tab/>
        <w:t>Ở đây một Thầy Tế lễ đến trên đường với cái hộp và nói, “Đây là... thánh.” Không. Ở đây một Thầy giảng Tin Lành đến, nói, “Ta sẽ giơ tay phải tình thông công với anh.” Không. Những Trưởng lão đến nói, “Chúng tôi sẽ gởi anh đến cánh đồng Truyền giáo. Trước tiên chúng tôi phải nhận sinh viên này... Không.</w:t>
      </w:r>
    </w:p>
    <w:p>
      <w:pPr>
        <w:pStyle w:val="Normal"/>
        <w:spacing w:lineRule="auto" w:line="232" w:before="0" w:after="70"/>
        <w:ind w:hanging="0"/>
        <w:rPr/>
      </w:pPr>
      <w:r>
        <w:rPr>
          <w:rFonts w:cs="Times New Roman" w:ascii="Times New Roman" w:hAnsi="Times New Roman"/>
        </w:rPr>
        <w:tab/>
        <w:t xml:space="preserve"> “Nhưng thình lình, có tiếng từ trời đến như tiếng gió thổi ào ào, đầy khắp nhà môn đồ ngồi.” Ha-lê-lu-gia! “Các môn đồ thấy lưỡi rời rạc từng cái một, như lưỡi bằng lửa hiện ra, đậu trên mỗi người trong bọn mình</w:t>
      </w:r>
      <w:bookmarkStart w:id="4" w:name="Cong_2_4"/>
      <w:r>
        <w:rPr>
          <w:rFonts w:cs="Times New Roman" w:ascii="Times New Roman" w:hAnsi="Times New Roman"/>
        </w:rPr>
        <w:t xml:space="preserve">. </w:t>
      </w:r>
      <w:r>
        <w:rPr>
          <w:rFonts w:cs="Times New Roman" w:ascii="Times New Roman" w:hAnsi="Times New Roman"/>
          <w:vertAlign w:val="superscript"/>
        </w:rPr>
        <w:t xml:space="preserve"> </w:t>
      </w:r>
      <w:bookmarkEnd w:id="4"/>
      <w:r>
        <w:rPr>
          <w:rFonts w:cs="Times New Roman" w:ascii="Times New Roman" w:hAnsi="Times New Roman"/>
        </w:rPr>
        <w:t>Hết thảy đều được đầy dẫy Đức Thánh Linh. Họ đi ra đường phố khởi sự nói các thứ tiếng khác, làm những dấu kỳ phép lạ theo như Đức Thánh Linh cho mình nói... Người ta nằm dưới bóng của những người đó thì được lành. Những người chỉ trích cười nhạo họ.</w:t>
      </w:r>
    </w:p>
    <w:p>
      <w:pPr>
        <w:pStyle w:val="Normal"/>
        <w:spacing w:lineRule="auto" w:line="232" w:before="0" w:after="70"/>
        <w:ind w:hanging="0"/>
        <w:rPr/>
      </w:pPr>
      <w:r>
        <w:rPr>
          <w:rFonts w:cs="Times New Roman" w:ascii="Times New Roman" w:hAnsi="Times New Roman"/>
        </w:rPr>
        <w:tab/>
        <w:t>Đó là sự sửa soạn Phúc âm. Đức Chúa Trời không thay đổi kế hoạch của Ngài. Điều đó phải xảy ra cho tới khi Chúa Jêsus trở lại. Nó dường như lố bịch với một người bình thường. “Tại sao, chính ý nghĩ đó, anh muốn nói tôi phải đi xuống và hành động giống như một người điên à? Hừm.” Anh em sẽ làm thế nếu không thì ở ngoài. Đó là điều anh em làm.</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người nói, giống như Na-a-man đã nói, “Tôi - tôi... Anh muốn nói tôi phải dầm trong nước bùn đó sao?” Làm điều đó hay là cứ giữ bệnh phung, một trong 2 điều đó.</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89</w:t>
      </w:r>
      <w:r>
        <w:rPr>
          <w:rFonts w:cs="Times New Roman" w:ascii="Times New Roman" w:hAnsi="Times New Roman"/>
        </w:rPr>
        <w:tab/>
        <w:t>Cách đây một thời gian tôi đã giảng. Một Mục sư nào đó đến với tôi, ông nói, “Anh Branham à, tôi thậm chí không thể thích bài giảng của anh, những người đó hò la, “A-men!” la hét và khóc. Làm sao anh có thể cứ giảng được đề tài của mình?”</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Tôi không cố gắng làm thế.”</w:t>
      </w:r>
    </w:p>
    <w:p>
      <w:pPr>
        <w:pStyle w:val="Normal"/>
        <w:spacing w:lineRule="auto" w:line="232" w:before="0" w:after="0"/>
        <w:ind w:hanging="0"/>
        <w:rPr>
          <w:rFonts w:ascii="Times New Roman" w:hAnsi="Times New Roman" w:cs="Times New Roman"/>
        </w:rPr>
      </w:pPr>
      <w:r>
        <w:rPr>
          <w:rFonts w:cs="Times New Roman" w:ascii="Times New Roman" w:hAnsi="Times New Roman"/>
        </w:rPr>
        <w:tab/>
        <w:t>“Có khi nào anh lạc đề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Khi một hột nút ở trong chiếc tất (có điều gây trở ngại.) Đúng thế, khi tôi gặp điều gây trở ngại ở đâu đó, Đức Chúa Trời phải loại nó ra, và để ơn phước tuôn đổ lạ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cho anh biết, những người đó là cho tôi ớn lạnh khắp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ật à? Lạ thật. Nếu anh đến được Thiên đàng, anh sẽ ớn lạnh đến chết; bởi vì thưa anh, họ thật sự ồn ào ở trên đó: La lớn, hò hét, và ngợi khen Chúa suốt ngày đêm, đắc thắng bởi Dòng Huyết của Chiên Con và họ làm chứng.” Ha-lê-lu-gi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0</w:t>
      </w:r>
      <w:r>
        <w:rPr>
          <w:rFonts w:cs="Times New Roman" w:ascii="Times New Roman" w:hAnsi="Times New Roman"/>
        </w:rPr>
        <w:tab/>
        <w:t>Đó là thì giờ sửa soạn của Đức Chúa Trời. Sự sửa soạn của Đức Chúa Trời cho một dân. Nếu anh em không thể có đức tin để được chữa lành thân thể đau ốm này, làm sao anh em có được đức tin để sống lại trong những Ngày Sau rốt? Vinh quang thay Đức Chúa Trời. Đó là thời gian sửa soạn của Đức Chúa Trời. Ồ, anh em sẽ gọi tôi là một Thánh quá máu, vậy thì được lắm, tôi là Thánh quá máu.</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1</w:t>
      </w:r>
      <w:r>
        <w:rPr>
          <w:rFonts w:cs="Times New Roman" w:ascii="Times New Roman" w:hAnsi="Times New Roman"/>
        </w:rPr>
        <w:tab/>
        <w:t>Thưa anh em cho phép tôi nói với anh em đôi điều giờ này. Tôi vui mừng rằng tôi đã thấy khải tượng này về Đức Chúa Jêsus Christ hôm qua, ngày nay, và cho đến đời đời không hề thay đổi, về quyền năng Đức Chúa Jêsus Christ đã sống lại, Chiên Con của Đức Chúa Trời đến cất tội lỗi thế gian đi, chữa lành người đau. Tôi vui mừng tối nay Ngài ở đây. Tôi vui mừng tôi có Sự sống Đời đờ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2</w:t>
      </w:r>
      <w:r>
        <w:rPr>
          <w:rFonts w:cs="Times New Roman" w:ascii="Times New Roman" w:hAnsi="Times New Roman"/>
        </w:rPr>
        <w:tab/>
        <w:t>Tôi đang nói cho anh chị em biết giờ này, khi anh chị em bước tới Bàn thờ và nói, “Tôi tin nhận Đức Chúa Jêsus Christ làm Đấng Cứu Rỗi của mình.” Hãy giơ tay lên. Và bắt đầu ngợi khen, cảm tạ Ngài vì sự cứu rỗi cho anh chị em. Anh chị em không thể cho thấy những kết quả vât lý nào, nhưng anh chị em cứ tiếp tục và tin điều đó. Anh chị em ở lại sống với điều đó; xưng nhận nó, anh chị em tin nó. Và bây giờ... Mọi người biết anh chị em có điều đó. Hãy làm điều giống như vậy bằng sự chữa lành. Tin nhận Ngài trên cơ sở giống như vậy. “Tôi tin nhận Ngài làm Đấng Chữa lành của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ừng có như kẻ hoảng sợ  đó nói, “Ồ, tôi không tin tôi có thể di chuyển bàn chân này được.” Tại sao không? Anh em có thể không bước đi hoàn toàn toàn bình thường trong một tháng. Nhưng hãy hất cái nạng đó và bước ra dù thế nào đi nữa. Chính là Đức Chúa Trời ban cho ân điển. A-me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3</w:t>
      </w:r>
      <w:r>
        <w:rPr>
          <w:rFonts w:cs="Times New Roman" w:ascii="Times New Roman" w:hAnsi="Times New Roman"/>
        </w:rPr>
        <w:tab/>
        <w:t>Thưa anh em, tôi cảm thấy tuyệt vời. Tôi chỉ phải bỏ đi. Tôi chỉ thấy ấm áp giờ này, vì thế tôi tin tôi có thể giảng một lát nữa ngay bây giờ, chỉ để giải quyết hẳn bây giờ. Tôi muốn anh em lật qua sách Khải huyền, Chiên Con đến. Nhưng tôi sẽ -- tôi sẽ làm điều đó vào thì giờ khác. Xin Chúa ban phước cho anh chị em. Thì giờ trôi qua nhanh quá.</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4</w:t>
      </w:r>
      <w:r>
        <w:rPr>
          <w:rFonts w:cs="Times New Roman" w:ascii="Times New Roman" w:hAnsi="Times New Roman"/>
        </w:rPr>
        <w:tab/>
        <w:t>Hết thảy anh chị em có đức tin, hãy giơ tay lên. Nói, “Tôi có đức tin, Anh Branham à. Tôi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tin đó là thì giờ sửa soạn không? Đừng để ý đến tuổi tác của mình. Đừng để ý đến hoàn cảnh. Đức tin biết không giới hạn tuổi tác hay hoàn cảnh. Đức tin biết một điều: “Đức Chúa Trời Phán vậy, thế là ổn rồi.” Anh em tin điều đó chứ?</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5</w:t>
      </w:r>
      <w:r>
        <w:rPr>
          <w:rFonts w:cs="Times New Roman" w:ascii="Times New Roman" w:hAnsi="Times New Roman"/>
        </w:rPr>
        <w:tab/>
        <w:t>Chị chơi piano ở đâu? Xin chúng ta cúi đầu giây lát. Xin chị chơi bài “Danh Y Đại Tài.”</w:t>
      </w:r>
    </w:p>
    <w:p>
      <w:pPr>
        <w:pStyle w:val="Normal"/>
        <w:spacing w:lineRule="auto" w:line="232" w:before="0" w:after="70"/>
        <w:ind w:hanging="0"/>
        <w:rPr/>
      </w:pPr>
      <w:r>
        <w:rPr>
          <w:rFonts w:cs="Times New Roman" w:ascii="Times New Roman" w:hAnsi="Times New Roman"/>
        </w:rPr>
        <w:tab/>
        <w:t>Kính lạy Cha Thiên Thượng của chúng con, con cảm ơn Cha tối nay bởi vì chúng con đang sống trong thì giờ chuẩn bị. Chúng con đang sống trong khi Cha đang sửa soạn những người tin mọi việc. Chúng con tin đó là Sứ điệp Thời đại, thì giờ chuẩn bị: Đức Chúa Jêsus Christ hôm qua, ngày nay, và cho đến đời đời không hề thay đổi. Chúa đang kêu gọi một dân, ban cho họ Đức Thánh Linh và giờ này, Ngài đang cố gọi nhóm con cái đó ra để tiếp nhận họ.</w:t>
      </w:r>
    </w:p>
    <w:p>
      <w:pPr>
        <w:pStyle w:val="Normal"/>
        <w:spacing w:lineRule="auto" w:line="232" w:before="0" w:after="70"/>
        <w:ind w:hanging="0"/>
        <w:rPr/>
      </w:pPr>
      <w:r>
        <w:rPr>
          <w:rFonts w:cs="Times New Roman" w:ascii="Times New Roman" w:hAnsi="Times New Roman"/>
        </w:rPr>
        <w:tab/>
        <w:t>Chúng con nhận biết rằng luật pháp thời xưa là một con trai được trong nhà, người đó là con, nhưng thầy trợ giáo nuôi cho lớn lên. Rồi khi đủ tuổi, nếu là người tốt thì người con ấy được đem ra, mặc áo dài tím vào trong ngày lễ nhận làm con. Đó là điều Ngài đang cố gắng làm với những người Phúc âm Trọn vẹn này hiện giờ: Đem họ ra với chính họ ở nơi nào đó, ở một mình với Cha trong đức tin, tiếp nhận họ vào Vương  quốc, và ban cho họ quyền để đi ra, làm những việc Cha đã làm.</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a ôi, con cầu xin Chúa lấy vài tấm gương này ở đây mà Sứ đồ Phao-lô đã nói sau đó chép trong Hê-bơ-rơ 12, “Thế thì, vì chúng ta được nhiều người chứng kiến vây lấy như đám mây rất lớn, chúng ta cũng nên quăng hết gánh nặng và tội lỗi dễ vấn vương ta.”</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ờ này, Cha ôi, nhiều người bị gánh nặng đè xuống; Họ muốn chạy nhưng bị đau ốm. Cha ôi, tối nay con cầu xin vì con mang họ đến Lẽ thật đơn sơ rõ ràng về cách mà Ngài chữa lành người đau, Ngài đã sống lại từ kẻ chết. Ngài ủy thác các môn đồ Ngài đi giảng Tin lành, “Vậy những kẻ tin sẽ được những dấu lạ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ở lại trong Cựu ước từ Sáng thế ký đến Khải huyền Ngài luôn luôn là một Đức Chúa Trời làm phép lạ khi dân sự sẵn sàng bước ra và tin Ngài. Khi Môi-se cầu nguyện rồi bước tới Biển Đỏ, nó bèn mở ra. Khi Thầy Tế lễ bước vào sông Giô-đanh, nó tách ra từ bên này tới bên kia. Chúng con phải bước đi. Chúng con phảỉ cố gắng. Chúng con phải đặt hết nỗ lực ra để tỏ cho Ngài thấy chúng con chân thành. Vì có Lời chép trong Kinh Thánh rằng đức tin không có việc làm là đức tin chết, giống như thân thể không có thần linh. Con cầu xin Cha, trong Danh Chúa Jêsus, xin Cha ban đức tin cho những người đau yếu này ở đây tối nay. Con cầu xin trong Danh Chúa Jêsus Christ.</w:t>
      </w:r>
    </w:p>
    <w:p>
      <w:pPr>
        <w:pStyle w:val="Normal"/>
        <w:spacing w:lineRule="auto" w:line="232" w:before="0" w:after="70"/>
        <w:ind w:hanging="0"/>
        <w:rPr/>
      </w:pPr>
      <w:r>
        <w:rPr>
          <w:rFonts w:cs="Times New Roman" w:ascii="Times New Roman" w:hAnsi="Times New Roman"/>
          <w:vertAlign w:val="superscript"/>
        </w:rPr>
        <w:t>E-96</w:t>
      </w:r>
      <w:r>
        <w:rPr>
          <w:rFonts w:cs="Times New Roman" w:ascii="Times New Roman" w:hAnsi="Times New Roman"/>
        </w:rPr>
        <w:tab/>
        <w:t>Anh chị em cứ cúi đầu. Chúa đặt để điều gì đó trong lòng tôi ngay giờ này. Ngài Phán, “Ngươi đã giảng giống như một nhà Truyền bá Phúc âm, hãy đưa họ lên và mời họ tin nhận Đấng Christ làm Đấng Cứu Rỗi, tại sao ngươi không mang họ lên và để cho họ tin nhận Đấng Christ là Đấng Chữa Lành?</w:t>
      </w:r>
    </w:p>
    <w:p>
      <w:pPr>
        <w:pStyle w:val="Normal"/>
        <w:spacing w:lineRule="auto" w:line="232" w:before="0" w:after="70"/>
        <w:ind w:hanging="0"/>
        <w:rPr/>
      </w:pPr>
      <w:r>
        <w:rPr>
          <w:rFonts w:cs="Times New Roman" w:ascii="Times New Roman" w:hAnsi="Times New Roman"/>
        </w:rPr>
        <w:tab/>
        <w:t>Bao nhiêu người ở đây đau yếu và muốn tin nhận Đấng Christ làm Đấng Chữa lành của mình giờ này? Tôi đang mời gọi bước lên ngay tại đây phía bên bục này. Xin Chúa ban phước cho cô. Xin Chúa ban phước cho ông. Đúng thế. Được rồi, bây giờ mọi người hát:</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Danh Y Đại tài giờ này ở đây,</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Là Chúa Jêsus đầy cảm thông,</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Ngài Phán lòng thất vọng được mừng vu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Ô, hãy nghe Tiếng Chúa Jêsus.</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Êm dịu nhất...</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trên lưỡi hay chết,</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Ca khúc êm dịu nhất từng được hát,</w:t>
      </w:r>
    </w:p>
    <w:p>
      <w:pPr>
        <w:pStyle w:val="Normal"/>
        <w:spacing w:lineRule="auto" w:line="232" w:before="0" w:after="70"/>
        <w:ind w:left="550" w:hanging="440"/>
        <w:rPr>
          <w:rFonts w:ascii="Times New Roman" w:hAnsi="Times New Roman" w:cs="Times New Roman"/>
        </w:rPr>
      </w:pPr>
      <w:r>
        <w:rPr>
          <w:rFonts w:cs="Times New Roman" w:ascii="Times New Roman" w:hAnsi="Times New Roman"/>
        </w:rPr>
        <w:tab/>
      </w:r>
      <w:r>
        <w:rPr>
          <w:rFonts w:cs="Times New Roman" w:ascii="Times New Roman" w:hAnsi="Times New Roman"/>
          <w:i/>
        </w:rPr>
        <w:t>Jêsus, Chúa Jêsus đầy ơn phước</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E-97</w:t>
      </w:r>
      <w:r>
        <w:rPr>
          <w:rFonts w:cs="Times New Roman" w:ascii="Times New Roman" w:hAnsi="Times New Roman"/>
        </w:rPr>
        <w:tab/>
        <w:t>Bây giờ, cứ kỉnh kiền khi anh chị em hát, tôi sẽ phải trả lời vào ngày Phán xét nếu tôi nói với anh chị em sai. Đức Chúa Trời Toàn năng sẽ bắt tôi chịu trách nhiệm về những gì tôi nói. Anh chị em biết vậy.</w:t>
      </w:r>
    </w:p>
    <w:p>
      <w:pPr>
        <w:pStyle w:val="Normal"/>
        <w:spacing w:lineRule="auto" w:line="232" w:before="0" w:after="70"/>
        <w:ind w:hanging="0"/>
        <w:rPr/>
      </w:pPr>
      <w:r>
        <w:rPr>
          <w:rFonts w:cs="Times New Roman" w:ascii="Times New Roman" w:hAnsi="Times New Roman"/>
        </w:rPr>
        <w:tab/>
        <w:t>Anh chị em không biết tôi muốn ôm mỗi người trong anh chị em vào vòng tay mình như thế nào, muốn ngồi xuống ở đây, ngồi xuống đó trò chuyện với anh chị em vài phút, thấy nan đề thật sự của anh chị em là gì, và xem tôi có thể -- nếu Đức Chúa Trời cho tôi biết điều gì không ổn không; hay là có thể điều gì đó trong đời sống mà anh chị em đã làm không đúng, cản trở sự chữa lành của anh chị em.</w:t>
      </w:r>
    </w:p>
    <w:p>
      <w:pPr>
        <w:pStyle w:val="Normal"/>
        <w:spacing w:lineRule="auto" w:line="232" w:before="0" w:after="70"/>
        <w:ind w:hanging="0"/>
        <w:rPr/>
      </w:pPr>
      <w:r>
        <w:rPr>
          <w:rFonts w:cs="Times New Roman" w:ascii="Times New Roman" w:hAnsi="Times New Roman"/>
        </w:rPr>
        <w:tab/>
        <w:t>Bây giờ, hãy xưng nhận mọi sai trật của mình. Hãy nói với Đức Chúa Trời anh chị em sẽ làm cho nó đúng. Hãy thưa với Ngài anh em sẽ làm điều đó và xưng nhận mình sai trật.</w:t>
      </w:r>
    </w:p>
    <w:p>
      <w:pPr>
        <w:pStyle w:val="Normal"/>
        <w:spacing w:lineRule="auto" w:line="232" w:before="0" w:after="70"/>
        <w:ind w:hanging="0"/>
        <w:rPr/>
      </w:pPr>
      <w:r>
        <w:rPr>
          <w:rFonts w:cs="Times New Roman" w:ascii="Times New Roman" w:hAnsi="Times New Roman"/>
        </w:rPr>
        <w:tab/>
        <w:t>Giờ này, anh chị em đang đứng ở đây ngay bây giờ để tin nhận Chúa Jêsus là Đấng Chữa lành của mình đúng như anh chị em tin nhận Ngài làm Đấng Cứu Rỗi mình.</w:t>
      </w:r>
    </w:p>
    <w:p>
      <w:pPr>
        <w:pStyle w:val="Normal"/>
        <w:spacing w:lineRule="auto" w:line="232" w:before="0" w:after="70"/>
        <w:ind w:hanging="0"/>
        <w:rPr/>
      </w:pPr>
      <w:r>
        <w:rPr>
          <w:rFonts w:cs="Times New Roman" w:ascii="Times New Roman" w:hAnsi="Times New Roman"/>
        </w:rPr>
        <w:t>Tôi thấy 2 cô bé đang đi lên ngay lúc này. Họ được lành. Tôi thấy Ánh Sáng di chuyển trên họ khi họ đi lên. Hiểu không? Bây giờ, tôi phải chúc phước cho họ vì Ngài đã bảo tôi làm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ào, tôi muốn anh chị em đến trên cơ sở tiin nhận Ngài.</w:t>
      </w:r>
    </w:p>
    <w:p>
      <w:pPr>
        <w:pStyle w:val="Normal"/>
        <w:spacing w:lineRule="auto" w:line="232" w:before="0" w:after="70"/>
        <w:ind w:hanging="0"/>
        <w:rPr/>
      </w:pPr>
      <w:r>
        <w:rPr>
          <w:rFonts w:cs="Times New Roman" w:ascii="Times New Roman" w:hAnsi="Times New Roman"/>
          <w:vertAlign w:val="superscript"/>
        </w:rPr>
        <w:t>E-98</w:t>
      </w:r>
      <w:r>
        <w:rPr>
          <w:rFonts w:cs="Times New Roman" w:ascii="Times New Roman" w:hAnsi="Times New Roman"/>
        </w:rPr>
        <w:tab/>
        <w:t>Nào, hãy nhìn, hỡi những Cơ-đốc nhân, anh chị em yêu mến tôi; Tôi yêu mến anh chị em. Nếu Đức Chúa Trời, Đấng biết... Nếu tôi... Nếu điều đó sai, tôi không biết lòng mình. Nhưng tôi tin rằng tôi thật sự biết rằng tôi yêu mến anh chị em. Tôi - tôi sẽ không đứng đây như một kẻ lừa dối, và anh chị em biết tôi sẽ không làm điều đó. Anh chị em biết Đức Chúa Trời sẽ không bao giờ là kẻ lừa dối.</w:t>
      </w:r>
    </w:p>
    <w:p>
      <w:pPr>
        <w:pStyle w:val="Normal"/>
        <w:spacing w:lineRule="auto" w:line="232" w:before="0" w:after="70"/>
        <w:ind w:hanging="0"/>
        <w:rPr>
          <w:rFonts w:ascii="Times New Roman" w:hAnsi="Times New Roman" w:cs="Times New Roman"/>
        </w:rPr>
      </w:pPr>
      <w:r>
        <w:rPr>
          <w:rFonts w:cs="Times New Roman" w:ascii="Times New Roman" w:hAnsi="Times New Roman"/>
        </w:rPr>
        <w:tab/>
        <w:t>Hiện giờ Sứ điệp này đã đi ra khắp thế gian, khi hàng triệu sự chữa lành</w:t>
        <w:tab/>
        <w:t>... ngay cả những rừng rậm Phi Châu, sau khi họ trở lại đạo, tôi nói, “Đừng chờ đợi cho tới khi anh chị em được đi học. Hãy đi ra ngay và đặt tay trên người đau.”</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ong các rừng rậm có những Chiến dịch Chữa lành đang diễn ra giữa các thổ dân, những người thậm chí hầu như không biết tay nào là tay phải hay tay trái. Nhưng họ biết Đức Chúa Jêsus Christ. Họ đã thấy Ngài làm điều đó, và họ tin, họ cầu nguyện những người bạn thổ dân, và họ được lành. Rao giảng Phúc âm, tin nhận Đấng Christ, phá bỏ những hình tượng, thành lập những Nhà thờ lớn và các nhóm, cầu nguyện suốt đêm, kiêng ăn suốt nhiều tuần một lần, không có học vấn hay gì  cả... Họ chỉ tin Đức Chúa Trời. Nào, anh chị em hãy làm giống như vậy.</w:t>
      </w:r>
    </w:p>
    <w:p>
      <w:pPr>
        <w:pStyle w:val="Normal"/>
        <w:spacing w:lineRule="auto" w:line="232" w:before="0" w:after="70"/>
        <w:ind w:hanging="0"/>
        <w:rPr/>
      </w:pPr>
      <w:r>
        <w:rPr>
          <w:rFonts w:cs="Times New Roman" w:ascii="Times New Roman" w:hAnsi="Times New Roman"/>
          <w:vertAlign w:val="superscript"/>
        </w:rPr>
        <w:t>E-99</w:t>
      </w:r>
      <w:r>
        <w:rPr>
          <w:rFonts w:cs="Times New Roman" w:ascii="Times New Roman" w:hAnsi="Times New Roman"/>
        </w:rPr>
        <w:tab/>
        <w:t>Bây giờ, hãy xem, tôi không nghĩ anh em có thể tìm thấy lỗi với những tôi đã giảng. Có lẽ tôi làm cho nó được hiểu đúng cách, nhưng tôi đưa ra với cách tốt nhất mà tôi biết như thế nào, và tôi biết đó là sự thật. Tôi không có sự uyên bác và học vấn để đưa ra, giống như một người có thể làm thế. Nhưng tôi cứ phải vươn lên, chụp lấy nó và thốt ra, và vươn tới chụp lấy, là cách duy nhất tôi có thể có được nó, đúng như cách nó đến với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thưa anh em, tôi biết đó là sự thật. Tôi đã thử nghiệm nó bằng sự chết; tôi đã thử nghiệm nó chống lại ma quỷ. Tôi... khắp nơi trên thế giới. Đây là cuộc hành trình thứ 3, và đây là... Tôi đã thấy những thầy phù thủy, các quỉ, những người thôi miên, những con quỉ cùng mọi thứ, những người chỉ trích, mọi người đến và nói, “Đó là thần giao cách cảm. Chính là người nào đó trong thính giả đang nhìn lên đây, và tôi đang đọc tâm trí họ, thần giao cách cảm.” Hết thảy những việc như vậy đã được thử trong lò lửa hực. Mỗi lần Đức Chúa Trời đều giết chết kẻ thù, làm cho chúng rơi xuống ngay chân họ.</w:t>
      </w:r>
    </w:p>
    <w:p>
      <w:pPr>
        <w:pStyle w:val="Normal"/>
        <w:spacing w:lineRule="auto" w:line="232" w:before="0" w:after="0"/>
        <w:ind w:hanging="0"/>
        <w:rPr/>
      </w:pPr>
      <w:r>
        <w:rPr>
          <w:rFonts w:cs="Times New Roman" w:ascii="Times New Roman" w:hAnsi="Times New Roman"/>
          <w:vertAlign w:val="superscript"/>
        </w:rPr>
        <w:t>E-100</w:t>
      </w:r>
      <w:r>
        <w:rPr>
          <w:rFonts w:cs="Times New Roman" w:ascii="Times New Roman" w:hAnsi="Times New Roman"/>
        </w:rPr>
        <w:tab/>
        <w:t>Có một người đàn ông đang ngồi tối nay, đã bị liệt, bởi vì ông ta cố thôi miên tôi ở thành phố New York. Đã đi tới một trong những quỉ Quân đội và làm cho người sủa như chó và các việc khác với thuật thôi miên.</w:t>
      </w:r>
    </w:p>
    <w:p>
      <w:pPr>
        <w:pStyle w:val="Normal"/>
        <w:spacing w:lineRule="auto" w:line="232" w:before="0" w:after="70"/>
        <w:ind w:hanging="0"/>
        <w:rPr/>
      </w:pPr>
      <w:r>
        <w:rPr>
          <w:rFonts w:cs="Times New Roman" w:ascii="Times New Roman" w:hAnsi="Times New Roman"/>
        </w:rPr>
        <w:tab/>
        <w:t>Tôi nói, “Tại sao ma quỷ đặt vào lòng anh điều đó? Điều đó đã giải quyết nó, họ mang ông ta ra ngoài vì bị liệt. Cho tới bây giờ ông vẫn còn bị liệt.</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iều việc khác tôi có thể kể ra, hàng trăm, nhưng tôi đã nói với anh em sự thật. Đức Chúa Trời đã xác nhận đó là sự thật.</w:t>
      </w:r>
    </w:p>
    <w:p>
      <w:pPr>
        <w:pStyle w:val="Normal"/>
        <w:spacing w:lineRule="auto" w:line="232" w:before="0" w:after="70"/>
        <w:ind w:hanging="0"/>
        <w:rPr/>
      </w:pPr>
      <w:r>
        <w:rPr>
          <w:rFonts w:cs="Times New Roman" w:ascii="Times New Roman" w:hAnsi="Times New Roman"/>
          <w:vertAlign w:val="superscript"/>
        </w:rPr>
        <w:t>E-101</w:t>
      </w:r>
      <w:r>
        <w:rPr>
          <w:rFonts w:cs="Times New Roman" w:ascii="Times New Roman" w:hAnsi="Times New Roman"/>
        </w:rPr>
        <w:tab/>
        <w:t>Hãy nghe sự thật này. Mỗi người trong anh em đang đứng ở đây đều thành thật trong lòng. Tôi tin điều đó. Tôi không tin anh chỉ đến xem, tôi tin anh em có nhu cầu.</w:t>
      </w:r>
    </w:p>
    <w:p>
      <w:pPr>
        <w:pStyle w:val="Normal"/>
        <w:spacing w:lineRule="auto" w:line="232" w:before="0" w:after="70"/>
        <w:ind w:hanging="0"/>
        <w:rPr/>
      </w:pPr>
      <w:r>
        <w:rPr>
          <w:rFonts w:cs="Times New Roman" w:ascii="Times New Roman" w:hAnsi="Times New Roman"/>
        </w:rPr>
        <w:tab/>
        <w:t>Tôi muốn quí bà lớn tuổi cũng đang nằm ở đó, và anh em ở đây từ New Albany đến. Có phải quý vị từ New Abany đến không? 2 anh em ông là người đã đo đạc đất của tôi ở trên đó. Đúng không? Như tôi... tôi thấy mẹ anh đang ngồi ở đó. Tôi biết nan đề gì ở đây. Tôi đã không gọi bà ấy tối hôm qua. Tôi thấy bà đang ngồi ở đó, nhưng tôi biết nan đề của bà; Và bà biết tôi biết những việc này. Tôi muốn bà được khỏe mạnh. Bà tốt với tôi. Bà biết tôi sẽ đến để làm điều đó nếu tôi phải lội qua sông. Nhưng điều duy nhất tôi có thể nói, bà mẹ ơi, hãy có đức tin. Hãy tin Đức Chúa Trời, tiếp nhận điều đó, bà sẽ được khỏe mạnh. Bà đi qua ở đây, bà cũng bị buộc nằm trên cáng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hấy những cây nạng đang nằm dọc theo nền nhà. Đừng để ý đến những thứ đó; cứ tin.</w:t>
      </w:r>
    </w:p>
    <w:p>
      <w:pPr>
        <w:pStyle w:val="Normal"/>
        <w:spacing w:lineRule="auto" w:line="232" w:before="0" w:after="70"/>
        <w:ind w:hanging="0"/>
        <w:rPr/>
      </w:pPr>
      <w:r>
        <w:rPr>
          <w:rFonts w:cs="Times New Roman" w:ascii="Times New Roman" w:hAnsi="Times New Roman"/>
          <w:vertAlign w:val="superscript"/>
        </w:rPr>
        <w:t>E-102</w:t>
      </w:r>
      <w:r>
        <w:rPr>
          <w:rFonts w:cs="Times New Roman" w:ascii="Times New Roman" w:hAnsi="Times New Roman"/>
        </w:rPr>
        <w:tab/>
        <w:t>Bà đang đứng ở đó ngay bây giờ tin nhận Đức Chúa Jêsus Christ giống như anh chị em khi đến để trở thành Cơ-đốc nhân. Đúng không? Nào, đừng tìm kiếm thứ vật chất nào, bất cứ -- kết quả nào, cứ tuyên bố điều đó. Này, hãy xem, Hê-bơ-rơ 3:1 Kinh Thánh đã nói, Ngài là Thầy Tế lễ Thượng phẩm cầu thay cho tội lỗi chúng ta. Đúng không? Vậy thì, đó là “xưng nhận” và “thú nhận” là cùng một từ ở đó. Vậy thì, Ngài không thể làm cho chúng ta một việc cho tới khi chúng ta tin nhận điều đó, nói rằng chúng ta tin nhận điều đó, và làm chứng về điều đó. Đúng thế không? Chúng ta... Ngài không thể làm điều gì, cho dù vấn đề gì. Anh em phải tin nhận nó bằng đức tin trước tiên, và tin điều đó, xưng nhận nó đúng. Trước khi Đức Chúa Trời làm cho nó đúng, đã làm Thầy Tế lễ đứng thế chỗ anh em để cầu thay. Thầy Tế lễ Thượng phẩm là Người cầu thay. Đúng thế không? Ngài đã cảm thương sự yếu đuối của chúng ta. Theo như tôi biết đó là sự thật. Đức Chúa Trời biết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em ở đây tối nay, mỗi người trong anh chị em sẽ tin nhận Chúa Jêsus ngay bây giờ làm Đấng Chữa lành của mình, và nói, “Lạy Chúa, điều này được giải quyết đúng ngay tại đây. Con không quan tâm nếu con đau gấp 2 lần, hay 3 lần, 5 lần như người què; Con sẽ... Nếu con không thể làm nhiều hơn là ngọ nguậy ngón tay dâng sự ngợi khen Ngài, tuyên bố Ngài chữa lành co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eo như tôi biết lời Kinh Thánh là đúng, Đức Chúa Trời bắt buộc giữ lời nếu lòng anh chị em trong sạch, để chữa cho anh chị em lành.</w:t>
      </w:r>
    </w:p>
    <w:p>
      <w:pPr>
        <w:pStyle w:val="Normal"/>
        <w:spacing w:lineRule="auto" w:line="232" w:before="0" w:after="70"/>
        <w:ind w:hanging="0"/>
        <w:rPr/>
      </w:pPr>
      <w:r>
        <w:rPr>
          <w:rFonts w:cs="Times New Roman" w:ascii="Times New Roman" w:hAnsi="Times New Roman"/>
          <w:vertAlign w:val="superscript"/>
        </w:rPr>
        <w:t>E-103</w:t>
      </w:r>
      <w:r>
        <w:rPr>
          <w:rFonts w:cs="Times New Roman" w:ascii="Times New Roman" w:hAnsi="Times New Roman"/>
        </w:rPr>
        <w:tab/>
        <w:t>Tôi đã thấy Ngài chữa lành bệnh ung thư bướu thịt. Nếu ai muốn tuyên bố điều đó, tôi có đã có quan điểm y học. Đúng thế. Bệnh ung thư...</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xem Thượng nghị sĩ Upshaw. 66 năm tàn phế ngồi trong xe lăn, lăn ông tới một nơi lớn ở California. Đức Thánh Linh vận hành và tỏ cho ông thấy điều gì không ổn với ông, bảo ông, “Hãy đứng dậy trên chân mình.” Ông ấy đã phải đi nạng, bó bột, nằm trên giường và những việc như thế trong 66 năm; Nhưng ông đã bước lên bục bằng đôi chân mình, “turn a hand spring,” đi khắp mọi nơi, một Thượng nghị sĩ của nước Mỹ.</w:t>
      </w:r>
    </w:p>
    <w:p>
      <w:pPr>
        <w:pStyle w:val="Normal"/>
        <w:spacing w:lineRule="auto" w:line="232" w:before="0" w:after="70"/>
        <w:ind w:hanging="0"/>
        <w:rPr/>
      </w:pPr>
      <w:r>
        <w:rPr>
          <w:rFonts w:cs="Times New Roman" w:ascii="Times New Roman" w:hAnsi="Times New Roman"/>
          <w:vertAlign w:val="superscript"/>
        </w:rPr>
        <w:t>E-104</w:t>
      </w:r>
      <w:r>
        <w:rPr>
          <w:rFonts w:cs="Times New Roman" w:ascii="Times New Roman" w:hAnsi="Times New Roman"/>
        </w:rPr>
        <w:tab/>
        <w:t>Khắp mọi nơi, hãy có đức tin. Bây giờ, mọi nơi hãy cúi đầu. Đúng như anh chị em đang đến vì sự cứu rỗi, và sự chữa là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ờ này, mọi người ở đây, anh chị em ở bên ngoài trong thính giả khỏe mạnh tối nay, anh chị em sẽ vui mừng rằng Đức Chúa Trời để cho anh chị em được khỏe mạnh. Hãy nhìn xem những người mẹ và những ông cha này bồng con nhỏ trên tay, những cháu bé đáng thương đang dựa vào Bàn thờ khóc. Những bà mẹ ông cha đã đã bạc đang đứng gần đây, những con người đáng thương đã được cứu trong một thời gian dài, tốt đẹp, dịu hiền, tử tế; Điều gì xảy ra nếu như đó là mẹ của anh chị em? Điều gì xảy ra nếu như đó là cha bạn? Anh chị em muốn người nào thành thật hết sức khi cầu nguyện phải không? Thế thì họ làm giống như vậy.</w:t>
      </w:r>
    </w:p>
    <w:p>
      <w:pPr>
        <w:pStyle w:val="Normal"/>
        <w:spacing w:lineRule="auto" w:line="232" w:before="0" w:after="70"/>
        <w:ind w:hanging="0"/>
        <w:rPr/>
      </w:pPr>
      <w:r>
        <w:rPr>
          <w:rFonts w:cs="Times New Roman" w:ascii="Times New Roman" w:hAnsi="Times New Roman"/>
          <w:vertAlign w:val="superscript"/>
        </w:rPr>
        <w:t>E-105</w:t>
        <w:tab/>
      </w:r>
      <w:r>
        <w:rPr>
          <w:rFonts w:cs="Times New Roman" w:ascii="Times New Roman" w:hAnsi="Times New Roman"/>
        </w:rPr>
        <w:t>Mọi người chân thành, mọi người tin. Bây giờ, tôi sẽ cầu xin Đức Chúa Trời chữa lành mỗi người trong anh chị em.</w:t>
      </w:r>
    </w:p>
    <w:p>
      <w:pPr>
        <w:pStyle w:val="Normal"/>
        <w:spacing w:lineRule="auto" w:line="232" w:before="0" w:after="70"/>
        <w:ind w:hanging="0"/>
        <w:rPr/>
      </w:pPr>
      <w:r>
        <w:rPr>
          <w:rFonts w:cs="Times New Roman" w:ascii="Times New Roman" w:hAnsi="Times New Roman"/>
        </w:rPr>
        <w:tab/>
        <w:t>Giờ này, trong khi tôi cầu nguyện và anh chị em cảm thấy rằng Đức Chúa Trời đã chữa lành anh chị em, tôi muốn anh chị em giơ tay lên và nói lớn tiếng, “Tôi tin mình được chữa lành.” Hay là dâng lời ngợi khen Đức Chúa Trời. Tôi muốn anh chị em giờ này đến bằng sự chân thành. Nếu anh chị em bị điếc, hãy đặt tay mình vào lỗ tai. Nếu bị đau bao tử, hãy đặt tay trên bao tử. Nếu... ở bất cứ chỗ nào bị đau, anh chị em hãy đặt tay trên. Và sau đó... Hay là trên cha mẹ của mình, và chúng ta cầu nguyện.</w:t>
      </w:r>
    </w:p>
    <w:p>
      <w:pPr>
        <w:pStyle w:val="Normal"/>
        <w:spacing w:lineRule="auto" w:line="232" w:before="0" w:after="70"/>
        <w:ind w:hanging="0"/>
        <w:rPr/>
      </w:pPr>
      <w:r>
        <w:rPr>
          <w:rFonts w:cs="Times New Roman" w:ascii="Times New Roman" w:hAnsi="Times New Roman"/>
        </w:rPr>
        <w:tab/>
        <w:t>Giờ này, lạy Cha trên trời, con thật vui mừng biết rằng Cha ở đây. Cách đây nhiều năm, nhiều người trong chúng con, những cô cậu thanh niên còn rụt rè giờ này đã nhận được điều gì đó ban cho chúng con sự mạnh bạo, nhiều can đảm, dũng cảm như sư tử, bởi vì Sư Tử của Chi phái Giu-đa đã dấy lên trong lòng chúng con ban cho chúng con ân điển và quyền nă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ối nay trong Nhà thờ này có lẽ có một số người, 2000 người hoặc là nhiều hơn đang ngồi ở đây, và họ ở trong sự trông đợi. Con đã cố gắng nói với họ về sự sửa soạn của Ngài: sự sửa soạn để chữa lành, sự sửa soạn để cứu rỗi, sự sửa soạn để chiến thắng.</w:t>
      </w:r>
    </w:p>
    <w:p>
      <w:pPr>
        <w:pStyle w:val="Normal"/>
        <w:spacing w:lineRule="auto" w:line="232" w:before="0" w:after="70"/>
        <w:ind w:hanging="0"/>
        <w:rPr/>
      </w:pPr>
      <w:r>
        <w:rPr>
          <w:rFonts w:cs="Times New Roman" w:ascii="Times New Roman" w:hAnsi="Times New Roman"/>
          <w:vertAlign w:val="superscript"/>
        </w:rPr>
        <w:t>E-106</w:t>
      </w:r>
      <w:r>
        <w:rPr>
          <w:rFonts w:cs="Times New Roman" w:ascii="Times New Roman" w:hAnsi="Times New Roman"/>
        </w:rPr>
        <w:tab/>
        <w:t>Giờ này, Cha ban cho đức tin trong lòng họ đủ để đến với Bàn thờ, con kêu gọi họ, và họ đang ở đây tin rằng Cha là Đấng duy nhất có thể làm điều đó. Sự chữa lành họ Cha đã làm rồi. Chúa đã làm ở đồi Sọ. Ngài đang cố mở sự hiểu biết của họ ra ngay giờ này, để họ có thể hiểu rằng Ngài đã làm điều đó.</w:t>
      </w:r>
    </w:p>
    <w:p>
      <w:pPr>
        <w:pStyle w:val="Normal"/>
        <w:spacing w:lineRule="auto" w:line="232" w:before="0" w:after="70"/>
        <w:ind w:hanging="0"/>
        <w:rPr/>
      </w:pPr>
      <w:r>
        <w:rPr>
          <w:rFonts w:cs="Times New Roman" w:ascii="Times New Roman" w:hAnsi="Times New Roman"/>
        </w:rPr>
        <w:tab/>
        <w:t>Bây giờ, trong nhóm đông người này, khi chúng con đứng nhóm nhau lại ở đây, đứng ra xưng nhận đức tin của mình, đến Bàn thờ tin rằng Ngài đã đến để chữa lành chúng con, Chúa ôi, con cầu xin giờ này. Biết rằng điều duy nhất làm cho lòng bất cứ người nào không được chữa lành là nếu lòng họ không sống đúng với Ngài, là bóng dáng nghi ngờ của ma quỉ đang ở trên họ: nghi ngờ, không tin. Nếu họ chỉ có một ít đức tin, họ có thể được lành; Sa-tan đang che bóng điều nhỏ mọn đó để giành lấy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a ôi, xin nghe lời cầu nguyện của con. Không biết thì giờ nào con, hay là ai trong chúng con phải đến gặp Ngài, và biết rằng chúng con phải trả lời về chức vụ của chúng con trước Cha. Cha ôi, con cầu xin Cha ban ơn cho con ngay giờ này trước mắt Ngài, hầu cho con thấy được ơn rằng Cha đã đáp lời cầu nguyện của con.</w:t>
      </w:r>
    </w:p>
    <w:p>
      <w:pPr>
        <w:pStyle w:val="Normal"/>
        <w:spacing w:lineRule="auto" w:line="232" w:before="0" w:after="70"/>
        <w:ind w:hanging="0"/>
        <w:rPr/>
      </w:pPr>
      <w:r>
        <w:rPr>
          <w:rFonts w:cs="Times New Roman" w:ascii="Times New Roman" w:hAnsi="Times New Roman"/>
          <w:vertAlign w:val="superscript"/>
        </w:rPr>
        <w:t>E-107</w:t>
      </w:r>
      <w:r>
        <w:rPr>
          <w:rFonts w:cs="Times New Roman" w:ascii="Times New Roman" w:hAnsi="Times New Roman"/>
        </w:rPr>
        <w:tab/>
        <w:t>Đây là những người yêu dấu của Ngài ngồi đây từ đêm này sang đêm khác. Họ đang cố chen lấn vào hàng người xin cầu nguyện để tìm ra linh hồn mình, đại loại như vậy. Chúa ôi, nguyện xin điều đó xảy ra ngay bây giờ, và xin cho linh hồn họ được tìm th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ờ này, họ đang đứng đây chờ đợi được chữa lành, Thánh Linh Ngài đang ấp ủ khắp nơi đây, chính Thánh Linh có thể làm cho một người nhút nhát tầm thường đứng trong quyền năng sống lại. Giờ này ma quỷ đang lảng vảng trên họ, cố giữ họ không đến tin và nhận sự Chữa lành. Con cầu xin Ngài, Chúa ôi, nếu con được ơn trước mặt Ngài, xin ban cho con quyền năng để làm cho nó lìa khỏi những người này, và đuổi quỉ cho đến chừng nào họ có thể có được một ý niệm về đồi Sọ để thấy chiếc áo dài đẫm Huyết ấy đi lên đồi ở đó, những giọt máu rơi xuống lộp độp, dính vào cái lưng đầy lằn roi hầu cho chúng con được chữa lành. Ôi Cha ôi, xin nhậm lờ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08</w:t>
      </w:r>
      <w:r>
        <w:rPr>
          <w:rFonts w:cs="Times New Roman" w:ascii="Times New Roman" w:hAnsi="Times New Roman"/>
        </w:rPr>
        <w:tab/>
        <w:t>Bây giờ, con quỉ nghi ngờ đang lảng vảng trên dân chúng, hãy ra khỏi họ trong Danh Chúa Jêsus Christ. Ta bắt ngươi, hãy lìa khỏi những người này. Hãy ra khỏi họ để cho họ mỗi người đều được lành. Lạy Chúa là Đức Chúa Trời, con cầu xin Ngài đuổi quỉ Sa-tan ra và làm cho quyền năng của Ngài tác động trên họ rất thật, đến nỗi họ sẽ nhìn qua bên kia bóng ấy thấy Con Đức Chúa Trời đang đứng nơi đó với lưng bị đánh đập đầy lằn roi của Ngài, và nói rằng, “Bởi lằn roi của Ta, các ngươi được chữa lành rồi.” Xin cho họ tin nhận điều đó giờ này, Chúa ôi, trong Danh Chúa Jêsus Christ.</w:t>
      </w:r>
    </w:p>
    <w:p>
      <w:pPr>
        <w:pStyle w:val="Normal"/>
        <w:spacing w:lineRule="auto" w:line="232" w:before="0" w:after="70"/>
        <w:ind w:hanging="0"/>
        <w:rPr/>
      </w:pPr>
      <w:r>
        <w:rPr>
          <w:rFonts w:cs="Times New Roman" w:ascii="Times New Roman" w:hAnsi="Times New Roman"/>
          <w:vertAlign w:val="superscript"/>
        </w:rPr>
        <w:t>E-109</w:t>
      </w:r>
      <w:r>
        <w:rPr>
          <w:rFonts w:cs="Times New Roman" w:ascii="Times New Roman" w:hAnsi="Times New Roman"/>
        </w:rPr>
        <w:tab/>
        <w:t>Mỗi người trong anh chị em hãy đưa tay lên. Hết thảy đều tin giờ này, tin rằng anh chị em được lành, hãy giơ tay lên. A-men! A-men! Hãy dâng sự ngợi khen và vinh hiển lên Đức Chúa Trời. Ha-lê-lu-gia!</w:t>
      </w:r>
    </w:p>
    <w:p>
      <w:pPr>
        <w:pStyle w:val="Normal"/>
        <w:spacing w:lineRule="auto" w:line="232" w:before="0" w:after="70"/>
        <w:ind w:hanging="0"/>
        <w:rPr/>
      </w:pPr>
      <w:r>
        <w:rPr>
          <w:rFonts w:cs="Times New Roman" w:ascii="Times New Roman" w:hAnsi="Times New Roman"/>
        </w:rPr>
        <w:tab/>
        <w:t>Nhìn đây, thưa thính giả, cả nhóm người này đều được lành.</w:t>
      </w:r>
    </w:p>
    <w:p>
      <w:pPr>
        <w:pStyle w:val="Normal"/>
        <w:spacing w:lineRule="auto" w:line="232" w:before="0" w:after="70"/>
        <w:ind w:hanging="0"/>
        <w:rPr>
          <w:rFonts w:ascii="Times New Roman" w:hAnsi="Times New Roman" w:cs="Times New Roman"/>
        </w:rPr>
      </w:pPr>
      <w:r>
        <w:rPr>
          <w:rFonts w:cs="Times New Roman" w:ascii="Times New Roman" w:hAnsi="Times New Roman"/>
        </w:rPr>
        <w:t>Còn những người kia ở dưới đó nằm trên cáng; Hãy đứng dậy trên chân mình. Đứng dậy. Và nhận... Hãy đứng dậy, Đức Chúa Trời chữa lành các bạn. Đức Chúa Trời sẽ làm điều đó nếu quý vị đứng dậy và tin.</w:t>
      </w:r>
    </w:p>
    <w:p>
      <w:pPr>
        <w:pStyle w:val="Normal"/>
        <w:spacing w:lineRule="auto" w:line="232" w:before="0" w:after="70"/>
        <w:ind w:hanging="0"/>
        <w:rPr/>
      </w:pPr>
      <w:r>
        <w:rPr>
          <w:rFonts w:cs="Times New Roman" w:ascii="Times New Roman" w:hAnsi="Times New Roman"/>
        </w:rPr>
        <w:tab/>
        <w:t>Anh nghĩ gì, thưa anh, bệnh tim giờ này đã hết rồi chứ? Được khỏe mạnh chứ?</w:t>
      </w:r>
    </w:p>
    <w:p>
      <w:pPr>
        <w:pStyle w:val="Normal"/>
        <w:spacing w:lineRule="auto" w:line="232" w:before="0" w:after="70"/>
        <w:ind w:hanging="0"/>
        <w:rPr/>
      </w:pPr>
      <w:r>
        <w:rPr>
          <w:rFonts w:cs="Times New Roman" w:ascii="Times New Roman" w:hAnsi="Times New Roman"/>
        </w:rPr>
        <w:tab/>
        <w:t xml:space="preserve">Chị nghĩ gì? Bệnh phụ nữ đã hết rồi phải không? Chị đang khỏe mạnh phải không? </w:t>
      </w:r>
    </w:p>
    <w:p>
      <w:pPr>
        <w:pStyle w:val="Normal"/>
        <w:spacing w:lineRule="auto" w:line="232" w:before="0" w:after="70"/>
        <w:ind w:hanging="0"/>
        <w:rPr/>
      </w:pPr>
      <w:r>
        <w:rPr>
          <w:rFonts w:cs="Times New Roman" w:ascii="Times New Roman" w:hAnsi="Times New Roman"/>
        </w:rPr>
        <w:tab/>
        <w:t xml:space="preserve">Còn bệnh tai của anh, anh nghĩ gì? Anh đang khỏe mạnh phải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ột cô bé bị lé, mắt đã bình thường. Chúng ổn rồi ngay giờ này. Cô ổn rồi, có thể về nhà.</w:t>
      </w:r>
    </w:p>
    <w:p>
      <w:pPr>
        <w:pStyle w:val="Normal"/>
        <w:spacing w:lineRule="auto" w:line="232" w:before="0" w:after="70"/>
        <w:ind w:hanging="0"/>
        <w:rPr/>
      </w:pPr>
      <w:r>
        <w:rPr>
          <w:rFonts w:cs="Times New Roman" w:ascii="Times New Roman" w:hAnsi="Times New Roman"/>
          <w:vertAlign w:val="superscript"/>
        </w:rPr>
        <w:t>E-110</w:t>
      </w:r>
      <w:r>
        <w:rPr>
          <w:rFonts w:cs="Times New Roman" w:ascii="Times New Roman" w:hAnsi="Times New Roman"/>
        </w:rPr>
        <w:tab/>
        <w:t>Mỗi người trong anh chị em đều vui mừng. Chúng ta hãy đứng dậy hát ca ngợi Ngài, “Tôn Vinh Chúa Tôi.” Mọi người hãy cất giọng lên ngợi khen Chúa.</w:t>
      </w:r>
    </w:p>
    <w:p>
      <w:pPr>
        <w:pStyle w:val="Normal"/>
        <w:spacing w:lineRule="auto" w:line="232" w:before="0" w:after="70"/>
        <w:ind w:hanging="0"/>
        <w:rPr/>
      </w:pPr>
      <w:r>
        <w:rPr>
          <w:rFonts w:cs="Times New Roman" w:ascii="Times New Roman" w:hAnsi="Times New Roman"/>
        </w:rPr>
        <w:tab/>
        <w:t>Những người này, nếu như họ không được chữa lành, họ không được cứu. Họ đến trên cùng cơ sở. Bao nhiêu anh chị em ở ngoài đó tin họ được lành? Hãy giơ tay lên. Và nói “Ngợi khen Chúa!” Anh chị em được là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ể thính giả này ở Bàn thờ đây quay lại hướng về họ ở ngoài đó trong thính giả khi anh chị em tin nhận sự chữa lành giống như tin nhận Đấng Cứu Rỗi. Nào, quay lại hướng này đối diện thính giả với đôi tay giơ lên để họ biết anh chị em tin Đức Chúa Jêsus Christ đã chữa lành và cho anh chị em được khỏe mạnh giờ nà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11</w:t>
      </w:r>
      <w:r>
        <w:rPr>
          <w:rFonts w:cs="Times New Roman" w:ascii="Times New Roman" w:hAnsi="Times New Roman"/>
        </w:rPr>
        <w:tab/>
        <w:t>Được rồi. “Tôn Vinh Chúa Tôi. Tôn Vinh Chúa Tôi.”...?... Tốt lắm...?...</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Tôn vinh Chúa tôi, Tôn vinh Chúa tô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Bởi tôi chính Chiên Con chịu hình</w:t>
      </w:r>
      <w:r>
        <w:rPr>
          <w:rFonts w:cs="Times New Roman" w:ascii="Times New Roman" w:hAnsi="Times New Roman"/>
          <w:iCs/>
        </w:rPr>
        <w:t>. (Mọi người cùng hát.)</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Muôn dân khá tôn vinh một Chúa thánh,</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i/>
          <w:iCs/>
        </w:rPr>
        <w:t>Duy Huyết Jêsus gội trắng trong tội tình.</w:t>
      </w:r>
    </w:p>
    <w:p>
      <w:pPr>
        <w:pStyle w:val="Normal"/>
        <w:spacing w:lineRule="auto" w:line="232" w:before="0" w:after="70"/>
        <w:ind w:hanging="0"/>
        <w:rPr/>
      </w:pPr>
      <w:r>
        <w:rPr>
          <w:rFonts w:cs="Times New Roman" w:ascii="Times New Roman" w:hAnsi="Times New Roman"/>
        </w:rPr>
        <w:tab/>
      </w:r>
      <w:r>
        <w:rPr>
          <w:rFonts w:cs="Times New Roman" w:ascii="Times New Roman" w:hAnsi="Times New Roman"/>
          <w:iCs/>
        </w:rPr>
        <w:t>(Thính giả hãy giơ tay lên và hát lớn lên giờ này, tiếp tục.)</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Tôn vinh Chúa tôi, Tôn vinh Chúa tô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Bởi tôi chính Chiên Con chịu hình.</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Muôn dân khá tôn vinh một Chúa thánh,</w:t>
      </w:r>
    </w:p>
    <w:p>
      <w:pPr>
        <w:pStyle w:val="Normal"/>
        <w:spacing w:lineRule="auto" w:line="232"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Duy Huyết Jêsus gội trắng trong tội tình.</w:t>
      </w:r>
    </w:p>
    <w:p>
      <w:pPr>
        <w:pStyle w:val="Normal"/>
        <w:spacing w:lineRule="auto" w:line="232" w:before="0" w:after="70"/>
        <w:ind w:hanging="0"/>
        <w:rPr>
          <w:rFonts w:ascii="Times New Roman" w:hAnsi="Times New Roman" w:cs="Times New Roman"/>
          <w:iCs/>
        </w:rPr>
      </w:pPr>
      <w:r>
        <w:rPr>
          <w:rFonts w:cs="Times New Roman" w:ascii="Times New Roman" w:hAnsi="Times New Roman"/>
          <w:iCs/>
          <w:vertAlign w:val="superscript"/>
        </w:rPr>
        <w:t>E-112</w:t>
      </w:r>
      <w:r>
        <w:rPr>
          <w:rFonts w:cs="Times New Roman" w:ascii="Times New Roman" w:hAnsi="Times New Roman"/>
          <w:iCs/>
        </w:rPr>
        <w:tab/>
        <w:t>Bao nhiêu anh chị em muốn nghe những người này nói họ nhận được điều gì? Hãy giơ tay lên. Cứ để người này nói một lời. Được rồi. Hãy để họ băt đầu ngay phía cuối hàng. Cứ nói mình được chữa lành bệnh gì, cứ la lớn, nói, “Bệnh bàng quangg, bệnh dạ dày.” Bất cứ bệnh gì đi nữa, cứ nói mình được chữa lành bệnh gì, cho thính giả biết. Mọi người nói ra mình được lành bệnh gì cho họ ở ngoài đó nghe. Nói mình bệnh gì và được chữa lành. Hãy nói với thính giả, “Đau lưng, viêm xoang, viêm ruột kết, bệnh thận, viêm khớp, bệnh tim, bệnh tim, viêm xoang, (Cũng giống vậy à?) bao tử, thận.”</w:t>
      </w:r>
    </w:p>
    <w:p>
      <w:pPr>
        <w:pStyle w:val="Normal"/>
        <w:spacing w:lineRule="auto" w:line="232" w:before="0" w:after="70"/>
        <w:ind w:hanging="0"/>
        <w:rPr>
          <w:rFonts w:ascii="Times New Roman" w:hAnsi="Times New Roman" w:cs="Times New Roman"/>
          <w:iCs/>
        </w:rPr>
      </w:pPr>
      <w:r>
        <w:rPr>
          <w:rFonts w:cs="Times New Roman" w:ascii="Times New Roman" w:hAnsi="Times New Roman"/>
          <w:iCs/>
        </w:rPr>
        <w:tab/>
        <w:t>Cứ nghe điều đó. Hãy để cho thính giả này ở ngay tại đây, bước ngay tới trước và bắt tay. Đi xuống và nói, “Tôi bắt tay anh để cảm ơn Đức Chúa Trời vì sự chữa lành.”</w:t>
      </w:r>
    </w:p>
    <w:p>
      <w:pPr>
        <w:pStyle w:val="Normal"/>
        <w:spacing w:lineRule="auto" w:line="232" w:before="0" w:after="70"/>
        <w:ind w:hanging="0"/>
        <w:rPr/>
      </w:pPr>
      <w:r>
        <w:rPr>
          <w:rFonts w:cs="Times New Roman" w:ascii="Times New Roman" w:hAnsi="Times New Roman"/>
        </w:rPr>
        <w:tab/>
      </w:r>
      <w:r>
        <w:rPr>
          <w:rFonts w:cs="Times New Roman" w:ascii="Times New Roman" w:hAnsi="Times New Roman"/>
          <w:iCs/>
        </w:rPr>
        <w:t xml:space="preserve">Bao nhiêu anh chị em muốn bắt tay họ, nói, “Tôi muốn chúc mừng anh vì đức tin anh tin rằng Đức Chúa Trời có thể chữa lành anh.” Hãy đi ngay xuống. Bao nhiêu anh chị em </w:t>
      </w:r>
      <w:r>
        <w:rPr>
          <w:rFonts w:cs="Times New Roman" w:ascii="Times New Roman" w:hAnsi="Times New Roman"/>
        </w:rPr>
        <w:t xml:space="preserve">Cơ-đốc nhân </w:t>
      </w:r>
      <w:r>
        <w:rPr>
          <w:rFonts w:cs="Times New Roman" w:ascii="Times New Roman" w:hAnsi="Times New Roman"/>
          <w:iCs/>
        </w:rPr>
        <w:t>muốn làm thế? Khắp mọi nơi.</w:t>
      </w:r>
    </w:p>
    <w:p>
      <w:pPr>
        <w:pStyle w:val="Normal"/>
        <w:spacing w:lineRule="auto" w:line="232" w:before="0" w:after="70"/>
        <w:ind w:hanging="0"/>
        <w:rPr>
          <w:rFonts w:ascii="Times New Roman" w:hAnsi="Times New Roman" w:cs="Times New Roman"/>
          <w:iCs/>
        </w:rPr>
      </w:pPr>
      <w:r>
        <w:rPr>
          <w:rFonts w:cs="Times New Roman" w:ascii="Times New Roman" w:hAnsi="Times New Roman"/>
        </w:rPr>
        <w:tab/>
      </w:r>
      <w:r>
        <w:rPr>
          <w:rFonts w:cs="Times New Roman" w:ascii="Times New Roman" w:hAnsi="Times New Roman"/>
          <w:iCs/>
        </w:rPr>
        <w:t>Hãy xuống bắt tay và nói, “Xin Chúa ban phước cho anh, tôi muốn...” Họ vừa được tiếp nhận vào trong Thân của Đấng Christ, họ được lành, họ sẽ về nhà khỏe mạnh. Chúng ta hãy nói, “Ngợi khen Chúa!”</w:t>
      </w:r>
    </w:p>
    <w:p>
      <w:pPr>
        <w:pStyle w:val="Normal"/>
        <w:spacing w:lineRule="auto" w:line="232" w:before="0" w:after="70"/>
        <w:ind w:hanging="0"/>
        <w:rPr/>
      </w:pPr>
      <w:r>
        <w:rPr>
          <w:rFonts w:cs="Times New Roman" w:ascii="Times New Roman" w:hAnsi="Times New Roman"/>
        </w:rPr>
        <w:tab/>
      </w:r>
      <w:r>
        <w:rPr>
          <w:rFonts w:cs="Times New Roman" w:ascii="Times New Roman" w:hAnsi="Times New Roman"/>
          <w:iCs/>
        </w:rPr>
        <w:t>Tôi muốn một số quý vị Mục sư Truyền đạo...</w:t>
      </w:r>
    </w:p>
    <w:p>
      <w:pPr>
        <w:pStyle w:val="Normal"/>
        <w:spacing w:lineRule="auto" w:line="232" w:before="0" w:after="70"/>
        <w:ind w:hanging="0"/>
        <w:rPr/>
      </w:pPr>
      <w:r>
        <w:rPr>
          <w:rFonts w:cs="Times New Roman" w:ascii="Times New Roman" w:hAnsi="Times New Roman"/>
          <w:iCs/>
        </w:rPr>
        <w:tab/>
        <w:t>Nhìn đây, người mẹ này đang nằm trên giường, hãy chổi dậy đi xuống dưới đó. Bị liệt, hãy đứng dậy ra khỏi giường ở đây.</w:t>
      </w:r>
    </w:p>
    <w:p>
      <w:pPr>
        <w:pStyle w:val="Normal"/>
        <w:spacing w:lineRule="auto" w:line="232" w:before="0" w:after="70"/>
        <w:ind w:hanging="0"/>
        <w:rPr>
          <w:rFonts w:ascii="Times New Roman" w:hAnsi="Times New Roman" w:cs="Times New Roman"/>
          <w:iCs/>
        </w:rPr>
      </w:pPr>
      <w:r>
        <w:rPr>
          <w:rFonts w:cs="Times New Roman" w:ascii="Times New Roman" w:hAnsi="Times New Roman"/>
        </w:rPr>
        <w:tab/>
      </w:r>
      <w:r>
        <w:rPr>
          <w:rFonts w:cs="Times New Roman" w:ascii="Times New Roman" w:hAnsi="Times New Roman"/>
          <w:iCs/>
        </w:rPr>
        <w:t>Chúng ta hãy nói, “Ngợi khen Chúa!” Mọi người. Chúng ta hãy giơ tay lên và cúi đầu dâng sự ngợi khen lên Đức Chúa Trời. “Cảm ơn Ngài, Chúa Jêsus ơi.”</w:t>
      </w:r>
    </w:p>
    <w:p>
      <w:pPr>
        <w:pStyle w:val="Normal"/>
        <w:pBdr>
          <w:bottom w:val="single" w:sz="6" w:space="1" w:color="000000"/>
        </w:pBdr>
        <w:spacing w:lineRule="auto" w:line="232" w:before="0" w:after="70"/>
        <w:ind w:hanging="0"/>
        <w:rPr>
          <w:rFonts w:ascii="Times New Roman" w:hAnsi="Times New Roman" w:cs="Times New Roman"/>
          <w:lang w:val="fr-CA"/>
        </w:rPr>
      </w:pPr>
      <w:r>
        <w:rPr>
          <w:rFonts w:cs="Times New Roman" w:ascii="Times New Roman" w:hAnsi="Times New Roman"/>
        </w:rPr>
        <w:tab/>
      </w:r>
      <w:r>
        <w:rPr>
          <w:rFonts w:cs="Times New Roman" w:ascii="Times New Roman" w:hAnsi="Times New Roman"/>
          <w:iCs/>
        </w:rPr>
        <w:t>Anh Bosworth, xin đến đây hướng dẫn họ cầu nguyện, nếu anh muốn. Xin Chúa ban phước cho anh.</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53-11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Dự Bị - Của Chúa Trời Để Giải Cứu</w:t>
    </w:r>
    <w:r>
      <w:rPr>
        <w:sz w:val="22"/>
        <w:szCs w:val="22"/>
        <w:u w:val="single"/>
      </w:rPr>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b - 10/01/2015)</dc:description>
  <cp:keywords/>
  <dc:language>en-US</dc:language>
  <cp:lastModifiedBy>Timothy</cp:lastModifiedBy>
  <cp:lastPrinted>2015-01-09T02:28:00Z</cp:lastPrinted>
  <dcterms:modified xsi:type="dcterms:W3CDTF">2015-01-11T05:32:00Z</dcterms:modified>
  <cp:revision>134</cp:revision>
  <dc:subject>53-1111 Preparation - God's Preparation For Deliverance (Vietnamese Translation)</dc:subject>
  <dc:title>Sự Chuẩn Bị - Của ĐCT Để Giải Cứ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