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53-1115E</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Một Chứng Lớn Hơn</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A Greater Witnesses</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Owensboro, Kentucky, USA.</w:t>
      </w:r>
    </w:p>
    <w:p>
      <w:pPr>
        <w:pStyle w:val="Normal"/>
        <w:widowControl w:val="false"/>
        <w:spacing w:lineRule="auto" w:line="216" w:before="0" w:after="60"/>
        <w:ind w:hanging="0"/>
        <w:jc w:val="center"/>
        <w:rPr>
          <w:rFonts w:ascii="Candara" w:hAnsi="Candara" w:cs="Candara"/>
        </w:rPr>
      </w:pPr>
      <w:r>
        <w:rPr>
          <w:rFonts w:cs="Candara" w:ascii="Candara" w:hAnsi="Candara"/>
        </w:rPr>
        <w:t>Tối Chúa Nhật, ngày 15/11/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Một Chứng Lớn Hơn</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t>Sứ điệp này được dịch từ băng ghi âm số 53-1115E “A Greater Witnesses” (changed from 53-1121 Prayer Line), dài 76 phút, giảng vào tối Chúa Nhật, ngày 15 tháng 11 năm 1953, bởi Anh (Mục sư) William Marrion Branham, tại Trung Tâm Thể Thao (Sport Center), Owensboro, Kentucky, USA. (Bản dịch tiếng Việt đã duyệt lần thứ 4d, ngày 10/01/2015 - Vietnamese Translation, Version 4d)</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70"/>
        <w:ind w:hanging="0"/>
        <w:rPr/>
      </w:pPr>
      <w:r>
        <w:rPr>
          <w:rFonts w:cs="Times New Roman" w:ascii="Times New Roman" w:hAnsi="Times New Roman"/>
          <w:vertAlign w:val="superscript"/>
        </w:rPr>
        <w:t>E-1</w:t>
      </w:r>
      <w:r>
        <w:rPr>
          <w:rFonts w:cs="Times New Roman" w:ascii="Times New Roman" w:hAnsi="Times New Roman"/>
        </w:rPr>
        <w:tab/>
        <w:t>Cảm ơn Anh Bosworth. Cảm ơn các bạn. Chào các bạn. Với một tấm lòng rộng mở về tình yêu của Đức Chúa Trời, tôi đến vào đêm bế mạc của Buổi nhóm Phục hưng này của Owensboro, Kentucky, để cảm ơn mỗi một người trong anh chị em vì lòng tốt của anh chị em, và về hết thảy những gì mà anh chị em đã làm cho chúng ta ở đây. Chúng tôi biết ơn sâu sắc sự thông công lớn của quí vị Mục sư Truyền đạo, sự hợp tác của mỗi người. Vì tất cả tài chánh mà anh em cũng đã giúp đỡ chúng tôi, chúng tôi biết ơn sâu sắc điều đó. Chúng tôi không yêu cầu -- chỉ dành cho những hóa đơn của chúng tôi được thanh toán và những món tiền dâng đáng yêu anh em nhận cho anh em và tôi... Những gì chúng tôi làm, nếu chúng tôi có còn lại 50 xu, thì nó sẽ dành cho công việc truyền giáo hải ngoại. Vì thế cho nên, điều mà anh em có thể biết rằng số tiền của anh em thì đang được mang lại sự bình an, Phúc âm đối với các xứ ngoại giáo của thế gian. Tôi tin chắc anh em có thể không bao giờ đầu tư bất cứ điều gì hơn điều đó, cố gắng để làm điều ấy.</w:t>
      </w:r>
    </w:p>
    <w:p>
      <w:pPr>
        <w:pStyle w:val="Normal"/>
        <w:spacing w:lineRule="auto" w:line="232" w:before="0" w:after="70"/>
        <w:ind w:hanging="0"/>
        <w:rPr/>
      </w:pPr>
      <w:r>
        <w:rPr>
          <w:rFonts w:cs="Times New Roman" w:ascii="Times New Roman" w:hAnsi="Times New Roman"/>
          <w:vertAlign w:val="superscript"/>
        </w:rPr>
        <w:t>E-2</w:t>
      </w:r>
      <w:r>
        <w:rPr>
          <w:rFonts w:cs="Times New Roman" w:ascii="Times New Roman" w:hAnsi="Times New Roman"/>
        </w:rPr>
        <w:tab/>
        <w:t>Cách đây nhiều năm có lần, tôi đã thường -- khi tôi rời thành phố, chúng tôi... tôi đã có nhiều tiền lúc ấy; Anh em chỉ đưa dĩa lấy tiền dâng 2 đêm và nó có thể trả cho mọi chi phí. Rồi nếu họ có một cuộc đi bằng xe Hồng Thập tự hay -- loại xe gì đó, xe dành cho người bại liệt hoặc cái gì đó, chúng ta sẽ tiến hành và giúp đỡ những người đó, tổ chức lạc quyên trong Nhà thờ chúng ta và dâng nó cho những người đó. Và rồi, đôi khi chúng ta quay qua thành phố khác. Họ có một địa điểm, thưa các bạn, điều đó hầu như trở nên một -- ồ, anh em sẽ không đi ra ngoài thành phố cho tới khi họ có thể nói chúng ta như một đám Thánh quá máu. Và tôi - tôi chỉ là một người không tin vào sự trợ giúp, trừ phi nó là điều gì đó thật sự có ý nghĩa cho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đã thấy một người đi xuống phố, mà chúng ta đã bỏ tiền này vào, trong một chiếc xe hơi lớn, và hút thuốc, ngón tay đeo một cái nhẫn kim cương lớn. Vậy thì, người ta đưa tiền đó cho những trẻ em này và những người thật sự có nhu cầu. Vì thế tôi nghĩ, “Ồ, đây là một việc: Tiền mà Chúa ban cho tôi, tôi là người quản lý của nó, nếu tôi lấy những gì tôi có thể, tự lấy rồi đi ra vào các nước và những con người, và cố gắng giảng Phúc âm, khi tôi trả lời vào ngày ấy, tôi sẽ nói, “Lạy Chúa, con đã làm hết sự mình theo như con biết.” Và tôi tin chắc rằng nhiều người sẽ đánh giá cao điều đó, là những người từng được cứu, sẽ biết ơn sâu sắc để đem người nào khác đến và được chữa lành. Không đúng sao? Vì thế lòng tôi cố gắng làm điều đó. Tôi đã từng làm điều đó, và đó là những gì tôi đang cố gắng làm giờ này. Tôi đang cố gắng giúp người nào đó.</w:t>
      </w:r>
    </w:p>
    <w:p>
      <w:pPr>
        <w:pStyle w:val="Normal"/>
        <w:spacing w:lineRule="auto" w:line="232" w:before="0" w:after="70"/>
        <w:ind w:hanging="0"/>
        <w:rPr/>
      </w:pPr>
      <w:r>
        <w:rPr>
          <w:rFonts w:cs="Times New Roman" w:ascii="Times New Roman" w:hAnsi="Times New Roman"/>
          <w:vertAlign w:val="superscript"/>
        </w:rPr>
        <w:t>E-3</w:t>
      </w:r>
      <w:r>
        <w:rPr>
          <w:rFonts w:cs="Times New Roman" w:ascii="Times New Roman" w:hAnsi="Times New Roman"/>
        </w:rPr>
        <w:tab/>
        <w:t>Tôi không nghỉ ngơi quá nhiều trên đất này. Khi ở nhà, điều đó thường xuyên lôi kéo và dày vò tôi luôn. Điều đó đã xảy ra đi đi lại lại như thế. Những loại đời sống này không kéo dài. Anh em biết điều đó. Chúng chẳng bao lâu cháy sạch. Giăng Báp-tít chỉ sống 6 tháng sau khi ông thi hành chức vụ. Đấng Christ đã thi hành chức vụ trong 3 năm rưỡi; Họ đã đóng đinh Ngài trên thập tự giá. Sự sống bị thiêu hủy chẳng bao lâu; Nó là một tình trạng căng thẳng vô cùng. Đây là một điều tôi muốn làm, thưa các Cơ-đốc nhân, làm cho đời sống của tôi, từng chút của nó, được coi như là cho Đức Chúa Jêsus Christ trong khi tôi còn sống đây.</w:t>
      </w:r>
    </w:p>
    <w:p>
      <w:pPr>
        <w:pStyle w:val="Normal"/>
        <w:spacing w:lineRule="auto" w:line="232" w:before="0" w:after="70"/>
        <w:ind w:hanging="0"/>
        <w:rPr>
          <w:rFonts w:ascii="Times New Roman" w:hAnsi="Times New Roman" w:cs="Times New Roman"/>
        </w:rPr>
      </w:pPr>
      <w:r>
        <w:rPr>
          <w:rFonts w:cs="Times New Roman" w:ascii="Times New Roman" w:hAnsi="Times New Roman"/>
        </w:rPr>
        <w:tab/>
        <w:t>Sứ điệp mà tôi đã giảng này, tôi tin nó hết lòng. Đức Chúa Trời biết tôi đang nói thật hay không. Từng chút của sự hiện hữu của tôi tin mọi điều mà tôi nói. Nếu không, tôi sẽ không nói điều đó. Tôi đang cố gắng hết sức để giúp đỡ người khác.</w:t>
      </w:r>
    </w:p>
    <w:p>
      <w:pPr>
        <w:pStyle w:val="Normal"/>
        <w:spacing w:lineRule="auto" w:line="232" w:before="0" w:after="70"/>
        <w:ind w:hanging="0"/>
        <w:rPr/>
      </w:pPr>
      <w:r>
        <w:rPr>
          <w:rFonts w:cs="Times New Roman" w:ascii="Times New Roman" w:hAnsi="Times New Roman"/>
          <w:vertAlign w:val="superscript"/>
        </w:rPr>
        <w:t>E-4</w:t>
      </w:r>
      <w:r>
        <w:rPr>
          <w:rFonts w:cs="Times New Roman" w:ascii="Times New Roman" w:hAnsi="Times New Roman"/>
        </w:rPr>
        <w:tab/>
        <w:t>Khi tôi đi ngủ vào ban đêm, mặc dù tôi không khỏi bị người ta chỉ trích... Chắc chắn họ có... Nhưng tôi -- cảm ơn Chúa vì họ rất ít. Và tôi... Nhiều người chỉ trích và nói, “Ồ, ông ta chỉ thế này, thế nọ...” Ồ, dĩ nhiên, tôi mong ước điều đó. Tôi phải có điều đó. Tất cả mọi người khác đều có, vậy tại sao tôi lại được miễn trừ? Tôi cũng phải có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ở đây là một sự an ủi tôi có được khi tôi có thể tìm thấy được vài phút để ngủ. Khi tôi cầu nguyện trước khi đi ngủ, tôi biết điều này, rằng bởi ân điển của Đức Chúa Trời tôi đã làm hết sức mà tôi có thể làm cho đời sống mình trở nên tốt hơn một chút với con người của tôi. Để làm điều này tôi cầu nguyện ngày nào đó, khi điều ấy chấm dứt, tôi đến gõ cửa Ngài, thì Ngài sẽ không đuổi tôi đi.</w:t>
      </w:r>
    </w:p>
    <w:p>
      <w:pPr>
        <w:pStyle w:val="Normal"/>
        <w:spacing w:lineRule="auto" w:line="232" w:before="0" w:after="70"/>
        <w:ind w:hanging="0"/>
        <w:rPr/>
      </w:pPr>
      <w:r>
        <w:rPr>
          <w:rFonts w:cs="Times New Roman" w:ascii="Times New Roman" w:hAnsi="Times New Roman"/>
          <w:vertAlign w:val="superscript"/>
        </w:rPr>
        <w:t>E-5</w:t>
      </w:r>
      <w:r>
        <w:rPr>
          <w:rFonts w:cs="Times New Roman" w:ascii="Times New Roman" w:hAnsi="Times New Roman"/>
        </w:rPr>
        <w:tab/>
        <w:t>Nếu anh em tình cờ đến đó trước tôi, anh em hãy nói với Ngài về tôi và nói với Ngài rằng tôi -- tôi yêu Ngài. Được chứ? Và nói với Ngài tôi thật yêu Ngài hết lòng. Và cầu xin Ngài... nói với Ngài rằng -- rằng tôi đang cố gắng hết sức. Khi tôi đến, nếu anh em nghe tôi gõ cửa, thì anh em hãy nói với Ngài, cầu xin Ngài cho tôi vào, được không? Vì tôi đang làm tất cả cho anh em. Tôi tin rằng bởi ân điển của Đức Chúa Trời hết thảy chúng ta sẽ gặp nhau ở đó. Tôi cầu nguyện với Ngài giờ này, trong khi tôi không biết nhiều về anh em ở đây, chỉ với những người tôi quen biết, rất ít. Nhưng tôi cầu nguyện để Ngài sẽ mở cửa rộng rãi cho mọi người trong anh chị em. Và nếu lời cầu nguyện của tôi với Đức Chúa Trời sẽ giúp đỡ cho anh chị em cách nào đấy, tôi chỉ cầu xin Ngài mở cửa ra rộng rãi cho mỗi người trong anh chị em.</w:t>
      </w:r>
    </w:p>
    <w:p>
      <w:pPr>
        <w:pStyle w:val="Normal"/>
        <w:spacing w:lineRule="auto" w:line="232" w:before="0" w:after="70"/>
        <w:ind w:hanging="0"/>
        <w:rPr/>
      </w:pPr>
      <w:r>
        <w:rPr>
          <w:rFonts w:cs="Times New Roman" w:ascii="Times New Roman" w:hAnsi="Times New Roman"/>
          <w:vertAlign w:val="superscript"/>
        </w:rPr>
        <w:t>E-6</w:t>
      </w:r>
      <w:r>
        <w:rPr>
          <w:rFonts w:cs="Times New Roman" w:ascii="Times New Roman" w:hAnsi="Times New Roman"/>
        </w:rPr>
        <w:tab/>
        <w:t>Tôi -- khi tôi đi tới những phần khác của thế giới, nếu Chúa cho phép tôi đi, khi tôi ở ngoài đó trên... Ồ, đôi khi nó tối tăm kinh khủng. Nhiều lần tôi đã thấy nơi mà tôi không biết qua về hướng nào: Phù thủy, ma quỉ, mọi thứ ở rất gần. Nó không phải là một điều dễ dàng. Và anh em đang đứng ở đó đại diện cho Chúa Jêsus Christ, Đấng chí thánh của hết thảy thết gian, và anh em đang đứng đó còn mọi quỉ đang cố hết sức để vào.</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i anh em đang xử sự trong thế giới khác, anh em phải nhớ, chịu sỉ nhục vì Danh Ngài sẽ làm tốt nhiều hơn tất cả điều tốt từng được làm... Sa-an chỉ rình mò một cơ hội. Anh em cầu nguyện cho tôi nhé. Và khi những đêm đầy bão tố và tối tăm ở Phi Châu, gió gào thét, những thầy phù thủy thách thức, những người ăn lửa và những thứ ở Ấn độ sẽ thách thức và mọi quỉ dữ làm việc, sẽ có ở đó, sẽ là đúng ở đó, tôi sẽ nghĩ về Owensboro; Có một nhóm người đang cầu nguyện cho tôi. Tôi biết anh em sẽ cầu nguyện. Và tôi biết nếu anh em cầu xin Ngài, Ngài sẽ giúp đỡ tôi. Tôi sẽ tùy thuộc vào anh em.</w:t>
      </w:r>
    </w:p>
    <w:p>
      <w:pPr>
        <w:pStyle w:val="Normal"/>
        <w:spacing w:lineRule="auto" w:line="232" w:before="0" w:after="70"/>
        <w:ind w:hanging="0"/>
        <w:rPr/>
      </w:pPr>
      <w:r>
        <w:rPr>
          <w:rFonts w:cs="Times New Roman" w:ascii="Times New Roman" w:hAnsi="Times New Roman"/>
          <w:vertAlign w:val="superscript"/>
        </w:rPr>
        <w:t>E-6</w:t>
      </w:r>
      <w:r>
        <w:rPr>
          <w:rFonts w:cs="Times New Roman" w:ascii="Times New Roman" w:hAnsi="Times New Roman"/>
        </w:rPr>
        <w:tab/>
        <w:t>Anh em cầu nguyện cho tôi bất khi nào tôi đi để Đức Chúa Trời sẽ giúp đỡ tôi. Tôi đã làm tất cả điều tôi biết cách đại diện Chúa Jêsus của tôi như thế nào với anh em trong cách đơn sơ... Ngài không bao giờ tin cậy tôi quá nhiều bởi vì tôi không biết -- không biết cách chăm sóc nhiều, Ngài chỉ ban cho tôi những gì Ngài muốn. Nhưng điều tôi có, tôi cho nhưng không vì sự vinh hiển Ngài và Hội thánh Ngài. Tôi chỉ ở đây -- để cố gắng đại diện cho Ngài với anh em bởi một sự ban cho thiêng liê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Giống như nếu Ngài ban cho tôi một bàn tay, tôi muốn dùng bàn tay này sử dụng tốt nhất. Nếu Ngài ban cho tôi đôi mắt, tôi không muốn nhìn vào những điều xấu xa; Tôi muốn nhìn vào Kinh thánh Ngài. Tôi muốn nhìn những việc đúng. Nếu tình cờ chạy tới điều ác, tôi muốn quay đầu lại cho tới khi tôi nhìn ra nơi nào khác (Hiểu không?), vì Ngài ban cho tôi đôi mắt.</w:t>
      </w:r>
    </w:p>
    <w:p>
      <w:pPr>
        <w:pStyle w:val="Normal"/>
        <w:spacing w:lineRule="auto" w:line="232" w:before="0" w:after="70"/>
        <w:ind w:hanging="0"/>
        <w:rPr/>
      </w:pPr>
      <w:r>
        <w:rPr>
          <w:rFonts w:cs="Times New Roman" w:ascii="Times New Roman" w:hAnsi="Times New Roman"/>
          <w:vertAlign w:val="superscript"/>
        </w:rPr>
        <w:t>E-8</w:t>
      </w:r>
      <w:r>
        <w:rPr>
          <w:rFonts w:cs="Times New Roman" w:ascii="Times New Roman" w:hAnsi="Times New Roman"/>
        </w:rPr>
        <w:tab/>
        <w:t>Hãy nhớ, tôi đã từng là một người mù, trên thực tế, họ đã dẫn tôi đi, vì tôi đã bị mù thực sự. Và bây giờ mắt tôi thì 10 trên 10. Đó là 2 độ tốt hơn bình thường 20/20. Tôi có thể đọc báo cách tôi 5 tấc Tây. Vì thế tôi biết ơn vì điều đó.</w:t>
      </w:r>
    </w:p>
    <w:p>
      <w:pPr>
        <w:pStyle w:val="Normal"/>
        <w:spacing w:lineRule="auto" w:line="232" w:before="0" w:after="70"/>
        <w:ind w:hanging="0"/>
        <w:rPr/>
      </w:pPr>
      <w:r>
        <w:rPr>
          <w:rFonts w:cs="Times New Roman" w:ascii="Times New Roman" w:hAnsi="Times New Roman"/>
        </w:rPr>
        <w:tab/>
        <w:t>Tôi đã chỉ cho vợ tôi tối hôm qua ở đây, trong tuổi 40 mấy của tôi. Tôi có thể lấy Kinh thánh này nắm giữ Nó thật gần tôi và đọc, hay là đưa Nó ra cách tôi 5 tấc Tây và đọc. Và nghĩ, đã từng đeo đôi tròng kính thật dày to tướng, và được nắm tay dẫn đi. Ồ, thật là ân điển lạ lùng. Ngài thật tốt thay. Tôi yêu Ngài. Mặc dù Ngài định tội tôi lúc tận cùng, tôi vẫn yêu Ngài.</w:t>
      </w:r>
    </w:p>
    <w:p>
      <w:pPr>
        <w:pStyle w:val="Normal"/>
        <w:spacing w:lineRule="auto" w:line="232" w:before="0" w:after="70"/>
        <w:ind w:hanging="0"/>
        <w:rPr/>
      </w:pPr>
      <w:r>
        <w:rPr>
          <w:rFonts w:cs="Times New Roman" w:ascii="Times New Roman" w:hAnsi="Times New Roman"/>
          <w:vertAlign w:val="superscript"/>
        </w:rPr>
        <w:t>E-9</w:t>
      </w:r>
      <w:r>
        <w:rPr>
          <w:rFonts w:cs="Times New Roman" w:ascii="Times New Roman" w:hAnsi="Times New Roman"/>
        </w:rPr>
        <w:tab/>
        <w:t>Bây giờ, đây có lẽ là Buổi nhóm lần cuối cùng của chúng ta, thưa các tín hữu Cơ-đốc. Tôi không biết ngày mai nắm giữ điều gì, nhưng nó có lẽ là Buổi nhóm cuối cùng của chúng ta. Nếu thế, tôi nói như tôi sẽ nói khi tôi gặp lại anh em trong miền Vinh hiển. Tôi tin rằng chúng ta hết thảy sẽ ở đó. Tôi sẽ nói điều này với một trái tim chân thành: Tôi đã cố gắng để đại diện cho Đức Chúa Jêsus Christ với anh em với tất cả điều tôi biết như thế nào. Và tôi yêu Ngài.</w:t>
      </w:r>
    </w:p>
    <w:p>
      <w:pPr>
        <w:pStyle w:val="Normal"/>
        <w:spacing w:lineRule="auto" w:line="232" w:before="0" w:after="70"/>
        <w:ind w:hanging="0"/>
        <w:rPr>
          <w:rFonts w:ascii="Times New Roman" w:hAnsi="Times New Roman" w:cs="Times New Roman"/>
        </w:rPr>
      </w:pPr>
      <w:r>
        <w:rPr>
          <w:rFonts w:cs="Times New Roman" w:ascii="Times New Roman" w:hAnsi="Times New Roman"/>
        </w:rPr>
        <w:tab/>
        <w:t>Buổi nhóm kế tiếp của tôi bắt đầu băng qua con sông ở Evansville ở đây. Tôi quên tên của Nhà thờ Đền Tạm đó. Đó là Đền Tạm Báp-tít, tôi điều gì đó giống như thế. Anh em... nếu anh em có thì giờ rảnh khỏi Nhà thờ của chính mình, hãy đi qua và dự với chúng tôi. Chúng tôi sẽ vui mừng vì sự có mặt của anh em.</w:t>
      </w:r>
    </w:p>
    <w:p>
      <w:pPr>
        <w:pStyle w:val="Normal"/>
        <w:spacing w:lineRule="auto" w:line="232" w:before="0" w:after="70"/>
        <w:ind w:hanging="0"/>
        <w:rPr/>
      </w:pPr>
      <w:r>
        <w:rPr>
          <w:rFonts w:cs="Times New Roman" w:ascii="Times New Roman" w:hAnsi="Times New Roman"/>
          <w:vertAlign w:val="superscript"/>
        </w:rPr>
        <w:t>E-10</w:t>
      </w:r>
      <w:r>
        <w:rPr>
          <w:rFonts w:cs="Times New Roman" w:ascii="Times New Roman" w:hAnsi="Times New Roman"/>
        </w:rPr>
        <w:tab/>
        <w:t>Anh Bosworth và tôi đã đồng ý về 3 việc mà tôi muốn, hay là -- một việc mà chúng ta muốn cố gắng cho 3 đêm đầu tiên... Tôi muốn cố gắng nếu tôi có thể tối nay, kêu gọi thật là nhiều người lên bục này cho những khải tượng như tôi có thể có được ở trên này.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à tôi không quan tâm nếu vợ tôi và con tôi phải mang tôi ra khỏi Nhà thờ. Tôi muốn làm hết sức mình. Tối ngày mai tại Evansville, tôi muốn đến với nó từ con đường khác hẳn. Tôi muốn cố gắng đọc Kinh thánh và giải thích sự chữa lành là gì bằng Lời của Đức Chúa Trời. Sau đó những thẻ cầu nguyện đó được gọi lên, cứ để cho Đức Chúa Trời ban cho khải tượng như Ngài muốn, và chỉ cầu nguyện cho người, và đến với những người mà có lẽ có điều gì đó không ổn với họ, và cầu xin cho họ nếu họ sống đúng với Đức Chúa Trời, và không -- thậm chí nếu tôi thấy khải tượng, tôi không nói gì về điều đó. Hiểu không? Cứ tiến hành và cứ cố gắng hành động trên những Lời hứa hợp pháp của Đức Chúa Trời. Cứ đứng đó sẵn sàng chiến đấu với kẻ thù và đánh bật nó ra. Đúng thế. Hãy cầu nguyện cho mọi việc tôi có thể có được trên bục để cầu thay. Và cứ cầu xin để kẻ thù lìa khỏi dân sự, rồi tôi sẽ cho họ 72 giờ để tìm thấy điều gì xảy ra. Sau đó nếu không xảy ra cách ấy, tôi sẽ trở lại với cách khác và kiêng ăn cầu nguyện một ngày để cầu xin Đức Chúa Trời giúp đỡ.</w:t>
      </w:r>
    </w:p>
    <w:p>
      <w:pPr>
        <w:pStyle w:val="Normal"/>
        <w:spacing w:lineRule="auto" w:line="232" w:before="0" w:after="70"/>
        <w:ind w:hanging="0"/>
        <w:rPr/>
      </w:pPr>
      <w:r>
        <w:rPr>
          <w:rFonts w:cs="Times New Roman" w:ascii="Times New Roman" w:hAnsi="Times New Roman"/>
          <w:vertAlign w:val="superscript"/>
        </w:rPr>
        <w:t>E-11</w:t>
      </w:r>
      <w:r>
        <w:rPr>
          <w:rFonts w:cs="Times New Roman" w:ascii="Times New Roman" w:hAnsi="Times New Roman"/>
        </w:rPr>
        <w:tab/>
        <w:t>Sau đó tôi muốn thấy... Sứ điệp chính mà Thiên sứ của Đức Chúa Trời ban cho tôi, mà đã được xác nhận khắp thế giới, Ngài Phán tôi được sanh ra để cầu nguyện cho người đau. Vậy thì, những gì tôi nghĩ Ngài muốn nói bởi điều đó, là cầu nguyện số đông, đó là cách tôi đặt nó với nhau. Tôi đã chất vấn Ngài,và Ngài Phán tôi không có khả năng nào. Ngài bảo tôi chính sự ban cho này và các sự việc sẽ xảy ra sẽ là một sự chứng thực, nếu tôi có thể đứng ở đây tại bục này, ngay bây giờ, và nhìn qua thính giả này, và Đức Chúa Trời sẽ Phán điều gì đó với người nào đấy, hay trong một cách siêu nhiên, nó phải làm cho toàn bộ thính giả tin rằng sự Hiện diện của Đức Chúa Trời ở ngay đây. Và điều đó nên làm cho mỗi người của họ, cùng một lúc, nhận lãnh sự chữa lành, miễn là... Nếu anh em đã phạm tội giờ này, anh em hãy làm lại cho đúng. Nhưng nếu anh - anh em sẽ nhận lãnh sự chữa lành của mình... Nếu anh em không cảm thấy một chút khác biệt trong 6 tuần tới, anh em vẫn tiếp nhận nó ngay bây giờ và ở lại sống đúng với điều đó và nắm giữ nó như tài sản riêng của mình. Đúng thế. Hãy ở lại sống với nó. Bây giờ, đó là những gì Ngài muốn. Đó là cách nó làm việc kỳ diệu ở bất cứ nơi nào ngoài nước Mỹ. Nào, điều đó đúng. Vì bất cứ nơi nào ngoài nước Mỹ...</w:t>
      </w:r>
    </w:p>
    <w:p>
      <w:pPr>
        <w:pStyle w:val="Normal"/>
        <w:spacing w:lineRule="auto" w:line="232" w:before="0" w:after="70"/>
        <w:ind w:hanging="0"/>
        <w:rPr/>
      </w:pPr>
      <w:r>
        <w:rPr>
          <w:rFonts w:cs="Times New Roman" w:ascii="Times New Roman" w:hAnsi="Times New Roman"/>
          <w:vertAlign w:val="superscript"/>
        </w:rPr>
        <w:t>E-12</w:t>
      </w:r>
      <w:r>
        <w:rPr>
          <w:rFonts w:cs="Times New Roman" w:ascii="Times New Roman" w:hAnsi="Times New Roman"/>
        </w:rPr>
        <w:tab/>
        <w:t>Nhưng chúng ta đã có điều đó... Anh em không thể trách cứ người dân Mỹ. Họ đã được dạy dỗ đặt tay trên và có thói quen thường lệ của chức vụ. Thế thì, đó chỉ là điều mà họ tin. Họ được dạy để tin điều đó. Và thường thường, giống như nhiều người nói, “Ồ, anh ta là người Công giáo.” Nếu anh em từng nghĩ thế, có lẽ chàng trai đó được nuôi dạy từ cái nôi Công giáo; Đó là tất cả những gì người đó biết. “Đây là một người Báp-tít.” Thế thì, có lẽ người chỉ được nuôi dạy một người Báp-tít. Anh ta chỉ biết thế thôi. Người khác là một tín đồ Giám Lý hay gì đó... Họ chỉ được nuôi dạy cách ấy. Chỉ thế th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Họ được nuôi dạy là... và nếu người Mỹ được dạy dỗ đặt tay trên người đau, đó là Lời Kinh thánh. Hiểu không? Nhưng có lẽ chức vụ của tôi không chỉ trong phạm vi của nước Mỹ, nhưng nó được dành cho những nước khác; Bởi vì đó là nơi Ngài cứ kéo tôi đến (Anh em hiểu không?), đó là chỗ đã có những thành công lớn nhất.</w:t>
      </w:r>
    </w:p>
    <w:p>
      <w:pPr>
        <w:pStyle w:val="Normal"/>
        <w:spacing w:lineRule="auto" w:line="232" w:before="0" w:after="70"/>
        <w:ind w:hanging="0"/>
        <w:rPr/>
      </w:pPr>
      <w:r>
        <w:rPr>
          <w:rFonts w:cs="Times New Roman" w:ascii="Times New Roman" w:hAnsi="Times New Roman"/>
          <w:vertAlign w:val="superscript"/>
        </w:rPr>
        <w:t>E-13</w:t>
      </w:r>
      <w:r>
        <w:rPr>
          <w:rFonts w:cs="Times New Roman" w:ascii="Times New Roman" w:hAnsi="Times New Roman"/>
        </w:rPr>
        <w:tab/>
        <w:t xml:space="preserve">Ánh sáng nhận ra sự kêu gọi tin Chúa ở Durban </w:t>
      </w:r>
      <w:r>
        <w:rPr>
          <w:rFonts w:cs="Times New Roman" w:ascii="Times New Roman" w:hAnsi="Times New Roman"/>
          <w:color w:val="008000"/>
        </w:rPr>
        <w:t>[nước Nam Phi]</w:t>
      </w:r>
      <w:r>
        <w:rPr>
          <w:rFonts w:cs="Times New Roman" w:ascii="Times New Roman" w:hAnsi="Times New Roman"/>
        </w:rPr>
        <w:t>, tôi tin là lớn hơn gấp 30 lần Ngũ tuần? Anh em nhận thấy điều đó không? Điều đó lớn hơn gấp 30 lần ngày Lễ Ngũ tuần. 30.000 linh hồn được cứu cùng một lúc. Chỉ có 5.000 người vào ngày Lễ Ngũ tuần, 3.000 ngày hôm sau. Không, đó là... vậy thì, thấy thật lớn lao điều Đức Chúa Trời làm các việc lúc này bởi vì chúng ta ở trong những ngày Sau rốt. Anh em tin điều đó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Cảm ơn anh em lần nữa. Đã đến lúc tôi cầu nguyện cho người đau lúc này. Tôi muốn bắt đầu sớm, vì tôi muốn có được nhiều người trên bục như có thể được. Nhưng trước hết, tôi có thể đọc vài Lời Ngài, vì tôi biết lời tôi chắc chắn sẽ sai, nhưng Lời Ngài không thể sai.</w:t>
      </w:r>
    </w:p>
    <w:p>
      <w:pPr>
        <w:pStyle w:val="Normal"/>
        <w:spacing w:lineRule="auto" w:line="232" w:before="0" w:after="70"/>
        <w:ind w:hanging="0"/>
        <w:rPr/>
      </w:pPr>
      <w:r>
        <w:rPr>
          <w:rFonts w:cs="Times New Roman" w:ascii="Times New Roman" w:hAnsi="Times New Roman"/>
          <w:vertAlign w:val="superscript"/>
        </w:rPr>
        <w:t>E-14</w:t>
      </w:r>
      <w:r>
        <w:rPr>
          <w:rFonts w:cs="Times New Roman" w:ascii="Times New Roman" w:hAnsi="Times New Roman"/>
        </w:rPr>
        <w:tab/>
        <w:t>Bây giờ, ngay trước khi tôi đọc Lời này, tôi muốn anh chị em tập trung chú ý, chỉ một lát. Nếu có điều gì mà anh em từng chú ý, tới những gì tôi nói, anh em lắng nghe điều tôi đang nói với anh em giờ này. Theo như anh em quan tâm đến sự chữa lành, trong sự Hiện diện của Đức Chúa Trời không có điều gì khác có thể thực hiện; Phần còn lại của nó đã lìa khỏi anh em. Đức Chúa Jêsus Christ đã chữa lành mọi người đau trên mặt đất tối nay rồi, nếu họ chỉ tin điều đó. Ngài đã cứu mọi tội nhân có trên mặt đất này khi Ngài chết, nếu họ chỉ tin điều đó và chấp nhận nó. Anh em hiểu điều đó không?</w:t>
      </w:r>
    </w:p>
    <w:p>
      <w:pPr>
        <w:pStyle w:val="Normal"/>
        <w:spacing w:lineRule="auto" w:line="232" w:before="0" w:after="70"/>
        <w:ind w:hanging="0"/>
        <w:rPr/>
      </w:pPr>
      <w:r>
        <w:rPr>
          <w:rFonts w:cs="Times New Roman" w:ascii="Times New Roman" w:hAnsi="Times New Roman"/>
        </w:rPr>
        <w:tab/>
        <w:t>Không có ân tứ nào mà tôi có hay bất cứ người nào khác có, mà có thể chữa lành anh chị em; Bởi vì làm sao chúng ta có thể làm những gì Chúa Jêsus đã làm cho chúng ta rồi? Nếu tôi có thể chữa lành anh chị em, tôi có thể cứu anh chị em. “</w:t>
      </w:r>
      <w:r>
        <w:rPr>
          <w:rFonts w:cs="Times New Roman" w:ascii="Times New Roman" w:hAnsi="Times New Roman"/>
          <w:b/>
        </w:rPr>
        <w:t>Nhưng Ngài đã vì tội lỗi chúng ta mà bị vết, vì sự gian ác chúng ta mà bị thương, Bởi sự sửa phạt Ngài chịu chúng ta được bình an, bởi lằn roi Ngài chúng ta được lành bịnh.</w:t>
      </w:r>
      <w:r>
        <w:rPr>
          <w:rFonts w:cs="Times New Roman" w:ascii="Times New Roman" w:hAnsi="Times New Roman"/>
        </w:rPr>
        <w:t>” Đúng thế không? Vì thế tôi không thể làm điều gì được. Vậy thì, những người khác có thể chỉ ra điều đó trong Lời. Những người khác, Đức Chúa Trời đã đặt những ân tứ trong Hội thánh trong những cách khác nhau. Và những ân tứ khác cùng mọi thứ, nếu nó là sự ban cho thật của Đức Chúa Trời, nó sẽ chỉ ra một điều: Đức Chúa Jêsus Christ.</w:t>
      </w:r>
    </w:p>
    <w:p>
      <w:pPr>
        <w:pStyle w:val="Normal"/>
        <w:autoSpaceDE w:val="false"/>
        <w:spacing w:lineRule="auto" w:line="232" w:before="0" w:after="70"/>
        <w:ind w:hanging="0"/>
        <w:rPr/>
      </w:pPr>
      <w:r>
        <w:rPr>
          <w:rFonts w:cs="Times New Roman" w:ascii="Times New Roman" w:hAnsi="Times New Roman"/>
          <w:vertAlign w:val="superscript"/>
        </w:rPr>
        <w:t>E-15</w:t>
      </w:r>
      <w:r>
        <w:rPr>
          <w:rFonts w:cs="Times New Roman" w:ascii="Times New Roman" w:hAnsi="Times New Roman"/>
        </w:rPr>
        <w:tab/>
        <w:t>Tôi không tin trong sự gây dựng -- Phúc âm của Đức Chúa Jêsus Christ ở chung quanh một cá nhân. Tôi không tin trong sự gây dựng nó ở trong một Giáo phái. Tôi tin trong sự gây dựng nó ở trong Đức Chúa Jêsus Christ. Đúng. Tất cả những cá nhân, và mọi người đều giống như nhau, và chúng ta đang trông đợi một Đấng Cứu Chuộc; Đó là Đức Chúa Jêsus Christ. Tôi tin hết lòng, hết linh hồn, và thân thể, rằng điều đó đúng. Và đó là những gì chúng ta muốn.</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Họ luôn luôn để ý, tôi không bao giờ nói, “Ồ, Giáo hội Báp-tít lớn...” hay là “Giáo hội Ngũ Tuần lớn, thuộc về... “Tôi không bao giờ nói thế, như được biết, tôi không hể nói như vậy. Tôi luôn luôn nói rằng tôi nghĩ một điều này: Rằng những người Ngũ Tuần là thiêng liêng nhất. Tất nhiên. Họ là những người bị đá ra” khỏi những Giáo hội khác, và họ phải lôi kéo từng chút họ có, và điều đó làm cho họ thiêng liêng, bởi vì họ phải hạ mình xuống và cầu nguyện điều đó. Anh em cứ để cho một chút bắt bớ dấy lên trong nước Mỹ, và muốn Hội thánh đến với nhau. Hãy xem nó trở nên thiêng liêng thế nào.</w:t>
      </w:r>
    </w:p>
    <w:p>
      <w:pPr>
        <w:pStyle w:val="Normal"/>
        <w:spacing w:lineRule="auto" w:line="232" w:before="0" w:after="70"/>
        <w:ind w:hanging="0"/>
        <w:rPr/>
      </w:pPr>
      <w:r>
        <w:rPr>
          <w:rFonts w:cs="Times New Roman" w:ascii="Times New Roman" w:hAnsi="Times New Roman"/>
          <w:vertAlign w:val="superscript"/>
        </w:rPr>
        <w:t>E-16</w:t>
      </w:r>
      <w:r>
        <w:rPr>
          <w:rFonts w:cs="Times New Roman" w:ascii="Times New Roman" w:hAnsi="Times New Roman"/>
        </w:rPr>
        <w:tab/>
        <w:t>Thế thì, ở nước Hàn quốc nơi sự Phục hưng đang diễn ra, những người Giám Lý và Báp-tít, Trưởng Lão đang có những Buổi nhóm Chữa lành lớn, nói tiếng lạ và mọi thứ. Họ nói, “Có phải tất cả những người này là Ngũ Tuần không?” Không có người nào trong họ là người Ngũ Tuần. Hết thảy họ là người Giám Lý, và Báp-tít cùng mọi thứ, nhưng nó chỉ là một sự lôi kép và tình trạng căng thẳng... Họ thật sự phải bắt đầu cầu nguyện. Khi anh em bắt đầu thiêng liêng, Đức Chúa Trời sẽ la liệu phần còn lại. Hiểu không? Phần còn lại của nó hoàn toàn đến một cách tự động. Hiểu không? Vấn đề chính, là bắt đầu cầu nguyện. Phần còn lại của nó sẽ ổn.</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anh em Báp-tít ở đây tối nay, và anh em Giám Lý, anh em chỉ bắt đầu trong Giáo hội của mình, cứ cầu nguyện và làm cho hết thảy Giáo hội của mình cầu nguyện. Những Mục sư Truyền đạo cũng làm giống như vậy. Cứ làm cho người ta cầu nguyện thật tốt, anh em -- phần còn lại của nó sẽ tự lo. Đức Chúa Trời sẽ chăm sóc phần còn lại.</w:t>
      </w:r>
    </w:p>
    <w:p>
      <w:pPr>
        <w:pStyle w:val="Normal"/>
        <w:spacing w:lineRule="auto" w:line="232" w:before="0" w:after="70"/>
        <w:ind w:hanging="0"/>
        <w:rPr/>
      </w:pPr>
      <w:r>
        <w:rPr>
          <w:rFonts w:cs="Times New Roman" w:ascii="Times New Roman" w:hAnsi="Times New Roman"/>
          <w:vertAlign w:val="superscript"/>
        </w:rPr>
        <w:t>E-17</w:t>
      </w:r>
      <w:r>
        <w:rPr>
          <w:rFonts w:cs="Times New Roman" w:ascii="Times New Roman" w:hAnsi="Times New Roman"/>
        </w:rPr>
        <w:tab/>
        <w:t>Và tôi -- và tôi biết ơn sâu sắc lòng tử tế của anh em và tất cả những gì anh em đã làm. Còn bây giờ, Xin Chúa ban phước cho anh em.Và ở đây là phần tiếp theo tôi muốn nói là điều này: Đừng chờ đợi một Chiến dịch Chữa lành trong thành phố, để được lành. Mục sư hay người lân cận của anh em đó là một Cơ-đốc nhân, thật sự có những quyền hợp pháp từ Đức Chúa Trời để cầu nguyện cho anh em như bất cứ người nào trên mặt đất. Không phải chờ đợi cho đến khi có người nào đó đến với một chiến dịch Chữa lành. Những người đó thì -- chỉ là đức tin được khuấy động. Đức Chúa Trời không bao giờ có ý định tất cả những Chiến dịch vĩ đại này lan tràn khắp nước. Ngài mong muốn điều đó được ở trong mỗi Giáo hội, mỗi Mục sư.</w:t>
      </w:r>
    </w:p>
    <w:p>
      <w:pPr>
        <w:pStyle w:val="Normal"/>
        <w:spacing w:lineRule="auto" w:line="232" w:before="0" w:after="70"/>
        <w:ind w:hanging="0"/>
        <w:rPr/>
      </w:pPr>
      <w:r>
        <w:rPr>
          <w:rFonts w:cs="Times New Roman" w:ascii="Times New Roman" w:hAnsi="Times New Roman"/>
        </w:rPr>
        <w:tab/>
        <w:t>Kinh thánh nói, “</w:t>
      </w:r>
      <w:r>
        <w:rPr>
          <w:rFonts w:cs="Times New Roman" w:ascii="Times New Roman" w:hAnsi="Times New Roman"/>
          <w:b/>
        </w:rPr>
        <w:t>Trong anh em có ai đau ốm chăng? Hãy mời các ‘</w:t>
      </w:r>
      <w:r>
        <w:rPr>
          <w:rStyle w:val="Em"/>
          <w:rFonts w:cs="Times New Roman" w:ascii="Times New Roman" w:hAnsi="Times New Roman"/>
          <w:b/>
        </w:rPr>
        <w:t>Trưởng lão’</w:t>
      </w:r>
      <w:r>
        <w:rPr>
          <w:rFonts w:cs="Times New Roman" w:ascii="Times New Roman" w:hAnsi="Times New Roman"/>
          <w:b/>
        </w:rPr>
        <w:t xml:space="preserve"> của Hội thánh đến.</w:t>
      </w:r>
      <w:r>
        <w:rPr>
          <w:rFonts w:cs="Times New Roman" w:ascii="Times New Roman" w:hAnsi="Times New Roman"/>
        </w:rPr>
        <w:t>” Vậy thì, Trưởng lão thật sự là... Chúng ta gọi điều đó trong HT Ngũ Tuần; Chúng ta gọi nó là một “Chấp sự” hay điều gì đó. Nhưng “Trưởng lão” là một “Mục sư”. Chúng ta hãy gọi những vị “Mục sư” của Hội thánh đến, và rồi “</w:t>
      </w:r>
      <w:r>
        <w:rPr>
          <w:rFonts w:cs="Times New Roman" w:ascii="Times New Roman" w:hAnsi="Times New Roman"/>
          <w:b/>
        </w:rPr>
        <w:t>sau khi nhân Danh Chúa xức dầu cho người bịnh, thì các ‘</w:t>
      </w:r>
      <w:r>
        <w:rPr>
          <w:rStyle w:val="Em"/>
          <w:rFonts w:cs="Times New Roman" w:ascii="Times New Roman" w:hAnsi="Times New Roman"/>
          <w:b/>
        </w:rPr>
        <w:t>Trưởng lão’</w:t>
      </w:r>
      <w:r>
        <w:rPr>
          <w:rFonts w:cs="Times New Roman" w:ascii="Times New Roman" w:hAnsi="Times New Roman"/>
          <w:b/>
        </w:rPr>
        <w:t xml:space="preserve"> hãy cầu nguyện cho người. Sự cầu nguyện bởi đức tin sẽ cứu kẻ bịnh, Chúa sẽ đỡ kẻ ấy dậy; Nếu kẻ bịnh có phạm tội, cũng sẽ được tha</w:t>
      </w:r>
      <w:r>
        <w:rPr>
          <w:rFonts w:cs="Times New Roman" w:ascii="Times New Roman" w:hAnsi="Times New Roman"/>
        </w:rPr>
        <w:t xml:space="preserve">.” Mọi người cầu nguyện cho nhau để anh em có thể được chữa lành. Đúng thế không? </w:t>
      </w:r>
    </w:p>
    <w:p>
      <w:pPr>
        <w:pStyle w:val="Normal"/>
        <w:spacing w:lineRule="auto" w:line="232" w:before="0" w:after="70"/>
        <w:ind w:hanging="0"/>
        <w:rPr/>
      </w:pPr>
      <w:r>
        <w:rPr>
          <w:rFonts w:cs="Times New Roman" w:ascii="Times New Roman" w:hAnsi="Times New Roman"/>
          <w:vertAlign w:val="superscript"/>
        </w:rPr>
        <w:t>E-18</w:t>
      </w:r>
      <w:r>
        <w:rPr>
          <w:rFonts w:cs="Times New Roman" w:ascii="Times New Roman" w:hAnsi="Times New Roman"/>
        </w:rPr>
        <w:tab/>
        <w:t>Và so sánh mỗi người với Ê-li. Nói, “Ê-li cũng là một người yếu đuối như chúng ta. Người cầu nguyện cho trời không mưa. Trời đã không mưa trong 3 năm rưỡi.” Hiểu không? Chính là điều đó. Vậy thì, hãy nhớ điều đó. Khi anh em đau ốm, hãy gọi Mục sư của mình. Nếu Mục sư của anh chị em không tin vào sự Chữa lành Thiêng liêng [bằng phép lạ], hãy gọi Mục sư khác tin điều đó đến. Nếu Mục sư đó không thể tìm được người nào trong người lân cận, có một người mẹ già Cơ-đốc, sống gần đó, đi cầu nguyện mỗi ngày, hay một người cha già nào đó, lấy một khăn tay màu đỏ trong túi ra, và có lẽ bàn tay đã chai sần hết sức, mặc một cái áo sơ mi màu xanh đã bạc. Tôi nói với anh em một số trong những tấm lòng chân thật đó đập dưới chiếc áo sơ mi màu xanh cũ. Điều đó hoàn toàn chính xác. Vâng, thưa quí vị. Tôi thà có nhiều thì giờ làm việc với người ấy còn hơn những kẻ khôn khéo đi dạo quanh với cổ áo tròn hay cái gì đó, và vỗ vào lưng của anh em và gọi anh em là Anh Branham, rồi bỏ đi và nói điều gì đó về anh em mà điều đó sẽ hủy hoại tính cách của anh em. Tôi thà có người nào đó chân thành với tôi, còn anh em thế nào? Đúng thế. Tôi muốn người nào đó chân thành. Cứ sống như chính con người thật của mình. Đức Chúa Trời giúp đỡ ngày nào đó khi chúng ta đến, thì chúng ta có thể thật sự là con người của chúng ta. Đúng thế. Cứ sống đúng như con người thật của mình. Và Đức Chúa Trời ban phước cho anh chị em giờ này trong khi tôi đọc Lời Ngài.</w:t>
      </w:r>
    </w:p>
    <w:p>
      <w:pPr>
        <w:pStyle w:val="Normal"/>
        <w:spacing w:lineRule="auto" w:line="232" w:before="0" w:after="70"/>
        <w:ind w:hanging="0"/>
        <w:rPr/>
      </w:pPr>
      <w:r>
        <w:rPr>
          <w:rFonts w:cs="Times New Roman" w:ascii="Times New Roman" w:hAnsi="Times New Roman"/>
          <w:vertAlign w:val="superscript"/>
        </w:rPr>
        <w:t>E-19</w:t>
      </w:r>
      <w:r>
        <w:rPr>
          <w:rFonts w:cs="Times New Roman" w:ascii="Times New Roman" w:hAnsi="Times New Roman"/>
        </w:rPr>
        <w:tab/>
        <w:t>Bây giờ tôi đang đọc tối nay, từ trong Tin lành theo Thánh Giăng chương thứ 5 và câu 36. Tôi muốn đọc câu này, chỉ một câu Kinh thánh ngắn để Lời Ngài sẽ đến với anh chị em như một Chiên Con đến với chân anh chị em để hướng dẫn anh chị em tối nay đến ơn phước của Ngài mà Ngài đã sắm sẵn cho anh chị em.</w:t>
      </w:r>
    </w:p>
    <w:p>
      <w:pPr>
        <w:pStyle w:val="Normal"/>
        <w:spacing w:lineRule="auto" w:line="232" w:before="0" w:after="70"/>
        <w:ind w:left="550" w:hanging="0"/>
        <w:rPr/>
      </w:pPr>
      <w:r>
        <w:rPr>
          <w:rFonts w:eastAsia="Times New Roman" w:cs="Times New Roman" w:ascii="Times New Roman" w:hAnsi="Times New Roman"/>
          <w:b/>
        </w:rPr>
        <w:t xml:space="preserve"> </w:t>
      </w:r>
      <w:r>
        <w:rPr>
          <w:rFonts w:cs="Times New Roman" w:ascii="Times New Roman" w:hAnsi="Times New Roman"/>
          <w:b/>
        </w:rPr>
        <w:t>Nhưng Ta có một chứng lớn hơn chứng của Giăng; Vì các việc Cha đã giao cho Ta làm trọn, tức là các việc Ta làm đó, làm chứng cho Ta rằng Cha đã sai Ta. Chính Cha, là Đấng đã sai Ta, cũng làm chứng về Ta.</w:t>
      </w:r>
    </w:p>
    <w:p>
      <w:pPr>
        <w:pStyle w:val="Normal"/>
        <w:spacing w:lineRule="auto" w:line="232" w:before="0" w:after="0"/>
        <w:ind w:hanging="0"/>
        <w:rPr/>
      </w:pPr>
      <w:r>
        <w:rPr>
          <w:rFonts w:cs="Times New Roman" w:ascii="Times New Roman" w:hAnsi="Times New Roman"/>
          <w:vertAlign w:val="superscript"/>
        </w:rPr>
        <w:t>E-20</w:t>
      </w:r>
      <w:r>
        <w:rPr>
          <w:rFonts w:cs="Times New Roman" w:ascii="Times New Roman" w:hAnsi="Times New Roman"/>
        </w:rPr>
        <w:tab/>
        <w:t>Điều đó không tốt đẹp ư? Đức Chúa Jêsus Christ Phán, “Bây giờ, hết thảy các ngươi tin Giăng là một Đấng tiên tri; Người vừa hết giảng. Hết thảy các ngươi đi và tin người, các ngươi biết người là Đấng Tiên tri.” Mặc dù người không bao giờ làm một phép lạ. Nhưng người là Tiên tri lớn nhất đã từng sống (Chúa Jêsus đã Phán vậy), cho tới thời đại của người. Phán, “Không hề có một người nam hay người nữ nào được sanh ra vĩ đại như Giăng Báp-tít.” Người không bao giờ làm một phép lạ và chỉ sống 6 tháng. Nhưng tại sao người quá vĩ đại? Bởi vì người làm chứng về Đấng Christ. Khi anh em thấy người nào đó ngợi khen Chúa, sự vinh hiển Chúa, thì anh em có thể nhận biết rằng người đó đến từ Đức Chúa Trời. Không phải... Dâng Đức Chúa Trời sự vinh hiển. Đúng thế.</w:t>
      </w:r>
    </w:p>
    <w:p>
      <w:pPr>
        <w:pStyle w:val="Normal"/>
        <w:spacing w:lineRule="auto" w:line="232" w:before="0" w:after="0"/>
        <w:ind w:hanging="0"/>
        <w:rPr>
          <w:rFonts w:ascii="Times New Roman" w:hAnsi="Times New Roman" w:cs="Times New Roman"/>
        </w:rPr>
      </w:pPr>
      <w:r>
        <w:rPr>
          <w:rFonts w:cs="Times New Roman" w:ascii="Times New Roman" w:hAnsi="Times New Roman"/>
        </w:rPr>
        <w:tab/>
        <w:t>Giăng đã nói, “Ta phải hạ xuống còn Ngài phải dấy lên.”</w:t>
      </w:r>
    </w:p>
    <w:p>
      <w:pPr>
        <w:pStyle w:val="Normal"/>
        <w:spacing w:lineRule="auto" w:line="232" w:before="0" w:after="0"/>
        <w:ind w:hanging="0"/>
        <w:rPr/>
      </w:pPr>
      <w:r>
        <w:rPr>
          <w:rFonts w:cs="Times New Roman" w:ascii="Times New Roman" w:hAnsi="Times New Roman"/>
        </w:rPr>
        <w:tab/>
        <w:t xml:space="preserve">Họ nói, “Người là Đấng Mê-si </w:t>
      </w:r>
      <w:r>
        <w:rPr>
          <w:rFonts w:cs="Times New Roman" w:ascii="Times New Roman" w:hAnsi="Times New Roman"/>
          <w:color w:val="008000"/>
        </w:rPr>
        <w:t>[tức là Đấng Christ: Đấng Dược Xức Dấu]</w:t>
      </w:r>
      <w:r>
        <w:rPr>
          <w:rFonts w:cs="Times New Roman" w:ascii="Times New Roman" w:hAnsi="Times New Roman"/>
        </w:rPr>
        <w:t xml:space="preserve"> phải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Người đáp,”Ta chẳng là gì cả.”</w:t>
      </w:r>
    </w:p>
    <w:p>
      <w:pPr>
        <w:pStyle w:val="Normal"/>
        <w:spacing w:lineRule="auto" w:line="232" w:before="0" w:after="70"/>
        <w:ind w:hanging="0"/>
        <w:rPr/>
      </w:pPr>
      <w:r>
        <w:rPr>
          <w:rFonts w:cs="Times New Roman" w:ascii="Times New Roman" w:hAnsi="Times New Roman"/>
        </w:rPr>
        <w:tab/>
        <w:t xml:space="preserve">Nhưng Chúa Jêsus đến gần và Phán, “Ồ, thật vậy, Ta nói cùng các ngươi, trong những người bởi </w:t>
      </w:r>
      <w:r>
        <w:rPr>
          <w:rStyle w:val="Em"/>
          <w:rFonts w:cs="Times New Roman" w:ascii="Times New Roman" w:hAnsi="Times New Roman"/>
        </w:rPr>
        <w:t>đàn bà</w:t>
      </w:r>
      <w:r>
        <w:rPr>
          <w:rFonts w:cs="Times New Roman" w:ascii="Times New Roman" w:hAnsi="Times New Roman"/>
        </w:rPr>
        <w:t xml:space="preserve"> sanh ra, không có ai được tôn trọng hơn Giăng Báp-tít.” Điều đó thì tốt hơn, anh em nghĩ vậy không? Hãy để người khác nói điều đó. Hãy sống để người khác sẽ nói điều đó. Đó -- đó là cách làm điều ấy; Làm việc đúng. Người nào đó, Đức Chúa Trời sẽ làm chứng cho anh chị em.</w:t>
      </w:r>
    </w:p>
    <w:p>
      <w:pPr>
        <w:pStyle w:val="Normal"/>
        <w:spacing w:lineRule="auto" w:line="232" w:before="0" w:after="70"/>
        <w:ind w:hanging="0"/>
        <w:rPr/>
      </w:pPr>
      <w:r>
        <w:rPr>
          <w:rFonts w:cs="Times New Roman" w:ascii="Times New Roman" w:hAnsi="Times New Roman"/>
          <w:vertAlign w:val="superscript"/>
        </w:rPr>
        <w:t>E-21</w:t>
      </w:r>
      <w:r>
        <w:rPr>
          <w:rFonts w:cs="Times New Roman" w:ascii="Times New Roman" w:hAnsi="Times New Roman"/>
        </w:rPr>
        <w:tab/>
        <w:t>Bấy giờ, Ngài Phán lúc bấy giờ... “</w:t>
      </w:r>
      <w:r>
        <w:rPr>
          <w:rFonts w:cs="Times New Roman" w:ascii="Times New Roman" w:hAnsi="Times New Roman"/>
          <w:b/>
        </w:rPr>
        <w:t>Ta có một chứng lớn hơn chứng của Giăng;</w:t>
      </w:r>
      <w:r>
        <w:rPr>
          <w:rFonts w:cs="Times New Roman" w:ascii="Times New Roman" w:hAnsi="Times New Roman"/>
        </w:rPr>
        <w:t>” Phán, “</w:t>
      </w:r>
      <w:r>
        <w:rPr>
          <w:rFonts w:cs="Times New Roman" w:ascii="Times New Roman" w:hAnsi="Times New Roman"/>
          <w:b/>
        </w:rPr>
        <w:t>Vì chính các việc Ta làm đó, làm chứng rằng Cha đã sai T</w:t>
      </w:r>
      <w:bookmarkStart w:id="0" w:name="Gi_5_37"/>
      <w:r>
        <w:rPr>
          <w:rFonts w:cs="Times New Roman" w:ascii="Times New Roman" w:hAnsi="Times New Roman"/>
          <w:b/>
        </w:rPr>
        <w:t>a.</w:t>
      </w:r>
      <w:r>
        <w:rPr>
          <w:rFonts w:cs="Times New Roman" w:ascii="Times New Roman" w:hAnsi="Times New Roman"/>
          <w:b/>
          <w:vertAlign w:val="superscript"/>
        </w:rPr>
        <w:t xml:space="preserve"> </w:t>
      </w:r>
      <w:bookmarkEnd w:id="0"/>
      <w:r>
        <w:rPr>
          <w:rFonts w:cs="Times New Roman" w:ascii="Times New Roman" w:hAnsi="Times New Roman"/>
          <w:b/>
        </w:rPr>
        <w:t>Chính Cha, là Đấng đã sai Ta, cũng làm chứng về Ta</w:t>
      </w:r>
      <w:r>
        <w:rPr>
          <w:rFonts w:cs="Times New Roman" w:ascii="Times New Roman" w:hAnsi="Times New Roman"/>
        </w:rPr>
        <w:t xml:space="preserve">.” Vậy thì, điều đó tốt đẹp, phải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Phi-e-rơ, trong Công vụ 2:24, tôi tin là -- 22 hay 24, ông nói, “Hỡi người Y-sơ-ra-ên, hãy nghe lời nầy: Đức Chúa Jêsus ở Na-xa-rét, tức là Người mà Đức Chúa Trời đã dùng làm việc quyền phép, sự lạ và dấu lạ ở giữa các ngươi, để làm chứng cho Người trong vòng các ngươi, như chính các ngươi đều biết.”</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thì, Chúa Jêsus, khi Ngài còn ở trên trái đất, Ngài không tuyên bố là lớn. Ngài chỉ là một Con Người, một Người bình thường. Nếu anh em có thể thấy Ngài trên đường phố, Ngài trông khác gỉ người nào khác. Ngài bước đi giữa mọi người; Họ thậm chí không biết Ngài là Ai. Ngài không ăn mặc khác biệt. Ngài bước đi như một người khiêm nhường. Không phải là người to lớn. Có lẽ Ngài là một người thấp bé gầy ốm. Kinh thánh nói, “Ngài không có sự đẹp đẽ cho chúng ta ưa thích.” Vì thế Ngài chỉ bước đi và sống giữa nhiều người: Ăn uống, và ngủ với họ. Và Ngài đã ở với ai? Những người nghèo nhất trong những người nghèo, những người đánh cá trên sông.</w:t>
      </w:r>
    </w:p>
    <w:p>
      <w:pPr>
        <w:pStyle w:val="Normal"/>
        <w:spacing w:lineRule="auto" w:line="232" w:before="0" w:after="70"/>
        <w:ind w:hanging="0"/>
        <w:rPr/>
      </w:pPr>
      <w:r>
        <w:rPr>
          <w:rFonts w:cs="Times New Roman" w:ascii="Times New Roman" w:hAnsi="Times New Roman"/>
          <w:vertAlign w:val="superscript"/>
        </w:rPr>
        <w:t>E-22</w:t>
      </w:r>
      <w:r>
        <w:rPr>
          <w:rFonts w:cs="Times New Roman" w:ascii="Times New Roman" w:hAnsi="Times New Roman"/>
        </w:rPr>
        <w:tab/>
        <w:t>Tôi có thể tưởng tượng Phi-e-rơ, với cái tạp dề cũ kỹ dính mỡ cá chung quanh người giống như thế, và Chúa Jêsus đã Phán, “Ngươi là Si-môn, vậy hãy theo Ta và ngươi sẽ trở nên tay đánh lưới người.” Tôi thà nghe điều đó hơn nghe bất cứ điều gì tôi biết về Chỉ, “Hãy Theo Ta.”</w:t>
      </w:r>
    </w:p>
    <w:p>
      <w:pPr>
        <w:pStyle w:val="Normal"/>
        <w:spacing w:lineRule="auto" w:line="232" w:before="0" w:after="70"/>
        <w:ind w:hanging="0"/>
        <w:rPr/>
      </w:pPr>
      <w:r>
        <w:rPr>
          <w:rFonts w:cs="Times New Roman" w:ascii="Times New Roman" w:hAnsi="Times New Roman"/>
        </w:rPr>
        <w:tab/>
        <w:t>Ô, anh em nói, “Nào, đợi đã. Ngài... Anh không có bằng cấp...” Ông không có bằng cấp. Ông chỉ muốn đi theo Đấng Christ. Đúng thế. Đúng thế. “Hãy Theo Ta.” Ông thậm chí không muốn biết tên mình nếu nó nằm trước ông. Kinh thánh nói ông là người dốt nát ít học. Không chỉ không được học hành, nhưng ông còn dốt nát: Cả dốt nát và ít học. Nhưng khi ông đi qua cổng gọi là “Cửa Đẹp,” và ông đã nói với người đó, “Hãy nhìn xem ta...” Ông nói, “</w:t>
      </w:r>
      <w:r>
        <w:rPr>
          <w:rFonts w:cs="Times New Roman" w:ascii="Times New Roman" w:hAnsi="Times New Roman"/>
          <w:b/>
        </w:rPr>
        <w:t>Ta chẳng có vàng bạc chi hết, song điều ta có thì ta cho ngươi: Nhân Danh Đức Chúa Jêsus Christ ở Na-xa-rét, hãy bước đi</w:t>
      </w:r>
      <w:r>
        <w:rPr>
          <w:rFonts w:cs="Times New Roman" w:ascii="Times New Roman" w:hAnsi="Times New Roman"/>
        </w:rPr>
        <w:t>!”</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ười nào đó trong Hội thánh bắt đầu đóng vai một kẻ đạo đức giả, và họ đi vào trong hàng đêm ấy, một người nào đó đã nói, “Tại sao ma quỉ đã đầy dẫy lòng ngươi, đến nỗi ngươi nói dối cùng Đức Chúa Trời?” người đó ngã xuống chết: Đó là A-na-nia. Sa-phi-ra vào, việc giống như lại xảy ra. Làm thế nào Đức Chúa Trời...</w:t>
      </w:r>
    </w:p>
    <w:p>
      <w:pPr>
        <w:pStyle w:val="Normal"/>
        <w:spacing w:lineRule="auto" w:line="232" w:before="0" w:after="70"/>
        <w:ind w:hanging="0"/>
        <w:rPr/>
      </w:pPr>
      <w:r>
        <w:rPr>
          <w:rFonts w:cs="Times New Roman" w:ascii="Times New Roman" w:hAnsi="Times New Roman"/>
          <w:vertAlign w:val="superscript"/>
        </w:rPr>
        <w:t>E-23</w:t>
      </w:r>
      <w:r>
        <w:rPr>
          <w:rFonts w:cs="Times New Roman" w:ascii="Times New Roman" w:hAnsi="Times New Roman"/>
        </w:rPr>
        <w:tab/>
        <w:t>Rồi những người đó nhìn tới người đánh cá già kia, và anh em biết họ đã làm gì không? Nếu ông có bằng cấp lớn nào đó để đến gần, ông có điều gì đó để tôn vinh, nhưng Đức Chúa Trời sự không có và làm ra có từ nó. Đó là cách Đức Chúa Trời làm; Chỉ lấy sự không có để làm ra cái gì đó.</w:t>
      </w:r>
    </w:p>
    <w:p>
      <w:pPr>
        <w:pStyle w:val="Normal"/>
        <w:spacing w:lineRule="auto" w:line="232" w:before="0" w:after="70"/>
        <w:ind w:hanging="0"/>
        <w:rPr/>
      </w:pPr>
      <w:r>
        <w:rPr>
          <w:rFonts w:cs="Times New Roman" w:ascii="Times New Roman" w:hAnsi="Times New Roman"/>
        </w:rPr>
        <w:tab/>
        <w:t>Khi anh em -- có thể trở nên không là gì trong mắt của riêng mình, anh em đang trở nên cái gì đó trong mắt Đức Chúa Trời vậy. Và luôn luôn nhớ điều này, thưa các bạn, con đường đi lên là con đường đi xuống. “</w:t>
      </w:r>
      <w:r>
        <w:rPr>
          <w:rFonts w:cs="Times New Roman" w:ascii="Times New Roman" w:hAnsi="Times New Roman"/>
          <w:b/>
        </w:rPr>
        <w:t xml:space="preserve">Kẻ nào tôn mình lên thì sẽ bị </w:t>
      </w:r>
      <w:r>
        <w:rPr>
          <w:rStyle w:val="Em"/>
          <w:rFonts w:cs="Times New Roman" w:ascii="Times New Roman" w:hAnsi="Times New Roman"/>
          <w:b/>
        </w:rPr>
        <w:t>hạ xuống</w:t>
      </w:r>
      <w:r>
        <w:rPr>
          <w:rFonts w:cs="Times New Roman" w:ascii="Times New Roman" w:hAnsi="Times New Roman"/>
          <w:b/>
        </w:rPr>
        <w:t>, còn kẻ nào hạ mình xuống thì sẽ được tôn lên.”</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ì thế cứ yêu Ngài hết lòng và quên đi mọi sự các bạn đã từng biết về tất cả những điều khác ngoài Đức Chúa Jêsus Christ. Cứ tiến tới và yêu Ngài và làm việc cho Ngài; Hầu việc Ngài. Nếu Ngài muốn bạn là một người bị khinh dể, ồ, bạn cứ làm người bị khinh dể và... Bất cứ điều gì Ngài muốn bạn làm, hãy làm điều đó. Xin Chúa ban phước cho giờ này.</w:t>
      </w:r>
    </w:p>
    <w:p>
      <w:pPr>
        <w:pStyle w:val="Normal"/>
        <w:spacing w:lineRule="auto" w:line="232" w:before="0" w:after="70"/>
        <w:ind w:hanging="0"/>
        <w:rPr/>
      </w:pPr>
      <w:r>
        <w:rPr>
          <w:rFonts w:cs="Times New Roman" w:ascii="Times New Roman" w:hAnsi="Times New Roman"/>
          <w:vertAlign w:val="superscript"/>
        </w:rPr>
        <w:t>E-24</w:t>
      </w:r>
      <w:r>
        <w:rPr>
          <w:rFonts w:cs="Times New Roman" w:ascii="Times New Roman" w:hAnsi="Times New Roman"/>
        </w:rPr>
        <w:tab/>
        <w:t>Điều gì xảy ra nếu như Ngài có ở đây tối nay trong một Người có thể thấy được bằng mắt? Thật chắc chắn như khi Ngài đi bộ trên mặt biển Ga-li-lê, Ngài đang ở tại đây. Ngài đã hứa như vậy. Và Ngài đã làm gì? Ngài có thể nói Ngài sẽ làm gì sau khi Ngài đã sống lại từ kẻ chết? Kinh thánh nói Đức Chúa Jêsus Christ hôm qua, ngày nay, và cho đến đời đời không hề thay đổi. Đúng thế không? Ồ, nếu Ngài không hề thay đổi, Ngài sẽ làm những giống như vậy. Bậy giờ, Ngài không chữa lành một người nào; Trái ngược rất nhiều: Ngài đã tuyên bố Ngài không chữa lành. Ngài Phán, “Không phải Ta, Ta chỉ làm điều Cha tỏ cho Ta thấy. Khi Cha tỏ cho Ta một khải tượng, Ta đi làm điều Cha bảo Ta.” Nói cách khác, “Ta không làm điều chi cho tới khi Cha bảo Ta làm.”</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ánh đồ Giăng 5:19 nói, “Con...” Sau khi Ngài đi qua hết thảy những người tàn tật, mù quáng, bại xuội, và què quặt, không chữa lành bất cứ người nào trong số họ, mà chỉ chữa lành một người đang nằm trên cáng, vì Chúa Jêsus biết người đã ở trong tình trạng này. Tất nhiên, Cha đã tỏ cho Ngài biết. Mọi điều này, nó đã xảy ra cách đó.</w:t>
      </w:r>
    </w:p>
    <w:p>
      <w:pPr>
        <w:pStyle w:val="Normal"/>
        <w:spacing w:lineRule="auto" w:line="232" w:before="0" w:after="70"/>
        <w:ind w:hanging="0"/>
        <w:rPr/>
      </w:pPr>
      <w:r>
        <w:rPr>
          <w:rFonts w:cs="Times New Roman" w:ascii="Times New Roman" w:hAnsi="Times New Roman"/>
          <w:vertAlign w:val="superscript"/>
        </w:rPr>
        <w:t>E-25</w:t>
      </w:r>
      <w:r>
        <w:rPr>
          <w:rFonts w:cs="Times New Roman" w:ascii="Times New Roman" w:hAnsi="Times New Roman"/>
        </w:rPr>
        <w:tab/>
        <w:t>Rồi Ngài đã sống lại từ kẻ chết. Ngài Phán, “</w:t>
      </w:r>
      <w:r>
        <w:rPr>
          <w:rFonts w:cs="Times New Roman" w:ascii="Times New Roman" w:hAnsi="Times New Roman"/>
          <w:b/>
        </w:rPr>
        <w:t>Kẻ nào tin Ta, cũng sẽ làm việc Ta làm; Lại cũng làm việc lớn hơn nữa...</w:t>
      </w:r>
      <w:r>
        <w:rPr>
          <w:rFonts w:cs="Times New Roman" w:ascii="Times New Roman" w:hAnsi="Times New Roman"/>
        </w:rPr>
        <w:t>” Điều đó nhiều hơn nữa, dĩ nhiên, không lớn hơn. Hãy nhìn những việc Ngài đã làm. “</w:t>
      </w:r>
      <w:r>
        <w:rPr>
          <w:rFonts w:cs="Times New Roman" w:ascii="Times New Roman" w:hAnsi="Times New Roman"/>
          <w:b/>
        </w:rPr>
        <w:t>Lại cũng làm việc lớn hơn nữa, vì Ta đi về cùng Cha</w:t>
      </w:r>
      <w:r>
        <w:rPr>
          <w:rFonts w:cs="Times New Roman" w:ascii="Times New Roman" w:hAnsi="Times New Roman"/>
        </w:rPr>
        <w:t>.” Và khi Ngài đã sống lại từ kẻ chết, Ngài Phán, “Ta sẽ ở cùng các ngươi, ở ngay trong các ngươi cho đến tận thế.” Ngài đã ở với bà nội và ông nội của anh chị em. Ngài đã ở cùng bà nội và ông nội, Ngài ở cùng mẹ và cha. Ngài ở cùng anh chị em và tôi. Ngài sẽ ở cùng thế hệ sắp đến, nếu có. Đức Chúa Jêsus Christ hôm qua, ngày nay, và cho đến đời đời không hề thay đổi.</w:t>
      </w:r>
    </w:p>
    <w:p>
      <w:pPr>
        <w:pStyle w:val="Normal"/>
        <w:spacing w:lineRule="auto" w:line="232" w:before="0" w:after="70"/>
        <w:ind w:hanging="0"/>
        <w:rPr/>
      </w:pPr>
      <w:r>
        <w:rPr>
          <w:rFonts w:cs="Times New Roman" w:ascii="Times New Roman" w:hAnsi="Times New Roman"/>
          <w:vertAlign w:val="superscript"/>
        </w:rPr>
        <w:t>E-26</w:t>
      </w:r>
      <w:r>
        <w:rPr>
          <w:rFonts w:cs="Times New Roman" w:ascii="Times New Roman" w:hAnsi="Times New Roman"/>
        </w:rPr>
        <w:tab/>
        <w:t>Hội thánh đã phát triển. Nó đã phát triển từ sự xưng công bình qua sự nên thánh, đi vào phép báp-têm bằng Đức Thánh Linh, bây giờ đi vào sự khôi phục các ân tứ, đi tới chồi. Và chúng ta ở đây rồi, sẵn sàng cho mùa gặt giờ này. Đức Chúa Trời sẽ đến ngày nào đó, và chúng ta sẽ thấy Ngài và yêu Ngài.</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ào ngày ấy, khi hết thảy sự sống chấm dứt và tôi đã giảng bài giảng cuối cùng của mình, cầu nguyện cho người cuối cùng của tôi, quyển Kinh thánh đóng lại, và tôi biết giờ của tôi đã đến... Tôi biết rằng đang ngồi trước tôi, giống như mỗi con người ở đây tối nay, là một cánh cửa to lớn màu đen nơi xa kia. Và mỗi lần con tim đập, anh chị em đang bước gần hơn tới nó. Nó được gọi là sự chết. Mỗi lần tim anh chị em đập, đó là nó sẽ đập ít hơn một lần nữa. Và chúng ta đang đi con đường đó. Tôi không biết khi nào nó sẽ ngừng lại, nhưng khi tôi bước vào đó, tôi không muốn đi giống như một kẻ hèn nhát; Tôi muốn tự bao phủ mình trong sự công nghĩa của Ngài, đi vào kênh của sự chết đó, biết điều này, mà tôi tin chắc rằng tôi biết Ngài trong quyền năng của sự sống lại của Ngài; Vì Ngài đã làm tôi sống lại từ một đời sống tội lỗi và làm cho tôi trở nên đầy tớ Ngài. Tôi biết Ngài cách ấy. Tôi biết khi Ngài kêu gọi, tôi sẽ bước ra từ giữa những kẻ chết. Vậy thì, như -- tôi muốn có điều đó với lời làm chứng của tôi. Xin Chúa ban phước cho anh chị em.</w:t>
      </w:r>
    </w:p>
    <w:p>
      <w:pPr>
        <w:pStyle w:val="Normal"/>
        <w:spacing w:lineRule="auto" w:line="232" w:before="0" w:after="0"/>
        <w:ind w:hanging="0"/>
        <w:rPr/>
      </w:pPr>
      <w:r>
        <w:rPr>
          <w:rFonts w:cs="Times New Roman" w:ascii="Times New Roman" w:hAnsi="Times New Roman"/>
          <w:vertAlign w:val="superscript"/>
        </w:rPr>
        <w:t>E-27</w:t>
      </w:r>
      <w:r>
        <w:rPr>
          <w:rFonts w:cs="Times New Roman" w:ascii="Times New Roman" w:hAnsi="Times New Roman"/>
        </w:rPr>
        <w:tab/>
        <w:t>Tôi không sống quá xa trên con sông ơ đây; Tôi là láng giềng của anh chị em. Hãy đến và gõ cửa. Tôi thường nói, “Đêm sẽ không bao giờ quá tối, hay mưa không bao giờ rơi nặng hạt, sao, tôi sẽ đến với anh chị em. Tôi ước mong mình có thể. Nhưng thưa các bạn, có hàng ngàn cuộc gọi ở mọi nơi. Anh em chỉ nhận ra một ngày sẽ là gì. Vợ tôi, đang ngồi ở ngay đây, nhiều lần, chúng tôi để ý. Và vào những lúc tôi tính những cuộc gọi, thật đúng là đường xa, và chúng tôi có trung bình 64 cuộc gọi mỗi ngày đêm, của đường xa. Nó hoàn toàn không phải ở Owensboro ở đây; Nó ở khắp thế giới (Hiểu không?), nhiều triệu triệu người. Hiểu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Và anh em có thể tưởng tượng nó như thế nào.</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tôi sẽ nói một điều này, thưa các bạn, nếu tôi có thể giúp đỡ người nào và đến với các bạn, hay bấy cứ điều gì, tôi - tôi sẽ vui lòng đến. Hãy cầu nguyện cho tôi và tôi sẽ cầu nguyện cho anh chị em. Xin Chúa ban phước cho anh chị em giờ này, trong khi chúng ta cúi đầu.</w:t>
      </w:r>
    </w:p>
    <w:p>
      <w:pPr>
        <w:pStyle w:val="Normal"/>
        <w:spacing w:lineRule="auto" w:line="232" w:before="0" w:after="70"/>
        <w:ind w:hanging="0"/>
        <w:rPr/>
      </w:pPr>
      <w:r>
        <w:rPr>
          <w:rFonts w:cs="Times New Roman" w:ascii="Times New Roman" w:hAnsi="Times New Roman"/>
          <w:vertAlign w:val="superscript"/>
        </w:rPr>
        <w:t>E-28</w:t>
      </w:r>
      <w:r>
        <w:rPr>
          <w:rFonts w:cs="Times New Roman" w:ascii="Times New Roman" w:hAnsi="Times New Roman"/>
        </w:rPr>
        <w:tab/>
        <w:t>Cha ôi, giờ này ở đây là những khăn tay đặt trước con. Xin ban phước cho chúng, Cha ôi, cho những người đau và có nhu cầu. Khắp đất nước, người ta đang chờ đợi những khăn tay này, có lẽ nhiều người đang ngồi ở đây. Và Ngài có thể chữa lành cho hết thảy họ, và con cầu xin Ngài sẽ chữa lành. Còn giờ này, Chúa ôi, con cầu nguyện để Thánh Linh Ngài sẽ ngự trên nhóm người này tối nay trong một mỗi kính sợ lớn. Nguyện xin Thiên sứ của Ngài, mà con biết đang đứng ở đây tại bục vào lúc này, xin Ngài đến phía trước, nhận lấy những thân thể không xứng đáng tội nghiệp mà con sống ở trong đây. Xin sử dụng đôi mắt không ra chi này để nhìn qua và đôi môi này để nói qua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à Đức Chúa Trời ơi, xin dùng những tấm lòng ở ngoài đó -- vì một quan điểm. Xin cho sự tiếp nhận của Thánh Linh Đức Chúa Trời vận hành ngay trong đó và xác nhận Lời của Đức Chúa Trời với những dấu kỳ phép lạ theo sau. Xin nhậm lời, Chúa 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Xin chữa lành mọi người đau ốm và bệnh tật. Xin cứu người hư mất và sắp chết. Xin nhậm lời, Chúa ôi. Xin tha thứ mọi tội lỗi của chúng con và xin cho không có người nào đang ở trong tòa nhà này tối nay bị hư mất. Xin cho họ mỗi người được có mặt vào Ngày đó để nhận mão triều thiên của mình...?... vinh hiển từ Đấng Cứu Rỗi yêu dấu của chúng con. Vì chúng con cầu xin trong Danh Ngài. A-men! </w:t>
      </w:r>
    </w:p>
    <w:p>
      <w:pPr>
        <w:pStyle w:val="Normal"/>
        <w:spacing w:lineRule="auto" w:line="232" w:before="0" w:after="70"/>
        <w:ind w:hanging="0"/>
        <w:rPr/>
      </w:pPr>
      <w:r>
        <w:rPr>
          <w:rFonts w:cs="Times New Roman" w:ascii="Times New Roman" w:hAnsi="Times New Roman"/>
          <w:vertAlign w:val="superscript"/>
        </w:rPr>
        <w:t>E-29</w:t>
      </w:r>
      <w:r>
        <w:rPr>
          <w:rFonts w:cs="Times New Roman" w:ascii="Times New Roman" w:hAnsi="Times New Roman"/>
        </w:rPr>
        <w:tab/>
        <w:t>Những khăn tay này là những thứ tuyệt vời. Không phải vì địa chỉ thư từ của họ. Không, thưa các bạn, chúng ta không... Chúng tôi chỉ trả lời những lá thư. Chúng tôi không muốn có nó vì địa chỉ thư hay làm bất cứ điều gì cách xa khỏi Hội thánh của anh chị em. Chúng tôi muốn anh chị em... Mục đích của chúng ta là dành cho anh chị em trung tín với Giáo hội của mình lựa chọn. Đó là điều tôi muốn anh chị em có. Nhưng nếu anh chị em có nhu cầu một khăn tay, cứ viết cho tôi. Tôi sẽ gởi đến cho anh chị em hoàn toàn miễn phí. Chúng tôi gởi hàng ngàn ngàn cái.</w:t>
      </w:r>
    </w:p>
    <w:p>
      <w:pPr>
        <w:pStyle w:val="Normal"/>
        <w:spacing w:lineRule="auto" w:line="232" w:before="0" w:after="70"/>
        <w:ind w:hanging="0"/>
        <w:rPr>
          <w:rFonts w:ascii="Times New Roman" w:hAnsi="Times New Roman" w:cs="Times New Roman"/>
        </w:rPr>
      </w:pPr>
      <w:r>
        <w:rPr>
          <w:rFonts w:cs="Times New Roman" w:ascii="Times New Roman" w:hAnsi="Times New Roman"/>
        </w:rPr>
        <w:tab/>
        <w:t>Mới đây, một phụ nữ ở nước Đức đã nhận một cái, đặt nó trên ngực của chị, Chị đang ngồi trong xe lăn vì bệnh viêm khớp, chị nói, “Bây giờ, hỡi ma quỉ, ngươi hãy ra khỏi tòa nhà này,” đứng thẳng lên và bước đi. Đấy, sự việc là thế.</w:t>
      </w:r>
    </w:p>
    <w:p>
      <w:pPr>
        <w:pStyle w:val="Normal"/>
        <w:spacing w:lineRule="auto" w:line="232" w:before="0" w:after="70"/>
        <w:ind w:hanging="0"/>
        <w:rPr/>
      </w:pPr>
      <w:r>
        <w:rPr>
          <w:rFonts w:cs="Times New Roman" w:ascii="Times New Roman" w:hAnsi="Times New Roman"/>
          <w:vertAlign w:val="superscript"/>
        </w:rPr>
        <w:t>E-30</w:t>
      </w:r>
      <w:r>
        <w:rPr>
          <w:rFonts w:cs="Times New Roman" w:ascii="Times New Roman" w:hAnsi="Times New Roman"/>
        </w:rPr>
        <w:tab/>
        <w:t>Tôi đã ở Arkansas mới đây, một số...?... mới đây, cách đây không lâu. Nhiều người trong anh chị em ở đây là từ Arkansas đến. Đây là khi tôi đã ở Jonesboro: Báo chí nói đã có 28 ngàn người trong Buổi nhóm. Và tôi bảo người ta đem tới những khăn tay và để cho tôi cầu nguyện trên chúng; Anh em đưa họ vào trong Kinh thánh của mình. Nếu anh em cần chúng, được th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ó một người đàn bà trẻ lấy một cái và đặt nó trong Công vụ 19 trong Kinh thánh của chị ấy chỗ mà tôi đã hỏi chị ấy. Những tuần sau... Chị ấy sống ở vùng nông thôn.. Chị đang lau một cái bóng đèn ám khói, chị bị đứt tay, máu phun ra. Anh em đã nghe nói về sự mê tín dị đoan nói về những màng nhện... Chị ấy lấy một đống màng nhện và đắp lên ở trên đó. Dĩ nhiên máu cứ chảy ra ngoài màng nhện. Và rồi chị cố gắng với những mẹo vặt khác, nhưng nó không ngừng chảy.</w:t>
      </w:r>
    </w:p>
    <w:p>
      <w:pPr>
        <w:pStyle w:val="Normal"/>
        <w:spacing w:lineRule="auto" w:line="232" w:before="0" w:after="70"/>
        <w:ind w:hanging="0"/>
        <w:rPr/>
      </w:pPr>
      <w:r>
        <w:rPr>
          <w:rFonts w:cs="Times New Roman" w:ascii="Times New Roman" w:hAnsi="Times New Roman"/>
          <w:vertAlign w:val="superscript"/>
        </w:rPr>
        <w:t>E-31</w:t>
      </w:r>
      <w:r>
        <w:rPr>
          <w:rFonts w:cs="Times New Roman" w:ascii="Times New Roman" w:hAnsi="Times New Roman"/>
        </w:rPr>
        <w:tab/>
        <w:t xml:space="preserve">Bây giờ, đây là lời làm chứng của chị. Tôi không thể nói nó là... Điều duy nhất tôi biết, chỉ biết chị là một phụ nữ Cơ-đốc và tôi tin lời làm chứng của chị. Chị nói rằng chị trở nên quá yếu, chị quấn cái gối chung quanh cánh tay của mình, và nó chảy ướt gối. Và rồi chị lấy một tấm khăn trải giường quấn lại và nó cũng thấm ướt. Chị ấy đã mất quá nhiều sức đến nỗi không thể đứng dậy.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òn một người hàng xóm trồng bông thì ở cách xa... Chồng chị đã đi vào vào thành phố mua thức ăn, và một ít cỏ khô, và vật liệu tàu thủy, cùng những thứ cho gia súc và toa xe, trên... Chị nói, “Lạy Chúa, con sắp chết. Và -- con có thể làm gì đây?” Không có Bác sĩ trong nhiều dặm, và chị nhìn tới quyển Kinh thánh và nhớ điều đó, và chị cầm khăn tay này lên. Chị thưa, Lạy Chúa kính yêu, con tin Ngài cứu sự sống con,” và chị đặt nó ở trên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Rồi đêm ấy, tôi tình cờ vẫn còn ở Arkansas, ở dưới Little Rock. Mục sư G.H. Brown làm chứng. Chị ấy đến đó mang đôi giày ống. Chị đã mang cái đèn lồng và mang đôi giày ống đi bộ 3 hay 4 dặm đêm hôm đó. Cởi đôi giày ống ra, chị lấy đôi giày trong túi đeo trên vai mang chúng vào chân, đón xe buýt Greyhound; Và đi hơn 100 dặm xuống Little Rock nơi tôi đang có một Buổi nhóm. Bước vào trong đó, treo chiếc đèn lồng của chị lên cây để chị có thể tìm thấy nó khi trở về, và đi qua những đám bùn và những đồng lúa, rồi bước vào trong đó và đưa chiếc khăn tay ấy ra, thậm chí không có một vết máu hay sẹo trên cánh tay chị, Đức Chúa Trời đã làm cho nó ngưng chảy và cứu sự sống chị. Chị nói, “Tôi cảm thấy rằng tôi đã mắc nợ điều đó với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32</w:t>
      </w:r>
      <w:r>
        <w:rPr>
          <w:rFonts w:cs="Times New Roman" w:ascii="Times New Roman" w:hAnsi="Times New Roman"/>
        </w:rPr>
        <w:tab/>
        <w:t xml:space="preserve">Một người đàn bà đã có lần đặt một khăn tay đó trên đứa con nhỏ, bị tật bẩm sinh. Chị gái của chị đã gởi nó tới cho chị và chị giữ khăn đó trên đứa bé trong nhiều tuần. Chị nói... </w:t>
      </w:r>
      <w:r>
        <w:rPr>
          <w:rFonts w:cs="Times New Roman" w:ascii="Times New Roman" w:hAnsi="Times New Roman"/>
          <w:color w:val="008000"/>
        </w:rPr>
        <w:t xml:space="preserve">[Băng trống. - Biên tập] </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anh. Anh tin mẹ anh sẽ được khỏe mạnh chứ? Chị tin điều đó chứ? Tin hết lòng không? Xin Chúa ban phước cho chị. Đức Chúa Trời ban điều đó cho ch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2 người đàn bà này đã ở đây 2 hay 3 đêm vừa rồi. Dĩ nhiên tôi tin một số người trong họ đã nói với tôi Đức Thánh Linh đã bảo họ có điều gì không ổn và hết thảy về điều đó. Tôi chỉ nhìn xem. Hiểu không? Dĩ nhiên ai cũng có thể nói, “Bị què.” Đó là... chắc chắn, mọi người đều biết họ bị què. Sự việc là, một người trông khỏe mạnh và rồi điều gì đó sai trật với họ, đó là phần bí mật. Nhưng đừng lo lắng. Anh em đã cố gắng nhiều, phải không? Đức Chúa Trời sẽ giúp đỡ anh em. Cứ - cứ tin nhận điều đó giờ này, và chị cũng vậy. Cả hai anh chị đã già và tóc bạc... Xin Chúa ở cùng và giúp đỡ anh chị. Đức Chúa Trời sẽ làm cho đời sống chị êm dịu, chị à. Đừng quan tâm đến bệnh tật của chị hiện giờ; Khi Thiên sứ của Chúa bắt đầu xức dầu, chị chỉ tin nhận nó hết lòng.</w:t>
      </w:r>
    </w:p>
    <w:p>
      <w:pPr>
        <w:pStyle w:val="Normal"/>
        <w:spacing w:lineRule="auto" w:line="232" w:before="0" w:after="70"/>
        <w:ind w:hanging="0"/>
        <w:rPr/>
      </w:pPr>
      <w:r>
        <w:rPr>
          <w:rFonts w:cs="Times New Roman" w:ascii="Times New Roman" w:hAnsi="Times New Roman"/>
          <w:vertAlign w:val="superscript"/>
        </w:rPr>
        <w:t>E-33</w:t>
      </w:r>
      <w:r>
        <w:rPr>
          <w:rFonts w:cs="Times New Roman" w:ascii="Times New Roman" w:hAnsi="Times New Roman"/>
        </w:rPr>
        <w:tab/>
        <w:t>Bây giờ, hãy nhìn ở đây, thưa các bạn. Nếu tôi là một người chữa lành như báo chí nói, “Anh Branham, người chữa lành...” Nếu tôi là người chữa lành và thấy anh em đáng thương ấy đang ngồi ở đó, và bàn tay bị chai sần, còn áo sơ-mi cũ kỹ gài nút lên chung quanh cổ áo, và mang đôi giày đầy bụi; Người mẹ đang nằm đó mà có lẽ là người mẹ yêu dấu của anh ấy trong nhiều năm nằm đó...?... Vì thế nếu anh em nghĩ rằng tôi sẽ đứng ở đây và đặt tay trên bà ấy nằm ở đó, nếu tôi là người chữa lành. Tôi đã bước xuống ngay đó và -- họ sẽ bước ra ngoài giống như những người yêu dấu trở lại. Hãy suy nghĩ tôi sẽ để cho người mẹ đáng thương này ngồi ở đây đêm này sang đêm khác, anh em nghĩ tôi có thể để bà nằm ở đó à? Không, thưa quí vị. Tôi chắc chắn sẽ không làm thế. Tôi sẽ là kẻ thô lỗ nếu tôi làm vậy.</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đây là điều duy nhất -- điều duy nhất là đây: Hãy nhìn người mẹ đang ngồi ở đây. 2 chàng trai từ New Albany đến và mang họ... Các chàng trai, tôi không -- tôi biết họ không muốn tôi nói điều này, nhưng họ vừa làm ơn cho tôi. Và anh chị em không biết lòng tôi... Mỗi đêm, tôi đã cầu nguyện trong phòng cho người mẹ đó như thế nào. Ô, tôi chỉ cầu nguyện cho Đức Chúa Trời tỏ cho tôi thấy điều gì đó. Nếu đó là người mẹ đang ngồi đó, tôi không thể làm điều ấy. Nếu chính là mẹ tôi đang ngồi ở đó, tôi không thể làm thế. Nhưng tôi biết một điều, Điều đó đã xảy ra ở đây cách đây 1 hay 2 đêm. Một số người của họ đã nói cho tôi biết, Thiên sứ của Chúa ở rất gần đến nỗi... Có điều gì đã xảy ra với bà ấy; Tôi biết thế. Đúng như đức tin của anh em sẽ được đo lường, nó sẽ đến.</w:t>
      </w:r>
    </w:p>
    <w:p>
      <w:pPr>
        <w:pStyle w:val="Normal"/>
        <w:spacing w:lineRule="auto" w:line="232" w:before="0" w:after="70"/>
        <w:ind w:hanging="0"/>
        <w:rPr/>
      </w:pPr>
      <w:r>
        <w:rPr>
          <w:rFonts w:cs="Times New Roman" w:ascii="Times New Roman" w:hAnsi="Times New Roman"/>
          <w:vertAlign w:val="superscript"/>
        </w:rPr>
        <w:t>E-34</w:t>
      </w:r>
      <w:r>
        <w:rPr>
          <w:rFonts w:cs="Times New Roman" w:ascii="Times New Roman" w:hAnsi="Times New Roman"/>
        </w:rPr>
        <w:tab/>
        <w:t xml:space="preserve">Nói gì? Ừ, những thẻ cầu nguyện chữ B. Tôi đã gọi đến... tôi không biết. Số 10 hả? Hay là... Được rồi. Chúng ta hãy gọi lên, B-10. Tôi muốn có một hàng...?... Đó là... chúng ta... anh có thể đưa họ vào trong đó không? Được không? Được rồi. B-10 cho tới 15. B-10 tới 20. Xem được bao nhiêu người. B10 đến B 20. Được rồi, 25... Trước tiên chừng đó đủ để cầu nguyện rồi. Với các bạn để nhiều người đứng quá dài như thế khi chúng ta sẽ tiến hành. Vâng, thưa ông...?... Xin Chúa ban phước cho anh... </w:t>
      </w:r>
    </w:p>
    <w:p>
      <w:pPr>
        <w:pStyle w:val="Normal"/>
        <w:spacing w:lineRule="auto" w:line="232" w:before="0" w:after="70"/>
        <w:ind w:hanging="0"/>
        <w:rPr/>
      </w:pPr>
      <w:r>
        <w:rPr>
          <w:rFonts w:cs="Times New Roman" w:ascii="Times New Roman" w:hAnsi="Times New Roman"/>
          <w:vertAlign w:val="superscript"/>
        </w:rPr>
        <w:t>E-35</w:t>
      </w:r>
      <w:r>
        <w:rPr>
          <w:rFonts w:cs="Times New Roman" w:ascii="Times New Roman" w:hAnsi="Times New Roman"/>
        </w:rPr>
        <w:tab/>
      </w:r>
      <w:r>
        <w:rPr>
          <w:rFonts w:cs="Times New Roman" w:ascii="Times New Roman" w:hAnsi="Times New Roman"/>
          <w:color w:val="008000"/>
        </w:rPr>
        <w:t>[Băng trống. - Bt]</w:t>
      </w:r>
      <w:r>
        <w:rPr>
          <w:rFonts w:cs="Times New Roman" w:ascii="Times New Roman" w:hAnsi="Times New Roman"/>
        </w:rPr>
        <w:t xml:space="preserve"> ...chỉ chữa lành họ, nhiều, nhiều, nhiều người nữa được chữa lành ở ngoài đó hơn ở trong này. Bởi vì những người đứng trong hàng ở đây, điều đó không có nghĩa rằng họ được chữa lành. Nếu - nếu đức tin của họ không đúng với Đức Chúa Trời, họ sẽ chắc chắn bỏ lỡ điều đó. Đó là... Xem đấy, chẳng có điều gì tôi có thể làm; Chính là điều đức tin của họ ở trong Đức Chúa Trời làm. Điều này ở đây hoàn toàn là một sự chứng thực về sự Hiện diện của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thì, điều gì xảy ra nếu Chúa chúng ta đang đứng ở đây tối nay với bộ đồ mà Ngài ban cho tôi mặc ở đây, và những người này đang đứng trong hàng người xin cầu nguyện chữa lành. Bây giờ, theo như tôi biết, nhìn xuống hàng này, tôi không thấy... Anh không ở trong hàng đó, phải không, thưa anh? Không. Anh -- ồ, anh chỉ có... tôi biết người anh này, Thầy giảng ở đây, nhưng đó là người duy nhất mà tôi nhận ra trong -- hay là nhận biết trong hàng người đó. Tôi nghĩ họ là người lạ với tôi. Tôi không biết người nào trong số họ.</w:t>
      </w:r>
    </w:p>
    <w:p>
      <w:pPr>
        <w:pStyle w:val="Normal"/>
        <w:spacing w:lineRule="auto" w:line="232" w:before="0" w:after="70"/>
        <w:ind w:hanging="0"/>
        <w:rPr/>
      </w:pPr>
      <w:r>
        <w:rPr>
          <w:rFonts w:cs="Times New Roman" w:ascii="Times New Roman" w:hAnsi="Times New Roman"/>
          <w:vertAlign w:val="superscript"/>
        </w:rPr>
        <w:t>E-36</w:t>
      </w:r>
      <w:r>
        <w:rPr>
          <w:rFonts w:cs="Times New Roman" w:ascii="Times New Roman" w:hAnsi="Times New Roman"/>
        </w:rPr>
        <w:tab/>
        <w:t>Nhưng tôi không biết người nào trong thính giả ngoài 2 người anh em này và người mẹ đó đang ngồi đó, Anh Beeler và người anh em khác đang ngồi ngay ở đây. Và tôi nghĩ đó là... Vợ tôi đang ngồi ở đó và Bà D’Mico. Tôi không chắc; Tôi tin mình thấy Thầy giảng Giám Lý, Anh Junior ở đó, không phải sao, thưa anh, từ dưới... Đó là... Tôi vui mừng vì sự có mặt của anh ở đây tối nay từ dưới miền Nam Indiana đến. Và một anh em đang ngồi ở đó vừa mới đến cũng là một Mục sư, đang ngồi cạnh anh ấy. Điều này cũng tốt cho một tín đồ Giám Lý, anh em biết đấy. Nó giúp đỡ hết thảy họ. Chắc chắn vậy. Được rồi. Theo như tôi biết, đó là những người duy nhất trong thính giả mà tôi biết, ngay lúc này. Nhưng Đức Thánh Linh biết mỗi người trong các bạn. Ngài biết hết về anh em, và Ngài có thể làm cho anh em một cách dồi dào. Phải không? Đúng thế.</w:t>
      </w:r>
    </w:p>
    <w:p>
      <w:pPr>
        <w:pStyle w:val="Normal"/>
        <w:spacing w:lineRule="auto" w:line="232" w:before="0" w:after="70"/>
        <w:ind w:hanging="0"/>
        <w:rPr/>
      </w:pPr>
      <w:r>
        <w:rPr>
          <w:rFonts w:cs="Times New Roman" w:ascii="Times New Roman" w:hAnsi="Times New Roman"/>
          <w:vertAlign w:val="superscript"/>
        </w:rPr>
        <w:t>E-37</w:t>
      </w:r>
      <w:r>
        <w:rPr>
          <w:rFonts w:cs="Times New Roman" w:ascii="Times New Roman" w:hAnsi="Times New Roman"/>
        </w:rPr>
        <w:tab/>
        <w:t>Bây giờ... tôi đoán anh em để họ đứng ra tới ngoài đường phải không? Được rồi. Nhưng bây giờ chúng ta sẽ cố gắng. Chúng ta hãy để cho Buổi nhóm này tối nay... tôi muốn hỏi anh đôi điều: Anh làm theo lời tôi như đầy tớ Ngài chứ? Vậy thì, đúng là đầy tớ Ngài, không phải như vâng lời, tôi không có ý đó, nhưng anh em sẽ vâng theo những gì Ngài Phán qua tôi. Bây giờ, tôi sẽ thách thức mỗi người trong anh chị em tối nay, sự kết thúc này của những đêm nhóm,ở đây trong Buổi nhóm này... Nhiều người trong anh chị em đang ngồi chung quanh và tôi đã nhìn thấy nếu cá nhân, mỗi người vào một lúc... Nhưng tôi sẽ nói với anh chị em điều Đức Chúa Trời sẽ làm tối nay. Nếu anh em sẽ làm đúng như tôi khuyên mời anh chị em giờ này, thì sẽ không có người đau ốm yếu còn lại giữa vòng chúng ta khi chúng ta ra về. Nếu anh chị em cứ tin điều này... Bây giờ, tôi đã bảo cho anh chị em... và nói, “Lạy Chúa, con tin hết lòng. Và con đang tin điều đó dựa trên những cơ sở này.”</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i người nào đó được chữa lành ở trên bục này, anh em nói ở ngoài đó, nói, “Tôi tin nhận điều đó dành cho tôi. Đó cũng chính là tôi. Đức Chúa Trời thật sự biết tôi có nan đề gì nếu Ngài biết vấn đề gì với người đó.” Và tôi - tôi sẽ nói với anh em điều đó trong Danh Đức Chúa Jêsus anh em sẽ tìm thấy rằng mỗi người ở trong này sẽ được chữa lành. Đức Thánh Linh sẽ vận hành ngay ngoài đó và trong thính giả và chữa lành họ.. Bao nhiêu anh chị em ở ngoài đó được chữa lành mà không có thẻ cầu nguyện? Hãy giơ tay lên, mọi nơi. Tốt lắm. Điều đó tốt. Tôi - tôi đã bỏ qua ban-công này. Bao nhiêu anh chị em ở trên đó? Hãy giơ tay lên, nếu muốn được chữa lành, mà không có thẻ cầu nguyện? Được rồi. Bây giờ, mọi người chúng ta hãy kỉnh kiền và cầu nguyện.</w:t>
      </w:r>
    </w:p>
    <w:p>
      <w:pPr>
        <w:pStyle w:val="Normal"/>
        <w:spacing w:lineRule="auto" w:line="232" w:before="0" w:after="70"/>
        <w:ind w:hanging="0"/>
        <w:rPr/>
      </w:pPr>
      <w:r>
        <w:rPr>
          <w:rFonts w:cs="Times New Roman" w:ascii="Times New Roman" w:hAnsi="Times New Roman"/>
          <w:vertAlign w:val="superscript"/>
        </w:rPr>
        <w:t>E-38</w:t>
      </w:r>
      <w:r>
        <w:rPr>
          <w:rFonts w:cs="Times New Roman" w:ascii="Times New Roman" w:hAnsi="Times New Roman"/>
        </w:rPr>
        <w:tab/>
        <w:t xml:space="preserve">Bây giờ nếu - nếu những người này đến trên đây trong hàng người xin cầu nguyện chữa lành, và nếu Chúa Jêsus đang đứng ở đây Ngài... Việc giống như vậy sẽ xảy ra như Ngài đã Phán với Phi-líp khi Ngài thấy ông đến với Ngài không? Bấy giờ, Chúa đã bảo Phi-líp -- rằng ông là một Cơ-đốc nhân, một người tin, và bảo ông rằng Ngài đã thấy ông và biết ông đã ở đâu trước khi ông đến với Buổi nhóm. Đúng thế không? </w:t>
      </w:r>
    </w:p>
    <w:p>
      <w:pPr>
        <w:pStyle w:val="Normal"/>
        <w:spacing w:lineRule="auto" w:line="232" w:before="0" w:after="0"/>
        <w:ind w:hanging="0"/>
        <w:rPr>
          <w:rFonts w:ascii="Times New Roman" w:hAnsi="Times New Roman" w:cs="Times New Roman"/>
        </w:rPr>
      </w:pPr>
      <w:r>
        <w:rPr>
          <w:rFonts w:cs="Times New Roman" w:ascii="Times New Roman" w:hAnsi="Times New Roman"/>
        </w:rPr>
        <w:tab/>
        <w:t>Ngài đã trò chuyện với một người đàn bà, Ngài Phán, “Hiện giờ ngươi có 5 đời chồng là việc bối rối của ngươi.” Người đàn bà đã thừa nhận điều đó đúng. Và bà nhận biết Ngài là một Đấng Tiên tri và nói Đấng Mê-si đang đến. Ngài Phán, “Ta là Đấng Mê-si ấy.”</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ài biết ở đâu có 2 con la bị buộc vào chạc cây trên một con đường. Ngài Phán, “Hoặc có ai hỏi sao các ngươi mở nó ra, hãy trả lời rằng: ‘Chúa cần dùng lừa nầy.’ và họ sẽ để nó đi.”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ài biết ở đâu có một con cá: Có một đồng bạc trong miệng nó. Nhưng nên nhớ, vậy thì đó là những người đã tin. Nhưng khi họ bắt Ngài, hay là Ngài tự nộp mình cho họ, họ lấy một miếng vải bịt mắt Ngài, và lấy một cây gậy đánh trên đầu Ngài, và họ nói, “Này, hỡi Tiên tri, hãy nói Tiên tri cho chúng ta biết ai đang ngươi. Chúng ta sẽ tin ngươi, nếu ngươi nói cho chúng ta biết ai đánh trên đầu ngươi bằng cây gậy đó.” Ngài không hề mở miệng và nói một lời, phải không? Ngài không làm trò cười cho dân chúng. Ngài đã làm theo ý của Đức Chúa Trời. Hiểu không? Cáo lẽ, Ngài thậm chí không biết ai đánh trên đầu Ngài: Đức Chúa Trời không nói cho Ngài biết. Đức Chúa Trời không nói cho các Tiên tri Ngài mọi việc.Ngay cả với Con Ngài.. Con Ngài thậm chí không biết khi Ngài trở lại lần nữa. Ngài Phán, “Không người nào biết, chỉ mình Cha biết.” Đúng thế không? Vì thế chúng ta nhận biết điều giống như vậy.</w:t>
      </w:r>
    </w:p>
    <w:p>
      <w:pPr>
        <w:pStyle w:val="Normal"/>
        <w:spacing w:lineRule="auto" w:line="232" w:before="0" w:after="70"/>
        <w:ind w:hanging="0"/>
        <w:rPr/>
      </w:pPr>
      <w:r>
        <w:rPr>
          <w:rFonts w:cs="Times New Roman" w:ascii="Times New Roman" w:hAnsi="Times New Roman"/>
          <w:vertAlign w:val="superscript"/>
        </w:rPr>
        <w:t>E-39</w:t>
      </w:r>
      <w:r>
        <w:rPr>
          <w:rFonts w:cs="Times New Roman" w:ascii="Times New Roman" w:hAnsi="Times New Roman"/>
        </w:rPr>
        <w:tab/>
        <w:t xml:space="preserve">Ồ, quí bà... Hả? Nói gì? Có người nào đó ở đây cho rằng thấy Billy Paul </w:t>
      </w:r>
      <w:r>
        <w:rPr>
          <w:rFonts w:cs="Times New Roman" w:ascii="Times New Roman" w:hAnsi="Times New Roman"/>
          <w:color w:val="008000"/>
        </w:rPr>
        <w:t>[con trai tôi]</w:t>
      </w:r>
      <w:r>
        <w:rPr>
          <w:rFonts w:cs="Times New Roman" w:ascii="Times New Roman" w:hAnsi="Times New Roman"/>
        </w:rPr>
        <w:t xml:space="preserve"> -- một anh em từ trên Indiana đến. Anh ấy nói người ấy đến gặp anh trong phòng bên cạnh, nếu anh ấy -- nếu người anh em ấy có mặt. Nếu người anh em ấy đi đâu đó, anh em cứ tiến hành, và để cho bà ấy đến đây.</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đến đây, thưa bà, nếu bà muốn. Bà tin hết lòng không? Như một cá nhân chứ? Tôi nói bà thật sự tin hết lòng rằng Đức Chúa Jêsus Christ Con Đức Chúa Trời hiện ở đây để ban sức khỏe không? Bà tin. Vậy thì, như bà ở trong hàng, thưa các bạn, nhiều lần khi tôi đi ngang qua đó. Và khi bà ở ngoài đó trong thính giả, hãy sẵn sàng, và cầu nguyện. Ngay khi Điều đó nói, hãy chụp lấy thật nhanh, nắm lấy nó, vì...</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để tôi nói điều này trước khi sự xức dầu rơi xuống trên tôi. Hiểu không? Nếu... Nó khiến... cách tôi thấy điều đó, tôi không thể giải thích nó; Không có cần phải cố gắng. Nhưng Nó là một Ánh sáng, Và anh em đã có bức hình về Nó ở đây. Anh em đã thấy bức hình. Nó là một -- Nó là một Ngọn lửa, gần như thế. Đó là một bức hình của hình ảnh khoa học -- của anh em, treo trong Phòng Triển lãm Nghệ thuật Tôn giáo ở [Thủ đô] Washington, DC, như một Linh vật được chứng minh một cách khoa học đã được xảy ra. Và Nó ở đây.</w:t>
      </w:r>
    </w:p>
    <w:p>
      <w:pPr>
        <w:pStyle w:val="Normal"/>
        <w:spacing w:lineRule="auto" w:line="232" w:before="0" w:after="0"/>
        <w:ind w:hanging="0"/>
        <w:rPr/>
      </w:pPr>
      <w:r>
        <w:rPr>
          <w:rFonts w:cs="Times New Roman" w:ascii="Times New Roman" w:hAnsi="Times New Roman"/>
          <w:vertAlign w:val="superscript"/>
        </w:rPr>
        <w:t>E-40</w:t>
      </w:r>
      <w:r>
        <w:rPr>
          <w:rFonts w:cs="Times New Roman" w:ascii="Times New Roman" w:hAnsi="Times New Roman"/>
        </w:rPr>
        <w:tab/>
        <w:t>Bây giờ, tôi không thể thấy Nó khi tôi đang đứng ở đây giống như hiện giờ, nhưng khi Thánh Linh của Đức Chúa Trời xức dầu, và lấy đi, thì tôi thấy Nó. Nó di chuyển ở đây trong thính giả, và tôi -- điều duy nhất... tôi không thấy cá nhân. Tôi chỉ thấy Ánh sáng và tôi nhìn chăm Nó. Và rồi, khi tôi nhìn chăm Ánh sáng ấy, Nó hoàn toàn lộ rõ và tôi thấy điều gì đó xảy ra. Thế thì khi Nó lìa khỏi, tôi cố nhớ trong trí điều gì đã xảy ra. Sau đó tôi nhìn và xem thử mình có thể thấy Nó ở đâu với người đó. Rồi tôi nói như, “Tôi thấy một người đi vào một bệnh viện, lấy một quả thận ra,” hay điều gì đó. Có lẽ đó là một người đàn bà; Tôi thấy bà ấy đi ra và bà bị đau nặng, hay có lẽ điều gì giống như thế. Sau một lát, tôi chợt nhìn và có một người đàn bà đang ngồi đó. Tôi nói, “Bà vừa mới ở trong bệnh viện, lấy một quả thận hay cái gì đó ra, phải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âng, đúng vậy.” Ồ, có lẽ đó là tất cả điều tôi muốn biết.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Nhưng sự việc của nó là, bà ấy đang cầu nguyện, và Đức Chúa Trời biết mọi sự: Ngài đã có băng ghi âm từ lúc anh em được sanh ra. Không đúng thế sao? Nếu Ngài muốn bày tỏ điều đó cho tôi, điều đó tùy Ngài... phần của nó, bất cứ điều gì Ngài làm... </w:t>
      </w:r>
    </w:p>
    <w:p>
      <w:pPr>
        <w:pStyle w:val="Normal"/>
        <w:spacing w:lineRule="auto" w:line="232" w:before="0" w:after="70"/>
        <w:ind w:hanging="0"/>
        <w:rPr/>
      </w:pPr>
      <w:r>
        <w:rPr>
          <w:rFonts w:cs="Times New Roman" w:ascii="Times New Roman" w:hAnsi="Times New Roman"/>
          <w:vertAlign w:val="superscript"/>
        </w:rPr>
        <w:t>E-41</w:t>
      </w:r>
      <w:r>
        <w:rPr>
          <w:rFonts w:cs="Times New Roman" w:ascii="Times New Roman" w:hAnsi="Times New Roman"/>
        </w:rPr>
        <w:tab/>
        <w:t>Bây giờ, như dành cho sự chữa lành... Nào, nếu Đức Chúa Trời làm điều đó, thì điều đó chứng minh Đức Chúa Jêsus Christ hôm qua, ngày nay, và cho đến đời đời không hề thay đổi, thế thì mọi người nên tin. Đúng thế không? Mọi người nên tin. Và cùng một lúc, được khỏe mạnh, vì các bạn tin điều đó. Đừng chờ đợi và nói, “Ồ, tôi tin điều đó ngay bây giờ, nhưng nếu tôi thật sự cảm thấy tốt hơn...” Các - các bạn sẽ không bao giờ trở nên tốt hơn. Hiểu không? Các bạn phải tin nhận điều đó trước tiên, và rồi được tốt hơn sau khi tin nhận nó.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tin nhận điều đó trước. Tất cả đều hiểu điều đó, hãy nói, “A-men!” Hãy tin nhận điều đó trước.</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cho dù, bà mẹ ơi, bà cảm thấy tệ thế nào, yếu thế nào, thì bà hãy tin nhận nó, và rồi Đức Chúa Trời sẽ chăm sóc phần còn lại. Tốt lắm.</w:t>
      </w:r>
    </w:p>
    <w:p>
      <w:pPr>
        <w:pStyle w:val="Normal"/>
        <w:spacing w:lineRule="auto" w:line="232" w:before="0" w:after="70"/>
        <w:ind w:hanging="0"/>
        <w:rPr/>
      </w:pPr>
      <w:r>
        <w:rPr>
          <w:rFonts w:cs="Times New Roman" w:ascii="Times New Roman" w:hAnsi="Times New Roman"/>
          <w:vertAlign w:val="superscript"/>
        </w:rPr>
        <w:t>E-42</w:t>
      </w:r>
      <w:r>
        <w:rPr>
          <w:rFonts w:cs="Times New Roman" w:ascii="Times New Roman" w:hAnsi="Times New Roman"/>
        </w:rPr>
        <w:tab/>
        <w:t>Nào, chị ơi, chị -- tôi sẽ kéo cái này lại gần đây, cái mi-crô này, dĩ nhiên để cho người nào đó theo dõi. Bây giờ, tôi chỉ muốn nói chuyện với chị. Hiểu không? Và giờ này, chị đã từng đọc Kinh thánh nhiều chưa? Có không? Chị đã từng đọc trong Tin lành Giăng chương 4, tôi tin là ở đó, chỗ Chúa Jêsus đi đến nghỉ bên giếng, và sai các môn đồ Ngài đi vào thành phố mua cái gì đó để ăn không? Trong khi Ngài ở đó, có một người đàn bà đi ra, và bà định múc nước. Và tôi tin Chúa Jêsus đã có một khải tượng về việc bà đến, nhưng Ngài không biết bà có điều gì không ổn. Ngài biết đó là người đàn bà ấy. Vì thế Ngài Phán, “Hãy cho Ta uống.”</w:t>
      </w:r>
    </w:p>
    <w:p>
      <w:pPr>
        <w:pStyle w:val="Normal"/>
        <w:spacing w:lineRule="auto" w:line="232" w:before="0" w:after="0"/>
        <w:ind w:hanging="0"/>
        <w:rPr>
          <w:rFonts w:ascii="Times New Roman" w:hAnsi="Times New Roman" w:cs="Times New Roman"/>
        </w:rPr>
      </w:pPr>
      <w:r>
        <w:rPr>
          <w:rFonts w:cs="Times New Roman" w:ascii="Times New Roman" w:hAnsi="Times New Roman"/>
        </w:rPr>
        <w:tab/>
        <w:t>Ngài muốn làm gì? Với sự suy nghĩ của tôi về điều đó; Tôi không thể chứng minh bằng Lời Kinh thánh; Nhưng theo cách suy nghĩ của tôi, Ngài phải có sự liên hệ cá nhân nào đó với đời sống của người đàn bà đó. Thế rồi trong khi Ngài trò chuyện với bà, lý do Ngài Phán. Ngài bảo bà, “Ta muốn một -- ngươi hãy cho Ta uống?”</w:t>
      </w:r>
    </w:p>
    <w:p>
      <w:pPr>
        <w:pStyle w:val="Normal"/>
        <w:spacing w:lineRule="auto" w:line="232" w:before="0" w:after="0"/>
        <w:ind w:hanging="0"/>
        <w:rPr>
          <w:rFonts w:ascii="Times New Roman" w:hAnsi="Times New Roman" w:cs="Times New Roman"/>
        </w:rPr>
      </w:pPr>
      <w:r>
        <w:rPr>
          <w:rFonts w:cs="Times New Roman" w:ascii="Times New Roman" w:hAnsi="Times New Roman"/>
        </w:rPr>
        <w:tab/>
        <w:t>Bà thưa rằng, “Lạ chưa, Ngài là một người Giu-đa không có liên hệ gì với người Sa-ma-ri chúng tôi. Tại sao Ngài xin tôi cho uống?” Rất nhiều lời.</w:t>
      </w:r>
    </w:p>
    <w:p>
      <w:pPr>
        <w:pStyle w:val="Normal"/>
        <w:spacing w:lineRule="auto" w:line="232" w:before="0" w:after="0"/>
        <w:ind w:hanging="0"/>
        <w:rPr>
          <w:rFonts w:ascii="Times New Roman" w:hAnsi="Times New Roman" w:cs="Times New Roman"/>
        </w:rPr>
      </w:pPr>
      <w:r>
        <w:rPr>
          <w:rFonts w:cs="Times New Roman" w:ascii="Times New Roman" w:hAnsi="Times New Roman"/>
        </w:rPr>
        <w:tab/>
        <w:t>Ngài Phán, “Ví bằng ngươi biết Người mà ngươi đang nói chuyện với là Ai, thì chắc ngươi sẽ xin Ta cho uống.”</w:t>
      </w:r>
    </w:p>
    <w:p>
      <w:pPr>
        <w:pStyle w:val="Normal"/>
        <w:spacing w:lineRule="auto" w:line="232" w:before="0" w:after="0"/>
        <w:ind w:hanging="0"/>
        <w:rPr>
          <w:rFonts w:ascii="Times New Roman" w:hAnsi="Times New Roman" w:cs="Times New Roman"/>
        </w:rPr>
      </w:pPr>
      <w:r>
        <w:rPr>
          <w:rFonts w:cs="Times New Roman" w:ascii="Times New Roman" w:hAnsi="Times New Roman"/>
        </w:rPr>
        <w:tab/>
        <w:t>Người đàn bà thưa, “Giếng thì sâu.”</w:t>
      </w:r>
    </w:p>
    <w:p>
      <w:pPr>
        <w:pStyle w:val="Normal"/>
        <w:spacing w:lineRule="auto" w:line="232" w:before="0" w:after="0"/>
        <w:ind w:hanging="0"/>
        <w:rPr>
          <w:rFonts w:ascii="Times New Roman" w:hAnsi="Times New Roman" w:cs="Times New Roman"/>
        </w:rPr>
      </w:pPr>
      <w:r>
        <w:rPr>
          <w:rFonts w:cs="Times New Roman" w:ascii="Times New Roman" w:hAnsi="Times New Roman"/>
        </w:rPr>
        <w:tab/>
        <w:t>Ngài Phán, “Hãy đi gọi chồng ngươi.”</w:t>
      </w:r>
    </w:p>
    <w:p>
      <w:pPr>
        <w:pStyle w:val="Normal"/>
        <w:spacing w:lineRule="auto" w:line="232" w:before="0" w:after="0"/>
        <w:ind w:hanging="0"/>
        <w:rPr>
          <w:rFonts w:ascii="Times New Roman" w:hAnsi="Times New Roman" w:cs="Times New Roman"/>
        </w:rPr>
      </w:pPr>
      <w:r>
        <w:rPr>
          <w:rFonts w:cs="Times New Roman" w:ascii="Times New Roman" w:hAnsi="Times New Roman"/>
        </w:rPr>
        <w:tab/>
        <w:t>Bà thưa, “Tôi không có chồng.”</w:t>
      </w:r>
    </w:p>
    <w:p>
      <w:pPr>
        <w:pStyle w:val="Normal"/>
        <w:spacing w:lineRule="auto" w:line="232" w:before="0" w:after="0"/>
        <w:ind w:hanging="0"/>
        <w:rPr>
          <w:rFonts w:ascii="Times New Roman" w:hAnsi="Times New Roman" w:cs="Times New Roman"/>
        </w:rPr>
      </w:pPr>
      <w:r>
        <w:rPr>
          <w:rFonts w:cs="Times New Roman" w:ascii="Times New Roman" w:hAnsi="Times New Roman"/>
        </w:rPr>
        <w:tab/>
        <w:t>Phán, “Phải lắm; Vì ngươi đã có 5 đời chồng, còn người mà ngươi hiện có, chẳng phải là chồng ngươi.”</w:t>
      </w:r>
    </w:p>
    <w:p>
      <w:pPr>
        <w:pStyle w:val="Normal"/>
        <w:spacing w:lineRule="auto" w:line="232" w:before="0" w:after="0"/>
        <w:ind w:hanging="0"/>
        <w:rPr>
          <w:rFonts w:ascii="Times New Roman" w:hAnsi="Times New Roman" w:cs="Times New Roman"/>
        </w:rPr>
      </w:pPr>
      <w:bookmarkStart w:id="1" w:name="Gi_4_19"/>
      <w:r>
        <w:rPr>
          <w:rFonts w:cs="Times New Roman" w:ascii="Times New Roman" w:hAnsi="Times New Roman"/>
        </w:rPr>
        <w:tab/>
        <w:t>Một cách nhanh chóng, n</w:t>
      </w:r>
      <w:bookmarkEnd w:id="1"/>
      <w:r>
        <w:rPr>
          <w:rFonts w:cs="Times New Roman" w:ascii="Times New Roman" w:hAnsi="Times New Roman"/>
        </w:rPr>
        <w:t>gười đàn bà thưa rằng: “Tôi nhìn thấy Chúa là một Đấng Tiên tri. Đấng Mê-si đang đến...”</w:t>
      </w:r>
    </w:p>
    <w:p>
      <w:pPr>
        <w:pStyle w:val="Normal"/>
        <w:spacing w:lineRule="auto" w:line="232" w:before="0" w:after="0"/>
        <w:ind w:hanging="0"/>
        <w:rPr>
          <w:rFonts w:ascii="Times New Roman" w:hAnsi="Times New Roman" w:cs="Times New Roman"/>
        </w:rPr>
      </w:pPr>
      <w:r>
        <w:rPr>
          <w:rFonts w:cs="Times New Roman" w:ascii="Times New Roman" w:hAnsi="Times New Roman"/>
        </w:rPr>
        <w:tab/>
        <w:t>Ngài Phán, “Ta chính là Đấng ấy.”</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Vậy bà chạy vào thành, đầy xúc động và nói, “Hãy đến xem một người... đã bảo tôi về mọi điều tôi đã làm.” Thế đấy, Ngài không bao giờ; Ngài chỉ nói cho bà biết một điều. Nhưng nếu Đức Chúa Trời có thể bày tỏ một điều đó cho Ngài, thì Ngài có thể bày tỏ mọi việc cho Ngài. Đúng thế không? </w:t>
      </w:r>
    </w:p>
    <w:p>
      <w:pPr>
        <w:pStyle w:val="Normal"/>
        <w:spacing w:lineRule="auto" w:line="232" w:before="0" w:after="70"/>
        <w:ind w:hanging="0"/>
        <w:rPr/>
      </w:pPr>
      <w:r>
        <w:rPr>
          <w:rFonts w:cs="Times New Roman" w:ascii="Times New Roman" w:hAnsi="Times New Roman"/>
          <w:vertAlign w:val="superscript"/>
        </w:rPr>
        <w:t>E-43</w:t>
      </w:r>
      <w:r>
        <w:rPr>
          <w:rFonts w:cs="Times New Roman" w:ascii="Times New Roman" w:hAnsi="Times New Roman"/>
        </w:rPr>
        <w:tab/>
        <w:t>Thế thì, nếu Ngài -- những việc Ngài đã làm, Ngài đã Phán chúng ta cũng sẽ làm. Đúng thế không? Thế thì, nếu...</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em tin Ngài đã sống lại từ kẻ chết phải không? Và Ngài đang ở giữa chúng ta. Thế thì, Ngài đặt để một số người trong Hội thánh là người nhìn thấy trước; Một số là Thầy giảng; Một số là Giáo sư, và vân vân, và những người quản nhiệm (governments*) trong Hội thánh. Đúng thế không? Thế thì, nếu Cơ-đốc nhân trở nên đau yếu và họ muốn có một sự bày tỏ về điều gì đó để nuôi đức tin của họ nơi Đức Chúa Trời, họ đi Nhà thờ và nghe Thầy giảng giảng dạy. Nếu không làm điều đó, có lẽ là một Sứ điệp sẽ đi ra theo cách khác nào đó. Hay là có lẽ có một Tiên tri trong nước sẽ có khả năng để thấy và biết điều gì đó đã gây ra sự bối rối, hay điều gì để nói cho họ biết. Hiểu không? Thế thì họ chỉ có đức tin. Đức Chúa Trời làm phần còn lại. Đúng thế không? Đúng thế.</w:t>
      </w:r>
    </w:p>
    <w:p>
      <w:pPr>
        <w:pStyle w:val="Normal"/>
        <w:spacing w:lineRule="auto" w:line="232" w:before="0" w:after="70"/>
        <w:ind w:hanging="0"/>
        <w:rPr/>
      </w:pPr>
      <w:r>
        <w:rPr>
          <w:rFonts w:cs="Times New Roman" w:ascii="Times New Roman" w:hAnsi="Times New Roman"/>
          <w:vertAlign w:val="superscript"/>
        </w:rPr>
        <w:t>E-44</w:t>
      </w:r>
      <w:r>
        <w:rPr>
          <w:rFonts w:cs="Times New Roman" w:ascii="Times New Roman" w:hAnsi="Times New Roman"/>
        </w:rPr>
        <w:tab/>
        <w:t>Tôi tin chị là người thật thà. Thật khó để hiểu được chị: Chị là loại người xa cách với điều đó bởi vì chị đang ngạc nhiên vào lúc này. Chị Hiểu không? Nếu chị cứ đầu phục và thật sự biết rằng Đức Chúa Trời ở đây và giúp đỡ chị. Và không có điều gì trên đời mà tôi có thể làm, chỉ nói điều tôi thấy.</w:t>
      </w:r>
    </w:p>
    <w:p>
      <w:pPr>
        <w:pStyle w:val="Normal"/>
        <w:spacing w:lineRule="auto" w:line="232" w:before="0" w:after="70"/>
        <w:ind w:hanging="0"/>
        <w:rPr>
          <w:rFonts w:ascii="Times New Roman" w:hAnsi="Times New Roman" w:cs="Times New Roman"/>
        </w:rPr>
      </w:pPr>
      <w:r>
        <w:rPr>
          <w:rFonts w:cs="Times New Roman" w:ascii="Times New Roman" w:hAnsi="Times New Roman"/>
        </w:rPr>
        <w:t>Và... thật khó. Dĩ nhiên một việc là, tôi yếu. Nhưng chị - chị đã bị gì đó về ô-tô, xe hơi, bị tai nạn xe hay đắm tàu, hoặc cái gì đó. Tôi đã thấy nó đụng. Nào, chờ một chút. Tôi chỉ muốn nói với chị lần nữa. Vâng, họ là... tôi thấy họ đem một người đàn bà ra khỏi nó, rất chấn động, tổn thương nặng. Và chị không bình phục khỏi điều đó cho đến bây giờ. Dường như có điều gì đó không ổn với một -- trong các chi của chị. Có một... Không, đó là -- đó là một khối u của loại nào đó của bệnh ung thư nguy hiểm, ác tính. Có điều gì về người nào đó mà -- phải ngồi xe lăn, một người què. Đó là... phải là chồng chị được đầy đi. Và đó là một... Nào, đợi đã. Đó là sự thật phải không? Điều đó...?... Tất cả điều đó được nói là sự thật, đúng thế không? Thế thì chị tin Ngài sẽ giúp chị giờ này không? Hãy đến đây một lát.</w:t>
      </w:r>
    </w:p>
    <w:p>
      <w:pPr>
        <w:pStyle w:val="Normal"/>
        <w:spacing w:lineRule="auto" w:line="232" w:before="0" w:after="70"/>
        <w:ind w:hanging="0"/>
        <w:rPr>
          <w:rFonts w:ascii="Times New Roman" w:hAnsi="Times New Roman" w:cs="Times New Roman"/>
        </w:rPr>
      </w:pPr>
      <w:r>
        <w:rPr>
          <w:rFonts w:cs="Times New Roman" w:ascii="Times New Roman" w:hAnsi="Times New Roman"/>
        </w:rPr>
        <w:tab/>
        <w:t>Kính lạy Đức Chúa Trời Toàn năng, Đấng Tạo dựng trời đất, Đấng Tác Giả của Sự sống, và Đấng Ban Cho mọi ân tứ tốt lành,ban điều này đến cho chị của chúng con,những ơn phước Ngài. Con cầu nguyện để Ngài sẽ chữa lành chị. Và Đức Chúa Trời ban cho chị điều lòng chị ước mong, và xin cho đây là một trong những lần hạnh phúc nhất trong đời chị. Xin cho chị đi từ đây về tối nay, vui vẻ, mừng rỡ, và Ngợi khen Chúa và dâng lời ngợi khen Ngài, và được chữa lành; Trong Danh Đức Chúa Jêsus Christ, chúng con cầu xin. A-men! Xin Chúa ban phước cho ch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Dường như điều đó thật đơn giản hết sức, thật là điều đơn sơ nhỏ bé mà có ý nghĩa nhiều hơn. Lời cầu nguyện giờ này... Chị chỉ tin rằng Đức Chúa Trời đã nghe. Vậy thì, những gì Ngài bảo chị đã xảy ra trong đời, chị biết đó là sự thật.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ế thì Ngài hứa ban cho chị sức khỏe thiêng liêng giờ này. Vậy nếu đúng vậy, người khác cũng sẽ được vậy, phải không? Hãy đi, và xin Chúa ban phước cho chị. Đức Chúa Trời ở cùng chị.</w:t>
      </w:r>
    </w:p>
    <w:p>
      <w:pPr>
        <w:pStyle w:val="Normal"/>
        <w:spacing w:lineRule="auto" w:line="232" w:before="0" w:after="70"/>
        <w:ind w:hanging="0"/>
        <w:rPr/>
      </w:pPr>
      <w:r>
        <w:rPr>
          <w:rFonts w:cs="Times New Roman" w:ascii="Times New Roman" w:hAnsi="Times New Roman"/>
          <w:vertAlign w:val="superscript"/>
        </w:rPr>
        <w:t>E-45</w:t>
      </w:r>
      <w:r>
        <w:rPr>
          <w:rFonts w:cs="Times New Roman" w:ascii="Times New Roman" w:hAnsi="Times New Roman"/>
        </w:rPr>
        <w:tab/>
        <w:t>Nào, hãy đến, chị ơi. Chị tin hết lòng không? Được rồi. Chị tin rằng Đức Chúa Trời là Đấng ban thưởng cho những ai siêng năng tìm kiếm Ngài không? Với cả tấm lòng chị không? Vâng, thưa chị. Ô, chao ơi, thật tuyệt vời... Đây là sự xức dầu tốt nhất; Có cả một ngân hàng đức tin đang ngồi ở đây giờ này. Điều tốt nhất đã có trong bất cứ Buổi nhóm nào. Ngay bây giờ, tôi muốn nói với anh chị em rằng trước khi tôi đi tới một cung điện nơi mà tôi sẽ không hiểu. Tôi muốn anh chị em thật kỉnh kiền. Mời ngồi. Hãy kỉnh kiền. Nhìn lối này và cầu nguyện và lắng nghe, tin hết lòng. Và vui vẻ với sự vui mừng gia tăng lớn. Đức Chúa Trời là một đối tượng để thờ phượng. Đức Chúa Trời muốn được thờ phượng trong Thánh Linh và trong Lẽ thật.</w:t>
      </w:r>
    </w:p>
    <w:p>
      <w:pPr>
        <w:pStyle w:val="Normal"/>
        <w:spacing w:lineRule="auto" w:line="232" w:before="0" w:after="70"/>
        <w:ind w:hanging="0"/>
        <w:rPr/>
      </w:pPr>
      <w:r>
        <w:rPr>
          <w:rFonts w:cs="Times New Roman" w:ascii="Times New Roman" w:hAnsi="Times New Roman"/>
          <w:vertAlign w:val="superscript"/>
        </w:rPr>
        <w:t>E-46</w:t>
      </w:r>
      <w:r>
        <w:rPr>
          <w:rFonts w:cs="Times New Roman" w:ascii="Times New Roman" w:hAnsi="Times New Roman"/>
        </w:rPr>
        <w:tab/>
        <w:t>Bây giờ, xin lỗi, chị. Tôi chỉ muốn nhắc nhở với dân chúng (Anh chị em hiểu không?),vì tôi biết, vì vậy tôi có thể hiểu... Hầu như thế giới khác. Chị hầu như đột nhiên vào đây, và chị biết chị có một thính giả trước chị. Đôi khi những khải tượng có quá nhiều đến nỗi chị không thể nói bên phải hay bên trái hay là mình đang ở đâu hoặc đang làm gì.Chị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Nhưng chị tin tôi là đầy tớ của Ngài, phải không? Và chúng ta là những người lạ, không biết nhau. Nhưng Đức Chúa Trời biết cả hai chúng ta, phải không? Vậy thì, chị từ xa đến đây. Và chị đến từ nơi có nhiều đồng cỏ. Và chị đến... Đó là một chiếc máy bay. Một chiếc máy bay rời khỏi thảo nguyên ở phía sau, và đó là một thành phố mà chị đến từ thảo nguyên đó. Và nó ở tại... Chị đến qua một cuộc di cư hay... Chị từ Canada đến. Chị đến từ Regina. Đúng thế không? Và máy bay của chị hạ xuống một thành phố nằm ở dưới -- gần một con sông. Nó nằm trên 2 bờ sông. Tôi có thể nói đó là Cincinnati, hay cái gì đó giống như vậy. Nhưng rồi chị đến đây bằng ô-tô. Và vào ban đêm. Những ánh đèn... Chị bị lộn xộn ở đâu đó. Và chị - chị đã... Bệnh của chị là... Ồ, chị ở với bạn bè. Tôi thấy điều đó; Chị đang vui mừng với người nào đó. </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chị -- đã được mổ. Chị đã được mổ 2 lần. Những ca mổ đã ở trong đây trong ngực hay vú. Đó là bệnh ung thư. Đúng thế không? Rồi tôi thấy nó trở nên tối đen, thưa chị. Phải là chị sẽ không -- sống có lẽ chỉ... Không, đây là điều nó có; Chị có nhu cầu về Đức Chúa Jêsus Christ. Chị không phải là Cơ-đốc nhân. Chị là - là... -- Chị cần Đấng Christ. Đúng thế không? Tại sao không nhận lấy Ngài và sống? Đúng thế không? Chị tin nhận Ngài làm Đấng Cứu Rỗi của mình giờ này, ngay bây giờ không? Tha thứ mọi tội không? Đức Chúa Trời để chị sống, chị sẽ sống cho Ngài trong quãng đời còn lại của mình chứ? Hãy đế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Kính lạy Đức Chúa Trời Toàn năng, Đấng đã khiến Chúa Jêsus sống lại từ kẻ chết, người đàn bà này sắp chết, đang đứng tại chỗ ở đây, đã đến với Sự sống giờ này. Con cảm ơn Ngài, Chúa ơi, vì Thánh Linh Ngài làm cho chị khỏe mạnh. Và Đức Chúa Trời ôi, con cầu nguyện để Ngài sẽ cất đi mọi tội lỗi và mọi thứ khỏi chị. Xin cho chị đi về nhà vui mừng hớn hở và hoàn toàn khỏe mạnh. Con cầu xin bệnh tật này lìa khỏi chị, trong Danh Đức Chúa Jêsus Christ.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ơi, chị đang trở lại một con người khác. Chị là một Cơ-đốc nhân giờ này. Tội lỗi chị được tha. Với cả tấm lòng, tôi tin chị sẽ sống, vì nó là sự sáng, sự sáng thật chung quanh chị giờ này, nơi tôi đang đứng. Và tôi tin chị sẽ ổn. Chị cũng cảm thấy điều đó, phải không? Vâng, thưa chị. Chị là Cơ-đốc nhân và sống cho Đấng Christ giờ này. Xin Chúa ban phước cho chị. Xin Chúa ban phước cho chị.</w:t>
      </w:r>
    </w:p>
    <w:p>
      <w:pPr>
        <w:pStyle w:val="Normal"/>
        <w:spacing w:lineRule="auto" w:line="232" w:before="0" w:after="70"/>
        <w:ind w:hanging="0"/>
        <w:rPr/>
      </w:pPr>
      <w:r>
        <w:rPr>
          <w:rFonts w:cs="Times New Roman" w:ascii="Times New Roman" w:hAnsi="Times New Roman"/>
          <w:vertAlign w:val="superscript"/>
        </w:rPr>
        <w:t>E-47</w:t>
      </w:r>
      <w:r>
        <w:rPr>
          <w:rFonts w:cs="Times New Roman" w:ascii="Times New Roman" w:hAnsi="Times New Roman"/>
        </w:rPr>
        <w:tab/>
        <w:t>Người nào đó sẽ không thấy... Đừng... Bây giờ, nó ở trong góc ở đây. Qúi cô đang ngồi đó có quyển sách bỏ túi màu đỏ, nó ở ngay trên cô ấy. Chị có thẻ cầu nguyện không, thưa chị? Chị không có thẻ cầu nguyện ư? Chị tin tôi là Tiên tri của Đức Chúa Trời không? Chị tin không? Chị có điều gì sai trật cũng ở trong đây. Đó là sỏi túi mật. Đúng thế không? Nó đã hết khỏi chị giờ này. Chị có thể về nhà và được khỏe mạnh. Hãy có đức ti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Ông có tin hết lòng không? Được rồi. Tôi muốn ông -- chỉ tin hết lòng. Được rồi. </w:t>
      </w:r>
    </w:p>
    <w:p>
      <w:pPr>
        <w:pStyle w:val="Normal"/>
        <w:spacing w:lineRule="auto" w:line="232" w:before="0" w:after="70"/>
        <w:ind w:hanging="0"/>
        <w:rPr>
          <w:rFonts w:ascii="Times New Roman" w:hAnsi="Times New Roman" w:cs="Times New Roman"/>
        </w:rPr>
      </w:pPr>
      <w:r>
        <w:rPr>
          <w:rFonts w:cs="Times New Roman" w:ascii="Times New Roman" w:hAnsi="Times New Roman"/>
        </w:rPr>
        <w:tab/>
        <w:t>Nào, nếu Chúa Jêsus hiện diện, sự bày tỏ của Ngài về Thánh Linh Ngài để ban cho sự sống, sự tha thứ về tội lỗi... Thật dễ dàng để nói, “Tội lỗi ngươi được tha thứ cho ngươi,” như điều đó mà ông được chữa lành không? Thế thì, ai làm điều đó? Đức Chúa Trời. Có điều gì về tội lỗi trong đời sống của ông. Nhưng ông là người bướng bỉnh. Ông cũng là một Thầy giảng. Vâng, đúng, thưa ông. Và ông bị bệnh chàm nào đó, da trên khắp thân thể ông rất xấu. Và ông không làm điều Đức Chúa Trời đã bảo ông làm, ồ, đó là tội lỗi. Đúng thế.</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Nhưng ông là một nhà Truyền giáo Phúc âm. Ông có vợ bị đau. Bà ấy bị bệnh nào đó ở đây. Đó là tình trạng hen suyễn và... đó là bệnh suyễn tim. Đúng thế không? Bây giờ ông cầu xin Đức Chúa Trời tha thứ ông, về sự không vâng lời của ông chứ? Tôi muốn ông trở lại với vợ mình, đặt tay trên bà ấy, và đi về giảng dạy Phúc âm. Và Đức Chúa Trời ôi, trong Danh Đức Chúa Jêsus Christ, xin làm cho ông ấy hoàn toàn bình thường. Xin chữa lành vợ ông ấy, và xin cho đây là thì giờ trong những giờ dành cho ông. Xin cất đi tội lỗi khỏi ông. Con quở kẻ thù trong Danh Đức Chúa Jêsus Christ.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Chờ một lát, thưa ông Mục sư. Hãy đứng đó, cứ... quay lưng lại, nếu ông muốn. Bây giờ, nhìn lại tôi. Ông đã có lần nào đó hay lần khác ở tại Đền tạm của tôi. Đúng thế không? Tôi thấy ông bước ra khỏi cửa như thế, ra ngoài cửa Đền tạm của tôi. Điều đó có đúng không? Tốt, Xin Chúa ban phước cho ông. Ồ, tôi vừa thấy điều đó, Đền tạm của tôi đến trước tôi và tôi thấy ông đi ra cửa, tôi biết ông đã ở đó. Được rồi. Xin Chúa Nhân từ ban phước... Xin Chúa ban phước cho ông, người anh em. Được rồi. </w:t>
      </w:r>
    </w:p>
    <w:p>
      <w:pPr>
        <w:pStyle w:val="Normal"/>
        <w:spacing w:lineRule="auto" w:line="232" w:before="0" w:after="70"/>
        <w:ind w:hanging="0"/>
        <w:rPr/>
      </w:pPr>
      <w:r>
        <w:rPr>
          <w:rFonts w:cs="Times New Roman" w:ascii="Times New Roman" w:hAnsi="Times New Roman"/>
          <w:vertAlign w:val="superscript"/>
        </w:rPr>
        <w:t>E-48</w:t>
      </w:r>
      <w:r>
        <w:rPr>
          <w:rFonts w:cs="Times New Roman" w:ascii="Times New Roman" w:hAnsi="Times New Roman"/>
        </w:rPr>
        <w:tab/>
        <w:t>Chị tin Ngài bằng cả tấm lòng chứ? Tốt. Chị tin chứ, thưa chị? Với cả tấm lòng. Tôi là người lạ với chị, thưa chị, nhưng không lạ với Đức Chúa Trời. Tôi nhận ra rằng chị là một Cơ-đốc nhân, không phải vì chị nói, “Ôi Chúa Jêsus,” bởi vì người tội nào sẽ làm điều đó, đặc biệt trong sự Hiện diện của Ngài. Nhưng Đức Chúa Trời biết chị. Nếu Ngài ở cùng tôi, thì Ngài cũng sẽ cho tôi biết chị, vì sự vinh hiển Ngài. Chị tin điều đó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 chị - chị đã bị bệnh nào đó, vài ca mổ. Và nó đã... họ đã lấy cơ quan bên trong ra, và một... Không đúng thế sao? Tôi không thể hiểu được... Chị... Có điều gì về một cái trại; Nơi nào đó một cái lều hay cái gì đó, chị có một cái trại, hay là chị... Ồ, chị là vợ của một Thầy giảng, sự việc là thế. Chị là vợ của Thầy giảng. Và ông ấy... một cái trại, về Buổi nhóm trại hay điều gì đó. Và đó là Hội Phúc âm Ngũ Tuần. Và hiện giờ, nếu tôi không lầm, trong khải tượng tôi thấy một người có một chỗ nhỏ bé ở đây trong hiệu quả của mình, là Anh Vibbert. Anh có điều gì đó để làm với Anh Vibert hay điều gì đó. Đúng thế không? Ô, Xin Chúa ban phước cho anh. Hãy đến đây.</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Kính lạy Đức Chúa Trời Toàn năng, xin thương xót, Chúa ôi. Bây giờ, xin đi chạm vào chị chúng con, xin cho chị đi và được chữa lành. Chúa ôi, con giao phó chị trong Danh Đức Chúa Jêsus Con Ngài để được làm cho hoàn toàn khỏe mạnh. A-men! Xin Chúa ban phước cho chị. Hãy đi và xin sự Hiện diện của Ngài ở với chị. A-men! </w:t>
      </w:r>
    </w:p>
    <w:p>
      <w:pPr>
        <w:pStyle w:val="Normal"/>
        <w:spacing w:lineRule="auto" w:line="232" w:before="0" w:after="70"/>
        <w:ind w:hanging="0"/>
        <w:rPr/>
      </w:pPr>
      <w:r>
        <w:rPr>
          <w:rFonts w:cs="Times New Roman" w:ascii="Times New Roman" w:hAnsi="Times New Roman"/>
          <w:vertAlign w:val="superscript"/>
        </w:rPr>
        <w:t>E-49</w:t>
      </w:r>
      <w:r>
        <w:rPr>
          <w:rFonts w:cs="Times New Roman" w:ascii="Times New Roman" w:hAnsi="Times New Roman"/>
        </w:rPr>
        <w:tab/>
        <w:t>Có người nào đó được chữa lành ngay tại đây không? Ô, chính là chị hả? Khải tượng đã không giống như chị, hay là quí bà... Nào, hết thảy anh chị em vừa làm chứng với tôi, chúng - chúng ta đang hầu việc Chúa Jêsus với tất cả tấm lòng của chúng ta. Nó nó đã rời khỏi tôi; Tôi không biết điều Chúa muốn nói, trừ phi đó là một ơn phước trên bà đang ngồi đó. Bà đã lên đây rồi, phải không? Thưa bà? Ừ. Ồ, bà đã ở trên đây. Được rồi. Được rồi. hãy mang người kế tiếp...</w:t>
      </w:r>
    </w:p>
    <w:p>
      <w:pPr>
        <w:pStyle w:val="Normal"/>
        <w:spacing w:lineRule="auto" w:line="232" w:before="0" w:after="70"/>
        <w:ind w:hanging="0"/>
        <w:rPr/>
      </w:pPr>
      <w:r>
        <w:rPr>
          <w:rFonts w:cs="Times New Roman" w:ascii="Times New Roman" w:hAnsi="Times New Roman"/>
          <w:vertAlign w:val="superscript"/>
        </w:rPr>
        <w:t>E-50</w:t>
      </w:r>
      <w:r>
        <w:rPr>
          <w:rFonts w:cs="Times New Roman" w:ascii="Times New Roman" w:hAnsi="Times New Roman"/>
        </w:rPr>
        <w:tab/>
        <w:t>Đây - đây là người đàn ông bị điếc. Hãy đi... Xin [hội chúng] hãy cúi đầu xuống, khắp mọi nơi.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Trong khi Ngài đã vân hành, tôi cảm thấy Thánh Linh đang hành động trên ông ấy. Nào, cứ cúi đầu cho tới khi anh chị em nghe tôi bảo anh chị em...</w:t>
      </w:r>
    </w:p>
    <w:p>
      <w:pPr>
        <w:pStyle w:val="Normal"/>
        <w:spacing w:lineRule="auto" w:line="232" w:before="0" w:after="70"/>
        <w:ind w:hanging="0"/>
        <w:rPr>
          <w:rFonts w:ascii="Times New Roman" w:hAnsi="Times New Roman" w:cs="Times New Roman"/>
        </w:rPr>
      </w:pPr>
      <w:r>
        <w:rPr>
          <w:rFonts w:cs="Times New Roman" w:ascii="Times New Roman" w:hAnsi="Times New Roman"/>
        </w:rPr>
        <w:tab/>
        <w:t>Ôi Đức Chúa Trời ơi, Đấng đã khiến Chúa Jêsus sống lại từ kẻ chết, Sa-tan đã trói buộc con người đáng thương này. Ông ấy không có đặc ân nghe về Phúc âm, vì thế đức tin không đến bởi việc nghe nơi ông. Chúa ôi, con cầu xin Ngài sẽ tha lỗi điều này bây giờ, và làm cho ma quỉ này lìa khỏi người ấy để ông có thể nghe được. Bây giờ, Cha ôi, để nó không thể, con cầu nguyện để Ngài sẽ ban cho con quyền năng trên quỉ này để đuổi nó ra. Và, Chúa ôi, nếu có điều gì sai trật, thì Ngài có thể nói với đầy tớ Ngài. Nhưng con cầu xin Ngài giờ này, Chúa ôi, rằng những quỉ này sẽ không thể đứng nỗi trước mặt đầy tớ Ngài, hầu cho người này có thể được chữa lành, một thanh niên ở đây thật sự ở trong thời kỳ đẹp nhất trong đời. Và -- ma quỉ đã làm tội ác này với anh ta. Giờ này, Cha ôi, xin nghe lời cầu nguyện của con.</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Ớ Sa-tan, ngươi đã trói buộc người này, ngươi linh điếc kia, cố đưa anh ấy đến mồ mả sớm, ta thách ngươi, bởi Đức Chúa Jêsus Christ Con Đức Chúa Trời, hãy ra khỏi người ấy.</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có thể nghe tôi nói không? Anh nghe tôi nói được không? Tôi đang thì thầm vừa đủ nghe. Được rồi. Hãy giơ tay lên. Lắng nghe điều này. Anh nói lớn điều tôi thì thầm với anh. Tôi sẽ đặt tay trên cái này, vì đây thật sự sống. “A-men!” “Tôi yêu Chúa.” “Ngợi khen Chúa!” Bây giờ, hãy nhìn đây. “Ngợi khen Chúa!” “Tôi yêu Chúa Jêsus.” Tôi chỉ thì thầm vừa đủ nghe. Xin Chúa ban phước cho anh, người anh em. Đấng Christ chữa lành anh và làm cho anh khỏe mạnh. Bây giờ, hãy đi đừng phạm tội nữa; Nó sẽ tốt thôi. Anh tin tôi là Tiên tri của Ngài giờ này chứ? Anh yêu mến tôi không? Tôi yêu mến anh. Tôi muốn hỏi anh đôi điều. Anh sẽ làm những gì tôi bảo anh làm không? Anh có một thói quen xấu; Đó là hút thuốc. Hãy bỏ hút đi. Hãy đi, và không bao giờ hút thuốc lại. Xin Chúa ban phước cho anh. Xin Chúa ban phước cho anh. Xin Chúa ban phước cho anh.</w:t>
      </w:r>
    </w:p>
    <w:p>
      <w:pPr>
        <w:pStyle w:val="Normal"/>
        <w:spacing w:lineRule="auto" w:line="232" w:before="0" w:after="70"/>
        <w:ind w:hanging="0"/>
        <w:rPr/>
      </w:pPr>
      <w:r>
        <w:rPr>
          <w:rFonts w:cs="Times New Roman" w:ascii="Times New Roman" w:hAnsi="Times New Roman"/>
          <w:vertAlign w:val="superscript"/>
        </w:rPr>
        <w:t>E-51</w:t>
      </w:r>
      <w:r>
        <w:rPr>
          <w:rFonts w:cs="Times New Roman" w:ascii="Times New Roman" w:hAnsi="Times New Roman"/>
        </w:rPr>
        <w:tab/>
        <w:t>Hãy có đức tin. Hãy đến. Chị tin hết lòng chứ, thưa chị? Chị tin tôi là đầy tớ của Ngài không? ... Ồ, vâng. Chính là quí bà đang ngồi gần người đàn bà này ở đây. Chị bị dị ứng, phải không chị? Đúng thế không? Ồ, vâng, Đó là cách chị... Điều đó làm cho bố cảm thấy cũng dễ chịu. phải không, bố? Được rồi. Bố cũng bị ruột kết. Đúng thế không? Được rồi, hãy đặt tay trên nhau. Xin Chúa ban phước cho bố. Bây giờ quí vị có thể đi về nhà và được khỏe mạnh, cả hai người. Sa-tan đang cố đến gần với điều đó, nhưng tôi biết rằng Đức Chúa Trời đang làm việc trong hành động ngay tại đó. Ha-lê-lu-gia! Ồ, chúng ta yêu Ngài biết bao.</w:t>
      </w:r>
    </w:p>
    <w:p>
      <w:pPr>
        <w:pStyle w:val="Normal"/>
        <w:spacing w:lineRule="auto" w:line="232" w:before="0" w:after="70"/>
        <w:ind w:hanging="0"/>
        <w:rPr/>
      </w:pPr>
      <w:r>
        <w:rPr>
          <w:rFonts w:cs="Times New Roman" w:ascii="Times New Roman" w:hAnsi="Times New Roman"/>
          <w:vertAlign w:val="superscript"/>
        </w:rPr>
        <w:t>E-52</w:t>
      </w:r>
      <w:r>
        <w:rPr>
          <w:rFonts w:cs="Times New Roman" w:ascii="Times New Roman" w:hAnsi="Times New Roman"/>
        </w:rPr>
        <w:tab/>
        <w:t>Chị tin không? Nếu tôi sẽ nói cho chị bệnh chị là gì, bởi sự vùa giúp của Đức Chúa Trời, những khải tượng làm cho tôi yếu đi, nhưng chị - chị sẽ tin tôi chứ? Tôi thấy một điều. Chị chắc chắn bị nhiều bệnh. Chị đã có một kinh nghiệm đau buồn ngay bây giờ chị sẽ trải qua. Điều đó liên quan tới một vài trẻ em trong thế gian bên ngoài, đang phạm tội. Chị đau buồn với bệnh tim. Xin Chúa ban phước cho chị. Hãy đến đây.</w:t>
      </w:r>
    </w:p>
    <w:p>
      <w:pPr>
        <w:pStyle w:val="Normal"/>
        <w:spacing w:lineRule="auto" w:line="232" w:before="0" w:after="70"/>
        <w:ind w:hanging="0"/>
        <w:rPr>
          <w:rFonts w:ascii="Times New Roman" w:hAnsi="Times New Roman" w:cs="Times New Roman"/>
        </w:rPr>
      </w:pPr>
      <w:r>
        <w:rPr>
          <w:rFonts w:cs="Times New Roman" w:ascii="Times New Roman" w:hAnsi="Times New Roman"/>
        </w:rPr>
        <w:tab/>
        <w:t>Lạy Đức Chúa Trời, qua Danh của Chúa Jêsus Con Ngài, xin giúp con người tội nghiệp này, giống mẹ của con rất nhiều. Và con cầu xin Đức Chúa Trời, để Ngài cất đi mọi quyền lực của ma quỉ khỏi đời sống chị và cho chị đi, và xin cho mọi sự ao ước của chị có thể đến với chị, trong Danh Đức Chúa Jêsus Christ, con cầu xin điều đó. A-men! Tôi chúc phước cho chị, chị tôi ơi. Nguyện xin mọi sự mà tôi có thể cầu xin Đức Chúa Trời ban cho chị, xin cho chị có thể nhận lấy. Chị tin mình nhận được giờ này chứ? Xin Chúa ban phước cho chị. Hãy tiếp tục đi, vui vẻ và hớn hở, và nói, “Cảm ơn Đức Chúa Trời.”</w:t>
      </w:r>
    </w:p>
    <w:p>
      <w:pPr>
        <w:pStyle w:val="Normal"/>
        <w:spacing w:lineRule="auto" w:line="232" w:before="0" w:after="70"/>
        <w:ind w:hanging="0"/>
        <w:rPr/>
      </w:pPr>
      <w:r>
        <w:rPr>
          <w:rFonts w:cs="Times New Roman" w:ascii="Times New Roman" w:hAnsi="Times New Roman"/>
          <w:vertAlign w:val="superscript"/>
        </w:rPr>
        <w:t>E-53</w:t>
      </w:r>
      <w:r>
        <w:rPr>
          <w:rFonts w:cs="Times New Roman" w:ascii="Times New Roman" w:hAnsi="Times New Roman"/>
        </w:rPr>
        <w:tab/>
        <w:t>Chị tin Ngài hết lòng chứ? Vậy thì, người nào đó ở ngay trong đây. Hãy chờ... Chị muốn khỏi bệnh đái đường đó chứ? Tin Đức Chúa Trời sẽ làm cho chị được khỏe mạnh không? Tin nhận ngay giờ này chứ? Hãy đến đây. Chúa ôi, xin chữa lành người mẹ yêu dấu này. Con cầu nguyện để Ngài sẽ cất đi mọi bệnh tật khỏi bà tối hôm nay, và xin cho bà được khỏe mạnh trong Danh Đức Chúa Jêsus. A-men! Xin Chúa ban phước cho chị. Hãy đi vui mừng, biết ơn, và Đức Chúa Trời ban phước cho chị. Được rồi. Bây giờ, hãy kỉnh kiền.</w:t>
      </w:r>
    </w:p>
    <w:p>
      <w:pPr>
        <w:pStyle w:val="Normal"/>
        <w:spacing w:lineRule="auto" w:line="232" w:before="0" w:after="70"/>
        <w:ind w:hanging="0"/>
        <w:rPr/>
      </w:pPr>
      <w:r>
        <w:rPr>
          <w:rFonts w:cs="Times New Roman" w:ascii="Times New Roman" w:hAnsi="Times New Roman"/>
        </w:rPr>
        <w:tab/>
        <w:t xml:space="preserve">Thiên sứ của Chúa đang vận hành trên thính giả này. Nó ở ngay đó, và có điều gì đó, giống như sai trật với điều đó, đó là với người đàn bà này ở đây. Chị bị lao phổi, đang ngồi ngay... Đúng thế...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Ngài lại ở phía sau người đàn ông đó lần nữa. Có một bà đang ngồi đó, điều gì không ổn với lưng bà. Con gái bà đang ngồi ngay bên cạnh bà, có điều gì không ổn ở - ở đầu cô ấy. Bà tin không? Tin Đức Chúa Trời sẽ làm cho bà khỏe mạnh không? Bà tin điều đó chứ, thưa bà? Cả hai người, bà và con gái? Bà tin chứ? Xin Chúa ban phước cho 2 người. Hãy đặt tay trên nhau. Đức Chúa Trời làm cho họ khỏe mạnh, trong Danh Đức Chúa Jêsus.</w:t>
      </w:r>
    </w:p>
    <w:p>
      <w:pPr>
        <w:pStyle w:val="Normal"/>
        <w:spacing w:lineRule="auto" w:line="232" w:before="0" w:after="70"/>
        <w:ind w:hanging="0"/>
        <w:rPr/>
      </w:pPr>
      <w:r>
        <w:rPr>
          <w:rFonts w:cs="Times New Roman" w:ascii="Times New Roman" w:hAnsi="Times New Roman"/>
          <w:vertAlign w:val="superscript"/>
        </w:rPr>
        <w:t>E-54</w:t>
      </w:r>
      <w:r>
        <w:rPr>
          <w:rFonts w:cs="Times New Roman" w:ascii="Times New Roman" w:hAnsi="Times New Roman"/>
        </w:rPr>
        <w:tab/>
        <w:t>Thưa ông, ông đang cười, đang ngồi trên kia. Ông cũng có điều gì không ổn ở lưng, phải không? Đúng thế không? Vợ ông đang ngồi bên cạnh, và chị ấy bị đau ở đầu, đúng thế không? Đầu... Và nhìn kìa, thưa ông, ông không phải là Cơ-đốc nhân. Ông cần tin nhận Đấng Christ. Không đúng thế sao? Tôi thấy nó trở nên tối đen. Ông tin nhận Ngài làm Đấng Cứu Rỗi mình giờ này, để Ngài có thể chữa lành ông và vợ ông không? Ông tin điều đó và sẽ tin nhận Ngài làm...? Hãy đứng lên tại chỗ và nói, “Tôi tin nhận Ngài làm Đấng Cứu Rỗi của mình.” Xin Chúa ban phước cho ông. Hãy đứng lên tại chỗ và ông có thể được khỏe mạnh. Hãy đứng lên, đứng lên tại chỗ. Đứng lên với ông ấy, anh ơi. Xin Chúa ban phước cho anh. Cả hai người giờ này có thể về nhà và được khỏe mạnh trong Danh Đức Chúa Jêsus Christ. Chúng ta hãy nói, “Ngợi khen Chúa!” Chúa Jêsus ở đây nếu anh chị em chỉ tin.</w:t>
      </w:r>
    </w:p>
    <w:p>
      <w:pPr>
        <w:pStyle w:val="Normal"/>
        <w:spacing w:lineRule="auto" w:line="232" w:before="0" w:after="70"/>
        <w:ind w:hanging="0"/>
        <w:rPr/>
      </w:pPr>
      <w:r>
        <w:rPr>
          <w:rFonts w:cs="Times New Roman" w:ascii="Times New Roman" w:hAnsi="Times New Roman"/>
          <w:vertAlign w:val="superscript"/>
        </w:rPr>
        <w:t>E-55</w:t>
      </w:r>
      <w:r>
        <w:rPr>
          <w:rFonts w:cs="Times New Roman" w:ascii="Times New Roman" w:hAnsi="Times New Roman"/>
        </w:rPr>
        <w:tab/>
        <w:t>Bây giờ, nhìn đây, chị ơi. Chị tin tôi hết lòng không? Chị tin tôi là Tiên tri của Ngài, đúng hơn là đầy tớ của Ngài không? Tin hết lòng chứ?</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chờ một lát. Nó ở đây lần nữa. Đó là cách tin, thưa thính giả. Đó là cách để hiểu điều gì đó từ Đức Chúa Trời. Bây giờ, nó đang đến từ nhiều nơi khác nhau.</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nhìn đây, chị ơi. Chị bị đau bao tử. Tất cả những anh chị em nào bị đau bao tử, hãy đứng lên tại chỗ ngay bây giờ. Thấy ở đó điều tôi đã bảo anh chị em không? Họ ở đó đấy. Xin chúng ta hãy cúi đầu.</w:t>
      </w:r>
    </w:p>
    <w:p>
      <w:pPr>
        <w:pStyle w:val="Normal"/>
        <w:spacing w:lineRule="auto" w:line="232" w:before="0" w:after="70"/>
        <w:ind w:hanging="0"/>
        <w:rPr>
          <w:rFonts w:ascii="Times New Roman" w:hAnsi="Times New Roman" w:cs="Times New Roman"/>
        </w:rPr>
      </w:pPr>
      <w:r>
        <w:rPr>
          <w:rFonts w:cs="Times New Roman" w:ascii="Times New Roman" w:hAnsi="Times New Roman"/>
        </w:rPr>
        <w:tab/>
        <w:t>Ôi lạy Chúa Jêsus, những quỉ này đang la hét, lôi kéo, chúng biết giờ của mình đã đến. Chúng biết chúng không thể đến gần những người này. Chúng biết sự cuối cùng của chúng ở đây, bởi vì nhiều người bây giờ đang bắt đầu tin. Giờ này, tôi quở mọi quỉ đang làm khổ những người này vì bệnh đau bao tử này. Hãy ra khỏi họ; Trong Danh Đức Chúa Jêsus Christ, hãy lìa khỏi họ. Xin Chúa ban phước cho anh chị em. Hãy nhận lời tôi, đi về nhà và ăn những gì anh chị em muốn ăn sau bữa ăn tối, và chị cũng vậy. Xin Chúa ban phước cho chị.</w:t>
      </w:r>
    </w:p>
    <w:p>
      <w:pPr>
        <w:pStyle w:val="Normal"/>
        <w:spacing w:lineRule="auto" w:line="232" w:before="0" w:after="70"/>
        <w:ind w:hanging="0"/>
        <w:rPr/>
      </w:pPr>
      <w:r>
        <w:rPr>
          <w:rFonts w:cs="Times New Roman" w:ascii="Times New Roman" w:hAnsi="Times New Roman"/>
          <w:vertAlign w:val="superscript"/>
        </w:rPr>
        <w:t>E-56</w:t>
      </w:r>
      <w:r>
        <w:rPr>
          <w:rFonts w:cs="Times New Roman" w:ascii="Times New Roman" w:hAnsi="Times New Roman"/>
        </w:rPr>
        <w:tab/>
        <w:t>Bây giờ, chờ một chút. Thấy mình ở đâu đó. Không, ở đây này, đang đứng ngay đây. Thưa ông, ông đang ngồi ở đó với đứa con trai nhỏ trong lòng; Ông cũng bị đau dạ dày, phải không? Ông được chữa lành ngay lúc đó. Con trai ông bị mù, phải không? Đặt tay trên nó và cầu xin Đức Chúa Trời giúp đỡ nó, ban cho nó thị lực của mình, trong Danh Đức Chúa Jêsus Christ, xin cho điều đó được nên.</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tin chứ, thưa anh? Bị bệnh thận, phải không? Anh tin mình được chữa lành chứ? Hãy đi ra khỏi bục và la lớn Ngợi khen Đức Chúa Trời. Cách đây một lần khi bà ấy được nói về bệnh lao phổi, anh đang đứng ngay tại đó. Anh cũng là một trong những người được chữa lành, vì anh cũng bị lao phổi trong một thời gian dài. Nó đã hết rồi giờ này. Hãy đi về nhà và cảm ơn Đức Chúa Trời vì sự nhân từ của Ngài.</w:t>
      </w:r>
    </w:p>
    <w:p>
      <w:pPr>
        <w:pStyle w:val="Normal"/>
        <w:spacing w:lineRule="auto" w:line="232" w:before="0" w:after="70"/>
        <w:ind w:hanging="0"/>
        <w:rPr/>
      </w:pPr>
      <w:r>
        <w:rPr>
          <w:rFonts w:cs="Times New Roman" w:ascii="Times New Roman" w:hAnsi="Times New Roman"/>
          <w:vertAlign w:val="superscript"/>
        </w:rPr>
        <w:t>E-57</w:t>
      </w:r>
      <w:r>
        <w:rPr>
          <w:rFonts w:cs="Times New Roman" w:ascii="Times New Roman" w:hAnsi="Times New Roman"/>
        </w:rPr>
        <w:tab/>
        <w:t xml:space="preserve">Được rồi. Hãy đến, thưa bà. Bà biết bệnh tim đã lìa khỏi bà khi bà đang ngồi dưới đó và tin hết lòng. Cứ giữ... đi và nói, “Cảm tạ Chúa Jêsus,” và được lành. Chị cũng vậy, Chị tin hết lòng nó đã biến mất khỏi chị không? Xin Chúa ban phước cho chị. Chúa ôi, xin chữa lành và cho chị ấy được khỏe mạnh trong Danh Đức Chúa Jêsus Christ.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Chị bị bệnh ruột kết, đang ngồi đó, phải không, chị ơi? Đúng thế. Đúng thế không? Chị đang khóc ngay lúc đó. Chị đang tự hỏi khi nào đến phiên chị. Đây là lúc của chị. Ừ. Xin Chúa ban phước cho chị. Đúng thế. Chị đang vỗ về chị ấy và nói, chị yêu mến chị ấy, phải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đang ngồi ở phía cuối đây, anh bị biến chứng, mọi sự không ổn. Đúng thế không? Được rồi. Bây giờ cũng là lúc của anh. Xin Chúa ban phước cho anh. Anh đi về nhà và được khỏe mạnh. Xin Chúa ban phước cho anh, người anh em. Hãy có đức tin nơi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âng, anh được chữa lành bệnh dạ dày. Anh hầu như ngạc nhiên trong trí, đang ngồi ngay đó, ngay bên phải bà ấy. Anh được lành. Xin Chúa ban phước cho anh. Vâng, nó đã chấm dứt. Đúng thế, thưa bà. Chúng ta hãy nói, “Cảm ơn Chúa.”</w:t>
      </w:r>
    </w:p>
    <w:p>
      <w:pPr>
        <w:pStyle w:val="Normal"/>
        <w:spacing w:lineRule="auto" w:line="232" w:before="0" w:after="70"/>
        <w:ind w:hanging="0"/>
        <w:rPr/>
      </w:pPr>
      <w:r>
        <w:rPr>
          <w:rFonts w:cs="Times New Roman" w:ascii="Times New Roman" w:hAnsi="Times New Roman"/>
          <w:vertAlign w:val="superscript"/>
        </w:rPr>
        <w:t>E-60</w:t>
      </w:r>
      <w:r>
        <w:rPr>
          <w:rFonts w:cs="Times New Roman" w:ascii="Times New Roman" w:hAnsi="Times New Roman"/>
        </w:rPr>
        <w:tab/>
        <w:t>Hãy đến đây, thưa bà. Bà tin tôi là Tiên tri của Ngài không? Này, đây là sự lôi kéo. Cậu bé kia, đang ngồi ở phía cuối đó, cậu hầu như mặc áo sơ-mi màu vàng, cậu bị cái gì đó ở mắt. Có đúng thế không? Điều đó đến từ một - một đứa trẻ ném đồ nữ trang rẻ tiền vào cậu. Cậu lúc đó đang đứng ở cây cột hay cái gì đó, và một cậu bé đã ném nó vào mắt cậu. Nhưng điều - điều đó đã thay đổi. Cậu có thể thấy. Vậy thì nó đã lìa khỏi cậu. Cậu bé đang đọc loại sách gì đó, hầu như loại tạp chí chuyện vũ trụ. Đúng thế không? Và nó ra khỏi cậu. Cậu bị mù lại. Cậu không nên làm thế, cậu bé ơi. Cậu có thói quen khác về hút thuốc: Hút thuốc và các thứ khác. Hãy đứng lên và tin nhận Chúa Jêsus làm Đấng Cứu Rỗi mình và xin Chúa chữa lành cậu và được khỏe mạnh. A-men! Hãy có đức tin.</w:t>
      </w:r>
    </w:p>
    <w:p>
      <w:pPr>
        <w:pStyle w:val="Normal"/>
        <w:spacing w:lineRule="auto" w:line="232" w:before="0" w:after="70"/>
        <w:ind w:hanging="0"/>
        <w:rPr/>
      </w:pPr>
      <w:r>
        <w:rPr>
          <w:rFonts w:cs="Times New Roman" w:ascii="Times New Roman" w:hAnsi="Times New Roman"/>
          <w:vertAlign w:val="superscript"/>
        </w:rPr>
        <w:t>E-59</w:t>
      </w:r>
      <w:r>
        <w:rPr>
          <w:rFonts w:cs="Times New Roman" w:ascii="Times New Roman" w:hAnsi="Times New Roman"/>
        </w:rPr>
        <w:tab/>
        <w:t xml:space="preserve">Chị ơi, chị bị suy nhược thần kinh. Cả thính giả này bị quấy rầy vì tình trạng bực dọc, hốt hoảng. Mọi người ai bị bối rối, hãy đứng lên tại chỗ giờ này, và được chữa lành cùng một lúc với người đàn bà này. Các bạn ở đó đấy. Ha-lê-lu-gia! </w:t>
      </w:r>
    </w:p>
    <w:p>
      <w:pPr>
        <w:pStyle w:val="Normal"/>
        <w:spacing w:lineRule="auto" w:line="232" w:before="0" w:after="70"/>
        <w:ind w:hanging="0"/>
        <w:rPr>
          <w:rFonts w:ascii="Times New Roman" w:hAnsi="Times New Roman" w:cs="Times New Roman"/>
        </w:rPr>
      </w:pPr>
      <w:r>
        <w:rPr>
          <w:rFonts w:cs="Times New Roman" w:ascii="Times New Roman" w:hAnsi="Times New Roman"/>
        </w:rPr>
        <w:tab/>
        <w:t>Lạy Chúa Jêsus, con cầu nguyện để Ngài sẽ trói buộc mọi quỉ dữ. Xin đem những quỉ này ra khỏi những người này tối hôm nay, Chúa ơi. Nguyện xin quyền năng của Đức Chúa Trời lan tràn khắp Nhà thờ này ngay bây giờ, và bắt mọi quỉ bực dọc ở trong nơi này. Xin cho họ đi ra và được khỏe mạnh hoàn toàn trong Danh Đức Chúa Jêsus.</w:t>
      </w:r>
    </w:p>
    <w:p>
      <w:pPr>
        <w:pStyle w:val="Normal"/>
        <w:pBdr>
          <w:bottom w:val="single" w:sz="6" w:space="1" w:color="000000"/>
        </w:pBdr>
        <w:spacing w:lineRule="auto" w:line="232" w:before="0" w:after="70"/>
        <w:ind w:hanging="0"/>
        <w:rPr>
          <w:rFonts w:ascii="Times New Roman" w:hAnsi="Times New Roman" w:cs="Times New Roman"/>
          <w:lang w:val="fr-CA"/>
        </w:rPr>
      </w:pPr>
      <w:r>
        <w:rPr>
          <w:rFonts w:cs="Times New Roman" w:ascii="Times New Roman" w:hAnsi="Times New Roman"/>
        </w:rPr>
        <w:tab/>
        <w:t>Trong khi Thánh Linh của Đức Chúa Trời đang dấy lên, tôi muốn mọi người đứng lên ngay bây giờ. Đây là điều đó; Đây là lúc. Chúng ta hãy dâng cho Đức Chúa Trời sự ngợi khen và vinh hiển, nào mọi người. Hết thảy các bạn là những người bị tàn tật, hãy đứng lên. Hết thảy những người bị què, hãy đứng lên. Người điếc được nghe, người mù được thấy.</w:t>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53-1115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Một Chứng Lớn Hơn</w:t>
    </w:r>
    <w:r>
      <w:rPr>
        <w:sz w:val="22"/>
        <w:szCs w:val="22"/>
        <w:u w:val="single"/>
      </w:rPr>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3</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d - 10/01/2015)</dc:description>
  <cp:keywords/>
  <dc:language>en-US</dc:language>
  <cp:lastModifiedBy>Timothy</cp:lastModifiedBy>
  <cp:lastPrinted>2015-01-09T02:28:00Z</cp:lastPrinted>
  <dcterms:modified xsi:type="dcterms:W3CDTF">2015-01-11T05:53:00Z</dcterms:modified>
  <cp:revision>143</cp:revision>
  <dc:subject>53-1115E A Greater Witnesses (Vietnamese Translation)</dc:subject>
  <dc:title>Một Chứng Lớn Hơ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