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53-1120</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Ma Quỷ Học</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Demonology</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Evans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Sáu,, ngày 20/11/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Ma Quỷ Học</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6"/>
          <w:szCs w:val="3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bookmarkStart w:id="0" w:name="L-1"/>
      <w:bookmarkEnd w:id="0"/>
      <w:r>
        <w:rPr>
          <w:rFonts w:cs="Times New Roman" w:ascii="Times New Roman" w:hAnsi="Times New Roman"/>
          <w:kern w:val="2"/>
          <w:sz w:val="18"/>
          <w:szCs w:val="18"/>
          <w:lang w:eastAsia="zh-TW"/>
        </w:rPr>
        <w:t>Sứ điệp này được dịch từ băng ghi âm số 53-1120 “Demonology” (new from 2010 Release), dài 68 phút, giảng vào tối Thứ Sáu, ngày 20 tháng 11 năm 1953, bởi Anh (Mục sư) Brother William Marrion Branham, tại Đại Hí Trường Evansville (Evansville Coliseum), Evansville, Indiana, USA. (Bản dịch tiếng Việt đã duyệt lần thứ 4d, ngày 10/01/2015 - Vietnamese Translation, Revision 4d)</w:t>
      </w:r>
    </w:p>
    <w:p>
      <w:pPr>
        <w:pStyle w:val="Normal"/>
        <w:spacing w:lineRule="auto" w:line="232" w:before="0" w:after="7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32" w:before="0" w:after="70"/>
        <w:ind w:hanging="0"/>
        <w:rPr/>
      </w:pPr>
      <w:r>
        <w:rPr>
          <w:rFonts w:cs="Times New Roman" w:ascii="Times New Roman" w:hAnsi="Times New Roman"/>
          <w:vertAlign w:val="superscript"/>
        </w:rPr>
        <w:t>E-1</w:t>
        <w:tab/>
      </w:r>
      <w:r>
        <w:rPr>
          <w:rFonts w:cs="Times New Roman" w:ascii="Times New Roman" w:hAnsi="Times New Roman"/>
        </w:rPr>
        <w:t>...Xưng nhận, mà từ khi còn bé, và khi tôi được cải đạo lần đầu tiên, khi tôi gặp những người đó, những người Phúc âm Trọn vẹn, luôn có trong lòng tôi rằng có điều gì khác biệt. Và khi Thiên sứ của Chúa gặp tôi...</w:t>
      </w:r>
    </w:p>
    <w:p>
      <w:pPr>
        <w:pStyle w:val="Normal"/>
        <w:spacing w:lineRule="auto" w:line="232" w:before="0" w:after="0"/>
        <w:ind w:hanging="0"/>
        <w:rPr/>
      </w:pPr>
      <w:r>
        <w:rPr>
          <w:rFonts w:cs="Times New Roman" w:ascii="Times New Roman" w:hAnsi="Times New Roman"/>
        </w:rPr>
        <w:tab/>
        <w:t>Bao nhiêu anh chị em có mặt trong Buổi nhóm đầu tiên khi tôi bắt đầu chức vụ? Có người nào ở đây đã có mặt trong những Buổi nhóm đầu tiên của tôi khi tôi bắt đầu không? Tôi nhận ra nhiều người bằng cách anh chị em giơ tay, anh chị em còn nhớ không? Được rồi. Anh em nghe tôi nói điều mà Ngài đã bảo tôi sẽ ứng nghiệm, rằng nó sẽ ứng nghiệm nếu tôi chân thành, thì tôi sẽ biết mọi bí mật của lòng người. Anh em còn nhớ Ngài Phán điều đó không? Vậy thì điều ấy đã không có tác dụng, nó khác dụng lúc ấy, nhưng Ngài Phán, “Nó sẽ xảy ra.” Ồ, bây giờ nó đã xảy ra.</w:t>
      </w:r>
    </w:p>
    <w:p>
      <w:pPr>
        <w:pStyle w:val="Normal"/>
        <w:spacing w:lineRule="auto" w:line="232" w:before="0" w:after="0"/>
        <w:ind w:hanging="0"/>
        <w:rPr>
          <w:rFonts w:ascii="Times New Roman" w:hAnsi="Times New Roman" w:cs="Times New Roman"/>
        </w:rPr>
      </w:pPr>
      <w:r>
        <w:rPr>
          <w:rFonts w:cs="Times New Roman" w:ascii="Times New Roman" w:hAnsi="Times New Roman"/>
        </w:rPr>
        <w:tab/>
        <w:t>Ngài bảo tôi... Tôi đã thưa với Ngài, tôi nói, “Con thắc mắc điều ấy.”</w:t>
      </w:r>
    </w:p>
    <w:p>
      <w:pPr>
        <w:pStyle w:val="Normal"/>
        <w:spacing w:lineRule="auto" w:line="232" w:before="0" w:after="70"/>
        <w:ind w:hanging="0"/>
        <w:rPr/>
      </w:pPr>
      <w:r>
        <w:rPr>
          <w:rFonts w:cs="Times New Roman" w:ascii="Times New Roman" w:hAnsi="Times New Roman"/>
        </w:rPr>
        <w:tab/>
        <w:t>Ngài Phán, “Ta sẽ ở với ngươi.” Đó luôn luôn là sự an ủi mà tôi biết, rằng Ngài ở đây.</w:t>
      </w:r>
    </w:p>
    <w:p>
      <w:pPr>
        <w:pStyle w:val="Normal"/>
        <w:spacing w:lineRule="auto" w:line="232" w:before="0" w:after="70"/>
        <w:ind w:hanging="0"/>
        <w:rPr/>
      </w:pPr>
      <w:r>
        <w:rPr>
          <w:rFonts w:cs="Times New Roman" w:ascii="Times New Roman" w:hAnsi="Times New Roman"/>
          <w:vertAlign w:val="superscript"/>
        </w:rPr>
        <w:t>E-2</w:t>
        <w:tab/>
      </w:r>
      <w:r>
        <w:rPr>
          <w:rFonts w:cs="Times New Roman" w:ascii="Times New Roman" w:hAnsi="Times New Roman"/>
        </w:rPr>
        <w:t>Tôi thường nghe người ta nói, “Anh Branham ơi, tại sao anh không thủ thế chủ đông (take the initiative side*). Hãy đi thẳng ra ngoài đó giải quyết rồi chửi kẻ thù.” Tôi sợ. Bởi vì tôi cho rằng, tôi đã thấy điều gì đó mà có lẽ tôi không nên thấy.</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thật sự nhận ra, thưa các bạn, với tất cả sự chân thành, điều này không phải là vở kịch, một sự trình diễn sân khấu. Chúng ta ở trong Hội thánh và chính là Quyền năng của Đức Chúa Trời Toàn năng. Chính những linh ma quỉ ở trên dân sự, nếu tôi nói những Cơ-đốc nhân mà... Tôi không muốn nói nếu...</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em nói, “Anh Branham à, tôi có Đức Thánh Linh. Tôi không có ma quỉ.”</w:t>
      </w:r>
    </w:p>
    <w:p>
      <w:pPr>
        <w:pStyle w:val="Normal"/>
        <w:spacing w:lineRule="auto" w:line="232" w:before="0" w:after="70"/>
        <w:ind w:hanging="0"/>
        <w:rPr/>
      </w:pPr>
      <w:r>
        <w:rPr>
          <w:rFonts w:cs="Times New Roman" w:ascii="Times New Roman" w:hAnsi="Times New Roman"/>
        </w:rPr>
        <w:tab/>
        <w:t>Tôi không nói, “Sự chiếm hữu ma quỉ,” tôi nói, “sự áp bức ma quỉ,” anh em hiểu chứ? Sa-tan ở trong xác thịt, không phải Sa-tan ở trong tâm linh. Sa-tan ở trong tâm linh đưa ra những thói quen ô uế và đại loại như vậy, và sự không tin. Anh em có thể sống thật trong sạch, thánh khiết, tuy nhiên, vẫn là tội nhân. Chính đức tin của anh em cứu anh em. Hiểu không? Nhiều người, họ thật đúng là trong sạch, đôi khi nhiều người trong sạch nhiều hơn những người xưng nhận là Cơ-đốc nhân. Tuy nhiên, họ sẽ chối bỏ Đức Thánh Linh, sẽ chối bỏ mọi hoạt động của Quyền năng Đức Chúa Trời; Họ là những người không tin, cho dù họ rất sùng đạo. Linh chống lại Đấng Christ là một linh rất ngoan đạo, thật là ngoan đạo như có thể được, linh an-ti christ. Thậm chí Chúa Jêsus đã Phán, “</w:t>
      </w:r>
      <w:r>
        <w:rPr>
          <w:rFonts w:cs="Times New Roman" w:ascii="Times New Roman" w:hAnsi="Times New Roman"/>
          <w:b/>
        </w:rPr>
        <w:t>Nếu</w:t>
      </w:r>
      <w:r>
        <w:rPr>
          <w:rFonts w:cs="Times New Roman" w:ascii="Times New Roman" w:hAnsi="Times New Roman"/>
        </w:rPr>
        <w:t xml:space="preserve"> </w:t>
      </w:r>
      <w:r>
        <w:rPr>
          <w:rFonts w:cs="Times New Roman" w:ascii="Times New Roman" w:hAnsi="Times New Roman"/>
          <w:b/>
        </w:rPr>
        <w:t>có thể được, nó sẽ lừa dối chính những Kẻ được chọn, trong những ngày Sau rốt</w:t>
      </w:r>
      <w:r>
        <w:rPr>
          <w:rFonts w:cs="Times New Roman" w:ascii="Times New Roman" w:hAnsi="Times New Roman"/>
        </w:rPr>
        <w:t>.” Điều đó đúng. Thế thì, anh em có nhiệm vụ biết mình đang ở đâu, mình đang đứng ở đâu, và những gì mình đang nói với.</w:t>
      </w:r>
    </w:p>
    <w:p>
      <w:pPr>
        <w:pStyle w:val="Normal"/>
        <w:spacing w:lineRule="auto" w:line="232" w:before="0" w:after="70"/>
        <w:ind w:hanging="0"/>
        <w:rPr/>
      </w:pPr>
      <w:r>
        <w:rPr>
          <w:rFonts w:cs="Times New Roman" w:ascii="Times New Roman" w:hAnsi="Times New Roman"/>
          <w:vertAlign w:val="superscript"/>
        </w:rPr>
        <w:t>E-3</w:t>
      </w:r>
      <w:r>
        <w:rPr>
          <w:rFonts w:cs="Times New Roman" w:ascii="Times New Roman" w:hAnsi="Times New Roman"/>
        </w:rPr>
        <w:tab/>
        <w:t>Vậy thì, tôi đã xưng nhận điều này nhiều lần, tôi sẽ nói cho anh em biết đôi điều mà tôi chưa hề có dụng ý nói công khai trong thính giả, trừ phi việc ấy ở dưới sự tác động của Thánh Linh, đôi khi bởi vì tôi làm những sự việc mà tôi không biết mình đang làm gì.</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ưng trên bục nhiều, nhiều lần, tôi thấy linh ấy lìa khỏi con người. Chúng ở trong mọi thứ hình dáng. Tôi đang chuẩn bị một quyển sách nói về ma quỉ, về những gì mà chính tôi biết về điều đó, trong sự giải quyết cá nhân của chính tôi với ma quỉ; Chúng đang hiện hữu. Chúng không chỉ là hoàn toàn một ý tưởng nào đó, giống như khoa học Cơ-đốc giáo nói. Trên thực tế nó là một sự hiện hữu, và anh em thấy nó khi lìa con người, giống như một cái bóng đen. Tôi đã thấy chúng giống như thế, chúng nhìn trông giống như những con dơi có lông dài phủ xuống. Tôi thấy chúng giống như thế, và tôi thấy chúng giống như những con rùa, và giống như những con nhện to lớn cân nặng 50 cân Anh, hay cái gì có cái bóng to lớn, và nó lìa khỏi người ta. Thường thường, đó là bệnh động ki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Nó đi qua ngay trên thính giả. Đức Chúa Trời Toàn năng, Đấng mà chúng ta đang rao giảng, và chắc chắn, ở trong sự chân thành sâu sắc nhất, tôi thấy những vật đó di chuyển trên thính giả. Tôi đã thấy chúng, thỉnh thoảng khi hội chúng ở trong sự đồng một lòng, thì chính họ sẽ thấy điều đó, nhiều lần. Hàng trăm hàng ngàn người sẽ thấy nó di chuyển.</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o nên, phải có sự chân thành rất sâu sắc. Không phải là một sự lừa bịp, anh chị em không thể lừa Ma quỉ chút nào, nó sẽ không lừa gạt. Nhưng bất cứ khi nào anh em thật sự sản sinh Huyết của Đức Chúa Jêsus Christ, Sa-tan không thể chịu đựng trước điều đó. Vậy, điều đó hoàn toàn có thật.</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4</w:t>
      </w:r>
      <w:r>
        <w:rPr>
          <w:rFonts w:cs="Times New Roman" w:ascii="Times New Roman" w:hAnsi="Times New Roman"/>
        </w:rPr>
        <w:tab/>
        <w:t>Thế thì bây giờ, đây là những gì tôi thường tự hỏi, và cảm ơn anh em chịu đựng với tôi tối nay để nghe giải thích điều này. Đây là điều tôi thường tự hỏi. Tôi để ý tôi có một nhóm lớn Mục sư Truyền đạo ở phía sau đây, mà tôi rất sung sướng vì sự có mặt của họ ở đây, những người anh em của tôi. Tôi đã thường ngạc nhiên thấy nhiều người đến các Buổi nhóm và ở suốt Buổi nhóm, đi qua các hàng người xin cầu nguyện chữa lành, rồi việc trước tiên anh em biết, họ co rút lại, ở tại nhà trên đó. Một số người họ bị tà linh chiếm hữu. Họ đã ở đó suốt, được cầu nguyện cho, và cầu nguyện, được cầu nguyện, dầu tuôn đổ trên đầu họ, được cầu nguyện cho, và qua sự cầu nguyện này... Tuy nhiên có lý do nào đó ở đâu đấy. Nếu như.</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Anh em biết có việc như sự Chữa lành Thiêng liêng (bằng phép lạ), phải không? Anh em biết rằng không có trường hợp khó khăn nào với Đức Chúa Trời. Đức Chúa Trời chữa lành bệnh phung giống như Ngài chữa lành bệnh đau răng. Hiểu không? Tất cả đều ở dưới Sự Chuộc tội. Nhưng khi... Anh em nhìn xem, trong những bài báo, người này đang ngồi bị liệt; Đã được chữa lành. Ở đây là với một người khác, có lẽ là giai đoạn cuối cùng của bệnh ung thư, cứ queo quắt lại; Họ đã được làm cho khỏe mạnh. Rồi thấy người khác, có lẽ chỉ là một bệnh nhức đầu liên tục, hay điều gì đó, và cứ ở qua hàng người xin cầu nguyện chữa lành này đến hàng người xin cầu nguyện khác. Có điều gì không ổn ở đâu đó, bị sự trói buộc nào đấy. </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ậy thì, đó là chỗ ích lợi của ân tứ nhỏ bé mà Ngài ban cho tôi, nếu tôi có thể làm cho người ấy ở một mình và im lặng trước mặt Đức Chúa Trời, nó sẽ bày tỏ hoàn toàn chính xác nan đề là gì. Có điều gì đó họ đã không làm, hay điều gì họ đã nên làm. Có lý do nào đó vì việc ấy, ở nơi nào đấy. Nhưng anh em phải tìm thấy điều ấy, rồi bệnh nhân làm cho nó đúng đắn, sau đó họ được khỏe mạnh.</w:t>
      </w:r>
    </w:p>
    <w:p>
      <w:pPr>
        <w:pStyle w:val="Normal"/>
        <w:spacing w:lineRule="auto" w:line="232" w:before="0" w:after="70"/>
        <w:ind w:hanging="0"/>
        <w:rPr/>
      </w:pPr>
      <w:r>
        <w:rPr>
          <w:rFonts w:cs="Times New Roman" w:ascii="Times New Roman" w:hAnsi="Times New Roman"/>
          <w:vertAlign w:val="superscript"/>
        </w:rPr>
        <w:t>E-5</w:t>
      </w:r>
      <w:r>
        <w:rPr>
          <w:rFonts w:cs="Times New Roman" w:ascii="Times New Roman" w:hAnsi="Times New Roman"/>
        </w:rPr>
        <w:tab/>
        <w:t xml:space="preserve">Bao nhiêu lần điều đó đã xảy ra? Chỉ Đức Chúa Trời biết. Hàng ngàn lần nhiều người đến, đầy dẫy Đức Thánh Linh, những Giáo viên Trường Chúa nhật, và mọi thứ, tuy nhiên, dưới hàng người ở đâu đấy, điều gì đó sẽ xảy ra. Ở đây, Đức Thánh Linh bày tỏ điều đó ngay, nói cho họ chính xác điều mà... “Tôi nhớ điều đó, nó hoàn </w:t>
      </w:r>
      <w:r>
        <w:rPr>
          <w:rFonts w:cs="Times New Roman" w:ascii="Times New Roman" w:hAnsi="Times New Roman"/>
          <w:color w:val="008000"/>
        </w:rPr>
        <w:t>toàn</w:t>
      </w:r>
      <w:r>
        <w:rPr>
          <w:rFonts w:cs="Times New Roman" w:ascii="Times New Roman" w:hAnsi="Times New Roman"/>
        </w:rPr>
        <w:t xml:space="preserve"> đúng.” Rồi họ đi và làm đúng đắn. Việc ấy giải quyết sự đau ốm. Hiểu không? Đó là lý do hay là bệnh tật hoặc đau ốm hoặc bất cứ điều gì), ồ, đó là lý do ân tứ hèn mọn này mà Chúa ban cho đến một cách quá tuyệt diệu trong Hội thá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ưng anh em đi đến để làm điều đó trên một thính giả (audience) nhiều người, thì mỗi cá nhân phải có cùng sự tiếp xúc, nếu không thì họ không cảm thấy họ được cầu nguyện cho. Họ thật sự không làm điều ấy Tôi đã cố gắng làm thế trong 8 năm.</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Anh em nghe tôi nói ở Owensboro, “Ở dưới Châu Phi... Tôi có thể đứng đây dưới ảnh hưởng Thánh Linh của Đức Chúa Trời và người nào đó đang ngồi ở ngoài đó, nó sẽ “nhận ra ẩn tình” (discern) của họ </w:t>
      </w:r>
      <w:r>
        <w:rPr>
          <w:rFonts w:cs="Times New Roman" w:ascii="Times New Roman" w:hAnsi="Times New Roman"/>
          <w:color w:val="008000"/>
        </w:rPr>
        <w:t>[Chúa Thánh Linh cho Anh Branham nhận biết và nói ra đúng y ‘tên tuổi, chỗ ở và bệnh tình’ của từng người đến bên tòa giảng xin cầu nguyện trị bệnh cho họ. - Biên tập]</w:t>
      </w:r>
      <w:r>
        <w:rPr>
          <w:rFonts w:cs="Times New Roman" w:ascii="Times New Roman" w:hAnsi="Times New Roman"/>
        </w:rPr>
        <w:t xml:space="preserve"> Nói cho người đó biết điều gì sai trật hay điều gì khác giống như thế, mỗi người sẽ làm hoàn toàn chính xác điều anh em bảo họ làm. Nếu họ đang nằm quằn quại, họ sẽ cọ quậy và cố hết sức ra khỏi cáng hay làm... Họ sẽ cứ làm điều đó cho tới khi họ có thể làm được, để đứng dậy. Không bị đánh bại với chúng ở đó.”</w:t>
      </w:r>
    </w:p>
    <w:p>
      <w:pPr>
        <w:pStyle w:val="Normal"/>
        <w:spacing w:lineRule="auto" w:line="232" w:before="0" w:after="70"/>
        <w:ind w:hanging="0"/>
        <w:rPr/>
      </w:pPr>
      <w:r>
        <w:rPr>
          <w:rFonts w:cs="Times New Roman" w:ascii="Times New Roman" w:hAnsi="Times New Roman"/>
          <w:vertAlign w:val="superscript"/>
        </w:rPr>
        <w:t>E-6</w:t>
      </w:r>
      <w:r>
        <w:rPr>
          <w:rFonts w:cs="Times New Roman" w:ascii="Times New Roman" w:hAnsi="Times New Roman"/>
        </w:rPr>
        <w:tab/>
        <w:t>Nhưng ở nước Mỹ, điều đó không bao giờ hoạt động thật đúng. Có... Đó là sự dạy dỗ rất nhiều ở nước Mỹ, rất nhiều sự dạy dỗ khác nhau, cho đến nỗi mỗi người có ý riêng của họ. Họ có thể nói, “Này, Mục sư của tôi đã nói rằng người đó là một người thông linh.” Thế đấy, điều đó đã bám rễ trong lòng anh em. Ồ, anh em nói, “Tôi không tin việc ấy, Anh Branham à.” Nhưng trong tiềm thức ấy, nó vẫn có ở đó. Anh em thường hành động bởi tiềm thức.</w:t>
      </w:r>
    </w:p>
    <w:p>
      <w:pPr>
        <w:pStyle w:val="Normal"/>
        <w:spacing w:lineRule="auto" w:line="232" w:before="0" w:after="70"/>
        <w:ind w:hanging="0"/>
        <w:rPr/>
      </w:pPr>
      <w:r>
        <w:rPr>
          <w:rFonts w:cs="Times New Roman" w:ascii="Times New Roman" w:hAnsi="Times New Roman"/>
        </w:rPr>
        <w:tab/>
        <w:t>Giống như một con thuyền lớn ở ngoài biển, viên thuyền trưởng ra lệnh cho một người trẻ tuổi đi xuống bong tàu, và ồ, người ấy không thấy gì cả. Người chỉ hoạt động theo cách trật tự đến từ trên. Người ấy không biết. Anh ta nói, “Hãy lái cách này,” hay “Quay lối này,” hoặc là “Chạy hết tốc độ về phía trước,” hay “Chạy lui.” Anh ta chỉ làm việc theo những gì thuyền trưởng làm ở trên này.</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7</w:t>
      </w:r>
      <w:r>
        <w:rPr>
          <w:rFonts w:cs="Times New Roman" w:ascii="Times New Roman" w:hAnsi="Times New Roman"/>
        </w:rPr>
        <w:tab/>
        <w:t xml:space="preserve">Thường thường, đó là cách tiềm thức của anh em làm việc. Nó khuấy động anh em khi lên ở trên </w:t>
      </w:r>
      <w:r>
        <w:rPr>
          <w:rFonts w:cs="Times New Roman" w:ascii="Times New Roman" w:hAnsi="Times New Roman"/>
          <w:i/>
        </w:rPr>
        <w:t>đây</w:t>
      </w:r>
      <w:r>
        <w:rPr>
          <w:rFonts w:cs="Times New Roman" w:ascii="Times New Roman" w:hAnsi="Times New Roman"/>
        </w:rPr>
        <w:t xml:space="preserve">, anh em cố nghĩ điều này, nhưng cách ở </w:t>
      </w:r>
      <w:r>
        <w:rPr>
          <w:rFonts w:cs="Times New Roman" w:ascii="Times New Roman" w:hAnsi="Times New Roman"/>
          <w:i/>
        </w:rPr>
        <w:t>dưới đây</w:t>
      </w:r>
      <w:r>
        <w:rPr>
          <w:rFonts w:cs="Times New Roman" w:ascii="Times New Roman" w:hAnsi="Times New Roman"/>
        </w:rPr>
        <w:t>, có điều gì di chuyển anh em. Vậy thì, tôi biết điều đó. Tôi nắm bắt hàng ngàn người bệnh trên bục, nơi họ sẽ nói, “Anh Branham ơi, tôi tin điều đó hết lòng. Vâng, thưa Anh Branham, tôi tin điều đó.”</w:t>
      </w:r>
    </w:p>
    <w:p>
      <w:pPr>
        <w:pStyle w:val="Normal"/>
        <w:spacing w:lineRule="auto" w:line="232" w:before="0" w:after="70"/>
        <w:ind w:hanging="0"/>
        <w:rPr/>
      </w:pPr>
      <w:r>
        <w:rPr>
          <w:rFonts w:cs="Times New Roman" w:ascii="Times New Roman" w:hAnsi="Times New Roman"/>
        </w:rPr>
        <w:tab/>
        <w:t>Tuy nhiên, phía dưới đó thì sao? Tôi nghĩ, “Chúa ôi, nếu họ tin điều đó ở đây giống như họ đã lên đây, thì sẽ khác hẳn.” Hiểu không?</w:t>
      </w:r>
    </w:p>
    <w:p>
      <w:pPr>
        <w:pStyle w:val="Normal"/>
        <w:spacing w:lineRule="auto" w:line="232" w:before="0" w:after="70"/>
        <w:ind w:hanging="0"/>
        <w:rPr/>
      </w:pPr>
      <w:r>
        <w:rPr>
          <w:rFonts w:cs="Times New Roman" w:ascii="Times New Roman" w:hAnsi="Times New Roman"/>
        </w:rPr>
        <w:tab/>
        <w:t xml:space="preserve">Nhưng họ tin nó ở trên </w:t>
      </w:r>
      <w:r>
        <w:rPr>
          <w:rFonts w:cs="Times New Roman" w:ascii="Times New Roman" w:hAnsi="Times New Roman"/>
          <w:i/>
        </w:rPr>
        <w:t>đây</w:t>
      </w:r>
      <w:r>
        <w:rPr>
          <w:rFonts w:cs="Times New Roman" w:ascii="Times New Roman" w:hAnsi="Times New Roman"/>
        </w:rPr>
        <w:t xml:space="preserve">, mà không ở dưới </w:t>
      </w:r>
      <w:r>
        <w:rPr>
          <w:rFonts w:cs="Times New Roman" w:ascii="Times New Roman" w:hAnsi="Times New Roman"/>
          <w:i/>
        </w:rPr>
        <w:t>này</w:t>
      </w:r>
      <w:r>
        <w:rPr>
          <w:rFonts w:cs="Times New Roman" w:ascii="Times New Roman" w:hAnsi="Times New Roman"/>
        </w:rPr>
        <w:t xml:space="preserve">. Vì thế, điều đó không có tác dụng. </w:t>
      </w:r>
      <w:r>
        <w:rPr>
          <w:rFonts w:cs="Times New Roman" w:ascii="Times New Roman" w:hAnsi="Times New Roman"/>
          <w:i/>
        </w:rPr>
        <w:t>Cái này, ở đây</w:t>
      </w:r>
      <w:r>
        <w:rPr>
          <w:rFonts w:cs="Times New Roman" w:ascii="Times New Roman" w:hAnsi="Times New Roman"/>
        </w:rPr>
        <w:t xml:space="preserve"> sẽ thống trị điều đó bởi vì tiềm thức sẽ cứ hoạt động. Anh em sẽ cố bước ra với một ý niệm tâm thần nói, “Vinh hiển thay Đức Chúa Trời, con được lành. Ngợi khen Chúa! Con được lành.” Và ngay ở dưới đây, điều đó không nói vậy. Vì thế, cuối cùng </w:t>
      </w:r>
      <w:r>
        <w:rPr>
          <w:rFonts w:cs="Times New Roman" w:ascii="Times New Roman" w:hAnsi="Times New Roman"/>
          <w:i/>
        </w:rPr>
        <w:t>cái này</w:t>
      </w:r>
      <w:r>
        <w:rPr>
          <w:rFonts w:cs="Times New Roman" w:ascii="Times New Roman" w:hAnsi="Times New Roman"/>
        </w:rPr>
        <w:t xml:space="preserve"> thật sự cai trị </w:t>
      </w:r>
      <w:r>
        <w:rPr>
          <w:rFonts w:cs="Times New Roman" w:ascii="Times New Roman" w:hAnsi="Times New Roman"/>
          <w:i/>
        </w:rPr>
        <w:t xml:space="preserve">cái kia </w:t>
      </w:r>
      <w:r>
        <w:rPr>
          <w:rFonts w:cs="Times New Roman" w:ascii="Times New Roman" w:hAnsi="Times New Roman"/>
        </w:rPr>
        <w:t>ngay lập tức. Khi những triệu chứng nổi dậy, thì anh em nói, “Ồ, tôi thật không có điều ấy.” Hiểu không?</w:t>
      </w:r>
    </w:p>
    <w:p>
      <w:pPr>
        <w:pStyle w:val="Normal"/>
        <w:spacing w:lineRule="auto" w:line="232" w:before="0" w:after="70"/>
        <w:ind w:hanging="0"/>
        <w:rPr/>
      </w:pPr>
      <w:r>
        <w:rPr>
          <w:rFonts w:cs="Times New Roman" w:ascii="Times New Roman" w:hAnsi="Times New Roman"/>
        </w:rPr>
        <w:tab/>
        <w:t>Đó là chỗ của nó. Điều này phải ở với cái này. C</w:t>
      </w:r>
      <w:r>
        <w:rPr>
          <w:rFonts w:cs="Times New Roman" w:ascii="Times New Roman" w:hAnsi="Times New Roman"/>
          <w:i/>
        </w:rPr>
        <w:t>ái này</w:t>
      </w:r>
      <w:r>
        <w:rPr>
          <w:rFonts w:cs="Times New Roman" w:ascii="Times New Roman" w:hAnsi="Times New Roman"/>
        </w:rPr>
        <w:t xml:space="preserve"> và </w:t>
      </w:r>
      <w:r>
        <w:rPr>
          <w:rFonts w:cs="Times New Roman" w:ascii="Times New Roman" w:hAnsi="Times New Roman"/>
          <w:i/>
        </w:rPr>
        <w:t>cái này</w:t>
      </w:r>
      <w:r>
        <w:rPr>
          <w:rFonts w:cs="Times New Roman" w:ascii="Times New Roman" w:hAnsi="Times New Roman"/>
        </w:rPr>
        <w:t xml:space="preserve"> phải ở với cái </w:t>
      </w:r>
      <w:r>
        <w:rPr>
          <w:rFonts w:cs="Times New Roman" w:ascii="Times New Roman" w:hAnsi="Times New Roman"/>
          <w:i/>
        </w:rPr>
        <w:t>kia.</w:t>
      </w:r>
      <w:r>
        <w:rPr>
          <w:rFonts w:cs="Times New Roman" w:ascii="Times New Roman" w:hAnsi="Times New Roman"/>
        </w:rPr>
        <w:t xml:space="preserve"> Hiểu điều tôi muốn nói không? Sau đó sự chữa lành xảy ra. Thế thì anh chị em, linh hồn anh chị em, tâm trí anh chị em, và tất cả, thì ở trong sự hợp tác với Đức Chúa Trời, và ống dẫn phước hạnh của Đức Chúa Trời cứ tuôn chảy vào ngay trong anh chị em và chữa lành anh chị em. Nó phải như vậy.</w:t>
      </w:r>
    </w:p>
    <w:p>
      <w:pPr>
        <w:pStyle w:val="Normal"/>
        <w:spacing w:lineRule="auto" w:line="232" w:before="0" w:after="70"/>
        <w:ind w:hanging="0"/>
        <w:rPr/>
      </w:pPr>
      <w:r>
        <w:rPr>
          <w:rFonts w:cs="Times New Roman" w:ascii="Times New Roman" w:hAnsi="Times New Roman"/>
          <w:vertAlign w:val="superscript"/>
        </w:rPr>
        <w:t>E-8</w:t>
      </w:r>
      <w:r>
        <w:rPr>
          <w:rFonts w:cs="Times New Roman" w:ascii="Times New Roman" w:hAnsi="Times New Roman"/>
        </w:rPr>
        <w:tab/>
        <w:t>Vậy thì, tôi để ý điều đó. Và tôi rất để ý đến từng chi tiết về những gì tôi đang làm, tôi luôn luôn chờ đợi. Có lẽ, có lẽ Đức Chúa Trời đặt lời nguyền rủa đó trên... để Sa-tan đưa nó vào. Đức Chúa Trời không đặt sự nguyền rủa trên một người nào, nhưng đôi khi, Ngài sẽ cho phép Sa-tan làm điều đó, Ngài đã làm thế với Gióp và nhiều người, anh em biết đấy; Sa-tan làm cho bị tai ương, hoạn nạn. Đức Chúa Trời không làm. Đức Chúa Trời là tình yêu thương. Nhưng nếu anh chị em làm điều gì đó sai trật, và rồi có lẽ sự nguyền rủa này ở trên anh chị em, và rồi có lẽ, nếu như bởi quyền ủy nhiệm, để anh chị em trở lại và cất sự rủa sả ấy đi, mà Đức Chúa Trời muốn điều đó cứ tiếp tục ở đấy cho tới khi điều này được làm cho đúng đắn thì sao? Thế thì còn việc ấy thì thế nào? Lúc ấy anh chị em có nan đề với Đức Chúa Trời. Đúng thế không? Anh chị em bị Chúa phạt.</w:t>
      </w:r>
    </w:p>
    <w:p>
      <w:pPr>
        <w:pStyle w:val="Normal"/>
        <w:spacing w:lineRule="auto" w:line="232" w:before="0" w:after="0"/>
        <w:ind w:hanging="0"/>
        <w:rPr/>
      </w:pPr>
      <w:r>
        <w:rPr>
          <w:rFonts w:cs="Times New Roman" w:ascii="Times New Roman" w:hAnsi="Times New Roman"/>
          <w:vertAlign w:val="superscript"/>
        </w:rPr>
        <w:t>E-9</w:t>
      </w:r>
      <w:r>
        <w:rPr>
          <w:rFonts w:cs="Times New Roman" w:ascii="Times New Roman" w:hAnsi="Times New Roman"/>
        </w:rPr>
        <w:tab/>
        <w:t>Giống như người đàn bà đến trên bục ở Adaurban, chị ấy bước lên, một phụ nữ trông mạnh khỏe, to lớn. Đức Thánh Linh Phán với chị ta, bảo chị là ai, từ đâu đến, tên gì, ở đâu, chồng chị là ai, bảo chị có một u nang trong tử cung.</w:t>
      </w:r>
    </w:p>
    <w:p>
      <w:pPr>
        <w:pStyle w:val="Normal"/>
        <w:spacing w:lineRule="auto" w:line="232" w:before="0" w:after="0"/>
        <w:ind w:hanging="0"/>
        <w:rPr>
          <w:rFonts w:ascii="Times New Roman" w:hAnsi="Times New Roman" w:cs="Times New Roman"/>
        </w:rPr>
      </w:pPr>
      <w:r>
        <w:rPr>
          <w:rFonts w:cs="Times New Roman" w:ascii="Times New Roman" w:hAnsi="Times New Roman"/>
        </w:rPr>
        <w:tab/>
        <w:t>Chị ta nói, “Điều đó hoàn toàn đúng.”</w:t>
      </w:r>
    </w:p>
    <w:p>
      <w:pPr>
        <w:pStyle w:val="Normal"/>
        <w:spacing w:lineRule="auto" w:line="232" w:before="0" w:after="70"/>
        <w:ind w:hanging="0"/>
        <w:rPr/>
      </w:pPr>
      <w:r>
        <w:rPr>
          <w:rFonts w:cs="Times New Roman" w:ascii="Times New Roman" w:hAnsi="Times New Roman"/>
        </w:rPr>
        <w:tab/>
        <w:t>Tôi nói, “Hãy chuẩn bị cho cái chết, vì chị sẽ chỉ sống được vài phút nữa.” Trong thời gian 15 đến 20 phút, chị ta là một xác chết. Họ mang chị ta ra ngoài.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chưa bao giờ nói điều đó khi tôi thấy cái chết ở gần một người, tôi chỉ cầu nguyện cho họ, và cứu tiếp tục, bởi vì tôi không biết. Nhưng lần này tôi thấy tiến trình tang lễ đem chị ấy đi, và Đức Chúa Trời đã Phán vậy, vì thế điều đó đã giải quyết rồi, anh em thấy đấy. Tôi biết chị ấy sẽ chết. Vậy thì chị đã chết, chết ngay tại chỗ. Chị bước xuống ngồi, ngồi ở đó vài phút rồi ngã người ra chết. Hoàn toàn là một phụ nữ khỏe mạnh, bình thường, u nang nhỏ trên tử cung phụ nữ, chỉ có điều đó không ổn với chị. Nhưng chị đã chết và điều đó được thấy trước.</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ậy, nếu tôi là người chữa lành, tôi đã chữa lành chị. Tôi không thể chữa lành chị, Đức Chúa Trời là Đấng Chữa Lành. Anh chị em phải vâng theo những Ngài bảo làm.</w:t>
      </w:r>
    </w:p>
    <w:p>
      <w:pPr>
        <w:pStyle w:val="Normal"/>
        <w:spacing w:lineRule="auto" w:line="232" w:before="0" w:after="70"/>
        <w:ind w:hanging="0"/>
        <w:rPr/>
      </w:pPr>
      <w:r>
        <w:rPr>
          <w:rFonts w:cs="Times New Roman" w:ascii="Times New Roman" w:hAnsi="Times New Roman"/>
          <w:vertAlign w:val="superscript"/>
        </w:rPr>
        <w:t>E-10</w:t>
      </w:r>
      <w:r>
        <w:rPr>
          <w:rFonts w:cs="Times New Roman" w:ascii="Times New Roman" w:hAnsi="Times New Roman"/>
        </w:rPr>
        <w:tab/>
        <w:t>Thế thì, trong tất cả điều ấy, đó là lý do. Anh chị em nhớ Môi-se, người đã đập tảng đá khi ông được bảo là nói với nó không? Bao nhiêu anh chị em còn nhớ chuyện đó? Quí vị Mục sư Truyền đạo chắc nhớ. Ông chắc chắn bị phạt, phải không? Ông không được đi vào miền Đất Hứa. Đức Chúa Trời chỉ mang ông ra đó, Phán, “Không, hãy đến một bên này, hỡi Môi-se.” Leo lên sườn đồi và ông đã chết ở đó, các Thiên sứ đem ông đi và chôn. Nhiều chuyện khác trong Kinh thánh giống như thế. Do đó, tôi đã cố gắng rất thận trọ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ưng có một việc mà tôi luôn nghĩ về. Đức Chúa Trời bởi quyền năng của sự chết Ngài ở Đồi Sọ, đã ban cho Hội thánh quyền năng đuổi tà linh. Bởi vì Mác 16 nói, “Lấy Danh Ta mà trừ quỉ...” Không phải, “Tôi sẽ”; “Họ sẽ.”) “</w:t>
      </w:r>
      <w:r>
        <w:rPr>
          <w:rFonts w:cs="Times New Roman" w:ascii="Times New Roman" w:hAnsi="Times New Roman"/>
          <w:b/>
        </w:rPr>
        <w:t>Lấy Danh Ta mà trừ quỉ</w:t>
      </w:r>
      <w:r>
        <w:rPr>
          <w:rFonts w:cs="Times New Roman" w:ascii="Times New Roman" w:hAnsi="Times New Roman"/>
        </w:rPr>
        <w:t>;” Đúng thế không? “</w:t>
      </w:r>
      <w:r>
        <w:rPr>
          <w:rFonts w:cs="Times New Roman" w:ascii="Times New Roman" w:hAnsi="Times New Roman"/>
          <w:b/>
        </w:rPr>
        <w:t>Hễ đặt tay trên kẻ đau, thì kẻ đau sẽ lành.</w:t>
      </w:r>
      <w:r>
        <w:rPr>
          <w:rFonts w:cs="Times New Roman" w:ascii="Times New Roman" w:hAnsi="Times New Roman"/>
        </w:rPr>
        <w:t>”</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ậy thì, việc đặt tay trên người đau ấy đã là một việc mà tôi thường tự hỏi, như tôi đã nói: Không có một người đứng đầu nào ở trong việc này mà biết việc đặt tay trên người là gì. Hãy để đứa con bé bỏng của anh chị em bị đau, và anh chị em vỗ về nó và chơi với nó một chút, nó làm êm dịu đứa bé thật.</w:t>
      </w:r>
    </w:p>
    <w:p>
      <w:pPr>
        <w:pStyle w:val="Normal"/>
        <w:spacing w:lineRule="auto" w:line="232" w:before="0" w:after="70"/>
        <w:ind w:hanging="0"/>
        <w:rPr/>
      </w:pPr>
      <w:r>
        <w:rPr>
          <w:rFonts w:cs="Times New Roman" w:ascii="Times New Roman" w:hAnsi="Times New Roman"/>
          <w:vertAlign w:val="superscript"/>
        </w:rPr>
        <w:t>E-11</w:t>
      </w:r>
      <w:r>
        <w:rPr>
          <w:rFonts w:cs="Times New Roman" w:ascii="Times New Roman" w:hAnsi="Times New Roman"/>
        </w:rPr>
        <w:tab/>
        <w:t>Bạn đã từng có một con ngựa hay con chó của mình bị hoảng sợ và làm rối loạn không? Cứ vỗ nhẹ nó một chút, đặt tay trên nó, xoa nhẹ nó, đấy. Hiểu điều tôi muốn nói không? Vậy thì, không có Quyền năng của Đức Chúa Trời bởi việc đặt tay trên người đau, bởi đó là một mạng lệnh của Đức Chúa Jêsus Christ để làm vậy.</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ứ Ba vừa rồi, hay buổi tối cách đây 3 đêm, điều đó đã xảy ra, khi tôi ở tại Nhà thờ của Anh Vibbert, mà tôi biết điều đó sẽ xảy ra đêm hôm mà chúng tôi ở tại Nhà thờ của Anh Vibbert, tôi tin là tối thứ Ba. Anh Vibbert và tôi cũng có sự liên hệ gần gũi. Nhưng tôi muốn thấy một đỉnh điểm của nó một lần, chỉ một cuộc thử thách cuối cùng hoàn toàn chống lại Sa-tan, vì tôi đã có một số kinh nghiệm không có khải tượng.</w:t>
      </w:r>
    </w:p>
    <w:p>
      <w:pPr>
        <w:pStyle w:val="Normal"/>
        <w:spacing w:lineRule="auto" w:line="232" w:before="0" w:after="70"/>
        <w:ind w:hanging="0"/>
        <w:rPr/>
      </w:pPr>
      <w:r>
        <w:rPr>
          <w:rFonts w:cs="Times New Roman" w:ascii="Times New Roman" w:hAnsi="Times New Roman"/>
          <w:vertAlign w:val="superscript"/>
        </w:rPr>
        <w:t>E-12</w:t>
      </w:r>
      <w:r>
        <w:rPr>
          <w:rFonts w:cs="Times New Roman" w:ascii="Times New Roman" w:hAnsi="Times New Roman"/>
        </w:rPr>
        <w:tab/>
        <w:t xml:space="preserve">Tôi còn nhớ ở Portland, Oregon, khi người điên chạy ra lên trên bục, to gấp tôi 3 lần. Tôicân nặng 120 cân </w:t>
      </w:r>
      <w:r>
        <w:rPr>
          <w:rFonts w:cs="Times New Roman" w:ascii="Times New Roman" w:hAnsi="Times New Roman"/>
          <w:color w:val="008000"/>
        </w:rPr>
        <w:t>[khoảng 55 ký]</w:t>
      </w:r>
      <w:r>
        <w:rPr>
          <w:rFonts w:cs="Times New Roman" w:ascii="Times New Roman" w:hAnsi="Times New Roman"/>
        </w:rPr>
        <w:t>. Người điên 220 cân, cao hơn 2 thước, một gã khổng lồ to lớn. Người ấy chạy băng qua bục, vung vẫy 2 cánh tay giống như thế, rủa sả tôi, và nhổ vào mặt tôi. Và nói, “Ông bắt người khác cho ông là người của Đức Chúa Trời.” Nói, “Tôi sẽ bẻ gãy từng cái xương của thân thể ốm yếu nhỏ bé của ông ra.” Thế đấy, anh ta có nhiều khả năng để làm điều đó, bởi cách nói con người.</w:t>
      </w:r>
    </w:p>
    <w:p>
      <w:pPr>
        <w:pStyle w:val="Normal"/>
        <w:spacing w:lineRule="auto" w:line="232" w:before="0" w:after="70"/>
        <w:ind w:hanging="0"/>
        <w:rPr/>
      </w:pPr>
      <w:r>
        <w:rPr>
          <w:rFonts w:cs="Times New Roman" w:ascii="Times New Roman" w:hAnsi="Times New Roman"/>
        </w:rPr>
        <w:tab/>
        <w:t>Tôi vừa dẫn dắt 2 vị Cảnh sát đến với Đấng Christ. Họ chạy ra chụp lấy anh ta. Tôi nói, “Đây không phải là công việc xác thịt và huyết.” Không hơn điều tôi đã nói, cho tới khi Điều gì đó bên trong tôi hồi phục. Tôi đã biết ông ta sẽ xông lên ngay lúc ấy, bởi vì Đức Chúa Trời đã Phán vậy.</w:t>
      </w:r>
    </w:p>
    <w:p>
      <w:pPr>
        <w:pStyle w:val="Normal"/>
        <w:spacing w:lineRule="auto" w:line="232" w:before="0" w:after="70"/>
        <w:ind w:hanging="0"/>
        <w:rPr/>
      </w:pPr>
      <w:r>
        <w:rPr>
          <w:rFonts w:cs="Times New Roman" w:ascii="Times New Roman" w:hAnsi="Times New Roman"/>
        </w:rPr>
        <w:tab/>
        <w:t xml:space="preserve">Anh ta băng qua bục và ngừng lại, cách tôi khoảng 5 tấc Tây. Ngài... </w:t>
      </w:r>
      <w:r>
        <w:rPr>
          <w:rFonts w:cs="Times New Roman" w:ascii="Times New Roman" w:hAnsi="Times New Roman"/>
          <w:color w:val="008000"/>
        </w:rPr>
        <w:t>[Anh Branham làm một tiếng nhổ nước bọt. - Bt]</w:t>
      </w:r>
      <w:r>
        <w:rPr>
          <w:rFonts w:cs="Times New Roman" w:ascii="Times New Roman" w:hAnsi="Times New Roman"/>
        </w:rPr>
        <w:t xml:space="preserve"> nhổ, và nó bay vào trên khắp mặt tôi. Anh ta nói, “Ông là đồ rắn lục. Ông là đồ đạo đức giả.” Nói, “Đứng lên ở đây...” 6.500 người đang ngồi bên trong, bên ngoài người ta đứng đầy đường phố. Anh ta nói, “Tôi sẽ bẻ gãy từng cái xương của ông.” Anh ta dứ bàn tay to lớn và cánh tay khổng lồ vào tôi. Cặp mắt anh ta đảo quanh, hàm răng nghiến lại, và anh - anh ta...</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ững viên Cảnh sát đã tìm thấy anh ta đã đánh gãy xương hàm và lưng của một vị Mục sư ngày hôm trước và họ có lệnh bắt anh ta, hay đúng hơn là lệnh bắt anh ta ngay lập tức. Anh ta đã trốn ra khỏi viện tâm thần, và hoàn toàn không thích những Thầy giảng. Anh ta cứ đánh họ; Mọi việc...</w:t>
      </w:r>
    </w:p>
    <w:p>
      <w:pPr>
        <w:pStyle w:val="Normal"/>
        <w:spacing w:lineRule="auto" w:line="232" w:before="0" w:after="70"/>
        <w:ind w:hanging="0"/>
        <w:rPr/>
      </w:pPr>
      <w:r>
        <w:rPr>
          <w:rFonts w:cs="Times New Roman" w:ascii="Times New Roman" w:hAnsi="Times New Roman"/>
          <w:vertAlign w:val="superscript"/>
        </w:rPr>
        <w:t>E-13</w:t>
      </w:r>
      <w:r>
        <w:rPr>
          <w:rFonts w:cs="Times New Roman" w:ascii="Times New Roman" w:hAnsi="Times New Roman"/>
        </w:rPr>
        <w:tab/>
        <w:t>Vì thế anh ta nghĩ, vậy thì, anh ta có thể làm điều đó, và khi anh ta chạy lên ở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Làm thế nào Đức Thánh Linh dẫn dắt, ồ, tôi biết vào lúc ấy, không có một khải tượng trước, Điều gì đó đã nói với tôi, “Đừng sợ.”</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i người ấy đến với tôi, tôi nghĩ về điều Thiên sứ đã nói, “Ta sẽ ở với ngươi.” Tôi nghĩ, “Nếu Ngài ở đây, mà Ngài Phán Ngài sẽ ở, thì người đó là gì? Người Phi-li-tin không chịu cắt bì này chối bỏ Đức Chúa Trời Hằng Sống sẽ làm thế nào?”</w:t>
      </w:r>
    </w:p>
    <w:p>
      <w:pPr>
        <w:pStyle w:val="Normal"/>
        <w:spacing w:lineRule="auto" w:line="232" w:before="0" w:after="70"/>
        <w:ind w:hanging="0"/>
        <w:rPr/>
      </w:pPr>
      <w:r>
        <w:rPr>
          <w:rFonts w:cs="Times New Roman" w:ascii="Times New Roman" w:hAnsi="Times New Roman"/>
        </w:rPr>
        <w:tab/>
        <w:t>Vậy, người đó chạy về phía tôi và nói, “Tôi sẽ bẻ gãy từng cái xương của ông.” Và anh ta nắm tay lại. Tôi nói, “Bởi vì anh thách thức Thánh Linh của Đức Chúa Trời tối nay anh sẽ ngã mình dưới chân tôi.” Tôi không biết mình đã nói điều đó, đấy, đó là Thánh Linh đang nói. Lúc ấy Đức Thánh Linh Ngài cai quản.</w:t>
      </w:r>
    </w:p>
    <w:p>
      <w:pPr>
        <w:pStyle w:val="Normal"/>
        <w:spacing w:lineRule="auto" w:line="232" w:before="0" w:after="0"/>
        <w:ind w:hanging="0"/>
        <w:rPr/>
      </w:pPr>
      <w:r>
        <w:rPr>
          <w:rFonts w:cs="Times New Roman" w:ascii="Times New Roman" w:hAnsi="Times New Roman"/>
          <w:vertAlign w:val="superscript"/>
        </w:rPr>
        <w:t>E-14</w:t>
      </w:r>
      <w:r>
        <w:rPr>
          <w:rFonts w:cs="Times New Roman" w:ascii="Times New Roman" w:hAnsi="Times New Roman"/>
        </w:rPr>
        <w:tab/>
        <w:t>Vì thế, đó là sự thách đố cả hai. Anh ta chạy tới tôi, và nói, “Tôi sẽ cho ông thấy tôi sẽ ngã dưới chân ai.” Và nắm cổ tay to lớn lại giống như thế, còn thính giả ngồi như bị mê hoặc.</w:t>
      </w:r>
    </w:p>
    <w:p>
      <w:pPr>
        <w:pStyle w:val="Normal"/>
        <w:spacing w:lineRule="auto" w:line="232" w:before="0" w:after="0"/>
        <w:ind w:hanging="0"/>
        <w:rPr>
          <w:rFonts w:ascii="Times New Roman" w:hAnsi="Times New Roman" w:cs="Times New Roman"/>
        </w:rPr>
      </w:pPr>
      <w:r>
        <w:rPr>
          <w:rFonts w:cs="Times New Roman" w:ascii="Times New Roman" w:hAnsi="Times New Roman"/>
        </w:rPr>
        <w:tab/>
        <w:t>Đúng lúc anh ta nắm chặt tay lại, tôi nói, “Ớ Sa-tan, hãy ra khỏi anh ta.”</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ta đưa 2 tay ra sau, mắt trợn ra như thế, và đảo quanh, ngã đầu ra phía sau và ngã xuống nền nhà trên chân tôi, vì thế Cảnh sát phải đến lôi anh ta ra khỏi chân tôi trước khi tôi có thể di chuyển. Nằm vắt ngang trên bục, anh ta hoàn toàn nằm ở đó.</w:t>
      </w:r>
    </w:p>
    <w:p>
      <w:pPr>
        <w:pStyle w:val="Normal"/>
        <w:spacing w:lineRule="auto" w:line="232" w:before="0" w:after="0"/>
        <w:ind w:hanging="0"/>
        <w:rPr>
          <w:rFonts w:ascii="Times New Roman" w:hAnsi="Times New Roman" w:cs="Times New Roman"/>
        </w:rPr>
      </w:pPr>
      <w:r>
        <w:rPr>
          <w:rFonts w:cs="Times New Roman" w:ascii="Times New Roman" w:hAnsi="Times New Roman"/>
        </w:rPr>
        <w:tab/>
        <w:t>Cảnh sát nói, “Người đó chết không?”</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Không, thưa ông.”</w:t>
      </w:r>
    </w:p>
    <w:p>
      <w:pPr>
        <w:pStyle w:val="Normal"/>
        <w:spacing w:lineRule="auto" w:line="232" w:before="0" w:after="0"/>
        <w:ind w:hanging="0"/>
        <w:rPr>
          <w:rFonts w:ascii="Times New Roman" w:hAnsi="Times New Roman" w:cs="Times New Roman"/>
        </w:rPr>
      </w:pPr>
      <w:r>
        <w:rPr>
          <w:rFonts w:cs="Times New Roman" w:ascii="Times New Roman" w:hAnsi="Times New Roman"/>
        </w:rPr>
        <w:tab/>
        <w:t>Nói, “Anh ta được chữa lành chứ?”</w:t>
      </w:r>
    </w:p>
    <w:p>
      <w:pPr>
        <w:pStyle w:val="Normal"/>
        <w:spacing w:lineRule="auto" w:line="232" w:before="0" w:after="70"/>
        <w:ind w:hanging="0"/>
        <w:rPr/>
      </w:pPr>
      <w:r>
        <w:rPr>
          <w:rFonts w:cs="Times New Roman" w:ascii="Times New Roman" w:hAnsi="Times New Roman"/>
        </w:rPr>
        <w:tab/>
        <w:t>Tôi nói, “Không, thưa ông, anh ta thờ lạy linh đó. Hiểu không? Anh ta mang nó trở lại ngay với mình bởi vì anh ta nghĩ mình đúng.” Tôi nói, “Anh ta không được chữa lành.” Họ lôi anh ta đi. Tôi nói, “Đem anh ta ra khỏi chân tôi.” Gã ấy nằm đó, co giật trên chân tôi, con người to lớn đó nằm trên bàn chân tôi, tôi không thể di chuyển được và cả hai họ lôi anh ta đi. Vì thế tôi không thể di chuyển đôi chân của mình ra, họ lôi gã đi và tôi lấy chân ra, tiếp tục...</w:t>
      </w:r>
    </w:p>
    <w:p>
      <w:pPr>
        <w:pStyle w:val="Normal"/>
        <w:spacing w:lineRule="auto" w:line="232" w:before="0" w:after="70"/>
        <w:ind w:hanging="0"/>
        <w:rPr/>
      </w:pPr>
      <w:r>
        <w:rPr>
          <w:rFonts w:cs="Times New Roman" w:ascii="Times New Roman" w:hAnsi="Times New Roman"/>
          <w:vertAlign w:val="superscript"/>
        </w:rPr>
        <w:t>E-15</w:t>
      </w:r>
      <w:r>
        <w:rPr>
          <w:rFonts w:cs="Times New Roman" w:ascii="Times New Roman" w:hAnsi="Times New Roman"/>
        </w:rPr>
        <w:tab/>
        <w:t>Vào lúc ấy, khi tất cả ma quỉ chúng đã thấy người chủ yếu của chúng bị đánh bại: Nhiều người bèn ra khỏi xe lăn, chõng, cáng và mọi thứ khác, và bước đi. Đó là lúc chấm dứt Buổi nhóm. Mọi người được chữa lành và bước ra. Chính là thế, mọi sự. Hiểu không? Chỉ...</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ậy thì anh em thấy không? Khi Sa-tan bị đánh bại ở đó, cả hội chúng đồng một lòng tin và đi ra. Bấy giờ, Sa-tan bị đánh bại trong một trường hợp, tại sao họ không thể làm việc giống như vậy.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16</w:t>
      </w:r>
      <w:r>
        <w:rPr>
          <w:rFonts w:cs="Times New Roman" w:ascii="Times New Roman" w:hAnsi="Times New Roman"/>
        </w:rPr>
        <w:tab/>
        <w:t>Vì thế đêm ấy, tôi nói với con trai tôi, tôi nói, “Này, con đã phát ra bao nhiêu thẻ cầu nguyện?”</w:t>
      </w:r>
    </w:p>
    <w:p>
      <w:pPr>
        <w:pStyle w:val="Normal"/>
        <w:spacing w:lineRule="auto" w:line="232" w:before="0" w:after="70"/>
        <w:ind w:hanging="0"/>
        <w:rPr/>
      </w:pPr>
      <w:r>
        <w:rPr>
          <w:rFonts w:cs="Times New Roman" w:ascii="Times New Roman" w:hAnsi="Times New Roman"/>
        </w:rPr>
        <w:tab/>
        <w:t>Suốt ngày hôm đó, tôi chỉ ở dưới sự cầu nguyện, tôi sống dưới sự cầu nguyện. Tôi ngồi trong phòng, tôi không để Billy và những người khác đến gần, tôi đóng phòng lại. Tôi cứ nêu ra, tôi nói, “Thiên sứ của Đức Chúa Trời giáng trên tôi và bảo tôi từ khi tôi được sinh ra không quá 3 phút; Khi Ngài ở trên tôi khi tôi còn bé; Suốt đời tôi, Ngài đã trò chuyện với tôi; Thậm chí Ngài được chụp hình.” Tôi bắt đầu nêu ra những điều này trở lại. Tôi nói, “Đêm hôm ấy đang đứng đó thì Ngài bước đến với tôi.” Không phải một khải tượng, một con người, tôi đứng đó và trò chuyện với Ngài, giống như anh em. Không phải sự tưởng tượng, Con Người, tôi nghe Ngài bước trên sàn nhà, Ngài được đến, thật giống như tôi, hay bất cứ ai.</w:t>
      </w:r>
    </w:p>
    <w:p>
      <w:pPr>
        <w:pStyle w:val="Normal"/>
        <w:spacing w:lineRule="auto" w:line="232" w:before="0" w:after="0"/>
        <w:ind w:hanging="0"/>
        <w:rPr>
          <w:rFonts w:ascii="Times New Roman" w:hAnsi="Times New Roman" w:cs="Times New Roman"/>
        </w:rPr>
      </w:pPr>
      <w:r>
        <w:rPr>
          <w:rFonts w:cs="Times New Roman" w:ascii="Times New Roman" w:hAnsi="Times New Roman"/>
        </w:rPr>
        <w:tab/>
        <w:t>Ngài đứng trò chuyện với tôi. Ngài Phán, “Ngươi được sai đến, được sanh ra trong thế gian này để cầu nguyện cho người đau. Nếu ngươi chân thành, và rồi làm cho người ta tin ngươi, không có điều gì sẽ đứng nỗi trước lời cầu nguyện của ngươi.” Tôi thưa, “Người ta sẽ không tin con, thưa Ngài.” Tôi nói, “Con là người hèn mọn sống giữa nhiều người, là người nghèo hèn và thất học.”</w:t>
      </w:r>
    </w:p>
    <w:p>
      <w:pPr>
        <w:pStyle w:val="Normal"/>
        <w:spacing w:lineRule="auto" w:line="232" w:before="0" w:after="70"/>
        <w:ind w:hanging="0"/>
        <w:rPr>
          <w:rFonts w:ascii="Times New Roman" w:hAnsi="Times New Roman" w:cs="Times New Roman"/>
        </w:rPr>
      </w:pPr>
      <w:r>
        <w:rPr>
          <w:rFonts w:cs="Times New Roman" w:ascii="Times New Roman" w:hAnsi="Times New Roman"/>
        </w:rPr>
        <w:tab/>
        <w:t>Lúc ấy Ngài bèn bảo tôi về những sự việc này sẽ xảy ra. Rồi Ngài Phán, “Ta sẽ ở cùng ngươi.”</w:t>
      </w:r>
    </w:p>
    <w:p>
      <w:pPr>
        <w:pStyle w:val="Normal"/>
        <w:spacing w:lineRule="auto" w:line="232" w:before="0" w:after="0"/>
        <w:ind w:hanging="0"/>
        <w:rPr/>
      </w:pPr>
      <w:r>
        <w:rPr>
          <w:rFonts w:cs="Times New Roman" w:ascii="Times New Roman" w:hAnsi="Times New Roman"/>
          <w:vertAlign w:val="superscript"/>
        </w:rPr>
        <w:t>E-17</w:t>
      </w:r>
      <w:r>
        <w:rPr>
          <w:rFonts w:cs="Times New Roman" w:ascii="Times New Roman" w:hAnsi="Times New Roman"/>
        </w:rPr>
        <w:tab/>
        <w:t>Tôi nghĩ, “Ngài ở đó đấy.” Đêm ấy trong sự tranh cãi, khi bức hình của Ngài được chụp, nơi mà hàng ngàn người đang ngồi ở đó trong đại hí viện to lớn ấy, nhóm người này ở đây không muốn lựa chọn. Hiểu không? Hết thảy họ đứng đó, và Thầy giảng Báp-tít cứ gọi tôi là mọi thứ trên đời. Tôi đang ngồi trên ban công, ông ấy không biết tôi có mặt ở đó. Cố làm trò cười về Anh Bosworth, và có bức hình ông ta lấy ngón tay chỉ vào mặt Anh Bosworth.</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Bosworth nói, “Tôi biết Anh Branham có mặt ở đây nếu Anh ấy muốn giải tán thính giả.”</w:t>
      </w:r>
    </w:p>
    <w:p>
      <w:pPr>
        <w:pStyle w:val="Normal"/>
        <w:spacing w:lineRule="auto" w:line="232" w:before="0" w:after="0"/>
        <w:ind w:hanging="0"/>
        <w:rPr>
          <w:rFonts w:ascii="Times New Roman" w:hAnsi="Times New Roman" w:cs="Times New Roman"/>
        </w:rPr>
      </w:pPr>
      <w:r>
        <w:rPr>
          <w:rFonts w:cs="Times New Roman" w:ascii="Times New Roman" w:hAnsi="Times New Roman"/>
        </w:rPr>
        <w:tab/>
        <w:t>Khi tôi đi xuống, tôi nói, “À, tôi không phải là Người Chữa lành Thiêng liêng. Tôi chỉ nói về một Thiên sứ của Đức Chúa Trời đã đến và bảo tôi cầu nguyện cho người đau.” Tôi nói, “Nếu tôi làm chứng sự thật, Đức Chúa Trời sẽ làm chứng cho tôi. Nếu Đức Chúa Trời không làm chứng cho tôi, thì tôi sai, tôi chỉ đang làm chứng về chính mình.”</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Tôi đang làm chứng về Ngài và Ngài sẽ làm chứng cho tôi.”</w:t>
      </w:r>
    </w:p>
    <w:p>
      <w:pPr>
        <w:pStyle w:val="Normal"/>
        <w:spacing w:lineRule="auto" w:line="232" w:before="0" w:after="70"/>
        <w:ind w:hanging="0"/>
        <w:rPr/>
      </w:pPr>
      <w:r>
        <w:rPr>
          <w:rFonts w:cs="Times New Roman" w:ascii="Times New Roman" w:hAnsi="Times New Roman"/>
        </w:rPr>
        <w:tab/>
        <w:t>Khoảng thời gian ấy điều gì đó xảy ra, “Vù-u!” Ở đây Ngài đến, ừm-m, giáng xuống ngay. Ngài làm chứng, khoảng 30.000 người nhìn thấy Điều đó. Họ chụp hình và Nó có ở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òn bây giờ, khi thế giới khoa học bắt đầu đi vào lãnh vực ấy, họ bắt đầu nói, “Điều đó có thực, Quyền năng ấy...” Tôi nghĩ, “Lạy Chúa, Ngài - Ngài đã Phán bảo con làm điều này.Và tại sao con không thể, trong khi con ở nước Mỹ, nếu họ không thể tin những dấu hiệu này, tại sao Ngài không để con làm điều gì khác cho họ?” Tôi nói, “Đức Chúa Trời ôi, con cầu xin Ngài tối nay giúp con và chứng thực, Ngài nghe con nói điều đó trước khi con đến trên bục giảng.” Tôi nói, “Xin giúp con.”</w:t>
      </w:r>
    </w:p>
    <w:p>
      <w:pPr>
        <w:pStyle w:val="Normal"/>
        <w:spacing w:lineRule="auto" w:line="232" w:before="0" w:after="70"/>
        <w:ind w:hanging="0"/>
        <w:rPr/>
      </w:pPr>
      <w:r>
        <w:rPr>
          <w:rFonts w:cs="Times New Roman" w:ascii="Times New Roman" w:hAnsi="Times New Roman"/>
          <w:vertAlign w:val="superscript"/>
        </w:rPr>
        <w:t>E-18</w:t>
      </w:r>
      <w:r>
        <w:rPr>
          <w:rFonts w:cs="Times New Roman" w:ascii="Times New Roman" w:hAnsi="Times New Roman"/>
        </w:rPr>
        <w:tab/>
        <w:t>Đêm hôm ấy trên bục, chúng tôi đã gọi lên vài người; Trong đó chúng tôi không tìm thấy điều gì có thể thấy được mà người ta có thể thấy. Chúng tôi gọi lên nhóm người khác và đi xuống dọc theo nhóm ấy, việc trước tiên, là một chàng trai, đôi mắt đã bị bắn với tia đia mit. Một mắt hoàn toàn bị hư, được cắt bỏ và lấy ra. Còn mắt kia bị đánh ngay ở giữa và hoàn toàn bị mù.</w:t>
      </w:r>
    </w:p>
    <w:p>
      <w:pPr>
        <w:pStyle w:val="Normal"/>
        <w:spacing w:lineRule="auto" w:line="232" w:before="0" w:after="0"/>
        <w:ind w:hanging="0"/>
        <w:rPr>
          <w:rFonts w:ascii="Times New Roman" w:hAnsi="Times New Roman" w:cs="Times New Roman"/>
        </w:rPr>
      </w:pPr>
      <w:r>
        <w:rPr>
          <w:rFonts w:cs="Times New Roman" w:ascii="Times New Roman" w:hAnsi="Times New Roman"/>
        </w:rPr>
        <w:tab/>
        <w:t>Vì thế, anh ta bước lên, tôi cầu nguyện cho chàng trai ấy chân thành như có thể cầu nguyện cho bất cứ người nào. Và ở đó... Tôi nói, “Anh thấy được không?” Một ánh sáng rực rỡ giáng xuống, giống như thế này trong mắt cậu. Anh ta nhìn qua lối này để thấy ánh sáng ấy, tôi quay đầu anh lại và nói, “Đây là ánh sáng.”</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nhìn qua lối này, nói, “Xin lỗi, thưa ông, tôi không thể thấy một vật gì.”</w:t>
      </w:r>
    </w:p>
    <w:p>
      <w:pPr>
        <w:pStyle w:val="Normal"/>
        <w:spacing w:lineRule="auto" w:line="232" w:before="0" w:after="70"/>
        <w:ind w:hanging="0"/>
        <w:rPr/>
      </w:pPr>
      <w:r>
        <w:rPr>
          <w:rFonts w:cs="Times New Roman" w:ascii="Times New Roman" w:hAnsi="Times New Roman"/>
        </w:rPr>
        <w:tab/>
        <w:t>Ồ, tôi nhớ trong những lúc đỉnh điểm và những nơi. Tôi nhìn lại và nghĩ, “Lạy Chúa, bây giờ đây là cơ hội mà con... Nếu có điều gì trong đời sống con, xin Ngài cất nó đi. Nếu có, con không biết điều gì về nó. Nhưng con biết rằng Ngài đang đứng đây, Ngài Hứa điều này, và đây là Lời Ngài.” Trong lòng tôi, tôi bắt đầu đào sâu để nắm giữ điều gì đó: Đức tin!</w:t>
      </w:r>
    </w:p>
    <w:p>
      <w:pPr>
        <w:pStyle w:val="Normal"/>
        <w:spacing w:lineRule="auto" w:line="232" w:before="0" w:after="70"/>
        <w:ind w:hanging="0"/>
        <w:rPr/>
      </w:pPr>
      <w:r>
        <w:rPr>
          <w:rFonts w:cs="Times New Roman" w:ascii="Times New Roman" w:hAnsi="Times New Roman"/>
        </w:rPr>
        <w:tab/>
        <w:t xml:space="preserve">Tôi quay lại, đặt tay trên mắt chàng trai ấy, và nói, “Ớ Sa-tan, ngươi đã làm điều ác này, mọi thị lực bị phá vỡ, mọi tế bào thần kinh bị giết chết, làm cho người này hoàn toàn bị mù, không biết ngày hay đêm.” Và tôi ở đó đã nói, “Ta cầu xin trong Danh Đức Chúa Jêsus Christ và ra lệnh để thị lực đến với đôi mắt của chàng trai này.” Tôi nắm tay lại. Anh ấy la lên và nắm tay tôi, chạy ra khỏi bục, Ngợi khen Chúa! </w:t>
      </w:r>
    </w:p>
    <w:p>
      <w:pPr>
        <w:pStyle w:val="Normal"/>
        <w:spacing w:lineRule="auto" w:line="232" w:before="0" w:after="70"/>
        <w:ind w:hanging="0"/>
        <w:rPr/>
      </w:pPr>
      <w:r>
        <w:rPr>
          <w:rFonts w:cs="Times New Roman" w:ascii="Times New Roman" w:hAnsi="Times New Roman"/>
          <w:vertAlign w:val="superscript"/>
        </w:rPr>
        <w:t>E-19</w:t>
      </w:r>
      <w:r>
        <w:rPr>
          <w:rFonts w:cs="Times New Roman" w:ascii="Times New Roman" w:hAnsi="Times New Roman"/>
        </w:rPr>
        <w:tab/>
        <w:t>Đó là gì? 2 người đàn bà bị mù mắt, lên trên bục, cả hai đều nhận được thị lực. Một người điếc đến trên bục, sự nghe đến với đôi tai ông. Ông có thể nghe cả tiếng thì thầm. Đó là gì? Điều ấy cho tôi sự an ủi.</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Khi tôi từ Châu Phi trở về, ý Chúa, đó là điều đã xảy ra ngày hôm qua, lý do tôi đã đi. Tôi vui mừng mình đã làm điều đó. Tôi nghĩ mình nên đi. Và rồi điều đó bắt đầu thúc giục tôi... </w:t>
      </w:r>
      <w:r>
        <w:rPr>
          <w:rFonts w:cs="Times New Roman" w:ascii="Times New Roman" w:hAnsi="Times New Roman"/>
          <w:color w:val="008000"/>
        </w:rPr>
        <w:t xml:space="preserve">[Băng trống. - Bt] </w:t>
      </w:r>
    </w:p>
    <w:p>
      <w:pPr>
        <w:pStyle w:val="Normal"/>
        <w:spacing w:lineRule="auto" w:line="232" w:before="0" w:after="70"/>
        <w:ind w:hanging="0"/>
        <w:rPr/>
      </w:pPr>
      <w:r>
        <w:rPr>
          <w:rFonts w:cs="Times New Roman" w:ascii="Times New Roman" w:hAnsi="Times New Roman"/>
          <w:vertAlign w:val="superscript"/>
        </w:rPr>
        <w:t>E-20</w:t>
      </w:r>
      <w:r>
        <w:rPr>
          <w:rFonts w:cs="Times New Roman" w:ascii="Times New Roman" w:hAnsi="Times New Roman"/>
        </w:rPr>
        <w:tab/>
        <w:t>...?... Trên đôi bàn chân già nua của ông đã mang Phúc âm trước khi tôi chào đời. Chúng tôi quì xuống nơi đó, và trong Danh Đức Chúa Jêsus Christ, Đức Chúa Trời quở ma quỉ đó từ bàn chân ông bị sưng phồng lên giống như thế. Nó đã biến mất giờ này, và ông bước đi giống như trước đây.</w:t>
      </w:r>
    </w:p>
    <w:p>
      <w:pPr>
        <w:pStyle w:val="Normal"/>
        <w:spacing w:lineRule="auto" w:line="232" w:before="0" w:after="70"/>
        <w:ind w:hanging="0"/>
        <w:rPr/>
      </w:pPr>
      <w:r>
        <w:rPr>
          <w:rFonts w:cs="Times New Roman" w:ascii="Times New Roman" w:hAnsi="Times New Roman"/>
        </w:rPr>
        <w:tab/>
        <w:t>Đức Thánh Linh Phán với tôi, “Hãy đi đến đồng vắng như ngươi có thể đi.” Tôi chụp lấy áo khoác và cái mũ, và nói, “Anh Bosworth à, Anh lên giảng. Tôi phải đi.” Tôi đi ra ngoài và ở lại đó cho tới khi tôi đi vào sự liên kết với Đức Chúa Trời. Tiếng tôi trở lại bình thường. Ngài bày tỏ cho tôi rằng việc này đang xảy ra, chỉ là một việc nhỏ. Anh em chờ đợi cho tới khi chúng tôi từ Phi Châu trở về.</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xem điều gì đang xảy ra giờ này. Hội thánh đang dấy lên, thưa anh em, Quyền năng của Đức Chúa Trời, như thủy triều dâng cao; Chúng ta đang đi từ những vực sâu hơn và những chiều cao hơn. Quyền năng Ngũ Tuần, Sứ đồ, điển hình thuở xưa của Đức Chúa Trời đã từng cư ngụ trên những môn đồ đang trở lại với những môn đồ lần nữa. Điều đó hoàn toàn chính xác. Tôi tin rằng những sự việc mà anh em chưa bao giờ nghe, đang được thực hiện ngay bây giờ. Tôi thật sự cảm thấy, giống như một người mới, chỉ biết rằng Quyền năng Ngài hiện ở đây.</w:t>
      </w:r>
    </w:p>
    <w:p>
      <w:pPr>
        <w:pStyle w:val="Normal"/>
        <w:spacing w:lineRule="auto" w:line="232" w:before="0" w:after="70"/>
        <w:ind w:hanging="0"/>
        <w:rPr/>
      </w:pPr>
      <w:r>
        <w:rPr>
          <w:rFonts w:cs="Times New Roman" w:ascii="Times New Roman" w:hAnsi="Times New Roman"/>
          <w:vertAlign w:val="superscript"/>
        </w:rPr>
        <w:t>E-21</w:t>
      </w:r>
      <w:r>
        <w:rPr>
          <w:rFonts w:cs="Times New Roman" w:ascii="Times New Roman" w:hAnsi="Times New Roman"/>
        </w:rPr>
        <w:tab/>
        <w:t>Tôi đã tổ chức 2 Buổi nhóm, một Buổi ở Florida. Tôi nghe nói ngày hôm nay rằng ngay lập tức bây giờ chúng ta sẽ đi Phi Châu. Buổi nhóm đang được sắp đặt, rồi khi tôi đi vào đó, và trở về, tôi tin anh em sẽ thấy một Buổi nhóm khác hẳn cùng một lúc.</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tin sự việc là: Tôi muốn có một nhóm Mục sư Truyền đạo và đem họ lại với nhau. Sự việc của nó là, nếu anh em có thể có được những Thầy giảng đang hành động trong Thánh Linh của Đức Chúa Trời, thì anh em có điều gì đó đang hành động, anh em biết đó, lúc ấy anh em... Họ sẽ lấy điều đó với Hội thánh và Hội thánh nhận nó tới nơi này và từ đó tới đó. Không phải một tổ chức mới, nhưng những Buổi nhóm Phục hưng này mà chúng ta có, trở về với Nước Thiên đàng của Đức Chúa Trời, trở lại một lần nữa với Đức tin Sứ đồ. Xin Chúa ban phước cho anh em, thưa các bạn. Tôi tin chúng ta ở đúng ngay bờ rìa của điều gì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Tối hôm qua, vào ban đêm, có lẽ khi hết thảy các bạn ở trên giường, tôi đã trò chuyện với Ngài. Tôi có thể cảm thấy Ngài, Ngài ở gần tôi. Thật chắc chắn như tôi tin mình đang đứng ở đây tối nay, với quyển Kinh thánh này ở trước tôi, tôi tin Ngài sắp hiện ra một cách có thể thấy được trước tôi lần nữa ngay lập tức, có lẽ trước khi tôi đi ra nước ngoài lần nữa. Ồ, tôi tin rằng Ngài sẽ hiện ra. Tôi có rất nhiều việc để trò chuyện với Ngài. Và tôi - tôi tin rằng Ngài sẽ hiện ra với tôi, và vào lúc tôi trở lại, tôi sẽ có một Sứ điệp dành cho các bạn để đến thẳng Ngai của Đức Chúa Trời. Ồ, Ngài thật tuyệt vời. Được rồi. Chúng ta hãy cầu nguyện cho những chiếc khăn tay này bây giờ.</w:t>
      </w:r>
    </w:p>
    <w:p>
      <w:pPr>
        <w:pStyle w:val="Normal"/>
        <w:spacing w:lineRule="auto" w:line="232" w:before="0" w:after="70"/>
        <w:ind w:hanging="0"/>
        <w:rPr/>
      </w:pPr>
      <w:r>
        <w:rPr>
          <w:rFonts w:cs="Times New Roman" w:ascii="Times New Roman" w:hAnsi="Times New Roman"/>
          <w:vertAlign w:val="superscript"/>
        </w:rPr>
        <w:t>E-22</w:t>
      </w:r>
      <w:r>
        <w:rPr>
          <w:rFonts w:cs="Times New Roman" w:ascii="Times New Roman" w:hAnsi="Times New Roman"/>
        </w:rPr>
        <w:tab/>
        <w:t xml:space="preserve">Kính lạy Cha Thiên Thượng của chúng con; “Ngài biểu chi, hãy vâng theo cả.” Ma-ry nói với những người hầu bàn. Chúa ôi, đó là những gì chúng con hi vọng là tối nay, làm đúng những gì Ngài bảo, “Hãy làm đi.” Con cầu xin như Cha đã định trong Kinh thánh Ngài, và họ... chúng con được dạy rằng họ lấy ra khăn tay và tạp dề từ thân thể của Phao-lô. Chúng con biết mình không phải là Thánh Phao-lô, nhưng chúng con biết rằng Ngài vẫn là Chúa Jêsus, Đấng chữa lành. Con cầu xin Ngài chữa lành mỗi người ở đây mà có khăn tay đại diện, tất cả những nhu cầu đặc biệt ở mọi nơi, mà Ngài sẽ chữa lành họ. Xin nhậm lời, Chúa ôi. Chúa ơi, nguyện xin họ được khỏe mạnh vì sự vinh hiển Ngài. Trong Danh Đức Chúa Jêsus Christ. A-men! </w:t>
      </w:r>
    </w:p>
    <w:p>
      <w:pPr>
        <w:pStyle w:val="Normal"/>
        <w:spacing w:lineRule="auto" w:line="232" w:before="0" w:after="70"/>
        <w:ind w:hanging="0"/>
        <w:rPr/>
      </w:pPr>
      <w:r>
        <w:rPr>
          <w:rFonts w:cs="Times New Roman" w:ascii="Times New Roman" w:hAnsi="Times New Roman"/>
          <w:vertAlign w:val="superscript"/>
        </w:rPr>
        <w:t>E-23</w:t>
        <w:tab/>
      </w:r>
      <w:r>
        <w:rPr>
          <w:rFonts w:cs="Times New Roman" w:ascii="Times New Roman" w:hAnsi="Times New Roman"/>
        </w:rPr>
        <w:t>Trong những Buổi nhóm, tôi đã tìm thấy điều gì linh hồn Ái-nhĩ-lan tội nghiệp của tôi thật rất cảm xúc, tôi không biết làm gì. Tôi biết điều gì đó về Đức Chúa Trời bấy giờ, mà tôi đã không biết cách đây một tuần. Hiểu không? Tôi biết Ngài là một Ống Dẫn. “Các ngươi là nhánh.” Chúng ta là một nhánh sanh ra trái, Ngài là Gốc Nho trang bị năng lực, nhưng những nhánh sanh ra trái. Đúng thế không? “</w:t>
      </w:r>
      <w:r>
        <w:rPr>
          <w:rFonts w:cs="Times New Roman" w:ascii="Times New Roman" w:hAnsi="Times New Roman"/>
          <w:b/>
        </w:rPr>
        <w:t>Lấy Danh Ta mà trừ quỉ; Nếu uống giống chi độc, cũng chẳng hại gì</w:t>
      </w:r>
      <w:r>
        <w:rPr>
          <w:rFonts w:cs="Times New Roman" w:ascii="Times New Roman" w:hAnsi="Times New Roman"/>
        </w:rPr>
        <w:t>.” Đúng thế không? Thế thì chúng ta được bao phủ trong Sự sống của Đức Chúa Trời: Mọi kẻ tin. Nó giống như khi anh chị em nhận lãnh Đức Thánh Linh, Đức Chúa Trời ban cho anh em cuốn sổ ghi tiền gởi ngân hàng. Ở cuối mỗi quyển sổ, có ký tên Danh Jêsus ở đó. Bất cứ điều gì anh em cần, cứ điền vào chi phiếu và gởi vào đó. Ngài sẽ - sẽ -- thì tốt. Anh em tin điều đó chăng? Tại sao? Khoản tiền ấy được đưa vào ngân hàng ở Đồi Sọ, “</w:t>
      </w:r>
      <w:bookmarkStart w:id="1" w:name="Es_53_5"/>
      <w:bookmarkEnd w:id="1"/>
      <w:r>
        <w:rPr>
          <w:rFonts w:cs="Times New Roman" w:ascii="Times New Roman" w:hAnsi="Times New Roman"/>
          <w:b/>
        </w:rPr>
        <w:t>Nhưng Ngài đã vì tội lỗi chúng ta mà bị vết, vì sự gian ác chúng ta mà bị thương, Bởi sự sửa phạt Ngài chịu chúng ta được bình an, bởi lằn roi Ngài chúng ta được lành bịnh</w:t>
      </w:r>
      <w:r>
        <w:rPr>
          <w:rFonts w:cs="Times New Roman" w:ascii="Times New Roman" w:hAnsi="Times New Roman"/>
        </w:rPr>
        <w:t xml:space="preserve">.” Bất cứ ơn phước cứu chuộc nào trong những ơn phước ấy, đều thuộc về mọi kẻ tin; Nếu anh em sợ điền vào hóa đơn, thì sẽ không bao giờ ích lợi cho anh em. Nếu anh em điền vào, thì nó tuôn đổ ra, và đặt nó vào trong túi anh em, sẽ không bao giờ không có ích. Cứ ghi ra và giao phó cho Ngài. Hãy xem điều gì xảy ra. Đức Chúa Trời sẽ lo liệu điều đó. Đúng thế không? </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Billy, ba đang đợi con. Ba nghĩ con... Ba đợi con lên trên đó. Chữ gì vậy? Chữ W à? W và S. Chúng ta hãy gọi từ thẻ có chữ W vậy. Williams. Được rồi. 1 đến 100? Chúng ta hãy gọi từ thẻ cầu nguyện chữ W tối nay, chúng ta sẽ gọi từ số 85 đến số 100... </w:t>
      </w:r>
      <w:r>
        <w:rPr>
          <w:rFonts w:cs="Times New Roman" w:ascii="Times New Roman" w:hAnsi="Times New Roman"/>
          <w:color w:val="008000"/>
        </w:rPr>
        <w:t>[Băng trống. - Bt]</w:t>
      </w:r>
    </w:p>
    <w:p>
      <w:pPr>
        <w:pStyle w:val="Normal"/>
        <w:spacing w:lineRule="auto" w:line="232" w:before="0" w:after="0"/>
        <w:ind w:left="550" w:hanging="550"/>
        <w:rPr/>
      </w:pPr>
      <w:r>
        <w:rPr>
          <w:rFonts w:cs="Times New Roman" w:ascii="Times New Roman" w:hAnsi="Times New Roman"/>
          <w:vertAlign w:val="superscript"/>
        </w:rPr>
        <w:t>E-24</w:t>
        <w:tab/>
      </w:r>
      <w:r>
        <w:rPr>
          <w:rFonts w:cs="Times New Roman" w:ascii="Times New Roman" w:hAnsi="Times New Roman"/>
          <w:i/>
        </w:rPr>
        <w:t>Bây giờ tôi tin, bây giờ tôi tin,</w:t>
      </w:r>
    </w:p>
    <w:p>
      <w:pPr>
        <w:pStyle w:val="Normal"/>
        <w:spacing w:lineRule="auto" w:line="232" w:before="0" w:after="0"/>
        <w:ind w:left="550" w:hanging="550"/>
        <w:rPr/>
      </w:pPr>
      <w:r>
        <w:rPr>
          <w:rFonts w:cs="Times New Roman" w:ascii="Times New Roman" w:hAnsi="Times New Roman"/>
          <w:vertAlign w:val="superscript"/>
        </w:rPr>
        <w:tab/>
      </w:r>
      <w:r>
        <w:rPr>
          <w:rFonts w:cs="Times New Roman" w:ascii="Times New Roman" w:hAnsi="Times New Roman"/>
          <w:i/>
        </w:rPr>
        <w:t>Mọi sự đều có thể được, bây giờ tôi tin;</w:t>
      </w:r>
    </w:p>
    <w:p>
      <w:pPr>
        <w:pStyle w:val="Normal"/>
        <w:spacing w:lineRule="auto" w:line="232" w:before="0" w:after="0"/>
        <w:ind w:left="550" w:hanging="550"/>
        <w:rPr/>
      </w:pPr>
      <w:r>
        <w:rPr>
          <w:rFonts w:cs="Times New Roman" w:ascii="Times New Roman" w:hAnsi="Times New Roman"/>
          <w:vertAlign w:val="superscript"/>
        </w:rPr>
        <w:tab/>
      </w:r>
      <w:r>
        <w:rPr>
          <w:rFonts w:cs="Times New Roman" w:ascii="Times New Roman" w:hAnsi="Times New Roman"/>
          <w:i/>
        </w:rPr>
        <w:t>Bây giờ tôi tin, bây giờ tôi tin,</w:t>
      </w:r>
    </w:p>
    <w:p>
      <w:pPr>
        <w:pStyle w:val="Normal"/>
        <w:spacing w:lineRule="auto" w:line="232" w:before="0" w:after="70"/>
        <w:ind w:left="550" w:hanging="550"/>
        <w:rPr/>
      </w:pPr>
      <w:r>
        <w:rPr>
          <w:rFonts w:cs="Times New Roman" w:ascii="Times New Roman" w:hAnsi="Times New Roman"/>
          <w:vertAlign w:val="superscript"/>
        </w:rPr>
        <w:tab/>
      </w:r>
      <w:r>
        <w:rPr>
          <w:rFonts w:cs="Times New Roman" w:ascii="Times New Roman" w:hAnsi="Times New Roman"/>
          <w:i/>
        </w:rPr>
        <w:t>Mọi sự đều có thể được, bây giờ tôi tin;</w:t>
      </w:r>
    </w:p>
    <w:p>
      <w:pPr>
        <w:pStyle w:val="Normal"/>
        <w:spacing w:lineRule="auto" w:line="232" w:before="0" w:after="70"/>
        <w:ind w:hanging="0"/>
        <w:rPr/>
      </w:pPr>
      <w:r>
        <w:rPr>
          <w:rFonts w:cs="Times New Roman" w:ascii="Times New Roman" w:hAnsi="Times New Roman"/>
          <w:vertAlign w:val="superscript"/>
        </w:rPr>
        <w:t>E-25</w:t>
      </w:r>
      <w:r>
        <w:rPr>
          <w:rFonts w:cs="Times New Roman" w:ascii="Times New Roman" w:hAnsi="Times New Roman"/>
        </w:rPr>
        <w:tab/>
        <w:t>Kính lạy Cha Thiên Thượng của chúng con, nguyện xin mỗi chúng con giờ này, hạ xuống những bóng dáng thuộc về thế gian, và tự khép mình lại trước Ngài, và thưa, “Lạy Chúa, con thật sự quên về Giáo phái của con, và quên về ngày mai, công việc và sự lao khổ của nó. Con hoàn toàn đến với Ngài, Chúa ơi. Con đang quên ai đang ngồi kế bên con, những gì họ có thể nói. Con đang quên bệnh tật và đau ốm của con. Con thật sự đóng mình lại trong Ngài giờ này. Xin soi sáng con, ôi Chúa ơi, xin giúp con tin. Xin giúp con tin mọi điều Lời Kinh thánh dạy dỗ, giúp con tin mọi lời Tiên tri đã nói, và các môn đồ và Sứ đồ. Những người Thánh của Ngài, khi họ hành động bởi Đức Thánh Linh. Như chúng con được dạy tối nay rằng Con Ngài đã từ kẻ chết sống lại, và Hứa rằng những việc những việc Ngài làm, những người tin cũng sẽ làm. Chúng con biết rằng Ngài không tuyên bố là Người Chữa lành, Ngài chỉ tuyên bố rằng Ngài chỉ làm những gì Cha tỏ cho Ngài. Ngài chỉ có thể làm thế thôi. Ngài biết họ ý gì trong trí. Ngài nhận biết ý tưởng của họ. Và rồi, Cha ôi, xin xuất hiện với chúng con tối nay trong hiện thực ấy, và chúng con sẽ tin.” Xin giúp con Chúa ôi, đầy tớ Ngài, và xức dầu cho đầy tớ Ngài; Không xứng đáng rất nhiều, Chúa ơi. Con đang suy nghĩ về buổi tối hôm trước, thậm chí không thể nói tiếng thì thầm, con không biết nan đề là gì. Nhưng chỉ trò chuyện một chút, và mọi sự ổn thỏa ngay.</w:t>
      </w:r>
    </w:p>
    <w:p>
      <w:pPr>
        <w:pStyle w:val="Normal"/>
        <w:spacing w:lineRule="auto" w:line="232" w:before="0" w:after="70"/>
        <w:ind w:hanging="0"/>
        <w:rPr/>
      </w:pPr>
      <w:r>
        <w:rPr>
          <w:rFonts w:cs="Times New Roman" w:ascii="Times New Roman" w:hAnsi="Times New Roman"/>
        </w:rPr>
        <w:tab/>
        <w:t xml:space="preserve">Nhưng Chúa ôi, xin nhậm lời, điều đó sẽ tốt với mọi người ở đây, tối nay. Con cầu nguyện cho họ. Và Ngài, Đấng tỏ lòng thương xót với con, xin tỏ lòng thương xót họ. Con cầu xin Chúa sai Thiên sứ Ngài đến giờ này, những Sứ giả từ Đức Chúa Trời, Đấng bày tỏ những ý tưởng của Đức Chúa Trời cho lòng người, hầu cho Đức Chúa Jêsus Christ được vinh hiển. Vì chúng con cầu xin trong Danh Ngài. A-men!...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auto" w:line="232" w:before="0" w:after="70"/>
        <w:ind w:hanging="0"/>
        <w:rPr/>
      </w:pPr>
      <w:r>
        <w:rPr>
          <w:rFonts w:cs="Times New Roman" w:ascii="Times New Roman" w:hAnsi="Times New Roman"/>
          <w:vertAlign w:val="superscript"/>
        </w:rPr>
        <w:t>E-26</w:t>
      </w:r>
      <w:r>
        <w:rPr>
          <w:rFonts w:cs="Times New Roman" w:ascii="Times New Roman" w:hAnsi="Times New Roman"/>
        </w:rPr>
        <w:tab/>
        <w:t xml:space="preserve">Những việc lớn hơn đang hành động. Nếu Chủ của chúng ta đang đứng ở đây với bộ đồ này mà Ngài đã ban cho tôi, Ngài sẽ làm gì? Ngài không tuyên bố là Đấng Chữa Lành. Ngài chỉ Phán, “Ta chỉ làm đúng như Cha tỏ cho Ta thấy.” Ngài biết họ đang làm gì, những gì họ đã làm. Trong bài học Kinh thánh của chúng ta, Ngài biết Phi-líp ở đâu, trước khi Na-tha-na-ên gọi người, hay ngược lại. Ngài biết những ý tưởng trong lòng người đàn bà đã có 5 đời chồng. Nhưng để chữa lành, Ngài không tuyên bố chữa lành, chỉ khi Cha tỏ cho Ngài thấy. Đúng thế không? Phúc âm Giăng 5:19. </w:t>
      </w:r>
    </w:p>
    <w:p>
      <w:pPr>
        <w:pStyle w:val="Normal"/>
        <w:spacing w:lineRule="auto" w:line="232" w:before="0" w:after="70"/>
        <w:ind w:hanging="0"/>
        <w:rPr/>
      </w:pPr>
      <w:r>
        <w:rPr>
          <w:rFonts w:cs="Times New Roman" w:ascii="Times New Roman" w:hAnsi="Times New Roman"/>
        </w:rPr>
        <w:tab/>
        <w:t>Vậy thì, nếu Ngài đã từ kẻ chết sống lại, Ngài Phán, “Việc Ta làm các ngươi cũng sẽ làm.” Đúng không? Thế thì nếu Ngài sống lại từ kẻ chết, Quyền năng mà Ngài đã có ở đó biết sự bí mật của ý tưởng họ, biết lòng họ, biết điều gì không ổn với họ, những gì họ đã làm, và lý do họ không được chữa lành, vân vân, Ngài có thể bảo cho họ biết. Đúng thế không? Nhưng hiện giờ bao nhiêu người biết, hãy giơ tay lên, rằng Tin lành Giăng 5: Chúa Jêsus khi Ngài đi qua tất cả những người què quặt, đui mù, Ngài không hề chữa lành một người nào ở ao Bê-tết-đa, Ngài đã đi thẳng qua hết thảy những người tàn tật đui, què, bại liệt, câm điếc ấy, hàng ngàn người. Và đi thẳng tới một người đang nằm ở trên cáng mà có lẽ bị bệnh nào đó, có lẽ là tuyến tiền liệt hay cái gì đó, có lẽ là bệnh lao phổi; Người đó khoảng 38 tuổi, và Ngài đã chữa lành anh ta. Nhưng nếu anh em để ý, Lời Kinh thánh nói Ngài biết anh ta đang nằm đó.</w:t>
      </w:r>
    </w:p>
    <w:p>
      <w:pPr>
        <w:pStyle w:val="Normal"/>
        <w:spacing w:lineRule="auto" w:line="232" w:before="0" w:after="70"/>
        <w:ind w:hanging="0"/>
        <w:rPr/>
      </w:pPr>
      <w:r>
        <w:rPr>
          <w:rFonts w:cs="Times New Roman" w:ascii="Times New Roman" w:hAnsi="Times New Roman"/>
          <w:vertAlign w:val="superscript"/>
        </w:rPr>
        <w:t>E-27</w:t>
      </w:r>
      <w:r>
        <w:rPr>
          <w:rFonts w:cs="Times New Roman" w:ascii="Times New Roman" w:hAnsi="Times New Roman"/>
        </w:rPr>
        <w:tab/>
        <w:t>Khi người Do-thái thắc mắc (câu 19), Ngài Phán, “Quả thật, quả thật.” Vậy thì, anh em Công giáo, trong bản dịch của mình, trong bản dịch Douay, nói, “A-men! A-men!” Bản dịch đúng trong King James, từ bản gốc tiếng Hi-lạp, nói, “Quả thật, quả thật,” có nghĩa là, “</w:t>
      </w:r>
      <w:r>
        <w:rPr>
          <w:rFonts w:cs="Times New Roman" w:ascii="Times New Roman" w:hAnsi="Times New Roman"/>
          <w:b/>
        </w:rPr>
        <w:t>Đúng như vậy, đúng như vậy, Ta nói cùng các ngươi, Con chẳng tự mình làm việc gì được; Chỉ làm điều chi mà Con thấy Cha làm; Vì mọi điều Cha làm, Con cũng làm y như vậy</w:t>
      </w:r>
      <w:r>
        <w:rPr>
          <w:rFonts w:cs="Times New Roman" w:ascii="Times New Roman" w:hAnsi="Times New Roman"/>
        </w:rPr>
        <w:t>.” Đúng thế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Bao nhiêu anh chị em biết Kinh thánh nói điều đó? Hãy giơ tay lên. Phúc âm Giăng 5. Đúng. Vậy thì, Chúa Jêsus không làm điều gì cho tới khi Ngài thấy Cha làm điều đó. Đúng thế không? </w:t>
      </w:r>
    </w:p>
    <w:p>
      <w:pPr>
        <w:pStyle w:val="Normal"/>
        <w:spacing w:lineRule="auto" w:line="232" w:before="0" w:after="70"/>
        <w:ind w:hanging="0"/>
        <w:rPr/>
      </w:pPr>
      <w:r>
        <w:rPr>
          <w:rFonts w:cs="Times New Roman" w:ascii="Times New Roman" w:hAnsi="Times New Roman"/>
        </w:rPr>
        <w:tab/>
        <w:t>Bao nhiêu anh chị em tin rằng Ngài biết ý tưởng của họ? Thế thì, Ngài đọc tâm trí của họ. Đúng thế không? Không người nào trong những người đọc tâm trí này ở ngoài đây, thuộc về công việc của Ma quỉ này. Ma quỉ phải có một khuôn mẫu cho mọi việc Đức Chúa Trời đã có. Anh chị em tin điều đó không? Nếu anh chị em thấy một đồng đô-la giả được làm ra từ đồng đô-la mà anh chị em biết là đô-la thật. Nhưng hãy xem, anh chị em không thấy những người ‘đọc tâm trí’, đại loại như vậy, chữa lành người đau, và giảng Sự Chúa đến, và làm cho người ta được cứu và đầy dẫy Đức Thánh Linh. Họ ở ngoài đó bắt anh em nạp 1 đô-la để đoán vài điều. Đó là Ma quỉ. Điều đó hoàn toàn chính xác.</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28</w:t>
      </w:r>
      <w:r>
        <w:rPr>
          <w:rFonts w:cs="Times New Roman" w:ascii="Times New Roman" w:hAnsi="Times New Roman"/>
        </w:rPr>
        <w:tab/>
        <w:t>Nhưng Đức Chúa Trời có Quyền năng, Ngài hoàn toàn ở trong Quyền năng Ngài. Chúa Jêsus Phán, “Những việc Ta làm các ngươi cũng sẽ làm.” (Đúng thế không?)” “</w:t>
      </w:r>
      <w:r>
        <w:rPr>
          <w:rFonts w:cs="Times New Roman" w:ascii="Times New Roman" w:hAnsi="Times New Roman"/>
          <w:b/>
        </w:rPr>
        <w:t xml:space="preserve">Quả thật, quả thật, Ta nói cùng các ngươi, kẻ nào tin Ta, cũng sẽ làm việc </w:t>
      </w:r>
      <w:r>
        <w:rPr>
          <w:rStyle w:val="Em"/>
          <w:rFonts w:cs="Times New Roman" w:ascii="Times New Roman" w:hAnsi="Times New Roman"/>
          <w:b/>
        </w:rPr>
        <w:t>Ta làm</w:t>
      </w:r>
      <w:r>
        <w:rPr>
          <w:rFonts w:cs="Times New Roman" w:ascii="Times New Roman" w:hAnsi="Times New Roman"/>
          <w:b/>
        </w:rPr>
        <w:t>; Lại cũng làm việc lớn hơn nữa, hay nhiều hơn; Vì Ta đi về cùng Cha.</w:t>
      </w:r>
      <w:r>
        <w:rPr>
          <w:rFonts w:cs="Times New Roman" w:ascii="Times New Roman" w:hAnsi="Times New Roman"/>
        </w:rPr>
        <w:t>”</w:t>
      </w:r>
    </w:p>
    <w:p>
      <w:pPr>
        <w:pStyle w:val="Normal"/>
        <w:spacing w:lineRule="auto" w:line="232" w:before="0" w:after="70"/>
        <w:ind w:hanging="0"/>
        <w:rPr>
          <w:rFonts w:ascii="Times New Roman" w:hAnsi="Times New Roman" w:cs="Times New Roman"/>
        </w:rPr>
      </w:pPr>
      <w:r>
        <w:rPr>
          <w:rFonts w:cs="Times New Roman" w:ascii="Times New Roman" w:hAnsi="Times New Roman"/>
        </w:rPr>
        <w:tab/>
        <w:t>Ở đây đứng... Đây là người bệnh phải không? Thưa chị. Được rồi. Xin lỗi. Đôi khi một số người đứng gần, tôi quan tâm đến việc nói chuyện và tôi...</w:t>
      </w:r>
    </w:p>
    <w:p>
      <w:pPr>
        <w:pStyle w:val="Normal"/>
        <w:spacing w:lineRule="auto" w:line="232" w:before="0" w:after="70"/>
        <w:ind w:hanging="0"/>
        <w:rPr/>
      </w:pPr>
      <w:r>
        <w:rPr>
          <w:rFonts w:cs="Times New Roman" w:ascii="Times New Roman" w:hAnsi="Times New Roman"/>
        </w:rPr>
        <w:tab/>
        <w:t xml:space="preserve">Mọi người ở đây biết rằng tôi trong vài phút vừa rồi, tôi hầu như đang sa lầy trong điều gì đó, đó là tôi đang chờ đợi sự Hiện diện của Ngài; Vì không có sự Hiện diện của thì tôi chỉ... Anh chị em nhận biết đó là một sự cản trở nhỏ tối nay. Nếu anh chị em để ý, có linh </w:t>
      </w:r>
      <w:r>
        <w:rPr>
          <w:rFonts w:cs="Times New Roman" w:ascii="Times New Roman" w:hAnsi="Times New Roman"/>
          <w:i/>
        </w:rPr>
        <w:t>ở đó</w:t>
      </w:r>
      <w:r>
        <w:rPr>
          <w:rFonts w:cs="Times New Roman" w:ascii="Times New Roman" w:hAnsi="Times New Roman"/>
        </w:rPr>
        <w:t xml:space="preserve">, có linh </w:t>
      </w:r>
      <w:r>
        <w:rPr>
          <w:rFonts w:cs="Times New Roman" w:ascii="Times New Roman" w:hAnsi="Times New Roman"/>
          <w:i/>
        </w:rPr>
        <w:t>ở đó</w:t>
      </w:r>
      <w:r>
        <w:rPr>
          <w:rFonts w:cs="Times New Roman" w:ascii="Times New Roman" w:hAnsi="Times New Roman"/>
        </w:rPr>
        <w:t xml:space="preserve">, có linh </w:t>
      </w:r>
      <w:r>
        <w:rPr>
          <w:rFonts w:cs="Times New Roman" w:ascii="Times New Roman" w:hAnsi="Times New Roman"/>
          <w:i/>
        </w:rPr>
        <w:t>ở đây</w:t>
      </w:r>
      <w:r>
        <w:rPr>
          <w:rFonts w:cs="Times New Roman" w:ascii="Times New Roman" w:hAnsi="Times New Roman"/>
        </w:rPr>
        <w:t xml:space="preserve">, có linh </w:t>
      </w:r>
      <w:r>
        <w:rPr>
          <w:rFonts w:cs="Times New Roman" w:ascii="Times New Roman" w:hAnsi="Times New Roman"/>
          <w:i/>
        </w:rPr>
        <w:t>ở đó</w:t>
      </w:r>
      <w:r>
        <w:rPr>
          <w:rFonts w:cs="Times New Roman" w:ascii="Times New Roman" w:hAnsi="Times New Roman"/>
        </w:rPr>
        <w:t>; Khắp mọi nơi chung quanh tôi là những linh. Hiểu không? Mỗi người có một linh. Và giờ này, hãy xem: Đ</w:t>
      </w:r>
      <w:r>
        <w:rPr>
          <w:rFonts w:cs="Times New Roman" w:ascii="Times New Roman" w:hAnsi="Times New Roman"/>
          <w:i/>
        </w:rPr>
        <w:t>ây</w:t>
      </w:r>
      <w:r>
        <w:rPr>
          <w:rFonts w:cs="Times New Roman" w:ascii="Times New Roman" w:hAnsi="Times New Roman"/>
        </w:rPr>
        <w:t xml:space="preserve"> là người nào đó đang cầu nguyện, có người nào đó đang cầu nguyện, </w:t>
      </w:r>
      <w:r>
        <w:rPr>
          <w:rFonts w:cs="Times New Roman" w:ascii="Times New Roman" w:hAnsi="Times New Roman"/>
          <w:i/>
        </w:rPr>
        <w:t>đây</w:t>
      </w:r>
      <w:r>
        <w:rPr>
          <w:rFonts w:cs="Times New Roman" w:ascii="Times New Roman" w:hAnsi="Times New Roman"/>
        </w:rPr>
        <w:t xml:space="preserve"> là người nào đó đang cầu nguyện, có người nào đó đang cầu nguyện, </w:t>
      </w:r>
      <w:r>
        <w:rPr>
          <w:rFonts w:cs="Times New Roman" w:ascii="Times New Roman" w:hAnsi="Times New Roman"/>
          <w:i/>
        </w:rPr>
        <w:t>đó</w:t>
      </w:r>
      <w:r>
        <w:rPr>
          <w:rFonts w:cs="Times New Roman" w:ascii="Times New Roman" w:hAnsi="Times New Roman"/>
        </w:rPr>
        <w:t xml:space="preserve"> là người nào đó đang cầu nguyện. Và khi sự xức dầu giáng xuống, </w:t>
      </w:r>
      <w:r>
        <w:rPr>
          <w:rFonts w:cs="Times New Roman" w:ascii="Times New Roman" w:hAnsi="Times New Roman"/>
          <w:i/>
        </w:rPr>
        <w:t>đây</w:t>
      </w:r>
      <w:r>
        <w:rPr>
          <w:rFonts w:cs="Times New Roman" w:ascii="Times New Roman" w:hAnsi="Times New Roman"/>
        </w:rPr>
        <w:t xml:space="preserve"> là sự tác động cách </w:t>
      </w:r>
      <w:r>
        <w:rPr>
          <w:rFonts w:cs="Times New Roman" w:ascii="Times New Roman" w:hAnsi="Times New Roman"/>
          <w:i/>
        </w:rPr>
        <w:t xml:space="preserve">này, và cách này, cách này, và cách này. </w:t>
      </w:r>
      <w:r>
        <w:rPr>
          <w:rFonts w:cs="Times New Roman" w:ascii="Times New Roman" w:hAnsi="Times New Roman"/>
        </w:rPr>
        <w:t xml:space="preserve">Hiểu không? Anh chị em phải mang một người đến với mình, và làm cho đến chỗ anh chị em biết linh của chính mình đang hành động tới nơi anh chị em có thể thấy được </w:t>
      </w:r>
      <w:r>
        <w:rPr>
          <w:rFonts w:cs="Times New Roman" w:ascii="Times New Roman" w:hAnsi="Times New Roman"/>
          <w:i/>
        </w:rPr>
        <w:t>ở đây</w:t>
      </w:r>
      <w:r>
        <w:rPr>
          <w:rFonts w:cs="Times New Roman" w:ascii="Times New Roman" w:hAnsi="Times New Roman"/>
        </w:rPr>
        <w:t>, và rồi anh chị em có thể thấy nó chọn ra trong những nơi khác.</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ưng bây giờ, tôi chưa hề thấy người đàn ông này trước đây. Tôi cho rằng chúng ta là người lạ với nhau, phải không, thưa ông? Tôi chưa hề gặp ông. Tôi không nghĩ mình đã từng thấy ông. Ồ, tôi vừa đến thành phố cách đây vài phút, đủ để thay quần áo và đến đây. Vì thế, ông chỉ là người mà họ đã phát thẻ cầu nguyện ở đây, và ông vừa được gọi lên bục ở đây, chỉ có thế thôi.</w:t>
      </w:r>
    </w:p>
    <w:p>
      <w:pPr>
        <w:pStyle w:val="Normal"/>
        <w:spacing w:lineRule="auto" w:line="232" w:before="0" w:after="70"/>
        <w:ind w:hanging="0"/>
        <w:rPr/>
      </w:pPr>
      <w:r>
        <w:rPr>
          <w:rFonts w:cs="Times New Roman" w:ascii="Times New Roman" w:hAnsi="Times New Roman"/>
          <w:vertAlign w:val="superscript"/>
        </w:rPr>
        <w:t>E-29</w:t>
      </w:r>
      <w:r>
        <w:rPr>
          <w:rFonts w:cs="Times New Roman" w:ascii="Times New Roman" w:hAnsi="Times New Roman"/>
        </w:rPr>
        <w:tab/>
        <w:t>Nhưng giờ này, ông tin rằng những việc mà ông đã nghe nói trong Kinh thánh, về Chúa Jêsus sống lại từ kẻ chết, ông tin điều đó là sự thật không? Ông tin. Ông tin nếu Ngài có ở đây tối nay, đang đứng ở đây nơi tôi đang đứng, và chúng ta đang đứng với nhau, và Ngài có thể thấy được... Đấy, Ngài... Những bàn tay duy nhất mà Đấng Christ có tối nay, là bàn tay của chúng ta, làm Ngài mở miệng. Ngài đang ngồi bên Đức Chúa Cha, Ngài ban Đức Thánh Linh xuống, Ngôi Thứ Ba (the third person), Ba-hiệp-Một (the Trinity), để làm chứng về sự Hiện hữu của Ngài, là Đức Chúa Trời. Đó là Đức Chúa Trời ở trong chúng ta. Kinh thánh đã nói rằng chúng ta trở nên (Chúa Jêsus Phán) chúng ta trong một hình thể, trở nên các thần (gods); Kinh thánh nói vậy. Hiểu không? Chúng ta là các thần. Bởi vì sao? Chúng ta là các con cái của Đức Chúa Trời. Tôi - tôi... Chúng ta ở trong cách ấy, bởi vì giống như, tôi là một người mang họ Branham bởi vì tôi xuất thân từ họ Branham. Chúng ta là... Trong cách ấy, bởi vì chúng ta là con cái của Đức Chúa Trời. Anh chị em tin điều đó chăng?</w:t>
      </w:r>
    </w:p>
    <w:p>
      <w:pPr>
        <w:pStyle w:val="Normal"/>
        <w:spacing w:lineRule="auto" w:line="232" w:before="0" w:after="70"/>
        <w:ind w:hanging="0"/>
        <w:rPr/>
      </w:pPr>
      <w:r>
        <w:rPr>
          <w:rFonts w:cs="Times New Roman" w:ascii="Times New Roman" w:hAnsi="Times New Roman"/>
        </w:rPr>
        <w:tab/>
        <w:t>Tôi muốn mọi người thật sự kỉnh kiền như có thể được giờ này. Tôi muốn anh chị em vui mừng hớn hở. Vậy thì, nếu anh chị em nghe tôi nói, “Hãy giữ con cái ở gần gũi mình,” chị em tin chắc và làm điều đó; Bởi vì có 2 hay 3 trường hợp bệnh động kinh đang ngồi ở ngoài này tối nay, và đó là điều rất nguy hiểm. Nó sẽ đi từ người này sang người khác, chỉ... Đó là điều tồi tệ chúng ta phải tranh đấu để chiến thắng nó, là bệnh động kinh.</w:t>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E-30</w:t>
      </w:r>
      <w:r>
        <w:rPr>
          <w:rFonts w:cs="Times New Roman" w:ascii="Times New Roman" w:hAnsi="Times New Roman"/>
        </w:rPr>
        <w:tab/>
        <w:t>Sao, thưa ông? Chỉ nói chuyện với ông một phút, giống như Chúa Jêsus đã trò chuyện với người đàn bà bên giếng. Để trò chuyện với ông, tôi phải có quan điểm về điều đó. Đó là, Ngài sai các môn đồ đi. Khi Ngài sai họ đi kiếm cái gì đó để ăn, tôi tin Ngài đã biết người đàn bà bên giếng đó sẽ ở đấy. Rồi khi bà ta đến, đó là điều Cha trên trời đã tỏ cho Ngài thấy, để Ngài phải tiếp xúc với người đàn bà. Vì thế người đàn bà xuất hiện, và đó là người Ngài đã thấy trong khải tượng.Ngài Phán, “Hãy đến đây.” Ngài Phán, “Hãy cho Ta uống.”</w:t>
      </w:r>
    </w:p>
    <w:p>
      <w:pPr>
        <w:pStyle w:val="Normal"/>
        <w:spacing w:lineRule="auto" w:line="232" w:before="0" w:after="0"/>
        <w:ind w:hanging="0"/>
        <w:rPr>
          <w:rFonts w:ascii="Times New Roman" w:hAnsi="Times New Roman" w:cs="Times New Roman"/>
        </w:rPr>
      </w:pPr>
      <w:r>
        <w:rPr>
          <w:rFonts w:cs="Times New Roman" w:ascii="Times New Roman" w:hAnsi="Times New Roman"/>
        </w:rPr>
        <w:tab/>
        <w:t>Bà thưa rằng, “Ủa kìa! Ông là người Giu-đa, mà lại xin uống nước cùng tôi, là một người đàn bà Sa-ma-ri sao?”</w:t>
      </w:r>
    </w:p>
    <w:p>
      <w:pPr>
        <w:pStyle w:val="Normal"/>
        <w:spacing w:lineRule="auto" w:line="232" w:before="0" w:after="70"/>
        <w:ind w:hanging="0"/>
        <w:rPr/>
      </w:pPr>
      <w:r>
        <w:rPr>
          <w:rFonts w:cs="Times New Roman" w:ascii="Times New Roman" w:hAnsi="Times New Roman"/>
        </w:rPr>
        <w:tab/>
        <w:t xml:space="preserve">Ngài Phán, “Ví bằng ngươi biết Người nói ‘Hãy cho Ta uống’ là Ai, thì chắc ngươi sẽ xin Người cho uống.” Sau đó, sau khi Ngài đã trò chuyện một lát, Ngài đi thẳng vào vấn đề của bà. Đúng thế không? </w:t>
      </w:r>
    </w:p>
    <w:p>
      <w:pPr>
        <w:pStyle w:val="Normal"/>
        <w:spacing w:lineRule="auto" w:line="232" w:before="0" w:after="70"/>
        <w:ind w:hanging="0"/>
        <w:rPr/>
      </w:pPr>
      <w:r>
        <w:rPr>
          <w:rFonts w:cs="Times New Roman" w:ascii="Times New Roman" w:hAnsi="Times New Roman"/>
          <w:vertAlign w:val="superscript"/>
        </w:rPr>
        <w:t>E-31</w:t>
        <w:tab/>
      </w:r>
      <w:r>
        <w:rPr>
          <w:rFonts w:cs="Times New Roman" w:ascii="Times New Roman" w:hAnsi="Times New Roman"/>
        </w:rPr>
        <w:t>Vậy thì, ông... ông ý thức rằng điều gì đó đang diễn ra. Phải không? Đó - đó là sự Hiện diện của Ngài. Ông cứ nhìn tôi một lát, là tôi tớ Ngài, như đang đại diện cho Ngài. Ông là... Này, điều đó không làm tổn hại ông. Điều đó sẽ không làm ông bị tổn thương. Ông đã có một... Tôi thấy điều gì đó, đó là một - một tai nạn. Ông đã bị thương, ở trong một chỗ giống như một mỏ than hay cái gì đó; Ở trong một cái mỏ than, ông đã bị thương. Ông có điều gì không ổn trên mặt (bị liệt), và tai của ông. Đúng thế không? Nếu đúng, hãy giơ tay lên. Nào, chờ một lát, có điều gì... đã từng được nói là đúng. Vậy thì đó là tiếng của tôi nhưng không phải là tôi đang nói. Hiểu chứ? Ông tin điều đó không? Ông muốn được chữa lành không? Ông tin nếu tôi cầu xin Ngài, ông sẽ được lành chứ? Thế thì hãy đến đây.</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Ôi Chúa ơi, xin thương xót người anh em của con, mà con chúc phước trong Danh Ngài. Con cầu xin Ngài sẽ chữa lành anh ấy, làm cho anh khỏe mạnh. Ôi Đấng Đời đời ôi, Đấng Tác Giả của Sự sống, và Đấng Ban Cho mọi ân tứ tốt lành, trong khi người này đang đứng đây trong sự Hiện diện của Ngài, xin tha thứ mọi tội, cất đi những sự vi phạm, và cầu xin sự đau ốm này lìa khỏi thân thể anh, xin cho anh trở về nhà với những người thân yêu và được khỏe mạnh suốt đời. Xin nhậm lời, Chúa ôi. </w:t>
      </w:r>
    </w:p>
    <w:p>
      <w:pPr>
        <w:pStyle w:val="Normal"/>
        <w:spacing w:lineRule="auto" w:line="232" w:before="0" w:after="70"/>
        <w:ind w:hanging="0"/>
        <w:rPr>
          <w:rFonts w:ascii="Times New Roman" w:hAnsi="Times New Roman" w:cs="Times New Roman"/>
        </w:rPr>
      </w:pPr>
      <w:r>
        <w:rPr>
          <w:rFonts w:cs="Times New Roman" w:ascii="Times New Roman" w:hAnsi="Times New Roman"/>
        </w:rPr>
        <w:tab/>
        <w:t>Này, ớ Sa-tan, nương trên thẩm quyền của Lời Đức Chúa Trời, và trên sự Hiện diện phước hạnh của Đức Thánh Linh, và một sự ban cho được Y-sơ-ra-ên hầu việc; Ta buộc ngươi hãy ra khỏi người này trong Danh Đức Chúa Jêsus Christ, Con Đức Chúa Trời Hằng Sống.</w:t>
      </w:r>
    </w:p>
    <w:p>
      <w:pPr>
        <w:pStyle w:val="Normal"/>
        <w:spacing w:lineRule="auto" w:line="232" w:before="0" w:after="70"/>
        <w:ind w:hanging="0"/>
        <w:rPr/>
      </w:pPr>
      <w:r>
        <w:rPr>
          <w:rFonts w:cs="Times New Roman" w:ascii="Times New Roman" w:hAnsi="Times New Roman"/>
          <w:vertAlign w:val="superscript"/>
        </w:rPr>
        <w:t>E-32</w:t>
      </w:r>
      <w:r>
        <w:rPr>
          <w:rFonts w:cs="Times New Roman" w:ascii="Times New Roman" w:hAnsi="Times New Roman"/>
        </w:rPr>
        <w:tab/>
        <w:t>Bây giờ, chờ một lát. Đó là phía trên mặt của ông và...?... Ông có thể nghe tôi nói được qua tai đó không? Ông nghe được không? Nghe tôi nói không? Bàn tay cảm thấy ổn chứ, phía bên hông, và mọi thứ? Hãy nắm bàn tay của tôi, nào, siết chặt nó. Bây giờ, ông tin tôi là Tiên tri của Ngài, phải không? Ông muốn hầu việc Ngài không? Nếu tôi nói cho ông biết điều gì đang điều khiển những dây thần kinh ấy, ông sẽ làm cho nó ngừng lại bây giờ không? Ông có một thói quen phải bỏ đi. Ông hút thuốc; Ông dùng thuốc lá. Ông sẽ bỏ hút chứ? Ông bỏ nó bây giờ chứ? Ông sẽ dâng đời sống mình cho Đấng Christ, thế thì hãy tìm kiếm phép báp-têm bằng Đức Thánh Linh. Hãy đến đây lần nữa.</w:t>
      </w:r>
    </w:p>
    <w:p>
      <w:pPr>
        <w:pStyle w:val="Normal"/>
        <w:spacing w:lineRule="auto" w:line="232" w:before="0" w:after="70"/>
        <w:ind w:hanging="0"/>
        <w:rPr>
          <w:rFonts w:ascii="Times New Roman" w:hAnsi="Times New Roman" w:cs="Times New Roman"/>
        </w:rPr>
      </w:pPr>
      <w:r>
        <w:rPr>
          <w:rFonts w:cs="Times New Roman" w:ascii="Times New Roman" w:hAnsi="Times New Roman"/>
        </w:rPr>
        <w:tab/>
        <w:t>Ôi lạy Chúa, dựa trên sự xưng tội của người này, con cầu xin Ngài thương xót. Này, ớ Sa-tan, ngươi không thể nắm giữ người này lâu hơn nữa. Trong Danh Đức Chúa Jêsus Christ, người ấy không thể bị thất vọng. Ta buộc ngươi hãy rời khỏi người. Nương trên sự xưng tội và sự trông đợi trong Đức Chúa Jêsus Christ, người không thể thất bại. Hãy lìa khỏi người, hãy ra khỏi người, trong Danh Đức Chúa Jêsus Christ.</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33</w:t>
      </w:r>
      <w:r>
        <w:rPr>
          <w:rFonts w:cs="Times New Roman" w:ascii="Times New Roman" w:hAnsi="Times New Roman"/>
        </w:rPr>
        <w:tab/>
        <w:t>Bây giờ, khác hẳn, phải không? Vậy hãy giơ tay lên trên không, cả hai tay, vỗ tay với nhau. Ông đấy. Bây giờ nó đã hết rồi. Ông có thể rời khỏi bục, nhận lãnh Đức Thánh Linh, đi tới Nhà thờ Phúc âm Trọn vẹn tốt đẹp nào đó và nhận lãnh phép báp-têm. A-men! Chúng ta hãy nói, “Ngợi khen Chúa!” (Được rồi, chờ một chút.) Chúng ta hãy dâng sự ngợi khen cho Đức Chúa Trời. Khác hẳn, phải không, Thưa ông? A-men! Anh khỏe giờ này, anh ơi. Nói gì? Vâng, thưa ông, ông khỏe mạnh rồi. Ông đi về nhà và được vui mừng. Chúng ta hãy nói, “Ngợi khen Chúa!” Mọi người nói, “Ngợi khen Chúa!” Anh chị em Báp-tít, Công giáo, mọi người hãy nói, “Ngợi khen Chúa!”</w:t>
      </w:r>
    </w:p>
    <w:p>
      <w:pPr>
        <w:pStyle w:val="Normal"/>
        <w:spacing w:lineRule="auto" w:line="232" w:before="0" w:after="70"/>
        <w:ind w:hanging="0"/>
        <w:rPr/>
      </w:pPr>
      <w:r>
        <w:rPr>
          <w:rFonts w:cs="Times New Roman" w:ascii="Times New Roman" w:hAnsi="Times New Roman"/>
        </w:rPr>
        <w:tab/>
        <w:t>Thấy người đó đi lên trong tình trạng ấy không? Thấy ông ấy bước ra ngay ngắn không? Thấy sự khác biệt không? Một trong những người ấy đang cầu nguyện cho ông. Tôi tự hỏi tại sao ông ấy không có phản ứng đó, cánh tay ấy vẫn nắm xuống. Tôi tự hỏi, “Điều gì đã xảy ra? Vấn đề là gì?” Tôi nhìn lại lần nữa, tôi thấy người đàn ông ấy trên đường phố hút thuốc lá, và tôi biết điều đó không đúng trước mặt Đức Chúa Trời. Đúng thế. Biết những việc tôi biết, và tôi biết điều đó không thể được. Ở đó, Đức Chúa Trời đã chữa lành ông ấy và làm cho ông khỏe mạnh.</w:t>
      </w:r>
    </w:p>
    <w:p>
      <w:pPr>
        <w:pStyle w:val="Normal"/>
        <w:spacing w:lineRule="auto" w:line="232" w:before="0" w:after="70"/>
        <w:ind w:hanging="0"/>
        <w:rPr/>
      </w:pPr>
      <w:r>
        <w:rPr>
          <w:rFonts w:cs="Times New Roman" w:ascii="Times New Roman" w:hAnsi="Times New Roman"/>
          <w:vertAlign w:val="superscript"/>
        </w:rPr>
        <w:t>E-34</w:t>
      </w:r>
      <w:r>
        <w:rPr>
          <w:rFonts w:cs="Times New Roman" w:ascii="Times New Roman" w:hAnsi="Times New Roman"/>
        </w:rPr>
        <w:tab/>
        <w:t>Hết thảy chúng ta nên Ngợi khen Chúa, và biết ơn Ngài.Tất cả anh chị em nên tin Đức Chúa Jêsus Christ ngay bây giờ, mỗi người trong anh chị em. Anh chị em Báp-tít nên biết ơn, anh em Giám Lý nên biết ơn, anh em Công giáo, anh em Ngũ Tuần, hết thảy anh chị em nên biết ơn Đức Chúa Trời, và thưa rằng, “Cảm ơn Đức Chúa Jêsus Christ.” Và trong thời đại khi Chủ nghĩa Cộng sản đang lan tràn khắp đất, và thuyết vô thần đang càn quét cả xứ; Cứ suy nghĩ đi: 13 triệu người vô thần đã được ấp ra năm ngoái trên thế giới, 13 triệu người vô thần. Quyền năng của Đức Chúa Trời ở đây, tỏ cho thấy những dấu kỳ phép lạ có thể thấy được, mà chúng ta được chỉnh sửa, bởi sự tin nơi Đức Chúa Jêsus Christ, Ngài ở đây. Điều đó nên làm cho chúng ta thật sung sướng, chúng ta đã trải nó ra khắp mọi nơi ngày mai, nói cho cả thế gian biết về nó. Được rồi, nào.</w:t>
      </w:r>
    </w:p>
    <w:p>
      <w:pPr>
        <w:pStyle w:val="Normal"/>
        <w:spacing w:lineRule="auto" w:line="232" w:before="0" w:after="70"/>
        <w:ind w:hanging="0"/>
        <w:rPr/>
      </w:pPr>
      <w:r>
        <w:rPr>
          <w:rFonts w:cs="Times New Roman" w:ascii="Times New Roman" w:hAnsi="Times New Roman"/>
          <w:vertAlign w:val="superscript"/>
        </w:rPr>
        <w:t>E-35</w:t>
      </w:r>
      <w:r>
        <w:rPr>
          <w:rFonts w:cs="Times New Roman" w:ascii="Times New Roman" w:hAnsi="Times New Roman"/>
        </w:rPr>
        <w:tab/>
        <w:t>Vâng, thưa ông. Được rồi, thưa ông. Ông tin hết lòng không? Ông tin rằng Đức Chúa Trời là Đức Chúa Trời không? Tôi biết, dĩ nhiên, ông bị liệt, hay là cánh tay ông bị yếu. Nếu tôi có thể chữa lành ông, tôi sẽ làm điều đó, tôi vui mừng làm điều đó, nhưng tôi không thể làm. Đức Chúa Trời có thể làm. Ông tin điều đó không? Ông tin Ngài sẽ làm điều đó không? Ông tin nếu tôi cầu xin Ngài làm, thì Ngài sẽ cho ông khỏe mạnh không? Ông tin không? Ngài sẽ giúp ông được khỏe mạnh. Được rồi, thưa ông. Nếu ông tin điều đó, thì đó là cách ông sẽ nhận lãnh n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hãy cứ ngóng trông Ngài một lát, xem thử điều gì khiến ông bị bệnh. Ông tin tôi là Tiên tri của Ngài không? Ông... đó là, ông đã qua một ca mỗ não vì một khối u, và khối u đã được lấy ra, điều đó khiến ông bị liệt. Đúng thế không? Vậy nếu tôi cầu xin Ngài, thì ông sẽ được khỏe mạnh, phải không? Hãy đến đây.</w:t>
      </w:r>
    </w:p>
    <w:p>
      <w:pPr>
        <w:pStyle w:val="Normal"/>
        <w:spacing w:lineRule="auto" w:line="232" w:before="0" w:after="70"/>
        <w:ind w:hanging="0"/>
        <w:rPr>
          <w:rFonts w:ascii="Times New Roman" w:hAnsi="Times New Roman" w:cs="Times New Roman"/>
        </w:rPr>
      </w:pPr>
      <w:r>
        <w:rPr>
          <w:rFonts w:cs="Times New Roman" w:ascii="Times New Roman" w:hAnsi="Times New Roman"/>
        </w:rPr>
        <w:tab/>
        <w:t>Kính lạy Cha Thiên Thượng của chúng con, người đàn ông ấy đã nói rằng ông tin mình sẽ được lành nếu con đặt tay trên ông, và con làm điều đó; Trong Danh Đức Chúa Jêsus Christ, con cầu xin Ngài chữa lành ông. A-men!</w:t>
        <w:tab/>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Bây giờ, hãy đi, và tin. Hãy đi tin hết lòng. Tôi muốn... Nào, đừng... Bây giờ, khi ông ấy xuống dưới đó, khi ông ấy ngồi xuống một lát, tôi muốn thấy ông lần nữa, chỉ trong giây lát. Tôi muốn ông tiếp tục tin hết lòng. Ngài Phán, nếu ông tin, tôi đặt tay trên ông, thì ông sẽ được khỏe mạnh. Tôi tin Ngài sẽ làm điều đó. Tôi tin Ngài sẽ làm điều đó tối nay, nếu ông chỉ tin. Được không? Tôi tin Ngài sẽ làm điều đó ngay bây giờ. Được rồi. </w:t>
      </w:r>
    </w:p>
    <w:p>
      <w:pPr>
        <w:pStyle w:val="Normal"/>
        <w:spacing w:lineRule="auto" w:line="232" w:before="0" w:after="70"/>
        <w:ind w:hanging="0"/>
        <w:rPr/>
      </w:pPr>
      <w:r>
        <w:rPr>
          <w:rFonts w:cs="Times New Roman" w:ascii="Times New Roman" w:hAnsi="Times New Roman"/>
          <w:vertAlign w:val="superscript"/>
        </w:rPr>
        <w:t>E-36</w:t>
      </w:r>
      <w:r>
        <w:rPr>
          <w:rFonts w:cs="Times New Roman" w:ascii="Times New Roman" w:hAnsi="Times New Roman"/>
        </w:rPr>
        <w:tab/>
        <w:t>Chào bà. Bà tin hết lòng không? Bà tin mọi sự mà bà thấy đến từ Đức Chúa Trời, mà bà thấy ở đây trong Buổi nhóm không? Bà tin đây là Thánh Linh của Đức Chúa Trời đang vận hành không? Tôi chỉ là anh em của bà, bà biết thế. Nhưng Đức Chúa Trời là Đấng Cứu Rỗi của bà. Bà không tin tôi đang đọc tâm trí bà, phải không, thưa bà? Bà không tin điều đó. Nhưng bà tin Đức Chúa Trời sẽ giúp tôi biết bệnh bà là gì. Tôi tin Ngài sẽ giúp. Tôi không nói rằng Ngài sẽ giúp. Tôi tin Ngài sẽ giúp.</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à bị bệnh suy nhược thần kinh. Bà rất bất an. Có nhiều linh đó ở trong phòng tối nay, rất căng thẳng, bất an. Có đúng không? Tình trạng suy nhược thần kinh. Vậy nếu bà... Bây giờ, ở trong tình trạng đó là việc bình thường, về sự suy nhược thần kinh, chúng ta hãy cầu xin Ngài điều gì khác. Đó là điều mà bà đang muốn tôi làm, bà muốn... có điều gì khác bà có trong trí. Vậy thì, tôi không đọc tâm trí bà. Đức Chúa Trời biết, bàn tay tôi ở trước Đức Chúa Trời và Kinh thánh của tôi ở đây. Hiểu không? Bà liên quan đến một đứa trẻ. Đúng thế không? Đứa bé bị bệnh bàng quang, hay điều gì đó. Đúng thế không? Bà không ở Indiana, bà từ Illinois đến. Đúng thế không? Bà băng qua con sông để đến đây. Đúng thế không? Hãy đặt tay trên đứa bé. Cả hai tay, khi bà... Ồ, đứa bé không ở đây, bà để nó ở nhà; Nhưng tôi muốn bà về nhà, đặt tay trên trên nó, cả hai sẽ được khỏe mạnh. Xin Chúa ban phước cho bà. Hãy về nhà. Xin Chúa chữa lành bà. Xin Chúa ban phước cho các bạn.</w:t>
      </w:r>
    </w:p>
    <w:p>
      <w:pPr>
        <w:pStyle w:val="Normal"/>
        <w:spacing w:lineRule="auto" w:line="232" w:before="0" w:after="70"/>
        <w:ind w:hanging="0"/>
        <w:rPr/>
      </w:pPr>
      <w:r>
        <w:rPr>
          <w:rFonts w:cs="Times New Roman" w:ascii="Times New Roman" w:hAnsi="Times New Roman"/>
          <w:vertAlign w:val="superscript"/>
        </w:rPr>
        <w:t>E-37</w:t>
      </w:r>
      <w:r>
        <w:rPr>
          <w:rFonts w:cs="Times New Roman" w:ascii="Times New Roman" w:hAnsi="Times New Roman"/>
        </w:rPr>
        <w:tab/>
        <w:t>Bây giờ, hãy thật kỉnh kiền như có thể được. Cảm ơn và biết ơn. Nào, đó là sự bắt đầu để đi đến chỗ mà trước khi, nếu anh chị em thật sự kỉnh kiền vài phút, thì chúng ta sẽ... chúng ta sẽ không ở lại lâu. Mặt tôi bắt đầu sưng lên, môi tôi trở nên to, mũi tôi, cả gương mặt tôi. Tôi nhìn, giống như không thể thấy được rõ. Và tôi.. Qúi bà ấy chỉ là... Bà ở trên đây, phải không? Tôi đã thấy, Ánh sáng đó chiếu ở ngoài kia. Cảm ơn bà...</w:t>
      </w:r>
    </w:p>
    <w:p>
      <w:pPr>
        <w:pStyle w:val="Normal"/>
        <w:spacing w:lineRule="auto" w:line="232" w:before="0" w:after="70"/>
        <w:ind w:hanging="0"/>
        <w:rPr/>
      </w:pPr>
      <w:r>
        <w:rPr>
          <w:rFonts w:cs="Times New Roman" w:ascii="Times New Roman" w:hAnsi="Times New Roman"/>
          <w:vertAlign w:val="superscript"/>
        </w:rPr>
        <w:t>E-38</w:t>
      </w:r>
      <w:r>
        <w:rPr>
          <w:rFonts w:cs="Times New Roman" w:ascii="Times New Roman" w:hAnsi="Times New Roman"/>
        </w:rPr>
        <w:tab/>
        <w:t>Xem đó, nó đây này. Chính là quí bà này, ở ngay đây. Ừm-m. Bà tin tôi là đầy tớ Ngài chứ, thưa bà? Bà... Hầu như đó là tình trạng thận hay bàng quang nào đó. Thế thì hãy đứng dậy, tiếp nhận sự chữa lành của mình, nói, “Lạy Đức Chúa Jêsus Christ, con tiếp nhận sự chữa lành của mình giờ này.” Bà không cần thẻ cầu nguyện, chỉ cần được chữa lành. Xin Chúa ban phước cho bà giờ này. Lạy Chúa Jêsus, con cầu xin Ngài sẽ cho bà ấy khỏe mạnh. Xin cho bà ấy đi về nhà và được hoàn toàn bình thường, con cầu xin trong Danh Đức Chúa Jêsus Christ. A-men! Xin Chúa ban phước cho chị.</w:t>
      </w:r>
    </w:p>
    <w:p>
      <w:pPr>
        <w:pStyle w:val="Normal"/>
        <w:spacing w:lineRule="auto" w:line="232" w:before="0" w:after="70"/>
        <w:ind w:hanging="0"/>
        <w:rPr/>
      </w:pPr>
      <w:r>
        <w:rPr>
          <w:rFonts w:cs="Times New Roman" w:ascii="Times New Roman" w:hAnsi="Times New Roman"/>
          <w:vertAlign w:val="superscript"/>
        </w:rPr>
        <w:t>E-39</w:t>
      </w:r>
      <w:r>
        <w:rPr>
          <w:rFonts w:cs="Times New Roman" w:ascii="Times New Roman" w:hAnsi="Times New Roman"/>
        </w:rPr>
        <w:tab/>
        <w:t>Chính là điều gì đó, không phải là thế, một sự đau đớn về thể xác, hay điều gì đó, và có điều gì về... dĩ nhiên, đúng thế, tôi thấy điều gì về mắt, nhưng chị ấy đang đeo... Lại lần nữa. Không, đó là quí bà này, đang ngồi đây, bị bệnh mắt, đang ngồi ngay tại đó, quí bà ấy ở đó. Mặc bộ đồ màu đen. Đôi mắt bà ngày càng yếu đi, phải không, thưa bà? Bà tin Đức Chúa Trời sẽ chữa lành bà giờ này không? Bà tin không? Bà không mang kính. Tôi đang ngạc nhiên. Tôi đã thấy khải tượng với một quí bà... giống như một linh mù ở chung quanh bà ấy, nhưng tôi không thể làm cho chúng lìa khỏi. Cả hai người giống như mặc đồ giống nhau. Được rồi, bà muốn nhận sự chữa lành của mình không? Tin rằng Đức Chúa Trời chữa lành bà không? Bà tin chứ? Xin Chúa ban phước cho bà.</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Kính lạy Chúa Jêsus, con cầu xin Chúa sẽ chữa lành bà ấy và cho bà về nhà giờ này, và được hoàn toàn khỏe mạnh, con cầu xin trong Danh Đức Chúa Jêsus. A-men! </w:t>
      </w:r>
    </w:p>
    <w:p>
      <w:pPr>
        <w:pStyle w:val="Normal"/>
        <w:spacing w:lineRule="auto" w:line="232" w:before="0" w:after="70"/>
        <w:ind w:hanging="0"/>
        <w:rPr/>
      </w:pPr>
      <w:r>
        <w:rPr>
          <w:rFonts w:cs="Times New Roman" w:ascii="Times New Roman" w:hAnsi="Times New Roman"/>
          <w:vertAlign w:val="superscript"/>
        </w:rPr>
        <w:t>E-40</w:t>
      </w:r>
      <w:r>
        <w:rPr>
          <w:rFonts w:cs="Times New Roman" w:ascii="Times New Roman" w:hAnsi="Times New Roman"/>
        </w:rPr>
        <w:tab/>
        <w:t>Chào anh. Anh tin hết lòng không? Anh tin chứ? Anh là... Cảm ơn anh, anh ơi, đó là một thái độ tốt. Nhưng giờ này, tôi muốn chỉnh sửa lại cho anh. Này, từ giờ trở đi, đừng có bi quan; Chúng ta hãy sống tích cực từ đây. Vì, anh tin mình ở trong sự Hiện diện của Ngài chứ? Chính là trong cổ họng của anh, bị bệnh rất nặng. Anh cũng có một khối u ở cổ. Đúng thế không? Anh tin Ngài sẽ chữa lành anh giờ này không? Hãy đến đây.</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Lạy Chúa, Đấng làm nên trời đất, con quỉ này ẩn náu, không có thể thấy được bằng mắt, nhưng nó không ẩn mình được với Ngài. Ngài biết ngay nó ẩn mình ở đâu, và bây giờ nó bị phơi bày. Trong Danh Đức Chúa Jêsus Christ, con buộc linh này lìa khỏi chàng trai này; Xin cho nó ra khỏi cậu ấy và nguyện cậu ấy được khỏe mạnh, trong Danh Đức Chúa Jêsus, Con Đức Chúa Trời. A-men! </w:t>
      </w:r>
    </w:p>
    <w:p>
      <w:pPr>
        <w:pStyle w:val="Normal"/>
        <w:spacing w:lineRule="auto" w:line="232" w:before="0" w:after="70"/>
        <w:ind w:hanging="0"/>
        <w:rPr/>
      </w:pPr>
      <w:r>
        <w:rPr>
          <w:rFonts w:cs="Times New Roman" w:ascii="Times New Roman" w:hAnsi="Times New Roman"/>
        </w:rPr>
        <w:tab/>
        <w:t>Xin Chúa ban phước cho anh, anh bạn trẻ. Hãy đi giờ này, và được khỏe mạnh. Chúng ta hãy nói, “Cảm ơn Đức Chúa Trời.”A-men! Được rồi, hãy mang...</w:t>
      </w:r>
    </w:p>
    <w:p>
      <w:pPr>
        <w:pStyle w:val="Normal"/>
        <w:spacing w:lineRule="auto" w:line="232" w:before="0" w:after="70"/>
        <w:ind w:hanging="0"/>
        <w:rPr/>
      </w:pPr>
      <w:r>
        <w:rPr>
          <w:rFonts w:cs="Times New Roman" w:ascii="Times New Roman" w:hAnsi="Times New Roman"/>
          <w:vertAlign w:val="superscript"/>
        </w:rPr>
        <w:t>E-41</w:t>
      </w:r>
      <w:r>
        <w:rPr>
          <w:rFonts w:cs="Times New Roman" w:ascii="Times New Roman" w:hAnsi="Times New Roman"/>
        </w:rPr>
        <w:tab/>
        <w:t>Thấy người đàn bà ốm yếu đang đứng ở đây, chị ấy rất ốm, mang kính cận. Chị ấy đang chịu đau đớn vì điều gì đó, làm cho cử động cứng đơ. Đó là bệnh viêm khớp, chị cũng bị bệnh gan, và bệnh bàng quang. Nào, chờ một lát. Tôi thấy chị ấy, đang cầu nguyện ở nơi nào đó, đó là người bị khốn khổ hoàn toàn cho tới khi tôi thấy chị ấy ở đâu. Nó cứ hướng tôi... Ồ, chị ấy đây rồi. Chị... Họ đội cái mũ màu tía có lông trên đó. Đó là tình trạng của chị, phải không? Chị đang ngồi ở đó, cầu nguyện được chữa lành phải không? Được rồi, chị được lành giờ này. Xin Chúa ban phước cho chị. Chị có thể về nhà. Ngài bày tỏ cho tôi chị đang làm gì. Chị đang cầu xin được chữa lành, hay chị đang cầu nguyện điều gì phải không? Chị đi về nhà giờ này và được khỏe mạnh. Xin Chúa ban phước cho chị. Cứ có đức tin nơi Đức Chúa Trời.</w:t>
      </w:r>
    </w:p>
    <w:p>
      <w:pPr>
        <w:pStyle w:val="Normal"/>
        <w:spacing w:lineRule="auto" w:line="232" w:before="0" w:after="70"/>
        <w:ind w:hanging="0"/>
        <w:rPr/>
      </w:pPr>
      <w:r>
        <w:rPr>
          <w:rFonts w:cs="Times New Roman" w:ascii="Times New Roman" w:hAnsi="Times New Roman"/>
          <w:vertAlign w:val="superscript"/>
        </w:rPr>
        <w:t>E-42</w:t>
      </w:r>
      <w:r>
        <w:rPr>
          <w:rFonts w:cs="Times New Roman" w:ascii="Times New Roman" w:hAnsi="Times New Roman"/>
        </w:rPr>
        <w:tab/>
        <w:t>Nó ở đó đấy, ngay tại đó. Chị đang ngồi đó, muốn thoát khỏi bệnh viêm xoang ấy không? Ừ-m, đúng. Chị tin tôi là Tiên tri của Đức Chúa Trời không? Chị tin không? Xin Chúa ban phước cho chị. Chị ở ngoài thành phố, chị đến, không, chị từ Bang khác đến. Chị đến từ nơi có nhiều hồ, là nơi có những cây thông; Đó là Michigan, chị từ Michigan đến. Chị bị bệnh tim, và bị cao huyết áp. Tôi thấy một thiếu nữ đứng gần chị, bị cao huyết áp, một Bác sĩ đang đặt cái gì đó chung quanh tay chị; Cô ấy ở tuổi thiếu niên, phải là con gái chị hay đại loại như vậy. Đúng thế không? Cô ấy ở đây, chính là cô ấy. Xin Chúa ban phước cho cô ấy. Được rồi, hãy đặt tay lên nhau, cô ấy đấy, được rồi, hãy đặt tay trên nhau, chúng ta hãy cầu nguyện.</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Cha ôi, xin cho họ về nhà và được khỏe mạnh, con cầu xin vì sự vinh hiển Ngài, trong Danh Đức Chúa Jêsus, Con Ngài. A-men! Xin nhậm lời, Chúa ôi. A-men! </w:t>
      </w:r>
    </w:p>
    <w:p>
      <w:pPr>
        <w:pStyle w:val="Normal"/>
        <w:spacing w:lineRule="auto" w:line="232" w:before="0" w:after="70"/>
        <w:ind w:hanging="0"/>
        <w:rPr/>
      </w:pPr>
      <w:r>
        <w:rPr>
          <w:rFonts w:cs="Times New Roman" w:ascii="Times New Roman" w:hAnsi="Times New Roman"/>
          <w:vertAlign w:val="superscript"/>
        </w:rPr>
        <w:t>E-43</w:t>
      </w:r>
      <w:r>
        <w:rPr>
          <w:rFonts w:cs="Times New Roman" w:ascii="Times New Roman" w:hAnsi="Times New Roman"/>
        </w:rPr>
        <w:tab/>
        <w:t>Chào chị. Chị tin tôi là đầy tớ của Ngài không? Chị có sứ mệnh thương xót. Có người nào đó sống gần chị hay là ở trong... đó là người lân cận của chị. Chị đang đứng gần người đàn bà này, và bà ấy sắp chết vì bệnh ung thư. Hãy đưa cho tôi khăn tay của chị.</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Lạy Chúa Sự sống, xin để sự chết ra khỏi người đàn bà này. Trong sự nhớ đến Kinh thánh của Ngài, con chúc phước cho chiếc khăn tay này để đặt lên trên người sắp chết. Nguyện xin sự chết ra khỏi giường bà ấy, và cứu bà, vì sự vinh hiển Ngài. Con cầu xin trong Danh Đức Chúa Jêsus, Con Ngài. A-men! </w:t>
      </w:r>
    </w:p>
    <w:p>
      <w:pPr>
        <w:pStyle w:val="Normal"/>
        <w:spacing w:lineRule="auto" w:line="232" w:before="0" w:after="70"/>
        <w:ind w:hanging="0"/>
        <w:rPr/>
      </w:pPr>
      <w:r>
        <w:rPr>
          <w:rFonts w:cs="Times New Roman" w:ascii="Times New Roman" w:hAnsi="Times New Roman"/>
        </w:rPr>
        <w:tab/>
        <w:t xml:space="preserve">Hãy đặt nó lên trên người bà ấy, và đừng để ai khác quấy rầy bà ấy cho tới khi chị đặt nó lên. Xin Chúa ban phước cho chị. </w:t>
      </w:r>
      <w:r>
        <w:rPr>
          <w:rFonts w:cs="Times New Roman" w:ascii="Times New Roman" w:hAnsi="Times New Roman"/>
          <w:color w:val="008000"/>
        </w:rPr>
        <w:t xml:space="preserve">[Người chị em nói chuyện với Anh Branham. - Bt] </w:t>
      </w:r>
      <w:r>
        <w:rPr>
          <w:rFonts w:cs="Times New Roman" w:ascii="Times New Roman" w:hAnsi="Times New Roman"/>
        </w:rPr>
        <w:t>Vâng, ừm. Xin Chúa ban phước cho chị. Được rồi. Xin Chúa ban phước cho chị...?... Chị tin điều này không? Hãy kỉnh kiền. Hãy có đức tin nơi Đức Chúa Trời. Đừng nghi ngờ, hãy tin. “Mọi sự đều có thể được cho những kẻ tin.” Chị tin điều đó không?</w:t>
      </w:r>
    </w:p>
    <w:p>
      <w:pPr>
        <w:pStyle w:val="Normal"/>
        <w:spacing w:lineRule="auto" w:line="232" w:before="0" w:after="70"/>
        <w:ind w:hanging="0"/>
        <w:rPr/>
      </w:pPr>
      <w:r>
        <w:rPr>
          <w:rFonts w:cs="Times New Roman" w:ascii="Times New Roman" w:hAnsi="Times New Roman"/>
          <w:vertAlign w:val="superscript"/>
        </w:rPr>
        <w:t>E-44</w:t>
      </w:r>
      <w:r>
        <w:rPr>
          <w:rFonts w:cs="Times New Roman" w:ascii="Times New Roman" w:hAnsi="Times New Roman"/>
        </w:rPr>
        <w:tab/>
        <w:t>Bệnh đường ruột đó đã lìa khỏi chị, chị ơi, ruột kết và đường ruột. Đang ngồi ngay phía sau đó. Cứ tin hết lòng, chị sẽ hoàn toàn có điều đó. Xin Chúa ban phước cho chị.</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ị tin chứ, chị ơi? Chị ở... ngồi kế bên Bà Woods, ngay phía trên. Không, đó là một quí bà lớn tuổi bị bệnh viêm xoang, đang ngồi dưới đó phía cuối dãy, mặc áo ca-rô. Được rồi, chị ơi, hãy nhận lãnh sự chữa lành của mì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Vâng, đúng thế, bà bị viêm xoang. Xin Chúa ban phước cho bà.</w:t>
      </w:r>
    </w:p>
    <w:p>
      <w:pPr>
        <w:pStyle w:val="Normal"/>
        <w:spacing w:lineRule="auto" w:line="232" w:before="0" w:after="70"/>
        <w:ind w:hanging="0"/>
        <w:rPr/>
      </w:pPr>
      <w:r>
        <w:rPr>
          <w:rFonts w:cs="Times New Roman" w:ascii="Times New Roman" w:hAnsi="Times New Roman"/>
          <w:vertAlign w:val="superscript"/>
        </w:rPr>
        <w:t>E-45</w:t>
      </w:r>
      <w:r>
        <w:rPr>
          <w:rFonts w:cs="Times New Roman" w:ascii="Times New Roman" w:hAnsi="Times New Roman"/>
        </w:rPr>
        <w:tab/>
        <w:t>Thưa ông, tôi nghĩ chính là ông ngồi trong ghế. Cứ tin giờ này. Ánh sáng ở gần ông ở đó. Ông biết Nó ở trên ông. Nó đang đứng gần ông ở đó, ông cảm nhận Nó. Đừng mất cam đảm.</w:t>
      </w:r>
    </w:p>
    <w:p>
      <w:pPr>
        <w:pStyle w:val="Normal"/>
        <w:spacing w:lineRule="auto" w:line="232" w:before="0" w:after="70"/>
        <w:ind w:hanging="0"/>
        <w:rPr>
          <w:rFonts w:ascii="Times New Roman" w:hAnsi="Times New Roman" w:cs="Times New Roman"/>
        </w:rPr>
      </w:pPr>
      <w:r>
        <w:rPr>
          <w:rFonts w:cs="Times New Roman" w:ascii="Times New Roman" w:hAnsi="Times New Roman"/>
        </w:rPr>
        <w:tab/>
        <w:t>Ông tin hết lòng chứ? Ông tin tôi là Tiên tri Ngài, hay đầy tớ Ngài không? Tiên tri chỉ là Thầy giảng của Ngài. Ông tin điều đó không? Ông tin rằng Đức Chúa Trời ở đây để chữa lành không? Tôi không thể chữa lành bà, thưa bà. Tôi không có cách gì để chữa lành bà, nhưng mà Đức Chúa Trời có thể khiến bà khỏe mạnh, phải không? Chúng ta là người lạ, phải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muốn biết, những người ở trong thính giả, nếu như Đức Chúa Trời sẽ chữa lành người đàn bà này, bày tỏ với bà, làm điều gì đó bằng sự siêu nhiên, mọi người sẽ tin nhận sự chữa lành của mình chứ? Mọi người sẽ tin chứ? Bao nhiêu anh chị em sẽ làm điều đó? Chỉ nói, “Tôi - tôi bị đau, tôi sẽ tin nhận...”</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Tôi thật sự bắt đầu trở nên yếu đi, tôi hầu như không thể đứng ở đây, anh chị em biết đấy. Được rồi. </w:t>
      </w:r>
    </w:p>
    <w:p>
      <w:pPr>
        <w:pStyle w:val="Normal"/>
        <w:spacing w:lineRule="auto" w:line="232" w:before="0" w:after="70"/>
        <w:ind w:hanging="0"/>
        <w:rPr/>
      </w:pPr>
      <w:r>
        <w:rPr>
          <w:rFonts w:cs="Times New Roman" w:ascii="Times New Roman" w:hAnsi="Times New Roman"/>
          <w:vertAlign w:val="superscript"/>
        </w:rPr>
        <w:t>E-46</w:t>
      </w:r>
      <w:r>
        <w:rPr>
          <w:rFonts w:cs="Times New Roman" w:ascii="Times New Roman" w:hAnsi="Times New Roman"/>
        </w:rPr>
        <w:tab/>
        <w:t>Tôi chỉ muốn trò chuyện với chị một chút. Và tôi... Có hai người đàn bà phải không? Chị bị bệnh ở tai. Chị đã có một ca phẫu thuật ở trong tai, và nó vẫn đang hoạt động, nó không tốt. Chị đã có một sự tranh đấu, phải không? Chị thường đi một Nhà thờ khác hơn Nhà thờ chị đi lúc này. Chị trước đây thường đi tới một Nhà thờ Cơ-đốc. Đúng thế không? Chị ngồi gần cái gì đó hình vuông, đó - đó là cái ra-đi-ô, và chị lắng nghe một Mục sư giảng Phúc âm. Qua đó, chị đi từ Nhà thờ Cơ-đốc tới Nhà thờ Phúc âm Trọn vẹn, chị đã được cứu và được đầy dẫy Đức Thánh Linh. Mục sư mà chị lắng nghe đó là Anh Vilbert, anh ấy có một cái răng bị gãy, tôi thấy điều đó. Đúng thế không? Những điều đó là sự thật phải không?Hãy đến đây.</w:t>
      </w:r>
    </w:p>
    <w:p>
      <w:pPr>
        <w:pStyle w:val="Normal"/>
        <w:spacing w:lineRule="auto" w:line="232" w:before="0" w:after="70"/>
        <w:ind w:hanging="0"/>
        <w:rPr/>
      </w:pPr>
      <w:r>
        <w:rPr>
          <w:rFonts w:cs="Times New Roman" w:ascii="Times New Roman" w:hAnsi="Times New Roman"/>
        </w:rPr>
        <w:tab/>
        <w:t xml:space="preserve">Ôi Chúa ơi, Đấng dựng nên trời đất, và làm mọi thứ tốt lành, và Ngài vui lòng với nó. Nhưng Sa-tan đã làm cho vấy bùn những điều đó. Nhưng Ngài đã sai Con Ngài đến để sửa lại tất cả những điều mà Sa-tan làm cho vấy bùn. Xin giúp chị chúng con tối nay. Chúa ơi, xin nghe lời cầu nguyện của con. Như Ngài đã dạy chúng con trong Lời, “Nếu họ đặt tay trên kẻ đau, thì kẻ đau sẽ được lành.” Vì thế con cầu cho ma quỉ ra khỏi người đàn bà này, nó đang cản trở chị ấy. Trong Danh Đức Chúa Jêsus Christ xin cho nó lìa khỏi chị, và xin cho chị được khỏe mạnh. Vì sự vinh hiển của Đức Chúa Trời, con cầu xin. A-me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Chúa ban phước cho chị. Hãy đi đường và chị sẽ được khỏe mạnh.</w:t>
      </w:r>
    </w:p>
    <w:p>
      <w:pPr>
        <w:pStyle w:val="Normal"/>
        <w:spacing w:lineRule="auto" w:line="232" w:before="0" w:after="70"/>
        <w:ind w:hanging="0"/>
        <w:rPr/>
      </w:pPr>
      <w:r>
        <w:rPr>
          <w:rFonts w:cs="Times New Roman" w:ascii="Times New Roman" w:hAnsi="Times New Roman"/>
          <w:vertAlign w:val="superscript"/>
        </w:rPr>
        <w:t>E-47</w:t>
      </w:r>
      <w:r>
        <w:rPr>
          <w:rFonts w:cs="Times New Roman" w:ascii="Times New Roman" w:hAnsi="Times New Roman"/>
        </w:rPr>
        <w:tab/>
        <w:t>Trên những chiếc khăn tay, chúng tôi... Hãy đến, mang họ đến. Tôi đã cầu nguyện cho những khăn tay chưa? Những khăn tay đã được cầu nguyện cho.</w:t>
      </w:r>
    </w:p>
    <w:p>
      <w:pPr>
        <w:pStyle w:val="Normal"/>
        <w:spacing w:lineRule="auto" w:line="232" w:before="0" w:after="70"/>
        <w:ind w:hanging="0"/>
        <w:rPr/>
      </w:pPr>
      <w:r>
        <w:rPr>
          <w:rFonts w:cs="Times New Roman" w:ascii="Times New Roman" w:hAnsi="Times New Roman"/>
        </w:rPr>
        <w:tab/>
        <w:t>Anh chị em tin chứ? Anh chị em tin Đức Chúa Trời sẽ làm cho mình khỏe mạnh không? Thế thì hãy đi ăn tối, bệnh đau dạ dày của anh đã hết. Anh có thể đi, được khỏe mạnh. Xin Chúa ban phước cho anh. Chúng ta hãy nói, “Cảm ơn Đức Chúa Trời.” Hãy có đức tin giờ này, hết thảy anh chị em.</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ược rồi, hãy đến. Hãy mang cô ấy đến, mang đứa trẻ đến. Hãy tin bệnh suyễn sẽ lìa khỏi nó, và tin nó sẽ ổn, và Ngài đã Phán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Xin Chúa ban phước cho nó, trong Danh Đức Chúa Jêsus Christ, xin cho nó được khỏe mạnh. A-men! Chúa ôi, giống như với chị ấy, qua Danh của Chúa Jêsus, xin cho cả hai được chữa lành. A-me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Chúa ban phước cho chị. Hãy tin hết lòng. Tôi tin nó sẽ lìa khỏi đứa bé, cả hai người, bệnh của chị cũng đã hết.</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ược rồi, hãy đến, chị ơi. Hãy nhìn lối này. Chị bị bệnh thận. Chị thích khỏi bệnh đó không? Chị tin không? Được rồi. Xin Chúa ban phước cho chị. Cứ tiếp tục tin giờ này, và tin Ngài hết lòng, chị sẽ có được điều chị cầu xin.</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Chị tin hết lòng, chị ơi. Cứ đến. Chị muốn tránh khỏi ca mổ đó à? Chị tin Đức Chúa Trời sẽ lấy khối u đó mà không có phẫu thuật chứ? Xin Chúa ban phước cho chị, hãy đi trong Danh Đức Chúa Jêsus. A-men! A-men! </w:t>
      </w:r>
    </w:p>
    <w:p>
      <w:pPr>
        <w:pStyle w:val="Normal"/>
        <w:spacing w:lineRule="auto" w:line="232" w:before="0" w:after="70"/>
        <w:ind w:hanging="0"/>
        <w:rPr/>
      </w:pPr>
      <w:r>
        <w:rPr>
          <w:rFonts w:cs="Times New Roman" w:ascii="Times New Roman" w:hAnsi="Times New Roman"/>
        </w:rPr>
        <w:tab/>
        <w:t>Được rồi. Hãy đến, chị ơi. Ngừng lại ở đó. Hãy giơ tay lên. Nói, “Con tin nhận Chúa Jêsus. Bệnh viêm khớp của tôi đã hết.” Bây giờ hãy bước qua bục, bước đi giống như một tiểu thư. Cứ tiếp tục, tiếp tục, chị có thể làm điều đó, đi tiếp. Đức Chúa Trời đã làm cho chị khỏe mạnh, đúng, chị ở đó đấy. A-men! Xin Chúa ban phước cho chị. Đó là cách hành động. Và chị đi, và được khỏe mạnh, trong Danh Đức Chúa Jêsus Christ.</w:t>
      </w:r>
    </w:p>
    <w:p>
      <w:pPr>
        <w:pStyle w:val="Normal"/>
        <w:spacing w:lineRule="auto" w:line="232" w:before="0" w:after="70"/>
        <w:ind w:hanging="0"/>
        <w:rPr/>
      </w:pPr>
      <w:r>
        <w:rPr>
          <w:rFonts w:cs="Times New Roman" w:ascii="Times New Roman" w:hAnsi="Times New Roman"/>
        </w:rPr>
        <w:tab/>
        <w:t>Chúng ta hãy nói, “Ngợi khen Chúa!” Tốt lắm.</w:t>
      </w:r>
    </w:p>
    <w:p>
      <w:pPr>
        <w:pStyle w:val="Normal"/>
        <w:spacing w:lineRule="auto" w:line="232" w:before="0" w:after="70"/>
        <w:ind w:hanging="0"/>
        <w:rPr/>
      </w:pPr>
      <w:r>
        <w:rPr>
          <w:rFonts w:cs="Times New Roman" w:ascii="Times New Roman" w:hAnsi="Times New Roman"/>
          <w:vertAlign w:val="superscript"/>
        </w:rPr>
        <w:t>E-48</w:t>
      </w:r>
      <w:r>
        <w:rPr>
          <w:rFonts w:cs="Times New Roman" w:ascii="Times New Roman" w:hAnsi="Times New Roman"/>
        </w:rPr>
        <w:tab/>
        <w:t>Đây là một người điếc. Xin mọi người cúi đầu.</w:t>
      </w:r>
    </w:p>
    <w:p>
      <w:pPr>
        <w:pStyle w:val="Normal"/>
        <w:spacing w:lineRule="auto" w:line="232" w:before="0" w:after="70"/>
        <w:ind w:hanging="0"/>
        <w:rPr/>
      </w:pPr>
      <w:r>
        <w:rPr>
          <w:rFonts w:cs="Times New Roman" w:ascii="Times New Roman" w:hAnsi="Times New Roman"/>
        </w:rPr>
        <w:tab/>
        <w:t>Ôi Đức Chúa Trời ơi, Đấng Tác Giả của Sự sống, và Đấng Ban Cho mọi ân tứ tốt lành, xin ban phước Ngài trên người này. Bây giờ, anh ấy không thể nghe được Phúc âm, có lẽ linh điếc này ở trên anh. Nhưng Chúa ơi, “Đức tin đến bởi sự người ta,” mà anh ấy không thể nghe được, Chúa ơi, xin ban cho con quyền năng giờ này, đắc thắng quỉ này.</w:t>
      </w:r>
    </w:p>
    <w:p>
      <w:pPr>
        <w:pStyle w:val="Normal"/>
        <w:spacing w:lineRule="auto" w:line="232" w:before="0" w:after="70"/>
        <w:ind w:hanging="0"/>
        <w:rPr>
          <w:rFonts w:ascii="Times New Roman" w:hAnsi="Times New Roman" w:cs="Times New Roman"/>
        </w:rPr>
      </w:pPr>
      <w:r>
        <w:rPr>
          <w:rFonts w:cs="Times New Roman" w:ascii="Times New Roman" w:hAnsi="Times New Roman"/>
        </w:rPr>
        <w:tab/>
        <w:t>Hỡi quỉ kia hãy lìa khỏi người này. Trong Danh Đức Chúa Jêsus Christ, hãy ra khỏi người này...?...</w:t>
      </w:r>
    </w:p>
    <w:p>
      <w:pPr>
        <w:pStyle w:val="Normal"/>
        <w:spacing w:lineRule="auto" w:line="232" w:before="0" w:after="70"/>
        <w:ind w:hanging="0"/>
        <w:rPr/>
      </w:pPr>
      <w:r>
        <w:rPr>
          <w:rFonts w:cs="Times New Roman" w:ascii="Times New Roman" w:hAnsi="Times New Roman"/>
        </w:rPr>
        <w:tab/>
        <w:t>Anh nghe tôi không? Anh yêu Chúa chứ? Hết lòng chứ? Ngài tuyệt vời không? Hãy Ngợi khen Chúa! Nói, “Con yêu Ngài.” Anh yêu Ngài hết lòng chứ? Anh sẽ luôn yêu Ngài chứ? Anh mạnh khỏe giờ này. Xin Chúa ban phước cho anh. Cứ tiếp tục, và sống cho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hãy nói, “Cảm ơn Chúa.”</w:t>
      </w:r>
    </w:p>
    <w:p>
      <w:pPr>
        <w:pStyle w:val="Normal"/>
        <w:spacing w:lineRule="auto" w:line="232" w:before="0" w:after="70"/>
        <w:ind w:hanging="0"/>
        <w:rPr>
          <w:rFonts w:ascii="Times New Roman" w:hAnsi="Times New Roman" w:cs="Times New Roman"/>
        </w:rPr>
      </w:pPr>
      <w:r>
        <w:rPr>
          <w:rFonts w:cs="Times New Roman" w:ascii="Times New Roman" w:hAnsi="Times New Roman"/>
        </w:rPr>
        <w:tab/>
        <w:t>Bệnh tim tồi tệ nhất thế gian, giết chết nhiều người hơn bất cứ điều gì khác; Nhưng Đức Chúa Jêsus Christ ở đây để chữa hết bệnh tim của chị. Chị tin điều đó chứ?</w:t>
      </w:r>
    </w:p>
    <w:p>
      <w:pPr>
        <w:pStyle w:val="Normal"/>
        <w:spacing w:lineRule="auto" w:line="232" w:before="0" w:after="70"/>
        <w:ind w:hanging="0"/>
        <w:rPr>
          <w:rFonts w:ascii="Times New Roman" w:hAnsi="Times New Roman" w:cs="Times New Roman"/>
        </w:rPr>
      </w:pPr>
      <w:r>
        <w:rPr>
          <w:rFonts w:cs="Times New Roman" w:ascii="Times New Roman" w:hAnsi="Times New Roman"/>
        </w:rPr>
        <w:tab/>
        <w:t>Trong Danh Đức Chúa Jêsus Christ xin cho chị được lành. Xin Chúa ban phước cho chị trong Danh Đức Chúa Jêsus Christ.</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i chị đến, chị tin. Chị tin không? Thứ giết người nhiều nhất thứ nhì trên đời là bệnh ung thư. Chị tin nhận chứ? Chị tin rằng Ngài chữa lành chị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Ớ Sa-tan, ngươi đã trói buộc người đàn bà này, ta quở ngươi bởi Con Đức Chúa Trời, là Đức Chúa Jêsus Christ, hầu cho ngươi lìa khỏi chị ấy, hãy ra khỏi người đàn bà ấy. Đi đi. Trong Danh Đức Chúa Jêsus Christ, hãy lìa khỏi chị ấy. A-me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Chúa ban phước cho chị. Này nhìn xem, chị phải chết theo lời Bác sĩ, nhưng theo Đấng Christ chị sống... Chị tin ai? Được rồi. Xin Chúa ban phước cho chị. Chị có thể có được sự chữa lành giờ, và chị sẽ được khỏe mạnh, và sống một cuộc sống bình thườ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hãy nói, “Ngợi khen Chúa!”</w:t>
      </w:r>
    </w:p>
    <w:p>
      <w:pPr>
        <w:pStyle w:val="Normal"/>
        <w:spacing w:lineRule="auto" w:line="232" w:before="0" w:after="70"/>
        <w:ind w:hanging="0"/>
        <w:rPr/>
      </w:pPr>
      <w:r>
        <w:rPr>
          <w:rFonts w:cs="Times New Roman" w:ascii="Times New Roman" w:hAnsi="Times New Roman"/>
          <w:vertAlign w:val="superscript"/>
        </w:rPr>
        <w:t>E-49</w:t>
      </w:r>
      <w:r>
        <w:rPr>
          <w:rFonts w:cs="Times New Roman" w:ascii="Times New Roman" w:hAnsi="Times New Roman"/>
        </w:rPr>
        <w:tab/>
        <w:t>Bao nhiêu anh chị em muốn được chữa lành? Hãy đứng lên. Đến đây, anh ơi. Chị không đi vào, chị ơi. Hãy đến đây. Chị tin không? Được rồi. Bệnh đau lưng đã lìa khỏi chị. Chị có thể rời khỏi bục, tốt.</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đến đây, Anh Bosworth.</w:t>
      </w:r>
    </w:p>
    <w:p>
      <w:pPr>
        <w:pStyle w:val="Normal"/>
        <w:spacing w:lineRule="auto" w:line="232" w:before="0" w:after="70"/>
        <w:ind w:hanging="0"/>
        <w:rPr>
          <w:rFonts w:ascii="Times New Roman" w:hAnsi="Times New Roman" w:cs="Times New Roman"/>
        </w:rPr>
      </w:pPr>
      <w:r>
        <w:rPr>
          <w:rFonts w:cs="Times New Roman" w:ascii="Times New Roman" w:hAnsi="Times New Roman"/>
        </w:rPr>
        <w:tab/>
        <w:t>Kính lạy Cha Thiên Thượng, xin thương xót giờ này. Ngài biết hết mọi sự, Ngài biết nhu cầu lớn, Ngài biết nhiều người ở đây, mà con không biết gì hơn Ngài có thể làm, nhưng con cầu xin Ngài thương xót. Con cảm ơn vì tha thứ, và con cảm ơn Ngài vì tất cả những điều này. Con cầu xin Ngài giờ này sẽ chữa lành mỗi người ở đây. Nguyện quyền năng của Đức Chúa Trời ở trên họ, và xin cho cùng Đức Thánh Linh đã ở đây trên bục này, vận hành khắp thính giả này ngay bây giờ, ban phước cho mỗi một người và chữa lành họ.</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anh chị em cúi đầu và cúi lòng mình về Đức Chúa Trời...</w:t>
      </w:r>
    </w:p>
    <w:p>
      <w:pPr>
        <w:pStyle w:val="Normal"/>
        <w:pBdr>
          <w:bottom w:val="single" w:sz="6" w:space="1" w:color="000000"/>
        </w:pBdr>
        <w:spacing w:lineRule="auto" w:line="232" w:before="0" w:after="70"/>
        <w:ind w:hanging="0"/>
        <w:rPr>
          <w:rFonts w:ascii="Times New Roman" w:hAnsi="Times New Roman" w:cs="Times New Roman"/>
          <w:lang w:val="fr-CA"/>
        </w:rPr>
      </w:pPr>
      <w:r>
        <w:rPr>
          <w:rFonts w:cs="Times New Roman" w:ascii="Times New Roman" w:hAnsi="Times New Roman"/>
        </w:rPr>
        <w:tab/>
        <w:t>Xin tiếp tục cầu nguyện, mời Anh Bosworth. Xin mời Anh.</w:t>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4">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53-11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Ma Quỷ Học</w:t>
    </w:r>
    <w:r>
      <w:rPr>
        <w:sz w:val="22"/>
        <w:szCs w:val="22"/>
        <w:u w:val="single"/>
      </w:rPr>
      <w:tab/>
      <w:tab/>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1</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4d - 10/01/2015)</dc:description>
  <cp:keywords/>
  <dc:language>en-US</dc:language>
  <cp:lastModifiedBy>Timothy</cp:lastModifiedBy>
  <cp:lastPrinted>2015-01-09T02:28:00Z</cp:lastPrinted>
  <dcterms:modified xsi:type="dcterms:W3CDTF">2015-01-11T00:03:00Z</dcterms:modified>
  <cp:revision>83</cp:revision>
  <dc:subject>53-1120 Demonology (Vietnamese Translation)</dc:subject>
  <dc:title>Ma Quỷ Họ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