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21</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on Rắn Bằng Đồ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Brass Serppent</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Evans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21/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on Rắn Bằng Đồng</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bookmarkStart w:id="0" w:name="L-1"/>
      <w:bookmarkEnd w:id="0"/>
      <w:r>
        <w:rPr>
          <w:rFonts w:cs="Times New Roman" w:ascii="Times New Roman" w:hAnsi="Times New Roman"/>
          <w:kern w:val="2"/>
          <w:sz w:val="20"/>
          <w:szCs w:val="20"/>
          <w:lang w:eastAsia="zh-TW"/>
        </w:rPr>
        <w:t>Sứ điệp này được dịch từ băng ghi âm số 53-1121 “Brass Serppent”, dài 81 phút, giảng vào tối Thứ Bảy, ngày 21 tháng 11 năm 1953, bởi Anh (Mục sư) William Marrion Branham, tại Đại Hí Trường Evansville (Evansville Coliseum), Evansville, Indiana, USA. (Bản dịch tiếng Việt đã duyệt lần thứ 4d, ngày 10/01/2015 - Vietnamese Translation, Revision 4d)</w:t>
      </w:r>
    </w:p>
    <w:p>
      <w:pPr>
        <w:pStyle w:val="Normal"/>
        <w:spacing w:lineRule="auto" w:line="232" w:before="0" w:after="70"/>
        <w:ind w:hanging="0"/>
        <w:rPr>
          <w:rFonts w:ascii="Times New Roman" w:hAnsi="Times New Roman" w:cs="Times New Roman"/>
          <w:kern w:val="2"/>
          <w:sz w:val="20"/>
          <w:szCs w:val="20"/>
          <w:lang w:eastAsia="zh-TW"/>
        </w:rPr>
      </w:pPr>
      <w:r>
        <w:rPr>
          <w:rFonts w:cs="Times New Roman" w:ascii="Times New Roman" w:hAnsi="Times New Roman"/>
          <w:kern w:val="2"/>
          <w:sz w:val="20"/>
          <w:szCs w:val="20"/>
          <w:lang w:eastAsia="zh-TW"/>
        </w:rPr>
      </w:r>
    </w:p>
    <w:p>
      <w:pPr>
        <w:pStyle w:val="Normal"/>
        <w:spacing w:lineRule="auto" w:line="232" w:before="0" w:after="70"/>
        <w:ind w:hanging="0"/>
        <w:rPr/>
      </w:pPr>
      <w:r>
        <w:rPr>
          <w:rFonts w:cs="Times New Roman" w:ascii="Times New Roman" w:hAnsi="Times New Roman"/>
          <w:vertAlign w:val="superscript"/>
        </w:rPr>
        <w:t>E-1</w:t>
      </w:r>
      <w:r>
        <w:rPr>
          <w:rFonts w:cs="Times New Roman" w:ascii="Times New Roman" w:hAnsi="Times New Roman"/>
        </w:rPr>
        <w:tab/>
        <w:t>Dân số ký chương thứ 21 và câu thứ 5, để anh chị em ghi chép. Giờ này, Anh Bosworth đã giảng rồi. Tôi chỉ đứng đây cho tới khi nhận được cảm giác của đám đông, để tôi biết Đức Thánh Linh muốn nói gì tối nay.</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bắt đầu đọc câu thứ 5 ở đây:</w:t>
      </w:r>
    </w:p>
    <w:p>
      <w:pPr>
        <w:pStyle w:val="Normal"/>
        <w:spacing w:lineRule="auto" w:line="232" w:before="0" w:after="0"/>
        <w:ind w:left="550" w:hanging="0"/>
        <w:rPr/>
      </w:pPr>
      <w:bookmarkStart w:id="1" w:name="Dan_21_5"/>
      <w:r>
        <w:rPr>
          <w:rFonts w:cs="Times New Roman" w:ascii="Times New Roman" w:hAnsi="Times New Roman"/>
          <w:vertAlign w:val="superscript"/>
        </w:rPr>
        <w:t xml:space="preserve">[5] </w:t>
      </w:r>
      <w:bookmarkEnd w:id="1"/>
      <w:r>
        <w:rPr>
          <w:rFonts w:cs="Times New Roman" w:ascii="Times New Roman" w:hAnsi="Times New Roman"/>
          <w:b/>
        </w:rPr>
        <w:t xml:space="preserve">Vậy, dân sự nói nghịch cùng Đức Chúa Trời và Môi-se mà rằng: Làm sao người khiến chúng tôi lên khỏi xứ Ê-díp-tô đặng chết trong đồng vắng? Vì đây không có bánh, cũng không có nước, và linh hồn chúng tôi đã ghê gớm thứ đồ ăn đạm bạc nầy. </w:t>
      </w:r>
      <w:bookmarkStart w:id="2" w:name="Dan_21_6"/>
    </w:p>
    <w:p>
      <w:pPr>
        <w:pStyle w:val="Normal"/>
        <w:spacing w:lineRule="auto" w:line="232" w:before="0" w:after="0"/>
        <w:ind w:left="550" w:hanging="0"/>
        <w:rPr/>
      </w:pPr>
      <w:r>
        <w:rPr>
          <w:rFonts w:cs="Times New Roman" w:ascii="Times New Roman" w:hAnsi="Times New Roman"/>
          <w:vertAlign w:val="superscript"/>
        </w:rPr>
        <w:t xml:space="preserve">[6] </w:t>
      </w:r>
      <w:bookmarkEnd w:id="2"/>
      <w:r>
        <w:rPr>
          <w:rFonts w:cs="Times New Roman" w:ascii="Times New Roman" w:hAnsi="Times New Roman"/>
          <w:b/>
        </w:rPr>
        <w:t xml:space="preserve">Đức Giê-hô-va sai con rắn lửa đến trong dân sự, cắn dân đó đến đỗi người Y-sơ-ra-ên chết rất nhiều. </w:t>
      </w:r>
      <w:bookmarkStart w:id="3" w:name="Dan_21_7"/>
    </w:p>
    <w:p>
      <w:pPr>
        <w:pStyle w:val="Normal"/>
        <w:spacing w:lineRule="auto" w:line="232" w:before="0" w:after="0"/>
        <w:ind w:left="550" w:hanging="0"/>
        <w:rPr/>
      </w:pPr>
      <w:r>
        <w:rPr>
          <w:rFonts w:cs="Times New Roman" w:ascii="Times New Roman" w:hAnsi="Times New Roman"/>
          <w:vertAlign w:val="superscript"/>
        </w:rPr>
        <w:t xml:space="preserve">[7] </w:t>
      </w:r>
      <w:bookmarkEnd w:id="3"/>
      <w:r>
        <w:rPr>
          <w:rFonts w:cs="Times New Roman" w:ascii="Times New Roman" w:hAnsi="Times New Roman"/>
          <w:b/>
        </w:rPr>
        <w:t>Dân sự bèn đến cùng Môi-se mà nói rằng: Chúng tôi có phạm tội, vì đã nói nghịch Đức Giê-hô-va và người. Hãy cầu xin Đức Giê-hô-va, để Ngài khiến rắn lìa xa chúng tôi. Môi-se cầu khẩn cho dân sự.</w:t>
      </w:r>
    </w:p>
    <w:p>
      <w:pPr>
        <w:pStyle w:val="Normal"/>
        <w:spacing w:lineRule="auto" w:line="232" w:before="0" w:after="0"/>
        <w:ind w:left="550" w:hanging="0"/>
        <w:rPr/>
      </w:pPr>
      <w:bookmarkStart w:id="4" w:name="Dan_21_8"/>
      <w:r>
        <w:rPr>
          <w:rFonts w:cs="Times New Roman" w:ascii="Times New Roman" w:hAnsi="Times New Roman"/>
          <w:vertAlign w:val="superscript"/>
        </w:rPr>
        <w:t xml:space="preserve">[8] </w:t>
      </w:r>
      <w:bookmarkEnd w:id="4"/>
      <w:r>
        <w:rPr>
          <w:rFonts w:cs="Times New Roman" w:ascii="Times New Roman" w:hAnsi="Times New Roman"/>
          <w:b/>
        </w:rPr>
        <w:t xml:space="preserve">Đức Giê-hô-va Phán cùng Môi-se rằng: Hãy làm lấy một con rắn lửa, rồi treo nó trên một cây sào. Nếu ai bị cắn và nhìn nó, thì sẽ được sống. </w:t>
      </w:r>
      <w:bookmarkStart w:id="5" w:name="Dan_21_9"/>
    </w:p>
    <w:p>
      <w:pPr>
        <w:pStyle w:val="Normal"/>
        <w:spacing w:lineRule="auto" w:line="232" w:before="0" w:after="0"/>
        <w:ind w:left="550" w:hanging="0"/>
        <w:rPr/>
      </w:pPr>
      <w:r>
        <w:rPr>
          <w:rFonts w:cs="Times New Roman" w:ascii="Times New Roman" w:hAnsi="Times New Roman"/>
          <w:vertAlign w:val="superscript"/>
        </w:rPr>
        <w:t xml:space="preserve">[9] </w:t>
      </w:r>
      <w:bookmarkEnd w:id="5"/>
      <w:r>
        <w:rPr>
          <w:rFonts w:cs="Times New Roman" w:ascii="Times New Roman" w:hAnsi="Times New Roman"/>
          <w:b/>
        </w:rPr>
        <w:t>Vậy, Môi-se làm một con rắn bằng đồng, rồi treo lên một cây sào; Nếu người nào đã bị rắn cắn mà nhìn con rắn bằng đồng, thì được sống.</w:t>
      </w:r>
    </w:p>
    <w:p>
      <w:pPr>
        <w:pStyle w:val="Normal"/>
        <w:spacing w:lineRule="auto" w:line="232" w:before="0" w:after="70"/>
        <w:ind w:left="550" w:hanging="0"/>
        <w:rPr/>
      </w:pPr>
      <w:bookmarkStart w:id="6" w:name="Dan_21_10"/>
      <w:r>
        <w:rPr>
          <w:rFonts w:cs="Times New Roman" w:ascii="Times New Roman" w:hAnsi="Times New Roman"/>
          <w:vertAlign w:val="superscript"/>
        </w:rPr>
        <w:t xml:space="preserve">[10] </w:t>
      </w:r>
      <w:bookmarkEnd w:id="6"/>
      <w:r>
        <w:rPr>
          <w:rFonts w:cs="Times New Roman" w:ascii="Times New Roman" w:hAnsi="Times New Roman"/>
          <w:b/>
        </w:rPr>
        <w:t xml:space="preserve">Kế đó, dân Y-sơ-ra-ên đi và đóng trại tại Ô-bốt. </w:t>
      </w:r>
    </w:p>
    <w:p>
      <w:pPr>
        <w:pStyle w:val="Normal"/>
        <w:spacing w:lineRule="auto" w:line="232" w:before="0" w:after="70"/>
        <w:ind w:hanging="0"/>
        <w:rPr/>
      </w:pPr>
      <w:r>
        <w:rPr>
          <w:rFonts w:cs="Times New Roman" w:ascii="Times New Roman" w:hAnsi="Times New Roman"/>
          <w:vertAlign w:val="superscript"/>
        </w:rPr>
        <w:t>E-2</w:t>
        <w:tab/>
      </w:r>
      <w:r>
        <w:rPr>
          <w:rFonts w:cs="Times New Roman" w:ascii="Times New Roman" w:hAnsi="Times New Roman"/>
        </w:rPr>
        <w:t>Bây giờ, lật qua trong Tin lành Giăng, chương thứ 3 Tin lành Giăng và câu thứ 2 hay là 14. Chúa Jêsus Phán cùng Ni-cô-đem, và Ngài Phán:</w:t>
      </w:r>
    </w:p>
    <w:p>
      <w:pPr>
        <w:pStyle w:val="Normal"/>
        <w:spacing w:lineRule="auto" w:line="232" w:before="0" w:after="70"/>
        <w:ind w:left="550" w:hanging="0"/>
        <w:rPr/>
      </w:pPr>
      <w:r>
        <w:rPr>
          <w:rFonts w:eastAsia="Times New Roman" w:cs="Times New Roman" w:ascii="Times New Roman" w:hAnsi="Times New Roman"/>
          <w:b/>
        </w:rPr>
        <w:t xml:space="preserve"> </w:t>
      </w:r>
      <w:r>
        <w:rPr>
          <w:rFonts w:cs="Times New Roman" w:ascii="Times New Roman" w:hAnsi="Times New Roman"/>
          <w:b/>
        </w:rPr>
        <w:t>Xưa Môi-se treo con rắn lên nơi đồng vắng thể nào, thì Con Người cũng phải bị treo lên dường ấy</w:t>
      </w:r>
      <w:bookmarkStart w:id="7" w:name="Gi_3_15"/>
      <w:r>
        <w:rPr>
          <w:rFonts w:cs="Times New Roman" w:ascii="Times New Roman" w:hAnsi="Times New Roman"/>
          <w:b/>
        </w:rPr>
        <w:t>:</w:t>
      </w:r>
      <w:r>
        <w:rPr>
          <w:rFonts w:cs="Times New Roman" w:ascii="Times New Roman" w:hAnsi="Times New Roman"/>
          <w:b/>
          <w:vertAlign w:val="superscript"/>
        </w:rPr>
        <w:t xml:space="preserve"> </w:t>
      </w:r>
      <w:bookmarkEnd w:id="7"/>
      <w:r>
        <w:rPr>
          <w:rFonts w:cs="Times New Roman" w:ascii="Times New Roman" w:hAnsi="Times New Roman"/>
          <w:b/>
        </w:rPr>
        <w:t>Hầu cho hễ ai tin đến Ngài đều được Sự sống đời đời.</w:t>
      </w:r>
    </w:p>
    <w:p>
      <w:pPr>
        <w:pStyle w:val="Normal"/>
        <w:spacing w:lineRule="auto" w:line="232" w:before="0" w:after="70"/>
        <w:ind w:hanging="0"/>
        <w:rPr/>
      </w:pPr>
      <w:r>
        <w:rPr>
          <w:rFonts w:cs="Times New Roman" w:ascii="Times New Roman" w:hAnsi="Times New Roman"/>
          <w:caps/>
          <w:vertAlign w:val="superscript"/>
        </w:rPr>
        <w:t>E-3</w:t>
      </w:r>
      <w:r>
        <w:rPr>
          <w:rFonts w:cs="Times New Roman" w:ascii="Times New Roman" w:hAnsi="Times New Roman"/>
        </w:rPr>
        <w:tab/>
        <w:t>Giờ này, xin chúng ta cúi đầu trong khi chúng ta thưa chuyện cùng Đấng Tác Giả của Lời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a nhân từ thương xót của chúng con, với những phước ơn dồi dào mà Ngài đã ban cho với điều này, chúng con là những người không đáng chi, chúng con quay lòng và mặt mình hướng về bụi đất nơi Ngài đã đem chúng con lên, và ngày nào đó sẽ trở lại với cát bụi, nếu Chúa Jêsus chậm trễ. Nhưng Chúa ôi, Ngài đã Hứa với chúng con rồi đây một sự sống lại ra từ bụi đất, qua Chúa Jêsus, Đấng mà Ngài đã mang lên khỏi bụi đất của thế gian, ngồi bên hữu Ngài. Và giờ này Ngài... mọi sự thống trị và quyền lực... ở dưới chân Ngài. Ngày nào đó, sự chết đối với mọi xác thịt hay chết sẽ được đặt dưới chơn Ngài. Và rồi, chúng ta sẽ thấy Ngài như Ngài hiện có, chúng ta sẽ có một thân thể giống như Thân thể đầy vinh hiển của Chính Ngài, sống lại từ mồ mả, bất tử, không bao giờ bị đau ốm.</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thật chúng con cảm ơn Ngài vì những Lời hứa vinh hiển ấy. Những Lời hứa là Đức Chúa Trời, bởi vì ban đầu đã có Lời, và Lời ở cùng Đức Chúa Trời, và Lời là Đức Chúa Trời, đã trở nên xác thịt, ở giữa chúng ta. Đây là Lời tối nay, được viết ra ở đây trước chúng ta, chúng ta cảm ơn Ngài vì điều đó. Giờ này xin cho Lời tìm được chỗ thả neo của Nó trong mỗi tấm lòng tối nay ở đây: Trước hết là những người chưa được cứu, sẽ được cứu; Những người sa ngã sẽ trở lại với Đức Chúa Jêsus Christ, lạy Cha Thiên thượng kính yêu, và được cầu thay bởi... Của Lễ Ngài trên thập tự giá, chết thay cho họ. Chúng con cầu xin Cha chữa lành hết thảy người đau ốm và bệnh tật tối nay, hầu cho sự vinh hiển Ngài có thể ở trên dân sự.</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ối mai là ngày Sa-bát, những lớp Trường Chúa nhật sẽ học ở mọi nơi, trên hệ thống phát thanh. Tối nay, những nơi bán rượu, các ngôi nhà chứa đầy thanh niên và phụ nữ; Những bà mẹ đáng thương với tấm lòng tan vỡ, cầu nguyện cho con trai con gái của họ. Ôi Chúa ơi, dù sao đi nữa, Hội thánh chúng con có thể có một ngày mai khuấy động ở thành phố này không? Xin nhậm lời, Chúa ôi, để mọi Nhà thờ ngày mai, có thể chứa đầy người và xin cho có một nín lặng lớn, hay là một sự kinh sợ ở trên khắp thành phố; Như Đức Chúa Trời Phán, “Bây giờ, ngươi hãy giữ im lặng và để Ta Phán, Ta muốn nói chuyện với tấm lòng mệt mỏi của ngươi.” Xin nhậm lời, Chúa ô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Lạy Chúa, bắt đầu tối nay, ngay tại đây, trong Nhà thờ này. Bắt đầu với con, đầy tớ Ngài. Xin cho mọi người cảm thấy ơn phước của Chúa. Xin cho người đau được chữa lành trong cách như vậy tối nay, hầu cho ngày mai, đường phố sẽ đầy người làm chứng về sự chữa lành họ. Chúng con sẽ dâng mọi sự ngợi khen cho Ngài là Đấng làm nên mọi sự ấy. Chúng con cầu xin trong Danh Đức Chúa Jêsus Christ, Con Yêu Dấu Ngài. A-men! </w:t>
      </w:r>
    </w:p>
    <w:p>
      <w:pPr>
        <w:pStyle w:val="Normal"/>
        <w:spacing w:lineRule="auto" w:line="232" w:before="0" w:after="70"/>
        <w:ind w:hanging="0"/>
        <w:rPr/>
      </w:pPr>
      <w:r>
        <w:rPr>
          <w:rFonts w:cs="Times New Roman" w:ascii="Times New Roman" w:hAnsi="Times New Roman"/>
          <w:vertAlign w:val="superscript"/>
        </w:rPr>
        <w:t>E-4</w:t>
      </w:r>
      <w:r>
        <w:rPr>
          <w:rFonts w:cs="Times New Roman" w:ascii="Times New Roman" w:hAnsi="Times New Roman"/>
        </w:rPr>
        <w:tab/>
        <w:t>Những hình bóng và tiền hình bóng trong Kinh thánh: Tiền hình bóng, dĩ nhiên lấy đi hình bóng. Nhưng nếu anh em để ý, Môi-se ở trong hình bóng, treo con rắn bằng đồng lên. Tôi muốn anh chị em tập trung vào điều đó, chỉ trong giây lát. Và... tôi sẽ đưa ra một số lời làm chứng tối nay, nhưng tôi sẽ chờ đợi.</w:t>
      </w:r>
    </w:p>
    <w:p>
      <w:pPr>
        <w:pStyle w:val="Normal"/>
        <w:spacing w:lineRule="auto" w:line="232" w:before="0" w:after="70"/>
        <w:ind w:hanging="0"/>
        <w:rPr/>
      </w:pPr>
      <w:r>
        <w:rPr>
          <w:rFonts w:cs="Times New Roman" w:ascii="Times New Roman" w:hAnsi="Times New Roman"/>
        </w:rPr>
        <w:tab/>
        <w:t>Tôi muốn có được điều này trên Lời của Đức Chúa Trời, vì sau hết, đây là nền tảng duy nhất mà bất cứ người nào có thể dựa trên, một cách chính xác. Đức Chúa Trời sẽ không bao giờ nhận ra bất cứ nền tảng nào ngoài Lời này. “</w:t>
      </w:r>
      <w:r>
        <w:rPr>
          <w:rFonts w:cs="Times New Roman" w:ascii="Times New Roman" w:hAnsi="Times New Roman"/>
          <w:b/>
        </w:rPr>
        <w:t xml:space="preserve">Vì, chẳng ai có thể lập một nền khác ngoài nền </w:t>
      </w:r>
      <w:r>
        <w:rPr>
          <w:rStyle w:val="Em"/>
          <w:rFonts w:cs="Times New Roman" w:ascii="Times New Roman" w:hAnsi="Times New Roman"/>
          <w:b/>
        </w:rPr>
        <w:t>đã lập</w:t>
      </w:r>
      <w:r>
        <w:rPr>
          <w:rFonts w:cs="Times New Roman" w:ascii="Times New Roman" w:hAnsi="Times New Roman"/>
          <w:b/>
        </w:rPr>
        <w:t xml:space="preserve"> rồi</w:t>
      </w:r>
      <w:r>
        <w:rPr>
          <w:rFonts w:cs="Times New Roman" w:ascii="Times New Roman" w:hAnsi="Times New Roman"/>
        </w:rPr>
        <w:t>.” Đúng thế không? Đây là Lời của Đức Chúa Trời ban đầu, nếu điều gì khác được nói, nếu nó không với Lời này, thì nó không phải của Đức Chúa Trời, tôi không muốn nghĩ đến; Bởi vì Kinh thánh đã nói, “Kẻ nào bớt điều gì trong những lời ở Sách tiên tri nầy, thì Đức Chúa Trời sẽ cất lấy phần họ về Sách Sự sống.” Vì thế, chúng ta muốn tin chắc rằng chúng ta giữ sự dạy dỗ của mình luôn dựa trên LỜI CHÚA PHÁN NHƯ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có lúc mà người nào tìm thấy điều gì trong Buổi nhóm của tôi không dựa trên nền tảng Lời của Đức Chúa Trời, anh chị em có bổn phận đối với tôi như anh em hay chị em, hãy cho tôi biết về điều đó. Hãy đến với tôi, viết thư cho tôi, để tôi biết; Tôi chắc chắn muốn biết điều đó: Đây là điều trước tiên.</w:t>
      </w:r>
    </w:p>
    <w:p>
      <w:pPr>
        <w:pStyle w:val="Normal"/>
        <w:spacing w:lineRule="auto" w:line="232" w:before="0" w:after="70"/>
        <w:ind w:hanging="0"/>
        <w:rPr/>
      </w:pPr>
      <w:r>
        <w:rPr>
          <w:rFonts w:cs="Times New Roman" w:ascii="Times New Roman" w:hAnsi="Times New Roman"/>
          <w:vertAlign w:val="superscript"/>
        </w:rPr>
        <w:t>E-5</w:t>
      </w:r>
      <w:r>
        <w:rPr>
          <w:rFonts w:cs="Times New Roman" w:ascii="Times New Roman" w:hAnsi="Times New Roman"/>
        </w:rPr>
        <w:tab/>
        <w:t>Trong Cựu ước đã có những hình bóng; Giống như Đức Chúa Trời dẫn dắt dân Y-sơ-ra-ên, mọi của lễ dâng, và sự chuộc tội, mọi thứ trong Cựu ước: Giống như đã Phán về Đấng Christ. Trong Đấng Christ: Trọng tâm của kế hoạch trọn vẹn của sự cứu chuộc của Đức Chúa Trời dành cho loài người. Mọi sự anh em có cần, tối nay là ở trong Đấng Christ.</w:t>
      </w:r>
    </w:p>
    <w:p>
      <w:pPr>
        <w:pStyle w:val="Normal"/>
        <w:autoSpaceDE w:val="false"/>
        <w:spacing w:lineRule="auto" w:line="232" w:before="0" w:after="70"/>
        <w:ind w:hanging="0"/>
        <w:rPr/>
      </w:pPr>
      <w:r>
        <w:rPr>
          <w:rFonts w:cs="Times New Roman" w:ascii="Times New Roman" w:hAnsi="Times New Roman"/>
        </w:rPr>
        <w:tab/>
        <w:t>Vậy thì, để ý điều này, về sự Chữa lành Thiêng liêng (bằng phép lạ) trong sự chuộc tội. Đấng Christ, ban đầu đã dẫn dắt Hội thánh trong hình thức một Trụ Lửa. Anh em tin điều đó không? Anh em tin đó là Đấng Christ không? Kinh thánh đã nói vậy: “</w:t>
      </w:r>
      <w:r>
        <w:rPr>
          <w:rFonts w:cs="Times New Roman" w:ascii="Times New Roman" w:hAnsi="Times New Roman"/>
          <w:b/>
        </w:rPr>
        <w:t xml:space="preserve">Môi-se </w:t>
      </w:r>
      <w:r>
        <w:rPr>
          <w:rFonts w:cs="Times New Roman" w:ascii="Times New Roman" w:hAnsi="Times New Roman"/>
          <w:b/>
          <w:lang w:val="vi-VN"/>
        </w:rPr>
        <w:t xml:space="preserve">coi sự </w:t>
      </w:r>
      <w:r>
        <w:rPr>
          <w:rFonts w:cs="Times New Roman" w:ascii="Times New Roman" w:hAnsi="Times New Roman"/>
          <w:b/>
        </w:rPr>
        <w:t>giàu có châu báu của Đấng Christ</w:t>
      </w:r>
      <w:r>
        <w:rPr>
          <w:rFonts w:cs="Times New Roman" w:ascii="Times New Roman" w:hAnsi="Times New Roman"/>
          <w:b/>
          <w:lang w:val="vi-VN"/>
        </w:rPr>
        <w:t xml:space="preserve"> là quí hơn của </w:t>
      </w:r>
      <w:r>
        <w:rPr>
          <w:rFonts w:cs="Times New Roman" w:ascii="Times New Roman" w:hAnsi="Times New Roman"/>
          <w:b/>
        </w:rPr>
        <w:t>sự giàu có của</w:t>
      </w:r>
      <w:r>
        <w:rPr>
          <w:rFonts w:cs="Times New Roman" w:ascii="Times New Roman" w:hAnsi="Times New Roman"/>
          <w:b/>
          <w:lang w:val="vi-VN"/>
        </w:rPr>
        <w:t xml:space="preserve"> xứ Ê-díp-tô. Bởi đức tin, người lìa xứ Ê-díp-tô không sợ vua giận; Vì người được Đấng Christ dẫn dắt.”</w:t>
      </w:r>
    </w:p>
    <w:p>
      <w:pPr>
        <w:pStyle w:val="Normal"/>
        <w:spacing w:lineRule="auto" w:line="232" w:before="0" w:after="70"/>
        <w:ind w:hanging="0"/>
        <w:rPr/>
      </w:pPr>
      <w:r>
        <w:rPr>
          <w:rFonts w:cs="Times New Roman" w:ascii="Times New Roman" w:hAnsi="Times New Roman"/>
          <w:vertAlign w:val="superscript"/>
          <w:lang w:val="vi-VN"/>
        </w:rPr>
        <w:t>E-6</w:t>
        <w:tab/>
      </w:r>
      <w:r>
        <w:rPr>
          <w:rFonts w:cs="Times New Roman" w:ascii="Times New Roman" w:hAnsi="Times New Roman"/>
          <w:lang w:val="vi-VN"/>
        </w:rPr>
        <w:t>Nhiều người... Cách đây đã lâu ở đây, nói với một người Do-thái, cách anh ta không thể hiểu được khi một người tên là John Rhyn bị mù được chữa lành. (Không phải John ở đây. Ông biết anh ấy.) Nhưng người này được chữa lành ở Fort Wayne, Indiana, và đã bị mù trong 20 năm. Anh ta đi qua hàng người xin cầu nguyện chữa lành, và anh là người Công giáo bởi đức tin, khi anh đi qua hàng người xin cầu nguyện, anh nói...</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Tôi đã cầu nguyện cho một phụ nữ, khi rời khỏi bục, chị bắt đầu la lên. Chị có một cái dù, trời mưa, và chị quay tít cái dù. Một khối u ở cổ họng lìa khỏi chị. Chị cứ la lớn như thế. Nhiều người phải làm cho họ im lặng.</w:t>
      </w:r>
    </w:p>
    <w:p>
      <w:pPr>
        <w:pStyle w:val="Normal"/>
        <w:spacing w:lineRule="auto" w:line="232" w:before="0" w:after="0"/>
        <w:ind w:hanging="0"/>
        <w:rPr>
          <w:rFonts w:ascii="Times New Roman" w:hAnsi="Times New Roman" w:cs="Times New Roman"/>
          <w:lang w:val="vi-VN"/>
        </w:rPr>
      </w:pPr>
      <w:r>
        <w:rPr>
          <w:rFonts w:cs="Times New Roman" w:ascii="Times New Roman" w:hAnsi="Times New Roman"/>
          <w:lang w:val="vi-VN"/>
        </w:rPr>
        <w:tab/>
        <w:t>Sau đó, khi người đàn ông này đi qua, có một người dẫn dắt anh. Tôi đứng nhìn anh chốc lát, bảo anh là ai, những gì anh đã làm, bảo anh đã sống như thế nào. Anh là người bán báo.</w:t>
      </w:r>
    </w:p>
    <w:p>
      <w:pPr>
        <w:pStyle w:val="Normal"/>
        <w:spacing w:lineRule="auto" w:line="232" w:before="0" w:after="0"/>
        <w:ind w:hanging="0"/>
        <w:rPr>
          <w:rFonts w:ascii="Times New Roman" w:hAnsi="Times New Roman" w:cs="Times New Roman"/>
          <w:lang w:val="vi-VN"/>
        </w:rPr>
      </w:pPr>
      <w:r>
        <w:rPr>
          <w:rFonts w:cs="Times New Roman" w:ascii="Times New Roman" w:hAnsi="Times New Roman"/>
          <w:lang w:val="vi-VN"/>
        </w:rPr>
        <w:tab/>
        <w:t>“Đúng.”</w:t>
      </w:r>
    </w:p>
    <w:p>
      <w:pPr>
        <w:pStyle w:val="Normal"/>
        <w:spacing w:lineRule="auto" w:line="232" w:before="0" w:after="0"/>
        <w:ind w:hanging="0"/>
        <w:rPr>
          <w:rFonts w:ascii="Times New Roman" w:hAnsi="Times New Roman" w:cs="Times New Roman"/>
          <w:lang w:val="vi-VN"/>
        </w:rPr>
      </w:pPr>
      <w:r>
        <w:rPr>
          <w:rFonts w:cs="Times New Roman" w:ascii="Times New Roman" w:hAnsi="Times New Roman"/>
          <w:lang w:val="vi-VN"/>
        </w:rPr>
        <w:tab/>
        <w:t>Tôi nói, “Anh là người Công giáo.”</w:t>
      </w:r>
    </w:p>
    <w:p>
      <w:pPr>
        <w:pStyle w:val="Normal"/>
        <w:spacing w:lineRule="auto" w:line="232" w:before="0" w:after="0"/>
        <w:ind w:hanging="0"/>
        <w:rPr>
          <w:rFonts w:ascii="Times New Roman" w:hAnsi="Times New Roman" w:cs="Times New Roman"/>
          <w:lang w:val="vi-VN"/>
        </w:rPr>
      </w:pPr>
      <w:r>
        <w:rPr>
          <w:rFonts w:cs="Times New Roman" w:ascii="Times New Roman" w:hAnsi="Times New Roman"/>
          <w:lang w:val="vi-VN"/>
        </w:rPr>
        <w:tab/>
        <w:t>“Vâng, đúng vậy.” Tôi nhìn anh một lát, và tôi đã thấy anh cứ đi, vẫn với mái tóc đã bạc, anh đi khắp nơi, với một quyển Kinh thánh kẹp dưới cánh tay.</w:t>
      </w:r>
    </w:p>
    <w:p>
      <w:pPr>
        <w:pStyle w:val="Normal"/>
        <w:spacing w:lineRule="auto" w:line="232" w:before="0" w:after="70"/>
        <w:ind w:hanging="0"/>
        <w:rPr/>
      </w:pPr>
      <w:r>
        <w:rPr>
          <w:rFonts w:cs="Times New Roman" w:ascii="Times New Roman" w:hAnsi="Times New Roman"/>
          <w:lang w:val="vi-VN"/>
        </w:rPr>
        <w:tab/>
        <w:t xml:space="preserve">Tôi nói, “Thưa anh Đức Chúa Jêsus Christ đã chữa lành anh. </w:t>
      </w:r>
      <w:r>
        <w:rPr>
          <w:rFonts w:cs="Times New Roman" w:ascii="Times New Roman" w:hAnsi="Times New Roman"/>
        </w:rPr>
        <w:t>Xin Chúa ban phước cho anh. Vì LỜI CHÚA PHÁN NHƯ VẬY, Đức Chúa Trời đã tỏ cho tôi thấy rằng anh đã thấy lại. Lời cầu nguyện của anh được nhậm.”</w:t>
      </w:r>
    </w:p>
    <w:p>
      <w:pPr>
        <w:pStyle w:val="Normal"/>
        <w:spacing w:lineRule="auto" w:line="232" w:before="0" w:after="0"/>
        <w:ind w:hanging="0"/>
        <w:rPr/>
      </w:pPr>
      <w:r>
        <w:rPr>
          <w:rFonts w:cs="Times New Roman" w:ascii="Times New Roman" w:hAnsi="Times New Roman"/>
          <w:vertAlign w:val="superscript"/>
        </w:rPr>
        <w:t>E-7</w:t>
      </w:r>
      <w:r>
        <w:rPr>
          <w:rFonts w:cs="Times New Roman" w:ascii="Times New Roman" w:hAnsi="Times New Roman"/>
        </w:rPr>
        <w:tab/>
        <w:t>Ồ, người ta mang anh đi ra trong chốc lát, anh trở lại ở đây lần nữa. Anh ở trong hàng người xin cầu nguyện chữa lành lần nữa, anh nói, “Thưa ông, ông đã bảo tôi được lành. Tôi không thể thấy được gì cả.”</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Không phải tôi nói, ‘Anh được chữa lành.’ Đó là Đức Chúa Trời đã bảo anh, ‘Ngươi được lành.”</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Tôi - tôi nghe ông nói mà.”</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Đúng thế. Đó là tiếng của tôi, nhưng chính Ngài đang làm việc ấy.” Tôi nói, “Những gì Ngài bảo anh, anh đã có, và vân vân, đúng thế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đáp, “Đúng, thưa ông.”</w:t>
      </w:r>
    </w:p>
    <w:p>
      <w:pPr>
        <w:pStyle w:val="Normal"/>
        <w:spacing w:lineRule="auto" w:line="232" w:before="0" w:after="0"/>
        <w:ind w:hanging="0"/>
        <w:rPr/>
      </w:pPr>
      <w:r>
        <w:rPr>
          <w:rFonts w:cs="Times New Roman" w:ascii="Times New Roman" w:hAnsi="Times New Roman"/>
        </w:rPr>
        <w:tab/>
        <w:t>Tôi nói, “Nếu Ngài đã biết những gì ông có trong đời sống, chắc chắn Ngài biết ông sẽ có điều gì trong đời sống. Nếu phần đó đúng như ông biết, ông giống như có thể có đức tin để tin phần kia sẽ đú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Ồ, giống như nếu tôi được chữa lành, mắt tôi sẽ sá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Điều đó chẳng liên quan gì. Anh chỉ... anh chỉ tin. Cứ về nhà và tin.”</w:t>
      </w:r>
    </w:p>
    <w:p>
      <w:pPr>
        <w:pStyle w:val="Normal"/>
        <w:spacing w:lineRule="auto" w:line="232" w:before="0" w:after="0"/>
        <w:ind w:hanging="0"/>
        <w:rPr/>
      </w:pPr>
      <w:r>
        <w:rPr>
          <w:rFonts w:cs="Times New Roman" w:ascii="Times New Roman" w:hAnsi="Times New Roman"/>
          <w:vertAlign w:val="superscript"/>
        </w:rPr>
        <w:t>E-8</w:t>
      </w:r>
      <w:r>
        <w:rPr>
          <w:rFonts w:cs="Times New Roman" w:ascii="Times New Roman" w:hAnsi="Times New Roman"/>
        </w:rPr>
        <w:tab/>
        <w:t>Trong giây lát, anh ta lại đến, trở lại lần nữa, người ấy dẫn anh ta.Anh nói, “Tôi không thể hiểu được. Nếu mắt tôi được lành, thưa ông... Họ nói một phụ nữ, một khối u đã lìa khỏi cổ họng chị ta.” Anh nói, “Tại sao mắt tôi không mở ra được. Ông đã bảo tôi được chữa lành mà.”</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Anh đã bảo tôi, anh tin tôi.”</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Tôi thật sự tin 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Thế thì anh đang hỏi tôi về điều gì?”</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ấy nói, “À, nếu tôi được chữa lành, tôi nghĩ tô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ôi đã bảo anh, “Anh được lành,’ bởi vì Thánh Linh của Đức Chúa Trời đã bảo tôi, ‘Anh được lành.’”</w:t>
      </w:r>
    </w:p>
    <w:p>
      <w:pPr>
        <w:pStyle w:val="Normal"/>
        <w:spacing w:lineRule="auto" w:line="232" w:before="0" w:after="0"/>
        <w:ind w:hanging="0"/>
        <w:rPr/>
      </w:pPr>
      <w:r>
        <w:rPr>
          <w:rFonts w:cs="Times New Roman" w:ascii="Times New Roman" w:hAnsi="Times New Roman"/>
        </w:rPr>
        <w:tab/>
        <w:t>Anh nói, “Ồ, tôi không hiểu. Tôi là người Công giáo.”</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iều đó chẳng có gì quan trọng. Tôi không bao giờ... điều đó là vấn đề. Chỉ là anh vâng theo những gì anh được bảo làm.”</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nói, “Tôi phải làm g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Cứ ngợi khen Chúa! Vì sự chữa lành anh. Nó sẽ đến với anh.” Tôi nói, “Nó phải đến.” Anh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iều lần điều đó xảy ra. Thiên sứ của Chúa có thể không đi qua người đó lần nữa, trong một tháng. Hiểu không? Nhưng nó sẽ phải xảy ra. Nếu Chúa đã Phán vậy, nó phải xảy ra.</w:t>
      </w:r>
    </w:p>
    <w:p>
      <w:pPr>
        <w:pStyle w:val="Normal"/>
        <w:spacing w:lineRule="auto" w:line="232" w:before="0" w:after="70"/>
        <w:ind w:hanging="0"/>
        <w:rPr/>
      </w:pPr>
      <w:r>
        <w:rPr>
          <w:rFonts w:cs="Times New Roman" w:ascii="Times New Roman" w:hAnsi="Times New Roman"/>
          <w:vertAlign w:val="superscript"/>
        </w:rPr>
        <w:t>E-9</w:t>
      </w:r>
      <w:r>
        <w:rPr>
          <w:rFonts w:cs="Times New Roman" w:ascii="Times New Roman" w:hAnsi="Times New Roman"/>
        </w:rPr>
        <w:tab/>
        <w:t>Vì thế, tôi nói, “Cứ nói, ‘Ngợi khen Chúa! Vì chữa lành tôi.’” Điều này... Thưa các bạn Công giáo ở đây tối nay, tôi biết chút ít về giáo lý Công giáo. Họ được cho làm những gì Linh mục bảo. Cho nên, nếu tôi bảo anh ta, anh ta cứ nghĩ, đó là điều anh được cho phải làm. Vì thế, trên đường phố ngày hôm sau, anh cứ Ngợi khen Chúa vì sự chữa lành.</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êm hôm ấy, khi anh trở lại với Buổi nhóm, chúng tôi ở trong một ban-công nhỏ, giống như thế; Ồ, tôi đoán có khoảng 2500 người. Có... Anh ta cứ ngồi trên đó, và la lớn, “Mọi người giữ im lặng.”Anh đứng lên và la, “Ngợi khen Chúa vì chữa lành tôi.” Rồi ngồi xuống. Vào lúc tôi bắt đầu giảng lại, anh la lên, “Mọi người giữ im lặng. Ngợi khen Chúa vì chữa lành tôi.” Ồ, anh làm tôi bối rối mỗi lần tôi bắt đ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nói, “Thôi được, mặc kệ anh ta. Cứ...” Người giữ trật tự muốn đi đến ngăn anh ta lại, tôi nói, “Cứ để mặc anh ta, đó là điều tôi đã bảo anh ta làm.” Vậy, anh ta cứ làm thế. </w:t>
      </w:r>
    </w:p>
    <w:p>
      <w:pPr>
        <w:pStyle w:val="Normal"/>
        <w:spacing w:lineRule="auto" w:line="232" w:before="0" w:after="0"/>
        <w:ind w:hanging="0"/>
        <w:rPr/>
      </w:pPr>
      <w:r>
        <w:rPr>
          <w:rFonts w:cs="Times New Roman" w:ascii="Times New Roman" w:hAnsi="Times New Roman"/>
          <w:vertAlign w:val="superscript"/>
        </w:rPr>
        <w:t>E-10</w:t>
      </w:r>
      <w:r>
        <w:rPr>
          <w:rFonts w:cs="Times New Roman" w:ascii="Times New Roman" w:hAnsi="Times New Roman"/>
        </w:rPr>
        <w:tab/>
        <w:t>Thế đấy, Buổi nhóm chấm dứt, chỉ là những Buổi nhóm kéo dài 3 ngày, và Buổi nhóm kết thúc. Tôi đoán có lẽ sau khi tôi đi một tháng, anh ta sống ở thành phố nhỏ gần Fort Wayne, nơi anh sống và bán báo. Vì thế, anh đứng ngoài đường phố, cứ hò la, “Ngợi khen Chúa! Vì chữa lành tôi! Ngợi khen Chúa vì chữa lành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ười ta nghĩ ông già đó bị điên. Do đó, họ nói, “Thật - thật là kinh khủng.”</w:t>
      </w:r>
    </w:p>
    <w:p>
      <w:pPr>
        <w:pStyle w:val="Normal"/>
        <w:spacing w:lineRule="auto" w:line="232" w:before="0" w:after="0"/>
        <w:ind w:hanging="0"/>
        <w:rPr>
          <w:rFonts w:ascii="Times New Roman" w:hAnsi="Times New Roman" w:cs="Times New Roman"/>
        </w:rPr>
      </w:pPr>
      <w:r>
        <w:rPr>
          <w:rFonts w:cs="Times New Roman" w:ascii="Times New Roman" w:hAnsi="Times New Roman"/>
        </w:rPr>
        <w:tab/>
        <w:t>Vậy anh đi qua tiệm hớt tóc (một cậu bé dẫn ông qua đó, để bán báo với ông) và để cạo râu. Vậy đó là một người thợ hớt tóc trẻ hết biết những chi tiết, anh biết đấy, về mọi việc, khoảng 22 tuổi. Vì thế anh ta bắt đầu cạo râu cho ông lão, được nửa chừng. Nói, “Này, bố ơi, con nghe nói bố đã lên đó với Người Chữa lành Thiêng liêng ấy, khi ông ta ở trên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úng, tôi đã ở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ghe nói Chúa đã chữa lành 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nói, “Đúng Ngợi khen Chúa! Ngài đã chữa lành tôi.” Mắt ông mở ra. Ông ra khỏi ghế, chiếc khăn còn quàng ở cổ, râu mới cạo được một nửa, người thợ hớt tóc cầm lưỡi dao cạo chạy theo ông xuống phố, ông la lớn hết sức; Ông không thể thấy hoàn toàn. Nhưng tối nay, ông lão đó đang giảng sự Chữa lành Thiêng liêng (bằng phép lạ), tối nay. Vâng, thưa quí v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gì? Lời làm chứng của ông không phủ nhận, cho dù điều gì đã xảy ra đi nữa, nó vẫn tích cực. Ông tin điều đó. Và ông đang giảng tối nay, ở đâu đó trên Michigan. Ông nói, “Tôi... điều duy nhất tôi biết là chỉ tin điều đó. Đó là điều tôi đã làm.” Đôi khi Đức Chúa Trời, cách đó...</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Vừa mới đây, 2 người đàn bà, tôi đã nói về điều đó ở đây, cách đây vài đêm, vì tôi được một bức thư về điều đó, và họ đến với Buổi nhóm. Một bà đã nói trong Buổi nhóm, khi bà đến bởi vì bệnh đau dạ dày. Hãy xem Điều đó nói trong Danh Chúa. Nó nói cho các bạn biết đó là gì, điều gì sẽ xảy ra. Hiểu không? Nếu không, thì tôi không biết. Tôi có thể chỉ nói điều Ngài nói. Tôi không thể làm điều đó, đó là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Lời bảo chị ấy sẽ hết bệnh dạ dày, và bảo người đàn bà kia với khối u ở cổ họng, trong Danh Đức Chúa Jêsus Christ nó sẽ lìa khỏi chị ấy. Vậy tôi bảo chị đi về nhà, ăn những gì chị thích. Ồ, chị đã thử làm điều đó. Ôi chà, chị thích chết. Chị cố ăn, và chị mửa r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iều tuần trôi qua, 3 hay 4 tuần. Rồi một buổi sáng, gia đình đã đi làm, con cái đi học, và chị rất đói bụng. Chị nói chị cảm thấy giống như cái gì mát lạnh đi qua chị. Chị đã cố lấy một chút bánh mì nướng; Và nó không đến. Chị ăn một ít lúa mạch, và không mửa. Chị uống một tách cà-phê. Ôi chao, chị thấy tốt. Vậy, chị chạy qua nhà hàng xóm và kể những gì đã xảy ra.</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vẫn đang làm chứng về sự chữa lành của mình, không người nào biết rằng chị đã không thể ăn được, chị biết chính điều đó. Và chị cố gắng hết sức, nhưng chị nói chị có thể hiểu được. Vì thế ông ấy nói, “Nếu Đức Chúa Trời có thể bảo tôi bởi sự hà hơi, điều tôi đã có, và tôi bị đau thế nào, và điều gì khiến tôi bị đau, và bảo tôi sẽ được khỏe mạnh, tôi ti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cách. Đúng thế. Chị ấy có ý kiến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chạy xuống đường phố nói cho bạn bè chị về điều đó, vài nhà dưới phố. Chị đi xuống phố và vào nhà, chị định nói cho chị kia biết về điều đó. Chị nghe người nào đó la lớn hết sức, người đàn bà ở giữa sàn nhà, khối u đã lìa khỏi cổ họng chị sáng hôm ấy, và chị cứ la đến khản giọng.</w:t>
      </w:r>
    </w:p>
    <w:p>
      <w:pPr>
        <w:pStyle w:val="Normal"/>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Điều gì đã xảy ra? Cũng Thiên sứ ấy của Đức Chúa Trời, Đấng đặt để những việc ấy, và có Lời từ Đức Chúa Trời, Đấng Phán qua môi miệng và nói điều gì đã có, và bảo họ nó sẽ xảy ra, qua người hàng xóm sáng hôm ấy, tìm kiếm những người mà Ngài thông báo ơn phước ấy. Điều đó đã rõ. Hiểu không? Họ không thể đến với anh em hoàn toàn chính xác khi anh em muốn có họ. Nhưng nếu họ đã nói điều g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Đa-ni-ên, có một Thiên sứ đi theo Đa-ni-ên. Đúng thế không? Một lần nọ, Thiên sứ không thể đến với ông, tôi tin là sau khi người đã kêu cầu Ngài trong 21 ngày. Đúng không? 21 ngày, ông kiêng ăn nhưng Ngài ở đó. Đừng lo lắng, Ngài sẽ ở đó, cứ...</w:t>
      </w:r>
    </w:p>
    <w:p>
      <w:pPr>
        <w:pStyle w:val="Normal"/>
        <w:spacing w:lineRule="auto" w:line="232" w:before="0" w:after="0"/>
        <w:ind w:hanging="0"/>
        <w:rPr/>
      </w:pPr>
      <w:r>
        <w:rPr>
          <w:rFonts w:cs="Times New Roman" w:ascii="Times New Roman" w:hAnsi="Times New Roman"/>
          <w:vertAlign w:val="superscript"/>
        </w:rPr>
        <w:t>E-13</w:t>
      </w:r>
      <w:r>
        <w:rPr>
          <w:rFonts w:cs="Times New Roman" w:ascii="Times New Roman" w:hAnsi="Times New Roman"/>
        </w:rPr>
        <w:tab/>
        <w:t>Bấy giờ, con rắn bằng đồng này... Để tiếp tục điều này, điều này ở trên Benton Harbor, Michigan, tại Nhà David, một người Do-thái, người đã cho người này nhiều tiền, gọi tôi qua đó để phỏng vấn. Tôi đã có vài giờ, và chúng tôi lái qua đó. Ông lão và tôi, chúng tôi đi, và Giáo sĩ Do-thái này xuất hiện. Dĩ nhiên, ông ấy không lấy mũ ra, ông cứ đội mũ, anh bạn trẻ 30 mấy tuổi có bộ râu đen. Anh nói, Ông là Branham à?”</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Vâng.”</w:t>
      </w:r>
    </w:p>
    <w:p>
      <w:pPr>
        <w:pStyle w:val="Normal"/>
        <w:spacing w:lineRule="auto" w:line="232" w:before="0" w:after="0"/>
        <w:ind w:hanging="0"/>
        <w:rPr>
          <w:rFonts w:ascii="Times New Roman" w:hAnsi="Times New Roman" w:cs="Times New Roman"/>
        </w:rPr>
      </w:pPr>
      <w:r>
        <w:rPr>
          <w:rFonts w:cs="Times New Roman" w:ascii="Times New Roman" w:hAnsi="Times New Roman"/>
        </w:rPr>
        <w:tab/>
        <w:t>“Bởi thẩm quyền nào ông mở mắt John Rhyn?”</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ôi không hề mở mắt ông 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Thế thì điều gì mở mắt ông ta?”</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Đức Chúa Jêsus Christ, Con Đức Chúa Trời đã mở mắt ông ấy.”</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Vô lý. Chúa Jêsus không phải là Đấng Christ, cũng không phải là Con Đức Chúa Tr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Mắt của John được mở, phải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Vâng. Đúng thế.”</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ôi dùng Danh của Đức Chúa Jêsus Christ, Con Đức Chúa Trời, khi tôi cầu nguyện cho ông ấy. Chính là qua Danh ấy, và qua Quyền năng ấy, mà mang lại thị lực.”</w:t>
      </w:r>
    </w:p>
    <w:p>
      <w:pPr>
        <w:pStyle w:val="Normal"/>
        <w:spacing w:lineRule="auto" w:line="232" w:before="0" w:after="0"/>
        <w:ind w:hanging="0"/>
        <w:rPr>
          <w:rFonts w:ascii="Times New Roman" w:hAnsi="Times New Roman" w:cs="Times New Roman"/>
        </w:rPr>
      </w:pPr>
      <w:r>
        <w:rPr>
          <w:rFonts w:cs="Times New Roman" w:ascii="Times New Roman" w:hAnsi="Times New Roman"/>
        </w:rPr>
        <w:tab/>
        <w:t>Ông nói, “Đức Giê-hô-va làm ngơ trước sự ngu dốt của 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Có lẽ thế. Nhưng mắt của John được mở ra.”</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Chúa Jêsus không có gì ngoài một kẻ ăn trộm. Ngài đi qua đồng lúa mì và bứt bông lúa mì ăn. Điều đó phạm luật. Ngài không nên làm thế. Ngài chẳng là gì khác ngoài một kẻ ăn trộm.”</w:t>
      </w:r>
    </w:p>
    <w:p>
      <w:pPr>
        <w:pStyle w:val="Normal"/>
        <w:spacing w:lineRule="auto" w:line="232" w:before="0" w:after="0"/>
        <w:ind w:hanging="0"/>
        <w:rPr/>
      </w:pPr>
      <w:r>
        <w:rPr>
          <w:rFonts w:cs="Times New Roman" w:ascii="Times New Roman" w:hAnsi="Times New Roman"/>
          <w:vertAlign w:val="superscript"/>
        </w:rPr>
        <w:t>E-14</w:t>
      </w:r>
      <w:r>
        <w:rPr>
          <w:rFonts w:cs="Times New Roman" w:ascii="Times New Roman" w:hAnsi="Times New Roman"/>
        </w:rPr>
        <w:tab/>
        <w:t>Tôi nói, “Này, Ngài là Chúa của ngày Sa-bát. Anh có thể gọi Ngài là ‘một kẻ trộm,’ và luật pháp của riêng anh xét xử Ngài. Trong luật pháp của riêng anh, điều đó được chép, nếu một người đi qua đồng lúa mì, người ấy có thể ăn những gì người ấy muốn; Nhưng không được bỏ bất cứ cái gì vào túi, và lấy nó đi.” Đúng thế. Đó là luật pháp. Người ấy có thể ăn những gì người ấy muốn. Tôi nói, “Ngài không hề phạm ngày Sa-bát.”</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Ồ, Ngài tự cho mình là Con Đức Chúa Trời, và Ngài phạm ngày Sa-bát.”</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Ngài là Chúa của ngày Sa-bát, và Ngài cũng là Đức Chúa Tr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Ồ, vô lý. Dân Ngoại các ông luôn đắn đo trong trí. Các ông... Các ông luôn nói, ‘Đức Chúa Trời của chúng ta.’ Các ông có 3 thần, ‘Đức Chúa Trời là Cha, Con, và Đức Thánh Linh.’ Các ông có 3 thần. Người nào trong số họ là Đức Chúa Trời?”</w:t>
      </w:r>
    </w:p>
    <w:p>
      <w:pPr>
        <w:pStyle w:val="Normal"/>
        <w:spacing w:lineRule="auto" w:line="232" w:before="0" w:after="0"/>
        <w:ind w:hanging="0"/>
        <w:rPr/>
      </w:pPr>
      <w:r>
        <w:rPr>
          <w:rFonts w:cs="Times New Roman" w:ascii="Times New Roman" w:hAnsi="Times New Roman"/>
        </w:rPr>
        <w:tab/>
        <w:t>Tôi nói, “Cả 3 đều là Đức Chúa Trời của chúng tôi.”</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Các ông điên hết rồ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Này, tôi muốn hỏi ông một điều. Anh không tin rằng Chúa Jêsus là Đấng Mê-si [tức là Đấng Christ] à?”</w:t>
      </w:r>
    </w:p>
    <w:p>
      <w:pPr>
        <w:pStyle w:val="Normal"/>
        <w:spacing w:lineRule="auto" w:line="232" w:before="0" w:after="0"/>
        <w:ind w:hanging="0"/>
        <w:rPr>
          <w:rFonts w:ascii="Times New Roman" w:hAnsi="Times New Roman" w:cs="Times New Roman"/>
        </w:rPr>
      </w:pPr>
      <w:r>
        <w:rPr>
          <w:rFonts w:cs="Times New Roman" w:ascii="Times New Roman" w:hAnsi="Times New Roman"/>
        </w:rPr>
        <w:tab/>
        <w:t>“Không, thưa 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Ông tin các Lời Tiên tri, phải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Vâng.”</w:t>
      </w:r>
    </w:p>
    <w:p>
      <w:pPr>
        <w:pStyle w:val="Normal"/>
        <w:spacing w:lineRule="auto" w:line="232" w:before="0" w:after="0"/>
        <w:ind w:hanging="0"/>
        <w:rPr/>
      </w:pPr>
      <w:r>
        <w:rPr>
          <w:rFonts w:cs="Times New Roman" w:ascii="Times New Roman" w:hAnsi="Times New Roman"/>
        </w:rPr>
        <w:tab/>
        <w:t>Tôi nói, “Trong Ê-sai 9:6, “</w:t>
      </w:r>
      <w:r>
        <w:rPr>
          <w:rFonts w:cs="Times New Roman" w:ascii="Times New Roman" w:hAnsi="Times New Roman"/>
          <w:b/>
        </w:rPr>
        <w:t>Vì có một Con Trẻ sanh cho chúng ta, tức là một Con Trai ban cho chúng ta; Quyền cai trị sẽ nấy trên vai Ngài. Ngài sẽ được xưng là Đấng Lạ lùng, là Đấng Mưu luận.</w:t>
      </w:r>
      <w:r>
        <w:rPr>
          <w:rFonts w:cs="Times New Roman" w:ascii="Times New Roman" w:hAnsi="Times New Roman"/>
        </w:rPr>
        <w:t>” Tôi nói, “Lời Tiên tri ấy đang nói về ai?”</w:t>
      </w:r>
    </w:p>
    <w:p>
      <w:pPr>
        <w:pStyle w:val="Normal"/>
        <w:spacing w:lineRule="auto" w:line="232" w:before="0" w:after="0"/>
        <w:ind w:hanging="0"/>
        <w:rPr>
          <w:rFonts w:ascii="Times New Roman" w:hAnsi="Times New Roman" w:cs="Times New Roman"/>
        </w:rPr>
      </w:pPr>
      <w:r>
        <w:rPr>
          <w:rFonts w:cs="Times New Roman" w:ascii="Times New Roman" w:hAnsi="Times New Roman"/>
        </w:rPr>
        <w:tab/>
        <w:t>“Đó là Đấng Mê-si. Đó là Đấng Mê-s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hế thì Đấng Mê-si được sanh ra là một Con Trẻ. Đúng thế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Ồ, đúng. Đúng thế.”</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hế thì, Đấng Mê-si với Đức Chúa Trời có liên hệ gì?”</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ta nói, “Ngài là Đức Chúa Tr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úng thế.”</w:t>
      </w:r>
    </w:p>
    <w:p>
      <w:pPr>
        <w:pStyle w:val="Normal"/>
        <w:spacing w:lineRule="auto" w:line="232" w:before="0" w:after="0"/>
        <w:ind w:hanging="0"/>
        <w:rPr>
          <w:rFonts w:ascii="Times New Roman" w:hAnsi="Times New Roman" w:cs="Times New Roman"/>
        </w:rPr>
      </w:pPr>
      <w:r>
        <w:rPr>
          <w:rFonts w:cs="Times New Roman" w:ascii="Times New Roman" w:hAnsi="Times New Roman"/>
        </w:rPr>
        <w:tab/>
        <w:t>“Ngài - Ngài sẽ là Đức Chúa Trời.”</w:t>
      </w:r>
    </w:p>
    <w:p>
      <w:pPr>
        <w:pStyle w:val="Normal"/>
        <w:spacing w:lineRule="auto" w:line="232" w:before="0" w:after="0"/>
        <w:ind w:hanging="0"/>
        <w:rPr/>
      </w:pPr>
      <w:r>
        <w:rPr>
          <w:rFonts w:cs="Times New Roman" w:ascii="Times New Roman" w:hAnsi="Times New Roman"/>
          <w:vertAlign w:val="superscript"/>
        </w:rPr>
        <w:t>E-15</w:t>
      </w:r>
      <w:r>
        <w:rPr>
          <w:rFonts w:cs="Times New Roman" w:ascii="Times New Roman" w:hAnsi="Times New Roman"/>
        </w:rPr>
        <w:tab/>
        <w:t>Tôi nói, “Điều đó đúng. Ngài là Đức Chúa Trời. Chúng ta không cố nói cho ông rằng có 3 Đức Chúa Trời, 3 hữu thể khác nhau.” Tôi nói, “Đức Chúa Trời giống như cây thước tam giác. Chính xác. Thiên sứ của Đức Chúa Trời... Ai đã dẫn Môi-se qua đồng vắng, Trụ Lửa đó?”</w:t>
      </w:r>
    </w:p>
    <w:p>
      <w:pPr>
        <w:pStyle w:val="Normal"/>
        <w:spacing w:lineRule="auto" w:line="232" w:before="0" w:after="0"/>
        <w:ind w:hanging="0"/>
        <w:rPr>
          <w:rFonts w:ascii="Times New Roman" w:hAnsi="Times New Roman" w:cs="Times New Roman"/>
        </w:rPr>
      </w:pPr>
      <w:r>
        <w:rPr>
          <w:rFonts w:cs="Times New Roman" w:ascii="Times New Roman" w:hAnsi="Times New Roman"/>
        </w:rPr>
        <w:tab/>
        <w:t>Anh nói, “Đó là Đức Giê-hô-va.”</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Đúng. Và rồi, không ai có thể chạm được núi nơi Ngài ngự. Đó là Đức Giê-hô-va; Không ai có thể chạm Ngài. Khi Ngài giáng xuống trên núi, tất cả đều cháy, và Ngài đã viết 10 Điều Răn.”</w:t>
      </w:r>
    </w:p>
    <w:p>
      <w:pPr>
        <w:pStyle w:val="Normal"/>
        <w:spacing w:lineRule="auto" w:line="232" w:before="0" w:after="0"/>
        <w:ind w:hanging="0"/>
        <w:rPr>
          <w:rFonts w:ascii="Times New Roman" w:hAnsi="Times New Roman" w:cs="Times New Roman"/>
        </w:rPr>
      </w:pPr>
      <w:r>
        <w:rPr>
          <w:rFonts w:cs="Times New Roman" w:ascii="Times New Roman" w:hAnsi="Times New Roman"/>
        </w:rPr>
        <w:tab/>
        <w:t>“Vâng, đó là Đức Giê-hô-va.”</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nói, “Thế thì, Đức Chúa Trời chính Ngài ở trong một thân thể được sanh ra đồng trinh. Hiểu không? Mà Đấng Mê-si phủ bóng trên một thiếu nữ; Đã tạo nên trong tử cung của nàng, một tế bào huyết sanh ra Con Đức Chúa Trời. Rồi Đức Chúa Trời đã đến và cư ngụ trong Ngài. Đức Chúa Trời đã ở trong Đấng Christ, cầu thay cho thế gian với Chính Ngài.” Tôi nói, “Anh tin điều đó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À, tôi không hiểu...”</w:t>
      </w:r>
    </w:p>
    <w:p>
      <w:pPr>
        <w:pStyle w:val="Normal"/>
        <w:spacing w:lineRule="auto" w:line="232" w:before="0" w:after="0"/>
        <w:ind w:hanging="0"/>
        <w:rPr>
          <w:rFonts w:ascii="Times New Roman" w:hAnsi="Times New Roman" w:cs="Times New Roman"/>
        </w:rPr>
      </w:pPr>
      <w:r>
        <w:rPr>
          <w:rFonts w:cs="Times New Roman" w:ascii="Times New Roman" w:hAnsi="Times New Roman"/>
        </w:rPr>
        <w:tab/>
        <w:t>Tôi đáp, “Ồ, Ngài đã có. Ngài là một “Bản thể 3 Phần” (three-fold Being*).</w:t>
      </w:r>
    </w:p>
    <w:p>
      <w:pPr>
        <w:pStyle w:val="Normal"/>
        <w:spacing w:lineRule="auto" w:line="232" w:before="0" w:after="70"/>
        <w:ind w:hanging="0"/>
        <w:rPr/>
      </w:pPr>
      <w:r>
        <w:rPr>
          <w:rFonts w:cs="Times New Roman" w:ascii="Times New Roman" w:hAnsi="Times New Roman"/>
          <w:vertAlign w:val="superscript"/>
        </w:rPr>
        <w:t>E-16</w:t>
      </w:r>
      <w:r>
        <w:rPr>
          <w:rFonts w:cs="Times New Roman" w:ascii="Times New Roman" w:hAnsi="Times New Roman"/>
        </w:rPr>
        <w:tab/>
        <w:t>Tôi nói, “Thế thì anh có thể chạm Ngài. Nhưng Ngài là một thân thể được sanh ra đồng trinh. Ngài đang làm gì? Làm đường lối Ngài giáng vào lòng con người.” Tôi nói, “Rồi khi Ngài đi khỏi, Ngài Phán, ‘Ta đến từ Đức Chúa Trời, và đi về với Đức Chúa Trời; Qua của lễ của Thân thể này,’ là Con Ngài, Đức Chúa Trời sống trong Con Ngài, dâng Thân thể này để làm của lễ chuộc tội.” Tôi nói, “Qua điều đó, qua Huyết của Thân thể được sanh ra không phải do tình dục, cứu chuộc chúng ta khỏi sự sanh ra xác thịt, và mang chúng ta vào trong mối liên hệ. Ngài đã đến lần nữa trong hình thể Đức Thánh Linh và sống trong chúng ta. Cũng Đức Chúa Trời ấy, mọi cách giáng xuống làm việc giống như vậy. Ngài phải trở nên... Đó là lý do chúng ta được ủy thác làm phép báp-têm trong Danh của Cha, Con, và Đức Thánh Linh, bởi vì chính Đức Chúa Trời ấy ở trong cương vị làm Cha, Con và Đức Thánh Linh. Nó hoàn toàn... Chúng ta không phải có 3 thần, chúng ta có Một Đức Chúa Trời trong 3 Ngôi, Đúng thế, trong sự Hiện hữu 3 phần của Đức Chúa Trời (threefold Being of God), Đức Chúa Trời là Cha, Con và Đức Thánh Linh.”</w:t>
      </w:r>
    </w:p>
    <w:p>
      <w:pPr>
        <w:pStyle w:val="Normal"/>
        <w:spacing w:lineRule="auto" w:line="232" w:before="0" w:after="0"/>
        <w:ind w:hanging="0"/>
        <w:rPr>
          <w:rFonts w:ascii="Times New Roman" w:hAnsi="Times New Roman" w:cs="Times New Roman"/>
        </w:rPr>
      </w:pPr>
      <w:r>
        <w:rPr>
          <w:rFonts w:cs="Times New Roman" w:ascii="Times New Roman" w:hAnsi="Times New Roman"/>
        </w:rPr>
        <w:tab/>
        <w:t>Người Do-thái ấy thấy điều đó. Đó là sự ngăn trở với người Do-thái kể từ khi Cơ-đốc nhân, trong sự cải chánh, nó không được làm rõ; Và rồi trong điều đó, đó là điều ngăn trở người Do-thái luôn. Anh ta thấy điều đó, và bắt đầu khóc. Anh quay lại, nói, “Đức Chúa Trời có thể khiến đá này sanh ra con cái cho Áp-ra-ham.”</w:t>
      </w:r>
    </w:p>
    <w:p>
      <w:pPr>
        <w:pStyle w:val="Normal"/>
        <w:spacing w:lineRule="auto" w:line="232" w:before="0" w:after="0"/>
        <w:ind w:hanging="0"/>
        <w:rPr/>
      </w:pPr>
      <w:r>
        <w:rPr>
          <w:rFonts w:cs="Times New Roman" w:ascii="Times New Roman" w:hAnsi="Times New Roman"/>
          <w:vertAlign w:val="superscript"/>
        </w:rPr>
        <w:t>E-17</w:t>
      </w:r>
      <w:r>
        <w:rPr>
          <w:rFonts w:cs="Times New Roman" w:ascii="Times New Roman" w:hAnsi="Times New Roman"/>
        </w:rPr>
        <w:tab/>
        <w:t>Tôi nói, “Thưa Giáo sư, ông biết đấy; Ông tin điều đó.”</w:t>
      </w:r>
    </w:p>
    <w:p>
      <w:pPr>
        <w:pStyle w:val="Normal"/>
        <w:spacing w:lineRule="auto" w:line="232" w:before="0" w:after="70"/>
        <w:ind w:hanging="0"/>
        <w:rPr/>
      </w:pPr>
      <w:r>
        <w:rPr>
          <w:rFonts w:cs="Times New Roman" w:ascii="Times New Roman" w:hAnsi="Times New Roman"/>
        </w:rPr>
        <w:tab/>
        <w:t xml:space="preserve">Tôi nói, “Đức Chúa Trời trong sự thương xót của Ngài, từ đường lối ở trên đó, Ngài phải làm con đường đi xuống, và thanh tẩy con đường tội lỗi qua các thời đại (dispensations), cho tới khi Ngài có thể giáng xuống sống trong con người, và sự thông công với con người lần nữa, giống như Ngài đã làm trong vườn Ê-đen.” Ha-lê-lu-gia!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điều đó không phải là ân điển, tôi không biết đó là gì, thưa anh em. Thật Đức Chúa Trời, Đức Giê-hô-va, mang đến chính Ngài, Bản thể vĩ đại ấy, Đấng (ồ, và Ngài đã tự hạ mình) giáng xuống, tạo nên Thân thể của Chính Ngài, sống trong Đền tạm ở đây giữa chúng ta (Em-ma-nu-ên, bước đi với chúng ta, “Đức Chúa Trời ở trong Đấng Christ, cẩu thay cho thế gian với chính Ngài”), và qua sự ban cho Thân thể Ngài, xác thịt ấy, là Con của Đức Chúa Trời. Chúa Jêsus là Con của Đức Chúa Trời, Ngài đã ở trên đất này, và Ngài ngự trong Con này như một Bản thể, bày tỏ chính Ngài. Chúa Jêsus Phán, “Không phải Ta làm các công việc,” (cá nhân Chúa Jêsus), nhưng Ngài Phán, “Chính Cha ở trong Ta làm.”</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Điều đó thật giống như thế này: Đức Chúa Trời, là Cha, là 6 hay 12 cm đầu tiên; Đức Chúa Trời, là Con, 12 cm thứ 2, và Đức Chúa Trời, Đức Thánh Linh, là 12 cm thứ 3. Nó là một cái thước, một cái thước hình tam giác, nhưng cũng chính Đức Chúa Trời ấy ở trong mọi thời đại, cùng Đức Chúa Trời ấy. Bây giờ Ngài đang làm việc ngày hôm nay trong con người. Anh em tin điều đó chăng? Đức Chúa Trời đang sống trong con người, ở ngay tại đây, với chúng ta tối nay.</w:t>
      </w:r>
    </w:p>
    <w:p>
      <w:pPr>
        <w:pStyle w:val="Normal"/>
        <w:spacing w:lineRule="auto" w:line="232" w:before="0" w:after="0"/>
        <w:ind w:hanging="0"/>
        <w:rPr/>
      </w:pPr>
      <w:r>
        <w:rPr>
          <w:rFonts w:cs="Times New Roman" w:ascii="Times New Roman" w:hAnsi="Times New Roman"/>
        </w:rPr>
        <w:tab/>
        <w:t>Thật tình yêu của Đức Chúa Trời đã bày tỏ chính Ngài, giáng xuống. Ồ, mang... Điều đó còn hơn cả tôi có thể tưởng tượng, cách mà Đức Chúa Trời giáng xuống và làm đường lối Ngài, tỏ lộ chính Ngài, đến trong nhân loại để sống trong con người. “</w:t>
      </w:r>
      <w:r>
        <w:rPr>
          <w:rFonts w:cs="Times New Roman" w:ascii="Times New Roman" w:hAnsi="Times New Roman"/>
          <w:b/>
        </w:rPr>
        <w:t>Còn ít lâu, thế gian chẳng thấy Ta nữa, nhưng các ngươi sẽ thấy Ta; Vì Ta sẽ ở cùng các ngươi, ở ngay trong các ngươi cho đến tận thế</w:t>
      </w:r>
      <w:r>
        <w:rPr>
          <w:rFonts w:cs="Times New Roman" w:ascii="Times New Roman" w:hAnsi="Times New Roman"/>
        </w:rPr>
        <w:t>.” Đức Thánh Linh Phán qua Chúa Jêsus. Đúng thế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Người không tin bước ra và nói, “Không có chuyện như vậy.”</w:t>
      </w:r>
    </w:p>
    <w:p>
      <w:pPr>
        <w:pStyle w:val="Normal"/>
        <w:spacing w:lineRule="auto" w:line="232" w:before="0" w:after="0"/>
        <w:ind w:hanging="0"/>
        <w:rPr>
          <w:rFonts w:ascii="Times New Roman" w:hAnsi="Times New Roman" w:cs="Times New Roman"/>
        </w:rPr>
      </w:pPr>
      <w:r>
        <w:rPr>
          <w:rFonts w:cs="Times New Roman" w:ascii="Times New Roman" w:hAnsi="Times New Roman"/>
        </w:rPr>
        <w:tab/>
        <w:t>Hãy nhìn xem Ngài, khi Ngài còn sống trên đất này, Ngài (Chúa Jêsus) đã không tuyên bố Ngài là con người vĩ đại. Ngài Phán Ngài là “Con của Đức Chúa Trời.” Ngài đã nói chuyện với người đàn bà bên giếng.</w:t>
      </w:r>
    </w:p>
    <w:p>
      <w:pPr>
        <w:pStyle w:val="Normal"/>
        <w:spacing w:lineRule="auto" w:line="232" w:before="0" w:after="0"/>
        <w:ind w:hanging="0"/>
        <w:rPr>
          <w:rFonts w:ascii="Times New Roman" w:hAnsi="Times New Roman" w:cs="Times New Roman"/>
        </w:rPr>
      </w:pPr>
      <w:r>
        <w:rPr>
          <w:rFonts w:cs="Times New Roman" w:ascii="Times New Roman" w:hAnsi="Times New Roman"/>
        </w:rPr>
        <w:tab/>
        <w:t>Có người cố nói với tôi ngày nọ, “Chúa Jêsus không bao giờ nói Ngài là ‘Con của Đức Chúa Trời.’”</w:t>
      </w:r>
    </w:p>
    <w:p>
      <w:pPr>
        <w:pStyle w:val="Normal"/>
        <w:spacing w:lineRule="auto" w:line="232" w:before="0" w:after="0"/>
        <w:ind w:hanging="0"/>
        <w:rPr/>
      </w:pPr>
      <w:r>
        <w:rPr>
          <w:rFonts w:cs="Times New Roman" w:ascii="Times New Roman" w:hAnsi="Times New Roman"/>
        </w:rPr>
        <w:tab/>
        <w:t>Chắc chắn có. Ngài đã Phán Ngài là “Con của Đức Chúa Trời.” Ồ, đã bảo với người đàn bà bên giếng.</w:t>
      </w:r>
    </w:p>
    <w:p>
      <w:pPr>
        <w:pStyle w:val="Normal"/>
        <w:spacing w:lineRule="auto" w:line="232" w:before="0" w:after="0"/>
        <w:ind w:hanging="0"/>
        <w:rPr>
          <w:rFonts w:ascii="Times New Roman" w:hAnsi="Times New Roman" w:cs="Times New Roman"/>
        </w:rPr>
      </w:pPr>
      <w:r>
        <w:rPr>
          <w:rFonts w:cs="Times New Roman" w:ascii="Times New Roman" w:hAnsi="Times New Roman"/>
        </w:rPr>
        <w:tab/>
        <w:t>Bà nói rằng bà biết Đấng Mê-si sẽ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Phán, “Người đang nói với ngươi đây, Chính là Đấng ấy.” Ngài là Con của Đức Chúa Trời. Ngài Phán và Ngài đã Phán, khi Ngài còn ở trên thế gian này, Ngài không tuyên bố là người vĩ đại nào. Ngài khiêm nhường. Ngài vâng lời Cha trên Trời; Ngài đi khắp nơi làm đúng như Đức Chúa Trời bảo Ngài làm. Ngài có thể thấy những khải tượng. Ngài nghĩ... biết những ý tưởng của con người; Ngài biết họ có điều gì không ổn. Đức Chúa Trời muốn tỏ lộ cho Ngài biết điều gì sẽ xảy ra, trước khi nó ứng nghiệm, Ngài sẽ nói cho dân sự biết.</w:t>
      </w:r>
    </w:p>
    <w:p>
      <w:pPr>
        <w:pStyle w:val="Normal"/>
        <w:spacing w:lineRule="auto" w:line="232" w:before="0" w:after="70"/>
        <w:ind w:hanging="0"/>
        <w:rPr/>
      </w:pPr>
      <w:r>
        <w:rPr>
          <w:rFonts w:cs="Times New Roman" w:ascii="Times New Roman" w:hAnsi="Times New Roman"/>
          <w:vertAlign w:val="superscript"/>
        </w:rPr>
        <w:t>E-19</w:t>
      </w:r>
      <w:r>
        <w:rPr>
          <w:rFonts w:cs="Times New Roman" w:ascii="Times New Roman" w:hAnsi="Times New Roman"/>
        </w:rPr>
        <w:tab/>
        <w:t>Nhìn xem sự sống lại của La-xa-rơ, khi Ngài đi khỏi nhà của người bạn thân; Cha đã tỏ cho Ngài thấy điều gì sẽ xảy ra. 3 ngày trôi qua, Ngài Phán, “La-xa-rơ ngủ.” Đó là lý do Ngài biết La-xa-rơ trong thời gian đó đã chết. Vì thế, Ngài Phán, “Nhưng Ta đi đánh thức người.” Đúng thế không? “Ta đi đánh thức người.” Nào, hãy xem.</w:t>
      </w:r>
    </w:p>
    <w:p>
      <w:pPr>
        <w:pStyle w:val="Normal"/>
        <w:spacing w:lineRule="auto" w:line="232" w:before="0" w:after="70"/>
        <w:ind w:hanging="0"/>
        <w:rPr/>
      </w:pPr>
      <w:r>
        <w:rPr>
          <w:rFonts w:cs="Times New Roman" w:ascii="Times New Roman" w:hAnsi="Times New Roman"/>
        </w:rPr>
        <w:tab/>
        <w:t>Khi Ngài đi tới mộ, Ngài Phán, “Thưa Cha, Tôi tạ ơn Cha, vì đã nhậm lời Tôi.</w:t>
      </w:r>
      <w:bookmarkStart w:id="8" w:name="Gi_11_42"/>
      <w:r>
        <w:rPr>
          <w:rFonts w:cs="Times New Roman" w:ascii="Times New Roman" w:hAnsi="Times New Roman"/>
          <w:vertAlign w:val="superscript"/>
        </w:rPr>
        <w:t xml:space="preserve"> </w:t>
      </w:r>
      <w:bookmarkEnd w:id="8"/>
      <w:r>
        <w:rPr>
          <w:rFonts w:cs="Times New Roman" w:ascii="Times New Roman" w:hAnsi="Times New Roman"/>
        </w:rPr>
        <w:t xml:space="preserve">Tôi biết rõ rằng Cha nhậm lời Tôi luôn, nhưng Tôi nói vậy là vì cớ đoàn dân nầy đứng chung quanh Tôi, hầu cho họ tin rằng ấy chính Cha là Đấng đã sai Tôi đến. </w:t>
      </w:r>
      <w:bookmarkStart w:id="9" w:name="Gi_11_43"/>
      <w:r>
        <w:rPr>
          <w:rFonts w:cs="Times New Roman" w:ascii="Times New Roman" w:hAnsi="Times New Roman"/>
        </w:rPr>
        <w:t xml:space="preserve">Nhưng Tôi biết điều gì sẽ xảy ra bởi vì Ngài đã tỏ cho Tôi thấy rồi.” Sau đó Ngài </w:t>
      </w:r>
      <w:bookmarkEnd w:id="9"/>
      <w:r>
        <w:rPr>
          <w:rFonts w:cs="Times New Roman" w:ascii="Times New Roman" w:hAnsi="Times New Roman"/>
        </w:rPr>
        <w:t xml:space="preserve">bèn kêu lên một tiếng lớn rằng: “Hỡi La-xa-rơ, hãy ra!” Và một người đã chết 4 ngày, đã trở lại với sự sống. </w:t>
      </w:r>
    </w:p>
    <w:p>
      <w:pPr>
        <w:pStyle w:val="Normal"/>
        <w:autoSpaceDE w:val="false"/>
        <w:spacing w:lineRule="auto" w:line="232" w:before="0" w:after="70"/>
        <w:ind w:hanging="0"/>
        <w:rPr/>
      </w:pPr>
      <w:r>
        <w:rPr>
          <w:rFonts w:cs="Times New Roman" w:ascii="Times New Roman" w:hAnsi="Times New Roman"/>
        </w:rPr>
        <w:tab/>
        <w:t>Ngài chỉ làm sống lại 3 người trong suốt cả thời gian thi hành chức vụ của Ngài, mà chúng ta được thấy ghi lại, 3 người; 3 người là sự xác nhận: “</w:t>
      </w:r>
      <w:r>
        <w:rPr>
          <w:rFonts w:cs="Times New Roman" w:ascii="Times New Roman" w:hAnsi="Times New Roman"/>
          <w:b/>
          <w:lang w:val="vi-VN"/>
        </w:rPr>
        <w:t xml:space="preserve">Mọi việc sẽ định cứ lời khai của </w:t>
      </w:r>
      <w:r>
        <w:rPr>
          <w:rFonts w:cs="Times New Roman" w:ascii="Times New Roman" w:hAnsi="Times New Roman"/>
          <w:b/>
        </w:rPr>
        <w:t>2</w:t>
      </w:r>
      <w:r>
        <w:rPr>
          <w:rFonts w:cs="Times New Roman" w:ascii="Times New Roman" w:hAnsi="Times New Roman"/>
          <w:b/>
          <w:lang w:val="vi-VN"/>
        </w:rPr>
        <w:t xml:space="preserve"> hoặc </w:t>
      </w:r>
      <w:r>
        <w:rPr>
          <w:rFonts w:cs="Times New Roman" w:ascii="Times New Roman" w:hAnsi="Times New Roman"/>
          <w:b/>
        </w:rPr>
        <w:t>3</w:t>
      </w:r>
      <w:r>
        <w:rPr>
          <w:rFonts w:cs="Times New Roman" w:ascii="Times New Roman" w:hAnsi="Times New Roman"/>
          <w:b/>
          <w:lang w:val="vi-VN"/>
        </w:rPr>
        <w:t xml:space="preserve"> người làm chứng</w:t>
      </w:r>
      <w:r>
        <w:rPr>
          <w:rFonts w:cs="Times New Roman" w:ascii="Times New Roman" w:hAnsi="Times New Roman"/>
          <w:lang w:val="vi-VN"/>
        </w:rPr>
        <w:t>.</w:t>
      </w:r>
      <w:r>
        <w:rPr>
          <w:rFonts w:cs="Times New Roman" w:ascii="Times New Roman" w:hAnsi="Times New Roman"/>
        </w:rPr>
        <w:t>”</w:t>
      </w:r>
    </w:p>
    <w:p>
      <w:pPr>
        <w:pStyle w:val="Normal"/>
        <w:autoSpaceDE w:val="false"/>
        <w:spacing w:lineRule="auto" w:line="232" w:before="0" w:after="70"/>
        <w:ind w:hanging="0"/>
        <w:rPr/>
      </w:pPr>
      <w:r>
        <w:rPr>
          <w:rFonts w:cs="Times New Roman" w:ascii="Times New Roman" w:hAnsi="Times New Roman"/>
          <w:vertAlign w:val="superscript"/>
        </w:rPr>
        <w:t>E-20</w:t>
        <w:tab/>
      </w:r>
      <w:r>
        <w:rPr>
          <w:rFonts w:cs="Times New Roman" w:ascii="Times New Roman" w:hAnsi="Times New Roman"/>
        </w:rPr>
        <w:t>Bây giờ, để ý ở đây, Môi-se... Khi những người này phạm tội chống lại Đức Chúa Trời, và chống nghịch Môi-se, họ phạm tội chống lại Đức Chúa Trời bởi nói năng nghịch lại Đức Chúa Trời, và nói chống lại người lãnh đạo của họ. Và giờ này, tôi muốn anh em để ý, Đức Chúa Trời đã Phán bảo Môi-se đi làm điều gì đó: Làm một con rắn và treo nó lên cây sào. Vậy thì con rắn là sự chết cắn. Ông đã làm một con rắn bằng đồng, và treo nó lên cây sào.</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Vậy điều mà việc đó tượng trưng: Điều trước tiên, dân sự đã phạm tội và sắp chết vì bệnh tật. Hãy xem lý do kép này, nào. Họ đã phạm tội, đang chết vỉ bệnh tật bởi vì tội lỗi; Và hết thảy tội lỗi thì trực tiếp hoặc gián tiếp gây ra... mọi sự đau ốm, đúng hơn là gây ra bởi tội lỗi. Trước khi chúng ta phạm tội nào, chúng ta không có đau ốm, và sự đau ốm là một thuộc tính của tội lỗi; Có lẽ không phải là những gì anh chị em đã làm, nhưng những gì người nào đó đã làm trước anh chị em, đã kế thừa. Sự đau ốm là một thuộc tính của tội lỗi.</w:t>
      </w:r>
    </w:p>
    <w:p>
      <w:pPr>
        <w:pStyle w:val="Normal"/>
        <w:autoSpaceDE w:val="false"/>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 xml:space="preserve">Đức Chúa Trời bày tỏ trong hình bóng: Bây giờ việc trước tiên, </w:t>
      </w:r>
      <w:r>
        <w:rPr>
          <w:rFonts w:cs="Times New Roman" w:ascii="Times New Roman" w:hAnsi="Times New Roman"/>
          <w:i/>
        </w:rPr>
        <w:t>cây sào</w:t>
      </w:r>
      <w:r>
        <w:rPr>
          <w:rFonts w:cs="Times New Roman" w:ascii="Times New Roman" w:hAnsi="Times New Roman"/>
        </w:rPr>
        <w:t xml:space="preserve"> tượng trưng cho </w:t>
      </w:r>
      <w:r>
        <w:rPr>
          <w:rFonts w:cs="Times New Roman" w:ascii="Times New Roman" w:hAnsi="Times New Roman"/>
          <w:i/>
        </w:rPr>
        <w:t>thập tự giá</w:t>
      </w:r>
      <w:r>
        <w:rPr>
          <w:rFonts w:cs="Times New Roman" w:ascii="Times New Roman" w:hAnsi="Times New Roman"/>
        </w:rPr>
        <w:t>, bằng gỗ. Chính con rắn, là một con rắn, nói về “tội lỗi đã bị phán xét rồi,” vì Đức Chúa Trời đã phán xét con rắn trong vườn Ê-đen. Nhưng đồng nói về “Sự Phán xét Thiêng liêng,” đã có, giống như chậu rửa tội bằng đồng. Trong thời Ê-li, ông nhìn ra, nói, “Bầu trời giống như đồng.” Sự Phán xét Thiêng liêng ở trên khắp đất nước, không có mưa; Sự Phán xét Thiêng liê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Để ý những người này phải nhìn, hay ngó con rắn bằng đồng đó; Con rắn không thể cầu nguyện cho họ, họ phải nhìn và sống. Đó là lý do kép: Cất tội lỗi của họ, chữa lành bệnh tật họ.</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húa Jêsus ở trên này, Phán rằng, “Như Môi-se treo con rắn lên nơi đồng vắng thể nào, Con Người cũng phải bị treo lên thể ấ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ếu hình bóng đã làm sự chữa lành, thì tiền hình bóng thì thế nào? Nếu con rắn bằng đồng, hình bóng, đã làm sự chữa lành, Đấng Christ sẽ làm gì khi nhìn xem Ngài?</w:t>
      </w:r>
    </w:p>
    <w:p>
      <w:pPr>
        <w:pStyle w:val="Normal"/>
        <w:autoSpaceDE w:val="false"/>
        <w:spacing w:lineRule="auto" w:line="232" w:before="0" w:after="0"/>
        <w:ind w:left="550" w:hanging="440"/>
        <w:rPr/>
      </w:pPr>
      <w:r>
        <w:rPr>
          <w:rFonts w:cs="Times New Roman" w:ascii="Times New Roman" w:hAnsi="Times New Roman"/>
        </w:rPr>
        <w:tab/>
      </w:r>
      <w:r>
        <w:rPr>
          <w:rFonts w:cs="Times New Roman" w:ascii="Times New Roman" w:hAnsi="Times New Roman"/>
          <w:i/>
        </w:rPr>
        <w:t>Nhìn xem, xem, xem, sống!</w:t>
      </w:r>
    </w:p>
    <w:p>
      <w:pPr>
        <w:pStyle w:val="Normal"/>
        <w:autoSpaceDE w:val="false"/>
        <w:spacing w:lineRule="auto" w:line="232" w:before="0" w:after="70"/>
        <w:ind w:left="550" w:hanging="440"/>
        <w:rPr/>
      </w:pPr>
      <w:r>
        <w:rPr>
          <w:rFonts w:cs="Times New Roman" w:ascii="Times New Roman" w:hAnsi="Times New Roman"/>
        </w:rPr>
        <w:tab/>
      </w:r>
      <w:r>
        <w:rPr>
          <w:rFonts w:cs="Times New Roman" w:ascii="Times New Roman" w:hAnsi="Times New Roman"/>
          <w:i/>
        </w:rPr>
        <w:t>Nhìn chăm chăm chăm lên Jêsus</w:t>
      </w:r>
      <w:r>
        <w:rPr>
          <w:rFonts w:cs="Times New Roman" w:ascii="Times New Roman" w:hAnsi="Times New Roman"/>
        </w:rPr>
        <w:t>;</w:t>
      </w:r>
    </w:p>
    <w:p>
      <w:pPr>
        <w:pStyle w:val="Normal"/>
        <w:autoSpaceDE w:val="false"/>
        <w:spacing w:lineRule="auto" w:line="232" w:before="0" w:after="70"/>
        <w:ind w:hanging="0"/>
        <w:rPr/>
      </w:pPr>
      <w:r>
        <w:rPr>
          <w:rFonts w:cs="Times New Roman" w:ascii="Times New Roman" w:hAnsi="Times New Roman"/>
        </w:rPr>
        <w:tab/>
        <w:t xml:space="preserve">Hiểu không? Ngài là Tiền Hình Bóng (The Antitype). Ngài là Dương bản, mà đã có âm bản. </w:t>
      </w:r>
      <w:r>
        <w:rPr>
          <w:rFonts w:cs="Times New Roman" w:ascii="Times New Roman" w:hAnsi="Times New Roman"/>
          <w:i/>
        </w:rPr>
        <w:t>Đó</w:t>
      </w:r>
      <w:r>
        <w:rPr>
          <w:rFonts w:cs="Times New Roman" w:ascii="Times New Roman" w:hAnsi="Times New Roman"/>
        </w:rPr>
        <w:t xml:space="preserve"> là một cái bóng; Giống như cái bóng của tôi, và </w:t>
      </w:r>
      <w:r>
        <w:rPr>
          <w:rFonts w:cs="Times New Roman" w:ascii="Times New Roman" w:hAnsi="Times New Roman"/>
          <w:i/>
        </w:rPr>
        <w:t>đây</w:t>
      </w:r>
      <w:r>
        <w:rPr>
          <w:rFonts w:cs="Times New Roman" w:ascii="Times New Roman" w:hAnsi="Times New Roman"/>
        </w:rPr>
        <w:t xml:space="preserve"> là, sẽ là chính tôi, và </w:t>
      </w:r>
      <w:r>
        <w:rPr>
          <w:rFonts w:cs="Times New Roman" w:ascii="Times New Roman" w:hAnsi="Times New Roman"/>
          <w:i/>
        </w:rPr>
        <w:t>đó</w:t>
      </w:r>
      <w:r>
        <w:rPr>
          <w:rFonts w:cs="Times New Roman" w:ascii="Times New Roman" w:hAnsi="Times New Roman"/>
        </w:rPr>
        <w:t xml:space="preserve"> là cái bóng của tôi. Huống chi </w:t>
      </w:r>
      <w:r>
        <w:rPr>
          <w:rFonts w:cs="Times New Roman" w:ascii="Times New Roman" w:hAnsi="Times New Roman"/>
          <w:i/>
        </w:rPr>
        <w:t>đây</w:t>
      </w:r>
      <w:r>
        <w:rPr>
          <w:rFonts w:cs="Times New Roman" w:ascii="Times New Roman" w:hAnsi="Times New Roman"/>
        </w:rPr>
        <w:t xml:space="preserve"> là thật như thế nào, hơn </w:t>
      </w:r>
      <w:r>
        <w:rPr>
          <w:rFonts w:cs="Times New Roman" w:ascii="Times New Roman" w:hAnsi="Times New Roman"/>
          <w:i/>
        </w:rPr>
        <w:t>đó</w:t>
      </w:r>
      <w:r>
        <w:rPr>
          <w:rFonts w:cs="Times New Roman" w:ascii="Times New Roman" w:hAnsi="Times New Roman"/>
        </w:rPr>
        <w:t xml:space="preserve"> là thật. Huống chi Chúa Jêsus có thật tối nay trong Đức Thánh Linh, sau khi được cất lên tại Đồi Sọ vì một thế gian đầy tội lỗi, bị nguyền rủa với bệnh tật, và giờ đây, qua sự cất lên của Ngài, “</w:t>
      </w:r>
      <w:r>
        <w:rPr>
          <w:rFonts w:cs="Times New Roman" w:ascii="Times New Roman" w:hAnsi="Times New Roman"/>
          <w:b/>
        </w:rPr>
        <w:t>Nhưng Ngài đã vì tội lỗi chúng ta mà bị vết, vì sự gian ác chúng ta mà bị thương, Bởi sự sửa phạt Ngài chịu chúng ta được bình an, bởi lằn roi Ngài chúng ta được lành bịnh.”</w:t>
      </w:r>
      <w:r>
        <w:rPr>
          <w:rFonts w:cs="Times New Roman" w:ascii="Times New Roman" w:hAnsi="Times New Roman"/>
        </w:rPr>
        <w:t xml:space="preserve"> Rồi bên cạnh đó: Ngài trở lại từ thập tự giá, đi từ thập tự giá đến phần mộ, rồi trở lại; Thân thể Ngài đi lên Thiên đàng, đến với Đức Chúa Cha; Và Thánh Linh trở lại với thế gian, sống giữa con người.</w:t>
      </w:r>
    </w:p>
    <w:p>
      <w:pPr>
        <w:pStyle w:val="Normal"/>
        <w:autoSpaceDE w:val="false"/>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Ai cũng biết, trong Cựu ước, những dấu kỳ phép lạ được ban cho vì giao ước. Trong Cựu ướ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Ngày hôm nay, khi chúng ta làm hợp đồng, chúng ta nói, “Hãy bắt tay về điều đó.” Chúng ta thỏa thuận. Ở Trung Hoa, họ ném muối vào nhau. Đó là một hợp đồng.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hưng trong Cựu ước, cách người ta làm giao kèo, họ lấy một con vật, và giết nó đi rồi xẻ ra từng miếng, đứng giữa những miếng thịt ấy; Giống như Đức Chúa Trời đã làm với “Ánh Sáng Con Trong Trắng” (little white Light*), chứng thực Giao ước với Áp-ra-ham, rằng Ngài sẽ cứu ông và dòng dõi ông. Ông đứng ở đó, và họ viết ra giao ước, “Tôi, John Doe, đồng ý làm điều nào đó.” Sau đó bản giao ước được xé ra làm 2; Mỗi người giữ một mảnh. Họ thề...</w:t>
      </w:r>
    </w:p>
    <w:p>
      <w:pPr>
        <w:pStyle w:val="Normal"/>
        <w:autoSpaceDE w:val="false"/>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r>
      <w:r>
        <w:rPr>
          <w:rFonts w:cs="Times New Roman" w:ascii="Times New Roman" w:hAnsi="Times New Roman"/>
          <w:color w:val="008000"/>
        </w:rPr>
        <w:t xml:space="preserve">[Băng trống. - Biên tập] </w:t>
      </w:r>
      <w:r>
        <w:rPr>
          <w:rFonts w:cs="Times New Roman" w:ascii="Times New Roman" w:hAnsi="Times New Roman"/>
        </w:rPr>
        <w:t>... “</w:t>
      </w:r>
      <w:r>
        <w:rPr>
          <w:rFonts w:cs="Times New Roman" w:ascii="Times New Roman" w:hAnsi="Times New Roman"/>
          <w:b/>
          <w:lang w:val="vi-VN"/>
        </w:rPr>
        <w:t xml:space="preserve">Hỡi Cha, </w:t>
      </w:r>
      <w:r>
        <w:rPr>
          <w:rFonts w:cs="Times New Roman" w:ascii="Times New Roman" w:hAnsi="Times New Roman"/>
          <w:b/>
        </w:rPr>
        <w:t>T</w:t>
      </w:r>
      <w:r>
        <w:rPr>
          <w:rFonts w:cs="Times New Roman" w:ascii="Times New Roman" w:hAnsi="Times New Roman"/>
          <w:b/>
          <w:lang w:val="vi-VN"/>
        </w:rPr>
        <w:t>ôi giao linh hồn lại trong tay Cha</w:t>
      </w:r>
      <w:r>
        <w:rPr>
          <w:rFonts w:cs="Times New Roman" w:ascii="Times New Roman" w:hAnsi="Times New Roman"/>
          <w:lang w:val="vi-VN"/>
        </w:rPr>
        <w:t>!</w:t>
      </w:r>
      <w:r>
        <w:rPr>
          <w:rFonts w:cs="Times New Roman" w:ascii="Times New Roman" w:hAnsi="Times New Roman"/>
        </w:rPr>
        <w:t>” Ngài đã xé Sự sống ra từ Đấng Christ, Ngài lấy Thân thể và đặt Nó trên tay hữu Ngài, và ban Đức Thánh Linh trở lại với Hội thánh; Đó là Giao ước vô điều kiện ban cho con người tối nay. Thưa anh em, Sự sống của Đức Chúa Jêsus Christ phải là ở trong mỗi cá nhân; Đó là Giao ước của Đức Chúa Trời. Chắc chắn như anh em được sanh ra trong Thánh Linh của Đức Chúa Trời, Thánh Linh ở trong anh chị em, Đức Chúa Trời ở làm theo lời tuyên bố của Ngài (Ha-lê-lu-gia!): Ngài sẽ làm anh chị em sống lại trong những ngày Sau rốt, Ngài sẽ chữa lành người đau.</w:t>
      </w:r>
    </w:p>
    <w:p>
      <w:pPr>
        <w:pStyle w:val="Normal"/>
        <w:autoSpaceDE w:val="false"/>
        <w:spacing w:lineRule="auto" w:line="232" w:before="0" w:after="70"/>
        <w:ind w:hanging="0"/>
        <w:rPr/>
      </w:pPr>
      <w:r>
        <w:rPr>
          <w:rFonts w:cs="Times New Roman" w:ascii="Times New Roman" w:hAnsi="Times New Roman"/>
        </w:rPr>
        <w:tab/>
        <w:t xml:space="preserve">Tôi cảm thấy thật ngoan đạo ngay lúc này, tôi không muốn bắt đầu...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24</w:t>
      </w:r>
      <w:r>
        <w:rPr>
          <w:rFonts w:cs="Times New Roman" w:ascii="Times New Roman" w:hAnsi="Times New Roman"/>
        </w:rPr>
        <w:tab/>
        <w:t>Tôi cầu nguyện cho người đau, nhưng chính là anh em. Giao ước Đức Chúa Trời đã làm, “</w:t>
      </w:r>
      <w:r>
        <w:rPr>
          <w:rFonts w:cs="Times New Roman" w:ascii="Times New Roman" w:hAnsi="Times New Roman"/>
          <w:b/>
        </w:rPr>
        <w:t>Xưa Môi-se treo con rắn lên nơi đồng vắng thể nào, thì Con Người cũng phải bị treo lên dường ấy.” Đó là Giao ước: Nhìn xem và sống.</w:t>
      </w:r>
    </w:p>
    <w:p>
      <w:pPr>
        <w:pStyle w:val="Normal"/>
        <w:spacing w:lineRule="auto" w:line="232" w:before="0" w:after="70"/>
        <w:ind w:hanging="0"/>
        <w:rPr/>
      </w:pPr>
      <w:r>
        <w:rPr>
          <w:rFonts w:cs="Times New Roman" w:ascii="Times New Roman" w:hAnsi="Times New Roman"/>
        </w:rPr>
        <w:tab/>
        <w:t>Sự hạ cố của Đức Thánh Linh khi giáng xuống, “Còn ít lâu, thế gian chẳng thấy Ta nữa.” thế gian là gì? Thế gian có phải trong vũ trụ có nghĩa là “trật tự thế gian”? Tôi muốn nói, thế gian trong... trái đất? Nó có nghĩa là trật tự thế gian, những con người. “</w:t>
      </w:r>
      <w:r>
        <w:rPr>
          <w:rFonts w:cs="Times New Roman" w:ascii="Times New Roman" w:hAnsi="Times New Roman"/>
          <w:b/>
        </w:rPr>
        <w:t>Còn ít lâu, thế gian chẳng thấy Ta nữa, nhưng các ngươi sẽ thấy Ta;</w:t>
      </w:r>
      <w:r>
        <w:rPr>
          <w:rFonts w:cs="Times New Roman" w:ascii="Times New Roman" w:hAnsi="Times New Roman"/>
        </w:rPr>
        <w:t>” Các ngươi là ai? Hội thánh. “</w:t>
      </w:r>
      <w:r>
        <w:rPr>
          <w:rFonts w:cs="Times New Roman" w:ascii="Times New Roman" w:hAnsi="Times New Roman"/>
          <w:b/>
        </w:rPr>
        <w:t>Các ngươi sẽ thấy Ta, vì Ta</w:t>
      </w:r>
      <w:r>
        <w:rPr>
          <w:rFonts w:cs="Times New Roman" w:ascii="Times New Roman" w:hAnsi="Times New Roman"/>
        </w:rPr>
        <w:t>...” (một đại từ nhân xưng) “</w:t>
      </w:r>
      <w:r>
        <w:rPr>
          <w:rFonts w:cs="Times New Roman" w:ascii="Times New Roman" w:hAnsi="Times New Roman"/>
          <w:b/>
        </w:rPr>
        <w:t>Vì Ta sẽ ở cùng các ngươi, ở ngay trong các ngươi, cho đến tận thế.</w:t>
      </w:r>
      <w:r>
        <w:rPr>
          <w:rFonts w:cs="Times New Roman" w:ascii="Times New Roman" w:hAnsi="Times New Roman"/>
        </w:rPr>
        <w:t xml:space="preserve">” Đức Chúa Jêsus Christ đã sống lại trong Quyền năng và những dấu kỳ phép lạ của Ngài, đang làm việc giữa một dân.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hưa anh em, Đức Chúa Trời luôn chứng thực Hội thánh Ngài bằng những dấu kỳ phép lạ, từ Sáng thế ký, cho tới Khải huyền. Cho dù sự dạy dỗ của họ là gì đi nữa, Đức Chúa Trời luôn cho Trụ Lửa đó ở trên dân Y-sơ-ra-ên. Ngài đã ở với Đức Chúa Jêsus Christ; Ngài ở với Hội thánh ở đây; Ngài ở với các môn đồ.</w:t>
      </w:r>
    </w:p>
    <w:p>
      <w:pPr>
        <w:pStyle w:val="Normal"/>
        <w:spacing w:lineRule="auto" w:line="232" w:before="0" w:after="70"/>
        <w:ind w:hanging="0"/>
        <w:rPr/>
      </w:pPr>
      <w:r>
        <w:rPr>
          <w:rFonts w:cs="Times New Roman" w:ascii="Times New Roman" w:hAnsi="Times New Roman"/>
        </w:rPr>
        <w:tab/>
        <w:t>Ngài đã ủy thác, “</w:t>
      </w:r>
      <w:r>
        <w:rPr>
          <w:rFonts w:cs="Times New Roman" w:ascii="Times New Roman" w:hAnsi="Times New Roman"/>
          <w:b/>
        </w:rPr>
        <w:t>Hãy biết rằng trong ngày Sau rốt, người ta đều tự kỷ, tham tiền, khoe khoang, xấc xược, hay nói xấu, nghịch cha mẹ, bội bạc,</w:t>
      </w:r>
      <w:bookmarkStart w:id="10" w:name="IITi_3_3"/>
      <w:r>
        <w:rPr>
          <w:rFonts w:cs="Times New Roman" w:ascii="Times New Roman" w:hAnsi="Times New Roman"/>
          <w:b/>
        </w:rPr>
        <w:t xml:space="preserve"> không tin kính,</w:t>
      </w:r>
      <w:r>
        <w:rPr>
          <w:rFonts w:cs="Times New Roman" w:ascii="Times New Roman" w:hAnsi="Times New Roman"/>
          <w:b/>
          <w:vertAlign w:val="superscript"/>
        </w:rPr>
        <w:t xml:space="preserve"> </w:t>
      </w:r>
      <w:bookmarkEnd w:id="10"/>
      <w:r>
        <w:rPr>
          <w:rFonts w:cs="Times New Roman" w:ascii="Times New Roman" w:hAnsi="Times New Roman"/>
          <w:b/>
        </w:rPr>
        <w:t>vô tình, khó hòa thuận, hay phao vu, không tiết độ, dữ tợn, thù người lành,</w:t>
      </w:r>
      <w:bookmarkStart w:id="11" w:name="IITi_3_4"/>
      <w:r>
        <w:rPr>
          <w:rFonts w:cs="Times New Roman" w:ascii="Times New Roman" w:hAnsi="Times New Roman"/>
          <w:b/>
          <w:vertAlign w:val="superscript"/>
        </w:rPr>
        <w:t xml:space="preserve"> </w:t>
      </w:r>
      <w:bookmarkEnd w:id="11"/>
      <w:r>
        <w:rPr>
          <w:rFonts w:cs="Times New Roman" w:ascii="Times New Roman" w:hAnsi="Times New Roman"/>
          <w:b/>
        </w:rPr>
        <w:t>lường thầy phản bạn, hay nóng giận, lên mình kiêu ngạo, ưa thích sự vui chơi hơn là yêu mến Đức Chúa Trời,bề ngoài giữ điều nhân đức, nhưng chối bỏ quyền phép của nhân đức đó</w:t>
      </w:r>
      <w:r>
        <w:rPr>
          <w:rFonts w:cs="Times New Roman" w:ascii="Times New Roman" w:hAnsi="Times New Roman"/>
        </w:rPr>
        <w:t>.” Ngày hôm nay chúng ta có nhiều người có một Giáo hội đặt ra tất cả hình thức lễ nghi và Thần học.</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hưa anh em, Đức Chúa Trời đang chứng thực Ngài ở đâu: Bởi những dấu kỳ phép lạ giống như vậy; Cũng Đức Thánh Linh ấy; Cũng Trụ Lửa ấy; Cũng những dấu lạ ấy; Cũng Chúa Jêsus đang sống giữa họ, bày tỏ những ý tưởng của con người, những bí mật của lòng họ; Chữa lành người đau; Làm cho người mù được thấy; Làm họ đầy dẫy Đức Thánh Linh; Ban cho sự vui mừng, bình an. Ồ, thật tuyệt vời. Làm sao chúng ta có thể chối bỏ một Đấng đáng yêu như vậy?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yêu Ngài, còn anh chị em thế nào? Chúng ta hãy cúi đầu. </w:t>
      </w:r>
    </w:p>
    <w:p>
      <w:pPr>
        <w:pStyle w:val="Normal"/>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Kính lạy Cha Thiên thượng của chúng con, đặt trước con ở đây là một đống khăn tay. Chúng tượng trưng cho những người đau ốm, tội nghiệp. Một trong những ngày vinh hiển này, nó sẽ chấm dứt hết thảy, và chúng con sẽ đến Nhà Ngài. Xin Chúa giúp chúng con ở trong sự chân thành sâu sắc nhất giờ này. Xin Chúa ban phước cho chúng con giờ này. Con đặt tay trên những khăn tay này. Ngài biết không có chút quyền năng trong bất cứ người nào, nhưng quyền phép (Không có quyền phép trong con rắn, cũng không có trong đồng làm nên nó, hay cây sào treo nó lên.), ngoài quyền phép đang làm những Đức Chúa Trời Phán bảo làm. Và đây là sự ủy thác. Chúng con đọc nó từ Kinh thánh, mà Ngài ban thưởng đức tin của dân sự; Khi họ lấy từ thân thể của đầy tớ Ngài, những khăn tay và tạp dề, thì tà linh ra khỏi họ. Ngài vẫn là Đức Chúa Trời tối nay, còn chúng con tin Ngài. Con cầu xin Ngài sẽ chữa lành mỗi một người này, và cho họ hoàn toàn khỏe mạnh, trong Danh Đức Chúa Jêsus, Con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a ơi, con cảm thấy thật hạnh phúc tối nay. Ôi Chúa ơi, con vừa nhìn xuống đường ở dưới đó, một chút, giống như con vừa thấy những việc lớn. Con thật vui sướng, thật cảm ơn Ngài. Con tin chúng con sắp đụng đến một trong những việc chấn động thế gian từng tiếp nhận. Xin cho con ở lại để thấy điều đó, Cha ôi. Con cầu xin Cha sẽ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Giờ này trong khi chúng con đang di chuyển chậm chạp ở đây, xin Đức Thánh Linh đến tối nay, trong quyền năng vĩ đại. Xin cho những người này đang ngồi đây từ những Giáo hội khác nhau, và những sự dạy dỗ khác nhau, một số họ có những ý nghĩ khác nhau, và mê tín dị đoan, cùng mọi thứ khác, xin cho họ để qua một bên mọi thứ, và nói, “Nếu Chúa Jêsus sống lại từ kẻ chết, và hứa rằng Ngài làm những việc giống như vậy, chúng con tin rằng Ngài ở đây tối nay để làm điều đó.” Xin nhậm lời, Chúa ôi. </w:t>
      </w:r>
    </w:p>
    <w:p>
      <w:pPr>
        <w:pStyle w:val="Normal"/>
        <w:spacing w:lineRule="auto" w:line="232" w:before="0" w:after="70"/>
        <w:ind w:hanging="0"/>
        <w:rPr/>
      </w:pPr>
      <w:r>
        <w:rPr>
          <w:rFonts w:cs="Times New Roman" w:ascii="Times New Roman" w:hAnsi="Times New Roman"/>
        </w:rPr>
        <w:tab/>
        <w:t xml:space="preserve">Xin giúp con giờ này, và ban phước cho con để hầu việc dân sự Ngài. Con biết khi hầu việc cho họ, là con hầu việc Ngài; Vì Ngài Phán, “Nếu các ngươi làm cho kẻ nhỏ nhất trong những đứa trẻ này của Ta, thì các ngươi đã làm cho Ta vậy.” Xin ban cho những ơn phước lớn, chữa lành mọi người đau, cứu mọi linh hồn, vì chúng con cầu xin trong Danh Đức Chúa Jêsus Christ. A-men! ...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Lời Kinh thánh dạy trong Hê-bơ-rơ 13:8 rằng, “</w:t>
      </w:r>
      <w:r>
        <w:rPr>
          <w:rFonts w:cs="Times New Roman" w:ascii="Times New Roman" w:hAnsi="Times New Roman"/>
          <w:b/>
        </w:rPr>
        <w:t>Đức Chúa Jêsus Christ hôm qua, ngày nay, và cho đến đời đời không hề thay đổi</w:t>
      </w:r>
      <w:r>
        <w:rPr>
          <w:rFonts w:cs="Times New Roman" w:ascii="Times New Roman" w:hAnsi="Times New Roman"/>
        </w:rPr>
        <w:t>.” Phải không? Đức Chúa Jêsus Christ Phán, “</w:t>
      </w:r>
      <w:r>
        <w:rPr>
          <w:rFonts w:cs="Times New Roman" w:ascii="Times New Roman" w:hAnsi="Times New Roman"/>
          <w:b/>
        </w:rPr>
        <w:t xml:space="preserve">Mọi điều </w:t>
      </w:r>
      <w:r>
        <w:rPr>
          <w:rStyle w:val="Em"/>
          <w:rFonts w:cs="Times New Roman" w:ascii="Times New Roman" w:hAnsi="Times New Roman"/>
          <w:b/>
        </w:rPr>
        <w:t>các ngươi xin</w:t>
      </w:r>
      <w:r>
        <w:rPr>
          <w:rFonts w:cs="Times New Roman" w:ascii="Times New Roman" w:hAnsi="Times New Roman"/>
          <w:b/>
        </w:rPr>
        <w:t xml:space="preserve"> trong lúc cầu nguyện, hãy tin đã được, tất điều đó sẽ ban cho các ngươi</w:t>
      </w:r>
      <w:r>
        <w:rPr>
          <w:rFonts w:cs="Times New Roman" w:ascii="Times New Roman" w:hAnsi="Times New Roman"/>
        </w:rPr>
        <w:t>.” Phải không? Chúng ta biết Đức Chúa Trời Phán điều đó. Chúa Jêsus Phán, “</w:t>
      </w:r>
      <w:r>
        <w:rPr>
          <w:rFonts w:cs="Times New Roman" w:ascii="Times New Roman" w:hAnsi="Times New Roman"/>
          <w:b/>
        </w:rPr>
        <w:t>Còn ít lâu, thế gian chẳng thấy Ta nữa, nhưng các ngươi sẽ thấy Ta; Vì Ta sẽ ở cùng các ngươi, ở ngay trong các ngươi cho đến tận thế</w:t>
      </w:r>
      <w:r>
        <w:rPr>
          <w:rFonts w:cs="Times New Roman" w:ascii="Times New Roman" w:hAnsi="Times New Roman"/>
        </w:rPr>
        <w:t>.” Phải không? Chúa Jêsus Phán, “</w:t>
      </w:r>
      <w:r>
        <w:rPr>
          <w:rFonts w:cs="Times New Roman" w:ascii="Times New Roman" w:hAnsi="Times New Roman"/>
          <w:b/>
        </w:rPr>
        <w:t xml:space="preserve">Kẻ nào tin Ta, cũng sẽ làm việc Ta làm; Lại cũng làm việc lớn hơn nữa, vì Ta đi </w:t>
      </w:r>
      <w:r>
        <w:rPr>
          <w:rStyle w:val="Em"/>
          <w:rFonts w:cs="Times New Roman" w:ascii="Times New Roman" w:hAnsi="Times New Roman"/>
          <w:b/>
        </w:rPr>
        <w:t>về cùng Cha</w:t>
      </w:r>
      <w:r>
        <w:rPr>
          <w:rFonts w:cs="Times New Roman" w:ascii="Times New Roman" w:hAnsi="Times New Roman"/>
        </w:rPr>
        <w:t>.” Phải không? Ngài đã Phán vậy phải không? Thế thì chúng ta hãy tìm thấy tính cách của Ngài là gì, hình bóng gì của một con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chị em sẽ qua (Buổi nhóm) Evansville tối nay, tìm thấy Đức Chúa Jêsus Christ, nếu Ngài ở trên thế gian này, xin cho tôi nhìn xem loại người gì người ấy tìm thấy. Vậy thì, chúng ta chỉ kéo bức màn Thần học xuống giờ này. Ngài sẽ không mặc thứ gì của người nào khác. Ngài trông giống như hết thảy họ; Ngài đi ngay vào giữa họ, họ không biết Ngài là Ai. Thậm chí sau khi Ngài sống lại, Ngài đã trò chuyện với một số người suốt ngày, ngày nọ, bước đi với 2 người trong số họ trên đường tới... Ồ, tôi tin là trên con đường đi vào ngày Sa-bát; Tôi không biết đi đến Em-ma-út bao xa, nhưng đó là quãng đường dài. Ngài đã trò chuyện với họ nhưng họ không biết điều đó. Ngài mặc đồ giống như bất cứ ai khác. Đúng thế không? Ngài là một người đầy tình yêu thương, đầy sự cảm thông; Tuy nhiên, Ngài có thể nói.</w:t>
      </w:r>
    </w:p>
    <w:p>
      <w:pPr>
        <w:pStyle w:val="Normal"/>
        <w:spacing w:lineRule="auto" w:line="232" w:before="0" w:after="0"/>
        <w:ind w:hanging="0"/>
        <w:rPr/>
      </w:pPr>
      <w:r>
        <w:rPr>
          <w:rFonts w:cs="Times New Roman" w:ascii="Times New Roman" w:hAnsi="Times New Roman"/>
          <w:vertAlign w:val="superscript"/>
        </w:rPr>
        <w:t>E-27</w:t>
      </w:r>
      <w:r>
        <w:rPr>
          <w:rFonts w:cs="Times New Roman" w:ascii="Times New Roman" w:hAnsi="Times New Roman"/>
        </w:rPr>
        <w:tab/>
        <w:t xml:space="preserve">Loại người gì đã đi theo Ngài? Ngài có được loại đám người nào? Ngài đã ở trong hệ thống chức sắc tôn giáo không? Họ lên án Ngài, và nói Ngài là “một quỉ dữ.” Ngài chỉ... Họ thấy Ngài có thể... Ngài biết ý tưởng của họ. Ngài là người đọc được tâm trí người khác. Điều đó đúng. Ngài nhận biết ý tưởng họ. Họ nói, “Ngài là... Ngài chỉ là... Ngài chỉ là một quỉ; Ngài là chúa quỉ Bê-ên-xê-bun.” Đúng thế không? </w:t>
      </w:r>
    </w:p>
    <w:p>
      <w:pPr>
        <w:pStyle w:val="Normal"/>
        <w:autoSpaceDE w:val="false"/>
        <w:spacing w:lineRule="auto" w:line="232" w:before="0" w:after="0"/>
        <w:ind w:hanging="0"/>
        <w:rPr/>
      </w:pPr>
      <w:r>
        <w:rPr>
          <w:rFonts w:cs="Times New Roman" w:ascii="Times New Roman" w:hAnsi="Times New Roman"/>
        </w:rPr>
        <w:tab/>
        <w:t xml:space="preserve">Vậy, ai đi theo Ngài? Lu-ca </w:t>
      </w:r>
      <w:r>
        <w:rPr>
          <w:rFonts w:cs="Times New Roman" w:ascii="Times New Roman" w:hAnsi="Times New Roman"/>
          <w:color w:val="008000"/>
        </w:rPr>
        <w:t>[Mác]</w:t>
      </w:r>
      <w:r>
        <w:rPr>
          <w:rFonts w:cs="Times New Roman" w:ascii="Times New Roman" w:hAnsi="Times New Roman"/>
        </w:rPr>
        <w:t xml:space="preserve"> cho chúng ta biết điều đó, “</w:t>
      </w:r>
      <w:r>
        <w:rPr>
          <w:rFonts w:cs="Times New Roman" w:ascii="Times New Roman" w:hAnsi="Times New Roman"/>
          <w:lang w:val="vi-VN"/>
        </w:rPr>
        <w:t xml:space="preserve">Đoàn dân đông vui </w:t>
      </w:r>
      <w:r>
        <w:rPr>
          <w:rFonts w:cs="Times New Roman" w:ascii="Times New Roman" w:hAnsi="Times New Roman"/>
        </w:rPr>
        <w:t>lò</w:t>
      </w:r>
      <w:r>
        <w:rPr>
          <w:rFonts w:cs="Times New Roman" w:ascii="Times New Roman" w:hAnsi="Times New Roman"/>
          <w:lang w:val="vi-VN"/>
        </w:rPr>
        <w:t>ng mà nghe Ngài</w:t>
      </w:r>
      <w:r>
        <w:rPr>
          <w:rFonts w:cs="Times New Roman" w:ascii="Times New Roman" w:hAnsi="Times New Roman"/>
        </w:rPr>
        <w:t xml:space="preserve">,” chỉ những người dân thường. Những người đánh cá dưới sông, vân vân: Họ là những người nghe Ngài. </w:t>
      </w:r>
    </w:p>
    <w:p>
      <w:pPr>
        <w:pStyle w:val="Normal"/>
        <w:autoSpaceDE w:val="false"/>
        <w:spacing w:lineRule="auto" w:line="232" w:before="0" w:after="70"/>
        <w:ind w:hanging="0"/>
        <w:rPr/>
      </w:pPr>
      <w:r>
        <w:rPr>
          <w:rFonts w:cs="Times New Roman" w:ascii="Times New Roman" w:hAnsi="Times New Roman"/>
        </w:rPr>
        <w:tab/>
        <w:t>Ngài đã đi khắp nơi, “</w:t>
      </w:r>
      <w:r>
        <w:rPr>
          <w:rFonts w:cs="Times New Roman" w:ascii="Times New Roman" w:hAnsi="Times New Roman"/>
          <w:b/>
        </w:rPr>
        <w:t>Thật người đã mang sự đau ốm của chúng ta, đã gánh sự buồn bực của chúng ta</w:t>
      </w:r>
      <w:r>
        <w:rPr>
          <w:rFonts w:cs="Times New Roman" w:ascii="Times New Roman" w:hAnsi="Times New Roman"/>
        </w:rPr>
        <w:t>.” Ngài không phải là một người to lớn, khỏe mạnh, nặng 100 ký. Ngài có lẽ là một người nhỏ con, gầy ốm.</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hưng bây giờ, tôi muốn anh chị em để ý loại chức vụ của Ngài là gì. Ngài có tuyên bố là Đấng Chữa Lành không? Không, Ngài không tuyên bố là Đấng Chữa Lành. Ngài Phán, “Ta không thể làm điều gì. Chỉ làm điều chi Cha tỏ cho Ta làm.” Đúng thế không? Ngài Phán, “Quả thật, quả thật,” (Giăng 5:19, khi Ngài đi qua hết thảy những người tàn tật kia), Ngài Phán... Không chữa lành người nào trong số họ, đi thẳng tới một người bị bệnh đã 38 năm, người thậm chí có thể bước đi và bước vào ao, và người ấy nói, “Nhưng khi tôi đến, thì kẻ khác đã xuống ao trước tôi rồi.” Người ấy nằm trên cáng, có mền và gối nhỏ, có lẽ đang nằm đó, cố vào trong ao. Chúa Jêsus biết người ở đó, và biết người đau bao lâu; Ngài biết người đã ở đó như thế nào, Ngài biết người có điều gì không ổn. Phải không? Ngài biết người đã ở trong tình trạng đó trong 38 năm.</w:t>
      </w:r>
    </w:p>
    <w:p>
      <w:pPr>
        <w:pStyle w:val="Normal"/>
        <w:autoSpaceDE w:val="false"/>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Bấy giờ, thế thì, Ngài chỉ làm cho người đó khỏe mạnh bởi vì sao? Ngài biết tình trạng của người ấy; Bước đi khỏi và để lại đám đông bệnh tật ấy. Tại sao Ngài để lại những người đó? Giống như Ngài đã chữa lành tất cả, phải không? Nhưng không.</w:t>
      </w:r>
    </w:p>
    <w:p>
      <w:pPr>
        <w:pStyle w:val="Normal"/>
        <w:autoSpaceDE w:val="false"/>
        <w:spacing w:lineRule="auto" w:line="232" w:before="0" w:after="0"/>
        <w:ind w:hanging="0"/>
        <w:rPr/>
      </w:pPr>
      <w:r>
        <w:rPr>
          <w:rFonts w:cs="Times New Roman" w:ascii="Times New Roman" w:hAnsi="Times New Roman"/>
        </w:rPr>
        <w:tab/>
        <w:t>Người Do-thái đã chất vấn Ngài. Ngài Phán, “</w:t>
      </w:r>
      <w:r>
        <w:rPr>
          <w:rFonts w:cs="Times New Roman" w:ascii="Times New Roman" w:hAnsi="Times New Roman"/>
          <w:b/>
        </w:rPr>
        <w:t>Quả thật, quả thật, Ta nói cùng các ngươi, Con chẳng tự mình làm việc gì được; Chỉ làm điều chi mà Con thấy Cha làm; Vì mọi điều Cha làm, Con cũng làm y như vậy</w:t>
      </w:r>
      <w:r>
        <w:rPr>
          <w:rFonts w:cs="Times New Roman" w:ascii="Times New Roman" w:hAnsi="Times New Roman"/>
        </w:rPr>
        <w:t>.” Đúng thế không? “Ta chỉ thấy một khải tượng, và hễ điều gì Cha tỏ cho ta thấy, thì Ta làm điều đó.”</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Anh em nói, “Ồ, Anh Branham à, tôi biết nhiều ngườ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Vâng, người đàn bà đã chạm viền áo Ngài; Ngài không thấy khải tượng về bà. Hãy xem, Ngài không hề Phán Ngài đã chữa lành bà, Ngài Phán, “Đức tin ngươi đã cứu ngươi.” Đúng khô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Hãy xem người mù đi theo Ngài, thưa rằng, “Xin thương xót tôi, xin thương xót tôi.” Ngài không thấy khải tượng về họ, Ngài cứ đi tiếp, vào trong nhà. Khi họ mang người mù đến với Ngài, “Ngài rờ vào mắt họ, Phán, ‘Theo như (Cái gì?) đức tin của ngươi điều đó được thành.’ Đúng thế không? Đức tin của họ đúng, “mắt họ được mở ra.” Vậy thì đó là Lời Kinh thánh.</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Anh chị em tin Chúa Jêsus đã nói sự thật không? Chúa Jêsus Phán, trong Giăng 5:19, rằng Ngài không làm một điều gì cho tới khi Cha tỏ cho Ngài thấy.” “Ta... Con chẳng tự mình làm việc gì được; Chỉ làm điều chi mà Con thấy Cha làm; Vì mọi điều Cha làm, Con cũng làm y như vậy.” Nói cách khác, Ngài chỉ hành động điều gì Ngài thấy Cha bảo Ngài làm.</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hưng Ngài biết ý tưởng họ. Khi Ngài đang đi, Ngài nhận biết ý tưởng họ, và Phán, “Thế nào, các ngươi tranh cãi à? Các ngươi lý luận trong lòng sao?” (với người nào ở đấy), “Tại sao các ngươi làm điều này? Tại sao các ngươi làm thế?” (ở giữa họ).</w:t>
      </w:r>
    </w:p>
    <w:p>
      <w:pPr>
        <w:pStyle w:val="Normal"/>
        <w:autoSpaceDE w:val="false"/>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 xml:space="preserve">Vậy thì, nếu Ngài đã từ sống lại từ kẻ chết, mà thế gian sẽ không thấy Ngài, sẽ không nhận biết Ngài, nhưng Hội thánh sẽ nhận biết Ngài, Ngài sẽ làm việc giống như vậy hiện giờ, như Ngài đã làm; Thế thì Ngài có thể làm những việc giống như vậy tối nay trong Hội thánh Ngài. Đúng thế không?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ếu Ngài sẽ làm điều đó, nếu Ngài muốn làm thế, quí vị sẽ tin nhận Ngài làm Đấng Cứu Rỗi của mình, nếu quí vị là tội nhân chứ Nếu quí vị là người sa ngã, quí vị sẽ trở lại với Hội thánh ngày mai (hay là trở lại với Đấng Christ tối nay), trở lại với Hội thánh mình ngày mai, và dâng sự ngợi khen cho Đức Chúa Trời chứ?</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ếu quí vị đau ốm, nếu Ngài làm điều đó, quí vị sẽ nói, “Đó là bài giảng Đức Chúa Trời dành cho tôi; Tôi sẽ tiếp nhận sự chữa lành của mình, đi ra đây tối nay, và được khỏe mạnh” không? Quí vị sẽ làm điều đó chứ? Xin Chúa ban phước cho quí vị. Được rồi. Các thẻ chữ gì? X à? Được rồi. Chúng ta không thể lấy quá nhiều...</w:t>
      </w:r>
    </w:p>
    <w:p>
      <w:pPr>
        <w:pStyle w:val="Normal"/>
        <w:autoSpaceDE w:val="false"/>
        <w:spacing w:lineRule="auto" w:line="232" w:before="0" w:after="70"/>
        <w:ind w:hanging="0"/>
        <w:rPr/>
      </w:pPr>
      <w:r>
        <w:rPr>
          <w:rFonts w:cs="Times New Roman" w:ascii="Times New Roman" w:hAnsi="Times New Roman"/>
          <w:vertAlign w:val="superscript"/>
        </w:rPr>
        <w:t>E-30</w:t>
      </w:r>
      <w:r>
        <w:rPr>
          <w:rFonts w:cs="Times New Roman" w:ascii="Times New Roman" w:hAnsi="Times New Roman"/>
        </w:rPr>
        <w:tab/>
      </w:r>
      <w:r>
        <w:rPr>
          <w:rFonts w:cs="Times New Roman" w:ascii="Times New Roman" w:hAnsi="Times New Roman"/>
          <w:color w:val="008000"/>
        </w:rPr>
        <w:t xml:space="preserve">[Băng trống. - Bt] </w:t>
      </w:r>
      <w:r>
        <w:rPr>
          <w:rFonts w:cs="Times New Roman" w:ascii="Times New Roman" w:hAnsi="Times New Roman"/>
        </w:rPr>
        <w:t>... Nếu có thể, chúng đi từ người này đến người khác. Bao nhiêu anh chị em biết đó là Lời Kinh thánh? Chúng chắc chắn làm thế. Chúng sẽ đi từ người này đến người khác, vậy hãy kỉnh kiề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Xem đấy, có nhiều lần tôi thấy nó di chuyển và thấy nó lơ lững ở một nơi. Và ngay cả linh hồn tôi cũng run sợ. Tôi nghĩ, “Ôi Chúa ơi, chắc chắn cái bóng ở dưới đó; Nó sẽ ở ngay tại đó lần nữa.” Nếu nếu các bạn lôi nó ra từ một người ở đây, nó đi thẳng tới người khác ở đó, hay ngay thẳng tới người khác ở đó, hoặc là điều gì giống như thế. Thật vậy. Thưa các bạn, là một Mục sư Phúc âm, có Lời của Đức Chúa Trời ở trước tôi để chứng minh đó là Lẽ thật, hàng trăm trường hợp phía sau, và một lịch sử, biết Lời là Lẽ thật.</w:t>
      </w:r>
    </w:p>
    <w:p>
      <w:pPr>
        <w:pStyle w:val="Normal"/>
        <w:autoSpaceDE w:val="false"/>
        <w:spacing w:lineRule="auto" w:line="232" w:before="0" w:after="70"/>
        <w:ind w:hanging="0"/>
        <w:rPr/>
      </w:pPr>
      <w:r>
        <w:rPr>
          <w:rFonts w:cs="Times New Roman" w:ascii="Times New Roman" w:hAnsi="Times New Roman"/>
          <w:vertAlign w:val="superscript"/>
        </w:rPr>
        <w:t>E-31</w:t>
      </w:r>
      <w:r>
        <w:rPr>
          <w:rFonts w:cs="Times New Roman" w:ascii="Times New Roman" w:hAnsi="Times New Roman"/>
        </w:rPr>
        <w:tab/>
        <w:t>Cách đây không lâu ở đây, tại Phoenix, Arizona, có một người đang ngồi ở đó, nói, “Không có chuyện gì ngoài tâm lý học, chỉ thế thôi, người đó đang đọc tâm trí.”</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nói, “Xin mọi người cúi đầu?” Người ấy cứ ngồi đó ngẩng đầu lên, không muốn cúi đầu. Tôi có thể nói nó xảy ra ở đâu đó, tôi cứ nhìn quanh, tôi thấy người ấy. Tôi nói nhỏ với một trong những người giữ trật tự ở trên bục, để đi nói với anh t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Anh ta nói, “Tôi không phải cúi đầu. Đây là nơi công cộng, và tôi không muốn làm điều đó.” Người giữ trật tự trở lại nói với tôi. Tôi nói, “Được rồi.” Sự việc là cơn động kinh trên một đứa trẻ, người ta phải kẹp miệng nó bằng miếng giẻ, ở ngay trên bụ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không thể làm cho nó lìa khỏi; Người đó không vâng lời. Thiên sứ bảo, “Nếu ngươi làm cho người ta tin.” Nếu anh em không làm những gì anh em bảo họ làm, thì họ tỏ cho thấy họ không tin. Hiểu không? Nếu anh em nói họ đi làm điều gì đó, họ cứ đứng, thế thì, tôi không thể làm gì được, hay Đức Chúa Trời không thể làm điều gì được, không người nào. Hiểu khô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Vậy anh ta cứ ngồi đó.</w:t>
      </w:r>
    </w:p>
    <w:p>
      <w:pPr>
        <w:pStyle w:val="Normal"/>
        <w:autoSpaceDE w:val="false"/>
        <w:spacing w:lineRule="auto" w:line="232" w:before="0" w:after="70"/>
        <w:ind w:hanging="0"/>
        <w:rPr/>
      </w:pPr>
      <w:r>
        <w:rPr>
          <w:rFonts w:cs="Times New Roman" w:ascii="Times New Roman" w:hAnsi="Times New Roman"/>
          <w:vertAlign w:val="superscript"/>
        </w:rPr>
        <w:t>E-32</w:t>
      </w:r>
      <w:r>
        <w:rPr>
          <w:rFonts w:cs="Times New Roman" w:ascii="Times New Roman" w:hAnsi="Times New Roman"/>
        </w:rPr>
        <w:tab/>
        <w:t>Tôi nói, “Được rồi. Có lẽ Đức Chúa Trời để cho... không cho đứa bé vô tội này phải chịu đau đớn vì sự không vâng lời của anh. Hãy nhớ, anh đã được bảo.” Và tôi cầu xin Cha Thiên thượng giúp đỡ, không để cho đứa bé chịu đau khổ vì tội lỗi của người đó; Và cơn bệnh lìa khỏi đứa trẻ.</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Sau một lát người ngồi đó bỗng đứng dậy, và đi ra; 2 ngày sau, họ mang anh ta đi trên đường phố, anh ta bị cơn động kinh nặng. Anh ta là một cảnh sát trưởng hay cái gì đó ở thành phố.</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Khoảng 6 tuần sau, tôi ở Santa Rosa, California. Họ thấy anh ta đang ngồi ở một nơi tại đó, mắt anh ta nhìn chòng chọc như thế này, và anh ta cứ thường xuyên bị động kinh, anh ta ở trong tình trạng đó suốt, râu mọc đầy mặt.</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Khi họ bắt đầu đem tôi ra, người vợ tội nghiệp của anh đang nằm trong bùn ở ngoài đó, và kéo lê, nắm lấy ống quần tôi, tôi không biết đó là điều gì, và chị ấy cứ kéo. Vì thế tôi nghĩ là Anh Brown, tôi hầu như mất ý thức, ra khỏi Buổi nhóm. Chị ấy nói, “Thưa Mục sư Branham, ông không thể bỏ qua điều này, đó là tất cả những xảy ra với nó, ông thật sự không thể.” Nói, “Xin thương xót, ồ, đừng để anh ấy như thế.”</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Việc gì vậ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Anh Brown đáp, “Thưa bà, bà sẽ chỉ...” và Anh kéo tay chị r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Ồ, việc gì vậy, Anh Brown? Tìm hiểu xem, và cứ để Anh Brown đi với tô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húng tôi đi tiếp, dạo quanh một lát, và trở lại. Họ đưa tôi vào phòng nơi có người đàn ông ấy, và anh ta ngồi đấy, chỉ 6 hay 7 tuần, cứ nhìn trừng trừng như thế, mắt anh ta nhìn chòng chọc. Cách của một người phạm tội nặng, anh em biết đấy.</w:t>
      </w:r>
    </w:p>
    <w:p>
      <w:pPr>
        <w:pStyle w:val="Normal"/>
        <w:autoSpaceDE w:val="false"/>
        <w:spacing w:lineRule="auto" w:line="232" w:before="0" w:after="70"/>
        <w:ind w:hanging="0"/>
        <w:rPr/>
      </w:pPr>
      <w:r>
        <w:rPr>
          <w:rFonts w:cs="Times New Roman" w:ascii="Times New Roman" w:hAnsi="Times New Roman"/>
          <w:vertAlign w:val="superscript"/>
        </w:rPr>
        <w:t>E-33</w:t>
      </w:r>
      <w:r>
        <w:rPr>
          <w:rFonts w:cs="Times New Roman" w:ascii="Times New Roman" w:hAnsi="Times New Roman"/>
        </w:rPr>
        <w:tab/>
        <w:t>Có người nào ở đây, đã ở tại Buổi nhóm tại Tacoma, Washington không? Tôi không thấy có bàn tay nào, ngoài... Gì hả? Đúng thế, ở cửa ra vào. Anh đã có mặt ở Tacoma, Washington, thưa anh, ở cửa ra vào, Buổi nhóm ở Tacoma, Washington phải không? Đó là... Vâ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gười đang ngồi trên lối này, anh ấy cúi đầu trước một người điên, mà linh ấy lìa khỏi nơi đó. Gã ấy rất, thật ngu đần, không muốn lắng nghe. Anh ta nói, “Vô lý!” Anh ta nói như thế, và cứ nói luôn miệng. Cơn đau lìa khỏi người ấy, và đến trên anh ta, anh ta nhìn giống như một con gà con đang nhảy, giống như thế, nhảy khắp nơi như thế. Nhiều ngàn người trong đấu trường rộng lớn; Anh em thấy trong bức hình ở quyển sách ngoài đó. Anh ta ở đó đấy, khắp các nơ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Người của anh ta cố lôi... Tôi nói, “Bây giờ điều đó tùy thuộc giữa anh ta và Đức Chúa Trời. Hiểu không? Điều đó... Tôi không có gì liên quan với điều đó. Không, thưa quí vị. Đúng thế.” Vậy thì, nếu người ấy kỉnh kiền, và điều gì đó sẽ xảy ra giống như thế, nó sẽ khác hẳn. Nhưng bởi không vâng lời, thì điều đó tùy thuộc các bạn. Hiểu không? Các bạn có thể... Tôi chỉ có thể nói điều gì là Sự thật, Đức Chúa Trời sẽ làm chứng về Lẽ thật. Đúng thế không? Được rồi. </w:t>
      </w:r>
    </w:p>
    <w:p>
      <w:pPr>
        <w:pStyle w:val="Normal"/>
        <w:autoSpaceDE w:val="false"/>
        <w:spacing w:lineRule="auto" w:line="232" w:before="0" w:after="70"/>
        <w:ind w:hanging="0"/>
        <w:rPr/>
      </w:pPr>
      <w:r>
        <w:rPr>
          <w:rFonts w:cs="Times New Roman" w:ascii="Times New Roman" w:hAnsi="Times New Roman"/>
          <w:vertAlign w:val="superscript"/>
        </w:rPr>
        <w:t>E-34</w:t>
      </w:r>
      <w:r>
        <w:rPr>
          <w:rFonts w:cs="Times New Roman" w:ascii="Times New Roman" w:hAnsi="Times New Roman"/>
        </w:rPr>
        <w:tab/>
        <w:t xml:space="preserve">Vậy nếu anh em thật sự cung kính như có thể được. Bây giờ, tôi sẽ cho tạm nghỉ một chút, khoảng 15 phút, một số anh em Mục sư Truyền đạo theo dõi, và tập trung chú ý xem thử tôi không nắm bắt được điều đó không, vậy nếu nhiều người tối nay phải di chuyển, hay điều gì mà anh em có thể hành động. Thưa anh, anh là người chơi đàn óc-gan phải không? Xin chơi thật chậm bài </w:t>
      </w:r>
      <w:r>
        <w:rPr>
          <w:rFonts w:cs="Times New Roman" w:ascii="Times New Roman" w:hAnsi="Times New Roman"/>
          <w:i/>
        </w:rPr>
        <w:t>“Xin Ngài Ở Lại Với Con”(Abide With</w:t>
      </w:r>
      <w:r>
        <w:rPr>
          <w:rFonts w:cs="Times New Roman" w:ascii="Times New Roman" w:hAnsi="Times New Roman"/>
        </w:rPr>
        <w:t xml:space="preserve"> </w:t>
      </w:r>
      <w:r>
        <w:rPr>
          <w:rFonts w:cs="Times New Roman" w:ascii="Times New Roman" w:hAnsi="Times New Roman"/>
          <w:i/>
        </w:rPr>
        <w:t>Me*)</w:t>
      </w:r>
      <w:r>
        <w:rPr>
          <w:rFonts w:cs="Times New Roman" w:ascii="Times New Roman" w:hAnsi="Times New Roman"/>
        </w:rPr>
        <w:t>, trong chốc lát.</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ào, chúng ta hãy thật sự nhớ, Chúa Jêsus đã sống lại từ kẻ chết. “Abide” có nghĩa là “ở lại” và chúng ta hãy suy nghĩ về Ngài ở đây giờ này. Điều gì sẽ xảy ra nếu Ngài bước ra ngay bây giờ? Chúng ta hãy tưởng tượng. Tôi thấy Ngài, Ngài đi vào qua bức tường ở đó, bước xuống, Ngài đến bục giảng đây, và đứng trước mi-crô này.</w:t>
      </w:r>
    </w:p>
    <w:p>
      <w:pPr>
        <w:pStyle w:val="Normal"/>
        <w:autoSpaceDE w:val="false"/>
        <w:spacing w:lineRule="auto" w:line="232" w:before="0" w:after="70"/>
        <w:ind w:hanging="0"/>
        <w:rPr/>
      </w:pPr>
      <w:r>
        <w:rPr>
          <w:rFonts w:cs="Times New Roman" w:ascii="Times New Roman" w:hAnsi="Times New Roman"/>
        </w:rPr>
        <w:tab/>
        <w:t>Ngài sẽ nói gì với người đàn bà? Theo như sự chữa lành bà ấy, Ngài Phán, “Khi Ta chết ở đồi Sọ, Ta đã chữa lành ngươi.” Đó là Lời Kinh thánh, không thể phá bỏ. “</w:t>
      </w:r>
      <w:r>
        <w:rPr>
          <w:rFonts w:cs="Times New Roman" w:ascii="Times New Roman" w:hAnsi="Times New Roman"/>
          <w:b/>
        </w:rPr>
        <w:t>Nhưng Ngài đã vì tội lỗi chúng ta mà bị vết, vì sự gian ác chúng ta mà bị thương, Bởi sự sửa phạt Ngài chịu chúng ta được bình an, bởi lằn roi Ngài chúng ta được lành bịnh</w:t>
      </w:r>
      <w:r>
        <w:rPr>
          <w:rFonts w:cs="Times New Roman" w:ascii="Times New Roman" w:hAnsi="Times New Roman"/>
        </w:rPr>
        <w:t>.” Đúng thế không? Ngài sẽ bảo bà điều gì không ổn, nếu Ngài nói chuyện với người đàn bà, giống như người đàn bà bên giếng.</w:t>
      </w:r>
    </w:p>
    <w:p>
      <w:pPr>
        <w:pStyle w:val="Normal"/>
        <w:autoSpaceDE w:val="false"/>
        <w:spacing w:lineRule="auto" w:line="232" w:before="0" w:after="70"/>
        <w:ind w:hanging="0"/>
        <w:rPr/>
      </w:pPr>
      <w:r>
        <w:rPr>
          <w:rFonts w:cs="Times New Roman" w:ascii="Times New Roman" w:hAnsi="Times New Roman"/>
          <w:vertAlign w:val="superscript"/>
        </w:rPr>
        <w:t>E-35</w:t>
        <w:tab/>
      </w:r>
      <w:r>
        <w:rPr>
          <w:rFonts w:cs="Times New Roman" w:ascii="Times New Roman" w:hAnsi="Times New Roman"/>
        </w:rPr>
        <w:t>Bây giờ quí bà này, theo như tôi biết, tôi chưa hề gặp bà. Phải không? Chúng ta là người lạ phải không, thưa bà? Điều duy nhất tôi biết, là bà hiện ở bục này; Tôi chưa hề gặp bà trong đờ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Hết thảy quí vị ở ngoài đó, quí vị không có thẻ cầu nguyện, quí vị không có thẻ cầu nguyện, tôi muốn quí vị ở trong sự cầu nguyện, và tin rằng Đức Chúa Trời sẽ chữa lành quí vị, để... Đức Chúa Trời sẽ chữa lành quí vị.</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Và quí vị cầu xin Ngài, thưa rằng, “Lạy Chúa, con muốn có Ngài, xin làm điều này cho con. Con không nghi ngờ Ngài, con đang tin nhận điều đó bằng cả tấm lòng, con đang tin điều đó, nhưng nếu Ngài chỉ Phán với con, ở trong thính giả tại đây, và con đang cầu nguyện giờ này. Nếu Ngài chỉ cho người anh em đó nói với con ở đây, con đang ngồi đây, và không có cách nào để con nhờ được thính giả; Nhưng con muốn biết, lạy Chúa, nếu như Ngài chỉ Phán với người anh em ấy, và cho Anh ấy đến gần, và bảo con điều gì đó về đời sống con: Sẽ một sự chứng thực, rằng con sẽ chỉ tin Ngài hết lòng; Và con sẽ đi ra khỏi nơi này vui vẻ và ti sự chữa lành của mình, tin rằng Ngài đã chữa lành con, cách đây đã lâu rồ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Quí vị cầu nguyện như thế và cầu xin Đức Chúa Trời giúp đỡ quí vị, trong khi tôi nói chuyện với người đàn bà ấy.</w:t>
      </w:r>
    </w:p>
    <w:p>
      <w:pPr>
        <w:pStyle w:val="Normal"/>
        <w:autoSpaceDE w:val="false"/>
        <w:spacing w:lineRule="auto" w:line="232" w:before="0" w:after="70"/>
        <w:ind w:hanging="0"/>
        <w:rPr/>
      </w:pPr>
      <w:r>
        <w:rPr>
          <w:rFonts w:cs="Times New Roman" w:ascii="Times New Roman" w:hAnsi="Times New Roman"/>
          <w:vertAlign w:val="superscript"/>
        </w:rPr>
        <w:t>E-36</w:t>
      </w:r>
      <w:r>
        <w:rPr>
          <w:rFonts w:cs="Times New Roman" w:ascii="Times New Roman" w:hAnsi="Times New Roman"/>
        </w:rPr>
        <w:tab/>
        <w:t>Dĩ nhiên, anh em có thể cảm thấy điều đó từ những hoàn cảnh, “Ông ta đang đọc tâm trí bà ấ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Không, tôi không đọc, tôi không muốn, thậm chí... Đức Chúa Trời trên Trời biết điều đó, với quyển Kinh thánh của tôi trên ngực, trước Đức Chúa Trời Toàn năng, Đấng tôi đứng trước: Tôi không phải là người đọc tâm trí. Ừ-m, ừm. Tôi biết tôi phải đối diện với sự phán xét ngày nào đó Không, thưa quí vị.</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hưng trước Đức Chúa Trời, Đấng tôi đứng trước, và Kinh thánh của tôi đang nằm ở đây: Thiên sứ của Đức Chúa Trời, Ánh sáng ấy mà anh em thấy trên bức ảnh, tôi biết Nó có thực. Tôi đã thấy Nó, ngay trong ánh sáng ban ngày, đang đứng tại đó, ngay nơi tôi ở: Những khải tượng. Đức Chúa Trời biết điều đó có thự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ó nói cho biết các sự việc, anh em biết nó có thật,, Nó nói cho họ biết nhiều tuần, nhiều tháng, và nhiều năm, thậm chí trước khi nó xảy ra; Nhưng không bao giờ, một lần nào từng nói một điều gì, mà không hoàn toàn chính xác.</w:t>
      </w:r>
    </w:p>
    <w:p>
      <w:pPr>
        <w:pStyle w:val="Normal"/>
        <w:autoSpaceDE w:val="false"/>
        <w:spacing w:lineRule="auto" w:line="232" w:before="0" w:after="70"/>
        <w:ind w:hanging="0"/>
        <w:rPr/>
      </w:pPr>
      <w:r>
        <w:rPr>
          <w:rFonts w:cs="Times New Roman" w:ascii="Times New Roman" w:hAnsi="Times New Roman"/>
          <w:vertAlign w:val="superscript"/>
        </w:rPr>
        <w:t>E-37</w:t>
      </w:r>
      <w:r>
        <w:rPr>
          <w:rFonts w:cs="Times New Roman" w:ascii="Times New Roman" w:hAnsi="Times New Roman"/>
        </w:rPr>
        <w:tab/>
        <w:t>Bây giờ, tôi chỉ muốn nói chuyện với bà, thưa bà. Lý do tôi muốn nói chuyện với bà là vì một nguyên nhân, đó là bà là một phụ nữ, còn tôi là một người đàn ông. Chúng ta sẽ đặt điều đó như thế.</w:t>
      </w:r>
    </w:p>
    <w:p>
      <w:pPr>
        <w:pStyle w:val="Normal"/>
        <w:spacing w:lineRule="auto" w:line="232" w:before="0" w:after="70"/>
        <w:ind w:hanging="0"/>
        <w:rPr/>
      </w:pPr>
      <w:r>
        <w:rPr>
          <w:rFonts w:cs="Times New Roman" w:ascii="Times New Roman" w:hAnsi="Times New Roman"/>
        </w:rPr>
        <w:tab/>
        <w:t xml:space="preserve">Thế thì bây giờ, hết thảy trong phòng này ở đây, phòng này đầy điện. Bà tin điều đó không? Điều gì xảy ra nếu tôi đi đứng ở ngoài đó, giữa ban ngày, ở ngoài đường phố đây, và kêu la hết sức, “Điện ơi, hãy sáng lên. Điện ơi, sáng lên.” Nó sẽ không bao giờ sáng lên. Tôi phải theo quy luật của điện. Đúng thế không? Bao nhiêu anh chị em tin điều đó có thật? Hãy nói, “A-men!” </w:t>
      </w:r>
      <w:r>
        <w:rPr>
          <w:rFonts w:cs="Times New Roman" w:ascii="Times New Roman" w:hAnsi="Times New Roman"/>
          <w:color w:val="008000"/>
        </w:rPr>
        <w:t>[Hội chúng nói, “A-men!” - Bt]</w:t>
      </w:r>
      <w:r>
        <w:rPr>
          <w:rFonts w:cs="Times New Roman" w:ascii="Times New Roman" w:hAnsi="Times New Roman"/>
        </w:rPr>
        <w:t xml:space="preserve"> Vậy thì cách tôi bật điện... Điện đến qua những bóng đèn, nó giữ lại. Tuy nhiên, khắp cả căn phòng này là điện. Nhưng điều duy nhất chúng ta có thể kiểm soát, là cái mà ở trong bóng điệ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Đức Chúa Trời có một luật pháp, và quy luật đó là tình yêu thương. Đức Chúa Trời không thể làm việc chống lại chính Ngài. Vậy nếu tôi yêu Ngài hoàn toàn, thì tôi sẽ làm chứng Lẽ thật về Đức Chúa Trời, nếu tôi ở trong tình yêu với Ngài. Tôi có một người vợ ở đây trong Nhà thờ này. Đức Chúa Trời biết tôi yêu nàng thế nào. Ồ, chị biết đấy, mọi sự tốt đẹp, và mọi sự, nó sẽ dành cho vợ tôi. Chị biết điều đó, chắc chắn. Giống như chồng của chị sẽ yêu chị. Thế thì, nếu chúng ta yêu Đức Chúa Trời, thì sự tin cậy của tôi hoàn toàn ở trong Ngài, như tôi yêu Ngài. Vậy thì Ngài không thể phá bỏ luật yêu thương, bởi vì điều đó ở trong lòng tôi.</w:t>
      </w:r>
    </w:p>
    <w:p>
      <w:pPr>
        <w:pStyle w:val="Normal"/>
        <w:spacing w:lineRule="auto" w:line="232" w:before="0" w:after="70"/>
        <w:ind w:hanging="0"/>
        <w:rPr/>
      </w:pPr>
      <w:r>
        <w:rPr>
          <w:rFonts w:cs="Times New Roman" w:ascii="Times New Roman" w:hAnsi="Times New Roman"/>
        </w:rPr>
        <w:tab/>
        <w:t xml:space="preserve">Ngài đã hứa với tôi bởi Lời Ngài, trước tiên, </w:t>
      </w:r>
      <w:r>
        <w:rPr>
          <w:rFonts w:cs="Times New Roman" w:ascii="Times New Roman" w:hAnsi="Times New Roman"/>
          <w:i/>
        </w:rPr>
        <w:t>điều này</w:t>
      </w:r>
      <w:r>
        <w:rPr>
          <w:rFonts w:cs="Times New Roman" w:ascii="Times New Roman" w:hAnsi="Times New Roman"/>
        </w:rPr>
        <w:t xml:space="preserve">; Rồi Ngài sai Thiên sứ bảo với tôi. Ngài bảo tôi Ngài sẽ ở cùng tôi và giúp tôi. Thì luật ấy không thể bị phá bỏ. Rồi tôi phải tìm thấy luật ấy, rồi việc kế tiếp, chị đang đứng đó, như tôi nói nó ở trong một thuật ngữ y khoa, một bệnh nhân.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Đức Chúa Trời sai tôi đến, như một nhánh của cây, làm điều gì đó cho chị trên cùng một cây, nếu chị là một Cơ-đốc nhân, thế thì, nếu Ngài sai tôi làm điều gì cho chị, sẽ phải có sự tiếp xúc mà tôi sẽ phải làm với chị. Vậy thì, nếu tìm thấy điều gì đó trong đời sống chị mà - mà chị thật sự phải có, thì tôi sẽ... điều đó sẽ được tỏ ra cho tôi th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phải có một băng ghi âm ở trên đó về mọi việc mà chị đã làm từ khi chị có mặt trên trái đất. Ngài có thể điều khiển bức tranh đó chạy ngay xuống trước tôi, nếu Ngài muốn.</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Nhưng Ngài đã làm gì? Ngài đang cố tiếp xúc với linh của chị. Điều đó chính xác những gì tôi đang cố gắng làm giờ này, chính xác, tiếp xúc với chị, phân rẽ chị ra khỏi mọi linh ở quanh tôi, mọi nơi. Hiểu không? Mà nhiều người, ở mọi nơi, đang tin, mọi nơi, đó thật sự là một đám đông của đức tin. Thế thì, khi chị cảm thấy chính mình, giống như rơi vào một ống dẫn, nó chỉ là bởi đầu cách này, cách kia.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tôi phải nói cho chị biết, phải là chị, không phải là người nào khác, chị. Rồi sau đó một vài linh giống như thế, linh của chính tôi bắt đầu di chuyển vào trong đó, rồi tôi có thể thấy nó ở đâu, bất cứ nơi nào. Ừm-m.</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ó là lý do tôi có nhiều người đến bục giảng trước tiên, bởi vì tôi đang giảng, và cứ như thế, vân vân, và...</w:t>
      </w:r>
    </w:p>
    <w:p>
      <w:pPr>
        <w:pStyle w:val="Normal"/>
        <w:spacing w:lineRule="auto" w:line="232" w:before="0" w:after="70"/>
        <w:ind w:hanging="0"/>
        <w:rPr/>
      </w:pPr>
      <w:r>
        <w:rPr>
          <w:rFonts w:cs="Times New Roman" w:ascii="Times New Roman" w:hAnsi="Times New Roman"/>
          <w:vertAlign w:val="superscript"/>
        </w:rPr>
        <w:t>E-39</w:t>
      </w:r>
      <w:r>
        <w:rPr>
          <w:rFonts w:cs="Times New Roman" w:ascii="Times New Roman" w:hAnsi="Times New Roman"/>
        </w:rPr>
        <w:tab/>
        <w:t>Nhưng chị - chị tin tôi. Chị là một Cơ-đốc nhân, chị là một người tin. Chị bị... một bệnh, ở nơi lưng. Đúng thế không? Nó ở trong lưng chị, tôi thấy nó gây ra ở... trên lưng chị. Dường như là điều gì đó mà chị buồn phiền lắm. Đó là về một đứa trẻ. Chị chẳng có một đứa con nói năng ngồ ngộ hay cái gì đó sao? Nó bị trở ngại về việc nói, hay là... Không đúng sao? Đứa bé ấy không ở đây à? Tôi thấy nó ở với chị khi chị mặc áo khoác đó, và tôi biết phải là vậy. Hãy đến đây giây lát.</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a thương xót, như người mẹ tội nghiệp này đứng ở đây, run rẩy, biết rằng chị ở trong sự Hiện diện của Ngài giờ này, để Ngài có thể giúp chị, và con cầu xin Ngài sẽ chữa lành thân thể chị, và con của chị, xin cho cả hai ra khỏi Nhà thờ này tối nay hoàn toàn bình thường và khỏe mạnh. Con nói với kẻ thù đã trói buộc thân thể họ, trong Danh Đức Chúa Jêsus Christ, ta buộc ngươi bởi Huyết báu của Chúa Jêsus, Thần của Đức Thánh Linh, hiện ở đây ngay giờ này, để ngươi lìa khỏi người mẹ và đứa con này, trong Danh Đức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ây giờ, chị ơi, điều đã được bảo với chị là đúng. Đúng thế không? Nào, hãy xem, tôi muốn chị... Tôi tin chính là điều gì đó về đứa bé bị đau, hay điều gì khác, chị có một đứa con. Khải tượng không nhanh, không nhắm vào tôi, chị thấy những gì tôi... Chính là điều gì về đứa bé, tôi biết, một đứa bé.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tôi muốn chị, khi chị đến với đứa bé, bất cứ ở đâu, hãy đặt tay trên nó, nói, “Lạy Chúa, con tin Ngài bằng cả tấm lòng giờ này.” Đứa bé sẽ khỏe mạnh. Chị cũng vậy. Xin Chúa ban phước cho chị.</w:t>
      </w:r>
    </w:p>
    <w:p>
      <w:pPr>
        <w:pStyle w:val="Normal"/>
        <w:spacing w:lineRule="auto" w:line="232" w:before="0" w:after="70"/>
        <w:ind w:hanging="0"/>
        <w:rPr/>
      </w:pPr>
      <w:r>
        <w:rPr>
          <w:rFonts w:cs="Times New Roman" w:ascii="Times New Roman" w:hAnsi="Times New Roman"/>
          <w:vertAlign w:val="superscript"/>
        </w:rPr>
        <w:t>E-40</w:t>
      </w:r>
      <w:r>
        <w:rPr>
          <w:rFonts w:cs="Times New Roman" w:ascii="Times New Roman" w:hAnsi="Times New Roman"/>
        </w:rPr>
        <w:tab/>
        <w:t>Được rồi, người bệnh kế tiếp ở đâu? Chị là người bệnh à? Hãy đến. Chà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hấy chị đang mang theo một trong những bức ảnh. Ừm. Tôi xem nó chốc lát được không? Tôi nhớ khi điều đó xảy ra. Thấy cách Trụ Lửa quay quanh Nó không? Ông Lacy ở trên đó, ông nói Nó là một... giống như một Ánh sáng ngọc lục bảo và điều đó giống như Ngọn Lửa chớp lòe chung qua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biết, Đức Chúa Trời là một Ngọn Lửa. Đó là điều Ngài - Ngài bày tỏ chính Ngài: Trong Lửa và Ánh sáng. Anh chị em biết điều đó. Không phải như trong tình trạng ánh sáng vũ trụ, giống như xác thịt chúng ta và các thứ, anh em biết đ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nhớ, trong Kinh thánh, chỗ Phi-e-rơ ở trong tù không? Một Ánh sáng đến bên cửa sổ, đi vào trong tù, mở cửa tù ra, và để cho ông ra ngoài. Đó là một Trụ Lửa đã dẫn dắt dân Y-sơ-ra-ên. Họ được dẫn dắt bởi Trụ Lửa. Tôi tin Đó là cùng Trụ Lửa ấy. Tôi tin Đó là Trụ Lửa ấy.</w:t>
      </w:r>
    </w:p>
    <w:p>
      <w:pPr>
        <w:pStyle w:val="Normal"/>
        <w:spacing w:lineRule="auto" w:line="232" w:before="0" w:after="70"/>
        <w:ind w:hanging="0"/>
        <w:rPr/>
      </w:pPr>
      <w:r>
        <w:rPr>
          <w:rFonts w:cs="Times New Roman" w:ascii="Times New Roman" w:hAnsi="Times New Roman"/>
          <w:vertAlign w:val="superscript"/>
        </w:rPr>
        <w:t>E-41</w:t>
      </w:r>
      <w:r>
        <w:rPr>
          <w:rFonts w:cs="Times New Roman" w:ascii="Times New Roman" w:hAnsi="Times New Roman"/>
        </w:rPr>
        <w:tab/>
        <w:t>Tôi cho rằng chị và tôi là người lạ. Tôi không biết chị và tôi không biết chị có biết tôi hay không, nhưng chúng ta là người lạ với nhau. Song, chị tin rằng Đức Chúa Trời đã sai tôi giúp chị không. Chị tin. Thế thì, nếu tôi là Tiên tri của Ngài, hay là Thầy giảng, thì những việc mà tôi đã nói: Đức Chúa Trời sao chép lại điều gì là Sự thật. Chị tin điều đó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Ngài không thể sai lầm, Ngài là vô hạn, Ngài sẽ sao chép lại Lẽ thật. Thế thì Ngài có thể...</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y, để chữa lành chị, tôi không thể. Chính đức tin chị làm điều đó. Nhưng nếu chị tin rằng Đức Chúa Trời sai tôi cầu nguyện cho chị, và chị tin nhận Chúa Jêsus bởi sự dạy dỗ của tôi, thì chị có thể được chữa lành. Hiểu không? Nếu chị tin nhận Ngài... sự chữa lành của Ngài cho thân thể chị, chị có thể được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cứ nghĩ về người nào đó trong trí. Người đó phải là -- mẹ của chị. Chị có một người mẹ -- bị đau, bà ấy bị huyết áp, hay điều gì đó. Tôi thấy họ đặt một cái gì chung quanh tay bà ấy, hầu như là huyết áp thấp, tôi tin là vậy, nó... Đúng thế không? Ừ-m.</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ị hầu như có điều gì không ổn ở lưng và chị bị suy nhược thần kinh. Chị bất an vô cùng, và chị bị cái gì đó ở lưng, tôi để ý.Và rồi, có cái gì đó ở chân chị, tôi thấy chị không cử động dễ chịu, nó ở trong chân chị.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rời trở nên tối đen chung quanh chị. Hay là mẹ của chị phải không? Không, chính là chị. Chị không phải là Cơ-đốc nhân. Chị là tội nhân. Bây giờ, Đức Chúa Trời không muốn tôi đặt ơn phước đó ở đấy, trước một việc. Cũng Chúa Jêsus đã biết người đàn bà bên giếng, Ngài biết hoàn toàn chính xác. Vậy thì, tôi có thể nói cho chị biết giờ này. Chị biết điều đó. Nhưng chị sẽ tin nhận Ngài giờ này làm Đấng Cứu Rỗi của mình chứ? Chị sẽ bỏ những cách cũ của mình, và trở lại với Hội thánh, làm những gì Đức Chúa Trời muốn chị làm, và được khỏe mạnh cho chị và mẹ chị chứ? Chị tin nhận Ngài giờ này như tôi...?</w:t>
      </w:r>
    </w:p>
    <w:p>
      <w:pPr>
        <w:pStyle w:val="Normal"/>
        <w:spacing w:lineRule="auto" w:line="232" w:before="0" w:after="0"/>
        <w:ind w:hanging="0"/>
        <w:rPr>
          <w:rFonts w:ascii="Times New Roman" w:hAnsi="Times New Roman" w:cs="Times New Roman"/>
          <w:color w:val="008000"/>
        </w:rPr>
      </w:pPr>
      <w:r>
        <w:rPr>
          <w:rFonts w:cs="Times New Roman" w:ascii="Times New Roman" w:hAnsi="Times New Roman"/>
          <w:color w:val="008000"/>
        </w:rPr>
        <w:tab/>
        <w:t>[Bà ấy nói, “Tôi không biết ông đang nói gì.”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Chị sẽ tin nhận Ngài, và đi Nhà thờ, làm những gì đúng đắn, và hầu việc Ngài suốt quãng đời còn lại chứ?” Nếu chị làm điều đó, tôi tin Ngài sẽ cất sự nguyền rủa khỏi chị, ngay bây giờ. Chị làm thế chứ? Chị tin nhận Ngài giờ này làm Đấng Cứu Rỗi mình chứ? Từ bỏ tội lỗi. Hãy đến đây một lát, nào. Tôi muốn bàn tay chị..</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Kính lạy Đức Chúa Trời Toàn năng, người đàn bà tội nghiệp này đến, đi theo hàng người xin cầu nguyện chữa lành ở đây, thấy rằng không chỉ bà bị đau, nhưng mà bà chết trong tội lỗi và vi phạm. Nhưng con cầu xin sự thương xót, Chúa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y nào đó bàn tay mà con nắm giữ phải trở nên lạnh giá, và sự sống phải lìa khỏi thân thể này, còn linh hồn phải đi gặp Đức Chúa Trời là Đấng ban nó. Thân thể này sẽ vỡ vụn và đi vào tro tàn của bụi đất, sâu mọt sẽ ăn lấy nó. Hàng trăm năm nữa, có lẽ nơi nào đó, thế gian này nổ tung thành từng mảnh, bụi cát rít lên, gió băng qua... Không sinh vật sống nào trên đất. Có lẽ bia mộ ra từ bụi đất. Nhưng linh hồn nó sẽ ở đâu lúc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ôi, xin thương xót ngay giờ này, và cứu người đàn bà này. Xin nhậm lời. Cất đi mọi tội lỗ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à con dựa trên sự xưng nhận của chị ấy, dựa trên sự tin nhận Chúa Jêsus làm Đấng Cứu Rỗi của chị, giờ này con cầu xin Chúa Jêsus là Đấng Chữa Lành chị, cất đi bệnh tật ra khỏi thân thể chị, và xin cho chị đi từ đây về nhà tối nay, được bình thường và khỏe mạnh. Con cầu xin điều này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Bây giờ, hãy lên đường, vui mừng, đến với Nhà thờ Phúc âm Trọn vẹn nào đó, chịu phép báp-têm, và đi đường vui mừng, chị được khỏe mạnh. Hãy đặt tay chị trên mẹ chị khi chị đến nhà. Xin Chúa ban phước cho chị.</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 xml:space="preserve">Được rồi. Chị sẽ mang chứ? Chị tin chứ? Vâng, và chị là người tin. Mong mọi người bệnh đến giống như thế, mọi người. Nếu người ta đến với loại đức tin ấy, điều đó sẽ tuyệt vời. Hãy nhìn ở đây, chị ơi. Chờ một lát. Tôi vừa muốn thấy chị, chỉ một lát. Chị là người tin. Chị cũng tin tôi. Không có một bóng dáng nghi ngờ ở đâu cả. Đó là lý do, khi chị đến qua bục giảng, Đức Chúa Trời đã chữa lành bệnh thận đó, vì thế nó đã lìa khỏi chị. Ừm, ừm. Chị... Cho nên, Đức Chúa Trời yêu con cái... Điều đó thật tuyệt vời.Chị từ nơi khác đến đây. Chị không thuộc về Evansville. Chị từ Illinois đến. Chị đến từ nơi giống như Jones, hay là Johnson, Johnsonsville, hay cái gì đó.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ị có một người chồng cũng bị đau. Người ta gọi anh ấy là Ray, hay Roy gì đó phải không? Roy à? Đúng thế không? Có đúng không?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quan tâm đến một người mẹ, không, mẹ chồng, tôi tin là thế. Không đúng thế sao? Bà ấy có điều gì không ổn ở phế quản trong ngực. Đúng thế không? Chị... chị có thể đi về nhà. Tất cả đều được khỏe mạnh. Đức Chúa Trời sẽ ở cùng chị. Xin Chúa ban phước cho chị; Chúa ôi, trong Danh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chị đến... Xin cho tôi nói điều này với chị: Chính là thái độ tâm linh của chị, cách chị đến với bất cứ điều gì. Người đàn bà đã chạm viền áo của Chủ, bà cảm thấy quyền phép. Nhưng người lính đặt miếng giẻ trên đầu Ngài, và đánh vào đầu Ngài, rồi nói, “Nếu ngươi là Đấng Tiên tri, hãy nói cho ta biết ai đánh ngươi, thì ta sẽ tin ngươi.” Họ không cảm thấy quyền phép. Đó là cách chị đến với điều đó. Hiểu không? Chính là cách chị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đó đã chấm dứt. Xin Chúa ban phước cho anh.</w:t>
      </w:r>
    </w:p>
    <w:p>
      <w:pPr>
        <w:pStyle w:val="Normal"/>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Chào ông. Ông tin Ngài chứ, thưa ông? Ông bị đau lưng. Đó hầu như là bị thoát vị đĩa đệm, gây ra từ sự căng thẳng cách đây đã lâu. Đức Chúa Jêsus Christ ở đây để làm ông khỏe mạnh. Ông tin điều đó chứ? Hãy đến đây. Chỉ quay lại như thế này, với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Ôi Chúa ơi, Đấng đã hình thành lưng của người đàn ông này trong lòng mẹ, con là đầy tớ Ngài, đặt tay trên lưng ông, tin rằng giờ này Đức Thánh Linh đang xức dầu khắp Nhà thờ này. Con cầu xin Quyền năng của Đức Chúa Trời, điều duy nhất có thể chữa lành ông giờ này, hầu cho quyền năng của Đức Chúa Trời giáng xuống, vận hành vào trong lưng của ông, xin cho nơi bị thoát vị biến đi, và xin cho ông được chữa lành. Trong Danh Đức Chúa Jêsus Christ, con cầu xin; Và quở ma quỷ đã làm điều này,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Cứ đi, vui mừng giờ này, được khỏe mạnh.</w:t>
      </w:r>
    </w:p>
    <w:p>
      <w:pPr>
        <w:pStyle w:val="Normal"/>
        <w:spacing w:lineRule="auto" w:line="232" w:before="0" w:after="0"/>
        <w:ind w:hanging="0"/>
        <w:rPr>
          <w:rFonts w:ascii="Times New Roman" w:hAnsi="Times New Roman" w:cs="Times New Roman"/>
        </w:rPr>
      </w:pPr>
      <w:r>
        <w:rPr>
          <w:rFonts w:cs="Times New Roman" w:ascii="Times New Roman" w:hAnsi="Times New Roman"/>
        </w:rPr>
        <w:t xml:space="preserve">Chúng ta hãy nói, “Cảm ơn Đức Chúa Trời.” </w:t>
      </w:r>
      <w:r>
        <w:rPr>
          <w:rFonts w:cs="Times New Roman" w:ascii="Times New Roman" w:hAnsi="Times New Roman"/>
          <w:color w:val="008000"/>
        </w:rPr>
        <w:t>[Hội chúng nói, “Cảm ơn Đức Chúa Trời.”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ờ một chút, thưa anh. Nhìn đây, chỉ một lát lần nữa. Anh được lành, ngay giờ này, phải không? Bệnh của anh ở lưng phải không? Ừm. Đúng thế, thưa anh. Nó hết rồi, cứ đi đ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ang ngồi ở ngoài đó: Chị bị viêm cột sống, phải không, chị ơi? Đúng thế không? Khi người đàn ông đó đi qua, với sự xức dầu ấy ở trên ông, ma quỷ nhảy ra ngay tại đó, và tôi thấy nó ở ngay đó; Giống như một ánh chớp to lớn di chuyển lên, giống như thế, và đi ra khỏi bóng tối. Tôi thấy nó ở trong xương sống của chị. Đức Chúa Jêsus Christ sẽ làm cho chị khỏe mạnh, nếu chị tin điều đó giờ này. Chị tin không? Được rồi, hãy đứng lên tại chỗ, tiếp nhận nó, trong Danh Đức Chúa Jêsus. Nó ở đó đấy. Nó đã đi ra khỏi chị.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Cảm ơn Đức Chúa Trời.”</w:t>
      </w:r>
      <w:r>
        <w:rPr>
          <w:rFonts w:cs="Times New Roman" w:ascii="Times New Roman" w:hAnsi="Times New Roman"/>
          <w:color w:val="008000"/>
        </w:rPr>
        <w:t xml:space="preserve"> [Hội chúng nói, “Cảm ơn Đức Chúa Trời!”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kẻ thù đó, chúng cố... A-men! Ồ, chà. Sa-tan bị chinh phục. Nó bị trói buộc trong quyền năng. Nó không thể tránh khỏi Đức Chúa Jêsus Christ. Cứ tin.</w:t>
      </w:r>
    </w:p>
    <w:p>
      <w:pPr>
        <w:pStyle w:val="Normal"/>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Chị đang ngồi ở đằng kia, mặc áo khoác màu hồng. Chị không có thẻ cầu nguyện, phải không? Chị không có thẻ cầu nguyện. Nhưng chị bị bệnh suyễn và cột sống. Đúng thế không? Chị không có thẻ cầu nguyện à? Không có thẻ cầu nguyện. Được rồi. Hãy đứng lên tại chỗ, Đức Chúa Jêsus Christ chữa chị lành. Xin Chúa ban phước cho chị. Chị có thể đi về nhà giờ này, vui mừng hớn hở, và được khỏe mạnh.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ấy không nhận ra điều đó trong một phút, điều gì đã xảy ra. Chị nhận ra giờ này.</w:t>
      </w:r>
    </w:p>
    <w:p>
      <w:pPr>
        <w:pStyle w:val="Normal"/>
        <w:spacing w:lineRule="auto" w:line="232" w:before="0" w:after="70"/>
        <w:ind w:hanging="0"/>
        <w:rPr/>
      </w:pPr>
      <w:r>
        <w:rPr>
          <w:rFonts w:cs="Times New Roman" w:ascii="Times New Roman" w:hAnsi="Times New Roman"/>
          <w:vertAlign w:val="superscript"/>
        </w:rPr>
        <w:t>E-46</w:t>
      </w:r>
      <w:r>
        <w:rPr>
          <w:rFonts w:cs="Times New Roman" w:ascii="Times New Roman" w:hAnsi="Times New Roman"/>
        </w:rPr>
        <w:tab/>
        <w:t xml:space="preserve">Chào chị. Người bệnh à? Ồ, thật tuyệt. Hãy có đức tin nơi Đức Chúa Trời. Hãy tin Ngài hết lòng. Chị tin tôi là Tiên tri của Ngài không? Chị tin Ngài ở đây để cho chị khỏe mạnh không? </w:t>
      </w:r>
      <w:r>
        <w:rPr>
          <w:rFonts w:cs="Times New Roman" w:ascii="Times New Roman" w:hAnsi="Times New Roman"/>
          <w:color w:val="008000"/>
        </w:rPr>
        <w:t xml:space="preserve">[Qúi bà ấy nói, “Tôi tin điều đó rồi.” - Bt] </w:t>
      </w:r>
      <w:r>
        <w:rPr>
          <w:rFonts w:cs="Times New Roman" w:ascii="Times New Roman" w:hAnsi="Times New Roman"/>
        </w:rPr>
        <w:t>Tôi tin điều đó, thưa bà. Linh làm chấn động, như chị có thể gọi nó, đến từ chị, dường như đang đổ ra thật sự. Bây giờ, đó l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không phải là người ở đây, không, chị không ở xứ này. Chị từ xa đến. Chị đi đường dài. Chị đến từ miền cực đông, tới một miền quê ở vùng núi, nhiều cây thông và hồ. Tôi muốn nói, “New York.”</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ở đây vì một chàng trai, con trai chị, có thói quen xấu say rượu, không chữa trị, không kiềm chế, không điều gì chị có thể làm giúp điều đó. Xin Chúa ban phước cho chị.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ôi, Đấng ban cho người đàn bà này bông trái của tử cung, chàng trai tội nghiệp đang nằm ở đó, Chúa ơi, con cầu xin sự thương xót. Và khi chị trở về, xin cho quyền năng của Đức Chúa Trời Toàn năng, Đấng có thể nhìn xuống trái đất này vào lúc này, nhìn ở đây, con cầu xin Thiên sứ của Đức Chúa Trời, Đấng nghe Buổi nhóm cầu nguyện đó trong nhà của John Mark, sẽ nghe Buổi nhóm Cầu nguyện ở đây tối nay, và sẽ đi vào điều đó, nơi chàng trai ấy đang nằm vào lúc này, và cất đi quỉ kia khỏi chàng, xin cho chàng trai ấy được khỏe mạnh. Xin nhậm lời, Chúa ôi. Con... nguyền rủa quỉ đó. Trong Danh Đức Chúa Jêsus Christ xin cho nó lìa khỏi chà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chị ơi, không chỉ thế thôi, mà còn những việc chị cũng có, đã lìa khỏi thân thể chị; Tôi tin con trai chị sẽ không chỉ trở thành một người đàng hoàng, mà còn là một Cơ-đốc nhân. Xin Chúa ban phước cho chị. Hãy đi giờ này.</w:t>
      </w:r>
    </w:p>
    <w:p>
      <w:pPr>
        <w:pStyle w:val="Normal"/>
        <w:spacing w:lineRule="auto" w:line="232" w:before="0" w:after="70"/>
        <w:ind w:hanging="0"/>
        <w:rPr/>
      </w:pPr>
      <w:r>
        <w:rPr>
          <w:rFonts w:cs="Times New Roman" w:ascii="Times New Roman" w:hAnsi="Times New Roman"/>
        </w:rPr>
        <w:tab/>
        <w:t xml:space="preserve">Chúng ta hãy nói, “Ngợi khen Chúa!” </w:t>
      </w:r>
      <w:r>
        <w:rPr>
          <w:rFonts w:cs="Times New Roman" w:ascii="Times New Roman" w:hAnsi="Times New Roman"/>
          <w:color w:val="008000"/>
        </w:rPr>
        <w:t xml:space="preserve">[Hội chúng nói, “Ngợi khen Chúa!” - Bt] </w:t>
      </w:r>
      <w:r>
        <w:rPr>
          <w:rFonts w:cs="Times New Roman" w:ascii="Times New Roman" w:hAnsi="Times New Roman"/>
        </w:rPr>
        <w:t xml:space="preserve">Chúng ta hãy nói lần nữa, thật to, “Ngợi khen Chúa!” Chúng ta hãy nói một lần nữa, “Ngợi khen Chúa!” Và tất cả điều đó ở trong tôi, “Ngợi khen Danh Thánh Ngài!” A-men! </w:t>
      </w:r>
    </w:p>
    <w:p>
      <w:pPr>
        <w:pStyle w:val="Normal"/>
        <w:spacing w:lineRule="auto" w:line="232" w:before="0" w:after="70"/>
        <w:ind w:hanging="0"/>
        <w:rPr/>
      </w:pPr>
      <w:r>
        <w:rPr>
          <w:rFonts w:cs="Times New Roman" w:ascii="Times New Roman" w:hAnsi="Times New Roman"/>
          <w:vertAlign w:val="superscript"/>
        </w:rPr>
        <w:t>E-47</w:t>
      </w:r>
      <w:r>
        <w:rPr>
          <w:rFonts w:cs="Times New Roman" w:ascii="Times New Roman" w:hAnsi="Times New Roman"/>
        </w:rPr>
        <w:tab/>
        <w:t xml:space="preserve">Bà tin chứ? Bà tin hết lòng chứ? Bà tin nếu tôi cầu xin Chúa ngay bây giờ, hễ điều gì chúng ta cầu xin Đức Chúa Trời, Chúa sẽ làm điều ấy. Bà tin chứ? Bao nhiêu anh chị em tin điều đó, ngay bây giờ, đứng trên bục, điều gì chúng ta cầu xin Ngài? Tốt, hãy đến đâ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ính lạy Cha Thiên thượng của chúng con, con cầu xin Ngài sẽ ban phước cho chị này và con trai chị, và cho họ khỏe mạnh, xin cho họ rời khỏi bục này vui vẻ, khỏe mạnh, vui mừng,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 đây, chị ơi. Bây giờ khi chị đến, tin hết lòng. Chị tin Đức Chúa Trời sẽ làm điều đó trước khi chị đến đây chứ?</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ết thảy chúng ta hãy nói, “Ngợi khen Chúa!</w:t>
      </w:r>
      <w:r>
        <w:rPr>
          <w:rFonts w:cs="Times New Roman" w:ascii="Times New Roman" w:hAnsi="Times New Roman"/>
          <w:color w:val="008000"/>
        </w:rPr>
        <w:t xml:space="preserve"> [Hội chúng nói, “Ngợi khen Chúa!”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in Đức Chúa Trời sẽ cho chị khỏe mạnh không? Tôi muốn chị làm điều đó dựa trên đức tin. Chị hiểu điều tôi muốn nói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chị ơi, chị tin nhận sự chữa lành của mình chứ? Tin hết lòng...?... Nếu tôi không nói một điều gì với chị, chị tin chị được lành, đúng không? Xin Chúa ban phước cho chị, đó là cách hành động. A-men! Đó là cách làm điều đó. Xin Chúa ban phước cho chị, hãy đi và nhận lãnh nó, chị ơi. Đó là cách. Được, hãy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một bà đang cầu nguyện. Tôi không biết thật sự điều gì đã xảy ra, nhưng chờ một lát. Chúng ta hãy cứ ở trong sự cầu nguyện trong lòng, mọi người, cứ giữ sự cầu nguyện, cứ tin rằng Đức Chúa Trời sẽ làm. Anh chị em tin chứ? Chị tin Ngài chữa lành bệnh ruột kết đó của chị không? Chị tin Đức Chúa Trời sẽ cho chị khỏe mạnh không? Chị tin chứ? Chị tin nhận nó chứ? Được rồi. Ngài chữa lành. Xin Chúa ban phước cho chị. Chị ở đó đấy. Chị được khỏe mạnh. Xin Chúa ban phước cho chị. Chỉ có đức tin.</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Tôi thấy một người đang ngồi ở đó, tình trạng cuống phổi. Đúng thế không, thưa ông? Đó là phế quản. Ừm. Anh muốn... Anh tin Ngài sẽ chữa lành anh giờ này không? Anh muốn tin Ngài là Đấng Chữa Lành của mình không? Hãy đứng lên tại chỗ. Xin Chúa ban phước cho anh. Hãy đi và được lành. Đó là cách làm điều đó. Cứ giữ sự cầu nguyện, cứ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ị ở đó, kế bên chị ấy, hay là chị thứ 2 đó, hãy giơ quyển sách của mình lên. Tôi thấy một quyển sách, hay người nào đó... Đó là một trong những bức ảnh, phải không? Hãy đứng lên tại chỗ một lát. Ừ-m. Chị bị bệnh viêm xoang, phải không? Chị muốn được chữa lành. Hãy giơ tay lên và nói, “Tôi tin nhận Đức Chúa Trời là Đấng Chữa Lành của tôi.” Xin Chúa ban phước cho chị. Hãy về nhà và được khỏe mạnh. Đó là cách.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muốn đi về nhà và ăn buổi tối chứ? Khỏi bệnh đau dạ dày đó chứ? Nó là chỗ loét lâu ngày, làm chị khó chịu đã lâu. Hãy đi ăn buổi tối của mình, trong Danh Đức Chúa Jêsus, và được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úng ta hãy nói, “Ngợi khen Chúa!” </w:t>
      </w:r>
      <w:r>
        <w:rPr>
          <w:rFonts w:cs="Times New Roman" w:ascii="Times New Roman" w:hAnsi="Times New Roman"/>
          <w:color w:val="008000"/>
        </w:rPr>
        <w:t>[Hội chúng nói, “Ngợi khen Chúa!”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nghĩ gì, anh bạn trẻ đang ngồi đó, mặc áo vét màu xanh dương? Anh bị đau đầu trong một thời gian dài, phải không? Anh muốn khỏi bệnh đó chứ? Ba của anh đang ngồi bên anh ở đó, phải không? Ông ấy bị bệnh phù tim (phải không?) và xơ cứng động mạch. Cũng hãy đặt tay anh trên ông.Xin Chúa ban phước cho anh. Ôi Chúa ơi, xin cho cả hai người mạnh khỏe. Xin cho họ về nhà được khỏe mạnh hoàn toàn, con quở con Quỉ này trong Danh Đức Chúa Jêsus Christ. Ha-lê-lu-gia!</w:t>
      </w:r>
    </w:p>
    <w:p>
      <w:pPr>
        <w:pStyle w:val="Normal"/>
        <w:spacing w:lineRule="auto" w:line="232" w:before="0" w:after="70"/>
        <w:ind w:hanging="0"/>
        <w:rPr/>
      </w:pPr>
      <w:r>
        <w:rPr>
          <w:rFonts w:cs="Times New Roman" w:ascii="Times New Roman" w:hAnsi="Times New Roman"/>
          <w:vertAlign w:val="superscript"/>
        </w:rPr>
        <w:t>E-49</w:t>
      </w:r>
      <w:r>
        <w:rPr>
          <w:rFonts w:cs="Times New Roman" w:ascii="Times New Roman" w:hAnsi="Times New Roman"/>
        </w:rPr>
        <w:tab/>
        <w:t>Được rồi, thưa chị. Chị có thể được chữa lành nếu chị chỉ tin điều đó. Chị tin điều đó không? Chị tin bệnh phụ nữ này đã lìa khỏi chị không? Cứ vui mừng, nói, “Cảm ơn Ngài, Chúa Jêsus 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 chị ơi.Chị tin điều đó không? Tin hết lòng chứ? Chị có thể có được điều chị cầu xin, nếu chị chỉ tin, ngay giờ này. Thưa các bạn, tôi... đây không phải là sự giảng dạy của tôi, đây là sự giảng dạy của Đức Chúa Trời, không phải tôi. Tin bệnh tiểu đường đó sẽ lìa khỏi chị không? Chị tin chứ? Chị tin nhận sự chữa lành của mình chứ? Xin Chúa ban phước cho chị. Hãy đi và được khỏe mạnh, trong Danh Đức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ược rồi, hãy đến. Ôi chao, điều Ngài có thể làm, giờ này sự chết đang ở gần, điều gì lạnh lẽo đang đập vào tôi: Chính là từ người phụ nữ này. Chị nhận ra tình trạng mình không? Bệnh ung thư. Không sống được bao lâu. Nhưng Đức Chúa Jêsus Christ sẽ cứu sự sống chị. Chị sẽ hầu việc Ngài chứ? Chị tin nếu tôi cầu xin, thì sự rủa sả sẽ sẽ lìa khỏi chị không?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Rủa sả nó là bệnh ung thư. Xin cho nó lìa khỏi người đàn bà này, trong Danh Đức Chúa Jêsus Christ, chúng con tuyên bố chiến thắng bởi vì lời làm chứng rằng Đức Chúa Jêsus Christ hôm qua, ngày nay, và cho đến đời đời không hề thay đổi. Và ma quỷ lìa khỏi người đàn bà, trong Danh Đức Chúa Jêsus Christ. A-me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Đó là cách, đó là cách để làm điều đó.</w:t>
      </w:r>
    </w:p>
    <w:p>
      <w:pPr>
        <w:pStyle w:val="Normal"/>
        <w:spacing w:lineRule="auto" w:line="232" w:before="0" w:after="70"/>
        <w:ind w:hanging="0"/>
        <w:rPr/>
      </w:pPr>
      <w:r>
        <w:rPr>
          <w:rFonts w:cs="Times New Roman" w:ascii="Times New Roman" w:hAnsi="Times New Roman"/>
          <w:vertAlign w:val="superscript"/>
        </w:rPr>
        <w:t>E-50</w:t>
      </w:r>
      <w:r>
        <w:rPr>
          <w:rFonts w:cs="Times New Roman" w:ascii="Times New Roman" w:hAnsi="Times New Roman"/>
        </w:rPr>
        <w:tab/>
        <w:t>Được rồi. Hãy đến, chị ơi. Ừm. Chao ôi, điều gì có thể xảy ra? Điều gì có thể xảy ra giờ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òn tất cả quí vị im lặng ở đằng kia thế nào? Tại soa không đi vào ngay, và tin Đức Chúa Trời giờ nà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ấy. Điều gì đó đã xảy ra. Ồ, chính là quí bà đó đã được lành, phải không, ở đằng kia?</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ưa bà, đang ngồi bên chị ấy, đang khóc, bà muốn khỏi bệnh ruột kết, phải không? Bà muốn tin hết lòng, và tin... rằng Đức Chúa Trời sẽ cho bà khỏe mạnh. Bà cũng có thể nhận lãnh điều đó. Xin Chúa ban phước cho b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muốn khỏi bệnh phụ nữ và viêm khớp đó không? Cứ đi, rời khỏi bục, cảm ơn Chúa vì điều đó. Chị phải làm là cảm ơn Đức Chúa Trời thôi. Ngài đã làm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Hãy đến,chị oi. Chào chị. Chị tin tôi không? Là đầy tớ của Đức Chúa Trời? Hãy sống tử tế, bỏ chích chất insulin, và thật hoàn toàn khỏe mạnh trở lại. Được không? Chị tin Đức Chúa Trời sẽ để cho chị làm điều đó chứ? Như chị đã tin, điều đó sẽ xảy ra với chị. Xin Chúa ban phước cho chị. Hãy đi, và cầu xin Đức Chúa Jêsus Christ ở cùng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ược rồi, hãy đến. Bệnh tim và bệnh dạ dày là gì với Đức Chúa Trời? Ngài có thể làm cho nó hết, phải không? Chị tin Ngài làm điều đó giờ này cho chị không? Xin Chúa ban phước cho chị. Hãy đi, như chị tin, điều đó sẽ xảy đến cho chị vậy.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nói, “Ngợi khen Chúa!” </w:t>
      </w:r>
      <w:r>
        <w:rPr>
          <w:rFonts w:cs="Times New Roman" w:ascii="Times New Roman" w:hAnsi="Times New Roman"/>
          <w:color w:val="008000"/>
        </w:rPr>
        <w:t>[Hội chúng nói, “Ngợi khen Chúa!”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ốt lắm. Chị tin mình được, khi chị đến chứ? Chị tin hết lòng chứ? Hãy đế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Ớ Sa-tan, hãy ra khỏi người đàn bà này. Hỡi ma quỷ, ngươi đã cố chinh phục đức tin của chị ấy ngay giờ này, ta quở ngươi, hãy ra khỏi chị ấy, trong Danh Đức Chúa Jêsus Christ.</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nhìn lối này, nhận lãnh sự chữa lành của mình giờ này. Hãy rời khỏi bục vui mừng, la lớn, nói, “Cảm ơn Ngài, lạy Chúa,” và được khỏe mạnh.</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Được rồi. Hãy đến, chị ơi. Chị nghĩ gì? Chị tin bằng cả tấm lòng chứ? Chị bị suy nhược thần kinh trong một thời gian dài, bắt đầu thời kỳ mãn kinh, mà chị sẽ phải trải qua. Nó đã phát triển thành một khối u trong dạ dày, và chị bị đau dạ dày, và cũng bị bệnh phụ nữ, nó làm cho kiệt quệ. Đúng thế không? Không người nào biết điều đó ngoài Đức Chúa Trời, bởi vì ai ở trong phòng tắm vào lúc ấy? Được rồi, chị được lành. Hãy đi đường, vui mừng, được khỏe mạ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úng ta hãy nói, “Ngợi khen Chúa!” </w:t>
      </w:r>
      <w:r>
        <w:rPr>
          <w:rFonts w:cs="Times New Roman" w:ascii="Times New Roman" w:hAnsi="Times New Roman"/>
          <w:color w:val="008000"/>
        </w:rPr>
        <w:t>[Hội chúng nói, “Ngợi khen Chúa!”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ốt lắm. Hãy đến, thưa ông. Với tình trạng căng thẳng nhiều, làm cho ông bị đau lưng. Hãy đi đường, ông sẽ được khỏe mạnh giờ này. Xin Chúa ban phước cho ông. Xin Chúa ở cùng ông và giúp đỡ 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hãy nói, “Ngợi khen Chúa!”</w:t>
      </w:r>
      <w:r>
        <w:rPr>
          <w:rFonts w:cs="Times New Roman" w:ascii="Times New Roman" w:hAnsi="Times New Roman"/>
          <w:color w:val="008000"/>
        </w:rPr>
        <w:t xml:space="preserve"> [Hội chúng nói, “Ngợi khen Chúa!” - Bt]</w:t>
      </w:r>
    </w:p>
    <w:p>
      <w:pPr>
        <w:pStyle w:val="Normal"/>
        <w:spacing w:lineRule="auto" w:line="232" w:before="0" w:after="70"/>
        <w:ind w:hanging="0"/>
        <w:rPr>
          <w:rFonts w:ascii="Times New Roman" w:hAnsi="Times New Roman" w:cs="Times New Roman"/>
        </w:rPr>
      </w:pPr>
      <w:r>
        <w:rPr>
          <w:rFonts w:cs="Times New Roman" w:ascii="Times New Roman" w:hAnsi="Times New Roman"/>
        </w:rPr>
        <w:tab/>
        <w:t>Ồ, tôi thật yêu Ngài, tôi thật tôn kính Ngài biết bao, sự sống, ánh sáng mặt trời, vui mừng, bình a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Chị Robertson. Tôi biết Chị. Ngài đang đứng bên Chị, ngay bây giờ.</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mẹ ơi, hãy ngừng lại ở đó, chờ một chút. Bà muốn khỏi bệnh tim đó phải không? Hãy giơ tay lên, nói, “Tôi tin nhận sự chữa lành của mình.” Hãy quay lại và về nhà; Bà sẽ được khỏe mạnh, trong Danh Đức Chúa Jêsus. Hay là, đi lối này, nếu bà muốn; Đến lối này. Cứ rời khỏi bục vui mừng, cảm ơn Chúa vì sự chữa lành của mình, nói, “Cảm ơn Ngài, Chúa kính yêu ơi. Con cảm ơn Ngài, lạy Chúa.” Cứ tin hết lòng, và Đức Chúa Trời sẽ cho chị khỏe mạnh hoàn toàn, chị ơi.</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Được rồi. Hãy đến,thưa ông. Ông muốn đến không? Ông quay lại, đi trở xuống, vì ông được chữa lành rồi. Đức Chúa Trời chữa lành bệnh tim của ông. Ông cứ đi xuố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Bao nhiêu anh chị em muốn được chữa lành ngay bây giờ? Một số người ở đây, đang nói chuyện, mà họ không lên tiếng, cứ giơ tay lên, đặt ngón tay mình lên đôi tai, tất cả sự im lặng. Hãy đặt ngón tay mình, một ngón tay lên lỗ tai, và ngón kia trên miệng mình, như thế này. Khi tôi đang cầu nguyện, tôi muốn anh chị em la lớn tiếng, “Ngợi khen Chúa!”</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muốn những người còn lại trong anh chị em đứng lên. Hãy đứng lên tại chỗ.</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chị em làm những gì tôi bảo, anh chị em sẽ thấy một trong những dấu hiệu lớn mà anh chị em từng thấy trong đời. Những người im lặng sẽ nói. Nếu họ cứ có đức tin giờ này, họ sẽ nói chuyện. Đây là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ức Chúa Trời đang kéo tôi đến nhóm đó, ở đấy. Tôi không thể làm cho họ. Ngài đứng ở trên họ, suốt buổi chiều tối, và Ngài cứ giáng xuống với nhóm người ấy. Nếu anh em để ý tôi, tôi cứ nhìn chăm chú nhóm người ấy. Nó (Ánh sáng) đứng ở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không thể nói với họ, nhưng tôi tin... Ngài đang đứng ngay tại đó giờ này. Và tôi tin, nếu họ chỉ cứ tin điều đó ngay bây giờ, anh chị em sẽ nghe họ đến để làm chứng ở bục này đây, nếu họ chỉ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người còn lại trong anh chị em, hãy giơ tay lên với Đức Chúa Trời.</w:t>
      </w:r>
    </w:p>
    <w:p>
      <w:pPr>
        <w:pStyle w:val="Normal"/>
        <w:pBdr>
          <w:bottom w:val="single" w:sz="6" w:space="1" w:color="000000"/>
        </w:pBdr>
        <w:spacing w:lineRule="auto" w:line="232" w:before="0" w:after="70"/>
        <w:ind w:hanging="0"/>
        <w:rPr>
          <w:rFonts w:ascii="Times New Roman" w:hAnsi="Times New Roman" w:cs="Times New Roman"/>
          <w:lang w:val="fr-CA"/>
        </w:rPr>
      </w:pPr>
      <w:r>
        <w:rPr>
          <w:rFonts w:cs="Times New Roman" w:ascii="Times New Roman" w:hAnsi="Times New Roman"/>
        </w:rPr>
        <w:tab/>
        <w:t>Kính lạy Đức Chúa Trời Toàn năng, giờ này con cầu xin trong Danh Đức Chúa Jêsus Christ, để Ngài quở trách mọi bệnh tật và mọi ma quỷ, quở trách những linh câm từ những người này, xin cho nó lìa khỏi họ; Và nguyện xin mọi người điếc được nghe, người câm được nói, người mù được thấy, người què được bước đi, và sự vinh hiển của Đức Chúa Trời ở trên những người này.</w:t>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2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 xml:space="preserve">   53-11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on Rắn Bằng Đồng</w:t>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d - 10/01/2015)</dc:description>
  <cp:keywords/>
  <dc:language>en-US</dc:language>
  <cp:lastModifiedBy>Timothy</cp:lastModifiedBy>
  <cp:lastPrinted>2015-01-09T02:28:00Z</cp:lastPrinted>
  <dcterms:modified xsi:type="dcterms:W3CDTF">2015-01-10T23:26:00Z</dcterms:modified>
  <cp:revision>74</cp:revision>
  <dc:subject>53-1121 Brass Serppent (Vietnamese Translation)</dc:subject>
  <dc:title>Con Rắn Bằng Đồ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