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127</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Hàng Người Xin Cầu Nguyện Chữa Lành</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Prayer Line</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West Palm Beach, Florida, USA.</w:t>
      </w:r>
    </w:p>
    <w:p>
      <w:pPr>
        <w:pStyle w:val="Normal"/>
        <w:widowControl w:val="false"/>
        <w:spacing w:lineRule="auto" w:line="216" w:before="0" w:after="60"/>
        <w:ind w:hanging="0"/>
        <w:jc w:val="center"/>
        <w:rPr>
          <w:rFonts w:ascii="Candara" w:hAnsi="Candara" w:cs="Candara"/>
        </w:rPr>
      </w:pPr>
      <w:r>
        <w:rPr>
          <w:rFonts w:cs="Candara" w:ascii="Candara" w:hAnsi="Candara"/>
        </w:rPr>
        <w:t>Thứ Sáu ngày 27/11/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Hàng Người Xin Cầu Nguyện Chữa Lành</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ầy được dịch từ băng ghi âm số 53-1127 “Prayer Line”, dài 30 phút, được giảng bởi Anh (Mục sư) William Marrion Branham, vào Thứ Sáu, ngày 27/11/1953, tại Phòng Nhóm Lữ Đoàn Mỹ (American Legon Hall), West Palm Beach, Fl., USA. (Bản dịch tiếng Việt ngày 17/06/2010, đã duyệt lần thứ 4b, ngày 10/01/2015 - Vietnamese Translation, Version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40" w:before="0" w:after="70"/>
        <w:ind w:hanging="0"/>
        <w:rPr/>
      </w:pPr>
      <w:r>
        <w:rPr>
          <w:rFonts w:cs="Times New Roman" w:ascii="Times New Roman" w:hAnsi="Times New Roman"/>
          <w:vertAlign w:val="superscript"/>
        </w:rPr>
        <w:t>E-1</w:t>
      </w:r>
      <w:r>
        <w:rPr>
          <w:rFonts w:cs="Times New Roman" w:ascii="Times New Roman" w:hAnsi="Times New Roman"/>
        </w:rPr>
        <w:tab/>
        <w:t xml:space="preserve">Cảm ơn anh. Chào các bạn, mời các bạn ngồi... </w:t>
      </w:r>
      <w:r>
        <w:rPr>
          <w:rFonts w:cs="Times New Roman" w:ascii="Times New Roman" w:hAnsi="Times New Roman"/>
          <w:color w:val="008000"/>
        </w:rPr>
        <w:t xml:space="preserve">[Băng trống. - Biên tập] </w:t>
      </w:r>
    </w:p>
    <w:p>
      <w:pPr>
        <w:pStyle w:val="Normal"/>
        <w:spacing w:lineRule="auto" w:line="240" w:before="0" w:after="70"/>
        <w:ind w:hanging="0"/>
        <w:rPr>
          <w:rFonts w:ascii="Times New Roman" w:hAnsi="Times New Roman" w:cs="Times New Roman"/>
        </w:rPr>
      </w:pPr>
      <w:r>
        <w:rPr>
          <w:rFonts w:cs="Times New Roman" w:ascii="Times New Roman" w:hAnsi="Times New Roman"/>
        </w:rPr>
        <w:tab/>
        <w:t>Cách đây khoảng 7 năm, vào ngày 7 tháng 5, 1946, tại Green’s Mill, ở Indiana, một Thiên sứ đã đến trong phòng tôi, Một Người bước đi. Ngài không có cánh; Ngài đúng là một người to lớn, mặc áo trắng dài tới bàn chân. Ngài Phán rằng tôi được sanh ra để cầu nguyện cho người đau. Tôi thưa với Ngài rằng tôi là người không có học, dốt nát, và không thể đi. Ngài Phán tôi sẽ cầu nguyện cho các vua chúa, và mang Sứ điệp đến khắp thế gian, một Sứ điệp sẽ mang lại việc Chúa tái lâm gần đến. Tôi đã nói với Ngài tôi không thể làm điều đó. Ngài bảo tôi sẽ đặt tay trên nhiều người và nói cho họ biết họ có điều gì không ổn. Ngài Phán, “Vậy nếu ngươi chân thành, thì ngươi sẽ biết cả những bí mật trong lòng họ,” và Phán, “Bởi điều này mà họ sẽ tin.”</w:t>
      </w:r>
    </w:p>
    <w:p>
      <w:pPr>
        <w:pStyle w:val="Normal"/>
        <w:spacing w:lineRule="auto" w:line="240" w:before="0" w:after="70"/>
        <w:ind w:hanging="0"/>
        <w:rPr>
          <w:rFonts w:ascii="Times New Roman" w:hAnsi="Times New Roman" w:cs="Times New Roman"/>
        </w:rPr>
      </w:pPr>
      <w:r>
        <w:rPr>
          <w:rFonts w:cs="Times New Roman" w:ascii="Times New Roman" w:hAnsi="Times New Roman"/>
        </w:rPr>
        <w:tab/>
        <w:t>Tôi nói, “Thôi được, đó là điều con đang cầu nguyện. Con không hiểu điều đó.” Ngài liên hệ đến những lời Kinh Thánh về Chúa Jêsus biết Phi-líp, những gì ông đã làm trước khi ông đến và ở trong hàng người xin cầu nguyện. Chúa Jêsus Phán bảo ông, “Ngươi là một Cơ-đốc nhân, hay là -- một tín hữu.”</w:t>
      </w:r>
    </w:p>
    <w:p>
      <w:pPr>
        <w:pStyle w:val="Normal"/>
        <w:spacing w:lineRule="auto" w:line="240" w:before="0" w:after="70"/>
        <w:ind w:hanging="0"/>
        <w:rPr>
          <w:rFonts w:ascii="Times New Roman" w:hAnsi="Times New Roman" w:cs="Times New Roman"/>
        </w:rPr>
      </w:pPr>
      <w:r>
        <w:rPr>
          <w:rFonts w:cs="Times New Roman" w:ascii="Times New Roman" w:hAnsi="Times New Roman"/>
        </w:rPr>
        <w:tab/>
        <w:t>Nói, “Làm sao Ngài biết tôi là người tin, một người không có điều chi dối trá?”</w:t>
      </w:r>
    </w:p>
    <w:p>
      <w:pPr>
        <w:pStyle w:val="Normal"/>
        <w:spacing w:lineRule="auto" w:line="240" w:before="0" w:after="70"/>
        <w:ind w:hanging="0"/>
        <w:rPr>
          <w:rFonts w:ascii="Times New Roman" w:hAnsi="Times New Roman" w:cs="Times New Roman"/>
        </w:rPr>
      </w:pPr>
      <w:r>
        <w:rPr>
          <w:rFonts w:cs="Times New Roman" w:ascii="Times New Roman" w:hAnsi="Times New Roman"/>
        </w:rPr>
        <w:tab/>
        <w:t>Ngài Phán, “Trước kkhi Phi-líp gọi ngươi, khi ngươi ở dưới cây đó, Ta đã thấy ngươi.”</w:t>
      </w:r>
    </w:p>
    <w:p>
      <w:pPr>
        <w:pStyle w:val="Normal"/>
        <w:spacing w:lineRule="auto" w:line="240" w:before="0" w:after="70"/>
        <w:ind w:hanging="0"/>
        <w:rPr/>
      </w:pPr>
      <w:r>
        <w:rPr>
          <w:rFonts w:cs="Times New Roman" w:ascii="Times New Roman" w:hAnsi="Times New Roman"/>
        </w:rPr>
        <w:tab/>
        <w:t>Người thưa, “Ngài là Con của Đức Chúa Trời.”</w:t>
      </w:r>
    </w:p>
    <w:p>
      <w:pPr>
        <w:pStyle w:val="Normal"/>
        <w:spacing w:lineRule="auto" w:line="240" w:before="0" w:after="70"/>
        <w:ind w:hanging="0"/>
        <w:rPr/>
      </w:pPr>
      <w:r>
        <w:rPr>
          <w:rFonts w:cs="Times New Roman" w:ascii="Times New Roman" w:hAnsi="Times New Roman"/>
        </w:rPr>
        <w:tab/>
        <w:t>Anh tin Ngài đã sai tôi làm điều đó không? Anh tin không? Anh tin hết lòng không? Vậy tôi mới có thể giúp anh, bởi vì... Giúp anh điều gì? Giúp anh tin Chúa Jêsus, vì Ngài đã Phán bảo tôi, “Ngươi làm cho người ta tin ngươi và chân thành khi cầu nguyện, thì không có điều gì đứng được trước lời cầu nguyện của ngươi.” Anh tin điều đó hết lòng không? Vậy hãy nhìn lối này. Ở kia kìa.</w:t>
      </w:r>
    </w:p>
    <w:p>
      <w:pPr>
        <w:pStyle w:val="Normal"/>
        <w:spacing w:lineRule="auto" w:line="240" w:before="0" w:after="70"/>
        <w:ind w:hanging="0"/>
        <w:rPr/>
      </w:pPr>
      <w:r>
        <w:rPr>
          <w:rFonts w:cs="Times New Roman" w:ascii="Times New Roman" w:hAnsi="Times New Roman"/>
        </w:rPr>
        <w:tab/>
        <w:t>Thưa thính giả, Ngài ở đây. Quý vị đã thấy bức hình ấy, khi chúng ta nhóm lại vào Ngày Phán xét, Thiên sứ đó không đứng cách xa nơi tôi đang đứng ở đây 2 tấc Tây ngay bây giờ. Đúng thế.</w:t>
      </w:r>
    </w:p>
    <w:p>
      <w:pPr>
        <w:pStyle w:val="Normal"/>
        <w:spacing w:lineRule="auto" w:line="240" w:before="0" w:after="70"/>
        <w:ind w:hanging="0"/>
        <w:rPr/>
      </w:pPr>
      <w:r>
        <w:rPr>
          <w:rFonts w:cs="Times New Roman" w:ascii="Times New Roman" w:hAnsi="Times New Roman"/>
        </w:rPr>
        <w:tab/>
        <w:t>Vậy, trong Danh Chúa Jêsus Christ, tôi lấy quyền xét xử trên mọi linh trong phòng này. Càu xin Đức Chúa Trời Toàn năng, Đấng đã làm sống lại Con Ngài, ban xuống Đức Thánh Linh Ngài vào trong Tiên tri Ngài để đại diện Ngài, nguyện xin Ngài thấy để điều đó được bày tỏ tối nay.</w:t>
      </w:r>
    </w:p>
    <w:p>
      <w:pPr>
        <w:pStyle w:val="Normal"/>
        <w:spacing w:lineRule="auto" w:line="240" w:before="0" w:after="70"/>
        <w:ind w:hanging="0"/>
        <w:rPr/>
      </w:pPr>
      <w:r>
        <w:rPr>
          <w:rFonts w:cs="Times New Roman" w:ascii="Times New Roman" w:hAnsi="Times New Roman"/>
          <w:vertAlign w:val="superscript"/>
        </w:rPr>
        <w:t>E-2</w:t>
      </w:r>
      <w:r>
        <w:rPr>
          <w:rFonts w:cs="Times New Roman" w:ascii="Times New Roman" w:hAnsi="Times New Roman"/>
        </w:rPr>
        <w:tab/>
        <w:t>Người đàn bà dường như ở cách xa tôi. Chị ấy bị... Không, chị đã ở trong một - một bệnh viện hay phòng khám của Bác sĩ, hay cái gì đó, chị được xét nghiệm, và họ đang ấn một bên chị. Nó ở phía bên trái. Có một người đàn ông trung niên, và một khối u, nó nằm phía bên trái của người đàn bà. Có 2 Bác sĩ, họ - họ ở... Một người nói phải được mổ, còn người kia nói không thể được. Đúng thế không? Sự mô tả đó chính xác không? Tôi chỉ thấy điều gì đó đang di chuyển. Chị ấy... Chị đã được cầu nguyện cho trước đây trong một Buổi nhóm, Buổi nhóm truyền giảng Phúc âm. Có một người đàn ông tóc đen... Sao, đó là tôi. Tôi đã cầu nguyện cho chị. Chị bị u não, và đã được lành. Tôi thấy một ánh sáng chớp quanh chị. Chị được lành khối u não. Chị không phải ở thành phố này; Chị ở Illinois. Đúng thế không? Nơi chị được cầu nguyện cho là một số loại cây cọ hay một - một đại dương, một hồ chung quanh, hay cái gì đó giống như thế, những cây cọ chung quanh nơi chị được chữa lành. Đúng thế không? Hãy đến đây.</w:t>
      </w:r>
    </w:p>
    <w:p>
      <w:pPr>
        <w:pStyle w:val="Normal"/>
        <w:spacing w:lineRule="auto" w:line="240" w:before="0" w:after="70"/>
        <w:ind w:hanging="0"/>
        <w:rPr/>
      </w:pPr>
      <w:r>
        <w:rPr>
          <w:rFonts w:cs="Times New Roman" w:ascii="Times New Roman" w:hAnsi="Times New Roman"/>
        </w:rPr>
        <w:tab/>
        <w:t>Lạy Giê-hô-va, Đức Giê-hô-va Ra-pha (Đức Giê-hô-va Chữa lành), Đấng xuất hiện trên con rắn bằng đồng, xuất hiện trên thập tự giá, và hiện nay trong những Ngày Sau rốt xuất hiện trong con người để cất đi bệnh tật và tội lỗi... Đức Chúa Trời Toàn năng, trong Danh Chúa Jêsus Christ, Con Ngài, con quở ma quỷ trói buộc người đàn bà này. Xin cho nó lìa khỏi chị ấy, để chị đi và được khỏe mạnh bình thường. Con cầu xin điều này vì sự vinh hiển của Đức Chúa Trời trong Danh Chúa Jêsus Christ, Con Ngài. A-men!</w:t>
      </w:r>
    </w:p>
    <w:p>
      <w:pPr>
        <w:pStyle w:val="Normal"/>
        <w:spacing w:lineRule="auto" w:line="240" w:before="0" w:after="70"/>
        <w:ind w:hanging="0"/>
        <w:rPr>
          <w:rFonts w:ascii="Times New Roman" w:hAnsi="Times New Roman" w:cs="Times New Roman"/>
        </w:rPr>
      </w:pPr>
      <w:r>
        <w:rPr>
          <w:rFonts w:cs="Times New Roman" w:ascii="Times New Roman" w:hAnsi="Times New Roman"/>
        </w:rPr>
        <w:tab/>
        <w:t>Chị tin chị sẽ được khỏe mạnh chứ? Hãy nhìn xem. Tôi muốn chị bước lại gần với Ngài giờ này. Chị đang cố gắng làm điều đó mới đây dù thế nào đi nữa. Chị đã trải qua những thăng trầm suốt cuộc đời; tôi để ý những vệt đen phía sau chị. Chị có những thăng trầm, đã cố gắng cầu nguyện tìm kiếm, tìm kiếm và cố gắng. Bây giờ, cứ tiếp tục; chị sẽ được đầy dẫy bây giờ bằng sự nhân từ và quyền năng của Đức Chúa Trời. Xin Chúa ban phước cho chị.</w:t>
      </w:r>
    </w:p>
    <w:p>
      <w:pPr>
        <w:pStyle w:val="Normal"/>
        <w:spacing w:lineRule="auto" w:line="240" w:before="0" w:after="70"/>
        <w:ind w:hanging="0"/>
        <w:rPr/>
      </w:pPr>
      <w:r>
        <w:rPr>
          <w:rFonts w:cs="Times New Roman" w:ascii="Times New Roman" w:hAnsi="Times New Roman"/>
          <w:vertAlign w:val="superscript"/>
        </w:rPr>
        <w:t>E-3</w:t>
      </w:r>
      <w:r>
        <w:rPr>
          <w:rFonts w:cs="Times New Roman" w:ascii="Times New Roman" w:hAnsi="Times New Roman"/>
        </w:rPr>
        <w:tab/>
        <w:t>Chào anh. Anh tin hết lòng không? Anh tin tôi là đầy tớ của Đức Chúa Trời không? Anh tin chứ? Nào, Ánh Sáng đó đang di chuyển từ anh đến đứa bé. Có điều gì nơi đứa bé bị thoát vị. Đây là điều gì về anh. Anh cần Đức Chúa Jêsus Christ làm Đấng Cứu Rỗi của mình. Cha của đứa bé cũng vậy. Đúng thế không? Cả hai đều là Cơ-đốc nhân. Anh hứa sẽ hầu việc Đức Chúa Trời nếu Chúa cho đứa bé khỏe mạnh chứ? Với cả tấm lòng chứ? Anh tin rằng -- Ngài sẽ chữa nó lành chứ? Cứ đặt tay anh trên đứa bé. Mọi người cúi đầu.</w:t>
      </w:r>
    </w:p>
    <w:p>
      <w:pPr>
        <w:pStyle w:val="Normal"/>
        <w:spacing w:lineRule="auto" w:line="240" w:before="0" w:after="70"/>
        <w:ind w:hanging="0"/>
        <w:rPr>
          <w:rFonts w:ascii="Times New Roman" w:hAnsi="Times New Roman" w:cs="Times New Roman"/>
        </w:rPr>
      </w:pPr>
      <w:r>
        <w:rPr>
          <w:rFonts w:cs="Times New Roman" w:ascii="Times New Roman" w:hAnsi="Times New Roman"/>
        </w:rPr>
        <w:tab/>
        <w:t>Lạy Chúa Jêsus, con chúc phước cho đứa bé này trong Danh Chúa Jêsus Christ. Xin cho thân thể nhỏ bé này được lành. Xin cho nó khỏe mạnh và những người yêu mến trở nên những Cơ-đốc nhân</w:t>
      </w:r>
    </w:p>
    <w:p>
      <w:pPr>
        <w:pStyle w:val="Normal"/>
        <w:spacing w:lineRule="auto" w:line="240" w:before="0" w:after="70"/>
        <w:ind w:hanging="0"/>
        <w:rPr>
          <w:rFonts w:ascii="Times New Roman" w:hAnsi="Times New Roman" w:cs="Times New Roman"/>
        </w:rPr>
      </w:pPr>
      <w:r>
        <w:rPr>
          <w:rFonts w:cs="Times New Roman" w:ascii="Times New Roman" w:hAnsi="Times New Roman"/>
        </w:rPr>
        <w:tab/>
        <w:t>Tối nay. Xin cho họ hầu việc Chúa hết lòng. Con cầu xin trong Danh Chúa Jêsus Christ. A-men!</w:t>
      </w:r>
    </w:p>
    <w:p>
      <w:pPr>
        <w:pStyle w:val="Normal"/>
        <w:spacing w:lineRule="auto" w:line="240" w:before="0" w:after="70"/>
        <w:ind w:hanging="0"/>
        <w:rPr/>
      </w:pPr>
      <w:r>
        <w:rPr>
          <w:rFonts w:cs="Times New Roman" w:ascii="Times New Roman" w:hAnsi="Times New Roman"/>
        </w:rPr>
        <w:tab/>
        <w:t>...Xin Chúa ban phước cho anh. Bây giờ, hãy đi, đứa bé sẽ ổn thôi.</w:t>
      </w:r>
    </w:p>
    <w:p>
      <w:pPr>
        <w:pStyle w:val="Normal"/>
        <w:spacing w:lineRule="auto" w:line="240" w:before="0" w:after="70"/>
        <w:ind w:hanging="0"/>
        <w:rPr/>
      </w:pPr>
      <w:r>
        <w:rPr>
          <w:rFonts w:cs="Times New Roman" w:ascii="Times New Roman" w:hAnsi="Times New Roman"/>
          <w:vertAlign w:val="superscript"/>
        </w:rPr>
        <w:t>E-4</w:t>
      </w:r>
      <w:r>
        <w:rPr>
          <w:rFonts w:cs="Times New Roman" w:ascii="Times New Roman" w:hAnsi="Times New Roman"/>
        </w:rPr>
        <w:tab/>
        <w:t>Hãy mang bà ấy đến. Bây giờ, đừng vội; Mọi người cứ yên lặng và tôn kính một lát. Đừng để ý đến giờ giấc; Chỉ thật yên lặng một lát.</w:t>
      </w:r>
    </w:p>
    <w:p>
      <w:pPr>
        <w:pStyle w:val="Normal"/>
        <w:spacing w:lineRule="auto" w:line="240" w:before="0" w:after="70"/>
        <w:ind w:hanging="0"/>
        <w:rPr/>
      </w:pPr>
      <w:r>
        <w:rPr>
          <w:rFonts w:cs="Times New Roman" w:ascii="Times New Roman" w:hAnsi="Times New Roman"/>
        </w:rPr>
        <w:tab/>
        <w:t>...Được rồi, thưa bà, tôi muốn nói chuyện với bà một lát. Bà tin tôi là tôi tớ của Đức Chúa Trời chứ? Tôi tin điều đó đến từ tấm lòng đúng đắn.Tốt lắm. Tôi có thể giúp bà để -- tin nhận Chúa Jêsus vậy. Được rồi. Bà đang chịu đựng tình trạng thần kinh suy nhược. Bà bị tà linh giày vò: ngay ở đó. Nó trông có màu đen, tóc quăn. Nhưng nó biết giờ nó đã đến. Ừ... Này, bà cũng đau khổ vì điều khác. Không, tôi thấy điều gì đó mở ra trước tôi. Chờ một lát. Đó là -- đó là một -- tôi thấy một bệnh viện hay loại gì đó về mổ. Họ đã lấy đi túi mật của bà ấy. Điều đó phải xảy ra cách đây đã lâu; Bà trông trẻ hơn nhiều, và nó vẫn làm bà đau yếu. Những điều đó có đúng không? Điều này cũng đúng. Hãy nhìn tôi. Nó đã ra khỏi bà. Hãy rời khỏi bục vui mừng hớn hở. Tà linh đó lìa khỏi bà trong khi bà đang đứng ngay tại đó. Lạy Chúa, trong Danh Chúa Jêsus Christ...?...</w:t>
      </w:r>
    </w:p>
    <w:p>
      <w:pPr>
        <w:pStyle w:val="Normal"/>
        <w:spacing w:lineRule="auto" w:line="240" w:before="0" w:after="70"/>
        <w:ind w:hanging="0"/>
        <w:rPr/>
      </w:pPr>
      <w:r>
        <w:rPr>
          <w:rFonts w:cs="Times New Roman" w:ascii="Times New Roman" w:hAnsi="Times New Roman"/>
          <w:vertAlign w:val="superscript"/>
        </w:rPr>
        <w:t>E-5</w:t>
      </w:r>
      <w:r>
        <w:rPr>
          <w:rFonts w:cs="Times New Roman" w:ascii="Times New Roman" w:hAnsi="Times New Roman"/>
        </w:rPr>
        <w:tab/>
        <w:t>Hãy có đức tin. Nào, chờ một lát. Nó đang đi theo bà ấy. Xin Chúa ban phước cho chị. Đó là các để đi vui mừng.</w:t>
      </w:r>
    </w:p>
    <w:p>
      <w:pPr>
        <w:pStyle w:val="Normal"/>
        <w:spacing w:lineRule="auto" w:line="240" w:before="0" w:after="70"/>
        <w:ind w:hanging="0"/>
        <w:rPr/>
      </w:pPr>
      <w:r>
        <w:rPr>
          <w:rFonts w:cs="Times New Roman" w:ascii="Times New Roman" w:hAnsi="Times New Roman"/>
        </w:rPr>
        <w:tab/>
        <w:t>Đang đứng là một người đàn bà tóc bạc, đang nhìn vào tôi ngay giờ này, đó là bệnh tim và bệnh phụ nữ, đang ngồi ngay sau đó trong hàng đầu. Chị tin Đức Chúa Jêsus Christ đã chữa chị lành chứ? Một bên chị bị ruột kết. Xin Chúa ban phước cho chị. Hãy tiếp nhận sự chữa lành của mình; Được khỏe mạnh. Đức Chúa Jêsus Christ, Con của Đức Chúa Trời cho chị lành, nếu chị tin mà thôi.</w:t>
      </w:r>
    </w:p>
    <w:p>
      <w:pPr>
        <w:pStyle w:val="Normal"/>
        <w:spacing w:lineRule="auto" w:line="240" w:before="0" w:after="70"/>
        <w:ind w:hanging="0"/>
        <w:rPr/>
      </w:pPr>
      <w:r>
        <w:rPr>
          <w:rFonts w:cs="Times New Roman" w:ascii="Times New Roman" w:hAnsi="Times New Roman"/>
        </w:rPr>
        <w:tab/>
        <w:t>Chờ một lát. Bởi đứa trẻ... Hãy có đức tin. Đang ngồi ngay phía sau đó, ông muốn khỏi bệnh thoát vị, phải không, thưa ông? Người thứ 2 đang ngồi trong... Anh tin rằng Đức Chúa Trời sẽ chữa anh lành chứ? Được rồi, nếu muốn, hãy đứng tại chỗ và tiếp nhận sự chữa lành. Xin Chúa ban phước cho anh, người đàn ông đang đứng đó. Đó là cách để được lành.</w:t>
      </w:r>
    </w:p>
    <w:p>
      <w:pPr>
        <w:pStyle w:val="Normal"/>
        <w:spacing w:lineRule="auto" w:line="240" w:before="0" w:after="70"/>
        <w:ind w:hanging="0"/>
        <w:rPr/>
      </w:pPr>
      <w:r>
        <w:rPr>
          <w:rFonts w:cs="Times New Roman" w:ascii="Times New Roman" w:hAnsi="Times New Roman"/>
          <w:vertAlign w:val="superscript"/>
        </w:rPr>
        <w:t>E-6</w:t>
      </w:r>
      <w:r>
        <w:rPr>
          <w:rFonts w:cs="Times New Roman" w:ascii="Times New Roman" w:hAnsi="Times New Roman"/>
        </w:rPr>
        <w:tab/>
        <w:t>Điều gì đó lóe lên... Một người đàn bà đứng dậy ở đâu đó. Chờ một lát. Thiên sứ của Chúa ở trong góc đó. Anh em có thể thấy điều đó không? Hãy nhì ở đây, thưa các bạn, mỗi một người. Hãy nhìn xem, đang đứng ngay trên đây phía này. Anh em có thể thấy vệt màu vàng răng cưa ấy ở đó không? Nào, hãy chờ đợi; Nó đang di chuyển. Tôi thấy -- đó là một Mục sư trên bục giảng. Ông bị đau tim, huyết áp cao. Chờ một lát. Ông ở đó kìa; Ông đưa tay lên. Xin Chúa ban phước cho ông. Ông là Mục sư của Phúc âm phải không? Bị huyết áp cao và bệnh tim? Đức Chúa Jêsus Christ ở đây để chữa ông lành. Ông tin nhận điều đó chứ?</w:t>
      </w:r>
    </w:p>
    <w:p>
      <w:pPr>
        <w:pStyle w:val="Normal"/>
        <w:spacing w:lineRule="auto" w:line="240" w:before="0" w:after="70"/>
        <w:ind w:hanging="0"/>
        <w:rPr/>
      </w:pPr>
      <w:r>
        <w:rPr>
          <w:rFonts w:cs="Times New Roman" w:ascii="Times New Roman" w:hAnsi="Times New Roman"/>
        </w:rPr>
        <w:tab/>
        <w:t>Chờ một lát. Đứa bé trai đang ngồi cạnh ông có bà con gì đó với ông, phải không? Ông tin tôi là đầy tớ của Đức Chúa Trời không, thưa ông? Đứa bé có gì không ổn ở cổ họng, phải không? Đúng không? Hãy đặt tay trên nó.</w:t>
      </w:r>
    </w:p>
    <w:p>
      <w:pPr>
        <w:pStyle w:val="Normal"/>
        <w:spacing w:lineRule="auto" w:line="240" w:before="0" w:after="70"/>
        <w:ind w:hanging="0"/>
        <w:rPr/>
      </w:pPr>
      <w:r>
        <w:rPr>
          <w:rFonts w:cs="Times New Roman" w:ascii="Times New Roman" w:hAnsi="Times New Roman"/>
        </w:rPr>
        <w:tab/>
        <w:t>Lạy Chúa, trong Danh Chúa Jêsus, con xin Chúa chúc phước cho cậu bé này được lành. Xin Chúa ban phước cho cậu.</w:t>
      </w:r>
    </w:p>
    <w:p>
      <w:pPr>
        <w:pStyle w:val="Normal"/>
        <w:spacing w:lineRule="auto" w:line="240" w:before="0" w:after="70"/>
        <w:ind w:hanging="0"/>
        <w:rPr/>
      </w:pPr>
      <w:r>
        <w:rPr>
          <w:rFonts w:cs="Times New Roman" w:ascii="Times New Roman" w:hAnsi="Times New Roman"/>
        </w:rPr>
        <w:tab/>
        <w:t>Quí bà đang ngồi bên là vợ ông. Tôi thấy bà ở cùng nhà. Hãy nói với cậu bé, “Đừng khóc, nó được lành.” Nó sẽ ổn thôi.</w:t>
      </w:r>
    </w:p>
    <w:p>
      <w:pPr>
        <w:pStyle w:val="Normal"/>
        <w:spacing w:lineRule="auto" w:line="240" w:before="0" w:after="70"/>
        <w:ind w:hanging="0"/>
        <w:rPr/>
      </w:pPr>
      <w:r>
        <w:rPr>
          <w:rFonts w:cs="Times New Roman" w:ascii="Times New Roman" w:hAnsi="Times New Roman"/>
        </w:rPr>
        <w:tab/>
        <w:t>Bà đó có cái gì đó trên phía sau đầu ở đây. Nó ở trên đầu bà và trên tay bà. Đó là bệnh ung thư. Đó là vợ ông. Hãy đặt tay trên bà ấy. Lạy Chúa, trong Danh Chúa Jêsus Christ xin chữa cho bà ấy lành.</w:t>
      </w:r>
    </w:p>
    <w:p>
      <w:pPr>
        <w:pStyle w:val="Normal"/>
        <w:spacing w:lineRule="auto" w:line="240" w:before="0" w:after="70"/>
        <w:ind w:hanging="0"/>
        <w:rPr/>
      </w:pPr>
      <w:r>
        <w:rPr>
          <w:rFonts w:cs="Times New Roman" w:ascii="Times New Roman" w:hAnsi="Times New Roman"/>
          <w:vertAlign w:val="superscript"/>
        </w:rPr>
        <w:t>E-7</w:t>
      </w:r>
      <w:r>
        <w:rPr>
          <w:rFonts w:cs="Times New Roman" w:ascii="Times New Roman" w:hAnsi="Times New Roman"/>
        </w:rPr>
        <w:tab/>
        <w:t>Ở đó Nó đi qua bà ngồi kế bên: bị bệnh phụ nữ và bệnh tim. Đúng thế không, chị ơi? Nhưng chị không liên kết với những người này. Những người này đến từ nơi cách xa ở đây. Họ từ Illinois, tôi nghĩ vậy; Họ đến từ nơi xa. Bệnh tim và bệnh phụ nữ của chị... Có một bà đang ngồi cạnh chị bị bệnh thận. Đúng thế không, thưa bà? Hãy đặt tay trên nhau. Hết thảy quí ông bà ở trong góc kia, hãy đặt tay trên nhau. Ôi Chúa Jêsus, Con của Đức Chúa Trời, trong khi Thánh Linh lớn của Ngài đang di chuyển trong góc kia, xin chữa lành mỗi một người. Xin nhậm lời, Chúa ôi. Con cầu xin trong Danh Chúa Jêsus Christ Con Đức Chúa Trời. Xin sự vinh hiển của Đức Chúa Trời được bày tỏ. A-men!</w:t>
      </w:r>
    </w:p>
    <w:p>
      <w:pPr>
        <w:pStyle w:val="Normal"/>
        <w:spacing w:lineRule="auto" w:line="240" w:before="0" w:after="70"/>
        <w:ind w:hanging="0"/>
        <w:rPr/>
      </w:pPr>
      <w:r>
        <w:rPr>
          <w:rFonts w:cs="Times New Roman" w:ascii="Times New Roman" w:hAnsi="Times New Roman"/>
          <w:vertAlign w:val="superscript"/>
        </w:rPr>
        <w:t>E-8</w:t>
      </w:r>
      <w:r>
        <w:rPr>
          <w:rFonts w:cs="Times New Roman" w:ascii="Times New Roman" w:hAnsi="Times New Roman"/>
        </w:rPr>
        <w:tab/>
        <w:t>Hãy có đức tin nơi Đức Chúa Trời. Đừng nghi ngờ. Hãy tin hết lòng Đức Chúa Trời làm cho xảy ra. Nên nhớ, sự Hiện diện của Ngài ở gần và có thể chúc phước.</w:t>
      </w:r>
    </w:p>
    <w:p>
      <w:pPr>
        <w:pStyle w:val="Normal"/>
        <w:spacing w:lineRule="auto" w:line="240" w:before="0" w:after="70"/>
        <w:ind w:hanging="0"/>
        <w:rPr/>
      </w:pPr>
      <w:r>
        <w:rPr>
          <w:rFonts w:cs="Times New Roman" w:ascii="Times New Roman" w:hAnsi="Times New Roman"/>
        </w:rPr>
        <w:tab/>
        <w:t>Chào chị. Ngay bây giờ tôi muốn nói với chị một lát. Chị tin hết lòng không? Chị sẽ không nhìn lối này với tôi một phút được không? Điều gì đó không ổn. Chị không liên kết với Đức Chúa Trời. Chị ở ngoài ý muốn của Đức Chúa Trời. Điều đó chính xác. Trước đây chị đã là nhà Truyền giáo hay cái gì đó? Chị đã sa sút. Chị đi ra ngoài hút thuốc và mọi thứ khác, rồi quay lại với Đức Chúa Trời. Đúng không? Nhưng chị đến đây tối nay để sống đúng theo ý Chúa. Ngài yêu chị. Ngài sẽ tha thứ mọi tội lỗi và đưa chị trở lại với công việc của Ngài. Chị tin điều đó không? Chị muốn tin nhận nó, hãy giơ tay lên.</w:t>
      </w:r>
    </w:p>
    <w:p>
      <w:pPr>
        <w:pStyle w:val="Normal"/>
        <w:spacing w:lineRule="auto" w:line="240" w:before="0" w:after="70"/>
        <w:ind w:hanging="0"/>
        <w:rPr/>
      </w:pPr>
      <w:r>
        <w:rPr>
          <w:rFonts w:cs="Times New Roman" w:ascii="Times New Roman" w:hAnsi="Times New Roman"/>
        </w:rPr>
        <w:tab/>
        <w:t>Kính lạy Đức Chúa Trời Toàn năng, xin rủa quỉ đó đã trói buộc cuộc đời của chị này. Hãy ra khỏi người đàn bà này, hỡi ma quỷ. Tôi tớ của Đức Chúa Trời... Hãy lìa khỏi chị ấy. Trong Danh Chúa Jêsus Christ hãy ra khỏi chị ấy. Được rồi, chị ơi, hãy đi đường mình; tội lỗi chị được tha giờ này. Hãy trở về hầu việc Đức Chúa Trời hết lòng. Xin Chúa ban phước cho chị.</w:t>
      </w:r>
    </w:p>
    <w:p>
      <w:pPr>
        <w:pStyle w:val="Normal"/>
        <w:spacing w:lineRule="auto" w:line="240" w:before="0" w:after="70"/>
        <w:ind w:hanging="0"/>
        <w:rPr/>
      </w:pPr>
      <w:r>
        <w:rPr>
          <w:rFonts w:cs="Times New Roman" w:ascii="Times New Roman" w:hAnsi="Times New Roman"/>
          <w:vertAlign w:val="superscript"/>
        </w:rPr>
        <w:t>E-9</w:t>
      </w:r>
      <w:r>
        <w:rPr>
          <w:rFonts w:cs="Times New Roman" w:ascii="Times New Roman" w:hAnsi="Times New Roman"/>
        </w:rPr>
        <w:tab/>
        <w:t>Chúng ta hãy nói, “A-men! Ngợi khen Chúa!” Tại sao một số người ở ngoài đó không tin? Hãy có đức tin nơi Đức Chúa Trời. Con đường trở lại trong nơi đó, bất cứ nơi nào thách thức các bạn, trong Danh Chúa Jêsus Christ hãy nhìn lối này và tin, có đức tin, Đức Chúa Trời sẽ chữa cho các bạn lành.</w:t>
      </w:r>
    </w:p>
    <w:p>
      <w:pPr>
        <w:pStyle w:val="Normal"/>
        <w:spacing w:lineRule="auto" w:line="240" w:before="0" w:after="70"/>
        <w:ind w:hanging="0"/>
        <w:rPr/>
      </w:pPr>
      <w:r>
        <w:rPr>
          <w:rFonts w:cs="Times New Roman" w:ascii="Times New Roman" w:hAnsi="Times New Roman"/>
        </w:rPr>
        <w:tab/>
        <w:t>Hãy đến, thưa bà. Chào bà. Bà tin hết lòng chứ? Bà tin rằng Đức Chúa Trời đã sai Con Ngài là Đức Chúa Jêsus Christ đến để cứu tội nhân khỏi tội và chữa lành người đau khỏi bệnh tật chứ? Bệnh của bà ở đầu. Đó là chứng viêm chảy, và nó... Bà không có khứu giác. Bà tin Ngài chữa lành bà chứ? Ngài đã chữa lành. Xin Chúa ban phước cho bà. Hãy tiến bước. Bà có thể ngửi giờ này và cũng có thể đi và khỏe mạnh. Bệnh nhức đầu và các thứ sẽ lìa khỏi.</w:t>
      </w:r>
    </w:p>
    <w:p>
      <w:pPr>
        <w:pStyle w:val="Normal"/>
        <w:spacing w:lineRule="auto" w:line="240" w:before="0" w:after="70"/>
        <w:ind w:hanging="0"/>
        <w:rPr/>
      </w:pPr>
      <w:r>
        <w:rPr>
          <w:rFonts w:cs="Times New Roman" w:ascii="Times New Roman" w:hAnsi="Times New Roman"/>
        </w:rPr>
        <w:tab/>
        <w:t>Hãy có đức tin nơi Đức Chúa Trời. A-men!</w:t>
      </w:r>
    </w:p>
    <w:p>
      <w:pPr>
        <w:pStyle w:val="Normal"/>
        <w:spacing w:lineRule="auto" w:line="240" w:before="0" w:after="70"/>
        <w:ind w:hanging="0"/>
        <w:rPr/>
      </w:pPr>
      <w:r>
        <w:rPr>
          <w:rFonts w:cs="Times New Roman" w:ascii="Times New Roman" w:hAnsi="Times New Roman"/>
        </w:rPr>
        <w:tab/>
        <w:t>Đừng di chuyển. Ngài ở đó đấy. Người đàn bà đang ngồi phía sau đó, ở trên đầu một quí bà đội mũ màu tím đang ngồi cuối dãy, vừa lau nước mắt. Vâng. Bà có điều gì ở trong cổ họng. Nó gây ra ho hay cái gì đó. Đó là bệnh viêm phế quản. Bà tin nhận sự chữa lành của mình chứ? Xin Chúa ban phước cho bà, hãy về nhà và được khỏe mạnh.</w:t>
      </w:r>
    </w:p>
    <w:p>
      <w:pPr>
        <w:pStyle w:val="Normal"/>
        <w:spacing w:lineRule="auto" w:line="240" w:before="0" w:after="70"/>
        <w:ind w:hanging="0"/>
        <w:rPr/>
      </w:pPr>
      <w:r>
        <w:rPr>
          <w:rFonts w:cs="Times New Roman" w:ascii="Times New Roman" w:hAnsi="Times New Roman"/>
          <w:vertAlign w:val="superscript"/>
        </w:rPr>
        <w:t>E-10</w:t>
      </w:r>
      <w:r>
        <w:rPr>
          <w:rFonts w:cs="Times New Roman" w:ascii="Times New Roman" w:hAnsi="Times New Roman"/>
        </w:rPr>
        <w:tab/>
        <w:t>Còn bà thì sao? Bà tin hết lòng không? Tôi tin bà là người tốt, thành thật. Tôi tin điều đó hết lòng. Tôi biết có một chuỗi lo buồn phía sau chị. Tuy chị là phụ nữ trẻ, nhưng có nhiều điều đã xảy ra. Chị đã rất... Tôi thấy một vệt màu đen và bóng tối. Chị ở đây tối nay; Chị mang theo đứa bé này. Đứa bé bị thoát vị. Chị muốn dâng nó cho Đức Chúa Trời. Đúng thế không? Tôi thấy điều gì đó không ổn. Có một... Đó là một người đàn ông, và ông đau nặng, bị tâm thần. Đó là chồng chị. Và ông... Tôi thấy một sự bùng nổ, hay là chiến tranh, hoặc điều gì đó đang diễn ra. Đó là chứng thần kinh, phải không? Ồ, xin Đức Thánh Linh ban phước cho chị. Chị sẽ được khỏe, cả hai người. Lạy Chúa, xin chữa cho họ lành trong Danh Chúa Jêsus Christ. Hãy đi tiếp, chị...?...</w:t>
      </w:r>
    </w:p>
    <w:p>
      <w:pPr>
        <w:pStyle w:val="Normal"/>
        <w:spacing w:lineRule="auto" w:line="240" w:before="0" w:after="70"/>
        <w:ind w:hanging="0"/>
        <w:rPr/>
      </w:pPr>
      <w:r>
        <w:rPr>
          <w:rFonts w:cs="Times New Roman" w:ascii="Times New Roman" w:hAnsi="Times New Roman"/>
          <w:vertAlign w:val="superscript"/>
        </w:rPr>
        <w:t>E-11</w:t>
      </w:r>
      <w:r>
        <w:rPr>
          <w:rFonts w:cs="Times New Roman" w:ascii="Times New Roman" w:hAnsi="Times New Roman"/>
        </w:rPr>
        <w:tab/>
        <w:t>Điều gì đó vừa xảy ra. Tôi thấy điều gì bật ra hay bùng nổ. Anh chị em tin không? Tin hết lòng không? Qúi cô ấy đang ngồi, người thứ 3 ở hàng phía sau, bị bệnh viêm xoang, vừa quay đầu lại đó, chị ơi. Chị muốn được chữa lành bệnh viêm xoang không? Chị tin Đức Chúa Trời sẽ chữa chị lành chứ? Được rồi. Hãy đứng tại chỗ tiếp nhận sự chữa lành bệnh viêm xoang. Chúa chữa chị lành giờ này. Xin Chúa ban phước cho chị. Hãy có đức tin nơi Đức Chúa Trời. Đừng nghi ngờ; Chỉ tin hết lòng.</w:t>
      </w:r>
    </w:p>
    <w:p>
      <w:pPr>
        <w:pStyle w:val="Normal"/>
        <w:spacing w:lineRule="auto" w:line="240" w:before="0" w:after="70"/>
        <w:ind w:hanging="0"/>
        <w:rPr/>
      </w:pPr>
      <w:r>
        <w:rPr>
          <w:rFonts w:cs="Times New Roman" w:ascii="Times New Roman" w:hAnsi="Times New Roman"/>
        </w:rPr>
        <w:tab/>
        <w:t>Hãy đưa bà ấy đến. Nhìn lối này, chị ơi. Chị tin tôi là Tiên tri Ngài không? Hãy đi ăn thứ gì chị muốn, bệnh dạ dày đã lìa khỏi chị.</w:t>
      </w:r>
    </w:p>
    <w:p>
      <w:pPr>
        <w:pStyle w:val="Normal"/>
        <w:spacing w:lineRule="auto" w:line="240" w:before="0" w:after="70"/>
        <w:ind w:hanging="0"/>
        <w:rPr/>
      </w:pPr>
      <w:r>
        <w:rPr>
          <w:rFonts w:cs="Times New Roman" w:ascii="Times New Roman" w:hAnsi="Times New Roman"/>
        </w:rPr>
        <w:tab/>
        <w:t xml:space="preserve">Hãy đến, hãy đến chị ơi. Sự xức dầu của Đức Thánh Linh ở gần. Chị muốn khỏi bệnh thận đó không? Chị bị bệnh thận. Hãy rời khỏi bục; Ngài chữa chị lành. Hãy tin hết lòng. Cứ Ngợi khen Chúa! </w:t>
      </w:r>
    </w:p>
    <w:p>
      <w:pPr>
        <w:pStyle w:val="Normal"/>
        <w:spacing w:lineRule="auto" w:line="240" w:before="0" w:after="70"/>
        <w:ind w:hanging="0"/>
        <w:rPr/>
      </w:pPr>
      <w:r>
        <w:rPr>
          <w:rFonts w:cs="Times New Roman" w:ascii="Times New Roman" w:hAnsi="Times New Roman"/>
          <w:vertAlign w:val="superscript"/>
        </w:rPr>
        <w:t>E-12</w:t>
      </w:r>
      <w:r>
        <w:rPr>
          <w:rFonts w:cs="Times New Roman" w:ascii="Times New Roman" w:hAnsi="Times New Roman"/>
        </w:rPr>
        <w:tab/>
        <w:t xml:space="preserve">Hãy đến. Ngồi phía sau ở cuối dãy, ông bị cái gì ở chân, phải không? Ông tin rằng Đức Chúa Trời sẽ chữa ông lành chứ? Ông tin chứ? Được rồi, hãy đứng tại chỗ và tiếp nhận sự chữa lành của mình. Ông đang ngồi cầu nguyện ở đó. Xin Chúa ở cùng ông và ban phước cho ông dồi dào qua mọi việc có thể làm được và suy nghĩ. Vẫn còn di chuyển ở phía đó. Hãy có đức tin nơi Đức Chúa Trời. </w:t>
      </w:r>
    </w:p>
    <w:p>
      <w:pPr>
        <w:pStyle w:val="Normal"/>
        <w:spacing w:lineRule="auto" w:line="240" w:before="0" w:after="70"/>
        <w:ind w:hanging="0"/>
        <w:rPr/>
      </w:pPr>
      <w:r>
        <w:rPr>
          <w:rFonts w:cs="Times New Roman" w:ascii="Times New Roman" w:hAnsi="Times New Roman"/>
        </w:rPr>
        <w:tab/>
        <w:t xml:space="preserve">Tôi thấy Anh Bosworth xuất hiện ngay ở đây. Anh đang cầu nguyện cho một đứa bé trai hay thanh niên mà... Thanh niên đó có một mắt. Anh đã cầu nguyện cho thiếu niên có một con mắt bị mù...Vâng, ở đó đấy, thiếu niên ây đưa tay lên. Đó là người cha đang ngồi bên thanh niên ấy. Có điều gì không ổn với người con hay cháu nội. Đó là một cô bé hay điều gì đó; nó sanh ra đã bị tật. Người cha đang tìm kiếm phép báp-têm bằng Đức Thánh Linh. Ông có nan đề về thói quen. Nếu đúng, anh ơi, xin Chúa ban cho anh Đức Thánh Linh và chữa lành những người kia. Hãy có đức tin nơi Đức Chúa Trời. </w:t>
      </w:r>
    </w:p>
    <w:p>
      <w:pPr>
        <w:pStyle w:val="Normal"/>
        <w:spacing w:lineRule="auto" w:line="240" w:before="0" w:after="70"/>
        <w:ind w:hanging="0"/>
        <w:rPr/>
      </w:pPr>
      <w:r>
        <w:rPr>
          <w:rFonts w:cs="Times New Roman" w:ascii="Times New Roman" w:hAnsi="Times New Roman"/>
          <w:vertAlign w:val="superscript"/>
        </w:rPr>
        <w:t>E-13</w:t>
      </w:r>
      <w:r>
        <w:rPr>
          <w:rFonts w:cs="Times New Roman" w:ascii="Times New Roman" w:hAnsi="Times New Roman"/>
        </w:rPr>
        <w:tab/>
        <w:t xml:space="preserve">Tôi hầu như mất... Đợi một tí... Tôi nghĩ mình đang nói chuyện với Anh Bosworth. </w:t>
      </w:r>
    </w:p>
    <w:p>
      <w:pPr>
        <w:pStyle w:val="Normal"/>
        <w:spacing w:lineRule="auto" w:line="240" w:before="0" w:after="70"/>
        <w:ind w:hanging="0"/>
        <w:rPr/>
      </w:pPr>
      <w:r>
        <w:rPr>
          <w:rFonts w:cs="Times New Roman" w:ascii="Times New Roman" w:hAnsi="Times New Roman"/>
        </w:rPr>
        <w:tab/>
        <w:t>Anh tin tôi là đầy tớ của Đức Chúa Trời không? Anh tin hết lòng không? Anh không tin tôi là người đọc tâm trí chứ? Anh tin tôi là đầy tớ của Đức Chúa Trời không? Anh đang chịu đựng bệnh cao huyết áp và bệnh thận. Anh là Thầy giảng. Anh là Thầy giảng Ngũ Tuần, và anh đã bị một cơn đột quỵ hay điều gì đó. Anh đã giảng trong nhiều năm từ khi anh còn trẻ. Tôi thấy anh đứng ở bục giảng cách đây nhiều năm, đầy xúc động, đang giảng. Anh đã bị đột quỵ và làm cho anh phải nằm xuống. Hãy đến đây, anh trai tôi, Đức Chúa Jêsus Christ Con Đức Chúa Trời sẽ chữa anh lành.</w:t>
      </w:r>
    </w:p>
    <w:p>
      <w:pPr>
        <w:pStyle w:val="Normal"/>
        <w:spacing w:lineRule="auto" w:line="240" w:before="0" w:after="70"/>
        <w:ind w:hanging="0"/>
        <w:rPr/>
      </w:pPr>
      <w:r>
        <w:rPr>
          <w:rFonts w:cs="Times New Roman" w:ascii="Times New Roman" w:hAnsi="Times New Roman"/>
        </w:rPr>
        <w:tab/>
        <w:t>Hỡi ma quỷ ngươi đã trói buộc anh của ta, hãy ra khỏi anh. Trong Danh Chúa Jêsus Christ hãy lìa khỏi anh. Đi ra khỏi anh giờ này, một con quỷ. Ta quở ngươi bởi Jêsus, Con của Đức Chúa Trời, hãy ra khỏi anh. Xin Chúa ban phước cho anh. Hãy trở lại bục giảng giảng dạy. Xin Chúa ban phước cho anh.</w:t>
      </w:r>
    </w:p>
    <w:p>
      <w:pPr>
        <w:pStyle w:val="Normal"/>
        <w:spacing w:lineRule="auto" w:line="240" w:before="0" w:after="70"/>
        <w:ind w:hanging="0"/>
        <w:rPr/>
      </w:pPr>
      <w:r>
        <w:rPr>
          <w:rFonts w:cs="Times New Roman" w:ascii="Times New Roman" w:hAnsi="Times New Roman"/>
          <w:vertAlign w:val="superscript"/>
        </w:rPr>
        <w:t>E-14</w:t>
      </w:r>
      <w:r>
        <w:rPr>
          <w:rFonts w:cs="Times New Roman" w:ascii="Times New Roman" w:hAnsi="Times New Roman"/>
        </w:rPr>
        <w:tab/>
        <w:t>Hãy đến, chị ơi. Chị muốn khỏi bệnh đau lưng phải không? Hãy tiếp nhận sự chữa lành của mình; Hãy rời khỏi bục la lớn hết lòng ngợi khen Đức Chúa Trời. Nó đã lìa khỏi chị.</w:t>
      </w:r>
    </w:p>
    <w:p>
      <w:pPr>
        <w:pStyle w:val="Normal"/>
        <w:spacing w:lineRule="auto" w:line="240" w:before="0" w:after="70"/>
        <w:ind w:hanging="0"/>
        <w:rPr/>
      </w:pPr>
      <w:r>
        <w:rPr>
          <w:rFonts w:cs="Times New Roman" w:ascii="Times New Roman" w:hAnsi="Times New Roman"/>
        </w:rPr>
        <w:tab/>
        <w:t>Được rồi. Hãy đến, chị ơi. Khi chị đến, chị tin chứ? Tin hết lòng chứ? Hãy đến đây một lát. Này, ma quỉ đã nắm giữ chị, đang nắm giữ nhiều người ở đây. Nó đang lôi kéo từ mọi phía và khắp nơi. Chị nhận biết rằng chị chỉ có thể sống một thời gian ngắn thôi nếu Chúa không giúp đỡ chị. Nhưng từ mọi nơi, mọi người ở đây bị bệnh tim, hãy đứng lên tại chỗ ngay giờ này. Đó là nan đề với người đàn bà này. Hãy lên, đứng tại chỗ. Đức Chúa Trời sẽ chữa cho mỗi người trong quý vị khỏe mạnh cùng một lúc. Nếu Ngài có thể chữa chho người đàn bà này lành, thì Ngài cũng có thể chữa cho quý vị lành. Hãy đến đây.</w:t>
      </w:r>
    </w:p>
    <w:p>
      <w:pPr>
        <w:pStyle w:val="Normal"/>
        <w:spacing w:lineRule="auto" w:line="240" w:before="0" w:after="70"/>
        <w:ind w:hanging="0"/>
        <w:rPr/>
      </w:pPr>
      <w:r>
        <w:rPr>
          <w:rFonts w:cs="Times New Roman" w:ascii="Times New Roman" w:hAnsi="Times New Roman"/>
        </w:rPr>
        <w:tab/>
        <w:t>Kính lạy Đức Chúa Trời Toàn năng, Đấng đã làm cho Chúa Jêsus sống lại từ kẻ chết, những con quỉ kia đang cố nắm giữ những người này, họ không thể làm điều đó. Trong Danh Chúa Jêsus Christ, ta buộc ngươi hãy ra khỏi những người này. Họ đang đứng tuyên xưng đức tin, hãy lìa khỏi toàn bộ nhóm người này. Nguyện Chúa trên trời nguyền rủa ngươi, nếu ngươi còn giữ họ lâu hơn. Xin Chúa cho mỗi người đều được lành trong Danh Chúa Jêsus Christ. A-men!</w:t>
      </w:r>
    </w:p>
    <w:p>
      <w:pPr>
        <w:pStyle w:val="Normal"/>
        <w:spacing w:lineRule="auto" w:line="240" w:before="0" w:after="70"/>
        <w:ind w:hanging="0"/>
        <w:rPr/>
      </w:pPr>
      <w:r>
        <w:rPr>
          <w:rFonts w:cs="Times New Roman" w:ascii="Times New Roman" w:hAnsi="Times New Roman"/>
        </w:rPr>
        <w:tab/>
        <w:t>Hãy đi, mỗi người trong quý vị, hãy đi và làm giống như vậy. Hãy đi trong Danh Chúa Jêsus Christ, được khỏe mạnh. Được rồi. Hãy đến, chị ơi. Chị đã tiếp nhận sự chữa lành của mình cùng một lúc chứ? Được nếu chị đi. Chị đã được lành cùng lúc khi nó nó đi ra khỏi...?... Nan đề của chị đó là... chị nghĩ đó là bệnh tim. Nó gây cho tim chị bị ảnh hưởng, nhưng thật ra là tình trạng lo lắng, ‘nervous heart.’ Nó đã ra khỏi chị. Hãy rời khỏi bục và nói, “Cảm ơn Chúa Jêsus.” Được khỏe mạnh.</w:t>
      </w:r>
    </w:p>
    <w:p>
      <w:pPr>
        <w:pStyle w:val="Normal"/>
        <w:spacing w:lineRule="auto" w:line="240" w:before="0" w:after="70"/>
        <w:ind w:hanging="0"/>
        <w:rPr/>
      </w:pPr>
      <w:r>
        <w:rPr>
          <w:rFonts w:cs="Times New Roman" w:ascii="Times New Roman" w:hAnsi="Times New Roman"/>
        </w:rPr>
        <w:tab/>
        <w:t>Hãy đến, chị tin tôi là Tiên tri của Đức Chúa Trời không? Chị tin Đức Chúa Trời sẽ bày tỏ cho tôi chị có điều gì không ổn chứ? Mọi con quỉ trong Nhà thờ đang la hét kêu cứu. Mọi người bị ung thư, hãy đứng lên tại chỗ. Đây là lúc được chữa lành. Người đàn bà bị ung thư ở giai đoạn tồi tệ. Mọi người bị ung thư hãy đứng tại chỗ của mình và được chữa lành giờ này.</w:t>
      </w:r>
    </w:p>
    <w:p>
      <w:pPr>
        <w:pStyle w:val="Normal"/>
        <w:spacing w:lineRule="auto" w:line="240" w:before="0" w:after="70"/>
        <w:ind w:hanging="0"/>
        <w:rPr/>
      </w:pPr>
      <w:r>
        <w:rPr>
          <w:rFonts w:cs="Times New Roman" w:ascii="Times New Roman" w:hAnsi="Times New Roman"/>
        </w:rPr>
        <w:tab/>
        <w:t xml:space="preserve">Kính lạy Đức Chúa Trời Toàn năng, Đấng tạo dựng trời đất, con cầu xin trong Danh Chúa Jêsus Christ Ngài sẽ quở những con quỉ này. Xin cho chúng ra khỏi những người này. Ớ Sa-tan, ngươi biết rằng khi Thiên sứ của Đức Chúa Trời Đấng đã gặp ở đó, chỉ rõ bệnh ung thư, ngươi không thể nắm giữ họ lâu hơn nữa. Hãy ra khỏi họ trong Danh Chúa Jêsus Christ. Hãy đi chị ơi, trong Danh Chúa Jêsus Christ, được lành. </w:t>
      </w:r>
    </w:p>
    <w:p>
      <w:pPr>
        <w:pStyle w:val="Normal"/>
        <w:spacing w:lineRule="auto" w:line="240" w:before="0" w:after="70"/>
        <w:ind w:hanging="0"/>
        <w:rPr/>
      </w:pPr>
      <w:r>
        <w:rPr>
          <w:rFonts w:cs="Times New Roman" w:ascii="Times New Roman" w:hAnsi="Times New Roman"/>
        </w:rPr>
        <w:tab/>
        <w:t>Chị hãy đến, như chị tin. Chị tin tôi là tôi tớ của Đức Chúa Trời chứ? Con người đáng thương, những vệt máu giữa tôi và chị. Có tình trạng thiếu máu, Đúng thế không? Mọi người bị thiếu máu, hãy đứng lên tại chỗ. Hãy tiếp nhận sự chữa lành của mình ngay bây giờ.</w:t>
      </w:r>
    </w:p>
    <w:p>
      <w:pPr>
        <w:pStyle w:val="Normal"/>
        <w:spacing w:lineRule="auto" w:line="240" w:before="0" w:after="70"/>
        <w:ind w:hanging="0"/>
        <w:rPr/>
      </w:pPr>
      <w:r>
        <w:rPr>
          <w:rFonts w:cs="Times New Roman" w:ascii="Times New Roman" w:hAnsi="Times New Roman"/>
        </w:rPr>
        <w:tab/>
        <w:t>Ớ Sa-tan, ngươi không thể... Ngươi bị vạch mặt. Ngươi không thể ở lại đây lâu hơn nữa... Lý do đức tin di chuyển mọi nơi. Hãy ra khỏi họ trong Danh Chúa Jêsus Christ, hãy lìa khỏi những người này. Họ đến từ đồi Gô-gô-tha bởi đức tin vào Huyết cứu chuộc. Hãy ra khỏi họ trong Danh Chúa Jêsus Christ. Ta tuyên bố họ được lành. A-men!</w:t>
      </w:r>
    </w:p>
    <w:p>
      <w:pPr>
        <w:pStyle w:val="Normal"/>
        <w:spacing w:lineRule="auto" w:line="240" w:before="0" w:after="0"/>
        <w:ind w:hanging="0"/>
        <w:rPr/>
      </w:pPr>
      <w:r>
        <w:rPr>
          <w:rFonts w:cs="Times New Roman" w:ascii="Times New Roman" w:hAnsi="Times New Roman"/>
        </w:rPr>
        <w:tab/>
        <w:t>Mỗi người trong anh chị em tuyên bố sự chữa lành của mình. Đức Chúa Trời chữa lành anh chị em. Anh chị em tin hết lòng không? Bao nhiêu anh chị em tin nhận sự chữa lành của mình? Hãy nói, “A-men!”</w:t>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8"/>
          <w:szCs w:val="8"/>
          <w:lang w:val="es-ES_tradnl"/>
        </w:rPr>
      </w:pPr>
      <w:r>
        <w:rPr>
          <w:color w:val="0000FF"/>
          <w:sz w:val="8"/>
          <w:szCs w:val="8"/>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53-112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Hàng Người Xin Cầu Nguyện Chữa Lành</w:t>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b - 10/01/2015)</dc:description>
  <cp:keywords/>
  <dc:language>en-US</dc:language>
  <cp:lastModifiedBy>Timothy</cp:lastModifiedBy>
  <cp:lastPrinted>2015-01-09T02:28:00Z</cp:lastPrinted>
  <dcterms:modified xsi:type="dcterms:W3CDTF">2015-01-11T06:29:00Z</dcterms:modified>
  <cp:revision>152</cp:revision>
  <dc:subject>53-1127 Prayer Line (Vietnamese Translation)</dc:subject>
  <dc:title>Hàng Người Xin Cầu Nguyện Chữa Là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