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212</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Con Người Bên Trong</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Inner Man</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hicago, Illinois,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Bảy, ngày 12/12/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Con Người Bên Trong</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pPr>
      <w:r>
        <w:rPr>
          <w:rFonts w:cs="Times New Roman" w:ascii="Times New Roman" w:hAnsi="Times New Roman"/>
          <w:kern w:val="2"/>
          <w:sz w:val="18"/>
          <w:szCs w:val="18"/>
          <w:lang w:eastAsia="zh-TW"/>
        </w:rPr>
        <w:t>Sứ điệp nầy được dịch từ băng ghi âm số 53-1212 “The Inside Man (The Inner Man)”, dài 102 phút, được giảng bởi Anh (Mục sư) William Marrion Branham, vào tối Thứ Bảy, ngày 12/12/1953, tại Hội thánh Philadelphia, Tp Chicago, Illinois, USA. (Bản dịch tiếng Việt ngày 27/07/2010, đã duyệt lần thứ 4c, ngày 11/01/2015 - Vietnamese Translation, Version 4c)</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E-1</w:t>
        <w:tab/>
      </w:r>
      <w:r>
        <w:rPr>
          <w:rFonts w:cs="Times New Roman" w:ascii="Times New Roman" w:hAnsi="Times New Roman"/>
        </w:rPr>
        <w:t>Cảm ơn Anh rất nhiều, Anh Boze. Chúc các bạn buổi tối tốt lành. Rất vui mừng được ở đây tối nay với các bạn để hầu việc Chúa. Tôi rất tiếc đêm qua đã làm thất vọng. Không phải lỗi tại tôi. Tôi đã ở đây, nhưng có điều gì đến mà... điều gì về các Giáo hội của họ, mà nếu tôi nói qua ở đó, mọi người... Nếu tôi định nói ở đây, thì họ sẽ không cho tôi nói ở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ì thế tôi muốn ít nhất lời của tôi có ích. Cho nên tôi đã hứa đến đây, vậy tôi - tôi đến. Tôi vui mừng được ở đây cầu nguyện để Đức Chúa Trời sẽ vùa giúp chúng ta giờ này và ban cho chúng ta 2 đêm nhóm tuyệt vời trong khi chúng ta ở đây.</w:t>
      </w:r>
    </w:p>
    <w:p>
      <w:pPr>
        <w:pStyle w:val="Normal"/>
        <w:spacing w:lineRule="auto" w:line="232" w:before="0" w:after="70"/>
        <w:ind w:hanging="0"/>
        <w:rPr/>
      </w:pPr>
      <w:r>
        <w:rPr>
          <w:rFonts w:cs="Times New Roman" w:ascii="Times New Roman" w:hAnsi="Times New Roman"/>
          <w:vertAlign w:val="superscript"/>
        </w:rPr>
        <w:t>E-2</w:t>
      </w:r>
      <w:r>
        <w:rPr>
          <w:rFonts w:cs="Times New Roman" w:ascii="Times New Roman" w:hAnsi="Times New Roman"/>
        </w:rPr>
        <w:tab/>
        <w:t>Tôi chỉ hơi mệt một chút. Chúng tôi vừa ra khỏi Buổi nhóm ở dưới Florida và đó là... Tôi nghĩ đó là tuần thứ 6 của chúng ta. Chúng ta liên tục ở trong các Buổi nhóm, vì thế tôi thật sự vui và mệt. Chúng tôi lái xe, tôi nghĩ 1.100 dặm 1 đêm trong chiếc xe Chevrolet cũ kỹ, Billy và tôi. Vì vậy chúng tôi... mất khoảng 23 giờ. Tôi ở cả hai phía, chỉ...?... Và tôi... Mặc dù chúng tôi đã có một thì giờ tuyệt vời để làm điều đó. Chúng đi thẳng về nhà rồi đi thẳng lên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ối hôm qua, tôi rất mệt. Chúng tôi đã đến trễ một chút. Tôi đã ở đây khoảng 7 giờ, và chúng tôi đến với Buổi nhóm. Sau đó tôi nghe rằng có điều gì không ổn về một số Giáo phái và vân vân. Tôi thì liên Giáo phái. </w:t>
      </w:r>
      <w:r>
        <w:rPr>
          <w:rFonts w:cs="Times New Roman" w:ascii="Times New Roman" w:hAnsi="Times New Roman"/>
          <w:color w:val="008000"/>
        </w:rPr>
        <w:t>[Hội chúng vỗ tay. - Biên tập]</w:t>
      </w:r>
      <w:r>
        <w:rPr>
          <w:rFonts w:cs="Times New Roman" w:ascii="Times New Roman" w:hAnsi="Times New Roman"/>
        </w:rPr>
        <w:t xml:space="preserve"> Cảm ơn anh em nhiều. Tôi... Điều đó là từ lòng tôi. Tôi... Nếu chúng ta thuộc về liên Giáo phái, chúng ta phải là thế. Điều đó dành cho mọi Giáo phái, cho dù họ là ai đi nữa. Chúng ta không thể là liên Giáo phái, chỉ là với Giáo hội nào đó hay điều này chắc chắn... Nó dành cho mọi người.</w:t>
      </w:r>
    </w:p>
    <w:p>
      <w:pPr>
        <w:pStyle w:val="Normal"/>
        <w:spacing w:lineRule="auto" w:line="232" w:before="0" w:after="70"/>
        <w:ind w:hanging="0"/>
        <w:rPr/>
      </w:pPr>
      <w:r>
        <w:rPr>
          <w:rFonts w:cs="Times New Roman" w:ascii="Times New Roman" w:hAnsi="Times New Roman"/>
          <w:vertAlign w:val="superscript"/>
        </w:rPr>
        <w:t>E-3</w:t>
      </w:r>
      <w:r>
        <w:rPr>
          <w:rFonts w:cs="Times New Roman" w:ascii="Times New Roman" w:hAnsi="Times New Roman"/>
        </w:rPr>
        <w:tab/>
        <w:t>Tôi tin trong cương vị làm Cha của Đức Chúa Trời và tình huynh đệ của con người. Tôi nghĩ rằng chúng ta là anh em với nhau, và đó là cách chúng ta nên có. Đức Chúa Trời có con cái Ngài. Hết thảy đều... Có lẽ một số họ lập dị một chút với niềm tin của mình hay niềm tin của anh em, hoặc của tôi. Nhưng Đức Chúa Trời đang tiếp nhận con cái Ngài, vì thế chúng ta phải tiếp nhận họ như anh chị em của mình, phải không?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Và tôi... Với Hội thánh nhỏ này ở đây, Hội thánh Philadelphia...(Cảm ơn anh, Anh Boze.) Khi tôi ở Thụy điển, tôi không thể được đối đãi tốt hơn trong đời như khi tôi được đối đãi ở Thụy điển. Họ rất đáng yêu và tử tế với tô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w:t>
      </w:r>
      <w:r>
        <w:rPr>
          <w:rFonts w:cs="Times New Roman" w:ascii="Times New Roman" w:hAnsi="Times New Roman"/>
        </w:rPr>
        <w:tab/>
        <w:t>Mọi nơi tôi đến, tôi luôn được đối xử rất tử tế; Hết thảy những người khác nhau. Vì thế cho nên, tôi không - không có Giáo phái nào. Tôi nói tôi đã ở với gia đình Branham bây giờ trên 40 năm, và họ không bao giờ yêu cầu tôi gia nhập gia đình họ. Tôi chỉ -- tôi chỉ được sanh ra là một Branham. Tôi nghĩ đó là cách đối với những Cơ-đốc nhân, anh không nghĩ vậy sao? Chỉ... Chúng ta -- được sanh ra là những Cơ-đốc nhân. Bây giờ, chúng ta... Một số họ...</w:t>
      </w:r>
    </w:p>
    <w:p>
      <w:pPr>
        <w:pStyle w:val="Normal"/>
        <w:spacing w:lineRule="auto" w:line="232" w:before="0" w:after="70"/>
        <w:ind w:hanging="0"/>
        <w:rPr/>
      </w:pPr>
      <w:r>
        <w:rPr>
          <w:rFonts w:cs="Times New Roman" w:ascii="Times New Roman" w:hAnsi="Times New Roman"/>
        </w:rPr>
        <w:tab/>
        <w:t>Tôi không có gì chống lại các Giáo hội Giáo phái. Đó là... Tùy họ là gì, họ tin gì, nhưng tôi không nghĩ chúng ta sẽ phân rẽ tình anh em.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ghĩ hết thảy chúng ta nên yêu Chúa và hầu việc Ngà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w:t>
      </w:r>
      <w:r>
        <w:rPr>
          <w:rFonts w:cs="Times New Roman" w:ascii="Times New Roman" w:hAnsi="Times New Roman"/>
        </w:rPr>
        <w:tab/>
        <w:t>...Trong đời sống tôi, tôi đã cố gắng có điều này ở gần tôi. Nếu tôi không thể cảm thấy một cảm giác yêu thương của Thánh Linh Đức Chúa Trời chung quanh mình, thế thì có điều gì đó không ổn ở đây. Tôi phải... Tôi không muốn bị pha trộn trong điều gì. Để cảm giác yêu thương ngọt ngào biến mất khỏi tôi. Hiểu không? Tôi muốn được ở đó mọi lúc bởi vì ấy là điều tôi giúp dân sự Đức Chúa Trời. Anh em biết đấy, nó l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tôi đoán, anh em được ở trong sự hiện diện của dân chúng mà anh em hầu như không thể đứng trong sự hiện diện của họ. Và có lẽ sự nguyền rủa cứ diễn ra, đó - điều đó chỉ... Dân sự, có lẽ ổn thôi. Nhưng họ chỉ được xức dầu bằng loại linh đó. Anh em hiểu không? Tôi - tôi thích linh tử tế thân mật, tốt đẹp, lịch sự, có tình anh em, và được yêu thương. Tôi thật hầu như thích thế. Tôi... Đó là cách của tôi tin điều đó.</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Tôi vừa mới suy nghĩ, chúng ta là người mang bông trái của Đức Chúa Trời... Tôi tin Phúc âm Giăng chương thứ 17, Chúa Jêsus Phán, “Các ngươi là nhánh.” Còn Ngài là Gốc Nho. Vậy thì Gốc Nho sanh ra trái, nhưng nhánh nho phải sanh trái. Vì thế... Nếu nhánh nhận sự sống từ gốc nho, thì nó có cùng loại sự sống trong Gốc nho đó. Anh em nghĩ vậy không? Nó phải vậy.</w:t>
      </w:r>
    </w:p>
    <w:p>
      <w:pPr>
        <w:pStyle w:val="Normal"/>
        <w:spacing w:lineRule="auto" w:line="232" w:before="0" w:after="70"/>
        <w:ind w:hanging="0"/>
        <w:rPr/>
      </w:pPr>
      <w:r>
        <w:rPr>
          <w:rFonts w:cs="Times New Roman" w:ascii="Times New Roman" w:hAnsi="Times New Roman"/>
        </w:rPr>
        <w:tab/>
        <w:t>Vậy thì, bàn tay chúng ta, môi chúng ta, mắt chúng ta, chúng là bàn tay, môi, mắt Đức Chúa Trời mà chúng ta có ở đây, Ngài có trên trái đất này. Ngài đã trở về với Đức Chúa Trời và ban năng lực của Thánh Linh Ngài để xức dầu chúng ta bằng Đức Thánh Linh. Vậy nếu chúng ta phục tùng Ngài, thì bàn tay chúng ta tượng trưng cho bàn tay Ngài. Đó là lý do Ngài Phán, “Họ sẽ đặt tay trên người đau, thì người đau được lành.”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ề việc tiếp nhận Đức Thánh Linh, các Sứ đồ đã đặt tay trên họ. Có điều gì xảy ra. Si-môn phù thủy đã nhận ra rằng có điều gì đang xảy ra khi Phi-e-rơ đặt tay trên dân chúng và họ nhận lãnh Đức Thánh Linh. Vậy chính là sự ban cho của Đức Chúa Trời. Chính là điều gì đấy.</w:t>
      </w:r>
    </w:p>
    <w:p>
      <w:pPr>
        <w:pStyle w:val="Normal"/>
        <w:spacing w:lineRule="auto" w:line="232" w:before="0" w:after="70"/>
        <w:ind w:hanging="0"/>
        <w:rPr/>
      </w:pPr>
      <w:r>
        <w:rPr>
          <w:rFonts w:cs="Times New Roman" w:ascii="Times New Roman" w:hAnsi="Times New Roman"/>
          <w:vertAlign w:val="superscript"/>
        </w:rPr>
        <w:t>E-7</w:t>
      </w:r>
      <w:r>
        <w:rPr>
          <w:rFonts w:cs="Times New Roman" w:ascii="Times New Roman" w:hAnsi="Times New Roman"/>
        </w:rPr>
        <w:tab/>
        <w:t>Ai đã từng... Bao nhiêu chị là các bà mẹ... Người mẹ nào ở đây không biết đặt tay trên có nghĩa là gì không? Khi một đứa bé làm quấy và khóc, hãy đặt bàn tay người mẹ đó chạm vào đứa bé, nó sẽ ổn ngay. Đứa trẻ bắt đầu ngừng khóc, nằm cuộn tròn trong lòng mẹ nó. Đó là sự đặt tay của bạn. Đó là mẹ; Đó là sự tiếp xúc.</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ao nhiêu anh chị em ở đây từng có ngựa thật nổi loạn không? Cứ để một người thích ngựa chỉ vỗ nhẹ vào chân nó, </w:t>
      </w:r>
      <w:r>
        <w:rPr>
          <w:rFonts w:cs="Times New Roman" w:ascii="Times New Roman" w:hAnsi="Times New Roman"/>
          <w:color w:val="008000"/>
        </w:rPr>
        <w:t>[Anh Branham vỗ vào bục giảng. - Bt]</w:t>
      </w:r>
      <w:r>
        <w:rPr>
          <w:rFonts w:cs="Times New Roman" w:ascii="Times New Roman" w:hAnsi="Times New Roman"/>
        </w:rPr>
        <w:t xml:space="preserve"> nói chuyện với nó chỉ một phút, vỗ nhẹ nó, đặt tay trên nó, trước tiên anh em biết, con ngựa lắng dịu ngay. Hiểu không? Chính l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Việc đặt tay trên người đau cũng giống như vậy. Nếu chúng ta được xức dầu để làm như vậy từ Đức Chúa Trời, bàn tay chúng ta đại diện cho bàn tay Đức Chúa Trời. Bàn tay duy nhất Ngài có là bàn tay của chúng ta. Và chúng ta cầu nguyện cho người đau.</w:t>
      </w:r>
    </w:p>
    <w:p>
      <w:pPr>
        <w:pStyle w:val="Normal"/>
        <w:spacing w:lineRule="auto" w:line="232" w:before="0" w:after="70"/>
        <w:ind w:hanging="0"/>
        <w:rPr/>
      </w:pPr>
      <w:r>
        <w:rPr>
          <w:rFonts w:cs="Times New Roman" w:ascii="Times New Roman" w:hAnsi="Times New Roman"/>
          <w:vertAlign w:val="superscript"/>
        </w:rPr>
        <w:t>E-8</w:t>
      </w:r>
      <w:r>
        <w:rPr>
          <w:rFonts w:cs="Times New Roman" w:ascii="Times New Roman" w:hAnsi="Times New Roman"/>
        </w:rPr>
        <w:tab/>
        <w:t>Điều trước tiên dành cho Bác sĩ là ông... Nhiều lần nhiều Bác sĩ được xức dầu bởi Đức Thánh Linh và họ cầu nguyện cho bệnh nhân của mình. Đôi khi Bác sĩ có học vấn, và nghiên cứu khoa học với những điều vĩ đại đã giúp đỡ chúng ta trong nhiều cách, những bệnh viện và các việc khác của chúng ta. Bác sĩ đi vào, họ có cái kính, một tia X quang có thể nhìn thấu suốt thấy khối u cùng những thứ khác không ổn, như xương bị gã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điều đó thật trái ngược với những gì khoa học đã có. Họ nói không có ánh sáng nào ngoài ánh sáng mặt trời. Kinh Thánh nói toàn bộ thân thể của chúng ta đầy ánh sáng. Ồ, một tia X quang chứng minh điều đó (Hiểu không?), điều đó không... Chính là ánh sáng thân thể chúng ta, nó có cái bóng, và cách mà người ta thấy nó bằng tia X quang.</w:t>
      </w:r>
    </w:p>
    <w:p>
      <w:pPr>
        <w:pStyle w:val="Normal"/>
        <w:spacing w:lineRule="auto" w:line="232" w:before="0" w:after="70"/>
        <w:ind w:hanging="0"/>
        <w:rPr/>
      </w:pPr>
      <w:r>
        <w:rPr>
          <w:rFonts w:cs="Times New Roman" w:ascii="Times New Roman" w:hAnsi="Times New Roman"/>
          <w:vertAlign w:val="superscript"/>
        </w:rPr>
        <w:t>E-9</w:t>
      </w:r>
      <w:r>
        <w:rPr>
          <w:rFonts w:cs="Times New Roman" w:ascii="Times New Roman" w:hAnsi="Times New Roman"/>
        </w:rPr>
        <w:tab/>
        <w:t>Vậy nếu Bác sĩ có thể cảm thấy điều gì đó mà ông có thể cắt đi, điều gì mà 5 giác quan sẽ tiếp xúc, ồ, thế thì ông có thể... Tôi nghĩ chúng ta có một số Bác sĩ khá tài giỏi ngày hôm nay và một số bệnh viện tốt và thuốc men tốt. Chúng ta rất cảm ơn Đức Chúa Trời Toàn năng ban cho chúng ta những điều ấy. Tôi thật biết ơn. Họ làm hết sức mình, nhưng đôi khi nó đi ra ngoài dự tính của họ. Đôi khi họ không thể làm thế, và rồi chúng ta có quyền hoàn toàn. Đúng thế. Nếu mỗi yếu tố con người thất bại, chúng ta vẫn có quyền đến với Đức Chúa Trời và cầu xin Chúa giúp đỡ chúng ta. Đúng thế. Ngài làm điều đó. Ngài đã Hứa Ngài sẽ thực hiện.</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ác sĩ không tuyên bố là người chữa lành. Ông không tuyên bố chữa lành người nào. Ông chỉ tuyên bố rằng ông trợ giúp thiên nhiên. Đức Chúa Trời là Đấng Chữa lành. Nếu anh em bị gãy tay, Bác sĩ có thể lắp đặt cách tay, nhưng Bác sĩ không thể chữa lành cánh tay ấy. Hiểu không? Bác sĩ chỉ sắp đặt xương. Đức Chúa Trời... Thiên nhiên, mà họ gọi thế, là Đức Chúa Trời, nếu chúng ta muốn phá vỡ nó ra, và thấy chữa lành xương.</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Bác sĩ phải nhổ cái răng sâu. Thế thì, ông không chữa lành chỗ bị sâu. Ông chỉ nhổ cái răng ấy. Ông nhổ đi cái răng sâu, nhưng Đức Chúa Trời làm sự chữa lành. Xem đấy, hiểu không? Thuốc men giữ cho sạch trong khi Đức Chúa Trời dựng nên các mô. Đức Chúa Trời là Đấng Tạo hóa duy nhất, đúng thế không? Ngài tạo dựng nên những tế bào và vân vân dựng nên đức tin.</w:t>
      </w:r>
    </w:p>
    <w:p>
      <w:pPr>
        <w:pStyle w:val="Normal"/>
        <w:spacing w:lineRule="auto" w:line="232" w:before="0" w:after="70"/>
        <w:ind w:hanging="0"/>
        <w:rPr/>
      </w:pPr>
      <w:r>
        <w:rPr>
          <w:rFonts w:cs="Times New Roman" w:ascii="Times New Roman" w:hAnsi="Times New Roman"/>
        </w:rPr>
        <w:tab/>
        <w:t>Vậy thì bây giờ, sẽ chẳng tốt nếu chúng ta, nếu cả thế gian, dĩ nhiên, nhưng nếu cả thế gian này có thể làm việc với nhau như một tình huynh đệ hài hòa với Đức Chúa Trời. Y khoa và tất cả Giáo phái của các Giáo hội và mọi chủng tộc màu da của con người mà nếu chúng ta có thể phá vỡ điều đó ra khỏi tâm trí của chúng ta và biết rằng hết thảy chúng ta đều đến từ một người... Vâng. Đúng thế. Thì chúng ta...</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ên nhớ, anh em nào đó có lẽ đã sa sút, nhưng đừng làm cho người ấy tệ hơn. Tại sao, hãy giúp đỡ anh ấy đứng lên, và cố đem anh ấy trở lại với tình anh em, tình huynh đệ Đức Chúa Trời. Thưa bạn hữu Cơ-đốc, đó là khải tượng của tôi về những gì thế gian cần ngày hôm nay, là trở về với Đức Chúa Trời. Cố gắng hết sức mình, tôi... Tôi định tiếp tục làm mọi điều tôi biết để mang con người trở về với Đức Chúa Trời, mang tình anh em và cảm giác Đấng Christ ở giữa dân sự.</w:t>
      </w:r>
    </w:p>
    <w:p>
      <w:pPr>
        <w:pStyle w:val="Normal"/>
        <w:spacing w:lineRule="auto" w:line="232" w:before="0" w:after="70"/>
        <w:ind w:hanging="0"/>
        <w:rPr/>
      </w:pPr>
      <w:r>
        <w:rPr>
          <w:rFonts w:cs="Times New Roman" w:ascii="Times New Roman" w:hAnsi="Times New Roman"/>
          <w:vertAlign w:val="superscript"/>
        </w:rPr>
        <w:t>E-11</w:t>
      </w:r>
      <w:r>
        <w:rPr>
          <w:rFonts w:cs="Times New Roman" w:ascii="Times New Roman" w:hAnsi="Times New Roman"/>
        </w:rPr>
        <w:tab/>
        <w:t>Bây giờ, điều mà tôi đang nói vói những người Ngũ Tuần, nhóm lớn hơn của anh em... Buổi nhóm vừa qua nơi tôi vừa rời khỏi, được sự bảo trợ của những người Báp-tít ở Florida. Vì thế, chúng ta có các Buổi nhóm dành cho tất cả Giáo phái khác nhau, tất cả những người khác nhau.</w:t>
      </w:r>
    </w:p>
    <w:p>
      <w:pPr>
        <w:pStyle w:val="Normal"/>
        <w:spacing w:lineRule="auto" w:line="232" w:before="0" w:after="70"/>
        <w:ind w:hanging="0"/>
        <w:rPr/>
      </w:pPr>
      <w:r>
        <w:rPr>
          <w:rFonts w:cs="Times New Roman" w:ascii="Times New Roman" w:hAnsi="Times New Roman"/>
        </w:rPr>
        <w:tab/>
        <w:t>Vì thế, có nhiều lần tôi nghĩ chúng ta quá nhấn mạnh về một việc nào đó. Chúng ta đã đặt quá nhiều sức ép... Nếu anh em tha lỗi cho tôi vì chỉ một nhóm chúng ta ở đây tối nay và tôi cảm thấy tự nhiên như ở nhà tại bục giảng này. Tôi rất được hoan nghênh và tôi biết mình yêu mến anh chị em. Đó là lý do tại sao tôi nói những điều này.</w:t>
      </w:r>
    </w:p>
    <w:p>
      <w:pPr>
        <w:pStyle w:val="Normal"/>
        <w:spacing w:lineRule="auto" w:line="232" w:before="0" w:after="70"/>
        <w:ind w:hanging="0"/>
        <w:rPr/>
      </w:pPr>
      <w:r>
        <w:rPr>
          <w:rFonts w:cs="Times New Roman" w:ascii="Times New Roman" w:hAnsi="Times New Roman"/>
        </w:rPr>
        <w:tab/>
        <w:t>Chúng ta mất quá nhiều... đặt quá nhiều tầm quan trọng vào cảm xúc của mình. Chúng ta... Có lẽ, có lẽ chúng ta cảm thấy điều đó chừng nào chúng ta la lớn và ngợi khen Chúa! Nó rất tốt. Tôi nghĩ nó tốt. Hay có lẽ bởi vì chúng ta có quyền năng có thể nói tiếng lạ, mà đó là... Chỉ là thế.</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ưng nếu Hội thánh Philadelphia này sẽ tiếp nhận tôi như tôi tớ của Đức Chúa Trời, xin cho phép tôi...</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2</w:t>
      </w:r>
      <w:r>
        <w:rPr>
          <w:rFonts w:cs="Times New Roman" w:ascii="Times New Roman" w:hAnsi="Times New Roman"/>
        </w:rPr>
        <w:tab/>
        <w:t>Anh em, anh em muốn biết điều tôi nghĩ là nhu cầu lớn nhất của Hội thánh ngày nay là gì không? Anh em muốn... Những gì tôi nghĩ... Tôi nghĩ sự thiếu sót là ở đâu không? Là không có một linh hồn lao khổ. Nhiều người không tan vỡ chưa đủ. Họ... Họ dường như không có gánh nặng. Anh em cho tôi người nào đó mà thực sự đau đớn về những linh hồn hư mất đến nỗi họ kêu khóc và đang muốn có sự Phục hưng rất nhiều nhiều đến nỗi họ hầu như không thể ăn, thật sự không thể...</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em đọc lịch sử thế giới và lịch sử tôn giáo, anh em sẽ tìm thấy nó luôn có loại linh đó để mang đến một sự Phục hưng. Đúng thế. Khi Zion đã ở cữ hay đi lại (Tôi nghĩ đó là từ tốt hơn). Thì nó sanh con cái. Hiểu không? Anh em phải bị xé ra. Đó là không khí của bất cứ điều gì.</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3</w:t>
      </w:r>
      <w:r>
        <w:rPr>
          <w:rFonts w:cs="Times New Roman" w:ascii="Times New Roman" w:hAnsi="Times New Roman"/>
        </w:rPr>
        <w:tab/>
        <w:t>Anh em đi loanh quanh chỗ có tranh cãi; anh em có loại không khí ấy. Nếu có điều gì trong Hội thánh, người nào không vâng lời, và hành động rất xấu trong Hội thánh gây rắc rối, anh em sẽ không bao giờ có thể có một sự phục hưng chừng nào loại không khí ấy còn lảng vảng. Vì thế nên anh em phải có mọi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anh em để ý khi Đức Thánh Linh giáng lâm vào ngày lễ Ngũ tuần, hết thảy họ đều ở trong một nơi và đều đồng một lòng (Đúng không?) chờ đợi Lời hứa. Khi chúng ta được như thế, Anh Boze à, sự phục hưng sẽ xảy ra ở đây. Đúng thế.</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4</w:t>
      </w:r>
      <w:r>
        <w:rPr>
          <w:rFonts w:cs="Times New Roman" w:ascii="Times New Roman" w:hAnsi="Times New Roman"/>
        </w:rPr>
        <w:tab/>
        <w:t>Ngày hôm nay chúng ta đang có nhiều Buổi nhóm hấp dẫn lớn, kéo dài ở dưới miền Nam, anh em biết đó. Vậy nó chỉ là một - một từ người ta dùng cho... thay vì sự phục hưng. Nhưng tôi nghĩ nó thật sự đã trở nên một Buổi nhóm kéo dài (Đúng thế.) thay vì Buổi nhóm Phục hưng. Bởi vì chúng ta không có sự phục hưng trong đất nước cho đến nay như tôi thấy. Tôi không thấy...</w:t>
      </w:r>
    </w:p>
    <w:p>
      <w:pPr>
        <w:pStyle w:val="Normal"/>
        <w:spacing w:lineRule="auto" w:line="232" w:before="0" w:after="70"/>
        <w:ind w:hanging="0"/>
        <w:rPr/>
      </w:pPr>
      <w:r>
        <w:rPr>
          <w:rFonts w:cs="Times New Roman" w:ascii="Times New Roman" w:hAnsi="Times New Roman"/>
        </w:rPr>
        <w:tab/>
        <w:t>Nếu chúng ta có một sự phục hưng giống như họ đã có ở Welsh hay ở Scotland hoặc một số cuộc phục hưng vào thời John Wesley khi họ có sự bùng nổ lớn, một sự phục hưng thế giới đến bởi John Wesley. Đó là khi tôi nghĩ chúng ta có một sự phục hưng thật sự.</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để ý trong chức vụ của mình, mới đây, có... Những người sẽ (những người đầy dẫy Đức Thánh Linh), tuy nhiên họ sẽ nhìn xem những gì Đức Chúa Trời sẽ làm và những dấu lạ hay điều gì đó Ngài sẽ thực hiện, nhiều người ngồi và nói, “Ô, điều đó rất tốt.” Hiểu không? Anh em sẽ để ý Đức Chúa Trời sẽ làm điều gì khác lúc này, và họ sẽ nói, “Điều đó rất tốt. Chúng tôi đánh giá cao điều đó. Đức Chúa Trời... người tốt.” Hầu như, “Ồ, đó là bổn phận của Ngài, Chúa ôi. Ngài đã làm đúng với bổn phận.”</w:t>
      </w:r>
    </w:p>
    <w:p>
      <w:pPr>
        <w:pStyle w:val="Normal"/>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Nhưng hiện giờ, nếu thật sự có một cuộc phục hưng trong thế gian, khi một trong những điều đó xảy ra, mọi linh hồn sẽ chụp lấy nó nhanh chóng và nó sẽ là... Ôi chao, sẽ không có tận cùng với nó. Nó chỉ đi từ nơi này đến nơi khác, và sẽ cứ di chuyển.</w:t>
      </w:r>
    </w:p>
    <w:p>
      <w:pPr>
        <w:pStyle w:val="Normal"/>
        <w:spacing w:lineRule="auto" w:line="232" w:before="0" w:after="70"/>
        <w:ind w:hanging="0"/>
        <w:rPr>
          <w:rFonts w:ascii="Times New Roman" w:hAnsi="Times New Roman" w:cs="Times New Roman"/>
        </w:rPr>
      </w:pPr>
      <w:r>
        <w:rPr>
          <w:rFonts w:cs="Times New Roman" w:ascii="Times New Roman" w:hAnsi="Times New Roman"/>
        </w:rPr>
        <w:tab/>
        <w:t>Dĩ nhiên anh em biết tôi là người Mỹ giống như anh chị em, nhưng ở dưới Phi Châu nơi được cho là xứ ngoại giáo, hầu như nó làm cho chúng ta hổ thẹn về chính mình thấy cách họ nhận lãnh Phúc âm như thế nào. Khi họ thấy một việc siêu nhiên được thi hành, 30.000 người tin nhận Đấng Christ làm Đấng Cứu Rỗi mình cách cá nhân cùng một lúc. Đó là người ngoại giáo, 30.000 người. Không có thắc mắc, điều đó đã chấm dứt. Chỉ thế thôi. Hiểu không?</w:t>
      </w:r>
    </w:p>
    <w:p>
      <w:pPr>
        <w:pStyle w:val="Normal"/>
        <w:spacing w:lineRule="auto" w:line="232" w:before="0" w:after="70"/>
        <w:ind w:hanging="0"/>
        <w:rPr/>
      </w:pPr>
      <w:r>
        <w:rPr>
          <w:rFonts w:cs="Times New Roman" w:ascii="Times New Roman" w:hAnsi="Times New Roman"/>
          <w:vertAlign w:val="superscript"/>
        </w:rPr>
        <w:t>E-16</w:t>
      </w:r>
      <w:r>
        <w:rPr>
          <w:rFonts w:cs="Times New Roman" w:ascii="Times New Roman" w:hAnsi="Times New Roman"/>
        </w:rPr>
        <w:tab/>
        <w:t>Còn bây giờ, tôi chỉ nói với các bạn, tôi nghĩ nhiều người chúng ta đã dựa quá nhiều trên nền giáo dục, thần học, vân vân, và đã để nó thay thế Thánh Linh.</w:t>
      </w:r>
    </w:p>
    <w:p>
      <w:pPr>
        <w:pStyle w:val="Normal"/>
        <w:spacing w:lineRule="auto" w:line="232" w:before="0" w:after="70"/>
        <w:ind w:hanging="0"/>
        <w:rPr/>
      </w:pPr>
      <w:r>
        <w:rPr>
          <w:rFonts w:cs="Times New Roman" w:ascii="Times New Roman" w:hAnsi="Times New Roman"/>
        </w:rPr>
        <w:tab/>
        <w:t>Cho phép tôi nói qua điều này. Tôi tin chắc chắn đó là Ê-xê-chi-ên chương thứ 9. Có lẽ sai. Tôi biết tôi hoàn toàn chắc chắn đó là Ê-xê-chi-ên 9.</w:t>
      </w:r>
    </w:p>
    <w:p>
      <w:pPr>
        <w:pStyle w:val="Normal"/>
        <w:spacing w:lineRule="auto" w:line="232" w:before="0" w:after="70"/>
        <w:ind w:hanging="0"/>
        <w:rPr/>
      </w:pPr>
      <w:r>
        <w:rPr>
          <w:rFonts w:cs="Times New Roman" w:ascii="Times New Roman" w:hAnsi="Times New Roman"/>
        </w:rPr>
        <w:tab/>
        <w:t>Khi Đức Thánh Linh đi tới từ... Trước tiên đó là con người đi tới từ phía sau các cổng với vũ khí hủy diệt trong tay. Điều đó diễn tiến đúng với Lời Kinh Thánh đã áp dụng, ngay trước khi sự hủy diệt thành Giê-ru-sa-l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Có một người đến mặc áo trắng đeo khiên mực bên hông. Đức Chúa Trời đã giao sứ mệnh cho người để đi khắp thành (Nào, hãy lắng nghe điều này.), và đặt dấu ấn lên trán (ấn của Đức Thánh Linh), một dấu ấn trên trán của mỗi người đàn ông đàn bà đã than khóc vì sự gớm ghiếc đã làm trong thành.</w:t>
      </w:r>
    </w:p>
    <w:p>
      <w:pPr>
        <w:pStyle w:val="Normal"/>
        <w:spacing w:lineRule="auto" w:line="232" w:before="0" w:after="70"/>
        <w:ind w:hanging="0"/>
        <w:rPr/>
      </w:pPr>
      <w:r>
        <w:rPr>
          <w:rFonts w:cs="Times New Roman" w:ascii="Times New Roman" w:hAnsi="Times New Roman"/>
          <w:vertAlign w:val="superscript"/>
        </w:rPr>
        <w:t>E-17</w:t>
      </w:r>
      <w:r>
        <w:rPr>
          <w:rFonts w:cs="Times New Roman" w:ascii="Times New Roman" w:hAnsi="Times New Roman"/>
        </w:rPr>
        <w:tab/>
        <w:t>Tôi chỉ muốn hỏi anh chị em giờ này. Nếu Ngài đến khắp xứ Chicago tối nay, Ngài sẽ tìm thấy bao nhiêu nơi là nhà mà người ta đang nằm than khóc để được một sự phục hưng, chỉ trong cơn quặn thắt của linh hồn mà họ không thể chịu đựng được điều đó lâu hơn nữa; Họ thật sự không biết làm điều gì. Tôi tự hỏi người đó sẽ đóng ấn được bao nhiêu người ở Chicago tối nay, của thành phố gần 5 triệu người này? Bao nhiêu anh chị em... Ở đâu...Ngài sẽ đóng ấn điều gì? Tôi hình dung anh em có thể đếm họ hầu như trên đầu ngón tay, anh em không nghĩ vậy sao? Đó là... những người với loại gánh nặng ấy... Nhưng cho đến hiện giờ, điều đó hoàn toàn chính xác... Ngài không đánh dấu người nào ngoài loại người đó. Hiểu điều tôi muốn nói không? Chúng ta phải làm cho tốt trước mặt Đức Chúa Tr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anh chị em. Tôi muốn đọc một số Lời Ngài ở đây. Lời tôi chỉ giống như lời của bất cứ ai khác. Nó sai, nhưng Lời Ngài sẽ không sai. Và giờ này, tôi tin sáng mai tôi phải nói ở trường Chúa nhật. Tôi nghĩ đúng 11 giờ, 11 giờ ngày mai. Rồi tôi tự hỏi nếu...</w:t>
      </w:r>
    </w:p>
    <w:p>
      <w:pPr>
        <w:pStyle w:val="Normal"/>
        <w:spacing w:lineRule="auto" w:line="232" w:before="0" w:after="70"/>
        <w:ind w:hanging="0"/>
        <w:rPr/>
      </w:pPr>
      <w:r>
        <w:rPr>
          <w:rFonts w:cs="Times New Roman" w:ascii="Times New Roman" w:hAnsi="Times New Roman"/>
          <w:vertAlign w:val="superscript"/>
        </w:rPr>
        <w:t>E-18</w:t>
      </w:r>
      <w:r>
        <w:rPr>
          <w:rFonts w:cs="Times New Roman" w:ascii="Times New Roman" w:hAnsi="Times New Roman"/>
        </w:rPr>
        <w:tab/>
        <w:t>Chúng ta hãy xem, thế thì tôi nghĩ tối mai lần nữa lúc 7 giờ 30 cũng vào giờ đó...7 giờ đúng. Bây giờ, hãy mang người đau ốm và bệnh tật của các bạn lên, và để chúng ta đến với nhau và cầu nguyện thật nhiều, tôi biết Đức Chúa Trời sẽ làm điều gì đó cho chúng ta. Còn bây giờ, tôi cho rằng đây là... Theo như tôi biết, vào thì giờ hiện nay, Buổi nhóm cuối cùng của tôi trước khi tôi đi ra nước ngo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cũng đang nài xin sự cầu nguyện của anh em yêu dấu những người tốt quí ở Chicago đây, hãy cầu nguyện cho tôi. Tôi cần nó hơn bao giờ hết. Hiểu không? Tôi tin rằng Đức Chúa Trời sẽ làm những việc lớn cho chúng ta ở nước ngoài. Và tôi tin chắc Ngài sẽ làm.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không biết cảm giác dễ chịu như thế nào khi anh em đang đứng và biết rằng mình bị thách thức mặt đối mặt với những sự chống nghịch, và trở về qua tâm trí tôi nghĩ, “Ồ, có quá nhiều người tham dự những Buổi nhóm ở Chicago, nhiều người họ nói... Có một số người đang cầu nguyện giờ này. Có sự bó buộc với một số người ở đó trong sự cầu nguyện ở Chicago. Có một số người cầu nguyện ở Miami. Có một số người cầu nguyện ở ngoài bãi tắm Palm. Có một số người đang cầu nguyện ở đây hay ở đó.” Đem hết thảy họ đến với nhau, tôi biết lúc ấy tôi được bao phủ bằng sự cầu nguyện. Điều đó làm cho anh em thật sự cảm thấy thật mạnh mẽ. Anh em hầu như nói, “Này, ớ Sa-tan, hãy nhìn đây. Chỉ có hết thảy lời cầu nguyện chung quanh ta. Hiểu không?” Tôi - tôi biết chỗ đứng -- của chúng t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9</w:t>
      </w:r>
      <w:r>
        <w:rPr>
          <w:rFonts w:cs="Times New Roman" w:ascii="Times New Roman" w:hAnsi="Times New Roman"/>
        </w:rPr>
        <w:tab/>
        <w:t>Anh em... Anh em có bao giờ nghĩ rằng bên trong của thân thể chúng ta là con người khác không? Anh em biết điều đó, rằng có con người khác bên trong thân thể của chúng ta không? Đó là con người tâm linh. Anh em có bao giờ nghĩ về điều đó không, Anh Ryan? Để thấy điều... Vâng, thưa quý vị. Đó là cách điều này ở trong này, con người bên trong ấy...</w:t>
      </w:r>
    </w:p>
    <w:p>
      <w:pPr>
        <w:pStyle w:val="Normal"/>
        <w:spacing w:lineRule="auto" w:line="232" w:before="0" w:after="70"/>
        <w:ind w:hanging="0"/>
        <w:rPr/>
      </w:pPr>
      <w:r>
        <w:rPr>
          <w:rFonts w:cs="Times New Roman" w:ascii="Times New Roman" w:hAnsi="Times New Roman"/>
        </w:rPr>
        <w:tab/>
        <w:t>Vậy thì con người bên trong này, nếu nó -- nếu nó thuộc về Đức Chúa Trời, đó là Thánh Linh của Đức Chúa Trời (Đúng thế không?) đó là bên trong sự hiện hữu của chúng ta. Ngón tay tôi không thể di chuyển mà không có điều gì đó làm cho nó cử động. Nó làm việc từ một trí thông minh ở đây mà tâm trí tiềm thức... Thật sự có thể nếu tôi chợt nghĩ đến đây; tôi không phải nghĩ về điều đó. Nó thật giống như... Vậy thì, đó là nơi đức tin nằm.</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ới anh chị em những người ở đây thật sự bị đau, tôi muốn anh chị em hiểu điều này trước khi tôi đọc Lời Kinh Thánh giờ này, để phù hợp với điều đó. Nào, nó chỉ... Kể từ tối qua và mọi thứ, tôi chỉ hầu như thất vọng một chút. Tôi muốn -- tôi muốn giải thích điều này với anh chị em.</w:t>
      </w:r>
    </w:p>
    <w:p>
      <w:pPr>
        <w:pStyle w:val="Normal"/>
        <w:spacing w:lineRule="auto" w:line="232" w:before="0" w:after="70"/>
        <w:ind w:hanging="0"/>
        <w:rPr/>
      </w:pPr>
      <w:r>
        <w:rPr>
          <w:rFonts w:cs="Times New Roman" w:ascii="Times New Roman" w:hAnsi="Times New Roman"/>
          <w:vertAlign w:val="superscript"/>
        </w:rPr>
        <w:t>E-20</w:t>
      </w:r>
      <w:r>
        <w:rPr>
          <w:rFonts w:cs="Times New Roman" w:ascii="Times New Roman" w:hAnsi="Times New Roman"/>
        </w:rPr>
        <w:tab/>
        <w:t>Có một ý thức và một tiềm thức. Nó giống như một... Nếu chúng ta bắt đầu ở nước ngoài và bằng tàu thủy... Có một người đang ngồi ở trên đây; Người đó là người ra lệnh. Người đó đi xuống tàu và điều hành con tàu chạy xuống ở đây, anh ta không hiểu mình đang đi đâu, nhưng chỉ nhận lệnh từ trên. Thế thì, anh ta nói, “Lái về phía bên trái hay bên phải hoặc cho động cơ chạy nhanh hơn,” hay bất cứ điều gì. Anh ta chỉ làm việc theo mệnh lệ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Con đường đi xuống ở giữa chúng ta, ở đây trong lòng chúng ta, là tiềm thức, và nó nhận lệnh từ trên này. Vậy anh em đã nghe tôi nói trên bục nhiều lần, không nghi ngờ. Tôi chỉ nghe băng ghi âm từ Buổi nhóm Owensboro ngày nọ về một người bị què được chữa lành. Và tôi... Và cách băng ghi âm nói lại như thế nào, cách Đức Thánh Linh Phán.</w:t>
      </w:r>
    </w:p>
    <w:p>
      <w:pPr>
        <w:pStyle w:val="Normal"/>
        <w:spacing w:lineRule="auto" w:line="232" w:before="0" w:after="70"/>
        <w:ind w:hanging="0"/>
        <w:rPr/>
      </w:pPr>
      <w:r>
        <w:rPr>
          <w:rFonts w:cs="Times New Roman" w:ascii="Times New Roman" w:hAnsi="Times New Roman"/>
          <w:vertAlign w:val="superscript"/>
        </w:rPr>
        <w:t>E-21</w:t>
      </w:r>
      <w:r>
        <w:rPr>
          <w:rFonts w:cs="Times New Roman" w:ascii="Times New Roman" w:hAnsi="Times New Roman"/>
        </w:rPr>
        <w:tab/>
        <w:t>Ở trên đây, ý thức này đến trên bục, “Anh Branham, ngợi khen Chúa! Tôi có đức tin.” Nhưng ngay ở dưới đó trong ý thức nhỏ bé kia nói, “Này, anh biết mình không có.” Hiểu không? Thế thì, nếu anh em có thể làm cho điều này hài hòa với điều kia, thì anh em hiểu, nó... Người này nói, “Vâng” luôn mọi lúc. Người này nói, “Vâng.” Nhưng tận bên dưới chỉ có một chút gì đó. Hiểu không? Nó chỉ... Anh em muốn nói, vâng, nhưng nó chỉ ở dưới cái bóng nhỏ bé làm cho anh em... Để giúp... Đừng giải quyết với con người tầm thường này ở dưới đây quá nhiều. Anh em sẽ tìm thấy nó thật sự đang cai trị. Anh em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nếu con người này... Sau cùng, nó là kẻ điều khiển con tàu. Hiểu không? Anh ta là người lái tàu. Người này có thể nói nhiều, nhưng đây là kẻ làm việc ở dưới này. Đấy, thấy không? Vì thế người này ở ngay tại đây nói, “Ồ, vâng. Tôi tin điều đó. Ồ, tôi tin chắc.” Thế thì nếu nó đúng, điều này dẫn tới sự đồng ý với nhau mà chúng ta đã có. Thế thì nó sẽ phải có tác động.</w:t>
      </w:r>
    </w:p>
    <w:p>
      <w:pPr>
        <w:pStyle w:val="Normal"/>
        <w:spacing w:lineRule="auto" w:line="232" w:before="0" w:after="70"/>
        <w:ind w:hanging="0"/>
        <w:rPr/>
      </w:pPr>
      <w:r>
        <w:rPr>
          <w:rFonts w:cs="Times New Roman" w:ascii="Times New Roman" w:hAnsi="Times New Roman"/>
          <w:vertAlign w:val="superscript"/>
        </w:rPr>
        <w:t>E-22</w:t>
      </w:r>
      <w:r>
        <w:rPr>
          <w:rFonts w:cs="Times New Roman" w:ascii="Times New Roman" w:hAnsi="Times New Roman"/>
        </w:rPr>
        <w:tab/>
        <w:t>Nhưng cho tới khi điều đó làm việc ấy, nó hoàn toàn sẽ không có tác dụng. Chỉ thế thôi, bởi vì anh em nhận được lệnh làm cách này, và người này làm cách này, và họ cứ lái con tàu của anh em đi một lối mà anh em không ra được khỏi cảng. Anh em hiểu không? Anh em vẫn còn ở ngoài này.</w:t>
      </w:r>
    </w:p>
    <w:p>
      <w:pPr>
        <w:pStyle w:val="Normal"/>
        <w:spacing w:lineRule="auto" w:line="232" w:before="0" w:after="70"/>
        <w:ind w:hanging="0"/>
        <w:rPr/>
      </w:pPr>
      <w:r>
        <w:rPr>
          <w:rFonts w:cs="Times New Roman" w:ascii="Times New Roman" w:hAnsi="Times New Roman"/>
        </w:rPr>
        <w:tab/>
        <w:t>Thế nên chúng ta phải đến với những người đó để thỏa thuận và nói, “Đức Chúa Trời thì đúng.” Người này nói, “Đức Chúa Trời thì đúng.” Người này nói, “Đức Chúa Trời thì đúng.” Rồi chúng ta di chuyển về phía trước. Anh em hiểu không? Chúng ta nhận lệnh, mọi thứ. Không có gì trong con đường của anh em. Không có gì làm anh em nghi ngờ điều đó, anh em có thể có hết thảy các triệu chứ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em có thể đi trở lại bệnh viện vào buổi sáng. Họ sẽ nói, “Ồ, cánh tay của anh vẫn cứng đơ. Bệnh ung thư vẫn còn đó. Nó... ” Sẽ không có một dấu vết về... Điều đó sẽ không làm phiền anh em chút nào. Hiểu không? Nếu điều này điều kia và diều nọ đồng tình với nhau. Đúng thế. Đức tin làm bất cứ điều gì. </w:t>
      </w:r>
    </w:p>
    <w:p>
      <w:pPr>
        <w:pStyle w:val="Normal"/>
        <w:spacing w:lineRule="auto" w:line="232" w:before="0" w:after="70"/>
        <w:ind w:hanging="0"/>
        <w:rPr/>
      </w:pPr>
      <w:r>
        <w:rPr>
          <w:rFonts w:cs="Times New Roman" w:ascii="Times New Roman" w:hAnsi="Times New Roman"/>
          <w:vertAlign w:val="superscript"/>
        </w:rPr>
        <w:t>E-23</w:t>
      </w:r>
      <w:r>
        <w:rPr>
          <w:rFonts w:cs="Times New Roman" w:ascii="Times New Roman" w:hAnsi="Times New Roman"/>
        </w:rPr>
        <w:tab/>
        <w:t>Vậy thì, ở trong anh em là Đức Chúa Trời. Anh em là người có Đức Thánh Linh, Đức Chúa Trời ở trong anh em. Anh chị em tin điều đó chăng? Và bây giờ, Chúa Jêsus Phán, “Ta ban cho các ngươi quyền năng.” Xin để tôi chỉ cho anh em thấy sự yếu đuối của Hội thánh bởi ân điển Đức Chúa Trời. “Ta ban cho các ngươi quyền năng trên những tà linh. Các ngươi sẽ đuổi chúng ra.” Không phải tôi sẽ, anh em sẽ. “Các ngươi sẽ đuổi... Trong Danh Ta họ sẽ đuổi các quỉ. Họ sẽ nói tiếng lạ. Họ bắt rắn trong tay, uống giống chi độc cũng không hại g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nghĩ về Đại Thánh đồ Phao-lô, có lần đã đáp tàu vào một vùng đất nào đó. Con tàu bị đắm. Đức Chúa Trời đã Hứa với ông rằng ông sẽ làm cho đến được nơi đã định nào đó. Ông sẽ trở lại Rô-ma đứng trước Sê-sa, và ông tin Đức Chúa Trời. Vì thế ông giúp đỡ người ấy; ông đã tháo xiềng cho anh ta, một người tù, và giúp người đó ném củi vào lửa.</w:t>
      </w:r>
    </w:p>
    <w:p>
      <w:pPr>
        <w:pStyle w:val="Normal"/>
        <w:spacing w:lineRule="auto" w:line="232" w:before="0" w:after="70"/>
        <w:ind w:hanging="0"/>
        <w:rPr/>
      </w:pPr>
      <w:r>
        <w:rPr>
          <w:rFonts w:cs="Times New Roman" w:ascii="Times New Roman" w:hAnsi="Times New Roman"/>
          <w:vertAlign w:val="superscript"/>
        </w:rPr>
        <w:t>E-24</w:t>
      </w:r>
      <w:r>
        <w:rPr>
          <w:rFonts w:cs="Times New Roman" w:ascii="Times New Roman" w:hAnsi="Times New Roman"/>
        </w:rPr>
        <w:tab/>
        <w:t>Khi Phao-lô ném vài que củi xuống, một con rắn thật to cắn vào ngay tay ông. Con rắn quá độc, đến nỗi nếu nó cắn một người, người ta thường ngã xuống chết trong vòng 1 phút hay 2 phút. Vì thế thổ dân nói, “Người đó...” Nói, “Kìa, xích còn trên người đó. Ông ta là tù nhân. Ông phải là kẻ giết người, bởi vì ông chắc chắn... Có lẽ ông thoát trận bão, nhưng không thoát khỏi con rắn và ông sẽ ch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o, hãy xem. Một lát, Phao-lô nhìn thấy nó. Người này người tất cả đều đồng ý. Không có một dấu vết sợ hãi. Ông nói, “Họ sẽ bắt rắn mà chẳng hại gì.” Ông nhìn con vật nguy hiểm chết người đó, không sợ hãi. Nếu anh em sợ, thì Sa-tan bước vào. Sự sợ hãi Sa-tan. Nhưng tình yêu thương trọn vẹn xua đi mọi sợ hãi. Anh em đấy. “Tôi là người của Đức Chúa Trời. Con rắn quấn ở đó, nhưng không có dấu vết sợ hãi nào ở đây, hay ở đó.” Hiểu không? Tất cả đều hiệp với nhau.</w:t>
      </w:r>
    </w:p>
    <w:p>
      <w:pPr>
        <w:pStyle w:val="Normal"/>
        <w:spacing w:lineRule="auto" w:line="232" w:before="0" w:after="0"/>
        <w:ind w:hanging="0"/>
        <w:rPr/>
      </w:pPr>
      <w:r>
        <w:rPr>
          <w:rFonts w:cs="Times New Roman" w:ascii="Times New Roman" w:hAnsi="Times New Roman"/>
          <w:vertAlign w:val="superscript"/>
        </w:rPr>
        <w:t>E-25</w:t>
      </w:r>
      <w:r>
        <w:rPr>
          <w:rFonts w:cs="Times New Roman" w:ascii="Times New Roman" w:hAnsi="Times New Roman"/>
        </w:rPr>
        <w:tab/>
        <w:t>Ông nhìn con vật và nghĩ, “Ồ, tốt,” rồi rảy nó vào trong ngọn lửa, đi qua lấy thêm một ít củi nữa bỏ vào.</w:t>
      </w:r>
    </w:p>
    <w:p>
      <w:pPr>
        <w:pStyle w:val="Normal"/>
        <w:spacing w:lineRule="auto" w:line="232" w:before="0" w:after="0"/>
        <w:ind w:hanging="0"/>
        <w:rPr/>
      </w:pPr>
      <w:r>
        <w:rPr>
          <w:rFonts w:cs="Times New Roman" w:ascii="Times New Roman" w:hAnsi="Times New Roman"/>
        </w:rPr>
        <w:tab/>
        <w:t>Anh em nói, “Tại sao, Phao-lô à, ông không sợ mình ngã xuống chết sao?”</w:t>
      </w:r>
    </w:p>
    <w:p>
      <w:pPr>
        <w:pStyle w:val="Normal"/>
        <w:spacing w:lineRule="auto" w:line="232" w:before="0" w:after="70"/>
        <w:ind w:hanging="0"/>
        <w:rPr/>
      </w:pPr>
      <w:r>
        <w:rPr>
          <w:rFonts w:cs="Times New Roman" w:ascii="Times New Roman" w:hAnsi="Times New Roman"/>
        </w:rPr>
        <w:tab/>
        <w:t xml:space="preserve"> “Sao, tất nhiên là không, không thể ngã xuống chết được. Đức Thánh Linh ở trong tô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Chính Đức Thánh Linh đã dựng nên trời đất mà con người đó được truyền cho quyền năng của Ngài cho đến nỗi sự chết trong nọc con rắn đó thậm chí không đi vào thân thể người, bởi vì cả thân thể người đầy dẫy Đức Thánh Linh giống như nó đầy máu. Hiểu không?... Đúng thế không?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26</w:t>
      </w:r>
      <w:r>
        <w:rPr>
          <w:rFonts w:cs="Times New Roman" w:ascii="Times New Roman" w:hAnsi="Times New Roman"/>
        </w:rPr>
        <w:tab/>
        <w:t>Mỗi tế bào máu là một sự sống, và ở đó anh em được truyền cho hết thảy, đầy dẫy Đức Thánh Linh. Tại sao, tất nhiên, họ đã bước đi trên mặt nước. Họ đã làm những phép lạ lớn lao và vân vân. Tại sao? Họ rất hoàn toàn hiệp một với Đức Chúa Trời, Hội thánh đầu tiên đó. Thưa bạn Cơ-đốc nhân, cho tới khi chúng ta trở lại với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anh em... Chúng ta không thể tranh cãi và làm ồn lên với các Giáo phái mà đi đến được với điều đó. Các Giáo phái sẽ không mang chúng ta đến với nó. Chính là một tình yêu thương trọn vẹn và niềm tin nơi Đức Chúa Trời thật sự là điều mang nó đến. Hiểu không? Anh em...Và anh em... Chúng ta có thể -- chúng ta có thể la lớn; Chúng ta có thể nói tiếng lạ. Chúng ta có thể -- chúng ta có thể là -- là những Giáo sư Thần học, chúng ta có thể có bằng Tiến sĩ Thần đạo mang trên người, nhưng nó sẽ không bao giờ có tác dụng cho tới khi điều này điều kia hiệp một với nhau. Xem đấy, điều đó làm cho...</w:t>
      </w:r>
    </w:p>
    <w:p>
      <w:pPr>
        <w:pStyle w:val="Normal"/>
        <w:spacing w:lineRule="auto" w:line="232" w:before="0" w:after="70"/>
        <w:ind w:hanging="0"/>
        <w:rPr/>
      </w:pPr>
      <w:r>
        <w:rPr>
          <w:rFonts w:cs="Times New Roman" w:ascii="Times New Roman" w:hAnsi="Times New Roman"/>
          <w:vertAlign w:val="superscript"/>
        </w:rPr>
        <w:t>E-27</w:t>
        <w:tab/>
      </w:r>
      <w:r>
        <w:rPr>
          <w:rFonts w:cs="Times New Roman" w:ascii="Times New Roman" w:hAnsi="Times New Roman"/>
        </w:rPr>
        <w:t>Giống như sự sáng. Anh em lấy một sợi dây điện âm hay dương ra. Chắc chắn nó sẽ không hoạt động. Chỉ thế thôi. Nó phải tiếp xúc với đất. Nó phải được chôn sâu dưới đất, và -- nó phải là loại dây điện tốt thì nó sẽ mang dòng điện; Đó là tất cả điều nó cần.</w:t>
      </w:r>
    </w:p>
    <w:p>
      <w:pPr>
        <w:pStyle w:val="Normal"/>
        <w:spacing w:lineRule="auto" w:line="232" w:before="0" w:after="70"/>
        <w:ind w:hanging="0"/>
        <w:rPr/>
      </w:pPr>
      <w:r>
        <w:rPr>
          <w:rFonts w:cs="Times New Roman" w:ascii="Times New Roman" w:hAnsi="Times New Roman"/>
        </w:rPr>
        <w:tab/>
        <w:t>Vậy thì, nếu chúng ta thật sự được chôn trong Đấng Christ (Hiểu không?), với Đức Thánh Linh trong chúng ta, đâm rễ và tiếp đất trong đức tin của Đức Chúa Trời, chắc chắn nó sẽ mang Ánh Sáng Phúc âm đến cho thế gian. Đúng thế. Nó sẽ chữa lành người đau; Sẽ làm những công việc lớ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anh chị em, thưa các Cơ-đốc nhân, nguyện xin anh chị em cứ nhận ơn phước Ngài. Trong Dân số ký, tôi đã nói lấn qua thì giờ dành cho hàng người xin cầu nguyện. Và tôi... Nhưng tôi muốn đọc Lời Kinh Thánh này trong Dân số ký chương thứ 21, vừa đến trong lòng tôi cách đây một lát cho đến nỗi tôi nghĩ mình sẽ đọc nó. Nó rất quen thuộc. Nói về Môi-se và dân Y-sơ-ra-ên. Tôi tin Đức Chúa Trời sẽ ban phước cho Lời Ngài giờ này khi chúng ta đọc.</w:t>
      </w:r>
    </w:p>
    <w:p>
      <w:pPr>
        <w:pStyle w:val="Normal"/>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Khi tôi đọc, cứ giữ những điều này trong trí về những gì tôi đã nói với anh chị em. Cứ giữ chúng trong trí, để nếu anh chị em... Chúa Jêsus đi qua gần một cây. Ngài nhìn nó. Không có trái nào trên cây ấy, Ngài Phán, “</w:t>
      </w:r>
      <w:r>
        <w:rPr>
          <w:rFonts w:cs="Times New Roman" w:ascii="Times New Roman" w:hAnsi="Times New Roman"/>
          <w:lang w:val="vi-VN"/>
        </w:rPr>
        <w:t>Chẳng hề có ai ăn trái của mầy nữa!</w:t>
      </w:r>
      <w:r>
        <w:rPr>
          <w:rFonts w:cs="Times New Roman" w:ascii="Times New Roman" w:hAnsi="Times New Roman"/>
        </w:rPr>
        <w:t>” Đi tiếp lên Giê-ru-sa-lem, dĩ nhiên họ làm ồn lên với Ngài, và Ngài không thể chịu được điều đó. Hầu như bầu không khí không tốt ấy cho Ngài, vì thế Ngài bỏ đi, tiếp tục đi trở xuống, xuống núi sáng hôm s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i họ đi ngang qua, khoảng 11 giờ ngày hôm ấy, Phi-e-rơ nhìn thấy cây ấy. Ông nói, “Này, coi kìa. Cây mà Thầy đã rủa ngày hôm qua đã khô tận rễ rồi.” Hiểu không? Nó khô héo.</w:t>
      </w:r>
    </w:p>
    <w:p>
      <w:pPr>
        <w:pStyle w:val="Normal"/>
        <w:autoSpaceDE w:val="false"/>
        <w:spacing w:lineRule="auto" w:line="232" w:before="0" w:after="70"/>
        <w:ind w:hanging="0"/>
        <w:rPr/>
      </w:pPr>
      <w:r>
        <w:rPr>
          <w:rFonts w:cs="Times New Roman" w:ascii="Times New Roman" w:hAnsi="Times New Roman"/>
          <w:vertAlign w:val="superscript"/>
        </w:rPr>
        <w:t>E-29</w:t>
      </w:r>
      <w:r>
        <w:rPr>
          <w:rFonts w:cs="Times New Roman" w:ascii="Times New Roman" w:hAnsi="Times New Roman"/>
        </w:rPr>
        <w:tab/>
        <w:t xml:space="preserve">Chúa Jêsus Phán, “Hãy có đức tin nơi Đức Chúa Trời.” Đúng không? </w:t>
      </w:r>
      <w:r>
        <w:rPr>
          <w:rFonts w:cs="Times New Roman" w:ascii="Times New Roman" w:hAnsi="Times New Roman"/>
          <w:b/>
        </w:rPr>
        <w:t>“</w:t>
      </w:r>
      <w:r>
        <w:rPr>
          <w:rFonts w:cs="Times New Roman" w:ascii="Times New Roman" w:hAnsi="Times New Roman"/>
          <w:b/>
          <w:lang w:val="vi-VN"/>
        </w:rPr>
        <w:t xml:space="preserve">Quả thật, </w:t>
      </w:r>
      <w:r>
        <w:rPr>
          <w:rFonts w:cs="Times New Roman" w:ascii="Times New Roman" w:hAnsi="Times New Roman"/>
          <w:b/>
        </w:rPr>
        <w:t>T</w:t>
      </w:r>
      <w:r>
        <w:rPr>
          <w:rFonts w:cs="Times New Roman" w:ascii="Times New Roman" w:hAnsi="Times New Roman"/>
          <w:b/>
          <w:lang w:val="vi-VN"/>
        </w:rPr>
        <w:t xml:space="preserve">a nói cùng các ngươi, </w:t>
      </w:r>
      <w:r>
        <w:rPr>
          <w:rFonts w:cs="Times New Roman" w:ascii="Times New Roman" w:hAnsi="Times New Roman"/>
          <w:b/>
        </w:rPr>
        <w:t xml:space="preserve">nếu các ngươi </w:t>
      </w:r>
      <w:r>
        <w:rPr>
          <w:rFonts w:cs="Times New Roman" w:ascii="Times New Roman" w:hAnsi="Times New Roman"/>
        </w:rPr>
        <w:t>(không phải nếu Ta)</w:t>
      </w:r>
      <w:r>
        <w:rPr>
          <w:rFonts w:cs="Times New Roman" w:ascii="Times New Roman" w:hAnsi="Times New Roman"/>
          <w:b/>
          <w:lang w:val="vi-VN"/>
        </w:rPr>
        <w:t xml:space="preserve"> sẽ biểu </w:t>
      </w:r>
      <w:r>
        <w:rPr>
          <w:rFonts w:cs="Times New Roman" w:ascii="Times New Roman" w:hAnsi="Times New Roman"/>
          <w:b/>
        </w:rPr>
        <w:t>hò</w:t>
      </w:r>
      <w:r>
        <w:rPr>
          <w:rFonts w:cs="Times New Roman" w:ascii="Times New Roman" w:hAnsi="Times New Roman"/>
          <w:b/>
          <w:lang w:val="vi-VN"/>
        </w:rPr>
        <w:t xml:space="preserve">n núi nầy rằng: Phải cất mình lên, và quăng xuống biển, nếu người chẳng nghi ngại trong </w:t>
      </w:r>
      <w:r>
        <w:rPr>
          <w:rFonts w:cs="Times New Roman" w:ascii="Times New Roman" w:hAnsi="Times New Roman"/>
          <w:b/>
        </w:rPr>
        <w:t>lò</w:t>
      </w:r>
      <w:r>
        <w:rPr>
          <w:rFonts w:cs="Times New Roman" w:ascii="Times New Roman" w:hAnsi="Times New Roman"/>
          <w:b/>
          <w:lang w:val="vi-VN"/>
        </w:rPr>
        <w:t>ng, nhưng tin chắc lời mình nói sẽ ứng nghiệm, thì điều đó sẽ thành cho.</w:t>
      </w:r>
      <w:r>
        <w:rPr>
          <w:rFonts w:cs="Times New Roman" w:ascii="Times New Roman" w:hAnsi="Times New Roman"/>
        </w:rPr>
        <w:t>” Nó phải thành cho. Nó phải làm đúng những gì anh em nói, nếu anh em không nghi ngờ. Vậy thì, anh em tin điều đó ở đây. Chúng ta hãy làm cho tiềm thức này cũng tin. Khi tiềm thức và ý thức hài hòa với Đức Chúa Trời, thì nó sẽ xảy ra.</w:t>
      </w:r>
    </w:p>
    <w:p>
      <w:pPr>
        <w:pStyle w:val="Normal"/>
        <w:autoSpaceDE w:val="false"/>
        <w:spacing w:lineRule="auto" w:line="232" w:before="0" w:after="70"/>
        <w:ind w:hanging="0"/>
        <w:rPr/>
      </w:pPr>
      <w:r>
        <w:rPr>
          <w:rFonts w:cs="Times New Roman" w:ascii="Times New Roman" w:hAnsi="Times New Roman"/>
        </w:rPr>
        <w:tab/>
        <w:tab/>
        <w:t>Trong Dân số lý 21, câu thứ 5.</w:t>
      </w:r>
    </w:p>
    <w:p>
      <w:pPr>
        <w:pStyle w:val="Normal"/>
        <w:autoSpaceDE w:val="false"/>
        <w:spacing w:lineRule="auto" w:line="232" w:before="0" w:after="0"/>
        <w:ind w:left="550" w:hanging="0"/>
        <w:rPr/>
      </w:pPr>
      <w:r>
        <w:rPr>
          <w:rFonts w:eastAsia="Times New Roman" w:cs="Times New Roman" w:ascii="Times New Roman" w:hAnsi="Times New Roman"/>
          <w:b/>
          <w:lang w:val="en-US"/>
        </w:rPr>
        <w:t xml:space="preserve"> </w:t>
      </w:r>
      <w:r>
        <w:rPr>
          <w:rFonts w:cs="Times New Roman" w:ascii="Times New Roman" w:hAnsi="Times New Roman"/>
          <w:b/>
          <w:lang w:val="vi-VN"/>
        </w:rPr>
        <w:t>Vậy, dân sự nói nghịch cùng Đức Chúa Trời và Môi-se mà rằng: Làm sao người khiến chúng tôi lên khỏi xứ Ê-díp-tô đặng chết trong đồng vắng? Vì đây không có bánh, cũng không có nước, và linh hồn chúng tôi đã ghê gớm thứ đồ ăn đạm bạc nầy</w:t>
      </w:r>
      <w:r>
        <w:rPr>
          <w:rFonts w:cs="Times New Roman" w:ascii="Times New Roman" w:hAnsi="Times New Roman"/>
          <w:lang w:val="vi-VN"/>
        </w:rPr>
        <w:t xml:space="preserve">. </w:t>
      </w:r>
    </w:p>
    <w:p>
      <w:pPr>
        <w:pStyle w:val="Normal"/>
        <w:autoSpaceDE w:val="false"/>
        <w:spacing w:lineRule="auto" w:line="232" w:before="0" w:after="0"/>
        <w:ind w:left="550" w:hanging="0"/>
        <w:rPr/>
      </w:pPr>
      <w:r>
        <w:rPr>
          <w:rFonts w:eastAsia="Times New Roman" w:cs="Times New Roman" w:ascii="Times New Roman" w:hAnsi="Times New Roman"/>
          <w:b/>
          <w:lang w:val="vi-VN"/>
        </w:rPr>
        <w:t xml:space="preserve"> </w:t>
      </w:r>
      <w:r>
        <w:rPr>
          <w:rFonts w:cs="Times New Roman" w:ascii="Times New Roman" w:hAnsi="Times New Roman"/>
          <w:b/>
          <w:lang w:val="vi-VN"/>
        </w:rPr>
        <w:t xml:space="preserve">Đức Giê-hô-va sai con rắn lửa đến trong dân sự, cắn dân đó đến đỗi người Y-sơ-ra-ên chết rất nhiều. </w:t>
      </w:r>
    </w:p>
    <w:p>
      <w:pPr>
        <w:pStyle w:val="Normal"/>
        <w:autoSpaceDE w:val="false"/>
        <w:spacing w:lineRule="auto" w:line="232" w:before="0" w:after="0"/>
        <w:ind w:left="550" w:hanging="0"/>
        <w:rPr/>
      </w:pPr>
      <w:r>
        <w:rPr>
          <w:rFonts w:eastAsia="Times New Roman" w:cs="Times New Roman" w:ascii="Times New Roman" w:hAnsi="Times New Roman"/>
          <w:b/>
          <w:lang w:val="vi-VN"/>
        </w:rPr>
        <w:t xml:space="preserve"> </w:t>
      </w:r>
      <w:r>
        <w:rPr>
          <w:rFonts w:cs="Times New Roman" w:ascii="Times New Roman" w:hAnsi="Times New Roman"/>
          <w:b/>
          <w:lang w:val="vi-VN"/>
        </w:rPr>
        <w:t xml:space="preserve">Dân sự bèn đến cùng Môi-se mà nói rằng: Chúng tôi có phạm tội, vì đă nói nghịch Đức Giê-hô-va và người. Hãy cầu xin Đức Giê-hô-va để Ngài khiến rắn lìa xa chúng tôi. Môi-se cầu khẩn cho dân sự. </w:t>
      </w:r>
    </w:p>
    <w:p>
      <w:pPr>
        <w:pStyle w:val="Normal"/>
        <w:autoSpaceDE w:val="false"/>
        <w:spacing w:lineRule="auto" w:line="232" w:before="0" w:after="0"/>
        <w:ind w:left="550" w:hanging="0"/>
        <w:rPr/>
      </w:pPr>
      <w:r>
        <w:rPr>
          <w:rFonts w:eastAsia="Times New Roman" w:cs="Times New Roman" w:ascii="Times New Roman" w:hAnsi="Times New Roman"/>
          <w:b/>
          <w:lang w:val="vi-VN"/>
        </w:rPr>
        <w:t xml:space="preserve"> </w:t>
      </w:r>
      <w:r>
        <w:rPr>
          <w:rFonts w:cs="Times New Roman" w:ascii="Times New Roman" w:hAnsi="Times New Roman"/>
          <w:b/>
          <w:lang w:val="vi-VN"/>
        </w:rPr>
        <w:t xml:space="preserve">Đức Giê-hô-va Phán cùng Môi-se rằng: Hãy làm lấy một con rắn lửa, rồi treo nó trên một cây sào. Nếu ai bị cắn và nhìn nó, thì sẽ được sống. </w:t>
      </w:r>
    </w:p>
    <w:p>
      <w:pPr>
        <w:pStyle w:val="Normal"/>
        <w:autoSpaceDE w:val="false"/>
        <w:spacing w:lineRule="auto" w:line="232" w:before="0" w:after="70"/>
        <w:ind w:left="550" w:hanging="0"/>
        <w:rPr>
          <w:rFonts w:ascii="Times New Roman" w:hAnsi="Times New Roman" w:cs="Times New Roman"/>
          <w:lang w:val="vi-VN"/>
        </w:rPr>
      </w:pPr>
      <w:r>
        <w:rPr>
          <w:rFonts w:eastAsia="Times New Roman" w:cs="Times New Roman" w:ascii="Times New Roman" w:hAnsi="Times New Roman"/>
          <w:b/>
          <w:lang w:val="vi-VN"/>
        </w:rPr>
        <w:t xml:space="preserve"> </w:t>
      </w:r>
      <w:r>
        <w:rPr>
          <w:rFonts w:cs="Times New Roman" w:ascii="Times New Roman" w:hAnsi="Times New Roman"/>
          <w:b/>
          <w:lang w:val="vi-VN"/>
        </w:rPr>
        <w:t>Vậy, Môi-se làm một con rắn bằng đồng, rồi treo lên một cây sào; nếu người nào đã bị rắn cắn mà nhìn con rắn bằng đồng, thì được sống. Kế đó, dân Y-sơ-ra-ên đi và đóng trại tại Ô-bốt.</w:t>
      </w:r>
      <w:r>
        <w:rPr>
          <w:rFonts w:cs="Times New Roman" w:ascii="Times New Roman" w:hAnsi="Times New Roman"/>
          <w:lang w:val="vi-VN"/>
        </w:rPr>
        <w:t xml:space="preserve"> </w:t>
      </w:r>
    </w:p>
    <w:p>
      <w:pPr>
        <w:pStyle w:val="Normal"/>
        <w:spacing w:lineRule="auto" w:line="232" w:before="0" w:after="70"/>
        <w:ind w:hanging="0"/>
        <w:rPr/>
      </w:pPr>
      <w:r>
        <w:rPr>
          <w:rFonts w:cs="Times New Roman" w:ascii="Times New Roman" w:hAnsi="Times New Roman"/>
          <w:vertAlign w:val="superscript"/>
          <w:lang w:val="vi-VN"/>
        </w:rPr>
        <w:t>E-30</w:t>
        <w:tab/>
      </w:r>
      <w:r>
        <w:rPr>
          <w:rFonts w:cs="Times New Roman" w:ascii="Times New Roman" w:hAnsi="Times New Roman"/>
          <w:lang w:val="vi-VN"/>
        </w:rPr>
        <w:t>Tôi đánh dấu Kinh Thánh của tôi bằng viết chì những chỗ mà tôi đã đọc, tôi bỏ sót một chỗ ở dưới đây về điều đó. Xin lỗi. Nhưng... Xin Chúa gia ơn cho Lời Ngài giờ này.</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Khi có chuyện rắc rối, Đức Chúa Trời luôn là Đức Chúa Trời đáp ứng nhu cầu khi có một nhu cầu dành cho dân sự Ngài. Anh em biết điều đó. Đức Chúa Trời đã Hứa Ngài sẽ cung cấp nhu cầu của họ. Khi họ có... Tuy nhiên họ hành động sai, đã phạm tội và làm điều sai trái. Song khi họ có nhu cầu chữa lành, Đức Chúa Trời đã làm sự chuộc tội để chữa lành khi không có sự đền tội. Hiểu không? Đức Chúa Trời đã làm điều đó. Đối diện với mọi khó khăn Đức Chúa Trời sẽ làm một lối thoát. Ngài sẽ làm thế, nếu anh em thật sự có đức tin và tin Ngài.</w:t>
      </w:r>
    </w:p>
    <w:p>
      <w:pPr>
        <w:pStyle w:val="Normal"/>
        <w:spacing w:lineRule="auto" w:line="232" w:before="0" w:after="70"/>
        <w:ind w:hanging="0"/>
        <w:rPr/>
      </w:pPr>
      <w:r>
        <w:rPr>
          <w:rFonts w:cs="Times New Roman" w:ascii="Times New Roman" w:hAnsi="Times New Roman"/>
          <w:vertAlign w:val="superscript"/>
          <w:lang w:val="vi-VN"/>
        </w:rPr>
        <w:t>E-31</w:t>
      </w:r>
      <w:r>
        <w:rPr>
          <w:rFonts w:cs="Times New Roman" w:ascii="Times New Roman" w:hAnsi="Times New Roman"/>
          <w:lang w:val="vi-VN"/>
        </w:rPr>
        <w:tab/>
        <w:t>Dĩ nhiên, họ ở bên ngoài đường lối. Có lẽ Môi-se là thầy thuốc. Ông được dạy về mọi sự khôn ngoan của người Ê-díp-tô và có lẽ biết nhiều cách chữa trị rắn cắn, nhưng lần này những phương cách chữa trị ông có, sự khôn ngoan của người Ê-díp-tô, không có tác dụng, bởi vì lý do có một... Dân sự đã tranh cãi và cãi lẽ với Môi-se... Nói, “Tại sao ông mang chúng tôi ra nơi đồng vắng này?” Cứ phàn nàn suốt và điều đó dẫn đến tội lỗi.</w:t>
      </w:r>
    </w:p>
    <w:p>
      <w:pPr>
        <w:pStyle w:val="Normal"/>
        <w:spacing w:lineRule="auto" w:line="232" w:before="0" w:after="70"/>
        <w:ind w:hanging="0"/>
        <w:rPr/>
      </w:pPr>
      <w:r>
        <w:rPr>
          <w:rFonts w:cs="Times New Roman" w:ascii="Times New Roman" w:hAnsi="Times New Roman"/>
          <w:lang w:val="vi-VN"/>
        </w:rPr>
        <w:tab/>
        <w:t>Bệnh tật trực tiếp hay gián tiếp bởi tội lỗi gây ra. Trước khi chúng ta có tội lỗi, chúng ta đã không có bệnh tật. Vì thế trước tiên, sự đau ốm là thuộc tính của tội lỗi, có lẽ không phải những gì anh chị em đã làm, nhưng những gì anh chị em đã thừa kế bởi vì Đức Chúa Trời đã Hứa rằng nó sẽ bị hình phạt trải qua 3 hay 4 đời, Ngài sẽ giáng bệnh tật xuống vì sự không vâng lời của cha mẹ đối với Ngài.</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Đôi khi có một Bác sĩ giỏi. Nếu anh chị em đi tới Bác sĩ, nếu ông ấy là Bác sĩ giỏi, anh chị em nói, “Thưa Bác sĩ, tôi bị đau đầu.” Vậy nếu ông ấy quan tâm đến bệnh nhân, ông sẽ không nói, “Ô, được rồi. Hãy uống aspirin và về nhà.” Ông sẽ không làm thế. Ông sẽ tìm... Trước hết ông sẽ chẩn đoán trường hợp ấy cho tới khi tìm ra chính xác nguyên nhân ở đâu. Hiểu không? Có sự gì gây ra bệnh đau đầu. Có lẽ một viên aspirin sẽ chữa hết, tôi - tôi không biết. Nhưng nếu Bác sĩ tốt, ông sẽ không đẩy anh chị em ra như thế. Ông sẽ làm hết sức để giúp anh chị em.</w:t>
      </w:r>
    </w:p>
    <w:p>
      <w:pPr>
        <w:pStyle w:val="Normal"/>
        <w:spacing w:lineRule="auto" w:line="232" w:before="0" w:after="70"/>
        <w:ind w:hanging="0"/>
        <w:rPr/>
      </w:pPr>
      <w:r>
        <w:rPr>
          <w:rFonts w:cs="Times New Roman" w:ascii="Times New Roman" w:hAnsi="Times New Roman"/>
          <w:vertAlign w:val="superscript"/>
          <w:lang w:val="vi-VN"/>
        </w:rPr>
        <w:t>E-32</w:t>
      </w:r>
      <w:r>
        <w:rPr>
          <w:rFonts w:cs="Times New Roman" w:ascii="Times New Roman" w:hAnsi="Times New Roman"/>
          <w:lang w:val="vi-VN"/>
        </w:rPr>
        <w:tab/>
        <w:t>Và bây giờ, nếu ông ấy nói, “Ồ, có lẽ anh bị viêm ruột thừa. Chúng tôi sẽ mổ cho anh.” Thế thì, không có chẩn đoán trường hợp, điều đó sẽ vẫn là trái với nguyên tắc. Xem đấy, trước tiên Bác sĩ phải tìm ra nguyên nhân. Vậy thì đó là cách ở trong Đức Chúa Trời trong những Buổi nhóm.</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Lý do mà tôi đi chậm với những bệnh nhân là việc trước tiên này, có sự gì gây ra bệnh tật. Trước khi quý vị thoát khỏi bệnh tật, nếu Bác sĩ không thể làm được gì cho quý vị, thì quý vị phải tìm ra nguyên nhân, lý do là vì vậy. Cho nên nhiều lần... Anh chị em đã tham dự những Buổi nhóm, hiểu cách Đức Thánh Linh sẽ bày tỏ cho dân sự tội lỗi kín giấu, vân vân, họ đã làm cách đây nhiều năm, hay có lẽ điều gì mà họ không nên làm hay nên làm mà không làm. Anh chị em theo dõi điều đó trên bục giảng.</w:t>
      </w:r>
    </w:p>
    <w:p>
      <w:pPr>
        <w:pStyle w:val="Normal"/>
        <w:spacing w:lineRule="auto" w:line="232" w:before="0" w:after="0"/>
        <w:ind w:hanging="0"/>
        <w:rPr/>
      </w:pPr>
      <w:r>
        <w:rPr>
          <w:rFonts w:cs="Times New Roman" w:ascii="Times New Roman" w:hAnsi="Times New Roman"/>
          <w:vertAlign w:val="superscript"/>
          <w:lang w:val="vi-VN"/>
        </w:rPr>
        <w:t>E-33</w:t>
      </w:r>
      <w:r>
        <w:rPr>
          <w:rFonts w:cs="Times New Roman" w:ascii="Times New Roman" w:hAnsi="Times New Roman"/>
          <w:lang w:val="vi-VN"/>
        </w:rPr>
        <w:tab/>
        <w:t>Đó là Đức Chúa Trời sai Thánh Linh Ngài giáng xuống để bày tỏ những bí mật trong lòng người. Khi Đức Chúa Jêsus Christ còn ở đây, đó là chức vụ của Ngài, khi Ngài tìm thấy người đàn bà thật sự khao khát nước sự sống. Anh chị em tin điều đó không? Phúc âm theo Thánh Giăng chương 4. Chúa Jêsus trò chuyện với người đàn bà. Ngài Phán... Bà là người Sa-ma-ri, không phải người Do-thái. Ngài Phán, “Hãy cho Ta uống.” Ngài nhanh chóng muốn trò chuyện với bà.</w:t>
      </w:r>
    </w:p>
    <w:p>
      <w:pPr>
        <w:pStyle w:val="Normal"/>
        <w:spacing w:lineRule="auto" w:line="232" w:before="0" w:after="0"/>
        <w:ind w:hanging="0"/>
        <w:rPr/>
      </w:pPr>
      <w:r>
        <w:rPr>
          <w:rFonts w:cs="Times New Roman" w:ascii="Times New Roman" w:hAnsi="Times New Roman"/>
          <w:lang w:val="vi-VN"/>
        </w:rPr>
        <w:tab/>
        <w:t>Bà nói, “Không phải là thói thường cho Ngài xin như vậy. Ngài là người Giu-đa còn tôi là người Sa-ma-ri.” Ngài Phán, “Nếu ngươi biết ngươi đang trò chuyện với Ai, ngươi sẽ xin Ta cho uống.” Ồ, nhanh chóng, bà muốn có nước ấy. Ngài Phán, “Hãy đi gọi chồng ngươi.” Vậy thì, hiểu những gì Ngài đã làm không? Điều trước tiên Ngài - Ngài đi thẳng vào lý do mà người đàn bà không thể uống nước này. Anh chị em hiểu không? Trước khi bà có thể có được nước này, có một lý do ở đây.</w:t>
      </w:r>
    </w:p>
    <w:p>
      <w:pPr>
        <w:pStyle w:val="Normal"/>
        <w:spacing w:lineRule="auto" w:line="232" w:before="0" w:after="0"/>
        <w:ind w:hanging="0"/>
        <w:rPr/>
      </w:pPr>
      <w:r>
        <w:rPr>
          <w:rFonts w:cs="Times New Roman" w:ascii="Times New Roman" w:hAnsi="Times New Roman"/>
          <w:lang w:val="vi-VN"/>
        </w:rPr>
        <w:tab/>
        <w:t>Người đàn bà thưa, “Tôi không có chồng.”</w:t>
      </w:r>
    </w:p>
    <w:p>
      <w:pPr>
        <w:pStyle w:val="Normal"/>
        <w:spacing w:lineRule="auto" w:line="232" w:before="0" w:after="0"/>
        <w:ind w:hanging="0"/>
        <w:rPr>
          <w:rFonts w:ascii="Times New Roman" w:hAnsi="Times New Roman" w:cs="Times New Roman"/>
          <w:lang w:val="vi-VN"/>
        </w:rPr>
      </w:pPr>
      <w:r>
        <w:rPr>
          <w:rFonts w:cs="Times New Roman" w:ascii="Times New Roman" w:hAnsi="Times New Roman"/>
          <w:lang w:val="vi-VN"/>
        </w:rPr>
        <w:tab/>
        <w:t>Phán, “Ngươi nói phải. Ngươi đã có năm đời chồng, và người mà ngươi đang sống với không phải là chồng ngươi.” Nói cách khác, là một người vợ không hợp pháp.</w:t>
      </w:r>
    </w:p>
    <w:p>
      <w:pPr>
        <w:pStyle w:val="Normal"/>
        <w:spacing w:lineRule="auto" w:line="232" w:before="0" w:after="0"/>
        <w:ind w:hanging="0"/>
        <w:rPr/>
      </w:pPr>
      <w:r>
        <w:rPr>
          <w:rFonts w:cs="Times New Roman" w:ascii="Times New Roman" w:hAnsi="Times New Roman"/>
          <w:vertAlign w:val="superscript"/>
          <w:lang w:val="vi-VN"/>
        </w:rPr>
        <w:t>E-34</w:t>
      </w:r>
      <w:r>
        <w:rPr>
          <w:rFonts w:cs="Times New Roman" w:ascii="Times New Roman" w:hAnsi="Times New Roman"/>
          <w:lang w:val="vi-VN"/>
        </w:rPr>
        <w:tab/>
        <w:t>Bà nói, “Tôi nhận biết Ngài là một Đấng Tiên tri.” Bấy giờ, bà nói, “Đấng Mê-si đến, chúng tôi biết rằng khi Ngài đến, Ngài sẽ bảo chúng tôi mọi sự.:</w:t>
      </w:r>
    </w:p>
    <w:p>
      <w:pPr>
        <w:pStyle w:val="Normal"/>
        <w:spacing w:lineRule="auto" w:line="232" w:before="0" w:after="70"/>
        <w:ind w:hanging="0"/>
        <w:rPr/>
      </w:pPr>
      <w:r>
        <w:rPr>
          <w:rFonts w:cs="Times New Roman" w:ascii="Times New Roman" w:hAnsi="Times New Roman"/>
          <w:lang w:val="vi-VN"/>
        </w:rPr>
        <w:tab/>
        <w:t>Ngài Phán, “Ta chính là Đấng đó. Ta là Đấng mà ngươi đang nói đến. Ta là Đấng Mê-si,” nói cách khác. Vì thế, bà chạy vào thành, không chỉ bà được tha tội mình, nhưng bà đã làm cho một đám đông dân chúng tin vào Chúa Jêsus khi Ngài Phán với họ.</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Sau đó Phi-líp đi xuống giảng đạo cho họ sau khi Đức Thánh Linh giáng lâm... Chúa Jêsus không bao giờ thi hành phép lạ theo Lời Kinh Thánh như chúng ta có, trong khi Ngài ở Sa-ma-ri. Ngài chỉ đi xuống đó và bỏ cho họ về Nước Đức Chúa Trời. Họ nói với người đàn bà, “Bây giờ chính chúng ta tin, vì chúng ta đã nghe Ngài trò chuyện. Ngài khác với người khác. Chúng ta biết rằng đây chính là Đấng Mê-si.”</w:t>
      </w:r>
    </w:p>
    <w:p>
      <w:pPr>
        <w:pStyle w:val="Normal"/>
        <w:spacing w:lineRule="auto" w:line="232" w:before="0" w:after="70"/>
        <w:ind w:hanging="0"/>
        <w:rPr/>
      </w:pPr>
      <w:r>
        <w:rPr>
          <w:rFonts w:cs="Times New Roman" w:ascii="Times New Roman" w:hAnsi="Times New Roman"/>
          <w:vertAlign w:val="superscript"/>
          <w:lang w:val="vi-VN"/>
        </w:rPr>
        <w:t>E-35</w:t>
      </w:r>
      <w:r>
        <w:rPr>
          <w:rFonts w:cs="Times New Roman" w:ascii="Times New Roman" w:hAnsi="Times New Roman"/>
          <w:lang w:val="vi-VN"/>
        </w:rPr>
        <w:tab/>
        <w:t>Vì thế nên sau khi Phi-líp đi xuống và giảng cho họ, Chúa Jêsus đã đặt ở đó một Sứ điệp. Lúc ấy có thể đã có một thì giờ ở giữa chính họ và họ nói, “Chúng tôi biết Đấng Mê-si ở trên thế gian và mọi thứ sẽ ổn ngay bây giờ.” Phi-líp đi xuống giảng cho họ, rồi khi sự chữa lành xảy ra, những dấu kỳ phép lạ đã xảy ra.</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Sau đó đến Gia-cơ hay Giăng và Phi-e-rơ đã làm phép báp-têm cho họ vào trong Thân những người tin. Đức Thánh Linh giáng trên họ, từ đó Hội thánh bắt đầu. Thấy cách Đức Chúa Trời đã làm việc không? Ngài chẩn đoán trường hợp, bỏ đi mọi thứ rồi đến ngay và chính Ngài sống trong con người.</w:t>
      </w:r>
    </w:p>
    <w:p>
      <w:pPr>
        <w:pStyle w:val="Normal"/>
        <w:spacing w:lineRule="auto" w:line="232" w:before="0" w:after="70"/>
        <w:ind w:hanging="0"/>
        <w:rPr/>
      </w:pPr>
      <w:r>
        <w:rPr>
          <w:rFonts w:cs="Times New Roman" w:ascii="Times New Roman" w:hAnsi="Times New Roman"/>
          <w:vertAlign w:val="superscript"/>
          <w:lang w:val="vi-VN"/>
        </w:rPr>
        <w:t>E-36</w:t>
      </w:r>
      <w:r>
        <w:rPr>
          <w:rFonts w:cs="Times New Roman" w:ascii="Times New Roman" w:hAnsi="Times New Roman"/>
          <w:lang w:val="vi-VN"/>
        </w:rPr>
        <w:tab/>
        <w:t>Đó là những gì Đức Chúa Trời muốn làm ở đây tối nay. Ngài muốn bỏ đi mọi tội đã có trong nhóm này, nếu có tội lỗi ở đây. Tôi cầu nguyện không có tội lỗi nào, nhưng nếu có... anh chị em biết... “Tội lỗi là gì, Anh Branham? Ồ, ngày hôm nay, tôi đã giận dữ.”</w:t>
      </w:r>
    </w:p>
    <w:p>
      <w:pPr>
        <w:pStyle w:val="Normal"/>
        <w:spacing w:lineRule="auto" w:line="232" w:before="0" w:after="70"/>
        <w:ind w:hanging="0"/>
        <w:rPr>
          <w:rFonts w:ascii="Times New Roman" w:hAnsi="Times New Roman" w:cs="Times New Roman"/>
          <w:lang w:val="vi-VN"/>
        </w:rPr>
      </w:pPr>
      <w:r>
        <w:rPr>
          <w:rFonts w:cs="Times New Roman" w:ascii="Times New Roman" w:hAnsi="Times New Roman"/>
          <w:lang w:val="vi-VN"/>
        </w:rPr>
        <w:tab/>
        <w:t>Nào, chờ một tí. Tội lỗi là không tin. Đó là tội lỗi. Không có tội lỗi nào khác ngoài sự không ttin. Không phải là tội lỗi là làm một việc như say sưa hay hút thuốc và đánh bạc và đĩ điếm. Đó không phải là tội lỗi. Đó là kết quả của tội lỗi, lý do anh em làm thế là vì anh em là người không tin. Hiểu không? Đó là những thuộc tính của tội lỗi.</w:t>
      </w:r>
    </w:p>
    <w:p>
      <w:pPr>
        <w:pStyle w:val="Normal"/>
        <w:spacing w:lineRule="auto" w:line="232" w:before="0" w:after="70"/>
        <w:ind w:hanging="0"/>
        <w:rPr/>
      </w:pPr>
      <w:r>
        <w:rPr>
          <w:rFonts w:cs="Times New Roman" w:ascii="Times New Roman" w:hAnsi="Times New Roman"/>
          <w:vertAlign w:val="superscript"/>
        </w:rPr>
        <w:t>E-37</w:t>
        <w:tab/>
      </w:r>
      <w:r>
        <w:rPr>
          <w:rFonts w:cs="Times New Roman" w:ascii="Times New Roman" w:hAnsi="Times New Roman"/>
        </w:rPr>
        <w:t>Nếu anh em tin, anh em sẽ không... Chúa Jêsus Phán, “</w:t>
      </w:r>
      <w:r>
        <w:rPr>
          <w:rFonts w:cs="Times New Roman" w:ascii="Times New Roman" w:hAnsi="Times New Roman"/>
          <w:b/>
        </w:rPr>
        <w:t>Ai nghe Lời Ta và tin Đấng đã sai Ta đến thì có Sự sống Đời đời vì người ấy tin</w:t>
      </w:r>
      <w:r>
        <w:rPr>
          <w:rFonts w:cs="Times New Roman" w:ascii="Times New Roman" w:hAnsi="Times New Roman"/>
        </w:rPr>
        <w:t>.” Vì nếu anh em tin, anh em không làm những điều đó. Anh em không thể làm ra một hạt ngũ cốc... Anh em không thể làm ra một cuống lúa mì trở nên cỏ gai, phải không? Không, thưa quý vị. Không có cách nào làm điều đó. Nó chỉ... Sự sống ở trong là lúa mì vì thế nó sanh ra lúa mì. Nếu anh em được sanh ra thuộc về Thánh Linh Đức Chúa Trời, anh em sẽ... anh em là Cơ-đốc nhân, và anh em không thể làm điều gì ngoài mang bông trái Cơ-đốc nhân. Chỉ thế thôi. Đó là toàn bộ vấn đề.</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nếu anh em... Dĩ nhiên nếu anh em sanh ra những trái khác, Chúa Jêsus Phán, “Bởi trái chúng nó mà các ngươi nhìn biết.” Đúng không? Không phải bởi hành động của họ, không phải bởi điều này hay điều kia, nhưng bởi bông trái của họ...</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Vậy lúa mì, nếu anh em nói, “Tôi đã gieo lúa mì ngoài đồng ruộng.” Tôi đi ra ngoài đó và không thấy bông lúa mì nào cả, tôi hầu như nghi ngờ anh em một chút. Nhưng nếu anh em nói, “Ồ, tôi gieo lúa mì ngoài cánh đồng đó.” Và nó sanh ra lúa mì. Thế thì tốt. Anh em đúng. Bông trái của nó chứng minh rằng đó là những gì anh em có trong cánh đồng, là lúa mì.</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hế thì sự vô tín là điều duy nhất có thể giữ anh em ở ngoài Nước Đức Chúa Trời. Điều duy nhất đó là tội lỗi, là sự không tin. Vậy anh em nói, “Anh Branham à, tôi đã bỏ uống rượu, tôi bỏ làm những điều này và những lối ác của tôi.” Anh em làm điều đó vì một mục đích. Điều duy nhất khiến anh em làm thế, là bởi vì anh em trở nên một tín hữu.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9</w:t>
      </w:r>
      <w:r>
        <w:rPr>
          <w:rFonts w:cs="Times New Roman" w:ascii="Times New Roman" w:hAnsi="Times New Roman"/>
        </w:rPr>
        <w:tab/>
        <w:t>Vậy thì anh em có thể nói, “Ồ, tôi không phải là tín hữu, nhưng tôi thật sự bỏ điều đó.” Thế thì anh em không phải là Cơ-đốc nhân. Hiểu không? Anh em không phải là Cơ-đốc nhân. Không phải vấn đề đạo đức của anh em thế nào. Anh em có thể giữ tất cả 10 Điều Răn, làm hết các thứ đạo đức, mà là một người không tin, thì anh em vẫn không phải là người tin theo Đấng Christ. Anh em vẫn chết. Anh em vẫn đúng là xấu xa trước mặt Đức Chúa Trời nếu đi vào Vương quốc. Tôi tin rằng mọi người cho dù là tội nhân hay không, người đó sẽ chết. Tôi không cố lấy đi phần đạo đức, nhưng tôi đang nói rằng một người thật sự cố...</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i, “Ô, chẳng bao lâu sẽ là Năm Mới.” Nhiều người sẽ nói, “Tôi đang lật sang trang mới.” Ồ, điều đó không ích gì. Tại sao anh em không lật lên ở trên đó?... Không phải là có được một trang, nhưng có một quyển Sách. Đúng thế. Hãy thay đổi sách rồi Đức Chúa Trời sẽ lo liệu cho anh em từ đó trở đi. Sau đó Đức Thánh Linh sẽ đến trong chúng ta, và chúng ta là những đại diện của Ngài. Lúc đó chúng ta không thể sanh thứ gì ngoài bông trái Cơ-đốc nếu chúng ta được thống trị bởi Thánh Linh Cơ-đốc. Đúng không? Thánh Linh Cơ-đốc nhân là Thánh Linh Đấng Christ.</w:t>
      </w:r>
    </w:p>
    <w:p>
      <w:pPr>
        <w:pStyle w:val="Normal"/>
        <w:spacing w:lineRule="auto" w:line="232" w:before="0" w:after="70"/>
        <w:ind w:hanging="0"/>
        <w:rPr/>
      </w:pPr>
      <w:r>
        <w:rPr>
          <w:rFonts w:cs="Times New Roman" w:ascii="Times New Roman" w:hAnsi="Times New Roman"/>
          <w:vertAlign w:val="superscript"/>
        </w:rPr>
        <w:t>E-40</w:t>
      </w:r>
      <w:r>
        <w:rPr>
          <w:rFonts w:cs="Times New Roman" w:ascii="Times New Roman" w:hAnsi="Times New Roman"/>
        </w:rPr>
        <w:tab/>
        <w:t>Lúc ấy Chúa Jêsus Phán, “Những việc Ta làm các ngươi cũng sẽ làm.” Ngài Phán, “Những Ta làm các ngươi cũng sẽ làm và còn làm nhiều hơn, vì Ta đi về cùng Cha.” Ngài Phán, “Một ít lâu thế gian sẽ chẳng thấy Ta nữa (Đó là người không tin. Hiểu không? Vũ trụ, trật tự thế gian.) -- sẽ không thấy Ta nữa, tuy nhiên các ngươi sẽ thấy Ta (Người tin), vì Ta sẽ ở cùng các ngươi thậm chí ở ngay trong các ngươi cho đến tận thế.” Những thuộc tính của một đời sống Cơ-đốc nhân trọn vẹn sẽ ở trong một nhóm người và sẽ sống cho đến khi Đức Chúa Jêsus Christ tái lâm.</w:t>
      </w:r>
    </w:p>
    <w:p>
      <w:pPr>
        <w:pStyle w:val="Normal"/>
        <w:spacing w:lineRule="auto" w:line="232" w:before="0" w:after="70"/>
        <w:ind w:hanging="0"/>
        <w:rPr/>
      </w:pPr>
      <w:r>
        <w:rPr>
          <w:rFonts w:cs="Times New Roman" w:ascii="Times New Roman" w:hAnsi="Times New Roman"/>
        </w:rPr>
        <w:tab/>
        <w:t xml:space="preserve">Tôi tin mình đã nói với anh chị em quan điểm của tôi về Đức Chúa Trời, Đức Chúa Trời là gì. Hãy lắng nghe điều này. Tôi tin rằng Đức Chúa Trời luôn luôn ở với tôi là Đức Chúa Trời ‘3 Thân Vị’. Đấng Christ, Thân vị Thánh của Đức Chúa Trời, thì giống như một cây thước 3 chân. 12 in-sơ đầu tiên là Đức Chúa Trời là Cha, 12 in-sơ thứ 2 Đức Chúa Trời là Con, 12 in-sơ (phân Tây) thứ 3 của chân thứ 3, Đức Chúa Trời là Đức Thánh Linh, cái thước hoàn toàn. </w:t>
      </w:r>
    </w:p>
    <w:p>
      <w:pPr>
        <w:pStyle w:val="Normal"/>
        <w:spacing w:lineRule="auto" w:line="232" w:before="0" w:after="70"/>
        <w:ind w:hanging="0"/>
        <w:rPr>
          <w:rFonts w:ascii="Times New Roman" w:hAnsi="Times New Roman" w:cs="Times New Roman"/>
        </w:rPr>
      </w:pPr>
      <w:r>
        <w:rPr>
          <w:rFonts w:cs="Times New Roman" w:ascii="Times New Roman" w:hAnsi="Times New Roman"/>
        </w:rPr>
        <w:tab/>
        <w:t>Không phải chúng ta... Không ai trong chúng ta tin vào 3... khác nhau... hay nói có 1 Đức Chúa Trời là Cha và Đức Chúa Trời khác là Con và Con Người Đức Chúa Trời khác là Đức Thánh Linh. Điều đó sẽ là ngoại giáo. Không phải... Không chỉ một Đức Chúa Trời trong 3 sự phân phối khác nhau.</w:t>
      </w:r>
    </w:p>
    <w:p>
      <w:pPr>
        <w:pStyle w:val="Normal"/>
        <w:spacing w:lineRule="auto" w:line="232" w:before="0" w:after="70"/>
        <w:ind w:hanging="0"/>
        <w:rPr/>
      </w:pPr>
      <w:r>
        <w:rPr>
          <w:rFonts w:cs="Times New Roman" w:ascii="Times New Roman" w:hAnsi="Times New Roman"/>
          <w:vertAlign w:val="superscript"/>
        </w:rPr>
        <w:t>E-41</w:t>
        <w:tab/>
      </w:r>
      <w:r>
        <w:rPr>
          <w:rFonts w:cs="Times New Roman" w:ascii="Times New Roman" w:hAnsi="Times New Roman"/>
        </w:rPr>
        <w:t>Vậy thì Đức Chúa Trời khi Ngài ở trên núi Si-nai sáng hôm đó và Môi-se đã viết... Đã ở trên đó để nhận các điều răn, Ngài - Ngài đã ở trong Trụ Lửa. Ai cũng biết rằng đó là Đức Chúa Trời là Cha, ai cũng biết đó là, giống như Thiên sứ của Giao ước. Thiên sứ của Giao ước là Đức Chúa Jêsus Christ. Đúng không? Điều Kinh Thánh đã nói.</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ở đó Ngài ở trong Trụ Lửa. Không người nào có thể chạm đến Ngài, Ngài thanh khiết. Không ai có thể đến gần Ngài. Không, thưa quý vị. Khi Ngài ngự trên núi lấy ngón tay Ngài viết ra những điều răn kia mà Môi-se sẽ đặt nó vào trong hòm giao ước, Ánh Sáng lóe lên, sấm vang rền. Động đất rất lớn đến nỗi ngay cả Môi-se cũng kinh sợ.</w:t>
      </w:r>
    </w:p>
    <w:p>
      <w:pPr>
        <w:pStyle w:val="Normal"/>
        <w:spacing w:lineRule="auto" w:line="232" w:before="0" w:after="70"/>
        <w:ind w:hanging="0"/>
        <w:rPr/>
      </w:pPr>
      <w:r>
        <w:rPr>
          <w:rFonts w:cs="Times New Roman" w:ascii="Times New Roman" w:hAnsi="Times New Roman"/>
          <w:vertAlign w:val="superscript"/>
        </w:rPr>
        <w:t>E-42</w:t>
      </w:r>
      <w:r>
        <w:rPr>
          <w:rFonts w:cs="Times New Roman" w:ascii="Times New Roman" w:hAnsi="Times New Roman"/>
        </w:rPr>
        <w:tab/>
        <w:t>Họ nói, “Chính mình người hãy nói cùng chúng tôi thì chúng tôi sẽ nghe; nhưng cầu xin Đức Chúa Trời chớ Phán cùng, e chúng tôi phải chết chăng.” Ngay cả nếu một con vật chạm đến chân núi đó, nó phải bị liệng đá hoặc bắn tên. Đúng thế không? Nó phải bị giết, không có gì... Bởi vì núi thánh, Đức Chúa Trời ở trên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Hãy xem tình yêu của Đức Chúa Trời, và điều đó nên làm cho anh em bắt đầu cầu nguyện để được sự phục hưng. Đức Chúa Trời hạ mình, giáng xuống, bày tỏ chính Ngài, rồi Đức Chúa Trời xuất hiện ở đó trong Trụ Lửa. Lần kế tiếp Ngài xuất hiện trong hình thức có thể thấy được khi Ngài xuất hiện trong Con Ngài là Đức Chúa Jêsus Christ. Ngài đã phủ bóng một gái đồng trinh, tạo nên một tế bào huyết trong tử cung nàng để sanh ra Con Đức Chúa Trời. Đức Chúa Trời ở trong Đấng Christ đang cầu thay cho thế gian với chính Ngài. Đúng thế không? </w:t>
      </w:r>
    </w:p>
    <w:p>
      <w:pPr>
        <w:pStyle w:val="Normal"/>
        <w:spacing w:lineRule="auto" w:line="232" w:before="0" w:after="70"/>
        <w:ind w:hanging="0"/>
        <w:rPr/>
      </w:pPr>
      <w:r>
        <w:rPr>
          <w:rFonts w:cs="Times New Roman" w:ascii="Times New Roman" w:hAnsi="Times New Roman"/>
          <w:vertAlign w:val="superscript"/>
        </w:rPr>
        <w:t>E-43</w:t>
      </w:r>
      <w:r>
        <w:rPr>
          <w:rFonts w:cs="Times New Roman" w:ascii="Times New Roman" w:hAnsi="Times New Roman"/>
        </w:rPr>
        <w:tab/>
        <w:t>Chúa Jêsus Phán, “Không phải Ta làm các công việc. Chính Cha ở trong Ta. Ngài làm công việc, không phải Ta. Ta chỉ làm...” Họ hỏi Ngài khi Ngài đi ngang qua những người què, bại liệt, vân vân, ở dưới đó ngày nọ và Ngài chỉ chữa lành một người bị bệnh ở tuyến tiền liệt hay điều gì đó. Họ nói, “Ồ, tại sao Ngài không chữa lành hết những người còn lại?” Giống như họ nói ngày nay, “Ô, cứ để cho -- ông ấy chữa lành người này, để cho ông ấy chữa lành người kia thì tôi sẽ tin điều đó.” Hiểu không? Thế thì, những người chỉ trích đó cũng sống ngày hôm nay.</w:t>
      </w:r>
    </w:p>
    <w:p>
      <w:pPr>
        <w:pStyle w:val="Normal"/>
        <w:autoSpaceDE w:val="false"/>
        <w:spacing w:lineRule="auto" w:line="232" w:before="0" w:after="70"/>
        <w:ind w:hanging="0"/>
        <w:rPr/>
      </w:pPr>
      <w:r>
        <w:rPr>
          <w:rFonts w:cs="Times New Roman" w:ascii="Times New Roman" w:hAnsi="Times New Roman"/>
        </w:rPr>
        <w:tab/>
        <w:t>Ngài Phán, “Ta</w:t>
      </w:r>
      <w:r>
        <w:rPr>
          <w:rFonts w:cs="Times New Roman" w:ascii="Times New Roman" w:hAnsi="Times New Roman"/>
          <w:lang w:val="vi-VN"/>
        </w:rPr>
        <w:t xml:space="preserve"> chẳng tự mình làm việc gì được; chỉ làm điều chi mà </w:t>
      </w:r>
      <w:r>
        <w:rPr>
          <w:rFonts w:cs="Times New Roman" w:ascii="Times New Roman" w:hAnsi="Times New Roman"/>
        </w:rPr>
        <w:t>Ta</w:t>
      </w:r>
      <w:r>
        <w:rPr>
          <w:rFonts w:cs="Times New Roman" w:ascii="Times New Roman" w:hAnsi="Times New Roman"/>
          <w:lang w:val="vi-VN"/>
        </w:rPr>
        <w:t xml:space="preserve"> thấy Cha làm; </w:t>
      </w:r>
      <w:r>
        <w:rPr>
          <w:rFonts w:cs="Times New Roman" w:ascii="Times New Roman" w:hAnsi="Times New Roman"/>
        </w:rPr>
        <w:t>Cha ở trong Ta và những gì Cha bảo Ta, thì Ta làm.”</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Đó là Đức Chúa Trời ở trên thế gian. Kinh Thánh nói Ngài sẽ được xưng là “Em-ma-nu-ên” được thông giải là “Đức Chúa Trời ở cùng chúng ta.” Đúng thế không? Vậy thì, đó là Đức Chúa Trời, như một Đức Chúa Trời hạ mình giáng xuống giờ này. Ngài ở trong hình thể con người. Nào, hãy xem. Ngài thật gần gũi hơn với con người.</w:t>
      </w:r>
    </w:p>
    <w:p>
      <w:pPr>
        <w:pStyle w:val="Normal"/>
        <w:autoSpaceDE w:val="false"/>
        <w:spacing w:lineRule="auto" w:line="232" w:before="0" w:after="70"/>
        <w:ind w:hanging="0"/>
        <w:rPr/>
      </w:pPr>
      <w:r>
        <w:rPr>
          <w:rFonts w:cs="Times New Roman" w:ascii="Times New Roman" w:hAnsi="Times New Roman"/>
          <w:vertAlign w:val="superscript"/>
        </w:rPr>
        <w:t>E-44</w:t>
      </w:r>
      <w:r>
        <w:rPr>
          <w:rFonts w:cs="Times New Roman" w:ascii="Times New Roman" w:hAnsi="Times New Roman"/>
        </w:rPr>
        <w:tab/>
        <w:t>Ngài phải ban Huyết đó là Huyết thuần khiết, không phải bởi tình dục, sanh ra đồng trinh. Ngài ban cho Huyết đó để thanh tẩy tấm lòng quí ông bà, anh chị em và tôi được sanh ra theo tình dục. Ngài thanh tẩy chúng ta khỏi tội lỗi mình để chính Đức Chúa Trời Ngài có thể đến trong ‘vai’ [thân vị] thứ 3, bây giờ và sống trong lòng con người. Đức Chúa Trời vẫn yêu con người Ngài tạo dựng, ồ, khi tôi nghĩ về điều đó, lòng tôi tan chả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Đức Giê-hô-va cực đại có thể đứng đó và dựng nên vũ trụ, Đấng đã làm mọi sự... Đi ra khỏi đây tới Núi Palomar, nhìn qua kính viễn vọng ở đó thấy 120 triệu năm ánh sáng qua đó, bên ngoài thế giới và hệ thống thái dương hệ ở ngoài đó, làm sao các thế giới và những mặt trời khác, những mặt trăng, thế giới, các ngôi sao, và 120 triệu năm ánh sáng. Thế thì đằng xa kia vẫn còn có những thế giới, mặt trăng và các ngôi sao nữa.</w:t>
      </w:r>
    </w:p>
    <w:p>
      <w:pPr>
        <w:pStyle w:val="Normal"/>
        <w:autoSpaceDE w:val="false"/>
        <w:spacing w:lineRule="auto" w:line="232" w:before="0" w:after="70"/>
        <w:ind w:hanging="0"/>
        <w:rPr/>
      </w:pPr>
      <w:r>
        <w:rPr>
          <w:rFonts w:cs="Times New Roman" w:ascii="Times New Roman" w:hAnsi="Times New Roman"/>
          <w:vertAlign w:val="superscript"/>
        </w:rPr>
        <w:t>E-45</w:t>
      </w:r>
      <w:r>
        <w:rPr>
          <w:rFonts w:cs="Times New Roman" w:ascii="Times New Roman" w:hAnsi="Times New Roman"/>
        </w:rPr>
        <w:tab/>
        <w:t>Giê-hô-va Đức Chúa Trời đó đã tạo nên tất cả những thứ ấy, chính mình Ngài đã giáng xuống sống trong lòng anh chị em và tôi. Trước khi Ngài làm điều đó, Ngài phải dọn sạch đường Ngài. Ngài phải tỏ cho họ thấy luật pháp và điều răn. Rồi Ngài phải giáng xuống để tỏ cho họ thấy tình yêu thương, sau đó để lộ đường lối Ngài ngay trong lòng con người. Và bây giờ Đức Chúa Trời ở trong chúng ta. Đúng thế.</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Hiện giờ, chúng ta là những bàn tay của Ngài trên đất. Chúng ta là mắt Ngài trên thế gian. Chúng ta là Phúc âm của Ngài trên thế gian. Phúc âm không đi với nhau bằng Lời. Lời được bày tỏ là Phúc âm. Phúc âm không chỉ đến trong Lời, nhưng qua quyền năng và sự biểu hiện của Đức Thánh Linh. “Hãy đi khắp thế gian, bày tỏ quyền năng của Đức Thánh Linh cho mọi người.” Thay vì thế, chúng ta bắt đầu dạy Thần học. Chúng ta có 2.000 năm mà 2 phần 3 trái đất chưa hề nghe về Đức Chúa Jêsus Christ. 2 phần 3 trái đất không biết gì về Đức Chúa Jêsus Christ. Hãy suy nghĩ đến điều đó. Anh em nói, “Điều đó chỉ ở trong xứ ngoại giáo.” Nhưng nó hầu như ở nước Mỹ nà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46</w:t>
      </w:r>
      <w:r>
        <w:rPr>
          <w:rFonts w:cs="Times New Roman" w:ascii="Times New Roman" w:hAnsi="Times New Roman"/>
        </w:rPr>
        <w:tab/>
        <w:t>Một thành phố nhỏ của New Albany, Indiana, nơi mà chỉ ở phía dưới nơi tôi sống, sự điều tra dân số cách đây khoảng 3 hay 4 tháng. Chúng tôi tìm thấy trong thành phố đó, tôi tin khoảng 27.000 dân, tôi tin là 1/3 (phần ba) hay 1/4 họ không đi Nhà thờ, hoặc thuộc về bất cứ Giáo hội nào, chưa hề bén mảng đến Nhà thờ. Tôi đã nghe sự phân tích ở Boston, bao nhiêu trẻ em ở tuổi vị thành ni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ại tá hải quân Al Farrar là một trong những người bạn của tôi, là người đứng đầu Cơ Quan Tình Báo Trung ương Mỹ... Ông đã nhận lãnh Đức Thánh Linh trong Buổi nhóm của tôi khi ông đi theo tôi trong 2 năm để bắt bẻ tôi, xem những gì tôi đang làm. Ông bước tới ‘the great Dallas,’ hay Buổi nhóm lớn tối hôm ấy và đứng đó, nói, “Tôi muốn ông... Ông biết việc của tôi là dẹp đi những cảnh huyên náo. Tôi đã đi theo ông ấy trong 2 năm.” Và nói, “Đây không phải là sự huyên náo. Đây là quyền năng của Đức Chúa Trời Toàn nă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7</w:t>
      </w:r>
      <w:r>
        <w:rPr>
          <w:rFonts w:cs="Times New Roman" w:ascii="Times New Roman" w:hAnsi="Times New Roman"/>
        </w:rPr>
        <w:tab/>
        <w:t>Ngày hôm sau ở dưới phòng tập bắn súng nơi ông đã bắt kịp tôi và nói, “Anh Branham...” Xuống xe hơi, ông bước vào nơi đó và nói, “Tôi muốn nhận lãnh Đức Thánh Linh ngay tại đây. Tôi muốn được sanh lại.” Chính là thế. Ồ, ông hiện giờ nghỉ hưu trong khoảng vài năm nữa; Ông muốn đi với tôi trong những Buổi nhóm. Vậy thì, đó là tuổi vị thành niên của một...</w:t>
      </w:r>
    </w:p>
    <w:p>
      <w:pPr>
        <w:pStyle w:val="Normal"/>
        <w:spacing w:lineRule="auto" w:line="232" w:before="0" w:after="70"/>
        <w:ind w:hanging="0"/>
        <w:rPr>
          <w:rFonts w:ascii="Times New Roman" w:hAnsi="Times New Roman" w:cs="Times New Roman"/>
        </w:rPr>
      </w:pPr>
      <w:r>
        <w:rPr>
          <w:rFonts w:cs="Times New Roman" w:ascii="Times New Roman" w:hAnsi="Times New Roman"/>
        </w:rPr>
        <w:tab/>
        <w:t>Ông ấy là... Tất cả những kẻ này là ở tuổi vị thành niên. Khi chúng ta đến tìm thấy, chúng là những trẻ em hàng vạn trẻ em chưa hề được ở trong Nhà thờ, không biết gì về Đức Chúa Trời, chỉ ở trong một thế giới bị nguyền rủa. Đó gần như là tất cả những gì chúng biết về. Xem đấy, điều đó không xảy ra ở một xứ ngoại giáo. Nó ở trong nước Mỹ.</w:t>
      </w:r>
    </w:p>
    <w:p>
      <w:pPr>
        <w:pStyle w:val="Normal"/>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Và bây giờ, tôi sẽ nói điều này trước khi kết thúc. Tôi tin rằng những gì... Nếu Đức Chúa Trời nếu khi họ... Đức Chúa Trời ban cho họ chìa khóa chủ ở sau đó từ ban đầu khi Ngài ban cho họ quyền năng, Phán, “Hãy đi khắp thế gian, bày tỏ quyền năng này cho mọi người. Ta sẽ ở với ngươi, ở trong các ngươi. Các ngươi đi v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Hội thánh đầu tiên, chao ôi, họ đã làm rúng động thế gian và Cơ-đốc nhân... Thế gian hầu như đã bị Cơ-đốc-giáo hóa trong một thập kỷ, một nhóm môn đồ. Sau đó họ để lại tất cả điều đó. Lớp môn đồ thứ 2 bắt đầu tổ chức. Lớp thứ 3 trải qua thời đại tăm tối, rồi Giáo hội Công giáo được hình thành. Từ đó họ bắt đầu hệ thống Thần học, và xuất hiện Martin Luther, John Wesley, Calvin, Knox, cùng tất cả những người theo sau. Mọi sự đã dựa trên cơ sở hệ thống Thần học. Đúng thế. Họ đã không đi trở lại ở đó. Chính việc mà Đức Chúa Trời bảo họ đừng làm, thì họ đang làm điều đó trong Danh Chúa Jêsus Christ. Không phải giáo dục thế gian, nhưng giảng Tin Lành và bày tỏ quyền năng của Đức Chúa Trời. Hiểu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9</w:t>
      </w:r>
      <w:r>
        <w:rPr>
          <w:rFonts w:cs="Times New Roman" w:ascii="Times New Roman" w:hAnsi="Times New Roman"/>
        </w:rPr>
        <w:tab/>
        <w:t>Ngày hôm nay trong các Giáo hội chúng ta... Chỉ bắt đầu điều đó trong Hội thánh và thấy những gì xảy ra. Họ đuổi anh em ra khỏi cửa vì bất đồng. Hiểu không? Chính chìa khóa chủ là sự việc này, là những gì họ đã để lại, hòn đá góc nhà. Khi những người thợ xây trở lại đó bắt đầu công việc xây dựng, họ bị cắt ra khỏi cả thế gian. Vậy thì, anh em sẽ thấy tại sao tôi thì liên Giáo phái. Họ cắt bỏ...</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Mason ở đây, vân vân và những người trong anh em biết cách thức, cách họ cắt những tảng đá, đẩy chúng tới Joppa và vân vân. Bằng chiếc xe bò đem chúng xuống, những cây tuyết tùng ở Lebanon và cách họ đốn và mang xuống thế nào. Nhưng khi nó được chất hết thảy với nhau ở ngoài thành Giê-ru-sa-lem, đó không phải là một tiếng ồn ào của máy cưa hay một âm thanh cái búa trong khoảng thời gian của 40 năm.</w:t>
      </w:r>
    </w:p>
    <w:p>
      <w:pPr>
        <w:pStyle w:val="Normal"/>
        <w:spacing w:lineRule="auto" w:line="232" w:before="0" w:after="70"/>
        <w:ind w:hanging="0"/>
        <w:rPr/>
      </w:pPr>
      <w:r>
        <w:rPr>
          <w:rFonts w:cs="Times New Roman" w:ascii="Times New Roman" w:hAnsi="Times New Roman"/>
          <w:vertAlign w:val="superscript"/>
        </w:rPr>
        <w:t>E-50</w:t>
      </w:r>
      <w:r>
        <w:rPr>
          <w:rFonts w:cs="Times New Roman" w:ascii="Times New Roman" w:hAnsi="Times New Roman"/>
        </w:rPr>
        <w:tab/>
        <w:t>Ở đây tảng đá được cắt cách này, tảng đá kia được cắt cách khác, mỗi tảng đá được cắt theo mỗi cách, nhưng họ tìm thấy mỗi tảng đá đều vừa khít ngay với chỗ của nó. Đó là điều tôi nghĩ về những người tin nơi Đức Chúa Trời. Mỗi người chúng ta có một địa vị trong Nhà thờ này. Chúng ta có thể không hoàn toàn giống như người khác, nhưng chúng ta có một chỗ đặt để ở đây, mỗi Cơ-đốc nhân được sanh lại.</w:t>
      </w:r>
    </w:p>
    <w:p>
      <w:pPr>
        <w:pStyle w:val="Normal"/>
        <w:spacing w:lineRule="auto" w:line="232" w:before="0" w:after="70"/>
        <w:ind w:hanging="0"/>
        <w:rPr/>
      </w:pPr>
      <w:r>
        <w:rPr>
          <w:rFonts w:cs="Times New Roman" w:ascii="Times New Roman" w:hAnsi="Times New Roman"/>
        </w:rPr>
        <w:tab/>
        <w:t>Những người xây, khi họ bắt đầu công việc, họ điều hành để sắp xếp những tảng đá trông buồn cười đó. Họ nói, “Chúng ta không thể sự dụng đá đó. Đá ấy không tốt. Nó là đá có vết.” Họ đá nó ra ngoài bãi cỏ dại chất đống ở đâu đó và ném đi rồi tiếp tục việc xây tòa nhà, dựng tòa nhà của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ến một nơi nào đó, họ không thể đi xa hơn. Họ đến lúc tạm nghỉ và không thể đi xa hơn. Chính tảng đá mà họ đã ném đi là tảng đá góc nhà. Đó là nơi nó xảy ra ngày hôm nay, thưa anh chị em. Chúng ta nhận lấy hệ thống Thần học, chúng ta nhận trường lớp; chúng ta đã nhận nền giáo dục.</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1</w:t>
      </w:r>
      <w:r>
        <w:rPr>
          <w:rFonts w:cs="Times New Roman" w:ascii="Times New Roman" w:hAnsi="Times New Roman"/>
        </w:rPr>
        <w:tab/>
        <w:t>Giáo dục thì tuyệt vời, nhưng sự cản trở lớn nhất mà Phúc âm đã từng có (Đúng thế.) là nền giáo dục. Bây giờ, tôi không nói điều đó để muốn anh em ngu dốt hay điều gì đó. Anh chị em không phải ngu dốt. Nhưng thưa anh em, nhiều người đưa mọi thứ vào giáo dục, hệ thống Thần học. Hãy xem những gì họ đã làm. Họ... Họ không thể sản sinh ra một chứng cớ về sự sống lại của Đức Chúa Jêsus Christ. Họ không hơn gì những người Hồi giáo, hay... Những người Hồi giáo bước đi đối mặt với anh em và thách thức điều đó.</w:t>
      </w:r>
    </w:p>
    <w:p>
      <w:pPr>
        <w:pStyle w:val="Normal"/>
        <w:spacing w:lineRule="auto" w:line="232" w:before="0" w:after="70"/>
        <w:ind w:hanging="0"/>
        <w:rPr/>
      </w:pPr>
      <w:r>
        <w:rPr>
          <w:rFonts w:cs="Times New Roman" w:ascii="Times New Roman" w:hAnsi="Times New Roman"/>
        </w:rPr>
        <w:tab/>
        <w:t xml:space="preserve">Cách đây không lâu, Tiến sĩ Reedhead đã nhận lãnh phép báp-têm bằng Đức Thánh Linh của Hội Truyền giáo Sudan, một con người tuyệt vời. Đứng trong nhà tôi, ông nói, “Anh Branham...” Ông đã có hết bằng này đến bằng cấp khác. Ông nói, “Nhưng những Giáo sư dạy sai à? Tôi đã ở trong và thấy họ ném đồ đạc, mọi thứ này trong các Buổi nhóm, điều mà họ gọi là những Thánh quá máu và vân vân.” Ông nói, “Nhưng những gì tôi đang cố gắng suy nghĩ đến là tất cả điều mà tôi đã thấy và tất cả những bằng cấp tôi có, lòng tôi đang đói khát Đức Chúa Trờ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Anh em đấy, trong hàng ngũ cao nhất của Chính thống giáo. “Bây giờ lòng tôi đói khát Đức Chúa Trời.” Ông nói, “Có chuyện như nhận lãnh Đức Thánh Linh sau khi anh em tin không?” ... </w:t>
      </w:r>
      <w:r>
        <w:rPr>
          <w:rFonts w:cs="Times New Roman" w:ascii="Times New Roman" w:hAnsi="Times New Roman"/>
          <w:color w:val="008000"/>
        </w:rPr>
        <w:t>[Băng trống. - Bt]</w:t>
      </w:r>
      <w:r>
        <w:rPr>
          <w:rFonts w:cs="Times New Roman" w:ascii="Times New Roman" w:hAnsi="Times New Roman"/>
        </w:rPr>
        <w:t xml:space="preserve"> Hiểu không? Đúng vậy. Đúng thế. Hiểu không?</w:t>
      </w:r>
    </w:p>
    <w:p>
      <w:pPr>
        <w:pStyle w:val="Normal"/>
        <w:spacing w:lineRule="auto" w:line="232" w:before="0" w:after="70"/>
        <w:ind w:hanging="0"/>
        <w:rPr/>
      </w:pPr>
      <w:r>
        <w:rPr>
          <w:rFonts w:cs="Times New Roman" w:ascii="Times New Roman" w:hAnsi="Times New Roman"/>
          <w:vertAlign w:val="superscript"/>
        </w:rPr>
        <w:t>E-52</w:t>
      </w:r>
      <w:r>
        <w:rPr>
          <w:rFonts w:cs="Times New Roman" w:ascii="Times New Roman" w:hAnsi="Times New Roman"/>
        </w:rPr>
        <w:tab/>
        <w:t>Hãy xem đức Phật. Đức Phật chết cách đây 2.300 năm, tôn giáo lớn nhất của Trung Hoa. Khi đức Phật chết, đây là điều ngài đã nói trước khi chết. Ngài nói, “Sẽ xảy ra trước khi thế giới tận thế, thần tình yêu... “thần tình yêu, bây giờ đó là thần độc tài, anh em biết đấy, nói, “Thần tình yêu sẽ sai đầy tớ Ngài, các Tiên tri Ngài ở đây, và họ sẽ đến bằng một con đường mà họ sẽ không để lại một dấu vết sau lưng.” Bằng máy bay khi họ...?... Đấy, hiểu không? Họ có đủ màu mè trong đó, nhưng có hình thức và chối bỏ ở đó. Xem đấy, đó là Huyết của Đức Chúa Jêsus Christ là điều duy nhất.</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người Hồi giáo này, đang đứng trò chuyện với Tiến sĩ Reedhead. Ông nói, “Nếu... Tại sao anh không chối bỏ Tiên tri đã chết của mình là Mohammed và tin nhận một Chúa Jêsus đã sống lại mà chúng tôi tin?”</w:t>
      </w:r>
    </w:p>
    <w:p>
      <w:pPr>
        <w:pStyle w:val="Normal"/>
        <w:spacing w:lineRule="auto" w:line="232" w:before="0" w:after="0"/>
        <w:ind w:hanging="0"/>
        <w:rPr/>
      </w:pPr>
      <w:r>
        <w:rPr>
          <w:rFonts w:cs="Times New Roman" w:ascii="Times New Roman" w:hAnsi="Times New Roman"/>
          <w:vertAlign w:val="superscript"/>
        </w:rPr>
        <w:t>E-53</w:t>
      </w:r>
      <w:r>
        <w:rPr>
          <w:rFonts w:cs="Times New Roman" w:ascii="Times New Roman" w:hAnsi="Times New Roman"/>
        </w:rPr>
        <w:tab/>
        <w:t>Người Hồi giáo đó, thông minh, sắc sảo, nói, “Thưa ông, Chúa Jêsus đã sống lại của ông có thể làm gì nữa cho chúng tôi hơn Tiên tri đã chết của chúng tôi?”</w:t>
      </w:r>
    </w:p>
    <w:p>
      <w:pPr>
        <w:pStyle w:val="Normal"/>
        <w:spacing w:lineRule="auto" w:line="232" w:before="0" w:after="0"/>
        <w:ind w:hanging="0"/>
        <w:rPr/>
      </w:pPr>
      <w:r>
        <w:rPr>
          <w:rFonts w:cs="Times New Roman" w:ascii="Times New Roman" w:hAnsi="Times New Roman"/>
        </w:rPr>
        <w:tab/>
        <w:t>Ông đáp, “Ồ, anh biết không, chúng tôi có sự yên ủi. Và...”</w:t>
      </w:r>
    </w:p>
    <w:p>
      <w:pPr>
        <w:pStyle w:val="Normal"/>
        <w:spacing w:lineRule="auto" w:line="232" w:before="0" w:after="0"/>
        <w:ind w:hanging="0"/>
        <w:rPr/>
      </w:pPr>
      <w:r>
        <w:rPr>
          <w:rFonts w:cs="Times New Roman" w:ascii="Times New Roman" w:hAnsi="Times New Roman"/>
        </w:rPr>
        <w:tab/>
        <w:t>“Chúng tôi cũng vậy.”</w:t>
      </w:r>
    </w:p>
    <w:p>
      <w:pPr>
        <w:pStyle w:val="Normal"/>
        <w:spacing w:lineRule="auto" w:line="232" w:before="0" w:after="0"/>
        <w:ind w:hanging="0"/>
        <w:rPr/>
      </w:pPr>
      <w:r>
        <w:rPr>
          <w:rFonts w:cs="Times New Roman" w:ascii="Times New Roman" w:hAnsi="Times New Roman"/>
        </w:rPr>
        <w:tab/>
        <w:t>“Chúng t có sự vui mừng và hạnh phúc.”</w:t>
      </w:r>
    </w:p>
    <w:p>
      <w:pPr>
        <w:pStyle w:val="Normal"/>
        <w:spacing w:lineRule="auto" w:line="232" w:before="0" w:after="0"/>
        <w:ind w:hanging="0"/>
        <w:rPr/>
      </w:pPr>
      <w:r>
        <w:rPr>
          <w:rFonts w:cs="Times New Roman" w:ascii="Times New Roman" w:hAnsi="Times New Roman"/>
        </w:rPr>
        <w:tab/>
        <w:t>“Chúng tôi cũng vậy. các ông vui mừng và hạnh phúc về điều gì?”</w:t>
      </w:r>
    </w:p>
    <w:p>
      <w:pPr>
        <w:pStyle w:val="Normal"/>
        <w:spacing w:lineRule="auto" w:line="232" w:before="0" w:after="0"/>
        <w:ind w:hanging="0"/>
        <w:rPr/>
      </w:pPr>
      <w:r>
        <w:rPr>
          <w:rFonts w:cs="Times New Roman" w:ascii="Times New Roman" w:hAnsi="Times New Roman"/>
        </w:rPr>
        <w:tab/>
        <w:t>“Ồ, chúng tôi... Ngài sẽ trở l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ói, “Tiên tri của chúng tôi cũng vậy.” Và nói, “Tiên tri của ông, Chúa Jêsus đã Hứa ban cho các ông sự sống sau khi chết. Tiên tri của chúng tôi Mohammet đã hứa với chúng tôi giống như vậy, sự sống sau khi chết. Vì thế chúng tôi hạnh phúc về điều đó.” Và nói, “Các ông chỉ sản sinh ra một việc với Chúa Jêsus của ông rằng tôi không thể sản sanh ra với Tiên tri đã chết của tôi lúc này. Các ông cứ tỏ cho tôi thấy một điều các ông có mà chúng tôi không có. Vậy đừng đến giảng điều đó cho tôi,” anh ta nói. Người đó đúng.</w:t>
      </w:r>
    </w:p>
    <w:p>
      <w:pPr>
        <w:pStyle w:val="Normal"/>
        <w:spacing w:lineRule="auto" w:line="232" w:before="0" w:after="70"/>
        <w:ind w:hanging="0"/>
        <w:rPr/>
      </w:pPr>
      <w:r>
        <w:rPr>
          <w:rFonts w:cs="Times New Roman" w:ascii="Times New Roman" w:hAnsi="Times New Roman"/>
          <w:vertAlign w:val="superscript"/>
        </w:rPr>
        <w:t>E-54</w:t>
      </w:r>
      <w:r>
        <w:rPr>
          <w:rFonts w:cs="Times New Roman" w:ascii="Times New Roman" w:hAnsi="Times New Roman"/>
        </w:rPr>
        <w:tab/>
        <w:t>Rồi anh ta quay lại với Tiến sĩ Reedhead và nói, “Nghe này, thưa ông. Người các ông nói rằng Chúa Jêsus đã sống lại từ kẻ chết... Khi Chúa Jêsus sống lại từ kẻ chết, nếu Ngài đã sống lại, chúng ta hãy... Và Ngài Phán, ‘Những việc Ta làm các ngươi cũng sẽ làm.’ Ngài đã Hứa những dấu lạ lớn cho tín hữu và cho Giáo sư các ông. Hãy cho tôi thấy tất cả những dấu hiệu mà Ngài đã Hứa Ngài sẽ làm, thì tôi sẽ tin Ngài đã sống lại từ kẻ chết.” Đúng thế.</w:t>
      </w:r>
    </w:p>
    <w:p>
      <w:pPr>
        <w:pStyle w:val="Normal"/>
        <w:spacing w:lineRule="auto" w:line="232" w:before="0" w:after="70"/>
        <w:ind w:hanging="0"/>
        <w:rPr/>
      </w:pPr>
      <w:r>
        <w:rPr>
          <w:rFonts w:cs="Times New Roman" w:ascii="Times New Roman" w:hAnsi="Times New Roman"/>
        </w:rPr>
        <w:tab/>
        <w:t>Tiến sĩ Reedhead nói, “Ồ, chúng tôi đang rao giảng Phúc âm khắp thế giới.”</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ôi cũng vậy.” Hiểu không? Nói, “Hãy cho tôi thấy Ngài đem lại. Xin để tôi nói với ông đôi điều. Các ông có tất cả 2.000 năm, tuy nhiên chúng tôi có tôn giáo lớn nhất.” Đúng thế. Có nhiều người Hồi giáo hơn. Cơ-đốc-giáo gần như đứng thứ 3. Hiểu không? Những người Hồi giáo trong số tôn giáo lớn nhất thế giới. Hiểu không? Anh ta nói, “2 phần 3 thế giới không biết gì về Chúa Jêsus sống lại của các ông.” Anh nói, “Hãy để Mohammed của chúng tôi sống lại từ kẻ chết, thì cả thế giới sẽ biết về điều đó.” Đúng thế.</w:t>
      </w:r>
    </w:p>
    <w:p>
      <w:pPr>
        <w:pStyle w:val="Normal"/>
        <w:spacing w:lineRule="auto" w:line="232" w:before="0" w:after="70"/>
        <w:ind w:hanging="0"/>
        <w:rPr/>
      </w:pPr>
      <w:r>
        <w:rPr>
          <w:rFonts w:cs="Times New Roman" w:ascii="Times New Roman" w:hAnsi="Times New Roman"/>
          <w:vertAlign w:val="superscript"/>
        </w:rPr>
        <w:t>E-55</w:t>
      </w:r>
      <w:r>
        <w:rPr>
          <w:rFonts w:cs="Times New Roman" w:ascii="Times New Roman" w:hAnsi="Times New Roman"/>
        </w:rPr>
        <w:tab/>
        <w:t>Tiến sĩ Reedhead đã nói ông bị đánh bại, và đã thua. Điều đó làm ông đói khát tìm kiếm Chúa. Thưa anh chị em, tôi ở đây để tối nay nói rằng Đức Chúa Jêsus Christ đã sống lại từ kẻ chết. Ngài sống giữa chúng ta ngày nay, làm những việc giống như vậy và đem lại những gì chính xác điều Ngài đã Phán Ngài sẽ làm. Ngài là Chúa Jêsus đã sống lại không hề thay đổ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Ngài muốn, điều đó chỉ bởi ân điển tối cao của Ngài, không phải bởi tôi. Tôi là đầy tớ Ngài giống như bất cứ người nào ngồi ở đây. Giống như cậu bé đó là một Cơ-đốc nhân, hay cô bé hoặc là bất cứ ai, tôi không quan tâm đó là ai, không có những người vĩ đại, và người hèn hạ trong Nước Đức Chúa Trời. Hết thảy chúng ta đều ở trong Vương quốc Đức Chúa Trời bởi ân điển của Đức Chúa Trời. Chỉ thế thôi. Không có người vĩ đại và hèn hạ... Chúng ta hết thảy đều là anh em và chị em. Đúng vậy. Người này có chức vụ này và người khác có chức vụ khác, nhưng đó là...</w:t>
      </w:r>
    </w:p>
    <w:p>
      <w:pPr>
        <w:pStyle w:val="Normal"/>
        <w:spacing w:lineRule="auto" w:line="232" w:before="0" w:after="70"/>
        <w:ind w:hanging="0"/>
        <w:rPr/>
      </w:pPr>
      <w:r>
        <w:rPr>
          <w:rFonts w:cs="Times New Roman" w:ascii="Times New Roman" w:hAnsi="Times New Roman"/>
          <w:vertAlign w:val="superscript"/>
        </w:rPr>
        <w:t>E-56</w:t>
      </w:r>
      <w:r>
        <w:rPr>
          <w:rFonts w:cs="Times New Roman" w:ascii="Times New Roman" w:hAnsi="Times New Roman"/>
        </w:rPr>
        <w:tab/>
        <w:t>Tôi đang đọc ở chỗ, tôi tin đó là Charles G. Finney, một trong những nhà Truyền bá Phúc âm vĩ đại nhất của thời đại ấy, là một luật gia trở lại đạo. Khi ông... Có một cụ già chết vì bệnh lao phổi, trước khi chết, ông đưa tay ôm mặt khóc và cầu nguyện. Ông ấy đã sống lại và nói, “Ồ, tôi có thể cầu nguyện lời cầu nguyện bằng đức tin cho một thành phố nào đó. Đức Chúa Trời sẽ ban cho sự phục hưng trong thành phố ấy.” Ông đã thu hẹp trong khoảng 30 thành phố khác nhau.</w:t>
      </w:r>
    </w:p>
    <w:p>
      <w:pPr>
        <w:pStyle w:val="Normal"/>
        <w:spacing w:lineRule="auto" w:line="232" w:before="0" w:after="70"/>
        <w:ind w:hanging="0"/>
        <w:rPr>
          <w:rFonts w:ascii="Times New Roman" w:hAnsi="Times New Roman" w:cs="Times New Roman"/>
        </w:rPr>
      </w:pPr>
      <w:r>
        <w:rPr>
          <w:rFonts w:cs="Times New Roman" w:ascii="Times New Roman" w:hAnsi="Times New Roman"/>
        </w:rPr>
        <w:tab/>
        <w:t>Sau khi người đó chết, Finney đến thăm người vợ góa của ông và đưa những thành phố đó lên; Những sự phục hưng đến hoàn toàn chính xác như cách ông cụ đã nói. Tại sao? Bởi vì một linh hồn thống hối, một linh hồn trước mặt Đức Chúa Trời chân thành, đã mang lại nhiều sự phục hưng hơn tất cả các trường học trên thế giới. Đúng thế. Một linh hồn luôn cầu nguyện.</w:t>
      </w:r>
    </w:p>
    <w:p>
      <w:pPr>
        <w:pStyle w:val="Normal"/>
        <w:spacing w:lineRule="auto" w:line="232" w:before="0" w:after="70"/>
        <w:ind w:hanging="0"/>
        <w:rPr/>
      </w:pPr>
      <w:r>
        <w:rPr>
          <w:rFonts w:cs="Times New Roman" w:ascii="Times New Roman" w:hAnsi="Times New Roman"/>
          <w:vertAlign w:val="superscript"/>
        </w:rPr>
        <w:t>E-57</w:t>
      </w:r>
      <w:r>
        <w:rPr>
          <w:rFonts w:cs="Times New Roman" w:ascii="Times New Roman" w:hAnsi="Times New Roman"/>
        </w:rPr>
        <w:tab/>
        <w:t>Bất cứ người nào trong anh chị em, tôi sẽ nói cho anh chị em biết, cuộc phục hưng vĩ đại phương đông của nhiều năm trước đây xảy ra ở Châu Phi. Khi những người Hottentots, vân vân, ở nơi đó, khi họ có một sự phục hưng, chính lý do của nó không bao giờ đến từ sự dạy dỗ của họ và những trường lớn của họ, là một người da màu nghèo, thất học trở lại trong một quán rượu tồi tàn ở sau đó, phủ bụi lên mặt ngày và đêm cầu nguyện cho tới khi Đức Chúa Trời ban đến một cơn phục hưng lan tràn khắp phương Đông hay Bắc Phi trong Nước Đức Chúa Trời.</w:t>
      </w:r>
    </w:p>
    <w:p>
      <w:pPr>
        <w:pStyle w:val="Normal"/>
        <w:spacing w:lineRule="auto" w:line="232" w:before="0" w:after="70"/>
        <w:ind w:hanging="0"/>
        <w:rPr/>
      </w:pPr>
      <w:r>
        <w:rPr>
          <w:rFonts w:cs="Times New Roman" w:ascii="Times New Roman" w:hAnsi="Times New Roman"/>
        </w:rPr>
        <w:tab/>
        <w:t>Họ đã có một sự phục hưng ở đó. Chà,thật là một sự phục hưng tuyệt vời. Nhưng điều gì đã thiêu hủy chúng? Sau đó những Giáo sư từ Anh quốc đến và các đường lối khác nhau bắt đầu thiết lập ở trong đó và bắt đầu dạy dỗ Thần học và bỏ đi quyền năng của Đức Chúa Trời và những việc giống như thế. Sau đó toàn bộ sự việc đi vào sự hỗn loạn. Đó hoàn toàn chính xác là những gì đã xảy ra ở nước Mỹ.</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ưa anh em, chúng ta hãy trở về với Đức Chúa Trời, đến với Đức Chúa Trời hằng sống, Đấng đã sống lại, Đấng là tình yêu, Đấng không coi trọng Giáo phái nào, và coi trọng họ trong cách khác, Đấng yêu thương mọi tạo vật của Ngài trên đất, đang muốn giáng xuống. Ngài đã làm mọi sự Ngài có thể làm đường lối Ngài xuống trong lòng của con người.</w:t>
      </w:r>
    </w:p>
    <w:p>
      <w:pPr>
        <w:pStyle w:val="Normal"/>
        <w:spacing w:lineRule="auto" w:line="232" w:before="0" w:after="70"/>
        <w:ind w:hanging="0"/>
        <w:rPr/>
      </w:pPr>
      <w:r>
        <w:rPr>
          <w:rFonts w:cs="Times New Roman" w:ascii="Times New Roman" w:hAnsi="Times New Roman"/>
          <w:vertAlign w:val="superscript"/>
        </w:rPr>
        <w:t>E-58</w:t>
      </w:r>
      <w:r>
        <w:rPr>
          <w:rFonts w:cs="Times New Roman" w:ascii="Times New Roman" w:hAnsi="Times New Roman"/>
        </w:rPr>
        <w:tab/>
        <w:t>Ngài đã sắm sẵn một đường lối giống như con rắn bằng đồng. Ngài sắm sẵn Chúa Jêsus để đáp ứng tất cả những gì chúng ta có cần trong khi còn ở trong cuộc hành trình này giữa trời và đất. Đó là... Ngài sắm sẵn Đức Chúa Jêsus Christ và Chúa Jêsus là Của lễ đầy đủ mọi sự của Đức Chúa Trời. Mọi sự anh em cần tối nay không phải ở trong Hội thánh của anh em; Nó ở trong Đấng Christ. Nó ở đó đấy. Không phải ở trong sự học vấn của anh em; Không phải ở trong hệ thống Thần học của anh em, những gì là tín điều của anh em,... mà chính là ở trong Đức Chúa Jêsus Christ. Hãy ngước lên Ngài với đức tin yêu thương khiêm nhường, đơn sơ, và nói, “Lạy Chúa, xin thanh tẩy con khỏi mọi sự ích kỷ và lấy đi sự bất khiết khỏi con, để cho con từ ngày này hoàn toàn thuộc về Ngài.” Thấy những gì Đức Chúa Trời sẽ làm cho anh em. Nguyện xin Chúa ban phước cho anh chị em là lời cầu nguyện của tôi trong khi chúng ta cúi đầu..</w:t>
      </w:r>
    </w:p>
    <w:p>
      <w:pPr>
        <w:pStyle w:val="Normal"/>
        <w:spacing w:lineRule="auto" w:line="232" w:before="0" w:after="70"/>
        <w:ind w:hanging="0"/>
        <w:rPr>
          <w:rFonts w:ascii="Times New Roman" w:hAnsi="Times New Roman" w:cs="Times New Roman"/>
        </w:rPr>
      </w:pPr>
      <w:r>
        <w:rPr>
          <w:rFonts w:cs="Times New Roman" w:ascii="Times New Roman" w:hAnsi="Times New Roman"/>
        </w:rPr>
        <w:tab/>
        <w:t>Lạy Cha Thiên Thượng từ ái của chúng con, trước hết con cầu nguyện cho thành phố lớn này tối nay, nhìn lên như toàn bộ quang cảnh của nó, và đó là cả vùng thủ đô, thấy tội lỗi tối nay... Con nghĩ về Sô-đôm khi các Thiên sứ giáng xuống để thấy điều đó có đúng không. Chúng con biết rằng chúng con gần có điều gì đó. Con cầu nguyện cho Chicago, Chúa ôi. Tin rằng những Buổi nhóm quen thuộc nhóm nhau lại như vậy khắp thành phố của các tín hữu chân thực là điều duy nhất giữ cho cơn thạnh nộ Đức Chúa Trời và sự đoán phạt không đổ xuống ngay lúc nà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9</w:t>
      </w:r>
      <w:r>
        <w:rPr>
          <w:rFonts w:cs="Times New Roman" w:ascii="Times New Roman" w:hAnsi="Times New Roman"/>
        </w:rPr>
        <w:tab/>
        <w:t>Con nghĩ về Tổng thổng của chúng ta đi qua đó trong Buổi nhóm ấy lúc này để vào đất nước Nga, biết rằng họ có chính vũ khí sẽ làm nổ tung nơi nay, cho đến nỗi ở đó hầu như sẽ không còn lại sự sống nữa, và có thể làm điều đó ngay trước rạng đông. Thế thì Đức Chúa Trời ôi, con nghĩ, “Điều gì tránh cho họ khỏi làm thế?” Bởi vì có những người công bình đang cầu nguyện. Ôi, Chúa ôi, xin thương xót, con cầu xin Cha ôi, xin thương xót. Xin ban ơn cho tối nay trong Nhà thờ nhỏ bé đáng yêu này đang đặt ở đây như một ngọn hải đăng, một nhóm người đầu phục tấm lòng, sự sống, mọi thứ mà họ có, muốn bước ra ngay bây giờ dâng đời sống họ cách tự do cho mục đích, tin Ngài. Ôi Cha ơi, con cầu xin Cha sẽ ban cho họ quyền năng lớn lao tối nay, quyền năng vĩ đại của đức tin. Nguyện xin mỗi ý tưởng được vận hành trong tâm trí họ, hay trong từ tiềm thức họ sẽ trái ngược với kế hoạch Thiên thượng của Ngài tối nay. Xin cất nó đi, Cha ôi. Xin ở cùng chúng con giờ này.</w:t>
      </w:r>
    </w:p>
    <w:p>
      <w:pPr>
        <w:pStyle w:val="Normal"/>
        <w:spacing w:lineRule="auto" w:line="232" w:before="0" w:after="70"/>
        <w:ind w:hanging="0"/>
        <w:rPr/>
      </w:pPr>
      <w:r>
        <w:rPr>
          <w:rFonts w:cs="Times New Roman" w:ascii="Times New Roman" w:hAnsi="Times New Roman"/>
          <w:vertAlign w:val="superscript"/>
        </w:rPr>
        <w:t>E-60</w:t>
      </w:r>
      <w:r>
        <w:rPr>
          <w:rFonts w:cs="Times New Roman" w:ascii="Times New Roman" w:hAnsi="Times New Roman"/>
        </w:rPr>
        <w:tab/>
        <w:t>Xin giúp con, Chúa ôi, không xứng đáng ở đây như một người hay chết biết rằng ngày nào đó con phải đối diện với Ngài, tính sổ từng lời con nói và mọi ý tưởng đi qua tâm trí con. Con cầu xin, Chúa ôi, Ngài sẽ thanh tẩy con và giữ con trong tay Ngài để Ngài có thể cho con nói với người của con. Con yêu họ, Chúa ôi. Con muốn thấy họ hết thảy đến trong sự hiệp nhất vĩ đại của Đức Chúa Trời và mang vào Thiên hi niên chẳng bao lâu sẽ đến. Con cầu xin cho mọi ngư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à giờ này, xin Chúa ban phước cho những người đau này ở đây tối nay, Cha ôi. Có nhiều người đau đang ngồi ở đây. Con biết rằng Ngài Phán khi Ngài còn ở trên thế gian này, những việc Ngài sẽ làm sẽ được thực hiện bởi những người tin của Ngài. Giờ này, xin Ngài ban Đức Thánh Linh đến tối nay, ôi Chúa ơi, xin Ngài đến trong quyền năng, bày tỏ chính Ngài cho thính giả đông đúc này ở đây và trong lòng mọi người tin. Nguyện Chúa bày tỏ sự Hiện diện Ngài bằng những dấu kỳ phép lạ, để khi chúng con lìa khỏi nơi này tối nay, xin cho không có người nào ở đây đi về nhà mà không khỏe mạnh. Xin nhậm lời, Chúa ôi. </w:t>
      </w:r>
    </w:p>
    <w:p>
      <w:pPr>
        <w:pStyle w:val="Normal"/>
        <w:spacing w:lineRule="auto" w:line="232" w:before="0" w:after="70"/>
        <w:ind w:hanging="0"/>
        <w:rPr/>
      </w:pPr>
      <w:r>
        <w:rPr>
          <w:rFonts w:cs="Times New Roman" w:ascii="Times New Roman" w:hAnsi="Times New Roman"/>
          <w:vertAlign w:val="superscript"/>
        </w:rPr>
        <w:t>E-61</w:t>
      </w:r>
      <w:r>
        <w:rPr>
          <w:rFonts w:cs="Times New Roman" w:ascii="Times New Roman" w:hAnsi="Times New Roman"/>
        </w:rPr>
        <w:tab/>
        <w:t>Xin cho đức tin của họ thật sự gặp tình trạng đó và nó sẽ xảy ra, vì Ngài Phán, “Như các ngươi tin trong lòng, nó sẽ xảy ra như vậy.” Con cầu xin Ngài ban cho điều đó tối nay. Xin làm cho cả bầu không khí ở đây, Chúa ôi, một bầu không khí được tạo nên của một linh hồn, một tâm trí, một sự hiệp nhất, một mục đích... Xin nhậm lời, Chúa ôi. Xin dủ nghe lời cầu nguyện của con. Con cầu xin Chúa sẽ nhậm lời chúng con trong Danh Chúa Jêsus Christ, Con yêu dấu Ngài.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Lòng tôi đói khát để thấy bầu không khí đó. Hiểu không? Bầu không khi là điều mang nó đến. Hiểu không? Bầu không khí sẽ mang... Nếu mọi người ở đây sẽ hiệp một với nhau hoàn toàn, thì nó sẽ được giải quyết. Giống như cách tự nhiên dành một cái trứng ấp ra được đặt dưới con gà mái, và nó sẽ nở, bởi vì áp suất. Nó ấm áp. Nhưng anh em cứ bọc nó trong cái mền, giữ cho nó ấm, nó sẽ nở dù thế nào đi nữa. Hãy đặt nó trong một lò ấp trứng, nó sẽ nở dù thế nào đi nữa. Hiểu không? Chính bầu không khí mang lại kết quả.</w:t>
      </w:r>
    </w:p>
    <w:p>
      <w:pPr>
        <w:pStyle w:val="Normal"/>
        <w:spacing w:lineRule="auto" w:line="232" w:before="0" w:after="70"/>
        <w:ind w:hanging="0"/>
        <w:rPr/>
      </w:pPr>
      <w:r>
        <w:rPr>
          <w:rFonts w:cs="Times New Roman" w:ascii="Times New Roman" w:hAnsi="Times New Roman"/>
          <w:vertAlign w:val="superscript"/>
        </w:rPr>
        <w:t>E-62</w:t>
      </w:r>
      <w:r>
        <w:rPr>
          <w:rFonts w:cs="Times New Roman" w:ascii="Times New Roman" w:hAnsi="Times New Roman"/>
        </w:rPr>
        <w:tab/>
        <w:t>Nếu chúng ta có thể thật sự làm cho mọi nghi ngờ ra khỏi chúng ta giờ này, đẩy ra mọi thứ... Có những người săp chết ở đây, không nghi ngờ gì. Một số trong họ bị bệnh tim hay bệnh gì đó, bệnh tim là một bệnh chúng ta chưa tìm thấy phải làm gì nhiều cho tới nay. Chúng ta hãy đồng thanh cầu nguyện với Chúa, và nói, “Lạy Cha Thiên thượng...” Cứ để cho không khí vinh hiển đó lắng đọng và Đức Thánh Linh sẽ đến ngay và làm những điều kỳ diệu cho chúng ta. Nguyện Ngài ban 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Bây giờ, chúng ta có một số thẻ cầu nguyện. Chúng ta xếp thành hàng với thẻ cầu nguyện của họ. Chúng ta... Trên một bên có ghi địa chỉ của anh chị em và vân vân, còn phía bên kia có một con số. Anh ấy đã bảo tôi đến chữ... Chữ gì? F, thẻ cầu nguyện chữ F... (Xin lỗi, tôi quên điều đó.) Nhưng thẻ cầu nguyện F. Chúng ta hãy... Chúng ta không thể gọi quá nhiều. Làm sao mang họ lên, Anh Boze? Mang họ qua đây hả? Được rồi. Được rồi. </w:t>
      </w:r>
    </w:p>
    <w:p>
      <w:pPr>
        <w:pStyle w:val="Normal"/>
        <w:spacing w:lineRule="auto" w:line="232" w:before="0" w:after="70"/>
        <w:ind w:hanging="0"/>
        <w:rPr/>
      </w:pPr>
      <w:r>
        <w:rPr>
          <w:rFonts w:cs="Times New Roman" w:ascii="Times New Roman" w:hAnsi="Times New Roman"/>
          <w:vertAlign w:val="superscript"/>
        </w:rPr>
        <w:t>E-63</w:t>
      </w:r>
      <w:r>
        <w:rPr>
          <w:rFonts w:cs="Times New Roman" w:ascii="Times New Roman" w:hAnsi="Times New Roman"/>
        </w:rPr>
        <w:tab/>
        <w:t xml:space="preserve">Chúng ta hãy xếp hàng khoảng 10 hay 15 người đầu tiên. Tôi không thấy người nào bị què ở đâu mà cần được mang lên. Nhưng chúng ta hãy xếp hàng khoảng 10 đầu tiên. E-1? Ai có thẻ cầu nguyện F-1?1? Thẻ cầu nguyện số 2, 3, 4, 5, 6, 7, 8, 9, 10? Được rồi. Hãy xếp họ thành hàng đầu. 10? Được rồi. 11, 12, 13...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auto" w:line="232" w:before="0" w:after="70"/>
        <w:ind w:hanging="0"/>
        <w:rPr>
          <w:rFonts w:ascii="Times New Roman" w:hAnsi="Times New Roman" w:cs="Times New Roman"/>
        </w:rPr>
      </w:pPr>
      <w:r>
        <w:rPr>
          <w:rFonts w:cs="Times New Roman" w:ascii="Times New Roman" w:hAnsi="Times New Roman"/>
        </w:rPr>
        <w:tab/>
        <w:t>Bao nhiêu anh chị em biết điều đó? Rằng tôi không tuyên bố mình là người chữa lành. Tôi là anh em của quý vị. Hiểu không? Đức Chúa Trời là Đấng Chữa lành. Tôi chỉ cầu nguyện cho người đau. Nhưng Đức Chúa Trời đặt để một số người trong Hội thánh, trước tiên là các Sứ đồ, rồi đến các Tiên tri, sau đó là các Giáo sư, rồi các Nhà Truyền bá Phúc âm, rồi những ân tứ chữa lành, phép lạ, nói tiếng lạ, thông giải tiếng lạ. Tất cả những sự ban cho đó phù hợp với Lời Kinh Thánh được sắp đặt cho sự trọn vẹn của Hội thánh. Đúng thế không? Vậy thì, Đức Chúa Trời dặt chúng vào trong đó.</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64</w:t>
      </w:r>
      <w:r>
        <w:rPr>
          <w:rFonts w:cs="Times New Roman" w:ascii="Times New Roman" w:hAnsi="Times New Roman"/>
        </w:rPr>
        <w:tab/>
        <w:t>Giống như, nếu Ngài làm một con người có một lỗ tai, Ngài không định con người không có một lỗ tai thì bị điếc. Ngài làm con người có cái miệng. Ngài không bao giờ sẽ làm con người không có miệng, mũi, vân vân. Đó là một số chi thể. Đúng như bàn tay tôi là... Đức Chúa Trời đã làm nên bàn tay tôi là bàn tay của tôi. Đức Chúa Trời đặt trong Hội thánh có những ân tứ chữa lành (Dĩ nhiên đó là lời cầu nguyện bởi đức tin.), một số người là Giáo sư và Thầy giảng Phúc âm. Bây giờ, việc chúng ta đã làm, chúng ta lấy hết thảy những người còn lại của Thân ra khỏi và nói, “Không, các Giáo sư và nhà Truyền bá Phúc âm, đó là tất cả chỉ thế thôi, các Giáo sư và nhà Truyền bá Phúc âm.” Chúng ta không thấy có các Tiên tri, không thấy có các Sứ đồ, không thấy có những ân tứ chữa lành, nói tiếng lạ, thông giải tiếng lạ, làm những phép lạ. Những việc đó hành động cùng một lúc như mắt, mũi tôi. Phao-lô há chẳng nói đó trong I Cô-rinh-tô sao? Hết thảy đều làm việc trong một thân.</w:t>
      </w:r>
    </w:p>
    <w:p>
      <w:pPr>
        <w:pStyle w:val="Normal"/>
        <w:spacing w:lineRule="auto" w:line="232" w:before="0" w:after="70"/>
        <w:ind w:hanging="0"/>
        <w:rPr/>
      </w:pPr>
      <w:r>
        <w:rPr>
          <w:rFonts w:cs="Times New Roman" w:ascii="Times New Roman" w:hAnsi="Times New Roman"/>
          <w:vertAlign w:val="superscript"/>
        </w:rPr>
        <w:t>E-65</w:t>
      </w:r>
      <w:r>
        <w:rPr>
          <w:rFonts w:cs="Times New Roman" w:ascii="Times New Roman" w:hAnsi="Times New Roman"/>
        </w:rPr>
        <w:tab/>
        <w:t>Những sự ban cho này là... Anh em được sanh ra trong đời với chúng. Chúng đến bởi sự tể trị của Đức Chúa Trời. Nó là một phần của tôi trong thế gian này để thấy khải tượng. Tôi nghe nhiều người cố gắng nói đó là lời tiên tri hay đại loại như vậy, và tôi nghe người ta nói, “Dưới sự hà hơi...” Nó sẽ nói cách đó. Nhưng đó là tiềm thức. Đúng như tôi đã giải thích điều đó với anh em trước đây.</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không thể mơ một giấc mơ trừ phi người nào đó làm cho anh em mơ. Đức Chúa Trời phải làm điều đó. Trong tiềm thức của anh em, người nào đó không nằm mơ. Đức Chúa Jêsus Christ không thể tránh được nó. Người không bao giờ trở lại với tiềm thức của mình. Nhưng tiềm thức của anh em... Khi anh em mơ thấy mình ở đâu đó, và nhớ. Anh em nhớ những giấc mơ mình đã mơ trước đây nhiều năm không? Phần gì của anh em thì ở đâu khi anh em mơ, điều mà làm cho mơ, anh em vẫn nhớ nó chứ? Có phần nào của anh em ở đâu đó.</w:t>
      </w:r>
    </w:p>
    <w:p>
      <w:pPr>
        <w:pStyle w:val="Normal"/>
        <w:spacing w:lineRule="auto" w:line="232" w:before="0" w:after="0"/>
        <w:ind w:hanging="0"/>
        <w:rPr/>
      </w:pPr>
      <w:r>
        <w:rPr>
          <w:rFonts w:cs="Times New Roman" w:ascii="Times New Roman" w:hAnsi="Times New Roman"/>
          <w:vertAlign w:val="superscript"/>
        </w:rPr>
        <w:t>E-66</w:t>
      </w:r>
      <w:r>
        <w:rPr>
          <w:rFonts w:cs="Times New Roman" w:ascii="Times New Roman" w:hAnsi="Times New Roman"/>
        </w:rPr>
        <w:tab/>
        <w:t>Nào, một người thấy trước, một nhà Tiên tri, tiềm thức của họ không ở phía sau đó, cũng không ở đây. Nó ở ngay tại đây. Anh em đừng đi ngủ. Anh em cứ làm lộ ra hết cái này đến cái khác. Đức Chúa Jêsus Christ đã làm giống như vậy khi Ngài còn ở trên đất này. Đúng không? Ngài nhìn xuống và nhận biết ý tưởng họ trong vòng thính giả. Đúng không? Phi-líp với Ngài. Ông nói, “Có một người tốt...” Nói cách khác, chúng ta có thể nói ngày hôm nay một Cơ-đốc nhân, một tín hữu.</w:t>
      </w:r>
    </w:p>
    <w:p>
      <w:pPr>
        <w:pStyle w:val="Normal"/>
        <w:spacing w:lineRule="auto" w:line="232" w:before="0" w:after="0"/>
        <w:ind w:hanging="0"/>
        <w:rPr/>
      </w:pPr>
      <w:r>
        <w:rPr>
          <w:rFonts w:cs="Times New Roman" w:ascii="Times New Roman" w:hAnsi="Times New Roman"/>
        </w:rPr>
        <w:tab/>
        <w:t>Ông nói, “Ngài biết tôi khi nào, thưa Thầy (hay Mục sư, Giáo sư)?”</w:t>
      </w:r>
    </w:p>
    <w:p>
      <w:pPr>
        <w:pStyle w:val="Normal"/>
        <w:spacing w:lineRule="auto" w:line="232" w:before="0" w:after="0"/>
        <w:ind w:hanging="0"/>
        <w:rPr/>
      </w:pPr>
      <w:r>
        <w:rPr>
          <w:rFonts w:cs="Times New Roman" w:ascii="Times New Roman" w:hAnsi="Times New Roman"/>
        </w:rPr>
        <w:tab/>
        <w:t>Ngài Phán, “Trước khi...” Ngài Phán với Na-tha-ni-ên, “Trước khi Phi-líp gọi ngươi, Ta đã thấy ngươi dưới cây.”</w:t>
      </w:r>
    </w:p>
    <w:p>
      <w:pPr>
        <w:pStyle w:val="Normal"/>
        <w:spacing w:lineRule="auto" w:line="232" w:before="0" w:after="0"/>
        <w:ind w:hanging="0"/>
        <w:rPr>
          <w:rFonts w:ascii="Times New Roman" w:hAnsi="Times New Roman" w:cs="Times New Roman"/>
        </w:rPr>
      </w:pPr>
      <w:r>
        <w:rPr>
          <w:rFonts w:cs="Times New Roman" w:ascii="Times New Roman" w:hAnsi="Times New Roman"/>
        </w:rPr>
        <w:tab/>
        <w:t xml:space="preserve">Ông thưa, “Ngài là Con Đức Chúa Trời, Vua của Y-sơ-ra-ên.” Đúng thế không? </w:t>
      </w:r>
    </w:p>
    <w:p>
      <w:pPr>
        <w:pStyle w:val="Normal"/>
        <w:spacing w:lineRule="auto" w:line="232" w:before="0" w:after="70"/>
        <w:ind w:hanging="0"/>
        <w:rPr/>
      </w:pPr>
      <w:r>
        <w:rPr>
          <w:rFonts w:cs="Times New Roman" w:ascii="Times New Roman" w:hAnsi="Times New Roman"/>
          <w:vertAlign w:val="superscript"/>
        </w:rPr>
        <w:t>E-67</w:t>
      </w:r>
      <w:r>
        <w:rPr>
          <w:rFonts w:cs="Times New Roman" w:ascii="Times New Roman" w:hAnsi="Times New Roman"/>
        </w:rPr>
        <w:tab/>
        <w:t>Chúa Jêsus Phán, “Những việc này các ngươi cũng sẽ làm.” Chúa Jêsus Phán, “Ta không làm sự chữa lành nào lúc này. Ta chỉ làm điều chi Cha Ta bảo làm. Điều chi Cha tỏ cho Ta, thì Ta làm.” Vậy thì, Ngài đã sống lại từ kẻ chết, đang sống trong Hội thánh Ngài, và đúng như Cha... Anh em hiểu sự vận hành của sự sắp đặt Lời Kinh Thánh không? Hãy xem, “Đúng như Cha sẽ...”</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ây giờ, đây là một quí bà đang đứng. Theo như tôi biết, tôi chưa hề gặp chị trong đời. Chị hoàn toàn xa lạ với tôi. Tôi biết 2 hay 3 người trong thính giả ở đây. Tôi tin đây là chị của Anh Moore đang ngồi ngay tại đây. Tôi nhận ra chị. Tôi tin Anh Beeler ở ngay đây. Cách đây một lát tôi thấy anh. Có Anh John Ryan. Tôi tin đó là chị Ryan đang ngồi đấy. Theo như tôi biết, vợ tôi ngồi đâu đó ở đây, nhưng tôi không biết... Tôi chưa thấy cô ấy. Tôi đoán... Nhưng đó là những người duy nhất mà tôi biết trong Nhà thờ này, trừ ra Anh Boze ở đây. Theo như tôi biết, đó là những người duy nhất mà... Vâng, tôi thấy Anh và Chị Sims từ Thành phố Zion tới. Tôi thấy chị ấy. Đó là Joyce và Anh Sims ở đằng kia.</w:t>
      </w:r>
    </w:p>
    <w:p>
      <w:pPr>
        <w:pStyle w:val="Normal"/>
        <w:spacing w:lineRule="auto" w:line="232" w:before="0" w:after="70"/>
        <w:ind w:hanging="0"/>
        <w:rPr/>
      </w:pPr>
      <w:r>
        <w:rPr>
          <w:rFonts w:cs="Times New Roman" w:ascii="Times New Roman" w:hAnsi="Times New Roman"/>
          <w:vertAlign w:val="superscript"/>
        </w:rPr>
        <w:t>E-68</w:t>
      </w:r>
      <w:r>
        <w:rPr>
          <w:rFonts w:cs="Times New Roman" w:ascii="Times New Roman" w:hAnsi="Times New Roman"/>
        </w:rPr>
        <w:tab/>
        <w:t>Tôi có thể... Theo như tôi biết, đó là tất cả những người tôi biết và thấy. Không tôi tin Tiến sĩ đang ngồi phía sau đó, vừa đến trong Buổi nhóm. Ô, Anh Lee, lần đầu tiên tôi gặp anh. Xin Chúa ban phước cho anh. Anh đã gặp anh ấy chưa, Anh Boze? Tiến sĩ Lee, mời anh đứng lên. Đó là một trong những anh em Báp-tít tôi vừa hầu việc với ở dưới Miami, Florida, nơi tôi vừa kết thúc Chiến dịch tuyệt vời ở dưới đó. Tốt lắm.</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đang tìm vợ tôi. Em ở đâu? Hãy giơ tay lên. Tôi tò mò muốn biết ngay lúc này... Ồ, vâng. Được rồi. Vâng. Tốt. Tôi vừa chợt nhớ điều đó và không muốn... Anh em không thể có những điều khác trong trí. Anh em chắc chắn hoàn toàn bình thường và... trước Đức Chúa Trời. Được rồi. Cô ấy nhỏ con và ngồi phía sau góc kia; Không lạ gì tôi không thể thấy cô ấy. Được rồi. </w:t>
      </w:r>
    </w:p>
    <w:p>
      <w:pPr>
        <w:pStyle w:val="Normal"/>
        <w:spacing w:lineRule="auto" w:line="232" w:before="0" w:after="70"/>
        <w:ind w:hanging="0"/>
        <w:rPr/>
      </w:pPr>
      <w:r>
        <w:rPr>
          <w:rFonts w:cs="Times New Roman" w:ascii="Times New Roman" w:hAnsi="Times New Roman"/>
          <w:vertAlign w:val="superscript"/>
        </w:rPr>
        <w:t>E-69</w:t>
      </w:r>
      <w:r>
        <w:rPr>
          <w:rFonts w:cs="Times New Roman" w:ascii="Times New Roman" w:hAnsi="Times New Roman"/>
        </w:rPr>
        <w:tab/>
        <w:t>Anh chị em hãy cầu nguyện. Anh chị em cầu nguyện. Giờ này, tôi hỏi mỗi một người. Chúng ta hãy bắt đầu với người đàn bà ở ngay đây. Chúng ta là người lạ, phải không, thưa bà? Chúng ta không biết nhau. Được rồi. Đây là một quí bà lạ. Chúng ta hãy mất thì giờ của mình lúc này. Đây là Thứ Bảy. Ngày mai anh chị em không phải thức dậy cho tới khi đi học Trường Chúa nhật.</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ây là quí bà này... Điều gì xảy ra nếu Đức Chúa Jêsus Christ Con Đức Chúa Trời đã không chịu khổ hình và được vinh hiển ngồi bên hữu của Đấng Chủ tể trên trời? Nếu như Ngài đang đứng đây giờ này với bộ đồ này mà người ta đã cho tôi ở Na-uy, nếu như Ngài đang đứng ở đây với bộ đồ này, nhìn người đàn bà này ở đây? Điều duy nhất Ngài có thể là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70</w:t>
      </w:r>
      <w:r>
        <w:rPr>
          <w:rFonts w:cs="Times New Roman" w:ascii="Times New Roman" w:hAnsi="Times New Roman"/>
        </w:rPr>
        <w:tab/>
        <w:t>Theo như sự chữa lành bà ấy, nếu bà bị đau, tôi không biết. Đức Chúa Trời biết và biết bà có sự gì không ổn. Ngài... Bà ấy không thể che giấu đời sống mình với Đức Chúa Jêsus Christ, nếu Đức Chúa Trời bày tỏ với Chúa Jêsus bà bệnh gì. Đúng không? Bà... Nhưng nếu Đức Chúa Trời không bày tỏ, thì Chúa Jêsus sẽ không biết. Đúng không? Ngài chỉ làm những gì Cha bày tỏ cho...</w:t>
      </w:r>
    </w:p>
    <w:p>
      <w:pPr>
        <w:pStyle w:val="Normal"/>
        <w:spacing w:lineRule="auto" w:line="232" w:before="0" w:after="70"/>
        <w:ind w:hanging="0"/>
        <w:rPr/>
      </w:pPr>
      <w:r>
        <w:rPr>
          <w:rFonts w:cs="Times New Roman" w:ascii="Times New Roman" w:hAnsi="Times New Roman"/>
        </w:rPr>
        <w:tab/>
        <w:t>Nên nhớ, họ bịt miếng giẻ quanh mặt Ngài và đánh vào đầu Ngài và nói, “Nào, nếu Ngài là Tiên tri, hãy nói Tiên tri cho chúng ta biết ai đánh Ngài,” những người lính ấy. Ngài không hề mở miệng.</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ê-rốt nói, “Hãy đến làm phép lạ và cho ta thấy Ngài làm điều đó.” Ngài không làm hề cho thiên hạ. Ngài chỉ làm điều Cha bảo Ngài làm.</w:t>
      </w:r>
    </w:p>
    <w:p>
      <w:pPr>
        <w:pStyle w:val="Normal"/>
        <w:spacing w:lineRule="auto" w:line="232" w:before="0" w:after="70"/>
        <w:ind w:hanging="0"/>
        <w:rPr/>
      </w:pPr>
      <w:r>
        <w:rPr>
          <w:rFonts w:cs="Times New Roman" w:ascii="Times New Roman" w:hAnsi="Times New Roman"/>
          <w:vertAlign w:val="superscript"/>
        </w:rPr>
        <w:t>E-71</w:t>
      </w:r>
      <w:r>
        <w:rPr>
          <w:rFonts w:cs="Times New Roman" w:ascii="Times New Roman" w:hAnsi="Times New Roman"/>
        </w:rPr>
        <w:tab/>
        <w:t xml:space="preserve">Nếu Ngài đang đứng ở đây, theo như bệnh tật của bà... Bao nhiêu anh chị em tin rằng Đức Chúa Jêsus Christ chữa lành bà ấy khi Ngài chết cho bà cách đây 1.900 năm? </w:t>
      </w:r>
      <w:r>
        <w:rPr>
          <w:rFonts w:cs="Times New Roman" w:ascii="Times New Roman" w:hAnsi="Times New Roman"/>
          <w:color w:val="008000"/>
        </w:rPr>
        <w:t xml:space="preserve">[Hội chúng nói, “A-men!” - Bt] </w:t>
      </w:r>
      <w:r>
        <w:rPr>
          <w:rFonts w:cs="Times New Roman" w:ascii="Times New Roman" w:hAnsi="Times New Roman"/>
        </w:rPr>
        <w:t>Ồ, điều đó tỏ cho thấy anh chị em được dạy dỗ bằng Phúc âm. Nếu bà là tội nhân, Đấng Christ đã cứu bà khi Ngài chết cách đây 1.900 năm. Đúng thế không? Bây giờ, Ngài không giáng xuống và cứu bà giờ này. Bà chỉ tin nhận sự cứu rỗi của mình, những gì Ngài đã làm. Bà tin nhận sự chữa lành mình, những gì Ngài đã làm rồi.</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ế thì, Ngài sẽ làm gì? Ngài sẽ cố làm điều gì đó để làm cho đức tin bà ấy đến một chỗ mà bà có thể tin nhận sự chữa lành mình. Đúng thế không? Đó là Lời Kinh Thánh phải không? Nó được nhận biết chứ? Đó là Kinh Thánh phải không? Ồ, xin Chúa ban phước cho bà.</w:t>
      </w:r>
    </w:p>
    <w:p>
      <w:pPr>
        <w:pStyle w:val="Normal"/>
        <w:spacing w:lineRule="auto" w:line="232" w:before="0" w:after="70"/>
        <w:ind w:hanging="0"/>
        <w:rPr/>
      </w:pPr>
      <w:r>
        <w:rPr>
          <w:rFonts w:cs="Times New Roman" w:ascii="Times New Roman" w:hAnsi="Times New Roman"/>
          <w:vertAlign w:val="superscript"/>
        </w:rPr>
        <w:t>E-72</w:t>
      </w:r>
      <w:r>
        <w:rPr>
          <w:rFonts w:cs="Times New Roman" w:ascii="Times New Roman" w:hAnsi="Times New Roman"/>
        </w:rPr>
        <w:tab/>
        <w:t>Giờ này, tôi cầu xin Ngài, nguyện Thiên sứ của Đức Chúa Trời đến với tôi khi tôi... Mẹ tôi đã nói có lẽ khi đó tôi được 3 tuổi, một Ánh Sáng đến trên tôi. Điều trước tiên tôi có thể nhớ trong đời hầu như là một khải tượng, và nó đã ở với tôi kể từ đó.</w:t>
      </w:r>
    </w:p>
    <w:p>
      <w:pPr>
        <w:pStyle w:val="Normal"/>
        <w:spacing w:lineRule="auto" w:line="232" w:before="0" w:after="70"/>
        <w:ind w:hanging="0"/>
        <w:rPr/>
      </w:pPr>
      <w:r>
        <w:rPr>
          <w:rFonts w:cs="Times New Roman" w:ascii="Times New Roman" w:hAnsi="Times New Roman"/>
        </w:rPr>
        <w:tab/>
        <w:t>Nếu tôi phải đứng trước Đức Chúa Trời trước khi Buổi nhóm này chấm dứt để tính sổ về đời sống tôi, Đức Chúa Trời là Đấng nhìn xuống giờ này biết rằng đó là sự thật mà Ngài đã tỏ cho thấy những khải tượng. Ánh Sáng, khi Ngài giáng xuống, họ chụp bức hình của Nó... Nhiều anh em đã thấy bức hình ấy ở Washington, DC, trong phòng sảnh Nghệ thuật tôn giáo.</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uyện xin Ngài ban ơn tối nay, và xin Ngài giúp tôi như Ngài biết lòng tôi là để giúp đỡ anh chị em thấy Đức Chúa Jêsus Christ, Con Ngài. Bởi Thánh Linh Ngài, bởi Lời Ngài, và bằng sự xức dầu ở trên tôi giờ này, tôi nhận lấy mọi linh hồn ở đây trong sự thực thi công lý trong Danh Chúa Jêsus Christ.</w:t>
      </w:r>
    </w:p>
    <w:p>
      <w:pPr>
        <w:pStyle w:val="Normal"/>
        <w:spacing w:lineRule="auto" w:line="232" w:before="0" w:after="70"/>
        <w:ind w:hanging="0"/>
        <w:rPr/>
      </w:pPr>
      <w:r>
        <w:rPr>
          <w:rFonts w:cs="Times New Roman" w:ascii="Times New Roman" w:hAnsi="Times New Roman"/>
          <w:vertAlign w:val="superscript"/>
        </w:rPr>
        <w:t>E-73</w:t>
      </w:r>
      <w:r>
        <w:rPr>
          <w:rFonts w:cs="Times New Roman" w:ascii="Times New Roman" w:hAnsi="Times New Roman"/>
        </w:rPr>
        <w:tab/>
        <w:t>Bây giờ, tôi muốn chị đến đây. Tôi chỉ muốn nói chuyện với chị vài phút, chỉ để... Chị biết đấy, chúng ta là 2 con người, và chị có một linh hồn, tôi có một linh hồn. Cả hai chúng ta phải gặp Đức Chúa Trời ngày nào đó để tính sổ về đời sống chúng ta. Nó sẽ là... Tôi muốn tất cả điều mà tôi có thể làm ích lợi, không... Chị cũng vậy, phải không? Tất nhiên rồi.</w:t>
      </w:r>
    </w:p>
    <w:p>
      <w:pPr>
        <w:pStyle w:val="Normal"/>
        <w:spacing w:lineRule="auto" w:line="232" w:before="0" w:after="70"/>
        <w:ind w:hanging="0"/>
        <w:rPr>
          <w:rFonts w:ascii="Times New Roman" w:hAnsi="Times New Roman" w:cs="Times New Roman"/>
        </w:rPr>
      </w:pPr>
      <w:r>
        <w:rPr>
          <w:rFonts w:cs="Times New Roman" w:ascii="Times New Roman" w:hAnsi="Times New Roman"/>
        </w:rPr>
        <w:tab/>
        <w:t>Nếu chúng ta là người lạ và chị có sự gì không ổn, nếu Đức Chúa Trời sẽ bày tỏ nó cho tôi đang đứng ở đây, nó sẽ làm cho chị tin tôi đã nói sự thật, rằng tôi đang đại diện cho Ngài chứ? Nếu chúng ta chưa hề gặp nhau trước đây, nếu tôi có thể làm điều đó bằng... Thế thì chị sẽ biết có Thánh Linh ở đây, quyền năng nào đó ở đây biết đời sống chị. Tôi là một Cơ-đốc nhân, tin Đức Chúa Trời, đã nhận lãnh Đức Thánh Linh, và chị sẽ nhận lãnh sự chữa lành của mình nếu Đức Chúa Trời bày tỏ điều đó.</w:t>
      </w:r>
    </w:p>
    <w:p>
      <w:pPr>
        <w:pStyle w:val="Normal"/>
        <w:spacing w:lineRule="auto" w:line="232" w:before="0" w:after="0"/>
        <w:ind w:hanging="0"/>
        <w:rPr/>
      </w:pPr>
      <w:r>
        <w:rPr>
          <w:rFonts w:cs="Times New Roman" w:ascii="Times New Roman" w:hAnsi="Times New Roman"/>
          <w:vertAlign w:val="superscript"/>
        </w:rPr>
        <w:t>E-74</w:t>
      </w:r>
      <w:r>
        <w:rPr>
          <w:rFonts w:cs="Times New Roman" w:ascii="Times New Roman" w:hAnsi="Times New Roman"/>
        </w:rPr>
        <w:tab/>
        <w:t>Đồng một Thánh Linh khi Phi-líp đến, hay giống như chị là người da màu, tôi là người da trắng. Điều đó hoàn toàn chính xác như cách đã xảy ra trong thời ấy, khi người đàn bà Sa-ma-ri đến với Chúa Jêsus. Bà nói... Ngài Phán, “Hãy cho Ta uống.” Ồ, họ đã có sự phân biệt chủng tộc lúc ấy cũng như bây giờ. Anh chị em thấy không?</w:t>
      </w:r>
    </w:p>
    <w:p>
      <w:pPr>
        <w:pStyle w:val="Normal"/>
        <w:spacing w:lineRule="auto" w:line="232" w:before="0" w:after="0"/>
        <w:ind w:hanging="0"/>
        <w:rPr>
          <w:rFonts w:ascii="Times New Roman" w:hAnsi="Times New Roman" w:cs="Times New Roman"/>
        </w:rPr>
      </w:pPr>
      <w:r>
        <w:rPr>
          <w:rFonts w:cs="Times New Roman" w:ascii="Times New Roman" w:hAnsi="Times New Roman"/>
        </w:rPr>
        <w:tab/>
        <w:t xml:space="preserve">Bà nói, “Ủa kìa! Ông là người Giu-đa, mà lại xin uống nước cùng tôi, là một người đàn bà Sa-ma-ri sao?” </w:t>
      </w:r>
    </w:p>
    <w:p>
      <w:pPr>
        <w:pStyle w:val="Normal"/>
        <w:spacing w:lineRule="auto" w:line="232" w:before="0" w:after="0"/>
        <w:ind w:hanging="0"/>
        <w:rPr/>
      </w:pPr>
      <w:r>
        <w:rPr>
          <w:rFonts w:cs="Times New Roman" w:ascii="Times New Roman" w:hAnsi="Times New Roman"/>
        </w:rPr>
        <w:t>Ngài Phán, “Ví bằng ngươi biết Người nói: “Hãy cho Ta uống” là ai...” Bà đang nói với Đấng không có sự khác biệt nào (Anh em hiểu không?), làm tất cả là một. Hiểu không? Và Phán, “Nếu ngươi...”</w:t>
      </w:r>
    </w:p>
    <w:p>
      <w:pPr>
        <w:pStyle w:val="Normal"/>
        <w:spacing w:lineRule="auto" w:line="232" w:before="0" w:after="70"/>
        <w:ind w:hanging="0"/>
        <w:rPr>
          <w:rFonts w:ascii="Times New Roman" w:hAnsi="Times New Roman" w:cs="Times New Roman"/>
        </w:rPr>
      </w:pPr>
      <w:r>
        <w:rPr>
          <w:rFonts w:cs="Times New Roman" w:ascii="Times New Roman" w:hAnsi="Times New Roman"/>
        </w:rPr>
        <w:tab/>
        <w:t>Bà thưa... Sau đó Ngài đi thẳng vào vấn đề và thấy nan đề của bà là gì... Ngài muốn... tuy nhiên bà đã phạm một tội kinh khủng. Nhưng Ngài muốn bà là người tin, được khỏe mạnh.</w:t>
      </w:r>
    </w:p>
    <w:p>
      <w:pPr>
        <w:pStyle w:val="Normal"/>
        <w:spacing w:lineRule="auto" w:line="232" w:before="0" w:after="70"/>
        <w:ind w:hanging="0"/>
        <w:rPr/>
      </w:pPr>
      <w:r>
        <w:rPr>
          <w:rFonts w:cs="Times New Roman" w:ascii="Times New Roman" w:hAnsi="Times New Roman"/>
          <w:vertAlign w:val="superscript"/>
        </w:rPr>
        <w:t>E-75</w:t>
      </w:r>
      <w:r>
        <w:rPr>
          <w:rFonts w:cs="Times New Roman" w:ascii="Times New Roman" w:hAnsi="Times New Roman"/>
        </w:rPr>
        <w:tab/>
        <w:t xml:space="preserve">Ngài là Chúa Jêsus không hề thay đổi, phải không? Ngài là Chúa Jêsus không hề thay đổi. Chị không ở đây vì chính mình chút nào. Chị ở đây vì một người đàn ông ở bệnh viện. Ông - ông ấy bị đau rất nặng. Ông ấy bị, tôi tin là... Có các Bác sĩ ở ngay bên đó lúc này. Đó là bệnh lao phổi. Người đàn ông đó là chồng chị, bị lao phổi, phải không? Chị đứng trong chỗ của anh ta. </w:t>
      </w:r>
    </w:p>
    <w:p>
      <w:pPr>
        <w:pStyle w:val="Normal"/>
        <w:spacing w:lineRule="auto" w:line="232" w:before="0" w:after="70"/>
        <w:ind w:hanging="0"/>
        <w:rPr/>
      </w:pPr>
      <w:r>
        <w:rPr>
          <w:rFonts w:cs="Times New Roman" w:ascii="Times New Roman" w:hAnsi="Times New Roman"/>
        </w:rPr>
        <w:tab/>
        <w:t>Vậy thì, lạy Cha là Đức Chúa Trời, chị này đứng đây vì chồng chị, xin Đức Thánh Linh ở bên giường bệnh anh giờ này... Khi chị thấy anh ấy, xin cho anh làm chứng về điều gì đó đã xảy ra vài chính giờ này, và cho anh được khỏe mạnh về nhà, con cầu xin trong Danh Chúa Jêsus Christ. A-men! Xin Chúa ban phước cho chị. Xin Chúa gia 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ị tin Đức Chúa Jêsus Christ chứ? Vậy thì, xin Ngài ban quyền năng vĩ đại chí thánh phước hạnh. Tôi... Xin Chúa ban ơn phước cho mỗi người. Mỗi người ở đây sẽ tin vào lúc này. Họ sẽ có đức tin... Chỉ một lát.</w:t>
      </w:r>
    </w:p>
    <w:p>
      <w:pPr>
        <w:pStyle w:val="Normal"/>
        <w:spacing w:lineRule="auto" w:line="232" w:before="0" w:after="70"/>
        <w:ind w:hanging="0"/>
        <w:rPr/>
      </w:pPr>
      <w:r>
        <w:rPr>
          <w:rFonts w:cs="Times New Roman" w:ascii="Times New Roman" w:hAnsi="Times New Roman"/>
          <w:vertAlign w:val="superscript"/>
        </w:rPr>
        <w:t>E-76</w:t>
        <w:tab/>
      </w:r>
      <w:r>
        <w:rPr>
          <w:rFonts w:cs="Times New Roman" w:ascii="Times New Roman" w:hAnsi="Times New Roman"/>
        </w:rPr>
        <w:t>Chị đang ngồi đó đội mũ cao ấy, chị đang khóc, quí bà da màu ấy... Ồ, chị cũng có một người thân yêu bị đau. Đó là một người đàn ông. Tôi tin là một người cha. Đúng thế không? Anh ấy vừa được mổ hay điều gì đó về một ca mổ tuyến tiền liệt. Đúng thế không? Khi chị đi, hãy đặt tay trên anh ấy, và xin cho anh được lành trong Danh Chúa Jêsus Christ. Xin Chúa ban phước cho chị. Hãy có đức tin nơi Đức Chúa Trời. Hãy tin hết lòng. Đừng nghi ngờ. Chỉ tin.</w:t>
      </w:r>
    </w:p>
    <w:p>
      <w:pPr>
        <w:pStyle w:val="Normal"/>
        <w:spacing w:lineRule="auto" w:line="232" w:before="0" w:after="70"/>
        <w:ind w:hanging="0"/>
        <w:rPr/>
      </w:pPr>
      <w:r>
        <w:rPr>
          <w:rFonts w:cs="Times New Roman" w:ascii="Times New Roman" w:hAnsi="Times New Roman"/>
        </w:rPr>
        <w:tab/>
        <w:t>Chào anh. Tôi... Có lẽ chúng ta là người lạ với nhau. Tôi - tôi chưa hề gặp anh, nhưng Đức Chúa Jêsus Christ chúng ta đã nuôi cả hai chúng ta và làm cho chúng ta trở nên ngày hôm nay. Tất cả chỉ bởi ân điển tối cao của Ngài. Giờ này, anh và tôi là người lạ, thưa anh, chúng ta chưa hề gặp nhau trong đời, chưa hề biết nhau. Và ở đây... Anh bước lên bục. Ô, có Điều gì đó ở đây. Anh... Nếu Ngài chỉ ban cho tôi ân điển và quyền năng Ngài.</w:t>
      </w:r>
    </w:p>
    <w:p>
      <w:pPr>
        <w:pStyle w:val="Normal"/>
        <w:spacing w:lineRule="auto" w:line="232" w:before="0" w:after="70"/>
        <w:ind w:hanging="0"/>
        <w:rPr/>
      </w:pPr>
      <w:r>
        <w:rPr>
          <w:rFonts w:cs="Times New Roman" w:ascii="Times New Roman" w:hAnsi="Times New Roman"/>
        </w:rPr>
        <w:tab/>
        <w:t>Thánh Linh Đức Chúa Trời phải hiện diện trong cái gì đó. Đó là Trụ Lửa, Nó đã có, hay đã ở trên nước một lần, và dân chúng bước vào đó và được chữa lành, vân vân. Nó phải được biểu hiện trong điều gì đó. Nó được biểu hiện trong chim bồ câu một lần giáng xuống, rồi Nó được bày tỏ trong Đức Chúa Jêsus Christ. Ngài đã Hứa rằng Nó sẽ được biểu hiện trong những tín hữu khắp thế gian cho đến khi Ngài trở lại.</w:t>
      </w:r>
    </w:p>
    <w:p>
      <w:pPr>
        <w:pStyle w:val="Normal"/>
        <w:spacing w:lineRule="auto" w:line="232" w:before="0" w:after="70"/>
        <w:ind w:hanging="0"/>
        <w:rPr/>
      </w:pPr>
      <w:r>
        <w:rPr>
          <w:rFonts w:cs="Times New Roman" w:ascii="Times New Roman" w:hAnsi="Times New Roman"/>
          <w:vertAlign w:val="superscript"/>
        </w:rPr>
        <w:t>E-77</w:t>
      </w:r>
      <w:r>
        <w:rPr>
          <w:rFonts w:cs="Times New Roman" w:ascii="Times New Roman" w:hAnsi="Times New Roman"/>
        </w:rPr>
        <w:tab/>
        <w:t xml:space="preserve">Sau đó Ngài ở trong sự thương xót yêu thương của Ngài đã đặt để trong Hội thánh những sự việc khác nhau cho những mục đích khác nhau để làm nên Hội thánh. Rồi ở đây anh và tôi đến như 2 người, và có lẽ chưa bao giờ gặp nhau. Tôi không nhớ tôi đã từng gặp anh chưa. Tôi cho rằng chưa. Nếu anh đã gặp tôi, dĩ nhiên tôi không biết điều đó và có lẽ anh dự những Buổi nhóm hay gì đó. Anh hiểu không? </w:t>
      </w:r>
      <w:r>
        <w:rPr>
          <w:rFonts w:cs="Times New Roman" w:ascii="Times New Roman" w:hAnsi="Times New Roman"/>
          <w:color w:val="008000"/>
        </w:rPr>
        <w:t>[Người anh em nói, “Vâng, tôi đã dự.” - Bt]</w:t>
      </w:r>
      <w:r>
        <w:rPr>
          <w:rFonts w:cs="Times New Roman" w:ascii="Times New Roman" w:hAnsi="Times New Roman"/>
        </w:rPr>
        <w:t xml:space="preserve"> Anh đã dự những Buổi nhóm trước đây.</w:t>
      </w:r>
    </w:p>
    <w:p>
      <w:pPr>
        <w:pStyle w:val="Normal"/>
        <w:spacing w:lineRule="auto" w:line="232" w:before="0" w:after="70"/>
        <w:ind w:hanging="0"/>
        <w:rPr/>
      </w:pPr>
      <w:r>
        <w:rPr>
          <w:rFonts w:cs="Times New Roman" w:ascii="Times New Roman" w:hAnsi="Times New Roman"/>
        </w:rPr>
        <w:tab/>
        <w:t>Tôi biết một điều rằng anh là tín hữu. Anh là tín hữu. Không chỉ thế thôi, anh còn là Thầy giảng. Đúng thế. Và tôi... Đúng không? Đúng thế, thưa anh. Anh là Thầy giảng Mennonite. Đúng không? Vâng. Đúng, thưa anh. Anh đến từ thành phố. Anh từ Iowa, Iowa City đến. Đúng thế không? Anh bị đau... Anh bị sa ruột, và anh cũng bị bệnh trực tràng. Đúng không? Anh tin tôi là Tiên tri của Đức Chúa Trời chứ?</w:t>
      </w:r>
    </w:p>
    <w:p>
      <w:pPr>
        <w:pStyle w:val="Normal"/>
        <w:spacing w:lineRule="auto" w:line="232" w:before="0" w:after="70"/>
        <w:ind w:hanging="0"/>
        <w:rPr/>
      </w:pPr>
      <w:r>
        <w:rPr>
          <w:rFonts w:cs="Times New Roman" w:ascii="Times New Roman" w:hAnsi="Times New Roman"/>
        </w:rPr>
        <w:tab/>
        <w:t>Chúng ta hãy cầu nguyện. Giờ này, lạy Chúa, như Thánh Linh Ngài ở trên đầy tớ Chúa để bày tỏ những việc như vậy, thì con với bàn tay mình đặt trên Kinh Thánh, con đặt tay trong khi Thánh Linh dùng thân thể con, con đặt nó trên anh em con để thân thể anh em con được lành. Xin cho ma quỷ bệnh tật và đau ốm lìa khỏi anh em con, vì con nói để nó buông tha anh. Trong Danh Chúa Jêsus Christ, hãy ra khỏi anh để anh được lành.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ơn phước của Đức Chúa Trời ở trên anh. Hãy đi và được khỏe mạnh giờ này.</w:t>
      </w:r>
    </w:p>
    <w:p>
      <w:pPr>
        <w:pStyle w:val="Normal"/>
        <w:spacing w:lineRule="auto" w:line="232" w:before="0" w:after="70"/>
        <w:ind w:hanging="0"/>
        <w:rPr/>
      </w:pPr>
      <w:r>
        <w:rPr>
          <w:rFonts w:cs="Times New Roman" w:ascii="Times New Roman" w:hAnsi="Times New Roman"/>
          <w:vertAlign w:val="superscript"/>
        </w:rPr>
        <w:t>E-78</w:t>
      </w:r>
      <w:r>
        <w:rPr>
          <w:rFonts w:cs="Times New Roman" w:ascii="Times New Roman" w:hAnsi="Times New Roman"/>
        </w:rPr>
        <w:tab/>
        <w:t>Chúng ta hãy ở trong sự cầu nguyện và Đức Chúa Trời hết lòng. Bây giờ, hãy cố xem, cố kỉnh kiền và cứ cầu nguyện. Nếu anh chị em tin hết lòng, Đức Chúa Trời sẽ chữa lành anh chị em, anh chị em tin điều đó chứ? Chờ một tí, thưa anh. Anh ơi, nào, có... Cứ... đợi một tí. Có sự đồng cảm... Đức Chúa Trời Toàn năng</w:t>
      </w:r>
    </w:p>
    <w:p>
      <w:pPr>
        <w:pStyle w:val="Normal"/>
        <w:spacing w:lineRule="auto" w:line="232" w:before="0" w:after="70"/>
        <w:ind w:hanging="0"/>
        <w:rPr/>
      </w:pPr>
      <w:r>
        <w:rPr>
          <w:rFonts w:cs="Times New Roman" w:ascii="Times New Roman" w:hAnsi="Times New Roman"/>
        </w:rPr>
        <w:tab/>
        <w:t>Đấng biết hết mọi sự, làm mọi sự đúng đắn. Tôi tin anh được lành. Có... Nhưng... Ồ, đó là người đàn bà đang ngồi ở đấy. Bà cũng bị bệnh trực tràng, phải không bà? Đúng không? Có cảm giác lạ khi nó đi qua người đàn ông đó, phải không? Đó là khi bà cũng được chữa lành. Xin Chúa ban phước cho bà. Xin Chúa ban phước cho anh. Xin Chúa ban phước cho anh. Đó là... Bà sẽ được... Xin Chúa ban phước cho anh. Cứ tiếp tục.</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o, hãy kỉnh kiền. Anh chị em ở bên ngoài, anh chị em không phải ở trên bục. Những người này... được xếp hàng ở đây chỉ để Đức Thánh Linh vận hành. Hiểu không? Anh chị em ở bên ngoài cứ tin hết lòng. Đức Chúa Trời sẽ lo liệu phần còn lại nếu anh chị em thật sự có đức tin hết lòng, hết linh hồn, hết tâm trí.</w:t>
      </w:r>
    </w:p>
    <w:p>
      <w:pPr>
        <w:pStyle w:val="Normal"/>
        <w:spacing w:lineRule="auto" w:line="232" w:before="0" w:after="0"/>
        <w:ind w:hanging="0"/>
        <w:rPr/>
      </w:pPr>
      <w:r>
        <w:rPr>
          <w:rFonts w:cs="Times New Roman" w:ascii="Times New Roman" w:hAnsi="Times New Roman"/>
          <w:vertAlign w:val="superscript"/>
        </w:rPr>
        <w:t>E-79</w:t>
      </w:r>
      <w:r>
        <w:rPr>
          <w:rFonts w:cs="Times New Roman" w:ascii="Times New Roman" w:hAnsi="Times New Roman"/>
        </w:rPr>
        <w:tab/>
        <w:t>Chào chị. Chị tin tôi là tôi tớ của Đức Chúa Trời không? Lý do tôi nói điều đó, Phi-e-rơ và Giăng, khi họ đi ngang qua Cửa Đẹp, họ nói, “Hãy nhìn chúng ta.” Họ đã chú ý. Thiên sứ của Chúa đã Phán bảo tôi, “Nếu ngươi làm cho người ta tin ngươi...” Giống như nếu Thầy giảng ở đây nói, “Anh tin tôi là Mục sư được Đức Chúa Trời sai đến không?”</w:t>
      </w:r>
    </w:p>
    <w:p>
      <w:pPr>
        <w:pStyle w:val="Normal"/>
        <w:spacing w:lineRule="auto" w:line="232" w:before="0" w:after="0"/>
        <w:ind w:hanging="0"/>
        <w:rPr/>
      </w:pPr>
      <w:r>
        <w:rPr>
          <w:rFonts w:cs="Times New Roman" w:ascii="Times New Roman" w:hAnsi="Times New Roman"/>
        </w:rPr>
        <w:tab/>
        <w:t>“Vâng, thưa Mục sư, tôi tin điều đó.”</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ậy thì tôi có thể giúp anh.” Nhưng nếu anh không tin ông ấy là Mục sư của Đức Chúa Trời sai đến, thì ông ấy không thể giúp anh được. Anh hiểu không? Anh phải tin nó. Đó là... Chìa khóa của Đức Chúa Trời là đức tin. Đó là điều duy nhất sẽ mở khóa. Đức tin ấy đến từ đây, từ đây, và từ nơi đó. Những gì Ngài Phán đến ở trong này, tin điều đó ở đây. Nó mang lại kết quả. Hiểu không?</w:t>
      </w:r>
    </w:p>
    <w:p>
      <w:pPr>
        <w:pStyle w:val="Normal"/>
        <w:spacing w:lineRule="auto" w:line="232" w:before="0" w:after="70"/>
        <w:ind w:hanging="0"/>
        <w:rPr/>
      </w:pPr>
      <w:r>
        <w:rPr>
          <w:rFonts w:cs="Times New Roman" w:ascii="Times New Roman" w:hAnsi="Times New Roman"/>
          <w:vertAlign w:val="superscript"/>
        </w:rPr>
        <w:t>E-80</w:t>
      </w:r>
      <w:r>
        <w:rPr>
          <w:rFonts w:cs="Times New Roman" w:ascii="Times New Roman" w:hAnsi="Times New Roman"/>
        </w:rPr>
        <w:tab/>
        <w:t>Anh là... Tôi cho rằng chúng ta là người lạ với nhau. Theo như tôi biết tôi chưa hề gặp anh, nhưng anh... Anh bị bệnh ở đầu, phải không? Cảm giác ầm ĩ, đúng thế không? Tôi thấy một phụ nữ trẻ đang đứng cạnh anh ngay lúc này. Đó là... Đó là điều gì, tôi nghĩ đó là... Có một cô gái đang ngồi ở đây cầu nguyện... Một thiếu nữ... Tôi nghĩ, nhưng tôi nhìn... Ồ, vâng, tôi thấy rồi. Cô ấy đây. Đó là con gái của anh. Anh đã lo lắng... Ô, đúng thế. Đó là trường hợp li dị giữa cô và chồng cô, có 2 đứa con nhỏ trong đó, phải không? Đúng thế. Có 2 con nhỏ. Đó là trường hợp li dị. Rồi chồng cô cũng đang đứng đó. Anh ấy đang cố làm điều gì đấy. Anh ấy cố bỏ... Ồ, đó là say rượu. Anh đang cố gắng trở nên... Đúng thế không? Hãy bỏ điều đó đi để anh có thể trở thành một Cơ-đốc nhân.</w:t>
      </w:r>
    </w:p>
    <w:p>
      <w:pPr>
        <w:pStyle w:val="Normal"/>
        <w:spacing w:lineRule="auto" w:line="232" w:before="0" w:after="70"/>
        <w:ind w:hanging="0"/>
        <w:rPr>
          <w:rFonts w:ascii="Times New Roman" w:hAnsi="Times New Roman" w:cs="Times New Roman"/>
          <w:color w:val="008000"/>
          <w:sz w:val="20"/>
          <w:szCs w:val="20"/>
        </w:rPr>
      </w:pPr>
      <w:r>
        <w:rPr>
          <w:rFonts w:cs="Times New Roman" w:ascii="Times New Roman" w:hAnsi="Times New Roman"/>
        </w:rPr>
        <w:tab/>
        <w:t xml:space="preserve">Ô, Cha ôi, con cầu xin sự thương xót mà Ngài sẽ quá nhân từ ban cho chúng con tối nay, để bệnh của chị chúng con sẽ hết, nguyện chị có được mọi sự mà chị cầu xin. Ô, xin thương xót Cha ôi, Đấng mang lại... </w:t>
      </w:r>
      <w:r>
        <w:rPr>
          <w:rFonts w:cs="Times New Roman" w:ascii="Times New Roman" w:hAnsi="Times New Roman"/>
          <w:color w:val="008000"/>
          <w:sz w:val="20"/>
          <w:szCs w:val="20"/>
        </w:rPr>
        <w:t xml:space="preserve">[Băng trống. - Bt] </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81</w:t>
      </w:r>
      <w:r>
        <w:rPr>
          <w:rFonts w:cs="Times New Roman" w:ascii="Times New Roman" w:hAnsi="Times New Roman"/>
        </w:rPr>
        <w:tab/>
        <w:t>...Là người lạ. Chúng ta không biết nhau, nhưng Đức Chúa Trời biết chúng ta. Cứ tin, chị ơi, rồi mọi sự đau đớn sẽ khỏi. Chị tin tôi là đầy tớ của Đức Chúa Trời không? Tôi tin điều đó. Chị không sống trong thành phố này, phải không? Chị từ Illinois đến. Đúng vậy không? Tôi nói chị đến từ nơi nào đó giống như Freeport, Illinois. Đúng thế không? Chị yêu mến Chúa Jêsus với... Chồng chị tên James phải không? Wittcoff? Hay gần như thế... Ô, đúng vậy. Ừm. Chị bị đau nặng. Nhưng nó ở trong xương. Bác sĩ nói có khối u trong xương. Đúng không? Không ai có thể chữa cho chị được, chỉ có Đức Chúa Trời. Chị tiếp nhận sự chữa lành của mình không? Chị tin Đức Thánh Linh giờ này ở đây Đấng biết mọi sự và nói mọi sự, nếu tôi cầu xin Cha Thiên thượng của chúng ta trong khi sự xức dầu còn ở đây để rủa sả điều này, hầu cho Bác sĩ sẽ thấy chị khỏe mạnh chứ? Hãy đến đây.</w:t>
      </w:r>
    </w:p>
    <w:p>
      <w:pPr>
        <w:pStyle w:val="Normal"/>
        <w:spacing w:lineRule="auto" w:line="232" w:before="0" w:after="70"/>
        <w:ind w:hanging="0"/>
        <w:rPr/>
      </w:pPr>
      <w:r>
        <w:rPr>
          <w:rFonts w:cs="Times New Roman" w:ascii="Times New Roman" w:hAnsi="Times New Roman"/>
          <w:vertAlign w:val="superscript"/>
        </w:rPr>
        <w:t>E-82</w:t>
      </w:r>
      <w:r>
        <w:rPr>
          <w:rFonts w:cs="Times New Roman" w:ascii="Times New Roman" w:hAnsi="Times New Roman"/>
        </w:rPr>
        <w:tab/>
        <w:t>Lạy Cha thương xót, con cầu xin sự ban cho Thiêng liêng đến với chị con. Xin cho chị được giải phóng khỏi bệnh tật kinh khủng này tối nay. Đầy tớ Ngài các Bác sĩ không thể làm được điều gì nữa giờ này, nhưng Ngài có thể làm điều đó, Chúa ôi. Như Ngài đã Hứa ở trong chúng con và Phán rằng chúng con... Nếu chúng con ở trong hình ảnh Ngài, được tạo nên theo hình ảnh giống như Ngài... Ngài là Đấng Tạo Hóa, bởi quyền năng lớn lao của Ngài, Ngài đã tạo dựng các thứ và không người nào có thể làm giống như Ngài. Nhưng Ngài ban cho chúng con Thánh Linh không giới hạn. Vậy thì nếu Ngài ở đây Đấng có thể dựng nên khải tượng, làm cho nó ứng nghiệm bởi không khí thiên thượng này của Đức Thánh Linh mà hiện diện ở đây giờ này... Con cũng là đầy tớ Đức Chúa Trời, cầu xin sự tái tạo lại cấu trúc xương này. Xin cho khối u trong xương ra khỏi ngay bây giờ khi con đặt tay trên người đàn bà này, hành động như một cách tượng trưng cho Con Đức Chúa Trời, rủa bệnh tật, và xin Đấng Tạo Hóa làm thành điều này, hầu cho chị chúng con có một thân thể khỏe mạnh trong Danh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Này, chị ơi, đừng sợ. Cứ tiếp tục đi rồi viết thư làm chứng cho tôi ngày mai. Xin Chúa ban phước cho chị. Tốt lắm.</w:t>
      </w:r>
    </w:p>
    <w:p>
      <w:pPr>
        <w:pStyle w:val="Normal"/>
        <w:spacing w:lineRule="auto" w:line="232" w:before="0" w:after="70"/>
        <w:ind w:hanging="0"/>
        <w:rPr/>
      </w:pPr>
      <w:r>
        <w:rPr>
          <w:rFonts w:cs="Times New Roman" w:ascii="Times New Roman" w:hAnsi="Times New Roman"/>
          <w:vertAlign w:val="superscript"/>
        </w:rPr>
        <w:t>E-83</w:t>
      </w:r>
      <w:r>
        <w:rPr>
          <w:rFonts w:cs="Times New Roman" w:ascii="Times New Roman" w:hAnsi="Times New Roman"/>
        </w:rPr>
        <w:tab/>
        <w:t>Anh nghĩ bệnh tim sẽ lìa khỏi trong khi anh đang ngồi ở đó không? Anh tin rằng Đức Chúa Trời sẽ chữa lành anh không? Anh tin không? Hãy đến đây. Kính lạy Đức Chúa Trời Toàn năng, nguyện xin ơn phước Ngài ở trên người đàn ông này biết rằng Sa-tan sẽ đưa ông đến mộ sớm nếu có thể được. Giờ này, con nguyền rủa bệnh tật. Như Ngài là Đấng Tạo Hóa đang đứng đây có thể dựng nên, xin cho anh ấy được lành trong Danh Chúa Jêsus Christ. A-men!</w:t>
      </w:r>
    </w:p>
    <w:p>
      <w:pPr>
        <w:pStyle w:val="Normal"/>
        <w:spacing w:lineRule="auto" w:line="232" w:before="0" w:after="70"/>
        <w:ind w:hanging="0"/>
        <w:rPr/>
      </w:pPr>
      <w:r>
        <w:rPr>
          <w:rFonts w:cs="Times New Roman" w:ascii="Times New Roman" w:hAnsi="Times New Roman"/>
        </w:rPr>
        <w:tab/>
        <w:t>Xin Chúa ban phước cho anh. Hãy đi... Xin Chúa ban phước cho anh. Thái độ của anh mang lại sự chữa lành. Xin Chúa ban phước cho a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chị em đấy. Chính là thái độ của anh chị em. Tôi có đôi điều... Anh em hãy nhớ, tôi đang nói với anh chị em giờ này, rằng đây là cái bóng duy nhất sắp xảy ra. Anh em tin tôi; Tôi nói điều đó qua Thánh Linh của Đức Chúa Trời, rằng tôi cảm thấy điều đó trong vài năm qua. Cách đây vài đêm, tôi đã thấy nó ứng nghiệm. Có điều gì đó sẽ xảy ra. Đức Chúa Trời sẽ chữa lành.</w:t>
      </w:r>
    </w:p>
    <w:p>
      <w:pPr>
        <w:pStyle w:val="Normal"/>
        <w:spacing w:lineRule="auto" w:line="232" w:before="0" w:after="70"/>
        <w:ind w:hanging="0"/>
        <w:rPr/>
      </w:pPr>
      <w:r>
        <w:rPr>
          <w:rFonts w:cs="Times New Roman" w:ascii="Times New Roman" w:hAnsi="Times New Roman"/>
          <w:vertAlign w:val="superscript"/>
        </w:rPr>
        <w:t>E-84</w:t>
      </w:r>
      <w:r>
        <w:rPr>
          <w:rFonts w:cs="Times New Roman" w:ascii="Times New Roman" w:hAnsi="Times New Roman"/>
        </w:rPr>
        <w:tab/>
        <w:t>Được rồi, hãy đến, chị ơi. Chúng ta hãy cầu xin Đức Chúa Trời bỏ khối u đó cho anh để anh có thể ăn. Ôi Chúa ơi, Đấng Tạo dựng trời đất, con đặt tay trên chị con. Lạy Cha Thiên thượng, con cố hết lòng để đại diện cho Cha với những người này. Con... Ngài ở đây Đấng có thể tạo nên khải tượng, tạo nên thần linh, làm sự sống, và chúng con chỉ sống động bởi quyền năng Ngài. Con cầu xin Ngài, Cha trên trời ôi, vào giờ này xin nhậm lời cầu nguyện của đầy tớ vô ích Ngài cho người đàn bà sắp chết này. Sa-tan đã làm điều ác đặt khối u vào trong dạ dày của chị, nhưng Chúa ở đây để lấy nó đi. Con nguyền rủa khối u này. Bây giờ, lạy Chúa, nếu đầy tớ Ngài được ơn trước mặt Ngài, xin cho khối u này chết đi từ giờ trở đi. Con nguyền rủa nó trong Danh Chúa Jêsus Christ. Xin cho nó rúng động và bỏ đi.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Xin Chúa ban phước cho chị. Đó là cách nhận lãnh sự chữa lành. Hãy đi và tin. Hãy có đức tin nơi Đức Chúa Trời. </w:t>
      </w:r>
    </w:p>
    <w:p>
      <w:pPr>
        <w:pStyle w:val="Normal"/>
        <w:spacing w:lineRule="auto" w:line="232" w:before="0" w:after="70"/>
        <w:ind w:hanging="0"/>
        <w:rPr>
          <w:rFonts w:ascii="Times New Roman" w:hAnsi="Times New Roman" w:cs="Times New Roman"/>
          <w:color w:val="0000FF"/>
        </w:rPr>
      </w:pPr>
      <w:r>
        <w:rPr>
          <w:rFonts w:cs="Times New Roman" w:ascii="Times New Roman" w:hAnsi="Times New Roman"/>
          <w:vertAlign w:val="superscript"/>
        </w:rPr>
        <w:t>E-85</w:t>
      </w:r>
      <w:r>
        <w:rPr>
          <w:rFonts w:cs="Times New Roman" w:ascii="Times New Roman" w:hAnsi="Times New Roman"/>
          <w:color w:val="0000FF"/>
        </w:rPr>
        <w:tab/>
      </w:r>
      <w:r>
        <w:rPr>
          <w:rFonts w:cs="Times New Roman" w:ascii="Times New Roman" w:hAnsi="Times New Roman"/>
        </w:rPr>
        <w:t>Cô tin rằng nếu tôi cầu xin Ngài, thì cô sẽ được chữa lành không? Vậy thì, tôi muốn cô tin hết lòng. Được rồi, bây giờ, cô cúi đầu một lát. Lạy Cha Nhân từ Thương xót, xin ban xuống sự thương xót và nhân từ. Xin phục hồi cho cô ấy những gì mà Sa-tan đã cướp lấy từ cô. Xin Ngài ban cho cô ấy được không, Chúa ôi? Trong Danh Chúa Jêsus Christ xin cho sự nguyền rủa này lìa khỏi cô ấy. A-men! Giờ thì, cô có thể nghe tôi nói lúc này rằng cô có thể được chữa lành, phải không? Được rồi. Và nó đã lìa hết khỏi cô. Mắt cô đang xấu đi, thính giác, mỗi... và tất cả. Và cô đã có một bệnh cũ mà đã làm phiền cô một thời gian dài, cô à. Nhưng từ bây giờ tất cả điều đó đã biến mất khỏi cô và cô có thể đi về bây giờ và được khỏe mạnh. Xin Chúa Trời ban phước cho cô. Vậy nhé.</w:t>
      </w:r>
    </w:p>
    <w:p>
      <w:pPr>
        <w:pStyle w:val="Normal"/>
        <w:spacing w:lineRule="auto" w:line="232" w:before="0" w:after="70"/>
        <w:ind w:hanging="0"/>
        <w:rPr/>
      </w:pPr>
      <w:r>
        <w:rPr>
          <w:rFonts w:cs="Times New Roman" w:ascii="Times New Roman" w:hAnsi="Times New Roman"/>
          <w:vertAlign w:val="superscript"/>
        </w:rPr>
        <w:t>E-86</w:t>
      </w:r>
      <w:r>
        <w:rPr>
          <w:rFonts w:cs="Times New Roman" w:ascii="Times New Roman" w:hAnsi="Times New Roman"/>
        </w:rPr>
        <w:tab/>
        <w:t>Hãy đến, chị ơi. Chị tin hết lòng không? Chị tin không? Nếu Cha trên trời của chúng ta sẽ rất nhân từ như... sau khi ban Con Ngài chết để chữa lành chúng ta, và sẽ tái sanh sự Hiện hữu của Ngài lần nữa ở đây trong Hội thánh Ngài, bày tỏ cho anh chị em để tái sản sanh sự sống Ngài lần nữa, chắc chắn chị tin điều đó, phải không, và được lành chứ? Ô, nếu chị tin, tình trạng thiếu máu sẽ lìa khỏi chị. Chị tin không? Thế thì nó sẽ lìa khỏi chị. Xin Chúa ban phước cho chị. Nguyện sự bình an của Đức Chúa Trời ở cùng chị. Cha ôi, Đấng đã ban Chúa Jêsus để chữa lành người đau ốm và bệnh tật, con cầu xin sự thương xót Thiêng liêng Ngài sẽ giúp cho chị, và chữa lành chị trong Danh Chúa Jêsus Christ. A-men!</w:t>
      </w:r>
    </w:p>
    <w:p>
      <w:pPr>
        <w:pStyle w:val="Normal"/>
        <w:spacing w:lineRule="auto" w:line="232" w:before="0" w:after="70"/>
        <w:ind w:hanging="0"/>
        <w:rPr/>
      </w:pPr>
      <w:r>
        <w:rPr>
          <w:rFonts w:cs="Times New Roman" w:ascii="Times New Roman" w:hAnsi="Times New Roman"/>
        </w:rPr>
        <w:tab/>
        <w:t>Xin Chúa ban phước cho chị. Hãy đi, tin hết lòng và được khỏe mạnh. Cứ có đức tin nơi Đức Chúa Trời. Đức Chúa Trời sẽ làm cho nó ứng nghiệm với chị.</w:t>
      </w:r>
    </w:p>
    <w:p>
      <w:pPr>
        <w:pStyle w:val="Normal"/>
        <w:spacing w:lineRule="auto" w:line="232" w:before="0" w:after="70"/>
        <w:ind w:hanging="0"/>
        <w:rPr>
          <w:rFonts w:ascii="Times New Roman" w:hAnsi="Times New Roman" w:cs="Times New Roman"/>
        </w:rPr>
      </w:pPr>
      <w:r>
        <w:rPr>
          <w:rFonts w:cs="Times New Roman" w:ascii="Times New Roman" w:hAnsi="Times New Roman"/>
        </w:rPr>
        <w:tab/>
        <w:t>Với quan điểm của tôi là dường như đối với tôi mọi người trong Nhà thờ này sẽ được khỏe mạnh ngay bây giờ. Thật vậy, và nó đúng như thế nào...</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87</w:t>
      </w:r>
      <w:r>
        <w:rPr>
          <w:rFonts w:cs="Times New Roman" w:ascii="Times New Roman" w:hAnsi="Times New Roman"/>
        </w:rPr>
        <w:tab/>
        <w:t>Một linh đang lơ lững trên một quí bà ở đây mà tôi tin tôi đã chúc phước cho cách đây một lát. Đó là bà có cái gì ở trên mũ. Bà có điều gì trên... Ồ, bà - bà đang tìm kiếm Đức Chúa Trời để bước đi sâu nhiệm hơn. Đúng thế không? Bà muốn bước đi gần gũi hơn với Chúa. Không đúng vậy sao? Đó là điều bà đang nghĩ về. Thưa bà, bà là tín hữu chân thật nếu bà thật sự có thể... Cứ tiếp tục lúc này. Xin Chúa ban phước cho bà. Bà sẽ nhận được nó. Đó là...</w:t>
      </w:r>
    </w:p>
    <w:p>
      <w:pPr>
        <w:pStyle w:val="Normal"/>
        <w:spacing w:lineRule="auto" w:line="232" w:before="0" w:after="70"/>
        <w:ind w:hanging="0"/>
        <w:rPr/>
      </w:pPr>
      <w:r>
        <w:rPr>
          <w:rFonts w:cs="Times New Roman" w:ascii="Times New Roman" w:hAnsi="Times New Roman"/>
        </w:rPr>
        <w:tab/>
        <w:t xml:space="preserve">Bà tin bệnh tim sẽ lìa khỏi bà, bà sẽ được khỏe mạnh chứ? Bà tin nếu tôi chúc phước cho bà trong Danh Ngài thì điều đó sẽ xảy ra chứ? </w:t>
      </w:r>
    </w:p>
    <w:p>
      <w:pPr>
        <w:pStyle w:val="Normal"/>
        <w:spacing w:lineRule="auto" w:line="232" w:before="0" w:after="70"/>
        <w:ind w:hanging="0"/>
        <w:rPr/>
      </w:pPr>
      <w:r>
        <w:rPr>
          <w:rFonts w:cs="Times New Roman" w:ascii="Times New Roman" w:hAnsi="Times New Roman"/>
        </w:rPr>
        <w:tab/>
        <w:t>Cha ôi, với người mẹ đáng thương này con cầu xin trong Danh Chúa Jêsus. Giờ này, chị đứng đây tối nay chịu đựng căn bệnh khủng khiếp nhất mà chúng con có thể có, giết chết nhiều người của chúng con hơn. Con cầu xin sự thương xót. Chúa ôi, con đang nghĩ về khi đi lên đồi và vác thập tự giá trên vai, Huyết nhỏ xuống, chảy ra từ vai Ngài. Thân thể yếu đuối đáng thương của Ngài ngã xuống dưới sức nặng. Si-môn đi theo giúp Ngài mang thập tự. Xin nhìn con cái Ngài ở đây tối nay. Đây là một người ở đây, Cha ôi, đang đứng ở đây cố gắng di chuyển lên lãnh vực đức tin để sống lâu hơn một chút trên đất này làm vinh hiển Ngài. Xin nhậm lời, Chúa ôi. Xin bệnh tật trong thân thể người đàn bà này bị rủa sả, khi Đức Thánh Linh ở đây Đấng có thể tạo dựng, xin cho lòng chị được nên mới. Con cầu xin trong Danh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vừa được nhắc nhở trong lòng. Chị có những bệnh khác, bệnh suyễn, vân vân. Nó cũng giống vậy. Đức Chúa Trời đã chữa lành. Được rồi. </w:t>
      </w:r>
    </w:p>
    <w:p>
      <w:pPr>
        <w:pStyle w:val="Normal"/>
        <w:spacing w:lineRule="auto" w:line="232" w:before="0" w:after="70"/>
        <w:ind w:hanging="0"/>
        <w:rPr/>
      </w:pPr>
      <w:r>
        <w:rPr>
          <w:rFonts w:cs="Times New Roman" w:ascii="Times New Roman" w:hAnsi="Times New Roman"/>
          <w:vertAlign w:val="superscript"/>
        </w:rPr>
        <w:t>E-88</w:t>
      </w:r>
      <w:r>
        <w:rPr>
          <w:rFonts w:cs="Times New Roman" w:ascii="Times New Roman" w:hAnsi="Times New Roman"/>
        </w:rPr>
        <w:tab/>
        <w:t>Hãy đến. Đức Thánh Linh muốn chữa lành. Ngài đang cố gắng vào trong lòng dân sự. Hãy tin Ngài.</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ược rồi, chị ơi. Tôi muốn chị nhìn tôi và tin tôi là đầy tớ của Đức Chúa Trời. Chị - chị làm điều đó. Ô, đây là một thì giờ mà chị ước ao trong một thời gian lâu. Chị ao ước thấy thì giờ này. Chị đang bị đau khổ. Chị có khối u ở vú. Chị cũng bị bệnh tim, làm phiền chị. Không phải... Chị đang chìm đắm sâu hơn và chị... Ô, tôi thấy chị đi cuộc hành trình dài ở đâu đó và đi tới một nơi... Đó là... Chị... Đó là trong Buổi nhóm của tôi. Chị đến mọi nơi cố gắng để vào bên trong... Đây là lúc, phải không? Nó là đây chứ? Hãy đến đây.</w:t>
      </w:r>
    </w:p>
    <w:p>
      <w:pPr>
        <w:pStyle w:val="Normal"/>
        <w:spacing w:lineRule="auto" w:line="232" w:before="0" w:after="70"/>
        <w:ind w:hanging="0"/>
        <w:rPr/>
      </w:pPr>
      <w:r>
        <w:rPr>
          <w:rFonts w:cs="Times New Roman" w:ascii="Times New Roman" w:hAnsi="Times New Roman"/>
          <w:vertAlign w:val="superscript"/>
        </w:rPr>
        <w:t>E-89</w:t>
      </w:r>
      <w:r>
        <w:rPr>
          <w:rFonts w:cs="Times New Roman" w:ascii="Times New Roman" w:hAnsi="Times New Roman"/>
        </w:rPr>
        <w:tab/>
        <w:t>Lạy Chúa trên trời, Đấng đã tạo nên mọi sự, con ở đây để chúc phước cho người đàn bà này như người đại diện của Ngài để nguyền rủa bệnh tật của thân thể chị. Ngài là Đức Chúa Trời trên trời, Đức Chúa Trời của Áp-ra-ham, Y-sác, và Gia-cốp. Ngài ở đây để bày tỏ sự Hiện hữu của Ngài, và Ngài đang làm điều đó, Chúa ôi, một sự chứng thực rằng lẽ thật của Lời Đức Chúa Trời đang được bày tỏ. Chị chúng con đến cách khiêm nhường, chờ đợi, vực đang gọi vực. Ở đây chị đứng. Chị không thể ngăn được dòng nước mắt. Tại sao? Đây là những gì chị ao ước trong nhiều năm qua. Bây giờ, chị đứng đây. Ôi, Cha trên trời vĩ đại Đấng mà chúng con ở trong sự Hiện diện của Ngài, rủa sả bệnh tật của thân thể chị. Xin cho nó lìa khỏi chị, xin cho chị sống và khỏe mạnh để hầu việc Ngài. Con chúc phước cho chị và nguyền rủa bệnh tật trong Danh Chúa Jêsus Christ.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Xin Chúa ban phước cho chị. Chị... phải nhận lãnh nó sau khi đầy dẫy đức tin và ti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0</w:t>
      </w:r>
      <w:r>
        <w:rPr>
          <w:rFonts w:cs="Times New Roman" w:ascii="Times New Roman" w:hAnsi="Times New Roman"/>
        </w:rPr>
        <w:tab/>
        <w:t>Chào chị. Chị là một tín hữu, người thâm trầm chịu đựng bệnh tim. Ngài sẽ chữa cho chị lành. Chị có thể sống. Ngài đã chết để chị có thể sống. Chị tin điều đó không? Tôi - tôi muốn chúc phước cho chị trong Danh Ngài. Hiểu không?... Đây là một người. Tôi không thể. Nhưng tôi - tôi tin rằng Ngài đang làm chứng với thính giả này rằng tôi đang nói sự thật. Ngài đã sai tôi đến vì mục đích này. Ngài Phán, “</w:t>
      </w:r>
      <w:r>
        <w:rPr>
          <w:rFonts w:cs="Times New Roman" w:ascii="Times New Roman" w:hAnsi="Times New Roman"/>
          <w:b/>
        </w:rPr>
        <w:t xml:space="preserve">Hễ điều gì mà ngươi </w:t>
      </w:r>
      <w:r>
        <w:rPr>
          <w:rStyle w:val="Em"/>
          <w:rFonts w:cs="Times New Roman" w:ascii="Times New Roman" w:hAnsi="Times New Roman"/>
          <w:b/>
        </w:rPr>
        <w:t>buộc dưới đất</w:t>
      </w:r>
      <w:r>
        <w:rPr>
          <w:rFonts w:cs="Times New Roman" w:ascii="Times New Roman" w:hAnsi="Times New Roman"/>
          <w:b/>
        </w:rPr>
        <w:t>, thì cũng sẽ phải buộc ở trên trời, và điều gì mà ngươi mở dưới đất, thì cũng sẽ được mở ở trên trời.</w:t>
      </w:r>
      <w:r>
        <w:rPr>
          <w:rFonts w:cs="Times New Roman" w:ascii="Times New Roman" w:hAnsi="Times New Roman"/>
        </w:rPr>
        <w:t xml:space="preserve">” Vậy nếu tôi đang đại diện cho Ngài một cách thành thật, thì Ngài đã ban cho thẩm quyền chứng thực. Nói cách khác, để làm đúng điều đó. Không phải vì tôi đã nói vậy, mà vì Ngài ở đây nói đó là sự thật. Thế thì nếu tôi cầu xin cho chị để được khỏi bệnh tim này, Đức Chúa Trời sẽ xác thực điều đó trên trời. Đúng không? </w:t>
      </w:r>
    </w:p>
    <w:p>
      <w:pPr>
        <w:pStyle w:val="Normal"/>
        <w:spacing w:lineRule="auto" w:line="232" w:before="0" w:after="70"/>
        <w:ind w:hanging="0"/>
        <w:rPr/>
      </w:pPr>
      <w:r>
        <w:rPr>
          <w:rFonts w:cs="Times New Roman" w:ascii="Times New Roman" w:hAnsi="Times New Roman"/>
          <w:vertAlign w:val="superscript"/>
        </w:rPr>
        <w:t>E-91</w:t>
      </w:r>
      <w:r>
        <w:rPr>
          <w:rFonts w:cs="Times New Roman" w:ascii="Times New Roman" w:hAnsi="Times New Roman"/>
        </w:rPr>
        <w:tab/>
        <w:t>Còn bây giờ, vâng Lời Ngài, tôi đặt tay trên tay chị. Trong Danh Chúa Jêsus Christ, Con Đức Chúa Trời, tôi mở cho bệnh tim này như đại diện của Ngài. Vậy giờ này, ớ Sa-tan, ngươi đã buộc chị ấy và cố đem chị ấy xuống mồ sớm, tuy chưa tới tuổi, nhưng Đức Chúa Trời của chúng ta không nhìn vào tuổi tác. Ta đến để hầu việc một lệnh trên ngươi như một đại diện của Calvary, như đại điện của Đức Chúa Trời. Ngươi không thể ở trong nhà này nữa. Ngươi phải dọn ra, bởi vì như Đức Thánh Linh, Đấng Dò Biết của Đức Chúa Trời hiện ở đây và những nơi bí mật của ngươi được tỏ ra. Ngươi không thể che giấu lâu hơn nữa. Bởi quyền năng của Đức Chúa Trời Toàn năng, trong Danh Chúa Jêsus Christ, rủa sả bệnh tim của người đàn bà này và nguyện bà được buông tha bây giờ.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rong Danh Chúa Jêsus Christ hãy đi và sự bình an Đức Chúa Trời ở cùng chị.</w:t>
      </w:r>
    </w:p>
    <w:p>
      <w:pPr>
        <w:pStyle w:val="Normal"/>
        <w:spacing w:lineRule="auto" w:line="232" w:before="0" w:after="70"/>
        <w:ind w:hanging="0"/>
        <w:rPr/>
      </w:pPr>
      <w:r>
        <w:rPr>
          <w:rFonts w:cs="Times New Roman" w:ascii="Times New Roman" w:hAnsi="Times New Roman"/>
          <w:vertAlign w:val="superscript"/>
        </w:rPr>
        <w:t>E-92</w:t>
      </w:r>
      <w:r>
        <w:rPr>
          <w:rFonts w:cs="Times New Roman" w:ascii="Times New Roman" w:hAnsi="Times New Roman"/>
        </w:rPr>
        <w:tab/>
        <w:t xml:space="preserve">Hãy có đức tin và cúi đầu chốc lát. Ôi Đức Chúa Trời, đã mang Chúa Jêsus sống lại từ kẻ chết, người đàn bà bị điếc này đứng trước con, Chúa ôi, một linh điếc đang sống trong chị ấy. Chị ấy muốn được khỏe mạnh hoàn toàn. Chị ấy muốn làm điều này, Chúa ôi, nhận lãnh ơn phước này để làm vinh hiển Ngài. Giờ này, Chúa ôi, như Ngài đã sai chúng con đi vào khắp thế gian và làm môn đồ để chữa lành người đau, con đến trình bày sự đau đớn chịu thay của Ngài ở đồi Sọ. Bởi lằn roi Ngài chúng con được lành bệnh. Quỉ này đã đến trên chị con, và con rủa nó trong Danh Chúa Jêsus Christ. </w:t>
      </w:r>
    </w:p>
    <w:p>
      <w:pPr>
        <w:pStyle w:val="Normal"/>
        <w:spacing w:lineRule="auto" w:line="232" w:before="0" w:after="70"/>
        <w:ind w:hanging="0"/>
        <w:rPr>
          <w:rFonts w:ascii="Times New Roman" w:hAnsi="Times New Roman" w:cs="Times New Roman"/>
        </w:rPr>
      </w:pPr>
      <w:r>
        <w:rPr>
          <w:rFonts w:cs="Times New Roman" w:ascii="Times New Roman" w:hAnsi="Times New Roman"/>
        </w:rPr>
        <w:tab/>
        <w:t>Tuyên bố quyền năng trên nó, tôi nói hãy ra khỏi người đàn bà này trong Danh Chúa Jêsus Christ. Chị nghe tôi nói không? Chị nghe được giờ này chứ? Cứ thì thầm thật nhỏ như tôi. Này, chị được lành. Việc nghe của chị được bình thường. Hiểu không? Xin Chúa ban phước cho chị.</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93</w:t>
      </w:r>
      <w:r>
        <w:rPr>
          <w:rFonts w:cs="Times New Roman" w:ascii="Times New Roman" w:hAnsi="Times New Roman"/>
        </w:rPr>
        <w:tab/>
        <w:t xml:space="preserve">Chúng ta hãy nói, “Cảm ơn Đức Chúa Trời.” </w:t>
      </w:r>
      <w:r>
        <w:rPr>
          <w:rFonts w:cs="Times New Roman" w:ascii="Times New Roman" w:hAnsi="Times New Roman"/>
          <w:color w:val="008000"/>
        </w:rPr>
        <w:t>[Hội chúng nói, “Cảm ơn Đức Chúa Trời.” - Bt]</w:t>
      </w:r>
      <w:r>
        <w:rPr>
          <w:rFonts w:cs="Times New Roman" w:ascii="Times New Roman" w:hAnsi="Times New Roman"/>
        </w:rPr>
        <w:t xml:space="preserve"> Bệnh điếc là gì? Đó là một linh. Nó giống như điều gì đó cất quyền năng khỏi bàn tay tôi. Giờ này, Bác sĩ sẽ nhìn người đàn bà, ông bảo bà... Bác sĩ cao, gầy, mang kính cận. Nói rằng thần kinh thính giác của bà đã chết. Ô, điều gì đã giết chết dây thần kinh ấy? Nó không giết chết cả thân thể chị ấy. Bác sĩ ấy, anh em của chúng ta, ông biết điều duy nhất là dây thần kinh không hoạt động từ bên ngoài. Nó hoạt động từ ở phía sau đây. Chị ấy có thể nói chyện. Cả hai đều làm việc thiết thực, tôi cho rằng cùng dây thần kinh ấy, bởi vì cùng một linh dường như ở trên cùng một thứ giống như vậy. Nhưng bây giờ, thần kinh đó không làm việc. Ô, nó là gì?</w:t>
      </w:r>
    </w:p>
    <w:p>
      <w:pPr>
        <w:pStyle w:val="Normal"/>
        <w:spacing w:lineRule="auto" w:line="232" w:before="0" w:after="70"/>
        <w:ind w:hanging="0"/>
        <w:rPr/>
      </w:pPr>
      <w:r>
        <w:rPr>
          <w:rFonts w:cs="Times New Roman" w:ascii="Times New Roman" w:hAnsi="Times New Roman"/>
          <w:vertAlign w:val="superscript"/>
        </w:rPr>
        <w:t>E-94</w:t>
      </w:r>
      <w:r>
        <w:rPr>
          <w:rFonts w:cs="Times New Roman" w:ascii="Times New Roman" w:hAnsi="Times New Roman"/>
        </w:rPr>
        <w:tab/>
        <w:t>Bác sĩ có thể nhìn. Nếu có một cái xương đè lên nó, đang cắt đi năng lực, vì thế ông có thể giải phẫu và dời cái xương ấy đi. Nhưng có lẽ không có gì ở đó để ông có thể -- giác quan nào sẽ tuyên bố. Ông không thể thấy, cảm thấy nó, hay bất cứ điều gì, nhưng nó đã chết. Điều gì làm nó chết? Kinh Thánh nói khi linh điếc ra khỏi con người, người đó có thể nghe. Nó là một linh (Hiểu không?), giống như những bệnh tật này. Anh em hãy xem.</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đang đứng ở đây trong sự Hiện diện của Ngài, mọi bệnh tật và mọi thứ sẽ lìa khỏi. Nhưng bây giờ, nếu chị không có đức tin nơi Đức Chúa Trời và trong lòng chị ở đây tin Đức Chúa Trời, nó sẽ trở lại với chị. Nhưng anh em hãy nhìn xem người đàn bà bị điếc này. Trong vài ngày nếu chị ấy không sự tin Đức Chúa Trời, cũng linh ấy sẽ đến trở lại lần nữa ngay. Nhưng nó ở trong sự Hiện diện của Ngài.</w:t>
      </w:r>
    </w:p>
    <w:p>
      <w:pPr>
        <w:pStyle w:val="Normal"/>
        <w:spacing w:lineRule="auto" w:line="232" w:before="0" w:after="70"/>
        <w:ind w:hanging="0"/>
        <w:rPr/>
      </w:pPr>
      <w:r>
        <w:rPr>
          <w:rFonts w:cs="Times New Roman" w:ascii="Times New Roman" w:hAnsi="Times New Roman"/>
          <w:vertAlign w:val="superscript"/>
        </w:rPr>
        <w:t>E-95</w:t>
      </w:r>
      <w:r>
        <w:rPr>
          <w:rFonts w:cs="Times New Roman" w:ascii="Times New Roman" w:hAnsi="Times New Roman"/>
        </w:rPr>
        <w:tab/>
        <w:t>Bất cứ điều gì, ngay bây giờ nếu mỗi người ở đây tin cùng một lúc, mọi sự sẽ phải xảy ra ngay bây giờ. Chính là bầu không khí của sự việc. Nó sẽ xảy ra ngay giờ này. Hiểu không? Ồ, nếu chúng ta có thể thấy điều đó đủ để tin và có đức tin, điều Cha trên trời chúng ta sẽ làm. Thật tuyệt vời.</w:t>
      </w:r>
    </w:p>
    <w:p>
      <w:pPr>
        <w:pStyle w:val="Normal"/>
        <w:spacing w:lineRule="auto" w:line="232" w:before="0" w:after="70"/>
        <w:ind w:hanging="0"/>
        <w:rPr/>
      </w:pPr>
      <w:r>
        <w:rPr>
          <w:rFonts w:cs="Times New Roman" w:ascii="Times New Roman" w:hAnsi="Times New Roman"/>
        </w:rPr>
        <w:tab/>
        <w:t>Chị đang cầu nguyện, chị ơi, để Đức Chúa Trời sẽ chữa lành cho bệnh cột sống đó, nếu chị thật sự tin và tin với cả tấm lòng. Chị tin Ngài chữa lành không? Chị tin chứ? Hãy giơ tay lên nếu chị tin nhận điều đó. Được rồi. Chị có thể đi ra, được chữa lành giờ này. Xin Chúa ban phước cho chị. Đừng nghi ngờ. Hãy có đức ti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hưa ông, ông đang cầu nguyện cho mình thoát khỏi bệnh viêm phổi đó, ông đang ngồi ở cuối... Ông muốn thoát khỏi bệnh đó không? Ngài đã chữa lành rồi. Hãy đứng lên; Ông được khỏe mạnh. Ngài đã làm cho ông... Xin Chúa ban phước cho ông giờ này. Sự bình an của Đức Chúa Trời ở trên ông. Chỉ tin.</w:t>
      </w:r>
    </w:p>
    <w:p>
      <w:pPr>
        <w:pStyle w:val="Normal"/>
        <w:spacing w:lineRule="auto" w:line="232" w:before="0" w:after="70"/>
        <w:ind w:hanging="0"/>
        <w:rPr/>
      </w:pPr>
      <w:r>
        <w:rPr>
          <w:rFonts w:cs="Times New Roman" w:ascii="Times New Roman" w:hAnsi="Times New Roman"/>
          <w:vertAlign w:val="superscript"/>
        </w:rPr>
        <w:t>E-96</w:t>
      </w:r>
      <w:r>
        <w:rPr>
          <w:rFonts w:cs="Times New Roman" w:ascii="Times New Roman" w:hAnsi="Times New Roman"/>
        </w:rPr>
        <w:tab/>
        <w:t>Thua ông, ông tin mình được lành trước khi ông đến đây vì bệnh tim đó chứ?...?... ngay tại đó. Nó đã xảy ra ngay tại đó, trong khi ông đang ngồi ở trong ghế. Cứ tin.</w:t>
      </w:r>
    </w:p>
    <w:p>
      <w:pPr>
        <w:pStyle w:val="Normal"/>
        <w:spacing w:lineRule="auto" w:line="232" w:before="0" w:after="70"/>
        <w:ind w:hanging="0"/>
        <w:rPr/>
      </w:pPr>
      <w:r>
        <w:rPr>
          <w:rFonts w:cs="Times New Roman" w:ascii="Times New Roman" w:hAnsi="Times New Roman"/>
        </w:rPr>
        <w:tab/>
        <w:t>Giờ này, Cha ôi, trong khi đức tin ở trên người đàn ông này và anh ta biết mình phải tin nhận nó giờ này. Tin chắc rằng bệnh tật lìa khỏi anh. Con rủa quỉ này đã muốn đưa người đàn ông này xuống mộ sớm. Xin cho nó ra khỏi anh và không bao giờ quấy rầy anh nữa, trong Danh Chúa Jêsus Christ. A-men!</w:t>
      </w:r>
    </w:p>
    <w:p>
      <w:pPr>
        <w:pStyle w:val="Normal"/>
        <w:spacing w:lineRule="auto" w:line="232" w:before="0" w:after="70"/>
        <w:ind w:hanging="0"/>
        <w:rPr/>
      </w:pPr>
      <w:r>
        <w:rPr>
          <w:rFonts w:cs="Times New Roman" w:ascii="Times New Roman" w:hAnsi="Times New Roman"/>
        </w:rPr>
        <w:tab/>
        <w:t>Bây giờ, anh ơi, anh... Dĩ nhiên anh cảm thấy khác giờ này. Nó đã biến mất khỏi anh. Tim anh đang đập bình thường lại. Cứ giữ sự tin tưởng đó. Đừng tiếp nhận điều gì khác. Cứ tin điều đó. Anh sẽ sống tốt thôi. Xin Chúa ban phước cho anh.</w:t>
      </w:r>
    </w:p>
    <w:p>
      <w:pPr>
        <w:pStyle w:val="Normal"/>
        <w:spacing w:lineRule="auto" w:line="232" w:before="0" w:after="70"/>
        <w:ind w:hanging="0"/>
        <w:rPr>
          <w:rFonts w:ascii="Times New Roman" w:hAnsi="Times New Roman" w:cs="Times New Roman"/>
          <w:color w:val="008000"/>
        </w:rPr>
      </w:pPr>
      <w:r>
        <w:rPr>
          <w:rFonts w:cs="Times New Roman" w:ascii="Times New Roman" w:hAnsi="Times New Roman"/>
        </w:rPr>
        <w:tab/>
        <w:t xml:space="preserve">Chúng ta hãy nói, “Cảm tạ Chúa!” </w:t>
      </w:r>
      <w:r>
        <w:rPr>
          <w:rFonts w:cs="Times New Roman" w:ascii="Times New Roman" w:hAnsi="Times New Roman"/>
          <w:color w:val="008000"/>
        </w:rPr>
        <w:t>[Hội chúng nói, “Cảm tạ Chúa!” - Bt]</w:t>
      </w:r>
    </w:p>
    <w:p>
      <w:pPr>
        <w:pStyle w:val="Normal"/>
        <w:spacing w:lineRule="auto" w:line="232" w:before="0" w:after="70"/>
        <w:ind w:hanging="0"/>
        <w:rPr/>
      </w:pPr>
      <w:r>
        <w:rPr>
          <w:rFonts w:cs="Times New Roman" w:ascii="Times New Roman" w:hAnsi="Times New Roman"/>
          <w:vertAlign w:val="superscript"/>
        </w:rPr>
        <w:t>E-97</w:t>
      </w:r>
      <w:r>
        <w:rPr>
          <w:rFonts w:cs="Times New Roman" w:ascii="Times New Roman" w:hAnsi="Times New Roman"/>
        </w:rPr>
        <w:tab/>
        <w:t>Ngài Phán, “Nếu các ngươi có thể tin, mọi sự đều có thể được.” Đúng không? Mọi sự đều có thể được cho những người tin. Nếu quí ông bà nào, bất cứ ở đâu mà giờ này đang muốn tin điều đó, thì Đức Chúa Trời ở đây để thực hiện những gì Ngài Phán Ngài sẽ làm.</w:t>
      </w:r>
    </w:p>
    <w:p>
      <w:pPr>
        <w:pStyle w:val="Normal"/>
        <w:spacing w:lineRule="auto" w:line="232" w:before="0" w:after="70"/>
        <w:ind w:hanging="0"/>
        <w:rPr/>
      </w:pPr>
      <w:r>
        <w:rPr>
          <w:rFonts w:cs="Times New Roman" w:ascii="Times New Roman" w:hAnsi="Times New Roman"/>
        </w:rPr>
        <w:tab/>
        <w:t>Anh bị đau cổ họng phải không? Đúng thế. Anh nghĩ Ngài đã chữa lành anh rồi chứ? Ngài đã chữa lành. Ngài đã chữa cho anh lành. Xin Chúa ban phước cho anh. Xin Chúa ở cùng anh.</w:t>
      </w:r>
    </w:p>
    <w:p>
      <w:pPr>
        <w:pStyle w:val="Normal"/>
        <w:spacing w:lineRule="auto" w:line="232" w:before="0" w:after="70"/>
        <w:ind w:hanging="0"/>
        <w:rPr/>
      </w:pPr>
      <w:r>
        <w:rPr>
          <w:rFonts w:cs="Times New Roman" w:ascii="Times New Roman" w:hAnsi="Times New Roman"/>
        </w:rPr>
        <w:tab/>
        <w:t>Bệnh viêm phế quản rất thường xảy ra. Đúng không, thưa bà? Khi bà... Bệnh viêm họng, đi ngay trở lại, anh được lành. Xin Chúa ban phước cho anh. Ngài đang chữa lành dân sự ở mọi nơi trong Nhà thờ.</w:t>
      </w:r>
    </w:p>
    <w:p>
      <w:pPr>
        <w:pStyle w:val="Normal"/>
        <w:spacing w:lineRule="auto" w:line="232" w:before="0" w:after="70"/>
        <w:ind w:hanging="0"/>
        <w:rPr/>
      </w:pPr>
      <w:r>
        <w:rPr>
          <w:rFonts w:cs="Times New Roman" w:ascii="Times New Roman" w:hAnsi="Times New Roman"/>
        </w:rPr>
        <w:tab/>
        <w:t xml:space="preserve">Anh cũng được khỏi bệnh thận, thưa anh. Xin Chúa ban phước cho anh. Vâng. Được rồi. </w:t>
      </w:r>
    </w:p>
    <w:p>
      <w:pPr>
        <w:pStyle w:val="Normal"/>
        <w:spacing w:lineRule="auto" w:line="232" w:before="0" w:after="70"/>
        <w:ind w:hanging="0"/>
        <w:rPr>
          <w:rFonts w:ascii="Times New Roman" w:hAnsi="Times New Roman" w:cs="Times New Roman"/>
        </w:rPr>
      </w:pPr>
      <w:r>
        <w:rPr>
          <w:rFonts w:cs="Times New Roman" w:ascii="Times New Roman" w:hAnsi="Times New Roman"/>
        </w:rPr>
        <w:tab/>
        <w:t>Những người còn lại trong anh chị em muốn được chữa lành giờ này không? Chúng ta hãy đặt tay lên nhau.</w:t>
      </w:r>
    </w:p>
    <w:p>
      <w:pPr>
        <w:pStyle w:val="Normal"/>
        <w:spacing w:lineRule="auto" w:line="232" w:before="0" w:after="70"/>
        <w:ind w:hanging="0"/>
        <w:rPr/>
      </w:pPr>
      <w:r>
        <w:rPr>
          <w:rFonts w:cs="Times New Roman" w:ascii="Times New Roman" w:hAnsi="Times New Roman"/>
          <w:vertAlign w:val="superscript"/>
        </w:rPr>
        <w:t>E-98</w:t>
      </w:r>
      <w:r>
        <w:rPr>
          <w:rFonts w:cs="Times New Roman" w:ascii="Times New Roman" w:hAnsi="Times New Roman"/>
        </w:rPr>
        <w:tab/>
        <w:t>Kính lạy Đức Chúa Trời Toàn năng, xin thương xót giờ này ban ơn và chữa lành, chúc phước cho người anh em này của chúng con. Xin cho anh từ đây trở về nhà được bình thường và khỏe mạnh qua Danh Đức Chúa Jêsus Christ. A-men!</w:t>
      </w:r>
    </w:p>
    <w:p>
      <w:pPr>
        <w:pStyle w:val="Normal"/>
        <w:spacing w:lineRule="auto" w:line="232" w:before="0" w:after="70"/>
        <w:ind w:hanging="0"/>
        <w:rPr/>
      </w:pPr>
      <w:r>
        <w:rPr>
          <w:rFonts w:cs="Times New Roman" w:ascii="Times New Roman" w:hAnsi="Times New Roman"/>
        </w:rPr>
        <w:tab/>
        <w:t>Và giờ này, Chúa ôi, với thính giả đáng yêu, êm dịu đang chờ đợi này ở đây. Con... Hết giờ này sang giờ khác, Chúa Jêsus của chúng con tiếp tục ở với chúng con và ban ơn cho chúng con, bày tỏ chính mình Ngài cho mỗi người chúng con. Con cầu xin sự thương xót ngay bây giờ, Chúa ôi. Biết rằng mọi linh ở đây, mọi tà linh ngay bây giờ đều ở dưới quyền năng của Đức Chúa Trời Toàn năng, phải ra khỏi.</w:t>
      </w:r>
    </w:p>
    <w:p>
      <w:pPr>
        <w:pStyle w:val="Normal"/>
        <w:spacing w:lineRule="auto" w:line="232" w:before="0" w:after="70"/>
        <w:ind w:hanging="0"/>
        <w:rPr/>
      </w:pPr>
      <w:r>
        <w:rPr>
          <w:rFonts w:cs="Times New Roman" w:ascii="Times New Roman" w:hAnsi="Times New Roman"/>
        </w:rPr>
        <w:tab/>
        <w:t>Bây giờ, trong khi anh chị em cúi đầu, cho dù anh chị em là ai đi nữa, anh chị em đến từ đâu hay có điều gì không ổn, hết thảy bệnh tật đau yếu của anh chị em làm quấy rầy thân thể anh chị em bây giờ đầu phục trước lời cầu nguyện của tôi. Lời cầu nguyện của tôi là với Đức Chúa Trời, Đấng chữa lành mỗi một anh chị em. Và giờ này, tôi đã nói sự thật. Cha trên trời của chúng ta đã làm chứng rằng tôi đã nói với anh chị em sự thật. Đức Chúa Jêsus Christ ở đây chữa cho anh chị em khỏe mạnh, để làm trọn Lời Ngài, xác quyết những gì Ngài đã Phán rằng Ngài sẽ làm, và những gì Ngài thật sự làm. Ngài sai tôi như người đại diện Ngài.</w:t>
      </w:r>
    </w:p>
    <w:p>
      <w:pPr>
        <w:pStyle w:val="Normal"/>
        <w:spacing w:lineRule="auto" w:line="232" w:before="0" w:after="70"/>
        <w:ind w:hanging="0"/>
        <w:rPr/>
      </w:pPr>
      <w:r>
        <w:rPr>
          <w:rFonts w:cs="Times New Roman" w:ascii="Times New Roman" w:hAnsi="Times New Roman"/>
        </w:rPr>
        <w:tab/>
        <w:t>Cho dù anh chị em đau ốm như thế nào, anh chị em tồi tệ như thế nào, cho dù có điều gì không ổn, ngay bây giờ, không phải buổi sáng, ngay bây giờ Đức Chúa Jêsus Christ chữa cho anh chị em lành.</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ờ này, ớ Sa-tan, ta rủa ngươi. Những linh đau yếu và tội lỗi, ta rủa sả ngươi. Ngươi không thể nắm giữ những người này. Thánh Linh Đức Chúa Trời đã tạo nên đức tin ở nơi này tối nay để ngươi không thể đứng trong sự Hiện diện Ngài. Ngươi phải dời đi. Hãy ra khỏi họ. Ta quở ngươi, ớ Sa-tan, hãy lìa khỏi những người này trong Danh Chúa Jêsus Christ Con Đức Chúa Trời.</w:t>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8"/>
          <w:szCs w:val="18"/>
          <w:lang w:val="es-ES_tradnl"/>
        </w:rPr>
      </w:pPr>
      <w:r>
        <w:rPr>
          <w:color w:val="0000FF"/>
          <w:sz w:val="18"/>
          <w:szCs w:val="18"/>
          <w:lang w:val="es-ES_tradnl"/>
        </w:rPr>
      </w:r>
    </w:p>
    <w:p>
      <w:pPr>
        <w:pStyle w:val="Normal"/>
        <w:spacing w:lineRule="auto" w:line="240" w:before="0" w:after="0"/>
        <w:ind w:hanging="0"/>
        <w:jc w:val="center"/>
        <w:rPr>
          <w:color w:val="0000FF"/>
          <w:sz w:val="18"/>
          <w:szCs w:val="18"/>
          <w:lang w:val="es-ES_tradnl"/>
        </w:rPr>
      </w:pPr>
      <w:r>
        <w:rPr>
          <w:color w:val="0000FF"/>
          <w:sz w:val="18"/>
          <w:szCs w:val="18"/>
          <w:lang w:val="es-ES_tradnl"/>
        </w:rPr>
      </w:r>
    </w:p>
    <w:p>
      <w:pPr>
        <w:pStyle w:val="Normal"/>
        <w:spacing w:lineRule="auto" w:line="240" w:before="0" w:after="0"/>
        <w:ind w:hanging="0"/>
        <w:jc w:val="center"/>
        <w:rPr>
          <w:color w:val="0000FF"/>
          <w:sz w:val="18"/>
          <w:szCs w:val="18"/>
          <w:lang w:val="es-ES_tradnl"/>
        </w:rPr>
      </w:pPr>
      <w:r>
        <w:rPr>
          <w:color w:val="0000FF"/>
          <w:sz w:val="18"/>
          <w:szCs w:val="18"/>
          <w:lang w:val="es-ES_tradnl"/>
        </w:rPr>
      </w:r>
    </w:p>
    <w:p>
      <w:pPr>
        <w:pStyle w:val="Normal"/>
        <w:spacing w:lineRule="auto" w:line="240" w:before="0" w:after="0"/>
        <w:ind w:hanging="0"/>
        <w:jc w:val="center"/>
        <w:rPr>
          <w:color w:val="0000FF"/>
          <w:sz w:val="18"/>
          <w:szCs w:val="18"/>
          <w:lang w:val="es-ES_tradnl"/>
        </w:rPr>
      </w:pPr>
      <w:r>
        <w:rPr>
          <w:color w:val="0000FF"/>
          <w:sz w:val="18"/>
          <w:szCs w:val="18"/>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3-1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Con Người Bên Trong</w:t>
      <w:tab/>
      <w:tab/>
      <w:tab/>
    </w:r>
    <w:r>
      <w:rPr>
        <w:sz w:val="22"/>
        <w:szCs w:val="22"/>
        <w:u w:val="single"/>
      </w:rPr>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10/01/2015)</dc:description>
  <cp:keywords/>
  <dc:language>en-US</dc:language>
  <cp:lastModifiedBy>Timothy</cp:lastModifiedBy>
  <cp:lastPrinted>2015-01-09T02:28:00Z</cp:lastPrinted>
  <dcterms:modified xsi:type="dcterms:W3CDTF">2015-01-11T20:49:00Z</dcterms:modified>
  <cp:revision>168</cp:revision>
  <dc:subject>53-1212 The Inside (Inner) Man (Vietnamese Translation)</dc:subject>
  <dc:title>Con Người Bên Tr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