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Normal"/>
        <w:widowControl w:val="false"/>
        <w:spacing w:lineRule="auto" w:line="216" w:before="0" w:after="0"/>
        <w:ind w:hanging="0"/>
        <w:rPr>
          <w:b/>
          <w:b/>
          <w:bCs/>
          <w:color w:val="800000"/>
        </w:rPr>
      </w:pPr>
      <w:r>
        <w:rPr>
          <w:b/>
          <w:bCs/>
          <w:color w:val="800000"/>
        </w:rPr>
        <w:t>53-1213M</w:t>
      </w:r>
    </w:p>
    <w:p>
      <w:pPr>
        <w:pStyle w:val="Normal"/>
        <w:widowControl w:val="false"/>
        <w:spacing w:lineRule="auto" w:line="216" w:before="0" w:after="0"/>
        <w:ind w:hanging="0"/>
        <w:rPr>
          <w:rFonts w:ascii="Times New Roman" w:hAnsi="Times New Roman" w:cs="Times New Roman"/>
          <w:b/>
          <w:b/>
          <w:bCs/>
          <w:color w:val="800000"/>
          <w:sz w:val="23"/>
          <w:szCs w:val="23"/>
        </w:rPr>
      </w:pPr>
      <w:r>
        <w:rPr>
          <w:rFonts w:cs="Times New Roman" w:ascii="Times New Roman" w:hAnsi="Times New Roman"/>
          <w:b/>
          <w:bCs/>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Bạn Nghĩ Gì Về Đấng Christ?</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The Inner Man</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Chicago, Illinois, USA.</w:t>
      </w:r>
    </w:p>
    <w:p>
      <w:pPr>
        <w:pStyle w:val="Normal"/>
        <w:widowControl w:val="false"/>
        <w:spacing w:lineRule="auto" w:line="216" w:before="0" w:after="60"/>
        <w:ind w:hanging="0"/>
        <w:jc w:val="center"/>
        <w:rPr>
          <w:rFonts w:ascii="Candara" w:hAnsi="Candara" w:cs="Candara"/>
        </w:rPr>
      </w:pPr>
      <w:r>
        <w:rPr>
          <w:rFonts w:cs="Candara" w:ascii="Candara" w:hAnsi="Candara"/>
        </w:rPr>
        <w:t>Sáng Chúa nhật, ngày 13/12/1953</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before="0" w:after="5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exact" w:line="260" w:before="0" w:after="5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Bạn Nghĩ Gì Về Đấng Christ?</w:t>
      </w:r>
    </w:p>
    <w:p>
      <w:pPr>
        <w:pStyle w:val="Normal"/>
        <w:widowControl w:val="false"/>
        <w:spacing w:lineRule="auto" w:line="240" w:before="0" w:after="0"/>
        <w:ind w:hanging="0"/>
        <w:jc w:val="center"/>
        <w:rPr>
          <w:rFonts w:ascii="Times New Roman" w:hAnsi="Times New Roman" w:cs="Times New Roman"/>
          <w:b/>
          <w:b/>
          <w:color w:val="333399"/>
          <w:sz w:val="20"/>
          <w:szCs w:val="20"/>
        </w:rPr>
      </w:pPr>
      <w:r>
        <w:rPr>
          <w:rFonts w:cs="Times New Roman" w:ascii="Times New Roman" w:hAnsi="Times New Roman"/>
          <w:b/>
          <w:color w:val="333399"/>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t>Sứ điệp nầy được dịch từ băng ghi âm số 53-1213M “What Think Ye Of Christ?”, dài 53 phút, được giảng bởi Anh (Mục sư) William Marrion Branham, vào sáng Chúa nhật, ngày 13/12/1953, tại Hội thánh Philadelphia, Chicago, Illinois, USA. (Bản dịch tiếng Việt ngày 27/7/2010, đã duyệt lần thứ 4b, ngày 11/01/2015 - Vietnamese Translation, Version 5b)</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spacing w:lineRule="auto" w:line="232" w:before="0" w:after="70"/>
        <w:ind w:hanging="0"/>
        <w:rPr/>
      </w:pPr>
      <w:r>
        <w:rPr>
          <w:rFonts w:cs="Times New Roman" w:ascii="Times New Roman" w:hAnsi="Times New Roman"/>
          <w:vertAlign w:val="superscript"/>
        </w:rPr>
        <w:t>E-1</w:t>
      </w:r>
      <w:r>
        <w:rPr>
          <w:rFonts w:cs="Times New Roman" w:ascii="Times New Roman" w:hAnsi="Times New Roman"/>
        </w:rPr>
        <w:tab/>
        <w:t>Với Đấng làm yên lặng gió đêm hôm ấy trên biển, làm ngừng tiếng sóng gào, xin Chúa đến cứu con thuyền này ở đó có 1.000 mạng sống đang gặp nguy hiểm. Xin Ngài làm yên biển. Xin Ngài ban sự thương xót, tha thứ cho tội lỗi và mọi điều. Nguyện Thánh Linh Ngài giờ này đến với họ, an ủi và ban sự cứu nguy đến nhanh chóng. Xin cho không có người nào chết mất. Chúng con cầu xin trong Danh Chúa Jêsus Christ. A-men!</w:t>
      </w:r>
    </w:p>
    <w:p>
      <w:pPr>
        <w:pStyle w:val="Normal"/>
        <w:spacing w:lineRule="auto" w:line="232" w:before="0" w:after="70"/>
        <w:ind w:hanging="0"/>
        <w:rPr/>
      </w:pPr>
      <w:r>
        <w:rPr>
          <w:rFonts w:cs="Times New Roman" w:ascii="Times New Roman" w:hAnsi="Times New Roman"/>
        </w:rPr>
        <w:tab/>
        <w:t>Xin Chúa ban phước cho anh chị em. Chào các bạn buổi sáng. Nguyện xin ơn phước của Đức Chúa Trời ở cùng các bạn... Nhiều người thường nói khi tôi -- trong khi nói, tôi luôn luôn nói quá dài. Tôi sẽ cố hết sức sáng nay không nói dài như thế. Tôi đặt đồng hồ ở đây và có lẽ sẽ xem chừng, khoảng 15 phút.</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luôn vui mừng được ở trong Hội thánh Philadenphia này, ở giữa những thành viên của nó, và được ở với Mục sư. Tôi coi Anh Mattsson Boze là một trong những người bạn tốt nhất mà tôi có trên đời, như trong... Giữa vòng Mục sư Truyền đạo, anh là anh em rất yêu dấu với tôi. Và tôi - tôi yêu mến anh. Tôi yêu mến dân sự của anh, bởi vì họ là dân sự của Đức Chúa Trời.</w:t>
      </w:r>
    </w:p>
    <w:p>
      <w:pPr>
        <w:pStyle w:val="Normal"/>
        <w:spacing w:lineRule="auto" w:line="232" w:before="0" w:after="70"/>
        <w:ind w:hanging="0"/>
        <w:rPr/>
      </w:pPr>
      <w:r>
        <w:rPr>
          <w:rFonts w:cs="Times New Roman" w:ascii="Times New Roman" w:hAnsi="Times New Roman"/>
          <w:vertAlign w:val="superscript"/>
        </w:rPr>
        <w:t>E-2</w:t>
        <w:tab/>
      </w:r>
      <w:r>
        <w:rPr>
          <w:rFonts w:cs="Times New Roman" w:ascii="Times New Roman" w:hAnsi="Times New Roman"/>
        </w:rPr>
        <w:t>Ngay lúc này được đặc ân gặp Anh Stonewell, nhà khoa học trở lại đạo. Tôi thật sự mong rằng cả Hội thánh này mang gánh nặng về những linh hồn trong lòng họ như Anh Stonewell có lúc này.</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suy nghĩ khi tôi nói với anh, về đứa bé vô tội đó, và lòng anh thật nóng cháy làm sao. Ngồi nói chuyện, mắt anh rướm lệ, và tội nhân đích thực... mang xuống bởi quyền năng Đức Chúa Trời tới nơi đó. Nếu chúng ta có thể hiểu được hết thái độ ấy.</w:t>
      </w:r>
    </w:p>
    <w:p>
      <w:pPr>
        <w:pStyle w:val="Normal"/>
        <w:spacing w:lineRule="auto" w:line="232" w:before="0" w:after="70"/>
        <w:ind w:hanging="0"/>
        <w:rPr/>
      </w:pPr>
      <w:r>
        <w:rPr>
          <w:rFonts w:cs="Times New Roman" w:ascii="Times New Roman" w:hAnsi="Times New Roman"/>
          <w:vertAlign w:val="superscript"/>
        </w:rPr>
        <w:t>E-3</w:t>
      </w:r>
      <w:r>
        <w:rPr>
          <w:rFonts w:cs="Times New Roman" w:ascii="Times New Roman" w:hAnsi="Times New Roman"/>
        </w:rPr>
        <w:tab/>
        <w:t>Tôi nói, “Anh Stonewell à, đừng bao giờ để mất đi điều tuyệt vời ấy mà... Nó là lớp váng kem nổi lên trên sữa.” Tôi cầu nguyện để Đức Chúa Trời sẽ giữ con người ấy cách đó, và sẽ ban phước cho anh, bởi vì anh có 1 linh tuyệt vời, anh có 1... Không phải vì anh đang ngồi ở bục đây. Nhưng tôi... Đúng vậy.</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nói, “Cho dù ai nói gì đi nữa, nhóm người nào nói gì, cứ để tâm trí anh đặt ngay nơi Ngài. Và anh -- người ta có nói lung tung về anh, làm anh rối tung lên không thể thấy được điều gì; cứ đừng lo lắng, Ngài - Ngài có thể nhấc những bóng tối đó đi và đem chúng ta qua.” Quyền năng của Ngài là sự kéo lên. Ngài Phán, “</w:t>
      </w:r>
      <w:r>
        <w:rPr>
          <w:rStyle w:val="Em"/>
          <w:rFonts w:cs="Times New Roman" w:ascii="Times New Roman" w:hAnsi="Times New Roman"/>
          <w:b/>
        </w:rPr>
        <w:t>Khi Ta</w:t>
      </w:r>
      <w:r>
        <w:rPr>
          <w:rFonts w:cs="Times New Roman" w:ascii="Times New Roman" w:hAnsi="Times New Roman"/>
          <w:b/>
        </w:rPr>
        <w:t xml:space="preserve"> đã được treo lên khỏi đất, Ta sẽ kéo mọi người đến cùng Ta</w:t>
      </w:r>
      <w:r>
        <w:rPr>
          <w:rFonts w:cs="Times New Roman" w:ascii="Times New Roman" w:hAnsi="Times New Roman"/>
        </w:rPr>
        <w:t>.”</w:t>
      </w:r>
    </w:p>
    <w:p>
      <w:pPr>
        <w:pStyle w:val="Normal"/>
        <w:spacing w:lineRule="auto" w:line="232" w:before="0" w:after="70"/>
        <w:ind w:hanging="0"/>
        <w:rPr/>
      </w:pPr>
      <w:r>
        <w:rPr>
          <w:rFonts w:cs="Times New Roman" w:ascii="Times New Roman" w:hAnsi="Times New Roman"/>
          <w:vertAlign w:val="superscript"/>
        </w:rPr>
        <w:t>E-4</w:t>
      </w:r>
      <w:r>
        <w:rPr>
          <w:rFonts w:cs="Times New Roman" w:ascii="Times New Roman" w:hAnsi="Times New Roman"/>
        </w:rPr>
        <w:tab/>
        <w:t>Còn bây giờ, Buổi nhóm chúng ta có tối nay là Buổi nhóm bế mạc. Chúng ta vừa có 2 Buổi nhóm, và tôi đã nói điều này vói Anh Boze vì anh chị em là những yêu dấu ở khắp nơi đây. Tôi càng nghe nói về tình yêu thương của anh chị em dành cho Đấng Christ, thì tôi càng yêu mến anh chị em hơn. Đúng thế. Tôi tin chúng ta đang sống trong thời đại tuyệt vời nhất từng có trên đất.</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úng ta sẽ... Rồi đây đi vào trong Thời đại Ngàn năm (Bình an) chúng ta sẽ nghĩ, “Ồ, nếu tôi có thể biết được xảy ra cách này, thì tôi biết sẽ làm gì.” Xem đấy. “Ồ, tôi sẽ làm nhiều hơn nữa nếu tôi thật sự biết điều gì sẽ xảy ra.”</w:t>
      </w:r>
    </w:p>
    <w:p>
      <w:pPr>
        <w:pStyle w:val="Normal"/>
        <w:spacing w:lineRule="auto" w:line="232" w:before="0" w:after="70"/>
        <w:ind w:hanging="0"/>
        <w:rPr/>
      </w:pPr>
      <w:r>
        <w:rPr>
          <w:rFonts w:cs="Times New Roman" w:ascii="Times New Roman" w:hAnsi="Times New Roman"/>
        </w:rPr>
        <w:tab/>
        <w:t>Vậy thì, anh em không biết điều đó nhưng chúng ta hành động bởi đức tin. “Đức tin là sự biết chắc vững vàng những điều mình đang trông mong, là bằng cớ của những điều mình chẳng xem thấy.” Đúng không? Xem đấy. Đức tin không thấy (bắng con mắt xác thịt); Nó không làm việc với những con mắt này; Nó thấy bằng con mắt bên trong. Hiểu không? Hết thảy áo giáp Cơ-đốc nhân, toàn bộ áo giáp của Cơ-đốc-giáo là siêu nhiên. Không có gì thấy được. Nó... Toàn bộ con người giải quyết với sự siêu nhiên.</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5</w:t>
      </w:r>
      <w:r>
        <w:rPr>
          <w:rFonts w:cs="Times New Roman" w:ascii="Times New Roman" w:hAnsi="Times New Roman"/>
        </w:rPr>
        <w:tab/>
        <w:t>Hãy nhìn áo giáp Cơ-đốc nhân: tình yêu thương, sự vui mừng, bình an, nhịn nhục, nhân từ, nhu mì, hiền lành, trung tín, mềm mại, tiết độ. Đúng không? Tất cả những điều đó là áo giáp Cơ-đốc nhân. Đó là con người bên trong mà bởi đức tin nhìn qua con mắt này và thấy những việc không thấy được.</w:t>
      </w:r>
    </w:p>
    <w:p>
      <w:pPr>
        <w:pStyle w:val="Normal"/>
        <w:spacing w:lineRule="auto" w:line="232" w:before="0" w:after="70"/>
        <w:ind w:hanging="0"/>
        <w:rPr>
          <w:rFonts w:ascii="Times New Roman" w:hAnsi="Times New Roman" w:cs="Times New Roman"/>
        </w:rPr>
      </w:pPr>
      <w:r>
        <w:rPr>
          <w:rFonts w:cs="Times New Roman" w:ascii="Times New Roman" w:hAnsi="Times New Roman"/>
        </w:rPr>
        <w:tab/>
        <w:t>Áp-ra-ham là một con người, đã già và nguồn sự sống trong ông đã cạn, còn Sa-ra vợ ông cũng gần trăm tuổi. “</w:t>
      </w:r>
      <w:r>
        <w:rPr>
          <w:rFonts w:cs="Times New Roman" w:ascii="Times New Roman" w:hAnsi="Times New Roman"/>
          <w:b/>
        </w:rPr>
        <w:t xml:space="preserve">Người chẳng có </w:t>
      </w:r>
      <w:r>
        <w:rPr>
          <w:rStyle w:val="Em"/>
          <w:rFonts w:cs="Times New Roman" w:ascii="Times New Roman" w:hAnsi="Times New Roman"/>
          <w:b/>
        </w:rPr>
        <w:t>lưỡng lự</w:t>
      </w:r>
      <w:r>
        <w:rPr>
          <w:rFonts w:cs="Times New Roman" w:ascii="Times New Roman" w:hAnsi="Times New Roman"/>
          <w:b/>
        </w:rPr>
        <w:t xml:space="preserve"> hoặc hồ nghi về Lời hứa Đức Chúa Trời, nhưng càng mạnh mẽ trong đức tin, và ngợi khen Đức Chúa Trời</w:t>
      </w:r>
      <w:r>
        <w:rPr>
          <w:rFonts w:cs="Times New Roman" w:ascii="Times New Roman" w:hAnsi="Times New Roman"/>
        </w:rPr>
        <w:t>.” Hiểu không? Vì người đã thấy Ngài là Đấng không thể thấy được. Người không - không phải nhìn vào thiên nhiên; Người nhìn vào sự siêu nhiên mọi lúc. Đó là cách chúng ta muốn: Nhìn xem điều không thấy được.</w:t>
      </w:r>
    </w:p>
    <w:p>
      <w:pPr>
        <w:pStyle w:val="Normal"/>
        <w:spacing w:lineRule="auto" w:line="232" w:before="0" w:after="70"/>
        <w:ind w:hanging="0"/>
        <w:rPr/>
      </w:pPr>
      <w:r>
        <w:rPr>
          <w:rFonts w:cs="Times New Roman" w:ascii="Times New Roman" w:hAnsi="Times New Roman"/>
          <w:vertAlign w:val="superscript"/>
        </w:rPr>
        <w:t>E-6</w:t>
      </w:r>
      <w:r>
        <w:rPr>
          <w:rFonts w:cs="Times New Roman" w:ascii="Times New Roman" w:hAnsi="Times New Roman"/>
        </w:rPr>
        <w:tab/>
        <w:t xml:space="preserve">Điều chẳng thấy được là gì?” Được rồi, vì sự chữa lành cho các bạn, Đức Chúa Trời đã Hứa chữa lành cho các bạn; Đức Chúa Trời đã Phán có điều đó. Vậy các bạn... Bao nhiêu người tin rằng đó là sự thật, hãy nói, “A-men!” </w:t>
      </w:r>
      <w:r>
        <w:rPr>
          <w:rFonts w:cs="Times New Roman" w:ascii="Times New Roman" w:hAnsi="Times New Roman"/>
          <w:color w:val="008000"/>
        </w:rPr>
        <w:t xml:space="preserve">[Hội chúng nói, “A-men!” - Biên tập] </w:t>
      </w:r>
      <w:r>
        <w:rPr>
          <w:rFonts w:cs="Times New Roman" w:ascii="Times New Roman" w:hAnsi="Times New Roman"/>
        </w:rPr>
        <w:t>Tôi thích nghe... Chữ “A-men!” có nghĩa là “Thật vậy.” Anh chị em đã... Bao nhiêu người muốn nói, “Tôi muốn có một cây quả dầu, cây sồi trong sân trước nhà tôi.” Người nào đó sẽ cho anh em cây quả dầu.</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Vậy thì, anh em có cây đó trong hình thức hạt giống. Đúng không? Anh em thật sự có thể vui mừng vì mình có cây ấy. Đúng thế không? Anh em chỉ có nó trong hình thức hạt giống, nhưng nó sẽ sanh sản. Anh em lấy cây quả dầu này trồng xuống đất trong cái hộp nhỏ để ở nơi nào đó trong nhà và tưới nước cho nó. Việc trước tiên anh em biết, một cây quả dầu nhỏ xuất hiện. Đúng không? </w:t>
      </w:r>
    </w:p>
    <w:p>
      <w:pPr>
        <w:pStyle w:val="Normal"/>
        <w:spacing w:lineRule="auto" w:line="232" w:before="0" w:after="70"/>
        <w:ind w:hanging="0"/>
        <w:rPr/>
      </w:pPr>
      <w:r>
        <w:rPr>
          <w:rFonts w:cs="Times New Roman" w:ascii="Times New Roman" w:hAnsi="Times New Roman"/>
          <w:vertAlign w:val="superscript"/>
        </w:rPr>
        <w:t>E-7</w:t>
      </w:r>
      <w:r>
        <w:rPr>
          <w:rFonts w:cs="Times New Roman" w:ascii="Times New Roman" w:hAnsi="Times New Roman"/>
        </w:rPr>
        <w:tab/>
        <w:t>Sau đó anh em lấy nó ra đem trồng trong sân, và nó cứ lớn lên. Nhưng anh em có thể ngợi khen Đức Chúa Trời ngay khi có cây quả dầu. Đúng không? Bởi vì anh em có cây đó rồi. Đúng không? Vậy khi Đức Chúa Trời Phán, “Ta là Đức Giê-hô-va chữa lành ngươi.” Cứ bắt đầu ngợi khen. Anh em đã có điều đó, anh em có nó ngay lúc ấy.</w:t>
      </w:r>
    </w:p>
    <w:p>
      <w:pPr>
        <w:pStyle w:val="Normal"/>
        <w:spacing w:lineRule="auto" w:line="232" w:before="0" w:after="70"/>
        <w:ind w:hanging="0"/>
        <w:rPr>
          <w:rFonts w:ascii="Times New Roman" w:hAnsi="Times New Roman" w:cs="Times New Roman"/>
        </w:rPr>
      </w:pPr>
      <w:r>
        <w:rPr>
          <w:rFonts w:cs="Times New Roman" w:ascii="Times New Roman" w:hAnsi="Times New Roman"/>
        </w:rPr>
        <w:tab/>
        <w:t>Anh em nói, “Thôi được, tôi không thấy có kết quả nào, nhưng không có gì quan trọng,” dù sao đi nữa anh em đã có nó. Hiểu không? Vì Lời Đức Chúa Trời là một Hạt Giống. Đúng không? Chúng ta được gieo với Hạt Giống không thể hư nát của Đức Chúa Trời. Nó không thể hư mất; Nó không thể hư nát. Và tôi... Đây là câu tuyên bố mà tôi thường nói trong những Buổi nhóm Chữa lành, “Thái độ tinh thần đúng đắn đối với bất cứ Lời hứa Thiêng liêng nào của Đức Chúa Trời sẽ làm cho nó xảy ra.” Bởi vì nó là Hạt Giống. Nó phải xảy ra.</w:t>
      </w:r>
    </w:p>
    <w:p>
      <w:pPr>
        <w:pStyle w:val="Normal"/>
        <w:spacing w:lineRule="auto" w:line="232" w:before="0" w:after="70"/>
        <w:ind w:hanging="0"/>
        <w:rPr/>
      </w:pPr>
      <w:r>
        <w:rPr>
          <w:rFonts w:cs="Times New Roman" w:ascii="Times New Roman" w:hAnsi="Times New Roman"/>
          <w:vertAlign w:val="superscript"/>
        </w:rPr>
        <w:t>E-8</w:t>
      </w:r>
      <w:r>
        <w:rPr>
          <w:rFonts w:cs="Times New Roman" w:ascii="Times New Roman" w:hAnsi="Times New Roman"/>
        </w:rPr>
        <w:tab/>
        <w:t>Nếu thái độ tinh thần đúng, anh em cứ có thái độ tinh thần đúng đắn đối với bất cứ Lời hứa Thiêng liêng nào, thấy nó vật chất hóa. Dù thế nào đi nữa, nếu như trông có vẻ không thể được, nhưng nếu Đức Chúa Trời đã Phán vậy, thì Ngài làm cho nó có khả năng xảy ra. Điều đó...?... tuyệt vời.</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Được rồi, tôi đã nói với Billy </w:t>
      </w:r>
      <w:r>
        <w:rPr>
          <w:rFonts w:cs="Times New Roman" w:ascii="Times New Roman" w:hAnsi="Times New Roman"/>
          <w:color w:val="008000"/>
        </w:rPr>
        <w:t>[con trai Anh Branham. - Bt]</w:t>
      </w:r>
      <w:r>
        <w:rPr>
          <w:rFonts w:cs="Times New Roman" w:ascii="Times New Roman" w:hAnsi="Times New Roman"/>
        </w:rPr>
        <w:t xml:space="preserve"> sáng nay... Nó nói, “Ba ơi, ba có nhiều người đến ở đó đến nỗi họ sẽ không thể đi ăn tối hoặc làm điều gì khác, còn chúng ta phải đi ra khỏi khách sạn này vào một lúc nào đó.” Nói, “Ba bắt đầu giảng, con biết.”</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Tôi nói, “Kiếm một chỗ ngồi xuống. Cho ba 15 phút.” Nó kiếm chỗ ngồi của mình. Nó đang nhìn tôi. Và ở đây tôi đã nói được 15 phút. Đó là cách nó diễn ra, phải không? </w:t>
      </w:r>
    </w:p>
    <w:p>
      <w:pPr>
        <w:pStyle w:val="Normal"/>
        <w:spacing w:lineRule="auto" w:line="232" w:before="0" w:after="70"/>
        <w:ind w:hanging="0"/>
        <w:rPr/>
      </w:pPr>
      <w:r>
        <w:rPr>
          <w:rFonts w:cs="Times New Roman" w:ascii="Times New Roman" w:hAnsi="Times New Roman"/>
          <w:vertAlign w:val="superscript"/>
        </w:rPr>
        <w:t>E-9</w:t>
      </w:r>
      <w:r>
        <w:rPr>
          <w:rFonts w:cs="Times New Roman" w:ascii="Times New Roman" w:hAnsi="Times New Roman"/>
        </w:rPr>
        <w:tab/>
        <w:t>Nhưng vậy thì, tôi nói với anh em, nó hoàn toàn rất thật. Anh em thấy đó, có một Thức Ăn tôi ăn mà thế gian không biết gì. Linh của anh em trong đức tin đến với tôi, tin những gì tôi đang nói với anh em là sự thật, là Thức Ăn mà nhờ đó tôi sống. Đó là Sự sống Đời đời của tôi. Nếu tôi không nuôi dưỡng con người xác thịt này thì nó sẽ chết. Vậy nếu tôi không nuôi dưỡng con người thuộc linh này, nó sẽ chết.</w:t>
      </w:r>
    </w:p>
    <w:p>
      <w:pPr>
        <w:pStyle w:val="Normal"/>
        <w:spacing w:lineRule="auto" w:line="232" w:before="0" w:after="70"/>
        <w:ind w:hanging="0"/>
        <w:rPr/>
      </w:pPr>
      <w:r>
        <w:rPr>
          <w:rFonts w:cs="Times New Roman" w:ascii="Times New Roman" w:hAnsi="Times New Roman"/>
        </w:rPr>
        <w:tab/>
        <w:t>Nhà khoa học anh em của chúng ta đang ngồi đây hẳn biết rằng không ăn nhiều quá và cứ kiêng ăn, kiêng cử, bao tử của anh em sẽ co lại. Thế thì nếu anh em ăn nhiều, bao tử của anh em giãn ra. Tôi tin chắc có thể nói cho anh em biết điều này giống như một người háu ăn. Tôi thật cần nhiều nó. Bởi vì tôi... Khả năng của tôi thật không có giới hạn.</w:t>
      </w:r>
    </w:p>
    <w:p>
      <w:pPr>
        <w:pStyle w:val="Normal"/>
        <w:spacing w:lineRule="auto" w:line="232" w:before="0" w:after="70"/>
        <w:ind w:hanging="0"/>
        <w:rPr>
          <w:rFonts w:ascii="Times New Roman" w:hAnsi="Times New Roman" w:cs="Times New Roman"/>
        </w:rPr>
      </w:pPr>
      <w:r>
        <w:rPr>
          <w:rFonts w:cs="Times New Roman" w:ascii="Times New Roman" w:hAnsi="Times New Roman"/>
        </w:rPr>
        <w:tab/>
        <w:t>Tôi thường nói, “Nếu tôi to lớn hơn một chút có lẽ tôi cảm thấy tốt hơn.” Anh em biết và... Nếu là vậy thì tôi không biết nó có thể chứa đựng như thế nào. Tôi tin chúng ta sẽ phải có một thân thể bất diệt để chứa đựng... Tôi nghĩ về... Còn về điều đó thì thế nào, thưa các bạn?</w:t>
      </w:r>
    </w:p>
    <w:p>
      <w:pPr>
        <w:pStyle w:val="Normal"/>
        <w:spacing w:lineRule="auto" w:line="232" w:before="0" w:after="70"/>
        <w:ind w:hanging="0"/>
        <w:rPr/>
      </w:pPr>
      <w:r>
        <w:rPr>
          <w:rFonts w:cs="Times New Roman" w:ascii="Times New Roman" w:hAnsi="Times New Roman"/>
          <w:vertAlign w:val="superscript"/>
        </w:rPr>
        <w:t>E-10</w:t>
      </w:r>
      <w:r>
        <w:rPr>
          <w:rFonts w:cs="Times New Roman" w:ascii="Times New Roman" w:hAnsi="Times New Roman"/>
        </w:rPr>
        <w:tab/>
        <w:t>Tất cả chúng ta ở đây đều là người nhà, phải không? Vì thế bây giờ chỉ... Khi trận chiến chấm dứt, phát súng cuối cùng đã nổ và vũ khí xếp lại, khói súng tắt hết, và chúng ta ngồi lại chờ đợi Tiệc cưới. Ôi chao, anh chị em có thể hình dung điều đó không? Tôi có thể nghĩ về nó. Hãy nhìn tới chiếc Bàn vĩ đại đó đặt phía xa kia hàng trăm dặm.</w:t>
      </w:r>
    </w:p>
    <w:p>
      <w:pPr>
        <w:pStyle w:val="Normal"/>
        <w:spacing w:lineRule="auto" w:line="232" w:before="0" w:after="70"/>
        <w:ind w:hanging="0"/>
        <w:rPr/>
      </w:pPr>
      <w:r>
        <w:rPr>
          <w:rFonts w:cs="Times New Roman" w:ascii="Times New Roman" w:hAnsi="Times New Roman"/>
        </w:rPr>
        <w:tab/>
        <w:t xml:space="preserve">Tôi nhìn xuống và thấy Mattsson Boze đang ngồi ngay tại đây, Anh Stonewell, hết thảy anh em ở đây đang ngồi đó. Tôi nghe họ nói, “Chính là Anh Branham, người đã làm điều đó.” Ôi chao ơi. Anh em biết đấy, chắc chắn vài giọt nước mắt sẽ chảy xuống, phải không? </w:t>
      </w:r>
    </w:p>
    <w:p>
      <w:pPr>
        <w:pStyle w:val="Normal"/>
        <w:spacing w:lineRule="auto" w:line="232" w:before="0" w:after="70"/>
        <w:ind w:hanging="0"/>
        <w:rPr/>
      </w:pPr>
      <w:r>
        <w:rPr>
          <w:rFonts w:cs="Times New Roman" w:ascii="Times New Roman" w:hAnsi="Times New Roman"/>
        </w:rPr>
        <w:tab/>
        <w:t>Tôi nhìn qua đó và nghĩ, “Chao ôi, nhìn kia, bố thân yêu của tôi. Kia là mẹ, vợ con, và các con của con. Hết thảy chúng ta đều ở đây.” Những giọt nước mắt bắt đầu lăn xuống đôi má chúng tôi. Các Thiên sứ đang đứng phía sau,âm nhạc thiên thần trổi lên, thật là một buổi sáng tuyệt diệu, chà.</w:t>
      </w:r>
    </w:p>
    <w:p>
      <w:pPr>
        <w:pStyle w:val="Normal"/>
        <w:spacing w:lineRule="auto" w:line="232" w:before="0" w:after="70"/>
        <w:ind w:hanging="0"/>
        <w:rPr>
          <w:rFonts w:ascii="Times New Roman" w:hAnsi="Times New Roman" w:cs="Times New Roman"/>
        </w:rPr>
      </w:pPr>
      <w:r>
        <w:rPr>
          <w:rFonts w:cs="Times New Roman" w:ascii="Times New Roman" w:hAnsi="Times New Roman"/>
        </w:rPr>
        <w:tab/>
        <w:t>Rồi tôi có thể thấy khi chúng tôi nhìn qua Bàn với nhau, nhìn thấy tất cả những người ở đó, những giọt nước mắt chảy dài trên má chúng tôi khi chúng ta với tay qua bàn và nắm chặt lấy bàn tay.</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11</w:t>
      </w:r>
      <w:r>
        <w:rPr>
          <w:rFonts w:cs="Times New Roman" w:ascii="Times New Roman" w:hAnsi="Times New Roman"/>
        </w:rPr>
        <w:tab/>
        <w:t>Sau đó tôi có thể nghe các Thiên sứ di chuyển ra phía sau và cúi đầu. Tôi nhìn, từ đằng sau những cửa đó, Ngài bước ra, Vua các vua, Chúa các chúa, bước đi dọc theo Bàn tiệc, lau nước mắt từng người rồi đưa tay ôm choàng họ, nói, “Nào, đừng khóc; Tất cả chấm dứt rồi. Hết thảy họ đều ở đây. Không có người nào mất; Tất cả đều ở đây. Bây giờ, hãy đi vào hưởng sự vui mừng của Chúa ngươi.”</w:t>
      </w:r>
    </w:p>
    <w:p>
      <w:pPr>
        <w:pStyle w:val="Normal"/>
        <w:spacing w:lineRule="auto" w:line="232" w:before="0" w:after="70"/>
        <w:ind w:hanging="0"/>
        <w:rPr/>
      </w:pPr>
      <w:r>
        <w:rPr>
          <w:rFonts w:cs="Times New Roman" w:ascii="Times New Roman" w:hAnsi="Times New Roman"/>
        </w:rPr>
        <w:tab/>
        <w:t>Ô, lòng tôi nhảy nhót khi tôi nghĩ về điều đó. Nó không phải là chuyện hư cấu về Santa Claus. Đó là LỜI CHÚA PHÁN VẬY. Đó là Hạt Giống mà ngay bây giờ đang trở thành hiện thực; Nó đang hoạt động.</w:t>
      </w:r>
    </w:p>
    <w:p>
      <w:pPr>
        <w:pStyle w:val="Normal"/>
        <w:spacing w:lineRule="auto" w:line="232" w:before="0" w:after="70"/>
        <w:ind w:hanging="0"/>
        <w:rPr/>
      </w:pPr>
      <w:r>
        <w:rPr>
          <w:rFonts w:cs="Times New Roman" w:ascii="Times New Roman" w:hAnsi="Times New Roman"/>
        </w:rPr>
        <w:tab/>
        <w:t xml:space="preserve">Xin Chúa ban phước cho anh chị em. Bây giờ, chúng ta sẽ dâng lời cầu nguyện, rồi đi ngay vào Buổi nhóm trong chốc lát. </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a ôi, chúng con yêu Cha và lòng chúng con đang chảy máu với Cha. Giờ này, thì giờ để nói trong chốc lát của đầy tớ vô ích đáng thương của Cha đã đến. Con cầu xin Cha sẽ giúp đỡ, chúng con không biết gì để nói, nhưng biết rằng Cha đã Phán, “Nếu các ngươi mở miệng ra, Ta sẽ đặt lời vào trong đó.”</w:t>
      </w:r>
    </w:p>
    <w:p>
      <w:pPr>
        <w:pStyle w:val="Normal"/>
        <w:autoSpaceDE w:val="false"/>
        <w:spacing w:lineRule="auto" w:line="232" w:before="0" w:after="70"/>
        <w:ind w:hanging="0"/>
        <w:rPr/>
      </w:pPr>
      <w:r>
        <w:rPr>
          <w:rFonts w:cs="Times New Roman" w:ascii="Times New Roman" w:hAnsi="Times New Roman"/>
          <w:vertAlign w:val="superscript"/>
        </w:rPr>
        <w:t>E-12</w:t>
      </w:r>
      <w:r>
        <w:rPr>
          <w:rFonts w:cs="Times New Roman" w:ascii="Times New Roman" w:hAnsi="Times New Roman"/>
        </w:rPr>
        <w:tab/>
        <w:t>Vì Cha Phán, “</w:t>
      </w:r>
      <w:r>
        <w:rPr>
          <w:rFonts w:cs="Times New Roman" w:ascii="Times New Roman" w:hAnsi="Times New Roman"/>
          <w:b/>
        </w:rPr>
        <w:t>C</w:t>
      </w:r>
      <w:r>
        <w:rPr>
          <w:rFonts w:cs="Times New Roman" w:ascii="Times New Roman" w:hAnsi="Times New Roman"/>
          <w:b/>
          <w:lang w:val="vi-VN"/>
        </w:rPr>
        <w:t>hớ lo về nói cách nào để binh vực mình, hoặc nói lời gì;</w:t>
      </w:r>
      <w:r>
        <w:rPr>
          <w:rFonts w:cs="Times New Roman" w:ascii="Times New Roman" w:hAnsi="Times New Roman"/>
          <w:b/>
        </w:rPr>
        <w:t xml:space="preserve"> </w:t>
      </w:r>
      <w:r>
        <w:rPr>
          <w:rFonts w:cs="Times New Roman" w:ascii="Times New Roman" w:hAnsi="Times New Roman"/>
          <w:b/>
          <w:lang w:val="vi-VN"/>
        </w:rPr>
        <w:t xml:space="preserve">bởi vì chính giờ đó </w:t>
      </w:r>
      <w:r>
        <w:rPr>
          <w:rFonts w:cs="Times New Roman" w:ascii="Times New Roman" w:hAnsi="Times New Roman"/>
          <w:b/>
        </w:rPr>
        <w:t xml:space="preserve">Cha các ngươi ở trong các ngươi </w:t>
      </w:r>
      <w:r>
        <w:rPr>
          <w:rFonts w:cs="Times New Roman" w:ascii="Times New Roman" w:hAnsi="Times New Roman"/>
          <w:b/>
          <w:lang w:val="vi-VN"/>
        </w:rPr>
        <w:t>sẽ dạy các ngươi những lời phải nói</w:t>
      </w:r>
      <w:r>
        <w:rPr>
          <w:rFonts w:cs="Times New Roman" w:ascii="Times New Roman" w:hAnsi="Times New Roman"/>
          <w:lang w:val="vi-VN"/>
        </w:rPr>
        <w:t>.</w:t>
      </w:r>
      <w:r>
        <w:rPr>
          <w:rFonts w:cs="Times New Roman" w:ascii="Times New Roman" w:hAnsi="Times New Roman"/>
        </w:rPr>
        <w:t>” Con tin đó là s</w:t>
      </w:r>
      <w:r>
        <w:rPr>
          <w:rFonts w:cs="Times New Roman" w:ascii="Times New Roman" w:hAnsi="Times New Roman"/>
          <w:lang w:val="vi-VN"/>
        </w:rPr>
        <w:t>ự thật</w:t>
      </w:r>
      <w:r>
        <w:rPr>
          <w:rFonts w:cs="Times New Roman" w:ascii="Times New Roman" w:hAnsi="Times New Roman"/>
        </w:rPr>
        <w:t>. Con biết đó là sự thật, vì Ngài Phán vậy. Ngài là Lẽ thật, Nguồn thật sự của Lẽ thật. Không có điều gì bị ô uế ra từ Nó, không có điều gì sai, không có gì dối trá. Nó phải là nguồn của mọi Lẽ thật. Và từ đó Ngài đã Phán những Lời này.</w:t>
      </w:r>
    </w:p>
    <w:p>
      <w:pPr>
        <w:pStyle w:val="Normal"/>
        <w:spacing w:lineRule="auto" w:line="232" w:before="0" w:after="70"/>
        <w:ind w:hanging="0"/>
        <w:rPr/>
      </w:pPr>
      <w:r>
        <w:rPr>
          <w:rFonts w:cs="Times New Roman" w:ascii="Times New Roman" w:hAnsi="Times New Roman"/>
        </w:rPr>
        <w:tab/>
        <w:t>Bây giờ, xin Chúa ban phước cho chúng con ngày hôm nay. Xin ban phước cho Hội thánh thân thương này. Xin ban phước cho Mục sư ở đây, người anh em của chúng con và hết thảy những anh em mới, Anh Stonewell, và những khách viếng Hội thánh chúng con. Xin làm cho chúng con hết thảy đều phước hạnh với Vương quốc Ngài hôm nay, khi chúng con chúc phước nhau. Chúng con cầu xin trong Danh Chúa Jêsus Christ. A-men!</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Tôi có thể mở những trang giấy của Kinh Thánh, nhưng chỉ có Một Đấng duy nhất có thể mở Lời Kinh thánh. Trong Sách Khải huyền nói rằng có một Sách được đóng 7 Ấn. Không người nào trên trời, không người nào ở dưới đất, không người nào bên dưới đất đáng được đến nhận lấy, mở Sách và tháo các Ấn ra.</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E-13</w:t>
      </w:r>
      <w:r>
        <w:rPr>
          <w:rFonts w:cs="Times New Roman" w:ascii="Times New Roman" w:hAnsi="Times New Roman"/>
        </w:rPr>
        <w:tab/>
        <w:t>Rồi Giăng thấy một Chiên Con đã bị giết từ khi sáng thế, bước tới, lấy Sách ở tay hữu Đấng ngự trên ngôi và mở các Ấn ra. Tất cả các Thiên sứ và các sanh vật kêu lên, “Ngài đáng lấy quyển sách mà mở những ấn ra; vì Ngài đã chịu giết từ khi sáng thế.”</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Đó là... Tôi có thể lật lại những trang giống như thế này; tôi có thể đưa ra quan điểm của mình bằng hệ thống Thần học nào đó; Nhưng chỉ có một Đấng duy nhất có thể mở Nó ra; Đó là Chiên Con đã bị giết từ khi sáng thế. Nguyện xin sự Hiện diện của Ngài đến giờ này và lấy Lời Đức Chúa Trời đặt Nó vào trong mỗi tấm lòng, ngay chỗ nó cần. Tôi cầu xin Ngài sẽ làm điều đó, trong khi tôi đọc một vài Lời ra từ Kinh Thánh.</w:t>
      </w:r>
    </w:p>
    <w:p>
      <w:pPr>
        <w:pStyle w:val="Normal"/>
        <w:autoSpaceDE w:val="false"/>
        <w:spacing w:lineRule="auto" w:line="232" w:before="0" w:after="70"/>
        <w:ind w:hanging="0"/>
        <w:rPr/>
      </w:pPr>
      <w:r>
        <w:rPr>
          <w:rFonts w:cs="Times New Roman" w:ascii="Times New Roman" w:hAnsi="Times New Roman"/>
          <w:vertAlign w:val="superscript"/>
        </w:rPr>
        <w:t>E-14</w:t>
      </w:r>
      <w:r>
        <w:rPr>
          <w:rFonts w:cs="Times New Roman" w:ascii="Times New Roman" w:hAnsi="Times New Roman"/>
        </w:rPr>
        <w:tab/>
        <w:t xml:space="preserve">Tin Lành theo Thánh Ma-thi-ơ chương thứ 22 bắt đầu với câu thứ 41, tôi muốn đọc tới câu 46. Tôi... Như mọi người đều biết, tôi không phải là Thầy giảng, như tôi muốn gọi một Thầy giảng. Như tôi đã nói -- thời gian rảnh. Anh em chỉ dùng thì giờ rảnh rỗi khi có một căn nhà. Nhưng chúng ta không có một nhà sáng nay, song thật tình cờ xảy ra đúng lúc nói chỉ chốc lát. Anh em cầu nguyện cho tôi khi tôi nói chuyện với anh em về phân đoạn này. </w:t>
      </w:r>
    </w:p>
    <w:p>
      <w:pPr>
        <w:pStyle w:val="Normal"/>
        <w:spacing w:lineRule="auto" w:line="232" w:before="0" w:after="0"/>
        <w:ind w:left="550" w:hanging="0"/>
        <w:rPr>
          <w:rFonts w:ascii="Times New Roman" w:hAnsi="Times New Roman" w:cs="Times New Roman"/>
          <w:b/>
          <w:b/>
          <w:vertAlign w:val="superscript"/>
        </w:rPr>
      </w:pPr>
      <w:bookmarkStart w:id="0" w:name="Mat_22_41"/>
      <w:r>
        <w:rPr>
          <w:rFonts w:eastAsia="Times New Roman" w:cs="Times New Roman" w:ascii="Times New Roman" w:hAnsi="Times New Roman"/>
          <w:b/>
          <w:vertAlign w:val="superscript"/>
        </w:rPr>
        <w:t xml:space="preserve"> </w:t>
      </w:r>
      <w:bookmarkEnd w:id="0"/>
      <w:r>
        <w:rPr>
          <w:rFonts w:cs="Times New Roman" w:ascii="Times New Roman" w:hAnsi="Times New Roman"/>
          <w:b/>
        </w:rPr>
        <w:t xml:space="preserve">Khi người Pha-ri-si nhóm nhau lại, thì Đức Chúa Jêsus hỏi họ rằng: </w:t>
      </w:r>
    </w:p>
    <w:p>
      <w:pPr>
        <w:pStyle w:val="Normal"/>
        <w:spacing w:lineRule="auto" w:line="232" w:before="0" w:after="70"/>
        <w:ind w:left="550" w:hanging="0"/>
        <w:rPr/>
      </w:pPr>
      <w:r>
        <w:rPr>
          <w:rFonts w:cs="Times New Roman" w:ascii="Times New Roman" w:hAnsi="Times New Roman"/>
          <w:b/>
        </w:rPr>
        <w:t>Về Đấng Christ, các ngươi nghĩ thể nào? Ngài là Con ai? Họ đáp rằng: Con vua Đa-vít. Ngài đáp rằng: Vậy, vì cớ nào vua Đa-vít được Đức Thánh Linh cảm động, gọi Đấng Christ là Chúa, mà rằng: Chúa Phán cùng Chúa tôi: Hãy ngồi bên hữu Ta, Cho đến khi nào Ta để kẻ thù nghịch ngươi dưới chân ngươi? Vậy, nếu vua Đa-vít xưng Ngài là Chúa, thì Ngài làm con vua ấy là thể nào? Không ai thưa lại được một lời, và từ ngày đó, chẳng ai dám hỏi Ngài nữa.</w:t>
      </w:r>
      <w:r>
        <w:rPr>
          <w:rFonts w:cs="Times New Roman" w:ascii="Times New Roman" w:hAnsi="Times New Roman"/>
          <w:b/>
          <w:vertAlign w:val="superscript"/>
        </w:rPr>
        <w:t xml:space="preserve"> </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Nguyện xin Chúa gia ơn cho Lời. Và giờ này, trong chốc lát, tôi muốn lấy chủ đề cho phân đoạn này, “Bạn Nghĩ Gì Về Đấng Christ?” Sau khi anh chị em đã thấy tất cả các Buổi nhóm này và mọi thứ, anh chị em nghĩ gì về Đấng Christ, Ngài là Con Ai?</w:t>
      </w:r>
    </w:p>
    <w:p>
      <w:pPr>
        <w:pStyle w:val="Normal"/>
        <w:autoSpaceDE w:val="false"/>
        <w:spacing w:lineRule="auto" w:line="232" w:before="0" w:after="70"/>
        <w:ind w:hanging="0"/>
        <w:rPr/>
      </w:pPr>
      <w:r>
        <w:rPr>
          <w:rFonts w:cs="Times New Roman" w:ascii="Times New Roman" w:hAnsi="Times New Roman"/>
          <w:vertAlign w:val="superscript"/>
        </w:rPr>
        <w:t>E-15</w:t>
      </w:r>
      <w:r>
        <w:rPr>
          <w:rFonts w:cs="Times New Roman" w:ascii="Times New Roman" w:hAnsi="Times New Roman"/>
        </w:rPr>
        <w:tab/>
        <w:t>Đó là một tranh luận quen thuộc qua các thời đại, qua nhà khoa học, và qua các nhà tiến hóa, vân vân: Đấng Christ Là Gì, Ngài là Ai? Và nó thật đơn giản như... Vấn đề là, cái nào có trước, con gà hay cá trứng? Anh em đã nghe về điều đó, cái nào, con gà đến từ đâu và cái nào có trước, con gà hay trứng gà?</w:t>
      </w:r>
    </w:p>
    <w:p>
      <w:pPr>
        <w:pStyle w:val="Normal"/>
        <w:autoSpaceDE w:val="false"/>
        <w:spacing w:lineRule="auto" w:line="232" w:before="0" w:after="70"/>
        <w:ind w:hanging="0"/>
        <w:rPr/>
      </w:pPr>
      <w:r>
        <w:rPr>
          <w:rFonts w:cs="Times New Roman" w:ascii="Times New Roman" w:hAnsi="Times New Roman"/>
        </w:rPr>
        <w:tab/>
        <w:t>Tại sao là con gà? Đức Chúa Trời đã tạo nên con gà, và con gà đẻ trứng. Điều đó thật đơn giản như bất cứ thứ gì nhưng họ luôn hỏi nó, “Con gà đến từ trứng gà, vì thế -- cái nào có trước, con gà hay trứng gà?” Đức Chúa Trời đã tạo nên con gà; Con gà đẻ ra trứng. Vậy con gà có trước.</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Cũng giống như về sự nghiên cứu khoa học về Huyết của Đức Chúa Jêsus Christ. Chúng ta hết thảy đều biết rằng -- Đấng Christ là Con được sanh ra đồng trinh của Đức Chúa Trời. Ngày hôm nay nhiều người không tin cố phủ nhận rằng đàn bà có thể có con mà không có sự ham muốn tình dục với đàn ông.</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vertAlign w:val="superscript"/>
        </w:rPr>
        <w:t>E-16</w:t>
      </w:r>
      <w:r>
        <w:rPr>
          <w:rFonts w:cs="Times New Roman" w:ascii="Times New Roman" w:hAnsi="Times New Roman"/>
        </w:rPr>
        <w:tab/>
        <w:t>Thôi được, người ta nói rằng một con gà không thể đẻ trứng mà không có... Nếu không thể sanh được, dĩ nhiên chim trống... Nó có thể đẻ trứng, nhưng trứng sẽ không nở ra trừ khi nó đã sống với con trống. Hiểu không? Một nhà khoa học đã từng nói với tôi... Không phải nhà khoa học là anh em tôi ở đây, nhưng có một nhà khoa học đã từng đi săn với tôi ở miền Tây. Tôi đã gặp ông, và ông là người hầu như thô lỗ nhất mà tôi từng thấy. Ông nói, “Anh muốn bảo tôi,” khi tôi nói với ông, tôi là Thầy giảng, ông nói, “Anh trông rất thông minh sao lại là Thầy giảng?”</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Tôi nói, “Được rồi. Đừng bàn cãi với lời đó, thưa ông, nhưng tôi tin đó là dấu hiệu của sự thông minh.”</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Ông ấy nói, “Ô, ai mà tin câu chuyện như thế...”</w:t>
      </w:r>
    </w:p>
    <w:p>
      <w:pPr>
        <w:pStyle w:val="Normal"/>
        <w:autoSpaceDE w:val="false"/>
        <w:spacing w:lineRule="auto" w:line="232" w:before="0" w:after="0"/>
        <w:ind w:hanging="0"/>
        <w:rPr/>
      </w:pPr>
      <w:r>
        <w:rPr>
          <w:rFonts w:cs="Times New Roman" w:ascii="Times New Roman" w:hAnsi="Times New Roman"/>
        </w:rPr>
        <w:tab/>
        <w:t xml:space="preserve">Tôi nói, “Thôi được, anh muốn nói gì?” Ông nói, “Tại sự sanh ra đồng trinh như vậy? Tốt - tốt hơn là anh nên biết điều đó.” </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Tôi nói, “Không, thưa ông. Tôi thừa nhận là tôi không biết nhiều hơn.” Tôi nói, “Đó là tất cả điều tôi biết. Hiểu không?”</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vertAlign w:val="superscript"/>
        </w:rPr>
        <w:t>E-17</w:t>
      </w:r>
      <w:r>
        <w:rPr>
          <w:rFonts w:cs="Times New Roman" w:ascii="Times New Roman" w:hAnsi="Times New Roman"/>
        </w:rPr>
        <w:tab/>
        <w:t>Ông ấy nói, “Vậy ông muốn bảo tôi người đàn bà ấy có thể có con mà không...” Nói, “Giô-sép, người đàn ông mà bà sẽ kết hôn với, đó là sự lầm lỡ, giống như chúng ta mọi lúc.”</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Tôi nói, “Ồ, không, không. Đức Chúa Trời không tạo nên sự lầm lỡ nào. Đó là Con của Đức Chúa Trời hoàn toàn.”</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Ông nói, “Không có chuyện như vậy.”</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Tôi đáp, “Ông muốn nói không có Đấng Tạo hóa đã dựng nên trời đất à?”</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Không, dĩ nhiên là không. Ồ, đó là tâm lý học.”</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Thế thì làm sao có thế gian ở đây?”</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Nó đã có khi tôi đến đây.”</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Tôi nói, “Vâng, đúng vậy. Căn phòng anh được sanh ra đã có ở đó khi anh sanh ra. Đồ đạc bày trí đã được sắp xếp, nhưng sự thông minh nào đó phải sắp xếp nó cách ấy, điều đó chính xác...”</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Tại sao, nếu... Sẽ là ngu ngốc nếu tôi nói, “Thế thì, làm sao mà cái đồng hồ đó tính giờ?” Ồ, nó chỉ là cái đồng hồ thế thôi; Nó chỉ là cái đồng hồ. Vậy, thì giờ, châu báu, và mọi thứ, ai có một tâm trí cân bằng ngay lúc này đều biết sự thông minnh nào đó đã làm ra cái đồng hồ ấy. Phải chỉnh giờ cho nó, vặn cho đúng, và đeo vào tay, đồ trang sức và nó chạy.</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E-18</w:t>
      </w:r>
      <w:r>
        <w:rPr>
          <w:rFonts w:cs="Times New Roman" w:ascii="Times New Roman" w:hAnsi="Times New Roman"/>
        </w:rPr>
        <w:tab/>
        <w:t>Thế thì huống chi thân thể của anh chị em còn lớn hơn cái đồng hồ đeo tay này. Hiểu không? Bởi vì chính con người đã làm ra cái đồng hồ đeo tay này. Người nào đó phải làm nên con người. Vì thế một người nói chúng ta chỉ tình cờ mà có, tỏ cho thấy sự yếu kém về tâm thần ở đâu đó. Đúng thế, nó...</w:t>
      </w:r>
    </w:p>
    <w:p>
      <w:pPr>
        <w:pStyle w:val="Normal"/>
        <w:autoSpaceDE w:val="false"/>
        <w:spacing w:lineRule="auto" w:line="232" w:before="0" w:after="70"/>
        <w:ind w:hanging="0"/>
        <w:rPr/>
      </w:pPr>
      <w:r>
        <w:rPr>
          <w:rFonts w:cs="Times New Roman" w:ascii="Times New Roman" w:hAnsi="Times New Roman"/>
        </w:rPr>
        <w:tab/>
        <w:t>Anh ta nói, “Thế thì bây giờ,” anh ta bắt đầu nói với tôi về thuyết Darwin, vân vân, về tiến hóa như thế nào để hình thành. Cách thế gian, mặt trời, mặt trăng, có lẽ anh em đã đọc điều đó, có một chuyện yêu đương và tróc ra từng mảng nhỏ và nó bay ra làm nên thế gian.</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Người đầu tiên là một người ăn bám (sponge*), và mang một mụt cóc trên phía này của cánh tay. Rồi anh ta quyết định muốn có một cánh tay nhỏ trên phía kia, vì thế anh ta đã lăn vài ngàn năm trên phía kia, cánh tay khác mọc ra*.</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vertAlign w:val="superscript"/>
        </w:rPr>
        <w:t>E-19</w:t>
      </w:r>
      <w:r>
        <w:rPr>
          <w:rFonts w:cs="Times New Roman" w:ascii="Times New Roman" w:hAnsi="Times New Roman"/>
        </w:rPr>
        <w:tab/>
        <w:t>Tôi nói, “Này, anh bạn, tôi hầu như không tin. Tôi không tin điều đó; Tôi không thể tin.” Tôi nói, “Tôi chỉ tin đường lối Đức Chúa Trời đã Phán.” Tôi nói, “Cách duy nhất anh em có thể chứng minh điều đó là bằng đức tin. Anh không thể chứng minh nó bất cứ cách nào khác.” Tôi nói, “Tôi không đủ niềm tin để tin điều đó. Tôi không có tin nhiều vào nó. Tôi chỉ tin Đức Chúa Trời đã tạo dựng nó như cách Ngài đã Phán.”</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Ngài Phán -- tôi nói, “Việc...” Về sự sanh ra đồng trinh, anh ta nói, “Ồ, thưa Mục sư Branham, hạt ngũ cốc đó, mọi thứ khác phải có sự thụ phấn từ hạt ngũ cốc, cho cây cối, và cách con ong mang nó đến thế nào, cùng mọi thứ phải có giống đực và giống cái thực sự.”</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Tôi đáp, “Tất nhiên, có một giống đực trong sự tôn kính này. Đó là Đức Chúa Trời.”</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Vậy Đức Chúa Trời là đàn ông à?”</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Tôi đáp, “Đức Chúa Trời là Thần.”</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Ô, không thể tiếp xúc với con người thực sự, nó phải là phần tình dục.”</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vertAlign w:val="superscript"/>
        </w:rPr>
        <w:t>E-20</w:t>
      </w:r>
      <w:r>
        <w:rPr>
          <w:rFonts w:cs="Times New Roman" w:ascii="Times New Roman" w:hAnsi="Times New Roman"/>
        </w:rPr>
        <w:tab/>
        <w:t>Tôi nói, “Ồ, không. Này, nhìn xem, anh sẽ thừa nhận với tôi rằng, người đàn bà có Con đó không? Chúng ta sẽ nói rằng điều đó đúng, người đàn bà có Con, và Ngài là Chúa Jêsus.”</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Vâng, điều - điều đó tôi sẽ bàn với anh sau, bởi vì hầu như có sự gì đang xảy ra khắp thế giới và đi vào trong lịch sử, đại loại như là có một Đấng được gọi là Chúa Jêsus, nhưng Ngài không được sanh ra đồng trinh.”</w:t>
      </w:r>
    </w:p>
    <w:p>
      <w:pPr>
        <w:pStyle w:val="Normal"/>
        <w:autoSpaceDE w:val="false"/>
        <w:spacing w:lineRule="auto" w:line="232" w:before="0" w:after="0"/>
        <w:ind w:hanging="0"/>
        <w:rPr/>
      </w:pPr>
      <w:r>
        <w:rPr>
          <w:rFonts w:cs="Times New Roman" w:ascii="Times New Roman" w:hAnsi="Times New Roman"/>
        </w:rPr>
        <w:tab/>
        <w:t xml:space="preserve">Tôi nói, “Thế thì chúng tôi sẽ thừa nhận rằng Ngài có một người mẹ xác thịt.” </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Vâng.”</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Vậy thì Ngài... Trong sự đánh giá của anh Ngài có một - một người cha thật sự, một người cha thuộc về thế gian này là cha Ngài nếu không thì Ngài không thể được sanh ra.”</w:t>
      </w:r>
    </w:p>
    <w:p>
      <w:pPr>
        <w:pStyle w:val="Normal"/>
        <w:autoSpaceDE w:val="false"/>
        <w:spacing w:lineRule="auto" w:line="232" w:before="0" w:after="0"/>
        <w:ind w:hanging="0"/>
        <w:rPr/>
      </w:pPr>
      <w:r>
        <w:rPr>
          <w:rFonts w:cs="Times New Roman" w:ascii="Times New Roman" w:hAnsi="Times New Roman"/>
        </w:rPr>
        <w:tab/>
        <w:t>Anh ta đáp, “Hoàn toàn chính xác.:</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Tôi nói, “Anh cứ bám vào điều đó à, ông Jeffries?” Anh ta đáp, “Vâng.”</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vertAlign w:val="superscript"/>
        </w:rPr>
        <w:t>E-21</w:t>
      </w:r>
      <w:r>
        <w:rPr>
          <w:rFonts w:cs="Times New Roman" w:ascii="Times New Roman" w:hAnsi="Times New Roman"/>
        </w:rPr>
        <w:tab/>
        <w:t>Tôi nói, “Được rồi, tôi muốn hỏi anh đôi điều vậy. Nếu người đàn bà có đứa con này, và anh nói điều đó không thể có được, nó phải có một người cha xác thịt, nó phải có người cha thuộc về đất này cũng giống như nó có một người mẹ thuộc về thế gian à?”</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Điều đó hoàn toàn chính xác.”</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Tôi nói, “Thế thì làm thế nào người đàn ông đầu tiên đến đây mà không có cha hay là mẹ? Người ấy đến từ đâu? Hãy cho người ấylà con nòng nọc, con khỉ, hay bất cứ cái gì người ấy muốn. Theo khoa học người phải có cha và mẹ, đúng không? Vậy ai là cha và mẹ của người ấy?”</w:t>
      </w:r>
    </w:p>
    <w:p>
      <w:pPr>
        <w:pStyle w:val="Normal"/>
        <w:autoSpaceDE w:val="false"/>
        <w:spacing w:lineRule="auto" w:line="232" w:before="0" w:after="70"/>
        <w:ind w:hanging="0"/>
        <w:rPr/>
      </w:pPr>
      <w:r>
        <w:rPr>
          <w:rFonts w:cs="Times New Roman" w:ascii="Times New Roman" w:hAnsi="Times New Roman"/>
        </w:rPr>
        <w:tab/>
        <w:t>Thế đấy, anh ta không hỏi câu nào nữa từ lúc đó. Anh em... Nó đã được giải quyết; Chỉ thế thôi. Anh- anh ta không có... Ồ, tôi nói cho anh em biết, sự tranh cãi của họ nhạt nhẽo hơn nước luộc thịt của cái bóng con gà con bị chết đói. Tôi nói với anh em điều này; Họ thật sự không có lý lẽ gì để bào chữa cho lý thuyết của mình.</w:t>
      </w:r>
    </w:p>
    <w:p>
      <w:pPr>
        <w:pStyle w:val="Normal"/>
        <w:autoSpaceDE w:val="false"/>
        <w:spacing w:lineRule="auto" w:line="232" w:before="0" w:after="70"/>
        <w:ind w:hanging="0"/>
        <w:rPr>
          <w:rStyle w:val="Em"/>
          <w:rFonts w:ascii="Times New Roman" w:hAnsi="Times New Roman" w:cs="Times New Roman"/>
        </w:rPr>
      </w:pPr>
      <w:r>
        <w:rPr>
          <w:rFonts w:cs="Times New Roman" w:ascii="Times New Roman" w:hAnsi="Times New Roman"/>
        </w:rPr>
        <w:tab/>
        <w:t xml:space="preserve">Không, thưa quý vị, Đức Chúa Jêsus Christ là Con Đức Chúa Trời. Tôi tin điều đó bằng cả tấm lòng. Đức Thánh Linh lớn đã che phủ gái đồng trinh ấy và nàng sanh ra Con theo như Lời Đức Chúa Trời, vì có Lời chép rằng, “Một gái đồng trinh sẽ chịu thai, sanh ra một trai, và đặt tên là </w:t>
      </w:r>
      <w:r>
        <w:rPr>
          <w:rStyle w:val="Em"/>
          <w:rFonts w:cs="Times New Roman" w:ascii="Times New Roman" w:hAnsi="Times New Roman"/>
        </w:rPr>
        <w:t xml:space="preserve">Em-ma-nu-ên.” Và tôi... Ngài là Đức Chúa Trời ở cùng chúng ta (Tôi tin điều đó.) và không phải Đức Chúa Trời ở cùng chúng ta trong một khoảng thời gian, nhưng ở với chúng ta đời đời. Chúng ta là con cái Ngài, sống trong sự Hiện diện của Ngài giờ này. </w:t>
      </w:r>
    </w:p>
    <w:p>
      <w:pPr>
        <w:pStyle w:val="Normal"/>
        <w:spacing w:lineRule="auto" w:line="232" w:before="0" w:after="70"/>
        <w:ind w:hanging="0"/>
        <w:rPr/>
      </w:pPr>
      <w:r>
        <w:rPr>
          <w:rStyle w:val="Em"/>
          <w:rFonts w:cs="Times New Roman" w:ascii="Times New Roman" w:hAnsi="Times New Roman"/>
          <w:vertAlign w:val="superscript"/>
        </w:rPr>
        <w:t>E-22</w:t>
      </w:r>
      <w:r>
        <w:rPr>
          <w:rStyle w:val="Em"/>
          <w:rFonts w:cs="Times New Roman" w:ascii="Times New Roman" w:hAnsi="Times New Roman"/>
        </w:rPr>
        <w:tab/>
        <w:t xml:space="preserve">Sự yếu kém của Hội thánh ngày hôm nay là một trong những lý do cơ bản mà chúng ta thấy không còn diễn ra trong Hội thánh. Điều trước tiên tôi nghĩ là vì không có đủ sự lao khổ của linh hồn để mang con người vào trong sự tiếp xúc với </w:t>
      </w:r>
      <w:r>
        <w:rPr>
          <w:rFonts w:cs="Times New Roman" w:ascii="Times New Roman" w:hAnsi="Times New Roman"/>
        </w:rPr>
        <w:t>Đấng Tạo dựng của họ.</w:t>
      </w:r>
    </w:p>
    <w:p>
      <w:pPr>
        <w:pStyle w:val="Normal"/>
        <w:spacing w:lineRule="auto" w:line="232" w:before="0" w:after="70"/>
        <w:ind w:hanging="0"/>
        <w:rPr>
          <w:rFonts w:ascii="Times New Roman" w:hAnsi="Times New Roman" w:cs="Times New Roman"/>
        </w:rPr>
      </w:pPr>
      <w:r>
        <w:rPr>
          <w:rFonts w:cs="Times New Roman" w:ascii="Times New Roman" w:hAnsi="Times New Roman"/>
        </w:rPr>
        <w:tab/>
        <w:t>Điều khác nữa là đây: là người tìm thấy Đức Chúa Trời, không nhận ra Ngài là Ai sau khi đã tìm thấy Ngài. Hiểu không? Nếu anh em chỉ nhận ra rằng mình đang ngồi giờ này với Đức Chúa Jêsus Christ, rằng nhiều người đang cố đặt nó ra ngoài với thời đại khác và tất cả sự chữa lành trong Thời đại Ngàn năm, vân vân. Tất cả phép lạ chấm dứt trong Thời đại Ngàn năm.</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23</w:t>
      </w:r>
      <w:r>
        <w:rPr>
          <w:rFonts w:cs="Times New Roman" w:ascii="Times New Roman" w:hAnsi="Times New Roman"/>
        </w:rPr>
        <w:tab/>
        <w:t>Chúng ta sẽ cần những phép lạ gì trong Thời đại Ngàn năm, khi chúng ta là những thực thể siêu nhiên? Hiểu không? Chúng ta sẽ cần những điều đó như thế nào... Kinh Thánh nói, “C</w:t>
      </w:r>
      <w:r>
        <w:rPr>
          <w:rFonts w:cs="Times New Roman" w:ascii="Times New Roman" w:hAnsi="Times New Roman"/>
          <w:lang w:val="vi-VN"/>
        </w:rPr>
        <w:t>hính lúc bây giờ chúng ta là con cái Đức Chúa Trời</w:t>
      </w:r>
      <w:r>
        <w:rPr>
          <w:rFonts w:cs="Times New Roman" w:ascii="Times New Roman" w:hAnsi="Times New Roman"/>
        </w:rPr>
        <w:t>.” Không phải... “Hiện nay” là bây giờ, thì Hiện tại. “C</w:t>
      </w:r>
      <w:r>
        <w:rPr>
          <w:rFonts w:cs="Times New Roman" w:ascii="Times New Roman" w:hAnsi="Times New Roman"/>
          <w:lang w:val="vi-VN"/>
        </w:rPr>
        <w:t>hính lúc bây giờ chúng ta là con cái Đức Chúa Trời</w:t>
      </w:r>
      <w:r>
        <w:rPr>
          <w:rFonts w:cs="Times New Roman" w:ascii="Times New Roman" w:hAnsi="Times New Roman"/>
        </w:rPr>
        <w:t>.” Không phải chúng ta sẽ là, mà chúng ta bây giờ. Chúng ta là sáng nay; Chúng ta là chính giờ này. “C</w:t>
      </w:r>
      <w:r>
        <w:rPr>
          <w:rFonts w:cs="Times New Roman" w:ascii="Times New Roman" w:hAnsi="Times New Roman"/>
          <w:lang w:val="vi-VN"/>
        </w:rPr>
        <w:t>hính lúc bây giờ chúng ta là con cái Đức Chúa Trời,</w:t>
      </w:r>
      <w:r>
        <w:rPr>
          <w:rFonts w:cs="Times New Roman" w:ascii="Times New Roman" w:hAnsi="Times New Roman"/>
        </w:rPr>
        <w:t xml:space="preserve"> đồng ngồi với nhau, ngồi với nhau trong các nơi trên trời trong Đức Chúa Jêsus Christ hiện giờ.”</w:t>
      </w:r>
    </w:p>
    <w:p>
      <w:pPr>
        <w:pStyle w:val="Normal"/>
        <w:spacing w:lineRule="auto" w:line="232" w:before="0" w:after="70"/>
        <w:ind w:hanging="0"/>
        <w:rPr>
          <w:rFonts w:ascii="Times New Roman" w:hAnsi="Times New Roman" w:cs="Times New Roman"/>
        </w:rPr>
      </w:pPr>
      <w:r>
        <w:rPr>
          <w:rFonts w:cs="Times New Roman" w:ascii="Times New Roman" w:hAnsi="Times New Roman"/>
        </w:rPr>
        <w:tab/>
        <w:t>Ngay chính phút này, chúng ta được ngồi với nhau trong các nơi trên trời trong Đức Chúa Jêsus Christ. Mỗi người, bởi một Thánh Linh hết thảy đều được phép báp-têm vào trong một Thân, trở nên những chi thể của Thân này bởi phép báp-têm bằng Đức Thánh Linh. Và hiện giờ, chúng ta được ngồi với nhau trong các nơi trên trời trong Đức Chúa Jêsus Christ, tự do khỏi sự phán xét. Chúng ta có thể không bao giờ đi tới sự phán xét. Làm sao anh em có thể bị đoán phạt 2 lần được? Bởi...</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Đức Chúa Trời đoán phạt Đức Chúa Jêsus Christ, và Ngài đặt sự đoán phạt của chúng ta trên Đấng Christ, và Đấng Christ đã trả giá cho sự đoán phạt của chúng ta tại đồi Sọ. Nếu chúng ta ở trong Đấng Christ, chúng ta được bảo đảm trong Đấng Christ. Bởi... Làm sao chúng ta đi vào trong Đấng Christ? “Bởi một Thánh Linh hết thảy chúng ta đều chịu phép báp-têm vào trong một Thân.” Đúng thế không? </w:t>
      </w:r>
    </w:p>
    <w:p>
      <w:pPr>
        <w:pStyle w:val="Normal"/>
        <w:spacing w:lineRule="auto" w:line="232" w:before="0" w:after="70"/>
        <w:ind w:hanging="0"/>
        <w:rPr>
          <w:rStyle w:val="Em"/>
          <w:rFonts w:ascii="Times New Roman" w:hAnsi="Times New Roman" w:cs="Times New Roman"/>
        </w:rPr>
      </w:pPr>
      <w:r>
        <w:rPr>
          <w:rFonts w:cs="Times New Roman" w:ascii="Times New Roman" w:hAnsi="Times New Roman"/>
          <w:vertAlign w:val="superscript"/>
        </w:rPr>
        <w:t>E-24</w:t>
      </w:r>
      <w:r>
        <w:rPr>
          <w:rFonts w:cs="Times New Roman" w:ascii="Times New Roman" w:hAnsi="Times New Roman"/>
        </w:rPr>
        <w:tab/>
        <w:t xml:space="preserve">Chúng ta vào trong Thân của Đức Chúa Jêsus Christ, và trong khi chúng ta ở trong đó, chúng ta đã tiếp nhận hình phạt của Ngài thay thế chúng ta: Ngài, không biết tội lỗi, tuy nhiên vì chúng ta chịu tội. Rồi Ngài mang bệnh tật của chúng ta. Ngài mang tội lỗi của chúng ta. Chúng ta đi vào trong Ngài, chúng ta thoát khỏi sự đoán phạt. </w:t>
      </w:r>
    </w:p>
    <w:p>
      <w:pPr>
        <w:pStyle w:val="Normal"/>
        <w:autoSpaceDE w:val="false"/>
        <w:spacing w:lineRule="auto" w:line="232" w:before="0" w:after="70"/>
        <w:ind w:hanging="0"/>
        <w:rPr/>
      </w:pPr>
      <w:r>
        <w:rPr>
          <w:rFonts w:cs="Times New Roman" w:ascii="Times New Roman" w:hAnsi="Times New Roman"/>
        </w:rPr>
        <w:tab/>
        <w:t>Ngài không thể đoán phạt tôi hay anh chị em lần thứ 2 nếu Ngài đã chấp nhận chúng ta trong Đức Chúa Jêsus Christ, và đã đoán phạt chính Con Ngài cho chúng ta. Làm sao Ngài có thể hình phạt chúng ta khi Đấng Christ đã trả giá thay chúng ta rồi?</w:t>
      </w:r>
    </w:p>
    <w:p>
      <w:pPr>
        <w:pStyle w:val="Normal"/>
        <w:autoSpaceDE w:val="false"/>
        <w:spacing w:lineRule="auto" w:line="232" w:before="0" w:after="70"/>
        <w:ind w:hanging="0"/>
        <w:rPr/>
      </w:pPr>
      <w:r>
        <w:rPr>
          <w:rFonts w:cs="Times New Roman" w:ascii="Times New Roman" w:hAnsi="Times New Roman"/>
        </w:rPr>
        <w:tab/>
        <w:t>Nếu tôi đi xuống tiệm cầm đồ định mua cái gì đó... Điều đó giống như đời sống con người, ma quỉ đưa chúng ta vào trong một tiệm cầm đồ. Đúng thế. Ma quỉ cho chúng ta vào tiệm cầm đồ bởi vì tội lỗi. Nhưng nếu anh chị em có cái gì cầm cố và đi xuống -- để lấy đồ cầm đó ra, và có hóa đơn để lấy nó, anh chị em có quyền để lấy nó ra.</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Không cần cố đi xuống... Nếu tôi đem cái đồng hồ đeo tay của mình đi cầm, và anh em đi xuống lấy nó ra cho tôi, không cần tôi đi để thanh toán lần nữa. Tôi không thể trả tiền cho nó lần nữa, bởi vì nó được trả giá rồi. Ồ, khi tôi nghĩ về điều ấy, điều gì bên trong tôi, dưới cái xương sườn thứ 5 phía bên trái, nhảy lên cao hơn các từng trời.</w:t>
      </w:r>
    </w:p>
    <w:p>
      <w:pPr>
        <w:pStyle w:val="Normal"/>
        <w:autoSpaceDE w:val="false"/>
        <w:spacing w:lineRule="auto" w:line="232" w:before="0" w:after="70"/>
        <w:ind w:hanging="0"/>
        <w:rPr/>
      </w:pPr>
      <w:r>
        <w:rPr>
          <w:rFonts w:cs="Times New Roman" w:ascii="Times New Roman" w:hAnsi="Times New Roman"/>
          <w:vertAlign w:val="superscript"/>
        </w:rPr>
        <w:t>E-25</w:t>
      </w:r>
      <w:r>
        <w:rPr>
          <w:rFonts w:cs="Times New Roman" w:ascii="Times New Roman" w:hAnsi="Times New Roman"/>
        </w:rPr>
        <w:tab/>
        <w:t>Bởi vì tôi biết ma quỉ đưa tôi vào cái tiệm cầm đồ đó một lần, bởi vì tội lỗi và gian ác của tôi, nhưng Đức Chúa Jêsus Christ đã đem tôi ra khỏi tiệm cầm đồ và cứu chuộc tôi trở lại với Đức Chúa Trời. Điều đó làm cho tôi trở nên con cái Ngài sáng hôm nay. Không phải ở đây -- cho đến nay tôi sẽ có những gì lúc tận thế. Nhưng tôi biết tôi sẽ có một thân giống như chính thân thể vinh hiển của Ngài, vì tôi sẽ thấy Ngài như Ngài hiện có, được buông tha khỏi bệnh tật, và tội lỗi.</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Chắc chắn Ngài là Con Đức Chúa Trời. Nó là nan đề quen thuộc của thời đại, con người tìm kiếm và đói khát Đức Chúa Trời. Nếu tôi gọi sáng nay và tìm thấy vài người trong số những người bạn của Ngài. Dĩ nhiên lúc này, chúng ta sẽ lấy những kẻ chống nghịch Ngài làm ví dụ trong một phút. Chúng ta hãy hỏi người nào đó bằng thẩm quyền Kinh Thánh.</w:t>
      </w:r>
    </w:p>
    <w:p>
      <w:pPr>
        <w:pStyle w:val="Normal"/>
        <w:autoSpaceDE w:val="false"/>
        <w:spacing w:lineRule="auto" w:line="232" w:before="0" w:after="70"/>
        <w:ind w:hanging="0"/>
        <w:rPr/>
      </w:pPr>
      <w:r>
        <w:rPr>
          <w:rFonts w:cs="Times New Roman" w:ascii="Times New Roman" w:hAnsi="Times New Roman"/>
          <w:vertAlign w:val="superscript"/>
        </w:rPr>
        <w:t>E-26</w:t>
      </w:r>
      <w:r>
        <w:rPr>
          <w:rFonts w:cs="Times New Roman" w:ascii="Times New Roman" w:hAnsi="Times New Roman"/>
        </w:rPr>
        <w:tab/>
        <w:t xml:space="preserve">Chúng ta có thể tiếp tục, và cứ như thế. Nhưng chúng ta hãy cầu xin -- có được thẩm quyền dựa trên Kinh Thánh dành cho Đấng là Đức Chúa Jêsus Christ. Chúng ta nghĩ gì về Ngài? Nếu tôi... Anh em nói, “Anh Branham à, dĩ nhiên bạn hữu Ngài sẽ làm chứng về Ngài.” Chúng ta hãy hỏi kẻ thù Ngài về Ngài vậy. Chúng ta hãy xem kẻ thù nói gì. Chính ma quỉ biết đó là Con Đức Chúa Trời. </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Các Thầy giảng ở phía sau đó, ho không biết Ngài là Con Đức Chúa Trời. Họ nói, “Ngài là người đọc tâm trí kẻ khác. Ngài là quỉ Bê-ên-xê-bun, Chúa quỉ.”</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 xml:space="preserve">Nhưng ma quỷ nói, “Chúng tôi biết Ngài là Ai, Đấng thánh của Đức Chúa Trời. </w:t>
      </w:r>
      <w:r>
        <w:rPr>
          <w:rFonts w:cs="Times New Roman" w:ascii="Times New Roman" w:hAnsi="Times New Roman"/>
          <w:lang w:val="vi-VN"/>
        </w:rPr>
        <w:t>Có phải Ngài đến đây để làm khổ chúng tôi trước kỳ không?</w:t>
      </w:r>
      <w:r>
        <w:rPr>
          <w:rFonts w:cs="Times New Roman" w:ascii="Times New Roman" w:hAnsi="Times New Roman"/>
        </w:rPr>
        <w:t xml:space="preserve">” Chính ma quỷ đó đã nói Ngài là Con Đức Chúa Trời. Phải không? </w:t>
      </w:r>
    </w:p>
    <w:p>
      <w:pPr>
        <w:pStyle w:val="Normal"/>
        <w:autoSpaceDE w:val="false"/>
        <w:spacing w:lineRule="auto" w:line="232" w:before="0" w:after="70"/>
        <w:ind w:hanging="0"/>
        <w:rPr/>
      </w:pPr>
      <w:r>
        <w:rPr>
          <w:rFonts w:cs="Times New Roman" w:ascii="Times New Roman" w:hAnsi="Times New Roman"/>
          <w:vertAlign w:val="superscript"/>
        </w:rPr>
        <w:t>E-27</w:t>
      </w:r>
      <w:r>
        <w:rPr>
          <w:rFonts w:cs="Times New Roman" w:ascii="Times New Roman" w:hAnsi="Times New Roman"/>
        </w:rPr>
        <w:tab/>
        <w:t>Hãy xem kẻ thù độc ác nhất, đê tiện nhất Ngài từng có là Giu-đa Ích-ca-ri-ốt. Khi Giu-đa Ích-ca-ri-ốt nhận ra những gì mình đã làm và thấy Con Đức Chúa Trời vô tội bị treo lên giữa trời và đất, đau khổ và đổ huyết, thân thể Ngài... Ông lấy số bạc mà mình đã bán Chúa, 30 miếng bạc, đem ném nó trước mặt những Thầy Tế lễ và nói, “Tôi đã nộp huyết vô tội.” Đúng thế.</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Kẻ thù hèn hạ nhất của Ngài đã làm chứng rằng Ngài là Con Đức Chúa Trời. Khi Ngài chết, trời đất trở nên tối tăm, đen tối, Đức Chúa Trời làm chứng điều đó. Thầy đội La-mã đặt tay trên ngực Ngài đã bị đâm xuyên hông Ngài mà nói rằng, “</w:t>
      </w:r>
      <w:r>
        <w:rPr>
          <w:rFonts w:cs="Times New Roman" w:ascii="Times New Roman" w:hAnsi="Times New Roman"/>
          <w:lang w:val="vi-VN"/>
        </w:rPr>
        <w:t>Người nầy quả thật là Con Đức Chúa Trờ</w:t>
      </w:r>
      <w:r>
        <w:rPr>
          <w:rFonts w:cs="Times New Roman" w:ascii="Times New Roman" w:hAnsi="Times New Roman"/>
        </w:rPr>
        <w:t xml:space="preserve">i.” Đúng thế không? </w:t>
      </w:r>
    </w:p>
    <w:p>
      <w:pPr>
        <w:pStyle w:val="Normal"/>
        <w:autoSpaceDE w:val="false"/>
        <w:spacing w:lineRule="auto" w:line="232" w:before="0" w:after="70"/>
        <w:ind w:hanging="0"/>
        <w:rPr/>
      </w:pPr>
      <w:r>
        <w:rPr>
          <w:rFonts w:cs="Times New Roman" w:ascii="Times New Roman" w:hAnsi="Times New Roman"/>
          <w:vertAlign w:val="superscript"/>
        </w:rPr>
        <w:t>E-28</w:t>
      </w:r>
      <w:r>
        <w:rPr>
          <w:rFonts w:cs="Times New Roman" w:ascii="Times New Roman" w:hAnsi="Times New Roman"/>
        </w:rPr>
        <w:tab/>
        <w:t>Chúng ta hãy xem Phi-lát đang đứng với tất cả sự bực bội, thức dậy vào buổi sáng, gọi đến ngồi xét xử, đặt một mão gai quanh đầu Ngài và ngồi đó; Có lẽ bước lên sau một bữa tiệc lớn đêm hôm trước, và ngồi đó trước sự ồn ào của người Do-thái. Ông được định tội Ngài và mọi việc khác.</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 xml:space="preserve">Tôi nghe một con ngựa phi nước đại trên phố. Điều gì vậy? Tờ giấy từ cung điện được mang đến. Người đó đã chạy đến và sấp mình xuống trước ông, và giao một bức thư ngắn cho Phi-lát từ vợ ông. Chúng ta hãy xem Phi-lát đứng đó, rồi đi lại </w:t>
      </w:r>
      <w:bookmarkStart w:id="1" w:name="OLE_LINK1"/>
      <w:r>
        <w:rPr>
          <w:rFonts w:cs="Times New Roman" w:ascii="Times New Roman" w:hAnsi="Times New Roman"/>
        </w:rPr>
        <w:t xml:space="preserve">hối hả và </w:t>
      </w:r>
      <w:bookmarkStart w:id="2" w:name="OLE_LINK2"/>
      <w:r>
        <w:rPr>
          <w:rFonts w:cs="Times New Roman" w:ascii="Times New Roman" w:hAnsi="Times New Roman"/>
        </w:rPr>
        <w:t xml:space="preserve">khớp hàm ông cứng đơ (his teeth set*). </w:t>
      </w:r>
      <w:bookmarkEnd w:id="2"/>
      <w:r>
        <w:rPr>
          <w:rFonts w:cs="Times New Roman" w:ascii="Times New Roman" w:hAnsi="Times New Roman"/>
        </w:rPr>
        <w:t xml:space="preserve">Ông </w:t>
      </w:r>
      <w:bookmarkEnd w:id="1"/>
      <w:r>
        <w:rPr>
          <w:rFonts w:cs="Times New Roman" w:ascii="Times New Roman" w:hAnsi="Times New Roman"/>
        </w:rPr>
        <w:t>bắt đầu đọc bức thư; tay run rẩy; Đầu gối đánh vào nhau; Mặt trắng bệch.</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vertAlign w:val="superscript"/>
        </w:rPr>
        <w:t>E-29</w:t>
      </w:r>
      <w:r>
        <w:rPr>
          <w:rFonts w:cs="Times New Roman" w:ascii="Times New Roman" w:hAnsi="Times New Roman"/>
        </w:rPr>
        <w:tab/>
        <w:t>Chúng ta hãy nhìn qua lưng ông lưng ông và xem ông đọc điều gì. “</w:t>
      </w:r>
      <w:r>
        <w:rPr>
          <w:rFonts w:cs="Times New Roman" w:ascii="Times New Roman" w:hAnsi="Times New Roman"/>
          <w:lang w:val="vi-VN"/>
        </w:rPr>
        <w:t xml:space="preserve">Đừng làm gì đến </w:t>
      </w:r>
      <w:r>
        <w:rPr>
          <w:rFonts w:cs="Times New Roman" w:ascii="Times New Roman" w:hAnsi="Times New Roman"/>
        </w:rPr>
        <w:t>N</w:t>
      </w:r>
      <w:r>
        <w:rPr>
          <w:rFonts w:cs="Times New Roman" w:ascii="Times New Roman" w:hAnsi="Times New Roman"/>
          <w:lang w:val="vi-VN"/>
        </w:rPr>
        <w:t>gười công bình đó; vì hôm nay tôi đ</w:t>
      </w:r>
      <w:r>
        <w:rPr>
          <w:rFonts w:cs="Times New Roman" w:ascii="Times New Roman" w:hAnsi="Times New Roman"/>
        </w:rPr>
        <w:t>ã</w:t>
      </w:r>
      <w:r>
        <w:rPr>
          <w:rFonts w:cs="Times New Roman" w:ascii="Times New Roman" w:hAnsi="Times New Roman"/>
          <w:lang w:val="vi-VN"/>
        </w:rPr>
        <w:t xml:space="preserve"> bởi cớ </w:t>
      </w:r>
      <w:r>
        <w:rPr>
          <w:rFonts w:cs="Times New Roman" w:ascii="Times New Roman" w:hAnsi="Times New Roman"/>
        </w:rPr>
        <w:t>N</w:t>
      </w:r>
      <w:r>
        <w:rPr>
          <w:rFonts w:cs="Times New Roman" w:ascii="Times New Roman" w:hAnsi="Times New Roman"/>
          <w:lang w:val="vi-VN"/>
        </w:rPr>
        <w:t>gười mà đau đớn nhiều trong chiêm bao.</w:t>
      </w:r>
      <w:r>
        <w:rPr>
          <w:rFonts w:cs="Times New Roman" w:ascii="Times New Roman" w:hAnsi="Times New Roman"/>
        </w:rPr>
        <w:t>” Một người vợ ngoại giáo viết thư cho chồng bà, “</w:t>
      </w:r>
      <w:r>
        <w:rPr>
          <w:rFonts w:cs="Times New Roman" w:ascii="Times New Roman" w:hAnsi="Times New Roman"/>
          <w:lang w:val="vi-VN"/>
        </w:rPr>
        <w:t>Đừng làm gì đến người công bình đó; vì hôm nay tôi đ</w:t>
      </w:r>
      <w:r>
        <w:rPr>
          <w:rFonts w:cs="Times New Roman" w:ascii="Times New Roman" w:hAnsi="Times New Roman"/>
        </w:rPr>
        <w:t>ã</w:t>
      </w:r>
      <w:r>
        <w:rPr>
          <w:rFonts w:cs="Times New Roman" w:ascii="Times New Roman" w:hAnsi="Times New Roman"/>
          <w:lang w:val="vi-VN"/>
        </w:rPr>
        <w:t xml:space="preserve"> bởi cớ người mà đau đớn nhiều trong chiêm bao.</w:t>
      </w:r>
      <w:r>
        <w:rPr>
          <w:rFonts w:cs="Times New Roman" w:ascii="Times New Roman" w:hAnsi="Times New Roman"/>
        </w:rPr>
        <w:t>”</w:t>
      </w:r>
    </w:p>
    <w:p>
      <w:pPr>
        <w:pStyle w:val="Normal"/>
        <w:autoSpaceDE w:val="false"/>
        <w:spacing w:lineRule="auto" w:line="232" w:before="0" w:after="70"/>
        <w:ind w:hanging="0"/>
        <w:rPr/>
      </w:pPr>
      <w:r>
        <w:rPr>
          <w:rFonts w:cs="Times New Roman" w:ascii="Times New Roman" w:hAnsi="Times New Roman"/>
        </w:rPr>
        <w:tab/>
        <w:t xml:space="preserve">Phi-lát nói, “Hãy </w:t>
      </w:r>
      <w:r>
        <w:rPr>
          <w:rFonts w:cs="Times New Roman" w:ascii="Times New Roman" w:hAnsi="Times New Roman"/>
          <w:lang w:val="vi-VN"/>
        </w:rPr>
        <w:t xml:space="preserve">lấy nước </w:t>
      </w:r>
      <w:r>
        <w:rPr>
          <w:rFonts w:cs="Times New Roman" w:ascii="Times New Roman" w:hAnsi="Times New Roman"/>
        </w:rPr>
        <w:t xml:space="preserve">cho ta. </w:t>
      </w:r>
      <w:r>
        <w:rPr>
          <w:rFonts w:cs="Times New Roman" w:ascii="Times New Roman" w:hAnsi="Times New Roman"/>
          <w:lang w:val="vi-VN"/>
        </w:rPr>
        <w:t>Ta không có tội về huyết của người nầy</w:t>
      </w:r>
      <w:r>
        <w:rPr>
          <w:rFonts w:cs="Times New Roman" w:ascii="Times New Roman" w:hAnsi="Times New Roman"/>
        </w:rPr>
        <w:t>.” Đó là gì? Kẻ thù Ngài làm chứng. Đúng thế. Đức Chúa Trời làm cho mọi sự rung động và lung lay ở Danh Jêsus Christ ấy. Thưa anh em, đó là chỗ Hội thánh ngày hôm nay đã đánh mất sự trang trọng của Danh đó, quyền năng của Danh ấy.</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Khi Môi-se đi vào xứ Ê-díp-tô, nếu những người ấy... Ông có một nhóm người ông mang theo trước ông. Thật lố bịch làm sao. Thấy ông lão ấy ở ngoài đó, thật già, đã 80 tuổi, râu trắng dài xuống như thế này, tóc trắng dài xuống lưng, và ở đây ông đi cùng với vợ con ngồi trên lưng lừa...</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Ở đây Môi-se chỉ ngợi khen Đức Chúa Trời và đi xuống như thế. Người ta hỏi, “Ông đi đâu vậy, Môi-se?”</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Tôi sẽ xuống tiếp quản xứ Ê-díp-tô.”</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vertAlign w:val="superscript"/>
        </w:rPr>
        <w:t>E-30</w:t>
      </w:r>
      <w:r>
        <w:rPr>
          <w:rFonts w:cs="Times New Roman" w:ascii="Times New Roman" w:hAnsi="Times New Roman"/>
        </w:rPr>
        <w:tab/>
        <w:t>Anh em có thể tưởng tượng không? Vô lý. Một ông lão 80 tuổi với vợ và 2 con, một con lừa với cây gậy đang đi xuống tiếp quản xứ đã được cơ giới hóa lớn nhất trên thế giới. Không có... Tại sao, Ê-díp-tô đã chinh phục thế giới. Nhưng họ hỏi, “Làm sao ông biết mình sẽ tiếp quản”</w:t>
      </w:r>
    </w:p>
    <w:p>
      <w:pPr>
        <w:pStyle w:val="Normal"/>
        <w:spacing w:lineRule="auto" w:line="232" w:before="0" w:after="70"/>
        <w:ind w:hanging="0"/>
        <w:rPr/>
      </w:pPr>
      <w:r>
        <w:rPr>
          <w:rFonts w:cs="Times New Roman" w:ascii="Times New Roman" w:hAnsi="Times New Roman"/>
        </w:rPr>
        <w:tab/>
        <w:t>“Đức Chúa Trời đã Phán vậy, và tôi tin điều đó.” Đúng thế. Đúng thế, Đức Chúa Trời Phán vậy. Ông tin điều đó. A-men!</w:t>
      </w:r>
    </w:p>
    <w:p>
      <w:pPr>
        <w:pStyle w:val="Normal"/>
        <w:autoSpaceDE w:val="false"/>
        <w:spacing w:lineRule="auto" w:line="232" w:before="0" w:after="70"/>
        <w:ind w:hanging="0"/>
        <w:rPr/>
      </w:pPr>
      <w:r>
        <w:rPr>
          <w:rFonts w:cs="Times New Roman" w:ascii="Times New Roman" w:hAnsi="Times New Roman"/>
        </w:rPr>
        <w:tab/>
        <w:t>Vì ông đã nhận lấy Lời Ngài. Khi Đức Chúa Trời đã Phán những gì Ngài đã làm về Đấng Christ, tôi tin đó là sự thật. Nhưng nếu những người Ê-díp-tô kia có thể lấy được cây gậy đó ra khỏi tay Môi-se, họ đã quất vào ông.</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Đó không phải là Đức Chúa Trời... Đó không phải là cây gậy của Môi-se, mà là cây roi phán xét của Đức Chúa Trời. Đó là điều đập vào tảng đá. Đó là cái mà ông đã đưa tay thẳng ra. Nếu họ có thể lấy gậy ra khỏi ông, họ sẽ dùng nó mà quất. Nhưng ông đã canh giữ cây gậy với sự sống của mình.</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E-31</w:t>
      </w:r>
      <w:r>
        <w:rPr>
          <w:rFonts w:cs="Times New Roman" w:ascii="Times New Roman" w:hAnsi="Times New Roman"/>
        </w:rPr>
        <w:tab/>
        <w:t>Ngày hôm nay nếu dân sự chỉ quan tâm đến Danh Chúa Jêsus được để lại trong Hội thánh... Ngài Phán, “</w:t>
      </w:r>
      <w:r>
        <w:rPr>
          <w:rFonts w:cs="Times New Roman" w:ascii="Times New Roman" w:hAnsi="Times New Roman"/>
          <w:b/>
        </w:rPr>
        <w:t>Hễ các ngươi nhơn Danh Ta cầu xin điều chi, Ta sẽ làm cho</w:t>
      </w:r>
      <w:r>
        <w:rPr>
          <w:rFonts w:cs="Times New Roman" w:ascii="Times New Roman" w:hAnsi="Times New Roman"/>
        </w:rPr>
        <w:t>.” Tôi... Ngài ban cho Hội thánh Danh Ngài để cưới, chôn, chịu phép báp-têm, mọi thứ trên đời mà chúng ta làm. “</w:t>
      </w:r>
      <w:r>
        <w:rPr>
          <w:rFonts w:cs="Times New Roman" w:ascii="Times New Roman" w:hAnsi="Times New Roman"/>
          <w:lang w:val="vi-VN"/>
        </w:rPr>
        <w:t>Mặc dầu anh em nói h</w:t>
      </w:r>
      <w:r>
        <w:rPr>
          <w:rFonts w:cs="Times New Roman" w:ascii="Times New Roman" w:hAnsi="Times New Roman"/>
        </w:rPr>
        <w:t>ã</w:t>
      </w:r>
      <w:r>
        <w:rPr>
          <w:rFonts w:cs="Times New Roman" w:ascii="Times New Roman" w:hAnsi="Times New Roman"/>
          <w:lang w:val="vi-VN"/>
        </w:rPr>
        <w:t xml:space="preserve">y làm, cũng phải nhơn danh Đức Chúa Jêsus </w:t>
      </w:r>
      <w:r>
        <w:rPr>
          <w:rFonts w:cs="Times New Roman" w:ascii="Times New Roman" w:hAnsi="Times New Roman"/>
        </w:rPr>
        <w:t xml:space="preserve">Christ </w:t>
      </w:r>
      <w:r>
        <w:rPr>
          <w:rFonts w:cs="Times New Roman" w:ascii="Times New Roman" w:hAnsi="Times New Roman"/>
          <w:lang w:val="vi-VN"/>
        </w:rPr>
        <w:t>mà làm mọi điều</w:t>
      </w:r>
      <w:r>
        <w:rPr>
          <w:rFonts w:cs="Times New Roman" w:ascii="Times New Roman" w:hAnsi="Times New Roman"/>
        </w:rPr>
        <w:t>.”</w:t>
      </w:r>
    </w:p>
    <w:p>
      <w:pPr>
        <w:pStyle w:val="Normal"/>
        <w:autoSpaceDE w:val="false"/>
        <w:spacing w:lineRule="auto" w:line="232" w:before="0" w:after="70"/>
        <w:ind w:hanging="0"/>
        <w:rPr/>
      </w:pPr>
      <w:r>
        <w:rPr>
          <w:rFonts w:cs="Times New Roman" w:ascii="Times New Roman" w:hAnsi="Times New Roman"/>
        </w:rPr>
        <w:tab/>
        <w:t xml:space="preserve">Nhưng chúng ta đã đánh mất sự thiêng liêng của Danh ấy. Chúng ta dùng nó vô ích, làm trò đùa và... Anh em không thể lấy ra từ </w:t>
      </w:r>
      <w:r>
        <w:rPr>
          <w:rFonts w:cs="Times New Roman" w:ascii="Times New Roman" w:hAnsi="Times New Roman"/>
          <w:lang w:val="vi-VN"/>
        </w:rPr>
        <w:t>một cái suối kia, đồng một mạch mà ra cả nước ngọt và nước đắng</w:t>
      </w:r>
      <w:r>
        <w:rPr>
          <w:rFonts w:cs="Times New Roman" w:ascii="Times New Roman" w:hAnsi="Times New Roman"/>
        </w:rPr>
        <w:t>, thưa anh em. Anh em phải đi đến một nơi tới khi anh em tôn kính Danh ấy, và tin Nó, biết Nó, sử dụng Nó hoàn toàn đúng đắn.</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Vậy thì, nếu sáng nay tôi được mời chứng nhân của một số bạn hữu Ngài, thì tôi sẽ hỏi Nô-ê ngày hôm nay là gì. Và nói, “Thưa ông Nô-ê, xin từ trời xuống đây một chút. Tôi muốn ông làm chứng với thính giả này sáng nay. Ông nghĩ gì về Đấng Christ? Ngài là Con Ai?”</w:t>
      </w:r>
    </w:p>
    <w:p>
      <w:pPr>
        <w:pStyle w:val="Normal"/>
        <w:autoSpaceDE w:val="false"/>
        <w:spacing w:lineRule="auto" w:line="232" w:before="0" w:after="70"/>
        <w:ind w:hanging="0"/>
        <w:rPr/>
      </w:pPr>
      <w:r>
        <w:rPr>
          <w:rFonts w:cs="Times New Roman" w:ascii="Times New Roman" w:hAnsi="Times New Roman"/>
        </w:rPr>
        <w:tab/>
        <w:t>Nô-ê sẽ nói, “Đó là Con Đấng đã kêu gọi tôi ngày đó trong đồng ruộng và Phán, “Hãy dựng một con tàu để cứu cả nhà ngươi.” Nô-ê nhanh chóng nhận biết đó là Ngài.</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rPr>
        <w:tab/>
        <w:t>Điều gì xảy ra nếu như tôi gọi Tiên tri Ê-sai ngày hôm nay. Tôi sẽ nói, “Tiên tri Ê-sai ơi, sáng nay hãy đến từ nơi vinh hiển và làm chứng với thính giả này ông nghĩ Ngài là Con Ai?”</w:t>
      </w:r>
    </w:p>
    <w:p>
      <w:pPr>
        <w:pStyle w:val="Normal"/>
        <w:autoSpaceDE w:val="false"/>
        <w:spacing w:lineRule="auto" w:line="232" w:before="0" w:after="70"/>
        <w:ind w:hanging="0"/>
        <w:rPr>
          <w:rFonts w:ascii="Times New Roman" w:hAnsi="Times New Roman" w:cs="Times New Roman"/>
          <w:lang w:val="vi-VN"/>
        </w:rPr>
      </w:pPr>
      <w:r>
        <w:rPr>
          <w:rFonts w:cs="Times New Roman" w:ascii="Times New Roman" w:hAnsi="Times New Roman"/>
        </w:rPr>
        <w:tab/>
        <w:t xml:space="preserve">Ê-sai sẽ nói... </w:t>
      </w:r>
      <w:r>
        <w:rPr>
          <w:rFonts w:cs="Times New Roman" w:ascii="Times New Roman" w:hAnsi="Times New Roman"/>
          <w:color w:val="008000"/>
        </w:rPr>
        <w:t>[Băng trống. - Bt]</w:t>
      </w:r>
      <w:r>
        <w:rPr>
          <w:rFonts w:cs="Times New Roman" w:ascii="Times New Roman" w:hAnsi="Times New Roman"/>
        </w:rPr>
        <w:t xml:space="preserve"> “</w:t>
      </w:r>
      <w:r>
        <w:rPr>
          <w:rFonts w:cs="Times New Roman" w:ascii="Times New Roman" w:hAnsi="Times New Roman"/>
          <w:b/>
          <w:lang w:val="vi-VN"/>
        </w:rPr>
        <w:t xml:space="preserve">Vì có một </w:t>
      </w:r>
      <w:r>
        <w:rPr>
          <w:rFonts w:cs="Times New Roman" w:ascii="Times New Roman" w:hAnsi="Times New Roman"/>
          <w:b/>
        </w:rPr>
        <w:t>C</w:t>
      </w:r>
      <w:r>
        <w:rPr>
          <w:rFonts w:cs="Times New Roman" w:ascii="Times New Roman" w:hAnsi="Times New Roman"/>
          <w:b/>
          <w:lang w:val="vi-VN"/>
        </w:rPr>
        <w:t xml:space="preserve">on trẻ sanh cho chúng ta, tức là một </w:t>
      </w:r>
      <w:r>
        <w:rPr>
          <w:rFonts w:cs="Times New Roman" w:ascii="Times New Roman" w:hAnsi="Times New Roman"/>
          <w:b/>
        </w:rPr>
        <w:t>C</w:t>
      </w:r>
      <w:r>
        <w:rPr>
          <w:rFonts w:cs="Times New Roman" w:ascii="Times New Roman" w:hAnsi="Times New Roman"/>
          <w:b/>
          <w:lang w:val="vi-VN"/>
        </w:rPr>
        <w:t>on trai ban cho chúng ta; quyền cai trị sẽ nấy trên vai Ngài. Ngài sẽ được xưng là Đấng Lạ lùng, là Đấng Mưu luận, là Đức Chúa Trời Quyền năng, là Cha Đời đời, là Chúa Bình an</w:t>
      </w:r>
      <w:r>
        <w:rPr>
          <w:rFonts w:cs="Times New Roman" w:ascii="Times New Roman" w:hAnsi="Times New Roman"/>
          <w:lang w:val="vi-VN"/>
        </w:rPr>
        <w:t>.” Ông sẽ nhanh chóng biết đó là Con Đức Chúa Trời. Ông là Tiên tri và được hà hơi.</w:t>
      </w:r>
    </w:p>
    <w:p>
      <w:pPr>
        <w:pStyle w:val="Normal"/>
        <w:autoSpaceDE w:val="false"/>
        <w:spacing w:lineRule="auto" w:line="232" w:before="0" w:after="0"/>
        <w:ind w:hanging="0"/>
        <w:rPr>
          <w:rFonts w:ascii="Times New Roman" w:hAnsi="Times New Roman" w:cs="Times New Roman"/>
          <w:lang w:val="vi-VN"/>
        </w:rPr>
      </w:pPr>
      <w:r>
        <w:rPr>
          <w:rFonts w:cs="Times New Roman" w:ascii="Times New Roman" w:hAnsi="Times New Roman"/>
          <w:vertAlign w:val="superscript"/>
          <w:lang w:val="vi-VN"/>
        </w:rPr>
        <w:t>E-32</w:t>
      </w:r>
      <w:r>
        <w:rPr>
          <w:rFonts w:cs="Times New Roman" w:ascii="Times New Roman" w:hAnsi="Times New Roman"/>
          <w:lang w:val="vi-VN"/>
        </w:rPr>
        <w:tab/>
        <w:t>Nếu tôi gọi Gióp, tôi nói, “Gióp ơi, ông là người già. Ông bị phá sản; ông đã mất hết mọi thứ. Con ông chết. Vợ ông hầu như quay lại chống đối ông và nói, ‘Sao ông không rủa Đức Chúa Trời và chết đi?’ Ông nghĩ gì về Đấng Christ? Gióp ơi, Ngài là Con Ai?”</w:t>
      </w:r>
    </w:p>
    <w:p>
      <w:pPr>
        <w:pStyle w:val="Normal"/>
        <w:autoSpaceDE w:val="false"/>
        <w:spacing w:lineRule="auto" w:line="232" w:before="0" w:after="0"/>
        <w:ind w:hanging="0"/>
        <w:rPr/>
      </w:pPr>
      <w:r>
        <w:rPr>
          <w:rFonts w:cs="Times New Roman" w:ascii="Times New Roman" w:hAnsi="Times New Roman"/>
          <w:lang w:val="vi-VN"/>
        </w:rPr>
        <w:tab/>
        <w:t xml:space="preserve">Ông đáp, “Tôi là người khốn khổ; tôi đã ngồi trong bụi tro. Những thành viên của Giáo hội quay lưng lại với tôi 7 ngày cố gắng an ủi tôi. Thật là sự an ủi bực bội. Trong khi tôi đang ngồi đó gãi những mụt nhọt, một người trẻ tuổi tên là Ê-li-hu đã đến và giải thích cho tôi về Đức Chúa Trời. Khi đó, tôi thấy một khải tượng. Tôi nói, ‘Còn tôi, tôi biết rằng </w:t>
      </w:r>
      <w:r>
        <w:rPr>
          <w:rStyle w:val="Em"/>
          <w:rFonts w:cs="Times New Roman" w:ascii="Times New Roman" w:hAnsi="Times New Roman"/>
          <w:lang w:val="vi-VN"/>
        </w:rPr>
        <w:t>Đấng Cứu Chuộc</w:t>
      </w:r>
      <w:r>
        <w:rPr>
          <w:rFonts w:cs="Times New Roman" w:ascii="Times New Roman" w:hAnsi="Times New Roman"/>
          <w:lang w:val="vi-VN"/>
        </w:rPr>
        <w:t xml:space="preserve"> tôi vẫn sống, Đến lúc cuối cùng Ngài sẽ đứng trên đất. </w:t>
      </w:r>
      <w:bookmarkStart w:id="3" w:name="Giop_19_26"/>
      <w:bookmarkEnd w:id="3"/>
      <w:r>
        <w:rPr>
          <w:rFonts w:cs="Times New Roman" w:ascii="Times New Roman" w:hAnsi="Times New Roman"/>
          <w:lang w:val="vi-VN"/>
        </w:rPr>
        <w:t>Sau khi da tôi, tức xác thịt nầy, đã bị tan nát, Bấy giờ ngoài xác thịt tôi sẽ xem thấy Đức Chúa Trời; Chánh tôi sẽ thấy Ngài, Mắt tôi sẽ nhìn xem Ngài, chớ chẳng phải kẻ khác.’” Chắc chắn vậy.</w:t>
      </w:r>
    </w:p>
    <w:p>
      <w:pPr>
        <w:pStyle w:val="Normal"/>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Nếu như tôi có thể mời Ê-xê-chi-ên đến, và nói, “Ê-xê-chi-ên ơi, xin ông mở khóa các cửa Đức Chúa Trời, di chuyển xuống dưới này trong Hội thánh Philadelphia sáng nay. Tôi muốn ông làm chứng. Ông nghĩ gì về Đấng Christ, Ê-xê-chi-ên?”</w:t>
      </w:r>
    </w:p>
    <w:p>
      <w:pPr>
        <w:pStyle w:val="Normal"/>
        <w:autoSpaceDE w:val="false"/>
        <w:spacing w:lineRule="auto" w:line="232" w:before="0" w:after="0"/>
        <w:ind w:hanging="0"/>
        <w:rPr>
          <w:rFonts w:ascii="Times New Roman" w:hAnsi="Times New Roman" w:cs="Times New Roman"/>
          <w:lang w:val="vi-VN"/>
        </w:rPr>
      </w:pPr>
      <w:r>
        <w:rPr>
          <w:rFonts w:cs="Times New Roman" w:ascii="Times New Roman" w:hAnsi="Times New Roman"/>
          <w:lang w:val="vi-VN"/>
        </w:rPr>
        <w:tab/>
        <w:t>Ông đáp, “Khi tôi thấy Ngài đến, các đám mây giống như bụi dưới chân Ngài.” Thật là lời chứng tuyệt vời. Chao ôi.</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lang w:val="vi-VN"/>
        </w:rPr>
        <w:t>E-33</w:t>
      </w:r>
      <w:r>
        <w:rPr>
          <w:rFonts w:cs="Times New Roman" w:ascii="Times New Roman" w:hAnsi="Times New Roman"/>
          <w:lang w:val="vi-VN"/>
        </w:rPr>
        <w:tab/>
        <w:t xml:space="preserve">Tôi mời người khác có thể đến. Tôi nói, “Đa-ni-ên ơi,” Tiên tri lớn đó, “Ông nghĩ gì về Đấng Christ? Ông hãy xuất hiện ở đây một lát, và làm chứng với Hội thánh Philadelphia này sáng nay. </w:t>
      </w:r>
      <w:r>
        <w:rPr>
          <w:rFonts w:cs="Times New Roman" w:ascii="Times New Roman" w:hAnsi="Times New Roman"/>
        </w:rPr>
        <w:t>Ông nghĩ gì về Đấng Christ. Ngài là Con Ai?”</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Tôi có thể nghe Đa-ni-ên nói, “Ta đang đứng ở đây ngày nọ, Đức Thánh Linh đến trên ta và ta thấy Ngài như một tảng Đá đục ra từ núi, lăn xuống Ba-by-lôn và nghiền nát các vương quốc của thế gian.” Vâng, thưa quý vị. Tôi có thể nghe Đa-ni-ên nói, “Còn việc nữa, ngày nọ vì lời chứng của ta, họ đã ném ta vào hang sư tử. Trong khi ta đang đứng ở đó, việc trước tiên ta thấy các con sư tử. Ta nghe tiếng chân bước nhẹ của chúng đến, hay đúng hơn là móng vuốt của chúng. Ta có thể cảm thấy hơi thở chúng hầu như ở trên ta. Ta biết đó là... Trong hang tối đen ta có thể bị xé xác trong vài phút. Đột nhiên Điều gì đó vận hành trên mọi thớ thể của ta. Ta cảm thấy Điều gì đó kích thích, mặt ta đỏ lên và sự ớn lạnh đi qua ta. Ta thấy... mắt của những con tử đang đến. Trước tiên, chúng bèn quay đầu và bỏ đi. Khi cảm giác đó rời khỏi ta, ta nhìn, đang đứng trong góc đó, có một Đấng là Con Đức Chúa Trời, đang đứng đó. Đức Chúa Trời đã sai các Thiên sứ Ngài đến giải cứu ta.” Tôi có thể nghe ông nói thế, “Quyền năng ấy ở trên ta. Các thớ thịt của ta rúng động Quyền năng đi qua ta; Nước mắt chảy xuống má ta. Ngài là Con Đức Chúa Trời.” Vâng, thưa quý vị.</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E-34</w:t>
      </w:r>
      <w:r>
        <w:rPr>
          <w:rFonts w:cs="Times New Roman" w:ascii="Times New Roman" w:hAnsi="Times New Roman"/>
        </w:rPr>
        <w:tab/>
        <w:t>Lần nọ có vài người nữa tên là Sa-đơ-rắc, Mê-sết, và A-bết Nê-gô... “Các anh nghĩ gì về Ngài, Ngài là Con của Ai? Các anh đã sống nhiều năm trước khi Ngài được sanh ra.”</w:t>
      </w:r>
    </w:p>
    <w:p>
      <w:pPr>
        <w:pStyle w:val="Normal"/>
        <w:spacing w:lineRule="auto" w:line="232" w:before="0" w:after="70"/>
        <w:ind w:hanging="0"/>
        <w:rPr/>
      </w:pPr>
      <w:r>
        <w:rPr>
          <w:rFonts w:cs="Times New Roman" w:ascii="Times New Roman" w:hAnsi="Times New Roman"/>
        </w:rPr>
        <w:tab/>
        <w:t>Họ sẽ nói, “Đó là một ngày ở dưới Ba-by-lôn đó, họ đã tuyên bố vua có chiếu chỉ đã đóng dấu không thể phá bỏ. Hễ ai không hầu việc các thần và hình tượng mà họ thờ lạy, sẽ bị ném vào lò lửa hực. Nhưng chúng tôi có ý định trong lòng một Buổi nhóm vào buổi tối, để chúng tôi sẽ không tự làm ô uế mình với thần của họ và chúng tôi sẽ chịu đựng vì Lời của Đức Chúa Trời cho dù thế gian nói gì.” A-men!</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Tôi cảm thấy tin kính ngay lúc này. Hãy suy nghĩ, thưa anh em, khi tôi nghĩ, “Vâng, thưa quý vị, chúng tôi có mục đích trong lòng rằng chúng tôi sẽ không tự làm ô uế mình với thế gian.”</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E-35</w:t>
      </w:r>
      <w:r>
        <w:rPr>
          <w:rFonts w:cs="Times New Roman" w:ascii="Times New Roman" w:hAnsi="Times New Roman"/>
        </w:rPr>
        <w:tab/>
        <w:t>Được rồi, và sức nóng gia tăng. Ôi chao ơi, với sáng hôm đó. Cứ nghĩ về những gì đã xảy ra. “Họ đã đốt lò lên nóng gấp 7 lần. Chúng tôi phải bước vào lò lửa hực ấy. Nhưng chúng tôi biết điều gì đó bên trong điều khiển chúng tôi và một linh làm chứng với chúng tôi rằng chúng tôi là con cái Đức Chúa Trời, rằng Đức Chúa Trời có thể giải cứu chúng tôi khỏi lò lửa hực. Tuy nhiên, chúng không hề cúi đầu dưới hình tượng của họ. Rồi buổi sáng vĩ đại ấy khi chúng tôi bắt đầu bước đi với 2 tay bị trói lại đằng sau bước lên tấm ván gác đi vào trong lò lửa hực, vua Nê-bu-cát-nết-sa đang ngồi cách xa phía sau nói, “Chúng ta sẽ thiêu cháy một số Thánh quá máu này của chúng.”</w:t>
      </w:r>
    </w:p>
    <w:p>
      <w:pPr>
        <w:pStyle w:val="Normal"/>
        <w:autoSpaceDE w:val="false"/>
        <w:spacing w:lineRule="auto" w:line="232" w:before="0" w:after="70"/>
        <w:ind w:hanging="0"/>
        <w:rPr/>
      </w:pPr>
      <w:r>
        <w:rPr>
          <w:rFonts w:cs="Times New Roman" w:ascii="Times New Roman" w:hAnsi="Times New Roman"/>
        </w:rPr>
        <w:tab/>
        <w:t>Anh em có thể tưởng tượng đốt cháy Thánh Linh từ trong một người không? Khi mà tự Đức Thánh Linh là Lửa? Lửa đốt lửa. Vâng, thưa quý vị. Anh em có thể tưởng tượng điều gì giống như thế không?</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Ở đây họ bước lên như thế; Họ đã bước vào trong lò lửa hực. Chao ôi, thật là một thì giờ kinh khủng. Tôi có thể nghe Sa-đơ-rắc nói với Mê-sếc, “Anh ơi, anh đã cầu nguyện chưa?”</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36</w:t>
      </w:r>
      <w:r>
        <w:rPr>
          <w:rFonts w:cs="Times New Roman" w:ascii="Times New Roman" w:hAnsi="Times New Roman"/>
        </w:rPr>
        <w:tab/>
        <w:t>“Rồi.” A-men! “Chúng ta hãy cứ đi vào.” Anh em nghĩ gì về Đấng Christ? Lúc đó Ngài có quyền đến ngay bên đem họ ra khỏi lò lửa hực, gần như đó là thì giờ tối tăm nhất họ từng thấy. Đi tới lò lửa hực này và gần như lúc họ sẵn sàng bước vào trong...</w:t>
      </w:r>
    </w:p>
    <w:p>
      <w:pPr>
        <w:pStyle w:val="Normal"/>
        <w:spacing w:lineRule="auto" w:line="232" w:before="0" w:after="70"/>
        <w:ind w:hanging="0"/>
        <w:rPr/>
      </w:pPr>
      <w:r>
        <w:rPr>
          <w:rFonts w:cs="Times New Roman" w:ascii="Times New Roman" w:hAnsi="Times New Roman"/>
        </w:rPr>
        <w:tab/>
        <w:t>Chúng ta hãy quay máy ghi hình của chúng ta sáng nay nhìn lên trên trời nơi xa kia, vượt qua chiều kích này và ngước lên. Khi sự việc trông rất kinh khủng ở đây thì luôn luôn có điều gì đang diễn ra ở thế giới khác. Đúng thế, Vâng, thưa quý vị.</w:t>
      </w:r>
    </w:p>
    <w:p>
      <w:pPr>
        <w:pStyle w:val="Normal"/>
        <w:spacing w:lineRule="auto" w:line="232" w:before="0" w:after="70"/>
        <w:ind w:hanging="0"/>
        <w:rPr/>
      </w:pPr>
      <w:r>
        <w:rPr>
          <w:rFonts w:cs="Times New Roman" w:ascii="Times New Roman" w:hAnsi="Times New Roman"/>
        </w:rPr>
        <w:tab/>
        <w:t>Tôi có thể thấy Ngài đang ngồi như một vị Hoàng tử, đang ngồi đó, vạt áo vĩ đại của Ngài trải chung quanh Ngài. Ha-lê-lu-gia!</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 xml:space="preserve">Đa-ni-ên cũng đã một lần thấy Ngài, và ông nói, “Đấng </w:t>
      </w:r>
      <w:r>
        <w:rPr>
          <w:rStyle w:val="Em"/>
          <w:rFonts w:cs="Times New Roman" w:ascii="Times New Roman" w:hAnsi="Times New Roman"/>
        </w:rPr>
        <w:t>Thượng cổ</w:t>
      </w:r>
      <w:r>
        <w:rPr>
          <w:rFonts w:cs="Times New Roman" w:ascii="Times New Roman" w:hAnsi="Times New Roman"/>
        </w:rPr>
        <w:t xml:space="preserve"> ngồi ở trên. Áo Ngài trắng như tuyết, và tóc trên đầu Ngài như lông chiên sạch.”</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Trong khi Ngài ngự trên ngôi Ngài ở đó, tôi có thể thấy một Thiên sứ là Gáp-ri-ên bước tới với thanh gươm được kéo ra. Và thưa, “Thưa Chủ, Ngài đã nhìn xuống thành Ba-by-lôn sáng nay chưa? Sao, chúng sắp đốt cháy những người tin ở dưới đó. Sức nóng thật dễ sợ. Vâng, lạy Đấng Chủ tể. Họ sắp thiêu cháy 3 người tin. Ngài có quan tâm không?”</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37</w:t>
      </w:r>
      <w:r>
        <w:rPr>
          <w:rFonts w:cs="Times New Roman" w:ascii="Times New Roman" w:hAnsi="Times New Roman"/>
        </w:rPr>
        <w:tab/>
        <w:t>Tôi có thể nghe Ngài Phán, “Ta đã canh giữ họ suốt đêm.” Ha-lê-lu-gia! Chim sẻ mắt Chúa vẫn chú vào và tôi biết Ngài canh giữ tôi. Ngài che chở tôi. Vâng, thưa quý vị. “</w:t>
      </w:r>
      <w:r>
        <w:rPr>
          <w:rFonts w:cs="Times New Roman" w:ascii="Times New Roman" w:hAnsi="Times New Roman"/>
          <w:i/>
        </w:rPr>
        <w:t>Chim sẻ mắt Chúa vẫn chú vào. Lòng đầy thơ thái hằng mừng hát. Lòng đầy vui sướng mừng hát. Bởi giống sẻ mắt Chúa vẫn chú vào, thì Ngài há quên tôi khi nào.</w:t>
      </w:r>
      <w:r>
        <w:rPr>
          <w:rFonts w:cs="Times New Roman" w:ascii="Times New Roman" w:hAnsi="Times New Roman"/>
        </w:rPr>
        <w:t>”</w:t>
      </w:r>
    </w:p>
    <w:p>
      <w:pPr>
        <w:pStyle w:val="Normal"/>
        <w:spacing w:lineRule="auto" w:line="232" w:before="0" w:after="70"/>
        <w:ind w:hanging="0"/>
        <w:rPr>
          <w:rFonts w:ascii="Times New Roman" w:hAnsi="Times New Roman" w:cs="Times New Roman"/>
        </w:rPr>
      </w:pPr>
      <w:r>
        <w:rPr>
          <w:rFonts w:cs="Times New Roman" w:ascii="Times New Roman" w:hAnsi="Times New Roman"/>
        </w:rPr>
        <w:tab/>
        <w:t>Ngài đứng đó Phán, “Đúng thế, Gáp-ri-ên. Ta biết ngươi là một Thiên sứ tốt. Ngươi có thể đi xuống đó hủy phá điều ấy. Nhưng Ta đã canh giữ họ suốt đêm. Ta nghe Buổi nhóm cầu nguyện của họ. Ta biết họ tin Ta, tuy họ chưa hề thấy Ta, song dù sao đi nữa họ tin Ta.”</w:t>
      </w:r>
    </w:p>
    <w:p>
      <w:pPr>
        <w:pStyle w:val="Normal"/>
        <w:spacing w:lineRule="auto" w:line="232" w:before="0" w:after="70"/>
        <w:ind w:hanging="0"/>
        <w:rPr/>
      </w:pPr>
      <w:r>
        <w:rPr>
          <w:rFonts w:cs="Times New Roman" w:ascii="Times New Roman" w:hAnsi="Times New Roman"/>
          <w:vertAlign w:val="superscript"/>
        </w:rPr>
        <w:t>E-38</w:t>
      </w:r>
      <w:r>
        <w:rPr>
          <w:rFonts w:cs="Times New Roman" w:ascii="Times New Roman" w:hAnsi="Times New Roman"/>
        </w:rPr>
        <w:tab/>
        <w:t>Tôi có thể thấy Thiên sứ khác tên là Ngải Cứu đến gần. Người hủy diệt trận hồng thủy thế giới bằng nước và cai trị trên các dòng nước. Người sẽ làm điều gì đó trong những Ngày Sau rốt với chúng, người làm cho chúng trở thành đắng.</w:t>
      </w:r>
    </w:p>
    <w:p>
      <w:pPr>
        <w:pStyle w:val="Normal"/>
        <w:spacing w:lineRule="auto" w:line="232" w:before="0" w:after="70"/>
        <w:ind w:hanging="0"/>
        <w:rPr>
          <w:rFonts w:ascii="Times New Roman" w:hAnsi="Times New Roman" w:cs="Times New Roman"/>
          <w:i/>
          <w:i/>
        </w:rPr>
      </w:pPr>
      <w:r>
        <w:rPr>
          <w:rFonts w:cs="Times New Roman" w:ascii="Times New Roman" w:hAnsi="Times New Roman"/>
        </w:rPr>
        <w:tab/>
        <w:t>Vì thế, tôi có thể nghe Ngài chạy thật nhanh đến và sấp mình trước Đấng Chủ tể và thưa, “Ô, thưa Chủ, Ngài đã nhìn xuống nơi đó chưa?” Các Thiên sứ quan tâm về những gì chúng ta tin nơi Đấng Christ. “Ngài đã xem thấy dưới đó chưa? Họ gần thiêu cháy những người tin. Tôi đã kiểm soát các dòng nước theo lệnh Ngài. Xin cho tôi đi xuống; Tôi sẽ xóa sạch Ba-by-lôn khỏi mặt đất.”</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Tôi tin Ngài có thể làm điều ấy. Vâng, thưa quý vị. “Xin cho tôi đi xuống đó, tôi sẽ thay đổi cảnh sáng nay. Đó là những người tin Ngài. Họ là những con người hay chết nhưng họ tin. Họ chưa bao giờ thấy, nhưng họ biết Môi-se đã nói rằng ‘Chúa là Đức Chúa Trời sẽ dấy lên một Tiên tri giống như ta.’ Họ biết rằng Ngài sẽ đến; Bởi đức tin họ trông đợi Con Đức Chúa Trời đến.”</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Chúng ta hãy nghe họ làm chứng, nói... Rồi tôi nhìn lại và thấy Ngài. Ngài Phán, “Hỡi Ngải cứu, ngươi là Thiên sứ tốt. Ngươi đã vâng lời Ta. Ngươi đã làm đúng những gì Ta đã bảo ngươi. Nhưng Ta không thể để ngươi đi, vì đây là một việc hợp với Một Người. Chính Ta sẽ đi.”</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E-39</w:t>
      </w:r>
      <w:r>
        <w:rPr>
          <w:rFonts w:cs="Times New Roman" w:ascii="Times New Roman" w:hAnsi="Times New Roman"/>
        </w:rPr>
        <w:tab/>
        <w:t>Tôi có thể nghe Ngài vươn tay ra ở trên đó và Phán, “Hãy đến đây, hỡi gió đông, gió tây, gió nam, gió bắc.” Tôi nói cho anh em mọi thứ trong hệ thống thái dương hệ và trên trời vâng lời Ngài và theo lệnh Ngài. Nhưng lòng con người lại nghĩ họ biết nhiều hơn Đức Chúa Trời, và Ngài không thể chạm đến tấm lòng bằng đá của con người. Thật tôi nghĩ sáng nay Ngài có thể nói, ‘Hãy để mùa đông thay đổi thành mùa hạ, mùa hạ thành mùa đông.” Nó ắt vâng lời Ngài như thế. Ngài có thể Phán, “Hỡi sao Hỏa, ngươi hãy đi qua đây, và sao Mộc, ngươi đi qua kia.” Nó hẳn vâng lời Ngài. Vâng, thưa quý vị. Ngài có thể Phán điều ấy. Ngài đứng đấy trong sự tôn nghiêm của Ngài. Khi con người không nhận ra Ngài. Khi Ngài đứng nơi xa ấy, “Con người là gì mà Chúa nhớ đến.”</w:t>
      </w:r>
    </w:p>
    <w:p>
      <w:pPr>
        <w:pStyle w:val="Normal"/>
        <w:spacing w:lineRule="auto" w:line="232" w:before="0" w:after="70"/>
        <w:ind w:hanging="0"/>
        <w:rPr>
          <w:rFonts w:ascii="Times New Roman" w:hAnsi="Times New Roman" w:cs="Times New Roman"/>
        </w:rPr>
      </w:pPr>
      <w:r>
        <w:rPr>
          <w:rFonts w:cs="Times New Roman" w:ascii="Times New Roman" w:hAnsi="Times New Roman"/>
        </w:rPr>
        <w:tab/>
        <w:t xml:space="preserve">Khi Ngài đứng đó và trong khoảng thời gian ấy không có điều gì khác xảy ra, thậm chí trước khi có một ngôi sao trên trời, trước khi có một mặt trời trên trời, Ngài đã thổi khỏi bàn tay Ngài... </w:t>
      </w:r>
      <w:r>
        <w:rPr>
          <w:rFonts w:cs="Times New Roman" w:ascii="Times New Roman" w:hAnsi="Times New Roman"/>
          <w:color w:val="008000"/>
        </w:rPr>
        <w:t>[Anh Branham thổi một tiếng. - Bt]</w:t>
      </w:r>
      <w:r>
        <w:rPr>
          <w:rFonts w:cs="Times New Roman" w:ascii="Times New Roman" w:hAnsi="Times New Roman"/>
        </w:rPr>
        <w:t xml:space="preserve"> và các ngôi sao, mặt trăng, và những hệ thống hình thành bởi Lời được Phán của Ngài. Ha-lê-lu-gia!</w:t>
      </w:r>
    </w:p>
    <w:p>
      <w:pPr>
        <w:pStyle w:val="Normal"/>
        <w:spacing w:lineRule="auto" w:line="232" w:before="0" w:after="0"/>
        <w:ind w:hanging="0"/>
        <w:rPr/>
      </w:pPr>
      <w:r>
        <w:rPr>
          <w:rFonts w:cs="Times New Roman" w:ascii="Times New Roman" w:hAnsi="Times New Roman"/>
          <w:vertAlign w:val="superscript"/>
        </w:rPr>
        <w:t>E-40</w:t>
      </w:r>
      <w:r>
        <w:rPr>
          <w:rFonts w:cs="Times New Roman" w:ascii="Times New Roman" w:hAnsi="Times New Roman"/>
        </w:rPr>
        <w:tab/>
        <w:t xml:space="preserve">Ôi chao, khi tôi nghĩ về điều ấy, đó là Đức Chúa Trời tôi. Ha-lê-lu-gia! Một phần của Ngài sống trong tôi giờ này. Bởi vì nó có bây giờ, tôi có Sự sống Đời đời. Mỗi quí ông bà anh chị em ở đây đều có Sự sống Đời đời </w:t>
      </w:r>
    </w:p>
    <w:p>
      <w:pPr>
        <w:pStyle w:val="Normal"/>
        <w:spacing w:lineRule="auto" w:line="232" w:before="0" w:after="0"/>
        <w:ind w:hanging="0"/>
        <w:rPr/>
      </w:pPr>
      <w:r>
        <w:rPr>
          <w:rFonts w:cs="Times New Roman" w:ascii="Times New Roman" w:hAnsi="Times New Roman"/>
        </w:rPr>
        <w:tab/>
        <w:t>Bởi Lời sáng tạo của Đức Chúa Trời Đấng đã Phán thì các việc hình thành. Ha-lê-lu-gia! Vâng, thưa quý vị. Đừng nghĩ tôi bị xúc động, tôi biết mình ở đâu.</w:t>
      </w:r>
    </w:p>
    <w:p>
      <w:pPr>
        <w:pStyle w:val="Normal"/>
        <w:spacing w:lineRule="auto" w:line="232" w:before="0" w:after="70"/>
        <w:ind w:hanging="0"/>
        <w:rPr>
          <w:rFonts w:ascii="Times New Roman" w:hAnsi="Times New Roman" w:cs="Times New Roman"/>
        </w:rPr>
      </w:pPr>
      <w:r>
        <w:rPr>
          <w:rFonts w:cs="Times New Roman" w:ascii="Times New Roman" w:hAnsi="Times New Roman"/>
        </w:rPr>
        <w:tab/>
        <w:t>Hãy xem, thưa anh em, khi... Tôi nói cho anh em khi tôi nghĩ về điều đó nó đem anh em ra để đi vào thế giới khác, mà thế gian không biết gì về nó. Ở đó tôi thấy Ngài đang đứng trong sự uy nghiêm của Ngài. Ngài Phán, “Hãy đến đây, hỡi gió đông, gió tây, gió nam, gió bắc, hãy đến đây. Đến dưới tiếng sấm lớn và trụ mây to lớn đằng xa kia. Ta sẽ cưỡi ngươi sáng nay giống như cưỡi ngựa.”</w:t>
      </w:r>
    </w:p>
    <w:p>
      <w:pPr>
        <w:pStyle w:val="Normal"/>
        <w:spacing w:lineRule="auto" w:line="232" w:before="0" w:after="0"/>
        <w:ind w:hanging="0"/>
        <w:rPr/>
      </w:pPr>
      <w:r>
        <w:rPr>
          <w:rFonts w:cs="Times New Roman" w:ascii="Times New Roman" w:hAnsi="Times New Roman"/>
          <w:vertAlign w:val="superscript"/>
        </w:rPr>
        <w:t>E-41</w:t>
      </w:r>
      <w:r>
        <w:rPr>
          <w:rFonts w:cs="Times New Roman" w:ascii="Times New Roman" w:hAnsi="Times New Roman"/>
        </w:rPr>
        <w:tab/>
        <w:t>Thấy Ngài từ Ngai đứng dậy, vạt áo Ngài rơi xuống chung quanh Ngài, Ngài bước ra ngự trên đám mây lớn này, tiếng sấm lớn đến với tia sáng hình chữ chi vang lên giữa bầu trời như thế. Ngài sẽ cưỡi gió giống như cưỡi ngựa. A-men!</w:t>
      </w:r>
    </w:p>
    <w:p>
      <w:pPr>
        <w:pStyle w:val="Normal"/>
        <w:spacing w:lineRule="auto" w:line="232" w:before="0" w:after="0"/>
        <w:ind w:hanging="0"/>
        <w:rPr/>
      </w:pPr>
      <w:r>
        <w:rPr>
          <w:rFonts w:cs="Times New Roman" w:ascii="Times New Roman" w:hAnsi="Times New Roman"/>
        </w:rPr>
        <w:tab/>
        <w:t>Tại sao? Họ đang lâm nguy. Gần như lúc đó Sa-đơ-rắc ngước lên và nói, “Xin Chúa ban phước cho anh, Mê-sác, A-bết Nê-gô, chúng ta đang bước đi trong Danh Chúa.” Sức nóng gia tăng; lò lửa nóng hực. Họ đang bước một bước cuối cùng và ngay khi họ bước vào lò lửa hực thì xe ngựa lửa từ trời đến ào ào giống như ngọn gió đầy quyền năng thổi ào ào đến trong lò lửa hực với cây quạt trong tay Ngài quạt cho lửa tắt đi. Ngài đứng đó nói chuyện với họ.</w:t>
      </w:r>
    </w:p>
    <w:p>
      <w:pPr>
        <w:pStyle w:val="Normal"/>
        <w:spacing w:lineRule="auto" w:line="232" w:before="0" w:after="0"/>
        <w:ind w:hanging="0"/>
        <w:rPr>
          <w:rFonts w:ascii="Times New Roman" w:hAnsi="Times New Roman" w:cs="Times New Roman"/>
        </w:rPr>
      </w:pPr>
      <w:r>
        <w:rPr>
          <w:rFonts w:cs="Times New Roman" w:ascii="Times New Roman" w:hAnsi="Times New Roman"/>
        </w:rPr>
        <w:tab/>
        <w:t>Vua hỏi, “Những kẻ bị ta trói mà quăng vào giữa lửa là bao nhiêu người?”</w:t>
      </w:r>
    </w:p>
    <w:p>
      <w:pPr>
        <w:pStyle w:val="Normal"/>
        <w:spacing w:lineRule="auto" w:line="232" w:before="0" w:after="0"/>
        <w:ind w:hanging="0"/>
        <w:rPr>
          <w:rFonts w:ascii="Times New Roman" w:hAnsi="Times New Roman" w:cs="Times New Roman"/>
        </w:rPr>
      </w:pPr>
      <w:r>
        <w:rPr>
          <w:rFonts w:cs="Times New Roman" w:ascii="Times New Roman" w:hAnsi="Times New Roman"/>
        </w:rPr>
        <w:tab/>
        <w:t>Tâu rằng, “Ba.”</w:t>
      </w:r>
    </w:p>
    <w:p>
      <w:pPr>
        <w:pStyle w:val="Normal"/>
        <w:spacing w:lineRule="auto" w:line="232" w:before="0" w:after="70"/>
        <w:ind w:hanging="0"/>
        <w:rPr>
          <w:rFonts w:ascii="Times New Roman" w:hAnsi="Times New Roman" w:cs="Times New Roman"/>
        </w:rPr>
      </w:pPr>
      <w:r>
        <w:rPr>
          <w:rFonts w:cs="Times New Roman" w:ascii="Times New Roman" w:hAnsi="Times New Roman"/>
        </w:rPr>
        <w:tab/>
        <w:t>Vua nói, “Ta thấy 4 người, còn Người kia giống như Con Đức Chúa Trời.”</w:t>
      </w:r>
    </w:p>
    <w:p>
      <w:pPr>
        <w:pStyle w:val="Normal"/>
        <w:spacing w:lineRule="auto" w:line="232" w:before="0" w:after="70"/>
        <w:ind w:hanging="0"/>
        <w:rPr/>
      </w:pPr>
      <w:r>
        <w:rPr>
          <w:rFonts w:cs="Times New Roman" w:ascii="Times New Roman" w:hAnsi="Times New Roman"/>
          <w:vertAlign w:val="superscript"/>
        </w:rPr>
        <w:t>E-42</w:t>
      </w:r>
      <w:r>
        <w:rPr>
          <w:rFonts w:cs="Times New Roman" w:ascii="Times New Roman" w:hAnsi="Times New Roman"/>
        </w:rPr>
        <w:tab/>
        <w:t>Ha-lê-lu-gia! Vua không theo đạo, không tin, không tin kính đó phải nhận ra Đức Chúa Jêsus Christ là Ai chứ? Ngài là Con Đức Chúa Trời Hằng sống. A-men!</w:t>
      </w:r>
    </w:p>
    <w:p>
      <w:pPr>
        <w:pStyle w:val="Normal"/>
        <w:spacing w:lineRule="auto" w:line="232" w:before="0" w:after="70"/>
        <w:ind w:hanging="0"/>
        <w:rPr>
          <w:rFonts w:ascii="Times New Roman" w:hAnsi="Times New Roman" w:cs="Times New Roman"/>
        </w:rPr>
      </w:pPr>
      <w:r>
        <w:rPr>
          <w:rFonts w:cs="Times New Roman" w:ascii="Times New Roman" w:hAnsi="Times New Roman"/>
        </w:rPr>
        <w:tab/>
        <w:t>Bạn nghĩ gì về Chúa Cứu Thế? Ngài Là Con Ai? Chắc chắn Ngài là Con Đức Chúa Trời. Chúng ta hãy hỏi Giăng Báp-tít. Chúng ta hãy mời ông xuống sáng nay, để lời làm chứng của ông vang ra ở đây với chúng ta. Ông nói gì về Ngài, Giăng? Tại sao... Ông đã nhận lãnh Đức Thánh Linh 6 tháng trước khi ông được sanh ra. Vâng, thưa quý vị. Ông đã nhận lãnh phép báp-têm bằng Đức Thánh Linh. Ông đã chết trong lòng mẹ ông, và khi lần đầu tiên Danh Đức Chúa Jêsus Christ được nói ra...</w:t>
      </w:r>
    </w:p>
    <w:p>
      <w:pPr>
        <w:pStyle w:val="Normal"/>
        <w:spacing w:lineRule="auto" w:line="232" w:before="0" w:after="0"/>
        <w:ind w:hanging="0"/>
        <w:rPr>
          <w:rFonts w:ascii="Times New Roman" w:hAnsi="Times New Roman" w:cs="Times New Roman"/>
        </w:rPr>
      </w:pPr>
      <w:r>
        <w:rPr>
          <w:rFonts w:cs="Times New Roman" w:ascii="Times New Roman" w:hAnsi="Times New Roman"/>
        </w:rPr>
        <w:tab/>
        <w:t>Chao ôi, người mẹ Ma-ry đi lên nơi ấy với Ê-li-sa-bét, chị họ của nàng, giang tay ôm lấy bà. Bà được làm mẹ. Đức Chúa Jêsus Christ hôm qua, ngày nay, và cho đến đời đời không hề thay đổi. Giăng đã 6 tháng tuổi, tuy nhiên không thấy... không nhận thấy có sự sống. Bà nói, “Tôi sợ tình trạng của đứa bé.”</w:t>
      </w:r>
    </w:p>
    <w:p>
      <w:pPr>
        <w:pStyle w:val="Normal"/>
        <w:spacing w:lineRule="auto" w:line="232" w:before="0" w:after="70"/>
        <w:ind w:hanging="0"/>
        <w:rPr>
          <w:rFonts w:ascii="Times New Roman" w:hAnsi="Times New Roman" w:cs="Times New Roman"/>
        </w:rPr>
      </w:pPr>
      <w:r>
        <w:rPr>
          <w:rFonts w:cs="Times New Roman" w:ascii="Times New Roman" w:hAnsi="Times New Roman"/>
        </w:rPr>
        <w:tab/>
        <w:t>Chao ôi, và người mẹ Ma-ry nói, “Ồ, em - em cũng sẽ có con.” Khi nàng nói Tên Ngài là gì, bé Giăng trong lòng bởi Đức Thánh Linh bắt đầu nhảy nhót trong bụng mẹ vì vui mừng.</w:t>
      </w:r>
    </w:p>
    <w:p>
      <w:pPr>
        <w:pStyle w:val="Normal"/>
        <w:spacing w:lineRule="auto" w:line="232" w:before="0" w:after="70"/>
        <w:ind w:hanging="0"/>
        <w:rPr>
          <w:rFonts w:ascii="Times New Roman" w:hAnsi="Times New Roman" w:cs="Times New Roman"/>
        </w:rPr>
      </w:pPr>
      <w:r>
        <w:rPr>
          <w:rFonts w:cs="Times New Roman" w:ascii="Times New Roman" w:hAnsi="Times New Roman"/>
          <w:vertAlign w:val="superscript"/>
        </w:rPr>
        <w:t>E-43</w:t>
      </w:r>
      <w:r>
        <w:rPr>
          <w:rFonts w:cs="Times New Roman" w:ascii="Times New Roman" w:hAnsi="Times New Roman"/>
        </w:rPr>
        <w:tab/>
        <w:t>Ma-ry nói... Ê-li-sa-bét nói, “Nhân đâu ta được sự vẻ vang nầy, là mẹ Chúa ta đến thăm ta?</w:t>
      </w:r>
      <w:bookmarkStart w:id="4" w:name="Lu_1_44"/>
      <w:r>
        <w:rPr>
          <w:rFonts w:cs="Times New Roman" w:ascii="Times New Roman" w:hAnsi="Times New Roman"/>
          <w:vertAlign w:val="superscript"/>
        </w:rPr>
        <w:t xml:space="preserve"> </w:t>
      </w:r>
      <w:bookmarkEnd w:id="4"/>
      <w:r>
        <w:rPr>
          <w:rFonts w:cs="Times New Roman" w:ascii="Times New Roman" w:hAnsi="Times New Roman"/>
        </w:rPr>
        <w:t>Bởi vì tai ta mới nghe tiếng ngươi chào, thì con nhỏ ở trong lòng ta liền nhảy mừng.”</w:t>
      </w:r>
    </w:p>
    <w:p>
      <w:pPr>
        <w:pStyle w:val="Normal"/>
        <w:spacing w:lineRule="auto" w:line="232" w:before="0" w:after="70"/>
        <w:ind w:hanging="0"/>
        <w:rPr/>
      </w:pPr>
      <w:r>
        <w:rPr>
          <w:rFonts w:cs="Times New Roman" w:ascii="Times New Roman" w:hAnsi="Times New Roman"/>
        </w:rPr>
        <w:tab/>
        <w:t>Tôi nghĩ nếu lần đầu tiên Danh Đức Chúa Jêsus Christ từng được nói ra qua môi miệng xác thịt mang đến sự sống cho một đứa bé chết, Nó sẽ làm gì với Hội thánh được sanh lại (Chà!) đầy dẫy Đức Thánh Linh? A-men!</w:t>
      </w:r>
    </w:p>
    <w:p>
      <w:pPr>
        <w:pStyle w:val="Normal"/>
        <w:spacing w:lineRule="auto" w:line="232" w:before="0" w:after="70"/>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Để ý, thưa các bạn yêu dấu của tôi... Billy, 15 phút của tôi đã hết, nhưng tôi vẫn đang cảm thấy tuyệt. Xin để cho tôi thêm vài phút nữa. Được rồi, khi tôi nghĩ đến điều ấy, làm sao mà quyền năng Đức Chúa Trời ở trong đó. Nếu tôi hỏi Giăng, tôi sẽ nói, “Người này là Ai? Ông nghĩ gì về Đấng Christ? Ngài là Con của Ai?”</w:t>
      </w:r>
    </w:p>
    <w:p>
      <w:pPr>
        <w:pStyle w:val="Normal"/>
        <w:spacing w:lineRule="auto" w:line="232" w:before="0" w:after="70"/>
        <w:ind w:hanging="0"/>
        <w:rPr>
          <w:rFonts w:ascii="Times New Roman" w:hAnsi="Times New Roman" w:cs="Times New Roman"/>
        </w:rPr>
      </w:pPr>
      <w:r>
        <w:rPr>
          <w:rFonts w:cs="Times New Roman" w:ascii="Times New Roman" w:hAnsi="Times New Roman"/>
        </w:rPr>
        <w:tab/>
        <w:t>Giăng sẽ đáp, “Khi tôi -- nhận biết Đức Thánh Linh trong lòng mẹ tôi, tôi cũng được nói vậy. Lúc 9 tuổi tôi đã đi vào...” Không phải Thần học viện, ông đã đi, không phải tới trường học, ông đi ra đồng vắng để sống với Đức Chúa Trời. Thưa anh em, đó là Thần học viện mà tất cả chúng ta cần ngày nay. Không quá nhiều về gia phả hệ, nhưng một chút ít về sự quì gối, điều đó giải quyết vấn đề.</w:t>
      </w:r>
    </w:p>
    <w:p>
      <w:pPr>
        <w:pStyle w:val="Normal"/>
        <w:spacing w:lineRule="auto" w:line="232" w:before="0" w:after="70"/>
        <w:ind w:hanging="0"/>
        <w:rPr/>
      </w:pPr>
      <w:bookmarkStart w:id="5" w:name="OLE_LINK4"/>
      <w:bookmarkEnd w:id="5"/>
      <w:r>
        <w:rPr>
          <w:rFonts w:cs="Times New Roman" w:ascii="Times New Roman" w:hAnsi="Times New Roman"/>
          <w:vertAlign w:val="superscript"/>
        </w:rPr>
        <w:t>E-44</w:t>
      </w:r>
      <w:r>
        <w:rPr>
          <w:rFonts w:cs="Times New Roman" w:ascii="Times New Roman" w:hAnsi="Times New Roman"/>
        </w:rPr>
        <w:tab/>
        <w:t>Khi 30 tuổi, ông đi vào đồng vắng, ông có bộ đồ lễ phục hay áo cổ lọ, được gọi là đức Cha, Tiến sĩ, Cha cố, hay điều gì khác, nhưng ông đi ra khỏi đồng vắng với bộ đồ da chiên quấn quanh người và giảng sự ăn năn cho tới khi ông khuấy động hết thảy các tôn giáo khắp nơi gần đó.</w:t>
      </w:r>
    </w:p>
    <w:p>
      <w:pPr>
        <w:pStyle w:val="Normal"/>
        <w:spacing w:lineRule="auto" w:line="232" w:before="0" w:after="0"/>
        <w:ind w:hanging="0"/>
        <w:rPr/>
      </w:pPr>
      <w:r>
        <w:rPr>
          <w:rFonts w:cs="Times New Roman" w:ascii="Times New Roman" w:hAnsi="Times New Roman"/>
        </w:rPr>
        <w:tab/>
        <w:t xml:space="preserve">Thưa anh em, ông được đầy dẫy Đức Thánh Linh. Ông không ngại “đả kích thẳng tay” (draw any </w:t>
      </w:r>
      <w:bookmarkStart w:id="6" w:name="OLE_LINK3"/>
      <w:r>
        <w:rPr>
          <w:rFonts w:cs="Times New Roman" w:ascii="Times New Roman" w:hAnsi="Times New Roman"/>
        </w:rPr>
        <w:t>punches</w:t>
      </w:r>
      <w:bookmarkEnd w:id="6"/>
      <w:r>
        <w:rPr>
          <w:rFonts w:cs="Times New Roman" w:ascii="Times New Roman" w:hAnsi="Times New Roman"/>
        </w:rPr>
        <w:t>*). Ông đặt cái búa kề gốc cây. Mọi cây không sanh trái phải bị đốn. Điều chúng ta cần ngày hôm nay là có một số Giăng Báp-tít nữa đầy dẫy Đức Thánh Linh trong cách ấy, và không ngại “đả kích thẳng tay” (pull punches*), nhưng sẽ nói Lẽ thật dù điều đó có làm tổn thương ai. Thái độ theo Nhà thờ cách hình thức, nắm những bao tay... và để tay trần.</w:t>
      </w:r>
    </w:p>
    <w:p>
      <w:pPr>
        <w:pStyle w:val="Normal"/>
        <w:spacing w:lineRule="auto" w:line="232" w:before="0" w:after="0"/>
        <w:ind w:hanging="0"/>
        <w:rPr>
          <w:rFonts w:ascii="Times New Roman" w:hAnsi="Times New Roman" w:cs="Times New Roman"/>
        </w:rPr>
      </w:pPr>
      <w:bookmarkStart w:id="7" w:name="OLE_LINK4"/>
      <w:bookmarkEnd w:id="7"/>
      <w:r>
        <w:rPr>
          <w:rFonts w:cs="Times New Roman" w:ascii="Times New Roman" w:hAnsi="Times New Roman"/>
        </w:rPr>
        <w:tab/>
        <w:t>Ở đó là Giăng, nói, “Người nghĩ gì về Đấng Christ? Ngài là Con Ai?”</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E-45</w:t>
      </w:r>
      <w:r>
        <w:rPr>
          <w:rFonts w:cs="Times New Roman" w:ascii="Times New Roman" w:hAnsi="Times New Roman"/>
        </w:rPr>
        <w:tab/>
        <w:t>Giăng nói, “Đấng đã bảo tôi trong đồng vắng, ‘</w:t>
      </w:r>
      <w:r>
        <w:rPr>
          <w:rFonts w:cs="Times New Roman" w:ascii="Times New Roman" w:hAnsi="Times New Roman"/>
          <w:b/>
          <w:lang w:val="vi-VN"/>
        </w:rPr>
        <w:t>Đấng mà ngươi sẽ thấy Thánh Linh ngự xuống đậu lên trên, ấy là Đấng làm phép báp-tem bằng Đức Thánh Linh</w:t>
      </w:r>
      <w:r>
        <w:rPr>
          <w:rFonts w:cs="Times New Roman" w:ascii="Times New Roman" w:hAnsi="Times New Roman"/>
          <w:b/>
        </w:rPr>
        <w:t xml:space="preserve"> và bằng lửa. Tay Ngài cầm nia mà dê thật sạch sân lúa mình, và Ngài sẽ chứa lúa vào kho, còn rơm rạ thì đốt trong lửa chẳng hề tắt</w:t>
      </w:r>
      <w:r>
        <w:rPr>
          <w:rFonts w:cs="Times New Roman" w:ascii="Times New Roman" w:hAnsi="Times New Roman"/>
        </w:rPr>
        <w:t>.”</w:t>
      </w:r>
    </w:p>
    <w:p>
      <w:pPr>
        <w:pStyle w:val="Normal"/>
        <w:spacing w:lineRule="auto" w:line="232" w:before="0" w:after="0"/>
        <w:ind w:hanging="0"/>
        <w:rPr>
          <w:rFonts w:ascii="Times New Roman" w:hAnsi="Times New Roman" w:cs="Times New Roman"/>
        </w:rPr>
      </w:pPr>
      <w:r>
        <w:rPr>
          <w:rFonts w:cs="Times New Roman" w:ascii="Times New Roman" w:hAnsi="Times New Roman"/>
        </w:rPr>
        <w:tab/>
        <w:t>Thật là một lời chứng tuyệt vời của Giăng Báp-tít. Chúng ta hãy nhắc đến mẹ người. Nếu có người nào nên biết Ngài là Ai, thì mẹ Ngài là người phải biết Ngài là Con Ai. Anh em nghĩ vậy không? “Bà Ma-ry, xin từ Miền vinh hiển xuống chỉ trong vài phút làm chứng với Hội thánh Philadelphia sáng nay. Bà nghĩ gì về Đấng Christ? Ngài là Con Ai? Này, bà là mẹ Ngài, bà ắt biết.”</w:t>
      </w:r>
    </w:p>
    <w:p>
      <w:pPr>
        <w:pStyle w:val="Normal"/>
        <w:spacing w:lineRule="auto" w:line="232" w:before="0" w:after="0"/>
        <w:ind w:hanging="0"/>
        <w:rPr>
          <w:rFonts w:ascii="Times New Roman" w:hAnsi="Times New Roman" w:cs="Times New Roman"/>
        </w:rPr>
      </w:pPr>
      <w:r>
        <w:rPr>
          <w:rFonts w:cs="Times New Roman" w:ascii="Times New Roman" w:hAnsi="Times New Roman"/>
          <w:vertAlign w:val="superscript"/>
        </w:rPr>
        <w:t>E-46</w:t>
      </w:r>
      <w:r>
        <w:rPr>
          <w:rFonts w:cs="Times New Roman" w:ascii="Times New Roman" w:hAnsi="Times New Roman"/>
        </w:rPr>
        <w:tab/>
        <w:t>Bà nói, “Tôi không biết người nam nào.” Ha-lê-lu-gia! “Tôi không biết người nam nào, nhưng một ngày kia vào thứ 2 là ngày giặt rửa, tôi mang một ít nước trong tay mình, định đi đến giếng từ những con suối chảy ra. Tôi đang đi thì một Ánh Sáng lớn bay đến trước tôi và Thiên sứ trưởng Gáp-ri-ên đứng ở đó nói rằng, “Hỡi Ma-ry, ngươi được ơn giữa những người đàn bà, vì ngươi sẽ sanh con mà không hề biết người nam.’ Nói, ‘Lạy Chúa, làm sao điều này có thể xảy ra?”</w:t>
      </w:r>
    </w:p>
    <w:p>
      <w:pPr>
        <w:pStyle w:val="Normal"/>
        <w:spacing w:lineRule="auto" w:line="232" w:before="0" w:after="0"/>
        <w:ind w:hanging="0"/>
        <w:rPr/>
      </w:pPr>
      <w:r>
        <w:rPr>
          <w:rFonts w:cs="Times New Roman" w:ascii="Times New Roman" w:hAnsi="Times New Roman"/>
        </w:rPr>
        <w:tab/>
        <w:t>Nàng nói... Thiên sứ nói, “Đức Thánh Linh sẽ phủ bóng ngươi và Đấng Thánh sanh ra sẽ được gọi là Con Đức Chúa Trời.” A-men!</w:t>
      </w:r>
    </w:p>
    <w:p>
      <w:pPr>
        <w:pStyle w:val="Normal"/>
        <w:spacing w:lineRule="auto" w:line="232" w:before="0" w:after="0"/>
        <w:ind w:hanging="0"/>
        <w:rPr/>
      </w:pPr>
      <w:r>
        <w:rPr>
          <w:rFonts w:cs="Times New Roman" w:ascii="Times New Roman" w:hAnsi="Times New Roman"/>
        </w:rPr>
        <w:tab/>
        <w:t xml:space="preserve">Tôi tin lời chứng của Ma-ry đúng. Đúng. Bạn nghĩ gì về Đấng Christ? Ngài là Con Ai? </w:t>
      </w:r>
    </w:p>
    <w:p>
      <w:pPr>
        <w:pStyle w:val="Normal"/>
        <w:autoSpaceDE w:val="false"/>
        <w:spacing w:lineRule="auto" w:line="232" w:before="0" w:after="0"/>
        <w:ind w:hanging="0"/>
        <w:rPr/>
      </w:pPr>
      <w:r>
        <w:rPr>
          <w:rFonts w:cs="Times New Roman" w:ascii="Times New Roman" w:hAnsi="Times New Roman"/>
        </w:rPr>
        <w:tab/>
        <w:t>Tôi không quan tâm bao nhiêu người vô thần nổi lên, bao nhiêu người này, người kia, người nọ, Ngài vẫn là Con Đức Chúa Trời được sanh ra đồng trinh. Vâng, thưa quý vị.</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Nàng nói, “Tôi không hề nhận biết người nam, nhưng Ngài đã Phán với tôi, ‘Hãy đi... Ta sẽ che phủ ngươi dưới bóng mình bởi Đức Thánh Linh và Con Thánh sanh ra sẽ được xưng là Con Đức Chúa Trời.”</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vertAlign w:val="superscript"/>
        </w:rPr>
        <w:t>E-47</w:t>
      </w:r>
      <w:r>
        <w:rPr>
          <w:rFonts w:cs="Times New Roman" w:ascii="Times New Roman" w:hAnsi="Times New Roman"/>
        </w:rPr>
        <w:tab/>
        <w:t>Nếu như sáng nay tôi có thể gọi... Điều gì xảy ra nếu tôi có thể gọi E.Howard Cadle, một trong những người bạn thân của tôi với Đền tạm Cadle, đã là người nghiện rượu say bí tỉ nằm ngoài đó, ruồi bu chung quanh miệng ông và ói mửa trong quán rượu... Bạn nghĩ gì nếu tôi có thể đi tới những lãnh vực trên trời của sự vinh hiển và mời Howard Cadle xuống sáng nay để làm chứng? Bạn nghe trên đài phát thanh đã nói về ông trong nhiều năm ở khắp nơi đây.</w:t>
      </w:r>
    </w:p>
    <w:p>
      <w:pPr>
        <w:pStyle w:val="Normal"/>
        <w:spacing w:lineRule="auto" w:line="232" w:before="0" w:after="70"/>
        <w:ind w:hanging="0"/>
        <w:rPr/>
      </w:pPr>
      <w:r>
        <w:rPr>
          <w:rFonts w:cs="Times New Roman" w:ascii="Times New Roman" w:hAnsi="Times New Roman"/>
          <w:vertAlign w:val="superscript"/>
        </w:rPr>
        <w:t>E-48</w:t>
      </w:r>
      <w:r>
        <w:rPr>
          <w:rFonts w:cs="Times New Roman" w:ascii="Times New Roman" w:hAnsi="Times New Roman"/>
        </w:rPr>
        <w:tab/>
        <w:t>Một trong những người bạn thân của tôi từ Milltown, Indiana, nơi tôi đã chăn bầy ở một Hội thánh Báp-tít nhỏ dưới đó. Tôi có thể nói, “Anh Cadle ơi, tôi muốn anh sáng nay, có mặt với Hội thánh Philadelphia, nói cho tôi biết anh nghĩ Ngài là Con Ai?” Ha-lê-lu-gia!</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Nếu anh ấy có thể bước xuống tối nay, anh sẽ nói, “Tôi là một người say rượu bí tỉ. Tôi đã nằm ngoài đường vì say, trác táng, và sắp chết. Một người mẹ đằng sau căn nhà nhỏ ở đâu đó đã cầu nguyện trong Danh Chúa Jêsus Christ, thì Ngài đã sai Thiên sứ Ngài đến giải cứu tôi và làm cho tôi thành một Mục sư đem hàng ngàn linh hồn về với Miền vinh hiển.”</w:t>
      </w:r>
    </w:p>
    <w:p>
      <w:pPr>
        <w:pStyle w:val="Normal"/>
        <w:autoSpaceDE w:val="false"/>
        <w:spacing w:lineRule="auto" w:line="232" w:before="0" w:after="70"/>
        <w:ind w:hanging="0"/>
        <w:rPr/>
      </w:pPr>
      <w:r>
        <w:rPr>
          <w:rFonts w:cs="Times New Roman" w:ascii="Times New Roman" w:hAnsi="Times New Roman"/>
        </w:rPr>
        <w:tab/>
        <w:t xml:space="preserve">Tôi có thể nói với người bạn nối khố Boston, Dwight Moody, “Anh nghĩ gì về Đấng Christ?” </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Nếu anh ấy có thể sống lại từ kẻ chết sáng nay, anh sẽ nói, “Ngài là Con Đức Chúa Trời.”</w:t>
      </w:r>
    </w:p>
    <w:p>
      <w:pPr>
        <w:pStyle w:val="Normal"/>
        <w:autoSpaceDE w:val="false"/>
        <w:spacing w:lineRule="auto" w:line="232" w:before="0" w:after="70"/>
        <w:ind w:hanging="0"/>
        <w:rPr>
          <w:rFonts w:ascii="Times New Roman" w:hAnsi="Times New Roman" w:cs="Times New Roman"/>
        </w:rPr>
      </w:pPr>
      <w:bookmarkStart w:id="8" w:name="OLE_LINK6"/>
      <w:bookmarkStart w:id="9" w:name="OLE_LINK5"/>
      <w:bookmarkEnd w:id="8"/>
      <w:bookmarkEnd w:id="9"/>
      <w:r>
        <w:rPr>
          <w:rFonts w:cs="Times New Roman" w:ascii="Times New Roman" w:hAnsi="Times New Roman"/>
          <w:vertAlign w:val="superscript"/>
        </w:rPr>
        <w:t>E-49</w:t>
        <w:tab/>
      </w:r>
      <w:r>
        <w:rPr>
          <w:rFonts w:cs="Times New Roman" w:ascii="Times New Roman" w:hAnsi="Times New Roman"/>
        </w:rPr>
        <w:t>Tôi sẽ nói gì sáng nay nếu tôi gọi George Carter, người chơi đàn piano của tôi ở Hội thánh Báp-tít Miltown, người đã nằm liệt giường 9 năm 8 tháng, chỉ cân nặng khoảng 36 cân (khoảng 18 kí), vì bệnh lao phổi đã lây lan cùng mình chị (TB. It went all the way through her*). Hội thánh chị ấy, Hội thánh Đấng Christ không tin vào sự Chữa lành Thiêng liêng [bằng phép lạ]. Chị đã nghe làm chứng. Nếu như chị ấy có thể đứng đây và làm chứng sáng nay...</w:t>
      </w:r>
    </w:p>
    <w:p>
      <w:pPr>
        <w:pStyle w:val="Normal"/>
        <w:autoSpaceDE w:val="false"/>
        <w:spacing w:lineRule="auto" w:line="232" w:before="0" w:after="70"/>
        <w:ind w:hanging="0"/>
        <w:rPr>
          <w:rFonts w:ascii="Times New Roman" w:hAnsi="Times New Roman" w:cs="Times New Roman"/>
        </w:rPr>
      </w:pPr>
      <w:bookmarkStart w:id="10" w:name="OLE_LINK6"/>
      <w:bookmarkStart w:id="11" w:name="OLE_LINK5"/>
      <w:bookmarkEnd w:id="10"/>
      <w:bookmarkEnd w:id="11"/>
      <w:r>
        <w:rPr>
          <w:rFonts w:cs="Times New Roman" w:ascii="Times New Roman" w:hAnsi="Times New Roman"/>
        </w:rPr>
        <w:tab/>
        <w:t>Ngày nọ ở đó, tôi chưa hề gặp chị, không biết gì về chị. Thiên sứ của Chúa đến với tôi nói rằng, “Hãy đi xuống Miltown.” Thậm chí tôi không biết nó ở đâu. Đi xuống đó, và ngày hôm nay, sau 8 hay 9 năm, chị là một lời chứng sống về quyền năng của Đức Chúa Trời.”</w:t>
      </w:r>
    </w:p>
    <w:p>
      <w:pPr>
        <w:pStyle w:val="Normal"/>
        <w:autoSpaceDE w:val="false"/>
        <w:spacing w:lineRule="auto" w:line="232" w:before="0" w:after="70"/>
        <w:ind w:hanging="0"/>
        <w:rPr>
          <w:rFonts w:ascii="Times New Roman" w:hAnsi="Times New Roman" w:cs="Times New Roman"/>
        </w:rPr>
      </w:pPr>
      <w:r>
        <w:rPr>
          <w:rFonts w:cs="Times New Roman" w:ascii="Times New Roman" w:hAnsi="Times New Roman"/>
        </w:rPr>
        <w:tab/>
        <w:t>Chị ấy hẳn nói, “Đức Chúa Jêsus Christ là Con Đức Chúa Trời đã từ kẻ chết sống lại và tái sản sinh chính Ngài bằng xương bằng thịt. Ngài xuất hiện trong một khải tượng và cứu đời sống tồi tệ của tôi.”</w:t>
      </w:r>
    </w:p>
    <w:p>
      <w:pPr>
        <w:pStyle w:val="Normal"/>
        <w:autoSpaceDE w:val="false"/>
        <w:spacing w:lineRule="auto" w:line="232" w:before="0" w:after="0"/>
        <w:ind w:hanging="0"/>
        <w:rPr>
          <w:rFonts w:ascii="Times New Roman" w:hAnsi="Times New Roman" w:cs="Times New Roman"/>
        </w:rPr>
      </w:pPr>
      <w:r>
        <w:rPr>
          <w:rFonts w:cs="Times New Roman" w:ascii="Times New Roman" w:hAnsi="Times New Roman"/>
          <w:vertAlign w:val="superscript"/>
        </w:rPr>
        <w:t>E-50</w:t>
      </w:r>
      <w:r>
        <w:rPr>
          <w:rFonts w:cs="Times New Roman" w:ascii="Times New Roman" w:hAnsi="Times New Roman"/>
        </w:rPr>
        <w:tab/>
        <w:t>Điều gì xảy ra nếu tôi có thể đi tới London, nước Anh sáng nay, và gọi Florence Nightingale, và mang chị ấy đến đây để làm chứng trên bục này sáng nay, chị ấy có thể nói, “Tôi đang nằm chết vì bệnh ung thư về loét tá tràng. Mọi hi vọng đã hết. Tôi cân nặng còn 30 hay 40 cân Anh. Ngày đó khi Anh Branham quì gối cầu nguyện, Đức Chúa Trời đã sai một con chim bồ câu bay qua bụi cây đậu trên cửa sổ ở đó. Thì Tiếng của Đức Chúa Trời đến và Phán, ‘Tôi sẽ sống,’ và tôi sống bởi ân điển Đức Chúa Trời và bởi quyền năng sống lại của Con Ngài.”</w:t>
      </w:r>
    </w:p>
    <w:p>
      <w:pPr>
        <w:pStyle w:val="Normal"/>
        <w:autoSpaceDE w:val="false"/>
        <w:spacing w:lineRule="auto" w:line="232" w:before="0" w:after="0"/>
        <w:ind w:hanging="0"/>
        <w:rPr/>
      </w:pPr>
      <w:r>
        <w:rPr>
          <w:rFonts w:cs="Times New Roman" w:ascii="Times New Roman" w:hAnsi="Times New Roman"/>
        </w:rPr>
        <w:tab/>
        <w:t>Bạn nghĩ gì về Đấng Christ? Ngài là Con Ai?</w:t>
      </w:r>
    </w:p>
    <w:p>
      <w:pPr>
        <w:pStyle w:val="Normal"/>
        <w:spacing w:lineRule="auto" w:line="232" w:before="0" w:after="70"/>
        <w:ind w:hanging="0"/>
        <w:rPr>
          <w:rFonts w:ascii="Times New Roman" w:hAnsi="Times New Roman" w:cs="Times New Roman"/>
        </w:rPr>
      </w:pPr>
      <w:r>
        <w:rPr>
          <w:rFonts w:cs="Times New Roman" w:ascii="Times New Roman" w:hAnsi="Times New Roman"/>
        </w:rPr>
        <w:tab/>
        <w:t>Bạn nói, “Thầy giảng à, anh nghĩ gì về Đấng Christ? Ngài là Con Ai? Ồ, thưa anh em, tim tôi há không chảy máu vì điều đó sao? Ngài là Hoa Hồng Sa-rôn, Hoa Huệ trong Trũng, Sao Mai Sáng chói, An-pha, Ô-mê-ga, Ngài đã có, hiện có, và sẽ đến (Ha-lê-lu-gia!), Con Đức Chúa Trời Hằng sống, Đấng Cứu Rỗi tôi, Đấng Chữa Lành tôi, Vua tôi. Ồ, thì Hiện tại của Ngài soi sáng linh hồn tôi và đốt cháy mọi thớ thịt trong thân thể tôi với sự Hiện diện đầy vinh hiển của Ngài.”</w:t>
      </w:r>
    </w:p>
    <w:p>
      <w:pPr>
        <w:pStyle w:val="Normal"/>
        <w:spacing w:lineRule="auto" w:line="232" w:before="0" w:after="70"/>
        <w:ind w:hanging="0"/>
        <w:rPr/>
      </w:pPr>
      <w:r>
        <w:rPr>
          <w:rFonts w:cs="Times New Roman" w:ascii="Times New Roman" w:hAnsi="Times New Roman"/>
          <w:vertAlign w:val="superscript"/>
        </w:rPr>
        <w:t>E-51</w:t>
      </w:r>
      <w:r>
        <w:rPr>
          <w:rFonts w:cs="Times New Roman" w:ascii="Times New Roman" w:hAnsi="Times New Roman"/>
        </w:rPr>
        <w:tab/>
        <w:t>Làm sao tôi có thể nói hay tìm được lời để nói Ngài là Ai. Khi Ê-sai bối rối (got all tangled up) và nói, “Ngài - Ngài là Cha, Ngài là Cha Đời đời, Chúa Bình an, Đức Chúa Trời Toàn năng, Ngài thật lớn thay!” Ông nói, “Ngài tuyệt vời.” Ông thậm chí không thể nói được điều đó, thì làm sao tôi có thể nói?</w:t>
      </w:r>
    </w:p>
    <w:p>
      <w:pPr>
        <w:pStyle w:val="Normal"/>
        <w:spacing w:lineRule="auto" w:line="232" w:before="0" w:after="70"/>
        <w:ind w:hanging="0"/>
        <w:rPr>
          <w:rFonts w:ascii="Times New Roman" w:hAnsi="Times New Roman" w:cs="Times New Roman"/>
        </w:rPr>
      </w:pPr>
      <w:r>
        <w:rPr>
          <w:rFonts w:cs="Times New Roman" w:ascii="Times New Roman" w:hAnsi="Times New Roman"/>
        </w:rPr>
        <w:tab/>
        <w:t>Mỗi quí ông hay quí bà rốt cuộc trong đời sống này là quí ông bà anh chị em tin Ngài là Con Đức Chúa Trời. Mọi nhà thơ, mọi tác giả, mọi thứ khác chung qui cũng tin Ngài là Con Đức Chúa Trời.</w:t>
      </w:r>
    </w:p>
    <w:p>
      <w:pPr>
        <w:pStyle w:val="Normal"/>
        <w:spacing w:lineRule="auto" w:line="232" w:before="0" w:after="70"/>
        <w:ind w:hanging="0"/>
        <w:rPr/>
      </w:pPr>
      <w:r>
        <w:rPr>
          <w:rFonts w:cs="Times New Roman" w:ascii="Times New Roman" w:hAnsi="Times New Roman"/>
          <w:vertAlign w:val="superscript"/>
        </w:rPr>
        <w:t>E-52</w:t>
        <w:tab/>
      </w:r>
      <w:r>
        <w:rPr>
          <w:rFonts w:cs="Times New Roman" w:ascii="Times New Roman" w:hAnsi="Times New Roman"/>
        </w:rPr>
        <w:t>Chúng ta hãy nhắc đến vài nhà thơ đến với nha trong vài phút. Chúng ta có thể lấy vài nhà thơ làm ví dụ; Chúng ta có thể lấy các tác giả. Chúng ta hãy nhăc đến một vài nhà thờ trong vài phút. Tôi nghĩ Eddie Perronet là một trong những người tôi ưa thích. Khi ông bị bắt bớ... Anh em biết chuyện của ông, người sáng tác những bài hát tuyệt vời.</w:t>
      </w:r>
    </w:p>
    <w:p>
      <w:pPr>
        <w:pStyle w:val="Normal"/>
        <w:spacing w:lineRule="auto" w:line="232" w:before="0" w:after="70"/>
        <w:ind w:hanging="0"/>
        <w:rPr/>
      </w:pPr>
      <w:r>
        <w:rPr>
          <w:rFonts w:cs="Times New Roman" w:ascii="Times New Roman" w:hAnsi="Times New Roman"/>
        </w:rPr>
        <w:tab/>
        <w:t>Trong lúc bị khủng bố tối tăm nhất, nhiều người nói ông bị loạn thần kinh, ông bị mất trí. Ông đứng... Ông nói, “Ngày nọ tôi đang ngồi ở bàn giấy...” Nếu tôi có thể gọi ông lên từ mồ mả sáng nay, và ông đứng đó nước mắt chảy dài trên má, ông có được một khải tượng. Đức Chúa Trời cho ông viết một Sứ điệp ‘</w:t>
      </w:r>
      <w:bookmarkStart w:id="12" w:name="OLE_LINK9"/>
      <w:r>
        <w:rPr>
          <w:rFonts w:cs="Times New Roman" w:ascii="Times New Roman" w:hAnsi="Times New Roman"/>
        </w:rPr>
        <w:t xml:space="preserve">Chúc mừng thi đỗ bằng Cử nhân’ </w:t>
      </w:r>
      <w:bookmarkEnd w:id="12"/>
      <w:r>
        <w:rPr>
          <w:rFonts w:cs="Times New Roman" w:ascii="Times New Roman" w:hAnsi="Times New Roman"/>
        </w:rPr>
        <w:t>(</w:t>
      </w:r>
      <w:bookmarkStart w:id="13" w:name="OLE_LINK8"/>
      <w:bookmarkStart w:id="14" w:name="OLE_LINK7"/>
      <w:r>
        <w:rPr>
          <w:rFonts w:cs="Times New Roman" w:ascii="Times New Roman" w:hAnsi="Times New Roman"/>
        </w:rPr>
        <w:t>baccalaureate</w:t>
      </w:r>
      <w:bookmarkEnd w:id="13"/>
      <w:bookmarkEnd w:id="14"/>
      <w:r>
        <w:rPr>
          <w:rFonts w:cs="Times New Roman" w:ascii="Times New Roman" w:hAnsi="Times New Roman"/>
        </w:rPr>
        <w:t>*) và lễ khai sanh Hội thánh, khi ông chụp cây viết và chép:</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iCs/>
        </w:rPr>
        <w:t xml:space="preserve">Ngợi Danh Jêsus vinh hiển quyền oai, </w:t>
      </w:r>
    </w:p>
    <w:p>
      <w:pPr>
        <w:pStyle w:val="Normal"/>
        <w:spacing w:lineRule="auto" w:line="232" w:before="0" w:after="0"/>
        <w:ind w:left="550" w:hanging="440"/>
        <w:rPr/>
      </w:pPr>
      <w:r>
        <w:rPr>
          <w:rFonts w:cs="Times New Roman" w:ascii="Times New Roman" w:hAnsi="Times New Roman"/>
          <w:i/>
          <w:iCs/>
        </w:rPr>
        <w:tab/>
        <w:t>Các thiên thần sấp trước Ngài,</w:t>
      </w:r>
    </w:p>
    <w:p>
      <w:pPr>
        <w:pStyle w:val="Normal"/>
        <w:spacing w:lineRule="auto" w:line="232" w:before="0" w:after="0"/>
        <w:ind w:left="550" w:hanging="440"/>
        <w:rPr>
          <w:rFonts w:ascii="Times New Roman" w:hAnsi="Times New Roman" w:cs="Times New Roman"/>
          <w:i/>
          <w:i/>
          <w:iCs/>
        </w:rPr>
      </w:pPr>
      <w:r>
        <w:rPr>
          <w:rFonts w:cs="Times New Roman" w:ascii="Times New Roman" w:hAnsi="Times New Roman"/>
          <w:i/>
          <w:iCs/>
        </w:rPr>
        <w:tab/>
        <w:t xml:space="preserve">Cung hiến vương miện tôn Christ lên Ngai, </w:t>
      </w:r>
    </w:p>
    <w:p>
      <w:pPr>
        <w:pStyle w:val="Normal"/>
        <w:spacing w:lineRule="auto" w:line="232" w:before="0" w:after="70"/>
        <w:ind w:left="550" w:hanging="440"/>
        <w:rPr/>
      </w:pPr>
      <w:r>
        <w:rPr>
          <w:rFonts w:cs="Times New Roman" w:ascii="Times New Roman" w:hAnsi="Times New Roman"/>
          <w:i/>
          <w:iCs/>
        </w:rPr>
        <w:tab/>
        <w:t>Tung hô Danh Chúa quyền oai.</w:t>
      </w:r>
    </w:p>
    <w:p>
      <w:pPr>
        <w:pStyle w:val="Normal"/>
        <w:spacing w:lineRule="auto" w:line="232" w:before="0" w:after="70"/>
        <w:ind w:hanging="0"/>
        <w:rPr/>
      </w:pPr>
      <w:r>
        <w:rPr>
          <w:rFonts w:cs="Times New Roman" w:ascii="Times New Roman" w:hAnsi="Times New Roman"/>
          <w:i/>
          <w:iCs/>
        </w:rPr>
        <w:tab/>
      </w:r>
      <w:r>
        <w:rPr>
          <w:rFonts w:cs="Times New Roman" w:ascii="Times New Roman" w:hAnsi="Times New Roman"/>
          <w:iCs/>
        </w:rPr>
        <w:t xml:space="preserve">Tôi thấy điều khác, “Bạn nghĩ gì về Đấng Christ?” Ông nói, </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iCs/>
        </w:rPr>
        <w:t>Khi tôi ngắm xem nơi Dòng Huyết,</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iCs/>
        </w:rPr>
        <w:t>Xưa rộng mở tẩy thanh tội dơ,</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iCs/>
        </w:rPr>
        <w:t>Bao phương châm, kỳ vọng, luôn sở ước,</w:t>
      </w:r>
    </w:p>
    <w:p>
      <w:pPr>
        <w:pStyle w:val="Normal"/>
        <w:spacing w:lineRule="auto" w:line="232" w:before="0" w:after="70"/>
        <w:ind w:left="550" w:hanging="440"/>
        <w:rPr>
          <w:rFonts w:ascii="Times New Roman" w:hAnsi="Times New Roman" w:cs="Times New Roman"/>
          <w:iCs/>
        </w:rPr>
      </w:pPr>
      <w:r>
        <w:rPr>
          <w:rFonts w:cs="Times New Roman" w:ascii="Times New Roman" w:hAnsi="Times New Roman"/>
        </w:rPr>
        <w:tab/>
      </w:r>
      <w:r>
        <w:rPr>
          <w:rFonts w:cs="Times New Roman" w:ascii="Times New Roman" w:hAnsi="Times New Roman"/>
          <w:i/>
          <w:iCs/>
        </w:rPr>
        <w:t>Dưới chân này kể như tro tàn</w:t>
      </w:r>
      <w:r>
        <w:rPr>
          <w:rFonts w:cs="Times New Roman" w:ascii="Times New Roman" w:hAnsi="Times New Roman"/>
          <w:iCs/>
        </w:rPr>
        <w:t>.</w:t>
      </w:r>
    </w:p>
    <w:p>
      <w:pPr>
        <w:pStyle w:val="Normal"/>
        <w:spacing w:lineRule="auto" w:line="232" w:before="0" w:after="70"/>
        <w:ind w:hanging="0"/>
        <w:rPr>
          <w:rFonts w:ascii="Times New Roman" w:hAnsi="Times New Roman" w:cs="Times New Roman"/>
          <w:iCs/>
        </w:rPr>
      </w:pPr>
      <w:r>
        <w:rPr>
          <w:rFonts w:cs="Times New Roman" w:ascii="Times New Roman" w:hAnsi="Times New Roman"/>
          <w:iCs/>
          <w:vertAlign w:val="superscript"/>
        </w:rPr>
        <w:t>E-53</w:t>
      </w:r>
      <w:r>
        <w:rPr>
          <w:rFonts w:cs="Times New Roman" w:ascii="Times New Roman" w:hAnsi="Times New Roman"/>
          <w:iCs/>
        </w:rPr>
        <w:tab/>
        <w:t>Ồ, chao ôi, khi tôi nghĩ đến Fanny Crosby mù lòa, chúng ta hãy nhắc đến bà, thấy bà nghĩ gì về Đấng Christ. “Bà không hề thấy ánh sáng ban ngày trong đời, bà nghĩ gì về Đấng Christ?”</w:t>
      </w:r>
    </w:p>
    <w:p>
      <w:pPr>
        <w:pStyle w:val="Normal"/>
        <w:spacing w:lineRule="auto" w:line="232" w:before="0" w:after="70"/>
        <w:ind w:hanging="0"/>
        <w:rPr/>
      </w:pPr>
      <w:r>
        <w:rPr>
          <w:rFonts w:cs="Times New Roman" w:ascii="Times New Roman" w:hAnsi="Times New Roman"/>
        </w:rPr>
        <w:tab/>
      </w:r>
      <w:r>
        <w:rPr>
          <w:rFonts w:cs="Times New Roman" w:ascii="Times New Roman" w:hAnsi="Times New Roman"/>
          <w:iCs/>
        </w:rPr>
        <w:t>Đây là điều bà nói:</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rPr>
        <w:t>Chúa ôi, xin đừng lìa tôi phận cùng nhân,</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rPr>
        <w:t>Đang kêu cầu van khấn,</w:t>
      </w:r>
    </w:p>
    <w:p>
      <w:pPr>
        <w:pStyle w:val="Normal"/>
        <w:spacing w:lineRule="auto" w:line="232" w:before="0" w:after="0"/>
        <w:ind w:left="550" w:hanging="442"/>
        <w:rPr/>
      </w:pPr>
      <w:r>
        <w:rPr>
          <w:rFonts w:cs="Times New Roman" w:ascii="Times New Roman" w:hAnsi="Times New Roman"/>
          <w:i/>
        </w:rPr>
        <w:tab/>
        <w:t>Lúc bao người được thăm gọi mừng vui;</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rPr>
        <w:t>Mong Ngài nhớ đến tôi.</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rPr>
        <w:t>Chúa Jêsus Nguồn Ủy lạo đời tôi,</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rPr>
        <w:t>Tôi yêu Ngài vô đối,</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rPr>
        <w:t>Ở trong đời nay hay trời cao,</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rPr>
        <w:t>Duy Ngài có ai nào.</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rPr>
        <w:t xml:space="preserve">Cứu Chúa hỡi Ngài, </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rPr>
        <w:t>Nguyện nghe tiếng cầu tôi,</w:t>
      </w:r>
    </w:p>
    <w:p>
      <w:pPr>
        <w:pStyle w:val="Normal"/>
        <w:spacing w:lineRule="auto" w:line="232" w:before="0" w:after="0"/>
        <w:ind w:left="550" w:hanging="442"/>
        <w:rPr>
          <w:rFonts w:ascii="Times New Roman" w:hAnsi="Times New Roman" w:cs="Times New Roman"/>
          <w:i/>
          <w:i/>
        </w:rPr>
      </w:pPr>
      <w:r>
        <w:rPr>
          <w:rFonts w:cs="Times New Roman" w:ascii="Times New Roman" w:hAnsi="Times New Roman"/>
        </w:rPr>
        <w:tab/>
      </w:r>
      <w:r>
        <w:rPr>
          <w:rFonts w:cs="Times New Roman" w:ascii="Times New Roman" w:hAnsi="Times New Roman"/>
          <w:i/>
        </w:rPr>
        <w:t>Lúc bao người được thăm gọi mừng vui,</w:t>
      </w:r>
    </w:p>
    <w:p>
      <w:pPr>
        <w:pStyle w:val="Normal"/>
        <w:spacing w:lineRule="auto" w:line="232" w:before="0" w:after="70"/>
        <w:ind w:left="550" w:hanging="442"/>
        <w:rPr/>
      </w:pPr>
      <w:r>
        <w:rPr>
          <w:rFonts w:cs="Times New Roman" w:ascii="Times New Roman" w:hAnsi="Times New Roman"/>
        </w:rPr>
        <w:tab/>
      </w:r>
      <w:r>
        <w:rPr>
          <w:rFonts w:cs="Times New Roman" w:ascii="Times New Roman" w:hAnsi="Times New Roman"/>
          <w:i/>
        </w:rPr>
        <w:t xml:space="preserve">Mong Ngài nhớ đến tôi. </w:t>
      </w:r>
    </w:p>
    <w:p>
      <w:pPr>
        <w:pStyle w:val="Normal"/>
        <w:spacing w:lineRule="auto" w:line="232" w:before="0" w:after="70"/>
        <w:ind w:hanging="0"/>
        <w:rPr/>
      </w:pPr>
      <w:r>
        <w:rPr>
          <w:rFonts w:cs="Times New Roman" w:ascii="Times New Roman" w:hAnsi="Times New Roman"/>
        </w:rPr>
        <w:tab/>
        <w:t>Ha-lê-lu-gia! Một bà cụ bị mù. Người khác nữa nói:</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rPr>
        <w:t>Sống, Ngài yêu tôi; Chết, Ngài cứu tôi;</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rPr>
        <w:t>Chôn, Ngài mang tội tôi đi cách xa;</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rPr>
        <w:t>Sống lại, Ngài xưng công bình nhưng không mãi mãi;</w:t>
      </w:r>
    </w:p>
    <w:p>
      <w:pPr>
        <w:pStyle w:val="Normal"/>
        <w:spacing w:lineRule="auto" w:line="232" w:before="0" w:after="70"/>
        <w:ind w:left="550" w:hanging="440"/>
        <w:rPr>
          <w:rFonts w:ascii="Times New Roman" w:hAnsi="Times New Roman" w:cs="Times New Roman"/>
          <w:i/>
          <w:i/>
        </w:rPr>
      </w:pPr>
      <w:r>
        <w:rPr>
          <w:rFonts w:cs="Times New Roman" w:ascii="Times New Roman" w:hAnsi="Times New Roman"/>
        </w:rPr>
        <w:tab/>
      </w:r>
      <w:r>
        <w:rPr>
          <w:rFonts w:cs="Times New Roman" w:ascii="Times New Roman" w:hAnsi="Times New Roman"/>
          <w:i/>
        </w:rPr>
        <w:t>Rồi đây Ngài đến - Ồ, ngày vinh hiển thay!</w:t>
      </w:r>
    </w:p>
    <w:p>
      <w:pPr>
        <w:pStyle w:val="Normal"/>
        <w:spacing w:lineRule="auto" w:line="232" w:before="0" w:after="70"/>
        <w:ind w:hanging="0"/>
        <w:rPr/>
      </w:pPr>
      <w:r>
        <w:rPr>
          <w:rFonts w:cs="Times New Roman" w:ascii="Times New Roman" w:hAnsi="Times New Roman"/>
          <w:iCs/>
          <w:vertAlign w:val="superscript"/>
        </w:rPr>
        <w:t>E-54</w:t>
      </w:r>
      <w:r>
        <w:rPr>
          <w:rFonts w:cs="Times New Roman" w:ascii="Times New Roman" w:hAnsi="Times New Roman"/>
          <w:iCs/>
        </w:rPr>
        <w:tab/>
        <w:t>Bạn nghĩ gì về Đấng Christ? Ngài là Con Ai? Tôi tin Ngài là Con Đức Chúa Trời sống lại bất tử, đang sống giữa vòng chúng ta ngay tại đây sáng hôm nay. Tôi tin điều này chúng ta cảm thấy ngay bây giờ là sự Hiện diện của Ngài. Anh chị em tin điều đó không?</w:t>
      </w:r>
    </w:p>
    <w:p>
      <w:pPr>
        <w:pStyle w:val="Normal"/>
        <w:spacing w:lineRule="auto" w:line="232" w:before="0" w:after="70"/>
        <w:ind w:hanging="0"/>
        <w:rPr/>
      </w:pPr>
      <w:r>
        <w:rPr>
          <w:rFonts w:cs="Times New Roman" w:ascii="Times New Roman" w:hAnsi="Times New Roman"/>
          <w:iCs/>
        </w:rPr>
        <w:tab/>
        <w:t xml:space="preserve">Quý vị nghĩ gì về Đấng Christ? Quý vị đã nghe Tin lành được giảng; Quý vị đã cảm thấy quyền năng Ngài; quý vị đã thấy công việc Ngài. Quý vị nghĩ gì về Đấng Christ? Bao nhiêu quý vị tin Ngài là Con Đức Chúa Trời? Hãy giơ tay lên. </w:t>
      </w:r>
      <w:r>
        <w:rPr>
          <w:rFonts w:cs="Times New Roman" w:ascii="Times New Roman" w:hAnsi="Times New Roman"/>
        </w:rPr>
        <w:t>A-men! Chúng ta hãy đứng tại chỗ. Mọi người đứng tại chỗ và người đánh đàn chơi cho chúng ta một bài. Chúng ta hãy dâng sự ngợi khen cho Ngài.</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iCs/>
        </w:rPr>
        <w:t>Tôn vinh Chúa tôi, Tôn vinh Chúa tôi.</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iCs/>
        </w:rPr>
        <w:t>Bởi tôi chính Chiên Con chịu hình.</w:t>
      </w:r>
    </w:p>
    <w:p>
      <w:pPr>
        <w:pStyle w:val="Normal"/>
        <w:spacing w:lineRule="auto" w:line="232" w:before="0" w:after="0"/>
        <w:ind w:left="550" w:hanging="440"/>
        <w:rPr/>
      </w:pPr>
      <w:r>
        <w:rPr>
          <w:rFonts w:cs="Times New Roman" w:ascii="Times New Roman" w:hAnsi="Times New Roman"/>
        </w:rPr>
        <w:tab/>
      </w:r>
      <w:r>
        <w:rPr>
          <w:rFonts w:cs="Times New Roman" w:ascii="Times New Roman" w:hAnsi="Times New Roman"/>
          <w:i/>
          <w:iCs/>
        </w:rPr>
        <w:t>Muôn dân khá tôn vinh một Chúa thánh,</w:t>
      </w:r>
    </w:p>
    <w:p>
      <w:pPr>
        <w:pStyle w:val="Normal"/>
        <w:spacing w:lineRule="auto" w:line="232" w:before="0" w:after="70"/>
        <w:ind w:left="550" w:hanging="440"/>
        <w:rPr>
          <w:rFonts w:ascii="Times New Roman" w:hAnsi="Times New Roman" w:cs="Times New Roman"/>
          <w:i/>
          <w:i/>
          <w:iCs/>
        </w:rPr>
      </w:pPr>
      <w:r>
        <w:rPr>
          <w:rFonts w:cs="Times New Roman" w:ascii="Times New Roman" w:hAnsi="Times New Roman"/>
        </w:rPr>
        <w:tab/>
      </w:r>
      <w:r>
        <w:rPr>
          <w:rFonts w:cs="Times New Roman" w:ascii="Times New Roman" w:hAnsi="Times New Roman"/>
          <w:i/>
          <w:iCs/>
        </w:rPr>
        <w:t>Duy Huyết Jêsus gội trắng trong tội tình.</w:t>
      </w:r>
    </w:p>
    <w:p>
      <w:pPr>
        <w:pStyle w:val="Normal"/>
        <w:spacing w:lineRule="auto" w:line="232" w:before="0" w:after="70"/>
        <w:ind w:hanging="0"/>
        <w:rPr/>
      </w:pPr>
      <w:r>
        <w:rPr>
          <w:rFonts w:cs="Times New Roman" w:ascii="Times New Roman" w:hAnsi="Times New Roman"/>
          <w:vertAlign w:val="superscript"/>
        </w:rPr>
        <w:t>E-55</w:t>
      </w:r>
      <w:r>
        <w:rPr>
          <w:rFonts w:cs="Times New Roman" w:ascii="Times New Roman" w:hAnsi="Times New Roman"/>
        </w:rPr>
        <w:tab/>
        <w:t xml:space="preserve">Anh chị em yêu Ngài không? Anh chị em nghĩ gì về Đấng Christ? Ngài là Con Ai? Chúng ta hãy nói, “Ngài là Con Đức Chúa Trời Hằng sống.” </w:t>
      </w:r>
      <w:r>
        <w:rPr>
          <w:rFonts w:cs="Times New Roman" w:ascii="Times New Roman" w:hAnsi="Times New Roman"/>
          <w:color w:val="008000"/>
        </w:rPr>
        <w:t>[Hội chúng lặp lại theo Anh Branham. - Bt]</w:t>
      </w:r>
      <w:r>
        <w:rPr>
          <w:rFonts w:cs="Times New Roman" w:ascii="Times New Roman" w:hAnsi="Times New Roman"/>
        </w:rPr>
        <w:t xml:space="preserve"> Tốt lắm. Nào, chúng ta hãy hát. “Tôn Vinh Chúa Tôi.” Bao nhiêu anh chị em biết bài hát này? Tốt lắm. Được rồi, chúng ta cùng hát.</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iCs/>
        </w:rPr>
        <w:t>Tôn vinh Chúa tôi, Tôn vinh Chúa tôi.</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iCs/>
        </w:rPr>
        <w:t>Bởi tôi chính Chiên Con chịu hình.</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iCs/>
        </w:rPr>
        <w:t>Muôn dân khá tôn vinh một Chúa thánh,</w:t>
      </w:r>
    </w:p>
    <w:p>
      <w:pPr>
        <w:pStyle w:val="Normal"/>
        <w:spacing w:lineRule="auto" w:line="232" w:before="0" w:after="70"/>
        <w:ind w:left="550" w:hanging="440"/>
        <w:rPr/>
      </w:pPr>
      <w:r>
        <w:rPr>
          <w:rFonts w:cs="Times New Roman" w:ascii="Times New Roman" w:hAnsi="Times New Roman"/>
        </w:rPr>
        <w:tab/>
      </w:r>
      <w:r>
        <w:rPr>
          <w:rFonts w:cs="Times New Roman" w:ascii="Times New Roman" w:hAnsi="Times New Roman"/>
          <w:i/>
          <w:iCs/>
        </w:rPr>
        <w:t>Duy Huyết Jêsus gội trắng trong tội tình.</w:t>
      </w:r>
    </w:p>
    <w:p>
      <w:pPr>
        <w:pStyle w:val="Normal"/>
        <w:spacing w:lineRule="auto" w:line="232" w:before="0" w:after="70"/>
        <w:ind w:hanging="0"/>
        <w:rPr/>
      </w:pPr>
      <w:r>
        <w:rPr>
          <w:rFonts w:cs="Times New Roman" w:ascii="Times New Roman" w:hAnsi="Times New Roman"/>
        </w:rPr>
        <w:tab/>
        <w:t>Chúng ta hãy hát lại lần nữa. Nào, hát và đưa tay lên.</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iCs/>
        </w:rPr>
        <w:t>Tôn vinh Chúa tôi, Tôn vinh Chúa tôi.</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iCs/>
        </w:rPr>
        <w:t>Bởi tôi chính Chiên Con chịu hình.</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iCs/>
        </w:rPr>
        <w:t>Muôn dân khá tôn vinh một Chúa thánh,</w:t>
      </w:r>
    </w:p>
    <w:p>
      <w:pPr>
        <w:pStyle w:val="Normal"/>
        <w:spacing w:lineRule="auto" w:line="232" w:before="0" w:after="70"/>
        <w:ind w:left="550" w:hanging="440"/>
        <w:rPr>
          <w:rFonts w:ascii="Times New Roman" w:hAnsi="Times New Roman" w:cs="Times New Roman"/>
          <w:i/>
          <w:i/>
          <w:iCs/>
        </w:rPr>
      </w:pPr>
      <w:r>
        <w:rPr>
          <w:rFonts w:cs="Times New Roman" w:ascii="Times New Roman" w:hAnsi="Times New Roman"/>
        </w:rPr>
        <w:tab/>
      </w:r>
      <w:r>
        <w:rPr>
          <w:rFonts w:cs="Times New Roman" w:ascii="Times New Roman" w:hAnsi="Times New Roman"/>
          <w:i/>
          <w:iCs/>
        </w:rPr>
        <w:t>Duy Huyết Jêsus gội trắng trong tội tình. (Cứ đàn dạo.)</w:t>
      </w:r>
    </w:p>
    <w:p>
      <w:pPr>
        <w:pStyle w:val="Normal"/>
        <w:spacing w:lineRule="auto" w:line="232" w:before="0" w:after="70"/>
        <w:ind w:hanging="0"/>
        <w:rPr/>
      </w:pPr>
      <w:r>
        <w:rPr>
          <w:rFonts w:cs="Times New Roman" w:ascii="Times New Roman" w:hAnsi="Times New Roman"/>
          <w:iCs/>
          <w:vertAlign w:val="superscript"/>
        </w:rPr>
        <w:t>E-56</w:t>
        <w:tab/>
      </w:r>
      <w:r>
        <w:rPr>
          <w:rFonts w:cs="Times New Roman" w:ascii="Times New Roman" w:hAnsi="Times New Roman"/>
          <w:iCs/>
        </w:rPr>
        <w:t>Bây giờ, chúng ta cúi đầu giây lát. Tôi tự hỏi nếu như có người ở đây sáng nay không biết Chúa Jêsus là Đấng Cứu Rỗi của mình, xin nói, “Bây giờ tôi tin Ngài là Con Đức Chúa Trời. Tôi muốn tin nhận Ngài là Đấng Cứu Rỗi của chính mình.” Xin mời đưa tay lên. Nói, “Xin nhớ đến tôi, Anh Branham; Tôi muốn tin nhận Đấng Christ làm Đấng Cứu Rỗi tôi.” Hãy đưa tay lên.</w:t>
      </w:r>
    </w:p>
    <w:p>
      <w:pPr>
        <w:pStyle w:val="Normal"/>
        <w:spacing w:lineRule="auto" w:line="232" w:before="0" w:after="70"/>
        <w:ind w:hanging="0"/>
        <w:rPr>
          <w:rFonts w:ascii="Times New Roman" w:hAnsi="Times New Roman" w:cs="Times New Roman"/>
        </w:rPr>
      </w:pPr>
      <w:r>
        <w:rPr>
          <w:rFonts w:cs="Times New Roman" w:ascii="Times New Roman" w:hAnsi="Times New Roman"/>
        </w:rPr>
        <w:tab/>
      </w:r>
      <w:r>
        <w:rPr>
          <w:rFonts w:cs="Times New Roman" w:ascii="Times New Roman" w:hAnsi="Times New Roman"/>
          <w:iCs/>
        </w:rPr>
        <w:t xml:space="preserve">Xin Chúa ban phước cho chị. Còn ai khác không? Ở trên ban công, bất cứ đâu, hãy nói, “Tôi không phải là </w:t>
      </w:r>
      <w:r>
        <w:rPr>
          <w:rFonts w:cs="Times New Roman" w:ascii="Times New Roman" w:hAnsi="Times New Roman"/>
        </w:rPr>
        <w:t>Cơ-đốc nhân</w:t>
      </w:r>
      <w:r>
        <w:rPr>
          <w:rFonts w:cs="Times New Roman" w:ascii="Times New Roman" w:hAnsi="Times New Roman"/>
          <w:iCs/>
        </w:rPr>
        <w:t>, Anh Branham à, nhưng tôi tin Ngài là Con Đức Chúa Trời. Xin nhớ cầu nguyện cho tôi.” Mời các bạn giơ tay lên.</w:t>
      </w:r>
    </w:p>
    <w:p>
      <w:pPr>
        <w:pStyle w:val="Normal"/>
        <w:spacing w:lineRule="auto" w:line="232" w:before="0" w:after="70"/>
        <w:ind w:hanging="0"/>
        <w:rPr>
          <w:rFonts w:ascii="Times New Roman" w:hAnsi="Times New Roman" w:cs="Times New Roman"/>
          <w:iCs/>
        </w:rPr>
      </w:pPr>
      <w:r>
        <w:rPr>
          <w:rFonts w:cs="Times New Roman" w:ascii="Times New Roman" w:hAnsi="Times New Roman"/>
        </w:rPr>
        <w:tab/>
      </w:r>
      <w:r>
        <w:rPr>
          <w:rFonts w:cs="Times New Roman" w:ascii="Times New Roman" w:hAnsi="Times New Roman"/>
          <w:iCs/>
        </w:rPr>
        <w:t>Xin Chúa ban phước cho ông. Người nào khác nói, “Xin nhớ tôi, Anh Branham, giờ này tôi tin và tin nhận Chúa Jêsus là Đấng Cứu Rỗi.”</w:t>
      </w:r>
    </w:p>
    <w:p>
      <w:pPr>
        <w:pStyle w:val="Normal"/>
        <w:spacing w:lineRule="auto" w:line="232" w:before="0" w:after="70"/>
        <w:ind w:hanging="0"/>
        <w:rPr/>
      </w:pPr>
      <w:r>
        <w:rPr>
          <w:rFonts w:cs="Times New Roman" w:ascii="Times New Roman" w:hAnsi="Times New Roman"/>
          <w:iCs/>
          <w:vertAlign w:val="superscript"/>
        </w:rPr>
        <w:t>E-57</w:t>
      </w:r>
      <w:r>
        <w:rPr>
          <w:rFonts w:cs="Times New Roman" w:ascii="Times New Roman" w:hAnsi="Times New Roman"/>
          <w:iCs/>
        </w:rPr>
        <w:tab/>
        <w:t>Bao nhiêu anh chị em chưa được phép báp-têm bằng Đức Thánh Linh, hãy nói, “Tôi muốn có sự Hiện diện Ngài trong tôi. Tôi tin Ngài là Con Đức Chúa Trời. Tôi muốn có Đức Thánh Linh. Tôi đang giơ tay, Anh Branham ơi.”?</w:t>
      </w:r>
    </w:p>
    <w:p>
      <w:pPr>
        <w:pStyle w:val="Normal"/>
        <w:spacing w:lineRule="auto" w:line="232" w:before="0" w:after="70"/>
        <w:ind w:hanging="0"/>
        <w:rPr>
          <w:rFonts w:ascii="Times New Roman" w:hAnsi="Times New Roman" w:cs="Times New Roman"/>
          <w:iCs/>
        </w:rPr>
      </w:pPr>
      <w:r>
        <w:rPr>
          <w:rFonts w:cs="Times New Roman" w:ascii="Times New Roman" w:hAnsi="Times New Roman"/>
          <w:iCs/>
        </w:rPr>
        <w:tab/>
        <w:t>Hãy giơ tay lên, nguyện Chúa nhìn xuống giờ này và đổ đầy mỗi một tấm lòng anh chị em sự Hiện diện Ngài. Bao nhiêu người đau ốm sáng nay, hãy nói, “Tôi tin nhận Ngài. Tôi được sanh lại và tôi muốn có Ngài làm Đấng Chữa lành tôi giờ này. Chiên Con Đức Chúa Trời đã chết để xóa sạch tội lỗi tôi và làm cho tôi được khỏe mạnh. Tôi đang giơ tay lên để được lành.”?</w:t>
      </w:r>
    </w:p>
    <w:p>
      <w:pPr>
        <w:pStyle w:val="Normal"/>
        <w:spacing w:lineRule="auto" w:line="232" w:before="0" w:after="70"/>
        <w:ind w:hanging="0"/>
        <w:rPr/>
      </w:pPr>
      <w:r>
        <w:rPr>
          <w:rFonts w:cs="Times New Roman" w:ascii="Times New Roman" w:hAnsi="Times New Roman"/>
          <w:iCs/>
          <w:vertAlign w:val="superscript"/>
        </w:rPr>
        <w:t>E-58</w:t>
      </w:r>
      <w:r>
        <w:rPr>
          <w:rFonts w:cs="Times New Roman" w:ascii="Times New Roman" w:hAnsi="Times New Roman"/>
          <w:iCs/>
        </w:rPr>
        <w:tab/>
        <w:t xml:space="preserve">Hãy giơ tay lên. Xin Chúa ban phước cho anh chị em. Đức Chúa Trời đã che bóng trên Ma-ry, cũng đang phủ bóng Ngài trên Hội thánh này sáng nay bằng sự Hiện diện oai nghiêm Ngài. Tôi biết Ngài ở đây. Tốt lắm, trong khi anh chị em cúi đầu giờ này, mỗi một anh chị em, chúng ta hãy hát chậm rãi giờ này, “Tôn Vinh Chúa Tôi.” Được rồi. </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iCs/>
        </w:rPr>
        <w:t>Tôn vinh Chúa tôi, Tôn vinh Chúa tôi.</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iCs/>
        </w:rPr>
        <w:t>Bởi tôi chính Chiên Con chịu hình.</w:t>
      </w:r>
    </w:p>
    <w:p>
      <w:pPr>
        <w:pStyle w:val="Normal"/>
        <w:spacing w:lineRule="auto" w:line="232" w:before="0" w:after="0"/>
        <w:ind w:left="550" w:hanging="442"/>
        <w:rPr/>
      </w:pPr>
      <w:r>
        <w:rPr>
          <w:rFonts w:cs="Times New Roman" w:ascii="Times New Roman" w:hAnsi="Times New Roman"/>
        </w:rPr>
        <w:tab/>
      </w:r>
      <w:r>
        <w:rPr>
          <w:rFonts w:cs="Times New Roman" w:ascii="Times New Roman" w:hAnsi="Times New Roman"/>
          <w:i/>
          <w:iCs/>
        </w:rPr>
        <w:t>Muôn dân khá tôn vinh một Chúa thánh,</w:t>
      </w:r>
    </w:p>
    <w:p>
      <w:pPr>
        <w:pStyle w:val="Normal"/>
        <w:spacing w:lineRule="auto" w:line="232" w:before="0" w:after="70"/>
        <w:ind w:left="550" w:hanging="440"/>
        <w:rPr/>
      </w:pPr>
      <w:r>
        <w:rPr>
          <w:rFonts w:cs="Times New Roman" w:ascii="Times New Roman" w:hAnsi="Times New Roman"/>
        </w:rPr>
        <w:tab/>
      </w:r>
      <w:r>
        <w:rPr>
          <w:rFonts w:cs="Times New Roman" w:ascii="Times New Roman" w:hAnsi="Times New Roman"/>
          <w:i/>
          <w:iCs/>
        </w:rPr>
        <w:t>Duy Huyết Jêsus gội trắng trong tội tình.</w:t>
      </w:r>
    </w:p>
    <w:p>
      <w:pPr>
        <w:pStyle w:val="Normal"/>
        <w:spacing w:lineRule="auto" w:line="240" w:before="0" w:after="0"/>
        <w:ind w:hanging="0"/>
        <w:rPr>
          <w:rFonts w:ascii="Times New Roman" w:hAnsi="Times New Roman" w:cs="Times New Roman"/>
          <w:iCs/>
        </w:rPr>
      </w:pPr>
      <w:r>
        <w:rPr>
          <w:rFonts w:cs="Times New Roman" w:ascii="Times New Roman" w:hAnsi="Times New Roman"/>
          <w:iCs/>
        </w:rPr>
        <w:tab/>
        <w:t xml:space="preserve">Bây giờ, mời anh chị em cúi đầu, chúng ta ngân nga bài hát. </w:t>
      </w:r>
      <w:r>
        <w:rPr>
          <w:rFonts w:cs="Times New Roman" w:ascii="Times New Roman" w:hAnsi="Times New Roman"/>
          <w:iCs/>
          <w:color w:val="008000"/>
        </w:rPr>
        <w:t>[Anh Branham bắt đầu ngân nga bài hát trên - Bt]</w:t>
      </w:r>
      <w:r>
        <w:rPr>
          <w:rFonts w:cs="Times New Roman" w:ascii="Times New Roman" w:hAnsi="Times New Roman"/>
          <w:iCs/>
        </w:rPr>
        <w:t xml:space="preserve"> Xin mời Anh Boze.</w:t>
      </w:r>
    </w:p>
    <w:p>
      <w:pPr>
        <w:pStyle w:val="Normal"/>
        <w:spacing w:lineRule="auto" w:line="240" w:before="0" w:after="0"/>
        <w:ind w:hanging="0"/>
        <w:rPr>
          <w:rFonts w:ascii="Times New Roman" w:hAnsi="Times New Roman" w:cs="Times New Roman"/>
          <w:iCs/>
        </w:rPr>
      </w:pPr>
      <w:r>
        <w:rPr>
          <w:rFonts w:cs="Times New Roman" w:ascii="Times New Roman" w:hAnsi="Times New Roman"/>
          <w:iCs/>
        </w:rPr>
      </w:r>
    </w:p>
    <w:p>
      <w:pPr>
        <w:pStyle w:val="Normal"/>
        <w:spacing w:lineRule="auto" w:line="240" w:before="0" w:after="0"/>
        <w:ind w:hanging="0"/>
        <w:rPr>
          <w:rFonts w:ascii="Times New Roman" w:hAnsi="Times New Roman" w:cs="Times New Roman"/>
          <w:iCs/>
        </w:rPr>
      </w:pPr>
      <w:r>
        <w:rPr>
          <w:rFonts w:cs="Times New Roman" w:ascii="Times New Roman" w:hAnsi="Times New Roman"/>
          <w:iCs/>
        </w:rPr>
      </w:r>
    </w:p>
    <w:p>
      <w:pPr>
        <w:pStyle w:val="Normal"/>
        <w:pBdr>
          <w:bottom w:val="single" w:sz="6" w:space="1" w:color="000000"/>
        </w:pBdr>
        <w:spacing w:lineRule="auto" w:line="240" w:before="0" w:after="0"/>
        <w:ind w:hanging="0"/>
        <w:rPr>
          <w:rFonts w:ascii="Times New Roman" w:hAnsi="Times New Roman" w:cs="Times New Roman"/>
          <w:iCs/>
          <w:sz w:val="16"/>
          <w:szCs w:val="16"/>
          <w:lang w:val="fr-CA"/>
        </w:rPr>
      </w:pPr>
      <w:r>
        <w:rPr>
          <w:rFonts w:cs="Times New Roman" w:ascii="Times New Roman" w:hAnsi="Times New Roman"/>
          <w:iCs/>
          <w:sz w:val="16"/>
          <w:szCs w:val="16"/>
          <w:lang w:val="fr-CA"/>
        </w:rPr>
      </w:r>
    </w:p>
    <w:p>
      <w:pPr>
        <w:pStyle w:val="Normal"/>
        <w:spacing w:lineRule="auto" w:line="240" w:before="0" w:after="0"/>
        <w:ind w:hanging="0"/>
        <w:jc w:val="center"/>
        <w:rPr>
          <w:rFonts w:ascii="Times New Roman" w:hAnsi="Times New Roman" w:cs="Times New Roman"/>
          <w:b/>
          <w:b/>
          <w:sz w:val="18"/>
          <w:szCs w:val="18"/>
          <w:lang w:val="es-ES_tradnl"/>
        </w:rPr>
      </w:pPr>
      <w:r>
        <w:rPr>
          <w:rFonts w:cs="Times New Roman" w:ascii="Times New Roman" w:hAnsi="Times New Roman"/>
          <w:b/>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4">
        <w:r>
          <w:rPr>
            <w:rStyle w:val="InternetLink"/>
            <w:sz w:val="18"/>
            <w:szCs w:val="18"/>
            <w:lang w:val="es-ES_tradnl"/>
          </w:rPr>
          <w:t>ThanhDoVietNam@yahoo.com</w:t>
        </w:r>
      </w:hyperlink>
    </w:p>
    <w:p>
      <w:pPr>
        <w:pStyle w:val="Normal"/>
        <w:spacing w:lineRule="auto" w:line="240" w:before="0" w:after="0"/>
        <w:ind w:hanging="0"/>
        <w:jc w:val="center"/>
        <w:rPr>
          <w:color w:val="0000FF"/>
          <w:sz w:val="18"/>
          <w:szCs w:val="18"/>
          <w:lang w:val="es-ES_tradnl"/>
        </w:rPr>
      </w:pPr>
      <w:r>
        <w:rPr>
          <w:color w:val="0000FF"/>
          <w:sz w:val="18"/>
          <w:szCs w:val="18"/>
          <w:lang w:val="es-ES_tradnl"/>
        </w:rPr>
      </w:r>
    </w:p>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0</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 xml:space="preserve">           53-1213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Bạn Nghĩ Gì Về Đấng Christ?</w:t>
      <w:tab/>
      <w:tab/>
    </w:r>
    <w:r>
      <w:rPr>
        <w:sz w:val="22"/>
        <w:szCs w:val="22"/>
        <w:u w:val="single"/>
      </w:rPr>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21</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56:00Z</dcterms:created>
  <dc:creator>Wm M Branham</dc:creator>
  <dc:description>Translated by Sis Phuong &amp; proofread by Bro Timothy Ma (Ver.4b - 11/01/2015)</dc:description>
  <cp:keywords/>
  <dc:language>en-US</dc:language>
  <cp:lastModifiedBy>Timothy</cp:lastModifiedBy>
  <cp:lastPrinted>2015-01-09T02:28:00Z</cp:lastPrinted>
  <dcterms:modified xsi:type="dcterms:W3CDTF">2015-01-11T10:11:00Z</dcterms:modified>
  <cp:revision>196</cp:revision>
  <dc:subject>53-1213M What Think Ye Of Christ? (Vietnamese Translation)</dc:subject>
  <dc:title>Bạn Nghĩ Gì Về Đấng Chr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