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Theo Lời Ngài, Chúa Ôi!</w:t>
      </w:r>
    </w:p>
    <w:p>
      <w:pPr>
        <w:pStyle w:val="Normal"/>
        <w:snapToGrid w:val="false"/>
        <w:jc w:val="center"/>
        <w:rPr>
          <w:b/>
          <w:b/>
          <w:sz w:val="24"/>
          <w:szCs w:val="24"/>
        </w:rPr>
      </w:pPr>
      <w:r>
        <w:rPr>
          <w:b/>
          <w:sz w:val="24"/>
          <w:szCs w:val="24"/>
        </w:rPr>
        <w:t>(Theo Lời Ngài, Chúa Ôi! Tôi Sẽ Thả Lưới)</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snapToGrid w:val="false"/>
        <w:ind w:left="567" w:right="413"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4-0221</w:t>
        </w:r>
      </w:hyperlink>
      <w:r>
        <w:rPr>
          <w:sz w:val="20"/>
          <w:szCs w:val="20"/>
        </w:rPr>
        <w:t xml:space="preserve"> </w:t>
      </w:r>
      <w:r>
        <w:rPr>
          <w:bCs/>
          <w:sz w:val="20"/>
          <w:szCs w:val="20"/>
        </w:rPr>
        <w:t>“</w:t>
      </w:r>
      <w:hyperlink r:id="rId3">
        <w:r>
          <w:rPr>
            <w:rStyle w:val="InternetLink"/>
            <w:b/>
            <w:color w:val="0000FF"/>
            <w:sz w:val="20"/>
            <w:szCs w:val="20"/>
          </w:rPr>
          <w:t>At Thy Word, Lord!</w:t>
        </w:r>
      </w:hyperlink>
      <w:r>
        <w:rPr>
          <w:b/>
          <w:color w:val="0000FF"/>
          <w:sz w:val="20"/>
          <w:szCs w:val="20"/>
        </w:rPr>
        <w:t xml:space="preserve"> - I’ll Let Down the Net</w:t>
      </w:r>
      <w:r>
        <w:rPr>
          <w:sz w:val="20"/>
          <w:szCs w:val="20"/>
        </w:rPr>
        <w:t xml:space="preserve">”, dài 65 phút, giảng vào trưa Chúa nhật ngày 21/2/1954, tại Trường Trung học East Alton - Wood River Community High School, Wood River, Illinois, USA., bởi Anh (Brother) William Marrion Branham. (Bản dịch tiếng Việt đã duyệt lần thứ 4b, ngày </w:t>
      </w:r>
      <w:hyperlink r:id="rId4">
        <w:r>
          <w:rPr>
            <w:rStyle w:val="InternetLink"/>
            <w:color w:val="0000FF"/>
            <w:sz w:val="20"/>
            <w:szCs w:val="20"/>
          </w:rPr>
          <w:t>15/6/2009</w:t>
        </w:r>
      </w:hyperlink>
      <w:r>
        <w:rPr>
          <w:sz w:val="20"/>
          <w:szCs w:val="20"/>
        </w:rPr>
        <w:t xml:space="preserve"> - </w:t>
      </w:r>
      <w:hyperlink r:id="rId5">
        <w:r>
          <w:rPr>
            <w:rStyle w:val="InternetLink"/>
            <w:color w:val="0000FF"/>
            <w:sz w:val="20"/>
            <w:szCs w:val="20"/>
          </w:rPr>
          <w:t>Vietnamese Translation, Revision 4b</w:t>
        </w:r>
      </w:hyperlink>
      <w:r>
        <w:rPr>
          <w:sz w:val="20"/>
          <w:szCs w:val="20"/>
        </w:rPr>
        <w:t>)</w:t>
      </w:r>
    </w:p>
    <w:p>
      <w:pPr>
        <w:pStyle w:val="Normal"/>
        <w:snapToGrid w:val="false"/>
        <w:jc w:val="both"/>
        <w:rPr>
          <w:sz w:val="22"/>
          <w:szCs w:val="22"/>
          <w:vertAlign w:val="superscript"/>
        </w:rPr>
      </w:pPr>
      <w:r>
        <w:rPr>
          <w:sz w:val="22"/>
          <w:szCs w:val="22"/>
          <w:vertAlign w:val="superscript"/>
        </w:rPr>
      </w:r>
      <w:bookmarkStart w:id="0" w:name="Lu_5_6"/>
      <w:bookmarkStart w:id="1" w:name="Lu_5_6"/>
    </w:p>
    <w:p>
      <w:pPr>
        <w:pStyle w:val="Normal"/>
        <w:snapToGrid w:val="false"/>
        <w:spacing w:before="0" w:after="80"/>
        <w:jc w:val="both"/>
        <w:rPr>
          <w:sz w:val="22"/>
          <w:szCs w:val="22"/>
        </w:rPr>
      </w:pPr>
      <w:r>
        <w:rPr>
          <w:sz w:val="22"/>
          <w:szCs w:val="22"/>
          <w:vertAlign w:val="superscript"/>
        </w:rPr>
        <w:t>E-1</w:t>
      </w:r>
      <w:r>
        <w:rPr>
          <w:sz w:val="22"/>
          <w:szCs w:val="22"/>
        </w:rPr>
        <w:tab/>
        <w:t>... Được ở đây chiều hôm nay, xin chào mừng tất cả quý vị tại đây trong Danh của Chúa Jêsus Christ, cùng tình yêu thương và sự nhơn từ lớn lao của Ngài ban cho chúng ta. Chúng tôi vô cùng... [Băng trống. - Biên tập] ... là một ơn phước cho mỗi một người trên quý vị, là lời cầu nguyện chân thành của tôi.</w:t>
      </w:r>
    </w:p>
    <w:p>
      <w:pPr>
        <w:pStyle w:val="Normal"/>
        <w:snapToGrid w:val="false"/>
        <w:spacing w:before="0" w:after="80"/>
        <w:jc w:val="both"/>
        <w:rPr>
          <w:sz w:val="22"/>
          <w:szCs w:val="22"/>
        </w:rPr>
      </w:pPr>
      <w:r>
        <w:rPr>
          <w:sz w:val="22"/>
          <w:szCs w:val="22"/>
        </w:rPr>
        <w:tab/>
        <w:t>Gìờ đây, tôi muốn nói rằng đây là một trong những buổi nhóm nhỏ tốt đẹp nhất mà tôi đã từng có trong đời mình. Đúng vậy. Tôi khá xúc động được có mặt ở đây, và tin rằng bởi ân điển và sự thương xót của Đức Chúa Trời, tôi được trở lại với các bạn vài lần nữa. Trong đời mình chưa bao giờ tôi được làm việc với bất cứ những người nào tốt đẹp hơn, trong việc phụng sự Chúa Jêsus Christ chúng ta, rao giảng Phúc âm, niềm tin về những điều mà Ngài đã hứa ban cho chúng ta. Những điều ấy là tuyệt vời. Sự trung tín của các bạn sẽ vượt biên gới đến tất cả các quốc gia, với đức tin tuyệt vời như vậy. Và tôi đang tin tưởng rằng các bạn chỉ đang bắt đầu, có lẽ là ở đây, một sự phục hưng lớn, một buổi nhóm lớn.</w:t>
      </w:r>
    </w:p>
    <w:p>
      <w:pPr>
        <w:pStyle w:val="Normal"/>
        <w:snapToGrid w:val="false"/>
        <w:spacing w:before="0" w:after="80"/>
        <w:jc w:val="both"/>
        <w:rPr>
          <w:sz w:val="22"/>
          <w:szCs w:val="22"/>
        </w:rPr>
      </w:pPr>
      <w:r>
        <w:rPr>
          <w:sz w:val="22"/>
          <w:szCs w:val="22"/>
        </w:rPr>
        <w:tab/>
        <w:t>Điều này sẽ không bao giờ mất đi, và - và các bạn chỉ... Với tất cả sự - sự hợp nhất trong số người các bạn, các bạn không nên để điều này vuột mất. Các bạn chỉ nên tiếp tục giữ sự năng động. Đừng trở nên mỏi mệt. Nếu các bạn cảm thấy một chút buông lơi, bất cứ thế nào hãy tiếp tục ngay. Hãy tin tưởng, cứ tiến lên ngay, cùng với lòng tin vào Đức Chúa Trời. Và bây giờ, tôi tin chắc Đức Chúa Trời sẽ ban phước cho các bạn.</w:t>
      </w:r>
    </w:p>
    <w:p>
      <w:pPr>
        <w:pStyle w:val="Normal"/>
        <w:snapToGrid w:val="false"/>
        <w:spacing w:before="0" w:after="80"/>
        <w:jc w:val="both"/>
        <w:rPr>
          <w:sz w:val="22"/>
          <w:szCs w:val="22"/>
        </w:rPr>
      </w:pPr>
      <w:r>
        <w:rPr>
          <w:sz w:val="22"/>
          <w:szCs w:val="22"/>
          <w:vertAlign w:val="superscript"/>
        </w:rPr>
        <w:t>E-2</w:t>
      </w:r>
      <w:r>
        <w:rPr>
          <w:sz w:val="22"/>
          <w:szCs w:val="22"/>
        </w:rPr>
        <w:tab/>
        <w:t>Bây giờ, tôi muốn nói với - với tất cả những ai đã cho phép chúng ta được có mặt tại căn phòng này, ngôi trường này, chắc chắn chúng ta rất cảm ơn họ, vì đặc ân mà chúng ta có sự hầu việc Chúa tại đây trong ngôi trường này. Có lẽ nó đào tạo nhiều, nhiều sinh viên sẽ làm những điều lớn lao cho nền giáo dục và lợi ích của quốc gia và Vương quốc của Đức Chúa Trời. Tôi tin điều ấy sẽ thành hiện thực.</w:t>
      </w:r>
    </w:p>
    <w:p>
      <w:pPr>
        <w:pStyle w:val="Normal"/>
        <w:snapToGrid w:val="false"/>
        <w:spacing w:before="0" w:after="80"/>
        <w:jc w:val="both"/>
        <w:rPr>
          <w:sz w:val="22"/>
          <w:szCs w:val="22"/>
        </w:rPr>
      </w:pPr>
      <w:r>
        <w:rPr>
          <w:sz w:val="22"/>
          <w:szCs w:val="22"/>
        </w:rPr>
        <w:tab/>
        <w:t>Các bạn những người trẻ tuổi tại đây, chúng tôi hân hoan vì các bạn đã thắng trận đấu bóng vào đêm gần đây. Vậy là chúng ta rất vui vì việc ấy.</w:t>
      </w:r>
    </w:p>
    <w:p>
      <w:pPr>
        <w:pStyle w:val="Normal"/>
        <w:snapToGrid w:val="false"/>
        <w:spacing w:before="0" w:after="80"/>
        <w:jc w:val="both"/>
        <w:rPr>
          <w:sz w:val="22"/>
          <w:szCs w:val="22"/>
        </w:rPr>
      </w:pPr>
      <w:r>
        <w:rPr>
          <w:sz w:val="22"/>
          <w:szCs w:val="22"/>
        </w:rPr>
        <w:tab/>
        <w:t>Vì thế chúng ta... Tôi cũng cảm ơn ban trật tự bảo vệ ở đây. Tôi không có một cơ hội để gặp họ, con trai tôi vừa mới nói với tôi họ là một trong những nhóm nhân viên trật tự tốt nhất, những -- trong nhà ở đây. Và con tôi nói về các người chỉ chỗ ngồi này rằng, “Ba ơi, đó là một nhóm tín hữu tốt nhất mà ba có lẽ chưa bao giờ gặp.” Tôi đáp, “Con...” Và tôi thật vui vì điều đó. Và vì tất cả các bạn, mỗi một người các bạn, sự trung tín của các bạn, các bạn đã thêm lên sự trung tín của các mình theo thời gian. Bất cứ ở đâu tôi cùng đã gặp sự ngăn trở không phải chỉ một lần, đúng là một đồn luỹ kiên cố của đức tin khắp nơi. Anh em hiểu không? Điều đó rất hiếm khi xảy ra như vậy. Thường thường các bạn cảm thấy, có phải từ đây, phát sinh nhiều sự bắt bẻ, hoặc nghe vài điều như vậy, hoặc nhiều người dửng dưng không quan tâm. Nhưng điều đó không có ở đây, mà chỉ là một sự hiệp một của đức tin. Và tôi - tôi có phần nào không thích lìa xa buổi chiều nay; Tôi thật sự không muốn. Ngay khi chúng ta bắt đầu nhìn thấy sự tốt đẹp... Mọi người sẵn sàng và Thánh Linh của Chúa vận hành ở giữa họ thì lúc đó phải ra đi. Đó là điều rắc rối với lịch trình.</w:t>
      </w:r>
    </w:p>
    <w:p>
      <w:pPr>
        <w:pStyle w:val="Normal"/>
        <w:snapToGrid w:val="false"/>
        <w:spacing w:before="0" w:after="80"/>
        <w:jc w:val="both"/>
        <w:rPr>
          <w:sz w:val="22"/>
          <w:szCs w:val="22"/>
        </w:rPr>
      </w:pPr>
      <w:r>
        <w:rPr>
          <w:sz w:val="22"/>
          <w:szCs w:val="22"/>
          <w:vertAlign w:val="superscript"/>
        </w:rPr>
        <w:t>E-3</w:t>
      </w:r>
      <w:r>
        <w:rPr>
          <w:sz w:val="22"/>
          <w:szCs w:val="22"/>
        </w:rPr>
        <w:tab/>
        <w:t>Cuối cùng, nhưng không phải ít nhất, là với ban Truyền giảng tuyệt vời ở đây. Tôi nói với các bạn, là họ thật sự được ca gợi giữa vòng anh em dân sự, có những Mục sư tốt như thế. Anh Brewer trẻ tuổi đây này, trưởng ban, anh ấy đã kiên trì làm việc một cách trung tín và khó nhọc. Và anh chàng trẻ đó đã là người phụ tá của tôi vài 3 năm nay. Tôi chỉ... Không cần nói tiếng không, bởi vì nếu tôi nói, “Không” một lần, anh ta có tại đấy lần sau, xem thử tôi có nói “Được” không.</w:t>
      </w:r>
    </w:p>
    <w:p>
      <w:pPr>
        <w:pStyle w:val="Normal"/>
        <w:snapToGrid w:val="false"/>
        <w:spacing w:before="0" w:after="80"/>
        <w:jc w:val="both"/>
        <w:rPr>
          <w:sz w:val="22"/>
          <w:szCs w:val="22"/>
        </w:rPr>
      </w:pPr>
      <w:r>
        <w:rPr>
          <w:sz w:val="22"/>
          <w:szCs w:val="22"/>
        </w:rPr>
        <w:tab/>
        <w:t>Tôi không cố ý nói chuyện đó hoàn toàn theo lối này, nhưng có một lần nọ xét thấy không đúng, các bạn biết không. Anh ta nói, “Tốt...” Nó không thể là chỉ việc trốn khỏi anh ta, bởi vì anh ấy là một người anh em trẻ tốt đến thế, và luôn luôn kiên nhẫn, không thành vấn đề cho dù các bạn phải nói “Không” đi nữa.</w:t>
      </w:r>
    </w:p>
    <w:p>
      <w:pPr>
        <w:pStyle w:val="Normal"/>
        <w:snapToGrid w:val="false"/>
        <w:spacing w:before="0" w:after="80"/>
        <w:jc w:val="both"/>
        <w:rPr>
          <w:sz w:val="22"/>
          <w:szCs w:val="22"/>
        </w:rPr>
      </w:pPr>
      <w:r>
        <w:rPr>
          <w:sz w:val="22"/>
          <w:szCs w:val="22"/>
        </w:rPr>
        <w:tab/>
        <w:t>“Thế - thế là ổn thoả.” Chỉ một ít có vẻ căng thẳng, các bạn biết không, anh ta đã trở lại ngay buổi nhóm kế tiếp, “Tốt, còn việc ấy bây giờ thế nào, Anh Branham?” Thấy không? Và anh ấy đã tiếp tục đi xuống quanh cả vùng, xuống đúng Florida, đi dọc tiếp theo để nghe giảng các buổi nhóm. Vậy Chúa ban phước cho Anh Brewer. Và các vị Mục sư Truyền đạo này, tôi chưa bao giờ có được dịp tiện để bắt tay họ cho tới ngay bây giờ. Tôi vừa mới đi xuống dưới các hàng ghế bắt tay với một dãy các ông đã đứng đằng sau tôi như vậy. Tôi cảm thấy có lỗi; Tôi thật sự cảm thấy thế.</w:t>
      </w:r>
    </w:p>
    <w:p>
      <w:pPr>
        <w:pStyle w:val="Normal"/>
        <w:snapToGrid w:val="false"/>
        <w:spacing w:before="0" w:after="80"/>
        <w:jc w:val="both"/>
        <w:rPr>
          <w:sz w:val="22"/>
          <w:szCs w:val="22"/>
        </w:rPr>
      </w:pPr>
      <w:r>
        <w:rPr>
          <w:sz w:val="22"/>
          <w:szCs w:val="22"/>
          <w:vertAlign w:val="superscript"/>
        </w:rPr>
        <w:t>E-4</w:t>
      </w:r>
      <w:r>
        <w:rPr>
          <w:sz w:val="22"/>
          <w:szCs w:val="22"/>
        </w:rPr>
        <w:tab/>
        <w:t>Tôi muốn trong thời gian họ có đại hội đồng các vị Mục sư Truyền Đạo mùa hè này, nếu tôi có thể tham dự ít nhất 1 hoặc 2 đêm với những anh em này, như vậy chúng ta có thể bố trí vượt bàn này sang bàn khác và nói chuyện. Tôi thực sự thích làm điều đó.</w:t>
      </w:r>
    </w:p>
    <w:p>
      <w:pPr>
        <w:pStyle w:val="Normal"/>
        <w:snapToGrid w:val="false"/>
        <w:spacing w:before="0" w:after="80"/>
        <w:jc w:val="both"/>
        <w:rPr>
          <w:sz w:val="22"/>
          <w:szCs w:val="22"/>
        </w:rPr>
      </w:pPr>
      <w:r>
        <w:rPr>
          <w:sz w:val="22"/>
          <w:szCs w:val="22"/>
        </w:rPr>
        <w:tab/>
        <w:t>Và, tôi tìm thấy những lá thư đang từ - từ những nơi khác gởi đến, và vài lá thư hay nhất mà tôi đã từng nhận được trong đời mình, người ta chỉ hỏi thăm về những ơn phước của Chúa trên tôi, đại loại như vậy, và thật hay là từ hội chúng này. Các vị Mục sư Truyền đạo cũng vậy. Điều này thật là rất tốt đẹp.</w:t>
      </w:r>
    </w:p>
    <w:p>
      <w:pPr>
        <w:pStyle w:val="Normal"/>
        <w:snapToGrid w:val="false"/>
        <w:spacing w:before="0" w:after="80"/>
        <w:jc w:val="both"/>
        <w:rPr>
          <w:sz w:val="22"/>
          <w:szCs w:val="22"/>
        </w:rPr>
      </w:pPr>
      <w:r>
        <w:rPr>
          <w:sz w:val="22"/>
          <w:szCs w:val="22"/>
        </w:rPr>
        <w:tab/>
        <w:t>Thưa Anh chị em, tôi không muốn là thực sự công bằng, là không đáng quan tâm. Nhưng trong kiểu hầu việc Chúa này, và tôi chắc anh em sẽ hiểu, nó - nó là một điều mà tôi có phần nào đó phải tự mình lánh xa. Anh em hiểu không? Nếu tôi không làm thế, tôi đến vào ban đêm, và tôi sẽ nói, “Tôi - tôi... Tốt, tôi chỉ vậy... Tôi chỉ không biết gì để làm.” Và tôi có lẽ nói một ít trong lúc ấy và đọc bài cầu nguyện chung và đi ra. Rõ chứ? Các bạn buộc phải ở lại ngay dưới sự xức dầu ấy.</w:t>
      </w:r>
    </w:p>
    <w:p>
      <w:pPr>
        <w:pStyle w:val="Normal"/>
        <w:snapToGrid w:val="false"/>
        <w:spacing w:before="0" w:after="80"/>
        <w:jc w:val="both"/>
        <w:rPr>
          <w:sz w:val="22"/>
          <w:szCs w:val="22"/>
        </w:rPr>
      </w:pPr>
      <w:r>
        <w:rPr>
          <w:sz w:val="22"/>
          <w:szCs w:val="22"/>
          <w:vertAlign w:val="superscript"/>
        </w:rPr>
        <w:t>E-5</w:t>
      </w:r>
      <w:r>
        <w:rPr>
          <w:sz w:val="22"/>
          <w:szCs w:val="22"/>
        </w:rPr>
        <w:tab/>
        <w:t>Tôi không bao giờ có thể hiểu vì sao Chúa của chúng ta, thay vì, khi ngày vừa hết, đi xuống và giảng dạy với một nhóm người, hoặc vào các thành phố, nhưng Ngài luôn luôn đi một một mình đến với chính mình Ngài, vào trong đồng vằng, xa cách các môn đệ và mọi điều; Tự hỏi tại sao Ngài đã làm vậy. Nhưng bây giờ tôi bắt đầu hiểu điều - điều Ngài đã làm. Ngài phải... Chắc chắn những phần đời sống của chúng ta phải được biệt riêng với Đức Chúa Trời một cách tuyệt đối. Thế thì tôi biết rằng, anh em của tôi trong những năm sắp đến, thuộc về đời sống vĩnh hằng cao quý, nên tôi muốn làm một cuộc hẹn với mỗi người trong các bạn chiều nay.</w:t>
      </w:r>
    </w:p>
    <w:p>
      <w:pPr>
        <w:pStyle w:val="Normal"/>
        <w:snapToGrid w:val="false"/>
        <w:spacing w:before="0" w:after="80"/>
        <w:jc w:val="both"/>
        <w:rPr>
          <w:sz w:val="22"/>
          <w:szCs w:val="22"/>
        </w:rPr>
      </w:pPr>
      <w:r>
        <w:rPr>
          <w:sz w:val="22"/>
          <w:szCs w:val="22"/>
        </w:rPr>
        <w:tab/>
        <w:t>Chúng ta hãy đi đến ngay tân thế giới vào ngày ấy và cùng đi xuống bên giếng Gia-cốp, các bạn biết không, nơi mà chúng ta có thể cùng nhau xuống một lúc. Không phải lo lắng về những giống dân nhỏ bé tại đấy; Họ sẽ không bị tổn thương. Không có gì tại đấy mà có thể quấy rầy họ. Xuống bằng cách, có lẽ bằng con sông của Sự Sống, tôi biết rằng con sông ấy ở đấy, và bởi Cây Sự Sống. Hãy cùng xuống đấy trên bờ sông với từng người các bạn, chỉ chừng 1.000 năm lẻ. Các bạn thấy chứ? Để làm điều ấy tôi sẽ không mất nhiều thời gian. Rồi chúng ta chỉ việc thức dậy và đi thám hiểm xung quanh. Chúng ta có thời gian không ít ở đấy nên khi chúng ta bắt đầu... ? ... suốt thời gian, chúng ta chỉ cần, hàng ngàn năm đúng là sẽ không có nghĩa gì tại đấy (Các bạn thấy chứ?), chỉ là mãi mãi. Vậy thì sẽ không tuyệt vời sao.</w:t>
      </w:r>
    </w:p>
    <w:p>
      <w:pPr>
        <w:pStyle w:val="Normal"/>
        <w:snapToGrid w:val="false"/>
        <w:spacing w:before="0" w:after="80"/>
        <w:jc w:val="both"/>
        <w:rPr>
          <w:sz w:val="22"/>
          <w:szCs w:val="22"/>
        </w:rPr>
      </w:pPr>
      <w:r>
        <w:rPr>
          <w:sz w:val="22"/>
          <w:szCs w:val="22"/>
        </w:rPr>
        <w:tab/>
        <w:t>Tôi thường nghe một bài hát ngắn trong các - các anh em, những người hay hát nó trong các nhà thờ, thuộc các Giáo hội Phúc âm Trọn vẹn, hát... “Sẽ có một sự nhóm lại trên không trung, trong sự ngọt ngào bên nhau.” Ô! chà.</w:t>
      </w:r>
    </w:p>
    <w:p>
      <w:pPr>
        <w:pStyle w:val="Normal"/>
        <w:snapToGrid w:val="false"/>
        <w:spacing w:before="0" w:after="80"/>
        <w:jc w:val="both"/>
        <w:rPr>
          <w:sz w:val="22"/>
          <w:szCs w:val="22"/>
        </w:rPr>
      </w:pPr>
      <w:r>
        <w:rPr>
          <w:sz w:val="22"/>
          <w:szCs w:val="22"/>
          <w:vertAlign w:val="superscript"/>
        </w:rPr>
        <w:t>E-6</w:t>
      </w:r>
      <w:r>
        <w:rPr>
          <w:sz w:val="22"/>
          <w:szCs w:val="22"/>
        </w:rPr>
        <w:tab/>
        <w:t>Có thể chăng đây là thời gian làm chứng một chút ngay tại đây? Tôi, khi lần đầu tiên tôi đến giữa những người Ngũ Tuần và xem họ nhảy trên nền nhà, bấy giờ, đấy đúng là quá nhiều cho kiểu tự cho mình là người Báp-tít của tôi, các bạn biết không. Vì thế tôi nói, “Chú ý đây. Bây giờ, ra nhảy ở ngoài, theo điệu nhảy khác của những người không tin Chúa.” Tôi nghe âm nhạc đang trổi lên, người ta đang kêu gào và đang la hét, một lát sau vài người khởi sự nhảy nhót. Tôi nói, “Xin phát biểu, tôi - tôi không muốn phê bình chỉ trích, nhưng tôi chắc chắn, tôi e ngại sẽ nói vài điều đi ngược với ý Đức Chúa Trời, điều ấy sẽ không đúng.” Tôi chưa bao giờ nói điều gì có tính phê phán như vậy. Và tôi nói, “Tốt, tôi... Nhưng quý vị biết cho, tôi không thể nhảy như vậy.” Tôi nói rằng, “Tôi mong ước có thể thấy kiểu nhảy đó trong Kinh thánh.”</w:t>
      </w:r>
    </w:p>
    <w:p>
      <w:pPr>
        <w:pStyle w:val="Normal"/>
        <w:snapToGrid w:val="false"/>
        <w:spacing w:before="0" w:after="80"/>
        <w:jc w:val="both"/>
        <w:rPr>
          <w:sz w:val="22"/>
          <w:szCs w:val="22"/>
        </w:rPr>
      </w:pPr>
      <w:r>
        <w:rPr>
          <w:sz w:val="22"/>
          <w:szCs w:val="22"/>
          <w:vertAlign w:val="superscript"/>
        </w:rPr>
        <w:t>E-7</w:t>
      </w:r>
      <w:r>
        <w:rPr>
          <w:sz w:val="22"/>
          <w:szCs w:val="22"/>
        </w:rPr>
        <w:tab/>
        <w:t xml:space="preserve">Một đêm tôi đang giảng trên một sơ đồ, về sự tái lâm của Đấng Christ. Từ Lousville Kentucky, một nhóm người đã đến, và có một vài cô gái trẻ đẹp, họ hoà nhạc, một trong số họ là một người chơi đàn dương cầm, một người khác đánh chập chỏa và một nhạc khí gõ. Họ đang làm ra nhiều tiếng nhạc hầu như một ban kèn đồng. Và họ là... </w:t>
      </w:r>
    </w:p>
    <w:p>
      <w:pPr>
        <w:pStyle w:val="Normal"/>
        <w:snapToGrid w:val="false"/>
        <w:spacing w:before="0" w:after="80"/>
        <w:jc w:val="both"/>
        <w:rPr>
          <w:sz w:val="22"/>
          <w:szCs w:val="22"/>
        </w:rPr>
      </w:pPr>
      <w:r>
        <w:rPr>
          <w:sz w:val="22"/>
          <w:szCs w:val="22"/>
        </w:rPr>
        <w:tab/>
        <w:t>Vậy là tôi đang giảng về sự tái lâm và... Thế rồi một vài ngày trước đó tôi đã lên tới Salem, Indiana, nơi có vài người Ngũ Tuần, chỉ để làm quen với họ, và họ đang nhảy, và tiếp tục. Còn tôi bắt đầu tiến hành tham khảo ý kiến. Tôi đã tìm ra cuộc khiêu vũ ấy, lần đầu tiên tôi đã quan tâm đến nó, Miriam bắt đầu nhảy. Tôi nghĩ, “Tốt lắm, điệu nhảy đó phải đến từ Chúa và ma quỷ đúng là đã bắt chước nó.” Các bạn rõ chứ? Tốt lắm, kế đó, tôi ghi nhận là Đa-vít đã nhảy khi thấy chiếc hòm giao ước đang xuống đến con đường. Anh em hiểu không?</w:t>
      </w:r>
    </w:p>
    <w:p>
      <w:pPr>
        <w:pStyle w:val="Normal"/>
        <w:snapToGrid w:val="false"/>
        <w:spacing w:before="0" w:after="80"/>
        <w:jc w:val="both"/>
        <w:rPr>
          <w:sz w:val="22"/>
          <w:szCs w:val="22"/>
        </w:rPr>
      </w:pPr>
      <w:r>
        <w:rPr>
          <w:sz w:val="22"/>
          <w:szCs w:val="22"/>
        </w:rPr>
        <w:tab/>
        <w:t>Tôi nghĩ, “Chà, đó là điều tuyệt diệu.” Tôi ghi nhận vị vua đã đưa ra một lời thề thiếu suy nghĩ. Ông đã thề rằng sẽ hi sinh vật đầu tiên từ nhà ra đón ông. Và con gái ông... Con gái ông vui mừng nhảy múa ra đón ông. Tôi nhận thấy sự nhảy múa có sự khác biệt như thế nào. Và tôi nghĩ, “Được rồi, có lẽ tôi thực sự không có được đầy đủ niềm tin chiến thắng... ? ... Có lẽ cho đến bây giờ thực sự còn một ít cái tôi phải chết đi.”</w:t>
      </w:r>
    </w:p>
    <w:p>
      <w:pPr>
        <w:pStyle w:val="Normal"/>
        <w:snapToGrid w:val="false"/>
        <w:spacing w:before="0" w:after="80"/>
        <w:jc w:val="both"/>
        <w:rPr>
          <w:sz w:val="22"/>
          <w:szCs w:val="22"/>
        </w:rPr>
      </w:pPr>
      <w:r>
        <w:rPr>
          <w:sz w:val="22"/>
          <w:szCs w:val="22"/>
          <w:vertAlign w:val="superscript"/>
        </w:rPr>
        <w:t>E-8</w:t>
      </w:r>
      <w:r>
        <w:rPr>
          <w:sz w:val="22"/>
          <w:szCs w:val="22"/>
        </w:rPr>
        <w:tab/>
        <w:t>Không lâu sau đó tôi được trải qua việc dạy dỗ về sự tái lâm của Đấng Christ, và ồ, Thánh Linh của Đức Chúa Trời đúng lúc này đang vận hành thì giờ của chúng ta. Vàđúng vào một đêm Giao Thừa. Vậy là tôi đã giảng chừng 2 giờ. Và chúng ta... Tất cả bọn họ đang ngồi vòng quanh, một nhóm người đông đảo trong - trong hội trường của tôi. Họ đang có một mục đích riêng biệt và vậy là... Tôi nói, “Tôi tin là chúng ta được nghe vài bài dân ca từ Louisville đấy.” Thế là vài người của họ, viết một ít nốt nhạc và đặt lên giá. Và đã có một người chơi một bài đặc biệt.</w:t>
      </w:r>
    </w:p>
    <w:p>
      <w:pPr>
        <w:pStyle w:val="Normal"/>
        <w:snapToGrid w:val="false"/>
        <w:spacing w:before="0" w:after="80"/>
        <w:jc w:val="both"/>
        <w:rPr>
          <w:sz w:val="22"/>
          <w:szCs w:val="22"/>
        </w:rPr>
      </w:pPr>
      <w:r>
        <w:rPr>
          <w:sz w:val="22"/>
          <w:szCs w:val="22"/>
        </w:rPr>
        <w:tab/>
        <w:t>“Tốt lắm,” tôi nói, “tới đi.” Và kết quả là 3 hoặc 4 cô gái nhỏ đứng dậy và tiến lên, và một cô đặt tay lên dương cầm, và cô ấy đã bắt đầu chơi, “Sẽ có một cuộc nhóm trên không trung.” Và khi cô ấy đã khởi tấu, đúng lúc này một cô nâng lên sửa soạn chập chỏa trên cung giọng này rồi đánh xuống hộp thiếc, như vậy đấy. Chà, nó hoà âm khá tốt, các bạn biết đấy, vậy là tôi - tôi được...</w:t>
      </w:r>
    </w:p>
    <w:p>
      <w:pPr>
        <w:pStyle w:val="Normal"/>
        <w:snapToGrid w:val="false"/>
        <w:spacing w:before="0" w:after="80"/>
        <w:jc w:val="both"/>
        <w:rPr>
          <w:i/>
          <w:i/>
          <w:sz w:val="22"/>
          <w:szCs w:val="22"/>
        </w:rPr>
      </w:pPr>
      <w:r>
        <w:rPr>
          <w:sz w:val="22"/>
          <w:szCs w:val="22"/>
          <w:vertAlign w:val="superscript"/>
        </w:rPr>
        <w:t>E-9</w:t>
      </w:r>
      <w:r>
        <w:rPr>
          <w:sz w:val="22"/>
          <w:szCs w:val="22"/>
        </w:rPr>
        <w:tab/>
        <w:t>Tôi - tôi ghi nhận có một... Rồi lát sau có một cô bé đã nhảy ra trên sàn, và bắt đầu điệu nhảy lên và xuống, đang nhảy vòng quanh. Tôi nghĩ, “Ồ, ồ, ngay trong Nhà thờ của chính tôi, nó đây nầy. Bây - bây giờ tôi chắc chắn. Tôi đã hoàn toàn thất vọng về điều này.” Tôi cứ nhìn xem cô gái ấy, và các bạn biết không, tôi cứ nghe khúc nhạc này ở đây, thật sự ở đây, cô gái ấy đang chơi trên chiếc dương cầm ấy tới lúc tôi tin rằng nếu đã có 3 hoặc 4 tầng phím đàn, cô ấy vẫn có thể chơi chúng. Cô đang chơi đàn câu này, “</w:t>
      </w:r>
      <w:r>
        <w:rPr>
          <w:i/>
          <w:sz w:val="22"/>
          <w:szCs w:val="22"/>
        </w:rPr>
        <w:t>Con Độc Sanh của Đức Chúa Trời sẽ là Đấng duy nhất chủ toạ tại buổi nhóm trên không trung.</w:t>
      </w:r>
      <w:r>
        <w:rPr>
          <w:sz w:val="22"/>
          <w:szCs w:val="22"/>
        </w:rPr>
        <w:t>”</w:t>
      </w:r>
    </w:p>
    <w:p>
      <w:pPr>
        <w:pStyle w:val="Normal"/>
        <w:snapToGrid w:val="false"/>
        <w:spacing w:before="0" w:after="80"/>
        <w:jc w:val="both"/>
        <w:rPr>
          <w:sz w:val="22"/>
          <w:szCs w:val="22"/>
        </w:rPr>
      </w:pPr>
      <w:r>
        <w:rPr>
          <w:sz w:val="22"/>
          <w:szCs w:val="22"/>
        </w:rPr>
        <w:tab/>
        <w:t>Cô ta đã không qua hơn nửa bài ấy cho tới khi cô phải bắt đầu đàn lại. Tôi nghĩ, “Hừm.” Đúng lúc này gương mặt cô ấy thật sự trắng bệch. Cô -- nhắm mắt chơi như vậy.</w:t>
      </w:r>
    </w:p>
    <w:p>
      <w:pPr>
        <w:pStyle w:val="Normal"/>
        <w:snapToGrid w:val="false"/>
        <w:spacing w:before="0" w:after="80"/>
        <w:jc w:val="both"/>
        <w:rPr>
          <w:sz w:val="22"/>
          <w:szCs w:val="22"/>
        </w:rPr>
      </w:pPr>
      <w:r>
        <w:rPr>
          <w:sz w:val="22"/>
          <w:szCs w:val="22"/>
        </w:rPr>
        <w:tab/>
        <w:t>Tôi nghĩ, “Phải tỏ ra,” tôi có được cảm giác khá tốt, bắt đầu nhíp chân với cô gái ấy. Các bạn biết không, “Tôi nghĩ, “Tốt thôi, dù sao có lẽ đó chỉ là bàn chân người Giám Lý của tôi.” Vậy là tôi khởi sự nhịp chân một chút ít, các bạn biết không. Ấy, các bạn biết đấy, nó đã chẳng kéo dài đến lúc tôi ra đó với cô gái ấy, đang nhảy. Tôi có sự chế ngự.</w:t>
      </w:r>
    </w:p>
    <w:p>
      <w:pPr>
        <w:pStyle w:val="Normal"/>
        <w:snapToGrid w:val="false"/>
        <w:spacing w:before="0" w:after="80"/>
        <w:jc w:val="both"/>
        <w:rPr>
          <w:sz w:val="22"/>
          <w:szCs w:val="22"/>
        </w:rPr>
      </w:pPr>
      <w:r>
        <w:rPr>
          <w:sz w:val="22"/>
          <w:szCs w:val="22"/>
        </w:rPr>
        <w:tab/>
        <w:t>Tốt, đó là những gì nó lấy mất, sự chế ngự, phải vậy không? Chính mình tự lánh xa, và đúng lúc này để cho Đức Thánh Linh có quyền soi dẫn con đường. Phải nói, “Tốt, nó đã bày tỏ một cách lịch sự và có trật tự.” Nó sẽ là đứng đắn trong trật tự, chỉ để Đức Thánh Linh hoạt động. Thấy không?</w:t>
      </w:r>
    </w:p>
    <w:p>
      <w:pPr>
        <w:pStyle w:val="Normal"/>
        <w:snapToGrid w:val="false"/>
        <w:spacing w:before="0" w:after="80"/>
        <w:jc w:val="both"/>
        <w:rPr>
          <w:sz w:val="22"/>
          <w:szCs w:val="22"/>
        </w:rPr>
      </w:pPr>
      <w:r>
        <w:rPr>
          <w:sz w:val="22"/>
          <w:szCs w:val="22"/>
          <w:vertAlign w:val="superscript"/>
        </w:rPr>
        <w:t>E-10</w:t>
      </w:r>
      <w:r>
        <w:rPr>
          <w:sz w:val="22"/>
          <w:szCs w:val="22"/>
        </w:rPr>
        <w:tab/>
        <w:t>Bây giờ, chúng ta... Tôi muốn được cảm ơn tất cả các bạn một lần nữa vì lòng tốt của các bạn. Và chúng ta sẽ thử xem nếu Chúa sẵn lòng... Tôi đã cử Billy xuống, cách đây một lát, và - và tôi nói với anh ấy, tôi nói, “Nếu có nhiều người nhóm lại, à, anh đi xuống và phát cho một số người những tấm thẻ cầu nguyện. Có lẽ chúng ta có thể xếp hàng thành một đường dây cầu nguyện nhỏ để cầu nguyện cho vài người đau ốm buổi chiều hôm nay.” Bình thường tôi giảng buổi nhóm chiều, nhưng tôi nghĩ có lẽ tôi sẽ cầu nguyện cho vài người bịnh.</w:t>
      </w:r>
    </w:p>
    <w:p>
      <w:pPr>
        <w:pStyle w:val="Normal"/>
        <w:snapToGrid w:val="false"/>
        <w:spacing w:before="0" w:after="80"/>
        <w:jc w:val="both"/>
        <w:rPr>
          <w:sz w:val="22"/>
          <w:szCs w:val="22"/>
        </w:rPr>
      </w:pPr>
      <w:r>
        <w:rPr>
          <w:sz w:val="22"/>
          <w:szCs w:val="22"/>
        </w:rPr>
        <w:tab/>
        <w:t>Chúng tôi lên xe đi một quãng đường dài, giảng chiều nay và tối nay, về nhà khoảng nửa đêm. Và rồi chỉ nằm xuống đủ để nghỉ một chút, và thức dậy. Chiều thứ Ba tôi lại phải bắt đầu ở những suối nóng, Arkansas. Và rồi, Thứ Tư ở Shreveport, Louisiana. Chủ nhật, bắt đầu ở Phoenix, Arizona. Qua tuần lễ ấy, và qua Chủ nhật tiếp theo. Và rồi vào thứ Hai, vào buổi chiều, tôi bắt đầu tại khu tự trị Apache, nơi tôi đã từng có những buổi nhóm lại đầy năng quyền nhất trong những ngày đầu của tôi ở khu tự trị Apache. Hàng ngàn người Da Đỏ đang ngồi đấy, và nói về sự chữa lành, ồ, tôi sẽ không bao giờ quên một đêm. (Tôi hi vọng là tôi không làm mất quá nhiều thời gian.) Nhưng một đêm tôi đã trải qua... Tôi đã qua đêm ở đó và tôi đã nói cùng họ.</w:t>
      </w:r>
    </w:p>
    <w:p>
      <w:pPr>
        <w:pStyle w:val="Normal"/>
        <w:snapToGrid w:val="false"/>
        <w:spacing w:before="0" w:after="80"/>
        <w:jc w:val="both"/>
        <w:rPr>
          <w:sz w:val="22"/>
          <w:szCs w:val="22"/>
        </w:rPr>
      </w:pPr>
      <w:r>
        <w:rPr>
          <w:sz w:val="22"/>
          <w:szCs w:val="22"/>
          <w:vertAlign w:val="superscript"/>
        </w:rPr>
        <w:t>E-11</w:t>
      </w:r>
      <w:r>
        <w:rPr>
          <w:sz w:val="22"/>
          <w:szCs w:val="22"/>
        </w:rPr>
        <w:tab/>
        <w:t>Bây giờ, nếu có bất cứ người nào trên thế giới vẫn còn thiếu kinh nghiệm khi giao tiếp với người Mỹ, đó là người Da Đỏ. Đúng vậy. Sau cùng, chúng tôi là những ngoại kiều. Họ là đặc ân mà Chúa ban cho người Mỹ. Đúng là vậy. Và chúng ta đánh đập họ tưng bừng, tiêu diệt trâu bò của họ chạy khỏi đấy và đặt họ vào một chỗ, nơi mà hàng ngàn người của họ đói đến chết đói mỗi năm. Nếu bao giờ có một vết hoen ố trên lá cờ Hoa Kỳ, đó là cách họ đối đãi với những người Da Đỏ. Đấy là nó. Thật là không công bằng khi gởi hàng tỉ đô là đến nước Đức, Anh quốc, và Nhật Bản để xây dựng họ, kết quả là họ có thể thổi nó trở lại chúng ta. Việc cứu tế bắt đầu tại quê nhà. Đúng vậy. Và người của chính chúng ta đang đói đến chết.</w:t>
      </w:r>
    </w:p>
    <w:p>
      <w:pPr>
        <w:pStyle w:val="Normal"/>
        <w:snapToGrid w:val="false"/>
        <w:spacing w:before="0" w:after="80"/>
        <w:jc w:val="both"/>
        <w:rPr>
          <w:sz w:val="22"/>
          <w:szCs w:val="22"/>
        </w:rPr>
      </w:pPr>
      <w:r>
        <w:rPr>
          <w:sz w:val="22"/>
          <w:szCs w:val="22"/>
        </w:rPr>
        <w:tab/>
        <w:t>Tôi đã thưa với Chúa một đêm tại đấy, tại Thính phòng Bird ở Phoenix, nếu Ngài chữa lành... Lần đầu tiên tôi đã cầu nguyện cho những người Da Đỏ, 3 người phụ nữ Da Đỏ, và Đức Chúa Trời đã chữa lành tất cả cho họ. Vậy là tôi đã đi trở lại khu tự trị. Còn nhớ đêm ấy không? Tôi không thể... Tôi đã nói chỉ có một thông dịch viên. Ồ, chà, các bạn nói chuyện về một ngôn ngữ mà các bạn nên nghe vậy. Và không còn câu nói hoặc điều gì khác, họ chỉ bắt đầu thật sự hạ mình xuống và bắt đầu kêu xin và lại tiếp tục sấp mình xuống. Các bạn biết không, nó chính là sự kinh khiếp. Chỉ có một người thông ngôn -- và đó là một - một phụ nữ, và bà là người lai chủng, vì vậy bà có thể nói khá giỏi tiếng Anh và tiếng Apache.</w:t>
      </w:r>
    </w:p>
    <w:p>
      <w:pPr>
        <w:pStyle w:val="Normal"/>
        <w:snapToGrid w:val="false"/>
        <w:spacing w:before="0" w:after="80"/>
        <w:jc w:val="both"/>
        <w:rPr>
          <w:sz w:val="22"/>
          <w:szCs w:val="22"/>
        </w:rPr>
      </w:pPr>
      <w:r>
        <w:rPr>
          <w:sz w:val="22"/>
          <w:szCs w:val="22"/>
          <w:vertAlign w:val="superscript"/>
        </w:rPr>
        <w:t>E-12</w:t>
      </w:r>
      <w:r>
        <w:rPr>
          <w:sz w:val="22"/>
          <w:szCs w:val="22"/>
        </w:rPr>
        <w:tab/>
        <w:t>Ngay sau đó tôi đã ghi nhận, đó là phong cảnh đẹp nhất. Tại đấy có một Nhà thờ nhỏ gọi là Giáo hội Hội chúng của Đức Chúa Trời. Tôi đã đứng ra trên một bục giảng, và những người Da Đỏ chỉ ngồi với hàng ngàn người bên ngoài. Cảnh tượng đẹp nhất là họ cưỡi ngựa đến, các bạn biết không, và đã có những đám lửa nhỏ đang cháy bập bùng. Và tôi thì đang nói với họ.</w:t>
      </w:r>
    </w:p>
    <w:p>
      <w:pPr>
        <w:pStyle w:val="Normal"/>
        <w:snapToGrid w:val="false"/>
        <w:spacing w:before="0" w:after="80"/>
        <w:jc w:val="both"/>
        <w:rPr>
          <w:sz w:val="22"/>
          <w:szCs w:val="22"/>
        </w:rPr>
      </w:pPr>
      <w:r>
        <w:rPr>
          <w:sz w:val="22"/>
          <w:szCs w:val="22"/>
        </w:rPr>
        <w:tab/>
        <w:t>Tôi nói, “Bây giờ, tôi nghĩ các bạn đã có cách đối xử không công bằng, nhưng tôi không điều khiển chính phủ; Tôi chỉ là một người của chính phủ như các bạn. Nếu tôi có đường lối của tôi, nó sẽ là khác hẳn.” Nằm dài ra đấy trong những tấm bạt nhỏ cũ kỹ và một nửa trong số họ đã chết vì bệnh lao, và bệnh tăng nhãn áp, và mọi thứ. Tôi nói, “Nó - nó là một sự ô nhục, nhưng tôi không thể cưỡng lại điều ấy.” Nhưng tôi nói, “Những gì tôi đang cố gắng đem lại cho các bạn tối nay là Một Người sẽ ban tặng các bạn một sự thoả thuận tốt đẹp; Người ấy là Chúa Jêsus Christ.” Đúng vậy. Tôi nói, “Ngài sẽ không bao giờ từ bỏ các bạn. Ngài sẽ không bao giờ làm một sự khác biệt bởi màu da các bạn, bất kể nó là màu da gì. Ngài sẽ chính là sự tương đồng với các bạn cũng như với tất cả mọi người.” Tôi nói, “Bây giờ, dĩ nhiên tôi chỉ có thể nói những điều này và Đức Chúa Trời sẽ phán nó lại, chứng thật những điều gì tôi đang nói về Ngài để rồi các bạn tin Chúa.” Và đúng lúc này tôi nói, “Bất cứ người nào ở đây muốn được cầu nguyện bây giờ. Tôi nói, “Chúng ta xếp hàng.” Trước đó chúng tôi không có điều kiện đủ những thẻ cầu nguyện, vì vậy chúng tôi chỉ - chỉ phải phân phát chúng qua khả năng tốt nhất mà chúng tôi có thể có. Rồi tôi nói, “Hãy đứng lên.” Ồ, chà, thường thì mọi người đứng dậy ngay, nhưng ồ, không ai đứng lên cả. Người Da Đỏ là một anh chàng rất kỳ lạ. Các bạn phải theo dõi với anh ta.</w:t>
      </w:r>
    </w:p>
    <w:p>
      <w:pPr>
        <w:pStyle w:val="Normal"/>
        <w:snapToGrid w:val="false"/>
        <w:spacing w:before="0" w:after="80"/>
        <w:jc w:val="both"/>
        <w:rPr>
          <w:sz w:val="22"/>
          <w:szCs w:val="22"/>
        </w:rPr>
      </w:pPr>
      <w:r>
        <w:rPr>
          <w:sz w:val="22"/>
          <w:szCs w:val="22"/>
          <w:vertAlign w:val="superscript"/>
        </w:rPr>
        <w:t>E-13</w:t>
      </w:r>
      <w:r>
        <w:rPr>
          <w:sz w:val="22"/>
          <w:szCs w:val="22"/>
        </w:rPr>
        <w:tab/>
        <w:t>Billy Paul đã phát ra những tấm thẻ cầu nguyện tại đây vài lần trước, anh đi xuống chỗ những người Da Đỏ. Tôi đã dặn anh ta rằng, “Billy, đừng phát thẻ cầu nguyện ấy cho những người bị đau đầu. Nghe này, chúng ta chỉ còn một đêm nữa.” Và tôi nói, “Giao nó cho người sắp sửa chết vì bệnh ung thư, và một vài bệnh nan y khác, họ có thể khiêng những người ấy lên, để người bệnh được cầu nguyện cho.” Tôi nói, “Họ cần phải có một sự đưa lên trong đức tin ngay lập tức.”</w:t>
      </w:r>
    </w:p>
    <w:p>
      <w:pPr>
        <w:pStyle w:val="Normal"/>
        <w:snapToGrid w:val="false"/>
        <w:spacing w:before="0" w:after="80"/>
        <w:jc w:val="both"/>
        <w:rPr>
          <w:sz w:val="22"/>
          <w:szCs w:val="22"/>
        </w:rPr>
      </w:pPr>
      <w:r>
        <w:rPr>
          <w:sz w:val="22"/>
          <w:szCs w:val="22"/>
          <w:vertAlign w:val="superscript"/>
        </w:rPr>
        <w:t>E-14</w:t>
      </w:r>
      <w:r>
        <w:rPr>
          <w:sz w:val="22"/>
          <w:szCs w:val="22"/>
        </w:rPr>
        <w:tab/>
        <w:t>Vậy là họ đã thông báo điều đó tại bục giảng, rồi họ bắt đầu đi xuống vào trong lều. Và tất cả người Da Đỏ bố trí xung quanh bên ngoài như thế. Billy đi xuống khởi sự phát ra những tấm thẻ cầu nguyện qua buổi nhóm. Và một anh chàng người Da Đỏ đi loanh quanh, vỗ tay vào lưng Billy, nói, “... ? ...”</w:t>
      </w:r>
    </w:p>
    <w:p>
      <w:pPr>
        <w:pStyle w:val="Normal"/>
        <w:snapToGrid w:val="false"/>
        <w:jc w:val="both"/>
        <w:rPr/>
      </w:pPr>
      <w:r>
        <w:rPr>
          <w:sz w:val="22"/>
          <w:szCs w:val="22"/>
        </w:rPr>
        <w:tab/>
        <w:t>Billy nói, “Yên nào, bố bảo tôi phát những thẻ này cho người nào đau thật sự.” Rồi nói, “Có vấn đề gì với anh vậy hả xếp?”</w:t>
      </w:r>
    </w:p>
    <w:p>
      <w:pPr>
        <w:pStyle w:val="Normal"/>
        <w:snapToGrid w:val="false"/>
        <w:jc w:val="both"/>
        <w:rPr/>
      </w:pPr>
      <w:r>
        <w:rPr>
          <w:sz w:val="22"/>
          <w:szCs w:val="22"/>
        </w:rPr>
        <w:tab/>
        <w:t>Anh ta đáp, “Tôi đau.”</w:t>
      </w:r>
    </w:p>
    <w:p>
      <w:pPr>
        <w:pStyle w:val="Normal"/>
        <w:snapToGrid w:val="false"/>
        <w:jc w:val="both"/>
        <w:rPr/>
      </w:pPr>
      <w:r>
        <w:rPr>
          <w:sz w:val="22"/>
          <w:szCs w:val="22"/>
        </w:rPr>
        <w:tab/>
        <w:t>Hỏi rằng, “Cái gì, anh đau à? Anh bịnh gì, anh đau ở đâu vậy, xếp!”</w:t>
      </w:r>
    </w:p>
    <w:p>
      <w:pPr>
        <w:pStyle w:val="Normal"/>
        <w:snapToGrid w:val="false"/>
        <w:jc w:val="both"/>
        <w:rPr/>
      </w:pPr>
      <w:r>
        <w:rPr>
          <w:sz w:val="22"/>
          <w:szCs w:val="22"/>
        </w:rPr>
        <w:tab/>
        <w:t>Anh ta đáp, “Tôi đau.” Chỉ thế thôi.</w:t>
      </w:r>
    </w:p>
    <w:p>
      <w:pPr>
        <w:pStyle w:val="Normal"/>
        <w:snapToGrid w:val="false"/>
        <w:jc w:val="both"/>
        <w:rPr/>
      </w:pPr>
      <w:r>
        <w:rPr>
          <w:sz w:val="22"/>
          <w:szCs w:val="22"/>
        </w:rPr>
        <w:tab/>
        <w:t>Nhưng Billy nói, “Ngồi xuống đi, xếp à, tôi sẽ cho anh một thẻ trong một vài phút nếu tôi có thể.” Rồi một ít phút sau, người thủ lĩnh cứ nhìn những tấm thẻ đang vơi dần và vơi dần. Rồi ông bước ngay tới và vỗ vào lưng anh ấy, nói “Hừ-m.”</w:t>
      </w:r>
    </w:p>
    <w:p>
      <w:pPr>
        <w:pStyle w:val="Normal"/>
        <w:snapToGrid w:val="false"/>
        <w:jc w:val="both"/>
        <w:rPr/>
      </w:pPr>
      <w:r>
        <w:rPr>
          <w:sz w:val="22"/>
          <w:szCs w:val="22"/>
        </w:rPr>
        <w:tab/>
        <w:t>Billy hỏi, “Việc gì vậy?”</w:t>
      </w:r>
    </w:p>
    <w:p>
      <w:pPr>
        <w:pStyle w:val="Normal"/>
        <w:snapToGrid w:val="false"/>
        <w:jc w:val="both"/>
        <w:rPr/>
      </w:pPr>
      <w:r>
        <w:rPr>
          <w:sz w:val="22"/>
          <w:szCs w:val="22"/>
        </w:rPr>
        <w:tab/>
        <w:t>Anh ta đáp, “Tôi đau.”</w:t>
      </w:r>
    </w:p>
    <w:p>
      <w:pPr>
        <w:pStyle w:val="Normal"/>
        <w:snapToGrid w:val="false"/>
        <w:jc w:val="both"/>
        <w:rPr/>
      </w:pPr>
      <w:r>
        <w:rPr>
          <w:sz w:val="22"/>
          <w:szCs w:val="22"/>
        </w:rPr>
        <w:tab/>
        <w:t>Hỏi rằng, “Anh đau chỗ nào?”</w:t>
      </w:r>
    </w:p>
    <w:p>
      <w:pPr>
        <w:pStyle w:val="Normal"/>
        <w:snapToGrid w:val="false"/>
        <w:jc w:val="both"/>
        <w:rPr/>
      </w:pPr>
      <w:r>
        <w:rPr>
          <w:sz w:val="22"/>
          <w:szCs w:val="22"/>
        </w:rPr>
        <w:tab/>
        <w:t>Anh ta đáp, “Tôi đau.” Vậy rồi Billy quay vòng quanh và lại bắt đầu rời đi, vị thủ lĩnh theo sau anh ấy. Anh ta vỗ vào lưng anh ấy và nói, “Tôi đau.”</w:t>
      </w:r>
    </w:p>
    <w:p>
      <w:pPr>
        <w:pStyle w:val="Normal"/>
        <w:snapToGrid w:val="false"/>
        <w:spacing w:before="0" w:after="80"/>
        <w:jc w:val="both"/>
        <w:rPr>
          <w:sz w:val="22"/>
          <w:szCs w:val="22"/>
        </w:rPr>
      </w:pPr>
      <w:r>
        <w:rPr>
          <w:sz w:val="22"/>
          <w:szCs w:val="22"/>
        </w:rPr>
        <w:tab/>
        <w:t>Billy cho anh ta một thẻ cầu nguyện, nói rằng, “Xin vui lòng viết vào đấy là, ‘Tôi đau,’ anh nhé? ‘Tôi đau.’” Thật là lạ kỳ.</w:t>
      </w:r>
    </w:p>
    <w:p>
      <w:pPr>
        <w:pStyle w:val="Normal"/>
        <w:snapToGrid w:val="false"/>
        <w:spacing w:before="0" w:after="80"/>
        <w:jc w:val="both"/>
        <w:rPr>
          <w:sz w:val="22"/>
          <w:szCs w:val="22"/>
        </w:rPr>
      </w:pPr>
      <w:r>
        <w:rPr>
          <w:sz w:val="22"/>
          <w:szCs w:val="22"/>
        </w:rPr>
        <w:tab/>
        <w:t>Đêm ấy sau khi vài 3 người bịnh được khiêng ra khiêng vào Nhà thờ Hội Chúng của Đức Chúa Trời nhỏ bé ấy. Có một phụ nữ quý phái tại đấy, là Mục sư của Giáo hội ấy. Tôi không nhớ tên bà ấy. Nhưng dù sao họ... Vốn Phúc âm của các bạn bao gồm từ mục ấy. Điều đócách đây khoảng chừng 6 hoặc 7 năm. Và khi nó đến... Người thứ nhất đi đến là một phụ nữ thanh lịch, dáng vóc to lớn, mạnh mẽ.</w:t>
      </w:r>
    </w:p>
    <w:p>
      <w:pPr>
        <w:pStyle w:val="Normal"/>
        <w:snapToGrid w:val="false"/>
        <w:spacing w:before="0" w:after="80"/>
        <w:jc w:val="both"/>
        <w:rPr>
          <w:sz w:val="22"/>
          <w:szCs w:val="22"/>
        </w:rPr>
      </w:pPr>
      <w:r>
        <w:rPr>
          <w:sz w:val="22"/>
          <w:szCs w:val="22"/>
          <w:vertAlign w:val="superscript"/>
        </w:rPr>
        <w:t>E-15</w:t>
      </w:r>
      <w:r>
        <w:rPr>
          <w:sz w:val="22"/>
          <w:szCs w:val="22"/>
        </w:rPr>
        <w:tab/>
        <w:t>Tôi đã đứng bên bà ấy chỉ một lát đến khi tôi cảm nhận sự xức dầu của Thánh Linh. Tôi nói, “Gìờ đây, sự lo phiền của bà là, là bệnh hoa liễu,” chẳng phải bởi vì bà ấy là kẻ phóng đãng, nhưng vì bà ta đã phải sống quá dơ bẩn vậy. Tất cả là thế. Tôi đã nói, “Một bệnh hoa liễu.” Và khi người thông dịch đã nói thế, bà ta quay lại nhìn tôi. Làm sao tôi biết điều đó. Phải không? Để biết được thì phần nào đó là do bản thân bà ấy. Được rồi, người phụ nữ tốt đẹp đúng là phải sống trong điều kiện bẩn thỉu.</w:t>
      </w:r>
    </w:p>
    <w:p>
      <w:pPr>
        <w:pStyle w:val="Normal"/>
        <w:snapToGrid w:val="false"/>
        <w:spacing w:before="0" w:after="80"/>
        <w:jc w:val="both"/>
        <w:rPr>
          <w:sz w:val="22"/>
          <w:szCs w:val="22"/>
        </w:rPr>
      </w:pPr>
      <w:r>
        <w:rPr>
          <w:sz w:val="22"/>
          <w:szCs w:val="22"/>
        </w:rPr>
        <w:tab/>
        <w:t>Sau đó một chút xuất hiện tiếp theo là một người đàn ông với chứng bệnh bị tăng nhãn áp. Thế rồi nhiều người Da Đỏ chăm chú nhìn vào một người khác nữa như vậy. Và xuất hiện tiếp là một cậu bé, không muốn ngẩng đầu lên như thế. Tôi nói, “Bảo cậu ta nhìn lên, tôi muốn nói chuyện với cậu ấy.” Và người mẹ, họ thật thô bạo. Bà ta chỉ nắm lấy cậu bé ngay đỉnh đầu như vậy, và giật cái đầu bé nhỏ cậu ta lại và cặp mắt nhỏ đáng thương của cậu đúng là bị lé. Tôi nghĩ, “Tốt lắm, vậy - vậy là được rồi.”</w:t>
      </w:r>
    </w:p>
    <w:p>
      <w:pPr>
        <w:pStyle w:val="Normal"/>
        <w:snapToGrid w:val="false"/>
        <w:spacing w:before="0" w:after="80"/>
        <w:jc w:val="both"/>
        <w:rPr>
          <w:sz w:val="22"/>
          <w:szCs w:val="22"/>
        </w:rPr>
      </w:pPr>
      <w:r>
        <w:rPr>
          <w:sz w:val="22"/>
          <w:szCs w:val="22"/>
          <w:vertAlign w:val="superscript"/>
        </w:rPr>
        <w:t>E-16</w:t>
      </w:r>
      <w:r>
        <w:rPr>
          <w:sz w:val="22"/>
          <w:szCs w:val="22"/>
        </w:rPr>
        <w:tab/>
        <w:t>Vậy là tôi bế cậu bé lên trong tay mình; Tôi cầu nguyện, “Lạy Cha trên trời, giờ đây xin ban ân điển và năng quyền, để con có thể tìm thấy đặc ân với những người này.” Và trong khi tôi đang cầu nguyện tôi nhìn thấy cậu bé đang đứng trước tôi. Tôi vừa mới... Cậu ta tựa đầu ngay trên vai tôi; Mắt cậu ta nhìn thẳng.</w:t>
      </w:r>
    </w:p>
    <w:p>
      <w:pPr>
        <w:pStyle w:val="Normal"/>
        <w:snapToGrid w:val="false"/>
        <w:spacing w:before="0" w:after="80"/>
        <w:jc w:val="both"/>
        <w:rPr>
          <w:sz w:val="22"/>
          <w:szCs w:val="22"/>
        </w:rPr>
      </w:pPr>
      <w:r>
        <w:rPr>
          <w:sz w:val="22"/>
          <w:szCs w:val="22"/>
        </w:rPr>
        <w:tab/>
        <w:t>Vậy là tôi nói, “Bây giờ, tất cả các bạn hãy ngẩng đầu lên.” Và họ đã ngẩng đầu lên theo vòng tròn quanh tôi. Tôi nói, “Trước khi đem cậu ấy xuống khỏi vai, tôi muốn đi một vòng để các bạn nhìn thấy cậu ấy như vầy nè.” Và đôi mắt nhỏ của cậu ấy nhìn thẳng, cậu ta đang dụi mắt nhìn như thế. Rồi tôi bắt đầu nhìn họ, họ đang thả khói thuốc lá với những cái tẩu lớn và dài, và bắt đầu khạc nhổ, và nói chuyện với nhau.</w:t>
      </w:r>
    </w:p>
    <w:p>
      <w:pPr>
        <w:pStyle w:val="Normal"/>
        <w:snapToGrid w:val="false"/>
        <w:spacing w:before="0" w:after="80"/>
        <w:jc w:val="both"/>
        <w:rPr>
          <w:sz w:val="22"/>
          <w:szCs w:val="22"/>
        </w:rPr>
      </w:pPr>
      <w:r>
        <w:rPr>
          <w:sz w:val="22"/>
          <w:szCs w:val="22"/>
        </w:rPr>
        <w:tab/>
        <w:t>Kế tiếp là một - một cô bé. Và cô bé ấy cũng bị câm điếc, một cơn sốt đã hành khiến cho cô bé bị câm điếc. Sau khi có lời cầu nguyện cho cô bé ấy tôi bước xuống và đi [Anh Branham vỗ tay. - Bt] như thế, cô bé ấy xoay lại nhìn vào tôi. Tôi nói, “Có thể nghe tôi nói không, bé ngoan?” Và bé ấy nhìn quanh như vậy. Tôi hỏi, “Cháu có nghe tôi không?” Tôi bày cho bé nói, “Nói đi, ‘Má, Ba.’” Và cô bé đã bập bẹ ra vài tiếng gì đấy. Tôi nói, “Được rồi, bé ấy sẽ nói tốt hơn.”</w:t>
      </w:r>
    </w:p>
    <w:p>
      <w:pPr>
        <w:pStyle w:val="Normal"/>
        <w:snapToGrid w:val="false"/>
        <w:spacing w:before="0" w:after="80"/>
        <w:jc w:val="both"/>
        <w:rPr>
          <w:sz w:val="22"/>
          <w:szCs w:val="22"/>
        </w:rPr>
      </w:pPr>
      <w:r>
        <w:rPr>
          <w:sz w:val="22"/>
          <w:szCs w:val="22"/>
        </w:rPr>
        <w:tab/>
        <w:t>Người thông ngôn nói, “Hừm, tiếng nói của cô bé rõ hẳn ngay bây giờ.” Tôi thật không thể -- tôi thật không thể hiểu điều đó.</w:t>
      </w:r>
    </w:p>
    <w:p>
      <w:pPr>
        <w:pStyle w:val="Normal"/>
        <w:snapToGrid w:val="false"/>
        <w:spacing w:before="0" w:after="80"/>
        <w:jc w:val="both"/>
        <w:rPr>
          <w:sz w:val="22"/>
          <w:szCs w:val="22"/>
        </w:rPr>
      </w:pPr>
      <w:r>
        <w:rPr>
          <w:sz w:val="22"/>
          <w:szCs w:val="22"/>
          <w:vertAlign w:val="superscript"/>
        </w:rPr>
        <w:t>E-17</w:t>
      </w:r>
      <w:r>
        <w:rPr>
          <w:sz w:val="22"/>
          <w:szCs w:val="22"/>
        </w:rPr>
        <w:tab/>
        <w:t>Chắc chắn rồi, đã khởi đầu một chọc tức thật sự. Các bạn biết, nó giống như một sự chạy tán loạn, tôi kể các bạn nghe, bụi đang bay khắp nơi. Mọi người đã đồng loạt cầu nguyện. Và tôi sẽ không bao giờ quên đêm ấy. Tôi... Đã có thật nhiều... Người - người da trắng đã không thể né tránh đám đông, như thế. Thực sự có một bức tường rất lớn. Họ đã tập họp thành một hàng ngắn ngoài ấy. Anh Moore và một nhóm của họ đấy, đang giữ hàng - hàng người như thế. Và rồi tôi nói, “Để họ ra ngoài nhà trước. Họ đã khởi sự trước.”</w:t>
      </w:r>
    </w:p>
    <w:p>
      <w:pPr>
        <w:pStyle w:val="Normal"/>
        <w:snapToGrid w:val="false"/>
        <w:spacing w:before="0" w:after="80"/>
        <w:jc w:val="both"/>
        <w:rPr>
          <w:sz w:val="22"/>
          <w:szCs w:val="22"/>
        </w:rPr>
      </w:pPr>
      <w:r>
        <w:rPr>
          <w:sz w:val="22"/>
          <w:szCs w:val="22"/>
        </w:rPr>
        <w:tab/>
        <w:t>Đi ra đấy tiếp theo là một bà mẹ già Da Đỏ đáng thương, với 2 cây cán chổi cắt ra từ... ? ... làm thành cặp nặng, vài giẻ rách vấn quanh như điểm tựa. Bà ta đang cố gắng đi cà thọt tới tôi, và một chú bé Da Đỏ đang đi tới đi lui quanh bà. Ngay sau đó Anh Jack không thể làm cho chú bé hiểu, bởi vậy anh chỉ nâng chú bé lên và đưa chú lại trong hàng. Chú bé như vậy khoảng chừng 17, 18 tuổi. Anh Moore là một anh chàng hơi khỏe, mập mạp theo kiểu Ái-nhĩ-lan, vừa đủ sức đặt chú bé lại trong hàng.</w:t>
      </w:r>
    </w:p>
    <w:p>
      <w:pPr>
        <w:pStyle w:val="Normal"/>
        <w:snapToGrid w:val="false"/>
        <w:spacing w:before="0" w:after="80"/>
        <w:jc w:val="both"/>
        <w:rPr>
          <w:sz w:val="22"/>
          <w:szCs w:val="22"/>
        </w:rPr>
      </w:pPr>
      <w:r>
        <w:rPr>
          <w:sz w:val="22"/>
          <w:szCs w:val="22"/>
          <w:vertAlign w:val="superscript"/>
        </w:rPr>
        <w:t>E-18</w:t>
      </w:r>
      <w:r>
        <w:rPr>
          <w:sz w:val="22"/>
          <w:szCs w:val="22"/>
        </w:rPr>
        <w:tab/>
        <w:t>Vậy là bà già đáng thương đang đến. Tôi nhìn bà. Bà có những bím tóc thả xuống, các bạn biết không, và da thuộc đã làm trong mái tóc của bà ấy, và bà ta đã bện nó ra như thế này. Viêm khớp, các bạn biết không, và bà ấy nhích động bàn chân, cho tới khi bà ấy đến thật gần tôi. Bà ta chỉ cao có ngần ấy... ? ... và bà ấy có vóc dáng gù với cái lưng nhỏ còng xuống. Bà đã dừng lại như thế, ngẩng đầu nhìn lên và những nếp nhăn sâu già nua, các bạn biết không, những dòng nhỏ nước mắt đang chảy xuống qua khuôn mặt nhăn nheo già cỗi ấy. Và tôi nghĩ, “Mẹ của một người nào đó.” Chắc chắn rồi, mẹ của một người nào đó. Tôi tưởng, “Chỉ có Chúa mới biết vấn đế gì đã trải qua với bà già.”</w:t>
      </w:r>
    </w:p>
    <w:p>
      <w:pPr>
        <w:pStyle w:val="Normal"/>
        <w:snapToGrid w:val="false"/>
        <w:spacing w:before="0" w:after="80"/>
        <w:jc w:val="both"/>
        <w:rPr>
          <w:sz w:val="22"/>
          <w:szCs w:val="22"/>
        </w:rPr>
      </w:pPr>
      <w:r>
        <w:rPr>
          <w:sz w:val="22"/>
          <w:szCs w:val="22"/>
        </w:rPr>
        <w:tab/>
        <w:t>Bà nhìn lên tôi như vậy thật là thảm thương, cặp mắt đen nhỏ bé xoay tròn nhìn vào tôi như thế. Bà ta có vẻ mỉm cười. Đã bước một bước, và đưa... ? ... Bàn tay và bà bật thẳng người lên và bắt đầu đi bộ trên nền bục như vậy, không có sự cầu nguyện, không chi cả, bước đi khỏi đấy, và mọi người bắt đầu kêu la.</w:t>
      </w:r>
    </w:p>
    <w:p>
      <w:pPr>
        <w:pStyle w:val="Normal"/>
        <w:snapToGrid w:val="false"/>
        <w:spacing w:before="0" w:after="80"/>
        <w:jc w:val="both"/>
        <w:rPr>
          <w:sz w:val="22"/>
          <w:szCs w:val="22"/>
        </w:rPr>
      </w:pPr>
      <w:r>
        <w:rPr>
          <w:sz w:val="22"/>
          <w:szCs w:val="22"/>
          <w:vertAlign w:val="superscript"/>
        </w:rPr>
        <w:t>E-19</w:t>
      </w:r>
      <w:r>
        <w:rPr>
          <w:sz w:val="22"/>
          <w:szCs w:val="22"/>
        </w:rPr>
        <w:tab/>
        <w:t>Thời gian đi dần về sáng, đã cầu nguyện cả đêm... Vào sáng hôm sau, tôi đã ghi nhận mọi việc vừa trải qua. Các bạn khỏi phải hỏi về họ nữa, chỉ đặt tay anh em trên họ, đó là điều họ muốn các bạn làm. Vậy là sáng hôm sau, khi trời gần sáng, Anh Brown đã đến và nói, “Anh Branham, giờ này Anh gần xỉu rồi đấy, tôi chắc phải dìu anh ra.”</w:t>
      </w:r>
    </w:p>
    <w:p>
      <w:pPr>
        <w:pStyle w:val="Normal"/>
        <w:snapToGrid w:val="false"/>
        <w:spacing w:before="0" w:after="80"/>
        <w:jc w:val="both"/>
        <w:rPr>
          <w:sz w:val="22"/>
          <w:szCs w:val="22"/>
        </w:rPr>
      </w:pPr>
      <w:r>
        <w:rPr>
          <w:sz w:val="22"/>
          <w:szCs w:val="22"/>
        </w:rPr>
        <w:tab/>
        <w:t>Tôi nói, “Được mà, cố gắng đem người đau nặng nhất của họ ra.” Tôi nói với người thông ngôn. “Thế nào, anh đang lo gì vậy? Làm sao người của họ ướt dầm vậy?” Họ ướt đẫm quanh chỗ thắt lưng dây trở xuống.</w:t>
      </w:r>
    </w:p>
    <w:p>
      <w:pPr>
        <w:pStyle w:val="Normal"/>
        <w:snapToGrid w:val="false"/>
        <w:spacing w:before="0" w:after="80"/>
        <w:jc w:val="both"/>
        <w:rPr>
          <w:sz w:val="22"/>
          <w:szCs w:val="22"/>
        </w:rPr>
      </w:pPr>
      <w:r>
        <w:rPr>
          <w:sz w:val="22"/>
          <w:szCs w:val="22"/>
        </w:rPr>
        <w:tab/>
        <w:t>Viên thông ngôn trả lời, “Tốt mà, lúc đầu họ nghĩ đây là sự lừa bịp, nhưng bây giờ, họ - họ đang đi ra ngoài hoang mạc và mang về những người thân yêu của họ” và nói tiếp, “Họ không đi 20 dặm xuống đây là chỗ nước nông; Họ vừa mới lội thẳng qua sông Gila Bend, đàng kia băng qua ngay đấy, lội qua nước.”</w:t>
      </w:r>
    </w:p>
    <w:p>
      <w:pPr>
        <w:pStyle w:val="Normal"/>
        <w:snapToGrid w:val="false"/>
        <w:spacing w:before="0" w:after="80"/>
        <w:jc w:val="both"/>
        <w:rPr/>
      </w:pPr>
      <w:r>
        <w:rPr>
          <w:sz w:val="22"/>
          <w:szCs w:val="22"/>
          <w:vertAlign w:val="superscript"/>
        </w:rPr>
        <w:t>E-20</w:t>
      </w:r>
      <w:r>
        <w:rPr>
          <w:sz w:val="22"/>
          <w:szCs w:val="22"/>
        </w:rPr>
        <w:tab/>
        <w:t>Đã có một - một bịnh nhân nữa là một ông già, và họ đã đặt ông ta trên một tấm ván, không phải một cái cáng như họ mang các bịnh nhân ở đây; Nó là một tấm ván, có 2 nhành cây bắt ngang qua nó. Họ đặt ông già nằm đấy, xám ngắt, 2 chân ông ta vắt qua một nhành, 2 tay vắt qua nhành kia như vậy, và ông ta đang bị lắc lư như thế. Và đây, một anh chàng to lớn đứng bao che ông ấy như vậy, ông ta là vị tiếp theo trong hàng, nên anh đang đứng che cho ông ấy; Anh ta đang run vì lạnh như thế, và môi anh đã thật sự tím tái. Tôi hỏi, “Anh biết tiếng Anh không?”</w:t>
      </w:r>
    </w:p>
    <w:p>
      <w:pPr>
        <w:pStyle w:val="Normal"/>
        <w:snapToGrid w:val="false"/>
        <w:jc w:val="both"/>
        <w:rPr/>
      </w:pPr>
      <w:r>
        <w:rPr>
          <w:sz w:val="22"/>
          <w:szCs w:val="22"/>
        </w:rPr>
        <w:tab/>
        <w:t>Anh ta đáp, “Ít thôi.”</w:t>
      </w:r>
    </w:p>
    <w:p>
      <w:pPr>
        <w:pStyle w:val="Normal"/>
        <w:snapToGrid w:val="false"/>
        <w:jc w:val="both"/>
        <w:rPr/>
      </w:pPr>
      <w:r>
        <w:rPr>
          <w:sz w:val="22"/>
          <w:szCs w:val="22"/>
        </w:rPr>
        <w:tab/>
        <w:t>Tôi hỏi, “Anh ướt như vậy, mà không ngại sẽ bị viêm phổi sao?”</w:t>
      </w:r>
    </w:p>
    <w:p>
      <w:pPr>
        <w:pStyle w:val="Normal"/>
        <w:snapToGrid w:val="false"/>
        <w:jc w:val="both"/>
        <w:rPr/>
      </w:pPr>
      <w:r>
        <w:rPr>
          <w:sz w:val="22"/>
          <w:szCs w:val="22"/>
        </w:rPr>
        <w:tab/>
        <w:t>Đáp rằng, “Chúa Jêsus Christ muốn dùng tôi; Tôi đã đem bố tôi tới.”</w:t>
      </w:r>
    </w:p>
    <w:p>
      <w:pPr>
        <w:pStyle w:val="Normal"/>
        <w:snapToGrid w:val="false"/>
        <w:jc w:val="both"/>
        <w:rPr/>
      </w:pPr>
      <w:r>
        <w:rPr>
          <w:sz w:val="22"/>
          <w:szCs w:val="22"/>
        </w:rPr>
        <w:tab/>
        <w:t>Tôi nói, “Tốt lắm, tôi rất vui lòng, bố anh đấy à?”</w:t>
      </w:r>
    </w:p>
    <w:p>
      <w:pPr>
        <w:pStyle w:val="Normal"/>
        <w:snapToGrid w:val="false"/>
        <w:jc w:val="both"/>
        <w:rPr/>
      </w:pPr>
      <w:r>
        <w:rPr>
          <w:sz w:val="22"/>
          <w:szCs w:val="22"/>
        </w:rPr>
        <w:tab/>
        <w:t>“Vâng ạ.”</w:t>
      </w:r>
    </w:p>
    <w:p>
      <w:pPr>
        <w:pStyle w:val="Normal"/>
        <w:snapToGrid w:val="false"/>
        <w:jc w:val="both"/>
        <w:rPr>
          <w:sz w:val="22"/>
          <w:szCs w:val="22"/>
        </w:rPr>
      </w:pPr>
      <w:r>
        <w:rPr>
          <w:sz w:val="22"/>
          <w:szCs w:val="22"/>
        </w:rPr>
        <w:tab/>
        <w:t>Tôi nói, “Anh có tin rằng nếu tôi cầu xin Chúa Jêsus chữa lành ông ấy...”</w:t>
      </w:r>
    </w:p>
    <w:p>
      <w:pPr>
        <w:pStyle w:val="Normal"/>
        <w:snapToGrid w:val="false"/>
        <w:spacing w:before="0" w:after="80"/>
        <w:jc w:val="both"/>
        <w:rPr/>
      </w:pPr>
      <w:r>
        <w:rPr>
          <w:sz w:val="22"/>
          <w:szCs w:val="22"/>
        </w:rPr>
        <w:tab/>
        <w:t>“Vâng ạ.”</w:t>
      </w:r>
    </w:p>
    <w:p>
      <w:pPr>
        <w:pStyle w:val="Normal"/>
        <w:snapToGrid w:val="false"/>
        <w:spacing w:before="0" w:after="80"/>
        <w:jc w:val="both"/>
        <w:rPr>
          <w:sz w:val="22"/>
          <w:szCs w:val="22"/>
        </w:rPr>
      </w:pPr>
      <w:r>
        <w:rPr>
          <w:sz w:val="22"/>
          <w:szCs w:val="22"/>
        </w:rPr>
        <w:tab/>
        <w:t>Tôi nói, “Tốt lắm, đến đứng một bên.” Một thanh niên khác phía sau anh ta đưa ngang qua. Không, tôi tin chắc đó là một phụ nữ được che kín, có lẽ là em gái anh, một đàn ông và một phụ nữ. Ngay sau đó khi anh đến bên, tôi nói, “Anh hiểu Tiếng Anh chứ, xếp?” Anh ta không cử động chút nào.</w:t>
      </w:r>
    </w:p>
    <w:p>
      <w:pPr>
        <w:pStyle w:val="Normal"/>
        <w:snapToGrid w:val="false"/>
        <w:spacing w:before="0" w:after="80"/>
        <w:jc w:val="both"/>
        <w:rPr>
          <w:sz w:val="22"/>
          <w:szCs w:val="22"/>
        </w:rPr>
      </w:pPr>
      <w:r>
        <w:rPr>
          <w:sz w:val="22"/>
          <w:szCs w:val="22"/>
          <w:vertAlign w:val="superscript"/>
        </w:rPr>
        <w:t>E-21</w:t>
      </w:r>
      <w:r>
        <w:rPr>
          <w:sz w:val="22"/>
          <w:szCs w:val="22"/>
        </w:rPr>
        <w:tab/>
        <w:t>Tôi đặt tay lên ông ấy. Tôi nói, “Chúa mến yêu ơi, Ngài biết cụ già đáng thương này đã trải qua những điều gì trong đời, và giờ đây con kêu cầu Ngài sẽ làm cho ông đây khoẻ mạnh. Xin cho ông được khỏi bệnh này, hồi phục, và là một người khoẻ mạnh, bình thường để dâng cho Ngài sự ngợi ca, và ông sẽ luôn luôn nhớ lại rằng Ngài đã làm điều đó.” Tôi nói, “Bây giờ, đỡ ông ấy lên, hãy có đức tin.”</w:t>
      </w:r>
    </w:p>
    <w:p>
      <w:pPr>
        <w:pStyle w:val="Normal"/>
        <w:snapToGrid w:val="false"/>
        <w:spacing w:before="0" w:after="80"/>
        <w:jc w:val="both"/>
        <w:rPr>
          <w:sz w:val="22"/>
          <w:szCs w:val="22"/>
        </w:rPr>
      </w:pPr>
      <w:r>
        <w:rPr>
          <w:sz w:val="22"/>
          <w:szCs w:val="22"/>
        </w:rPr>
        <w:tab/>
        <w:t>Tôi gọi đến người bệnh kế tiếp. Bỗng nhiên, tôi nghe một tiếng động ầm ĩ bên dưới tôi, ông già giờ đây đã vác tấm ván trên chính đôi vai mình, đang đi ra vẫy tay với mọi người như vậy... ? ... Vẫy chào, các bạn biết không, đúng là đức tin đơn sơ.</w:t>
      </w:r>
    </w:p>
    <w:p>
      <w:pPr>
        <w:pStyle w:val="Normal"/>
        <w:snapToGrid w:val="false"/>
        <w:spacing w:before="0" w:after="80"/>
        <w:jc w:val="both"/>
        <w:rPr>
          <w:sz w:val="22"/>
          <w:szCs w:val="22"/>
        </w:rPr>
      </w:pPr>
      <w:r>
        <w:rPr>
          <w:sz w:val="22"/>
          <w:szCs w:val="22"/>
        </w:rPr>
        <w:tab/>
        <w:t>Khi họ nghe nói tôi là một người đi săn, họ - họ muốn... Họ thuộc về vùng tự trị Da Đỏ. Mọi người đều muốn gắn yên cương lên ngựa của mình và rủ tôi đi săn gà tây ngay sau đó. Bởi vậy bấy giờ tôi đang đi trở về Tôi bảo họ rằng tôi sẽ quay lại. Và để giữ lời hứa của mình, tôi quay lại. Thế là sẽ có một tuần từ thứ Hai tới đây. Hãy cứ luôn cầu nguyện cho tôi, và Chúa -- là Đức Chúa Trời sẽ vùa giúp chúng ta chiếm được tại đấy hàng ngàn linh hồn cho Ngài.</w:t>
      </w:r>
    </w:p>
    <w:p>
      <w:pPr>
        <w:pStyle w:val="Normal"/>
        <w:snapToGrid w:val="false"/>
        <w:spacing w:before="0" w:after="80"/>
        <w:jc w:val="both"/>
        <w:rPr>
          <w:sz w:val="22"/>
          <w:szCs w:val="22"/>
        </w:rPr>
      </w:pPr>
      <w:r>
        <w:rPr>
          <w:sz w:val="22"/>
          <w:szCs w:val="22"/>
          <w:vertAlign w:val="superscript"/>
        </w:rPr>
        <w:t>E-22</w:t>
      </w:r>
      <w:r>
        <w:rPr>
          <w:sz w:val="22"/>
          <w:szCs w:val="22"/>
        </w:rPr>
        <w:tab/>
        <w:t>Bây giờ, chính là thì giờ khởi sự hàng người xin cầu nguyện. Và tôi... muốn... Có lẽ tôi sẽ tìm thấy thời gian của 5 phút. Tôi đã được xem trong Kinh thánh cách đây chốc lát, và tôi đã tìm một phân đoạn mà tôi muốn đọc, để nói trong giây lát trước khi tôi đọc đoạn Kinh thánh khác; Đó là Thánh Lu-ca chương thứ 5. Chỉ lắng nghe một cách kỹ lưỡng trong vài phút.</w:t>
      </w:r>
    </w:p>
    <w:p>
      <w:pPr>
        <w:pStyle w:val="Normal"/>
        <w:snapToGrid w:val="false"/>
        <w:ind w:left="600" w:hanging="0"/>
        <w:jc w:val="both"/>
        <w:rPr>
          <w:b/>
          <w:b/>
          <w:sz w:val="22"/>
          <w:szCs w:val="22"/>
        </w:rPr>
      </w:pPr>
      <w:r>
        <w:rPr>
          <w:sz w:val="22"/>
          <w:szCs w:val="22"/>
          <w:vertAlign w:val="superscript"/>
        </w:rPr>
        <w:t>1</w:t>
      </w:r>
      <w:r>
        <w:rPr>
          <w:b/>
          <w:sz w:val="22"/>
          <w:szCs w:val="22"/>
        </w:rPr>
        <w:t>Khi Đức Chúa Jêsus ở trên bờ hồ Ghê-nê-xa-rết, đoàn dân đông chen lấn nhau xung quanh Ngài đặng nghe Đ</w:t>
      </w:r>
      <w:bookmarkStart w:id="2" w:name="Lu_5_2"/>
      <w:r>
        <w:rPr>
          <w:b/>
          <w:sz w:val="22"/>
          <w:szCs w:val="22"/>
        </w:rPr>
        <w:t>ạo Đức Chúa Trời.</w:t>
      </w:r>
    </w:p>
    <w:p>
      <w:pPr>
        <w:pStyle w:val="Normal"/>
        <w:snapToGrid w:val="false"/>
        <w:ind w:left="600" w:hanging="0"/>
        <w:jc w:val="both"/>
        <w:rPr>
          <w:b/>
          <w:b/>
          <w:sz w:val="22"/>
          <w:szCs w:val="22"/>
        </w:rPr>
      </w:pPr>
      <w:r>
        <w:rPr>
          <w:sz w:val="22"/>
          <w:szCs w:val="22"/>
          <w:vertAlign w:val="superscript"/>
        </w:rPr>
        <w:t>2</w:t>
      </w:r>
      <w:bookmarkEnd w:id="2"/>
      <w:r>
        <w:rPr>
          <w:b/>
          <w:sz w:val="22"/>
          <w:szCs w:val="22"/>
        </w:rPr>
        <w:t xml:space="preserve">Ngài thấy 2 chiếc thuyền đậu gần bờ, người đánh cá đã xuống khỏi thuyền giặt lưới, </w:t>
      </w:r>
      <w:bookmarkStart w:id="3" w:name="Lu_5_3"/>
      <w:r>
        <w:rPr>
          <w:sz w:val="22"/>
          <w:szCs w:val="22"/>
          <w:vertAlign w:val="superscript"/>
        </w:rPr>
        <w:t>3</w:t>
      </w:r>
      <w:r>
        <w:rPr>
          <w:b/>
          <w:sz w:val="22"/>
          <w:szCs w:val="22"/>
          <w:vertAlign w:val="superscript"/>
        </w:rPr>
        <w:t xml:space="preserve"> </w:t>
      </w:r>
      <w:bookmarkEnd w:id="3"/>
      <w:r>
        <w:rPr>
          <w:b/>
          <w:sz w:val="22"/>
          <w:szCs w:val="22"/>
        </w:rPr>
        <w:t>thì Ngài lên một chiếc thuyền trong 2 chiếc, là chiếc của Si-môn, biểu người đem ra khỏi bờ một chút; Rồi Ngài ngồi mà dạy dỗ dân chúng.</w:t>
      </w:r>
    </w:p>
    <w:p>
      <w:pPr>
        <w:pStyle w:val="Normal"/>
        <w:snapToGrid w:val="false"/>
        <w:ind w:left="600" w:hanging="0"/>
        <w:jc w:val="both"/>
        <w:rPr/>
      </w:pPr>
      <w:bookmarkStart w:id="4" w:name="Lu_5_4"/>
      <w:r>
        <w:rPr>
          <w:sz w:val="22"/>
          <w:szCs w:val="22"/>
          <w:vertAlign w:val="superscript"/>
        </w:rPr>
        <w:t>4</w:t>
      </w:r>
      <w:bookmarkEnd w:id="4"/>
      <w:r>
        <w:rPr>
          <w:b/>
          <w:sz w:val="22"/>
          <w:szCs w:val="22"/>
        </w:rPr>
        <w:t>Khi Ngài phán xong thì biểu Si-môn rằng: Hãy chèo ra ngoài sâu, thả lưới mà đánh cá.</w:t>
      </w:r>
    </w:p>
    <w:p>
      <w:pPr>
        <w:pStyle w:val="Normal"/>
        <w:snapToGrid w:val="false"/>
        <w:spacing w:before="0" w:after="80"/>
        <w:ind w:left="600" w:hanging="0"/>
        <w:jc w:val="both"/>
        <w:rPr>
          <w:b/>
          <w:b/>
          <w:sz w:val="22"/>
          <w:szCs w:val="22"/>
        </w:rPr>
      </w:pPr>
      <w:bookmarkStart w:id="5" w:name="Lu_5_5"/>
      <w:r>
        <w:rPr>
          <w:sz w:val="22"/>
          <w:szCs w:val="22"/>
          <w:vertAlign w:val="superscript"/>
        </w:rPr>
        <w:t>5</w:t>
      </w:r>
      <w:bookmarkEnd w:id="5"/>
      <w:r>
        <w:rPr>
          <w:b/>
          <w:sz w:val="22"/>
          <w:szCs w:val="22"/>
        </w:rPr>
        <w:t>Si-môn thưa rằng: Thưa thầy, chúng tôi đã làm suốt đêm không bắt được chi hết; Dầu vậy, tôi cũng theo lời thầy mà thả lưới.</w:t>
      </w:r>
    </w:p>
    <w:p>
      <w:pPr>
        <w:pStyle w:val="Normal"/>
        <w:snapToGrid w:val="false"/>
        <w:spacing w:before="0" w:after="80"/>
        <w:jc w:val="both"/>
        <w:rPr>
          <w:b/>
          <w:b/>
          <w:sz w:val="22"/>
          <w:szCs w:val="22"/>
        </w:rPr>
      </w:pPr>
      <w:r>
        <w:rPr>
          <w:sz w:val="22"/>
          <w:szCs w:val="22"/>
          <w:vertAlign w:val="superscript"/>
        </w:rPr>
        <w:t>E-23</w:t>
      </w:r>
      <w:r>
        <w:rPr>
          <w:sz w:val="22"/>
          <w:szCs w:val="22"/>
        </w:rPr>
        <w:tab/>
        <w:t>Nào, chúng ta hãy cầu nguyện trong một phút. Giờ nầy, Cha ôi, xin xức dầu cho những lời đã đọc này, và cho Lời ấy thấm sâu vào lòng của những người đau yếu này, và tất cả những ai trong nhà này, chúng con cầu xin trong Danh Chúa Cứu Thế. A-men!</w:t>
      </w:r>
    </w:p>
    <w:p>
      <w:pPr>
        <w:pStyle w:val="Normal"/>
        <w:snapToGrid w:val="false"/>
        <w:spacing w:before="0" w:after="80"/>
        <w:jc w:val="both"/>
        <w:rPr>
          <w:sz w:val="22"/>
          <w:szCs w:val="22"/>
        </w:rPr>
      </w:pPr>
      <w:r>
        <w:rPr>
          <w:sz w:val="22"/>
          <w:szCs w:val="22"/>
        </w:rPr>
        <w:tab/>
        <w:t>Tôi muốn nói điều này chỉ trong một - một vài phút tại đây, chỉ trong một - một thời giờ ngắn gọn. Các bạn vui vẻ ra nơi đây và đáp ứng quá nhiều với chức vụ giảng dạy, cho đễn nỗi tôi khó mà rời đi nếu không nói một vài lời như thế.</w:t>
      </w:r>
    </w:p>
    <w:p>
      <w:pPr>
        <w:pStyle w:val="Normal"/>
        <w:snapToGrid w:val="false"/>
        <w:spacing w:before="0" w:after="80"/>
        <w:jc w:val="both"/>
        <w:rPr>
          <w:sz w:val="22"/>
          <w:szCs w:val="22"/>
        </w:rPr>
      </w:pPr>
      <w:r>
        <w:rPr>
          <w:sz w:val="22"/>
          <w:szCs w:val="22"/>
        </w:rPr>
        <w:tab/>
        <w:t>Vậy bây giờ, hãy lấy nó là sự bắt đầu chức vụ giảng dạy của Ngài. Ngài vừa mới đi ra và thực hiện một phép lạ biến nước thành rượu. Tôi muốn làm sao từ số không lên như vậy chỉ trong một phút, để cho thấy những gì Ngài sẽ làm trong sự sống lại. Tôi... Kết quả là nó sẽ biến thành rượu. Nó sẽ biến hoá ra rượu, đúng tất cả, và nó đã đi lên qua cây nho, vào trong quả nho, ra tại thùng lớn, bị chua, bị lên men, tiếp tục và là rượu. Nhưng Ngài chỉ cần bỏ qua từng phần của việc ấy, và từ nước đã làm ra rượu. Thấy không?</w:t>
      </w:r>
    </w:p>
    <w:p>
      <w:pPr>
        <w:pStyle w:val="Normal"/>
        <w:snapToGrid w:val="false"/>
        <w:spacing w:before="0" w:after="80"/>
        <w:jc w:val="both"/>
        <w:rPr>
          <w:sz w:val="22"/>
          <w:szCs w:val="22"/>
        </w:rPr>
      </w:pPr>
      <w:r>
        <w:rPr>
          <w:sz w:val="22"/>
          <w:szCs w:val="22"/>
        </w:rPr>
        <w:tab/>
        <w:t>Đó là cách Ngài sẽ làm trong sự sống lại. Tôi không muốn phải sống lại thời thanh niên lúc 22 hoặc 23 tuổi. Chà, là một ông già run rẩy, suy nhược như thế. Ngài sẽ biến đổi nó. A-men! Chỉ cho qua tất cả các chuyện ấy. Bà Branham và Ông Branham sẽ không phải được cấu tạo nên hoặc bất cứ điều gì liên quan đến việc sinh ra tôi. Ngài chỉ cần gọi tôi ra từ bụi đất, và tôi chỉ ở lứa tuổi tốt nhất, rồi sẽ đến lượt các bạn cũng vậy.</w:t>
      </w:r>
    </w:p>
    <w:p>
      <w:pPr>
        <w:pStyle w:val="Normal"/>
        <w:snapToGrid w:val="false"/>
        <w:spacing w:before="0" w:after="80"/>
        <w:jc w:val="both"/>
        <w:rPr>
          <w:sz w:val="22"/>
          <w:szCs w:val="22"/>
        </w:rPr>
      </w:pPr>
      <w:r>
        <w:rPr>
          <w:sz w:val="22"/>
          <w:szCs w:val="22"/>
          <w:vertAlign w:val="superscript"/>
        </w:rPr>
        <w:t>E-24</w:t>
      </w:r>
      <w:r>
        <w:rPr>
          <w:sz w:val="22"/>
          <w:szCs w:val="22"/>
        </w:rPr>
        <w:tab/>
        <w:t>Mỗi người ở đây sẽ trở lại là một người trẻ tuổi. Khi bạn có được... Các bạn lấy ví dụ bố mẹ đang ngồi đấy, nhiều người như vậy trong các bạn. Nó không xảy ra quá lâu.</w:t>
      </w:r>
    </w:p>
    <w:p>
      <w:pPr>
        <w:pStyle w:val="Normal"/>
        <w:snapToGrid w:val="false"/>
        <w:spacing w:before="0" w:after="80"/>
        <w:jc w:val="both"/>
        <w:rPr>
          <w:sz w:val="22"/>
          <w:szCs w:val="22"/>
        </w:rPr>
      </w:pPr>
      <w:r>
        <w:rPr>
          <w:sz w:val="22"/>
          <w:szCs w:val="22"/>
        </w:rPr>
        <w:tab/>
        <w:t>Tôi đang nhìn vào một đôi bạn già đang ngồi đây, nhiều người trong các bạn, tóc đang ngả màu xám. Không bao lâu cho tới khi anh dẫn chị tới Bàn thờ. Chị là một cô gái trẻ xinh. Anh là một chàng thanh niên cao ráo. Anh ấy... Tình trạng vợ chồng thánh khiết, các bạn đã được kết hợp với nhau bởi Đức Chúa Trời Toàn Năng.</w:t>
      </w:r>
    </w:p>
    <w:p>
      <w:pPr>
        <w:pStyle w:val="Normal"/>
        <w:snapToGrid w:val="false"/>
        <w:spacing w:before="0" w:after="80"/>
        <w:jc w:val="both"/>
        <w:rPr/>
      </w:pPr>
      <w:r>
        <w:rPr>
          <w:sz w:val="22"/>
          <w:szCs w:val="22"/>
        </w:rPr>
        <w:tab/>
        <w:t>Và điều đầu tiên các bạn biết, nó là... Ồ, chị thật ngường mộ anh như một người trẻ tuổi đẹp trai, thật là tráng kiện, còn anh -- chị là một cô gái trẻ, xinh đẹp. Nhưng, điều đầu tiên các bạn biết, một buổi sáng thức dậy, bạn nói, “Má nó ơi, có biết không, có mấy nếp nhăn nhỏ dưới 2 con mắt của mình.”</w:t>
      </w:r>
    </w:p>
    <w:p>
      <w:pPr>
        <w:pStyle w:val="Normal"/>
        <w:snapToGrid w:val="false"/>
        <w:spacing w:before="0" w:after="80"/>
        <w:jc w:val="both"/>
        <w:rPr>
          <w:sz w:val="22"/>
          <w:szCs w:val="22"/>
        </w:rPr>
      </w:pPr>
      <w:r>
        <w:rPr>
          <w:sz w:val="22"/>
          <w:szCs w:val="22"/>
        </w:rPr>
        <w:tab/>
        <w:t>Cô ấy nói, “Bố nó à, tôi vừa chợt để ý mình đang có tóc xám.” Điều gì đang xảy ra? Cái chết ló dạng. Đúng. Nó sẽ chụp tới các bạn. Đức Chúa Trời đã định nó như vậy.</w:t>
      </w:r>
    </w:p>
    <w:p>
      <w:pPr>
        <w:pStyle w:val="Normal"/>
        <w:snapToGrid w:val="false"/>
        <w:spacing w:before="0" w:after="80"/>
        <w:jc w:val="both"/>
        <w:rPr/>
      </w:pPr>
      <w:r>
        <w:rPr>
          <w:sz w:val="22"/>
          <w:szCs w:val="22"/>
          <w:vertAlign w:val="superscript"/>
        </w:rPr>
        <w:t>E-25</w:t>
      </w:r>
      <w:r>
        <w:rPr>
          <w:sz w:val="22"/>
          <w:szCs w:val="22"/>
        </w:rPr>
        <w:tab/>
        <w:t>Ngày hôm kia tôi đã hỏi ý một Bác sĩ; Tôi nói, “Tôi muốn hỏi ông vài điều, thưa Bác sĩ. Mỗi lần tôi ăn, tôi đổi mới đời sống của tôi. Phải vậy không?</w:t>
      </w:r>
    </w:p>
    <w:p>
      <w:pPr>
        <w:pStyle w:val="Normal"/>
        <w:snapToGrid w:val="false"/>
        <w:spacing w:before="0" w:after="80"/>
        <w:jc w:val="both"/>
        <w:rPr/>
      </w:pPr>
      <w:r>
        <w:rPr>
          <w:sz w:val="22"/>
          <w:szCs w:val="22"/>
        </w:rPr>
        <w:tab/>
        <w:t>“Vâng, thưa ông.” Ông ấy đáp.</w:t>
      </w:r>
    </w:p>
    <w:p>
      <w:pPr>
        <w:pStyle w:val="Normal"/>
        <w:snapToGrid w:val="false"/>
        <w:spacing w:before="0" w:after="80"/>
        <w:jc w:val="both"/>
        <w:rPr>
          <w:sz w:val="22"/>
          <w:szCs w:val="22"/>
        </w:rPr>
      </w:pPr>
      <w:r>
        <w:rPr>
          <w:sz w:val="22"/>
          <w:szCs w:val="22"/>
        </w:rPr>
        <w:tab/>
        <w:t>Tôi nói, “Khi tôi là một người trẻ tuổi, tôi vẫn ăn, vẫn ăn, và mỗi lần tôi được mạnh hơn, mạnh hơn. Suốt mỗi lần tôi ăn thức ăn như nhau; Trọn thời gian tôi đang bị già hơn. Tại sao vậy? Hãy hình dung ra một người. Tôi đang ăn cùng loại một thực phẩm, đang cho vào đời sống sự đổi mới như nhau, nhưng mà tôi đang bị khô héo suốt.” Đó là một người của họ. Thấy không? Tôi nói, “Tại sao?”</w:t>
      </w:r>
    </w:p>
    <w:p>
      <w:pPr>
        <w:pStyle w:val="Normal"/>
        <w:snapToGrid w:val="false"/>
        <w:spacing w:before="0" w:after="80"/>
        <w:jc w:val="both"/>
        <w:rPr>
          <w:sz w:val="22"/>
          <w:szCs w:val="22"/>
        </w:rPr>
      </w:pPr>
      <w:r>
        <w:rPr>
          <w:sz w:val="22"/>
          <w:szCs w:val="22"/>
        </w:rPr>
        <w:tab/>
        <w:t>Đức Chúa Trời đã Phán như vậy. Cho dù nó là cái gì. Nhìn xem, một cách khoa học, điều ấy sẽ không được tin. Thấy không? Nhìn chung, có tính cách khoa học, tất cả điều ấy là phản khoa học. Thấy không? Bởi cớ nếu tôi làm mới lại đời sống của tôi, tôi đang trở nên mới trọn thời gian. Nhưng, tôi đang đổi mới đời tôi, và tôi đã được tới một giai đoạn nào đó, và rồi tôi đã bắt đầu trở nên già, trọn thời gian đang được một thứ đời mới giống nhau. Thấy không?</w:t>
      </w:r>
    </w:p>
    <w:p>
      <w:pPr>
        <w:pStyle w:val="Normal"/>
        <w:snapToGrid w:val="false"/>
        <w:spacing w:before="0" w:after="80"/>
        <w:jc w:val="both"/>
        <w:rPr>
          <w:sz w:val="22"/>
          <w:szCs w:val="22"/>
        </w:rPr>
      </w:pPr>
      <w:r>
        <w:rPr>
          <w:sz w:val="22"/>
          <w:szCs w:val="22"/>
          <w:vertAlign w:val="superscript"/>
        </w:rPr>
        <w:t>E-26</w:t>
      </w:r>
      <w:r>
        <w:rPr>
          <w:sz w:val="22"/>
          <w:szCs w:val="22"/>
        </w:rPr>
        <w:tab/>
        <w:t>Thế thì bây giờ, nó là cái gì? Đức Chúa Trời định điều đó. Điều đầu tiên các bạn biết, chúng ta sẽ đến cuối sông một ngày nào đó, già và tóc hoa râm. Có lẽ đời của tôi cũng sẽ đến như thế. Nhưng tất cả sự chết ấy đã làm cho các bạn ở đây, khi các bạn chết, thế là chấm dứt nó.</w:t>
      </w:r>
    </w:p>
    <w:p>
      <w:pPr>
        <w:pStyle w:val="Normal"/>
        <w:snapToGrid w:val="false"/>
        <w:spacing w:before="0" w:after="80"/>
        <w:jc w:val="both"/>
        <w:rPr>
          <w:sz w:val="22"/>
          <w:szCs w:val="22"/>
        </w:rPr>
      </w:pPr>
      <w:r>
        <w:rPr>
          <w:sz w:val="22"/>
          <w:szCs w:val="22"/>
        </w:rPr>
        <w:tab/>
        <w:t>Và rồi, trong sự sống lại bạn sẽ là mẫu mà Đức Chúa Trời đã làm nên bạn, người thanh niên và thiếu nữ ấy. Bạn và mẹ sẽ sống trong đời vĩnh cửu, hay trong Thời đại Ngàn năm vĩ đại, lại là nam và nữ lứa tuổi thanh xuân mãi mãi. Tôi có thể chứng minh điều đó bởi Lời của Đức Chúa Trời.</w:t>
      </w:r>
    </w:p>
    <w:p>
      <w:pPr>
        <w:pStyle w:val="Normal"/>
        <w:snapToGrid w:val="false"/>
        <w:spacing w:before="0" w:after="80"/>
        <w:jc w:val="both"/>
        <w:rPr>
          <w:sz w:val="22"/>
          <w:szCs w:val="22"/>
        </w:rPr>
      </w:pPr>
      <w:r>
        <w:rPr>
          <w:sz w:val="22"/>
          <w:szCs w:val="22"/>
        </w:rPr>
        <w:tab/>
        <w:t>Lần sau, tôi sẽ làm việc này trong một Trại nhóm ngoài trời, nếu Chúa muốn. Thật vậy.</w:t>
      </w:r>
    </w:p>
    <w:p>
      <w:pPr>
        <w:pStyle w:val="Normal"/>
        <w:snapToGrid w:val="false"/>
        <w:spacing w:before="0" w:after="80"/>
        <w:jc w:val="both"/>
        <w:rPr>
          <w:sz w:val="22"/>
          <w:szCs w:val="22"/>
        </w:rPr>
      </w:pPr>
      <w:r>
        <w:rPr>
          <w:sz w:val="22"/>
          <w:szCs w:val="22"/>
        </w:rPr>
        <w:tab/>
        <w:t>Qua chuyện Sa-ra và Áp-ra-ham, cả những lời hứa và mọi sự dẫn thẳng đến chính điều đó... Chúng ta không có được một việc để mà lo, không việc gì.</w:t>
      </w:r>
    </w:p>
    <w:p>
      <w:pPr>
        <w:pStyle w:val="Normal"/>
        <w:snapToGrid w:val="false"/>
        <w:spacing w:before="0" w:after="80"/>
        <w:jc w:val="both"/>
        <w:rPr>
          <w:sz w:val="22"/>
          <w:szCs w:val="22"/>
        </w:rPr>
      </w:pPr>
      <w:r>
        <w:rPr>
          <w:sz w:val="22"/>
          <w:szCs w:val="22"/>
        </w:rPr>
        <w:tab/>
        <w:t>Không diễn ra cho buổi nhóm chữa lành, tôi sẽ đi vào điều đó tuần này, để - để có được đó. Chúng ta sẽ thử điều đó và nhìn xem các bạn có reo hò cho sự chữa lành bệnh tật chăng... ? ...</w:t>
      </w:r>
    </w:p>
    <w:p>
      <w:pPr>
        <w:pStyle w:val="Normal"/>
        <w:snapToGrid w:val="false"/>
        <w:spacing w:before="0" w:after="80"/>
        <w:jc w:val="both"/>
        <w:rPr>
          <w:sz w:val="22"/>
          <w:szCs w:val="22"/>
        </w:rPr>
      </w:pPr>
      <w:r>
        <w:rPr>
          <w:sz w:val="22"/>
          <w:szCs w:val="22"/>
        </w:rPr>
        <w:tab/>
        <w:t>Vậy để ghé thăm nơi ấy, các bạn thấy là nó cất đi mọi sự sợ hãi. Tôi, các bạn chỉ... Không có điều gì trên thế gian có thể làm hại bạn. Và ồ, chúng ta đi tới vùng đất hứa. Ấy là có tất cả cho nó. Đức Chúa Trời không thể nào rút lại Lời của Ngài. Ngài sẽ không thể là Đức Chúa Trời.</w:t>
      </w:r>
    </w:p>
    <w:p>
      <w:pPr>
        <w:pStyle w:val="Normal"/>
        <w:snapToGrid w:val="false"/>
        <w:spacing w:before="0" w:after="80"/>
        <w:jc w:val="both"/>
        <w:rPr>
          <w:sz w:val="22"/>
          <w:szCs w:val="22"/>
        </w:rPr>
      </w:pPr>
      <w:r>
        <w:rPr>
          <w:sz w:val="22"/>
          <w:szCs w:val="22"/>
        </w:rPr>
        <w:tab/>
        <w:t>Tôi có thể rút lại Lời của tôi vì cớ nó không đúng sự thật. Nhưng Lời của Ngài -- của Ngài là thật, và Ngài không thể rút Lời của Ngài lại. Và thật là hay.</w:t>
      </w:r>
    </w:p>
    <w:p>
      <w:pPr>
        <w:pStyle w:val="Normal"/>
        <w:snapToGrid w:val="false"/>
        <w:spacing w:before="0" w:after="80"/>
        <w:jc w:val="both"/>
        <w:rPr>
          <w:sz w:val="22"/>
          <w:szCs w:val="22"/>
        </w:rPr>
      </w:pPr>
      <w:r>
        <w:rPr>
          <w:sz w:val="22"/>
          <w:szCs w:val="22"/>
          <w:vertAlign w:val="superscript"/>
        </w:rPr>
        <w:t>E-27</w:t>
      </w:r>
      <w:r>
        <w:rPr>
          <w:sz w:val="22"/>
          <w:szCs w:val="22"/>
        </w:rPr>
        <w:tab/>
        <w:t>Suy gẫm về Chúa Jêsus ngay trong lúc buổi đầu chức vụ của Ngài tại đó, và thật kỳ diệu là được thấy Ngài -- trong quyển năng của Ngài, Ngài tỏ ra và đã làm nhiều dấu kỳ phép lạ. Và tại đấy Ngài xuống bên hồ Ghê-nê-xa-rét.</w:t>
      </w:r>
    </w:p>
    <w:p>
      <w:pPr>
        <w:pStyle w:val="Normal"/>
        <w:snapToGrid w:val="false"/>
        <w:spacing w:before="0" w:after="80"/>
        <w:jc w:val="both"/>
        <w:rPr>
          <w:sz w:val="22"/>
          <w:szCs w:val="22"/>
        </w:rPr>
      </w:pPr>
      <w:r>
        <w:rPr>
          <w:sz w:val="22"/>
          <w:szCs w:val="22"/>
        </w:rPr>
        <w:tab/>
        <w:t>Tôi có thể tưởng tượng sự xôn xao trong vòng dân chúng. Họ đã nhóm lại vào buổi chiều hoặc chạng vạng tối. Và ngay sau đó, những phép lạ đã xảy ra. Bởi vậy họ nói, “Hãy phát biểu, các anh biết rằng người truyền bá Phúc âm trẻ tuổi từng giảng thuyết tại đây, ấy là Đấng Chữa Lành. Thế nào, Ngài đang có một buổi nhóm dưới kia tại bờ hồ sáng nay. Tôi để ý tất cả phụ nữ đang rời vùng đồi đi xuống. Đàn ông để lại những cái cày ngoài ruộng đồng đi xuống nghe Ngài nói chuyện. Một điều gì đó về Ngài dường như khác hẳn.”</w:t>
      </w:r>
    </w:p>
    <w:p>
      <w:pPr>
        <w:pStyle w:val="Normal"/>
        <w:snapToGrid w:val="false"/>
        <w:spacing w:before="0" w:after="80"/>
        <w:jc w:val="both"/>
        <w:rPr>
          <w:sz w:val="22"/>
          <w:szCs w:val="22"/>
        </w:rPr>
      </w:pPr>
      <w:r>
        <w:rPr>
          <w:sz w:val="22"/>
          <w:szCs w:val="22"/>
          <w:vertAlign w:val="superscript"/>
        </w:rPr>
        <w:t>E-28</w:t>
      </w:r>
      <w:r>
        <w:rPr>
          <w:sz w:val="22"/>
          <w:szCs w:val="22"/>
        </w:rPr>
        <w:tab/>
        <w:t>Đấy là tôi vừa mới hình dung, các anh em có thấy như vậy không? Vâng, và Ngài đang đứng đấy, và điều đầu tiên các bạn biết, sự dồn ép thật khó chịu, người ta đã dồn ép lên Ngài để nghe Lời của Đức Chúa Trời. Ồ, tôi ưa thích được nghe những diễn giả đáng tin cậy, tôi chỉ ưa thích được nghe họ.</w:t>
      </w:r>
    </w:p>
    <w:p>
      <w:pPr>
        <w:pStyle w:val="Normal"/>
        <w:snapToGrid w:val="false"/>
        <w:spacing w:before="0" w:after="80"/>
        <w:jc w:val="both"/>
        <w:rPr>
          <w:sz w:val="22"/>
          <w:szCs w:val="22"/>
        </w:rPr>
      </w:pPr>
      <w:r>
        <w:rPr>
          <w:sz w:val="22"/>
          <w:szCs w:val="22"/>
        </w:rPr>
        <w:tab/>
        <w:t>Nhưng, ồ, tôi sẽ để cho sự ưa thích ấy mai một đi, nếu tôi chỉ có thể nghe Ngài trong một bài giảng về đạo đức dài dòng. Các bạn thì sao? Tôi sẽ thích nghe Ngài khi Ngài khi Ngài đứng đấy và phán bảo, “Hỡi tất cả những kẻ mệt mỏi và gánh nặng, hãy đến cùng Ta. Ta sẽ cho các ngươi được yên nghỉ.” Tôi sẽ ưa thích được nghe điều ấy. Chúng ta sẽ không bao giờ nghe thấy thế đâu, tôi đoán vậy; Nhưng chúng ta sẽ nghe thế này: “Được lắm, hỡi đầy tớ ngay lành và trung tín của Ta.” Đó là điều chủ yếu. Nó là tất cả ngay thời điểm ấy.</w:t>
      </w:r>
    </w:p>
    <w:p>
      <w:pPr>
        <w:pStyle w:val="Normal"/>
        <w:snapToGrid w:val="false"/>
        <w:spacing w:before="0" w:after="80"/>
        <w:jc w:val="both"/>
        <w:rPr/>
      </w:pPr>
      <w:r>
        <w:rPr>
          <w:sz w:val="22"/>
          <w:szCs w:val="22"/>
        </w:rPr>
        <w:tab/>
        <w:t>Quả thật Ngài đã đứng đấy, và Ngài sẽ nói với dân chúng. Và tôi có thể tưởng tượng đang nhìn thấy khoảng 3 hay 4 ngư dân mệt nhọc, hiện ra trong bối cảnh ấy, mỗi người trên một phần còn lại của gốc cây đã bị đốn, hoặc một khúc cây họ có thể ngồi lên đó.</w:t>
      </w:r>
    </w:p>
    <w:p>
      <w:pPr>
        <w:pStyle w:val="Normal"/>
        <w:snapToGrid w:val="false"/>
        <w:spacing w:before="0" w:after="80"/>
        <w:jc w:val="both"/>
        <w:rPr>
          <w:sz w:val="22"/>
          <w:szCs w:val="22"/>
        </w:rPr>
      </w:pPr>
      <w:r>
        <w:rPr>
          <w:sz w:val="22"/>
          <w:szCs w:val="22"/>
        </w:rPr>
        <w:tab/>
        <w:t>Họ nói, “Hãy nghe thử Người này nói cái gì. Chúng ta đã nghe Tiến sĩ Giăng và cả đám họ. Chúng ta hãy nghe thử Người nầy nói gì.”</w:t>
      </w:r>
    </w:p>
    <w:p>
      <w:pPr>
        <w:pStyle w:val="Normal"/>
        <w:snapToGrid w:val="false"/>
        <w:spacing w:before="0" w:after="80"/>
        <w:jc w:val="both"/>
        <w:rPr>
          <w:sz w:val="22"/>
          <w:szCs w:val="22"/>
        </w:rPr>
      </w:pPr>
      <w:r>
        <w:rPr>
          <w:sz w:val="22"/>
          <w:szCs w:val="22"/>
        </w:rPr>
        <w:tab/>
        <w:t>Tôi có thể tưởng tượng Si-môn đang gãi đầu và nói, “Nói đi, ông biết gì...” Đúng như bất cứ tội nhân nào khác khi anh ta đến Nhà thờ. Anh ta chọn chỗ ngồi sau chót (Rõ chưa?), tiện đường mà quay lưng. Các anh em biết như vậy, trong Giáo hội của anh em. Kết quả là ông ta bắt đầu gãi đầu, anh em biết không. Và ông ấy nói, “Ông biết không, có vài chuyện là về Anh Chàng đó.” Vậy là ông ta đúng lúc này cầm lên cái ghế đòn của mình và nhích lại gần hơn một chút.</w:t>
      </w:r>
    </w:p>
    <w:p>
      <w:pPr>
        <w:pStyle w:val="Normal"/>
        <w:snapToGrid w:val="false"/>
        <w:spacing w:before="0" w:after="80"/>
        <w:jc w:val="both"/>
        <w:rPr>
          <w:sz w:val="22"/>
          <w:szCs w:val="22"/>
        </w:rPr>
      </w:pPr>
      <w:r>
        <w:rPr>
          <w:sz w:val="22"/>
          <w:szCs w:val="22"/>
          <w:vertAlign w:val="superscript"/>
        </w:rPr>
        <w:t>E-29</w:t>
      </w:r>
      <w:r>
        <w:rPr>
          <w:sz w:val="22"/>
          <w:szCs w:val="22"/>
        </w:rPr>
        <w:tab/>
        <w:t>Thế là Chúa Jêsus bắt đầu nói về Nước Thiên đàng và sắp đến giờ tận thế, quyền năng của Đức Chúa Trời, và Ngài nói về những điều thật đáng yêu. Ngư dân nói, “Ông biết Gã ấy nói khác với mấy người kia; Hãy nhích lên gần hơn một chút, Gia-cơ, ông và Giăng.” Vậy là chỉ tiếp tục di chyển lên và sau một lúc, họ đã đứng ngay bên Ngài. Và sự xô đẩy dồn ép thật mạnh cho đến khi Chúa Jêsus nói với - với Si-môn. Ngài phán... Ngài vào trong thuyền của Si-môn, mượn nó một vài phút, và sau khi Ngài đã nói với đám đông, Ngài Phán, “Hỡi Si-môn, hãy chèo ra ngoài sâu, thả lưới mà đánh cá.”</w:t>
      </w:r>
    </w:p>
    <w:p>
      <w:pPr>
        <w:pStyle w:val="Normal"/>
        <w:snapToGrid w:val="false"/>
        <w:spacing w:before="0" w:after="80"/>
        <w:jc w:val="both"/>
        <w:rPr>
          <w:sz w:val="22"/>
          <w:szCs w:val="22"/>
        </w:rPr>
      </w:pPr>
      <w:r>
        <w:rPr>
          <w:sz w:val="22"/>
          <w:szCs w:val="22"/>
        </w:rPr>
        <w:tab/>
        <w:t>Ông ta nói, “Tại sao hả, Chúa ơi, Ngài biết bọn tôi -- chúng tôi là dân đánh cá ở đây, chúng - chúng tôi biết hết cả lịch. Chúng tôi biết khi nào thì nước dâng lên. Và chúng tôi là dân đánh cá, chúng tôi sinh ra tại đây và trên hồ này, và chúng tôi đã kéo lưới suốt cả đêm, và chúng tôi đã không bắt được ngay cả một con cá. Thế nào, dòng nước thì không đúng, cá thì ở vài khúc hồ khác, ra ngoài đó thì cũng chỉ là không có.” Bấy giờ, ông ấy đã biết điều đó trong lòng ông. Thấy không?</w:t>
      </w:r>
    </w:p>
    <w:p>
      <w:pPr>
        <w:pStyle w:val="Normal"/>
        <w:snapToGrid w:val="false"/>
        <w:spacing w:before="0" w:after="80"/>
        <w:jc w:val="both"/>
        <w:rPr>
          <w:sz w:val="22"/>
          <w:szCs w:val="22"/>
        </w:rPr>
      </w:pPr>
      <w:r>
        <w:rPr>
          <w:sz w:val="22"/>
          <w:szCs w:val="22"/>
          <w:vertAlign w:val="superscript"/>
        </w:rPr>
        <w:t>E-30</w:t>
      </w:r>
      <w:r>
        <w:rPr>
          <w:sz w:val="22"/>
          <w:szCs w:val="22"/>
        </w:rPr>
        <w:tab/>
        <w:t>Họ là ngư dân, họ đã biết tất cả những dấu hiệu. Họ đã kiếm sống bằng nghề đánh cá. Họ là những ngư dân buôn bán; Nghề nghiệp của họ là thế. Bởi vậy họ biết tất cả về nước hồ và khi nào thì nước lặng yên. Họ đã kéo lưới suốt đêm dài và đã không bắt được một con cá, và họ không bắt được gì hết. Họ đang giặt lưới tại đấy, và hết thảy các bạn biết sự ngã lòng là gì, đó là bạn phải sống gắn bó với con sông, câu cá suốt đêm và không bắt được gì hết.</w:t>
      </w:r>
    </w:p>
    <w:p>
      <w:pPr>
        <w:pStyle w:val="Normal"/>
        <w:snapToGrid w:val="false"/>
        <w:spacing w:before="0" w:after="80"/>
        <w:jc w:val="both"/>
        <w:rPr>
          <w:sz w:val="22"/>
          <w:szCs w:val="22"/>
        </w:rPr>
      </w:pPr>
      <w:r>
        <w:rPr>
          <w:sz w:val="22"/>
          <w:szCs w:val="22"/>
        </w:rPr>
        <w:tab/>
        <w:t>Nhưng Chúa Jêsus Phán, “Bây giờ, đi ra hồ lần nữa, ngay chỗ cũ, và hãy thả lưới. Hãy xuống và lấy lên một mẻ lưới đầy ắp cá.”</w:t>
      </w:r>
    </w:p>
    <w:p>
      <w:pPr>
        <w:pStyle w:val="Normal"/>
        <w:snapToGrid w:val="false"/>
        <w:spacing w:before="0" w:after="80"/>
        <w:jc w:val="both"/>
        <w:rPr>
          <w:sz w:val="22"/>
          <w:szCs w:val="22"/>
        </w:rPr>
      </w:pPr>
      <w:r>
        <w:rPr>
          <w:sz w:val="22"/>
          <w:szCs w:val="22"/>
        </w:rPr>
        <w:tab/>
        <w:t>Bấy giờ, Phi-e-rơ đã biết không có cá ngoài ấy; Bởi vì ông đã đánh lưới qua chính những chỗ nước đó cả đêm, ngoài chỗ sâu hơn nhiều sải tay, và chống cự với cơn gió, xuyên qua cơn gió, về từ ngọn gió, và mọi điều, và không có cá chi cả. Họ đã ném ra những chiếc lưới của họ suốt đêm dài và đã kéo lưới, trở lại ngay. Ngài Phán, “Bây giờ, ngươi hãy đi ra và quăng lưới xuống để cất lên mẻ cá lớn.”</w:t>
      </w:r>
    </w:p>
    <w:p>
      <w:pPr>
        <w:pStyle w:val="Normal"/>
        <w:snapToGrid w:val="false"/>
        <w:spacing w:before="0" w:after="80"/>
        <w:jc w:val="both"/>
        <w:rPr>
          <w:sz w:val="22"/>
          <w:szCs w:val="22"/>
        </w:rPr>
      </w:pPr>
      <w:r>
        <w:rPr>
          <w:sz w:val="22"/>
          <w:szCs w:val="22"/>
        </w:rPr>
        <w:tab/>
        <w:t>Xem kìa, Phi-e-rơ nói, “Thưa Thầy, chúng tôi đã làm suốt đêm không bắt được chi hết, dầu vậy, tôi cũng theo Lời Thầy mà thả lưới.” Là ở đấy, nếu Chúa đã Phán như thế, đức tin sẽ cho một số cá vào đấy nếu tại đó không có chút nào. Đúng là thế, “Theo Lời Ngài, Chúa ơi, chúng con sẽ thả lưới xuống.” Thế là phải. Ước gì tôi có thể ở lại điều đó một chút, như tôi không thể.</w:t>
      </w:r>
    </w:p>
    <w:p>
      <w:pPr>
        <w:pStyle w:val="Normal"/>
        <w:snapToGrid w:val="false"/>
        <w:spacing w:before="0" w:after="80"/>
        <w:jc w:val="both"/>
        <w:rPr>
          <w:sz w:val="22"/>
          <w:szCs w:val="22"/>
        </w:rPr>
      </w:pPr>
      <w:r>
        <w:rPr>
          <w:sz w:val="22"/>
          <w:szCs w:val="22"/>
          <w:vertAlign w:val="superscript"/>
        </w:rPr>
        <w:t>E-31</w:t>
      </w:r>
      <w:r>
        <w:rPr>
          <w:sz w:val="22"/>
          <w:szCs w:val="22"/>
        </w:rPr>
        <w:tab/>
        <w:t>Các bạn có thể từng kéo lưới xuyên qua phòng khám bệnh của các vị Bác sĩ có trong nước. Các bạn có lẽ đã đến các bệnh viện và từng phòng chẩn bệnh có quanh đây. Các bạn có thể đã thông qua đường dây cầu nguyện sau khi hàng người cầu nguyện cho nhân sự đang cầu nguyện cho người đau ốm. Nhưng buổi chiều hôm nay hãy thực hành điều này, “Theo Lời Ngài, Chúa ôi, tôi sẽ thả lưới xuống ngay giờ này. Tôi sẽ tin ngay bây giờ. Tôi sẽ giải quyết nó. Tôi sẽ dứt điểm nó một lần mãi mãi. Giờ đây Ngài... Tôi biết, Chúa Jêsus ơi, rằng Ngài đang ngự bên phải của Đức Chúa Trời, như một Thầy Tế lễ Thượng phẩm.” Một Thầy Tế lễ Thượng phẩm cầu thay dựa trên những sự ăn năn tội. Và đó điều sách Hê-bơ-rơ chương 3 đã chép, “Ngài là Thầy Tế lễ Thượng phẩm của chúng ta...” Sự công khai tin nhận và sự xưng tội là như nhau trong bản dịch. Và có Ngài đang ngự bên tay phải Cha, đang làm những sự giải hòa cho sự xưng tội của chúng ta.</w:t>
      </w:r>
      <w:bookmarkEnd w:id="1"/>
    </w:p>
    <w:p>
      <w:pPr>
        <w:pStyle w:val="Normal"/>
        <w:snapToGrid w:val="false"/>
        <w:spacing w:before="0" w:after="80"/>
        <w:jc w:val="both"/>
        <w:rPr>
          <w:sz w:val="22"/>
          <w:szCs w:val="22"/>
        </w:rPr>
      </w:pPr>
      <w:r>
        <w:rPr>
          <w:sz w:val="22"/>
          <w:szCs w:val="22"/>
          <w:vertAlign w:val="superscript"/>
        </w:rPr>
        <w:t>E-32</w:t>
      </w:r>
      <w:r>
        <w:rPr>
          <w:sz w:val="22"/>
          <w:szCs w:val="22"/>
        </w:rPr>
        <w:tab/>
        <w:t>Giờ đây, Ngài không thể chữa lành anh em, hay không thể cứu anh em, hoặc làm điều gì cho anh em, cho đến khi anh em tin nhận điều đó trước tiên, và tin nó, xưng nhận nó. Đúng thế không? Anh em phải xưng nhận điều đó. Anh em không có cảm thấy điều đó, anh em có xưng nhận nó. Ngài là Thầy Tế lễ Thượng phẩm của những cảm giác anh em; Ngài là Thầy Tế lễ Tối Cao của sự xưng nhận anh em (Đúng thế.), những gì anh em xưng nhận.</w:t>
      </w:r>
    </w:p>
    <w:p>
      <w:pPr>
        <w:pStyle w:val="Normal"/>
        <w:snapToGrid w:val="false"/>
        <w:spacing w:before="0" w:after="80"/>
        <w:jc w:val="both"/>
        <w:rPr>
          <w:sz w:val="22"/>
          <w:szCs w:val="22"/>
        </w:rPr>
      </w:pPr>
      <w:r>
        <w:rPr>
          <w:sz w:val="22"/>
          <w:szCs w:val="22"/>
        </w:rPr>
        <w:tab/>
        <w:t>Vậy thì, nếu anh em sẽ bắt đầu cầu nguyện, hay ở trong nhà nầy chiều nay, Đức Thánh Linh sẽ vận hành vào ở đây và anh em có thể cảm thấy sự Hiện diện đầy phước hạnh của Ngài, nghe Lời Ngài tỏ ra, nói ra, mà Ngài đã chữa lành hết thảy và vân vân như thế, và lấy quyền năng Đức Chúa Trời. Nó xảy ra ở đây, biết rằng nó được dành cho mọi người, và anh em có thể đi ra, nói, “Ồ, tôi cảm thấy thực sự tệ hại như khi tôi đi vào.” Ngài có thể không làm điều gì cho anh em.</w:t>
      </w:r>
    </w:p>
    <w:p>
      <w:pPr>
        <w:pStyle w:val="Normal"/>
        <w:snapToGrid w:val="false"/>
        <w:spacing w:before="0" w:after="80"/>
        <w:jc w:val="both"/>
        <w:rPr>
          <w:sz w:val="22"/>
          <w:szCs w:val="22"/>
        </w:rPr>
      </w:pPr>
      <w:r>
        <w:rPr>
          <w:sz w:val="22"/>
          <w:szCs w:val="22"/>
        </w:rPr>
        <w:tab/>
        <w:t>Anh em nói, “Thôi được, tôi là... Tôi chấp nhận điều đó lúc nầy.” Và rồi buổi sáng thức dậy anh em nói, “Ồ, tôi vẫn còn đau đầu, tôi vẫn cảm thấy tệ hại như trước.” Lúc đó anh em ngã xuống ngay. Anh em sẽ không bao giờ sống trên mức xưng nhận của mình. Hãy để con người thiêng liêng nhất trong nhà nầy ngay bây giờ quyết định anh em là Cơ-đốc nhân nữa hay không, đó là khi anh em bắt đầu không phải là một Cơ-đốc nhân. Anh em hiểu không?</w:t>
      </w:r>
    </w:p>
    <w:p>
      <w:pPr>
        <w:pStyle w:val="Normal"/>
        <w:snapToGrid w:val="false"/>
        <w:spacing w:before="0" w:after="80"/>
        <w:jc w:val="both"/>
        <w:rPr>
          <w:sz w:val="22"/>
          <w:szCs w:val="22"/>
        </w:rPr>
      </w:pPr>
      <w:r>
        <w:rPr>
          <w:sz w:val="22"/>
          <w:szCs w:val="22"/>
        </w:rPr>
        <w:tab/>
        <w:t>“Không, tôi thường có, tôi không còn nữa.” Anh em sa sút khỏi ân điển ngay lúc đó. Thấy không? Chính là đức tin. Đúng không? Chính là đức tin hay không tin. Anh em được sở hữu với 2 quyền lực, đức tin hay là không tin. Nếu anh em có đức tin, anh em được cứu bởi vì anh em là một người tin. Nếu anh em không có đức tin, anh em là kẻ có tội.</w:t>
      </w:r>
    </w:p>
    <w:p>
      <w:pPr>
        <w:pStyle w:val="Normal"/>
        <w:snapToGrid w:val="false"/>
        <w:spacing w:before="0" w:after="80"/>
        <w:jc w:val="both"/>
        <w:rPr/>
      </w:pPr>
      <w:r>
        <w:rPr>
          <w:sz w:val="22"/>
          <w:szCs w:val="22"/>
          <w:vertAlign w:val="superscript"/>
        </w:rPr>
        <w:t>E-33</w:t>
      </w:r>
      <w:r>
        <w:rPr>
          <w:sz w:val="22"/>
          <w:szCs w:val="22"/>
        </w:rPr>
        <w:tab/>
        <w:t>Tôi đã nói ở đây cách đây một thời gian, đã giảng ở một Nhà thờ Giám Lý; Tôi nói, “Uống rượu không phải là một tội lỗi. Hút thuốc, phạm tội tà dâm không phải là một tội lỗi.”</w:t>
      </w:r>
    </w:p>
    <w:p>
      <w:pPr>
        <w:pStyle w:val="Normal"/>
        <w:snapToGrid w:val="false"/>
        <w:spacing w:before="0" w:after="80"/>
        <w:jc w:val="both"/>
        <w:rPr/>
      </w:pPr>
      <w:r>
        <w:rPr>
          <w:sz w:val="22"/>
          <w:szCs w:val="22"/>
        </w:rPr>
        <w:tab/>
        <w:t>Bà mẹ [tín đồ] người Nên Thánh già nua nhỏ bé đang ngồi ở đó nói, “Thế thì Thầy giảng à, tội lỗi là gì?”</w:t>
      </w:r>
    </w:p>
    <w:p>
      <w:pPr>
        <w:pStyle w:val="Normal"/>
        <w:snapToGrid w:val="false"/>
        <w:spacing w:before="0" w:after="80"/>
        <w:jc w:val="both"/>
        <w:rPr>
          <w:sz w:val="22"/>
          <w:szCs w:val="22"/>
        </w:rPr>
      </w:pPr>
      <w:r>
        <w:rPr>
          <w:sz w:val="22"/>
          <w:szCs w:val="22"/>
        </w:rPr>
        <w:tab/>
        <w:t>Tôi nói, “Không tin. Đó là tội lỗi. Hút thuốc, uống rượu, phạm tội tà dâm, trộm cắp, nói dối và vân vân không phải là tội lỗi; Nó là những thuộc tính của tội lỗi. Anh chị em làm điều đó bởi vì anh chị em không tin, và anh chị em không...”</w:t>
      </w:r>
    </w:p>
    <w:p>
      <w:pPr>
        <w:pStyle w:val="Normal"/>
        <w:snapToGrid w:val="false"/>
        <w:spacing w:before="0" w:after="80"/>
        <w:jc w:val="both"/>
        <w:rPr>
          <w:sz w:val="22"/>
          <w:szCs w:val="22"/>
        </w:rPr>
      </w:pPr>
      <w:r>
        <w:rPr>
          <w:sz w:val="22"/>
          <w:szCs w:val="22"/>
        </w:rPr>
        <w:tab/>
        <w:t>Anh em nói, “Thôi được, tôi là một Cơ-đốc nhân; Tôi không hút thuốc, tôi không uống rượu.” Anh em có thể không phạm tội tà dâm, trộm cắp, nói dối, giữ hết thảy các điều răn, mà vẫn là tội nhân. Anh em hiểu không? Đó chỉ là những thuộc tính của tội lỗi; Chính là sự thay đổi tấm lòng, những gì Đức Thánh Linh làm ở trong đây làm cho cây sanh ra trái của nó. Đúng thế không? “Bởi nhìn trái biết cây.” Anh em là tội nhân bởi vì anh em là người không tin. Anh em là Cơ-đốc nhân bởi vì anh em là người tin.</w:t>
      </w:r>
    </w:p>
    <w:p>
      <w:pPr>
        <w:pStyle w:val="Normal"/>
        <w:snapToGrid w:val="false"/>
        <w:spacing w:before="0" w:after="80"/>
        <w:jc w:val="both"/>
        <w:rPr>
          <w:sz w:val="22"/>
          <w:szCs w:val="22"/>
        </w:rPr>
      </w:pPr>
      <w:r>
        <w:rPr>
          <w:sz w:val="22"/>
          <w:szCs w:val="22"/>
          <w:vertAlign w:val="superscript"/>
        </w:rPr>
        <w:t>E-34</w:t>
      </w:r>
      <w:r>
        <w:rPr>
          <w:sz w:val="22"/>
          <w:szCs w:val="22"/>
        </w:rPr>
        <w:tab/>
        <w:t xml:space="preserve">Đức Chúa Jêsus Christ Phán điều nầy trong Phúc âm Giăng 5:24. Hãy suy nghĩ về “một ít ngườivà 2 tá trứng” (Think of the handful and two dozen eggs) nếu anh em muốn đọc điều đó khi về nhà. Anh em hiểu không? Giăng 5:24, </w:t>
      </w:r>
      <w:r>
        <w:rPr>
          <w:b/>
          <w:sz w:val="22"/>
          <w:szCs w:val="22"/>
        </w:rPr>
        <w:t>“Ta nói cùng các ngươi</w:t>
      </w:r>
      <w:r>
        <w:rPr>
          <w:sz w:val="22"/>
          <w:szCs w:val="22"/>
        </w:rPr>
        <w:t xml:space="preserve"> (Không phải Giám Lý, Báp-tít, hay Ngũ Tuần), </w:t>
      </w:r>
      <w:r>
        <w:rPr>
          <w:b/>
          <w:sz w:val="22"/>
          <w:szCs w:val="22"/>
        </w:rPr>
        <w:t>ai</w:t>
      </w:r>
      <w:r>
        <w:rPr>
          <w:sz w:val="22"/>
          <w:szCs w:val="22"/>
        </w:rPr>
        <w:t xml:space="preserve"> (đại từ nhân xưng) </w:t>
      </w:r>
      <w:r>
        <w:rPr>
          <w:b/>
          <w:sz w:val="22"/>
          <w:szCs w:val="22"/>
        </w:rPr>
        <w:t xml:space="preserve">nghe Lời Ta mà tin Đấng đã sai Ta, thì được Sự Sống Đời Đời </w:t>
      </w:r>
      <w:r>
        <w:rPr>
          <w:sz w:val="22"/>
          <w:szCs w:val="22"/>
        </w:rPr>
        <w:t>(thì hiện tại, anh em hiểu không?)</w:t>
      </w:r>
      <w:r>
        <w:rPr>
          <w:b/>
          <w:sz w:val="22"/>
          <w:szCs w:val="22"/>
        </w:rPr>
        <w:t xml:space="preserve">, và không đến sự phán xét, song vượt khỏi </w:t>
      </w:r>
      <w:r>
        <w:rPr>
          <w:sz w:val="22"/>
          <w:szCs w:val="22"/>
        </w:rPr>
        <w:t>(thì quá khứ)</w:t>
      </w:r>
      <w:r>
        <w:rPr>
          <w:b/>
          <w:sz w:val="22"/>
          <w:szCs w:val="22"/>
        </w:rPr>
        <w:t xml:space="preserve"> sự chết mà đến Sự Sống.”</w:t>
      </w:r>
      <w:r>
        <w:rPr>
          <w:sz w:val="22"/>
          <w:szCs w:val="22"/>
        </w:rPr>
        <w:t xml:space="preserve"> Đó là những gì Ngài đã phán. “</w:t>
      </w:r>
      <w:r>
        <w:rPr>
          <w:b/>
          <w:sz w:val="22"/>
          <w:szCs w:val="22"/>
        </w:rPr>
        <w:t xml:space="preserve">Kẻ nào ăn Thịt Ta và uống Huyết Ta thì có Sự Sống Đời Đời, và Ta sẽ làm cho người đó sống lại trong ngày sau rốt.” </w:t>
      </w:r>
      <w:r>
        <w:rPr>
          <w:sz w:val="22"/>
          <w:szCs w:val="22"/>
        </w:rPr>
        <w:t>Anh em tin điều đó không? Đó là những gì Đấng Christ đã phán. Vì thế anh em thấy, chính là đức tin, đức tin của anh em. Anh em nói, “Ồ, vinh quang cho Thầy giảng của Đức Chúa Trời, tôi không tin vào tất cả những thứ nầy, và tôi vẫn...” Không, nếu anh em có đức tin thật, nó sẽ bày tỏ qua các việc làm của anh. Anh em hiểu không? Các việc làm của anh em sẽ tuyên bố anh em có đức tin gì.</w:t>
      </w:r>
    </w:p>
    <w:p>
      <w:pPr>
        <w:pStyle w:val="Normal"/>
        <w:snapToGrid w:val="false"/>
        <w:spacing w:before="0" w:after="80"/>
        <w:jc w:val="both"/>
        <w:rPr/>
      </w:pPr>
      <w:r>
        <w:rPr>
          <w:sz w:val="22"/>
          <w:szCs w:val="22"/>
        </w:rPr>
        <w:tab/>
        <w:t>Một cậu con trai nói với tôi ở đây cách đây không lâu, “Nếu Đức Chúa Trời phán xét tôi theo như đức tin của tôi, thì tôi được cứu.” Cậu ấy nói, “Nếu Ngài phán xét tôi theo đạo đức của tôi, thì tôi bị hư mất.”</w:t>
      </w:r>
    </w:p>
    <w:p>
      <w:pPr>
        <w:pStyle w:val="Normal"/>
        <w:snapToGrid w:val="false"/>
        <w:spacing w:before="0" w:after="80"/>
        <w:jc w:val="both"/>
        <w:rPr>
          <w:sz w:val="22"/>
          <w:szCs w:val="22"/>
        </w:rPr>
      </w:pPr>
      <w:r>
        <w:rPr>
          <w:sz w:val="22"/>
          <w:szCs w:val="22"/>
        </w:rPr>
        <w:tab/>
        <w:t>Tôi nói, “Đạo đức của anh chứng minh đức tin của anh.”</w:t>
      </w:r>
    </w:p>
    <w:p>
      <w:pPr>
        <w:pStyle w:val="Normal"/>
        <w:snapToGrid w:val="false"/>
        <w:spacing w:before="0" w:after="80"/>
        <w:jc w:val="both"/>
        <w:rPr>
          <w:sz w:val="22"/>
          <w:szCs w:val="22"/>
        </w:rPr>
      </w:pPr>
      <w:r>
        <w:rPr>
          <w:sz w:val="22"/>
          <w:szCs w:val="22"/>
        </w:rPr>
        <w:tab/>
        <w:t>Anh em không thể làm điều gì ra từ hạt giống lúa mì ngoài lúa mì. Anh em sẽ không bao giờ làm nó ra thành cỏ gai; Nó luôn luôn là lúa mì. Bởi vì nó là hạt lúa mì được gieo xuống; Nó sẽ sống lại hạt lúa mì; Nó sẽ ra đời hạt lúa mì. Nó có thể bị làm cho biến dạng xấu xí so với bất cứ thứ gì khác, nhưng nó vẫn là lúa mì. Và nếu nó là cỏ gai, nó sẽ thực sự là cỏ gai, anh em sẽ không bao giờ làm ra lúa mì từ cỏ gai. Đúng thế không?</w:t>
      </w:r>
    </w:p>
    <w:p>
      <w:pPr>
        <w:pStyle w:val="Normal"/>
        <w:snapToGrid w:val="false"/>
        <w:spacing w:before="0" w:after="80"/>
        <w:jc w:val="both"/>
        <w:rPr>
          <w:sz w:val="22"/>
          <w:szCs w:val="22"/>
        </w:rPr>
      </w:pPr>
      <w:r>
        <w:rPr>
          <w:sz w:val="22"/>
          <w:szCs w:val="22"/>
          <w:vertAlign w:val="superscript"/>
        </w:rPr>
        <w:t>E-35</w:t>
      </w:r>
      <w:r>
        <w:rPr>
          <w:sz w:val="22"/>
          <w:szCs w:val="22"/>
        </w:rPr>
        <w:tab/>
        <w:t>Thế thì, Cơ-đốc nhân, người tin, được gieo bằng Lời Đức Chúa Trời không hư nát, làm sao Nó có thể sanh thứ gì khác? Anh em hiểu không? Chính là nó. Khi nó đi vào trong đó, nó... Đức Thánh Linh đi vào trong Lời Đức Chúa Trời được chôn sâu trong lòng anh em; Nó sẽ tưới Lời ấy, và Nó sẽ mọc lên, và anh em sẽ thực sự...</w:t>
      </w:r>
    </w:p>
    <w:p>
      <w:pPr>
        <w:pStyle w:val="Normal"/>
        <w:snapToGrid w:val="false"/>
        <w:spacing w:before="0" w:after="80"/>
        <w:jc w:val="both"/>
        <w:rPr>
          <w:sz w:val="22"/>
          <w:szCs w:val="22"/>
        </w:rPr>
      </w:pPr>
      <w:r>
        <w:rPr>
          <w:sz w:val="22"/>
          <w:szCs w:val="22"/>
        </w:rPr>
        <w:tab/>
        <w:t>Tự động anh em sẽ không ham muốn... Như tôi đã nói tối qua anh em sẽ không lấy những chiếc lá ra khỏi cây; Sự sống mới tuôn trào ra và lấy chiếc lá vàng ra khỏi. Nó khiến anh em sống một con người khác hẳn.</w:t>
      </w:r>
    </w:p>
    <w:p>
      <w:pPr>
        <w:pStyle w:val="Normal"/>
        <w:snapToGrid w:val="false"/>
        <w:spacing w:before="0" w:after="80"/>
        <w:jc w:val="both"/>
        <w:rPr>
          <w:sz w:val="22"/>
          <w:szCs w:val="22"/>
        </w:rPr>
      </w:pPr>
      <w:r>
        <w:rPr>
          <w:sz w:val="22"/>
          <w:szCs w:val="22"/>
        </w:rPr>
        <w:tab/>
        <w:t>Bây giờ, “Theo Lời Ngài, Chúa ôi, tôi sẽ thả lưới.” Và khi ông kéo mẻ lưới đầy cá lên, ông kinh ngạc. Chúa Jêsus đã Phán với ông, “Đừng sợ từ nay ngươi sẽ trở nên tay đánh lưới người.” Ồ, “Theo Lời Ngài Chúa ôi.”</w:t>
      </w:r>
    </w:p>
    <w:p>
      <w:pPr>
        <w:pStyle w:val="Normal"/>
        <w:snapToGrid w:val="false"/>
        <w:spacing w:before="0" w:after="80"/>
        <w:jc w:val="both"/>
        <w:rPr>
          <w:sz w:val="22"/>
          <w:szCs w:val="22"/>
        </w:rPr>
      </w:pPr>
      <w:r>
        <w:rPr>
          <w:sz w:val="22"/>
          <w:szCs w:val="22"/>
          <w:vertAlign w:val="superscript"/>
        </w:rPr>
        <w:t>E-36</w:t>
      </w:r>
      <w:r>
        <w:rPr>
          <w:sz w:val="22"/>
          <w:szCs w:val="22"/>
        </w:rPr>
        <w:tab/>
        <w:t>Tôi nghĩ về Phi-e-rơ khi Chúa Phán với ông, “Hãy đến,” đang bước đi trên mặt nước. thế nào, Phi-e-rơ chưa bao giờ đi bộ trên mặt biển, chưa hề nghe người nào từng đi trên mặt nước. “Tôi không biết cách đi trên mặt nước, Chúa ôi, nhưng theo Lời Ngài, tôi đến đây.” Và ông đã đi được. Đúng thế.</w:t>
      </w:r>
    </w:p>
    <w:p>
      <w:pPr>
        <w:pStyle w:val="Normal"/>
        <w:snapToGrid w:val="false"/>
        <w:spacing w:before="0" w:after="80"/>
        <w:jc w:val="both"/>
        <w:rPr>
          <w:sz w:val="22"/>
          <w:szCs w:val="22"/>
        </w:rPr>
      </w:pPr>
      <w:r>
        <w:rPr>
          <w:sz w:val="22"/>
          <w:szCs w:val="22"/>
        </w:rPr>
        <w:tab/>
        <w:t>Người đàn bà đó... Ồ, nhiều lần chúng ta nhắc lại những việc khác nhau trong Kinh thánh nếu chúng ta có thì giờ, về những người có những điều... Ma-ri không hề biết về làm sao một trinh nữ lại có thể sanh ra một đứa trẻ, nhưng bà đã nhận lấy Đức Chúa Trời theo Lời Ngài. “Theo Lời Ngài, Chúa ôi.” Bà đi làm chứng trước khi khi điều gì xảy ra; Bà đã làm chứng nó sẽ xảy ra bởi vì bà đã nhận lấy Đức Chúa Trời theo Lời Ngài.</w:t>
      </w:r>
    </w:p>
    <w:p>
      <w:pPr>
        <w:pStyle w:val="Normal"/>
        <w:snapToGrid w:val="false"/>
        <w:spacing w:before="0" w:after="80"/>
        <w:jc w:val="both"/>
        <w:rPr>
          <w:sz w:val="22"/>
          <w:szCs w:val="22"/>
        </w:rPr>
      </w:pPr>
      <w:r>
        <w:rPr>
          <w:sz w:val="22"/>
          <w:szCs w:val="22"/>
        </w:rPr>
        <w:tab/>
        <w:t xml:space="preserve">Chúng ta hãy nhận Đức Chúa Trời theo Lời Ngài chiều nay, và đây là những gì Ngài đã Phán trong Lời Ngài, </w:t>
      </w:r>
      <w:r>
        <w:rPr>
          <w:b/>
          <w:sz w:val="22"/>
          <w:szCs w:val="22"/>
        </w:rPr>
        <w:t>“Mọi điều các ngươi xin trong lúc cầu nguyện, hãy tin đã được, tất điều đó sẽ ban cho các ngươi.”</w:t>
      </w:r>
      <w:r>
        <w:rPr>
          <w:sz w:val="22"/>
          <w:szCs w:val="22"/>
        </w:rPr>
        <w:t xml:space="preserve"> Anh em sẽ có điều đó. Vậy thì, điều đó không đơn giản sao?</w:t>
      </w:r>
    </w:p>
    <w:p>
      <w:pPr>
        <w:pStyle w:val="Normal"/>
        <w:snapToGrid w:val="false"/>
        <w:spacing w:before="0" w:after="80"/>
        <w:jc w:val="both"/>
        <w:rPr>
          <w:sz w:val="22"/>
          <w:szCs w:val="22"/>
        </w:rPr>
      </w:pPr>
      <w:r>
        <w:rPr>
          <w:sz w:val="22"/>
          <w:szCs w:val="22"/>
        </w:rPr>
        <w:tab/>
        <w:t>Vậy thì, tôi yêu anh em, và tôi không muốn có một người đơn lẻ nào trong Nhà thờ nầy không được chữa lành chiều nay. Anh em hiểu không? Và tôi tin bằng tất cả tấm lòng đang nắm giữ đức tin của tôi, như tôi đang cầu nguyện trong phòng cách đây một lát, trước khi đi ra, “Đức Chúa Trời ôi, xin chữa lành mọi người, hay lay động họ mạnh mẽ cho đến khi họ biết ở sự phán xét mà con đã nói sự thật về điều nầy, (Thấy không?) để sẽ không có một người đau yếu còn lại giữa vòng dân sự.” Đúng thế.</w:t>
      </w:r>
    </w:p>
    <w:p>
      <w:pPr>
        <w:pStyle w:val="Normal"/>
        <w:snapToGrid w:val="false"/>
        <w:spacing w:before="0" w:after="80"/>
        <w:jc w:val="both"/>
        <w:rPr>
          <w:sz w:val="22"/>
          <w:szCs w:val="22"/>
        </w:rPr>
      </w:pPr>
      <w:r>
        <w:rPr>
          <w:sz w:val="22"/>
          <w:szCs w:val="22"/>
        </w:rPr>
        <w:tab/>
        <w:t>Bây giờ, tôi thấy khải tượng trên dân sự, nhưng tôi không thể nói rằng họ được chữa lành cho đến khi Ngài bảo tôi họ lành. Và Ngài không thể nói cho đến khi đức tin hành động thực sự. Đức tin anh em hành động sẽ làm cho Lời Đức Chúa Trời ứng nghiệm.</w:t>
      </w:r>
    </w:p>
    <w:p>
      <w:pPr>
        <w:pStyle w:val="Normal"/>
        <w:snapToGrid w:val="false"/>
        <w:spacing w:before="0" w:after="80"/>
        <w:jc w:val="both"/>
        <w:rPr>
          <w:sz w:val="22"/>
          <w:szCs w:val="22"/>
        </w:rPr>
      </w:pPr>
      <w:r>
        <w:rPr>
          <w:sz w:val="22"/>
          <w:szCs w:val="22"/>
        </w:rPr>
        <w:tab/>
        <w:t>Anh em phải tin điều đó, chấp nhận nó, làm chứng về nó. Hãy nói, “Con chấp nhận điều đó giờ nầy, Chúa ôi, và đó đã giải quyết mãi mãi. Cho dù con cảm thấy gì đi nữa, không có gì về nó; Con sẽ tin dù thế nào đi nữa.”</w:t>
      </w:r>
    </w:p>
    <w:p>
      <w:pPr>
        <w:pStyle w:val="Normal"/>
        <w:snapToGrid w:val="false"/>
        <w:spacing w:before="0" w:after="80"/>
        <w:jc w:val="both"/>
        <w:rPr>
          <w:sz w:val="22"/>
          <w:szCs w:val="22"/>
        </w:rPr>
      </w:pPr>
      <w:r>
        <w:rPr>
          <w:sz w:val="22"/>
          <w:szCs w:val="22"/>
          <w:vertAlign w:val="superscript"/>
        </w:rPr>
        <w:t>E-37</w:t>
      </w:r>
      <w:r>
        <w:rPr>
          <w:sz w:val="22"/>
          <w:szCs w:val="22"/>
        </w:rPr>
        <w:tab/>
        <w:t>Anh em còn nhớ, khi tôi bị đau dạ dày, nôn mửa ra, ồ, anh em Mayo đã bảo tôi, tôi không còn cơ hội sống trên đất nầy nữa, không có cơ hội sống trong 10 triệu người. Bao tử tôi chẳng có gì ngoài vết loét đẫm máu đau đớn. Tôi đi đến bàn ngồi xuống; Tôi cầu xin sự may mắn... Họ đã cho tôi uống nước lúa mạch và nước trái mận chín, và ăn bánh qui giòn, khoảng 2 cái mỗi bữa tối, 2 cái mỗi buổi sáng, và cho tôi ăn mỗi ngày 2 lần. Tôi chỉ đọc điều Đức Chúa Trời Phán. Vì thế tôi cầu xin ơn phước; Tôi còn nhớ người cha già đáng thương của tôi nhìn tôi kêu xin. Tôi đoán lần đầu tiên phước hạnh đó tuôn đổ trở lại bàn chúng tôi. Tôi nói, “Chờ một chút, bố ơi, con muốn cầu nguyện.” Và mẹ bắt đầu khóc.</w:t>
      </w:r>
    </w:p>
    <w:p>
      <w:pPr>
        <w:pStyle w:val="Normal"/>
        <w:snapToGrid w:val="false"/>
        <w:spacing w:before="0" w:after="80"/>
        <w:jc w:val="both"/>
        <w:rPr/>
      </w:pPr>
      <w:r>
        <w:rPr>
          <w:sz w:val="22"/>
          <w:szCs w:val="22"/>
        </w:rPr>
        <w:tab/>
        <w:t>Chúng tôi dùng một ít đậu, bánh mì ngô, và hành vào buổi ăn tối. Anh em biết nó có gì, nó tốt cho xương sườn. Vì thế sau đó, mẹ tôi nói, “Mẹ sẽ đổ nước ép lúa mạch cho con.”</w:t>
      </w:r>
    </w:p>
    <w:p>
      <w:pPr>
        <w:pStyle w:val="Normal"/>
        <w:snapToGrid w:val="false"/>
        <w:jc w:val="both"/>
        <w:rPr/>
      </w:pPr>
      <w:r>
        <w:rPr>
          <w:sz w:val="22"/>
          <w:szCs w:val="22"/>
        </w:rPr>
        <w:tab/>
        <w:t>Tôi nói, “Cho con ít đậu.”</w:t>
      </w:r>
    </w:p>
    <w:p>
      <w:pPr>
        <w:pStyle w:val="Normal"/>
        <w:snapToGrid w:val="false"/>
        <w:jc w:val="both"/>
        <w:rPr/>
      </w:pPr>
      <w:r>
        <w:rPr>
          <w:sz w:val="22"/>
          <w:szCs w:val="22"/>
        </w:rPr>
        <w:tab/>
        <w:t>Bà đáp, “Con yêu, Bác sĩ bảo, ‘Đừng.’”</w:t>
      </w:r>
    </w:p>
    <w:p>
      <w:pPr>
        <w:pStyle w:val="Normal"/>
        <w:snapToGrid w:val="false"/>
        <w:spacing w:before="0" w:after="80"/>
        <w:jc w:val="both"/>
        <w:rPr>
          <w:sz w:val="22"/>
          <w:szCs w:val="22"/>
        </w:rPr>
      </w:pPr>
      <w:r>
        <w:rPr>
          <w:sz w:val="22"/>
          <w:szCs w:val="22"/>
        </w:rPr>
        <w:tab/>
        <w:t>Tôi nói, “Nhưng Đức Chúa Trời Phán, ‘Được.’” Thấy không?</w:t>
      </w:r>
    </w:p>
    <w:p>
      <w:pPr>
        <w:pStyle w:val="Normal"/>
        <w:snapToGrid w:val="false"/>
        <w:spacing w:before="0" w:after="80"/>
        <w:jc w:val="both"/>
        <w:rPr>
          <w:sz w:val="22"/>
          <w:szCs w:val="22"/>
        </w:rPr>
      </w:pPr>
      <w:r>
        <w:rPr>
          <w:sz w:val="22"/>
          <w:szCs w:val="22"/>
          <w:vertAlign w:val="superscript"/>
        </w:rPr>
        <w:t>E-38</w:t>
      </w:r>
      <w:r>
        <w:rPr>
          <w:sz w:val="22"/>
          <w:szCs w:val="22"/>
        </w:rPr>
        <w:tab/>
        <w:t>Mẹ tôi nói, “Con yêu à, bây giờ ổn rồi. Mẹ không phản đối niềm tin của con, nhưng con không thể làm thế. Bởi vì bây giờ hãy xem có những lý do cho việc đó.”</w:t>
      </w:r>
    </w:p>
    <w:p>
      <w:pPr>
        <w:pStyle w:val="Normal"/>
        <w:snapToGrid w:val="false"/>
        <w:spacing w:before="0" w:after="80"/>
        <w:jc w:val="both"/>
        <w:rPr/>
      </w:pPr>
      <w:r>
        <w:rPr>
          <w:sz w:val="22"/>
          <w:szCs w:val="22"/>
        </w:rPr>
        <w:tab/>
        <w:t>Tôi nói, “Không có lý do gì với Lời Đức Chúa Trời; Chỉ nói đúng như cách Ngài Phán điều đó. Và nếu con chết, con đang đến với Ngài với sự tin Lời Ngài.” Anh em hiểu không? Đúng thế. Tôi nói, “Con đau ốm và mệt mỏi vì điều nầy.” Điều đó đúng. Chịu đau đớn trong hơn 2 năm như thế, và hầu như không thể đứng được, cân nặng chưa đến 40 ký. Tôi nói, “Con mệt mỏi vì nó; Con sẽ nắm lấy Đức Chúa Trời ở Lời Ngài.”</w:t>
      </w:r>
    </w:p>
    <w:p>
      <w:pPr>
        <w:pStyle w:val="Normal"/>
        <w:snapToGrid w:val="false"/>
        <w:spacing w:before="0" w:after="80"/>
        <w:jc w:val="both"/>
        <w:rPr/>
      </w:pPr>
      <w:r>
        <w:rPr>
          <w:sz w:val="22"/>
          <w:szCs w:val="22"/>
        </w:rPr>
        <w:tab/>
        <w:t>Bà nói, “Tốt, con yêu quí, mẹ sẽ không ngăn cản con.”</w:t>
      </w:r>
    </w:p>
    <w:p>
      <w:pPr>
        <w:pStyle w:val="Normal"/>
        <w:snapToGrid w:val="false"/>
        <w:spacing w:before="0" w:after="80"/>
        <w:jc w:val="both"/>
        <w:rPr>
          <w:sz w:val="22"/>
          <w:szCs w:val="22"/>
        </w:rPr>
      </w:pPr>
      <w:r>
        <w:rPr>
          <w:sz w:val="22"/>
          <w:szCs w:val="22"/>
        </w:rPr>
        <w:tab/>
        <w:t>Tôi đáp, “Con sẽ vượt qua và nắm được điều đó.” Vì thế tôi đã giải quyết hết một dĩa to đầy đậu ở đó, lần đầu tiên tôi có thể ăn thức ăn cứng, một miếng bánh ngô nướng. Hết thảy anh em đều biết anh em từng làm thế bẻ ra một góc rồi ăn. Chà, tôi được nuôi lớn lên như thế. Cho nên một số người khác cũng dùng nó vậy. Vì thế lúc đó, tôi... ? ... Vâng, thưa quí vị.</w:t>
      </w:r>
    </w:p>
    <w:p>
      <w:pPr>
        <w:pStyle w:val="Normal"/>
        <w:snapToGrid w:val="false"/>
        <w:spacing w:before="0" w:after="80"/>
        <w:jc w:val="both"/>
        <w:rPr>
          <w:sz w:val="22"/>
          <w:szCs w:val="22"/>
        </w:rPr>
      </w:pPr>
      <w:r>
        <w:rPr>
          <w:sz w:val="22"/>
          <w:szCs w:val="22"/>
        </w:rPr>
        <w:tab/>
        <w:t>Tôi đã ăn đầy miệng và nhai, anh em biết đấy. Nhai thấy ngon miệng, và khi tôi nuốt xuống, ngay khi tôi nuốt vào, thật giống như một cục lửa đụng vào bao tử tôi, và căn bệnh trở lại. Tôi đưa tay che mồm nói, “Ôi, không, hừ, hừ. Mẹ ra ngoài kia ngay.” Tôi nuốt xuống, nó lại ói lên lại. Tôi nuốt xuống lại; Nó lại muốn nôn ra lần nữa. Tôi nuốt xuống lại và nói, “Bây giờ, ngươi hãy ở lại đó, bởi vì ở đây có miếng khác đang đến.” Tôi lấy một miếng khác ăn đầy mồm. Tôi cứ tiếp tục giống như chất acid đang sôi lên, chà, tôi không bao giờ... Bao tử tôi giống như cục than đỏ hực... Tôi nhai và anh em biết không, mắt tôi được sáng ra... ? ...</w:t>
      </w:r>
    </w:p>
    <w:p>
      <w:pPr>
        <w:pStyle w:val="Normal"/>
        <w:snapToGrid w:val="false"/>
        <w:jc w:val="both"/>
        <w:rPr/>
      </w:pPr>
      <w:r>
        <w:rPr>
          <w:sz w:val="22"/>
          <w:szCs w:val="22"/>
          <w:vertAlign w:val="superscript"/>
        </w:rPr>
        <w:t>E-39</w:t>
      </w:r>
      <w:r>
        <w:rPr>
          <w:sz w:val="22"/>
          <w:szCs w:val="22"/>
        </w:rPr>
        <w:tab/>
        <w:t>Bố nói, “Con cảm thấy thế nào?”</w:t>
      </w:r>
    </w:p>
    <w:p>
      <w:pPr>
        <w:pStyle w:val="Normal"/>
        <w:snapToGrid w:val="false"/>
        <w:jc w:val="both"/>
        <w:rPr/>
      </w:pPr>
      <w:r>
        <w:rPr>
          <w:sz w:val="22"/>
          <w:szCs w:val="22"/>
        </w:rPr>
        <w:tab/>
        <w:t>Tôi đáp, “Tuyệt vời.?” Cứ nhai tiếp. Nuốt xuống lần nữa, nó lại trào lên. Tôi lấy tay che miệng. Tôi nói, “... ? .. Xin lỗi con đang ợ. Nó... ? ... Những hạt đậu trào lên, vì thế tôi cứ tiếp tục ăn như thế. Khi tôi rời bàn, mẹ tôi đi gọi Bác sĩ. Bà nói, “Thế nào, nó ăn đậu và bánh bột ngô. Nó đang đọc Kinh thánh và nói rằng Đức Chúa Trời đã chữa lành.”</w:t>
      </w:r>
    </w:p>
    <w:p>
      <w:pPr>
        <w:pStyle w:val="Normal"/>
        <w:snapToGrid w:val="false"/>
        <w:jc w:val="both"/>
        <w:rPr/>
      </w:pPr>
      <w:r>
        <w:rPr>
          <w:sz w:val="22"/>
          <w:szCs w:val="22"/>
        </w:rPr>
        <w:tab/>
        <w:t>Bác sĩ nói, “Sao, điều đó giết chết cậu ấy. Cậu ấy bị chứng khó tiêu trầm trọng và sẽ chết. Chúng tôi sẽ bơm nó ra trong giờ tới.”</w:t>
      </w:r>
    </w:p>
    <w:p>
      <w:pPr>
        <w:pStyle w:val="Normal"/>
        <w:snapToGrid w:val="false"/>
        <w:jc w:val="both"/>
        <w:rPr/>
      </w:pPr>
      <w:r>
        <w:rPr>
          <w:sz w:val="22"/>
          <w:szCs w:val="22"/>
        </w:rPr>
        <w:tab/>
        <w:t>Tôi nghĩ, “Ồ, đó là điều các ông nghĩ.” Vậy tôi đi vào nhà và bắt đầu trải qua bệnh dạ dày của tôi như thế, anh em biết không?</w:t>
      </w:r>
    </w:p>
    <w:p>
      <w:pPr>
        <w:pStyle w:val="Normal"/>
        <w:snapToGrid w:val="false"/>
        <w:jc w:val="both"/>
        <w:rPr/>
      </w:pPr>
      <w:r>
        <w:rPr>
          <w:sz w:val="22"/>
          <w:szCs w:val="22"/>
        </w:rPr>
        <w:tab/>
        <w:t>Mẹ tôi nói, “Con có thể đau hết sức.”</w:t>
      </w:r>
    </w:p>
    <w:p>
      <w:pPr>
        <w:pStyle w:val="Normal"/>
        <w:snapToGrid w:val="false"/>
        <w:spacing w:before="0" w:after="80"/>
        <w:jc w:val="both"/>
        <w:rPr/>
      </w:pPr>
      <w:r>
        <w:rPr>
          <w:sz w:val="22"/>
          <w:szCs w:val="22"/>
        </w:rPr>
        <w:tab/>
        <w:t xml:space="preserve">Tôi đáp, “Mẹ à, con cảm thấy tốt. Đúng thế, thật tuyệt vời.” Và tôi đi vào, và khi ở trong phòng tôi nói, </w:t>
      </w:r>
    </w:p>
    <w:p>
      <w:pPr>
        <w:pStyle w:val="Normal"/>
        <w:snapToGrid w:val="false"/>
        <w:ind w:left="600" w:hanging="0"/>
        <w:jc w:val="both"/>
        <w:rPr>
          <w:i/>
          <w:i/>
          <w:sz w:val="22"/>
          <w:szCs w:val="22"/>
        </w:rPr>
      </w:pPr>
      <w:r>
        <w:rPr>
          <w:i/>
          <w:sz w:val="22"/>
          <w:szCs w:val="22"/>
        </w:rPr>
        <w:tab/>
        <w:t>“Tôi tin, tôi sẽ, tôi có thể,</w:t>
      </w:r>
    </w:p>
    <w:p>
      <w:pPr>
        <w:pStyle w:val="Normal"/>
        <w:snapToGrid w:val="false"/>
        <w:ind w:left="600" w:hanging="0"/>
        <w:jc w:val="both"/>
        <w:rPr>
          <w:i/>
          <w:i/>
          <w:sz w:val="22"/>
          <w:szCs w:val="22"/>
        </w:rPr>
      </w:pPr>
      <w:r>
        <w:rPr>
          <w:i/>
          <w:sz w:val="22"/>
          <w:szCs w:val="22"/>
        </w:rPr>
        <w:tab/>
        <w:t>Tôi tin, tôi sẽ, tôi có thể,</w:t>
      </w:r>
    </w:p>
    <w:p>
      <w:pPr>
        <w:pStyle w:val="Normal"/>
        <w:snapToGrid w:val="false"/>
        <w:ind w:left="600" w:hanging="0"/>
        <w:jc w:val="both"/>
        <w:rPr>
          <w:i/>
          <w:i/>
          <w:sz w:val="22"/>
          <w:szCs w:val="22"/>
        </w:rPr>
      </w:pPr>
      <w:r>
        <w:rPr>
          <w:i/>
          <w:sz w:val="22"/>
          <w:szCs w:val="22"/>
        </w:rPr>
        <w:tab/>
        <w:t>Tôi có thể, tôi sẽ, tôi tin,</w:t>
      </w:r>
    </w:p>
    <w:p>
      <w:pPr>
        <w:pStyle w:val="Normal"/>
        <w:snapToGrid w:val="false"/>
        <w:ind w:left="600" w:hanging="0"/>
        <w:jc w:val="both"/>
        <w:rPr>
          <w:i/>
          <w:i/>
          <w:sz w:val="22"/>
          <w:szCs w:val="22"/>
        </w:rPr>
      </w:pPr>
      <w:r>
        <w:rPr>
          <w:i/>
          <w:sz w:val="22"/>
          <w:szCs w:val="22"/>
        </w:rPr>
        <w:tab/>
        <w:t>Chúa Jêsus chữa lành tôi giờ nầy.</w:t>
      </w:r>
    </w:p>
    <w:p>
      <w:pPr>
        <w:pStyle w:val="Normal"/>
        <w:snapToGrid w:val="false"/>
        <w:spacing w:before="0" w:after="80"/>
        <w:ind w:left="600" w:hanging="0"/>
        <w:jc w:val="both"/>
        <w:rPr>
          <w:i/>
          <w:i/>
          <w:sz w:val="22"/>
          <w:szCs w:val="22"/>
        </w:rPr>
      </w:pPr>
      <w:r>
        <w:rPr>
          <w:i/>
          <w:sz w:val="22"/>
          <w:szCs w:val="22"/>
        </w:rPr>
        <w:tab/>
        <w:t>Tôi sẽ nhận lấy Lời Ngài.”</w:t>
      </w:r>
    </w:p>
    <w:p>
      <w:pPr>
        <w:pStyle w:val="Normal"/>
        <w:snapToGrid w:val="false"/>
        <w:spacing w:before="0" w:after="80"/>
        <w:jc w:val="both"/>
        <w:rPr>
          <w:sz w:val="22"/>
          <w:szCs w:val="22"/>
        </w:rPr>
      </w:pPr>
      <w:r>
        <w:rPr>
          <w:sz w:val="22"/>
          <w:szCs w:val="22"/>
        </w:rPr>
        <w:tab/>
        <w:t>Điều đó đúng, “Theo Lời Ngài, Chúa ôi. Con đang tin điều đó.” Tôi đi vào, tôi bắt đầu đau nặng, và mọi thứ bắt đầu choáng váng trước mặt tôi, tôi chỉ tiếp tục bước đi trong phòng và nói,</w:t>
      </w:r>
    </w:p>
    <w:p>
      <w:pPr>
        <w:pStyle w:val="Normal"/>
        <w:snapToGrid w:val="false"/>
        <w:ind w:left="600" w:hanging="0"/>
        <w:jc w:val="both"/>
        <w:rPr>
          <w:sz w:val="22"/>
          <w:szCs w:val="22"/>
        </w:rPr>
      </w:pPr>
      <w:r>
        <w:rPr>
          <w:sz w:val="22"/>
          <w:szCs w:val="22"/>
        </w:rPr>
        <w:tab/>
        <w:t>“Tôi có thể, tôi sẽ, tôi tin.”</w:t>
      </w:r>
    </w:p>
    <w:p>
      <w:pPr>
        <w:pStyle w:val="Normal"/>
        <w:snapToGrid w:val="false"/>
        <w:ind w:left="600" w:hanging="0"/>
        <w:jc w:val="both"/>
        <w:rPr/>
      </w:pPr>
      <w:r>
        <w:rPr>
          <w:sz w:val="22"/>
          <w:szCs w:val="22"/>
        </w:rPr>
        <w:tab/>
        <w:t>Mẹ nói, “Bill à, con đau mà.”</w:t>
      </w:r>
    </w:p>
    <w:p>
      <w:pPr>
        <w:pStyle w:val="Normal"/>
        <w:snapToGrid w:val="false"/>
        <w:ind w:left="600" w:hanging="0"/>
        <w:jc w:val="both"/>
        <w:rPr>
          <w:sz w:val="22"/>
          <w:szCs w:val="22"/>
        </w:rPr>
      </w:pPr>
      <w:r>
        <w:rPr>
          <w:sz w:val="22"/>
          <w:szCs w:val="22"/>
        </w:rPr>
        <w:tab/>
        <w:t>Còn tôi đáp, “Không, mẹ ơi, con rất hạnh phúc đến nỗi không thể im lặng.”</w:t>
      </w:r>
    </w:p>
    <w:p>
      <w:pPr>
        <w:pStyle w:val="Normal"/>
        <w:snapToGrid w:val="false"/>
        <w:ind w:left="600" w:hanging="0"/>
        <w:jc w:val="both"/>
        <w:rPr>
          <w:i/>
          <w:i/>
          <w:sz w:val="22"/>
          <w:szCs w:val="22"/>
        </w:rPr>
      </w:pPr>
      <w:r>
        <w:rPr>
          <w:i/>
          <w:sz w:val="22"/>
          <w:szCs w:val="22"/>
        </w:rPr>
        <w:tab/>
        <w:t>“Tôi tin, tôi sẽ, tôi có thể;</w:t>
      </w:r>
    </w:p>
    <w:p>
      <w:pPr>
        <w:pStyle w:val="Normal"/>
        <w:snapToGrid w:val="false"/>
        <w:spacing w:before="0" w:after="80"/>
        <w:ind w:left="600" w:hanging="0"/>
        <w:jc w:val="both"/>
        <w:rPr>
          <w:i/>
          <w:i/>
          <w:sz w:val="22"/>
          <w:szCs w:val="22"/>
        </w:rPr>
      </w:pPr>
      <w:r>
        <w:rPr>
          <w:i/>
          <w:sz w:val="22"/>
          <w:szCs w:val="22"/>
        </w:rPr>
        <w:tab/>
        <w:t>Tôi tin, tôi sẽ.”</w:t>
      </w:r>
    </w:p>
    <w:p>
      <w:pPr>
        <w:pStyle w:val="Normal"/>
        <w:snapToGrid w:val="false"/>
        <w:spacing w:before="0" w:after="80"/>
        <w:jc w:val="both"/>
        <w:rPr>
          <w:sz w:val="22"/>
          <w:szCs w:val="22"/>
        </w:rPr>
      </w:pPr>
      <w:r>
        <w:rPr>
          <w:sz w:val="22"/>
          <w:szCs w:val="22"/>
        </w:rPr>
        <w:tab/>
        <w:t>Tôi đi vào phòng; Tôi nói, “Con sẽ đọc Kinh thánh một lát.” Và khi tôi ở đó, nằm ngang giường, và ồ, chà, chúng tôi bắt đầu ở đây. Tôi nói, “Hừ, hừ, không - không.” Tôi ngồi dậy, đi ra đường rầy xe lửa, cứ đi bộ cả ngày sau khi... Khi đến giờ ăn tối, ồ, chúng tôi rất nghèo, phải ăn đậu và bánh ngô lần nữa. Nhưng khi tôi ngồi vào bàn, cầu nguyện ban phước lần nữa, lấy nhiều đậu và bánh ngô nhiều hơn, tôi nuốt trôi vào bao tử. Và tôi... Suốt đêm đó, tôi không ngủ được lấy 10 phút. Ồ, chà. Tôi có thể nằm xuống và lòng tôi xốn xang nhảy nhót như thế. Tôi thức dậy nói,</w:t>
      </w:r>
    </w:p>
    <w:p>
      <w:pPr>
        <w:pStyle w:val="Normal"/>
        <w:snapToGrid w:val="false"/>
        <w:jc w:val="both"/>
        <w:rPr>
          <w:i/>
          <w:i/>
          <w:sz w:val="22"/>
          <w:szCs w:val="22"/>
        </w:rPr>
      </w:pPr>
      <w:r>
        <w:rPr>
          <w:i/>
          <w:sz w:val="22"/>
          <w:szCs w:val="22"/>
        </w:rPr>
        <w:tab/>
        <w:t>Tôi có thể, tôi có thể;</w:t>
      </w:r>
    </w:p>
    <w:p>
      <w:pPr>
        <w:pStyle w:val="Normal"/>
        <w:snapToGrid w:val="false"/>
        <w:jc w:val="both"/>
        <w:rPr>
          <w:i/>
          <w:i/>
          <w:sz w:val="22"/>
          <w:szCs w:val="22"/>
        </w:rPr>
      </w:pPr>
      <w:r>
        <w:rPr>
          <w:i/>
          <w:sz w:val="22"/>
          <w:szCs w:val="22"/>
        </w:rPr>
        <w:tab/>
        <w:t>Tôi tin.</w:t>
      </w:r>
    </w:p>
    <w:p>
      <w:pPr>
        <w:pStyle w:val="Normal"/>
        <w:snapToGrid w:val="false"/>
        <w:jc w:val="both"/>
        <w:rPr>
          <w:sz w:val="22"/>
          <w:szCs w:val="22"/>
        </w:rPr>
      </w:pPr>
      <w:r>
        <w:rPr>
          <w:sz w:val="22"/>
          <w:szCs w:val="22"/>
        </w:rPr>
        <w:tab/>
        <w:t>Nó bắt đầu trở lại. Sáng hôm sau nó còn nằm ngay ở đó, vì thế tôi ăn thứ khác. Tôi tiếp tục, tiếp tục, cứ đi xuống phố.</w:t>
      </w:r>
    </w:p>
    <w:p>
      <w:pPr>
        <w:pStyle w:val="Normal"/>
        <w:snapToGrid w:val="false"/>
        <w:jc w:val="both"/>
        <w:rPr/>
      </w:pPr>
      <w:r>
        <w:rPr>
          <w:sz w:val="22"/>
          <w:szCs w:val="22"/>
          <w:vertAlign w:val="superscript"/>
        </w:rPr>
        <w:t>E-40</w:t>
      </w:r>
      <w:r>
        <w:rPr>
          <w:sz w:val="22"/>
          <w:szCs w:val="22"/>
        </w:rPr>
        <w:tab/>
        <w:t>Khi tôi trở về làm việc, tôi đang đứng trong một cái mương, mặc cái quần cũ đào mương như thế nầy. Và, ô, đau quá. Có người nào đó đến gần nói, “Chào Billy, anh khỏe không?</w:t>
      </w:r>
    </w:p>
    <w:p>
      <w:pPr>
        <w:pStyle w:val="Normal"/>
        <w:snapToGrid w:val="false"/>
        <w:jc w:val="both"/>
        <w:rPr/>
      </w:pPr>
      <w:r>
        <w:rPr>
          <w:sz w:val="22"/>
          <w:szCs w:val="22"/>
        </w:rPr>
        <w:tab/>
        <w:t>Tôi đáp, “Khỏe. Ngợi khen Chúa. Thật sự cảm thấy tốt.” Nhấc thêm xẻng nữa, và nện xuống như thế. Phải đi xuống phố, và người nào đó nói, “Anh cảm thấy thế nào, Anh Branham?”</w:t>
      </w:r>
    </w:p>
    <w:p>
      <w:pPr>
        <w:pStyle w:val="Normal"/>
        <w:snapToGrid w:val="false"/>
        <w:jc w:val="both"/>
        <w:rPr/>
      </w:pPr>
      <w:r>
        <w:rPr>
          <w:sz w:val="22"/>
          <w:szCs w:val="22"/>
        </w:rPr>
        <w:tab/>
        <w:t>Tôi đáp, ‘”Thật tuyệt. Chúa đã chữa lành tôi.” Thực ra tôi đau hết sức.</w:t>
      </w:r>
    </w:p>
    <w:p>
      <w:pPr>
        <w:pStyle w:val="Normal"/>
        <w:snapToGrid w:val="false"/>
        <w:jc w:val="both"/>
        <w:rPr/>
      </w:pPr>
      <w:r>
        <w:rPr>
          <w:sz w:val="22"/>
          <w:szCs w:val="22"/>
        </w:rPr>
        <w:tab/>
        <w:t>Người nào đó nói, “Sao, anh nói dối.”</w:t>
      </w:r>
    </w:p>
    <w:p>
      <w:pPr>
        <w:pStyle w:val="Normal"/>
        <w:snapToGrid w:val="false"/>
        <w:spacing w:before="0" w:after="80"/>
        <w:jc w:val="both"/>
        <w:rPr>
          <w:sz w:val="22"/>
          <w:szCs w:val="22"/>
        </w:rPr>
      </w:pPr>
      <w:r>
        <w:rPr>
          <w:sz w:val="22"/>
          <w:szCs w:val="22"/>
        </w:rPr>
        <w:tab/>
        <w:t>Tôi đáp, “Ồ, không. Tôi đang thú nhận với Đức Chúa Trời về những gì Ngài đã làm. “Bởi lằn roi Ngài, tôi được lành bệnh.” Ha-lê-lu-gia! Đừng mời tôi đến ăn thịt bò nướng, vì tôi sẽ lấy luôn phần của bạn đấy. Được rồi.</w:t>
      </w:r>
    </w:p>
    <w:p>
      <w:pPr>
        <w:pStyle w:val="Normal"/>
        <w:snapToGrid w:val="false"/>
        <w:spacing w:before="0" w:after="80"/>
        <w:jc w:val="both"/>
        <w:rPr>
          <w:sz w:val="22"/>
          <w:szCs w:val="22"/>
        </w:rPr>
      </w:pPr>
      <w:r>
        <w:rPr>
          <w:sz w:val="22"/>
          <w:szCs w:val="22"/>
        </w:rPr>
        <w:tab/>
        <w:t>Trong đời tôi chưa bao giờ cân nặng trên 60 ký. Và tôi đã cân nặng trên 80 ký chiều nay. Ngợi khen Chúa. Ân điển lạ lùng, nghe êm dịu biết bao, đã cứu một kẻ bất hạnh như tôi.</w:t>
      </w:r>
    </w:p>
    <w:p>
      <w:pPr>
        <w:pStyle w:val="Normal"/>
        <w:snapToGrid w:val="false"/>
        <w:spacing w:before="0" w:after="80"/>
        <w:jc w:val="both"/>
        <w:rPr>
          <w:sz w:val="22"/>
          <w:szCs w:val="22"/>
        </w:rPr>
      </w:pPr>
      <w:r>
        <w:rPr>
          <w:sz w:val="22"/>
          <w:szCs w:val="22"/>
          <w:vertAlign w:val="superscript"/>
        </w:rPr>
        <w:t>E-41</w:t>
      </w:r>
      <w:r>
        <w:rPr>
          <w:sz w:val="22"/>
          <w:szCs w:val="22"/>
        </w:rPr>
        <w:tab/>
        <w:t>Tôi muốn đi đến những xó xỉnh khắp thế gian, đến những rừng nhiệt đới Phi Châu, hay những vùng băng giá của Iceland, nói về Phúc âm của Đức Chúa Jêsus Christ. Tôi thách thức người nào, dưới bất kỳ địa vị nào nhận Đức Chúa Trời ở Lời Ngài, và xem thử Nó đúng hay không. Đúng. Đức Chúa Trời bắt buộc phải giữ Lời Ngài.</w:t>
      </w:r>
    </w:p>
    <w:p>
      <w:pPr>
        <w:pStyle w:val="Normal"/>
        <w:snapToGrid w:val="false"/>
        <w:spacing w:before="0" w:after="80"/>
        <w:jc w:val="both"/>
        <w:rPr>
          <w:sz w:val="22"/>
          <w:szCs w:val="22"/>
        </w:rPr>
      </w:pPr>
      <w:r>
        <w:rPr>
          <w:sz w:val="22"/>
          <w:szCs w:val="22"/>
        </w:rPr>
        <w:tab/>
        <w:t>Chỉ nói, “Nó là của tôi ngay bây giờ.”” Chính là điều đó. Cho dù Bác sĩ nói gì đi nữa. Các Bác sĩ sẽ nổi điên. Tôi không việc gì chống lại Bác sĩ. Không, thưa quí vị. Dĩ nhiên rồi, bây giờ chúng ta có nhiều Bác sĩ. Điều lạ là tôi sẽ nói với anh em điều gì đó có thật. Trong chuyến đi của mình, tôi thấy những Bác sĩ tin nhiều hơn những Thầy giảng (Đúng thế.), Bác sĩ tin nhiều hơn những Thầy giảng. Tôi... Tôi thấy những Thầy giảng, họ không tin vào sự chữa lành bằng Phép lạ. Ồ, không. Nhưng một Bác sĩ, ông ấy sẽ nói điều đó với anh em. “Vâng, đúng thế, thưa quí vị.” Tôi đã thấy những bịnh nhân đã liệm, tôi đã đưa ra.</w:t>
      </w:r>
    </w:p>
    <w:p>
      <w:pPr>
        <w:pStyle w:val="Normal"/>
        <w:snapToGrid w:val="false"/>
        <w:spacing w:before="0" w:after="80"/>
        <w:jc w:val="both"/>
        <w:rPr>
          <w:sz w:val="22"/>
          <w:szCs w:val="22"/>
        </w:rPr>
      </w:pPr>
      <w:r>
        <w:rPr>
          <w:sz w:val="22"/>
          <w:szCs w:val="22"/>
        </w:rPr>
        <w:tab/>
        <w:t>Họ trở lại với sự sống cùng những việc khác. Tôi đã gặp nhiều, nhiều Bác sĩ tin, những con người tốt đẹp. Họ là sự ban cho của Đức Chúa Trời với thế gian. Họ tặng nó cho chúng ta. Chúng ta sẽ ra sao nếu không có sức khỏe, ngày nay, và không có các hệ thống bảo vệ sức khỏe dân chúng và vân vân? Điều đó tốt lắm. Nó chính là đường lối dự bị của Đức Chúa Trời.</w:t>
      </w:r>
    </w:p>
    <w:p>
      <w:pPr>
        <w:pStyle w:val="Normal"/>
        <w:snapToGrid w:val="false"/>
        <w:spacing w:before="0" w:after="80"/>
        <w:jc w:val="both"/>
        <w:rPr>
          <w:sz w:val="22"/>
          <w:szCs w:val="22"/>
        </w:rPr>
      </w:pPr>
      <w:r>
        <w:rPr>
          <w:sz w:val="22"/>
          <w:szCs w:val="22"/>
        </w:rPr>
        <w:tab/>
        <w:t>Ồ, tôi biết, anh em nói, “Tôi không tin vào điều đó.” Thôi được, điều đó được lắm. Được lắm. Anh em... Ông nội anh em đi thăm ông ngoại của anh em trên một chiếc xe bò, nhưng con trai của anh em đi bằng máy bay phản lực, phải không? Đấy, khoa học đã đạt đến như vậy. Điều đó tốt lắm. Chúng ta chấp nhận mọi thứ của nó. Đó là mọi sự thật, và tôi thích điều đó. Nhưng rốt lại, Đức Chúa Trời ở trong mọi sự, qua mọi sự, trên mọi sự, hoàn toàn chính xác. Đức Chúa Trời là Đấng Chữa Lành. Không hề có một giọt thuốc nào từng chữa lành con người, và sẽ không bao giờ có.</w:t>
      </w:r>
    </w:p>
    <w:p>
      <w:pPr>
        <w:pStyle w:val="Normal"/>
        <w:snapToGrid w:val="false"/>
        <w:spacing w:before="0" w:after="80"/>
        <w:jc w:val="both"/>
        <w:rPr>
          <w:sz w:val="22"/>
          <w:szCs w:val="22"/>
        </w:rPr>
      </w:pPr>
      <w:r>
        <w:rPr>
          <w:sz w:val="22"/>
          <w:szCs w:val="22"/>
          <w:vertAlign w:val="superscript"/>
        </w:rPr>
        <w:t>E-42</w:t>
      </w:r>
      <w:r>
        <w:rPr>
          <w:sz w:val="22"/>
          <w:szCs w:val="22"/>
        </w:rPr>
        <w:tab/>
        <w:t>Thi thiên 103 nói, “</w:t>
      </w:r>
      <w:r>
        <w:rPr>
          <w:b/>
          <w:sz w:val="22"/>
          <w:szCs w:val="22"/>
        </w:rPr>
        <w:t>Chữa lành mọi bịnh tật ngươi.”</w:t>
      </w:r>
      <w:r>
        <w:rPr>
          <w:sz w:val="22"/>
          <w:szCs w:val="22"/>
        </w:rPr>
        <w:t xml:space="preserve"> Hãy nhìn ở đây. Nếu tôi cắt đứt tay mình (tôi thường minh họa điều nầy.), bằng một con dao. Chúng ta có những Bác sĩ giỏi nhất chưa từng có trong mọi thời đại. Chúng ta có những bịnh viện tốt nhất, thuốc men tốt nhất, và nhiều tội lỗi và những người không tin hơn bao giờ hết. Đúng thế.</w:t>
      </w:r>
    </w:p>
    <w:p>
      <w:pPr>
        <w:pStyle w:val="Normal"/>
        <w:snapToGrid w:val="false"/>
        <w:spacing w:before="0" w:after="80"/>
        <w:jc w:val="both"/>
        <w:rPr>
          <w:sz w:val="22"/>
          <w:szCs w:val="22"/>
        </w:rPr>
      </w:pPr>
      <w:r>
        <w:rPr>
          <w:sz w:val="22"/>
          <w:szCs w:val="22"/>
        </w:rPr>
        <w:tab/>
        <w:t>Để ý. Nếu tôi làm đứt tay, chúng ta không có thuốc nào có thể chữa lành tay đó. Anh em không có Bác sĩ nào lịch sự, hợp lý, có sự hiểu biết nhạy bén nói cho anh em biết. Bệnh viện Mayo là bệnh viện chuyên khoa giỏi nhất mà thế giới chúng ta có, theo như tôi được biết; Và trong một cuộc phỏng vấn ở đó, họ nói, “Chúng tôi không tuyên bố là những người chữa lành, Anh Branham à; Chúng tôi chỉ tuyên bố sự trợ giúp tự nhiên. Có một Đấng Chữa Lành; Đó là Đức Chúa Trời.” Đúng.</w:t>
      </w:r>
    </w:p>
    <w:p>
      <w:pPr>
        <w:pStyle w:val="Normal"/>
        <w:snapToGrid w:val="false"/>
        <w:spacing w:before="0" w:after="80"/>
        <w:jc w:val="both"/>
        <w:rPr>
          <w:sz w:val="22"/>
          <w:szCs w:val="22"/>
        </w:rPr>
      </w:pPr>
      <w:r>
        <w:rPr>
          <w:sz w:val="22"/>
          <w:szCs w:val="22"/>
          <w:vertAlign w:val="superscript"/>
        </w:rPr>
        <w:t>E-43</w:t>
      </w:r>
      <w:r>
        <w:rPr>
          <w:sz w:val="22"/>
          <w:szCs w:val="22"/>
        </w:rPr>
        <w:tab/>
        <w:t>Nếu tôi làm dứt tay mình ở đây bằng con dao đó, không có đủ thuốc trên thế gian có thể chữa lành tay đó. Không điều gì mà họ có sẽ chữa lành vết cắt. Không, thưa quí vị. Thế đấy, nếu họ có bất cứ cái gì sẽ chữa lành vết dao cắt, nó chắc hẳn sẽ làm lành vết dao cắt trên bàn giấy nầy. Nó hẳn sẽ chữa lành vết dao cắt trên áo khoác của tôi. Ồ, nếu nó có thể chữa lành một vết dao cắt, nó có thể chữa lành trên bất cứ cái gì. Đúng thế không? Nước, nếu nó làm ẩm ướt trong nhà nầy, nó sẽ làm ẩm ướt bên ngoài. Đúng không? Nếu nó chữa lành vết dao cắt...</w:t>
      </w:r>
    </w:p>
    <w:p>
      <w:pPr>
        <w:pStyle w:val="Normal"/>
        <w:snapToGrid w:val="false"/>
        <w:spacing w:before="0" w:after="80"/>
        <w:jc w:val="both"/>
        <w:rPr>
          <w:sz w:val="22"/>
          <w:szCs w:val="22"/>
        </w:rPr>
      </w:pPr>
      <w:r>
        <w:rPr>
          <w:sz w:val="22"/>
          <w:szCs w:val="22"/>
        </w:rPr>
        <w:tab/>
        <w:t>“Ồ,” anh em nói, “Anh Branham à, thuốc men được chế tạo cho thân thể con người, chứ không phải cho cái áo khoác của anh và cái bàn đó.”</w:t>
      </w:r>
    </w:p>
    <w:p>
      <w:pPr>
        <w:pStyle w:val="Normal"/>
        <w:snapToGrid w:val="false"/>
        <w:spacing w:before="0" w:after="80"/>
        <w:jc w:val="both"/>
        <w:rPr>
          <w:sz w:val="22"/>
          <w:szCs w:val="22"/>
        </w:rPr>
      </w:pPr>
      <w:r>
        <w:rPr>
          <w:sz w:val="22"/>
          <w:szCs w:val="22"/>
        </w:rPr>
        <w:tab/>
        <w:t>Tốt lắm. Chẳng hạn, lúc đó tôi làm đứt tay, và ngã ra chết. Họ đem tôi xuống cơ sở dịch vụ tang lễ và liệm xác tôi bằng một chất lưu sẽ làm tôi trông có vẻ tự nhiên trong 50 năm. Chúng ta sẽ gởi đến bệnh viện chuyên khoa Mayo, nơi có những Bác sĩ giỏi nhất. Chúng ta sẽ gởi đến John Hopkins. Họ sẽ đi xuống nhìn vào tay đó; Họ sẽ may nó lại, tiêm cho tôi một mũi penicilin mỗi ngày, đặt thuốc sát trùng vào đó, và hết thảy các loại thuốc mỡ cùng mọi thứ có thể có được, và từ hôm nay đến 50 năm tới, vết cắt đó hoàn toàn giống y như thế. Thế đấy, vậy thì nếu thuốc men chữa lành cơ thể con người, tại sao nó không chữa lành nó?</w:t>
      </w:r>
    </w:p>
    <w:p>
      <w:pPr>
        <w:pStyle w:val="Normal"/>
        <w:snapToGrid w:val="false"/>
        <w:spacing w:before="0" w:after="80"/>
        <w:jc w:val="both"/>
        <w:rPr>
          <w:sz w:val="22"/>
          <w:szCs w:val="22"/>
        </w:rPr>
      </w:pPr>
      <w:r>
        <w:rPr>
          <w:sz w:val="22"/>
          <w:szCs w:val="22"/>
          <w:vertAlign w:val="superscript"/>
        </w:rPr>
        <w:t>E-44</w:t>
      </w:r>
      <w:r>
        <w:rPr>
          <w:sz w:val="22"/>
          <w:szCs w:val="22"/>
        </w:rPr>
        <w:tab/>
        <w:t>Cho nên Đức Chúa Trời đã Phán, “Ta là Đấng Chữa Lành mọi bịnh tật ngươi.” Điều đó chỉ trích thuốc men. Nó chỉ giữ cho điều đó trong sạch, trong khi Đức Chúa Trời là sự chữa lành cho nó. Một Bác sĩ có thể nối cánh tay đã gãy của bạn. Nhưng nếu Đức Chúa Trời không chữa lành cánh tay đó, nó sẽ làm hỏng quảng đời còn lại của bạn. Bác sĩ có thể nối xương vào nơi đó, nhưng Đức Chúa Trời phải sản xuất ra chất can-xi, và sự sống ở trong đó để các xương kết chặt lại với nhau. Đúng thế không? Vì thế một Bác sĩ không thể chữa lành cánh tay của bạn; Đức Chúa Trời chữa lành đánh tay bạn. Nha sĩ có thể nhổ răng ra, nhưng còn về chân răng đó từ đâu ra? Cho phép tôi thấy ông ta chữa lành nó. Không thể làm điều đó. Không điều gì có thể chữa lành nó. Ông phải để Đức Chúa Trời làm điều đó. Đúng thế không? Vì Đức Chúa Trời là Đấng Chữa Lành. A-men!</w:t>
      </w:r>
    </w:p>
    <w:p>
      <w:pPr>
        <w:pStyle w:val="Normal"/>
        <w:snapToGrid w:val="false"/>
        <w:spacing w:before="0" w:after="80"/>
        <w:jc w:val="both"/>
        <w:rPr>
          <w:sz w:val="22"/>
          <w:szCs w:val="22"/>
        </w:rPr>
      </w:pPr>
      <w:r>
        <w:rPr>
          <w:sz w:val="22"/>
          <w:szCs w:val="22"/>
        </w:rPr>
        <w:tab/>
        <w:t>Xin Đức Chúa Trời ban phước cho anh chị em. Tôi có thể đứng ở đây, tôi có thể nói với anh em suốt buổi chiều. Và Đức Chúa Trời ở cùng anh em. Tôi yêu anh chị em bằng tình yêu bất diệt, tình yêu Chúa Cứu Thế. Sự ấm áp nhất của tình yêu Cơ-đốc, tôi gởi cho mỗi một anh chị em, nhơn Danh Đức Chúa Jêsus Christ.</w:t>
      </w:r>
    </w:p>
    <w:p>
      <w:pPr>
        <w:pStyle w:val="Normal"/>
        <w:snapToGrid w:val="false"/>
        <w:spacing w:before="0" w:after="80"/>
        <w:jc w:val="both"/>
        <w:rPr>
          <w:sz w:val="22"/>
          <w:szCs w:val="22"/>
        </w:rPr>
      </w:pPr>
      <w:r>
        <w:rPr>
          <w:sz w:val="22"/>
          <w:szCs w:val="22"/>
          <w:vertAlign w:val="superscript"/>
        </w:rPr>
        <w:t>E-45</w:t>
      </w:r>
      <w:r>
        <w:rPr>
          <w:sz w:val="22"/>
          <w:szCs w:val="22"/>
        </w:rPr>
        <w:tab/>
        <w:t>Tôi đã bắt đầu tới... ? ... Có lẽ, tôi không nên. Thôi được, tôi sẽ không. Nhìn kìa. Anh em nghe những chương trình trên ra-đi-ô nhiều lần, “Hãy viết cho chúng tôi danh thiếp của quí vị, cho chúng tôi danh thiếp của quí vị.” Đó chỉ là lấy địa chỉ của các bạn để thu hút. Nhưng anh em Cơ-đốc nhân thân mến, tôi không nói về điều đó. Tôi đang nói điều đó bởi vì tôi yêu anh chị em. Nếu anh chị em cần vải cầu nguyện hay bất cứ điều gì, hãy gởi đến cho tôi biết; Nó hoàn toàn miễn phí. Hay bất cứ lúc nào tôi có thể làm điều gì cho anh em trong cách đó, và nó không vì địa chỉ gởi thư của anh em; Tôi không cóchương trình truyền thanh nào; Tôi không có cái gì để bán, báo chí hay bất cứ cái gì khác. Tôi chỉ giảng Tin Lành cho anh em. Và nó không phải anh em của tôi ở đây và những việc giống như thế, họ có những chương trình của họ cùng những việc giống như thế, chu cấp cho họ trong điều đó. Nhưng đối với tôi, nếu tôi thực sự có được sự quý mến của anh em, thế nào, anh em biết chỗ tôi sống ở Jeffersonville, Indiana.</w:t>
      </w:r>
    </w:p>
    <w:p>
      <w:pPr>
        <w:pStyle w:val="Normal"/>
        <w:snapToGrid w:val="false"/>
        <w:spacing w:before="0" w:after="80"/>
        <w:jc w:val="both"/>
        <w:rPr>
          <w:sz w:val="22"/>
          <w:szCs w:val="22"/>
        </w:rPr>
      </w:pPr>
      <w:r>
        <w:rPr>
          <w:sz w:val="22"/>
          <w:szCs w:val="22"/>
        </w:rPr>
        <w:tab/>
        <w:t>Tôi thường nói với dân sự, mưa không bao giờ rơi quá nặng, hay buổi tối không bao giờ quá tối, là những gì tôi có thể đến với anh em. Nhưng tôi... Rất nhiều điều tôi không thể nói mà bây giờ (Anh em hiểu không?), bởi vì có lẽ, có một nửa tá vé máy bay đang nằm đó lúc nầy, khi tôi đi vào tối nay, để bay đến nơi nào đó cầu nguyện cho người bịnh. Bên cạnh những cuộc gọi 60 hay 70 cuộc một ngày, và có lẽ nhiều hơn thế, những cuộc gọi hoàn toàn khẩn cấp, vì thế anh em không thể bắt đầu làm điều đó. Anh em hiểu không? Không có cách nào. Nhưng tôi nhận lấy mọi người chân thành trước mặt Đức Chúa Trời. Điều đó đúng. Cầu Chúa ban phước cho anh em trong khi chúng ta cúi đầu.</w:t>
      </w:r>
    </w:p>
    <w:p>
      <w:pPr>
        <w:pStyle w:val="Normal"/>
        <w:snapToGrid w:val="false"/>
        <w:spacing w:before="0" w:after="80"/>
        <w:jc w:val="both"/>
        <w:rPr>
          <w:sz w:val="22"/>
          <w:szCs w:val="22"/>
        </w:rPr>
      </w:pPr>
      <w:r>
        <w:rPr>
          <w:sz w:val="22"/>
          <w:szCs w:val="22"/>
          <w:vertAlign w:val="superscript"/>
        </w:rPr>
        <w:t>E-46</w:t>
      </w:r>
      <w:r>
        <w:rPr>
          <w:sz w:val="22"/>
          <w:szCs w:val="22"/>
        </w:rPr>
        <w:tab/>
        <w:t xml:space="preserve">Kính lạy Cha Thiên Thượng nhân từ, cầu xin ân điển và sự thương xót của Ngài ở lại ở lại trên dân sự nầy, Chúa ôi, Ngài đấng đã ban cho phần sự sống của họ tuần nầy, và chiều nay, Cha ôi, vì sự dâng hiến yêu thương dành cho đầy tớ không ích lợi của Ngài, đang chia sự sống của họ với con. Đức Chúa Trời ôi, con không xứng đáng để nhận nó. Con cầu xin Chúa, nếu không phải đó con thực sự phải có điều đó, con sẽ từ chối nó. Ngài biết mọi sự. Và con cầu xin Ngài sẽ ban phước cho mọi người gấp trăm lần. Vì có lời trong Kinh thánh, </w:t>
      </w:r>
      <w:r>
        <w:rPr>
          <w:b/>
          <w:sz w:val="22"/>
          <w:szCs w:val="22"/>
        </w:rPr>
        <w:t xml:space="preserve">“Hễ các ngươi làm việc đó cho một người trong những người rất hèn mọn nầy </w:t>
      </w:r>
      <w:r>
        <w:rPr>
          <w:sz w:val="22"/>
          <w:szCs w:val="22"/>
        </w:rPr>
        <w:t xml:space="preserve">(mà chắc hẳn là tôi), </w:t>
      </w:r>
      <w:r>
        <w:rPr>
          <w:b/>
          <w:sz w:val="22"/>
          <w:szCs w:val="22"/>
        </w:rPr>
        <w:t xml:space="preserve">ấy là các ngươi cũng </w:t>
      </w:r>
      <w:r>
        <w:rPr>
          <w:rStyle w:val="Em"/>
          <w:b/>
          <w:sz w:val="22"/>
          <w:szCs w:val="22"/>
        </w:rPr>
        <w:t>làm cho Ta</w:t>
      </w:r>
      <w:r>
        <w:rPr>
          <w:b/>
          <w:sz w:val="22"/>
          <w:szCs w:val="22"/>
        </w:rPr>
        <w:t xml:space="preserve"> nữa.”</w:t>
      </w:r>
      <w:r>
        <w:rPr>
          <w:sz w:val="22"/>
          <w:szCs w:val="22"/>
        </w:rPr>
        <w:t xml:space="preserve"> Cầu xin họ nhận được loại phần thưởng đó, Chúa ôi phước hạnh bội phần.</w:t>
      </w:r>
    </w:p>
    <w:p>
      <w:pPr>
        <w:pStyle w:val="Normal"/>
        <w:snapToGrid w:val="false"/>
        <w:spacing w:before="0" w:after="80"/>
        <w:jc w:val="both"/>
        <w:rPr>
          <w:sz w:val="22"/>
          <w:szCs w:val="22"/>
        </w:rPr>
      </w:pPr>
      <w:r>
        <w:rPr>
          <w:sz w:val="22"/>
          <w:szCs w:val="22"/>
          <w:vertAlign w:val="superscript"/>
        </w:rPr>
        <w:t>E-47</w:t>
      </w:r>
      <w:r>
        <w:rPr>
          <w:sz w:val="22"/>
          <w:szCs w:val="22"/>
        </w:rPr>
        <w:tab/>
        <w:t>Xin ban ơn cho những anh em yêu dấu nầy, những tôi tớ của Ngài, những Mục sư Truyền đạo nầy, trung tín trong đức tin. Lạy Đức Chúa Trời, nguyện mỗi một Chi hội của họ thực sự lớn mạnh đến nỗi họ phải xây những Nhà thờ mới. Gởi đến hàng ngàn người trở lại đạo được ban phước cho họ, Cha ôi, những tội nhân đến theo cách riêng của họ và được cứu. Xin ban ơn cho chức vụ của họ, và cầu xin cho những lời cầu nguyện cho những người bịnh, khi họ... [Băng trống. - Bt] ... những người bịnh, cầu xin mỗi một người đều được chữa lành, Chúa ôi. Cầu xin cho mọi người, ban cho anh em con chiều nay, quyền năng cầu nguyện cho người đau. Xin nhậm lời, Chúa ôi.</w:t>
      </w:r>
    </w:p>
    <w:p>
      <w:pPr>
        <w:pStyle w:val="Normal"/>
        <w:snapToGrid w:val="false"/>
        <w:spacing w:before="0" w:after="80"/>
        <w:jc w:val="both"/>
        <w:rPr>
          <w:sz w:val="22"/>
          <w:szCs w:val="22"/>
        </w:rPr>
      </w:pPr>
      <w:r>
        <w:rPr>
          <w:sz w:val="22"/>
          <w:szCs w:val="22"/>
        </w:rPr>
        <w:tab/>
        <w:t>Vì những chiếc khăn tay nầy, con cầu xin Cha nhân từ yêu dấu ôi, vì có nhiều chiếc khăn ở đây tượng trưng cho những người đau ốm. Con cầu xin Cha sẽ chữa lành mọi người có chiếc khăn tay tượng trưng. Khi họ đặt sự đau ốm và bịnh tật lên, cầu xin quyền năng của Đức Chúa Trời đến trên họ, và họ ra về tự do. Xin thương xót, Cha ôi. Xin tha thứ cho tội lỗi chúng con.</w:t>
      </w:r>
    </w:p>
    <w:p>
      <w:pPr>
        <w:pStyle w:val="Normal"/>
        <w:snapToGrid w:val="false"/>
        <w:spacing w:before="0" w:after="80"/>
        <w:jc w:val="both"/>
        <w:rPr>
          <w:sz w:val="22"/>
          <w:szCs w:val="22"/>
        </w:rPr>
      </w:pPr>
      <w:r>
        <w:rPr>
          <w:sz w:val="22"/>
          <w:szCs w:val="22"/>
          <w:vertAlign w:val="superscript"/>
        </w:rPr>
        <w:t>E-48</w:t>
      </w:r>
      <w:r>
        <w:rPr>
          <w:sz w:val="22"/>
          <w:szCs w:val="22"/>
        </w:rPr>
        <w:tab/>
        <w:t xml:space="preserve">Tôi chưa bao giờ nghĩ về điều đó quá muộn. Được rồi. Chúng ta sắp gọi hàng người cầu nguyện. [Anh Branham nói riêng với một người nào đó. - Bt] Khó cho con trai giữ vững tinh thần. Thế đấy, tôi không hề hỏi địa chỉ của anh em... Thôi được, chúng ta có những thẻ chữ J rồi phải không? </w:t>
      </w:r>
    </w:p>
    <w:p>
      <w:pPr>
        <w:pStyle w:val="Normal"/>
        <w:snapToGrid w:val="false"/>
        <w:spacing w:before="0" w:after="80"/>
        <w:jc w:val="both"/>
        <w:rPr>
          <w:sz w:val="22"/>
          <w:szCs w:val="22"/>
        </w:rPr>
      </w:pPr>
      <w:r>
        <w:rPr>
          <w:sz w:val="22"/>
          <w:szCs w:val="22"/>
        </w:rPr>
        <w:tab/>
        <w:t>Chúng ta hãy bắt đầu với những thẻ bắt đầu với chữ J ngày hôm nay. Tốt lắm. Chúng ta hãy bắt dầu và chấm dứt với số thẻ kia mà chúng ta đã bắt đầu tối hôm qua. Có lẽ nếu chúng ta có cơ hội, chúng ta có thể đi qua nhiều hơn nữa. Nhưng bây giờ, những thẻ cầu nguyện chỉ là bắt đầu ở một người nào đó ở đây. Mà chẳng có liên hệ gì với sự chữa lành. Có nhiều người đã lành đang ngồi ngoài kia mà không có thẻ cầu nguyện hơn những người có thẻ ở đây.</w:t>
      </w:r>
    </w:p>
    <w:p>
      <w:pPr>
        <w:pStyle w:val="Normal"/>
        <w:snapToGrid w:val="false"/>
        <w:spacing w:before="0" w:after="80"/>
        <w:jc w:val="both"/>
        <w:rPr>
          <w:sz w:val="22"/>
          <w:szCs w:val="22"/>
        </w:rPr>
      </w:pPr>
      <w:r>
        <w:rPr>
          <w:sz w:val="22"/>
          <w:szCs w:val="22"/>
        </w:rPr>
        <w:tab/>
        <w:t>Ai có số J-1? Chúng ta đã bắt đầu từ số 50 tối qua. Ai có số J-1? Chị phải không? Tốt lắm. Hãy đến ngay đây. J-2, ai có thẻ đó? J-2. Có lẽ chúng ta sẽ có một vài người, và rồi nhận những thẻ chữ khác. Số 2? Tốt lắm... [Băng trống. - Bt] ...</w:t>
      </w:r>
    </w:p>
    <w:p>
      <w:pPr>
        <w:pStyle w:val="Normal"/>
        <w:snapToGrid w:val="false"/>
        <w:spacing w:before="0" w:after="80"/>
        <w:jc w:val="both"/>
        <w:rPr>
          <w:sz w:val="22"/>
          <w:szCs w:val="22"/>
        </w:rPr>
      </w:pPr>
      <w:r>
        <w:rPr>
          <w:sz w:val="22"/>
          <w:szCs w:val="22"/>
          <w:vertAlign w:val="superscript"/>
        </w:rPr>
        <w:t>E-49</w:t>
      </w:r>
      <w:r>
        <w:rPr>
          <w:sz w:val="22"/>
          <w:szCs w:val="22"/>
        </w:rPr>
        <w:tab/>
        <w:t>... Công việc thuộc về chủng tộc... [Băng trống. - Bt] ... Vâng, thưa bà. Bà đang đau khổ vì tình trạng hay lo lắng, phải không? Đúng thế. Bà cảm thấy khó chịu vì điều gì đó.</w:t>
      </w:r>
    </w:p>
    <w:p>
      <w:pPr>
        <w:pStyle w:val="Normal"/>
        <w:snapToGrid w:val="false"/>
        <w:spacing w:before="0" w:after="80"/>
        <w:jc w:val="both"/>
        <w:rPr>
          <w:sz w:val="22"/>
          <w:szCs w:val="22"/>
        </w:rPr>
      </w:pPr>
      <w:r>
        <w:rPr>
          <w:sz w:val="22"/>
          <w:szCs w:val="22"/>
        </w:rPr>
        <w:tab/>
        <w:t>Chỗ rẽ sự tối tăm ở giữa chúng ta. Bà... Bà cũng mắc bịnh thuộc linh. Điều đó đúng, phải không? Bà đang có một số khó khăn. Bà sẽ ổn thôi. Chỉ tin cậy nơi Ngài. Và ở đây có điều khác có thể giúp đỡ bà. Bây giờ, bà đã được chữa lành. Nhưng có một điều khác có thể giúp bà. Bà có một người thân yêu bị đau. Đó là một người cha. Đúng thế không? Ông bị buồn bực vì tình trạng tâm thần. Đúng thế không? Bà sẽ thấy ông khác hẳn khi bà về nhà bởi vì thái độ của bà.</w:t>
      </w:r>
    </w:p>
    <w:p>
      <w:pPr>
        <w:pStyle w:val="Normal"/>
        <w:snapToGrid w:val="false"/>
        <w:spacing w:before="0" w:after="80"/>
        <w:jc w:val="both"/>
        <w:rPr>
          <w:sz w:val="22"/>
          <w:szCs w:val="22"/>
        </w:rPr>
      </w:pPr>
      <w:r>
        <w:rPr>
          <w:sz w:val="22"/>
          <w:szCs w:val="22"/>
        </w:rPr>
        <w:tab/>
        <w:t>Mọi người ở đây nên tin vào Đức Chúa Jêsus Christ, ngay cả bây giờ. Đúng thế không? Mọi ngưuời nên có đức tin và tin Đấng Cứu Rỗi yêu dấu của chúng ta. Hãy tin rằng Ngài có ở đây. Ngài hôm qua, ngày nay, và cho đến đời đời không hề thay đổi.</w:t>
      </w:r>
    </w:p>
    <w:p>
      <w:pPr>
        <w:pStyle w:val="Normal"/>
        <w:snapToGrid w:val="false"/>
        <w:spacing w:before="0" w:after="80"/>
        <w:jc w:val="both"/>
        <w:rPr>
          <w:sz w:val="22"/>
          <w:szCs w:val="22"/>
        </w:rPr>
      </w:pPr>
      <w:r>
        <w:rPr>
          <w:sz w:val="22"/>
          <w:szCs w:val="22"/>
        </w:rPr>
        <w:tab/>
        <w:t>Tôi tin người đàn ông ở đây cũng là khách lạ với tôi. Đúng thế không, thưa ông? Tôi không biết ông. Tôi chưa hề gặp ông. Nhưng Cha Thiên Thượng nhân từ yêu dấu của chúng ta biết cả 2 chúng ta. Điều đó đúng. Ông đang ở trong tình trạng cần kíp, bạn thân yêu dấu của tôi. Tình trạng bất an của ông là sự căng thẳng. Ông có nhiều điều phiền muộn. Đó là ông đã có vợ nhưng bị mất việc làm. Ông đang lo về điều đó. Ông có 3 con, phải không? Đừng sợ. Sẽ có thôi. Hãy đến đây.</w:t>
      </w:r>
    </w:p>
    <w:p>
      <w:pPr>
        <w:pStyle w:val="Normal"/>
        <w:snapToGrid w:val="false"/>
        <w:spacing w:before="0" w:after="80"/>
        <w:jc w:val="both"/>
        <w:rPr>
          <w:sz w:val="22"/>
          <w:szCs w:val="22"/>
        </w:rPr>
      </w:pPr>
      <w:r>
        <w:rPr>
          <w:sz w:val="22"/>
          <w:szCs w:val="22"/>
          <w:vertAlign w:val="superscript"/>
        </w:rPr>
        <w:t>E-50</w:t>
      </w:r>
      <w:r>
        <w:rPr>
          <w:sz w:val="22"/>
          <w:szCs w:val="22"/>
        </w:rPr>
        <w:tab/>
        <w:t>Lạy Cha Thiên Thượng nhân từ của chúng con, nhơn Danh Đức Chúa Jêsus Christ, Con Ngài, xin ban phước cho người anh em nầy và phục hồi anh nhơn Danh Đức Chúa Jêsus. Anh có nhu cầu, Cha ôi, và Cha sẽ tiếp trợ cho. Chúng con cầu xin nhơn Danh Đức Chúa Jêsus Christ. A-men!</w:t>
      </w:r>
    </w:p>
    <w:p>
      <w:pPr>
        <w:pStyle w:val="Normal"/>
        <w:snapToGrid w:val="false"/>
        <w:spacing w:before="0" w:after="80"/>
        <w:jc w:val="both"/>
        <w:rPr>
          <w:sz w:val="22"/>
          <w:szCs w:val="22"/>
        </w:rPr>
      </w:pPr>
      <w:r>
        <w:rPr>
          <w:sz w:val="22"/>
          <w:szCs w:val="22"/>
        </w:rPr>
        <w:tab/>
        <w:t>Kìa, người anh em của tôi. Đừng lo lắng về điều đó nữa. Hãy giũ sạch khỏi tâm trí anh. Hãy đi cho vui mừng, hớn hở; Đức Chúa Trời sẽ ban cho anh một việc làm khác. Chỉ có đức tin thôi. Đừng nghi ngờ. Hãy tin hết lòng rằng Đức Chúa Jêsus Christ, Con Đức Chúa Trời, là Đấng hôm qua, ngày nay, và cho đến đời đời không hề thay đổi.</w:t>
      </w:r>
    </w:p>
    <w:p>
      <w:pPr>
        <w:pStyle w:val="Normal"/>
        <w:snapToGrid w:val="false"/>
        <w:spacing w:before="0" w:after="80"/>
        <w:jc w:val="both"/>
        <w:rPr>
          <w:sz w:val="22"/>
          <w:szCs w:val="22"/>
        </w:rPr>
      </w:pPr>
      <w:r>
        <w:rPr>
          <w:sz w:val="22"/>
          <w:szCs w:val="22"/>
        </w:rPr>
        <w:tab/>
        <w:t>Ông muốn qua khỏi bịnh đau cổ họng, đang ngồi ở đằng kia, thưa ông? Đúng thế. Ông đã được chữa lành ngay lúc đó. Hãy đứng lên. Tôi thấy Nó di chuyển trên ông. Xin Chúa ban phước cho ông, ông có thể về nhà... ? ...</w:t>
      </w:r>
    </w:p>
    <w:p>
      <w:pPr>
        <w:pStyle w:val="Normal"/>
        <w:snapToGrid w:val="false"/>
        <w:spacing w:before="0" w:after="80"/>
        <w:jc w:val="both"/>
        <w:rPr>
          <w:sz w:val="22"/>
          <w:szCs w:val="22"/>
        </w:rPr>
      </w:pPr>
      <w:r>
        <w:rPr>
          <w:sz w:val="22"/>
          <w:szCs w:val="22"/>
        </w:rPr>
        <w:tab/>
        <w:t>Chỉ có đức tin nơi Đức Chúa Trời.</w:t>
      </w:r>
    </w:p>
    <w:p>
      <w:pPr>
        <w:pStyle w:val="Normal"/>
        <w:snapToGrid w:val="false"/>
        <w:spacing w:before="0" w:after="80"/>
        <w:jc w:val="both"/>
        <w:rPr>
          <w:sz w:val="22"/>
          <w:szCs w:val="22"/>
        </w:rPr>
      </w:pPr>
      <w:r>
        <w:rPr>
          <w:sz w:val="22"/>
          <w:szCs w:val="22"/>
          <w:vertAlign w:val="superscript"/>
        </w:rPr>
        <w:t>E-51</w:t>
      </w:r>
      <w:r>
        <w:rPr>
          <w:sz w:val="22"/>
          <w:szCs w:val="22"/>
        </w:rPr>
        <w:tab/>
        <w:t>Thưa bà, bà muốn qua khỏi bịnh thoát vị đó, đang ngồi đằng kia. Vâng, đang gồi đó... Bà tin nhận điều đó ngay bây giờ, bà có thể được chữa lành, trong khi bà đang ngồi đó... Bà to lớn ở kia, cầu Chúa ban phước cho bà. Bà có thể đi khỏe mạnh.</w:t>
      </w:r>
    </w:p>
    <w:p>
      <w:pPr>
        <w:pStyle w:val="Normal"/>
        <w:snapToGrid w:val="false"/>
        <w:spacing w:before="0" w:after="80"/>
        <w:jc w:val="both"/>
        <w:rPr>
          <w:sz w:val="22"/>
          <w:szCs w:val="22"/>
        </w:rPr>
      </w:pPr>
      <w:r>
        <w:rPr>
          <w:sz w:val="22"/>
          <w:szCs w:val="22"/>
        </w:rPr>
        <w:tab/>
        <w:t>Hãy có đức tin nơi Đức Chúa Trời. Chà, nếu các bạn chỉ tin thôi.</w:t>
      </w:r>
    </w:p>
    <w:p>
      <w:pPr>
        <w:pStyle w:val="Normal"/>
        <w:snapToGrid w:val="false"/>
        <w:spacing w:before="0" w:after="80"/>
        <w:jc w:val="both"/>
        <w:rPr>
          <w:sz w:val="22"/>
          <w:szCs w:val="22"/>
        </w:rPr>
      </w:pPr>
      <w:r>
        <w:rPr>
          <w:sz w:val="22"/>
          <w:szCs w:val="22"/>
        </w:rPr>
        <w:tab/>
        <w:t>Bà muốn khỏi bịnh rò gian thùy không? Nếu bà tin điều đó hết lòng, bà có khỏi bịnh và khỏe mạnh, nếu bà tin nhận nó. Hãy tin rằng Đức Chúa Jêsus Christ khiến bà khỏe mạnh. Cầu xin Chúa ban phước cho bà.</w:t>
      </w:r>
    </w:p>
    <w:p>
      <w:pPr>
        <w:pStyle w:val="Normal"/>
        <w:snapToGrid w:val="false"/>
        <w:spacing w:before="0" w:after="80"/>
        <w:jc w:val="both"/>
        <w:rPr>
          <w:sz w:val="22"/>
          <w:szCs w:val="22"/>
        </w:rPr>
      </w:pPr>
      <w:r>
        <w:rPr>
          <w:sz w:val="22"/>
          <w:szCs w:val="22"/>
        </w:rPr>
        <w:tab/>
        <w:t>Ô, tuyệt vời biết bao. Tôi chỉ Ngợi khen Chúa. Đức Chúa Trời vì sự Hiện diện Ngài.</w:t>
      </w:r>
    </w:p>
    <w:p>
      <w:pPr>
        <w:pStyle w:val="Normal"/>
        <w:snapToGrid w:val="false"/>
        <w:spacing w:before="0" w:after="80"/>
        <w:jc w:val="both"/>
        <w:rPr>
          <w:sz w:val="22"/>
          <w:szCs w:val="22"/>
        </w:rPr>
      </w:pPr>
      <w:r>
        <w:rPr>
          <w:sz w:val="22"/>
          <w:szCs w:val="22"/>
        </w:rPr>
        <w:tab/>
        <w:t>Bà là người bịnh, phải không, thưa bà? Tôi không biết bà. Đức Chúa Trời biết bà. Bà tin tôi là Tiên tri của Ngài không? Bây giờ, chỉ là nhà Truyền giảng của Ngài. Bà hiểu không? Bà tin đó là sự thật không? Ca mổ của bà không tốt chút nào, phải không? Bà vừa từ bịnh viện đến.. Bà có điều gì không ổn ở đây. Họ đã giải phẫu trong... Đó là cuộc giải phẫu túi mật, chúng có những viên sỏi trong túi mật. Những viên sỏi đã xê dịch. Bà không thể ăn được gì vào bụng. Bà thật yếu. Đúng thế không? Đức Chúa Jêsus Christ khiến bà khỏe mạnh. Bà tin điều đó không? Hãy đến đây.</w:t>
      </w:r>
    </w:p>
    <w:p>
      <w:pPr>
        <w:pStyle w:val="Normal"/>
        <w:snapToGrid w:val="false"/>
        <w:spacing w:before="0" w:after="80"/>
        <w:jc w:val="both"/>
        <w:rPr>
          <w:sz w:val="22"/>
          <w:szCs w:val="22"/>
        </w:rPr>
      </w:pPr>
      <w:r>
        <w:rPr>
          <w:sz w:val="22"/>
          <w:szCs w:val="22"/>
        </w:rPr>
        <w:tab/>
        <w:t>Kính Lạy Cha Thiên Thượng nhân từ của chúng con, xin đến với người đàn bà nhỏ bé đang sắp chết yếu đuối đang đứng đây. Các Bác sĩ đã làm xong những gì cần phải làm cho bà rồi, và chúng con cảm ơn Ngài vì những gì họ đã làm. Nhưng Cha ôi, họ chưa đụng vào nó.</w:t>
      </w:r>
    </w:p>
    <w:p>
      <w:pPr>
        <w:pStyle w:val="Normal"/>
        <w:snapToGrid w:val="false"/>
        <w:spacing w:before="0" w:after="80"/>
        <w:jc w:val="both"/>
        <w:rPr>
          <w:sz w:val="22"/>
          <w:szCs w:val="22"/>
        </w:rPr>
      </w:pPr>
      <w:r>
        <w:rPr>
          <w:sz w:val="22"/>
          <w:szCs w:val="22"/>
        </w:rPr>
        <w:tab/>
        <w:t>Hỡi Sa-tan, ngươi lẩn trốn Bác sĩ và con dao của ông ấy; Nhưng ngươi không thể trốn khỏi Đức Chúa Trời. Hãy ra khỏi bà ấy. Nhơn Danh Đức Chúa Jêsus Christ, hãy lìa khỏi bà, để bà có thể sống.</w:t>
      </w:r>
    </w:p>
    <w:p>
      <w:pPr>
        <w:pStyle w:val="Normal"/>
        <w:snapToGrid w:val="false"/>
        <w:spacing w:before="0" w:after="80"/>
        <w:jc w:val="both"/>
        <w:rPr>
          <w:sz w:val="22"/>
          <w:szCs w:val="22"/>
        </w:rPr>
      </w:pPr>
      <w:r>
        <w:rPr>
          <w:sz w:val="22"/>
          <w:szCs w:val="22"/>
        </w:rPr>
        <w:tab/>
        <w:t>Tôi không la hét bà, thưa bà. Chính là nó. Nó đang cố nắm giữ. Bà sẽ ổn thôi. Và cứ tiếp tục, thực sự vui mừng hớn hở và cảm tạ Đức Chúa Trời.</w:t>
      </w:r>
    </w:p>
    <w:p>
      <w:pPr>
        <w:pStyle w:val="Normal"/>
        <w:snapToGrid w:val="false"/>
        <w:spacing w:before="0" w:after="80"/>
        <w:jc w:val="both"/>
        <w:rPr>
          <w:sz w:val="22"/>
          <w:szCs w:val="22"/>
        </w:rPr>
      </w:pPr>
      <w:r>
        <w:rPr>
          <w:sz w:val="22"/>
          <w:szCs w:val="22"/>
          <w:vertAlign w:val="superscript"/>
        </w:rPr>
        <w:t>E-52</w:t>
      </w:r>
      <w:r>
        <w:rPr>
          <w:sz w:val="22"/>
          <w:szCs w:val="22"/>
        </w:rPr>
        <w:tab/>
        <w:t>Xin lỗi các bạn, nếu tôi la hét to quá. Chính là tôi không la hét các bạn. Đôi khi ma quỉ phải dùng vũ lực với nó. Anh em hiểu không? Chúng không muốn dời đi. Người đàn bà đó là... Nó đã quyết định lấy mạng sống bà. Có điều gì đó không ổn nơi bà. Tôi quên nó là gì; Nhưng dù thế nào đi nữa, Bác sĩ đã mổ, hay điều gì đó như thế. Tôi thấy ông ấy đã làm điều đó với tất cả đức tin tốt. Nhưng ông đã không đụng vào chỗ đó. Anh em nhìn bà ấy lúc nầy, thấy những gì đã xảy ra. Thấy không? Bà sẽ khỏe mạnh.</w:t>
      </w:r>
    </w:p>
    <w:p>
      <w:pPr>
        <w:pStyle w:val="Normal"/>
        <w:snapToGrid w:val="false"/>
        <w:spacing w:before="0" w:after="80"/>
        <w:jc w:val="both"/>
        <w:rPr>
          <w:sz w:val="22"/>
          <w:szCs w:val="22"/>
        </w:rPr>
      </w:pPr>
      <w:r>
        <w:rPr>
          <w:sz w:val="22"/>
          <w:szCs w:val="22"/>
        </w:rPr>
        <w:tab/>
        <w:t>Người nào đó vừa được chữa lành có liên hệ với bà. Không đúng thế sao? Một người đàn ông trẻ tuổi nào đó, cách đây một lát, hay điều gì đó... Ồ, đó có phải là điều ấy không? Hãy xem nó di chuyển trong đó theo cách ấy. Ông từ thành phố Lincoln đến, phải không? Lincoln, Illinois phải không?</w:t>
      </w:r>
    </w:p>
    <w:p>
      <w:pPr>
        <w:pStyle w:val="Normal"/>
        <w:snapToGrid w:val="false"/>
        <w:spacing w:before="0" w:after="80"/>
        <w:jc w:val="both"/>
        <w:rPr>
          <w:sz w:val="22"/>
          <w:szCs w:val="22"/>
        </w:rPr>
      </w:pPr>
      <w:r>
        <w:rPr>
          <w:sz w:val="22"/>
          <w:szCs w:val="22"/>
          <w:vertAlign w:val="superscript"/>
        </w:rPr>
        <w:t>E-53</w:t>
      </w:r>
      <w:r>
        <w:rPr>
          <w:sz w:val="22"/>
          <w:szCs w:val="22"/>
        </w:rPr>
        <w:tab/>
        <w:t>Chào bà. Bà tin hết lòng tôi là đầy tớ của Đức Chúa Trời đầy tớ của Đức Chúa Trời không? Nếu Đức Chúa Jêsus Christ đang đứng ở đây với bộ đồ nầy, cho đến chừng mực Ngài biết, Ngài có thể nói với bà Ngài đã làm điều đó rồi. Nhưng vì sự chữa lành của bà, Ngài đã làm điều đó. Nhưng Ngài có thể nói với bà đang lo lắng điều gì. Bằng điều đó, có thể khiến bà có đức tin, trong khi Ngài đang ngự bên phải Đức Chúa Cha, nhưng Ngài đã sai tôi đến làm điều đó. Bà tin điều đó không? Thế thì tôi có thể bằng việc làm như vậy. Bà đang đau khổ vì chứng đau nửa đầu. Không đúng thế sao? Bà cực kỳ lo lắng. Bà mắc bệnh gì đó ở ruột, chứng ruột kết. Đúng thế không? Bà vừa có điều gì đó xảy ra ở nhà. Không, nó là... Bà có một đứa bị lé mắt đã được chữa lành. Đúng thế không? Điều đó đã xảy ra trong buổi nhóm nầy. Đúng thế. Tôi thấy điều đó trên cùng bục giảng nầy. Đúng thế không? Bà có đức tin tuyệt vời, thưa bà.</w:t>
      </w:r>
    </w:p>
    <w:p>
      <w:pPr>
        <w:pStyle w:val="Normal"/>
        <w:snapToGrid w:val="false"/>
        <w:spacing w:before="0" w:after="80"/>
        <w:jc w:val="both"/>
        <w:rPr>
          <w:sz w:val="22"/>
          <w:szCs w:val="22"/>
        </w:rPr>
      </w:pPr>
      <w:r>
        <w:rPr>
          <w:sz w:val="22"/>
          <w:szCs w:val="22"/>
          <w:vertAlign w:val="superscript"/>
        </w:rPr>
        <w:t>E-54</w:t>
      </w:r>
      <w:r>
        <w:rPr>
          <w:sz w:val="22"/>
          <w:szCs w:val="22"/>
        </w:rPr>
        <w:tab/>
        <w:t xml:space="preserve"> Chờ một chút. Nó lại đến đây lần nữa. Mặc dù ông không ở thành phố nầy. Ông từ một vùng có rất nhiều núi đồi. Chính là dãy núi Colorado. Không đúng thế sao? Đúng thế, thưa ông. Riggley, hay điều gì giống như thế, tôi thấy tên khi ông đi vào thành phố, đã viết trên một phía. Đúng thế không? Tôi nghe người nào đó gọi ông là Kathleen (Đúng thế không?) Màu trắng? Đúng thế không? Hãy về nhà. Đức Chúa Jêsus Christ làm cho ông... A-men!</w:t>
      </w:r>
    </w:p>
    <w:p>
      <w:pPr>
        <w:pStyle w:val="Normal"/>
        <w:snapToGrid w:val="false"/>
        <w:spacing w:before="0" w:after="80"/>
        <w:jc w:val="both"/>
        <w:rPr>
          <w:sz w:val="22"/>
          <w:szCs w:val="22"/>
        </w:rPr>
      </w:pPr>
      <w:r>
        <w:rPr>
          <w:sz w:val="22"/>
          <w:szCs w:val="22"/>
        </w:rPr>
        <w:tab/>
        <w:t>Bây giờ, tôi thấy Nó ở đâu. Có điều gì đó không ổn với quí bà đó về ruột hay điều gì khác. Người đàn ông đang ngồi ngay ở đó, mặc bộ đồ trông giống như màu xanh dương, đang nhìn tôi, ông không có thẻ cầu nguyện phải không, thưa ông? Ông bị bịnh đường ruột, phải không? Ông sẽ mạnh khỏe ngay giờ nầy. Xin Chúa ban phước cho ông.</w:t>
      </w:r>
    </w:p>
    <w:p>
      <w:pPr>
        <w:pStyle w:val="Normal"/>
        <w:snapToGrid w:val="false"/>
        <w:spacing w:before="0" w:after="80"/>
        <w:jc w:val="both"/>
        <w:rPr>
          <w:sz w:val="22"/>
          <w:szCs w:val="22"/>
        </w:rPr>
      </w:pPr>
      <w:r>
        <w:rPr>
          <w:sz w:val="22"/>
          <w:szCs w:val="22"/>
        </w:rPr>
        <w:tab/>
        <w:t>Đừng nghi ngờ, chỉ có đức tin. Chỉ tin mà thôi. Vì mọi sự đều có thể được với những ai tin. Ông tin điều đó đúng phải không? Mọi người đồng một lòng...</w:t>
      </w:r>
    </w:p>
    <w:p>
      <w:pPr>
        <w:pStyle w:val="Normal"/>
        <w:snapToGrid w:val="false"/>
        <w:spacing w:before="0" w:after="80"/>
        <w:jc w:val="both"/>
        <w:rPr/>
      </w:pPr>
      <w:r>
        <w:rPr>
          <w:sz w:val="22"/>
          <w:szCs w:val="22"/>
          <w:vertAlign w:val="superscript"/>
        </w:rPr>
        <w:t>E-55</w:t>
      </w:r>
      <w:r>
        <w:rPr>
          <w:sz w:val="22"/>
          <w:szCs w:val="22"/>
        </w:rPr>
        <w:tab/>
        <w:t xml:space="preserve">Chào bà. Bà là bệnh nhân, phải không? Xin lỗi. Tốt lắm. Chúng ta là khách lạ với nhau, thưa bà. Theo như tôi biết, tôi chưa hề gặp bà trong đời. Tôi không biết gì về bà. Đức Chúa Trời biết điều đó. Bà là một quí bà trẻ trung mạnh mẽ đang chịu đau. Tôi muốn hỏi bà một điều. Bà tin tôi là Tiên tri của Đức Chúa Trời không? Bằng cả tấm lòng không? Thế thì tôi có thể giúp bà. Nếu bà... Ngài đã bảo tôi, nếu tôi làm cho dân sự tin điều đó. Và họ... Và điều đó... Tôi nói, “Họ sẽ không tin điều đó.” </w:t>
      </w:r>
    </w:p>
    <w:p>
      <w:pPr>
        <w:pStyle w:val="Normal"/>
        <w:snapToGrid w:val="false"/>
        <w:spacing w:before="0" w:after="80"/>
        <w:jc w:val="both"/>
        <w:rPr>
          <w:sz w:val="22"/>
          <w:szCs w:val="22"/>
        </w:rPr>
      </w:pPr>
      <w:r>
        <w:rPr>
          <w:sz w:val="22"/>
          <w:szCs w:val="22"/>
        </w:rPr>
        <w:tab/>
        <w:t>Ngài Phán, “Ngươi sẽ nói với họ bí mật của lòng họ, lúc đó họ sẽ tin nó.”</w:t>
      </w:r>
    </w:p>
    <w:p>
      <w:pPr>
        <w:pStyle w:val="Normal"/>
        <w:snapToGrid w:val="false"/>
        <w:spacing w:before="0" w:after="80"/>
        <w:jc w:val="both"/>
        <w:rPr>
          <w:sz w:val="22"/>
          <w:szCs w:val="22"/>
        </w:rPr>
      </w:pPr>
      <w:r>
        <w:rPr>
          <w:sz w:val="22"/>
          <w:szCs w:val="22"/>
        </w:rPr>
        <w:tab/>
        <w:t>Đức Chúa Jêsus Christ đã sống lại từ cõi chết. Vâng. Không có gì không ổn với bà...</w:t>
      </w:r>
    </w:p>
    <w:p>
      <w:pPr>
        <w:pStyle w:val="Normal"/>
        <w:snapToGrid w:val="false"/>
        <w:spacing w:before="0" w:after="80"/>
        <w:jc w:val="both"/>
        <w:rPr>
          <w:sz w:val="22"/>
          <w:szCs w:val="22"/>
        </w:rPr>
      </w:pPr>
      <w:r>
        <w:rPr>
          <w:sz w:val="22"/>
          <w:szCs w:val="22"/>
        </w:rPr>
      </w:r>
    </w:p>
    <w:p>
      <w:pPr>
        <w:pStyle w:val="Normal"/>
        <w:overflowPunct w:val="false"/>
        <w:autoSpaceDE w:val="false"/>
        <w:snapToGrid w:val="false"/>
        <w:spacing w:before="0" w:after="80"/>
        <w:jc w:val="both"/>
        <w:rPr>
          <w:b/>
          <w:b/>
          <w:sz w:val="20"/>
          <w:szCs w:val="20"/>
        </w:rPr>
      </w:pPr>
      <w:r>
        <w:rPr>
          <w:b/>
          <w:sz w:val="20"/>
          <w:szCs w:val="20"/>
        </w:rPr>
      </w:r>
    </w:p>
    <w:p>
      <w:pPr>
        <w:pStyle w:val="Normal"/>
        <w:pBdr>
          <w:bottom w:val="single" w:sz="6" w:space="1" w:color="000000"/>
        </w:pBdr>
        <w:overflowPunct w:val="false"/>
        <w:autoSpaceDE w:val="false"/>
        <w:snapToGrid w:val="false"/>
        <w:spacing w:before="0" w:after="80"/>
        <w:jc w:val="both"/>
        <w:rPr>
          <w:b/>
          <w:b/>
          <w:sz w:val="20"/>
          <w:szCs w:val="20"/>
        </w:rPr>
      </w:pPr>
      <w:r>
        <w:rPr>
          <w:b/>
          <w:sz w:val="20"/>
          <w:szCs w:val="20"/>
        </w:rPr>
      </w:r>
    </w:p>
    <w:p>
      <w:pPr>
        <w:pStyle w:val="Normal"/>
        <w:snapToGrid w:val="false"/>
        <w:spacing w:before="0" w:after="80"/>
        <w:jc w:val="center"/>
        <w:rPr>
          <w:sz w:val="20"/>
          <w:szCs w:val="20"/>
          <w:lang w:val="en-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6">
        <w:r>
          <w:rPr>
            <w:rStyle w:val="InternetLink"/>
            <w:sz w:val="20"/>
            <w:szCs w:val="20"/>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067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6700" cy="146685"/>
                      </a:xfrm>
                      <a:prstGeom prst="rect"/>
                      <a:solidFill>
                        <a:srgbClr val="FFFFFF">
                          <a:alpha val="0"/>
                        </a:srgbClr>
                      </a:solidFill>
                    </wps:spPr>
                    <wps:txbx>
                      <w:txbxContent>
                        <w:p>
                          <w:pPr>
                            <w:pStyle w:val="Header"/>
                            <w:rPr>
                              <w:rStyle w:val="PageNumber"/>
                              <w:sz w:val="20"/>
                              <w:szCs w:val="20"/>
                            </w:rPr>
                          </w:pPr>
                          <w:r>
                            <w:rPr>
                              <w:sz w:val="20"/>
                              <w:szCs w:val="20"/>
                            </w:rPr>
                            <w:t xml:space="preserve">54-0221 Theo Lời Ngài, Chúa Ôi! Tôi Sẽ Thả Lướ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260.9pt;mso-position-horizontal:right;mso-position-horizontal-relative:margin">
              <v:fill opacity="0f"/>
              <v:textbox inset="0in,0in,0in,0in">
                <w:txbxContent>
                  <w:p>
                    <w:pPr>
                      <w:pStyle w:val="Header"/>
                      <w:rPr>
                        <w:rStyle w:val="PageNumber"/>
                        <w:sz w:val="20"/>
                        <w:szCs w:val="20"/>
                      </w:rPr>
                    </w:pPr>
                    <w:r>
                      <w:rPr>
                        <w:sz w:val="20"/>
                        <w:szCs w:val="20"/>
                      </w:rPr>
                      <w:t xml:space="preserve">54-0221 Theo Lời Ngài, Chúa Ôi! Tôi Sẽ Thả Lướ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4-0221.rm" TargetMode="External"/><Relationship Id="rId3" Type="http://schemas.openxmlformats.org/officeDocument/2006/relationships/hyperlink" Target="http://nathan.co.za/message.asp?sermonum=15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1:40:00Z</dcterms:created>
  <dc:creator>Brother Wm. M. Branham</dc:creator>
  <dc:description>CBW - Timothy - Phuong - Peter (09-0415, Rev. 4b)</dc:description>
  <cp:keywords/>
  <dc:language>en-US</dc:language>
  <cp:lastModifiedBy>Peter Zhang</cp:lastModifiedBy>
  <dcterms:modified xsi:type="dcterms:W3CDTF">2009-06-15T06:33:00Z</dcterms:modified>
  <cp:revision>7</cp:revision>
  <dc:subject>Theo Lời Ngài, Chúa Ôi</dc:subject>
  <dc:title>54-0221 At Thy Word, Lord! - I’ll Let Down the Net (Vietnamese Translation, Rev. 4b)</dc:title>
</cp:coreProperties>
</file>