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 xml:space="preserve">Đường Lối Sắm Sẵn của Đức Chúa Trời </w:t>
      </w:r>
    </w:p>
    <w:p>
      <w:pPr>
        <w:pStyle w:val="Normal"/>
        <w:jc w:val="center"/>
        <w:rPr>
          <w:b/>
          <w:b/>
          <w:sz w:val="32"/>
          <w:szCs w:val="32"/>
        </w:rPr>
      </w:pPr>
      <w:r>
        <w:rPr>
          <w:b/>
          <w:sz w:val="32"/>
          <w:szCs w:val="32"/>
        </w:rPr>
        <w:t>Để Giải Quyết Tội Lỗi</w:t>
      </w:r>
    </w:p>
    <w:p>
      <w:pPr>
        <w:pStyle w:val="Normal"/>
        <w:jc w:val="center"/>
        <w:rPr>
          <w:b/>
          <w:b/>
          <w:sz w:val="20"/>
          <w:szCs w:val="32"/>
        </w:rPr>
      </w:pPr>
      <w:r>
        <w:rPr>
          <w:b/>
          <w:sz w:val="20"/>
          <w:szCs w:val="32"/>
        </w:rPr>
      </w:r>
    </w:p>
    <w:p>
      <w:pPr>
        <w:pStyle w:val="Normal"/>
        <w:pBdr>
          <w:top w:val="single" w:sz="4" w:space="1" w:color="000000"/>
          <w:left w:val="single" w:sz="4" w:space="0" w:color="000000"/>
          <w:bottom w:val="single" w:sz="4" w:space="1" w:color="000000"/>
          <w:right w:val="single" w:sz="4" w:space="4" w:color="000000"/>
        </w:pBdr>
        <w:ind w:left="770" w:right="619" w:firstLine="330"/>
        <w:jc w:val="both"/>
        <w:rPr>
          <w:sz w:val="20"/>
        </w:rPr>
      </w:pPr>
      <w:r>
        <w:rPr>
          <w:sz w:val="20"/>
        </w:rPr>
        <w:t xml:space="preserve">Sứ điệp nầy được dịch từ băng ghi âm số </w:t>
      </w:r>
      <w:r>
        <w:rPr>
          <w:b/>
          <w:color w:val="0000FF"/>
          <w:sz w:val="20"/>
        </w:rPr>
        <w:t>54-0305</w:t>
      </w:r>
      <w:r>
        <w:rPr>
          <w:sz w:val="20"/>
        </w:rPr>
        <w:t xml:space="preserve"> “</w:t>
      </w:r>
      <w:r>
        <w:rPr>
          <w:b/>
          <w:color w:val="0000FF"/>
          <w:sz w:val="20"/>
        </w:rPr>
        <w:t>God’s Provided Way Of Dealing With Sin</w:t>
      </w:r>
      <w:r>
        <w:rPr>
          <w:sz w:val="20"/>
        </w:rPr>
        <w:t xml:space="preserve">”, dài 81 phút, được giảng bởi Anh (Mục sư) Brother William Marrion Branham, vào tối Thứ Sáu, ngày 3/5/1954, tại Quảng Trường Công Viên Madison (Madison Square Garden), Phoenix, Arizona, USA. (Bản dịch tiếng Việt đã duyệt lần thứ 5c, ngày </w:t>
      </w:r>
      <w:r>
        <w:rPr>
          <w:color w:val="0000FF"/>
          <w:sz w:val="20"/>
        </w:rPr>
        <w:t>23/10/2011 - Vietnamese Translation, Version 5c)</w:t>
      </w:r>
    </w:p>
    <w:p>
      <w:pPr>
        <w:pStyle w:val="Normal"/>
        <w:jc w:val="center"/>
        <w:rPr>
          <w:sz w:val="20"/>
        </w:rPr>
      </w:pPr>
      <w:r>
        <w:rPr>
          <w:sz w:val="20"/>
        </w:rPr>
      </w:r>
    </w:p>
    <w:p>
      <w:pPr>
        <w:pStyle w:val="Normal"/>
        <w:spacing w:before="0" w:after="60"/>
        <w:jc w:val="both"/>
        <w:rPr>
          <w:sz w:val="23"/>
          <w:szCs w:val="23"/>
        </w:rPr>
      </w:pPr>
      <w:r>
        <w:rPr>
          <w:sz w:val="23"/>
          <w:szCs w:val="23"/>
          <w:vertAlign w:val="superscript"/>
        </w:rPr>
        <w:t>E-1</w:t>
      </w:r>
      <w:r>
        <w:rPr>
          <w:sz w:val="23"/>
          <w:szCs w:val="23"/>
        </w:rPr>
        <w:tab/>
        <w:t>Chào các bạn. Rất vui được ở đây tối nay để hầu việc Chúa Jêsus, để làm những gì tôi có thể làm cho dân sự Ngài. Tôi vừa nhận được một lá thư ở đây hỏi, “Khi nào tôi sẽ đến Des Moines, Iowa?”</w:t>
      </w:r>
    </w:p>
    <w:p>
      <w:pPr>
        <w:pStyle w:val="Normal"/>
        <w:spacing w:before="0" w:after="60"/>
        <w:jc w:val="both"/>
        <w:rPr>
          <w:sz w:val="23"/>
          <w:szCs w:val="23"/>
        </w:rPr>
      </w:pPr>
      <w:r>
        <w:rPr>
          <w:sz w:val="23"/>
          <w:szCs w:val="23"/>
        </w:rPr>
        <w:tab/>
        <w:t>Điều đó thì vào tháng 6, và tôi nghĩ là ngày 16, 17, 18, tôi nghĩ vậy, hay gần như thế. 16, 17, 18 tháng 6, năm này ở Des Moines, Iowa, trong Hội đồng toàn quốc ở Nhà thờ nào đó. Tôi không biết ai đứng đằng sau để bảo trợ cho nó. Nhưng sẽ diễn ra ở Des Moines và ở Hội đồng nào đó. Vì thế... tôi hi vọng gặp anh chị em ở đó. Xin Chúa ban phước cho anh chị em.</w:t>
      </w:r>
    </w:p>
    <w:p>
      <w:pPr>
        <w:pStyle w:val="Normal"/>
        <w:spacing w:before="0" w:after="60"/>
        <w:jc w:val="both"/>
        <w:rPr>
          <w:sz w:val="23"/>
          <w:szCs w:val="23"/>
        </w:rPr>
      </w:pPr>
      <w:r>
        <w:rPr>
          <w:sz w:val="23"/>
          <w:szCs w:val="23"/>
        </w:rPr>
        <w:tab/>
        <w:t xml:space="preserve">Thật dễ chịu tối nay được ở Phoenix lần nữa, cố gắng làm tất cả điều tôi biết làm như thế nào vì sự vinh hiển của Đức Chúa Trời, nguyện xin Chúa sẽ ban phước và ban ơn dồi dào dư dật trên hết thảy những việc mà chúng ta có thể làm hay suy nghĩ. </w:t>
      </w:r>
    </w:p>
    <w:p>
      <w:pPr>
        <w:pStyle w:val="Normal"/>
        <w:spacing w:before="0" w:after="60"/>
        <w:jc w:val="both"/>
        <w:rPr>
          <w:sz w:val="23"/>
          <w:szCs w:val="23"/>
        </w:rPr>
      </w:pPr>
      <w:r>
        <w:rPr>
          <w:sz w:val="23"/>
          <w:szCs w:val="23"/>
          <w:vertAlign w:val="superscript"/>
        </w:rPr>
        <w:t>E-2</w:t>
      </w:r>
      <w:r>
        <w:rPr>
          <w:sz w:val="23"/>
          <w:szCs w:val="23"/>
        </w:rPr>
        <w:tab/>
        <w:t>Tôi rất vui mừng tối nay biết mình có đặc ân được giảng, và nói chuyện với anh chị em lần nữa, với những người bạn Indian của chúng ta... Tôi muốn đến... Có lẽ một số người của họ hiểu được tiếng Anh, mà tôi không biết. Nhưng tôi không thể... Nếu người trong anh chị em có thể hiểu hay là phiên dịch cho họ, tôi muốn đến San Carlos lần này nếu có thể được.</w:t>
      </w:r>
    </w:p>
    <w:p>
      <w:pPr>
        <w:pStyle w:val="Normal"/>
        <w:spacing w:before="0" w:after="60"/>
        <w:jc w:val="both"/>
        <w:rPr/>
      </w:pPr>
      <w:r>
        <w:rPr>
          <w:sz w:val="23"/>
          <w:szCs w:val="23"/>
        </w:rPr>
        <w:tab/>
        <w:t>Nhưng như vậy để những Buổi nhóm của tôi được sắp xếp rất chặt chẽ với nhau, tôi vừa định phải mất 5 ngày để trở về nhà. Vào ngày 6 tôi phải bắt đầu ở đại hí trường ở Ohio. Vì thế tôi phải lái xe đi 300 dặm ngày kế tiếp và bắt đầu đêm đó ở trong cùng thính phòng nơi Ông Billy Graham vừa rời khỏi Buổi nhóm ở đó.</w:t>
      </w:r>
    </w:p>
    <w:p>
      <w:pPr>
        <w:pStyle w:val="Normal"/>
        <w:spacing w:before="0" w:after="60"/>
        <w:jc w:val="both"/>
        <w:rPr>
          <w:sz w:val="23"/>
          <w:szCs w:val="23"/>
        </w:rPr>
      </w:pPr>
      <w:r>
        <w:rPr>
          <w:sz w:val="23"/>
          <w:szCs w:val="23"/>
        </w:rPr>
        <w:tab/>
        <w:t>Vậy tôi muốn anh chị em cũng ở đó, và hi vọng tôi cũng có thời gian. Tôi đã hứa với anh chị em rằng tôi sẽ trở lại, và tôi chắc chắn sẽ làm điều đó bởi sự giúp đỡ của Đức Chúa Trời khi có thể được.</w:t>
      </w:r>
    </w:p>
    <w:p>
      <w:pPr>
        <w:pStyle w:val="Normal"/>
        <w:spacing w:before="0" w:after="60"/>
        <w:jc w:val="both"/>
        <w:rPr/>
      </w:pPr>
      <w:r>
        <w:rPr>
          <w:sz w:val="23"/>
          <w:szCs w:val="23"/>
          <w:vertAlign w:val="superscript"/>
        </w:rPr>
        <w:t>E-3</w:t>
      </w:r>
      <w:r>
        <w:rPr>
          <w:sz w:val="23"/>
          <w:szCs w:val="23"/>
        </w:rPr>
        <w:tab/>
        <w:t>Nhiều việc đã xảy ra kể từ khi tôi đã ở vùng đất dành cho người thổ dân Mỹ da đỏ (Indian) ở San Carlos. Có người da đỏ nào hiểu được tiếng Anh không? Nếu có, xin các bạn giơ tay lên. Có người da đỏ nào hiểu được tiếng Anh không? Tôi cho rằng không. Có lẽ... Tôi thấy có một người giơ tay lên. Vâng.</w:t>
      </w:r>
    </w:p>
    <w:p>
      <w:pPr>
        <w:pStyle w:val="Normal"/>
        <w:spacing w:before="0" w:after="60"/>
        <w:jc w:val="both"/>
        <w:rPr>
          <w:sz w:val="23"/>
          <w:szCs w:val="23"/>
        </w:rPr>
      </w:pPr>
      <w:r>
        <w:rPr>
          <w:sz w:val="23"/>
          <w:szCs w:val="23"/>
        </w:rPr>
        <w:tab/>
        <w:t>Nhiều việc đã xảy ra vào lúc ấy, từ lúc đó. Nhưng hầu như không có một Buổi nhóm nào mà tôi từng có, điều đó thì thuộc khắp các nơi trên thế giới, về những gì tôi đã nói về đức tin tốt đẹp mà tôi tìm thấy ở San Carlos giữa vòng anh chị em. Tôi sẽ không bao giờ quên Buổi nhóm của đức tin đó chừng nào tôi còn sống.</w:t>
      </w:r>
    </w:p>
    <w:p>
      <w:pPr>
        <w:pStyle w:val="Normal"/>
        <w:spacing w:before="0" w:after="60"/>
        <w:jc w:val="both"/>
        <w:rPr>
          <w:sz w:val="23"/>
          <w:szCs w:val="23"/>
        </w:rPr>
      </w:pPr>
      <w:r>
        <w:rPr>
          <w:sz w:val="23"/>
          <w:szCs w:val="23"/>
          <w:vertAlign w:val="superscript"/>
        </w:rPr>
        <w:t>E-4</w:t>
      </w:r>
      <w:r>
        <w:rPr>
          <w:sz w:val="23"/>
          <w:szCs w:val="23"/>
        </w:rPr>
        <w:tab/>
        <w:t>Người da đỏ không hoàn toàn giống như nhiều người khác của chúng ta. Chúng ta... Chúng ta ra từ cùng một cây, A-đam và Ê-va. Sau cùng, tôi nhớ đề tài của tôi đêm đó với những người da đỏ, mà tôi cảm thông với họ rất nhiều. Tôi nghĩ tôi biết cách họ cảm thấy.</w:t>
      </w:r>
    </w:p>
    <w:p>
      <w:pPr>
        <w:pStyle w:val="Normal"/>
        <w:spacing w:before="0" w:after="60"/>
        <w:jc w:val="both"/>
        <w:rPr>
          <w:sz w:val="23"/>
          <w:szCs w:val="23"/>
        </w:rPr>
      </w:pPr>
      <w:r>
        <w:rPr>
          <w:sz w:val="23"/>
          <w:szCs w:val="23"/>
        </w:rPr>
        <w:tab/>
        <w:t>Tôi nghĩ nếu đất nước chúng ta bị mất đi, và chúng ta cư xử như cách nhiều người của họ bị đối đãi. Tôi nghĩ nếu chúng ta có nhiều tiền để gởi đi khắp thế giới... Vậy thì, anh chị em có thể kết tội tôi vì điều này... Tình yêu thương bắt đầu ở nhà. Tại sao không quan tâm đến những người Mỹ da đỏ của chúng ta, thay vì gởi đi qua nơi nơi nào đó, và để cho họ thổi lại chúng ta một đống bom nguyên tử cùng các thứ. Đúng thế.</w:t>
      </w:r>
    </w:p>
    <w:p>
      <w:pPr>
        <w:pStyle w:val="Normal"/>
        <w:spacing w:before="0" w:after="60"/>
        <w:jc w:val="both"/>
        <w:rPr>
          <w:sz w:val="23"/>
          <w:szCs w:val="23"/>
        </w:rPr>
      </w:pPr>
      <w:r>
        <w:rPr>
          <w:sz w:val="23"/>
          <w:szCs w:val="23"/>
          <w:vertAlign w:val="superscript"/>
        </w:rPr>
        <w:t>E-5</w:t>
      </w:r>
      <w:r>
        <w:rPr>
          <w:sz w:val="23"/>
          <w:szCs w:val="23"/>
        </w:rPr>
        <w:tab/>
        <w:t>Rốt lại, chúng ta đến trong... Có nhiều việc tốt về người da đỏ mà những người da trắng không có, và đặc biệt một việc, điều tôi ưa thích, là trong việc săn bắn và câu cá. Người da đỏ là người được sanh ra để bảo tồn thiên nhiên, người tốt nhất trong đời.</w:t>
      </w:r>
    </w:p>
    <w:p>
      <w:pPr>
        <w:pStyle w:val="Normal"/>
        <w:spacing w:before="0" w:after="60"/>
        <w:jc w:val="both"/>
        <w:rPr/>
      </w:pPr>
      <w:r>
        <w:rPr>
          <w:sz w:val="23"/>
          <w:szCs w:val="23"/>
        </w:rPr>
        <w:tab/>
        <w:t>Người da trắng có bản chất của kẻ giết người. Anh ta bắn chết chừng nào có cái gì để bắn. Người da trắng sẽ hủy diệt; Làm mọi thứ mà mình có thể làm. Đừng bảo tôi. Tôi từng là người bảo vệ rừng trong nhiều năm. Tôi biết điều gì xảy ra... Ngay cả một số của chính những câu lạc bộ người bảo tồn (</w:t>
      </w:r>
      <w:bookmarkStart w:id="0" w:name="FolioHit6"/>
      <w:r>
        <w:rPr>
          <w:sz w:val="23"/>
          <w:szCs w:val="23"/>
        </w:rPr>
        <w:t>conservationist clubs</w:t>
      </w:r>
      <w:bookmarkEnd w:id="0"/>
      <w:r>
        <w:rPr>
          <w:sz w:val="23"/>
          <w:szCs w:val="23"/>
        </w:rPr>
        <w:t>) và các thứ cũng độc ác và tệ hại như những người còn lại.</w:t>
      </w:r>
    </w:p>
    <w:p>
      <w:pPr>
        <w:pStyle w:val="Normal"/>
        <w:spacing w:before="0" w:after="60"/>
        <w:jc w:val="both"/>
        <w:rPr>
          <w:sz w:val="23"/>
          <w:szCs w:val="23"/>
        </w:rPr>
      </w:pPr>
      <w:r>
        <w:rPr>
          <w:sz w:val="23"/>
          <w:szCs w:val="23"/>
        </w:rPr>
        <w:tab/>
        <w:t>Nhưng một người da đỏ lấy cái gì mình phải có. Đối với người da đỏ, tất cả những gì Đức Chúa Trời ban nó cho anh ta, là đồng cỏ của anh ta, cũng như chiên hay gia súc của anh ta. Chắc chắn tôi có sự tôn trọng lớn dành cho những người ấy.</w:t>
      </w:r>
    </w:p>
    <w:p>
      <w:pPr>
        <w:pStyle w:val="Normal"/>
        <w:spacing w:before="0" w:after="60"/>
        <w:jc w:val="both"/>
        <w:rPr>
          <w:sz w:val="23"/>
          <w:szCs w:val="23"/>
        </w:rPr>
      </w:pPr>
      <w:r>
        <w:rPr>
          <w:sz w:val="23"/>
          <w:szCs w:val="23"/>
          <w:vertAlign w:val="superscript"/>
        </w:rPr>
        <w:t>E-6</w:t>
      </w:r>
      <w:r>
        <w:rPr>
          <w:sz w:val="23"/>
          <w:szCs w:val="23"/>
        </w:rPr>
        <w:tab/>
        <w:t>Đừng nói nhiều, nhưng hãy suy nghĩ sâu sắc. Song có một việc mà tôi có thể nói, họ có thể không có được nhiều sự bố trí của đất nước, nhưng tôi biết Đấng ban cho họ quyền hợp pháp: đó là Đức Chúa Jêsus Christ. Chắc chắn vậy. Họ là dân sự Ngài, và Ngài yêu thương họ. Điều đó được chứng minh lần vừa rồi khi tôi ở San Carlos. Tất nhiên tôi tin cậy rằng mỗi người trong họ...</w:t>
      </w:r>
    </w:p>
    <w:p>
      <w:pPr>
        <w:pStyle w:val="Normal"/>
        <w:spacing w:before="0" w:after="60"/>
        <w:jc w:val="both"/>
        <w:rPr>
          <w:sz w:val="23"/>
          <w:szCs w:val="23"/>
        </w:rPr>
      </w:pPr>
      <w:r>
        <w:rPr>
          <w:sz w:val="23"/>
          <w:szCs w:val="23"/>
        </w:rPr>
        <w:tab/>
        <w:t>Hầu như tôi bị suy sụp khi tôi gặp con trai của tôi, anh ấy nói... tôi đã gởi thẻ cầu nguyện cho anh để anh phát ra. Anh nói, “Ba ơi, không có đủ thẻ cầu nguyện để phát ra.” Tôi nói, “Việc gì vậy?”</w:t>
      </w:r>
    </w:p>
    <w:p>
      <w:pPr>
        <w:pStyle w:val="Normal"/>
        <w:spacing w:before="0" w:after="60"/>
        <w:jc w:val="both"/>
        <w:rPr>
          <w:sz w:val="23"/>
          <w:szCs w:val="23"/>
        </w:rPr>
      </w:pPr>
      <w:r>
        <w:rPr>
          <w:sz w:val="23"/>
          <w:szCs w:val="23"/>
        </w:rPr>
        <w:tab/>
        <w:t>Họ đã chịu phí tổn khoảng 200 đô-la để thuê một chiếc xe buýt để đi xuống đây, những người đáng thương ấy với số lương hưu nhỏ bé như thế. Vậy là họ đã đem lên đau ốm và bệnh tật của mình, việc tốt nhất mà họ có có thể làm và gởi chúng xuống như thế.</w:t>
      </w:r>
    </w:p>
    <w:p>
      <w:pPr>
        <w:pStyle w:val="Normal"/>
        <w:spacing w:before="0" w:after="60"/>
        <w:jc w:val="both"/>
        <w:rPr>
          <w:sz w:val="23"/>
          <w:szCs w:val="23"/>
        </w:rPr>
      </w:pPr>
      <w:r>
        <w:rPr>
          <w:sz w:val="23"/>
          <w:szCs w:val="23"/>
          <w:vertAlign w:val="superscript"/>
        </w:rPr>
        <w:t>E-7</w:t>
      </w:r>
      <w:r>
        <w:rPr>
          <w:sz w:val="23"/>
          <w:szCs w:val="23"/>
        </w:rPr>
        <w:tab/>
        <w:t>Cách này hay cách khác tôi cảm thấy chút ít về điều đó. Đúng. Nếu tôi phải làm lại điều đó, tôi sẽ hủy bỏ một đêm ở đây để đi lên đấy, chắc chắn vậy, nếu tôi phải làm lại điều đó, và tin chắc họ có được, hay đáng được ban thưởng nó. Xin Chúa ban phước cho họ.</w:t>
      </w:r>
    </w:p>
    <w:p>
      <w:pPr>
        <w:pStyle w:val="Normal"/>
        <w:spacing w:before="0" w:after="60"/>
        <w:jc w:val="both"/>
        <w:rPr/>
      </w:pPr>
      <w:r>
        <w:rPr>
          <w:sz w:val="23"/>
          <w:szCs w:val="23"/>
        </w:rPr>
        <w:tab/>
        <w:t>Bây giờ, họ không nghe được tôi giảng. Người thông dịch đang nghe nó, nhưng họ thì không. Tuy nhiên... Tôi muốn nói một tí từ Phúc âm với những người da trắng trong Nhà thờ. Sau đó tôi muốn trò chuyện một chút qua người thông dịch cho những người da đỏ ngay trước khi tôi sẵn sàng để cầu nguyện cho họ.</w:t>
      </w:r>
    </w:p>
    <w:p>
      <w:pPr>
        <w:pStyle w:val="Normal"/>
        <w:spacing w:before="0" w:after="60"/>
        <w:jc w:val="both"/>
        <w:rPr>
          <w:sz w:val="23"/>
          <w:szCs w:val="23"/>
        </w:rPr>
      </w:pPr>
      <w:r>
        <w:rPr>
          <w:sz w:val="23"/>
          <w:szCs w:val="23"/>
        </w:rPr>
        <w:tab/>
        <w:t>Tôi muốn anh chị em đánh giá cao những người bạn da đỏ của chúng ta. Và nên nhớ, đó mới thật là người Mỹ. Đó là người Mỹ đích thực. Đó là người Mỹ mà Đức Chúa Trời ban cho. Đức Chúa Trời đặt họ ở đó; Chúng ta đến và đẩy họ lui. Đúng thế. Họ là dân được Đức Chúa Trời ban cho của nước Mỹ. Chúng ta là những người lạ. Đúng thế.</w:t>
      </w:r>
    </w:p>
    <w:p>
      <w:pPr>
        <w:pStyle w:val="Normal"/>
        <w:spacing w:before="0" w:after="60"/>
        <w:jc w:val="both"/>
        <w:rPr>
          <w:sz w:val="23"/>
          <w:szCs w:val="23"/>
        </w:rPr>
      </w:pPr>
      <w:r>
        <w:rPr>
          <w:sz w:val="23"/>
          <w:szCs w:val="23"/>
          <w:vertAlign w:val="superscript"/>
        </w:rPr>
        <w:t>E-8</w:t>
      </w:r>
      <w:r>
        <w:rPr>
          <w:sz w:val="23"/>
          <w:szCs w:val="23"/>
        </w:rPr>
        <w:tab/>
        <w:t>Tôi muốn mỗi người trong anh chị em biết ơn sâu sắc đất nước xinh đẹp chúng ta đang sống, mà Đức Chúa Trời đã ban cho người da đỏ... Tôi muốn mỗi người trong anh chị em, trong khi họ đang ngồi với bệnh tật và mọi thứ. Tôi muốn mỗi người trong anh chị em đặc biệt cầu nguyện tối nay, để Đức Chúa Trời ban phước và chữa lành mỗi người da đỏ ở đây, và xin cho không có người nào đau yếu đi về tối nay, nhưng mỗi một người của họ trở về đều được khỏe mạnh. Xin Chúa ban phước. Tôi tin chắc đức tin sẽ làm điều đó.</w:t>
      </w:r>
    </w:p>
    <w:p>
      <w:pPr>
        <w:pStyle w:val="Normal"/>
        <w:spacing w:before="0" w:after="60"/>
        <w:jc w:val="both"/>
        <w:rPr>
          <w:sz w:val="23"/>
          <w:szCs w:val="23"/>
        </w:rPr>
      </w:pPr>
      <w:r>
        <w:rPr>
          <w:sz w:val="23"/>
          <w:szCs w:val="23"/>
        </w:rPr>
        <w:tab/>
        <w:t>Bây giờ, anh chị em cứ cầu nguyện. Tôi muốn nói một chút với anh chị em là những người hiểu tiếng Anh. Tôi muốn đọc vài Lời Kinh Thánh và nói một chút dành cho những người nói tiếng Anh, để những người khác có thể nghe được bởi người phiên dịch. Nhưng đây chỉ là một bài giảng, chỉ là một bài giảng ngắn trong chốc lát.</w:t>
      </w:r>
    </w:p>
    <w:p>
      <w:pPr>
        <w:pStyle w:val="Normal"/>
        <w:spacing w:before="0" w:after="60"/>
        <w:jc w:val="both"/>
        <w:rPr>
          <w:sz w:val="23"/>
          <w:szCs w:val="23"/>
        </w:rPr>
      </w:pPr>
      <w:r>
        <w:rPr>
          <w:sz w:val="23"/>
          <w:szCs w:val="23"/>
        </w:rPr>
        <w:tab/>
        <w:t xml:space="preserve">Hãy suy nghĩ về điều đó giờ này. Chúng ta còn 2 đêm nữa: Thứ Bảy và Chúa Nhật. Khi thì giờ lớn đó đến mà tôi nghĩ mình không thích thấy trong mọi Buổi nhóm mà tôi từng có, là việc tôi phải nói lời chia tay với dân sự để đi đến nơi khác. Nhưng sẽ có một thì giờ mà chúng ta sẽ không nói lời tạm biệt nữa, ở đó chúng ta sẽ gặp nhau và không bao giờ nói, “Chào tạm biệt.” </w:t>
      </w:r>
    </w:p>
    <w:p>
      <w:pPr>
        <w:pStyle w:val="Normal"/>
        <w:spacing w:before="0" w:after="60"/>
        <w:jc w:val="both"/>
        <w:rPr/>
      </w:pPr>
      <w:r>
        <w:rPr>
          <w:sz w:val="23"/>
          <w:szCs w:val="23"/>
          <w:vertAlign w:val="superscript"/>
        </w:rPr>
        <w:t>E-9</w:t>
        <w:tab/>
      </w:r>
      <w:r>
        <w:rPr>
          <w:sz w:val="23"/>
          <w:szCs w:val="23"/>
        </w:rPr>
        <w:t>Trong Sách Ê-sai tối nay, dành cho bài giảng ngắn, hay đúng hơn là phân đoạn tôi muốn trong trong Kinh Thánh đây.</w:t>
      </w:r>
    </w:p>
    <w:p>
      <w:pPr>
        <w:pStyle w:val="Normal"/>
        <w:ind w:left="660" w:hanging="0"/>
        <w:jc w:val="both"/>
        <w:rPr>
          <w:b/>
          <w:b/>
          <w:sz w:val="23"/>
          <w:szCs w:val="23"/>
        </w:rPr>
      </w:pPr>
      <w:r>
        <w:rPr>
          <w:sz w:val="23"/>
          <w:szCs w:val="23"/>
          <w:vertAlign w:val="superscript"/>
        </w:rPr>
        <w:t xml:space="preserve">1 </w:t>
      </w:r>
      <w:r>
        <w:rPr>
          <w:b/>
          <w:sz w:val="23"/>
          <w:szCs w:val="23"/>
        </w:rPr>
        <w:t xml:space="preserve">Ai tin điều đã rao truyền cho chúng ta, và cánh tay Đức Giê-hô-va đã được tỏ ra cho ai? </w:t>
      </w:r>
      <w:bookmarkStart w:id="1" w:name="Es_53_2"/>
    </w:p>
    <w:p>
      <w:pPr>
        <w:pStyle w:val="Normal"/>
        <w:ind w:left="660" w:hanging="0"/>
        <w:jc w:val="both"/>
        <w:rPr>
          <w:b/>
          <w:b/>
          <w:sz w:val="23"/>
          <w:szCs w:val="23"/>
        </w:rPr>
      </w:pPr>
      <w:r>
        <w:rPr>
          <w:sz w:val="23"/>
          <w:szCs w:val="23"/>
          <w:vertAlign w:val="superscript"/>
        </w:rPr>
        <w:t xml:space="preserve">2 </w:t>
      </w:r>
      <w:bookmarkEnd w:id="1"/>
      <w:r>
        <w:rPr>
          <w:b/>
          <w:sz w:val="23"/>
          <w:szCs w:val="23"/>
        </w:rPr>
        <w:t xml:space="preserve">Người đã lớn lên trước mặt Ngài như một cái chồi, như cái rễ ra từ đất khô. Người chẳng có hình dung, chẳng có sự đẹp đẽ; Khi chúng ta thấy Người, không có sự tốt đẹp cho chúng ta ưa thích được. </w:t>
      </w:r>
      <w:bookmarkStart w:id="2" w:name="Es_53_3"/>
    </w:p>
    <w:p>
      <w:pPr>
        <w:pStyle w:val="Normal"/>
        <w:ind w:left="660" w:hanging="0"/>
        <w:jc w:val="both"/>
        <w:rPr>
          <w:b/>
          <w:b/>
          <w:sz w:val="23"/>
          <w:szCs w:val="23"/>
        </w:rPr>
      </w:pPr>
      <w:r>
        <w:rPr>
          <w:sz w:val="23"/>
          <w:szCs w:val="23"/>
          <w:vertAlign w:val="superscript"/>
        </w:rPr>
        <w:t xml:space="preserve">3 </w:t>
      </w:r>
      <w:bookmarkEnd w:id="2"/>
      <w:r>
        <w:rPr>
          <w:b/>
          <w:sz w:val="23"/>
          <w:szCs w:val="23"/>
        </w:rPr>
        <w:t>Người đã bị người ta khinh dể và chán bỏ, từng trải sự buồn bực, biết sự đau ốm, bị khinh như kẻ mà người ta che mặt chẳng thèm xem; Chúng ta cũng chẳng coi Người ra gì.</w:t>
        <w:br/>
      </w:r>
      <w:bookmarkStart w:id="3" w:name="Es_53_4"/>
      <w:r>
        <w:rPr>
          <w:sz w:val="23"/>
          <w:szCs w:val="23"/>
          <w:vertAlign w:val="superscript"/>
        </w:rPr>
        <w:t xml:space="preserve">4 </w:t>
      </w:r>
      <w:bookmarkEnd w:id="3"/>
      <w:r>
        <w:rPr>
          <w:b/>
          <w:sz w:val="23"/>
          <w:szCs w:val="23"/>
        </w:rPr>
        <w:t xml:space="preserve">Thật Người đã mang sự đau ốm của chúng ta, đã gánh sự buồn bực của chúng ta; Mà chúng ta lại tưởng rằng Người đã bị Đức Chúa Trời đánh và đập, và làm cho khốn khổ. </w:t>
      </w:r>
      <w:bookmarkStart w:id="4" w:name="Es_53_5"/>
    </w:p>
    <w:p>
      <w:pPr>
        <w:pStyle w:val="Normal"/>
        <w:ind w:left="660" w:hanging="0"/>
        <w:jc w:val="both"/>
        <w:rPr>
          <w:b/>
          <w:b/>
          <w:sz w:val="23"/>
          <w:szCs w:val="23"/>
        </w:rPr>
      </w:pPr>
      <w:r>
        <w:rPr>
          <w:sz w:val="23"/>
          <w:szCs w:val="23"/>
          <w:vertAlign w:val="superscript"/>
        </w:rPr>
        <w:t xml:space="preserve">5 </w:t>
      </w:r>
      <w:bookmarkEnd w:id="4"/>
      <w:r>
        <w:rPr>
          <w:b/>
          <w:sz w:val="23"/>
          <w:szCs w:val="23"/>
        </w:rPr>
        <w:t xml:space="preserve">Nhưng Người đã vì tội lỗi chúng ta mà bị vết, vì sự gian ác chúng ta mà bị thương; Bởi sự sửa phạt Người chịu chúng ta được bình an, bởi lằn roi Người chúng ta được lành bịnh. </w:t>
      </w:r>
      <w:bookmarkStart w:id="5" w:name="Es_53_6"/>
    </w:p>
    <w:p>
      <w:pPr>
        <w:pStyle w:val="Normal"/>
        <w:spacing w:before="0" w:after="60"/>
        <w:ind w:left="660" w:hanging="0"/>
        <w:jc w:val="both"/>
        <w:rPr/>
      </w:pPr>
      <w:r>
        <w:rPr>
          <w:sz w:val="23"/>
          <w:szCs w:val="23"/>
          <w:vertAlign w:val="superscript"/>
        </w:rPr>
        <w:t xml:space="preserve">6 </w:t>
      </w:r>
      <w:bookmarkEnd w:id="5"/>
      <w:r>
        <w:rPr>
          <w:b/>
          <w:sz w:val="23"/>
          <w:szCs w:val="23"/>
        </w:rPr>
        <w:t>Chúng ta thảy đều như chiên đi lạc, ai theo đường nấy: Đức Giê-hô-va đã làm cho tội lỗi của hết thảy chúng ta đều chất trên Người.</w:t>
      </w:r>
    </w:p>
    <w:p>
      <w:pPr>
        <w:pStyle w:val="Normal"/>
        <w:spacing w:before="0" w:after="60"/>
        <w:jc w:val="both"/>
        <w:rPr>
          <w:sz w:val="23"/>
          <w:szCs w:val="23"/>
        </w:rPr>
      </w:pPr>
      <w:r>
        <w:rPr>
          <w:sz w:val="23"/>
          <w:szCs w:val="23"/>
        </w:rPr>
        <w:tab/>
        <w:t>Xin chúng ta cúi đầu giây lát. Tôi muốn nói chủ đề cho phân đoạn Kinh Thánh tối nay là: Đường lối Sắm Sẵn của Đức Chúa Trời Để Giải Quyết Tội Lỗi.</w:t>
      </w:r>
    </w:p>
    <w:p>
      <w:pPr>
        <w:pStyle w:val="Normal"/>
        <w:spacing w:before="0" w:after="60"/>
        <w:jc w:val="both"/>
        <w:rPr/>
      </w:pPr>
      <w:r>
        <w:rPr>
          <w:sz w:val="23"/>
          <w:szCs w:val="23"/>
          <w:vertAlign w:val="superscript"/>
        </w:rPr>
        <w:t>E-10</w:t>
      </w:r>
      <w:r>
        <w:rPr>
          <w:sz w:val="23"/>
          <w:szCs w:val="23"/>
        </w:rPr>
        <w:tab/>
        <w:t>Kính lạy Cha Thiên Thượng của chúng con, chúng con cảm ơn Cha, Đấng Tác Giả vĩ đại của Lời Kinh Thánh này, Đấng bởi miệng của Ê-sai, đầy tớ Tiên tri của Ngài, đã báo trước cho chúng con về sự đến của Ngài và về những ơn phước Ngài, và cách Ngài sẽ là một Sự Sáng cho Dân Ngoại, và làm thế nào mà trong Danh Ngài các Dân Ngoại sẽ tìm kiếm, tin cậy. Tối nay chúng con cảm ơn Cha, Lời Ngài là hoàn toàn chắc chắn. Chúng không thể qua đi.</w:t>
      </w:r>
    </w:p>
    <w:p>
      <w:pPr>
        <w:pStyle w:val="Normal"/>
        <w:spacing w:before="0" w:after="60"/>
        <w:jc w:val="both"/>
        <w:rPr>
          <w:sz w:val="23"/>
          <w:szCs w:val="23"/>
        </w:rPr>
      </w:pPr>
      <w:r>
        <w:rPr>
          <w:sz w:val="23"/>
          <w:szCs w:val="23"/>
        </w:rPr>
        <w:tab/>
        <w:t>Tối nay chúng con cầu nguyện để như đây là một đêm dành cho anh chị em người da đỏ của chúng con, Cha ôi, con cầu xin Cha sẽ ban phước cho họ dồi dào, phong phú. Xin cho những dấu kỳ phép lạ lớn sẽ xảy ra giữa họ, để khi họ đi về qua lối ấy tối nay, nguyện xin Đức Thánh Linh ở trong xe buýt đó, hay xe hơi, hoặc bất cứ cái gì. Nguyện xin sự vinh hiển của Đức Chúa Trời ở trên họ, và xin cho sự phục hưng điển hình thuở xưa bùng nổ ra ở San Carlos, và mọi người ở vùng đất dành cho người da đỏ nhận lãnh phép báp-têm bằng Đức Thánh Linh.</w:t>
      </w:r>
    </w:p>
    <w:p>
      <w:pPr>
        <w:pStyle w:val="Normal"/>
        <w:spacing w:before="0" w:after="60"/>
        <w:jc w:val="both"/>
        <w:rPr/>
      </w:pPr>
      <w:r>
        <w:rPr>
          <w:sz w:val="23"/>
          <w:szCs w:val="23"/>
          <w:vertAlign w:val="superscript"/>
        </w:rPr>
        <w:t>E-11</w:t>
      </w:r>
      <w:r>
        <w:rPr>
          <w:sz w:val="23"/>
          <w:szCs w:val="23"/>
        </w:rPr>
        <w:tab/>
        <w:t>Nguyện xin các dấu kỳ phép lạ được thực hiện trên những ngọn đồi ở đó, và để cho thế gian biết rằng Ngài là một Đức Chúa Trời Đấng ngự trong những ngọn đồi hay các thung lũng. Và bất cứ nơi đâu Ngài có thể tìm thấy tấm lòng con người mà Ngài có thể cư ngụ bên trong, xin Ngài hãm ép vào trong lòng ấy.</w:t>
      </w:r>
    </w:p>
    <w:p>
      <w:pPr>
        <w:pStyle w:val="Normal"/>
        <w:spacing w:before="0" w:after="60"/>
        <w:jc w:val="both"/>
        <w:rPr/>
      </w:pPr>
      <w:r>
        <w:rPr>
          <w:sz w:val="23"/>
          <w:szCs w:val="23"/>
        </w:rPr>
        <w:tab/>
        <w:t>Cha ôi, chúng con cầu xin giờ này Cha cắt bì môi miệng người nói, tấm lòng người nghe, hầu cho chúng con có thể nói và nghe Phúc âm. Nguyện xin Đức Thánh Linh lấy những việc của Đức Chúa Trời và đặt chúng vào trong mỗi tấm lòng ngay nơi chúng con cần họ. Chúng con cầu xin trong Danh Đức Chúa Jêsus. A-men!</w:t>
      </w:r>
    </w:p>
    <w:p>
      <w:pPr>
        <w:pStyle w:val="Normal"/>
        <w:spacing w:before="0" w:after="60"/>
        <w:jc w:val="both"/>
        <w:rPr>
          <w:sz w:val="23"/>
          <w:szCs w:val="23"/>
        </w:rPr>
      </w:pPr>
      <w:r>
        <w:rPr>
          <w:sz w:val="23"/>
          <w:szCs w:val="23"/>
        </w:rPr>
        <w:tab/>
        <w:t>Tôi đến hơi sớm một chút, và chúng ta không muốn nói dài vì chúng ta muốn dành một chút thời gian cho người thông dịch cho những người bạn da đỏ.</w:t>
      </w:r>
    </w:p>
    <w:p>
      <w:pPr>
        <w:pStyle w:val="Normal"/>
        <w:spacing w:before="0" w:after="60"/>
        <w:jc w:val="both"/>
        <w:rPr/>
      </w:pPr>
      <w:r>
        <w:rPr>
          <w:sz w:val="23"/>
          <w:szCs w:val="23"/>
          <w:vertAlign w:val="superscript"/>
        </w:rPr>
        <w:t>E-12</w:t>
      </w:r>
      <w:r>
        <w:rPr>
          <w:sz w:val="23"/>
          <w:szCs w:val="23"/>
        </w:rPr>
        <w:tab/>
        <w:t>... Tôi đã thông báo cách đây một lát: “Đường Lối Sắm Sẵn Của Đức Chúa Trời Để Giải Quyết Tội Lỗi.” Đức Chúa Trời có một đường lối. Chúng ta có một đường lối, nhưng những con đường của chúng ta không phải là đường lối của Đức Chúa Trời. Chúng ta không thể ở trong đường lối mình và đường lối của Đức Chúa Trời cùng một lúc.</w:t>
      </w:r>
    </w:p>
    <w:p>
      <w:pPr>
        <w:pStyle w:val="Normal"/>
        <w:spacing w:before="0" w:after="60"/>
        <w:jc w:val="both"/>
        <w:rPr>
          <w:sz w:val="23"/>
          <w:szCs w:val="23"/>
        </w:rPr>
      </w:pPr>
      <w:r>
        <w:rPr>
          <w:sz w:val="23"/>
          <w:szCs w:val="23"/>
        </w:rPr>
        <w:tab/>
        <w:t>Giống như một bản đồ nếu tôi... Khi tôi sẵn sàng đi về nhà, tôi không nói, “Thôi, bây giờ mình đặt một cái la bàn để có lẽ, mình đi từ đây đến thẳng hướng đông, và hướng bắc.” Nếu tôi chỉ lấy sự chỉ dẫn đó, tôi sẽ không đi ra khỏi thành phố. Tôi... Nhưng có một đường lối làm sẵn dành cho tôi.</w:t>
      </w:r>
    </w:p>
    <w:p>
      <w:pPr>
        <w:pStyle w:val="Normal"/>
        <w:spacing w:before="0" w:after="60"/>
        <w:jc w:val="both"/>
        <w:rPr>
          <w:sz w:val="23"/>
          <w:szCs w:val="23"/>
        </w:rPr>
      </w:pPr>
      <w:r>
        <w:rPr>
          <w:sz w:val="23"/>
          <w:szCs w:val="23"/>
        </w:rPr>
        <w:tab/>
        <w:t>Tôi lấy một bản đồ chỉ đường, thấy đường nào rẽ ngoặc, dấu hiệu, nơi tôi rẽ ngoặc bên trái hay phải, vân vân, và đi theo bản đồ đó kỹ càng. Tôi sẽ làm con đường của mình để về nhà bởi ân điển của Đức Chúa Trời. Thế đấy, Đức Chúa Trời có một bản đồ. Ngài có một đường lối sắm sẵn cho chúng ta về nhà để làm vinh hiển. Ngài có một đường lối sắm sẵn để cứu rỗi. Ngài là đường lối sắm sẵn cho sự chữa lành Thiêng liêng [bằng phép lạ]. Ngài có một đường lối sắm sẵn cho thế gian được hoạt động. Ngài có một đường lối sắm sẵn cho Hội thánh.</w:t>
      </w:r>
    </w:p>
    <w:p>
      <w:pPr>
        <w:pStyle w:val="Normal"/>
        <w:spacing w:before="0" w:after="60"/>
        <w:jc w:val="both"/>
        <w:rPr/>
      </w:pPr>
      <w:r>
        <w:rPr>
          <w:sz w:val="23"/>
          <w:szCs w:val="23"/>
          <w:vertAlign w:val="superscript"/>
        </w:rPr>
        <w:t>E-13</w:t>
      </w:r>
      <w:r>
        <w:rPr>
          <w:sz w:val="23"/>
          <w:szCs w:val="23"/>
        </w:rPr>
        <w:tab/>
        <w:t>Hội thánh được hoạt động bằng 9 ân tứ thuộc linh, bởi Đức Thánh Linh. Ngài có những ân tứ, các dấu kỳ phép lạ trong Hội thánh. Đó là đường lối sắm sẵn của Đức Chúa Trời về Hội thánh trọn vẹn của Ngài. Chúng ta cố gắng làm điều gì khác: hệ thống Thần học, sự dạy dỗ, bất cứ điều gì khác, nó sẽ không có tác dụng, Nó không bao giờ tác dụng, và sẽ không bao giờ.</w:t>
      </w:r>
    </w:p>
    <w:p>
      <w:pPr>
        <w:pStyle w:val="Normal"/>
        <w:spacing w:before="0" w:after="60"/>
        <w:jc w:val="both"/>
        <w:rPr/>
      </w:pPr>
      <w:r>
        <w:rPr>
          <w:sz w:val="23"/>
          <w:szCs w:val="23"/>
        </w:rPr>
        <w:tab/>
        <w:t>Chúng ta phải trở về với đường lối của Đức Chúa Trời. Ngài có một đường lối sắm sẵn cho Hội thánh, không làm những tấm chăn và những bữa ăn tối, nhưng mỗi người dâng 1/10 (phần mười) và dâng vào Hội thánh, làm theo cách Chúa bảo làm. Đó là đường lối sắm sẵn của Đức Chúa Trời cho việc đó.</w:t>
      </w:r>
    </w:p>
    <w:p>
      <w:pPr>
        <w:pStyle w:val="Normal"/>
        <w:spacing w:before="0" w:after="60"/>
        <w:jc w:val="both"/>
        <w:rPr>
          <w:sz w:val="23"/>
          <w:szCs w:val="23"/>
        </w:rPr>
      </w:pPr>
      <w:r>
        <w:rPr>
          <w:sz w:val="23"/>
          <w:szCs w:val="23"/>
        </w:rPr>
        <w:tab/>
        <w:t>Đức Chúa Trời có một đường lối sắm sẵn cho một người đến trong Hội thánh. Ngày nay cách chúng ta mang nhiều người vào trong Hội thánh, là cho họ một bức thư giới thiệu, đưa họ vào Hội thánh, tay phải của sự thông công, rảy một ít nước muối lên đầu họ, và mang họ vào Hội thánh.</w:t>
      </w:r>
    </w:p>
    <w:p>
      <w:pPr>
        <w:pStyle w:val="Normal"/>
        <w:spacing w:before="0" w:after="60"/>
        <w:jc w:val="both"/>
        <w:rPr/>
      </w:pPr>
      <w:r>
        <w:rPr>
          <w:sz w:val="23"/>
          <w:szCs w:val="23"/>
          <w:vertAlign w:val="superscript"/>
        </w:rPr>
        <w:t>E-14</w:t>
      </w:r>
      <w:r>
        <w:rPr>
          <w:sz w:val="23"/>
          <w:szCs w:val="23"/>
        </w:rPr>
        <w:tab/>
        <w:t xml:space="preserve">Đó không phải là điều Đức Chúa Trời Phán. Đức Chúa Trời có một đường lối khác hẳn cách ấy để đưa người ta vào Hội thánh Ngài. Bởi một Thánh Linh, chúng ta hết thảy đều chịu chung một phép báp-têm vào trong một Thân thể, bởi Đức Thánh Linh. Đường lối sắm sẵn của Đức Chúa Trời về việc mang nhiều người vào, những Cơ-đốc-nhân vào trong Hội thánh, những người tin. </w:t>
      </w:r>
    </w:p>
    <w:p>
      <w:pPr>
        <w:pStyle w:val="Normal"/>
        <w:spacing w:before="0" w:after="60"/>
        <w:jc w:val="both"/>
        <w:rPr>
          <w:sz w:val="23"/>
          <w:szCs w:val="23"/>
        </w:rPr>
      </w:pPr>
      <w:r>
        <w:rPr>
          <w:sz w:val="23"/>
          <w:szCs w:val="23"/>
        </w:rPr>
        <w:tab/>
        <w:t>Kinh Thánh nói... Phi-e-rơ nói vào ngày Lễ Ngũ tuần, “</w:t>
      </w:r>
      <w:r>
        <w:rPr>
          <w:b/>
          <w:sz w:val="23"/>
          <w:szCs w:val="23"/>
        </w:rPr>
        <w:t>Hãy hối cải, ai nấy phải nhân Danh Đức Chúa Jêsus chịu phép báp-têm, để được tha tội mình, rồi sẽ được lãnh sự ban cho Đức Thánh Linh. Vì Lời hứa thuộc về các ngươi, con cái các ngươi, và thuộc về hết thảy mọi người ở xa, tức là bao nhiêu người mà Chúa là Đức Chúa Trời chúng ta sẽ gọi.</w:t>
      </w:r>
      <w:r>
        <w:rPr>
          <w:sz w:val="23"/>
          <w:szCs w:val="23"/>
        </w:rPr>
        <w:t>”</w:t>
      </w:r>
    </w:p>
    <w:p>
      <w:pPr>
        <w:pStyle w:val="Normal"/>
        <w:spacing w:before="0" w:after="60"/>
        <w:jc w:val="both"/>
        <w:rPr>
          <w:sz w:val="23"/>
          <w:szCs w:val="23"/>
        </w:rPr>
      </w:pPr>
      <w:r>
        <w:rPr>
          <w:sz w:val="23"/>
          <w:szCs w:val="23"/>
        </w:rPr>
        <w:tab/>
        <w:t>Điều đó phải tiếp tục chừng nào Chúa còn gọi, Đức Chúa Trời vẫn Hứa ban Đức Thánh Linh. Đúng thế. Đó là đường lối sắm sẵn của Đức Chúa Trời về việc đến trong Hội thánh. Kinh Thánh chép, “Mỗi ngày Chúa đã kiến nhiều người được cứu thêm vào Hội thánh.” Chính Chúa, Ngài mỗi ngày kiến nhiều người được cứu thêm vào Hội thánh.</w:t>
      </w:r>
    </w:p>
    <w:p>
      <w:pPr>
        <w:pStyle w:val="Normal"/>
        <w:spacing w:before="0" w:after="60"/>
        <w:jc w:val="both"/>
        <w:rPr>
          <w:sz w:val="23"/>
          <w:szCs w:val="23"/>
        </w:rPr>
      </w:pPr>
      <w:r>
        <w:rPr>
          <w:sz w:val="23"/>
          <w:szCs w:val="23"/>
        </w:rPr>
        <w:tab/>
        <w:t>Giờ thì, Mục sư không bao giờ kiến ai được cứu thêm lên mỗi ngày; Ban Chấp sự không bao giờ kiến ai được cứu thêm lên mỗi ngày; Chi có Đức Chúa Trời mới có thể kiến nhiều người được cứu thêm vào Hội thánh. Đó là đường lối sắm sẵn của Đức Chúa Trời. Lý do mà Giáo hội chung ta gặp rắc rối ngày nay, là vì chích chúng ta đêm người thêm vào [Giáo hội]. Nhưng giờ thi Đức Chúa Trời phải [khiến nhiều người được tái sanh] thêm lên [vào trong Hội thành] mỗi ngày. A-men!</w:t>
      </w:r>
    </w:p>
    <w:p>
      <w:pPr>
        <w:pStyle w:val="Normal"/>
        <w:spacing w:before="0" w:after="60"/>
        <w:jc w:val="both"/>
        <w:rPr/>
      </w:pPr>
      <w:r>
        <w:rPr>
          <w:sz w:val="23"/>
          <w:szCs w:val="23"/>
          <w:vertAlign w:val="superscript"/>
        </w:rPr>
        <w:t>E-15</w:t>
      </w:r>
      <w:r>
        <w:rPr>
          <w:sz w:val="23"/>
          <w:szCs w:val="23"/>
        </w:rPr>
        <w:tab/>
        <w:t>Tôi suy nghĩ điều này. Chúng ta đêm nhiều người vào trong Giáo phái chúng ta mỗi ngày, nhưng Đức Chúa Trời thêm vào Hội thánh những người được tái sanh. Đó là Hội thánh sắm sẵn của Đức Chúa Trời, đường lối sắm sẵn của Đức Chúa Trời, dân sự sắm sẵn của Đức Chúa Trời. Đức Chúa Trời luôn có một đường lối sắm sẵn.</w:t>
      </w:r>
    </w:p>
    <w:p>
      <w:pPr>
        <w:pStyle w:val="Normal"/>
        <w:spacing w:before="0" w:after="60"/>
        <w:jc w:val="both"/>
        <w:rPr>
          <w:sz w:val="23"/>
          <w:szCs w:val="23"/>
        </w:rPr>
      </w:pPr>
      <w:r>
        <w:rPr>
          <w:sz w:val="23"/>
          <w:szCs w:val="23"/>
        </w:rPr>
        <w:tab/>
        <w:t>Ban đầu, khi Đức Chúa Trời trong... Ồ, làm sao chúng ta có thể dựa trên nền tảng này, nếu Chúa cho phép, chúng ta có thì giờ, khi mặt trời lặn ban đêm, Đức Chúa Trời cung ứng mặt trăng để phát ra ánh sáng yếu hơn. Vậy thì, mặt trời và mặt trăng là vợ chồng hoàn toàn (Đúng thế.) chồng và vợ.</w:t>
      </w:r>
    </w:p>
    <w:p>
      <w:pPr>
        <w:pStyle w:val="Normal"/>
        <w:spacing w:before="0" w:after="60"/>
        <w:jc w:val="both"/>
        <w:rPr>
          <w:sz w:val="23"/>
          <w:szCs w:val="23"/>
        </w:rPr>
      </w:pPr>
      <w:r>
        <w:rPr>
          <w:sz w:val="23"/>
          <w:szCs w:val="23"/>
          <w:vertAlign w:val="superscript"/>
        </w:rPr>
        <w:t>E-16</w:t>
      </w:r>
      <w:r>
        <w:rPr>
          <w:sz w:val="23"/>
          <w:szCs w:val="23"/>
        </w:rPr>
        <w:tab/>
        <w:t>Mặt trời lặn, nó về phía sau trái đất, và phản chiếu ánh sáng của nó lên mặt trăng và mặt trăng phát ra ánh sáng yếu hơn vào ban đêm. Giống như khi Chúa Jêsus còn ở trên trái đất này, Ngài đi khỏi, đi trở về trời, và phản chiếu lại Đức Thánh Linh trên Hội thánh là Ánh Sáng trong địa vị của Ngài ngày hôm nay: Một cách hoàn hảo.</w:t>
      </w:r>
    </w:p>
    <w:p>
      <w:pPr>
        <w:pStyle w:val="Normal"/>
        <w:spacing w:before="0" w:after="60"/>
        <w:jc w:val="both"/>
        <w:rPr/>
      </w:pPr>
      <w:r>
        <w:rPr>
          <w:sz w:val="23"/>
          <w:szCs w:val="23"/>
        </w:rPr>
        <w:tab/>
        <w:t>Nhưng nên nhớ, mặt trăng không cho ánh sáng chút nào. Mặt trăng không có ánh sáng. Ánh sáng mặt trăng vẫn là ánh sáng mặt trời phản chiếu trên mặt trăng. A-men!</w:t>
      </w:r>
    </w:p>
    <w:p>
      <w:pPr>
        <w:pStyle w:val="Normal"/>
        <w:spacing w:before="0" w:after="60"/>
        <w:jc w:val="both"/>
        <w:rPr>
          <w:sz w:val="23"/>
          <w:szCs w:val="23"/>
        </w:rPr>
      </w:pPr>
      <w:r>
        <w:rPr>
          <w:sz w:val="23"/>
          <w:szCs w:val="23"/>
        </w:rPr>
        <w:tab/>
        <w:t>Đó là điều xảy ra ngày nay. Không phải là Hội thánh. Chính Đức Thánh Linh ở trên Hội thánh làm điều đó, không phải Hội thánh. Đó là đường lối sắm sẵn của Đức Chúa Trời. Không phải để thấy chúng ta có thể có hơn 1 triệu người trong 54 ngày, đó không phải là khẩu hiệu của chúng ta. Nếu Đức Chúa Trời mỗi ngày thêm lên những người được cứu vào trong Hội thánh như vậy thì vẫn được thêm lên như vậy. Đó là điều Hội thánh cần ngày hôm nay. Đó là những gì chúng ta cần ngày nay. Đó là điều chúng ta cần trở lại với đường lối của Đức Chúa Trời.</w:t>
      </w:r>
    </w:p>
    <w:p>
      <w:pPr>
        <w:pStyle w:val="Normal"/>
        <w:spacing w:before="0" w:after="60"/>
        <w:jc w:val="both"/>
        <w:rPr>
          <w:sz w:val="23"/>
          <w:szCs w:val="23"/>
        </w:rPr>
      </w:pPr>
      <w:r>
        <w:rPr>
          <w:sz w:val="23"/>
          <w:szCs w:val="23"/>
        </w:rPr>
        <w:tab/>
        <w:t>Điều đó thật như một ngôi sao mai. Nếu tôi đi ra ngoài tối nay, và sẽ ở lại cho đến khi ngôi sao mai lớn ấy... sẽ chiếu sáng trên nền trời trước khi trời sáng. Tôi sẽ nói, “Hỡi sao mai sáng chói, cái gì làm ngươi chiếu sáng vậy? Cái gì làm cho hết thảy ngôi sao các ngươi chiếu sáng vậy?”</w:t>
      </w:r>
    </w:p>
    <w:p>
      <w:pPr>
        <w:pStyle w:val="Normal"/>
        <w:spacing w:before="0" w:after="60"/>
        <w:jc w:val="both"/>
        <w:rPr>
          <w:sz w:val="23"/>
          <w:szCs w:val="23"/>
        </w:rPr>
      </w:pPr>
      <w:r>
        <w:rPr>
          <w:sz w:val="23"/>
          <w:szCs w:val="23"/>
        </w:rPr>
        <w:tab/>
        <w:t>Vậy thì, nó có thể trả lời với tôi, “Anh Branham ơi, không phải tôi đang chiếu sáng, chính là mặt trời đang chiếu sáng trên tôi. Điều đó làm cho tôi chiếu sáng.”</w:t>
      </w:r>
    </w:p>
    <w:p>
      <w:pPr>
        <w:pStyle w:val="Normal"/>
        <w:spacing w:before="0" w:after="60"/>
        <w:jc w:val="both"/>
        <w:rPr>
          <w:sz w:val="23"/>
          <w:szCs w:val="23"/>
        </w:rPr>
      </w:pPr>
      <w:r>
        <w:rPr>
          <w:sz w:val="23"/>
          <w:szCs w:val="23"/>
          <w:vertAlign w:val="superscript"/>
        </w:rPr>
        <w:t>E-17</w:t>
        <w:tab/>
      </w:r>
      <w:r>
        <w:rPr>
          <w:sz w:val="23"/>
          <w:szCs w:val="23"/>
        </w:rPr>
        <w:t>Người nào đó nói với tôi cách đây không lâu, “Anh không nghĩ những người kia la lớn ‘A-men!’ và ‘Ha-lê-lu-gia!’, cùng tất cả giống như vậy trong Buổi nhóm, anh không nghĩ họ chỉ bị xúc cảm một chút à?”</w:t>
      </w:r>
    </w:p>
    <w:p>
      <w:pPr>
        <w:pStyle w:val="Normal"/>
        <w:spacing w:before="0" w:after="60"/>
        <w:jc w:val="both"/>
        <w:rPr>
          <w:sz w:val="23"/>
          <w:szCs w:val="23"/>
        </w:rPr>
      </w:pPr>
      <w:r>
        <w:rPr>
          <w:sz w:val="23"/>
          <w:szCs w:val="23"/>
        </w:rPr>
        <w:tab/>
        <w:t>Tôi đáp, “Không, họ chỉ đang chiếu sáng. Đúng thế. Không phải tôi đang chiếu sáng; Không phải anh đang chiếu sáng; Chính Đức Chúa Trời đang chiếu trên chúng ta trong Đức Thánh Linh, ban cho anh sự sanh ra.”</w:t>
      </w:r>
    </w:p>
    <w:p>
      <w:pPr>
        <w:pStyle w:val="Normal"/>
        <w:spacing w:before="0" w:after="60"/>
        <w:jc w:val="both"/>
        <w:rPr>
          <w:sz w:val="23"/>
          <w:szCs w:val="23"/>
        </w:rPr>
      </w:pPr>
      <w:r>
        <w:rPr>
          <w:sz w:val="23"/>
          <w:szCs w:val="23"/>
        </w:rPr>
        <w:tab/>
        <w:t>Như ngôi sao mai đang phản chiếu ánh sáng của Đấng Christ vắng mặt bởi quyền năng và sự biểu hiện của Ngài, thì Hội thánh tỏa ra Ánh Sáng trong thì giờ tối tăm này. Ngay khi ánh sáng ban ngày đến và Mặt Trời Công Nghĩa sẽ mọc lên trong cánh có sự chữa lành. Thân thể hay chết này sẽ trở nên bất tử. Chúng ta sẽ thấy Ngài như Ngài hiện có, và được làm cho giống như chính Thân thể vinh hiển của Ngài, và sẽ không bao giờ bị đau yếu, hay đau đầu, hoặc là thất vọng. Đó là... Chúng ta đang chờ đợi Con ấy.</w:t>
      </w:r>
    </w:p>
    <w:p>
      <w:pPr>
        <w:pStyle w:val="Normal"/>
        <w:spacing w:before="0" w:after="60"/>
        <w:jc w:val="both"/>
        <w:rPr>
          <w:sz w:val="23"/>
          <w:szCs w:val="23"/>
        </w:rPr>
      </w:pPr>
      <w:r>
        <w:rPr>
          <w:sz w:val="23"/>
          <w:szCs w:val="23"/>
          <w:vertAlign w:val="superscript"/>
        </w:rPr>
        <w:t>E-18</w:t>
      </w:r>
      <w:r>
        <w:rPr>
          <w:sz w:val="23"/>
          <w:szCs w:val="23"/>
        </w:rPr>
        <w:tab/>
        <w:t xml:space="preserve">Nếu anh em để ý, chính sự dạy dỗ về tự nhiên... Hãy xem thiên nhiên nếu anh em muốn thấy Đức Chúa Trời. Đức Chúa Trời ở trong thiên nhiên vĩ đại của Ngài. Anh em hãy xem, ngay trước khi mặt trời đến vào buổi sáng... Ê-sai, tôi tin chính là Tiên tri Ê-sai. Lần nọ ông đã nói, “Hỡi người canh, đêm thể nào?” Người canh đáp rằng: “Buổi sáng đến; đêm cũng đến.” </w:t>
      </w:r>
    </w:p>
    <w:p>
      <w:pPr>
        <w:pStyle w:val="Normal"/>
        <w:spacing w:before="0" w:after="60"/>
        <w:jc w:val="both"/>
        <w:rPr>
          <w:sz w:val="23"/>
          <w:szCs w:val="23"/>
        </w:rPr>
      </w:pPr>
      <w:r>
        <w:rPr>
          <w:sz w:val="23"/>
          <w:szCs w:val="23"/>
        </w:rPr>
        <w:tab/>
        <w:t>Nếu anh em để ý nó đúng theo trật tự Kinh Thánh. Hãy xem. Việc trước tiên đến, trước khi đêm đến... Luôn luôn trước khi trời sáng là lúc trời tối tăm nhất. Trời luôn tối nhất ngay trước khi trời sáng. Chính là vì ánh sáng hãm ép, và làm ngưng tụ bóng tối. Đó là lúc mà sao mai xuất hiện.</w:t>
      </w:r>
    </w:p>
    <w:p>
      <w:pPr>
        <w:pStyle w:val="Normal"/>
        <w:spacing w:before="0" w:after="60"/>
        <w:jc w:val="both"/>
        <w:rPr>
          <w:sz w:val="23"/>
          <w:szCs w:val="23"/>
        </w:rPr>
      </w:pPr>
      <w:r>
        <w:rPr>
          <w:sz w:val="23"/>
          <w:szCs w:val="23"/>
        </w:rPr>
        <w:tab/>
        <w:t>Chỉ những người dậy sớm mới thấy sao mai. Tôi nghĩ trong thì giờ tối tăm vĩ đại này ngay trước khi trời sáng, Sao Mai đã chiếu sáng lại, phát ra ánh sáng của chính nó. Những người dậy sớm là người được sống lại, không ngồi lại, “Tôi sẽ được cứu sang năm. Tôi sẽ được cứu tuần tới.”</w:t>
      </w:r>
    </w:p>
    <w:p>
      <w:pPr>
        <w:pStyle w:val="Normal"/>
        <w:spacing w:before="0" w:after="60"/>
        <w:jc w:val="both"/>
        <w:rPr>
          <w:sz w:val="23"/>
          <w:szCs w:val="23"/>
        </w:rPr>
      </w:pPr>
      <w:r>
        <w:rPr>
          <w:sz w:val="23"/>
          <w:szCs w:val="23"/>
        </w:rPr>
        <w:tab/>
        <w:t>Những người thức dậy và đi ra thấy sao mai, thức giấc khỏi thế gian hiện đại này, khỏi hệ thống Thần học, và di chuyển vào trong quyền năng của Đức Thánh Linh, sự giàu có không thể dò được của Đức Chúa Trời lan tỏa trong lòng chúng ta, tỏ ra những dấu kỳ phép lạ. Tại sao, chắc chắn chúng ta sống lại và dâng sự vinh hiển cho Ngài. Sao mai vĩ đại ấy, tôi nghĩ về điều đó. Rồi khi Ngài đến, thì chúng ta sẽ thấy Ngài như Ngài hiện có, có một thân thể giống như Ngài, không bệnh tật, và không tội lỗi, và được ở với Ngài mãi mãi.</w:t>
      </w:r>
    </w:p>
    <w:p>
      <w:pPr>
        <w:pStyle w:val="Normal"/>
        <w:spacing w:before="0" w:after="60"/>
        <w:jc w:val="both"/>
        <w:rPr/>
      </w:pPr>
      <w:r>
        <w:rPr>
          <w:sz w:val="23"/>
          <w:szCs w:val="23"/>
          <w:vertAlign w:val="superscript"/>
        </w:rPr>
        <w:t>E-19</w:t>
      </w:r>
      <w:r>
        <w:rPr>
          <w:sz w:val="23"/>
          <w:szCs w:val="23"/>
        </w:rPr>
        <w:tab/>
        <w:t>Bây giờ, chúng ta có lần nghĩ về điều gì đó trên trật tự, sao mai phản chiếu sự sáng. Tôi thường thích đi đến một dòng suối nào đó, lên những ngọn núi, nơi đó đôi khi anh em đi câu cá hay đi săn.</w:t>
      </w:r>
    </w:p>
    <w:p>
      <w:pPr>
        <w:pStyle w:val="Normal"/>
        <w:spacing w:before="0" w:after="60"/>
        <w:jc w:val="both"/>
        <w:rPr>
          <w:sz w:val="23"/>
          <w:szCs w:val="23"/>
        </w:rPr>
      </w:pPr>
      <w:r>
        <w:rPr>
          <w:sz w:val="23"/>
          <w:szCs w:val="23"/>
        </w:rPr>
        <w:tab/>
        <w:t>Tôi nhớ mình đã ở trên đó, cách đây không lâu, khi tôi đi săn vào một buổi sáng, có chiếc lều nhỏ của tôi dựng lên, bắt được cá quả. Tôi thật ưa thích làm thế. Tôi đi câu vào một buổi sáng, và rồi trở về lại lều của mình, và thấy cái lều bị xé rách.</w:t>
      </w:r>
    </w:p>
    <w:p>
      <w:pPr>
        <w:pStyle w:val="Normal"/>
        <w:spacing w:before="0" w:after="60"/>
        <w:jc w:val="both"/>
        <w:rPr/>
      </w:pPr>
      <w:r>
        <w:rPr>
          <w:sz w:val="23"/>
          <w:szCs w:val="23"/>
        </w:rPr>
        <w:tab/>
        <w:t>Có một đám gấu con trong vùng đó. Gấu mẹ và những gấu con, đã vào trong lều ấy, và chúng xé nó ra từng mảnh. Nó không phải là thứ chúng ăn; đó là những gì bị chúng xé rách. Và tôi để ý khi tôi đến... Tôi chỉ cầm một cái búa nhỏ trong tay; Tôi đã chặt một số bụi cây để có thể đi xuống và ném...để câu cá.</w:t>
      </w:r>
    </w:p>
    <w:p>
      <w:pPr>
        <w:pStyle w:val="Normal"/>
        <w:spacing w:before="0" w:after="60"/>
        <w:jc w:val="both"/>
        <w:rPr>
          <w:sz w:val="23"/>
          <w:szCs w:val="23"/>
        </w:rPr>
      </w:pPr>
      <w:r>
        <w:rPr>
          <w:sz w:val="23"/>
          <w:szCs w:val="23"/>
        </w:rPr>
        <w:tab/>
        <w:t>Tôi để ý con gấu mẹ, nó chạy ra ngoài một chút và kêu gù gù. Một trong những chú gấu con nhảy lên và chạy ra với mẹ nó. Còn con gấu nhỏ kia, tôi không biết nó đang làm gì. Nó cứ ngồi đó với cái đầu chúi xuống như thế. Tôi nghĩ: “Nó đang chơi trò gì đấy.”</w:t>
      </w:r>
    </w:p>
    <w:p>
      <w:pPr>
        <w:pStyle w:val="Normal"/>
        <w:spacing w:before="0" w:after="60"/>
        <w:jc w:val="both"/>
        <w:rPr/>
      </w:pPr>
      <w:r>
        <w:rPr>
          <w:sz w:val="23"/>
          <w:szCs w:val="23"/>
          <w:vertAlign w:val="superscript"/>
        </w:rPr>
        <w:t>E-20</w:t>
      </w:r>
      <w:r>
        <w:rPr>
          <w:sz w:val="23"/>
          <w:szCs w:val="23"/>
        </w:rPr>
        <w:tab/>
        <w:t>Thế rồi, tôi nghe gấu mẹ kêu con gấu kia. Tôi nghĩ: “Mình không muốn đến quá gần, vì nó có thể leo lên cây giỏi như tôi. Cho nên tôi không muốn đến quá gần nó.” Và... Nó ở ngoài đó, và nó đứng lên kêu gù gù một chút.</w:t>
      </w:r>
    </w:p>
    <w:p>
      <w:pPr>
        <w:pStyle w:val="Normal"/>
        <w:spacing w:before="0" w:after="60"/>
        <w:jc w:val="both"/>
        <w:rPr>
          <w:sz w:val="23"/>
          <w:szCs w:val="23"/>
        </w:rPr>
      </w:pPr>
      <w:r>
        <w:rPr>
          <w:sz w:val="23"/>
          <w:szCs w:val="23"/>
        </w:rPr>
        <w:tab/>
        <w:t>Tôi có một khẩu súng trường đặt ở đó, nhưng tôi đoán nó sẽ tan tành từng mảnh vào lúc ấy. Vậy tôi nghĩ: “Nó có thể chạy nhanh hơn tôi.” Tôi không muốn bị nó cào. Vậy nên tôi cứ theo dõi con gấu con đó, và tôi để ý nó đang làm gì. Tôi tự hỏi con gấu con đó đang làm gì. Khi tôi đi qua nơi đó, nhìn khắp nơi như thế này, bước đến thật gần, và quan sát gấu mẹ, rồi để ý những gì gấu con ấy đang làm...</w:t>
      </w:r>
    </w:p>
    <w:p>
      <w:pPr>
        <w:pStyle w:val="Normal"/>
        <w:spacing w:before="0" w:after="60"/>
        <w:jc w:val="both"/>
        <w:rPr>
          <w:sz w:val="23"/>
          <w:szCs w:val="23"/>
        </w:rPr>
      </w:pPr>
      <w:r>
        <w:rPr>
          <w:sz w:val="23"/>
          <w:szCs w:val="23"/>
          <w:vertAlign w:val="superscript"/>
        </w:rPr>
        <w:t>E-21</w:t>
      </w:r>
      <w:r>
        <w:rPr>
          <w:sz w:val="23"/>
          <w:szCs w:val="23"/>
        </w:rPr>
        <w:tab/>
        <w:t>Anh em biết, tôi thích bánh nướng. Tôi không biết anh em có thích hay không. Dưới miền Nam, chúng tôi gọi chúng là bánh rán. Chúng thật ngon. Tôi thích bỏ một chút mật đường lên mặt bánh. Tôi có một xô mật đường. Và tôi... Chú gấu con đó thích đồ ngọt, anh em biết gấu thích ngọt như thế nào rồi. Vì thế nó đã kiếm được xô mật đó, nắp xô mở ra. Tôi đã có một xô mật đầy lớn, vì tôi thích nhiều mật đường. Anh em biết, tôi là tín đồ Báp-tít; tôi không rảy chúng; Tôi làm phép báp-têm cho chúng (bánh rán) bằng mật đường. Tôi đổ nó ra thật nhiều.</w:t>
      </w:r>
    </w:p>
    <w:p>
      <w:pPr>
        <w:pStyle w:val="Normal"/>
        <w:spacing w:before="0" w:after="60"/>
        <w:jc w:val="both"/>
        <w:rPr/>
      </w:pPr>
      <w:r>
        <w:rPr>
          <w:sz w:val="23"/>
          <w:szCs w:val="23"/>
        </w:rPr>
        <w:tab/>
        <w:t>Vì thế nên, thật sự... Chú gấu con này kiếm được xô mật ở đó. Nó để cả bàn chân vào trong xô, và rồi liếm nó như thế. Mật đường dính từ đầu nó đến chân. Tôi chưa bao giờ thấy quá nhiều... Nó quay lại nhìn tôi, và chú gấu con đôi mắt dính lại với nhau, nó nhìn tôi. Nó quay quanh, móng nó dính xuống lần nữa, cứ liếm mật đường.</w:t>
      </w:r>
    </w:p>
    <w:p>
      <w:pPr>
        <w:pStyle w:val="Normal"/>
        <w:spacing w:before="0" w:after="60"/>
        <w:jc w:val="both"/>
        <w:rPr>
          <w:sz w:val="23"/>
          <w:szCs w:val="23"/>
        </w:rPr>
      </w:pPr>
      <w:r>
        <w:rPr>
          <w:sz w:val="23"/>
          <w:szCs w:val="23"/>
        </w:rPr>
        <w:tab/>
        <w:t>Tôi nghĩ: “Không có sự đoán phạt cho những người ở trong Đức Chúa Jêsus Christ. Cho dù nguy hiểm chung quanh thế nào đi nữa, nếu anh em liếm nó, anh em không để ý đến điều ấy.” Chỉ thế thôi.</w:t>
      </w:r>
    </w:p>
    <w:p>
      <w:pPr>
        <w:pStyle w:val="Normal"/>
        <w:spacing w:before="0" w:after="60"/>
        <w:jc w:val="both"/>
        <w:rPr>
          <w:sz w:val="23"/>
          <w:szCs w:val="23"/>
        </w:rPr>
      </w:pPr>
      <w:r>
        <w:rPr>
          <w:sz w:val="23"/>
          <w:szCs w:val="23"/>
          <w:vertAlign w:val="superscript"/>
        </w:rPr>
        <w:t xml:space="preserve"> </w:t>
      </w:r>
      <w:r>
        <w:rPr>
          <w:sz w:val="23"/>
          <w:szCs w:val="23"/>
          <w:vertAlign w:val="superscript"/>
        </w:rPr>
        <w:t>E-22</w:t>
      </w:r>
      <w:r>
        <w:rPr>
          <w:sz w:val="23"/>
          <w:szCs w:val="23"/>
        </w:rPr>
        <w:tab/>
        <w:t>Nhắc tôi nhớ đến một Buổi nhóm điển hình thuở xưa, không có sự chê trách nào hết, những bàn tay giơ thẳng lên trong sự êm dịu ngọt ngào của Đức Chúa Trời, trong quyền năng Đức Chúa Trời. Anh chị em đừng quan tâm đến điều gì đang xảy ra. Anh chị em cứ tiếp tục. Người ta nói, “Ồ, tôi không tin vào sự chữa lành Thiêng liêng [bằng phép lạ].” Không có gì quan trọng với anh chị em, nếu anh chị em đang liếm mật thì cứ liếm. Chỉ thế thôi. Đó là những gì chúng ta cần.</w:t>
      </w:r>
    </w:p>
    <w:p>
      <w:pPr>
        <w:pStyle w:val="Normal"/>
        <w:spacing w:before="0" w:after="60"/>
        <w:jc w:val="both"/>
        <w:rPr>
          <w:sz w:val="23"/>
          <w:szCs w:val="23"/>
        </w:rPr>
      </w:pPr>
      <w:r>
        <w:rPr>
          <w:sz w:val="23"/>
          <w:szCs w:val="23"/>
        </w:rPr>
        <w:tab/>
        <w:t>Rồi tôi để ý sau khi liếm no nê, chú gấu con đi ra. Điều buồn cười về nó, nó dính đầy mật đường, và khi nó đi ra ngoài đó, gấu mẹ và chú gấu con kia liếm nó. Việc ấy nhắc tôi nhớ đến một Buổi nhóm. Người nào đó đi đến Buổi nhóm và có được một thì giờ trọng đại, về nhà, và phần còn lại của họ là muốn liếm nó cả đêm. Đúng thế. Đúng thế. Hãy xem Đức Chúa Trời khi Ngài đang vận hành quyền năng vĩ đại Ngài trong thiên nhiên của Ngài.</w:t>
      </w:r>
    </w:p>
    <w:p>
      <w:pPr>
        <w:pStyle w:val="Normal"/>
        <w:jc w:val="both"/>
        <w:rPr>
          <w:sz w:val="23"/>
          <w:szCs w:val="23"/>
        </w:rPr>
      </w:pPr>
      <w:r>
        <w:rPr>
          <w:sz w:val="23"/>
          <w:szCs w:val="23"/>
          <w:vertAlign w:val="superscript"/>
        </w:rPr>
        <w:t>E-23</w:t>
      </w:r>
      <w:r>
        <w:rPr>
          <w:sz w:val="23"/>
          <w:szCs w:val="23"/>
        </w:rPr>
        <w:tab/>
        <w:t>Tôi thường đi tới một con suối quen thuộc ở đó và uống nước. Mỗi lần tôi uống nước ở con suối ấy, tôi để ý rằng... Ngày nọ tôi ngồi xuống, chỉ nói chuyện với nó. Ồ, nó thật sự sung sướng, nó nhảy lên và sôi bọt.</w:t>
      </w:r>
    </w:p>
    <w:p>
      <w:pPr>
        <w:pStyle w:val="Normal"/>
        <w:jc w:val="both"/>
        <w:rPr>
          <w:sz w:val="23"/>
          <w:szCs w:val="23"/>
        </w:rPr>
      </w:pPr>
      <w:r>
        <w:rPr>
          <w:sz w:val="23"/>
          <w:szCs w:val="23"/>
        </w:rPr>
        <w:tab/>
        <w:t>Tôi nói, “Điều gì khiến ngươi luôn quá hạnh phúc thế?”</w:t>
      </w:r>
    </w:p>
    <w:p>
      <w:pPr>
        <w:pStyle w:val="Normal"/>
        <w:jc w:val="both"/>
        <w:rPr>
          <w:sz w:val="23"/>
          <w:szCs w:val="23"/>
        </w:rPr>
      </w:pPr>
      <w:r>
        <w:rPr>
          <w:sz w:val="23"/>
          <w:szCs w:val="23"/>
        </w:rPr>
        <w:tab/>
        <w:t>Tôi nhìn nó và nghĩ: “Này, nếu ngươi có thể nói chuyện, ta muốn hỏi ngươi vài câu. ‘Tại sao ngươi quá sung sướng? Ngươi rất sung sướng vì ta uống nước nơi ngươi à?’”</w:t>
      </w:r>
    </w:p>
    <w:p>
      <w:pPr>
        <w:pStyle w:val="Normal"/>
        <w:jc w:val="both"/>
        <w:rPr>
          <w:sz w:val="23"/>
          <w:szCs w:val="23"/>
        </w:rPr>
      </w:pPr>
      <w:r>
        <w:rPr>
          <w:sz w:val="23"/>
          <w:szCs w:val="23"/>
        </w:rPr>
        <w:tab/>
        <w:t>Nếu có thể nói, nó sẽ nói, “Không.”</w:t>
      </w:r>
    </w:p>
    <w:p>
      <w:pPr>
        <w:pStyle w:val="Normal"/>
        <w:jc w:val="both"/>
        <w:rPr>
          <w:sz w:val="23"/>
          <w:szCs w:val="23"/>
        </w:rPr>
      </w:pPr>
      <w:r>
        <w:rPr>
          <w:sz w:val="23"/>
          <w:szCs w:val="23"/>
        </w:rPr>
        <w:tab/>
        <w:t>Tôi nói, “Có lẽ hạnh phúc vì những con nai và gấu uống nước từ nơi ngươi?”</w:t>
      </w:r>
    </w:p>
    <w:p>
      <w:pPr>
        <w:pStyle w:val="Normal"/>
        <w:jc w:val="both"/>
        <w:rPr>
          <w:sz w:val="23"/>
          <w:szCs w:val="23"/>
        </w:rPr>
      </w:pPr>
      <w:r>
        <w:rPr>
          <w:sz w:val="23"/>
          <w:szCs w:val="23"/>
        </w:rPr>
        <w:tab/>
        <w:t>Nói, “Không.”</w:t>
      </w:r>
    </w:p>
    <w:p>
      <w:pPr>
        <w:pStyle w:val="Normal"/>
        <w:spacing w:before="0" w:after="60"/>
        <w:jc w:val="both"/>
        <w:rPr>
          <w:sz w:val="23"/>
          <w:szCs w:val="23"/>
        </w:rPr>
      </w:pPr>
      <w:r>
        <w:rPr>
          <w:sz w:val="23"/>
          <w:szCs w:val="23"/>
        </w:rPr>
        <w:tab/>
        <w:t>“Thế thì điều gì khiến ngươi luôn sôi bọt?”</w:t>
      </w:r>
    </w:p>
    <w:p>
      <w:pPr>
        <w:pStyle w:val="Normal"/>
        <w:spacing w:before="0" w:after="60"/>
        <w:jc w:val="both"/>
        <w:rPr>
          <w:sz w:val="23"/>
          <w:szCs w:val="23"/>
        </w:rPr>
      </w:pPr>
      <w:r>
        <w:rPr>
          <w:sz w:val="23"/>
          <w:szCs w:val="23"/>
          <w:vertAlign w:val="superscript"/>
        </w:rPr>
        <w:t>E-24</w:t>
      </w:r>
      <w:r>
        <w:rPr>
          <w:sz w:val="23"/>
          <w:szCs w:val="23"/>
        </w:rPr>
        <w:tab/>
        <w:t>Nếu có thể nói, nó sẽ nói, “Ồ, Anh Branham à, không phải tôi đang sôi sục đâu. Chính là điều gì đó đằng sau thúc đẩy tôi, làm tôi sôi trào.”</w:t>
      </w:r>
    </w:p>
    <w:p>
      <w:pPr>
        <w:pStyle w:val="Normal"/>
        <w:spacing w:before="0" w:after="60"/>
        <w:jc w:val="both"/>
        <w:rPr>
          <w:sz w:val="23"/>
          <w:szCs w:val="23"/>
        </w:rPr>
      </w:pPr>
      <w:r>
        <w:rPr>
          <w:sz w:val="23"/>
          <w:szCs w:val="23"/>
        </w:rPr>
        <w:tab/>
        <w:t>Đó là điều hiện có trong một Buổi nhóm Đức Thánh Linh điển hình thuở xưa. Không phải họ đang la lớn; Chính là quyền năng của Đức Chúa Trời đang vận hành trong họ, sôi sục lên, đẩy ra bên ngoài quyền năng của Đức Chúa Trời Hằng Sống, đường lối sắm sẵn của Đức Chúa Trời về nước được sắm sẵn, giếng phun trào ra những sự vui mừng...</w:t>
      </w:r>
    </w:p>
    <w:p>
      <w:pPr>
        <w:pStyle w:val="Normal"/>
        <w:spacing w:before="0" w:after="60"/>
        <w:jc w:val="both"/>
        <w:rPr>
          <w:sz w:val="23"/>
          <w:szCs w:val="23"/>
        </w:rPr>
      </w:pPr>
      <w:r>
        <w:rPr>
          <w:sz w:val="23"/>
          <w:szCs w:val="23"/>
        </w:rPr>
        <w:tab/>
        <w:t>Những sự giải quyết của Đức Chúa Trời, Ngài luôn có một đường lối để giải quyết. Ngài có một con đường ngày nay để giải quyết với những cá nhân. Đôi khi nếu anh em không muốn lắng nghe Ngài, Ngài sẽ cho phép ma quỉ làm điều gì đó với anh em, để Ngài có thể đem anh em lại, để anh em nằm ngửa phải nhìn lên. Đó là đường lối sắm sẵn của Đức Chúa Trời nhiều lần về việc làm điều đó.</w:t>
      </w:r>
    </w:p>
    <w:p>
      <w:pPr>
        <w:pStyle w:val="Normal"/>
        <w:spacing w:before="0" w:after="60"/>
        <w:jc w:val="both"/>
        <w:rPr>
          <w:sz w:val="23"/>
          <w:szCs w:val="23"/>
        </w:rPr>
      </w:pPr>
      <w:r>
        <w:rPr>
          <w:sz w:val="23"/>
          <w:szCs w:val="23"/>
          <w:vertAlign w:val="superscript"/>
        </w:rPr>
        <w:t>E-25</w:t>
      </w:r>
      <w:r>
        <w:rPr>
          <w:sz w:val="23"/>
          <w:szCs w:val="23"/>
        </w:rPr>
        <w:tab/>
        <w:t>Đường lối sắm sẵn của Đức Chúa Trời trong vườn Ê-đen khi con người phạm tội lỗi... Khi Đức Chúa Trời thấy người đó phạm tội, thật là một bức tranh kinh khủng đã xảy ra, khi con người bị phân cách chính mình với Đấng Tạo Dựng của mình. Đúng là khuynh hướng của con người, ngay khi con người nhận ra rằng mình đã đánh mất sự tương giao với Đấng Tạo dựng mình, thay vì đi ra thú nhận mình sai trái, con người đã chạy và trốn. Đó là cách con người vẫn làm: thay vì đi ra thú nhận mình sai, anh chị em chạy trốn. Người ta vẫn làm thế. Nhân loại, thật sự có người làm điều đó.</w:t>
      </w:r>
    </w:p>
    <w:p>
      <w:pPr>
        <w:pStyle w:val="Normal"/>
        <w:spacing w:before="0" w:after="60"/>
        <w:jc w:val="both"/>
        <w:rPr>
          <w:sz w:val="23"/>
          <w:szCs w:val="23"/>
        </w:rPr>
      </w:pPr>
      <w:r>
        <w:rPr>
          <w:sz w:val="23"/>
          <w:szCs w:val="23"/>
        </w:rPr>
        <w:tab/>
        <w:t>Bấy giờ, lúc ấy Đức Chúa Trời đi lên đi xuống vườn kêu lớn, “A-đam ơi, A-đam ơi, con ở đâu?”</w:t>
      </w:r>
    </w:p>
    <w:p>
      <w:pPr>
        <w:pStyle w:val="Normal"/>
        <w:spacing w:before="0" w:after="60"/>
        <w:jc w:val="both"/>
        <w:rPr>
          <w:sz w:val="23"/>
          <w:szCs w:val="23"/>
        </w:rPr>
      </w:pPr>
      <w:r>
        <w:rPr>
          <w:sz w:val="23"/>
          <w:szCs w:val="23"/>
        </w:rPr>
        <w:tab/>
        <w:t>Đúng ra A-đam phải kêu lên, “Cha ôi, Cha ôi, Cha ở đâu? Con muốn đến với Cha và làm những việc đúng đắn.”</w:t>
      </w:r>
    </w:p>
    <w:p>
      <w:pPr>
        <w:pStyle w:val="Normal"/>
        <w:spacing w:before="0" w:after="60"/>
        <w:jc w:val="both"/>
        <w:rPr/>
      </w:pPr>
      <w:r>
        <w:rPr>
          <w:sz w:val="23"/>
          <w:szCs w:val="23"/>
          <w:vertAlign w:val="superscript"/>
        </w:rPr>
        <w:t>E-26</w:t>
      </w:r>
      <w:r>
        <w:rPr>
          <w:sz w:val="23"/>
          <w:szCs w:val="23"/>
        </w:rPr>
        <w:tab/>
        <w:t>Nhưng A-đam muốn trốn. Ông đã tự làm cho mình cái khố bằng lá vả, ông và Ê-va. Họ nghĩ rằng điều đó sẽ ổn. Nhưng khi họ thật sự đến chỗ đường cùng... Chính là ở đây điều đó xảy ra, khi họ phải đứng trong sự Hiện diện của Đức Chúa Trời, tôn giáo tự làm ra của chính họ không có tác dụng. Đúng thế.</w:t>
      </w:r>
    </w:p>
    <w:p>
      <w:pPr>
        <w:pStyle w:val="Normal"/>
        <w:spacing w:before="0" w:after="60"/>
        <w:jc w:val="both"/>
        <w:rPr>
          <w:sz w:val="23"/>
          <w:szCs w:val="23"/>
        </w:rPr>
      </w:pPr>
      <w:r>
        <w:rPr>
          <w:sz w:val="23"/>
          <w:szCs w:val="23"/>
        </w:rPr>
        <w:tab/>
        <w:t>Thưa các bạn của tôi tối nay, các bạn có thể thuộc về một trong những Giáo phái tốt đẹp ở quanh đây, nhưng nếu điều đó là loại tôn giáo anh em tự làm ra... “Tôi giữ luật vàng. Tôi không làm hại ai.” Điều đó sẽ không đứng nỗi chút nào. Không, thưa quý vị. Đức Chúa Trời có đường lối sắm sẵn dành cho quý vị. Đức Chúa Trời có một đường lối sắm sẵn tối nay.</w:t>
      </w:r>
    </w:p>
    <w:p>
      <w:pPr>
        <w:pStyle w:val="Normal"/>
        <w:spacing w:before="0" w:after="60"/>
        <w:jc w:val="both"/>
        <w:rPr>
          <w:sz w:val="23"/>
          <w:szCs w:val="23"/>
        </w:rPr>
      </w:pPr>
      <w:r>
        <w:rPr>
          <w:sz w:val="23"/>
          <w:szCs w:val="23"/>
        </w:rPr>
        <w:tab/>
        <w:t>Vì thế Đức Chúa Trời đi ra giết thứ gì đó, có lẽ con chiên, mang da chiên đẫm máu về và ném phần còn lại vào bụi cây. Còn A-đam và Ê-va tự bao che mình trong bụi cây -- bao phủ họ đi ra trong sự Hiện diện của Đức Chúa Trời.</w:t>
      </w:r>
    </w:p>
    <w:p>
      <w:pPr>
        <w:pStyle w:val="Normal"/>
        <w:spacing w:before="0" w:after="60"/>
        <w:jc w:val="both"/>
        <w:rPr>
          <w:sz w:val="23"/>
          <w:szCs w:val="23"/>
        </w:rPr>
      </w:pPr>
      <w:r>
        <w:rPr>
          <w:sz w:val="23"/>
          <w:szCs w:val="23"/>
          <w:vertAlign w:val="superscript"/>
        </w:rPr>
        <w:t>E-27</w:t>
      </w:r>
      <w:r>
        <w:rPr>
          <w:sz w:val="23"/>
          <w:szCs w:val="23"/>
        </w:rPr>
        <w:tab/>
        <w:t xml:space="preserve">Sau đó thì Đức Chúa Trời tuyên bố sự đoán phạt, “Vì ngươi nghe theo lời vợ mà không nghe theo Đức Chúa Trời, Ta đã lấy ngươi ra từ bụi đất, ngươi sẽ trở về bụi đất. Hỡi Ê-va, vì ngươi nghe theo lời con rắn thay vì chồng ngươi...” điều Ngài sẽ làm dành cho nàng, và con rắn, vân vân. Rồi tôi có thể thấy A-đam với mái tóc đen rậm bờm xờm của mình, nước mắt chảy dài trên má nhìn qua Ê-va, thân thể đẹp nhất của A-đam, cánh tay và đôi vai to lớn mạnh mẽ của chàng, máu từ mảnh da chiên quấn ngang hông chảy xuống đôi chân chàng. Khi họ quay bước đi, tôi có thể nghe điều gì đó giống như </w:t>
      </w:r>
      <w:r>
        <w:rPr>
          <w:color w:val="008000"/>
          <w:sz w:val="23"/>
          <w:szCs w:val="23"/>
        </w:rPr>
        <w:t xml:space="preserve">[Anh Branham tạo ra một tiếng ồn lộp độp. - Biên tập] </w:t>
      </w:r>
      <w:r>
        <w:rPr>
          <w:sz w:val="23"/>
          <w:szCs w:val="23"/>
        </w:rPr>
        <w:t>tiếng lộp độp. Cái gì vậy? Đó là máu từ mảnh da chiên chiên kia nhỏ xuống lộp độp quanh chân A-đam.</w:t>
      </w:r>
    </w:p>
    <w:p>
      <w:pPr>
        <w:pStyle w:val="Normal"/>
        <w:spacing w:before="0" w:after="60"/>
        <w:jc w:val="both"/>
        <w:rPr/>
      </w:pPr>
      <w:r>
        <w:rPr>
          <w:sz w:val="23"/>
          <w:szCs w:val="23"/>
          <w:vertAlign w:val="superscript"/>
        </w:rPr>
        <w:t>E-28</w:t>
      </w:r>
      <w:r>
        <w:rPr>
          <w:sz w:val="23"/>
          <w:szCs w:val="23"/>
        </w:rPr>
        <w:tab/>
        <w:t>Sau đó tôi có thể thấy bức tranh gây xúc động nhất của cả Kinh Thánh. Tôi có thể thấy Giê-hô-va Đức Chúa Trời cực đại, Đấng bao phủ mọi không gian và cả thời gian, ở đó anh em có thể nhìn đời đời mãi mãi, mà không bao giờ thấy sự bắt đầu của sự hiện hữu Ngài hay sự chấm dứt của Ngài.</w:t>
      </w:r>
    </w:p>
    <w:p>
      <w:pPr>
        <w:pStyle w:val="Normal"/>
        <w:spacing w:before="0" w:after="60"/>
        <w:jc w:val="both"/>
        <w:rPr>
          <w:sz w:val="23"/>
          <w:szCs w:val="23"/>
        </w:rPr>
      </w:pPr>
      <w:r>
        <w:rPr>
          <w:sz w:val="23"/>
          <w:szCs w:val="23"/>
        </w:rPr>
        <w:tab/>
        <w:t>Tôi có thể thấy tất cả điều đó đi xuống giống như một cái phễu trong 4 chữ quen thuộc, “love (tình yêu thương.) Ngài không thể chịu đựng nỗi khi thấy con trai con gái Ngài đi ra để sống trong sự mất ân điển. Thế rối Ngài Phán, “Ta sẽ đặt sự thù nghịch giữa dòng dõi mày và dòng dõi người nữ.”</w:t>
      </w:r>
    </w:p>
    <w:p>
      <w:pPr>
        <w:pStyle w:val="Normal"/>
        <w:spacing w:before="0" w:after="60"/>
        <w:jc w:val="both"/>
        <w:rPr>
          <w:sz w:val="23"/>
          <w:szCs w:val="23"/>
        </w:rPr>
      </w:pPr>
      <w:r>
        <w:rPr>
          <w:sz w:val="23"/>
          <w:szCs w:val="23"/>
        </w:rPr>
        <w:tab/>
        <w:t>Chúng ta hãy thay đổi bức tranh của chúng ta trong chốc lát, và mất 4.000 năm sau. Chúng ta hãy đứng trong thành phố Giê-ru-sa-lem, Đức Chúa Trời đang giải quyết tội lỗi lúc này, đường lối phán xét của Ngài. Lúc ấy trong thành Giê-ru-sa-lem, tôi có thể nghe cái gì đó kéo lê trên đường phố qua những hòn đá sỏi, một đám đông kêu rú giống như một lũ chó sói kêu đòi huyết chiên con. Tôi nhìn xuống đường phố, tôi thấy Một Người nhỏ bé ốm yếu, đầu đội mão gai và máu chảy trên mặt Ngài, huyết chảy khắp vết chân Ngài...</w:t>
      </w:r>
    </w:p>
    <w:p>
      <w:pPr>
        <w:pStyle w:val="Normal"/>
        <w:spacing w:before="0" w:after="60"/>
        <w:jc w:val="both"/>
        <w:rPr>
          <w:sz w:val="23"/>
          <w:szCs w:val="23"/>
        </w:rPr>
      </w:pPr>
      <w:r>
        <w:rPr>
          <w:sz w:val="23"/>
          <w:szCs w:val="23"/>
          <w:vertAlign w:val="superscript"/>
        </w:rPr>
        <w:t>E-29</w:t>
      </w:r>
      <w:r>
        <w:rPr>
          <w:sz w:val="23"/>
          <w:szCs w:val="23"/>
        </w:rPr>
        <w:tab/>
        <w:t xml:space="preserve">Tôi nhìn, tôi để ý trên khắp vạt áo Ngài, không có một đường dệt, không có một đường may nối. </w:t>
      </w:r>
    </w:p>
    <w:p>
      <w:pPr>
        <w:pStyle w:val="Normal"/>
        <w:spacing w:before="0" w:after="60"/>
        <w:jc w:val="both"/>
        <w:rPr>
          <w:sz w:val="23"/>
          <w:szCs w:val="23"/>
        </w:rPr>
      </w:pPr>
      <w:r>
        <w:rPr>
          <w:sz w:val="23"/>
          <w:szCs w:val="23"/>
        </w:rPr>
        <w:t xml:space="preserve">Có những vệt nhỏ trên khắp áo Ngài, những vết màu đỏ. Khi tôi cứ nhìn những vết màu ấy, tôi thấy chúng càng lúc càng to hơn. Những chấm đó là gì? Sau một lát chúng loang hết ra thành một vết thật to. Tôi nghe điều gì đó lần nữa </w:t>
      </w:r>
      <w:r>
        <w:rPr>
          <w:color w:val="008000"/>
          <w:sz w:val="23"/>
          <w:szCs w:val="23"/>
        </w:rPr>
        <w:t>[Anh Branham tạo ra âm thanh lộp độp. - Bt]</w:t>
      </w:r>
      <w:r>
        <w:rPr>
          <w:sz w:val="23"/>
          <w:szCs w:val="23"/>
        </w:rPr>
        <w:t xml:space="preserve"> lộp độp theo chân của A-đam thứ 2. </w:t>
      </w:r>
    </w:p>
    <w:p>
      <w:pPr>
        <w:pStyle w:val="Normal"/>
        <w:spacing w:before="0" w:after="60"/>
        <w:jc w:val="both"/>
        <w:rPr>
          <w:sz w:val="23"/>
          <w:szCs w:val="23"/>
        </w:rPr>
      </w:pPr>
      <w:r>
        <w:rPr>
          <w:sz w:val="23"/>
          <w:szCs w:val="23"/>
        </w:rPr>
        <w:tab/>
        <w:t>Đó chính là Chiên Con sắm sẵn của Đức Chúa Trời, cách Ngài giải quyết dành cho tội nhân. Ngài gánh lấy cho mình hình thể xác thịt tội lỗi, giáng xuống ở đây mang hình ảnh như một con người, và rồi Ngài đi lên đồi Sọ, chảy máu... Ồ, khi Ngài bị treo lên ở đó giữa trời và đất...</w:t>
      </w:r>
    </w:p>
    <w:p>
      <w:pPr>
        <w:pStyle w:val="Normal"/>
        <w:spacing w:before="0" w:after="60"/>
        <w:jc w:val="both"/>
        <w:rPr>
          <w:sz w:val="23"/>
          <w:szCs w:val="23"/>
        </w:rPr>
      </w:pPr>
      <w:r>
        <w:rPr>
          <w:sz w:val="23"/>
          <w:szCs w:val="23"/>
          <w:vertAlign w:val="superscript"/>
        </w:rPr>
        <w:t>E-30</w:t>
      </w:r>
      <w:r>
        <w:rPr>
          <w:sz w:val="23"/>
          <w:szCs w:val="23"/>
        </w:rPr>
        <w:tab/>
        <w:t>Thật là một bức tranh đẹp đẽ chúng ta lấy ra trong vườn Ê-đen lần nữa, nhanh chóng. Khi tôi thấy A-bên cố tìm thấy cách ông có thể được ơn trước Đức Chúa Trời...</w:t>
      </w:r>
    </w:p>
    <w:p>
      <w:pPr>
        <w:pStyle w:val="Normal"/>
        <w:spacing w:before="0" w:after="60"/>
        <w:jc w:val="both"/>
        <w:rPr>
          <w:sz w:val="23"/>
          <w:szCs w:val="23"/>
        </w:rPr>
      </w:pPr>
      <w:r>
        <w:rPr>
          <w:sz w:val="23"/>
          <w:szCs w:val="23"/>
        </w:rPr>
        <w:tab/>
        <w:t>Ca-in một người vĩ đại, một người sùng đạo. Ông đi xuống xây một Nhà thờ, thật tốt đẹp giống như Nhà thờ của các bạn. Ông dựng một Bàn thờ, dâng của lễ; ông tôn kính Đức Chúa Trời. Nếu như Đức Chúa Trời chỉ đòi hỏi chúng ta có đức tin nơi Ngài... Ca-in không phải là người vô thần. Ca-in là người tin. Chắc chắn vậy.</w:t>
      </w:r>
    </w:p>
    <w:p>
      <w:pPr>
        <w:pStyle w:val="Normal"/>
        <w:spacing w:before="0" w:after="60"/>
        <w:jc w:val="both"/>
        <w:rPr>
          <w:sz w:val="23"/>
          <w:szCs w:val="23"/>
        </w:rPr>
      </w:pPr>
      <w:r>
        <w:rPr>
          <w:sz w:val="23"/>
          <w:szCs w:val="23"/>
        </w:rPr>
        <w:tab/>
        <w:t>Không chỉ thế, mà Ca-in còn là người thờ phượng. Ca-in là một thuộc viên chân thật của Hội thánh. Ông dựng một Bàn thờ cho Chúa, quì xuống trước Chúa và cầu nguyện. Nếu Đức Chúa Trời công bình, mà chúng ta biết Ngài làm thế, và một Bàn thờ, một Nhà thờ, một của lễ, một đức tin nơi Đức Chúa Trời, là tất cả điều Đức Chúa Trời đòi hỏi, thì Ngài bất công khi định tội Ca-in.</w:t>
      </w:r>
    </w:p>
    <w:p>
      <w:pPr>
        <w:pStyle w:val="Normal"/>
        <w:spacing w:before="0" w:after="60"/>
        <w:jc w:val="both"/>
        <w:rPr>
          <w:sz w:val="23"/>
          <w:szCs w:val="23"/>
        </w:rPr>
      </w:pPr>
      <w:r>
        <w:rPr>
          <w:sz w:val="23"/>
          <w:szCs w:val="23"/>
          <w:vertAlign w:val="superscript"/>
        </w:rPr>
        <w:t>E-31</w:t>
      </w:r>
      <w:r>
        <w:rPr>
          <w:sz w:val="23"/>
          <w:szCs w:val="23"/>
        </w:rPr>
        <w:tab/>
        <w:t xml:space="preserve">Nhưng Đức Chúa Trời có một đường lối sắm sẵn, và mỗi người phải tiếp nhận đường lối sắm sẵn đó. Đức Chúa Trời có một đường lối sắm sẵn tối nay, và anh chị em phải bước đi trong đường lối đó. A-bên đã làm thế. Ở đây Ca-in thật đẹp biết bao, có lẽ làm Nhà thờ lớn nhất, đẹp nhất. Và ông chưng bày những bông hoa huệ cùng các thứ. </w:t>
      </w:r>
    </w:p>
    <w:p>
      <w:pPr>
        <w:pStyle w:val="Normal"/>
        <w:spacing w:before="0" w:after="60"/>
        <w:jc w:val="both"/>
        <w:rPr>
          <w:sz w:val="23"/>
          <w:szCs w:val="23"/>
        </w:rPr>
      </w:pPr>
      <w:r>
        <w:rPr>
          <w:sz w:val="23"/>
          <w:szCs w:val="23"/>
        </w:rPr>
        <w:tab/>
        <w:t>Lễ Phục sinh đến. Anh chị em ở chung quanh Phoenix ở đây sẽ đi dự những Buổi nhóm Phục sinh.. Mọi người đi ra để đến dự Lễ Phục sinh, trưng bày mũ mới của mình. Được rồi. Họ đi ra đó... Tôi thường nói với hội chúng, khi tôi là một Thầy giảng Báp-tít, tôi nói, “Chúc anh một Giáng sinh Vui vẻ. Tôi sẽ không gặp anh nữa cho đến Lễ Giáng sinh năm tới.” Mỗi Lễ Phục sinh... Gặp lại họ vào Lễ Giáng sinh. Được rồi, có dịp mặc đồ mới và trở lại. Được rồi. Họ đến đây; Thật xấu hổ. Đúng thế. Chắc chắn vậy.</w:t>
      </w:r>
    </w:p>
    <w:p>
      <w:pPr>
        <w:pStyle w:val="Normal"/>
        <w:spacing w:before="0" w:after="60"/>
        <w:jc w:val="both"/>
        <w:rPr>
          <w:sz w:val="23"/>
          <w:szCs w:val="23"/>
        </w:rPr>
      </w:pPr>
      <w:r>
        <w:rPr>
          <w:sz w:val="23"/>
          <w:szCs w:val="23"/>
          <w:vertAlign w:val="superscript"/>
        </w:rPr>
        <w:t>E-32</w:t>
      </w:r>
      <w:r>
        <w:rPr>
          <w:sz w:val="23"/>
          <w:szCs w:val="23"/>
        </w:rPr>
        <w:tab/>
        <w:t>Họ đến đây; Hãy nhìn họ. Ca-in có lẽ đặt những bông hoa, những bông hoa Phục sinh, trên Bàn thờ giống như anh chị em sẽ đặt hoa trên Bàn thờ. Sẽ có hàng vạn đô-la, vâng, lên tới hàng triệu đô-la tiêu ở nước Mỹ cho hoa Lễ Phục sinh để chưng trên Bàn thờ của Nhà thờ. Đức Chúa Trời không muốn hoa trên Bàn thờ; Ngài muốn có anh chị em ở trên Bàn thờ. Bàn thờ không dành cho hoa; Nó được làm cho con người. Đúng thế.</w:t>
      </w:r>
    </w:p>
    <w:p>
      <w:pPr>
        <w:pStyle w:val="Normal"/>
        <w:spacing w:before="0" w:after="60"/>
        <w:jc w:val="both"/>
        <w:rPr>
          <w:sz w:val="23"/>
          <w:szCs w:val="23"/>
        </w:rPr>
      </w:pPr>
      <w:r>
        <w:rPr>
          <w:sz w:val="23"/>
          <w:szCs w:val="23"/>
        </w:rPr>
        <w:tab/>
        <w:t>Nhưng anh chị em gởi bông hoa đến thay vì chính mình. Ca-in cũng làm như vậy. Thấy nó đến từ đâu. Ở đây A-bên đến, không có gì đẹp, không có gì dễ thương. Tôi đoán họ không có sợi dây gai nào thời đó. Vì thế có lẽ ông đã lấy một dây nho quấn quanh cổ chiên con.</w:t>
      </w:r>
    </w:p>
    <w:p>
      <w:pPr>
        <w:pStyle w:val="Normal"/>
        <w:spacing w:before="0" w:after="60"/>
        <w:jc w:val="both"/>
        <w:rPr/>
      </w:pPr>
      <w:r>
        <w:rPr>
          <w:sz w:val="23"/>
          <w:szCs w:val="23"/>
          <w:vertAlign w:val="superscript"/>
        </w:rPr>
        <w:t>E-33</w:t>
      </w:r>
      <w:r>
        <w:rPr>
          <w:sz w:val="23"/>
          <w:szCs w:val="23"/>
        </w:rPr>
        <w:tab/>
        <w:t>Ở đây ông đến kéo theo một chiên con, chiên con biết cái chết gần kề nó, nên đi lui lại. Tôi tự hỏi chú chiên con nhỏ bé này có biết mình sắp đến loại sự chết gì khi đó không. Ông đặt nó trên tảng đá, lật cái đầu ra sau; có lẽ ông không có con dao nào lúc ấy. Vì thế họ chỉ lấy một hòn đá sắc nhọn và bắt đầu chặt cổ nó.</w:t>
      </w:r>
    </w:p>
    <w:p>
      <w:pPr>
        <w:pStyle w:val="Normal"/>
        <w:spacing w:before="0" w:after="60"/>
        <w:jc w:val="both"/>
        <w:rPr>
          <w:sz w:val="23"/>
          <w:szCs w:val="23"/>
        </w:rPr>
      </w:pPr>
      <w:r>
        <w:rPr>
          <w:sz w:val="23"/>
          <w:szCs w:val="23"/>
        </w:rPr>
        <w:tab/>
        <w:t>Bạn đã từng nghe một con chiên bị giết không? Bạn nghe nó kêu thảm thương khi nó chết. Họ đập vào tĩnh mạch ở cổ nó bằng hòn đá này, và huyết nó phun vọt ra tắm ướt bộ lông nó, Đức Chúa Trời nhìn xuống và Phán, “Chính là nó.”</w:t>
      </w:r>
    </w:p>
    <w:p>
      <w:pPr>
        <w:pStyle w:val="Normal"/>
        <w:spacing w:before="0" w:after="60"/>
        <w:jc w:val="both"/>
        <w:rPr>
          <w:sz w:val="23"/>
          <w:szCs w:val="23"/>
        </w:rPr>
      </w:pPr>
      <w:r>
        <w:rPr>
          <w:sz w:val="23"/>
          <w:szCs w:val="23"/>
          <w:vertAlign w:val="superscript"/>
        </w:rPr>
        <w:t>E-34</w:t>
      </w:r>
      <w:r>
        <w:rPr>
          <w:sz w:val="23"/>
          <w:szCs w:val="23"/>
        </w:rPr>
        <w:tab/>
        <w:t xml:space="preserve">Điều đó nói về điều gì? Nó nói về 4.000 năm sau, khi Chiên Con của Đức Chúa Trời bị treo trên Vầng Đá Muôn Đời và sự phán xét của Đức Chúa Trời về con người tội lỗi đang bị treo ở đó, và những lọn tóc đẫm máu Ngài đang nhỏ xuống khắp vai Ngài, nói lên... </w:t>
      </w:r>
    </w:p>
    <w:p>
      <w:pPr>
        <w:pStyle w:val="Normal"/>
        <w:spacing w:before="0" w:after="60"/>
        <w:jc w:val="both"/>
        <w:rPr>
          <w:sz w:val="23"/>
          <w:szCs w:val="23"/>
        </w:rPr>
      </w:pPr>
      <w:r>
        <w:rPr>
          <w:sz w:val="23"/>
          <w:szCs w:val="23"/>
        </w:rPr>
        <w:tab/>
        <w:t>A-bên không thể hiểu điều chiên con đang nói. Còn Chúa Jêsus khi Ngài chết đã nói một Tiếng lạ, “Đức Chúa Trời Tôi ôi, sao Ngài lìa bỏ Tôi?” Ngài là Chiên Con của Đức Chúa Trời chết trên Bàn thờ, Đấng Vô Tội chết vì kẻ có tội, Đức Chúa Trời đang giải quyết tội lỗi trong cách đó.</w:t>
      </w:r>
    </w:p>
    <w:p>
      <w:pPr>
        <w:pStyle w:val="Normal"/>
        <w:spacing w:before="0" w:after="60"/>
        <w:jc w:val="both"/>
        <w:rPr>
          <w:sz w:val="23"/>
          <w:szCs w:val="23"/>
        </w:rPr>
      </w:pPr>
      <w:r>
        <w:rPr>
          <w:sz w:val="23"/>
          <w:szCs w:val="23"/>
        </w:rPr>
        <w:tab/>
        <w:t>Anh chị em không thể làm được điều gì cả, tất cả... Đức Chúa Trời đã làm hết thảy rồi; Anh chị em phải tin nhận điều ấy, và bởi ân điển Tối cao tin điều đó. Đức Chúa Trời sẽ chứng thực đức tin của anh chị em bởi sự ban cho phép báp-têm bằng Đức Thánh Linh. Đúng thế.</w:t>
      </w:r>
    </w:p>
    <w:p>
      <w:pPr>
        <w:pStyle w:val="Normal"/>
        <w:spacing w:before="0" w:after="60"/>
        <w:jc w:val="both"/>
        <w:rPr/>
      </w:pPr>
      <w:r>
        <w:rPr>
          <w:sz w:val="23"/>
          <w:szCs w:val="23"/>
          <w:vertAlign w:val="superscript"/>
        </w:rPr>
        <w:t>E-35</w:t>
      </w:r>
      <w:r>
        <w:rPr>
          <w:sz w:val="23"/>
          <w:szCs w:val="23"/>
        </w:rPr>
        <w:tab/>
        <w:t>Nếu các bạn chưa nhận lãnh Đức Thánh Linh từ khi tin, có điều gì không ổn ở đâu đó. Đức Chúa Trời ban cho mọi người, mọi kẻ tin phép báp-têm bằng Đức Thánh Linh. Đúng thế. Điều đó là sự xác nhận đức tin của các bạn.</w:t>
      </w:r>
    </w:p>
    <w:p>
      <w:pPr>
        <w:pStyle w:val="Normal"/>
        <w:spacing w:before="0" w:after="60"/>
        <w:jc w:val="both"/>
        <w:rPr>
          <w:sz w:val="23"/>
          <w:szCs w:val="23"/>
        </w:rPr>
      </w:pPr>
      <w:r>
        <w:rPr>
          <w:sz w:val="23"/>
          <w:szCs w:val="23"/>
        </w:rPr>
        <w:tab/>
        <w:t>Bởi đức tin Áp-ra-ham đã tin Đức Chúa Trời, đúng. Nhưng Đức Chúa Trời ban cho ông một dấu ấn về sự cắt bì như một sự xác nhận về đức tin của ông. Ê-phê-sô 4:30 nói, “</w:t>
      </w:r>
      <w:r>
        <w:rPr>
          <w:b/>
          <w:sz w:val="23"/>
          <w:szCs w:val="23"/>
        </w:rPr>
        <w:t>Anh em chớ làm buồn cho Đức Thánh Linh của Đức Chúa Trời, vì nhờ Ngài anh em được ấn chứng đến ngày cứu chuộc</w:t>
      </w:r>
      <w:r>
        <w:rPr>
          <w:sz w:val="23"/>
          <w:szCs w:val="23"/>
        </w:rPr>
        <w:t>.”</w:t>
      </w:r>
    </w:p>
    <w:p>
      <w:pPr>
        <w:pStyle w:val="Normal"/>
        <w:autoSpaceDE w:val="false"/>
        <w:spacing w:before="0" w:after="60"/>
        <w:jc w:val="both"/>
        <w:rPr>
          <w:sz w:val="23"/>
          <w:szCs w:val="23"/>
        </w:rPr>
      </w:pPr>
      <w:r>
        <w:rPr>
          <w:sz w:val="23"/>
          <w:szCs w:val="23"/>
        </w:rPr>
        <w:tab/>
        <w:t>Vậy ấn của sự xác nhận về đức tin của anh chị em là phép báp-têm bằng Đức Thánh Linh. A-men! Ở đó Đức Chúa Trời giải quyết, làm một đường lối sắm sẵn cho tội nhân... Ê-sai nói rằng... “</w:t>
      </w:r>
      <w:r>
        <w:rPr>
          <w:b/>
          <w:sz w:val="23"/>
          <w:szCs w:val="23"/>
          <w:lang w:val="vi-VN"/>
        </w:rPr>
        <w:t>Ai tin điều đă rao truyền cho chúng ta, và cánh tay Đức Giê-hô-va đă được tỏ ra cho ai?</w:t>
      </w:r>
      <w:r>
        <w:rPr>
          <w:sz w:val="23"/>
          <w:szCs w:val="23"/>
        </w:rPr>
        <w:t>” Ngài đã l</w:t>
      </w:r>
      <w:r>
        <w:rPr>
          <w:sz w:val="23"/>
          <w:szCs w:val="23"/>
          <w:lang w:val="vi-VN"/>
        </w:rPr>
        <w:t xml:space="preserve">ớn lên trước mặt </w:t>
      </w:r>
      <w:r>
        <w:rPr>
          <w:sz w:val="23"/>
          <w:szCs w:val="23"/>
        </w:rPr>
        <w:t>Ngài</w:t>
      </w:r>
      <w:r>
        <w:rPr>
          <w:sz w:val="23"/>
          <w:szCs w:val="23"/>
          <w:lang w:val="vi-VN"/>
        </w:rPr>
        <w:t xml:space="preserve"> như một cái chồi, như </w:t>
      </w:r>
      <w:r>
        <w:rPr>
          <w:sz w:val="23"/>
          <w:szCs w:val="23"/>
        </w:rPr>
        <w:t>Ngài đã có thế nào, “</w:t>
      </w:r>
      <w:r>
        <w:rPr>
          <w:b/>
          <w:sz w:val="23"/>
          <w:szCs w:val="23"/>
        </w:rPr>
        <w:t>Ngài n</w:t>
      </w:r>
      <w:r>
        <w:rPr>
          <w:b/>
          <w:sz w:val="23"/>
          <w:szCs w:val="23"/>
          <w:lang w:val="vi-VN"/>
        </w:rPr>
        <w:t>hư chiên con bị dắt đến hàng làm thịt, như chiên câm ở trước mặt kẻ hớt lông, Ngài</w:t>
      </w:r>
      <w:r>
        <w:rPr>
          <w:b/>
          <w:sz w:val="23"/>
          <w:szCs w:val="23"/>
        </w:rPr>
        <w:t xml:space="preserve"> </w:t>
      </w:r>
      <w:r>
        <w:rPr>
          <w:b/>
          <w:sz w:val="23"/>
          <w:szCs w:val="23"/>
          <w:lang w:val="vi-VN"/>
        </w:rPr>
        <w:t>chẳng từng mở miệng</w:t>
      </w:r>
      <w:r>
        <w:rPr>
          <w:b/>
          <w:sz w:val="23"/>
          <w:szCs w:val="23"/>
        </w:rPr>
        <w:t xml:space="preserve">, tuy nhiên </w:t>
      </w:r>
      <w:r>
        <w:rPr>
          <w:b/>
          <w:sz w:val="23"/>
          <w:szCs w:val="23"/>
          <w:lang w:val="vi-VN"/>
        </w:rPr>
        <w:t>chúng ta lại tưởng rằng Ngài</w:t>
      </w:r>
      <w:r>
        <w:rPr>
          <w:b/>
          <w:sz w:val="23"/>
          <w:szCs w:val="23"/>
        </w:rPr>
        <w:t xml:space="preserve"> </w:t>
      </w:r>
      <w:r>
        <w:rPr>
          <w:b/>
          <w:sz w:val="23"/>
          <w:szCs w:val="23"/>
          <w:lang w:val="vi-VN"/>
        </w:rPr>
        <w:t>đ</w:t>
      </w:r>
      <w:r>
        <w:rPr>
          <w:b/>
          <w:sz w:val="23"/>
          <w:szCs w:val="23"/>
        </w:rPr>
        <w:t>ã</w:t>
      </w:r>
      <w:r>
        <w:rPr>
          <w:b/>
          <w:sz w:val="23"/>
          <w:szCs w:val="23"/>
          <w:lang w:val="vi-VN"/>
        </w:rPr>
        <w:t xml:space="preserve"> bị Đức Chúa Trời đánh và đập, và làm cho khốn khổ.</w:t>
      </w:r>
      <w:r>
        <w:rPr>
          <w:sz w:val="23"/>
          <w:szCs w:val="23"/>
        </w:rPr>
        <w:t>”</w:t>
      </w:r>
    </w:p>
    <w:p>
      <w:pPr>
        <w:pStyle w:val="Normal"/>
        <w:autoSpaceDE w:val="false"/>
        <w:spacing w:before="0" w:after="60"/>
        <w:jc w:val="both"/>
        <w:rPr>
          <w:sz w:val="23"/>
          <w:szCs w:val="23"/>
        </w:rPr>
      </w:pPr>
      <w:r>
        <w:rPr>
          <w:sz w:val="23"/>
          <w:szCs w:val="23"/>
          <w:vertAlign w:val="superscript"/>
        </w:rPr>
        <w:t>E-36</w:t>
      </w:r>
      <w:r>
        <w:rPr>
          <w:sz w:val="23"/>
          <w:szCs w:val="23"/>
        </w:rPr>
        <w:tab/>
        <w:t>Đức Chúa Trời đã phải tuôn đổ sự phán xét Thiêng liêng (the Divine judgment): đó là sự đoán phạt tội lỗi mà đã dẫn đến Đức Chúa Jêsus Christ đến đồi Sọ. Chính là sự đoán phạt bệnh tật mà lưng Ngài chịu lằn roi đòn. Và ở đó để trả giá cho tội lỗi, chết cho dòng dõi đáng chết, ở đó Đức Chúa Jêsus Christ đi tới đồi Sọ và trả giá. Khi Huyết Ngài đổ ra từ mạch máu Ngài, trong khi đất...?... xức xác Ngài từ Huyết công nghĩa của Ngài... Và ở đó Ngài đã kêu lên, “</w:t>
      </w:r>
      <w:r>
        <w:rPr>
          <w:b/>
          <w:bCs/>
          <w:sz w:val="23"/>
          <w:szCs w:val="23"/>
          <w:lang w:val="vi-VN"/>
        </w:rPr>
        <w:t>Mọi việc đ</w:t>
      </w:r>
      <w:r>
        <w:rPr>
          <w:b/>
          <w:bCs/>
          <w:sz w:val="23"/>
          <w:szCs w:val="23"/>
        </w:rPr>
        <w:t>ã</w:t>
      </w:r>
      <w:r>
        <w:rPr>
          <w:b/>
          <w:bCs/>
          <w:sz w:val="23"/>
          <w:szCs w:val="23"/>
          <w:lang w:val="vi-VN"/>
        </w:rPr>
        <w:t xml:space="preserve"> được trọn</w:t>
      </w:r>
      <w:r>
        <w:rPr>
          <w:sz w:val="23"/>
          <w:szCs w:val="23"/>
        </w:rPr>
        <w:t>.” Việc gì vậy? Sự đoán phạt đã xong. Tất cả điều Đức Chúa Trời đòi hỏi đã được trả giá đầy đủ ở đồi Sọ. Thật đức tin tuyệt vời!</w:t>
      </w:r>
    </w:p>
    <w:p>
      <w:pPr>
        <w:pStyle w:val="Normal"/>
        <w:spacing w:before="0" w:after="60"/>
        <w:jc w:val="both"/>
        <w:rPr>
          <w:sz w:val="23"/>
          <w:szCs w:val="23"/>
        </w:rPr>
      </w:pPr>
      <w:r>
        <w:rPr>
          <w:sz w:val="23"/>
          <w:szCs w:val="23"/>
        </w:rPr>
        <w:tab/>
        <w:t>“</w:t>
      </w:r>
      <w:r>
        <w:rPr>
          <w:b/>
          <w:sz w:val="23"/>
          <w:szCs w:val="23"/>
        </w:rPr>
        <w:t>Nhưng Người đã vì tội lỗi chúng ta mà bị vết, vì sự gian ác chúng ta mà bị thương; Bởi sự sửa phạt Người chịu chúng ta được bình an, bởi lằn roi Người chúng ta được lành bịnh</w:t>
      </w:r>
      <w:r>
        <w:rPr>
          <w:sz w:val="23"/>
          <w:szCs w:val="23"/>
        </w:rPr>
        <w:t>.” Mọi việc đã xong tại đồi Sọ cho mọi kẻ tin muốn tin nhận điều đó trong cách ấy, tin nhận Đấng Christ.</w:t>
      </w:r>
    </w:p>
    <w:p>
      <w:pPr>
        <w:pStyle w:val="Normal"/>
        <w:spacing w:before="0" w:after="60"/>
        <w:jc w:val="both"/>
        <w:rPr/>
      </w:pPr>
      <w:r>
        <w:rPr>
          <w:sz w:val="23"/>
          <w:szCs w:val="23"/>
          <w:vertAlign w:val="superscript"/>
        </w:rPr>
        <w:t>E-37</w:t>
      </w:r>
      <w:r>
        <w:rPr>
          <w:sz w:val="23"/>
          <w:szCs w:val="23"/>
        </w:rPr>
        <w:tab/>
        <w:t>Nhiều lần tôi nói, Đức Chúa Jêsus Christ khi Ngài bị mang lên đồi Sọ, tôi thấy họa sĩ vẽ bức tranh Ngài với mớ vải quấn quanh Ngài. Thưa anh em, họ đã làm mọi điều ô nhục mà họ có thể làm cho Ngài. Tôi tin họ đã lột áo Ngài, đánh đập Ngài, và cứ làm với Ngài những gì mà họ có thể làm.</w:t>
      </w:r>
    </w:p>
    <w:p>
      <w:pPr>
        <w:pStyle w:val="Normal"/>
        <w:spacing w:before="0" w:after="60"/>
        <w:jc w:val="both"/>
        <w:rPr>
          <w:sz w:val="23"/>
          <w:szCs w:val="23"/>
        </w:rPr>
      </w:pPr>
      <w:r>
        <w:rPr>
          <w:sz w:val="23"/>
          <w:szCs w:val="23"/>
        </w:rPr>
        <w:tab/>
        <w:t>Tại sao? Ngài phải trả hình phạt đầy đủ cho tội lỗi của anh chị em. Ngài phải trả giá hình phạt trọn vẹn cho tội lỗi tôi. Nhưng tại đó Ngài đã chinh phục sự chết. Đó là nơi Ngài đã đắc thắng địa ngục. Đó là nơi Ngài đã đắc thắng mồ mả. Đó là nơi Ngài đắc thắng cho sự bình an của anh chị em. Ha-lê-lu-gia! Đó là nơi Ngài đắc thắng sự chữa lành cho anh chị em. Đó là nơi Ngài đã trả giá. Đó là những gì Đức Chúa Trời đòi hỏi. Ngài đã lấy chỗ giộp và vết ô nhục ra khỏi tội lỗi thế nào. Người ta thường nói...</w:t>
      </w:r>
    </w:p>
    <w:p>
      <w:pPr>
        <w:pStyle w:val="Normal"/>
        <w:spacing w:before="0" w:after="60"/>
        <w:jc w:val="both"/>
        <w:rPr/>
      </w:pPr>
      <w:r>
        <w:rPr>
          <w:sz w:val="23"/>
          <w:szCs w:val="23"/>
          <w:vertAlign w:val="superscript"/>
        </w:rPr>
        <w:t>E-38</w:t>
      </w:r>
      <w:r>
        <w:rPr>
          <w:sz w:val="23"/>
          <w:szCs w:val="23"/>
        </w:rPr>
        <w:tab/>
        <w:t>Ngày hôm nay tôi đứng ở ngoài nhìn một số con ong mật làm việc. Tôi nhìn những con ong mật kia; Tôi nghĩ: “Chà, khi một con ong chích vào một người, thì cái vòi bị để lại trong người đó, và nó không thể chích được nữa. Việc chích của ong mật được thực hiện. Bất cứ loài côn trùng nào chích bạn một lần, thì việc đó xong rồi, vì nó đã để lại cái vòi ở đó.</w:t>
      </w:r>
    </w:p>
    <w:p>
      <w:pPr>
        <w:pStyle w:val="Normal"/>
        <w:spacing w:before="0" w:after="60"/>
        <w:jc w:val="both"/>
        <w:rPr>
          <w:sz w:val="23"/>
          <w:szCs w:val="23"/>
        </w:rPr>
      </w:pPr>
      <w:r>
        <w:rPr>
          <w:sz w:val="23"/>
          <w:szCs w:val="23"/>
        </w:rPr>
        <w:tab/>
        <w:t>Tôi nói với anh chị em, Đức Chúa Jêsus Christ trên đồi Sọ, đã kéo cái nọc độc của sự chết và tội lỗi đó ra, và ở đó chúng ta... Bệnh tật không còn sự kiểm soát nữa. Đức Chúa Trời đã chịu điều đó trong sự đoán phạt. Chúa Jêsus đã lấy nọc độc của tội lỗi ra. Chúa Jêsus đã lấy nọc độc của bệnh tật ra. Chúa Jêsus đã lấy cái nọc của Sa-tan ra. Chúa Jêsus đã lấy cái nọc của tội lỗi ra, và tối nay nó trở nên vô dụng. Ha-lê-lu-gia! Nó chỉ có thể kêu vo vo và làm ồn ào, nhưng nó không còn vòi để chích nữa.</w:t>
      </w:r>
    </w:p>
    <w:p>
      <w:pPr>
        <w:pStyle w:val="Normal"/>
        <w:spacing w:before="0" w:after="60"/>
        <w:jc w:val="both"/>
        <w:rPr>
          <w:sz w:val="23"/>
          <w:szCs w:val="23"/>
        </w:rPr>
      </w:pPr>
      <w:r>
        <w:rPr>
          <w:sz w:val="23"/>
          <w:szCs w:val="23"/>
          <w:vertAlign w:val="superscript"/>
        </w:rPr>
        <w:t>E-39</w:t>
      </w:r>
      <w:r>
        <w:rPr>
          <w:sz w:val="23"/>
          <w:szCs w:val="23"/>
        </w:rPr>
        <w:tab/>
        <w:t>Phao-lô nói, “</w:t>
      </w:r>
      <w:r>
        <w:rPr>
          <w:b/>
          <w:sz w:val="23"/>
          <w:szCs w:val="23"/>
        </w:rPr>
        <w:t xml:space="preserve">Hỡi sự chết, sự thắng của mầy ở đâu? Hỡi sự chết, </w:t>
      </w:r>
      <w:r>
        <w:rPr>
          <w:rStyle w:val="Em"/>
          <w:b/>
          <w:sz w:val="23"/>
          <w:szCs w:val="23"/>
        </w:rPr>
        <w:t>cái nọc</w:t>
      </w:r>
      <w:r>
        <w:rPr>
          <w:b/>
          <w:sz w:val="23"/>
          <w:szCs w:val="23"/>
        </w:rPr>
        <w:t xml:space="preserve"> của mầy ở đâu? Nhưng, tạ ơn Đức Chúa Trời đã cho chúng ta sự thắng, nhờ Đức Chúa Jêsus Christ chúng ta.</w:t>
      </w:r>
      <w:r>
        <w:rPr>
          <w:sz w:val="23"/>
          <w:szCs w:val="23"/>
        </w:rPr>
        <w:t>” A-men!</w:t>
      </w:r>
    </w:p>
    <w:p>
      <w:pPr>
        <w:pStyle w:val="Normal"/>
        <w:spacing w:before="0" w:after="60"/>
        <w:jc w:val="both"/>
        <w:rPr>
          <w:sz w:val="23"/>
          <w:szCs w:val="23"/>
        </w:rPr>
      </w:pPr>
      <w:r>
        <w:rPr>
          <w:sz w:val="23"/>
          <w:szCs w:val="23"/>
        </w:rPr>
        <w:tab/>
        <w:t xml:space="preserve">Chúng ta hãy cầu nguyện. </w:t>
      </w:r>
    </w:p>
    <w:p>
      <w:pPr>
        <w:pStyle w:val="Normal"/>
        <w:spacing w:before="0" w:after="60"/>
        <w:jc w:val="both"/>
        <w:rPr/>
      </w:pPr>
      <w:r>
        <w:rPr>
          <w:sz w:val="23"/>
          <w:szCs w:val="23"/>
        </w:rPr>
        <w:tab/>
        <w:t>Kính lạy Cha Thiên Thượng của chúng con, chúng con cảm ơn Cha tối nay vì cái nọc của sự chết đã được lấy đi. Chúa ôi, Ngài và thì giờ của Ngài, thật cái nọc của sự chết đã cắn trên thân thể Ngài, cái nọc của bệnh tật đã ở trong thân thể Ngài. Ở đó Ngài đã mang sự yếu đuối của chúng ta, mà những cái nọc của bệnh đau đầu, cái nọc của ung thư, cái nọc của bệnh tật mà đã chích vào thân thể Ngài... Nhưng Ngài đã làm cho nó bị tê liệt. Ha-lê-lu-gia!</w:t>
      </w:r>
    </w:p>
    <w:p>
      <w:pPr>
        <w:pStyle w:val="Normal"/>
        <w:spacing w:before="0" w:after="60"/>
        <w:jc w:val="both"/>
        <w:rPr>
          <w:sz w:val="23"/>
          <w:szCs w:val="23"/>
        </w:rPr>
      </w:pPr>
      <w:r>
        <w:rPr>
          <w:sz w:val="23"/>
          <w:szCs w:val="23"/>
        </w:rPr>
        <w:tab/>
        <w:t>Nó không thể chích được nữa. Khi chúng con đến trong Ngài, Chúa ôi, ở đó chúng con không có tội lỗi, và không còn ở trong chính mình nữa, chúng con hết thảy là những tội nhân; Nhưng trong Ngài chúng con không phải là tội nhân; Chúng con là con trai con gái của Đức Chúa Trời. Người nào không yên nghỉ trong Ngài thì không có sự yên nghỉ và bình an tối nay, Ngài đã vì tội lỗi chúng con mà bị vết, vì sự gian ác chúng con mà bị thương, Bởi sự sửa phạt Ngài chịu chúng con được bình an, và mỗi ông bà ở đây tối nay chồng chất bệnh tật, thì bởi lằn roi Ngài đã được lành bịnh.</w:t>
      </w:r>
    </w:p>
    <w:p>
      <w:pPr>
        <w:pStyle w:val="Normal"/>
        <w:spacing w:before="0" w:after="60"/>
        <w:jc w:val="both"/>
        <w:rPr>
          <w:sz w:val="23"/>
          <w:szCs w:val="23"/>
        </w:rPr>
      </w:pPr>
      <w:r>
        <w:rPr>
          <w:sz w:val="23"/>
          <w:szCs w:val="23"/>
          <w:vertAlign w:val="superscript"/>
        </w:rPr>
        <w:t>E-40</w:t>
      </w:r>
      <w:r>
        <w:rPr>
          <w:sz w:val="23"/>
          <w:szCs w:val="23"/>
        </w:rPr>
        <w:tab/>
        <w:t>Ôi, Con sống lại đời đời của Đức Chúa Trời Hằng Sống ôi, xin đến chiếu sáng trên chúng con tối nay bằng những ơn phước của Ngài. Xin Ngài chứng thực sự Hiện diện của Ngài ở đây, hầu cho hết thảy dân sự của Ngài có thể đồng một lòng, đều được chữa lành và được cứu tối nay, chúng con cầu xin trong Danh Đức Chúa Jêsus.</w:t>
      </w:r>
    </w:p>
    <w:p>
      <w:pPr>
        <w:pStyle w:val="Normal"/>
        <w:spacing w:before="0" w:after="60"/>
        <w:jc w:val="both"/>
        <w:rPr/>
      </w:pPr>
      <w:r>
        <w:rPr>
          <w:sz w:val="23"/>
          <w:szCs w:val="23"/>
        </w:rPr>
        <w:tab/>
        <w:t>Cha ôi, những chiếc khăn tay trong hộp này ở đây, chúng sẽ đi khắp các vùng trong nước, tới người đau ốm và có cần. Chúa ôi, con cầu xin khi con đặt tay trên những khăn tay này, thì Ngài sẽ chữa lành mỗi một người của họ và nhận sự vinh quang tối nay. Chúng con cầu xin trong Danh Đức Chúa Jêsus Christ. A-men!</w:t>
      </w:r>
    </w:p>
    <w:p>
      <w:pPr>
        <w:pStyle w:val="Normal"/>
        <w:spacing w:before="0" w:after="60"/>
        <w:jc w:val="both"/>
        <w:rPr/>
      </w:pPr>
      <w:r>
        <w:rPr>
          <w:sz w:val="23"/>
          <w:szCs w:val="23"/>
        </w:rPr>
        <w:tab/>
        <w:t>Tôi xin lỗi. Không ngạc nhiên khi các nhà thơ và mỗi người được kể đến, đã ca ngợi Đức Chúa Trời. Tôi nghĩ về nhà thơ đã nói:</w:t>
      </w:r>
    </w:p>
    <w:p>
      <w:pPr>
        <w:pStyle w:val="Normal"/>
        <w:snapToGrid w:val="false"/>
        <w:ind w:left="660" w:hanging="0"/>
        <w:jc w:val="both"/>
        <w:rPr>
          <w:bCs/>
          <w:i/>
          <w:i/>
          <w:sz w:val="23"/>
          <w:szCs w:val="23"/>
        </w:rPr>
      </w:pPr>
      <w:r>
        <w:rPr>
          <w:bCs/>
          <w:i/>
          <w:sz w:val="23"/>
          <w:szCs w:val="23"/>
        </w:rPr>
        <w:t>Giữa những tảng đá đang vỡ ra và bầu trời tối sầm lại,</w:t>
      </w:r>
    </w:p>
    <w:p>
      <w:pPr>
        <w:pStyle w:val="Normal"/>
        <w:snapToGrid w:val="false"/>
        <w:ind w:left="660" w:hanging="0"/>
        <w:jc w:val="both"/>
        <w:rPr>
          <w:bCs/>
          <w:i/>
          <w:i/>
          <w:sz w:val="23"/>
          <w:szCs w:val="23"/>
        </w:rPr>
      </w:pPr>
      <w:r>
        <w:rPr>
          <w:bCs/>
          <w:i/>
          <w:sz w:val="23"/>
          <w:szCs w:val="23"/>
        </w:rPr>
        <w:t>Chúa Cứu Thế của tôi gục đầu và chết.</w:t>
      </w:r>
    </w:p>
    <w:p>
      <w:pPr>
        <w:pStyle w:val="Normal"/>
        <w:snapToGrid w:val="false"/>
        <w:ind w:left="660" w:hanging="0"/>
        <w:jc w:val="both"/>
        <w:rPr>
          <w:bCs/>
          <w:i/>
          <w:i/>
          <w:sz w:val="23"/>
          <w:szCs w:val="23"/>
        </w:rPr>
      </w:pPr>
      <w:r>
        <w:rPr>
          <w:bCs/>
          <w:i/>
          <w:sz w:val="23"/>
          <w:szCs w:val="23"/>
        </w:rPr>
        <w:t>Nhưng bức màn đang mở ra để lộ con đường</w:t>
      </w:r>
    </w:p>
    <w:p>
      <w:pPr>
        <w:pStyle w:val="Normal"/>
        <w:snapToGrid w:val="false"/>
        <w:spacing w:before="0" w:after="60"/>
        <w:ind w:left="660" w:hanging="0"/>
        <w:jc w:val="both"/>
        <w:rPr>
          <w:bCs/>
          <w:i/>
          <w:i/>
          <w:sz w:val="23"/>
          <w:szCs w:val="23"/>
        </w:rPr>
      </w:pPr>
      <w:r>
        <w:rPr>
          <w:bCs/>
          <w:i/>
          <w:sz w:val="23"/>
          <w:szCs w:val="23"/>
        </w:rPr>
        <w:t>Đến sự vui vẻ của Thiên đàng và ngày bất tận.</w:t>
      </w:r>
    </w:p>
    <w:p>
      <w:pPr>
        <w:pStyle w:val="Normal"/>
        <w:snapToGrid w:val="false"/>
        <w:spacing w:before="0" w:after="60"/>
        <w:jc w:val="both"/>
        <w:rPr>
          <w:bCs/>
          <w:sz w:val="23"/>
          <w:szCs w:val="23"/>
        </w:rPr>
      </w:pPr>
      <w:r>
        <w:rPr>
          <w:bCs/>
          <w:sz w:val="23"/>
          <w:szCs w:val="23"/>
          <w:vertAlign w:val="superscript"/>
        </w:rPr>
        <w:t>E-41</w:t>
      </w:r>
      <w:r>
        <w:rPr>
          <w:bCs/>
          <w:sz w:val="23"/>
          <w:szCs w:val="23"/>
        </w:rPr>
        <w:tab/>
        <w:t>Làm sao quý vị có thể quay đi với đồi Sọ? Nếu quý vị đau ốm, hãy nhìn lên đồi Sọ. “Hãy nhìn lên Ta, hỡi hết thảy các ngươi ở đầu cùng đất.”</w:t>
      </w:r>
    </w:p>
    <w:p>
      <w:pPr>
        <w:pStyle w:val="Normal"/>
        <w:snapToGrid w:val="false"/>
        <w:ind w:left="660" w:hanging="0"/>
        <w:jc w:val="both"/>
        <w:rPr>
          <w:bCs/>
          <w:i/>
          <w:i/>
          <w:sz w:val="23"/>
          <w:szCs w:val="23"/>
        </w:rPr>
      </w:pPr>
      <w:r>
        <w:rPr>
          <w:bCs/>
          <w:i/>
          <w:sz w:val="23"/>
          <w:szCs w:val="23"/>
        </w:rPr>
        <w:t>Hãy nhìn và sống, anh em ơi, hãy sống.</w:t>
      </w:r>
    </w:p>
    <w:p>
      <w:pPr>
        <w:pStyle w:val="Normal"/>
        <w:snapToGrid w:val="false"/>
        <w:ind w:left="660" w:hanging="0"/>
        <w:jc w:val="both"/>
        <w:rPr>
          <w:bCs/>
          <w:i/>
          <w:i/>
          <w:sz w:val="23"/>
          <w:szCs w:val="23"/>
        </w:rPr>
      </w:pPr>
      <w:r>
        <w:rPr>
          <w:bCs/>
          <w:i/>
          <w:sz w:val="23"/>
          <w:szCs w:val="23"/>
        </w:rPr>
        <w:t>Hãy nhìn lên Chúa Jêsus bây giờ và sống.</w:t>
      </w:r>
    </w:p>
    <w:p>
      <w:pPr>
        <w:pStyle w:val="Normal"/>
        <w:ind w:left="660" w:hanging="0"/>
        <w:jc w:val="both"/>
        <w:rPr/>
      </w:pPr>
      <w:r>
        <w:rPr>
          <w:bCs/>
          <w:i/>
          <w:sz w:val="23"/>
          <w:szCs w:val="23"/>
        </w:rPr>
        <w:t xml:space="preserve">Điều đó được ghi lại trong Lời Ngài, </w:t>
      </w:r>
      <w:r>
        <w:rPr>
          <w:i/>
          <w:sz w:val="23"/>
          <w:szCs w:val="23"/>
        </w:rPr>
        <w:t>Ha-lê-lu-gia!</w:t>
      </w:r>
    </w:p>
    <w:p>
      <w:pPr>
        <w:pStyle w:val="Normal"/>
        <w:snapToGrid w:val="false"/>
        <w:spacing w:before="0" w:after="60"/>
        <w:ind w:left="660" w:hanging="0"/>
        <w:jc w:val="both"/>
        <w:rPr/>
      </w:pPr>
      <w:r>
        <w:rPr>
          <w:bCs/>
          <w:i/>
          <w:sz w:val="23"/>
          <w:szCs w:val="23"/>
        </w:rPr>
        <w:t>Chỉ thế thôi bạn ơi, hãy nhìn và sống.</w:t>
      </w:r>
    </w:p>
    <w:p>
      <w:pPr>
        <w:pStyle w:val="Normal"/>
        <w:snapToGrid w:val="false"/>
        <w:spacing w:before="0" w:after="60"/>
        <w:jc w:val="both"/>
        <w:rPr>
          <w:bCs/>
          <w:sz w:val="23"/>
          <w:szCs w:val="23"/>
        </w:rPr>
      </w:pPr>
      <w:r>
        <w:rPr>
          <w:sz w:val="23"/>
          <w:szCs w:val="23"/>
        </w:rPr>
        <w:tab/>
      </w:r>
      <w:r>
        <w:rPr>
          <w:bCs/>
          <w:sz w:val="23"/>
          <w:szCs w:val="23"/>
        </w:rPr>
        <w:t>Nếu nhìn vào hình bóng... Từ con rắn bằng đồng, con rắn... anh em nói, “Con rắn có nghĩa là Chúa Jêsus à?” Vâng, con rắn là Chúa Jêsus. Con rắn bằng đồng nói về sự phán xét Thiêng liêng. Đồng được làm thành một con rắn, nói về con rắn đã bị phán xét rồi. Nếu nhìn vào hình bóng sẽ chữa lành dân sự, huống chi tiền hình bóng sẽ làm điều gì hiện giờ?</w:t>
      </w:r>
    </w:p>
    <w:p>
      <w:pPr>
        <w:pStyle w:val="Normal"/>
        <w:spacing w:before="0" w:after="60"/>
        <w:jc w:val="both"/>
        <w:rPr>
          <w:sz w:val="23"/>
          <w:szCs w:val="23"/>
        </w:rPr>
      </w:pPr>
      <w:r>
        <w:rPr>
          <w:sz w:val="23"/>
          <w:szCs w:val="23"/>
        </w:rPr>
        <w:tab/>
        <w:t>Anh chị em có thể nhìn, như những người ấy đã nhìn con rắn bằng đồng và sống, huống chi anh em có thể nhìn Đức Chúa Jêsus Christ nơi đã được trả giá trọn vẹn và sống.</w:t>
      </w:r>
    </w:p>
    <w:p>
      <w:pPr>
        <w:pStyle w:val="Normal"/>
        <w:spacing w:before="0" w:after="60"/>
        <w:jc w:val="both"/>
        <w:rPr/>
      </w:pPr>
      <w:r>
        <w:rPr>
          <w:sz w:val="23"/>
          <w:szCs w:val="23"/>
          <w:vertAlign w:val="superscript"/>
        </w:rPr>
        <w:t>E-42</w:t>
      </w:r>
      <w:r>
        <w:rPr>
          <w:sz w:val="23"/>
          <w:szCs w:val="23"/>
        </w:rPr>
        <w:tab/>
        <w:t>Có người thông dịch nào cho những người bạn người da đỏ không? Có người nào có thể thông dịch, tôi xin mời lên bục đây chốc lát. Tôi muốn nói với họ chốc lát. Nếu anh em muốn, người nào đó có thể thông dịch tiếng A-pa-sơ. Được rồi, có người đang đi lên.</w:t>
      </w:r>
    </w:p>
    <w:p>
      <w:pPr>
        <w:pStyle w:val="Normal"/>
        <w:spacing w:before="0" w:after="60"/>
        <w:jc w:val="both"/>
        <w:rPr>
          <w:sz w:val="23"/>
          <w:szCs w:val="23"/>
        </w:rPr>
      </w:pPr>
      <w:r>
        <w:rPr>
          <w:sz w:val="23"/>
          <w:szCs w:val="23"/>
        </w:rPr>
        <w:tab/>
        <w:t>Bao nhiêu anh chị em ở đây tối nay muốn nhìn và sống? Xin giơ tay lên cho chúng ta thấy các bàn tay của anh chị em muốn nói, “Hãy nhớ đến tôi, thưa người anh em Thầy giảng. Tôi là tội nhân. Tôi muốn có Đức Chúa Jêsus Christ.” Tôi sẽ cầu nguyện cho các bạn giờ này. Bất cứ nơi nào trên ban công, ở bất cứ đâu? Xin Chúa ban phước cho ông. Đó là sự thật của... Xin Chúa ban phước cho bà. Người nào khác? Xin Chúa ban phước cho bạn. Người nào khác? Trên ban công phía bên phải, “Hãy nhớ đến tôi, Anh Branham ơi, tôi chưa phải là Cơ-đốc nhân,” hãy giơ tay lên.</w:t>
      </w:r>
    </w:p>
    <w:p>
      <w:pPr>
        <w:pStyle w:val="Normal"/>
        <w:spacing w:before="0" w:after="60"/>
        <w:jc w:val="both"/>
        <w:rPr>
          <w:sz w:val="23"/>
          <w:szCs w:val="23"/>
        </w:rPr>
      </w:pPr>
      <w:r>
        <w:rPr>
          <w:sz w:val="23"/>
          <w:szCs w:val="23"/>
        </w:rPr>
        <w:tab/>
        <w:t>Những ban công ở bờ rìa, tầng trên. Hãy giơ tay lên, nói, “Hãy nhớ tôi.” Xin Chúa ban phước cho chị. Tôi thấy chị ở đằng kia.</w:t>
      </w:r>
    </w:p>
    <w:p>
      <w:pPr>
        <w:pStyle w:val="Normal"/>
        <w:spacing w:before="0" w:after="60"/>
        <w:jc w:val="both"/>
        <w:rPr/>
      </w:pPr>
      <w:r>
        <w:rPr>
          <w:sz w:val="23"/>
          <w:szCs w:val="23"/>
          <w:vertAlign w:val="superscript"/>
        </w:rPr>
        <w:t>E-43</w:t>
      </w:r>
      <w:r>
        <w:rPr>
          <w:sz w:val="23"/>
          <w:szCs w:val="23"/>
        </w:rPr>
        <w:tab/>
        <w:t>Ôi lạy Cha Thiên Thượng, Ngài thấy những bàn tay kia. Con cầu xin giờ này khi họ nhận biết rằng sự phán xét của Đức Chúa Trời đã đặt trên Đấng Christ, và Ngài đã mang trong thân thể Ngài hết thảy tội lỗi của chúng con, xin cho họ đến cách khiêm nhường và êm dịu ngay giờ này với Ngài, và trong lòng họ nói, “Từ đêm nay trở đi, tôi sẽ hầu việc Chúa.” Xin nhậm lời, Chúa ôi. Con cầu xin Ngài ban cho họ và xác quyết đức tin của họ trước khi Buổi nhóm kết thúc với phép báp-têm bằng Đức Thánh Linh. Vì chúng con cầu xin trong Danh Đức Chúa Jêsus Christ, Con yêu dấu Ngài. A-men!</w:t>
      </w:r>
    </w:p>
    <w:p>
      <w:pPr>
        <w:pStyle w:val="Normal"/>
        <w:spacing w:before="0" w:after="60"/>
        <w:jc w:val="both"/>
        <w:rPr>
          <w:sz w:val="23"/>
          <w:szCs w:val="23"/>
        </w:rPr>
      </w:pPr>
      <w:r>
        <w:rPr>
          <w:sz w:val="23"/>
          <w:szCs w:val="23"/>
        </w:rPr>
        <w:tab/>
        <w:t>Đây là người phiên dịch phải không? Chào anh. Anh nói tiếng Anh được chứ? Được rồi. Tôi muốn anh đứng gần mi-crô này và chỉ nói như tôi nói với dân chúng, nếu anh vui lòng. Cái mi-crô à? Được rồi. Tốt. Cái này sẽ tốt cho việc đó, chỉ để chúng ta nắm bắt được tiếng của anh ấy.</w:t>
      </w:r>
    </w:p>
    <w:p>
      <w:pPr>
        <w:pStyle w:val="Normal"/>
        <w:spacing w:before="0" w:after="60"/>
        <w:jc w:val="both"/>
        <w:rPr/>
      </w:pPr>
      <w:r>
        <w:rPr>
          <w:sz w:val="23"/>
          <w:szCs w:val="23"/>
          <w:vertAlign w:val="superscript"/>
        </w:rPr>
        <w:t>E-44</w:t>
      </w:r>
      <w:r>
        <w:rPr>
          <w:sz w:val="23"/>
          <w:szCs w:val="23"/>
        </w:rPr>
        <w:tab/>
      </w:r>
      <w:r>
        <w:rPr>
          <w:color w:val="008000"/>
          <w:sz w:val="23"/>
          <w:szCs w:val="23"/>
        </w:rPr>
        <w:t>[Anh Branham nói và một người phiên dịch lời anh cho những người da đỏ trong hội chúng. - Bt]</w:t>
      </w:r>
      <w:r>
        <w:rPr>
          <w:sz w:val="23"/>
          <w:szCs w:val="23"/>
        </w:rPr>
        <w:t xml:space="preserve"> Thưa các bạn da đỏ thân mến của tôi, với một tấm lòng đầy tình yêu thương tôi đến với các bạn. Tôi có nhiều lần nghĩ về các bạn, từ khi tôi đã ở với các bạn ở San Carlos. Tôi đã nói về đức tin của các bạn trên khắp thế giới.</w:t>
      </w:r>
    </w:p>
    <w:p>
      <w:pPr>
        <w:pStyle w:val="Normal"/>
        <w:spacing w:before="0" w:after="60"/>
        <w:jc w:val="both"/>
        <w:rPr>
          <w:sz w:val="23"/>
          <w:szCs w:val="23"/>
        </w:rPr>
      </w:pPr>
      <w:r>
        <w:rPr>
          <w:sz w:val="23"/>
          <w:szCs w:val="23"/>
        </w:rPr>
        <w:tab/>
        <w:t>Tôi xin lỗi đã không có cơ hội lần này đến vùng đất dành cho người da đỏ. Tôi đã yêu cầu dân chúng họ muốn dành dành hết đêm nay cho các bạn. Xin Chúa ban phước cho các bạn. Các bạn là con cái của Đức Chúa Trời. Tôi là anh em của các bạn.</w:t>
      </w:r>
    </w:p>
    <w:p>
      <w:pPr>
        <w:pStyle w:val="Normal"/>
        <w:spacing w:before="0" w:after="60"/>
        <w:jc w:val="both"/>
        <w:rPr>
          <w:sz w:val="23"/>
          <w:szCs w:val="23"/>
        </w:rPr>
      </w:pPr>
      <w:r>
        <w:rPr>
          <w:sz w:val="23"/>
          <w:szCs w:val="23"/>
        </w:rPr>
        <w:tab/>
        <w:t>Bây giờ, nếu anh chị em đã đọc Kinh Thánh, và đã nghe tối nay về Đức Chúa Jêsus Christ, nếu Đức Chúa Jêsus Christ đã sống lại từ kẻ chết, thì Ngài ngày hô nay Ngài cũng giống như như lúc ấy. Chúng ta đã đọc về Ngài trong Kinh Thánh, Một Người Thống Khổ quen sự buồn bực. Ngài không tuyên bố Ngài là con người vĩ đại. Ngài không tuyên bố Ngài là Đấng Chữa Lành. Ngài Phán, “Chính Cha ở trong Ta làm công việc.”</w:t>
      </w:r>
    </w:p>
    <w:p>
      <w:pPr>
        <w:pStyle w:val="Normal"/>
        <w:spacing w:before="0" w:after="60"/>
        <w:jc w:val="both"/>
        <w:rPr>
          <w:sz w:val="23"/>
          <w:szCs w:val="23"/>
        </w:rPr>
      </w:pPr>
      <w:r>
        <w:rPr>
          <w:caps/>
          <w:sz w:val="23"/>
          <w:szCs w:val="23"/>
          <w:vertAlign w:val="superscript"/>
        </w:rPr>
        <w:t>E-45</w:t>
      </w:r>
      <w:r>
        <w:rPr>
          <w:sz w:val="23"/>
          <w:szCs w:val="23"/>
        </w:rPr>
        <w:tab/>
        <w:t>Khi Ngài đi qua ao Bê-tết-đa trong Giăng 5, nhiều người đau yếu tàn tật đang nằm ở đó. Khi đi qua họ, Ngài thấy một người đang nằm trên cáng. Ngài Phán, “Ngươi muốn được lành chăng?” Vì Chúa Jêsus biết rằng người ấy nằm ở đó đã bị đau trong một thời gian dài. Và... người đó được khỏe mạnh. Rồi Ngài đi ngang qua những người kia.</w:t>
      </w:r>
    </w:p>
    <w:p>
      <w:pPr>
        <w:pStyle w:val="Normal"/>
        <w:spacing w:before="0" w:after="60"/>
        <w:jc w:val="both"/>
        <w:rPr>
          <w:sz w:val="23"/>
          <w:szCs w:val="23"/>
        </w:rPr>
      </w:pPr>
      <w:r>
        <w:rPr>
          <w:sz w:val="23"/>
          <w:szCs w:val="23"/>
        </w:rPr>
        <w:tab/>
        <w:t>Trong câu 9 cùng chương ấy, những người Do-thái đã chất vấn Ngài... Ngài Phán, “</w:t>
      </w:r>
      <w:r>
        <w:rPr>
          <w:b/>
          <w:sz w:val="23"/>
          <w:szCs w:val="23"/>
        </w:rPr>
        <w:t>Quả thật, quả thật, Ta nói cùng các ngươi, Con chẳng tự mình làm việc gì được; Chỉ làm điều chi mà Con thấy Cha làm; Vì mọi điều Cha làm, Con cũng làm y như vậy</w:t>
      </w:r>
      <w:r>
        <w:rPr>
          <w:sz w:val="23"/>
          <w:szCs w:val="23"/>
        </w:rPr>
        <w:t>.” Vậy Ngài chỉ làm điều chi Cha tỏ cho Ngài bằng khải tượng.</w:t>
      </w:r>
    </w:p>
    <w:p>
      <w:pPr>
        <w:pStyle w:val="Normal"/>
        <w:jc w:val="both"/>
        <w:rPr>
          <w:sz w:val="23"/>
          <w:szCs w:val="23"/>
        </w:rPr>
      </w:pPr>
      <w:r>
        <w:rPr>
          <w:sz w:val="23"/>
          <w:szCs w:val="23"/>
          <w:vertAlign w:val="superscript"/>
        </w:rPr>
        <w:t>E-46</w:t>
      </w:r>
      <w:r>
        <w:rPr>
          <w:sz w:val="23"/>
          <w:szCs w:val="23"/>
        </w:rPr>
        <w:tab/>
        <w:t>Chúng ta để ý Ngài với người đàn bà ở bên giếng. Ngài nhìn bà và Phán, “Hãy cho Ta uống.”</w:t>
      </w:r>
    </w:p>
    <w:p>
      <w:pPr>
        <w:pStyle w:val="Normal"/>
        <w:jc w:val="both"/>
        <w:rPr/>
      </w:pPr>
      <w:r>
        <w:rPr>
          <w:sz w:val="23"/>
          <w:szCs w:val="23"/>
        </w:rPr>
        <w:tab/>
        <w:t>Người đàn bà thưa, “Giếng thì sâu.” Cuộc trò chuyện tiếp tục.</w:t>
      </w:r>
    </w:p>
    <w:p>
      <w:pPr>
        <w:pStyle w:val="Normal"/>
        <w:jc w:val="both"/>
        <w:rPr>
          <w:sz w:val="23"/>
          <w:szCs w:val="23"/>
        </w:rPr>
      </w:pPr>
      <w:r>
        <w:rPr>
          <w:sz w:val="23"/>
          <w:szCs w:val="23"/>
        </w:rPr>
        <w:tab/>
        <w:t>Rồi cuối cùng Ngài Phán, “Hãy đi gọi chồng ngươi.”</w:t>
      </w:r>
    </w:p>
    <w:p>
      <w:pPr>
        <w:pStyle w:val="Normal"/>
        <w:jc w:val="both"/>
        <w:rPr>
          <w:sz w:val="23"/>
          <w:szCs w:val="23"/>
        </w:rPr>
      </w:pPr>
      <w:r>
        <w:rPr>
          <w:sz w:val="23"/>
          <w:szCs w:val="23"/>
        </w:rPr>
        <w:tab/>
        <w:t>Bà thưa, “Tôi không có chồng.”</w:t>
      </w:r>
    </w:p>
    <w:p>
      <w:pPr>
        <w:pStyle w:val="Normal"/>
        <w:jc w:val="both"/>
        <w:rPr>
          <w:sz w:val="23"/>
          <w:szCs w:val="23"/>
        </w:rPr>
      </w:pPr>
      <w:r>
        <w:rPr>
          <w:sz w:val="23"/>
          <w:szCs w:val="23"/>
        </w:rPr>
        <w:tab/>
        <w:t>Ngài Phán, “Ngươi có 5 đời chồng.”</w:t>
      </w:r>
    </w:p>
    <w:p>
      <w:pPr>
        <w:pStyle w:val="Normal"/>
        <w:spacing w:before="0" w:after="60"/>
        <w:jc w:val="both"/>
        <w:rPr>
          <w:sz w:val="23"/>
          <w:szCs w:val="23"/>
        </w:rPr>
      </w:pPr>
      <w:r>
        <w:rPr>
          <w:sz w:val="23"/>
          <w:szCs w:val="23"/>
        </w:rPr>
        <w:tab/>
        <w:t>Bà thưa, “Tôi nhận biết Ngài là Đấng Tiên tri.” Rồi bà chạy vào thành nói, “Hãy đến xem Người đã bảo mọi điều tôi đã làm.” Ngài không hề bảo bà tất cả điều bà làm. Nhưng Ngài bảo bà nan đề của bà là gì.</w:t>
      </w:r>
    </w:p>
    <w:p>
      <w:pPr>
        <w:pStyle w:val="Normal"/>
        <w:jc w:val="both"/>
        <w:rPr>
          <w:sz w:val="23"/>
          <w:szCs w:val="23"/>
        </w:rPr>
      </w:pPr>
      <w:r>
        <w:rPr>
          <w:sz w:val="23"/>
          <w:szCs w:val="23"/>
          <w:vertAlign w:val="superscript"/>
        </w:rPr>
        <w:t>E-47</w:t>
        <w:tab/>
      </w:r>
      <w:r>
        <w:rPr>
          <w:sz w:val="23"/>
          <w:szCs w:val="23"/>
        </w:rPr>
        <w:t>Khi Phi-líp tìm Na-tha-ni-ên, ông nói, “Hãy đến xem Đấng chúng ta đã tìm thấy, Jêsus người Na-xa-rét Con của Giô-sép.”</w:t>
      </w:r>
    </w:p>
    <w:p>
      <w:pPr>
        <w:pStyle w:val="Normal"/>
        <w:jc w:val="both"/>
        <w:rPr>
          <w:sz w:val="23"/>
          <w:szCs w:val="23"/>
        </w:rPr>
      </w:pPr>
      <w:r>
        <w:rPr>
          <w:sz w:val="23"/>
          <w:szCs w:val="23"/>
        </w:rPr>
        <w:tab/>
        <w:t>Na-tha-ni-ên nói, “Há có vật gì tốt ra từ Na-xa-rét được sao?”</w:t>
      </w:r>
    </w:p>
    <w:p>
      <w:pPr>
        <w:pStyle w:val="Normal"/>
        <w:jc w:val="both"/>
        <w:rPr>
          <w:sz w:val="23"/>
          <w:szCs w:val="23"/>
          <w:vertAlign w:val="superscript"/>
        </w:rPr>
      </w:pPr>
      <w:r>
        <w:rPr>
          <w:sz w:val="23"/>
          <w:szCs w:val="23"/>
        </w:rPr>
        <w:tab/>
        <w:t xml:space="preserve">Phi-líp nói, “Hãy đến xem.” </w:t>
      </w:r>
      <w:bookmarkStart w:id="6" w:name="Gi_1_47"/>
    </w:p>
    <w:p>
      <w:pPr>
        <w:pStyle w:val="Normal"/>
        <w:jc w:val="both"/>
        <w:rPr>
          <w:sz w:val="23"/>
          <w:szCs w:val="23"/>
        </w:rPr>
      </w:pPr>
      <w:r>
        <w:rPr>
          <w:sz w:val="23"/>
          <w:szCs w:val="23"/>
        </w:rPr>
        <w:tab/>
        <w:t xml:space="preserve">Khi họ đến trong hàng người xin cầu nguyện (Nào, hãy nghe.), </w:t>
      </w:r>
      <w:bookmarkEnd w:id="6"/>
      <w:r>
        <w:rPr>
          <w:sz w:val="23"/>
          <w:szCs w:val="23"/>
        </w:rPr>
        <w:t>Đức Chúa Jêsus Phán rằng, “Nầy, một người Y-sơ-ra-ên thật, trong người không có điều dối trá chi hết.”</w:t>
      </w:r>
    </w:p>
    <w:p>
      <w:pPr>
        <w:pStyle w:val="Normal"/>
        <w:jc w:val="both"/>
        <w:rPr>
          <w:sz w:val="23"/>
          <w:szCs w:val="23"/>
        </w:rPr>
      </w:pPr>
      <w:r>
        <w:rPr>
          <w:sz w:val="23"/>
          <w:szCs w:val="23"/>
          <w:vertAlign w:val="superscript"/>
        </w:rPr>
        <w:tab/>
      </w:r>
      <w:r>
        <w:rPr>
          <w:sz w:val="23"/>
          <w:szCs w:val="23"/>
        </w:rPr>
        <w:t>Na-tha-na-ên thưa rằng, “Bởi đâu thầy biết tôi?”</w:t>
      </w:r>
    </w:p>
    <w:p>
      <w:pPr>
        <w:pStyle w:val="Normal"/>
        <w:jc w:val="both"/>
        <w:rPr>
          <w:sz w:val="23"/>
          <w:szCs w:val="23"/>
        </w:rPr>
      </w:pPr>
      <w:r>
        <w:rPr>
          <w:sz w:val="23"/>
          <w:szCs w:val="23"/>
        </w:rPr>
        <w:tab/>
        <w:t>Đức Chúa Jêsus đáp rằng, “Trước khi Phi-líp gọi ngươi, Ta đã thấy ngươi lúc ở dưới cây vả.”</w:t>
      </w:r>
    </w:p>
    <w:p>
      <w:pPr>
        <w:pStyle w:val="Normal"/>
        <w:spacing w:before="0" w:after="60"/>
        <w:jc w:val="both"/>
        <w:rPr>
          <w:sz w:val="23"/>
          <w:szCs w:val="23"/>
        </w:rPr>
      </w:pPr>
      <w:r>
        <w:rPr>
          <w:sz w:val="23"/>
          <w:szCs w:val="23"/>
          <w:vertAlign w:val="superscript"/>
        </w:rPr>
        <w:tab/>
      </w:r>
      <w:r>
        <w:rPr>
          <w:sz w:val="23"/>
          <w:szCs w:val="23"/>
        </w:rPr>
        <w:t>Na-tha-na-ên lại nói, “Lạy Thầy, Thầy là Đấng Christ Con Đức Chúa Trời Hằng Sống.”</w:t>
      </w:r>
    </w:p>
    <w:p>
      <w:pPr>
        <w:pStyle w:val="Normal"/>
        <w:spacing w:before="0" w:after="60"/>
        <w:jc w:val="both"/>
        <w:rPr>
          <w:sz w:val="23"/>
          <w:szCs w:val="23"/>
        </w:rPr>
      </w:pPr>
      <w:r>
        <w:rPr>
          <w:sz w:val="23"/>
          <w:szCs w:val="23"/>
          <w:vertAlign w:val="superscript"/>
        </w:rPr>
        <w:t>E-48</w:t>
      </w:r>
      <w:r>
        <w:rPr>
          <w:sz w:val="23"/>
          <w:szCs w:val="23"/>
        </w:rPr>
        <w:tab/>
        <w:t>Vậy nếu Chúa Jêsus... Lúc ấy Chúa Jêsus đã Phán trước khi lìa khỏi thế gian, “Những việc Ta làm, các ngươi cũng sẽ làm.” Vậy nếu Chúa Jêsus đã sống lại từ kẻ chết, thì Ngài sẽ làm những việc tối nay giống như Ngài đã làm khi Ngài còn trên thế gian này. Bấy giờ, Ngài đã không chữa lành. Ngài chỉ thấy những khải tượng và làm những gì Cha bảo Ngài làm.</w:t>
      </w:r>
    </w:p>
    <w:p>
      <w:pPr>
        <w:pStyle w:val="Normal"/>
        <w:spacing w:before="0" w:after="60"/>
        <w:jc w:val="both"/>
        <w:rPr/>
      </w:pPr>
      <w:r>
        <w:rPr>
          <w:sz w:val="23"/>
          <w:szCs w:val="23"/>
        </w:rPr>
        <w:tab/>
        <w:t xml:space="preserve">Vậy nếu Ngài đã sống lại từ kẻ chết, Ngài làm những việc giống như vậy tối nay, làm cho Ngài hôm qua, ngày nay, và cho đến đời đời không hề thay đổi. Đúng thế không? </w:t>
      </w:r>
    </w:p>
    <w:p>
      <w:pPr>
        <w:pStyle w:val="Normal"/>
        <w:spacing w:before="0" w:after="60"/>
        <w:jc w:val="both"/>
        <w:rPr>
          <w:sz w:val="23"/>
          <w:szCs w:val="23"/>
        </w:rPr>
      </w:pPr>
      <w:r>
        <w:rPr>
          <w:sz w:val="23"/>
          <w:szCs w:val="23"/>
        </w:rPr>
        <w:tab/>
        <w:t>Nếu Ngài sẽ đến tối nay và tái sản sanh Sự sống đó ở đây trước anh chị em, dân sự Ngài, anh chị em sẽ tin nhận Ngài làm Đấng Chữa Lành của mình chứ? Xin Chúa ban phước cho anh chị em.</w:t>
      </w:r>
    </w:p>
    <w:p>
      <w:pPr>
        <w:pStyle w:val="Normal"/>
        <w:spacing w:before="0" w:after="60"/>
        <w:jc w:val="both"/>
        <w:rPr>
          <w:sz w:val="23"/>
          <w:szCs w:val="23"/>
        </w:rPr>
      </w:pPr>
      <w:r>
        <w:rPr>
          <w:sz w:val="23"/>
          <w:szCs w:val="23"/>
          <w:vertAlign w:val="superscript"/>
        </w:rPr>
        <w:t>E-49</w:t>
      </w:r>
      <w:r>
        <w:rPr>
          <w:sz w:val="23"/>
          <w:szCs w:val="23"/>
        </w:rPr>
        <w:tab/>
      </w:r>
      <w:r>
        <w:rPr>
          <w:color w:val="008000"/>
          <w:sz w:val="23"/>
          <w:szCs w:val="23"/>
        </w:rPr>
        <w:t>[Anh Branham nói không có thông dịch viên. - Bt]</w:t>
      </w:r>
      <w:r>
        <w:rPr>
          <w:sz w:val="23"/>
          <w:szCs w:val="23"/>
        </w:rPr>
        <w:t xml:space="preserve"> Bây giờ, chúng ta sẽ gọi một số người da đỏ và bảo họ có đức tin. Nếu Đức Chúa Jêsus Christ sẽ Phán... Tôi thậm chí không thể nói ngôn ngữ của họ, nhưng nếu Đức Chúa Jêsus Christ sẽ bày tỏ khải tượng (anh chị em có thể đưa vào từ của chính mình, để họ hiểu điều đó), nếu Đức Chúa Jêsus Christ sẽ tái sản sanh Chính Ngài ở đây trong đầy tớ Ngài, và sẽ tỏ cho thấy những sự hiện thấy giống như Ngài đã làm trong...?... giống như Ngài đã làm với người đàn bà bên giếng, hay là với Na-tha-ni-ên, hoặc những người khác, điều đó sẽ tỏ cho thấy rằng Ngài đã sống lại từ kẻ chết và đang sống với dân sự Ngài. (Vậy anh em biết về cách sắp đặt nó với nhau.)</w:t>
      </w:r>
    </w:p>
    <w:p>
      <w:pPr>
        <w:pStyle w:val="Normal"/>
        <w:spacing w:before="0" w:after="60"/>
        <w:jc w:val="both"/>
        <w:rPr>
          <w:color w:val="008000"/>
          <w:sz w:val="23"/>
          <w:szCs w:val="23"/>
        </w:rPr>
      </w:pPr>
      <w:r>
        <w:rPr>
          <w:sz w:val="23"/>
          <w:szCs w:val="23"/>
        </w:rPr>
        <w:tab/>
      </w:r>
      <w:r>
        <w:rPr>
          <w:color w:val="008000"/>
          <w:sz w:val="23"/>
          <w:szCs w:val="23"/>
        </w:rPr>
        <w:t xml:space="preserve">[Người phiên dịch da đỏ nói với những người da đỏ Anh-điêng. - Bt] </w:t>
      </w:r>
    </w:p>
    <w:p>
      <w:pPr>
        <w:pStyle w:val="Normal"/>
        <w:spacing w:before="0" w:after="60"/>
        <w:jc w:val="both"/>
        <w:rPr>
          <w:sz w:val="23"/>
          <w:szCs w:val="23"/>
        </w:rPr>
      </w:pPr>
      <w:r>
        <w:rPr>
          <w:sz w:val="23"/>
          <w:szCs w:val="23"/>
        </w:rPr>
        <w:tab/>
        <w:t>Anh chị em để ý rằng anh chị em không thể hiểu ngôn ngữ ấy, nhưng anh chị em cảm thấy Thánh Linh của nó được ban ra. Đó chính là cùng một Thánh Linh.</w:t>
      </w:r>
    </w:p>
    <w:p>
      <w:pPr>
        <w:pStyle w:val="Normal"/>
        <w:spacing w:before="0" w:after="60"/>
        <w:jc w:val="both"/>
        <w:rPr>
          <w:sz w:val="23"/>
          <w:szCs w:val="23"/>
        </w:rPr>
      </w:pPr>
      <w:r>
        <w:rPr>
          <w:sz w:val="23"/>
          <w:szCs w:val="23"/>
          <w:vertAlign w:val="superscript"/>
        </w:rPr>
        <w:t>E-50</w:t>
      </w:r>
      <w:r>
        <w:rPr>
          <w:sz w:val="23"/>
          <w:szCs w:val="23"/>
        </w:rPr>
        <w:tab/>
        <w:t>Bức tranh -- bức tranh này được lấy đi, Ánh Sáng này ở trên bức tranh này, với quan điểm của tôi, đó cũng là Trụ Lửa đã dẫn dắt dân Y-sơ-ra-ên. Khi tôi vừa được sanh ra khoảng 3 phút, Trụ Lửa ấy đến trong phòng một cái nhà gỗ nhỏ. Thiên sứ của Đức Chúa Trời đó đã dẫn dắt dân Y-sơ-ra-ên hiện đang dẫn dắt Hội thánh tối nay, Đức Chúa Jêsus Christ hôm qua, ngày nay, và cho đến đời đời không hề thay đổi. Xem đấy, anh chị em thấy nó xảy ra. Ông hiểu điều đó không, thưa ông?... Được rồi.</w:t>
      </w:r>
      <w:r>
        <w:rPr>
          <w:color w:val="008000"/>
          <w:sz w:val="23"/>
          <w:szCs w:val="23"/>
        </w:rPr>
        <w:t xml:space="preserve"> [Người phiên dịch nói lại. - Bt]</w:t>
      </w:r>
      <w:r>
        <w:rPr>
          <w:sz w:val="23"/>
          <w:szCs w:val="23"/>
        </w:rPr>
        <w:t xml:space="preserve"> Xin Chúa ban phước cho ông. Tôi muốn khi anh em đi, nhớ mang theo người này đến vùng đất dành cho người da đỏ của mình. Anh em có thể mang đế đó và cầu nguyện cho...?... Được rồi. </w:t>
      </w:r>
    </w:p>
    <w:p>
      <w:pPr>
        <w:pStyle w:val="Normal"/>
        <w:spacing w:before="0" w:after="60"/>
        <w:jc w:val="both"/>
        <w:rPr>
          <w:sz w:val="23"/>
          <w:szCs w:val="23"/>
        </w:rPr>
      </w:pPr>
      <w:r>
        <w:rPr>
          <w:sz w:val="23"/>
          <w:szCs w:val="23"/>
          <w:vertAlign w:val="superscript"/>
        </w:rPr>
        <w:t>E-51</w:t>
      </w:r>
      <w:r>
        <w:rPr>
          <w:sz w:val="23"/>
          <w:szCs w:val="23"/>
        </w:rPr>
        <w:tab/>
        <w:t>Bây giờ, anh em... Tôi phải gọi một số nào đó. Hiểu điều tôi muốn nói không? Từ số đó, lấy thêm một vài số nữa, rồi tôi có thể thấy bắt đầu từ đâu như chúng ta thường làm với thính giả như thường lệ. Anh chị em hiểu hàng người xin cầu nguyện chữa lành. Và... Tôi tin cậu ấy đã phát thẻ cầu nguyện cho họ. Nó chỉ là một cái thẻ nhỏ và có một con số ở trên đó. Am em hiểu không? Vậy chúng ta hãy... Bắt đầu ở đâu? Số 1 tới 100. Chúng ta hãy bắt đầu ở khoảng... Chúng ta hãy xem, bắt đầu số 35.</w:t>
      </w:r>
    </w:p>
    <w:p>
      <w:pPr>
        <w:pStyle w:val="Normal"/>
        <w:spacing w:before="0" w:after="60"/>
        <w:jc w:val="both"/>
        <w:rPr>
          <w:sz w:val="23"/>
          <w:szCs w:val="23"/>
        </w:rPr>
      </w:pPr>
      <w:r>
        <w:rPr>
          <w:sz w:val="23"/>
          <w:szCs w:val="23"/>
        </w:rPr>
        <w:tab/>
        <w:t xml:space="preserve">Hỏi ai có... Bảo họ nhìn vào thẻ cầu nguyện của mình xem thử ai có số ở phía sau, số 35. </w:t>
      </w:r>
      <w:r>
        <w:rPr>
          <w:color w:val="008000"/>
          <w:sz w:val="23"/>
          <w:szCs w:val="23"/>
        </w:rPr>
        <w:t>[Người thông dịch nói. - Bt]</w:t>
      </w:r>
      <w:r>
        <w:rPr>
          <w:sz w:val="23"/>
          <w:szCs w:val="23"/>
        </w:rPr>
        <w:t xml:space="preserve"> Nói họ giơ tay lên. Nào, nói chị ấy đến đây. Bây giờ, nói họ số 36, 37, 38, 39, 40. Giống nhau à? Vì những chữ giống nhau... 40... Được rồi. 41, 42, 43, 44, 45, 46, 47, 48, 49, 50.</w:t>
      </w:r>
    </w:p>
    <w:p>
      <w:pPr>
        <w:pStyle w:val="Normal"/>
        <w:spacing w:before="0" w:after="60"/>
        <w:jc w:val="both"/>
        <w:rPr>
          <w:color w:val="008000"/>
          <w:sz w:val="23"/>
          <w:szCs w:val="23"/>
        </w:rPr>
      </w:pPr>
      <w:r>
        <w:rPr>
          <w:sz w:val="23"/>
          <w:szCs w:val="23"/>
          <w:vertAlign w:val="superscript"/>
        </w:rPr>
        <w:t>E-52</w:t>
      </w:r>
      <w:r>
        <w:rPr>
          <w:sz w:val="23"/>
          <w:szCs w:val="23"/>
        </w:rPr>
        <w:tab/>
        <w:t xml:space="preserve">Bao nhiêu anh chị em trong Nhà thờ ở đây không có thẻ cầu nguyện? Tôi muốn nói những người nói tiếng Anh ở đây. Bao nhiêu anh chị em anh chị em không có thẻ cầu nguyện mà muốn được Đức Chúa Trời chữa lành Chúng ta hãy giơ tay lên. Mọi nơi. Xem đấy. Được rồi. (Hỏi người da đỏ ở đây, anh ơi, cứ hỏi họ, bao nhiêu người ở đây muốn được chữa lành? Không phải với... Ngay tại chỗ của họ, cứ hỏi họ muốn được chữa lành không. Nói, nếu anh em muốn được chữa lành cứ giơ tay lên.) </w:t>
      </w:r>
      <w:r>
        <w:rPr>
          <w:color w:val="008000"/>
          <w:sz w:val="23"/>
          <w:szCs w:val="23"/>
        </w:rPr>
        <w:t xml:space="preserve">[Người thông dịch nói. - Bt] </w:t>
      </w:r>
    </w:p>
    <w:p>
      <w:pPr>
        <w:pStyle w:val="Normal"/>
        <w:spacing w:before="0" w:after="60"/>
        <w:jc w:val="both"/>
        <w:rPr>
          <w:sz w:val="23"/>
          <w:szCs w:val="23"/>
        </w:rPr>
      </w:pPr>
      <w:r>
        <w:rPr>
          <w:sz w:val="23"/>
          <w:szCs w:val="23"/>
        </w:rPr>
        <w:tab/>
        <w:t>Anh chị em có thể thấy sự cảm động của nhiều người. Chúng ta hết thảy... chúng tôi không làm ra chính quyền của mình; Chúng tôi chỉ là một phần của nó như anh em. Nhưng chúng tôi tất cả đều có tình yêu thương và đồng cảm. Anh chị em hiểu những gì tôi nói, vì anh chị em hiểu tiếng Anh.</w:t>
      </w:r>
    </w:p>
    <w:p>
      <w:pPr>
        <w:pStyle w:val="Normal"/>
        <w:spacing w:before="0" w:after="60"/>
        <w:jc w:val="both"/>
        <w:rPr>
          <w:sz w:val="23"/>
          <w:szCs w:val="23"/>
        </w:rPr>
      </w:pPr>
      <w:r>
        <w:rPr>
          <w:sz w:val="23"/>
          <w:szCs w:val="23"/>
          <w:vertAlign w:val="superscript"/>
        </w:rPr>
        <w:t>E-53</w:t>
        <w:tab/>
      </w:r>
      <w:r>
        <w:rPr>
          <w:sz w:val="23"/>
          <w:szCs w:val="23"/>
        </w:rPr>
        <w:t xml:space="preserve">Tôi muốn mỗi người ở đây kỉnh kiền như có thể được. Mời chị đàn dạo bài </w:t>
      </w:r>
      <w:r>
        <w:rPr>
          <w:i/>
          <w:sz w:val="23"/>
          <w:szCs w:val="23"/>
        </w:rPr>
        <w:t>“Chỉ Tin Mà Thôi,”</w:t>
      </w:r>
      <w:r>
        <w:rPr>
          <w:sz w:val="23"/>
          <w:szCs w:val="23"/>
        </w:rPr>
        <w:t xml:space="preserve"> trong chốc lát, nếu được. Tôi có... Bao nhiêu anh chị em nữa, anh chị em có thể lấy thêm nữa không? Họ à? Chúng ta đã sắp hàng ở đó giờ này. Bây giờ, tất cả -- những người da trắng ở trong này hiểu rằng chúng ta -- cách chúng ta sẽ điều khiển những Buổi nhóm của mình.</w:t>
      </w:r>
    </w:p>
    <w:p>
      <w:pPr>
        <w:pStyle w:val="Normal"/>
        <w:spacing w:before="0" w:after="60"/>
        <w:jc w:val="both"/>
        <w:rPr/>
      </w:pPr>
      <w:r>
        <w:rPr>
          <w:sz w:val="23"/>
          <w:szCs w:val="23"/>
        </w:rPr>
        <w:tab/>
        <w:t>Dĩ nhiên, tôi không thể nói... Chúng ta đưa điều đó ra cho những người bạn da đỏ. Nhưng Thiên sứ của Chúa khi Ngài đến, Ngài sẽ đến trên bất cứ ai. Anh chị em hiểu không? Vậy anh em - anh em cứ ở bất cứ nơi nào. Anh em ở trong sự cầu nguyện, và có đức tin, và tin hết lòng rằng Chúa Jêsus sẽ ban những ơn phước của Đức Chúa Trời cho anh em tối nay. Bây giờ, thật êm dịu nếu có thể được.</w:t>
      </w:r>
    </w:p>
    <w:p>
      <w:pPr>
        <w:pStyle w:val="Normal"/>
        <w:ind w:left="660" w:hanging="0"/>
        <w:jc w:val="both"/>
        <w:rPr/>
      </w:pPr>
      <w:r>
        <w:rPr>
          <w:i/>
          <w:iCs/>
          <w:sz w:val="23"/>
          <w:szCs w:val="23"/>
        </w:rPr>
        <w:t>Chỉ tin</w:t>
      </w:r>
      <w:r>
        <w:rPr>
          <w:sz w:val="23"/>
          <w:szCs w:val="23"/>
        </w:rPr>
        <w:t xml:space="preserve"> (ở mi-crô đó...?.. Được rồi.)</w:t>
      </w:r>
    </w:p>
    <w:p>
      <w:pPr>
        <w:pStyle w:val="Normal"/>
        <w:spacing w:before="0" w:after="60"/>
        <w:ind w:left="660" w:hanging="0"/>
        <w:jc w:val="both"/>
        <w:rPr>
          <w:i/>
          <w:i/>
          <w:iCs/>
          <w:sz w:val="23"/>
          <w:szCs w:val="23"/>
        </w:rPr>
      </w:pPr>
      <w:r>
        <w:rPr>
          <w:i/>
          <w:iCs/>
          <w:sz w:val="23"/>
          <w:szCs w:val="23"/>
        </w:rPr>
        <w:t>Mọi sự đều có thể được...</w:t>
      </w:r>
    </w:p>
    <w:p>
      <w:pPr>
        <w:pStyle w:val="Normal"/>
        <w:spacing w:before="0" w:after="60"/>
        <w:jc w:val="both"/>
        <w:rPr/>
      </w:pPr>
      <w:r>
        <w:rPr>
          <w:sz w:val="23"/>
          <w:szCs w:val="23"/>
        </w:rPr>
        <w:tab/>
        <w:t>...?... Anh tên gì?...?...</w:t>
      </w:r>
    </w:p>
    <w:p>
      <w:pPr>
        <w:pStyle w:val="Normal"/>
        <w:ind w:left="660" w:hanging="0"/>
        <w:jc w:val="both"/>
        <w:rPr>
          <w:i/>
          <w:i/>
          <w:iCs/>
          <w:sz w:val="23"/>
          <w:szCs w:val="23"/>
        </w:rPr>
      </w:pPr>
      <w:r>
        <w:rPr>
          <w:i/>
          <w:iCs/>
          <w:sz w:val="23"/>
          <w:szCs w:val="23"/>
        </w:rPr>
        <w:t>Chỉ tin mà thôi,</w:t>
      </w:r>
    </w:p>
    <w:p>
      <w:pPr>
        <w:pStyle w:val="Normal"/>
        <w:ind w:left="660" w:hanging="0"/>
        <w:jc w:val="both"/>
        <w:rPr>
          <w:i/>
          <w:i/>
          <w:iCs/>
          <w:sz w:val="23"/>
          <w:szCs w:val="23"/>
        </w:rPr>
      </w:pPr>
      <w:r>
        <w:rPr>
          <w:i/>
          <w:iCs/>
          <w:sz w:val="23"/>
          <w:szCs w:val="23"/>
        </w:rPr>
        <w:t>Mọi sự đều có thể được,</w:t>
      </w:r>
    </w:p>
    <w:p>
      <w:pPr>
        <w:pStyle w:val="Normal"/>
        <w:spacing w:before="0" w:after="60"/>
        <w:ind w:left="660" w:hanging="0"/>
        <w:jc w:val="both"/>
        <w:rPr>
          <w:i/>
          <w:i/>
          <w:iCs/>
          <w:sz w:val="23"/>
          <w:szCs w:val="23"/>
        </w:rPr>
      </w:pPr>
      <w:r>
        <w:rPr>
          <w:i/>
          <w:iCs/>
          <w:sz w:val="23"/>
          <w:szCs w:val="23"/>
        </w:rPr>
        <w:t>Chỉ...</w:t>
      </w:r>
    </w:p>
    <w:p>
      <w:pPr>
        <w:pStyle w:val="Normal"/>
        <w:spacing w:before="0" w:after="60"/>
        <w:jc w:val="both"/>
        <w:rPr>
          <w:sz w:val="23"/>
          <w:szCs w:val="23"/>
        </w:rPr>
      </w:pPr>
      <w:r>
        <w:rPr>
          <w:sz w:val="23"/>
          <w:szCs w:val="23"/>
        </w:rPr>
        <w:tab/>
        <w:t>Anh là nhà Truyền giáo phải không, thưa anh? Rất hân hạnh được gặp anh, thưa anh.</w:t>
      </w:r>
    </w:p>
    <w:p>
      <w:pPr>
        <w:pStyle w:val="Normal"/>
        <w:spacing w:before="0" w:after="60"/>
        <w:jc w:val="both"/>
        <w:rPr>
          <w:sz w:val="23"/>
          <w:szCs w:val="23"/>
        </w:rPr>
      </w:pPr>
      <w:r>
        <w:rPr>
          <w:sz w:val="23"/>
          <w:szCs w:val="23"/>
          <w:vertAlign w:val="superscript"/>
        </w:rPr>
        <w:t>E-54</w:t>
      </w:r>
      <w:r>
        <w:rPr>
          <w:sz w:val="23"/>
          <w:szCs w:val="23"/>
        </w:rPr>
        <w:tab/>
        <w:t>Tối nay, ngay bây giờ, mọi người hãy thật im lặng. Và giờ này, chỉ để Đức Thánh Linh vận hành. Cứ giữ trẻ con lại, vì bệnh tật cư ngụ giữa vòng người da đỏ, giống như nó ở giữa tất cả những người khác. Cũng là những bệnh tật giống nhau, cùng ma quỉ sở hữu người da đỏ Anh-điêng, cũng chiếm giữ những người khác. Chúng ta thấy nó trong tất cả các nước mọi nơi mà chúng ta thấy hành động giống như vậy.</w:t>
      </w:r>
    </w:p>
    <w:p>
      <w:pPr>
        <w:pStyle w:val="Normal"/>
        <w:spacing w:before="0" w:after="60"/>
        <w:jc w:val="both"/>
        <w:rPr>
          <w:sz w:val="23"/>
          <w:szCs w:val="23"/>
        </w:rPr>
      </w:pPr>
      <w:r>
        <w:rPr>
          <w:sz w:val="23"/>
          <w:szCs w:val="23"/>
        </w:rPr>
        <w:tab/>
        <w:t>Ngay ở đây người này, người này đang nói, anh em có thể bảo anh ấy là một Cơ-đốc-nhân và Đức Thánh Linh đang vận hành. Anh em không thể hiểu. Hiểu không?), nhưng anh em biết ông ấy là Cơ-đốc nhân. Ông ấy là anh em của anh chị em. Điều đó đặt chúng ta lại với nhau. Hiểu không?</w:t>
      </w:r>
    </w:p>
    <w:p>
      <w:pPr>
        <w:pStyle w:val="Normal"/>
        <w:spacing w:before="0" w:after="60"/>
        <w:jc w:val="both"/>
        <w:rPr/>
      </w:pPr>
      <w:r>
        <w:rPr>
          <w:sz w:val="23"/>
          <w:szCs w:val="23"/>
          <w:vertAlign w:val="superscript"/>
        </w:rPr>
        <w:t>E-55</w:t>
      </w:r>
      <w:r>
        <w:rPr>
          <w:sz w:val="23"/>
          <w:szCs w:val="23"/>
        </w:rPr>
        <w:tab/>
        <w:t>Bây giờ, tôi không chịu trách nhiệm về những lời chỉ trích. Tôi không... Tôi sẽ không chịu trách nhiệm, vì bệnh tật đi từ người này đến người khác. Nhiều anh em ở đây ý thức điều gì xảy ra trong những Buổi nhóm nhều lần. Nhiều người không còn ở trên đất này tối nay bởi vì sự thiếu kỉnh kiền, nhiều người của họ ở trong viện tâm thần và mọi thứ bởi vì sự thiếu tôn kính.</w:t>
      </w:r>
    </w:p>
    <w:p>
      <w:pPr>
        <w:pStyle w:val="Normal"/>
        <w:spacing w:before="0" w:after="60"/>
        <w:jc w:val="both"/>
        <w:rPr>
          <w:sz w:val="23"/>
          <w:szCs w:val="23"/>
        </w:rPr>
      </w:pPr>
      <w:r>
        <w:rPr>
          <w:sz w:val="23"/>
          <w:szCs w:val="23"/>
        </w:rPr>
        <w:tab/>
        <w:t>Vậy thì, anh em hiểu rằng tôi không thể nói một tiếng thổ ngữ của họ. Cách duy nhất mà tôi có thể biết là bởi sự hiện thấy. Vậy, sự hiện thấy, tôi không thể nói ngôn ngữ của họ, nhưng sự hiện thấy, nó chỉ thấy việc giống như vậy. Hiểu không? Cho dù điều gì xảy ra đi nữa, nếu nó đang hiện hữu, bất kể là gì, nó là một khải tượng. Nó tỏ cho thấy giống như vậy. Nó sẽ đến với họ giống như đến với bất cứ ai.</w:t>
      </w:r>
    </w:p>
    <w:p>
      <w:pPr>
        <w:pStyle w:val="Normal"/>
        <w:spacing w:before="0" w:after="60"/>
        <w:jc w:val="both"/>
        <w:rPr/>
      </w:pPr>
      <w:r>
        <w:rPr>
          <w:sz w:val="23"/>
          <w:szCs w:val="23"/>
          <w:vertAlign w:val="superscript"/>
        </w:rPr>
        <w:t>E-56</w:t>
      </w:r>
      <w:r>
        <w:rPr>
          <w:sz w:val="23"/>
          <w:szCs w:val="23"/>
        </w:rPr>
        <w:tab/>
        <w:t>Tôi... (Anh Brown à, nếu anh đến đây, tôi muốn anh... Anh dùng chiếc mi-cr ô đó và tôi sẽ nói chỉ... Anh cứ... Chúng ta hãy xem nào, có lẽ tốt hơn là tôi nên lấy chiếc mi-crô này ở đây và để cáo kia cho người anh em... Không, cái đó sẽ không. Làm sao chúng ta có hể làm được điều đó ở Châu Phi? Tôi tin chúng ta có điều đó như thế này. Đúng thế.</w:t>
      </w:r>
    </w:p>
    <w:p>
      <w:pPr>
        <w:pStyle w:val="Normal"/>
        <w:spacing w:before="0" w:after="60"/>
        <w:jc w:val="both"/>
        <w:rPr/>
      </w:pPr>
      <w:r>
        <w:rPr>
          <w:sz w:val="23"/>
          <w:szCs w:val="23"/>
        </w:rPr>
        <w:tab/>
        <w:t xml:space="preserve">Hãy bảo chị ấy nhìn vào tôi, với người đàn bà -- người đàn bà ở đây. Bây giờ anh thông dịch lời tôi.) </w:t>
      </w:r>
      <w:r>
        <w:rPr>
          <w:color w:val="008000"/>
          <w:sz w:val="23"/>
          <w:szCs w:val="23"/>
        </w:rPr>
        <w:t xml:space="preserve">[Người anh em thông dịch điều Anh Branham nói với người bệnh. - Bt] </w:t>
      </w:r>
      <w:r>
        <w:rPr>
          <w:sz w:val="23"/>
          <w:szCs w:val="23"/>
        </w:rPr>
        <w:t>Chào buổi tối. Dĩ nhiên tôi không thể nói ngôn ngữ của các bạn, nhưng Chúa hiểu mọi ngôn ngữ. Tôi nhận biết rằng chị là người tin. Đây là một bức tranh hoàn hảo của Kinh Thánh lần nữa. Chúa Jêsus gặp người đàn bà Sa-ma-ri, và Ngài biết nan đề của bà ở đâu.</w:t>
      </w:r>
    </w:p>
    <w:p>
      <w:pPr>
        <w:pStyle w:val="Normal"/>
        <w:spacing w:before="0" w:after="60"/>
        <w:jc w:val="both"/>
        <w:rPr>
          <w:sz w:val="23"/>
          <w:szCs w:val="23"/>
        </w:rPr>
      </w:pPr>
      <w:r>
        <w:rPr>
          <w:sz w:val="23"/>
          <w:szCs w:val="23"/>
        </w:rPr>
        <w:tab/>
        <w:t>Rồi dĩ nhiên, chúng ta không biết nhau. Nhưng Đức Chúa Trời biết cả hai chúng ta. Đức Chúa Trời có thể nói cho tôi biết điều gì không ổn với chị. Chị tin điều đó không? Nếu Jêsus, Na-xa-rét sẽ cho tôi biết chị có điều gì không ổn, chị sẽ tin nhận Ngài là Đấng Chữa Lành của mình chứ? Vậy thì, hãy nhìn tôi.</w:t>
      </w:r>
    </w:p>
    <w:p>
      <w:pPr>
        <w:pStyle w:val="Normal"/>
        <w:spacing w:before="0" w:after="60"/>
        <w:jc w:val="both"/>
        <w:rPr>
          <w:sz w:val="23"/>
          <w:szCs w:val="23"/>
        </w:rPr>
      </w:pPr>
      <w:r>
        <w:rPr>
          <w:sz w:val="23"/>
          <w:szCs w:val="23"/>
          <w:vertAlign w:val="superscript"/>
        </w:rPr>
        <w:t>E-57</w:t>
      </w:r>
      <w:r>
        <w:rPr>
          <w:sz w:val="23"/>
          <w:szCs w:val="23"/>
        </w:rPr>
        <w:tab/>
        <w:t>Bây giờ, tôi muốn các Cơ-đốc-nhân ở đây, mọi người cầu nguyện. Đây chỉ là sự đảo ngược một chút. Hiểu không? Tôi chỉ xáo trộn một chút xíu về điều đó, bởi vì tôi có thể nói có sự khác biệt. Tôi quay quanh, và chính là một - một linh ở mọi nơi. Anh chị em hiểu không? Nhưng điều đó ổn lúc này, mọi người cứ cầu nguyện. Đó là tất cả những gì tôi yêu cầu anh chị em, trong khi tôi nhìn người đàn bà này. Một sự hiện thấy phải là khải tượng, anh chị em biết điều đó, vì tôi không biết gì về chị ấy, anh chị em biết đấy. Tôi không thể làm gì được, chỉ nhìn và thấy những gì Ngài sẽ bảo cho tôi biết.</w:t>
      </w:r>
    </w:p>
    <w:p>
      <w:pPr>
        <w:pStyle w:val="Normal"/>
        <w:spacing w:before="0" w:after="60"/>
        <w:jc w:val="both"/>
        <w:rPr>
          <w:sz w:val="23"/>
          <w:szCs w:val="23"/>
        </w:rPr>
      </w:pPr>
      <w:r>
        <w:rPr>
          <w:sz w:val="23"/>
          <w:szCs w:val="23"/>
        </w:rPr>
        <w:tab/>
        <w:t xml:space="preserve">Bây giờ, trong Danh Đức Chúa Jêsus Christ, Con của Đức Chúa Trời, tôi lấy mọi linh ở trong nơi này ở dưới sự kiểm soát của tôi vì sự vinh hiển của Đức Chúa Trời. Thiên sứ của Chúa ở đây giờ này. Chính là bệnh ở mắt chị ấy, và nó cũng ở bao tử chị, vì nó... Bảo chị ấy khi ăn, tôi để ý thấy chị đau đớn khi ăn. Đúng thế, phải không? </w:t>
      </w:r>
    </w:p>
    <w:p>
      <w:pPr>
        <w:pStyle w:val="Normal"/>
        <w:spacing w:before="0" w:after="60"/>
        <w:jc w:val="both"/>
        <w:rPr>
          <w:sz w:val="23"/>
          <w:szCs w:val="23"/>
        </w:rPr>
      </w:pPr>
      <w:r>
        <w:rPr>
          <w:sz w:val="23"/>
          <w:szCs w:val="23"/>
          <w:vertAlign w:val="superscript"/>
        </w:rPr>
        <w:t>E-58</w:t>
      </w:r>
      <w:r>
        <w:rPr>
          <w:sz w:val="23"/>
          <w:szCs w:val="23"/>
        </w:rPr>
        <w:tab/>
        <w:t>Chị không thể hiểu tôi, vậy chị sẽ không biết. Chị bị bệnh ung thư dạ dày. Hiểu không? Vậy chị sẽ không hiểu, chị tin bây giờ chị sẽ -- Đức Chúa Trời sẽ chữa lành chị không? Chị đã oán trách nhiều. Than trách vì... Đó là, đó là ga chườm nóng (fomenting gas), ép nó lên như thế này và bao quanh ngực chị. Chị phải đứng dậy, nhiều lần chị phải đứng dậy như thế sau khi ăn. Phải không? Vậy đó - đó là tình trạng của chị. Chị hiểu không? Bây giờ, mọi người kỉnh kiền. Người đàn bà này không thể sống lâu mà không có sự giúp đỡ của Đức Chúa Trời. Vậy hãy kỉnh kiền.</w:t>
      </w:r>
    </w:p>
    <w:p>
      <w:pPr>
        <w:pStyle w:val="Normal"/>
        <w:spacing w:before="0" w:after="60"/>
        <w:jc w:val="both"/>
        <w:rPr/>
      </w:pPr>
      <w:r>
        <w:rPr>
          <w:sz w:val="23"/>
          <w:szCs w:val="23"/>
        </w:rPr>
        <w:tab/>
        <w:t>Kính lạy Đức Chúa Trời Toàn năng, Đấng Tác Giả của Sự sống, Cha ôi, Đấng thương xót trên hết thảy chúng con, xin nhìn xuống chiều nay. Chúa ôi, người mẹ già tóc bạc đáng thương đang đứng ở đây bị kẻ thù trói buộc, con cầu xin sự thương xót Thiêng liêng cho bà, hầu cho Ngài sẽ nhân từ với bà và nguyện xin kẻ thù lìa khỏi bà. Con quở trách kẻ thù này, là ma quỉ, đang cố lấy đi sự sống của bà; trong Danh Đức Chúa Jêsus Christ hãy ra khỏi bà.</w:t>
      </w:r>
    </w:p>
    <w:p>
      <w:pPr>
        <w:pStyle w:val="Normal"/>
        <w:jc w:val="both"/>
        <w:rPr/>
      </w:pPr>
      <w:r>
        <w:rPr>
          <w:sz w:val="23"/>
          <w:szCs w:val="23"/>
        </w:rPr>
        <w:tab/>
        <w:t>(Nào, hãy bảo bà ấy can đảm lên.)</w:t>
      </w:r>
    </w:p>
    <w:p>
      <w:pPr>
        <w:pStyle w:val="Normal"/>
        <w:spacing w:before="0" w:after="60"/>
        <w:jc w:val="both"/>
        <w:rPr/>
      </w:pPr>
      <w:r>
        <w:rPr>
          <w:sz w:val="23"/>
          <w:szCs w:val="23"/>
        </w:rPr>
        <w:tab/>
        <w:t>Hãy đi ăn những gì bà muốn..?... Xin Chúa ban phước cho bà. Xin Chúa ban phước cho anh chị em.</w:t>
      </w:r>
    </w:p>
    <w:p>
      <w:pPr>
        <w:pStyle w:val="Normal"/>
        <w:spacing w:before="0" w:after="60"/>
        <w:jc w:val="both"/>
        <w:rPr>
          <w:sz w:val="23"/>
          <w:szCs w:val="23"/>
        </w:rPr>
      </w:pPr>
      <w:r>
        <w:rPr>
          <w:sz w:val="23"/>
          <w:szCs w:val="23"/>
        </w:rPr>
        <w:tab/>
        <w:t>Chúng ta hãy nói, “Cảm ơn Đức Chúa Trời.”</w:t>
      </w:r>
      <w:r>
        <w:rPr>
          <w:color w:val="008000"/>
          <w:sz w:val="23"/>
          <w:szCs w:val="23"/>
        </w:rPr>
        <w:t xml:space="preserve"> [Hội chúng đáp lại. - Bt] </w:t>
      </w:r>
    </w:p>
    <w:p>
      <w:pPr>
        <w:pStyle w:val="Normal"/>
        <w:spacing w:before="0" w:after="60"/>
        <w:jc w:val="both"/>
        <w:rPr>
          <w:sz w:val="23"/>
          <w:szCs w:val="23"/>
        </w:rPr>
      </w:pPr>
      <w:r>
        <w:rPr>
          <w:sz w:val="23"/>
          <w:szCs w:val="23"/>
        </w:rPr>
        <w:tab/>
        <w:t>(Bây giờ, anh em cố gắng đưa ra ngay phía sau tôi nếu anh em có thể đến với dân chúng và mang... Nói gì? Được rồi. Chúng ta hãy cố gắng làm điều đó cách này vậy. Hiểu không? Anh chị em đứng bên phía này ngay tại đây. Vậy có lẽ điều đó sẽ tốt hơn. Khi nào chúng ta đã làm thế? Ở Châu Phi. Tôi... Đúng thế, chắc vậy.)</w:t>
      </w:r>
    </w:p>
    <w:p>
      <w:pPr>
        <w:pStyle w:val="Normal"/>
        <w:spacing w:before="0" w:after="60"/>
        <w:jc w:val="both"/>
        <w:rPr>
          <w:sz w:val="23"/>
          <w:szCs w:val="23"/>
        </w:rPr>
      </w:pPr>
      <w:r>
        <w:rPr>
          <w:sz w:val="23"/>
          <w:szCs w:val="23"/>
        </w:rPr>
        <w:tab/>
        <w:t>Bây giờ, nó mới, nó đã được vặn lại.</w:t>
      </w:r>
    </w:p>
    <w:p>
      <w:pPr>
        <w:pStyle w:val="Normal"/>
        <w:spacing w:before="0" w:after="60"/>
        <w:jc w:val="both"/>
        <w:rPr>
          <w:sz w:val="23"/>
          <w:szCs w:val="23"/>
        </w:rPr>
      </w:pPr>
      <w:r>
        <w:rPr>
          <w:sz w:val="23"/>
          <w:szCs w:val="23"/>
        </w:rPr>
        <w:tab/>
        <w:t>Nhưng bây giờ, hãy nhìn tôi, chị ơi...?... Bây giờ dĩ nhiên chúng ta là những người lạ với nhau, tôi sẽ không biết gì về chị, nhưng Đức Chúa Jêsus Christ biết cả hai chúng ta, nếu tôi là đầy tớ Ngài, thì Ngài sẽ tỏ cho tôi những gì chị cần. Chị tin điều đó không? Nếu Ngài tỏ ra, chị sẽ tin nhận Ngài là Đấng Chữa lành chị chứ? Hãy nhìn tôi. Chị đang đau khổ vì một bệnh thần kinh.</w:t>
      </w:r>
    </w:p>
    <w:p>
      <w:pPr>
        <w:pStyle w:val="Normal"/>
        <w:spacing w:before="0" w:after="60"/>
        <w:jc w:val="both"/>
        <w:rPr>
          <w:sz w:val="23"/>
          <w:szCs w:val="23"/>
        </w:rPr>
      </w:pPr>
      <w:r>
        <w:rPr>
          <w:sz w:val="23"/>
          <w:szCs w:val="23"/>
          <w:vertAlign w:val="superscript"/>
        </w:rPr>
        <w:t>E-59</w:t>
      </w:r>
      <w:r>
        <w:rPr>
          <w:sz w:val="23"/>
          <w:szCs w:val="23"/>
        </w:rPr>
        <w:tab/>
        <w:t>(Nó lộ ra cho tôi, cố nắm bắt nó thật nhanh như tôi có thể nói được, nếu có thể, đó chỉ là một khải tượng anh em thấy, nó lìa khỏi chị ấy, nó giống như đang nhìn vào một màn hình hay cái gì đấy. Chị thấy điều đó, và tôi quên nó là gì. Anh em hiểu không? Bây giờ tôi sẽ cố hiểu được chị ấy lần nữa; Hãy bảo chị ấy cứ nhìn vào tôi. Và rồi, chị nghe được tiếng của tôi...?... Hãy nói chị ấy nhìn tôi cứ giữ...)</w:t>
      </w:r>
    </w:p>
    <w:p>
      <w:pPr>
        <w:pStyle w:val="Normal"/>
        <w:spacing w:before="0" w:after="60"/>
        <w:jc w:val="both"/>
        <w:rPr/>
      </w:pPr>
      <w:r>
        <w:rPr>
          <w:sz w:val="23"/>
          <w:szCs w:val="23"/>
        </w:rPr>
        <w:tab/>
        <w:t>Xin Chúa giúp tôi.</w:t>
      </w:r>
    </w:p>
    <w:p>
      <w:pPr>
        <w:pStyle w:val="Normal"/>
        <w:spacing w:before="0" w:after="60"/>
        <w:jc w:val="both"/>
        <w:rPr/>
      </w:pPr>
      <w:r>
        <w:rPr>
          <w:sz w:val="23"/>
          <w:szCs w:val="23"/>
        </w:rPr>
        <w:tab/>
        <w:t>Bệnh thần kinh và chị - chị... Đó là một tà linh quấy rầy chị, nếu đó là... Chị muốn Ngài làm Đấng Cứu Rỗi của chị chứ? Chị cần Chúa Jêsus làm Đấng Cứu Rỗi. Một tà linh... Điều đó có đúng không? (Hãy hỏi chị ấy điều đó đúng không?) Đúng thế không? Chị bị hành hạ. Cảm thấy điều gì đó xấu xa ở chung quanh, cảm thấy thật buồn cười đôi lúc. Chị ấy hiểu được lời tôi giờ này.</w:t>
      </w:r>
    </w:p>
    <w:p>
      <w:pPr>
        <w:pStyle w:val="Normal"/>
        <w:spacing w:before="0" w:after="60"/>
        <w:jc w:val="both"/>
        <w:rPr>
          <w:sz w:val="23"/>
          <w:szCs w:val="23"/>
        </w:rPr>
      </w:pPr>
      <w:r>
        <w:rPr>
          <w:sz w:val="23"/>
          <w:szCs w:val="23"/>
        </w:rPr>
        <w:tab/>
        <w:t xml:space="preserve">Chị bị rối loạn. Đôi khi chị nghĩ mình mất trí. Thấy chị ấy gật đầu với tôi không? Khi sự hà hơi đến, tôi thấy điều đó một lần trước trong đời. Chị được lành, chị...?... và cũng được cứu. Chị có thể về nhà giờ này và được khỏe mạnh. Xin Chúa ban phước cho chị... Nó đã biến mất hết, chị sẽ được ổn thôi. Xin Chúa ban phước cho chị. Đức Chúa Jêsus Christ cứu chị và cũng chữa lành chị. Trong Danh Đức Chúa Jêsus Christ. Ngợi khen Chúa! </w:t>
      </w:r>
    </w:p>
    <w:p>
      <w:pPr>
        <w:pStyle w:val="Normal"/>
        <w:spacing w:before="0" w:after="60"/>
        <w:jc w:val="both"/>
        <w:rPr>
          <w:sz w:val="23"/>
          <w:szCs w:val="23"/>
        </w:rPr>
      </w:pPr>
      <w:r>
        <w:rPr>
          <w:sz w:val="23"/>
          <w:szCs w:val="23"/>
        </w:rPr>
        <w:tab/>
        <w:t>Một người đàn bà nói tiếng Anh-điêng nghe tôi nói tiếng Anh. Bà ấy gật đầu với tôi. Một lần... Đó là nơi nào khác, có một cô bé Tây-ban-nha đến trên bục, họ phải có một người thông dịch. Khi khải tượng giáng xuống và tôi đã bảo cô ấy điều gì không ổn, cô bé hiểu tôi bằng tiếng Tây-ban-nha. Cô bé thậm chí không biết một từ tiếng Anh, và tôi nói tiếng Anh còn cô hiểu tiếng Tây-ban-nha. Khi sự hà hơi linh cảm lìa khỏi, cô bé không nghe gì cả. Điều giống như vậy cũng đã xảy ra với người đàn bà ấy. Bà hiểu tôi bằng tiếng thổ ngữ Anh-điêng của bà, mặc dù tôi đang nói tiếng Anh.</w:t>
      </w:r>
    </w:p>
    <w:p>
      <w:pPr>
        <w:pStyle w:val="Normal"/>
        <w:spacing w:before="0" w:after="60"/>
        <w:jc w:val="both"/>
        <w:rPr>
          <w:sz w:val="23"/>
          <w:szCs w:val="23"/>
        </w:rPr>
      </w:pPr>
      <w:r>
        <w:rPr>
          <w:sz w:val="23"/>
          <w:szCs w:val="23"/>
          <w:vertAlign w:val="superscript"/>
        </w:rPr>
        <w:t>E-60</w:t>
      </w:r>
      <w:r>
        <w:rPr>
          <w:sz w:val="23"/>
          <w:szCs w:val="23"/>
        </w:rPr>
        <w:tab/>
        <w:t>Bất cứ điều gì không ổn, dĩ nhiên đó là một khải tượng. Tôi không nhớ nó. Nhưng bất cứ cái gì xảy ra, nó biến mất khỏi bà ấy, vì nó trở nên thật trắng quanh bà, giống như thế. Giống như ánh sáng đó lóe lên chung quanh bà, và bà ở trong một...</w:t>
      </w:r>
    </w:p>
    <w:p>
      <w:pPr>
        <w:pStyle w:val="Normal"/>
        <w:spacing w:before="0" w:after="60"/>
        <w:jc w:val="both"/>
        <w:rPr>
          <w:sz w:val="23"/>
          <w:szCs w:val="23"/>
        </w:rPr>
      </w:pPr>
      <w:r>
        <w:rPr>
          <w:sz w:val="23"/>
          <w:szCs w:val="23"/>
        </w:rPr>
        <w:tab/>
        <w:t>Hãy đến. Được rồi, hãy nhìn tôi giờ này, nói theo lời của tôi. Xem đấy, khi khải tượng đập vào, đúng những gì tôi nói, anh em nói điều đó, đúng như tôi đang nói, vì khi nó lộ ra cho tôi, thì tôi... Chính là điều gì đó tôi phải nhìn xem. Anh em hiểu không? Rồi chỉ nói nó ra, thật lớn như có thể được với người đó, hay chỉ nói những lời. Anh em cứ đánh giá tôi mọi lúc. Chỉ là giọng tôi về điều đó. Anh em hiểu không?</w:t>
      </w:r>
    </w:p>
    <w:p>
      <w:pPr>
        <w:pStyle w:val="Normal"/>
        <w:spacing w:before="0" w:after="60"/>
        <w:jc w:val="both"/>
        <w:rPr/>
      </w:pPr>
      <w:r>
        <w:rPr>
          <w:sz w:val="23"/>
          <w:szCs w:val="23"/>
          <w:vertAlign w:val="superscript"/>
        </w:rPr>
        <w:t>E-61</w:t>
      </w:r>
      <w:r>
        <w:rPr>
          <w:sz w:val="23"/>
          <w:szCs w:val="23"/>
        </w:rPr>
        <w:tab/>
        <w:t xml:space="preserve">Chào chị. </w:t>
      </w:r>
      <w:r>
        <w:rPr>
          <w:color w:val="008000"/>
          <w:sz w:val="23"/>
          <w:szCs w:val="23"/>
        </w:rPr>
        <w:t>[Người thông dịch dịch lời Anh Branham. - Bt</w:t>
      </w:r>
      <w:r>
        <w:rPr>
          <w:sz w:val="23"/>
          <w:szCs w:val="23"/>
        </w:rPr>
        <w:t>] Chúng ta là người lạ. Chị là Cơ-đốc nhân. Chị cũng nghe tôi nói. Ồ, chị hiểu tiếng Anh chứ? Ồ, tốt, điều đó thì... (Anh em không phải đánh giá, trừ phi nó xảy ra với họ.) Được rồi. Thế thì nếu chị có thể nói tiếng Anh, thì dễ hơn cho tôi. Hiểu không?</w:t>
      </w:r>
    </w:p>
    <w:p>
      <w:pPr>
        <w:pStyle w:val="Normal"/>
        <w:spacing w:before="0" w:after="60"/>
        <w:jc w:val="both"/>
        <w:rPr>
          <w:sz w:val="23"/>
          <w:szCs w:val="23"/>
        </w:rPr>
      </w:pPr>
      <w:r>
        <w:rPr>
          <w:sz w:val="23"/>
          <w:szCs w:val="23"/>
        </w:rPr>
        <w:tab/>
        <w:t>Được rồi. Chúng ta là... Chị là Cơ-đốc nhân, vì linh của chị được chào mừng. Bây giờ, tôi không biết gì về ông, thưa ông. Tôi chưa hề gặp ông trong đời, theo như tôi biết. Nếu tôi biết, thì tôi không nhớ nó. Chúng ta là 2 người đàn ông vừa gặp nhau trên đời, 2 Cơ-đốc-nhân được cứu bởi cùng một Chúa. Không có điều vật lý gì không ổn với ông. Điều ông muốn làm, ông được kêu gọi vào chức vụ để rao giảng Phúc âm, và ông muốn tôi đặt tay trên ông. Ôi Chúa...?... Xin Chúa ban phước cho anh em của con...?... Anh ơi, khi anh ấy đứng... Ngợi khen Đức Chúa Trời Hằng Sống.</w:t>
      </w:r>
    </w:p>
    <w:p>
      <w:pPr>
        <w:pStyle w:val="Normal"/>
        <w:spacing w:before="0" w:after="60"/>
        <w:jc w:val="both"/>
        <w:rPr/>
      </w:pPr>
      <w:r>
        <w:rPr>
          <w:sz w:val="23"/>
          <w:szCs w:val="23"/>
          <w:vertAlign w:val="superscript"/>
        </w:rPr>
        <w:t>E-62</w:t>
      </w:r>
      <w:r>
        <w:rPr>
          <w:sz w:val="23"/>
          <w:szCs w:val="23"/>
        </w:rPr>
        <w:tab/>
        <w:t xml:space="preserve">Chúa biết mọi sự. Không có điều gì trước Ngài mà Chúa không biết. Bây giờ (với cái mi-crô), những người Anh-điêng còn lại </w:t>
      </w:r>
      <w:r>
        <w:rPr>
          <w:color w:val="008000"/>
          <w:sz w:val="23"/>
          <w:szCs w:val="23"/>
        </w:rPr>
        <w:t>[Người thông ngôn dịch lời Anh Branham lại. - Bt]</w:t>
      </w:r>
      <w:r>
        <w:rPr>
          <w:sz w:val="23"/>
          <w:szCs w:val="23"/>
        </w:rPr>
        <w:t>, hãy nhìn và tin. Anh em không phải ở trên bục này. Anh chỉ cóđức tin nơi Đức Chúa Trời. Anh tin tôi là đầy tớ Ngài chứ? Thế thì hãy nhìn lối này và tin.. (Hãy mang bà ấy đến.)</w:t>
      </w:r>
    </w:p>
    <w:p>
      <w:pPr>
        <w:pStyle w:val="Normal"/>
        <w:spacing w:before="0" w:after="60"/>
        <w:jc w:val="both"/>
        <w:rPr>
          <w:sz w:val="23"/>
          <w:szCs w:val="23"/>
        </w:rPr>
      </w:pPr>
      <w:r>
        <w:rPr>
          <w:sz w:val="23"/>
          <w:szCs w:val="23"/>
        </w:rPr>
        <w:tab/>
        <w:t>Chào bà. Chúng ta là... Bà hiểu không? (Bà ấy hiểu tiếng Anh không?) Ồ, rất tốt. Được rồi. Bà tin tôi là đầy tớ Ngài không? Bà là một Cơ-đốc nhân. Bà nhận ra rằng bà đang đứng trong sự Hiện diện của Điều gì đó không phải là anh bà nhưng Điều gì đó khác hẳn. Bà có một bệnh. Đúng thế không? Ở một bên? Nó ở trên bàn chân bà. Chân trái có một khối u ở trên đó. Đúng thế không? Hãy đi, Đức Chúa Jêsus Christ sẽ cho bà được khỏe mạnh.</w:t>
      </w:r>
    </w:p>
    <w:p>
      <w:pPr>
        <w:pStyle w:val="Normal"/>
        <w:spacing w:before="0" w:after="60"/>
        <w:jc w:val="both"/>
        <w:rPr/>
      </w:pPr>
      <w:r>
        <w:rPr>
          <w:sz w:val="23"/>
          <w:szCs w:val="23"/>
          <w:vertAlign w:val="superscript"/>
        </w:rPr>
        <w:t>E-63</w:t>
      </w:r>
      <w:r>
        <w:rPr>
          <w:sz w:val="23"/>
          <w:szCs w:val="23"/>
        </w:rPr>
        <w:tab/>
        <w:t>Hãy đến. Nhìn đây. Anh nói tiếng Anh à? Thế thì tôi sẽ có thể giúp đỡ anh như anh em của anh. Ồ, ở đây là một người có điều gì đó bên trong. Đó là sự tổn thương bệnh thận bên trong. Anh có một người thân cũng bị đau, một người chồng hay gần như thế: người đàn ông bị bệnh dạ dày đang ngồi ngay ngoài đó. Cả hai người đi tới vùng đất dành cho các bạn; anh sẽ được lành. Đức Chúa Jêsus Christ làm cho anh được lành mạnh. Anh cũng vậy, anh ơi.</w:t>
      </w:r>
    </w:p>
    <w:p>
      <w:pPr>
        <w:pStyle w:val="Normal"/>
        <w:spacing w:before="0" w:after="60"/>
        <w:jc w:val="both"/>
        <w:rPr>
          <w:sz w:val="23"/>
          <w:szCs w:val="23"/>
        </w:rPr>
      </w:pPr>
      <w:r>
        <w:rPr>
          <w:sz w:val="23"/>
          <w:szCs w:val="23"/>
        </w:rPr>
        <w:tab/>
        <w:t xml:space="preserve">Chúng ta hãy nói, “Cảm tạ Đức Chúa Trời.” </w:t>
      </w:r>
      <w:r>
        <w:rPr>
          <w:color w:val="008000"/>
          <w:sz w:val="23"/>
          <w:szCs w:val="23"/>
        </w:rPr>
        <w:t xml:space="preserve">[Hội chúng nói, “Cảm tạ Đức Chúa Trời.” - Bt] </w:t>
      </w:r>
    </w:p>
    <w:p>
      <w:pPr>
        <w:pStyle w:val="Normal"/>
        <w:spacing w:before="0" w:after="60"/>
        <w:jc w:val="both"/>
        <w:rPr/>
      </w:pPr>
      <w:r>
        <w:rPr>
          <w:sz w:val="23"/>
          <w:szCs w:val="23"/>
        </w:rPr>
        <w:tab/>
        <w:t>Nói tiếng Anh chứ? Nếu Đức Thánh Linh sẽ phán và bảo tôi bệnh của chị là gì, chị tin nhận Chúa Jêsus làm Đấng Chữa lành mình chứ? Bệnh đau lưng. A-men!</w:t>
      </w:r>
    </w:p>
    <w:p>
      <w:pPr>
        <w:pStyle w:val="Normal"/>
        <w:spacing w:before="0" w:after="60"/>
        <w:jc w:val="both"/>
        <w:rPr>
          <w:sz w:val="23"/>
          <w:szCs w:val="23"/>
        </w:rPr>
      </w:pPr>
      <w:r>
        <w:rPr>
          <w:sz w:val="23"/>
          <w:szCs w:val="23"/>
        </w:rPr>
        <w:tab/>
        <w:t xml:space="preserve">Nào, chị đi; chị được lành. Đức Chúa Jêsus Christ chữa chị lành. Được rồi. </w:t>
      </w:r>
    </w:p>
    <w:p>
      <w:pPr>
        <w:pStyle w:val="Normal"/>
        <w:spacing w:before="0" w:after="60"/>
        <w:jc w:val="both"/>
        <w:rPr>
          <w:sz w:val="23"/>
          <w:szCs w:val="23"/>
        </w:rPr>
      </w:pPr>
      <w:r>
        <w:rPr>
          <w:sz w:val="23"/>
          <w:szCs w:val="23"/>
          <w:vertAlign w:val="superscript"/>
        </w:rPr>
        <w:t>E-64</w:t>
      </w:r>
      <w:r>
        <w:rPr>
          <w:sz w:val="23"/>
          <w:szCs w:val="23"/>
        </w:rPr>
        <w:tab/>
        <w:t xml:space="preserve">Chị tin Chúa Jêsus không? Chị... Có lẽ chị ấy không nói tiếng Anh. Chị nói tiếng Anh chứ? Vâng. Được rồi. Nếu Chúa Jêsus Phán bảo tôi bệnh của chị là gì, thế thì chị tin vì sự chữa lành của mình. Chúng ta là người lạ với nhau. Chị bị bệnh tim. Đúng thế không? </w:t>
      </w:r>
    </w:p>
    <w:p>
      <w:pPr>
        <w:pStyle w:val="Normal"/>
        <w:spacing w:before="0" w:after="60"/>
        <w:jc w:val="both"/>
        <w:rPr>
          <w:sz w:val="23"/>
          <w:szCs w:val="23"/>
        </w:rPr>
      </w:pPr>
      <w:r>
        <w:rPr>
          <w:sz w:val="23"/>
          <w:szCs w:val="23"/>
        </w:rPr>
        <w:tab/>
        <w:t>Nhưng... Chị nghĩ là bệnh tim, nhưng không phải là bệnh tim. Sự đau khổ lớn nhất là khi tôi thấy chị nằm xuống. Nó là một tình trạng u tối, tình trạng thần kinh, đến thời gian sống hiện nay, khiến thức ăn hình thành hới (gas*) và ép vào tim chị. Chị sẽ được khỏe mạnh. Đức Chúa Jêsus Christ làm cho chị khỏe mạnh. Xin Chúa ban phước cho chị. Hãy đi...?...</w:t>
      </w:r>
    </w:p>
    <w:p>
      <w:pPr>
        <w:pStyle w:val="Normal"/>
        <w:spacing w:before="0" w:after="60"/>
        <w:jc w:val="both"/>
        <w:rPr>
          <w:sz w:val="23"/>
          <w:szCs w:val="23"/>
        </w:rPr>
      </w:pPr>
      <w:r>
        <w:rPr>
          <w:sz w:val="23"/>
          <w:szCs w:val="23"/>
          <w:vertAlign w:val="superscript"/>
        </w:rPr>
        <w:t>E-65</w:t>
      </w:r>
      <w:r>
        <w:rPr>
          <w:sz w:val="23"/>
          <w:szCs w:val="23"/>
        </w:rPr>
        <w:tab/>
        <w:t>Được rồi. Hãy đến, chị ơi. Chúng ta là người lạ. Chị nói tiếng Anh chứ? Ồ, rất tốt. Nếu Đức Chúa Jêsus... Hãy kỉnh kiền. Chị tin tôi là đầy tớ Ngài không? Điều gì đó lạ... Có một người da trắng khác hẳn chị, đứng đó bên chị.</w:t>
      </w:r>
    </w:p>
    <w:p>
      <w:pPr>
        <w:pStyle w:val="Normal"/>
        <w:spacing w:before="0" w:after="60"/>
        <w:jc w:val="both"/>
        <w:rPr/>
      </w:pPr>
      <w:r>
        <w:rPr>
          <w:sz w:val="23"/>
          <w:szCs w:val="23"/>
        </w:rPr>
        <w:tab/>
        <w:t>Bây giờ, có một linh ở trong đây, một quỉ đang kêu cứu. Đó là điều hiện có. Nó - nó ở trên người đàn bà da trắng, hơi có tuổi một chút, và đó cũng là điều giống như người đàn bà này bị...?... đứng ở đây...?... ở ngoài đó... Ồ, ở đây này. Anh không có thẻ cầu nguyện phải không? Không, thưa anh. Anh tin tôi là Tiên tri của Đức Chúa Trời không? Anh tin tôi là đầy tớ của Đức Chúa Trời không?</w:t>
      </w:r>
    </w:p>
    <w:p>
      <w:pPr>
        <w:pStyle w:val="Normal"/>
        <w:spacing w:before="0" w:after="60"/>
        <w:jc w:val="both"/>
        <w:rPr>
          <w:sz w:val="23"/>
          <w:szCs w:val="23"/>
        </w:rPr>
      </w:pPr>
      <w:r>
        <w:rPr>
          <w:sz w:val="23"/>
          <w:szCs w:val="23"/>
        </w:rPr>
        <w:tab/>
        <w:t xml:space="preserve">Hãy nhìn lối này, chị ơi. Cả hai chị đều bị lao phổi. Chị bị lao phổi; Chị bị lao phổi. Ma quỉ đang gọi nhau. Vâng, thưa chị. Đúng thế. Chị được con gái chị mang đến đây. Con gái chị không sống trong thành phố này; Cô ấy ở miền Nam, đến miền Bắc từ một nơi có ngọn đồi lớn nhiều cây xương rồng, đó là Tucson. Cô ấy tới đây và mang chị đến đây; Đúng thế không? Hãy đứng dậy ra khỏi xe lăn của chị, cái giường nhỏ đó, cứ đi về tới...?... Trong Danh Đức Chúa Jêsus Christ. Được rồi. </w:t>
      </w:r>
    </w:p>
    <w:p>
      <w:pPr>
        <w:pStyle w:val="Normal"/>
        <w:spacing w:before="0" w:after="60"/>
        <w:jc w:val="both"/>
        <w:rPr>
          <w:sz w:val="23"/>
          <w:szCs w:val="23"/>
        </w:rPr>
      </w:pPr>
      <w:r>
        <w:rPr>
          <w:sz w:val="23"/>
          <w:szCs w:val="23"/>
        </w:rPr>
        <w:tab/>
        <w:t>Chị nói tiếng Anh chứ? Chị bị viêm khớp, phải không? Hãy giơ tay lên...?... được chữa lành... Hãy ra khỏi bục vui mừng.</w:t>
      </w:r>
    </w:p>
    <w:p>
      <w:pPr>
        <w:pStyle w:val="Normal"/>
        <w:spacing w:before="0" w:after="60"/>
        <w:jc w:val="both"/>
        <w:rPr/>
      </w:pPr>
      <w:r>
        <w:rPr>
          <w:sz w:val="23"/>
          <w:szCs w:val="23"/>
          <w:vertAlign w:val="superscript"/>
        </w:rPr>
        <w:t>E-66</w:t>
      </w:r>
      <w:r>
        <w:rPr>
          <w:sz w:val="23"/>
          <w:szCs w:val="23"/>
        </w:rPr>
        <w:tab/>
        <w:t xml:space="preserve">Hãy đến, chị ơi. Chị tin tôi là Tiên tri của Đức Chúa Trời chứ? Chị nói tiếng Anh? Chị tin tôi là đầy tớ Ngài? </w:t>
      </w:r>
      <w:r>
        <w:rPr>
          <w:color w:val="008000"/>
          <w:sz w:val="23"/>
          <w:szCs w:val="23"/>
        </w:rPr>
        <w:t xml:space="preserve">[Người thông ngôn phiên dịch cho Anh Branham. - Bt] </w:t>
      </w:r>
      <w:r>
        <w:rPr>
          <w:sz w:val="23"/>
          <w:szCs w:val="23"/>
        </w:rPr>
        <w:t>Chị tin tôi là đầy tớ của Đức Chúa Trời không? Chị ấy hồi hộp. Chính Đức Thánh Linh của Chúa ở trên chị. Trụ Lửa đó đang ở ngay trên chị. Hãy bảo cho chị ấy đi về nhà và ăn bữa tối của mình; bệnh dạ dày đã lìa khỏi chị. A-men!</w:t>
      </w:r>
    </w:p>
    <w:p>
      <w:pPr>
        <w:pStyle w:val="Normal"/>
        <w:spacing w:before="0" w:after="60"/>
        <w:jc w:val="both"/>
        <w:rPr>
          <w:sz w:val="23"/>
          <w:szCs w:val="23"/>
        </w:rPr>
      </w:pPr>
      <w:r>
        <w:rPr>
          <w:sz w:val="23"/>
          <w:szCs w:val="23"/>
        </w:rPr>
        <w:tab/>
        <w:t xml:space="preserve">Hãy có đức tin nơi Đức Chúa Trời. </w:t>
      </w:r>
    </w:p>
    <w:p>
      <w:pPr>
        <w:pStyle w:val="Normal"/>
        <w:spacing w:before="0" w:after="60"/>
        <w:jc w:val="both"/>
        <w:rPr/>
      </w:pPr>
      <w:r>
        <w:rPr>
          <w:sz w:val="23"/>
          <w:szCs w:val="23"/>
        </w:rPr>
        <w:tab/>
        <w:t>Chị cầu nguyện về điều gì? Chị vừa tin nhận Chúa Jêsus làm Đấng Cứu Rỗi của mình. Chị đau khổ vì bệnh thần kinh. Đúng thế không, bệnh thần kinh? Hãy đứng dậy tại chỗ. Đức Chúa Jêsus Christ chữa chị lành.</w:t>
      </w:r>
    </w:p>
    <w:p>
      <w:pPr>
        <w:pStyle w:val="Normal"/>
        <w:spacing w:before="0" w:after="60"/>
        <w:jc w:val="both"/>
        <w:rPr/>
      </w:pPr>
      <w:r>
        <w:rPr>
          <w:sz w:val="23"/>
          <w:szCs w:val="23"/>
          <w:vertAlign w:val="superscript"/>
        </w:rPr>
        <w:t>E-67</w:t>
      </w:r>
      <w:r>
        <w:rPr>
          <w:sz w:val="23"/>
          <w:szCs w:val="23"/>
        </w:rPr>
        <w:tab/>
        <w:t>Được rồi. chị đang ngồi kế bên chị ấy ở đó, Dorothy. Chị đã bị bệnh bên trong. Đúng thế không? Chị được lành.</w:t>
      </w:r>
    </w:p>
    <w:p>
      <w:pPr>
        <w:pStyle w:val="Normal"/>
        <w:spacing w:before="0" w:after="60"/>
        <w:jc w:val="both"/>
        <w:rPr/>
      </w:pPr>
      <w:r>
        <w:rPr>
          <w:sz w:val="23"/>
          <w:szCs w:val="23"/>
        </w:rPr>
        <w:tab/>
        <w:t>Còn chị ngồi kế nên chị ấy thì sao? Chị đứng lên tại đó. Chị bị đau qua cổ, phải không? Chị được lành. Hãy về nhà và được lành trong Danh Đức Chúa Jêsus Christ.</w:t>
      </w:r>
    </w:p>
    <w:p>
      <w:pPr>
        <w:pStyle w:val="Normal"/>
        <w:spacing w:before="0" w:after="60"/>
        <w:jc w:val="both"/>
        <w:rPr/>
      </w:pPr>
      <w:r>
        <w:rPr>
          <w:sz w:val="23"/>
          <w:szCs w:val="23"/>
        </w:rPr>
        <w:tab/>
        <w:t>Còn chị đang vẫy tay ở phía sau đó? Chị tin với bàn tay đưa lên. Chị bị đau bên trong. Đúng thế không? Hãy đứng lên tại chỗ, Đức Chúa Jêsus Christ cho chị khỏe mạnh. Chị tin không?</w:t>
      </w:r>
    </w:p>
    <w:p>
      <w:pPr>
        <w:pStyle w:val="Normal"/>
        <w:spacing w:before="0" w:after="60"/>
        <w:jc w:val="both"/>
        <w:rPr/>
      </w:pPr>
      <w:r>
        <w:rPr>
          <w:sz w:val="23"/>
          <w:szCs w:val="23"/>
        </w:rPr>
        <w:tab/>
        <w:t>Chị đang ngồi ở đó, chị bị bệnh xoang. Chị được chữa lành. Đức Chúa Jêsus Christ chữa chị lành.</w:t>
      </w:r>
    </w:p>
    <w:p>
      <w:pPr>
        <w:pStyle w:val="Normal"/>
        <w:spacing w:before="0" w:after="60"/>
        <w:jc w:val="both"/>
        <w:rPr/>
      </w:pPr>
      <w:r>
        <w:rPr>
          <w:sz w:val="23"/>
          <w:szCs w:val="23"/>
        </w:rPr>
        <w:t>Chị đang ngồi đó vì bệnh phụ nữ, chị bị rối loạn kinh nguyệt, Đức Chúa Jêsus Christ chữa chị lành...?... Đức Chúa Trời đã chữa lành cả hai chị.</w:t>
      </w:r>
    </w:p>
    <w:p>
      <w:pPr>
        <w:pStyle w:val="Normal"/>
        <w:jc w:val="both"/>
        <w:rPr>
          <w:sz w:val="23"/>
          <w:szCs w:val="23"/>
        </w:rPr>
      </w:pPr>
      <w:r>
        <w:rPr>
          <w:sz w:val="23"/>
          <w:szCs w:val="23"/>
        </w:rPr>
        <w:tab/>
        <w:t>Mọi người muốn được chữa lành, hãy đứng lên tại chỗ. Đức Thánh Linh ở đây. Trong Danh Đức Chúa Jêsus Christ...</w:t>
      </w:r>
    </w:p>
    <w:p>
      <w:pPr>
        <w:pStyle w:val="Normal"/>
        <w:jc w:val="both"/>
        <w:rPr>
          <w:sz w:val="23"/>
          <w:szCs w:val="23"/>
        </w:rPr>
      </w:pPr>
      <w:r>
        <w:rPr>
          <w:sz w:val="23"/>
          <w:szCs w:val="23"/>
        </w:rPr>
      </w:r>
    </w:p>
    <w:p>
      <w:pPr>
        <w:pStyle w:val="Normal"/>
        <w:pBdr>
          <w:bottom w:val="single" w:sz="6" w:space="1" w:color="000000"/>
        </w:pBdr>
        <w:jc w:val="both"/>
        <w:rPr>
          <w:sz w:val="23"/>
          <w:szCs w:val="23"/>
        </w:rPr>
      </w:pPr>
      <w:r>
        <w:rPr>
          <w:sz w:val="23"/>
          <w:szCs w:val="23"/>
        </w:rPr>
      </w:r>
    </w:p>
    <w:p>
      <w:pPr>
        <w:pStyle w:val="Normal"/>
        <w:pBdr>
          <w:bottom w:val="single" w:sz="6" w:space="1" w:color="000000"/>
        </w:pBdr>
        <w:jc w:val="both"/>
        <w:rPr>
          <w:sz w:val="23"/>
          <w:szCs w:val="23"/>
        </w:rPr>
      </w:pPr>
      <w:r>
        <w:rPr>
          <w:sz w:val="23"/>
          <w:szCs w:val="23"/>
        </w:rPr>
      </w:r>
    </w:p>
    <w:p>
      <w:pPr>
        <w:pStyle w:val="Normal"/>
        <w:snapToGrid w:val="false"/>
        <w:jc w:val="center"/>
        <w:rPr>
          <w:sz w:val="20"/>
          <w:szCs w:val="23"/>
          <w:lang w:val="en-CA"/>
        </w:rPr>
      </w:pPr>
      <w:r>
        <w:rPr>
          <w:sz w:val="20"/>
          <w:szCs w:val="23"/>
          <w:lang w:val="en-CA"/>
        </w:rPr>
      </w:r>
    </w:p>
    <w:p>
      <w:pPr>
        <w:pStyle w:val="Normal"/>
        <w:snapToGrid w:val="false"/>
        <w:jc w:val="center"/>
        <w:rPr>
          <w:sz w:val="20"/>
          <w:lang w:val="en-CA"/>
        </w:rPr>
      </w:pPr>
      <w:r>
        <w:rPr>
          <w:sz w:val="20"/>
          <w:lang w:val="vi-VN"/>
        </w:rPr>
        <w:t xml:space="preserve">Địa chỉ hạ tải và liên lạc: </w:t>
      </w:r>
    </w:p>
    <w:p>
      <w:pPr>
        <w:pStyle w:val="Normal"/>
        <w:snapToGrid w:val="false"/>
        <w:jc w:val="center"/>
        <w:rPr>
          <w:sz w:val="20"/>
          <w:lang w:val="vi-VN"/>
        </w:rPr>
      </w:pPr>
      <w:r>
        <w:rPr>
          <w:sz w:val="20"/>
        </w:rPr>
        <w:t>http://</w:t>
      </w:r>
      <w:hyperlink r:id="rId2">
        <w:r>
          <w:rPr>
            <w:rStyle w:val="InternetLink"/>
            <w:sz w:val="20"/>
            <w:lang w:val="vi-VN"/>
          </w:rPr>
          <w:t>Vn.BibleWay.org</w:t>
        </w:r>
      </w:hyperlink>
    </w:p>
    <w:p>
      <w:pPr>
        <w:pStyle w:val="Normal"/>
        <w:snapToGrid w:val="false"/>
        <w:jc w:val="center"/>
        <w:rPr>
          <w:sz w:val="20"/>
          <w:lang w:val="en-CA"/>
        </w:rPr>
      </w:pPr>
      <w:r>
        <w:rPr>
          <w:sz w:val="20"/>
        </w:rPr>
        <w:t xml:space="preserve">Email: </w:t>
      </w:r>
      <w:hyperlink r:id="rId3">
        <w:r>
          <w:rPr>
            <w:rStyle w:val="InternetLink"/>
            <w:sz w:val="20"/>
          </w:rPr>
          <w:t>ThanhDoCanada@Yahoo.Ca</w:t>
        </w:r>
      </w:hyperlink>
    </w:p>
    <w:p>
      <w:pPr>
        <w:pStyle w:val="Normal"/>
        <w:snapToGrid w:val="false"/>
        <w:jc w:val="center"/>
        <w:rPr>
          <w:sz w:val="20"/>
          <w:lang w:val="en-CA"/>
        </w:rPr>
      </w:pPr>
      <w:r>
        <w:rPr>
          <w:sz w:val="20"/>
          <w:lang w:val="en-CA"/>
        </w:rPr>
      </w:r>
    </w:p>
    <w:sectPr>
      <w:headerReference w:type="default" r:id="rId4"/>
      <w:headerReference w:type="first" r:id="rId5"/>
      <w:type w:val="nextPage"/>
      <w:pgSz w:w="11906" w:h="16838"/>
      <w:pgMar w:left="1134" w:right="1134" w:gutter="0" w:header="510" w:top="1134"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rPr>
    </w:pPr>
    <w:r>
      <w:rPr>
        <w:sz w:val="20"/>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339979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3399790" cy="146685"/>
                      </a:xfrm>
                      <a:prstGeom prst="rect"/>
                      <a:solidFill>
                        <a:srgbClr val="FFFFFF">
                          <a:alpha val="0"/>
                        </a:srgbClr>
                      </a:solidFill>
                    </wps:spPr>
                    <wps:txbx>
                      <w:txbxContent>
                        <w:p>
                          <w:pPr>
                            <w:pStyle w:val="Header"/>
                            <w:rPr>
                              <w:rStyle w:val="PageNumber"/>
                              <w:sz w:val="20"/>
                            </w:rPr>
                          </w:pPr>
                          <w:r>
                            <w:rPr>
                              <w:rStyle w:val="PageNumber"/>
                              <w:sz w:val="20"/>
                            </w:rPr>
                            <w:t xml:space="preserve">54-0305 Đường Lối Sắm Sẵn Của ĐCT Để Giải Quyết Tội Lỗi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67.7pt;height:11.55pt;mso-wrap-distance-left:0pt;mso-wrap-distance-right:0pt;mso-wrap-distance-top:0pt;mso-wrap-distance-bottom:0pt;margin-top:0.05pt;mso-position-vertical-relative:text;margin-left:214.2pt;mso-position-horizontal:right;mso-position-horizontal-relative:margin">
              <v:fill opacity="0f"/>
              <v:textbox inset="0in,0in,0in,0in">
                <w:txbxContent>
                  <w:p>
                    <w:pPr>
                      <w:pStyle w:val="Header"/>
                      <w:rPr>
                        <w:rStyle w:val="PageNumber"/>
                        <w:sz w:val="20"/>
                      </w:rPr>
                    </w:pPr>
                    <w:r>
                      <w:rPr>
                        <w:rStyle w:val="PageNumber"/>
                        <w:sz w:val="20"/>
                      </w:rPr>
                      <w:t xml:space="preserve">54-0305 Đường Lối Sắm Sẵn Của ĐCT Để Giải Quyết Tội Lỗi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w:t>
                    </w:r>
                    <w:r>
                      <w:rPr>
                        <w:rStyle w:val="PageNumber"/>
                        <w:sz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character" w:styleId="DefaultParagraphFont">
    <w:name w:val="Default Paragraph Font"/>
    <w:qFormat/>
    <w:rPr/>
  </w:style>
  <w:style w:type="character" w:styleId="Em">
    <w:name w:val="em"/>
    <w:basedOn w:val="DefaultParagraph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n.bibleway.org/" TargetMode="External"/><Relationship Id="rId3" Type="http://schemas.openxmlformats.org/officeDocument/2006/relationships/hyperlink" Target="mailto:ThanhDoCanada@yahoo.c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5T17:49:00Z</dcterms:created>
  <dc:creator>Brother Wm. M. Branham</dc:creator>
  <dc:description>CBW - Phuong - Peter - Timothy (2011-10-23, Ver.5c)</dc:description>
  <cp:keywords/>
  <dc:language>en-US</dc:language>
  <cp:lastModifiedBy>Timothy</cp:lastModifiedBy>
  <dcterms:modified xsi:type="dcterms:W3CDTF">2013-02-15T21:56:00Z</dcterms:modified>
  <cp:revision>201</cp:revision>
  <dc:subject>Đường Lối Sắm Sẵn của Đức Chúa Trời Để Giải Quyết Tội Lỗi</dc:subject>
  <dc:title>54-0305 God’s Provided Way Of Dealing With Sin (Vietnamese Translation, Ver.5c)</dc:title>
</cp:coreProperties>
</file>