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iao Ước Vô Điều Kiện Mà Đức Chúa Trời Đã Lập Với Dân Ngài</w:t>
      </w:r>
    </w:p>
    <w:p>
      <w:pPr>
        <w:pStyle w:val="Normal"/>
        <w:jc w:val="center"/>
        <w:rPr>
          <w:b/>
          <w:b/>
          <w:sz w:val="20"/>
          <w:szCs w:val="32"/>
        </w:rPr>
      </w:pPr>
      <w:r>
        <w:rPr>
          <w:b/>
          <w:sz w:val="20"/>
          <w:szCs w:val="32"/>
        </w:rPr>
      </w:r>
    </w:p>
    <w:p>
      <w:pPr>
        <w:pStyle w:val="Normal"/>
        <w:pBdr>
          <w:top w:val="single" w:sz="4" w:space="1" w:color="000000"/>
          <w:left w:val="single" w:sz="4" w:space="4" w:color="000000"/>
          <w:bottom w:val="single" w:sz="4" w:space="1" w:color="000000"/>
          <w:right w:val="single" w:sz="4" w:space="4" w:color="000000"/>
        </w:pBdr>
        <w:ind w:left="660" w:right="619" w:firstLine="474"/>
        <w:jc w:val="both"/>
        <w:rPr>
          <w:sz w:val="20"/>
        </w:rPr>
      </w:pPr>
      <w:r>
        <w:rPr>
          <w:sz w:val="20"/>
        </w:rPr>
        <w:t xml:space="preserve">Sứ điệp nầy được dịch từ băng ghi âm số </w:t>
      </w:r>
      <w:r>
        <w:rPr>
          <w:b/>
          <w:color w:val="0000FF"/>
          <w:sz w:val="20"/>
        </w:rPr>
        <w:t>54-0306</w:t>
      </w:r>
      <w:r>
        <w:rPr>
          <w:sz w:val="20"/>
        </w:rPr>
        <w:t xml:space="preserve"> “</w:t>
      </w:r>
      <w:r>
        <w:rPr>
          <w:b/>
          <w:color w:val="0000FF"/>
          <w:sz w:val="20"/>
        </w:rPr>
        <w:t>The Unconditional Convenant That God Made With His People”</w:t>
      </w:r>
      <w:r>
        <w:rPr>
          <w:color w:val="0000FF"/>
          <w:sz w:val="20"/>
        </w:rPr>
        <w:t>,</w:t>
      </w:r>
      <w:r>
        <w:rPr>
          <w:sz w:val="20"/>
        </w:rPr>
        <w:t xml:space="preserve"> dài 108 phút, được giảng bởi Anh (Mục sư) Brother William Marrion Branham, vào tối Thứ Bảy, ngày 3/6/1954, tại Quảng Trường Công Viên Madison (Madison Square Garden), Phoenix, Arizona, USA. (Bản dịch tiếng Việt đã duyệt lần thứ 5c, ngày </w:t>
      </w:r>
      <w:r>
        <w:rPr>
          <w:color w:val="0000FF"/>
          <w:sz w:val="20"/>
        </w:rPr>
        <w:t>24/10/2011 - Vietnamese Translation, Version 5c)</w:t>
      </w:r>
    </w:p>
    <w:p>
      <w:pPr>
        <w:pStyle w:val="Normal"/>
        <w:jc w:val="center"/>
        <w:rPr>
          <w:sz w:val="20"/>
        </w:rPr>
      </w:pPr>
      <w:r>
        <w:rPr>
          <w:sz w:val="20"/>
        </w:rPr>
      </w:r>
    </w:p>
    <w:p>
      <w:pPr>
        <w:pStyle w:val="Normal"/>
        <w:spacing w:before="0" w:after="60"/>
        <w:jc w:val="both"/>
        <w:rPr>
          <w:sz w:val="23"/>
          <w:szCs w:val="23"/>
        </w:rPr>
      </w:pPr>
      <w:r>
        <w:rPr>
          <w:sz w:val="23"/>
          <w:szCs w:val="23"/>
          <w:vertAlign w:val="superscript"/>
        </w:rPr>
        <w:t>E-1</w:t>
      </w:r>
      <w:r>
        <w:rPr>
          <w:sz w:val="23"/>
          <w:szCs w:val="23"/>
        </w:rPr>
        <w:tab/>
        <w:t>Chào các bạn. Thật là một đặc ân lớn được ở giữa một nhóm người tốt đẹp lớn như vầy vào tối Thứ Bảy này. Tôi nghĩ như Anh Sharritt đã đưa tôi xuống đây tối nay, còn bao nhiêu nơi mà người ta ở trong những nơi xấu xa uống rượu và hành động kỳ quặc tối nay. Nhưng điều đó cho thấy rằng Đức Chúa Trời có dân Ngài ở khắp mọi nơi. Họ nhóm lại để nghe Phúc âm của Đức Chúa Jêsus Christ, tình yêu thương của họ...?...</w:t>
      </w:r>
    </w:p>
    <w:p>
      <w:pPr>
        <w:pStyle w:val="Normal"/>
        <w:spacing w:before="0" w:after="60"/>
        <w:jc w:val="both"/>
        <w:rPr>
          <w:sz w:val="23"/>
          <w:szCs w:val="23"/>
        </w:rPr>
      </w:pPr>
      <w:r>
        <w:rPr>
          <w:sz w:val="23"/>
          <w:szCs w:val="23"/>
        </w:rPr>
        <w:tab/>
        <w:t>Tôi rất cảm ơn anh chị em. Tôi được ở đây tối nay để cố gắng giúp anh chị em có một đức tin vững chắc nơi Đức Chúa Jêsus Christ bởi sự ban cho Thiêng liêng... Một ân tứ đến từ Đức Chúa Trời được ban cho tôi bởi... được phân bổ bởi ân điển của Chúa để bày tỏ Đức Chúa Jêsus Christ với anh chị em trong tình yêu của Ngài. Đó là lý do tôi ở đây đêm nay, để giúp anh chị em tin vào Ngài.</w:t>
      </w:r>
    </w:p>
    <w:p>
      <w:pPr>
        <w:pStyle w:val="Normal"/>
        <w:spacing w:before="0" w:after="60"/>
        <w:jc w:val="both"/>
        <w:rPr/>
      </w:pPr>
      <w:r>
        <w:rPr>
          <w:sz w:val="23"/>
          <w:szCs w:val="23"/>
          <w:vertAlign w:val="superscript"/>
        </w:rPr>
        <w:t>E-2</w:t>
      </w:r>
      <w:r>
        <w:rPr>
          <w:sz w:val="23"/>
          <w:szCs w:val="23"/>
        </w:rPr>
        <w:tab/>
        <w:t>Anh em đã bảo tôi, nói, “Đừng quên những chiếc khăn tay, mỗi đêm cầu nguyện trên những chiếc khăn tay. Đó là một chức vụ lớn, cầu nguyện trên những khăn tay.” Tôi đoán tôi đã gởi đi hàng ngàn cái mỗi tuần trong những nơi khác nhau trên thế giới: Chắc chắn có những kết quả lớn. Hàng ngàn và hàng ngàn người được chữa lành đến từ sự đặt tay trên vải. Điều đó đúng như Lời Kinh thánh về việc đặt tay. Đó là một... Chúng ta gởi chúng đi khắp thế giới.</w:t>
      </w:r>
    </w:p>
    <w:p>
      <w:pPr>
        <w:pStyle w:val="Normal"/>
        <w:spacing w:before="0" w:after="60"/>
        <w:jc w:val="both"/>
        <w:rPr>
          <w:sz w:val="23"/>
          <w:szCs w:val="23"/>
        </w:rPr>
      </w:pPr>
      <w:r>
        <w:rPr>
          <w:sz w:val="23"/>
          <w:szCs w:val="23"/>
        </w:rPr>
        <w:tab/>
        <w:t>Còn bây giờ, nhiều Mục sư Truyền đạo tôi biết ngày nay và tôi... Có lẽ một số người đang có mặt ngồi tại đây, có hệ thống truyền thanh lớn, vân vân, và họ nói với người ta, “Hãy viết thư cho tôi. Chúng tôi muốn nghe anh nói.” Điều đó phải có địa chỉ của anh em, để viết thư... gởi thư cho anh em. Vậy thì... hay là gởi thư cho anh em... Nhưng thưa các bạn, tôi không nói điều này vì thế. Thật khó cho tôi gởi thư cho nhiều người. Anh em hiểu không? Nhưng tôi...</w:t>
      </w:r>
    </w:p>
    <w:p>
      <w:pPr>
        <w:pStyle w:val="Normal"/>
        <w:spacing w:before="0" w:after="60"/>
        <w:jc w:val="both"/>
        <w:rPr>
          <w:sz w:val="23"/>
          <w:szCs w:val="23"/>
        </w:rPr>
      </w:pPr>
      <w:r>
        <w:rPr>
          <w:sz w:val="23"/>
          <w:szCs w:val="23"/>
        </w:rPr>
        <w:tab/>
        <w:t xml:space="preserve">Nếu anh em cần một miếng vải cầu nguyện mà anh em không có ở đây, cứ viết cho tôi ở địa chỉ nhà tôi, và tôi... tôi sẽ gởi nó cho anh em. Tôi sẽ bảo đảm với anh chị em, anh chị em sẽ không ra hiệu bằng cờ và thẻ và gởi thư tới... vì tôi không có chương trình phát thanh để ủng hộ. Tôi làm việc thật kỹ. Tôi không có việc gì tốn kém. Tôi không có những tòa nhà đắt tiền. Tôi cố gắng giữ cho công việc thật khiêm nhường, thật rẻ. Tôi không cố đi đến những nơi to lớn, tôi chỉ cố gắng làm đúng như người ta đến với tôi. </w:t>
      </w:r>
    </w:p>
    <w:p>
      <w:pPr>
        <w:pStyle w:val="Normal"/>
        <w:spacing w:before="0" w:after="60"/>
        <w:jc w:val="both"/>
        <w:rPr>
          <w:sz w:val="23"/>
          <w:szCs w:val="23"/>
        </w:rPr>
      </w:pPr>
      <w:r>
        <w:rPr>
          <w:sz w:val="23"/>
          <w:szCs w:val="23"/>
          <w:vertAlign w:val="superscript"/>
        </w:rPr>
        <w:t>E-3</w:t>
      </w:r>
      <w:r>
        <w:rPr>
          <w:sz w:val="23"/>
          <w:szCs w:val="23"/>
        </w:rPr>
        <w:tab/>
        <w:t>Dĩ nhiên, nếu chúng ta đặt nó ra ngoài trong những quảng cáo lớn trong thời gian 1 năm, và làm cho mọi Nhà thờ trong nước, và ồ, và hứa lên hứa xuống rằng chúng ta sẽ không đến trừ phi mọi người hợp tác, chúng tôi có lẽ khởi sự với 8, 10 ngàn người hay nhiều hơn nữa, 15 ngàn người. Nhưng tôi không thể làm cách đó theo cách của tôi. Tôi chỉ... Tôi phải làm đúng như Ngài bảo tôi. Nếu Ngài Phán, “Hãy đi xuống đây,” có 4 hay 5 người dưới đó, tôi sẽ đi ngay. Thà tôi đi tới 4 hay 5 người mà Ngài sai tôi đến, còn hơn đi tới hàng trăm ngàn người biết rằng Ngài không sai tôi đến. Hiểu không?</w:t>
      </w:r>
    </w:p>
    <w:p>
      <w:pPr>
        <w:pStyle w:val="Normal"/>
        <w:spacing w:before="0" w:after="60"/>
        <w:jc w:val="both"/>
        <w:rPr>
          <w:sz w:val="23"/>
          <w:szCs w:val="23"/>
        </w:rPr>
      </w:pPr>
      <w:r>
        <w:rPr>
          <w:sz w:val="23"/>
          <w:szCs w:val="23"/>
        </w:rPr>
        <w:tab/>
        <w:t>Tôi... Hội chúng của tôi không mạnh như hội chúng của nhiều anh em, hay là những người ở ngoài công trường (field) thuộc linh ngày hôm nay. Nhưng tôi không có -- tôi không có những sự quảng cáo bên ngoài giống như những anh em còn lại làm. Việc khác nữa, tôi không có sự hợp tác như những anh em khác, và bởi vì tôi là liên Giáo phái (interdenominational); Và tôi không có Giáo hội hổ trợ, chỉ những người bạn trong Đức Chúa Jêsus Christ là tất cả những gì tôi có. Chỉ thế thôi. Tôi chỉ muốn thế thôi. Và...</w:t>
      </w:r>
    </w:p>
    <w:p>
      <w:pPr>
        <w:pStyle w:val="Normal"/>
        <w:spacing w:before="0" w:after="60"/>
        <w:jc w:val="both"/>
        <w:rPr/>
      </w:pPr>
      <w:r>
        <w:rPr>
          <w:sz w:val="23"/>
          <w:szCs w:val="23"/>
          <w:vertAlign w:val="superscript"/>
        </w:rPr>
        <w:t>E-4</w:t>
      </w:r>
      <w:r>
        <w:rPr>
          <w:sz w:val="23"/>
          <w:szCs w:val="23"/>
        </w:rPr>
        <w:tab/>
        <w:t xml:space="preserve">Cách đây một thời gian, một nhà Truyền bá Phúc âm rất nổi tiếng trong nước mà thu hút hàng vạn người đến với những Buổi nhóm của ông... Một trong những người hợp tác của tôi đang đứng trò chuyện với ông. Ông nói, “Ồ, tôi sẽ không đi đến một thành phố trừ phi mọi Nhà thờ ở đó đông người.” </w:t>
      </w:r>
    </w:p>
    <w:p>
      <w:pPr>
        <w:pStyle w:val="Normal"/>
        <w:spacing w:before="0" w:after="60"/>
        <w:jc w:val="both"/>
        <w:rPr/>
      </w:pPr>
      <w:r>
        <w:rPr>
          <w:sz w:val="23"/>
          <w:szCs w:val="23"/>
        </w:rPr>
        <w:tab/>
        <w:t>Anh em... Người đó sẽ đến Louisville, Kentucky. Có 400 Nhà thờ Báp-tít ở Louisville, 400 Nhà thờ, và nó không phải là thành phố Báp-tít. Trường Cao đẳng Asbury thật xa với tôi. Nó là một thành phố Giám Lý. Nhưng có 400 Nhà thờ Báp-tít lớn trong thành phố Louisville.</w:t>
      </w:r>
    </w:p>
    <w:p>
      <w:pPr>
        <w:pStyle w:val="Normal"/>
        <w:spacing w:before="0" w:after="60"/>
        <w:jc w:val="both"/>
        <w:rPr>
          <w:sz w:val="23"/>
          <w:szCs w:val="23"/>
        </w:rPr>
      </w:pPr>
      <w:r>
        <w:rPr>
          <w:sz w:val="23"/>
          <w:szCs w:val="23"/>
        </w:rPr>
        <w:tab/>
        <w:t>Có lẽ là 500 hay 500 Nhà thờ Giám Lý ngoài Trưởng Lão và tất cả những Giáo phái khác. Anh em kiếm một nhóm người giống như thế đến với nhau, anh em có một số người để bắt đầu. Nhưng bất chấp, đó là chính trị. Tôi thà đi đến nơi Đức Chúa Trời bảo tôi đi, nếu tôi phải gặp một người thôi. Hiểu không?</w:t>
      </w:r>
    </w:p>
    <w:p>
      <w:pPr>
        <w:pStyle w:val="Normal"/>
        <w:spacing w:before="0" w:after="60"/>
        <w:jc w:val="both"/>
        <w:rPr>
          <w:sz w:val="23"/>
          <w:szCs w:val="23"/>
        </w:rPr>
      </w:pPr>
      <w:r>
        <w:rPr>
          <w:sz w:val="23"/>
          <w:szCs w:val="23"/>
          <w:vertAlign w:val="superscript"/>
        </w:rPr>
        <w:t>E-5</w:t>
      </w:r>
      <w:r>
        <w:rPr>
          <w:sz w:val="23"/>
          <w:szCs w:val="23"/>
        </w:rPr>
        <w:tab/>
        <w:t>Phi-líp có một Buổi nhóm Phục hưng lớn dưới Sa-ma-ri. Chúa đã gọi ông ra khỏi nơi đó và sai ông đi qua sa mạc để tìm một người, một người da màu, một người Ê-thi-ô-pi. Ông đã vâng lời Chúa. Đó - đó là cách tôi nghĩ chúng ta nên làm, đến bất cứ nơi nào Chúa dẫn dắt. Có lẽ Chúa dẫn dắt nhiều người trong những cách khác nhau.</w:t>
      </w:r>
    </w:p>
    <w:p>
      <w:pPr>
        <w:pStyle w:val="Normal"/>
        <w:spacing w:before="0" w:after="60"/>
        <w:jc w:val="both"/>
        <w:rPr/>
      </w:pPr>
      <w:r>
        <w:rPr>
          <w:sz w:val="23"/>
          <w:szCs w:val="23"/>
          <w:vertAlign w:val="superscript"/>
        </w:rPr>
        <w:t>E-6</w:t>
      </w:r>
      <w:r>
        <w:rPr>
          <w:sz w:val="23"/>
          <w:szCs w:val="23"/>
        </w:rPr>
        <w:tab/>
        <w:t>Nhưng bây giờ, tôi vừa mới ở đây, ngay trong một Buổi nhóm Phục hưng lớn nơi hàng ngàn người nhóm nhau lại. Nhiều người trong anh em. Có lẽ một số anh em ở đây, ở dưới đây trong kỳ nghỉ của mình hiện giờ. Đó là thính đường Kellogg ở.. Ở trên Michigan nơi đó một số... thung lũng Battle, ở bang Michigan. Có người nào ở Buổi nhóm ấy vào lúc đó không? Vâng. Ở trên Battle Creek, Michigan, nơi họ... Đúng thế, có người đã dự Buổi nhóm đó.</w:t>
      </w:r>
    </w:p>
    <w:p>
      <w:pPr>
        <w:pStyle w:val="Normal"/>
        <w:spacing w:before="0" w:after="60"/>
        <w:jc w:val="both"/>
        <w:rPr>
          <w:sz w:val="23"/>
          <w:szCs w:val="23"/>
        </w:rPr>
      </w:pPr>
      <w:r>
        <w:rPr>
          <w:sz w:val="23"/>
          <w:szCs w:val="23"/>
        </w:rPr>
        <w:t xml:space="preserve">Ngay khi nơi ấy đông nghẹt người... Tôi được kéo ra một hồ nhỏ vào chiều nọ, khoảng nửa dặm ở gần đó, và phía sau đó cầu nguyện, ở dưới những bụi cây. Tôi nghe điều gì đang... </w:t>
      </w:r>
      <w:r>
        <w:rPr>
          <w:color w:val="008000"/>
          <w:sz w:val="23"/>
          <w:szCs w:val="23"/>
        </w:rPr>
        <w:t>[Anh Branham làm một tiếng động ở bục giảng. - Biên tập]</w:t>
      </w:r>
      <w:r>
        <w:rPr>
          <w:sz w:val="23"/>
          <w:szCs w:val="23"/>
        </w:rPr>
        <w:t xml:space="preserve"> Tôi ngước lên và đi ra, rồi ngồi trên một con thuyền đi xuống dọc theo bờ biển.</w:t>
      </w:r>
    </w:p>
    <w:p>
      <w:pPr>
        <w:pStyle w:val="Normal"/>
        <w:jc w:val="both"/>
        <w:rPr>
          <w:sz w:val="23"/>
          <w:szCs w:val="23"/>
        </w:rPr>
      </w:pPr>
      <w:r>
        <w:rPr>
          <w:sz w:val="23"/>
          <w:szCs w:val="23"/>
          <w:vertAlign w:val="superscript"/>
        </w:rPr>
        <w:t>E-7</w:t>
      </w:r>
      <w:r>
        <w:rPr>
          <w:sz w:val="23"/>
          <w:szCs w:val="23"/>
        </w:rPr>
        <w:tab/>
        <w:t>Thiên sứ của Chúa đến gần và nói, “Hãy kết thúc Buổi nhóm bây giờ (tuy còn 8 ngày nữa), nhưng kết thúc Buổi nhóm bây giờ và quay sang phía Minneapolis lập tức.” Thế đấy, tôi đi vào và bảo người quản lý. Anh ấy không tin. Anh nói, “Anh nói cho quý vị Mục sư Truyền đạo biết.”</w:t>
      </w:r>
    </w:p>
    <w:p>
      <w:pPr>
        <w:pStyle w:val="Normal"/>
        <w:jc w:val="both"/>
        <w:rPr>
          <w:sz w:val="23"/>
          <w:szCs w:val="23"/>
        </w:rPr>
      </w:pPr>
      <w:r>
        <w:rPr>
          <w:sz w:val="23"/>
          <w:szCs w:val="23"/>
        </w:rPr>
        <w:tab/>
        <w:t>Tôi đáp, “Đức Chúa Trời biết tôi yêu mến quý vị Mục sư Truyền đạo như thế nào. Họ là những người chăn bầy. Nhưng có một Chủ của tất cả chúng ta, và tôi phải lắng nghe Ngài.”</w:t>
      </w:r>
    </w:p>
    <w:p>
      <w:pPr>
        <w:pStyle w:val="Normal"/>
        <w:jc w:val="both"/>
        <w:rPr>
          <w:sz w:val="23"/>
          <w:szCs w:val="23"/>
        </w:rPr>
      </w:pPr>
      <w:r>
        <w:rPr>
          <w:sz w:val="23"/>
          <w:szCs w:val="23"/>
        </w:rPr>
        <w:tab/>
        <w:t>Tôi gặp phải rắc rối lần nọ ở Châu Phi. Anh em đã quen câu chuyện đó. Tôi nói, “Không, tôi phải đi.”</w:t>
      </w:r>
    </w:p>
    <w:p>
      <w:pPr>
        <w:pStyle w:val="Normal"/>
        <w:jc w:val="both"/>
        <w:rPr>
          <w:sz w:val="23"/>
          <w:szCs w:val="23"/>
        </w:rPr>
      </w:pPr>
      <w:r>
        <w:rPr>
          <w:sz w:val="23"/>
          <w:szCs w:val="23"/>
        </w:rPr>
        <w:tab/>
        <w:t>Anh Baxter nói, “Anh Branham à, anh nói cho quý vị Mục sư Truyền đạo biết.”</w:t>
      </w:r>
    </w:p>
    <w:p>
      <w:pPr>
        <w:pStyle w:val="Normal"/>
        <w:jc w:val="both"/>
        <w:rPr/>
      </w:pPr>
      <w:r>
        <w:rPr>
          <w:sz w:val="23"/>
          <w:szCs w:val="23"/>
        </w:rPr>
        <w:tab/>
        <w:t>Tôi đáp, “Thôi được, anh cứ làm cho họ lên đây.” Vậy tôi bảo họ hầu như cảm thấy tôi bị đau.</w:t>
      </w:r>
    </w:p>
    <w:p>
      <w:pPr>
        <w:pStyle w:val="Normal"/>
        <w:jc w:val="both"/>
        <w:rPr>
          <w:sz w:val="23"/>
          <w:szCs w:val="23"/>
        </w:rPr>
      </w:pPr>
      <w:r>
        <w:rPr>
          <w:sz w:val="23"/>
          <w:szCs w:val="23"/>
        </w:rPr>
        <w:tab/>
        <w:t>Họ nói, “Chúa đã bảo chúng tôi làm việc này trong 2 tuần.”</w:t>
      </w:r>
    </w:p>
    <w:p>
      <w:pPr>
        <w:pStyle w:val="Normal"/>
        <w:jc w:val="both"/>
        <w:rPr>
          <w:sz w:val="23"/>
          <w:szCs w:val="23"/>
        </w:rPr>
      </w:pPr>
      <w:r>
        <w:rPr>
          <w:sz w:val="23"/>
          <w:szCs w:val="23"/>
        </w:rPr>
        <w:tab/>
        <w:t>Tôi đáp, “Nhưng Chúa bảo tôi đi đến nơi khác.” Hiểu không? Và tôi nói, “Tôi... Những gì Chúa bảo anh em, điều đó đúng. Nhưng những gì Ngài bảo tôi, tôi sẽ làm.” Vậy tôi sang một bên ngay tại đó.</w:t>
      </w:r>
    </w:p>
    <w:p>
      <w:pPr>
        <w:pStyle w:val="Normal"/>
        <w:jc w:val="both"/>
        <w:rPr>
          <w:sz w:val="23"/>
          <w:szCs w:val="23"/>
        </w:rPr>
      </w:pPr>
      <w:r>
        <w:rPr>
          <w:sz w:val="23"/>
          <w:szCs w:val="23"/>
          <w:vertAlign w:val="superscript"/>
        </w:rPr>
        <w:t>E-8</w:t>
      </w:r>
      <w:r>
        <w:rPr>
          <w:sz w:val="23"/>
          <w:szCs w:val="23"/>
        </w:rPr>
        <w:tab/>
        <w:t>Ông Baxter nói, “Tôi sẽ làm gì, chúng ta sẽ hoạt động cho đến cuối tuần này.”</w:t>
      </w:r>
    </w:p>
    <w:p>
      <w:pPr>
        <w:pStyle w:val="Normal"/>
        <w:spacing w:before="0" w:after="60"/>
        <w:jc w:val="both"/>
        <w:rPr>
          <w:sz w:val="23"/>
          <w:szCs w:val="23"/>
        </w:rPr>
      </w:pPr>
      <w:r>
        <w:rPr>
          <w:sz w:val="23"/>
          <w:szCs w:val="23"/>
        </w:rPr>
        <w:tab/>
        <w:t>Tôi đáp, “Chúng tôi sẽ đi ngay bây giờ.” Và bây giờ, nếu anh em muốn biết kết quả và điều gì xuất hiện, anh em cứ viết thư tới Mục sư Gordon Peterson ở Minneapolis, Minnesota, và tìm thấy tại sao nó đã xảy ra.</w:t>
      </w:r>
    </w:p>
    <w:p>
      <w:pPr>
        <w:pStyle w:val="Normal"/>
        <w:spacing w:before="0" w:after="60"/>
        <w:jc w:val="both"/>
        <w:rPr/>
      </w:pPr>
      <w:r>
        <w:rPr>
          <w:sz w:val="23"/>
          <w:szCs w:val="23"/>
        </w:rPr>
        <w:tab/>
        <w:t>Nếu... Khi tôi nắm tai nghe điện thoại, 5 phút sau, vâng, 2 phút sau, đã có điều gì đó xảy ra ở Minneapolis sẽ thay đổi lịch sử của Giáo hội Ngũ Tuần, Minneapolis.</w:t>
      </w:r>
    </w:p>
    <w:p>
      <w:pPr>
        <w:pStyle w:val="Normal"/>
        <w:spacing w:before="0" w:after="60"/>
        <w:jc w:val="both"/>
        <w:rPr/>
      </w:pPr>
      <w:r>
        <w:rPr>
          <w:sz w:val="23"/>
          <w:szCs w:val="23"/>
        </w:rPr>
        <w:tab/>
        <w:t>Tôi không biết gì về điều đó cho tới khi tôi đến đấy, và rồi Chúa bày tỏ điều đó. Trước tiên hãy đi, Ngài sẽ bảo cho anh em biết sau khi anh em đến đó. Cứ chổi dậy và đi. Vì thế anh em phải đi theo sự dẫn dắt của Chúa.</w:t>
      </w:r>
    </w:p>
    <w:p>
      <w:pPr>
        <w:pStyle w:val="Normal"/>
        <w:spacing w:before="0" w:after="60"/>
        <w:jc w:val="both"/>
        <w:rPr>
          <w:sz w:val="23"/>
          <w:szCs w:val="23"/>
        </w:rPr>
      </w:pPr>
      <w:r>
        <w:rPr>
          <w:sz w:val="23"/>
          <w:szCs w:val="23"/>
        </w:rPr>
        <w:tab/>
        <w:t>Vì thế bây giờ, có lẽ Chúa bảo dân sự đi dự những Buổi nhóm và có những... Điều đó tốt lắm. Nếu Ngài làm thế, vậy anh em đang nhắc Chúa là việc chính. Mọi người có những việc để làm khác nhau.</w:t>
      </w:r>
    </w:p>
    <w:p>
      <w:pPr>
        <w:pStyle w:val="Normal"/>
        <w:spacing w:before="0" w:after="60"/>
        <w:jc w:val="both"/>
        <w:rPr/>
      </w:pPr>
      <w:r>
        <w:rPr>
          <w:sz w:val="23"/>
          <w:szCs w:val="23"/>
          <w:vertAlign w:val="superscript"/>
        </w:rPr>
        <w:t>E-9</w:t>
      </w:r>
      <w:r>
        <w:rPr>
          <w:sz w:val="23"/>
          <w:szCs w:val="23"/>
        </w:rPr>
        <w:tab/>
        <w:t>Bây giờ, hãy nhớ chiều mai. Đẹp ý Chúa, chúng tôi muốn giảng vào chiều mai về “Trào Lưu Chính Thống Sáng tác Tin Lành Trọn Vẹn.” Và đi ra, nhiều như có thể được, và đó là một Buổi nhóm giảng đạo. Tôi đã nói về điều này một lần trước Hội đồng. Tôi được mời làm điều đó lần nữa, nếu Chúa cho phép. Tôi không biết, nhưng nếu Ngài muốn.</w:t>
      </w:r>
    </w:p>
    <w:p>
      <w:pPr>
        <w:pStyle w:val="Normal"/>
        <w:spacing w:before="0" w:after="60"/>
        <w:jc w:val="both"/>
        <w:rPr>
          <w:sz w:val="23"/>
          <w:szCs w:val="23"/>
        </w:rPr>
      </w:pPr>
      <w:r>
        <w:rPr>
          <w:sz w:val="23"/>
          <w:szCs w:val="23"/>
        </w:rPr>
        <w:tab/>
        <w:t>Rồi tối mai là Buổi nhóm cuối cùng của Chiến dịch Phoenix, và anh em đến sớm. Tôi sẽ cố gắng để anh em ra sớm để anh em có thể trở về.</w:t>
      </w:r>
    </w:p>
    <w:p>
      <w:pPr>
        <w:pStyle w:val="Normal"/>
        <w:spacing w:before="0" w:after="60"/>
        <w:jc w:val="both"/>
        <w:rPr>
          <w:sz w:val="23"/>
          <w:szCs w:val="23"/>
        </w:rPr>
      </w:pPr>
      <w:r>
        <w:rPr>
          <w:sz w:val="23"/>
          <w:szCs w:val="23"/>
          <w:vertAlign w:val="superscript"/>
        </w:rPr>
        <w:t>E-10</w:t>
      </w:r>
      <w:r>
        <w:rPr>
          <w:sz w:val="23"/>
          <w:szCs w:val="23"/>
        </w:rPr>
        <w:tab/>
        <w:t>Khi tôi đi xuống dưới đó, Billy đang đứng dưới đấy. Nói, “Ba ơi, khi họ bắt đầu hát, thật khó để phát thẻ ra. Một người sẽ ở trên này kêu gọi và một người ở đằng kia. Hãy nói họ đến sớm.”</w:t>
      </w:r>
    </w:p>
    <w:p>
      <w:pPr>
        <w:pStyle w:val="Normal"/>
        <w:spacing w:before="0" w:after="60"/>
        <w:jc w:val="both"/>
        <w:rPr>
          <w:sz w:val="23"/>
          <w:szCs w:val="23"/>
        </w:rPr>
      </w:pPr>
      <w:r>
        <w:rPr>
          <w:sz w:val="23"/>
          <w:szCs w:val="23"/>
        </w:rPr>
        <w:tab/>
        <w:t>Khoảng 5 giờ 30, 6 giờ hãy mang người đau của các bạn ra đây để họ có thể có được một thẻ cầu nguyện vào lúc 5 giờ 30. Nếu Chúa cho phép, anh ấy và các anh em sẽ phát ra thẻ cầu nguyện ở đây lúc 5 giờ 30 chiều mai, từ 5 giờ 30 cho đến 6 giờ hay nơi nào đó cho đến khi họ có được thẻ cầu nguyện được phát ra. Đừng quên điều đó.</w:t>
      </w:r>
    </w:p>
    <w:p>
      <w:pPr>
        <w:pStyle w:val="Normal"/>
        <w:spacing w:before="0" w:after="60"/>
        <w:jc w:val="both"/>
        <w:rPr/>
      </w:pPr>
      <w:r>
        <w:rPr>
          <w:sz w:val="23"/>
          <w:szCs w:val="23"/>
          <w:vertAlign w:val="superscript"/>
        </w:rPr>
        <w:t>E-11</w:t>
      </w:r>
      <w:r>
        <w:rPr>
          <w:sz w:val="23"/>
          <w:szCs w:val="23"/>
        </w:rPr>
        <w:tab/>
        <w:t>Còn bây giờ, chúng ta hãy nỗ lực... Chiều mai, tôi tin họ thông báo rằng đó là một món tiền dâng chức vụ truyền giáo, chiều mai. Tôi không bao giờ làm việc gì với tiền bạc.</w:t>
      </w:r>
    </w:p>
    <w:p>
      <w:pPr>
        <w:pStyle w:val="Normal"/>
        <w:spacing w:before="0" w:after="60"/>
        <w:jc w:val="both"/>
        <w:rPr/>
      </w:pPr>
      <w:r>
        <w:rPr>
          <w:sz w:val="23"/>
          <w:szCs w:val="23"/>
        </w:rPr>
        <w:tab/>
        <w:t>Có 3 việc mà tôi đã cố tránh trong đời. Đó là... Một việc là tiền bạc. Đó là một trong những điều đã hủy hoại chức vụ là tiền bạc. Khi anh em để dán con mắt vào tiền bạc, anh em đi ra khỏi Đức Chúa Trời. Đúng thế.</w:t>
      </w:r>
    </w:p>
    <w:p>
      <w:pPr>
        <w:pStyle w:val="Normal"/>
        <w:spacing w:before="0" w:after="60"/>
        <w:jc w:val="both"/>
        <w:rPr/>
      </w:pPr>
      <w:r>
        <w:rPr>
          <w:sz w:val="23"/>
          <w:szCs w:val="23"/>
        </w:rPr>
        <w:tab/>
        <w:t>Anh Moore ở đây, và Anh Brown đã ở với tôi luôn. Nếu tôi từng nghe người nào trong Buổi nhóm của tôi từng lôi kéo hay lợi dụng về món tiền nào, hay là bất cứ điều gì. Cứ bỏ qua dĩa đựng tiền dâng. Khi Chúa không muốn chu cấp nhu cầu cho tôi, thì đó là lúc tôi về nhà. Nhưng Chúa sẽ chu cấp. Nếu tôi không thể tin cậy Ngài vì tiền bạc, làm sao tôi có thể tin cậy Ngài về sự chữa lành? Làm sao tôi tin cậy Ngài về bất cứ điều gì khác? Hiểu không? Tôi phải tin cậy Ngài.</w:t>
      </w:r>
    </w:p>
    <w:p>
      <w:pPr>
        <w:pStyle w:val="Normal"/>
        <w:spacing w:before="0" w:after="60"/>
        <w:jc w:val="both"/>
        <w:rPr>
          <w:sz w:val="23"/>
          <w:szCs w:val="23"/>
        </w:rPr>
      </w:pPr>
      <w:r>
        <w:rPr>
          <w:sz w:val="23"/>
          <w:szCs w:val="23"/>
        </w:rPr>
        <w:tab/>
        <w:t>Vì thế tôi... Chúng ta chỉ bỏ qua dĩa dâng tiền. Nếu chúng ta không có đủ để trả, thì cuối Buổi nhóm, khi Chiến dịch của tôi chấm dứt, họ lấy tiền dâng. Tôi rất tiếc họ phải làm thế. Nếu tôi có cách nào khác để kiếm sống, tôi sẽ không cho phép làm thế. Nhưng tôi có 3 con nhỏ và 1 người vợ và phải chi phí tốn kém. Chi phí của tôi tốn khoảng 100 đô-la mỗi ngày, cho dù tôi có giảng hay không.</w:t>
      </w:r>
    </w:p>
    <w:p>
      <w:pPr>
        <w:pStyle w:val="Normal"/>
        <w:spacing w:before="0" w:after="60"/>
        <w:jc w:val="both"/>
        <w:rPr>
          <w:sz w:val="23"/>
          <w:szCs w:val="23"/>
        </w:rPr>
      </w:pPr>
      <w:r>
        <w:rPr>
          <w:sz w:val="23"/>
          <w:szCs w:val="23"/>
          <w:vertAlign w:val="superscript"/>
        </w:rPr>
        <w:t>E-12</w:t>
      </w:r>
      <w:r>
        <w:rPr>
          <w:sz w:val="23"/>
          <w:szCs w:val="23"/>
        </w:rPr>
        <w:tab/>
        <w:t>Vì thế, đó là một... Văn phòng của tôi ở Jeffersonville, nhiều việc ở văn phòng, và những thư từ, con dấu, vân vân, tốn của tôi 100 đô-la mỗi ngày. Một số anh em, tôi cho rằng họ...</w:t>
      </w:r>
    </w:p>
    <w:p>
      <w:pPr>
        <w:pStyle w:val="Normal"/>
        <w:spacing w:before="0" w:after="60"/>
        <w:jc w:val="both"/>
        <w:rPr/>
      </w:pPr>
      <w:r>
        <w:rPr>
          <w:sz w:val="23"/>
          <w:szCs w:val="23"/>
        </w:rPr>
        <w:tab/>
        <w:t>Tôi nghe nói Ông Billy Graham chỉ trên hệ thống truyền thông là mất 1.000 đô-la mỗi phút. Điều đó dành cho hệ thống truyền thanh. Và những Chiến dịch còn lại, hệ thống truyền hình thì sao? Tôi tự hỏi nó tốn bao nhiêu nữa để hoạt động Chiến dịch?</w:t>
      </w:r>
    </w:p>
    <w:p>
      <w:pPr>
        <w:pStyle w:val="Normal"/>
        <w:spacing w:before="0" w:after="60"/>
        <w:jc w:val="both"/>
        <w:rPr>
          <w:sz w:val="23"/>
          <w:szCs w:val="23"/>
        </w:rPr>
      </w:pPr>
      <w:r>
        <w:rPr>
          <w:sz w:val="23"/>
          <w:szCs w:val="23"/>
        </w:rPr>
        <w:tab/>
        <w:t>Nhưng nếu người nào đó tình cờ nói, “Ồ, anh xem những người đi vào sự giảng dạy về sự Chữa lành Thiêng liêng [bằng phép lạ], và họ vừa lấy tiền từ dân chúng.” Điều đó thì thế nào? Hiểu không? Cái gì tốt cho người này thì cũng tốt cho người kia, anh em biết đấy. Vì thế -- nó hoàn toàn đúng.</w:t>
      </w:r>
    </w:p>
    <w:p>
      <w:pPr>
        <w:pStyle w:val="Normal"/>
        <w:spacing w:before="0" w:after="60"/>
        <w:jc w:val="both"/>
        <w:rPr>
          <w:sz w:val="23"/>
          <w:szCs w:val="23"/>
        </w:rPr>
      </w:pPr>
      <w:r>
        <w:rPr>
          <w:sz w:val="23"/>
          <w:szCs w:val="23"/>
        </w:rPr>
        <w:tab/>
        <w:t>Vậy hãy nhìn điều đó, 1.000 đô-la 1 phút cho việc phát thanh. Được rồi. Điều đó hoàn toàn đúng, không chỉ trích với nó, không chút nào. Người đó cần nó. Xin Chúa ban phước cho những người đang giúp ông ấy làm việc ấy. Nhưng phải nhìn cả hai mặt của nó, anh em biết đấy. Khi người ấy...?... nói, “Điều đó rất tốt, nhưng có một số người nữa.” Anh em hiểu không? Vậy việc đó đúng.</w:t>
      </w:r>
    </w:p>
    <w:p>
      <w:pPr>
        <w:pStyle w:val="Normal"/>
        <w:spacing w:before="0" w:after="60"/>
        <w:jc w:val="both"/>
        <w:rPr>
          <w:sz w:val="23"/>
          <w:szCs w:val="23"/>
        </w:rPr>
      </w:pPr>
      <w:r>
        <w:rPr>
          <w:sz w:val="23"/>
          <w:szCs w:val="23"/>
          <w:vertAlign w:val="superscript"/>
        </w:rPr>
        <w:t>E-13</w:t>
      </w:r>
      <w:r>
        <w:rPr>
          <w:sz w:val="23"/>
          <w:szCs w:val="23"/>
        </w:rPr>
        <w:tab/>
        <w:t>Bây giờ, sau khi họ lấy tiền dâng yêu thương và nếu... cho tôi, vào đêm cuối của đợt nhóm. Rồi nếu không đủ tiền để trả cho chi phí Chiến dịch, thì tôi lấy món tiền dang yêu thương của tôi mà trả cho việc đó, mà không xin dân sự. Món tiền dâng yêu thương làm việc ấy. Tôi không hề hỏi một trong những người quản lý của tôi.</w:t>
      </w:r>
    </w:p>
    <w:p>
      <w:pPr>
        <w:pStyle w:val="Normal"/>
        <w:spacing w:before="0" w:after="60"/>
        <w:jc w:val="both"/>
        <w:rPr>
          <w:sz w:val="23"/>
          <w:szCs w:val="23"/>
        </w:rPr>
      </w:pPr>
      <w:r>
        <w:rPr>
          <w:sz w:val="23"/>
          <w:szCs w:val="23"/>
        </w:rPr>
        <w:tab/>
        <w:t>Anh Baxter, anh ấy có được một số tiền dâng tự nguyện khi anh ấy làm việc. Anh Moore không muốn lấy gì cả. Nhưng Anh Baxter luôn lấy tiền dâng mỗi đêm. Đó là đêm Thứ Bảy. Tôi không bao giờ yêu cầu một trong những viên quản lý của tôi cho... Anh Bosworth, hay bất cứ đặt vào một xu. Đó là của họ.</w:t>
      </w:r>
    </w:p>
    <w:p>
      <w:pPr>
        <w:pStyle w:val="Normal"/>
        <w:spacing w:before="0" w:after="60"/>
        <w:jc w:val="both"/>
        <w:rPr>
          <w:sz w:val="23"/>
          <w:szCs w:val="23"/>
        </w:rPr>
      </w:pPr>
      <w:r>
        <w:rPr>
          <w:sz w:val="23"/>
          <w:szCs w:val="23"/>
        </w:rPr>
        <w:tab/>
        <w:t>Nhưng ngoài số tiền dâng của chính tôi... Vợ tôi, đang ngồi trên ban-công hay vừa mới đi xuống... Cô ấy nói... Nàng là người làm chứng... Nếu anh em muốn đến Jeffersonville, hay bất cứ nơi nào anh em muốn, kiểm tra điều đó... tôi chưa bao giờ phạm tội, và sẽ không, chừng nào Đức Chúa Trời giúp tôi, từng dùng tiền cho bất cứ điều gì không đúng.</w:t>
      </w:r>
    </w:p>
    <w:p>
      <w:pPr>
        <w:pStyle w:val="Normal"/>
        <w:spacing w:before="0" w:after="60"/>
        <w:jc w:val="both"/>
        <w:rPr>
          <w:sz w:val="23"/>
          <w:szCs w:val="23"/>
        </w:rPr>
      </w:pPr>
      <w:r>
        <w:rPr>
          <w:sz w:val="23"/>
          <w:szCs w:val="23"/>
          <w:vertAlign w:val="superscript"/>
        </w:rPr>
        <w:t>E-14</w:t>
      </w:r>
      <w:r>
        <w:rPr>
          <w:sz w:val="23"/>
          <w:szCs w:val="23"/>
        </w:rPr>
        <w:tab/>
        <w:t>Mỗi đồng xu của tiền mà tôi có được, mỗi hào... Nếu tôi có một món tiền dâng yêu thương và nó... Nói tôi có 500 đô-la trong số tiền dâng yêu thương, 1.000 đô-la trong tiền dâng yêu thương, ồ, tôi về nhà tới văn phòng... Nếu tôi không cần gì về điều đó trong Buổi nhóm, có lẽ để lại ở đó một ít, có thể trên 200 đô-la, hay 1.200 đô-la*. Tôi về nhà và hỏi thư ký của tôi, “Chúng ta cần bao nhiêu?”</w:t>
      </w:r>
    </w:p>
    <w:p>
      <w:pPr>
        <w:pStyle w:val="Normal"/>
        <w:spacing w:before="0" w:after="60"/>
        <w:jc w:val="both"/>
        <w:rPr/>
      </w:pPr>
      <w:r>
        <w:rPr>
          <w:sz w:val="23"/>
          <w:szCs w:val="23"/>
        </w:rPr>
        <w:tab/>
        <w:t>“Ồ, anh đã rút quá số tiền trong ngân hàng.” Tôi đưa vào làm đầy nó lên. Sau đó tôi thấy còn chính xác bao nhiêu để sống cho đến Buổi nhóm sắp tới. Rồi những gì còn lại qua đó, tôi đưa nó vào sứ mệnh truyền giáo ở hải ngoại. Điều đó có thật. Vì chính tôi, tôi không giữ cái gì. Phần lớn áo quần của tôi là người khác cho tôi. Nhiều người cho tôi. Chúng tôi sống giống như những người bình thường, vì Đức Chúa Trời trên trời biết tôi sẽ là tỉ phú nếu tôi muốn.</w:t>
      </w:r>
    </w:p>
    <w:p>
      <w:pPr>
        <w:pStyle w:val="Normal"/>
        <w:spacing w:before="0" w:after="60"/>
        <w:jc w:val="both"/>
        <w:rPr>
          <w:sz w:val="23"/>
          <w:szCs w:val="23"/>
        </w:rPr>
      </w:pPr>
      <w:r>
        <w:rPr>
          <w:sz w:val="23"/>
          <w:szCs w:val="23"/>
        </w:rPr>
        <w:tab/>
        <w:t>Nhưng không đời nào tôi nhận lãnh Tin Lành của Đức Chúa Jêsus Christ để thương mại hóa nó. Sẽ không bao giờ trong đời tôi muốn phạm một tội như vậy. Tôi không bao giờ muốn thế.</w:t>
      </w:r>
    </w:p>
    <w:p>
      <w:pPr>
        <w:pStyle w:val="Normal"/>
        <w:spacing w:before="0" w:after="60"/>
        <w:jc w:val="both"/>
        <w:rPr>
          <w:sz w:val="23"/>
          <w:szCs w:val="23"/>
        </w:rPr>
      </w:pPr>
      <w:r>
        <w:rPr>
          <w:sz w:val="23"/>
          <w:szCs w:val="23"/>
          <w:vertAlign w:val="superscript"/>
        </w:rPr>
        <w:t>E-15</w:t>
      </w:r>
      <w:r>
        <w:rPr>
          <w:sz w:val="23"/>
          <w:szCs w:val="23"/>
        </w:rPr>
        <w:tab/>
        <w:t>Việc tiếp theo là... Vấn đề thứ nhất đôi với một người Truyền Đáo (Minister) là tiền bạc (money), và vấn đề tiếp theo là đời sống [tình dục] vô đạo đức (immoral), khi mà tôi còn là tội nhân, tôi đã cố gắng sống trong sạch và hợp khuôn mẫu (decent*). Rồi việc tiếp theo là muốn được nổi tiếng (popularity). Thường thường khi Chúa ban phước cho một người, ban cho người một chức vụ nhỏ, người đó bắt đầu nghĩ mình ở trên người khác. Và chính lúc ấy người đó đã bước lên con đường dân ra ngoài (road out*)... Đúng thế. Hiểu không? Đó là...</w:t>
      </w:r>
    </w:p>
    <w:p>
      <w:pPr>
        <w:pStyle w:val="Normal"/>
        <w:spacing w:before="0" w:after="60"/>
        <w:jc w:val="both"/>
        <w:rPr>
          <w:sz w:val="23"/>
          <w:szCs w:val="23"/>
        </w:rPr>
      </w:pPr>
      <w:r>
        <w:rPr>
          <w:sz w:val="23"/>
          <w:szCs w:val="23"/>
        </w:rPr>
        <w:tab/>
        <w:t>Anh em không bao giờ... Anh em không còn nữa, cho dù Đức Chúa Trời đã tạo nên anh em, và nếu Ngài ban cho anh em một chức vụ mà quá lớn đến nỗi... hay bất cứ thứ gì đi nữa, nên nhớ, chúng ta chỉ là con người. Chính là Đức Chúa Trời (chỉ thế thôi) làm điều đó. Chúng ta phải giữ loại thái độ đó và yêu thương con người.</w:t>
      </w:r>
    </w:p>
    <w:p>
      <w:pPr>
        <w:pStyle w:val="Normal"/>
        <w:spacing w:before="0" w:after="60"/>
        <w:jc w:val="both"/>
        <w:rPr>
          <w:sz w:val="23"/>
          <w:szCs w:val="23"/>
        </w:rPr>
      </w:pPr>
      <w:r>
        <w:rPr>
          <w:sz w:val="23"/>
          <w:szCs w:val="23"/>
          <w:vertAlign w:val="superscript"/>
        </w:rPr>
        <w:t>E-16</w:t>
      </w:r>
      <w:r>
        <w:rPr>
          <w:sz w:val="23"/>
          <w:szCs w:val="23"/>
        </w:rPr>
        <w:tab/>
        <w:t>Xin Chúa ban phước cho anh chị em giờ này, nguyện xin Ngài gia thêm nhiều đức tin cho anh chị em. Ngày mai tại trường Chúa nhật, những người khách viếng thăm ở đây, thăm một số Nhà thờ Tin Lành Trọn vẹn này. Hãy lấy chỗ của mình ở đó, và giống như anh em là một thuộc viên. Tôi tin chắc họ sẽ làm cho anh chị em cảm thấy tự nhiên như ở nhà, mọi nơi.</w:t>
      </w:r>
    </w:p>
    <w:p>
      <w:pPr>
        <w:pStyle w:val="Normal"/>
        <w:spacing w:before="0" w:after="60"/>
        <w:jc w:val="both"/>
        <w:rPr/>
      </w:pPr>
      <w:r>
        <w:rPr>
          <w:sz w:val="23"/>
          <w:szCs w:val="23"/>
        </w:rPr>
        <w:tab/>
        <w:t xml:space="preserve">Sáng nay chúng ta có một Buổi nhóm ngắn, tôi đã gặp một nhóm người tốt lành. Chúng tôi đến với nhau đồng một lòng và một linh hồn sáng nay. Được cho là ở một </w:t>
      </w:r>
      <w:bookmarkStart w:id="0" w:name="OLE_LINK3"/>
      <w:bookmarkStart w:id="1" w:name="OLE_LINK2"/>
      <w:r>
        <w:rPr>
          <w:sz w:val="23"/>
          <w:szCs w:val="23"/>
        </w:rPr>
        <w:t>Buổi nhóm Điểm tâm</w:t>
      </w:r>
      <w:bookmarkEnd w:id="0"/>
      <w:bookmarkEnd w:id="1"/>
      <w:r>
        <w:rPr>
          <w:sz w:val="23"/>
          <w:szCs w:val="23"/>
        </w:rPr>
        <w:t xml:space="preserve"> dành cho quý vị Mục sư Truyền đạo, nhưng đó là một bữa “Điểm tâm Thuộc linh”... Nó là một Buổi nhóm Điểm tâm dành cho Mục sư Truyền đạo, đúng loại, không đúng loại thì anh em đừng ăn: Anh em ăn kiêng và giảng Phúc âm. Vậy trong việc đó, chúng ta đã có một thì giờ tuyệt vời. Anh em có một số quí ông bà tốt ở Phoenix đây.</w:t>
      </w:r>
    </w:p>
    <w:p>
      <w:pPr>
        <w:pStyle w:val="Normal"/>
        <w:spacing w:before="0" w:after="60"/>
        <w:jc w:val="both"/>
        <w:rPr>
          <w:sz w:val="23"/>
          <w:szCs w:val="23"/>
        </w:rPr>
      </w:pPr>
      <w:r>
        <w:rPr>
          <w:sz w:val="23"/>
          <w:szCs w:val="23"/>
        </w:rPr>
        <w:tab/>
        <w:t>Xin Chúa ban phước cho anh chị em đồng một lòng. Nguyện xin linh yêu thương đó tồn tại trong phòng ấy sáng nay không bao giờ lìa khỏi Phoenix. Xin cho Linh ấy ở ngay với anh em. Rồi anh chị em sẽ thấy một Buổi nhóm Phục hưng bùng nổ ngay tại Phoenix mà không có điều gì có thể giữ lại được. Xin Chúa ban phước cho anh em giờ này.</w:t>
      </w:r>
    </w:p>
    <w:p>
      <w:pPr>
        <w:pStyle w:val="Normal"/>
        <w:spacing w:before="0" w:after="60"/>
        <w:jc w:val="both"/>
        <w:rPr>
          <w:sz w:val="23"/>
          <w:szCs w:val="23"/>
        </w:rPr>
      </w:pPr>
      <w:r>
        <w:rPr>
          <w:sz w:val="23"/>
          <w:szCs w:val="23"/>
          <w:vertAlign w:val="superscript"/>
        </w:rPr>
        <w:t>E-17</w:t>
      </w:r>
      <w:r>
        <w:rPr>
          <w:sz w:val="23"/>
          <w:szCs w:val="23"/>
        </w:rPr>
        <w:tab/>
        <w:t>Chúng ta hãy đọc một số Lời. Và giờ này, tôi muốn xem chừng thì giờ tôi cho phép chính mình khoảng 20 tới 30 phút. Trời ở đây rất nóng. Tôi tin rằng Đức Chúa Trời sẽ ban phước cho anh chị em.</w:t>
      </w:r>
    </w:p>
    <w:p>
      <w:pPr>
        <w:pStyle w:val="Normal"/>
        <w:spacing w:before="0" w:after="60"/>
        <w:jc w:val="both"/>
        <w:rPr/>
      </w:pPr>
      <w:r>
        <w:rPr>
          <w:sz w:val="23"/>
          <w:szCs w:val="23"/>
        </w:rPr>
        <w:tab/>
        <w:t>Nên nhớ địa chỉ viết thư nếu anh chị em muốn có một khăn tay, nó không có trong thư. Hay bất cứ lúc nào cứ viết thư cho tôi ở Jeffersonville, Indiana, William Branham, thì nó sẽ đến với tôi. Hộp thư 325, nhưng anh em không cần phải có điều đó. Tôi sống trong một thành phố nhỏ xíu. Nó không lớn như Phoenix Nó là nơi nhỏ bé khoảng 20.000 dân. Vì thế, cứ viết Jeffersonville, Indiana, thì sẽ đến thôi.</w:t>
      </w:r>
    </w:p>
    <w:p>
      <w:pPr>
        <w:pStyle w:val="Normal"/>
        <w:spacing w:before="0" w:after="60"/>
        <w:jc w:val="both"/>
        <w:rPr>
          <w:sz w:val="23"/>
          <w:szCs w:val="23"/>
        </w:rPr>
      </w:pPr>
      <w:r>
        <w:rPr>
          <w:sz w:val="23"/>
          <w:szCs w:val="23"/>
        </w:rPr>
        <w:tab/>
        <w:t>Xin Chúa ban phước cho anh chị em giờ này. Trước khi chúng ta... Tôi có thể lật lại những trang giấy trong Quyển Sách này, nhưng không có một người nào trên thế gian này hay ở bất cứ nơi đâu, ngoài Đức Thánh Linh, để có thể thông giải Lời này. Đúng thế. Vậy trước khi chúng ta đọc... Nó rất Thiêng liêng và rất Thần thánh. Chúng ta hãy cúi đầu và trò chuyện với Đấng Tác Giả giây lát.</w:t>
      </w:r>
    </w:p>
    <w:p>
      <w:pPr>
        <w:pStyle w:val="Normal"/>
        <w:spacing w:before="0" w:after="60"/>
        <w:jc w:val="both"/>
        <w:rPr>
          <w:sz w:val="23"/>
          <w:szCs w:val="23"/>
        </w:rPr>
      </w:pPr>
      <w:r>
        <w:rPr>
          <w:sz w:val="23"/>
          <w:szCs w:val="23"/>
          <w:vertAlign w:val="superscript"/>
        </w:rPr>
        <w:t>E-18</w:t>
      </w:r>
      <w:r>
        <w:rPr>
          <w:sz w:val="23"/>
          <w:szCs w:val="23"/>
        </w:rPr>
        <w:tab/>
        <w:t>Lạy Cha Thiên Thượng từ ái, chúng con cảm ơn Cha tối nay vì dân chúng muốn đến ngồi trong Nhà thờ nóng bức như thế này, thiếu tiện nghi với họ, và đến nghe Phúc âm, sự rao giảng về Phúc âm, để thấy quyền năng sống lại của Chúa Jêsus, lên án tội nhân vì tội lỗi của họ và mang họ trở lại làm hòa với -- trước Đức Chúa Trời. Cha ôi, con cầu xin Cha ban phước cho họ vì nỗ lực này.</w:t>
      </w:r>
    </w:p>
    <w:p>
      <w:pPr>
        <w:pStyle w:val="Normal"/>
        <w:spacing w:before="0" w:after="60"/>
        <w:jc w:val="both"/>
        <w:rPr>
          <w:sz w:val="23"/>
          <w:szCs w:val="23"/>
        </w:rPr>
      </w:pPr>
      <w:r>
        <w:rPr>
          <w:sz w:val="23"/>
          <w:szCs w:val="23"/>
        </w:rPr>
        <w:tab/>
        <w:t>Nhiều người đau yếu đáng thương đang ngồi ở đây tối nay, đau khổ vì bệnh tim, bệnh ung thư, bệnh dạ dày, lao phổi, tất cả các loại bệnh tật và đau ốm... Dĩ nhiên, đám đông này chen lấn nhau như thế này trong sự nóng bức của Nhà thờ, họ đang chịu đau khi họ ngồi đây. Ôi Chúa ôi, nguyện xin Đức Thánh Linh đến trong quyền năng lớn của Ngài và... giống như Ngài đã làm với những người Hê-bơ-rơ trong lò lửa hực, nhác chúng con nhớ đến tình trạng như vậy để nghĩ đến Ngài và lắng nghe Lời phước hạnh của Ngài, cho đến nỗi sức nóng của tòa nhà sẽ biến mất đi và chúng con không nghĩ về nó. Nhưng chỉ nghĩ về Quyền năng của Đức Thánh Linh có thể làm mới lại tất cả đức tin của chúng con và làm mạnh mẽ trong Đức Chúa Trời. Xin nhậm lời.</w:t>
      </w:r>
    </w:p>
    <w:p>
      <w:pPr>
        <w:pStyle w:val="Normal"/>
        <w:spacing w:before="0" w:after="60"/>
        <w:jc w:val="both"/>
        <w:rPr>
          <w:sz w:val="23"/>
          <w:szCs w:val="23"/>
        </w:rPr>
      </w:pPr>
      <w:r>
        <w:rPr>
          <w:sz w:val="23"/>
          <w:szCs w:val="23"/>
        </w:rPr>
        <w:tab/>
        <w:t>Xin giúp người nói. Ban phước cho người nghe. Xin thánh hóa dân sự bằng Lời. Nguyện xin mỗi một Lời của Chúa tối nay, rơi xuống trong loại đất thích hợp sẽ sanh ra gấp trăm lần. Xin an ủi các Thánh đồ, Chúa ôi. Họ là... Chúng con nói rất nhiều với tội nhân, kêu gọi họ ăn năn. Bây giờ, xin cũng an ủi các Thánh đồ, Chúa ôi, và ban cho họ sự vững vàng để biết rằng đức tin của họ không vô ích trong Đức Chúa Jêsus Christ, nhưng chúng con đang đi đến xứ vĩ đại ấy. Xin nhậm lời, Chúa ôi, và giúp chúng con, ban ơn cho chúng con, chúng con cầu xin trong Danh Đức Chúa Jêsus Christ. A-men!</w:t>
      </w:r>
    </w:p>
    <w:p>
      <w:pPr>
        <w:pStyle w:val="Normal"/>
        <w:spacing w:before="0" w:after="60"/>
        <w:jc w:val="both"/>
        <w:rPr/>
      </w:pPr>
      <w:r>
        <w:rPr>
          <w:sz w:val="23"/>
          <w:szCs w:val="23"/>
          <w:vertAlign w:val="superscript"/>
        </w:rPr>
        <w:t>E-19</w:t>
      </w:r>
      <w:r>
        <w:rPr>
          <w:sz w:val="23"/>
          <w:szCs w:val="23"/>
        </w:rPr>
        <w:tab/>
        <w:t>Bây giờ, đọc về Lời, tôi lấy chủ đề tối nay, nếu được gọi là một đề tài, hay một phân đoạn Kinh thánh từ Sáng thế ký chương thứ 12. Nếu anh em muốn tham khảo thêm, xin xem thêm trong Rô-ma chương 4 sẽ đưa ra cho anh em một quan điểm phân tích về những gì tôi muốn nói, nếu Chúa cho phép.</w:t>
      </w:r>
    </w:p>
    <w:p>
      <w:pPr>
        <w:pStyle w:val="Normal"/>
        <w:spacing w:before="0" w:after="60"/>
        <w:jc w:val="both"/>
        <w:rPr>
          <w:sz w:val="23"/>
          <w:szCs w:val="23"/>
        </w:rPr>
      </w:pPr>
      <w:r>
        <w:rPr>
          <w:sz w:val="23"/>
          <w:szCs w:val="23"/>
        </w:rPr>
        <w:tab/>
        <w:t>Anh chị em thật là một nhóm người đáng yêu ở Phoenix này. Tôi hi vọng lần tới khi tôi trở lại, sẽ không phải đến vì sự chữa lành Thiêng liêng [bằng phép lạ] cho dân sự. Tôi cầu nguyện để Chúa sẽ giúp tôi trong đường lối như vậy hầu cho tôi có thể trở lại với việc giảng dạy Phúc âm của Lời.</w:t>
      </w:r>
    </w:p>
    <w:p>
      <w:pPr>
        <w:pStyle w:val="Normal"/>
        <w:spacing w:before="0" w:after="60"/>
        <w:jc w:val="both"/>
        <w:rPr>
          <w:sz w:val="23"/>
          <w:szCs w:val="23"/>
        </w:rPr>
      </w:pPr>
      <w:r>
        <w:rPr>
          <w:sz w:val="23"/>
          <w:szCs w:val="23"/>
          <w:vertAlign w:val="superscript"/>
        </w:rPr>
        <w:t>E-20</w:t>
      </w:r>
      <w:r>
        <w:rPr>
          <w:sz w:val="23"/>
          <w:szCs w:val="23"/>
        </w:rPr>
        <w:tab/>
        <w:t>Tôi thường... Tôi định dùng thì giờ này, chỉ dành cho sự giảng dạy Lời. Tôi không phải là Giáo sư, không chút nào. Nhung anh em không biết thật là phước hạnh đối với tôi biết bao để được bày tỏ lòng biết ơn của tôi về Đức Chúa Jêsus Christ với một thính giả. Tôi thật kính yêu Ngài và tôi thích ca ngợi Ngài biết bao trước dân sự, và để cho cả thế gian biết những gì tôi nghĩ về Ngài. Ngài tuyệt diệu biết bao, tuyệt vời biết bao. Bây giờ, hãy nghe đọc.</w:t>
      </w:r>
    </w:p>
    <w:p>
      <w:pPr>
        <w:pStyle w:val="Normal"/>
        <w:ind w:left="660" w:hanging="0"/>
        <w:jc w:val="both"/>
        <w:rPr>
          <w:b/>
          <w:b/>
          <w:sz w:val="23"/>
          <w:szCs w:val="23"/>
        </w:rPr>
      </w:pPr>
      <w:r>
        <w:rPr>
          <w:b/>
          <w:sz w:val="23"/>
          <w:szCs w:val="23"/>
        </w:rPr>
        <w:t xml:space="preserve">  </w:t>
      </w:r>
      <w:r>
        <w:rPr>
          <w:b/>
          <w:sz w:val="23"/>
          <w:szCs w:val="23"/>
        </w:rPr>
        <w:t xml:space="preserve">Vả, Đức Giê-hô-va có Phán cùng Áp-ram rằng: Ngươi hãy ra khỏi quê hương, vòng bà con và nhà cha ngươi, mà đi đến xứ Ta sẽ chỉ cho. </w:t>
      </w:r>
      <w:bookmarkStart w:id="2" w:name="Sa_12_2"/>
    </w:p>
    <w:p>
      <w:pPr>
        <w:pStyle w:val="Normal"/>
        <w:ind w:left="660" w:hanging="0"/>
        <w:jc w:val="both"/>
        <w:rPr>
          <w:b/>
          <w:b/>
          <w:sz w:val="23"/>
          <w:szCs w:val="23"/>
        </w:rPr>
      </w:pPr>
      <w:bookmarkEnd w:id="2"/>
      <w:r>
        <w:rPr>
          <w:b/>
          <w:sz w:val="23"/>
          <w:szCs w:val="23"/>
        </w:rPr>
        <w:t xml:space="preserve">  </w:t>
      </w:r>
      <w:r>
        <w:rPr>
          <w:b/>
          <w:sz w:val="23"/>
          <w:szCs w:val="23"/>
        </w:rPr>
        <w:t xml:space="preserve">Ta sẽ làm cho ngươi nên một Dân lớn; Ta sẽ ban phước cho ngươi, cùng làm nổi danh ngươi, và ngươi sẽ thành một nguồn phước. </w:t>
      </w:r>
      <w:bookmarkStart w:id="3" w:name="Sa_12_3"/>
    </w:p>
    <w:p>
      <w:pPr>
        <w:pStyle w:val="Normal"/>
        <w:spacing w:before="0" w:after="60"/>
        <w:ind w:left="660" w:hanging="0"/>
        <w:jc w:val="both"/>
        <w:rPr>
          <w:sz w:val="23"/>
          <w:szCs w:val="23"/>
        </w:rPr>
      </w:pPr>
      <w:bookmarkEnd w:id="3"/>
      <w:r>
        <w:rPr>
          <w:b/>
          <w:sz w:val="23"/>
          <w:szCs w:val="23"/>
        </w:rPr>
        <w:t xml:space="preserve">  </w:t>
      </w:r>
      <w:r>
        <w:rPr>
          <w:b/>
          <w:sz w:val="23"/>
          <w:szCs w:val="23"/>
        </w:rPr>
        <w:t>Ta sẽ ban phước cho người nào chúc phước ngươi, rủa sả kẻ nào rủa sả ngươi; Và các chi tộc nơi thế gian sẽ nhờ ngươi mà được phước</w:t>
      </w:r>
      <w:r>
        <w:rPr>
          <w:sz w:val="23"/>
          <w:szCs w:val="23"/>
        </w:rPr>
        <w:t>.</w:t>
      </w:r>
    </w:p>
    <w:p>
      <w:pPr>
        <w:pStyle w:val="Normal"/>
        <w:spacing w:before="0" w:after="60"/>
        <w:jc w:val="both"/>
        <w:rPr/>
      </w:pPr>
      <w:r>
        <w:rPr>
          <w:sz w:val="23"/>
          <w:szCs w:val="23"/>
          <w:vertAlign w:val="superscript"/>
        </w:rPr>
        <w:t>E-21</w:t>
      </w:r>
      <w:r>
        <w:rPr>
          <w:sz w:val="23"/>
          <w:szCs w:val="23"/>
        </w:rPr>
        <w:tab/>
        <w:t>Tôi muốn lấy đề tài theo như... Tôi sẽ không có thời gian đi sâu vào vì chúng ta chỉ có khoảng 20 phút. Nhưng trong lần này tôi muốn đụng đến những điểm lớn, nói về chủ đề, “Giao ước Vô Điều Kiện” mà Đức Chúa Trời lập với dân sự Ngài. Tôi rất vui mừng.</w:t>
      </w:r>
    </w:p>
    <w:p>
      <w:pPr>
        <w:pStyle w:val="Normal"/>
        <w:spacing w:before="0" w:after="60"/>
        <w:jc w:val="both"/>
        <w:rPr>
          <w:sz w:val="23"/>
          <w:szCs w:val="23"/>
        </w:rPr>
      </w:pPr>
      <w:r>
        <w:rPr>
          <w:sz w:val="23"/>
          <w:szCs w:val="23"/>
        </w:rPr>
        <w:tab/>
        <w:t>Bây giờ, chúng ta hết thảy đều quen thuộc với Lời Kinh thánh này, những độc giả Kinh thánh. Hãy nghe kỹ, tập trung chú ý cho tôi trong chốc lát.</w:t>
      </w:r>
    </w:p>
    <w:p>
      <w:pPr>
        <w:pStyle w:val="Normal"/>
        <w:spacing w:before="0" w:after="60"/>
        <w:jc w:val="both"/>
        <w:rPr>
          <w:sz w:val="23"/>
          <w:szCs w:val="23"/>
        </w:rPr>
      </w:pPr>
      <w:r>
        <w:rPr>
          <w:sz w:val="23"/>
          <w:szCs w:val="23"/>
          <w:vertAlign w:val="superscript"/>
        </w:rPr>
        <w:t>E-22</w:t>
      </w:r>
      <w:r>
        <w:rPr>
          <w:sz w:val="23"/>
          <w:szCs w:val="23"/>
        </w:rPr>
        <w:tab/>
        <w:t>Đức Chúa Trời trong... Sau sự hủy diệt cơn đại hồng thủy, khi Ngài đã cứu cả nhà Nô-ê, Nô-ê và các con trai và vợ của họ... Nô-ê có 3 con trai: Sem, Cham và Gia-phết. Từ đó mà sanh ra các dân chúng ta có ngày nay.</w:t>
      </w:r>
    </w:p>
    <w:p>
      <w:pPr>
        <w:pStyle w:val="Normal"/>
        <w:spacing w:before="0" w:after="60"/>
        <w:jc w:val="both"/>
        <w:rPr/>
      </w:pPr>
      <w:r>
        <w:rPr>
          <w:sz w:val="23"/>
          <w:szCs w:val="23"/>
        </w:rPr>
        <w:tab/>
        <w:t>Chúng ta được dạy trong thời kỳ khác, có 3 nhà thông thái đến thờ phượng Chúa Jêsus, cầu hỏi ý kiến nhau, tìm thấy một người thuộc dòng dõi của Cham, một người từ dòng dõi của Sem và người kia thuộc dòng dõi Gia-phết.</w:t>
      </w:r>
    </w:p>
    <w:p>
      <w:pPr>
        <w:pStyle w:val="Normal"/>
        <w:spacing w:before="0" w:after="60"/>
        <w:jc w:val="both"/>
        <w:rPr>
          <w:sz w:val="23"/>
          <w:szCs w:val="23"/>
        </w:rPr>
      </w:pPr>
      <w:r>
        <w:rPr>
          <w:sz w:val="23"/>
          <w:szCs w:val="23"/>
        </w:rPr>
        <w:tab/>
        <w:t>Chúa Jêsus Phán khi Tin Lành này được rao giảng cho Cham, Sem và Gia-phết, thì sự cuối cùng sẽ đến. 3 tổ phụ xưa đến tỏ lòng kính trọng khi họ đi theo Ngôi Sao Mai để đến với Đấng Christ...</w:t>
      </w:r>
    </w:p>
    <w:p>
      <w:pPr>
        <w:pStyle w:val="Normal"/>
        <w:spacing w:before="0" w:after="60"/>
        <w:jc w:val="both"/>
        <w:rPr>
          <w:sz w:val="23"/>
          <w:szCs w:val="23"/>
        </w:rPr>
      </w:pPr>
      <w:r>
        <w:rPr>
          <w:sz w:val="23"/>
          <w:szCs w:val="23"/>
          <w:vertAlign w:val="superscript"/>
        </w:rPr>
        <w:t>E-23</w:t>
        <w:tab/>
      </w:r>
      <w:r>
        <w:rPr>
          <w:sz w:val="23"/>
          <w:szCs w:val="23"/>
        </w:rPr>
        <w:t>Ồ, điều gì đó về Lời của Đức Chúa Trời khi một người nói về Nó, người ấy run rẩy. Việc khác, Lời ban phước cho linh hồn trong cách như vậy; Nó đặt điều gì đó trong người ấy và mà không việc gì khác có thể làm được, vì đó là Lời, Lời được chép ra, Hạt Giống sẽ sanh ra tùy theo mùa của nó, đúng như Đức Chúa Trời đã Hứa làm điều đó.</w:t>
      </w:r>
    </w:p>
    <w:p>
      <w:pPr>
        <w:pStyle w:val="Normal"/>
        <w:spacing w:before="0" w:after="60"/>
        <w:jc w:val="both"/>
        <w:rPr/>
      </w:pPr>
      <w:r>
        <w:rPr>
          <w:sz w:val="23"/>
          <w:szCs w:val="23"/>
          <w:vertAlign w:val="superscript"/>
        </w:rPr>
        <w:t>E-24</w:t>
      </w:r>
      <w:r>
        <w:rPr>
          <w:sz w:val="23"/>
          <w:szCs w:val="23"/>
        </w:rPr>
        <w:tab/>
        <w:t>Hãy xem kỹ. Rồi ngay sau khi sự hủy diệt của cơn nước lụt, Đức Chúa Trời... Những bộ tộc này bắt đầu thành lập. Chúng ta để ý lần đầu tiên Ba-by-lôn xuất hiện... Nó xuất hiện trong Sáng thế ký lúc ban đầu. Nó xuất hiện ở giữa Kinh thánh. Nó xuất hiện đến cuối Kinh thánh, trong Khải huyền. Hạt Giống, Đẹp ý Đức Chúa Trời, ngày mai tôi muốn nói về điều đó.</w:t>
      </w:r>
    </w:p>
    <w:p>
      <w:pPr>
        <w:pStyle w:val="Normal"/>
        <w:spacing w:before="0" w:after="60"/>
        <w:jc w:val="both"/>
        <w:rPr>
          <w:sz w:val="23"/>
          <w:szCs w:val="23"/>
        </w:rPr>
      </w:pPr>
      <w:r>
        <w:rPr>
          <w:sz w:val="23"/>
          <w:szCs w:val="23"/>
        </w:rPr>
        <w:tab/>
        <w:t>Ba-by-lôn bắt đầu theo như chúng ta biết, là lần đầu tiên Ba-by-lôn được nhắc đến, nó được kết nối với việc thờ hình tượng. Sau đó như chúng ta thấy, và để ý nó kết nối ở đó trong việc thờ thần tượng, các chi phái đi vào nơi này...</w:t>
      </w:r>
    </w:p>
    <w:p>
      <w:pPr>
        <w:pStyle w:val="Normal"/>
        <w:spacing w:before="0" w:after="60"/>
        <w:jc w:val="both"/>
        <w:rPr>
          <w:sz w:val="23"/>
          <w:szCs w:val="23"/>
        </w:rPr>
      </w:pPr>
      <w:r>
        <w:rPr>
          <w:sz w:val="23"/>
          <w:szCs w:val="23"/>
        </w:rPr>
        <w:tab/>
        <w:t>Trước tiên, Ba-by-lôn được gọi, tôi tin (Tôi hi vọng không giải nghĩa nhầm lẫn chữ này.) nó cũng được gọi là “những cánh cổng của thiên đàng” hay là “cổng trời,” sự giải nghĩa trước tiên của Ba-by-lôn. Sau đó nó được gọi là “sự lộn xộn.” Nim-rốt đã lập thành Ba-by-lôn là tổ tiên của Cham. Và ở đó sự thờ hình tượng bắt đầu.</w:t>
      </w:r>
    </w:p>
    <w:p>
      <w:pPr>
        <w:pStyle w:val="Normal"/>
        <w:spacing w:before="0" w:after="60"/>
        <w:jc w:val="both"/>
        <w:rPr>
          <w:sz w:val="23"/>
          <w:szCs w:val="23"/>
        </w:rPr>
      </w:pPr>
      <w:r>
        <w:rPr>
          <w:sz w:val="23"/>
          <w:szCs w:val="23"/>
          <w:vertAlign w:val="superscript"/>
        </w:rPr>
        <w:t>E-25</w:t>
      </w:r>
      <w:r>
        <w:rPr>
          <w:sz w:val="23"/>
          <w:szCs w:val="23"/>
        </w:rPr>
        <w:tab/>
        <w:t>Sau đó dưới Ba-by-lôn... đi vào dưới Si-nai. Trước tiên Áp-ra-ham là Áp-ram, Sau đó ông lấy Sa-ra làm vợ, và Lót là cháu trai. Trong khi ở dưới Si-nai, có lẽ họ sống đời hòa bình. Đi ra vào buổi sáng hái những trái dâu tây mà ăn, đi vào rừng giết thú vật để lấy lương thực. Rồi ban đêm ăn một ít dâu tây nữa, một cách bình an.</w:t>
      </w:r>
    </w:p>
    <w:p>
      <w:pPr>
        <w:pStyle w:val="Normal"/>
        <w:spacing w:before="0" w:after="60"/>
        <w:jc w:val="both"/>
        <w:rPr>
          <w:sz w:val="23"/>
          <w:szCs w:val="23"/>
        </w:rPr>
      </w:pPr>
      <w:r>
        <w:rPr>
          <w:sz w:val="23"/>
          <w:szCs w:val="23"/>
        </w:rPr>
        <w:tab/>
        <w:t>Ngày nọ, Áp-ra-ham không gì hơn một con người, theo như tôi biết, đi ra khỏi thành Ba-by-lôn, có lẽ là người thờ hình tượng... Nhưng Đức Chúa Trời bởi sự lựa chọn... Đức Chúa Trời làm sự lựa chọn. Chúng ta không thể chọn. Đức Chúa Trời chọn. chúng ta không có liên quan gì với điều đó.</w:t>
      </w:r>
    </w:p>
    <w:p>
      <w:pPr>
        <w:pStyle w:val="Normal"/>
        <w:spacing w:before="0" w:after="60"/>
        <w:jc w:val="both"/>
        <w:rPr/>
      </w:pPr>
      <w:r>
        <w:rPr>
          <w:sz w:val="23"/>
          <w:szCs w:val="23"/>
          <w:vertAlign w:val="superscript"/>
        </w:rPr>
        <w:t>E-26</w:t>
      </w:r>
      <w:r>
        <w:rPr>
          <w:sz w:val="23"/>
          <w:szCs w:val="23"/>
        </w:rPr>
        <w:tab/>
        <w:t>Con người nói, “Ồ, anh em ơi, tôi tìm kiếm Đức Chúa Trời. Tôi tìm kiếm...” Không người nào từng tìm kiếm Đức Chúa Trời. Không có gì trong con người để tìm kiếm Đức Chúa Trời. Không ai vào bất cứ lúc nào hay bất cứ thời đại nào từng tìm kiếm Đức Chúa Trời. Ngược lại thì có. Chính Đức Chúa Trời đang tìm kiếm con người, không phải con người tìm kiếm Đức Chúa Trời. Chúa Jêsus Phán, “</w:t>
      </w:r>
      <w:r>
        <w:rPr>
          <w:b/>
          <w:sz w:val="23"/>
          <w:szCs w:val="23"/>
        </w:rPr>
        <w:t>Ví bằng Cha Ta không kéo đến thì không ai có thể đến cùng Ta</w:t>
      </w:r>
      <w:r>
        <w:rPr>
          <w:sz w:val="23"/>
          <w:szCs w:val="23"/>
        </w:rPr>
        <w:t xml:space="preserve">.” Đúng thế không? </w:t>
      </w:r>
    </w:p>
    <w:p>
      <w:pPr>
        <w:pStyle w:val="Normal"/>
        <w:spacing w:before="0" w:after="60"/>
        <w:jc w:val="both"/>
        <w:rPr>
          <w:sz w:val="23"/>
          <w:szCs w:val="23"/>
        </w:rPr>
      </w:pPr>
      <w:r>
        <w:rPr>
          <w:sz w:val="23"/>
          <w:szCs w:val="23"/>
        </w:rPr>
        <w:tab/>
        <w:t>Chính ban đầu... Con người đã sa ngã khỏi ân điển, bản chất con người đã thay đổi, và con người chạy trốn khỏi Đức Chúa Trời và trốn khỏi mặt Đức Chúa Trời, đó vẫn là bản chất của người. Một người có thể không bao giờ tìm kiếm Đức Chúa Trời trong khi người ấy là tội nhân. Đức Chúa Trời phải tìm kiếm con người. Và...?...</w:t>
      </w:r>
    </w:p>
    <w:p>
      <w:pPr>
        <w:pStyle w:val="Normal"/>
        <w:spacing w:before="0" w:after="60"/>
        <w:jc w:val="both"/>
        <w:rPr>
          <w:sz w:val="23"/>
          <w:szCs w:val="23"/>
        </w:rPr>
      </w:pPr>
      <w:r>
        <w:rPr>
          <w:sz w:val="23"/>
          <w:szCs w:val="23"/>
        </w:rPr>
        <w:tab/>
        <w:t>Như tôi đã giải thích với một số người ngày hôm nay, giống như con heo và con chiên. Thế đấy, con chiên có thể nói với con heo, “Này, mi chẳng là gì ngoài một con heo ăn đồ cặn bã.”</w:t>
      </w:r>
    </w:p>
    <w:p>
      <w:pPr>
        <w:pStyle w:val="Normal"/>
        <w:spacing w:before="0" w:after="60"/>
        <w:jc w:val="both"/>
        <w:rPr>
          <w:sz w:val="23"/>
          <w:szCs w:val="23"/>
        </w:rPr>
      </w:pPr>
      <w:r>
        <w:rPr>
          <w:sz w:val="23"/>
          <w:szCs w:val="23"/>
        </w:rPr>
        <w:tab/>
        <w:t>Con heo sẽ nói, “Lo việc của mi đi. Ta không muốn làm chiên đâu.” Con heo không thể thay đổi bản chất của nó hơn là một tội nhân có thể thay đổi bản chất của họ. Anh chị em được sanh ra trong tội lỗi, được hình thành trong gian ác, đến với thế gian đầy nói dối. Không có phần nào dường như tốt đẹp về bất cứ ai. Vậy dù sao đi nữa anh chị em là ai?</w:t>
      </w:r>
    </w:p>
    <w:p>
      <w:pPr>
        <w:pStyle w:val="Normal"/>
        <w:spacing w:before="0" w:after="60"/>
        <w:jc w:val="both"/>
        <w:rPr>
          <w:sz w:val="23"/>
          <w:szCs w:val="23"/>
        </w:rPr>
      </w:pPr>
      <w:r>
        <w:rPr>
          <w:sz w:val="23"/>
          <w:szCs w:val="23"/>
          <w:vertAlign w:val="superscript"/>
        </w:rPr>
        <w:t>E-27</w:t>
      </w:r>
      <w:r>
        <w:rPr>
          <w:sz w:val="23"/>
          <w:szCs w:val="23"/>
        </w:rPr>
        <w:tab/>
        <w:t>Đôi khi tôi để ý, nhiều người đi ra ngoài đây... Cách đây không lâu tôi đứng bên viện bảo tàng lớn. Tôi thấy sự phân tích thân thể con người. Một người cân nặng 150 cân Anh đáng giá 84 xu về mặt hóa học. Anh chị em có thể nghĩ về điều đó không? Thế thì anh chị em nghĩ mình là người nào đó sao? Anh chị em chỉ đáng giá 84 xu. Đúng thế.</w:t>
      </w:r>
    </w:p>
    <w:p>
      <w:pPr>
        <w:pStyle w:val="Normal"/>
        <w:spacing w:before="0" w:after="60"/>
        <w:jc w:val="both"/>
        <w:rPr>
          <w:sz w:val="23"/>
          <w:szCs w:val="23"/>
        </w:rPr>
      </w:pPr>
      <w:r>
        <w:rPr>
          <w:sz w:val="23"/>
          <w:szCs w:val="23"/>
        </w:rPr>
        <w:tab/>
        <w:t>Đội cái mũ 10 đô lên trên cái thân thể 84 xu và nghĩ mình là ai đó. Quấn mình với cái áo lông chiên 500 đô-la và nghĩ mình là người nào đó trong khi mình chỉ đáng giá 84 xu. Mặc dù tất nhiên anh chị em chăm sóc cái 84 xu, phải không? Đúng thế.</w:t>
      </w:r>
    </w:p>
    <w:p>
      <w:pPr>
        <w:pStyle w:val="Normal"/>
        <w:spacing w:before="0" w:after="60"/>
        <w:jc w:val="both"/>
        <w:rPr>
          <w:sz w:val="23"/>
          <w:szCs w:val="23"/>
        </w:rPr>
      </w:pPr>
      <w:r>
        <w:rPr>
          <w:sz w:val="23"/>
          <w:szCs w:val="23"/>
        </w:rPr>
        <w:tab/>
        <w:t>Nhưng nên nhớ, trong đó anh chị em có một linh hồn đáng giá hàng vạn thế gian. Anh chị em để cho ma quỉ đưa đẩy nó đi khắp nơi bất cứ cách nào. Vâng, đúng thế.</w:t>
      </w:r>
    </w:p>
    <w:p>
      <w:pPr>
        <w:pStyle w:val="Normal"/>
        <w:spacing w:before="0" w:after="60"/>
        <w:jc w:val="both"/>
        <w:rPr>
          <w:sz w:val="23"/>
          <w:szCs w:val="23"/>
        </w:rPr>
      </w:pPr>
      <w:r>
        <w:rPr>
          <w:sz w:val="23"/>
          <w:szCs w:val="23"/>
        </w:rPr>
        <w:tab/>
        <w:t>Anh em lấy ví dụ một người, một số những người trẻ tuổi dễ nổi quạu ngài đường, không biết gì về Đức Chúa Trời hơn một người Hottentot biết về một kỵ sĩ Ai-cập. Ồ, họ thuộc về Giáo hội. Bao phủ cái áo khoác ngoài bằng lông chiên, nghếch mũi lên trời, nếu trời mưa, nó sẽ làm cho họ chết đuối, nghĩ họ là ai đó. Họ là gì? 84 xu. Đúng thế. Nhưng nên nhớ anh chị em có một linh hồn.</w:t>
      </w:r>
    </w:p>
    <w:p>
      <w:pPr>
        <w:pStyle w:val="Normal"/>
        <w:spacing w:before="0" w:after="60"/>
        <w:jc w:val="both"/>
        <w:rPr>
          <w:sz w:val="23"/>
          <w:szCs w:val="23"/>
        </w:rPr>
      </w:pPr>
      <w:r>
        <w:rPr>
          <w:sz w:val="23"/>
          <w:szCs w:val="23"/>
          <w:vertAlign w:val="superscript"/>
        </w:rPr>
        <w:t>E-28</w:t>
      </w:r>
      <w:r>
        <w:rPr>
          <w:sz w:val="23"/>
          <w:szCs w:val="23"/>
        </w:rPr>
        <w:tab/>
        <w:t>Ban đầu... Anh em nói với người đó, “Anh nên được tái sanh.”</w:t>
      </w:r>
    </w:p>
    <w:p>
      <w:pPr>
        <w:pStyle w:val="Normal"/>
        <w:spacing w:before="0" w:after="60"/>
        <w:jc w:val="both"/>
        <w:rPr>
          <w:sz w:val="23"/>
          <w:szCs w:val="23"/>
        </w:rPr>
      </w:pPr>
      <w:r>
        <w:rPr>
          <w:sz w:val="23"/>
          <w:szCs w:val="23"/>
        </w:rPr>
        <w:tab/>
        <w:t>Họ nói, “Hãy lo việc của anh đi, đừng làm ra vẻ tinh khôn.” Không thể giúp được gì, thật không thể tránh được điều đó. Nó là một con heo. Có thể nào bảo nó là một con chiên, không gì hơn anh em có thể từng là một Cơ-đốc-nhân mà không có Đức Chúa Trời kêu gọi anh chị em.</w:t>
      </w:r>
    </w:p>
    <w:p>
      <w:pPr>
        <w:pStyle w:val="Normal"/>
        <w:spacing w:before="0" w:after="60"/>
        <w:jc w:val="both"/>
        <w:rPr>
          <w:sz w:val="23"/>
          <w:szCs w:val="23"/>
        </w:rPr>
      </w:pPr>
      <w:r>
        <w:rPr>
          <w:sz w:val="23"/>
          <w:szCs w:val="23"/>
        </w:rPr>
        <w:tab/>
        <w:t>Trước khi điều gì có thể xảy ra ở ngoài đây để làm cho anh chị em là một Cơ-đốc-nhân, điều gì đó phải xảy ra trong lòng ở đây để đem anh chị em trở lại với Cơ-đốc-giáo. Đúng thế. Đó là sự lựa chọn. Đức Chúa Trời làm thế.</w:t>
      </w:r>
    </w:p>
    <w:p>
      <w:pPr>
        <w:pStyle w:val="Normal"/>
        <w:spacing w:before="0" w:after="60"/>
        <w:jc w:val="both"/>
        <w:rPr>
          <w:sz w:val="23"/>
          <w:szCs w:val="23"/>
        </w:rPr>
      </w:pPr>
      <w:r>
        <w:rPr>
          <w:sz w:val="23"/>
          <w:szCs w:val="23"/>
          <w:vertAlign w:val="superscript"/>
        </w:rPr>
        <w:t>E-29</w:t>
      </w:r>
      <w:r>
        <w:rPr>
          <w:sz w:val="23"/>
          <w:szCs w:val="23"/>
        </w:rPr>
        <w:tab/>
        <w:t>Tổ phụ Áp-ra-ham là người đầu tiên, mà tôi biết về, mặt này của trận lụt được kêu gọi bởi ân điển, bởi sự lựa chọn Đức Chúa Trời đã chọn Áp-ra-ham, không phải vì ông là Áp-ra-ham, không phải vì ông có điều gì tốt đẹp. Đức Chúa Trời đã chọn ông bởi vì ông được chọn Đức Chúa Trời làm điều đó.</w:t>
      </w:r>
    </w:p>
    <w:p>
      <w:pPr>
        <w:pStyle w:val="Normal"/>
        <w:spacing w:before="0" w:after="60"/>
        <w:jc w:val="both"/>
        <w:rPr/>
      </w:pPr>
      <w:r>
        <w:rPr>
          <w:sz w:val="23"/>
          <w:szCs w:val="23"/>
          <w:vertAlign w:val="superscript"/>
        </w:rPr>
        <w:t>E-30</w:t>
      </w:r>
      <w:r>
        <w:rPr>
          <w:sz w:val="23"/>
          <w:szCs w:val="23"/>
        </w:rPr>
        <w:tab/>
        <w:t>Bây giờ, tôi muốn nói đôi điều. Anh em có thể không bao giờ tự làm điều gì mà mình không có. Nếu anh em giả mạo Cơ-đốc-giáo, cho dù anh em đang giảng Tin Lành, anh em cần một sự trở lại với Bàn thờ trong linh hồn mình. Đúng thế. Nếu anh em chỉ cố gắng hành động giống như một Cơ-đốc-nhân, anh em tự làm khổ chính mình, biết trong lòng rằng anh em không phải.</w:t>
      </w:r>
    </w:p>
    <w:p>
      <w:pPr>
        <w:pStyle w:val="Normal"/>
        <w:spacing w:before="0" w:after="60"/>
        <w:jc w:val="both"/>
        <w:rPr>
          <w:sz w:val="23"/>
          <w:szCs w:val="23"/>
        </w:rPr>
      </w:pPr>
      <w:r>
        <w:rPr>
          <w:sz w:val="23"/>
          <w:szCs w:val="23"/>
        </w:rPr>
        <w:tab/>
        <w:t>Nếu bông trái của Đức Thánh Linh không đi theo anh em: Nhịn nhục, nhân từ, hiền lành, nhu mì, kiên nhẫn, thì anh em cần một sự kêu gọi Bàn thờ (tin Chúa) trong lòng. Anh em chỉ sợ địa ngục và bắt đầu cố gắng làm một Cơ-đốc-nhân. Đức Chúa Trời phải kêu gọi anh em là Cơ-đốc-nhân. Đức Chúa Trời đã kêu gọi Áp-ra-ham. Ban cho ông... lựa chọn ông.</w:t>
      </w:r>
    </w:p>
    <w:p>
      <w:pPr>
        <w:pStyle w:val="Normal"/>
        <w:spacing w:before="0" w:after="60"/>
        <w:jc w:val="both"/>
        <w:rPr>
          <w:sz w:val="23"/>
          <w:szCs w:val="23"/>
        </w:rPr>
      </w:pPr>
      <w:r>
        <w:rPr>
          <w:sz w:val="23"/>
          <w:szCs w:val="23"/>
          <w:vertAlign w:val="superscript"/>
        </w:rPr>
        <w:t>E-31</w:t>
      </w:r>
      <w:r>
        <w:rPr>
          <w:sz w:val="23"/>
          <w:szCs w:val="23"/>
        </w:rPr>
        <w:tab/>
        <w:t>Bây giờ, để ý. Khi Đức Chúa Trời kêu gọi một người... Nào, nhìn xem. Không phải vì người ấy tốt hơn người khác, nhưng bởi vì Đức Chúa Trời kêu gọi người ấy. Vậy thì, điều này dành cho những Cơ-đốc-nhân.</w:t>
      </w:r>
    </w:p>
    <w:p>
      <w:pPr>
        <w:pStyle w:val="Normal"/>
        <w:spacing w:before="0" w:after="60"/>
        <w:jc w:val="both"/>
        <w:rPr>
          <w:sz w:val="23"/>
          <w:szCs w:val="23"/>
        </w:rPr>
      </w:pPr>
      <w:r>
        <w:rPr>
          <w:sz w:val="23"/>
          <w:szCs w:val="23"/>
        </w:rPr>
        <w:tab/>
        <w:t>Để ý. Rồi sau đó Đức Chúa Trời đã kêu gọi ông, Ngài Phán, “Việc trước tiên Ta muốn ngươi làm là hãy phân rẽ khỏi chúng nó.” Đó là điều Đức Chúa Trời làm ngày hôm nay: Sự biệt riêng ra.</w:t>
      </w:r>
    </w:p>
    <w:p>
      <w:pPr>
        <w:pStyle w:val="Normal"/>
        <w:spacing w:before="0" w:after="60"/>
        <w:jc w:val="both"/>
        <w:rPr>
          <w:sz w:val="23"/>
          <w:szCs w:val="23"/>
        </w:rPr>
      </w:pPr>
      <w:r>
        <w:rPr>
          <w:sz w:val="23"/>
          <w:szCs w:val="23"/>
        </w:rPr>
        <w:tab/>
        <w:t>Hầu hết các Giáo hội khi họ kêu gọi Mục sư mới của họ... Ở trong Giáo hội Báp-tít, chúng ta thường thấy điều đó. Nhiều người nói, “Ồ, Thầy giảng đó à, ông ta là một người cổ hủ. Ông ta cố nói với chúng ta điều này... Chúng tôi muốn có muốn có một Thầy giảng trẻ người mà có thể giao thiệp giỏi.” Đức Chúa Trời không muốn những người giao thiệp giỏi. Đức Chúa Trời muốn những người phân rẽ. Hãy biệt riêng ra. Đúng thế. Đức Chúa Trời luôn kêu gọi sự tách biệt.</w:t>
      </w:r>
    </w:p>
    <w:p>
      <w:pPr>
        <w:pStyle w:val="Normal"/>
        <w:spacing w:before="0" w:after="60"/>
        <w:jc w:val="both"/>
        <w:rPr/>
      </w:pPr>
      <w:r>
        <w:rPr>
          <w:sz w:val="23"/>
          <w:szCs w:val="23"/>
        </w:rPr>
        <w:tab/>
        <w:t>Phán, “Hãy ra khỏi những người thân của ngươi, những người của ngươi. Hãy ra khỏi những hội đoàn của ngươi. Hãy ra khỏi những thói quen của ngươi. Hãy phân rẽ ra khỏi mọi thứ, và ra đứng một mình cho Đức Chúa Trời.” A-men!</w:t>
      </w:r>
    </w:p>
    <w:p>
      <w:pPr>
        <w:pStyle w:val="Normal"/>
        <w:spacing w:before="0" w:after="60"/>
        <w:jc w:val="both"/>
        <w:rPr>
          <w:sz w:val="23"/>
          <w:szCs w:val="23"/>
        </w:rPr>
      </w:pPr>
      <w:r>
        <w:rPr>
          <w:sz w:val="23"/>
          <w:szCs w:val="23"/>
        </w:rPr>
        <w:tab/>
        <w:t>Đó là chỗ con người đầu tiên được kêu gọi bởi sự lựa chọn; Đó là nơi con người cuối cùng được kêu gọi làm việc giống như vậy. Hãy ra khỏi những hội đoàn, những việc thuộc về thế gian. “Hãy ra khỏi họ. Ngươi hãy biệt riêng ra.” Ngài Phán, “Rồi Ta sẽ ban phước cho ngươi.” Nếu anh em muốn được phước, hãy ra khỏi những việc thuộc về thế gian.</w:t>
      </w:r>
    </w:p>
    <w:p>
      <w:pPr>
        <w:pStyle w:val="Normal"/>
        <w:spacing w:before="0" w:after="60"/>
        <w:jc w:val="both"/>
        <w:rPr>
          <w:sz w:val="23"/>
          <w:szCs w:val="23"/>
        </w:rPr>
      </w:pPr>
      <w:r>
        <w:rPr>
          <w:sz w:val="23"/>
          <w:szCs w:val="23"/>
          <w:vertAlign w:val="superscript"/>
        </w:rPr>
        <w:t>E-32</w:t>
      </w:r>
      <w:r>
        <w:rPr>
          <w:sz w:val="23"/>
          <w:szCs w:val="23"/>
        </w:rPr>
        <w:tab/>
        <w:t>Để ý, sau khi người đó đã làm điều ấy... Áp-ra-ham, khi Đức Chúa Trời kêu gọi ông, đã được 70 tuổi. Còn Sa-ra, vợ ông, được 60 tuổi. Tuổi mãn kinh thì ở khoảng 49, 50, 60 tuổi, bà đã quá 25 năm.</w:t>
      </w:r>
    </w:p>
    <w:p>
      <w:pPr>
        <w:pStyle w:val="Normal"/>
        <w:spacing w:before="0" w:after="60"/>
        <w:jc w:val="both"/>
        <w:rPr>
          <w:sz w:val="23"/>
          <w:szCs w:val="23"/>
        </w:rPr>
      </w:pPr>
      <w:r>
        <w:rPr>
          <w:sz w:val="23"/>
          <w:szCs w:val="23"/>
        </w:rPr>
        <w:tab/>
        <w:t>Đức Chúa Trời Phán, “Ta sẽ...” Nào, hãy xem, “Bây giờ, hỡi Áp-ra-ham, nếu ngươi làm điều này, nếu ngươi làm điều kia...” Không. Không có những từ “nếu” với điều đó. Đức Chúa Trời Phán, “Ta có.” A-men!</w:t>
      </w:r>
    </w:p>
    <w:p>
      <w:pPr>
        <w:pStyle w:val="Normal"/>
        <w:spacing w:before="0" w:after="60"/>
        <w:jc w:val="both"/>
        <w:rPr>
          <w:sz w:val="23"/>
          <w:szCs w:val="23"/>
        </w:rPr>
      </w:pPr>
      <w:r>
        <w:rPr>
          <w:sz w:val="23"/>
          <w:szCs w:val="23"/>
          <w:vertAlign w:val="superscript"/>
        </w:rPr>
        <w:t>E-33</w:t>
      </w:r>
      <w:r>
        <w:rPr>
          <w:sz w:val="23"/>
          <w:szCs w:val="23"/>
        </w:rPr>
        <w:tab/>
        <w:t>Đức Chúa Trời... Con người và... Đức Chúa Trời đã lập Giao ước với người ấy. Mỗi lần mà Đức Chúa Trời lập một Giao ước với một người, con người không thể giữ Giao ước của mình. Con người phá vỡ Giao ước đó. Ngài đã thử làm điều đó với A-đam, A-đam đã phá vỡ nó. Mỗi lần Ngài lập một Giao ước... Ngài đã làm điều đó với Y-sơ-ra-ên qua luật pháp. Họ đã phá vỡ nó. Không người nào có thể giữ được nó.</w:t>
      </w:r>
    </w:p>
    <w:p>
      <w:pPr>
        <w:pStyle w:val="Normal"/>
        <w:spacing w:before="0" w:after="60"/>
        <w:jc w:val="both"/>
        <w:rPr>
          <w:sz w:val="23"/>
          <w:szCs w:val="23"/>
        </w:rPr>
      </w:pPr>
      <w:r>
        <w:rPr>
          <w:sz w:val="23"/>
          <w:szCs w:val="23"/>
        </w:rPr>
        <w:tab/>
        <w:t>Vì thế Đức Chúa Trời quyết định cứu con người, Ngài lập Giao ước này. Ngài quyết định cứu con người, vì thế Ngài làm Giao ước đó vô điều kiện. Chính Ngài đã thế, không có người nào làm được điều gì trong Giao ước đó. A-men!</w:t>
      </w:r>
    </w:p>
    <w:p>
      <w:pPr>
        <w:pStyle w:val="Normal"/>
        <w:spacing w:before="0" w:after="60"/>
        <w:jc w:val="both"/>
        <w:rPr>
          <w:sz w:val="23"/>
          <w:szCs w:val="23"/>
        </w:rPr>
      </w:pPr>
      <w:r>
        <w:rPr>
          <w:sz w:val="23"/>
          <w:szCs w:val="23"/>
          <w:vertAlign w:val="superscript"/>
        </w:rPr>
        <w:t>E-34</w:t>
      </w:r>
      <w:r>
        <w:rPr>
          <w:sz w:val="23"/>
          <w:szCs w:val="23"/>
        </w:rPr>
        <w:tab/>
        <w:t>Những gì tôi đang cố gắng làm là đến với những người Ngũ Tuần để họ nhận ra họ là ai. Nếu anh chị em thực sự biết mình là ai tối nay, có một đức tin không gượng ép đến như một ngọn gió xoay tít ở đây cho đến nỗi sẽ không có một người bệnh tật. Sẽ không có nhu cầu về hàng người xin cầu nguyện chữa lành nếu dân sự ở đây nhận biết họ là ai. Đó là cách duy nhất anh em có thể làm được điều đó.</w:t>
      </w:r>
    </w:p>
    <w:p>
      <w:pPr>
        <w:pStyle w:val="Normal"/>
        <w:spacing w:before="0" w:after="60"/>
        <w:jc w:val="both"/>
        <w:rPr>
          <w:sz w:val="23"/>
          <w:szCs w:val="23"/>
        </w:rPr>
      </w:pPr>
      <w:r>
        <w:rPr>
          <w:sz w:val="23"/>
          <w:szCs w:val="23"/>
        </w:rPr>
        <w:tab/>
        <w:t>Anh em nghĩ như thế nào về điều đó trong các nước ngoài, bước đi chống lại ma quỉ và quyền lực cùng mọi thứ? Anh em phải biết mình đang đứng ở đâu. Sa-tan không quan tâm anh em la lớn thế nào. Sa-tan không quan tâm anh em nhảy lên nhảy xuống bao nhiêu. Sa-tan sẽ nằm ngay ở đó. Nhưng nó phải nhận ra đức tin. Nó sẽ hành động với người ấy mọi lúc. Vì thế đó là nơi xảy ra điều đó ngày nay. Hội thánh có phước, nhưng họ không biết điều đó.</w:t>
      </w:r>
    </w:p>
    <w:p>
      <w:pPr>
        <w:pStyle w:val="Normal"/>
        <w:spacing w:before="0" w:after="60"/>
        <w:jc w:val="both"/>
        <w:rPr/>
      </w:pPr>
      <w:r>
        <w:rPr>
          <w:sz w:val="23"/>
          <w:szCs w:val="23"/>
          <w:vertAlign w:val="superscript"/>
        </w:rPr>
        <w:t>E-35</w:t>
      </w:r>
      <w:r>
        <w:rPr>
          <w:sz w:val="23"/>
          <w:szCs w:val="23"/>
        </w:rPr>
        <w:tab/>
        <w:t>Đức Chúa Trời kêu gọi, và Ngài ban cho Giao ước với Áp-ra-ham. Áp-ra-ham ra khỏi giữa dân mình và đi vào một miền đất lạ, băng qua sông Ơ-phơ-rát. Tôi tin từ đó được cho là tiếng Hê-bơ-rơ. Ông vượt qua, tách ra để đi vào xứ lạ, giữa những người lạ, nói những ngôn ngữ lạ. Đó là cách Ngài thực hiện cho đến nay.</w:t>
      </w:r>
    </w:p>
    <w:p>
      <w:pPr>
        <w:pStyle w:val="Normal"/>
        <w:spacing w:before="0" w:after="60"/>
        <w:jc w:val="both"/>
        <w:rPr>
          <w:sz w:val="23"/>
          <w:szCs w:val="23"/>
        </w:rPr>
      </w:pPr>
      <w:r>
        <w:rPr>
          <w:sz w:val="23"/>
          <w:szCs w:val="23"/>
        </w:rPr>
        <w:tab/>
        <w:t>Anh em sẽ ra khỏi những hội đoàn của mình, bước đi giữa những người lạ mà trước đây anh em không biết, những người lạ với anh em. Tuy nhiên, anh em tìm thấy họ là những công dân quí báu của Nước Đức Chúa Trời.</w:t>
      </w:r>
    </w:p>
    <w:p>
      <w:pPr>
        <w:pStyle w:val="Normal"/>
        <w:spacing w:before="0" w:after="60"/>
        <w:jc w:val="both"/>
        <w:rPr/>
      </w:pPr>
      <w:r>
        <w:rPr>
          <w:sz w:val="23"/>
          <w:szCs w:val="23"/>
          <w:vertAlign w:val="superscript"/>
        </w:rPr>
        <w:t>E-36</w:t>
      </w:r>
      <w:r>
        <w:rPr>
          <w:sz w:val="23"/>
          <w:szCs w:val="23"/>
        </w:rPr>
        <w:tab/>
        <w:t>Để ý Áp-ra-ham sau khi đi ra. Ông bảo Sa-ra, “Sa-ra này...” Có lẽ họ đã kết hôn từ khi còn trẻ. Áp-ra-ham lúc ấy 27 và nàng 17, gần như thế. Họ đã cưới nhau, nhưng Sa-ra son sẻ, suốt quãng đời trẻ tuổi, họ không có con. Ở đây họ bắt đầu chịu tác động mạnh về tuổi tác.</w:t>
      </w:r>
    </w:p>
    <w:p>
      <w:pPr>
        <w:pStyle w:val="Normal"/>
        <w:spacing w:before="0" w:after="60"/>
        <w:jc w:val="both"/>
        <w:rPr>
          <w:sz w:val="23"/>
          <w:szCs w:val="23"/>
        </w:rPr>
      </w:pPr>
      <w:r>
        <w:rPr>
          <w:sz w:val="23"/>
          <w:szCs w:val="23"/>
        </w:rPr>
        <w:tab/>
        <w:t>Và bấy giờ, Đức Chúa Trời giáng xuống Phán rằng Ngài lập Giao ước Ngài, và Ngài sẽ ban cho Áp-ra-ham một con trai bởi Sa-ra: Ngài sẽ làm điều không thể được đó.</w:t>
      </w:r>
    </w:p>
    <w:p>
      <w:pPr>
        <w:pStyle w:val="Normal"/>
        <w:spacing w:before="0" w:after="60"/>
        <w:jc w:val="both"/>
        <w:rPr>
          <w:sz w:val="23"/>
          <w:szCs w:val="23"/>
        </w:rPr>
      </w:pPr>
      <w:r>
        <w:rPr>
          <w:sz w:val="23"/>
          <w:szCs w:val="23"/>
          <w:vertAlign w:val="superscript"/>
        </w:rPr>
        <w:t>E-37</w:t>
      </w:r>
      <w:r>
        <w:rPr>
          <w:sz w:val="23"/>
          <w:szCs w:val="23"/>
        </w:rPr>
        <w:tab/>
        <w:t>Anh em biết dân sự Ngài khắp xứ lúc đó nghĩ rằng Áp-ra-ham bị mất trí vì ông tin Đức Chúa Trời. Thế thì tôi có thể hình dung ông đi ra và mua ghim tả lót sẵn sàng mọi thứ. Họ sẽ có con. Cho dù điều đó trông không thể được như thế nào đi nữa, Đức Chúa Trời đã Phán vậy, và Áp-ra-ham tin Đức Chúa Trời.Chính vì thế mà ông được kể là công bình...</w:t>
      </w:r>
    </w:p>
    <w:p>
      <w:pPr>
        <w:pStyle w:val="Normal"/>
        <w:jc w:val="both"/>
        <w:rPr/>
      </w:pPr>
      <w:r>
        <w:rPr>
          <w:sz w:val="23"/>
          <w:szCs w:val="23"/>
        </w:rPr>
        <w:tab/>
        <w:t>Tôi có thể hình dung Áp-ra-ham nghĩ điều đó sẽ đến ngay lập tức, giống như nhiều người được cầu nguyện cho suy nghĩ, “Ồ, ồ, điều đó sẽ xảy ra tối nay.” Vậy thì, không phải mọi lúc, không phải mọi lúc.</w:t>
      </w:r>
    </w:p>
    <w:p>
      <w:pPr>
        <w:pStyle w:val="Normal"/>
        <w:jc w:val="both"/>
        <w:rPr>
          <w:sz w:val="23"/>
          <w:szCs w:val="23"/>
        </w:rPr>
      </w:pPr>
      <w:r>
        <w:rPr>
          <w:sz w:val="23"/>
          <w:szCs w:val="23"/>
        </w:rPr>
        <w:tab/>
        <w:t>Tôi thấy sau vài ngày đầu tiên, Áp-ra-ham nói, “Sa-ra ơi, em thấy thế nào?”</w:t>
      </w:r>
    </w:p>
    <w:p>
      <w:pPr>
        <w:pStyle w:val="Normal"/>
        <w:jc w:val="both"/>
        <w:rPr>
          <w:sz w:val="23"/>
          <w:szCs w:val="23"/>
        </w:rPr>
      </w:pPr>
      <w:r>
        <w:rPr>
          <w:sz w:val="23"/>
          <w:szCs w:val="23"/>
        </w:rPr>
        <w:tab/>
        <w:t>“Không có gì khác.”</w:t>
      </w:r>
    </w:p>
    <w:p>
      <w:pPr>
        <w:pStyle w:val="Normal"/>
        <w:jc w:val="both"/>
        <w:rPr>
          <w:sz w:val="23"/>
          <w:szCs w:val="23"/>
        </w:rPr>
      </w:pPr>
      <w:r>
        <w:rPr>
          <w:sz w:val="23"/>
          <w:szCs w:val="23"/>
        </w:rPr>
        <w:tab/>
        <w:t>“Ngợi khen Chúa! Chúng ta sẽ con dù thế nào đi nữa. Chúng ta sẽ có con ấy dù sao đi nữa.” Tháng thứ 2 trôi qua, “Em cảm thấy sao?”</w:t>
      </w:r>
    </w:p>
    <w:p>
      <w:pPr>
        <w:pStyle w:val="Normal"/>
        <w:jc w:val="both"/>
        <w:rPr>
          <w:sz w:val="23"/>
          <w:szCs w:val="23"/>
        </w:rPr>
      </w:pPr>
      <w:r>
        <w:rPr>
          <w:sz w:val="23"/>
          <w:szCs w:val="23"/>
        </w:rPr>
        <w:tab/>
        <w:t>“Không có gì khác.”</w:t>
      </w:r>
    </w:p>
    <w:p>
      <w:pPr>
        <w:pStyle w:val="Normal"/>
        <w:jc w:val="both"/>
        <w:rPr>
          <w:sz w:val="23"/>
          <w:szCs w:val="23"/>
        </w:rPr>
      </w:pPr>
      <w:r>
        <w:rPr>
          <w:sz w:val="23"/>
          <w:szCs w:val="23"/>
        </w:rPr>
        <w:tab/>
        <w:t>“Vinh hiển thay Đức Chúa Trời, chúng ta sẽ có con dù thế nào đi nữa.”</w:t>
      </w:r>
    </w:p>
    <w:p>
      <w:pPr>
        <w:pStyle w:val="Normal"/>
        <w:jc w:val="both"/>
        <w:rPr>
          <w:sz w:val="23"/>
          <w:szCs w:val="23"/>
        </w:rPr>
      </w:pPr>
      <w:r>
        <w:rPr>
          <w:sz w:val="23"/>
          <w:szCs w:val="23"/>
        </w:rPr>
        <w:tab/>
        <w:t>“Làm sao anh biết?”</w:t>
      </w:r>
    </w:p>
    <w:p>
      <w:pPr>
        <w:pStyle w:val="Normal"/>
        <w:spacing w:before="0" w:after="60"/>
        <w:jc w:val="both"/>
        <w:rPr>
          <w:sz w:val="23"/>
          <w:szCs w:val="23"/>
        </w:rPr>
      </w:pPr>
      <w:r>
        <w:rPr>
          <w:sz w:val="23"/>
          <w:szCs w:val="23"/>
        </w:rPr>
        <w:tab/>
        <w:t>“Đức Chúa Trời Phán vậy.” Đúng thế.</w:t>
      </w:r>
    </w:p>
    <w:p>
      <w:pPr>
        <w:pStyle w:val="Normal"/>
        <w:spacing w:before="0" w:after="60"/>
        <w:jc w:val="both"/>
        <w:rPr>
          <w:sz w:val="23"/>
          <w:szCs w:val="23"/>
        </w:rPr>
      </w:pPr>
      <w:r>
        <w:rPr>
          <w:sz w:val="23"/>
          <w:szCs w:val="23"/>
          <w:vertAlign w:val="superscript"/>
        </w:rPr>
        <w:t>E-38</w:t>
      </w:r>
      <w:r>
        <w:rPr>
          <w:sz w:val="23"/>
          <w:szCs w:val="23"/>
        </w:rPr>
        <w:tab/>
        <w:t>Để ý, Kinh thánh nói Áp-ra-ham thay vì yếu đi... Nếu anh em đi và được cầu nguyện trong một đêm, và sáng hôm sau nói, “Tôi không thấy đỡ hơn. Ồ, tôi đoán không có gì xảy ra cả.” Ồ, anh em thật là con cái tội nghiệp của Áp-ra-ham. Đúng thế. Vâng. Không phải con trai con gái Áp-ra-ham cho lắm...</w:t>
      </w:r>
    </w:p>
    <w:p>
      <w:pPr>
        <w:pStyle w:val="Normal"/>
        <w:spacing w:before="0" w:after="60"/>
        <w:jc w:val="both"/>
        <w:rPr/>
      </w:pPr>
      <w:r>
        <w:rPr>
          <w:sz w:val="23"/>
          <w:szCs w:val="23"/>
        </w:rPr>
        <w:tab/>
        <w:t>Áp-ra-ham nhận lãnh Lời hứa và tin điều đó. Người thấy thân thể mình hao mòn, nhưng càng mạnh mẽ trong đức tin, càng tin nhiều hơn về một phép lạ luôn mọi lúc. Sau 25 năm, đứa con vẫn chưa có, ông vẫn tin điều đó. A-men!</w:t>
      </w:r>
    </w:p>
    <w:p>
      <w:pPr>
        <w:pStyle w:val="Normal"/>
        <w:spacing w:before="0" w:after="60"/>
        <w:jc w:val="both"/>
        <w:rPr>
          <w:sz w:val="23"/>
          <w:szCs w:val="23"/>
        </w:rPr>
      </w:pPr>
      <w:r>
        <w:rPr>
          <w:sz w:val="23"/>
          <w:szCs w:val="23"/>
        </w:rPr>
        <w:tab/>
        <w:t>Ôi chao. Tại sao? Đức Chúa Trời Phán vậy. Đức Chúa Trời phải giữ Lời Ngài. Ngài phải giữ Lời hứa. Ngài giữ Lời Ngài.</w:t>
      </w:r>
    </w:p>
    <w:p>
      <w:pPr>
        <w:pStyle w:val="Normal"/>
        <w:spacing w:before="0" w:after="60"/>
        <w:jc w:val="both"/>
        <w:rPr>
          <w:sz w:val="23"/>
          <w:szCs w:val="23"/>
        </w:rPr>
      </w:pPr>
      <w:r>
        <w:rPr>
          <w:sz w:val="23"/>
          <w:szCs w:val="23"/>
          <w:vertAlign w:val="superscript"/>
        </w:rPr>
        <w:t>E-39</w:t>
      </w:r>
      <w:r>
        <w:rPr>
          <w:sz w:val="23"/>
          <w:szCs w:val="23"/>
        </w:rPr>
        <w:tab/>
        <w:t>Rồi nhiều năm trôi qua, Áp-ra-ham và Sa-ra vẫn tin họ sẽ có con. Tại sao? Đức Chúa Trời đã Phán vậy. Đức Chúa Trời Phán, “Ta đã cứu ngươi, hỡi Áp-ra-ham, và Ta đã cứu dòng dõi sau ngươi,” không chỉ Áp-ra-ham, nhưng cũng cứu Dòng dõi của Áp-ra-ham.</w:t>
      </w:r>
    </w:p>
    <w:p>
      <w:pPr>
        <w:pStyle w:val="Normal"/>
        <w:spacing w:before="0" w:after="60"/>
        <w:jc w:val="both"/>
        <w:rPr>
          <w:sz w:val="23"/>
          <w:szCs w:val="23"/>
        </w:rPr>
      </w:pPr>
      <w:r>
        <w:rPr>
          <w:sz w:val="23"/>
          <w:szCs w:val="23"/>
        </w:rPr>
        <w:tab/>
        <w:t>Tôi muốn anh chị em biết Dòng dõi Áp-ra-ham là gì. Dòng dõi của Áp-ra-ham không phải là con cháu ông. Đó là Dòng dõi Thánh của Áp-ra-ham đến qua Y-sác, Y-sác qua Đấng Christ. Và chúng ta... Ha-lê-lu-gia! Chúng ta đã chết trong Đấng Christ được chấp nhận qua Dòng dõi Thánh của Áp-ra-ham và là những kẻ thừa tự theo Lời hứa. Giao ước được ban cho như thế nào? Vô điều kiện.</w:t>
      </w:r>
    </w:p>
    <w:p>
      <w:pPr>
        <w:pStyle w:val="Normal"/>
        <w:spacing w:before="0" w:after="60"/>
        <w:jc w:val="both"/>
        <w:rPr/>
      </w:pPr>
      <w:r>
        <w:rPr>
          <w:sz w:val="23"/>
          <w:szCs w:val="23"/>
        </w:rPr>
        <w:tab/>
        <w:t>Mọi người mà Đức Chúa Trời kêu gọi, chọn lựa, Đức Chúa Jêsus Christ đó có Lời hứa giống như Áp-ra-ham đã có. A-men!</w:t>
      </w:r>
    </w:p>
    <w:p>
      <w:pPr>
        <w:pStyle w:val="Normal"/>
        <w:spacing w:before="0" w:after="60"/>
        <w:jc w:val="both"/>
        <w:rPr>
          <w:sz w:val="23"/>
          <w:szCs w:val="23"/>
        </w:rPr>
      </w:pPr>
      <w:r>
        <w:rPr>
          <w:sz w:val="23"/>
          <w:szCs w:val="23"/>
        </w:rPr>
        <w:tab/>
        <w:t>Thưa anh em, nếu điều đó không lay động chúng ta trở lại với ý chỉ của Đức Chúa Trời, tôi không biết làm điều gì. Anh em là Dòng dõi Thánh của Áp-ra-ham. Không phải những gì anh em làm, mà Đức Chúa Trời đã làm cho anh em. Anh em ở trong Dòng dõi Thánh của Áp-ra-ham. Và Đức Chúa Trời...</w:t>
      </w:r>
    </w:p>
    <w:p>
      <w:pPr>
        <w:pStyle w:val="Normal"/>
        <w:spacing w:before="0" w:after="60"/>
        <w:jc w:val="both"/>
        <w:rPr>
          <w:sz w:val="23"/>
          <w:szCs w:val="23"/>
        </w:rPr>
      </w:pPr>
      <w:r>
        <w:rPr>
          <w:sz w:val="23"/>
          <w:szCs w:val="23"/>
          <w:vertAlign w:val="superscript"/>
        </w:rPr>
        <w:t>E-40</w:t>
      </w:r>
      <w:r>
        <w:rPr>
          <w:sz w:val="23"/>
          <w:szCs w:val="23"/>
        </w:rPr>
        <w:tab/>
        <w:t>Áp-ra-ham muốn biết sự xác thực Ngài sẽ giữ Giao ước này. Ồ, tôi muốn anh em để ý điều này, thật đáng yêu, rất đẹp. Ông thưa, “Chúa ôi, làm sao tôi biết những sự này sẽ xảy ra, tôi đã già gần 100 tuổi rồi. Làm sao tôi biết rằng tôi... Ngài sẽ giữ Giao ước này với tôi chứ? Làm sao tôi biết Giao ước này sẽ được giữ?”</w:t>
      </w:r>
    </w:p>
    <w:p>
      <w:pPr>
        <w:pStyle w:val="Normal"/>
        <w:spacing w:before="0" w:after="60"/>
        <w:jc w:val="both"/>
        <w:rPr>
          <w:sz w:val="23"/>
          <w:szCs w:val="23"/>
        </w:rPr>
      </w:pPr>
      <w:r>
        <w:rPr>
          <w:sz w:val="23"/>
          <w:szCs w:val="23"/>
        </w:rPr>
        <w:tab/>
        <w:t>Đây là những gì Ngài Phán. Hãy lắng nghe nào. Ngài Phán, “Hãy ra khỏi nơi này, Áp-ra-ham. Ta sẽ tỏ cho ngươi thấy điều Ta sẽ làm.”</w:t>
      </w:r>
    </w:p>
    <w:p>
      <w:pPr>
        <w:pStyle w:val="Normal"/>
        <w:autoSpaceDE w:val="false"/>
        <w:spacing w:before="0" w:after="60"/>
        <w:jc w:val="both"/>
        <w:rPr>
          <w:sz w:val="23"/>
          <w:szCs w:val="23"/>
        </w:rPr>
      </w:pPr>
      <w:r>
        <w:rPr>
          <w:sz w:val="23"/>
          <w:szCs w:val="23"/>
        </w:rPr>
        <w:tab/>
        <w:t xml:space="preserve">Áp-ra-ham đã lấy con bò cái sắc hoe 3 tuổi, </w:t>
      </w:r>
      <w:r>
        <w:rPr>
          <w:sz w:val="23"/>
          <w:szCs w:val="23"/>
          <w:lang w:val="vi-VN"/>
        </w:rPr>
        <w:t xml:space="preserve">một con dê cái </w:t>
      </w:r>
      <w:r>
        <w:rPr>
          <w:sz w:val="23"/>
          <w:szCs w:val="23"/>
        </w:rPr>
        <w:t>3</w:t>
      </w:r>
      <w:r>
        <w:rPr>
          <w:sz w:val="23"/>
          <w:szCs w:val="23"/>
          <w:lang w:val="vi-VN"/>
        </w:rPr>
        <w:t xml:space="preserve"> tuổi, một con chiên đực </w:t>
      </w:r>
      <w:r>
        <w:rPr>
          <w:sz w:val="23"/>
          <w:szCs w:val="23"/>
        </w:rPr>
        <w:t>3</w:t>
      </w:r>
      <w:r>
        <w:rPr>
          <w:sz w:val="23"/>
          <w:szCs w:val="23"/>
          <w:lang w:val="vi-VN"/>
        </w:rPr>
        <w:t xml:space="preserve"> tuổi, một con cu rừng và một con </w:t>
      </w:r>
      <w:r>
        <w:rPr>
          <w:sz w:val="23"/>
          <w:szCs w:val="23"/>
        </w:rPr>
        <w:t xml:space="preserve">bò </w:t>
      </w:r>
      <w:r>
        <w:rPr>
          <w:sz w:val="23"/>
          <w:szCs w:val="23"/>
          <w:lang w:val="vi-VN"/>
        </w:rPr>
        <w:t>câu con.</w:t>
      </w:r>
      <w:r>
        <w:rPr>
          <w:sz w:val="23"/>
          <w:szCs w:val="23"/>
        </w:rPr>
        <w:t xml:space="preserve"> Ông xẻ nó ra, để một nửa đối nhau trên bờ sông. Rồi ông lấy 2 con cu rừng hay 1 con cu rừng và 1 con bồ câu con, ông không xẻ 2 con chim này ra. Ồ, chao ôi. Tôi mong rằng chúng ta có thì giờ để đi vào điều này thật sự... nhưng thì giờ không còn nữa. Chúng ta không thể. Phải nhanh lên. Chúng ta sẽ đi vào điều đó lần khác.</w:t>
      </w:r>
    </w:p>
    <w:p>
      <w:pPr>
        <w:pStyle w:val="Normal"/>
        <w:autoSpaceDE w:val="false"/>
        <w:spacing w:before="0" w:after="60"/>
        <w:jc w:val="both"/>
        <w:rPr>
          <w:sz w:val="23"/>
          <w:szCs w:val="23"/>
        </w:rPr>
      </w:pPr>
      <w:r>
        <w:rPr>
          <w:sz w:val="23"/>
          <w:szCs w:val="23"/>
          <w:vertAlign w:val="superscript"/>
        </w:rPr>
        <w:t>E-41</w:t>
      </w:r>
      <w:r>
        <w:rPr>
          <w:sz w:val="23"/>
          <w:szCs w:val="23"/>
        </w:rPr>
        <w:tab/>
        <w:t>Để ý, ông nói, “Bây giờ...” Với điều này... Tại sao ông không xẻ cu chim cu đất và chim bồ câu? Tôi muốn có thì giờ đi vào điều này để tỏ cho anh em thấy luật pháp và ân điển khác nhau, vân vân. Nhưng khi đến với chim cu đất hay chim bồ câu... Độc giả Kinh thánh nào cũng biết rằng đó là sự tẩy sạch cho sự chữa lành. Đó là một sự chữa lành, mà trong những Giao ước này ở đây được chia tách ra. Nhưng sự chữa lành Thiêng liêng [bằng phép lạ] luôn luôn ở trong mọi Giao ước và mọi lúc; Chúng không được tách ra. Chúng được đặt ở trong đó, chim bồ câu con và chim cu rừng.</w:t>
      </w:r>
    </w:p>
    <w:p>
      <w:pPr>
        <w:pStyle w:val="Normal"/>
        <w:spacing w:before="0" w:after="60"/>
        <w:jc w:val="both"/>
        <w:rPr>
          <w:color w:val="008000"/>
          <w:sz w:val="23"/>
          <w:szCs w:val="23"/>
        </w:rPr>
      </w:pPr>
      <w:r>
        <w:rPr>
          <w:sz w:val="23"/>
          <w:szCs w:val="23"/>
        </w:rPr>
        <w:tab/>
        <w:t xml:space="preserve">Luật pháp và ân điển này bị xẻ ra. Nhưng chim cun rừng và bò câu không bị xẻ ra. Chúng được đặt trong toàn bộ. Vậy thì để ý. Ồ, tôi muốn anh em hiểu điều này. Ồ, tôi cảm thấy thật sùng đạo thì giờ này. Tôi tin một tín đồ Báp-tít thỉnh thoảng có thể la lớn, khi họ đi xuống nơi họ phải đến. </w:t>
      </w:r>
      <w:r>
        <w:rPr>
          <w:color w:val="008000"/>
          <w:sz w:val="23"/>
          <w:szCs w:val="23"/>
        </w:rPr>
        <w:t xml:space="preserve">[Anh Branham cười... - Bt] </w:t>
      </w:r>
    </w:p>
    <w:p>
      <w:pPr>
        <w:pStyle w:val="Normal"/>
        <w:autoSpaceDE w:val="false"/>
        <w:spacing w:before="0" w:after="60"/>
        <w:jc w:val="both"/>
        <w:rPr/>
      </w:pPr>
      <w:r>
        <w:rPr>
          <w:sz w:val="23"/>
          <w:szCs w:val="23"/>
          <w:vertAlign w:val="superscript"/>
        </w:rPr>
        <w:t>E-42</w:t>
      </w:r>
      <w:r>
        <w:rPr>
          <w:sz w:val="23"/>
          <w:szCs w:val="23"/>
        </w:rPr>
        <w:tab/>
        <w:t xml:space="preserve">Để ý, rồi vào lúc đó Đức Chúa Trời đã Phán, “Hỡi Áp-ra-ham, Ta sẽ tỏ cho ngươi biết cho ngươi biết Ta sẽ làm điều này như thế nào.”Ngài đã thề rằng Ngài sẽ thực hiện điều đó. Vậy hãy xem những gì Ngài đã làm. Ngài đi ra đó và bảo Áp-ra-ham... Ngài để ông ngủ. Và Áp-ra-ham, xem câu thứ nhất, dâng của lễ cho tới khi mặt trời lặn. </w:t>
      </w:r>
      <w:r>
        <w:rPr>
          <w:sz w:val="23"/>
          <w:szCs w:val="23"/>
          <w:lang w:val="vi-VN"/>
        </w:rPr>
        <w:t>Có những chim ăn mồi bay đáp trên mấy con thú chết đó, song Áp-ram đuổi nó đi.</w:t>
      </w:r>
      <w:r>
        <w:rPr>
          <w:sz w:val="23"/>
          <w:szCs w:val="23"/>
        </w:rPr>
        <w:t xml:space="preserve"> </w:t>
      </w:r>
    </w:p>
    <w:p>
      <w:pPr>
        <w:pStyle w:val="Normal"/>
        <w:spacing w:before="0" w:after="60"/>
        <w:jc w:val="both"/>
        <w:rPr>
          <w:sz w:val="23"/>
          <w:szCs w:val="23"/>
        </w:rPr>
      </w:pPr>
      <w:r>
        <w:rPr>
          <w:sz w:val="23"/>
          <w:szCs w:val="23"/>
        </w:rPr>
        <w:tab/>
        <w:t>Sau đó khi mặt trời lặn... Nào, hãy xem. Đức Chúa Trời Phán, “Ta sẽ tỏ cho ngươi thấy, hỡi Áp-ra-ham, rằng ngươi và dòng dõi sau ngươi, không phải làm gì với điều này. Bởi sự lựa chọn chính Ta sẽ làm điều này.” Ha-lê-lu-gia! Ồ, chao ôi. Hãy hiểu điều đó, hỡi những người Ngũ Tuần. Đây là nền tảng của ân điển. Đây là nền tảng của đức tin, và tại sao chúng ta có đức tin, một đức tin không thể nhầm lẫn trong Đức Chúa Jêsus Christ.</w:t>
      </w:r>
    </w:p>
    <w:p>
      <w:pPr>
        <w:pStyle w:val="Normal"/>
        <w:spacing w:before="0" w:after="60"/>
        <w:jc w:val="both"/>
        <w:rPr>
          <w:sz w:val="23"/>
          <w:szCs w:val="23"/>
        </w:rPr>
      </w:pPr>
      <w:r>
        <w:rPr>
          <w:sz w:val="23"/>
          <w:szCs w:val="23"/>
          <w:vertAlign w:val="superscript"/>
        </w:rPr>
        <w:t>E-43</w:t>
      </w:r>
      <w:r>
        <w:rPr>
          <w:sz w:val="23"/>
          <w:szCs w:val="23"/>
        </w:rPr>
        <w:tab/>
        <w:t>Hãy xem kỹ, nào. Thế rồi Ngài giáng xuống, Đức Thánh Linh, trò chuyện với Áp-ra-ham trong vườn ở ngoài đó nơi ông đang nằm trên đồi. Ngài đưa Áp-ra-ham vào giấc ngủ, “Bây giờ, hỡi Áp-ra-ham, ngươi không phải làm điều gì. Được rồi. Ngươi nằm ở đây, nào.” Áp-ra-ham ngủ thiếp đi. “Ngươi không ý thức sự việc.”</w:t>
      </w:r>
    </w:p>
    <w:p>
      <w:pPr>
        <w:pStyle w:val="Normal"/>
        <w:spacing w:before="0" w:after="60"/>
        <w:jc w:val="both"/>
        <w:rPr>
          <w:sz w:val="23"/>
          <w:szCs w:val="23"/>
        </w:rPr>
      </w:pPr>
      <w:r>
        <w:rPr>
          <w:sz w:val="23"/>
          <w:szCs w:val="23"/>
        </w:rPr>
        <w:tab/>
        <w:t>Việc tiếp theo... Bấy giờ, Đức Chúa Trời định làm điều gì? Ngài chứng thực và ban cho chứng cớ... Ngài ban cho một chứng cớ hay một bằng chứng với Áp-ra-ham cách Ngài sẽ làm điều này (A-men!), Ngài sẽ làm điều đó bằng cách nào. Hãy nghe, nếu anh em muốn được chữa lành, cách Ngài sẽ làm điều này.</w:t>
      </w:r>
    </w:p>
    <w:p>
      <w:pPr>
        <w:pStyle w:val="Normal"/>
        <w:spacing w:before="0" w:after="60"/>
        <w:jc w:val="both"/>
        <w:rPr>
          <w:sz w:val="23"/>
          <w:szCs w:val="23"/>
        </w:rPr>
      </w:pPr>
      <w:r>
        <w:rPr>
          <w:sz w:val="23"/>
          <w:szCs w:val="23"/>
        </w:rPr>
        <w:tab/>
        <w:t>Sau đó Áp-ra-ham, “Ta làm cho ngươi không biết hiện thực. Ta đưa ngươi vào giấc ngủ.” Rồi một sự tối tăm kinh khủng giáng xuống sau khi Áp-ra-ham... Mọi tội nhân đáng bị đi vào địa ngục, sự tối tăm. Rồi sau đó, một luồng khói lớn phát lên từ lò lửa đang cháy: Mọi tội nhân đáng bị hình phạt. “Hỡi Áp-ra-ham, đó là điều ngươi đáng bị.” Nhưng vượt ra ngoài giới hạn ấy, một Ánh Sáng trắng xuất hiện. Ánh Sáng trắng ấy đi ngay đến giữa những của lễ kia, đi tới đi lui, Ánh Sáng trắng di chuyển, tỏ cho thấy, xác thực, tỏ cho Áp-ra-ham những gì Ngài sẽ làm ngày nào đó qua dòng dõi ông, Y-sác, sẽ sanh ra Đấng Christ làm Của lễ tối cao.</w:t>
      </w:r>
    </w:p>
    <w:p>
      <w:pPr>
        <w:pStyle w:val="Normal"/>
        <w:spacing w:before="0" w:after="60"/>
        <w:jc w:val="both"/>
        <w:rPr/>
      </w:pPr>
      <w:r>
        <w:rPr>
          <w:sz w:val="23"/>
          <w:szCs w:val="23"/>
          <w:vertAlign w:val="superscript"/>
        </w:rPr>
        <w:t>E-44</w:t>
      </w:r>
      <w:r>
        <w:rPr>
          <w:sz w:val="23"/>
          <w:szCs w:val="23"/>
        </w:rPr>
        <w:tab/>
        <w:t>Vậy thì, Giao ước luôn luôn có một điều lạ. Ở Trung-Hoa, khi người ta lập Giao ước với nhau, họ lấy một ít muối ném vào nhau. Đó là một Giao ước. Khi lập Giao ước với nhau, chúng ta nói, “Hãy bắt tay, đặt nó ở đó.” Đó là một Giao ước.</w:t>
      </w:r>
    </w:p>
    <w:p>
      <w:pPr>
        <w:pStyle w:val="Normal"/>
        <w:spacing w:before="0" w:after="60"/>
        <w:jc w:val="both"/>
        <w:rPr>
          <w:sz w:val="23"/>
          <w:szCs w:val="23"/>
        </w:rPr>
      </w:pPr>
      <w:r>
        <w:rPr>
          <w:sz w:val="23"/>
          <w:szCs w:val="23"/>
        </w:rPr>
        <w:tab/>
        <w:t>Nhưng ở Đông Phương, suốt thời gian này, khi họ lập Giao ước, họ đi và giết một con thú. Họ cắt nó ra. Họ đứng giữa con thú đã chết này, và viết ra Giao ước của họ. “Bằng cách này tôi nói ở đây rằng một viết nào đó. “ Và họ viết ra một Giao ước, sự thỏa thuận của mình.</w:t>
      </w:r>
    </w:p>
    <w:p>
      <w:pPr>
        <w:pStyle w:val="Normal"/>
        <w:spacing w:before="0" w:after="60"/>
        <w:jc w:val="both"/>
        <w:rPr>
          <w:sz w:val="23"/>
          <w:szCs w:val="23"/>
        </w:rPr>
      </w:pPr>
      <w:r>
        <w:rPr>
          <w:sz w:val="23"/>
          <w:szCs w:val="23"/>
        </w:rPr>
        <w:tab/>
        <w:t>Sau đó họ lấy bản hợp đồng này và xé nó ra 2 mảnh. Một mảnh được giao người này, còn một mảnh giao cho người kia. Khi hợp đồng này... Họ thề nguyền trên con thú đã chết này. “Hãy để thân thể tôi chết như con thú đã chết này nếu tôi không giữ Giao ước này.”</w:t>
      </w:r>
    </w:p>
    <w:p>
      <w:pPr>
        <w:pStyle w:val="Normal"/>
        <w:spacing w:before="0" w:after="60"/>
        <w:jc w:val="both"/>
        <w:rPr>
          <w:sz w:val="23"/>
          <w:szCs w:val="23"/>
        </w:rPr>
      </w:pPr>
      <w:r>
        <w:rPr>
          <w:sz w:val="23"/>
          <w:szCs w:val="23"/>
          <w:vertAlign w:val="superscript"/>
        </w:rPr>
        <w:t>E-45</w:t>
      </w:r>
      <w:r>
        <w:rPr>
          <w:sz w:val="23"/>
          <w:szCs w:val="23"/>
        </w:rPr>
        <w:tab/>
        <w:t>Hãy xem! Đức Chúa Trời lúc ấy ở trong Thần Linh. Làm sao Đức Chúa Trời có thể bị xé ra từng phần? Nhưng một ngày kia Đức Chúa Trời đã trở nên xác thịt và ở giữa chúng ta, Đức Chúa Jêsus Christ, Em-ma-nu-ên (Đức Chúa Trời ở cùng chúng ta). Rồi tại đồi Sọ, Giao ước Đức Chúa Trời đã viết với chúng ta. Ngài đem Đấng Christ đến đồi Sọ và xé Ngài ra làm 2 phần, linh hồn và thể xác. Ngài lấy thân thể Ngài lên đặt bên hữu Đấng Chủ Tể của Ngài, và ban linh hồn trở lại đây, hay Thánh Linh ở trên đất để lập một Giao ước thực hiện Phúc âm.</w:t>
      </w:r>
    </w:p>
    <w:p>
      <w:pPr>
        <w:pStyle w:val="Normal"/>
        <w:spacing w:before="0" w:after="60"/>
        <w:jc w:val="both"/>
        <w:rPr>
          <w:sz w:val="23"/>
          <w:szCs w:val="23"/>
        </w:rPr>
      </w:pPr>
      <w:r>
        <w:rPr>
          <w:sz w:val="23"/>
          <w:szCs w:val="23"/>
        </w:rPr>
        <w:tab/>
        <w:t>Quyền năng đó khớp với quyền năng mà Đức Chúa Jêsus Christ đã có, Ngài là Đức Chúa Jêsus Christ hôm qua, ngày nay, và cho đến đời đời không hề thay đổi. Hội thánh được ban cho một Giao ước. Giao ước đó là phép báp-têm bằng Đức Thánh Linh là Dòng dõi Thánh của Áp-ra-ham, mang Ngài đến với chúng ta. Rồi Đức Chúa Trời lập Giao ước này để mọi người được gọi vào trong ân điển của Đức Chúa Trời, bởi Đức Thánh Linh, có cùng Lời hứa rằng Áp-ra-ham có Sự sống Đời đời...?... Hãy xem.</w:t>
      </w:r>
    </w:p>
    <w:p>
      <w:pPr>
        <w:pStyle w:val="Normal"/>
        <w:spacing w:before="0" w:after="60"/>
        <w:jc w:val="both"/>
        <w:rPr>
          <w:sz w:val="23"/>
          <w:szCs w:val="23"/>
        </w:rPr>
      </w:pPr>
      <w:r>
        <w:rPr>
          <w:sz w:val="23"/>
          <w:szCs w:val="23"/>
          <w:vertAlign w:val="superscript"/>
        </w:rPr>
        <w:t>E-46</w:t>
      </w:r>
      <w:r>
        <w:rPr>
          <w:sz w:val="23"/>
          <w:szCs w:val="23"/>
        </w:rPr>
        <w:tab/>
        <w:t>Vậy thì, anh em không thể có một mảnh giấy để giả mạo điều đó. Anh em không thể có một mảnh giấy làm cho giống như thế. Phải là cùng một mảnh giấy đo. Củng một Thánh Linh đã ở trên Đức Chúa Jêsus Christ đã trở lại với Hội thánh Ngài, làm cùng những dấu kỳ phép lạ, cùng một Đức Thánh Linh, cùng quyền năng. Đó là Giao ước mà Đức Chúa Trời ban cho họ.</w:t>
      </w:r>
    </w:p>
    <w:p>
      <w:pPr>
        <w:pStyle w:val="Normal"/>
        <w:spacing w:before="0" w:after="60"/>
        <w:jc w:val="both"/>
        <w:rPr>
          <w:sz w:val="23"/>
          <w:szCs w:val="23"/>
        </w:rPr>
      </w:pPr>
      <w:r>
        <w:rPr>
          <w:sz w:val="23"/>
          <w:szCs w:val="23"/>
        </w:rPr>
        <w:tab/>
        <w:t>Chúa Jêsus đã chết ở đó vào lúc chiều tối khi mặt trời lặn, xác chứng Giao ước. Và Đức Thánh Linh ở trên Hội thánh tối nay đang dẫn dắt Hội thánh giống như Ngài đã ở đây khi Ngài đang dẫn dắt Đấng Christ. Cùng một thể ấy... Cũng chức vụ Đấng Christ giống như vậy đã có hiện ở trong Hội thánh Ngài tối nay: Cùng những dấu kỳ phép lạ, đồng một Thánh Linh. Cùng loại công việc mà Chúa Jêsus đã làm ở trên đất này thì Hội thánh cũng làm giống như vậy. Nếu không, thì đó không phải là Dòng dõi Thánh của Áp-ra-ham; Không phải là Hội thánh của Đức Chúa Jêsus Christ: Không thể nào.</w:t>
      </w:r>
    </w:p>
    <w:p>
      <w:pPr>
        <w:pStyle w:val="Normal"/>
        <w:spacing w:before="0" w:after="60"/>
        <w:jc w:val="both"/>
        <w:rPr/>
      </w:pPr>
      <w:r>
        <w:rPr>
          <w:sz w:val="23"/>
          <w:szCs w:val="23"/>
          <w:vertAlign w:val="superscript"/>
        </w:rPr>
        <w:t>E-47</w:t>
      </w:r>
      <w:r>
        <w:rPr>
          <w:sz w:val="23"/>
          <w:szCs w:val="23"/>
        </w:rPr>
        <w:tab/>
        <w:t>Vì thế những Ngũ Tuần, anh em thấy rằng đó là anh em không? Những người khác không thể tin vào điều đó. Họ không có gì bên trong để tin. Nhưng nan đề của nó là, anh em có nó mà không biết. Nếu ma quỉ... Nếu anh em có thể có được điều đó, nó có thể trốn anh em và không để cho anh em biết mình có nó, nó lướt qua anh em. Anh em không thể sai. Không có cách nào để sai. Anh em là Dòng dõi Thánh của Áp-ra-ham. Đức Chúa Trời đã thề bằng lời thề Ngài đã nhận anh em vào. A-men! Anh em ở đó đấy. Ngài đã ban Giao ước Ngài. Ha-lê-lu-gia!</w:t>
      </w:r>
    </w:p>
    <w:p>
      <w:pPr>
        <w:pStyle w:val="Normal"/>
        <w:spacing w:before="0" w:after="60"/>
        <w:jc w:val="both"/>
        <w:rPr/>
      </w:pPr>
      <w:r>
        <w:rPr>
          <w:sz w:val="23"/>
          <w:szCs w:val="23"/>
        </w:rPr>
        <w:tab/>
        <w:t>Đức Chúa Jêsus Christ là Giao ước Ngài. Ngài đã xé Ngài ra từng phần trên đồi Sọ, thân thể Ngài được đem lên, và ban Đức Thánh Linh xuống. Khi sự sống lại đến, cũng Thánh Linh ấy đã ở trong Đức Chúa Jêsus Christ là điều duy nhất sẽ làm sống lại thân thể này để đi gặp nhau tại đó. Điều đó làm nên Chồng và Vợ. Hiểu tôi muốn nói điều gì không? Cô Dâu là dân Giao ước, vô điều kiện. Đức Chúa Trời đã kêu gọi anh em ra khỏi thế gian, ban cho anh em Đức Thánh Linh. Dòng dõi Thánh của Áp-ra-ham là anh em tối nay với một Lời hứa phước hạnh A-men!</w:t>
      </w:r>
    </w:p>
    <w:p>
      <w:pPr>
        <w:pStyle w:val="Normal"/>
        <w:spacing w:before="0" w:after="60"/>
        <w:jc w:val="both"/>
        <w:rPr>
          <w:sz w:val="23"/>
          <w:szCs w:val="23"/>
        </w:rPr>
      </w:pPr>
      <w:r>
        <w:rPr>
          <w:sz w:val="23"/>
          <w:szCs w:val="23"/>
        </w:rPr>
        <w:tab/>
        <w:t xml:space="preserve">Chà, nếu anh em... Thế thì nếu anh em là Dòng dõi Thánh của Áp-ra-ham, anh em có Lời hứa này trong anh em. Anh em tin Đức Chúa Trời cho dù điều gì xảy ra. Đức Thánh Linh làm anh em tin điều đó dù thế nào đi nữa. </w:t>
      </w:r>
    </w:p>
    <w:p>
      <w:pPr>
        <w:pStyle w:val="Normal"/>
        <w:spacing w:before="0" w:after="60"/>
        <w:jc w:val="both"/>
        <w:rPr>
          <w:sz w:val="23"/>
          <w:szCs w:val="23"/>
        </w:rPr>
      </w:pPr>
      <w:r>
        <w:rPr>
          <w:sz w:val="23"/>
          <w:szCs w:val="23"/>
          <w:vertAlign w:val="superscript"/>
        </w:rPr>
        <w:t>E-48</w:t>
      </w:r>
      <w:r>
        <w:rPr>
          <w:sz w:val="23"/>
          <w:szCs w:val="23"/>
        </w:rPr>
        <w:tab/>
        <w:t>Đức Thánh Linh đã ở trên Đấng Christ hiện ở trên Hội thánh, vì đó là Cô Dâu và Chàng Rể. Ngài cất Thánh Linh ra khỏi... “</w:t>
      </w:r>
      <w:r>
        <w:rPr>
          <w:b/>
          <w:sz w:val="23"/>
          <w:szCs w:val="23"/>
        </w:rPr>
        <w:t>Còn ít lâu các ngươi sẽ chẳng thấy Ta; Rồi ít lâu nữa các ngươi lại thấy Ta, vì Ta sẽ ở với các ngươi, ở ngay trong các ngươi cho đến tận thế</w:t>
      </w:r>
      <w:r>
        <w:rPr>
          <w:sz w:val="23"/>
          <w:szCs w:val="23"/>
        </w:rPr>
        <w:t>.” Thánh Linh và thân thể được cất lên.</w:t>
      </w:r>
    </w:p>
    <w:p>
      <w:pPr>
        <w:pStyle w:val="Normal"/>
        <w:spacing w:before="0" w:after="60"/>
        <w:jc w:val="both"/>
        <w:rPr/>
      </w:pPr>
      <w:r>
        <w:rPr>
          <w:sz w:val="23"/>
          <w:szCs w:val="23"/>
        </w:rPr>
        <w:tab/>
        <w:t>Cùng Thánh Linh ấy đã ở trên Đấng Christ phải ở trong anh chị em nếu không thì sẽ không có thể sánh với Giao ước này. Hiểu những gì tôi muốn nói không? Thế thì bây giờ, anh chị em chẳng vui mừng tối nay để chịu phép báp-têm vào trong Hội thánh trái đầu mùa của Hội thánh Hằng sống, mà chính Thánh Linh ấy đã ở trong Đấng Christ thì cũng ở trong Hội thánh tối nay sao? Anh chị em là một phần của Hội thánh bởi Đức Thánh Linh, được chết trong Đấng Christ nhận lấy Dòng dõi Thánh của Áp-ra-ham và là kẻ kế tự theo như Lời hứa.</w:t>
      </w:r>
    </w:p>
    <w:p>
      <w:pPr>
        <w:pStyle w:val="Normal"/>
        <w:spacing w:before="0" w:after="60"/>
        <w:jc w:val="both"/>
        <w:rPr>
          <w:sz w:val="23"/>
          <w:szCs w:val="23"/>
        </w:rPr>
      </w:pPr>
      <w:r>
        <w:rPr>
          <w:sz w:val="23"/>
          <w:szCs w:val="23"/>
        </w:rPr>
        <w:tab/>
        <w:t>Chúng ta sợ hãi về điều gì? Mọi ma quỉ dưới địa ngục không thể lay động anh chị em. Không có gì có thể làm anh chị em rúng động. Chúng ta nhận lãnh một Vương quốc không thể dời chuyển. Ôi chao ơi. Hãy ổn định tư tưởng của chính mình và suy gẫm về những gì Đức Chúa Trời đã Phán, không phải hoàn cảnh của anh chị em, không phải với... không có gì khác ngoài những gì Đức Chúa Trời đã Phán.</w:t>
      </w:r>
    </w:p>
    <w:p>
      <w:pPr>
        <w:pStyle w:val="Normal"/>
        <w:spacing w:before="0" w:after="60"/>
        <w:jc w:val="both"/>
        <w:rPr/>
      </w:pPr>
      <w:r>
        <w:rPr>
          <w:sz w:val="23"/>
          <w:szCs w:val="23"/>
          <w:vertAlign w:val="superscript"/>
        </w:rPr>
        <w:t>E-49</w:t>
      </w:r>
      <w:r>
        <w:rPr>
          <w:sz w:val="23"/>
          <w:szCs w:val="23"/>
        </w:rPr>
        <w:tab/>
        <w:t>Áp-ra-ham không nhìn bất cứ điều gì như hoàn cảnh. Ông không nghĩ về họ. Ông không bao giờ nghĩ về Sa-ra già như thế nào và ông bao nhiêu tuổi. Ông chỉ nhớ Đức Chúa Trời đã Phán vậy. Cũng chính Thánh Linh đó đang ở trên chúng ta, là con cái Áp-ra-ham, làm cho chúng ta đối diện với sự việc giống như vậy.</w:t>
      </w:r>
    </w:p>
    <w:p>
      <w:pPr>
        <w:pStyle w:val="Normal"/>
        <w:spacing w:before="0" w:after="60"/>
        <w:jc w:val="both"/>
        <w:rPr/>
      </w:pPr>
      <w:r>
        <w:rPr>
          <w:sz w:val="23"/>
          <w:szCs w:val="23"/>
        </w:rPr>
        <w:tab/>
        <w:t>Anh chị em sẽ nhận lãnh Đức Thánh Linh như thế nào? Người đó sẽ nói tiếng mới như thế nào? Làm sao người đó sẽ làm điều này? Tâm trí xác thịt không thể tin nhận nó. Nhưng Dòng dõi Thánh của Áp-ra-ham được sanh lại, và Dòng dõi của Đức Chúa Trời, Thánh Linh của Đức Chúa Trời ở trong Dòng dõi Thánh của Áp-ra-ham làm cho người ấy tin nhận điều đó, vì Đức Chúa Trời ở trong người đẩy điều đó ra và làm cho người không nhìn những sự việc này.</w:t>
      </w:r>
    </w:p>
    <w:p>
      <w:pPr>
        <w:pStyle w:val="Normal"/>
        <w:spacing w:before="0" w:after="60"/>
        <w:jc w:val="both"/>
        <w:rPr/>
      </w:pPr>
      <w:r>
        <w:rPr>
          <w:sz w:val="23"/>
          <w:szCs w:val="23"/>
        </w:rPr>
        <w:tab/>
        <w:t>Người đó phải có giác quan khác (dấu hiệu), giác quan thứ 6, mà người đó tin hay là thấy nó, nếm biết nó, cảm nhận, ngửi nó. Người ấy tin nó dù thế nào đi nữa. Đúng thế. Đúng thế. Hãy tin điều đó dù thế nào đi nữa...</w:t>
      </w:r>
    </w:p>
    <w:p>
      <w:pPr>
        <w:pStyle w:val="Normal"/>
        <w:spacing w:before="0" w:after="60"/>
        <w:jc w:val="both"/>
        <w:rPr/>
      </w:pPr>
      <w:r>
        <w:rPr>
          <w:sz w:val="23"/>
          <w:szCs w:val="23"/>
        </w:rPr>
        <w:tab/>
        <w:t>Sau khi người nhận lấy điều đó, thì Ngài bắt đầu tưới nước cho nó. Khi Ngài bắt đầu tưới nó, nó bèn lớn lên. Mọi con cái Thánh của Đức Chúa Trời sẽ sanh sản đúng những gì Ngài Phán.</w:t>
      </w:r>
    </w:p>
    <w:p>
      <w:pPr>
        <w:pStyle w:val="Normal"/>
        <w:spacing w:before="0" w:after="60"/>
        <w:jc w:val="both"/>
        <w:rPr>
          <w:sz w:val="23"/>
          <w:szCs w:val="23"/>
        </w:rPr>
      </w:pPr>
      <w:r>
        <w:rPr>
          <w:sz w:val="23"/>
          <w:szCs w:val="23"/>
        </w:rPr>
        <w:tab/>
        <w:t>Ồ, mời anh chị em đứng lên vài phút nữa. Tôi thật không thích làm hỏng điều gì như thế này. Nhưng hãy nhìn một lát.</w:t>
      </w:r>
    </w:p>
    <w:p>
      <w:pPr>
        <w:pStyle w:val="Normal"/>
        <w:jc w:val="both"/>
        <w:rPr>
          <w:sz w:val="23"/>
          <w:szCs w:val="23"/>
        </w:rPr>
      </w:pPr>
      <w:r>
        <w:rPr>
          <w:sz w:val="23"/>
          <w:szCs w:val="23"/>
          <w:vertAlign w:val="superscript"/>
        </w:rPr>
        <w:t>E-50</w:t>
      </w:r>
      <w:r>
        <w:rPr>
          <w:sz w:val="23"/>
          <w:szCs w:val="23"/>
        </w:rPr>
        <w:tab/>
        <w:t>Sau đó, Áp-ra-ham được 100 tuổi, 20 năm sau Ông vẫn nói, “Em cảm thấy thế nào, Sa-ra?”</w:t>
      </w:r>
    </w:p>
    <w:p>
      <w:pPr>
        <w:pStyle w:val="Normal"/>
        <w:jc w:val="both"/>
        <w:rPr>
          <w:sz w:val="23"/>
          <w:szCs w:val="23"/>
        </w:rPr>
      </w:pPr>
      <w:r>
        <w:rPr>
          <w:sz w:val="23"/>
          <w:szCs w:val="23"/>
        </w:rPr>
        <w:tab/>
        <w:t>“Không có gì khác.”</w:t>
      </w:r>
    </w:p>
    <w:p>
      <w:pPr>
        <w:pStyle w:val="Normal"/>
        <w:jc w:val="both"/>
        <w:rPr>
          <w:sz w:val="23"/>
          <w:szCs w:val="23"/>
        </w:rPr>
      </w:pPr>
      <w:r>
        <w:rPr>
          <w:sz w:val="23"/>
          <w:szCs w:val="23"/>
        </w:rPr>
        <w:tab/>
        <w:t>“À, Ha-lê-lu-gia! Chúng ta sẽ có con.” 100 tuổi, và ông càng ngày càng mạnh hơn.</w:t>
      </w:r>
    </w:p>
    <w:p>
      <w:pPr>
        <w:pStyle w:val="Normal"/>
        <w:jc w:val="both"/>
        <w:rPr>
          <w:sz w:val="23"/>
          <w:szCs w:val="23"/>
        </w:rPr>
      </w:pPr>
      <w:r>
        <w:rPr>
          <w:sz w:val="23"/>
          <w:szCs w:val="23"/>
          <w:vertAlign w:val="superscript"/>
        </w:rPr>
        <w:t>E-51</w:t>
      </w:r>
      <w:r>
        <w:rPr>
          <w:sz w:val="23"/>
          <w:szCs w:val="23"/>
        </w:rPr>
        <w:tab/>
        <w:t>Có người nói, “Chào Bà Jones, tôi nghĩ bà được chữa lành khi bà được cầu nguyện cho, khi Mục sư đã cầu nguyện cho bà.”</w:t>
      </w:r>
    </w:p>
    <w:p>
      <w:pPr>
        <w:pStyle w:val="Normal"/>
        <w:spacing w:before="0" w:after="60"/>
        <w:jc w:val="both"/>
        <w:rPr>
          <w:sz w:val="23"/>
          <w:szCs w:val="23"/>
        </w:rPr>
      </w:pPr>
      <w:r>
        <w:rPr>
          <w:sz w:val="23"/>
          <w:szCs w:val="23"/>
        </w:rPr>
        <w:tab/>
        <w:t>“Ồ, vinh hiển thay Đức Chúa Trời. Ngài đã chữa lành tôi.” Chính là thế. Đó là ý tưởng. Cứ tin. Anh chị em là Dòng dõi Thánh của Áp-ra-ham; Anh chị em sẽ tin cách ấy. Anh chị em không thể tránh được tin điều đó. Nó ở trong anh chị em. Nó là một bản tính. Anh chị em phải tin nó.</w:t>
      </w:r>
    </w:p>
    <w:p>
      <w:pPr>
        <w:pStyle w:val="Normal"/>
        <w:spacing w:before="0" w:after="60"/>
        <w:jc w:val="both"/>
        <w:rPr>
          <w:sz w:val="23"/>
          <w:szCs w:val="23"/>
        </w:rPr>
      </w:pPr>
      <w:r>
        <w:rPr>
          <w:sz w:val="23"/>
          <w:szCs w:val="23"/>
          <w:vertAlign w:val="superscript"/>
        </w:rPr>
        <w:t>E-52</w:t>
      </w:r>
      <w:r>
        <w:rPr>
          <w:sz w:val="23"/>
          <w:szCs w:val="23"/>
        </w:rPr>
        <w:tab/>
        <w:t>Bây giờ, theo dõi ở đây. Trước tiên anh em biết, tôi thấy ông được 100 tuổi. Đức Chúa Trời hiện ra với ông để chứng thực điều này: Chương thứ 17 Sáng thế ký. Ngài hiện ra với ông trong Danh của El Shaddai. Mà “El Shaddai” tiếng Hê-bơ-rơ có nghĩa là “Cái vú” hay là “một cái vú,” giống như người mẹ cho con bú. Anh chị em lấy đứa bé...</w:t>
      </w:r>
    </w:p>
    <w:p>
      <w:pPr>
        <w:pStyle w:val="Normal"/>
        <w:spacing w:before="0" w:after="60"/>
        <w:jc w:val="both"/>
        <w:rPr>
          <w:sz w:val="23"/>
          <w:szCs w:val="23"/>
        </w:rPr>
      </w:pPr>
      <w:r>
        <w:rPr>
          <w:sz w:val="23"/>
          <w:szCs w:val="23"/>
        </w:rPr>
        <w:tab/>
        <w:t>Ngài Phán, “Hỡi Áp-ra-ham, Ta là El Shaddai, Đức Chúa Trời Toàn năng. Bây giờ, tuy ngươi già; Sức lực ngươi đã hết. Tử cung của Sa-ra đã khô cạn; Nàng đã 90 tuổi, giống như một bà nội lúc này, một bà nội già nua, 90 tuổi. Nàng quá già. Người ta đang cười nhạo ngươi và làm trò cười về ngươi. Nhưng Ta là Đấng Có Vú (Đấng Hữu Nhũ, The Breasted One).”</w:t>
      </w:r>
    </w:p>
    <w:p>
      <w:pPr>
        <w:pStyle w:val="Normal"/>
        <w:spacing w:before="0" w:after="60"/>
        <w:jc w:val="both"/>
        <w:rPr>
          <w:sz w:val="23"/>
          <w:szCs w:val="23"/>
        </w:rPr>
      </w:pPr>
      <w:r>
        <w:rPr>
          <w:sz w:val="23"/>
          <w:szCs w:val="23"/>
        </w:rPr>
        <w:tab/>
        <w:t>Giống như người mẹ đối với đứa con đau ốm, bực dọc. Vậy thì, khi đứa bé cứ đau yếu gầy mòn, sức lực của nó cạn, người mẹ kéo nó đến với bên ngực và nuôi nó... Đứa trẻ được nuôi dưỡng sức lực từ người mẹ. Sức lực của người mẹ trở nên sức lực của đứa bé khi nó được kéo đến bên mẹ.</w:t>
      </w:r>
    </w:p>
    <w:p>
      <w:pPr>
        <w:pStyle w:val="Normal"/>
        <w:spacing w:before="0" w:after="60"/>
        <w:jc w:val="both"/>
        <w:rPr>
          <w:sz w:val="23"/>
          <w:szCs w:val="23"/>
        </w:rPr>
      </w:pPr>
      <w:r>
        <w:rPr>
          <w:sz w:val="23"/>
          <w:szCs w:val="23"/>
          <w:vertAlign w:val="superscript"/>
        </w:rPr>
        <w:t>E-53</w:t>
      </w:r>
      <w:r>
        <w:rPr>
          <w:sz w:val="23"/>
          <w:szCs w:val="23"/>
        </w:rPr>
        <w:tab/>
        <w:t>Vì thế Ngài Phán, “Bây giờ, hỡi Áp-ra-ham, ngươi đã già; Ngươi đã quá tuổi và Sa-ra đã quá tuổi. Nhưng Ta phải ban phước cho nàng qua ngươi, vì ngươi nương dựa ngực Ta và cứ được nuôi dưỡng.” A-men! Ha-lê-lu-gia! “Ta sẽ ban cho ngươi sức lực. Hãy rút nó ra từ Ta.” Ôi chao ơi. Không...</w:t>
      </w:r>
    </w:p>
    <w:p>
      <w:pPr>
        <w:pStyle w:val="Normal"/>
        <w:spacing w:before="0" w:after="60"/>
        <w:jc w:val="both"/>
        <w:rPr/>
      </w:pPr>
      <w:r>
        <w:rPr>
          <w:sz w:val="23"/>
          <w:szCs w:val="23"/>
        </w:rPr>
        <w:tab/>
        <w:t>Nào, hãy xem. Đấng Hữu Nhũ, không phải 1 mà 2: Ngài đã vì tội lỗi chúng ta mà bị vết, bởi lằn roi Ngài chúng ta được lành bịnh. Chỉ quay đầu lại nếu anh chị em cần sự chữa lành. A-men!</w:t>
      </w:r>
    </w:p>
    <w:p>
      <w:pPr>
        <w:pStyle w:val="Normal"/>
        <w:spacing w:before="0" w:after="60"/>
        <w:jc w:val="both"/>
        <w:rPr/>
      </w:pPr>
      <w:r>
        <w:rPr>
          <w:sz w:val="23"/>
          <w:szCs w:val="23"/>
        </w:rPr>
        <w:tab/>
        <w:t>Hiểu không? “Ta là Đức Chúa Trời Có Vú.” Điều ấy có nghĩa như vậy.</w:t>
      </w:r>
    </w:p>
    <w:p>
      <w:pPr>
        <w:pStyle w:val="Normal"/>
        <w:spacing w:before="0" w:after="60"/>
        <w:jc w:val="both"/>
        <w:rPr>
          <w:sz w:val="23"/>
          <w:szCs w:val="23"/>
        </w:rPr>
      </w:pPr>
      <w:r>
        <w:rPr>
          <w:sz w:val="23"/>
          <w:szCs w:val="23"/>
        </w:rPr>
        <w:t>Trong rất nhiều từ, “Hỡi Áp-ra-ham, Ta là Đức Chúa Trời Có Vú. Bay giờ, điều Ta sẽ làm, Ta sẽ... Ta sẽ ban cho ngươi Sự sống Đời đời bằng sự nuôi dưỡng từ đây. Này, Ta sẽ làm sự chữa lành Thiêng liêng [bằng phép lạ] nào đó trong thân thể ngươi nếu ngươi được nuôi dưỡng từ nơi này.” A-men!</w:t>
      </w:r>
    </w:p>
    <w:p>
      <w:pPr>
        <w:pStyle w:val="Normal"/>
        <w:spacing w:before="0" w:after="60"/>
        <w:jc w:val="both"/>
        <w:rPr/>
      </w:pPr>
      <w:r>
        <w:rPr>
          <w:sz w:val="23"/>
          <w:szCs w:val="23"/>
          <w:vertAlign w:val="superscript"/>
        </w:rPr>
        <w:t>E-54</w:t>
      </w:r>
      <w:r>
        <w:rPr>
          <w:sz w:val="23"/>
          <w:szCs w:val="23"/>
        </w:rPr>
        <w:tab/>
        <w:t>Ngài cũng là Đức Chúa Trời Toàn năng tối nay. Ngài không thay đổi. Dân sự Giao ước của Ngài có cùng đặc ân kéo ra từ nguồn mà tổ phụ Áp-ra-ham phải kéo ra, vì Đức Chúa Trời đã thề bởi cùng Giao ước ấy rằng Ngài sẽ ban cho chúng ta Lời hứa. Ha-lê-lu-gia!</w:t>
      </w:r>
    </w:p>
    <w:p>
      <w:pPr>
        <w:pStyle w:val="Normal"/>
        <w:spacing w:before="0" w:after="60"/>
        <w:jc w:val="both"/>
        <w:rPr/>
      </w:pPr>
      <w:r>
        <w:rPr>
          <w:sz w:val="23"/>
          <w:szCs w:val="23"/>
        </w:rPr>
        <w:tab/>
        <w:t>Ôi, chao ơi. Anh chị em ở đó đấy. Đó là nơi tôi xây dựng hi vọng của mình trên đó, không có gì khác ngoài Huyết Chúa Jêsus và sự công bình của Ngài; Khi tất cả chung quanh linh hồn tôi tiêu tan, Ngài là tất cả hi vọng của tôi. Tôi đứng trên Đấng Christ, Vầng Đá vững chắc; Tất cả đất khác dường cát lún thôi. Anh chị em đấy.</w:t>
      </w:r>
    </w:p>
    <w:p>
      <w:pPr>
        <w:pStyle w:val="Normal"/>
        <w:spacing w:before="0" w:after="60"/>
        <w:jc w:val="both"/>
        <w:rPr>
          <w:sz w:val="23"/>
          <w:szCs w:val="23"/>
        </w:rPr>
      </w:pPr>
      <w:r>
        <w:rPr>
          <w:sz w:val="23"/>
          <w:szCs w:val="23"/>
        </w:rPr>
        <w:tab/>
        <w:t>El Shaddai, Đức Chúa Trời Toàn năng, Đấng Hữu Nhũ, Đức Chúa Trời Có Vú: “Nếu ngươi cần sự cứu rỗi cho linh hồn yếu đuối của các ngươi, hãy rút ra từ phía này. Nếu ngươi cần sự chữa lành cho thân thể ngươi, hãy rút từ hông này; Vì Giao ước Ta đã ở với Đấng Christ, Con Ta. Và trong đó Ngài đã vì tội lỗi các ngươi mà bị thương. Và bởi lằn roi Ngài chịu mà các ngươi được lành bệnh. Ta là Đức Chúa Trời Toàn năng. Cứ nương dựa ở đây và cứ kéo chúng ra từ những Lời hứa.”</w:t>
      </w:r>
    </w:p>
    <w:p>
      <w:pPr>
        <w:pStyle w:val="Normal"/>
        <w:spacing w:before="0" w:after="60"/>
        <w:jc w:val="both"/>
        <w:rPr>
          <w:sz w:val="23"/>
          <w:szCs w:val="23"/>
        </w:rPr>
      </w:pPr>
      <w:r>
        <w:rPr>
          <w:sz w:val="23"/>
          <w:szCs w:val="23"/>
          <w:vertAlign w:val="superscript"/>
        </w:rPr>
        <w:t>E-55</w:t>
      </w:r>
      <w:r>
        <w:rPr>
          <w:sz w:val="23"/>
          <w:szCs w:val="23"/>
        </w:rPr>
        <w:tab/>
        <w:t>Hãy nhận chúng vào lòng anh chị em tối nay và cứ bắt đầu kéo ra. “Chúa ôi, Ngài đã Hứa điều đó. Chúa...” Ngày mai tôi không quan tâm anh chị em cảm thấy thế nào, anh chị em trông ra sao. “Tuyệt vời làm sao, tôi đang kéo ra từ Lời hứa đó.” Hãy xem sức lực bắt đầu được làm mới lại như thế nào, các sự việc bắt đầu được giải quyết ra sao, cánh tay bắt đầu vận hành như thế nào, mắt bắt đầu sáng lên thế nào tim bắt đầu đập bình thường như thế nào. Đức Chúa Trời Hữu Nhũ, “Tôi đang kéo ra. Ồ, tôi không quan tâm mình cảm thấy thế nào, tôi giống như cái gì. Tôi đang rút ra từ Vú đó.”</w:t>
      </w:r>
    </w:p>
    <w:p>
      <w:pPr>
        <w:pStyle w:val="Normal"/>
        <w:spacing w:before="0" w:after="60"/>
        <w:jc w:val="both"/>
        <w:rPr/>
      </w:pPr>
      <w:r>
        <w:rPr>
          <w:sz w:val="23"/>
          <w:szCs w:val="23"/>
        </w:rPr>
        <w:tab/>
        <w:t>Lạy Chúa, Ngài đã Hứa điều đó. Con là Dòng dõi Thánh của Áp-ra-ham. Con là con Ngài, và con đang kéo ra từ Lời hứa này. Đó là LỜI CHÚA PHÁN VẬY. Con tin Ngài. Ngày hôm sau con đau ốm hơn con vẫn kéo ra. Con không lưỡng lự về Lời hứa của Đức Chúa Trời qua sự không tin, nhưng càng mạnh mẽ trong đức tin, dâng sự vinh hiển cho Đức Chúa Trời vì Lời hứa Ngài đã Phán sẽ xảy ra như vậy.” Ha-lê-lu-gia!</w:t>
      </w:r>
    </w:p>
    <w:p>
      <w:pPr>
        <w:pStyle w:val="Normal"/>
        <w:spacing w:before="0" w:after="60"/>
        <w:jc w:val="both"/>
        <w:rPr>
          <w:sz w:val="23"/>
          <w:szCs w:val="23"/>
        </w:rPr>
      </w:pPr>
      <w:r>
        <w:rPr>
          <w:sz w:val="23"/>
          <w:szCs w:val="23"/>
        </w:rPr>
        <w:tab/>
        <w:t>Tôi biết anh chị em sẽ gọi tôi là Thánh quá máu (holy-roller), vậy anh chị em có thể gọi bây giờ. Được rồi. tôi là Thánh quá máu. Đúng thế. Ồ, nếu là Thánh quá máu để được đến Thiên đàng, thì tôi là Thánh quá máu.</w:t>
      </w:r>
    </w:p>
    <w:p>
      <w:pPr>
        <w:pStyle w:val="Normal"/>
        <w:spacing w:before="0" w:after="60"/>
        <w:jc w:val="both"/>
        <w:rPr>
          <w:sz w:val="23"/>
          <w:szCs w:val="23"/>
        </w:rPr>
      </w:pPr>
      <w:r>
        <w:rPr>
          <w:sz w:val="23"/>
          <w:szCs w:val="23"/>
          <w:vertAlign w:val="superscript"/>
        </w:rPr>
        <w:t>E-56</w:t>
      </w:r>
      <w:r>
        <w:rPr>
          <w:sz w:val="23"/>
          <w:szCs w:val="23"/>
        </w:rPr>
        <w:tab/>
        <w:t xml:space="preserve">Hãy xem. “Ta là Đấng Hữu Nhũ. Cứ kéo gần đến Ta.” Bây giờ, tôi muốn đưa ra cho anh chị em sự an ủi thật nhanh chóng, nếu tôi có thể ở trong điều này, và tỏ cho anh chị em thấy hiện giờ Đức Chúa Trời đã hành động... Ngài không làm điều gì tốt chừng nào Lót còn đi loanh quanh. Đúng thế. Ngài phải bỏ Lót. Ngài đã kêu gọi ông phân rẽ. Ngài lấy Lót với họ. Lót là người sa sút trong mọi lúc dù thế nào đi nữa. </w:t>
      </w:r>
    </w:p>
    <w:p>
      <w:pPr>
        <w:pStyle w:val="Normal"/>
        <w:spacing w:before="0" w:after="60"/>
        <w:jc w:val="both"/>
        <w:rPr/>
      </w:pPr>
      <w:r>
        <w:rPr>
          <w:sz w:val="23"/>
          <w:szCs w:val="23"/>
        </w:rPr>
        <w:tab/>
        <w:t>Vì thế ông đã đi xuống ở Sô-đôm và Gô-mô-rơ, và sau khi ông xuống dưới đo... Cả thành phố Gô-mô-rơ... Sô-đôm và Gô-mô-rơ bị thiêu hủy. Rồi Đức Chúa Trời hiện ra với Áp-ra-ham. Ngài Phán, “Hãy đi ra và nhìn khắp nơi bây giờ và thấy những gì của riêng ngươi.” A-men!</w:t>
      </w:r>
    </w:p>
    <w:p>
      <w:pPr>
        <w:pStyle w:val="Normal"/>
        <w:spacing w:before="0" w:after="60"/>
        <w:jc w:val="both"/>
        <w:rPr/>
      </w:pPr>
      <w:r>
        <w:rPr>
          <w:sz w:val="23"/>
          <w:szCs w:val="23"/>
        </w:rPr>
        <w:tab/>
        <w:t>Ồ, tôi thích điều đó. “Hãy đi ra và nhìn khắp. Hãy nhướng mắt lên, nhìn từ chỗ ngươi ở cho đến phương bắc, phương nam, phương đông và phương tây: Hết thảy là của ngươi. Ngươi đã chọn con đường sỉ nhục với Chúa, bây giờ ngươi thừa hưởng hết thảy.” A-men! “Tất cả thuộc về ngươi bây giờ, hỡi Áp-ra-ham. Ta ban nó cho ngươi vô điều kiện. Ngươi không đáng được điều đó, nhưng Ta ban nó cho ngươi dù thế nào đi nữa.” A-men!</w:t>
      </w:r>
    </w:p>
    <w:p>
      <w:pPr>
        <w:pStyle w:val="Normal"/>
        <w:spacing w:before="0" w:after="60"/>
        <w:jc w:val="both"/>
        <w:rPr>
          <w:sz w:val="23"/>
          <w:szCs w:val="23"/>
        </w:rPr>
      </w:pPr>
      <w:r>
        <w:rPr>
          <w:sz w:val="23"/>
          <w:szCs w:val="23"/>
        </w:rPr>
        <w:tab/>
        <w:t>Ồ, tôi không đáng được điều này, nhưng Ngài ban nó cho tôi dù sao đi nữa. Vì thế tôi sẽ bước đi tới phương Đông, Tây, Nam, Bắc mà xem những gì tôi làm chủ trong Nước Đức Chúa Trời. Mọi sự là của tôi. A-men!</w:t>
      </w:r>
    </w:p>
    <w:p>
      <w:pPr>
        <w:pStyle w:val="Normal"/>
        <w:spacing w:before="0" w:after="60"/>
        <w:jc w:val="both"/>
        <w:rPr>
          <w:sz w:val="23"/>
          <w:szCs w:val="23"/>
        </w:rPr>
      </w:pPr>
      <w:r>
        <w:rPr>
          <w:sz w:val="23"/>
          <w:szCs w:val="23"/>
        </w:rPr>
        <w:tab/>
        <w:t>Chúng ta hãy đứng dậy bước đi, xem thử nó như thế nào. Chao ôi, cảm thấy thật tốt khi nhận Đức Chúa Trời bởi đức tin.</w:t>
      </w:r>
    </w:p>
    <w:p>
      <w:pPr>
        <w:pStyle w:val="Normal"/>
        <w:spacing w:before="0" w:after="60"/>
        <w:jc w:val="both"/>
        <w:rPr>
          <w:sz w:val="23"/>
          <w:szCs w:val="23"/>
        </w:rPr>
      </w:pPr>
      <w:r>
        <w:rPr>
          <w:sz w:val="23"/>
          <w:szCs w:val="23"/>
          <w:vertAlign w:val="superscript"/>
        </w:rPr>
        <w:t>E-57</w:t>
      </w:r>
      <w:r>
        <w:rPr>
          <w:sz w:val="23"/>
          <w:szCs w:val="23"/>
        </w:rPr>
        <w:tab/>
        <w:t>Bác sĩ nói bạn không thể khỏe được, nhưng Đức Chúa Trời Phán tôi có thể. Vậy tôi cứ nhận lấy cách ấy và đó là cách tôi tin điều đó. Vâng, thưa quý vị. “Ồ, chao ôi. Tôi vẫn còn đau như đã bị đau tối nay.” Điều đó không quan trọng. Chỉ làm cho niềm tin anh em mạnh mẽ hơn, có nhiều phép lạ hơn dành cho tôi để có được điều đó. A-men! Đó là Dòng dõi Thánh của Áp-ra-ham. Đừng hồ nghi về Lời hứa của Đức Chúa Trời.</w:t>
      </w:r>
    </w:p>
    <w:p>
      <w:pPr>
        <w:pStyle w:val="Normal"/>
        <w:spacing w:before="0" w:after="60"/>
        <w:jc w:val="both"/>
        <w:rPr>
          <w:sz w:val="23"/>
          <w:szCs w:val="23"/>
        </w:rPr>
      </w:pPr>
      <w:r>
        <w:rPr>
          <w:sz w:val="23"/>
          <w:szCs w:val="23"/>
        </w:rPr>
        <w:tab/>
        <w:t>Bác sĩ đã làm mọi cách ông có thể làm được; Ông chỉ có thể làm thế thôi. Nhưng Đức Chúa Trời không làm tất cả những gì Ngài có thể làm. Không có công việc gì mà quá lớn cho Đức Chúa Trời; Tôi không thể giải quyết, vậy tôi cứ giao nó cho Ngài và đi tiếp.</w:t>
      </w:r>
    </w:p>
    <w:p>
      <w:pPr>
        <w:pStyle w:val="Normal"/>
        <w:spacing w:before="0" w:after="60"/>
        <w:jc w:val="both"/>
        <w:rPr/>
      </w:pPr>
      <w:r>
        <w:rPr>
          <w:sz w:val="23"/>
          <w:szCs w:val="23"/>
          <w:vertAlign w:val="superscript"/>
        </w:rPr>
        <w:t>E-58</w:t>
      </w:r>
      <w:r>
        <w:rPr>
          <w:sz w:val="23"/>
          <w:szCs w:val="23"/>
        </w:rPr>
        <w:tab/>
        <w:t>Để ý. Bây giờ, chúng ta sẽ phải đi nhanh. Tôi cứ nghĩ về cái đồng hồ đó và biết tất cả anh chị em phải đi học Trường Chúa nhật vào buổi sáng. Hãy nghe, chỉ một một lát. Tôi muốn đưa ra cho anh chị em một sự an ủi nhỏ.</w:t>
      </w:r>
    </w:p>
    <w:p>
      <w:pPr>
        <w:pStyle w:val="Normal"/>
        <w:spacing w:before="0" w:after="60"/>
        <w:jc w:val="both"/>
        <w:rPr>
          <w:sz w:val="23"/>
          <w:szCs w:val="23"/>
        </w:rPr>
      </w:pPr>
      <w:r>
        <w:rPr>
          <w:sz w:val="23"/>
          <w:szCs w:val="23"/>
        </w:rPr>
        <w:tab/>
        <w:t>Anh em biết, anh chị em tin Kinh thánh được chép ra vậy anh chị em phải hiểu được ẩn ý, như tôi nói không? Anh chị em phải hiểu được ý ngoài lời. Không phải... Lời thì đúng, nhưng có ẩn ý.</w:t>
      </w:r>
    </w:p>
    <w:p>
      <w:pPr>
        <w:pStyle w:val="Normal"/>
        <w:spacing w:before="0" w:after="60"/>
        <w:jc w:val="both"/>
        <w:rPr>
          <w:sz w:val="23"/>
          <w:szCs w:val="23"/>
        </w:rPr>
      </w:pPr>
      <w:r>
        <w:rPr>
          <w:sz w:val="23"/>
          <w:szCs w:val="23"/>
          <w:vertAlign w:val="superscript"/>
        </w:rPr>
        <w:t>E-59</w:t>
      </w:r>
      <w:r>
        <w:rPr>
          <w:sz w:val="23"/>
          <w:szCs w:val="23"/>
        </w:rPr>
        <w:tab/>
        <w:t>Bây giờ, Bà Branham đang ngồi phía sau đó nhìn tôi. Khi nàng viết thư cho tôi, lúc tôi ở nước ngoài, nàng nói, “Billy yêu quí, em đang nghĩ về anh tối nay. Em yêu anh. Em đang ngồi đây với các con. Tất nhiên là nhớ anh.” Ồ, đó là những gì nàng nói, nhưng ngay trong những lời đó, tôi nghĩ nàng còn nghĩ về nhiều việc nữa. Tôi yêu nàng. Nàng yêu tôi và tôi biết nàng viết như thế nào. Hiểu không? Vì thế đó là việc giữa chúng tôi.</w:t>
      </w:r>
    </w:p>
    <w:p>
      <w:pPr>
        <w:pStyle w:val="Normal"/>
        <w:spacing w:before="0" w:after="60"/>
        <w:jc w:val="both"/>
        <w:rPr>
          <w:sz w:val="23"/>
          <w:szCs w:val="23"/>
        </w:rPr>
      </w:pPr>
      <w:r>
        <w:rPr>
          <w:sz w:val="23"/>
          <w:szCs w:val="23"/>
        </w:rPr>
        <w:tab/>
        <w:t>Khi anh chị em đi vào tình yêu với Đức Chúa Trời, anh chị em thật sự đoán được ẩn ý. Hiểu không? Ngài Phán, “Bởi lằn roi Ngài các ngươi được lành bệnh.”</w:t>
      </w:r>
    </w:p>
    <w:p>
      <w:pPr>
        <w:pStyle w:val="Normal"/>
        <w:spacing w:before="0" w:after="60"/>
        <w:jc w:val="both"/>
        <w:rPr>
          <w:sz w:val="23"/>
          <w:szCs w:val="23"/>
        </w:rPr>
      </w:pPr>
      <w:r>
        <w:rPr>
          <w:sz w:val="23"/>
          <w:szCs w:val="23"/>
        </w:rPr>
        <w:tab/>
        <w:t>“Vâng, lạy Chúa, con biết tại sao. Bởi vì lý do gì? Ngài không thể quay bỏ con cái của chính Ngài.. Ngài có sự thương cảm với con cái Ngài.” Và tất cả tôi thấy là đoán được ẩn ý.</w:t>
      </w:r>
    </w:p>
    <w:p>
      <w:pPr>
        <w:pStyle w:val="Normal"/>
        <w:spacing w:before="0" w:after="60"/>
        <w:jc w:val="both"/>
        <w:rPr/>
      </w:pPr>
      <w:r>
        <w:rPr>
          <w:sz w:val="23"/>
          <w:szCs w:val="23"/>
          <w:vertAlign w:val="superscript"/>
        </w:rPr>
        <w:t>E-60</w:t>
      </w:r>
      <w:r>
        <w:rPr>
          <w:sz w:val="23"/>
          <w:szCs w:val="23"/>
        </w:rPr>
        <w:tab/>
        <w:t>Nào, hãy xem. Hãy lắng nghe kỹ giờ này và mặc áo khoác của anh em vào. Tôi đã giảng điều này cách đây 2 năm tại một Hội đồng Bồi linh (Bible Conference*), và thưa anh em, tôi nói với anh em văn phòng của tôi bị tràn đến với những lá thư và tất cả lời phê bình anh em đã từng nghe. Rồi tôi nghe người nào đó lấy nó và viết thành một quyển sách nhỏ về điều đó. Vậy nó được phân tán ra dù thế nào đi nữa.</w:t>
      </w:r>
    </w:p>
    <w:p>
      <w:pPr>
        <w:pStyle w:val="Normal"/>
        <w:spacing w:before="0" w:after="60"/>
        <w:jc w:val="both"/>
        <w:rPr>
          <w:sz w:val="23"/>
          <w:szCs w:val="23"/>
        </w:rPr>
      </w:pPr>
      <w:r>
        <w:rPr>
          <w:sz w:val="23"/>
          <w:szCs w:val="23"/>
        </w:rPr>
        <w:tab/>
        <w:t xml:space="preserve">Nhưng hãy xem, trong sự khải thị. Để ý điều này. Nhiều người bắt đầu tin điều đó ít nhiều hiện giờ khi họ bắt đầu ngồi xuống và xem nó kỹ hơn. Hiểu không? ... </w:t>
      </w:r>
      <w:r>
        <w:rPr>
          <w:color w:val="008000"/>
          <w:sz w:val="23"/>
          <w:szCs w:val="23"/>
        </w:rPr>
        <w:t xml:space="preserve">[Băng trống -Bt] </w:t>
      </w:r>
      <w:r>
        <w:rPr>
          <w:sz w:val="23"/>
          <w:szCs w:val="23"/>
        </w:rPr>
        <w:t>...</w:t>
      </w:r>
    </w:p>
    <w:p>
      <w:pPr>
        <w:pStyle w:val="Normal"/>
        <w:spacing w:before="0" w:after="60"/>
        <w:jc w:val="both"/>
        <w:rPr>
          <w:sz w:val="23"/>
          <w:szCs w:val="23"/>
        </w:rPr>
      </w:pPr>
      <w:r>
        <w:rPr>
          <w:sz w:val="23"/>
          <w:szCs w:val="23"/>
        </w:rPr>
        <w:tab/>
        <w:t>Anh em biết, con la ở chuồng súc vật, nó không nhìn thẳng. Đúng thế. Cứ nhìn nó một lát, Đức Chúa Trời sẽ làm cho điều đó xảy ra. Ngài sẽ - Ngài sẽ tỏ cho anh em thấy điều đó ở đâu.</w:t>
      </w:r>
    </w:p>
    <w:p>
      <w:pPr>
        <w:pStyle w:val="Normal"/>
        <w:spacing w:before="0" w:after="60"/>
        <w:jc w:val="both"/>
        <w:rPr/>
      </w:pPr>
      <w:r>
        <w:rPr>
          <w:sz w:val="23"/>
          <w:szCs w:val="23"/>
          <w:vertAlign w:val="superscript"/>
        </w:rPr>
        <w:t>E-61</w:t>
      </w:r>
      <w:r>
        <w:rPr>
          <w:sz w:val="23"/>
          <w:szCs w:val="23"/>
        </w:rPr>
        <w:tab/>
        <w:t>Bây giờ, muốn cho anh em vài sự an ủi, các anh em Thánh đồ yêu dấu của Đức Chúa Trời Hằng Sống đã tranh đấu một thời gian dài và bây giờ đang suy nhược và già nua. Bây giờ tôi sẽ kết thúc chỉ trong khoảng 5 phút. Hãy nghe kỹ giờ này.</w:t>
      </w:r>
    </w:p>
    <w:p>
      <w:pPr>
        <w:pStyle w:val="Normal"/>
        <w:spacing w:before="0" w:after="60"/>
        <w:jc w:val="both"/>
        <w:rPr>
          <w:sz w:val="23"/>
          <w:szCs w:val="23"/>
        </w:rPr>
      </w:pPr>
      <w:r>
        <w:rPr>
          <w:sz w:val="23"/>
          <w:szCs w:val="23"/>
        </w:rPr>
        <w:tab/>
        <w:t>Đây là Áp-ra-ham, 100 tuổi, Sa-ra, 90 tuổi, Đức Chúa Trời Phán, ‘Ta sẽ vẫn ban cho ngươi đứa con ấy. Ta nhớ Lời hứa của Ta. Ngươi đã tin Lời hứa ấy trong một thời gian dài, bây giờ Ta sẽ ban nó cho ngươi.” Sa-ra đã cười trong trại. Thiên sứ của Chúa biết điều bà đã nói như...</w:t>
      </w:r>
    </w:p>
    <w:p>
      <w:pPr>
        <w:pStyle w:val="Normal"/>
        <w:spacing w:before="0" w:after="60"/>
        <w:jc w:val="both"/>
        <w:rPr>
          <w:sz w:val="23"/>
          <w:szCs w:val="23"/>
        </w:rPr>
      </w:pPr>
      <w:r>
        <w:rPr>
          <w:sz w:val="23"/>
          <w:szCs w:val="23"/>
        </w:rPr>
        <w:tab/>
        <w:t>Đó không phải là Thiên sứ của Chúa, mà là Chính Đức Chúa Trời. Áp-ra-ham đã nói điều đó. Ngài mặc đồ giống như con người, bụi bao phủ Ngài khi Ngài đến từ miền xa. Nhưng Áp-ra-ham thấy Đức Chúa Trời mặt đối mặt ở đó. Tại sao, Ngài đi ra và nhìn những gì Ngài đã làm. Ngài ăn thịt. Áp-ra-ham đi ra giết một con bò con, mang ra một ít bơ. Còn Sa-ra nhồi bột làm ít bánh mì và bánh nhỏ làm bằng bột ngô, mang nó ra. Đức Chúa Trời Toàn năng, với y phục đầy bụi đường, ngồi xuống và ăn thịt bò con và uống sữa và ăn bánh nhỏ. Đó là Lời Kinh thánh, nếu anh em muốn tin. Đúng thế. Ngài chỉ biến mất ngay trước Áp-ra-ham. Ôi chao. Tôi cảm thấy chỗ đó đã biến mất. Nhưng đó là sự thật.</w:t>
      </w:r>
    </w:p>
    <w:p>
      <w:pPr>
        <w:pStyle w:val="Normal"/>
        <w:jc w:val="both"/>
        <w:rPr>
          <w:sz w:val="23"/>
          <w:szCs w:val="23"/>
        </w:rPr>
      </w:pPr>
      <w:r>
        <w:rPr>
          <w:sz w:val="23"/>
          <w:szCs w:val="23"/>
          <w:vertAlign w:val="superscript"/>
        </w:rPr>
        <w:t>E-62</w:t>
      </w:r>
      <w:r>
        <w:rPr>
          <w:sz w:val="23"/>
          <w:szCs w:val="23"/>
        </w:rPr>
        <w:tab/>
        <w:t>Ngài Phán, “Hỡi Áp-ra-ham, đến kỳ đã định, trong 1 năm nữa, Ta sẽ trở lại cùng ngươi.” Sa-ra ở bên trong trại... Thiên sứ hay Chúa đã Phán, “Cớ sao Sa-ra cười?”</w:t>
      </w:r>
    </w:p>
    <w:p>
      <w:pPr>
        <w:pStyle w:val="Normal"/>
        <w:jc w:val="both"/>
        <w:rPr>
          <w:sz w:val="23"/>
          <w:szCs w:val="23"/>
        </w:rPr>
      </w:pPr>
      <w:r>
        <w:rPr>
          <w:sz w:val="23"/>
          <w:szCs w:val="23"/>
        </w:rPr>
        <w:tab/>
        <w:t>Sa-ra thưa, “Tôi có cười đâu.”</w:t>
      </w:r>
    </w:p>
    <w:p>
      <w:pPr>
        <w:pStyle w:val="Normal"/>
        <w:jc w:val="both"/>
        <w:rPr/>
      </w:pPr>
      <w:r>
        <w:rPr>
          <w:sz w:val="23"/>
          <w:szCs w:val="23"/>
        </w:rPr>
        <w:tab/>
        <w:t>Ngài Phán, “Thật ngươi có cười đó.” Ngài vẫn giống như vậy tối nay, phải không? Ngài biết điều gì trong lòng anh chị em và điều gì sẽ xảy ra. Chắc chắn vậy.</w:t>
      </w:r>
    </w:p>
    <w:p>
      <w:pPr>
        <w:pStyle w:val="Normal"/>
        <w:spacing w:before="0" w:after="60"/>
        <w:jc w:val="both"/>
        <w:rPr>
          <w:sz w:val="23"/>
          <w:szCs w:val="23"/>
        </w:rPr>
      </w:pPr>
      <w:r>
        <w:rPr>
          <w:sz w:val="23"/>
          <w:szCs w:val="23"/>
        </w:rPr>
        <w:tab/>
        <w:t>“Cớ sao ngươi cười?”</w:t>
      </w:r>
    </w:p>
    <w:p>
      <w:pPr>
        <w:pStyle w:val="Normal"/>
        <w:spacing w:before="0" w:after="60"/>
        <w:jc w:val="both"/>
        <w:rPr>
          <w:sz w:val="23"/>
          <w:szCs w:val="23"/>
        </w:rPr>
      </w:pPr>
      <w:r>
        <w:rPr>
          <w:sz w:val="23"/>
          <w:szCs w:val="23"/>
        </w:rPr>
        <w:tab/>
        <w:t>Ước mong chúng ta có thì giờ ở lại lâu hơn một chút về những điều này và... Được rồi.</w:t>
      </w:r>
    </w:p>
    <w:p>
      <w:pPr>
        <w:pStyle w:val="Normal"/>
        <w:spacing w:before="0" w:after="60"/>
        <w:jc w:val="both"/>
        <w:rPr>
          <w:sz w:val="23"/>
          <w:szCs w:val="23"/>
        </w:rPr>
      </w:pPr>
      <w:r>
        <w:rPr>
          <w:sz w:val="23"/>
          <w:szCs w:val="23"/>
          <w:vertAlign w:val="superscript"/>
        </w:rPr>
        <w:t>E-63</w:t>
      </w:r>
      <w:r>
        <w:rPr>
          <w:sz w:val="23"/>
          <w:szCs w:val="23"/>
        </w:rPr>
        <w:tab/>
        <w:t>Để ý. Này, đây là Sa-ra. Nàng đã già, một bà nội. Còn đây là Áp-ra-ham, râu trắng dài phất phơ, một ông lão 100 tuổi. Bây giờ, hãy tạm ngừng ý tưởng của anh em trước khi anh em bắt đầu trong trí. Kinh thánh nói cả hai người đều chịu tác động của tuổi già. Nhiều năm trước khi điều này xảy ra, Áp-ra-ham đã che mặt mà cười khi ông nghĩ chính ý tưởng về mình như là một ông già và sự sống đi khỏi ông, mà lại có con với Sa-ra. Đúng thế không? Bây giờ, cả hai đã già.</w:t>
      </w:r>
    </w:p>
    <w:p>
      <w:pPr>
        <w:pStyle w:val="Normal"/>
        <w:spacing w:before="0" w:after="60"/>
        <w:jc w:val="both"/>
        <w:rPr/>
      </w:pPr>
      <w:r>
        <w:rPr>
          <w:sz w:val="23"/>
          <w:szCs w:val="23"/>
        </w:rPr>
        <w:tab/>
        <w:t>Chúng ta để ý ngay sau điều này khi Đức Chúa Trời lập Giao ước Ngài hay là Ngài đã tỏ cho Áp-ra-ham thấy... Vậy thì, điều này không được chép ngay trong Kinh thánh, nhưng tôi đọc hiểu ẩn ý lúc này.</w:t>
      </w:r>
    </w:p>
    <w:p>
      <w:pPr>
        <w:pStyle w:val="Normal"/>
        <w:spacing w:before="0" w:after="60"/>
        <w:jc w:val="both"/>
        <w:rPr>
          <w:sz w:val="23"/>
          <w:szCs w:val="23"/>
        </w:rPr>
      </w:pPr>
      <w:r>
        <w:rPr>
          <w:sz w:val="23"/>
          <w:szCs w:val="23"/>
        </w:rPr>
        <w:tab/>
        <w:t>Khi Ngài tỏ cho Áp-ra-ham biết điều Ngài sẽ làm, Ngài bày tỏ điều đó với dân sự, với họ. Nào, hãy xem. Ngài bảo họ Ngài sẽ chúc phước cho họ. Thưa quý vị Mục sư Truyền đạo, bây giờ hãy ‘hạ súng xuống’ chỉ một giây phút. Nhưng để ý.</w:t>
      </w:r>
    </w:p>
    <w:p>
      <w:pPr>
        <w:pStyle w:val="Normal"/>
        <w:spacing w:before="0" w:after="60"/>
        <w:jc w:val="both"/>
        <w:rPr>
          <w:sz w:val="23"/>
          <w:szCs w:val="23"/>
        </w:rPr>
      </w:pPr>
      <w:r>
        <w:rPr>
          <w:sz w:val="23"/>
          <w:szCs w:val="23"/>
          <w:vertAlign w:val="superscript"/>
        </w:rPr>
        <w:t>E-64</w:t>
      </w:r>
      <w:r>
        <w:rPr>
          <w:sz w:val="23"/>
          <w:szCs w:val="23"/>
        </w:rPr>
        <w:tab/>
        <w:t>Chúng ta biết rằng Đức Chúa Trời phải làm điều gì đó với tử cung của Sa-ra dù thế nào đi nữa, phải không? Nàng đã son sẻ suốt những năm này, gần 100 năm son sẻ. Để... Chính là một thính giả nhiều thành phần, nhưng anh chị em lắng nghe Bác sĩ của mình. Tôi là anh em của anh chị em. Để làm điều gì đó làm... Ngài phải tái tạo cái gì đó trong tử cung người đàn bà ấy làm cho nó có thể sanh con. Đúng thế không? Để làm điều đó, Ngài phải kích thích tâm hồn bà, vì bà không thể sanh nở như thế, người đàn bà ấy đã 100 tuổi. Đúng thế không? Không thể làm điều đó. Đúng thế.</w:t>
      </w:r>
    </w:p>
    <w:p>
      <w:pPr>
        <w:pStyle w:val="Normal"/>
        <w:spacing w:before="0" w:after="60"/>
        <w:jc w:val="both"/>
        <w:rPr/>
      </w:pPr>
      <w:r>
        <w:rPr>
          <w:sz w:val="23"/>
          <w:szCs w:val="23"/>
        </w:rPr>
        <w:tab/>
        <w:t>Và điều khác nữa, còn mạch sữa thì thế nào? Đức Chúa Trời không dán vào cái gì. Ngài làm cho Sa-ra trở thành một người đàn bà mới. Ngài làm cho bà trẻ lại, một phụ nữ trẻ đẹp lại, và Ngài làm cho Áp-ra-ham trẻ lại. Ngài chỉ quay lưng với họ để tỏ cho biết điều Ngài sẽ làm trong sự Cất lên với chúng ta.</w:t>
      </w:r>
    </w:p>
    <w:p>
      <w:pPr>
        <w:pStyle w:val="Normal"/>
        <w:spacing w:before="0" w:after="60"/>
        <w:jc w:val="both"/>
        <w:rPr>
          <w:sz w:val="23"/>
          <w:szCs w:val="23"/>
        </w:rPr>
      </w:pPr>
      <w:r>
        <w:rPr>
          <w:sz w:val="23"/>
          <w:szCs w:val="23"/>
        </w:rPr>
        <w:tab/>
        <w:t>Ồ, anh chị em nói, “Anh Branham ơi, vô lý.” Được rồi, chúng ta sẽ đi theo họ một lát.</w:t>
      </w:r>
    </w:p>
    <w:p>
      <w:pPr>
        <w:pStyle w:val="Normal"/>
        <w:spacing w:before="0" w:after="60"/>
        <w:jc w:val="both"/>
        <w:rPr>
          <w:sz w:val="23"/>
          <w:szCs w:val="23"/>
        </w:rPr>
      </w:pPr>
      <w:r>
        <w:rPr>
          <w:sz w:val="23"/>
          <w:szCs w:val="23"/>
          <w:vertAlign w:val="superscript"/>
        </w:rPr>
        <w:t>E-65</w:t>
      </w:r>
      <w:r>
        <w:rPr>
          <w:sz w:val="23"/>
          <w:szCs w:val="23"/>
        </w:rPr>
        <w:tab/>
        <w:t>Chúng ta biết ngay sau đó, họ đi xuống Ghê-ra. Đúng thế không? Đo lường trên bản đồ của mình -- khoảng 300 dặm đi bằng lạc đà. Một cuộc hành trình như thế dành cho một cặp vợ chồng già. Ở đây bà như que củi và một cái khăn choàng, còn Áp-ra-ham...?... Đi hơn 300 dặm xuống Ghê-ra. Đúng thế không? Kinh thánh nói họ đi xuống đó.</w:t>
      </w:r>
    </w:p>
    <w:p>
      <w:pPr>
        <w:pStyle w:val="Normal"/>
        <w:spacing w:before="0" w:after="60"/>
        <w:jc w:val="both"/>
        <w:rPr>
          <w:sz w:val="23"/>
          <w:szCs w:val="23"/>
        </w:rPr>
      </w:pPr>
      <w:r>
        <w:rPr>
          <w:sz w:val="23"/>
          <w:szCs w:val="23"/>
        </w:rPr>
        <w:tab/>
        <w:t>Anh em biết có điều lạ là, sau khi bà già này xuống đó, và Áp-ra-ham râu tóc bạc phơ, với bà nội quàng khăn này, vua xứ Ghê-ra đang tìm kiếm một người yêu. Tất cả những người đàn bà đẹp dưới đó, nhưng khi vua thấy Sa-ra, ông nói, “Đó là người ta muốn,” bà nội với chiếc khăn quàng này trên vai, người đẹp nhất trên đời. Lố bịch, vô lý, bà không phải là bà nội. Đức Chúa Trời đã làm cho bà trở lại thành một người đàn bà trẻ đẹp. Đó là điều Ngài sẽ làm cho mỗi một anh chị em trong sự Cất lên. Vâng, thưa quý vị.</w:t>
      </w:r>
    </w:p>
    <w:p>
      <w:pPr>
        <w:pStyle w:val="Normal"/>
        <w:spacing w:before="0" w:after="60"/>
        <w:jc w:val="both"/>
        <w:rPr>
          <w:sz w:val="23"/>
          <w:szCs w:val="23"/>
        </w:rPr>
      </w:pPr>
      <w:r>
        <w:rPr>
          <w:sz w:val="23"/>
          <w:szCs w:val="23"/>
          <w:vertAlign w:val="superscript"/>
        </w:rPr>
        <w:t>E-66</w:t>
      </w:r>
      <w:r>
        <w:rPr>
          <w:sz w:val="23"/>
          <w:szCs w:val="23"/>
        </w:rPr>
        <w:tab/>
        <w:t>Tôi có thể thấy nàng lúc này, vua nhìn hết thảy những cô gái xinh đẹp. Hãy xem. Nhưng khi vua thấy Sa-ra, vua nói, “</w:t>
        <w:tab/>
        <w:t>Đó là người ta chờ đợi.” Anh chị em có thể hình dung một bà nội không? “Đó là người mà ta chờ đợi.” Không, nàng là một cô gái đẹp, trở lại 25 năm trước, gần như thế, Áp-ra-ham trở lại là người đàn ông trẻ trung, cường tráng.</w:t>
      </w:r>
    </w:p>
    <w:p>
      <w:pPr>
        <w:pStyle w:val="Normal"/>
        <w:spacing w:before="0" w:after="60"/>
        <w:jc w:val="both"/>
        <w:rPr>
          <w:sz w:val="23"/>
          <w:szCs w:val="23"/>
        </w:rPr>
      </w:pPr>
      <w:r>
        <w:rPr>
          <w:sz w:val="23"/>
          <w:szCs w:val="23"/>
        </w:rPr>
        <w:tab/>
        <w:t>Đức Chúa Trời đã bảo ông rằng Ngài... Ngài tỏ cho ông thấy điều Ngài sẽ làm -- Giao ước gì với ông. Những gì Ngài đã làm với Sa-ra và Áp-ra-ham, Ngài cũng sẽ làm với quí bà, bà nội, và quí ông, ông nội, việc giống như vậy.</w:t>
      </w:r>
    </w:p>
    <w:p>
      <w:pPr>
        <w:pStyle w:val="Normal"/>
        <w:spacing w:before="0" w:after="60"/>
        <w:jc w:val="both"/>
        <w:rPr>
          <w:sz w:val="23"/>
          <w:szCs w:val="23"/>
        </w:rPr>
      </w:pPr>
      <w:r>
        <w:rPr>
          <w:sz w:val="23"/>
          <w:szCs w:val="23"/>
          <w:vertAlign w:val="superscript"/>
        </w:rPr>
        <w:t>E-67</w:t>
      </w:r>
      <w:r>
        <w:rPr>
          <w:sz w:val="23"/>
          <w:szCs w:val="23"/>
        </w:rPr>
        <w:tab/>
        <w:t>Bây giờ, hãy xem. Vua xứ Ghê-ra này đem lòng yêu Sa-ra. Còn Áp-ra-ham nói dối, “Ấy là - là em gái tôi.” Điều này sẽ đụng đến dân thánh. Nói, “Ấy là em gái tôi.”</w:t>
      </w:r>
    </w:p>
    <w:p>
      <w:pPr>
        <w:pStyle w:val="Normal"/>
        <w:spacing w:before="0" w:after="60"/>
        <w:jc w:val="both"/>
        <w:rPr>
          <w:sz w:val="23"/>
          <w:szCs w:val="23"/>
        </w:rPr>
      </w:pPr>
      <w:r>
        <w:rPr>
          <w:sz w:val="23"/>
          <w:szCs w:val="23"/>
        </w:rPr>
        <w:tab/>
        <w:t>Vua sai người bắt nàng và định lấy nàng làm vợ, và khi vua đi qua đó, có lẽ chuẩn bị cho nàng. Tô vẽ mọi thứ cho nàng, hay làm bất cứ điều gì mà người khác làm. Ông là vua. Ông làm những gì ông muốn.Trước tiên anh em biết, có thể vua cho người uốn mái tóc nàng, sửa soạn cho nàng hết thảy. Vua định cưới nàng. Vua... Nàng là người đàn bà có Thánh Linh, vì thế nàng không dùng những thứ đó. Hiểu không? Vì thế vua phải chuẩn bị hết thảy cho nàng, vì vua muốn cưới nàng theo cách của mình.</w:t>
      </w:r>
    </w:p>
    <w:p>
      <w:pPr>
        <w:pStyle w:val="Normal"/>
        <w:jc w:val="both"/>
        <w:rPr>
          <w:sz w:val="23"/>
          <w:szCs w:val="23"/>
        </w:rPr>
      </w:pPr>
      <w:r>
        <w:rPr>
          <w:sz w:val="23"/>
          <w:szCs w:val="23"/>
          <w:vertAlign w:val="superscript"/>
        </w:rPr>
        <w:t>E-68</w:t>
      </w:r>
      <w:r>
        <w:rPr>
          <w:sz w:val="23"/>
          <w:szCs w:val="23"/>
        </w:rPr>
        <w:tab/>
        <w:t>Vì thế anh em thấy rằng đêm đó sau khi vua tắm xong và đi nằm, duỗi 2 chân trên giường như thế, Vua nói, “Ồ, chao ôi. Lạy Chúa, con rất sung sướng Ngài đã ban cho con cô gái đẹp này.” Quên mọi sự việc rằng đó là vợ người khác. Trong khi vua nằm ở đó... Nên nhớ, vua là một người công bình. Vậy nên trong lúc vua ngủ, Chúa hiện đến với ông và Phán, “Ngươi hầu chết rồi.”</w:t>
      </w:r>
    </w:p>
    <w:p>
      <w:pPr>
        <w:pStyle w:val="Normal"/>
        <w:jc w:val="both"/>
        <w:rPr>
          <w:sz w:val="23"/>
          <w:szCs w:val="23"/>
        </w:rPr>
      </w:pPr>
      <w:r>
        <w:rPr>
          <w:sz w:val="23"/>
          <w:szCs w:val="23"/>
        </w:rPr>
        <w:tab/>
        <w:t>Ông thưa, “Lạy Chúa, tại sao tôi sắp chết?”</w:t>
      </w:r>
    </w:p>
    <w:p>
      <w:pPr>
        <w:pStyle w:val="Normal"/>
        <w:jc w:val="both"/>
        <w:rPr/>
      </w:pPr>
      <w:r>
        <w:rPr>
          <w:sz w:val="23"/>
          <w:szCs w:val="23"/>
        </w:rPr>
        <w:tab/>
        <w:t>Phán, “Ngươi lấy vợ của người khác ở ngoài đó.” Xem đấy, Đức Chúa Trời trong ân điển tối cao của Ngài bảo vệ dòng suối Huyết mà sẽ sanh ra Chúa Jêsus. Đúng thế. Đức Chúa Trời sẽ làm điều đó, anh chị em đừng lo lắng. Ngài sẽ lo liệu phần còn lại của nó. Anh chị em cứ để mặc Ngài. Cứ giao phó chính mình cho Ngài; Ngài sẽ chăm sóc phần còn lại.</w:t>
      </w:r>
    </w:p>
    <w:p>
      <w:pPr>
        <w:pStyle w:val="Normal"/>
        <w:jc w:val="both"/>
        <w:rPr>
          <w:sz w:val="23"/>
          <w:szCs w:val="23"/>
        </w:rPr>
      </w:pPr>
      <w:r>
        <w:rPr>
          <w:sz w:val="23"/>
          <w:szCs w:val="23"/>
        </w:rPr>
        <w:tab/>
        <w:t>Phán, “Ngươi sắp chết.”</w:t>
      </w:r>
    </w:p>
    <w:p>
      <w:pPr>
        <w:pStyle w:val="Normal"/>
        <w:jc w:val="both"/>
        <w:rPr>
          <w:sz w:val="23"/>
          <w:szCs w:val="23"/>
        </w:rPr>
      </w:pPr>
      <w:r>
        <w:rPr>
          <w:sz w:val="23"/>
          <w:szCs w:val="23"/>
        </w:rPr>
        <w:tab/>
        <w:t>Tại sao, ông thưa, “Lạy Chúa, Ngài biết lòng ngay thẳng của con.” Ông thưa, “Ngài biết rằng nàng đã nói với con ‘Ấy là anh trai tôi,’ và người ấy bảo con, “Ấy là em gái tôi.’”</w:t>
      </w:r>
    </w:p>
    <w:p>
      <w:pPr>
        <w:pStyle w:val="Normal"/>
        <w:spacing w:before="0" w:after="60"/>
        <w:jc w:val="both"/>
        <w:rPr>
          <w:sz w:val="23"/>
          <w:szCs w:val="23"/>
        </w:rPr>
      </w:pPr>
      <w:r>
        <w:rPr>
          <w:sz w:val="23"/>
          <w:szCs w:val="23"/>
        </w:rPr>
        <w:tab/>
        <w:t xml:space="preserve">Ngài Phán, “Được rồi, Ta biết điều đó. Ta biết lòng ngay thẳng của ngươi, và </w:t>
      </w:r>
      <w:r>
        <w:rPr>
          <w:sz w:val="23"/>
          <w:szCs w:val="23"/>
          <w:lang w:val="vi-VN"/>
        </w:rPr>
        <w:t xml:space="preserve">bởi cớ ấy, </w:t>
      </w:r>
      <w:r>
        <w:rPr>
          <w:sz w:val="23"/>
          <w:szCs w:val="23"/>
        </w:rPr>
        <w:t>T</w:t>
      </w:r>
      <w:r>
        <w:rPr>
          <w:sz w:val="23"/>
          <w:szCs w:val="23"/>
          <w:lang w:val="vi-VN"/>
        </w:rPr>
        <w:t xml:space="preserve">a mới ngăn trở ngươi phạm tội cùng </w:t>
      </w:r>
      <w:r>
        <w:rPr>
          <w:sz w:val="23"/>
          <w:szCs w:val="23"/>
        </w:rPr>
        <w:t>Ta.”</w:t>
      </w:r>
    </w:p>
    <w:p>
      <w:pPr>
        <w:pStyle w:val="Normal"/>
        <w:spacing w:before="0" w:after="60"/>
        <w:jc w:val="both"/>
        <w:rPr>
          <w:sz w:val="23"/>
          <w:szCs w:val="23"/>
          <w:lang w:val="vi-VN"/>
        </w:rPr>
      </w:pPr>
      <w:r>
        <w:rPr>
          <w:sz w:val="23"/>
          <w:szCs w:val="23"/>
          <w:vertAlign w:val="superscript"/>
          <w:lang w:val="vi-VN"/>
        </w:rPr>
        <w:t>E-69</w:t>
      </w:r>
      <w:r>
        <w:rPr>
          <w:sz w:val="23"/>
          <w:szCs w:val="23"/>
          <w:lang w:val="vi-VN"/>
        </w:rPr>
        <w:tab/>
        <w:t>Hãy xem. Đây là ân điển. “Ta biết ngươi là người tốt, một người công bình, và mọi điều khác. Nhưng Ta sẽ không nghe lời cầu nguyện của ngươi. Chồng nàng là Tiên tri của Ta.” Hãy suy nghĩ về điều đó: Một người nói dối, sa ngã.</w:t>
      </w:r>
    </w:p>
    <w:p>
      <w:pPr>
        <w:pStyle w:val="Normal"/>
        <w:spacing w:before="0" w:after="60"/>
        <w:jc w:val="both"/>
        <w:rPr/>
      </w:pPr>
      <w:r>
        <w:rPr>
          <w:sz w:val="23"/>
          <w:szCs w:val="23"/>
          <w:lang w:val="vi-VN"/>
        </w:rPr>
        <w:tab/>
        <w:t>Anh em nói, “Anh Branham ơi, tôi đã làm điều gì đó ngày nọ. Tôi sợ Chúa sẽ không chữa lành tôi tối nay.” Ồ, có, Ngài sẽ chữa lành. Anh chị em đừng sợ. Anh chị em là Cơ-đốc-nhân; Cứ ngồi yên. Hãy ăn năn những gì anh chị em đã làm sai trái. Hiểu không? Nói, “Ồ, tôi - tôi sa sút, thưa anh.” Điều đó không có gì quan trọng. Hãy ăn năn và đi tiếp. Anh chị em sợ hãi.</w:t>
      </w:r>
    </w:p>
    <w:p>
      <w:pPr>
        <w:pStyle w:val="Normal"/>
        <w:spacing w:before="0" w:after="60"/>
        <w:jc w:val="both"/>
        <w:rPr>
          <w:sz w:val="23"/>
          <w:szCs w:val="23"/>
          <w:lang w:val="vi-VN"/>
        </w:rPr>
      </w:pPr>
      <w:r>
        <w:rPr>
          <w:sz w:val="23"/>
          <w:szCs w:val="23"/>
          <w:lang w:val="vi-VN"/>
        </w:rPr>
        <w:tab/>
        <w:t>Việc nhỏ đầu tiên theo đó, anh chị em quay đầu một lối. Anh chị em nghĩ Đức Chúa Trời sẽ đoán phạt mình. Hãy ăn năn, chỉ thế thôi. Làm cho đúng lại. Anh chị em nói, “Ồ, tôi...”</w:t>
      </w:r>
    </w:p>
    <w:p>
      <w:pPr>
        <w:pStyle w:val="Normal"/>
        <w:spacing w:before="0" w:after="60"/>
        <w:jc w:val="both"/>
        <w:rPr>
          <w:sz w:val="23"/>
          <w:szCs w:val="23"/>
          <w:lang w:val="vi-VN"/>
        </w:rPr>
      </w:pPr>
      <w:r>
        <w:rPr>
          <w:sz w:val="23"/>
          <w:szCs w:val="23"/>
          <w:vertAlign w:val="superscript"/>
          <w:lang w:val="vi-VN"/>
        </w:rPr>
        <w:t>E-70</w:t>
      </w:r>
      <w:r>
        <w:rPr>
          <w:sz w:val="23"/>
          <w:szCs w:val="23"/>
          <w:lang w:val="vi-VN"/>
        </w:rPr>
        <w:tab/>
        <w:t>Bây giờ, hãy đợi. Đó là Áp-ra-ham, và ai cũng biết rằng Đức Chúa Trời đã Phán bảo Áp-ra-ham đừng lìa xứ Pa-les-tin. Bất cứ khi nào một người không vâng lời Đức Chúa Trời, người ấy sa ngã. Đúng thế không? Bởi vì hạn hán xảy đến, Áp-ra-ham thay vì chịu đựng, dũng cảm chống chọi với những khó khăn, thì ông lại đi và làm những việc Đức Chúa Trời đã bảo ông đừng làm.</w:t>
      </w:r>
    </w:p>
    <w:p>
      <w:pPr>
        <w:pStyle w:val="Normal"/>
        <w:spacing w:before="0" w:after="60"/>
        <w:jc w:val="both"/>
        <w:rPr/>
      </w:pPr>
      <w:r>
        <w:rPr>
          <w:sz w:val="23"/>
          <w:szCs w:val="23"/>
          <w:lang w:val="vi-VN"/>
        </w:rPr>
        <w:tab/>
        <w:t>Vậy nếu anh chị em làm những gì Đức Chúa Trời bảo anh chị em đừng làm, thì anh chị em sa ngã. Vì thế Áp-ra-ham ở đó trong sự sa sút và nói dối. Nhưng Đức Chúa Trời không thể bỏ mặc con cái Ngài. Ngài ban cho ông Lời hứa, vô điều kiện.</w:t>
      </w:r>
    </w:p>
    <w:p>
      <w:pPr>
        <w:pStyle w:val="Normal"/>
        <w:spacing w:before="0" w:after="60"/>
        <w:jc w:val="both"/>
        <w:rPr/>
      </w:pPr>
      <w:r>
        <w:rPr>
          <w:sz w:val="23"/>
          <w:szCs w:val="23"/>
          <w:lang w:val="vi-VN"/>
        </w:rPr>
        <w:tab/>
        <w:t>Ngài Phán, “Đó là Tiên tri của Ta. Ngươi hãy giao đờn bà đó lại cho chồng nó. Nếu không, ngươi sẽ chết. Và hãy để người cầu nguyện cho ngươi.” Ai? Ha-lê-lu-gia! Ai? “Không phải ‘người đó thánh khiết hơn ngươi,’ nhưng “Tiên tri của Ta đang ở ngoài đó. Ta sẽ nghe lời cầu nguyện của người.” Ha-lê-lu-gia! Đó là ân điển của Đức Chúa Trời đối với Hội thánh Ngài, mà anh chị em không nhận ra nó.</w:t>
      </w:r>
    </w:p>
    <w:p>
      <w:pPr>
        <w:pStyle w:val="Normal"/>
        <w:spacing w:before="0" w:after="60"/>
        <w:jc w:val="both"/>
        <w:rPr>
          <w:sz w:val="23"/>
          <w:szCs w:val="23"/>
          <w:lang w:val="vi-VN"/>
        </w:rPr>
      </w:pPr>
      <w:r>
        <w:rPr>
          <w:sz w:val="23"/>
          <w:szCs w:val="23"/>
          <w:vertAlign w:val="superscript"/>
          <w:lang w:val="vi-VN"/>
        </w:rPr>
        <w:t>E-71</w:t>
      </w:r>
      <w:r>
        <w:rPr>
          <w:sz w:val="23"/>
          <w:szCs w:val="23"/>
          <w:lang w:val="vi-VN"/>
        </w:rPr>
        <w:tab/>
        <w:t>Sự việc cũng giống như vậy Tiên tri làm thuê Ba-la-am đã thấy khi ông nhìn xuống dân Y-sơ-ra-ên và nghĩ chắc chắn Đức Chúa Trời thánh khiết sẽ rủa sả một dân đã sống với mẹ của họ (lived with their mothers) và mọi việc họ đã làm, thứ thô tục xấu tính. Nhưng ông đã không thấy Vầng Đá bị đánh đập đó, và con rắn bằng đồng đi trước dân Y-sơ-ra-ên, làm sự chuộc tội.</w:t>
      </w:r>
    </w:p>
    <w:p>
      <w:pPr>
        <w:pStyle w:val="Normal"/>
        <w:spacing w:before="0" w:after="60"/>
        <w:jc w:val="both"/>
        <w:rPr/>
      </w:pPr>
      <w:r>
        <w:rPr>
          <w:sz w:val="23"/>
          <w:szCs w:val="23"/>
          <w:lang w:val="vi-VN"/>
        </w:rPr>
        <w:tab/>
        <w:t>Đó là nan đề tối nay. Nhiều người nhìn xuống và nói, “Ngũ Tuần làm điều này, và Ngũ Tuần làm điều kia. Họ sống thế này thế kia.” Người ta không thấy Vầng Đá bị đập, là Đức Chúa Jêsus Christ đi trước ở đó trong Quyền năng sống lại của Đức Thánh Linh. Đó vẫn là dân Giao ước.</w:t>
      </w:r>
    </w:p>
    <w:p>
      <w:pPr>
        <w:pStyle w:val="Normal"/>
        <w:spacing w:before="0" w:after="60"/>
        <w:jc w:val="both"/>
        <w:rPr>
          <w:sz w:val="23"/>
          <w:szCs w:val="23"/>
          <w:lang w:val="vi-VN"/>
        </w:rPr>
      </w:pPr>
      <w:r>
        <w:rPr>
          <w:sz w:val="23"/>
          <w:szCs w:val="23"/>
        </w:rPr>
        <w:tab/>
      </w:r>
      <w:r>
        <w:rPr>
          <w:sz w:val="23"/>
          <w:szCs w:val="23"/>
          <w:lang w:val="vi-VN"/>
        </w:rPr>
        <w:t>Tôi biết họ nói về anh em và nói, “Thầy giảng này chạy theo vợ của người kia.” Nhưng trong hàng ngũ của họ cũng làm giống như vậy. Đừng bảo tôi, tôi không biết về điều đó. Tôi biết. Họ hoàn toàn có nhiều uy tín để che đậy nó. Anh em phải chịu đựng và mang lấy nó. Đúng thế.</w:t>
      </w:r>
    </w:p>
    <w:p>
      <w:pPr>
        <w:pStyle w:val="Normal"/>
        <w:spacing w:before="0" w:after="60"/>
        <w:jc w:val="both"/>
        <w:rPr/>
      </w:pPr>
      <w:r>
        <w:rPr>
          <w:sz w:val="23"/>
          <w:szCs w:val="23"/>
          <w:vertAlign w:val="superscript"/>
          <w:lang w:val="vi-VN"/>
        </w:rPr>
        <w:t>E-72</w:t>
      </w:r>
      <w:r>
        <w:rPr>
          <w:sz w:val="23"/>
          <w:szCs w:val="23"/>
          <w:lang w:val="vi-VN"/>
        </w:rPr>
        <w:tab/>
        <w:t>Nhưng nếu anh chị em có Đức Thánh Linh, anh chị em là con cái của Đức Chúa Trời, anh chị em Dòng dõi Thánh của Áp-ra-ham. Anh chị em có một Giao ước vô điều kiện được chép trong lòng anh chị em bởi chính Đức Chúa Trời Toàn năng, Đấng không thể lấy nó lại. A-men! Ngài đã thề Ngài sẽ không làm điều đó. Ha-lê-lu-gia!</w:t>
      </w:r>
    </w:p>
    <w:p>
      <w:pPr>
        <w:pStyle w:val="Normal"/>
        <w:jc w:val="both"/>
        <w:rPr>
          <w:i/>
          <w:i/>
          <w:sz w:val="23"/>
          <w:szCs w:val="23"/>
          <w:lang w:val="vi-VN"/>
        </w:rPr>
      </w:pPr>
      <w:r>
        <w:rPr>
          <w:sz w:val="23"/>
          <w:szCs w:val="23"/>
        </w:rPr>
        <w:tab/>
      </w:r>
      <w:r>
        <w:rPr>
          <w:i/>
          <w:sz w:val="23"/>
          <w:szCs w:val="23"/>
          <w:lang w:val="vi-VN"/>
        </w:rPr>
        <w:t>Mọi Lời hứa trong Kinh thánh thuộc về tôi.</w:t>
      </w:r>
    </w:p>
    <w:p>
      <w:pPr>
        <w:pStyle w:val="Normal"/>
        <w:jc w:val="both"/>
        <w:rPr/>
      </w:pPr>
      <w:r>
        <w:rPr>
          <w:i/>
          <w:sz w:val="23"/>
          <w:szCs w:val="23"/>
        </w:rPr>
        <w:tab/>
      </w:r>
      <w:r>
        <w:rPr>
          <w:i/>
          <w:sz w:val="23"/>
          <w:szCs w:val="23"/>
          <w:lang w:val="vi-VN"/>
        </w:rPr>
        <w:t>Mọi chương, mọi câu, mọi hàng.</w:t>
      </w:r>
    </w:p>
    <w:p>
      <w:pPr>
        <w:pStyle w:val="Normal"/>
        <w:jc w:val="both"/>
        <w:rPr/>
      </w:pPr>
      <w:r>
        <w:rPr>
          <w:i/>
          <w:sz w:val="23"/>
          <w:szCs w:val="23"/>
        </w:rPr>
        <w:tab/>
      </w:r>
      <w:r>
        <w:rPr>
          <w:i/>
          <w:sz w:val="23"/>
          <w:szCs w:val="23"/>
          <w:lang w:val="vi-VN"/>
        </w:rPr>
        <w:t>Tôi tin cậy nơi Tình yêu Thiêng liêng của Ngài.</w:t>
      </w:r>
    </w:p>
    <w:p>
      <w:pPr>
        <w:pStyle w:val="Normal"/>
        <w:spacing w:before="0" w:after="60"/>
        <w:jc w:val="both"/>
        <w:rPr/>
      </w:pPr>
      <w:r>
        <w:rPr>
          <w:i/>
          <w:sz w:val="23"/>
          <w:szCs w:val="23"/>
        </w:rPr>
        <w:tab/>
      </w:r>
      <w:r>
        <w:rPr>
          <w:i/>
          <w:sz w:val="23"/>
          <w:szCs w:val="23"/>
          <w:lang w:val="vi-VN"/>
        </w:rPr>
        <w:t>Mọi Lời hứa trong Sách là của tôi.</w:t>
      </w:r>
    </w:p>
    <w:p>
      <w:pPr>
        <w:pStyle w:val="Normal"/>
        <w:spacing w:before="0" w:after="60"/>
        <w:jc w:val="both"/>
        <w:rPr>
          <w:sz w:val="23"/>
          <w:szCs w:val="23"/>
          <w:lang w:val="vi-VN"/>
        </w:rPr>
      </w:pPr>
      <w:r>
        <w:rPr>
          <w:sz w:val="23"/>
          <w:szCs w:val="23"/>
        </w:rPr>
        <w:tab/>
      </w:r>
      <w:r>
        <w:rPr>
          <w:sz w:val="23"/>
          <w:szCs w:val="23"/>
          <w:lang w:val="vi-VN"/>
        </w:rPr>
        <w:t>Con cái của Đức Chúa Trời, vô điều kiện... Anh chị em không xứng đáng được chữa lành tối nay. Không có một người nào trong chúng ta ở đây đáng được nghe Phúc âm. Không có một người nào trong anh chị em đáng được ân điển của Đức Chúa Jêsus Christ, không người nào trong chúng ta. Chúng ta hết thảy đều không xứng đáng. Nhưng bởi ân điển của Đức Chúa Trời đã làm điều đó dù thế nào đi nữa. Đúng vậy. Không có người nào trong anh chị em đáng được chữa lành. Mỗi người trong anh chị em đáng chết, tôi cũng vậy, hết thảy chúng ta. Chúng ta không đáng sống trên đất. Đúng thế. Chúng ta không đáng được nhìn sự sáng tạo của Đức Chúa Trời.</w:t>
      </w:r>
    </w:p>
    <w:p>
      <w:pPr>
        <w:pStyle w:val="Normal"/>
        <w:spacing w:before="0" w:after="60"/>
        <w:jc w:val="both"/>
        <w:rPr>
          <w:sz w:val="23"/>
          <w:szCs w:val="23"/>
          <w:lang w:val="vi-VN"/>
        </w:rPr>
      </w:pPr>
      <w:r>
        <w:rPr>
          <w:sz w:val="23"/>
          <w:szCs w:val="23"/>
          <w:lang w:val="vi-VN"/>
        </w:rPr>
        <w:tab/>
        <w:t>Nhưng Đức Chúa Trời đã Hứa với chúng ta và Ngài không thể nói dối. Ngài đã thề Ngài sẽ làm điều đó. Sự chữa lành thuộc về chúng ta. A-men! Sự cứu rỗi thuộc về chúng ta. Đức Thánh Linh thuộc về chúng ta. Thiên đàng thuộc về chúng ta. Bây giờ chúng ta là con của Đức Chúa Trời. Bây giờ chúng ta đang ngồi trong các nơi trên trời trong Đức Chúa Jêsus Christ. Không có gì có thể làm hại chúng ta.</w:t>
      </w:r>
    </w:p>
    <w:p>
      <w:pPr>
        <w:pStyle w:val="Normal"/>
        <w:spacing w:before="0" w:after="60"/>
        <w:jc w:val="both"/>
        <w:rPr>
          <w:sz w:val="23"/>
          <w:szCs w:val="23"/>
          <w:lang w:val="vi-VN"/>
        </w:rPr>
      </w:pPr>
      <w:r>
        <w:rPr>
          <w:sz w:val="23"/>
          <w:szCs w:val="23"/>
          <w:vertAlign w:val="superscript"/>
          <w:lang w:val="vi-VN"/>
        </w:rPr>
        <w:t>E-73</w:t>
      </w:r>
      <w:r>
        <w:rPr>
          <w:sz w:val="23"/>
          <w:szCs w:val="23"/>
          <w:lang w:val="vi-VN"/>
        </w:rPr>
        <w:tab/>
        <w:t>Đức Chúa Trời không hề thay đổi ấy đang nhìn Áp-ra-ham trong lỗi lầm của ông... Đức Chúa Trời đã làm cho Áp-ra-ham trả giá cho điều đó. Anh em đừng nghĩ ông được chấp nhận bởi điều đó. Nhưng Đức Chúa Trời không đuổi Áp-ra-ham. Ngài chỉ khiến Áp-ra-ham ăn năn về việc ấy.</w:t>
      </w:r>
    </w:p>
    <w:p>
      <w:pPr>
        <w:pStyle w:val="Normal"/>
        <w:spacing w:before="0" w:after="60"/>
        <w:jc w:val="both"/>
        <w:rPr/>
      </w:pPr>
      <w:r>
        <w:rPr>
          <w:sz w:val="23"/>
          <w:szCs w:val="23"/>
          <w:lang w:val="vi-VN"/>
        </w:rPr>
        <w:tab/>
        <w:t>Anh em nghĩ mình không xứng đáng được chữa lành tối nay. Điều đó... Lý do tôi nói điều này, vì tôi biết những gì anh em đang nghĩ. Đó là lý do tôi làm điều đó trong một đêm, tìm thấy đường lối -- Đức Thánh Linh trong Hội thánh đang vận hành.</w:t>
      </w:r>
    </w:p>
    <w:p>
      <w:pPr>
        <w:pStyle w:val="Normal"/>
        <w:spacing w:before="0" w:after="60"/>
        <w:jc w:val="both"/>
        <w:rPr>
          <w:sz w:val="23"/>
          <w:szCs w:val="23"/>
          <w:lang w:val="vi-VN"/>
        </w:rPr>
      </w:pPr>
      <w:r>
        <w:rPr>
          <w:sz w:val="23"/>
          <w:szCs w:val="23"/>
          <w:lang w:val="vi-VN"/>
        </w:rPr>
        <w:tab/>
        <w:t>Có người nói, “Ồ, tôi thật sự không xứng đáng. Tôi đoán có lẽ tôi đã làm điều này.” Hãy lấy điều đó ra khỏi tâm trí của anh chị em. Chắc chắn không phải, anh chị em sẽ không bao giờ làm gì được; Ngoài Chúa Jêsus, và Ngài là Đấng ban nó cho anh chị em. Ngài là Đấng trả giá. Ngài... “Kẻ nào muốn, hãy đến cùng Ta mà uống cách nhưng không Nguồn Nước Sự sống.” Sự Sống. Xin Chúa ban phước cho anh chị em.</w:t>
      </w:r>
    </w:p>
    <w:p>
      <w:pPr>
        <w:pStyle w:val="Normal"/>
        <w:spacing w:before="0" w:after="60"/>
        <w:jc w:val="both"/>
        <w:rPr>
          <w:sz w:val="23"/>
          <w:szCs w:val="23"/>
          <w:lang w:val="vi-VN"/>
        </w:rPr>
      </w:pPr>
      <w:r>
        <w:rPr>
          <w:sz w:val="23"/>
          <w:szCs w:val="23"/>
          <w:vertAlign w:val="superscript"/>
          <w:lang w:val="vi-VN"/>
        </w:rPr>
        <w:t>E-74</w:t>
      </w:r>
      <w:r>
        <w:rPr>
          <w:sz w:val="23"/>
          <w:szCs w:val="23"/>
          <w:lang w:val="vi-VN"/>
        </w:rPr>
        <w:tab/>
        <w:t>Ồ, tôi không thích mạt sát điều gì như thế, nhưng tôi hi vọng anh em hiểu điều tôi muốn nói. Đức Chúa Trời đã lập Giao ước vô điều kiện. Ngài đã thề bằng sự chết của Đức Chúa Jêsus Christ. Ngài đã ban Đức Thánh Linh trở lại trên anh chị em để chứng thực rằng Giao ước ấy được lập với anh chị em. Thưa anh em, tôi không muốn ma quỉ cướp đi khỏi anh em điều đó. Đừng nghĩ tôi điên. Tôi nghĩ có lẽ tôi điên, nhưng cứ mặc tôi. Tôi vui mừng được điên vậy. Hãy xem. Xin để tôi nói với anh em đôi điều. Tôi thà là như thế này còn hơn là như cách khác trước đây.</w:t>
      </w:r>
    </w:p>
    <w:p>
      <w:pPr>
        <w:pStyle w:val="Normal"/>
        <w:spacing w:before="0" w:after="60"/>
        <w:jc w:val="both"/>
        <w:rPr>
          <w:sz w:val="23"/>
          <w:szCs w:val="23"/>
          <w:lang w:val="vi-VN"/>
        </w:rPr>
      </w:pPr>
      <w:r>
        <w:rPr>
          <w:sz w:val="23"/>
          <w:szCs w:val="23"/>
          <w:vertAlign w:val="superscript"/>
          <w:lang w:val="vi-VN"/>
        </w:rPr>
        <w:t>E-75</w:t>
      </w:r>
      <w:r>
        <w:rPr>
          <w:sz w:val="23"/>
          <w:szCs w:val="23"/>
          <w:lang w:val="vi-VN"/>
        </w:rPr>
        <w:tab/>
        <w:t>Hãy nghe. Anh em là dân Giao ước của Đức Chúa Trời. Đức Chúa Trời đã xé Đấng Christ ra từng phần tại đồi Sọ, lập Giao ước, chính Ngài thề. Ngài đã đem thân thể ấy về Trời, sẽ trở lại ngày nào đó. Nhưng Ngài ban xuống Đức Thánh Linh để dẫn dắt Hội thánh. Cũng Sự sống ấy đã ở trong Đức Chúa Jêsus Christ hiện đang ở trong Hội thánh tối nay bởi Đức Thánh Linh, đang thực hiện và hành động và thi hành những việc giống như Ngài đã làm khi Ngài còn ở trên đất này. Anh em đã tin nhận điều đó. Anh em đã có Giao ước ấy. Nó được chép cho anh chị em, Đức Chúa Trời đã thề. Anh chị em không thể sai. Điều đó làm cho ma quỉ nổi điên, chắc chắn vậy, khi anh chị em nhận ra mình là ai.</w:t>
      </w:r>
    </w:p>
    <w:p>
      <w:pPr>
        <w:pStyle w:val="Normal"/>
        <w:jc w:val="both"/>
        <w:rPr>
          <w:sz w:val="23"/>
          <w:szCs w:val="23"/>
          <w:lang w:val="vi-VN"/>
        </w:rPr>
      </w:pPr>
      <w:r>
        <w:rPr>
          <w:sz w:val="23"/>
          <w:szCs w:val="23"/>
          <w:lang w:val="vi-VN"/>
        </w:rPr>
        <w:tab/>
        <w:t>Đừng sợ về đứa con ấy, chị ơi. Đừng làm thế. Cứ thưa, “Chúa ôi, giờ này con tin nhận điều đó. Đó là tài sản của riêng con. Con là người tin. Con điền vào chi phiếu này và nói, ‘Trong Danh Đức Chúa Jêsus, tôi chấp nhận nó.” Chỉ thế thôi.</w:t>
      </w:r>
    </w:p>
    <w:p>
      <w:pPr>
        <w:pStyle w:val="Normal"/>
        <w:jc w:val="both"/>
        <w:rPr>
          <w:sz w:val="23"/>
          <w:szCs w:val="23"/>
          <w:lang w:val="vi-VN"/>
        </w:rPr>
      </w:pPr>
      <w:r>
        <w:rPr>
          <w:sz w:val="23"/>
          <w:szCs w:val="23"/>
        </w:rPr>
        <w:tab/>
      </w:r>
      <w:r>
        <w:rPr>
          <w:sz w:val="23"/>
          <w:szCs w:val="23"/>
          <w:lang w:val="vi-VN"/>
        </w:rPr>
        <w:t>Ma quỉ nói, “Thế đấy, ngươi chẳng tốt hơn.”</w:t>
      </w:r>
    </w:p>
    <w:p>
      <w:pPr>
        <w:pStyle w:val="Normal"/>
        <w:jc w:val="both"/>
        <w:rPr/>
      </w:pPr>
      <w:r>
        <w:rPr>
          <w:sz w:val="23"/>
          <w:szCs w:val="23"/>
        </w:rPr>
        <w:tab/>
      </w:r>
      <w:r>
        <w:rPr>
          <w:sz w:val="23"/>
          <w:szCs w:val="23"/>
          <w:lang w:val="vi-VN"/>
        </w:rPr>
        <w:t xml:space="preserve">“Nhưng, vinh hiển thuộc về Đức Chúa Trời, ta sẽ có điều đó dù thế nào đi nữa.” </w:t>
      </w:r>
      <w:r>
        <w:rPr>
          <w:sz w:val="23"/>
          <w:szCs w:val="23"/>
        </w:rPr>
        <w:t>A-men!</w:t>
      </w:r>
    </w:p>
    <w:p>
      <w:pPr>
        <w:pStyle w:val="Normal"/>
        <w:jc w:val="both"/>
        <w:rPr>
          <w:sz w:val="23"/>
          <w:szCs w:val="23"/>
        </w:rPr>
      </w:pPr>
      <w:r>
        <w:rPr>
          <w:sz w:val="23"/>
          <w:szCs w:val="23"/>
        </w:rPr>
        <w:tab/>
        <w:t>Ngày hôm sau, Áp-ra-ham hỏi, “Em cảm thấy thế nào?”</w:t>
      </w:r>
    </w:p>
    <w:p>
      <w:pPr>
        <w:pStyle w:val="Normal"/>
        <w:jc w:val="both"/>
        <w:rPr/>
      </w:pPr>
      <w:r>
        <w:rPr>
          <w:sz w:val="23"/>
          <w:szCs w:val="23"/>
        </w:rPr>
        <w:tab/>
        <w:t>Ồ, anh em không cảm thấy gì khác, nhưng, “Ngợi khen Chúa! Tôi sẽ có điều đó dù thế nào đi nữa. Đức Chúa Trời đã Phán vậy.” Đúng thế.</w:t>
      </w:r>
    </w:p>
    <w:p>
      <w:pPr>
        <w:pStyle w:val="Normal"/>
        <w:jc w:val="both"/>
        <w:rPr>
          <w:sz w:val="23"/>
          <w:szCs w:val="23"/>
        </w:rPr>
      </w:pPr>
      <w:r>
        <w:rPr>
          <w:sz w:val="23"/>
          <w:szCs w:val="23"/>
        </w:rPr>
        <w:tab/>
        <w:t>“Làm sao anh biết?”</w:t>
      </w:r>
    </w:p>
    <w:p>
      <w:pPr>
        <w:pStyle w:val="Normal"/>
        <w:spacing w:before="0" w:after="60"/>
        <w:jc w:val="both"/>
        <w:rPr>
          <w:sz w:val="23"/>
          <w:szCs w:val="23"/>
        </w:rPr>
      </w:pPr>
      <w:r>
        <w:rPr>
          <w:sz w:val="23"/>
          <w:szCs w:val="23"/>
        </w:rPr>
        <w:tab/>
        <w:t>“Tôi có Giao ước.”</w:t>
      </w:r>
    </w:p>
    <w:p>
      <w:pPr>
        <w:pStyle w:val="Normal"/>
        <w:spacing w:before="0" w:after="60"/>
        <w:jc w:val="both"/>
        <w:rPr>
          <w:sz w:val="23"/>
          <w:szCs w:val="23"/>
        </w:rPr>
      </w:pPr>
      <w:r>
        <w:rPr>
          <w:sz w:val="23"/>
          <w:szCs w:val="23"/>
          <w:vertAlign w:val="superscript"/>
        </w:rPr>
        <w:t>E-76</w:t>
      </w:r>
      <w:r>
        <w:rPr>
          <w:sz w:val="23"/>
          <w:szCs w:val="23"/>
        </w:rPr>
        <w:tab/>
        <w:t>Vậy, với dân Giao ước Ngài Phán điều này, “</w:t>
      </w:r>
      <w:r>
        <w:rPr>
          <w:b/>
          <w:sz w:val="23"/>
          <w:szCs w:val="23"/>
        </w:rPr>
        <w:t xml:space="preserve">Mọi điều các ngươi xin </w:t>
      </w:r>
      <w:r>
        <w:rPr>
          <w:sz w:val="23"/>
          <w:szCs w:val="23"/>
        </w:rPr>
        <w:t>(như một Cơ-đốc-nhân)</w:t>
      </w:r>
      <w:r>
        <w:rPr>
          <w:b/>
          <w:sz w:val="23"/>
          <w:szCs w:val="23"/>
        </w:rPr>
        <w:t xml:space="preserve"> trong lúc cầu nguyện, </w:t>
      </w:r>
      <w:r>
        <w:rPr>
          <w:rStyle w:val="Em"/>
          <w:b/>
          <w:sz w:val="23"/>
          <w:szCs w:val="23"/>
        </w:rPr>
        <w:t xml:space="preserve">hãy tin đã được </w:t>
      </w:r>
      <w:r>
        <w:rPr>
          <w:rStyle w:val="Em"/>
          <w:sz w:val="23"/>
          <w:szCs w:val="23"/>
        </w:rPr>
        <w:t>(cứ nắm giữ nó)</w:t>
      </w:r>
      <w:r>
        <w:rPr>
          <w:b/>
          <w:sz w:val="23"/>
          <w:szCs w:val="23"/>
        </w:rPr>
        <w:t>, tất điều đó sẽ ban cho các ngươi</w:t>
      </w:r>
      <w:r>
        <w:rPr>
          <w:sz w:val="23"/>
          <w:szCs w:val="23"/>
        </w:rPr>
        <w:t xml:space="preserve">.” Đúng thế không? Nó sẽ được ban cho. Cứ nắm giữ điều đó, vì Đức Chúa Trời đã thề Ngài sẽ làm điều đó. </w:t>
      </w:r>
      <w:r>
        <w:rPr>
          <w:b/>
          <w:bCs/>
          <w:sz w:val="23"/>
          <w:szCs w:val="23"/>
        </w:rPr>
        <w:t>“Ta ở đây để chứng thực. Ta sẽ đi khỏi, đi về cùng Cha. Sau đó, Đức Thánh Linh sẽ đến, và Ngài sẽ chứng thực mọi điều Ta đã Phán, Ngài sẽ ở cùng các ngươi. Ngài sẽ tiếp tục chức vụ này cho tới khi Ta trở lại</w:t>
      </w:r>
      <w:r>
        <w:rPr>
          <w:sz w:val="23"/>
          <w:szCs w:val="23"/>
        </w:rPr>
        <w:t>.”</w:t>
      </w:r>
    </w:p>
    <w:p>
      <w:pPr>
        <w:pStyle w:val="Normal"/>
        <w:spacing w:before="0" w:after="60"/>
        <w:jc w:val="both"/>
        <w:rPr>
          <w:sz w:val="23"/>
          <w:szCs w:val="23"/>
        </w:rPr>
      </w:pPr>
      <w:r>
        <w:rPr>
          <w:sz w:val="23"/>
          <w:szCs w:val="23"/>
        </w:rPr>
        <w:tab/>
        <w:t>Chúng ta đang ngồi đây trong Nhà thờ này tối nay cảm thấy Đức Thánh Linh ấy mà họ đã cảm thấy vào ngày Lễ Ngũ tuần, cũng Đức Thánh Linh đã dẫn dắt Áp-ra-ham, Đức Thánh Linh đã thi hành những phép lạ trong Hội thánh đầu tiên, những dấu kỳ phép lạ, phép báp-têm và những kết quả giống như vậy. Chúng ta còn phải lo lắng về điều gì? Đức Chúa Trời đã thề Ngài sẽ làm điều đó. Không thể sai lạc, không thể sai lạc, Đức Chúa Trời đã Phán vậy. Thế thì ai khác nói điều gì, không có gì quan trọng. Đức Chúa Trời đã Phán vậy. Xin Chúa ban phước cho anh chị em.</w:t>
      </w:r>
    </w:p>
    <w:p>
      <w:pPr>
        <w:pStyle w:val="Normal"/>
        <w:spacing w:before="0" w:after="60"/>
        <w:jc w:val="both"/>
        <w:rPr>
          <w:sz w:val="23"/>
          <w:szCs w:val="23"/>
        </w:rPr>
      </w:pPr>
      <w:r>
        <w:rPr>
          <w:sz w:val="23"/>
          <w:szCs w:val="23"/>
          <w:vertAlign w:val="superscript"/>
        </w:rPr>
        <w:t>E-77</w:t>
      </w:r>
      <w:r>
        <w:rPr>
          <w:sz w:val="23"/>
          <w:szCs w:val="23"/>
        </w:rPr>
        <w:tab/>
        <w:t>Kính lạy Cha Thiên Thượng của chúng con, chúng con cảm ơn Cha vì Ngài quá lưu tâm đến chúng con, Ngài đã ban cho chúng con Giao ước này với Đức Chúa Jêsus Christ Con Đức Chúa Trời. Ôi Cha ôi, xin cho con ngày nào đó có cách hay phương tiện để con có thể giải thích những gì con cảm thấy trong lòng. Con cầu xin Cha ban phước cho dân sự này ở đây tối nay. Lạy Chúa là Đức Chúa Trời, đừng để họ không biết rằng chúng con... Chúng con không phải là những người cuồng tín. Ngài biết điều đó, Cha ôi, chúng con không phải là kẻ cuồng tín, tuy nhiêu chúng con bị xếp vào loại người đó. Nhưng chúng con yêu Chúa và chúng con tin Ngài. Chúa đang ở đây chứng thực mọi sự mà chúng con đã nói là sự thật.</w:t>
      </w:r>
    </w:p>
    <w:p>
      <w:pPr>
        <w:pStyle w:val="Normal"/>
        <w:spacing w:before="0" w:after="60"/>
        <w:jc w:val="both"/>
        <w:rPr>
          <w:sz w:val="23"/>
          <w:szCs w:val="23"/>
        </w:rPr>
      </w:pPr>
      <w:r>
        <w:rPr>
          <w:sz w:val="23"/>
          <w:szCs w:val="23"/>
        </w:rPr>
        <w:tab/>
        <w:t>Xin ban cho chúng con lòng can đảm tối nay; Ban cho đức tin; Ban cho quyền lãnh đạo. Xin để Đức Thánh Linh, Đấng Lãnh đạo Thiêng liêng thật của Tân ước, của Hội thánh Đức Thánh Linh, xin Ngài dẫn dắt hết thảy chúng con vào đức tin hoàn toàn ấy, một tình yêu thương trọn vẹn cho nhau. Chúa ôi, xin làm cho chúng con quá nhiều tình yêu thương đến nỗi thật khó cho chúng con rời khỏi Nhà thờ này. Xin cứ trói buộc lòng chúng con với nhau như một, và nguyện xin chúng con đồng một lòng một ý với nhau.</w:t>
      </w:r>
    </w:p>
    <w:p>
      <w:pPr>
        <w:pStyle w:val="Normal"/>
        <w:spacing w:before="0" w:after="60"/>
        <w:jc w:val="both"/>
        <w:rPr>
          <w:sz w:val="23"/>
          <w:szCs w:val="23"/>
        </w:rPr>
      </w:pPr>
      <w:r>
        <w:rPr>
          <w:sz w:val="23"/>
          <w:szCs w:val="23"/>
        </w:rPr>
        <w:tab/>
        <w:t>Xin cho cũng Đức Thánh Linh đã giáng lâm vào ngày Lễ Ngũ tuần đến và sanh ra Dòng dõi Thánh của Áp-ra-ham cho Lời hứa của Đức Chúa Trời, nguyện xin Ngài làm công việc Ngài tối nay, ở đây trong Nhà thờ này. Con cầu xin trong Danh Đức Chúa Jêsus Christ. A-men!</w:t>
      </w:r>
    </w:p>
    <w:p>
      <w:pPr>
        <w:pStyle w:val="Normal"/>
        <w:spacing w:before="0" w:after="60"/>
        <w:jc w:val="both"/>
        <w:rPr>
          <w:sz w:val="23"/>
          <w:szCs w:val="23"/>
        </w:rPr>
      </w:pPr>
      <w:r>
        <w:rPr>
          <w:sz w:val="23"/>
          <w:szCs w:val="23"/>
          <w:vertAlign w:val="superscript"/>
        </w:rPr>
        <w:t>E-78</w:t>
      </w:r>
      <w:r>
        <w:rPr>
          <w:sz w:val="23"/>
          <w:szCs w:val="23"/>
        </w:rPr>
        <w:tab/>
        <w:t>Tôi thành thật xin lỗi đã giữ anh chị em lại lâu. Nhưng tôi chỉ mới bắt đầu... Tôi mong rằng tôi có thể có một trình độ học vấn hay điều gì đó để tự bày tỏ theo cách mà tôi cảm nhận. Tôi không thể. Tôi thật sự không thể, nhưng lòng tôi đang nóng cháy với điều đó, anh chị em... Tôi cố gắng lấy điều đó ra. Tôi nhỏ dãi rất nhiều, và tôi đã ăn nhiều trái nho mới của xứ Ca-na-an, điều đó làm cho tôi nhỏ nước dãi nhiều. Vậy đừng để ý đến điều đó. Vì thế tôi yêu Chúa Jêsus.</w:t>
      </w:r>
    </w:p>
    <w:p>
      <w:pPr>
        <w:pStyle w:val="Normal"/>
        <w:spacing w:before="0" w:after="60"/>
        <w:jc w:val="both"/>
        <w:rPr>
          <w:sz w:val="23"/>
          <w:szCs w:val="23"/>
        </w:rPr>
      </w:pPr>
      <w:r>
        <w:rPr>
          <w:sz w:val="23"/>
          <w:szCs w:val="23"/>
        </w:rPr>
        <w:tab/>
        <w:t>Tôi không ở đây để được nhìn. Tôi ở đây để đại diện cho Đấng Cứu Chuộc tôi là Đức Chúa Jêsus Christ. Tôi không ở đây với những lời lẽ phô trương. Tôi không biết gì về điều đó. Tôi không quan tâm điều đó. Điều duy nhất mà... Từ quan trọng nhất mà tôi biết là J-E-S-U-S, và điều - điều đó đúng. Ngài là Đấng tôi yêu quí. Ngài là Đấng tôi mong muốn gặp. Ngài là Đấng mà tôi muốn đứng ở đây và bởi ân điển Ngài đại diện cho Ngài bởi đường lối của Quyền năng Thiên thượng.</w:t>
      </w:r>
    </w:p>
    <w:p>
      <w:pPr>
        <w:pStyle w:val="Normal"/>
        <w:spacing w:before="0" w:after="60"/>
        <w:jc w:val="both"/>
        <w:rPr>
          <w:sz w:val="23"/>
          <w:szCs w:val="23"/>
        </w:rPr>
      </w:pPr>
      <w:r>
        <w:rPr>
          <w:sz w:val="23"/>
          <w:szCs w:val="23"/>
        </w:rPr>
        <w:tab/>
        <w:t>Nếu tôi có thể giảng Phúc âm giống như một số người, có lẽ tôi sẽ bỏ việc cầu nguyện cho người đau và rao giảng Phúc âm. Làm thế thì tôi không thể giảng Phúc âm, vậy thì cách duy nhất mà tôi có thể làm là cầu nguyện cho người đau. Đó là sự kêu gọi của tôi. Đó là điều tôi làm. Xin Chúa ban phước cho anh chị em giờ này.</w:t>
      </w:r>
    </w:p>
    <w:p>
      <w:pPr>
        <w:pStyle w:val="Normal"/>
        <w:spacing w:before="0" w:after="60"/>
        <w:jc w:val="both"/>
        <w:rPr>
          <w:sz w:val="23"/>
          <w:szCs w:val="23"/>
        </w:rPr>
      </w:pPr>
      <w:r>
        <w:rPr>
          <w:sz w:val="23"/>
          <w:szCs w:val="23"/>
          <w:vertAlign w:val="superscript"/>
        </w:rPr>
        <w:t>E-79</w:t>
      </w:r>
      <w:r>
        <w:rPr>
          <w:sz w:val="23"/>
          <w:szCs w:val="23"/>
        </w:rPr>
        <w:tab/>
        <w:t>Tôi sẽ gọi hàng người xin cầu nguyện chữa lành. Và giờ này, ngày mai anh chị em không phải thức dậy thật sớm để đi làm việc, anh chị em có thể... Chúng ta hãy có một hàng người xin cầu nguyện, mọi người...</w:t>
      </w:r>
    </w:p>
    <w:p>
      <w:pPr>
        <w:pStyle w:val="Normal"/>
        <w:spacing w:before="0" w:after="60"/>
        <w:jc w:val="both"/>
        <w:rPr>
          <w:sz w:val="23"/>
          <w:szCs w:val="23"/>
        </w:rPr>
      </w:pPr>
      <w:r>
        <w:rPr>
          <w:sz w:val="23"/>
          <w:szCs w:val="23"/>
        </w:rPr>
        <w:tab/>
        <w:t>Bao nhiêu anh chị em tin rằng Đức Thánh Linh, Sự sống của Đức Chúa Jêsus Christ ở trên đất này đây đang kêu gọi Dòng dõi Thánh của Áp-ra-ham ăn năn? Hãy cho chúng tôi thấy... Thế thì nếu ăn năn, anh chị em không thể nói... Tôi không thể nói anh chị em là Dòng dõi Thánh của Áp-ra-ham, và anh chị em không thể nói tôi là Dòng dõi Thánh của Áp-ra-ham. Tôi tin anh chị em, và anh chị em tin tôi. Nếu chúng ta là Dòng dõi Thánh của Áp-ra-ham, chúng ta có một Giao ước vô điều kiện. Đúng thế không? Đức Chúa Trời bởi ân điển...</w:t>
      </w:r>
    </w:p>
    <w:p>
      <w:pPr>
        <w:pStyle w:val="Normal"/>
        <w:spacing w:before="0" w:after="60"/>
        <w:jc w:val="both"/>
        <w:rPr>
          <w:sz w:val="23"/>
          <w:szCs w:val="23"/>
        </w:rPr>
      </w:pPr>
      <w:r>
        <w:rPr>
          <w:sz w:val="23"/>
          <w:szCs w:val="23"/>
        </w:rPr>
        <w:tab/>
        <w:t>Không phải vì anh em nói, “Ồ, Anh Branham ơi, tôi xin nói với anh, tôi - tôi đã trả giá nhiều cho một góa phụ một lần nọ và cho bà ta ít tiền. Tôi biết mình được cứu.”Hừ-m. “Tôi đã bỏ hút thuốc, uống rượu và... Điều đó không bao giờ là điều đã cứu tôi. Không, không. “Tôi được cứu bởi vì, thưa anh, tôi cảm thấy thích la lớn.” Hừ-m. Điều đó không làm cho tôi được cứu. Tôi được cứu vì tôi đã đáp ứng được những điều kiện của Đức Chúa Trời. chính là thế. Hiểu không? Hãy xem. Tôi có thể bỏ hút thuốc, uống rượu, mọi thứ giống như thế, mà vẫn không phải là một Cơ-đốc-nhân. Vâng, thưa quý vị.</w:t>
      </w:r>
    </w:p>
    <w:p>
      <w:pPr>
        <w:pStyle w:val="Normal"/>
        <w:spacing w:before="0" w:after="60"/>
        <w:jc w:val="both"/>
        <w:rPr>
          <w:sz w:val="23"/>
          <w:szCs w:val="23"/>
        </w:rPr>
      </w:pPr>
      <w:r>
        <w:rPr>
          <w:sz w:val="23"/>
          <w:szCs w:val="23"/>
          <w:vertAlign w:val="superscript"/>
        </w:rPr>
        <w:t>E-80</w:t>
      </w:r>
      <w:r>
        <w:rPr>
          <w:sz w:val="23"/>
          <w:szCs w:val="23"/>
        </w:rPr>
        <w:tab/>
        <w:t>Hãy xem. Tôi đã nói cách đây không lâu, khi giảng một Sứ điệp trong Hội thánh, tôi nói, “Ăn cắp không phải là tội lỗi. Nói dối không phải là tội lỗi. Phạm tội tà dâm không phải là tội lỗi.”</w:t>
      </w:r>
    </w:p>
    <w:p>
      <w:pPr>
        <w:pStyle w:val="Normal"/>
        <w:spacing w:before="0" w:after="60"/>
        <w:jc w:val="both"/>
        <w:rPr>
          <w:sz w:val="23"/>
          <w:szCs w:val="23"/>
        </w:rPr>
      </w:pPr>
      <w:r>
        <w:rPr>
          <w:sz w:val="23"/>
          <w:szCs w:val="23"/>
        </w:rPr>
        <w:t>Tôi không thể đi xa hơn về điều đó cho tới khi một bà mẹ Giám Lý, nên thánh đứng dậy hỏi, “Thưa Mục sư Branham, cái gì ông gọi tội lỗi?”</w:t>
      </w:r>
    </w:p>
    <w:p>
      <w:pPr>
        <w:pStyle w:val="Normal"/>
        <w:spacing w:before="0" w:after="60"/>
        <w:jc w:val="both"/>
        <w:rPr/>
      </w:pPr>
      <w:r>
        <w:rPr>
          <w:sz w:val="23"/>
          <w:szCs w:val="23"/>
        </w:rPr>
        <w:tab/>
        <w:t>Tôi nói, “Đó không phải là tội lỗi. Sự không tin là tội lỗi Đó chỉ là thuộc tính của tội lỗi. Quý vị làm điều đó chỉ vì quý vị không tin.” ... Vì anh chị em không tin nơi Đức Chúa Jêsus Christ, khiến anh chị em làm bất cứ điều gì. Anh chị em có thể nói dối, ăn cắp. Nhưng khi anh chị em là một người tin, anh chị em không làm thế. Đúng không? Đó là lý do mà anh chị em làm điều đó là vì anh chị em không tin.</w:t>
      </w:r>
    </w:p>
    <w:p>
      <w:pPr>
        <w:pStyle w:val="Normal"/>
        <w:spacing w:before="0" w:after="60"/>
        <w:jc w:val="both"/>
        <w:rPr>
          <w:sz w:val="23"/>
          <w:szCs w:val="23"/>
        </w:rPr>
      </w:pPr>
      <w:r>
        <w:rPr>
          <w:sz w:val="23"/>
          <w:szCs w:val="23"/>
        </w:rPr>
        <w:tab/>
        <w:t xml:space="preserve">Chúa Jêsus Phán, “Ai </w:t>
      </w:r>
      <w:r>
        <w:rPr>
          <w:b/>
          <w:bCs/>
          <w:sz w:val="23"/>
          <w:szCs w:val="23"/>
        </w:rPr>
        <w:t>nghe Lời Ta mà tin Đấng sai Ta, thì được Sự sống Đời đời</w:t>
      </w:r>
      <w:r>
        <w:rPr>
          <w:sz w:val="23"/>
          <w:szCs w:val="23"/>
        </w:rPr>
        <w:t>.” Anh chị em có thể nói mình tin. Anh chị em có thể cố giả mạo làm người tin. Nhưng khi anh chị em thật sự tin, điều đó ổn thỏa. Chỉ thế thôi. Chỉ 2 điều: “Sự tin chắc” và “sự không tin”. Đó là 2 giác quan để lại với con người siêu nhiên.</w:t>
      </w:r>
    </w:p>
    <w:p>
      <w:pPr>
        <w:pStyle w:val="Normal"/>
        <w:spacing w:before="0" w:after="60"/>
        <w:jc w:val="both"/>
        <w:rPr>
          <w:sz w:val="23"/>
          <w:szCs w:val="23"/>
        </w:rPr>
      </w:pPr>
      <w:r>
        <w:rPr>
          <w:sz w:val="23"/>
          <w:szCs w:val="23"/>
          <w:vertAlign w:val="superscript"/>
        </w:rPr>
        <w:t>E-81</w:t>
      </w:r>
      <w:r>
        <w:rPr>
          <w:sz w:val="23"/>
          <w:szCs w:val="23"/>
        </w:rPr>
        <w:tab/>
        <w:t xml:space="preserve">Con người tự nhiên có 5 giác quan. Con người siêu nhiên, thần linh, có 2 giác quan. Đó là có “lòng tin” nếu không thì “không tin”. Anh chị em phải có 1 trong 2 cái đó. Nếu anh chị em sở hữu đức tin tối nay, anh chị em là Cơ-đốc-nhân. Nếu quý vị sở hữu cái kia, quý vị không phải là Cơ-đốc-nhân </w:t>
      </w:r>
    </w:p>
    <w:p>
      <w:pPr>
        <w:pStyle w:val="Normal"/>
        <w:spacing w:before="0" w:after="60"/>
        <w:jc w:val="both"/>
        <w:rPr>
          <w:sz w:val="23"/>
          <w:szCs w:val="23"/>
        </w:rPr>
      </w:pPr>
      <w:r>
        <w:rPr>
          <w:sz w:val="23"/>
          <w:szCs w:val="23"/>
        </w:rPr>
        <w:tab/>
        <w:t>Cho dù chưa hề làm điều ác trong đời mà anh chị em biết, anh chị em vẫn là tội nhân, vì anh chị em được sanh ra trong tội lỗi. Nhưng đó không phải là vấn đề anh chị em đã làm những gì... Chị em có thể là gái điếm trên đường phố. Nếu chị em tin trong lòng Đức Chúa Jêsus Christ là Con của Đức Chúa Trời, hãy ăn năn và tin nhận Ngài là Đấng Cứu Rỗi của mình, chị em là Cơ-đốc-nhân và người tin. Đúng thế. Hiểu không? Chỉ thế thôi, một trong 2 điều...</w:t>
      </w:r>
    </w:p>
    <w:p>
      <w:pPr>
        <w:pStyle w:val="Normal"/>
        <w:spacing w:before="0" w:after="60"/>
        <w:jc w:val="both"/>
        <w:rPr>
          <w:sz w:val="23"/>
          <w:szCs w:val="23"/>
        </w:rPr>
      </w:pPr>
      <w:r>
        <w:rPr>
          <w:sz w:val="23"/>
          <w:szCs w:val="23"/>
        </w:rPr>
        <w:tab/>
        <w:t>Nếu anh chị em đến đây như một tín hữu, anh chị em đang đi trên con đường được chữa lành. Nếu anh chị em đến như một người không tin, anh chị em đi ra như khi anh chị em đến. Đúng thế. Đúng thế không? Chỉ có đức tin.</w:t>
      </w:r>
    </w:p>
    <w:p>
      <w:pPr>
        <w:pStyle w:val="Normal"/>
        <w:spacing w:before="0" w:after="60"/>
        <w:jc w:val="both"/>
        <w:rPr>
          <w:sz w:val="23"/>
          <w:szCs w:val="23"/>
        </w:rPr>
      </w:pPr>
      <w:r>
        <w:rPr>
          <w:sz w:val="23"/>
          <w:szCs w:val="23"/>
          <w:vertAlign w:val="superscript"/>
        </w:rPr>
        <w:t>E-82</w:t>
      </w:r>
      <w:r>
        <w:rPr>
          <w:sz w:val="23"/>
          <w:szCs w:val="23"/>
        </w:rPr>
        <w:tab/>
        <w:t xml:space="preserve">Được rồi. Billy đâu? </w:t>
      </w:r>
      <w:r>
        <w:rPr>
          <w:color w:val="008000"/>
          <w:sz w:val="23"/>
          <w:szCs w:val="23"/>
        </w:rPr>
        <w:t xml:space="preserve">[Con trai Anh Branham. - Bt] </w:t>
      </w:r>
      <w:r>
        <w:rPr>
          <w:sz w:val="23"/>
          <w:szCs w:val="23"/>
        </w:rPr>
        <w:t>Con đã phát ra thẻ cầu nguyện gì? Tôi bị đe dọa ở đây cố gắng nói chuyện và... Chữ gì? Chữ O. Ồ, tới số mấy? Anh chị em đã có những thẻ có chữ O tối hôm qua. Con chắc chắn chứ? Những thẻ có chữ O, số 1 tới 100.</w:t>
      </w:r>
    </w:p>
    <w:p>
      <w:pPr>
        <w:pStyle w:val="Normal"/>
        <w:spacing w:before="0" w:after="60"/>
        <w:jc w:val="both"/>
        <w:rPr>
          <w:sz w:val="23"/>
          <w:szCs w:val="23"/>
        </w:rPr>
      </w:pPr>
      <w:r>
        <w:rPr>
          <w:sz w:val="23"/>
          <w:szCs w:val="23"/>
        </w:rPr>
        <w:tab/>
        <w:t>Được rồi. Chúng ta đã gọi được khoảng 15 người một lần. Vì thế có lẽ thỉnh thoảng tôi đến với điều đó... Tôi đã có thì giờ, tôi có được 25 hay 30 phút trong một đêm. Nhưng nó tùy thuộc những sự hiện thấy làm việc như thế nào. Nếu tôi cứ đi qua nhiều người, tôi có thể có được cả nhóm. Nhưng khi những khải tượng bắt đầu, thì một khải tượng sẽ mất nhiều thì giờ của anh chị em hơn là 2 giờ giảng gay gắt. Đúng thế. Anh chị em hoàn toàn không biết mình ở đâu, chỉ đột phá vào một thế giới khác và...</w:t>
      </w:r>
    </w:p>
    <w:p>
      <w:pPr>
        <w:pStyle w:val="Normal"/>
        <w:spacing w:before="0" w:after="60"/>
        <w:jc w:val="both"/>
        <w:rPr>
          <w:sz w:val="23"/>
          <w:szCs w:val="23"/>
        </w:rPr>
      </w:pPr>
      <w:r>
        <w:rPr>
          <w:sz w:val="23"/>
          <w:szCs w:val="23"/>
        </w:rPr>
        <w:tab/>
        <w:t>Hãy nhìn xem Đa-ni-ên. Ông đã thấy một khải tượng, làm cho ông đau đầu trong nhiều ngày. Ông bị quấy rầy... Hãy xem, khi nhiều sự hiện thấy đến, nó làm cho anh em yếu đi.</w:t>
      </w:r>
    </w:p>
    <w:p>
      <w:pPr>
        <w:pStyle w:val="Normal"/>
        <w:spacing w:before="0" w:after="60"/>
        <w:jc w:val="both"/>
        <w:rPr>
          <w:sz w:val="23"/>
          <w:szCs w:val="23"/>
        </w:rPr>
      </w:pPr>
      <w:r>
        <w:rPr>
          <w:sz w:val="23"/>
          <w:szCs w:val="23"/>
          <w:vertAlign w:val="superscript"/>
        </w:rPr>
        <w:t>E-83</w:t>
      </w:r>
      <w:r>
        <w:rPr>
          <w:sz w:val="23"/>
          <w:szCs w:val="23"/>
        </w:rPr>
        <w:tab/>
        <w:t>Được rồi. O-1 tới... Chúng ta hãy lấy phần cuối tối nay. Đó sẽ là từ số... 85- 85, 90, 95, 100. Sẽ bắt đầu từ số 85. Ai có thẻ O-85? Xem thử... Hãy giơ tay lên. Mọi người... Ai có thẻ O-85? Bà ở kia phải không? Hãy đến đây, chị ơi. 86, ai có thẻ số 86? Được rồi. Chị ơi, đi qua đây. 87, ai có thẻ O-87? Hãy giơ tay lên. O-87?... Chị ở phía sau đó phải không? Không à? O-87? Ai có thẻ cầu nguyện O-67? Chị ở đây hả? Được rồi. 88, ai có thẻ số 88? Xin mời đưa tay lên? Ai có thẻ cầu nguyện O-88? Chị ơi, mời chị lên đây. 89, ai có số 89? Mời đưa tay lên. Người nào... Thẻ cầu nguyện số 89? Chị ở sau đó phải không? O-89, hãy lên đây, chị ơi, Đúng thế. 89. 90, ai có số 90? Thẻ cầu nguyện O-90? Mời... Người đàn ông đó à? Được rồi... 90, 91, ai có số 91? Hãy giơ tay lên. 91? 92, ai có số 92, thẻ cầu nguyện O-92, mời đưa tay lên. O-92 -- 92? Xin để tôi nói lại. Người nào nói tiếng Tây Ban nha, O-92. Thẻ cầu nguyện O-92? Mời đưa tay lên.</w:t>
      </w:r>
    </w:p>
    <w:p>
      <w:pPr>
        <w:pStyle w:val="Normal"/>
        <w:spacing w:before="0" w:after="60"/>
        <w:jc w:val="both"/>
        <w:rPr>
          <w:sz w:val="23"/>
          <w:szCs w:val="23"/>
        </w:rPr>
      </w:pPr>
      <w:r>
        <w:rPr>
          <w:sz w:val="23"/>
          <w:szCs w:val="23"/>
        </w:rPr>
        <w:tab/>
        <w:t>Xin nhìn vào người kế bên mình, có lẽ người ấy bị điếc... Hãy nhìn những đứa trẻ ở đây. Một số... Một trong những người tiếp tân đến ở đây. Anh đang ngồi đó là người tiếp tân phải không? Hãy nhìn ở đây xem thử những thẻ cầu nguyện của những đứa bé này. Người nào khác... Hãy nhìn thẻ cầu nguyện của ông đó. O-92, chúng ta bỏ qua O-92. Được rồi. 93. Ai có số 93? O-90... Anh có số 92 hay 93? 3. Được rồi. 93, 94, 95, 96, 9, 98, 99. 100. Được rồi, xếp hàng ở đây. Bây giờ, quý vị có O...</w:t>
      </w:r>
    </w:p>
    <w:p>
      <w:pPr>
        <w:pStyle w:val="Normal"/>
        <w:spacing w:before="0" w:after="60"/>
        <w:jc w:val="both"/>
        <w:rPr/>
      </w:pPr>
      <w:r>
        <w:rPr>
          <w:sz w:val="23"/>
          <w:szCs w:val="23"/>
          <w:vertAlign w:val="superscript"/>
        </w:rPr>
        <w:t>E-84</w:t>
      </w:r>
      <w:r>
        <w:rPr>
          <w:sz w:val="23"/>
          <w:szCs w:val="23"/>
        </w:rPr>
        <w:tab/>
        <w:t xml:space="preserve">Đó là gì? Vâng, Được rồi.. Anh Ballard. </w:t>
      </w:r>
      <w:r>
        <w:rPr>
          <w:color w:val="008000"/>
          <w:sz w:val="23"/>
          <w:szCs w:val="23"/>
        </w:rPr>
        <w:t>[Người anh em đó nói, “Một bà Mel Rosenneck muốn đến một trong những bệnh viện lập tức. Nhưng anh gọi Broadway 6-2664. Bà Mel Rosenneck gọi Broadway 6-2664.” - Bt]</w:t>
      </w:r>
      <w:r>
        <w:rPr>
          <w:sz w:val="23"/>
          <w:szCs w:val="23"/>
        </w:rPr>
        <w:t xml:space="preserve"> </w:t>
      </w:r>
    </w:p>
    <w:p>
      <w:pPr>
        <w:pStyle w:val="Normal"/>
        <w:spacing w:before="0" w:after="60"/>
        <w:jc w:val="both"/>
        <w:rPr/>
      </w:pPr>
      <w:r>
        <w:rPr>
          <w:sz w:val="23"/>
          <w:szCs w:val="23"/>
        </w:rPr>
        <w:tab/>
        <w:t>Chúng ta hãy cúi đầu. Nếu đó là trường hợp khẩn cấp, chúng ta hãy cúi đầu.</w:t>
      </w:r>
    </w:p>
    <w:p>
      <w:pPr>
        <w:pStyle w:val="Normal"/>
        <w:spacing w:before="0" w:after="60"/>
        <w:jc w:val="both"/>
        <w:rPr/>
      </w:pPr>
      <w:r>
        <w:rPr>
          <w:sz w:val="23"/>
          <w:szCs w:val="23"/>
        </w:rPr>
        <w:tab/>
        <w:t>Lạy Cha Thiên Thượng, nếu con Ngài có mặt ở đây tối nay và Sa-tan đang cố làm điều ác nào đó, như Hội thánh Ngài, như Thân thể của Đức Chúa Jêsus Christ, Đấng có quyền buông tha hay trói buộc trên đất này, giờ đây chúng con tuyên bố điều đó, và Sa-tan không thể cướp chúng con khỏi điều đó vì chúng con được ban cho bởi ân điển tối cao. Chúng con cầu xin cho người đàn bà đó, hay cho người đang ở trong bệnh viện đau rất nặng hay có điều gì không ổn, hầu cho sự thương xót của Đức Chúa Trời sẽ rơi xuống trên người này và Sa-tan sẽ bỏ chạy, người đó sẽ được khỏe mạnh. Xin chúc phước cho những người ở đây đang lắng nghe Sứ điệp, và khi được Thánh Linh xức dầu, con gởi điều đó đến trong Danh Đức Chúa Jêsus. Xin cho họ đặt tay trên người bệnh và nguyện xin linh Sự sống đến lại với người bệnh và họ được sống trong Danh Đức Chúa Jêsus Christ. A-men!</w:t>
      </w:r>
    </w:p>
    <w:p>
      <w:pPr>
        <w:pStyle w:val="Normal"/>
        <w:spacing w:before="0" w:after="60"/>
        <w:jc w:val="both"/>
        <w:rPr>
          <w:sz w:val="23"/>
          <w:szCs w:val="23"/>
        </w:rPr>
      </w:pPr>
      <w:r>
        <w:rPr>
          <w:sz w:val="23"/>
          <w:szCs w:val="23"/>
        </w:rPr>
        <w:tab/>
        <w:t xml:space="preserve">Đừng sợ. Dù anh chị em là ai, khi anh chị em đến đó, hãy đặt tay trên người đau và đừng sợ. Chỉ tin. Anh chị em sẽ thấy sự vinh hiển của Đức Chúa Trời. Được rồi. </w:t>
      </w:r>
    </w:p>
    <w:p>
      <w:pPr>
        <w:pStyle w:val="Normal"/>
        <w:spacing w:before="0" w:after="60"/>
        <w:jc w:val="both"/>
        <w:rPr/>
      </w:pPr>
      <w:r>
        <w:rPr>
          <w:sz w:val="23"/>
          <w:szCs w:val="23"/>
          <w:vertAlign w:val="superscript"/>
        </w:rPr>
        <w:t>E-85</w:t>
      </w:r>
      <w:r>
        <w:rPr>
          <w:sz w:val="23"/>
          <w:szCs w:val="23"/>
        </w:rPr>
        <w:tab/>
        <w:t>Xin lỗi, chờ một tí. Bây giờ, thưa bạn Cơ-đốc-nhân, anh chị em hết thảy hãy đồng lòng cầu nguyện với tôi giờ này. Điều này rất khó. Nó có thể dường như lạ, Nhưng để thay đổi từ sự giảng đạo hay đi vào trong đó, anh em phải rà soát lại với điều gì khác, với một ân tứ Thiên liêng. Nó thuộc về Đức Thánh Linh hết thảy. Một ngón làm điều này. Một ngón làm việc cách này. Tai, mũi, mắt, tất cả đều là một phần của thân thể, nhưng anh em đang chuyển từ cái này đến cái khác. Anh em hiểu không?</w:t>
      </w:r>
    </w:p>
    <w:p>
      <w:pPr>
        <w:pStyle w:val="Normal"/>
        <w:spacing w:before="0" w:after="60"/>
        <w:jc w:val="both"/>
        <w:rPr/>
      </w:pPr>
      <w:r>
        <w:rPr>
          <w:sz w:val="23"/>
          <w:szCs w:val="23"/>
        </w:rPr>
        <w:tab/>
        <w:t xml:space="preserve">Không biết chúng ta có thể hát bài </w:t>
      </w:r>
      <w:r>
        <w:rPr>
          <w:i/>
          <w:sz w:val="23"/>
          <w:szCs w:val="23"/>
        </w:rPr>
        <w:t>“Chỉ Tin Mà Thôi,”</w:t>
      </w:r>
      <w:r>
        <w:rPr>
          <w:sz w:val="23"/>
          <w:szCs w:val="23"/>
        </w:rPr>
        <w:t xml:space="preserve"> không, xin mời những người chơi đàn, xin dạo đàn một chút. Cảm ơn Chị, xin mời lên.</w:t>
      </w:r>
    </w:p>
    <w:p>
      <w:pPr>
        <w:pStyle w:val="Normal"/>
        <w:spacing w:before="0" w:after="60"/>
        <w:jc w:val="both"/>
        <w:rPr/>
      </w:pPr>
      <w:r>
        <w:rPr>
          <w:sz w:val="23"/>
          <w:szCs w:val="23"/>
        </w:rPr>
        <w:tab/>
        <w:t>Bây giờ, thưa các bà mẹ, cứ giữ các con nhỏ của mình. Có bệnh động kinh ở đây tối nay. Đó là một việc tôi thấy được là bệnh động kinh.</w:t>
      </w:r>
    </w:p>
    <w:p>
      <w:pPr>
        <w:pStyle w:val="Normal"/>
        <w:spacing w:before="0" w:after="60"/>
        <w:jc w:val="both"/>
        <w:rPr/>
      </w:pPr>
      <w:r>
        <w:rPr>
          <w:sz w:val="23"/>
          <w:szCs w:val="23"/>
        </w:rPr>
        <w:tab/>
        <w:t>Nào, hãy có đức tin. Hãy tin như tôi dạy anh chị em về Đức Chúa Jêsus Christ. Phao-lô nói, “</w:t>
      </w:r>
      <w:r>
        <w:rPr>
          <w:b/>
          <w:sz w:val="23"/>
          <w:szCs w:val="23"/>
          <w:lang w:val="vi-VN"/>
        </w:rPr>
        <w:t>H</w:t>
      </w:r>
      <w:r>
        <w:rPr>
          <w:b/>
          <w:sz w:val="23"/>
          <w:szCs w:val="23"/>
        </w:rPr>
        <w:t>ã</w:t>
      </w:r>
      <w:r>
        <w:rPr>
          <w:b/>
          <w:sz w:val="23"/>
          <w:szCs w:val="23"/>
          <w:lang w:val="vi-VN"/>
        </w:rPr>
        <w:t>y bắt chước tôi, cũng như chính mình tôi bắt chước Đấng Christ vậy</w:t>
      </w:r>
      <w:r>
        <w:rPr>
          <w:sz w:val="23"/>
          <w:szCs w:val="23"/>
          <w:lang w:val="vi-VN"/>
        </w:rPr>
        <w:t>.</w:t>
      </w:r>
      <w:r>
        <w:rPr>
          <w:sz w:val="23"/>
          <w:szCs w:val="23"/>
        </w:rPr>
        <w:t>” Đúng thế không? Nếu tôi nói với anh chị em điều gì đó... có thể là người đến qua đây. Mọi thứ rơi xuống qua những thành phố này, không chỉ ở đây, nhưng mọi nơi. Người ta có đủ các thứ về điều này, điều kia, điều nọ. Tôi biết thế, thưa bạn hữu Cơ-đốc-nhân. Nhưng điều đó không ra khỏi hiện thực.</w:t>
      </w:r>
    </w:p>
    <w:p>
      <w:pPr>
        <w:pStyle w:val="Normal"/>
        <w:spacing w:before="0" w:after="60"/>
        <w:jc w:val="both"/>
        <w:rPr>
          <w:sz w:val="23"/>
          <w:szCs w:val="23"/>
        </w:rPr>
      </w:pPr>
      <w:r>
        <w:rPr>
          <w:sz w:val="23"/>
          <w:szCs w:val="23"/>
        </w:rPr>
        <w:tab/>
        <w:t>Nếu một người nói và Đức Chúa Trời xác nhận những gì người ấy nói, anh chị em không có quyền nghi ngờ người đó. Nhưng nếu một người nói mà Đức Chúa Trời không Phán với người, thì anh em có quyền nghi ngờ người ấy, vì đó chỉ là một con người.</w:t>
      </w:r>
    </w:p>
    <w:p>
      <w:pPr>
        <w:pStyle w:val="Normal"/>
        <w:spacing w:before="0" w:after="60"/>
        <w:jc w:val="both"/>
        <w:rPr>
          <w:sz w:val="23"/>
          <w:szCs w:val="23"/>
        </w:rPr>
      </w:pPr>
      <w:r>
        <w:rPr>
          <w:sz w:val="23"/>
          <w:szCs w:val="23"/>
          <w:vertAlign w:val="superscript"/>
        </w:rPr>
        <w:t>E-86</w:t>
      </w:r>
      <w:r>
        <w:rPr>
          <w:sz w:val="23"/>
          <w:szCs w:val="23"/>
        </w:rPr>
        <w:tab/>
        <w:t>Nếu tôi nói với anh em rằng tôi có quyền năng chữa lành người ta, tôi sẽ là kẻ nói dối. Nếu tôi nói với anh em rằng tôi có cách nào đó để chữa lành một người, tôi là kẻ nói dối. Nhưng điều duy nhất mà tôi có là sự ban cho của Đức Chúa Trời. Điều đó được ban cho tôi bởi ân điển, không phải cho chính tôi, nhưng dành cho anh chị em. Hiểu không? Đó là sự ban cho Thiêng liêng.</w:t>
      </w:r>
    </w:p>
    <w:p>
      <w:pPr>
        <w:pStyle w:val="Normal"/>
        <w:spacing w:before="0" w:after="60"/>
        <w:jc w:val="both"/>
        <w:rPr/>
      </w:pPr>
      <w:r>
        <w:rPr>
          <w:sz w:val="23"/>
          <w:szCs w:val="23"/>
        </w:rPr>
        <w:tab/>
        <w:t>Theo như việc thấy những khải tượng, Kinh thánh ở trong tay tôi, Đức Chúa Trời Toàn năng</w:t>
      </w:r>
    </w:p>
    <w:p>
      <w:pPr>
        <w:pStyle w:val="Normal"/>
        <w:spacing w:before="0" w:after="60"/>
        <w:jc w:val="both"/>
        <w:rPr>
          <w:sz w:val="23"/>
          <w:szCs w:val="23"/>
        </w:rPr>
      </w:pPr>
      <w:r>
        <w:rPr>
          <w:sz w:val="23"/>
          <w:szCs w:val="23"/>
        </w:rPr>
        <w:tab/>
        <w:t>Đấng đứng ở đây giờ này, biết rằng điều đó là có thật. Đức Chúa Trời tỏ cho tôi thấy những khải tượng. Điều đó hoàn toàn là sự thật. Nhưng bây giờ để chữa lành, tôi không có quyền phép. Không ai khác có. Không có quyền phép nào trong con người để chữa lành. Điều duy nhất chúng ta có thể làm là cầu nguyện. Lời cầu nguyện là vũ khí mạnh mẽ nhất</w:t>
      </w:r>
      <w:r>
        <w:rPr>
          <w:color w:val="FF0000"/>
          <w:sz w:val="23"/>
          <w:szCs w:val="23"/>
        </w:rPr>
        <w:t xml:space="preserve"> </w:t>
      </w:r>
      <w:r>
        <w:rPr>
          <w:sz w:val="23"/>
          <w:szCs w:val="23"/>
        </w:rPr>
        <w:t>từng được đặt trong tay của bất cứ ai. Vì thế anh chị em cứ đồng lòng cầu nguyện giờ này, trong khi chúng ta ngân nga bài hát này. Chúng ta hãy ngân nga một lần.</w:t>
      </w:r>
    </w:p>
    <w:p>
      <w:pPr>
        <w:pStyle w:val="Normal"/>
        <w:spacing w:before="0" w:after="60"/>
        <w:jc w:val="both"/>
        <w:rPr/>
      </w:pPr>
      <w:r>
        <w:rPr>
          <w:sz w:val="23"/>
          <w:szCs w:val="23"/>
        </w:rPr>
        <w:tab/>
      </w:r>
      <w:r>
        <w:rPr>
          <w:color w:val="008000"/>
          <w:sz w:val="23"/>
          <w:szCs w:val="23"/>
        </w:rPr>
        <w:t xml:space="preserve"> [Anh Branham và hội chúng bắt đầu ngân nga bài </w:t>
      </w:r>
      <w:r>
        <w:rPr>
          <w:i/>
          <w:color w:val="008000"/>
          <w:sz w:val="23"/>
          <w:szCs w:val="23"/>
        </w:rPr>
        <w:t>“Chỉ Tin Mà Thôi.”</w:t>
      </w:r>
      <w:r>
        <w:rPr>
          <w:color w:val="008000"/>
          <w:sz w:val="23"/>
          <w:szCs w:val="23"/>
        </w:rPr>
        <w:t xml:space="preserve"> - Bt] </w:t>
      </w:r>
    </w:p>
    <w:p>
      <w:pPr>
        <w:pStyle w:val="Normal"/>
        <w:spacing w:before="0" w:after="60"/>
        <w:jc w:val="both"/>
        <w:rPr>
          <w:sz w:val="23"/>
          <w:szCs w:val="23"/>
        </w:rPr>
      </w:pPr>
      <w:r>
        <w:rPr>
          <w:sz w:val="23"/>
          <w:szCs w:val="23"/>
        </w:rPr>
        <w:tab/>
        <w:t>Chỉ những ảnh hưởng của điều đó. Tôi hi vọng anh em không tin tôi đang nói dối với anh em. Nhưng Đức Thánh Linh ở ngay tại đây giờ này, ngay ở đây. Đó là điều làm tôi lo lắng luôn, giữ tôi không nói với dân chúng. Luôn luôn nghĩ nó sẽ không lay động trở lại. Nhưng nó lung lay lại. Nhưng có đấy.</w:t>
      </w:r>
    </w:p>
    <w:p>
      <w:pPr>
        <w:pStyle w:val="Normal"/>
        <w:spacing w:before="0" w:after="60"/>
        <w:ind w:firstLine="567"/>
        <w:jc w:val="both"/>
        <w:rPr>
          <w:i/>
          <w:i/>
          <w:sz w:val="23"/>
          <w:szCs w:val="23"/>
        </w:rPr>
      </w:pPr>
      <w:r>
        <w:rPr>
          <w:i/>
          <w:sz w:val="23"/>
          <w:szCs w:val="23"/>
        </w:rPr>
        <w:t>Mọi sự đều có thể được...</w:t>
      </w:r>
    </w:p>
    <w:p>
      <w:pPr>
        <w:pStyle w:val="Normal"/>
        <w:spacing w:before="0" w:after="60"/>
        <w:jc w:val="both"/>
        <w:rPr/>
      </w:pPr>
      <w:r>
        <w:rPr>
          <w:sz w:val="23"/>
          <w:szCs w:val="23"/>
          <w:vertAlign w:val="superscript"/>
        </w:rPr>
        <w:t>E-87</w:t>
      </w:r>
      <w:r>
        <w:rPr>
          <w:sz w:val="23"/>
          <w:szCs w:val="23"/>
        </w:rPr>
        <w:tab/>
        <w:t>Giờ này, Cha ôi, vì những khăn tay này, nhiều người đang chờ đợi chúng. Trong khi con biết rằng Đức Thánh Linh Ngài ở đây giờ này... Nhóm người đáng yêu này đã lắng nghe, đang ngồi ở đây từ 4, 5 giờ chiều, mệt mỏi, tuy nhiên họ đang chờ đợi. Hạt Giống đã được gieo. Và giờ này, Chúa ôi, trong khi Đức Thánh Linh Ngài ở trên đầy tớ Ngài, con đặt thân thể con trên những khăn tay này. Con cầu xin Cha, ô, Chúa ơi, xin thương xót mỗi người và chữa lành họ</w:t>
      </w:r>
    </w:p>
    <w:p>
      <w:pPr>
        <w:pStyle w:val="Normal"/>
        <w:spacing w:before="0" w:after="60"/>
        <w:jc w:val="both"/>
        <w:rPr>
          <w:sz w:val="23"/>
          <w:szCs w:val="23"/>
        </w:rPr>
      </w:pPr>
      <w:r>
        <w:rPr>
          <w:sz w:val="23"/>
          <w:szCs w:val="23"/>
        </w:rPr>
        <w:tab/>
        <w:t>Tôi biết Đại Thánh đồ Phao-lô lấy từ thân thể người những chiếc khăn tay hay tạp dề. Chúng con biết chúng con không phải là Sứ đồ Phao-lô. Nhưng không phải là Phao-lô; Chính là Ngài, Cha ôi, Đức Chúa Jêsus Đấng đã đến và thi hành điều này và giúp dân sự bởi có đức tin nơi đầy tớ Ngài. Họ tin Phao-lô là đầy tớ Ngài. Và tối nay, Chúa ôi, những người này tin rằng con đã nói với họ Lẽ thật, xác chứng Lời Ngài, Chúa ôi, vì thế khi họ có được chiếc khăn tay này, họ sẽ biết rằng chính là Ngài mà không phải đầy tớ Ngài. Xin nhậm lời trong Danh Đức Chúa Jêsus. A-men!</w:t>
      </w:r>
    </w:p>
    <w:p>
      <w:pPr>
        <w:pStyle w:val="Normal"/>
        <w:spacing w:before="0" w:after="60"/>
        <w:jc w:val="both"/>
        <w:rPr/>
      </w:pPr>
      <w:r>
        <w:rPr>
          <w:sz w:val="23"/>
          <w:szCs w:val="23"/>
          <w:vertAlign w:val="superscript"/>
        </w:rPr>
        <w:t>E-88</w:t>
      </w:r>
      <w:r>
        <w:rPr>
          <w:sz w:val="23"/>
          <w:szCs w:val="23"/>
        </w:rPr>
        <w:tab/>
        <w:t>Bây giờ, với sự kỉnh kiền hoàn toàn... Và giờ này trong Danh Đức Chúa Jêsus Christ, Con Đức Chúa Trời, con nhận lấy mọi linh trong Nhà thờ này dưới sự điều khiển của con vì sự vinh hiển và sự sống lại của Đức Chúa Jêsus Christ chúng con. A-men!</w:t>
      </w:r>
    </w:p>
    <w:p>
      <w:pPr>
        <w:pStyle w:val="Normal"/>
        <w:spacing w:before="0" w:after="60"/>
        <w:jc w:val="both"/>
        <w:rPr>
          <w:sz w:val="23"/>
          <w:szCs w:val="23"/>
        </w:rPr>
      </w:pPr>
      <w:r>
        <w:rPr>
          <w:sz w:val="23"/>
          <w:szCs w:val="23"/>
        </w:rPr>
        <w:tab/>
        <w:t>Chào bà. Tôi thấy bà có một trong những bức hình. Ồ, tốt lắm. Tôi chỉ muốn nói với bà một lúc. Tôi cho rằng chúng ta là người lạ với nhau, vì thế tôi không biết bà. Nhưng Chúa chúng ta biết bà và Ngài biết tôi. Và tôi... Chúng ta nói chuyện về bức hình một lát...?... Được rồi. Bà hiểu câu chuyên ấy ở đó đã xảy ra như thế nào, ngay tại đây. Vâng, thưa bà. Bức hình đó đã được George J. Lacy ký tên. Ông là một trong những người giỏi nhất về nghiên cứu dấu tay và các thứ mà tôi đoán có ở trên đời này.</w:t>
      </w:r>
    </w:p>
    <w:p>
      <w:pPr>
        <w:pStyle w:val="Normal"/>
        <w:spacing w:before="0" w:after="60"/>
        <w:jc w:val="both"/>
        <w:rPr>
          <w:sz w:val="23"/>
          <w:szCs w:val="23"/>
        </w:rPr>
      </w:pPr>
      <w:r>
        <w:rPr>
          <w:sz w:val="23"/>
          <w:szCs w:val="23"/>
        </w:rPr>
        <w:tab/>
        <w:t>Và Trụ Lửa quen thuộc đó mà anh chị em thấy ở đó... Cách đây một thời gian có một phép lạ được thi hành... Một bà đưa nó vào trong một bức tranh. (Nhiều người mua khung ảnh ở cửa hàng bách hóa giá rẻ. Họ đóng khung và đặt nó ở đằng sau đó, nếu có ai hỏi.) Bà ấy đặt nó trên bàn giấy làm việc trong bệnh viện. Bà đang nhìn, đừng nhìn tôi, dĩ nhiên, nhưng nhìn Trụ Lửa ở đó. Bà tuyên bố... Đây là lời làm chứng của bà. Bà đang nhìn, dĩ nhiên là không nhìn vào tôi, mà nhìn vào Trụ Lửa ở đó. Bà tuyên bố... Đây là lời làm chứng của bà. Bác sĩ đã coi bà như là không cứu chữa được. Bà tuyên bố rằng Trụ Lửa hiện ra từ bức hình và ở trên bà. 2 ngày sau bà được cho ra viện và về nhà khỏe mạnh. Hiểu không?</w:t>
      </w:r>
    </w:p>
    <w:p>
      <w:pPr>
        <w:pStyle w:val="Normal"/>
        <w:spacing w:before="0" w:after="60"/>
        <w:jc w:val="both"/>
        <w:rPr>
          <w:sz w:val="23"/>
          <w:szCs w:val="23"/>
        </w:rPr>
      </w:pPr>
      <w:r>
        <w:rPr>
          <w:sz w:val="23"/>
          <w:szCs w:val="23"/>
          <w:vertAlign w:val="superscript"/>
        </w:rPr>
        <w:t>E-89</w:t>
      </w:r>
      <w:r>
        <w:rPr>
          <w:sz w:val="23"/>
          <w:szCs w:val="23"/>
        </w:rPr>
        <w:tab/>
        <w:t xml:space="preserve">Đức Chúa Trời... Bà chỉ... như là một... Thật sự bà đã tiếp xúc với điều đó. Anh em hiểu không? </w:t>
        <w:tab/>
        <w:t>Bà cứ nhìn Ánh Sáng đó và tin. Vậy thì, chúng ta biết nhìn điều đó theo cách khác sẽ giống như thờ hình tượng. Chúng ta sẽ không làm thế. Hiểu không? Đó không phải là một bức ảnh. Nó là việc tượng trưng. Vậy anh chị em hiểu điều đó.</w:t>
      </w:r>
    </w:p>
    <w:p>
      <w:pPr>
        <w:pStyle w:val="Normal"/>
        <w:spacing w:before="0" w:after="60"/>
        <w:jc w:val="both"/>
        <w:rPr>
          <w:sz w:val="23"/>
          <w:szCs w:val="23"/>
        </w:rPr>
      </w:pPr>
      <w:r>
        <w:rPr>
          <w:sz w:val="23"/>
          <w:szCs w:val="23"/>
        </w:rPr>
        <w:tab/>
        <w:t>Vâng, thưa bà. Tôi hi vọng rằng thời gian lâu bà sẽ có điều đó và nhớ nó. Cảm ơn bà. Cảm ơn bà. Xin Chúa ban phước cho bà. Xin cho mỗi lần bà nhìn nó, bà nhớ lại tối nay ở bục, cũng Trụ Lửa trong bức ảnh đó, bà đang đứng trong sự Hiện diện của Trụ Lửa ấy giờ này. Ừm-m. Đúng thế.Bà ở trong sự Hiện diện của Nó.</w:t>
      </w:r>
    </w:p>
    <w:p>
      <w:pPr>
        <w:pStyle w:val="Normal"/>
        <w:spacing w:before="0" w:after="60"/>
        <w:jc w:val="both"/>
        <w:rPr>
          <w:sz w:val="23"/>
          <w:szCs w:val="23"/>
        </w:rPr>
      </w:pPr>
      <w:r>
        <w:rPr>
          <w:sz w:val="23"/>
          <w:szCs w:val="23"/>
          <w:vertAlign w:val="superscript"/>
        </w:rPr>
        <w:t>E-90</w:t>
      </w:r>
      <w:r>
        <w:rPr>
          <w:sz w:val="23"/>
          <w:szCs w:val="23"/>
        </w:rPr>
        <w:tab/>
        <w:t>Vậy nếu Trụ Lửa đó... Tôi chỉ là một người nam và bà là một người nữ; Chúng ta không hề gặp nhau trước đây bao giờ. Nhưng nếu... Nếu tôi bảo sự thật giờ này về Đức Chúa Jêsus Christ khi Ngài còn ở trên đất này... Ngài không tuyên bố là Đấng Chữa Lành, anh em biết đấy. Ngài - Ngài chỉ làm như Cha tỏ cho Ngài biết. Bà biết đó là Lời Kinh thánh chứ? Bà đã dự những Buổi nhóm trước đây chứ? Không buổi nào.</w:t>
      </w:r>
    </w:p>
    <w:p>
      <w:pPr>
        <w:pStyle w:val="Normal"/>
        <w:spacing w:before="0" w:after="60"/>
        <w:jc w:val="both"/>
        <w:rPr>
          <w:sz w:val="23"/>
          <w:szCs w:val="23"/>
        </w:rPr>
      </w:pPr>
      <w:r>
        <w:rPr>
          <w:sz w:val="23"/>
          <w:szCs w:val="23"/>
        </w:rPr>
        <w:tab/>
        <w:t>Nhưng bà đã nghe... Khi Chúa Jêsus còn ở trên đất này, Ngài Phán, “</w:t>
      </w:r>
      <w:r>
        <w:rPr>
          <w:b/>
          <w:bCs/>
          <w:sz w:val="23"/>
          <w:szCs w:val="23"/>
        </w:rPr>
        <w:t>Ta chẳng tự mình làm việc gì được</w:t>
      </w:r>
      <w:r>
        <w:rPr>
          <w:sz w:val="23"/>
          <w:szCs w:val="23"/>
        </w:rPr>
        <w:t>.” Giăng 5:19, Ngài đi ngang qua Ao Bê-tết-đa và tất cả những người kia bị què ở đó. Ngài chỉ chữa lành một người. Ngài đó không bị què, nằm trên cáng. Rồi Ngài bỏ đi để lại hết thảy những người còn lại. Ngài bị chất vấn. Ngài Phán, “</w:t>
      </w:r>
      <w:r>
        <w:rPr>
          <w:b/>
          <w:bCs/>
          <w:sz w:val="23"/>
          <w:szCs w:val="23"/>
        </w:rPr>
        <w:t>Những việc Ta làm các ngươi cũng sẽ làm</w:t>
      </w:r>
      <w:r>
        <w:rPr>
          <w:sz w:val="23"/>
          <w:szCs w:val="23"/>
        </w:rPr>
        <w:t>,” Hứa với Hội thánh. Đúng thế không? Thế thì, đó là Đức Chúa Jêsus Christ, sự sống lại, trong hình thức Đức Thánh Linh, ở trên đất này ngày hôm nay đang thi hành những việc mà Ngài đã làm khi Ngài còn ở trong thể xác.</w:t>
      </w:r>
    </w:p>
    <w:p>
      <w:pPr>
        <w:pStyle w:val="Normal"/>
        <w:spacing w:before="0" w:after="60"/>
        <w:jc w:val="both"/>
        <w:rPr/>
      </w:pPr>
      <w:r>
        <w:rPr>
          <w:sz w:val="23"/>
          <w:szCs w:val="23"/>
          <w:vertAlign w:val="superscript"/>
        </w:rPr>
        <w:t>E-91</w:t>
      </w:r>
      <w:r>
        <w:rPr>
          <w:sz w:val="23"/>
          <w:szCs w:val="23"/>
        </w:rPr>
        <w:tab/>
        <w:t>Nếu Ngài đang đứng ở đây với bộ đồ này Ngài ban cho tôi... Nào, theo như sự được lành của bà, nếu bà bị đau, đó là... tôi không biết. Nhưng nếu bà bị đau, Ngài sẽ Phán, “Khi Ta chết cho ngươi, Ta đã chữa lành ngươi. Tin điều này không?” Thế thì Ngài bảo bà, giống như người đàn bà bên giếng. Ngài Phán... Ngài biết bà có điều gì không ổn. Ngài biết bệnh của bà là gì.</w:t>
      </w:r>
    </w:p>
    <w:p>
      <w:pPr>
        <w:pStyle w:val="Normal"/>
        <w:spacing w:before="0" w:after="60"/>
        <w:jc w:val="both"/>
        <w:rPr/>
      </w:pPr>
      <w:r>
        <w:rPr>
          <w:sz w:val="23"/>
          <w:szCs w:val="23"/>
        </w:rPr>
        <w:tab/>
        <w:t>Vậy thì Ngài đã về Trời, và Thân vị Đức Thánh Linh của Ngài ở đây tối nay, thế thì lời hứa rằng Ngài sẽ làm điều này theo như Lời Ngài, Ngài có thể bảo tôi và Ngài có thể làm việc giống như Ngài đã làm nếu Ngài đang đứng đây. Đúng thế không? Vậy thì, bà bắt đầu nhận biết rằng điều gì đó đang xảy ra. Phải không? Chính là thế.</w:t>
      </w:r>
    </w:p>
    <w:p>
      <w:pPr>
        <w:pStyle w:val="Normal"/>
        <w:spacing w:before="0" w:after="60"/>
        <w:jc w:val="both"/>
        <w:rPr>
          <w:sz w:val="23"/>
          <w:szCs w:val="23"/>
        </w:rPr>
      </w:pPr>
      <w:r>
        <w:rPr>
          <w:sz w:val="23"/>
          <w:szCs w:val="23"/>
        </w:rPr>
        <w:tab/>
        <w:t xml:space="preserve">Vâng, thưa bà. Bệnh của bà, một việc mà dĩ nhiên là đôi mắt bà. Mắt bà đang mờ đi. Rồi bà bị suy nhược thần kinh nặng. Đúng thế không? Đây là điều gì khác mà tôi thấy thế giới bên ngoài không thể thấy, và đó là, bà có một khối u. Khối u đó ở bên vai trái gần ngực. Đúng thế không? Hãy về nhà giờ này, bà sẽ được ổn và khỏe mạnh trong Danh Đức Chúa Jêsus Christ. </w:t>
      </w:r>
    </w:p>
    <w:p>
      <w:pPr>
        <w:pStyle w:val="Normal"/>
        <w:spacing w:before="0" w:after="60"/>
        <w:jc w:val="both"/>
        <w:rPr>
          <w:sz w:val="23"/>
          <w:szCs w:val="23"/>
        </w:rPr>
      </w:pPr>
      <w:r>
        <w:rPr>
          <w:sz w:val="23"/>
          <w:szCs w:val="23"/>
          <w:vertAlign w:val="superscript"/>
        </w:rPr>
        <w:t>E-92</w:t>
      </w:r>
      <w:r>
        <w:rPr>
          <w:sz w:val="23"/>
          <w:szCs w:val="23"/>
        </w:rPr>
        <w:tab/>
        <w:t>Chỉ có đức tin. Đừng nghi ngờ; Chỉ tin. Chúng ta là người lạ, phải không, thưa bà? Đúng. Chúng ta không quen biết nhau. Nhưng đang ngồi dưới đó trong thính giả, tôi đã thấy bà đang xây dựng đức tin. Bà tin những gì tôi dã nói về Giao ước vô điều kiện của Đức Chúa Trời.</w:t>
      </w:r>
    </w:p>
    <w:p>
      <w:pPr>
        <w:pStyle w:val="Normal"/>
        <w:spacing w:before="0" w:after="60"/>
        <w:jc w:val="both"/>
        <w:rPr>
          <w:sz w:val="23"/>
          <w:szCs w:val="23"/>
        </w:rPr>
      </w:pPr>
      <w:r>
        <w:rPr>
          <w:sz w:val="23"/>
          <w:szCs w:val="23"/>
        </w:rPr>
        <w:tab/>
        <w:t>Vậy nếu chúng ta là người lạ và không biết nhau... Nhưng Đức Chúa Trời biết cả hai chúng ta. Ngài biết mọi sự mà bà đã từng làm trong đời. Ngài biết mọi sự mà tôi đã từng làm. Nếu bà là chị tôi, một tín hữu, và - và tin rằng Đức Chúa Trời sẽ chữa lành bà và sẽ giúp đỡ bà, tôi tin hết lòng Ngài cũng sẽ chữa lành. (Xin lỗi, người nào đó vừa được chữa lành đang ngồi ở dưới đó. Nó đã lìa khỏi người ấy.)</w:t>
      </w:r>
    </w:p>
    <w:p>
      <w:pPr>
        <w:pStyle w:val="Normal"/>
        <w:spacing w:before="0" w:after="60"/>
        <w:jc w:val="both"/>
        <w:rPr>
          <w:sz w:val="23"/>
          <w:szCs w:val="23"/>
        </w:rPr>
      </w:pPr>
      <w:r>
        <w:rPr>
          <w:sz w:val="23"/>
          <w:szCs w:val="23"/>
        </w:rPr>
        <w:tab/>
        <w:t>Bà nghĩ gì về loại niềm tin này? Chắc chắn bà có nghĩ. Đúng. Ừm-m. Cảm ơn chị. Chị biết tôi đang nói về điều gì chứ, phải không? Được rồi. Tôi muốn, nếu Đức Thánh Linh cho phép tôi... Chị biết tôi đang nói về điều gì rồi, phải không? Được rồi. Nhưng chị... Nếu tôi là tôi tớ của Đức Chúa Trời, thì tôi sẽ -- tôi chân thật. Đúng thế không? Tôi sẽ chân thật. Thế thì Đức Thánh Linh sẽ xác chứng lời tôi.</w:t>
      </w:r>
    </w:p>
    <w:p>
      <w:pPr>
        <w:pStyle w:val="Normal"/>
        <w:spacing w:before="0" w:after="60"/>
        <w:jc w:val="both"/>
        <w:rPr>
          <w:sz w:val="23"/>
          <w:szCs w:val="23"/>
        </w:rPr>
      </w:pPr>
      <w:r>
        <w:rPr>
          <w:sz w:val="23"/>
          <w:szCs w:val="23"/>
          <w:vertAlign w:val="superscript"/>
        </w:rPr>
        <w:t>E-93</w:t>
      </w:r>
      <w:r>
        <w:rPr>
          <w:sz w:val="23"/>
          <w:szCs w:val="23"/>
        </w:rPr>
        <w:tab/>
        <w:t>Chị đang đau khổ vì tình trạng cổ họng, đúng không? Chị đã không thể nuốt thức ăn cứng trong nhiều năm, khi còn trẻ hơn. Tôi thấy chị đang cố nuốt thúc ăn cứng xuống. Nếu Đức Chúa Trời sẽ cho chị ăn, chị sẽ tìm kiếm Đức Chúa Trời cho tới khi chị nhận lãnh Đức Thánh Linh, chịu phép báp-têm...? Chị sẽ tin. Một phụ nữ Công giáo, chị có thể đi bây giờ và ăn bữa tối. Chị được lành. Xin Chúa ban phước cho chị.</w:t>
      </w:r>
    </w:p>
    <w:p>
      <w:pPr>
        <w:pStyle w:val="Normal"/>
        <w:spacing w:before="0" w:after="60"/>
        <w:jc w:val="both"/>
        <w:rPr>
          <w:sz w:val="23"/>
          <w:szCs w:val="23"/>
        </w:rPr>
      </w:pPr>
      <w:r>
        <w:rPr>
          <w:sz w:val="23"/>
          <w:szCs w:val="23"/>
        </w:rPr>
        <w:tab/>
        <w:t>Anh chị em nói, “Làm sao anh biết điều đó?” Ồ, tôi không biết. Chính Ngài biết những việc ấy. Hiểu không? Tôi không biết gì, nhưng Ngài biết mọi sự.</w:t>
      </w:r>
    </w:p>
    <w:p>
      <w:pPr>
        <w:pStyle w:val="Normal"/>
        <w:spacing w:before="0" w:after="60"/>
        <w:jc w:val="both"/>
        <w:rPr>
          <w:sz w:val="23"/>
          <w:szCs w:val="23"/>
        </w:rPr>
      </w:pPr>
      <w:r>
        <w:rPr>
          <w:sz w:val="23"/>
          <w:szCs w:val="23"/>
        </w:rPr>
        <w:tab/>
        <w:t>Bây giờ, nếu anh chị em có thể thấy Ánh Sáng đó đi theo người đàn bà ấy, cũng một thể ấy. Tôi xin lỗi. Qúi bà đang ngồi kế bên chị ấy bị bệnh phụ nữ là người đó. Đúng thế không, thưa bà? Bà ngồi kế bên chị. Bà vừa được xức dầu, bà được chữa lành bệnh phụ nữ. Bà bị bệnh phụ nữ phải không? Được rồi. Nó hết rồi. Bà có thể về nhà giờ này, cũng được khỏe mạnh. Xin Chúa ban phước cho bà.</w:t>
      </w:r>
    </w:p>
    <w:p>
      <w:pPr>
        <w:pStyle w:val="Normal"/>
        <w:spacing w:before="0" w:after="60"/>
        <w:jc w:val="both"/>
        <w:rPr>
          <w:sz w:val="23"/>
          <w:szCs w:val="23"/>
        </w:rPr>
      </w:pPr>
      <w:r>
        <w:rPr>
          <w:sz w:val="23"/>
          <w:szCs w:val="23"/>
          <w:vertAlign w:val="superscript"/>
        </w:rPr>
        <w:t>E-94</w:t>
      </w:r>
      <w:r>
        <w:rPr>
          <w:sz w:val="23"/>
          <w:szCs w:val="23"/>
        </w:rPr>
        <w:tab/>
        <w:t>Được rồi. Tôi cho rằng chị và tôi là người lạ với nhau, phải không? Chúng ta không biết nhau. Được rồi. Chỉ trò chuyện với chị một lát giờ này. Nếu chúng ta là người lạ, Chúa khi Ngài gặp người đàn bà bên giếng, Ngài bắt đầu nói với bà (Đúng thế không?), bảo bà về những việc khác biệt và trong đời sống của bà cùng mọi thứ... Nếu chúng ta là người lạ, chưa hề gặp nhau trên trái đất này trước đây, chỉ Đức Chúa Trời có thể... Ồ, Ngài là Đấng duy nhất có thể làm điều đó. Nhưng bây giờ, nếu Đức Chúa Trời cho tôi biết chị ở đây vì điều gì... Nếu Ngài cho tôi biết chị ở đây vì điều gì thì chị sẽ... Chị biết nó phải đến từ nguồn thiêng liêng nào đó. Nó phải là Thần thánh thiêng liêng với chị. Phải không? Thế thì, nếu đúng, thì chị sẽ tin nhận đó là Thánh Linh của Đức Chúa Jêsus Christ chứ? Phải không? Đúng thế, chị sẽ tin nhận. Vâng.</w:t>
      </w:r>
    </w:p>
    <w:p>
      <w:pPr>
        <w:pStyle w:val="Normal"/>
        <w:spacing w:before="0" w:after="60"/>
        <w:jc w:val="both"/>
        <w:rPr>
          <w:sz w:val="23"/>
          <w:szCs w:val="23"/>
        </w:rPr>
      </w:pPr>
      <w:r>
        <w:rPr>
          <w:sz w:val="23"/>
          <w:szCs w:val="23"/>
          <w:vertAlign w:val="superscript"/>
        </w:rPr>
        <w:t>E-95</w:t>
      </w:r>
      <w:r>
        <w:rPr>
          <w:sz w:val="23"/>
          <w:szCs w:val="23"/>
        </w:rPr>
        <w:tab/>
        <w:t>Bây giờ, hết thảy anh chị em giữ sự hiệp một. Anh chị em có... Anh chị em có một trận chiến vô tín quen thuộc đụng khắp các bức tường tối nay. Bây giờ, tôi muốn anh chị em có đức tin. Anh chị em hiểu không? Đó là một trận chiến khó khăn. Hiểu không? Nếu anh chị em chỉ... Nên nhớ, tôi đang cố gắng đại diện cho Đức Chúa Jêsus Christ với dân sự Ngài, và nó cứ đi ra từ tôi.</w:t>
      </w:r>
    </w:p>
    <w:p>
      <w:pPr>
        <w:pStyle w:val="Normal"/>
        <w:spacing w:before="0" w:after="60"/>
        <w:jc w:val="both"/>
        <w:rPr>
          <w:sz w:val="23"/>
          <w:szCs w:val="23"/>
        </w:rPr>
      </w:pPr>
      <w:r>
        <w:rPr>
          <w:sz w:val="23"/>
          <w:szCs w:val="23"/>
        </w:rPr>
        <w:tab/>
        <w:t>Và giờ này, hãy nhìn lối này, chị ơi. Bây giờ, trong Danh Đức Chúa Jêsus Christ... Vâng, chị ở đó đấy. Chị có bệnh nào đó cách đây không lâu. Chị mắc bệnh ăn mòn nào đó. Nó xảy ra khoảng 6 hay 7 năm trước đây trong khoảng năm 1946 hay ’47 gì đó. Đó là sự ăn mòn do chất axit. Đúng thế không? Và nó... Chị bị bệnh khó ăn. Chị bị đau cổ họng và đau mắt.</w:t>
      </w:r>
    </w:p>
    <w:p>
      <w:pPr>
        <w:pStyle w:val="Normal"/>
        <w:spacing w:before="0" w:after="60"/>
        <w:jc w:val="both"/>
        <w:rPr/>
      </w:pPr>
      <w:r>
        <w:rPr>
          <w:sz w:val="23"/>
          <w:szCs w:val="23"/>
        </w:rPr>
        <w:tab/>
      </w:r>
      <w:bookmarkStart w:id="4" w:name="OLE_LINK5"/>
      <w:bookmarkStart w:id="5" w:name="OLE_LINK4"/>
      <w:r>
        <w:rPr>
          <w:sz w:val="23"/>
          <w:szCs w:val="23"/>
        </w:rPr>
        <w:t xml:space="preserve">Chị là một </w:t>
      </w:r>
      <w:bookmarkEnd w:id="4"/>
      <w:bookmarkEnd w:id="5"/>
      <w:r>
        <w:rPr>
          <w:sz w:val="23"/>
          <w:szCs w:val="23"/>
        </w:rPr>
        <w:t>[Nữ] Truyền Đạo (Minister), chị có giấy tờ, sự phong chức, giấy tờ từ một tổ chức. Đúng thế không? Chị tin tôi là Tiên tri của Ngài không? Thế thì trong Danh Đức Chúa Jêsus Christ, hãy về nhà và được khỏe mạnh. Tôi phẫn nộ quỉ này muốn làm hại chị. A-men! Xin Chúa ban phước cho chị.</w:t>
      </w:r>
    </w:p>
    <w:p>
      <w:pPr>
        <w:pStyle w:val="Normal"/>
        <w:spacing w:before="0" w:after="60"/>
        <w:jc w:val="both"/>
        <w:rPr>
          <w:sz w:val="23"/>
          <w:szCs w:val="23"/>
        </w:rPr>
      </w:pPr>
      <w:r>
        <w:rPr>
          <w:sz w:val="23"/>
          <w:szCs w:val="23"/>
        </w:rPr>
        <w:tab/>
        <w:t>Được rồi. Hãy có đức tin nơi giờ này. Đây là gì? Đức Chúa Jêsus Christ, Dòng dõi Thánh của Áp-ra-ham, mà Đức Thánh Linh được lấy ra khỏi thân thể và trở lại với Hội thánh. Hoàn toàn chính xác những gì tôi đã giảng. Được rồi. Hãy mang chị ấy qua...</w:t>
      </w:r>
    </w:p>
    <w:p>
      <w:pPr>
        <w:pStyle w:val="Normal"/>
        <w:spacing w:before="0" w:after="60"/>
        <w:jc w:val="both"/>
        <w:rPr/>
      </w:pPr>
      <w:r>
        <w:rPr>
          <w:sz w:val="23"/>
          <w:szCs w:val="23"/>
          <w:vertAlign w:val="superscript"/>
        </w:rPr>
        <w:t>E-96</w:t>
      </w:r>
      <w:r>
        <w:rPr>
          <w:sz w:val="23"/>
          <w:szCs w:val="23"/>
        </w:rPr>
        <w:tab/>
        <w:t xml:space="preserve">Chào chị. Chị tin tôi là đầy tớ của Đức Chúa Trời bằng cả tấm lòng chứ? Chị mắc bệnh suy nhược thần kinh rất nặng. Đúng thế không? Chị bị... Nó giống như bệnh tâm thần. Chị trở nên thật u ám Tôi thấy chị hầu như một mình. Đúng thế không? </w:t>
      </w:r>
    </w:p>
    <w:p>
      <w:pPr>
        <w:pStyle w:val="Normal"/>
        <w:spacing w:before="0" w:after="60"/>
        <w:jc w:val="both"/>
        <w:rPr>
          <w:sz w:val="23"/>
          <w:szCs w:val="23"/>
        </w:rPr>
      </w:pPr>
      <w:r>
        <w:rPr>
          <w:sz w:val="23"/>
          <w:szCs w:val="23"/>
        </w:rPr>
        <w:tab/>
        <w:t>Chị - chị có sự liên kết nào đó với... Chị ở cách đây... hay từ xa... Không -- đó là con gái chị. Chị có con gái ở cách xa đây, ở California. Cô ấy bị bệnh thiếu máu. Đúng thế không? Hãy về nhà, gởi chiếc khăn tay của chị cho cô ấy, và cả hai sẽ được khỏe mạnh trong Danh Đức Chúa Jêsus Christ.</w:t>
      </w:r>
    </w:p>
    <w:p>
      <w:pPr>
        <w:pStyle w:val="Normal"/>
        <w:spacing w:before="0" w:after="60"/>
        <w:jc w:val="both"/>
        <w:rPr>
          <w:sz w:val="23"/>
          <w:szCs w:val="23"/>
        </w:rPr>
      </w:pPr>
      <w:r>
        <w:rPr>
          <w:sz w:val="23"/>
          <w:szCs w:val="23"/>
        </w:rPr>
        <w:tab/>
        <w:t xml:space="preserve">Chúng ta hãy nói, “Ngợi khen Chúa!” </w:t>
      </w:r>
      <w:r>
        <w:rPr>
          <w:color w:val="008000"/>
          <w:sz w:val="23"/>
          <w:szCs w:val="23"/>
        </w:rPr>
        <w:t>[Hội chúng nói, “Ngợi khen Chúa!” - Bt]</w:t>
      </w:r>
      <w:r>
        <w:rPr>
          <w:sz w:val="23"/>
          <w:szCs w:val="23"/>
        </w:rPr>
        <w:t xml:space="preserve"> </w:t>
      </w:r>
    </w:p>
    <w:p>
      <w:pPr>
        <w:pStyle w:val="Normal"/>
        <w:spacing w:before="0" w:after="60"/>
        <w:jc w:val="both"/>
        <w:rPr/>
      </w:pPr>
      <w:r>
        <w:rPr>
          <w:sz w:val="23"/>
          <w:szCs w:val="23"/>
          <w:vertAlign w:val="superscript"/>
        </w:rPr>
        <w:t>E-97</w:t>
      </w:r>
      <w:r>
        <w:rPr>
          <w:sz w:val="23"/>
          <w:szCs w:val="23"/>
        </w:rPr>
        <w:tab/>
        <w:t>Được rồi. Mang bà ấy lên. Bà có bức ảnh của tôi trong tay ở đó, bà tin, phải không? Nếu Đức Chúa Trời sẽ cho tôi biết bà có điều gì không ổn, bà tin nhận sự chữa lành của mình chứ? Bà tin tôi là Tiên tri của Đức Chúa Trời không? Bà tin. Được rồi. Bà bị bệnh thoát vị, phải không? Được rồi. Xin Chúa ban phước cho bà Xin Đức Chúa Jêsus Christ cho bà hoàn toàn khỏe mạnh.</w:t>
      </w:r>
    </w:p>
    <w:p>
      <w:pPr>
        <w:pStyle w:val="Normal"/>
        <w:spacing w:before="0" w:after="60"/>
        <w:jc w:val="both"/>
        <w:rPr>
          <w:sz w:val="23"/>
          <w:szCs w:val="23"/>
        </w:rPr>
      </w:pPr>
      <w:r>
        <w:rPr>
          <w:sz w:val="23"/>
          <w:szCs w:val="23"/>
        </w:rPr>
        <w:tab/>
        <w:t>Điều đó hầu như chính bà, mang bức ảnh đó cho cô ấy và đưa nó cho cô ấy. Hãy nhìn qua lối này cho tôi. Vì bà đã làm thế và bà được ân huệ, tôi sẽ làm một điều cho một việc. Bà đang ngồi đó cũng bị đau. Bệnh của bà là gì? Tôi thấy bà... điều gì khác. Bà lắc nhiều và nó hết, rồi bà lắc nhiều và nó lại hết: Chứng tê liệt. Bà tin Chúa Jêsus sẽ làm cho bà khỏe mạnh chứ? Bà tin. Xin Chúa ban phước cho bà vậy. Hãy về nhà và bà sẽ không bao giờ bị điều đó lần nữa. Xin Chúa ban phước cho bà.</w:t>
      </w:r>
    </w:p>
    <w:p>
      <w:pPr>
        <w:pStyle w:val="Normal"/>
        <w:spacing w:before="0" w:after="60"/>
        <w:jc w:val="both"/>
        <w:rPr/>
      </w:pPr>
      <w:r>
        <w:rPr>
          <w:sz w:val="23"/>
          <w:szCs w:val="23"/>
          <w:vertAlign w:val="superscript"/>
        </w:rPr>
        <w:t>E-98</w:t>
      </w:r>
      <w:r>
        <w:rPr>
          <w:sz w:val="23"/>
          <w:szCs w:val="23"/>
        </w:rPr>
        <w:tab/>
        <w:t>Bà tin chứ, thưa bà, tin hết lòng? Này, có điều gì đó... bà... Trời trở nên tối đen chung quanh chỗ bà đang đứng. Bà đau kinh khủng. Bà lo lắng, rất bất an. Bà bị lao phổi, bà bị bệnh lao phổi. Bệnh tệ hơn hết, bà cần Đức Chúa Jêsus Christ làm Đấng Cứu Rỗi mình, không phải là Cơ-đốc-nhân. Đúng thế không? Bà tin nhận Ngài làm Đấng Cứu Rỗi mình giờ này chứ? Ngài nhận bà làm con cái Ngài và chữa lành bệnh lao phổi cho bà.</w:t>
      </w:r>
    </w:p>
    <w:p>
      <w:pPr>
        <w:pStyle w:val="Normal"/>
        <w:spacing w:before="0" w:after="60"/>
        <w:jc w:val="both"/>
        <w:rPr/>
      </w:pPr>
      <w:r>
        <w:rPr>
          <w:sz w:val="23"/>
          <w:szCs w:val="23"/>
        </w:rPr>
        <w:tab/>
        <w:t>Trong Danh Đức Chúa Jêsus Christ, tôi đuổi quỉ và đưa bà về nhà được khỏe mạnh như con cái của Đức Chúa Trời trong Danh Đức Chúa Jêsus Christ. A-men!</w:t>
      </w:r>
    </w:p>
    <w:p>
      <w:pPr>
        <w:pStyle w:val="Normal"/>
        <w:spacing w:before="0" w:after="60"/>
        <w:jc w:val="both"/>
        <w:rPr>
          <w:sz w:val="23"/>
          <w:szCs w:val="23"/>
        </w:rPr>
      </w:pPr>
      <w:r>
        <w:rPr>
          <w:sz w:val="23"/>
          <w:szCs w:val="23"/>
        </w:rPr>
        <w:tab/>
        <w:t xml:space="preserve">Tội lỗi bà được tha thứ, thưa bà. Một số Mục sư Truyền đạo làm phép báp-têm cho bà ấy. Được rồi. </w:t>
      </w:r>
    </w:p>
    <w:p>
      <w:pPr>
        <w:pStyle w:val="Normal"/>
        <w:spacing w:before="0" w:after="60"/>
        <w:jc w:val="both"/>
        <w:rPr>
          <w:sz w:val="23"/>
          <w:szCs w:val="23"/>
        </w:rPr>
      </w:pPr>
      <w:r>
        <w:rPr>
          <w:sz w:val="23"/>
          <w:szCs w:val="23"/>
          <w:vertAlign w:val="superscript"/>
        </w:rPr>
        <w:t>E-99</w:t>
      </w:r>
      <w:r>
        <w:rPr>
          <w:sz w:val="23"/>
          <w:szCs w:val="23"/>
        </w:rPr>
        <w:tab/>
        <w:t xml:space="preserve">Mời chị đến? chúng ta hãy nói, “Ngợi khen Chúa!” </w:t>
      </w:r>
      <w:r>
        <w:rPr>
          <w:color w:val="008000"/>
          <w:sz w:val="23"/>
          <w:szCs w:val="23"/>
        </w:rPr>
        <w:t>[Hội chúng nói, “Ngợi khen Chúa!” - Bt]</w:t>
      </w:r>
      <w:r>
        <w:rPr>
          <w:sz w:val="23"/>
          <w:szCs w:val="23"/>
        </w:rPr>
        <w:t xml:space="preserve"> </w:t>
      </w:r>
    </w:p>
    <w:p>
      <w:pPr>
        <w:pStyle w:val="Normal"/>
        <w:spacing w:before="0" w:after="60"/>
        <w:jc w:val="both"/>
        <w:rPr/>
      </w:pPr>
      <w:r>
        <w:rPr>
          <w:sz w:val="23"/>
          <w:szCs w:val="23"/>
        </w:rPr>
        <w:tab/>
        <w:t>Hãy để Đức Thánh Linh của Đức Chúa Trời làm việc trong anh chị em.</w:t>
      </w:r>
    </w:p>
    <w:p>
      <w:pPr>
        <w:pStyle w:val="Normal"/>
        <w:spacing w:before="0" w:after="60"/>
        <w:jc w:val="both"/>
        <w:rPr/>
      </w:pPr>
      <w:bookmarkStart w:id="6" w:name="OLE_LINK1"/>
      <w:r>
        <w:rPr>
          <w:sz w:val="23"/>
          <w:szCs w:val="23"/>
        </w:rPr>
        <w:tab/>
      </w:r>
      <w:bookmarkEnd w:id="6"/>
      <w:r>
        <w:rPr>
          <w:sz w:val="23"/>
          <w:szCs w:val="23"/>
        </w:rPr>
        <w:t>Chào ông. Ông tin tôi là Tiên tri của Đức Chúa Trời không? Chúng ta là người lạ phải không, thưa ông? Tôi không biết ông, chưa hề gặp ông, không biết gì về ông; Chỉ một mình Đức Chúa Trời biết. Đúng thế không? Nhưng để làm điều gì đó cho ông, tôi không thể, Ngoài sự ban cho Thiêng liêng, và sự xức dầu của Đức Thánh Linh bởi một sự ban cho Thiêng liêng, mà được ban cho vào giờ tôi sanh ra, rồi sự sống của ông không thể bị che giấu, vì tôi nhận lấy linh của ông trong Danh Đức Chúa Jêsus Christ.</w:t>
      </w:r>
    </w:p>
    <w:p>
      <w:pPr>
        <w:pStyle w:val="Normal"/>
        <w:spacing w:before="0" w:after="60"/>
        <w:jc w:val="both"/>
        <w:rPr>
          <w:sz w:val="23"/>
          <w:szCs w:val="23"/>
        </w:rPr>
      </w:pPr>
      <w:r>
        <w:rPr>
          <w:sz w:val="23"/>
          <w:szCs w:val="23"/>
        </w:rPr>
        <w:tab/>
        <w:t>Bây giờ ông đang bị đau. Có điều gì không ổn ở trong mắt cá của ông. Bịnh lao mắt cá chân. Đó là điều Bác sĩ đã nói. Đúng không?</w:t>
      </w:r>
    </w:p>
    <w:p>
      <w:pPr>
        <w:pStyle w:val="Normal"/>
        <w:spacing w:before="0" w:after="60"/>
        <w:jc w:val="both"/>
        <w:rPr/>
      </w:pPr>
      <w:r>
        <w:rPr>
          <w:sz w:val="23"/>
          <w:szCs w:val="23"/>
        </w:rPr>
        <w:tab/>
        <w:t>Ông là người Công giáo. Không, ông là tín đồ Công giáo. Ông vừa đi vào lối này. Ông đang nghiên cứu loại tôn giáo này. Đúng thế không? Trước đây ông là một tín đồ Công giáo và ông vừa đi vào cách này, ngay bây giờ. Đúng thế không? Điều đó đúng. A-men!</w:t>
      </w:r>
    </w:p>
    <w:p>
      <w:pPr>
        <w:pStyle w:val="Normal"/>
        <w:spacing w:before="0" w:after="60"/>
        <w:jc w:val="both"/>
        <w:rPr>
          <w:sz w:val="23"/>
          <w:szCs w:val="23"/>
        </w:rPr>
      </w:pPr>
      <w:r>
        <w:rPr>
          <w:sz w:val="23"/>
          <w:szCs w:val="23"/>
        </w:rPr>
        <w:tab/>
        <w:t>Chờ một chút. Vậy để làm mạnh mẽ đức tin của ông, ông làm như tôi bảo ông. Ông sẽ làm chứ? Nhân đây... Tên ông là Michael. Người ta gọi ông là Mike, phải không? Họ ông là Jordon. Đúng thế không? Ông sống ở 718 Phố Garfield phải không? Hãy đi trở về và vui mừng. Đức Chúa Jêsus Christ ban thưởng ông, làm ông khỏe mạnh.</w:t>
      </w:r>
    </w:p>
    <w:p>
      <w:pPr>
        <w:pStyle w:val="Normal"/>
        <w:spacing w:before="0" w:after="60"/>
        <w:jc w:val="both"/>
        <w:rPr/>
      </w:pPr>
      <w:r>
        <w:rPr>
          <w:sz w:val="23"/>
          <w:szCs w:val="23"/>
          <w:vertAlign w:val="superscript"/>
        </w:rPr>
        <w:t>E-100</w:t>
      </w:r>
      <w:r>
        <w:rPr>
          <w:sz w:val="23"/>
          <w:szCs w:val="23"/>
        </w:rPr>
        <w:tab/>
        <w:t>Chị tin mình bị bệnh tim không, chị ơi? Chị có thể được khỏe mạnh ngay bây giờ. Chị tin điều đó không? Xin Chúa ban phước cho chị. Chị được lành khi chị bước lên đó. Đức Chúa Jêsus Christ chữa chị lành.</w:t>
      </w:r>
    </w:p>
    <w:p>
      <w:pPr>
        <w:pStyle w:val="Normal"/>
        <w:spacing w:before="0" w:after="60"/>
        <w:jc w:val="both"/>
        <w:rPr/>
      </w:pPr>
      <w:r>
        <w:rPr>
          <w:sz w:val="23"/>
          <w:szCs w:val="23"/>
        </w:rPr>
        <w:tab/>
        <w:t>Ông tin không, thưa ông? Trong khi ông đang đứng trong hàng đó cách đây một lát, ông cảm thấy lạ khi tôi quay lại và nhìn ông, bởi vì... Khi có người mào đó nói điều gì đó ở trên bục đây, khi tôi nhắc đến người đàn ông đó hay người nào đấy, cách đây một lát, người bị lao phổi, ông có cảm giác vui, phải không? Vì ông bị lao phổi cùng lúc ấy. Tôi cảm thấy nó đi từ ông, và tôi nhìn xuống và thấy nó ở đâu. Tôi biết ông đang đến trong hàng, vậy ông được chữa lành khi đang đứng dưới đó. Ông có thể tiếp tục đi về nhà vui vẻ. Xin Chúa ban phước cho ông. Đức Chúa Trời chữa ông lành.</w:t>
      </w:r>
    </w:p>
    <w:p>
      <w:pPr>
        <w:pStyle w:val="Normal"/>
        <w:spacing w:before="0" w:after="60"/>
        <w:jc w:val="both"/>
        <w:rPr>
          <w:sz w:val="23"/>
          <w:szCs w:val="23"/>
        </w:rPr>
      </w:pPr>
      <w:r>
        <w:rPr>
          <w:sz w:val="23"/>
          <w:szCs w:val="23"/>
        </w:rPr>
        <w:tab/>
        <w:t>Bây giờ, tôi muốn hỏi anh chị em đôi điều. Khi tôi đang nói với ông ấy, ông có cảm giác vui phải không? Đó là khi bệnh lao phổi cũng lìa khỏi ông. Vậy hãy đi về nhà và được khỏe mạnh trong Danh Đức Chúa Jêsus Christ.</w:t>
      </w:r>
    </w:p>
    <w:p>
      <w:pPr>
        <w:pStyle w:val="Normal"/>
        <w:spacing w:before="0" w:after="60"/>
        <w:jc w:val="both"/>
        <w:rPr>
          <w:sz w:val="23"/>
          <w:szCs w:val="23"/>
        </w:rPr>
      </w:pPr>
      <w:r>
        <w:rPr>
          <w:sz w:val="23"/>
          <w:szCs w:val="23"/>
          <w:vertAlign w:val="superscript"/>
        </w:rPr>
        <w:t>E-101</w:t>
      </w:r>
      <w:r>
        <w:rPr>
          <w:sz w:val="23"/>
          <w:szCs w:val="23"/>
        </w:rPr>
        <w:tab/>
        <w:t xml:space="preserve">Tin không? Ồ, chao ôi. Chính là đây. Đây là khi Vua muôn vua bước đi giữa những đại biểu của Ngài: Đức Chúa Jêsus Christ hôm qua, ngày nay, và cho đến đời đời không hề thay đổi. </w:t>
      </w:r>
    </w:p>
    <w:p>
      <w:pPr>
        <w:pStyle w:val="Normal"/>
        <w:spacing w:before="0" w:after="60"/>
        <w:jc w:val="both"/>
        <w:rPr/>
      </w:pPr>
      <w:r>
        <w:rPr>
          <w:sz w:val="23"/>
          <w:szCs w:val="23"/>
          <w:vertAlign w:val="superscript"/>
        </w:rPr>
        <w:t>E-102</w:t>
      </w:r>
      <w:r>
        <w:rPr>
          <w:sz w:val="23"/>
          <w:szCs w:val="23"/>
        </w:rPr>
        <w:tab/>
        <w:t>Ông tin không, thưa ông? Ông tin hết lòng không? Ông muốn khỏi bệnh thận đó, tin nhận và được khỏe mạnh không? Hãy giơ tay lên. Và nói, “Tôi tiếp nhận sự chữa lành của tôi.” Xin Chúa ban phước cho ông. Hãy đi và được khỏe mạnh trong Danh Đức Chúa Jêsus Christ. Xin được như vậy.</w:t>
      </w:r>
    </w:p>
    <w:p>
      <w:pPr>
        <w:pStyle w:val="Normal"/>
        <w:spacing w:before="0" w:after="60"/>
        <w:jc w:val="both"/>
        <w:rPr>
          <w:sz w:val="23"/>
          <w:szCs w:val="23"/>
        </w:rPr>
      </w:pPr>
      <w:r>
        <w:rPr>
          <w:sz w:val="23"/>
          <w:szCs w:val="23"/>
        </w:rPr>
        <w:tab/>
        <w:t>Chị đang ngồi ngay phía sau đó có cái đó trên đầu, mắc bệnh bàng quang, chị được lành, chị ơi. Hãy đứng dậy. Đúng thế, Vâng...?... Người bạn của chị ở đó, chị ấy cũng bị bệnh như vậy. Hãy đặt tay trên chị ấy. Chị ấy bị đau lưng, phải không? Điều gì đó không ổn ở lưng chị ấy. Nói...?... chị có thể đi về nhà và cũng được khỏe mạnh trong Danh Đức Chúa Jêsus Christ.</w:t>
      </w:r>
    </w:p>
    <w:p>
      <w:pPr>
        <w:pStyle w:val="Normal"/>
        <w:spacing w:before="0" w:after="60"/>
        <w:jc w:val="both"/>
        <w:rPr>
          <w:sz w:val="23"/>
          <w:szCs w:val="23"/>
        </w:rPr>
      </w:pPr>
      <w:r>
        <w:rPr>
          <w:sz w:val="23"/>
          <w:szCs w:val="23"/>
        </w:rPr>
        <w:tab/>
        <w:t>Chị muốn đi về nhà và được khỏe mạnh không? Chị muốn khỏi bệnh viêm khớp không? Hãy giơ tay lên như thế này. Co chân lên xuống. Hãy rời khỏi bục trong Danh Đức Chúa Jêsus Christ.</w:t>
      </w:r>
    </w:p>
    <w:p>
      <w:pPr>
        <w:pStyle w:val="Normal"/>
        <w:spacing w:before="0" w:after="60"/>
        <w:jc w:val="both"/>
        <w:rPr/>
      </w:pPr>
      <w:r>
        <w:rPr>
          <w:sz w:val="23"/>
          <w:szCs w:val="23"/>
          <w:vertAlign w:val="superscript"/>
        </w:rPr>
        <w:t>E-103</w:t>
      </w:r>
      <w:r>
        <w:rPr>
          <w:sz w:val="23"/>
          <w:szCs w:val="23"/>
        </w:rPr>
        <w:tab/>
        <w:t>Hãy đến, thưa ông. Ông tin tôi là Tiên tri của Đức Chúa Trời với cả tấm lòng không? Ông sẽ vâng lời tôi như là đầy tớ Ngài không Nếu Đức Chúa Trời cho tôi biết ông bị bệnh gì, thì ông sẽ làm như tôi bảo ông chứ? Hãy đi ăn một miếng xúc xích lớn. Ông đã không ăn một miếng nào trong một thời gian dài, ông có thể đi ăn nó giờ này và được khỏe mạnh trong Danh Đức Chúa Jêsus Christ. Ha-lê-lu-gia!</w:t>
      </w:r>
    </w:p>
    <w:p>
      <w:pPr>
        <w:pStyle w:val="Normal"/>
        <w:spacing w:before="0" w:after="60"/>
        <w:jc w:val="both"/>
        <w:rPr>
          <w:sz w:val="23"/>
          <w:szCs w:val="23"/>
        </w:rPr>
      </w:pPr>
      <w:r>
        <w:rPr>
          <w:sz w:val="23"/>
          <w:szCs w:val="23"/>
        </w:rPr>
        <w:tab/>
        <w:t>Bệnh thận đã làm phiền bà trong nhiều năm, phải không? Đó là sự thật chứ? Đức Chúa Trời... Con Đức Chúa Trời chữa lành bà và làm cho bà khỏe mạnh. Xin cho bà đi và nhận được điều đó trong Danh Đức Chúa Jêsus Christ Con Đức Chúa Trời. A-men!</w:t>
      </w:r>
    </w:p>
    <w:p>
      <w:pPr>
        <w:pStyle w:val="Normal"/>
        <w:spacing w:before="0" w:after="60"/>
        <w:jc w:val="both"/>
        <w:rPr>
          <w:sz w:val="23"/>
          <w:szCs w:val="23"/>
        </w:rPr>
      </w:pPr>
      <w:r>
        <w:rPr>
          <w:sz w:val="23"/>
          <w:szCs w:val="23"/>
          <w:vertAlign w:val="superscript"/>
        </w:rPr>
        <w:t>E-104</w:t>
      </w:r>
      <w:r>
        <w:rPr>
          <w:sz w:val="23"/>
          <w:szCs w:val="23"/>
        </w:rPr>
        <w:tab/>
        <w:t>Ông tin điều này chăng? Ồ, thật là một cảm giác tuyệt vời.</w:t>
      </w:r>
    </w:p>
    <w:p>
      <w:pPr>
        <w:pStyle w:val="Normal"/>
        <w:spacing w:before="0" w:after="60"/>
        <w:jc w:val="both"/>
        <w:rPr/>
      </w:pPr>
      <w:r>
        <w:rPr>
          <w:sz w:val="23"/>
          <w:szCs w:val="23"/>
        </w:rPr>
        <w:tab/>
        <w:t>Ông không có thẻ cầu nguyện phải không, thưa ông? Ông không có chứ? Ông không có thẻ cầu nguyện? Tôi cứ thấy Ánh Sáng đó ở trên ông. Ông muốn khỏi tình trạng hen suyễn chứ? Ông tin Đức Chúa Trời sẽ chữa ông lành không? Hãy đứng dậy tại chỗ của mình, ông có thể... Điều đó tốt. Hãy đứng... Chính là thế. Xin Chúa ban phước cho ông. Ông không cần thẻ cầu nguyện. Ông cần đức tin. Ha-lê-lu-gia!</w:t>
      </w:r>
    </w:p>
    <w:p>
      <w:pPr>
        <w:pStyle w:val="Normal"/>
        <w:spacing w:before="0" w:after="60"/>
        <w:jc w:val="both"/>
        <w:rPr>
          <w:sz w:val="23"/>
          <w:szCs w:val="23"/>
        </w:rPr>
      </w:pPr>
      <w:r>
        <w:rPr>
          <w:sz w:val="23"/>
          <w:szCs w:val="23"/>
        </w:rPr>
        <w:tab/>
        <w:t xml:space="preserve">Đức Chúa Jêsus Christ hôm qua, ngày nay, và cho đến đời đời không hề thay đổi. </w:t>
      </w:r>
    </w:p>
    <w:p>
      <w:pPr>
        <w:pStyle w:val="Normal"/>
        <w:spacing w:before="0" w:after="60"/>
        <w:jc w:val="both"/>
        <w:rPr/>
      </w:pPr>
      <w:r>
        <w:rPr>
          <w:sz w:val="23"/>
          <w:szCs w:val="23"/>
          <w:vertAlign w:val="superscript"/>
        </w:rPr>
        <w:t>E-105</w:t>
      </w:r>
      <w:r>
        <w:rPr>
          <w:sz w:val="23"/>
          <w:szCs w:val="23"/>
        </w:rPr>
        <w:tab/>
        <w:t>Có một bà đang cầu nguyện. Một bà đang ngồi giơ tay lên... Bà mặc áo trắng ở đó; Chạm bà ấy; Bà đang cầu nguyện. Ngài nghe lời cầu nguyện của bà. Vâng, thưa bà. Bà bị bệnh trĩ, và nó đã lìa khỏi bà. Xin Chúa ban phước cho bà. Đúng thế không? Hãy vẫy khăn tay nếu đúng vậy. Được rồi. Hãy về nhà giờ này. Bà sẽ khỏi bệnh đó. Ngài nghe bà khi bà đang cầu nguyện. Ngài làm tôi chú ý. Tôi thấy điều Ngài đang cầu xin cho. Vậy bà tin nhận những gì bà cầu xin. Xin Chúa ban phước cho bà. A-men!</w:t>
      </w:r>
    </w:p>
    <w:p>
      <w:pPr>
        <w:pStyle w:val="Normal"/>
        <w:spacing w:before="0" w:after="60"/>
        <w:jc w:val="both"/>
        <w:rPr>
          <w:sz w:val="23"/>
          <w:szCs w:val="23"/>
        </w:rPr>
      </w:pPr>
      <w:r>
        <w:rPr>
          <w:sz w:val="23"/>
          <w:szCs w:val="23"/>
        </w:rPr>
        <w:tab/>
        <w:t>Thấy một người đàn bà đáng thương đang ngồi ở đó, đau khổ, bà bị bệnh gan, và đau lưng, đau dạ dày, đang ngồi ở đó. Đúng thế không, thưa bà? Đang ngồi... Xem đấy, nó đã cướp bà trong một thời gian dài, phải không? Ăn hết túi mật, đi vào và tiết ra chất chua và acid trên răng. Đúng thế không? Hãy đứng tại chỗ. Đi về nhà và được khỏe mạnh. Đức Chúa Jêsus Christ Con Đức Chúa Trời chữa chị lành hoàn toàn.</w:t>
      </w:r>
    </w:p>
    <w:p>
      <w:pPr>
        <w:pStyle w:val="Normal"/>
        <w:spacing w:before="0" w:after="60"/>
        <w:jc w:val="both"/>
        <w:rPr/>
      </w:pPr>
      <w:r>
        <w:rPr>
          <w:sz w:val="23"/>
          <w:szCs w:val="23"/>
          <w:vertAlign w:val="superscript"/>
        </w:rPr>
        <w:t>E-106</w:t>
      </w:r>
      <w:r>
        <w:rPr>
          <w:sz w:val="23"/>
          <w:szCs w:val="23"/>
        </w:rPr>
        <w:tab/>
        <w:t>Hãy có đức tin nơi Đức Chúa Trời. Tôi thách thức. Được rồi. Hãy có đức tin.</w:t>
      </w:r>
    </w:p>
    <w:p>
      <w:pPr>
        <w:pStyle w:val="Normal"/>
        <w:spacing w:before="0" w:after="60"/>
        <w:jc w:val="both"/>
        <w:rPr>
          <w:sz w:val="23"/>
          <w:szCs w:val="23"/>
        </w:rPr>
      </w:pPr>
      <w:r>
        <w:rPr>
          <w:sz w:val="23"/>
          <w:szCs w:val="23"/>
        </w:rPr>
        <w:tab/>
        <w:t>Chờ một lát. Tôi cảm thấy Đức Thánh Linh đang vận hành ở đâu đây, ngồi... Ồ, đây rồi, đang ngồi ở đây. Người đàn bà bị điếc. Xin mọi người cúi đầu. Xin người nào đó mang chị ấy qua đây. Ôi Đức Giê-hô-va ơi, trong Danh Đức Chúa Jêsus con đến. Quỉ dữ này đã làm tai người đàn bà này bị điếc khiến cho chị bước đi trước xe cộ qua lại để bị chết hay làm điều ác nào đó. Nhưng nó không thể đứng trong sự Hiện diện của Ngài. Ngài Phán, khi linh điếc ra khỏi một người, người đó có thể nghe được. Chúa ôi, chị ấy có lẽ không được ơn nghe Phúc âm. Nhưng Chúa có thể ban cho chị nghe được, vậy con kết tội tà linh này và đuổi nó ra khỏi chị. Trong Danh Đức Chúa Jêsus Christ Con Đức Chúa Trời, hãy ra khỏi chị ấy.</w:t>
      </w:r>
    </w:p>
    <w:p>
      <w:pPr>
        <w:pStyle w:val="Normal"/>
        <w:spacing w:before="0" w:after="60"/>
        <w:jc w:val="both"/>
        <w:rPr/>
      </w:pPr>
      <w:r>
        <w:rPr>
          <w:sz w:val="23"/>
          <w:szCs w:val="23"/>
        </w:rPr>
        <w:tab/>
        <w:t xml:space="preserve">Chị nghe tôi nói không, chị ơi? Chị nghe được giờ này chứ? Chị có thể nghe tôi nói được không? Chị bị thế này bao lâu rồi? Tôi chỉ muốn nghe chị nói chuyện để họ có thể nghe. Chị nghe tôi nói không? Hãy nói, “A-men!” </w:t>
      </w:r>
      <w:r>
        <w:rPr>
          <w:color w:val="008000"/>
          <w:sz w:val="23"/>
          <w:szCs w:val="23"/>
        </w:rPr>
        <w:t>[Người chị nói, “A-men!” - Bt]</w:t>
      </w:r>
      <w:r>
        <w:rPr>
          <w:sz w:val="23"/>
          <w:szCs w:val="23"/>
        </w:rPr>
        <w:t xml:space="preserve"> Hãy nói, “Ngợi khen Chúa!” </w:t>
      </w:r>
      <w:r>
        <w:rPr>
          <w:color w:val="008000"/>
          <w:sz w:val="23"/>
          <w:szCs w:val="23"/>
        </w:rPr>
        <w:t>[“Ngợi khen Chúa!”]</w:t>
      </w:r>
      <w:r>
        <w:rPr>
          <w:sz w:val="23"/>
          <w:szCs w:val="23"/>
        </w:rPr>
        <w:t xml:space="preserve"> Tôi đang thì thầm. Chị ấy đây này, một người đàn bà điếc. Bây giờ, hãy nhìn chị. Hãy nhìn chị ấy. Nói, “A-men!” </w:t>
      </w:r>
      <w:r>
        <w:rPr>
          <w:color w:val="008000"/>
          <w:sz w:val="23"/>
          <w:szCs w:val="23"/>
        </w:rPr>
        <w:t>[“A-men!”]</w:t>
      </w:r>
      <w:r>
        <w:rPr>
          <w:sz w:val="23"/>
          <w:szCs w:val="23"/>
        </w:rPr>
        <w:t xml:space="preserve"> “Tôi yêu Chúa.” </w:t>
      </w:r>
      <w:r>
        <w:rPr>
          <w:color w:val="008000"/>
          <w:sz w:val="23"/>
          <w:szCs w:val="23"/>
        </w:rPr>
        <w:t xml:space="preserve">[“Tôi yêu Chúa.”] </w:t>
      </w:r>
      <w:r>
        <w:rPr>
          <w:sz w:val="23"/>
          <w:szCs w:val="23"/>
        </w:rPr>
        <w:t>Hoàn toàn bình thường và khỏe mạnh. Chị cũng bị bệnh phụ nữ, phải không? Gây ra sự chảy máu (drainage), từ buồng tắm. Đó là chỗ bị áp-xe, nhưng nó đã hết giờ này. Chị có thể đi về nhà và được khỏe mạnh. Đức Chúa Jêsus Christ đã chữa lành chị. Ha-lê-lu-gia!</w:t>
      </w:r>
    </w:p>
    <w:p>
      <w:pPr>
        <w:pStyle w:val="Normal"/>
        <w:spacing w:before="0" w:after="60"/>
        <w:jc w:val="both"/>
        <w:rPr>
          <w:sz w:val="23"/>
          <w:szCs w:val="23"/>
        </w:rPr>
      </w:pPr>
      <w:r>
        <w:rPr>
          <w:sz w:val="23"/>
          <w:szCs w:val="23"/>
        </w:rPr>
        <w:tab/>
        <w:t>Ngợi khen Chiên Con của Đức Chúa Trời!</w:t>
      </w:r>
    </w:p>
    <w:p>
      <w:pPr>
        <w:pStyle w:val="Normal"/>
        <w:spacing w:before="0" w:after="60"/>
        <w:jc w:val="both"/>
        <w:rPr/>
      </w:pPr>
      <w:r>
        <w:rPr>
          <w:sz w:val="23"/>
          <w:szCs w:val="23"/>
          <w:vertAlign w:val="superscript"/>
        </w:rPr>
        <w:t>E-107</w:t>
      </w:r>
      <w:r>
        <w:rPr>
          <w:sz w:val="23"/>
          <w:szCs w:val="23"/>
        </w:rPr>
        <w:tab/>
        <w:t xml:space="preserve">Mọi người ở đây có thể được khỏe mạnh ngay bây giờ. Anh chị em tin điều đó không? Tôi có thể gọi hàng người xin cầu nguyện khác. Anh chị em biết đấy, tôi có thể, việc đó có ích gì? Tại sao không tin Đức Chúa Jêsus Christ ngay bây giờ? Nếu Đấng Christ đã bảo tôi, và tôi nói cho anh chị em biết những gì Ngài đã Phán, và Ngài đã chứng thực rằng tôi đã nói sự thật với anh chị em, anh chị em còn cần gì nữa mà không tin và tiếp nhận điều tôi đã bảo cho anh chị em? Đúng thế không? </w:t>
      </w:r>
    </w:p>
    <w:p>
      <w:pPr>
        <w:pStyle w:val="Normal"/>
        <w:spacing w:before="0" w:after="60"/>
        <w:jc w:val="both"/>
        <w:rPr>
          <w:sz w:val="23"/>
          <w:szCs w:val="23"/>
        </w:rPr>
      </w:pPr>
      <w:r>
        <w:rPr>
          <w:sz w:val="23"/>
          <w:szCs w:val="23"/>
        </w:rPr>
        <w:tab/>
        <w:t>Nếu mỗi người trong anh chị em tin Đức Chúa Jêsus Christ là Con Đức Chúa Trời và kéo ra từ Vú Ngài sự cứu rỗi đến sự chữa lành, nghiêng đầu trên ngực Ngài tối nay và thưa, “Con tin nhận Ngài, Chúa Jêsus ơi, làm Đấng Chữa Lành con,” thì anh chị em sẽ được khỏe mạnh. Tôi không quan tâm anh chị em có điều gì không ổn. Anh chị em tin điều đó không?</w:t>
      </w:r>
    </w:p>
    <w:p>
      <w:pPr>
        <w:pStyle w:val="Normal"/>
        <w:spacing w:before="0" w:after="60"/>
        <w:jc w:val="both"/>
        <w:rPr>
          <w:sz w:val="23"/>
          <w:szCs w:val="23"/>
        </w:rPr>
      </w:pPr>
      <w:r>
        <w:rPr>
          <w:sz w:val="23"/>
          <w:szCs w:val="23"/>
        </w:rPr>
        <w:tab/>
        <w:t>Nếu Đức Chúa Trời có thể đuổi tà linh này ra khỏi một người bởi một con người, thì Ngài cũng có thể đuổi linh đó ra khỏi mọi thứ khác ở đây bởi lời cầu nguyện không? Ngài sẽ nghe tiếng tôi từ bục này chứ? Được rồi. Hãy đặt tay trên nhau trong khi chúng ta cầu nguyện.</w:t>
      </w:r>
    </w:p>
    <w:p>
      <w:pPr>
        <w:pStyle w:val="Normal"/>
        <w:jc w:val="both"/>
        <w:rPr>
          <w:sz w:val="23"/>
          <w:szCs w:val="23"/>
        </w:rPr>
      </w:pPr>
      <w:r>
        <w:rPr>
          <w:sz w:val="23"/>
          <w:szCs w:val="23"/>
          <w:vertAlign w:val="superscript"/>
        </w:rPr>
        <w:t>E-108</w:t>
      </w:r>
      <w:r>
        <w:rPr>
          <w:sz w:val="23"/>
          <w:szCs w:val="23"/>
        </w:rPr>
        <w:tab/>
        <w:t>Ôi Chúa Jêsus ơi, Chủ con ơi, Chúa và Đức Chúa Trời của con, con cầu xin cho thính giả nhiều người này. Ngài là Cực đại, Chúa ôi, chúng con biết rằng Ngài ở đây. Con cầu xin Chúa sẽ giúp mọi người, nguyện xin Quyền năng Chúa đến trên họ. Và giờ này, ớ Sa-tan, trong Danh Đức Chúa Jêsus Christ, hãy ra khỏi dân sự. Hãy lìa khỏi họ và ra khỏi họ. Nguyện xin Quyền năng của Đức Chúa Trời trên trời, Đức Chúa Jêsus Christ đã sống lại làm cho mỗi một người trong họ được khỏe mạnh.</w:t>
      </w:r>
    </w:p>
    <w:p>
      <w:pPr>
        <w:pStyle w:val="Normal"/>
        <w:snapToGrid w:val="false"/>
        <w:rPr>
          <w:sz w:val="23"/>
          <w:szCs w:val="23"/>
        </w:rPr>
      </w:pPr>
      <w:r>
        <w:rPr>
          <w:sz w:val="23"/>
          <w:szCs w:val="23"/>
        </w:rPr>
      </w:r>
    </w:p>
    <w:p>
      <w:pPr>
        <w:pStyle w:val="Normal"/>
        <w:pBdr>
          <w:bottom w:val="single" w:sz="6" w:space="1" w:color="000000"/>
        </w:pBdr>
        <w:snapToGrid w:val="false"/>
        <w:rPr>
          <w:sz w:val="23"/>
          <w:szCs w:val="23"/>
        </w:rPr>
      </w:pPr>
      <w:r>
        <w:rPr>
          <w:sz w:val="23"/>
          <w:szCs w:val="23"/>
        </w:rPr>
      </w:r>
    </w:p>
    <w:p>
      <w:pPr>
        <w:pStyle w:val="Normal"/>
        <w:pBdr>
          <w:bottom w:val="single" w:sz="6" w:space="1" w:color="000000"/>
        </w:pBdr>
        <w:snapToGrid w:val="false"/>
        <w:rPr>
          <w:sz w:val="23"/>
          <w:szCs w:val="23"/>
        </w:rPr>
      </w:pPr>
      <w:r>
        <w:rPr>
          <w:sz w:val="23"/>
          <w:szCs w:val="23"/>
        </w:rPr>
      </w:r>
    </w:p>
    <w:p>
      <w:pPr>
        <w:pStyle w:val="Normal"/>
        <w:snapToGrid w:val="false"/>
        <w:jc w:val="center"/>
        <w:rPr>
          <w:sz w:val="20"/>
          <w:szCs w:val="23"/>
        </w:rPr>
      </w:pPr>
      <w:r>
        <w:rPr>
          <w:sz w:val="20"/>
          <w:szCs w:val="23"/>
        </w:rPr>
      </w:r>
    </w:p>
    <w:p>
      <w:pPr>
        <w:pStyle w:val="Normal"/>
        <w:snapToGrid w:val="false"/>
        <w:jc w:val="center"/>
        <w:rPr>
          <w:sz w:val="20"/>
          <w:lang w:val="en-CA"/>
        </w:rPr>
      </w:pPr>
      <w:r>
        <w:rPr>
          <w:sz w:val="20"/>
          <w:lang w:val="vi-VN"/>
        </w:rPr>
        <w:t xml:space="preserve">Địa chỉ hạ tải và liên lạc: </w:t>
      </w:r>
    </w:p>
    <w:p>
      <w:pPr>
        <w:pStyle w:val="Normal"/>
        <w:snapToGrid w:val="false"/>
        <w:jc w:val="center"/>
        <w:rPr>
          <w:sz w:val="20"/>
          <w:lang w:val="vi-VN"/>
        </w:rPr>
      </w:pPr>
      <w:r>
        <w:rPr>
          <w:sz w:val="20"/>
        </w:rPr>
        <w:t>http://</w:t>
      </w:r>
      <w:hyperlink r:id="rId2">
        <w:r>
          <w:rPr>
            <w:rStyle w:val="InternetLink"/>
            <w:sz w:val="20"/>
            <w:lang w:val="vi-VN"/>
          </w:rPr>
          <w:t>Vn.BibleWay.org</w:t>
        </w:r>
      </w:hyperlink>
    </w:p>
    <w:p>
      <w:pPr>
        <w:pStyle w:val="Normal"/>
        <w:snapToGrid w:val="false"/>
        <w:jc w:val="center"/>
        <w:rPr>
          <w:sz w:val="20"/>
        </w:rPr>
      </w:pPr>
      <w:r>
        <w:rPr>
          <w:sz w:val="20"/>
        </w:rPr>
        <w:t xml:space="preserve">Email: </w:t>
      </w:r>
      <w:hyperlink r:id="rId3">
        <w:r>
          <w:rPr>
            <w:rStyle w:val="InternetLink"/>
            <w:sz w:val="20"/>
          </w:rPr>
          <w:t>ThanhDoCanada@Yahoo.Ca</w:t>
        </w:r>
      </w:hyperlink>
    </w:p>
    <w:p>
      <w:pPr>
        <w:pStyle w:val="Normal"/>
        <w:snapToGrid w:val="false"/>
        <w:jc w:val="center"/>
        <w:rPr>
          <w:sz w:val="20"/>
        </w:rPr>
      </w:pPr>
      <w:r>
        <w:rPr>
          <w:sz w:val="20"/>
        </w:rPr>
      </w:r>
    </w:p>
    <w:sectPr>
      <w:headerReference w:type="default" r:id="rId4"/>
      <w:headerReference w:type="first" r:id="rId5"/>
      <w:footerReference w:type="default" r:id="rId6"/>
      <w:footerReference w:type="first" r:id="rId7"/>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535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5680" cy="146685"/>
                      </a:xfrm>
                      <a:prstGeom prst="rect"/>
                      <a:solidFill>
                        <a:srgbClr val="FFFFFF">
                          <a:alpha val="0"/>
                        </a:srgbClr>
                      </a:solidFill>
                    </wps:spPr>
                    <wps:txbx>
                      <w:txbxContent>
                        <w:p>
                          <w:pPr>
                            <w:pStyle w:val="Header"/>
                            <w:rPr>
                              <w:rStyle w:val="PageNumber"/>
                              <w:sz w:val="20"/>
                            </w:rPr>
                          </w:pPr>
                          <w:r>
                            <w:rPr>
                              <w:rStyle w:val="PageNumber"/>
                              <w:sz w:val="20"/>
                            </w:rPr>
                            <w:t xml:space="preserve">54-0306 Giao Ước Vô Điều Kiện Mà ĐCT Đã Lập Với Dân Ngà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8.4pt;height:11.55pt;mso-wrap-distance-left:0pt;mso-wrap-distance-right:0pt;mso-wrap-distance-top:0pt;mso-wrap-distance-bottom:0pt;margin-top:0.05pt;mso-position-vertical-relative:text;margin-left:203.5pt;mso-position-horizontal:right;mso-position-horizontal-relative:margin">
              <v:fill opacity="0f"/>
              <v:textbox inset="0in,0in,0in,0in">
                <w:txbxContent>
                  <w:p>
                    <w:pPr>
                      <w:pStyle w:val="Header"/>
                      <w:rPr>
                        <w:rStyle w:val="PageNumber"/>
                        <w:sz w:val="20"/>
                      </w:rPr>
                    </w:pPr>
                    <w:r>
                      <w:rPr>
                        <w:rStyle w:val="PageNumber"/>
                        <w:sz w:val="20"/>
                      </w:rPr>
                      <w:t xml:space="preserve">54-0306 Giao Ước Vô Điều Kiện Mà ĐCT Đã Lập Với Dân Ngà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55:00Z</dcterms:created>
  <dc:creator>Brother Wm. M. Branham</dc:creator>
  <dc:description>CBW - Phuong - Peter - Timothy (2011-10-24, Ver.5c)</dc:description>
  <cp:keywords/>
  <dc:language>en-US</dc:language>
  <cp:lastModifiedBy>Timothy</cp:lastModifiedBy>
  <dcterms:modified xsi:type="dcterms:W3CDTF">2013-02-15T22:00:00Z</dcterms:modified>
  <cp:revision>292</cp:revision>
  <dc:subject>Giao Ước Vô Điều Kiện Mà Đức Chúa Trời Đã lập Với Dân Ngài</dc:subject>
  <dc:title>54-0306 The Unconditional Convenant That God Made With His People (Vietnamese Translation, Ver.5c)</dc:title>
</cp:coreProperties>
</file>