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Đức Tin Đến Bởi Sự Người Ta Nghe</w:t>
      </w:r>
    </w:p>
    <w:p>
      <w:pPr>
        <w:pStyle w:val="Normal"/>
        <w:jc w:val="center"/>
        <w:rPr>
          <w:b/>
          <w:b/>
          <w:sz w:val="36"/>
          <w:szCs w:val="22"/>
        </w:rPr>
      </w:pPr>
      <w:r>
        <w:rPr>
          <w:b/>
          <w:sz w:val="36"/>
          <w:szCs w:val="22"/>
        </w:rPr>
      </w:r>
    </w:p>
    <w:p>
      <w:pPr>
        <w:pStyle w:val="Normal"/>
        <w:pBdr>
          <w:top w:val="single" w:sz="4" w:space="1" w:color="000000"/>
          <w:left w:val="single" w:sz="4" w:space="4" w:color="000000"/>
          <w:bottom w:val="single" w:sz="4" w:space="1" w:color="000000"/>
          <w:right w:val="single" w:sz="4" w:space="4" w:color="000000"/>
        </w:pBdr>
        <w:ind w:left="240" w:firstLine="360"/>
        <w:jc w:val="both"/>
        <w:rPr>
          <w:sz w:val="20"/>
        </w:rPr>
      </w:pPr>
      <w:r>
        <w:rPr>
          <w:sz w:val="20"/>
        </w:rPr>
        <w:t xml:space="preserve">Sứ điệp nầy được dịch từ băng ghi âm số </w:t>
      </w:r>
      <w:r>
        <w:rPr>
          <w:b/>
          <w:color w:val="0000FF"/>
          <w:sz w:val="20"/>
        </w:rPr>
        <w:t>54-0320</w:t>
      </w:r>
      <w:r>
        <w:rPr>
          <w:sz w:val="20"/>
        </w:rPr>
        <w:t xml:space="preserve"> “</w:t>
      </w:r>
      <w:r>
        <w:rPr>
          <w:b/>
          <w:color w:val="0000FF"/>
          <w:sz w:val="20"/>
        </w:rPr>
        <w:t>Faith Cometh By Hearing (The Same Lord Overall)”,</w:t>
      </w:r>
      <w:r>
        <w:rPr>
          <w:sz w:val="20"/>
        </w:rPr>
        <w:t xml:space="preserve"> dài 93 phút, được giảng bởi Anh (Brother) William Marrion Branham, vào tối Thứ Bảy, ngày 20/3/1954, tại Hội thánh Philadelphia Chicago, Illinois, USA. (Bản dịch tiếng Việt lần thứ 1, ngày </w:t>
      </w:r>
      <w:r>
        <w:rPr>
          <w:color w:val="0000FF"/>
          <w:sz w:val="20"/>
        </w:rPr>
        <w:t>30/10/2010 - Vietnamese Translation, Version 1.)</w:t>
      </w:r>
    </w:p>
    <w:p>
      <w:pPr>
        <w:pStyle w:val="Normal"/>
        <w:jc w:val="both"/>
        <w:rPr>
          <w:szCs w:val="22"/>
        </w:rPr>
      </w:pPr>
      <w:r>
        <w:rPr>
          <w:szCs w:val="22"/>
        </w:rPr>
        <w:t xml:space="preserve"> </w:t>
      </w:r>
    </w:p>
    <w:p>
      <w:pPr>
        <w:pStyle w:val="Normal"/>
        <w:jc w:val="both"/>
        <w:rPr>
          <w:szCs w:val="22"/>
        </w:rPr>
      </w:pPr>
      <w:r>
        <w:rPr>
          <w:szCs w:val="22"/>
          <w:vertAlign w:val="superscript"/>
        </w:rPr>
        <w:t>E-1</w:t>
      </w:r>
      <w:r>
        <w:rPr>
          <w:szCs w:val="22"/>
        </w:rPr>
        <w:t xml:space="preserve">   </w:t>
        <w:tab/>
      </w:r>
      <w:r>
        <w:rPr>
          <w:i/>
          <w:szCs w:val="22"/>
        </w:rPr>
        <w:t>Chỉ tin mà thôi, chỉ tin mà thôi,</w:t>
      </w:r>
    </w:p>
    <w:p>
      <w:pPr>
        <w:pStyle w:val="Normal"/>
        <w:jc w:val="both"/>
        <w:rPr/>
      </w:pPr>
      <w:r>
        <w:rPr>
          <w:szCs w:val="22"/>
        </w:rPr>
        <w:t xml:space="preserve">  </w:t>
      </w:r>
      <w:r>
        <w:rPr>
          <w:szCs w:val="22"/>
        </w:rPr>
        <w:tab/>
      </w:r>
      <w:r>
        <w:rPr>
          <w:i/>
          <w:szCs w:val="22"/>
        </w:rPr>
        <w:t>Mọi sự đều có thể được, chỉ tin mà thôi.</w:t>
      </w:r>
    </w:p>
    <w:p>
      <w:pPr>
        <w:pStyle w:val="Normal"/>
        <w:jc w:val="both"/>
        <w:rPr/>
      </w:pPr>
      <w:r>
        <w:rPr>
          <w:szCs w:val="22"/>
        </w:rPr>
        <w:t xml:space="preserve">  </w:t>
      </w:r>
      <w:r>
        <w:rPr>
          <w:szCs w:val="22"/>
        </w:rPr>
        <w:tab/>
        <w:t>Cảm ơn các bạn. Mời các bạn ngồi. Được trở lại Chicago, tại Hội thánh Philadelphia đây lần nữa tối nay quả thật là một đặc ân để hầu việc trong Danh Chúa.</w:t>
      </w:r>
    </w:p>
    <w:p>
      <w:pPr>
        <w:pStyle w:val="Normal"/>
        <w:jc w:val="both"/>
        <w:rPr>
          <w:szCs w:val="22"/>
        </w:rPr>
      </w:pPr>
      <w:r>
        <w:rPr>
          <w:szCs w:val="22"/>
        </w:rPr>
      </w:r>
    </w:p>
    <w:p>
      <w:pPr>
        <w:pStyle w:val="Normal"/>
        <w:jc w:val="both"/>
        <w:rPr/>
      </w:pPr>
      <w:r>
        <w:rPr>
          <w:szCs w:val="22"/>
          <w:vertAlign w:val="superscript"/>
        </w:rPr>
        <w:t>E-2</w:t>
      </w:r>
      <w:r>
        <w:rPr>
          <w:szCs w:val="22"/>
        </w:rPr>
        <w:t xml:space="preserve">  </w:t>
        <w:tab/>
        <w:t>Tôi không bao giờ chạy trốn khỏi Colubus để trở lại, nhưng tôi vui mừng được trở lại đây. Tôi đã nói với Anh Boze (khi anh ở dưới đó gặp tôi đêm nọ) anh đã gọi tôi ngay khi … Ồ, tôi đã gọi anh vì có một nhóm người đến Columbus… và tôi ... anh ấy… Tôi thật cảm thấy giống như anh định mời tôi trở lại ở đây. Mọi người đã gọi, tại sao, tôi chỉ nói, “Ồ, tôi mệt. Tôi sẽ nghỉ ngơi.” Nhưng anh ngăn cản tôi làm điều đó (để trở lại). Vậy đó là lỗi của anh ấy.</w:t>
      </w:r>
    </w:p>
    <w:p>
      <w:pPr>
        <w:pStyle w:val="Normal"/>
        <w:jc w:val="both"/>
        <w:rPr/>
      </w:pPr>
      <w:r>
        <w:rPr>
          <w:szCs w:val="22"/>
        </w:rPr>
        <w:t xml:space="preserve">  </w:t>
      </w:r>
      <w:r>
        <w:rPr>
          <w:szCs w:val="22"/>
        </w:rPr>
        <w:tab/>
        <w:t>Tôi nói, “Tôi cảm thấy mình sẽ được chào mừng với nhóm người đáng yêu ở Chicago.” Anh nói, “Thôi được, ở trên đó đủ rồi.” Có khoảng ba triệu. Tôi… Đúng thế không? Hầu như 4 triệu người ở Chicago. Chà, như là một làng, phải không? Ngoại ô thành phố của tôi, tôi nghĩ gần 14.000 người, tôi không chắc, đại loại như thế. Có lẽ hết thảy không bằng một trong những đường phố ở đây.</w:t>
      </w:r>
    </w:p>
    <w:p>
      <w:pPr>
        <w:pStyle w:val="Normal"/>
        <w:jc w:val="both"/>
        <w:rPr>
          <w:szCs w:val="22"/>
        </w:rPr>
      </w:pPr>
      <w:r>
        <w:rPr>
          <w:szCs w:val="22"/>
        </w:rPr>
      </w:r>
    </w:p>
    <w:p>
      <w:pPr>
        <w:pStyle w:val="Normal"/>
        <w:jc w:val="both"/>
        <w:rPr>
          <w:szCs w:val="22"/>
        </w:rPr>
      </w:pPr>
      <w:r>
        <w:rPr>
          <w:szCs w:val="22"/>
          <w:vertAlign w:val="superscript"/>
        </w:rPr>
        <w:t>E-3</w:t>
      </w:r>
      <w:r>
        <w:rPr>
          <w:szCs w:val="22"/>
        </w:rPr>
        <w:t xml:space="preserve">   </w:t>
        <w:tab/>
        <w:t>Nhưng chúng ta rất vui mừng được ở đây, hầu việc Chúa Jêsus. Chúng ta có một thành công lớn, bởi sự cầu nguyện của anh chị em, giúp chúng tôi trong nhiều nơi khắp đất nước, từ khi chúng tôi thấy anh chị em (tôi cho rằng cách đây hơn một tháng…), tại Sông Wood, Illinois, xuống tới Hot Springs, Arkansas, vào Shreveport, Louisiana. Từ đó tới Phoenix, Arizona, và chúng tôi vừa có một Buổi nhóm tuyệt vời, đầy vinh hiển.</w:t>
      </w:r>
    </w:p>
    <w:p>
      <w:pPr>
        <w:pStyle w:val="Normal"/>
        <w:jc w:val="both"/>
        <w:rPr>
          <w:szCs w:val="22"/>
        </w:rPr>
      </w:pPr>
      <w:r>
        <w:rPr>
          <w:szCs w:val="22"/>
        </w:rPr>
      </w:r>
    </w:p>
    <w:p>
      <w:pPr>
        <w:pStyle w:val="Normal"/>
        <w:jc w:val="both"/>
        <w:rPr>
          <w:szCs w:val="22"/>
        </w:rPr>
      </w:pPr>
      <w:r>
        <w:rPr>
          <w:szCs w:val="22"/>
          <w:vertAlign w:val="superscript"/>
        </w:rPr>
        <w:t>E-4</w:t>
      </w:r>
      <w:r>
        <w:rPr>
          <w:szCs w:val="22"/>
        </w:rPr>
        <w:t xml:space="preserve">  </w:t>
        <w:tab/>
        <w:t>Tôi đã đi tiếp tới duyên hải miền Tây tới một Giáo phái nào đó ở trên đấy, và tôi … một Nhà thờ tốt đẹp với những … Nhưng tôi đến để thấy rằng họ đang cố gắng  để… lý do đến đó, là để lôi kéo một nhóm người từ Giáo hội khác. Một chút ảnh hưởng gì mà tôi có, tôi muốn sử dụng nó vì sự vinh hiển của Đức Chúa Trời mà không làm tổn thương đến những Giáo hội. Anh em hiểu không? Vì thế tôi nói, “Ồ, vậy vì những Giáo hội đó có thời gian như thế, tôi thà không vào đó thì hơn. Cứ chờ cho tới khi chấm dứt, rồi tôi sẽ qua đó.” Tôi nói, “Hãy làm cho họ đến tất cả với nhau và để họ ngồi với nhau và nói chúng ta là anh em, một lúc thì ở bên này, lúc kia thì bên khác. Tôi sẽ đến.” Nhưng tôi thích sự thống nhất, phải không? Sự thông công, tình bạn, không có gì giống như thế.</w:t>
      </w:r>
    </w:p>
    <w:p>
      <w:pPr>
        <w:pStyle w:val="Normal"/>
        <w:jc w:val="both"/>
        <w:rPr>
          <w:szCs w:val="22"/>
        </w:rPr>
      </w:pPr>
      <w:r>
        <w:rPr>
          <w:szCs w:val="22"/>
        </w:rPr>
      </w:r>
    </w:p>
    <w:p>
      <w:pPr>
        <w:pStyle w:val="Normal"/>
        <w:jc w:val="both"/>
        <w:rPr>
          <w:szCs w:val="22"/>
        </w:rPr>
      </w:pPr>
      <w:r>
        <w:rPr>
          <w:szCs w:val="22"/>
          <w:vertAlign w:val="superscript"/>
        </w:rPr>
        <w:t>E-5</w:t>
      </w:r>
      <w:r>
        <w:rPr>
          <w:szCs w:val="22"/>
        </w:rPr>
        <w:t xml:space="preserve">  </w:t>
        <w:tab/>
        <w:t>Rồi trở lại, chính tôi đã phạm lỗi, nhiều người trong anh em sẽ hỏi nếu không thì thấy điều đó khá sớm -- về rời khỏi Columbus. Không có điều gì sai, nhưng đó chỉ là một… Khi tôi đến đó, ở đó có một đại hí trường, và những Buổi nhóm đã diễn ra với tất cả quý vị Mục sư Truyền đạo Phúc âm Trọn vẹn và hết thảy quý vị Mục sư Truyền đạo của các Giáo phái đức tin, nếu họ muốn hợp tác, được vào. Và (mà tôi hầu như làm đó là một chính sách)… Vì thế, anh em biết, tôi tin Gia-cốp [Y-sác] đã đào một cái giếng, và người Phi-li-tin đuổi ông đi. Tôi tin là ông đã gọi nó là “Hiểm độc” hay cái gì đó. Ông đào một cái khác, và ông… Họ giành cái giếng đó của ông. Ông đặt tên nó là “tranh giành.” Ông đào một cái giếng khác và nói, “Có một chỗ cho chúng ta hết thảy.” Vậy chúng ta hãy đến uống, vì thế… Tôi thích uống ở giếng cuối cùng, anh em biết đấy, nơi đó có chỗ cho mọi người, chỗ cho những người Báp-tít uống, và những người Giám Lý, rồi những người Ngũ Tuần, và tất cả chúng ta, cứ uống từ cùng nguồn ấy. Tôi thật thích điều đó.</w:t>
      </w:r>
    </w:p>
    <w:p>
      <w:pPr>
        <w:pStyle w:val="Normal"/>
        <w:jc w:val="both"/>
        <w:rPr>
          <w:szCs w:val="22"/>
        </w:rPr>
      </w:pPr>
      <w:r>
        <w:rPr>
          <w:szCs w:val="22"/>
        </w:rPr>
      </w:r>
    </w:p>
    <w:p>
      <w:pPr>
        <w:pStyle w:val="Normal"/>
        <w:jc w:val="both"/>
        <w:rPr/>
      </w:pPr>
      <w:r>
        <w:rPr>
          <w:szCs w:val="22"/>
          <w:vertAlign w:val="superscript"/>
        </w:rPr>
        <w:t>E-6</w:t>
      </w:r>
      <w:r>
        <w:rPr>
          <w:szCs w:val="22"/>
        </w:rPr>
        <w:t xml:space="preserve">   </w:t>
        <w:tab/>
        <w:t>Vì thế đó là… Khi tôi đi qua nơi đó, không có… Chỉ là một con người. Nhiều Giáo hội khác hầu như tôi không biết… Anh em rất tốt với tôi, nhưng đó chỉ là một sự hiểu sai lạc nhỏ về tôi. Tôi không muốn gây ra cảm giác khó khăn giữa các Giáo hội, anh ấy cứ tiến hành cầu nguyện cho người đau và tôi cầu nguyện cho những gì xảy ra ở đó. Rồi tôi tiếp tục trở về.</w:t>
      </w:r>
    </w:p>
    <w:p>
      <w:pPr>
        <w:pStyle w:val="Normal"/>
        <w:jc w:val="both"/>
        <w:rPr>
          <w:szCs w:val="22"/>
        </w:rPr>
      </w:pPr>
      <w:r>
        <w:rPr>
          <w:szCs w:val="22"/>
        </w:rPr>
        <w:t xml:space="preserve">  </w:t>
      </w:r>
      <w:r>
        <w:rPr>
          <w:szCs w:val="22"/>
        </w:rPr>
        <w:tab/>
        <w:t>Còn bây giờ, đến cuối tuần này, bắt đầu Chúa nhật tới, ý Chúa, đó là Chúa nhật sau ngày mai, chúng ta bắt đầu ở Louisvie, Kentucky, và rồi chúng ta sẽ ở đó vài đêm cho tới Chúa nhật tuần sau. Rồi từ đó trở lại với thính phòng ở Shreveport, Louisiana, và tới Denver, Colorado. Denver này, Colorado, là nơi những thương gia của thành phố đang tài trợ cho Buổi nhóm ở thính phòng nào đó ở đấy. Nó là nơi thật lớn ở Denver.</w:t>
      </w:r>
    </w:p>
    <w:p>
      <w:pPr>
        <w:pStyle w:val="Normal"/>
        <w:jc w:val="both"/>
        <w:rPr>
          <w:szCs w:val="22"/>
        </w:rPr>
      </w:pPr>
      <w:r>
        <w:rPr>
          <w:szCs w:val="22"/>
        </w:rPr>
        <w:t xml:space="preserve"> </w:t>
      </w:r>
      <w:r>
        <w:rPr>
          <w:szCs w:val="22"/>
        </w:rPr>
        <w:tab/>
        <w:t>Rồi đến với những người dân ở Na-uy (Thụy-điển và vân vân) ở Canada. Chúng tôi đi tới Edmonton, Grande Prairie, Dawson Creek. Tôi luôn muốn trở lại với những người bạn đó. Trong khi tôi đang thăm viếng khắp nơi (ồ, trước khi đi ra nước ngoài), đó là cơ hội của tôi đi gặp nhiều người và giảng đạo. Tôi vừa bắt tay họ. Tôi đã cố gắng làm điều đó mỗi Buổi nhóm, nhưng luôn luôn có một Buổi nhóm Chữa lành trước khi chấm dứt.</w:t>
      </w:r>
    </w:p>
    <w:p>
      <w:pPr>
        <w:pStyle w:val="Normal"/>
        <w:jc w:val="both"/>
        <w:rPr>
          <w:szCs w:val="22"/>
        </w:rPr>
      </w:pPr>
      <w:r>
        <w:rPr>
          <w:szCs w:val="22"/>
        </w:rPr>
        <w:t xml:space="preserve">  </w:t>
      </w:r>
      <w:r>
        <w:rPr>
          <w:szCs w:val="22"/>
        </w:rPr>
        <w:tab/>
        <w:t>Bao nhiêu anh chị em biết Jack Shuler? Tôi đoán hầu hết anh chị em biết ông. Ông ấy là một anh em Giám Lý nổi tiếng và là người tốt.</w:t>
      </w:r>
    </w:p>
    <w:p>
      <w:pPr>
        <w:pStyle w:val="Normal"/>
        <w:jc w:val="both"/>
        <w:rPr>
          <w:szCs w:val="22"/>
        </w:rPr>
      </w:pPr>
      <w:r>
        <w:rPr>
          <w:szCs w:val="22"/>
        </w:rPr>
      </w:r>
    </w:p>
    <w:p>
      <w:pPr>
        <w:pStyle w:val="Normal"/>
        <w:jc w:val="both"/>
        <w:rPr/>
      </w:pPr>
      <w:r>
        <w:rPr>
          <w:szCs w:val="22"/>
          <w:vertAlign w:val="superscript"/>
        </w:rPr>
        <w:t>E-7</w:t>
      </w:r>
      <w:r>
        <w:rPr>
          <w:szCs w:val="22"/>
        </w:rPr>
        <w:t xml:space="preserve">  </w:t>
        <w:tab/>
        <w:t>Khi tôi còn ở Phoenix, tôi đã gặp ông ấy ở Jeff. Mẹ tôi và họ biết anh ấy, nhưng… Vì thế tôi đã ở Phoenix. Tôi thấy anh ấy cũng ở đó. Tôi đã ở Vườn Madison Square và anh ấy ở bên ngoài tại thính đường trường học hay cái gì đó. Tôi đã gọi cho anh ấy, và tôi biết được nơi anh đang ở. Một trong những người quản lý của tôi tìm thấy anh, ông Moore. Vì thế, sau đó anh ấy gọi lại cho tôi như cách đã xảy ra.</w:t>
      </w:r>
    </w:p>
    <w:p>
      <w:pPr>
        <w:pStyle w:val="Normal"/>
        <w:jc w:val="both"/>
        <w:rPr/>
      </w:pPr>
      <w:r>
        <w:rPr>
          <w:szCs w:val="22"/>
        </w:rPr>
        <w:t xml:space="preserve">  </w:t>
      </w:r>
      <w:r>
        <w:rPr>
          <w:szCs w:val="22"/>
        </w:rPr>
        <w:tab/>
        <w:t>Anh ấy nói, “Chào cậu bé.”</w:t>
      </w:r>
    </w:p>
    <w:p>
      <w:pPr>
        <w:pStyle w:val="Normal"/>
        <w:jc w:val="both"/>
        <w:rPr/>
      </w:pPr>
      <w:r>
        <w:rPr>
          <w:szCs w:val="22"/>
        </w:rPr>
        <w:t xml:space="preserve">  </w:t>
      </w:r>
      <w:r>
        <w:rPr>
          <w:szCs w:val="22"/>
        </w:rPr>
        <w:tab/>
        <w:t>Cậu bé à? Tôi nói, “Một người phải bao nhiêu tuổi mới là người lớn?” Anh em biết…?... Tôi nghĩ anh ấy khoảng ba mươi mấy và tôi sẽ được 45 tuổi vào tháng Tư. Vậy mà gọi tôi là cậu bé.</w:t>
      </w:r>
    </w:p>
    <w:p>
      <w:pPr>
        <w:pStyle w:val="Normal"/>
        <w:jc w:val="both"/>
        <w:rPr>
          <w:szCs w:val="22"/>
        </w:rPr>
      </w:pPr>
      <w:r>
        <w:rPr>
          <w:szCs w:val="22"/>
        </w:rPr>
        <w:t xml:space="preserve">  </w:t>
      </w:r>
      <w:r>
        <w:rPr>
          <w:szCs w:val="22"/>
        </w:rPr>
        <w:tab/>
        <w:t>Anh ấy nói, “Này, tôi nghe anh đang nã pháo những khu rừng.” (Anh ấy thật là khôi hài.)</w:t>
      </w:r>
    </w:p>
    <w:p>
      <w:pPr>
        <w:pStyle w:val="Normal"/>
        <w:jc w:val="both"/>
        <w:rPr/>
      </w:pPr>
      <w:r>
        <w:rPr>
          <w:szCs w:val="22"/>
        </w:rPr>
        <w:t xml:space="preserve"> </w:t>
      </w:r>
      <w:r>
        <w:rPr>
          <w:szCs w:val="22"/>
        </w:rPr>
        <w:tab/>
        <w:t>Tôi đáp, “À, chúng tôi đã có một thời gian tuyệt vời.”</w:t>
      </w:r>
    </w:p>
    <w:p>
      <w:pPr>
        <w:pStyle w:val="Normal"/>
        <w:jc w:val="both"/>
        <w:rPr/>
      </w:pPr>
      <w:r>
        <w:rPr>
          <w:szCs w:val="22"/>
        </w:rPr>
        <w:t xml:space="preserve">  </w:t>
      </w:r>
      <w:r>
        <w:rPr>
          <w:szCs w:val="22"/>
        </w:rPr>
        <w:tab/>
        <w:t>Anh nói, “Anh Branham à,” nói…</w:t>
      </w:r>
    </w:p>
    <w:p>
      <w:pPr>
        <w:pStyle w:val="Normal"/>
        <w:jc w:val="both"/>
        <w:rPr/>
      </w:pPr>
      <w:r>
        <w:rPr>
          <w:szCs w:val="22"/>
        </w:rPr>
        <w:t xml:space="preserve">  </w:t>
      </w:r>
      <w:r>
        <w:rPr>
          <w:szCs w:val="22"/>
        </w:rPr>
        <w:tab/>
        <w:t>Tôi nói, “Tôi không xuất hiện ở đây để làm đối thủ của anh.”</w:t>
      </w:r>
    </w:p>
    <w:p>
      <w:pPr>
        <w:pStyle w:val="Normal"/>
        <w:jc w:val="both"/>
        <w:rPr/>
      </w:pPr>
      <w:r>
        <w:rPr>
          <w:szCs w:val="22"/>
        </w:rPr>
        <w:t xml:space="preserve">  </w:t>
      </w:r>
      <w:r>
        <w:rPr>
          <w:szCs w:val="22"/>
        </w:rPr>
        <w:tab/>
        <w:t>Anh đáp, “Nếu có người nào làm đối thủ của tôi, thì đó chính là tôi. Anh đã quảng cáo ở đây trước.”</w:t>
      </w:r>
    </w:p>
    <w:p>
      <w:pPr>
        <w:pStyle w:val="Normal"/>
        <w:jc w:val="both"/>
        <w:rPr/>
      </w:pPr>
      <w:r>
        <w:rPr>
          <w:szCs w:val="22"/>
        </w:rPr>
        <w:t xml:space="preserve">  </w:t>
      </w:r>
      <w:r>
        <w:rPr>
          <w:szCs w:val="22"/>
        </w:rPr>
        <w:tab/>
        <w:t>Tôi nói, “Ồ, Được rồi. Anh Shuler à, có nhiều phòng ở đây.”</w:t>
      </w:r>
    </w:p>
    <w:p>
      <w:pPr>
        <w:pStyle w:val="Normal"/>
        <w:jc w:val="both"/>
        <w:rPr>
          <w:szCs w:val="22"/>
        </w:rPr>
      </w:pPr>
      <w:r>
        <w:rPr>
          <w:szCs w:val="22"/>
        </w:rPr>
        <w:t xml:space="preserve">  </w:t>
      </w:r>
      <w:r>
        <w:rPr>
          <w:szCs w:val="22"/>
        </w:rPr>
        <w:tab/>
        <w:t xml:space="preserve">Anh nói, “Anh ấy đã có một thì giờ tuyệt vời. Anh ấy có hai tuần và đi ở ngoài khi tôi vào, sau đó anh ấy đã ở lại hơn một tuần, tuần lễ khác.”  </w:t>
      </w:r>
    </w:p>
    <w:p>
      <w:pPr>
        <w:pStyle w:val="Normal"/>
        <w:jc w:val="both"/>
        <w:rPr>
          <w:szCs w:val="22"/>
        </w:rPr>
      </w:pPr>
      <w:r>
        <w:rPr>
          <w:szCs w:val="22"/>
        </w:rPr>
      </w:r>
    </w:p>
    <w:p>
      <w:pPr>
        <w:pStyle w:val="Normal"/>
        <w:jc w:val="both"/>
        <w:rPr>
          <w:szCs w:val="22"/>
        </w:rPr>
      </w:pPr>
      <w:r>
        <w:rPr>
          <w:szCs w:val="22"/>
          <w:vertAlign w:val="superscript"/>
        </w:rPr>
        <w:t>E-8</w:t>
      </w:r>
      <w:r>
        <w:rPr>
          <w:szCs w:val="22"/>
        </w:rPr>
        <w:t xml:space="preserve">  </w:t>
        <w:tab/>
        <w:t>Vậy anh ấy là -- anh ấy là một Mục sư, cha của anh là Mục sư và ông nội của anh cũng là Mục sư truyền giáo. Tôi nghĩ ông cụ giảng lâu gấp hai lần người khác, ông nội ấy. Nhưng thật là tốt đẹp vô cùng có một gia đình như thế, anh em nghĩ vậy không?</w:t>
      </w:r>
    </w:p>
    <w:p>
      <w:pPr>
        <w:pStyle w:val="Normal"/>
        <w:jc w:val="both"/>
        <w:rPr>
          <w:szCs w:val="22"/>
        </w:rPr>
      </w:pPr>
      <w:r>
        <w:rPr>
          <w:szCs w:val="22"/>
        </w:rPr>
      </w:r>
    </w:p>
    <w:p>
      <w:pPr>
        <w:pStyle w:val="Normal"/>
        <w:jc w:val="both"/>
        <w:rPr>
          <w:szCs w:val="22"/>
        </w:rPr>
      </w:pPr>
      <w:r>
        <w:rPr>
          <w:szCs w:val="22"/>
          <w:vertAlign w:val="superscript"/>
        </w:rPr>
        <w:t>E-9</w:t>
      </w:r>
      <w:r>
        <w:rPr>
          <w:szCs w:val="22"/>
        </w:rPr>
        <w:t xml:space="preserve">  </w:t>
        <w:tab/>
        <w:t>Tôi hi vọng nếu Chúa Jêsus đến trễ, con trai tôi là một Thầy giảng, và con trai nó là Thầy giảng, và cứ tiếp tục như thế. Tôi thích nó là Thầy giảng hơn là Tổng thống nước Mỹ. Mặc dù làm Tổng thống thì vinh dự hơn, tôi thích nó là một Mục sư Truyền giáo giảng dạy Lẽ thật. Thậm chí có nghèo nàn phải uống nước suối và ăn bánh qui, tôi thích nó là một Thầy giảng chân thật của Đức Chúa Trời, được Đức Chúa Trời sai đến.</w:t>
      </w:r>
    </w:p>
    <w:p>
      <w:pPr>
        <w:pStyle w:val="Normal"/>
        <w:jc w:val="both"/>
        <w:rPr>
          <w:szCs w:val="22"/>
        </w:rPr>
      </w:pPr>
      <w:r>
        <w:rPr>
          <w:szCs w:val="22"/>
        </w:rPr>
      </w:r>
    </w:p>
    <w:p>
      <w:pPr>
        <w:pStyle w:val="Normal"/>
        <w:jc w:val="both"/>
        <w:rPr/>
      </w:pPr>
      <w:r>
        <w:rPr>
          <w:szCs w:val="22"/>
          <w:vertAlign w:val="superscript"/>
        </w:rPr>
        <w:t>E-10</w:t>
      </w:r>
      <w:r>
        <w:rPr>
          <w:szCs w:val="22"/>
        </w:rPr>
        <w:t xml:space="preserve">   </w:t>
        <w:tab/>
        <w:t>Nhưng … Anh ấy... Tôi nói,, “Ồ, tôi chỉ đến để giảng, Anh Shuler à. Nhưng dường như sẽ trở thành Buổi nhóm Chữa lành …?... Một đêm chúng tôi đã thử điều đó mà không được, có rất nhiều trường hợp, xe cứu thương đến cùng các việc khác.”</w:t>
      </w:r>
    </w:p>
    <w:p>
      <w:pPr>
        <w:pStyle w:val="Normal"/>
        <w:jc w:val="both"/>
        <w:rPr>
          <w:szCs w:val="22"/>
        </w:rPr>
      </w:pPr>
      <w:r>
        <w:rPr>
          <w:szCs w:val="22"/>
        </w:rPr>
        <w:t xml:space="preserve">  </w:t>
      </w:r>
      <w:r>
        <w:rPr>
          <w:szCs w:val="22"/>
        </w:rPr>
        <w:tab/>
        <w:t>Anh ấy nói, “Anh Branham ơi, anh không bao giờ xoay sở được với điều đó. Anh phải cầu nguyện cho người đau bất cứ nơi nào anh đến.” Anh biết tôi đi theo anh ở Fort Wayne không?” Bao nhiêu anh chị em biết ông Billings của Đền tạm không? Hầu hết anh chị em đều biết. Ông Billlings là một trong những nhà tài trợ của anh ấy. Anh nói, “Ngay khi tôi có một số người nhóm lại tại đó, các anh em Giám Lý chúng tôi bắt đầu phàn nàn về anh đang ở dưới đó, và đám đông lớn nhóm lại ở đó.” Không có điều gì ngoài sự chữa lành, chỉ có thế thôi, và đại loại như vậy.</w:t>
      </w:r>
    </w:p>
    <w:p>
      <w:pPr>
        <w:pStyle w:val="Normal"/>
        <w:jc w:val="both"/>
        <w:rPr/>
      </w:pPr>
      <w:r>
        <w:rPr>
          <w:szCs w:val="22"/>
        </w:rPr>
        <w:t xml:space="preserve">  </w:t>
      </w:r>
      <w:r>
        <w:rPr>
          <w:szCs w:val="22"/>
        </w:rPr>
        <w:tab/>
        <w:t>Tôi nói, “Ồ, vậy thì sai rồi, Anh Shuler à, anh biết điều đó.” Tôi nói…</w:t>
      </w:r>
    </w:p>
    <w:p>
      <w:pPr>
        <w:pStyle w:val="Normal"/>
        <w:jc w:val="both"/>
        <w:rPr>
          <w:szCs w:val="22"/>
        </w:rPr>
      </w:pPr>
      <w:r>
        <w:rPr>
          <w:szCs w:val="22"/>
        </w:rPr>
        <w:t xml:space="preserve">  </w:t>
      </w:r>
      <w:r>
        <w:rPr>
          <w:szCs w:val="22"/>
        </w:rPr>
        <w:tab/>
        <w:t>Anh ấy nói, “À,” nói (gọi tên của bà ấy), nói, “Bà ấy đã ở trong viện tâm thần được 10 năm. Và bà…” Nhiều anh em đã biết Romaine Rediger, cũng bị giống như vậy. Bà được mang xuống nhà ở dưới đó, và bà được giải cứu ngay tại đấy. Chúa Jêsus đã chữa lành bà ngay ở đó, và bà là mẹ của hai đứa con hiện giờ. Đó là mẹ Romaine.</w:t>
      </w:r>
    </w:p>
    <w:p>
      <w:pPr>
        <w:pStyle w:val="Normal"/>
        <w:jc w:val="both"/>
        <w:rPr>
          <w:szCs w:val="22"/>
        </w:rPr>
      </w:pPr>
      <w:r>
        <w:rPr>
          <w:szCs w:val="22"/>
          <w:vertAlign w:val="superscript"/>
        </w:rPr>
        <w:t xml:space="preserve"> </w:t>
      </w:r>
      <w:r>
        <w:rPr>
          <w:szCs w:val="22"/>
        </w:rPr>
        <w:t xml:space="preserve">  </w:t>
      </w:r>
      <w:r>
        <w:rPr>
          <w:szCs w:val="22"/>
        </w:rPr>
        <w:tab/>
        <w:t>Qúi bà này đã ở trong viện tâm thần nhiều năm… tôi nghĩ nếu tôi không lầm, được 10 năm. Bà bị ám ảnh; khi bà đi vào phòng mình, họ thả bà ra, bà nhảy qua cửa sổ, giống như thế. Bà nhảy ra một cửa sổ và suýt chết. Vì thế tất cả những người ở đó đã biết bà, ông Shuler nói (hay là Anh Shuler) nói, “Tôi đi xuống và kiếm bà ấy để mang lên bục làm chứng.” Anh nói, “Vậy, anh biết người đàn bà này, bà ở đâu và biết bà thế nào lúc này chứ?”  Nói, “Tôi không muốn nghe anh nói một điều nào nữa về Anh Branham trong khi tôi ở đây.” Anh nói, “Không có gì khác ngoài việc đã làm đó thật tuyệt diệu.”</w:t>
      </w:r>
    </w:p>
    <w:p>
      <w:pPr>
        <w:pStyle w:val="Normal"/>
        <w:jc w:val="both"/>
        <w:rPr>
          <w:szCs w:val="22"/>
        </w:rPr>
      </w:pPr>
      <w:r>
        <w:rPr>
          <w:szCs w:val="22"/>
        </w:rPr>
        <w:t xml:space="preserve">  </w:t>
      </w:r>
      <w:r>
        <w:rPr>
          <w:szCs w:val="22"/>
        </w:rPr>
        <w:tab/>
        <w:t>Anh nói, “Một người đã gặp tôi ngày nọ, Anh Branham à, tôi bỏ qua điều này.” (Vì thế, trong khi không có người nào ở đây ngoài chúng ta là người nhà, tôi sẽ thật sự cởi mở và trò chuyện với anh.)</w:t>
      </w:r>
    </w:p>
    <w:p>
      <w:pPr>
        <w:pStyle w:val="Normal"/>
        <w:jc w:val="both"/>
        <w:rPr>
          <w:szCs w:val="22"/>
        </w:rPr>
      </w:pPr>
      <w:r>
        <w:rPr>
          <w:szCs w:val="22"/>
        </w:rPr>
        <w:t xml:space="preserve">  </w:t>
      </w:r>
      <w:r>
        <w:rPr>
          <w:szCs w:val="22"/>
        </w:rPr>
        <w:tab/>
        <w:t>Vì thế anh nói, “Tôi bỏ qua việc này với anh. Những bài giảng của anh đầy kịch tính.” (anh em biết, hầu hết trong tất cả…. Nhưng anh ấy tuyệt vời ở điều đó, đầy xúc động.) Nếu anh em ở gần đây nghe anh ấy giảng, hãy đi nghe. Anh ấy là một anh em tuyệt vời, và gây xúc động. Mẹ tôi đã nghe anh làm cho bà xúc động về sự trở về của người con trai hoang đàng.</w:t>
      </w:r>
    </w:p>
    <w:p>
      <w:pPr>
        <w:pStyle w:val="Normal"/>
        <w:jc w:val="both"/>
        <w:rPr>
          <w:szCs w:val="22"/>
        </w:rPr>
      </w:pPr>
      <w:r>
        <w:rPr>
          <w:szCs w:val="22"/>
        </w:rPr>
      </w:r>
    </w:p>
    <w:p>
      <w:pPr>
        <w:pStyle w:val="Normal"/>
        <w:jc w:val="both"/>
        <w:rPr/>
      </w:pPr>
      <w:r>
        <w:rPr>
          <w:szCs w:val="22"/>
          <w:vertAlign w:val="superscript"/>
        </w:rPr>
        <w:t>E-12</w:t>
      </w:r>
      <w:r>
        <w:rPr>
          <w:szCs w:val="22"/>
        </w:rPr>
        <w:t xml:space="preserve">   </w:t>
        <w:tab/>
        <w:t>Thành thật mà nói, tôi nghĩ Anh Shuler đã nghiên cứu… Anh ấy đi học ở trường Cao đẳng Bob Jones hay ở đâu đó để trở thành một Shakespeare hay gần như thế. Họ nói, “Chúng tôi dạy điều đó ở đây.” Nhưng anh được cứu trong khi ở đó. Vì thế anh đã là một ngôi sao màn bạc hay gần như vậy. Anh đưa hết thảy những bài giảng vào vở kịch. Anh nói…</w:t>
      </w:r>
    </w:p>
    <w:p>
      <w:pPr>
        <w:pStyle w:val="Normal"/>
        <w:jc w:val="both"/>
        <w:rPr/>
      </w:pPr>
      <w:r>
        <w:rPr>
          <w:szCs w:val="22"/>
        </w:rPr>
        <w:t xml:space="preserve">  </w:t>
      </w:r>
      <w:r>
        <w:rPr>
          <w:szCs w:val="22"/>
        </w:rPr>
        <w:tab/>
        <w:t>Có người nói đêm nọ, “Anh Jack à, tại sao anh không bỏ viết kịch và chỉ đứng lên giảng Đấng Christ?”</w:t>
      </w:r>
    </w:p>
    <w:p>
      <w:pPr>
        <w:pStyle w:val="Normal"/>
        <w:jc w:val="both"/>
        <w:rPr/>
      </w:pPr>
      <w:r>
        <w:rPr>
          <w:szCs w:val="22"/>
        </w:rPr>
        <w:t xml:space="preserve">  </w:t>
      </w:r>
      <w:r>
        <w:rPr>
          <w:szCs w:val="22"/>
        </w:rPr>
        <w:tab/>
        <w:t>Nói, “Tôi thích làm thế. Còn anh, Anh Branham?”</w:t>
      </w:r>
    </w:p>
    <w:p>
      <w:pPr>
        <w:pStyle w:val="Normal"/>
        <w:jc w:val="both"/>
        <w:rPr/>
      </w:pPr>
      <w:r>
        <w:rPr>
          <w:szCs w:val="22"/>
        </w:rPr>
        <w:t xml:space="preserve">  </w:t>
      </w:r>
      <w:r>
        <w:rPr>
          <w:szCs w:val="22"/>
        </w:rPr>
        <w:tab/>
        <w:t>Tôi đáp, “Tất nhiên cũng vậy.”</w:t>
      </w:r>
    </w:p>
    <w:p>
      <w:pPr>
        <w:pStyle w:val="Normal"/>
        <w:jc w:val="both"/>
        <w:rPr/>
      </w:pPr>
      <w:r>
        <w:rPr>
          <w:szCs w:val="22"/>
        </w:rPr>
        <w:t xml:space="preserve">  </w:t>
      </w:r>
      <w:r>
        <w:rPr>
          <w:szCs w:val="22"/>
        </w:rPr>
        <w:tab/>
        <w:t>Nhưng nói, “Đó không phải là chức vụ của chúng ta, Anh Branham à. Cũng người này, tôi chỉ quay trở lại với anh ấy và nói, ‘Anh thích câu cá không?’”</w:t>
      </w:r>
    </w:p>
    <w:p>
      <w:pPr>
        <w:pStyle w:val="Normal"/>
        <w:jc w:val="both"/>
        <w:rPr/>
      </w:pPr>
      <w:r>
        <w:rPr>
          <w:szCs w:val="22"/>
        </w:rPr>
        <w:t xml:space="preserve">  </w:t>
      </w:r>
      <w:r>
        <w:rPr>
          <w:szCs w:val="22"/>
        </w:rPr>
        <w:tab/>
        <w:t>Anh đáp, “Thích.”</w:t>
      </w:r>
    </w:p>
    <w:p>
      <w:pPr>
        <w:pStyle w:val="Normal"/>
        <w:jc w:val="both"/>
        <w:rPr>
          <w:szCs w:val="22"/>
        </w:rPr>
      </w:pPr>
      <w:r>
        <w:rPr>
          <w:szCs w:val="22"/>
        </w:rPr>
        <w:t xml:space="preserve"> </w:t>
      </w:r>
      <w:r>
        <w:rPr>
          <w:szCs w:val="22"/>
        </w:rPr>
        <w:tab/>
        <w:t>Nói, “Anh dùng mồi gì, “Thịt bò T-bone hả?”</w:t>
      </w:r>
    </w:p>
    <w:p>
      <w:pPr>
        <w:pStyle w:val="Normal"/>
        <w:jc w:val="both"/>
        <w:rPr/>
      </w:pPr>
      <w:r>
        <w:rPr>
          <w:szCs w:val="22"/>
        </w:rPr>
        <w:t xml:space="preserve">  </w:t>
      </w:r>
      <w:r>
        <w:rPr>
          <w:szCs w:val="22"/>
        </w:rPr>
        <w:tab/>
        <w:t>“Không.”</w:t>
      </w:r>
    </w:p>
    <w:p>
      <w:pPr>
        <w:pStyle w:val="Normal"/>
        <w:jc w:val="both"/>
        <w:rPr/>
      </w:pPr>
      <w:r>
        <w:rPr>
          <w:szCs w:val="22"/>
        </w:rPr>
        <w:t xml:space="preserve"> </w:t>
      </w:r>
      <w:r>
        <w:rPr>
          <w:szCs w:val="22"/>
        </w:rPr>
        <w:tab/>
        <w:t>Nói, “Anh dùng mồi gì?”</w:t>
      </w:r>
    </w:p>
    <w:p>
      <w:pPr>
        <w:pStyle w:val="Normal"/>
        <w:jc w:val="both"/>
        <w:rPr/>
      </w:pPr>
      <w:r>
        <w:rPr>
          <w:szCs w:val="22"/>
        </w:rPr>
        <w:t xml:space="preserve">  </w:t>
      </w:r>
      <w:r>
        <w:rPr>
          <w:szCs w:val="22"/>
        </w:rPr>
        <w:tab/>
        <w:t>“Sâu bọ.”</w:t>
      </w:r>
    </w:p>
    <w:p>
      <w:pPr>
        <w:pStyle w:val="Normal"/>
        <w:jc w:val="both"/>
        <w:rPr/>
      </w:pPr>
      <w:r>
        <w:rPr>
          <w:szCs w:val="22"/>
        </w:rPr>
        <w:t xml:space="preserve"> </w:t>
      </w:r>
      <w:r>
        <w:rPr>
          <w:szCs w:val="22"/>
        </w:rPr>
        <w:tab/>
        <w:t>“Anh không thích sâu, phải không?”</w:t>
      </w:r>
    </w:p>
    <w:p>
      <w:pPr>
        <w:pStyle w:val="Normal"/>
        <w:jc w:val="both"/>
        <w:rPr/>
      </w:pPr>
      <w:r>
        <w:rPr>
          <w:szCs w:val="22"/>
        </w:rPr>
        <w:t xml:space="preserve"> </w:t>
      </w:r>
      <w:r>
        <w:rPr>
          <w:szCs w:val="22"/>
        </w:rPr>
        <w:tab/>
        <w:t>“Không, nhưng dùng cá.”</w:t>
      </w:r>
    </w:p>
    <w:p>
      <w:pPr>
        <w:pStyle w:val="Normal"/>
        <w:jc w:val="both"/>
        <w:rPr/>
      </w:pPr>
      <w:r>
        <w:rPr>
          <w:szCs w:val="22"/>
        </w:rPr>
        <w:t xml:space="preserve"> </w:t>
      </w:r>
      <w:r>
        <w:rPr>
          <w:szCs w:val="22"/>
        </w:rPr>
        <w:tab/>
        <w:t>“Đó là điều tôi nghĩ.”</w:t>
      </w:r>
    </w:p>
    <w:p>
      <w:pPr>
        <w:pStyle w:val="Normal"/>
        <w:jc w:val="both"/>
        <w:rPr/>
      </w:pPr>
      <w:r>
        <w:rPr>
          <w:szCs w:val="22"/>
        </w:rPr>
        <w:t xml:space="preserve">  </w:t>
      </w:r>
      <w:r>
        <w:rPr>
          <w:szCs w:val="22"/>
        </w:rPr>
        <w:tab/>
        <w:t>Anh nói, “Nhiều người đang mong tôi viết lại những Buổi nhóm của tôi. Nhiều người đang trông đợi anhh cầu nguyện cho họ. Chúng ta đang làm công việc Chúa, người khác chỉ … ? ...”</w:t>
      </w:r>
    </w:p>
    <w:p>
      <w:pPr>
        <w:pStyle w:val="Normal"/>
        <w:jc w:val="both"/>
        <w:rPr>
          <w:szCs w:val="22"/>
        </w:rPr>
      </w:pPr>
      <w:r>
        <w:rPr>
          <w:szCs w:val="22"/>
        </w:rPr>
        <w:t xml:space="preserve"> </w:t>
      </w:r>
      <w:r>
        <w:rPr>
          <w:szCs w:val="22"/>
        </w:rPr>
        <w:tab/>
        <w:t>Vì thế tôi nghĩ điều đó tốt. Tôi nghĩ đó là câu trả lời dí dỏm. Đó là những gì người ta muốn. Điều đó đúng. Đó là thứ để cá cắn câu. Bây giờ, như tôi đã luôn luôn nói: anh em không bao giờ cho con cá thấy lưỡi câu; anh em chỉ cho nó thấy mồi. Nó đớp lấy mồi và mắc lưỡi câu.”</w:t>
      </w:r>
    </w:p>
    <w:p>
      <w:pPr>
        <w:pStyle w:val="Normal"/>
        <w:jc w:val="both"/>
        <w:rPr>
          <w:szCs w:val="22"/>
        </w:rPr>
      </w:pPr>
      <w:r>
        <w:rPr>
          <w:szCs w:val="22"/>
        </w:rPr>
      </w:r>
    </w:p>
    <w:p>
      <w:pPr>
        <w:pStyle w:val="Normal"/>
        <w:jc w:val="both"/>
        <w:rPr>
          <w:szCs w:val="22"/>
        </w:rPr>
      </w:pPr>
      <w:r>
        <w:rPr>
          <w:szCs w:val="22"/>
          <w:vertAlign w:val="superscript"/>
        </w:rPr>
        <w:t>E-13</w:t>
      </w:r>
      <w:r>
        <w:rPr>
          <w:szCs w:val="22"/>
        </w:rPr>
        <w:t xml:space="preserve">  </w:t>
        <w:tab/>
        <w:t>Khi một người nào đó nổi tiếng, được biết đến trên bình diện quốc tế, anh em đáng yêu từ miền duyên hải phía Tây, đã nói với tôi ngày nọ lúc bắt đầu Buổi nhóm của tôi ở Duyên hải phía Tây. Tôi đã ở cùng thính đường chỗ ông ấy ở. Ông nói, “Anh Branham, họ sẽ không đi vì sự cuồng tín ở ngoài đây: sự Chữa lành Thiêng liêng [bằng phép lạ].”</w:t>
      </w:r>
    </w:p>
    <w:p>
      <w:pPr>
        <w:pStyle w:val="Normal"/>
        <w:jc w:val="both"/>
        <w:rPr/>
      </w:pPr>
      <w:r>
        <w:rPr>
          <w:szCs w:val="22"/>
        </w:rPr>
        <w:t xml:space="preserve">  </w:t>
      </w:r>
      <w:r>
        <w:rPr>
          <w:szCs w:val="22"/>
        </w:rPr>
        <w:tab/>
        <w:t>Tôi nói, “Ồ?”</w:t>
      </w:r>
    </w:p>
    <w:p>
      <w:pPr>
        <w:pStyle w:val="Normal"/>
        <w:jc w:val="both"/>
        <w:rPr/>
      </w:pPr>
      <w:r>
        <w:rPr>
          <w:szCs w:val="22"/>
        </w:rPr>
        <w:t xml:space="preserve">  </w:t>
      </w:r>
      <w:r>
        <w:rPr>
          <w:szCs w:val="22"/>
        </w:rPr>
        <w:tab/>
        <w:t>Anh hỏi, “Tại sao anh không giảng Phúc âm trong khi anh ở duyên hải miền Tây?”</w:t>
      </w:r>
    </w:p>
    <w:p>
      <w:pPr>
        <w:pStyle w:val="Normal"/>
        <w:jc w:val="both"/>
        <w:rPr/>
      </w:pPr>
      <w:r>
        <w:rPr>
          <w:szCs w:val="22"/>
        </w:rPr>
        <w:t xml:space="preserve">  </w:t>
      </w:r>
      <w:r>
        <w:rPr>
          <w:szCs w:val="22"/>
        </w:rPr>
        <w:tab/>
        <w:t>Tôi nói, “Đó là những gì tôi đang làm. Nếu tôi không giảng sự Chữa lành Thiêng liêng [bằng phép lạ], tôi sẽ không giảng Phúc âm. ‘</w:t>
      </w:r>
      <w:r>
        <w:rPr>
          <w:b/>
          <w:szCs w:val="22"/>
        </w:rPr>
        <w:t>Tin lành không chỉ đến trong Lời, nhưng qua quyền năng và sự bày tỏ về Đức Thánh Linh.</w:t>
      </w:r>
      <w:r>
        <w:rPr>
          <w:szCs w:val="22"/>
        </w:rPr>
        <w:t>’” Hiểu không?</w:t>
      </w:r>
    </w:p>
    <w:p>
      <w:pPr>
        <w:pStyle w:val="Normal"/>
        <w:jc w:val="both"/>
        <w:rPr/>
      </w:pPr>
      <w:r>
        <w:rPr>
          <w:szCs w:val="22"/>
        </w:rPr>
        <w:t xml:space="preserve">  </w:t>
      </w:r>
      <w:r>
        <w:rPr>
          <w:szCs w:val="22"/>
        </w:rPr>
        <w:tab/>
        <w:t>Tôi nói, “Tôi không tranh cãi với anh, thưa anh. Anh biết nhiều về điều đó hơn tôi, nhưng tôi … những gì tôi biết, tôi biết thật rõ.” Tôi nói, “Tôi biết phần đó thật kỹ.”</w:t>
      </w:r>
    </w:p>
    <w:p>
      <w:pPr>
        <w:pStyle w:val="Normal"/>
        <w:jc w:val="both"/>
        <w:rPr/>
      </w:pPr>
      <w:r>
        <w:rPr>
          <w:szCs w:val="22"/>
        </w:rPr>
        <w:t xml:space="preserve">  </w:t>
      </w:r>
      <w:r>
        <w:rPr>
          <w:szCs w:val="22"/>
        </w:rPr>
        <w:tab/>
        <w:t>Anh nói, “Dân chúng ở Duyên hải miền Tây sẽ không tiếp nhận anh.” Nói…</w:t>
      </w:r>
    </w:p>
    <w:p>
      <w:pPr>
        <w:pStyle w:val="Normal"/>
        <w:jc w:val="both"/>
        <w:rPr/>
      </w:pPr>
      <w:r>
        <w:rPr>
          <w:szCs w:val="22"/>
        </w:rPr>
        <w:t xml:space="preserve">  </w:t>
      </w:r>
      <w:r>
        <w:rPr>
          <w:szCs w:val="22"/>
        </w:rPr>
        <w:tab/>
        <w:t>Tôi nói, “Ồ, thưa anh yêu dấu, điều đó tốt thôi.”</w:t>
      </w:r>
    </w:p>
    <w:p>
      <w:pPr>
        <w:pStyle w:val="Normal"/>
        <w:jc w:val="both"/>
        <w:rPr/>
      </w:pPr>
      <w:r>
        <w:rPr>
          <w:szCs w:val="22"/>
        </w:rPr>
        <w:t xml:space="preserve">  </w:t>
      </w:r>
      <w:r>
        <w:rPr>
          <w:szCs w:val="22"/>
        </w:rPr>
        <w:tab/>
        <w:t>Nói, “Anh thuê thính phòng đó; sẽ tốn 400 đô-la mỗi ngày à?”</w:t>
      </w:r>
    </w:p>
    <w:p>
      <w:pPr>
        <w:pStyle w:val="Normal"/>
        <w:jc w:val="both"/>
        <w:rPr/>
      </w:pPr>
      <w:r>
        <w:rPr>
          <w:szCs w:val="22"/>
        </w:rPr>
        <w:t xml:space="preserve"> </w:t>
      </w:r>
      <w:r>
        <w:rPr>
          <w:szCs w:val="22"/>
        </w:rPr>
        <w:tab/>
        <w:t>Tôi nói, “Vâng, thưa anh.”</w:t>
      </w:r>
    </w:p>
    <w:p>
      <w:pPr>
        <w:pStyle w:val="Normal"/>
        <w:jc w:val="both"/>
        <w:rPr>
          <w:szCs w:val="22"/>
        </w:rPr>
      </w:pPr>
      <w:r>
        <w:rPr>
          <w:szCs w:val="22"/>
        </w:rPr>
        <w:t xml:space="preserve">  </w:t>
      </w:r>
      <w:r>
        <w:rPr>
          <w:szCs w:val="22"/>
        </w:rPr>
        <w:tab/>
        <w:t>Anh nói, “Sẽ không có người nào ở đó. Điều trước tiên Đền thờ Angelus này, đám người McPherson đã bỏ đi những dấu hiệu, “Người Chữa lành Thiêng liêng.” Tất cả những người Ngũ Tuần, đám người thực dụng đó, họ bỏ đi dấu hiệu, ‘Người Chữa lành Thiêng liêng’…?...”</w:t>
      </w:r>
    </w:p>
    <w:p>
      <w:pPr>
        <w:pStyle w:val="Normal"/>
        <w:jc w:val="both"/>
        <w:rPr/>
      </w:pPr>
      <w:r>
        <w:rPr>
          <w:szCs w:val="22"/>
        </w:rPr>
        <w:t xml:space="preserve">  </w:t>
      </w:r>
      <w:r>
        <w:rPr>
          <w:szCs w:val="22"/>
        </w:rPr>
        <w:tab/>
        <w:t>“Vâng, thưa anh. Điều đó có lẽ đúng, nhưng tôi - tôi không chịu trách nhiệm vì điều gì ngoài những gì Đức Chúa Trời bảo tôi làm, và đó là điều tôi đang làm.” Hiểu không? Vì thế …</w:t>
      </w:r>
    </w:p>
    <w:p>
      <w:pPr>
        <w:pStyle w:val="Normal"/>
        <w:jc w:val="both"/>
        <w:rPr/>
      </w:pPr>
      <w:r>
        <w:rPr>
          <w:szCs w:val="22"/>
        </w:rPr>
        <w:t xml:space="preserve">  </w:t>
      </w:r>
      <w:r>
        <w:rPr>
          <w:szCs w:val="22"/>
        </w:rPr>
        <w:tab/>
        <w:t>Ngài Phán, “Ồ, cứ đi xuống, góp phần vào.”</w:t>
      </w:r>
    </w:p>
    <w:p>
      <w:pPr>
        <w:pStyle w:val="Normal"/>
        <w:jc w:val="both"/>
        <w:rPr>
          <w:szCs w:val="22"/>
        </w:rPr>
      </w:pPr>
      <w:r>
        <w:rPr>
          <w:szCs w:val="22"/>
        </w:rPr>
        <w:t xml:space="preserve">  </w:t>
      </w:r>
      <w:r>
        <w:rPr>
          <w:szCs w:val="22"/>
        </w:rPr>
        <w:tab/>
        <w:t>Tôi nói, “Tôi sẽ gặp anh.”</w:t>
      </w:r>
    </w:p>
    <w:p>
      <w:pPr>
        <w:pStyle w:val="Normal"/>
        <w:jc w:val="both"/>
        <w:rPr>
          <w:szCs w:val="22"/>
        </w:rPr>
      </w:pPr>
      <w:r>
        <w:rPr>
          <w:szCs w:val="22"/>
        </w:rPr>
      </w:r>
    </w:p>
    <w:p>
      <w:pPr>
        <w:pStyle w:val="Normal"/>
        <w:jc w:val="both"/>
        <w:rPr>
          <w:szCs w:val="22"/>
        </w:rPr>
      </w:pPr>
      <w:r>
        <w:rPr>
          <w:szCs w:val="22"/>
          <w:vertAlign w:val="superscript"/>
        </w:rPr>
        <w:t>E-14</w:t>
      </w:r>
      <w:r>
        <w:rPr>
          <w:szCs w:val="22"/>
        </w:rPr>
        <w:t xml:space="preserve">  </w:t>
        <w:tab/>
        <w:t>Vì thế khi chúng ta đi xuống ngày đó, ở đây ông có khoảng 1600 đến 1800 người, và hết thảy họ đi ra, và ăn mặc đẹp đẽ. Anh kêu gọi tin Chúa; một phụ nữ đi xuống, bắt tay anh, tin nhận Đấng Christ. Điều đó tốt. Nhưng đi ra khỏi đám đông của ông, và đến đây với Buổi nhóm của tôi có những chiếc xe lăn, cáng, giường, chõng. Thế đấy, thật khác hẳn khi đức tin của anh em phải đụng điều đó. Anh em hiểu không? Đúng thế. Anh chỉ gật đầu và bước ra.</w:t>
      </w:r>
    </w:p>
    <w:p>
      <w:pPr>
        <w:pStyle w:val="Normal"/>
        <w:jc w:val="both"/>
        <w:rPr>
          <w:szCs w:val="22"/>
        </w:rPr>
      </w:pPr>
      <w:r>
        <w:rPr>
          <w:szCs w:val="22"/>
        </w:rPr>
        <w:tab/>
        <w:t>Nhưng ở đó đấy, thưa các bạn. Anh nói với tôi; Anh nói, “Anh Branham à, đừng giảng sự Chữa lành Thiêng liêng [bằng phép lạ],” anh nói, “chỉ giảng Phúc âm, khiến những linh hồn được cứu.”</w:t>
      </w:r>
    </w:p>
    <w:p>
      <w:pPr>
        <w:pStyle w:val="Normal"/>
        <w:jc w:val="both"/>
        <w:rPr>
          <w:szCs w:val="22"/>
        </w:rPr>
      </w:pPr>
      <w:r>
        <w:rPr>
          <w:szCs w:val="22"/>
        </w:rPr>
        <w:t xml:space="preserve">  </w:t>
      </w:r>
      <w:r>
        <w:rPr>
          <w:szCs w:val="22"/>
        </w:rPr>
        <w:tab/>
        <w:t>Tôi nghĩ, “Thưa anh em yêu dấu của tôi, anh không nhận ra tôi còn có nhiều người cải đạo đến với Đấng Christ trong một tháng hơn là anh có trong một năm.” Ừm. Đúng thế.</w:t>
      </w:r>
    </w:p>
    <w:p>
      <w:pPr>
        <w:pStyle w:val="Normal"/>
        <w:jc w:val="both"/>
        <w:rPr>
          <w:szCs w:val="22"/>
        </w:rPr>
      </w:pPr>
      <w:r>
        <w:rPr>
          <w:szCs w:val="22"/>
        </w:rPr>
      </w:r>
    </w:p>
    <w:p>
      <w:pPr>
        <w:pStyle w:val="Normal"/>
        <w:jc w:val="both"/>
        <w:rPr>
          <w:szCs w:val="22"/>
        </w:rPr>
      </w:pPr>
      <w:r>
        <w:rPr>
          <w:szCs w:val="22"/>
          <w:vertAlign w:val="superscript"/>
        </w:rPr>
        <w:t>E-15</w:t>
      </w:r>
      <w:r>
        <w:rPr>
          <w:szCs w:val="22"/>
        </w:rPr>
        <w:t xml:space="preserve">  </w:t>
        <w:tab/>
        <w:t>Vừa rời khỏi Buổi nhóm ở dưới đó nơi mà tôi đã có 2.000 người chiều hôm ấy (khoảng một tuần trước đó), và 30.000 người một lần. Thế nhưng… tôi hoàn toàn không thổi kèn về điều đó. Tôi muốn nó kêu ở trên đó, vì thế nơi nó vang ra, cứ để… Chúa Phán … ? ... Sẽ thấy điều đó, hãy gõ cửa, anh em biết đấy, vân vân.</w:t>
      </w:r>
    </w:p>
    <w:p>
      <w:pPr>
        <w:pStyle w:val="Normal"/>
        <w:jc w:val="both"/>
        <w:rPr/>
      </w:pPr>
      <w:r>
        <w:rPr>
          <w:szCs w:val="22"/>
        </w:rPr>
        <w:t xml:space="preserve">  </w:t>
      </w:r>
      <w:r>
        <w:rPr>
          <w:szCs w:val="22"/>
        </w:rPr>
        <w:tab/>
        <w:t>Nhưng đó là những người bạn, … Đức Chúa Trời đặt để một số người trong Hội thánh để gây xúc động, một số người để giảng dữ dội, những người khác để cầu nguyện cho người đau. Nhưng tất cả những anh em được ban cho ân tứ này, họ ở trong Hội thánh vì một mục đích: đó là để kết hợp Nước Đức Chúa Trời ở trên đất này, tình huynh đệ. Điều đó có thực.</w:t>
      </w:r>
    </w:p>
    <w:p>
      <w:pPr>
        <w:pStyle w:val="Normal"/>
        <w:jc w:val="both"/>
        <w:rPr>
          <w:szCs w:val="22"/>
        </w:rPr>
      </w:pPr>
      <w:r>
        <w:rPr>
          <w:szCs w:val="22"/>
        </w:rPr>
      </w:r>
    </w:p>
    <w:p>
      <w:pPr>
        <w:pStyle w:val="Normal"/>
        <w:jc w:val="both"/>
        <w:rPr/>
      </w:pPr>
      <w:r>
        <w:rPr>
          <w:szCs w:val="22"/>
          <w:vertAlign w:val="superscript"/>
        </w:rPr>
        <w:t>E-16</w:t>
      </w:r>
      <w:r>
        <w:rPr>
          <w:szCs w:val="22"/>
        </w:rPr>
        <w:t xml:space="preserve">   </w:t>
        <w:tab/>
        <w:t>Chúng ta thực sự yêu Chúa chúng ta, hết thảy những lỗi lầm yếu đuối của chúng ta Ngài tha thứ cho chúng ta, và có lẽ cười chúng ta, vì chúng ta, và… Chúng ta sung sướng biết rằng có một Chúa Jêsus giống như thế, phải không? Anh chị em không vui mừng biết rằng mình có Người chu đáo, biết chúng ta, yêu thương chúng ta, bỏ qua những lỗi lầm của chúng ta và vân vân không?</w:t>
      </w:r>
    </w:p>
    <w:p>
      <w:pPr>
        <w:pStyle w:val="Normal"/>
        <w:jc w:val="both"/>
        <w:rPr>
          <w:szCs w:val="22"/>
        </w:rPr>
      </w:pPr>
      <w:r>
        <w:rPr>
          <w:szCs w:val="22"/>
        </w:rPr>
      </w:r>
    </w:p>
    <w:p>
      <w:pPr>
        <w:pStyle w:val="Normal"/>
        <w:jc w:val="both"/>
        <w:rPr>
          <w:szCs w:val="22"/>
        </w:rPr>
      </w:pPr>
      <w:r>
        <w:rPr>
          <w:szCs w:val="22"/>
          <w:vertAlign w:val="superscript"/>
        </w:rPr>
        <w:t>E-17</w:t>
      </w:r>
      <w:r>
        <w:rPr>
          <w:szCs w:val="22"/>
        </w:rPr>
        <w:t xml:space="preserve">   </w:t>
        <w:tab/>
        <w:t>Tôi nghĩ Anh Joseph ở đây đã đưa ra điều đó mà chúng ta … tôi được giảng chiều mai (và khi tôi đang đứng ở đó), tôi tin vào lúc 4 giờ. Đúng thế không? Vậy thì, điều - điều đó sẽ là khi tôi được đến để giảng lúc 4 giờ. Được rồi. Tôi sẽ cố gắng đến nói cho anh em khoảng nửa giờ, để anh chị em ra về lúc 4 giờ 30, đi ăn tối và trở lại vào những Buổi nhóm tối mai. Xin Chúa ban phước cho anh chị em.</w:t>
      </w:r>
    </w:p>
    <w:p>
      <w:pPr>
        <w:pStyle w:val="Normal"/>
        <w:jc w:val="both"/>
        <w:rPr>
          <w:szCs w:val="22"/>
        </w:rPr>
      </w:pPr>
      <w:r>
        <w:rPr>
          <w:szCs w:val="22"/>
        </w:rPr>
      </w:r>
    </w:p>
    <w:p>
      <w:pPr>
        <w:pStyle w:val="Normal"/>
        <w:jc w:val="both"/>
        <w:rPr>
          <w:szCs w:val="22"/>
        </w:rPr>
      </w:pPr>
      <w:r>
        <w:rPr>
          <w:szCs w:val="22"/>
          <w:vertAlign w:val="superscript"/>
        </w:rPr>
        <w:t>E-18</w:t>
      </w:r>
      <w:r>
        <w:rPr>
          <w:szCs w:val="22"/>
        </w:rPr>
        <w:t xml:space="preserve">  </w:t>
        <w:tab/>
        <w:t xml:space="preserve"> Và tôi … Nếu có người nào có nhiều kiên nhẫn và tin vào ân điển, và. Tôi hầu như cộng tác Mục sư ở đây. Tôi đến Hội thánh rất nhiều. Nhưng Mục sư của anh chị em ở đây, Anh… Tôi gọi anh ấy là Joseph vì tôi thích tên đó. Hiểu tôi …</w:t>
      </w:r>
    </w:p>
    <w:p>
      <w:pPr>
        <w:pStyle w:val="Normal"/>
        <w:jc w:val="both"/>
        <w:rPr>
          <w:szCs w:val="22"/>
        </w:rPr>
      </w:pPr>
      <w:r>
        <w:rPr>
          <w:szCs w:val="22"/>
        </w:rPr>
        <w:t xml:space="preserve">  </w:t>
      </w:r>
      <w:r>
        <w:rPr>
          <w:szCs w:val="22"/>
        </w:rPr>
        <w:tab/>
        <w:t>Trong việc rao giảng Phúc âm, tôi nghĩ Áp-ra-ham được chọn lựa, và Y-sác là sự xưng công bình, còn Gia-cốp là ân điển, và Giô-sép là sự trọn vẹn. Không có chống lại Giô-sép, vì thế tôi …</w:t>
      </w:r>
    </w:p>
    <w:p>
      <w:pPr>
        <w:pStyle w:val="Normal"/>
        <w:jc w:val="both"/>
        <w:rPr>
          <w:szCs w:val="22"/>
        </w:rPr>
      </w:pPr>
      <w:r>
        <w:rPr>
          <w:szCs w:val="22"/>
        </w:rPr>
        <w:t xml:space="preserve"> </w:t>
      </w:r>
      <w:r>
        <w:rPr>
          <w:szCs w:val="22"/>
        </w:rPr>
        <w:tab/>
        <w:t>Anh sẽ giống như Giô-sép ấy, trở lại nơi đó chứ? Được rồi. Tốt lắm. Vậy thì, tôi thật vui mừng được ở đây thấy điều đó, chỉ một nhóm ít người đang ngồi ở đây như thế này, nơi anh chị em thật sự cảm thấy điều này, cảm thấy như như ở nhà. Anh em biết khi anh em ở ngoài đó, có lẽ anh em … ? ... một ngàn người, hay gần như thế, có nhiều người không tin đi vào đó đông lắm, cho đến nổi anh em cảm thấy sự rúng động của nó. Khi anh em đến đây, giống như một nhóm thống nhất nhỏ, một lòng một dạ ngồi như thế, đó là khi những điều này có thể xảy ra, không phải? Nhiều anh chị em cầu nguyện ở nhà riêng ở nông thôn, những Buổi nhóm tư gia, nhưng…</w:t>
      </w:r>
    </w:p>
    <w:p>
      <w:pPr>
        <w:pStyle w:val="Normal"/>
        <w:jc w:val="both"/>
        <w:rPr>
          <w:szCs w:val="22"/>
        </w:rPr>
      </w:pPr>
      <w:r>
        <w:rPr>
          <w:szCs w:val="22"/>
        </w:rPr>
      </w:r>
    </w:p>
    <w:p>
      <w:pPr>
        <w:pStyle w:val="Normal"/>
        <w:jc w:val="both"/>
        <w:rPr>
          <w:szCs w:val="22"/>
        </w:rPr>
      </w:pPr>
      <w:r>
        <w:rPr>
          <w:szCs w:val="22"/>
          <w:vertAlign w:val="superscript"/>
        </w:rPr>
        <w:t>E-19</w:t>
      </w:r>
      <w:r>
        <w:rPr>
          <w:szCs w:val="22"/>
        </w:rPr>
        <w:t xml:space="preserve">  </w:t>
        <w:tab/>
        <w:t xml:space="preserve"> Tôi muốn đọc một vài Lời giờ này, chỉ chốc lát, có lẽ cho đến khi --  nói cho tới chín giờ, để chúng ta có thể gọi hàng người xin cầu nguyện chữa lành. Con trai tôi vừa gặp tôi ở dưới đó, và nói nó đã phát ra một ít thẻ cầu nguyện ở đây. Chúng ta sẽ gọi họ lên và cầu nguyện cho họ, nhưng… Chúng ta không biết, có lẽ ở bất cứ nơi nào ngoài đó. Anh chị em không cần có thẻ cầu nguyện, anh chị em chỉ cần có đức tin.</w:t>
      </w:r>
    </w:p>
    <w:p>
      <w:pPr>
        <w:pStyle w:val="Normal"/>
        <w:jc w:val="both"/>
        <w:rPr>
          <w:szCs w:val="22"/>
        </w:rPr>
      </w:pPr>
      <w:r>
        <w:rPr>
          <w:szCs w:val="22"/>
        </w:rPr>
        <w:t xml:space="preserve">  </w:t>
      </w:r>
      <w:r>
        <w:rPr>
          <w:szCs w:val="22"/>
        </w:rPr>
        <w:tab/>
        <w:t>Tôi đoán hầu như tôi có… Không biết cách hoạt động ở trên đây. Tôi thấy người nam đó… [Anh Branham nói với người nào đó,” Ồ, họ làm cả công việc. Tốt.” - Bt.] Tôi đứng trên phía này.</w:t>
      </w:r>
    </w:p>
    <w:p>
      <w:pPr>
        <w:pStyle w:val="Normal"/>
        <w:jc w:val="both"/>
        <w:rPr>
          <w:szCs w:val="22"/>
        </w:rPr>
      </w:pPr>
      <w:r>
        <w:rPr>
          <w:szCs w:val="22"/>
        </w:rPr>
      </w:r>
    </w:p>
    <w:p>
      <w:pPr>
        <w:pStyle w:val="Normal"/>
        <w:jc w:val="both"/>
        <w:rPr>
          <w:szCs w:val="22"/>
        </w:rPr>
      </w:pPr>
      <w:r>
        <w:rPr>
          <w:szCs w:val="22"/>
          <w:vertAlign w:val="superscript"/>
        </w:rPr>
        <w:t>E-20</w:t>
      </w:r>
      <w:r>
        <w:rPr>
          <w:szCs w:val="22"/>
        </w:rPr>
        <w:t xml:space="preserve">  </w:t>
        <w:tab/>
        <w:t>Trong Kinh Thánh… Tôi thích đọc Lời, còn anh chị em? Cứ yêu Lời hết lòng, vì đó chính là Lời Ngài. Bây giờ, trong Rô-ma chương 10… Vừa mới nằm trong khách sạn cách đây một lát, nghỉ ngơi một chút sau khi lái xe đi 300 dặm ngày hôm nay. Đang nằm nghỉ, thì tôi nghĩ, “Con phải đọc điều gì tối nay, Chúa Jêsus ôi?” Tôi chợt mở Kinh Thánh và đọc ở đây. Tôi nghĩ, “Có lẽ dành cho điều gì đấy. Nếu mình có thể nói Lời Ngài, thì mình phải biết phần đó sẽ không sai.”</w:t>
      </w:r>
    </w:p>
    <w:p>
      <w:pPr>
        <w:pStyle w:val="Normal"/>
        <w:jc w:val="both"/>
        <w:rPr/>
      </w:pPr>
      <w:r>
        <w:rPr>
          <w:szCs w:val="22"/>
        </w:rPr>
        <w:t xml:space="preserve">  </w:t>
      </w:r>
      <w:r>
        <w:rPr>
          <w:szCs w:val="22"/>
        </w:rPr>
        <w:tab/>
        <w:t xml:space="preserve">Vậy thì, những gì tôi nói, có thể sai; nhưng những gì Ngài Phán, sẽ không sai. Nó sẽ đúng và còn đời đời. Lời Ngài thích hợp đời đời trên trời. Đúng thế không? </w:t>
      </w:r>
    </w:p>
    <w:p>
      <w:pPr>
        <w:pStyle w:val="Normal"/>
        <w:jc w:val="both"/>
        <w:rPr>
          <w:szCs w:val="22"/>
        </w:rPr>
      </w:pPr>
      <w:r>
        <w:rPr>
          <w:szCs w:val="22"/>
        </w:rPr>
        <w:t xml:space="preserve">  </w:t>
      </w:r>
      <w:r>
        <w:rPr>
          <w:szCs w:val="22"/>
        </w:rPr>
        <w:tab/>
        <w:t>Trong chương thứ 10 Rô-ma và câu thứ 11, tôi muốn đọc lên chỉ một phần ở đây trong giây lát. Trước khi tôi đọc câu này, Thiên sứ của Chúa đụng đến tôi ngay lúc ấy, vì Người nào đó đang ngồi trong Nhà thờ này ở đây hiện giờ. Tôi cảm thấy Điều đó, và tôi biết sự Hiện diện của Ngài ở đây.</w:t>
      </w:r>
    </w:p>
    <w:p>
      <w:pPr>
        <w:pStyle w:val="Normal"/>
        <w:jc w:val="both"/>
        <w:rPr>
          <w:szCs w:val="22"/>
        </w:rPr>
      </w:pPr>
      <w:r>
        <w:rPr>
          <w:szCs w:val="22"/>
        </w:rPr>
      </w:r>
    </w:p>
    <w:p>
      <w:pPr>
        <w:pStyle w:val="Normal"/>
        <w:jc w:val="both"/>
        <w:rPr>
          <w:szCs w:val="22"/>
        </w:rPr>
      </w:pPr>
      <w:r>
        <w:rPr>
          <w:szCs w:val="22"/>
          <w:vertAlign w:val="superscript"/>
        </w:rPr>
        <w:t>E-21</w:t>
      </w:r>
      <w:r>
        <w:rPr>
          <w:szCs w:val="22"/>
        </w:rPr>
        <w:t xml:space="preserve">  </w:t>
        <w:tab/>
        <w:t>Thưa các bạn, các bạn tất nhiên biết tôi khá rõ. Nhiều người trong các bạn có lẽ không đồng ý với tôi trong những Buổi nhóm này và những việc khác. Nhưng có một điều mà tôi rất vui mừng: đó là Chúa Jêsus của chúng ta đã làm điều này. Ngài là Đấng đã sai tôi đến để làm việc này. Tôi không bao giờ đến theo ý riêng của mình. Hiểu không? Ngài luôn luôn vì những việc này đã xảy ra được chín năm cho đến bây giờ, Ngài không bao giờ làm tôi thất vọng một lần, nhưng luôn luôn làm những gì Ngài Phán sẽ làm. Hiểu không? Tôi biết Đức Chúa Jêsus của tôi. Có lẽ tôi không phải là một diễn giả có khả năng hùng biện, hay là tôi có thể không phải là người có nhiều sự hiểu biết Thần học về Kinh Thánh, nhưng tôi biết Chúa Jêsus, trong sự tha thứ tội lỗi tôi và tin nhận Ngài. Tôi có Sự sống Đời đời, và tôi tin điều đó. Tôi biết rằng khi Ngài Phán, tôi tin những khải tượng. Tôi không bao giờ thấy sai một lần và Nó không bao giờ sai. Tôi có thể nói bất cứ điều gì, nhưng khi anh em nghe Ngài Phán, hãy nhớ đó là Lẽ thật.</w:t>
      </w:r>
    </w:p>
    <w:p>
      <w:pPr>
        <w:pStyle w:val="Normal"/>
        <w:jc w:val="both"/>
        <w:rPr>
          <w:szCs w:val="22"/>
        </w:rPr>
      </w:pPr>
      <w:r>
        <w:rPr>
          <w:szCs w:val="22"/>
        </w:rPr>
      </w:r>
    </w:p>
    <w:p>
      <w:pPr>
        <w:pStyle w:val="Normal"/>
        <w:jc w:val="both"/>
        <w:rPr/>
      </w:pPr>
      <w:r>
        <w:rPr>
          <w:szCs w:val="22"/>
          <w:vertAlign w:val="superscript"/>
        </w:rPr>
        <w:t>E-22</w:t>
      </w:r>
      <w:r>
        <w:rPr>
          <w:szCs w:val="22"/>
        </w:rPr>
        <w:t xml:space="preserve">  </w:t>
        <w:tab/>
        <w:t>Thưa anh chị em, tôi đặt sự sống tôi, ngay bất cứ lúc nào trên điều đó. Tôi biết đó là Lẽ thật. Vì tôi ... Kể từ khi còn bé, điều trước tiên tôi có thể hầu như còn nhớ là một khải tượng. Và thấy, “</w:t>
      </w:r>
      <w:r>
        <w:rPr>
          <w:b/>
          <w:szCs w:val="22"/>
        </w:rPr>
        <w:t>Các sự ban cho và kêu gọi không hề hối tiếc bao giờ</w:t>
      </w:r>
      <w:r>
        <w:rPr>
          <w:szCs w:val="22"/>
        </w:rPr>
        <w:t xml:space="preserve">.” Chúng ta nhận biết điều đó. Đức Chúa Trời đặt  để trong những việc này. Bao nhiêu anh chị em tin điều đó? Cứ nói, “A-men!” Tôi sẽ không hỏi anh chị em có… ? ... [Hội chúng nói, “A-men!” - Bt] Thế thì tốt. Tôi tin mình ở trong một nhóm tín đồ Calvin ở đây tối nay. Vậy thì dù thế nào đi nữa, anh chị em thấy điều này, rằng bởi ân điển tối cao và sự lựa chọn và biết trước, Đức Chúa Trời đã biết trước khi sáng thế, những việc này sẽ xảy ra theo cách của nó ngay bây giờ. Ngài đã định trước khi sẽ xảy ra cách ấy. Anh chị em tin điều đó, phải không? </w:t>
      </w:r>
    </w:p>
    <w:p>
      <w:pPr>
        <w:pStyle w:val="Normal"/>
        <w:jc w:val="both"/>
        <w:rPr>
          <w:szCs w:val="22"/>
        </w:rPr>
      </w:pPr>
      <w:r>
        <w:rPr>
          <w:szCs w:val="22"/>
        </w:rPr>
      </w:r>
    </w:p>
    <w:p>
      <w:pPr>
        <w:pStyle w:val="Normal"/>
        <w:jc w:val="both"/>
        <w:rPr/>
      </w:pPr>
      <w:r>
        <w:rPr>
          <w:szCs w:val="22"/>
        </w:rPr>
        <w:t xml:space="preserve">  </w:t>
      </w:r>
      <w:r>
        <w:rPr>
          <w:szCs w:val="22"/>
        </w:rPr>
        <w:tab/>
        <w:t xml:space="preserve">Đức Chúa Trời để là Đức Chúa Trời, Ngài phải biết mọi sự. Ngài phải biết điều gì chấm dứt từ lúc ban đầu, nếu không thì Ngài sẽ không phải </w:t>
      </w:r>
      <w:r>
        <w:rPr/>
        <w:t>Đức Chúa Trời Toàn năng.</w:t>
      </w:r>
    </w:p>
    <w:p>
      <w:pPr>
        <w:pStyle w:val="Normal"/>
        <w:jc w:val="both"/>
        <w:rPr/>
      </w:pPr>
      <w:r>
        <w:rPr/>
      </w:r>
    </w:p>
    <w:p>
      <w:pPr>
        <w:pStyle w:val="Normal"/>
        <w:jc w:val="both"/>
        <w:rPr/>
      </w:pPr>
      <w:r>
        <w:rPr>
          <w:vertAlign w:val="superscript"/>
        </w:rPr>
        <w:t>E-23</w:t>
      </w:r>
      <w:r>
        <w:rPr/>
        <w:t xml:space="preserve">  </w:t>
        <w:tab/>
        <w:t>Bây giờ, với Lời Ngài, anh chị em cùng đọc.</w:t>
      </w:r>
    </w:p>
    <w:p>
      <w:pPr>
        <w:pStyle w:val="Normal"/>
        <w:ind w:left="880" w:hanging="0"/>
        <w:rPr/>
      </w:pPr>
      <w:r>
        <w:rPr>
          <w:szCs w:val="22"/>
        </w:rPr>
        <w:t xml:space="preserve"> </w:t>
      </w:r>
      <w:r>
        <w:rPr>
          <w:b/>
          <w:szCs w:val="22"/>
        </w:rPr>
        <w:t xml:space="preserve">Vả, Kinh thánh nói rằng: Kẻ nào tin Ngài sẽ chẳng bị hổ thẹn.  </w:t>
      </w:r>
    </w:p>
    <w:p>
      <w:pPr>
        <w:pStyle w:val="Normal"/>
        <w:ind w:left="880" w:hanging="0"/>
        <w:rPr/>
      </w:pPr>
      <w:hyperlink r:id="rId2">
        <w:r>
          <w:rPr>
            <w:rStyle w:val="InternetLink"/>
            <w:b/>
            <w:vanish/>
            <w:color w:val="0000FF"/>
            <w:szCs w:val="22"/>
            <w:u w:val="single"/>
          </w:rPr>
          <w:t>EsIs 28:16</w:t>
        </w:r>
      </w:hyperlink>
      <w:r>
        <w:rPr>
          <w:b/>
          <w:vanish/>
          <w:szCs w:val="22"/>
        </w:rPr>
        <w:t xml:space="preserve"> </w:t>
      </w:r>
    </w:p>
    <w:p>
      <w:pPr>
        <w:pStyle w:val="Normal"/>
        <w:ind w:left="880" w:hanging="0"/>
        <w:jc w:val="both"/>
        <w:rPr>
          <w:b/>
          <w:b/>
          <w:szCs w:val="22"/>
          <w:vertAlign w:val="superscript"/>
        </w:rPr>
      </w:pPr>
      <w:bookmarkStart w:id="0" w:name="Ro_10_12"/>
      <w:r>
        <w:rPr>
          <w:b/>
          <w:szCs w:val="22"/>
          <w:vertAlign w:val="superscript"/>
        </w:rPr>
        <w:t xml:space="preserve"> </w:t>
      </w:r>
      <w:bookmarkEnd w:id="0"/>
      <w:r>
        <w:rPr>
          <w:b/>
          <w:szCs w:val="22"/>
        </w:rPr>
        <w:t xml:space="preserve">Trong người Giu-đa và người Gờ-réc không có sự phân biệt gì hết, vì họ có chung một Chúa, giàu ơn đối với mọi kẻ kêu xin Ngài. </w:t>
      </w:r>
    </w:p>
    <w:p>
      <w:pPr>
        <w:pStyle w:val="Normal"/>
        <w:ind w:left="880" w:hanging="0"/>
        <w:jc w:val="both"/>
        <w:rPr>
          <w:b/>
          <w:b/>
          <w:szCs w:val="22"/>
        </w:rPr>
      </w:pPr>
      <w:r>
        <w:rPr>
          <w:b/>
          <w:szCs w:val="22"/>
        </w:rPr>
        <w:t>Vì ai kêu cầu danh Chúa thì sẽ được cứu.</w:t>
      </w:r>
    </w:p>
    <w:p>
      <w:pPr>
        <w:pStyle w:val="Normal"/>
        <w:ind w:left="880" w:hanging="0"/>
        <w:jc w:val="both"/>
        <w:rPr>
          <w:b/>
          <w:b/>
          <w:szCs w:val="22"/>
          <w:vertAlign w:val="superscript"/>
        </w:rPr>
      </w:pPr>
      <w:r>
        <w:rPr>
          <w:b/>
          <w:szCs w:val="22"/>
        </w:rPr>
        <w:t xml:space="preserve">Nhưng họ chưa tin Ngài thì kêu cầu sao được? Chưa nghe nói về Ngài thì làm thể nào mà tin? Nếu chẳng ai rao giảng, thì nghe làm sao? </w:t>
      </w:r>
    </w:p>
    <w:p>
      <w:pPr>
        <w:pStyle w:val="Normal"/>
        <w:ind w:left="880" w:hanging="0"/>
        <w:jc w:val="both"/>
        <w:rPr>
          <w:b/>
          <w:b/>
          <w:szCs w:val="22"/>
        </w:rPr>
      </w:pPr>
      <w:r>
        <w:rPr>
          <w:b/>
          <w:szCs w:val="22"/>
        </w:rPr>
        <w:t xml:space="preserve">Lại nếu chẳng ai được sai đi, thì rao giảng thể nào? Như có chép rằng: Những bàn chân kẻ rao truyền tin lành là tốt đẹp biết bao!  </w:t>
      </w:r>
    </w:p>
    <w:p>
      <w:pPr>
        <w:pStyle w:val="Normal"/>
        <w:ind w:left="880" w:hanging="0"/>
        <w:rPr/>
      </w:pPr>
      <w:hyperlink r:id="rId3">
        <w:r>
          <w:rPr>
            <w:rStyle w:val="InternetLink"/>
            <w:b/>
            <w:vanish/>
            <w:color w:val="0000FF"/>
            <w:szCs w:val="22"/>
            <w:u w:val="single"/>
          </w:rPr>
          <w:t>EsIs 52:7</w:t>
        </w:r>
      </w:hyperlink>
      <w:r>
        <w:rPr>
          <w:b/>
          <w:vanish/>
          <w:szCs w:val="22"/>
        </w:rPr>
        <w:t xml:space="preserve"> </w:t>
      </w:r>
    </w:p>
    <w:p>
      <w:pPr>
        <w:pStyle w:val="Normal"/>
        <w:ind w:left="880" w:hanging="0"/>
        <w:rPr>
          <w:b/>
          <w:b/>
          <w:vanish/>
          <w:szCs w:val="22"/>
        </w:rPr>
      </w:pPr>
      <w:r>
        <w:rPr>
          <w:b/>
          <w:vanish/>
          <w:szCs w:val="22"/>
        </w:rPr>
      </w:r>
    </w:p>
    <w:p>
      <w:pPr>
        <w:pStyle w:val="Normal"/>
        <w:ind w:left="880" w:hanging="0"/>
        <w:rPr/>
      </w:pPr>
      <w:r>
        <w:rPr>
          <w:b/>
          <w:szCs w:val="22"/>
        </w:rPr>
        <w:t xml:space="preserve">Nhưng chẳng phải mọi người đều nghe theo Tin lành đâu; vì Ê-sai có nói rằng: Lạy Chúa, ai tin lời chúng tôi rao giảng? </w:t>
      </w:r>
    </w:p>
    <w:p>
      <w:pPr>
        <w:pStyle w:val="Normal"/>
        <w:ind w:left="880" w:hanging="0"/>
        <w:rPr/>
      </w:pPr>
      <w:hyperlink r:id="rId4">
        <w:r>
          <w:rPr>
            <w:rStyle w:val="InternetLink"/>
            <w:b/>
            <w:vanish/>
            <w:color w:val="0000FF"/>
            <w:szCs w:val="22"/>
            <w:u w:val="single"/>
          </w:rPr>
          <w:t>EsIs 53:1</w:t>
        </w:r>
      </w:hyperlink>
      <w:r>
        <w:rPr>
          <w:b/>
          <w:vanish/>
          <w:szCs w:val="22"/>
        </w:rPr>
        <w:t xml:space="preserve"> </w:t>
      </w:r>
    </w:p>
    <w:p>
      <w:pPr>
        <w:pStyle w:val="Normal"/>
        <w:ind w:left="880" w:hanging="0"/>
        <w:jc w:val="both"/>
        <w:rPr>
          <w:sz w:val="24"/>
          <w:szCs w:val="24"/>
        </w:rPr>
      </w:pPr>
      <w:bookmarkStart w:id="1" w:name="Ro_10_17"/>
      <w:r>
        <w:rPr>
          <w:b/>
          <w:szCs w:val="22"/>
          <w:vertAlign w:val="superscript"/>
        </w:rPr>
        <w:t xml:space="preserve"> </w:t>
      </w:r>
      <w:bookmarkEnd w:id="1"/>
      <w:r>
        <w:rPr>
          <w:b/>
          <w:szCs w:val="22"/>
        </w:rPr>
        <w:t>Như vậy, đức tin đến bởi sự người ta nghe, mà người ta nghe, là khi Lời của Đấng Christ được rao giảng</w:t>
      </w:r>
      <w:r>
        <w:rPr>
          <w:sz w:val="24"/>
          <w:szCs w:val="24"/>
        </w:rPr>
        <w:t>.</w:t>
      </w:r>
    </w:p>
    <w:p>
      <w:pPr>
        <w:pStyle w:val="Normal"/>
        <w:ind w:left="880" w:hanging="0"/>
        <w:jc w:val="both"/>
        <w:rPr>
          <w:sz w:val="24"/>
          <w:szCs w:val="24"/>
        </w:rPr>
      </w:pPr>
      <w:r>
        <w:rPr>
          <w:sz w:val="24"/>
          <w:szCs w:val="24"/>
        </w:rPr>
      </w:r>
    </w:p>
    <w:p>
      <w:pPr>
        <w:pStyle w:val="Normal"/>
        <w:jc w:val="both"/>
        <w:rPr/>
      </w:pPr>
      <w:r>
        <w:rPr>
          <w:szCs w:val="22"/>
          <w:vertAlign w:val="superscript"/>
        </w:rPr>
        <w:t>E-</w:t>
      </w:r>
      <w:r>
        <w:rPr>
          <w:vertAlign w:val="superscript"/>
        </w:rPr>
        <w:t>24</w:t>
      </w:r>
      <w:r>
        <w:rPr/>
        <w:t xml:space="preserve">  </w:t>
        <w:tab/>
        <w:t>Xin chúng ta cúi đầu cầu nguyện giây lát. Kính lạy Cha Thiên Thượng từ ái của chúng con, chúng con đến với Cha tối nay trong Đấng Trung Bảo duy nhất giữa Đức Chúa Trời và loài người, là Đức Chúa Jêsus Christ Con Ngài, biết điều này, rằng những gì chúng con cầu xin trong Danh Ngài, Ngài đã Hứa, “Đó là điều Ta sẽ làm.” Giờ này, chúng con biết rằng đó là Lẽ thật, và không qua Giáo hội hay bất cứ con đường nào khác, nhưng qua Danh Đức Chúa Jêsus. Ngài đã Hứa nếu chúng con cầu xin trong Danh Ngài, Ngài sẽ làm cho. Vậy nên, Cha ôi, chúng con cầu xin sự thương xót tối nay trong Danh Đức Chúa Jêsus, để Ngài sẽ thương xót mọi kẻ bệnh tật trong Nhà thờ này. Xin cho hết thảy họ được lành tối nay. Nguyện xin mọi người có bản chất thuộc linh, khi cánh tay thuộc linh của họ buông thỏng xuống, xin cho chúng được nhấc lên tối nay. Xin cho cái đầu gục xuống thấp được ngẩng lên với tiếng cười hướng về Thiên đàng và vui vẻ, đi từ nơi này tối nay, nói như những người đã đến từ làng Em-ma-út, “Lòng chúng ta há chẳng nóng nảy trong chúng ta sao bởi vì sự Hiện diện của Ngài?”</w:t>
      </w:r>
    </w:p>
    <w:p>
      <w:pPr>
        <w:pStyle w:val="Normal"/>
        <w:jc w:val="both"/>
        <w:rPr/>
      </w:pPr>
      <w:r>
        <w:rPr/>
      </w:r>
    </w:p>
    <w:p>
      <w:pPr>
        <w:pStyle w:val="Normal"/>
        <w:jc w:val="both"/>
        <w:rPr>
          <w:szCs w:val="22"/>
        </w:rPr>
      </w:pPr>
      <w:r>
        <w:rPr/>
        <w:t xml:space="preserve">  </w:t>
      </w:r>
      <w:r>
        <w:rPr/>
        <w:tab/>
        <w:t xml:space="preserve">Có lẽ điều gì đó được thực hiện tối nay sẽ là sự khác biệt. Nguyện xin Chúa bẻ bánh cho chúng con tối nay trong cách khác hẳn mà chúng con thường nghe và thấy. Xin cho nó được thực hiện trong cách khác, cách mà Ngài sẽ làm, để dân chúng có mặt ở đây giờ này sẽ biết rằng điều đó không phải là do con người, mà chính là Đức Chúa Trời. Vì Ngài đang bày tỏ chính Ngài bằng sự khải thị của Con Ngài là Đức Chúa Jêsus Christ. Xin nhậm những điều này và giúp chúng con bây giờ, Chúa ôi. Biết rằng con ở đây không có tài năng nào, không có điều gì, ngoài Ngài sẽ giúp con. Con cầu xin Chúa sẽ ban cho điều đó vì Sự Vinh hiển của Đức Chúa Trời và vì lợi ích của những người này, sự gây dựng của Vương quốc Đức Chúa Trời. Vì chúng con cầu xin điều này trong Danh Đức Chúa Jêsus Christ. </w:t>
      </w:r>
      <w:r>
        <w:rPr>
          <w:szCs w:val="22"/>
        </w:rPr>
        <w:t>A-men!</w:t>
      </w:r>
    </w:p>
    <w:p>
      <w:pPr>
        <w:pStyle w:val="Normal"/>
        <w:jc w:val="both"/>
        <w:rPr>
          <w:szCs w:val="22"/>
        </w:rPr>
      </w:pPr>
      <w:r>
        <w:rPr>
          <w:szCs w:val="22"/>
        </w:rPr>
      </w:r>
    </w:p>
    <w:p>
      <w:pPr>
        <w:pStyle w:val="Normal"/>
        <w:jc w:val="both"/>
        <w:rPr/>
      </w:pPr>
      <w:r>
        <w:rPr/>
        <w:t xml:space="preserve"> </w:t>
      </w:r>
      <w:r>
        <w:rPr>
          <w:vertAlign w:val="superscript"/>
        </w:rPr>
        <w:t>E-25</w:t>
      </w:r>
      <w:r>
        <w:rPr/>
        <w:t xml:space="preserve">  </w:t>
        <w:tab/>
        <w:t>Tôi sẽ nói một lát về “Đức tin Đến Bởi Sự Người Ta Nghe.” Vì thế… Tôi yêu thích Lời này, và Lời của đức tin. Bây giờ, chúng ta nghĩ về đức tin, nó là gì. Phao-lô nói với người Rô-ma, là những người ngoại giáo -- thờ hình tượng, và vừa trở vào Cơ-đốc-giáo… Ở đây Phao-lô là Nhà Truyền giáo vĩ đại nhất từng có kể từ Đấng Christ.</w:t>
      </w:r>
    </w:p>
    <w:p>
      <w:pPr>
        <w:pStyle w:val="Normal"/>
        <w:jc w:val="both"/>
        <w:rPr/>
      </w:pPr>
      <w:r>
        <w:rPr/>
        <w:t xml:space="preserve"> </w:t>
      </w:r>
      <w:r>
        <w:rPr/>
        <w:tab/>
        <w:t>Tôi cứ suy nghĩ về điều đó. Người anh em Do-thái ấy. Anh thật sự không thể ngồi yên; Tuy nhiên có nhiều ngàn người ở Giê-ru-sa-lem chưa cải đạo, nhưng anh phải đi nơi nào khác và đến nơi khác. Cả thế giới phải nghe về Phúc âm, theo như  phải không? Có thể nhận lãnh nó. Cách ông đã làm hết sức để mang lại điều đó. Những Sứ điệp của ông và những bản viết của ông vẫn sống bất tử ngày hôm nay, vì ông nói về Đức Chúa Jêsus Christ.</w:t>
      </w:r>
    </w:p>
    <w:p>
      <w:pPr>
        <w:pStyle w:val="Normal"/>
        <w:jc w:val="both"/>
        <w:rPr/>
      </w:pPr>
      <w:r>
        <w:rPr/>
      </w:r>
    </w:p>
    <w:p>
      <w:pPr>
        <w:pStyle w:val="Normal"/>
        <w:jc w:val="both"/>
        <w:rPr/>
      </w:pPr>
      <w:r>
        <w:rPr>
          <w:vertAlign w:val="superscript"/>
        </w:rPr>
        <w:t>E-26</w:t>
      </w:r>
      <w:r>
        <w:rPr/>
        <w:t xml:space="preserve">  </w:t>
        <w:tab/>
        <w:t>Lúc bấy giờ ông đã gởi thư cho người La-mã, để lập lại trật tự Hội thánh. Ông đang nói với họ về đức tin. Trong chương thứ 4 ông nói về Áp-ra-ham được xưng công bình bởi đức tin. Rồi trong chương 9 Rô-ma, ông nói về sự lựa chọn của Đức Chúa Trời, cách Đức Chúa Trời đã kêu gọi Y-sác, hay tôi xin lỗi, kêu gọi Ê-sau, Gia-cốp và định trước họ; Ông nói, “Bởi sự lựa chọn Ngài đã chọn (bởi sự lựa chọn của chính Ngài) Gia-cốp thay vì Ê-sau.” Mặc dù Ê-sau đúng ra ra được hưởng quyền trưởng nam, thì Ngài đã chọn Gia-cốp thay vì Ê-sau.</w:t>
      </w:r>
    </w:p>
    <w:p>
      <w:pPr>
        <w:pStyle w:val="Normal"/>
        <w:jc w:val="both"/>
        <w:rPr>
          <w:szCs w:val="22"/>
        </w:rPr>
      </w:pPr>
      <w:r>
        <w:rPr>
          <w:szCs w:val="22"/>
        </w:rPr>
        <w:t xml:space="preserve"> </w:t>
      </w:r>
      <w:r>
        <w:rPr>
          <w:szCs w:val="22"/>
        </w:rPr>
        <w:tab/>
        <w:t>Rồi trong chương thứ 10 ở đây, chúng ta thấy ông đang phân chia đức tin là gì. Đức tin thì mạnh mẽ. Chao ôi, tôi thích nghĩ về đức tin: hi vọng, đức tin và tình yêu thương, ba điều đó. Và hi vọng, hi vọng thật là điều tốt đẹp biết bao. Hi vọng nhút nhát, nhỏ bé nhưng nó thật đáng yêu và êm dịu, nó là kẻ thù lớn nhất của đức tin. Đúng thế. Kẻ thù lớn nhất của đức tin là hi vọng, vì một người trở nên quá hi vọng cho đến nỗi lìa bỏ đức tin.</w:t>
      </w:r>
    </w:p>
    <w:p>
      <w:pPr>
        <w:pStyle w:val="Normal"/>
        <w:jc w:val="both"/>
        <w:rPr/>
      </w:pPr>
      <w:r>
        <w:rPr>
          <w:szCs w:val="22"/>
          <w:vertAlign w:val="superscript"/>
        </w:rPr>
        <w:t>E-27</w:t>
      </w:r>
      <w:r>
        <w:rPr>
          <w:szCs w:val="22"/>
        </w:rPr>
        <w:t xml:space="preserve">  </w:t>
        <w:tab/>
        <w:t>Vậy thì, hi vọng sẽ phù hợp với Kinh Thánh. Hi vọng sẽ nói, “Điều đó có thực.” Hi vọng sẽ nói, “Tôi tin từng Lời đó. tôi tin rằng đó là Lời Đức Chúa Trời. Tôi tin rằng Đức Chúa Trời sẽ giữ Lời Ngài.” Hi vọng tin hết thảy điều đó. Nhưng rồi hi vọng nói, “Bây giờ, tôi tin rằng Đức Chúa Trời sẽ chữa lành, nhưng hãy nhìn vào tình trạng của tôi.”</w:t>
      </w:r>
    </w:p>
    <w:p>
      <w:pPr>
        <w:pStyle w:val="Normal"/>
        <w:jc w:val="both"/>
        <w:rPr>
          <w:szCs w:val="22"/>
        </w:rPr>
      </w:pPr>
      <w:r>
        <w:rPr>
          <w:szCs w:val="22"/>
        </w:rPr>
        <w:t xml:space="preserve">  </w:t>
      </w:r>
      <w:r>
        <w:rPr>
          <w:szCs w:val="22"/>
        </w:rPr>
        <w:tab/>
        <w:t>Vậy thì, đức tin không nhìn điều đó. Đức tin đến gần, “Tôi không quan tâm gì về tình trạng. Đức Chúa Trời đã Phán vậy, và nó là của tôi.” Anh chị em hiểu không? Đức tin mạnh mẽ. Như tôi từng nói, “Đức tin mọc lông trên ngực. Khi nó đứng dậy  kéo những bắp thịt to lớn của nó ra, mọi thứ khác đều vô ích.” Chỉ bay mất đi. Khi đức tin thật sự nắm giữ, không có gì khác đứng nỗi.</w:t>
      </w:r>
    </w:p>
    <w:p>
      <w:pPr>
        <w:pStyle w:val="Normal"/>
        <w:rPr>
          <w:szCs w:val="22"/>
        </w:rPr>
      </w:pPr>
      <w:r>
        <w:rPr>
          <w:szCs w:val="22"/>
        </w:rPr>
      </w:r>
    </w:p>
    <w:p>
      <w:pPr>
        <w:pStyle w:val="Normal"/>
        <w:jc w:val="both"/>
        <w:rPr>
          <w:szCs w:val="22"/>
        </w:rPr>
      </w:pPr>
      <w:r>
        <w:rPr>
          <w:szCs w:val="22"/>
          <w:vertAlign w:val="superscript"/>
        </w:rPr>
        <w:t>E-28</w:t>
      </w:r>
      <w:r>
        <w:rPr>
          <w:szCs w:val="22"/>
        </w:rPr>
        <w:t xml:space="preserve">  </w:t>
        <w:tab/>
        <w:t>Tôi nói với anh chị em, đức tin … Nhưng cần phải có hi vọng và tình yêu thương. Nếu anh chị em có đức tin thật mạnh mẽ mà không có tình yêu, anh chị em hủy hoại ảnh hưởng của mình trước người khác (nếu không có tình yêu thương pha lẫn với điều đó.) Hiểu không? Anh chị em thấy nhiều người, một đức tin thật mạnh mẽ, điều chúng ta muốn nói (xin lỗi vì sự diễn đạt này) một đức tin kiên cường, chụp lấy mà nắm giữ, nhưng rất thô bạo với nó. Thế thì anh em thấy khi làm điều đó, không có sự nhân từ ở đây để hành động. Cho nên những gì chúng ta cần là hi vọng, đức tin, và tình yêu thương. Đúng thế không? Hi vọng, đức tin và tình yêu thương với nhau. Xin Đức Chúa Trời giúp cho Hội thánh chúng ta có được như thế, có sự kết hợp đó.</w:t>
      </w:r>
    </w:p>
    <w:p>
      <w:pPr>
        <w:pStyle w:val="Normal"/>
        <w:rPr>
          <w:szCs w:val="22"/>
        </w:rPr>
      </w:pPr>
      <w:r>
        <w:rPr>
          <w:szCs w:val="22"/>
        </w:rPr>
      </w:r>
    </w:p>
    <w:p>
      <w:pPr>
        <w:pStyle w:val="Normal"/>
        <w:jc w:val="both"/>
        <w:rPr/>
      </w:pPr>
      <w:r>
        <w:rPr>
          <w:szCs w:val="22"/>
          <w:vertAlign w:val="superscript"/>
        </w:rPr>
        <w:t>E-29</w:t>
      </w:r>
      <w:r>
        <w:rPr>
          <w:szCs w:val="22"/>
        </w:rPr>
        <w:t xml:space="preserve">  </w:t>
        <w:tab/>
        <w:t>Nhưng nếu anh chị em thật sự hi vọng, anh chị em ngăn cản đức tin. Vậy thì, hi vọng tìm kiếm điều gì đó, con đường tắt. Nhưng đức tin tuyên bố ngay bây giờ. Đức tin nói, “Đức Chúa Trời đã Phán vậy và nó là của tôi.” Điều đó giải quyết rồi. Hiểu không? “Tôi không quan tâm nếu tôi vẫn bị què, tôi vẫn bị mù, nếu tôi vẫn còn đau ốm, điều đó không có gì quan trọng. Tôi tin nó dù thế nào đi nữa. Nó là của tôi ngay bây giờ. Đức Chúa Trời đã Phán vậy và thế là ổn.” Đó là đức tin.</w:t>
      </w:r>
    </w:p>
    <w:p>
      <w:pPr>
        <w:pStyle w:val="Normal"/>
        <w:jc w:val="both"/>
        <w:rPr/>
      </w:pPr>
      <w:r>
        <w:rPr>
          <w:sz w:val="24"/>
          <w:szCs w:val="24"/>
        </w:rPr>
        <w:t xml:space="preserve">  </w:t>
      </w:r>
      <w:r>
        <w:rPr>
          <w:sz w:val="24"/>
          <w:szCs w:val="24"/>
        </w:rPr>
        <w:tab/>
        <w:t>Nhưng hi vọng nói, “</w:t>
      </w:r>
      <w:r>
        <w:rPr>
          <w:szCs w:val="22"/>
        </w:rPr>
        <w:t>Đức Chúa Trời Phán vậy, và tôi trông đợi có được điều đó ngày nào đấy.” Anh chị em hiểu không? “Tôi đang trông đợi, ngày nào đó.” Chừng nào Sa-tan có thể đẩy anh chị em tới ngày nào đó, thì điều đó tốt như nó muốn. Đúng thế. Anh chị em sẽ không bao giờ có được điều đó. Chỉ tin rằng mình có điều đó ngay bây giờ -- nó là tài sản riêng của anh chị em. “</w:t>
      </w:r>
      <w:r>
        <w:rPr>
          <w:b/>
        </w:rPr>
        <w:t>Đức tin là sự biết chắc vững vàng của những điều mình đương trông mong, là bằng cớ của những điều mình chẳng xem thấy</w:t>
      </w:r>
      <w:r>
        <w:rPr/>
        <w:t>.” Đúng thế không? Đức tin hành động bây giờ. Nó tích cực. Không có … Ồ, chao ôi. Tôi nói cho anh chị em biết, bệnh tật và mọi thứ khác, khi đức tin bước vào, nó giống như một nắm tuyết trên lò lửa nóng hực. Nó hoàn toàn tan chảy đi. Mọi thứ biến mất nhờ đức tin. Vì đức tin đứng lên và nắm quyền cai trị. Khi đức tin nói, mọi người khác giữ im lặng. Đúng thế.</w:t>
      </w:r>
    </w:p>
    <w:p>
      <w:pPr>
        <w:pStyle w:val="Normal"/>
        <w:rPr/>
      </w:pPr>
      <w:r>
        <w:rPr/>
      </w:r>
    </w:p>
    <w:p>
      <w:pPr>
        <w:pStyle w:val="Normal"/>
        <w:rPr/>
      </w:pPr>
      <w:r>
        <w:rPr>
          <w:vertAlign w:val="superscript"/>
        </w:rPr>
        <w:t>E-30</w:t>
      </w:r>
      <w:r>
        <w:rPr/>
        <w:t xml:space="preserve">   </w:t>
        <w:tab/>
        <w:t xml:space="preserve">Những bệnh tật quen thuộc này, đang gỡ ra chung quanh giống như thế này, và những người đó nói, “Ồ, thời đại phép lạ đã qua rồi,” và điều này, điều kia, điều nọ.” Nhưng hãy để cho đức tin bước lên một lần, kéo những bắp thịt của nó lên, và nói, “Ta sẽ tiếp quản.” Tôi nói với anh chị em những người còn lại của họ cứ yên lặng khi đức tin làm điều đó. Đó là điều chúng ta muốn giải quyết. Đúng thế không? </w:t>
      </w:r>
    </w:p>
    <w:p>
      <w:pPr>
        <w:pStyle w:val="Normal"/>
        <w:rPr>
          <w:szCs w:val="22"/>
        </w:rPr>
      </w:pPr>
      <w:r>
        <w:rPr>
          <w:szCs w:val="22"/>
        </w:rPr>
        <w:t xml:space="preserve">  </w:t>
      </w:r>
      <w:r>
        <w:rPr>
          <w:szCs w:val="22"/>
        </w:rPr>
        <w:tab/>
        <w:t>Vậy thì, làm sao để chúng ta có đức tin? “Đức tin đến bởi sự người ta nghe.” Nghe gì? “Lời của Đức Chúa Trời.” Đúng thế. Anh chị em không thể đặt điều đó trên thứ gì khác ngoài Lời Đức Chúa Trời. Nó phải có… Vậy thì, anh chị em thật sự không thể có đức tin, cứ nói, “Ồ, thôi được, nếu anh đi qua đây và chạm điều đó, nó sẽ làm cho anh khỏe mạnh. Này, hay là chạm cái máy phát thanh, hay chạm cái này, cái kia, cái nọ.” Tôi thật sự không thể hành động như thế. Không, thưa quý vị. Tôi phải có cái gì mạnh mẽ, có cơ sở, và là… Điều mạnh nhất tôi biết về là Lời của Đức Chúa Trời.</w:t>
      </w:r>
    </w:p>
    <w:p>
      <w:pPr>
        <w:pStyle w:val="Normal"/>
        <w:rPr>
          <w:szCs w:val="22"/>
        </w:rPr>
      </w:pPr>
      <w:r>
        <w:rPr>
          <w:szCs w:val="22"/>
        </w:rPr>
      </w:r>
    </w:p>
    <w:p>
      <w:pPr>
        <w:pStyle w:val="Normal"/>
        <w:rPr>
          <w:szCs w:val="22"/>
        </w:rPr>
      </w:pPr>
      <w:r>
        <w:rPr>
          <w:szCs w:val="22"/>
          <w:vertAlign w:val="superscript"/>
        </w:rPr>
        <w:t>E-31</w:t>
      </w:r>
      <w:r>
        <w:rPr>
          <w:szCs w:val="22"/>
        </w:rPr>
        <w:t xml:space="preserve">   </w:t>
        <w:tab/>
        <w:t>Lần nọ một người bạn già da màu (tôi thấy những người da màu này đang ngồi đây), nói, “Tôi thà đứng trên Lời Đức Chúa Trời hơn là đứng trên thế gian.” Nói, “Ừm, còn điều đó thế nào?” Nói, “Anh… “ Ông ấy nói, “Nó mạnh hơn thế gian. Tôi đứng trên Lời của Đức Chúa Trời vì ở đó không có thế gian.” Đúng thế. Ông nói, “</w:t>
      </w:r>
      <w:r>
        <w:rPr>
          <w:b/>
          <w:szCs w:val="22"/>
        </w:rPr>
        <w:t>Trời đất sẽ qua đi, song Lời Đức Chúa Trời không bao giờ qua đâu</w:t>
      </w:r>
      <w:r>
        <w:rPr>
          <w:szCs w:val="22"/>
        </w:rPr>
        <w:t>.” Ồ, tôi … Ông nói, “Tôi thà đứng trên Lời Đức Chúa Trời còn hơn đứng trên trời,” (đó là những gì nó đã có), “còn hơn đứng trên Thiên đàng.” Ông nói, “</w:t>
      </w:r>
      <w:r>
        <w:rPr>
          <w:b/>
          <w:szCs w:val="22"/>
        </w:rPr>
        <w:t>Vì Trời đất sẽ qua đi, song Lời Ta không bao giờ qua đâu</w:t>
      </w:r>
      <w:r>
        <w:rPr>
          <w:szCs w:val="22"/>
        </w:rPr>
        <w:t>.” Đúng thế. Khi Đức Chúa Trời Phán vậy, điều đó đã ổn. Vậy thì, anh chị em phải đặt cơ sở lại cho đức tin của mình.</w:t>
      </w:r>
    </w:p>
    <w:p>
      <w:pPr>
        <w:pStyle w:val="Normal"/>
        <w:rPr>
          <w:szCs w:val="22"/>
        </w:rPr>
      </w:pPr>
      <w:r>
        <w:rPr>
          <w:szCs w:val="22"/>
        </w:rPr>
      </w:r>
    </w:p>
    <w:p>
      <w:pPr>
        <w:pStyle w:val="Normal"/>
        <w:rPr>
          <w:szCs w:val="22"/>
        </w:rPr>
      </w:pPr>
      <w:r>
        <w:rPr>
          <w:szCs w:val="22"/>
          <w:vertAlign w:val="superscript"/>
        </w:rPr>
        <w:t>E-32</w:t>
      </w:r>
      <w:r>
        <w:rPr>
          <w:szCs w:val="22"/>
        </w:rPr>
        <w:t xml:space="preserve">  </w:t>
        <w:tab/>
        <w:t xml:space="preserve">Tôi sẽ thừa nhận rằng có những ân tứ đầy quyền năng vĩ đại trong Hội thánh, ảnh hưởng và giúp đỡ dân sự. Đúng thế. Nhưng nhiều người giảng sự Chữa lành Thiêng liêng [bằng phép lạ] giống như, họ đi qua miền quê và nói, “Này, Anh A hay B gì đó hiện ở trong thành phố. Ô, chao ơi. Tôi sẽ được khỏe mạnh.” </w:t>
        <w:tab/>
        <w:t>Không, không. Không chút nào nữa…?... Không phải Anh A hay B gì đó trong thành phố; Chính là Đức Chúa Jêsus Christ ở thành phố, làm điều đó. Hiểu không? Chính là thế. Vậy thì, Lời Ngài …</w:t>
      </w:r>
    </w:p>
    <w:p>
      <w:pPr>
        <w:pStyle w:val="Normal"/>
        <w:rPr>
          <w:szCs w:val="22"/>
        </w:rPr>
      </w:pPr>
      <w:r>
        <w:rPr>
          <w:szCs w:val="22"/>
        </w:rPr>
      </w:r>
    </w:p>
    <w:p>
      <w:pPr>
        <w:pStyle w:val="Normal"/>
        <w:jc w:val="both"/>
        <w:rPr/>
      </w:pPr>
      <w:r>
        <w:rPr>
          <w:szCs w:val="22"/>
          <w:vertAlign w:val="superscript"/>
        </w:rPr>
        <w:t>E-33</w:t>
      </w:r>
      <w:r>
        <w:rPr>
          <w:szCs w:val="22"/>
        </w:rPr>
        <w:t xml:space="preserve">   </w:t>
        <w:tab/>
        <w:t>Tôi đã cố hết sức đưa ra hình bóng đó về việc nói với dân sự rằng đức tin của họ… Bây giờ, điều này đúng, rằng tôi sẽ thừa nhận đây là… Chỉ trong khi chúng ta là số ít tối nay, tôi muốn nói với anh chị em những bí mật và những thứ quen thuộc mà tôi có. Nào, có những việc mà… Đây là sự thật. Anh chị em hết thảy đều đã theo dự những Buổi nhóm của tôi từ nơi này đến nơi khác, và (nhiều anh chị em), anh chị em chưa hề thấy một lần, một cách chân thành, trên bục mà có người nào được mang đến ở đó ngoài những gì đã xảy ra với họ ngay tại đấy. Điều đó hoàn toàn chính xác.</w:t>
      </w:r>
    </w:p>
    <w:p>
      <w:pPr>
        <w:pStyle w:val="Normal"/>
        <w:jc w:val="both"/>
        <w:rPr>
          <w:szCs w:val="22"/>
        </w:rPr>
      </w:pPr>
      <w:r>
        <w:rPr>
          <w:szCs w:val="22"/>
        </w:rPr>
        <w:t xml:space="preserve">  </w:t>
      </w:r>
      <w:r>
        <w:rPr>
          <w:szCs w:val="22"/>
        </w:rPr>
        <w:tab/>
        <w:t>Tôi chưa bao giờ thành thật như vầy, cầu xin Đức Chúa Trời cho bất cứ điều gì, những gì tôi có được (Đúng thế.), có lẽ không ở trong cách mà tôi cầu xin cho nó, nhưng tôi có được nó. Tôi đã thấy nhiều người đứng thẳng lên từ cửa sự chết (Bác sĩ đang đứng đó), với sự tranh đấu cái chết trong cổ họng họ và thấy những người đó họ sống trong một tuần rồi chết. Hiểu không? Đức Chúa Trời cho phép tôi biết, “Ta sẽ nghe lời cầu nguyện của ngươi…” Nhưng anh chị em phải biết ý chỉ của Đức Chúa Trời hướng về những người đó. Và đó là chức vụ, dân sự. Hiểu không?</w:t>
      </w:r>
    </w:p>
    <w:p>
      <w:pPr>
        <w:pStyle w:val="Normal"/>
        <w:rPr>
          <w:szCs w:val="22"/>
        </w:rPr>
      </w:pPr>
      <w:r>
        <w:rPr>
          <w:szCs w:val="22"/>
        </w:rPr>
      </w:r>
    </w:p>
    <w:p>
      <w:pPr>
        <w:pStyle w:val="Normal"/>
        <w:jc w:val="both"/>
        <w:rPr>
          <w:szCs w:val="22"/>
        </w:rPr>
      </w:pPr>
      <w:r>
        <w:rPr>
          <w:szCs w:val="22"/>
          <w:vertAlign w:val="superscript"/>
        </w:rPr>
        <w:t>E-34</w:t>
      </w:r>
      <w:r>
        <w:rPr>
          <w:szCs w:val="22"/>
        </w:rPr>
        <w:t xml:space="preserve">  </w:t>
        <w:tab/>
        <w:t>Khi anh chị em đứng trước dân chúng, và Đức Chúa Trời sẽ tỏ cho thấy một khải tượng, chỉ những gì sẽ xảy ra, thì anh chị em biết điều gì sẽ xảy ra, cho dù đó là cái chết hay sự sống, hoặc những gì họ  phải làm cho đúng, hay đại loại như thế. Đôi khi tôi thấy nó trở nên tối đen chung quanh nhiều người; đó là sự chết. Tôi thật sự không nói điều gì, cứ tiếp tục. Nhưng khi tôi thấy tiến trình ấy, tôi biết nó chấm dứt. Anh chị em hiểu không? Vậy hì anh chị em nghe tôi nhiều lần… Anh chị em cứ hìn bất cứ lúc nào (Đó không phải tôi.), nhưng anh chị em theo dõi bất cứ lúc nào điều gì Ngài Phán “VÌ ĐÓ LÀ ĐỨC THÁNH LINH (hay) CHÚA PHÁN VẬY,” anh chị em nhìn xem thử nó có không hoàn toàn chính xác cách ấy không. Nó sẽ xảy ra cách ấy.</w:t>
      </w:r>
    </w:p>
    <w:p>
      <w:pPr>
        <w:pStyle w:val="Normal"/>
        <w:rPr>
          <w:szCs w:val="22"/>
        </w:rPr>
      </w:pPr>
      <w:r>
        <w:rPr>
          <w:szCs w:val="22"/>
        </w:rPr>
      </w:r>
    </w:p>
    <w:p>
      <w:pPr>
        <w:pStyle w:val="Normal"/>
        <w:jc w:val="both"/>
        <w:rPr/>
      </w:pPr>
      <w:r>
        <w:rPr>
          <w:szCs w:val="22"/>
          <w:vertAlign w:val="superscript"/>
        </w:rPr>
        <w:t>E-35</w:t>
      </w:r>
      <w:r>
        <w:rPr>
          <w:szCs w:val="22"/>
        </w:rPr>
        <w:t xml:space="preserve">   </w:t>
        <w:tab/>
        <w:t>Vậy, đức tin trước tiên phải đặt cơ sở trên Lời. Lời của Đức Chúa Trời sanh ra đức tin. Vậy nếu Đức Chúa Trời đã Phán vậy, thì tôi tin nó. Tôi sẽ tin nó hết lòng. Không phải vì Anh Branham “Thưa anh, người nào khác đặt tay trên tôi, tôi tin điều đó là thế.” Điều đó không… Đó là trật tự vâng lời. Nhưng bàn tay tôi được đặt lên anh chị em thì không hơn gì bàn tay Anh Joseph, hay của bất cứ Mục sư Truyền đạo nào, hay người khác đặt trên thuộc viên Hội thánh. Mọi người tin vào sự Chữa lành Thiêng liêng, là tín hữu Cơ-đốc, đều có quyền cầu nguyện cho người đau. Điều đó hoàn toàn đúng. “</w:t>
      </w:r>
      <w:r>
        <w:rPr>
          <w:b/>
        </w:rPr>
        <w:t xml:space="preserve">Vậy hãy xưng tội cùng nhau và </w:t>
      </w:r>
      <w:r>
        <w:rPr>
          <w:rStyle w:val="Em"/>
          <w:b/>
        </w:rPr>
        <w:t>cầu nguyện cho nhau</w:t>
      </w:r>
      <w:r>
        <w:rPr>
          <w:b/>
        </w:rPr>
        <w:t>, hầu cho anh em được lành bịnh</w:t>
      </w:r>
      <w:r>
        <w:rPr/>
        <w:t>.”</w:t>
      </w:r>
    </w:p>
    <w:p>
      <w:pPr>
        <w:pStyle w:val="Normal"/>
        <w:jc w:val="both"/>
        <w:rPr/>
      </w:pPr>
      <w:r>
        <w:rPr/>
        <w:tab/>
        <w:t>Vậy thì, điều đó đúng để người nào đó vĩ đại của đức tin, một chiến sĩ vĩ đại của đức tin, có nhiều đức tin hơn để đứng ở đó (đức tin mạnh mẽ ấy) và cất lấy sự việc đi. Nhưng trừ phi anh chị em đứng ngay tại đó với cùng đức tin ấy, nó sẽ đúng trở lại. Tôi đã có những người (với Kinh Thánh này) được mang đến bục, mà thậm chí không thể thấy bàn tay của họ phía trước và đọc những chương của Kinh Thánh này, và trở về đêm hôm sau mù như cũ. Hiểu không? Vì trước tiên, họ đang đứng đó, họ đang ở dưới sự xức dầu, và ồ, chao ôi, cả trên trời cũng kinh động với họ.</w:t>
      </w:r>
    </w:p>
    <w:p>
      <w:pPr>
        <w:pStyle w:val="Normal"/>
        <w:jc w:val="both"/>
        <w:rPr/>
      </w:pPr>
      <w:r>
        <w:rPr/>
      </w:r>
    </w:p>
    <w:p>
      <w:pPr>
        <w:pStyle w:val="Normal"/>
        <w:jc w:val="both"/>
        <w:rPr>
          <w:szCs w:val="22"/>
        </w:rPr>
      </w:pPr>
      <w:r>
        <w:rPr>
          <w:szCs w:val="22"/>
          <w:vertAlign w:val="superscript"/>
        </w:rPr>
        <w:t>E-36</w:t>
      </w:r>
      <w:r>
        <w:rPr>
          <w:szCs w:val="22"/>
        </w:rPr>
        <w:t xml:space="preserve">     Nhân tiện, (nàng không có ở đây) vợ tôi ở trên bục tại Phoenix, Arizona, đêm nọ (chúng tôi đã sống với nhau được 11 năm), và lần đầu tiên nàng từng đứng khi sự xức dầu ở trên tôi. Nàng không thể mở miệng ra; nàng cứ đứng đó. Nhiều người muốn nói… Tôi có thể nói điều gì đó với nàng, nàng cứ ở đó. Mắt nàng nhìn trông thật buồn cười, và những đứa con... Hai đứa nhỏ, một bé gái lên tám còn đứa kia lên ba tuổi ngày hôm qua. Chúng tôi -- và họ cứ đứng ở đó. Họ không thể nói một lời, bước ra khỏi bục kêu khóc. Tôi không để ý đến điều đó, tôi … Người ta gọi chúng. Nàng rất rụt rè (anh em biết đấy), sau khi tôi đã bắt đầu cầu nguyện xong và ngừng giảng, sự xức dầu đụng vào tôi, tôi nói… Billy nói, “Mẹ đã… Mẹ đã hứa đến trên bục,” (và nàng cho con cái mặc đồ đẹp nhất và họ ngồi dưới đó, để lên bục.). Tôi -- chúng tôi đưa họ lên đó. Khi lên, nàng chỉ đứng đó. Nàng nói (lúc về nhà), nàng nói, “Anh à, em sẽ không, không thể … Đừng yêu cầu em lên trên đó như thế lần nữa.” Anh em hiểu đấy, anh em thật sự không nhận biết. Hiểu không?</w:t>
      </w:r>
    </w:p>
    <w:p>
      <w:pPr>
        <w:pStyle w:val="Normal"/>
        <w:jc w:val="both"/>
        <w:rPr>
          <w:szCs w:val="22"/>
        </w:rPr>
      </w:pPr>
      <w:r>
        <w:rPr>
          <w:szCs w:val="22"/>
        </w:rPr>
      </w:r>
    </w:p>
    <w:p>
      <w:pPr>
        <w:pStyle w:val="Normal"/>
        <w:jc w:val="both"/>
        <w:rPr/>
      </w:pPr>
      <w:r>
        <w:rPr>
          <w:szCs w:val="22"/>
          <w:vertAlign w:val="superscript"/>
        </w:rPr>
        <w:t>E-37</w:t>
      </w:r>
      <w:r>
        <w:rPr>
          <w:szCs w:val="22"/>
        </w:rPr>
        <w:t xml:space="preserve">  </w:t>
        <w:tab/>
        <w:t>Có một sự xức dầu, một… cá nhân… Vậy thì, có một việc như thế có lẽ, anh em biết đấy, giống như một lần có… Không phải Môi-se đã bị em gái và anh trai mình cười nhạo bởi vì ông đã cưới một cô gái da màu người Ê-thi-ô-pi đó sao? Họ không làm trò cười à? Đức Chúa Trời tình cờ có mặt và nghe việc đó. Đúng thế không? Ngài đã hiện diện và nghe việc đó. Đúng thế. Khi ấy Ngài Phán, “Hãy mang họ vào đây.” Phán, “Ngươi không sợ Đức Chúa Trời sao? Hãy biết, thấy những gì Ta đã làm cho người đó và tỏ cho người những ơn huệ.” Ngài Phán, “</w:t>
      </w:r>
      <w:r>
        <w:rPr/>
        <w:t>Nếu trong các ngươi có một Tiên tri nào, Ta là Đức Giê-hô-va sẽ hiện ra cùng người trong sự hiện thấy, và nói với người trong cơn chiêm bao. Nhưng vì Môi-se tôi tớ Ta đã chọn, không  không có như vậy.” Ngài Phán, “Ta nói chuyện cùng người miệng đối miệng, một cách rõ ràng. Vậy các ngươi không sợ mà nói hành kẻ tôi tớ Ta đã chọn sao?” Mi-ri-am bị nổi phung trắng như tuyết. Và điều đó đúng. Ở đó… Nàng phải ở ngoài trại quân bảy ngày, và Môi-se sấp mặt xuống cầu nguyện cho nàng.</w:t>
      </w:r>
    </w:p>
    <w:p>
      <w:pPr>
        <w:pStyle w:val="Normal"/>
        <w:jc w:val="both"/>
        <w:rPr>
          <w:szCs w:val="22"/>
        </w:rPr>
      </w:pPr>
      <w:r>
        <w:rPr>
          <w:szCs w:val="22"/>
        </w:rPr>
        <w:t xml:space="preserve">  </w:t>
      </w:r>
      <w:r>
        <w:rPr>
          <w:szCs w:val="22"/>
        </w:rPr>
        <w:tab/>
        <w:t>Vậy thì, điều đó đúng. Có sự xức dầu. Điều đó có thực. Nhưng nhiều người không phải là người chữa lành. Đức Chúa Trời là Đấng Chữa Lành. Đúng thế. Họ chỉ có thể nói anh em giải thích điều đó, hay cầu nguyện, hoặc tham gia cầu nguyện với anh em. Nhưng sự chữa lành đến bởi đức tin trong việc nghe Lời của Đức Chúa Trời.</w:t>
      </w:r>
    </w:p>
    <w:p>
      <w:pPr>
        <w:pStyle w:val="Normal"/>
        <w:jc w:val="both"/>
        <w:rPr>
          <w:szCs w:val="22"/>
        </w:rPr>
      </w:pPr>
      <w:r>
        <w:rPr>
          <w:szCs w:val="22"/>
        </w:rPr>
      </w:r>
    </w:p>
    <w:p>
      <w:pPr>
        <w:pStyle w:val="Normal"/>
        <w:jc w:val="both"/>
        <w:rPr/>
      </w:pPr>
      <w:r>
        <w:rPr>
          <w:szCs w:val="22"/>
          <w:vertAlign w:val="superscript"/>
        </w:rPr>
        <w:t>E-38</w:t>
      </w:r>
      <w:r>
        <w:rPr>
          <w:szCs w:val="22"/>
        </w:rPr>
        <w:t xml:space="preserve">  </w:t>
        <w:tab/>
        <w:t xml:space="preserve">Áp-ra-ham, khi ông được kêu gọi ra khỏi xứ Canh-đê, thành phố U-rơ. Áp-ra-ham là ai? Chỉ là một người bước ra khỏi nơi đó ngày nọ. Ồ, tôi thật ưa thích điều đó. Nó làm cho tôi cảm thấy dễ chịu, khi tôi nghĩ Ngài… tiếng của Đức Chúa Trời Phán với người và nói, “Hỡi Áp-ra-ham, hãy ra khỏi </w:t>
      </w:r>
      <w:r>
        <w:rPr/>
        <w:t>vòng bà con và nhà cha ngươi.” Không lạ sao Đức Chúa Trời làm cho chúng ta tự phân rẽ?” Ngày hôm nay thế gian muốn những người hòa đồng, đúng thế không? Nhưng Đức Chúa Trời muốn những người phân rẽ. Đúng thế, thế gian nói, “Ồ, thôi được, chúng tôi không muốn Mục sư già đó. Ông ấy là người cổ hủ. Ông không tin trong việc để chúng tôi làm điều này, điều kia, điều nọ. Chúng tôi muốn một Mục sư trẻ tuổi, người hòa đồng.” Nhưng Đức Chúa Trời muốn những người phân rẽ. Hãy tách ra. Đức Thánh Linh Phán, “Hãy để riêng ra cho Ta Phao-lô và Ba-na-ba.”</w:t>
      </w:r>
    </w:p>
    <w:p>
      <w:pPr>
        <w:pStyle w:val="Normal"/>
        <w:jc w:val="both"/>
        <w:rPr>
          <w:szCs w:val="22"/>
        </w:rPr>
      </w:pPr>
      <w:r>
        <w:rPr>
          <w:szCs w:val="22"/>
        </w:rPr>
        <w:t xml:space="preserve">  </w:t>
      </w:r>
      <w:r>
        <w:rPr>
          <w:szCs w:val="22"/>
        </w:rPr>
        <w:tab/>
        <w:t>Sự phân rẽ… Đức Chúa Trời kêu gọi Áp-ra-ham và biệt riêng ông ra. Vậy thì, điều duy nhất ông phải tin là Lời của Đức Chúa Trời. Đức tin  đến bởi sự người ta nghe. Mọi lý do và tri thức phải qua đi và ông phải tin cậy hoàn toàn vào những gì “LỜI CHÚA PHÁN VẬY.”</w:t>
      </w:r>
    </w:p>
    <w:p>
      <w:pPr>
        <w:pStyle w:val="Normal"/>
        <w:jc w:val="both"/>
        <w:rPr>
          <w:szCs w:val="22"/>
        </w:rPr>
      </w:pPr>
      <w:r>
        <w:rPr>
          <w:szCs w:val="22"/>
        </w:rPr>
        <w:t xml:space="preserve"> </w:t>
      </w:r>
      <w:r>
        <w:rPr>
          <w:szCs w:val="22"/>
        </w:rPr>
        <w:tab/>
        <w:t>Hãy xem. Áp-ra-ham đã 75 tuổi; Sa-ra thì 65. Ngài Phán, “Hỡi Áp-ra-ham…” Ngài sẽ ban cho ông một đứa con trai bởi Sa-ra. Bấy giờ, Áp-ra-ham không thể nói, “Vậy thì, hãy cho tôi thấy giờ này. Nếu có thể là cách như vậy, xin cho tôi đi xuống đó và hỏi Bác sĩ xem thử Sa-ra có thể làm mới lại sức lực của mình không,” và đại loại như thế. Tại sao, ông không thể lý luận điều đó. Nhưng ông đặt đức tin của mình trên “LỜI CHÚA PHÁN VẬY.”</w:t>
      </w:r>
    </w:p>
    <w:p>
      <w:pPr>
        <w:pStyle w:val="Normal"/>
        <w:jc w:val="both"/>
        <w:rPr>
          <w:szCs w:val="22"/>
        </w:rPr>
      </w:pPr>
      <w:r>
        <w:rPr>
          <w:szCs w:val="22"/>
        </w:rPr>
      </w:r>
    </w:p>
    <w:p>
      <w:pPr>
        <w:pStyle w:val="Normal"/>
        <w:jc w:val="both"/>
        <w:rPr>
          <w:szCs w:val="22"/>
        </w:rPr>
      </w:pPr>
      <w:r>
        <w:rPr>
          <w:szCs w:val="22"/>
          <w:vertAlign w:val="superscript"/>
        </w:rPr>
        <w:t>E-39</w:t>
      </w:r>
      <w:r>
        <w:rPr>
          <w:szCs w:val="22"/>
        </w:rPr>
        <w:t xml:space="preserve">  </w:t>
        <w:tab/>
        <w:t>Thế thì đức tin đến bởi sự gì? [Hội chúng nói, “Việc nghe.” - Bt.] Nghe cái gì? Lời của Chúa. Lời của Đức Chúa Trời giải quyết điều đó. Áp-ra-ham tin -- tin Đức Chúa Trời bằng đức tin, vì Lời Đức Chúa Trời Phán vậy. Ông không hề lý luận; ông không hề thắc mắc; Ông chỉ tin Lời Đức Chúa Trời. Đúng thế không? Thế đấy, cùng một thể ấy chúng ta có được đức tin tối nay, là tin Lời Đức Chúa Trời. Chính là thế.</w:t>
      </w:r>
    </w:p>
    <w:p>
      <w:pPr>
        <w:pStyle w:val="Normal"/>
        <w:jc w:val="both"/>
        <w:rPr>
          <w:szCs w:val="22"/>
        </w:rPr>
      </w:pPr>
      <w:r>
        <w:rPr>
          <w:szCs w:val="22"/>
        </w:rPr>
        <w:t xml:space="preserve">  </w:t>
      </w:r>
      <w:r>
        <w:rPr>
          <w:szCs w:val="22"/>
        </w:rPr>
        <w:tab/>
        <w:t>Ồ, khi anh em chỉ cho tôi thấy những ông bà sẽ dựa vào đức tin cũa mình như thế… Không có hi vọng ở đó… Hiểu không? Nếu anh chị em chỉ có hi vọng, anh chị em nói, “Ồ, tôi tin Đức Chúa Trời sẽ làm điều đó. Vâng, thưa ông. Tôi tin điều đó.” Anh chị em chỉ đang hi vọng. Nhưng khi đức tin thật sự nắm giữ, nó đã làm điều đó rồi. Không gì có thể lay chuyển nó. Nó là điều tích cực, chỉ có… Anh chị em cứ nói, “Ồ, tôi tin Đức Chúa Trời đã Phán vậy. Tôi đặt nền tảng đức tin của tôi ở đó. Tôi tin điều đó.” Nhưng bây giờ, nếu anh em ... Anh chị em không thể lừa gạt nó. Đức Chúa Trời không phải là kẻ lừa phỉnh. Sa-tan cũng không lừa phỉnh. Nó sẽ không bắt anh chị em bị lừa phỉnh. Nhưng khi anh chị em thật sự có đức tin, Sa-tan sẽ biết điều đó. Đúng thế. Nó biết cái gì đúng và cái gì sai. Nó biết đức tin đứng ở đâu.</w:t>
      </w:r>
    </w:p>
    <w:p>
      <w:pPr>
        <w:pStyle w:val="Normal"/>
        <w:jc w:val="both"/>
        <w:rPr>
          <w:szCs w:val="22"/>
        </w:rPr>
      </w:pPr>
      <w:r>
        <w:rPr>
          <w:szCs w:val="22"/>
        </w:rPr>
      </w:r>
    </w:p>
    <w:p>
      <w:pPr>
        <w:pStyle w:val="Normal"/>
        <w:jc w:val="both"/>
        <w:rPr/>
      </w:pPr>
      <w:r>
        <w:rPr>
          <w:szCs w:val="22"/>
          <w:vertAlign w:val="superscript"/>
        </w:rPr>
        <w:t>E-40</w:t>
      </w:r>
      <w:r>
        <w:rPr>
          <w:szCs w:val="22"/>
        </w:rPr>
        <w:t xml:space="preserve">   </w:t>
        <w:tab/>
        <w:t xml:space="preserve">Hãy nhìn lên đó… Nhiều lần trong Buổi nhóm, khi Chúa Jêsus gặp Sa-tan, nó đã biết Ngài là Đấng còn hơn là người để đi theo ngay lúc đó khi nó gặp Con của Đức Chúa Trời. Khi nó gặp Môi-se, nó nói, “Nào, hãy nổi giận, đi, hỡi Môi-se, và liệng bể mười điều răn đi.” Ông đã làm điều đó. </w:t>
      </w:r>
    </w:p>
    <w:p>
      <w:pPr>
        <w:pStyle w:val="Normal"/>
        <w:jc w:val="both"/>
        <w:rPr>
          <w:szCs w:val="22"/>
        </w:rPr>
      </w:pPr>
      <w:r>
        <w:rPr>
          <w:szCs w:val="22"/>
        </w:rPr>
        <w:t xml:space="preserve">  </w:t>
      </w:r>
      <w:r>
        <w:rPr>
          <w:szCs w:val="22"/>
        </w:rPr>
        <w:tab/>
        <w:t>Nhưng khi nó gặp Đức Chúa Jêsus Christ, Ngài Phán, “Có Lời chép rằng, ngươi không được thử Chúa là Đức Chúa Trời ngươi.” Hiểu không? Lúc ấy nó biết Ngài còn hơn là một đối thủ. Nó không hiểu sự sanh ra đồng trinh ấy (Sa-tan không hiểu), nhưng nó không thể hiểu được điều đó. Tuy nhiên đó là một lần mà Đức Chúa Trời đã che phủ điều đó với nó lúc ấy, khi Ngài có sự sanh ra đồng trinh.</w:t>
      </w:r>
    </w:p>
    <w:p>
      <w:pPr>
        <w:pStyle w:val="Normal"/>
        <w:jc w:val="both"/>
        <w:rPr>
          <w:szCs w:val="22"/>
        </w:rPr>
      </w:pPr>
      <w:r>
        <w:rPr>
          <w:szCs w:val="22"/>
        </w:rPr>
      </w:r>
    </w:p>
    <w:p>
      <w:pPr>
        <w:pStyle w:val="Normal"/>
        <w:jc w:val="both"/>
        <w:rPr>
          <w:szCs w:val="22"/>
        </w:rPr>
      </w:pPr>
      <w:r>
        <w:rPr>
          <w:szCs w:val="22"/>
          <w:vertAlign w:val="superscript"/>
        </w:rPr>
        <w:t>E-41</w:t>
      </w:r>
      <w:r>
        <w:rPr>
          <w:szCs w:val="22"/>
        </w:rPr>
        <w:t xml:space="preserve">  </w:t>
        <w:tab/>
        <w:t xml:space="preserve"> Rồi đến… Vậy thì, điều duy nhất mà Sa-ra phải làm, là tin những gì Áp-ra-ham, chồng nàng nói. Bấy giờ, nàng nói… Áp-ra-ham đã bảo nàng ông sẽ có con. Thật là một bức tranh đẹp đẽ ở đó… Tôi sẽ không giữ anh chị em lại quá lâu. Nhưng thật là một bức tranh đẹp ở đó về Hội thánh và Đấng Christ. Bấy giờ, Đức Chúa Trời đã Phán với Áp-ra-ham và bảo Áp-ra-ham -- và Sa-ra là cô dâu của Áp-ra-ham, vợ ông. Đức Chúa Trời Phán với Đấng Christ, và chúng ta là Vợ Ngài. Nàng Dâu của Ngài. Đúng không? Một bức tranh đẹp đẽ biết bao! Tôi không hiểu điều đó; Sa-ra cũng không hiểu. Nhưng Áp-ra-ham nghe Lời của Đức Chúa Trời. Vì thế Chúa Jêsus nghe từ Đức Chúa Trời và Ngài bảo chúng ta điều gì để làm, và chúng ta tin Chúa Jêsus. Đúng thế không? Chúng ta tin những sự việc  đó là không thể được, vô lý, chúng ta tin nó dù sao đi nữa. Bởi vì Đấng Christ đã Phán vậy. Nếu Đức Chúa Trời đã Phán vậy, thì điều đó ổn rồi. Chúng ta cứ tin nó.</w:t>
      </w:r>
    </w:p>
    <w:p>
      <w:pPr>
        <w:pStyle w:val="Normal"/>
        <w:jc w:val="both"/>
        <w:rPr>
          <w:szCs w:val="22"/>
        </w:rPr>
      </w:pPr>
      <w:r>
        <w:rPr>
          <w:szCs w:val="22"/>
        </w:rPr>
      </w:r>
    </w:p>
    <w:p>
      <w:pPr>
        <w:pStyle w:val="Normal"/>
        <w:jc w:val="both"/>
        <w:rPr>
          <w:szCs w:val="22"/>
        </w:rPr>
      </w:pPr>
      <w:r>
        <w:rPr>
          <w:szCs w:val="22"/>
          <w:vertAlign w:val="superscript"/>
        </w:rPr>
        <w:t>E-42</w:t>
      </w:r>
      <w:r>
        <w:rPr>
          <w:szCs w:val="22"/>
        </w:rPr>
        <w:t xml:space="preserve">  </w:t>
        <w:tab/>
        <w:t>Ở đây là Sa-ra, và nàng tin việc không thể được. Không dễ gì lúc đó cho A-ga, hay đúng hơn là An-ne đến Đền thờ. Nàng bước vào Đền thờ ngày nọ. Tôi có thể hình dung thấy nàng đi lên Si-lô để thờ phượng Chúa. Khi trong Danh Đức Chúa Jêsus Christ ở trên đường đi, tôi có thể thấy mọi người đi theo, những người đàn bà nói, “Này, nhìn kìa. Xem đấy, Cô Jones có một cái mũ mới. Đẹp không?” Người khác nói, “Kia là bà John Doe, bà ấy đã che mặt trong 10 năm qua.” Đó gần như là… Nhưng An-ne đi lên vì mục đích khác.</w:t>
      </w:r>
    </w:p>
    <w:p>
      <w:pPr>
        <w:pStyle w:val="Normal"/>
        <w:jc w:val="both"/>
        <w:rPr/>
      </w:pPr>
      <w:r>
        <w:rPr>
          <w:szCs w:val="22"/>
        </w:rPr>
        <w:t xml:space="preserve">   </w:t>
      </w:r>
      <w:r>
        <w:rPr>
          <w:szCs w:val="22"/>
        </w:rPr>
        <w:tab/>
        <w:t>Xin Chúa giúp hầu cho khi chúng ta đi tới nhà Đức Chúa Trời, không phải để xem người khác ăn mặc thế nào hay thấy ai ở đó, nhưng đi vì một mục đích vững chắc: đó là để gặp gỡ Đức Chúa Trời. Nàng không quan tâm ai đội mũ mới, và ai mặc đồ mới thế nào, hay về… Nàng đi lên đó bởi vì đức tin đến bởi việc nghe. Và nàng đã son sẻ, không có con. Nàng thấy Lời của Đức Chúa Trời nơi Sa-ra nhận lãnh một đứa con sau khi bà đã quá tuổi sinh nở. Vậy nếu Sa-ra nhận được điều đó, thì An-ne cũng có thể vậy. Chính là ở đó; Họ đã có chứng cớ.</w:t>
      </w:r>
    </w:p>
    <w:p>
      <w:pPr>
        <w:pStyle w:val="Normal"/>
        <w:jc w:val="both"/>
        <w:rPr>
          <w:szCs w:val="22"/>
        </w:rPr>
      </w:pPr>
      <w:r>
        <w:rPr>
          <w:szCs w:val="22"/>
        </w:rPr>
      </w:r>
    </w:p>
    <w:p>
      <w:pPr>
        <w:pStyle w:val="Normal"/>
        <w:jc w:val="both"/>
        <w:rPr>
          <w:szCs w:val="22"/>
        </w:rPr>
      </w:pPr>
      <w:r>
        <w:rPr>
          <w:szCs w:val="22"/>
          <w:vertAlign w:val="superscript"/>
        </w:rPr>
        <w:t>E-43</w:t>
      </w:r>
      <w:r>
        <w:rPr>
          <w:szCs w:val="22"/>
        </w:rPr>
        <w:t xml:space="preserve">  </w:t>
        <w:tab/>
        <w:t>Bây giờ, chúng ta hãy ngừng lại ở đây một phút. Nếu ông John Doe ở ngoài đây, mắc bệnh ung thư và đã được chữa lành, thì anh chị em cũng có thể có được điều đó và được chữa lành. Hiểu không? Đức tin tin bởi việc người ta nghe. Đúng thế không? Nếu người này bị mù mà bây giờ có thể thấy được, thì anh chị em có thể thấy nếu anh chị em bị mù. Nếu người này bị què không thể bước đi, thì nếu bạn bị què, bạn cũng có thể bước đi. Đó là cách của Thượng nghị sĩ Upshaw (tôi tin mình đã giảng ở bục giảng này ở đây), khi ông đọc về Florence Nightingale và bệnh của bà… Ông đã nghe về người thợ giày này ở dưới đây bị liệt (một chấp sự Báp-tít), đang nằm trong xe lăn trong khoảng 10 năm, lăn xe lên xuống nền nhà để làm công việc của mình -- ở văn phòng của ông tại Giáo hội Báp-tít. Khi một khải tượng xuất hiện ở trên ông và nói ông bị trói buộc trong chiếc xe lăn ấy trong những năm đó vì bị gãy lưng, đi lên xuống nơi này, có “sprint” trong lưng ông, cho đến nỗi ông không thể di chuyển, và người đó được khỏe mạnh hoàn toàn. Thượng nghị sĩ Upshaw đã nói, “Nếu điều đó có thể xảy ra với ông ấy, thì nó cũng có thể xảy ra với tôi.”</w:t>
      </w:r>
    </w:p>
    <w:p>
      <w:pPr>
        <w:pStyle w:val="Normal"/>
        <w:jc w:val="both"/>
        <w:rPr/>
      </w:pPr>
      <w:r>
        <w:rPr>
          <w:szCs w:val="22"/>
        </w:rPr>
        <w:t xml:space="preserve">  </w:t>
      </w:r>
      <w:r>
        <w:rPr>
          <w:szCs w:val="22"/>
        </w:rPr>
        <w:tab/>
        <w:t>“Đức tin bởi sự người ta nghe, nghe Lời của Đức Chúa Trời,” Lời của Đức Chúa Trời được bày tỏ. Hiểu không? Nếu Florence Nightingale và bệnh của bà ấy… Ông ấy đã nghe người thợ đóng giày này ở dưới đây đã bị bại liệt  (một Chấp sự Báp-tít), ngồi trong xe lăn trong khoảng 10 năm, lăn lên lăn xuống nền nhà để.. làm việc -- tại văn phòng của ông tại Giáo hội Báp-tít. Khi tôi thấy một sự hiện thấy đến trên ông và nói ông đã bị trói buộc trong xe lăn đó trong những năm ấy với cái lưng bị gãy, và đi lên xuống trong nơi này, có “sprint” ở trong lưng, cho đến nỗi ông không thể cử động được; con người đó đã khỏe mạnh hoàn toàn. Thượng nghị sĩ Upshaw đã nói, “Nếu điều đó có thể xảy đến với người ấy, thì nó cũng có thể xảy ra với tôi.”</w:t>
      </w:r>
    </w:p>
    <w:p>
      <w:pPr>
        <w:pStyle w:val="Normal"/>
        <w:ind w:firstLine="720"/>
        <w:jc w:val="both"/>
        <w:rPr/>
      </w:pPr>
      <w:r>
        <w:rPr>
          <w:szCs w:val="22"/>
        </w:rPr>
        <w:t>“</w:t>
      </w:r>
      <w:r>
        <w:rPr>
          <w:szCs w:val="22"/>
        </w:rPr>
        <w:t>Đức tin đến bởi việc người ta nghe, nghe Lời của Đức Chúa Trời,” Lời Đức Chúa Trời được bày tỏ. Hiểu không? Nếu Florence Nightingale, nằm đó sắp chết vì bệnh ung thư, cân nặng khoảng 20 kí, có thể được khỏe mạnh hoàn toàn (cân nặng hơn 59 kí ngày hôm nay,) hoàn toàn khỏe mạnh, thì mọi bệnh ung thư ở trong đây cũng được chữa lành giống như vậy.</w:t>
      </w:r>
    </w:p>
    <w:p>
      <w:pPr>
        <w:pStyle w:val="Normal"/>
        <w:ind w:firstLine="720"/>
        <w:jc w:val="both"/>
        <w:rPr>
          <w:szCs w:val="22"/>
        </w:rPr>
      </w:pPr>
      <w:r>
        <w:rPr>
          <w:szCs w:val="22"/>
        </w:rPr>
      </w:r>
    </w:p>
    <w:p>
      <w:pPr>
        <w:pStyle w:val="Normal"/>
        <w:jc w:val="both"/>
        <w:rPr/>
      </w:pPr>
      <w:r>
        <w:rPr>
          <w:szCs w:val="22"/>
          <w:vertAlign w:val="superscript"/>
        </w:rPr>
        <w:t xml:space="preserve"> </w:t>
      </w:r>
      <w:r>
        <w:rPr>
          <w:szCs w:val="22"/>
          <w:vertAlign w:val="superscript"/>
        </w:rPr>
        <w:t>E-44</w:t>
      </w:r>
      <w:r>
        <w:rPr>
          <w:szCs w:val="22"/>
        </w:rPr>
        <w:t xml:space="preserve">  </w:t>
        <w:tab/>
        <w:t>Nếu Georgie Carter ở Milltown nằm 9 năm 8 tháng không thể cửu động đôi tay của bà, không thể nâng cái chén lên, bệnh lao phổi chạy khắp người bà, cách đây 5 năm, Bác sĩ đã bó tay, không hề thấy cây cối hay cái gì trong 9 năm 8 tháng, trong chốc lát được khỏe mạnh hoàn toàn cách đây 8 năm, hiện giờ là người chơi đàn pi-a-nô của Nhà thờ Báp-tít Milltown tối nay. Nếu như bà có thể được lành bệnh lao phổi, thì mọi trường hợp của anh chị em cũng có thể lành.</w:t>
      </w:r>
    </w:p>
    <w:p>
      <w:pPr>
        <w:pStyle w:val="Normal"/>
        <w:jc w:val="both"/>
        <w:rPr>
          <w:szCs w:val="22"/>
        </w:rPr>
      </w:pPr>
      <w:r>
        <w:rPr>
          <w:szCs w:val="22"/>
        </w:rPr>
      </w:r>
    </w:p>
    <w:p>
      <w:pPr>
        <w:pStyle w:val="Normal"/>
        <w:jc w:val="both"/>
        <w:rPr>
          <w:szCs w:val="22"/>
        </w:rPr>
      </w:pPr>
      <w:r>
        <w:rPr>
          <w:szCs w:val="22"/>
          <w:vertAlign w:val="superscript"/>
        </w:rPr>
        <w:t>E-45</w:t>
      </w:r>
      <w:r>
        <w:rPr>
          <w:szCs w:val="22"/>
        </w:rPr>
        <w:t xml:space="preserve">  </w:t>
        <w:tab/>
        <w:t xml:space="preserve"> An-na nói, “Hãy nhìn ở đây. Nếu Sa-ra, gần 100 tuổi mà còn có con (An-ne có lẽ cũng khoảng đó, ồ, hay có lẽ 40, 50, 60, hoặc gần cỡ đó.) nàng nói, “thì tôi cũng vậy.” Đức tin đến bởi sự người ta nghe. Ở đây </w:t>
      </w:r>
      <w:r>
        <w:rPr/>
        <w:t>nàng</w:t>
      </w:r>
      <w:r>
        <w:rPr>
          <w:szCs w:val="22"/>
        </w:rPr>
        <w:t xml:space="preserve"> đi đến Đền thờ. </w:t>
      </w:r>
      <w:r>
        <w:rPr/>
        <w:t>Nàng</w:t>
      </w:r>
      <w:r>
        <w:rPr>
          <w:szCs w:val="22"/>
        </w:rPr>
        <w:t xml:space="preserve"> đi lên đó để thờ phượng Đức Chúa Trời. </w:t>
      </w:r>
      <w:r>
        <w:rPr/>
        <w:t>Nàng</w:t>
      </w:r>
      <w:r>
        <w:rPr>
          <w:szCs w:val="22"/>
        </w:rPr>
        <w:t xml:space="preserve"> không quan tâm tới những gì người khác nói, điều mà… một số người đi đường nói chuyện về điều này, điều kia, điều nọ. </w:t>
      </w:r>
      <w:r>
        <w:rPr/>
        <w:t>Nàng</w:t>
      </w:r>
      <w:r>
        <w:rPr>
          <w:szCs w:val="22"/>
        </w:rPr>
        <w:t xml:space="preserve"> đi vì một mục đích, ấy là làm cho lời cầu nguyện của </w:t>
      </w:r>
      <w:r>
        <w:rPr/>
        <w:t>nàng</w:t>
      </w:r>
      <w:r>
        <w:rPr>
          <w:szCs w:val="22"/>
        </w:rPr>
        <w:t xml:space="preserve"> được nhậm lời. Nếu đó là cách anh chị em ở đây tối nay, thì anh chị em sẽ trở lại ngay với ơn phước mà An-ne đã có, với LỜI CHÚA PHÁN VẬY.</w:t>
      </w:r>
    </w:p>
    <w:p>
      <w:pPr>
        <w:pStyle w:val="Normal"/>
        <w:jc w:val="both"/>
        <w:rPr>
          <w:szCs w:val="22"/>
        </w:rPr>
      </w:pPr>
      <w:r>
        <w:rPr>
          <w:szCs w:val="22"/>
        </w:rPr>
      </w:r>
    </w:p>
    <w:p>
      <w:pPr>
        <w:pStyle w:val="Normal"/>
        <w:jc w:val="both"/>
        <w:rPr/>
      </w:pPr>
      <w:r>
        <w:rPr>
          <w:szCs w:val="22"/>
          <w:vertAlign w:val="superscript"/>
        </w:rPr>
        <w:t>E-46</w:t>
      </w:r>
      <w:r>
        <w:rPr>
          <w:szCs w:val="22"/>
        </w:rPr>
        <w:t xml:space="preserve">  </w:t>
        <w:tab/>
        <w:t xml:space="preserve">Hãy xem. Cho dù Thầy giảng điều này điều kia đi nữa, anh chị em đang đến nhà Chúa với đức tin. An-ne bước vào, </w:t>
      </w:r>
      <w:r>
        <w:rPr/>
        <w:t>nàng</w:t>
      </w:r>
      <w:r>
        <w:rPr>
          <w:szCs w:val="22"/>
        </w:rPr>
        <w:t xml:space="preserve"> chạy tới Bàn thờ, sấp mình xuống, giơ hai tay lên và bắt đầu kêu la cho đến nỗi làm cả Buổi nhóm gián đoạn. Thậm chí Thầy tế lễ nghĩ </w:t>
      </w:r>
      <w:r>
        <w:rPr/>
        <w:t>nàng</w:t>
      </w:r>
      <w:r>
        <w:rPr>
          <w:szCs w:val="22"/>
        </w:rPr>
        <w:t xml:space="preserve"> bị say rượu. Đó là cách… </w:t>
      </w:r>
      <w:r>
        <w:rPr/>
        <w:t>nàng</w:t>
      </w:r>
      <w:r>
        <w:rPr>
          <w:szCs w:val="22"/>
        </w:rPr>
        <w:t xml:space="preserve"> không say. Đó là cách nhiều người tưởng vậy. Họ thật sự hiểu lầm. </w:t>
      </w:r>
      <w:r>
        <w:rPr/>
        <w:t>Nàng</w:t>
      </w:r>
      <w:r>
        <w:rPr>
          <w:szCs w:val="22"/>
        </w:rPr>
        <w:t xml:space="preserve"> không say; </w:t>
      </w:r>
      <w:r>
        <w:rPr/>
        <w:t>nàng</w:t>
      </w:r>
      <w:r>
        <w:rPr>
          <w:szCs w:val="22"/>
        </w:rPr>
        <w:t xml:space="preserve"> bị hiểu lầm. Nhiều ông bà thật sự từ đáy lòng họ thật sự đầu phục Đức Chúa Jêsus Christ hoàn toàn, họ không điên; họ bị hiểu lầm. Chỉ thế thôi. Thế gian biết người của họ. Đức Chúa Trời cũng biết người của chính Ngài.</w:t>
      </w:r>
    </w:p>
    <w:p>
      <w:pPr>
        <w:pStyle w:val="Normal"/>
        <w:jc w:val="both"/>
        <w:rPr/>
      </w:pPr>
      <w:r>
        <w:rPr>
          <w:szCs w:val="22"/>
        </w:rPr>
        <w:t xml:space="preserve"> </w:t>
      </w:r>
      <w:r>
        <w:rPr>
          <w:szCs w:val="22"/>
        </w:rPr>
        <w:tab/>
      </w:r>
      <w:r>
        <w:rPr/>
        <w:t>Nàng</w:t>
      </w:r>
      <w:r>
        <w:rPr>
          <w:szCs w:val="22"/>
        </w:rPr>
        <w:t xml:space="preserve"> đang cầu nguyện. Còn Hê-li đi lại nặng nề, và nói, “Hỡi đàn bà kia, </w:t>
      </w:r>
      <w:r>
        <w:rPr/>
        <w:t>chừng nào nàng mới hết say?”</w:t>
      </w:r>
    </w:p>
    <w:p>
      <w:pPr>
        <w:pStyle w:val="Normal"/>
        <w:ind w:firstLine="720"/>
        <w:jc w:val="both"/>
        <w:rPr/>
      </w:pPr>
      <w:r>
        <w:rPr/>
        <w:t>Nàng thưa, “Chẳng phải vậy, chúa; tôi không say, nhưng tôi đang cầu nguyện để Chúa cất sự sỉ nhục của tôi.” Hãy xem…</w:t>
      </w:r>
    </w:p>
    <w:p>
      <w:pPr>
        <w:pStyle w:val="Normal"/>
        <w:ind w:firstLine="720"/>
        <w:jc w:val="both"/>
        <w:rPr/>
      </w:pPr>
      <w:r>
        <w:rPr/>
        <w:t>Hê-li nói, “Nguyện Đức Chúa Trời của Y-sơ-ra-ên nhậm lời nàng đã cầu xin cùng Ngài! Nguyện Chúa ban phước cho nàng.” Đó là tất cả những gì nàng muốn biết. Đó là Thầy tế lễ của Đức Chúa Trời. Thầy tế lễ của Đức Chúa Trời tuyên bố ơn phước Đức Chúa Trời ở trên nàng. Nàng đang ở tại nhà Đức Chúa Trời.</w:t>
      </w:r>
    </w:p>
    <w:p>
      <w:pPr>
        <w:pStyle w:val="Normal"/>
        <w:jc w:val="both"/>
        <w:rPr/>
      </w:pPr>
      <w:r>
        <w:rPr/>
        <w:t xml:space="preserve"> </w:t>
      </w:r>
      <w:r>
        <w:rPr/>
        <w:tab/>
        <w:t>Đức Chúa Trời có thể đặt con trẻ vào trong tay nàng nếu Ngài muốn. Nhưng Ngài có một đường lối để làm các việc. Không có gì quan trọng nó xảy ra ngay hay không. Nàng đã có Lời Đức Chúa Trời lắng đọng trong lòng nàng; “Đức tin đến bởi sự người ta nghe, nghe về Lời của Đức Chúa Trời.” Nàng tin nhận điều đó ngay, và vui mừng đi về nhà. Ngợi khen Đức Chúa Trời, sẽ có con. Chín tháng sau, Sa-mu-ên được sanh ra. Đúng không? Tại sao?  Nàng nhận lấy Lời Ngài. Nàng tin “Đức tin đến bởi sự người ta nghe, nghe Lời Đức Chúa Trời.” Nàng thấy nó đã xảy đến với Sa-ra như thế nào. Nàng đã thấy cách nó đến với nàng.</w:t>
      </w:r>
    </w:p>
    <w:p>
      <w:pPr>
        <w:pStyle w:val="Normal"/>
        <w:jc w:val="both"/>
        <w:rPr/>
      </w:pPr>
      <w:r>
        <w:rPr/>
      </w:r>
    </w:p>
    <w:p>
      <w:pPr>
        <w:pStyle w:val="Normal"/>
        <w:jc w:val="both"/>
        <w:rPr/>
      </w:pPr>
      <w:r>
        <w:rPr>
          <w:vertAlign w:val="superscript"/>
        </w:rPr>
        <w:t>E-47</w:t>
      </w:r>
      <w:r>
        <w:rPr/>
        <w:t xml:space="preserve">    </w:t>
        <w:tab/>
        <w:t xml:space="preserve">Dễ dàng cho Ma-ry lúc đó, khi Đức Thánh Linh gặp nàng ở ngoài đó, phủ bóng trên nàng. Thiên sứ lớn Gáp-ri-ên đứng ở cửa và truyền, “Hỡi </w:t>
      </w:r>
      <w:r>
        <w:rPr>
          <w:rStyle w:val="Em"/>
        </w:rPr>
        <w:t>Ma-ri</w:t>
      </w:r>
      <w:r>
        <w:rPr/>
        <w:t>, đừng sợ, vì ngươi đã được ơn giữa những người đàn bà. Tasẽ bảo cho ngươi điều chưa hề xảy ra, điều đó sẽ xảy ra giờ này.” A-men! Hãy xem điều nàng phải tin. Đức tin đến bởi sự người ta nghe, nghe Lời của Đức Chúa Trời.”</w:t>
      </w:r>
    </w:p>
    <w:p>
      <w:pPr>
        <w:pStyle w:val="Normal"/>
        <w:jc w:val="both"/>
        <w:rPr/>
      </w:pPr>
      <w:r>
        <w:rPr/>
        <w:t xml:space="preserve">  </w:t>
      </w:r>
      <w:r>
        <w:rPr/>
        <w:tab/>
        <w:t>Thiên sứ truyền, “Ngươi sẽ có một Con, mà không biết người nam nào.”</w:t>
      </w:r>
    </w:p>
    <w:p>
      <w:pPr>
        <w:pStyle w:val="Normal"/>
        <w:jc w:val="both"/>
        <w:rPr/>
      </w:pPr>
      <w:r>
        <w:rPr/>
        <w:t xml:space="preserve">  </w:t>
      </w:r>
      <w:r>
        <w:rPr/>
        <w:tab/>
        <w:t>Nàng thưa, “Tôi đây là tôi tớ Chúa; xin sự ấy xảy ra cho tôi như Lời Người truyền!” A-men! Tôi bắt đầu cảm thấy ngoan đạo ở đây tối nay. Để ý, khi anh chị em nghĩ về điều đó, làm thế nào mà những người nam người nữ, ai từng kể đến điều gì trong đời sống này là những người đã nhận lấy Lời của Đức Chúa Trời và tin nó. Chính là điều đó. Cho dù thế gian nói gì đi nữa, mẹ nói gì đi nữa, Mục sư nói gì đi nữa, chính điều Đức Chúa Trời Phán mới quan trọng. Tôi không có có đức tin nơi những gì mẹ noi (Đó là mẹ tôi); tôi có đức tin nơi Mục sư như một Mục sư. Nhưng tôi có đức tin nơi những LỜI CHÚA PHÁN VẬY.  Thế là ổn. Đức tin đến bởi sự người ta nghe, nghe Lời Đức Chúa Trời. Và tôi tin điều đó.</w:t>
      </w:r>
    </w:p>
    <w:p>
      <w:pPr>
        <w:pStyle w:val="Normal"/>
        <w:jc w:val="both"/>
        <w:rPr/>
      </w:pPr>
      <w:r>
        <w:rPr/>
      </w:r>
    </w:p>
    <w:p>
      <w:pPr>
        <w:pStyle w:val="Normal"/>
        <w:jc w:val="both"/>
        <w:rPr/>
      </w:pPr>
      <w:r>
        <w:rPr>
          <w:vertAlign w:val="superscript"/>
        </w:rPr>
        <w:t>E-48</w:t>
      </w:r>
      <w:r>
        <w:rPr/>
        <w:t xml:space="preserve">  </w:t>
        <w:tab/>
        <w:t>Không dễ dàng cho tôi, khi Thiên sứ đó đã hiện ra với tôi, bảo tôi những việc này sẽ xảy ra. Nhưng tôi đã làm gì? Thậm chí người Giám sát của Giáo hội nói, “Bill à, anh gặp phải ác mộng. Tốt hơn anh nên đi trở về Jeffersonville. Ngủ cho đã đi, anh bạn trẻ.”</w:t>
      </w:r>
    </w:p>
    <w:p>
      <w:pPr>
        <w:pStyle w:val="Normal"/>
        <w:jc w:val="both"/>
        <w:rPr>
          <w:szCs w:val="22"/>
        </w:rPr>
      </w:pPr>
      <w:r>
        <w:rPr>
          <w:szCs w:val="22"/>
        </w:rPr>
        <w:t xml:space="preserve">   </w:t>
      </w:r>
      <w:r>
        <w:rPr>
          <w:szCs w:val="22"/>
        </w:rPr>
        <w:tab/>
        <w:t>Tôi nói, “Đấng đó là Một Người đã đứng và trò chuyện với tôi.</w:t>
      </w:r>
    </w:p>
    <w:p>
      <w:pPr>
        <w:pStyle w:val="Normal"/>
        <w:jc w:val="both"/>
        <w:rPr/>
      </w:pPr>
      <w:r>
        <w:rPr>
          <w:szCs w:val="22"/>
        </w:rPr>
        <w:t xml:space="preserve">  </w:t>
      </w:r>
      <w:r>
        <w:rPr>
          <w:szCs w:val="22"/>
        </w:rPr>
        <w:tab/>
        <w:t>“Với trình độ lớp bảy của anh mà định đi rao giảng Phúc âm cho thế giới à?”</w:t>
      </w:r>
    </w:p>
    <w:p>
      <w:pPr>
        <w:pStyle w:val="Normal"/>
        <w:jc w:val="both"/>
        <w:rPr/>
      </w:pPr>
      <w:r>
        <w:rPr>
          <w:szCs w:val="22"/>
        </w:rPr>
        <w:t xml:space="preserve">  </w:t>
      </w:r>
      <w:r>
        <w:rPr>
          <w:szCs w:val="22"/>
        </w:rPr>
        <w:tab/>
        <w:t>Tôi nói, “Đó là điều Ngài đã Phán.”</w:t>
      </w:r>
    </w:p>
    <w:p>
      <w:pPr>
        <w:pStyle w:val="Normal"/>
        <w:jc w:val="both"/>
        <w:rPr/>
      </w:pPr>
      <w:r>
        <w:rPr>
          <w:szCs w:val="22"/>
        </w:rPr>
        <w:t xml:space="preserve">  </w:t>
      </w:r>
      <w:r>
        <w:rPr>
          <w:szCs w:val="22"/>
        </w:rPr>
        <w:tab/>
        <w:t>“Ồ, Billy à, tốt hơn anh nên đi về nhà. Anh vừa có một giấc mơ đẹp.”</w:t>
      </w:r>
    </w:p>
    <w:p>
      <w:pPr>
        <w:pStyle w:val="Normal"/>
        <w:jc w:val="both"/>
        <w:rPr>
          <w:szCs w:val="22"/>
        </w:rPr>
      </w:pPr>
      <w:r>
        <w:rPr>
          <w:szCs w:val="22"/>
        </w:rPr>
        <w:t xml:space="preserve">  </w:t>
      </w:r>
      <w:r>
        <w:rPr>
          <w:szCs w:val="22"/>
        </w:rPr>
        <w:tab/>
        <w:t>Tôi nói, “Tôi không đánh giá cao điều đó. Đức Chúa Trời sẽ làm dù thế nào đi nữa, bởi vì Ngài đã Phán và tôi nhận lấy Ngài tại Lời Ngài.” Và Ngài … tôi sống để thấy ngày mà Ngài làm cho tất cả điều ấy nín lặng và thực hiện hoàn toàn chính xác những gì Ngài đã Phán. Ngài sẽ làm mọi lúc. Ngài sẽ làm việc đó mọi lúc.</w:t>
      </w:r>
    </w:p>
    <w:p>
      <w:pPr>
        <w:pStyle w:val="Normal"/>
        <w:jc w:val="both"/>
        <w:rPr>
          <w:szCs w:val="22"/>
        </w:rPr>
      </w:pPr>
      <w:r>
        <w:rPr>
          <w:szCs w:val="22"/>
        </w:rPr>
        <w:t xml:space="preserve">  </w:t>
      </w:r>
      <w:r>
        <w:rPr>
          <w:szCs w:val="22"/>
        </w:rPr>
        <w:tab/>
        <w:t>Đừng vội vàng. Anh em là người duy nhất vội vàng. Đức Chúa Trời không vội vàng. Nếu Ngài đã Phán điều đó, thì Ngài sẽ làm. A-men! Ngài bắt buộc phải thực hiện Lời Ngài. “Đức tin đến bởi sự người ta nghe, nghe Lời của Đức Chúa Trời.”</w:t>
      </w:r>
    </w:p>
    <w:p>
      <w:pPr>
        <w:pStyle w:val="Normal"/>
        <w:jc w:val="both"/>
        <w:rPr>
          <w:szCs w:val="22"/>
        </w:rPr>
      </w:pPr>
      <w:r>
        <w:rPr>
          <w:szCs w:val="22"/>
        </w:rPr>
      </w:r>
    </w:p>
    <w:p>
      <w:pPr>
        <w:pStyle w:val="Normal"/>
        <w:jc w:val="both"/>
        <w:rPr/>
      </w:pPr>
      <w:r>
        <w:rPr>
          <w:szCs w:val="22"/>
          <w:vertAlign w:val="superscript"/>
        </w:rPr>
        <w:t xml:space="preserve">E-49  </w:t>
      </w:r>
      <w:r>
        <w:rPr>
          <w:szCs w:val="22"/>
        </w:rPr>
        <w:tab/>
        <w:t>Tôi có thể nghĩ về một lần trong thời Chúa Jêsus, khi mà có một người có lẽ đã nghe nói về Chúa Jêsus có thể làm cho người bị động kinh hết co giật. Tại sao, một số người đi ra đó và kiếm người ấy, đưa anh ta lên giường nhỏ, đi qua nhà người nào đó, nơi mà Ngài có Buổi nhóm Chữa lành. Họ không thể đến gần cửa. Có lẽ có nhiều người ở như ở đây (có lẽ một trong những túp lều nhỏ họ có ở Pa-les-tine) đang đứng chung quanh, làm sao người ấy có thể vào được? Nhưng thưa anh em, người đó nói, “Hãy mang tôi lên mái nhà.” Và họ đã gỡ mái nhà ra.</w:t>
      </w:r>
    </w:p>
    <w:p>
      <w:pPr>
        <w:pStyle w:val="Normal"/>
        <w:ind w:firstLine="720"/>
        <w:jc w:val="both"/>
        <w:rPr>
          <w:szCs w:val="22"/>
        </w:rPr>
      </w:pPr>
      <w:r>
        <w:rPr>
          <w:szCs w:val="22"/>
        </w:rPr>
        <w:t xml:space="preserve"> </w:t>
      </w:r>
      <w:r>
        <w:rPr>
          <w:szCs w:val="22"/>
        </w:rPr>
        <w:t>Trong khi Chúa Jêsus đang đứng đó, bụi bặm bắt đầu rơi xuống chung quanh, tôi đoán Ngài tự hỏi, “Điều gì đang xảy ra ở trên đó?” Trước tiên, họ dỡ đám ngói ra. Anh em tưởng tượng xem, dòng người ấy xuống qua cái lỗ trên mái nhà xuống. Nhưng họ có một điều, một điều trong trí: đem người ấy đến với Chúa Jêsus và điều gì sẽ xảy ra. Thưa anh chị em, khi chúng ta có loại đức tin đó, một điều trong tâm trí, đem người bệnh đến với Chúa Jêsus, sự việc sẽ xảy ra. Chính là thế. Đó là ý kiến…</w:t>
      </w:r>
    </w:p>
    <w:p>
      <w:pPr>
        <w:pStyle w:val="Normal"/>
        <w:jc w:val="both"/>
        <w:rPr>
          <w:szCs w:val="22"/>
        </w:rPr>
      </w:pPr>
      <w:r>
        <w:rPr>
          <w:szCs w:val="22"/>
        </w:rPr>
        <w:t xml:space="preserve">  </w:t>
      </w:r>
      <w:r>
        <w:rPr>
          <w:szCs w:val="22"/>
        </w:rPr>
        <w:tab/>
        <w:t>Họ đã dỡ ngói mái nhà, và dòng cái giường có người bại liệt trên đó xuống. Ngài Phán, “Đức tin ngươi đã cứu ngươi. Hãy đứng dậy vác giường về nhà.” Người đứng dậy đi. Hiểu không? Khi Đức Chúa Trời … Đức tin đến bởi sự người ta nghe. Người nào đó bảo người ấy rằng Chúa Jêsus không thể làm điều đó, và họ tin nó. Họ đã mang người ấy đến với Chúa Jêsus, và đức tin đã nắm giữ.</w:t>
      </w:r>
    </w:p>
    <w:p>
      <w:pPr>
        <w:pStyle w:val="Normal"/>
        <w:jc w:val="both"/>
        <w:rPr/>
      </w:pPr>
      <w:r>
        <w:rPr>
          <w:szCs w:val="22"/>
        </w:rPr>
        <w:t xml:space="preserve">  </w:t>
      </w:r>
      <w:r>
        <w:rPr>
          <w:szCs w:val="22"/>
        </w:rPr>
        <w:tab/>
        <w:t>Bấy giờ, Chúa Jêsus có thể làm giống như vậy cho mọi người ở đây tối nay. Việc duy nhất là đến với Chúa Jêsus. Bỏ đi sự mê tín khỏi các bạn. Lấy đi hết ma quỉ khỏi anh chị em và nói, “Chúa ôi, con đến đây với Ngài. Con tin và con nhận lãnh Lời Ngài ngay bây giờ.” Thế là xong. Điều gì đó sẽ xảy ra. Vâng, thưa quí vị.</w:t>
      </w:r>
    </w:p>
    <w:p>
      <w:pPr>
        <w:pStyle w:val="Normal"/>
        <w:jc w:val="both"/>
        <w:rPr>
          <w:szCs w:val="22"/>
        </w:rPr>
      </w:pPr>
      <w:r>
        <w:rPr>
          <w:szCs w:val="22"/>
        </w:rPr>
      </w:r>
    </w:p>
    <w:p>
      <w:pPr>
        <w:pStyle w:val="Normal"/>
        <w:jc w:val="both"/>
        <w:rPr>
          <w:szCs w:val="22"/>
        </w:rPr>
      </w:pPr>
      <w:r>
        <w:rPr>
          <w:szCs w:val="22"/>
          <w:vertAlign w:val="superscript"/>
        </w:rPr>
        <w:t>E-50</w:t>
      </w:r>
      <w:r>
        <w:rPr>
          <w:szCs w:val="22"/>
        </w:rPr>
        <w:t xml:space="preserve">  </w:t>
        <w:tab/>
        <w:t>Ngày nọ tôi có thể thấy một người đàn bà, đang ngồi thêu đan. Bà tốn hết tiền với các Bác sĩ, bị băng huyết nhiều năm mà không có gì có thể làm cho nó ngưng lại được. Trước tiên anh em biết, bà nghe nói rằng Chúa Jêsus … Con thuyền nhỏ cũ kỹ đang đẩy vào dưới những cây liễu ở đó, và bà liền đi. Tôi có thể thấy Thầy tế lễ đang đứng  đó nói, “Này, xem kìa, chị ơi, nếu chị để người cuồng tín đó lừa dối, thì Bác sĩ của chị chẳng có gì để làm. Những ngày phép lạ đã qua rồi. Gã đó không có gì ngoài một… Người đó là Bê-ên-xê-bun, là thầy bói, mà chị lại chạy theo con người như thế. Này, chị biết đấy, chúng tôi sẽ phải đuổi chị ra khỏi Giáo hội.” Bà cứ chen lấn để đến bên Ngài.</w:t>
      </w:r>
    </w:p>
    <w:p>
      <w:pPr>
        <w:pStyle w:val="Normal"/>
        <w:jc w:val="both"/>
        <w:rPr>
          <w:szCs w:val="22"/>
        </w:rPr>
      </w:pPr>
      <w:r>
        <w:rPr>
          <w:szCs w:val="22"/>
        </w:rPr>
        <w:t xml:space="preserve">   </w:t>
      </w:r>
      <w:r>
        <w:rPr>
          <w:szCs w:val="22"/>
        </w:rPr>
        <w:tab/>
        <w:t>Bà muốn đến với Chúa Jêsus. Đức tin của chị là -- nếu bà có thể nghe Ngài Phán một Lời, hay bất cứ điều gì, thậm chí mà có thể chạm đến vạt áo Ngài, bà sẽ được khỏe mạnh. Vì thế bà đi xuống ngay nơi đó. Bà đi xuống và rờ Ngài, rồi lùi lại.</w:t>
      </w:r>
    </w:p>
    <w:p>
      <w:pPr>
        <w:pStyle w:val="Normal"/>
        <w:jc w:val="both"/>
        <w:rPr/>
      </w:pPr>
      <w:r>
        <w:rPr>
          <w:szCs w:val="22"/>
        </w:rPr>
        <w:t xml:space="preserve">  </w:t>
      </w:r>
      <w:r>
        <w:rPr>
          <w:szCs w:val="22"/>
        </w:rPr>
        <w:tab/>
        <w:t>Anh em biết đấy, Chúa Jêsus biết khi những sự việc xảy ra. Tôi có thể thấy Ngài ngừng lại, nhìn quanh thính giả của Ngài. Người nào đó đã rờ Ngài. Ngài nhìn quanh rồi Phán, “Ngươi.” Ngài vẫn làm điều đó. Đúng thế không? Ngài vẫn làm điều đó. Đức Chúa Jêsus Christ hôm qua, ngày nay, và cho đến đời đời không hề thay đổi. Ngài nhìn quanh, lướt qua thính giả của Ngài, và Phán, “Ngươi, đức tin ngươi đã chữa lành ngươi. Đức tin ngươi đã cứu ngươi khỏi bệnh mất huyết.” Ồ, chao ơi. “Đức tin đến bởi sự người ta nghe, nghe Lời Đức Chúa Trời,” tuyệt diệu biết bao.</w:t>
      </w:r>
    </w:p>
    <w:p>
      <w:pPr>
        <w:pStyle w:val="Normal"/>
        <w:jc w:val="both"/>
        <w:rPr>
          <w:szCs w:val="22"/>
        </w:rPr>
      </w:pPr>
      <w:r>
        <w:rPr>
          <w:szCs w:val="22"/>
        </w:rPr>
      </w:r>
    </w:p>
    <w:p>
      <w:pPr>
        <w:pStyle w:val="Normal"/>
        <w:jc w:val="both"/>
        <w:rPr/>
      </w:pPr>
      <w:r>
        <w:rPr>
          <w:szCs w:val="22"/>
          <w:vertAlign w:val="superscript"/>
        </w:rPr>
        <w:t>E-51</w:t>
      </w:r>
      <w:r>
        <w:rPr>
          <w:szCs w:val="22"/>
        </w:rPr>
        <w:t xml:space="preserve">  </w:t>
        <w:tab/>
        <w:t>Tôi có thể tưởng tượng Môi-se khi ông ở dưới đó, mang… Mặc dù ông ở trong cung điện của Pha-ra-ôn, và tất cả những học giả, nghệ thuật, và mọi thứ…. Họ là những Bác sĩ thật sự. Anh em biết điều đó. Tuy nhiên một số việc của họ, mà thời đại khoa học hiện nay của chúng ta không bao giờ sánh với được. Người ta vẫn không thể tìm thấy những việc giống như những người Ai-cập đã có. Họ không thể hiểu được nó.</w:t>
      </w:r>
    </w:p>
    <w:p>
      <w:pPr>
        <w:pStyle w:val="Normal"/>
        <w:jc w:val="both"/>
        <w:rPr>
          <w:szCs w:val="22"/>
        </w:rPr>
      </w:pPr>
      <w:r>
        <w:rPr>
          <w:szCs w:val="22"/>
        </w:rPr>
      </w:r>
    </w:p>
    <w:p>
      <w:pPr>
        <w:pStyle w:val="Normal"/>
        <w:jc w:val="both"/>
        <w:rPr>
          <w:szCs w:val="22"/>
        </w:rPr>
      </w:pPr>
      <w:r>
        <w:rPr>
          <w:szCs w:val="22"/>
          <w:vertAlign w:val="superscript"/>
        </w:rPr>
        <w:t>E-52</w:t>
      </w:r>
      <w:r>
        <w:rPr>
          <w:szCs w:val="22"/>
        </w:rPr>
        <w:t xml:space="preserve">  </w:t>
        <w:tab/>
        <w:t>Anh em muốn tìm thấy không? Hãy xem. Môi-se đã đem hai triệu người ra đồng vắng đó. Ông có những người già người què, người mù, có những con trẻ, những người mẹ trẻ, những người đàn bà góa. Ông có mọi thứ ở trong đồng vắng ấy. Ông được dạy dỗ mọi thứ văn chương nghệ thuật của người Ai-cập. Tôi thật sự thích nhìn vào tủ thuốc của ông một lần và xem những thứ ông có để chữa trị cho họ, còn anh chị em? Anh chị em có thích nhìn vào nó không? Tôi sẽ chỉ cho anh chị em trong vài phút. Anh chị em có muốn thấy những gì Môi-se có trong tủ thuốc của ông không? Nó chữa trị mọi sự đui mù. Nó chữa trị mọi thứ bệnh của họ. Khi họ ra ngoài đồng vắng, không có người nào yếu đau ở giữa họ. Đúng thế không?</w:t>
      </w:r>
    </w:p>
    <w:p>
      <w:pPr>
        <w:pStyle w:val="Normal"/>
        <w:jc w:val="both"/>
        <w:rPr/>
      </w:pPr>
      <w:r>
        <w:rPr>
          <w:szCs w:val="22"/>
        </w:rPr>
        <w:t xml:space="preserve">  </w:t>
      </w:r>
      <w:r>
        <w:rPr>
          <w:szCs w:val="22"/>
        </w:rPr>
        <w:tab/>
        <w:t>Ồ, các Bác sĩ thật muốn có được tủ thuốc đó biết bao. Thật dễ dàng. Tôi sẽ mở nó ra ở đây và tỏ cho anh chị em. “Ta là Giê-hô-va Đấng chữa lành mọi bệnh tật ngươi.” Điều đó hoàn toàn chính xác những gì ông đã có, phương thuốc đó. Thi thiên 103:3. Hoàn toàn chính xác, “Ta là Đức Giê-hô-va chữa lành mọi bệnh tật ngươi.” Đó là tủ thuốc của ông. Đức Chúa Trời đã chăm sóc từng chút của nó, và Ngài là Giê-hô-va Đức Chúa Trời không hề thay đổi tối nay, sống và tể trị. Đó là tủ thuốc của Ngài. “</w:t>
      </w:r>
      <w:r>
        <w:rPr>
          <w:b/>
          <w:szCs w:val="22"/>
        </w:rPr>
        <w:t xml:space="preserve">Ta là Đức Giê-hô-va chữa lành mọi bệnh tật ngươi, </w:t>
      </w:r>
      <w:r>
        <w:rPr>
          <w:b/>
        </w:rPr>
        <w:t>tha thứ các tội ác ngươi, chữa lành mọi bệnh tật ngươi</w:t>
      </w:r>
      <w:r>
        <w:rPr/>
        <w:t>.” Ngài là Chúa không thay đổi. Đó là tủ thuốc của Ngài. Đó là những gì Môi-se đã có.</w:t>
      </w:r>
    </w:p>
    <w:p>
      <w:pPr>
        <w:pStyle w:val="Normal"/>
        <w:jc w:val="both"/>
        <w:rPr/>
      </w:pPr>
      <w:r>
        <w:rPr/>
      </w:r>
    </w:p>
    <w:p>
      <w:pPr>
        <w:pStyle w:val="Normal"/>
        <w:jc w:val="both"/>
        <w:rPr/>
      </w:pPr>
      <w:r>
        <w:rPr>
          <w:vertAlign w:val="superscript"/>
        </w:rPr>
        <w:t xml:space="preserve">53 </w:t>
      </w:r>
      <w:r>
        <w:rPr/>
        <w:t xml:space="preserve"> </w:t>
        <w:tab/>
        <w:t>Môi-se… Làm sao có thể được, sau khi được giáo huấn ở dưới đó với tất cả thứ thấm nhuần vào ông bởi những học giả Ai-cập kia (cách ướp xác, cách làm điều này, ăn tỏi cùng mọi thứ khác họ có ở dưới đó, và mọi thứ chữa trị, và “put-ons” họ có ở dưới Ai-cập), làm sao ông có thể có được, tất cả những thứ đó ra từ ông? Anh em biết tại sao không? Bởi vì ông có một người mẹ tin kính để ông ngồi trên đầu gối mà dạy bảo sau khi rời khỏi hết thảy những học giả, “Môi-se ơi, con là người được chọn của Chúa. Đức Chúa Trời ban cho mẹ, và Lời hứa của con. Chúng ta thấy Đức Chúa Trời ở trên con. Ngày nào đó con sẽ giải cứu anh em con.” Ha-lê-lu-gia! “Đức tin đến bởi sự người ta nghe, nghe Lời của Đức Chúa Trời.” Ông đã làm điều đó.</w:t>
      </w:r>
    </w:p>
    <w:p>
      <w:pPr>
        <w:pStyle w:val="Normal"/>
        <w:jc w:val="both"/>
        <w:rPr/>
      </w:pPr>
      <w:r>
        <w:rPr/>
      </w:r>
    </w:p>
    <w:p>
      <w:pPr>
        <w:pStyle w:val="Normal"/>
        <w:jc w:val="both"/>
        <w:rPr/>
      </w:pPr>
      <w:r>
        <w:rPr>
          <w:vertAlign w:val="superscript"/>
        </w:rPr>
        <w:t>E-54</w:t>
      </w:r>
      <w:r>
        <w:rPr/>
        <w:t xml:space="preserve">  </w:t>
        <w:tab/>
        <w:t>Làm thế nào Sam-sôn... Tôi có thể hình dung thấy Sam-sôn ở ngoài đó, với bảy lọn tóc của chàng xỏa xuống. Ồ, một số người vẽ chàng có cái lưng giống như cánh cửa phía sau đó, một người cục súc vũ phu to lớn. Như vậy ắt chẳng có gì huyền bí để thấy người đó giết một con sư tử, hay giết một ngàn người Phi-li-tin bằng cái hàm lừa. Sẽ không có gì huyền bí để thấy chàng nhấc cánh cổng thành  lên và vác đi, một người cỡ đó. Nhưng Sam-sôn chỉ là một người nhỏ bé, tóc quăn, gần như thế. Một người nhỏ bé. Nhưng ông chỉ là một người nhỏ bé. Chúng ta có thể ngày hôm nay gọi ông là một người yếu đuối ẻo lả. Nhưng thấy ông giết một con sự tử… Ha-lê-lu-gia!</w:t>
      </w:r>
    </w:p>
    <w:p>
      <w:pPr>
        <w:pStyle w:val="Normal"/>
        <w:jc w:val="both"/>
        <w:rPr/>
      </w:pPr>
      <w:r>
        <w:rPr/>
      </w:r>
    </w:p>
    <w:p>
      <w:pPr>
        <w:pStyle w:val="Normal"/>
        <w:jc w:val="both"/>
        <w:rPr/>
      </w:pPr>
      <w:r>
        <w:rPr>
          <w:vertAlign w:val="superscript"/>
        </w:rPr>
        <w:t>E-55</w:t>
      </w:r>
      <w:r>
        <w:rPr/>
        <w:t xml:space="preserve">  </w:t>
        <w:tab/>
        <w:t>Ồ, thưa anh em, không phải là kích thước của con chó trong trận đấu; Chính là kích cỡ trận đấu trong con chó. Đúng thế. Đó là những gì đáng nói: Chính là người có sự can đảm và đức tin đó nơi Đức Chúa Trời để đứng đó và nói, “LỜI CHÚA PHÁN VẬY.” Đức tin vận hành bên trong và mọi sự khác chiếm chỗ của nó (A-men! ) khi đức tin vận hành. Nhưng đức tin bởi sự người ta nghe.</w:t>
      </w:r>
    </w:p>
    <w:p>
      <w:pPr>
        <w:pStyle w:val="Normal"/>
        <w:jc w:val="both"/>
        <w:rPr/>
      </w:pPr>
      <w:r>
        <w:rPr/>
      </w:r>
    </w:p>
    <w:p>
      <w:pPr>
        <w:pStyle w:val="Normal"/>
        <w:jc w:val="both"/>
        <w:rPr/>
      </w:pPr>
      <w:r>
        <w:rPr>
          <w:vertAlign w:val="superscript"/>
        </w:rPr>
        <w:t>E-56</w:t>
      </w:r>
      <w:r>
        <w:rPr/>
        <w:t xml:space="preserve">  </w:t>
        <w:tab/>
        <w:t>Tôi có thể thấy anh chàng nhỏ bé tóc quăn ấy đi xuống nơi đó, đi gặp bạn gái mình. Đi xuống và một con sư tử chạy ra, anh chàng vô phương cứu giúp. Thần của Đức Giê-hô-va đến trên chàng; chàng nắm lấy con sư  tử, xé nó ra từng mảnh và ném xuống. Ồ, đó mới là huyền bí. Vâng, thưa qúi vị. Tại sao? Điều gì làm cho con người đó khác hẳn? Thần của Đức Giê-hô-va ở trên chàng.</w:t>
      </w:r>
    </w:p>
    <w:p>
      <w:pPr>
        <w:pStyle w:val="Normal"/>
        <w:jc w:val="both"/>
        <w:rPr/>
      </w:pPr>
      <w:r>
        <w:rPr/>
      </w:r>
    </w:p>
    <w:p>
      <w:pPr>
        <w:pStyle w:val="Normal"/>
        <w:jc w:val="both"/>
        <w:rPr>
          <w:szCs w:val="22"/>
        </w:rPr>
      </w:pPr>
      <w:r>
        <w:rPr>
          <w:szCs w:val="22"/>
          <w:vertAlign w:val="superscript"/>
        </w:rPr>
        <w:t>E-57</w:t>
      </w:r>
      <w:r>
        <w:rPr>
          <w:szCs w:val="22"/>
        </w:rPr>
        <w:t xml:space="preserve">  </w:t>
        <w:tab/>
        <w:t>Xin cho tôi thấy một Hội thánh nhỏ bé, hay một gia đình, nhút nhát e ngại tin cậy Đức Chúa Trời, và để cho Thánh Linh của Đức Chúa Trời đánh động vào gia đình đó, hay cá nhân ấy, hoặc Hội thánh đó, và xem điều gì xảy ra. Thưa anh em, tôi nói cho anh em biết, những người theo chủ nghĩa hoài nghi, bay giống như gián vào mùa hạ khi anh em bật đèn lên trên họ. Điều đó hoàn toàn chính xác. Vâng, thưa qúi vị. Mọi thứ di chuyển ra. Đức tin đi vào và “Ta là chủ,” đức tin nói. Phần còn lại của nó di chuyển ra ngoài. Không có gì quan trọng với những gì người khác nói, Lời của Đức Chúa Trời là đời đời, đúng.</w:t>
      </w:r>
    </w:p>
    <w:p>
      <w:pPr>
        <w:pStyle w:val="Normal"/>
        <w:jc w:val="both"/>
        <w:rPr>
          <w:szCs w:val="22"/>
        </w:rPr>
      </w:pPr>
      <w:r>
        <w:rPr>
          <w:szCs w:val="22"/>
        </w:rPr>
      </w:r>
    </w:p>
    <w:p>
      <w:pPr>
        <w:pStyle w:val="Normal"/>
        <w:jc w:val="both"/>
        <w:rPr/>
      </w:pPr>
      <w:r>
        <w:rPr>
          <w:szCs w:val="22"/>
          <w:vertAlign w:val="superscript"/>
        </w:rPr>
        <w:t>E-58</w:t>
      </w:r>
      <w:r>
        <w:rPr>
          <w:szCs w:val="22"/>
        </w:rPr>
        <w:t xml:space="preserve">  </w:t>
        <w:tab/>
        <w:t>Tôi có thể nghe Sam-sôn nói… Tôi có thể nghe mẹ ông nói, “Sam-sôn con ơi,… Mẹ biết con có… Con chỉ là đứa con trai bình thường lúc này, nhưng con là một người Na-xi-rê của Chúa. Trước khi sáng thế Chúa đã định trước con cho chức vụ này.”</w:t>
      </w:r>
    </w:p>
    <w:p>
      <w:pPr>
        <w:pStyle w:val="Normal"/>
        <w:jc w:val="both"/>
        <w:rPr/>
      </w:pPr>
      <w:r>
        <w:rPr>
          <w:szCs w:val="22"/>
        </w:rPr>
        <w:t xml:space="preserve">  </w:t>
      </w:r>
      <w:r>
        <w:rPr>
          <w:szCs w:val="22"/>
        </w:rPr>
        <w:tab/>
        <w:t>“Nó là gì vậy, mẹ?”</w:t>
      </w:r>
    </w:p>
    <w:p>
      <w:pPr>
        <w:pStyle w:val="Normal"/>
        <w:jc w:val="both"/>
        <w:rPr>
          <w:szCs w:val="22"/>
        </w:rPr>
      </w:pPr>
      <w:r>
        <w:rPr>
          <w:szCs w:val="22"/>
        </w:rPr>
        <w:t xml:space="preserve">  </w:t>
      </w:r>
      <w:r>
        <w:rPr>
          <w:szCs w:val="22"/>
        </w:rPr>
        <w:tab/>
        <w:t>“Con cứ để cho bảy lọn tóc đó dài ra.”</w:t>
      </w:r>
    </w:p>
    <w:p>
      <w:pPr>
        <w:pStyle w:val="Normal"/>
        <w:jc w:val="both"/>
        <w:rPr/>
      </w:pPr>
      <w:r>
        <w:rPr>
          <w:szCs w:val="22"/>
        </w:rPr>
        <w:t xml:space="preserve">   </w:t>
      </w:r>
      <w:r>
        <w:rPr>
          <w:szCs w:val="22"/>
        </w:rPr>
        <w:tab/>
        <w:t>Bao lâu mà Đức Chúa Trời thấy 7 lọn tóc đó, Ngài thấy Lời hứa của Ngài. Ha-lê-lu-gia! Họ đã cạo chúng một lần, nhưng chúng mọc lại. Khi Sam-sôn đứng ở đó và thấy 7 lọn tóc, ông biết Đức Chúa Trời có thể nhìn xuống và thấy Lời hứa của Ngài; Ngài bắt buộc phải giữ Lời Ngài.</w:t>
      </w:r>
    </w:p>
    <w:p>
      <w:pPr>
        <w:pStyle w:val="Normal"/>
        <w:jc w:val="both"/>
        <w:rPr>
          <w:szCs w:val="22"/>
        </w:rPr>
      </w:pPr>
      <w:r>
        <w:rPr>
          <w:szCs w:val="22"/>
        </w:rPr>
      </w:r>
    </w:p>
    <w:p>
      <w:pPr>
        <w:pStyle w:val="Normal"/>
        <w:jc w:val="both"/>
        <w:rPr/>
      </w:pPr>
      <w:r>
        <w:rPr>
          <w:szCs w:val="22"/>
          <w:vertAlign w:val="superscript"/>
        </w:rPr>
        <w:t>E-59</w:t>
      </w:r>
      <w:r>
        <w:rPr>
          <w:szCs w:val="22"/>
        </w:rPr>
        <w:t xml:space="preserve">  </w:t>
        <w:tab/>
        <w:t>Tối nay tôi nói rằng mỗi ông bà ở đây mà sẽ nhận Đức Chúa Jêsus Christ làm Đấng Chữa Lành của mình, hay làm Đấng Cứu Rỗi của họ, và tin nhận Lời Đức Chúa Trời, thì Đức Chúa Trời thấy Lời hứa của Ngài, Ngài sẽ giữ Lời ấy. A-men! Tôi không quan tâm ma quỉ hành hạ anh chị em với bệnh tật như thế nào, bệnh bạch cầu, bệnh ung thư, lao phổi hay tàn tật thế nào, hoặc bất cứ điều gì nó có thể làm, anh chị em cứ nhận lấy Lời hứa của Đức Chúa Trời, Lời Đức Chúa Trời, và nói, “Tôi tin điều đó.” Ha-lê-lu-gia! Đức tin đến bởi sự người ta nghe, nghe Lời Đức Chúa Trời.</w:t>
      </w:r>
    </w:p>
    <w:p>
      <w:pPr>
        <w:pStyle w:val="Normal"/>
        <w:jc w:val="both"/>
        <w:rPr>
          <w:szCs w:val="22"/>
        </w:rPr>
      </w:pPr>
      <w:r>
        <w:rPr>
          <w:szCs w:val="22"/>
        </w:rPr>
      </w:r>
    </w:p>
    <w:p>
      <w:pPr>
        <w:pStyle w:val="Normal"/>
        <w:jc w:val="both"/>
        <w:rPr>
          <w:szCs w:val="22"/>
        </w:rPr>
      </w:pPr>
      <w:r>
        <w:rPr>
          <w:szCs w:val="22"/>
          <w:vertAlign w:val="superscript"/>
        </w:rPr>
        <w:t>E-60</w:t>
      </w:r>
      <w:r>
        <w:rPr>
          <w:szCs w:val="22"/>
        </w:rPr>
        <w:t xml:space="preserve">  </w:t>
        <w:tab/>
        <w:t xml:space="preserve"> Vì Đức Chúa Trời nhìn xuống và thấy Lời hứa đó đã bôi bằng Huyết của Đức Chúa Jêsus Christ, điều gì đó sẽ xảy ra. Sam-sôn đang xay cối trong ngục ở dưới đó. Ông bị mù, và ông vươn lên. Ông không thể cảm thấy điều đó. Ông nói, “Ngày nào đó nó sẽ xảy ra ở đó.” Vâng, thưa qúi vị. Ngày nọ, ông nói, “Nó kia rồi.” A-men! “Nó đấy. Đức Chúa Trời sẽ thấy lại bảy lọn tóc của tôi.” Vâng,  thưa qúi vị. “Khi Đức Chúa Trời thấy bảy lọn tóc của tôi, Ngài sẽ thấy Lời hứa Ngài với tôi.”</w:t>
      </w:r>
    </w:p>
    <w:p>
      <w:pPr>
        <w:pStyle w:val="Normal"/>
        <w:jc w:val="both"/>
        <w:rPr>
          <w:szCs w:val="22"/>
        </w:rPr>
      </w:pPr>
      <w:r>
        <w:rPr>
          <w:szCs w:val="22"/>
        </w:rPr>
      </w:r>
    </w:p>
    <w:p>
      <w:pPr>
        <w:pStyle w:val="Normal"/>
        <w:jc w:val="both"/>
        <w:rPr/>
      </w:pPr>
      <w:r>
        <w:rPr>
          <w:szCs w:val="22"/>
          <w:vertAlign w:val="superscript"/>
        </w:rPr>
        <w:t>E-61</w:t>
      </w:r>
      <w:r>
        <w:rPr>
          <w:szCs w:val="22"/>
        </w:rPr>
        <w:t xml:space="preserve">  </w:t>
        <w:tab/>
        <w:t xml:space="preserve"> Khi Đức Chúa Trời thấy anh chị em tin nhận Lời Ngài, thuần khiết, và nói, “Đó là Lời Ngài, Chúa ơi.” Thì Đức Chúa Trời sẽ thấy Lời hứa Ngài. Khi Ngài Phán, “</w:t>
      </w:r>
      <w:r>
        <w:rPr>
          <w:b/>
        </w:rPr>
        <w:t xml:space="preserve">Mọi điều các ngươi xin trong lúc </w:t>
      </w:r>
      <w:r>
        <w:rPr>
          <w:rStyle w:val="Em"/>
          <w:b/>
        </w:rPr>
        <w:t>cầu nguyện</w:t>
      </w:r>
      <w:r>
        <w:rPr>
          <w:b/>
        </w:rPr>
        <w:t>, hãy tin đã được, tất điều đó sẽ ban cho các ngươi.</w:t>
      </w:r>
      <w:r>
        <w:rPr/>
        <w:t>” Thưa anh em, Đức Chúa Trời sẽ giữ Lời Ngài.</w:t>
      </w:r>
    </w:p>
    <w:p>
      <w:pPr>
        <w:pStyle w:val="Normal"/>
        <w:jc w:val="both"/>
        <w:rPr/>
      </w:pPr>
      <w:r>
        <w:rPr/>
      </w:r>
    </w:p>
    <w:p>
      <w:pPr>
        <w:pStyle w:val="Normal"/>
        <w:jc w:val="both"/>
        <w:rPr/>
      </w:pPr>
      <w:r>
        <w:rPr>
          <w:vertAlign w:val="superscript"/>
        </w:rPr>
        <w:t>E-62</w:t>
      </w:r>
      <w:r>
        <w:rPr/>
        <w:t xml:space="preserve">   </w:t>
        <w:tab/>
        <w:t>Tôi đã gặp mọi thứ chống đối, mà một người có thể làm. Tôi đã đối đầu với người điên ở bục giảng; tôi đã đối đầu với những thầy phù thủy; tôi đã gặp những thầy bói, mọi thứ quỉ dữ, và mọi thứ. Nhưng khi tôi gặp điều đó, tôi nhớ Đức Chúa Trời đã Phán, “Ta sẽ ở cùng ngươi.” Thiên sứ Phán, “Ta đang đứng gần.” Và tôi không bao giờ thấy có lần nào ngoài Đức Chúa Trời bước ngay ra chiến thắng. Ngài Phán, “Nếu ngươi làm cho người ta tin ngươi và chân thành khi cầu nguyện thì không có gì sẽ đứng nỗi trước lời cầu nguyện của ngươi.”</w:t>
      </w:r>
    </w:p>
    <w:p>
      <w:pPr>
        <w:pStyle w:val="Normal"/>
        <w:jc w:val="both"/>
        <w:rPr/>
      </w:pPr>
      <w:r>
        <w:rPr/>
        <w:t xml:space="preserve">  </w:t>
      </w:r>
      <w:r>
        <w:rPr/>
        <w:tab/>
        <w:t>Đó là lý do trên bục, anh em thấy những việc ấy xảy ra. Tôi tin Đức Chúa Trời. “Đức tin đến bởi sự người ta nghe.” Ngài đã Phán với tôi vậy. Tôi tin điều đó. Ngài Phán ở ngay trong Lời, “</w:t>
      </w:r>
      <w:r>
        <w:rPr>
          <w:b/>
        </w:rPr>
        <w:t xml:space="preserve">Mọi điều các ngươi xin trong lúc </w:t>
      </w:r>
      <w:r>
        <w:rPr>
          <w:rStyle w:val="Em"/>
          <w:b/>
        </w:rPr>
        <w:t>cầu nguyện</w:t>
      </w:r>
      <w:r>
        <w:rPr>
          <w:b/>
        </w:rPr>
        <w:t>, hãy tin đã được, tất điều đó sẽ ban cho các ngươi.</w:t>
      </w:r>
      <w:r>
        <w:rPr/>
        <w:t xml:space="preserve"> </w:t>
      </w:r>
      <w:r>
        <w:rPr>
          <w:b/>
        </w:rPr>
        <w:t>Nếu các ngươi cứ ở trong Ta và Lời Ta ở trong các ngươi, hãy cầu xin điều gì các ngươi muốn; ắt nó sẽ được ban cho các ngươi</w:t>
      </w:r>
      <w:r>
        <w:rPr/>
        <w:t>.”</w:t>
      </w:r>
    </w:p>
    <w:p>
      <w:pPr>
        <w:pStyle w:val="Normal"/>
        <w:jc w:val="both"/>
        <w:rPr/>
      </w:pPr>
      <w:r>
        <w:rPr/>
        <w:t xml:space="preserve">   </w:t>
      </w:r>
      <w:r>
        <w:rPr/>
        <w:tab/>
        <w:t>Đúng thế. “</w:t>
      </w:r>
      <w:r>
        <w:rPr>
          <w:b/>
        </w:rPr>
        <w:t>Còn ít lâu nữa thế gian sẽ không thấy Ta; Tuy nhiên các ngươi sẽ thấy Ta, vì Ta sẽ ở với các ngươi, ở ngay trong các người cho đến tận thế</w:t>
      </w:r>
      <w:r>
        <w:rPr/>
        <w:t>.”</w:t>
      </w:r>
    </w:p>
    <w:p>
      <w:pPr>
        <w:pStyle w:val="Normal"/>
        <w:jc w:val="both"/>
        <w:rPr/>
      </w:pPr>
      <w:r>
        <w:rPr/>
      </w:r>
    </w:p>
    <w:p>
      <w:pPr>
        <w:pStyle w:val="Normal"/>
        <w:jc w:val="both"/>
        <w:rPr/>
      </w:pPr>
      <w:r>
        <w:rPr>
          <w:vertAlign w:val="superscript"/>
        </w:rPr>
        <w:t>E-63</w:t>
      </w:r>
      <w:r>
        <w:rPr/>
        <w:t xml:space="preserve">  </w:t>
        <w:tab/>
        <w:t>Thưa anh em, nếu qúi vị Mục sư Truyền đạo không muốn nhận điều đó, Đức Chúa Trời sẽ khiến những hòn đá chiếm chỗ của nó. Đức Chúa Trời sẽ làm điều gì đó. Ngài sẽ làm… Ngài có thể làm cho một con cá rao giảng Phúc âm. A-men! Đó là những gì tôi tin về Đức Chúa Trời. Ngài là Đấng Toàn Năng. Tôi tin những con chim trên trời sẽ rao giảng Phúc âm nếu con người không giảng. Đức Chúa Trời xác nhận điều này Khi Ngài muốn làm điều gì đó, các hòn đá sẽ kêu lên.</w:t>
      </w:r>
    </w:p>
    <w:p>
      <w:pPr>
        <w:pStyle w:val="Normal"/>
        <w:jc w:val="both"/>
        <w:rPr/>
      </w:pPr>
      <w:r>
        <w:rPr/>
      </w:r>
    </w:p>
    <w:p>
      <w:pPr>
        <w:pStyle w:val="Normal"/>
        <w:jc w:val="both"/>
        <w:rPr/>
      </w:pPr>
      <w:r>
        <w:rPr>
          <w:vertAlign w:val="superscript"/>
        </w:rPr>
        <w:t>E-64</w:t>
      </w:r>
      <w:r>
        <w:rPr/>
        <w:t xml:space="preserve">  </w:t>
        <w:tab/>
        <w:t>Khi Đức Chúa Trời thấy Lời hứa Ngài, Ngài thấy tóc Sam-sôn đã mọc lại, đó là Lời hứa của Đức Chúa Trời với Sam-sôn. Đúng thế. Khi Đức Chúa Trời thấy Sam-sôn với Lời hứa Ngài, Đức Chúa Trời bắt buộc nhớ đến Sam-sôn, Ngài để ông choàng tay ôm lấy những cây cột lớn như thế, và kéo nó. Sức mạnh đã trở lại với ông.</w:t>
      </w:r>
    </w:p>
    <w:p>
      <w:pPr>
        <w:pStyle w:val="Normal"/>
        <w:jc w:val="both"/>
        <w:rPr/>
      </w:pPr>
      <w:r>
        <w:rPr/>
      </w:r>
    </w:p>
    <w:p>
      <w:pPr>
        <w:pStyle w:val="Normal"/>
        <w:jc w:val="both"/>
        <w:rPr/>
      </w:pPr>
      <w:r>
        <w:rPr>
          <w:vertAlign w:val="superscript"/>
        </w:rPr>
        <w:t>E-65</w:t>
      </w:r>
      <w:r>
        <w:rPr/>
        <w:t xml:space="preserve">  </w:t>
        <w:tab/>
        <w:t>Và khi… Có lẽ bệnh tật giáng vào anh chị em tới một chỗ mà hầu như không thể có sức lực nữa. Có lẽ có điều gì đó mà anh chị em không thể … Có lẽ anh chị em quá mù đến nỗi không thể thấy được. Có lẽ anh chị em quá dau yếu đến nỗi không thể thức dậy. Nhưng cứ áp dụng Lời hứa đó: VÌ LỜI CHÚA PHÁN VẬY. “Ngài đã Phán hễ điều gì con xin khi cầu nguyện, hãy tin đã nhận được nó. Vì con tin nhận nó và nhận lãnh nó như nó đã được thực hiện rồi.” Hãy tin bây giờ. “Vì con có đức tin, và ‘</w:t>
      </w:r>
      <w:r>
        <w:rPr>
          <w:b/>
        </w:rPr>
        <w:t>Đức tin là sự biết chắc vững vàng những điều mình đang trông mong, là bằng cớ của những điều chẳng xem thấy</w:t>
      </w:r>
      <w:r>
        <w:rPr/>
        <w:t>.’ Con tin điều đó, Chúa ơi.”</w:t>
      </w:r>
    </w:p>
    <w:p>
      <w:pPr>
        <w:pStyle w:val="Normal"/>
        <w:jc w:val="both"/>
        <w:rPr/>
      </w:pPr>
      <w:r>
        <w:rPr/>
        <w:t xml:space="preserve">  </w:t>
      </w:r>
      <w:r>
        <w:rPr/>
        <w:tab/>
        <w:t>Đức Chúa Trời sẽ nhìn thẳng vào tận trong lòng anh chị em và thấy Lời hứa đó. Bệnh tật sẽ tan biến từ bên này đến bên kia. Người què sẽ bước đi; Người mù được thấy; kẻ điếc được nghe; kẻ câm được nói. Tại sao? Họ đã nhận lấy Đức Chúa Trời ở Lời Ngài. Vâng, thưa qúi vị. “</w:t>
      </w:r>
      <w:r>
        <w:rPr>
          <w:rStyle w:val="Em"/>
          <w:b/>
        </w:rPr>
        <w:t>Đức tin đến bởi</w:t>
      </w:r>
      <w:r>
        <w:rPr>
          <w:b/>
        </w:rPr>
        <w:t xml:space="preserve"> sự người ta nghe, mà người ta nghe, là khi Lời của Đức Chúa Trời được rao giảng</w:t>
      </w:r>
      <w:r>
        <w:rPr/>
        <w:t>.”</w:t>
      </w:r>
    </w:p>
    <w:p>
      <w:pPr>
        <w:pStyle w:val="Normal"/>
        <w:jc w:val="both"/>
        <w:rPr/>
      </w:pPr>
      <w:r>
        <w:rPr/>
      </w:r>
    </w:p>
    <w:p>
      <w:pPr>
        <w:pStyle w:val="Normal"/>
        <w:tabs>
          <w:tab w:val="clear" w:pos="720"/>
          <w:tab w:val="left" w:pos="2640" w:leader="none"/>
        </w:tabs>
        <w:jc w:val="both"/>
        <w:rPr/>
      </w:pPr>
      <w:r>
        <w:rPr>
          <w:vertAlign w:val="superscript"/>
        </w:rPr>
        <w:t>E-66</w:t>
      </w:r>
      <w:r>
        <w:rPr/>
        <w:t xml:space="preserve">        Tôi đã thực hiện một hành động, nếu Đức Chúa Trời nhậm lời đó. Bây giờ trong vài phút, ngay tại đây sau khi nói điều này. Đức Chúa Trời đã Hứa với tôi những điều này, Ngươi sẽ biết những bí mật của lòng người; ngươi sẽ làm những điều này. Ngài sẽ đặt Thánh Linh Ngài … Làm sao tôi biết? Tôi đang đứng ở đây nói. Tôi không biết điều Ngài sẽ làm. Nhưng tôi tin Ngài sẽ làm. Vì Ngài đã Phán rằng Ngài sẽ làm điều đó. Đúng thế. Đó là gì? Là ân điển Ngài dành cho bạn. “Ta, Đức Giê-hô-va đã Phán. Ta, Đức Giê-hô-va sẽ làm điều đó.” Nó không làm tôi lo lắng; Đó chính là công việc của Đức Chúa Trời. </w:t>
      </w:r>
    </w:p>
    <w:p>
      <w:pPr>
        <w:pStyle w:val="Normal"/>
        <w:tabs>
          <w:tab w:val="clear" w:pos="720"/>
          <w:tab w:val="left" w:pos="880" w:leader="none"/>
        </w:tabs>
        <w:jc w:val="both"/>
        <w:rPr/>
      </w:pPr>
      <w:r>
        <w:rPr/>
        <w:t xml:space="preserve">  </w:t>
      </w:r>
      <w:r>
        <w:rPr/>
        <w:tab/>
        <w:t>Công việc của Đức Chúa Trời là chăm sóc Lời Ngài tới từng cá nhân. Ngài sẽ làm điều đó. Nguyện xin Chúa ban phước cho anh chị em giờ này trong khi chúng ta cúi đầu giây lát.</w:t>
      </w:r>
    </w:p>
    <w:p>
      <w:pPr>
        <w:pStyle w:val="Normal"/>
        <w:tabs>
          <w:tab w:val="clear" w:pos="720"/>
          <w:tab w:val="left" w:pos="880" w:leader="none"/>
        </w:tabs>
        <w:jc w:val="both"/>
        <w:rPr/>
      </w:pPr>
      <w:r>
        <w:rPr/>
      </w:r>
    </w:p>
    <w:p>
      <w:pPr>
        <w:pStyle w:val="Normal"/>
        <w:jc w:val="both"/>
        <w:rPr/>
      </w:pPr>
      <w:r>
        <w:rPr>
          <w:vertAlign w:val="superscript"/>
        </w:rPr>
        <w:t>E-67</w:t>
      </w:r>
      <w:r>
        <w:rPr/>
        <w:t xml:space="preserve">  </w:t>
        <w:tab/>
        <w:t>Kính lạy Cha từ ái, ồ, có lẽ chúng con nói quá lâu. Con cầu xin Thánh Linh Ngài sẽ vận hành giờ này trên thính giả này, cảm thấy rằng Ngài ở đây và Ngài ở gần. Con cầu xin giờ này, những ơn phước lớn của Ngài sẽ ở trên tất cả những người này. Nguyện xin Đức Thánh Linh đến giờ này, và nguyện xin Ngài xác nhận Lời này. Chúa ôi, con đã cố gắng trong cách nghèo nàn, ngu dốt của mình và tất cả điều mà con biết như thế nào, để nói với dân sự rằng “</w:t>
      </w:r>
      <w:r>
        <w:rPr>
          <w:b/>
        </w:rPr>
        <w:t>Đức tin đến bởi sự người ta nghe, mà người ta nghe, là khi Lời của Đức Chúa Trời được rao giảng. Và Lời đã trở nên xác thịt ở giữa chúng con</w:t>
      </w:r>
      <w:r>
        <w:rPr/>
        <w:t xml:space="preserve">.” Lời đi trở về Trời. Lời lại đến trong hình thức Đức Thánh Linh và sẽ ở với chúng con mãi mãi. Ngài Phán, “Nhưng Đấng Yên-ủi, tức là Đức </w:t>
      </w:r>
      <w:r>
        <w:rPr>
          <w:rStyle w:val="Em"/>
        </w:rPr>
        <w:t>Thánh Linh</w:t>
      </w:r>
      <w:r>
        <w:rPr/>
        <w:t xml:space="preserve"> mà Cha sẽ nhân danh Ta sai xuống, Đấng ấy sẽ dạy dỗ các ngươi mọi sự, nhắc lại cho các ngươi nhớ mọi điều Ta đã Phán cùng các ngươi.” Chúa ôi, Ngài đã Hứa điều đó, và Ngài đã làm điều đó, Ngài giữ Lời Ngài. Chúng con biết ơn vì điều đó, được đứng ở đây trong Nhà thờ nhỏ bé này.</w:t>
      </w:r>
    </w:p>
    <w:p>
      <w:pPr>
        <w:pStyle w:val="Normal"/>
        <w:jc w:val="both"/>
        <w:rPr/>
      </w:pPr>
      <w:r>
        <w:rPr/>
      </w:r>
    </w:p>
    <w:p>
      <w:pPr>
        <w:pStyle w:val="Normal"/>
        <w:jc w:val="both"/>
        <w:rPr/>
      </w:pPr>
      <w:r>
        <w:rPr/>
        <w:t xml:space="preserve">  </w:t>
      </w:r>
      <w:r>
        <w:rPr/>
        <w:tab/>
        <w:t>Xin ban phước cho mọi người ở đây. Nguyện xin Sự Hiện diện oai nghiêm của Ngài thay đổi mọi lòng, ôi Chúa ơi, cho tới khi lòng chúng con quá phấn khởi đến nỗi chúng con không thể nín lặng được nữa mà sẽ kêu lên, “Hãy ngợi khen Chiên con.” Ồ, Ngài đã cứu chuộc chúng con khỏi đời sống tội lỗi.</w:t>
      </w:r>
    </w:p>
    <w:p>
      <w:pPr>
        <w:pStyle w:val="Normal"/>
        <w:jc w:val="both"/>
        <w:rPr/>
      </w:pPr>
      <w:r>
        <w:rPr/>
        <w:t xml:space="preserve">  </w:t>
      </w:r>
      <w:r>
        <w:rPr/>
        <w:tab/>
        <w:t>Suy nghĩ, trở lại với Lời Kinh Thánh, khi Ngài đến thế gian, Ngài tin Lời của Đức Chúa Trời, Ngài biết Đức Chúa Trời sẽ giữ Lời Ngài. Đó là lý do Ngài Phán, “Hãy phá hủy đền thờ này. Ta sẽ dựng lên trong ba ngày.” Vì Đa-vít  đã nói, “Ta sẽ không bỏ linh hồn Người trong âm phủ, cũng không để cho Đấng Thánh Ta thấy sự hư nát.” Ngài tin Lời của Đức Chúa Trời về lời hứa đó, và đi xuống trong ngục tù tối tăm, vì Ngài biết Đức Chúa Trời sẽ giữ Lời hứa của Ngài, vì Đa-vít là một đấng Tiên tri. Và đấng Tiên tri sẽ không nói dối dưới sự hà hơi linh cảm.</w:t>
      </w:r>
    </w:p>
    <w:p>
      <w:pPr>
        <w:pStyle w:val="Normal"/>
        <w:jc w:val="both"/>
        <w:rPr/>
      </w:pPr>
      <w:r>
        <w:rPr/>
        <w:t xml:space="preserve">  </w:t>
      </w:r>
      <w:r>
        <w:rPr/>
        <w:tab/>
        <w:t xml:space="preserve">Con cảm ơn Cha, Cha Thiên thượng ôi, vì  đã nêu gương đó. Và giờ này, chúng con tin nhận nó tối nay và tin điều đó. Con tiến tới thách thức. Không phải vì một sự phô trương nhưng vì sự vinh hiển của Đức Chúa Trời. Qúi ông bà anh chị em đang ngồi đây trong nhóm nhỏ này tối nay, có thể biết và tin rằng Chúa Jêsus, Con Ngài đã thật sự sống lại từ kẻ chết và Ngài sống giữa chúng con tối nay, một Đức Chúa Jêsus sống động đã sống lại. Nó xác chứng Lời Kinh Thánh rằng, “Đức Chúa Jêsus Christ hôm qua, ngày nay, và cho đến đời đời không hề thay đổi.” Xin ban cho những điều này qua Danh Chúa Jêsus. A-men! </w:t>
      </w:r>
    </w:p>
    <w:p>
      <w:pPr>
        <w:pStyle w:val="Normal"/>
        <w:jc w:val="both"/>
        <w:rPr/>
      </w:pPr>
      <w:r>
        <w:rPr/>
      </w:r>
    </w:p>
    <w:p>
      <w:pPr>
        <w:pStyle w:val="Normal"/>
        <w:jc w:val="both"/>
        <w:rPr/>
      </w:pPr>
      <w:r>
        <w:rPr>
          <w:vertAlign w:val="superscript"/>
        </w:rPr>
        <w:t>E-68</w:t>
      </w:r>
      <w:r>
        <w:rPr/>
        <w:t xml:space="preserve">  </w:t>
        <w:tab/>
        <w:t>Thưa các bạn, xin tha lỗi cho tôi vì nói quá dài. Tôi đã nói… Tôi nhìn xuống cái đồng hồ này, và hầu như quên mất nó. Xin Chúa ban phước cho anh chị em. [Anh Branham nói với người nào đó trên bục giảng. Bt.] Billy đâu, nó ở đâu? Được rồi. Những thẻ cầu nguyện, chúng ta hãy xếp hàng những xin cầu nguyện chữa lành. Ai có thẻ cầu nguyện số 1? [Băng trống -- Bt.]</w:t>
      </w:r>
    </w:p>
    <w:p>
      <w:pPr>
        <w:pStyle w:val="Normal"/>
        <w:jc w:val="both"/>
        <w:rPr/>
      </w:pPr>
      <w:r>
        <w:rPr/>
      </w:r>
    </w:p>
    <w:p>
      <w:pPr>
        <w:pStyle w:val="Normal"/>
        <w:jc w:val="both"/>
        <w:rPr/>
      </w:pPr>
      <w:r>
        <w:rPr>
          <w:vertAlign w:val="superscript"/>
        </w:rPr>
        <w:t xml:space="preserve">E-69 </w:t>
      </w:r>
      <w:r>
        <w:rPr/>
        <w:t xml:space="preserve"> </w:t>
        <w:tab/>
        <w:t>Hội thánh ngày mai, bất kể ở đâu. Hãy dự nhóm ở Hội thánh của anh chị em. Rồi chiều mai, nếu Hội thánh của anh chị em không có Buổi nhóm Thờ phượng, hãy đến đây với Buổi nhóm chúng ta ở đây. Tôi chỉ ở đây vì sự vinh hiển của Đức Chúa Trời, cố gắng gúp đỡ anh chị em, và cầu nguyện, và cầu xin Đức Chúa Trời ban phước cho anh chị em, và giữ cho anh chị em hết thảy được khỏe mạnh, và đầy dẫy sự vinh hiển và Quyền năng Ngài. Tôi biết Ngài sẽ làm điều đó…. Hãy chào mừng Mục sư của bạn. Tôi không quan tâm ông ấy là người Trưởng lão hay là Linh mục Công giáo. Bất kể ông ấy là ai, không thành vấn đề với tôi. Nếu người đó được sanh lại, và tin Đức Chúa Trời, người đó là anh em của tôi. Cho dù ông ta là người được xưng là gì đi nữa. Người đó là một Cơ-đốc nhân.</w:t>
      </w:r>
    </w:p>
    <w:p>
      <w:pPr>
        <w:pStyle w:val="Normal"/>
        <w:jc w:val="both"/>
        <w:rPr/>
      </w:pPr>
      <w:r>
        <w:rPr/>
        <w:t xml:space="preserve">  </w:t>
      </w:r>
      <w:r>
        <w:rPr/>
        <w:tab/>
        <w:t xml:space="preserve">[Anh Branham nói với người nào đó về hàng người xin cầu nguyện Chữa lành -- Bt] Bao nhiêu người nữa có thể đưa vào hàng ở dưới đó? Tôi muốn nói, bao nhiêu người đau ở dưới đó? Khoảng 15 người, 20 người à? Hả? [Băng trống -- Bt.] </w:t>
      </w:r>
    </w:p>
    <w:p>
      <w:pPr>
        <w:pStyle w:val="Normal"/>
        <w:jc w:val="both"/>
        <w:rPr/>
      </w:pPr>
      <w:r>
        <w:rPr/>
      </w:r>
    </w:p>
    <w:p>
      <w:pPr>
        <w:pStyle w:val="Normal"/>
        <w:jc w:val="both"/>
        <w:rPr/>
      </w:pPr>
      <w:r>
        <w:rPr>
          <w:vertAlign w:val="superscript"/>
        </w:rPr>
        <w:t>E-70</w:t>
      </w:r>
      <w:r>
        <w:rPr/>
        <w:t xml:space="preserve">  </w:t>
        <w:tab/>
        <w:t>Cũng mất hết thời gian đó. Tôi không muốn nói làm mất hết nhiều thì giờ như vậy. Bây gờ, chúng ta hãy hát trong giây lát nếu anh chị em muốn. Chúng ta hãy xem. Chúng ta hãy hát bài Từ Dưới Sự Vinh Hiển Ngài ... hay là Người nào ở đây biết bài hát đó “Từ Dưới Sự Vinh Hiển Ngài” ? Tôi muốn nghe người nào đó hát đơn ca bài ấy chiều mai, nếu muốn hát vì tôi. Đó là một trong những bài hát mà tôi ưa thích. Và… Được rồi. “Chỉ Tin Mà Thôi” vậy, thưa anh em, nếu anh em muốn, hãy hát trong chốc lát.</w:t>
      </w:r>
    </w:p>
    <w:p>
      <w:pPr>
        <w:pStyle w:val="Normal"/>
        <w:jc w:val="both"/>
        <w:rPr/>
      </w:pPr>
      <w:r>
        <w:rPr/>
      </w:r>
    </w:p>
    <w:p>
      <w:pPr>
        <w:pStyle w:val="Normal"/>
        <w:jc w:val="both"/>
        <w:rPr/>
      </w:pPr>
      <w:r>
        <w:rPr>
          <w:vertAlign w:val="superscript"/>
        </w:rPr>
        <w:t xml:space="preserve">E-71 </w:t>
      </w:r>
      <w:r>
        <w:rPr/>
        <w:t xml:space="preserve"> </w:t>
        <w:tab/>
        <w:t>Bây giờ,  không ai lộn xộn; chỉ ngồi im lặng giờ này. Bởi vì, anh em thấy, tình trạng xáo trộn đó… Nếu mọi việc yên lặng… Giờ này, bao nhiêu người trong Nhà thờ này ở đây không có cơ hội được vào trong hàng ngũ xin cầu nguyện chữa lành này tối nay… Tôi không biết chúng ta có thể cầu nguyện bao lâu, có lẽ cho tới khi chúng ta có mọi người ở đây được cầu nguyện cho, theo như tôi biết. Nhưng anh chị em không phải vào trong hàng người xin cầu nguyện. Nhưng anh chị em chưa có thẻ cầu nguyện, mà bị đau ốm và muốn Đức Chúa Trời giải cứu mình, mời anh chị em giơ tay lên để tôi có thể có được ý kiến chung. Tại sao, thật sự… Anh ấy phải phát ra hết thẻ cầu nguyện khắp Nhà thờ này hay bất cứ nơi nào có dân sự. Song dù sao đi nữa… Xin Chúa ở cùng anh chị em giờ này.</w:t>
      </w:r>
    </w:p>
    <w:p>
      <w:pPr>
        <w:pStyle w:val="Normal"/>
        <w:jc w:val="both"/>
        <w:rPr/>
      </w:pPr>
      <w:r>
        <w:rPr/>
        <w:t xml:space="preserve">  </w:t>
      </w:r>
      <w:r>
        <w:rPr/>
        <w:tab/>
        <w:t xml:space="preserve"> Bao nhiêu Cơ-đốc nhân ở đây? Hãy giơ tay lên. Bao nhiêu người là Cơ-đốc nhân được tái sanh? Ồ, thật tuyệt vời. Tôi tin là 100 phần trăm. 100 phần trăm, tuyệt vời không?</w:t>
      </w:r>
    </w:p>
    <w:p>
      <w:pPr>
        <w:pStyle w:val="Normal"/>
        <w:jc w:val="both"/>
        <w:rPr/>
      </w:pPr>
      <w:r>
        <w:rPr/>
      </w:r>
    </w:p>
    <w:p>
      <w:pPr>
        <w:pStyle w:val="Normal"/>
        <w:jc w:val="both"/>
        <w:rPr/>
      </w:pPr>
      <w:r>
        <w:rPr>
          <w:vertAlign w:val="superscript"/>
        </w:rPr>
        <w:t>E-72</w:t>
      </w:r>
      <w:r>
        <w:rPr/>
        <w:t xml:space="preserve">  </w:t>
        <w:tab/>
        <w:t>Bao nhiêu người từng thấy bức hình Thiên sứ của Chúa (mà tôi đã nhận, anh chị em biết đấy, họ đã chụp ở đó)? Chúng ta có một số người ở đây biết, và Billy quên mang theo chúng tôi nay. Có lẽ nếu tôi đến lại lần nữa lúc nào đó, tôi sẽ mang chúng theo. Chúng ta sẽ không bán vào ngày Chúa nhật. Không. Điều đó không là gì cả đối với tôi  dù thế nào đi nữa’ Chúng ta chỉ bán và gởi đi ngay trở lại người đó. Anh chị em hiểu không? Bởi vì chúng thuộc về Studios Douglas ở Houton, Texas. Vì thế tôi chỉ mua chúng và mang đến cho nhiều người. Nhưng tôi thích nhiều người có chúng, để họ có thể thấy và biết rằng Chúa chúng ta có thật.</w:t>
      </w:r>
    </w:p>
    <w:p>
      <w:pPr>
        <w:pStyle w:val="Normal"/>
        <w:jc w:val="both"/>
        <w:rPr/>
      </w:pPr>
      <w:r>
        <w:rPr/>
        <w:t xml:space="preserve">  </w:t>
      </w:r>
      <w:r>
        <w:rPr/>
        <w:tab/>
        <w:t>Nếu Ngài không - nếu Ngài không ở với tôi, dĩ nhiên, tôi ... tôi nghĩ mình giống một người Anh em. Hiểu không? Họ thật sự phải có Thánh Linh của Chúa ở đó, nếu không thì không có gì có thể làm. Theo như Đức Thánh Linh ban cho, vâng, thưa qúi vị. Đức Thánh Linh ở ngay đây giờ này. Nhưng đây là một sự ban cho Thiêng liêng. Đó là điều tôi chờ đợi. Mỗi một người trong anh chị em đều ý thức rằng Đức Thánh Linh ở đây, trong Nhà thờ này. Tôi tin chắc điều đó. Vào Ngày Phán xét, anh chị em sẽ thấy rằng điều đó đúng, rằng Đức Thánh Linh ở đây.</w:t>
      </w:r>
    </w:p>
    <w:p>
      <w:pPr>
        <w:pStyle w:val="Normal"/>
        <w:jc w:val="both"/>
        <w:rPr/>
      </w:pPr>
      <w:r>
        <w:rPr/>
      </w:r>
    </w:p>
    <w:p>
      <w:pPr>
        <w:pStyle w:val="Normal"/>
        <w:jc w:val="both"/>
        <w:rPr/>
      </w:pPr>
      <w:r>
        <w:rPr>
          <w:vertAlign w:val="superscript"/>
        </w:rPr>
        <w:t>E-73</w:t>
      </w:r>
      <w:r>
        <w:rPr/>
        <w:t xml:space="preserve">  </w:t>
        <w:tab/>
        <w:t>Nhưng bây giờ với Sứ Giả Thiêng Liêng này, mà là một phần của Đức Chúa Trời. Nó là một ân tứ của Đức Chúa Trời. Và giờ này, nếu Ngài đến… Bây giờ, bao nhiêu người biết, rằng khi Chúa Jêsus đến trên trái đất này, Ngài có tuyên bố Ngài là Đấng Chữa Lành không? Mọi người biết điều đó chứ? (Tôi nghĩ tôi đến đây rất nhiều lần và đã nói với anh chị em.) Ngài không tuyên bố là Đấng Chữa Lành. Ngài nói Ai làm công việc chữa lành? [Hội chúng nói, “Đức Chúa Cha - Bt.] Đức Chúa Cha. Ở đâu? Trong Ngài.</w:t>
      </w:r>
    </w:p>
    <w:p>
      <w:pPr>
        <w:pStyle w:val="Normal"/>
        <w:jc w:val="both"/>
        <w:rPr/>
      </w:pPr>
      <w:r>
        <w:rPr/>
      </w:r>
    </w:p>
    <w:p>
      <w:pPr>
        <w:pStyle w:val="Normal"/>
        <w:jc w:val="both"/>
        <w:rPr/>
      </w:pPr>
      <w:r>
        <w:rPr>
          <w:vertAlign w:val="superscript"/>
        </w:rPr>
        <w:t xml:space="preserve">E-74  </w:t>
        <w:tab/>
      </w:r>
      <w:r>
        <w:rPr/>
        <w:t>Điều duy nhất Ngài có thể làm, khi Ngài đi qua cánh cổng đó nơi mà tất cả những người đau ốm và tàn tật ở bên ao Bê-tết-đa (què, bại xuội, mù lòa, tàn tật), Ngài không hề chữa lành người nào, Ngài đi thẳng qua chỗ một người đau đang nằm trên cái cáng, ồ, có lẽ là bệnh chậm phát triển, hay điều gì đó, bệnh tiểu đường... Điều đó không  làm người ấy đau đớn; Nó sẽ không giết chết anh ta; anh ta bị bệnh đó đã 38 năm. Ngài chữa lành cho người đó và đi tiếp để lo việc của Ngài.</w:t>
      </w:r>
    </w:p>
    <w:p>
      <w:pPr>
        <w:pStyle w:val="Normal"/>
        <w:jc w:val="both"/>
        <w:rPr/>
      </w:pPr>
      <w:r>
        <w:rPr/>
        <w:t xml:space="preserve">   </w:t>
      </w:r>
      <w:r>
        <w:rPr/>
        <w:tab/>
        <w:t>Người Giu-đa đã chất vấn Ngài. Anh chị em còn nhớ điều đó không? Tin lành Giăng 5. Nào, hãy xem Ngài đã nói gì. Nghe kỹ. “</w:t>
      </w:r>
      <w:r>
        <w:rPr>
          <w:b/>
        </w:rPr>
        <w:t>Quả thật, quả thật, Ta nói cùng các ngươi, Con chẳng tự mình làm việc gì được; chỉ làm điều chi mà Con thấy Cha làm; vì mọi điều Cha làm, Con cũng làm y như vậy</w:t>
      </w:r>
      <w:r>
        <w:rPr/>
        <w:t>.” Đó là Tin lành Giăng 5:19, 20, 21. Hiểu không? “</w:t>
      </w:r>
      <w:r>
        <w:rPr>
          <w:b/>
        </w:rPr>
        <w:t>Vì mọi điều Cha làm, Con cũng làm y như vậy</w:t>
      </w:r>
      <w:r>
        <w:rPr/>
        <w:t>.</w:t>
      </w:r>
      <w:r>
        <w:rPr>
          <w:b/>
        </w:rPr>
        <w:t xml:space="preserve"> Con chẳng tự mình làm việc gì được; chỉ làm điều chi mà Con thấy Cha làm.</w:t>
      </w:r>
      <w:r>
        <w:rPr/>
        <w:t>”</w:t>
      </w:r>
    </w:p>
    <w:p>
      <w:pPr>
        <w:pStyle w:val="Normal"/>
        <w:jc w:val="both"/>
        <w:rPr/>
      </w:pPr>
      <w:r>
        <w:rPr/>
      </w:r>
    </w:p>
    <w:p>
      <w:pPr>
        <w:pStyle w:val="Normal"/>
        <w:jc w:val="both"/>
        <w:rPr/>
      </w:pPr>
      <w:r>
        <w:rPr>
          <w:sz w:val="20"/>
          <w:vertAlign w:val="superscript"/>
        </w:rPr>
        <w:t>E-75</w:t>
      </w:r>
      <w:r>
        <w:rPr>
          <w:sz w:val="20"/>
        </w:rPr>
        <w:t xml:space="preserve">  </w:t>
      </w:r>
      <w:r>
        <w:rPr/>
        <w:tab/>
        <w:t>Như với sự sống lại của La-xa-rơ -- tất cả điều đó. Hãy đọc Kinh Thánh. Tìm thấy. Điều đó hoàn toàn đúng những gì… Trước khi Ngài biết điều gì sẽ xảy ra … Ngài đã Phán ở ngôi mộ; Ngài Phán, “Thưa Cha, tôi tạ ơn Cha, vì đã nhậm lời tôi.</w:t>
      </w:r>
      <w:bookmarkStart w:id="2" w:name="Gi_11_42"/>
      <w:r>
        <w:rPr>
          <w:vertAlign w:val="superscript"/>
        </w:rPr>
        <w:t xml:space="preserve"> </w:t>
      </w:r>
      <w:bookmarkEnd w:id="2"/>
      <w:r>
        <w:rPr/>
        <w:t>Tôi biết rõ rằng Cha nhậm lời tôi luôn, nhưng tôi nói vậy là vì cớ đoàn dân nầy đứng chung quanh tôi, hầu cho họ tin rằng ấy chính Cha là Đấng đã sai tôi đến.” Anh chị em biết đấy.</w:t>
      </w:r>
    </w:p>
    <w:p>
      <w:pPr>
        <w:pStyle w:val="Normal"/>
        <w:jc w:val="both"/>
        <w:rPr/>
      </w:pPr>
      <w:r>
        <w:rPr/>
      </w:r>
    </w:p>
    <w:p>
      <w:pPr>
        <w:pStyle w:val="Normal"/>
        <w:jc w:val="both"/>
        <w:rPr/>
      </w:pPr>
      <w:r>
        <w:rPr>
          <w:vertAlign w:val="superscript"/>
        </w:rPr>
        <w:t>E-76</w:t>
      </w:r>
      <w:r>
        <w:rPr/>
        <w:t xml:space="preserve">   </w:t>
        <w:tab/>
        <w:t>Vì thế, tất cả đều bởi khải tượng. Nó không bao giờ bởi con người. Nó có bởi Đức Chúa Trời. Luôn luôn vậy. Vậy thì, để chữa lành người ta, theo như tôi biết… Bệnh nhân đầu tiên ở đâu? Tôi không thể thấy người đó. Ồ, ô, xin lỗi. Được rồi. Có một… Tôi nghĩ có lẽ chị là một trong những người chơi nhạc ở đây hay đại loại như vậy. Theo như tôi biết trong Nhà thờ này, tôi không biết người nào hết. Tôi chỉ thấy bạn tôi từ Louisville đến. Tôi không ngĩ anh ấy đến. Ông O’Bannon, một thương gia, ở Louisville đang ngồi đó. Tôi vui mừng được thấy ông.</w:t>
      </w:r>
    </w:p>
    <w:p>
      <w:pPr>
        <w:pStyle w:val="Normal"/>
        <w:jc w:val="both"/>
        <w:rPr/>
      </w:pPr>
      <w:r>
        <w:rPr/>
        <w:t xml:space="preserve">  </w:t>
      </w:r>
      <w:r>
        <w:rPr/>
        <w:tab/>
        <w:t>Tôi nghĩ ngoài ra, theo như tôi biết hiện giờ, có một người duy nhất ở đây mà tôi biết hay nhớ vào lúc này, anh chị em không biết, ngoài ra người anh em đó, là Anh Joseph. Đó là tất cả những người tôi biết. Nhưng bây giờ Chúa Jêsus biết mọi người. Đúng thế không?</w:t>
      </w:r>
    </w:p>
    <w:p>
      <w:pPr>
        <w:pStyle w:val="Normal"/>
        <w:jc w:val="both"/>
        <w:rPr/>
      </w:pPr>
      <w:r>
        <w:rPr/>
        <w:t xml:space="preserve">  </w:t>
      </w:r>
      <w:r>
        <w:rPr/>
        <w:tab/>
        <w:t xml:space="preserve">[Băng trống -- Bt.] </w:t>
      </w:r>
    </w:p>
    <w:p>
      <w:pPr>
        <w:pStyle w:val="Normal"/>
        <w:jc w:val="both"/>
        <w:rPr/>
      </w:pPr>
      <w:r>
        <w:rPr/>
      </w:r>
    </w:p>
    <w:p>
      <w:pPr>
        <w:pStyle w:val="Normal"/>
        <w:jc w:val="both"/>
        <w:rPr/>
      </w:pPr>
      <w:r>
        <w:rPr>
          <w:vertAlign w:val="superscript"/>
        </w:rPr>
        <w:t>E-77</w:t>
      </w:r>
      <w:r>
        <w:rPr/>
        <w:t xml:space="preserve">  </w:t>
        <w:tab/>
        <w:t>Bây giờ, chúng ta phải…. Có lẽ là một số anh chị em … Tôi không muốn làm tổn thương tình cảm của anh chị em vì tôi đã nói, có lẽ tôi nói, “Thôi được, tôi đã gặp người ấy ở đâu đó. Nhưng để biết họ là ai hay là gì, thì tôi không biết. Tôi chưa hề thấy họ trong cách đó.”</w:t>
      </w:r>
    </w:p>
    <w:p>
      <w:pPr>
        <w:pStyle w:val="Normal"/>
        <w:jc w:val="both"/>
        <w:rPr/>
      </w:pPr>
      <w:r>
        <w:rPr/>
      </w:r>
    </w:p>
    <w:p>
      <w:pPr>
        <w:pStyle w:val="Normal"/>
        <w:jc w:val="both"/>
        <w:rPr/>
      </w:pPr>
      <w:r>
        <w:rPr>
          <w:vertAlign w:val="superscript"/>
        </w:rPr>
        <w:t>E-78</w:t>
      </w:r>
      <w:r>
        <w:rPr/>
        <w:t xml:space="preserve">   </w:t>
        <w:tab/>
        <w:t xml:space="preserve">Được rồi. Bây giờ, chúng ta hãy bắt đầu hàng ngũ xin cầu nguyện chữa lành. Hãy đợi và xem điều Đức Thánh Linh sẽ Phán với chúng ta. Nào, xin Chúa ban ơn. Tôi sẽ mời quí bà ấy lên đây một lát và nói chuyện với bà chốc lát. </w:t>
      </w:r>
    </w:p>
    <w:p>
      <w:pPr>
        <w:pStyle w:val="Normal"/>
        <w:jc w:val="both"/>
        <w:rPr/>
      </w:pPr>
      <w:r>
        <w:rPr/>
        <w:t xml:space="preserve"> </w:t>
      </w:r>
      <w:r>
        <w:rPr/>
        <w:tab/>
        <w:t>Khi Chúa chúng ta và Đấng Cứu Rỗi chúng ta trò chuyện với một người đàn bà bên… Một người đàn bà Sa-ma-ri… Điều này sẽ là một sự tương phản hoàn toàn, hoàn toàn chính xác giống như vậy. Hay là người đàn bà Sa-ma-ri ấy, bà một phụ nữ, giống như bất cứ người nữ nào khác. Nhưng Chúa Jêsus là người Do-thái, còn bà là người Sa-ma-ri. Họ có sự phân biệt chủng tộc vào thời đó,… Bà thưa với Ngài … Ngài Phán, “Hãy cho Ta uống.”</w:t>
      </w:r>
    </w:p>
    <w:p>
      <w:pPr>
        <w:pStyle w:val="Normal"/>
        <w:jc w:val="both"/>
        <w:rPr/>
      </w:pPr>
      <w:r>
        <w:rPr/>
        <w:t xml:space="preserve">  </w:t>
      </w:r>
      <w:r>
        <w:rPr/>
        <w:tab/>
        <w:t>Bà thưa, “Thói thường dân Giu-đa chẳng hề cầu xin dân Sa-ma-ri như vậy.” Có lẽ có một việc ở đó, một cảm giác giống như giữa người da màu và người da trắng ngày nay. Nhưng Chúa Jêsus cho bà biết ngay rằng điều đó không tồn tại trong Sự Hiện diện của Đức Chúa Trời. Chúng ta xuất thân từ một cây; Đó là A-đam. Đúng thế. Chúng ta được sanh ra từ một Cây, là Đức Chúa Jêsus Christ, Đấng là cho hết thảy chúng ta như nhau. Hoàn toàn chính xác.</w:t>
      </w:r>
    </w:p>
    <w:p>
      <w:pPr>
        <w:pStyle w:val="Normal"/>
        <w:jc w:val="both"/>
        <w:rPr/>
      </w:pPr>
      <w:r>
        <w:rPr/>
      </w:r>
    </w:p>
    <w:p>
      <w:pPr>
        <w:pStyle w:val="Normal"/>
        <w:jc w:val="both"/>
        <w:rPr/>
      </w:pPr>
      <w:r>
        <w:rPr>
          <w:vertAlign w:val="superscript"/>
        </w:rPr>
        <w:t>E-79</w:t>
      </w:r>
      <w:r>
        <w:rPr/>
        <w:t xml:space="preserve">  </w:t>
        <w:tab/>
        <w:t>Ngài Phán, “Ví bằng ngươi biết sự ban cho của Đức Chúa Trời, và biết Người nói: ‘Hãy cho Ta uống’ là Ai, thì chắc ngươi sẽ xin Người cho uống, và Người sẽ cho ngươi Nước sống ngươi không đến đây múc nước.” Cuộc trò chuyện tiếp tục. Sau một lát, Ngài thấy nan đề của bà là gì. Ngài đi thẳng vào vấn đề và nói cho bà biết nan đề của bà ở đâu.</w:t>
      </w:r>
    </w:p>
    <w:p>
      <w:pPr>
        <w:pStyle w:val="Normal"/>
        <w:jc w:val="both"/>
        <w:rPr/>
      </w:pPr>
      <w:r>
        <w:rPr/>
        <w:t xml:space="preserve">  </w:t>
      </w:r>
      <w:r>
        <w:rPr/>
        <w:tab/>
        <w:t>Bà thưa, “Ồ, tôi nhận biết Ngài là một Đấng Tiên tri. Tôi biết rằng Đấng Mê-si (nghĩa là Đấng Christ) phải đến; khi Ngài đã đến, sẽ rao truyền mọi việc cho chúng ta.”</w:t>
      </w:r>
    </w:p>
    <w:p>
      <w:pPr>
        <w:pStyle w:val="Normal"/>
        <w:jc w:val="both"/>
        <w:rPr/>
      </w:pPr>
      <w:r>
        <w:rPr/>
        <w:t xml:space="preserve">  </w:t>
      </w:r>
      <w:r>
        <w:rPr/>
        <w:tab/>
        <w:t>Đức Chúa Jêsus Phán rằng, “Ta chính là Đấng đó.”</w:t>
      </w:r>
    </w:p>
    <w:p>
      <w:pPr>
        <w:pStyle w:val="Normal"/>
        <w:jc w:val="both"/>
        <w:rPr/>
      </w:pPr>
      <w:r>
        <w:rPr/>
        <w:t xml:space="preserve">  </w:t>
      </w:r>
      <w:r>
        <w:rPr/>
        <w:tab/>
        <w:t>Người đàn bà bèn vào thành, nói với người tại đó rằng: “Hãy đến xem Một Người đã bảo tôi mọi điều tôi đã làm.” Lúc ấy, Ngài chỉ bảo bà một điều. Nhưng nếu Ngài biết một việc, một bí mật như vậy với… Thế thì Ngài đã biết -- sẽ biết mọi chuyện. Đúng thế không?</w:t>
      </w:r>
    </w:p>
    <w:p>
      <w:pPr>
        <w:pStyle w:val="Normal"/>
        <w:jc w:val="both"/>
        <w:rPr/>
      </w:pPr>
      <w:r>
        <w:rPr/>
        <w:t xml:space="preserve">   </w:t>
      </w:r>
      <w:r>
        <w:rPr/>
        <w:tab/>
        <w:t xml:space="preserve"> Ngày nay cũng vậy giữa chúng ta (Đúng không?), cũng một thể ấy. Chúng ta là những người lạ hoàn toàn, lần đầu tiên trong đời, gặp nhau. Chúng ta đang đứng ở đây…? … [Băng trống -- Bt.]</w:t>
      </w:r>
    </w:p>
    <w:p>
      <w:pPr>
        <w:pStyle w:val="Normal"/>
        <w:jc w:val="both"/>
        <w:rPr/>
      </w:pPr>
      <w:r>
        <w:rPr/>
        <w:t xml:space="preserve"> </w:t>
      </w:r>
    </w:p>
    <w:p>
      <w:pPr>
        <w:pStyle w:val="Normal"/>
        <w:jc w:val="both"/>
        <w:rPr/>
      </w:pPr>
      <w:r>
        <w:rPr>
          <w:vertAlign w:val="superscript"/>
        </w:rPr>
        <w:t>E-80</w:t>
      </w:r>
      <w:r>
        <w:rPr/>
        <w:t xml:space="preserve">  </w:t>
        <w:tab/>
        <w:t>... ? ... Hội thánh hiểu điều đó không? Hãy nói, “A-men!” [Hội chúng nói, “A-men!” -- Bt.] Nếu người đàn bà này ở đây, một người lạ hoàn toàn, tôi chưa hề gặp bà trong đời. Vậy nếu Ngài đến và Phán điều gì đó, tôi không nói Ngài sẽ Phán. Nhưng nếu Ngài sẽ Phán bảo bà, có lẽ nan đề của bà ở đâu (Giống như người đàn bà bên giếng), thế thì điều đó sẽ chứng tỏ rằng Đức Chúa Jêsus Christ (Đấng mà tôi đang cố gắng đại diện ở đây) hôm qua, ngày nay, và cho đến đời đời không hề thay đổi. Đúng không? Nó sẽ tỏ cho thấy Ngài là Chúa Jêsus.</w:t>
      </w:r>
    </w:p>
    <w:p>
      <w:pPr>
        <w:pStyle w:val="Normal"/>
        <w:jc w:val="both"/>
        <w:rPr/>
      </w:pPr>
      <w:r>
        <w:rPr/>
        <w:t xml:space="preserve"> </w:t>
      </w:r>
      <w:r>
        <w:rPr/>
        <w:tab/>
        <w:t xml:space="preserve"> Ngài đã Hứa những điều này, “Những việc Ta làm, các ngươi cũng sẽ làm (Đúng không?) Và còn làm nhiều hơn, vì Ta đi về cùng Cha.” Nhiều hơn (lớn hơn), dĩ nhiên có ý nghĩa nhiều hơn. Không người nào có thể làm lớn hơn. Ngài đã sống lại từ kẻ chết, có quyền trên thiên nhiên, làm mọi sự. Hiểu không? Nhưng họ có thể làm nhiều hơn điều đó nữa, bởi vì Hội thánh được trải rộng trên khắp thế giới, còn Ngài chỉ ở trong một nơi.</w:t>
      </w:r>
    </w:p>
    <w:p>
      <w:pPr>
        <w:pStyle w:val="Normal"/>
        <w:jc w:val="both"/>
        <w:rPr/>
      </w:pPr>
      <w:r>
        <w:rPr/>
      </w:r>
    </w:p>
    <w:p>
      <w:pPr>
        <w:pStyle w:val="Normal"/>
        <w:jc w:val="both"/>
        <w:rPr/>
      </w:pPr>
      <w:r>
        <w:rPr>
          <w:vertAlign w:val="superscript"/>
        </w:rPr>
        <w:t>E-81</w:t>
      </w:r>
      <w:r>
        <w:rPr/>
        <w:t xml:space="preserve">  </w:t>
        <w:tab/>
        <w:t>Nhưng bây giờ, chỉ nói với chị, và tôi đang chờ đợi sự xức dầu của Ngài. Chị biết tôi đang trì hoãn vì thế, hay điều gì đó. Đó là điều ấy, vì Sự Hiện diện của Ngài. Vì chị -- chúng ta đang đứng ở đây như thế này. Nếu đây không phải là một tấm gương hoàn hảo… Chị đang đứng ở đây vô phương cứu giúp. Tôi chưa hề gặp chị này. Chị muốn có thể đặt mình vào trong vị trí này một lần không? Tôi cũng sẽ không, thưa các bạn, nếu Thiên sứ đó không đứng bên tôi, và Phán Ngài sẽ làm điều đó. Tôi tin Ngài. Tôi tin Ngài.</w:t>
      </w:r>
    </w:p>
    <w:p>
      <w:pPr>
        <w:pStyle w:val="Normal"/>
        <w:jc w:val="both"/>
        <w:rPr/>
      </w:pPr>
      <w:r>
        <w:rPr/>
      </w:r>
    </w:p>
    <w:p>
      <w:pPr>
        <w:pStyle w:val="Normal"/>
        <w:jc w:val="both"/>
        <w:rPr/>
      </w:pPr>
      <w:r>
        <w:rPr>
          <w:vertAlign w:val="superscript"/>
        </w:rPr>
        <w:t>E-82</w:t>
      </w:r>
      <w:r>
        <w:rPr/>
        <w:t xml:space="preserve">  </w:t>
        <w:tab/>
        <w:t>Nếu người đàn bà này bị đau và tôi có thể chữa lành chị, tôi sẽ là người cục súc nếu tôi không làm điều đó. Nhưng tôi không thể chữa lành chị. Đức Chúa Trời đã chữa lành chị rồi. Nếu chị ấy đau, nếu là điều gì khác, thế thì, Đức Chúa Trời có thề chỉnh sửa lại tất cả những sai trật. Nếu điều gì không ồn, Ngài co thể làm cho ngay lại. Nếu chị ấy không phải là Cơ-đốc nhân, Đức Chúa Trời biết điều đó. Tôi không biết. Nếu chị ấy là Cơ-đốc nhân, Đức Chúa Trời biết, tôi không biết,. Và giờ này, Ngài ở đây.</w:t>
      </w:r>
    </w:p>
    <w:p>
      <w:pPr>
        <w:pStyle w:val="Normal"/>
        <w:jc w:val="both"/>
        <w:rPr/>
      </w:pPr>
      <w:r>
        <w:rPr/>
        <w:t xml:space="preserve">  </w:t>
      </w:r>
      <w:r>
        <w:rPr/>
        <w:tab/>
        <w:t>Bây giờ, nhân Danh Đức Chúa Jêsus Christ, Con Đức Chúa Trời, tôi nhận lấy mọi linh ở đây dưới quyền kiểm soát của tôi, vì sự vinh hiển Đức Chúa Trời.</w:t>
      </w:r>
    </w:p>
    <w:p>
      <w:pPr>
        <w:pStyle w:val="Normal"/>
        <w:jc w:val="both"/>
        <w:rPr/>
      </w:pPr>
      <w:r>
        <w:rPr/>
      </w:r>
    </w:p>
    <w:p>
      <w:pPr>
        <w:pStyle w:val="Normal"/>
        <w:jc w:val="both"/>
        <w:rPr/>
      </w:pPr>
      <w:r>
        <w:rPr>
          <w:vertAlign w:val="superscript"/>
        </w:rPr>
        <w:t>E-83</w:t>
      </w:r>
      <w:r>
        <w:rPr/>
        <w:t xml:space="preserve">  </w:t>
        <w:tab/>
        <w:t>Giờ này, chị ý thức điều gì đó đang diễn ra. Nào, đúng thế không? Ngay bây giờ. Nếu đúng, chị giơ tay lên, cho người ta thấy. Điều gì đó đang… Chị ở trong Sự Hiện diện của Ngài. Đúng những gì tôi đã nói về vợ tôi tối hôm nọ. Hiểu không? Anh chị em biết điều gì đó đã xảy ra ngay lúc ấy. Chính là Ngài. Điều đó đang đến với tôi và chị; Chị là Cơ-đốc nhân. Đúng thế. Xin Chúa ban phước cho chị. Chị bị bệnh ở dạ dày. Hầu như là một khối u ở trong đó, cái bướu trong bao tử, một khối u, cái bướu. Chị cần được giải phẫu. Nhưng chỉ có Đức Chúa Trời có thể làm điều đó cho chị. Đúng thế không? Những gì xảy ra giờ này, bất kể là gì đi nữa, điều đó ở trên tôi hiện giờ, biết đời sống của chọ. Đúng không? Đấng ở trên tôi giờ này, biết chị, và biết tôi. Tôi phục tùng Đấng ấy cho đến nỗi tôi không kiểm soát được chính mình. Đấng ấy kiểm soát tôi. Chị tin đó là Chúa Jêsus không? Xin Chúa ban phước cho chị.</w:t>
      </w:r>
    </w:p>
    <w:p>
      <w:pPr>
        <w:pStyle w:val="Normal"/>
        <w:jc w:val="both"/>
        <w:rPr/>
      </w:pPr>
      <w:r>
        <w:rPr/>
        <w:t xml:space="preserve">  </w:t>
      </w:r>
      <w:r>
        <w:rPr/>
        <w:tab/>
        <w:t>Vậy nếu chị đến gần và dâng cho Ngài, thì phép lạ xảy ra ngay giờ này. Đó là một phép lạ. Tôi không biết hiện giờ đó là gì. Nhưng tôi đã thấy điều gì đó, và những gì Ngài đã Phán, thì đó là sự thật. Ngài chỉ dùng tiếng cả tôi để nói Lời Ngài.</w:t>
      </w:r>
    </w:p>
    <w:p>
      <w:pPr>
        <w:pStyle w:val="Normal"/>
        <w:jc w:val="both"/>
        <w:rPr/>
      </w:pPr>
      <w:r>
        <w:rPr/>
        <w:t xml:space="preserve">   </w:t>
      </w:r>
      <w:r>
        <w:rPr/>
        <w:tab/>
        <w:t>Chị có người nào đó chị cũng rất quan tâm, hay điều gì đó. Người nào đó có điều gì với bàn chân. Đúng không? Hầu như là một… Nó ở trong một xe ngựa hay cái gì đó.  Đó là chồng chị. Anh ấy bị gãy các ngón chân hay điều gì về một… Đúng thế không? Tôi thấy một vệt bóng tối đang đứng giữa chị. Chị có vấn đề về tài chánh gia đình. Đúng không? Nan đề giữa chị, và chị lo lắng về điều đó. Nhân đây, chị ở riêng ra hay điều gì đó. Có điều gì đó giữa chị, chị ở riêng ra hết. Đúng thế không?</w:t>
      </w:r>
    </w:p>
    <w:p>
      <w:pPr>
        <w:pStyle w:val="Normal"/>
        <w:jc w:val="both"/>
        <w:rPr/>
      </w:pPr>
      <w:r>
        <w:rPr/>
        <w:t xml:space="preserve">  </w:t>
      </w:r>
      <w:r>
        <w:rPr/>
        <w:tab/>
        <w:t>Thôi được, hãy đến đây. Bây giờ, lạy Chủ Sự Sống, trong khi Ngài đang đứng rất gần và hiện diện để làm công việc phép lạ lớn của Ngài, con chúc phước cho người đàn bà này đang đứng đây. Cho mọi nhu cầu chị cần, xin cho nó được đáp ứng đêm nay. Con thông báo ơn phước này dưới sự xức dầu của Đức Thánh Linh Ngài, nhân Danh Đức Chúa Jêsus Christ, Con Ngài, hầu cho chị chúng con sẽ nhận lãnh những gì chị cầu xin. A-men! Xin Chúa ban phước cho chị. Xin Chúa ở cùng và ban phước cho chị, giúp đỡ chị, và ban cho chị mọi điều chị cầu xin, có cần.</w:t>
      </w:r>
    </w:p>
    <w:p>
      <w:pPr>
        <w:pStyle w:val="Normal"/>
        <w:jc w:val="both"/>
        <w:rPr/>
      </w:pPr>
      <w:r>
        <w:rPr/>
      </w:r>
    </w:p>
    <w:p>
      <w:pPr>
        <w:pStyle w:val="Normal"/>
        <w:jc w:val="both"/>
        <w:rPr/>
      </w:pPr>
      <w:r>
        <w:rPr>
          <w:vertAlign w:val="superscript"/>
        </w:rPr>
        <w:t xml:space="preserve"> </w:t>
      </w:r>
      <w:r>
        <w:rPr>
          <w:vertAlign w:val="superscript"/>
        </w:rPr>
        <w:t>E-84</w:t>
      </w:r>
      <w:r>
        <w:rPr/>
        <w:t xml:space="preserve">  </w:t>
        <w:tab/>
        <w:t>Xin quí thính giả thật kỉnh kiền như có thể được. Vì tôi nói với chị nhân Danh Đức Chúa Jêsus Christ, để anh chị em được ở dưới Sự Hiện diện của Đức Thánh Linh.</w:t>
      </w:r>
    </w:p>
    <w:p>
      <w:pPr>
        <w:pStyle w:val="Normal"/>
        <w:jc w:val="both"/>
        <w:rPr/>
      </w:pPr>
      <w:r>
        <w:rPr/>
      </w:r>
    </w:p>
    <w:p>
      <w:pPr>
        <w:pStyle w:val="Normal"/>
        <w:jc w:val="both"/>
        <w:rPr/>
      </w:pPr>
      <w:r>
        <w:rPr>
          <w:vertAlign w:val="superscript"/>
        </w:rPr>
        <w:t>E-85</w:t>
      </w:r>
      <w:r>
        <w:rPr/>
        <w:t xml:space="preserve">  </w:t>
        <w:tab/>
        <w:t>Chị mặc áo màu đỏ đang ngồi đó, chị đang cầu nguyện để khỏi bệnh viêm xoang mà chị đang mắc phải. Chị đang cầu nguyện để Đức Chúa Trời làm điều đó, đúng thế không? Vâng, thưa qúi vị, Chắc chắn. Nó đã lìa khỏi chị rồi. Hiểu không? Bây giờ, xin cho đức tin chị luôn luôn như vậy. Xin cho chị không bao giờ bị quấy rầy vì nó nữa nhân Danh Đức Chúa Jêsus Christ. Nguyện xin Đức Chúa Trời ban cho sự chữa lành trên chị.</w:t>
      </w:r>
    </w:p>
    <w:p>
      <w:pPr>
        <w:pStyle w:val="Normal"/>
        <w:jc w:val="both"/>
        <w:rPr/>
      </w:pPr>
      <w:r>
        <w:rPr/>
      </w:r>
    </w:p>
    <w:p>
      <w:pPr>
        <w:pStyle w:val="Normal"/>
        <w:jc w:val="both"/>
        <w:rPr/>
      </w:pPr>
      <w:r>
        <w:rPr>
          <w:vertAlign w:val="superscript"/>
        </w:rPr>
        <w:t>E-86</w:t>
      </w:r>
      <w:r>
        <w:rPr/>
        <w:t xml:space="preserve">  </w:t>
        <w:tab/>
        <w:t xml:space="preserve"> Ồ, nếu thính giả này chỉ biết. Tôi ước gì mình có thể giải thích điều này, thưa bạn hữu Cơ-đốc của tôi. Tôi không thể. Khi tôi nói điều đó, có người đàn bà khác đang ngồi cầu nguyện, đang ngồi đó đội mũ trắng cũng bị bệnh viêm xoang. Chị tin Chúa Jêsus không? Chị tin rằng Ngài làm cho chị hết bệnh viêm xoang không? Chị tin nhận điều đó, chị mang găng tay trắng đang nhìn tôi ? Vâng. Chị tin rằng Ngài chữa lành chị giờ này chứ? Được rồi, hãy nói, “Ngợi khen Chúa vì chữa lành tôi giờ này.” Hãy về nhà và được khỏe mạnh. Xin Chúa ban phước cho chị.</w:t>
      </w:r>
    </w:p>
    <w:p>
      <w:pPr>
        <w:pStyle w:val="Normal"/>
        <w:jc w:val="both"/>
        <w:rPr/>
      </w:pPr>
      <w:r>
        <w:rPr/>
      </w:r>
    </w:p>
    <w:p>
      <w:pPr>
        <w:pStyle w:val="Normal"/>
        <w:jc w:val="both"/>
        <w:rPr/>
      </w:pPr>
      <w:r>
        <w:rPr>
          <w:vertAlign w:val="superscript"/>
        </w:rPr>
        <w:t>E-87</w:t>
      </w:r>
      <w:r>
        <w:rPr/>
        <w:t xml:space="preserve">   </w:t>
        <w:tab/>
        <w:t>Ồ, nếu chị có thể… Hiểu không? Chị cứ có đức tin. Người đàn ông này đang ngồi ở đây với ống nghe ở lỗ tai. Ông đã đụng Đức Chúa Trời ngay rồi. Cứ ở trong sự cầu nguyện. Hãy đưa ông ấy qua, rồi đi ra. Hãy có đức tin nơi Đức Chúa Trời. Xin Chúa cho ông khỏe mạnh.</w:t>
      </w:r>
    </w:p>
    <w:p>
      <w:pPr>
        <w:pStyle w:val="Normal"/>
        <w:jc w:val="both"/>
        <w:rPr/>
      </w:pPr>
      <w:r>
        <w:rPr/>
      </w:r>
    </w:p>
    <w:p>
      <w:pPr>
        <w:pStyle w:val="Normal"/>
        <w:jc w:val="both"/>
        <w:rPr/>
      </w:pPr>
      <w:r>
        <w:rPr>
          <w:vertAlign w:val="superscript"/>
        </w:rPr>
        <w:t>E-88</w:t>
      </w:r>
      <w:r>
        <w:rPr/>
        <w:t xml:space="preserve">       Chào bà. Bà tin hết lòng chứ? Bệnh ung thư đó mà bà đang sợ hãi.. Hiểu không? Bà bị suy nhược thần kinh và rối loạn tiêu hóa, sợ bệnh ung thư đó; Nó đã đi ra khỏi bà giờ này. Bà có thể đi về nhà và được khỏe mạnh. Xin Chúa ban phước cho bà và cho bà được khỏe mạnh nhân Danh Đức Chúa Jêsus Christ. </w:t>
      </w:r>
    </w:p>
    <w:p>
      <w:pPr>
        <w:pStyle w:val="Normal"/>
        <w:jc w:val="both"/>
        <w:rPr/>
      </w:pPr>
      <w:r>
        <w:rPr/>
      </w:r>
    </w:p>
    <w:p>
      <w:pPr>
        <w:pStyle w:val="Normal"/>
        <w:jc w:val="both"/>
        <w:rPr/>
      </w:pPr>
      <w:r>
        <w:rPr>
          <w:vertAlign w:val="superscript"/>
        </w:rPr>
        <w:t xml:space="preserve">E-89  </w:t>
      </w:r>
      <w:r>
        <w:rPr/>
        <w:tab/>
        <w:t>Bà nên biết rằng Đức Chúa Jêsus Christ … Tôi đã nói sự thật. Tôi đã nói cho bà biết sự thật.</w:t>
      </w:r>
    </w:p>
    <w:p>
      <w:pPr>
        <w:pStyle w:val="Normal"/>
        <w:jc w:val="both"/>
        <w:rPr/>
      </w:pPr>
      <w:r>
        <w:rPr/>
      </w:r>
    </w:p>
    <w:p>
      <w:pPr>
        <w:pStyle w:val="Normal"/>
        <w:jc w:val="both"/>
        <w:rPr/>
      </w:pPr>
      <w:r>
        <w:rPr>
          <w:vertAlign w:val="superscript"/>
        </w:rPr>
        <w:t>E-90</w:t>
      </w:r>
      <w:r>
        <w:rPr/>
        <w:t xml:space="preserve">   </w:t>
        <w:tab/>
        <w:t>Thấy người đàn ông đó đang cầu nguyện không? Lời ông đã đến với Cha Thiên thượng, Đức Chúa Trời sẽ chữa lành ông. Ông đang ngồi với đôi tay gấp lại, ông đang cầu nguyện. Ông ấy đang chạm đến Đức Thánh Linh. Thưa ông, ông bị huyết áp cao, phải không? Đúng thế không? Nó vừa giảm xuống ngay rồi. Hãy đứng lên tại chỗ. Ngài đã nghe lời cầu nguyện của ông. Xin Chúa ban phước cho ông. Hãy về nhà, tin, ông sẽ có được điều mình cầu xin.</w:t>
      </w:r>
    </w:p>
    <w:p>
      <w:pPr>
        <w:pStyle w:val="Normal"/>
        <w:jc w:val="both"/>
        <w:rPr/>
      </w:pPr>
      <w:r>
        <w:rPr/>
      </w:r>
    </w:p>
    <w:p>
      <w:pPr>
        <w:pStyle w:val="Normal"/>
        <w:jc w:val="both"/>
        <w:rPr/>
      </w:pPr>
      <w:r>
        <w:rPr>
          <w:vertAlign w:val="superscript"/>
        </w:rPr>
        <w:t>E-91</w:t>
      </w:r>
      <w:r>
        <w:rPr/>
        <w:t xml:space="preserve">  </w:t>
        <w:tab/>
        <w:t xml:space="preserve">Được rồi, hãy đến. Chào ông. Ông tin tôi là đầy tớ Ngài không? Ông tin. Tôi là người lạ với ông, nhưng Đức Chúa Trời biết cả hai chúng ta. Chúng ta phải đứng trong Sự Hiện diện của Ngài. Đúng thế không? </w:t>
      </w:r>
    </w:p>
    <w:p>
      <w:pPr>
        <w:pStyle w:val="Normal"/>
        <w:jc w:val="both"/>
        <w:rPr/>
      </w:pPr>
      <w:r>
        <w:rPr/>
        <w:t xml:space="preserve">  </w:t>
      </w:r>
      <w:r>
        <w:rPr/>
        <w:tab/>
        <w:t>Ồ, thưa các bạn Cơ-đốc nhân, Chúa Jêsus muốn ... Tôi muốn tôi có thể có loại đức tin này trong mỗi Buổi nhóm khi tôi đi vào. Chúng ta chỉ mong ước nó có thể… Đức Chúa Trời chắc chắn sẽ ban phước cho Chicago trong Buổi nhóm Phục hưng khác vào ngày nào đó.  Chắc chắn vậy, chắc chắn Ngài sẽ ban phước. Với tất cả đức tin này đang hành động, ồ, tôi thật sự hầu như không thể… Nó vừa mới đến từ mọi nơi.</w:t>
      </w:r>
    </w:p>
    <w:p>
      <w:pPr>
        <w:pStyle w:val="Normal"/>
        <w:jc w:val="both"/>
        <w:rPr/>
      </w:pPr>
      <w:r>
        <w:rPr/>
        <w:t xml:space="preserve">  </w:t>
      </w:r>
      <w:r>
        <w:rPr/>
        <w:tab/>
        <w:t>Bây giờ… Đây là người bệnh phải không? Xin lỗi ông. Tôi … Có một bà đang ngồi đây và bà ấy… Ông tin tôi là đầy tớ của Đức Chúa Trời chứ? Thế thì nếu tôi đã nói sự thật, thì Đức Chúa Trời biết hết về chúng ta. Đúng không? Ông đã nhận được ơn phước chữa lành. Đó là loại bệnh thận. Đúng không? Ông đang muốn gì giờ này, ông tin tôi, và ông cảm thấy ông có sự kêu gọi chức vụ. Đúng thế không? Ông lên đây, ông muốn tôi đặt tay trên ông để…?... cho một ơn phước… Hãy đến đây.</w:t>
      </w:r>
    </w:p>
    <w:p>
      <w:pPr>
        <w:pStyle w:val="Normal"/>
        <w:jc w:val="both"/>
        <w:rPr/>
      </w:pPr>
      <w:r>
        <w:rPr/>
        <w:t xml:space="preserve">  </w:t>
      </w:r>
      <w:r>
        <w:rPr/>
        <w:tab/>
        <w:t xml:space="preserve"> Lạy Cha là Đức Chúa Trời, xin cho anh em của chúng con nhận được điều anh ấy cầu xin. Xin cho anh là đầy tớ Ngài và dung anh trong sự hầu việc Ngài. Kính lạy Cha Thiên thượng, chúng con cầu xin ơn phước này nhân Danh Đức Chúa Jêsus Christ. A-men! Xin Chúa ban phước cho anh. Nguyện xin anh giành được nhiều linh hồn cho Ngài trong Vương quốc của Đức Chúa Trời.</w:t>
      </w:r>
    </w:p>
    <w:p>
      <w:pPr>
        <w:pStyle w:val="Normal"/>
        <w:jc w:val="both"/>
        <w:rPr/>
      </w:pPr>
      <w:r>
        <w:rPr/>
      </w:r>
    </w:p>
    <w:p>
      <w:pPr>
        <w:pStyle w:val="Normal"/>
        <w:jc w:val="both"/>
        <w:rPr/>
      </w:pPr>
      <w:r>
        <w:rPr>
          <w:vertAlign w:val="superscript"/>
        </w:rPr>
        <w:t>E-92</w:t>
      </w:r>
      <w:r>
        <w:rPr/>
        <w:t xml:space="preserve">  </w:t>
        <w:tab/>
        <w:t>Ông tin chứ, thưa ông? Bằng cả tấm lòng. Tốt. Tôi thích nghe ông nói điều đó. Đức Chúa Trời ở cùng anh, anh bạn trẻ. Anh bị đau tim, phải không? Anh cũng bị viêm xoang, phải không? Tôi hiểu. Và ở đây cũng có điều gì đó. Trên chân trái của anh có một khối u trên bắp chân. Đúng thế không? Điều đó đúng chứ? Anh tin mình ở trong Sự Hiện diện của Ngài, không phải sự hiện diện của anh em mình, nhưng của Đấng tạo dựng mình chứ? Anh tin điều đó không? Hãy đi, nguyện xin Chúa Jêsus cho anh được khỏe mạnh hoàn toàn, và dùng anh vì sự vinh hiển Ngài.</w:t>
      </w:r>
    </w:p>
    <w:p>
      <w:pPr>
        <w:pStyle w:val="Normal"/>
        <w:jc w:val="both"/>
        <w:rPr/>
      </w:pPr>
      <w:r>
        <w:rPr/>
      </w:r>
    </w:p>
    <w:p>
      <w:pPr>
        <w:pStyle w:val="Normal"/>
        <w:jc w:val="both"/>
        <w:rPr/>
      </w:pPr>
      <w:r>
        <w:rPr>
          <w:vertAlign w:val="superscript"/>
        </w:rPr>
        <w:t>E-93</w:t>
      </w:r>
      <w:r>
        <w:rPr/>
        <w:t xml:space="preserve">  </w:t>
        <w:tab/>
        <w:t>Hãy đến, Chị cũng bị bệnh tim, phải không? Chị tin rằng Đức Chúa Trời sẽ làm cho chị hết bệnh đó chứ? Chị tin Ngài sẽ chữa lành chị không? Chị tin không? Được rồi, hãy đứng lên và nhận lãnh nó, chị ở ngay đó mặc áo màu xanh dương. Xin Chúa ban phước cho chị.</w:t>
      </w:r>
    </w:p>
    <w:p>
      <w:pPr>
        <w:pStyle w:val="Normal"/>
        <w:jc w:val="both"/>
        <w:rPr/>
      </w:pPr>
      <w:r>
        <w:rPr/>
      </w:r>
    </w:p>
    <w:p>
      <w:pPr>
        <w:pStyle w:val="Normal"/>
        <w:jc w:val="both"/>
        <w:rPr/>
      </w:pPr>
      <w:r>
        <w:rPr>
          <w:vertAlign w:val="superscript"/>
        </w:rPr>
        <w:t>E-94</w:t>
      </w:r>
      <w:r>
        <w:rPr/>
        <w:t xml:space="preserve">   </w:t>
        <w:tab/>
        <w:t>Chị ở ngay sau chị ấy, chị nói “Ngợi khen Chúa!” vì điều gì? Chị cũng được chữa lành bệnh tim ngay lúc ấy. Hãy đặt tay chị trên chồng chị  vì bệnh bên trong đó, và Chúa Jêsus sẽ chữa anh ấy lành.</w:t>
      </w:r>
    </w:p>
    <w:p>
      <w:pPr>
        <w:pStyle w:val="Normal"/>
        <w:jc w:val="both"/>
        <w:rPr/>
      </w:pPr>
      <w:r>
        <w:rPr>
          <w:vertAlign w:val="superscript"/>
        </w:rPr>
        <w:t>E-95</w:t>
      </w:r>
      <w:r>
        <w:rPr/>
        <w:t xml:space="preserve">   </w:t>
        <w:tab/>
        <w:t>Bệnh dạ dày của anh, anh có thể đi ăn thứ gì anh muốn, thưa anh, nếu anh muốn. Anh tin rằng Đức Chúa Trời sẽ chữa anh lành chứ? Hãy đi ăn tối, nhân Danh Đức Chúa Jêsus Christ và được phước. Xin Chúa ban phước cho anh.</w:t>
      </w:r>
    </w:p>
    <w:p>
      <w:pPr>
        <w:pStyle w:val="Normal"/>
        <w:ind w:firstLine="720"/>
        <w:jc w:val="both"/>
        <w:rPr/>
      </w:pPr>
      <w:r>
        <w:rPr/>
        <w:t>Chúng ta hãy nói, “Cảm ơn Chúa.”</w:t>
      </w:r>
    </w:p>
    <w:p>
      <w:pPr>
        <w:pStyle w:val="Normal"/>
        <w:ind w:firstLine="720"/>
        <w:jc w:val="both"/>
        <w:rPr/>
      </w:pPr>
      <w:r>
        <w:rPr/>
      </w:r>
    </w:p>
    <w:p>
      <w:pPr>
        <w:pStyle w:val="Normal"/>
        <w:jc w:val="both"/>
        <w:rPr/>
      </w:pPr>
      <w:r>
        <w:rPr>
          <w:vertAlign w:val="superscript"/>
        </w:rPr>
        <w:t>E-96</w:t>
      </w:r>
      <w:r>
        <w:rPr/>
        <w:t xml:space="preserve">   </w:t>
        <w:tab/>
        <w:t>Chị đang ngồi đó, chị tin hết lòng Ngài làm cho chị khỏe mạnh chứ? Ngài đã làm rồi. Chị có thể đi đường vui vẻ và nói, “Cảm ơn Đức Chúa Trời.”</w:t>
      </w:r>
    </w:p>
    <w:p>
      <w:pPr>
        <w:pStyle w:val="Normal"/>
        <w:jc w:val="both"/>
        <w:rPr/>
      </w:pPr>
      <w:r>
        <w:rPr/>
      </w:r>
    </w:p>
    <w:p>
      <w:pPr>
        <w:pStyle w:val="Normal"/>
        <w:jc w:val="both"/>
        <w:rPr/>
      </w:pPr>
      <w:r>
        <w:rPr>
          <w:vertAlign w:val="superscript"/>
        </w:rPr>
        <w:t>E-97</w:t>
      </w:r>
      <w:r>
        <w:rPr/>
        <w:t xml:space="preserve">  </w:t>
        <w:tab/>
        <w:t>Hãy đến, thưa bà. Bà bị suy nhược thần kinh kinnh khủng, phải không? Qua bệnh thần kinh này đã gây ra nhiều chuyện xảy ra với chị. Một trong những việc chính đang quấy rầy chị ngay lúc này, là bệnh đau dạ dày, một chỗ loét trong bao tử. Nhưng nếu tôi nói cho chị biết chị sẽ được khỏe mạnh, chị sẽ tin điều đó chứ? Chị tin. Hãy đi, và Chúa Jêsus chữa chị lành hoàn toàn và ban phước cho chị.</w:t>
      </w:r>
    </w:p>
    <w:p>
      <w:pPr>
        <w:pStyle w:val="Normal"/>
        <w:jc w:val="both"/>
        <w:rPr/>
      </w:pPr>
      <w:r>
        <w:rPr/>
      </w:r>
    </w:p>
    <w:p>
      <w:pPr>
        <w:pStyle w:val="Normal"/>
        <w:jc w:val="both"/>
        <w:rPr/>
      </w:pPr>
      <w:r>
        <w:rPr>
          <w:vertAlign w:val="superscript"/>
        </w:rPr>
        <w:t>E-98</w:t>
      </w:r>
      <w:r>
        <w:rPr/>
        <w:t xml:space="preserve">  </w:t>
        <w:tab/>
        <w:t>Suy nhược thần kinh, rối loạn tiêu hóa, bệnh tim, chủ yếu là do tình trạng suy nhược thần kinh, khiến cho chị biếng ăn. Hãy đi, nhận lãnh sự chữa lành của chị ngay giờ này và nói, “Lạy Đức Chúa Jêsus Christ, con cảm ơn Ngài vì sự chữa lành con.” Đức tin của chị đặt trên Lời Ngài, trên sự khải thị của Ngài ngay bây giờ, và nó sẽ không bao giờ quấy rầy chị nữa. Xin Chúa ban phước cho chị và được khỏe mạnh.</w:t>
        <w:tab/>
      </w:r>
    </w:p>
    <w:p>
      <w:pPr>
        <w:pStyle w:val="Normal"/>
        <w:jc w:val="both"/>
        <w:rPr/>
      </w:pPr>
      <w:r>
        <w:rPr/>
      </w:r>
    </w:p>
    <w:p>
      <w:pPr>
        <w:pStyle w:val="Normal"/>
        <w:jc w:val="both"/>
        <w:rPr/>
      </w:pPr>
      <w:r>
        <w:rPr>
          <w:vertAlign w:val="superscript"/>
        </w:rPr>
        <w:t>E-99</w:t>
      </w:r>
      <w:r>
        <w:rPr/>
        <w:t xml:space="preserve">   </w:t>
        <w:tab/>
        <w:t>Hãy đến, chị ơi. Chị tin không/ Chị đang cầu nguyện cho đứa con đó, phải không chị? Tôi thấy chị đến đây trước tôi ngay lúc đó với người đàn bà này. Chị muốn khỏi tình trạng rối loạn kinh nguyệt đó không? Chị tin Ngài chữa lành chị giờ này không? Tôi chúc phước cho chị nhân Danh Đức Chúa Jêsus Christ. Xin cho chị nhận lãnh sự chữa lành của mình. A-men! Xin Chúa ban phước cho chị. Hãy đi vui mừng, hạnh phúc và biết ơn, Đức Chúa Trời sẽ chữa lành chị.</w:t>
      </w:r>
    </w:p>
    <w:p>
      <w:pPr>
        <w:pStyle w:val="Normal"/>
        <w:jc w:val="both"/>
        <w:rPr/>
      </w:pPr>
      <w:r>
        <w:rPr/>
      </w:r>
    </w:p>
    <w:p>
      <w:pPr>
        <w:pStyle w:val="Normal"/>
        <w:jc w:val="both"/>
        <w:rPr/>
      </w:pPr>
      <w:r>
        <w:rPr>
          <w:vertAlign w:val="superscript"/>
        </w:rPr>
        <w:t>E\-100</w:t>
      </w:r>
      <w:r>
        <w:rPr/>
        <w:t xml:space="preserve">   </w:t>
        <w:tab/>
        <w:t>Chào chị. Chị tin hết lòng không? Nếu tôi không nói gì với chị, chỉ đặt tay trên chị, chị biết rằng Sự Hiện diện của Ngài ở đây. Chị tin Ngài ban phước cho chị chứ? Bởi vì tôi sẽ làm điều gì Ngài Phán. Ngài Phán, “Vậy những kẻ tin sẽ có những dấu hiệu này. Nếu họ đặt tay trên kẻ đau, thì kẻ đau được lành.” Chị tin điều đó chứ? Thế thì nếu tôi đặt tay trên chị, chị sẽ không bao giờ bị mù. Mắt chị bắt đầu thấy rõ hơn ngay bây giờ. Vậy nhân Danh Đức Chúa Jêsus Christ, xin cho chị nhận lãnh điều đó. A-men! Hãy đi, cảm ơn Đức Chúa Trời và được vui mừng, sung sướng.</w:t>
      </w:r>
    </w:p>
    <w:p>
      <w:pPr>
        <w:pStyle w:val="Normal"/>
        <w:jc w:val="both"/>
        <w:rPr/>
      </w:pPr>
      <w:r>
        <w:rPr/>
      </w:r>
    </w:p>
    <w:p>
      <w:pPr>
        <w:pStyle w:val="Normal"/>
        <w:jc w:val="both"/>
        <w:rPr/>
      </w:pPr>
      <w:r>
        <w:rPr>
          <w:vertAlign w:val="superscript"/>
        </w:rPr>
        <w:t>E-101</w:t>
      </w:r>
      <w:r>
        <w:rPr/>
        <w:t xml:space="preserve">   </w:t>
        <w:tab/>
        <w:t>Chị tin hết lòng chứ? Chị muốn không còn bị bệnh thận và được khỏe mạnh chứ? Chị tin đã được chữa lành trong khi chị đang đứng đó không? Chị đã được lành. Xin Chúa ban phước cho  chị. Xin Chúa ban phước cho  chị. Xin cho chị đi và nhận lãnh được những gì chị cầu xin vì sự vinh hiển Đức Chúa Trời.</w:t>
      </w:r>
    </w:p>
    <w:p>
      <w:pPr>
        <w:pStyle w:val="Normal"/>
        <w:jc w:val="both"/>
        <w:rPr/>
      </w:pPr>
      <w:r>
        <w:rPr/>
      </w:r>
    </w:p>
    <w:p>
      <w:pPr>
        <w:pStyle w:val="Normal"/>
        <w:jc w:val="both"/>
        <w:rPr/>
      </w:pPr>
      <w:r>
        <w:rPr>
          <w:vertAlign w:val="superscript"/>
        </w:rPr>
        <w:t>E-102</w:t>
      </w:r>
      <w:r>
        <w:rPr/>
        <w:t xml:space="preserve">  </w:t>
        <w:tab/>
        <w:t xml:space="preserve">Chào chị. Suy nhược thần kinh, rối loạn tiêu hóa, bệnh tim, đó là bệnh của chị. Đó là bệnh suy nhược thần kinh, tim có vấn đề. Chị đã bị bệnh đó trong nhiều năm. Chị tin rằng Ngài … Chị đầu phục đời sống mình hoàn toàn với Ngài và hầu việc Ngài trong những ngày còn lại của đời mình hết lòng, hết linh hồn hết tâm trí, nếu Ngài chữa lành chị không? Hãy đến đây, Cha ôi, con chúc phước cho chị này, đã bị Sa-tan quyết định đòi mạng. Con cầu xin cho chị và chúc phước chị nhân Danh Đức Chúa Jêsus Christ, hầu cho chị sẽ được khỏe mạnh hoàn toàn. A-men! Xin Chúa nhậm lời. A-men! </w:t>
      </w:r>
    </w:p>
    <w:p>
      <w:pPr>
        <w:pStyle w:val="Normal"/>
        <w:jc w:val="both"/>
        <w:rPr/>
      </w:pPr>
      <w:r>
        <w:rPr/>
      </w:r>
    </w:p>
    <w:p>
      <w:pPr>
        <w:pStyle w:val="Normal"/>
        <w:jc w:val="both"/>
        <w:rPr/>
      </w:pPr>
      <w:r>
        <w:rPr>
          <w:vertAlign w:val="superscript"/>
        </w:rPr>
        <w:t>E-103</w:t>
      </w:r>
      <w:r>
        <w:rPr/>
        <w:t xml:space="preserve">  </w:t>
        <w:tab/>
        <w:t>Chị đã chờ đợi tốt biết bao. Tôi tin rằng Chúa chúng ta ở đây để chữa lành chị tối nay, chị tin điều đó không? Trước khi chúng ta dâng lời cầu nguyện cho người đàn bà này, tôi muốn cầu nguyện cho đôi điều  ngay bây giờ ở đây, tôi thấy điều gì đó.</w:t>
      </w:r>
    </w:p>
    <w:p>
      <w:pPr>
        <w:pStyle w:val="Normal"/>
        <w:jc w:val="both"/>
        <w:rPr/>
      </w:pPr>
      <w:r>
        <w:rPr/>
        <w:t xml:space="preserve"> </w:t>
      </w:r>
      <w:r>
        <w:rPr/>
        <w:tab/>
        <w:t xml:space="preserve">Kính lạy Cha từ ái trên trời, con cầu xin nhân Danh Đức Chúa Jêsus Christ để Ngài sẽ vùa giúp giờ này. Chúa ôi, xin cho những người đau trong thính giả ở đây ngay giờ này, biết Ngài là Con Đức Chúa Trời, Ngài đang đứng ở đây và Sự Hiện diện của Ngài ở gần giờ này, và Ngài có thể làm cho mọi người khỏe mạnh.  </w:t>
      </w:r>
    </w:p>
    <w:p>
      <w:pPr>
        <w:pStyle w:val="Normal"/>
        <w:ind w:firstLine="720"/>
        <w:jc w:val="both"/>
        <w:rPr>
          <w:szCs w:val="22"/>
        </w:rPr>
      </w:pPr>
      <w:r>
        <w:rPr/>
        <w:t xml:space="preserve">Chúa kính yêu ơi, có lẽ là hai hay ba trăm người ở đây được chữa lành tối nay. Con cầu xin Cha, Cha nhân từ ôi, xin Cha xua đi mọi bóng dáng nghi ngờ. Làm lui đi mọi linh chống đối để Đức Thánh Linh có thể lấy lòng con người tối nay và cho họ thấy sự sống lại của Đức Chúa Jêsus Christ chúng con. Xin nhậm lời, Chúa ôi, con cầu xin nhân Danh Ngài. A-men! </w:t>
      </w:r>
    </w:p>
    <w:p>
      <w:pPr>
        <w:pStyle w:val="Normal"/>
        <w:ind w:firstLine="720"/>
        <w:jc w:val="both"/>
        <w:rPr>
          <w:szCs w:val="22"/>
        </w:rPr>
      </w:pPr>
      <w:r>
        <w:rPr>
          <w:szCs w:val="22"/>
        </w:rPr>
      </w:r>
    </w:p>
    <w:p>
      <w:pPr>
        <w:pStyle w:val="Normal"/>
        <w:jc w:val="both"/>
        <w:rPr>
          <w:szCs w:val="22"/>
        </w:rPr>
      </w:pPr>
      <w:r>
        <w:rPr>
          <w:vertAlign w:val="superscript"/>
        </w:rPr>
        <w:t>E-104</w:t>
      </w:r>
      <w:r>
        <w:rPr/>
        <w:t xml:space="preserve">  </w:t>
        <w:tab/>
      </w:r>
      <w:r>
        <w:rPr>
          <w:szCs w:val="22"/>
        </w:rPr>
        <w:t xml:space="preserve"> Tôi thường tự hỏi vì điều gì đó đã xảy ra ở Vandalia, Illinois lại xảy ra ở đây một lần nữa. Tất nhiên, Đức Chúa Trời biết mỗi một người chúng ta, mỗi người ở đây. Ngài biết mọi sự về anh chị em. Không đúng thế sao? Vậy thì, tôi - tôi không muốn anh chị em nghĩ rằng đây giống như là sự phô trương. Không phải là một buổi trình diễn. Chính là Đức Thánh Linh rao giảng Phúc âm, xác chứng Lời đã được giảng trước đây. Lời đã được rao giảng trước đây, Đức Thánh Linh ở đây đang xác nhận điều đó là Lẽ thật. </w:t>
      </w:r>
    </w:p>
    <w:p>
      <w:pPr>
        <w:pStyle w:val="Normal"/>
        <w:jc w:val="both"/>
        <w:rPr>
          <w:szCs w:val="22"/>
        </w:rPr>
      </w:pPr>
      <w:r>
        <w:rPr>
          <w:szCs w:val="22"/>
        </w:rPr>
      </w:r>
    </w:p>
    <w:p>
      <w:pPr>
        <w:pStyle w:val="Normal"/>
        <w:jc w:val="both"/>
        <w:rPr>
          <w:szCs w:val="22"/>
        </w:rPr>
      </w:pPr>
      <w:r>
        <w:rPr>
          <w:sz w:val="24"/>
          <w:szCs w:val="24"/>
        </w:rPr>
        <w:t xml:space="preserve">   </w:t>
      </w:r>
      <w:r>
        <w:rPr>
          <w:sz w:val="24"/>
          <w:szCs w:val="24"/>
        </w:rPr>
        <w:tab/>
      </w:r>
      <w:r>
        <w:rPr>
          <w:szCs w:val="22"/>
        </w:rPr>
        <w:t>Bây giờ, tôi có thể làm gì? Tôi có thể nói gì? Tôi nói điều này, thưa các bạn, với mỗi người trong anh chị em trong Danh Đức Chúa Jêsus Christ, rằng mọi người ở đây được chữa lành khi Chúa Jêsus chết trên đồi Sọ. Nó là gia tài của anh chị em. Tôi xin anh chị em hãy giơ tay lên, những người là Cơ-đốc nhân. Bàn tay anh chị em giơ thẳng lên khắp nơi. Anh chị em có quyền hợp pháp với mọi sự mà Chúa Jêsus đã chết cho. Ngài chết ở thập tự giá, và ban sự sống Ngài để anh chị em có quyền hợp pháp với mọi ơn phước cứu chuộc mà Ngài đã chết cho. Nó là của anh chị em. Anh chị em sợ sở hữu nó. Anh chị em sợ tuyên bố điều đó.</w:t>
      </w:r>
    </w:p>
    <w:p>
      <w:pPr>
        <w:pStyle w:val="Normal"/>
        <w:jc w:val="both"/>
        <w:rPr>
          <w:szCs w:val="22"/>
        </w:rPr>
      </w:pPr>
      <w:r>
        <w:rPr>
          <w:szCs w:val="22"/>
        </w:rPr>
      </w:r>
    </w:p>
    <w:p>
      <w:pPr>
        <w:pStyle w:val="Normal"/>
        <w:jc w:val="both"/>
        <w:rPr/>
      </w:pPr>
      <w:r>
        <w:rPr>
          <w:szCs w:val="22"/>
          <w:vertAlign w:val="superscript"/>
        </w:rPr>
        <w:t>E-105</w:t>
      </w:r>
      <w:r>
        <w:rPr>
          <w:szCs w:val="22"/>
        </w:rPr>
        <w:t xml:space="preserve">  </w:t>
        <w:tab/>
        <w:t xml:space="preserve">Hãy xem. Khi Đức Chúa Trời Phán bảo với Môi-se, “Hãy đi, nhận lấy xứ, nó là của ngươi. Nhưng nó bị quân Phi-li-tin chiếm giữ. </w:t>
      </w:r>
      <w:r>
        <w:rPr>
          <w:szCs w:val="22"/>
          <w:lang w:val="vi-VN" w:eastAsia="en-US"/>
        </w:rPr>
        <w:t xml:space="preserve">Phàm nơi nào bàn chân các ngươi sẽ đạp đến, đều thuộc về các ngươi </w:t>
      </w:r>
      <w:r>
        <w:rPr>
          <w:szCs w:val="22"/>
          <w:lang w:eastAsia="en-US"/>
        </w:rPr>
        <w:t>(Ngài Phán với Giô-suê).” Tại sao anh chị em không làm điều đó tối nay?</w:t>
      </w:r>
    </w:p>
    <w:p>
      <w:pPr>
        <w:pStyle w:val="Normal"/>
        <w:jc w:val="both"/>
        <w:rPr>
          <w:szCs w:val="22"/>
          <w:lang w:eastAsia="en-US"/>
        </w:rPr>
      </w:pPr>
      <w:r>
        <w:rPr>
          <w:szCs w:val="22"/>
          <w:lang w:eastAsia="en-US"/>
        </w:rPr>
      </w:r>
    </w:p>
    <w:p>
      <w:pPr>
        <w:pStyle w:val="Normal"/>
        <w:jc w:val="both"/>
        <w:rPr>
          <w:szCs w:val="22"/>
          <w:lang w:eastAsia="en-US"/>
        </w:rPr>
      </w:pPr>
      <w:r>
        <w:rPr>
          <w:szCs w:val="22"/>
          <w:vertAlign w:val="superscript"/>
          <w:lang w:eastAsia="en-US"/>
        </w:rPr>
        <w:t>E-106</w:t>
      </w:r>
      <w:r>
        <w:rPr>
          <w:szCs w:val="22"/>
          <w:lang w:eastAsia="en-US"/>
        </w:rPr>
        <w:t xml:space="preserve">  </w:t>
        <w:tab/>
        <w:t>Nếu một người trong Nhà thờ này… Một việc siêu nhiên có thể xảy ra, nó có thể khẳng định và chứng minh rằng Lời Đức Chúa Trời mà tôi đã nói là sự thật. Vậy thì.. Nếu tôi đã nói Lẽ thật trong sự rao giảng Phúc âm về Lời, chắc chắc vậy, Đức Chúa Trời sẽ không để một người là kẻ lừa dối về Lời đi ra và làm những dấu lạ giống như Chúa Jêsus đã làm. Nếu không, với hết cả linh hồn và tâm trí mình, đưa ra sự tin cậy nơi Đức Chúa Trời Toàn năng và nói đó là sự sống lại của Đức Chúa Jêsus Christ, và nói Lẽ thật, Đức Chúa Trời sẽ không có quan hệ gì với nó. Đúng thế không?</w:t>
      </w:r>
    </w:p>
    <w:p>
      <w:pPr>
        <w:pStyle w:val="Normal"/>
        <w:jc w:val="both"/>
        <w:rPr>
          <w:szCs w:val="22"/>
          <w:lang w:eastAsia="en-US"/>
        </w:rPr>
      </w:pPr>
      <w:r>
        <w:rPr>
          <w:szCs w:val="22"/>
          <w:lang w:eastAsia="en-US"/>
        </w:rPr>
      </w:r>
    </w:p>
    <w:p>
      <w:pPr>
        <w:pStyle w:val="Normal"/>
        <w:jc w:val="both"/>
        <w:rPr/>
      </w:pPr>
      <w:r>
        <w:rPr>
          <w:szCs w:val="22"/>
          <w:vertAlign w:val="superscript"/>
          <w:lang w:eastAsia="en-US"/>
        </w:rPr>
        <w:t>E-107</w:t>
      </w:r>
      <w:r>
        <w:rPr>
          <w:szCs w:val="22"/>
          <w:lang w:eastAsia="en-US"/>
        </w:rPr>
        <w:t xml:space="preserve">  </w:t>
        <w:tab/>
        <w:t>Thế thì khi tôi nói với anh chị em điều này và Đức Chúa Trời đã nói đó là Lẽ thật, tôi nói rằng mọi người ở đây… Nếu có tội lỗi trong đời sống của anh chị em giờ này, hãy từ bỏ nó ngay. Nhưng tin nhận Chúa Jêsus làm tài sản cá nhân của anh chị em, vì Chúa Jêsus (Tài sản cá nhân của anh chị em), chữa lành anh chị em ngay bây giờ, và sẽ không có một người nào yếu đau rời khỏi Nhà thờ này. Đúng thế. Mỗi người trong anh chị em sẽ ra về với một sự gắn liền đức tin ở đây, cho dù anh chị em cảm thấy thế nào đi nữa. Anh chị em sẽ về nhà khỏe mạnh bởi vì Đức Chúa Trời đã Phán vậy. Nó là của anh chị em. “Đức tin đến bởi sự người ta nghe, mà người ta nghe, là khi Lời của Đức Chúa Trời được rao giảng.” Nó là của anh chị em ngay giờ này, dành cho mỗi một anh chị em.</w:t>
      </w:r>
    </w:p>
    <w:p>
      <w:pPr>
        <w:pStyle w:val="Normal"/>
        <w:jc w:val="both"/>
        <w:rPr/>
      </w:pPr>
      <w:r>
        <w:rPr>
          <w:szCs w:val="22"/>
          <w:lang w:eastAsia="en-US"/>
        </w:rPr>
        <w:t xml:space="preserve">   </w:t>
      </w:r>
      <w:r>
        <w:rPr>
          <w:szCs w:val="22"/>
          <w:lang w:eastAsia="en-US"/>
        </w:rPr>
        <w:tab/>
        <w:t>Thưa các bạn, Đức Chúa Trời còn làm nhiều hơn nữa không? Ngài có thể từng làm không? Đức Chúa Trời từng làm nhiều hơn Ngài đang làm ở đây không? Trước tiên, Ngài sai Lời Ngài đến; là Con Ngài, được bày tỏ, sai Ngài trở lại, và ban Đức Thánh Linh trở lại, nhận lấy Thần Linh Ngài, xé ra từ Linh hồn Ngài, nhận lấy thân thể Ngài lên vào trong ... ngồi bên hữu Đức Chúa Trời, và ban Đức Thánh Linh Ngài lại đây, cũng Đức Thánh Linh ấy đã ở trên Ngài làm những việc giống như vậy, thấy những khải tượng, xác chứng Lời, theo mạng lịnh Đức Chúa Cha. Hoàn toàn chính xác. Ngài Phán, “</w:t>
      </w:r>
      <w:r>
        <w:rPr>
          <w:b/>
          <w:szCs w:val="22"/>
          <w:lang w:eastAsia="en-US"/>
        </w:rPr>
        <w:t>Còn ít lâu thế gian sẽ không thấy Ta nữa. Nhưng các ngươi sẽ thấy Ta, vì Ta sẽ ở cùng các ngươi, ở ngay trong các ngươi cho đến tận thế</w:t>
      </w:r>
      <w:r>
        <w:rPr>
          <w:szCs w:val="22"/>
          <w:lang w:eastAsia="en-US"/>
        </w:rPr>
        <w:t>.” Huống chi Cha từ ái còn có thể làm nhiều hơn nữa.</w:t>
      </w:r>
    </w:p>
    <w:p>
      <w:pPr>
        <w:pStyle w:val="Normal"/>
        <w:jc w:val="both"/>
        <w:rPr>
          <w:szCs w:val="22"/>
          <w:lang w:eastAsia="en-US"/>
        </w:rPr>
      </w:pPr>
      <w:r>
        <w:rPr>
          <w:szCs w:val="22"/>
          <w:lang w:eastAsia="en-US"/>
        </w:rPr>
      </w:r>
    </w:p>
    <w:p>
      <w:pPr>
        <w:pStyle w:val="Normal"/>
        <w:jc w:val="both"/>
        <w:rPr/>
      </w:pPr>
      <w:r>
        <w:rPr>
          <w:szCs w:val="22"/>
          <w:vertAlign w:val="superscript"/>
          <w:lang w:eastAsia="en-US"/>
        </w:rPr>
        <w:t>E-108</w:t>
      </w:r>
      <w:r>
        <w:rPr>
          <w:szCs w:val="22"/>
          <w:lang w:eastAsia="en-US"/>
        </w:rPr>
        <w:t xml:space="preserve">  </w:t>
        <w:tab/>
        <w:t>Bây giờ, hãy mang người bệnh đến. Chào chị. Tôi cho rằng chúng ta là người lạ với nhau, không biết nhau, nhưng Đức Chúa Jêsus Christ biết cả hai chúng ta. Đúng thế không? Nếu chị với tôi là người lạ với nhau, nhưng đứng trong Sự Hiện diện của Ngài … Ngài ở đây. Nếu tôi có thể chữa lành chị, chắc chắn tôi sẽ làm. Nhưng tôi không thể. Song đời sống chị, chị không thể che giấu giờ này. Đúng thế. Chị không thể che giấu nó, không phải bởi vì tôi, nhưng bởi vì chính Ngài. Và Lời hứa Ngài, Ngài đã bảo tôi … rằng tôi có thể làm điều này. Vậy nếu Ngài sẽ bày tỏ điều đó cho tôi, thì… Giống như một trong những người đang đứng đây và Đức Chúa Trời sẽ bày tỏ nó cho họ, họ có thể nói với anh chị em hoàn toàn chính xác. Hiểu không? Nhưng Ngài phải thực hiện sự bày tỏ. Điều đó hoàn toàn đúng.</w:t>
      </w:r>
    </w:p>
    <w:p>
      <w:pPr>
        <w:pStyle w:val="Normal"/>
        <w:jc w:val="both"/>
        <w:rPr>
          <w:szCs w:val="22"/>
          <w:lang w:eastAsia="en-US"/>
        </w:rPr>
      </w:pPr>
      <w:r>
        <w:rPr>
          <w:szCs w:val="22"/>
          <w:lang w:eastAsia="en-US"/>
        </w:rPr>
        <w:t xml:space="preserve">   </w:t>
      </w:r>
      <w:r>
        <w:rPr>
          <w:szCs w:val="22"/>
          <w:lang w:eastAsia="en-US"/>
        </w:rPr>
        <w:tab/>
        <w:t xml:space="preserve">Tôi không đọc trong tâm trí chị. Tôi chỉ nói với chị như một Cơ-đốc nhân nói với một Cơ-đốc nhân. Nhưng chị là một người nữ Cơ-đốc có phép phép báp-têm bằng Đức Thánh Linh. Nhưng... Bệnh chị ở trong dòng máu. Bệnh đái đường. Đúng thế không? Chị cũng bị hen suyễn, hầu như bị họ. Tôi thấy chị. Chị yếu và suy nhược thần kinh, rối loạn tiêu hóa, dĩ nhiên, sẽ bị điều đó. Giờ này, Đức Chúa Jêsus Christ ở đây để chữa lành chị. Chị tin điều đó không? Tin hết lòng không? Bây giờ chị tin nhận chứ? Chúng ta cứ đi đến đồi Sọ, thật sự được tươi mới trong Sự Hiện diện của Cha, khi thì giờ được thực hiện. Tôi mang chị đến như người em gái đến với Ngài. Và nói, “Lạy Chúa Jêsus, chị này ở đây, đang bị hao mòn vì tình trạng này, con cầu xin Ngài, Cha Thiên thượng ôi, để Đức Thánh Linh Ngài sẽ đến trên chị giờ này, và chị sẽ được lành hoàn toàn. Nguyện xin Đức Thánh Linh đến trong Quyền năng lớn và hành động trên chị. </w:t>
      </w:r>
    </w:p>
    <w:p>
      <w:pPr>
        <w:pStyle w:val="Normal"/>
        <w:jc w:val="both"/>
        <w:rPr>
          <w:szCs w:val="22"/>
          <w:lang w:eastAsia="en-US"/>
        </w:rPr>
      </w:pPr>
      <w:r>
        <w:rPr>
          <w:szCs w:val="22"/>
          <w:lang w:eastAsia="en-US"/>
        </w:rPr>
        <w:t xml:space="preserve">  </w:t>
      </w:r>
      <w:r>
        <w:rPr>
          <w:szCs w:val="22"/>
          <w:lang w:eastAsia="en-US"/>
        </w:rPr>
        <w:tab/>
        <w:t>Tất cả những người khác ở ngoài đó bệnh đái đường, cảm thấy họ la lớn và kêu xin sự thương xót. Chúa ôi, ngay giờ này xin chữa lành từng người. Nguyện xin Quyền năng của Đức Chúa Jêsus Christ vận hành vào trong thính giả này và chữa lành mọi bệnh tiểu đường ở đây. Xin nhậm lời, Chúa ơi. Tôi kết tội bệnh tật này ngay bây giờ, trong sự đối diện của đồi Gô-gô-tha, để Đức Chúa Trời Toàn năng sẽ chữa lành mỗi người trong họ nhân Danh Đức Chúa Jêsus Christ, Con Ngài. A-men! Xin Chúa ban phước cho anh chị em. Hãy đi vui vẻ mừng rỡ. Xin Chúa ở cùng anh chị em.</w:t>
      </w:r>
    </w:p>
    <w:p>
      <w:pPr>
        <w:pStyle w:val="Normal"/>
        <w:jc w:val="both"/>
        <w:rPr>
          <w:szCs w:val="22"/>
          <w:lang w:eastAsia="en-US"/>
        </w:rPr>
      </w:pPr>
      <w:r>
        <w:rPr>
          <w:szCs w:val="22"/>
          <w:lang w:eastAsia="en-US"/>
        </w:rPr>
      </w:r>
    </w:p>
    <w:p>
      <w:pPr>
        <w:pStyle w:val="Normal"/>
        <w:jc w:val="both"/>
        <w:rPr/>
      </w:pPr>
      <w:r>
        <w:rPr>
          <w:szCs w:val="22"/>
          <w:vertAlign w:val="superscript"/>
          <w:lang w:eastAsia="en-US"/>
        </w:rPr>
        <w:t>E-109</w:t>
      </w:r>
      <w:r>
        <w:rPr>
          <w:szCs w:val="22"/>
          <w:lang w:eastAsia="en-US"/>
        </w:rPr>
        <w:t xml:space="preserve">   </w:t>
        <w:tab/>
        <w:t>Có phải ở cuối hàng người xin cầu nguyện chữa lành không? Được rồi. Hãy thật sự kỉnh kiền như có thể được. Bây giờ, khi chúng ta cầu nguyện, mọi người đều đồng một lòng. Tôi muốn anh chị em lặp lại lời cầu nguyện theo tôi. Tôi sẽ lặp lại. Tôi sẽ nói và anh chị em cầu nguyện theo từ trong lòng mình.</w:t>
      </w:r>
    </w:p>
    <w:p>
      <w:pPr>
        <w:pStyle w:val="Normal"/>
        <w:jc w:val="both"/>
        <w:rPr>
          <w:szCs w:val="22"/>
          <w:lang w:eastAsia="en-US"/>
        </w:rPr>
      </w:pPr>
      <w:r>
        <w:rPr>
          <w:szCs w:val="22"/>
          <w:lang w:eastAsia="en-US"/>
        </w:rPr>
      </w:r>
    </w:p>
    <w:p>
      <w:pPr>
        <w:pStyle w:val="Normal"/>
        <w:jc w:val="both"/>
        <w:rPr/>
      </w:pPr>
      <w:r>
        <w:rPr>
          <w:szCs w:val="22"/>
          <w:vertAlign w:val="superscript"/>
          <w:lang w:eastAsia="en-US"/>
        </w:rPr>
        <w:t>E-110</w:t>
      </w:r>
      <w:r>
        <w:rPr>
          <w:szCs w:val="22"/>
          <w:lang w:eastAsia="en-US"/>
        </w:rPr>
        <w:t xml:space="preserve">  </w:t>
        <w:tab/>
        <w:t>Lạy Chúa Jêsus kính yêu [Hội chúng lặp lại theo Anh Branham -- Bt.], giờ này con tin bằng cả tấm lòng Ngài là Đức Chúa Con, đã sống lại từ kẻ chết và đang sống giữa vòng chúng con tối nay. Con tin nhận sự hi sinh mà Ngài đã ban cho con ở đồi Sọ. Tại đó Ngài đã vì tội lỗi chúng con mà bị thương, bởi lằn roi Ngài chúng con được lành bịnh. Ôi Chúa ơi, xin ban cho điều đó giờ này.</w:t>
      </w:r>
    </w:p>
    <w:p>
      <w:pPr>
        <w:pStyle w:val="Normal"/>
        <w:jc w:val="both"/>
        <w:rPr>
          <w:szCs w:val="22"/>
          <w:lang w:eastAsia="en-US"/>
        </w:rPr>
      </w:pPr>
      <w:r>
        <w:rPr>
          <w:szCs w:val="22"/>
          <w:lang w:eastAsia="en-US"/>
        </w:rPr>
        <w:t xml:space="preserve">  </w:t>
      </w:r>
      <w:r>
        <w:rPr>
          <w:szCs w:val="22"/>
          <w:lang w:eastAsia="en-US"/>
        </w:rPr>
        <w:tab/>
        <w:t>Cha ôi, con cầu xin Chúa, hầu cho Ngài chữa cho mọi người được lành. Nguyện xin Đức Thánh Linh thống trị ở đây giờ này, hầu cho mọi bóng tối lui đi. Chúa ôi, xin dủ nghe lời cầu nguyện của con, và nghe các đầy tớ Ngài, Chúa ơi, khi họ cầu nguyện ở mọi nơi. Chỉ một sự tối tăm ở quanh đây, đang cố làm cho nhiều người không tin. Nhưng giờ này, Ngài còn hơn là một Người Chinh phục. Và con đến nhân Danh Ngài, tin rằng Ngài đã định trước Buổi nhóm này sẽ xảy ra ở đây tối nay, tin rằng chúng con đứng đây trong vị trí của Ngài. Con định tội sự vô tín và phân tán nó từ Nhà thờ này nhân Danh Đức Chúa Jêsus Christ, Đức Chúa Trời Toàn năng có thể đâm Đức Thánh Linh Ngài vào trong mọi tấm lòng ở đây và tất cả đều được chữa lành cùng một lúc. Kính lạy Đức Chúa Trời Toàn năng, con cầu xin Ngài ban ơn phước này cho đầy tớ Ngài nhân Danh Đức Chúa Jêsus Christ.</w:t>
      </w:r>
    </w:p>
    <w:p>
      <w:pPr>
        <w:pStyle w:val="Normal"/>
        <w:pBdr>
          <w:bottom w:val="single" w:sz="4" w:space="1" w:color="000000"/>
        </w:pBdr>
        <w:jc w:val="both"/>
        <w:rPr/>
      </w:pPr>
      <w:r>
        <w:rPr>
          <w:szCs w:val="22"/>
          <w:lang w:eastAsia="en-US"/>
        </w:rPr>
        <w:t xml:space="preserve"> </w:t>
      </w:r>
      <w:r>
        <w:rPr>
          <w:szCs w:val="22"/>
          <w:lang w:eastAsia="en-US"/>
        </w:rPr>
        <w:tab/>
        <w:t xml:space="preserve"> Mọi người tin rằng mình được chữa lành, hãy đứng lên tại chỗ, dâng sự ngợi khen cho Đức Chúa Trời, và anh chị em sẽ có được đúng những gì mà mình cầu xin nhân Danh Đức Chúa Jêsus Christ. Được rồi, xin mời Anh Boze.</w:t>
      </w:r>
    </w:p>
    <w:p>
      <w:pPr>
        <w:pStyle w:val="Normal"/>
        <w:pBdr>
          <w:bottom w:val="single" w:sz="4" w:space="1" w:color="000000"/>
        </w:pBdr>
        <w:jc w:val="both"/>
        <w:rPr>
          <w:szCs w:val="22"/>
          <w:lang w:eastAsia="en-US"/>
        </w:rPr>
      </w:pPr>
      <w:r>
        <w:rPr>
          <w:szCs w:val="22"/>
          <w:lang w:eastAsia="en-US"/>
        </w:rPr>
      </w:r>
    </w:p>
    <w:p>
      <w:pPr>
        <w:pStyle w:val="Normal"/>
        <w:pBdr>
          <w:bottom w:val="single" w:sz="4" w:space="1" w:color="000000"/>
        </w:pBdr>
        <w:jc w:val="both"/>
        <w:rPr>
          <w:szCs w:val="22"/>
          <w:lang w:eastAsia="en-US"/>
        </w:rPr>
      </w:pPr>
      <w:r>
        <w:rPr>
          <w:szCs w:val="22"/>
          <w:lang w:eastAsia="en-US"/>
        </w:rPr>
      </w:r>
    </w:p>
    <w:p>
      <w:pPr>
        <w:pStyle w:val="Normal"/>
        <w:pBdr>
          <w:bottom w:val="single" w:sz="4" w:space="1" w:color="000000"/>
        </w:pBdr>
        <w:jc w:val="both"/>
        <w:rPr>
          <w:szCs w:val="22"/>
          <w:lang w:eastAsia="en-US"/>
        </w:rPr>
      </w:pPr>
      <w:r>
        <w:rPr>
          <w:szCs w:val="22"/>
          <w:lang w:eastAsia="en-US"/>
        </w:rPr>
      </w:r>
    </w:p>
    <w:p>
      <w:pPr>
        <w:pStyle w:val="Normal"/>
        <w:pBdr>
          <w:bottom w:val="single" w:sz="4" w:space="1" w:color="000000"/>
        </w:pBdr>
        <w:jc w:val="both"/>
        <w:rPr>
          <w:szCs w:val="22"/>
          <w:lang w:eastAsia="en-US"/>
        </w:rPr>
      </w:pPr>
      <w:r>
        <w:rPr>
          <w:szCs w:val="22"/>
          <w:lang w:eastAsia="en-US"/>
        </w:rPr>
      </w:r>
    </w:p>
    <w:p>
      <w:pPr>
        <w:pStyle w:val="Normal"/>
        <w:jc w:val="both"/>
        <w:rPr>
          <w:szCs w:val="22"/>
          <w:lang w:eastAsia="en-US"/>
        </w:rPr>
      </w:pPr>
      <w:r>
        <w:rPr>
          <w:szCs w:val="22"/>
          <w:lang w:eastAsia="en-US"/>
        </w:rPr>
      </w:r>
    </w:p>
    <w:p>
      <w:pPr>
        <w:pStyle w:val="Normal"/>
        <w:snapToGrid w:val="false"/>
        <w:jc w:val="center"/>
        <w:rPr>
          <w:sz w:val="20"/>
          <w:lang w:val="en-CA"/>
        </w:rPr>
      </w:pPr>
      <w:r>
        <w:rPr>
          <w:sz w:val="20"/>
          <w:lang w:val="vi-VN"/>
        </w:rPr>
        <w:t xml:space="preserve">Địa chỉ hạ tải và liên lạc: </w:t>
      </w:r>
    </w:p>
    <w:p>
      <w:pPr>
        <w:pStyle w:val="Normal"/>
        <w:snapToGrid w:val="false"/>
        <w:jc w:val="center"/>
        <w:rPr>
          <w:color w:val="0000FF"/>
          <w:sz w:val="20"/>
          <w:lang w:val="vi-VN"/>
        </w:rPr>
      </w:pPr>
      <w:r>
        <w:rPr>
          <w:color w:val="0000FF"/>
          <w:sz w:val="20"/>
        </w:rPr>
        <w:t>http://</w:t>
      </w:r>
      <w:hyperlink r:id="rId5">
        <w:r>
          <w:rPr>
            <w:rStyle w:val="InternetLink"/>
            <w:sz w:val="20"/>
            <w:lang w:val="vi-VN"/>
          </w:rPr>
          <w:t>Vn.BibleWay.org</w:t>
        </w:r>
      </w:hyperlink>
    </w:p>
    <w:p>
      <w:pPr>
        <w:pStyle w:val="Normal"/>
        <w:snapToGrid w:val="false"/>
        <w:jc w:val="center"/>
        <w:rPr>
          <w:color w:val="000080"/>
          <w:sz w:val="20"/>
        </w:rPr>
      </w:pPr>
      <w:r>
        <w:rPr>
          <w:color w:val="0000FF"/>
          <w:sz w:val="20"/>
        </w:rPr>
        <w:t xml:space="preserve">Email: </w:t>
      </w:r>
      <w:hyperlink r:id="rId6">
        <w:r>
          <w:rPr>
            <w:rStyle w:val="InternetLink"/>
            <w:sz w:val="20"/>
          </w:rPr>
          <w:t>ThanhDoCanada@Yahoo.Ca</w:t>
        </w:r>
      </w:hyperlink>
    </w:p>
    <w:p>
      <w:pPr>
        <w:pStyle w:val="Normal"/>
        <w:snapToGrid w:val="false"/>
        <w:jc w:val="center"/>
        <w:rPr>
          <w:color w:val="000080"/>
          <w:sz w:val="20"/>
        </w:rPr>
      </w:pPr>
      <w:r>
        <w:rPr>
          <w:color w:val="000080"/>
          <w:sz w:val="20"/>
        </w:rPr>
      </w:r>
    </w:p>
    <w:p>
      <w:pPr>
        <w:pStyle w:val="Normal"/>
        <w:jc w:val="center"/>
        <w:rPr>
          <w:sz w:val="20"/>
          <w:szCs w:val="22"/>
          <w:lang w:eastAsia="en-US"/>
        </w:rPr>
      </w:pPr>
      <w:r>
        <w:rPr>
          <w:sz w:val="20"/>
          <w:szCs w:val="22"/>
          <w:lang w:eastAsia="en-US"/>
        </w:rPr>
      </w:r>
    </w:p>
    <w:p>
      <w:pPr>
        <w:pStyle w:val="Normal"/>
        <w:jc w:val="both"/>
        <w:rPr>
          <w:szCs w:val="22"/>
          <w:lang w:eastAsia="en-US"/>
        </w:rPr>
      </w:pPr>
      <w:r>
        <w:rPr>
          <w:szCs w:val="22"/>
          <w:lang w:eastAsia="en-US"/>
        </w:rPr>
      </w:r>
    </w:p>
    <w:p>
      <w:pPr>
        <w:pStyle w:val="Normal"/>
        <w:jc w:val="both"/>
        <w:rPr>
          <w:szCs w:val="22"/>
          <w:lang w:eastAsia="en-US"/>
        </w:rPr>
      </w:pPr>
      <w:r>
        <w:rPr>
          <w:szCs w:val="22"/>
          <w:lang w:eastAsia="en-US"/>
        </w:rPr>
      </w:r>
    </w:p>
    <w:p>
      <w:pPr>
        <w:pStyle w:val="Normal"/>
        <w:jc w:val="both"/>
        <w:rPr>
          <w:szCs w:val="22"/>
          <w:lang w:eastAsia="en-US"/>
        </w:rPr>
      </w:pPr>
      <w:r>
        <w:rPr>
          <w:szCs w:val="22"/>
          <w:lang w:eastAsia="en-US"/>
        </w:rPr>
      </w:r>
    </w:p>
    <w:sectPr>
      <w:type w:val="nextPage"/>
      <w:pgSz w:w="11906" w:h="16838"/>
      <w:pgMar w:left="1134" w:right="1134" w:gutter="0" w:header="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bib:Es_28_16" TargetMode="External"/><Relationship Id="rId3" Type="http://schemas.openxmlformats.org/officeDocument/2006/relationships/hyperlink" Target="bib:Es_52_7" TargetMode="External"/><Relationship Id="rId4" Type="http://schemas.openxmlformats.org/officeDocument/2006/relationships/hyperlink" Target="bib:Es_53_1" TargetMode="External"/><Relationship Id="rId5" Type="http://schemas.openxmlformats.org/officeDocument/2006/relationships/hyperlink" Target="http://vn.bibleway.org/" TargetMode="External"/><Relationship Id="rId6" Type="http://schemas.openxmlformats.org/officeDocument/2006/relationships/hyperlink" Target="mailto:ThanhDoCanada@yahoo.ca"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7:44:00Z</dcterms:created>
  <dc:creator>Phuong</dc:creator>
  <dc:description/>
  <cp:keywords/>
  <dc:language>en-US</dc:language>
  <cp:lastModifiedBy>Phuong</cp:lastModifiedBy>
  <dcterms:modified xsi:type="dcterms:W3CDTF">2010-10-30T16:13:00Z</dcterms:modified>
  <cp:revision>205</cp:revision>
  <dc:subject/>
  <dc:title>Đức Tin Đến Bởi Sự Người Ta Nghe</dc:title>
</cp:coreProperties>
</file>