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Cứu Chuộc Bởi Quyền Năng</w:t>
      </w:r>
    </w:p>
    <w:p>
      <w:pPr>
        <w:pStyle w:val="Normal"/>
        <w:jc w:val="center"/>
        <w:rPr>
          <w:b/>
          <w:b/>
          <w:sz w:val="36"/>
          <w:szCs w:val="36"/>
        </w:rPr>
      </w:pPr>
      <w:r>
        <w:rPr>
          <w:b/>
          <w:sz w:val="36"/>
          <w:szCs w:val="36"/>
        </w:rPr>
        <w:t>Sự Cứu Chuộc Bằng Huyế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567" w:right="295" w:firstLine="567"/>
        <w:jc w:val="both"/>
        <w:rPr>
          <w:sz w:val="20"/>
        </w:rPr>
      </w:pPr>
      <w:r>
        <w:rPr>
          <w:sz w:val="20"/>
        </w:rPr>
        <w:t xml:space="preserve">Sứ điệp này được dịch từ băng ghi âm số </w:t>
      </w:r>
      <w:r>
        <w:rPr>
          <w:b/>
          <w:color w:val="0000FF"/>
          <w:sz w:val="20"/>
        </w:rPr>
        <w:t xml:space="preserve">54-0329 </w:t>
      </w:r>
      <w:r>
        <w:rPr>
          <w:sz w:val="20"/>
        </w:rPr>
        <w:t>“</w:t>
      </w:r>
      <w:r>
        <w:rPr>
          <w:b/>
          <w:color w:val="0000FF"/>
          <w:sz w:val="20"/>
        </w:rPr>
        <w:t>Redemption By Power</w:t>
      </w:r>
      <w:r>
        <w:rPr>
          <w:sz w:val="20"/>
        </w:rPr>
        <w:t xml:space="preserve">”, dài 79 phút, giảng vào tối thứ Hai, ngày 29 tháng 3 năm 1954, bởi Anh (Brother) William Marrion Branham, tại Nhà thờ Cánh Cửa Mở Rộng, Louisville, Kentucky, USA. (Bản dịch tiếng Việt đã duyệt lần thứ 4, ngày 10/3/2011 - </w:t>
      </w:r>
      <w:hyperlink r:id="rId2">
        <w:r>
          <w:rPr>
            <w:rStyle w:val="InternetLink"/>
            <w:sz w:val="20"/>
            <w:u w:val="none"/>
          </w:rPr>
          <w:t>Vietnamese Translation, Revision 4</w:t>
        </w:r>
      </w:hyperlink>
      <w:r>
        <w:rPr>
          <w:sz w:val="20"/>
        </w:rPr>
        <w:t>)</w:t>
      </w:r>
    </w:p>
    <w:p>
      <w:pPr>
        <w:pStyle w:val="Normal"/>
        <w:jc w:val="both"/>
        <w:rPr>
          <w:sz w:val="22"/>
          <w:szCs w:val="22"/>
          <w:vertAlign w:val="superscript"/>
        </w:rPr>
      </w:pPr>
      <w:r>
        <w:rPr>
          <w:sz w:val="22"/>
          <w:szCs w:val="22"/>
          <w:vertAlign w:val="superscript"/>
        </w:rPr>
      </w:r>
    </w:p>
    <w:p>
      <w:pPr>
        <w:pStyle w:val="Normal"/>
        <w:spacing w:before="0" w:after="60"/>
        <w:jc w:val="both"/>
        <w:rPr>
          <w:sz w:val="22"/>
          <w:szCs w:val="22"/>
        </w:rPr>
      </w:pPr>
      <w:r>
        <w:rPr>
          <w:sz w:val="22"/>
          <w:szCs w:val="22"/>
          <w:vertAlign w:val="superscript"/>
        </w:rPr>
        <w:t>1</w:t>
      </w:r>
      <w:r>
        <w:rPr>
          <w:sz w:val="22"/>
          <w:szCs w:val="22"/>
        </w:rPr>
        <w:tab/>
        <w:t>Chân thành cảm ơn anh chị em. Chào các bạn. Thật là một đặc ân được ở đây tối nay để nói chuyện với anh chị em lần nữa trong Danh Đức Chúa Jêsus Christ yêu dấu chúng ta. Luôn luôn là một đặc ân để gặp dân sự của Đức Chúa Trời ở bất cứ nơi đâu, và để nói về Danh Jêsus tuyệt vời đó.</w:t>
      </w:r>
    </w:p>
    <w:p>
      <w:pPr>
        <w:pStyle w:val="Normal"/>
        <w:spacing w:before="0" w:after="60"/>
        <w:jc w:val="both"/>
        <w:rPr>
          <w:sz w:val="22"/>
          <w:szCs w:val="22"/>
        </w:rPr>
      </w:pPr>
      <w:r>
        <w:rPr>
          <w:sz w:val="22"/>
          <w:szCs w:val="22"/>
          <w:vertAlign w:val="superscript"/>
        </w:rPr>
        <w:t>2</w:t>
      </w:r>
      <w:r>
        <w:rPr>
          <w:sz w:val="22"/>
          <w:szCs w:val="22"/>
        </w:rPr>
        <w:tab/>
        <w:t>Tôi thật đánh giá cao bài hát mà người anh em chúng ta vừa hát. Đó là bài hát tôi ưa thích. Trong thời đại mà người ta cố coi Chúa Jêsus chỉ là một Đấng Tiên tri, hay là một người thiện lành, hoặc là Giáo sư, điều đó thật sự nói lên Thần tính của Ngài, Ngài là Ai. Tôi tin rằng Ngài là...</w:t>
      </w:r>
    </w:p>
    <w:p>
      <w:pPr>
        <w:pStyle w:val="Normal"/>
        <w:spacing w:before="0" w:after="60"/>
        <w:jc w:val="both"/>
        <w:rPr>
          <w:sz w:val="22"/>
          <w:szCs w:val="22"/>
        </w:rPr>
      </w:pPr>
      <w:r>
        <w:rPr>
          <w:sz w:val="22"/>
          <w:szCs w:val="22"/>
          <w:vertAlign w:val="superscript"/>
        </w:rPr>
        <w:t>3</w:t>
      </w:r>
      <w:r>
        <w:rPr>
          <w:sz w:val="22"/>
          <w:szCs w:val="22"/>
        </w:rPr>
        <w:tab/>
        <w:t>Không có người nào trên thế gian giống như Ngài, sẽ không bao giờ. Ngài là Đức Chúa Trời ở cùng chúng ta (Emmanuel). Ngài là An-pha, Ô-me-ga, Ngài là Đấng Trước hết và Đấng Sau cùng, Ngài đã có, Hiện có, và sẽ đến, Chồi và Hậu tự của Đa-vít; Sao Mai Sáng chói. Trong Ngài có Thần tánh. Trong Ngài là Đức Chúa Trời.</w:t>
      </w:r>
    </w:p>
    <w:p>
      <w:pPr>
        <w:pStyle w:val="Normal"/>
        <w:spacing w:before="0" w:after="60"/>
        <w:jc w:val="both"/>
        <w:rPr>
          <w:sz w:val="22"/>
          <w:szCs w:val="22"/>
        </w:rPr>
      </w:pPr>
      <w:r>
        <w:rPr>
          <w:sz w:val="22"/>
          <w:szCs w:val="22"/>
        </w:rPr>
        <w:tab/>
        <w:t>“Đức Chúa Trời đã ở trong Ngài, trong Đấng Christ, cầu thay cho thế gian với chính Ngài.” Chúa Jêsus Phán, “</w:t>
      </w:r>
      <w:r>
        <w:rPr>
          <w:b/>
          <w:sz w:val="22"/>
          <w:szCs w:val="22"/>
        </w:rPr>
        <w:t>Ta chẳng tự mình làm việc gì được; Nhưng Cha Ta ở trong Ta. Cha với Ta là Một,</w:t>
      </w:r>
      <w:r>
        <w:rPr>
          <w:sz w:val="22"/>
          <w:szCs w:val="22"/>
        </w:rPr>
        <w:t>” Đức Chúa Trời đã bày tỏ trong xác thịt. Thật là một sự khải thị tuyệt diệu về tình yêu của Đức Chúa Trời đối với chúng ta, Ngài đã tự tỏ lộ chính mình Ngài và giáng xuống ở trong hình hài xác thịt để cất tội lỗi, bệnh tật khỏi nhân loại và cứu chuộc chúng ta trở về với Cha. Điều đó tuyệt vời, phải không? [Hội chúng nói, “A-men!” - Biên tập] Chúng ta thật biết ơn điều đó.</w:t>
      </w:r>
    </w:p>
    <w:p>
      <w:pPr>
        <w:pStyle w:val="Normal"/>
        <w:spacing w:before="0" w:after="60"/>
        <w:jc w:val="both"/>
        <w:rPr>
          <w:sz w:val="22"/>
          <w:szCs w:val="22"/>
        </w:rPr>
      </w:pPr>
      <w:r>
        <w:rPr>
          <w:sz w:val="22"/>
          <w:szCs w:val="22"/>
          <w:vertAlign w:val="superscript"/>
        </w:rPr>
        <w:t>5</w:t>
      </w:r>
      <w:r>
        <w:rPr>
          <w:sz w:val="22"/>
          <w:szCs w:val="22"/>
        </w:rPr>
        <w:tab/>
        <w:t>Tối hôm qua tôi nghĩ mình phải xin lỗi. Tôi... Billy bảo tôi nhanh lên một chút tối qua, bởi vì hầu như... Tôi trở nên yếu đi. Nhưng những Buổi nhóm đó, sự phân biệt ấy</w:t>
      </w:r>
      <w:r>
        <w:rPr/>
        <w:t xml:space="preserve"> </w:t>
      </w:r>
      <w:r>
        <w:rPr>
          <w:color w:val="008000"/>
          <w:sz w:val="22"/>
          <w:szCs w:val="22"/>
        </w:rPr>
        <w:t>[Chúa Thánh Linh cho Anh Branham nhận biết và nói ra đúng y ‘tên tuổi, chỗ ở và bệnh tình’ của từng người đến bên tòa giảng xin cầu nguyện trị bệnh cho họ. - Bt]</w:t>
      </w:r>
      <w:r>
        <w:rPr>
          <w:sz w:val="22"/>
          <w:szCs w:val="22"/>
        </w:rPr>
        <w:t xml:space="preserve"> và sẽ không ai từng biết điều đó là gì, trừ phi nó thật sự... Anh chị em phải đi vào trong điều đó để biết nó. Hiểu không? Không có cách nào cố gắng giải thích nó. Không có cách nào để anh em làm điều đó. Nó hoàn toàn là một kinh nghiệm mà không ai biết về, chỉ những người từng trải điều đó. Những gì nó làm với nhân loại, những gì nó làm với con người, là mang chính sự sống đến ngay với người ấy.</w:t>
      </w:r>
    </w:p>
    <w:p>
      <w:pPr>
        <w:pStyle w:val="Normal"/>
        <w:spacing w:before="0" w:after="60"/>
        <w:jc w:val="both"/>
        <w:rPr>
          <w:sz w:val="22"/>
          <w:szCs w:val="22"/>
        </w:rPr>
      </w:pPr>
      <w:r>
        <w:rPr>
          <w:sz w:val="22"/>
          <w:szCs w:val="22"/>
        </w:rPr>
        <w:tab/>
        <w:t>Anh chị em đang sống trong 2 thế giới. Anh em ở trong một thế giới ở đây, và một thế giới ở đó, ở với người nào khác có lẽ cách đây 50 năm; Và anh em có lẽ ở với người nào khác nhiều năm trước; Tuy nhiên anh em nhận ra mình đang đứng trên bục ở đây, và anh em nói điều gì đã xảy ra cách đây nhiều, nhiều năm: Có lẽ nhiều tuần trước đây, nhiều tháng trước đây, ở nước khác, nơi khác, hay điều gì đó. Và rồi anh chị em cố tránh đi thẳng vào việc đó trong suy nghĩ; Xin nói cho anh chị em biết, nó hoàn toàn là một việc... Nhưng Chúa ban ơn cho chúng ta rất nhiều trong việc đó. Chúng ta rất vui sướng, và tin cậy giờ này hầu cho Đức Chúa Trời nhận sự vinh hiển từ Buổi nhóm.</w:t>
      </w:r>
    </w:p>
    <w:p>
      <w:pPr>
        <w:pStyle w:val="Normal"/>
        <w:spacing w:before="0" w:after="60"/>
        <w:jc w:val="both"/>
        <w:rPr>
          <w:sz w:val="22"/>
          <w:szCs w:val="22"/>
        </w:rPr>
      </w:pPr>
      <w:r>
        <w:rPr>
          <w:sz w:val="22"/>
          <w:szCs w:val="22"/>
          <w:vertAlign w:val="superscript"/>
        </w:rPr>
        <w:t>7</w:t>
      </w:r>
      <w:r>
        <w:rPr>
          <w:sz w:val="22"/>
          <w:szCs w:val="22"/>
        </w:rPr>
        <w:tab/>
        <w:t>Bây giờ, trong Buổi nhóm tối nay, tôi nghĩ trong khi chúng ta có một ít người nhóm nhau lại; Những Buổi nhóm của chúng ta chỉ được biết ở tại đây, và chỉ dành cho những người tại đây. Trước khi chúng ta đi vào phần lớn hơn của Buổi nhóm, tôi nghĩ ngày hôm nay, tôi sẽ cố gắng có được một số sự dạy dỗ điển hình thuở xưa từ Kinh thánh cho dân sự, để khi những biến cố lớn đến, nếu Đức Chúa Trời gởi nó đến cho chúng ta, thì chúng ta sẽ có thể hiểu điều đó tốt hơn.</w:t>
      </w:r>
    </w:p>
    <w:p>
      <w:pPr>
        <w:pStyle w:val="Normal"/>
        <w:spacing w:before="0" w:after="60"/>
        <w:jc w:val="both"/>
        <w:rPr>
          <w:sz w:val="22"/>
          <w:szCs w:val="22"/>
        </w:rPr>
      </w:pPr>
      <w:r>
        <w:rPr>
          <w:sz w:val="22"/>
          <w:szCs w:val="22"/>
          <w:vertAlign w:val="superscript"/>
        </w:rPr>
        <w:t>8</w:t>
      </w:r>
      <w:r>
        <w:rPr>
          <w:sz w:val="22"/>
          <w:szCs w:val="22"/>
        </w:rPr>
        <w:tab/>
        <w:t>Rốt lại, sự Chữa lành Thiêng liêng (bằng phép lạ, Divine healing) chỉ là miếng mồi để bắt được cá, như anh em biết. Nó chỉ... Đó là một... Con cá nuốt chửng miếng mồi và nuốt luôn cái móc. Vậy phần chính của chúng ta, một trong sự lựa chọn của chúng ta là đây, những linh hồn giành được cho Đức Chúa Jêsus Christ.</w:t>
      </w:r>
    </w:p>
    <w:p>
      <w:pPr>
        <w:pStyle w:val="Normal"/>
        <w:spacing w:before="0" w:after="60"/>
        <w:jc w:val="both"/>
        <w:rPr>
          <w:sz w:val="22"/>
          <w:szCs w:val="22"/>
        </w:rPr>
      </w:pPr>
      <w:r>
        <w:rPr>
          <w:sz w:val="22"/>
          <w:szCs w:val="22"/>
        </w:rPr>
        <w:tab/>
        <w:t>Nếu Đức Chúa Trời chữa lành anh chị em tối nay, anh chị em có thể đau lại trước khi chết. Anh chị em thể thể bị đau lần nữa trong 1 năm tới, hay 2 năm nữa từ giờ trở đi, có lẽ một tuần nữa sẽ đau lại, hoặc một ngày nữa, tôi không biết. Nhưng có một việc chắc chắn: Anh chị em sẽ lìa khỏi thế gian này ngày nào đó, vì điều này chỉ giải quyết tạm thời. Nhưng nếu linh hồn đó từng tiếp xúc với Đức Thánh Linh và được sanh lại, thì có Sự sống Đời đời. Cho dù điều gì xảy ra đi nữa ở đây, anh chị em không bao giờ hư mất. Chúa JêsusPhán, “</w:t>
      </w:r>
      <w:r>
        <w:rPr>
          <w:b/>
          <w:sz w:val="22"/>
          <w:szCs w:val="22"/>
        </w:rPr>
        <w:t xml:space="preserve">Ai nghe Lời Ta mà tin Đấng đã sai Ta, thì được </w:t>
      </w:r>
      <w:r>
        <w:rPr>
          <w:sz w:val="22"/>
          <w:szCs w:val="22"/>
        </w:rPr>
        <w:t>(thì Hiện tại)</w:t>
      </w:r>
      <w:r>
        <w:rPr>
          <w:b/>
          <w:sz w:val="22"/>
          <w:szCs w:val="22"/>
        </w:rPr>
        <w:t xml:space="preserve"> Sự sống Đời đời, và không đến sự phán xét, song vượt khỏi (thì Qúa khứ) sự chết mà đến Sự sống</w:t>
      </w:r>
      <w:r>
        <w:rPr/>
        <w:t xml:space="preserve">.” </w:t>
      </w:r>
      <w:r>
        <w:rPr>
          <w:sz w:val="22"/>
          <w:szCs w:val="22"/>
        </w:rPr>
        <w:t>Điều đó làm cho hết thảy tín đồ Giám Lý bắt đầu la lên, phải không? Đúng thế. Hãy suy nghĩ nó, Đức Chúa Trời đã làm thế. Vậy thì, đó không phải là lời tôi; Đó là Lời Ngài: Giăng 5:24.</w:t>
      </w:r>
    </w:p>
    <w:p>
      <w:pPr>
        <w:pStyle w:val="Normal"/>
        <w:spacing w:before="0" w:after="60"/>
        <w:jc w:val="both"/>
        <w:rPr>
          <w:sz w:val="22"/>
          <w:szCs w:val="22"/>
        </w:rPr>
      </w:pPr>
      <w:r>
        <w:rPr>
          <w:sz w:val="22"/>
          <w:szCs w:val="22"/>
          <w:vertAlign w:val="superscript"/>
        </w:rPr>
        <w:t>11</w:t>
      </w:r>
      <w:r>
        <w:rPr>
          <w:sz w:val="22"/>
          <w:szCs w:val="22"/>
        </w:rPr>
        <w:tab/>
        <w:t>Phúc âm Giăng 6, Chúa Jêsus Phán, “</w:t>
      </w:r>
      <w:r>
        <w:rPr>
          <w:b/>
          <w:sz w:val="22"/>
          <w:szCs w:val="22"/>
        </w:rPr>
        <w:t xml:space="preserve">Ai ăn thịt và uống Huyết Ta thì được </w:t>
      </w:r>
      <w:r>
        <w:rPr>
          <w:sz w:val="22"/>
          <w:szCs w:val="22"/>
        </w:rPr>
        <w:t>(thì Hiện tại)</w:t>
      </w:r>
      <w:r>
        <w:rPr>
          <w:b/>
          <w:sz w:val="22"/>
          <w:szCs w:val="22"/>
        </w:rPr>
        <w:t xml:space="preserve"> Sự sống Đời đời; Nơi ngày sau rốt, Ta sẽ khiến người đó sống lại</w:t>
      </w:r>
      <w:r>
        <w:rPr/>
        <w:t>.”</w:t>
      </w:r>
      <w:r>
        <w:rPr>
          <w:vertAlign w:val="superscript"/>
        </w:rPr>
        <w:t xml:space="preserve"> </w:t>
      </w:r>
      <w:r>
        <w:rPr>
          <w:sz w:val="22"/>
          <w:szCs w:val="22"/>
        </w:rPr>
        <w:t>Vậy nếu đó là “Sự sống Đời đời,” thì nó không đi từ sự phục hưng này đến sự phục hưng khác, nhưng đi qua sự Vĩnh cửu.</w:t>
      </w:r>
    </w:p>
    <w:p>
      <w:pPr>
        <w:pStyle w:val="Normal"/>
        <w:spacing w:before="0" w:after="60"/>
        <w:jc w:val="both"/>
        <w:rPr>
          <w:sz w:val="22"/>
          <w:szCs w:val="22"/>
        </w:rPr>
      </w:pPr>
      <w:r>
        <w:rPr>
          <w:sz w:val="22"/>
          <w:szCs w:val="22"/>
        </w:rPr>
        <w:tab/>
        <w:t>Và giờ này, vì một số anh em Mục sư Truyền đạo đang ngồi bên, biết rằng, “Sự sống Đời đời” đến từ cùng chữ đó có nghĩa là “Sự sống của Đức Chúa Trời,” chữ “Zoe,” từ Hi-lạp, có nghĩa là “Sự sống của Chính Đức Chúa Trời.</w:t>
      </w:r>
    </w:p>
    <w:p>
      <w:pPr>
        <w:pStyle w:val="Normal"/>
        <w:spacing w:before="0" w:after="60"/>
        <w:jc w:val="both"/>
        <w:rPr/>
      </w:pPr>
      <w:r>
        <w:rPr>
          <w:sz w:val="22"/>
          <w:szCs w:val="22"/>
          <w:vertAlign w:val="superscript"/>
        </w:rPr>
        <w:t>13</w:t>
      </w:r>
      <w:r>
        <w:rPr>
          <w:sz w:val="22"/>
          <w:szCs w:val="22"/>
        </w:rPr>
        <w:tab/>
        <w:t>Thế thì, chúng ta là con trai con gái của Đức Chúa Trời, một hậu tự của Đức Chúa Trời, với phầncủa Sự sống Đức Chúa Trời ở trong chúng ta. Chúng ta không thể hư mất hơn nếu Đức Chúa Trời thử hư mất. Vậy chúng ta có Sự sống Đời đời và sẽ được sống lại trong Ngày sau rốt. Điều đó tuyệt vời chứ? [Hội chúng nói, “A-men!” - Bt] Điều đó ắt khiến cho những người Báp-tít, Giám Lý bắt tay và la lớn, phải không? Chắc chắn vậy. Đúng thế.</w:t>
      </w:r>
    </w:p>
    <w:p>
      <w:pPr>
        <w:pStyle w:val="Normal"/>
        <w:spacing w:before="0" w:after="60"/>
        <w:jc w:val="both"/>
        <w:rPr>
          <w:sz w:val="22"/>
          <w:szCs w:val="22"/>
        </w:rPr>
      </w:pPr>
      <w:r>
        <w:rPr>
          <w:sz w:val="22"/>
          <w:szCs w:val="22"/>
        </w:rPr>
        <w:tab/>
        <w:t>Đó là điều tốt đẹp về niềm tin thuở xưa. Nó làm cho mọi người ngồi lại với nhau và yêu thương nhau. Chắc chắn rồi. Lấy đi mọi sự khác biệt, làm nên những con người mới. Nó sẽ làm cho một chiếc áo lễ phục và một bộ đồ lao động đến với nhau và nói, “Anh ơi, anh sống thế nào?” Đúng thế. Chắc chắn sẽ vậy. Nó sẽ làm cho chiếc áo lụa và áo trúc bèn khoác tay nhau nói, “Chị ơi, tôi yêu chị.” Đó là điều nó làm. Chắc chắn vậy, cứ phá bỏ sự khác biệt. “Giàu hay nghèo, tôi mọi hay tự chủ, chúng ta hết thảy đều ở trong Đức Chúa Jêsus Christ.”</w:t>
      </w:r>
    </w:p>
    <w:p>
      <w:pPr>
        <w:pStyle w:val="Normal"/>
        <w:spacing w:before="0" w:after="60"/>
        <w:jc w:val="both"/>
        <w:rPr>
          <w:sz w:val="22"/>
          <w:szCs w:val="22"/>
        </w:rPr>
      </w:pPr>
      <w:r>
        <w:rPr>
          <w:sz w:val="22"/>
          <w:szCs w:val="22"/>
          <w:vertAlign w:val="superscript"/>
        </w:rPr>
        <w:t>15</w:t>
      </w:r>
      <w:r>
        <w:rPr>
          <w:sz w:val="22"/>
          <w:szCs w:val="22"/>
        </w:rPr>
        <w:tab/>
        <w:t>Chúa nhật ở Đền tạm, tôi thấy có toàn bộ nhóm người của Đền tạm đang ngồi ở đây, chúng ta có --chúng ta đã có một bài học trường chúa nhật về Sự Cứu Chuộc Bởi Huyết. Tôi phải ráng sức trong việc ấy, cho đến nỗi tôi cảm thấy giống như mình ở nơi nào khác ở đâu đó: Sự Cứu Chuộc Bởi Huyết.</w:t>
      </w:r>
    </w:p>
    <w:p>
      <w:pPr>
        <w:pStyle w:val="Normal"/>
        <w:spacing w:before="0" w:after="60"/>
        <w:jc w:val="both"/>
        <w:rPr>
          <w:sz w:val="22"/>
          <w:szCs w:val="22"/>
        </w:rPr>
      </w:pPr>
      <w:r>
        <w:rPr>
          <w:sz w:val="22"/>
          <w:szCs w:val="22"/>
        </w:rPr>
        <w:tab/>
        <w:t>Tối nay, sau khi gia đình đã ra về và đến lại đây sớm để nghe Buổi nhóm ca ngợi, vân vân... Tôi đã ở trong phòng, và dường như... Tôi bèn đọc trong Kinh thánh và tìm thấy điều gì đó. Tôi nghĩ, “Nếu Chúa cho phép, tôi sẽ nói về điều đó một lát tối nay.”</w:t>
      </w:r>
    </w:p>
    <w:p>
      <w:pPr>
        <w:pStyle w:val="Normal"/>
        <w:spacing w:before="0" w:after="60"/>
        <w:jc w:val="both"/>
        <w:rPr>
          <w:sz w:val="22"/>
          <w:szCs w:val="22"/>
        </w:rPr>
      </w:pPr>
      <w:r>
        <w:rPr>
          <w:sz w:val="22"/>
          <w:szCs w:val="22"/>
        </w:rPr>
        <w:tab/>
        <w:t>Đó là “Sự Cứu Chuộc Bởi Huyết,” Chúa nhật. Bây giờ, tối nay tôi sẽ nói về “Sự Cứu Chuộc Bởi Quyền năng.” Và tối mai tôi sẽ nói về “Sự Cứu Chuộc Trong Sự Hoàn Tất,” (nếu Chúa cho phép) Trong Sự Vui mừng. Trong Huyết, trong Quyền năng, và trong Sự Vui mừng; Sự Cứu chuộc.</w:t>
      </w:r>
    </w:p>
    <w:p>
      <w:pPr>
        <w:pStyle w:val="Normal"/>
        <w:spacing w:before="0" w:after="60"/>
        <w:jc w:val="both"/>
        <w:rPr>
          <w:sz w:val="22"/>
          <w:szCs w:val="22"/>
        </w:rPr>
      </w:pPr>
      <w:r>
        <w:rPr>
          <w:sz w:val="22"/>
          <w:szCs w:val="22"/>
          <w:vertAlign w:val="superscript"/>
        </w:rPr>
        <w:t>18</w:t>
      </w:r>
      <w:r>
        <w:rPr>
          <w:sz w:val="22"/>
          <w:szCs w:val="22"/>
        </w:rPr>
        <w:tab/>
        <w:t>Để rút ra điều này... Bây giờ, nhiều người, có lẽ như những học giả uyên thâm biết cách vượt qua và đưa ra loại khải thị này, vì điều này điều kia, hay điều nào đó. Nhưng tôi hầu như thuộc loại một trong những Thầy giảng hình bóng ở đây, đó là... Điều duy nhất mà tôi biết làm, là để đi tới những hình bóng, tin chắc rằng tôi đúng dù thế nào đi nữa.</w:t>
      </w:r>
    </w:p>
    <w:p>
      <w:pPr>
        <w:pStyle w:val="Normal"/>
        <w:spacing w:before="0" w:after="60"/>
        <w:jc w:val="both"/>
        <w:rPr>
          <w:sz w:val="22"/>
          <w:szCs w:val="22"/>
        </w:rPr>
      </w:pPr>
      <w:r>
        <w:rPr>
          <w:sz w:val="22"/>
          <w:szCs w:val="22"/>
        </w:rPr>
        <w:tab/>
        <w:t>Nếu tôi bắt đầu đi về phía những bức tường, và ánh sáng ở phía bên này, tôi có thể nói tôi gần trông giống như, một con gấu 4 chân, hay con cáo, hoặc là cái gì, nếu tôi thấy loại hình bóng gì mà tôi phản ảnh.</w:t>
      </w:r>
    </w:p>
    <w:p>
      <w:pPr>
        <w:pStyle w:val="Normal"/>
        <w:spacing w:before="0" w:after="60"/>
        <w:jc w:val="both"/>
        <w:rPr>
          <w:sz w:val="22"/>
          <w:szCs w:val="22"/>
        </w:rPr>
      </w:pPr>
      <w:r>
        <w:rPr>
          <w:sz w:val="22"/>
          <w:szCs w:val="22"/>
          <w:vertAlign w:val="superscript"/>
        </w:rPr>
        <w:t>19</w:t>
      </w:r>
      <w:r>
        <w:rPr>
          <w:sz w:val="22"/>
          <w:szCs w:val="22"/>
        </w:rPr>
        <w:tab/>
        <w:t>Vậy Cựu ước là một hình bóng của Tân ước. Nó là âm bản, giống như mặt trăng, với mặt trời. Mặt trời chiếu sáng trên mặt trăng, phản chiếu ánh sáng với trái đất. Mặt trời chiếu sáng rên mặt trăng, phản chiếu sự sáng trên trái đất. Tôi thật sự ưa thích Cựu ước. Nó đúng là đầy những ẩn dụ như thế, hay là như có thể được. Vậy thì...</w:t>
      </w:r>
    </w:p>
    <w:p>
      <w:pPr>
        <w:pStyle w:val="Normal"/>
        <w:spacing w:before="0" w:after="60"/>
        <w:jc w:val="both"/>
        <w:rPr>
          <w:sz w:val="22"/>
          <w:szCs w:val="22"/>
        </w:rPr>
      </w:pPr>
      <w:r>
        <w:rPr>
          <w:sz w:val="22"/>
          <w:szCs w:val="22"/>
        </w:rPr>
        <w:tab/>
        <w:t>Trong Sáng thế ký khi Đức Chúa Trời làm nên mặt trời đầu tiên, kết đến mặt trăng, mặt trăng ấy và mặt trời tượng trưng cho Đấng Christ và Hội thánh. Giống như mặt trời đi lên trong sức mạnh và sự vinh quang, và khi nó đi xuống, nó phản chiếu ánh sáng của nó với mặt trăng trong bóng tối, ban cho ánh sáng trong khi mặt trời biến mất. Chúa Jêsus khi Ngài lìa khỏi thế gian, Ngài đi vào sự vinh hiển và phản chiếu Sự sáng Ngài trở lại trên Hội thánh, ban cho Hội thánh Ánh sáng Phúc âm cho tới khi Ngài trở lại (Ồ, chà!), và rồi làm đám cưới. Điều đó sẽ tuyệt vời. Nó sẽ là một Ánh sáng tuyệt vời từ mặt trăng và... “Chiên Con là Sự sáng đó vậy.” Họ không cần mặt trời nào trong Thành.</w:t>
      </w:r>
    </w:p>
    <w:p>
      <w:pPr>
        <w:pStyle w:val="Normal"/>
        <w:spacing w:before="0" w:after="60"/>
        <w:jc w:val="both"/>
        <w:rPr>
          <w:sz w:val="22"/>
          <w:szCs w:val="22"/>
        </w:rPr>
      </w:pPr>
      <w:r>
        <w:rPr>
          <w:sz w:val="22"/>
          <w:szCs w:val="22"/>
          <w:vertAlign w:val="superscript"/>
        </w:rPr>
        <w:t>21</w:t>
        <w:tab/>
      </w:r>
      <w:r>
        <w:rPr>
          <w:sz w:val="22"/>
          <w:szCs w:val="22"/>
        </w:rPr>
        <w:t>Bây</w:t>
      </w:r>
      <w:r>
        <w:rPr>
          <w:sz w:val="22"/>
          <w:szCs w:val="22"/>
          <w:vertAlign w:val="superscript"/>
        </w:rPr>
        <w:t xml:space="preserve"> </w:t>
      </w:r>
      <w:r>
        <w:rPr>
          <w:sz w:val="22"/>
          <w:szCs w:val="22"/>
        </w:rPr>
        <w:t>giờ, để ôn lại một chút, chúng ta trở lại trong Xuất Ê-díp-tô ký. Tôi hi vọng anh chị em không mệt khi tôi nói ở Xuất Ê-díp-tô ký.</w:t>
      </w:r>
    </w:p>
    <w:p>
      <w:pPr>
        <w:pStyle w:val="Normal"/>
        <w:spacing w:before="0" w:after="60"/>
        <w:jc w:val="both"/>
        <w:rPr>
          <w:sz w:val="22"/>
          <w:szCs w:val="22"/>
        </w:rPr>
      </w:pPr>
      <w:r>
        <w:rPr>
          <w:sz w:val="22"/>
          <w:szCs w:val="22"/>
        </w:rPr>
        <w:tab/>
        <w:t xml:space="preserve">Một lần trong Hội thánh của tôi bên kia sông, mỗi đêm tôi đã giảng về Gióp trong khoảng 1 năm rưỡi. Họ có thể trở về; Tôi chỉ lấy một phần của Gióp và cứ tiếp tục giảng; Chúng tôi đi xuyên suốt Kinh thánh. </w:t>
      </w:r>
    </w:p>
    <w:p>
      <w:pPr>
        <w:pStyle w:val="Normal"/>
        <w:spacing w:before="0" w:after="60"/>
        <w:jc w:val="both"/>
        <w:rPr>
          <w:sz w:val="22"/>
          <w:szCs w:val="22"/>
        </w:rPr>
      </w:pPr>
      <w:r>
        <w:rPr>
          <w:sz w:val="22"/>
          <w:szCs w:val="22"/>
        </w:rPr>
        <w:tab/>
        <w:t>Mọi Lời Kinh thánh đều khớp với nhau. Không có sự mâu thuẫn trong Lời Đức Chúa Trời. Không, thưa quí vị. Mỗi chút, hoàn toàn... Sách duy nhất từng chép được hà hơi như thế, điều đó có thể hoàn toàn... Được viết bởi nhiều tác giả, và qua nhiều trăm năm; Và mỗi Lời được viết bởi Thánh Linh Phán, ăn khớp chặt chẽ với nhau. Đó là lý do tất cả các sách phụ thêm, Mác-ca-bê và những sách khác, không trùng khớp với Kinh thánh này, vì thế tôi không chấp nhận nó. Đây là Lời của Đức Chúa Trời đối với tôi.</w:t>
      </w:r>
    </w:p>
    <w:p>
      <w:pPr>
        <w:pStyle w:val="Normal"/>
        <w:spacing w:before="0" w:after="60"/>
        <w:jc w:val="both"/>
        <w:rPr/>
      </w:pPr>
      <w:r>
        <w:rPr>
          <w:sz w:val="22"/>
          <w:szCs w:val="22"/>
          <w:vertAlign w:val="superscript"/>
        </w:rPr>
        <w:t>24</w:t>
      </w:r>
      <w:r>
        <w:rPr>
          <w:sz w:val="22"/>
          <w:szCs w:val="22"/>
        </w:rPr>
        <w:tab/>
        <w:t>Có phụ nữ nào đó đã viết cho tôi một bức thư và nói... tôi đang giảng; Gióp ở trên đống tro. Bà nói, “Anh Branham à, Anh có nghĩ anh để Gióp ngồi trên đống tro bao lâu rồi không? Khoảng 6 tuần. Tại sao anh không đem ông ấy ra khỏi đống tro cho rồi?”</w:t>
      </w:r>
    </w:p>
    <w:p>
      <w:pPr>
        <w:pStyle w:val="Normal"/>
        <w:spacing w:before="0" w:after="60"/>
        <w:jc w:val="both"/>
        <w:rPr>
          <w:sz w:val="22"/>
          <w:szCs w:val="22"/>
        </w:rPr>
      </w:pPr>
      <w:r>
        <w:rPr>
          <w:sz w:val="22"/>
          <w:szCs w:val="22"/>
        </w:rPr>
        <w:tab/>
        <w:t>Được thôi, tôi nói, “Khi nào Đức Thánh Linh thôi đẩy ra Lời ở đó, thì tôi sẽ thôi nói.” Nhưng -- chừng nào Ngài còn giữ tôi nói về ông ngồi trên đống tro, ồ, tôi cứ tiếp tục với điều đó, và nhiều linh hồn được cứu.</w:t>
      </w:r>
    </w:p>
    <w:p>
      <w:pPr>
        <w:pStyle w:val="Normal"/>
        <w:spacing w:before="0" w:after="60"/>
        <w:jc w:val="both"/>
        <w:rPr>
          <w:sz w:val="22"/>
          <w:szCs w:val="22"/>
        </w:rPr>
      </w:pPr>
      <w:r>
        <w:rPr>
          <w:sz w:val="22"/>
          <w:szCs w:val="22"/>
          <w:vertAlign w:val="superscript"/>
        </w:rPr>
        <w:t>26</w:t>
      </w:r>
      <w:r>
        <w:rPr>
          <w:sz w:val="22"/>
          <w:szCs w:val="22"/>
        </w:rPr>
        <w:tab/>
        <w:t xml:space="preserve">Vì thế, giống như nhà Truyền bá Phúc âm đến thành phố. Ông ấy đã giảng đạo đêm nọ, ông giảng về sự ăn năn. Đêm sau, ông giảng về sự ăn năn. Đêm kế tiếp, ông giảng về sự ăn năn. Sau khoảng 4 hay 5 đêm, ban Chấp sự gặp ông nói, “Thưa anh, anh không thể giảng cái gì khác ngoài sự ăn năn sao?" </w:t>
      </w:r>
    </w:p>
    <w:p>
      <w:pPr>
        <w:pStyle w:val="Normal"/>
        <w:spacing w:before="0" w:after="60"/>
        <w:jc w:val="both"/>
        <w:rPr>
          <w:sz w:val="22"/>
          <w:szCs w:val="22"/>
        </w:rPr>
      </w:pPr>
      <w:r>
        <w:rPr>
          <w:sz w:val="22"/>
          <w:szCs w:val="22"/>
        </w:rPr>
        <w:tab/>
        <w:t>Nói, “Đúng thế. Hãy để cho hết thảy họ ăn năn cái đã, rồi tôi sẽ giảng về điều gì khác.” Vậy đó là ý kiến hay. Hết thảy mọi người đều ăn năn, rồi chúng ta có thể giảng về điều gì khác. Đúng thế.</w:t>
      </w:r>
    </w:p>
    <w:p>
      <w:pPr>
        <w:pStyle w:val="Normal"/>
        <w:spacing w:before="0" w:after="60"/>
        <w:jc w:val="both"/>
        <w:rPr>
          <w:sz w:val="22"/>
          <w:szCs w:val="22"/>
        </w:rPr>
      </w:pPr>
      <w:r>
        <w:rPr>
          <w:sz w:val="22"/>
          <w:szCs w:val="22"/>
          <w:vertAlign w:val="superscript"/>
        </w:rPr>
        <w:t>28</w:t>
      </w:r>
      <w:r>
        <w:rPr>
          <w:sz w:val="22"/>
          <w:szCs w:val="22"/>
        </w:rPr>
        <w:tab/>
        <w:t xml:space="preserve">Bây giờ, ôn lại một chút, đặc biệt với những người đã không có mặt tại Đền tạm vào sáng Chúa nhật. Chúng ta đã đi qua chương thứ 12. Nhưng ý tưởng cơ bản của chúng ta tối nay là bắt đầu với câu thứ 13, trong chương thứ 14, Xuất Ê-díp-tô ký. Vậy thì chúng ta sáng Chúa nhật đã dừng lại ở câu thứ 10 về Sự Cứu Chuộc Bằng Huyết.” Tôi tin là hầu hết anh chị em đã quen thuộc với câu chuyện đó. </w:t>
      </w:r>
    </w:p>
    <w:p>
      <w:pPr>
        <w:pStyle w:val="Normal"/>
        <w:spacing w:before="0" w:after="60"/>
        <w:jc w:val="both"/>
        <w:rPr/>
      </w:pPr>
      <w:r>
        <w:rPr>
          <w:sz w:val="22"/>
          <w:szCs w:val="22"/>
        </w:rPr>
        <w:tab/>
        <w:t>Chúng ta biết rằng chúng ta có thể lật lại những trang giấy của quyển Sách này, nhưng có một Đấng duy nhất có thể mở Sách ra; Đó là Đức Chúa Jêsus Christ.</w:t>
      </w:r>
    </w:p>
    <w:p>
      <w:pPr>
        <w:pStyle w:val="Normal"/>
        <w:spacing w:before="0" w:after="60"/>
        <w:jc w:val="both"/>
        <w:rPr>
          <w:sz w:val="22"/>
          <w:szCs w:val="22"/>
        </w:rPr>
      </w:pPr>
      <w:r>
        <w:rPr>
          <w:sz w:val="22"/>
          <w:szCs w:val="22"/>
        </w:rPr>
        <w:tab/>
        <w:t>Giăng đã thấy Quyển Sách ấy. Nó được niêm phong. Ông đã khóc dầm dề vì không người nào trên trời, bên dưới đất có thể mở Nó ra. Nhưng có một Chiên Con bị giết từ khi sáng thế, đã đến lấy Sách từ tay hữu của Đấng ngồi trên Ngôi, và tháo các ấn và mở Sách, tháo các ấn ra. Ngài xứng đáng được mở, vì Ngài đã bị giết từ khi sáng thế.</w:t>
      </w:r>
    </w:p>
    <w:p>
      <w:pPr>
        <w:pStyle w:val="Normal"/>
        <w:spacing w:before="0" w:after="60"/>
        <w:jc w:val="both"/>
        <w:rPr>
          <w:sz w:val="22"/>
          <w:szCs w:val="22"/>
        </w:rPr>
      </w:pPr>
      <w:r>
        <w:rPr>
          <w:sz w:val="22"/>
          <w:szCs w:val="22"/>
        </w:rPr>
        <w:tab/>
        <w:t>Xin chúng ta hãy đến với Ngài tối nay và cầu xin Ngài mở Nó ra cho chúng ta ngay giờ này.</w:t>
      </w:r>
    </w:p>
    <w:p>
      <w:pPr>
        <w:pStyle w:val="Normal"/>
        <w:autoSpaceDE w:val="false"/>
        <w:spacing w:before="0" w:after="60"/>
        <w:jc w:val="both"/>
        <w:rPr/>
      </w:pPr>
      <w:r>
        <w:rPr>
          <w:sz w:val="22"/>
          <w:szCs w:val="22"/>
          <w:vertAlign w:val="superscript"/>
        </w:rPr>
        <w:t>32</w:t>
      </w:r>
      <w:r>
        <w:rPr>
          <w:sz w:val="22"/>
          <w:szCs w:val="22"/>
        </w:rPr>
        <w:tab/>
        <w:t>Giờ này, lạy Cha nhân từ kính yêu, chúng con đến với Ngài, thưa chuyện với Cha trước tiên trong Danh Jêsus, cầu xin giờ này khi chúng con đứng đây, ẩn náu dưới mái nhà này tối nay, nơi mà bão tố đang gào thét bên ngoài, mưa tầm tã, chúng con rất biết ơn có được nhà Chúa để ở trong. Chúng con biết ơn vì có một ngọn tháp, một nơi ẩn náu. Ngài Phán, “</w:t>
      </w:r>
      <w:r>
        <w:rPr>
          <w:b/>
          <w:sz w:val="22"/>
          <w:szCs w:val="22"/>
        </w:rPr>
        <w:t>Danh Đức Giê-hô-va vốn một ngọn tháp kiên cố; Kẻ công bình chạy đến đó, gặp được nơi ẩn trú cao</w:t>
      </w:r>
      <w:r>
        <w:rPr>
          <w:sz w:val="22"/>
          <w:szCs w:val="22"/>
        </w:rPr>
        <w:t>.” Chúng con rất vui mừng vì chúng con biết Danh của Chúa và đến trong Danh ấy.</w:t>
      </w:r>
    </w:p>
    <w:p>
      <w:pPr>
        <w:pStyle w:val="Normal"/>
        <w:autoSpaceDE w:val="false"/>
        <w:spacing w:before="0" w:after="60"/>
        <w:ind w:firstLine="567"/>
        <w:jc w:val="both"/>
        <w:rPr/>
      </w:pPr>
      <w:r>
        <w:rPr>
          <w:sz w:val="22"/>
          <w:szCs w:val="22"/>
        </w:rPr>
        <w:t>Giờ này, chúng con cầu xin Cha mở Lời này cho chúng con tối nay, Cha ôi. Nguyện xin Đức Thánh Linh đến và đi vào trong Lời. Xin cắt bì môi miệng đầy tớ hèn mọn này và lòng của những ai là con cái Ngài muốn lắng nghe. Nguyện xin Đức Thánh Linh lấy ngay Lời Đức Chúa Trời và đặt Nó vào trong mọi lòng, ngay nơi Nó cần.</w:t>
      </w:r>
    </w:p>
    <w:p>
      <w:pPr>
        <w:pStyle w:val="Normal"/>
        <w:autoSpaceDE w:val="false"/>
        <w:spacing w:before="0" w:after="60"/>
        <w:jc w:val="both"/>
        <w:rPr>
          <w:sz w:val="22"/>
          <w:szCs w:val="22"/>
        </w:rPr>
      </w:pPr>
      <w:r>
        <w:rPr>
          <w:sz w:val="22"/>
          <w:szCs w:val="22"/>
        </w:rPr>
        <w:tab/>
        <w:t>Xin ban phước cho chúng con giờ này. Xin làm mới lại tâm trí chúng con tối nay trong Thần Linh Ngài. Xin nhận lấy sự vinh hiển của Buổi nhóm này. Cứu người hư mất. Chữa lành người đau. Mang những người sa ngã trở về, Chúa ôi. Và chúng con sẽ dâng sự ca ngợi cho Chúa, vì chúng con cầu xin trong Danh Chúa Jêsus, Con yêu dấu Ngài. A-men!</w:t>
      </w:r>
    </w:p>
    <w:p>
      <w:pPr>
        <w:pStyle w:val="Normal"/>
        <w:spacing w:before="0" w:after="60"/>
        <w:jc w:val="both"/>
        <w:rPr/>
      </w:pPr>
      <w:r>
        <w:rPr>
          <w:sz w:val="22"/>
          <w:szCs w:val="22"/>
          <w:vertAlign w:val="superscript"/>
        </w:rPr>
        <w:t>34</w:t>
      </w:r>
      <w:r>
        <w:rPr>
          <w:sz w:val="22"/>
          <w:szCs w:val="22"/>
        </w:rPr>
        <w:tab/>
        <w:t>Bây giờ, lật ra chương thứ 12 Xuất Ê-díp-tô ký câu thứ 10. Chúng ta đang đọc, “Sự Cứu Rỗi Bởi Huyết,” cách mà Đức Chúa Trời định trước chiên con bị giết trong mỗi nhà, cách không có gì còn để lại. Sự phán xét đã giáng xuống, và sự phán xét cuối cùng giờ này đã sẵn sàng giáng xuống. Đức Chúa Trời sẽ làm ứng nghiệm Lời Ngài từng chữ. Mọi sự phán xét đó trở lại với một dấu hiệu hoàn hảo, hay một hình bóng hoàn hảo, về sự phán xét sẵn sàng giáng xuống bây giờ.</w:t>
      </w:r>
    </w:p>
    <w:p>
      <w:pPr>
        <w:pStyle w:val="Normal"/>
        <w:spacing w:before="0" w:after="60"/>
        <w:jc w:val="both"/>
        <w:rPr/>
      </w:pPr>
      <w:r>
        <w:rPr>
          <w:sz w:val="22"/>
          <w:szCs w:val="22"/>
        </w:rPr>
        <w:tab/>
        <w:t>Nếu anh chị em để ý, trước khi sự phán xét giáng xuống... Vậy thì, quí vị Mục sư Truyền đạo có thể không đồng ý với tôi về điều này, mà đúng lắm. Nhưng trước khi sự phán xét bắt đầu giáng xuống xứ Ê-díp-tô, Đức Chúa Trời đã sai dân Y-sơ-ra-ên đi đến xứ Gô-sen, Họ đã ở Gô-sen, và không có tai vạ nào giáng trên họ, một hình bóng hoàn hảo về Hội thánh được mang qua thời kỳ đại nạn. Hiểu không? Đúng thế.</w:t>
      </w:r>
    </w:p>
    <w:p>
      <w:pPr>
        <w:pStyle w:val="Normal"/>
        <w:spacing w:before="0" w:after="60"/>
        <w:jc w:val="both"/>
        <w:rPr>
          <w:sz w:val="22"/>
          <w:szCs w:val="22"/>
        </w:rPr>
      </w:pPr>
      <w:r>
        <w:rPr>
          <w:sz w:val="22"/>
          <w:szCs w:val="22"/>
          <w:vertAlign w:val="superscript"/>
        </w:rPr>
        <w:t>37</w:t>
      </w:r>
      <w:r>
        <w:rPr>
          <w:sz w:val="22"/>
          <w:szCs w:val="22"/>
        </w:rPr>
        <w:tab/>
        <w:t>Rồi ở tai vạ cuối cùng giáng xuống trái đất ở đó, hay giáng xuống Ê-díp-tô, là sự chết. Hết thảy độc giả Kinh thánh ở đây đều biết bài học Trường Chúa nhật của mình, vân vân, đã xảy ra điều này, có lẽ nhiều lần. Nhưng sự chết là kẻ thù cuối cùng đã đụng đến Ê-díp-tô.</w:t>
      </w:r>
    </w:p>
    <w:p>
      <w:pPr>
        <w:pStyle w:val="Normal"/>
        <w:spacing w:before="0" w:after="60"/>
        <w:jc w:val="both"/>
        <w:rPr/>
      </w:pPr>
      <w:r>
        <w:rPr>
          <w:sz w:val="22"/>
          <w:szCs w:val="22"/>
        </w:rPr>
        <w:tab/>
        <w:t>Kẻ thù cuối cùng sẽ đập vào Hội thánh bây giờ là sự chết, nói một cách thuộc linh. Những ai không muốn đi theo Đấng Christ trong phép báp-têm bằng Đức Thánh Linh, sẽ khô hạn và chết; Các Giáo hội, anh em có thể thấy nó hiện nay. Sau nhiều, nhiều sự phục hưng lớn và những nhà truyền bá Tin lành đi qua xứ sở, tuy nhiên Hội thánh hiện nay đó là, nói Giáo hội chính trị, đang ngày càng tồi tệ luôn. Những thuộc viên của nó chỉ đang sống cách nào đó họ muốn, làm bất cứ điều gì họ muốn, tuy nhiên lại xưng mình là Cơ-đốc-nhân, và nói họ tốt.</w:t>
      </w:r>
    </w:p>
    <w:p>
      <w:pPr>
        <w:pStyle w:val="Normal"/>
        <w:spacing w:before="0" w:after="60"/>
        <w:jc w:val="both"/>
        <w:rPr>
          <w:sz w:val="22"/>
          <w:szCs w:val="22"/>
        </w:rPr>
      </w:pPr>
      <w:r>
        <w:rPr>
          <w:sz w:val="22"/>
          <w:szCs w:val="22"/>
        </w:rPr>
        <w:tab/>
        <w:t xml:space="preserve">Là một Cơ-đốc-nhân, có nghĩa là “giống như Đấng Christ.” Không đi tới nơi anh em không muốn nếu Đấng Christ sẽ đến. Không nói điều gì anh em không muốn nói khi Đấng Christ đến, không làm điều gì anh em không muốn làm khi Đấng Christ đến. Không nghĩ điều gì anh chị em không muốn nghĩ khi Đấng Christ đến. Cứ hành động, lòng anh chị em đặt trọng tâm ở đồi Sọ. A-men! </w:t>
      </w:r>
    </w:p>
    <w:p>
      <w:pPr>
        <w:pStyle w:val="Normal"/>
        <w:spacing w:before="0" w:after="60"/>
        <w:jc w:val="both"/>
        <w:rPr>
          <w:sz w:val="22"/>
          <w:szCs w:val="22"/>
        </w:rPr>
      </w:pPr>
      <w:r>
        <w:rPr>
          <w:sz w:val="22"/>
          <w:szCs w:val="22"/>
        </w:rPr>
        <w:tab/>
        <w:t>“</w:t>
      </w:r>
      <w:r>
        <w:rPr>
          <w:b/>
          <w:sz w:val="22"/>
          <w:szCs w:val="22"/>
        </w:rPr>
        <w:t>Nhưng, nếu chúng ta đi trong Sự sáng cũng như chính mình Ngài ở trong Sự sáng, thì chúng ta giao thông cùng nhau; Và Huyết của Đức Chúa Jêsus, Con Ngài, làm sạch mọi tội chúng ta</w:t>
      </w:r>
      <w:r>
        <w:rPr>
          <w:sz w:val="22"/>
          <w:szCs w:val="22"/>
        </w:rPr>
        <w:t>.” Đó là người Giám Lý, Báp-tít và hết thảy chúng ta với nhau, làm cho hết thảy chúng ta là một trong Ngài.</w:t>
      </w:r>
    </w:p>
    <w:p>
      <w:pPr>
        <w:pStyle w:val="Normal"/>
        <w:spacing w:before="0" w:after="60"/>
        <w:jc w:val="both"/>
        <w:rPr/>
      </w:pPr>
      <w:r>
        <w:rPr>
          <w:sz w:val="22"/>
          <w:szCs w:val="22"/>
          <w:vertAlign w:val="superscript"/>
        </w:rPr>
        <w:t>40</w:t>
      </w:r>
      <w:r>
        <w:rPr>
          <w:sz w:val="22"/>
          <w:szCs w:val="22"/>
        </w:rPr>
        <w:tab/>
        <w:t>Vậy thì, điều cuối cùng là sự chết. Trước khi sự chết đến, có một sự đền tội đã làm cho sự chết đó, cho tất cả những người mong muốn thoát khỏi nó.</w:t>
      </w:r>
    </w:p>
    <w:p>
      <w:pPr>
        <w:pStyle w:val="Normal"/>
        <w:spacing w:before="0" w:after="60"/>
        <w:jc w:val="both"/>
        <w:rPr/>
      </w:pPr>
      <w:r>
        <w:rPr>
          <w:sz w:val="22"/>
          <w:szCs w:val="22"/>
        </w:rPr>
        <w:tab/>
        <w:t>Và có một sự đền tội đã được thực hiện trước khi sự hủy diệt đầu tiên, của cơn đại hồng thủy. Đức Chúa Trời đã có một Thầy giảng công bình, là Nô-ê, ông đã giảng 120 năm cho dân chúng để đi vào trong tàu. Những người đó cố ý chối từ đi vào, không có gì còn lại ngoài sự phán xét.</w:t>
      </w:r>
    </w:p>
    <w:p>
      <w:pPr>
        <w:pStyle w:val="Normal"/>
        <w:spacing w:before="0" w:after="60"/>
        <w:ind w:firstLine="567"/>
        <w:jc w:val="both"/>
        <w:rPr>
          <w:sz w:val="22"/>
          <w:szCs w:val="22"/>
        </w:rPr>
      </w:pPr>
      <w:r>
        <w:rPr>
          <w:sz w:val="22"/>
          <w:szCs w:val="22"/>
        </w:rPr>
        <w:t>Và ngày nay, nhiều người từ chối bước đi trong Sự sáng của Đấng Christ, quí vị từ chối sự thương xót, vì thế không có gì còn lại ngoài sự phán xét. Chỉ thế thôi. Có bên phải và phía bên trái, quí vị chỉ có thể đi tới một bên. Quí vị tự lựa chọn.</w:t>
      </w:r>
    </w:p>
    <w:p>
      <w:pPr>
        <w:pStyle w:val="Normal"/>
        <w:spacing w:before="0" w:after="60"/>
        <w:jc w:val="both"/>
        <w:rPr/>
      </w:pPr>
      <w:r>
        <w:rPr>
          <w:sz w:val="22"/>
          <w:szCs w:val="22"/>
          <w:vertAlign w:val="superscript"/>
        </w:rPr>
        <w:t>43</w:t>
      </w:r>
      <w:r>
        <w:rPr>
          <w:sz w:val="22"/>
          <w:szCs w:val="22"/>
        </w:rPr>
        <w:tab/>
        <w:t>Chúng ta thấy, trước khi đêm kinh hoàng này đến, dân Y-sơ-ra-ên đã được ra lệnh. Chúng ta đã nhận lấy điều đó rồi, về việc giết chiên con.</w:t>
      </w:r>
    </w:p>
    <w:p>
      <w:pPr>
        <w:pStyle w:val="Normal"/>
        <w:spacing w:before="0" w:after="60"/>
        <w:jc w:val="both"/>
        <w:rPr>
          <w:sz w:val="22"/>
          <w:szCs w:val="22"/>
        </w:rPr>
      </w:pPr>
      <w:r>
        <w:rPr>
          <w:sz w:val="22"/>
          <w:szCs w:val="22"/>
        </w:rPr>
        <w:tab/>
        <w:t>Đức Chúa Trời đã mang Hội thánh Ngài vào trong sự xuất hành để mang nó ra khỏi xứ Ê-díp-tô, vào trong miền Đất Hứa. Tôi thích điều đó. Họ sẽ đi qua làm chủ miền Đất ấy. Đức Chúa Trời ban cho họ xứ ấy, tuy nhiên nó được bao bọc bởi những tòa nhà to lớn và hàng rào kiên cố. Những bức tường chung quanh thành Giê-ri-cô, những xe ngựa có thể chạy đua chung quanh nó. Cứ suy nghĩ về điều đó, tuy nhiên Đức Chúa Trời Phán, “Ta ban nó cho các ngươi. Nó là của các ngươi.” Song họ phải làm sạch, thanh tẩy nó.</w:t>
      </w:r>
    </w:p>
    <w:p>
      <w:pPr>
        <w:pStyle w:val="Normal"/>
        <w:spacing w:before="0" w:after="60"/>
        <w:jc w:val="both"/>
        <w:rPr/>
      </w:pPr>
      <w:r>
        <w:rPr>
          <w:sz w:val="22"/>
          <w:szCs w:val="22"/>
          <w:vertAlign w:val="superscript"/>
        </w:rPr>
        <w:t>45</w:t>
      </w:r>
      <w:r>
        <w:rPr>
          <w:sz w:val="22"/>
          <w:szCs w:val="22"/>
        </w:rPr>
        <w:tab/>
        <w:t>Đó là những gì Đức Chúa Trời đã làm ngày nay. Ngài ban cho mỗi người trong anh chị em muốn có Nó, phép báp-têm bằng Đức Thánh Linh. Nhưng anh chị em phải đi vào, sở hữu Nó; Chỉ thế thôi. Tranh đấu loại bỏ sự khác biệt, và đạp đổ những bức tường thành, bắt đầu ở đó và có được Nó.</w:t>
      </w:r>
    </w:p>
    <w:p>
      <w:pPr>
        <w:pStyle w:val="Normal"/>
        <w:jc w:val="both"/>
        <w:rPr>
          <w:sz w:val="22"/>
          <w:szCs w:val="22"/>
        </w:rPr>
      </w:pPr>
      <w:r>
        <w:rPr>
          <w:sz w:val="22"/>
          <w:szCs w:val="22"/>
        </w:rPr>
        <w:tab/>
        <w:t>Anh chị em nói, “Mục sư nói, ‘Điều đó không dành cho chúng ta ngày nay.” Cứ đi thẳng qua việc ấy.</w:t>
      </w:r>
    </w:p>
    <w:p>
      <w:pPr>
        <w:pStyle w:val="Normal"/>
        <w:jc w:val="both"/>
        <w:rPr>
          <w:sz w:val="22"/>
          <w:szCs w:val="22"/>
        </w:rPr>
      </w:pPr>
      <w:r>
        <w:rPr>
          <w:sz w:val="22"/>
          <w:szCs w:val="22"/>
        </w:rPr>
        <w:tab/>
        <w:t>Mẹ nói, “Tao sẽ đuổi mày ra khỏi nhà.” Cứ bỏ qua điều đó.</w:t>
      </w:r>
    </w:p>
    <w:p>
      <w:pPr>
        <w:pStyle w:val="Normal"/>
        <w:spacing w:before="0" w:after="60"/>
        <w:jc w:val="both"/>
        <w:rPr/>
      </w:pPr>
      <w:r>
        <w:rPr>
          <w:sz w:val="22"/>
          <w:szCs w:val="22"/>
        </w:rPr>
        <w:tab/>
        <w:t>Chồng nói, “Tôi sẽ đuổi em ra khỏi nhà.” Bỏ qua điều đó. Chỉ thế thôi. Phải hành động và làm chủ nó. Chỉ thế thôi.</w:t>
      </w:r>
    </w:p>
    <w:p>
      <w:pPr>
        <w:pStyle w:val="Normal"/>
        <w:spacing w:before="0" w:after="60"/>
        <w:jc w:val="both"/>
        <w:rPr>
          <w:sz w:val="22"/>
          <w:szCs w:val="22"/>
        </w:rPr>
      </w:pPr>
      <w:r>
        <w:rPr>
          <w:sz w:val="22"/>
          <w:szCs w:val="22"/>
        </w:rPr>
        <w:tab/>
        <w:t>Sự Chữa lành Thiêng liêng (bằng phép lạ) dành cho mỗi người trong anh chị em. Mỗi người trong anh chị em đang ngồi đây tối nay bị bệnh ung thư, bệnh tim, bất kể là bệnh gì Đức Chúa Trời đã ban Lời hứa. Nó là của anh chị em, nhưng anh chị em phải hành động và làm chủ nó.</w:t>
      </w:r>
    </w:p>
    <w:p>
      <w:pPr>
        <w:pStyle w:val="Normal"/>
        <w:spacing w:before="0" w:after="60"/>
        <w:jc w:val="both"/>
        <w:rPr>
          <w:sz w:val="22"/>
          <w:szCs w:val="22"/>
        </w:rPr>
      </w:pPr>
      <w:r>
        <w:rPr>
          <w:sz w:val="22"/>
          <w:szCs w:val="22"/>
        </w:rPr>
        <w:tab/>
        <w:t>Vậy thì, anh chị em nói, “Ồ, tôi hoàn toàn không thấy thật dễ chịu.” Điều đó chẳng quan trọng. Lời hứa là của anh chị em. Đức Chúa Trời ban nó cho anh chị em. Cứ đi thẳng vào và giết những người Phi-li-tin, từ phía này sang phía kia. Đuổi ra hết thảy những người Hê-tít và người A-mô-rít; Hoàn toàn giết hết họ. Cứ đi vào, nhận lấy nó. Đức Chúa Trời Phán, “Nó là của các ngươi. Hãy đi nhận lấy nó.”</w:t>
      </w:r>
    </w:p>
    <w:p>
      <w:pPr>
        <w:pStyle w:val="Normal"/>
        <w:spacing w:before="0" w:after="60"/>
        <w:jc w:val="both"/>
        <w:rPr>
          <w:sz w:val="22"/>
          <w:szCs w:val="22"/>
        </w:rPr>
      </w:pPr>
      <w:r>
        <w:rPr>
          <w:sz w:val="22"/>
          <w:szCs w:val="22"/>
          <w:vertAlign w:val="superscript"/>
        </w:rPr>
        <w:t>49</w:t>
      </w:r>
      <w:r>
        <w:rPr>
          <w:sz w:val="22"/>
          <w:szCs w:val="22"/>
        </w:rPr>
        <w:tab/>
        <w:t>Nhưng Ngài không Phán, “Bây giờ, Ta sẽ đi vào, quét sạch nó ra, và xây dựng một số thành phố đẹp đẽ cho ngươi, và đặt ngươi ở nơi đường phố dễ chịu.” Ngài không làm cách đó.</w:t>
      </w:r>
    </w:p>
    <w:p>
      <w:pPr>
        <w:pStyle w:val="Normal"/>
        <w:spacing w:before="0" w:after="60"/>
        <w:jc w:val="both"/>
        <w:rPr/>
      </w:pPr>
      <w:r>
        <w:rPr>
          <w:sz w:val="22"/>
          <w:szCs w:val="22"/>
        </w:rPr>
        <w:tab/>
        <w:t>Ngài ban nó cho anh chị em và anh chị em có điều gì đó để làm. Ngài nhân từ đủ để cho anh chị em xứ, Ngài đã Phán sẽ giúp đỡ và ở cùng anh chị em. Hãy đi nhận lấy nó.</w:t>
      </w:r>
    </w:p>
    <w:p>
      <w:pPr>
        <w:pStyle w:val="Normal"/>
        <w:spacing w:before="0" w:after="60"/>
        <w:jc w:val="both"/>
        <w:rPr>
          <w:sz w:val="22"/>
          <w:szCs w:val="22"/>
        </w:rPr>
      </w:pPr>
      <w:r>
        <w:rPr>
          <w:sz w:val="22"/>
          <w:szCs w:val="22"/>
        </w:rPr>
        <w:tab/>
        <w:t>Nếu tối nay anh chị em đau ốm, què quặt, đui mù, câm điếc, bất cứ thứ gì đi nữa, hãy đi nhận lấy nó. Đức Chúa Trời đã Phán nó là của anh chị em. Nó là tài sản của anh chị em. Đức Chúa Trời ban nó cho anh chị em.</w:t>
      </w:r>
    </w:p>
    <w:p>
      <w:pPr>
        <w:pStyle w:val="Normal"/>
        <w:spacing w:before="0" w:after="60"/>
        <w:jc w:val="both"/>
        <w:rPr/>
      </w:pPr>
      <w:r>
        <w:rPr>
          <w:sz w:val="22"/>
          <w:szCs w:val="22"/>
          <w:vertAlign w:val="superscript"/>
        </w:rPr>
        <w:t>52</w:t>
      </w:r>
      <w:r>
        <w:rPr>
          <w:sz w:val="22"/>
          <w:szCs w:val="22"/>
        </w:rPr>
        <w:tab/>
        <w:t>Ngài đã Phán với họ rằng Ngài sẽ ban cho họ xứ ấy, sai Thiên sứ Ngài đi trước họ để dẫn đường, mang họ vào trong nơi ấy.</w:t>
      </w:r>
    </w:p>
    <w:p>
      <w:pPr>
        <w:pStyle w:val="Normal"/>
        <w:spacing w:before="0" w:after="60"/>
        <w:jc w:val="both"/>
        <w:rPr/>
      </w:pPr>
      <w:r>
        <w:rPr>
          <w:sz w:val="22"/>
          <w:szCs w:val="22"/>
        </w:rPr>
        <w:tab/>
        <w:t>Hãy xem những thám tử khi họ đi qua. Ở đây 10 người trở về, nói, “Ồ, chúng ta không thể làm điều đó. Không tin được. Chúng ta là những nhà khoa học, và chúng ta quan sát các thứ. Không thể được theo khoa học. Chúng ta không thể làm điều đó.”</w:t>
      </w:r>
    </w:p>
    <w:p>
      <w:pPr>
        <w:pStyle w:val="Normal"/>
        <w:spacing w:before="0" w:after="60"/>
        <w:jc w:val="both"/>
        <w:rPr/>
      </w:pPr>
      <w:r>
        <w:rPr>
          <w:sz w:val="22"/>
          <w:szCs w:val="22"/>
        </w:rPr>
        <w:tab/>
        <w:t>Nhưng có 2 người, một người tên Giô-suê, còn người kia là Ca-lép. Họ không nhìn vào mặt khoa học. Họ nhìn về những gì Đức Chúa Trời đã Phán. Họ nói, “Chúng ta có thể làm điều đó.” Đúng thế. Họ mang về một số chứng cớ của xứ tốt đẹp đó.</w:t>
      </w:r>
    </w:p>
    <w:p>
      <w:pPr>
        <w:pStyle w:val="Normal"/>
        <w:spacing w:before="0" w:after="60"/>
        <w:jc w:val="both"/>
        <w:rPr>
          <w:sz w:val="22"/>
          <w:szCs w:val="22"/>
        </w:rPr>
      </w:pPr>
      <w:r>
        <w:rPr>
          <w:sz w:val="22"/>
          <w:szCs w:val="22"/>
        </w:rPr>
        <w:tab/>
        <w:t>Tôi rất vui mừng về chứng cớ đó (còn anh chị em?) là xứ tốt lành ở ngay trên chúng ta, mà chúng ta đang trên đường đi đến tối nay. Ha-lê-lu-gia! Tốt lắm.</w:t>
      </w:r>
    </w:p>
    <w:p>
      <w:pPr>
        <w:pStyle w:val="Normal"/>
        <w:spacing w:before="0" w:after="60"/>
        <w:jc w:val="both"/>
        <w:rPr/>
      </w:pPr>
      <w:r>
        <w:rPr>
          <w:sz w:val="22"/>
          <w:szCs w:val="22"/>
          <w:vertAlign w:val="superscript"/>
        </w:rPr>
        <w:t>56</w:t>
      </w:r>
      <w:r>
        <w:rPr>
          <w:sz w:val="22"/>
          <w:szCs w:val="22"/>
        </w:rPr>
        <w:tab/>
        <w:t xml:space="preserve">Họ ở đây giờ này, ngay trước sự cứu chuộc. Đức Chúa Trời đòi hỏi dân Y-sơ-ra-ên, để họ tin chắc được che chở, để giết chiên con này, và bôi huyết trên mày cửa, trên nóc nhà, giống như thế này, và mỗi cột nhà. </w:t>
      </w:r>
    </w:p>
    <w:p>
      <w:pPr>
        <w:pStyle w:val="Normal"/>
        <w:spacing w:before="0" w:after="60"/>
        <w:ind w:firstLine="567"/>
        <w:jc w:val="both"/>
        <w:rPr/>
      </w:pPr>
      <w:r>
        <w:rPr>
          <w:sz w:val="22"/>
          <w:szCs w:val="22"/>
        </w:rPr>
        <w:t>Họ đã đi vào và ăn chiên con này, từng chút của nó; Để ý, cả chiên con, không phải một phần của nó. Từng chút của nó đều ăn hết.</w:t>
      </w:r>
    </w:p>
    <w:p>
      <w:pPr>
        <w:pStyle w:val="Normal"/>
        <w:spacing w:before="0" w:after="60"/>
        <w:jc w:val="both"/>
        <w:rPr>
          <w:sz w:val="22"/>
          <w:szCs w:val="22"/>
        </w:rPr>
      </w:pPr>
      <w:r>
        <w:rPr>
          <w:sz w:val="22"/>
          <w:szCs w:val="22"/>
        </w:rPr>
        <w:tab/>
        <w:t>Một số người nói, “Tôi sẽ chỉ lấy phần này, và tôi sẽ tin phần này.” Nhưng anh em phải nhận lấy tất cả của Nó, từng chút của Lời. Nói, “Ồ, tôi tin Ngài đã bị thương vì tội lỗi chúng ta, nhưng “bởi lằn roi Ngài, “tôi không biết về Lời đó.” Chúng ta muốn có tất cả Lời đó. Từng chút của Nó phải được ăn, ăn tất cả. Một số Lời đó thô thiển, nhưng chúng ta phải ăn Nó dù thế nào đi nữa. Đức Chúa Trời đã Phán vậy.</w:t>
      </w:r>
    </w:p>
    <w:p>
      <w:pPr>
        <w:pStyle w:val="Normal"/>
        <w:spacing w:before="0" w:after="60"/>
        <w:jc w:val="both"/>
        <w:rPr/>
      </w:pPr>
      <w:r>
        <w:rPr>
          <w:sz w:val="22"/>
          <w:szCs w:val="22"/>
          <w:vertAlign w:val="superscript"/>
        </w:rPr>
        <w:t>59</w:t>
      </w:r>
      <w:r>
        <w:rPr>
          <w:sz w:val="22"/>
          <w:szCs w:val="22"/>
        </w:rPr>
        <w:tab/>
        <w:t>Để ý câu thứ 10 .</w:t>
      </w:r>
    </w:p>
    <w:p>
      <w:pPr>
        <w:pStyle w:val="Normal"/>
        <w:autoSpaceDE w:val="false"/>
        <w:spacing w:before="0" w:after="60"/>
        <w:ind w:firstLine="567"/>
        <w:jc w:val="both"/>
        <w:rPr>
          <w:rFonts w:ascii="Georgia" w:hAnsi="Georgia" w:cs="Georgia"/>
          <w:b/>
          <w:b/>
          <w:sz w:val="22"/>
          <w:szCs w:val="22"/>
        </w:rPr>
      </w:pPr>
      <w:r>
        <w:rPr>
          <w:b/>
          <w:sz w:val="22"/>
          <w:szCs w:val="22"/>
        </w:rPr>
        <w:t>Các ngươi chớ để chi còn lại đến sáng mai; Nếu còn lại, hãy thiêu đi.</w:t>
      </w:r>
      <w:r>
        <w:rPr>
          <w:rFonts w:cs="Georgia" w:ascii="Georgia" w:hAnsi="Georgia"/>
          <w:b/>
          <w:sz w:val="22"/>
          <w:szCs w:val="22"/>
        </w:rPr>
        <w:t xml:space="preserve"> </w:t>
      </w:r>
      <w:r>
        <w:rPr>
          <w:sz w:val="22"/>
          <w:szCs w:val="22"/>
        </w:rPr>
        <w:tab/>
      </w:r>
    </w:p>
    <w:p>
      <w:pPr>
        <w:pStyle w:val="Normal"/>
        <w:spacing w:before="0" w:after="60"/>
        <w:ind w:firstLine="567"/>
        <w:jc w:val="both"/>
        <w:rPr>
          <w:sz w:val="22"/>
          <w:szCs w:val="22"/>
        </w:rPr>
      </w:pPr>
      <w:r>
        <w:rPr>
          <w:sz w:val="22"/>
          <w:szCs w:val="22"/>
        </w:rPr>
        <w:t>Và rồi, không một chút gì của nó còn lại. Mọi thứ... Ngài Phán, “</w:t>
      </w:r>
      <w:r>
        <w:rPr>
          <w:b/>
          <w:sz w:val="22"/>
          <w:szCs w:val="22"/>
        </w:rPr>
        <w:t>Chớ ăn thịt nửa chín nửa sống hay là luộc trong nước, nhưng phải nấu thật chín.</w:t>
      </w:r>
      <w:r>
        <w:rPr>
          <w:sz w:val="22"/>
          <w:szCs w:val="22"/>
        </w:rPr>
        <w:t>” Tôi thích điều đó.</w:t>
      </w:r>
    </w:p>
    <w:p>
      <w:pPr>
        <w:pStyle w:val="Normal"/>
        <w:spacing w:before="0" w:after="60"/>
        <w:jc w:val="both"/>
        <w:rPr/>
      </w:pPr>
      <w:r>
        <w:rPr>
          <w:sz w:val="22"/>
          <w:szCs w:val="22"/>
        </w:rPr>
        <w:tab/>
        <w:t>Nhiều người đang cố gắng ăn Lời của Đức Chúa Trời, và ăn Lời nửa sống nửa chín, nhai Nó, và nhổ Nó ra, và mọi thứ khác, rồi nói, “Ồ, tôi thật không thể nhận lấy Lời đó. Tôi không thể chịu được Nó.” Nó chưa nấu chín. Chỉ thế thôi.</w:t>
      </w:r>
    </w:p>
    <w:p>
      <w:pPr>
        <w:pStyle w:val="Normal"/>
        <w:spacing w:before="0" w:after="60"/>
        <w:jc w:val="both"/>
        <w:rPr>
          <w:sz w:val="22"/>
          <w:szCs w:val="22"/>
        </w:rPr>
      </w:pPr>
      <w:r>
        <w:rPr>
          <w:sz w:val="22"/>
          <w:szCs w:val="22"/>
        </w:rPr>
        <w:tab/>
        <w:t>Ngài Phán, “Hãy quay nó trên lửa.” Lửa tượng trưng cho Đức Thánh Linh. Anh em có Đức Chúa Trời trong lòng trước, rồi Lời sẽ được nấu cho anh em. Đúng thế. Hãy nấu Nó kỹ, thật chín, đúng mùa, rồi nếm biết Nó ngon ngọt như thế nào.</w:t>
      </w:r>
    </w:p>
    <w:p>
      <w:pPr>
        <w:pStyle w:val="Normal"/>
        <w:spacing w:before="0" w:after="60"/>
        <w:jc w:val="both"/>
        <w:rPr/>
      </w:pPr>
      <w:r>
        <w:rPr>
          <w:sz w:val="22"/>
          <w:szCs w:val="22"/>
          <w:vertAlign w:val="superscript"/>
        </w:rPr>
        <w:t>63</w:t>
      </w:r>
      <w:r>
        <w:rPr>
          <w:sz w:val="22"/>
          <w:szCs w:val="22"/>
        </w:rPr>
        <w:tab/>
        <w:t>Anh em không thể đứng bên ngoài như thế này, nói, “Ồ, tôi không biết điều đó có dành cho tôi hay không. Điều đó có lẽ dành cho thời kỳ đã qua.” Cứ nhận lãnh Đức Thánh Linh trước, và nhìn xem sự Chữa lành Thiêng liêng (bằng phép lạ) có ý nghĩa gì với anh chị em.</w:t>
      </w:r>
    </w:p>
    <w:p>
      <w:pPr>
        <w:pStyle w:val="Normal"/>
        <w:spacing w:before="0" w:after="60"/>
        <w:jc w:val="both"/>
        <w:rPr>
          <w:sz w:val="22"/>
          <w:szCs w:val="22"/>
        </w:rPr>
      </w:pPr>
      <w:r>
        <w:rPr>
          <w:sz w:val="22"/>
          <w:szCs w:val="22"/>
        </w:rPr>
        <w:tab/>
        <w:t>Hãy xem một tôn giáo chân thành có ý nghĩa gì với anh chị em vậy, khi anh chị em có Đức Thánh Linh ở đây để nấu Chiên Con khi Ngài đến. A-men! Đúng thế. Hãy nấu Chiên Con trước. Anh chị em phải có lửa để nấu Nó. Nó sẽ được nướng lên. Ồ, chao ôi, đó là khi Nó ngon nhất. Hãy nướng Nó trên lửa, nó thật sự cháy hết...</w:t>
      </w:r>
    </w:p>
    <w:p>
      <w:pPr>
        <w:pStyle w:val="Normal"/>
        <w:spacing w:before="0" w:after="60"/>
        <w:jc w:val="both"/>
        <w:rPr>
          <w:sz w:val="22"/>
          <w:szCs w:val="22"/>
        </w:rPr>
      </w:pPr>
      <w:r>
        <w:rPr>
          <w:sz w:val="22"/>
          <w:szCs w:val="22"/>
          <w:vertAlign w:val="superscript"/>
        </w:rPr>
        <w:t>65</w:t>
      </w:r>
      <w:r>
        <w:rPr>
          <w:sz w:val="22"/>
          <w:szCs w:val="22"/>
        </w:rPr>
        <w:tab/>
        <w:t>Tôi đang đứng ở đây cách đây không lâu bên lò nấu kim loại lớn, và tôi để ý ngọn lửa nóng như thế nào, nó chỉ nấu và nấu, nấu. Khi nó càng nóng hơn, cứt sắt trong kim loại, trong vàng, tất cả đều tan chảy, họ hớt bọt đó ra. Họ đốt lò nóng hơn, và rồi khi kim loại sôi lên nhiều hơn, họ lấy được nhiều thứ khác hơn, quặng sun-fit sắt và các thứ ra từ nó.</w:t>
      </w:r>
    </w:p>
    <w:p>
      <w:pPr>
        <w:pStyle w:val="Normal"/>
        <w:spacing w:before="0" w:after="60"/>
        <w:ind w:firstLine="567"/>
        <w:jc w:val="both"/>
        <w:rPr>
          <w:sz w:val="22"/>
          <w:szCs w:val="22"/>
        </w:rPr>
      </w:pPr>
      <w:r>
        <w:rPr>
          <w:sz w:val="22"/>
          <w:szCs w:val="22"/>
        </w:rPr>
        <w:t>Thứ trước tiên nổi lên là bụi bặm, giống như bụi và bùn. Thứ kế đến giống như quặng sắt, hay thứ gì đó không tốt: Rồi đến bạc, và những thứ khác, họ đến hớt bỏ thứ đó đi. Cứ như thế và thứ cuối cùng họ lấy ra từ đó là quặng sắt. Đó là vàng của kẻ lừa đảo.</w:t>
      </w:r>
    </w:p>
    <w:p>
      <w:pPr>
        <w:pStyle w:val="Normal"/>
        <w:spacing w:before="0" w:after="60"/>
        <w:jc w:val="both"/>
        <w:rPr/>
      </w:pPr>
      <w:r>
        <w:rPr>
          <w:sz w:val="22"/>
          <w:szCs w:val="22"/>
          <w:vertAlign w:val="superscript"/>
        </w:rPr>
        <w:t>67</w:t>
      </w:r>
      <w:r>
        <w:rPr>
          <w:sz w:val="22"/>
          <w:szCs w:val="22"/>
        </w:rPr>
        <w:tab/>
        <w:t>Anh em biết có nhiều thứ mà người ta cố dùng để lừa đảo nhau khi anh chị em là Cơ-đốc-nhân, hay hành động giống như thế, dù thế nào đi nữa. Hiểu không? Nhưng anh em cứ để Đức Thánh Linh đi đến nấu sôi mọi thứ lên, cũng lấy hết vàng của kẻ bị lừa dối ra khỏi anh chị em.</w:t>
      </w:r>
    </w:p>
    <w:p>
      <w:pPr>
        <w:pStyle w:val="Normal"/>
        <w:spacing w:before="0" w:after="60"/>
        <w:jc w:val="both"/>
        <w:rPr/>
      </w:pPr>
      <w:r>
        <w:rPr>
          <w:sz w:val="22"/>
          <w:szCs w:val="22"/>
        </w:rPr>
        <w:tab/>
        <w:t>Vàng của kẻ bị lừa phỉnh, nhiều người đi ra phương Tây và họ tìm thấy một số điều ấy, họ nghĩ, ồ, họ đụng một mỏ vàng. Nó chiếu sáng nhiều hơn vàng. Nhưng nó là vàng của kẻ bị lừa phỉnh, không có giá trị gì.</w:t>
      </w:r>
    </w:p>
    <w:p>
      <w:pPr>
        <w:pStyle w:val="Normal"/>
        <w:spacing w:before="0" w:after="60"/>
        <w:jc w:val="both"/>
        <w:rPr/>
      </w:pPr>
      <w:r>
        <w:rPr>
          <w:sz w:val="22"/>
          <w:szCs w:val="22"/>
        </w:rPr>
        <w:tab/>
        <w:t>Và bây giờ, họ nấu thứ đó, họ vớt nó ra hết, và cứ nấu nó liên tục, cho tới khi có vàng ròng, nấu sôi lên không còn gì ngoài vàng ròng.</w:t>
      </w:r>
    </w:p>
    <w:p>
      <w:pPr>
        <w:pStyle w:val="Normal"/>
        <w:spacing w:before="0" w:after="60"/>
        <w:jc w:val="both"/>
        <w:rPr>
          <w:sz w:val="22"/>
          <w:szCs w:val="22"/>
        </w:rPr>
      </w:pPr>
      <w:r>
        <w:rPr>
          <w:sz w:val="22"/>
          <w:szCs w:val="22"/>
        </w:rPr>
        <w:tab/>
        <w:t xml:space="preserve">Đó là cách Đức Chúa Trời hành động trong Hội thánh của Ngài: Tuôn đổ Đức Thánh Linh vào Nó, và nấu ở trong đó cho tới khi Ngài ném ra khỏi hết mọi thứ thế gian, và những sự khác biệt, ích kỷ, tất cả điều này, cho tới khi Ngài nấu sôi lên mọi cá nhân muốn đến với Ngài. A-men! </w:t>
      </w:r>
    </w:p>
    <w:p>
      <w:pPr>
        <w:pStyle w:val="Normal"/>
        <w:spacing w:before="0" w:after="60"/>
        <w:jc w:val="both"/>
        <w:rPr>
          <w:sz w:val="22"/>
          <w:szCs w:val="22"/>
        </w:rPr>
      </w:pPr>
      <w:r>
        <w:rPr>
          <w:sz w:val="22"/>
          <w:szCs w:val="22"/>
          <w:vertAlign w:val="superscript"/>
        </w:rPr>
        <w:t>71</w:t>
      </w:r>
      <w:r>
        <w:rPr>
          <w:sz w:val="22"/>
          <w:szCs w:val="22"/>
        </w:rPr>
        <w:tab/>
        <w:t>Thế thì, anh chị em có thể ăn nó. Đây là ý tưởng tốt đẹp khác ở đây, trong câu thứ 11.</w:t>
      </w:r>
    </w:p>
    <w:p>
      <w:pPr>
        <w:pStyle w:val="Normal"/>
        <w:autoSpaceDE w:val="false"/>
        <w:spacing w:before="0" w:after="60"/>
        <w:ind w:left="720" w:hanging="0"/>
        <w:jc w:val="both"/>
        <w:rPr/>
      </w:pPr>
      <w:r>
        <w:rPr>
          <w:b/>
          <w:sz w:val="22"/>
          <w:szCs w:val="22"/>
        </w:rPr>
        <w:t xml:space="preserve">Vậy, ăn thịt đó, phải như vầy:... </w:t>
      </w:r>
      <w:r>
        <w:rPr>
          <w:sz w:val="22"/>
          <w:szCs w:val="22"/>
        </w:rPr>
        <w:t>(lắng nghe điều này)</w:t>
      </w:r>
      <w:r>
        <w:rPr>
          <w:b/>
          <w:sz w:val="22"/>
          <w:szCs w:val="22"/>
        </w:rPr>
        <w:t xml:space="preserve"> Dây lưng cột, </w:t>
      </w:r>
      <w:r>
        <w:rPr>
          <w:sz w:val="22"/>
          <w:szCs w:val="22"/>
        </w:rPr>
        <w:t>(tôi thích điều đó)</w:t>
      </w:r>
      <w:r>
        <w:rPr>
          <w:b/>
          <w:sz w:val="22"/>
          <w:szCs w:val="22"/>
        </w:rPr>
        <w:t>... Chân mang giày, tay cầm gậy, ăn hối hả; Ấy là lễ Vượt-qua của Đức Giê-hô-va</w:t>
      </w:r>
      <w:r>
        <w:rPr>
          <w:sz w:val="22"/>
          <w:szCs w:val="22"/>
        </w:rPr>
        <w:t>.</w:t>
      </w:r>
      <w:r>
        <w:rPr>
          <w:rFonts w:cs="Georgia" w:ascii="Georgia" w:hAnsi="Georgia"/>
          <w:sz w:val="22"/>
          <w:szCs w:val="22"/>
        </w:rPr>
        <w:t xml:space="preserve"> </w:t>
      </w:r>
    </w:p>
    <w:p>
      <w:pPr>
        <w:pStyle w:val="Normal"/>
        <w:autoSpaceDE w:val="false"/>
        <w:spacing w:before="0" w:after="60"/>
        <w:jc w:val="both"/>
        <w:rPr>
          <w:sz w:val="22"/>
          <w:szCs w:val="22"/>
        </w:rPr>
      </w:pPr>
      <w:r>
        <w:rPr>
          <w:sz w:val="22"/>
          <w:szCs w:val="22"/>
        </w:rPr>
        <w:tab/>
        <w:t>Tôi thích thế. Trong khi anh em ăn, hãy sẵn sàng để đi. Đó là sự đi ra.</w:t>
      </w:r>
    </w:p>
    <w:p>
      <w:pPr>
        <w:pStyle w:val="Normal"/>
        <w:autoSpaceDE w:val="false"/>
        <w:spacing w:before="0" w:after="60"/>
        <w:jc w:val="both"/>
        <w:rPr>
          <w:sz w:val="22"/>
          <w:szCs w:val="22"/>
        </w:rPr>
      </w:pPr>
      <w:r>
        <w:rPr>
          <w:sz w:val="22"/>
          <w:szCs w:val="22"/>
          <w:vertAlign w:val="superscript"/>
        </w:rPr>
        <w:t>73</w:t>
      </w:r>
      <w:r>
        <w:rPr>
          <w:sz w:val="22"/>
          <w:szCs w:val="22"/>
        </w:rPr>
        <w:tab/>
        <w:t>Chúng ta hãy lật qua Ê-phê-sô, chương thứ 6, và nhìn vào ở đây những gì Phao-lô đã nói về Hội thánh sẵn sàng: Sách Ê-phê-sô, bắt đầu ở câu 14 của chương 6.</w:t>
      </w:r>
    </w:p>
    <w:p>
      <w:pPr>
        <w:pStyle w:val="Normal"/>
        <w:autoSpaceDE w:val="false"/>
        <w:ind w:left="720" w:hanging="0"/>
        <w:jc w:val="both"/>
        <w:rPr/>
      </w:pPr>
      <w:r>
        <w:rPr>
          <w:b/>
          <w:sz w:val="22"/>
          <w:szCs w:val="22"/>
        </w:rPr>
        <w:t>Vậy, hăy đứng vững, lấy lẽ thật làm dây nịt lưng, mặc lấy giáp bằng sự công bình,</w:t>
      </w:r>
      <w:r>
        <w:rPr>
          <w:rFonts w:cs="Georgia" w:ascii="Georgia" w:hAnsi="Georgia"/>
          <w:b/>
          <w:sz w:val="22"/>
          <w:szCs w:val="22"/>
        </w:rPr>
        <w:t xml:space="preserve"> </w:t>
      </w:r>
    </w:p>
    <w:p>
      <w:pPr>
        <w:pStyle w:val="Normal"/>
        <w:autoSpaceDE w:val="false"/>
        <w:ind w:left="720" w:hanging="0"/>
        <w:jc w:val="both"/>
        <w:rPr/>
      </w:pPr>
      <w:r>
        <w:rPr>
          <w:b/>
          <w:sz w:val="22"/>
          <w:szCs w:val="22"/>
        </w:rPr>
        <w:t>Dùng sự sẵn sàng của Tin Lành bình an mà làm giày dép.</w:t>
      </w:r>
      <w:r>
        <w:rPr>
          <w:rFonts w:cs="Georgia" w:ascii="Georgia" w:hAnsi="Georgia"/>
          <w:b/>
          <w:sz w:val="22"/>
          <w:szCs w:val="22"/>
        </w:rPr>
        <w:t xml:space="preserve"> </w:t>
      </w:r>
    </w:p>
    <w:p>
      <w:pPr>
        <w:pStyle w:val="Normal"/>
        <w:autoSpaceDE w:val="false"/>
        <w:ind w:left="720" w:hanging="0"/>
        <w:jc w:val="both"/>
        <w:rPr/>
      </w:pPr>
      <w:r>
        <w:rPr>
          <w:b/>
          <w:sz w:val="22"/>
          <w:szCs w:val="22"/>
        </w:rPr>
        <w:t>Lại phải lấy thêm đức tin làm thuẫn, nhờ đó anh em có thể dập tắt được các tên lửa của kẻ dữ.</w:t>
      </w:r>
      <w:r>
        <w:rPr>
          <w:rFonts w:cs="Georgia" w:ascii="Georgia" w:hAnsi="Georgia"/>
          <w:b/>
          <w:sz w:val="22"/>
          <w:szCs w:val="22"/>
        </w:rPr>
        <w:t xml:space="preserve"> </w:t>
      </w:r>
    </w:p>
    <w:p>
      <w:pPr>
        <w:pStyle w:val="Normal"/>
        <w:autoSpaceDE w:val="false"/>
        <w:spacing w:before="0" w:after="60"/>
        <w:ind w:left="720" w:hanging="0"/>
        <w:jc w:val="both"/>
        <w:rPr/>
      </w:pPr>
      <w:r>
        <w:rPr>
          <w:b/>
          <w:sz w:val="22"/>
          <w:szCs w:val="22"/>
        </w:rPr>
        <w:t>Cũng hãy lấy sự cứu chuộc làm mão trụ, và cầm gươm của Đức Thánh Linh, là lời Đức Chúa Trời.</w:t>
      </w:r>
      <w:r>
        <w:rPr>
          <w:rFonts w:cs="Georgia" w:ascii="Georgia" w:hAnsi="Georgia"/>
          <w:b/>
          <w:sz w:val="22"/>
          <w:szCs w:val="22"/>
        </w:rPr>
        <w:t xml:space="preserve"> </w:t>
      </w:r>
    </w:p>
    <w:p>
      <w:pPr>
        <w:pStyle w:val="Normal"/>
        <w:autoSpaceDE w:val="false"/>
        <w:spacing w:before="0" w:after="60"/>
        <w:ind w:firstLine="567"/>
        <w:jc w:val="both"/>
        <w:rPr>
          <w:sz w:val="22"/>
          <w:szCs w:val="22"/>
        </w:rPr>
      </w:pPr>
      <w:r>
        <w:rPr>
          <w:sz w:val="22"/>
          <w:szCs w:val="22"/>
        </w:rPr>
        <w:t>Xem đấy, Phao-lô trang bị cho một người để chiến trận, cho cuộc chiến.</w:t>
      </w:r>
    </w:p>
    <w:p>
      <w:pPr>
        <w:pStyle w:val="Normal"/>
        <w:autoSpaceDE w:val="false"/>
        <w:spacing w:before="0" w:after="60"/>
        <w:ind w:firstLine="567"/>
        <w:jc w:val="both"/>
        <w:rPr/>
      </w:pPr>
      <w:r>
        <w:rPr>
          <w:sz w:val="22"/>
          <w:szCs w:val="22"/>
        </w:rPr>
        <w:t>Đức Chúa Trời lúc ban đầu giải cứu Y-sơ-ra-ên, Ngài Phán, “Bây giờ, ngươi hãy sẵn sàng cho cuộc chiến. Khi ngươi ở dưới dòng huyết, hãy mang giày. Hãy thắt lưng. Hãy cầm gậy trong tay và sẵn sàng cho sự kêu gọi.” Tôi thích điều đó.</w:t>
      </w:r>
    </w:p>
    <w:p>
      <w:pPr>
        <w:pStyle w:val="Normal"/>
        <w:autoSpaceDE w:val="false"/>
        <w:spacing w:before="0" w:after="60"/>
        <w:jc w:val="both"/>
        <w:rPr>
          <w:sz w:val="22"/>
          <w:szCs w:val="22"/>
        </w:rPr>
      </w:pPr>
      <w:r>
        <w:rPr>
          <w:sz w:val="22"/>
          <w:szCs w:val="22"/>
        </w:rPr>
        <w:tab/>
        <w:t>Một người khi đến với Đấng Christ, người đó mang giày Phúc âm để giảng Tin lành, lấy sự cứu rỗi làm mão trụ, mặc áo giáp bằng sự công bình, lấy Lẽ thật làm dây nịt lưng. Đó là một...</w:t>
      </w:r>
    </w:p>
    <w:p>
      <w:pPr>
        <w:pStyle w:val="Normal"/>
        <w:autoSpaceDE w:val="false"/>
        <w:spacing w:before="0" w:after="60"/>
        <w:jc w:val="both"/>
        <w:rPr>
          <w:sz w:val="22"/>
          <w:szCs w:val="22"/>
        </w:rPr>
      </w:pPr>
      <w:r>
        <w:rPr>
          <w:sz w:val="22"/>
          <w:szCs w:val="22"/>
          <w:vertAlign w:val="superscript"/>
        </w:rPr>
        <w:t>77</w:t>
      </w:r>
      <w:r>
        <w:rPr>
          <w:sz w:val="22"/>
          <w:szCs w:val="22"/>
        </w:rPr>
        <w:tab/>
        <w:t>Thường thường, trong những lính xưa, khi họ mặc đồ chiến trận, họ có một cái đai lớn, thắt lại với nhau, ngang qua thắt lưng, những cái khiên này, giữa cho kẻ thù không đâm thủng. Thật là một bài học thực sự cho chúng ta. Khi thắt lưng bắt đầu yếu, chùng xuống, cái khiên giữ chặt trên cái đai, mang chúng lên trở lại.</w:t>
      </w:r>
    </w:p>
    <w:p>
      <w:pPr>
        <w:pStyle w:val="Normal"/>
        <w:autoSpaceDE w:val="false"/>
        <w:spacing w:before="0" w:after="60"/>
        <w:jc w:val="both"/>
        <w:rPr>
          <w:sz w:val="22"/>
          <w:szCs w:val="22"/>
        </w:rPr>
      </w:pPr>
      <w:r>
        <w:rPr>
          <w:sz w:val="22"/>
          <w:szCs w:val="22"/>
        </w:rPr>
        <w:tab/>
        <w:t>Thật là một bức tranh hoàn hảo ngày nay, khi anh em bắt đầu cảm thấy như mệt mỏi, hay ma quỉ nói, “Nó chẳng ích gì.” Hãy cúi xuống cốt chặt cái đai lên một chút, rút ra thanh gươm Lời nắm chặt hơn trong tay và tiến tới. Tôi thích điều đó. Hãy sẵn sàng cho cuộc chiến.</w:t>
      </w:r>
    </w:p>
    <w:p>
      <w:pPr>
        <w:pStyle w:val="Normal"/>
        <w:autoSpaceDE w:val="false"/>
        <w:spacing w:before="0" w:after="60"/>
        <w:jc w:val="both"/>
        <w:rPr/>
      </w:pPr>
      <w:r>
        <w:rPr>
          <w:sz w:val="22"/>
          <w:szCs w:val="22"/>
          <w:vertAlign w:val="superscript"/>
        </w:rPr>
        <w:t>79</w:t>
      </w:r>
      <w:r>
        <w:rPr>
          <w:sz w:val="22"/>
          <w:szCs w:val="22"/>
        </w:rPr>
        <w:tab/>
        <w:t>Mỗi người đang bước đi dưới dòng Huyết ấy tối nay, được lệnh ở lại đó, không đi ra ngoài cho tới khi được lệnh hành quân.</w:t>
      </w:r>
    </w:p>
    <w:p>
      <w:pPr>
        <w:pStyle w:val="Normal"/>
        <w:autoSpaceDE w:val="false"/>
        <w:spacing w:before="0" w:after="60"/>
        <w:jc w:val="both"/>
        <w:rPr/>
      </w:pPr>
      <w:r>
        <w:rPr>
          <w:sz w:val="22"/>
          <w:szCs w:val="22"/>
        </w:rPr>
        <w:tab/>
        <w:t>Mỗi người được sanh ra thuộc về Thánh Linh của Đức Chúa Trời, đến trong Đấng Christ, có Sự sống Đời đời, hãy mặc lấy khiên của mình, và không được lìa khỏi nó để chờ lệnh hành quân.</w:t>
      </w:r>
    </w:p>
    <w:p>
      <w:pPr>
        <w:pStyle w:val="Normal"/>
        <w:autoSpaceDE w:val="false"/>
        <w:spacing w:before="0" w:after="60"/>
        <w:ind w:firstLine="567"/>
        <w:jc w:val="both"/>
        <w:rPr>
          <w:sz w:val="22"/>
          <w:szCs w:val="22"/>
        </w:rPr>
      </w:pPr>
      <w:r>
        <w:rPr>
          <w:sz w:val="22"/>
          <w:szCs w:val="22"/>
        </w:rPr>
        <w:t>Ồ, chẳng tuyệt vời sao? Anh chị em không vui mừng vì được trang bị mọi thứ tối nay sao, hỡi các chiến sĩ thập tự?</w:t>
      </w:r>
    </w:p>
    <w:p>
      <w:pPr>
        <w:pStyle w:val="Normal"/>
        <w:autoSpaceDE w:val="false"/>
        <w:spacing w:before="0" w:after="60"/>
        <w:jc w:val="both"/>
        <w:rPr/>
      </w:pPr>
      <w:r>
        <w:rPr>
          <w:sz w:val="22"/>
          <w:szCs w:val="22"/>
          <w:vertAlign w:val="superscript"/>
        </w:rPr>
        <w:t>82</w:t>
      </w:r>
      <w:r>
        <w:rPr>
          <w:sz w:val="22"/>
          <w:szCs w:val="22"/>
        </w:rPr>
        <w:tab/>
        <w:t>Ở Đền tạm chúng tôi, người hướng dẫn hát thường cho hát bài này:</w:t>
      </w:r>
    </w:p>
    <w:p>
      <w:pPr>
        <w:pStyle w:val="Normal"/>
        <w:autoSpaceDE w:val="false"/>
        <w:ind w:left="720" w:hanging="0"/>
        <w:jc w:val="both"/>
        <w:rPr/>
      </w:pPr>
      <w:r>
        <w:rPr>
          <w:i/>
          <w:sz w:val="22"/>
          <w:szCs w:val="22"/>
        </w:rPr>
        <w:t>Nầy tinh binh của quân thập tự, Vâng lệnh trên mau tiến lên!</w:t>
      </w:r>
    </w:p>
    <w:p>
      <w:pPr>
        <w:pStyle w:val="Normal"/>
        <w:autoSpaceDE w:val="false"/>
        <w:ind w:left="720" w:hanging="0"/>
        <w:jc w:val="both"/>
        <w:rPr/>
      </w:pPr>
      <w:r>
        <w:rPr>
          <w:i/>
          <w:sz w:val="22"/>
          <w:szCs w:val="22"/>
        </w:rPr>
        <w:t>Cờ Thiêng ta quyết giương cao hoài, Ra trận xông giáo lướt tên;</w:t>
      </w:r>
    </w:p>
    <w:p>
      <w:pPr>
        <w:pStyle w:val="Normal"/>
        <w:autoSpaceDE w:val="false"/>
        <w:ind w:left="720" w:hanging="0"/>
        <w:jc w:val="both"/>
        <w:rPr>
          <w:i/>
          <w:i/>
          <w:sz w:val="22"/>
          <w:szCs w:val="22"/>
        </w:rPr>
      </w:pPr>
      <w:r>
        <w:rPr>
          <w:i/>
          <w:sz w:val="22"/>
          <w:szCs w:val="22"/>
        </w:rPr>
        <w:t>Dẹp tan quân thù ta cứ tiến, Trông Christ lãnh đạo tấn công;</w:t>
      </w:r>
    </w:p>
    <w:p>
      <w:pPr>
        <w:pStyle w:val="Normal"/>
        <w:autoSpaceDE w:val="false"/>
        <w:spacing w:before="0" w:after="60"/>
        <w:ind w:left="720" w:hanging="0"/>
        <w:jc w:val="both"/>
        <w:rPr>
          <w:sz w:val="22"/>
          <w:szCs w:val="22"/>
        </w:rPr>
      </w:pPr>
      <w:r>
        <w:rPr>
          <w:i/>
          <w:sz w:val="22"/>
          <w:szCs w:val="22"/>
        </w:rPr>
        <w:t>Kỳ cho đến lúc ca khải hoàn, Christ làm Chân Chúa vô song</w:t>
      </w:r>
      <w:r>
        <w:rPr>
          <w:sz w:val="22"/>
          <w:szCs w:val="22"/>
        </w:rPr>
        <w:t>.</w:t>
      </w:r>
    </w:p>
    <w:p>
      <w:pPr>
        <w:pStyle w:val="Normal"/>
        <w:spacing w:before="0" w:after="60"/>
        <w:jc w:val="both"/>
        <w:rPr>
          <w:sz w:val="22"/>
          <w:szCs w:val="22"/>
        </w:rPr>
      </w:pPr>
      <w:r>
        <w:rPr>
          <w:sz w:val="22"/>
          <w:szCs w:val="22"/>
        </w:rPr>
        <w:tab/>
        <w:t>Nhiều Thánh đồ xưa đã chết trong mộ. Nhưng một trong những ngày này, trong thế giới mới bên kia, khi họ đến trong miền Đất Hứa, cờ thập tự giá sẽ ở trên chúng ta, và chúng ta sẽ hát bài ca chiến thắng. Khi chúng ta ngồi dự Tiệc Cưới tối ấy, chung quanh Bàn, Bàn lớn, có lẽ dài 100.000 dặm, với các Thánh đồ đang ngồi chung quanh ở đó. Tôi muốn đi dọc theo Bàn bắt tay từng người trong họ (A-men! ), cứ la lớn. Anh chị em muốn nghe tôi la lớn không? Hãy chờ cho tới khi tôi đi qua nơi đó; Hãy nhìn tôi. Tôi không la lớn lắm, tuy nhiên đủ cho những người này nghe. Nhưng để ý, hiện giờ ở trên trận tiền. Hãy sẵn sàng. Chúng ta sẽ đi.</w:t>
      </w:r>
    </w:p>
    <w:p>
      <w:pPr>
        <w:pStyle w:val="Normal"/>
        <w:spacing w:before="0" w:after="60"/>
        <w:jc w:val="both"/>
        <w:rPr/>
      </w:pPr>
      <w:r>
        <w:rPr>
          <w:sz w:val="22"/>
          <w:szCs w:val="22"/>
          <w:vertAlign w:val="superscript"/>
        </w:rPr>
        <w:t>84</w:t>
      </w:r>
      <w:r>
        <w:rPr>
          <w:sz w:val="22"/>
          <w:szCs w:val="22"/>
        </w:rPr>
        <w:tab/>
        <w:t>Đây là một bức tranh buồn, trước khi chúng ta đi qua bài học thường lệ của chúng ta, ở trong câu thứ 38... Hãy nghe.</w:t>
      </w:r>
    </w:p>
    <w:p>
      <w:pPr>
        <w:pStyle w:val="Normal"/>
        <w:autoSpaceDE w:val="false"/>
        <w:spacing w:before="0" w:after="60"/>
        <w:jc w:val="both"/>
        <w:rPr>
          <w:rFonts w:ascii="Georgia" w:hAnsi="Georgia" w:cs="Georgia"/>
          <w:sz w:val="22"/>
          <w:szCs w:val="22"/>
        </w:rPr>
      </w:pPr>
      <w:r>
        <w:rPr>
          <w:b/>
          <w:sz w:val="22"/>
          <w:szCs w:val="22"/>
        </w:rPr>
        <w:tab/>
        <w:t>Lại có vô số người ngoại bang đi lên chung luôn với chiên, bò, súc vật rất nhiều</w:t>
      </w:r>
      <w:r>
        <w:rPr>
          <w:sz w:val="22"/>
          <w:szCs w:val="22"/>
        </w:rPr>
        <w:t>.</w:t>
      </w:r>
      <w:r>
        <w:rPr>
          <w:rFonts w:cs="Georgia" w:ascii="Georgia" w:hAnsi="Georgia"/>
          <w:sz w:val="22"/>
          <w:szCs w:val="22"/>
        </w:rPr>
        <w:t xml:space="preserve"> </w:t>
      </w:r>
    </w:p>
    <w:p>
      <w:pPr>
        <w:pStyle w:val="Normal"/>
        <w:spacing w:before="0" w:after="60"/>
        <w:jc w:val="both"/>
        <w:rPr>
          <w:sz w:val="22"/>
          <w:szCs w:val="22"/>
        </w:rPr>
      </w:pPr>
      <w:r>
        <w:rPr>
          <w:sz w:val="22"/>
          <w:szCs w:val="22"/>
        </w:rPr>
        <w:tab/>
        <w:t xml:space="preserve">Đó là chỗ mà dân Y-sơ-ra-ên vấp phạm. Sự siêu nhiên đã được thực hiện. Những người chưa trở lại tin Chúa đi theo bởi vì sự siêu nhiên, cuối cùng làm cho họ gặp rắc rối. Và trên đường đi xuống dưới đó, chúng ta để ý ở đây trong khoảng câu 42 và 43. Chúa Phán với Môi-se, nói rằng không người nào trong những người ngoại bang ấy được dâng của lễ... được ăn của lễ, ngoài những người được cắt bì. Không người khách ngoại bang nào, không người ngoài nào, không ai sẽ nhận của lễ ngoài những người đã chịu phép cắt bì. </w:t>
      </w:r>
    </w:p>
    <w:p>
      <w:pPr>
        <w:pStyle w:val="Normal"/>
        <w:spacing w:before="0" w:after="60"/>
        <w:jc w:val="both"/>
        <w:rPr>
          <w:sz w:val="22"/>
          <w:szCs w:val="22"/>
        </w:rPr>
      </w:pPr>
      <w:r>
        <w:rPr>
          <w:sz w:val="22"/>
          <w:szCs w:val="22"/>
        </w:rPr>
        <w:tab/>
        <w:t>Thật là xấu hổ cho chúng ta ngày hôm nay trong thời đại này, thưa anh chị em yêu dấu, khi mà trong Hội thánh, mọi người thuộc về Giáo hội nhận Tiệc thánh. Điều đó sai trái. Chỉ những người được cứu chuộc, mới là những người đáng được dự.</w:t>
      </w:r>
    </w:p>
    <w:p>
      <w:pPr>
        <w:pStyle w:val="Normal"/>
        <w:autoSpaceDE w:val="false"/>
        <w:spacing w:before="0" w:after="60"/>
        <w:jc w:val="both"/>
        <w:rPr>
          <w:sz w:val="22"/>
          <w:szCs w:val="22"/>
        </w:rPr>
      </w:pPr>
      <w:r>
        <w:rPr>
          <w:sz w:val="22"/>
          <w:szCs w:val="22"/>
          <w:vertAlign w:val="superscript"/>
        </w:rPr>
        <w:t>87</w:t>
      </w:r>
      <w:r>
        <w:rPr>
          <w:sz w:val="22"/>
          <w:szCs w:val="22"/>
        </w:rPr>
        <w:tab/>
        <w:t>Tiên tri Ê-sai nói, “</w:t>
      </w:r>
      <w:r>
        <w:rPr>
          <w:b/>
          <w:sz w:val="22"/>
          <w:szCs w:val="22"/>
        </w:rPr>
        <w:t xml:space="preserve">Mửa ra ô uế đầy Bàn tiệc của Chúa, chẳng có chỗ nào sạch! Vậy người sẽ dạy khôn cho ai, và khiến ai hiểu sẽ dạy dỗ mình? Có phải là dạy cho những trẻ con thôi bú, mới lìa khỏi vú chăng? Vì, với họ phải giềng mối thêm giềng mối, giềng mối thêm giềng mối; Hàng thêm hàng, hàng thêm hàng; Một chút chỗ nầy, một chút chỗ kia! Và việc chi lành thì giữ lấy.” </w:t>
      </w:r>
      <w:r>
        <w:rPr>
          <w:sz w:val="22"/>
          <w:szCs w:val="22"/>
        </w:rPr>
        <w:t>Đức Chúa Trời Phán, biết rằng thời đại mà chúng ta đang sống đây, Hội thánh sẽ có tính cách chính trị, đến nỗi người ta cho phép mọi thứ, nhiều người đi vào; Miễn là tên của họ còn ở trong sổ của Giáo hội, họ là những thuộc viên, họ được dự Tiệc thánh.</w:t>
      </w:r>
    </w:p>
    <w:p>
      <w:pPr>
        <w:pStyle w:val="Normal"/>
        <w:autoSpaceDE w:val="false"/>
        <w:spacing w:before="0" w:after="60"/>
        <w:jc w:val="both"/>
        <w:rPr>
          <w:sz w:val="22"/>
          <w:szCs w:val="22"/>
        </w:rPr>
      </w:pPr>
      <w:r>
        <w:rPr>
          <w:sz w:val="22"/>
          <w:szCs w:val="22"/>
        </w:rPr>
        <w:tab/>
        <w:t>Kinh thánh nói, “</w:t>
      </w:r>
      <w:r>
        <w:rPr>
          <w:b/>
          <w:sz w:val="22"/>
          <w:szCs w:val="22"/>
        </w:rPr>
        <w:t>Ai ăn và uống Nó không xứng đáng,thì phạm tội cùng Thân và Huyết của Chúa.</w:t>
      </w:r>
      <w:r>
        <w:rPr>
          <w:sz w:val="22"/>
          <w:szCs w:val="22"/>
        </w:rPr>
        <w:t>” Tin lành theo Thánh Giăng chương 13, Chúa Jêsus Phán.</w:t>
      </w:r>
    </w:p>
    <w:p>
      <w:pPr>
        <w:pStyle w:val="Normal"/>
        <w:autoSpaceDE w:val="false"/>
        <w:spacing w:before="0" w:after="60"/>
        <w:jc w:val="both"/>
        <w:rPr>
          <w:sz w:val="22"/>
          <w:szCs w:val="22"/>
        </w:rPr>
      </w:pPr>
      <w:r>
        <w:rPr>
          <w:sz w:val="22"/>
          <w:szCs w:val="22"/>
        </w:rPr>
        <w:tab/>
        <w:t>I Cô-rinh-tô chương 11, Phao-lô nói, nhiều năm sau đó, “</w:t>
      </w:r>
      <w:r>
        <w:rPr>
          <w:b/>
          <w:sz w:val="22"/>
          <w:szCs w:val="22"/>
        </w:rPr>
        <w:t>Bởi đó, ai ăn bánh hoặc uống chén của Chúa cách không xứng đáng, thì sẽ mắc tội với thân và Huyết của Chúa</w:t>
      </w:r>
      <w:r>
        <w:rPr>
          <w:sz w:val="22"/>
          <w:szCs w:val="22"/>
        </w:rPr>
        <w:t>. Vậy mỗi người phải tự xét lấy mình, và như thế mới ăn bánh uống chén ấy;</w:t>
      </w:r>
      <w:r>
        <w:rPr>
          <w:rFonts w:cs="Georgia" w:ascii="Georgia" w:hAnsi="Georgia"/>
          <w:sz w:val="22"/>
          <w:szCs w:val="22"/>
        </w:rPr>
        <w:t>” Tôi đang tr</w:t>
      </w:r>
      <w:r>
        <w:rPr>
          <w:sz w:val="22"/>
          <w:szCs w:val="22"/>
        </w:rPr>
        <w:t>ưng dẫn Kinh thánh. Đúng thế. “</w:t>
      </w:r>
      <w:r>
        <w:rPr>
          <w:b/>
          <w:sz w:val="22"/>
          <w:szCs w:val="22"/>
        </w:rPr>
        <w:t>Vì người nào không phân biệt thân Chúa mà ăn bánh uống chén đó, tức là ăn uống sự xét đoán cho mình.</w:t>
      </w:r>
      <w:r>
        <w:rPr>
          <w:rFonts w:cs="Georgia" w:ascii="Georgia" w:hAnsi="Georgia"/>
          <w:b/>
          <w:sz w:val="22"/>
          <w:szCs w:val="22"/>
        </w:rPr>
        <w:t xml:space="preserve"> </w:t>
      </w:r>
      <w:r>
        <w:rPr>
          <w:b/>
          <w:sz w:val="22"/>
          <w:szCs w:val="22"/>
        </w:rPr>
        <w:t>Ấy vì cớ đó mà trong anh em có nhiều kẻ tật nguyền, đau ốm, và có lắm kẻ ngủ</w:t>
      </w:r>
      <w:r>
        <w:rPr>
          <w:sz w:val="22"/>
          <w:szCs w:val="22"/>
        </w:rPr>
        <w:t>.</w:t>
      </w:r>
      <w:r>
        <w:rPr>
          <w:rFonts w:cs="Georgia" w:ascii="Georgia" w:hAnsi="Georgia"/>
          <w:sz w:val="22"/>
          <w:szCs w:val="22"/>
        </w:rPr>
        <w:t xml:space="preserve">” </w:t>
      </w:r>
      <w:r>
        <w:rPr>
          <w:sz w:val="22"/>
          <w:szCs w:val="22"/>
        </w:rPr>
        <w:t>Hãy tin chắc rằng anh chị em đang sống đúng với Đức Chúa Trời.</w:t>
      </w:r>
    </w:p>
    <w:p>
      <w:pPr>
        <w:pStyle w:val="Normal"/>
        <w:autoSpaceDE w:val="false"/>
        <w:spacing w:before="0" w:after="60"/>
        <w:jc w:val="both"/>
        <w:rPr>
          <w:sz w:val="22"/>
          <w:szCs w:val="22"/>
        </w:rPr>
      </w:pPr>
      <w:r>
        <w:rPr>
          <w:sz w:val="22"/>
          <w:szCs w:val="22"/>
        </w:rPr>
        <w:tab/>
        <w:t>Nó ở trong hình bóng ở đây, không người nào ngoài những người đã chịu phép cắt bì... Cho dù người đó trung tín bao nhiêu đi nữa, người đó đã giúp đỡ Hội thánh Do-thái bao nhiêu, người đó phải là một trở lại đạo, phải là người tin được cắt bì chân thật, trước khi người ấy có thể dự Tiệc thánh hay ăn lễ Vượt qua. Ồ, ngày nay chúng ta đã đi ra ngoài đường lối biết bao.</w:t>
      </w:r>
    </w:p>
    <w:p>
      <w:pPr>
        <w:pStyle w:val="Normal"/>
        <w:autoSpaceDE w:val="false"/>
        <w:spacing w:before="0" w:after="60"/>
        <w:jc w:val="both"/>
        <w:rPr>
          <w:sz w:val="22"/>
          <w:szCs w:val="22"/>
        </w:rPr>
      </w:pPr>
      <w:r>
        <w:rPr>
          <w:sz w:val="22"/>
          <w:szCs w:val="22"/>
          <w:vertAlign w:val="superscript"/>
        </w:rPr>
        <w:t>91</w:t>
      </w:r>
      <w:r>
        <w:rPr>
          <w:sz w:val="22"/>
          <w:szCs w:val="22"/>
        </w:rPr>
        <w:tab/>
        <w:t>Bây giờ, chúng ta hãy đi nhanh lên nào. Đức Chúa Trời đã mang họ ra tối nay. Chúng ta lật ra chương 14 câu thứ 13.</w:t>
      </w:r>
    </w:p>
    <w:p>
      <w:pPr>
        <w:pStyle w:val="Normal"/>
        <w:autoSpaceDE w:val="false"/>
        <w:spacing w:before="0" w:after="60"/>
        <w:jc w:val="both"/>
        <w:rPr>
          <w:sz w:val="22"/>
          <w:szCs w:val="22"/>
        </w:rPr>
      </w:pPr>
      <w:r>
        <w:rPr>
          <w:sz w:val="22"/>
          <w:szCs w:val="22"/>
        </w:rPr>
        <w:tab/>
        <w:t>Đức Chúa Trời đã ban cho họ Trụ Lửa đi trước họ. Tôi tin Trụ Lửa đó ở với chúng ta tối nay... Cũng Trụ Lửa đã dẫn đường dân Y-sơ-ra-ên đó đang đi trước chúng ta, thi hành những dấu kỳ phép lạ giống như vậy. Bất cứ Giáo sư nào ở đây, hay học giả Kinh thánh nào ở đây đều biết rằng Thiên sứ đi theo dân Y-sơ-ra-ên và dẫn đường họ tới Đất Hứa, là Thiên sứ Giao ước, là Đức Chúa Jêsus Christ.</w:t>
      </w:r>
    </w:p>
    <w:p>
      <w:pPr>
        <w:pStyle w:val="Normal"/>
        <w:autoSpaceDE w:val="false"/>
        <w:spacing w:before="0" w:after="60"/>
        <w:jc w:val="both"/>
        <w:rPr>
          <w:sz w:val="22"/>
          <w:szCs w:val="22"/>
        </w:rPr>
      </w:pPr>
      <w:r>
        <w:rPr>
          <w:sz w:val="22"/>
          <w:szCs w:val="22"/>
        </w:rPr>
        <w:tab/>
        <w:t xml:space="preserve">Và ngày nay, “Đức Chúa Jêsus Christ hôm qua, ngày nay, và cho đến đời đời không hề thay đổi” đang đi theo trước nhóm người này mà anh em gọi là Thánh quá máu, nếu muốn (Được rồi.), đang tiếp tục dẫn dắt họ đi từ chiến thắng này đến chiến thắng khác. Ngợi khen Chúa! </w:t>
      </w:r>
    </w:p>
    <w:p>
      <w:pPr>
        <w:pStyle w:val="Normal"/>
        <w:autoSpaceDE w:val="false"/>
        <w:spacing w:before="0" w:after="60"/>
        <w:jc w:val="both"/>
        <w:rPr/>
      </w:pPr>
      <w:r>
        <w:rPr>
          <w:sz w:val="22"/>
          <w:szCs w:val="22"/>
          <w:vertAlign w:val="superscript"/>
        </w:rPr>
        <w:t>94</w:t>
      </w:r>
      <w:r>
        <w:rPr>
          <w:sz w:val="22"/>
          <w:szCs w:val="22"/>
        </w:rPr>
        <w:tab/>
        <w:t>Trong các dân, trong thời ấy, họ bị khinh thường, ghét và chối bỏ, và bị các dân bác bỏ và bị gọi mọi thứ.</w:t>
      </w:r>
    </w:p>
    <w:p>
      <w:pPr>
        <w:pStyle w:val="Normal"/>
        <w:autoSpaceDE w:val="false"/>
        <w:spacing w:before="0" w:after="60"/>
        <w:jc w:val="both"/>
        <w:rPr/>
      </w:pPr>
      <w:r>
        <w:rPr>
          <w:sz w:val="22"/>
          <w:szCs w:val="22"/>
        </w:rPr>
        <w:tab/>
        <w:t>Ngày nay những người tin thật cũng vậy. Anh chị em trong Hội thánh của mình,khi đứng lên vì Đấng Christ và nói vì Lẽ thật, cả Hội thánh nói, “Hãy nhìn người đó kìa. Anh ta mất trí. Anh ta bị điên.” Đúng không?</w:t>
      </w:r>
    </w:p>
    <w:p>
      <w:pPr>
        <w:pStyle w:val="Normal"/>
        <w:autoSpaceDE w:val="false"/>
        <w:spacing w:before="0" w:after="60"/>
        <w:jc w:val="both"/>
        <w:rPr>
          <w:sz w:val="22"/>
          <w:szCs w:val="22"/>
        </w:rPr>
      </w:pPr>
      <w:r>
        <w:rPr>
          <w:sz w:val="22"/>
          <w:szCs w:val="22"/>
        </w:rPr>
        <w:tab/>
        <w:t>Đừng để ý tới điều đó. Cứ đi tiếp. Anh chị em được trang bị mọi thứ giờ này. Huyết sẽ đi trước anh chị em, Đức Thánh Linh dẫn đường anh chị em. Cứ đi ra. Đừng để ý tới những gì người khác nói anh chị em. Hãy nhìn thẳng tới đồi Sọ và tiến bước. Thật là hình bóng đẹp.</w:t>
      </w:r>
    </w:p>
    <w:p>
      <w:pPr>
        <w:pStyle w:val="Normal"/>
        <w:autoSpaceDE w:val="false"/>
        <w:spacing w:before="0" w:after="60"/>
        <w:jc w:val="both"/>
        <w:rPr>
          <w:sz w:val="22"/>
          <w:szCs w:val="22"/>
        </w:rPr>
      </w:pPr>
      <w:r>
        <w:rPr>
          <w:sz w:val="22"/>
          <w:szCs w:val="22"/>
          <w:vertAlign w:val="superscript"/>
        </w:rPr>
        <w:t>97</w:t>
      </w:r>
      <w:r>
        <w:rPr>
          <w:sz w:val="22"/>
          <w:szCs w:val="22"/>
        </w:rPr>
        <w:tab/>
        <w:t>Bấy giờ, họ đã đi ra, đi qua, và... Để ý, sự cứu chuộc bằng huyết mang họ ra khỏi xứ Ê-díp-tô. Bây giờ họ phải có điều gì khác để tiếp tục đưa họ đến Đất Hứa. Họ cứ khởi hành. Họ đã đi ra, đã chịu phép cắt bì, đến dưới huyết và tiến bước. Họ phải đến được điều gì đó... Họ đi tiếp, biết rằng họ đã vượt qua từ sự chết đến sự sống, biết rằng họ có Sự sống Đời đời, nhưng họ ở đây, đang tiến bước, và sự khó khăn bắt đầu nổi lên. Ở đây đạo binh của Pha-ra-ôn đang đuổi theo. Sự khó khăn xảy đến.</w:t>
      </w:r>
    </w:p>
    <w:p>
      <w:pPr>
        <w:pStyle w:val="Normal"/>
        <w:autoSpaceDE w:val="false"/>
        <w:spacing w:before="0" w:after="60"/>
        <w:jc w:val="both"/>
        <w:rPr/>
      </w:pPr>
      <w:r>
        <w:rPr>
          <w:sz w:val="22"/>
          <w:szCs w:val="22"/>
        </w:rPr>
        <w:tab/>
        <w:t>Hãy nghe. “</w:t>
      </w:r>
      <w:r>
        <w:rPr>
          <w:b/>
          <w:sz w:val="22"/>
          <w:szCs w:val="22"/>
        </w:rPr>
        <w:t>Đức Giê-hô-va là nơi ẩn náu và sức lực chúng ta, nơi ẩn núp lúc gian truân</w:t>
      </w:r>
      <w:r>
        <w:rPr>
          <w:sz w:val="22"/>
          <w:szCs w:val="22"/>
        </w:rPr>
        <w:t>.” Ô, tôi hi vọng anh em hiểu điều này. Nó đây này. Biết... Nhưng hãy nghe, câu thứ 13.</w:t>
      </w:r>
    </w:p>
    <w:p>
      <w:pPr>
        <w:pStyle w:val="Normal"/>
        <w:autoSpaceDE w:val="false"/>
        <w:spacing w:before="0" w:after="60"/>
        <w:jc w:val="both"/>
        <w:rPr>
          <w:b/>
          <w:b/>
          <w:sz w:val="22"/>
          <w:szCs w:val="22"/>
        </w:rPr>
      </w:pPr>
      <w:r>
        <w:rPr>
          <w:b/>
          <w:sz w:val="22"/>
          <w:szCs w:val="22"/>
        </w:rPr>
        <w:tab/>
        <w:t>Môi-se bèn nói cùng dân sự, “Chớ sợ...</w:t>
      </w:r>
    </w:p>
    <w:p>
      <w:pPr>
        <w:pStyle w:val="Normal"/>
        <w:autoSpaceDE w:val="false"/>
        <w:spacing w:before="0" w:after="60"/>
        <w:jc w:val="both"/>
        <w:rPr/>
      </w:pPr>
      <w:r>
        <w:rPr>
          <w:sz w:val="22"/>
          <w:szCs w:val="22"/>
          <w:vertAlign w:val="superscript"/>
        </w:rPr>
        <w:t>100</w:t>
      </w:r>
      <w:r>
        <w:rPr>
          <w:sz w:val="22"/>
          <w:szCs w:val="22"/>
        </w:rPr>
        <w:tab/>
        <w:t>Tôi ưa thích điều đó. Sau khi Chúa Jêsus sống lại từ kẻ chết, Lời Ngài thường xuyên là, “Đừng sợ.”</w:t>
      </w:r>
    </w:p>
    <w:p>
      <w:pPr>
        <w:pStyle w:val="Normal"/>
        <w:autoSpaceDE w:val="false"/>
        <w:spacing w:before="0" w:after="60"/>
        <w:jc w:val="both"/>
        <w:rPr>
          <w:sz w:val="22"/>
          <w:szCs w:val="22"/>
        </w:rPr>
      </w:pPr>
      <w:r>
        <w:rPr>
          <w:sz w:val="22"/>
          <w:szCs w:val="22"/>
        </w:rPr>
        <w:tab/>
        <w:t>Đó là nan đề của Hội thánh hiện nay, là sợ đến chết mình sẽ thất bại. Làm sao anh chị em có thể thất bại khi anh chị em ở trong Đấng Christ? Anh chị em không thể thất bại. anh chị em có Sự sống Đời đời. Mọi quỉ dữ ở địa ngục không thể làm anh chị em lay động. Anh chị em có Sự sống Đời đời. Chúa Jêsus đã Phán vậy. Vì thế đừng sợ thất bại.</w:t>
      </w:r>
    </w:p>
    <w:p>
      <w:pPr>
        <w:pStyle w:val="Normal"/>
        <w:autoSpaceDE w:val="false"/>
        <w:spacing w:before="0" w:after="60"/>
        <w:jc w:val="both"/>
        <w:rPr>
          <w:sz w:val="22"/>
          <w:szCs w:val="22"/>
        </w:rPr>
      </w:pPr>
      <w:r>
        <w:rPr>
          <w:sz w:val="22"/>
          <w:szCs w:val="22"/>
        </w:rPr>
        <w:tab/>
        <w:t>Anh chị em nói, “Ồ, tôi sợ tôi trở thành cuồng tín.” Tôi thà có một chút cuồng tín còn hơn là ngồi im không làm gì. Tôi chắc chắn vậy. Một người sẽ làm điều gì đó...</w:t>
      </w:r>
    </w:p>
    <w:p>
      <w:pPr>
        <w:pStyle w:val="Normal"/>
        <w:autoSpaceDE w:val="false"/>
        <w:jc w:val="both"/>
        <w:rPr/>
      </w:pPr>
      <w:r>
        <w:rPr>
          <w:sz w:val="22"/>
          <w:szCs w:val="22"/>
          <w:vertAlign w:val="superscript"/>
        </w:rPr>
        <w:t>103</w:t>
      </w:r>
      <w:r>
        <w:rPr>
          <w:sz w:val="22"/>
          <w:szCs w:val="22"/>
        </w:rPr>
        <w:tab/>
        <w:t>Người ta kể về Ballard ở trên đây. Một anh chàng đến nhận việc của ông, và ông bảo, “Hãy ký tên ở đây.” Người đó lấy viết chì để ký. Ông hỏi, “Cục tẩy của anh ở đâu?”</w:t>
      </w:r>
    </w:p>
    <w:p>
      <w:pPr>
        <w:pStyle w:val="Normal"/>
        <w:autoSpaceDE w:val="false"/>
        <w:jc w:val="both"/>
        <w:rPr/>
      </w:pPr>
      <w:r>
        <w:rPr>
          <w:sz w:val="22"/>
          <w:szCs w:val="22"/>
        </w:rPr>
        <w:tab/>
        <w:t>Nói, “Tôi không... không có lỗi.”</w:t>
      </w:r>
    </w:p>
    <w:p>
      <w:pPr>
        <w:pStyle w:val="Normal"/>
        <w:autoSpaceDE w:val="false"/>
        <w:spacing w:before="0" w:after="60"/>
        <w:jc w:val="both"/>
        <w:rPr/>
      </w:pPr>
      <w:r>
        <w:rPr>
          <w:sz w:val="22"/>
          <w:szCs w:val="22"/>
        </w:rPr>
        <w:tab/>
        <w:t>Ông nói, “Tôi không thể dùng anh; Anh sẽ không làm điều gì cả.”</w:t>
      </w:r>
    </w:p>
    <w:p>
      <w:pPr>
        <w:pStyle w:val="Normal"/>
        <w:autoSpaceDE w:val="false"/>
        <w:spacing w:before="0" w:after="60"/>
        <w:ind w:firstLine="567"/>
        <w:jc w:val="both"/>
        <w:rPr>
          <w:sz w:val="22"/>
          <w:szCs w:val="22"/>
        </w:rPr>
      </w:pPr>
      <w:r>
        <w:rPr>
          <w:sz w:val="22"/>
          <w:szCs w:val="22"/>
        </w:rPr>
        <w:t>Đúng thế. Nếu anh chị em không phạm lỗi, anh chị em sẽ không làm gì. Chúng ta hãy đi, thưa anh em. Hãy đứng dậy và hành động. Tôi thích Longfellow ở đó:</w:t>
      </w:r>
    </w:p>
    <w:p>
      <w:pPr>
        <w:pStyle w:val="Normal"/>
        <w:autoSpaceDE w:val="false"/>
        <w:ind w:left="720" w:hanging="0"/>
        <w:jc w:val="both"/>
        <w:rPr>
          <w:i/>
          <w:i/>
          <w:sz w:val="22"/>
          <w:szCs w:val="22"/>
        </w:rPr>
      </w:pPr>
      <w:r>
        <w:rPr>
          <w:i/>
          <w:sz w:val="22"/>
          <w:szCs w:val="22"/>
        </w:rPr>
        <w:t>Đừng nói với tôi, những con số buồn tẻ,</w:t>
      </w:r>
    </w:p>
    <w:p>
      <w:pPr>
        <w:pStyle w:val="Normal"/>
        <w:autoSpaceDE w:val="false"/>
        <w:ind w:left="720" w:hanging="0"/>
        <w:jc w:val="both"/>
        <w:rPr>
          <w:i/>
          <w:i/>
          <w:sz w:val="22"/>
          <w:szCs w:val="22"/>
        </w:rPr>
      </w:pPr>
      <w:r>
        <w:rPr>
          <w:i/>
          <w:sz w:val="22"/>
          <w:szCs w:val="22"/>
        </w:rPr>
        <w:t>Sự sống không gì ngoài một giấc mơ trống rỗng!</w:t>
      </w:r>
    </w:p>
    <w:p>
      <w:pPr>
        <w:pStyle w:val="Normal"/>
        <w:autoSpaceDE w:val="false"/>
        <w:ind w:left="720" w:hanging="0"/>
        <w:jc w:val="both"/>
        <w:rPr>
          <w:i/>
          <w:i/>
          <w:sz w:val="22"/>
          <w:szCs w:val="22"/>
        </w:rPr>
      </w:pPr>
      <w:r>
        <w:rPr>
          <w:i/>
          <w:sz w:val="22"/>
          <w:szCs w:val="22"/>
        </w:rPr>
        <w:t>Giấc ngủ của những linh hồn chết,</w:t>
      </w:r>
    </w:p>
    <w:p>
      <w:pPr>
        <w:pStyle w:val="Normal"/>
        <w:autoSpaceDE w:val="false"/>
        <w:ind w:left="720" w:hanging="0"/>
        <w:jc w:val="both"/>
        <w:rPr>
          <w:i/>
          <w:i/>
          <w:sz w:val="22"/>
          <w:szCs w:val="22"/>
        </w:rPr>
      </w:pPr>
      <w:r>
        <w:rPr>
          <w:i/>
          <w:sz w:val="22"/>
          <w:szCs w:val="22"/>
        </w:rPr>
        <w:t>Sự việc dường như không giống như nó có.</w:t>
      </w:r>
    </w:p>
    <w:p>
      <w:pPr>
        <w:pStyle w:val="Normal"/>
        <w:autoSpaceDE w:val="false"/>
        <w:ind w:left="720" w:hanging="0"/>
        <w:jc w:val="both"/>
        <w:rPr>
          <w:i/>
          <w:i/>
          <w:sz w:val="22"/>
          <w:szCs w:val="22"/>
        </w:rPr>
      </w:pPr>
      <w:r>
        <w:rPr>
          <w:i/>
          <w:sz w:val="22"/>
          <w:szCs w:val="22"/>
        </w:rPr>
        <w:t>Nói, vâng, đời là thật! Đời là tha thiết!</w:t>
      </w:r>
    </w:p>
    <w:p>
      <w:pPr>
        <w:pStyle w:val="Normal"/>
        <w:autoSpaceDE w:val="false"/>
        <w:ind w:left="720" w:hanging="0"/>
        <w:jc w:val="both"/>
        <w:rPr/>
      </w:pPr>
      <w:r>
        <w:rPr>
          <w:i/>
          <w:sz w:val="22"/>
          <w:szCs w:val="22"/>
        </w:rPr>
        <w:t>Mồ mả không có bàn thắng;</w:t>
      </w:r>
    </w:p>
    <w:p>
      <w:pPr>
        <w:pStyle w:val="Normal"/>
        <w:autoSpaceDE w:val="false"/>
        <w:ind w:left="720" w:hanging="0"/>
        <w:jc w:val="both"/>
        <w:rPr>
          <w:i/>
          <w:i/>
          <w:sz w:val="22"/>
          <w:szCs w:val="22"/>
        </w:rPr>
      </w:pPr>
      <w:r>
        <w:rPr>
          <w:i/>
          <w:sz w:val="22"/>
          <w:szCs w:val="22"/>
        </w:rPr>
        <w:t>Ngươi là bụi đất, hãy trở về cùng cát bụi,</w:t>
      </w:r>
    </w:p>
    <w:p>
      <w:pPr>
        <w:pStyle w:val="Normal"/>
        <w:autoSpaceDE w:val="false"/>
        <w:ind w:left="720" w:hanging="0"/>
        <w:jc w:val="both"/>
        <w:rPr>
          <w:i/>
          <w:i/>
          <w:sz w:val="22"/>
          <w:szCs w:val="22"/>
        </w:rPr>
      </w:pPr>
      <w:r>
        <w:rPr>
          <w:i/>
          <w:sz w:val="22"/>
          <w:szCs w:val="22"/>
        </w:rPr>
        <w:t>Không được nói về linh hồn.</w:t>
      </w:r>
    </w:p>
    <w:p>
      <w:pPr>
        <w:pStyle w:val="Normal"/>
        <w:autoSpaceDE w:val="false"/>
        <w:ind w:left="720" w:hanging="0"/>
        <w:jc w:val="both"/>
        <w:rPr>
          <w:i/>
          <w:i/>
          <w:sz w:val="22"/>
          <w:szCs w:val="22"/>
        </w:rPr>
      </w:pPr>
      <w:r>
        <w:rPr>
          <w:i/>
          <w:sz w:val="22"/>
          <w:szCs w:val="22"/>
        </w:rPr>
        <w:t>Chúng ta hãy đứng lên và làm việc,</w:t>
      </w:r>
    </w:p>
    <w:p>
      <w:pPr>
        <w:pStyle w:val="Normal"/>
        <w:autoSpaceDE w:val="false"/>
        <w:ind w:left="720" w:hanging="0"/>
        <w:jc w:val="both"/>
        <w:rPr>
          <w:i/>
          <w:i/>
          <w:sz w:val="22"/>
          <w:szCs w:val="22"/>
        </w:rPr>
      </w:pPr>
      <w:r>
        <w:rPr>
          <w:i/>
          <w:sz w:val="22"/>
          <w:szCs w:val="22"/>
        </w:rPr>
        <w:t>Với một tấm lòng đấu tranh bất kỳ sự xung đột nào;</w:t>
      </w:r>
    </w:p>
    <w:p>
      <w:pPr>
        <w:pStyle w:val="Normal"/>
        <w:autoSpaceDE w:val="false"/>
        <w:ind w:left="720" w:hanging="0"/>
        <w:jc w:val="both"/>
        <w:rPr>
          <w:i/>
          <w:i/>
          <w:sz w:val="22"/>
          <w:szCs w:val="22"/>
        </w:rPr>
      </w:pPr>
      <w:r>
        <w:rPr>
          <w:i/>
          <w:sz w:val="22"/>
          <w:szCs w:val="22"/>
        </w:rPr>
        <w:t>Đừng giống như người câm, lùa súc vật!</w:t>
      </w:r>
    </w:p>
    <w:p>
      <w:pPr>
        <w:pStyle w:val="Normal"/>
        <w:autoSpaceDE w:val="false"/>
        <w:spacing w:before="0" w:after="60"/>
        <w:ind w:left="720" w:hanging="0"/>
        <w:jc w:val="both"/>
        <w:rPr>
          <w:i/>
          <w:i/>
          <w:sz w:val="22"/>
          <w:szCs w:val="22"/>
        </w:rPr>
      </w:pPr>
      <w:r>
        <w:rPr>
          <w:i/>
          <w:sz w:val="22"/>
          <w:szCs w:val="22"/>
        </w:rPr>
        <w:t>Hãy là người anh hùng!</w:t>
      </w:r>
    </w:p>
    <w:p>
      <w:pPr>
        <w:pStyle w:val="Normal"/>
        <w:autoSpaceDE w:val="false"/>
        <w:spacing w:before="0" w:after="60"/>
        <w:jc w:val="both"/>
        <w:rPr>
          <w:sz w:val="22"/>
          <w:szCs w:val="22"/>
        </w:rPr>
      </w:pPr>
      <w:r>
        <w:rPr>
          <w:sz w:val="22"/>
          <w:szCs w:val="22"/>
          <w:vertAlign w:val="superscript"/>
        </w:rPr>
        <w:t>105</w:t>
      </w:r>
      <w:r>
        <w:rPr>
          <w:sz w:val="22"/>
          <w:szCs w:val="22"/>
        </w:rPr>
        <w:tab/>
        <w:t>Đừng đợi nhiều người thuyết phục bạn đến với Đấng Christ. Hãy đứng giống như một người đàn ông hay một quí bà, tin nhận Ngài, và bước tới trong chiến thắng. A-men! Đó là những gì Đức Chúa Trời muốn, những người lính sẵn sàng, mạnh mẽ. Có lẽ anh chị em không nặng 70 ký, nhưng anh chị em vẫn khỏe mạnh, thưa anh em, đầy quyền năng, nếu anh em cứ để Đức Chúa Trời thi hành đường lối Ngài. Tôi đã thấy nhiều người đàn ông cân nặng 100 ký, mà không có một chút đàn ông nào trong họ. Đúng thế. Được rồi. Để ý.</w:t>
      </w:r>
    </w:p>
    <w:p>
      <w:pPr>
        <w:pStyle w:val="Normal"/>
        <w:autoSpaceDE w:val="false"/>
        <w:spacing w:before="0" w:after="60"/>
        <w:ind w:left="720" w:hanging="0"/>
        <w:jc w:val="both"/>
        <w:rPr>
          <w:b/>
          <w:b/>
          <w:sz w:val="22"/>
          <w:szCs w:val="22"/>
        </w:rPr>
      </w:pPr>
      <w:r>
        <w:rPr>
          <w:b/>
          <w:sz w:val="22"/>
          <w:szCs w:val="22"/>
          <w:lang w:val="vi-VN"/>
        </w:rPr>
        <w:t>Môi-se đáp cùng dân sự rằng:</w:t>
      </w:r>
      <w:r>
        <w:rPr>
          <w:sz w:val="22"/>
          <w:szCs w:val="22"/>
          <w:lang w:val="vi-VN"/>
        </w:rPr>
        <w:t xml:space="preserve"> </w:t>
      </w:r>
      <w:r>
        <w:rPr>
          <w:b/>
          <w:sz w:val="22"/>
          <w:szCs w:val="22"/>
          <w:lang w:val="vi-VN"/>
        </w:rPr>
        <w:t>Chớ sợ chi, h</w:t>
      </w:r>
      <w:r>
        <w:rPr>
          <w:b/>
          <w:sz w:val="22"/>
          <w:szCs w:val="22"/>
        </w:rPr>
        <w:t>ã</w:t>
      </w:r>
      <w:r>
        <w:rPr>
          <w:b/>
          <w:sz w:val="22"/>
          <w:szCs w:val="22"/>
          <w:lang w:val="vi-VN"/>
        </w:rPr>
        <w:t>y ở đó, rồi ngày nay xem sự giải cứu Đức Giê-hô-va sẽ làm cho các ngươi;</w:t>
      </w:r>
    </w:p>
    <w:p>
      <w:pPr>
        <w:pStyle w:val="Normal"/>
        <w:autoSpaceDE w:val="false"/>
        <w:spacing w:before="0" w:after="60"/>
        <w:jc w:val="both"/>
        <w:rPr>
          <w:sz w:val="22"/>
          <w:szCs w:val="22"/>
        </w:rPr>
      </w:pPr>
      <w:r>
        <w:rPr>
          <w:sz w:val="22"/>
          <w:szCs w:val="22"/>
        </w:rPr>
        <w:tab/>
        <w:t>Tốt lắm. Cứ tiến lên. Đừng sợ điều gì. Nếu anh em tin nhận Đấng Christ là Đấng Cứu Rỗi mình, cứ đi tiếp.</w:t>
      </w:r>
    </w:p>
    <w:p>
      <w:pPr>
        <w:pStyle w:val="Normal"/>
        <w:autoSpaceDE w:val="false"/>
        <w:jc w:val="both"/>
        <w:rPr/>
      </w:pPr>
      <w:r>
        <w:rPr>
          <w:sz w:val="22"/>
          <w:szCs w:val="22"/>
          <w:vertAlign w:val="superscript"/>
        </w:rPr>
        <w:t>107</w:t>
      </w:r>
      <w:r>
        <w:rPr>
          <w:sz w:val="22"/>
          <w:szCs w:val="22"/>
        </w:rPr>
        <w:tab/>
        <w:t>“Anh Branham à, tôi muốn được phép báp-têm bằng Đức Thánh Linh.” Cứ đi. Đừng sợ.</w:t>
      </w:r>
    </w:p>
    <w:p>
      <w:pPr>
        <w:pStyle w:val="Normal"/>
        <w:autoSpaceDE w:val="false"/>
        <w:jc w:val="both"/>
        <w:rPr/>
      </w:pPr>
      <w:r>
        <w:rPr>
          <w:sz w:val="22"/>
          <w:szCs w:val="22"/>
        </w:rPr>
        <w:tab/>
        <w:t>Anh em nói, “Hiện giờ tôi bị đau, Anh Branham à. Tôi không thể đi xa hơn nhiều.” Đừng lo. Cứ tiến tới xem sự cứu rỗi của Chúa chúng ta. Hãy tin nhận. Cứ đi tiếp.</w:t>
      </w:r>
    </w:p>
    <w:p>
      <w:pPr>
        <w:pStyle w:val="Normal"/>
        <w:autoSpaceDE w:val="false"/>
        <w:spacing w:before="0" w:after="60"/>
        <w:jc w:val="both"/>
        <w:rPr/>
      </w:pPr>
      <w:r>
        <w:rPr>
          <w:sz w:val="22"/>
          <w:szCs w:val="22"/>
        </w:rPr>
        <w:tab/>
        <w:t xml:space="preserve">“Nó sẽ ra sao? Bác sĩ đã từ chối tôi.” Vậy thì, ông ấy đã làm hết sức mình, nhưng Đức Chúa Trời chưa làm hết sức Ngài. Đúng thế. Chờ một chút, hãy nghe người nói, nào. Được rồi. </w:t>
      </w:r>
    </w:p>
    <w:p>
      <w:pPr>
        <w:pStyle w:val="Normal"/>
        <w:autoSpaceDE w:val="false"/>
        <w:spacing w:before="0" w:after="60"/>
        <w:ind w:left="720" w:hanging="0"/>
        <w:jc w:val="both"/>
        <w:rPr>
          <w:sz w:val="22"/>
          <w:szCs w:val="22"/>
        </w:rPr>
      </w:pPr>
      <w:r>
        <w:rPr>
          <w:b/>
          <w:sz w:val="22"/>
          <w:szCs w:val="22"/>
        </w:rPr>
        <w:t>...V</w:t>
      </w:r>
      <w:r>
        <w:rPr>
          <w:b/>
          <w:sz w:val="22"/>
          <w:szCs w:val="22"/>
          <w:lang w:val="vi-VN"/>
        </w:rPr>
        <w:t>ì người Ê-díp-tô mà các ngươi ngó thấy ngày nay, thì chẳng bao giờ ngó thấy nữa</w:t>
      </w:r>
      <w:r>
        <w:rPr>
          <w:sz w:val="22"/>
          <w:szCs w:val="22"/>
          <w:lang w:val="vi-VN"/>
        </w:rPr>
        <w:t>.</w:t>
      </w:r>
      <w:r>
        <w:rPr>
          <w:rFonts w:cs="Georgia" w:ascii="Georgia" w:hAnsi="Georgia"/>
          <w:sz w:val="22"/>
          <w:szCs w:val="22"/>
        </w:rPr>
        <w:t xml:space="preserve"> </w:t>
      </w:r>
      <w:r>
        <w:rPr>
          <w:sz w:val="22"/>
          <w:szCs w:val="22"/>
        </w:rPr>
        <w:t xml:space="preserve">(những người chỉ trích, phá rối Lẽ thật) </w:t>
      </w:r>
      <w:r>
        <w:rPr>
          <w:b/>
          <w:sz w:val="22"/>
          <w:szCs w:val="22"/>
        </w:rPr>
        <w:t>...</w:t>
      </w:r>
    </w:p>
    <w:p>
      <w:pPr>
        <w:pStyle w:val="Normal"/>
        <w:autoSpaceDE w:val="false"/>
        <w:spacing w:before="0" w:after="60"/>
        <w:jc w:val="both"/>
        <w:rPr>
          <w:sz w:val="22"/>
          <w:szCs w:val="22"/>
        </w:rPr>
      </w:pPr>
      <w:r>
        <w:rPr>
          <w:sz w:val="22"/>
          <w:szCs w:val="22"/>
          <w:vertAlign w:val="superscript"/>
        </w:rPr>
        <w:t>110</w:t>
      </w:r>
      <w:r>
        <w:rPr>
          <w:sz w:val="22"/>
          <w:szCs w:val="22"/>
        </w:rPr>
        <w:tab/>
        <w:t>Nói, “Anh Branham à, nếu tôi bỏ hút thuốc được... Nếu tôi có thể hoàn toàn bỏ uống rượu... Nếu tôi có thể bỏ ăn cắp... Nếu tôi có thể bỏ điều này điều kia, điều nọ.” Đừng lo. Cứ tiến bước. Đức Chúa Trời sẽ lo liệu phần còn lại của nó.</w:t>
      </w:r>
    </w:p>
    <w:p>
      <w:pPr>
        <w:pStyle w:val="Normal"/>
        <w:autoSpaceDE w:val="false"/>
        <w:ind w:left="720" w:hanging="0"/>
        <w:jc w:val="both"/>
        <w:rPr>
          <w:sz w:val="22"/>
          <w:szCs w:val="22"/>
          <w:lang w:val="vi-VN"/>
        </w:rPr>
      </w:pPr>
      <w:r>
        <w:rPr>
          <w:b/>
          <w:sz w:val="22"/>
          <w:szCs w:val="22"/>
        </w:rPr>
        <w:t>...V</w:t>
      </w:r>
      <w:r>
        <w:rPr>
          <w:b/>
          <w:sz w:val="22"/>
          <w:szCs w:val="22"/>
          <w:lang w:val="vi-VN"/>
        </w:rPr>
        <w:t>ì người Ê-díp-tô mà các ngươi ngó thấy ngày nay, thì chẳng bao giờ ngó thấy nữa.</w:t>
      </w:r>
      <w:r>
        <w:rPr>
          <w:rFonts w:cs="Georgia" w:ascii="Georgia" w:hAnsi="Georgia"/>
          <w:b/>
          <w:sz w:val="22"/>
          <w:szCs w:val="22"/>
        </w:rPr>
        <w:t xml:space="preserve"> </w:t>
      </w:r>
      <w:r>
        <w:rPr>
          <w:sz w:val="22"/>
          <w:szCs w:val="22"/>
        </w:rPr>
        <w:t>(A-men!</w:t>
      </w:r>
      <w:r>
        <w:rPr>
          <w:b/>
          <w:sz w:val="22"/>
          <w:szCs w:val="22"/>
        </w:rPr>
        <w:t xml:space="preserve"> </w:t>
      </w:r>
      <w:r>
        <w:rPr>
          <w:sz w:val="22"/>
          <w:szCs w:val="22"/>
        </w:rPr>
        <w:t>Nó sẽ được giải quyết sau một lát.)</w:t>
      </w:r>
    </w:p>
    <w:p>
      <w:pPr>
        <w:pStyle w:val="Normal"/>
        <w:autoSpaceDE w:val="false"/>
        <w:ind w:left="720" w:hanging="0"/>
        <w:jc w:val="both"/>
        <w:rPr>
          <w:b/>
          <w:b/>
          <w:sz w:val="22"/>
          <w:szCs w:val="22"/>
          <w:lang w:val="vi-VN"/>
        </w:rPr>
      </w:pPr>
      <w:r>
        <w:rPr>
          <w:b/>
          <w:sz w:val="22"/>
          <w:szCs w:val="22"/>
          <w:lang w:val="vi-VN"/>
        </w:rPr>
        <w:t>CHÚA sẽ chiến cự cho, còn các ngươi cứ yên lặng.</w:t>
      </w:r>
    </w:p>
    <w:p>
      <w:pPr>
        <w:pStyle w:val="Normal"/>
        <w:autoSpaceDE w:val="false"/>
        <w:spacing w:before="0" w:after="60"/>
        <w:ind w:left="720" w:hanging="0"/>
        <w:jc w:val="both"/>
        <w:rPr/>
      </w:pPr>
      <w:r>
        <w:rPr>
          <w:b/>
          <w:sz w:val="22"/>
          <w:szCs w:val="22"/>
          <w:lang w:val="vi-VN"/>
        </w:rPr>
        <w:t xml:space="preserve">CHÚA Phán cùng Môi-se rằng: Sao ngươi kêu van Ta? Hãy bảo dân Y-sơ-ra-ên cứ đi; </w:t>
      </w:r>
      <w:r>
        <w:rPr>
          <w:sz w:val="22"/>
          <w:szCs w:val="22"/>
          <w:lang w:val="vi-VN"/>
        </w:rPr>
        <w:t>(Tôi thích điều đó.)</w:t>
      </w:r>
    </w:p>
    <w:p>
      <w:pPr>
        <w:pStyle w:val="Normal"/>
        <w:autoSpaceDE w:val="false"/>
        <w:spacing w:before="0" w:after="60"/>
        <w:jc w:val="both"/>
        <w:rPr/>
      </w:pPr>
      <w:r>
        <w:rPr>
          <w:sz w:val="22"/>
          <w:szCs w:val="22"/>
          <w:vertAlign w:val="superscript"/>
        </w:rPr>
        <w:t>113</w:t>
        <w:tab/>
      </w:r>
      <w:r>
        <w:rPr>
          <w:sz w:val="22"/>
          <w:szCs w:val="22"/>
        </w:rPr>
        <w:t>Đừng cố nói, “Ồ, tôi gia nhập Hội thánh cách đây 10 năm, Anh Branham ơi. Tôi là một thành viên trung tín tốt.” Điều đó tốt. Tôi đánh giá cao điều đó. Nhưng chúng ta hãy tiến lên, tối nay. Đức Chúa Trời đang tiến lên. Nhiều người ngày nay ở đây, họ đi trở lại; Họ nói, “Thôi được, bây giờ...”</w:t>
      </w:r>
    </w:p>
    <w:p>
      <w:pPr>
        <w:pStyle w:val="Normal"/>
        <w:autoSpaceDE w:val="false"/>
        <w:spacing w:before="0" w:after="60"/>
        <w:jc w:val="both"/>
        <w:rPr/>
      </w:pPr>
      <w:r>
        <w:rPr>
          <w:sz w:val="22"/>
          <w:szCs w:val="22"/>
        </w:rPr>
        <w:tab/>
        <w:t>Khoa học, cách đây 150 năm, có một nhà khoa học ở Pháp đã nói, “Nếu một người từng đi với tốc độ kinh khủng 30 một giờ, lực hút trái đất đem anh ta ra khỏi trái đất, người đó sẽ chết.” Ừm.</w:t>
      </w:r>
    </w:p>
    <w:p>
      <w:pPr>
        <w:pStyle w:val="Normal"/>
        <w:autoSpaceDE w:val="false"/>
        <w:spacing w:before="0" w:after="60"/>
        <w:jc w:val="both"/>
        <w:rPr>
          <w:sz w:val="22"/>
          <w:szCs w:val="22"/>
        </w:rPr>
      </w:pPr>
      <w:r>
        <w:rPr>
          <w:sz w:val="22"/>
          <w:szCs w:val="22"/>
        </w:rPr>
        <w:tab/>
        <w:t>30 dặm một giờ? Anh ta đang đi khoảng 1.600 dặm một giờ hiện nay. Anh em không bao giờ nghe khoa học nhắc lại về người đó. Người ấy vẫn sống ngày nay, nhưng người ta đang sống ổn trong thời đại khác. Đúng thế.</w:t>
      </w:r>
    </w:p>
    <w:p>
      <w:pPr>
        <w:pStyle w:val="Normal"/>
        <w:autoSpaceDE w:val="false"/>
        <w:spacing w:before="0" w:after="60"/>
        <w:jc w:val="both"/>
        <w:rPr>
          <w:sz w:val="22"/>
          <w:szCs w:val="22"/>
        </w:rPr>
      </w:pPr>
      <w:r>
        <w:rPr>
          <w:sz w:val="22"/>
          <w:szCs w:val="22"/>
        </w:rPr>
        <w:tab/>
        <w:t>Nhưng chúng ta là Thầy giảng, ồ, không. “Sự Chữa lành Thiêng liêng (bằng phép lạ) à? Này, xin cho tôi thấy những gì Thánh Moody, Finney, Knox, Calvin , một số người khác đã nói về Điều đó.” Họ sống ổn thỏa trong thời của họ. Nhưng chúng ta đang tiến lên, cứ đi tới. Chúng ta có điều gì khác.</w:t>
      </w:r>
    </w:p>
    <w:p>
      <w:pPr>
        <w:pStyle w:val="Normal"/>
        <w:autoSpaceDE w:val="false"/>
        <w:spacing w:before="0" w:after="60"/>
        <w:jc w:val="both"/>
        <w:rPr>
          <w:sz w:val="22"/>
          <w:szCs w:val="22"/>
        </w:rPr>
      </w:pPr>
      <w:r>
        <w:rPr>
          <w:sz w:val="22"/>
          <w:szCs w:val="22"/>
          <w:vertAlign w:val="superscript"/>
        </w:rPr>
        <w:t>116</w:t>
      </w:r>
      <w:r>
        <w:rPr>
          <w:sz w:val="22"/>
          <w:szCs w:val="22"/>
        </w:rPr>
        <w:tab/>
        <w:t>Chúa Jêsus Phán trong ẩn dụ về người gieo giống, khi đi ra gieo giống và gieo lúa mì. Và người nào đó... Kẻ thù đến gần và gieo cỏ lùng vào trong lúa mì.Nó nói, “Chúng ta hãy lớn lên cùng nhau.”</w:t>
      </w:r>
    </w:p>
    <w:p>
      <w:pPr>
        <w:pStyle w:val="Normal"/>
        <w:autoSpaceDE w:val="false"/>
        <w:spacing w:before="0" w:after="60"/>
        <w:jc w:val="both"/>
        <w:rPr>
          <w:sz w:val="22"/>
          <w:szCs w:val="22"/>
        </w:rPr>
      </w:pPr>
      <w:r>
        <w:rPr>
          <w:sz w:val="22"/>
          <w:szCs w:val="22"/>
        </w:rPr>
        <w:tab/>
        <w:t>Anh em luôn chỉ về cách thế gian ác độc thế nào, nhưng đồng thời anh em không thấy Hội thánh đang trở nên đầy quyền năng. Nó đang lớn lên, đứng trên cánh đồng. Ồ, Nó là một bầy nhỏ, nhưng, thưa anh em, Đức Chúa Trời ở với Nó. Và Nó sẽ chiến thắng giống như Đấng Chris đã sống lại từ kẻ chết. A-men! Hội thánh của Đức Chúa Trời sẽ không bao giờ thất bại. “</w:t>
      </w:r>
      <w:r>
        <w:rPr>
          <w:b/>
          <w:sz w:val="22"/>
          <w:szCs w:val="22"/>
        </w:rPr>
        <w:t>Các cửa âm phủ sẽ không bao giờ thắng được Hội đó</w:t>
      </w:r>
      <w:r>
        <w:rPr>
          <w:sz w:val="22"/>
          <w:szCs w:val="22"/>
        </w:rPr>
        <w:t>.” Tỏ cho thấy chúng sẽ chống lại Nó, nhưng chúng không thể thắng. Hội thánh sẽ chiến thắng qua Huyết Đức Chúa Jêsus Christ để thắng trận. Tôi chắc chắn về điều này, rằng Đức Chúa Trời có một Hội thánh không vết, không nhăn, không chi trách được. A-men! Tôi rất vui mừng về điều đó.</w:t>
      </w:r>
    </w:p>
    <w:p>
      <w:pPr>
        <w:pStyle w:val="Normal"/>
        <w:autoSpaceDE w:val="false"/>
        <w:spacing w:before="0" w:after="60"/>
        <w:jc w:val="both"/>
        <w:rPr>
          <w:sz w:val="22"/>
          <w:szCs w:val="22"/>
        </w:rPr>
      </w:pPr>
      <w:r>
        <w:rPr>
          <w:sz w:val="22"/>
          <w:szCs w:val="22"/>
          <w:vertAlign w:val="superscript"/>
        </w:rPr>
        <w:t>118</w:t>
      </w:r>
      <w:r>
        <w:rPr>
          <w:sz w:val="22"/>
          <w:szCs w:val="22"/>
        </w:rPr>
        <w:tab/>
        <w:t>Vậy nếu tôi ở trong Hội thánh đó, A-men! ... “Anh Branham à, làm thế nào anh vào trong Hội thánh đó, bằng văn tự à?” Không. “Làm thế nào anh vào trong Nó?” Bằng sự sanh ra, được sanh ra trong Đó.</w:t>
      </w:r>
    </w:p>
    <w:p>
      <w:pPr>
        <w:pStyle w:val="Normal"/>
        <w:autoSpaceDE w:val="false"/>
        <w:spacing w:before="0" w:after="60"/>
        <w:jc w:val="both"/>
        <w:rPr/>
      </w:pPr>
      <w:r>
        <w:rPr>
          <w:sz w:val="22"/>
          <w:szCs w:val="22"/>
        </w:rPr>
        <w:tab/>
        <w:t>Tôi đã ở trong gia đình Branham, sẽ được 45 năm vào ngày 6 tháng Tư sắp tới này. Họ không hề mời tôi gia nhập gia đình của họ. Tôi được sanh ra là một Branham. Tôi sẽ luôn luôn là một Branham.</w:t>
      </w:r>
    </w:p>
    <w:p>
      <w:pPr>
        <w:pStyle w:val="Normal"/>
        <w:autoSpaceDE w:val="false"/>
        <w:spacing w:before="0" w:after="60"/>
        <w:jc w:val="both"/>
        <w:rPr>
          <w:sz w:val="22"/>
          <w:szCs w:val="22"/>
        </w:rPr>
      </w:pPr>
      <w:r>
        <w:rPr>
          <w:sz w:val="22"/>
          <w:szCs w:val="22"/>
        </w:rPr>
        <w:tab/>
        <w:t>Tôi được sanh ra là một Cơ-đốc-nhân trong Đức Chúa Jêsus Christ. Tôi sẽ là một Cơ-đốc-nhân, vì Đức Chúa Trời đã định điều đó bởi sự lựa chọn. Ngài đã kêu gọi chúng ta qua ân điển của Con yêu dấu Ngài. Chúng ta tin nhận Ngài và có Sự sống Đời đời. Bởi một cái bắt tay không? Không. Bởi là một thuộc viện không? Bởi một lá thư gởi gắm không? Bởi một Đức Thánh Linh hết thảy chúng ta đều chịu phép báp-têm trong một Thân, là Đức Chúa Jêsus Christ, và tại đó trở nên những công dân Vương quốc.</w:t>
      </w:r>
    </w:p>
    <w:p>
      <w:pPr>
        <w:pStyle w:val="Normal"/>
        <w:autoSpaceDE w:val="false"/>
        <w:spacing w:before="0" w:after="60"/>
        <w:jc w:val="both"/>
        <w:rPr/>
      </w:pPr>
      <w:r>
        <w:rPr>
          <w:sz w:val="22"/>
          <w:szCs w:val="22"/>
          <w:vertAlign w:val="superscript"/>
        </w:rPr>
        <w:t>121</w:t>
      </w:r>
      <w:r>
        <w:rPr>
          <w:sz w:val="22"/>
          <w:szCs w:val="22"/>
        </w:rPr>
        <w:tab/>
        <w:t>Tôi đang suy nghĩ ngày nay khi đang cầu nguyện, đó là làm thế nào mà đây là thời mà chúng ta sẽ phải trả lời. Tôi sẽ không phải trả lời cho thế hệ đi trước tôi hay thế hệ đi sau tôi. Nhưng trong sự phán xéttôi phải đứng với thế hệ này. Tôi nói, “Hãy nhìn kìa, bức tranh một người đàn bà trên bảng hiệu, đang uống bia, điều gì khác, nói cô ta ‘không còn thở,’ hay điều gì đó.” Tôi nói, “Vâng, và cũng không còn Sự sống.”Đúng thế. Anh chị em đấy. Tôi nói, “Thật là xấu hổ.”</w:t>
      </w:r>
    </w:p>
    <w:p>
      <w:pPr>
        <w:pStyle w:val="Normal"/>
        <w:autoSpaceDE w:val="false"/>
        <w:spacing w:before="0" w:after="60"/>
        <w:jc w:val="both"/>
        <w:rPr>
          <w:sz w:val="22"/>
          <w:szCs w:val="22"/>
        </w:rPr>
      </w:pPr>
      <w:r>
        <w:rPr>
          <w:sz w:val="22"/>
          <w:szCs w:val="22"/>
        </w:rPr>
        <w:tab/>
        <w:t>Tôi nói, “Với mọi sự giảng đạo, đôi khi dường như nó...” Tôi đã nói với vợ tôi; Tôi nói, “Đôi khi nó dường như không ích lợi gì. Nhưng anh phải là một tiếng nói của sự cảnh báo dù thế nào đi nữa, bất chấp những gì người ta làm về điều đó. Anh phải giảng Phúc âm dù thế nào đi nữa và đưa ra một chứng cớ về sự sống lại và quyền năng của Đức Chúa Jêsus Christ.” Cứ để họ từ bỏ và quay lưng với nó; Đức Chúa Trời sẽ phán xét họ vào ngày phán xét về điều đó. Tôi chỉ chịu trách nhiệm về sự giảng đạo, và những Mục sư Truyền đạo khác, là những người giảng Phúc âm cũng vậy.</w:t>
      </w:r>
    </w:p>
    <w:p>
      <w:pPr>
        <w:pStyle w:val="Normal"/>
        <w:autoSpaceDE w:val="false"/>
        <w:spacing w:before="0" w:after="60"/>
        <w:jc w:val="both"/>
        <w:rPr/>
      </w:pPr>
      <w:r>
        <w:rPr>
          <w:sz w:val="22"/>
          <w:szCs w:val="22"/>
          <w:vertAlign w:val="superscript"/>
        </w:rPr>
        <w:t>123</w:t>
      </w:r>
      <w:r>
        <w:rPr>
          <w:sz w:val="22"/>
          <w:szCs w:val="22"/>
        </w:rPr>
        <w:tab/>
        <w:t>Tôi thật ưa thích điều đó. Để ý, “Hãy đi tới,” và anh em sẽ thấy sự vinh quang Đức Chúa Trời. Nhưng hãy nghe, câu thứ 16 nào, chúng ta đọc câu này:</w:t>
      </w:r>
    </w:p>
    <w:p>
      <w:pPr>
        <w:pStyle w:val="Normal"/>
        <w:autoSpaceDE w:val="false"/>
        <w:spacing w:before="0" w:after="60"/>
        <w:ind w:left="720" w:hanging="0"/>
        <w:jc w:val="both"/>
        <w:rPr>
          <w:b/>
          <w:b/>
          <w:sz w:val="22"/>
          <w:szCs w:val="22"/>
        </w:rPr>
      </w:pPr>
      <w:r>
        <w:rPr>
          <w:b/>
          <w:sz w:val="22"/>
          <w:szCs w:val="22"/>
        </w:rPr>
        <w:t>Cò</w:t>
      </w:r>
      <w:r>
        <w:rPr>
          <w:b/>
          <w:sz w:val="22"/>
          <w:szCs w:val="22"/>
          <w:lang w:val="vi-VN"/>
        </w:rPr>
        <w:t>n ngươi hăy giơ gậy lên</w:t>
      </w:r>
      <w:r>
        <w:rPr>
          <w:b/>
          <w:sz w:val="22"/>
          <w:szCs w:val="22"/>
        </w:rPr>
        <w:t>...</w:t>
      </w:r>
    </w:p>
    <w:p>
      <w:pPr>
        <w:pStyle w:val="Normal"/>
        <w:autoSpaceDE w:val="false"/>
        <w:spacing w:before="0" w:after="60"/>
        <w:jc w:val="both"/>
        <w:rPr>
          <w:sz w:val="22"/>
          <w:szCs w:val="22"/>
        </w:rPr>
      </w:pPr>
      <w:r>
        <w:rPr>
          <w:b/>
          <w:sz w:val="22"/>
          <w:szCs w:val="22"/>
        </w:rPr>
        <w:tab/>
        <w:t>“Gậy,”</w:t>
      </w:r>
      <w:r>
        <w:rPr>
          <w:sz w:val="22"/>
          <w:szCs w:val="22"/>
        </w:rPr>
        <w:t xml:space="preserve"> đó là gậy phán xét. Nó không phải là gậy của Môi-se. Đó là gậy của Đức Chúa Trời. Nếu anh em để ý Môi-se, ông đã lấy gậy đó; Ông giơ nó lên như thế này. Ruồi nhặng bay đến. Môi-se giơ gậy trên mặt nước; Nó biến thánh máu. Đó là gậy phán xét của Đức Chúa Trời. Cũng gậy đó... lấy nó. Cũng gậy đó ông đã đập tảng đá; Và một kẻ nứt xuất hiện, nước văng ra từ đá ấy.</w:t>
      </w:r>
    </w:p>
    <w:p>
      <w:pPr>
        <w:pStyle w:val="Normal"/>
        <w:autoSpaceDE w:val="false"/>
        <w:spacing w:before="0" w:after="60"/>
        <w:jc w:val="both"/>
        <w:rPr>
          <w:sz w:val="22"/>
          <w:szCs w:val="22"/>
        </w:rPr>
      </w:pPr>
      <w:r>
        <w:rPr>
          <w:sz w:val="22"/>
          <w:szCs w:val="22"/>
        </w:rPr>
        <w:tab/>
        <w:t>Vậy thì, Đá ấy là Đấng Christ, và đó là sự phán xét của Đức Chúa Trời (“</w:t>
      </w:r>
      <w:r>
        <w:rPr>
          <w:b/>
          <w:sz w:val="22"/>
          <w:szCs w:val="22"/>
        </w:rPr>
        <w:t>Ngày mà ngươi ăn trái ấy, ngày đó ngươi chết</w:t>
      </w:r>
      <w:r>
        <w:rPr>
          <w:sz w:val="22"/>
          <w:szCs w:val="22"/>
        </w:rPr>
        <w:t>.”) Đấng Christ đã bị đánh đập ở đồi Sọ, và trả giá bằng cái chết thống khổ, đau đớn. Không người nào có thể mô tả được nó là gì và sẽ không bao giờ. Ở đó Đức Chúa Trời đã đặt mọi Sự phán xét Thiêng liêng trên Ngài và đánh đập hông Ngài,vì từ hông Ngài nước chảy ra và Huyết cùng Thánh Linh để cứu chuộc chúng ta.</w:t>
      </w:r>
    </w:p>
    <w:p>
      <w:pPr>
        <w:pStyle w:val="Normal"/>
        <w:autoSpaceDE w:val="false"/>
        <w:spacing w:before="0" w:after="60"/>
        <w:jc w:val="both"/>
        <w:rPr>
          <w:sz w:val="22"/>
          <w:szCs w:val="22"/>
        </w:rPr>
      </w:pPr>
      <w:r>
        <w:rPr>
          <w:sz w:val="22"/>
          <w:szCs w:val="22"/>
          <w:vertAlign w:val="superscript"/>
        </w:rPr>
        <w:t>126</w:t>
      </w:r>
      <w:r>
        <w:rPr>
          <w:sz w:val="22"/>
          <w:szCs w:val="22"/>
        </w:rPr>
        <w:tab/>
        <w:t xml:space="preserve">Nhiều người đã vẽ bức tranh Ngài với một chiếc áo dài quấn quanh Ngài, hay cái gì khác trên thập tự giá. Điều đó không phải vậy. Họ đặt cho Con Người ấy mọi thứ bẩn thỉu, thô tục có thể được; Nhưng Ngài phải chịu. Ngài ở đó đấy, cao nhất và thấp nhất của cả thế gian, đã có và sẽ có, bị phơi bày, trần truồng trên thập tự giá: Bị thương tích, bị đánh đập, đổ máu, bị khạc nhổ trên mặt, một cái mão gai nhạo báng đội trên đầu Ngài. Nhưng đó là khi Ngài đắc thắng sự chết, địa ngục, tội lỗi, bệnh tật, mồ mả, và đã trả giá cho tất cả chúng ta. </w:t>
      </w:r>
    </w:p>
    <w:p>
      <w:pPr>
        <w:pStyle w:val="Normal"/>
        <w:autoSpaceDE w:val="false"/>
        <w:jc w:val="both"/>
        <w:rPr/>
      </w:pPr>
      <w:r>
        <w:rPr>
          <w:sz w:val="22"/>
          <w:szCs w:val="22"/>
        </w:rPr>
        <w:tab/>
        <w:t>Đôi khi chúng ta được nói rằng, “Đó là nơi Ngài đã lấy đi nọc độc sự chết.”</w:t>
      </w:r>
    </w:p>
    <w:p>
      <w:pPr>
        <w:pStyle w:val="Normal"/>
        <w:autoSpaceDE w:val="false"/>
        <w:spacing w:before="0" w:after="60"/>
        <w:ind w:firstLine="567"/>
        <w:jc w:val="both"/>
        <w:rPr/>
      </w:pPr>
      <w:r>
        <w:rPr>
          <w:sz w:val="22"/>
          <w:szCs w:val="22"/>
        </w:rPr>
        <w:t>Đó là nơi Phao-lô đã nói, “Hỡi sự chết, cái nọc của mày ở đâu?”</w:t>
      </w:r>
    </w:p>
    <w:p>
      <w:pPr>
        <w:pStyle w:val="Normal"/>
        <w:autoSpaceDE w:val="false"/>
        <w:spacing w:before="0" w:after="60"/>
        <w:jc w:val="both"/>
        <w:rPr>
          <w:sz w:val="22"/>
          <w:szCs w:val="22"/>
        </w:rPr>
      </w:pPr>
      <w:r>
        <w:rPr>
          <w:sz w:val="22"/>
          <w:szCs w:val="22"/>
        </w:rPr>
        <w:tab/>
        <w:t>Tôi được kể các thứ côn trùng, ong và các thứ khác, chúng có cái vòi chích nọc độc. Nhưng một khi chúng chích, chúng mất cái vòi của chúng.</w:t>
      </w:r>
    </w:p>
    <w:p>
      <w:pPr>
        <w:pStyle w:val="Normal"/>
        <w:autoSpaceDE w:val="false"/>
        <w:spacing w:before="0" w:after="60"/>
        <w:jc w:val="both"/>
        <w:rPr>
          <w:sz w:val="22"/>
          <w:szCs w:val="22"/>
        </w:rPr>
      </w:pPr>
      <w:r>
        <w:rPr>
          <w:sz w:val="22"/>
          <w:szCs w:val="22"/>
        </w:rPr>
        <w:tab/>
        <w:t>Sự chết có một cái vòi chích nọc độc ở trong nó một lần, nhưng Đấng Christ trên đồi Sọ đã lấy đi cái nọc độc sự chết. Ha-lê-lu-gia! Ồ, khi tôi nghĩ về điều đó, tại đó Ngài đã rút nọc độc sự chết ra cho tôi và anh chị em, mọi nọc độc của sự chết.</w:t>
      </w:r>
    </w:p>
    <w:p>
      <w:pPr>
        <w:pStyle w:val="Normal"/>
        <w:autoSpaceDE w:val="false"/>
        <w:spacing w:before="0" w:after="60"/>
        <w:jc w:val="both"/>
        <w:rPr/>
      </w:pPr>
      <w:r>
        <w:rPr>
          <w:sz w:val="22"/>
          <w:szCs w:val="22"/>
          <w:vertAlign w:val="superscript"/>
        </w:rPr>
        <w:t>130</w:t>
      </w:r>
      <w:r>
        <w:rPr>
          <w:sz w:val="22"/>
          <w:szCs w:val="22"/>
        </w:rPr>
        <w:tab/>
        <w:t xml:space="preserve">Phao-lô nói, khi người định chặt đầu của ông trong ngục tù La-lã, ông nói, “Hỡi sự chết, cái nọc của mày ở đâu?” Chỉ về đồi Sọ, và ở đó nọc độc sự chết đã được lấy ra. “Hỡi mồ mả, sự thắng của mày ở đâu? Nhưng tạ ơn Đức Chúa Trời, Đấng ban cho chúng ta chiến thắng qua Đức Chúa Jêsus Christ chúng ta.” A-men! Tốt. </w:t>
      </w:r>
    </w:p>
    <w:p>
      <w:pPr>
        <w:pStyle w:val="Normal"/>
        <w:autoSpaceDE w:val="false"/>
        <w:ind w:left="720" w:firstLine="180"/>
        <w:jc w:val="both"/>
        <w:rPr/>
      </w:pPr>
      <w:r>
        <w:rPr>
          <w:b/>
          <w:sz w:val="22"/>
          <w:szCs w:val="22"/>
        </w:rPr>
        <w:t>Còn</w:t>
      </w:r>
      <w:r>
        <w:rPr>
          <w:b/>
          <w:sz w:val="22"/>
          <w:szCs w:val="22"/>
          <w:lang w:val="vi-VN"/>
        </w:rPr>
        <w:t xml:space="preserve"> ngươi h</w:t>
      </w:r>
      <w:r>
        <w:rPr>
          <w:b/>
          <w:sz w:val="22"/>
          <w:szCs w:val="22"/>
        </w:rPr>
        <w:t>ã</w:t>
      </w:r>
      <w:r>
        <w:rPr>
          <w:b/>
          <w:sz w:val="22"/>
          <w:szCs w:val="22"/>
          <w:lang w:val="vi-VN"/>
        </w:rPr>
        <w:t>y giơ gậy</w:t>
      </w:r>
      <w:r>
        <w:rPr>
          <w:b/>
          <w:sz w:val="22"/>
          <w:szCs w:val="22"/>
        </w:rPr>
        <w:t xml:space="preserve"> </w:t>
      </w:r>
      <w:r>
        <w:rPr>
          <w:sz w:val="22"/>
          <w:szCs w:val="22"/>
        </w:rPr>
        <w:t>(sự phán xét)</w:t>
      </w:r>
      <w:r>
        <w:rPr>
          <w:b/>
          <w:sz w:val="22"/>
          <w:szCs w:val="22"/>
          <w:lang w:val="vi-VN"/>
        </w:rPr>
        <w:t xml:space="preserve"> lên, đưa tay trên mặt biển, phân rẽ nước ra, thì dân Y-sơ-ra-ên sẽ xuống biển đi như trên đất cạn.</w:t>
      </w:r>
      <w:r>
        <w:rPr>
          <w:rFonts w:cs="Georgia" w:ascii="Georgia" w:hAnsi="Georgia"/>
          <w:b/>
          <w:sz w:val="22"/>
          <w:szCs w:val="22"/>
        </w:rPr>
        <w:t xml:space="preserve"> </w:t>
      </w:r>
    </w:p>
    <w:p>
      <w:pPr>
        <w:pStyle w:val="Normal"/>
        <w:autoSpaceDE w:val="false"/>
        <w:ind w:left="720" w:firstLine="180"/>
        <w:jc w:val="both"/>
        <w:rPr/>
      </w:pPr>
      <w:r>
        <w:rPr>
          <w:b/>
          <w:sz w:val="22"/>
          <w:szCs w:val="22"/>
        </w:rPr>
        <w:t>Cò</w:t>
      </w:r>
      <w:r>
        <w:rPr>
          <w:b/>
          <w:sz w:val="22"/>
          <w:szCs w:val="22"/>
          <w:lang w:val="vi-VN"/>
        </w:rPr>
        <w:t xml:space="preserve">n </w:t>
      </w:r>
      <w:r>
        <w:rPr>
          <w:b/>
          <w:sz w:val="22"/>
          <w:szCs w:val="22"/>
        </w:rPr>
        <w:t>T</w:t>
      </w:r>
      <w:r>
        <w:rPr>
          <w:b/>
          <w:sz w:val="22"/>
          <w:szCs w:val="22"/>
          <w:lang w:val="vi-VN"/>
        </w:rPr>
        <w:t xml:space="preserve">a sẽ làm cho dân Ê-díp-tô cứng </w:t>
      </w:r>
      <w:r>
        <w:rPr>
          <w:b/>
          <w:sz w:val="22"/>
          <w:szCs w:val="22"/>
        </w:rPr>
        <w:t>lò</w:t>
      </w:r>
      <w:r>
        <w:rPr>
          <w:b/>
          <w:sz w:val="22"/>
          <w:szCs w:val="22"/>
          <w:lang w:val="vi-VN"/>
        </w:rPr>
        <w:t xml:space="preserve">ng theo dân Y-sơ-ra-ên xuống biển, rồi </w:t>
      </w:r>
      <w:r>
        <w:rPr>
          <w:b/>
          <w:sz w:val="22"/>
          <w:szCs w:val="22"/>
        </w:rPr>
        <w:t>T</w:t>
      </w:r>
      <w:r>
        <w:rPr>
          <w:b/>
          <w:sz w:val="22"/>
          <w:szCs w:val="22"/>
          <w:lang w:val="vi-VN"/>
        </w:rPr>
        <w:t>a sẽ được rạng danh vì Pha-ra-ôn, cả đạo binh, binh xa, và lính kỵ người.</w:t>
      </w:r>
      <w:r>
        <w:rPr>
          <w:rFonts w:cs="Georgia" w:ascii="Georgia" w:hAnsi="Georgia"/>
          <w:b/>
          <w:sz w:val="22"/>
          <w:szCs w:val="22"/>
        </w:rPr>
        <w:t xml:space="preserve"> </w:t>
      </w:r>
    </w:p>
    <w:p>
      <w:pPr>
        <w:pStyle w:val="Normal"/>
        <w:autoSpaceDE w:val="false"/>
        <w:ind w:left="720" w:firstLine="180"/>
        <w:jc w:val="both"/>
        <w:rPr>
          <w:rFonts w:ascii="Georgia" w:hAnsi="Georgia" w:cs="Georgia"/>
          <w:b/>
          <w:b/>
          <w:sz w:val="22"/>
          <w:szCs w:val="22"/>
        </w:rPr>
      </w:pPr>
      <w:r>
        <w:rPr>
          <w:b/>
          <w:sz w:val="22"/>
          <w:szCs w:val="22"/>
          <w:lang w:val="vi-VN"/>
        </w:rPr>
        <w:t xml:space="preserve">Khi nào </w:t>
      </w:r>
      <w:r>
        <w:rPr>
          <w:b/>
          <w:sz w:val="22"/>
          <w:szCs w:val="22"/>
        </w:rPr>
        <w:t>T</w:t>
      </w:r>
      <w:r>
        <w:rPr>
          <w:b/>
          <w:sz w:val="22"/>
          <w:szCs w:val="22"/>
          <w:lang w:val="vi-VN"/>
        </w:rPr>
        <w:t>a được rạng danh vì Pha-ra-ôn, binh xa, cùng lính kỵ người, thì người Ê-díp-tô sẽ r</w:t>
      </w:r>
      <w:r>
        <w:rPr>
          <w:b/>
          <w:sz w:val="22"/>
          <w:szCs w:val="22"/>
        </w:rPr>
        <w:t xml:space="preserve">õ </w:t>
      </w:r>
      <w:r>
        <w:rPr>
          <w:b/>
          <w:sz w:val="22"/>
          <w:szCs w:val="22"/>
          <w:lang w:val="vi-VN"/>
        </w:rPr>
        <w:t xml:space="preserve">ràng </w:t>
      </w:r>
      <w:r>
        <w:rPr>
          <w:b/>
          <w:sz w:val="22"/>
          <w:szCs w:val="22"/>
        </w:rPr>
        <w:t>T</w:t>
      </w:r>
      <w:r>
        <w:rPr>
          <w:b/>
          <w:sz w:val="22"/>
          <w:szCs w:val="22"/>
          <w:lang w:val="vi-VN"/>
        </w:rPr>
        <w:t>a là Đức Giê-hô-va vậy.</w:t>
      </w:r>
      <w:r>
        <w:rPr>
          <w:rFonts w:cs="Georgia" w:ascii="Georgia" w:hAnsi="Georgia"/>
          <w:b/>
          <w:sz w:val="22"/>
          <w:szCs w:val="22"/>
        </w:rPr>
        <w:t xml:space="preserve"> </w:t>
      </w:r>
    </w:p>
    <w:p>
      <w:pPr>
        <w:pStyle w:val="Normal"/>
        <w:autoSpaceDE w:val="false"/>
        <w:spacing w:before="0" w:after="60"/>
        <w:ind w:left="720" w:firstLine="180"/>
        <w:jc w:val="both"/>
        <w:rPr>
          <w:sz w:val="22"/>
          <w:szCs w:val="22"/>
        </w:rPr>
      </w:pPr>
      <w:r>
        <w:rPr>
          <w:b/>
          <w:sz w:val="22"/>
          <w:szCs w:val="22"/>
          <w:lang w:val="vi-VN"/>
        </w:rPr>
        <w:t>Thiên sứ của Đức Chúa Trời</w:t>
      </w:r>
      <w:r>
        <w:rPr>
          <w:sz w:val="22"/>
          <w:szCs w:val="22"/>
        </w:rPr>
        <w:t>...</w:t>
      </w:r>
      <w:r>
        <w:rPr>
          <w:sz w:val="22"/>
          <w:szCs w:val="22"/>
          <w:lang w:val="vi-VN"/>
        </w:rPr>
        <w:t xml:space="preserve"> </w:t>
      </w:r>
    </w:p>
    <w:p>
      <w:pPr>
        <w:pStyle w:val="Normal"/>
        <w:autoSpaceDE w:val="false"/>
        <w:spacing w:before="0" w:after="60"/>
        <w:ind w:firstLine="567"/>
        <w:jc w:val="both"/>
        <w:rPr>
          <w:sz w:val="22"/>
          <w:szCs w:val="22"/>
        </w:rPr>
      </w:pPr>
      <w:r>
        <w:rPr>
          <w:sz w:val="22"/>
          <w:szCs w:val="22"/>
        </w:rPr>
        <w:t>Hãy nghe. Hãy siết chặt áo giáp giờ này.</w:t>
      </w:r>
    </w:p>
    <w:p>
      <w:pPr>
        <w:pStyle w:val="Normal"/>
        <w:autoSpaceDE w:val="false"/>
        <w:spacing w:before="0" w:after="60"/>
        <w:ind w:left="720" w:firstLine="180"/>
        <w:jc w:val="both"/>
        <w:rPr>
          <w:sz w:val="22"/>
          <w:szCs w:val="22"/>
        </w:rPr>
      </w:pPr>
      <w:r>
        <w:rPr>
          <w:b/>
          <w:sz w:val="22"/>
          <w:szCs w:val="22"/>
        </w:rPr>
        <w:t xml:space="preserve">Thiên sứ của Đức Chúa Trời </w:t>
      </w:r>
      <w:r>
        <w:rPr>
          <w:b/>
          <w:sz w:val="22"/>
          <w:szCs w:val="22"/>
          <w:lang w:val="vi-VN"/>
        </w:rPr>
        <w:t>đ</w:t>
      </w:r>
      <w:r>
        <w:rPr>
          <w:b/>
          <w:sz w:val="22"/>
          <w:szCs w:val="22"/>
        </w:rPr>
        <w:t>ã</w:t>
      </w:r>
      <w:r>
        <w:rPr>
          <w:b/>
          <w:sz w:val="22"/>
          <w:szCs w:val="22"/>
          <w:lang w:val="vi-VN"/>
        </w:rPr>
        <w:t xml:space="preserve"> đi trước trại quân của dân Y-sơ-ra-ên...</w:t>
      </w:r>
      <w:r>
        <w:rPr>
          <w:b/>
          <w:sz w:val="22"/>
          <w:szCs w:val="22"/>
        </w:rPr>
        <w:t xml:space="preserve"> (Ngài vẫn ở đây.) Thiên sứ của Đức Chúa Trời đã đi trước trại quân của dân Y-sơ-ra-ên, </w:t>
      </w:r>
      <w:r>
        <w:rPr>
          <w:b/>
          <w:sz w:val="22"/>
          <w:szCs w:val="22"/>
          <w:lang w:val="vi-VN"/>
        </w:rPr>
        <w:t xml:space="preserve">lộn lại đi sau; </w:t>
      </w:r>
      <w:r>
        <w:rPr>
          <w:b/>
          <w:sz w:val="22"/>
          <w:szCs w:val="22"/>
        </w:rPr>
        <w:t>Cò</w:t>
      </w:r>
      <w:r>
        <w:rPr>
          <w:b/>
          <w:sz w:val="22"/>
          <w:szCs w:val="22"/>
          <w:lang w:val="vi-VN"/>
        </w:rPr>
        <w:t>n trụ mây vốn đi trước trại quân, lại ở về sau;</w:t>
      </w:r>
      <w:r>
        <w:rPr>
          <w:rFonts w:cs="Georgia" w:ascii="Georgia" w:hAnsi="Georgia"/>
          <w:b/>
          <w:sz w:val="22"/>
          <w:szCs w:val="22"/>
        </w:rPr>
        <w:t xml:space="preserve"> </w:t>
      </w:r>
      <w:r>
        <w:rPr>
          <w:sz w:val="22"/>
          <w:szCs w:val="22"/>
        </w:rPr>
        <w:t>(Hay là từ đây đi lên, và đứng phía sau ở đây, đi giữa lúc hoạn nạn.)</w:t>
      </w:r>
    </w:p>
    <w:p>
      <w:pPr>
        <w:pStyle w:val="Normal"/>
        <w:autoSpaceDE w:val="false"/>
        <w:spacing w:before="0" w:after="60"/>
        <w:jc w:val="both"/>
        <w:rPr>
          <w:sz w:val="22"/>
          <w:szCs w:val="22"/>
        </w:rPr>
      </w:pPr>
      <w:r>
        <w:rPr>
          <w:sz w:val="22"/>
          <w:szCs w:val="22"/>
          <w:vertAlign w:val="superscript"/>
        </w:rPr>
        <w:t>132</w:t>
        <w:tab/>
      </w:r>
      <w:r>
        <w:rPr>
          <w:sz w:val="22"/>
          <w:szCs w:val="22"/>
        </w:rPr>
        <w:t>Khi hoạn nạn bắt đầu đối diện với anh chị em, bệnh tật ở gần, thì Thiên sứ của Đức Chúa Trời đến, đi ra giữa anh chị em và bệnh tật, đứng ở đó trong một cách, một thách thức anh em để nhận lấy Lời Đức Chúa Trời.</w:t>
      </w:r>
    </w:p>
    <w:p>
      <w:pPr>
        <w:pStyle w:val="Normal"/>
        <w:autoSpaceDE w:val="false"/>
        <w:spacing w:before="0" w:after="60"/>
        <w:jc w:val="both"/>
        <w:rPr/>
      </w:pPr>
      <w:r>
        <w:rPr>
          <w:sz w:val="22"/>
          <w:szCs w:val="22"/>
        </w:rPr>
        <w:tab/>
        <w:t xml:space="preserve">Đức Chúa Trời đã ban cho Y-sơ-ra-ên Lời hứa, rằng họ đang đi tới Đất Hứa. Có lẽ có 1 triệu người đang đến với mục đích của họ và chết dọc đường giống như một đám súc vật. Nhưng Thiên sứ của Đức Chúa Trời Đấng ở đó để mang họ đi tới Đất hứa, nhổ trại và đi, rồi đứng giữa họ và nguy hiểm. Ha-lê-lu-gia! </w:t>
      </w:r>
    </w:p>
    <w:p>
      <w:pPr>
        <w:pStyle w:val="Normal"/>
        <w:autoSpaceDE w:val="false"/>
        <w:spacing w:before="0" w:after="60"/>
        <w:jc w:val="both"/>
        <w:rPr>
          <w:sz w:val="22"/>
          <w:szCs w:val="22"/>
        </w:rPr>
      </w:pPr>
      <w:r>
        <w:rPr>
          <w:sz w:val="22"/>
          <w:szCs w:val="22"/>
        </w:rPr>
        <w:tab/>
        <w:t>Ngài vẫn làm điều đó. Ngài sẽ làm con đường. Ồ, tôi thật yêu Ngài vì điều đó, còn anh chị em? Ngài sẽ làm con đường cho mọi người đau ốm, đang ngồi đây ngay giờ này. Ngài đã làm con đường ấy rồi, và Ngài đang đứng giữa anh chị em và hoạn nạn.</w:t>
      </w:r>
    </w:p>
    <w:p>
      <w:pPr>
        <w:pStyle w:val="Normal"/>
        <w:autoSpaceDE w:val="false"/>
        <w:spacing w:before="0" w:after="60"/>
        <w:jc w:val="both"/>
        <w:rPr>
          <w:sz w:val="22"/>
          <w:szCs w:val="22"/>
        </w:rPr>
      </w:pPr>
      <w:r>
        <w:rPr>
          <w:sz w:val="22"/>
          <w:szCs w:val="22"/>
          <w:vertAlign w:val="superscript"/>
        </w:rPr>
        <w:t>135</w:t>
      </w:r>
      <w:r>
        <w:rPr>
          <w:sz w:val="22"/>
          <w:szCs w:val="22"/>
        </w:rPr>
        <w:tab/>
        <w:t>Tôi biết Ngài ở đây ngay giờ này. Anh chị em có thể gọi tôi là cuồng tín, nếu muốn; Tôi không chịu trách nhiệm về những gì anh chị em nói. Nhưng tôi chịu trách nhiệm về những gì tôi nói trước Đức Chúa Trời. Nhưng Ngài Đấng đã dẫn dắt dân Y-sơ-ra-ên, nếu tôi đã đánh giá Nó đúng về Ánh sáng ấy mà anh em có thể thấy tối nay hay thấy về bức hình đó... Tôi cho rằng họ đưa ra một số tối nay. Cũng Thiên sứ của Đức Chúa Trời ấy hiện ở trong Nhà thờ này ngay bây giờ, để làm hoàn toàn chính xác những gì Chúa Jêsus đã làm trong thời đó. Ngài ở đây để xác nhận đúng những gì Ngài đã làm lúc ấy. Ngài ở đây hiện giờ, và sẽ luôn luôn giống như vậy, Thiên sứ của Đức Chúa Trời đang đi lại và đứng giữa chúng ta và bệnh tật, đứng giữachúng ta và sự chết.</w:t>
      </w:r>
    </w:p>
    <w:p>
      <w:pPr>
        <w:pStyle w:val="Normal"/>
        <w:autoSpaceDE w:val="false"/>
        <w:spacing w:before="0" w:after="60"/>
        <w:jc w:val="both"/>
        <w:rPr>
          <w:sz w:val="22"/>
          <w:szCs w:val="22"/>
        </w:rPr>
      </w:pPr>
      <w:r>
        <w:rPr>
          <w:sz w:val="22"/>
          <w:szCs w:val="22"/>
        </w:rPr>
        <w:tab/>
        <w:t>Không lạ gì khi vua Đa-vít nói, “</w:t>
      </w:r>
      <w:r>
        <w:rPr>
          <w:b/>
          <w:sz w:val="22"/>
          <w:szCs w:val="22"/>
        </w:rPr>
        <w:t>Đúng thế, dù khi tôi đi trong trũng bóng chết, tôi sẽ chẳng sợ tai họa gì: Vì Chúa ở cùng tôi</w:t>
      </w:r>
      <w:r>
        <w:rPr>
          <w:sz w:val="22"/>
          <w:szCs w:val="22"/>
        </w:rPr>
        <w:t>.” Chắc chắn.</w:t>
      </w:r>
    </w:p>
    <w:p>
      <w:pPr>
        <w:pStyle w:val="Normal"/>
        <w:autoSpaceDE w:val="false"/>
        <w:spacing w:before="0" w:after="60"/>
        <w:jc w:val="both"/>
        <w:rPr>
          <w:sz w:val="22"/>
          <w:szCs w:val="22"/>
        </w:rPr>
      </w:pPr>
      <w:r>
        <w:rPr>
          <w:sz w:val="22"/>
          <w:szCs w:val="22"/>
          <w:vertAlign w:val="superscript"/>
        </w:rPr>
        <w:t>137</w:t>
      </w:r>
      <w:r>
        <w:rPr>
          <w:sz w:val="22"/>
          <w:szCs w:val="22"/>
        </w:rPr>
        <w:tab/>
        <w:t>Đang đứng ở đó, Thiên sứ của Đức Chúa Trời đi trước trại quân Y-sơ-ra-ên, rồi đi trở lại, đi và đứng giữa họ và kẻ thù.</w:t>
      </w:r>
    </w:p>
    <w:p>
      <w:pPr>
        <w:pStyle w:val="Normal"/>
        <w:autoSpaceDE w:val="false"/>
        <w:spacing w:before="0" w:after="60"/>
        <w:jc w:val="both"/>
        <w:rPr>
          <w:sz w:val="22"/>
          <w:szCs w:val="22"/>
        </w:rPr>
      </w:pPr>
      <w:r>
        <w:rPr>
          <w:sz w:val="22"/>
          <w:szCs w:val="22"/>
        </w:rPr>
        <w:tab/>
        <w:t>Thiên sứ của Đức Chúa Trời đang đứng tối nay giữa mọi cá nhân ở đây và kẻ thù. Tôi biết điều tôi đang nói về. Tôi biết trong khi đang đứng ở đây giờ này trên bục giảng, trước nhóm ít người này tối nay, tôi biết rằng Đức Chúa Trời đã hạ cố, giáng xuống từ nơi vinh hiển, và đang đứng trong Nhà thờ này giờ này. Ước gì anh chị em chỉ muốn đi ra với Lời Đức Chúa Trời, xem thử Ngài có đi trước anh chị em giờ này không. Hãy xem.</w:t>
      </w:r>
    </w:p>
    <w:p>
      <w:pPr>
        <w:pStyle w:val="Normal"/>
        <w:autoSpaceDE w:val="false"/>
        <w:spacing w:before="0" w:after="60"/>
        <w:jc w:val="both"/>
        <w:rPr/>
      </w:pPr>
      <w:r>
        <w:rPr>
          <w:sz w:val="22"/>
          <w:szCs w:val="22"/>
        </w:rPr>
        <w:tab/>
        <w:t>Trụ Lửa đến giữa trại quân và dân Ê-díp-tô. Ngài đến giữa anh chị em và bệnh tật của anh chị em. Ngài đang đứng giữa anh chị em và tội lỗi của anh chị em ngay bây giờ. Tại sao? Chúng ta đang ở trong sự xuất hành của Hội thánh. Ê-díp-tô luôn luôn được gọi là thế gian. Khi dân Y-sơ-ra-ên ra khỏi... Nên nhớ, họ là những thuộc viên Hội thánh đi xuống nơi đó. Nhưng sau khi Huyết và sự chuộc tội được thực hiện, họ trở nên những người chịu phép cắt bì của Đức Chúa Trời.</w:t>
      </w:r>
    </w:p>
    <w:p>
      <w:pPr>
        <w:pStyle w:val="Normal"/>
        <w:autoSpaceDE w:val="false"/>
        <w:spacing w:before="0" w:after="60"/>
        <w:jc w:val="both"/>
        <w:rPr>
          <w:sz w:val="22"/>
          <w:szCs w:val="22"/>
          <w:lang w:val="vi-VN"/>
        </w:rPr>
      </w:pPr>
      <w:r>
        <w:rPr>
          <w:sz w:val="22"/>
          <w:szCs w:val="22"/>
        </w:rPr>
        <w:tab/>
        <w:t>Phép cắt bì, ngày hôm nay là phép báp-têm bằng Đức Thánh Linh. Ê-tiên đã nói, “</w:t>
      </w:r>
      <w:r>
        <w:rPr>
          <w:b/>
          <w:sz w:val="22"/>
          <w:szCs w:val="22"/>
          <w:lang w:val="vi-VN"/>
        </w:rPr>
        <w:t xml:space="preserve">Hỡi những người cứng cổ, </w:t>
      </w:r>
      <w:r>
        <w:rPr>
          <w:b/>
          <w:sz w:val="22"/>
          <w:szCs w:val="22"/>
        </w:rPr>
        <w:t>lò</w:t>
      </w:r>
      <w:r>
        <w:rPr>
          <w:b/>
          <w:sz w:val="22"/>
          <w:szCs w:val="22"/>
          <w:lang w:val="vi-VN"/>
        </w:rPr>
        <w:t>ng và tai chẳng cắt bì kia! Các ngươi cứ nghịch với Đức Thánh Linh hoài; Tổ-phụ các ngươi thế nào, thì các ngươi cũng thế ấy</w:t>
      </w:r>
      <w:r>
        <w:rPr>
          <w:sz w:val="22"/>
          <w:szCs w:val="22"/>
          <w:lang w:val="vi-VN"/>
        </w:rPr>
        <w:t>!” Đức Thánh Linh cắt bì trong lòng, cắt đi những thứ thuộc về thế gian. Nó thường là Giáo hội Thánh Khiết điển hình thuở xưa đã sống như thế, hành động như thế, sống như thế. Nhưng ngày nay nó hoàn toàn giống như phần còn lại của thế gian. Thật là sỉ nhục. Chúng ta đã hạ những thanh chắn xuống.</w:t>
      </w:r>
    </w:p>
    <w:p>
      <w:pPr>
        <w:pStyle w:val="Normal"/>
        <w:autoSpaceDE w:val="false"/>
        <w:spacing w:before="0" w:after="60"/>
        <w:jc w:val="both"/>
        <w:rPr/>
      </w:pPr>
      <w:r>
        <w:rPr>
          <w:sz w:val="22"/>
          <w:szCs w:val="22"/>
          <w:vertAlign w:val="superscript"/>
          <w:lang w:val="vi-VN"/>
        </w:rPr>
        <w:t>141</w:t>
      </w:r>
      <w:r>
        <w:rPr>
          <w:sz w:val="22"/>
          <w:szCs w:val="22"/>
          <w:lang w:val="vi-VN"/>
        </w:rPr>
        <w:tab/>
        <w:t>Anh Spurgeon ngày xưa, một Thầy giảng lớn tuổi bạn của tôi, thường hát bài hát này.</w:t>
      </w:r>
    </w:p>
    <w:p>
      <w:pPr>
        <w:pStyle w:val="Normal"/>
        <w:autoSpaceDE w:val="false"/>
        <w:ind w:left="720" w:hanging="0"/>
        <w:jc w:val="both"/>
        <w:rPr/>
      </w:pPr>
      <w:r>
        <w:rPr>
          <w:i/>
          <w:sz w:val="22"/>
          <w:szCs w:val="22"/>
          <w:lang w:val="vi-VN"/>
        </w:rPr>
        <w:t>Chúng ta đã hạ những thanh chắn xuống, chúng ta hạ những thanh chắn xuống,</w:t>
      </w:r>
    </w:p>
    <w:p>
      <w:pPr>
        <w:pStyle w:val="Normal"/>
        <w:autoSpaceDE w:val="false"/>
        <w:ind w:left="720" w:hanging="0"/>
        <w:jc w:val="both"/>
        <w:rPr>
          <w:i/>
          <w:i/>
          <w:sz w:val="22"/>
          <w:szCs w:val="22"/>
          <w:lang w:val="vi-VN"/>
        </w:rPr>
      </w:pPr>
      <w:r>
        <w:rPr>
          <w:i/>
          <w:sz w:val="22"/>
          <w:szCs w:val="22"/>
          <w:lang w:val="vi-VN"/>
        </w:rPr>
        <w:t>Chúng ta thỏa hiệp với tội lỗi.</w:t>
      </w:r>
    </w:p>
    <w:p>
      <w:pPr>
        <w:pStyle w:val="Normal"/>
        <w:autoSpaceDE w:val="false"/>
        <w:ind w:left="720" w:hanging="0"/>
        <w:jc w:val="both"/>
        <w:rPr>
          <w:i/>
          <w:i/>
          <w:sz w:val="22"/>
          <w:szCs w:val="22"/>
        </w:rPr>
      </w:pPr>
      <w:r>
        <w:rPr>
          <w:i/>
          <w:sz w:val="22"/>
          <w:szCs w:val="22"/>
        </w:rPr>
        <w:t>Chúng ta đã hạ những thanh chắn xuống, chiên đi ra ngoài.</w:t>
      </w:r>
    </w:p>
    <w:p>
      <w:pPr>
        <w:pStyle w:val="Normal"/>
        <w:autoSpaceDE w:val="false"/>
        <w:spacing w:before="0" w:after="60"/>
        <w:ind w:left="720" w:hanging="0"/>
        <w:jc w:val="both"/>
        <w:rPr>
          <w:i/>
          <w:i/>
          <w:sz w:val="22"/>
          <w:szCs w:val="22"/>
        </w:rPr>
      </w:pPr>
      <w:r>
        <w:rPr>
          <w:i/>
          <w:sz w:val="22"/>
          <w:szCs w:val="22"/>
        </w:rPr>
        <w:t>Dê đã vào trong như thế nào?</w:t>
      </w:r>
    </w:p>
    <w:p>
      <w:pPr>
        <w:pStyle w:val="Normal"/>
        <w:autoSpaceDE w:val="false"/>
        <w:spacing w:before="0" w:after="60"/>
        <w:jc w:val="both"/>
        <w:rPr>
          <w:sz w:val="22"/>
          <w:szCs w:val="22"/>
        </w:rPr>
      </w:pPr>
      <w:r>
        <w:rPr>
          <w:sz w:val="22"/>
          <w:szCs w:val="22"/>
        </w:rPr>
        <w:tab/>
        <w:t xml:space="preserve">Bởi vì anh em đã hạ thanh chắn xuống. Chính là điều đó. Anh em đã hạ tiêu chuẩn đời sống Cơ-đốc xuống, bởi vì các Thần học viện đã ấp ra một số Thầy giảng và sai họ đi xuống thỏa hiệp với Lẽ thật. Nhưng Đức Thánh Linh luôn luôn ở đó để định tội, và tối nay hiện đang đứng giữa người tin và những việc thuộc về thế gian. A-men! </w:t>
      </w:r>
    </w:p>
    <w:p>
      <w:pPr>
        <w:pStyle w:val="Normal"/>
        <w:autoSpaceDE w:val="false"/>
        <w:spacing w:before="0" w:after="60"/>
        <w:ind w:left="720" w:hanging="0"/>
        <w:jc w:val="both"/>
        <w:rPr/>
      </w:pPr>
      <w:r>
        <w:rPr>
          <w:b/>
          <w:sz w:val="22"/>
          <w:szCs w:val="22"/>
        </w:rPr>
        <w:t>T</w:t>
      </w:r>
      <w:r>
        <w:rPr>
          <w:b/>
          <w:sz w:val="22"/>
          <w:szCs w:val="22"/>
          <w:lang w:val="vi-VN"/>
        </w:rPr>
        <w:t xml:space="preserve">rụ mây đứng về giữa khoảng trại người Ê-díp-tô và trại dân Y-sơ-ra-ên, làm áng mây tối tăm cho đàng nầy, soi sáng ban đêm cho đàng kia; </w:t>
      </w:r>
      <w:r>
        <w:rPr>
          <w:b/>
          <w:sz w:val="22"/>
          <w:szCs w:val="22"/>
        </w:rPr>
        <w:t>N</w:t>
      </w:r>
      <w:r>
        <w:rPr>
          <w:b/>
          <w:sz w:val="22"/>
          <w:szCs w:val="22"/>
          <w:lang w:val="vi-VN"/>
        </w:rPr>
        <w:t xml:space="preserve">ên trọn cả đêm </w:t>
      </w:r>
      <w:r>
        <w:rPr>
          <w:b/>
          <w:sz w:val="22"/>
          <w:szCs w:val="22"/>
        </w:rPr>
        <w:t>2</w:t>
      </w:r>
      <w:r>
        <w:rPr>
          <w:b/>
          <w:sz w:val="22"/>
          <w:szCs w:val="22"/>
          <w:lang w:val="vi-VN"/>
        </w:rPr>
        <w:t xml:space="preserve"> trại chẳng hề xáp gần nhau được</w:t>
      </w:r>
      <w:r>
        <w:rPr>
          <w:sz w:val="22"/>
          <w:szCs w:val="22"/>
          <w:lang w:val="vi-VN"/>
        </w:rPr>
        <w:t>.</w:t>
      </w:r>
      <w:r>
        <w:rPr>
          <w:rFonts w:cs="Georgia" w:ascii="Georgia" w:hAnsi="Georgia"/>
          <w:sz w:val="22"/>
          <w:szCs w:val="22"/>
        </w:rPr>
        <w:t xml:space="preserve"> </w:t>
      </w:r>
    </w:p>
    <w:p>
      <w:pPr>
        <w:pStyle w:val="Normal"/>
        <w:autoSpaceDE w:val="false"/>
        <w:spacing w:before="0" w:after="60"/>
        <w:jc w:val="both"/>
        <w:rPr>
          <w:sz w:val="22"/>
          <w:szCs w:val="22"/>
        </w:rPr>
      </w:pPr>
      <w:r>
        <w:rPr>
          <w:sz w:val="22"/>
          <w:szCs w:val="22"/>
        </w:rPr>
        <w:tab/>
        <w:t>Hãy xem, cùng sự việc giống nhau mà được ban cho nhóm người tin này, Sự sáng ấy lại làm mù mắt những người kia.</w:t>
      </w:r>
    </w:p>
    <w:p>
      <w:pPr>
        <w:pStyle w:val="Normal"/>
        <w:autoSpaceDE w:val="false"/>
        <w:spacing w:before="0" w:after="60"/>
        <w:jc w:val="both"/>
        <w:rPr>
          <w:sz w:val="22"/>
          <w:szCs w:val="22"/>
        </w:rPr>
      </w:pPr>
      <w:r>
        <w:rPr>
          <w:sz w:val="22"/>
          <w:szCs w:val="22"/>
          <w:vertAlign w:val="superscript"/>
        </w:rPr>
        <w:t>144</w:t>
      </w:r>
      <w:r>
        <w:rPr>
          <w:sz w:val="22"/>
          <w:szCs w:val="22"/>
        </w:rPr>
        <w:tab/>
        <w:t>Được rồi, hãy mặc áo vét chịu chấn động mạnh (shock-proof jackets) của anh chị em vào. Nó đến đây này. Hãy xem, mọi người chối bỏ Ánh sáng ấy trở nên mù và bước đi trong sự tối tăm bởi vì không tiếp nhận Ánh sáng. A-men! Đức Chúa Trời đã sai đến những vị Mục sư Truyền đạo rao giảng Phúc âm. Ngài ban cho những dấu kỳ phép lạ giữa nhiều người để chứng thực nó là Lẽ thật, con người chối bỏ Nó. Không còn lại gì ngoài sự tối tăm cho anh em. Hãy bước đi trong Sự sáng trong khi Sự sáng còn đang chiếu, thưa anh em. Hãy tiếp nhận Sự sáng. Đấng Christ là Sự sáng. Ngài đến mang Sự sáng tới cho anh em. Nhưng những ai chối bỏ Sự sáng, bước đi trong sự tối tăm, không biết mình đang đi đâu. Người đó đang đi loạng choạng, được dân chúng ngưỡng mộ khá nhiều, nhưng tự hỏi làm sao người đó đứng được trước sự Hiện diện của Đức Chúa Trời.</w:t>
      </w:r>
    </w:p>
    <w:p>
      <w:pPr>
        <w:pStyle w:val="Normal"/>
        <w:autoSpaceDE w:val="false"/>
        <w:spacing w:before="0" w:after="60"/>
        <w:jc w:val="both"/>
        <w:rPr>
          <w:sz w:val="22"/>
          <w:szCs w:val="22"/>
        </w:rPr>
      </w:pPr>
      <w:r>
        <w:rPr>
          <w:sz w:val="22"/>
          <w:szCs w:val="22"/>
          <w:vertAlign w:val="superscript"/>
        </w:rPr>
        <w:t>145</w:t>
      </w:r>
      <w:r>
        <w:rPr>
          <w:sz w:val="22"/>
          <w:szCs w:val="22"/>
        </w:rPr>
        <w:tab/>
        <w:t>Để ý điều đó. Một việc tuyệt diệu ở đây. Ngài là Sự sáng cho người này và sự tối tăm cho người kia. Dân Y-sơ-ra-ên lúc đó, sau khi Môi-se đã cầu nguyện, họ có thể nằm xuống bình an. Vậy thì, hãy xem.</w:t>
      </w:r>
    </w:p>
    <w:p>
      <w:pPr>
        <w:pStyle w:val="Normal"/>
        <w:autoSpaceDE w:val="false"/>
        <w:spacing w:before="0" w:after="60"/>
        <w:ind w:left="720" w:firstLine="180"/>
        <w:jc w:val="both"/>
        <w:rPr/>
      </w:pPr>
      <w:r>
        <w:rPr>
          <w:b/>
          <w:sz w:val="22"/>
          <w:szCs w:val="22"/>
          <w:lang w:val="vi-VN"/>
        </w:rPr>
        <w:t>Vả, Môi-se giơ tay ra trên biển, Đức Giê-hô-va dẫn trận gió đông thổi mạnh đến đùa biển lại trọn cả đêm; Ngài làm cho biển bày ra khô, nước phân rẽ.</w:t>
      </w:r>
      <w:r>
        <w:rPr>
          <w:rFonts w:cs="Georgia" w:ascii="Georgia" w:hAnsi="Georgia"/>
          <w:b/>
          <w:sz w:val="22"/>
          <w:szCs w:val="22"/>
        </w:rPr>
        <w:t xml:space="preserve"> </w:t>
      </w:r>
    </w:p>
    <w:p>
      <w:pPr>
        <w:pStyle w:val="Normal"/>
        <w:autoSpaceDE w:val="false"/>
        <w:spacing w:before="0" w:after="60"/>
        <w:ind w:left="720" w:firstLine="180"/>
        <w:jc w:val="both"/>
        <w:rPr>
          <w:b/>
          <w:b/>
          <w:sz w:val="22"/>
          <w:szCs w:val="22"/>
        </w:rPr>
      </w:pPr>
      <w:r>
        <w:rPr>
          <w:b/>
          <w:sz w:val="22"/>
          <w:szCs w:val="22"/>
          <w:lang w:val="vi-VN"/>
        </w:rPr>
        <w:t xml:space="preserve">Dân Y-sơ-ra-ên xuống biển, đi như trên đất cạn; </w:t>
      </w:r>
      <w:r>
        <w:rPr>
          <w:b/>
          <w:sz w:val="22"/>
          <w:szCs w:val="22"/>
        </w:rPr>
        <w:t>Cò</w:t>
      </w:r>
      <w:r>
        <w:rPr>
          <w:b/>
          <w:sz w:val="22"/>
          <w:szCs w:val="22"/>
          <w:lang w:val="vi-VN"/>
        </w:rPr>
        <w:t>n nước làm thành một tấm vách ngăn bên hữu và bên tả.</w:t>
      </w:r>
    </w:p>
    <w:p>
      <w:pPr>
        <w:pStyle w:val="Normal"/>
        <w:autoSpaceDE w:val="false"/>
        <w:spacing w:before="0" w:after="60"/>
        <w:jc w:val="both"/>
        <w:rPr>
          <w:sz w:val="22"/>
          <w:szCs w:val="22"/>
        </w:rPr>
      </w:pPr>
      <w:r>
        <w:rPr>
          <w:sz w:val="22"/>
          <w:szCs w:val="22"/>
        </w:rPr>
        <w:tab/>
        <w:t>Nếu anh em để ý, trong khi dân Y-sơ-ra-ên ra khỏi sự tối tăm và tiếp nhận Ánh sáng, thì họ gặp rắc rối, Ánh sáng quay trở đầu lại. Họ ngủ suốt đêm. Trong khi họ đang ngủ, Đức Chúa Trời đã dẫn một ngọn gió đến, thổi mạnh qua biển, mở ra thành một con đường trốn thoát.</w:t>
      </w:r>
    </w:p>
    <w:p>
      <w:pPr>
        <w:pStyle w:val="Normal"/>
        <w:autoSpaceDE w:val="false"/>
        <w:spacing w:before="0" w:after="60"/>
        <w:jc w:val="both"/>
        <w:rPr/>
      </w:pPr>
      <w:r>
        <w:rPr>
          <w:sz w:val="22"/>
          <w:szCs w:val="22"/>
          <w:vertAlign w:val="superscript"/>
        </w:rPr>
        <w:t>147</w:t>
      </w:r>
      <w:r>
        <w:rPr>
          <w:sz w:val="22"/>
          <w:szCs w:val="22"/>
        </w:rPr>
        <w:tab/>
        <w:t>Ngợi khen Chiên Con! Tôi rất vui mừng đến nỗi đầy dẫy Đức Thánh Linh tối nay. Trong khi chúng ta đang ngủ, vui mừng, yên nghỉ trong Lời hứa của Ngài... Có lẽ anh em bị què quặt; Có lẽ anh em bị mù, có lẽ anh em không thể nghe được; Có lẽ anh em không thể thấy được; Có lẽ anh em bị đau ốm: Bệnh tim, ung thư, hay điều gì đó, sắp chết. Hãy tiếp nhận Sự sáng tối nay và yên nghỉ trên Đó.</w:t>
      </w:r>
    </w:p>
    <w:p>
      <w:pPr>
        <w:pStyle w:val="Normal"/>
        <w:autoSpaceDE w:val="false"/>
        <w:spacing w:before="0" w:after="60"/>
        <w:jc w:val="both"/>
        <w:rPr>
          <w:sz w:val="22"/>
          <w:szCs w:val="22"/>
        </w:rPr>
      </w:pPr>
      <w:r>
        <w:rPr>
          <w:sz w:val="22"/>
          <w:szCs w:val="22"/>
        </w:rPr>
        <w:tab/>
        <w:t>Ngọn gió ấy, giống như ngọn gió thổi ào ào vào ngày Lễ Ngũ Tuần, sẽ di chuyển xuống qua đó và mở ra một con đường cho anh em (Ha-lê-lu-gia!), để anh em sẽ đi qua ngay trũng bệnh tật đó, trở lại trong xứ khỏe mạnh lần nữa. Anh chị em sẽ bỏ qua ngay những tôn giáo lạnh lùng, hình thức, trói buộc, lãnh đạm đó để đến với một người được Đức Thánh Linh đầy dẫy, vui mừng, tấm lòng đầy vui vẻ.</w:t>
      </w:r>
    </w:p>
    <w:p>
      <w:pPr>
        <w:pStyle w:val="Normal"/>
        <w:autoSpaceDE w:val="false"/>
        <w:spacing w:before="0" w:after="60"/>
        <w:jc w:val="both"/>
        <w:rPr>
          <w:sz w:val="22"/>
          <w:szCs w:val="22"/>
        </w:rPr>
      </w:pPr>
      <w:r>
        <w:rPr>
          <w:sz w:val="22"/>
          <w:szCs w:val="22"/>
          <w:vertAlign w:val="superscript"/>
        </w:rPr>
        <w:t>151</w:t>
      </w:r>
      <w:r>
        <w:rPr>
          <w:sz w:val="22"/>
          <w:szCs w:val="22"/>
        </w:rPr>
        <w:tab/>
        <w:t>Đức Chúa Trời bày tỏ quyền năng Ngài, và đang tỏ nó (Xin lỗi, tôi đang bắt đầu nói quá lớn.), bày tỏ sự cứu chuộc bằng quyền năng. Ngài bày tỏ huyết trở lại ở đó trên một việc.Ngài bày tỏ quyền năng Ngài bởi Huyết Ngài, qua sự cứu chuộc, bày tỏ quyền năng Ngài để tránh khỏi sự chết, qua Dòng Huyết. Ngài bày tỏ quyền năng Ngài làm thành một con đường trốn thoát bởi sự cứu chuộc quyền năng.</w:t>
      </w:r>
    </w:p>
    <w:p>
      <w:pPr>
        <w:pStyle w:val="Normal"/>
        <w:autoSpaceDE w:val="false"/>
        <w:spacing w:before="0" w:after="60"/>
        <w:jc w:val="both"/>
        <w:rPr>
          <w:sz w:val="22"/>
          <w:szCs w:val="22"/>
        </w:rPr>
      </w:pPr>
      <w:r>
        <w:rPr>
          <w:sz w:val="22"/>
          <w:szCs w:val="22"/>
        </w:rPr>
        <w:tab/>
        <w:t>Và ngày hôm nay, anh chị em là những người đã tin nhận (A-men!), anh chị em đã tin nhận Huyết của Đức Chúa Jêsus Christ làm sạch tội lỗi mình, quyền năng của Đức Thánh Linh ở đây để dẫn dắt anh chị em đến với phép báp-têm bằng Đức Thánh Linh. Quyền năng của Đức Chúa Trời ở đây để biến đổi anh chị em từ bệnh tật trở thành khỏe mạnh. Đức Chúa Trời đang di chuyển trên đường xuất hành của Hội thánh Ngài, Hội thánh đang đầy hứa hẹn, nơi mà Đức Chúa Trời sẽ thâu góp hạt giống của Ngài sau một thời gian. Tuyệt vời, ra khỏi sự tối tăm, đi vào trong Sự sáng diệu kỳ, chúng ta ưa thích điều đó biết bao, tôi thật thích biết bao, đã là điều có ý nghĩa cho linh hồn tôi tối nay. Thưa các bạn...</w:t>
      </w:r>
    </w:p>
    <w:p>
      <w:pPr>
        <w:pStyle w:val="Normal"/>
        <w:autoSpaceDE w:val="false"/>
        <w:jc w:val="both"/>
        <w:rPr>
          <w:sz w:val="22"/>
          <w:szCs w:val="22"/>
        </w:rPr>
      </w:pPr>
      <w:r>
        <w:rPr>
          <w:sz w:val="22"/>
          <w:szCs w:val="22"/>
          <w:vertAlign w:val="superscript"/>
        </w:rPr>
        <w:t>153</w:t>
      </w:r>
      <w:r>
        <w:rPr>
          <w:sz w:val="22"/>
          <w:szCs w:val="22"/>
        </w:rPr>
        <w:tab/>
        <w:t>Ngày hôm nay tôi có nói chuyện với một người đàn ông, vừa mới gặp tôi khi tôi ở bên ngoài. Anh ta nói, “Tôi đã cố gắng nói với mọi người, tôi đã thay đổi nhiều, Billy à, từ khi anh còn nhỏ.” Nói, “Anh thường đến bảo tôi ở nơi tôi làm việc, rằng tôi nên sống cho đẹp lòng Đức Chúa Trời, tôi nên trở lại với. Tôi hầu như cười nhạo anh.” Nhưng nói, “Billy à, sự việc đã thay đổi bây giờ. Lúc này tôi biết anh nói về điều gì.”</w:t>
      </w:r>
    </w:p>
    <w:p>
      <w:pPr>
        <w:pStyle w:val="Normal"/>
        <w:autoSpaceDE w:val="false"/>
        <w:jc w:val="both"/>
        <w:rPr>
          <w:sz w:val="22"/>
          <w:szCs w:val="22"/>
        </w:rPr>
      </w:pPr>
      <w:r>
        <w:rPr>
          <w:sz w:val="22"/>
          <w:szCs w:val="22"/>
        </w:rPr>
        <w:tab/>
        <w:t>Tôi nghĩ, “Ngợi khen Chúa!”</w:t>
      </w:r>
    </w:p>
    <w:p>
      <w:pPr>
        <w:pStyle w:val="Normal"/>
        <w:autoSpaceDE w:val="false"/>
        <w:spacing w:before="0" w:after="60"/>
        <w:jc w:val="both"/>
        <w:rPr>
          <w:sz w:val="22"/>
          <w:szCs w:val="22"/>
        </w:rPr>
      </w:pPr>
      <w:r>
        <w:rPr>
          <w:sz w:val="22"/>
          <w:szCs w:val="22"/>
        </w:rPr>
        <w:tab/>
        <w:t>Người đó nói, “Tôi cố nói với những người khác về điều đó,” và nói, “Họ sẽ thay đổi đề tài và nói chuyện cười trên báo hay điều gì đó. Ồ, đó không phải tôi. Anh chàng kế bên này đi qua góc phố, anh ta có thể chết. Anh ta là người kế tiếp. Có lẽ số anh ta là số kế tiếp, không biết số của người kế tiếp.” Nó có thể là số của bạn tối nay, thưa các bạn. Đây là lúc Đức Chúa Trời kêu gọi các bạn.</w:t>
      </w:r>
    </w:p>
    <w:p>
      <w:pPr>
        <w:pStyle w:val="Normal"/>
        <w:autoSpaceDE w:val="false"/>
        <w:spacing w:before="0" w:after="60"/>
        <w:jc w:val="both"/>
        <w:rPr>
          <w:sz w:val="22"/>
          <w:szCs w:val="22"/>
        </w:rPr>
      </w:pPr>
      <w:r>
        <w:rPr>
          <w:sz w:val="22"/>
          <w:szCs w:val="22"/>
          <w:vertAlign w:val="superscript"/>
        </w:rPr>
        <w:t>155</w:t>
      </w:r>
      <w:r>
        <w:rPr>
          <w:sz w:val="22"/>
          <w:szCs w:val="22"/>
        </w:rPr>
        <w:tab/>
        <w:t xml:space="preserve">Đức Chúa Trời, Đức Thánh Linh vĩ đại đang đứng ở đây tối nay giữa sự chết và Sự sống, đang đứng ở đây tối nay giữa bệnh tật và sức khỏe... Tôi biết tôi nói về điều gì. Đúng thế. Ngay bây giờ, cũng Đức Thánh Linh ấy mà anh chị em cảm thấy giờ này, mỗi người được sanh lại bắt buộc cảm thấy Đức Thánh Linh ấy trong chỗ này. Anh chị em không thể tránh được điều đó. Nếu anh chị em có Sự sống nào, anh chị em biết Nó ở đó. Tốt lắm. </w:t>
      </w:r>
    </w:p>
    <w:p>
      <w:pPr>
        <w:pStyle w:val="Normal"/>
        <w:autoSpaceDE w:val="false"/>
        <w:jc w:val="both"/>
        <w:rPr>
          <w:sz w:val="22"/>
          <w:szCs w:val="22"/>
        </w:rPr>
      </w:pPr>
      <w:r>
        <w:rPr>
          <w:sz w:val="22"/>
          <w:szCs w:val="22"/>
          <w:vertAlign w:val="superscript"/>
        </w:rPr>
        <w:t>156</w:t>
      </w:r>
      <w:r>
        <w:rPr>
          <w:sz w:val="22"/>
          <w:szCs w:val="22"/>
        </w:rPr>
        <w:tab/>
        <w:t>Thật giống như nam châm, khi nó... Khi một cục nam châm lớn ở gần một vật chất, nó bắt đầu di chuyển và bò đến (tại sao?) gần hơn... Giống như một cục nam châm lớn đi xuống, đến đây lần nọ, ở Hammond, Indiana. Tôi theo dõi họ lấy những vỏ bào trên nền nhà. Họ kéo một cái đòn bẩy thật to, xuống tới cục nam châm lớn này. Họ quét hết mọi thứ vỏ bào kim loại ra giữa nền nhà. Khi nó đi ngang qua, mọi thứ vỏ bào sắt này bị hút tới cục nam châm, và đi ra với nam châm. Họ khử từ trường nó, cho nó rơi vào trong lò đúc, và đúc nó lại. Có nhiều quặng aluminum còn lại. Tôi nói, “Tại sao chúng không bị hút?”</w:t>
      </w:r>
    </w:p>
    <w:p>
      <w:pPr>
        <w:pStyle w:val="Normal"/>
        <w:autoSpaceDE w:val="false"/>
        <w:jc w:val="both"/>
        <w:rPr/>
      </w:pPr>
      <w:r>
        <w:rPr>
          <w:sz w:val="22"/>
          <w:szCs w:val="22"/>
        </w:rPr>
        <w:tab/>
        <w:t>Anh ấy nói, “Chúng không bị từ hóa với cục nam châm.”</w:t>
      </w:r>
    </w:p>
    <w:p>
      <w:pPr>
        <w:pStyle w:val="Normal"/>
        <w:autoSpaceDE w:val="false"/>
        <w:jc w:val="both"/>
        <w:rPr>
          <w:sz w:val="22"/>
          <w:szCs w:val="22"/>
        </w:rPr>
      </w:pPr>
      <w:r>
        <w:rPr>
          <w:sz w:val="22"/>
          <w:szCs w:val="22"/>
        </w:rPr>
        <w:tab/>
        <w:t>Tôi nói, “Ngợi khen Chúa! Tại sao những mảnh sắt này này không đi xuống đây?”</w:t>
      </w:r>
    </w:p>
    <w:p>
      <w:pPr>
        <w:pStyle w:val="Normal"/>
        <w:autoSpaceDE w:val="false"/>
        <w:spacing w:before="0" w:after="60"/>
        <w:jc w:val="both"/>
        <w:rPr>
          <w:sz w:val="22"/>
          <w:szCs w:val="22"/>
        </w:rPr>
      </w:pPr>
      <w:r>
        <w:rPr>
          <w:sz w:val="22"/>
          <w:szCs w:val="22"/>
        </w:rPr>
        <w:tab/>
        <w:t>Nói, “Nếu anh để ý, nó trôi xuống.”</w:t>
      </w:r>
    </w:p>
    <w:p>
      <w:pPr>
        <w:pStyle w:val="Normal"/>
        <w:autoSpaceDE w:val="false"/>
        <w:spacing w:before="0" w:after="60"/>
        <w:jc w:val="both"/>
        <w:rPr>
          <w:sz w:val="22"/>
          <w:szCs w:val="22"/>
        </w:rPr>
      </w:pPr>
      <w:r>
        <w:rPr>
          <w:sz w:val="22"/>
          <w:szCs w:val="22"/>
        </w:rPr>
        <w:tab/>
        <w:t>Điều đó gần giống như nhiều người tối nay, thưa các bạn. Các bạn trở nên một thuộc viên Hội thánh, nhưng không bị từ hóa bởi phép báp-têm bằng Đức Thánh Linh. Rồi các bạn để cho điều gì đó cùm lại, sự khác biệt nào đó ngăn cản bạn.</w:t>
      </w:r>
    </w:p>
    <w:p>
      <w:pPr>
        <w:pStyle w:val="Normal"/>
        <w:autoSpaceDE w:val="false"/>
        <w:spacing w:before="0" w:after="60"/>
        <w:jc w:val="both"/>
        <w:rPr/>
      </w:pPr>
      <w:r>
        <w:rPr>
          <w:sz w:val="22"/>
          <w:szCs w:val="22"/>
          <w:vertAlign w:val="superscript"/>
        </w:rPr>
        <w:t>159</w:t>
      </w:r>
      <w:r>
        <w:rPr>
          <w:sz w:val="22"/>
          <w:szCs w:val="22"/>
        </w:rPr>
        <w:tab/>
        <w:t xml:space="preserve">Nhưng một trong những ngày này, có một cục Nam châm lớn đến từ Đông phương, gọi là Con Đức Chúa Trời, Nam châm đó sẽ quét qua xứ này. Mọi người đã chết trong Đấng Christ sẽ sống lại với Ngài, đi xa hơn. Còn thân thể già nua cũ kỹ này sẽ được biến đổi và làm cho giống như Ngài, với thân thể đầy vinh hiển của chính Ngài, nơi đó chúng ta sẽ sống đời đời mãi mãi, không còn bệnh tật, không còn già nua, thoát khỏi mọi sự khác; Và trong sự vinh hiển Đức Chúa Trời, sống trong sự Hiện diện phước hạnh của Ngài mãi mãi. A-men! Đừng để điều đó làm anh chị em hoảng sợ. Tôi cảm thấy thật tin kính ngay bây giờ. Tôi chắc chắn vậy. Được rồi. </w:t>
      </w:r>
    </w:p>
    <w:p>
      <w:pPr>
        <w:pStyle w:val="Normal"/>
        <w:autoSpaceDE w:val="false"/>
        <w:spacing w:before="0" w:after="60"/>
        <w:ind w:left="720" w:firstLine="180"/>
        <w:jc w:val="both"/>
        <w:rPr/>
      </w:pPr>
      <w:r>
        <w:rPr>
          <w:sz w:val="22"/>
          <w:szCs w:val="22"/>
        </w:rPr>
        <w:t>“</w:t>
      </w:r>
      <w:r>
        <w:rPr>
          <w:b/>
          <w:sz w:val="22"/>
          <w:szCs w:val="22"/>
        </w:rPr>
        <w:t>Còn tôi, tôi biết rằng Đấng Cứu Chuộc tôi vẫn sống, Đến lúc cuối cùng Ngài sẽ đứng trên đất. Sau khi da tôi, tức xác thịt nầy, đã bị tan nát, Bấy giờ ngoài xác thịt tôi sẽ xem thấy Đức Chúa Trời;</w:t>
      </w:r>
      <w:bookmarkStart w:id="0" w:name="Giop_19_27"/>
      <w:r>
        <w:rPr>
          <w:b/>
          <w:sz w:val="22"/>
          <w:szCs w:val="22"/>
          <w:vertAlign w:val="superscript"/>
        </w:rPr>
        <w:t xml:space="preserve"> </w:t>
      </w:r>
      <w:bookmarkEnd w:id="0"/>
      <w:r>
        <w:rPr>
          <w:b/>
          <w:sz w:val="22"/>
          <w:szCs w:val="22"/>
        </w:rPr>
        <w:t>Chánh tôi sẽ thấy Ngài, Mắt tôi sẽ nhìn xem Ngài, chớ chẳng phải kẻ khác</w:t>
      </w:r>
      <w:r>
        <w:rPr/>
        <w:t>.”</w:t>
      </w:r>
    </w:p>
    <w:p>
      <w:pPr>
        <w:pStyle w:val="Normal"/>
        <w:autoSpaceDE w:val="false"/>
        <w:spacing w:before="0" w:after="60"/>
        <w:jc w:val="both"/>
        <w:rPr>
          <w:sz w:val="22"/>
          <w:szCs w:val="22"/>
        </w:rPr>
      </w:pPr>
      <w:r>
        <w:rPr>
          <w:sz w:val="22"/>
          <w:szCs w:val="22"/>
        </w:rPr>
        <w:tab/>
        <w:t>Đừng nghĩ tôi bị điên. Tôi không điên. Nếu tôi điên, cứ để mặc tôi. Tôi sung sướng cách này hơn là cách khác. Vâng, thưa quí vị. Cứ để mặc tôi sống cách này. Ồ, chắc chắn, điên với thế giới này, vì những việc kia mà thế gian gọi là điên khùng, Đức Chúa Trời gọi là phước. Anh chị em phải mất trí với thế gian này. Bởi vì sao? Anh chị em không thuộc về thế gian này.</w:t>
      </w:r>
    </w:p>
    <w:p>
      <w:pPr>
        <w:pStyle w:val="Normal"/>
        <w:autoSpaceDE w:val="false"/>
        <w:spacing w:before="0" w:after="60"/>
        <w:jc w:val="both"/>
        <w:rPr>
          <w:sz w:val="22"/>
          <w:szCs w:val="22"/>
        </w:rPr>
      </w:pPr>
      <w:r>
        <w:rPr>
          <w:sz w:val="22"/>
          <w:szCs w:val="22"/>
          <w:vertAlign w:val="superscript"/>
        </w:rPr>
        <w:t>162</w:t>
      </w:r>
      <w:r>
        <w:rPr>
          <w:sz w:val="22"/>
          <w:szCs w:val="22"/>
        </w:rPr>
        <w:tab/>
        <w:t>Khi băng qua đường lối phân rẽ này, anh chị em trở nên những công dân của Nước Đức Chúa Trời. Ôi chao. Điều đó tốt biết bao phải không? Anh chị em trở nên một con người mới (ồ, chao ơi), thay đổi từ con người này là con người hiện giờ của anh chị em. Anh chị em trở nên con cái Đức Chúa Trời. Bây giờ, chúng ta đang ngồi với nhau trong các nơi trên trời, không, chúng ta sẽ ngồi với nhau trong thiên hi niên. Chúng ta hiện giờ, ngay bây giờ chúng ta là con cái của Đức Chúa Trời. Ngay bây giờ chúng ta đang ngồi với nhau trong các nơi trên trời trong Đức Chúa Jêsus Christ, không phải chỉ trong Hội thánh; Chúng ta ở trong Đức Chúa Jêsus Christ.</w:t>
      </w:r>
    </w:p>
    <w:p>
      <w:pPr>
        <w:pStyle w:val="Normal"/>
        <w:autoSpaceDE w:val="false"/>
        <w:spacing w:before="0" w:after="60"/>
        <w:jc w:val="both"/>
        <w:rPr>
          <w:sz w:val="22"/>
          <w:szCs w:val="22"/>
        </w:rPr>
      </w:pPr>
      <w:r>
        <w:rPr>
          <w:sz w:val="22"/>
          <w:szCs w:val="22"/>
        </w:rPr>
        <w:tab/>
        <w:t>Chúa Jêsus đã sống lại hiện ở đây. Ngài ở đây trong quyền năng Ngài. Ngài ở đây trong sự cứu chuộc quyền năng Ngài. Ngài ở đây vì sự xuất hành. Ngài ở đây để mang mọi thành viên Hội thánh đi vào trong sự thông công với Ngài. Ngài ở đây để mang mọi tội nhân, cho dù anh chị em thấp hèn thế nào đi nữa, Ngài ở đây để mang quyền năng của sự sống lại Ngài vào trong đời sống của anh chị em và làm cho anh chị em trở nên con người mới.</w:t>
      </w:r>
    </w:p>
    <w:p>
      <w:pPr>
        <w:pStyle w:val="Normal"/>
        <w:autoSpaceDE w:val="false"/>
        <w:spacing w:before="0" w:after="60"/>
        <w:jc w:val="both"/>
        <w:rPr/>
      </w:pPr>
      <w:r>
        <w:rPr>
          <w:sz w:val="22"/>
          <w:szCs w:val="22"/>
          <w:vertAlign w:val="superscript"/>
        </w:rPr>
        <w:t>164</w:t>
        <w:tab/>
      </w:r>
      <w:r>
        <w:rPr>
          <w:sz w:val="22"/>
          <w:szCs w:val="22"/>
        </w:rPr>
        <w:t>Cách đây vài năm ở đây,mọi tôn giáo của thế gian gặp nhau, tôi tin đó là ở Luân-đôn, nước Anh, hay nơi nào đó. Tôi không nhớ chính xác. Nhưng khi hết thảy họ nói về những Giáo hội khác nhau, Hồi giáo, và đạo Phật, cùng mọi thứ tôn giáo khác, một anh chàng đại diện cho Giáo hội Thánh Khiết nước Mỹ, tên anh là John Witt... Vậy anh chàng đứng lên, tới phiên anh ta nói, mọi tôn giáo đại diện nhóm nhau tại cuộc họp lớn này, anh kể câu chuyện về bà Maccabee, bà ta thấp kém thế nào: Bị bắt giữ ở Oklahoma vì ngậm điếu xì-gà ở miệng, lái xe quá tốc độ qua khắp đường phố với một xe ngựa chạy theo tuyến. Bà đã làm nhiều người chết, rất nhơ nhớp, rất xấu tính, cho đến nỗi họ đổ hắc ín và phủ lông bà ta, thậm chí họ không đặt tay trên người bà ta, sợ bị ô nhiễm.</w:t>
      </w:r>
    </w:p>
    <w:p>
      <w:pPr>
        <w:pStyle w:val="Normal"/>
        <w:autoSpaceDE w:val="false"/>
        <w:spacing w:before="0" w:after="60"/>
        <w:jc w:val="both"/>
        <w:rPr>
          <w:sz w:val="22"/>
          <w:szCs w:val="22"/>
        </w:rPr>
      </w:pPr>
      <w:r>
        <w:rPr>
          <w:sz w:val="22"/>
          <w:szCs w:val="22"/>
        </w:rPr>
        <w:tab/>
        <w:t>Khi anh kể chuyện đó có kịch tính như vậy cho đến nỗi mọi người nghe đang ngồi cuối hàng ghế, anh nói, “Thưa quí ông, về các tôn giáo của thế gian này, tôn giáo của quí vị có cái gì sẽ sạch sẽ trong tay bà Maccabee không?” Không ai nói một lời. Anh nói, “Huyết của Đức Chúa Jêsus Christ sẽ không chỉ làm sạch tay bà ta, mà còn làm sạch tấm lòng bà ta.” A-men! Đúng thế.</w:t>
      </w:r>
    </w:p>
    <w:p>
      <w:pPr>
        <w:pStyle w:val="Normal"/>
        <w:autoSpaceDE w:val="false"/>
        <w:spacing w:before="0" w:after="60"/>
        <w:jc w:val="both"/>
        <w:rPr>
          <w:sz w:val="22"/>
          <w:szCs w:val="22"/>
        </w:rPr>
      </w:pPr>
      <w:r>
        <w:rPr>
          <w:sz w:val="22"/>
          <w:szCs w:val="22"/>
          <w:vertAlign w:val="superscript"/>
        </w:rPr>
        <w:t>166</w:t>
      </w:r>
      <w:r>
        <w:rPr>
          <w:sz w:val="22"/>
          <w:szCs w:val="22"/>
        </w:rPr>
        <w:tab/>
        <w:t>Huyết của Đức Chúa Jêsus Christ sẽ lấy cô gái điếm xấu xa nhất ở Louisville, Kentucky, làm cho cô ta trở nên một quí bà, một Thánh đồ. Nó sẽ lấy người bán rượu lậu ra khỏi nơi đó và làm cho người đó trở thành một người cao quí, một Thánh đồ của Đức Chúa Trời.</w:t>
      </w:r>
    </w:p>
    <w:p>
      <w:pPr>
        <w:pStyle w:val="Normal"/>
        <w:autoSpaceDE w:val="false"/>
        <w:spacing w:before="0" w:after="60"/>
        <w:jc w:val="both"/>
        <w:rPr>
          <w:sz w:val="22"/>
          <w:szCs w:val="22"/>
        </w:rPr>
      </w:pPr>
      <w:r>
        <w:rPr>
          <w:sz w:val="22"/>
          <w:szCs w:val="22"/>
        </w:rPr>
        <w:tab/>
        <w:t>Thưa các bạn, những công dân của Nước Đức Chúa Trời, những người bạn Kentucky và Indiana và các nơi quanh đây của tôi, các bạn không nghĩ đã đến lúc dành cho các bạn để nghĩ về Chúa Jêsus này trước khi cơ hội cuối cùng của các bạn bị lấyđi chăng?</w:t>
      </w:r>
    </w:p>
    <w:p>
      <w:pPr>
        <w:pStyle w:val="Normal"/>
        <w:autoSpaceDE w:val="false"/>
        <w:spacing w:before="0" w:after="60"/>
        <w:jc w:val="both"/>
        <w:rPr/>
      </w:pPr>
      <w:r>
        <w:rPr>
          <w:sz w:val="22"/>
          <w:szCs w:val="22"/>
          <w:vertAlign w:val="superscript"/>
        </w:rPr>
        <w:t>168</w:t>
      </w:r>
      <w:r>
        <w:rPr>
          <w:sz w:val="22"/>
          <w:szCs w:val="22"/>
        </w:rPr>
        <w:tab/>
        <w:t>Khi các bạn thấy Hội thánh đi vào sự xuất hành lớn này, thấy Trụ Lửa dẫn đường đi trước chúng ta, đang đứng thi hành những dấu kỳ phép lạ... Ngài ở đây tối nay trong tất cả quyền năng cứu chuộc của Ngài. Ngài ở đây để làm cho mọi tội nhân khỏe mạnh, lấy lại mọi người sa ngã. Ngài ở đây để chữa lành mọi người đau ốm.</w:t>
      </w:r>
    </w:p>
    <w:p>
      <w:pPr>
        <w:pStyle w:val="Normal"/>
        <w:autoSpaceDE w:val="false"/>
        <w:spacing w:before="0" w:after="60"/>
        <w:jc w:val="both"/>
        <w:rPr/>
      </w:pPr>
      <w:r>
        <w:rPr>
          <w:sz w:val="22"/>
          <w:szCs w:val="22"/>
        </w:rPr>
        <w:tab/>
        <w:t>Ngài là Phúc âm trọn vẹn. Chúng ta giảng Phúc âm trọn vẹn. Hãy ăn Chiên Con khỏe mạnh. Hãy nướng Nó lên bằng Đức Thánh Linh, và nếm biết nó ngon ngọt, vì Đức Thánh Linh đã làm tiết lộ với chúng ta Nó thật ngon. Khá nếm biết Chúa là tốt lành. Nó nếm giống như mật ong trên đá.</w:t>
      </w:r>
    </w:p>
    <w:p>
      <w:pPr>
        <w:pStyle w:val="Normal"/>
        <w:autoSpaceDE w:val="false"/>
        <w:spacing w:before="0" w:after="60"/>
        <w:jc w:val="both"/>
        <w:rPr>
          <w:sz w:val="22"/>
          <w:szCs w:val="22"/>
        </w:rPr>
      </w:pPr>
      <w:r>
        <w:rPr>
          <w:sz w:val="22"/>
          <w:szCs w:val="22"/>
        </w:rPr>
        <w:tab/>
        <w:t>Chúa Jêsus chúng ta ở đây trong tình yêu và quyền năng Ngài, trong ơn phước cứu chuộc vĩ đại của Ngài, ồ, thật Ngài đứng giữa Ngài và tội lỗi tối nay.</w:t>
      </w:r>
    </w:p>
    <w:p>
      <w:pPr>
        <w:pStyle w:val="Normal"/>
        <w:autoSpaceDE w:val="false"/>
        <w:spacing w:before="0" w:after="60"/>
        <w:jc w:val="both"/>
        <w:rPr>
          <w:sz w:val="22"/>
          <w:szCs w:val="22"/>
        </w:rPr>
      </w:pPr>
      <w:r>
        <w:rPr>
          <w:sz w:val="22"/>
          <w:szCs w:val="22"/>
          <w:vertAlign w:val="superscript"/>
        </w:rPr>
        <w:t>171</w:t>
      </w:r>
      <w:r>
        <w:rPr>
          <w:sz w:val="22"/>
          <w:szCs w:val="22"/>
        </w:rPr>
        <w:tab/>
        <w:t>Cách đây không lâu, tôi bước vào một nơi ở trên Ohio đây, nơi đó tôi gần như bỏ qua quan điểm về sự phán xét. Tôi đang ăn ở tiệm Người say rượu. Chúng tôi đã cò một Buổi nhóm lớn. Tôi phải ở lại trong một khách sạn nhỏ cách xa quê nhà nhiều dặm. tôi đang ăn trong tiệm Người say rượu, những người tử tế đáng yêu. Vào Chúa nhật họ đóng cửa và đi Nhà thờ. Tôi phải đi qua một nơi bình dân của người Mỹ để ăn tối.</w:t>
      </w:r>
    </w:p>
    <w:p>
      <w:pPr>
        <w:pStyle w:val="Normal"/>
        <w:autoSpaceDE w:val="false"/>
        <w:spacing w:before="0" w:after="60"/>
        <w:jc w:val="both"/>
        <w:rPr>
          <w:sz w:val="22"/>
          <w:szCs w:val="22"/>
        </w:rPr>
      </w:pPr>
      <w:r>
        <w:rPr>
          <w:sz w:val="22"/>
          <w:szCs w:val="22"/>
        </w:rPr>
        <w:tab/>
        <w:t>Khi tôi đi vào cửa, trước sự ngạc nhiên của tôi ở đó một cảnh sát của bang ôm một cô gái trong tay, đang chơi đánh bài bằng máy tự động. Bây giờ, đánh bài thì bất hợp pháp ở Ohio, và ở đó chính những người làm luật đang phá luật; Có lẽ ở tuổi tôi, một người đàn ông đã có vợ với một gia đình ở đâu đó, lại ôm một phụ nữ trong tay đứng ở đó.</w:t>
      </w:r>
    </w:p>
    <w:p>
      <w:pPr>
        <w:pStyle w:val="Normal"/>
        <w:autoSpaceDE w:val="false"/>
        <w:spacing w:before="0" w:after="60"/>
        <w:jc w:val="both"/>
        <w:rPr>
          <w:sz w:val="22"/>
          <w:szCs w:val="22"/>
        </w:rPr>
      </w:pPr>
      <w:r>
        <w:rPr>
          <w:sz w:val="22"/>
          <w:szCs w:val="22"/>
        </w:rPr>
        <w:tab/>
        <w:t>Tôi nhìn lại phía sau tiệm, một số chàng trai đang ngồi uống rượu ở đó, và một cô gái hành động không bình thường chút nào. Tôi nhìn, ngồi xuống ngay bên cạnh tôi là một quầy, mà tôi định ngồi xuống, ở đó có một bà lớn tuổi đang ngồi, đâu khoảng 55, 56 tuổi (cỡ bằng tuổi mẹ tôi), đang ngồi ở đó, da nhăn nheo hết, mặc mấy mảnh vải nhỏ xíu. Và ồ, thật kinh khủng. Móng tay bà ta sơn màu tím, môi tô màu tím, trông khủng khiếp mà bạn từng thấy, tóc bà cắt ngắn ngang trán như thế, và bà ta đang uống rượu.</w:t>
      </w:r>
    </w:p>
    <w:p>
      <w:pPr>
        <w:pStyle w:val="Normal"/>
        <w:autoSpaceDE w:val="false"/>
        <w:spacing w:before="0" w:after="60"/>
        <w:jc w:val="both"/>
        <w:rPr>
          <w:sz w:val="22"/>
          <w:szCs w:val="22"/>
        </w:rPr>
      </w:pPr>
      <w:r>
        <w:rPr>
          <w:sz w:val="22"/>
          <w:szCs w:val="22"/>
        </w:rPr>
        <w:tab/>
        <w:t>Ngồi ở đó có 2 người đàn ông với bà, đang ngồi đó say rượu trông kinh khủng, và một người đang nằm vắt ngang qua chén dĩa trên bàn. Khi họ cáo lỗi, và đi ra tới phòng vệ sinh...</w:t>
      </w:r>
    </w:p>
    <w:p>
      <w:pPr>
        <w:pStyle w:val="Normal"/>
        <w:autoSpaceDE w:val="false"/>
        <w:spacing w:before="0" w:after="60"/>
        <w:jc w:val="both"/>
        <w:rPr>
          <w:sz w:val="22"/>
          <w:szCs w:val="22"/>
        </w:rPr>
      </w:pPr>
      <w:r>
        <w:rPr>
          <w:sz w:val="22"/>
          <w:szCs w:val="22"/>
          <w:vertAlign w:val="superscript"/>
        </w:rPr>
        <w:t>176</w:t>
      </w:r>
      <w:r>
        <w:rPr>
          <w:sz w:val="22"/>
          <w:szCs w:val="22"/>
        </w:rPr>
        <w:tab/>
        <w:t>Tôi đứng đó và nghĩ, “Ôi Chúa ơi, làm sao Ngài có thể chịu đựng được điều đó? Làm sao Ngài có thể nhìn việc như thế? Khi ngay trong lòng con, và con thật xấu xa hết sức, con tự hỏi bé Sarah và Rebekah của con sẽ phải lớn lên trong một thế hệ như thế thấy điều đó xảy đến sao? Chúa ơi, tại sao Ngài không chùi sạch điều đó khỏi mặt đất? Tại sao Ngài không làm điều đó, Chúa ơi?”</w:t>
      </w:r>
    </w:p>
    <w:p>
      <w:pPr>
        <w:pStyle w:val="Normal"/>
        <w:autoSpaceDE w:val="false"/>
        <w:spacing w:before="0" w:after="60"/>
        <w:jc w:val="both"/>
        <w:rPr>
          <w:sz w:val="22"/>
          <w:szCs w:val="22"/>
        </w:rPr>
      </w:pPr>
      <w:r>
        <w:rPr>
          <w:sz w:val="22"/>
          <w:szCs w:val="22"/>
        </w:rPr>
        <w:tab/>
        <w:t>Tôi ngồi xuống đó và chỉ bắt đầu khóc. Tôi thấy một khải tượng. tôi thấy như nó đã xảy ra, thế gian quay cuồng trong không gian, và có một cái mống ở chung quanh thế gian. Người nào đó đang nói với tôi, “Đó là Huyết của Đức Chúa Jêsus Christ chung quanh thế gian này, giữ Ngài khỏi hủy diệt nó. Nếu Đức Chúa Trời thấy tội lỗi, ‘Ngày nào ngươi ăn trái ấy, ngày đó ngươi chết.’ Mọi người dưới Huyết có một -- là một tác nhân đạo đức tự do để lựa chọn. Nhưng nếu anh chị em chết, và linh hồn của anh chị em bay liệng vượt ra ngoài giới hạn sự thương xót của Huyết ấy, thì anh chị em đã bị đoán xét rồi trước khi đến đó. Không có gì còn lại cho anh chị em.”</w:t>
      </w:r>
    </w:p>
    <w:p>
      <w:pPr>
        <w:pStyle w:val="Normal"/>
        <w:autoSpaceDE w:val="false"/>
        <w:spacing w:before="0" w:after="60"/>
        <w:jc w:val="both"/>
        <w:rPr/>
      </w:pPr>
      <w:r>
        <w:rPr>
          <w:sz w:val="22"/>
          <w:szCs w:val="22"/>
          <w:vertAlign w:val="superscript"/>
        </w:rPr>
        <w:t>178</w:t>
      </w:r>
      <w:r>
        <w:rPr>
          <w:sz w:val="22"/>
          <w:szCs w:val="22"/>
        </w:rPr>
        <w:tab/>
        <w:t>Rồi tôi thấy chính mình. Tôi thấy Chúa Jêsus của tôi đang đứng đó đội mão gai trên đầu Ngài, và nước mắt chảy dài xuống, pha lẫn với Huyết, khi nó rửa sạch râu Ngài. Tôi thấy tội lỗi tôi đến trước Ngài. Mỗi lần chúng đến trước Ngài như thế... [Băng trống. - Bt] ... Cho đến nỗi Ngài lay động. Mão gai đó chích vào Ngài nhiều hơn. Ngài loạng loạng ngã về phía sau. Ngài Phán, “Lạy Cha, xin tha cho họ; Họ không biết mình làm điều gì.” Và lần nữa tôi sẽ làm điều gì đó, và rồi Huyết Ngài giống như cái gạt trước xe hơi, bảo vệ chiếc xe, một cái khiên cho tôi, là kẻ không xứng đáng, tránh khỏi cơn thạnh nộ của Đức Chúa Trời.</w:t>
      </w:r>
    </w:p>
    <w:p>
      <w:pPr>
        <w:pStyle w:val="Normal"/>
        <w:autoSpaceDE w:val="false"/>
        <w:jc w:val="both"/>
        <w:rPr/>
      </w:pPr>
      <w:r>
        <w:rPr>
          <w:sz w:val="22"/>
          <w:szCs w:val="22"/>
        </w:rPr>
        <w:tab/>
        <w:t xml:space="preserve">Và tôi đến với Ngài chậm chạp, quì dưới chân Ngài. Tôi thưa... Nhìn xuống nơi đó, nằm trước tôi là một quyển sách ghi tội lỗi xưa, và tên tôi được chép trên cùng. Tôi thưa, “Lạy Chúa, Ngài sẽ tha thứ cho con chứ?” </w:t>
      </w:r>
    </w:p>
    <w:p>
      <w:pPr>
        <w:pStyle w:val="Normal"/>
        <w:ind w:firstLine="567"/>
        <w:jc w:val="both"/>
        <w:rPr>
          <w:sz w:val="22"/>
          <w:szCs w:val="22"/>
        </w:rPr>
      </w:pPr>
      <w:r>
        <w:rPr>
          <w:sz w:val="22"/>
          <w:szCs w:val="22"/>
        </w:rPr>
        <w:t>“</w:t>
      </w:r>
      <w:r>
        <w:rPr>
          <w:sz w:val="22"/>
          <w:szCs w:val="22"/>
        </w:rPr>
        <w:t>Tất nhiên rồi,” và nói với đôi mắt đầy yêu thương; Với tay qua bên Ngài, lấy ra một quyển Sách, và viết trên đó, “Được tha,” rồi ném nó vào trong Biển Quên lãng. Ngài Phán, “Bây giờ...”</w:t>
      </w:r>
    </w:p>
    <w:p>
      <w:pPr>
        <w:pStyle w:val="Normal"/>
        <w:jc w:val="both"/>
        <w:rPr>
          <w:sz w:val="22"/>
          <w:szCs w:val="22"/>
        </w:rPr>
      </w:pPr>
      <w:r>
        <w:rPr>
          <w:sz w:val="22"/>
          <w:szCs w:val="22"/>
        </w:rPr>
        <w:tab/>
        <w:t>Tôi nói, “Tạ ơn Chúa.”</w:t>
      </w:r>
    </w:p>
    <w:p>
      <w:pPr>
        <w:pStyle w:val="Normal"/>
        <w:ind w:firstLine="567"/>
        <w:jc w:val="both"/>
        <w:rPr>
          <w:sz w:val="22"/>
          <w:szCs w:val="22"/>
        </w:rPr>
      </w:pPr>
      <w:r>
        <w:rPr>
          <w:sz w:val="22"/>
          <w:szCs w:val="22"/>
        </w:rPr>
        <w:t>Ngài Phán, “Bây giờ, Ta tha thứ cho ngươi, còn người đang kết tội bà ta.” Ồ, điều đó thay đổi bức tranh của tôi.</w:t>
      </w:r>
    </w:p>
    <w:p>
      <w:pPr>
        <w:pStyle w:val="Normal"/>
        <w:jc w:val="both"/>
        <w:rPr/>
      </w:pPr>
      <w:r>
        <w:rPr>
          <w:sz w:val="22"/>
          <w:szCs w:val="22"/>
          <w:vertAlign w:val="superscript"/>
        </w:rPr>
        <w:t>182</w:t>
      </w:r>
      <w:r>
        <w:rPr>
          <w:sz w:val="22"/>
          <w:szCs w:val="22"/>
        </w:rPr>
        <w:tab/>
        <w:t>Tôi ra khỏi điều ấy, bước qua nơi đó ngồi xuống với bà và bắt đầu trò chuyện. Bà ta có một đời sống đầy gian truân trước bà. Tôi nói, “Bà chưa phải là Cơ-đốc-nhân phải không?”</w:t>
      </w:r>
    </w:p>
    <w:p>
      <w:pPr>
        <w:pStyle w:val="Normal"/>
        <w:jc w:val="both"/>
        <w:rPr/>
      </w:pPr>
      <w:r>
        <w:rPr>
          <w:sz w:val="22"/>
          <w:szCs w:val="22"/>
        </w:rPr>
        <w:tab/>
        <w:t>Bà nói, “Tôi được lớn lên trong một gia đình Cơ-đốc.”</w:t>
      </w:r>
    </w:p>
    <w:p>
      <w:pPr>
        <w:pStyle w:val="Normal"/>
        <w:jc w:val="both"/>
        <w:rPr/>
      </w:pPr>
      <w:r>
        <w:rPr>
          <w:sz w:val="22"/>
          <w:szCs w:val="22"/>
        </w:rPr>
        <w:tab/>
        <w:t>Tôi hỏi, “Điều gì đã xảy ra?”</w:t>
      </w:r>
    </w:p>
    <w:p>
      <w:pPr>
        <w:pStyle w:val="Normal"/>
        <w:jc w:val="both"/>
        <w:rPr/>
      </w:pPr>
      <w:r>
        <w:rPr>
          <w:sz w:val="22"/>
          <w:szCs w:val="22"/>
        </w:rPr>
        <w:tab/>
        <w:t>Bà kể với tôi về một lỗi lầm với chồng bà, và con cái thế nào, vân vân. Tôi nói, “Được rồi, trong tất cả những năm tháng này, bà không bao giờ sống bình an từ khi bà gặp Đức Chúa Trời chứ?”</w:t>
      </w:r>
    </w:p>
    <w:p>
      <w:pPr>
        <w:pStyle w:val="Normal"/>
        <w:jc w:val="both"/>
        <w:rPr>
          <w:sz w:val="22"/>
          <w:szCs w:val="22"/>
        </w:rPr>
      </w:pPr>
      <w:r>
        <w:rPr>
          <w:sz w:val="22"/>
          <w:szCs w:val="22"/>
        </w:rPr>
        <w:tab/>
        <w:t>Bà đáp, “Vâng, thưa ông.”</w:t>
      </w:r>
    </w:p>
    <w:p>
      <w:pPr>
        <w:pStyle w:val="Normal"/>
        <w:jc w:val="both"/>
        <w:rPr/>
      </w:pPr>
      <w:r>
        <w:rPr>
          <w:sz w:val="22"/>
          <w:szCs w:val="22"/>
        </w:rPr>
        <w:tab/>
        <w:t>Tôi nói, “Bà muốn tin nhận Ngài ngay bây giờ chứ?”</w:t>
      </w:r>
    </w:p>
    <w:p>
      <w:pPr>
        <w:pStyle w:val="Normal"/>
        <w:jc w:val="both"/>
        <w:rPr/>
      </w:pPr>
      <w:r>
        <w:rPr>
          <w:sz w:val="22"/>
          <w:szCs w:val="22"/>
        </w:rPr>
        <w:tab/>
        <w:t>Bà nói, “Ngài sẽ tiếp nhận tôi không?”</w:t>
      </w:r>
    </w:p>
    <w:p>
      <w:pPr>
        <w:pStyle w:val="Normal"/>
        <w:spacing w:before="0" w:after="60"/>
        <w:jc w:val="both"/>
        <w:rPr/>
      </w:pPr>
      <w:r>
        <w:rPr>
          <w:sz w:val="22"/>
          <w:szCs w:val="22"/>
        </w:rPr>
        <w:tab/>
        <w:t>Tôi đáp, “Ngài đang gõ cửa lòng bà giờ này.”</w:t>
      </w:r>
    </w:p>
    <w:p>
      <w:pPr>
        <w:pStyle w:val="Normal"/>
        <w:spacing w:before="0" w:after="60"/>
        <w:jc w:val="both"/>
        <w:rPr>
          <w:sz w:val="22"/>
          <w:szCs w:val="22"/>
        </w:rPr>
      </w:pPr>
      <w:r>
        <w:rPr>
          <w:sz w:val="22"/>
          <w:szCs w:val="22"/>
        </w:rPr>
        <w:tab/>
        <w:t>Từ nơi quầy hàng đó, quì xuống trên nền nhà trước nhiều người thấy, máy chơi bài tự động ngừng lại, tiếng chửi thề ngừng hẳn, và mọi thứ khác. Tôi giơ tay lên, và tay tôi... bàn tay của bà nhăn nheo đáng thương, và dẫn dắt bà đến với Đức Chúa Jêsus Christ. Sau đó bà... Chính là điều đó, thưa các bạn. Đừng... Hãy nhìn... Chúa Jêsus... Tôi không quan tâm những gì bạn đã làm, tội lỗi bạn đen đậm thế nào, đời sống bạn nhơ nhớp thế nào; Đức Chúa Trời đang đứng tối nay, gõ cửa lòng bạn, tha thứ bạn, cho dù bạn là ai đi nữa.</w:t>
      </w:r>
    </w:p>
    <w:p>
      <w:pPr>
        <w:pStyle w:val="Normal"/>
        <w:spacing w:before="0" w:after="60"/>
        <w:jc w:val="both"/>
        <w:rPr/>
      </w:pPr>
      <w:r>
        <w:rPr>
          <w:sz w:val="22"/>
          <w:szCs w:val="22"/>
          <w:vertAlign w:val="superscript"/>
        </w:rPr>
        <w:t>186</w:t>
      </w:r>
      <w:r>
        <w:rPr>
          <w:sz w:val="22"/>
          <w:szCs w:val="22"/>
        </w:rPr>
        <w:tab/>
        <w:t>Chúng ta hãy cúi đầu một lát. Xin mời chị chơi đàn organ.</w:t>
      </w:r>
    </w:p>
    <w:p>
      <w:pPr>
        <w:pStyle w:val="Normal"/>
        <w:spacing w:before="0" w:after="60"/>
        <w:jc w:val="both"/>
        <w:rPr>
          <w:sz w:val="22"/>
          <w:szCs w:val="22"/>
        </w:rPr>
      </w:pPr>
      <w:r>
        <w:rPr>
          <w:sz w:val="22"/>
          <w:szCs w:val="22"/>
        </w:rPr>
        <w:tab/>
        <w:t>Kính lạy Cha Thiên thượng, ồ, con cầu xin Cha ngay giờ này, trong khi Đức Thánh Linh đang vận hành trong tòa nhà. Xin cho chúng con tìm kiếm Nước Trời trước tiên, tìm thấy ơn với Ngài, và rồi con tin Ngài sẽ chữa lành người đau. Nhưng ngay bây giờ, Cha ôi, trong khi cảm thấy rằng có một sự quan tâm sâu sắc, lớn lao, và một sự minh chứng, hiểu người biết rằng Hội thánh Ngài ở trong sự xuất hành, và chúng con đang đi tới sự phán xét... Không biết gì ngoài buổi sáng, người nào đó có thể đến với bên giường và ở đó chúng con đang nằm chết. Thì giờ này, tối mai, có lẽ trong một nhà xác ở nơi nào đó và linh hồn chúng con ở ngoài xa kia trong cõi đời đời.</w:t>
      </w:r>
    </w:p>
    <w:p>
      <w:pPr>
        <w:pStyle w:val="Normal"/>
        <w:spacing w:before="0" w:after="60"/>
        <w:jc w:val="both"/>
        <w:rPr>
          <w:sz w:val="22"/>
          <w:szCs w:val="22"/>
        </w:rPr>
      </w:pPr>
      <w:r>
        <w:rPr>
          <w:sz w:val="22"/>
          <w:szCs w:val="22"/>
        </w:rPr>
        <w:tab/>
        <w:t xml:space="preserve">Ôi Chúa ơi, đây có lẽ là giờ cuối cùng. Đây có lẽ là cơ hội cuối cùng mà con người sẽ tin nhận. Không nghi ngờ gì, nhiều người đang ngồi ở đây, quí ông bà, ao ước sống một cuộc đời tốt đẹp, bình thường, nhưng chưa hề được sanh lại, không biết đầy dẫy Đức Thánh Linh có nghĩa gì, một đời sống hoàn toàn đầu phục với tất cả sự hổ thẹn và rụt rè được lấy đi khỏi họ, và Thánh Linh của Đức Chúa Trời làm phép báp-têm cho họ để vào trong sự thương xót của Ngài. </w:t>
      </w:r>
    </w:p>
    <w:p>
      <w:pPr>
        <w:pStyle w:val="Normal"/>
        <w:spacing w:before="0" w:after="60"/>
        <w:jc w:val="both"/>
        <w:rPr>
          <w:sz w:val="22"/>
          <w:szCs w:val="22"/>
        </w:rPr>
      </w:pPr>
      <w:r>
        <w:rPr>
          <w:sz w:val="22"/>
          <w:szCs w:val="22"/>
        </w:rPr>
        <w:tab/>
        <w:t>Cha kính yêu ơi, xin Ngài tối nay, trong Danh Đức Chúa Jêsus Christ Con yêu dấu Ngài, xin làm việc trong mỗi tấm lòng và Phán với họ ngay giờ này. Xin cho họ trong sự đơn sơ của lòng mình, dấy lên những ý tưởng hướng về Ngài, dấy lên trong lòng họ nói, “Con đây, Chúa Jêsus ơi. Xin nhận lấy con như con có hiện giờ, và hun đúc con làm con điều gì khác. Làm cho con nên loại người nào đó mà Ngài muốn. Suốt cả cuộc đời con, xin Ngài trò chuyện với con. Xin Phán với con. Ngài đã thử khiến con làm khác đi. Ngài đã cố làm con kêu gọi mọi người đầu phục. Nhưng giờ này ngày sắp hết với con, Chúa ơi, nhưng con sẵn sàng đến giờ này.” Xin nhậm lời, Cha ôi. Trong khi sự thương xót đang kêu gọi trước sự phán xét, và sự xuất hành của Hội thánh đang lìa khỏi xứ Ê-díp-tô, xin cho họ đến, đi theo với nhóm lớn người được gọi ra. Chúng con cầu xin trong Danh Ngài.</w:t>
      </w:r>
    </w:p>
    <w:p>
      <w:pPr>
        <w:pStyle w:val="Normal"/>
        <w:spacing w:before="0" w:after="60"/>
        <w:jc w:val="both"/>
        <w:rPr>
          <w:sz w:val="22"/>
          <w:szCs w:val="22"/>
        </w:rPr>
      </w:pPr>
      <w:r>
        <w:rPr>
          <w:sz w:val="22"/>
          <w:szCs w:val="22"/>
          <w:vertAlign w:val="superscript"/>
        </w:rPr>
        <w:t>190</w:t>
      </w:r>
      <w:r>
        <w:rPr>
          <w:sz w:val="22"/>
          <w:szCs w:val="22"/>
        </w:rPr>
        <w:tab/>
        <w:t>Trong khi chúng ta cúi đầu và nhắm mắt, còn các Cơ-đốc-nhân đang cầu nguyện, tôi tự hỏi anh chị em có thể giơ tay lên nói, “Anh Branham ơi, xin anh nhớ đến tôi. Tôi tin mọi lời Anh nói là sự thật về Đức Chúa Jêsus Christ. Chúng ta hết thảy đều cần được đầy dẫy Đức Thánh Linh, và tôi chưa được. Tôi đã là thuộc viên Hội thánh.” Hay là, có lẽ các bạn chưa là gì cả. Có lẽ các bạn là tội nhân, chưa hề tin nhận Đấng Christ hay không phải là thuộc viên Hội thánh, và chưa được sanh lại. Mời các bạn giơ tay lên nói, “Xin nhớ đến tôi trong lời cầu nguyện, Anh Branham ơi . Tôi muốn sống đúng.”</w:t>
      </w:r>
    </w:p>
    <w:p>
      <w:pPr>
        <w:pStyle w:val="Normal"/>
        <w:spacing w:before="0" w:after="60"/>
        <w:jc w:val="both"/>
        <w:rPr/>
      </w:pPr>
      <w:r>
        <w:rPr>
          <w:sz w:val="22"/>
          <w:szCs w:val="22"/>
        </w:rPr>
        <w:tab/>
        <w:t>Xin Chúa ban phước cho anh. Xin Chúa ban phước cho chị, cho anh, cho ông, cho bà; Và cho anh, người anh em của tôi, cho chị, cho anh, cho anh , chị. Tôi biết.</w:t>
      </w:r>
    </w:p>
    <w:p>
      <w:pPr>
        <w:pStyle w:val="Normal"/>
        <w:spacing w:before="0" w:after="60"/>
        <w:jc w:val="both"/>
        <w:rPr>
          <w:sz w:val="22"/>
          <w:szCs w:val="22"/>
        </w:rPr>
      </w:pPr>
      <w:r>
        <w:rPr>
          <w:sz w:val="22"/>
          <w:szCs w:val="22"/>
        </w:rPr>
        <w:tab/>
        <w:t>Ồ, qua phía bên trái tôi, bao nhiêu người ở đây? Hãy giơ tay lên nói, “Xin nhớ đến tôi, Anh Branham ơi, tôi muốn được sanh lại.”</w:t>
      </w:r>
    </w:p>
    <w:p>
      <w:pPr>
        <w:pStyle w:val="Normal"/>
        <w:spacing w:before="0" w:after="60"/>
        <w:jc w:val="both"/>
        <w:rPr/>
      </w:pPr>
      <w:r>
        <w:rPr>
          <w:sz w:val="22"/>
          <w:szCs w:val="22"/>
          <w:vertAlign w:val="superscript"/>
        </w:rPr>
        <w:t>193</w:t>
      </w:r>
      <w:r>
        <w:rPr>
          <w:sz w:val="22"/>
          <w:szCs w:val="22"/>
        </w:rPr>
        <w:tab/>
        <w:t>Bây giờ nên nhớ, Đức Thánh Linh đang Phán với anh chị em. Nếu tôi là đầy tớ của Đức Chúa Trời, tôi biết, chắc chắn như tôi đang đứng trên bục này, rằng Đức Thánh Linh đang Phán với những tấm lòng ở đây.</w:t>
      </w:r>
    </w:p>
    <w:p>
      <w:pPr>
        <w:pStyle w:val="Normal"/>
        <w:spacing w:before="0" w:after="60"/>
        <w:jc w:val="both"/>
        <w:rPr>
          <w:sz w:val="22"/>
          <w:szCs w:val="22"/>
        </w:rPr>
      </w:pPr>
      <w:r>
        <w:rPr>
          <w:sz w:val="22"/>
          <w:szCs w:val="22"/>
        </w:rPr>
        <w:tab/>
        <w:t>Thưa các bạn, tôi có thể là kỳ dị với các bạn, nhưng tôi không phải là người cuồng tín. Tôi biết những gì tôi nói về, ước gì tôi biết các bạn bị bệnh gì ở ngoài đó, và bệnh tật của các bạn là chi, và Đức Chúa Trời nghe lời cầu thay của tôi cho các bạn. Ngay tại đây trong Nhà thờ này nhiều người được chữa lành bệnh ung thư, đui mù, điếc, què quặt và mọi thứ khác. Hãy nhìn hàng triệu người khắp thế giới. Còn bạn thế nào giờ này? Điều đó thế nào giờ này? Nếu như Ngài nghe lời cầu nguyện của tôi cho điều đó, há Ngài chẳng nghe lời cầu nguyện của tôi cho tình trạng về linh hồn các bạn sao? Nếu Ngài sẽ bày tỏ cho tôi bệnh tật của bạn ở đâu, há Ngài chẳng bày tỏ cho tôi nan đề của bạn sao?</w:t>
      </w:r>
    </w:p>
    <w:p>
      <w:pPr>
        <w:pStyle w:val="Normal"/>
        <w:spacing w:before="0" w:after="60"/>
        <w:ind w:firstLine="567"/>
        <w:jc w:val="both"/>
        <w:rPr>
          <w:sz w:val="22"/>
          <w:szCs w:val="22"/>
        </w:rPr>
      </w:pPr>
      <w:r>
        <w:rPr>
          <w:sz w:val="22"/>
          <w:szCs w:val="22"/>
        </w:rPr>
        <w:t>Bao nhiêu anh chị em nữa muốn giơ tay lên nói, “Anh Branham ơi, hãy nhớ đến tôi. Tôi muốn vào lúc này, cầu xin Đức Chúa Trời thương xót tôi” không? Xin Chúa ban phước cho anh, cho anh, cho chị, cho anh lần nữa. Ô, chà, khắp Nhà thờ, mọi nơi...</w:t>
      </w:r>
    </w:p>
    <w:p>
      <w:pPr>
        <w:pStyle w:val="Normal"/>
        <w:spacing w:before="0" w:after="60"/>
        <w:jc w:val="both"/>
        <w:rPr>
          <w:sz w:val="22"/>
          <w:szCs w:val="22"/>
        </w:rPr>
      </w:pPr>
      <w:r>
        <w:rPr>
          <w:sz w:val="22"/>
          <w:szCs w:val="22"/>
          <w:vertAlign w:val="superscript"/>
        </w:rPr>
        <w:t>195</w:t>
      </w:r>
      <w:r>
        <w:rPr>
          <w:sz w:val="22"/>
          <w:szCs w:val="22"/>
        </w:rPr>
        <w:tab/>
        <w:t>Trong khi anh chị em cúi đầu, tôi tự hỏi, nếu như anh chị em giơ tay lên, chỉ có một chút ân điển nữa, nói, “Chúa ơi, con đã đủ ơn để giơ tay lên, xin ban cho con có đủ ơn để đứng lên trong khi anh ấy cầu nguyện. Nếu Ngài sẽ đến vì con trước khi trời sáng, Chúa ơi, đây là dấu hiệu của con với Ngài mà con muốn mình sống đúng. Con muốn gặp Ngài ngày nào đó. Tiếng ho này sẽ đến trên tay áo con, và con sẽ ấn một cái gối sắp chết (press a dying pillow). Bác sĩ sẽ rời khỏi bên giường con; Không còn gì có thể làm được. Vậy thì, Chúa ơi, xin thương xót linh hồn con. Trong khi sương mù lạnh giá của sự chết đang trôi giạt vào trong phòng, nguyện xin con tàu Si-ôn thuở xưa đến, mang con đi. Con sẽ chịu đựng, Chúa ơi. Nó đang lấy đi nhiều ân điển, nhưng Điều gì đó đang hành động trên con. Con đang chịu đựng.” Xin Chúa ban phước cho anh, anh ơi.</w:t>
      </w:r>
    </w:p>
    <w:p>
      <w:pPr>
        <w:pStyle w:val="Normal"/>
        <w:spacing w:before="0" w:after="60"/>
        <w:jc w:val="both"/>
        <w:rPr>
          <w:sz w:val="22"/>
          <w:szCs w:val="22"/>
        </w:rPr>
      </w:pPr>
      <w:r>
        <w:rPr>
          <w:sz w:val="22"/>
          <w:szCs w:val="22"/>
        </w:rPr>
        <w:tab/>
        <w:t>Người khác sẽ đứng lên nói, “Tôi đây, Anh Branham ơi. Tôi không đứng trước anh. Tôi đang đứng trước Chúa. Điều gì đó bảo tôi đứng lên, và tôi đang đứng.” Mời bạn đứng lên. Cứ đứng tại chỗ. Cứ nhận Đức Chúa Trời. Xin Chúa ban phước cho bà.</w:t>
      </w:r>
    </w:p>
    <w:p>
      <w:pPr>
        <w:pStyle w:val="Normal"/>
        <w:spacing w:before="0" w:after="60"/>
        <w:jc w:val="both"/>
        <w:rPr>
          <w:sz w:val="22"/>
          <w:szCs w:val="22"/>
        </w:rPr>
      </w:pPr>
      <w:r>
        <w:rPr>
          <w:sz w:val="22"/>
          <w:szCs w:val="22"/>
          <w:vertAlign w:val="superscript"/>
        </w:rPr>
        <w:t>198</w:t>
      </w:r>
      <w:r>
        <w:rPr>
          <w:sz w:val="22"/>
          <w:szCs w:val="22"/>
        </w:rPr>
        <w:tab/>
        <w:t>Có nhiều người nữa. Xin Chúa ban phước cho bà. Đúng thế. Người mẹ đáng thương đang ôm đứa con bé bỏng, cố gắng đứng lên, nước mắt chảy trên má bà. Mời bà đến. Hãy đứng lên lần nữa. Xin Chúa ban phước cho bà, quí bà lớn tuổi đã đứng lên ở đó, và thật từng trải, biết rằng bà đối diện với Đức Chúa Trời một ngày nào đó. Xin Chúa ban phước cho bà. Ai muốn đứng lên kế tiếp giờ này, nói, “Tôi sẽ đứng.” Cứ đứng để cầu nguyện.</w:t>
      </w:r>
    </w:p>
    <w:p>
      <w:pPr>
        <w:pStyle w:val="Normal"/>
        <w:spacing w:before="0" w:after="60"/>
        <w:jc w:val="both"/>
        <w:rPr/>
      </w:pPr>
      <w:r>
        <w:rPr>
          <w:sz w:val="22"/>
          <w:szCs w:val="22"/>
        </w:rPr>
        <w:tab/>
        <w:t xml:space="preserve">Người nào khác không? Tôi thật cảm thấy giống như có người muốn đứng lên. Có lẽ các bạn chỉ muốn đến gần hơn một chút. Đừng lấy ra nữa. Cứ đứng. Các bạn là những người muốn đến gần hơn với Đức Chúa Trời, xin các bạn làm điều đó. Xin Chúa ban phước cho anh. Đúng thế. Người nào khác... Xin Chúa ban phước cho bà. Vâng, thưa quí vị. Có ít nhất 3 người nữa, tôi đang nhìn thẳng, nên đứng lên, vì có Thiên sứ của Đức Chúa Trời đứng ở đó. Xin Chúa ban phước cho bà. Đúng thế. Nào, được rồi anh ơi, điều đó thì thế nào? Được rồi. </w:t>
      </w:r>
    </w:p>
    <w:p>
      <w:pPr>
        <w:pStyle w:val="Normal"/>
        <w:spacing w:before="0" w:after="60"/>
        <w:ind w:firstLine="567"/>
        <w:jc w:val="both"/>
        <w:rPr>
          <w:sz w:val="22"/>
          <w:szCs w:val="22"/>
        </w:rPr>
      </w:pPr>
      <w:r>
        <w:rPr>
          <w:sz w:val="22"/>
          <w:szCs w:val="22"/>
        </w:rPr>
        <w:t xml:space="preserve">Thiên sứ của Đức Chúa Trời đang đứng, tôi biết. Tôi thấy Điều đó, và tôi biết người nào đó sẽ đứng lên ngay bây giờ. Tôi sẽ đợi chỉ một phút nữa. Xin Chúa... Anh em biết Ngài đang thúc giục lòng anh em. Ngài đang đứng ở đó, thưa các bạn. Chính là Ngài đang bảo anh đứng lên. Anh sẽ làm thế chứ? Cứ đứng lên tin nhận Ngài ngay bây giờ. Được rồi. </w:t>
      </w:r>
    </w:p>
    <w:p>
      <w:pPr>
        <w:pStyle w:val="Normal"/>
        <w:spacing w:before="0" w:after="60"/>
        <w:ind w:firstLine="567"/>
        <w:jc w:val="both"/>
        <w:rPr>
          <w:sz w:val="22"/>
          <w:szCs w:val="22"/>
        </w:rPr>
      </w:pPr>
      <w:r>
        <w:rPr>
          <w:sz w:val="22"/>
          <w:szCs w:val="22"/>
        </w:rPr>
        <w:t>Anh tin chắc giờ này không? Nếu Đức Chúa Trời kêu gọi anh tối nay trong Buổi nhóm này, bài giảng này, sự thăm viếng này sẽ đến gặp anh khi anh chết. Anh đã làm gì về điều đó? Nếu anh không chắc chắn đứng lên giờ này, vậy thì hãy để Ngài sẽ thấy anh muốn tin nhận, bước đi trong Sự sáng.</w:t>
      </w:r>
    </w:p>
    <w:p>
      <w:pPr>
        <w:pStyle w:val="Normal"/>
        <w:spacing w:before="0" w:after="60"/>
        <w:jc w:val="both"/>
        <w:rPr>
          <w:sz w:val="22"/>
          <w:szCs w:val="22"/>
        </w:rPr>
      </w:pPr>
      <w:r>
        <w:rPr>
          <w:sz w:val="22"/>
          <w:szCs w:val="22"/>
          <w:vertAlign w:val="superscript"/>
        </w:rPr>
        <w:t>202</w:t>
      </w:r>
      <w:r>
        <w:rPr>
          <w:sz w:val="22"/>
          <w:szCs w:val="22"/>
        </w:rPr>
        <w:tab/>
        <w:t>Bây giờ, lạy Cha từ ái trên trời của chúng con, những đứa con yêu dấu này của Ngài, những tấm lòng mềm mại, Lời đã rơi xuống trong lòng họ tối nay, “</w:t>
      </w:r>
      <w:r>
        <w:rPr>
          <w:b/>
          <w:sz w:val="22"/>
          <w:szCs w:val="22"/>
        </w:rPr>
        <w:t>Đức tin đến bởi sự người ta nghe, mà người ta nghe, là khi Lời của Đấng Christ được rao giảng.</w:t>
      </w:r>
      <w:r>
        <w:rPr>
          <w:sz w:val="22"/>
          <w:szCs w:val="22"/>
        </w:rPr>
        <w:t xml:space="preserve">” Và họ có thể nghe được. Ngài làm mềm lòng họ, nhiều người đang đứng đây, quí ông bà anh chị em, xưng nhận Ngài là Đấng Cứu Rỗi và Đấng Lãnh Đạo của chính họ. </w:t>
      </w:r>
    </w:p>
    <w:p>
      <w:pPr>
        <w:pStyle w:val="Normal"/>
        <w:spacing w:before="0" w:after="60"/>
        <w:jc w:val="both"/>
        <w:rPr/>
      </w:pPr>
      <w:r>
        <w:rPr>
          <w:sz w:val="22"/>
          <w:szCs w:val="22"/>
        </w:rPr>
        <w:tab/>
        <w:t>Nguyện xin Thiên sứ của Đức Chúa Trời, Đấng ở đây giờ này tối nay, xin Ngài hướng dẫn họ suốt đời. Xin cho họ được dẫn dắt đến đồi Sọ ngay bây giờ trong lòng họ và tin nhận Chúa Jêsus làm Đấng Cứu Rỗi mình. Xin Đức Thánh Linh qua Dòng Huyết của Đấng Christ, giáng xuống đáp đậu trên linh hồn họ, và lấy đi mọi sự khác biệt, và đổ đầy họ bằng phép báp-têm bằng Đức Thánh Linh. Xin cho đây là buổi tối quan trọng nhất trong đời họ. Chúng con biết là thế, vì tối nay họ đang tin nhận Ngài. Xin nhậm lời, Chúa ôi, ngay giờ này. Xin cho họ về nhà tối nay được vui mừng, hớn hở, Ngợi khen Chúa! Hết lòng. Con cầu xin ơn phước này trong Danh Đức Chúa Jêsus Christ. Nguyện xin Chúa ban phước cho anh chị em khianh chị em ngồi.</w:t>
      </w:r>
    </w:p>
    <w:p>
      <w:pPr>
        <w:pStyle w:val="Normal"/>
        <w:spacing w:before="0" w:after="60"/>
        <w:jc w:val="both"/>
        <w:rPr>
          <w:sz w:val="22"/>
          <w:szCs w:val="22"/>
        </w:rPr>
      </w:pPr>
      <w:r>
        <w:rPr>
          <w:sz w:val="22"/>
          <w:szCs w:val="22"/>
          <w:vertAlign w:val="superscript"/>
        </w:rPr>
        <w:t>204</w:t>
      </w:r>
      <w:r>
        <w:rPr>
          <w:sz w:val="22"/>
          <w:szCs w:val="22"/>
        </w:rPr>
        <w:tab/>
        <w:t>Cho phép tôi hỏi anh chị em giờ này. Mỗi người trong anh chị em mà đã đứng lên, và anh chị em biết điều gì đó đã xảy đến với mình trong khi đứng, hãy giơ tay lên. Cứ giơ tay lên; Anh chị em biết điều gì đó đã xảy ra. Xin Chúa ban phước cho anh chị em. Xin Chúa ban phước cho các bạn. Đúng thế. Nó phải thế, thưa các bạn. Tôi đã đứng, thấy ở đây ngay bây giờ, cũng Thiên sứ của Đức Chúa Trời ấy mà tôi nói về, đang đi lại khắp tòa nhà này ở đây, cũng Thiên sứ của Chúa, Trụ Lửa ấy. Tôi đã giảng 5 hay 10 phút vừa rồi dưới sự hà hơi đó. Tôi cảm thấy nó, cứ thấy Trụ Lửa di chuyển khắp tòa nhà này. Nào, anh chị em có thể nghĩ tôi đang kể chuyện với anh chị em, nhưng đó là sự thật.</w:t>
      </w:r>
    </w:p>
    <w:p>
      <w:pPr>
        <w:pStyle w:val="Normal"/>
        <w:spacing w:before="0" w:after="60"/>
        <w:jc w:val="both"/>
        <w:rPr/>
      </w:pPr>
      <w:r>
        <w:rPr>
          <w:sz w:val="22"/>
          <w:szCs w:val="22"/>
        </w:rPr>
        <w:tab/>
        <w:t>Nào, tôi không nghĩ mình sẽ gọi một hàng người xin cầu nguyện chữa lành. Tôi nghĩ mình sẽ đứng ngay tại đây và cứ cầu xin Đức Chúa Trời để xác nhận rằng tôi đã nói với anh chị em sự thật. (Đúng thế.) bằng những dấu kỳ phép lạ.</w:t>
      </w:r>
    </w:p>
    <w:p>
      <w:pPr>
        <w:pStyle w:val="Normal"/>
        <w:spacing w:before="0" w:after="60"/>
        <w:jc w:val="both"/>
        <w:rPr/>
      </w:pPr>
      <w:r>
        <w:rPr>
          <w:sz w:val="22"/>
          <w:szCs w:val="22"/>
          <w:vertAlign w:val="superscript"/>
        </w:rPr>
        <w:t>206</w:t>
      </w:r>
      <w:r>
        <w:rPr>
          <w:sz w:val="22"/>
          <w:szCs w:val="22"/>
        </w:rPr>
        <w:tab/>
        <w:t xml:space="preserve">Bao nhiêu anh chị em ở đây muốn được chữa lành, những người đau ấy? Hãy giơ tay lên. Bất kể anh chị em ở đâu, cứ giơ tay lên, nói, “Tôi tin nhận điều đó.” Được rồi. </w:t>
      </w:r>
    </w:p>
    <w:p>
      <w:pPr>
        <w:pStyle w:val="Normal"/>
        <w:spacing w:before="0" w:after="60"/>
        <w:jc w:val="both"/>
        <w:rPr/>
      </w:pPr>
      <w:r>
        <w:rPr>
          <w:sz w:val="22"/>
          <w:szCs w:val="22"/>
        </w:rPr>
        <w:tab/>
        <w:t>Tôi muốn anh chị em nhìn, sống, và tin. Người nào đó trong khán thính giả này, khắp nơi đây, người nào đó qua đây, chỉ nhìn và nói, “Chúa Jêsus ơi...”</w:t>
      </w:r>
    </w:p>
    <w:p>
      <w:pPr>
        <w:pStyle w:val="Normal"/>
        <w:spacing w:before="0" w:after="60"/>
        <w:jc w:val="both"/>
        <w:rPr>
          <w:sz w:val="22"/>
          <w:szCs w:val="22"/>
        </w:rPr>
      </w:pPr>
      <w:r>
        <w:rPr>
          <w:sz w:val="22"/>
          <w:szCs w:val="22"/>
        </w:rPr>
        <w:tab/>
        <w:t>Giống như thế này... tôi tin, lý do tôi kêu gọi tin Chúa trước, để chúng ta được ơn của Ngài. Đây là điều gì đó mới mẽ với tôi. Tôi phải được ơn Ngài trước. Sau đó nếu tôi thấy được ơn, và làm một ơn huệ... Còn anh chị em, 10, hay 10 linh hồn đến với Ngài ngay lúc ấy. Tất nhiên, chắc chắn...</w:t>
      </w:r>
    </w:p>
    <w:p>
      <w:pPr>
        <w:pStyle w:val="Normal"/>
        <w:spacing w:before="0" w:after="60"/>
        <w:jc w:val="both"/>
        <w:rPr>
          <w:sz w:val="22"/>
          <w:szCs w:val="22"/>
        </w:rPr>
      </w:pPr>
      <w:r>
        <w:rPr>
          <w:sz w:val="22"/>
          <w:szCs w:val="22"/>
          <w:vertAlign w:val="superscript"/>
        </w:rPr>
        <w:t>209</w:t>
      </w:r>
      <w:r>
        <w:rPr>
          <w:sz w:val="22"/>
          <w:szCs w:val="22"/>
        </w:rPr>
        <w:tab/>
        <w:t>Mỗi người trong anh chị em đến với Đấng Christ, thì tìm thấy một Hội thánh đầy dẫy Đức Thánh Linh tốt lành và đi tới đó, và ở đó tìm kiếm phép báp-têm của Ngài cho tới khi thấy nó; Cứ đi, cứ đi mỗi đêm, mỗi ngày, cứ cầu nguyện. Khi anh chị em nhìn...</w:t>
      </w:r>
    </w:p>
    <w:p>
      <w:pPr>
        <w:pStyle w:val="Normal"/>
        <w:spacing w:before="0" w:after="60"/>
        <w:jc w:val="both"/>
        <w:rPr>
          <w:sz w:val="22"/>
          <w:szCs w:val="22"/>
        </w:rPr>
      </w:pPr>
      <w:r>
        <w:rPr>
          <w:sz w:val="22"/>
          <w:szCs w:val="22"/>
        </w:rPr>
        <w:tab/>
        <w:t>Anh chị em nào đau ốm, nếu tôi đã bảo anh chị em Lẽ thật, Đức Chúa Trời sẽ chứng thực đó là Lẽ thật. Đúng thế. Chỉ có thể làm điều đó... Và Đức Chúa Trời sẽ bày tỏ nó, nếu anh chị em cứ cầu nguyện và tin hết lòng. Cứ nhìn và nói điều này...</w:t>
      </w:r>
    </w:p>
    <w:p>
      <w:pPr>
        <w:pStyle w:val="Normal"/>
        <w:spacing w:before="0" w:after="60"/>
        <w:jc w:val="both"/>
        <w:rPr/>
      </w:pPr>
      <w:r>
        <w:rPr>
          <w:sz w:val="22"/>
          <w:szCs w:val="22"/>
          <w:vertAlign w:val="superscript"/>
        </w:rPr>
        <w:t>211</w:t>
      </w:r>
      <w:r>
        <w:rPr>
          <w:sz w:val="22"/>
          <w:szCs w:val="22"/>
        </w:rPr>
        <w:tab/>
        <w:t>Khi Thiên sứ của Chúa gặp tôi ở ngoài Green’s Mill, Indiana, cách đây 8 năm, sau khi từ một đứa trẻ, đi theo tôi, bày tỏ những khải tượng; Khi tôi đến với Ngài, Ngài Phán, “Nếu ngươi chân thành, làm cho người ta tin ngươi, không có gì sẽ đứng nỗi trước lời cầu nguyện của ngươi.”</w:t>
      </w:r>
    </w:p>
    <w:p>
      <w:pPr>
        <w:pStyle w:val="Normal"/>
        <w:autoSpaceDE w:val="false"/>
        <w:spacing w:before="0" w:after="60"/>
        <w:jc w:val="both"/>
        <w:rPr>
          <w:sz w:val="22"/>
          <w:szCs w:val="22"/>
        </w:rPr>
      </w:pPr>
      <w:r>
        <w:rPr>
          <w:sz w:val="22"/>
          <w:szCs w:val="22"/>
        </w:rPr>
        <w:tab/>
        <w:t>Vậy thì, Ngài có thể làm giống như vậy cho anh chị em giờ này như Ngài có thể làm lúc đó. Ngài đã sống lại từ kẻ chết... Thính giả ở ngoài đó trước Ngài. Ngài biết điều gì xảy ra với từng người trong anh chị em, nan đề của anh chị em, mọi thứ. Anh chị em tin điều đó chăng? Thế thì hãy tin hết lòng.</w:t>
      </w:r>
    </w:p>
    <w:p>
      <w:pPr>
        <w:pStyle w:val="Normal"/>
        <w:autoSpaceDE w:val="false"/>
        <w:spacing w:before="0" w:after="60"/>
        <w:jc w:val="both"/>
        <w:rPr>
          <w:sz w:val="22"/>
          <w:szCs w:val="22"/>
        </w:rPr>
      </w:pPr>
      <w:r>
        <w:rPr>
          <w:sz w:val="22"/>
          <w:szCs w:val="22"/>
          <w:vertAlign w:val="superscript"/>
        </w:rPr>
        <w:t>213</w:t>
      </w:r>
      <w:r>
        <w:rPr>
          <w:sz w:val="22"/>
          <w:szCs w:val="22"/>
        </w:rPr>
        <w:tab/>
        <w:t>Tôi để ý một thanh niên đang ngồi ở đây, tin,đang cố gắng có đức tin. Anh tin Đức Chúa Trời sẽ cho tôi biết anh có điều gì không ổn chăng? Anh tin chứ? Nếu Ngài cho tôi biết, anh sẽ tin nhận sự chữa lành của mình chứ? Anh bị đau tim. Đúng thế không? Nếu như tôi bảo anh giờ này anh được khỏe mạnh hết đau thì sao? Anh sẽ tin điều đó chứ? Hãy đứng lên một chút. Anh cũng bị thần kinh tim và một bệnh tim (a murmuring heart). Nó quấy rầy anh thỉnh thoảng. Lần duy nhất, khi anh nằm xuống, nó làm anh ngạt thở, và nhiều lần tim anh đập thình thịch. Đúng thế không? Vì, nó gây ra một chứng khó tiêu ở bao tử anh, đến qua mạch của nó. Đúng thế không? Anh sẽ không còn bị làm phiền vì điều đó nữa. Cứ giữ những gì anh có ngay giờ này; Anh có thể đi về nhà và được khỏe mạnh. Tôi không đọc trong trí anh. Tôi là người hoàn toàn xa lạ với anh. Anh chỉ là người đang ngồi ở đó. Đúng thế không? Chưa hề gặp anh trong đời, và chưa hề biết điều gì về anh. Đúng thế không? Thiên sứ của Chúa ở đây.</w:t>
      </w:r>
    </w:p>
    <w:p>
      <w:pPr>
        <w:pStyle w:val="Normal"/>
        <w:autoSpaceDE w:val="false"/>
        <w:spacing w:before="0" w:after="60"/>
        <w:jc w:val="both"/>
        <w:rPr>
          <w:sz w:val="22"/>
          <w:szCs w:val="22"/>
        </w:rPr>
      </w:pPr>
      <w:r>
        <w:rPr>
          <w:sz w:val="22"/>
          <w:szCs w:val="22"/>
        </w:rPr>
        <w:tab/>
        <w:t>Thành thật mà nói, anh bạn trẻ à, tôi muốn hỏi anh đôi điều, và anh thấy đây là sự thật hay không. Khoảng vài phút trước, đột nhiên điều gì lạ đến trên anh khi tôi bắt đầu nói về nọc độc ra khỏi vòi chích. Đúng thế không? Đó là một cảm giác lạ...?... Đúng thế không? Anh chẳng đã nhìn vào tôi cùng lúc đó, và mắt tôi bắt gặp anh cùng lúc ấy? Đó là khi anh được chữa lành bệnh tim, ngay tại đó. A-men! Điều đó hoàn toàn chính xác. Ngài ở đây.</w:t>
      </w:r>
    </w:p>
    <w:p>
      <w:pPr>
        <w:pStyle w:val="Normal"/>
        <w:autoSpaceDE w:val="false"/>
        <w:spacing w:before="0" w:after="60"/>
        <w:jc w:val="both"/>
        <w:rPr>
          <w:sz w:val="22"/>
          <w:szCs w:val="22"/>
        </w:rPr>
      </w:pPr>
      <w:r>
        <w:rPr>
          <w:sz w:val="22"/>
          <w:szCs w:val="22"/>
          <w:vertAlign w:val="superscript"/>
        </w:rPr>
        <w:t>216</w:t>
      </w:r>
      <w:r>
        <w:rPr>
          <w:sz w:val="22"/>
          <w:szCs w:val="22"/>
        </w:rPr>
        <w:tab/>
        <w:t>Tôi không đọc tâm trí của các bạn. Tôi chỉ nói sự thật, và Đức Chúa Trời chứng thực nó là sự thật. Các bạn nghĩ gì về điều đó đang ngồi kế bên anh ấy? Anh tin không? Anh tin tôi lả Tiên tri của Đức Chúa Trời không? Anh tin nếu Đức Chúa Trời... Anh đang ngồi vì anh ở chỗ ngồi phía trước, đó là lý do tôi đang nói chuyện nhiều với anh. Ở phía sau đó và gần tôi. Nhưng anh tin không, nếu tôi có thể tiếp xúc với linh của anh, Đức Chúa Trời sẽ bày tỏ điều gì không ổn chứ? Anh sẽ tin nhận sự chữa lành của mình chứ? Anh bị tiểu đường. Đúng không? Hãy giơ tay lên nếu đó là sự thật. Hãy đứng lên tại chỗ. Anh tiếp nhận sự chữa lành của mình chứ? Xin Đức Chúa Jêsus Christ ban cho anh mạnh khỏe hoàn toàn. Xin Chúa ban phước cho anh.</w:t>
      </w:r>
    </w:p>
    <w:p>
      <w:pPr>
        <w:pStyle w:val="Normal"/>
        <w:autoSpaceDE w:val="false"/>
        <w:spacing w:before="0" w:after="60"/>
        <w:jc w:val="both"/>
        <w:rPr/>
      </w:pPr>
      <w:r>
        <w:rPr>
          <w:sz w:val="22"/>
          <w:szCs w:val="22"/>
          <w:vertAlign w:val="superscript"/>
        </w:rPr>
        <w:t>218</w:t>
      </w:r>
      <w:r>
        <w:rPr>
          <w:sz w:val="22"/>
          <w:szCs w:val="22"/>
        </w:rPr>
        <w:tab/>
        <w:t>Hãy có đức tin nơi Đức Chúa Trời. Người nào đó ở đây tin. Hãy có đức tin, với cả tâm lòng.</w:t>
      </w:r>
    </w:p>
    <w:p>
      <w:pPr>
        <w:pStyle w:val="Normal"/>
        <w:autoSpaceDE w:val="false"/>
        <w:spacing w:before="0" w:after="60"/>
        <w:jc w:val="both"/>
        <w:rPr/>
      </w:pPr>
      <w:r>
        <w:rPr>
          <w:sz w:val="22"/>
          <w:szCs w:val="22"/>
        </w:rPr>
        <w:tab/>
        <w:t>Tôi thấy một thanh niên, đang ngồi đó mặc đồ màu xanh dương... Nó (Quầng sáng) đứng ngay tại đó ở trên anh. Anh bị bệnh về da, phải không, anh bạn trẻ? Đúng thế không? Hãy đứng lên tại chỗ. Ồ, tôi thấy anh với người đại biểu này. Đúng thế không? Anh muốn về nhà khỏe mạnh không? Hãy giơ tay lên nói, “Lạy Chúa Jêsus, giờ này con tin Thiên sứ của Chúa dẫn dắt, và con tin con được lành.”</w:t>
      </w:r>
    </w:p>
    <w:p>
      <w:pPr>
        <w:pStyle w:val="Normal"/>
        <w:autoSpaceDE w:val="false"/>
        <w:spacing w:before="0" w:after="60"/>
        <w:jc w:val="both"/>
        <w:rPr>
          <w:sz w:val="22"/>
          <w:szCs w:val="22"/>
        </w:rPr>
      </w:pPr>
      <w:r>
        <w:rPr>
          <w:sz w:val="22"/>
          <w:szCs w:val="22"/>
        </w:rPr>
        <w:tab/>
        <w:t xml:space="preserve">Anh nghĩ gì về điều đó, người kế tiếp anh ấy ở đó, anh cũng tin chứ? Hãy đứng lên tại chỗ một chút, để tôi có thể nhìn thấy anh. Anh tin tôi là đầy tớ của Đức Chúa Trời, bằng cả tấm lòng chứ? Anh muốn khỏi bệnh tim không? Đó là điều anh có, phải không? Đó là những gì anh có. Anh không có điều đó giờ này. Anh cũng có thể đi về nhà. </w:t>
      </w:r>
    </w:p>
    <w:p>
      <w:pPr>
        <w:pStyle w:val="Normal"/>
        <w:autoSpaceDE w:val="false"/>
        <w:spacing w:before="0" w:after="60"/>
        <w:jc w:val="both"/>
        <w:rPr>
          <w:sz w:val="22"/>
          <w:szCs w:val="22"/>
        </w:rPr>
      </w:pPr>
      <w:r>
        <w:rPr>
          <w:sz w:val="22"/>
          <w:szCs w:val="22"/>
        </w:rPr>
        <w:tab/>
        <w:t>Người ngồi kế anh ấy, ông nghĩ gì về điều đó, thưa ông? Ông tin hết lòng chứ? Ông tin tôi là Tiên tri của Đức Chúa Trời không? Hãy đứng lên. Ông tin hết lòng giờ này chứ? Ông bị suy nhược thần kinh. Đúng thế không? Phải không? Đúng thế chứ? Hãy giơ tay lên. Ông có thể về nhà khỏe mạnh giờ này. Đức Chúa Jêsus Christ chữa ông lành.</w:t>
      </w:r>
    </w:p>
    <w:p>
      <w:pPr>
        <w:pStyle w:val="Normal"/>
        <w:autoSpaceDE w:val="false"/>
        <w:spacing w:before="0" w:after="60"/>
        <w:jc w:val="both"/>
        <w:rPr/>
      </w:pPr>
      <w:r>
        <w:rPr>
          <w:caps/>
          <w:sz w:val="22"/>
          <w:szCs w:val="22"/>
          <w:vertAlign w:val="superscript"/>
        </w:rPr>
        <w:t>222</w:t>
      </w:r>
      <w:r>
        <w:rPr>
          <w:sz w:val="22"/>
          <w:szCs w:val="22"/>
        </w:rPr>
        <w:tab/>
        <w:t>Còn người đàn ông ngồi kế bên, ngồi hàng dưới, anh tin hết lòng chứ? Hãy đứng lên tại chỗ. Anh tin tôi là Tiên tri của Đức Chúa Trời, là đầy tớ Ngài không? Anh tin Ngài sẽ bảo cho tôi biết anh có điều gì không ổn, hầu cho anh tiếp nhận sự chữa lành của mình không? Bệnh ở trong cổ họng anh. Đúng không? Hãy đi về nhà và được khỏe mạnh, trong Danh Đức Chúa Jêsus Christ.</w:t>
      </w:r>
    </w:p>
    <w:p>
      <w:pPr>
        <w:pStyle w:val="Normal"/>
        <w:autoSpaceDE w:val="false"/>
        <w:spacing w:before="0" w:after="60"/>
        <w:jc w:val="both"/>
        <w:rPr/>
      </w:pPr>
      <w:r>
        <w:rPr>
          <w:sz w:val="22"/>
          <w:szCs w:val="22"/>
        </w:rPr>
        <w:tab/>
        <w:t>Bất cứ ai trong Nhà thờ này muốn được khỏe mạnh, có thể giơ tay lên và được khỏe mạnh. Nếu anh chị em tin tôi là đầy tớ của Đức Chúa Trời, hãy đứng lên tại chỗ. Xin Chúa ban phước cho chị. Bệnh phụ nữ, bệnh ung thư, chính là thế. Xin Chúa ban phước cho chị. Mọi người trong anh chị em, hãy giơ tay lên với Đức Chúa Trời.</w:t>
      </w:r>
    </w:p>
    <w:p>
      <w:pPr>
        <w:pStyle w:val="Normal"/>
        <w:autoSpaceDE w:val="false"/>
        <w:spacing w:before="0" w:after="60"/>
        <w:jc w:val="both"/>
        <w:rPr/>
      </w:pPr>
      <w:r>
        <w:rPr>
          <w:sz w:val="22"/>
          <w:szCs w:val="22"/>
          <w:vertAlign w:val="superscript"/>
        </w:rPr>
        <w:t>224</w:t>
      </w:r>
      <w:r>
        <w:rPr>
          <w:sz w:val="22"/>
          <w:szCs w:val="22"/>
        </w:rPr>
        <w:tab/>
        <w:t>Kính lạy Cha Thiên thượng của chúng con, giờ này con định tội mọi bệnh tật trong Nhà thờ này, đuổi ra mọi tà linh, xin Đức Thánh Linh cai quản giờ này và chữa cho mọi người được khỏe mạnh.</w:t>
      </w:r>
    </w:p>
    <w:p>
      <w:pPr>
        <w:pStyle w:val="Normal"/>
        <w:autoSpaceDE w:val="false"/>
        <w:spacing w:before="0" w:after="60"/>
        <w:jc w:val="both"/>
        <w:rPr>
          <w:sz w:val="22"/>
          <w:szCs w:val="22"/>
        </w:rPr>
      </w:pPr>
      <w:r>
        <w:rPr>
          <w:sz w:val="22"/>
          <w:szCs w:val="22"/>
        </w:rPr>
        <w:tab/>
        <w:t>Hãy đặt tay trên nhau, và mọi người nói, “Ngợi khen Chúa!” Hãy vui vẻ mừng rỡ, vì Đức Chúa Jêsus Christ ở đây, Chiên Con của Đức Chúa Trời làm cho anh chị em khỏe mạnh.</w:t>
      </w:r>
    </w:p>
    <w:p>
      <w:pPr>
        <w:pStyle w:val="Normal"/>
        <w:autoSpaceDE w:val="false"/>
        <w:snapToGrid w:val="false"/>
        <w:jc w:val="both"/>
        <w:rPr>
          <w:sz w:val="22"/>
          <w:szCs w:val="22"/>
        </w:rPr>
      </w:pPr>
      <w:r>
        <w:rPr>
          <w:sz w:val="22"/>
          <w:szCs w:val="22"/>
        </w:rPr>
      </w:r>
    </w:p>
    <w:p>
      <w:pPr>
        <w:pStyle w:val="Normal"/>
        <w:pBdr>
          <w:bottom w:val="single" w:sz="6" w:space="1" w:color="000000"/>
        </w:pBdr>
        <w:autoSpaceDE w:val="false"/>
        <w:snapToGrid w:val="false"/>
        <w:jc w:val="both"/>
        <w:rPr>
          <w:sz w:val="22"/>
          <w:szCs w:val="22"/>
        </w:rPr>
      </w:pPr>
      <w:r>
        <w:rPr>
          <w:sz w:val="22"/>
          <w:szCs w:val="22"/>
        </w:rPr>
      </w:r>
    </w:p>
    <w:p>
      <w:pPr>
        <w:pStyle w:val="Normal"/>
        <w:pBdr>
          <w:bottom w:val="single" w:sz="6" w:space="1" w:color="000000"/>
        </w:pBdr>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pPr>
      <w:r>
        <w:rPr>
          <w:sz w:val="20"/>
        </w:rPr>
        <w:t>Email:</w:t>
      </w:r>
      <w:r>
        <w:rPr>
          <w:color w:val="0000FF"/>
          <w:sz w:val="20"/>
        </w:rPr>
        <w:t xml:space="preserve"> </w:t>
      </w:r>
      <w:hyperlink r:id="rId4">
        <w:r>
          <w:rPr>
            <w:rStyle w:val="InternetLink"/>
            <w:sz w:val="20"/>
          </w:rPr>
          <w:t>ThanhDoCanada@Yahoo.Ca</w:t>
        </w:r>
      </w:hyperlink>
    </w:p>
    <w:sectPr>
      <w:headerReference w:type="default" r:id="rId5"/>
      <w:headerReference w:type="first" r:id="rId6"/>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3"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3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3620" cy="146685"/>
                      </a:xfrm>
                      <a:prstGeom prst="rect"/>
                      <a:solidFill>
                        <a:srgbClr val="FFFFFF">
                          <a:alpha val="0"/>
                        </a:srgbClr>
                      </a:solidFill>
                    </wps:spPr>
                    <wps:txbx>
                      <w:txbxContent>
                        <w:p>
                          <w:pPr>
                            <w:pStyle w:val="Header"/>
                            <w:rPr>
                              <w:rStyle w:val="PageNumber"/>
                              <w:sz w:val="20"/>
                              <w:szCs w:val="20"/>
                            </w:rPr>
                          </w:pPr>
                          <w:r>
                            <w:rPr>
                              <w:sz w:val="20"/>
                              <w:szCs w:val="20"/>
                            </w:rPr>
                            <w:t xml:space="preserve">54-0329 Sự Cứu Chuộc Bởi Quyền Nă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0.6pt;height:11.55pt;mso-wrap-distance-left:0pt;mso-wrap-distance-right:0pt;mso-wrap-distance-top:0pt;mso-wrap-distance-bottom:0pt;margin-top:0.05pt;mso-position-vertical-relative:text;margin-left:301.3pt;mso-position-horizontal:right;mso-position-horizontal-relative:margin">
              <v:fill opacity="0f"/>
              <v:textbox inset="0in,0in,0in,0in">
                <w:txbxContent>
                  <w:p>
                    <w:pPr>
                      <w:pStyle w:val="Header"/>
                      <w:rPr>
                        <w:rStyle w:val="PageNumber"/>
                        <w:sz w:val="20"/>
                        <w:szCs w:val="20"/>
                      </w:rPr>
                    </w:pPr>
                    <w:r>
                      <w:rPr>
                        <w:sz w:val="20"/>
                        <w:szCs w:val="20"/>
                      </w:rPr>
                      <w:t xml:space="preserve">54-0329 Sự Cứu Chuộc Bởi Quyền Nă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44:00Z</dcterms:created>
  <dc:creator>Brother Wm. M. Branham</dc:creator>
  <dc:description>CBW - Phuong - Peter - Timothy (2011-03-10, Rev.4)</dc:description>
  <cp:keywords/>
  <dc:language>en-US</dc:language>
  <cp:lastModifiedBy>Timothy</cp:lastModifiedBy>
  <dcterms:modified xsi:type="dcterms:W3CDTF">2011-03-11T00:59:00Z</dcterms:modified>
  <cp:revision>226</cp:revision>
  <dc:subject>Sự Cứu Chuộc Bởi Quyền Năng</dc:subject>
  <dc:title>54-0329 Redemption By Power (Vietnamese Translation, Rev.4)</dc:title>
</cp:coreProperties>
</file>