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ự Cứu Chuộc Trong Sự Hoàn Tất, Trong Sự Vui Mừng</w:t>
      </w:r>
    </w:p>
    <w:p>
      <w:pPr>
        <w:pStyle w:val="Normal"/>
        <w:jc w:val="center"/>
        <w:rPr>
          <w:b/>
          <w:b/>
          <w:sz w:val="32"/>
          <w:szCs w:val="32"/>
        </w:rPr>
      </w:pPr>
      <w:r>
        <w:rPr>
          <w:b/>
          <w:sz w:val="32"/>
          <w:szCs w:val="32"/>
        </w:rPr>
        <w:t>(Sự Cứu Chuộc Bởi Quyền Năng)</w:t>
      </w:r>
    </w:p>
    <w:p>
      <w:pPr>
        <w:pStyle w:val="Normal"/>
        <w:jc w:val="both"/>
        <w:rPr>
          <w:b/>
          <w:b/>
          <w:sz w:val="32"/>
          <w:szCs w:val="24"/>
        </w:rPr>
      </w:pPr>
      <w:r>
        <w:rPr>
          <w:b/>
          <w:sz w:val="32"/>
          <w:szCs w:val="24"/>
        </w:rPr>
      </w:r>
    </w:p>
    <w:p>
      <w:pPr>
        <w:pStyle w:val="Normal"/>
        <w:pBdr>
          <w:top w:val="single" w:sz="4" w:space="1" w:color="000000"/>
          <w:left w:val="single" w:sz="4" w:space="4" w:color="000000"/>
          <w:bottom w:val="single" w:sz="4" w:space="1" w:color="000000"/>
          <w:right w:val="single" w:sz="4" w:space="4" w:color="000000"/>
        </w:pBdr>
        <w:ind w:left="540" w:right="295" w:hanging="0"/>
        <w:jc w:val="both"/>
        <w:rPr/>
      </w:pPr>
      <w:r>
        <w:rPr>
          <w:szCs w:val="24"/>
        </w:rPr>
        <w:t xml:space="preserve">  </w:t>
      </w:r>
      <w:r>
        <w:rPr>
          <w:szCs w:val="24"/>
        </w:rPr>
        <w:tab/>
        <w:t xml:space="preserve">   </w:t>
      </w:r>
      <w:r>
        <w:rPr>
          <w:sz w:val="20"/>
          <w:szCs w:val="20"/>
        </w:rPr>
        <w:t xml:space="preserve">Sứ điệp này được dịch từ băng ghi âm số </w:t>
      </w:r>
      <w:r>
        <w:rPr>
          <w:b/>
          <w:color w:val="0000FF"/>
          <w:sz w:val="20"/>
          <w:szCs w:val="20"/>
        </w:rPr>
        <w:t xml:space="preserve">54-0330 </w:t>
      </w:r>
      <w:r>
        <w:rPr>
          <w:sz w:val="20"/>
          <w:szCs w:val="20"/>
        </w:rPr>
        <w:t>“</w:t>
      </w:r>
      <w:r>
        <w:rPr>
          <w:b/>
          <w:color w:val="0000FF"/>
          <w:sz w:val="20"/>
          <w:szCs w:val="20"/>
        </w:rPr>
        <w:t>Redemption In Completeness, In Joy</w:t>
      </w:r>
      <w:r>
        <w:rPr>
          <w:sz w:val="20"/>
          <w:szCs w:val="20"/>
        </w:rPr>
        <w:t>”</w:t>
      </w:r>
      <w:r>
        <w:rPr>
          <w:b/>
          <w:sz w:val="20"/>
          <w:szCs w:val="20"/>
        </w:rPr>
        <w:t xml:space="preserve">, </w:t>
      </w:r>
      <w:r>
        <w:rPr>
          <w:sz w:val="20"/>
          <w:szCs w:val="20"/>
        </w:rPr>
        <w:t xml:space="preserve">dài 71 phút, giảng vào tối thứ Ba, ngày 30 tháng 3 năm 1954, bởi Anh (Mục sư) Brother William Marrion Branham, tại Nhà thờ Cánh Cửa Rộng Mở, Louisville, Kentucky, USA. (Bản dịch tiếng Việt lần thứ 1, ngày </w:t>
      </w:r>
      <w:r>
        <w:rPr>
          <w:color w:val="0000FF"/>
          <w:sz w:val="20"/>
          <w:szCs w:val="20"/>
        </w:rPr>
        <w:t>30/12/2010</w:t>
      </w:r>
      <w:r>
        <w:rPr>
          <w:sz w:val="20"/>
          <w:szCs w:val="20"/>
        </w:rPr>
        <w:t xml:space="preserve"> - </w:t>
      </w:r>
      <w:hyperlink r:id="rId2">
        <w:r>
          <w:rPr>
            <w:rStyle w:val="InternetLink"/>
            <w:sz w:val="20"/>
            <w:szCs w:val="20"/>
          </w:rPr>
          <w:t>Vietnamese Translation, Version 1</w:t>
        </w:r>
      </w:hyperlink>
      <w:r>
        <w:rPr>
          <w:sz w:val="20"/>
          <w:szCs w:val="20"/>
        </w:rPr>
        <w:t>.)</w:t>
      </w:r>
    </w:p>
    <w:p>
      <w:pPr>
        <w:pStyle w:val="Normal"/>
        <w:jc w:val="both"/>
        <w:rPr>
          <w:szCs w:val="24"/>
        </w:rPr>
      </w:pPr>
      <w:r>
        <w:rPr>
          <w:szCs w:val="24"/>
        </w:rPr>
        <w:t xml:space="preserve"> </w:t>
      </w:r>
    </w:p>
    <w:p>
      <w:pPr>
        <w:pStyle w:val="Normal"/>
        <w:jc w:val="both"/>
        <w:rPr>
          <w:szCs w:val="24"/>
        </w:rPr>
      </w:pPr>
      <w:r>
        <w:rPr>
          <w:szCs w:val="24"/>
          <w:vertAlign w:val="superscript"/>
        </w:rPr>
        <w:t>1</w:t>
      </w:r>
      <w:r>
        <w:rPr>
          <w:szCs w:val="24"/>
        </w:rPr>
        <w:t xml:space="preserve">  </w:t>
        <w:tab/>
        <w:t>Tôi vui mừng tối nay, một lần nữa được chào mừng anh chị em trong Danh Đức Chúa Jêsus yêu dấu chúng ta, là Con Đức Chúa Trời sống lại. Sự Hiện diện của Ngài đã ở đây rồi khi tôi đi vào, vì thế chúng ta trông đợi thấy sự dồi dào, dư dật trên hết thảy mọi sự mà chúng ta làm hay suy tưởng tối nay, để Đức Chúa Trời sẽ tuôn đổ trên chúng ta những ơn phước Ngài và tôn cao Đức Chúa Jêsus Christ giữa vòng chúng ta.</w:t>
      </w:r>
    </w:p>
    <w:p>
      <w:pPr>
        <w:pStyle w:val="Normal"/>
        <w:jc w:val="both"/>
        <w:rPr>
          <w:szCs w:val="24"/>
        </w:rPr>
      </w:pPr>
      <w:r>
        <w:rPr>
          <w:szCs w:val="24"/>
        </w:rPr>
      </w:r>
    </w:p>
    <w:p>
      <w:pPr>
        <w:pStyle w:val="Normal"/>
        <w:jc w:val="both"/>
        <w:rPr>
          <w:szCs w:val="24"/>
        </w:rPr>
      </w:pPr>
      <w:r>
        <w:rPr>
          <w:szCs w:val="24"/>
        </w:rPr>
        <w:t xml:space="preserve">  </w:t>
      </w:r>
      <w:r>
        <w:rPr>
          <w:szCs w:val="24"/>
        </w:rPr>
        <w:tab/>
        <w:t>Tôi đã nói hai đêm vừa rồi... Tối Chúa nhật tôi nghĩ chúng ta đã có một Buổi nhóm Chữa lành, và tối thứ Hai tôi đã giảng. Và đưa ra... Bắt đầu một chủ đề, sáng Chúa nhật trong Đền tạm. Tôi nghĩ, trong khi chúng ta chờ đợi một đám đông để kiếm được ít người, tôi muốn nói ra cảm  xúc của mình tự do. Tôi …</w:t>
      </w:r>
    </w:p>
    <w:p>
      <w:pPr>
        <w:pStyle w:val="Normal"/>
        <w:jc w:val="both"/>
        <w:rPr/>
      </w:pPr>
      <w:r>
        <w:rPr>
          <w:szCs w:val="24"/>
        </w:rPr>
        <w:t xml:space="preserve">   </w:t>
      </w:r>
      <w:r>
        <w:rPr>
          <w:szCs w:val="24"/>
        </w:rPr>
        <w:tab/>
        <w:t>Một trong những ngày này, nếu Chúa cho phép và vùa giúp, tôi muốn có nhiều Chiến dịch nơi mà -- anh em không chỉ đi vào giảng hay là dạy Kinh Thánh, kêu gọi đến với Chúa, và đi xuống cầu nguyện cho nhiều người, giống như những người Báp-tít điển hình thường làm. [Người nào đó nói, “A-men!” - Bt.] Tôi nghe chỉ có hai người Báp-tít nói “A-men!” Vậy tối nay hết thảy anh chị em ở đâu?</w:t>
      </w:r>
    </w:p>
    <w:p>
      <w:pPr>
        <w:pStyle w:val="Normal"/>
        <w:jc w:val="both"/>
        <w:rPr>
          <w:szCs w:val="24"/>
        </w:rPr>
      </w:pPr>
      <w:r>
        <w:rPr>
          <w:szCs w:val="24"/>
        </w:rPr>
        <w:t xml:space="preserve">   </w:t>
      </w:r>
      <w:r>
        <w:rPr>
          <w:szCs w:val="24"/>
        </w:rPr>
        <w:tab/>
        <w:t>Người nào đó nói, “Anh Branham à, anh là người Báp-tít à?”</w:t>
      </w:r>
    </w:p>
    <w:p>
      <w:pPr>
        <w:pStyle w:val="Normal"/>
        <w:ind w:firstLine="720"/>
        <w:jc w:val="both"/>
        <w:rPr/>
      </w:pPr>
      <w:r>
        <w:rPr>
          <w:szCs w:val="24"/>
        </w:rPr>
        <w:t xml:space="preserve">Tôi nói, “Đúng thế.” </w:t>
      </w:r>
    </w:p>
    <w:p>
      <w:pPr>
        <w:pStyle w:val="Normal"/>
        <w:ind w:firstLine="720"/>
        <w:jc w:val="both"/>
        <w:rPr>
          <w:szCs w:val="24"/>
        </w:rPr>
      </w:pPr>
      <w:r>
        <w:rPr>
          <w:szCs w:val="24"/>
        </w:rPr>
      </w:r>
    </w:p>
    <w:p>
      <w:pPr>
        <w:pStyle w:val="Normal"/>
        <w:jc w:val="both"/>
        <w:rPr>
          <w:szCs w:val="24"/>
        </w:rPr>
      </w:pPr>
      <w:r>
        <w:rPr>
          <w:szCs w:val="24"/>
          <w:vertAlign w:val="superscript"/>
        </w:rPr>
        <w:t>4</w:t>
      </w:r>
      <w:r>
        <w:rPr>
          <w:szCs w:val="24"/>
        </w:rPr>
        <w:t xml:space="preserve">  </w:t>
        <w:tab/>
        <w:t>Một lần tôi giảng ở đây tại Arkansas. Một người, một ông lão, được lành. Ông là … Ông là người Na-xi-ren. Ông vác cặp nạng trên lưng, ngày hôm sau, đi khắp thành phố với tấm bảng viết ở trên đó, “Đức Chúa Trời đã lấy đi điều này khỏi tôi tối hôm qua.” Ông đã bị tàn tật rất nặng. Đó là ở Little Rock. Ông đã bị như thế trong nhiều năm. Mọi người đều biết ông, vì ông đi khắp nơi, đặt cái mũ xuống và bày viết chì trong đó ra bán. Mọi người đều biết ông, vậy điều đó thật sự bắt đầu, thật sự làm một việc lớn trong thành phố.</w:t>
      </w:r>
    </w:p>
    <w:p>
      <w:pPr>
        <w:pStyle w:val="Normal"/>
        <w:jc w:val="both"/>
        <w:rPr>
          <w:szCs w:val="24"/>
        </w:rPr>
      </w:pPr>
      <w:r>
        <w:rPr>
          <w:szCs w:val="24"/>
        </w:rPr>
      </w:r>
    </w:p>
    <w:p>
      <w:pPr>
        <w:pStyle w:val="Normal"/>
        <w:jc w:val="both"/>
        <w:rPr/>
      </w:pPr>
      <w:r>
        <w:rPr>
          <w:szCs w:val="24"/>
        </w:rPr>
        <w:t xml:space="preserve">  </w:t>
      </w:r>
      <w:r>
        <w:rPr>
          <w:szCs w:val="24"/>
        </w:rPr>
        <w:tab/>
        <w:t>Hai đêm sau, tôi đang giảng, và ông đứng lên. Ông nói, “Đợi một chút, Anh Branham à, anh có phiền không nếu tôi hỏi anh việc này?”</w:t>
      </w:r>
    </w:p>
    <w:p>
      <w:pPr>
        <w:pStyle w:val="Normal"/>
        <w:jc w:val="both"/>
        <w:rPr>
          <w:szCs w:val="24"/>
        </w:rPr>
      </w:pPr>
      <w:r>
        <w:rPr>
          <w:szCs w:val="24"/>
        </w:rPr>
        <w:t xml:space="preserve">  </w:t>
      </w:r>
      <w:r>
        <w:rPr>
          <w:szCs w:val="24"/>
        </w:rPr>
        <w:tab/>
        <w:t>Tôi nói, “Không, thưa ông.”</w:t>
      </w:r>
    </w:p>
    <w:p>
      <w:pPr>
        <w:pStyle w:val="Normal"/>
        <w:ind w:firstLine="720"/>
        <w:jc w:val="both"/>
        <w:rPr/>
      </w:pPr>
      <w:r>
        <w:rPr>
          <w:szCs w:val="24"/>
        </w:rPr>
        <w:t>Ông nói, “À, khi tôi nghe Anh giảng, tôi biết Anh là người Na-xi-ren. Rồi tôi thấy tất cả Ngũ Tuần ở quanh đây, và một số người bảo tôi Anh là người Ngũ Tuần.” Ông nói, “Tôi đã nghe anh nói cách đây một lát, anh là người Báp-tít. Tôi không hiểu việc này.”</w:t>
      </w:r>
    </w:p>
    <w:p>
      <w:pPr>
        <w:pStyle w:val="Normal"/>
        <w:ind w:firstLine="720"/>
        <w:jc w:val="both"/>
        <w:rPr/>
      </w:pPr>
      <w:r>
        <w:rPr>
          <w:szCs w:val="24"/>
        </w:rPr>
        <w:t>Tôi nói, “Thôi được, thật dễ hiểu. Tôi là người Ngũ Tuần, Na-xi-ren, Báp-tít.” Đúng thế. Đúng thế. Chúng ta thật sự tin.</w:t>
      </w:r>
    </w:p>
    <w:p>
      <w:pPr>
        <w:pStyle w:val="Normal"/>
        <w:jc w:val="both"/>
        <w:rPr>
          <w:szCs w:val="24"/>
        </w:rPr>
      </w:pPr>
      <w:r>
        <w:rPr>
          <w:szCs w:val="24"/>
        </w:rPr>
      </w:r>
    </w:p>
    <w:p>
      <w:pPr>
        <w:pStyle w:val="Normal"/>
        <w:jc w:val="both"/>
        <w:rPr/>
      </w:pPr>
      <w:r>
        <w:rPr>
          <w:szCs w:val="24"/>
          <w:vertAlign w:val="superscript"/>
        </w:rPr>
        <w:t>8</w:t>
      </w:r>
      <w:r>
        <w:rPr>
          <w:szCs w:val="24"/>
        </w:rPr>
        <w:t xml:space="preserve">   </w:t>
        <w:tab/>
        <w:t>Ồ, thưa các bạn, tôi không thuộc bất cứ Giáo phái của Giáo hội nào, tuy nhiên tôi thuộc về mỗi một Giáo phái ấy. Khi khởi đầu về điều này, tôi nói, “Đấng Christ là đầu tôi. Kinh Thánh là Sách giáo khoa của tôi. Thế gian là Nhà thờ của tôi.” Vì thế đó - đó là những gì tôi muốn làm cho đến khi chết.</w:t>
      </w:r>
    </w:p>
    <w:p>
      <w:pPr>
        <w:pStyle w:val="Normal"/>
        <w:jc w:val="both"/>
        <w:rPr>
          <w:szCs w:val="24"/>
        </w:rPr>
      </w:pPr>
      <w:r>
        <w:rPr>
          <w:szCs w:val="24"/>
        </w:rPr>
      </w:r>
    </w:p>
    <w:p>
      <w:pPr>
        <w:pStyle w:val="Normal"/>
        <w:jc w:val="both"/>
        <w:rPr/>
      </w:pPr>
      <w:r>
        <w:rPr>
          <w:szCs w:val="24"/>
          <w:vertAlign w:val="superscript"/>
        </w:rPr>
        <w:t>9</w:t>
      </w:r>
      <w:r>
        <w:rPr>
          <w:szCs w:val="24"/>
        </w:rPr>
        <w:t xml:space="preserve">   </w:t>
        <w:tab/>
        <w:t>Vậy thì, trong một hay hai đêm, chúng ta sẽ cố gắng bắt đầu một Chiến dịch Chữa lành lần nữa, khi chúng ta có được … Dĩ nhiên, thấy những giường và cáng khắp nơi đây, tôi muốn thấy điều gì đó. Tôi rất lo lắng về điều gì xảy ra ở Louisville, Kentucky đây, vì đây là bang quê nhà của tôi.</w:t>
      </w:r>
    </w:p>
    <w:p>
      <w:pPr>
        <w:pStyle w:val="Normal"/>
        <w:jc w:val="both"/>
        <w:rPr>
          <w:szCs w:val="24"/>
        </w:rPr>
      </w:pPr>
      <w:r>
        <w:rPr>
          <w:szCs w:val="24"/>
        </w:rPr>
        <w:t xml:space="preserve"> </w:t>
      </w:r>
    </w:p>
    <w:p>
      <w:pPr>
        <w:pStyle w:val="Normal"/>
        <w:jc w:val="both"/>
        <w:rPr>
          <w:szCs w:val="24"/>
        </w:rPr>
      </w:pPr>
      <w:r>
        <w:rPr>
          <w:szCs w:val="24"/>
        </w:rPr>
        <w:t xml:space="preserve">  </w:t>
      </w:r>
      <w:r>
        <w:rPr>
          <w:szCs w:val="24"/>
        </w:rPr>
        <w:tab/>
        <w:t>Tôi chưa hề có một Buổi nhóm mà anh em gọi là tốt đẹp ở Kentucky. Tôi không muốn nói điều đó với lời lẽ to lớn. Tôi đã có những Buổi nhóm nhóm rất tệ ở nhiều nơi. Nhưng tôi muốn nói ngay ở đây nơi quê nhà của tôi, thật rất khó. Tôi … thật rất khó để thổ lộ điều đó. Tôi không biết tại sao. Nhưng tôi đoán chính là vì Chúa Jêsus Phán, “Tại quê hương ngươi,” đó là cách nó xảy ra, có lẽ là cách ấy. Nhưng chúng ta không bao giờ đi đến chỗ thấy quá nhiều phép lạ nổi bật.</w:t>
      </w:r>
    </w:p>
    <w:p>
      <w:pPr>
        <w:pStyle w:val="Normal"/>
        <w:jc w:val="both"/>
        <w:rPr/>
      </w:pPr>
      <w:r>
        <w:rPr>
          <w:szCs w:val="24"/>
        </w:rPr>
        <w:t xml:space="preserve">  </w:t>
      </w:r>
      <w:r>
        <w:rPr>
          <w:szCs w:val="24"/>
        </w:rPr>
        <w:tab/>
        <w:t>Tôi đã có một Buổi nhóm ở đây, cách đây khoảng một hay hai năm tại Jeffersonville, nhưng điều xảy ra là một người đàn bà ở nơi nào đó trên Kentucky đây. Bà ấy đã quay lại để chạy, giống như, từ các chi trở xuống; từ hông xuống các chi của bà thì đúng hơn. Bà ấy đã không bước đi được trong 17 năm. Nhiều anh em ở đó đêm hôm ấy còn nhớ. Bà đã đứng thẳng lên và bước ra khỏi Đền tạm cách bình thường.</w:t>
      </w:r>
    </w:p>
    <w:p>
      <w:pPr>
        <w:pStyle w:val="Normal"/>
        <w:jc w:val="both"/>
        <w:rPr>
          <w:szCs w:val="24"/>
        </w:rPr>
      </w:pPr>
      <w:r>
        <w:rPr>
          <w:szCs w:val="24"/>
        </w:rPr>
      </w:r>
    </w:p>
    <w:p>
      <w:pPr>
        <w:pStyle w:val="Normal"/>
        <w:jc w:val="both"/>
        <w:rPr/>
      </w:pPr>
      <w:r>
        <w:rPr>
          <w:szCs w:val="24"/>
          <w:vertAlign w:val="superscript"/>
        </w:rPr>
        <w:t>12</w:t>
      </w:r>
      <w:r>
        <w:rPr>
          <w:szCs w:val="24"/>
        </w:rPr>
        <w:t xml:space="preserve">  </w:t>
        <w:tab/>
        <w:t>Bây giờ, tôi muốn điều gì đó bắt đầu ở Louisville, nơi mà tôi có thể thấy một sự Phục hưng lan tràn khắp thành phố lớn đáng yêu này.</w:t>
      </w:r>
    </w:p>
    <w:p>
      <w:pPr>
        <w:pStyle w:val="Normal"/>
        <w:jc w:val="both"/>
        <w:rPr>
          <w:szCs w:val="24"/>
        </w:rPr>
      </w:pPr>
      <w:r>
        <w:rPr>
          <w:szCs w:val="24"/>
        </w:rPr>
        <w:t xml:space="preserve"> </w:t>
      </w:r>
      <w:r>
        <w:rPr>
          <w:szCs w:val="24"/>
        </w:rPr>
        <w:tab/>
        <w:t>Nó là một thành phố giống như mọi thành phố khác; Nó độc ác như tất cả thành phố khác. Anh em biết đó là sự thật. Tôi không làm tổn thương Kentucky, vì tôi cũng là một người Kentucky. Được rồi. Nhưng đó - đó là sự thật. Nó độc ác. Đây là nhà của mọi thứ rượu whisky và các nhà máy rượu, và những công cụ độc dữ cũng mọi thứ giống như thế, nó xảy ra ngay khắp Louisville, Kentucky ở đây, vì thế đây là ngai của Sa-tan.</w:t>
      </w:r>
    </w:p>
    <w:p>
      <w:pPr>
        <w:pStyle w:val="Normal"/>
        <w:jc w:val="both"/>
        <w:rPr>
          <w:szCs w:val="24"/>
        </w:rPr>
      </w:pPr>
      <w:r>
        <w:rPr>
          <w:szCs w:val="24"/>
        </w:rPr>
        <w:t xml:space="preserve">  </w:t>
      </w:r>
      <w:r>
        <w:rPr>
          <w:szCs w:val="24"/>
        </w:rPr>
        <w:tab/>
        <w:t>Nhưng chúng ta có thể đập vỡ chúng ra từng mảnh bằng Phúc âm của Đức Chúa Jêsus Christ, nếu tất cả chúng ta đến với nhau. Đúng thế. Chúng ta phải liên kết quyền lực của chúng ta với nhau và đẩy mạnh.</w:t>
      </w:r>
    </w:p>
    <w:p>
      <w:pPr>
        <w:pStyle w:val="Normal"/>
        <w:jc w:val="both"/>
        <w:rPr>
          <w:szCs w:val="24"/>
        </w:rPr>
      </w:pPr>
      <w:r>
        <w:rPr>
          <w:szCs w:val="24"/>
        </w:rPr>
      </w:r>
    </w:p>
    <w:p>
      <w:pPr>
        <w:pStyle w:val="Normal"/>
        <w:jc w:val="both"/>
        <w:rPr>
          <w:szCs w:val="24"/>
        </w:rPr>
      </w:pPr>
      <w:r>
        <w:rPr>
          <w:szCs w:val="24"/>
          <w:vertAlign w:val="superscript"/>
        </w:rPr>
        <w:t>15</w:t>
      </w:r>
      <w:r>
        <w:rPr>
          <w:szCs w:val="24"/>
        </w:rPr>
        <w:t xml:space="preserve">   </w:t>
        <w:tab/>
        <w:t>Cách đây một thời gian, một nhà Truyền giảng Tin lành rất nổi tiếng ở trong nước, đã nói về những Buổi nhóm ở đây. Ông nói, “Thế đấy, đây là những gì xảy ra. Khi tôi đi vào một thành phố, mọi thứ khắp nước phải tài trợ cho Buổi nhóm của tôi nếu không thì tôi sẽ không đi.” Đúng thế. Ồ, cứ suy nghĩ đi. Tôi nghĩ có lẽ có 60 hay 70 Nhà thờ Báp-tít lớn ở ngay Louisville. Phải không? Còn Giám Lý thì sao? Và nó là một thành phố Giám Lý, Asbury ở trên đây. Người ấy sẽ có gì nếu ông đến thành phố này, chỉ với những người Giám Lý và Báp-tít, chưa kể đến Trưởng lão và hết thảy các Giáo hội khác?</w:t>
      </w:r>
    </w:p>
    <w:p>
      <w:pPr>
        <w:pStyle w:val="Normal"/>
        <w:jc w:val="both"/>
        <w:rPr/>
      </w:pPr>
      <w:r>
        <w:rPr>
          <w:szCs w:val="24"/>
        </w:rPr>
        <w:t xml:space="preserve">  </w:t>
      </w:r>
      <w:r>
        <w:rPr>
          <w:szCs w:val="24"/>
        </w:rPr>
        <w:tab/>
        <w:t>Hiện giờ có bao nhiêu Nhà thờ Phúc âm Toàn vẹn ở thành phố này? Hai hay ba Hội Truyền giáo ở đâu đây, những Nhà thờ nhỏ ở đây đó, và họ tranh chiến với nhau.</w:t>
      </w:r>
    </w:p>
    <w:p>
      <w:pPr>
        <w:pStyle w:val="Normal"/>
        <w:jc w:val="both"/>
        <w:rPr>
          <w:szCs w:val="24"/>
        </w:rPr>
      </w:pPr>
      <w:r>
        <w:rPr>
          <w:szCs w:val="24"/>
        </w:rPr>
      </w:r>
    </w:p>
    <w:p>
      <w:pPr>
        <w:pStyle w:val="Normal"/>
        <w:tabs>
          <w:tab w:val="clear" w:pos="720"/>
          <w:tab w:val="left" w:pos="900" w:leader="none"/>
        </w:tabs>
        <w:jc w:val="both"/>
        <w:rPr>
          <w:szCs w:val="24"/>
        </w:rPr>
      </w:pPr>
      <w:r>
        <w:rPr>
          <w:szCs w:val="24"/>
          <w:vertAlign w:val="superscript"/>
        </w:rPr>
        <w:t xml:space="preserve">17 </w:t>
      </w:r>
      <w:r>
        <w:rPr>
          <w:szCs w:val="24"/>
        </w:rPr>
        <w:t xml:space="preserve">  </w:t>
        <w:tab/>
        <w:t xml:space="preserve">Vì thế khi anh em đến, anh em phải đứng trên sức mạnh của chức vụ của mình. Đúng thế. Ngay cả... Mọi người giống như ở trong một hoạt động chính trị. Anh em phải đứng trên chức vụ của mình để rút ra từ bất cứ cái gì Chúa muốn cho. Tôi thích cách ấy. Thưa anh em, nếu Đức Chúa Jêsus Christ  không phải là sự ở lại của tôi ở đây, và sự tin cậy của tôi, thì tôi không có gì khác để tin cậy. Đúng thế. Ngài ... </w:t>
      </w:r>
      <w:r>
        <w:rPr>
          <w:i/>
          <w:szCs w:val="24"/>
        </w:rPr>
        <w:t>Tôi  nay đang đứng trên Jêsus như Đá Tảng; Mọi chỗ đứng khác dường cát lún thôi</w:t>
      </w:r>
      <w:r>
        <w:rPr>
          <w:szCs w:val="24"/>
        </w:rPr>
        <w:t>. Tôi thà giảng cho 5 người mà tôi biết Đức Chúa Trời đã sai đến để nghe Sứ điệp, còn hơn là giảng cho 10.000 người lôi kéo chính trị vào. Đúng thế.</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r>
      <w:r>
        <w:rPr>
          <w:szCs w:val="24"/>
        </w:rPr>
        <w:tab/>
        <w:t>Tôi thà thấy một nói chuyện ngắn điển hình thuở xưa, dẫn đến sự trở lại với Chúa và kêu la và khóc hu hu, còn hơn là thấy 10.000 người đứng, chỉ nói, “Thôi được, tôi sẽ thử làm Điều đó.” Cố gắng làm điều đó à? Ngài không phải là một Đấng Christ để thử. Ngài là Đấng để tin nhận. Sống hay chết, chìm hay chết đuối, hãy nhận Ngài dù thế nào đi nữa. Đúng thế.</w:t>
      </w:r>
    </w:p>
    <w:p>
      <w:pPr>
        <w:pStyle w:val="Normal"/>
        <w:jc w:val="both"/>
        <w:rPr>
          <w:szCs w:val="24"/>
        </w:rPr>
      </w:pPr>
      <w:r>
        <w:rPr>
          <w:szCs w:val="24"/>
        </w:rPr>
      </w:r>
    </w:p>
    <w:p>
      <w:pPr>
        <w:pStyle w:val="Normal"/>
        <w:jc w:val="both"/>
        <w:rPr/>
      </w:pPr>
      <w:r>
        <w:rPr>
          <w:szCs w:val="24"/>
          <w:vertAlign w:val="superscript"/>
        </w:rPr>
        <w:t xml:space="preserve">19 </w:t>
      </w:r>
      <w:r>
        <w:rPr>
          <w:szCs w:val="24"/>
        </w:rPr>
        <w:t xml:space="preserve">  </w:t>
        <w:tab/>
        <w:t>Nếu tôi cầu nguyện, đã cầu nguyện cho 10.000 người tối nay, và hết thảy họ chết vào buổi sáng, tối mai tôi sẽ trở lại đâycầu nguyện cho người đau, tin Lời Đức Chúa Trời là đúng. Đúng thế.</w:t>
      </w:r>
    </w:p>
    <w:p>
      <w:pPr>
        <w:pStyle w:val="Normal"/>
        <w:jc w:val="both"/>
        <w:rPr>
          <w:szCs w:val="24"/>
        </w:rPr>
      </w:pPr>
      <w:r>
        <w:rPr>
          <w:szCs w:val="24"/>
        </w:rPr>
        <w:t xml:space="preserve">  </w:t>
      </w:r>
      <w:r>
        <w:rPr>
          <w:szCs w:val="24"/>
        </w:rPr>
        <w:tab/>
        <w:t>Nếu như tôi chết, và 5000 người chết cách đây một năm, ở trong cõi đời đời đã lâu, chổi dậy trở lại với trái đất này, và nói, “Anh Branham ơi, đừng tin Điều đó. Ngài không đúng. Đừng tin Điều đó. Chúng tôi đã tin cậy Ngài, và chúng tôi đã sai.”</w:t>
      </w:r>
    </w:p>
    <w:p>
      <w:pPr>
        <w:pStyle w:val="Normal"/>
        <w:jc w:val="both"/>
        <w:rPr>
          <w:szCs w:val="24"/>
        </w:rPr>
      </w:pPr>
      <w:r>
        <w:rPr>
          <w:szCs w:val="24"/>
        </w:rPr>
        <w:t xml:space="preserve">  </w:t>
      </w:r>
      <w:r>
        <w:rPr>
          <w:szCs w:val="24"/>
        </w:rPr>
        <w:tab/>
        <w:t>Tôi vẫn nói, “Xin để tôi chết trong Đức Chúa Jêsus Christ.” Đúng thế. Tôi tin điều đó. Đó là toàn bộ tấm lòng tôi, mọi việc đặt ngay trong đó. Tôi tin hết lòng, và tôi tin cậy Ngài.</w:t>
      </w:r>
    </w:p>
    <w:p>
      <w:pPr>
        <w:pStyle w:val="Normal"/>
        <w:jc w:val="both"/>
        <w:rPr>
          <w:szCs w:val="24"/>
        </w:rPr>
      </w:pPr>
      <w:r>
        <w:rPr>
          <w:szCs w:val="24"/>
        </w:rPr>
        <w:t xml:space="preserve">  </w:t>
      </w:r>
      <w:r>
        <w:rPr>
          <w:szCs w:val="24"/>
        </w:rPr>
        <w:tab/>
        <w:t>Tôi yêu dân sự Ngài. Tôi yêu anh chị em những công dân của Nước Đức Chúa Trời. Tôi muốn đứng vai kề vai với anh chị em và mang gánh nặng.</w:t>
      </w:r>
    </w:p>
    <w:p>
      <w:pPr>
        <w:pStyle w:val="Normal"/>
        <w:jc w:val="both"/>
        <w:rPr>
          <w:szCs w:val="24"/>
        </w:rPr>
      </w:pPr>
      <w:r>
        <w:rPr>
          <w:szCs w:val="24"/>
        </w:rPr>
      </w:r>
    </w:p>
    <w:p>
      <w:pPr>
        <w:pStyle w:val="Normal"/>
        <w:jc w:val="both"/>
        <w:rPr>
          <w:szCs w:val="24"/>
        </w:rPr>
      </w:pPr>
      <w:r>
        <w:rPr>
          <w:szCs w:val="24"/>
          <w:vertAlign w:val="superscript"/>
        </w:rPr>
        <w:t>23</w:t>
      </w:r>
      <w:r>
        <w:rPr>
          <w:szCs w:val="24"/>
        </w:rPr>
        <w:t xml:space="preserve">  </w:t>
        <w:tab/>
        <w:t>Bây giờ, tối nay; tôi đưa ra tối hôm qua tôi sẽ nói một chút tối nay, nếu Chúa cho phép… Không muốn giữ anh chị em lại quá lâu, làm anh chị em mệt mỏi, bởi vì chúng ta đang trông đợi…</w:t>
      </w:r>
    </w:p>
    <w:p>
      <w:pPr>
        <w:pStyle w:val="Normal"/>
        <w:jc w:val="both"/>
        <w:rPr/>
      </w:pPr>
      <w:r>
        <w:rPr>
          <w:szCs w:val="24"/>
        </w:rPr>
        <w:t xml:space="preserve">   </w:t>
      </w:r>
      <w:r>
        <w:rPr>
          <w:szCs w:val="24"/>
        </w:rPr>
        <w:tab/>
        <w:t>Tôi hầu như có một chút tóc trước mặt Đức Chúa Trời trong Buổi nhóm này. Tôi đang trông mong Đức Chúa Trời  làm điều gì đó mà tôi sẽ bắt đầu Buổi nhóm một vòng ngay ở đây trong thành phố. Anh em cầu nguyện; Hãy làm phận sự của anh em; rồi khi sự phán xét đến, tất cả chúng ta có thể đứng và nói chúng ta đã làm bổn phận của mình.</w:t>
      </w:r>
    </w:p>
    <w:p>
      <w:pPr>
        <w:pStyle w:val="Normal"/>
        <w:jc w:val="both"/>
        <w:rPr/>
      </w:pPr>
      <w:r>
        <w:rPr>
          <w:szCs w:val="24"/>
        </w:rPr>
        <w:t xml:space="preserve">  </w:t>
      </w:r>
      <w:r>
        <w:rPr>
          <w:szCs w:val="24"/>
        </w:rPr>
        <w:tab/>
        <w:t>Sách chương thứ 20 Xuất Ê-díp-tô, và bắt đầu với câu 7, tôi muốn nói chỉ chốc lát, nếu Chúa cho phép, về một chủ đề, tôi sẽ nói, không phải là một đề tài nổi bật, nhưng một chủ đề tốt đẹp. Chúa nhật vừa qua, ở Trường Chúa nhật tại Đền tạm Branham, Jeffersonville, chúng tôi đã bắt đầu đề tài, “Sự Cứu Chuộc Bởi Huyết.”</w:t>
      </w:r>
    </w:p>
    <w:p>
      <w:pPr>
        <w:pStyle w:val="Normal"/>
        <w:jc w:val="both"/>
        <w:rPr>
          <w:szCs w:val="24"/>
        </w:rPr>
      </w:pPr>
      <w:r>
        <w:rPr>
          <w:szCs w:val="24"/>
        </w:rPr>
      </w:r>
    </w:p>
    <w:p>
      <w:pPr>
        <w:pStyle w:val="Normal"/>
        <w:jc w:val="both"/>
        <w:rPr>
          <w:szCs w:val="24"/>
        </w:rPr>
      </w:pPr>
      <w:r>
        <w:rPr>
          <w:szCs w:val="24"/>
          <w:vertAlign w:val="superscript"/>
        </w:rPr>
        <w:t xml:space="preserve">26 </w:t>
      </w:r>
      <w:r>
        <w:rPr>
          <w:szCs w:val="24"/>
        </w:rPr>
        <w:t xml:space="preserve">  </w:t>
        <w:tab/>
        <w:t>Còn ở đây là những gì tôi đang cố gắng làm, nếu anh em muốn biết tại sao tôi làm điều này ở đây. Nhiều người trong anh chị em nói chưa hề thấy tôi giảng trong một Chiến dịch Chữa lành, nhưng đó là vì một mục đích. Tôi nghĩ, nếu tôi có thể làm cho những linh hồn tan vỡ và đến với Bàn thờ, thì tôi thấy mình được ơn với Chúa dành cho Louisville (Đúng thế) khi nhiều người thật sự hạ mình trước mặt Đức Chúa Trời và cầu nguyện.</w:t>
      </w:r>
    </w:p>
    <w:p>
      <w:pPr>
        <w:pStyle w:val="Normal"/>
        <w:jc w:val="both"/>
        <w:rPr>
          <w:szCs w:val="24"/>
        </w:rPr>
      </w:pPr>
      <w:r>
        <w:rPr>
          <w:szCs w:val="24"/>
        </w:rPr>
      </w:r>
    </w:p>
    <w:p>
      <w:pPr>
        <w:pStyle w:val="Normal"/>
        <w:jc w:val="both"/>
        <w:rPr>
          <w:szCs w:val="24"/>
        </w:rPr>
      </w:pPr>
      <w:r>
        <w:rPr>
          <w:szCs w:val="24"/>
        </w:rPr>
        <w:t xml:space="preserve">  </w:t>
      </w:r>
      <w:r>
        <w:rPr>
          <w:szCs w:val="24"/>
        </w:rPr>
        <w:tab/>
        <w:t>Và rồi, có nhiều người trong các bạn, thưa các bạn, đó là sự cầu nguyện, kiêng ăn, và sợ nắm giữ về những gì các bạn đang cầu nguyện cho. Đúng thế. Phải không? Ồ, điều đó sẽ không tốt để kiêng ăn cầu nguyện, trừ phi anh em có một số công việc đi theo với nó. Tất cả đức tin của các bạn trên thế gian, sẽ không làm cho bạn tốt hơn chút nào, trừ khi các bạn bước ra ngay ngoài đó, và “toe-to-toe” với nó, nhận lấy nó. Chỉ thế thôi. Anh chị em phải tiến tới. Anh chị em cứ phải bước ngay ra và làm điều đó dù thế nào đi nữa. Khi anh chị em cầu xin bất cứ điều gì, hãy đi nhận lấy nó. Đức Chúa Trời đã Phán nó là của anh chị em, vậy đừng lấy điều gì ít. Hãy nhận lấy những gì anh chị em cầu xin. Anh chị em làm điều đó và thấy xuất hiện như thế nào. Đúng thế. Đừng thối lui và nói, “Thôi, tôi sẽ nhận lấy cái thứ hai.”</w:t>
      </w:r>
    </w:p>
    <w:p>
      <w:pPr>
        <w:pStyle w:val="Normal"/>
        <w:jc w:val="both"/>
        <w:rPr>
          <w:szCs w:val="24"/>
        </w:rPr>
      </w:pPr>
      <w:r>
        <w:rPr>
          <w:szCs w:val="24"/>
        </w:rPr>
      </w:r>
    </w:p>
    <w:p>
      <w:pPr>
        <w:pStyle w:val="Normal"/>
        <w:jc w:val="both"/>
        <w:rPr/>
      </w:pPr>
      <w:r>
        <w:rPr>
          <w:szCs w:val="24"/>
          <w:vertAlign w:val="superscript"/>
        </w:rPr>
        <w:t>28</w:t>
      </w:r>
      <w:r>
        <w:rPr>
          <w:szCs w:val="24"/>
        </w:rPr>
        <w:t xml:space="preserve">   </w:t>
        <w:tab/>
        <w:t>Tôi sẽ lấy thứ ưu tiên. Đức Chúa Trời đã Hứa với cái ưu tiên; đó là những gì tôi muốn. Và trong 23  năm này tôi đã hầu việc Ngài, Ngài đã ban cho tôi nơi đó. Và tôi … Chừng nào mà tôi tin Ngài và yêu mến Ngài, Ngài yêu mến tôi, điều đó sẽ xảy ra đúng cách ấy, bởi vì Ngài bắt buộc phải thi hành Lời Ngài. “</w:t>
      </w:r>
      <w:r>
        <w:rPr>
          <w:b/>
          <w:szCs w:val="24"/>
        </w:rPr>
        <w:t>Hễ điều gì các ngươi xin trong khi cầu nguyện, hãy tin đã được, thì các ngươi sẽ được ban cho.</w:t>
      </w:r>
      <w:r>
        <w:rPr>
          <w:szCs w:val="24"/>
        </w:rPr>
        <w:t xml:space="preserve">” Đó là những gì Ngài đã Phán. Đúng thế không? [Hội chúng nói, “A-men!” - Bt.] Tốt. Được rồi. </w:t>
      </w:r>
    </w:p>
    <w:p>
      <w:pPr>
        <w:pStyle w:val="Normal"/>
        <w:jc w:val="both"/>
        <w:rPr>
          <w:szCs w:val="24"/>
        </w:rPr>
      </w:pPr>
      <w:r>
        <w:rPr>
          <w:szCs w:val="24"/>
        </w:rPr>
        <w:t xml:space="preserve"> </w:t>
      </w:r>
      <w:r>
        <w:rPr>
          <w:szCs w:val="24"/>
        </w:rPr>
        <w:tab/>
        <w:t xml:space="preserve"> Tôi thích nghe anh em nói, “A-men!” Anh em biết đấy, Chị Hoover, “A-men!” có nghĩa là “xin được như vậy,” với tôi. Và tôi định nói, tôi không nghe người nào nói, “A-men!” Tôi - tôi làm cho tất cả bối rối khó xử.</w:t>
      </w:r>
    </w:p>
    <w:p>
      <w:pPr>
        <w:pStyle w:val="Normal"/>
        <w:jc w:val="both"/>
        <w:rPr>
          <w:szCs w:val="24"/>
        </w:rPr>
      </w:pPr>
      <w:r>
        <w:rPr>
          <w:szCs w:val="24"/>
        </w:rPr>
      </w:r>
    </w:p>
    <w:p>
      <w:pPr>
        <w:pStyle w:val="Normal"/>
        <w:jc w:val="both"/>
        <w:rPr/>
      </w:pPr>
      <w:r>
        <w:rPr>
          <w:szCs w:val="24"/>
          <w:vertAlign w:val="superscript"/>
        </w:rPr>
        <w:t>30</w:t>
      </w:r>
      <w:r>
        <w:rPr>
          <w:szCs w:val="24"/>
        </w:rPr>
        <w:t xml:space="preserve">  </w:t>
        <w:tab/>
        <w:t>Cách đây một thời gian ở đây tôi giảng trong một Nhà thờ nhỏ, và tôi thật sự... Ồ, tôi chưa có rất nhiều lối nói ở bục giảng, theo như Thần học thời đó, vì thế tôi đoán tôi nói hơi phóng túng một chút. Tôi nghĩ mình nhảy lên bục giảng như thế, và chụp lấy mi-crô trong tay, ngồi ở đó, và chân tôi đong đưa, giảng thật khó hết sức như có thể được. Tôi đến với chính mình; Tôi không biết mình đang làm điều gì. Trong vài phút tôi không biết mình đứng đâu, và tôi thấy mình ở giữa lối đi lại, cuộn ống quần lên. Tôi không biết tại sao, nhưng tôi thật sự… Tôi thích ở lại đó một lúc. Đó là một điều mà tôi thích nói. Nó là nơi mà tôi chắc chắn đang tận hưởng. Tôi cứ sống như thế trong nhiều ngày sau đó.</w:t>
      </w:r>
    </w:p>
    <w:p>
      <w:pPr>
        <w:pStyle w:val="Normal"/>
        <w:jc w:val="both"/>
        <w:rPr/>
      </w:pPr>
      <w:r>
        <w:rPr>
          <w:szCs w:val="24"/>
        </w:rPr>
        <w:t xml:space="preserve">   </w:t>
      </w:r>
      <w:r>
        <w:rPr>
          <w:szCs w:val="24"/>
        </w:rPr>
        <w:tab/>
        <w:t>Có một người đến với tôi, và anh ta nói, “Này, làm sao anh có thể giảng, và tất cả những người kia nói, “A-men!?”</w:t>
      </w:r>
    </w:p>
    <w:p>
      <w:pPr>
        <w:pStyle w:val="Normal"/>
        <w:jc w:val="both"/>
        <w:rPr>
          <w:szCs w:val="24"/>
        </w:rPr>
      </w:pPr>
      <w:r>
        <w:rPr>
          <w:szCs w:val="24"/>
        </w:rPr>
        <w:t xml:space="preserve">  </w:t>
      </w:r>
      <w:r>
        <w:rPr>
          <w:szCs w:val="24"/>
        </w:rPr>
        <w:tab/>
        <w:t>Tôi nói, “Đó là điều làm cho tôi giảng.” Đúng thế.</w:t>
      </w:r>
    </w:p>
    <w:p>
      <w:pPr>
        <w:pStyle w:val="Normal"/>
        <w:jc w:val="both"/>
        <w:rPr>
          <w:szCs w:val="24"/>
        </w:rPr>
      </w:pPr>
      <w:r>
        <w:rPr>
          <w:szCs w:val="24"/>
        </w:rPr>
        <w:t xml:space="preserve"> </w:t>
      </w:r>
    </w:p>
    <w:p>
      <w:pPr>
        <w:pStyle w:val="Normal"/>
        <w:jc w:val="both"/>
        <w:rPr>
          <w:szCs w:val="24"/>
        </w:rPr>
      </w:pPr>
      <w:r>
        <w:rPr>
          <w:szCs w:val="24"/>
          <w:vertAlign w:val="superscript"/>
        </w:rPr>
        <w:t xml:space="preserve">32 </w:t>
      </w:r>
      <w:r>
        <w:rPr>
          <w:szCs w:val="24"/>
        </w:rPr>
        <w:t xml:space="preserve">  </w:t>
        <w:tab/>
        <w:t>Trước đây tôi có một con chó già. Tôi dẫn theo nó đi săn. Tôi đoán mình có nhiều bạn bè Kentucky ở đây thích chó đi săn. Vì thế… Nó sẽ trèo lên bất cứ cây nào và đi kiếm nó, bên cạnh một con chồn hôi; và nó thật sự sẽ không làm gì với điều đó. Bấy giờ, nó sẽ đuổi theo con chồn hôi dưới đống cây bụi cây. Và điều duy nhất tôi phải làm, tôi không muốn ở dưới đó sau nó; tôi tin chắc. Vì thế điều duy nhất tôi sẽ làm, là cứ giơ bụi cây lên, và vỗ nhẹ nó và la lớn, “Nào, đi kiếm nó đi! Kiếm nó đi!” Nó sẽ đi kiếm con chồn.</w:t>
      </w:r>
    </w:p>
    <w:p>
      <w:pPr>
        <w:pStyle w:val="Normal"/>
        <w:jc w:val="both"/>
        <w:rPr>
          <w:szCs w:val="24"/>
        </w:rPr>
      </w:pPr>
      <w:r>
        <w:rPr>
          <w:szCs w:val="24"/>
        </w:rPr>
        <w:t xml:space="preserve">  </w:t>
      </w:r>
      <w:r>
        <w:rPr>
          <w:szCs w:val="24"/>
        </w:rPr>
        <w:tab/>
        <w:t>Vậy thì, con chồn hôi nhất mà tôi biết là ma quỉ. Nếu anh em muốn vỗ nhẹ, thỉnh thoảng cứ “A-men!” Và tôi - tôi ... Chúng ta sẽ tìm nó trên cây, sau một lát, và đi kiếm nó.</w:t>
      </w:r>
    </w:p>
    <w:p>
      <w:pPr>
        <w:pStyle w:val="Normal"/>
        <w:jc w:val="both"/>
        <w:rPr>
          <w:szCs w:val="24"/>
        </w:rPr>
      </w:pPr>
      <w:r>
        <w:rPr>
          <w:szCs w:val="24"/>
        </w:rPr>
      </w:r>
    </w:p>
    <w:p>
      <w:pPr>
        <w:pStyle w:val="Normal"/>
        <w:jc w:val="both"/>
        <w:rPr/>
      </w:pPr>
      <w:r>
        <w:rPr>
          <w:szCs w:val="24"/>
          <w:vertAlign w:val="superscript"/>
        </w:rPr>
        <w:t>34</w:t>
      </w:r>
      <w:r>
        <w:rPr>
          <w:szCs w:val="24"/>
        </w:rPr>
        <w:t xml:space="preserve">  </w:t>
        <w:tab/>
        <w:t>Anh em biết đấy, Buddy Robinson, nhiều người trong anh em đã nghe nói về ông ấy. Phải không, Giáo hội Na-xi-ren? Ông nói, “Lạy Chúa, xin ban cho con một xương sống giống như khúc gỗ cưa. Xin ban cho con nhiều kiến thức trong tận cùng cột chống đỡ linh hồn con. Xin để cho con chống trả ma quỉ chừng nào con còn một cái răng, và rồi nhai nó cho đến chết.” Tôi nghĩ đó là một việc tốt. Điều đó đúng là điều ông làm. Nó đúng là những gì ông đã làm; gần 100 tuổi vẫn rao giảng Phúc âm.</w:t>
      </w:r>
    </w:p>
    <w:p>
      <w:pPr>
        <w:pStyle w:val="Normal"/>
        <w:jc w:val="both"/>
        <w:rPr>
          <w:szCs w:val="24"/>
        </w:rPr>
      </w:pPr>
      <w:r>
        <w:rPr>
          <w:szCs w:val="24"/>
        </w:rPr>
      </w:r>
    </w:p>
    <w:p>
      <w:pPr>
        <w:pStyle w:val="Normal"/>
        <w:jc w:val="both"/>
        <w:rPr>
          <w:szCs w:val="24"/>
        </w:rPr>
      </w:pPr>
      <w:r>
        <w:rPr>
          <w:szCs w:val="24"/>
        </w:rPr>
        <w:t xml:space="preserve">   </w:t>
      </w:r>
      <w:r>
        <w:rPr>
          <w:szCs w:val="24"/>
        </w:rPr>
        <w:tab/>
        <w:t xml:space="preserve">Tôi nghe những người kỳ cựu giảng như thế. Ngày nọ, tôi tình cờ mở ra-đi-ô, một anh em lớn tuổi, tên Mordecai F. Hamm, khoảng 100 tuổi, vẫn rao giảng Phúc âm. Tôi nói,”Lạy Chúa, xin ban phước cho anh ấy, và xin cho có những ngôi sao trên mão miện của anh khi anh lên trên đó.” Anh Hamm, tôi biết anh ấy rõ, </w:t>
      </w:r>
    </w:p>
    <w:p>
      <w:pPr>
        <w:pStyle w:val="Normal"/>
        <w:jc w:val="both"/>
        <w:rPr>
          <w:szCs w:val="24"/>
        </w:rPr>
      </w:pPr>
      <w:r>
        <w:rPr>
          <w:szCs w:val="24"/>
        </w:rPr>
        <w:t xml:space="preserve">   </w:t>
      </w:r>
      <w:r>
        <w:rPr>
          <w:szCs w:val="24"/>
        </w:rPr>
        <w:tab/>
        <w:t>Một trong những ngày này tôi muốn gặp anh trước khi anh đi qua Miền Đất ấy. Và anh có thể bắt tay với nhiều người ở trên đó. Tôi biết anh sẽ có nhiều người để bắt tay khi anh đến, bởi vì anh là cựu chiến binh.</w:t>
      </w:r>
    </w:p>
    <w:p>
      <w:pPr>
        <w:pStyle w:val="Normal"/>
        <w:jc w:val="both"/>
        <w:rPr>
          <w:szCs w:val="24"/>
        </w:rPr>
      </w:pPr>
      <w:r>
        <w:rPr>
          <w:szCs w:val="24"/>
        </w:rPr>
        <w:t xml:space="preserve"> </w:t>
      </w:r>
      <w:r>
        <w:rPr>
          <w:szCs w:val="24"/>
        </w:rPr>
        <w:tab/>
        <w:t>Xin Chúa ban phước cho anh giờ này. Còn bây giờ, trước khi chúng ta bước vào Lời này, xin chúng ta hãy cầu xin Đấng Tác Giả giáng lâm và bày tỏ Lời cho chúng ta.</w:t>
      </w:r>
    </w:p>
    <w:p>
      <w:pPr>
        <w:pStyle w:val="Normal"/>
        <w:jc w:val="both"/>
        <w:rPr>
          <w:szCs w:val="24"/>
        </w:rPr>
      </w:pPr>
      <w:r>
        <w:rPr>
          <w:szCs w:val="24"/>
        </w:rPr>
      </w:r>
    </w:p>
    <w:p>
      <w:pPr>
        <w:pStyle w:val="Normal"/>
        <w:jc w:val="both"/>
        <w:rPr>
          <w:szCs w:val="24"/>
        </w:rPr>
      </w:pPr>
      <w:r>
        <w:rPr>
          <w:szCs w:val="24"/>
          <w:vertAlign w:val="superscript"/>
        </w:rPr>
        <w:t xml:space="preserve">37  </w:t>
      </w:r>
      <w:r>
        <w:rPr>
          <w:szCs w:val="24"/>
        </w:rPr>
        <w:tab/>
        <w:t>Kính lạy Cha Thiên thượng của chúng con, chúng con đến với Cha tối nay, trong Danh yêu quí, tuyệt diệu của Con Ngài là Chúa Jêsus, xưng nhận tội lỗi mình, rằng chúng con chẳng xứng đáng chi để nói về Danh Thánh Ngài. Vì trong … Mọi gia đình trên trời đều mang tên “Jêsus.” Mọi gia đình dưới đất đều mang tên “Jêsus.” Và trong Danh đó, mọi đầu gối sẽ quì xuống, và mọi lưỡi sẽ xưng nhận với Danh ấy, dù họ là tội nhân hay Thánh đồ. Thế thì khi chúng con nói trong Danh Ngài, thật chúng con run rẩy trong lòng với sự kỉnh kiền khi chúng con nói. Vậy chúng con cầu xin Ngài thành kính, hầu cho Ngài sẽ đến với chúng con tối nay, Chúa ơi.</w:t>
      </w:r>
    </w:p>
    <w:p>
      <w:pPr>
        <w:pStyle w:val="Normal"/>
        <w:jc w:val="both"/>
        <w:rPr>
          <w:szCs w:val="24"/>
        </w:rPr>
      </w:pPr>
      <w:r>
        <w:rPr>
          <w:szCs w:val="24"/>
        </w:rPr>
      </w:r>
    </w:p>
    <w:p>
      <w:pPr>
        <w:pStyle w:val="Normal"/>
        <w:jc w:val="both"/>
        <w:rPr>
          <w:szCs w:val="24"/>
        </w:rPr>
      </w:pPr>
      <w:r>
        <w:rPr>
          <w:szCs w:val="24"/>
        </w:rPr>
        <w:t xml:space="preserve">  </w:t>
      </w:r>
      <w:r>
        <w:rPr>
          <w:szCs w:val="24"/>
        </w:rPr>
        <w:tab/>
        <w:t>Chúng con ở đây giữa một thành phố lớn, với tất cả các loại công cụ mà Sa-tan dùng để trói buộc con người vào công việc của họ, vào việc cờ bạc, nạn mãi dâm, rượu chè, và hút thuốc. Ôi Chúa ơi, và nhiều Mục sư Truyền đạo ở trên bục giảng cứ bỏ qua xem như đó là một trong những việc bình thường.</w:t>
      </w:r>
    </w:p>
    <w:p>
      <w:pPr>
        <w:pStyle w:val="Normal"/>
        <w:jc w:val="both"/>
        <w:rPr>
          <w:szCs w:val="24"/>
        </w:rPr>
      </w:pPr>
      <w:r>
        <w:rPr>
          <w:szCs w:val="24"/>
        </w:rPr>
        <w:t xml:space="preserve">   </w:t>
      </w:r>
      <w:r>
        <w:rPr>
          <w:szCs w:val="24"/>
        </w:rPr>
        <w:tab/>
        <w:t>Nhưng, Chúa ôi, xin ban cho chúng con tiếng cảnh báo, để chúng con giảng Phúc âm Ngài ngay thẳng và đúng, xin đặt cái búa vào gốc cây, và để những mảnh dăm bào văng ra bất cứ nơi nào sẽ có. Nhưng Chúa ôi, xin giúp chúng con, thông báo sự phán xét trên những sự việc và giảng Tin lành của Chúa Jêsus là Con yêu dấu Ngài.</w:t>
      </w:r>
    </w:p>
    <w:p>
      <w:pPr>
        <w:pStyle w:val="Normal"/>
        <w:jc w:val="both"/>
        <w:rPr>
          <w:szCs w:val="24"/>
        </w:rPr>
      </w:pPr>
      <w:r>
        <w:rPr>
          <w:szCs w:val="24"/>
        </w:rPr>
      </w:r>
    </w:p>
    <w:p>
      <w:pPr>
        <w:pStyle w:val="Normal"/>
        <w:jc w:val="both"/>
        <w:rPr>
          <w:szCs w:val="24"/>
        </w:rPr>
      </w:pPr>
      <w:r>
        <w:rPr>
          <w:szCs w:val="24"/>
          <w:vertAlign w:val="superscript"/>
        </w:rPr>
        <w:t xml:space="preserve">40  </w:t>
      </w:r>
      <w:r>
        <w:rPr>
          <w:szCs w:val="24"/>
        </w:rPr>
        <w:tab/>
        <w:t>Lạy Chúa, xin ban cho điều gì đó xảy ra sẽ làm rúng động thành phố này cho Nước Đức Chúa Trời. Mà ngay cả các Giáo hội sẽ đi theo trên những góc phố với một vài thuộc viên, ôi Đức Chúa Trời ôi, nguyện xin các Giáo hội tràn ngập và chật ních những Thánh đồ tốt đẹp điển hình thuở xưa, được sanh lại. Xin nhậm lời, Chúa ơi. Nguyện xin chúng con nhận được một sự Phục hưng, một sự Phục hưng Đức Chúa Trời ban đến, điển hình sẽ làm rúng động phía này đến phía kia thành phố, bỏ đi mọi điều bần tiện. Ôi Chúa ơi, đừng ban cho chúng con Buổi nhóm kéo dài. Xin ban cho chúng con một sự Phục hưng sẽ chấm dứt những quán rượu lậu, mà sẽ làm những việc đúng, và làm cho người ta đến khi chuông Nhà thờ vang lên, và bầy chiên đến với Bàn thờ, và cầu nguyện trước Sứ điệp của Mục sư, và sẵn sàng. Chúa ôi, xin nhậm lời.</w:t>
      </w:r>
    </w:p>
    <w:p>
      <w:pPr>
        <w:pStyle w:val="Normal"/>
        <w:jc w:val="both"/>
        <w:rPr>
          <w:szCs w:val="24"/>
        </w:rPr>
      </w:pPr>
      <w:r>
        <w:rPr>
          <w:szCs w:val="24"/>
        </w:rPr>
      </w:r>
    </w:p>
    <w:p>
      <w:pPr>
        <w:pStyle w:val="Normal"/>
        <w:jc w:val="both"/>
        <w:rPr>
          <w:szCs w:val="24"/>
        </w:rPr>
      </w:pPr>
      <w:r>
        <w:rPr>
          <w:szCs w:val="24"/>
        </w:rPr>
        <w:t xml:space="preserve">  </w:t>
      </w:r>
      <w:r>
        <w:rPr>
          <w:szCs w:val="24"/>
        </w:rPr>
        <w:tab/>
        <w:t>Tối nay có người đau ở đây, Cha ôi. Trong khi chúng con đang nói về người, hay cũng vì người đau, nguyện xin Thánh Linh chữa lành mọi người đau trong Nhà thờ này. Xin cứu mọi tội nhân. Xin gọi về nhà lại mọi kẻ sa ngã khỏi đường lối Ngài.</w:t>
      </w:r>
    </w:p>
    <w:p>
      <w:pPr>
        <w:pStyle w:val="Normal"/>
        <w:jc w:val="both"/>
        <w:rPr/>
      </w:pPr>
      <w:r>
        <w:rPr>
          <w:szCs w:val="24"/>
        </w:rPr>
        <w:t xml:space="preserve">  </w:t>
      </w:r>
      <w:r>
        <w:rPr>
          <w:szCs w:val="24"/>
        </w:rPr>
        <w:tab/>
        <w:t xml:space="preserve">Giờ này, nguyện xin Đức Thánh Linh là Đấng hướng dẫn con về đề tài này tối nay. Xin Ngài nhận lấy những việc của Đức Chúa Trời và dùng tôi tớ Ngài ở đây như một công cụ, và nguyện xin Đức Chúa Trời nhận lấy sự vinh hiển. Vì chúng con cầu xin trong Danh Đức Chúa Jêsus Christ. A-men! </w:t>
      </w:r>
    </w:p>
    <w:p>
      <w:pPr>
        <w:pStyle w:val="Normal"/>
        <w:jc w:val="both"/>
        <w:rPr>
          <w:szCs w:val="24"/>
        </w:rPr>
      </w:pPr>
      <w:r>
        <w:rPr>
          <w:szCs w:val="24"/>
        </w:rPr>
      </w:r>
    </w:p>
    <w:p>
      <w:pPr>
        <w:pStyle w:val="Normal"/>
        <w:jc w:val="both"/>
        <w:rPr/>
      </w:pPr>
      <w:r>
        <w:rPr>
          <w:szCs w:val="24"/>
          <w:vertAlign w:val="superscript"/>
        </w:rPr>
        <w:t xml:space="preserve">43  </w:t>
      </w:r>
      <w:r>
        <w:rPr>
          <w:szCs w:val="24"/>
        </w:rPr>
        <w:t xml:space="preserve"> </w:t>
        <w:tab/>
        <w:t>Trong câu 7 chương thứ 20 Dân số ký, chúng ta đọc.</w:t>
      </w:r>
    </w:p>
    <w:p>
      <w:pPr>
        <w:pStyle w:val="Normal"/>
        <w:ind w:left="900" w:hanging="0"/>
        <w:jc w:val="both"/>
        <w:rPr>
          <w:b/>
          <w:b/>
          <w:szCs w:val="24"/>
        </w:rPr>
      </w:pPr>
      <w:bookmarkStart w:id="0" w:name="Dan_20_7"/>
      <w:r>
        <w:rPr>
          <w:b/>
          <w:szCs w:val="24"/>
          <w:vertAlign w:val="superscript"/>
        </w:rPr>
        <w:t xml:space="preserve">     </w:t>
      </w:r>
      <w:bookmarkEnd w:id="0"/>
      <w:r>
        <w:rPr>
          <w:b/>
          <w:szCs w:val="24"/>
        </w:rPr>
        <w:t xml:space="preserve">Đức Giê-hô-va phán cùng Môi-se rằng: Hãy cầm lấy cây gậy ngươi, rồi với A-rôn anh ngươi, hãy truyền nhóm hội chúng và hai ngươi phải nói cùng hòn đá trước mặt hội chúng, thì hòn đá sẽ chảy nước ra; </w:t>
      </w:r>
    </w:p>
    <w:p>
      <w:pPr>
        <w:pStyle w:val="Normal"/>
        <w:ind w:left="900" w:hanging="0"/>
        <w:jc w:val="both"/>
        <w:rPr>
          <w:b/>
          <w:b/>
          <w:szCs w:val="24"/>
        </w:rPr>
      </w:pPr>
      <w:r>
        <w:rPr>
          <w:szCs w:val="24"/>
        </w:rPr>
        <w:t>Tôi muốn anh em để ý điều đó,</w:t>
      </w:r>
      <w:r>
        <w:rPr>
          <w:b/>
          <w:szCs w:val="24"/>
        </w:rPr>
        <w:t xml:space="preserve"> </w:t>
      </w:r>
      <w:r>
        <w:rPr>
          <w:szCs w:val="24"/>
        </w:rPr>
        <w:t>nước</w:t>
      </w:r>
      <w:r>
        <w:rPr>
          <w:b/>
          <w:szCs w:val="24"/>
        </w:rPr>
        <w:t xml:space="preserve"> “của nó.”</w:t>
      </w:r>
    </w:p>
    <w:p>
      <w:pPr>
        <w:pStyle w:val="Normal"/>
        <w:ind w:left="900" w:hanging="0"/>
        <w:jc w:val="both"/>
        <w:rPr/>
      </w:pPr>
      <w:r>
        <w:rPr>
          <w:b/>
          <w:szCs w:val="24"/>
        </w:rPr>
        <w:t xml:space="preserve">Thì hòn đá sẽ chảy nước ra; ngươi sẽ khiến nước từ hòn đá chảy ra cho hội chúng và súc vật của họ uống.   </w:t>
      </w:r>
    </w:p>
    <w:p>
      <w:pPr>
        <w:pStyle w:val="Normal"/>
        <w:ind w:left="900" w:hanging="0"/>
        <w:jc w:val="both"/>
        <w:rPr>
          <w:b/>
          <w:b/>
          <w:szCs w:val="24"/>
        </w:rPr>
      </w:pPr>
      <w:r>
        <w:rPr>
          <w:b/>
          <w:szCs w:val="24"/>
        </w:rPr>
        <w:t xml:space="preserve">    </w:t>
      </w:r>
      <w:r>
        <w:rPr>
          <w:b/>
          <w:szCs w:val="24"/>
        </w:rPr>
        <w:t xml:space="preserve">Vậy, Môi-se cầm lấy cây gậy ở trước mặt Đức Giê-hô-va, như Ngài đã phán dặn. </w:t>
      </w:r>
      <w:bookmarkStart w:id="1" w:name="Dan_20_10"/>
    </w:p>
    <w:p>
      <w:pPr>
        <w:pStyle w:val="Normal"/>
        <w:ind w:left="900" w:hanging="0"/>
        <w:jc w:val="both"/>
        <w:rPr>
          <w:b/>
          <w:b/>
          <w:szCs w:val="24"/>
          <w:vertAlign w:val="superscript"/>
        </w:rPr>
      </w:pPr>
      <w:r>
        <w:rPr>
          <w:b/>
          <w:szCs w:val="24"/>
          <w:vertAlign w:val="superscript"/>
        </w:rPr>
        <w:t xml:space="preserve">      </w:t>
      </w:r>
      <w:bookmarkEnd w:id="1"/>
      <w:r>
        <w:rPr>
          <w:b/>
          <w:szCs w:val="24"/>
        </w:rPr>
        <w:t xml:space="preserve">Môi-se và A-rôn truyền nhóm hội chúng đến trước hòn đá mà nói rằng: Hỡi dân phản nghịch! Hãy nghe, chúng ta há dễ khiến nước chảy từ hòn đá nầy ra cho các ngươi được sao? </w:t>
      </w:r>
      <w:bookmarkStart w:id="2" w:name="Dan_20_11"/>
    </w:p>
    <w:p>
      <w:pPr>
        <w:pStyle w:val="Normal"/>
        <w:ind w:left="900" w:hanging="0"/>
        <w:jc w:val="both"/>
        <w:rPr/>
      </w:pPr>
      <w:r>
        <w:rPr>
          <w:b/>
          <w:szCs w:val="24"/>
          <w:vertAlign w:val="superscript"/>
        </w:rPr>
        <w:t xml:space="preserve"> </w:t>
      </w:r>
      <w:bookmarkEnd w:id="2"/>
      <w:r>
        <w:rPr>
          <w:b/>
          <w:szCs w:val="24"/>
          <w:vertAlign w:val="superscript"/>
        </w:rPr>
        <w:t xml:space="preserve">     </w:t>
      </w:r>
      <w:r>
        <w:rPr>
          <w:b/>
          <w:szCs w:val="24"/>
        </w:rPr>
        <w:t>Môi-se giơ tay lên, đập hòn đá hai lần bằng cây gậy mình. Nước bèn chảy tràn ra nhiều, hội chúng uống, và súc vật họ uống nữa.</w:t>
      </w:r>
    </w:p>
    <w:p>
      <w:pPr>
        <w:pStyle w:val="Normal"/>
        <w:jc w:val="both"/>
        <w:rPr>
          <w:szCs w:val="24"/>
        </w:rPr>
      </w:pPr>
      <w:r>
        <w:rPr>
          <w:szCs w:val="24"/>
        </w:rPr>
        <w:t xml:space="preserve">  </w:t>
      </w:r>
      <w:r>
        <w:rPr>
          <w:szCs w:val="24"/>
        </w:rPr>
        <w:tab/>
        <w:t>Nguyện xin Chúa nhận lấy những lời này, khi chúng ta trở lại với đề tài của chúng ta từ tối hôm qua và đưa ra đây.</w:t>
      </w:r>
    </w:p>
    <w:p>
      <w:pPr>
        <w:pStyle w:val="Normal"/>
        <w:jc w:val="both"/>
        <w:rPr>
          <w:szCs w:val="24"/>
        </w:rPr>
      </w:pPr>
      <w:r>
        <w:rPr>
          <w:szCs w:val="24"/>
        </w:rPr>
      </w:r>
    </w:p>
    <w:p>
      <w:pPr>
        <w:pStyle w:val="Normal"/>
        <w:jc w:val="both"/>
        <w:rPr>
          <w:szCs w:val="24"/>
        </w:rPr>
      </w:pPr>
      <w:r>
        <w:rPr>
          <w:szCs w:val="24"/>
          <w:vertAlign w:val="superscript"/>
        </w:rPr>
        <w:t xml:space="preserve">46  </w:t>
        <w:tab/>
      </w:r>
      <w:r>
        <w:rPr>
          <w:szCs w:val="24"/>
        </w:rPr>
        <w:t>Giờ này, tôi muốn hết thảy những người đau ở đây tối nay… Bây giờ, Billy không hề phát thẻ cầu nguyện ngày hôm nay, vì tôi đã bảo đừng phát. Tôi nói, “Bỏ qua đi, Billy, và bảo Anh Cauble. Cứ để tôi …”</w:t>
      </w:r>
    </w:p>
    <w:p>
      <w:pPr>
        <w:pStyle w:val="Normal"/>
        <w:jc w:val="both"/>
        <w:rPr>
          <w:szCs w:val="24"/>
        </w:rPr>
      </w:pPr>
      <w:r>
        <w:rPr>
          <w:szCs w:val="24"/>
        </w:rPr>
        <w:t xml:space="preserve">   </w:t>
      </w:r>
      <w:r>
        <w:rPr>
          <w:szCs w:val="24"/>
        </w:rPr>
        <w:tab/>
        <w:t>Tôi đang cố làm điều gì đó vì sự vinh hiển Đức Chúa Trời,chỉ cầu xin Đức Chúa Trời giúp chúng ta, ban cho chúng ta những linh hồn vào trong Nước Đức Chúa Trời; những người tin sẽ mạnh mẽ đức tin,Ncứ tiến lên, ngay cả không có điều gì khác, sẽ cứ tiến lên, và thưa, “Lạy Đức Chúa Trời, con tin Ngài, dựa trên Lời. Chính là thế. Đó là cách tốt nhất ban đầu, sơ khai. Đúng thế. Hãy nhận lấy Lời Ngài. Vậy nếu anh chị em không thể làm thế, thì dĩ nhiên, Đức Chúa Trời ban những thứ khác, những ân tứ và những dấu lạ để chứng thực Lời Ngài, chứng thực Lời với mọi kẻ tin.</w:t>
      </w:r>
    </w:p>
    <w:p>
      <w:pPr>
        <w:pStyle w:val="Normal"/>
        <w:jc w:val="both"/>
        <w:rPr>
          <w:szCs w:val="24"/>
        </w:rPr>
      </w:pPr>
      <w:r>
        <w:rPr>
          <w:szCs w:val="24"/>
        </w:rPr>
        <w:t xml:space="preserve">  </w:t>
      </w:r>
      <w:r>
        <w:rPr>
          <w:szCs w:val="24"/>
        </w:rPr>
        <w:tab/>
        <w:t>Chúa nhật này chúng ta học, “Sự Cứu Chuộc Bằng Huyết.”</w:t>
      </w:r>
    </w:p>
    <w:p>
      <w:pPr>
        <w:pStyle w:val="Normal"/>
        <w:jc w:val="both"/>
        <w:rPr>
          <w:szCs w:val="24"/>
        </w:rPr>
      </w:pPr>
      <w:r>
        <w:rPr>
          <w:szCs w:val="24"/>
        </w:rPr>
      </w:r>
    </w:p>
    <w:p>
      <w:pPr>
        <w:pStyle w:val="Normal"/>
        <w:jc w:val="both"/>
        <w:rPr>
          <w:szCs w:val="24"/>
        </w:rPr>
      </w:pPr>
      <w:r>
        <w:rPr>
          <w:szCs w:val="24"/>
          <w:vertAlign w:val="superscript"/>
        </w:rPr>
        <w:t xml:space="preserve">48  </w:t>
      </w:r>
      <w:r>
        <w:rPr>
          <w:szCs w:val="24"/>
        </w:rPr>
        <w:t xml:space="preserve"> </w:t>
        <w:tab/>
        <w:t>Chúng ta đang lấy dân Y-sơ-ra-ên làm ví dụ chẳng hạn, trong cuộc hành trình của họ ra khỏi xứ Ê-díp-tô, hình bóng về thế gian, trên đương họ tới xứ Pa-les-tine, miền đất Hứa. Tôi nghĩ đó là một điểu tốt đẹp. Tôi thật sự yêu thích điều đó. Gần như mỗi tuần, tôi đều đọc suốt sách Xuất Ê-díp-tô, nếu có thể được, hay đọc khi tôi có thể. Tôi thích nó, bởi vì nó là một hình bóng hoàn hảo về tình trạng Hội thánh ngày nay, và cách Đức Chúa Trời đang vận hành. Hành động, những gì Ngài đã làm trong thiên nhiên thì Ngài cũng làm trong thuộc linh giờ này. Hiểu điều đó không?</w:t>
      </w:r>
    </w:p>
    <w:p>
      <w:pPr>
        <w:pStyle w:val="Normal"/>
        <w:jc w:val="both"/>
        <w:rPr>
          <w:szCs w:val="24"/>
        </w:rPr>
      </w:pPr>
      <w:r>
        <w:rPr>
          <w:szCs w:val="24"/>
        </w:rPr>
      </w:r>
    </w:p>
    <w:p>
      <w:pPr>
        <w:pStyle w:val="Normal"/>
        <w:jc w:val="both"/>
        <w:rPr/>
      </w:pPr>
      <w:r>
        <w:rPr>
          <w:szCs w:val="24"/>
        </w:rPr>
        <w:t xml:space="preserve">   </w:t>
      </w:r>
      <w:r>
        <w:rPr>
          <w:szCs w:val="24"/>
        </w:rPr>
        <w:tab/>
        <w:t>Ở đó Ngài đã dẫn dắt Y-sơ-ra-ên xác thịt, ở đó họ đã thấy, nhìn, di chuyển ra khỏi một miền nào đó để vào trong xứ tự nhiên khác.</w:t>
      </w:r>
    </w:p>
    <w:p>
      <w:pPr>
        <w:pStyle w:val="Normal"/>
        <w:jc w:val="both"/>
        <w:rPr>
          <w:szCs w:val="24"/>
        </w:rPr>
      </w:pPr>
      <w:r>
        <w:rPr>
          <w:szCs w:val="24"/>
        </w:rPr>
        <w:t xml:space="preserve">  </w:t>
      </w:r>
      <w:r>
        <w:rPr>
          <w:szCs w:val="24"/>
        </w:rPr>
        <w:tab/>
        <w:t>Vậy thì, bởi Thánh Linh chúng ta đã di chuyển vào Miền đất hứa. Anh chị em tin chúng ta trên đường đi tới miền Đất hứa không? “</w:t>
      </w:r>
      <w:r>
        <w:rPr>
          <w:b/>
          <w:szCs w:val="24"/>
        </w:rPr>
        <w:t>Trong nhà Cha Ta có nhiều chỗ ở; bằng chẳng vậy, Ta đã nói cho các ngươi rồi. Ta đi sắm sẵn cho các ngươi một chỗ.</w:t>
      </w:r>
      <w:bookmarkStart w:id="3" w:name="Gi_14_3"/>
      <w:r>
        <w:rPr>
          <w:b/>
          <w:szCs w:val="24"/>
          <w:vertAlign w:val="superscript"/>
        </w:rPr>
        <w:t xml:space="preserve"> </w:t>
      </w:r>
      <w:bookmarkEnd w:id="3"/>
      <w:r>
        <w:rPr>
          <w:b/>
          <w:szCs w:val="24"/>
        </w:rPr>
        <w:t>Khi Ta đã đi, và đã sắm sẵn cho các ngươi một chỗ rồi, Ta sẽ trở lại đem các ngươi đi với Ta, hầu cho Ta ở đâu thì các ngươi cũng ở đó</w:t>
      </w:r>
      <w:r>
        <w:rPr>
          <w:szCs w:val="24"/>
        </w:rPr>
        <w:t>.” Đúng thế không? Vậy thì, chúng ta có một miền Đất Hứa mà chúng ta sẽ đến, và mỗi ngày đánh dấu một cột mốc lịch sử; ngày khác, sự kiện quan trọng khác.</w:t>
      </w:r>
    </w:p>
    <w:p>
      <w:pPr>
        <w:pStyle w:val="Normal"/>
        <w:jc w:val="both"/>
        <w:rPr>
          <w:szCs w:val="24"/>
        </w:rPr>
      </w:pPr>
      <w:r>
        <w:rPr>
          <w:szCs w:val="24"/>
        </w:rPr>
      </w:r>
    </w:p>
    <w:p>
      <w:pPr>
        <w:pStyle w:val="Normal"/>
        <w:jc w:val="both"/>
        <w:rPr/>
      </w:pPr>
      <w:r>
        <w:rPr>
          <w:szCs w:val="24"/>
          <w:vertAlign w:val="superscript"/>
        </w:rPr>
        <w:t>51</w:t>
      </w:r>
      <w:r>
        <w:rPr>
          <w:szCs w:val="24"/>
        </w:rPr>
        <w:t xml:space="preserve">   </w:t>
        <w:tab/>
        <w:t>Có một bóng tối đen thật to đang ở trước chúng ta,gọi là sự chết. Mỗi lần tim chúng ta đập, chúng ta bước gần đến cái chết hơn. Một trong những ngày này, nó sẽ đập nhịp cuối cùng và chúng ta sẽ đi vào sự chết. Tôi mốn vào thì giờ của tôi,lãnh phần tôi; như tôi hi vọng mỗi một anh chị em có mặt tối nay. Khi tôi biết rằng nó đang đặt ra ngay trước tôi, và tôi phải đối đầu với nó, tôi không muốn là kẻ hèn nhát. Tôi muốn quấn mình trong chiếc áo công nghiã của Ngài, bước vào trong đó, biết điều này, rằng tôi tin chắc rằng tôi Ngài ở trong quyền năng của sự sống lại Ngài (Đúng thế.), rằng khi Ngài gọi từ giữa đám người chết, tôi sẽ được gọi ra với họ là kẻ sống. Đức Chúa Trời là một Đức Chúa Trời của kẻ sống.</w:t>
      </w:r>
    </w:p>
    <w:p>
      <w:pPr>
        <w:pStyle w:val="Normal"/>
        <w:jc w:val="both"/>
        <w:rPr>
          <w:szCs w:val="24"/>
        </w:rPr>
      </w:pPr>
      <w:r>
        <w:rPr>
          <w:szCs w:val="24"/>
        </w:rPr>
      </w:r>
    </w:p>
    <w:p>
      <w:pPr>
        <w:pStyle w:val="Normal"/>
        <w:jc w:val="both"/>
        <w:rPr>
          <w:szCs w:val="24"/>
        </w:rPr>
      </w:pPr>
      <w:r>
        <w:rPr>
          <w:szCs w:val="24"/>
          <w:vertAlign w:val="superscript"/>
        </w:rPr>
        <w:t xml:space="preserve">52  </w:t>
      </w:r>
      <w:r>
        <w:rPr>
          <w:szCs w:val="24"/>
        </w:rPr>
        <w:tab/>
        <w:t>Khi người ta hành trình vào đất này, chúng ta thấy rằng Đức Chúa Trời đã có một kế hoạch cho họ. Ngài mang sự cứu chuộc bằng Huyết đến. Thế thì chúng ta thấy, Ngài mang sự cứu chuộc đến lần nữa, bởi quyền năng.</w:t>
      </w:r>
    </w:p>
    <w:p>
      <w:pPr>
        <w:pStyle w:val="Normal"/>
        <w:jc w:val="both"/>
        <w:rPr>
          <w:szCs w:val="24"/>
        </w:rPr>
      </w:pPr>
      <w:r>
        <w:rPr>
          <w:szCs w:val="24"/>
        </w:rPr>
        <w:t xml:space="preserve">   </w:t>
      </w:r>
      <w:r>
        <w:rPr>
          <w:szCs w:val="24"/>
        </w:rPr>
        <w:tab/>
        <w:t>Chúng ta thấy đêm trước khi Ngài Phán bảo việc bôi huyết, mà là một hình bóng rất đẹp về người tin mà khi họ tin nhận sự chết của Đấng Christ thay họ, thì người ấy trở nên con cái Đức Chúa Trời. Người ấy bắt đầu cuộc hành trình của mình.</w:t>
      </w:r>
    </w:p>
    <w:p>
      <w:pPr>
        <w:pStyle w:val="Normal"/>
        <w:jc w:val="both"/>
        <w:rPr>
          <w:szCs w:val="24"/>
        </w:rPr>
      </w:pPr>
      <w:r>
        <w:rPr>
          <w:szCs w:val="24"/>
        </w:rPr>
        <w:t xml:space="preserve">  </w:t>
      </w:r>
      <w:r>
        <w:rPr>
          <w:szCs w:val="24"/>
        </w:rPr>
        <w:tab/>
        <w:t>Việc tiếp theo người ấy phải có… sau khi được cứu về mặt thuộc linh…</w:t>
      </w:r>
    </w:p>
    <w:p>
      <w:pPr>
        <w:pStyle w:val="Normal"/>
        <w:jc w:val="both"/>
        <w:rPr/>
      </w:pPr>
      <w:r>
        <w:rPr>
          <w:szCs w:val="24"/>
        </w:rPr>
        <w:t xml:space="preserve">  </w:t>
      </w:r>
      <w:r>
        <w:rPr>
          <w:szCs w:val="24"/>
        </w:rPr>
        <w:tab/>
        <w:t>Vậy thì sự chết của Chiên Con vô tội sắm sẵn sự sống cho người tin phạm tội. Đó chẳng phải là một hình bóng hoàn hảo chăng, cái chết của Đấng Vô tội ấy, sắm sẵn Sự sống cho kẻ phạm tội? Sự chết của Đấng Christ vô tội sắm sẵn cho chúng ta là kẻ phạm tội.</w:t>
      </w:r>
    </w:p>
    <w:p>
      <w:pPr>
        <w:pStyle w:val="Normal"/>
        <w:jc w:val="both"/>
        <w:rPr/>
      </w:pPr>
      <w:r>
        <w:rPr>
          <w:szCs w:val="24"/>
        </w:rPr>
        <w:t xml:space="preserve">  </w:t>
      </w:r>
      <w:r>
        <w:rPr>
          <w:szCs w:val="24"/>
        </w:rPr>
        <w:tab/>
        <w:t>Trước tiên, vậy sau khi Đức Chúa Trời đã ban cho họ sự sống qua Huyết và sắm sẵn điều đó, sự chết đã vượt qua họ, Ngài bắt đầu ở cùng họ trong cuộc hành trình. Chúng ta sẽ nắm bắt điều đó trong giây lát.</w:t>
      </w:r>
    </w:p>
    <w:p>
      <w:pPr>
        <w:pStyle w:val="Normal"/>
        <w:jc w:val="both"/>
        <w:rPr>
          <w:szCs w:val="24"/>
        </w:rPr>
      </w:pPr>
      <w:r>
        <w:rPr>
          <w:szCs w:val="24"/>
        </w:rPr>
      </w:r>
    </w:p>
    <w:p>
      <w:pPr>
        <w:pStyle w:val="Normal"/>
        <w:jc w:val="both"/>
        <w:rPr/>
      </w:pPr>
      <w:r>
        <w:rPr>
          <w:szCs w:val="24"/>
          <w:vertAlign w:val="superscript"/>
        </w:rPr>
        <w:t xml:space="preserve">57 </w:t>
      </w:r>
      <w:r>
        <w:rPr>
          <w:szCs w:val="24"/>
        </w:rPr>
        <w:t xml:space="preserve"> </w:t>
        <w:tab/>
        <w:t>Để ý, rồi việc tiếp theo mà Đức Chúa Trời làm, khi họ trở nên những người tin và con cái, tin nhận Đức Chúa Trời, kẻ thù của sự chết vật lý nắm giữ họ. Nó dồn họ vào thế bí, đi thẳng vào đồng vắng, Biển Đỏ, núi non, quân của Pha-ra-ôn đến, hàng triệu quân đuổi theo họ.</w:t>
      </w:r>
    </w:p>
    <w:p>
      <w:pPr>
        <w:pStyle w:val="Normal"/>
        <w:jc w:val="both"/>
        <w:rPr>
          <w:szCs w:val="24"/>
        </w:rPr>
      </w:pPr>
      <w:r>
        <w:rPr>
          <w:szCs w:val="24"/>
        </w:rPr>
        <w:t xml:space="preserve">  </w:t>
      </w:r>
      <w:r>
        <w:rPr>
          <w:szCs w:val="24"/>
        </w:rPr>
        <w:tab/>
        <w:t>Đức Chúa Trời đã bày tỏ rằng Ngài sẽ ban cho họ sự sống qua cái chết của Chiên Con; vậy Ngài sẽ tỏ cho họ thấy sự cứu chuộc thân thể. Ha-lê-lu-gia! Đấy, cả sự cứu rỗi và sự chữa lành, vì con người xác thịt và con người thuộc linh.</w:t>
      </w:r>
    </w:p>
    <w:p>
      <w:pPr>
        <w:pStyle w:val="Normal"/>
        <w:jc w:val="both"/>
        <w:rPr>
          <w:szCs w:val="24"/>
        </w:rPr>
      </w:pPr>
      <w:r>
        <w:rPr>
          <w:szCs w:val="24"/>
        </w:rPr>
        <w:t xml:space="preserve">  </w:t>
      </w:r>
      <w:r>
        <w:rPr>
          <w:szCs w:val="24"/>
        </w:rPr>
        <w:tab/>
        <w:t>Thiên sứ sự chết đi qua, chứng minh rằng Đức Chúa Trời đã làm một con đường tẩu thoát qua của lễ dâng bằng huyết, và họ tin nhận điều đó. Ngài sẽ làm con đường tẩu thoát từ sự chết thân thể.</w:t>
      </w:r>
    </w:p>
    <w:p>
      <w:pPr>
        <w:pStyle w:val="Normal"/>
        <w:jc w:val="both"/>
        <w:rPr>
          <w:szCs w:val="24"/>
        </w:rPr>
      </w:pPr>
      <w:r>
        <w:rPr>
          <w:szCs w:val="24"/>
        </w:rPr>
      </w:r>
    </w:p>
    <w:p>
      <w:pPr>
        <w:pStyle w:val="Normal"/>
        <w:ind w:firstLine="720"/>
        <w:jc w:val="both"/>
        <w:rPr>
          <w:szCs w:val="24"/>
        </w:rPr>
      </w:pPr>
      <w:r>
        <w:rPr>
          <w:szCs w:val="24"/>
        </w:rPr>
        <w:t>Giống như người tin, ngay khi người ấy được cứu, có lẽ một bệnh ung thư ăn dần người ấy, hay bệnh tật nào đó. Đức Chúa Trời đã cứu chuộc qua quyền năng. Ngài cũng đã có sự cứu chuộc dành cho linh hồn, Ngài có sự cứu chuộc dành cho thân thể. Đó là một…</w:t>
      </w:r>
    </w:p>
    <w:p>
      <w:pPr>
        <w:pStyle w:val="Normal"/>
        <w:ind w:firstLine="720"/>
        <w:jc w:val="both"/>
        <w:rPr>
          <w:szCs w:val="24"/>
        </w:rPr>
      </w:pPr>
      <w:r>
        <w:rPr>
          <w:szCs w:val="24"/>
        </w:rPr>
      </w:r>
    </w:p>
    <w:p>
      <w:pPr>
        <w:pStyle w:val="Normal"/>
        <w:jc w:val="both"/>
        <w:rPr/>
      </w:pPr>
      <w:r>
        <w:rPr>
          <w:szCs w:val="24"/>
          <w:vertAlign w:val="superscript"/>
        </w:rPr>
        <w:t>61</w:t>
      </w:r>
      <w:r>
        <w:rPr>
          <w:szCs w:val="24"/>
        </w:rPr>
        <w:t xml:space="preserve">   </w:t>
        <w:tab/>
        <w:t>Họ đã được cứu, và họ đã chịu phép cắt bì, Họ ở dưới Huyết, tuy nhiên, Pha-ra-ôn định… Kẻ thù sẽ hủy diệt họ, giết họ ngay trong đồng vắng. Lúc ấy Đức Chúa Trời bày tỏ quyền năng của sự cứu chuộc Ngài dành cho thân thể họ. Anh chị em có được điều đó chưa? Anh chị em biết tôi  đang nói về điều gì chứ? Sự cứu chuộc bởi quyền năng. Và rồi, khi quân thù ở gần bên họ, Trụ Lửa siêu nhiên vĩ đại ở trên dân Y-sơ-ra-ên, đến ở đây đứng giữa họ và sự chết.</w:t>
      </w:r>
    </w:p>
    <w:p>
      <w:pPr>
        <w:pStyle w:val="Normal"/>
        <w:jc w:val="both"/>
        <w:rPr>
          <w:szCs w:val="24"/>
        </w:rPr>
      </w:pPr>
      <w:r>
        <w:rPr>
          <w:szCs w:val="24"/>
        </w:rPr>
        <w:t xml:space="preserve">  </w:t>
      </w:r>
      <w:r>
        <w:rPr>
          <w:szCs w:val="24"/>
        </w:rPr>
        <w:tab/>
        <w:t>Hãy để điều đó thấm sâu trong vài phút. Anh chị em có thể hiểu những gì tôi đang nói không?</w:t>
      </w:r>
    </w:p>
    <w:p>
      <w:pPr>
        <w:pStyle w:val="Normal"/>
        <w:jc w:val="both"/>
        <w:rPr>
          <w:szCs w:val="24"/>
        </w:rPr>
      </w:pPr>
      <w:r>
        <w:rPr>
          <w:szCs w:val="24"/>
        </w:rPr>
        <w:t xml:space="preserve">   </w:t>
      </w:r>
      <w:r>
        <w:rPr>
          <w:szCs w:val="24"/>
        </w:rPr>
        <w:tab/>
        <w:t>Bây giờ, với mọi người tin, con cái được sanh lại của Đức Chúa Trời, khi sự chết đến cửa sớm, Thiên sứ của Chúa đứng giữa chúng ta và bệnh tật. Bấy giờ, nếu anh chị em muốn tiếp tục ngay với điều đó, tùy anh chị em; nhưng anh chị em không phải làm thế. Ngài đang đứng giữa anh chị em và sự chết.</w:t>
      </w:r>
    </w:p>
    <w:p>
      <w:pPr>
        <w:pStyle w:val="Normal"/>
        <w:jc w:val="both"/>
        <w:rPr>
          <w:szCs w:val="24"/>
        </w:rPr>
      </w:pPr>
      <w:r>
        <w:rPr>
          <w:szCs w:val="24"/>
        </w:rPr>
      </w:r>
    </w:p>
    <w:p>
      <w:pPr>
        <w:pStyle w:val="Normal"/>
        <w:jc w:val="both"/>
        <w:rPr/>
      </w:pPr>
      <w:r>
        <w:rPr>
          <w:szCs w:val="24"/>
          <w:vertAlign w:val="superscript"/>
        </w:rPr>
        <w:t>64</w:t>
      </w:r>
      <w:r>
        <w:rPr>
          <w:szCs w:val="24"/>
        </w:rPr>
        <w:t xml:space="preserve">  </w:t>
        <w:tab/>
        <w:t>Cách đây 23 năm ở Bệnh viện Jewish, Bác sĩ Morris Fletcher cho tôi ba giờ; một trong những ca mổ giỏi nhất của anh em ở thành phố này, cho rằng tôi còn ba giờ đồng hồ để sống. Tôi đang sống tối nay. Ha-lê-lu-gia! Tại sao? Bởi ân điển không đáng được thương xót, Thiên sứ của Đức Chúa Trời đứng giữa tôi và sự chết để che chở tôi, và tôi đã tiếp nhận điều đó. Vói sự biết ơn sâu sắc, bởi ân điển Đức Chúa Trời, tôi muốn có nửa triệu linh hồn đến với Ngài tối nay.</w:t>
      </w:r>
    </w:p>
    <w:p>
      <w:pPr>
        <w:pStyle w:val="Normal"/>
        <w:jc w:val="both"/>
        <w:rPr/>
      </w:pPr>
      <w:r>
        <w:rPr>
          <w:szCs w:val="24"/>
        </w:rPr>
        <w:t xml:space="preserve">   </w:t>
      </w:r>
      <w:r>
        <w:rPr>
          <w:szCs w:val="24"/>
        </w:rPr>
        <w:tab/>
        <w:t>Ồ, Đức Chúa Trời biết cách để làm các việc như thế nào, nếu chúng ta cứ đi theo. Đừng cố dẫn dắt Đức Chúa Trời. Hãy để Đức Chúa Trời dẫn dắt anh chị em. Hiểu không? Chúng ta là người được dẫn dắt. Tôi nghĩ đó là lý do Đức Chúa Trời ví sánh chúng ta như chiên.</w:t>
      </w:r>
    </w:p>
    <w:p>
      <w:pPr>
        <w:pStyle w:val="Normal"/>
        <w:ind w:firstLine="720"/>
        <w:jc w:val="both"/>
        <w:rPr>
          <w:szCs w:val="24"/>
        </w:rPr>
      </w:pPr>
      <w:r>
        <w:rPr>
          <w:szCs w:val="24"/>
        </w:rPr>
        <w:t>Anh chị em có bao giờ thấy một con chiên đi lạc không? Tại sao, nó là kẻ cần sự giúp đỡ nhất. Nó không thể tìm ra đường ở nơi nào cả. Nó cứ đứng kêu be be cho tới khi con sói đến ăn thịt nó, nếu không thì nó chết ở đó. Nó không thể tìm thấy đường về.</w:t>
      </w:r>
    </w:p>
    <w:p>
      <w:pPr>
        <w:pStyle w:val="Normal"/>
        <w:ind w:firstLine="720"/>
        <w:jc w:val="both"/>
        <w:rPr>
          <w:szCs w:val="24"/>
        </w:rPr>
      </w:pPr>
      <w:r>
        <w:rPr>
          <w:szCs w:val="24"/>
        </w:rPr>
        <w:t>Đó là cách mà khi một người bị hư mất, họ hoàn toàn vô phương cứu giúp. Không có gì anh chị em có thể làm về điều đó. Đức Chúa Trời qua ân điển, phải dẫn dắt anh chị em đến với Đấng Christ. Chúa Jêsus Phán, “Không ai có thể đến cùng Ta nếu Cha Ta không kéo đến Và hết thảy những kẻ đến cùng Ta, Ta sẽ ban cho Sự sống Đời đời.” Thật là Lời hứa tuyệt vời.</w:t>
      </w:r>
    </w:p>
    <w:p>
      <w:pPr>
        <w:pStyle w:val="Normal"/>
        <w:ind w:firstLine="720"/>
        <w:jc w:val="both"/>
        <w:rPr>
          <w:szCs w:val="24"/>
        </w:rPr>
      </w:pPr>
      <w:r>
        <w:rPr>
          <w:szCs w:val="24"/>
        </w:rPr>
      </w:r>
    </w:p>
    <w:p>
      <w:pPr>
        <w:pStyle w:val="Normal"/>
        <w:jc w:val="both"/>
        <w:rPr>
          <w:szCs w:val="24"/>
        </w:rPr>
      </w:pPr>
      <w:r>
        <w:rPr>
          <w:szCs w:val="24"/>
          <w:vertAlign w:val="superscript"/>
        </w:rPr>
        <w:t xml:space="preserve">68 </w:t>
      </w:r>
      <w:r>
        <w:rPr>
          <w:szCs w:val="24"/>
        </w:rPr>
        <w:t xml:space="preserve">  </w:t>
        <w:tab/>
        <w:t>Ồ, tôi muốn mình có thể làm cho mọi người ở đây, sẽ hạ thấp xuống dưới xương sườn thứ 15 phía bên trái, cho tới khi nó đụng vào tận đáy lòng. Anh chị em thấy nhiều người thức dậy với mọi thứ bệnh tật ở trên họ, bước ra khỏi Nhà thờ này vui mừng, từ chối nhận điều đó. Những người què bước đi bình thường như có thể được. Họ từ chối biết điều gì khác. Hiểu không?</w:t>
      </w:r>
    </w:p>
    <w:p>
      <w:pPr>
        <w:pStyle w:val="Normal"/>
        <w:jc w:val="both"/>
        <w:rPr>
          <w:szCs w:val="24"/>
        </w:rPr>
      </w:pPr>
      <w:r>
        <w:rPr>
          <w:szCs w:val="24"/>
        </w:rPr>
        <w:t xml:space="preserve">  </w:t>
      </w:r>
      <w:r>
        <w:rPr>
          <w:szCs w:val="24"/>
        </w:rPr>
        <w:tab/>
        <w:t>Các bạn sợ. Các bạn sợ phải bắt đầu. Các bạn chờ đợi Đức Chúa Trời giáng xuống kéo các bạn. Đức Chúa Trời không làm cách ấy. Các bạn là người phải bước đi. Ngài ban cho Lời hứa và Phán, “Hãy đi,” thế thì hãy đi theo.</w:t>
      </w:r>
    </w:p>
    <w:p>
      <w:pPr>
        <w:pStyle w:val="Normal"/>
        <w:jc w:val="both"/>
        <w:rPr>
          <w:szCs w:val="24"/>
        </w:rPr>
      </w:pPr>
      <w:r>
        <w:rPr>
          <w:szCs w:val="24"/>
        </w:rPr>
      </w:r>
    </w:p>
    <w:p>
      <w:pPr>
        <w:pStyle w:val="Normal"/>
        <w:jc w:val="both"/>
        <w:rPr/>
      </w:pPr>
      <w:r>
        <w:rPr>
          <w:szCs w:val="24"/>
          <w:vertAlign w:val="superscript"/>
        </w:rPr>
        <w:t xml:space="preserve">70  </w:t>
      </w:r>
      <w:r>
        <w:rPr>
          <w:szCs w:val="24"/>
        </w:rPr>
        <w:tab/>
        <w:t>Để ý dân Y-sơ-ra-ên lúc ấy. Đức Chúa Trời đã đến và đứng giữa họ và sự nguy hiểm: quyền năng của sự cứu chuộc -- đúng hơn là sự cứu chuộc bởi quyền năng. Sự cứu chuộc bởi Huyết, sự cứu chuộc bởi quyền năng…</w:t>
      </w:r>
    </w:p>
    <w:p>
      <w:pPr>
        <w:pStyle w:val="Normal"/>
        <w:jc w:val="both"/>
        <w:rPr>
          <w:szCs w:val="24"/>
        </w:rPr>
      </w:pPr>
      <w:r>
        <w:rPr>
          <w:szCs w:val="24"/>
        </w:rPr>
        <w:t xml:space="preserve">  </w:t>
      </w:r>
      <w:r>
        <w:rPr>
          <w:szCs w:val="24"/>
        </w:rPr>
        <w:tab/>
        <w:t>Tối hôm qua chúng ta dừng lại chỗ họ vừa lê bước đến bờ phía bên kia Biển Đỏ. Hết thảy quân thù, những bánh xe ngựa bị rơi ra. Ngựa của chúng hoảng kinh ở giữa sông,và chúng chạy tán loạn, những bánh xe lún trong bùn và ngã xuống, cả đám quân thù bỏ chạy cách điên cuồng. Dân Y-sơ-ra-ên bước lên bờ sông thấy Đức Chúa Trời giơ tay ra hủy diệt hết kẻ thù.</w:t>
      </w:r>
    </w:p>
    <w:p>
      <w:pPr>
        <w:pStyle w:val="Normal"/>
        <w:jc w:val="both"/>
        <w:rPr>
          <w:szCs w:val="24"/>
        </w:rPr>
      </w:pPr>
      <w:r>
        <w:rPr>
          <w:szCs w:val="24"/>
        </w:rPr>
      </w:r>
    </w:p>
    <w:p>
      <w:pPr>
        <w:pStyle w:val="Normal"/>
        <w:jc w:val="both"/>
        <w:rPr>
          <w:szCs w:val="24"/>
        </w:rPr>
      </w:pPr>
      <w:r>
        <w:rPr>
          <w:szCs w:val="24"/>
        </w:rPr>
        <w:t xml:space="preserve">  </w:t>
      </w:r>
      <w:r>
        <w:rPr>
          <w:szCs w:val="24"/>
        </w:rPr>
        <w:tab/>
        <w:t xml:space="preserve">Một hình bóng đẹp đẽ, người tin dưới Huyết; đã được lành bởi quyền năng Đức Chúa Trời đi ở giữa để cứu sự sống họ, kéo dài trong một thời gian… Mỗi người họ đã bị giết chết ngay tại đó; Nó đã tàn sát họ ngay trong đồng vắng, nếu Đức Chúa Trời không đứng giữa họ. Tôi đã chết cách đây đã lâu nếu Đức Chúa Trời không đứng giữa tôi và sự chết. Mọi người tin ở đây ắt đã chết cách đây đã lâu, nếu Đức Chúa Trời không đứng giữa anh chị em và cái chết, mỗi một anh chị em. Vì thế Đức Chúa Trời trong ân điển tối thượng và sự thương xót của Ngài đứng giữa người tin và sự chết. Ha-lê-lu-gia! </w:t>
      </w:r>
    </w:p>
    <w:p>
      <w:pPr>
        <w:pStyle w:val="Normal"/>
        <w:jc w:val="both"/>
        <w:rPr>
          <w:szCs w:val="24"/>
        </w:rPr>
      </w:pPr>
      <w:r>
        <w:rPr>
          <w:szCs w:val="24"/>
        </w:rPr>
      </w:r>
    </w:p>
    <w:p>
      <w:pPr>
        <w:pStyle w:val="Normal"/>
        <w:jc w:val="both"/>
        <w:rPr>
          <w:szCs w:val="24"/>
        </w:rPr>
      </w:pPr>
      <w:r>
        <w:rPr>
          <w:szCs w:val="24"/>
          <w:vertAlign w:val="superscript"/>
        </w:rPr>
        <w:t xml:space="preserve">73  </w:t>
      </w:r>
      <w:r>
        <w:rPr>
          <w:szCs w:val="24"/>
        </w:rPr>
        <w:t xml:space="preserve"> </w:t>
        <w:tab/>
        <w:t>Nó đây này! Thế thì điều kế tiếp xảy ra cho người tin là gì? Việc kế tiếp là phép báp-têm bằng Đức Thánh Linh. Môi-se đã dẫn dân Y-sơ-ra-ên đi thẳng xuống Biển Đỏ, chịu phép báp-têm trong Biển Đỏ: biển, nước, tượng trưng cho Thánh Linh. Khi người đập Tảng Đá, nước liền chảy ra. Đó là hình bóng về Đấng Christ trong Giăng 3:16. “</w:t>
      </w:r>
      <w:r>
        <w:rPr>
          <w:b/>
          <w:szCs w:val="24"/>
        </w:rPr>
        <w:t>Vì Đức Chúa Trời quá yêu thương thế gian, đến nỗi đã ban Con Một của Ngài, hầu cho hễ ai tin Con ấy, không bị hư mất, mà được Sự sống Đời đời.</w:t>
      </w:r>
      <w:r>
        <w:rPr>
          <w:szCs w:val="24"/>
        </w:rPr>
        <w:t>” Để ý, một dân bị hư mất trong đồng vắng được cứu bởi một Tảng Đá bị đập. Một dân hư mất được cứu rỗi ngày nay (hư mất trong tội lỗi), bởi vì Con bị đánh đập của Đức Chúa Trời đã thế chỗ của họ: nước, Đức Thánh Linh tuôn chảy ra.</w:t>
      </w:r>
    </w:p>
    <w:p>
      <w:pPr>
        <w:pStyle w:val="Normal"/>
        <w:jc w:val="both"/>
        <w:rPr>
          <w:szCs w:val="24"/>
        </w:rPr>
      </w:pPr>
      <w:r>
        <w:rPr>
          <w:szCs w:val="24"/>
        </w:rPr>
      </w:r>
    </w:p>
    <w:p>
      <w:pPr>
        <w:pStyle w:val="Normal"/>
        <w:jc w:val="both"/>
        <w:rPr/>
      </w:pPr>
      <w:r>
        <w:rPr>
          <w:szCs w:val="24"/>
        </w:rPr>
        <w:t xml:space="preserve">  </w:t>
      </w:r>
      <w:r>
        <w:rPr>
          <w:szCs w:val="24"/>
        </w:rPr>
        <w:tab/>
        <w:t>Hãy xem, tôi muốn anh chị em thấy điều đó giờ này, khi họ đi qua Biển Đỏ, là một hình bóng về sự nhận lãnh Đức Thánh Linh. Sau khi  người tin được chuộc khỏi sự chết, đến với Sự sống quyền năng của Đức Chúa Trời đã chữa lành thân thể người ấy, vậy thì người là một kẻ dự phần vào phép báp-têm bằng Đức Thánh Linh. Người ấy có cuộc hành trình ở phía trước; nhưng trước khi người ấy có thể đương đầu với hành trình, người ấy phải có điều gì đó đem người đi qua. A-men! Hình bóng hoàn hảo về Lễ Ngũ tuần…</w:t>
      </w:r>
    </w:p>
    <w:p>
      <w:pPr>
        <w:pStyle w:val="Normal"/>
        <w:jc w:val="both"/>
        <w:rPr>
          <w:szCs w:val="24"/>
        </w:rPr>
      </w:pPr>
      <w:r>
        <w:rPr>
          <w:szCs w:val="24"/>
        </w:rPr>
      </w:r>
    </w:p>
    <w:p>
      <w:pPr>
        <w:pStyle w:val="Normal"/>
        <w:jc w:val="both"/>
        <w:rPr>
          <w:szCs w:val="24"/>
        </w:rPr>
      </w:pPr>
      <w:r>
        <w:rPr>
          <w:szCs w:val="24"/>
          <w:vertAlign w:val="superscript"/>
        </w:rPr>
        <w:t xml:space="preserve">75 </w:t>
      </w:r>
      <w:r>
        <w:rPr>
          <w:szCs w:val="24"/>
        </w:rPr>
        <w:t xml:space="preserve">  </w:t>
        <w:tab/>
        <w:t>Để ý, khi họ bước lên bờ… Mọi người tin, khi anh chị em đến và được cứu, tin nhận Huyết của Chúa Jêsus, anh chị em vẫn cố bam vào điều này điều kia, và không thể từ chối điều này điều kia. Sau một thời gian, Đức Chúa Trời có thể làm những việc tốt đẹp cho anh chị em, nhưng anh chị em không thể bỏ hút thuốc, thỉnh thoảng anh chị em phải uống xã giao với những người ấy. Tuy nhiên những gì anh chị em cần làm là vượt qua Biển Đỏ.</w:t>
      </w:r>
    </w:p>
    <w:p>
      <w:pPr>
        <w:pStyle w:val="Normal"/>
        <w:jc w:val="both"/>
        <w:rPr/>
      </w:pPr>
      <w:r>
        <w:rPr>
          <w:szCs w:val="24"/>
        </w:rPr>
        <w:t xml:space="preserve">   </w:t>
      </w:r>
      <w:r>
        <w:rPr>
          <w:szCs w:val="24"/>
        </w:rPr>
        <w:tab/>
        <w:t>Khi họ đi ra phía bên kia… Đây này,tôi muốn anh chị em thấy điều đó. Khi họ đi ra trên phía bên kia, bước lên bờ và nhìn lại, thấy tất cả những đốc công kia là những người đánh đập họ bị chết… Giống như bệnh ung thư, và thuốc lá, rượu whiskey, cùng mọi thứ khác làm cho những đứa trẻ mất trí, đưa chúng vào nhà thương điên, vào bệnh viện, một đám người điên cuồng và mọi thứ khác sản sanh ra trong thế gian… Khi họ nhìn lại thấy tất cả những người ấy đang tranh đấu vô ích, và chết trong biển, thưa anh em, anh em nói về một Buổi nhóm; Họ đã có một Buổi nhóm.</w:t>
      </w:r>
    </w:p>
    <w:p>
      <w:pPr>
        <w:pStyle w:val="Normal"/>
        <w:jc w:val="both"/>
        <w:rPr>
          <w:szCs w:val="24"/>
        </w:rPr>
      </w:pPr>
      <w:r>
        <w:rPr>
          <w:szCs w:val="24"/>
        </w:rPr>
      </w:r>
    </w:p>
    <w:p>
      <w:pPr>
        <w:pStyle w:val="Normal"/>
        <w:jc w:val="both"/>
        <w:rPr/>
      </w:pPr>
      <w:r>
        <w:rPr>
          <w:szCs w:val="24"/>
          <w:vertAlign w:val="superscript"/>
        </w:rPr>
        <w:t>77</w:t>
      </w:r>
      <w:r>
        <w:rPr>
          <w:szCs w:val="24"/>
        </w:rPr>
        <w:t xml:space="preserve">  </w:t>
        <w:tab/>
        <w:t>Môi-se … Ồ, tôi sẽ để cho điều này thấm sâu. Tôi hi vọng nó lắng đọng. Môi-se, Tiên tri vĩ đại nhất đã từng sống, ngoài Đức Chúa Jêsus Christ. Không hề có người nào mà Đức Chúa Trời Phán với người ấy giống như Môi-se, ngoài Đấng Christ. Ngài Phán, “Nếu có một người thiêng liêng, hay là Tiên tri ở giữa các ngươi, Ta sẽ tỏ cho người những khải tượng và bày tỏ cho người. Nhưng tôi tớ Ta; Ta Phán miệng đối miệng với người.” Đúng thế. Môi-se, con người đầy ấn tượng này, ngay khi ông trải qua kinh nghiệm đó, ông đã thấy tất cả những đốc công kia chết, ông biết mọi sự đã chấm dứt mãi mãi lúc ấy. Tất cả những người kia đã điều khiển họ, đánh đập họ, và quất vào mông họ. Ông giơ tay lên và hát trong Thánh Linh. Ôi chao ơi!</w:t>
      </w:r>
    </w:p>
    <w:p>
      <w:pPr>
        <w:pStyle w:val="Normal"/>
        <w:jc w:val="both"/>
        <w:rPr>
          <w:szCs w:val="24"/>
        </w:rPr>
      </w:pPr>
      <w:r>
        <w:rPr>
          <w:szCs w:val="24"/>
        </w:rPr>
      </w:r>
    </w:p>
    <w:p>
      <w:pPr>
        <w:pStyle w:val="Normal"/>
        <w:jc w:val="both"/>
        <w:rPr/>
      </w:pPr>
      <w:r>
        <w:rPr>
          <w:szCs w:val="24"/>
        </w:rPr>
        <w:t xml:space="preserve">  </w:t>
      </w:r>
      <w:r>
        <w:rPr>
          <w:szCs w:val="24"/>
        </w:rPr>
        <w:tab/>
        <w:t>Không bao giờ được làm hình bóng, và sẽ không cho tới khi chúng ta đi vào miền Vinh hiển ấy. Khi sự hoàn tất được thực hiện ở đó, ông đã hát trong Thánh Linh. Khi chúng ta được cứu chuộc trong thân thể… Đó là một hình bóng của Đức Thánh Linh đến ở Lễ Ngũ Tuần, khi chúng ta vượt qua biển. Đó là một hình bóng của Lễ Ngũ Tuần. Và Môi-se, trong tiền hình bóng ở đó, khi ông đi qua điều đó, ông đã hát trong Đức Thánh Linh. Nó xảy ra trong ngày Lễ Ngũ Tuần. Khi thân thể được hoàn hảo, được cứu chuộc… Bây giờ linh hồn chúng ta được cứu chuộc hoàn toàn (Đúng.), không thể hư mất, có Sự sống Đời đời. Điều Kinh Thánh nói.</w:t>
      </w:r>
    </w:p>
    <w:p>
      <w:pPr>
        <w:pStyle w:val="Normal"/>
        <w:jc w:val="both"/>
        <w:rPr>
          <w:szCs w:val="24"/>
        </w:rPr>
      </w:pPr>
      <w:r>
        <w:rPr>
          <w:szCs w:val="24"/>
        </w:rPr>
      </w:r>
    </w:p>
    <w:p>
      <w:pPr>
        <w:pStyle w:val="Normal"/>
        <w:jc w:val="both"/>
        <w:rPr>
          <w:szCs w:val="24"/>
        </w:rPr>
      </w:pPr>
      <w:r>
        <w:rPr>
          <w:szCs w:val="24"/>
          <w:vertAlign w:val="superscript"/>
        </w:rPr>
        <w:t>81</w:t>
      </w:r>
      <w:r>
        <w:rPr>
          <w:szCs w:val="24"/>
        </w:rPr>
        <w:t xml:space="preserve">  </w:t>
        <w:tab/>
        <w:t xml:space="preserve">Ồ, tôi cảm thấy dễ chịu. Để ý, tại sao? Bởi vì tôi biết đó là LỜI CHÚA PHÁN NHƯ VẬY. Cứ neo chặt linh hồn tôi ở đó, và bước đi, nói, “Hỡi Sa-tan, cứ rít lên tất cả những gì ngươi muốn, với ta. Đừng quấy rầy ta, vì ta biết Đấng ta đang tin, và ta tin chắc Ngài có thể giữ điều mà ta đã giao phó cho Ngài đến ngày ấy.” A-men! </w:t>
      </w:r>
    </w:p>
    <w:p>
      <w:pPr>
        <w:pStyle w:val="Normal"/>
        <w:spacing w:before="240" w:after="0"/>
        <w:jc w:val="both"/>
        <w:rPr>
          <w:szCs w:val="24"/>
        </w:rPr>
      </w:pPr>
      <w:r>
        <w:rPr>
          <w:szCs w:val="24"/>
        </w:rPr>
        <w:t xml:space="preserve">  </w:t>
      </w:r>
      <w:r>
        <w:rPr>
          <w:szCs w:val="24"/>
        </w:rPr>
        <w:tab/>
        <w:t>Những gì chúng ta cần tối nay là một khuôn mẫu điển hình thuở xưa, Billy Sunday, suy sụp, sự Phục hưng Ngợi khen Chúa (hallelujah revival), là điều chúng ta cần khắp Louisville ở đây. Đúng thế, cần một sự Phục hưng tốt đẹp điển hình thuở xưa Đức Chúa Trời ban xuống. Vâng, thưa quí vị.</w:t>
      </w:r>
    </w:p>
    <w:p>
      <w:pPr>
        <w:pStyle w:val="Normal"/>
        <w:jc w:val="both"/>
        <w:rPr>
          <w:szCs w:val="24"/>
        </w:rPr>
      </w:pPr>
      <w:r>
        <w:rPr>
          <w:szCs w:val="24"/>
        </w:rPr>
      </w:r>
    </w:p>
    <w:p>
      <w:pPr>
        <w:pStyle w:val="Normal"/>
        <w:jc w:val="both"/>
        <w:rPr/>
      </w:pPr>
      <w:r>
        <w:rPr>
          <w:szCs w:val="24"/>
          <w:vertAlign w:val="superscript"/>
        </w:rPr>
        <w:t xml:space="preserve">83 </w:t>
      </w:r>
      <w:r>
        <w:rPr>
          <w:szCs w:val="24"/>
        </w:rPr>
        <w:t xml:space="preserve"> </w:t>
        <w:tab/>
        <w:t>Để ý, thế thì khi thân thể chúng ta được cứu chuộc… Mà chúng ta có sự Chữa lành Thiêng liêng (bằng phép lạ) lúc này như một cái bóng</w:t>
      </w:r>
    </w:p>
    <w:p>
      <w:pPr>
        <w:pStyle w:val="Normal"/>
        <w:autoSpaceDE w:val="false"/>
        <w:jc w:val="both"/>
        <w:rPr>
          <w:szCs w:val="24"/>
        </w:rPr>
      </w:pPr>
      <w:r>
        <w:rPr>
          <w:szCs w:val="24"/>
        </w:rPr>
        <w:t xml:space="preserve">   </w:t>
      </w:r>
      <w:r>
        <w:rPr>
          <w:szCs w:val="24"/>
        </w:rPr>
        <w:tab/>
        <w:t>Như đó là cái bóng của Ngũ tuần, hãy xem những gì họ đã làm trong cái bóng của thì giờ cứu rỗi. Hãy nhìn cách họ bước đi ở đó trước Đức Chúa Trời, “</w:t>
      </w:r>
      <w:r>
        <w:rPr>
          <w:b/>
          <w:szCs w:val="24"/>
        </w:rPr>
        <w:t>T</w:t>
      </w:r>
      <w:r>
        <w:rPr>
          <w:b/>
          <w:szCs w:val="24"/>
          <w:lang w:val="vi-VN"/>
        </w:rPr>
        <w:t>ắt ngọn lửa hừng, lánh khỏi lưỡi gươm,</w:t>
      </w:r>
      <w:r>
        <w:rPr>
          <w:szCs w:val="24"/>
        </w:rPr>
        <w:t>” tất cả những điều này mà họ đã làm, “</w:t>
      </w:r>
      <w:r>
        <w:rPr>
          <w:rFonts w:cs="Georgia" w:ascii="Georgia" w:hAnsi="Georgia"/>
          <w:szCs w:val="24"/>
        </w:rPr>
        <w:t>ra kh</w:t>
      </w:r>
      <w:r>
        <w:rPr>
          <w:szCs w:val="24"/>
        </w:rPr>
        <w:t xml:space="preserve">ỏi lò lửa hực; </w:t>
      </w:r>
      <w:r>
        <w:rPr>
          <w:szCs w:val="24"/>
          <w:lang w:val="vi-VN"/>
        </w:rPr>
        <w:t>bịt mồm sư tử,</w:t>
      </w:r>
      <w:r>
        <w:rPr>
          <w:szCs w:val="24"/>
        </w:rPr>
        <w:t xml:space="preserve"> và mọi thứ,” Bởi hình bóng (Ha-lê-lu-gia!), bởi hình bóng của Ngũ tuần.</w:t>
      </w:r>
    </w:p>
    <w:p>
      <w:pPr>
        <w:pStyle w:val="Normal"/>
        <w:autoSpaceDE w:val="false"/>
        <w:jc w:val="both"/>
        <w:rPr>
          <w:szCs w:val="24"/>
        </w:rPr>
      </w:pPr>
      <w:r>
        <w:rPr>
          <w:szCs w:val="24"/>
        </w:rPr>
      </w:r>
    </w:p>
    <w:p>
      <w:pPr>
        <w:pStyle w:val="Normal"/>
        <w:autoSpaceDE w:val="false"/>
        <w:jc w:val="both"/>
        <w:rPr>
          <w:szCs w:val="24"/>
        </w:rPr>
      </w:pPr>
      <w:r>
        <w:rPr>
          <w:szCs w:val="24"/>
        </w:rPr>
        <w:t xml:space="preserve">  </w:t>
      </w:r>
      <w:r>
        <w:rPr>
          <w:szCs w:val="24"/>
        </w:rPr>
        <w:tab/>
        <w:t xml:space="preserve">Bây giờ chúng ta có sự cứu chuộc hoàn toàn qua Huyết Đấng Christ. Họ không thể có sự cứu chuộc hoàn toàn lúc ấy, vì dưới huyết của bò đực và dê, nó không cất đi tội lỗi; nó chỉ bao phủ tội lỗi. Nhưng khi Huyết Chúa Jêsus bị đổ ra, Huyết công bình, tội lỗi không còn bao phủ nữa; chúng bị tách ra và đã là xong, rồi người tin di vào sự Hiện diện của Đấng Sáng Tạo. Ha-lê-lu-gia! </w:t>
      </w:r>
    </w:p>
    <w:p>
      <w:pPr>
        <w:pStyle w:val="Normal"/>
        <w:jc w:val="both"/>
        <w:rPr>
          <w:szCs w:val="24"/>
        </w:rPr>
      </w:pPr>
      <w:r>
        <w:rPr>
          <w:szCs w:val="24"/>
        </w:rPr>
      </w:r>
    </w:p>
    <w:p>
      <w:pPr>
        <w:pStyle w:val="Normal"/>
        <w:jc w:val="both"/>
        <w:rPr>
          <w:szCs w:val="24"/>
        </w:rPr>
      </w:pPr>
      <w:r>
        <w:rPr>
          <w:szCs w:val="24"/>
          <w:vertAlign w:val="superscript"/>
        </w:rPr>
        <w:t>86</w:t>
      </w:r>
      <w:r>
        <w:rPr>
          <w:szCs w:val="24"/>
        </w:rPr>
        <w:t xml:space="preserve">   </w:t>
        <w:tab/>
        <w:t>Nếu họ làm thế, thì bóng dáng ở đó về Môi-se hát trong Thánh Linh, rồi trong Khải huyền, những người ấy có được sự cứu chuộc hoàn toàn của thân thể, đứng trên biển lưu ly và hát những bài ca của Môi-se lần nữa, lật qua sách Khải huyền.</w:t>
      </w:r>
    </w:p>
    <w:p>
      <w:pPr>
        <w:pStyle w:val="Normal"/>
        <w:jc w:val="both"/>
        <w:rPr>
          <w:szCs w:val="24"/>
        </w:rPr>
      </w:pPr>
      <w:r>
        <w:rPr>
          <w:szCs w:val="24"/>
        </w:rPr>
      </w:r>
    </w:p>
    <w:p>
      <w:pPr>
        <w:pStyle w:val="Normal"/>
        <w:jc w:val="both"/>
        <w:rPr>
          <w:szCs w:val="24"/>
        </w:rPr>
      </w:pPr>
      <w:r>
        <w:rPr>
          <w:szCs w:val="24"/>
        </w:rPr>
        <w:t xml:space="preserve"> </w:t>
      </w:r>
      <w:r>
        <w:rPr>
          <w:szCs w:val="24"/>
        </w:rPr>
        <w:tab/>
        <w:t>Nói về Buổi nhóm Đức Thánh Linh, họ đã có điều đó khi họ đứng trên bờ biển. Hãy nghe, thưa các chị. Nữ Tiên tri Mi-ri-am nổi tiếng, chị của Môi-se, một nữ Tiên tri, nàng đã quá xúc động đến nỗi chụp lấy cai trống cơm, chạy xuống bờ sông, vừa chạy vừa đánh trống cơm này, và nhảy múa trong Thánh Linh. Không những thế thôi, nhưng hết thảy con gái Y-sơ-ra-ên đi theo nàng, nhảy múa trong Thánh Linh. Nếu đó không phải là Đức Thánh Linh giáng xuống, thì tôi chưa hề biết lần nào. Dĩ nhiên, rồi những người quan liêu nghi thức, làm ra vẻ có đáng giá có thể nhìn qua ống nhòm và thấy điều đó, họ nói, “Sự cuồng tín.” Đúng. Nhưng đó là Đức Chúa Trời. Đúng thế.</w:t>
      </w:r>
    </w:p>
    <w:p>
      <w:pPr>
        <w:pStyle w:val="Normal"/>
        <w:jc w:val="both"/>
        <w:rPr>
          <w:szCs w:val="24"/>
        </w:rPr>
      </w:pPr>
      <w:r>
        <w:rPr>
          <w:szCs w:val="24"/>
        </w:rPr>
        <w:t xml:space="preserve"> </w:t>
      </w:r>
      <w:r>
        <w:rPr>
          <w:szCs w:val="24"/>
        </w:rPr>
        <w:tab/>
        <w:t>Những người ra vẻ quan trọng ngày hôm nay bác bỏ những gì Đức Chúa Trời đã chúc phước cho. Đúng.</w:t>
      </w:r>
    </w:p>
    <w:p>
      <w:pPr>
        <w:pStyle w:val="Normal"/>
        <w:jc w:val="both"/>
        <w:rPr>
          <w:szCs w:val="24"/>
        </w:rPr>
      </w:pPr>
      <w:r>
        <w:rPr>
          <w:szCs w:val="24"/>
        </w:rPr>
      </w:r>
    </w:p>
    <w:p>
      <w:pPr>
        <w:pStyle w:val="Normal"/>
        <w:jc w:val="both"/>
        <w:rPr>
          <w:szCs w:val="24"/>
        </w:rPr>
      </w:pPr>
      <w:r>
        <w:rPr>
          <w:szCs w:val="24"/>
          <w:vertAlign w:val="superscript"/>
        </w:rPr>
        <w:t xml:space="preserve">89 </w:t>
      </w:r>
      <w:r>
        <w:rPr>
          <w:szCs w:val="24"/>
        </w:rPr>
        <w:t xml:space="preserve"> </w:t>
        <w:tab/>
        <w:t>Điều đó nhắc tôi nhớ lại một câu chuyện. Một anh chàng kia có một nông trại to lớn. Anh ta xây dựng những nhà kho to lớn, tốt đẹp, thật có vẻ đáng giá và cổ điển hết sức, nhưng anh ta quá lười đến nỗi không làm nông. Đúng. Có một nông dân khác sống gần đó; người này không có nhiều nhà kho, nhưng anh ta đúng là một nhà nông, và anh ta để nhiều lương thực tốt trong kho đó năm ấy. Hai con bê được sanh ra, một con trong nhà kho còn một con ở nơi khác. Khi mùa xuân đến, họ đem những con bò con vào chuồng.</w:t>
      </w:r>
    </w:p>
    <w:p>
      <w:pPr>
        <w:pStyle w:val="Normal"/>
        <w:ind w:firstLine="720"/>
        <w:jc w:val="both"/>
        <w:rPr>
          <w:szCs w:val="24"/>
        </w:rPr>
      </w:pPr>
      <w:r>
        <w:rPr>
          <w:szCs w:val="24"/>
        </w:rPr>
        <w:t>Con bò con ở đây được cho ăn thật tốt,khi ngọn gió thổi tới đập vào nó, ồ, chao ơi, nó đá gót chân lên bỏ đi thật khó khăn, nó khịt mũi và nhảy lên một cái, giống như con hươu, và cứ như thế.</w:t>
      </w:r>
    </w:p>
    <w:p>
      <w:pPr>
        <w:pStyle w:val="Normal"/>
        <w:ind w:firstLine="720"/>
        <w:jc w:val="both"/>
        <w:rPr>
          <w:szCs w:val="24"/>
        </w:rPr>
      </w:pPr>
      <w:r>
        <w:rPr>
          <w:szCs w:val="24"/>
        </w:rPr>
      </w:r>
    </w:p>
    <w:p>
      <w:pPr>
        <w:pStyle w:val="Normal"/>
        <w:jc w:val="both"/>
        <w:rPr>
          <w:szCs w:val="24"/>
        </w:rPr>
      </w:pPr>
      <w:r>
        <w:rPr>
          <w:szCs w:val="24"/>
        </w:rPr>
        <w:t xml:space="preserve">  </w:t>
      </w:r>
      <w:r>
        <w:rPr>
          <w:szCs w:val="24"/>
        </w:rPr>
        <w:tab/>
        <w:t>Còn con bê của người nông dân kia ở ngoài đó không có gì để ăn. Nó không có gì để ăn ngoài cỏ dại: quá lười không làm việc, quá lười đến nỗi không cho nó ăn.</w:t>
      </w:r>
    </w:p>
    <w:p>
      <w:pPr>
        <w:pStyle w:val="Normal"/>
        <w:jc w:val="both"/>
        <w:rPr>
          <w:szCs w:val="24"/>
        </w:rPr>
      </w:pPr>
      <w:r>
        <w:rPr>
          <w:szCs w:val="24"/>
        </w:rPr>
      </w:r>
    </w:p>
    <w:p>
      <w:pPr>
        <w:pStyle w:val="Normal"/>
        <w:jc w:val="both"/>
        <w:rPr/>
      </w:pPr>
      <w:r>
        <w:rPr>
          <w:szCs w:val="24"/>
        </w:rPr>
        <w:t xml:space="preserve">  </w:t>
      </w:r>
      <w:r>
        <w:rPr>
          <w:szCs w:val="24"/>
        </w:rPr>
        <w:tab/>
        <w:t>Nhắc tôi nhớ đến một số Mục sư (Đúng) quá lười biếng, và quá lãng phí. Và chỉ những cái nhà kho là tất cả những gì anh em có. Hãy đặt một số Lương thực vào đó cho bò con. Đúng. Đúng. Phép báp-têm bằng Đức Thánh Linh, rao giảng bằng quyền năng, điều đó sẽ làm họ đau lòng. Đúng thế. Nhưng đó là những gì họ cần, là một số thức ăn tốt điển hình thuở xưa làm đau lòng; những gì Hội thánh cần, những gì những thuộc viên Hội thánh cần. Để ý.</w:t>
      </w:r>
    </w:p>
    <w:p>
      <w:pPr>
        <w:pStyle w:val="Normal"/>
        <w:jc w:val="both"/>
        <w:rPr>
          <w:szCs w:val="24"/>
        </w:rPr>
      </w:pPr>
      <w:r>
        <w:rPr>
          <w:szCs w:val="24"/>
        </w:rPr>
      </w:r>
    </w:p>
    <w:p>
      <w:pPr>
        <w:pStyle w:val="Normal"/>
        <w:jc w:val="both"/>
        <w:rPr>
          <w:szCs w:val="24"/>
        </w:rPr>
      </w:pPr>
      <w:r>
        <w:rPr>
          <w:szCs w:val="24"/>
          <w:vertAlign w:val="superscript"/>
        </w:rPr>
        <w:t>93</w:t>
      </w:r>
      <w:r>
        <w:rPr>
          <w:szCs w:val="24"/>
        </w:rPr>
        <w:t xml:space="preserve">  </w:t>
        <w:tab/>
        <w:t>Bò con này đã… Con bò tội nghiệp này từ chuồng súc vật đi ra quá ốm yếu, nó hầu như không thể bước đi. Nó nhìn xuống qua kẻ vách nhìn ra. Nó thấy con bê kia cứ khịt mũi. Nó mập mạp béo tròn. Nó cảm thấy tốt vỉ đã ăn suốt cả mùa đông. Con bê nhỏ sắp chết đói nhìn qua, nói, “Cuồng tín như vậy.” Ôi chao. Tất nhiên, nó quá gầy gò đến nỗi không thể nghĩ được điều gì khác.</w:t>
      </w:r>
    </w:p>
    <w:p>
      <w:pPr>
        <w:pStyle w:val="Normal"/>
        <w:jc w:val="both"/>
        <w:rPr>
          <w:szCs w:val="24"/>
        </w:rPr>
      </w:pPr>
      <w:r>
        <w:rPr>
          <w:szCs w:val="24"/>
        </w:rPr>
        <w:t xml:space="preserve">  </w:t>
      </w:r>
      <w:r>
        <w:rPr>
          <w:szCs w:val="24"/>
        </w:rPr>
        <w:tab/>
        <w:t>Nhưng tôi nói cho anh chị em biết, khi bò con đó được vỗ béo suốt mùa đông, thưa anh em, nó biết nó ở đâu. Nó đang có một thì giờ tốt đẹp khi cơn gió ấy bắt đầu thổi trên nó.</w:t>
      </w:r>
    </w:p>
    <w:p>
      <w:pPr>
        <w:pStyle w:val="Normal"/>
        <w:jc w:val="both"/>
        <w:rPr>
          <w:szCs w:val="24"/>
        </w:rPr>
      </w:pPr>
      <w:r>
        <w:rPr>
          <w:szCs w:val="24"/>
        </w:rPr>
      </w:r>
    </w:p>
    <w:p>
      <w:pPr>
        <w:pStyle w:val="Normal"/>
        <w:jc w:val="both"/>
        <w:rPr/>
      </w:pPr>
      <w:r>
        <w:rPr>
          <w:szCs w:val="24"/>
        </w:rPr>
        <w:t xml:space="preserve">   </w:t>
      </w:r>
      <w:r>
        <w:rPr>
          <w:szCs w:val="24"/>
        </w:rPr>
        <w:tab/>
        <w:t>Người nào được sanh ra trong Thánh Linh của Đức Chúa Trời, người ta sẽ gọi người ấy là cuồng tín hay điều gì khác. Nhưng khi mùa xuân ấm áp đến, gió Thánh Linh bắt đầu đến giống như đã có vào ngày Lễ Ngũ Tuần, điều gì đó sẽ xảy ra. Đúng. Ngọn gió ấm áp bắt đầu thổi; thưa anh em, anh em hết thảy được nuôi cho mập mạp và cảm thấy dễ chịu. Hãy hất gót chân lên vui hưởng thì giờ ấy.</w:t>
      </w:r>
    </w:p>
    <w:p>
      <w:pPr>
        <w:pStyle w:val="Normal"/>
        <w:jc w:val="both"/>
        <w:rPr>
          <w:szCs w:val="24"/>
        </w:rPr>
      </w:pPr>
      <w:r>
        <w:rPr>
          <w:szCs w:val="24"/>
        </w:rPr>
      </w:r>
    </w:p>
    <w:p>
      <w:pPr>
        <w:pStyle w:val="Normal"/>
        <w:jc w:val="both"/>
        <w:rPr/>
      </w:pPr>
      <w:r>
        <w:rPr>
          <w:szCs w:val="24"/>
          <w:vertAlign w:val="superscript"/>
        </w:rPr>
        <w:t xml:space="preserve">98  </w:t>
      </w:r>
      <w:r>
        <w:rPr>
          <w:szCs w:val="24"/>
        </w:rPr>
        <w:tab/>
        <w:t xml:space="preserve">Đó là cách Mi-ri-am và họ đã làm. Hãy nhìn lại và thấy hết thảy những điều cũ mà họ đã từng làm, hết thảy đã chết và biến mất. Họ đã thấy Đức Chúa Trời chấp nhận huyết; đã thấy quyền năng Ngài trong sự Chữa lành Thiêng liêng (bằng phép lạ), đứng giữa họ; đến qua Biển Đỏ, và chịu phép báp-têm bằng Đức Thánh Linh, bước tiếp qua bờ bên kia, có một thì giờ tốt đẹp. Họ không quan tâm những gì mà tất cả các tổ chức nghĩ về nó. A-men! </w:t>
      </w:r>
    </w:p>
    <w:p>
      <w:pPr>
        <w:pStyle w:val="Normal"/>
        <w:jc w:val="both"/>
        <w:rPr>
          <w:szCs w:val="24"/>
        </w:rPr>
      </w:pPr>
      <w:r>
        <w:rPr>
          <w:szCs w:val="24"/>
        </w:rPr>
        <w:t xml:space="preserve">    </w:t>
      </w:r>
      <w:r>
        <w:rPr>
          <w:szCs w:val="24"/>
        </w:rPr>
        <w:tab/>
        <w:t>Thật là một hình bóng hoàn hảo ngày nay cho người tin dám bước ra.</w:t>
      </w:r>
    </w:p>
    <w:p>
      <w:pPr>
        <w:pStyle w:val="Normal"/>
        <w:jc w:val="both"/>
        <w:rPr/>
      </w:pPr>
      <w:r>
        <w:rPr>
          <w:szCs w:val="24"/>
        </w:rPr>
        <w:t xml:space="preserve"> </w:t>
      </w:r>
      <w:r>
        <w:rPr>
          <w:szCs w:val="24"/>
        </w:rPr>
        <w:tab/>
        <w:t xml:space="preserve"> Đức Chúa Trời đã Hứa rằng Ngài sẽ cung ứng mọi nhu cầu của họ. Ngài đã Hứa Ngài sẽ cung ứng mọi nhu cầu của chúng ta. Ngài không bao giờ bảo họ, “Ta sẽ làm một con đường chữa lành; Ta sẽ làm một con đường về điều này; Ta sẽ làm một con đường về điều đó.” Ngài Phán, “Ta sẽ ở cùng các ngươi.” Ha-lê-lu-gia! </w:t>
      </w:r>
    </w:p>
    <w:p>
      <w:pPr>
        <w:pStyle w:val="Normal"/>
        <w:jc w:val="both"/>
        <w:rPr>
          <w:szCs w:val="24"/>
        </w:rPr>
      </w:pPr>
      <w:r>
        <w:rPr>
          <w:szCs w:val="24"/>
        </w:rPr>
      </w:r>
    </w:p>
    <w:p>
      <w:pPr>
        <w:pStyle w:val="Normal"/>
        <w:jc w:val="both"/>
        <w:rPr>
          <w:szCs w:val="24"/>
        </w:rPr>
      </w:pPr>
      <w:r>
        <w:rPr>
          <w:szCs w:val="24"/>
        </w:rPr>
        <w:t xml:space="preserve">  </w:t>
      </w:r>
      <w:r>
        <w:rPr>
          <w:szCs w:val="24"/>
        </w:rPr>
        <w:tab/>
        <w:t>Đó là những gì Ngài đã Phán với chúng ta. “Ta sẽ ở cùng các ngươi, ở ngay trong các ngươi, cho đến tận thế.” Đó là tất cả điều tôi phải nói. Anh em không phải tranh cãi về điều này, điều kia, điều nọ. Nếu Ngài ở đây, điều đó làm tôi thỏa lòng; sự Chữa lành Thiêng liêng (bằng phép lạ) ở đây; quyền năng ở đây. Mọi việc Ngài ở đây, Ngài ở đây giờ này, “Đức Chúa Jêsus Christ hôm qua, ngày nay, và cho đến đời đời không hề thay đổi.” Vậy anh em có thể lấy hệ thống Thần học và chìm đắm với nó. Thưa anh em, tôi tin Đức Chúa Jêsus Christ hôm qua, ngày nay, và cho đến đời đời không hề thay đổi; Phán, “</w:t>
      </w:r>
      <w:r>
        <w:rPr>
          <w:b/>
          <w:szCs w:val="24"/>
        </w:rPr>
        <w:t>Ta sẽ ở cùng các ngươi, ở ngay trong các ngươi, cho đến tận thế</w:t>
      </w:r>
      <w:r>
        <w:rPr>
          <w:szCs w:val="24"/>
        </w:rPr>
        <w:t>.” Vâng.</w:t>
      </w:r>
    </w:p>
    <w:p>
      <w:pPr>
        <w:pStyle w:val="Normal"/>
        <w:jc w:val="both"/>
        <w:rPr>
          <w:szCs w:val="24"/>
        </w:rPr>
      </w:pPr>
      <w:r>
        <w:rPr>
          <w:szCs w:val="24"/>
        </w:rPr>
      </w:r>
    </w:p>
    <w:p>
      <w:pPr>
        <w:pStyle w:val="Normal"/>
        <w:jc w:val="both"/>
        <w:rPr/>
      </w:pPr>
      <w:r>
        <w:rPr>
          <w:szCs w:val="24"/>
          <w:vertAlign w:val="superscript"/>
        </w:rPr>
        <w:t>102</w:t>
      </w:r>
      <w:r>
        <w:rPr>
          <w:szCs w:val="24"/>
        </w:rPr>
        <w:t xml:space="preserve">   </w:t>
        <w:tab/>
        <w:t>Tại đó Ngài đi ra, và Ngài ở với họ … ồ, họ đội một giỏ nhỏ đầy bánh trên đầu; nó được ăn hết. Không còn cái nào. Họ đi ngủ, hơi đói một chút đêm ấy. Nhưng sáng hôm sau khi họ thức dậy, có bánh ở khắp mặt đất.</w:t>
      </w:r>
    </w:p>
    <w:p>
      <w:pPr>
        <w:pStyle w:val="Normal"/>
        <w:jc w:val="both"/>
        <w:rPr>
          <w:szCs w:val="24"/>
        </w:rPr>
      </w:pPr>
      <w:r>
        <w:rPr>
          <w:szCs w:val="24"/>
        </w:rPr>
        <w:t xml:space="preserve"> </w:t>
      </w:r>
      <w:r>
        <w:rPr>
          <w:szCs w:val="24"/>
        </w:rPr>
        <w:tab/>
        <w:t>Đó là cách Đức Chúa Trời làm các sự việc: để cho anh em đến ngay tới phút cuối cùng, và rồi tỏ cho anh em thấy những gì Ngài có thể làm về điều đó. Đúng thế. Ngài thích - thích làm dân Ngài ngạc nhiên.</w:t>
      </w:r>
    </w:p>
    <w:p>
      <w:pPr>
        <w:pStyle w:val="Normal"/>
        <w:jc w:val="both"/>
        <w:rPr/>
      </w:pPr>
      <w:r>
        <w:rPr>
          <w:szCs w:val="24"/>
        </w:rPr>
        <w:t xml:space="preserve">   </w:t>
      </w:r>
      <w:r>
        <w:rPr>
          <w:szCs w:val="24"/>
        </w:rPr>
        <w:tab/>
        <w:t>Nhiều anh em thích làm cho vợ mình ngạc nhiên giống như thế. Chờ cho tới sinh nhật của nàng, cứ để cho nàng ngạc nhiên,vì anh em yêu nàng.</w:t>
      </w:r>
    </w:p>
    <w:p>
      <w:pPr>
        <w:pStyle w:val="Normal"/>
        <w:jc w:val="both"/>
        <w:rPr/>
      </w:pPr>
      <w:r>
        <w:rPr>
          <w:szCs w:val="24"/>
        </w:rPr>
        <w:t xml:space="preserve">  </w:t>
      </w:r>
      <w:r>
        <w:rPr>
          <w:szCs w:val="24"/>
        </w:rPr>
        <w:tab/>
        <w:t>Đó là lý do Đức Chúa Trời để cho chúng ta đôi khi đến đường cùng, vì Ngài yêu chúng ta và  muốn chứng minh tính chất siêu nhiên về quyền năng của Ngài. Bởi vì Ngài yêu chúng ta, đó là lý do Ngài làm việc ấy. Vâng. Ngài thật sự để cho chúng ta đi xuống tới chỗ chúng ta gần như sẵn sàng để buông xuôi, thì Ngài xuất hiện.</w:t>
      </w:r>
    </w:p>
    <w:p>
      <w:pPr>
        <w:pStyle w:val="Normal"/>
        <w:jc w:val="both"/>
        <w:rPr>
          <w:szCs w:val="24"/>
        </w:rPr>
      </w:pPr>
      <w:r>
        <w:rPr>
          <w:szCs w:val="24"/>
        </w:rPr>
        <w:t xml:space="preserve">   </w:t>
      </w:r>
      <w:r>
        <w:rPr>
          <w:szCs w:val="24"/>
        </w:rPr>
        <w:tab/>
        <w:t>Ngài để cho dân Y-sơ-ra-ên bước ngay vào lò lửa hực, nhưng có một Người thứ tư đang đứng ở đó với cái quạt, quạt cho nó tắt đi. Hiểu không? Ngài luôn đó. Ngài không bao giờ lìa khỏi. Ngài luôn ở gần. “</w:t>
      </w:r>
      <w:r>
        <w:rPr>
          <w:b/>
          <w:szCs w:val="24"/>
        </w:rPr>
        <w:t>Thiên sứ của Chúa đóng trại chung quanh những kẻ kính sợ Ngài</w:t>
      </w:r>
      <w:r>
        <w:rPr>
          <w:szCs w:val="24"/>
        </w:rPr>
        <w:t>.”</w:t>
      </w:r>
    </w:p>
    <w:p>
      <w:pPr>
        <w:pStyle w:val="Normal"/>
        <w:jc w:val="both"/>
        <w:rPr>
          <w:szCs w:val="24"/>
        </w:rPr>
      </w:pPr>
      <w:r>
        <w:rPr>
          <w:szCs w:val="24"/>
        </w:rPr>
      </w:r>
    </w:p>
    <w:p>
      <w:pPr>
        <w:pStyle w:val="Normal"/>
        <w:jc w:val="both"/>
        <w:rPr/>
      </w:pPr>
      <w:r>
        <w:rPr>
          <w:szCs w:val="24"/>
          <w:vertAlign w:val="superscript"/>
        </w:rPr>
        <w:t xml:space="preserve">107   </w:t>
      </w:r>
      <w:r>
        <w:rPr>
          <w:szCs w:val="24"/>
        </w:rPr>
        <w:tab/>
        <w:t>Ở đó, đêm ấy…. Họ nhặt bánh sáng hôm sau. Tôi có thể thấy những người Y-sơ-ra-ên ấy vừa đi qua Biển Đỏ, được cứu chuộc bằng huyết, đã thấy quyền năng chữa lành của Đức Chúa Trời, hay là quyền năng phép lạ đang đứng giữa Đức Chúa Trời - và giữa Y-sơ-ra-ên và Ê-díp-tô, đã nhận chìm kẻ thù phía sau đó…</w:t>
      </w:r>
    </w:p>
    <w:p>
      <w:pPr>
        <w:pStyle w:val="Normal"/>
        <w:jc w:val="both"/>
        <w:rPr/>
      </w:pPr>
      <w:r>
        <w:rPr>
          <w:szCs w:val="24"/>
        </w:rPr>
        <w:t xml:space="preserve">  </w:t>
      </w:r>
      <w:r>
        <w:rPr>
          <w:szCs w:val="24"/>
        </w:rPr>
        <w:tab/>
        <w:t>Giống như bệnh ung thư đã hết mãi mãi, sự đui mù đã chấm dứt, bệnh điếc đã hết, bệnh đái đường đã hết, mọi thứ đã bị nhận chìm dưới Huyết của Đức Chúa Jêsus Christ. Anh chị em cảm thấy thế nào? Ôi chao!</w:t>
      </w:r>
    </w:p>
    <w:p>
      <w:pPr>
        <w:pStyle w:val="Normal"/>
        <w:jc w:val="both"/>
        <w:rPr/>
      </w:pPr>
      <w:r>
        <w:rPr>
          <w:szCs w:val="24"/>
        </w:rPr>
        <w:t xml:space="preserve">   </w:t>
      </w:r>
      <w:r>
        <w:rPr>
          <w:szCs w:val="24"/>
        </w:rPr>
        <w:tab/>
        <w:t>Đi bộ xuống phố, và một số người chỉ trích nói, “Này, chờ một tí. Anh tin chắc điều đó à?”</w:t>
      </w:r>
    </w:p>
    <w:p>
      <w:pPr>
        <w:pStyle w:val="Normal"/>
        <w:ind w:firstLine="720"/>
        <w:jc w:val="both"/>
        <w:rPr/>
      </w:pPr>
      <w:r>
        <w:rPr>
          <w:szCs w:val="24"/>
        </w:rPr>
        <w:t>“</w:t>
      </w:r>
      <w:r>
        <w:rPr>
          <w:szCs w:val="24"/>
        </w:rPr>
        <w:t>Đừng nói chuyện với tôi.” A-men! Ô, chao ơi.</w:t>
      </w:r>
    </w:p>
    <w:p>
      <w:pPr>
        <w:pStyle w:val="Normal"/>
        <w:ind w:firstLine="720"/>
        <w:jc w:val="both"/>
        <w:rPr/>
      </w:pPr>
      <w:r>
        <w:rPr>
          <w:szCs w:val="24"/>
        </w:rPr>
        <w:t>Tôi có thể thấy họ ở ngoài đó, cứ nhóm nhau lại và ăn uống, có một thì giờ đầy vinh hiển. Giống như một Buổi nhóm Đức Thánh Linh điển hình thuở xưa. Ở đây Thánh Linh Đức Chúa Trời sẽ đến và hành động; một Thánh đồ nào đó sẽ giơ tay lên, nhận điều đó vào lòng và la lớn, “Ngợi khen Chúa!” thật sự là một Buổi nhóm điển hình như thế. Vâng, thưa quí vị. Họ cứ nắm bắt điều đó từ phía này đến phía kia, có một thì giờ tốt đẹp.</w:t>
      </w:r>
    </w:p>
    <w:p>
      <w:pPr>
        <w:pStyle w:val="Normal"/>
        <w:ind w:firstLine="720"/>
        <w:jc w:val="both"/>
        <w:rPr>
          <w:szCs w:val="24"/>
        </w:rPr>
      </w:pPr>
      <w:r>
        <w:rPr>
          <w:szCs w:val="24"/>
        </w:rPr>
      </w:r>
    </w:p>
    <w:p>
      <w:pPr>
        <w:pStyle w:val="Normal"/>
        <w:jc w:val="both"/>
        <w:rPr>
          <w:szCs w:val="24"/>
        </w:rPr>
      </w:pPr>
      <w:r>
        <w:rPr>
          <w:szCs w:val="24"/>
          <w:vertAlign w:val="superscript"/>
        </w:rPr>
        <w:t>111</w:t>
      </w:r>
      <w:r>
        <w:rPr>
          <w:szCs w:val="24"/>
        </w:rPr>
        <w:t xml:space="preserve">   </w:t>
        <w:tab/>
        <w:t>“Này, bánh đó không bao giờ ngưng. Nó có suốt cuộc hành trình cho họ. Đúng thế, và là một hình bóng tuyệt vời về Lễ Ngũ tuần…?... Điều đó có trong thiên nhiên. Bánh ấy không bao giờ ngưng. Nó có cùng thứ bánh ấy cho đến khi họ vào miền Đất hứa. Đúng thế không? [Hội chúng nói, “A-men!” -- Bt.] Độc giả Kinh Thánh biết điều đó.</w:t>
      </w:r>
    </w:p>
    <w:p>
      <w:pPr>
        <w:pStyle w:val="Normal"/>
        <w:ind w:firstLine="720"/>
        <w:jc w:val="both"/>
        <w:rPr>
          <w:szCs w:val="24"/>
        </w:rPr>
      </w:pPr>
      <w:r>
        <w:rPr>
          <w:szCs w:val="24"/>
        </w:rPr>
        <w:t>Hội thánh được khai sanh vào ngày Lễ Ngũ tuần, khi những  người tin ở trên đó…”Thình lình có một ngọn gió thổi ào ào, đầy khắp nhà môn đồ ngồi.” Cùng Đức Thánh Linh ấy đã giáng xuống lúc đó, hiện đang giáng xuống giờ này, và sẽ hành động ngay từ lúc ấy cho tới tận thế. Nó sẽ hành động luôn. Nó là bánh của chúng ta. Họ được nuôi bằng bánh tự nhiên, chúng ta được nuôi bằng bánh thuộc linh.</w:t>
      </w:r>
    </w:p>
    <w:p>
      <w:pPr>
        <w:pStyle w:val="Normal"/>
        <w:ind w:firstLine="720"/>
        <w:jc w:val="both"/>
        <w:rPr>
          <w:szCs w:val="24"/>
        </w:rPr>
      </w:pPr>
      <w:r>
        <w:rPr>
          <w:szCs w:val="24"/>
        </w:rPr>
      </w:r>
    </w:p>
    <w:p>
      <w:pPr>
        <w:pStyle w:val="Normal"/>
        <w:jc w:val="both"/>
        <w:rPr>
          <w:szCs w:val="24"/>
        </w:rPr>
      </w:pPr>
      <w:r>
        <w:rPr>
          <w:szCs w:val="24"/>
          <w:vertAlign w:val="superscript"/>
        </w:rPr>
        <w:t xml:space="preserve"> </w:t>
      </w:r>
      <w:r>
        <w:rPr>
          <w:szCs w:val="24"/>
          <w:vertAlign w:val="superscript"/>
        </w:rPr>
        <w:t>113</w:t>
      </w:r>
      <w:r>
        <w:rPr>
          <w:szCs w:val="24"/>
        </w:rPr>
        <w:t xml:space="preserve">  </w:t>
        <w:tab/>
        <w:t xml:space="preserve">Chúa Jêsus Phán, “Ta là Bánh Sự sống từ Trời đến.” </w:t>
      </w:r>
    </w:p>
    <w:p>
      <w:pPr>
        <w:pStyle w:val="Normal"/>
        <w:jc w:val="both"/>
        <w:rPr>
          <w:szCs w:val="24"/>
        </w:rPr>
      </w:pPr>
      <w:r>
        <w:rPr>
          <w:szCs w:val="24"/>
        </w:rPr>
        <w:t xml:space="preserve">   </w:t>
      </w:r>
      <w:r>
        <w:rPr>
          <w:szCs w:val="24"/>
        </w:rPr>
        <w:tab/>
        <w:t>Họ nói,”Tổ phụ chúng tôi ăn ma-na trong đồng vắng 40 năm.”</w:t>
      </w:r>
    </w:p>
    <w:p>
      <w:pPr>
        <w:pStyle w:val="Normal"/>
        <w:jc w:val="both"/>
        <w:rPr>
          <w:szCs w:val="24"/>
        </w:rPr>
      </w:pPr>
      <w:r>
        <w:rPr>
          <w:szCs w:val="24"/>
        </w:rPr>
        <w:t xml:space="preserve">  </w:t>
      </w:r>
      <w:r>
        <w:rPr>
          <w:szCs w:val="24"/>
        </w:rPr>
        <w:tab/>
        <w:t>Ngài Phán, “Hết thảy họ đã chết.” Vâng, thưa quí vị.</w:t>
      </w:r>
    </w:p>
    <w:p>
      <w:pPr>
        <w:pStyle w:val="Normal"/>
        <w:jc w:val="both"/>
        <w:rPr/>
      </w:pPr>
      <w:r>
        <w:rPr>
          <w:szCs w:val="24"/>
        </w:rPr>
        <w:t xml:space="preserve">  </w:t>
      </w:r>
      <w:r>
        <w:rPr>
          <w:szCs w:val="24"/>
        </w:rPr>
        <w:tab/>
        <w:t xml:space="preserve">“Nhưng…?... </w:t>
      </w:r>
      <w:r>
        <w:rPr>
          <w:b/>
        </w:rPr>
        <w:t>Người nào ăn thịt Ta và uống Huyết Ta, thì có Sự sống Đời đời, và Ta sẽ làm cho người đó sống lại trong ngày sau rốt. Ta là Bánh Sự sống từ trên Trời xuống. Người nào ăn bánh nầy sẽ sống đời đời</w:t>
      </w:r>
      <w:r>
        <w:rPr/>
        <w:t>.” Anh chị em đấy. Chúng là xác thịt, chúng ta là thuộc linh. Ô, tôi không muốn đổi chác nó cho điều gì cả. Tuyệt vời!</w:t>
      </w:r>
    </w:p>
    <w:p>
      <w:pPr>
        <w:pStyle w:val="Normal"/>
        <w:jc w:val="both"/>
        <w:rPr/>
      </w:pPr>
      <w:r>
        <w:rPr/>
      </w:r>
    </w:p>
    <w:p>
      <w:pPr>
        <w:pStyle w:val="Normal"/>
        <w:jc w:val="both"/>
        <w:rPr/>
      </w:pPr>
      <w:r>
        <w:rPr>
          <w:vertAlign w:val="superscript"/>
        </w:rPr>
        <w:t>116</w:t>
      </w:r>
      <w:r>
        <w:rPr/>
        <w:t xml:space="preserve">  </w:t>
        <w:tab/>
        <w:t xml:space="preserve">“Ồ,” anh em nói, “Anh Branham à, hêt thảy chúng tôi biết anh là kẻ cuồng tín.” Ồ, tôi cũng biết. Tôi ngu dại cho Đấng Christ. Anh em ngu dại cho ai? Anh em có thể ngu dại cho ma quỉ. Đúng. Vậy thì tốt hơn là tôi ngu dại cho Đấng Christ, phải không? Được rồi. </w:t>
      </w:r>
    </w:p>
    <w:p>
      <w:pPr>
        <w:pStyle w:val="Normal"/>
        <w:jc w:val="both"/>
        <w:rPr/>
      </w:pPr>
      <w:r>
        <w:rPr/>
      </w:r>
    </w:p>
    <w:p>
      <w:pPr>
        <w:pStyle w:val="Normal"/>
        <w:jc w:val="both"/>
        <w:rPr/>
      </w:pPr>
      <w:r>
        <w:rPr>
          <w:szCs w:val="24"/>
          <w:vertAlign w:val="superscript"/>
        </w:rPr>
        <w:t>117</w:t>
      </w:r>
      <w:r>
        <w:rPr>
          <w:szCs w:val="24"/>
        </w:rPr>
        <w:t xml:space="preserve">   </w:t>
        <w:tab/>
        <w:t>Để ý, đây là việc khác về ma-na đó. Khi họ bắt đầu nếm nó, họ nói, “Nó giống như mật ong.” Vâng, nó ngọt. Tôi có thể thấy những Thánh đồ xưa chép môi và ăn hết. Nó thật ngon.</w:t>
      </w:r>
    </w:p>
    <w:p>
      <w:pPr>
        <w:pStyle w:val="Normal"/>
        <w:jc w:val="both"/>
        <w:rPr/>
      </w:pPr>
      <w:r>
        <w:rPr>
          <w:szCs w:val="24"/>
        </w:rPr>
        <w:t xml:space="preserve">  </w:t>
      </w:r>
      <w:r>
        <w:rPr>
          <w:szCs w:val="24"/>
        </w:rPr>
        <w:tab/>
        <w:t>Anh chị em đã bao giờ nếm Bánh này chưa? Bánh này cũng ngon. Nói, “Hãy nếm biết, Chúa là tốt lành, giống như mật ong trong đá.” Tôi thường đánh dấu câu này, nhiều lần. Đó là khi Đa-vít xưa đã nói trong Thi thiên, “Nó nếm giống như mật ong trong đá.”</w:t>
      </w:r>
    </w:p>
    <w:p>
      <w:pPr>
        <w:pStyle w:val="Normal"/>
        <w:jc w:val="both"/>
        <w:rPr>
          <w:szCs w:val="24"/>
        </w:rPr>
      </w:pPr>
      <w:r>
        <w:rPr>
          <w:szCs w:val="24"/>
        </w:rPr>
      </w:r>
    </w:p>
    <w:p>
      <w:pPr>
        <w:pStyle w:val="Normal"/>
        <w:jc w:val="both"/>
        <w:rPr>
          <w:szCs w:val="24"/>
        </w:rPr>
      </w:pPr>
      <w:r>
        <w:rPr>
          <w:szCs w:val="24"/>
        </w:rPr>
        <w:t xml:space="preserve">  </w:t>
      </w:r>
      <w:r>
        <w:rPr>
          <w:szCs w:val="24"/>
        </w:rPr>
        <w:tab/>
        <w:t>Đa-vít là người chăn chiên, ông có một cái túi nhỏ mang theo bên hông, và người chăn chiên luôn có mật ong để trong đó. Những người chăn chiên xưa ở xứ Pa-les-tine. Khi chiên họ bị đau, thì anh em biết việc trước tiên lả họ lấy một ít mật ong này, vả chà nó trên hòn đá, đá vôi. Chiên thích mật ong, vì thế nó liếm hết mật ong trên đá ấy. Có cái gì đó ở đá vôi chữa lành chiên bị đau.</w:t>
      </w:r>
    </w:p>
    <w:p>
      <w:pPr>
        <w:pStyle w:val="Normal"/>
        <w:jc w:val="both"/>
        <w:rPr>
          <w:szCs w:val="24"/>
        </w:rPr>
      </w:pPr>
      <w:r>
        <w:rPr>
          <w:szCs w:val="24"/>
        </w:rPr>
      </w:r>
    </w:p>
    <w:p>
      <w:pPr>
        <w:pStyle w:val="Normal"/>
        <w:jc w:val="both"/>
        <w:rPr/>
      </w:pPr>
      <w:r>
        <w:rPr>
          <w:szCs w:val="24"/>
        </w:rPr>
        <w:t xml:space="preserve">  </w:t>
      </w:r>
      <w:r>
        <w:rPr>
          <w:szCs w:val="24"/>
        </w:rPr>
        <w:tab/>
        <w:t>Tôi nói với anh chị em, chúng ta có một cái túi đựng đầy mật ong ở đây tối nay, và chúng ta sẽ đặt nó trên Tảng Đá, là Đức Chúa Jêsus Christ. Chiên đau đi đến liếm, chắc chắn sẽ khỏe mạnh Đúng thế, cứ liếm, liếm, liếm. Trong khi liếm, anh chị em chắc chắn có được ít đá vôi. Điều đó hoàn toàn chắc chắn như bất cứ điều gì. Bây giờ, chúng ta sẽ không đặt nó trên Hội thánh. Chúng ta sẽ đặt nó trên Đấng Christ nơi nó thuộc về. Đúng thế. Bởi vì, sự chữa lành thuộc về nơi Đấng Christ (A-men!), giống như tất cả thuộc về ơn phước cứu chuộc. Để ý.</w:t>
      </w:r>
    </w:p>
    <w:p>
      <w:pPr>
        <w:pStyle w:val="Normal"/>
        <w:jc w:val="both"/>
        <w:rPr>
          <w:szCs w:val="24"/>
        </w:rPr>
      </w:pPr>
      <w:r>
        <w:rPr>
          <w:szCs w:val="24"/>
        </w:rPr>
      </w:r>
    </w:p>
    <w:p>
      <w:pPr>
        <w:pStyle w:val="Normal"/>
        <w:jc w:val="both"/>
        <w:rPr/>
      </w:pPr>
      <w:r>
        <w:rPr>
          <w:szCs w:val="24"/>
          <w:vertAlign w:val="superscript"/>
        </w:rPr>
        <w:t>121</w:t>
      </w:r>
      <w:r>
        <w:rPr>
          <w:szCs w:val="24"/>
        </w:rPr>
        <w:t xml:space="preserve">  </w:t>
        <w:tab/>
        <w:t>Việc khác nữa. Khi điều đó bắt đầu giáng xuống, A-rôn được lệnh đi ra và nhặt nhiều ô-me đầy ma-na.</w:t>
      </w:r>
    </w:p>
    <w:p>
      <w:pPr>
        <w:pStyle w:val="Normal"/>
        <w:jc w:val="both"/>
        <w:rPr>
          <w:szCs w:val="24"/>
        </w:rPr>
      </w:pPr>
      <w:r>
        <w:rPr>
          <w:szCs w:val="24"/>
        </w:rPr>
        <w:t xml:space="preserve"> </w:t>
      </w:r>
      <w:r>
        <w:rPr>
          <w:szCs w:val="24"/>
        </w:rPr>
        <w:tab/>
        <w:t>Vậy thì, nếu họ cố gắng giữ một ít qua ngày thứ hai, nó bị hư thối. Điều đó có phần nhiều giữa dân sự Đức Thánh Linh tối nay. Anh em đang cố gắng nghĩ, “Ồ, cách đây 20 năm, chúng ta đã có một Sứ điệp tốt. Chúng ta đã có một thì giờ tốt đẹp.” Còn tối nay anh chị em có gì? Đó là vấn đề. Họ…</w:t>
      </w:r>
    </w:p>
    <w:p>
      <w:pPr>
        <w:pStyle w:val="Normal"/>
        <w:jc w:val="both"/>
        <w:rPr/>
      </w:pPr>
      <w:r>
        <w:rPr>
          <w:szCs w:val="24"/>
        </w:rPr>
        <w:t xml:space="preserve">   </w:t>
      </w:r>
      <w:r>
        <w:rPr>
          <w:szCs w:val="24"/>
        </w:rPr>
        <w:tab/>
        <w:t>Nó đã rơi xuống mỗi đêm. Nó không hề xuống một lần, chỉ vào ngày Sa-bát. Đúng thế. Và bây giờ, Đức Chúa Trời đã ban nó xuống mỗi đêm; mỗi ngày mỗi giờ nó đến.</w:t>
      </w:r>
    </w:p>
    <w:p>
      <w:pPr>
        <w:pStyle w:val="Normal"/>
        <w:jc w:val="both"/>
        <w:rPr>
          <w:szCs w:val="24"/>
        </w:rPr>
      </w:pPr>
      <w:r>
        <w:rPr>
          <w:szCs w:val="24"/>
        </w:rPr>
      </w:r>
    </w:p>
    <w:p>
      <w:pPr>
        <w:pStyle w:val="Normal"/>
        <w:jc w:val="both"/>
        <w:rPr>
          <w:szCs w:val="24"/>
        </w:rPr>
      </w:pPr>
      <w:r>
        <w:rPr>
          <w:szCs w:val="24"/>
          <w:vertAlign w:val="superscript"/>
        </w:rPr>
        <w:t>124</w:t>
      </w:r>
      <w:r>
        <w:rPr>
          <w:szCs w:val="24"/>
        </w:rPr>
        <w:t xml:space="preserve">  </w:t>
        <w:tab/>
        <w:t xml:space="preserve">Để ý, họ giữ lại những ô-me đầy. Ngài Phán, “Này, khi ngươi vào trong xứ, và con cái ngươi bắt đầu hỏi về điều này… Mọi Thầy Tế lễ đi vào hầu việc, sau khi được phép vào nơi thánh, và vân vân, được phong chức Thầy Tế lễ, thì người đó có quyền đi vào và nhận đầy miệng bánh ma-na nguyên thủy đã rơi xuống lúc ban đầu.” Chính ma-na ban đầu ấy mà họ đã nhặt lấy và đặt trong một ô-me và giữ nó, nó được bảo quản  cho chức Thầy Tế lễ. </w:t>
      </w:r>
    </w:p>
    <w:p>
      <w:pPr>
        <w:pStyle w:val="Normal"/>
        <w:jc w:val="both"/>
        <w:rPr/>
      </w:pPr>
      <w:r>
        <w:rPr>
          <w:szCs w:val="24"/>
        </w:rPr>
        <w:t xml:space="preserve">  </w:t>
      </w:r>
      <w:r>
        <w:rPr>
          <w:szCs w:val="24"/>
        </w:rPr>
        <w:tab/>
        <w:t>Anh em nói, “Anh Branham à, hình bóng gì điều đó có cho ngày hôm nay?”</w:t>
      </w:r>
    </w:p>
    <w:p>
      <w:pPr>
        <w:pStyle w:val="Normal"/>
        <w:jc w:val="both"/>
        <w:rPr>
          <w:szCs w:val="24"/>
        </w:rPr>
      </w:pPr>
      <w:r>
        <w:rPr>
          <w:szCs w:val="24"/>
        </w:rPr>
      </w:r>
    </w:p>
    <w:p>
      <w:pPr>
        <w:pStyle w:val="Normal"/>
        <w:autoSpaceDE w:val="false"/>
        <w:jc w:val="both"/>
        <w:rPr/>
      </w:pPr>
      <w:r>
        <w:rPr>
          <w:szCs w:val="24"/>
        </w:rPr>
        <w:t xml:space="preserve">  </w:t>
      </w:r>
      <w:r>
        <w:rPr>
          <w:szCs w:val="24"/>
        </w:rPr>
        <w:tab/>
        <w:t>Tại sao, chúng ta là chức Tế lễ. “</w:t>
      </w:r>
      <w:r>
        <w:rPr>
          <w:b/>
        </w:rPr>
        <w:t xml:space="preserve">Nhưng anh em là dòng giống được lựa chọn, là chức Thầy tế lễ nhà vua, là </w:t>
      </w:r>
      <w:r>
        <w:rPr>
          <w:rStyle w:val="Em"/>
          <w:b/>
        </w:rPr>
        <w:t>Dân thánh</w:t>
      </w:r>
      <w:r>
        <w:rPr>
          <w:b/>
        </w:rPr>
        <w:t xml:space="preserve">, là Dân thuộc về Đức Chúa Trời, </w:t>
      </w:r>
      <w:r>
        <w:rPr>
          <w:b/>
          <w:szCs w:val="24"/>
          <w:lang w:val="vi-VN"/>
        </w:rPr>
        <w:t xml:space="preserve">hằng dâng tế lễ bằng lời ngợi khen cho Đức Chúa Trời, nghĩa là bông trái của môi miếng xưng </w:t>
      </w:r>
      <w:r>
        <w:rPr>
          <w:b/>
          <w:szCs w:val="24"/>
        </w:rPr>
        <w:t>D</w:t>
      </w:r>
      <w:r>
        <w:rPr>
          <w:b/>
          <w:szCs w:val="24"/>
          <w:lang w:val="vi-VN"/>
        </w:rPr>
        <w:t>anh Ngài ra</w:t>
      </w:r>
      <w:r>
        <w:rPr>
          <w:szCs w:val="24"/>
          <w:lang w:val="vi-VN"/>
        </w:rPr>
        <w:t>.</w:t>
      </w:r>
      <w:r>
        <w:rPr>
          <w:rFonts w:cs="Georgia" w:ascii="Georgia" w:hAnsi="Georgia"/>
          <w:szCs w:val="24"/>
        </w:rPr>
        <w:t xml:space="preserve">” </w:t>
      </w:r>
      <w:r>
        <w:rPr>
          <w:szCs w:val="24"/>
        </w:rPr>
        <w:t xml:space="preserve">A-men! </w:t>
      </w:r>
    </w:p>
    <w:p>
      <w:pPr>
        <w:pStyle w:val="Normal"/>
        <w:jc w:val="both"/>
        <w:rPr/>
      </w:pPr>
      <w:r>
        <w:rPr>
          <w:szCs w:val="24"/>
        </w:rPr>
        <w:t>Chính là thế. Sau đó vào ngày Lễ Ngũ Tuần, khi Đức Thánh Linh giáng lâm, ma-na của chúng ta …</w:t>
      </w:r>
    </w:p>
    <w:p>
      <w:pPr>
        <w:pStyle w:val="Normal"/>
        <w:jc w:val="both"/>
        <w:rPr>
          <w:szCs w:val="24"/>
        </w:rPr>
      </w:pPr>
      <w:r>
        <w:rPr>
          <w:szCs w:val="24"/>
        </w:rPr>
      </w:r>
    </w:p>
    <w:p>
      <w:pPr>
        <w:pStyle w:val="Normal"/>
        <w:jc w:val="both"/>
        <w:rPr/>
      </w:pPr>
      <w:r>
        <w:rPr>
          <w:szCs w:val="24"/>
          <w:vertAlign w:val="superscript"/>
        </w:rPr>
        <w:t>127</w:t>
      </w:r>
      <w:r>
        <w:rPr>
          <w:szCs w:val="24"/>
        </w:rPr>
        <w:t xml:space="preserve">   </w:t>
        <w:tab/>
        <w:t>Vậy thì, mỗi Thầy Tế lễ dưới thời Cựu ước, khi họ đi vào làm Thầy Tế lễ, họ biết họ sẽ nhận được đầy miệng ma-na nguyên thủy, không phải ma-na do con người làm, hay thứ gì đó giống như con người làm ra. Nhưng người ấy sẽ nhận được ma-na nguyên thủy.</w:t>
      </w:r>
    </w:p>
    <w:p>
      <w:pPr>
        <w:pStyle w:val="Normal"/>
        <w:jc w:val="both"/>
        <w:rPr>
          <w:szCs w:val="24"/>
        </w:rPr>
      </w:pPr>
      <w:r>
        <w:rPr>
          <w:szCs w:val="24"/>
        </w:rPr>
        <w:t xml:space="preserve">  </w:t>
      </w:r>
      <w:r>
        <w:rPr>
          <w:szCs w:val="24"/>
        </w:rPr>
        <w:tab/>
        <w:t>Vào ngày lễ Ngũ Tuần, khi Ma-na chúng ta bắt đầu rơi xuống, Đức Thánh Linh giáng lâm giống như một ngọn gió thổi ào ào. Đây là một nhóm ít người, được đề cao, 120 người ở trên phòng cao: đóng cửa lại, hạ cửa sổ xuống, ngồi lại chờ đợi Lời Hứa. Đúng thế, họ đã ở với Chúa Jêsus. Họ biết quyền năng Ngài và tất cả điều đó, nhưng họ chờ đợi Lời hứa.</w:t>
      </w:r>
    </w:p>
    <w:p>
      <w:pPr>
        <w:pStyle w:val="Normal"/>
        <w:jc w:val="both"/>
        <w:rPr>
          <w:szCs w:val="24"/>
        </w:rPr>
      </w:pPr>
      <w:r>
        <w:rPr>
          <w:szCs w:val="24"/>
        </w:rPr>
      </w:r>
    </w:p>
    <w:p>
      <w:pPr>
        <w:pStyle w:val="Normal"/>
        <w:jc w:val="both"/>
        <w:rPr>
          <w:szCs w:val="24"/>
        </w:rPr>
      </w:pPr>
      <w:r>
        <w:rPr>
          <w:szCs w:val="24"/>
        </w:rPr>
        <w:t xml:space="preserve">   </w:t>
      </w:r>
      <w:r>
        <w:rPr>
          <w:szCs w:val="24"/>
        </w:rPr>
        <w:tab/>
        <w:t>Đó là những gì chúng ta muốn có tối nay. Là… Nếu nhóm người nay đều đồng lòng giống như họ đã có tối hôm ấy, thì sự việc giống như thế sẽ lặp lại ngay trong Nhà thờ này tối nay ở Louisville, Kentucky, lặp lại ngày Lễ Ngũ Tuần ấy. Đúng thế. Ồ, dĩ nhiên họ cũng có những người chỉ trích giống như ở Louisville tại đây.</w:t>
      </w:r>
    </w:p>
    <w:p>
      <w:pPr>
        <w:pStyle w:val="Normal"/>
        <w:jc w:val="both"/>
        <w:rPr>
          <w:szCs w:val="24"/>
        </w:rPr>
      </w:pPr>
      <w:r>
        <w:rPr>
          <w:szCs w:val="24"/>
        </w:rPr>
      </w:r>
    </w:p>
    <w:p>
      <w:pPr>
        <w:pStyle w:val="Normal"/>
        <w:jc w:val="both"/>
        <w:rPr>
          <w:szCs w:val="24"/>
        </w:rPr>
      </w:pPr>
      <w:r>
        <w:rPr>
          <w:szCs w:val="24"/>
          <w:vertAlign w:val="superscript"/>
        </w:rPr>
        <w:t xml:space="preserve">130 </w:t>
      </w:r>
      <w:r>
        <w:rPr>
          <w:szCs w:val="24"/>
        </w:rPr>
        <w:t xml:space="preserve"> </w:t>
        <w:tab/>
        <w:t>Nhưng họ hết thảy đều ở trong một nơi, đồng một lòng, và đột nhiên, “Ở đó một Mục sư đến, ông có thư gởi gắm mà họ đã ký tên và đặt tay phải của tình thông công và bước vào sự thông công Hội thánh.” Điều đó có thể có ngày nay, nhưng không có lúc ấy. Đó là cách người Tin lành làm điều ấy. Người Công giáo bước tới Bàn thờ và nhận lấy Tiệc thánh đầu tiên của mình, lè lưỡi ra nhận bánh thánh, và Linh mục uống rượu. Rồi bắt đầu làm lễ.</w:t>
      </w:r>
    </w:p>
    <w:p>
      <w:pPr>
        <w:pStyle w:val="Normal"/>
        <w:jc w:val="both"/>
        <w:rPr>
          <w:szCs w:val="24"/>
        </w:rPr>
      </w:pPr>
      <w:r>
        <w:rPr>
          <w:szCs w:val="24"/>
        </w:rPr>
      </w:r>
    </w:p>
    <w:p>
      <w:pPr>
        <w:pStyle w:val="Normal"/>
        <w:jc w:val="both"/>
        <w:rPr/>
      </w:pPr>
      <w:r>
        <w:rPr>
          <w:szCs w:val="24"/>
        </w:rPr>
        <w:t xml:space="preserve">  </w:t>
      </w:r>
      <w:r>
        <w:rPr>
          <w:szCs w:val="24"/>
        </w:rPr>
        <w:tab/>
        <w:t>Nhưng thưa anh em, “</w:t>
      </w:r>
      <w:r>
        <w:rPr>
          <w:b/>
        </w:rPr>
        <w:t xml:space="preserve">Đến ngày lễ Ngũ tuần, môn đồ nhóm họp tại một chỗ. Thình lình, có tiếng từ trời đến </w:t>
      </w:r>
      <w:r>
        <w:rPr/>
        <w:t>(con người không có liên quan gì tới Điều đó)</w:t>
      </w:r>
      <w:r>
        <w:rPr>
          <w:b/>
        </w:rPr>
        <w:t xml:space="preserve"> như tiếng gió thổi ào ào, đầy khắp nhà môn đồ ngồi</w:t>
      </w:r>
      <w:r>
        <w:rPr/>
        <w:t>.” Quyền năng của Đức Chúa Trời đập vào họ. Họ đi ra ngoài đường phố hành động giống như đám người điên; giống như họ đã làm ở dưới đó khi họ đi qua Biển Đỏ. Đúng thế không? Họ la lớn. Họ hành động kỳ quặc.</w:t>
      </w:r>
      <w:r>
        <w:rPr>
          <w:vertAlign w:val="superscript"/>
        </w:rPr>
        <w:t xml:space="preserve"> </w:t>
      </w:r>
      <w:r>
        <w:rPr/>
        <w:t>Họ đi loạng choạng. Họ mấp máy đôi môi.</w:t>
      </w:r>
    </w:p>
    <w:p>
      <w:pPr>
        <w:pStyle w:val="Normal"/>
        <w:jc w:val="both"/>
        <w:rPr/>
      </w:pPr>
      <w:r>
        <w:rPr/>
        <w:t xml:space="preserve">  </w:t>
      </w:r>
      <w:r>
        <w:rPr/>
        <w:tab/>
        <w:t>Họ cứ hành động kỳ quặc như thế, anh em… cho đến nỗi đám người trong Giáo hội đứng phía sau nói, “Những người này say rượu mới.”</w:t>
      </w:r>
    </w:p>
    <w:p>
      <w:pPr>
        <w:pStyle w:val="Normal"/>
        <w:jc w:val="both"/>
        <w:rPr/>
      </w:pPr>
      <w:r>
        <w:rPr/>
        <w:t xml:space="preserve">  </w:t>
      </w:r>
      <w:r>
        <w:rPr/>
        <w:tab/>
        <w:t>Ha-lê-lu-gia! Cứ gọi tôi là một Thánh quá máu (</w:t>
      </w:r>
      <w:r>
        <w:rPr>
          <w:szCs w:val="24"/>
        </w:rPr>
        <w:t>holy-roller</w:t>
      </w:r>
      <w:r>
        <w:rPr/>
        <w:t xml:space="preserve">), dù sao đi nữa, vậy anh em có thể bắt đầu bây giờ. Được rồi. </w:t>
      </w:r>
    </w:p>
    <w:p>
      <w:pPr>
        <w:pStyle w:val="Normal"/>
        <w:jc w:val="both"/>
        <w:rPr/>
      </w:pPr>
      <w:r>
        <w:rPr/>
      </w:r>
    </w:p>
    <w:p>
      <w:pPr>
        <w:pStyle w:val="Normal"/>
        <w:autoSpaceDE w:val="false"/>
        <w:jc w:val="both"/>
        <w:rPr>
          <w:szCs w:val="24"/>
        </w:rPr>
      </w:pPr>
      <w:r>
        <w:rPr>
          <w:vertAlign w:val="superscript"/>
        </w:rPr>
        <w:t>134</w:t>
      </w:r>
      <w:r>
        <w:rPr/>
        <w:t xml:space="preserve">   </w:t>
        <w:tab/>
        <w:t xml:space="preserve">Hãy xem. Họ đầy Rượu mới, đúng thế, Rượu đến từ  Đức Chúa Trời trên Trời. Anh chị em có bao giờ thấy người say rượu chưa? Người ấy chỉ ở trong tình yêu với mọi người. Anh chị em hiểu không? Người ấy không quan tâm. Đó là cách một người có khi say trong Thánh Linh. Kinh Thánh </w:t>
      </w:r>
      <w:r>
        <w:rPr>
          <w:szCs w:val="24"/>
        </w:rPr>
        <w:t>nói, “</w:t>
      </w:r>
      <w:r>
        <w:rPr>
          <w:b/>
          <w:szCs w:val="24"/>
          <w:lang w:val="vi-VN"/>
        </w:rPr>
        <w:t>Đừng say rượu, vì rượu xui cho luông tuồng; nhưng phải đầy dẫy Đức Thánh Linh</w:t>
      </w:r>
      <w:r>
        <w:rPr>
          <w:szCs w:val="24"/>
          <w:lang w:val="vi-VN"/>
        </w:rPr>
        <w:t>.</w:t>
      </w:r>
      <w:r>
        <w:rPr>
          <w:rFonts w:cs="Georgia" w:ascii="Georgia" w:hAnsi="Georgia"/>
          <w:szCs w:val="24"/>
        </w:rPr>
        <w:t xml:space="preserve">” </w:t>
      </w:r>
      <w:r>
        <w:rPr>
          <w:szCs w:val="24"/>
        </w:rPr>
        <w:t>Thánh Linh của Đức Chúa Trời làm cho anh chị em say, anh chị em quên hết kẻ thù của mình và mọi việc. Mọi người ở trong tình yêu của anh chị em. Anh chị em không quan tâm ai đang đứng quanh anh chị em. Anh chị em là người lớn nhất trong nước ngay lúc ấy.</w:t>
      </w:r>
    </w:p>
    <w:p>
      <w:pPr>
        <w:pStyle w:val="Normal"/>
        <w:autoSpaceDE w:val="false"/>
        <w:jc w:val="both"/>
        <w:rPr>
          <w:szCs w:val="24"/>
        </w:rPr>
      </w:pPr>
      <w:r>
        <w:rPr>
          <w:szCs w:val="24"/>
        </w:rPr>
      </w:r>
    </w:p>
    <w:p>
      <w:pPr>
        <w:pStyle w:val="Normal"/>
        <w:autoSpaceDE w:val="false"/>
        <w:jc w:val="both"/>
        <w:rPr>
          <w:szCs w:val="24"/>
        </w:rPr>
      </w:pPr>
      <w:r>
        <w:rPr>
          <w:szCs w:val="24"/>
        </w:rPr>
        <w:t xml:space="preserve">  </w:t>
      </w:r>
      <w:r>
        <w:rPr>
          <w:szCs w:val="24"/>
        </w:rPr>
        <w:tab/>
        <w:t>Tôi không quan tâm người lân cận của anh chị em đang ngồi kế bên anh chị em, đi Nhà thờ nổi tiếng nào đó, chỉ để Đức Thánh Linh ở trên anh chị em một lần, xem thử điều gì xảy ra. Trở nên một người say lúy túy thật tốt, anh em sẽ thấy điều gì xảy ra. Anh em sẽ nói, “Chị ơi, tôi có Thánh Linh. Chị cũng muốn có chứ?” Đúng thế. Vâng, thưa quí vị, điều gì đó sẽ xảy ra.</w:t>
      </w:r>
    </w:p>
    <w:p>
      <w:pPr>
        <w:pStyle w:val="Normal"/>
        <w:autoSpaceDE w:val="false"/>
        <w:jc w:val="both"/>
        <w:rPr>
          <w:szCs w:val="24"/>
        </w:rPr>
      </w:pPr>
      <w:r>
        <w:rPr>
          <w:szCs w:val="24"/>
        </w:rPr>
      </w:r>
    </w:p>
    <w:p>
      <w:pPr>
        <w:pStyle w:val="Normal"/>
        <w:autoSpaceDE w:val="false"/>
        <w:jc w:val="both"/>
        <w:rPr>
          <w:szCs w:val="24"/>
        </w:rPr>
      </w:pPr>
      <w:r>
        <w:rPr>
          <w:szCs w:val="24"/>
          <w:vertAlign w:val="superscript"/>
        </w:rPr>
        <w:t xml:space="preserve">136 </w:t>
      </w:r>
      <w:r>
        <w:rPr>
          <w:szCs w:val="24"/>
        </w:rPr>
        <w:t xml:space="preserve"> </w:t>
        <w:tab/>
        <w:t>Họ ở đó đấy, say Rượu mới. Và, hãy nghe,  một số chị em ở đây, các chị biết Ma-ry đồng trinh đầy ơn đã ở trong đó chứ? Lúc ấy, bà đã đi lên đó. Mẹ của Đức Chúa Jêsus Christ phải đi lên đó và ở trong đám người ấy, quá say về Đức Thánh Linh đến nỗi bà đi loạng choạng giống như người say rượu hay say thứ gì đấy.</w:t>
      </w:r>
    </w:p>
    <w:p>
      <w:pPr>
        <w:pStyle w:val="Normal"/>
        <w:autoSpaceDE w:val="false"/>
        <w:jc w:val="both"/>
        <w:rPr/>
      </w:pPr>
      <w:r>
        <w:rPr>
          <w:szCs w:val="24"/>
        </w:rPr>
        <w:t xml:space="preserve">  </w:t>
      </w:r>
      <w:r>
        <w:rPr>
          <w:szCs w:val="24"/>
        </w:rPr>
        <w:tab/>
        <w:t>Anh chị em nghĩ mình đến Thiên đàng bằng cách chui qua Giáo hội và kẹp quyển bài hát dưới nách và đi qua mỗi sáng Chúa nhật, chuông vang lên, và ngồi lắng nghe … Anh chị em sẽ không bao giờ làm điều đó.</w:t>
      </w:r>
    </w:p>
    <w:p>
      <w:pPr>
        <w:pStyle w:val="Normal"/>
        <w:autoSpaceDE w:val="false"/>
        <w:jc w:val="both"/>
        <w:rPr>
          <w:szCs w:val="24"/>
        </w:rPr>
      </w:pPr>
      <w:r>
        <w:rPr>
          <w:szCs w:val="24"/>
        </w:rPr>
      </w:r>
    </w:p>
    <w:p>
      <w:pPr>
        <w:pStyle w:val="Normal"/>
        <w:autoSpaceDE w:val="false"/>
        <w:jc w:val="both"/>
        <w:rPr>
          <w:szCs w:val="24"/>
        </w:rPr>
      </w:pPr>
      <w:r>
        <w:rPr>
          <w:szCs w:val="24"/>
        </w:rPr>
        <w:t xml:space="preserve">  </w:t>
      </w:r>
      <w:r>
        <w:rPr>
          <w:szCs w:val="24"/>
        </w:rPr>
        <w:tab/>
        <w:t>Anh chị em phải đến lối đi ấy, bởi vì con đường duy nhất Đức Chúa Trời đặt để và từng có, anh chị em sẽ bước đi trong đó, nếu không thì sẽ không ở đó. Tôi không phải là quan án của anh chị em, nhưng tôi đang giảng Phúc âm. Đó hoàn toàn Lẽ thật. Nữ đồng trinh này ở ngay tại đó, hành động thật là ngu dại như những người còn lại đã làm. Những người nam người nữ này, mỗi người đều đầy dẫy Rượu Mới. Nếu Đức Chúa Trời từng thay đổi chương trình ấy, đặt ngón tay chỉ vào Kinh Thánh cho tôi; thì nó không phải ở đó. Không, thưa quí vị. Nó ở ngay cuối thời đại, cách ấy, thẳng tới cuối Kinh Thánh, và nó sẽ giống như khi Chúa Jêsus đến.</w:t>
      </w:r>
    </w:p>
    <w:p>
      <w:pPr>
        <w:pStyle w:val="Normal"/>
        <w:autoSpaceDE w:val="false"/>
        <w:jc w:val="both"/>
        <w:rPr>
          <w:szCs w:val="24"/>
        </w:rPr>
      </w:pPr>
      <w:r>
        <w:rPr>
          <w:szCs w:val="24"/>
        </w:rPr>
        <w:t xml:space="preserve">   </w:t>
      </w:r>
      <w:r>
        <w:rPr>
          <w:szCs w:val="24"/>
        </w:rPr>
        <w:tab/>
        <w:t>Hãy xem! Trong khi họ say Rượu mới đó… Hãy xem. Chúng ta sẽ thấy xem Đức Chúa Trời có đặt một ô-me đầy miệng hết thảy anh chị không. Được rồi.</w:t>
      </w:r>
    </w:p>
    <w:p>
      <w:pPr>
        <w:pStyle w:val="Normal"/>
        <w:autoSpaceDE w:val="false"/>
        <w:jc w:val="both"/>
        <w:rPr>
          <w:szCs w:val="24"/>
        </w:rPr>
      </w:pPr>
      <w:r>
        <w:rPr>
          <w:szCs w:val="24"/>
        </w:rPr>
        <w:t xml:space="preserve"> </w:t>
      </w:r>
    </w:p>
    <w:p>
      <w:pPr>
        <w:pStyle w:val="Normal"/>
        <w:autoSpaceDE w:val="false"/>
        <w:jc w:val="both"/>
        <w:rPr/>
      </w:pPr>
      <w:r>
        <w:rPr>
          <w:szCs w:val="24"/>
          <w:vertAlign w:val="superscript"/>
        </w:rPr>
        <w:t>140</w:t>
      </w:r>
      <w:r>
        <w:rPr>
          <w:szCs w:val="24"/>
        </w:rPr>
        <w:t xml:space="preserve">   </w:t>
        <w:tab/>
        <w:t>Ở đây là tất cả họ đang đừng ở ngoài đó, một Thầy giảng hèn nhát tên là Phi-e-rơ, “Tảng đá nhỏ,” đã quá hoảng sợ về địa vị của mình cho đến nỗi ông đã chối Chúa Jêsus, bỏ chạy ra và cầu nguyện, và ông đã nhóm lại với họ. Đứng trên gốc cây làm bục, Phi-e-rơ nói, “Hỡi anh em người Giu-đa, anh em ở Giê-ru-sa-lem …” Đó là Tiến sĩ, những Tiến sĩ Thần đạo. Ồ, nói, “Hỡi người Giu-đa, và mọi người ở tại thành Giê-ru-sa-lem, hãy biết rõ điều nầy, và lắng tai nghe lời ta.</w:t>
      </w:r>
      <w:bookmarkStart w:id="4" w:name="Cong_2_15"/>
      <w:r>
        <w:rPr>
          <w:szCs w:val="24"/>
          <w:vertAlign w:val="superscript"/>
        </w:rPr>
        <w:t xml:space="preserve"> </w:t>
      </w:r>
      <w:bookmarkEnd w:id="4"/>
      <w:r>
        <w:rPr>
          <w:szCs w:val="24"/>
        </w:rPr>
        <w:t>Những người nầy chẳng phải say như các ngươi ngờ đâu, vì bây giờ mới là giờ thứ ba ban ngày. Nhưng đây là…”</w:t>
      </w:r>
    </w:p>
    <w:p>
      <w:pPr>
        <w:pStyle w:val="Normal"/>
        <w:autoSpaceDE w:val="false"/>
        <w:jc w:val="both"/>
        <w:rPr/>
      </w:pPr>
      <w:r>
        <w:rPr>
          <w:szCs w:val="24"/>
        </w:rPr>
        <w:t xml:space="preserve">  </w:t>
      </w:r>
      <w:r>
        <w:rPr>
          <w:szCs w:val="24"/>
        </w:rPr>
        <w:tab/>
        <w:t>Nếu đây không phải là điều đó, tôi muốn giữ điều này cho tới khi Điều đó đến. Đó là một việc.</w:t>
      </w:r>
    </w:p>
    <w:p>
      <w:pPr>
        <w:pStyle w:val="Normal"/>
        <w:autoSpaceDE w:val="false"/>
        <w:rPr>
          <w:szCs w:val="24"/>
        </w:rPr>
      </w:pPr>
      <w:r>
        <w:rPr>
          <w:szCs w:val="24"/>
        </w:rPr>
        <w:t xml:space="preserve">  </w:t>
      </w:r>
      <w:r>
        <w:rPr>
          <w:szCs w:val="24"/>
        </w:rPr>
        <w:tab/>
        <w:t>Người nói, “Nhưng ấy là điều đấng Tiên tri Giô-ên đã nói tiên tri rằng:</w:t>
      </w:r>
      <w:bookmarkStart w:id="5" w:name="Cong_2_17"/>
      <w:r>
        <w:rPr>
          <w:szCs w:val="24"/>
          <w:vertAlign w:val="superscript"/>
        </w:rPr>
        <w:t xml:space="preserve"> </w:t>
      </w:r>
      <w:bookmarkEnd w:id="5"/>
      <w:r>
        <w:rPr>
          <w:szCs w:val="24"/>
        </w:rPr>
        <w:t xml:space="preserve">Đức Chúa Trời Phán: </w:t>
      </w:r>
    </w:p>
    <w:p>
      <w:pPr>
        <w:pStyle w:val="Normal"/>
        <w:autoSpaceDE w:val="false"/>
        <w:ind w:left="720" w:hanging="0"/>
        <w:rPr>
          <w:szCs w:val="24"/>
        </w:rPr>
      </w:pPr>
      <w:r>
        <w:rPr>
          <w:b/>
          <w:szCs w:val="24"/>
        </w:rPr>
        <w:t>Trong những ngày Sau rốt,</w:t>
        <w:br/>
        <w:t>Ta sẽ đổ Thần ta khắp trên mọi xác thịt;</w:t>
        <w:br/>
        <w:t>Con trai và con gái các ngươi đều sẽ nói lời tiên tri,</w:t>
        <w:br/>
        <w:t>Bọn trai trẻ sẽ thấy điềm lạ,</w:t>
        <w:br/>
        <w:t>Và các người già cả sẽ có chiêm bao.</w:t>
        <w:br/>
        <w:t>Phải, trong những ngày đó, Ta sẽ đổ Thần Ta khắp trên các đầy tớ trai và gái Ta,</w:t>
        <w:br/>
        <w:t>Chúng nó đều nói lời tiên tri;</w:t>
        <w:br/>
      </w:r>
      <w:bookmarkStart w:id="6" w:name="Cong_2_19"/>
      <w:r>
        <w:rPr>
          <w:b/>
          <w:szCs w:val="24"/>
          <w:vertAlign w:val="superscript"/>
        </w:rPr>
        <w:t xml:space="preserve"> </w:t>
      </w:r>
      <w:bookmarkEnd w:id="6"/>
      <w:r>
        <w:rPr>
          <w:b/>
          <w:szCs w:val="24"/>
        </w:rPr>
        <w:t>Ta lại sẽ tỏ ra sự lạ lùng ở trên trời,</w:t>
        <w:br/>
        <w:t>Và dấu lạ ở dưới đất;</w:t>
        <w:br/>
        <w:t>Tức là máu, lửa, và luồng khói;</w:t>
        <w:br/>
        <w:t>Mặt trời sẽ biến nên tối tăm,</w:t>
        <w:br/>
        <w:t>Mặt trăng hóa ra máu,</w:t>
        <w:br/>
        <w:t>Trước ngày lớn và vinh hiển của Chúa chưa đến;</w:t>
        <w:br/>
        <w:t>Vả lại ai cầu khẩn danh Chúa thì sẽ được cứu.</w:t>
      </w:r>
    </w:p>
    <w:p>
      <w:pPr>
        <w:pStyle w:val="Normal"/>
        <w:autoSpaceDE w:val="false"/>
        <w:ind w:firstLine="720"/>
        <w:jc w:val="both"/>
        <w:rPr>
          <w:szCs w:val="24"/>
        </w:rPr>
      </w:pPr>
      <w:r>
        <w:rPr>
          <w:szCs w:val="24"/>
        </w:rPr>
      </w:r>
    </w:p>
    <w:p>
      <w:pPr>
        <w:pStyle w:val="Normal"/>
        <w:autoSpaceDE w:val="false"/>
        <w:jc w:val="both"/>
        <w:rPr>
          <w:szCs w:val="24"/>
        </w:rPr>
      </w:pPr>
      <w:r>
        <w:rPr>
          <w:szCs w:val="24"/>
          <w:vertAlign w:val="superscript"/>
        </w:rPr>
        <w:t>143</w:t>
      </w:r>
      <w:r>
        <w:rPr>
          <w:szCs w:val="24"/>
        </w:rPr>
        <w:t xml:space="preserve">  </w:t>
        <w:tab/>
        <w:t>Đám người tự xưng là Thầy Tế lễ đạo đức giả, mặc áo dài đó nói, “Chúng ta có thể làm gì để được cứu?”</w:t>
      </w:r>
    </w:p>
    <w:p>
      <w:pPr>
        <w:pStyle w:val="Normal"/>
        <w:autoSpaceDE w:val="false"/>
        <w:jc w:val="both"/>
        <w:rPr>
          <w:szCs w:val="24"/>
        </w:rPr>
      </w:pPr>
      <w:r>
        <w:rPr>
          <w:szCs w:val="24"/>
        </w:rPr>
        <w:t xml:space="preserve">  </w:t>
      </w:r>
      <w:r>
        <w:rPr>
          <w:szCs w:val="24"/>
        </w:rPr>
        <w:tab/>
        <w:t>Phi-e-rơ đáp, “</w:t>
      </w:r>
      <w:r>
        <w:rPr>
          <w:b/>
          <w:szCs w:val="24"/>
        </w:rPr>
        <w:t>Hãy hối cải, ai nấy phải nhân danh Đức Chúa Jêsus chịu phép báp-têm, để được tha tội mình, rồi sẽ được lãnh sự ban cho Đức Thánh Linh</w:t>
      </w:r>
      <w:r>
        <w:rPr>
          <w:szCs w:val="24"/>
        </w:rPr>
        <w:t>.” Điều đó có bao lâu? “</w:t>
      </w:r>
      <w:r>
        <w:rPr>
          <w:b/>
          <w:szCs w:val="24"/>
        </w:rPr>
        <w:t>Vì Lời hứa thuộc về các ngươi, con cái các ngươi, và thuộc về hết thảy mọi người ở xa, tức là bao nhiêu người mà Chúa là Đức Chúa Trời chúng ta sẽ gọi</w:t>
      </w:r>
      <w:r>
        <w:rPr>
          <w:szCs w:val="24"/>
        </w:rPr>
        <w:t>.”</w:t>
      </w:r>
    </w:p>
    <w:p>
      <w:pPr>
        <w:pStyle w:val="Normal"/>
        <w:autoSpaceDE w:val="false"/>
        <w:jc w:val="both"/>
        <w:rPr>
          <w:szCs w:val="24"/>
        </w:rPr>
      </w:pPr>
      <w:r>
        <w:rPr>
          <w:szCs w:val="24"/>
        </w:rPr>
      </w:r>
    </w:p>
    <w:p>
      <w:pPr>
        <w:pStyle w:val="Normal"/>
        <w:jc w:val="both"/>
        <w:rPr>
          <w:szCs w:val="24"/>
        </w:rPr>
      </w:pPr>
      <w:r>
        <w:rPr>
          <w:szCs w:val="24"/>
        </w:rPr>
        <w:t xml:space="preserve">  </w:t>
      </w:r>
      <w:r>
        <w:rPr>
          <w:szCs w:val="24"/>
        </w:rPr>
        <w:tab/>
        <w:t>Vậy mọi người ăn năn và chịu phép báp-têm trong Danh Đức Chúa Jêsus Christ ,Đức Chúa Trời ban cho người ấy phép báp-têm bằng Đức Thánh Linh, không có điều gì giống như Ma-na ban đầu, nhưng người ấy không chỉ được đầy miệng Ma-na ban đầu, mà còn được đầy dẫy Đức Thánh Linh ấy trong lòng.</w:t>
      </w:r>
    </w:p>
    <w:p>
      <w:pPr>
        <w:pStyle w:val="Normal"/>
        <w:jc w:val="both"/>
        <w:rPr>
          <w:szCs w:val="24"/>
        </w:rPr>
      </w:pPr>
      <w:r>
        <w:rPr>
          <w:szCs w:val="24"/>
        </w:rPr>
      </w:r>
    </w:p>
    <w:p>
      <w:pPr>
        <w:pStyle w:val="Normal"/>
        <w:jc w:val="both"/>
        <w:rPr>
          <w:szCs w:val="24"/>
        </w:rPr>
      </w:pPr>
      <w:r>
        <w:rPr>
          <w:szCs w:val="24"/>
          <w:vertAlign w:val="superscript"/>
        </w:rPr>
        <w:t xml:space="preserve">146 </w:t>
      </w:r>
      <w:r>
        <w:rPr>
          <w:szCs w:val="24"/>
        </w:rPr>
        <w:t xml:space="preserve">  </w:t>
        <w:tab/>
        <w:t>Anh em có thể cắt bớt một chút. Tôi biết tôi nói hơi lớn về điều đó, nhưng tôi không thể tránh được. Để ý, hãy xem. Tôi không chửi mắng anh em, nhưng tôi phản đối điều đó. Ồ, nếu anh em cảm thấy giống như tôi, anh em cũng lớn tiếng.</w:t>
      </w:r>
    </w:p>
    <w:p>
      <w:pPr>
        <w:pStyle w:val="Normal"/>
        <w:jc w:val="both"/>
        <w:rPr>
          <w:szCs w:val="24"/>
        </w:rPr>
      </w:pPr>
      <w:r>
        <w:rPr>
          <w:szCs w:val="24"/>
        </w:rPr>
      </w:r>
    </w:p>
    <w:p>
      <w:pPr>
        <w:pStyle w:val="Normal"/>
        <w:jc w:val="both"/>
        <w:rPr>
          <w:szCs w:val="24"/>
        </w:rPr>
      </w:pPr>
      <w:r>
        <w:rPr>
          <w:szCs w:val="24"/>
          <w:vertAlign w:val="superscript"/>
        </w:rPr>
        <w:t>147</w:t>
      </w:r>
      <w:r>
        <w:rPr>
          <w:szCs w:val="24"/>
        </w:rPr>
        <w:t xml:space="preserve">   </w:t>
        <w:tab/>
        <w:t>Để ý, ồ, một tấm lòng đầy Ma-na nguyên thủy giáng xuống lúc ban đầu, cũng Đức Thánh Linh ấy giáng xuống lúc ấy đang ở đây giờ này. Đức Thánh Linh sẽ đi đâu? “</w:t>
      </w:r>
      <w:r>
        <w:rPr>
          <w:b/>
          <w:szCs w:val="24"/>
        </w:rPr>
        <w:t>Vì Lời hứa thuộc về các ngươi, con cái các ngươi, và thuộc về hết thảy mọi người ở xa, tức là bao nhiêu người mà Chúa là Đức Chúa Trời chúng ta sẽ gọi</w:t>
      </w:r>
      <w:r>
        <w:rPr>
          <w:szCs w:val="24"/>
        </w:rPr>
        <w:t>,” Louisville, Kentucky, “Vì Lời hứa thuộc về các ngươi, con cái các ngươi, và thuộc về hết thảy mọi người ở xa, tức là bao nhiêu người mà Chúa là Đức Chúa Trời chúng ta sẽ gọi, sẽ nhận được chính điều giống như chúng ta đã có ở đây.”</w:t>
      </w:r>
    </w:p>
    <w:p>
      <w:pPr>
        <w:pStyle w:val="Normal"/>
        <w:jc w:val="both"/>
        <w:rPr>
          <w:szCs w:val="24"/>
        </w:rPr>
      </w:pPr>
      <w:r>
        <w:rPr>
          <w:szCs w:val="24"/>
        </w:rPr>
      </w:r>
    </w:p>
    <w:p>
      <w:pPr>
        <w:pStyle w:val="Normal"/>
        <w:jc w:val="both"/>
        <w:rPr>
          <w:szCs w:val="24"/>
        </w:rPr>
      </w:pPr>
      <w:r>
        <w:rPr>
          <w:szCs w:val="24"/>
        </w:rPr>
        <w:t xml:space="preserve">   </w:t>
      </w:r>
      <w:r>
        <w:rPr>
          <w:szCs w:val="24"/>
        </w:rPr>
        <w:tab/>
        <w:t>Đó là những gì Ngài đã Phán. Đức Chúa Trời đã ban phước cho nó. Người đã giảng điều đó. Đức Thánh Linh mang Nó đến; Tôi có Đức Thánh Linh; A-men! Điều đó thật khá tốt cho tôi. Tôi  nhận Ngài ở Lời Ngài; Ngài đã làm điều đó. Nếu anh em muốn có Đức Thánh Linh, anh em cũng có thể có được. Đúng thế.</w:t>
      </w:r>
    </w:p>
    <w:p>
      <w:pPr>
        <w:pStyle w:val="Normal"/>
        <w:jc w:val="both"/>
        <w:rPr>
          <w:szCs w:val="24"/>
        </w:rPr>
      </w:pPr>
      <w:r>
        <w:rPr>
          <w:szCs w:val="24"/>
        </w:rPr>
      </w:r>
    </w:p>
    <w:p>
      <w:pPr>
        <w:pStyle w:val="Normal"/>
        <w:jc w:val="both"/>
        <w:rPr>
          <w:szCs w:val="24"/>
        </w:rPr>
      </w:pPr>
      <w:r>
        <w:rPr>
          <w:szCs w:val="24"/>
          <w:vertAlign w:val="superscript"/>
        </w:rPr>
        <w:t>149</w:t>
      </w:r>
      <w:r>
        <w:rPr>
          <w:szCs w:val="24"/>
        </w:rPr>
        <w:t xml:space="preserve">  </w:t>
        <w:tab/>
        <w:t>Vậy hãy ra khỏi tình trạng chết của mình, và thức tỉnh, cứ lay lắc anh em giống như thế để tỉnh thức. Và điều trước tiên, anh em nhìn quanh và mọi việc sẽ trông khác hẳn với anh em.Kẻ mà anh em không muốn nói với, anh em sẽ vội vàng đến với người và nói với người; vâng, thưa quí vị, cứ nói với người, chỉ thế thôi. Ồ, tất cả những điều đó, “take them old tire tools back, and all the... them things that you took out of the hotel that time.”*  Cái khăn tắm đó anh em quấn quanh đồ làm bằng bạc anh em lấy ở bàn; Anh em sẽ vội trở lại lấy nó lại. Chắc chắn sẽ vậy. Vâng, thưa quí vị. Nó sẽ làm cho anh em trở nên một con người mới trong Đức Chúa Jêsus Christ. Bây giờ, hãy  nhìn xem Ma-ry.</w:t>
      </w:r>
    </w:p>
    <w:p>
      <w:pPr>
        <w:pStyle w:val="Normal"/>
        <w:jc w:val="both"/>
        <w:rPr>
          <w:szCs w:val="24"/>
        </w:rPr>
      </w:pPr>
      <w:r>
        <w:rPr>
          <w:szCs w:val="24"/>
        </w:rPr>
        <w:t xml:space="preserve">  </w:t>
      </w:r>
      <w:r>
        <w:rPr>
          <w:szCs w:val="24"/>
        </w:rPr>
        <w:tab/>
        <w:t>Ôi chao! Chúng ta phải đi nhanh. Chúng ta sẽ đi nhanh ngay bây giờ.</w:t>
      </w:r>
    </w:p>
    <w:p>
      <w:pPr>
        <w:pStyle w:val="Normal"/>
        <w:jc w:val="both"/>
        <w:rPr>
          <w:szCs w:val="24"/>
        </w:rPr>
      </w:pPr>
      <w:r>
        <w:rPr>
          <w:szCs w:val="24"/>
        </w:rPr>
      </w:r>
    </w:p>
    <w:p>
      <w:pPr>
        <w:pStyle w:val="Normal"/>
        <w:jc w:val="both"/>
        <w:rPr>
          <w:szCs w:val="24"/>
        </w:rPr>
      </w:pPr>
      <w:r>
        <w:rPr>
          <w:szCs w:val="24"/>
          <w:vertAlign w:val="superscript"/>
        </w:rPr>
        <w:t>150</w:t>
      </w:r>
      <w:r>
        <w:rPr>
          <w:szCs w:val="24"/>
        </w:rPr>
        <w:t xml:space="preserve">   </w:t>
        <w:tab/>
        <w:t>Ở đây họ  đi qua đồng vắng, sau Buổi nhóm điển hình. Bây giờ, họ đang trên đường đi. Không lạ sao họ được dẫn dắt qua đồng vắng tội lỗi,đi thẳng tới đồng vắng, ngay tới trong nguồn nước đắng? Anh chị em có thể hình dung Đức Chúa Trời dẫn con cái Ngài, ngay sau khi họ được  cứu và đầy dẫy Đức Thánh Linh, để tới những nguồn nước đắng không? Tất nhiên. Ngài thích biểu lộ tình yêu của Ngài với họ lần nữa. Đúng thế. Họ đi lên đó.</w:t>
      </w:r>
    </w:p>
    <w:p>
      <w:pPr>
        <w:pStyle w:val="Normal"/>
        <w:jc w:val="both"/>
        <w:rPr>
          <w:szCs w:val="24"/>
        </w:rPr>
      </w:pPr>
      <w:r>
        <w:rPr>
          <w:szCs w:val="24"/>
        </w:rPr>
      </w:r>
    </w:p>
    <w:p>
      <w:pPr>
        <w:pStyle w:val="Normal"/>
        <w:autoSpaceDE w:val="false"/>
        <w:jc w:val="both"/>
        <w:rPr>
          <w:rFonts w:ascii="Georgia" w:hAnsi="Georgia" w:cs="Georgia"/>
          <w:szCs w:val="24"/>
        </w:rPr>
      </w:pPr>
      <w:r>
        <w:rPr>
          <w:szCs w:val="24"/>
        </w:rPr>
        <w:t xml:space="preserve">  </w:t>
      </w:r>
      <w:r>
        <w:rPr>
          <w:szCs w:val="24"/>
        </w:rPr>
        <w:tab/>
        <w:t>Anh em biết, khi anh em có Đức Thánh Linh, anh em gặp nhiều trở ngại. “</w:t>
      </w:r>
      <w:r>
        <w:rPr>
          <w:b/>
          <w:szCs w:val="24"/>
          <w:lang w:val="vi-VN"/>
        </w:rPr>
        <w:t>Người công bình bị nhiều tai họa, Nhưng Đức Giê-hô-va cứu người khỏi hết</w:t>
      </w:r>
      <w:r>
        <w:rPr>
          <w:sz w:val="22"/>
          <w:lang w:val="vi-VN"/>
        </w:rPr>
        <w:t>.</w:t>
      </w:r>
      <w:r>
        <w:rPr>
          <w:sz w:val="22"/>
        </w:rPr>
        <w:t xml:space="preserve">” </w:t>
      </w:r>
      <w:r>
        <w:rPr>
          <w:szCs w:val="24"/>
        </w:rPr>
        <w:t>Đức Chúa Trời đưa anh em ra ngay, đối diện với nó, để Ngài có thể tỏ cho anh em quyền năng và sự nhân từ Ngài.</w:t>
      </w:r>
      <w:r>
        <w:rPr>
          <w:rFonts w:cs="Georgia" w:ascii="Georgia" w:hAnsi="Georgia"/>
          <w:szCs w:val="24"/>
        </w:rPr>
        <w:t xml:space="preserve"> </w:t>
      </w:r>
    </w:p>
    <w:p>
      <w:pPr>
        <w:pStyle w:val="Normal"/>
        <w:autoSpaceDE w:val="false"/>
        <w:jc w:val="both"/>
        <w:rPr>
          <w:rFonts w:ascii="Georgia" w:hAnsi="Georgia" w:cs="Georgia"/>
          <w:szCs w:val="24"/>
        </w:rPr>
      </w:pPr>
      <w:r>
        <w:rPr>
          <w:rFonts w:cs="Georgia" w:ascii="Georgia" w:hAnsi="Georgia"/>
          <w:szCs w:val="24"/>
        </w:rPr>
      </w:r>
    </w:p>
    <w:p>
      <w:pPr>
        <w:pStyle w:val="Normal"/>
        <w:autoSpaceDE w:val="false"/>
        <w:jc w:val="both"/>
        <w:rPr/>
      </w:pPr>
      <w:r>
        <w:rPr>
          <w:szCs w:val="24"/>
          <w:vertAlign w:val="superscript"/>
        </w:rPr>
        <w:t>152</w:t>
      </w:r>
      <w:r>
        <w:rPr>
          <w:szCs w:val="24"/>
        </w:rPr>
        <w:t xml:space="preserve">   </w:t>
        <w:tab/>
        <w:t>Giống như tôi đã nghe câu chuyện về người chăn chiên ở Giê-ru-sa-lem, đã đánh gãy chân chiên mình. Người ta nói, “Anh là người chăn độc ác, tại sao anh đánh gãy chân chiên?”</w:t>
      </w:r>
    </w:p>
    <w:p>
      <w:pPr>
        <w:pStyle w:val="Normal"/>
        <w:autoSpaceDE w:val="false"/>
        <w:jc w:val="both"/>
        <w:rPr>
          <w:szCs w:val="24"/>
        </w:rPr>
      </w:pPr>
      <w:r>
        <w:rPr>
          <w:szCs w:val="24"/>
        </w:rPr>
        <w:t xml:space="preserve">  </w:t>
      </w:r>
      <w:r>
        <w:rPr>
          <w:szCs w:val="24"/>
        </w:rPr>
        <w:tab/>
        <w:t>Nói, “À, nó không hành động giống như nó yêu tôi. Vì thế tôi nghĩ tôi cứ đánh gãy chân nó, để tôi có thể làm cho nó chú ý đến tôi, rồi từ đó trở đi nó yêu mến tôi.”</w:t>
      </w:r>
    </w:p>
    <w:p>
      <w:pPr>
        <w:pStyle w:val="Normal"/>
        <w:autoSpaceDE w:val="false"/>
        <w:ind w:firstLine="720"/>
        <w:jc w:val="both"/>
        <w:rPr/>
      </w:pPr>
      <w:r>
        <w:rPr>
          <w:szCs w:val="24"/>
        </w:rPr>
        <w:t>Đôi khi Đức Chúa Trời phải để anh em nằm với bệnh tật, để bác sĩ nói anh em sắp chết. Đức Chúa Trời có thể ban cho anh chị em một sự chữa trị đặc biệt, hầu cho anh chị em yêu thương Ngài nhiều hơn một chút. Đúng thế.</w:t>
      </w:r>
    </w:p>
    <w:p>
      <w:pPr>
        <w:pStyle w:val="Normal"/>
        <w:autoSpaceDE w:val="false"/>
        <w:jc w:val="both"/>
        <w:rPr/>
      </w:pPr>
      <w:r>
        <w:rPr>
          <w:szCs w:val="24"/>
        </w:rPr>
        <w:t xml:space="preserve">   </w:t>
      </w:r>
      <w:r>
        <w:rPr>
          <w:szCs w:val="24"/>
        </w:rPr>
        <w:tab/>
        <w:t>Một số người vượt qua nước, một số qua nước lụt,</w:t>
      </w:r>
    </w:p>
    <w:p>
      <w:pPr>
        <w:pStyle w:val="Normal"/>
        <w:autoSpaceDE w:val="false"/>
        <w:ind w:firstLine="720"/>
        <w:jc w:val="both"/>
        <w:rPr>
          <w:szCs w:val="24"/>
        </w:rPr>
      </w:pPr>
      <w:r>
        <w:rPr>
          <w:szCs w:val="24"/>
        </w:rPr>
        <w:t>Một số vượt qua những thử thách nặng nề, nhưng hết thảy đều vượt qua Huyết.</w:t>
      </w:r>
    </w:p>
    <w:p>
      <w:pPr>
        <w:pStyle w:val="Normal"/>
        <w:autoSpaceDE w:val="false"/>
        <w:ind w:firstLine="720"/>
        <w:jc w:val="both"/>
        <w:rPr>
          <w:szCs w:val="24"/>
        </w:rPr>
      </w:pPr>
      <w:r>
        <w:rPr>
          <w:szCs w:val="24"/>
        </w:rPr>
        <w:t>Chúa Jêsus dẫn dắt Hội thánh Ngài.</w:t>
      </w:r>
    </w:p>
    <w:p>
      <w:pPr>
        <w:pStyle w:val="Normal"/>
        <w:autoSpaceDE w:val="false"/>
        <w:jc w:val="both"/>
        <w:rPr>
          <w:szCs w:val="24"/>
        </w:rPr>
      </w:pPr>
      <w:r>
        <w:rPr>
          <w:szCs w:val="24"/>
        </w:rPr>
      </w:r>
    </w:p>
    <w:p>
      <w:pPr>
        <w:pStyle w:val="Normal"/>
        <w:autoSpaceDE w:val="false"/>
        <w:jc w:val="both"/>
        <w:rPr>
          <w:szCs w:val="24"/>
        </w:rPr>
      </w:pPr>
      <w:r>
        <w:rPr>
          <w:szCs w:val="24"/>
          <w:vertAlign w:val="superscript"/>
        </w:rPr>
        <w:t>155</w:t>
      </w:r>
      <w:r>
        <w:rPr>
          <w:szCs w:val="24"/>
        </w:rPr>
        <w:t xml:space="preserve">   </w:t>
        <w:tab/>
        <w:t>Bấy giờ, khi họ ở đó, và nước bị đắng đến nỗi họ không có gì để uống. Đức Chúa Trời sắm sẵn một con đường. Một cây nhỏ đung đưa bên bờ sông, Môi-se chặt nó ném xuống nước, và thay đổi toàn bộ thành ra dòng nước ngọt, ngon lành.</w:t>
      </w:r>
    </w:p>
    <w:p>
      <w:pPr>
        <w:pStyle w:val="Normal"/>
        <w:autoSpaceDE w:val="false"/>
        <w:jc w:val="both"/>
        <w:rPr>
          <w:szCs w:val="24"/>
        </w:rPr>
      </w:pPr>
      <w:r>
        <w:rPr>
          <w:szCs w:val="24"/>
        </w:rPr>
        <w:t xml:space="preserve">   </w:t>
      </w:r>
      <w:r>
        <w:rPr>
          <w:szCs w:val="24"/>
        </w:rPr>
        <w:tab/>
        <w:t>Vậy thì, khi anh chị em đến nhằm một trong những dòng nước đắng, hay điều gì khác giống như thế, có một cây ở đó tối nay, nói về mặt thuộc linh, ở trên đồi Gô-gô-tha hay là thế gian tối nay, mà sẽ làm cho ngọt bất cứ dòng nước đắng nào dẫn dắt có thể anh chị em. Đúng thế. Đồi Gô-gô-tha ấy sẽ làm cho ngọt ngào bất cứ kinh nghiệm nào. Nhiều lần chúng ta đi vào những nơi khó khăn, và tự hỏi thế nào. Nhưng tôi nhắm mắt lại và nghĩ, “Trên đồi Gô-gô-tha nơi xa kia, nơi Đấng Cứu Chuộc tôi đã đổ Huyết và chết thay tôi…” thì thử thách dường như quá bé. Tôi chỉ ném nó qua một bên và đi tiếp. Điều đó làm cho nó êm dịu. Nó làm vui vẻ mọi kinh nghiệm mà tôi đã có. Thật luôn làm êm dịu khi tôi đến với dòng nước Ma-ra của mình.</w:t>
      </w:r>
    </w:p>
    <w:p>
      <w:pPr>
        <w:pStyle w:val="Normal"/>
        <w:autoSpaceDE w:val="false"/>
        <w:jc w:val="both"/>
        <w:rPr>
          <w:szCs w:val="24"/>
        </w:rPr>
      </w:pPr>
      <w:r>
        <w:rPr>
          <w:szCs w:val="24"/>
        </w:rPr>
      </w:r>
    </w:p>
    <w:p>
      <w:pPr>
        <w:pStyle w:val="Normal"/>
        <w:jc w:val="both"/>
        <w:rPr>
          <w:szCs w:val="24"/>
        </w:rPr>
      </w:pPr>
      <w:r>
        <w:rPr>
          <w:szCs w:val="24"/>
        </w:rPr>
        <w:t xml:space="preserve"> </w:t>
      </w:r>
      <w:r>
        <w:rPr>
          <w:szCs w:val="24"/>
          <w:vertAlign w:val="superscript"/>
        </w:rPr>
        <w:t xml:space="preserve">157 </w:t>
      </w:r>
      <w:r>
        <w:rPr>
          <w:szCs w:val="24"/>
        </w:rPr>
        <w:t xml:space="preserve">  </w:t>
        <w:tab/>
        <w:t>Chúng ta gần như bắt được họ ở đây trong đồng vắng, sau tất cả những dấu kỳ phép lạ lớn lao. Sự Phục hưng đã chìm lắng. Anh em biết điều trước tiên, khi sự Phục hưng lắng dịu, thì họ quên hết những phép lạ.</w:t>
      </w:r>
    </w:p>
    <w:p>
      <w:pPr>
        <w:pStyle w:val="Normal"/>
        <w:jc w:val="both"/>
        <w:rPr>
          <w:szCs w:val="24"/>
        </w:rPr>
      </w:pPr>
      <w:r>
        <w:rPr>
          <w:szCs w:val="24"/>
        </w:rPr>
        <w:t xml:space="preserve">   </w:t>
      </w:r>
      <w:r>
        <w:rPr>
          <w:szCs w:val="24"/>
        </w:rPr>
        <w:tab/>
        <w:t>Điều đó chẳng giống như dân sự ngày hôm nay sao? Họ quên những gì Đức Chúa Trời đã làm năm ngoái. Những gì Đức Chúa Trời đã làm ở Buổi nhóm bên ngoài trường Trung học ở đây, anh chị em quên hết điều đó. Những gì Đức Chúa Trời đã làm, chúng ta hoàn toàn quên hết.</w:t>
      </w:r>
    </w:p>
    <w:p>
      <w:pPr>
        <w:pStyle w:val="Normal"/>
        <w:jc w:val="both"/>
        <w:rPr>
          <w:szCs w:val="24"/>
        </w:rPr>
      </w:pPr>
      <w:r>
        <w:rPr>
          <w:szCs w:val="24"/>
        </w:rPr>
      </w:r>
    </w:p>
    <w:p>
      <w:pPr>
        <w:pStyle w:val="Normal"/>
        <w:jc w:val="both"/>
        <w:rPr>
          <w:szCs w:val="24"/>
        </w:rPr>
      </w:pPr>
      <w:r>
        <w:rPr>
          <w:szCs w:val="24"/>
          <w:vertAlign w:val="superscript"/>
        </w:rPr>
        <w:t>159</w:t>
      </w:r>
      <w:r>
        <w:rPr>
          <w:szCs w:val="24"/>
        </w:rPr>
        <w:t xml:space="preserve">   </w:t>
        <w:tab/>
        <w:t>Để ý, và bởi vì họ bắt đầu tranh cãi với nhau, “Ồ, tôi là tín đồ Giám Lý. Giáo hội của tôi lớn nhất.” “Tôi là tín đồ Báp-tít, và tôi nói cho anh biết ngay bây giờ, chúng tôi tin vào sự an ninh đời đời, và chúng có điều đó. Hết thảy các anh chẳng có giáo lý,” Đó là khi anh em lâm hoạn nạn, và nước của anh em cung ứng bị cắt giảm. Đúng thế. Đúng thế.</w:t>
      </w:r>
    </w:p>
    <w:p>
      <w:pPr>
        <w:pStyle w:val="Normal"/>
        <w:jc w:val="both"/>
        <w:rPr>
          <w:szCs w:val="24"/>
        </w:rPr>
      </w:pPr>
      <w:r>
        <w:rPr>
          <w:szCs w:val="24"/>
        </w:rPr>
      </w:r>
    </w:p>
    <w:p>
      <w:pPr>
        <w:pStyle w:val="Normal"/>
        <w:jc w:val="both"/>
        <w:rPr/>
      </w:pPr>
      <w:r>
        <w:rPr>
          <w:szCs w:val="24"/>
        </w:rPr>
        <w:t xml:space="preserve">  </w:t>
      </w:r>
      <w:r>
        <w:rPr>
          <w:szCs w:val="24"/>
        </w:rPr>
        <w:tab/>
        <w:t>Đó là khi trong sa mạc, họ bắt đầu lằm bằm, lằm bằm và phàn nàn. “Ồ, tôi nói cho anh biết. Tôi nói cho anh biết, khi Mục sư già đó ở đây, Thầy giảng già đó đã giảng niềm tin thời xưa như thế, tôi không biết ông ta đúng hay không. Tôi nói anh biết; ông ấy đã làm cho mẹ tôi quá điên đêm nọ, bà đi về nhà. Tôi nói anh biết, bà ấy giống như bị khuấy động lên.” Bà ấy bị như thế. Đúng vậy. “Ồ, tôi không biết tôi muốn nghe điều đó nữa hay không.” Đó là khi nước cung cấp cho anh em bị cắt giảm. Đúng thế. Đó là khi anh em ở trong sa mạc.</w:t>
      </w:r>
    </w:p>
    <w:p>
      <w:pPr>
        <w:pStyle w:val="Normal"/>
        <w:jc w:val="both"/>
        <w:rPr>
          <w:szCs w:val="24"/>
        </w:rPr>
      </w:pPr>
      <w:r>
        <w:rPr>
          <w:szCs w:val="24"/>
        </w:rPr>
      </w:r>
    </w:p>
    <w:p>
      <w:pPr>
        <w:pStyle w:val="Normal"/>
        <w:jc w:val="both"/>
        <w:rPr>
          <w:szCs w:val="24"/>
        </w:rPr>
      </w:pPr>
      <w:r>
        <w:rPr>
          <w:szCs w:val="24"/>
          <w:vertAlign w:val="superscript"/>
        </w:rPr>
        <w:t>161</w:t>
      </w:r>
      <w:r>
        <w:rPr>
          <w:szCs w:val="24"/>
        </w:rPr>
        <w:t xml:space="preserve">   </w:t>
        <w:tab/>
        <w:t>Họ bắt đầu lằm bằm. Họ nói, “Linh hồn chúng tôi đã gớm ghê thứ đồ ăn đạm bạc này.” Sau khi họ để lại dưa hành củ kiệu của Ê-díp-tô, và ăn thức ăn của Thiên sứ, mà vẫn phàn nàn, không giống như Hội thánh ngày nay đó sao? Bây giờ, tôi đi xuống những người thánh hiện nay, hết thảy anh chị em; Đúng thế hết thảy anh chị em. Ăn thức ăn của Thiên sứ và rồi nói, “Tôi muốn chúng ta ở lại trong xứ Ê-díp-tô để có được một ít củ kiệu.”</w:t>
      </w:r>
    </w:p>
    <w:p>
      <w:pPr>
        <w:pStyle w:val="Normal"/>
        <w:jc w:val="both"/>
        <w:rPr>
          <w:szCs w:val="24"/>
        </w:rPr>
      </w:pPr>
      <w:r>
        <w:rPr>
          <w:szCs w:val="24"/>
        </w:rPr>
      </w:r>
    </w:p>
    <w:p>
      <w:pPr>
        <w:pStyle w:val="Normal"/>
        <w:jc w:val="both"/>
        <w:rPr/>
      </w:pPr>
      <w:r>
        <w:rPr>
          <w:szCs w:val="24"/>
        </w:rPr>
        <w:t xml:space="preserve">  </w:t>
      </w:r>
      <w:r>
        <w:rPr>
          <w:szCs w:val="24"/>
        </w:rPr>
        <w:tab/>
        <w:t>“Clayton McMichen và Wildcat của ông sẽ ở quán bar tối nay. Nếu tôi không gia nhập vào Nhà thờ đó, tôi có thể đi xuống.” Anh chị em có thể cứ tiếp tục như thế. Của cải anh chị em ở đâu, thì lòng của anh chị em cũng ở đó. Anh chị em không bao giờ có điều gì khi mình bắt đầu. Đúng thế. Đúng thế. “Ồ, tôi thích làm điều này, hay làm điều kia.” Anh chị em đấy, luôn luôn phàn nàn.</w:t>
      </w:r>
    </w:p>
    <w:p>
      <w:pPr>
        <w:pStyle w:val="Normal"/>
        <w:jc w:val="both"/>
        <w:rPr>
          <w:szCs w:val="24"/>
        </w:rPr>
      </w:pPr>
      <w:r>
        <w:rPr>
          <w:szCs w:val="24"/>
        </w:rPr>
      </w:r>
    </w:p>
    <w:p>
      <w:pPr>
        <w:pStyle w:val="Normal"/>
        <w:jc w:val="both"/>
        <w:rPr>
          <w:szCs w:val="24"/>
        </w:rPr>
      </w:pPr>
      <w:r>
        <w:rPr>
          <w:szCs w:val="24"/>
          <w:vertAlign w:val="superscript"/>
        </w:rPr>
        <w:t>163</w:t>
      </w:r>
      <w:r>
        <w:rPr>
          <w:szCs w:val="24"/>
        </w:rPr>
        <w:t xml:space="preserve">  </w:t>
        <w:tab/>
        <w:t>Họ đã để lại nước bùn xứ Ê-díp-tô để uống nước tinh khiết từ Vầng Đá Muôn Đời, và đã phàn nàn về điều đó. Họ để lại những thầy thuốc Ê-díp-tô, những người ba hoa cùng tất cả, để ở với Danh Y  Đại tài. Họ lìa khỏi nơi mà họ đã nói rằng, “Những ngày phép lạ đã qua rồi,” ở với những người có những dấu kỳ phép lạ đi theo họ, mà vẫn lằm bằm. Ồ, chao ôi. Vâng, thưa quí vị. Ở dưới đó, dĩ nhiên, những người Ê-díp-tô họ là những Dân Ngoại lạnh lùng, lãnh đạm và không tin những việc như phép lạ.</w:t>
      </w:r>
    </w:p>
    <w:p>
      <w:pPr>
        <w:pStyle w:val="Normal"/>
        <w:jc w:val="both"/>
        <w:rPr>
          <w:szCs w:val="24"/>
        </w:rPr>
      </w:pPr>
      <w:r>
        <w:rPr>
          <w:szCs w:val="24"/>
        </w:rPr>
      </w:r>
    </w:p>
    <w:p>
      <w:pPr>
        <w:pStyle w:val="Normal"/>
        <w:jc w:val="both"/>
        <w:rPr/>
      </w:pPr>
      <w:r>
        <w:rPr>
          <w:szCs w:val="24"/>
        </w:rPr>
        <w:t xml:space="preserve">  </w:t>
      </w:r>
      <w:r>
        <w:rPr>
          <w:szCs w:val="24"/>
        </w:rPr>
        <w:tab/>
        <w:t>Thế rồi họ ở ngoài đây nơi đã có Trụ Lửa chung quanh họ. Chúng ta có Trụ Lửa đó tối nay. Họ đã ở ngoài đó vui vẻ trong trại, la lớn, những phép lạ được thực hiện và mọi thứ, và rồi phàn nàn về điều đó. Đó là lý do nước khô cạn; đó là lý do họ không có gì để ăn và uống, bởi vì họ lằm bằm.</w:t>
      </w:r>
    </w:p>
    <w:p>
      <w:pPr>
        <w:pStyle w:val="Normal"/>
        <w:jc w:val="both"/>
        <w:rPr/>
      </w:pPr>
      <w:r>
        <w:rPr>
          <w:szCs w:val="24"/>
        </w:rPr>
        <w:t xml:space="preserve">  </w:t>
      </w:r>
      <w:r>
        <w:rPr>
          <w:szCs w:val="24"/>
        </w:rPr>
        <w:tab/>
        <w:t>Đó là nan đề với các Giáo hội ở Louisville, tối nay: lằm bằm, phàn nàn. Ôi chao! Trở lại cứng lòng. Vâng, thưa quí vị.</w:t>
      </w:r>
    </w:p>
    <w:p>
      <w:pPr>
        <w:pStyle w:val="Normal"/>
        <w:jc w:val="both"/>
        <w:rPr>
          <w:szCs w:val="24"/>
        </w:rPr>
      </w:pPr>
      <w:r>
        <w:rPr>
          <w:szCs w:val="24"/>
        </w:rPr>
        <w:t xml:space="preserve">  </w:t>
      </w:r>
      <w:r>
        <w:rPr>
          <w:szCs w:val="24"/>
        </w:rPr>
        <w:tab/>
        <w:t>Nói, “Người này là ai, Môi-se? Tại sao chúng ta lắng nghe, lắng nghe Thầy giảng quá máu này? Chúng ta đang làm gì ở đây?” Nước cung ứng của họ bị khô cạn.</w:t>
      </w:r>
    </w:p>
    <w:p>
      <w:pPr>
        <w:pStyle w:val="Normal"/>
        <w:jc w:val="both"/>
        <w:rPr>
          <w:szCs w:val="24"/>
        </w:rPr>
      </w:pPr>
      <w:r>
        <w:rPr>
          <w:szCs w:val="24"/>
        </w:rPr>
      </w:r>
    </w:p>
    <w:p>
      <w:pPr>
        <w:pStyle w:val="Normal"/>
        <w:jc w:val="both"/>
        <w:rPr/>
      </w:pPr>
      <w:r>
        <w:rPr>
          <w:szCs w:val="24"/>
          <w:vertAlign w:val="superscript"/>
        </w:rPr>
        <w:t>167</w:t>
      </w:r>
      <w:r>
        <w:rPr>
          <w:szCs w:val="24"/>
        </w:rPr>
        <w:t xml:space="preserve">  </w:t>
        <w:tab/>
        <w:t>Tôi nghĩ về Môi-se, con người vĩ đại đó. Người đã được dạy dỗ về tất cả sự khôn ngoan của người Ê-díp-tô. Chúng ta hãy nhìn người chỉ trong vài phút. Chúng ta hãy lấy Môi-se làm ví dụ giây lát. Hãy nhìn xem người đó. Ông là…</w:t>
      </w:r>
    </w:p>
    <w:p>
      <w:pPr>
        <w:pStyle w:val="Normal"/>
        <w:jc w:val="both"/>
        <w:rPr/>
      </w:pPr>
      <w:r>
        <w:rPr>
          <w:szCs w:val="24"/>
        </w:rPr>
        <w:t xml:space="preserve">   </w:t>
      </w:r>
      <w:r>
        <w:rPr>
          <w:szCs w:val="24"/>
        </w:rPr>
        <w:tab/>
        <w:t>Những người Ê-díp-tô họ vượt xa chúng ta ngày nay, khi nói đến y khoa của chúng ta. Họ vượt xa chúng ta. Nhiều việc họ có thể làm mà chúng ta không thể.</w:t>
      </w:r>
    </w:p>
    <w:p>
      <w:pPr>
        <w:pStyle w:val="Normal"/>
        <w:jc w:val="both"/>
        <w:rPr>
          <w:szCs w:val="24"/>
        </w:rPr>
      </w:pPr>
      <w:r>
        <w:rPr>
          <w:szCs w:val="24"/>
        </w:rPr>
        <w:t xml:space="preserve"> </w:t>
      </w:r>
    </w:p>
    <w:p>
      <w:pPr>
        <w:pStyle w:val="Normal"/>
        <w:jc w:val="both"/>
        <w:rPr/>
      </w:pPr>
      <w:r>
        <w:rPr>
          <w:szCs w:val="24"/>
        </w:rPr>
        <w:tab/>
        <w:t>Môi-se có tất cả những phương thuốc chữa trị. Tôi nghĩ khi ông ở ngoài đó, Môi-se có gần hai triệu người đi với ông. Ông có con cái còn nhỏ. Có những người già ở với ông. Ông có những người tàn tật, đui mù. Hàng ngàn đứa trẻ được sanh ra trong một tuần. Môi-se, Bác sĩ Môi-se, ở trong đồng vắng với tất cả những người này. Tôi thích nhìn vào tủ thuốc của ông, còn các bạn thì sao? Tôi thích thấy những gì Bác sĩ Môi-se đã có trong tủ thuốc của ông. Chúng ta hãy liếc qua tủ thuốc của ông xem thử có gì.</w:t>
      </w:r>
    </w:p>
    <w:p>
      <w:pPr>
        <w:pStyle w:val="Normal"/>
        <w:jc w:val="both"/>
        <w:rPr>
          <w:szCs w:val="24"/>
        </w:rPr>
      </w:pPr>
      <w:r>
        <w:rPr>
          <w:szCs w:val="24"/>
        </w:rPr>
      </w:r>
    </w:p>
    <w:p>
      <w:pPr>
        <w:pStyle w:val="Normal"/>
        <w:jc w:val="both"/>
        <w:rPr>
          <w:szCs w:val="24"/>
        </w:rPr>
      </w:pPr>
      <w:r>
        <w:rPr>
          <w:szCs w:val="24"/>
          <w:vertAlign w:val="superscript"/>
        </w:rPr>
        <w:t>170</w:t>
      </w:r>
      <w:r>
        <w:rPr>
          <w:szCs w:val="24"/>
        </w:rPr>
        <w:t xml:space="preserve">   </w:t>
        <w:tab/>
        <w:t>“Thưa Môi-se, ông có thứ gì ở trong đó?” Chúng ta thấy rằng trong suốt 40 năm cuộc hành trình, trên hai triệu đứa trẻ được sanh ra. Đúng thế. “Ông dùng thứ gì vậy, Môi-se? Ông đã dùng thứ gì để chữa trị tất cả những vết thương, và các thứ bệnh, ung thư, đui mù, câm điếc? Họ bảo tôi, khi ông ở ngoài đồng vắng, không có một người nào yếu đuối ở giữa họ?” Một vài những Bác sĩ này có muốn nhìn vào tủ thuốc đó không?</w:t>
      </w:r>
    </w:p>
    <w:p>
      <w:pPr>
        <w:pStyle w:val="Normal"/>
        <w:jc w:val="both"/>
        <w:rPr/>
      </w:pPr>
      <w:r>
        <w:rPr>
          <w:szCs w:val="24"/>
        </w:rPr>
        <w:t xml:space="preserve"> </w:t>
      </w:r>
      <w:r>
        <w:rPr>
          <w:szCs w:val="24"/>
        </w:rPr>
        <w:tab/>
        <w:t xml:space="preserve"> “Và Môi-se ơi, ông đã dùng thứ gì rảy trên dân sự đó, đến nỗi thậm chí áo quần họ không bị cũ mòn? Giày họ không mòn, bước đi trên những hoàn đá kia? Nếu anh chị em từng ở đó, anh chị em biết sa mạc trông giống thế nào rồi; mang đôi giày trong ba ngày đã mòn. Họ mang chúng trong 40 năm mà không mòn chút da nào. “Hỡi Môi-se, cái gì ở trong tủ thuốc ông vậy?”</w:t>
      </w:r>
    </w:p>
    <w:p>
      <w:pPr>
        <w:pStyle w:val="Normal"/>
        <w:jc w:val="both"/>
        <w:rPr>
          <w:szCs w:val="24"/>
        </w:rPr>
      </w:pPr>
      <w:r>
        <w:rPr>
          <w:szCs w:val="24"/>
        </w:rPr>
      </w:r>
    </w:p>
    <w:p>
      <w:pPr>
        <w:pStyle w:val="Normal"/>
        <w:jc w:val="both"/>
        <w:rPr>
          <w:szCs w:val="24"/>
        </w:rPr>
      </w:pPr>
      <w:r>
        <w:rPr>
          <w:szCs w:val="24"/>
          <w:vertAlign w:val="superscript"/>
        </w:rPr>
        <w:t>172</w:t>
      </w:r>
      <w:r>
        <w:rPr>
          <w:szCs w:val="24"/>
        </w:rPr>
        <w:t xml:space="preserve">   </w:t>
        <w:tab/>
        <w:t xml:space="preserve">Chúng ta hãy nhìn vào trong đó. Tôi thấy ông, “Có một toa thuốc, “Ta là Đức Giê-hô-va chữa lành mọi bệnh tật ngươi.” Thế là xong, không cần phải nói thêm nữa. A-men! </w:t>
      </w:r>
    </w:p>
    <w:p>
      <w:pPr>
        <w:pStyle w:val="Normal"/>
        <w:jc w:val="both"/>
        <w:rPr>
          <w:szCs w:val="24"/>
        </w:rPr>
      </w:pPr>
      <w:r>
        <w:rPr>
          <w:szCs w:val="24"/>
        </w:rPr>
        <w:t xml:space="preserve">  </w:t>
      </w:r>
      <w:r>
        <w:rPr>
          <w:szCs w:val="24"/>
        </w:rPr>
        <w:tab/>
        <w:t xml:space="preserve">Nói, “Ồ, Môi-se ơi, cha tôi đã ở đằng kia, ông ấy bị té gãy chân. Ông có thứ gì chữa cho cha tôi không?” Để ta xem nào. ‘Nếu ngươi vâng theo Tiếng Ta, làm tất cả điều Ta truyền, Ta sẽ không để bệnh tật nào trên các ngươi, như người Ê-díp-tô, vì Ta là Đức Giê-hô-va chữa lành mọi bệnh tật ngươi.’ Hãy nói với ông ấy điều đó” </w:t>
        <w:tab/>
        <w:t>Ông ấy đã được lành. Đúng thế.</w:t>
      </w:r>
    </w:p>
    <w:p>
      <w:pPr>
        <w:pStyle w:val="Normal"/>
        <w:ind w:firstLine="720"/>
        <w:jc w:val="both"/>
        <w:rPr>
          <w:szCs w:val="24"/>
        </w:rPr>
      </w:pPr>
      <w:r>
        <w:rPr>
          <w:szCs w:val="24"/>
        </w:rPr>
        <w:t>“</w:t>
      </w:r>
      <w:r>
        <w:rPr>
          <w:szCs w:val="24"/>
        </w:rPr>
        <w:t>Ồ, ông ấy đau nặng. Đứa con bé bỏng của tôi bị đau bụng, hay viêm phổi, rất nặng, thưa Bác sĩ Môi-se, tôi phải làm gì?”</w:t>
      </w:r>
    </w:p>
    <w:p>
      <w:pPr>
        <w:pStyle w:val="Normal"/>
        <w:ind w:firstLine="720"/>
        <w:jc w:val="both"/>
        <w:rPr>
          <w:szCs w:val="24"/>
        </w:rPr>
      </w:pPr>
      <w:r>
        <w:rPr>
          <w:szCs w:val="24"/>
        </w:rPr>
        <w:t xml:space="preserve"> “</w:t>
      </w:r>
      <w:r>
        <w:rPr>
          <w:szCs w:val="24"/>
        </w:rPr>
        <w:t>Để ta xem ta có cái gì nào. ‘Ta là Đức Giê-hô-va chữa lành bệnh tật ngươi.’” Không phải nói gì nữa. A-men! Họ đi ra (Đúng thế.), vui mừng. Người đó chỉ cần thế thôi, “Ta là Đức Giê-hô-va chữa lành bệnh tật ngươi.”</w:t>
      </w:r>
    </w:p>
    <w:p>
      <w:pPr>
        <w:pStyle w:val="Normal"/>
        <w:ind w:firstLine="720"/>
        <w:jc w:val="both"/>
        <w:rPr>
          <w:szCs w:val="24"/>
        </w:rPr>
      </w:pPr>
      <w:r>
        <w:rPr>
          <w:szCs w:val="24"/>
        </w:rPr>
      </w:r>
    </w:p>
    <w:p>
      <w:pPr>
        <w:pStyle w:val="Normal"/>
        <w:jc w:val="both"/>
        <w:rPr>
          <w:szCs w:val="24"/>
        </w:rPr>
      </w:pPr>
      <w:r>
        <w:rPr>
          <w:szCs w:val="24"/>
          <w:vertAlign w:val="superscript"/>
        </w:rPr>
        <w:t>176</w:t>
      </w:r>
      <w:r>
        <w:rPr>
          <w:szCs w:val="24"/>
        </w:rPr>
        <w:t xml:space="preserve">   </w:t>
        <w:tab/>
        <w:t xml:space="preserve">Có khoảng hơn 600 Lời hứa nói rõ về sự Chữa lành Thiêng liêng (bằng phép lạ) trong Tân ước, và cho đến nay chúng ta vẫn còn nghi ngở Đức Chúa Trời tối nay. Sự phán xét gì sẽ dành cho chúng ta? Đúng. </w:t>
      </w:r>
    </w:p>
    <w:p>
      <w:pPr>
        <w:pStyle w:val="Normal"/>
        <w:jc w:val="both"/>
        <w:rPr>
          <w:szCs w:val="24"/>
        </w:rPr>
      </w:pPr>
      <w:r>
        <w:rPr>
          <w:szCs w:val="24"/>
        </w:rPr>
      </w:r>
    </w:p>
    <w:p>
      <w:pPr>
        <w:pStyle w:val="Normal"/>
        <w:jc w:val="both"/>
        <w:rPr>
          <w:szCs w:val="24"/>
        </w:rPr>
      </w:pPr>
      <w:r>
        <w:rPr>
          <w:szCs w:val="24"/>
          <w:vertAlign w:val="superscript"/>
        </w:rPr>
        <w:t xml:space="preserve">177 </w:t>
      </w:r>
      <w:r>
        <w:rPr>
          <w:szCs w:val="24"/>
        </w:rPr>
        <w:t xml:space="preserve"> </w:t>
        <w:tab/>
        <w:t>“Ta là Đức Giê-hô-va chữa lành bệnh tật ngươi.” Vâng, thưa quí vị. Đó là những gì Môi-se có, Tiến sĩ Môi-se có trong …?... ở tủ thuốc của ông, là đây: “Ta là Đức Giê-hô-va chữa lành bệnh tật ngươi.” Vậy ông đã chữa lành bệnh tật, và giữ họ một cách hoàn hảo, mang họ ra khỏi đồng vắng đi vào miền Đất hứa. Ôi chao!</w:t>
      </w:r>
    </w:p>
    <w:p>
      <w:pPr>
        <w:pStyle w:val="Normal"/>
        <w:jc w:val="both"/>
        <w:rPr/>
      </w:pPr>
      <w:r>
        <w:rPr>
          <w:szCs w:val="24"/>
        </w:rPr>
        <w:t xml:space="preserve">   </w:t>
      </w:r>
      <w:r>
        <w:rPr>
          <w:szCs w:val="24"/>
        </w:rPr>
        <w:tab/>
        <w:t>Họ đã để lại tất cả những thầy thuốc khoác lác kia, để ở với Danh Y đại tài này. Họ để lại đám người lạnh lùng, hình thức, và lãnh đạm, nói, “Không có chuyện như những phép lạ.” Và ngay tại đây, một Trụ Lửa ở trên họ. Nhiều người được chữa lành. Mọi việc đã… Bất cứ điều gì họ cần đều được trang bị ngay cho họ, tuy nhiên họ phàn nàn khi họ ra khỏi dòng nước. Nhưng rồi trong ân điển tối thượng của Đức Chúa Trời, trong tất cả điều đó …</w:t>
      </w:r>
    </w:p>
    <w:p>
      <w:pPr>
        <w:pStyle w:val="Normal"/>
        <w:jc w:val="both"/>
        <w:rPr>
          <w:szCs w:val="24"/>
        </w:rPr>
      </w:pPr>
      <w:r>
        <w:rPr>
          <w:szCs w:val="24"/>
        </w:rPr>
      </w:r>
    </w:p>
    <w:p>
      <w:pPr>
        <w:pStyle w:val="Normal"/>
        <w:jc w:val="both"/>
        <w:rPr>
          <w:szCs w:val="24"/>
        </w:rPr>
      </w:pPr>
      <w:r>
        <w:rPr>
          <w:szCs w:val="24"/>
          <w:vertAlign w:val="superscript"/>
        </w:rPr>
        <w:t>179</w:t>
      </w:r>
      <w:r>
        <w:rPr>
          <w:szCs w:val="24"/>
        </w:rPr>
        <w:t xml:space="preserve">  </w:t>
        <w:tab/>
        <w:t>Giống như anh em ở Louisville, Kentucky tại đây, ở giữa tất cả những người đang kêu la, “Thời kỳ phép lạ đã qua rồi…” Hội Y Khoa đang cố ngăn cản sự Chữa lành Thiêng liêng khắp đất nước. Quí vị sẽ không bao giờ ngăn cản được nó. Quí vị có thể ngăn cản lúc này. Quí vị không thể ngăn cản điều đó hơn ngăn cản mặt trời mọc. Đúng thế.</w:t>
      </w:r>
    </w:p>
    <w:p>
      <w:pPr>
        <w:pStyle w:val="Normal"/>
        <w:jc w:val="both"/>
        <w:rPr>
          <w:szCs w:val="24"/>
        </w:rPr>
      </w:pPr>
      <w:r>
        <w:rPr>
          <w:szCs w:val="24"/>
        </w:rPr>
      </w:r>
    </w:p>
    <w:p>
      <w:pPr>
        <w:pStyle w:val="Normal"/>
        <w:jc w:val="both"/>
        <w:rPr/>
      </w:pPr>
      <w:r>
        <w:rPr>
          <w:szCs w:val="24"/>
        </w:rPr>
        <w:t xml:space="preserve">  </w:t>
      </w:r>
      <w:r>
        <w:rPr>
          <w:szCs w:val="24"/>
        </w:rPr>
        <w:tab/>
        <w:t>Cách đây vài năm ở đây, khi tôi bắt đầu ở Jeffersonville giảng dạy về sự Chữa lành Thiêng liêng. Nó không được biết một cách thực tiễn trong nhiều năm. Đó là một việc khó. Nhưng thưa anh em, tối nay có hàng triệu người ở khắp mọi nơi đang kêu khóc. Cố gắng ngăn cản nó ư? Các bạn không thể làm được. “Ta là Đức Giê-hô-va đã trồng nó, Ta sẽ tưới nó ngày đêm, trừ phi cây nào đó nhổ khỏi tay Ta.”</w:t>
      </w:r>
    </w:p>
    <w:p>
      <w:pPr>
        <w:pStyle w:val="Normal"/>
        <w:jc w:val="both"/>
        <w:rPr>
          <w:szCs w:val="24"/>
        </w:rPr>
      </w:pPr>
      <w:r>
        <w:rPr>
          <w:szCs w:val="24"/>
        </w:rPr>
      </w:r>
    </w:p>
    <w:p>
      <w:pPr>
        <w:pStyle w:val="Normal"/>
        <w:jc w:val="both"/>
        <w:rPr/>
      </w:pPr>
      <w:r>
        <w:rPr>
          <w:szCs w:val="24"/>
          <w:vertAlign w:val="superscript"/>
        </w:rPr>
        <w:t>181</w:t>
      </w:r>
      <w:r>
        <w:rPr>
          <w:szCs w:val="24"/>
        </w:rPr>
        <w:t xml:space="preserve">   </w:t>
        <w:tab/>
        <w:t>Ở đây cách đây không lâu, tôi nhìn một chim sẻ ở Tượng nữ thần Tự do. Chúng cứ nằm ở đó. Những chú chim sẻ nằm khắp nơi dưới ánh sáng. Tôi nói, “Đó là gì?” với người hướng dẫn.</w:t>
      </w:r>
    </w:p>
    <w:p>
      <w:pPr>
        <w:pStyle w:val="Normal"/>
        <w:jc w:val="both"/>
        <w:rPr/>
      </w:pPr>
      <w:r>
        <w:rPr>
          <w:szCs w:val="24"/>
        </w:rPr>
        <w:t xml:space="preserve"> </w:t>
      </w:r>
      <w:r>
        <w:rPr>
          <w:szCs w:val="24"/>
        </w:rPr>
        <w:tab/>
        <w:t xml:space="preserve"> Người ấy nói, “Chúng đập vỡ óc ra tối hôm qua trong cơn bão ấy. Người ta đưa đèn vào, và ánh sáng sẽ làm cho chúng an toàn, nhưng chúng cố làm tắt đèn. Chúng đập vỡ óc ra, cố làm tắt ngọn đèn.”</w:t>
      </w:r>
    </w:p>
    <w:p>
      <w:pPr>
        <w:pStyle w:val="Normal"/>
        <w:jc w:val="both"/>
        <w:rPr>
          <w:szCs w:val="24"/>
        </w:rPr>
      </w:pPr>
      <w:r>
        <w:rPr>
          <w:szCs w:val="24"/>
        </w:rPr>
        <w:t xml:space="preserve">  </w:t>
      </w:r>
      <w:r>
        <w:rPr>
          <w:szCs w:val="24"/>
        </w:rPr>
        <w:tab/>
        <w:t xml:space="preserve">Tôi nói, “Vinh quang thuộc về Đức Chúa Trời.” Tôi đoán người đó nghĩ tôi điên. Tôi nói, “Điều đó làm tôi nhớ đến một số người cố phá vỡ sự Chữa lành Thiêng liêng và quyền năng sống lại của Đức Chúa Jêsus Christ.” Các bạn sẽ đập vỡ sọ mình ra; quí vị sẽ không bao giờ. Chỉ tin nhận nó, và bay an toàn trong đó. Đúng thế. A-men! </w:t>
      </w:r>
    </w:p>
    <w:p>
      <w:pPr>
        <w:pStyle w:val="Normal"/>
        <w:jc w:val="both"/>
        <w:rPr>
          <w:szCs w:val="24"/>
        </w:rPr>
      </w:pPr>
      <w:r>
        <w:rPr>
          <w:szCs w:val="24"/>
        </w:rPr>
      </w:r>
    </w:p>
    <w:p>
      <w:pPr>
        <w:pStyle w:val="Normal"/>
        <w:jc w:val="both"/>
        <w:rPr>
          <w:szCs w:val="24"/>
        </w:rPr>
      </w:pPr>
      <w:r>
        <w:rPr>
          <w:szCs w:val="24"/>
          <w:vertAlign w:val="superscript"/>
        </w:rPr>
        <w:t xml:space="preserve">184 </w:t>
      </w:r>
      <w:r>
        <w:rPr>
          <w:szCs w:val="24"/>
        </w:rPr>
        <w:t xml:space="preserve">  </w:t>
        <w:tab/>
        <w:t>“Hãy nói với đá này, hỡi Môi-se,” Đức Chúa Trời Phán với Môi-se, “Thì nó sẽ văng ra nước, sanh ra nước Ngài.” Cách đây không lâu, tôi nhìn một bức tranh trong viện bảo tàng nào đó về tảng đá bị đập này. Nó trông giống như một dòng suối nhỏ xíu tuôn chảy ra, cỡ một cây kim. Tôi nghĩ, “Họa sĩ này thật lố bịch mới nghĩ vậy.” Thưa anh em, tôi có thể uống thứ nước khô khan đó nếu tôi khát. Vâng, thưa quí vị.</w:t>
      </w:r>
    </w:p>
    <w:p>
      <w:pPr>
        <w:pStyle w:val="Normal"/>
        <w:jc w:val="both"/>
        <w:rPr/>
      </w:pPr>
      <w:r>
        <w:rPr>
          <w:szCs w:val="24"/>
        </w:rPr>
        <w:t xml:space="preserve">   </w:t>
      </w:r>
      <w:r>
        <w:rPr>
          <w:szCs w:val="24"/>
        </w:rPr>
        <w:tab/>
        <w:t xml:space="preserve">Anh em biết những gì Môi-se phải uống từ Vầng Đá đó không? Ông có trên hai triệu người ngoài ra còn cả những súc vật. Phải có trên 40.000 ga-lông mỗi phút để họ uống. Ha-lê-lu-gia! </w:t>
      </w:r>
    </w:p>
    <w:p>
      <w:pPr>
        <w:pStyle w:val="Normal"/>
        <w:jc w:val="both"/>
        <w:rPr>
          <w:szCs w:val="24"/>
        </w:rPr>
      </w:pPr>
      <w:r>
        <w:rPr>
          <w:szCs w:val="24"/>
        </w:rPr>
      </w:r>
    </w:p>
    <w:p>
      <w:pPr>
        <w:pStyle w:val="Normal"/>
        <w:jc w:val="both"/>
        <w:rPr>
          <w:szCs w:val="24"/>
        </w:rPr>
      </w:pPr>
      <w:r>
        <w:rPr>
          <w:szCs w:val="24"/>
          <w:vertAlign w:val="superscript"/>
        </w:rPr>
        <w:t>187</w:t>
      </w:r>
      <w:r>
        <w:rPr>
          <w:szCs w:val="24"/>
        </w:rPr>
        <w:t xml:space="preserve">   </w:t>
        <w:tab/>
        <w:t>Điều đó nhắc tôi nhớ đến người nào đó về niềm tin của họ. Anh em có đủ niềm tin để đi họ Trường Chúa nhật vào sáng Chúa nhật, chỉ vỗ nhẹ một chút và làm ướt anh chị em một chút.</w:t>
      </w:r>
    </w:p>
    <w:p>
      <w:pPr>
        <w:pStyle w:val="Normal"/>
        <w:jc w:val="both"/>
        <w:rPr>
          <w:szCs w:val="24"/>
        </w:rPr>
      </w:pPr>
      <w:r>
        <w:rPr>
          <w:szCs w:val="24"/>
        </w:rPr>
        <w:t xml:space="preserve">   </w:t>
      </w:r>
      <w:r>
        <w:rPr>
          <w:szCs w:val="24"/>
        </w:rPr>
        <w:tab/>
        <w:t>Tôi thích lăn xả vào Nguồn nơi có những suối nước nóng trào phun (Ha-lê-lu-gia!), đủ để mang tôi qua cõi đời đời. Ha-lê-lu-gia! Tôi thích dời ra khỏi nơi ẩm ướt cũ, đi qua nơi phun ra dòng nước luôn mọi lúc.Vâng, thưa quí vị.</w:t>
      </w:r>
    </w:p>
    <w:p>
      <w:pPr>
        <w:pStyle w:val="Normal"/>
        <w:jc w:val="both"/>
        <w:rPr>
          <w:szCs w:val="24"/>
        </w:rPr>
      </w:pPr>
      <w:r>
        <w:rPr>
          <w:szCs w:val="24"/>
        </w:rPr>
        <w:t xml:space="preserve">  </w:t>
      </w:r>
      <w:r>
        <w:rPr>
          <w:szCs w:val="24"/>
        </w:rPr>
        <w:tab/>
        <w:t>Người ta có đủ niềm tin để làm cho họ khốn khổ. “Ồ, không thể chịu nổi 10 phút. Chao ôi, Thầy giảng đó giảng thật dài dòng?” Sự cứu rỗi của anh chị em thật sâu xa dường nào? Đúng thế.</w:t>
      </w:r>
    </w:p>
    <w:p>
      <w:pPr>
        <w:pStyle w:val="Normal"/>
        <w:jc w:val="both"/>
        <w:rPr/>
      </w:pPr>
      <w:r>
        <w:rPr>
          <w:szCs w:val="24"/>
        </w:rPr>
        <w:t xml:space="preserve"> </w:t>
      </w:r>
      <w:r>
        <w:rPr>
          <w:szCs w:val="24"/>
        </w:rPr>
        <w:tab/>
        <w:t>Đi lên vào sáng Chúa nhật và nói, “Ồ, tôi sẽ đi lên và nghe họ nói điều gì.” Và nhận lấy cái vỗ nhẹ, rồi trở về, đó gần như tất cả những gì anh chị em có.</w:t>
      </w:r>
    </w:p>
    <w:p>
      <w:pPr>
        <w:pStyle w:val="Normal"/>
        <w:jc w:val="both"/>
        <w:rPr>
          <w:szCs w:val="24"/>
        </w:rPr>
      </w:pPr>
      <w:r>
        <w:rPr>
          <w:szCs w:val="24"/>
        </w:rPr>
      </w:r>
    </w:p>
    <w:p>
      <w:pPr>
        <w:pStyle w:val="Normal"/>
        <w:jc w:val="both"/>
        <w:rPr>
          <w:szCs w:val="24"/>
        </w:rPr>
      </w:pPr>
      <w:r>
        <w:rPr>
          <w:szCs w:val="24"/>
          <w:vertAlign w:val="superscript"/>
        </w:rPr>
        <w:t>191</w:t>
      </w:r>
      <w:r>
        <w:rPr>
          <w:szCs w:val="24"/>
        </w:rPr>
        <w:t xml:space="preserve">   </w:t>
        <w:tab/>
        <w:t>Thưa anh em, tôi nói với anh em; khi Môi-se đập Hòn Đá ấy, nó văng nước ra cả đồng vắng. A-men! Vâng, thưa quí vị. Việc duy nhất, mọi việc họ cần phải làm là họ chỉ cúi xuống uống, uống, uống cho tới khi họ thật sự đã no đầy. Tuy nhiên nước vẫn chảy ra, khoảng 40.000 ga-lông mỗi phút. Hãy tính tổng cộng điều đó, bao nhiêu người, một triệu người, hai triệu người có thể uống trong một phút” người người khát, ngoài ra còn có lạc đà, và súc vật, vân vân. Kinh Thánh nói, “Nước từ đó chảy ra rất nhiều.” Nó chảy ào ào ra khắp đồng vắng.</w:t>
      </w:r>
    </w:p>
    <w:p>
      <w:pPr>
        <w:pStyle w:val="Normal"/>
        <w:jc w:val="both"/>
        <w:rPr>
          <w:szCs w:val="24"/>
        </w:rPr>
      </w:pPr>
      <w:r>
        <w:rPr>
          <w:szCs w:val="24"/>
        </w:rPr>
      </w:r>
    </w:p>
    <w:p>
      <w:pPr>
        <w:pStyle w:val="Normal"/>
        <w:jc w:val="both"/>
        <w:rPr>
          <w:szCs w:val="24"/>
        </w:rPr>
      </w:pPr>
      <w:r>
        <w:rPr>
          <w:szCs w:val="24"/>
          <w:vertAlign w:val="superscript"/>
        </w:rPr>
        <w:t xml:space="preserve">192 </w:t>
      </w:r>
      <w:r>
        <w:rPr>
          <w:szCs w:val="24"/>
        </w:rPr>
        <w:t xml:space="preserve"> </w:t>
        <w:tab/>
        <w:t>Đó là cách Đức Chúa Jêsus Christ ban cho Đức Thánh Linh, không chỉ một chút, nói, “Thôi được, tôi nghĩ mình sẽ đi và gia nhập Giáo hội.” Ồ, chao ơi. “Ồ, tôi không thể chịu được tiếng ồn ào đó. Nó làm tôi rùng mình.” Nếu anh em chết, anh em chết cóng nếu anh em đến Thiên đàng, bởi vì, thưa anh em, anh em sẽ nghe tiếng ồn ào nào đó khi anh em đến đó. Kinh Thánh nói họ la lớn. Ha-lê-lu-gia! suốt ngày đêm, suốt ngày, vì không có đêm. Đúng thế. Anh em chắc chắn sẽ chết khi anh em đến Thiên đàng, ngày thứ hai sau đó. Vâng, thưa quí vị. Ồ, anh em … Những gì anh em đã làm, anh em cứ đi và nhận được sự ẩm ướt một chút.</w:t>
      </w:r>
    </w:p>
    <w:p>
      <w:pPr>
        <w:pStyle w:val="Normal"/>
        <w:jc w:val="both"/>
        <w:rPr>
          <w:szCs w:val="24"/>
        </w:rPr>
      </w:pPr>
      <w:r>
        <w:rPr>
          <w:szCs w:val="24"/>
        </w:rPr>
        <w:t xml:space="preserve">   </w:t>
      </w:r>
      <w:r>
        <w:rPr>
          <w:szCs w:val="24"/>
        </w:rPr>
        <w:tab/>
        <w:t>Mời anh em ngồi xuống bên suối nước, và để nó chảy xuống rửa cho sạch anh em vào bên trong cho đến nỗi anh em đánh mất chính mình và không biết mình ở đâu.</w:t>
      </w:r>
    </w:p>
    <w:p>
      <w:pPr>
        <w:pStyle w:val="Normal"/>
        <w:ind w:firstLine="720"/>
        <w:jc w:val="both"/>
        <w:rPr>
          <w:szCs w:val="24"/>
        </w:rPr>
      </w:pPr>
      <w:r>
        <w:rPr>
          <w:szCs w:val="24"/>
        </w:rPr>
        <w:t>[Băng trống - Bt.] đó là… Đó là cách anh em muốn có được nó.</w:t>
      </w:r>
    </w:p>
    <w:p>
      <w:pPr>
        <w:pStyle w:val="Normal"/>
        <w:jc w:val="both"/>
        <w:rPr>
          <w:szCs w:val="24"/>
        </w:rPr>
      </w:pPr>
      <w:r>
        <w:rPr>
          <w:szCs w:val="24"/>
        </w:rPr>
      </w:r>
    </w:p>
    <w:p>
      <w:pPr>
        <w:pStyle w:val="Normal"/>
        <w:jc w:val="both"/>
        <w:rPr>
          <w:szCs w:val="24"/>
        </w:rPr>
      </w:pPr>
      <w:r>
        <w:rPr>
          <w:szCs w:val="24"/>
          <w:vertAlign w:val="superscript"/>
        </w:rPr>
        <w:t xml:space="preserve">194 </w:t>
      </w:r>
      <w:r>
        <w:rPr>
          <w:szCs w:val="24"/>
        </w:rPr>
        <w:t xml:space="preserve">  </w:t>
        <w:tab/>
        <w:t>Tôi thường nói với cậu tôi và cha tôi. “Ồ, con bơi được.” Trong cái ao ở trên Utica Pike đây. Ngày nọ, cha tôi đi về và ngồi trên cống nước, nói, “Ba muốn thấy con bơi.” Cái hồ nhỏ đó gần như sâu. Tôi đứng trên gốc cây. Tôi cởi đồ ra và nghếch mũi lên như thế này, và nhảy lên nhảy xuống cái bục và nhảy, bùn bay tứ phía, và tôi bắt đầu đập bùn tung tóe.</w:t>
      </w:r>
    </w:p>
    <w:p>
      <w:pPr>
        <w:pStyle w:val="Normal"/>
        <w:ind w:firstLine="720"/>
        <w:jc w:val="both"/>
        <w:rPr>
          <w:szCs w:val="24"/>
        </w:rPr>
      </w:pPr>
      <w:r>
        <w:rPr>
          <w:szCs w:val="24"/>
        </w:rPr>
        <w:t>Tôi nói,”Con làm thế nào đây, bố?”</w:t>
      </w:r>
    </w:p>
    <w:p>
      <w:pPr>
        <w:pStyle w:val="Normal"/>
        <w:ind w:firstLine="720"/>
        <w:jc w:val="both"/>
        <w:rPr>
          <w:szCs w:val="24"/>
        </w:rPr>
      </w:pPr>
      <w:r>
        <w:rPr>
          <w:szCs w:val="24"/>
        </w:rPr>
        <w:t>Nói, “Đi ra khỏi chỗ đó.” Bơi à? Bò trong bùn, luôn mọi lúc.</w:t>
      </w:r>
    </w:p>
    <w:p>
      <w:pPr>
        <w:pStyle w:val="Normal"/>
        <w:ind w:firstLine="720"/>
        <w:jc w:val="both"/>
        <w:rPr>
          <w:szCs w:val="24"/>
        </w:rPr>
      </w:pPr>
      <w:r>
        <w:rPr>
          <w:szCs w:val="24"/>
        </w:rPr>
        <w:t>Chúng ta có nhiều thuộc viên Hội thánh cũng bò trong bùn. Đúng thế. Đúng thế, những người bò trong bùn. Vâng, thưa quí vị.</w:t>
      </w:r>
    </w:p>
    <w:p>
      <w:pPr>
        <w:pStyle w:val="Normal"/>
        <w:jc w:val="both"/>
        <w:rPr>
          <w:szCs w:val="24"/>
        </w:rPr>
      </w:pPr>
      <w:r>
        <w:rPr>
          <w:szCs w:val="24"/>
        </w:rPr>
        <w:t xml:space="preserve">  </w:t>
      </w:r>
      <w:r>
        <w:rPr>
          <w:szCs w:val="24"/>
        </w:rPr>
        <w:tab/>
        <w:t>Ngày nọ, bác tôi đưa tôi ra thuyền và tôi “popping off” * về việc bơi, ở trên sông Ohio đây, khoảng 20 tấc Tây nước. Bác tôi cứ lấy mái chèo đẩy tôi, nói, “Này, thế nào hả?” A-men! Ha-lê-lu-gia! Tôi phải bơi  nếu không thì chết đuối. Ôi, chao ơi!</w:t>
      </w:r>
    </w:p>
    <w:p>
      <w:pPr>
        <w:pStyle w:val="Normal"/>
        <w:jc w:val="both"/>
        <w:rPr>
          <w:szCs w:val="24"/>
        </w:rPr>
      </w:pPr>
      <w:r>
        <w:rPr>
          <w:szCs w:val="24"/>
        </w:rPr>
      </w:r>
    </w:p>
    <w:p>
      <w:pPr>
        <w:pStyle w:val="Normal"/>
        <w:jc w:val="both"/>
        <w:rPr>
          <w:szCs w:val="24"/>
        </w:rPr>
      </w:pPr>
      <w:r>
        <w:rPr>
          <w:szCs w:val="24"/>
          <w:vertAlign w:val="superscript"/>
        </w:rPr>
        <w:t>199</w:t>
      </w:r>
      <w:r>
        <w:rPr>
          <w:szCs w:val="24"/>
        </w:rPr>
        <w:t xml:space="preserve">  </w:t>
        <w:tab/>
        <w:t>Có thể dùng như cái giếng với điều đó bây giờ. Anh em hãy lao vào suối phun ấy, nơi Đức Chúa Trời mở hòn đá ra trong nơi đồngvắng và nó cứ tuôn trào. Ngài Phán, “Hãy nói với Đá này và nước sẽ chảy ra.</w:t>
      </w:r>
    </w:p>
    <w:p>
      <w:pPr>
        <w:pStyle w:val="Normal"/>
        <w:jc w:val="both"/>
        <w:rPr/>
      </w:pPr>
      <w:r>
        <w:rPr>
          <w:szCs w:val="24"/>
        </w:rPr>
        <w:t xml:space="preserve">  </w:t>
      </w:r>
      <w:r>
        <w:rPr>
          <w:szCs w:val="24"/>
        </w:rPr>
        <w:tab/>
        <w:t>Thưa các bạn, có lẽ tối nay có thể các bạn đang hư mất. Các bạn nên nói với Đá này. Đúng thế.</w:t>
      </w:r>
    </w:p>
    <w:p>
      <w:pPr>
        <w:pStyle w:val="Normal"/>
        <w:jc w:val="both"/>
        <w:rPr>
          <w:szCs w:val="24"/>
        </w:rPr>
      </w:pPr>
      <w:r>
        <w:rPr>
          <w:szCs w:val="24"/>
        </w:rPr>
        <w:t xml:space="preserve">  </w:t>
      </w:r>
      <w:r>
        <w:rPr>
          <w:szCs w:val="24"/>
        </w:rPr>
        <w:tab/>
        <w:t xml:space="preserve">Có lẽ các bạn đã đi khắp nơi. Có lẽ các bạn đã Nhà thờ, gia nhập Giáo hội Giám Lý, Báp-tít; và họ tức điên ruột vì anh em, và đi tới Trưởng lão; rồi trở lại với Ngũ Tuần, qua Na-xi-ren, xuống Hành hương Thánh, mà anh em vẫn không… ? … </w:t>
      </w:r>
    </w:p>
    <w:p>
      <w:pPr>
        <w:pStyle w:val="Normal"/>
        <w:jc w:val="both"/>
        <w:rPr>
          <w:szCs w:val="24"/>
        </w:rPr>
      </w:pPr>
      <w:r>
        <w:rPr>
          <w:szCs w:val="24"/>
        </w:rPr>
      </w:r>
    </w:p>
    <w:p>
      <w:pPr>
        <w:pStyle w:val="Normal"/>
        <w:jc w:val="both"/>
        <w:rPr/>
      </w:pPr>
      <w:r>
        <w:rPr>
          <w:szCs w:val="24"/>
        </w:rPr>
        <w:t xml:space="preserve">  </w:t>
      </w:r>
      <w:r>
        <w:rPr>
          <w:szCs w:val="24"/>
        </w:rPr>
        <w:tab/>
        <w:t>Tại sao anh em không nói với Đá này tối nay? Chỉ… Anh em nói những lời lẽ với Ngài. Đúng thế. Ngài Phán, “Hãy nói với Đá này, nước sẽ chảy ra.” Nó chảy ra nước Ngài, nếu anh em cứ… Không phải đánh Ngài nữa. Chỉ nói với Ngài. Chỉ nói những lời thân mật với Ngài.</w:t>
      </w:r>
    </w:p>
    <w:p>
      <w:pPr>
        <w:pStyle w:val="Normal"/>
        <w:jc w:val="both"/>
        <w:rPr/>
      </w:pPr>
      <w:r>
        <w:rPr>
          <w:szCs w:val="24"/>
        </w:rPr>
        <w:t xml:space="preserve">  </w:t>
      </w:r>
      <w:r>
        <w:rPr>
          <w:szCs w:val="24"/>
        </w:rPr>
        <w:tab/>
        <w:t>Có lẽ anh chị em đã tới Bác sĩ. Có lẽ anh chị em đã làm mọi thứ mà mình biết để được khỏe mạnh. Có lẽ anh chị em đã làm mọi thứ trong năng lực của mình mà anh chị em không thể khỏe mạnh được. Mọi Bác sĩ mà anh chị em đến phòng khám đều nói, “Anh… Không thể làm gì được cho anh.” Tại sao anh chị em không nói với Đá này tối nay? Ngài sẽ… Ngài có Nước Sự sống dành cho anh chị em, ban cho anh chị em Sự sống nhiều vô cùng.</w:t>
      </w:r>
    </w:p>
    <w:p>
      <w:pPr>
        <w:pStyle w:val="Normal"/>
        <w:jc w:val="both"/>
        <w:rPr>
          <w:szCs w:val="24"/>
        </w:rPr>
      </w:pPr>
      <w:r>
        <w:rPr>
          <w:szCs w:val="24"/>
        </w:rPr>
      </w:r>
    </w:p>
    <w:p>
      <w:pPr>
        <w:pStyle w:val="Normal"/>
        <w:jc w:val="both"/>
        <w:rPr>
          <w:szCs w:val="24"/>
        </w:rPr>
      </w:pPr>
      <w:r>
        <w:rPr>
          <w:szCs w:val="24"/>
          <w:vertAlign w:val="superscript"/>
        </w:rPr>
        <w:t>204</w:t>
      </w:r>
      <w:r>
        <w:rPr>
          <w:szCs w:val="24"/>
        </w:rPr>
        <w:t xml:space="preserve">  </w:t>
        <w:tab/>
        <w:t xml:space="preserve"> Một lần có một người đàn bà trong Kinh Thánh, tên là A-ga. Tôi nghĩ về nàng. Tôi sắp sửa kết thúc. Có một người đàn bà tên A-ga, nàng có một đứa con nhỏ. Nàng bị đuổi ra ngoài đồng vắng, với một bầu nước nhỏ. Nàng nuôi đứa bé suốt cả ngày. Nhưng nước hết khoảng giữa ngày, và đứa trẻ la khóc. Môi nó khô nứt và lưỡi nó sưng phồng lên. Người mẹ tội nghiệp sợ hãi. Nàng có thể làm gì được? Nàng để đứa trẻ đó để đi tìm nước, nhưng không có. Nàng không thể chịu đựng được khi thấy đứa trẻ chết; vì thế nàng đặt đứa trẻ dưới bụi cây và đi cách xa khoảng bắn mũi tên.</w:t>
      </w:r>
    </w:p>
    <w:p>
      <w:pPr>
        <w:pStyle w:val="Normal"/>
        <w:jc w:val="both"/>
        <w:rPr/>
      </w:pPr>
      <w:r>
        <w:rPr>
          <w:szCs w:val="24"/>
        </w:rPr>
        <w:t xml:space="preserve">  </w:t>
      </w:r>
      <w:r>
        <w:rPr>
          <w:szCs w:val="24"/>
        </w:rPr>
        <w:tab/>
        <w:t>Nàng quì xuống nói với Đá này. Khi nàng nói với Đá này, một Thiên sứ  Phán lại rằng, “Hỡi A-ga, cái gì đang phun trào ở đằng kia?”</w:t>
      </w:r>
    </w:p>
    <w:p>
      <w:pPr>
        <w:pStyle w:val="Normal"/>
        <w:ind w:firstLine="720"/>
        <w:jc w:val="both"/>
        <w:rPr>
          <w:szCs w:val="24"/>
        </w:rPr>
      </w:pPr>
      <w:r>
        <w:rPr>
          <w:szCs w:val="24"/>
        </w:rPr>
        <w:t>Có cả một giếng đầy nước vẫn đang chảy ngày hôm nay. Sau gần 4000 năm, nó vẫn đang chảy ngày nay. Nguồn mà A-ga… ở đó nó vẫn đang chảy ra ngày nay. Nàng đã nói với Đá ấy, và Đá đem nước đến.</w:t>
      </w:r>
    </w:p>
    <w:p>
      <w:pPr>
        <w:pStyle w:val="Normal"/>
        <w:ind w:firstLine="720"/>
        <w:jc w:val="both"/>
        <w:rPr>
          <w:szCs w:val="24"/>
        </w:rPr>
      </w:pPr>
      <w:r>
        <w:rPr>
          <w:szCs w:val="24"/>
        </w:rPr>
      </w:r>
    </w:p>
    <w:p>
      <w:pPr>
        <w:pStyle w:val="Normal"/>
        <w:jc w:val="both"/>
        <w:rPr>
          <w:szCs w:val="24"/>
        </w:rPr>
      </w:pPr>
      <w:r>
        <w:rPr>
          <w:szCs w:val="24"/>
          <w:vertAlign w:val="superscript"/>
        </w:rPr>
        <w:t>207</w:t>
      </w:r>
      <w:r>
        <w:rPr>
          <w:szCs w:val="24"/>
        </w:rPr>
        <w:t xml:space="preserve">  </w:t>
        <w:tab/>
        <w:t>Có một số người Hê-bơ-rơ đi vào trong lò lửa hực ngày nọ, và họ đã nói với Đá ấy. Đá ấy ở cùng họ.</w:t>
      </w:r>
    </w:p>
    <w:p>
      <w:pPr>
        <w:pStyle w:val="Normal"/>
        <w:ind w:firstLine="720"/>
        <w:jc w:val="both"/>
        <w:rPr/>
      </w:pPr>
      <w:r>
        <w:rPr>
          <w:szCs w:val="24"/>
        </w:rPr>
        <w:t xml:space="preserve">Có một người đàn bà Sa-ma-ri. Bà nản lòng. Bà đã phạm tội và có lẽ có nhiều nan đề trong cuộc sống. Bà ngã lòng. Bà đi đến giếng Gia-cốp để khuây khỏa và trở về. Bà đi đến giếng Gia-cốp và trở về. Ngày nọ, bà để bình nước xuống và đứng đó, lòng chán nản. Ở đó Đá đứng bên bà. Bà thưa cùng Đá ấy. Ngài ban cho bà suối phun lớn trong linh hồn bà. Bà chạy vào trong thành. Bà không hề múc nữa. Bà đã có Sự sống. Bà nói, “Hãy đến xem Người đã bảo tôi mọi điều tôi đã làm. </w:t>
      </w:r>
      <w:r>
        <w:rPr/>
        <w:t>Ấy chẳng phải là Đấng Christ sao?” Bà thưa cùng Đá này, và Đá tuôn ra nước của Nó.</w:t>
      </w:r>
    </w:p>
    <w:p>
      <w:pPr>
        <w:pStyle w:val="Normal"/>
        <w:ind w:firstLine="720"/>
        <w:jc w:val="both"/>
        <w:rPr/>
      </w:pPr>
      <w:r>
        <w:rPr/>
      </w:r>
    </w:p>
    <w:p>
      <w:pPr>
        <w:pStyle w:val="Normal"/>
        <w:jc w:val="both"/>
        <w:rPr/>
      </w:pPr>
      <w:r>
        <w:rPr/>
        <w:t xml:space="preserve">  </w:t>
      </w:r>
      <w:r>
        <w:rPr/>
        <w:tab/>
        <w:t>Có một người đàn bà tốn hết tiền đi Bác sĩ, lang băm, đã lấy hết tiền của bà, mà bệnh mất huyết của bà không hết. Có lẽ bà đã cầm cố nông trại, có lẽ đã bán nó. Ngày nọ, bà đang ngồi đan áo, thì nghe Người nào đó đi dưới đường. Bà nói cùng Đá này. Đá bèn quay lại và Phán, “Ai đã rờ đến Ta?” Bệnh ấy liền dứt khi bà nói cùng Đá này. Ngài ban cho bà một suối Sự sống, làm ngừng hẳn bệnh băng huyết. Nó cầm lại nhanh chóng.</w:t>
      </w:r>
    </w:p>
    <w:p>
      <w:pPr>
        <w:pStyle w:val="Normal"/>
        <w:jc w:val="both"/>
        <w:rPr>
          <w:szCs w:val="24"/>
        </w:rPr>
      </w:pPr>
      <w:r>
        <w:rPr>
          <w:szCs w:val="24"/>
        </w:rPr>
      </w:r>
    </w:p>
    <w:p>
      <w:pPr>
        <w:pStyle w:val="Normal"/>
        <w:jc w:val="both"/>
        <w:rPr>
          <w:szCs w:val="24"/>
        </w:rPr>
      </w:pPr>
      <w:r>
        <w:rPr>
          <w:szCs w:val="24"/>
          <w:vertAlign w:val="superscript"/>
        </w:rPr>
        <w:t>210</w:t>
      </w:r>
      <w:r>
        <w:rPr>
          <w:szCs w:val="24"/>
        </w:rPr>
        <w:t xml:space="preserve">  </w:t>
        <w:tab/>
        <w:t>Có một người ăn mày mù lòa đang đứng bên bức tường thành, run rẩy vì lạnh.vMọi thứ ông có đã mất. Và ông ở đây khốn khổ, nhiều người đi qua. Ông nghe Người nào đó đang đến, ông hỏi, “Điều gì vậy?” Và ông nói cùng Đá này.</w:t>
      </w:r>
    </w:p>
    <w:p>
      <w:pPr>
        <w:pStyle w:val="Normal"/>
        <w:jc w:val="both"/>
        <w:rPr/>
      </w:pPr>
      <w:r>
        <w:rPr>
          <w:szCs w:val="24"/>
        </w:rPr>
        <w:t xml:space="preserve">  </w:t>
      </w:r>
      <w:r>
        <w:rPr>
          <w:szCs w:val="24"/>
        </w:rPr>
        <w:tab/>
        <w:t>Tất cả những thuộc viên Giáo hội ở gần ông cố ngăn cản ông. Họ nói, “Không cần. Ông không thể có được điều đó. Hãy tránh xa. Hãy im lặng.”</w:t>
      </w:r>
    </w:p>
    <w:p>
      <w:pPr>
        <w:pStyle w:val="Normal"/>
        <w:ind w:firstLine="720"/>
        <w:jc w:val="both"/>
        <w:rPr>
          <w:szCs w:val="24"/>
        </w:rPr>
      </w:pPr>
      <w:r>
        <w:rPr>
          <w:szCs w:val="24"/>
        </w:rPr>
        <w:t>Nhưng ông kêu to hơn, “Lạy Con vua Đa-vít, xin thương xót tôi cùng. Xin thương xót tôi cùng.” Ông đã nói cùng Đá này, và Đá ban cho ông một suối phun, rồi mắt ông mở ra.</w:t>
      </w:r>
    </w:p>
    <w:p>
      <w:pPr>
        <w:pStyle w:val="Normal"/>
        <w:ind w:firstLine="720"/>
        <w:jc w:val="both"/>
        <w:rPr>
          <w:szCs w:val="24"/>
        </w:rPr>
      </w:pPr>
      <w:r>
        <w:rPr>
          <w:szCs w:val="24"/>
        </w:rPr>
        <w:t>Cũng Đá trong đồng vắng ấy hiện ở đây ngày hôm nay. Đá ấy làm cho người ta vui mừng.</w:t>
      </w:r>
    </w:p>
    <w:p>
      <w:pPr>
        <w:pStyle w:val="Normal"/>
        <w:ind w:firstLine="720"/>
        <w:jc w:val="both"/>
        <w:rPr>
          <w:szCs w:val="24"/>
        </w:rPr>
      </w:pPr>
      <w:r>
        <w:rPr>
          <w:szCs w:val="24"/>
        </w:rPr>
      </w:r>
    </w:p>
    <w:p>
      <w:pPr>
        <w:pStyle w:val="Normal"/>
        <w:jc w:val="both"/>
        <w:rPr>
          <w:szCs w:val="24"/>
        </w:rPr>
      </w:pPr>
      <w:r>
        <w:rPr>
          <w:szCs w:val="24"/>
          <w:vertAlign w:val="superscript"/>
        </w:rPr>
        <w:t>214</w:t>
      </w:r>
      <w:r>
        <w:rPr>
          <w:szCs w:val="24"/>
        </w:rPr>
        <w:t xml:space="preserve">  </w:t>
        <w:tab/>
        <w:t>Ngày nọ, hết thảy dân Giê-ru-sa-lem đứng đó thấy một Đấng Chữa Lành, một Thánh quá máu (Holy-roller) đi vào thành; với một ít người đứng đó, hô lớn, “Hô-sa-na, Hô-sa-na, Đáng ngợi khen Đấng nhân Danh Chúa mà đến.”</w:t>
      </w:r>
    </w:p>
    <w:p>
      <w:pPr>
        <w:pStyle w:val="Normal"/>
        <w:ind w:firstLine="720"/>
        <w:jc w:val="both"/>
        <w:rPr/>
      </w:pPr>
      <w:r>
        <w:rPr>
          <w:szCs w:val="24"/>
        </w:rPr>
        <w:t xml:space="preserve">Những người tự xưng là thành viên Giáo hội mặc áo dài đứng ở đó, với bằng Tiến sĩ Thần Đạo, nói, “Hãy làm cho họ im lặng đi. Chao ôi, họ làm ta ớn lạnh,” hay là đại loại như vậy. Hãy bảo họ im đi.” </w:t>
      </w:r>
    </w:p>
    <w:p>
      <w:pPr>
        <w:pStyle w:val="Normal"/>
        <w:ind w:firstLine="720"/>
        <w:jc w:val="both"/>
        <w:rPr/>
      </w:pPr>
      <w:r>
        <w:rPr>
          <w:szCs w:val="24"/>
        </w:rPr>
        <w:t>Ngài Phán, “</w:t>
      </w:r>
      <w:r>
        <w:rPr/>
        <w:t xml:space="preserve">Nếu họ nín lặng thì </w:t>
      </w:r>
      <w:r>
        <w:rPr>
          <w:rStyle w:val="Em"/>
        </w:rPr>
        <w:t>đá</w:t>
      </w:r>
      <w:r>
        <w:rPr/>
        <w:t xml:space="preserve"> sẽ kêu lên.” Tại sao vậy? Chính Đá đó được đục ra từ núi không có tay, đang đến, lăn vào thành Giê-ru-sa-lem. Những hòn đá nhỏ đang uống Nó, “Hãy nói cùng Đá này, và nước sẽ chảy ra.”</w:t>
      </w:r>
    </w:p>
    <w:p>
      <w:pPr>
        <w:pStyle w:val="Normal"/>
        <w:ind w:firstLine="720"/>
        <w:jc w:val="both"/>
        <w:rPr/>
      </w:pPr>
      <w:r>
        <w:rPr/>
      </w:r>
    </w:p>
    <w:p>
      <w:pPr>
        <w:pStyle w:val="Normal"/>
        <w:jc w:val="both"/>
        <w:rPr/>
      </w:pPr>
      <w:r>
        <w:rPr>
          <w:vertAlign w:val="superscript"/>
        </w:rPr>
        <w:t>217</w:t>
      </w:r>
      <w:r>
        <w:rPr/>
        <w:t xml:space="preserve">   </w:t>
        <w:tab/>
        <w:t>Nếu các bạn cần sự cứu rỗi tối nay, hãy nói cùng Đá này; Đá sẽ chảy nước ra. Nếu các bạn là người sa ngã tối nay, hãy nói cùng Đá; Đá sẽ chảy ra nước. Nếu các bạn ở đây tối nay, mà không có Đấng Christ, các bạn đã cố đến mọi Giáo hội trong thành phố để tìm sự cứu rỗi, hãy nói cùng Đá này; Nó sẽ chảy nước ra. Các bạn tin điều đó chăng? Nếu các bạn là người sa sút, đi cách xa Đức Chúa Trời, Con Ngài nghĩ không có cơ hội cho mình, cứ nói với Đá này, Và Nó sẽ chảy nước ra.</w:t>
      </w:r>
    </w:p>
    <w:p>
      <w:pPr>
        <w:pStyle w:val="Normal"/>
        <w:jc w:val="both"/>
        <w:rPr>
          <w:szCs w:val="24"/>
        </w:rPr>
      </w:pPr>
      <w:r>
        <w:rPr>
          <w:szCs w:val="24"/>
        </w:rPr>
        <w:t xml:space="preserve">  </w:t>
      </w:r>
      <w:r>
        <w:rPr>
          <w:szCs w:val="24"/>
        </w:rPr>
        <w:tab/>
        <w:t>Các bạn tin điều đó hết lòng không? Các bạn tin Đức Chúa Trời sẽ ban cho điều đó chứ? Các bạn tin hết lòng chứ? Ha-lê-lu-gia! Ngài ở đây tối nay.</w:t>
      </w:r>
    </w:p>
    <w:p>
      <w:pPr>
        <w:pStyle w:val="Normal"/>
        <w:tabs>
          <w:tab w:val="clear" w:pos="720"/>
          <w:tab w:val="left" w:pos="900" w:leader="none"/>
        </w:tabs>
        <w:spacing w:before="240" w:after="0"/>
        <w:jc w:val="both"/>
        <w:rPr>
          <w:szCs w:val="24"/>
        </w:rPr>
      </w:pPr>
      <w:r>
        <w:rPr>
          <w:szCs w:val="24"/>
        </w:rPr>
        <w:t xml:space="preserve">  </w:t>
      </w:r>
      <w:r>
        <w:rPr>
          <w:szCs w:val="24"/>
        </w:rPr>
        <w:tab/>
        <w:t>Nếu các bạn đau ốm, và các bạn đã thử mọi cách trên đời, các bạn đã cố đi vào trong hàng người xin cầu nguyện chữa lành, mà các bạn không thể vào được; các bạn có thẻ cầu nguyện, mà không được gọi; Các bạn đi đến một Buổi nhóm này đến Buổi nhóm khác; các bạn được Mục sư xức dầu; các bạn đi qua hàng người xin cầu nguyện chữa lành này. Các bạn ở mọi nơi khác, và các bạn không được chữa lành, tại sao các bạn không nói cùng Đá này bây giờ? Ngài sẽ mang nước Ngài đến. Đúng thế. Tại sao các bạn không thử đến với Ngài một lần? Cứ nói với Ngài ngay giờ này, trong khi Ngài đang ở trong Nhà thờ này. Sự Hiện diện của Ngài ở ngay tại đây giờ này để chữa lành mọi người trong các bạn. Tôi tin điều đó. Tôi biết điều đó bằng cả tấm lòng. Tôi tin. Có một số việc mà tôi không biết, nhưng có một số điều mà tôi biết. Tôi biết rằng Đức Chúa Jêsus Christ là Con Đức Chúa Trời Hằng sống hiện ở ngay tại đây.</w:t>
      </w:r>
    </w:p>
    <w:p>
      <w:pPr>
        <w:pStyle w:val="Normal"/>
        <w:tabs>
          <w:tab w:val="clear" w:pos="720"/>
          <w:tab w:val="left" w:pos="900" w:leader="none"/>
        </w:tabs>
        <w:spacing w:before="240" w:after="0"/>
        <w:jc w:val="both"/>
        <w:rPr>
          <w:szCs w:val="24"/>
        </w:rPr>
      </w:pPr>
      <w:r>
        <w:rPr>
          <w:szCs w:val="24"/>
          <w:vertAlign w:val="superscript"/>
        </w:rPr>
        <w:t>221</w:t>
      </w:r>
      <w:r>
        <w:rPr>
          <w:szCs w:val="24"/>
        </w:rPr>
        <w:t xml:space="preserve">  </w:t>
        <w:tab/>
        <w:t>Trong khi tôi đang cố gắng kêu gọi tin nhận Chúa ngay giờ này, trong lòng tôi, những sự hiện thấy đang lộ ra khắp Nhà thờ này ngay bây giờ. Ồ, đúng thế. Quyền năng của Chúa ở ngay đây. Đúng thế. Tôi cảm thấy Ngài đang vận hành ở ngay đây. Nó bắt đầu lộ ra từ chiều kích này đến chiều kích khác ngay giờ này; bởi vì có những người đau ở đây, và những lời cầu nguyện của họ là điều khiến cho có việc ấy; để xác quyết Lời Đức Chúa Trời, nói Ngài ở ngay đây được Phán tối nay, cũng Đá ấy đã đứng và đọc biết ý nghĩ của họ. Ngài biết người đàn bà ấy bị bệnh mất huyết, vân vân. Ngài ở đây giờ này. Nếu các bạn nói cùng Ngài, Ngài sẽ mang nước Ngài đến. Các bạn tin điều đó hết lòng chăng?</w:t>
      </w:r>
    </w:p>
    <w:p>
      <w:pPr>
        <w:pStyle w:val="Normal"/>
        <w:tabs>
          <w:tab w:val="clear" w:pos="720"/>
          <w:tab w:val="left" w:pos="900" w:leader="none"/>
        </w:tabs>
        <w:spacing w:before="240" w:after="0"/>
        <w:jc w:val="both"/>
        <w:rPr>
          <w:szCs w:val="24"/>
        </w:rPr>
      </w:pPr>
      <w:r>
        <w:rPr>
          <w:szCs w:val="24"/>
        </w:rPr>
        <w:tab/>
        <w:t>Bà nghĩ gì, thưa bà, ở ngay giữa đó? Bà bị bệnh đái đường, phải không? Bà không có thẻ cầu nguyện, phải không? Bà không cần thẻ cầu nguyện. Bà tin điều đó chăng? Bà có thể nói cùng Đá này được không? Bà muốn thưa với Ngài về bệnh đái đường của mình, ngay bây giờ không? Hãy đứng lên tại chỗ. Đúng thế không? Chỉ nói, “Tôi tin nhận Đức Chúa Jêsus Christ là Đấng Chữa Lành tôi,” và Đức Chúa Trời sẽ đưa bà về nhà khỏe mạnh. Hãy nói cùng Đá này. Xin Chúa ban phước cho bà. Được rồi. Hãy đi và được khỏe mạnh.</w:t>
      </w:r>
    </w:p>
    <w:p>
      <w:pPr>
        <w:pStyle w:val="Normal"/>
        <w:tabs>
          <w:tab w:val="clear" w:pos="720"/>
          <w:tab w:val="left" w:pos="900" w:leader="none"/>
        </w:tabs>
        <w:spacing w:before="240" w:after="0"/>
        <w:jc w:val="both"/>
        <w:rPr>
          <w:szCs w:val="24"/>
        </w:rPr>
      </w:pPr>
      <w:r>
        <w:rPr>
          <w:szCs w:val="24"/>
          <w:vertAlign w:val="superscript"/>
        </w:rPr>
        <w:t>223</w:t>
      </w:r>
      <w:r>
        <w:rPr>
          <w:szCs w:val="24"/>
        </w:rPr>
        <w:t xml:space="preserve">   </w:t>
        <w:tab/>
        <w:t xml:space="preserve">Bà nghĩ gì về điều đó, bà ngồi kế bên bà ấy? Bà bị giãn tĩnh mạch ở chân, phải không? Đúng thế. Hãy đứng lên tại chỗ. Chồng bà đang ngồi bên bà? Đúng thế không? Ông cũng bị đái đường, phải không? Đúng thế không? Hãy đặt tay trên vợ ông. Được rồi. Cả hai người từ Illinois đến. Đúng thế không? Nào, ông bà trở về Illinois, nói cùng Đá này, và bệnh sẽ lìa khỏi ông bà và không bao giờ trở lại nữa. Ha-lê-lu-gia! </w:t>
      </w:r>
    </w:p>
    <w:p>
      <w:pPr>
        <w:pStyle w:val="Normal"/>
        <w:tabs>
          <w:tab w:val="clear" w:pos="720"/>
          <w:tab w:val="left" w:pos="900" w:leader="none"/>
        </w:tabs>
        <w:spacing w:before="240" w:after="0"/>
        <w:jc w:val="both"/>
        <w:rPr>
          <w:szCs w:val="24"/>
        </w:rPr>
      </w:pPr>
      <w:r>
        <w:rPr>
          <w:szCs w:val="24"/>
        </w:rPr>
        <w:t xml:space="preserve">  </w:t>
      </w:r>
      <w:r>
        <w:rPr>
          <w:szCs w:val="24"/>
        </w:rPr>
        <w:tab/>
        <w:t>Tôi biết một điều, rằng Đá ấy ở đây, Vầng Đá Muôn Đời bị đập trong đồng vắng. Đúng thế. Bà nghĩ gì về điều đó, thưa bà đang ngồi đó đội mũ có hoa trên đầu, bà bị viêm khớp, đang cố chữa cho khỏi bệnh đó? Bà quay lại nhìn lối khác, bà tin hết lòng rằng Đức Chúa Trời sẽ chữa lành bà không? Hãy đứng lên tại chỗ và giơ chân lên xuống, nói, “Bệnh viêm khớp đã hết.” và nó đúng vậy. Hãy nói cùng Đá này, và Ngài sẽ mang đến…?...</w:t>
      </w:r>
    </w:p>
    <w:p>
      <w:pPr>
        <w:pStyle w:val="Normal"/>
        <w:tabs>
          <w:tab w:val="clear" w:pos="720"/>
          <w:tab w:val="left" w:pos="900" w:leader="none"/>
        </w:tabs>
        <w:spacing w:before="240" w:after="0"/>
        <w:jc w:val="both"/>
        <w:rPr/>
      </w:pPr>
      <w:r>
        <w:rPr>
          <w:szCs w:val="24"/>
        </w:rPr>
        <w:t xml:space="preserve">  </w:t>
      </w:r>
      <w:r>
        <w:rPr>
          <w:szCs w:val="24"/>
        </w:rPr>
        <w:tab/>
        <w:t>Tôi nói với quí vị, Đức Chúa Jêsus Christ hôm qua, ngày nay, và cho đến đời đời không hề thay đổi. Ngài ở đây để bày tỏ bất cứ điều gì mà…</w:t>
      </w:r>
    </w:p>
    <w:p>
      <w:pPr>
        <w:pStyle w:val="Normal"/>
        <w:tabs>
          <w:tab w:val="clear" w:pos="720"/>
          <w:tab w:val="left" w:pos="900" w:leader="none"/>
        </w:tabs>
        <w:spacing w:before="240" w:after="0"/>
        <w:jc w:val="both"/>
        <w:rPr>
          <w:szCs w:val="24"/>
        </w:rPr>
      </w:pPr>
      <w:r>
        <w:rPr>
          <w:szCs w:val="24"/>
          <w:vertAlign w:val="superscript"/>
        </w:rPr>
        <w:t>227</w:t>
      </w:r>
      <w:r>
        <w:rPr>
          <w:szCs w:val="24"/>
        </w:rPr>
        <w:t xml:space="preserve">   </w:t>
        <w:tab/>
        <w:t xml:space="preserve">Bà nghĩ gì về điều ấy, bà đang ngồi đó, nói, “Ngợi khen Chúa!” với bệnh phụ nữ, mặc áo khoác ngắn màu xanh lá cây, đang ngồi đó? Bà tin Đức Chúa Trời chữa lành bà chứ? Hãy đứng lên, bà đang ngồi ngay tại đó. Bà tin hết lòng chứ? Bà bị bệnh phụ nữ. Đó là một áp-xe. Bà có một ống dẫn, loại ống dẫn lưu. Đúng thế không? Nếu đúng, hãy giơ tay lên. Điều gì khiến tôi nói điều đó? Chính là Đá ấy đang Phán với bà. Hãy thưa với Ngài, và được khỏe mạnh. Ha-lê-lu-gia! </w:t>
      </w:r>
    </w:p>
    <w:p>
      <w:pPr>
        <w:pStyle w:val="Normal"/>
        <w:tabs>
          <w:tab w:val="clear" w:pos="720"/>
          <w:tab w:val="left" w:pos="900" w:leader="none"/>
        </w:tabs>
        <w:spacing w:before="240" w:after="0"/>
        <w:jc w:val="both"/>
        <w:rPr/>
      </w:pPr>
      <w:r>
        <w:rPr>
          <w:szCs w:val="24"/>
        </w:rPr>
        <w:t xml:space="preserve">  </w:t>
      </w:r>
      <w:r>
        <w:rPr>
          <w:szCs w:val="24"/>
        </w:rPr>
        <w:tab/>
        <w:t>Ô, Ngài thật muốn bày tỏ quyền năng Ngài. Tôi thấy Thiên sứ của Đức Chúa Trời, chính Trụ Lửa đã đi theo dân Y-sơ-ra-ên trong đồng vắng, đang di chuyển khắp Nhà thờ này giờ này.</w:t>
      </w:r>
    </w:p>
    <w:p>
      <w:pPr>
        <w:pStyle w:val="Normal"/>
        <w:tabs>
          <w:tab w:val="clear" w:pos="720"/>
          <w:tab w:val="left" w:pos="900" w:leader="none"/>
        </w:tabs>
        <w:spacing w:before="240" w:after="0"/>
        <w:jc w:val="both"/>
        <w:rPr/>
      </w:pPr>
      <w:r>
        <w:rPr>
          <w:szCs w:val="24"/>
          <w:vertAlign w:val="superscript"/>
        </w:rPr>
        <w:t>229</w:t>
      </w:r>
      <w:r>
        <w:rPr>
          <w:szCs w:val="24"/>
        </w:rPr>
        <w:t xml:space="preserve">   </w:t>
        <w:tab/>
        <w:t>Tôi đang cố xác định vị trí của một người đàn bà . Bà ấy đang cầu nguyện. Bà ở đâu? Ngài đứng đây. Vâng, đó là một quí cô đang đứng ngay đấy, người thứ hai đang ngồi. Không, … Gần như một người nam đang đứng. Chính là người chồng say rượu mà chị đang cầu nguyện chho. Đúng thế không, thưa chị? Nếu đúng, hãy giơ tay lên. Hãy nói cùng Đá này, và Đức Chúa Trời sẽ đem điều đó đến.</w:t>
      </w:r>
    </w:p>
    <w:p>
      <w:pPr>
        <w:pStyle w:val="Normal"/>
        <w:tabs>
          <w:tab w:val="clear" w:pos="720"/>
          <w:tab w:val="left" w:pos="900" w:leader="none"/>
        </w:tabs>
        <w:spacing w:before="240" w:after="0"/>
        <w:jc w:val="both"/>
        <w:rPr/>
      </w:pPr>
      <w:r>
        <w:rPr>
          <w:szCs w:val="24"/>
          <w:vertAlign w:val="superscript"/>
        </w:rPr>
        <w:t>230</w:t>
      </w:r>
      <w:r>
        <w:rPr>
          <w:szCs w:val="24"/>
        </w:rPr>
        <w:t xml:space="preserve">   </w:t>
        <w:tab/>
        <w:t>Đức Chúa Trời sẽ làm bất cứ điều gì ở đây, nếu anh chị em muốn Ngài làm điều đó. Anh chị em  tin điều đó không? Anh chị em nói ra lời với Ngài không? Nếu có, hãy đứng tại chỗ ngay bây giờ và nói với Đá này, Đá sẽ mang đến nước Ngài. Mời anh chị em đứng lên.</w:t>
      </w:r>
    </w:p>
    <w:p>
      <w:pPr>
        <w:pStyle w:val="Normal"/>
        <w:tabs>
          <w:tab w:val="clear" w:pos="720"/>
          <w:tab w:val="left" w:pos="900" w:leader="none"/>
        </w:tabs>
        <w:spacing w:before="240" w:after="0"/>
        <w:jc w:val="both"/>
        <w:rPr/>
      </w:pPr>
      <w:r>
        <w:rPr>
          <w:szCs w:val="24"/>
        </w:rPr>
        <w:t xml:space="preserve">  </w:t>
      </w:r>
      <w:r>
        <w:rPr>
          <w:szCs w:val="24"/>
        </w:rPr>
        <w:tab/>
        <w:t>Ai muốn có sự cứu rỗi Ngài? Hãy giơ tay lên, nói,”Tôi muốn Ngài đến trong lòng tôi” Xin Chúa ban phước cho anh. Xin Chúa ban phước cho chị. Xin Chúa ban phước cho ông. Xin Chúa ban phước cho bà, cho ông, cho chị. Ôi chao.Vâng, thưa ông.</w:t>
      </w:r>
    </w:p>
    <w:p>
      <w:pPr>
        <w:pStyle w:val="Normal"/>
        <w:tabs>
          <w:tab w:val="clear" w:pos="720"/>
          <w:tab w:val="left" w:pos="900" w:leader="none"/>
        </w:tabs>
        <w:spacing w:before="240" w:after="0"/>
        <w:jc w:val="both"/>
        <w:rPr/>
      </w:pPr>
      <w:r>
        <w:rPr>
          <w:szCs w:val="24"/>
        </w:rPr>
        <w:t xml:space="preserve">  </w:t>
      </w:r>
      <w:r>
        <w:rPr>
          <w:szCs w:val="24"/>
        </w:rPr>
        <w:tab/>
        <w:t>Bệnh ung thư đã lìa khỏi anh ở đó, anh ơi. Nó đã biến mất. Anh có thể về nhà và được khỏe mạnh giờ này. Ha-lê-lu-gia! Đúng vậy. Hết thảy những người muốn được chữa lành, hãy giơ tay lên, nói, “Lạy Chúa, con đang nói với Ngài. Con đang nói với Ngài.” Đúng thế.</w:t>
      </w:r>
    </w:p>
    <w:p>
      <w:pPr>
        <w:pStyle w:val="Normal"/>
        <w:tabs>
          <w:tab w:val="clear" w:pos="720"/>
          <w:tab w:val="left" w:pos="900" w:leader="none"/>
        </w:tabs>
        <w:spacing w:before="240" w:after="0"/>
        <w:jc w:val="both"/>
        <w:rPr/>
      </w:pPr>
      <w:r>
        <w:rPr>
          <w:szCs w:val="24"/>
        </w:rPr>
        <w:t xml:space="preserve">  </w:t>
      </w:r>
      <w:r>
        <w:rPr>
          <w:szCs w:val="24"/>
        </w:rPr>
        <w:tab/>
        <w:t>Ngài ở đó đấy. Thưa ông, bệnh viêm xoang đã lìa khỏi ông. Ông được tự do. Hãy về nhà trong Danh Đức Chúa Jêsus Christ; Ông được lành.</w:t>
      </w:r>
    </w:p>
    <w:p>
      <w:pPr>
        <w:pStyle w:val="Normal"/>
        <w:tabs>
          <w:tab w:val="clear" w:pos="720"/>
          <w:tab w:val="left" w:pos="900" w:leader="none"/>
        </w:tabs>
        <w:spacing w:before="240" w:after="0"/>
        <w:jc w:val="both"/>
        <w:rPr/>
      </w:pPr>
      <w:r>
        <w:rPr>
          <w:szCs w:val="24"/>
          <w:vertAlign w:val="superscript"/>
        </w:rPr>
        <w:t>235</w:t>
      </w:r>
      <w:r>
        <w:rPr>
          <w:szCs w:val="24"/>
        </w:rPr>
        <w:t xml:space="preserve">      Bất cứ ai ở đây muốn tìm thấy Ngài giờ này, hãy giơ tay lên nói, “Cảm ơn Chúa, vì Ngài chữa lành con. Con đang thưa với Ngài trong Danh Đức Chúa Jêsus Christ, rằng Ngài chữa lành con.”</w:t>
      </w:r>
    </w:p>
    <w:p>
      <w:pPr>
        <w:pStyle w:val="Normal"/>
        <w:tabs>
          <w:tab w:val="clear" w:pos="720"/>
          <w:tab w:val="left" w:pos="900" w:leader="none"/>
        </w:tabs>
        <w:spacing w:before="240" w:after="0"/>
        <w:jc w:val="both"/>
        <w:rPr/>
      </w:pPr>
      <w:r>
        <w:rPr>
          <w:szCs w:val="24"/>
        </w:rPr>
        <w:tab/>
        <w:t>Ôi Chúa thương xót ơi, xin ban quyền năng Ngài tối nay với sự xức dầu của Đức Thánh Linh, trong khi Ngài ở trong Nhà thờ trên khắp thính giả này. Nguyện xin Đức Thánh Linh thi hành mọi phép lạ. Xin cho không có người nào đau ốm hay què quặt rời khỏi Nhà thờ này tối nay. Xin Chúa chữa lành mọi người, trong Danh Đức Chúa Jêsus Christ.</w:t>
      </w:r>
    </w:p>
    <w:p>
      <w:pPr>
        <w:pStyle w:val="Normal"/>
        <w:pBdr>
          <w:bottom w:val="single" w:sz="4" w:space="1" w:color="000000"/>
        </w:pBdr>
        <w:tabs>
          <w:tab w:val="clear" w:pos="720"/>
          <w:tab w:val="left" w:pos="900" w:leader="none"/>
        </w:tabs>
        <w:spacing w:before="240" w:after="0"/>
        <w:jc w:val="both"/>
        <w:rPr>
          <w:szCs w:val="24"/>
        </w:rPr>
      </w:pPr>
      <w:r>
        <w:rPr>
          <w:szCs w:val="24"/>
        </w:rPr>
      </w:r>
    </w:p>
    <w:p>
      <w:pPr>
        <w:pStyle w:val="Normal"/>
        <w:pBdr>
          <w:bottom w:val="single" w:sz="4" w:space="1" w:color="000000"/>
        </w:pBdr>
        <w:tabs>
          <w:tab w:val="clear" w:pos="720"/>
          <w:tab w:val="left" w:pos="900" w:leader="none"/>
        </w:tabs>
        <w:spacing w:before="240" w:after="0"/>
        <w:jc w:val="both"/>
        <w:rPr>
          <w:szCs w:val="24"/>
        </w:rPr>
      </w:pPr>
      <w:r>
        <w:rPr>
          <w:szCs w:val="24"/>
        </w:rPr>
      </w:r>
    </w:p>
    <w:p>
      <w:pPr>
        <w:pStyle w:val="Normal"/>
        <w:jc w:val="both"/>
        <w:rPr>
          <w:szCs w:val="24"/>
        </w:rPr>
      </w:pPr>
      <w:r>
        <w:rPr>
          <w:szCs w:val="24"/>
        </w:rPr>
      </w:r>
    </w:p>
    <w:p>
      <w:pPr>
        <w:pStyle w:val="Normal"/>
        <w:snapToGrid w:val="false"/>
        <w:jc w:val="center"/>
        <w:rPr>
          <w:sz w:val="20"/>
        </w:rPr>
      </w:pPr>
      <w:r>
        <w:rPr>
          <w:sz w:val="20"/>
          <w:lang w:val="vi-VN"/>
        </w:rPr>
        <w:t>Địa chỉ hạ tải và liên lạc:</w:t>
      </w:r>
    </w:p>
    <w:p>
      <w:pPr>
        <w:pStyle w:val="Normal"/>
        <w:snapToGrid w:val="false"/>
        <w:jc w:val="center"/>
        <w:rPr>
          <w:color w:val="0000FF"/>
          <w:sz w:val="20"/>
          <w:lang w:val="vi-VN"/>
        </w:rPr>
      </w:pPr>
      <w:r>
        <w:rPr>
          <w:sz w:val="20"/>
        </w:rPr>
        <w:t>http://</w:t>
      </w:r>
      <w:hyperlink r:id="rId3">
        <w:r>
          <w:rPr>
            <w:rStyle w:val="InternetLink"/>
            <w:sz w:val="20"/>
            <w:lang w:val="vi-VN"/>
          </w:rPr>
          <w:t>Vn.BibleWay.org</w:t>
        </w:r>
      </w:hyperlink>
    </w:p>
    <w:p>
      <w:pPr>
        <w:pStyle w:val="Normal"/>
        <w:snapToGrid w:val="false"/>
        <w:jc w:val="center"/>
        <w:rPr>
          <w:color w:val="0000FF"/>
          <w:sz w:val="20"/>
        </w:rPr>
      </w:pPr>
      <w:r>
        <w:rPr>
          <w:sz w:val="20"/>
        </w:rPr>
        <w:t>Email:</w:t>
      </w:r>
      <w:r>
        <w:rPr>
          <w:color w:val="0000FF"/>
          <w:sz w:val="20"/>
        </w:rPr>
        <w:t xml:space="preserve"> </w:t>
      </w:r>
      <w:hyperlink r:id="rId4">
        <w:r>
          <w:rPr>
            <w:rStyle w:val="InternetLink"/>
            <w:sz w:val="20"/>
          </w:rPr>
          <w:t>ThanhDoCanada@Yahoo.Ca</w:t>
        </w:r>
      </w:hyperlink>
    </w:p>
    <w:p>
      <w:pPr>
        <w:pStyle w:val="Normal"/>
        <w:snapToGrid w:val="false"/>
        <w:jc w:val="center"/>
        <w:rPr>
          <w:color w:val="0000FF"/>
          <w:sz w:val="20"/>
        </w:rPr>
      </w:pPr>
      <w:r>
        <w:rPr>
          <w:color w:val="0000FF"/>
          <w:sz w:val="20"/>
        </w:rPr>
      </w:r>
    </w:p>
    <w:p>
      <w:pPr>
        <w:pStyle w:val="Normal"/>
        <w:jc w:val="center"/>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5:14:00Z</dcterms:created>
  <dc:creator>Phuong</dc:creator>
  <dc:description/>
  <cp:keywords/>
  <dc:language>en-US</dc:language>
  <cp:lastModifiedBy>Timothy</cp:lastModifiedBy>
  <dcterms:modified xsi:type="dcterms:W3CDTF">2012-04-24T01:49:00Z</dcterms:modified>
  <cp:revision>200</cp:revision>
  <dc:subject/>
  <dc:title>Sự Cứu Chuộc Trong Sự Hoàn Tất, Trong Vui Mừng</dc:title>
</cp:coreProperties>
</file>