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36"/>
          <w:szCs w:val="36"/>
        </w:rPr>
        <w:t>Tay Của Đức Giê-hô-va Ở Trên Ngườ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540" w:right="295" w:hanging="0"/>
        <w:jc w:val="both"/>
        <w:rPr/>
      </w:pPr>
      <w:r>
        <w:rPr>
          <w:sz w:val="20"/>
        </w:rPr>
        <w:t xml:space="preserve">  </w:t>
      </w:r>
      <w:r>
        <w:rPr>
          <w:sz w:val="20"/>
        </w:rPr>
        <w:tab/>
        <w:t xml:space="preserve">Sứ điệp này được dịch từ băng ghi âm số </w:t>
      </w:r>
      <w:r>
        <w:rPr>
          <w:b/>
          <w:color w:val="0000FF"/>
          <w:sz w:val="20"/>
        </w:rPr>
        <w:t>54-0403</w:t>
      </w:r>
      <w:r>
        <w:rPr>
          <w:sz w:val="20"/>
        </w:rPr>
        <w:t xml:space="preserve"> </w:t>
      </w:r>
      <w:r>
        <w:rPr>
          <w:b/>
          <w:color w:val="0000FF"/>
          <w:sz w:val="20"/>
        </w:rPr>
        <w:t>“The Hand Of The Lord Came Upon Him”</w:t>
      </w:r>
      <w:r>
        <w:rPr>
          <w:b/>
          <w:sz w:val="20"/>
        </w:rPr>
        <w:t xml:space="preserve">, </w:t>
      </w:r>
      <w:r>
        <w:rPr>
          <w:sz w:val="20"/>
        </w:rPr>
        <w:t xml:space="preserve">dài 94 phút, giảng vào tối thứ Bảy, ngày 03 tháng 4 năm 1954, bởi Anh (Brother) William Marrion Branham, tại Nhà thờ Cánh Cửa Mở Rộng, Louisville, Kentucky, USA. (Bản dịch tiếng Việt lần thứ 1, ngày </w:t>
      </w:r>
      <w:hyperlink r:id="rId2">
        <w:r>
          <w:rPr>
            <w:rStyle w:val="InternetLink"/>
            <w:sz w:val="20"/>
          </w:rPr>
          <w:t>11/11/2010</w:t>
        </w:r>
      </w:hyperlink>
      <w:r>
        <w:rPr>
          <w:sz w:val="20"/>
        </w:rPr>
        <w:t xml:space="preserve"> - </w:t>
      </w:r>
      <w:hyperlink r:id="rId3">
        <w:r>
          <w:rPr>
            <w:rStyle w:val="InternetLink"/>
            <w:sz w:val="20"/>
          </w:rPr>
          <w:t>Vietnamese Translation, Version 1</w:t>
        </w:r>
      </w:hyperlink>
      <w:r>
        <w:rPr>
          <w:sz w:val="20"/>
        </w:rPr>
        <w:t>.)</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E-1</w:t>
      </w:r>
      <w:r>
        <w:rPr>
          <w:sz w:val="22"/>
          <w:szCs w:val="22"/>
        </w:rPr>
        <w:t xml:space="preserve">   </w:t>
        <w:tab/>
        <w:t>… Chào các bạn buổi tối. Hân hạnh được ở đây lần nữa tối nay để hầu việc  trong Danh Đức Chúa Jêsus Christ chúng ta. Và tôi ... Luôn luôn là một đặc ân cho tôi được nói về Ngài, Đấng đã chết cho tôi và làm quá nhiều cho tôi.</w:t>
      </w:r>
    </w:p>
    <w:p>
      <w:pPr>
        <w:pStyle w:val="Normal"/>
        <w:jc w:val="both"/>
        <w:rPr>
          <w:sz w:val="22"/>
          <w:szCs w:val="22"/>
        </w:rPr>
      </w:pPr>
      <w:r>
        <w:rPr>
          <w:sz w:val="22"/>
          <w:szCs w:val="22"/>
        </w:rPr>
        <w:t xml:space="preserve">   </w:t>
      </w:r>
      <w:r>
        <w:rPr>
          <w:sz w:val="22"/>
          <w:szCs w:val="22"/>
        </w:rPr>
        <w:tab/>
        <w:t>Giờ này, chúng ta rất vui mừng vì những Buổi nhóm mà Đức Chúa Trời đã ban cho chúng ta tuần này ở đây trong Nhà thờ Cánh Cửa Rộng Mở. Chúng ta biết ơn Anh Cauble và Ban Chấp sự của Anh ở đây tại nơi này, những người đã mở cửa rất lịch sự, cho chúng ta vào thăm viếng với anh em, với sự thông công chung quanh Lời Đức Chúa Trời và những ơn phước Đức Chúa Jêsus Christ chúng ta. Xin Chúa ban phước cho Anh Cauble. Nguyện xin công việc ở đây phát triển cho đến nỗi các đám đông sẽ đứng chung quanh các bức tường mỗi đêm trong các Buổi nhóm của Anh. Và anh đã mở …. Đó là Hội thánh Cánh Cửa Rộng Mở cho tôi. Chừng nào tôi có cơ hội đến Louisville, thì anh đều mở cửa Nhà thờ.</w:t>
      </w:r>
    </w:p>
    <w:p>
      <w:pPr>
        <w:pStyle w:val="Normal"/>
        <w:jc w:val="both"/>
        <w:rPr>
          <w:sz w:val="22"/>
          <w:szCs w:val="22"/>
        </w:rPr>
      </w:pPr>
      <w:r>
        <w:rPr>
          <w:sz w:val="22"/>
          <w:szCs w:val="22"/>
        </w:rPr>
      </w:r>
    </w:p>
    <w:p>
      <w:pPr>
        <w:pStyle w:val="Normal"/>
        <w:jc w:val="both"/>
        <w:rPr/>
      </w:pPr>
      <w:r>
        <w:rPr>
          <w:sz w:val="22"/>
          <w:szCs w:val="22"/>
          <w:vertAlign w:val="superscript"/>
        </w:rPr>
        <w:t>E-2</w:t>
      </w:r>
      <w:r>
        <w:rPr>
          <w:sz w:val="22"/>
          <w:szCs w:val="22"/>
        </w:rPr>
        <w:t xml:space="preserve">  </w:t>
        <w:tab/>
        <w:t xml:space="preserve">Tối mai, thính đường ở dưới đây, gọi là  … là  Quận huyện hay… Thính đường Tưởng niệm, tối mai, bắt đầu lúc 7 giờ 30, phải không, Anh Cauble? 7giờ 30 tối mai. Chúng tôi mong anh chị em đến. Chúng ta sẽ có chỗ ngồi cho tất cả mọi người.   </w:t>
      </w:r>
    </w:p>
    <w:p>
      <w:pPr>
        <w:pStyle w:val="Normal"/>
        <w:jc w:val="both"/>
        <w:rPr>
          <w:sz w:val="22"/>
          <w:szCs w:val="22"/>
        </w:rPr>
      </w:pPr>
      <w:r>
        <w:rPr>
          <w:sz w:val="22"/>
          <w:szCs w:val="22"/>
        </w:rPr>
        <w:t xml:space="preserve">  </w:t>
      </w:r>
      <w:r>
        <w:rPr>
          <w:sz w:val="22"/>
          <w:szCs w:val="22"/>
        </w:rPr>
        <w:tab/>
        <w:t>Tôi đã từng ở đó trước khi có cháu David ở đây. Tôi đã qua đó. Theo như tôi biết, sẽ có khoảng 3 hay 4 ngàn người, hoặc gần như vậy. Vì thế ngày mai, nói với người lân cận của anh chị em và những người mà anh chị em muốn đưa họ tới những Buổi nhóm Chữa lành. Vào tối mai sẽ có nhiều chỗ ngồi, vậy hãy mang họ đến. Hãy đến sớm. Chúng tôi mong đợi sự ca ngợi tốt đẹp và sự vinh hiển Chúa ở cùng chúng ta.</w:t>
      </w:r>
    </w:p>
    <w:p>
      <w:pPr>
        <w:pStyle w:val="Normal"/>
        <w:jc w:val="both"/>
        <w:rPr>
          <w:sz w:val="22"/>
          <w:szCs w:val="22"/>
        </w:rPr>
      </w:pPr>
      <w:r>
        <w:rPr>
          <w:sz w:val="22"/>
          <w:szCs w:val="22"/>
        </w:rPr>
      </w:r>
    </w:p>
    <w:p>
      <w:pPr>
        <w:pStyle w:val="Normal"/>
        <w:jc w:val="both"/>
        <w:rPr/>
      </w:pPr>
      <w:r>
        <w:rPr>
          <w:sz w:val="22"/>
          <w:szCs w:val="22"/>
          <w:vertAlign w:val="superscript"/>
        </w:rPr>
        <w:t>E-3</w:t>
      </w:r>
      <w:r>
        <w:rPr>
          <w:sz w:val="22"/>
          <w:szCs w:val="22"/>
        </w:rPr>
        <w:t xml:space="preserve">   </w:t>
        <w:tab/>
        <w:t>Sáng mai, tại Hội thánh Cánh Cửa Rộng Mở đây… Chúa nhật vừa rồi, tôi được cho là ở đây để giảng, và tôi đã thông báo trong Nhà thờ của tôi, vì thế tôi phải chia thời gian ra. Đức Chúa Trời dĩ nhiên đã ở trong điều đó, vì nó ứng nghiệm về một khải tượng khi người này ở đây được cho là để gặp tôi tại nơi đó lần kế tiếp tôi đã thấy anh ta. Tôi không hề biết anh ta cho đến sáng Chúa nhật theo như tôi biết nơi đó. Anh ta không đến vào sáng Chúa nhật. Nhưng lúc đó, chính là sáng Chúa nhật là lúc tôi phải ở đó. Chính là lúc anh ấy đến đúng nơi đúng lúc. Không biết trước anh sẽ làm gì, nhưng tất cả Hội thánh đều biết anh ta sẽ gặp tôi. Đức Chúa Trời đã làm việc thật đúng lúc.</w:t>
      </w:r>
    </w:p>
    <w:p>
      <w:pPr>
        <w:pStyle w:val="Normal"/>
        <w:jc w:val="both"/>
        <w:rPr>
          <w:sz w:val="22"/>
          <w:szCs w:val="22"/>
        </w:rPr>
      </w:pPr>
      <w:r>
        <w:rPr>
          <w:sz w:val="22"/>
          <w:szCs w:val="22"/>
        </w:rPr>
        <w:t xml:space="preserve">   </w:t>
      </w:r>
      <w:r>
        <w:rPr>
          <w:sz w:val="22"/>
          <w:szCs w:val="22"/>
        </w:rPr>
        <w:tab/>
        <w:t>Sáng mai, ngay sau giờ học Trường Chúa nhật, ở đây, tôi nghĩ đó là khi… 93 phút là nói ở trường Chúa nhật và rồi 145 phút tôi giảng sáng mai: Giảng Phúc âm, bất cứ điều gì Chúa sẽ đặt để làm. Và rồi đó có lẽ người cuối cùng trong 30 phút của tôi. Những người khác thì gần như hai giờ, Nhưng những bài giảng 30 phút của tôi …</w:t>
      </w:r>
    </w:p>
    <w:p>
      <w:pPr>
        <w:pStyle w:val="Normal"/>
        <w:jc w:val="both"/>
        <w:rPr>
          <w:sz w:val="22"/>
          <w:szCs w:val="22"/>
        </w:rPr>
      </w:pPr>
      <w:r>
        <w:rPr>
          <w:sz w:val="22"/>
          <w:szCs w:val="22"/>
        </w:rPr>
      </w:r>
    </w:p>
    <w:p>
      <w:pPr>
        <w:pStyle w:val="Normal"/>
        <w:jc w:val="both"/>
        <w:rPr/>
      </w:pPr>
      <w:r>
        <w:rPr>
          <w:sz w:val="22"/>
          <w:szCs w:val="22"/>
          <w:vertAlign w:val="superscript"/>
        </w:rPr>
        <w:t>E-4</w:t>
      </w:r>
      <w:r>
        <w:rPr>
          <w:sz w:val="22"/>
          <w:szCs w:val="22"/>
        </w:rPr>
        <w:t xml:space="preserve">   </w:t>
        <w:tab/>
        <w:t>Và bây giờ, hãy đi ra. Nếu anh em không có nhiệm vụ hoàn thành, chúng ta sẽ vui mừng vì sự có mặt của anh chị em sáng mai. Rồi tối mai, 7 giờ 30 tại Thính phòng, trông đợi những ơn phước lớn… Tôi đang trông đợi được ở đó, nếu Chúa cho phép. Tôi phải rời khỏi chiều mai, ra ngoài thành phố lần nữa, trở về. Sau đó, ngay khi Buổi nhóm này kết thúc, đi thẳng tới Shreveport, ở Louisiana; rời khỏi Shreveport đến Denver, Colorado, từ đó tới British Colombia, rồi trở lại nước Mỹ trong khoảng hai tháng. Sau đó những Buổi nhóm ở Cedar Lake, Buổi nhóm trại ngoài trời Giám Lý, và từ đó, nghĩ đến Des Moines, Iowa. Từ Des Moines, qua tới Tây Bắc Thái Bình Dương và ở hải ngoại. Lần này, đó là LỜI CHÚA PHÁN VẬY, vì thế thật là… Chúa đang hành động hiện giờ, và những việc lớn sắp sửa diễn ra.</w:t>
      </w:r>
    </w:p>
    <w:p>
      <w:pPr>
        <w:pStyle w:val="Normal"/>
        <w:jc w:val="both"/>
        <w:rPr>
          <w:sz w:val="22"/>
          <w:szCs w:val="22"/>
        </w:rPr>
      </w:pPr>
      <w:r>
        <w:rPr>
          <w:sz w:val="22"/>
          <w:szCs w:val="22"/>
        </w:rPr>
      </w:r>
    </w:p>
    <w:p>
      <w:pPr>
        <w:pStyle w:val="Normal"/>
        <w:jc w:val="both"/>
        <w:rPr/>
      </w:pPr>
      <w:r>
        <w:rPr>
          <w:sz w:val="22"/>
          <w:szCs w:val="22"/>
          <w:vertAlign w:val="superscript"/>
        </w:rPr>
        <w:t>E-5</w:t>
      </w:r>
      <w:r>
        <w:rPr>
          <w:sz w:val="22"/>
          <w:szCs w:val="22"/>
        </w:rPr>
        <w:t xml:space="preserve">  </w:t>
        <w:tab/>
        <w:t>Chúng ta cảm ơn vì những bài báo cáo và lời làm chứng, về sự chữa lành trong những Buổi nhóm. Chúng ta ... Mặt khác, đúng hơn, nó xảy ra chậm theo những Buổi nhóm, nhưng họ… Tôi không nghĩ chúng ta có một ca cấp cứu, một ca nằm trên giường, cáng, đại loại như thế. Đó là những người, nhiều hay ít bị bệnh, dịch lệ, tội lỗi ở trong đời sống họ, những việc mà Đức Thánh Linh đã và đang bày tỏ. Vì thế không có gì ở đây giống như thế, mà chúng ta đã thấy, không có gì ngoài một số người điếc, tôi tin là vậy. Tôi không biết họ nói cho tôi biết có người mù … Nhân đây, tôi đang kiếm… Đây là băng ghi âm khác ở đây, tôi nghĩ nó không nằm quá gần để lấy, vì thế nếu anh em không phiền, những người đang ghi âm, tôi sẽ đặt nó cách ấy.</w:t>
      </w:r>
    </w:p>
    <w:p>
      <w:pPr>
        <w:pStyle w:val="Normal"/>
        <w:jc w:val="both"/>
        <w:rPr>
          <w:sz w:val="22"/>
          <w:szCs w:val="22"/>
        </w:rPr>
      </w:pPr>
      <w:r>
        <w:rPr>
          <w:sz w:val="22"/>
          <w:szCs w:val="22"/>
        </w:rPr>
        <w:t xml:space="preserve">  </w:t>
      </w:r>
      <w:r>
        <w:rPr>
          <w:sz w:val="22"/>
          <w:szCs w:val="22"/>
        </w:rPr>
        <w:tab/>
        <w:t>Tôi có thể tin tưởng anh chị em hết thảy đều cầu nguyện cho tôi, phải không? Tôi tin rằng anh chị em sẽ làm điều đó, vì tất nhiên tôi nài xin anh chị em cầu nguyện cho và tôi hoàn toàn vô phương cứu giúp nếu không có ai cầu nguyện cho tôi.</w:t>
      </w:r>
    </w:p>
    <w:p>
      <w:pPr>
        <w:pStyle w:val="Normal"/>
        <w:jc w:val="both"/>
        <w:rPr>
          <w:sz w:val="22"/>
          <w:szCs w:val="22"/>
        </w:rPr>
      </w:pPr>
      <w:r>
        <w:rPr>
          <w:sz w:val="22"/>
          <w:szCs w:val="22"/>
        </w:rPr>
      </w:r>
    </w:p>
    <w:p>
      <w:pPr>
        <w:pStyle w:val="Normal"/>
        <w:jc w:val="both"/>
        <w:rPr/>
      </w:pPr>
      <w:r>
        <w:rPr>
          <w:sz w:val="22"/>
          <w:szCs w:val="22"/>
          <w:vertAlign w:val="superscript"/>
        </w:rPr>
        <w:t>E-6</w:t>
      </w:r>
      <w:r>
        <w:rPr>
          <w:sz w:val="22"/>
          <w:szCs w:val="22"/>
        </w:rPr>
        <w:t xml:space="preserve">   </w:t>
        <w:tab/>
        <w:t>Tôi sẽ đi thật nhanh như có thể được, nói với anh chị em chốc lát, rồi đi ngay vào Buổi nhóm Chữa lành, bởi vì những người kia đang đứng. Sáng mai sẽ là những Buổi nhóm giảng dạy. Xin Chúa ban phước cho anh chị em.</w:t>
      </w:r>
    </w:p>
    <w:p>
      <w:pPr>
        <w:pStyle w:val="Normal"/>
        <w:jc w:val="both"/>
        <w:rPr>
          <w:sz w:val="22"/>
          <w:szCs w:val="22"/>
        </w:rPr>
      </w:pPr>
      <w:r>
        <w:rPr>
          <w:sz w:val="22"/>
          <w:szCs w:val="22"/>
        </w:rPr>
        <w:t xml:space="preserve">  </w:t>
      </w:r>
      <w:r>
        <w:rPr>
          <w:sz w:val="22"/>
          <w:szCs w:val="22"/>
        </w:rPr>
        <w:tab/>
        <w:t>Tôi có thể mở những trang giấy của quyển Kinh Thánh này, nhưng tôi không thể mở Kinh Thánh. Chỉ một mình Đức Chúa Trời phải làm điều đó. Không người nào trên thế gian hay là trên trời, hoặc dưới đất xứng đáng để mở Sách hay mở các Ấn. Giăng đã thấy một Đấng đã bị giết từ khi sáng thế. Ngài đến lấy Sách từ tay hữu Đức Chúa Trời đang ngồi trên ngôi, và mở các ấn ra, mở Kinh Thánh vì Ngài đáng được mở ra. Đó là Đấng duy nhất có thể mở Kinh Thánh là Đức Chúa Jêsus Christ. Vì thế chúng ta hãy thưa chuyện với Ngài bằng sự cầu nguyện một lát. Ngài là Đấng Tác Giả của Sách này.</w:t>
      </w:r>
    </w:p>
    <w:p>
      <w:pPr>
        <w:pStyle w:val="Normal"/>
        <w:jc w:val="both"/>
        <w:rPr>
          <w:sz w:val="22"/>
          <w:szCs w:val="22"/>
        </w:rPr>
      </w:pPr>
      <w:r>
        <w:rPr>
          <w:sz w:val="22"/>
          <w:szCs w:val="22"/>
        </w:rPr>
      </w:r>
    </w:p>
    <w:p>
      <w:pPr>
        <w:pStyle w:val="Normal"/>
        <w:jc w:val="both"/>
        <w:rPr/>
      </w:pPr>
      <w:r>
        <w:rPr>
          <w:sz w:val="22"/>
          <w:szCs w:val="22"/>
          <w:vertAlign w:val="superscript"/>
        </w:rPr>
        <w:t>E-7</w:t>
      </w:r>
      <w:r>
        <w:rPr>
          <w:sz w:val="22"/>
          <w:szCs w:val="22"/>
        </w:rPr>
        <w:t xml:space="preserve">  </w:t>
        <w:tab/>
        <w:t xml:space="preserve">Giờ này, lạy Cha Thiên thượng từ ái, Lời của Đức Chúa Trời phải được đặt hàng đầu trong Buổi nhóm. Nó phải được đặt lên chỗ ưu tiên trong đời sống chúng con, và là nơi hàng đầu trong ý nghĩ chúng con, vì Nó vĩnh cửu và sẽ không bao giờ qua đi. Lời con phải bị thay đổi giống như lời người khác. “Times and--has to be altered to meet time,” nhưng Lời Ngài không hề thay đổi. Không có sự thay đổi với Lời Đức Chúa Trời. Nó mãi mãi y nguyên. Chúng ta thật biết ơn vì điều này. </w:t>
      </w:r>
    </w:p>
    <w:p>
      <w:pPr>
        <w:pStyle w:val="Normal"/>
        <w:jc w:val="both"/>
        <w:rPr/>
      </w:pPr>
      <w:r>
        <w:rPr>
          <w:sz w:val="22"/>
          <w:szCs w:val="22"/>
        </w:rPr>
        <w:t xml:space="preserve">  </w:t>
      </w:r>
      <w:r>
        <w:rPr>
          <w:sz w:val="22"/>
          <w:szCs w:val="22"/>
        </w:rPr>
        <w:tab/>
        <w:t xml:space="preserve">Giờ này, Đức Thánh Linh, Tác Giả của Lời này, xin Chúa đến và mở Lời của Đức Chúa Trời, và đặt Nó vào ngay trong mỗi tấm lòng đói khát. Nguyện xin Đức Thánh Linh ở lại đó, tìm thấy nơi ở lại của mình và xin cho nó sanh ra bông trái gấp trăm lần: sự cứu rỗi, sự chữa lành, vui mừng, bình an. Xin nhậm lời, Cha ôi.           </w:t>
      </w:r>
    </w:p>
    <w:p>
      <w:pPr>
        <w:pStyle w:val="Normal"/>
        <w:jc w:val="both"/>
        <w:rPr>
          <w:sz w:val="22"/>
          <w:szCs w:val="22"/>
        </w:rPr>
      </w:pPr>
      <w:r>
        <w:rPr>
          <w:sz w:val="22"/>
          <w:szCs w:val="22"/>
        </w:rPr>
        <w:t xml:space="preserve">  </w:t>
      </w:r>
      <w:r>
        <w:rPr>
          <w:sz w:val="22"/>
          <w:szCs w:val="22"/>
        </w:rPr>
        <w:tab/>
        <w:t>Xin tha thứ cho tội lỗi chúng con giờ này. Xin giúp chúng con là những con cái hèn mọn của Ngài, vì chúng con cầu xin trong Danh Đức Chúa Jêsus Christ, Con yêu dấu Ngài. A-men!</w:t>
      </w:r>
    </w:p>
    <w:p>
      <w:pPr>
        <w:pStyle w:val="Normal"/>
        <w:jc w:val="both"/>
        <w:rPr>
          <w:sz w:val="22"/>
          <w:szCs w:val="22"/>
        </w:rPr>
      </w:pPr>
      <w:r>
        <w:rPr>
          <w:sz w:val="22"/>
          <w:szCs w:val="22"/>
        </w:rPr>
      </w:r>
    </w:p>
    <w:p>
      <w:pPr>
        <w:pStyle w:val="Normal"/>
        <w:jc w:val="both"/>
        <w:rPr/>
      </w:pPr>
      <w:r>
        <w:rPr>
          <w:sz w:val="22"/>
          <w:szCs w:val="22"/>
          <w:vertAlign w:val="superscript"/>
        </w:rPr>
        <w:t>E-8</w:t>
      </w:r>
      <w:r>
        <w:rPr>
          <w:sz w:val="22"/>
          <w:szCs w:val="22"/>
        </w:rPr>
        <w:t xml:space="preserve">  </w:t>
        <w:tab/>
        <w:t>Chỉ đọc một câu ở trong Cự ước, II Các Vua chương thứ 3 câu thứ 15. Tôi định đọc khoảng 10 câu, nhưng để tiết kiệm thì giờ, tôi chỉ trích đọc một câu ra đây. Câu thứ 15:</w:t>
      </w:r>
    </w:p>
    <w:p>
      <w:pPr>
        <w:pStyle w:val="Normal"/>
        <w:jc w:val="both"/>
        <w:rPr>
          <w:sz w:val="22"/>
          <w:szCs w:val="22"/>
        </w:rPr>
      </w:pPr>
      <w:r>
        <w:rPr>
          <w:sz w:val="22"/>
          <w:szCs w:val="22"/>
        </w:rPr>
      </w:r>
    </w:p>
    <w:p>
      <w:pPr>
        <w:pStyle w:val="Normal"/>
        <w:ind w:left="720" w:hanging="0"/>
        <w:jc w:val="both"/>
        <w:rPr/>
      </w:pPr>
      <w:r>
        <w:rPr>
          <w:b/>
          <w:sz w:val="22"/>
          <w:szCs w:val="22"/>
          <w:lang w:val="vi-VN"/>
        </w:rPr>
        <w:t>Nhưng bây giờ, h</w:t>
      </w:r>
      <w:r>
        <w:rPr>
          <w:b/>
          <w:sz w:val="22"/>
          <w:szCs w:val="22"/>
        </w:rPr>
        <w:t>ã</w:t>
      </w:r>
      <w:r>
        <w:rPr>
          <w:b/>
          <w:sz w:val="22"/>
          <w:szCs w:val="22"/>
          <w:lang w:val="vi-VN"/>
        </w:rPr>
        <w:t>y đem đến cho tôi một người khảy đờn. Trong lúc người ấy khảy đờn, thì tay của Đức Giê-hô-va ở trên Ê-li-sê.</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vertAlign w:val="superscript"/>
        </w:rPr>
        <w:t>E-9</w:t>
      </w:r>
      <w:r>
        <w:rPr>
          <w:sz w:val="22"/>
          <w:szCs w:val="22"/>
        </w:rPr>
        <w:t xml:space="preserve">   </w:t>
        <w:tab/>
        <w:t>Quang cảnh của chúng ta tối nay trở lại trong thời Y-sơ-ra-ên khi họ ở quê nhà xứ Pa-les-tine. Nó xảy ra ngay sau một bi kịch lớn. Dân Giu-đa và Y-sơ-ra-ên đã chia lìa thành hai nước. A-háp, vua đã đi ra ngoài ý chỉ Đức Chúa Trời bởi cưới một người đàn bà không có đức tin …</w:t>
      </w:r>
    </w:p>
    <w:p>
      <w:pPr>
        <w:pStyle w:val="Normal"/>
        <w:jc w:val="both"/>
        <w:rPr>
          <w:sz w:val="22"/>
          <w:szCs w:val="22"/>
        </w:rPr>
      </w:pPr>
      <w:r>
        <w:rPr>
          <w:sz w:val="22"/>
          <w:szCs w:val="22"/>
        </w:rPr>
        <w:t xml:space="preserve">  </w:t>
      </w:r>
      <w:r>
        <w:rPr>
          <w:sz w:val="22"/>
          <w:szCs w:val="22"/>
        </w:rPr>
        <w:tab/>
        <w:t>Anh em biết vẫn là một điều tốt khi một người nam trẻ tuổi nghĩ về một người thiếu nữ không? Hãy cưới một người nào đó là một Cơ-đốc nhân, Đừng cưới những người không tin. “Chớ mang ách chung với kẻ chẳng tin.” Phao-lô đã nói cho chúng ta đừng làm điều đó. Lời Kinh thánh cấm chúng ta, vì chúng ta ... tự mang ách với những kẻ không tin. Nhưng nếu anh chị em đã mang ách với một người không tin rồi, và người đó muốn sống với anh em hay chị em trong hòa bình, thì đừng lìa bỏ họ. Cứ ở lại sống một đời sống Cơ-đốc, hầu cho anh chị em có thể giành người bạn đồng hành của mình cho Đấng Christ.</w:t>
      </w:r>
    </w:p>
    <w:p>
      <w:pPr>
        <w:pStyle w:val="Normal"/>
        <w:jc w:val="both"/>
        <w:rPr>
          <w:sz w:val="22"/>
          <w:szCs w:val="22"/>
        </w:rPr>
      </w:pPr>
      <w:r>
        <w:rPr>
          <w:sz w:val="22"/>
          <w:szCs w:val="22"/>
        </w:rPr>
      </w:r>
    </w:p>
    <w:p>
      <w:pPr>
        <w:pStyle w:val="Normal"/>
        <w:jc w:val="both"/>
        <w:rPr/>
      </w:pPr>
      <w:r>
        <w:rPr>
          <w:sz w:val="22"/>
          <w:szCs w:val="22"/>
          <w:vertAlign w:val="superscript"/>
        </w:rPr>
        <w:t>E-10</w:t>
      </w:r>
      <w:r>
        <w:rPr>
          <w:sz w:val="22"/>
          <w:szCs w:val="22"/>
        </w:rPr>
        <w:t xml:space="preserve">  </w:t>
        <w:tab/>
        <w:t>Nhưng A-háp đã đi qua cưới một người nữ thờ hình tượng, và người đàn bà đó đã mang hình tượng vào trong nước Y-sơ-ra-ên. A-háp chết, Giô-ram nối ngôi. Cùng lúc đó, một người tin kính, công bình tên là Giô-sa-phát, vua cai trị xứ Giu-đa. Vua xứ Mô-áp hầu như sợ Y-sơ-ra-ên chừng nào nó ở dưới sự cai trị thống nhất của A-háp, vì thế đã tiến cống cho A-háp 1000 chiên đực -- hay 1000 chiên con và 2000 chiên đực chưa hớt lông; Cố gắng được quí mến, hầu cho A-háp không xâm chiếm nước mình. Nhưng sau khi A-háp chết, Giô-ram lên nối ngôi, thì vua Mô-áp nổi lên chống lại Y-sơ-ra-ên. Y-sơ-ra-ên đi ra và tính luôn dân Sa-ma-ri. Giô-ram, chính vua là người tin hâm hẩm: rất điển hình về Hội thánh ngày nay ở trong tình trạng hâm hẩm… Đúng là một Thầy giảng lừng khừng, một người mà, “Thôi được, tôi sẽ đi Nhà thờ, và tôi cố gắng hết sức.” Đó là con người khốn khổ nhất tôi biết được ở cả nước Mỹ, là người nói, “Tôi cố gắng hết sức, tôi đi Nhà thờ. Tôi hi vọng tôi ổn.”</w:t>
      </w:r>
    </w:p>
    <w:p>
      <w:pPr>
        <w:pStyle w:val="Normal"/>
        <w:jc w:val="both"/>
        <w:rPr>
          <w:sz w:val="22"/>
          <w:szCs w:val="22"/>
        </w:rPr>
      </w:pPr>
      <w:r>
        <w:rPr>
          <w:sz w:val="22"/>
          <w:szCs w:val="22"/>
        </w:rPr>
      </w:r>
    </w:p>
    <w:p>
      <w:pPr>
        <w:pStyle w:val="Normal"/>
        <w:jc w:val="both"/>
        <w:rPr/>
      </w:pPr>
      <w:r>
        <w:rPr>
          <w:sz w:val="22"/>
          <w:szCs w:val="22"/>
          <w:vertAlign w:val="superscript"/>
        </w:rPr>
        <w:t>E-11</w:t>
      </w:r>
      <w:r>
        <w:rPr>
          <w:sz w:val="22"/>
          <w:szCs w:val="22"/>
        </w:rPr>
        <w:t xml:space="preserve">  </w:t>
        <w:tab/>
        <w:t xml:space="preserve"> Sự cứu rỗi Đức Chúa Jêsus Christ không phải  là một “hi vọng như vậy,” nó là một “biết vậy.” Anh chị em biết khi mình là người của Đức Chúa Jêsus Christ. Đức Thánh Linh làm chứng với thần linh của anh chị em rằng anh chị em là con trai con gái Đức Chúa Trời; “Những sự cũ đã qua đi và mọi sự đều trở nên mới.”   Ồ, tôi hi vọng chúng ta hiểu được điều đó tối nay. Không phải là một Mục sư lưng chừng, không phải một Cơ-đốc nhân lừng khừng: Nếu đám đông hành động cách này, anh chị em làm theo họ. Nếu nó làm cách kia, anh chị em đi theo nó. Hãy ở lại trong đường lối mình. “</w:t>
      </w:r>
      <w:r>
        <w:rPr>
          <w:b/>
          <w:sz w:val="22"/>
          <w:szCs w:val="22"/>
          <w:lang w:val="vi-VN"/>
        </w:rPr>
        <w:t>Đấng Christ đ</w:t>
      </w:r>
      <w:r>
        <w:rPr>
          <w:b/>
          <w:sz w:val="22"/>
          <w:szCs w:val="22"/>
        </w:rPr>
        <w:t>ã</w:t>
      </w:r>
      <w:r>
        <w:rPr>
          <w:b/>
          <w:sz w:val="22"/>
          <w:szCs w:val="22"/>
          <w:lang w:val="vi-VN"/>
        </w:rPr>
        <w:t xml:space="preserve"> buông tha chúng ta cho được tự do; vậy h</w:t>
      </w:r>
      <w:r>
        <w:rPr>
          <w:b/>
          <w:sz w:val="22"/>
          <w:szCs w:val="22"/>
        </w:rPr>
        <w:t>ã</w:t>
      </w:r>
      <w:r>
        <w:rPr>
          <w:b/>
          <w:sz w:val="22"/>
          <w:szCs w:val="22"/>
          <w:lang w:val="vi-VN"/>
        </w:rPr>
        <w:t>y đứng vững, chớ lại để mình dưới ách tôi mọi</w:t>
      </w:r>
      <w:r>
        <w:rPr>
          <w:b/>
          <w:sz w:val="22"/>
          <w:szCs w:val="22"/>
        </w:rPr>
        <w:t xml:space="preserve"> hoặc thỏa hiệp</w:t>
      </w:r>
      <w:r>
        <w:rPr>
          <w:b/>
          <w:sz w:val="22"/>
          <w:szCs w:val="22"/>
          <w:lang w:val="vi-VN"/>
        </w:rPr>
        <w:t xml:space="preserve"> nữa</w:t>
      </w:r>
      <w:r>
        <w:rPr>
          <w:sz w:val="22"/>
          <w:szCs w:val="22"/>
          <w:lang w:val="vi-VN"/>
        </w:rPr>
        <w:t>.</w:t>
      </w:r>
      <w:r>
        <w:rPr>
          <w:sz w:val="22"/>
          <w:szCs w:val="22"/>
        </w:rPr>
        <w:t>” Đức Chúa Trời Phán nó làm Ngài phát ốm. Ngài Phán, “Ta biết ngươi không nóng cũng không lạnh.” Vì hâm hẩm, Ngài nhả nó ra khỏi miệng Ngài. Vậy Đức Chúa Trời không muốn một người chỉ là một “Giáo sư” mà không phải là “người sở hữu” về những ơn phước Đức Chúa Trời. Đức Chúa Trời ôi, xin ban cho điều đó trong ngày vội vả tới Louisville, Kentucky, và khắp nước Mỹ, khi những Cơ-đốc nhân xưng nhận là Cơ-đốc nhân sẽ làm đúng những gì họ xưng nhận. Lạy Chúa, xin ban cho.</w:t>
      </w:r>
    </w:p>
    <w:p>
      <w:pPr>
        <w:pStyle w:val="Normal"/>
        <w:jc w:val="both"/>
        <w:rPr>
          <w:sz w:val="22"/>
          <w:szCs w:val="22"/>
        </w:rPr>
      </w:pPr>
      <w:r>
        <w:rPr>
          <w:sz w:val="22"/>
          <w:szCs w:val="22"/>
        </w:rPr>
      </w:r>
    </w:p>
    <w:p>
      <w:pPr>
        <w:pStyle w:val="Normal"/>
        <w:jc w:val="both"/>
        <w:rPr/>
      </w:pPr>
      <w:r>
        <w:rPr>
          <w:sz w:val="22"/>
          <w:szCs w:val="22"/>
          <w:vertAlign w:val="superscript"/>
        </w:rPr>
        <w:t>E-12</w:t>
      </w:r>
      <w:r>
        <w:rPr>
          <w:sz w:val="22"/>
          <w:szCs w:val="22"/>
        </w:rPr>
        <w:t xml:space="preserve">  </w:t>
        <w:tab/>
        <w:t>Nếu tôi không vì Đấng Christ tối nay, chắc chắn tôi sẽ chống lại Ngài. Nhưng tôi vì Ngài; Tôi yêu mến Ngài; Tôi tin Ngài. Trọn đời tôi, tôi sẽ dâng nó cách nhưng không cho Ngài. Tôi tin những gì tôi đang giảng là Lẽ thật. Tôi biết điều đó đã mang tôi đến 23 năm nay qua sự an toàn khắp thế giới trên cuộc hành trình thứ ba của tôi qua mọi loại sự chiếm hữu ma quỉ, mọi thứ học thuyết Giáo phái, cùng những thách thức, và những người mê tín dị đoan cố đề nghị với anh em điều này điều kia. Ngài đã mang tôi an toàn như vậy: Ngài sẽ đem tôi qua. Tôi tin Ngài hết lòng. Tôi hi vọng rằng --  trước khi đời sống tôi chấm dứt, tôi sẽ thấy hàng ngàn người khắp Louisville ở đây rao giảng Phúc âm. Dân chúng, những người trẻ tuổi đang ngồi đây tối nay, lắng nghe Phúc âm, giành được hàng triệu linh hồn cho Đấng Christ.</w:t>
      </w:r>
    </w:p>
    <w:p>
      <w:pPr>
        <w:pStyle w:val="Normal"/>
        <w:jc w:val="both"/>
        <w:rPr>
          <w:sz w:val="22"/>
          <w:szCs w:val="22"/>
        </w:rPr>
      </w:pPr>
      <w:r>
        <w:rPr>
          <w:sz w:val="22"/>
          <w:szCs w:val="22"/>
        </w:rPr>
      </w:r>
    </w:p>
    <w:p>
      <w:pPr>
        <w:pStyle w:val="Normal"/>
        <w:jc w:val="both"/>
        <w:rPr/>
      </w:pPr>
      <w:r>
        <w:rPr>
          <w:sz w:val="22"/>
          <w:szCs w:val="22"/>
          <w:vertAlign w:val="superscript"/>
        </w:rPr>
        <w:t xml:space="preserve">E-13 </w:t>
      </w:r>
      <w:r>
        <w:rPr>
          <w:sz w:val="22"/>
          <w:szCs w:val="22"/>
        </w:rPr>
        <w:t xml:space="preserve">  </w:t>
        <w:tab/>
        <w:t>Vậy người này, sau khi thấy rắc rối đến, ông nghĩ mình nên đi lên xứ Giu-đa tới Giô-sa-phát và làm đồng minh với người. Bấy giờ, đây là sự nguy hiểm khác: Giô-sa-phát, do sự thôi thúc của tình thế, theo xác thịt, tiêu biểu cho Hội thánh đầy dẫy Thánh Linh, ông có ý tưởng thứ hai, ông nói, “Rốt lại, ông là người Y-sơ-ra-ên, vậy dân sự tôi như dân sự ông, ngựa tôi như ngựa ông, xe tôi như xe ông.” Hoàn toàn bởi xác thịt, hãy cẩn thận.</w:t>
      </w:r>
    </w:p>
    <w:p>
      <w:pPr>
        <w:pStyle w:val="Normal"/>
        <w:jc w:val="both"/>
        <w:rPr>
          <w:sz w:val="22"/>
          <w:szCs w:val="22"/>
        </w:rPr>
      </w:pPr>
      <w:r>
        <w:rPr>
          <w:sz w:val="22"/>
          <w:szCs w:val="22"/>
        </w:rPr>
        <w:t xml:space="preserve">  </w:t>
      </w:r>
      <w:r>
        <w:rPr>
          <w:sz w:val="22"/>
          <w:szCs w:val="22"/>
        </w:rPr>
        <w:tab/>
        <w:t>Anh em nói, “Thôi được, chừng nào tôi đi Nhà thờ, thì điều đó ổn chứ?” Không. Đức Chúa Trời không - không bao giờ nói một lần nào Ngài cứu một thuộc viên Giáo hội. Ngài cứu con cái Ngài, không phải cứu thành viên Giáo hội.</w:t>
      </w:r>
    </w:p>
    <w:p>
      <w:pPr>
        <w:pStyle w:val="Normal"/>
        <w:jc w:val="both"/>
        <w:rPr>
          <w:sz w:val="22"/>
          <w:szCs w:val="22"/>
        </w:rPr>
      </w:pPr>
      <w:r>
        <w:rPr>
          <w:sz w:val="22"/>
          <w:szCs w:val="22"/>
        </w:rPr>
        <w:t xml:space="preserve">  </w:t>
      </w:r>
      <w:r>
        <w:rPr>
          <w:sz w:val="22"/>
          <w:szCs w:val="22"/>
        </w:rPr>
        <w:tab/>
        <w:t>Nhưng bây giờ… Trước khi vua ấy suy nghĩ, ông đã liên hiệp với loại Cơ-đốc nhân hâm hẩm nửa chừng này, như chúng ta gọi nó ngày hôm nay, vì thế chúng ta trở lại câu chuyện tới chỗ này. Lúc ấy họ cũng có vua Ê-đôm, nói, “Chúng ta sẽ đi đường nào?”</w:t>
      </w:r>
    </w:p>
    <w:p>
      <w:pPr>
        <w:pStyle w:val="Normal"/>
        <w:jc w:val="both"/>
        <w:rPr>
          <w:sz w:val="22"/>
          <w:szCs w:val="22"/>
        </w:rPr>
      </w:pPr>
      <w:r>
        <w:rPr>
          <w:sz w:val="22"/>
          <w:szCs w:val="22"/>
        </w:rPr>
      </w:r>
    </w:p>
    <w:p>
      <w:pPr>
        <w:pStyle w:val="Normal"/>
        <w:jc w:val="both"/>
        <w:rPr/>
      </w:pPr>
      <w:r>
        <w:rPr>
          <w:sz w:val="22"/>
          <w:szCs w:val="22"/>
          <w:vertAlign w:val="superscript"/>
        </w:rPr>
        <w:t>E-14</w:t>
      </w:r>
      <w:r>
        <w:rPr>
          <w:sz w:val="22"/>
          <w:szCs w:val="22"/>
        </w:rPr>
        <w:t xml:space="preserve">  </w:t>
        <w:tab/>
        <w:t>Họ nói, “Hãy đi lên bằng con đường đồng vắng Ê-đôm.”</w:t>
      </w:r>
    </w:p>
    <w:p>
      <w:pPr>
        <w:pStyle w:val="Normal"/>
        <w:jc w:val="both"/>
        <w:rPr>
          <w:sz w:val="22"/>
          <w:szCs w:val="22"/>
        </w:rPr>
      </w:pPr>
      <w:r>
        <w:rPr>
          <w:sz w:val="22"/>
          <w:szCs w:val="22"/>
        </w:rPr>
        <w:t xml:space="preserve">   </w:t>
      </w:r>
      <w:r>
        <w:rPr>
          <w:sz w:val="22"/>
          <w:szCs w:val="22"/>
        </w:rPr>
        <w:tab/>
        <w:t>Sự việc khác, ngay khi Giô-sa-phát, theo cách bình thường, ắt sẽ cầu nguyện cho vấn đề đó, ắt sẽ nghĩ về điều đó trước và thưa, “Lạy Chúa, con phải làm gì?” Nhưng mang ách với kẻ chẳng tin, ông lấy con đường của kẻ không tin. Đó là cách nhiều Cơ-đốc nhân đầy dẫy Đức Thánh Linh sau khi sự phục hưng hết, vì họ mang ách với những người nói rằng, “Ồ, tôi đi Nhà thờ. Chúng tôi cũng tốt như những người kia,” và anh em mất sự từng trải của mình. Hãy ở lại đúng trong đường lối, cho dù những người khác có làm gì đi nữa. Anh em biết mình thuộc về nơi nào; Anh em biết mình thuộc về Ai. Hãy ở lại ngay dưới quyền năng của lời cầu nguyện luôn mọi lúc. Đừng để họ gọi anh em ra với sự vui thú nào khác, và nói, “Việc này không có hại gì đâu.” Nếu có một vấn đề, đừng làm điều đó. Hãy tránh xa nó.</w:t>
      </w:r>
    </w:p>
    <w:p>
      <w:pPr>
        <w:pStyle w:val="Normal"/>
        <w:jc w:val="both"/>
        <w:rPr>
          <w:sz w:val="22"/>
          <w:szCs w:val="22"/>
        </w:rPr>
      </w:pPr>
      <w:r>
        <w:rPr>
          <w:sz w:val="22"/>
          <w:szCs w:val="22"/>
        </w:rPr>
      </w:r>
    </w:p>
    <w:p>
      <w:pPr>
        <w:pStyle w:val="Normal"/>
        <w:jc w:val="both"/>
        <w:rPr/>
      </w:pPr>
      <w:r>
        <w:rPr>
          <w:sz w:val="22"/>
          <w:szCs w:val="22"/>
          <w:vertAlign w:val="superscript"/>
        </w:rPr>
        <w:t>E-15</w:t>
      </w:r>
      <w:r>
        <w:rPr>
          <w:sz w:val="22"/>
          <w:szCs w:val="22"/>
        </w:rPr>
        <w:t xml:space="preserve">  </w:t>
        <w:tab/>
        <w:t>Nhưng bây giờ, Giô-sa-phát, giống như hết thảy những thành viên mọi Giáo hội, đã ký thỏa thuận. Họ đi lên con đường đồng vắng mà không có cầu vấn Đức Giê-hô-va. Thế thì nếu anh chị em làm điều gì mà không cầu vấn Chúa, chắn chắn anh chị em sẽ gặp rắc rối. Họ đã ở ngoài đó vài ngày. Và việc trước tiên anh chị em biết, họ đã gặp rắc rối. Họ đi đường vòng trong bảy ngày để đến, đoạn họ không có nước cho đạo binh và súc vật theo. Họ không có nước. Họ ở ngoài sa mạc đó, và nói, “Này, nhìn xem chúng ta ở đâu.” Trong tình trạng đó, đi mà không cầu hỏi Chúa, đi mà không hỏi ý kiến Đấng Christ về điều đó, điều trước chị em biết họ đã bị cạn kiệt trong sa mạc, không có nước chung quanh họ.</w:t>
      </w:r>
    </w:p>
    <w:p>
      <w:pPr>
        <w:pStyle w:val="Normal"/>
        <w:jc w:val="both"/>
        <w:rPr>
          <w:sz w:val="22"/>
          <w:szCs w:val="22"/>
        </w:rPr>
      </w:pPr>
      <w:r>
        <w:rPr>
          <w:sz w:val="22"/>
          <w:szCs w:val="22"/>
        </w:rPr>
      </w:r>
    </w:p>
    <w:p>
      <w:pPr>
        <w:pStyle w:val="Normal"/>
        <w:jc w:val="both"/>
        <w:rPr/>
      </w:pPr>
      <w:r>
        <w:rPr>
          <w:sz w:val="22"/>
          <w:szCs w:val="22"/>
          <w:vertAlign w:val="superscript"/>
        </w:rPr>
        <w:t>E-16</w:t>
      </w:r>
      <w:r>
        <w:rPr>
          <w:sz w:val="22"/>
          <w:szCs w:val="22"/>
        </w:rPr>
        <w:t xml:space="preserve">  </w:t>
        <w:tab/>
        <w:t>Vì thế Giô-sa-phát là một Cơ-đốc nhân, như thường lệ, nghĩ đến việc trước tiên là tìm kiếm ý Đức Chúa Trời về điều đó. Tôi đoán lúc ấy ông nghĩ, tốt hơn chúng ta nên bắt đầu một Buổi nhóm Cầu nguyện. Đôi khi hầu như trễ một chút, nhưng anh chị em có bắt đầu Buổi nhóm Cầu nguyện khi thấy mình ở trong sa mạc, phải không? Đó là cách hết thảy chúng ta nên nghĩ đến: chờ đợi cho đến khi chúng ta gặp hoạn nạn. Đôi khi anh chị em nói, “Tôi không tin vào sự Chữa lành Thiêng liêng (bằng phép lạ).” Anh chị em phải đợi cho tới khi bị đau rồi sẽ tin vào điều đó. Anh chị em thật sự không phải để cho tới khi đau rồi mới tin nó. Bác sĩ không bao giờ bỏ đi và nói, “Tôi không thể  làm gì cho anh được.” Đó là khi anh chị em tin vào điều đó.</w:t>
      </w:r>
    </w:p>
    <w:p>
      <w:pPr>
        <w:pStyle w:val="Normal"/>
        <w:jc w:val="both"/>
        <w:rPr>
          <w:sz w:val="22"/>
          <w:szCs w:val="22"/>
        </w:rPr>
      </w:pPr>
      <w:r>
        <w:rPr>
          <w:sz w:val="22"/>
          <w:szCs w:val="22"/>
        </w:rPr>
        <w:t xml:space="preserve">   </w:t>
      </w:r>
      <w:r>
        <w:rPr>
          <w:sz w:val="22"/>
          <w:szCs w:val="22"/>
        </w:rPr>
        <w:tab/>
        <w:t>Bao nhiêu lần tôi đã thấy nhiều người như thế trong đời. Tôi đã nghe nhiều người tranh cãi và nói, “Ồ, thật là được phước bị đau như vậy. Chúa dùng điều đó để ban phước cho chúng ta.” Làm sao có thể là một ơn phước và sự tranh cãi xảy ra cùng một lúc?</w:t>
      </w:r>
    </w:p>
    <w:p>
      <w:pPr>
        <w:pStyle w:val="Normal"/>
        <w:jc w:val="both"/>
        <w:rPr>
          <w:sz w:val="22"/>
          <w:szCs w:val="22"/>
        </w:rPr>
      </w:pPr>
      <w:r>
        <w:rPr>
          <w:sz w:val="22"/>
          <w:szCs w:val="22"/>
        </w:rPr>
      </w:r>
    </w:p>
    <w:p>
      <w:pPr>
        <w:pStyle w:val="Normal"/>
        <w:jc w:val="both"/>
        <w:rPr>
          <w:sz w:val="22"/>
          <w:szCs w:val="22"/>
        </w:rPr>
      </w:pPr>
      <w:r>
        <w:rPr>
          <w:sz w:val="22"/>
          <w:szCs w:val="22"/>
          <w:vertAlign w:val="superscript"/>
        </w:rPr>
        <w:t>E-17</w:t>
      </w:r>
      <w:r>
        <w:rPr>
          <w:sz w:val="22"/>
          <w:szCs w:val="22"/>
        </w:rPr>
        <w:t xml:space="preserve">   </w:t>
        <w:tab/>
        <w:t>Lần nọ, một người kia ở Nam Phi, nơi mà chúng tôi có một Buổi nhóm tại Hội thánh Cải chánh Hà-lan, người đứng lên, sau khi anh ta… Trước tiên, báo chí của họ làm ầm ĩ điều đó khắp nơi, nhưng khi họ thấy rằng những thành viên của họ trở nên quá thiêng liêng khi trở về, họ la lớn, “A-men!” trong Nhà thờ, và mọi nơi, người ta nghĩ rằng người đó cuồng tín. Vì thế người ấy đi Nhà thờ và nói chuyện về một ơn phước như vậy, Chúa đã ban phước cho những người đau ốm thế nào. Vợ của người ấy, hai ngày sau đó đã bị viêm ruột thừa, cứ để mặc chị ta bị đau. Đừng làm gì về việc đó; Anh chị em có thể làm điều gì đó Đức Chúa Trời không muốn anh chị em làm. Nếu bị ung thư là phước hạnh như vậy, tại sao lại đi chữa bằng phóng xạ; cứ để mặc nó vì đó là một ơn phước.</w:t>
      </w:r>
    </w:p>
    <w:p>
      <w:pPr>
        <w:pStyle w:val="Normal"/>
        <w:autoSpaceDE w:val="false"/>
        <w:jc w:val="both"/>
        <w:rPr/>
      </w:pPr>
      <w:r>
        <w:rPr>
          <w:sz w:val="22"/>
          <w:szCs w:val="22"/>
        </w:rPr>
        <w:t xml:space="preserve">  </w:t>
      </w:r>
      <w:r>
        <w:rPr>
          <w:sz w:val="22"/>
          <w:szCs w:val="22"/>
        </w:rPr>
        <w:tab/>
        <w:t>Nếu anh chị em được phước nhiều hơn khi chết, và anh chị em có thể làm nhiều hơn cho Chúa khi anh chị em chết hơn lúc còn sống, ồ, cứ tiếp tục như thế mà chết. Nhưng Đức Chúa Trời muốn anh chị em ở đây để làm trọn chương trình của Ngài…. Kinh Thánh nói, “</w:t>
      </w:r>
      <w:r>
        <w:rPr>
          <w:b/>
          <w:sz w:val="22"/>
          <w:szCs w:val="22"/>
        </w:rPr>
        <w:t xml:space="preserve">Trên hết mọi sự, tôi cầu nguyện cho anh em </w:t>
      </w:r>
      <w:r>
        <w:rPr>
          <w:b/>
          <w:sz w:val="22"/>
          <w:szCs w:val="22"/>
          <w:lang w:val="vi-VN"/>
        </w:rPr>
        <w:t>được thạnh vượng trong mọi sự, và được khỏe mạnh phần xác anh cũng như đă được thạnh vượng về phần linh hồn anh vậy</w:t>
      </w:r>
      <w:r>
        <w:rPr>
          <w:sz w:val="22"/>
          <w:szCs w:val="22"/>
          <w:lang w:val="vi-VN"/>
        </w:rPr>
        <w:t>.</w:t>
      </w:r>
      <w:r>
        <w:rPr>
          <w:sz w:val="22"/>
          <w:szCs w:val="22"/>
        </w:rPr>
        <w:t>” Đó là Lời Kinh Thánh. Các tác giả của Kinh Thánh, được hà hơi bởi Đức Thánh Linh, mà Kinh Thánh nói, “Mọi Lời Kinh Thánh được ban cho bởi sự hà hơi của Đức Chúa Trời.” A-me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18</w:t>
      </w:r>
      <w:r>
        <w:rPr>
          <w:sz w:val="22"/>
          <w:szCs w:val="22"/>
        </w:rPr>
        <w:t xml:space="preserve">  </w:t>
        <w:tab/>
        <w:t>Thế thì để ý, khi lương thực của họ cạn, họ bắt đầu thấy điều gì đó có thể không được làm, vì Giô-sa-phát  nói, “Ở đây há chẳng có tiên tri nào của Đức Giê-hô-va để chúng ta nhờ người mà cầu vấn Đức Giê-hô-va chăng? Chắc chắn tất cả đám người Giáo hội ở gần đây có một Tiên tri ở nơi nào đó để chúng ta có thể nhờ người mà cầu vấn việc này.” Họ biết luật pháp; Họ biết các điều răn. Họ có mọi Lời của Đức Chúa Trời được chép ra, nhưng họ phải có điều gì đó cho trường hợp đặc biệt này. Tôi hi vọng anh chị em hiểu được điều này: điều gì đó cho trường hợp này lúc này.</w:t>
      </w:r>
    </w:p>
    <w:p>
      <w:pPr>
        <w:pStyle w:val="Normal"/>
        <w:autoSpaceDE w:val="false"/>
        <w:jc w:val="both"/>
        <w:rPr/>
      </w:pPr>
      <w:r>
        <w:rPr>
          <w:sz w:val="22"/>
          <w:szCs w:val="22"/>
        </w:rPr>
        <w:t xml:space="preserve">   </w:t>
      </w:r>
      <w:r>
        <w:rPr>
          <w:sz w:val="22"/>
          <w:szCs w:val="22"/>
        </w:rPr>
        <w:tab/>
        <w:t>Đó là cách đôi khi trong các Buổi nhóm, nói, “Thôi được, tại sao anh không chỉ cầu nguyện cho người ta.” Đôi khi anh em để ý điều đó  trong các Buổi nhóm; Phải là điều gì đó…  Toàn bộ bức tranh là sự Chữa lành Thiêng liêng (bằng phép lạ), sự cứu rỗi, nhưng đôi khi có điều gì đó trong đường lối của một người, ngăn trở người ấy nhận được sự chữa lành. Anh em nghe điều đó ngay tại bục giảng ở đây: điều gì đó họ đã làm nơi nào khác và điều gì đó họ phải làm cho đúng. Họ phải làm điều đó trước khi phước lành của Đức Chúa Trời có thể đến trên họ. Chắc chắn không. Anh chị em không thể làm thế được. Anh chị em sẽ không bao giờ …</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19</w:t>
      </w:r>
      <w:r>
        <w:rPr>
          <w:sz w:val="22"/>
          <w:szCs w:val="22"/>
        </w:rPr>
        <w:t xml:space="preserve">   </w:t>
        <w:tab/>
        <w:t>Anh chị em có thể lấy ví dụ một người; Tôi đã thấy điều đó nhiều lần, đi tới một Buổi nhóm Chữa lành, và xức dầu cho họ, rồi cầu nguyện trên họ; nhiều người la lớn và dậm chân la hét ma quỉ. Ma quỉ không quan tâm anh em la hét thế nào, nó không điếc. Nó không quan tâm anh em la lớn; điều đó không có ý nghĩa gì với nó. Nó sẽ không bao giờ nhận biết điều đó, nhưng nó sẽ nhận ra đức tin. Nó phải biết điều đó. Vâng, thưa quí vị.</w:t>
      </w:r>
    </w:p>
    <w:p>
      <w:pPr>
        <w:pStyle w:val="Normal"/>
        <w:autoSpaceDE w:val="false"/>
        <w:jc w:val="both"/>
        <w:rPr/>
      </w:pPr>
      <w:r>
        <w:rPr>
          <w:sz w:val="22"/>
          <w:szCs w:val="22"/>
        </w:rPr>
        <w:t xml:space="preserve">  </w:t>
      </w:r>
      <w:r>
        <w:rPr>
          <w:sz w:val="22"/>
          <w:szCs w:val="22"/>
        </w:rPr>
        <w:tab/>
        <w:t>Nhưng nếu người ấy đã phạm tội và điều gì đó trong đời sống họ mà họ không nên làm hoặc nên làm, anh em có thể đổ dầu trên họ ngày đêm, và nó sẽ không bao giờ có ích cho họ chút nào. Anh em có thể cầu nguyện, la lớn, khóc lóc, đuổi quỉ theo như anh chị em muốn; Nó sẽ không bao giờ lìa khỏi người cho tới khi họ làm điều ấy đúng đắn. Đúng thế. Anh chị em phải hành động đúng đắn trước hết với Đức Chúa Trờ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20</w:t>
      </w:r>
      <w:r>
        <w:rPr>
          <w:sz w:val="22"/>
          <w:szCs w:val="22"/>
        </w:rPr>
        <w:t xml:space="preserve">  </w:t>
        <w:tab/>
        <w:t>Vậy, đó là lý do trên bục giảng, chúng ta hãy xem kỹ và cẩn thận như thế nào, để tin chắc trước khi anh em cầu nguyện hay cố đuổi một tà linh, mà điều đó, đời sống người ấy không trong sạch và rõ ràng. Nếu nó thật sự là điều gì anh em không chắc chắn về nó, tôi bỏ qua nó, bởi vì những gì… Anh em đã biết đấy, qua một ân tứ Thiêng liêng mà anh em có thể làm hại linh hồn mình ư?</w:t>
      </w:r>
    </w:p>
    <w:p>
      <w:pPr>
        <w:pStyle w:val="Normal"/>
        <w:autoSpaceDE w:val="false"/>
        <w:jc w:val="both"/>
        <w:rPr>
          <w:sz w:val="22"/>
          <w:szCs w:val="22"/>
        </w:rPr>
      </w:pPr>
      <w:r>
        <w:rPr>
          <w:sz w:val="22"/>
          <w:szCs w:val="22"/>
        </w:rPr>
        <w:t xml:space="preserve"> </w:t>
      </w:r>
      <w:r>
        <w:rPr>
          <w:sz w:val="22"/>
          <w:szCs w:val="22"/>
        </w:rPr>
        <w:tab/>
        <w:t>Anh em biết Môi-se là Tiên tri của Đức Chúa Trời, Đức Chúa Trời đã bảo ông đi ra nói với hòn đá, và thay vì nói với Hòn Đá, Môi-se đã đi ra, làm trái với ý của Đức Chúa Trời, trái với Lời của Đức Chúa Trời, và làm hoàn điều Đức Chúa Trời đã bảo ông đừng làm; nhưng dù sao đi nữa đã thành công. Ông đã đập Tảng Đá lần thứ hai. Đúng thế không? Ông là Tiên tri. Ông có quyền làm những gì ông muốn làm. Chừng nào mà,… Ông đã đập Tảng Đá, và Tảng Đá phun nước 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21</w:t>
      </w:r>
      <w:r>
        <w:rPr>
          <w:sz w:val="22"/>
          <w:szCs w:val="22"/>
        </w:rPr>
        <w:t xml:space="preserve">  </w:t>
        <w:tab/>
        <w:t>Ê-li-sê, Tiên tri trẻ đó, người mà chúng ta đang nói đến lúc này, trên đường đi xuống đó, một số đứa trai trẻ chạy theo ông. Ông có đầu hói từ khi còn trẻ. Chúng bắt đầu nhạo cười ông vì cái đầu hói, và Tiên tri đó quay lại giận dữ nguyền rủa những đứa trai trẻ ấy. Trước khi chúng về nhà, hai con gấu cái đã giết chết 42 đứa trẻ đó. Đó không phải là Đức Thánh Linh, nhưng đó là một Tiên tri giận dữ. Anh em phải cẩn thận.</w:t>
      </w:r>
    </w:p>
    <w:p>
      <w:pPr>
        <w:pStyle w:val="Normal"/>
        <w:autoSpaceDE w:val="false"/>
        <w:jc w:val="both"/>
        <w:rPr>
          <w:sz w:val="22"/>
          <w:szCs w:val="22"/>
        </w:rPr>
      </w:pPr>
      <w:r>
        <w:rPr>
          <w:sz w:val="22"/>
          <w:szCs w:val="22"/>
        </w:rPr>
        <w:t xml:space="preserve">  </w:t>
      </w:r>
      <w:r>
        <w:rPr>
          <w:sz w:val="22"/>
          <w:szCs w:val="22"/>
        </w:rPr>
        <w:tab/>
        <w:t>Đức Chúa Trời giải quyết với Môi-se. Ông giải quyết với dân sự. Vì thế nếu Đức Chúa Trời đã đặt điều gì đó trên một người, nếu không thì để Sa-tan đặt nó trên họ vì một mục đích, để mang người ấy đến với Ngài hoặc làm điều gì đó, và anh chị em nhận nó mà không có sự ăn năn của người này vì điều đó, hãy xem anh chị em tự rước lấy loại rắc rối gì? Anh em phải cẩn thận.</w:t>
      </w:r>
    </w:p>
    <w:p>
      <w:pPr>
        <w:pStyle w:val="Normal"/>
        <w:autoSpaceDE w:val="false"/>
        <w:jc w:val="both"/>
        <w:rPr>
          <w:sz w:val="22"/>
          <w:szCs w:val="22"/>
        </w:rPr>
      </w:pPr>
      <w:r>
        <w:rPr>
          <w:sz w:val="22"/>
          <w:szCs w:val="22"/>
        </w:rPr>
      </w:r>
    </w:p>
    <w:p>
      <w:pPr>
        <w:pStyle w:val="Normal"/>
        <w:jc w:val="both"/>
        <w:rPr/>
      </w:pPr>
      <w:r>
        <w:rPr>
          <w:sz w:val="22"/>
          <w:szCs w:val="22"/>
          <w:vertAlign w:val="superscript"/>
        </w:rPr>
        <w:t>E-22</w:t>
      </w:r>
      <w:r>
        <w:rPr>
          <w:sz w:val="22"/>
          <w:szCs w:val="22"/>
        </w:rPr>
        <w:t xml:space="preserve">  </w:t>
        <w:tab/>
        <w:t>Giô-sa-phát nói, “Ở đây há chẳng có tiên tri nào của Đức Giê-hô-va để chúng ta nhờ người mà cầu vấn Đức Giê-hô-va chăng?”</w:t>
      </w:r>
    </w:p>
    <w:p>
      <w:pPr>
        <w:pStyle w:val="Normal"/>
        <w:jc w:val="both"/>
        <w:rPr>
          <w:sz w:val="22"/>
          <w:szCs w:val="22"/>
        </w:rPr>
      </w:pPr>
      <w:r>
        <w:rPr/>
        <w:t xml:space="preserve">    </w:t>
      </w:r>
      <w:r>
        <w:rPr/>
        <w:tab/>
      </w:r>
      <w:r>
        <w:rPr>
          <w:sz w:val="22"/>
          <w:szCs w:val="22"/>
        </w:rPr>
        <w:t>Một đầy tớ của vua Y-sơ-ra-ên thưa rằng, “Ở đây có Ê-li-sê, con trai của Sa-phát, là kẻ đã hầu việc Ê-li.” Nói cách khác, người đó đã có sự thông công với một Tiên tri thật; Ông đã ở gần nơi có một người biết điều ông nói. Đó là Ê-li, người được biết là một Tiên tri.</w:t>
      </w:r>
    </w:p>
    <w:p>
      <w:pPr>
        <w:pStyle w:val="Normal"/>
        <w:jc w:val="both"/>
        <w:rPr/>
      </w:pPr>
      <w:r>
        <w:rPr>
          <w:sz w:val="22"/>
          <w:szCs w:val="22"/>
        </w:rPr>
        <w:t xml:space="preserve">  </w:t>
      </w:r>
      <w:r>
        <w:rPr>
          <w:sz w:val="22"/>
          <w:szCs w:val="22"/>
        </w:rPr>
        <w:tab/>
        <w:t>Ồ, tôi thích một Hội thánh thuộc linh điển hình tốt đẹp thuở xưa. Khi anh em đi đến nói chuyện với những người thiêng liêng, nói, “Ồ, anh ấy là người đến từ Nhà thờ Anh Cauble.” Nơi nào hay Hội thánh ở nơi nào đó, Hội thánh thiêng liêng tốt đẹp có sự dạy dỗ Phúc âm lành mạnh, người ấy sẽ hiểu nếu anh em đi đến cầu nguyện cho anh ta. Người ấy biết sự Chữa lành Thiêng liêng (bằng phép lạ) là gì. Người ấy biết quyền năng Đức Chúa Trời là gì. Người ấy biết phép báp-têm bằng Đức Thánh Linh là gì. Người ấy gần như là loại người đó, và anh em biết mình có được nơi nào.</w:t>
      </w:r>
    </w:p>
    <w:p>
      <w:pPr>
        <w:pStyle w:val="Normal"/>
        <w:jc w:val="both"/>
        <w:rPr>
          <w:sz w:val="22"/>
          <w:szCs w:val="22"/>
        </w:rPr>
      </w:pPr>
      <w:r>
        <w:rPr>
          <w:sz w:val="22"/>
          <w:szCs w:val="22"/>
        </w:rPr>
      </w:r>
    </w:p>
    <w:p>
      <w:pPr>
        <w:pStyle w:val="Normal"/>
        <w:jc w:val="both"/>
        <w:rPr>
          <w:sz w:val="22"/>
          <w:szCs w:val="22"/>
        </w:rPr>
      </w:pPr>
      <w:r>
        <w:rPr>
          <w:sz w:val="22"/>
          <w:szCs w:val="22"/>
          <w:vertAlign w:val="superscript"/>
        </w:rPr>
        <w:t>E-23</w:t>
      </w:r>
      <w:r>
        <w:rPr>
          <w:sz w:val="22"/>
          <w:szCs w:val="22"/>
        </w:rPr>
        <w:t xml:space="preserve">  </w:t>
        <w:tab/>
        <w:t>Người ấy nói, “Đó là Ê-li-sê.” Ê-li-sê là một hình bóng hoàn hảo (Ê-li và Ê-li-sê) của Hội thánh và Đấng Christ. Để ý, Ê-li-sê là hình bóng của Đấng Christ, khi ông lìa khỏi, trước khi lìa khỏi… Để ý điều đó giờ này, hiểu nó. Trước khi lìa khỏi Ngài đã chuẩn bị Thần Đức Chúa Trời phải tồn tại trên đất. Đức Chúa Trời lấy người này, không bao giờ lấy Thần linh Ngài. Đức Chúa Trời đã lấy Đấng Christ, nhưng Đấng Christ ở đây tối nay, chứng thực Ngài, cũng là Chúa Jêsus. Ngài lấy Ê-li. Thần Chúa đến trên Ê-li-sê; Đến trên Giăng Báp-tít hành động giống như Ê-li, nó làm cho Hội thánh ngày nay hành động giống như Đấng Christ. A-men!</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vertAlign w:val="superscript"/>
        </w:rPr>
        <w:t xml:space="preserve"> </w:t>
      </w:r>
      <w:r>
        <w:rPr>
          <w:sz w:val="22"/>
          <w:szCs w:val="22"/>
          <w:vertAlign w:val="superscript"/>
        </w:rPr>
        <w:t xml:space="preserve">E-24  </w:t>
        <w:tab/>
      </w:r>
      <w:r>
        <w:rPr>
          <w:sz w:val="22"/>
          <w:szCs w:val="22"/>
        </w:rPr>
        <w:t>Ma quỉ lấy linh của nó -- hay là, người của nó, nhưng không bao giờ lấy linh của người ấy. Những Giáo sư đó ở đấy đã lên án Đức Chúa Jêsus Christ, họ là những học giả đúng với thời ấy. Họ vượt hơn hẳn những sinh viên Thần học của chúng ta ngày nay về Lời. Họ là những người thánh. Không ai có thể đặt tay trên họ; Họ phải là thánh khiết; Họ phải là công binh; Họ phải là không chỗ trách được; Tuy nhiên, được có quyền phép bởi Sa-tan, không nhận biết Con Đức Chúa Trời, và kết án rồi giết Ngài. Đúng thế. Linh ấy vẫn sống ngày nay. Nhiều người đúng là chính thống, đúng là học giả và Giáo sư như có thề được, có hình thức tin kính song chối bỏ quyền phép của sự tin kính đó. Kinh Thánh nói, hãy lánh xa đi. Thưa anh em, họ biết Lời rất hoàn hảo, đặt Nó đúng trật tự, đặt Nó ra ngoài đó trong một tuyệt tác như vậy; song không biết gì về Đức Chúa Trời hơn một người Hottentot biết về những hiệp sĩ Ai-cập. Đúng thế. Điều duy nhất họ biết, chỉ là Lời. Văn tự làm cho chết; Thần Linh ban cho sự sống. Chính là sự sống đến bởi Lời được bày tỏ.</w:t>
      </w:r>
    </w:p>
    <w:p>
      <w:pPr>
        <w:pStyle w:val="Normal"/>
        <w:jc w:val="both"/>
        <w:rPr>
          <w:sz w:val="22"/>
          <w:szCs w:val="22"/>
        </w:rPr>
      </w:pPr>
      <w:r>
        <w:rPr>
          <w:sz w:val="22"/>
          <w:szCs w:val="22"/>
        </w:rPr>
        <w:t xml:space="preserve">  </w:t>
      </w:r>
      <w:r>
        <w:rPr>
          <w:sz w:val="22"/>
          <w:szCs w:val="22"/>
        </w:rPr>
        <w:tab/>
        <w:t>“Hãy đi khắp thế gian bày tỏ quyền năng cho khắp các nước.” Mác 16. Hãy rao giảng Phúc âm, không dạy Lời; giảng Phúc âm. Phúc âm không qua sự giảng dạy Lời; chính là Lời được bày tỏ. “Vậy những kẻ tin sẽ được các dấu lạ nầy: Họ sẽ trừ quỉ; chữa lành kẻ đau, và làm nhiều dấu kỳ phép lạ…” Anh chị em thấy điều đó không? Nó đấy; Phúc âm được bày tỏ. “</w:t>
      </w:r>
      <w:r>
        <w:rPr>
          <w:b/>
          <w:sz w:val="22"/>
          <w:szCs w:val="22"/>
          <w:lang w:val="vi-VN"/>
        </w:rPr>
        <w:t xml:space="preserve">Và nầy, </w:t>
      </w:r>
      <w:r>
        <w:rPr>
          <w:b/>
          <w:sz w:val="22"/>
          <w:szCs w:val="22"/>
        </w:rPr>
        <w:t>T</w:t>
      </w:r>
      <w:r>
        <w:rPr>
          <w:b/>
          <w:sz w:val="22"/>
          <w:szCs w:val="22"/>
          <w:lang w:val="vi-VN"/>
        </w:rPr>
        <w:t>a thường ở cùng các ngươi luôn cho đến tận thế</w:t>
      </w:r>
      <w:r>
        <w:rPr>
          <w:sz w:val="22"/>
          <w:szCs w:val="22"/>
        </w:rPr>
        <w:t>”: Louisville, Kentucky, chính vào tối thứ Bảy này. “</w:t>
      </w:r>
      <w:r>
        <w:rPr>
          <w:b/>
          <w:sz w:val="22"/>
          <w:szCs w:val="22"/>
        </w:rPr>
        <w:t xml:space="preserve">Và nơi nào có đôi ba người nhóm nhau lại nhơn Danh Ta, thì Ta sẽ ở giữa họ. Kẻ nào tin Ta, cũng sẽ làm việc </w:t>
      </w:r>
      <w:r>
        <w:rPr>
          <w:rStyle w:val="Em"/>
          <w:b/>
          <w:sz w:val="22"/>
          <w:szCs w:val="22"/>
        </w:rPr>
        <w:t>Ta làm</w:t>
      </w:r>
      <w:r>
        <w:rPr>
          <w:b/>
          <w:sz w:val="22"/>
          <w:szCs w:val="22"/>
        </w:rPr>
        <w:t>; lại cũng làm việc lớn hơn nữa, vì Ta đi về cùng Cha</w:t>
      </w:r>
      <w:r>
        <w:rPr/>
        <w:t xml:space="preserve">. </w:t>
      </w:r>
      <w:r>
        <w:rPr>
          <w:b/>
          <w:sz w:val="22"/>
          <w:szCs w:val="22"/>
        </w:rPr>
        <w:t>Cò</w:t>
      </w:r>
      <w:r>
        <w:rPr>
          <w:b/>
          <w:sz w:val="22"/>
          <w:szCs w:val="22"/>
          <w:lang w:val="vi-VN"/>
        </w:rPr>
        <w:t xml:space="preserve">n ít lâu </w:t>
      </w:r>
      <w:r>
        <w:rPr>
          <w:b/>
          <w:sz w:val="22"/>
          <w:szCs w:val="22"/>
        </w:rPr>
        <w:t>thế gian</w:t>
      </w:r>
      <w:r>
        <w:rPr>
          <w:b/>
          <w:sz w:val="22"/>
          <w:szCs w:val="22"/>
          <w:lang w:val="vi-VN"/>
        </w:rPr>
        <w:t xml:space="preserve"> sẽ chẳng thấy </w:t>
      </w:r>
      <w:r>
        <w:rPr>
          <w:b/>
          <w:sz w:val="22"/>
          <w:szCs w:val="22"/>
        </w:rPr>
        <w:t>T</w:t>
      </w:r>
      <w:r>
        <w:rPr>
          <w:b/>
          <w:sz w:val="22"/>
          <w:szCs w:val="22"/>
          <w:lang w:val="vi-VN"/>
        </w:rPr>
        <w:t xml:space="preserve">a; </w:t>
      </w:r>
      <w:r>
        <w:rPr>
          <w:b/>
          <w:sz w:val="22"/>
          <w:szCs w:val="22"/>
        </w:rPr>
        <w:t>Tuy nhiên các ngươi sẽ thấy Ta, vì Ta sẽ ở cùng các ngươi, ở ngay trong các ngươi cho đến tận thế</w:t>
      </w:r>
      <w:r>
        <w:rPr>
          <w:sz w:val="22"/>
          <w:szCs w:val="22"/>
        </w:rPr>
        <w:t>.” Thật là một Lời hứa tuyệt vời. Tuyệt diệu. Đúng thế.</w:t>
      </w:r>
    </w:p>
    <w:p>
      <w:pPr>
        <w:pStyle w:val="Normal"/>
        <w:jc w:val="both"/>
        <w:rPr>
          <w:sz w:val="22"/>
          <w:szCs w:val="22"/>
        </w:rPr>
      </w:pPr>
      <w:r>
        <w:rPr>
          <w:sz w:val="22"/>
          <w:szCs w:val="22"/>
        </w:rPr>
      </w:r>
    </w:p>
    <w:p>
      <w:pPr>
        <w:pStyle w:val="Normal"/>
        <w:jc w:val="both"/>
        <w:rPr/>
      </w:pPr>
      <w:r>
        <w:rPr>
          <w:sz w:val="22"/>
          <w:szCs w:val="22"/>
          <w:vertAlign w:val="superscript"/>
        </w:rPr>
        <w:t>E-25</w:t>
      </w:r>
      <w:r>
        <w:rPr>
          <w:sz w:val="22"/>
          <w:szCs w:val="22"/>
        </w:rPr>
        <w:t xml:space="preserve">  </w:t>
        <w:tab/>
        <w:t>Ê-li, ngay trước khi đi khỏi, người đi và đặt ơn này trên Ê-li-sê thế cho người. Ê-li-sê đi tiếp tục. Người nói, “</w:t>
      </w:r>
      <w:r>
        <w:rPr>
          <w:sz w:val="22"/>
          <w:szCs w:val="22"/>
          <w:lang w:val="vi-VN"/>
        </w:rPr>
        <w:t>Ta xin ngươi h</w:t>
      </w:r>
      <w:r>
        <w:rPr>
          <w:sz w:val="22"/>
          <w:szCs w:val="22"/>
        </w:rPr>
        <w:t>ã</w:t>
      </w:r>
      <w:r>
        <w:rPr>
          <w:sz w:val="22"/>
          <w:szCs w:val="22"/>
          <w:lang w:val="vi-VN"/>
        </w:rPr>
        <w:t xml:space="preserve">y ở đây; vì Đức Giê-hô-va sai ta đi đến </w:t>
      </w:r>
      <w:r>
        <w:rPr>
          <w:sz w:val="22"/>
          <w:szCs w:val="22"/>
        </w:rPr>
        <w:t>Ghinh-ganh.”</w:t>
      </w:r>
    </w:p>
    <w:p>
      <w:pPr>
        <w:pStyle w:val="Normal"/>
        <w:jc w:val="both"/>
        <w:rPr/>
      </w:pPr>
      <w:r>
        <w:rPr>
          <w:sz w:val="22"/>
          <w:szCs w:val="22"/>
        </w:rPr>
        <w:t xml:space="preserve">  </w:t>
      </w:r>
      <w:r>
        <w:rPr>
          <w:sz w:val="22"/>
          <w:szCs w:val="22"/>
        </w:rPr>
        <w:tab/>
      </w:r>
      <w:r>
        <w:rPr>
          <w:sz w:val="22"/>
          <w:szCs w:val="22"/>
          <w:lang w:val="vi-VN"/>
        </w:rPr>
        <w:t xml:space="preserve">Ê-li-sê thưa với người rằng: </w:t>
      </w:r>
      <w:r>
        <w:rPr>
          <w:sz w:val="22"/>
          <w:szCs w:val="22"/>
        </w:rPr>
        <w:t>“</w:t>
      </w:r>
      <w:r>
        <w:rPr>
          <w:sz w:val="22"/>
          <w:szCs w:val="22"/>
          <w:lang w:val="vi-VN"/>
        </w:rPr>
        <w:t>Tôi chỉ Đức Giê-hô-va hằng sống và chỉ mạng sống thầy mà thề rằng, tôi chẳng hề lìa khỏi thầy.</w:t>
      </w:r>
      <w:r>
        <w:rPr>
          <w:sz w:val="22"/>
          <w:szCs w:val="22"/>
        </w:rPr>
        <w:t>” Vậy thì, ông có Thần của Đức Giê-hô-va ở trên ông, Ông biết người là ai. Ông biết mình có Lẽ thật, vì thế Ê-li-sê bắt đầu đi theo Ê-li. Ông đi lên thành phố.</w:t>
      </w:r>
    </w:p>
    <w:p>
      <w:pPr>
        <w:pStyle w:val="Normal"/>
        <w:jc w:val="both"/>
        <w:rPr>
          <w:sz w:val="22"/>
          <w:szCs w:val="22"/>
        </w:rPr>
      </w:pPr>
      <w:r>
        <w:rPr>
          <w:sz w:val="22"/>
          <w:szCs w:val="22"/>
        </w:rPr>
        <w:t xml:space="preserve">  </w:t>
      </w:r>
      <w:r>
        <w:rPr>
          <w:sz w:val="22"/>
          <w:szCs w:val="22"/>
        </w:rPr>
        <w:tab/>
        <w:t>Ê-li nói, “Ta xin ngươi hãy ở lại đây. Đức Giê-hô-va sai ta đi lên Trường các đấng Tiên tri.”</w:t>
      </w:r>
    </w:p>
    <w:p>
      <w:pPr>
        <w:pStyle w:val="Normal"/>
        <w:jc w:val="both"/>
        <w:rPr>
          <w:sz w:val="22"/>
          <w:szCs w:val="22"/>
        </w:rPr>
      </w:pPr>
      <w:r>
        <w:rPr>
          <w:sz w:val="22"/>
          <w:szCs w:val="22"/>
        </w:rPr>
        <w:t xml:space="preserve">  </w:t>
      </w:r>
      <w:r>
        <w:rPr>
          <w:sz w:val="22"/>
          <w:szCs w:val="22"/>
        </w:rPr>
        <w:tab/>
        <w:t>Ê-li-sê thưa, “</w:t>
      </w:r>
      <w:r>
        <w:rPr>
          <w:sz w:val="22"/>
          <w:szCs w:val="22"/>
          <w:lang w:val="vi-VN"/>
        </w:rPr>
        <w:t>Tôi chỉ Đức Giê-hô-va hằng sống và chỉ mạng sống thầy mà thề rằng, tôi chẳng hề lìa khỏi thầy.</w:t>
      </w:r>
      <w:r>
        <w:rPr>
          <w:sz w:val="22"/>
          <w:szCs w:val="22"/>
        </w:rPr>
        <w:t xml:space="preserve"> Tôi đang sống đúng đắn với thầy.”</w:t>
      </w:r>
    </w:p>
    <w:p>
      <w:pPr>
        <w:pStyle w:val="Normal"/>
        <w:jc w:val="both"/>
        <w:rPr/>
      </w:pPr>
      <w:r>
        <w:rPr>
          <w:sz w:val="22"/>
          <w:szCs w:val="22"/>
        </w:rPr>
        <w:t xml:space="preserve">  </w:t>
      </w:r>
      <w:r>
        <w:rPr>
          <w:sz w:val="22"/>
          <w:szCs w:val="22"/>
        </w:rPr>
        <w:tab/>
        <w:t xml:space="preserve"> Tôi thích điều ấy. Ở lại ngay tại đó. Ông đi tiếp lên Trường các đấng Tiên tri và tới Thần học viện, nơi tất cả đều tốt nghiệp. Oxford và tất cả, hết thảy họ đều ở đó.</w:t>
      </w:r>
    </w:p>
    <w:p>
      <w:pPr>
        <w:pStyle w:val="Normal"/>
        <w:jc w:val="both"/>
        <w:rPr>
          <w:sz w:val="22"/>
          <w:szCs w:val="22"/>
        </w:rPr>
      </w:pPr>
      <w:r>
        <w:rPr>
          <w:sz w:val="22"/>
          <w:szCs w:val="22"/>
        </w:rPr>
        <w:t xml:space="preserve">  </w:t>
      </w:r>
      <w:r>
        <w:rPr>
          <w:sz w:val="22"/>
          <w:szCs w:val="22"/>
        </w:rPr>
        <w:tab/>
        <w:t>Họ biết nhiều: Vâng, thật nhiều. Một trong số họ đi ra kiếm một ít đậu, và anh ta không biết sự khác nhau giữa đậu và bầu dại. Anh ta biết nhiều thứ dẫn đến điều gì đó. Tạp dề của anh ta đầy bầu dại, và nuôi một đám Thầy giảng ấy. Đó là cách những Thần học viện ngày nay: một đám bầu dại, nuôi những Thầy giảng: một số loại hệ thống Thần học (Xin lỗi, có lẽ tôi không nên nói điều đó.) -- dạy dỗ họ bằng một số loại hệ thống Thần học. Đôi khi họ đi ra khỏi Thần học viện lại biết ít về Đức Chúa Trời hơn là khi họ đi vào. Đúng thế.</w:t>
      </w:r>
    </w:p>
    <w:p>
      <w:pPr>
        <w:pStyle w:val="Normal"/>
        <w:jc w:val="both"/>
        <w:rPr>
          <w:sz w:val="22"/>
          <w:szCs w:val="22"/>
        </w:rPr>
      </w:pPr>
      <w:r>
        <w:rPr>
          <w:sz w:val="22"/>
          <w:szCs w:val="22"/>
        </w:rPr>
      </w:r>
    </w:p>
    <w:p>
      <w:pPr>
        <w:pStyle w:val="Normal"/>
        <w:jc w:val="both"/>
        <w:rPr/>
      </w:pPr>
      <w:r>
        <w:rPr>
          <w:sz w:val="22"/>
          <w:szCs w:val="22"/>
          <w:vertAlign w:val="superscript"/>
        </w:rPr>
        <w:t>E-26</w:t>
      </w:r>
      <w:r>
        <w:rPr>
          <w:sz w:val="22"/>
          <w:szCs w:val="22"/>
        </w:rPr>
        <w:t xml:space="preserve">  </w:t>
        <w:tab/>
        <w:t xml:space="preserve">Tôi thà có một kinh nghiệm hàng rào đường rầy điển hình thuở xưa (an old fashion rail fence experience) ở ngoài đó, chàng trai nào đó với con trai tôi ở ngoài đấy, nếu nó thậm chí không biết những kiến thức cơ bản, hãy đem nó ra mảnh đất cây đậu chổi ở nơi nào đó và quì gối bên nó mà cầu nguyện với Đức Chúa Trời, hơn là tất cả Tiến sĩ Thần đạo của Thần học viện có thể được sản sinh ra trong tất cả các trường đại học của thế giới. A-men! </w:t>
      </w:r>
    </w:p>
    <w:p>
      <w:pPr>
        <w:pStyle w:val="Normal"/>
        <w:jc w:val="both"/>
        <w:rPr>
          <w:sz w:val="22"/>
          <w:szCs w:val="22"/>
        </w:rPr>
      </w:pPr>
      <w:r>
        <w:rPr>
          <w:sz w:val="22"/>
          <w:szCs w:val="22"/>
        </w:rPr>
        <w:t xml:space="preserve">  </w:t>
      </w:r>
      <w:r>
        <w:rPr>
          <w:sz w:val="22"/>
          <w:szCs w:val="22"/>
        </w:rPr>
        <w:tab/>
        <w:t>Đó là một miếng to đầy mồm (a big mouthful), nhưng thưa anh em, nó là sự thật. Những gì Giáo hội cần ngày hôm nay là điều gì đó dựa vào thực tế, nơi anh em đang đứng. Học vấn thì tốt, nhưng nó là sự cản trở lớn nhất mà Phúc âm từng có: gởi nhiều linh hồn xuống đại ngục hơn bất cứ thứ gì khác mà tôi biết: học vấn. Làm cho anh em nghĩ mình biết nhiều hơn Đức Chúa Trời. Anh em không dành chỗ nào cho Đức Chúa Trời.Vậy thì, tôi không đang cố gắng ủng hộ cho sự ngu dốt của tôi; tôi chỉ đơn giản tuyên bố sự thật của nó.</w:t>
      </w:r>
    </w:p>
    <w:p>
      <w:pPr>
        <w:pStyle w:val="Normal"/>
        <w:jc w:val="both"/>
        <w:rPr>
          <w:sz w:val="22"/>
          <w:szCs w:val="22"/>
        </w:rPr>
      </w:pPr>
      <w:r>
        <w:rPr>
          <w:sz w:val="22"/>
          <w:szCs w:val="22"/>
        </w:rPr>
      </w:r>
    </w:p>
    <w:p>
      <w:pPr>
        <w:pStyle w:val="Normal"/>
        <w:jc w:val="both"/>
        <w:rPr/>
      </w:pPr>
      <w:r>
        <w:rPr>
          <w:sz w:val="22"/>
          <w:szCs w:val="22"/>
          <w:vertAlign w:val="superscript"/>
        </w:rPr>
        <w:t>E-27</w:t>
      </w:r>
      <w:r>
        <w:rPr>
          <w:sz w:val="22"/>
          <w:szCs w:val="22"/>
        </w:rPr>
        <w:t xml:space="preserve">  </w:t>
        <w:tab/>
        <w:t>Đi lên trường Tiên tri, và khi anh ta có một nồi canh lớn được nấu xong (Anh em biết không?), và tất cả đã no ở đó, họ đang nấu thứ gì đấy; Họ có thứ gì đó được nấu lên rồi. Ngày nay họ cũng có điều đó, cũng nấu lên “Có sự chết ở trong nồi,” anh ta nói. Đúng thế. “Sự chết ở trong nồi.”</w:t>
      </w:r>
    </w:p>
    <w:p>
      <w:pPr>
        <w:pStyle w:val="Normal"/>
        <w:jc w:val="both"/>
        <w:rPr/>
      </w:pPr>
      <w:r>
        <w:rPr>
          <w:sz w:val="22"/>
          <w:szCs w:val="22"/>
        </w:rPr>
        <w:t xml:space="preserve"> </w:t>
      </w:r>
      <w:r>
        <w:rPr>
          <w:sz w:val="22"/>
          <w:szCs w:val="22"/>
        </w:rPr>
        <w:tab/>
        <w:t xml:space="preserve"> Nhưng hãy xem, trong ân điển lạ lùng (Nó đây này.), ân điển của Đức Chúa Trời, tình cờ có một Tiên tri thật đứng gần đó nói, “Hãy đi kếm cho ta một nắm bột.” Ê-li-sê lấy bột ấy và ném vào trong nồi và nói, “Bây giờ có sự sống trong đó. Hãy ăn đi.”</w:t>
      </w:r>
    </w:p>
    <w:p>
      <w:pPr>
        <w:pStyle w:val="Normal"/>
        <w:jc w:val="both"/>
        <w:rPr>
          <w:sz w:val="22"/>
          <w:szCs w:val="22"/>
        </w:rPr>
      </w:pPr>
      <w:r>
        <w:rPr>
          <w:sz w:val="22"/>
          <w:szCs w:val="22"/>
        </w:rPr>
        <w:t xml:space="preserve">  </w:t>
      </w:r>
      <w:r>
        <w:rPr>
          <w:sz w:val="22"/>
          <w:szCs w:val="22"/>
        </w:rPr>
        <w:tab/>
        <w:t xml:space="preserve">Điều khác nhau giữa sự sống và sự chết là bột. Vậy thì, bất cứ anh em Giáo sư nào ở đây cũng biết bột đó, là từ của lễ dâng bằng bột; mà của lễ dâng bằng bột là Đấng Christ. Quả gai nhỏ đó phải được đặt thật hoàn toàn cho tới khi mọi hạt phải được nghiền nát như nhau. Mọi thành phần của bột phải giống nhau. Vậy họ bốc một nắm </w:t>
      </w:r>
      <w:bookmarkStart w:id="0" w:name="He_13_8"/>
      <w:bookmarkEnd w:id="0"/>
      <w:r>
        <w:rPr>
          <w:sz w:val="22"/>
          <w:szCs w:val="22"/>
        </w:rPr>
        <w:t>“Đức Chúa Jêsus Christ hôm qua, ngày nay, và cho đến đời đời không hề thay đổi,” và ném nó vào trong sự chết và nó trở nên sự sống. Hiểu không? Được nghiền như nhau, có nghĩa là ở đó từ sự chết trở nên sự sống, từ bệnh tật trờ nên khỏe mạnh. Ngài là Đấng Chữa Lành. Ném nó vào trong đó, nói, “Bây giờ hãy ăn điều ngươi muốn; nó không còn độc nữa. Nó có sự sống trong đó.” Của lễ dâng bằng bột… Thật đẹp đẽ.</w:t>
      </w:r>
    </w:p>
    <w:p>
      <w:pPr>
        <w:pStyle w:val="Normal"/>
        <w:jc w:val="both"/>
        <w:rPr>
          <w:sz w:val="22"/>
          <w:szCs w:val="22"/>
        </w:rPr>
      </w:pPr>
      <w:r>
        <w:rPr>
          <w:sz w:val="22"/>
          <w:szCs w:val="22"/>
        </w:rPr>
      </w:r>
    </w:p>
    <w:p>
      <w:pPr>
        <w:pStyle w:val="Normal"/>
        <w:jc w:val="both"/>
        <w:rPr>
          <w:sz w:val="22"/>
          <w:szCs w:val="22"/>
        </w:rPr>
      </w:pPr>
      <w:r>
        <w:rPr>
          <w:vertAlign w:val="superscript"/>
        </w:rPr>
        <w:t xml:space="preserve">E-28  </w:t>
        <w:tab/>
      </w:r>
      <w:r>
        <w:rPr>
          <w:sz w:val="22"/>
          <w:szCs w:val="22"/>
        </w:rPr>
        <w:t>Rồi họ tiếp tục đi lên trường Tiên tri, và đi xuống sông Giô-đanh, nói, “Ngươi hãy ở lại đây vì ta sẽ đi qua.”</w:t>
      </w:r>
    </w:p>
    <w:p>
      <w:pPr>
        <w:pStyle w:val="Normal"/>
        <w:ind w:firstLine="720"/>
        <w:jc w:val="both"/>
        <w:rPr/>
      </w:pPr>
      <w:r>
        <w:rPr>
          <w:sz w:val="22"/>
          <w:szCs w:val="22"/>
        </w:rPr>
        <w:t>Ê-li-sê thưa rằng, “Tôi sẽ không lìa khỏi thầy. Tôi ở ngay với thầy.” Ông có sự lựa chọn. Ông muốn có điều gì đó. Nếu anh em muốn có được điều gì từ Đức Chúa Trời, hãy ở lại sống với điều đó. Nếu Mục sư nói không phải vậy, cứ ở lại ngay với nó. Đức Chúa Trời Phán  vậy.</w:t>
      </w:r>
    </w:p>
    <w:p>
      <w:pPr>
        <w:pStyle w:val="Normal"/>
        <w:ind w:firstLine="720"/>
        <w:jc w:val="both"/>
        <w:rPr/>
      </w:pPr>
      <w:r>
        <w:rPr>
          <w:sz w:val="22"/>
          <w:szCs w:val="22"/>
        </w:rPr>
        <w:t xml:space="preserve">Mục sư nói, “Sự Chữa lành Thiêng liêng (bằng phép lạ, không có chuyện như vậy.” Hãy ở lại đúng với Lời Đức Chúa Trời. Đức Chúa Trời Phán vậy. Mục sư nói, “Phép báp-têm bằng Đức Thánh Linh không dành cho thời đại này.” Hãy ở lại đúng với Đức Chúa Trời; Ngài đã Phán vậy. “Ai tin.” Người ấy…  </w:t>
      </w:r>
    </w:p>
    <w:p>
      <w:pPr>
        <w:pStyle w:val="Normal"/>
        <w:jc w:val="both"/>
        <w:rPr>
          <w:sz w:val="22"/>
          <w:szCs w:val="22"/>
        </w:rPr>
      </w:pPr>
      <w:r>
        <w:rPr>
          <w:sz w:val="22"/>
          <w:szCs w:val="22"/>
        </w:rPr>
      </w:r>
    </w:p>
    <w:p>
      <w:pPr>
        <w:pStyle w:val="Normal"/>
        <w:jc w:val="both"/>
        <w:rPr>
          <w:sz w:val="22"/>
          <w:szCs w:val="22"/>
        </w:rPr>
      </w:pPr>
      <w:r>
        <w:rPr>
          <w:sz w:val="22"/>
          <w:szCs w:val="22"/>
          <w:vertAlign w:val="superscript"/>
        </w:rPr>
        <w:t xml:space="preserve">E-29 </w:t>
        <w:tab/>
      </w:r>
      <w:r>
        <w:rPr>
          <w:sz w:val="22"/>
          <w:szCs w:val="22"/>
        </w:rPr>
        <w:t>Trong Công vụ chương 2:38, Phi-e-rơ nói, “</w:t>
      </w:r>
      <w:r>
        <w:rPr>
          <w:b/>
          <w:sz w:val="22"/>
          <w:szCs w:val="22"/>
        </w:rPr>
        <w:t>Hãy hối cải, ai nấy phải nhân Danh Đức Chúa Jêsus chịu phép báp-têm, để được tha tội mình, rồi sẽ được lãnh sự ban cho Đức Thánh Linh.</w:t>
      </w:r>
      <w:bookmarkStart w:id="1" w:name="Cong_2_39"/>
      <w:r>
        <w:rPr>
          <w:b/>
          <w:sz w:val="22"/>
          <w:szCs w:val="22"/>
          <w:vertAlign w:val="superscript"/>
        </w:rPr>
        <w:t xml:space="preserve"> </w:t>
      </w:r>
      <w:bookmarkEnd w:id="1"/>
      <w:r>
        <w:rPr>
          <w:b/>
          <w:sz w:val="22"/>
          <w:szCs w:val="22"/>
        </w:rPr>
        <w:t>Vì Lời hứa thuộc về các ngươi, con cái các ngươi, và thuộc về hết thảy mọi người ở xa, tức là bao nhiêu người mà Chúa là Đức Chúa Trời chúng ta sẽ gọi</w:t>
      </w:r>
      <w:r>
        <w:rPr/>
        <w:t xml:space="preserve">.” </w:t>
      </w:r>
      <w:r>
        <w:rPr>
          <w:sz w:val="22"/>
          <w:szCs w:val="22"/>
        </w:rPr>
        <w:t>Nếu ông từng nhận lại điều đó, nó không được chép trong Kinh Thánh. Được rồi. Theo như Chúa sẽ gọi là một thí sinh cho Đức Thánh Linh.</w:t>
      </w:r>
    </w:p>
    <w:p>
      <w:pPr>
        <w:pStyle w:val="Normal"/>
        <w:jc w:val="both"/>
        <w:rPr>
          <w:sz w:val="22"/>
          <w:szCs w:val="22"/>
        </w:rPr>
      </w:pPr>
      <w:r>
        <w:rPr>
          <w:sz w:val="22"/>
          <w:szCs w:val="22"/>
        </w:rPr>
      </w:r>
    </w:p>
    <w:p>
      <w:pPr>
        <w:pStyle w:val="Normal"/>
        <w:jc w:val="both"/>
        <w:rPr>
          <w:sz w:val="22"/>
          <w:szCs w:val="22"/>
        </w:rPr>
      </w:pPr>
      <w:r>
        <w:rPr>
          <w:sz w:val="22"/>
          <w:szCs w:val="22"/>
          <w:vertAlign w:val="superscript"/>
        </w:rPr>
        <w:t>E-30</w:t>
      </w:r>
      <w:r>
        <w:rPr>
          <w:sz w:val="22"/>
          <w:szCs w:val="22"/>
        </w:rPr>
        <w:t xml:space="preserve">   </w:t>
        <w:tab/>
        <w:t>Nào, nhanh lên; Chúng ta sẽ đi nhanh tới điều đó bởi vì thì giờ của tôi sắp hết, còn khoảng 6 phút nữa. Xem nào.</w:t>
      </w:r>
    </w:p>
    <w:p>
      <w:pPr>
        <w:pStyle w:val="Normal"/>
        <w:jc w:val="both"/>
        <w:rPr/>
      </w:pPr>
      <w:r>
        <w:rPr>
          <w:sz w:val="22"/>
          <w:szCs w:val="22"/>
        </w:rPr>
        <w:t xml:space="preserve"> </w:t>
      </w:r>
      <w:r>
        <w:rPr>
          <w:sz w:val="22"/>
          <w:szCs w:val="22"/>
        </w:rPr>
        <w:tab/>
        <w:t>Lúc bấy giờ, khi băng qua sông Giô-đanh, thì Ê-li hỏi, “Ngươi muốn ta làm gì cho ngươi?”</w:t>
      </w:r>
    </w:p>
    <w:p>
      <w:pPr>
        <w:pStyle w:val="Normal"/>
        <w:jc w:val="both"/>
        <w:rPr/>
      </w:pPr>
      <w:r>
        <w:rPr>
          <w:sz w:val="22"/>
          <w:szCs w:val="22"/>
        </w:rPr>
        <w:t xml:space="preserve">  </w:t>
      </w:r>
      <w:r>
        <w:rPr>
          <w:sz w:val="22"/>
          <w:szCs w:val="22"/>
        </w:rPr>
        <w:tab/>
        <w:t>Ê-li-sê thưa rằng, “Nếu… Nguyền xin Thần của thầy cảm động tôi được bội phần.”</w:t>
      </w:r>
    </w:p>
    <w:p>
      <w:pPr>
        <w:pStyle w:val="Normal"/>
        <w:ind w:firstLine="720"/>
        <w:jc w:val="both"/>
        <w:rPr>
          <w:sz w:val="22"/>
          <w:szCs w:val="22"/>
        </w:rPr>
      </w:pPr>
      <w:r>
        <w:rPr>
          <w:sz w:val="22"/>
          <w:szCs w:val="22"/>
        </w:rPr>
        <w:t>Nhiều người sợ không dám cầu xin một việc lớn. Ồ, người này đã bị què trong một thời gian dài, Anh Branham à; Anh nghĩ người có thể được chữa lành không?” Thế đấy, đó là một việc dễ dàng để cầu xin. Không còn dành cho Đức Chúa Trời chữa lành người ấy; là người nào đó bị đau răng. Điều đó cũng giống như vậy với Ngài. Cầu xin một việc lớn mà niềm vui của anh chị em có thể được trọn vẹn. Hãy cầu xin nhiều.</w:t>
      </w:r>
    </w:p>
    <w:p>
      <w:pPr>
        <w:pStyle w:val="Normal"/>
        <w:jc w:val="both"/>
        <w:rPr>
          <w:sz w:val="22"/>
          <w:szCs w:val="22"/>
        </w:rPr>
      </w:pPr>
      <w:r>
        <w:rPr>
          <w:sz w:val="22"/>
          <w:szCs w:val="22"/>
        </w:rPr>
        <w:t xml:space="preserve">  </w:t>
      </w:r>
      <w:r>
        <w:rPr>
          <w:sz w:val="22"/>
          <w:szCs w:val="22"/>
        </w:rPr>
        <w:tab/>
        <w:t>Lúc ấy Ê-li nói, “Ồ, ngươi cầu xin một sự khó. Song nếu ngươi thấy ta lúc ta được cất lên khỏi ngươi, ắt sẽ được như lời; bằng chẳng, thì không được.”</w:t>
      </w:r>
    </w:p>
    <w:p>
      <w:pPr>
        <w:pStyle w:val="Normal"/>
        <w:jc w:val="both"/>
        <w:rPr>
          <w:sz w:val="22"/>
          <w:szCs w:val="22"/>
        </w:rPr>
      </w:pPr>
      <w:r>
        <w:rPr>
          <w:sz w:val="22"/>
          <w:szCs w:val="22"/>
        </w:rPr>
      </w:r>
    </w:p>
    <w:p>
      <w:pPr>
        <w:pStyle w:val="Normal"/>
        <w:jc w:val="both"/>
        <w:rPr>
          <w:sz w:val="22"/>
          <w:szCs w:val="22"/>
        </w:rPr>
      </w:pPr>
      <w:r>
        <w:rPr>
          <w:sz w:val="22"/>
          <w:szCs w:val="22"/>
          <w:vertAlign w:val="superscript"/>
        </w:rPr>
        <w:t>E-31</w:t>
      </w:r>
      <w:r>
        <w:rPr>
          <w:sz w:val="22"/>
          <w:szCs w:val="22"/>
        </w:rPr>
        <w:t xml:space="preserve">   </w:t>
        <w:tab/>
        <w:t>Vậy anh em có thể tưởng tượng cách Thầy giảng đó nhìn chăm chú Ê-li như thế nào không? Hãy xem: Hình bóng hoàn hảo về Hội thánh. Xem đấy, khi họ bắt đầu cuộc hành trình đầu tiên là khi họ ra khỏi thời đại tăm tối trong thời đại Luther. Giai đoạn thứ hai của cuộc hành trình, trường Tiên tri là thời đại của John Wesley, sự Phục hưng vĩ đại thứ hai. Giai đoạn thứ ba ở Giô-đanh là thời đại Ngũ Tuần lúc này. Rồi thời đại kế tiếp là vượt qua sông Giô-đanh khi sự siêu nhiên xảy ra. Ở đây chúng ta đang bước vào điều đó.</w:t>
      </w:r>
    </w:p>
    <w:p>
      <w:pPr>
        <w:pStyle w:val="Normal"/>
        <w:jc w:val="both"/>
        <w:rPr/>
      </w:pPr>
      <w:r>
        <w:rPr>
          <w:sz w:val="22"/>
          <w:szCs w:val="22"/>
        </w:rPr>
        <w:t xml:space="preserve"> </w:t>
      </w:r>
      <w:r>
        <w:rPr>
          <w:sz w:val="22"/>
          <w:szCs w:val="22"/>
        </w:rPr>
        <w:tab/>
        <w:t xml:space="preserve"> Bấy giờ, Ê-li-sê để mắt ngay vào Ê-li. Khi ông -- khi xe ngựa xuống và cất Ê-li-sê đi, người ném áo tơi xuống, và Ê-li-sê mặc áo tơi này vào, đi tới, mở sông Giô-đanh ra, băng qua: một bức tranh hoàn hảo (Hãy xem.) Đấng Christ khi Ngài được cất lên Hội thánh nhận được Đức Thánh Linh bội phần đã ở trên Ngài.</w:t>
      </w:r>
    </w:p>
    <w:p>
      <w:pPr>
        <w:pStyle w:val="Normal"/>
        <w:jc w:val="both"/>
        <w:rPr>
          <w:sz w:val="22"/>
          <w:szCs w:val="22"/>
          <w:vertAlign w:val="superscript"/>
        </w:rPr>
      </w:pPr>
      <w:r>
        <w:rPr>
          <w:sz w:val="22"/>
          <w:szCs w:val="22"/>
          <w:vertAlign w:val="superscript"/>
        </w:rPr>
      </w:r>
    </w:p>
    <w:p>
      <w:pPr>
        <w:pStyle w:val="Normal"/>
        <w:jc w:val="both"/>
        <w:rPr/>
      </w:pPr>
      <w:r>
        <w:rPr>
          <w:sz w:val="22"/>
          <w:szCs w:val="22"/>
          <w:vertAlign w:val="superscript"/>
        </w:rPr>
        <w:t>E-32</w:t>
      </w:r>
      <w:r>
        <w:rPr>
          <w:sz w:val="22"/>
          <w:szCs w:val="22"/>
        </w:rPr>
        <w:t xml:space="preserve">  </w:t>
        <w:tab/>
        <w:t>Một phụ nữ có lần đã nói, “</w:t>
      </w:r>
      <w:r>
        <w:rPr>
          <w:sz w:val="22"/>
          <w:szCs w:val="22"/>
          <w:lang w:val="vi-VN"/>
        </w:rPr>
        <w:t xml:space="preserve">Xin cho hai con trai tôi đây ngồi một đứa bên hữu Ngài, một đứa bên tả, ở trong </w:t>
      </w:r>
      <w:r>
        <w:rPr>
          <w:sz w:val="22"/>
          <w:szCs w:val="22"/>
        </w:rPr>
        <w:t>N</w:t>
      </w:r>
      <w:r>
        <w:rPr>
          <w:sz w:val="22"/>
          <w:szCs w:val="22"/>
          <w:lang w:val="vi-VN"/>
        </w:rPr>
        <w:t>ước Ngài.</w:t>
      </w:r>
      <w:r>
        <w:rPr>
          <w:sz w:val="22"/>
          <w:szCs w:val="22"/>
        </w:rPr>
        <w:t>”</w:t>
      </w:r>
    </w:p>
    <w:p>
      <w:pPr>
        <w:pStyle w:val="Normal"/>
        <w:autoSpaceDE w:val="false"/>
        <w:jc w:val="both"/>
        <w:rPr/>
      </w:pPr>
      <w:r>
        <w:rPr>
          <w:sz w:val="22"/>
          <w:szCs w:val="22"/>
        </w:rPr>
        <w:t xml:space="preserve">  </w:t>
      </w:r>
      <w:r>
        <w:rPr>
          <w:sz w:val="22"/>
          <w:szCs w:val="22"/>
        </w:rPr>
        <w:tab/>
        <w:t>Ngài Phán, “</w:t>
      </w:r>
      <w:r>
        <w:rPr>
          <w:sz w:val="22"/>
          <w:szCs w:val="22"/>
          <w:lang w:val="vi-VN"/>
        </w:rPr>
        <w:t>Các ngươi uống được chén mà ta hầu uống không?</w:t>
      </w:r>
      <w:r>
        <w:rPr>
          <w:sz w:val="22"/>
          <w:szCs w:val="22"/>
        </w:rPr>
        <w:t>”</w:t>
      </w:r>
    </w:p>
    <w:p>
      <w:pPr>
        <w:pStyle w:val="Normal"/>
        <w:autoSpaceDE w:val="false"/>
        <w:jc w:val="both"/>
        <w:rPr/>
      </w:pPr>
      <w:r>
        <w:rPr>
          <w:sz w:val="22"/>
          <w:szCs w:val="22"/>
        </w:rPr>
        <w:t xml:space="preserve">  </w:t>
      </w:r>
      <w:r>
        <w:rPr>
          <w:sz w:val="22"/>
          <w:szCs w:val="22"/>
        </w:rPr>
        <w:tab/>
        <w:t>T</w:t>
      </w:r>
      <w:r>
        <w:rPr>
          <w:sz w:val="22"/>
          <w:szCs w:val="22"/>
          <w:lang w:val="vi-VN"/>
        </w:rPr>
        <w:t xml:space="preserve">hưa rằng: </w:t>
      </w:r>
      <w:r>
        <w:rPr>
          <w:sz w:val="22"/>
          <w:szCs w:val="22"/>
        </w:rPr>
        <w:t>“</w:t>
      </w:r>
      <w:r>
        <w:rPr>
          <w:sz w:val="22"/>
          <w:szCs w:val="22"/>
          <w:lang w:val="vi-VN"/>
        </w:rPr>
        <w:t>Chúng tôi uống được.</w:t>
      </w:r>
      <w:r>
        <w:rPr>
          <w:sz w:val="22"/>
          <w:szCs w:val="22"/>
        </w:rPr>
        <w:t>”</w:t>
      </w:r>
    </w:p>
    <w:p>
      <w:pPr>
        <w:pStyle w:val="Normal"/>
        <w:autoSpaceDE w:val="false"/>
        <w:jc w:val="both"/>
        <w:rPr/>
      </w:pPr>
      <w:r>
        <w:rPr>
          <w:sz w:val="22"/>
          <w:szCs w:val="22"/>
        </w:rPr>
        <w:t xml:space="preserve">  </w:t>
      </w:r>
      <w:r>
        <w:rPr>
          <w:sz w:val="22"/>
          <w:szCs w:val="22"/>
        </w:rPr>
        <w:tab/>
        <w:t>Phán, “Thật vậy, ngươi sẽ uống được.”</w:t>
      </w:r>
    </w:p>
    <w:p>
      <w:pPr>
        <w:pStyle w:val="Normal"/>
        <w:autoSpaceDE w:val="false"/>
        <w:jc w:val="both"/>
        <w:rPr>
          <w:sz w:val="22"/>
          <w:szCs w:val="22"/>
        </w:rPr>
      </w:pPr>
      <w:r>
        <w:rPr>
          <w:sz w:val="22"/>
          <w:szCs w:val="22"/>
        </w:rPr>
        <w:t xml:space="preserve">  </w:t>
      </w:r>
      <w:r>
        <w:rPr>
          <w:sz w:val="22"/>
          <w:szCs w:val="22"/>
        </w:rPr>
        <w:tab/>
        <w:t>Hãy xem, “</w:t>
      </w:r>
      <w:r>
        <w:rPr>
          <w:b/>
          <w:sz w:val="22"/>
          <w:szCs w:val="22"/>
        </w:rPr>
        <w:t>Kẻ nào tin Ta, cũng sẽ làm việc Ta làm; lại cũng làm việc lớn hơn nữa.</w:t>
      </w:r>
      <w:r>
        <w:rPr>
          <w:sz w:val="22"/>
          <w:szCs w:val="22"/>
        </w:rPr>
        <w:t>” Đức Thánh Linh ở trên Hội thánh bội phần ngày nay.</w:t>
      </w:r>
    </w:p>
    <w:p>
      <w:pPr>
        <w:pStyle w:val="Normal"/>
        <w:autoSpaceDE w:val="false"/>
        <w:jc w:val="both"/>
        <w:rPr/>
      </w:pPr>
      <w:r>
        <w:rPr>
          <w:b/>
          <w:sz w:val="22"/>
          <w:szCs w:val="22"/>
        </w:rPr>
        <w:t xml:space="preserve">  </w:t>
      </w:r>
      <w:r>
        <w:rPr>
          <w:b/>
          <w:sz w:val="22"/>
          <w:szCs w:val="22"/>
        </w:rPr>
        <w:tab/>
      </w:r>
      <w:r>
        <w:rPr>
          <w:sz w:val="22"/>
          <w:szCs w:val="22"/>
        </w:rPr>
        <w:t>Ê-li đã làm 8 phép lạ trong đời ông; Ê-li-sê đã làm 16 phép lạ. Còn anh chị em, những người tuyên bố có Đức Thánh Linh mà sợ tin cậy Đức Chúa Trời với việc siêu nhiên. Tôi không hiểu điều đó. Tôi không thể hiểu được làm thế nào bội phần ơn phước ở trên Hội thánh, mà chúng ta lại sợ hành động. Anh em có vấn đề gì vậy, thưa anh em? Tôi hầu như ngạc nhiên.</w:t>
      </w:r>
    </w:p>
    <w:p>
      <w:pPr>
        <w:pStyle w:val="Normal"/>
        <w:autoSpaceDE w:val="false"/>
        <w:jc w:val="both"/>
        <w:rPr>
          <w:sz w:val="22"/>
          <w:szCs w:val="22"/>
          <w:vertAlign w:val="superscript"/>
        </w:rPr>
      </w:pPr>
      <w:r>
        <w:rPr>
          <w:sz w:val="22"/>
          <w:szCs w:val="22"/>
          <w:vertAlign w:val="superscript"/>
        </w:rPr>
        <w:t xml:space="preserve">  </w:t>
      </w:r>
    </w:p>
    <w:p>
      <w:pPr>
        <w:pStyle w:val="Normal"/>
        <w:autoSpaceDE w:val="false"/>
        <w:jc w:val="both"/>
        <w:rPr>
          <w:sz w:val="22"/>
          <w:szCs w:val="22"/>
        </w:rPr>
      </w:pPr>
      <w:r>
        <w:rPr>
          <w:sz w:val="22"/>
          <w:szCs w:val="22"/>
          <w:vertAlign w:val="superscript"/>
        </w:rPr>
        <w:t xml:space="preserve"> </w:t>
      </w:r>
      <w:r>
        <w:rPr>
          <w:sz w:val="22"/>
          <w:szCs w:val="22"/>
          <w:vertAlign w:val="superscript"/>
        </w:rPr>
        <w:t xml:space="preserve">E-33  </w:t>
        <w:tab/>
      </w:r>
      <w:r>
        <w:rPr>
          <w:sz w:val="22"/>
          <w:szCs w:val="22"/>
        </w:rPr>
        <w:t>Vậy thì, đây là Tiên tri đang ngồi trong đồng vắng. Đây là A-háp và Giô-sa-phát ở ngay dưới người, cưỡi ngựa hay cái gì đó và ngừng lại. Tiên tri có lẽ ở trong đồng vắng đó không bị quấy động trong một thời gian bởi vì ông đang nghiên cứu. Ba vua này đến đứng trước người. Ồ, chao ơi, họ là những người rất ngoan đạo lúc ấy. Họ đang đứng trước nhà Tiên tri.</w:t>
      </w:r>
    </w:p>
    <w:p>
      <w:pPr>
        <w:pStyle w:val="Normal"/>
        <w:autoSpaceDE w:val="false"/>
        <w:jc w:val="both"/>
        <w:rPr/>
      </w:pPr>
      <w:r>
        <w:rPr>
          <w:sz w:val="22"/>
          <w:szCs w:val="22"/>
        </w:rPr>
        <w:t xml:space="preserve">  </w:t>
      </w:r>
      <w:r>
        <w:rPr>
          <w:sz w:val="22"/>
          <w:szCs w:val="22"/>
        </w:rPr>
        <w:tab/>
        <w:t>Khi anh em đứng trước Đấng Tiên tri của chúng ta là Đức Chúa Jêsus Christ, anh chị em cảm thấy mình cũng rất ngoan đạo. Khi Ngài đến trên anh chị em, Ngài thay đổi thái độ của anh chị e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34</w:t>
      </w:r>
      <w:r>
        <w:rPr>
          <w:sz w:val="22"/>
          <w:szCs w:val="22"/>
        </w:rPr>
        <w:t xml:space="preserve">  </w:t>
        <w:tab/>
        <w:t>Ở đó họ đứng trước đấng Tiên tri, và người hầu như có sự phẫn nộ công bình với anh em là những người thánh khiết. Với anh em Can-vin, anh em Trưởng lão, Báp-tít, người hiển nhiên giận dữ. Chỉ thế thôi.</w:t>
      </w:r>
    </w:p>
    <w:p>
      <w:pPr>
        <w:pStyle w:val="Normal"/>
        <w:autoSpaceDE w:val="false"/>
        <w:jc w:val="both"/>
        <w:rPr/>
      </w:pPr>
      <w:r>
        <w:rPr>
          <w:sz w:val="22"/>
          <w:szCs w:val="22"/>
        </w:rPr>
        <w:t xml:space="preserve"> </w:t>
      </w:r>
      <w:r>
        <w:rPr>
          <w:sz w:val="22"/>
          <w:szCs w:val="22"/>
        </w:rPr>
        <w:tab/>
        <w:t>Đúng thế. Ồ, người phải khuấy động hết lên. Người liếc Giô-ram rồi nói, “Tại sao vua không đi xuống với Giáo hội của chính vua, kiếm một số Thầy giảng của vua mà cầu hỏi điều này cho vua?”</w:t>
      </w:r>
    </w:p>
    <w:p>
      <w:pPr>
        <w:pStyle w:val="Normal"/>
        <w:autoSpaceDE w:val="false"/>
        <w:jc w:val="both"/>
        <w:rPr>
          <w:sz w:val="22"/>
          <w:szCs w:val="22"/>
        </w:rPr>
      </w:pPr>
      <w:r>
        <w:rPr>
          <w:sz w:val="22"/>
          <w:szCs w:val="22"/>
        </w:rPr>
        <w:t xml:space="preserve">   </w:t>
      </w:r>
      <w:r>
        <w:rPr>
          <w:sz w:val="22"/>
          <w:szCs w:val="22"/>
        </w:rPr>
        <w:tab/>
        <w:t xml:space="preserve">Ồ, ông thật sự ngứa tai gai mắt. Nói, “Tại sao vua không đi xuống với các Tiên tri của mẹ vua và các Tiên tri của cha vua?” Đúng thế, hầu như nửa chừng… “Tại sao vua không đi xuống với Giáo hội của chính vua?”  </w:t>
      </w:r>
    </w:p>
    <w:p>
      <w:pPr>
        <w:pStyle w:val="Normal"/>
        <w:autoSpaceDE w:val="false"/>
        <w:ind w:firstLine="720"/>
        <w:jc w:val="both"/>
        <w:rPr/>
      </w:pPr>
      <w:r>
        <w:rPr>
          <w:sz w:val="22"/>
          <w:szCs w:val="22"/>
        </w:rPr>
        <w:t>Nói, “Tại sao vua đến đây?”</w:t>
      </w:r>
    </w:p>
    <w:p>
      <w:pPr>
        <w:pStyle w:val="Normal"/>
        <w:autoSpaceDE w:val="false"/>
        <w:ind w:firstLine="720"/>
        <w:jc w:val="both"/>
        <w:rPr>
          <w:sz w:val="22"/>
          <w:szCs w:val="22"/>
        </w:rPr>
      </w:pPr>
      <w:r>
        <w:rPr>
          <w:sz w:val="22"/>
          <w:szCs w:val="22"/>
        </w:rPr>
        <w:t>Vua Y-sơ-ra-ên đáp rằng: “Chẳng vậy đâu; vì Đức Giê-hô-va đã gọi ba vua nầy đến, đặng nộp vào tay Mô-áp.”</w:t>
      </w:r>
    </w:p>
    <w:p>
      <w:pPr>
        <w:pStyle w:val="Normal"/>
        <w:autoSpaceDE w:val="false"/>
        <w:ind w:firstLine="720"/>
        <w:jc w:val="both"/>
        <w:rPr>
          <w:sz w:val="22"/>
          <w:szCs w:val="22"/>
        </w:rPr>
      </w:pPr>
      <w:r>
        <w:rPr>
          <w:sz w:val="22"/>
          <w:szCs w:val="22"/>
        </w:rPr>
        <w:t>Ê-li-sê bèn nói: “Nếu tôi không kính nể Giô-sa-phát, vua Giu-đa, thì tôi chẳng xem vua ra sao, và cũng không nhìn mặt vua nữa.” Ồ, chao ơi, ông thật sự bực bội, phải không? Bấy giờ, khi ông ở trong tính khí đó, ông không ở trong điều kiện cho Đức Thánh Linh giáng trên ông. Nhưng ông nói, “Nhưng bây giờ, hãy đem đến cho tôi một người khảy đàn.” Vậy thì, với anh em là những người không tin vào âm nhạc trong Hội thánh, tôi tự hỏi anh em sẽ làm gì với điều đó.</w:t>
      </w:r>
    </w:p>
    <w:p>
      <w:pPr>
        <w:pStyle w:val="Normal"/>
        <w:autoSpaceDE w:val="false"/>
        <w:ind w:firstLine="720"/>
        <w:jc w:val="both"/>
        <w:rPr>
          <w:sz w:val="22"/>
          <w:szCs w:val="22"/>
        </w:rPr>
      </w:pPr>
      <w:r>
        <w:rPr>
          <w:sz w:val="22"/>
          <w:szCs w:val="22"/>
        </w:rPr>
      </w:r>
    </w:p>
    <w:p>
      <w:pPr>
        <w:pStyle w:val="Normal"/>
        <w:autoSpaceDE w:val="false"/>
        <w:jc w:val="both"/>
        <w:rPr/>
      </w:pPr>
      <w:r>
        <w:rPr>
          <w:sz w:val="22"/>
          <w:szCs w:val="22"/>
          <w:vertAlign w:val="superscript"/>
        </w:rPr>
        <w:t>E-35</w:t>
      </w:r>
      <w:r>
        <w:rPr>
          <w:sz w:val="22"/>
          <w:szCs w:val="22"/>
        </w:rPr>
        <w:t xml:space="preserve">  </w:t>
        <w:tab/>
        <w:t>Ở đây ông đến, nói, “Hãy đem đến cho tôi một người khảy đàn. Hãy đi ra ngoài đó trong tất cả những binh lính và tìm người nào có thể chơi đàn hạc cầm, và chơi những dụng cụ âm nhạc, cùng mọi thứ, rồi mang vào đây, chơi bài ‘O Time Religion,’ cho tôi, hay điều gì đó.”</w:t>
      </w:r>
    </w:p>
    <w:p>
      <w:pPr>
        <w:pStyle w:val="Normal"/>
        <w:autoSpaceDE w:val="false"/>
        <w:jc w:val="both"/>
        <w:rPr/>
      </w:pPr>
      <w:r>
        <w:rPr>
          <w:sz w:val="22"/>
          <w:szCs w:val="22"/>
        </w:rPr>
        <w:t xml:space="preserve">  </w:t>
      </w:r>
      <w:r>
        <w:rPr>
          <w:sz w:val="22"/>
          <w:szCs w:val="22"/>
        </w:rPr>
        <w:tab/>
        <w:t>Vậy người ấy đi vào đó, họ đi vào đó, và hết thảy bắt đầu chơi bài, có lẽ bài “Chỉ Tin Mà Thôi” hay bài gì đó giống như vậy.” Dĩ nhiên, họ không có bài hát ấy lúc đó, nhưng điều gì đó theo thứ tự ấy. Tiên tri này, tôi có thể thấy người đang ngồi đó, bắt đầu ngân nga và dậm chân sau một lát. Người đang bắt đầu ở trong Thánh Linh. Đó vấn đề với Hội thánh tối nay. Đó là vấn đề với Buổi nhóm này tối nay. Nếu anh chị em không thể ở trong Thánh Linh, anh chị em không thấy điều gì.</w:t>
      </w:r>
    </w:p>
    <w:p>
      <w:pPr>
        <w:pStyle w:val="Normal"/>
        <w:autoSpaceDE w:val="false"/>
        <w:jc w:val="both"/>
        <w:rPr/>
      </w:pPr>
      <w:r>
        <w:rPr>
          <w:sz w:val="22"/>
          <w:szCs w:val="22"/>
        </w:rPr>
        <w:t xml:space="preserve">  </w:t>
      </w:r>
      <w:r>
        <w:rPr>
          <w:sz w:val="22"/>
          <w:szCs w:val="22"/>
        </w:rPr>
        <w:tab/>
        <w:t>Ê-li-sê không thể thấy điều gì cho tới khi ông ở trong Thánh Linh về điều đó. A-men! “A-men!” có nghĩa là “Xin được như vậy.” Anh chị em phải ở trong Thánh Linh của nó trước khi anh chị em có thể thấy Nó.</w:t>
      </w:r>
    </w:p>
    <w:p>
      <w:pPr>
        <w:pStyle w:val="Normal"/>
        <w:autoSpaceDE w:val="false"/>
        <w:jc w:val="both"/>
        <w:rPr>
          <w:sz w:val="22"/>
          <w:szCs w:val="22"/>
        </w:rPr>
      </w:pPr>
      <w:r>
        <w:rPr>
          <w:sz w:val="22"/>
          <w:szCs w:val="22"/>
        </w:rPr>
      </w:r>
    </w:p>
    <w:p>
      <w:pPr>
        <w:pStyle w:val="Normal"/>
        <w:tabs>
          <w:tab w:val="left" w:pos="720" w:leader="none"/>
        </w:tabs>
        <w:autoSpaceDE w:val="false"/>
        <w:jc w:val="both"/>
        <w:rPr>
          <w:sz w:val="22"/>
          <w:szCs w:val="22"/>
        </w:rPr>
      </w:pPr>
      <w:r>
        <w:rPr>
          <w:sz w:val="22"/>
          <w:szCs w:val="22"/>
        </w:rPr>
        <w:t xml:space="preserve"> </w:t>
      </w:r>
      <w:r>
        <w:rPr>
          <w:sz w:val="22"/>
          <w:szCs w:val="22"/>
          <w:vertAlign w:val="superscript"/>
        </w:rPr>
        <w:t>E-36</w:t>
      </w:r>
      <w:r>
        <w:rPr>
          <w:sz w:val="22"/>
          <w:szCs w:val="22"/>
        </w:rPr>
        <w:t xml:space="preserve">  </w:t>
        <w:tab/>
        <w:t>Hiện giờ, anh chị em thường đi khiêu vũ -- tôi không nghĩ anh chị em sẽ làm điều đó giờ này, từ khi anh chị em là Cơ-đốc nhân. Nhưng trước đây, anh chị em thường chơi mọi thứ nhạc, và hành động kỳ quặc như thế, và ở trong linh nhảy nhót. Khi anh chị em đi tới những môn chơi bóng, anh em phải -- người nào đó phải đánh đúng đích chạy trước, anh em ném mũ hò hét. Ồ, điều đó là tốt cho anh em lúc ấy.</w:t>
      </w:r>
    </w:p>
    <w:p>
      <w:pPr>
        <w:pStyle w:val="Normal"/>
        <w:autoSpaceDE w:val="false"/>
        <w:jc w:val="both"/>
        <w:rPr/>
      </w:pPr>
      <w:r>
        <w:rPr>
          <w:sz w:val="22"/>
          <w:szCs w:val="22"/>
        </w:rPr>
        <w:t xml:space="preserve">  </w:t>
      </w:r>
      <w:r>
        <w:rPr>
          <w:sz w:val="22"/>
          <w:szCs w:val="22"/>
        </w:rPr>
        <w:tab/>
        <w:t>Nhưng một người không tin nhiều vào những môn chơi bóng, người đó chỉ đứng đấy, không thể thấy gì trong đó. Người ấy không ở trong linh của nó. Đó là lý do anh em đi loanh quanh tới một Buổi nhóm điển hình thuở xưa nơi mà họ có sự cứu rỗi tốt, họ đi tới la hét, “A-men!” và “Ngợi khen Chúa,” anh em nói, “Đám người đó cuồng tín.” Anh em không ở trong linh của nó; Chỉ thế thôi. Hiểu không?</w:t>
      </w:r>
    </w:p>
    <w:p>
      <w:pPr>
        <w:pStyle w:val="Normal"/>
        <w:autoSpaceDE w:val="false"/>
        <w:jc w:val="both"/>
        <w:rPr/>
      </w:pPr>
      <w:r>
        <w:rPr>
          <w:sz w:val="22"/>
          <w:szCs w:val="22"/>
        </w:rPr>
        <w:t xml:space="preserve">  </w:t>
      </w:r>
      <w:r>
        <w:rPr>
          <w:sz w:val="22"/>
          <w:szCs w:val="22"/>
        </w:rPr>
        <w:tab/>
        <w:t>Nếu đây là Đức Thánh Linh, thì đó phải là tà linh. Đây khiến anh em làm những việc thánh khiết, thì đó khiến anh em làm những việc bất khiế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37</w:t>
      </w:r>
      <w:r>
        <w:rPr>
          <w:sz w:val="22"/>
          <w:szCs w:val="22"/>
        </w:rPr>
        <w:t xml:space="preserve">   </w:t>
        <w:tab/>
        <w:t>Lần nọ một phụ nữ nói, “Billy này, tôi hiểu rằng ông có loại tôn giáo mới nào đó.”</w:t>
      </w:r>
    </w:p>
    <w:p>
      <w:pPr>
        <w:pStyle w:val="Normal"/>
        <w:autoSpaceDE w:val="false"/>
        <w:jc w:val="both"/>
        <w:rPr/>
      </w:pPr>
      <w:r>
        <w:rPr>
          <w:sz w:val="22"/>
          <w:szCs w:val="22"/>
        </w:rPr>
        <w:t xml:space="preserve">  </w:t>
      </w:r>
      <w:r>
        <w:rPr>
          <w:sz w:val="22"/>
          <w:szCs w:val="22"/>
        </w:rPr>
        <w:tab/>
        <w:t>Tôi đáp, “Đó là  loại gì?”</w:t>
      </w:r>
    </w:p>
    <w:p>
      <w:pPr>
        <w:pStyle w:val="Normal"/>
        <w:autoSpaceDE w:val="false"/>
        <w:ind w:firstLine="720"/>
        <w:jc w:val="both"/>
        <w:rPr>
          <w:sz w:val="22"/>
          <w:szCs w:val="22"/>
        </w:rPr>
      </w:pPr>
      <w:r>
        <w:rPr>
          <w:sz w:val="22"/>
          <w:szCs w:val="22"/>
        </w:rPr>
        <w:t>Bà ấy nói,”Ồ, ông biết đấy, những người ấy họ la lớn và hành động như thế.”</w:t>
      </w:r>
    </w:p>
    <w:p>
      <w:pPr>
        <w:pStyle w:val="Normal"/>
        <w:autoSpaceDE w:val="false"/>
        <w:ind w:firstLine="720"/>
        <w:jc w:val="both"/>
        <w:rPr/>
      </w:pPr>
      <w:r>
        <w:rPr>
          <w:sz w:val="22"/>
          <w:szCs w:val="22"/>
        </w:rPr>
        <w:t>Tôi nói, “Một loại mới à? Đó là loại duy nhất và niềm tin xưa nhất.”</w:t>
      </w:r>
    </w:p>
    <w:p>
      <w:pPr>
        <w:pStyle w:val="Normal"/>
        <w:autoSpaceDE w:val="false"/>
        <w:ind w:firstLine="720"/>
        <w:jc w:val="both"/>
        <w:rPr/>
      </w:pPr>
      <w:r>
        <w:rPr>
          <w:sz w:val="22"/>
          <w:szCs w:val="22"/>
        </w:rPr>
        <w:t>Bà ta nói, “Ồ, chúng tôi chưa hề nghe nói về điều đó.”</w:t>
      </w:r>
    </w:p>
    <w:p>
      <w:pPr>
        <w:pStyle w:val="Normal"/>
        <w:autoSpaceDE w:val="false"/>
        <w:ind w:firstLine="720"/>
        <w:jc w:val="both"/>
        <w:rPr/>
      </w:pPr>
      <w:r>
        <w:rPr>
          <w:sz w:val="22"/>
          <w:szCs w:val="22"/>
        </w:rPr>
        <w:t>Tôi nói, “Về Đức Chúa Trời Phán với Gióp ngày kia, Ngài Phán, ‘Hỡi Gióp, khi Ta đặt nền trái đất thì ngươi ở đâu? Hãy nói nền nó đặt trên chi?’ Phán ‘</w:t>
      </w:r>
      <w:r>
        <w:rPr>
          <w:sz w:val="22"/>
          <w:szCs w:val="22"/>
          <w:lang w:val="vi-VN"/>
        </w:rPr>
        <w:t>Trong khi ấy các sao mai đồng hát ḥ</w:t>
      </w:r>
      <w:r>
        <w:rPr>
          <w:sz w:val="22"/>
          <w:szCs w:val="22"/>
        </w:rPr>
        <w:t>ò</w:t>
      </w:r>
      <w:r>
        <w:rPr>
          <w:sz w:val="22"/>
          <w:szCs w:val="22"/>
          <w:lang w:val="vi-VN"/>
        </w:rPr>
        <w:t>a nhau, Và các con trai Đức Chúa Trời cất tiếng reo mừng.</w:t>
      </w:r>
      <w:r>
        <w:rPr>
          <w:sz w:val="22"/>
          <w:szCs w:val="22"/>
        </w:rPr>
        <w:t>’”</w:t>
      </w:r>
    </w:p>
    <w:p>
      <w:pPr>
        <w:pStyle w:val="Normal"/>
        <w:autoSpaceDE w:val="false"/>
        <w:jc w:val="both"/>
        <w:rPr>
          <w:sz w:val="22"/>
          <w:szCs w:val="22"/>
        </w:rPr>
      </w:pPr>
      <w:r>
        <w:rPr>
          <w:sz w:val="22"/>
          <w:szCs w:val="22"/>
        </w:rPr>
        <w:t xml:space="preserve">   </w:t>
      </w:r>
      <w:r>
        <w:rPr>
          <w:sz w:val="22"/>
          <w:szCs w:val="22"/>
        </w:rPr>
        <w:tab/>
        <w:t>Một trăm triệu năm trước khi thế gian từng được hình thành, họ đã có sự la lớn niềm tin. A-men! Lúc ấy nói về điều gì đó mới lạ. Tại sao, nó là loại tôn giáo xưa nhất, và loại tôn giáo duy nhất có thực. Đúng thế, nó điển hình thuở xưa, thành tâm, xanh da trời, tội lỗi giết chết niềm tin. Thưa anh em, nó không tẩy sạch anh em; nó rửa anh em trắng trong từ bên trong ra ngoài. Vâng, đúng thế. Làm cho anh chị em những việc mà anh chị em không nghĩ mình sẽ là được.</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38</w:t>
      </w:r>
      <w:r>
        <w:rPr>
          <w:sz w:val="22"/>
          <w:szCs w:val="22"/>
        </w:rPr>
        <w:t xml:space="preserve">  </w:t>
        <w:tab/>
        <w:t>Được rồi. Ê-li-sê phải có người chơi nhạc; ông bắt đầu ở trong Thánh Linh. Khi ông ở trong Thánh Linh, ông bắt đầu thấy các sự việc. Đó là điều chúng ta cần tối nay: được ở trong Thánh Linh của nó. Đi vào trong Thánh Linh. Anh em nói, “Ồ, Anh Branham…”</w:t>
      </w:r>
    </w:p>
    <w:p>
      <w:pPr>
        <w:pStyle w:val="Normal"/>
        <w:autoSpaceDE w:val="false"/>
        <w:jc w:val="both"/>
        <w:rPr>
          <w:sz w:val="22"/>
          <w:szCs w:val="22"/>
        </w:rPr>
      </w:pPr>
      <w:r>
        <w:rPr>
          <w:sz w:val="22"/>
          <w:szCs w:val="22"/>
        </w:rPr>
        <w:t xml:space="preserve"> </w:t>
      </w:r>
      <w:r>
        <w:rPr>
          <w:sz w:val="22"/>
          <w:szCs w:val="22"/>
        </w:rPr>
        <w:tab/>
        <w:t xml:space="preserve"> Ồ, đó là những gì họ đã làm vào ngày Lễ Ngũ tuần. Hết thảy họ đều ở lại đó và cầu nguyện cho tới khi họ được ở trong Thánh Linh, và rồi được đầy dẫy Đức Thánh Linh, và chạy ra hành động giống như đám người say rượu. Những người ngoan đạo của thế gian đứng nhìn và nói, “Những người nam và nữ này (hết thảy họ, có cả trinh nữ Ma-ry và hết thảy những người khác), nói, “Họ say rượu mới.” Đúng thế. Họ đã ở trong Thánh Linh.</w:t>
      </w:r>
    </w:p>
    <w:p>
      <w:pPr>
        <w:pStyle w:val="Normal"/>
        <w:autoSpaceDE w:val="false"/>
        <w:jc w:val="both"/>
        <w:rPr>
          <w:sz w:val="22"/>
          <w:szCs w:val="22"/>
        </w:rPr>
      </w:pPr>
      <w:r>
        <w:rPr>
          <w:sz w:val="22"/>
          <w:szCs w:val="22"/>
        </w:rPr>
        <w:t xml:space="preserve">  </w:t>
      </w:r>
      <w:r>
        <w:rPr>
          <w:sz w:val="22"/>
          <w:szCs w:val="22"/>
        </w:rPr>
        <w:tab/>
        <w:t>Đó là điều chúng ta cần. Đó là những gì một số Giáo hội ở Louisville, và Jeffersonville, New Albany cần, là một sự rúng động điển hình thuở xưa tốt đẹp Đức Chúa Trời ban xuống, sự Phục hưng Đức Thánh Linh. Sau đó anh chị em có thể có những Buổi nhóm Chữa lành và hợp với khuôn phép và trật tự. Đức Chúa Trời sẽ ban phước và những Bàn thờ sẽ đầy dẫy và… Anh chị em không cần hệ thống Thần học nào đó; Anh chị em cần giảng trong quyền năng của Đức Thánh Linh, mặc dầu trong sự đơn sơ. Đó là tiết mục hấp dẫn nhiều nhất (greatest drawing card) mà thế gian từng có. A-men!</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vertAlign w:val="superscript"/>
        </w:rPr>
        <w:t>E-39</w:t>
      </w:r>
      <w:r>
        <w:rPr>
          <w:sz w:val="22"/>
          <w:szCs w:val="22"/>
        </w:rPr>
        <w:t xml:space="preserve">  </w:t>
        <w:tab/>
        <w:t>Suy nghĩ về Giăng Báp-tít, cách ông làm rúng động các tôn giáo quanh đó, chỉ là một Thầy giảng đơn sơ, thô kệch. Đúng thế. Nhưng thưa anh em, ông biết mình đang đứng ở đâu. Đúng thế. Vì Đức Thánh Linh đã trò chuyện với ông trong đồng vắng và xức dầu ông. Khi ông được 8 hay 9 tuổi, ông đi vào đồng vắng và lấy bằng Cử nhân từ Đức Chúa Trời. Khi ra khỏi đồng vắng, ông biết mình đang nói về điều gì. Bằng Cử nhân của ông à? Vâng, ông đã nhận lãnh Đức Thánh Linh trước khi được sanh ra. Ba tháng trước khi được sanh ra, ông đã có Đức Thánh Linh và la lớn nhảy nhót trong lòng mẹ. A-men! Đó là những gì Lời Kinh Thánh nói: Lu-ca chương thứ 2. Hiểu không?</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40</w:t>
      </w:r>
      <w:r>
        <w:rPr>
          <w:sz w:val="22"/>
          <w:szCs w:val="22"/>
        </w:rPr>
        <w:t xml:space="preserve">  </w:t>
        <w:tab/>
        <w:t>Được rồi. Để ý. Ở đây họ có tất cả --Ê-li-sê đang ở trong Thánh Linh. Lúc ấy những sự hiện thấy bắt đầu đến với ông. Bây giờ, ông nói, “LỜI CHÚA PHÁN NHƯ VẬY: Hãy đi đào cho nhiều hầm hố khắp trong trũng nầy, sẵn sàng vì sẽ có nhiều nước. Các ngươi sẽ không thấy gió, cũng chẳng thấy mưa. Các ngươi sẽ không có bằng cấp, và các ngươi sẽ không đi học Thần học viện; thế mà các ngươi sẽ có đầy dẫy nước.” Đó là những gì chúng ta cần tối nay.</w:t>
      </w:r>
    </w:p>
    <w:p>
      <w:pPr>
        <w:pStyle w:val="Normal"/>
        <w:autoSpaceDE w:val="false"/>
        <w:jc w:val="both"/>
        <w:rPr/>
      </w:pPr>
      <w:r>
        <w:rPr>
          <w:sz w:val="22"/>
          <w:szCs w:val="22"/>
        </w:rPr>
        <w:t xml:space="preserve">  </w:t>
      </w:r>
      <w:r>
        <w:rPr>
          <w:sz w:val="22"/>
          <w:szCs w:val="22"/>
        </w:rPr>
        <w:tab/>
        <w:t>Được rồi. Anh em không phải gia nhập tổ chức nào đó; Anh em không phải gia nhập Giáo hội nào đó; nhưng anh chị em sẽ có nước. Hãy bắt đầu đào.</w:t>
      </w:r>
    </w:p>
    <w:p>
      <w:pPr>
        <w:pStyle w:val="Normal"/>
        <w:autoSpaceDE w:val="false"/>
        <w:jc w:val="both"/>
        <w:rPr>
          <w:sz w:val="22"/>
          <w:szCs w:val="22"/>
        </w:rPr>
      </w:pPr>
      <w:r>
        <w:rPr>
          <w:sz w:val="22"/>
          <w:szCs w:val="22"/>
        </w:rPr>
        <w:t xml:space="preserve">  </w:t>
      </w:r>
      <w:r>
        <w:rPr>
          <w:sz w:val="22"/>
          <w:szCs w:val="22"/>
        </w:rPr>
        <w:tab/>
        <w:t>Bây gờ, tôi có thể thấy họ bắt đầu đào. Người nào đó đào đất lên hai lần, nói, “Chỗ này gồ ghề quá.”</w:t>
      </w:r>
    </w:p>
    <w:p>
      <w:pPr>
        <w:pStyle w:val="Normal"/>
        <w:autoSpaceDE w:val="false"/>
        <w:jc w:val="both"/>
        <w:rPr/>
      </w:pPr>
      <w:r>
        <w:rPr>
          <w:sz w:val="22"/>
          <w:szCs w:val="22"/>
        </w:rPr>
        <w:t xml:space="preserve">  </w:t>
      </w:r>
      <w:r>
        <w:rPr>
          <w:sz w:val="22"/>
          <w:szCs w:val="22"/>
        </w:rPr>
        <w:tab/>
        <w:t>“Ồ, nếu anh không đào tiếp, anh sẽ không có nước. Bởi vì mọi người phải đào nguồn nước của riêng mình.”</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41</w:t>
      </w:r>
      <w:r>
        <w:rPr>
          <w:sz w:val="22"/>
          <w:szCs w:val="22"/>
        </w:rPr>
        <w:t xml:space="preserve">  </w:t>
        <w:tab/>
        <w:t>Ngay trong sa mạc, ngay giữa đất nơi mà không có một giọt nước ở đâu cả, Tiên tri bảo, “Hãy bắt đầu đào.”</w:t>
      </w:r>
    </w:p>
    <w:p>
      <w:pPr>
        <w:pStyle w:val="Normal"/>
        <w:autoSpaceDE w:val="false"/>
        <w:jc w:val="both"/>
        <w:rPr/>
      </w:pPr>
      <w:r>
        <w:rPr>
          <w:sz w:val="22"/>
          <w:szCs w:val="22"/>
        </w:rPr>
        <w:t xml:space="preserve">  </w:t>
      </w:r>
      <w:r>
        <w:rPr>
          <w:sz w:val="22"/>
          <w:szCs w:val="22"/>
        </w:rPr>
        <w:tab/>
        <w:t>Và ngay trong nơi mà anh chị em nghĩ là tồi tệ nhất, đó là nơi Đức Chúa Trời đòi anh chị em đào. Có lẽ ngay trong nhà riêng của anh chị em, hãy bắt đầu đào. Có lẽ ngay trong Hội thánh của anh chị em; Hãy bắt đầu đào.</w:t>
      </w:r>
    </w:p>
    <w:p>
      <w:pPr>
        <w:pStyle w:val="Normal"/>
        <w:autoSpaceDE w:val="false"/>
        <w:jc w:val="both"/>
        <w:rPr>
          <w:sz w:val="22"/>
          <w:szCs w:val="22"/>
        </w:rPr>
      </w:pPr>
      <w:r>
        <w:rPr>
          <w:sz w:val="22"/>
          <w:szCs w:val="22"/>
        </w:rPr>
        <w:t xml:space="preserve">  </w:t>
      </w:r>
      <w:r>
        <w:rPr>
          <w:sz w:val="22"/>
          <w:szCs w:val="22"/>
        </w:rPr>
        <w:tab/>
        <w:t>Sau một lát, tôi có thể thấy một trong số họ đụng nhằm cái hộp thiếc to cũ ở dưới đó. “Cái gì đây?” Đó là chị A hay B gì đó nói, “Không có chuyện sự Chữa lành Thiêng liêng (bằng phép lạ) đâu.” Hãy đá nó đi; Làm cho chỗ đó có nước. Cứ tiếp tục đào.</w:t>
      </w:r>
    </w:p>
    <w:p>
      <w:pPr>
        <w:pStyle w:val="Normal"/>
        <w:autoSpaceDE w:val="false"/>
        <w:ind w:firstLine="720"/>
        <w:jc w:val="both"/>
        <w:rPr>
          <w:sz w:val="22"/>
          <w:szCs w:val="22"/>
        </w:rPr>
      </w:pPr>
      <w:r>
        <w:rPr>
          <w:sz w:val="22"/>
          <w:szCs w:val="22"/>
        </w:rPr>
        <w:t>Sau một lát, anh em đụng nhằm một cái chảo rán mỡ ở dưới đó. Đó có lẽ là Mục sư; Hãy đá nó đi. Không tin vào sự Chữa lành Thiêng liêng (bằng phép lạ), Quyền năng của Đức Chúa Trời. Lấy chỗ ở trong đó để anh chị em có thể lấy được thêm nước nữa. Càng đào sâu, anh chị em sẽ càng có được nhiều nước. Hãy lấy đi mọi nghi ngờ và không tin của anh chị em ra khỏi anh chị em thì vòi nước bắt đầu phun xuống khắp thung lũng, anh chị em sẽ có một phần lớn của nó. Anh chị em chỉ có một cái giếng nhỏ như thế, đó là tất anh chị em có thể có.</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42</w:t>
      </w:r>
      <w:r>
        <w:rPr>
          <w:sz w:val="22"/>
          <w:szCs w:val="22"/>
        </w:rPr>
        <w:t xml:space="preserve">   </w:t>
        <w:tab/>
        <w:t>Tôi thích đi thẳng vào vấn đề,còn anh chị em? Cứ đi ra đó nơi anh chị em có thể bơi trong đó. Sự nhân từ của Đức Chúa Trời … Hãy kiếm tất cả những cái ấm và những thứ ở ngoài đường và… Một số anh chị em nói, “Ồ, vậy thì, nếu tôi được cứu, tôi sẽ phải làm gì?”</w:t>
      </w:r>
    </w:p>
    <w:p>
      <w:pPr>
        <w:pStyle w:val="Normal"/>
        <w:autoSpaceDE w:val="false"/>
        <w:jc w:val="both"/>
        <w:rPr>
          <w:sz w:val="22"/>
          <w:szCs w:val="22"/>
        </w:rPr>
      </w:pPr>
      <w:r>
        <w:rPr>
          <w:sz w:val="22"/>
          <w:szCs w:val="22"/>
        </w:rPr>
        <w:t xml:space="preserve">  </w:t>
      </w:r>
      <w:r>
        <w:rPr>
          <w:sz w:val="22"/>
          <w:szCs w:val="22"/>
        </w:rPr>
        <w:tab/>
        <w:t>Thôi được, anh chị em đã được cứu, hãy đi qua và đã có Đức Thánh Linh; việc trước tiên là anh chị em biết mình đào xuống và nói, “10 phần trăm trong Giáo hội.” Ôi chao. Hãy ném nó ra ngoài đường. Để có chỗ cho  được nhiều nước hơn; Cứ tiếp tục đào. Làm thành một cái giếng, ở đó Đức Chúa Trời có thể làm phép báp-têm cho anh chị em bằng Đức Thánh Linh thật sự và bố trí cho anh chị em thích hợp.</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43</w:t>
      </w:r>
      <w:r>
        <w:rPr>
          <w:sz w:val="22"/>
          <w:szCs w:val="22"/>
        </w:rPr>
        <w:t xml:space="preserve">  </w:t>
        <w:tab/>
        <w:t>Nào, hãy xem, người nói, “Các ngươi sẽ chẳng thấy đám mây nào.” Anh em sẽ không phải có một Billy Graham ở trong đất nước. Anh em sẽ không phải làm điều này, điều kia, điều nọ. Anh em sẽ không phải có một hệ thống Thần học mới nào. Nhưng anh em sẽ có nước dù sao đi nữa. Nước đó đến từ đâu? Không phải mưa từ trời; Không phải mưa nhân tạo. Nhưng sẽ có nước ở đó qua sự siêu nhiên.</w:t>
      </w:r>
    </w:p>
    <w:p>
      <w:pPr>
        <w:pStyle w:val="Normal"/>
        <w:autoSpaceDE w:val="false"/>
        <w:jc w:val="both"/>
        <w:rPr/>
      </w:pPr>
      <w:r>
        <w:rPr>
          <w:sz w:val="22"/>
          <w:szCs w:val="22"/>
        </w:rPr>
        <w:t xml:space="preserve">  </w:t>
      </w:r>
      <w:r>
        <w:rPr>
          <w:sz w:val="22"/>
          <w:szCs w:val="22"/>
        </w:rPr>
        <w:tab/>
        <w:t>Tại sao là thế? Tôi nói những gì tôi nghĩ. Anh em biết dân Y-sơ-ra-ên đi thẳng qua sa mạc giống như vậy không? Tất nhiên. Tảng Đá đó đã ở trong đồng vắng khi họ đi qua mà vẫn ở đó.</w:t>
      </w:r>
    </w:p>
    <w:p>
      <w:pPr>
        <w:pStyle w:val="Normal"/>
        <w:autoSpaceDE w:val="false"/>
        <w:jc w:val="both"/>
        <w:rPr>
          <w:sz w:val="22"/>
          <w:szCs w:val="22"/>
        </w:rPr>
      </w:pPr>
      <w:r>
        <w:rPr>
          <w:sz w:val="22"/>
          <w:szCs w:val="22"/>
        </w:rPr>
        <w:t xml:space="preserve">  </w:t>
      </w:r>
      <w:r>
        <w:rPr>
          <w:sz w:val="22"/>
          <w:szCs w:val="22"/>
        </w:rPr>
        <w:tab/>
        <w:t>Hãy nghe, Đức Chúa Jêsus Christ đã ỡ trong Hội thánh tối hôm qua. Và Ngài vẫn là Đức Chúa Jêsus Christ không hề thay đổi tối nay. Cứ đến đào. Lấy đi mọi nghi ngờ ra khỏi đường lối của anh chị em.  Hãy lấy đi hết thảy sự mê tín ra khỏi đường lối. Tránh nói -- là người duy linh (spiritualist). Tránh nói rằng đó là thuộc về ma quỉ. Hãy ném nó ra khỏi đường lối và chúng ta hãy đến đào và sẵn sàng. Hãy nói với Đá này và Nó sẽ phun trào nước ra.</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44</w:t>
      </w:r>
      <w:r>
        <w:rPr>
          <w:sz w:val="22"/>
          <w:szCs w:val="22"/>
        </w:rPr>
        <w:t xml:space="preserve">  </w:t>
        <w:tab/>
        <w:t>Ngày hôm sau khi sự xâm chiếm đến, họ khởi sự đi xuống; họ ngụy trang; và khi họ trở về xứ mình, theo luật pháp, Lời của Chúa qua nhà Tiên tri, họ phá hỏng tất cả các nơi, phá hủy các thành phố, đốn cây, và lấy những tảng đá ngăn các nguồn nước. Thật là một sự phục hưng tuyệt vờ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ab/>
        <w:t xml:space="preserve"> Đó là những gì chúng ta cần tối nay. Chúng ta cần đào tất cả những nghi ngở trong lòng chúng ta ra: tất cả những việc cũ này mà lấy lời của người nào khác bên cạnh Lời của Đức Chúa Trời. Hãy để Lời Đức Chúa Trời là thật và lời của con người là dối trá. Những gì Đức Chúa Trời đã Phán ở đây, Ngài xác nhận ở đây. Những gì Đức Chúa Jêsus Christ đã có lúc đó, Ngài cũng có ở đây giờ này. Ngài đã sống lại từ kẻ chết lúc đó và làm việc giữa các Sứ đồ, và Hứa làm điều đó cho đến tận thế. Ngài là Chúa Jêsus không hề hay đổi tối nay như Ngài đã có lúc ấy. Vậy hãy lấy hết những hộp thiếc và các thứ ra khỏi giếng, và lấy một lời làm chứng trong tay anh chị em; Anh chị em sẽ ngăn chận một số những giếng nước hình thức cũ kỹ ở quanh đây không tin vào sự Chữa lành Thiêng liêng (bằng phép lạ) và Quyền năng của Đức Chúa Trời.</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vertAlign w:val="superscript"/>
        </w:rPr>
        <w:t xml:space="preserve"> </w:t>
      </w:r>
      <w:r>
        <w:rPr>
          <w:sz w:val="22"/>
          <w:szCs w:val="22"/>
          <w:vertAlign w:val="superscript"/>
        </w:rPr>
        <w:t>E-45</w:t>
      </w:r>
      <w:r>
        <w:rPr>
          <w:sz w:val="22"/>
          <w:szCs w:val="22"/>
        </w:rPr>
        <w:t xml:space="preserve">  </w:t>
        <w:tab/>
        <w:t>Hãy làm như mọi nơi; Đi thẳng vào và đưa ra lời làm chứng, nói, “Hãy nhìn tôi. Tôi đã có lời tuyên bố của Bác sĩ ở đây, đến chỗ ông ấy không thể làm được gì nữa cho tôi vì bệnh ung thư. Bây giờ tôi ở đây khỏe mạnh với lời chứng của cùng Bác sĩ đó.” Thưa anh em, điều đó sẽ ngăn chận giếng nước hình thức cũ kỹ. Điều đó hoàn toàn chính xác. Hãy lấy lời làm chứng. Hãy hầu việc Chúa. Xin Chúa ban phước cho anh chị em.</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46</w:t>
      </w:r>
      <w:r>
        <w:rPr>
          <w:sz w:val="22"/>
          <w:szCs w:val="22"/>
        </w:rPr>
        <w:t xml:space="preserve">  </w:t>
        <w:tab/>
        <w:t>Tối nay, xin Đức Chúa Jêsus Christ, Đấng đã là Vầng Đá siêu nhiên đã có ở đó để ban nước trong đồng vắng… Cũng Đấng ấy mà Ê-li-sê ở trong Thánh Linh đã thấy Ngài, và Ngài Phán với ông trong khải tượng và bảo ông điều gì sẽ xảy ra, thì nó đã xảy ra. Cũng Đức Chúa Jêsus đó sống ngay tại đây trong Nhà thờ này tối nay. Tôi tin Ngài đã sống lại từ kẻ chết, còn anh chị em? Nếu anh chị em tin điều đó … Ngài đã Phán rằng Ngài sẽ bày tỏ chính Ngài qua Hội thánh Ngài, chính những sự việc giống như Ngài đã làm… Anh em biết những gì Ngài đã làm. Ngài không tuyên bố là Người Chữa lành hay điều gì cả. Ngài chỉ tuyên bố rằng Ngài đã thấy những khải tượng. Ngài có thể nhìn ra người trong thính giả, và nếu người nào đó chạm Ngài bằng đức tin, Ngài sẽ quay lại và Phán, “Ai đã rờ đến Ta?” Ngài nhìn quanh cho tới khi Ngài thấy người ấy và Phán, “Đức tin ngươi đã cứu ngươi.”</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47</w:t>
      </w:r>
      <w:r>
        <w:rPr>
          <w:sz w:val="22"/>
          <w:szCs w:val="22"/>
        </w:rPr>
        <w:t xml:space="preserve">  </w:t>
        <w:tab/>
        <w:t>Họ bắt đầu lý luận trong lòng. Ngài đã Phán những việc nào đó với họ. Ngài thấy người đàn bà bên giếng có 5 người chồng. Ngài Phán, “Ngươi đã có năm người chồng.”</w:t>
      </w:r>
    </w:p>
    <w:p>
      <w:pPr>
        <w:pStyle w:val="Normal"/>
        <w:autoSpaceDE w:val="false"/>
        <w:jc w:val="both"/>
        <w:rPr/>
      </w:pPr>
      <w:r>
        <w:rPr>
          <w:sz w:val="22"/>
          <w:szCs w:val="22"/>
        </w:rPr>
        <w:t xml:space="preserve">  </w:t>
      </w:r>
      <w:r>
        <w:rPr>
          <w:sz w:val="22"/>
          <w:szCs w:val="22"/>
        </w:rPr>
        <w:tab/>
        <w:t>Phi-líp đến trong hàng người xin cầu nguyện chữa lành; Ngài Phán, “Ngươi là một kẻ tin.”</w:t>
      </w:r>
    </w:p>
    <w:p>
      <w:pPr>
        <w:pStyle w:val="Normal"/>
        <w:autoSpaceDE w:val="false"/>
        <w:ind w:firstLine="720"/>
        <w:jc w:val="both"/>
        <w:rPr/>
      </w:pPr>
      <w:r>
        <w:rPr>
          <w:sz w:val="22"/>
          <w:szCs w:val="22"/>
        </w:rPr>
        <w:t>Ông thưa, “Bởi đâu Ngài biết tôi?”</w:t>
      </w:r>
    </w:p>
    <w:p>
      <w:pPr>
        <w:pStyle w:val="Normal"/>
        <w:autoSpaceDE w:val="false"/>
        <w:ind w:firstLine="720"/>
        <w:jc w:val="both"/>
        <w:rPr/>
      </w:pPr>
      <w:r>
        <w:rPr>
          <w:sz w:val="22"/>
          <w:szCs w:val="22"/>
        </w:rPr>
        <w:t>Phán, “Trước khi ngươi đến, Ta đã thấy ngươi đang cầu nguyện dưới cây vả.”</w:t>
      </w:r>
    </w:p>
    <w:p>
      <w:pPr>
        <w:pStyle w:val="Normal"/>
        <w:autoSpaceDE w:val="false"/>
        <w:ind w:hanging="360"/>
        <w:jc w:val="both"/>
        <w:rPr/>
      </w:pPr>
      <w:r>
        <w:rPr>
          <w:sz w:val="22"/>
          <w:szCs w:val="22"/>
        </w:rPr>
        <w:t xml:space="preserve">  </w:t>
      </w:r>
      <w:r>
        <w:rPr>
          <w:sz w:val="22"/>
          <w:szCs w:val="22"/>
        </w:rPr>
        <w:tab/>
        <w:tab/>
        <w:t>Phi-líp nói, “T</w:t>
      </w:r>
      <w:r>
        <w:rPr>
          <w:sz w:val="22"/>
          <w:szCs w:val="22"/>
          <w:lang w:val="vi-VN"/>
        </w:rPr>
        <w:t xml:space="preserve">hầy là Con Đức Chúa Trời, </w:t>
      </w:r>
      <w:r>
        <w:rPr>
          <w:sz w:val="22"/>
          <w:szCs w:val="22"/>
        </w:rPr>
        <w:t>T</w:t>
      </w:r>
      <w:r>
        <w:rPr>
          <w:sz w:val="22"/>
          <w:szCs w:val="22"/>
          <w:lang w:val="vi-VN"/>
        </w:rPr>
        <w:t>hầy là Vua dân Y-sơ-ra-ên!</w:t>
      </w:r>
      <w:r>
        <w:rPr>
          <w:sz w:val="22"/>
          <w:szCs w:val="22"/>
        </w:rPr>
        <w:t>”</w:t>
      </w:r>
    </w:p>
    <w:p>
      <w:pPr>
        <w:pStyle w:val="Normal"/>
        <w:autoSpaceDE w:val="false"/>
        <w:ind w:firstLine="720"/>
        <w:jc w:val="both"/>
        <w:rPr/>
      </w:pPr>
      <w:r>
        <w:rPr>
          <w:sz w:val="22"/>
          <w:szCs w:val="22"/>
        </w:rPr>
        <w:t>Chúa Jêsus Phán, “</w:t>
      </w:r>
      <w:r>
        <w:rPr>
          <w:b/>
          <w:sz w:val="22"/>
          <w:szCs w:val="22"/>
        </w:rPr>
        <w:t>Những việc Ta làm, các ngươi cũng sẽ làm. Ta sẽ ở cùng các ngươi, ở ngay trong các ngươi, cho đến tận thế.</w:t>
      </w:r>
      <w:r>
        <w:rPr>
          <w:sz w:val="22"/>
          <w:szCs w:val="22"/>
        </w:rPr>
        <w:t xml:space="preserve">” Đức Chúa Jêsus Christ hôm qua, ngày nay, và cho đến đời đời không hề thay đổi. </w:t>
      </w:r>
    </w:p>
    <w:p>
      <w:pPr>
        <w:pStyle w:val="Normal"/>
        <w:autoSpaceDE w:val="false"/>
        <w:ind w:firstLine="720"/>
        <w:jc w:val="both"/>
        <w:rPr>
          <w:sz w:val="22"/>
          <w:szCs w:val="22"/>
        </w:rPr>
      </w:pPr>
      <w:r>
        <w:rPr>
          <w:sz w:val="22"/>
          <w:szCs w:val="22"/>
        </w:rPr>
      </w:r>
    </w:p>
    <w:p>
      <w:pPr>
        <w:pStyle w:val="Normal"/>
        <w:autoSpaceDE w:val="false"/>
        <w:jc w:val="both"/>
        <w:rPr/>
      </w:pPr>
      <w:r>
        <w:rPr>
          <w:sz w:val="22"/>
          <w:szCs w:val="22"/>
          <w:vertAlign w:val="superscript"/>
        </w:rPr>
        <w:t xml:space="preserve">E-48  </w:t>
        <w:tab/>
      </w:r>
      <w:r>
        <w:rPr>
          <w:sz w:val="22"/>
          <w:szCs w:val="22"/>
        </w:rPr>
        <w:t>Thưa bạn hữu Cơ-đốc, xin thứ lỗi vì những lời nói búa bổ này. Nhưng hãy xem. Đi xuống ngay dưới đó một lát lúc này, tôi đang tranh đấu cho điều này: rằng Chúa Jêsus đã sống lại từ kẻ chết và xác nhận Lời Ngài; và chúng ta đang sống  trong những ngày Sau rốt, lúc Hội thánh đang đầy hứa hẹn, hay Hội thánh ở trong tình trạng lúa mì. Và bây giờ cũng Chúa Jêsus ấy đã đến trong Hội thánh Ngài … Tôi sẽ thú nhận chúng ta có nhiều sự cuồng tín về điều đó. Chúng ta có nhiều sự cuồng tín về sự Chữa lành Thiêng liêng (bằng phép lạ). Nhưng thưa anh em, anh em chỉ biết rằng điều đó làm cho quyền năng thật của Đức Chúa Trời chiếu sáng hơn không?</w:t>
      </w:r>
    </w:p>
    <w:p>
      <w:pPr>
        <w:pStyle w:val="Normal"/>
        <w:autoSpaceDE w:val="false"/>
        <w:jc w:val="both"/>
        <w:rPr>
          <w:sz w:val="22"/>
          <w:szCs w:val="22"/>
        </w:rPr>
      </w:pPr>
      <w:r>
        <w:rPr>
          <w:sz w:val="22"/>
          <w:szCs w:val="22"/>
        </w:rPr>
        <w:t xml:space="preserve">   </w:t>
      </w:r>
      <w:r>
        <w:rPr>
          <w:sz w:val="22"/>
          <w:szCs w:val="22"/>
          <w:vertAlign w:val="superscript"/>
        </w:rPr>
        <w:t xml:space="preserve"> </w:t>
      </w:r>
      <w:r>
        <w:rPr>
          <w:sz w:val="22"/>
          <w:szCs w:val="22"/>
          <w:vertAlign w:val="superscript"/>
        </w:rPr>
        <w:tab/>
      </w:r>
    </w:p>
    <w:p>
      <w:pPr>
        <w:pStyle w:val="Normal"/>
        <w:tabs>
          <w:tab w:val="clear" w:pos="720"/>
          <w:tab w:val="left" w:pos="900" w:leader="none"/>
        </w:tabs>
        <w:autoSpaceDE w:val="false"/>
        <w:jc w:val="both"/>
        <w:rPr>
          <w:sz w:val="22"/>
          <w:szCs w:val="22"/>
        </w:rPr>
      </w:pPr>
      <w:r>
        <w:rPr>
          <w:sz w:val="22"/>
          <w:szCs w:val="22"/>
        </w:rPr>
        <w:t xml:space="preserve">    </w:t>
      </w:r>
      <w:r>
        <w:rPr>
          <w:sz w:val="22"/>
          <w:szCs w:val="22"/>
        </w:rPr>
        <w:tab/>
        <w:t>Nếu có một đồng đô-la giả, điều đó cho thấy có đồng đô-la thật mà đô-la giả được làm ra từ đó. Có những người chân thật tin Đức Chúa Trời dành cho sự chữa lành của họ và được lành. Không có người nào có thể chữa lành người khác. Điều đó không… Đó là… Không có… Người nào nói với anh chị em rằng người đó không căn cứ trên Kinh Thánh [Băng trống - Biên tập]… ?... Người ấy không thể làm điều đó. Điều duy nhất…</w:t>
      </w:r>
    </w:p>
    <w:p>
      <w:pPr>
        <w:pStyle w:val="Normal"/>
        <w:tabs>
          <w:tab w:val="clear" w:pos="720"/>
          <w:tab w:val="left" w:pos="900" w:leader="none"/>
        </w:tabs>
        <w:autoSpaceDE w:val="false"/>
        <w:jc w:val="both"/>
        <w:rPr/>
      </w:pPr>
      <w:r>
        <w:rPr>
          <w:sz w:val="22"/>
          <w:szCs w:val="22"/>
        </w:rPr>
        <w:t xml:space="preserve">   </w:t>
      </w:r>
      <w:r>
        <w:rPr>
          <w:sz w:val="22"/>
          <w:szCs w:val="22"/>
        </w:rPr>
        <w:tab/>
        <w:t>Không Thầy giảng nào có thể cứu con người. Không Linh mục nào có thể cứu một người. Không ai có thể tha thứ tội lỗi anh chị em, trừ phi anh chị em phạm tội chống lại họ cách cá nhân. Nhưng họ không thể tha thứ nguyên tội của anh chị em. Anh chị em … Họ có thể chỉ ra cho anh chị em chỗ anh chị em phạm tội đã được tha thứ. Chúa Jêsus tha thứ mọi tội nhân đã từng phạm hay sẽ phạm tội, khi Ngài chết tại đồi Sọ. Nhưng bây giờ, điều đó sẽ chẳng hề ích lợi gì cho anh chị em cho tới khi anh chị em tin nhận sự hi sinh. Ở đó nơi mà Ngài đã bị tội lỗi chúng ta mà bị thương, và bởi lằn roi Ngài chúng ta được lành bịnh…</w:t>
      </w:r>
    </w:p>
    <w:p>
      <w:pPr>
        <w:pStyle w:val="Normal"/>
        <w:tabs>
          <w:tab w:val="clear" w:pos="720"/>
          <w:tab w:val="left" w:pos="900" w:leader="none"/>
        </w:tabs>
        <w:autoSpaceDE w:val="false"/>
        <w:jc w:val="both"/>
        <w:rPr>
          <w:sz w:val="22"/>
          <w:szCs w:val="22"/>
        </w:rPr>
      </w:pPr>
      <w:r>
        <w:rPr>
          <w:sz w:val="22"/>
          <w:szCs w:val="22"/>
        </w:rPr>
      </w:r>
    </w:p>
    <w:p>
      <w:pPr>
        <w:pStyle w:val="Normal"/>
        <w:tabs>
          <w:tab w:val="left" w:pos="720" w:leader="none"/>
        </w:tabs>
        <w:autoSpaceDE w:val="false"/>
        <w:jc w:val="both"/>
        <w:rPr/>
      </w:pPr>
      <w:r>
        <w:rPr>
          <w:sz w:val="22"/>
          <w:szCs w:val="22"/>
          <w:vertAlign w:val="superscript"/>
        </w:rPr>
        <w:t>E-49</w:t>
      </w:r>
      <w:r>
        <w:rPr>
          <w:sz w:val="22"/>
          <w:szCs w:val="22"/>
        </w:rPr>
        <w:t xml:space="preserve">   </w:t>
        <w:tab/>
        <w:t>Vậy thì, tất cả điều mà Đức Chúa Trời có thể làm cho anh chị em hướng đến sự chữa lành của mình, Ngài đã làm điều đó rồi, và đặt nó vào trong Lời ở đây. “Hễ điều gì các ngươi xin trong khi cầu nguyện, hãy tin đã được, thì các ngươi sẽ được ban cho.”</w:t>
      </w:r>
    </w:p>
    <w:p>
      <w:pPr>
        <w:pStyle w:val="Normal"/>
        <w:tabs>
          <w:tab w:val="left" w:pos="720" w:leader="none"/>
        </w:tabs>
        <w:autoSpaceDE w:val="false"/>
        <w:jc w:val="both"/>
        <w:rPr/>
      </w:pPr>
      <w:r>
        <w:rPr>
          <w:sz w:val="22"/>
          <w:szCs w:val="22"/>
        </w:rPr>
        <w:t xml:space="preserve">     </w:t>
      </w:r>
      <w:r>
        <w:rPr>
          <w:sz w:val="22"/>
          <w:szCs w:val="22"/>
        </w:rPr>
        <w:tab/>
        <w:t>Bất cứ điều gì, vì sự chữa lành, nếu đó là vì vấn đề tài chính, nếu nó dành cho điều gì, tỏ cho thấy một trường hợp công bình. Nếu anh chị em nói, “ Lạy Chúa. Con đã phạm tội. Con hối tiếc. Nếu Ngài tha thứ con, con sẽ hứa với Ngài tối nay, con sẽ sống chon những ngày còn lại của đời con,” Đức Chúa Trời bắt buộc phải làm Lời Ngài.</w:t>
      </w:r>
    </w:p>
    <w:p>
      <w:pPr>
        <w:pStyle w:val="Normal"/>
        <w:tabs>
          <w:tab w:val="clear" w:pos="720"/>
          <w:tab w:val="left" w:pos="6660" w:leader="none"/>
        </w:tabs>
        <w:autoSpaceDE w:val="false"/>
        <w:jc w:val="both"/>
        <w:rPr>
          <w:sz w:val="22"/>
          <w:szCs w:val="22"/>
        </w:rPr>
      </w:pPr>
      <w:r>
        <w:rPr>
          <w:sz w:val="22"/>
          <w:szCs w:val="22"/>
        </w:rPr>
        <w:t xml:space="preserve">              </w:t>
      </w:r>
      <w:r>
        <w:rPr>
          <w:sz w:val="22"/>
          <w:szCs w:val="22"/>
        </w:rPr>
        <w:t>Nếu anh chị em đã phạm tội và muốn cầu xin Ngài tha thứ, Ngài đã tha thứ rồi. Chỉ tin nhận Chúa Jêsus làm Đấng Cứu rỗi mình cách cá nhân. Tin nhận Ngài làm Đấng Chữa Lành của mình. Tin nhận những gì Ngài đã làm.</w:t>
      </w:r>
    </w:p>
    <w:p>
      <w:pPr>
        <w:pStyle w:val="Normal"/>
        <w:tabs>
          <w:tab w:val="left" w:pos="720" w:leader="none"/>
        </w:tabs>
        <w:autoSpaceDE w:val="false"/>
        <w:jc w:val="both"/>
        <w:rPr>
          <w:sz w:val="22"/>
          <w:szCs w:val="22"/>
          <w:vertAlign w:val="superscript"/>
        </w:rPr>
      </w:pPr>
      <w:r>
        <w:rPr>
          <w:sz w:val="22"/>
          <w:szCs w:val="22"/>
          <w:vertAlign w:val="superscript"/>
        </w:rPr>
      </w:r>
    </w:p>
    <w:p>
      <w:pPr>
        <w:pStyle w:val="Normal"/>
        <w:tabs>
          <w:tab w:val="left" w:pos="720" w:leader="none"/>
        </w:tabs>
        <w:autoSpaceDE w:val="false"/>
        <w:jc w:val="both"/>
        <w:rPr/>
      </w:pPr>
      <w:r>
        <w:rPr>
          <w:sz w:val="22"/>
          <w:szCs w:val="22"/>
          <w:vertAlign w:val="superscript"/>
        </w:rPr>
        <w:t>E-50</w:t>
      </w:r>
      <w:r>
        <w:rPr>
          <w:sz w:val="22"/>
          <w:szCs w:val="22"/>
        </w:rPr>
        <w:t xml:space="preserve">        Ngài ban những Thầy giảng để giảng Lời: Anh Caube và những Mục sư Truyền đạo khác. Ngài ban cho những Giáo sư để dạy Lời: sắp đặt Hội thánh trong thứ tự: những Giáo sư thuộc linh. Đúng thế không? Rồi Ngài ban cho những Tiên tri để thấy trước, và biết các sự việc,  và nói những việc để chứng thực việc đến của Ngài và công việc Ngài là gì.</w:t>
      </w:r>
    </w:p>
    <w:p>
      <w:pPr>
        <w:pStyle w:val="Normal"/>
        <w:tabs>
          <w:tab w:val="clear" w:pos="720"/>
          <w:tab w:val="left" w:pos="0" w:leader="none"/>
        </w:tabs>
        <w:autoSpaceDE w:val="false"/>
        <w:jc w:val="both"/>
        <w:rPr/>
      </w:pPr>
      <w:r>
        <w:rPr>
          <w:sz w:val="22"/>
          <w:szCs w:val="22"/>
        </w:rPr>
        <w:t xml:space="preserve">   </w:t>
      </w:r>
      <w:r>
        <w:rPr>
          <w:sz w:val="22"/>
          <w:szCs w:val="22"/>
        </w:rPr>
        <w:tab/>
        <w:t>Rồi Ngài sai những người mà… Một số người trong Hội thánh có ân tứ nói các thứ tiếng. Tôi biết anh em có thể nghĩ đó là cuồng tín. Có lẽ có nhiều người nghĩ thế, nhưng cũng có người thật sự như thế. Một số người nói tiếng lạ và một số người thông giải… Sứ điệp đó dành cho người nào đó trong Hội thánh mà sẽ nhất định đứng lên và biết rằng điều đó đúng.</w:t>
      </w:r>
    </w:p>
    <w:p>
      <w:pPr>
        <w:pStyle w:val="Normal"/>
        <w:autoSpaceDE w:val="false"/>
        <w:ind w:firstLine="720"/>
        <w:jc w:val="both"/>
        <w:rPr/>
      </w:pPr>
      <w:r>
        <w:rPr>
          <w:sz w:val="22"/>
          <w:szCs w:val="22"/>
        </w:rPr>
        <w:t>Phao-lô nói, “Khi anh em</w:t>
      </w:r>
      <w:r>
        <w:rPr>
          <w:sz w:val="22"/>
          <w:szCs w:val="22"/>
          <w:lang w:val="vi-VN"/>
        </w:rPr>
        <w:t xml:space="preserve"> nhóm lại một nơi, nếu ai nấy đều nói tiếng lạ, mà có người chẳng tin vào nghe, họ há chẳng nói anh em là điên cuồng sao?</w:t>
      </w:r>
      <w:r>
        <w:rPr>
          <w:sz w:val="22"/>
          <w:szCs w:val="22"/>
        </w:rPr>
        <w:t xml:space="preserve"> </w:t>
      </w:r>
      <w:r>
        <w:rPr>
          <w:sz w:val="22"/>
          <w:szCs w:val="22"/>
          <w:lang w:val="vi-VN"/>
        </w:rPr>
        <w:t>Song nếu ai nấy đều nói tiên tri</w:t>
      </w:r>
      <w:r>
        <w:rPr>
          <w:sz w:val="22"/>
          <w:szCs w:val="22"/>
        </w:rPr>
        <w:t xml:space="preserve">, và </w:t>
      </w:r>
      <w:r>
        <w:rPr>
          <w:sz w:val="22"/>
          <w:szCs w:val="22"/>
          <w:lang w:val="vi-VN"/>
        </w:rPr>
        <w:t>sự kín giấu trong</w:t>
      </w:r>
      <w:r>
        <w:rPr>
          <w:sz w:val="22"/>
          <w:szCs w:val="22"/>
        </w:rPr>
        <w:t xml:space="preserve"> lòng</w:t>
      </w:r>
      <w:r>
        <w:rPr>
          <w:sz w:val="22"/>
          <w:szCs w:val="22"/>
          <w:lang w:val="vi-VN"/>
        </w:rPr>
        <w:t xml:space="preserve"> họ đă tỏ ra; họ bèn sấp mặt xuống đất, thờ lạy Đức Chúa Trời, và nói rằng thật có Đức Chúa Trời ở giữa anh em.</w:t>
      </w:r>
      <w:r>
        <w:rPr>
          <w:sz w:val="22"/>
          <w:szCs w:val="22"/>
        </w:rPr>
        <w:t>” Hiểu điều tôi muốn nói không?</w:t>
      </w:r>
    </w:p>
    <w:p>
      <w:pPr>
        <w:pStyle w:val="Normal"/>
        <w:autoSpaceDE w:val="false"/>
        <w:ind w:firstLine="720"/>
        <w:jc w:val="both"/>
        <w:rPr>
          <w:sz w:val="22"/>
          <w:szCs w:val="22"/>
        </w:rPr>
      </w:pPr>
      <w:r>
        <w:rPr>
          <w:sz w:val="22"/>
          <w:szCs w:val="22"/>
        </w:rPr>
      </w:r>
    </w:p>
    <w:p>
      <w:pPr>
        <w:pStyle w:val="Normal"/>
        <w:autoSpaceDE w:val="false"/>
        <w:jc w:val="both"/>
        <w:rPr/>
      </w:pPr>
      <w:r>
        <w:rPr>
          <w:sz w:val="22"/>
          <w:szCs w:val="22"/>
          <w:vertAlign w:val="superscript"/>
        </w:rPr>
        <w:t>E-51</w:t>
      </w:r>
      <w:r>
        <w:rPr>
          <w:sz w:val="22"/>
          <w:szCs w:val="22"/>
        </w:rPr>
        <w:t xml:space="preserve">  </w:t>
        <w:tab/>
        <w:t>Nếu người là Tiên tri, người đó sẽ biết điều bí mật ấy… Chẳng hạn, người nào đó đang đứng đó mà phạm tội, người ấy sẽ bị gọi ra và nói cho họ biết vậy. Hoặc là người nam hay người nữ đó bị đau, trông thì rất khỏe mạnh, nói, “Đây là điều có trong đời sống của anh. Anh là Cơ-đốc nhân, nhưng anh có những việc nào đó; anh đã làm ở nơi nào đó.”</w:t>
      </w:r>
    </w:p>
    <w:p>
      <w:pPr>
        <w:pStyle w:val="Normal"/>
        <w:autoSpaceDE w:val="false"/>
        <w:jc w:val="both"/>
        <w:rPr/>
      </w:pPr>
      <w:r>
        <w:rPr>
          <w:sz w:val="22"/>
          <w:szCs w:val="22"/>
        </w:rPr>
        <w:t xml:space="preserve">  </w:t>
      </w:r>
      <w:r>
        <w:rPr>
          <w:sz w:val="22"/>
          <w:szCs w:val="22"/>
        </w:rPr>
        <w:tab/>
        <w:t>Thế thì Kinh Thánh nói, những người tầm thường sẽ sấp mình xuống và nói, “Thật có Đức Chúa Trời ờ cùng anh.”</w:t>
      </w:r>
    </w:p>
    <w:p>
      <w:pPr>
        <w:pStyle w:val="Normal"/>
        <w:autoSpaceDE w:val="false"/>
        <w:jc w:val="both"/>
        <w:rPr/>
      </w:pPr>
      <w:r>
        <w:rPr>
          <w:sz w:val="22"/>
          <w:szCs w:val="22"/>
        </w:rPr>
        <w:t xml:space="preserve">  </w:t>
      </w:r>
      <w:r>
        <w:rPr>
          <w:sz w:val="22"/>
          <w:szCs w:val="22"/>
        </w:rPr>
        <w:tab/>
        <w:t>Dĩ nhiên, những người chỉ trích và vân vân được sanh ra để kết tội, họ không thể nói điều đó, bởi vì họ đã bị kết tội từ ban đầu. Họ đã bị định tội từ lúc bắt đầu thế gian. Họ sẽ không bao giờ hiểu được điều đó. Họ không thể thấy điều đó. Kinh Thánh nói, “Những người được định trước cho sự định tội này…” Đúng thế. Họ có thể không bao giờ thấy điều đó.</w:t>
      </w:r>
    </w:p>
    <w:p>
      <w:pPr>
        <w:pStyle w:val="Normal"/>
        <w:autoSpaceDE w:val="false"/>
        <w:jc w:val="both"/>
        <w:rPr>
          <w:sz w:val="22"/>
          <w:szCs w:val="22"/>
        </w:rPr>
      </w:pPr>
      <w:r>
        <w:rPr>
          <w:sz w:val="22"/>
          <w:szCs w:val="22"/>
        </w:rPr>
        <w:t xml:space="preserve">  </w:t>
      </w:r>
      <w:r>
        <w:rPr>
          <w:sz w:val="22"/>
          <w:szCs w:val="22"/>
        </w:rPr>
        <w:tab/>
        <w:t>Ê-sau và Gia-cốp, cả hai được sanh ra từ cùng mẹ, cùng cha, và Đức Chúa Trời nhận người này mà bỏ người kia trước khi họ được sanh ra: sự lựa chọn của Đức Chúa Trời.</w:t>
      </w:r>
    </w:p>
    <w:p>
      <w:pPr>
        <w:pStyle w:val="Normal"/>
        <w:autoSpaceDE w:val="false"/>
        <w:jc w:val="both"/>
        <w:rPr>
          <w:sz w:val="22"/>
          <w:szCs w:val="22"/>
        </w:rPr>
      </w:pPr>
      <w:r>
        <w:rPr>
          <w:sz w:val="22"/>
          <w:szCs w:val="22"/>
        </w:rPr>
        <w:t xml:space="preserve">  </w:t>
      </w:r>
      <w:r>
        <w:rPr>
          <w:sz w:val="22"/>
          <w:szCs w:val="22"/>
        </w:rPr>
        <w:tab/>
        <w:t>Vì thế thưa anh em, nếu anh em ở phía phê bình Lời Kinh Thánh và những công việc của Đức Thánh Linh, Kinh Thánh nói, “Trong những ngày Sau rốt nhiều người sẽ có hình thức tin kính, đi Nhà thờ và thật sự ngoan đạo, nhưng sẽ chối bỏ quyền phép đó, những kẻ ấy hãy tránh xa đi.” Phao-lô nói. Tất nhiên. Bởi vì điều đó cũng giống như Gian-nét và Giam-be chống nghịch Môi-se.</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 xml:space="preserve"> </w:t>
      </w:r>
      <w:r>
        <w:rPr>
          <w:sz w:val="22"/>
          <w:szCs w:val="22"/>
          <w:vertAlign w:val="superscript"/>
        </w:rPr>
        <w:t>E-52</w:t>
      </w:r>
      <w:r>
        <w:rPr>
          <w:sz w:val="22"/>
          <w:szCs w:val="22"/>
        </w:rPr>
        <w:t xml:space="preserve">  </w:t>
        <w:tab/>
        <w:t xml:space="preserve">Chúng ta hãy cầu nguyện. Kính lạy Cha Thiên thượng, chúng con cảm ơn Cha tối nay vì Chúa Jêsus và sự Hiện hữu của Ngài. Đứng đây nhìn khắp thính giả này, cảm thấy Đức Thánh Linh đánh động con, Phán rằng, “Hãy làm cho yên lặng đi,” thì giờ đã đến có lẽ cho Ngài Phán về Chính Ngài. Cha ôi, vậy thì con sẽ kết thúc, để lại bài giảng của con. Con cầu xin chính Cha sẽ Phán giờ này, Chúa ôi; Xin cho con người tội nghiệp, không xứng đáng này hoàn toàn đầu phục Đức Thánh Linh của Đức Chúa Trời, cho tới khi Đức Thánh Linh sẽ đứng ở đây nhận lấy thân thể này, môi miệng này và nói bằng tiếng của chính Ngài và chứng thực với số ít thính giả này tối nay, rằng Đức Chúa Jêsus đã sống lại từ kẻ chết, và đang sống giữa chúng con tối nay, minh chứng điều này bằng những dấu kỳ phép lạ của sự sống Ngài, làm những việc việc giống như Ngài đã làm khi Ngài còn ở trên đất này. Ngài Phán, “Ta không thể làm điều gì ngoài những việc Cha tỏ cho Ta làm.” </w:t>
      </w:r>
    </w:p>
    <w:p>
      <w:pPr>
        <w:pStyle w:val="Normal"/>
        <w:autoSpaceDE w:val="false"/>
        <w:jc w:val="both"/>
        <w:rPr/>
      </w:pPr>
      <w:r>
        <w:rPr>
          <w:sz w:val="22"/>
          <w:szCs w:val="22"/>
        </w:rPr>
        <w:t xml:space="preserve">  </w:t>
      </w:r>
      <w:r>
        <w:rPr>
          <w:sz w:val="22"/>
          <w:szCs w:val="22"/>
        </w:rPr>
        <w:tab/>
        <w:t>Xin nhậm lời, Chúa ôi, để Ngài đến và tỏ cho Hội thánh chúng con tối nay. Chúng con yêu mến Lời Ngài đã Phán, “Còn ít lâu thế gian sẽ chẳng thấy Ta nữa.” Đó là người không tin. “Họ sẽ không thấy Ta nữa; nhưng các ngươi sẽ thấy Ta,” (Người tin) “Vì Ta sẽ ở cùng các ngươi, ở ngay trong các ngươi cho đến tận thế.”</w:t>
      </w:r>
    </w:p>
    <w:p>
      <w:pPr>
        <w:pStyle w:val="Normal"/>
        <w:autoSpaceDE w:val="false"/>
        <w:jc w:val="both"/>
        <w:rPr>
          <w:sz w:val="22"/>
          <w:szCs w:val="22"/>
        </w:rPr>
      </w:pPr>
      <w:r>
        <w:rPr>
          <w:sz w:val="22"/>
          <w:szCs w:val="22"/>
        </w:rPr>
        <w:t xml:space="preserve">  </w:t>
      </w:r>
      <w:r>
        <w:rPr>
          <w:sz w:val="22"/>
          <w:szCs w:val="22"/>
        </w:rPr>
        <w:tab/>
        <w:t xml:space="preserve">Cha ôi, ở đây đã đặt một số khăn tay. Con cầu xin Cha ban phước cho chúng, cho những người đau và những có cần. Nguyện xin Đức Thánh Linh đầy ơn phước giờ này ở đây trên bục này, bắt đầu vận hành trong nhóm người này… Tin rằng Ngài sẽ tỏ cho chúng con những dấu kỳ phép lạ lớn, hầu cho khi  chúng con ra về tối nay, chúng con sẽ nói giống như những người đến từ làng Em-ma-út, “Lòng chúng ta há chẳng nóng nảy sao?” từ cách Ngài làm các việc. Xin ban ơn chữa lành cho những người này và ban phước trên Hội thánh Ngài và dân sự Ngài. Vì giờ này con đầu phục chính mình cho Ngài, hầu cho Ngài sẽ Phán và chứng thực những việc này đã được nói. Con cầu xin trong Danh Đức Chúa Jêsus Christ, Con Yêu dấu Ngài. Xin giơ cánh tay tuyệt diệu của Ngài trải rộng ra chữa lành người đau tối nay. A-men! </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53</w:t>
      </w:r>
      <w:r>
        <w:rPr>
          <w:sz w:val="22"/>
          <w:szCs w:val="22"/>
        </w:rPr>
        <w:t xml:space="preserve"> </w:t>
        <w:tab/>
        <w:t>Anh em đã phát ra số thẻ gì…? [Băng trống - Bt.] Chức vị của tôi không giống như một số anh em hành động đặt tay trên người đau,  và mọi người cầu nguyện cho mỗi cá nhân. Tôi … Chức vụ của tôi chỉ… Có lẽ sau khi tôi ở Phi Châu và nước ngoài trở về lần này, có lẽ tôi không bao giờ có... nữa. Chính là thiên về cách đó rất mình với tôi ở nước Mỹ, để lại những Buổi nhóm Chữa lành: giống như lời cầu nguyện chung (Hiểu không?), và có những Buổi nhóm truyền giảng Tin lành như đến dựng một cái trại lớn. Tôi chỉ một Buổi nhóm theo sự sắp đặt ngày nọ, 15.000 chỗ ngồi, có ghế ngồi cùng các thứ. Giống như dựng nó ở ngoài Louisville đây, và ở lại trong ba tháng. Cứ ở lại cho tới khi Đức Chúa Trời Phán dủ rồi, thì chấm dứt. Hiểu không?</w:t>
      </w:r>
    </w:p>
    <w:p>
      <w:pPr>
        <w:pStyle w:val="Normal"/>
        <w:autoSpaceDE w:val="false"/>
        <w:jc w:val="both"/>
        <w:rPr/>
      </w:pPr>
      <w:r>
        <w:rPr>
          <w:sz w:val="22"/>
          <w:szCs w:val="22"/>
        </w:rPr>
        <w:t xml:space="preserve"> </w:t>
      </w:r>
      <w:r>
        <w:rPr>
          <w:sz w:val="22"/>
          <w:szCs w:val="22"/>
        </w:rPr>
        <w:tab/>
        <w:t xml:space="preserve"> Còn bây giờ, cứ giảng Phúc âm, vì tôi đã đi khắp nước Mỹ lần này đến lần khác theo những cách khác nhau, được ở mọi nơi trong những Buổi nhóm ở quanh đó; và Chúa đã xác nhận cho tới khi mọi bang ở Union, Canada và Mexico đều biết về điều đó. Hiểu không?</w:t>
      </w:r>
    </w:p>
    <w:p>
      <w:pPr>
        <w:pStyle w:val="Normal"/>
        <w:autoSpaceDE w:val="false"/>
        <w:jc w:val="both"/>
        <w:rPr/>
      </w:pPr>
      <w:r>
        <w:rPr>
          <w:sz w:val="22"/>
          <w:szCs w:val="22"/>
        </w:rPr>
        <w:t xml:space="preserve"> </w:t>
      </w:r>
      <w:r>
        <w:rPr>
          <w:sz w:val="22"/>
          <w:szCs w:val="22"/>
        </w:rPr>
        <w:tab/>
        <w:t xml:space="preserve"> Vì thế bây giờ, và ngay khi tôi giảng Phúc âm về sự cứu rỗi trong chốc lát, có lẽ có một Buổi nhóm Chữa lành mỗi tuần một hay hai lần, như thứ Tư và Chúa nhật hay ngày nào đó, nhưng mặt khác…</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54</w:t>
      </w:r>
      <w:r>
        <w:rPr>
          <w:sz w:val="22"/>
          <w:szCs w:val="22"/>
        </w:rPr>
        <w:t xml:space="preserve">  </w:t>
        <w:tab/>
        <w:t>Vậy thì, chức vụ mà Chúa đã ban cho tôi là thấy những khải tượng. Bao nhiêu anh chị em tin rằng Ngài đã Phán, “</w:t>
      </w:r>
      <w:r>
        <w:rPr>
          <w:b/>
          <w:sz w:val="22"/>
          <w:szCs w:val="22"/>
        </w:rPr>
        <w:t>Trong những ngày Sau rốt, Ta</w:t>
      </w:r>
      <w:r>
        <w:rPr>
          <w:b/>
          <w:sz w:val="22"/>
          <w:szCs w:val="22"/>
          <w:lang w:val="vi-VN"/>
        </w:rPr>
        <w:t xml:space="preserve"> sẽ đổ Thần </w:t>
      </w:r>
      <w:r>
        <w:rPr>
          <w:b/>
          <w:sz w:val="22"/>
          <w:szCs w:val="22"/>
        </w:rPr>
        <w:t>T</w:t>
      </w:r>
      <w:r>
        <w:rPr>
          <w:b/>
          <w:sz w:val="22"/>
          <w:szCs w:val="22"/>
          <w:lang w:val="vi-VN"/>
        </w:rPr>
        <w:t>a trên các loài xác thịt; những kẻ trai trẻ các ngươi sẽ xem sự hiện thấy</w:t>
      </w:r>
      <w:r>
        <w:rPr>
          <w:sz w:val="22"/>
          <w:szCs w:val="22"/>
        </w:rPr>
        <w:t xml:space="preserve">” không? Chúng ta hãy xem… và… Ngài đã Hứa điều đó. Họ sẽ nói Tiên tri, báo trước. Nào hãy xem, Ngài Phán, “Khi (không quan tâm đến những người Cơ-đốc Khoa học nói, ‘Đức Thánh Linh là một ý tưởng.’ ‘He’ là một đại từ nhân xưng.) </w:t>
      </w:r>
      <w:r>
        <w:rPr>
          <w:b/>
          <w:sz w:val="22"/>
          <w:szCs w:val="22"/>
        </w:rPr>
        <w:t>Khi</w:t>
      </w:r>
      <w:r>
        <w:rPr>
          <w:b/>
          <w:sz w:val="22"/>
          <w:szCs w:val="22"/>
          <w:lang w:val="vi-VN"/>
        </w:rPr>
        <w:t xml:space="preserve"> Đức Thánh Lin</w:t>
      </w:r>
      <w:r>
        <w:rPr>
          <w:b/>
          <w:sz w:val="22"/>
          <w:szCs w:val="22"/>
        </w:rPr>
        <w:t>h đến</w:t>
      </w:r>
      <w:r>
        <w:rPr>
          <w:b/>
          <w:sz w:val="22"/>
          <w:szCs w:val="22"/>
          <w:lang w:val="vi-VN"/>
        </w:rPr>
        <w:t xml:space="preserve">, Đấng ấy sẽ dạy dỗ các ngươi mọi sự, nhắc lại cho các ngươi nhớ mọi điều </w:t>
      </w:r>
      <w:r>
        <w:rPr>
          <w:b/>
          <w:sz w:val="22"/>
          <w:szCs w:val="22"/>
        </w:rPr>
        <w:t>T</w:t>
      </w:r>
      <w:r>
        <w:rPr>
          <w:b/>
          <w:sz w:val="22"/>
          <w:szCs w:val="22"/>
          <w:lang w:val="vi-VN"/>
        </w:rPr>
        <w:t>a đ</w:t>
      </w:r>
      <w:r>
        <w:rPr>
          <w:b/>
          <w:sz w:val="22"/>
          <w:szCs w:val="22"/>
        </w:rPr>
        <w:t>ã</w:t>
      </w:r>
      <w:r>
        <w:rPr>
          <w:b/>
          <w:sz w:val="22"/>
          <w:szCs w:val="22"/>
          <w:lang w:val="vi-VN"/>
        </w:rPr>
        <w:t xml:space="preserve"> </w:t>
      </w:r>
      <w:r>
        <w:rPr>
          <w:b/>
          <w:sz w:val="22"/>
          <w:szCs w:val="22"/>
        </w:rPr>
        <w:t>P</w:t>
      </w:r>
      <w:r>
        <w:rPr>
          <w:b/>
          <w:sz w:val="22"/>
          <w:szCs w:val="22"/>
          <w:lang w:val="vi-VN"/>
        </w:rPr>
        <w:t>hán cùng các ngươi</w:t>
      </w:r>
      <w:r>
        <w:rPr>
          <w:b/>
          <w:sz w:val="22"/>
          <w:szCs w:val="22"/>
        </w:rPr>
        <w:t xml:space="preserve">, và sẽ tỏ ra cho các ngươi những việc sẽ đến”  </w:t>
      </w:r>
      <w:r>
        <w:rPr>
          <w:sz w:val="22"/>
          <w:szCs w:val="22"/>
        </w:rPr>
        <w:t>Đúng thế không? Đức Thánh Linh. Anh em không thể tin vào Đức Thánh Linh mà lại không tin vào những khải tượng. Anh em không thể, bởi vì đó chính là công việc của Đức Thánh Linh.</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55</w:t>
      </w:r>
      <w:r>
        <w:rPr>
          <w:sz w:val="22"/>
          <w:szCs w:val="22"/>
        </w:rPr>
        <w:t xml:space="preserve">  </w:t>
        <w:tab/>
        <w:t>Vậy, khi Chúa Jêsus của chúng ta còn ở trên đất… Chờ một lát nào. Khi Ngài còn ở trên trái đất này, những việc duy nhất mà Ngài đã làm -- những phép lạ suy nhất Ngài đã làm, là khi Đức Chúa Trời ban cho Ngài một sự hiện thấy và tỏ cho n thấy điều gì để làm. Đúng thế không? Giăng 5:19, Ngài Phán, khi Ngài đi ngang qua hết thảy những người tàn tật đó, đui mù, bại liệt, mà không chữa lành người nào, và chữa lành một người đang nằ đó với bệnh chậm phát triển, hay đái đường, hoặc điều gì đó. Họ đã chất vấn Ngài. Tại sao, Ngài Phán, “</w:t>
      </w:r>
      <w:r>
        <w:rPr>
          <w:b/>
          <w:sz w:val="22"/>
          <w:szCs w:val="22"/>
          <w:lang w:val="vi-VN"/>
        </w:rPr>
        <w:t xml:space="preserve">Quả thật, quả thật, </w:t>
      </w:r>
      <w:r>
        <w:rPr>
          <w:b/>
          <w:sz w:val="22"/>
          <w:szCs w:val="22"/>
        </w:rPr>
        <w:t>T</w:t>
      </w:r>
      <w:r>
        <w:rPr>
          <w:b/>
          <w:sz w:val="22"/>
          <w:szCs w:val="22"/>
          <w:lang w:val="vi-VN"/>
        </w:rPr>
        <w:t>a nói cùng các ngươi, Con chẳng tự mình làm việc gì được; chỉ làm điều chi mà Con thấy Cha làm; vì mọi điều Cha làm, Con cũng làm y như vậy</w:t>
      </w:r>
      <w:r>
        <w:rPr>
          <w:sz w:val="22"/>
          <w:szCs w:val="22"/>
          <w:lang w:val="vi-VN"/>
        </w:rPr>
        <w:t>.</w:t>
      </w:r>
      <w:r>
        <w:rPr>
          <w:sz w:val="22"/>
          <w:szCs w:val="22"/>
        </w:rPr>
        <w:t xml:space="preserve">” Nói cách khác, cho phép tôi đưa vào lời của tôi ở đây: “Việc duy nhất Ngài Phán mà Ta có thể làm là những gì Ta thấy bằng khải tượng Cha Ta đang làm. Rồi Ta đi hành động theo sự vâng lời Cha Ta. Ta làm đúng như Cha Ta đã bảo Ta làm. Ngài bảo Ta có người nào đó ỏ dưới đây trên đường đi bị ốm. Ngài bảo Ta rằng La-xa-rơ sắp chết, hãy lìa khỏi xứ và đi vắng ba ngày. Sau ba ngày, La-xa-rơ sẽ chết. Lúc đó Ta sẽ ở trên đường trở về và đến đó vào ngày thứ tư và vì Ta phải đi đến một và khiến người sống lại.” Điều đó chính xác những gì Ngài đã làm. </w:t>
      </w:r>
    </w:p>
    <w:p>
      <w:pPr>
        <w:pStyle w:val="Normal"/>
        <w:autoSpaceDE w:val="false"/>
        <w:jc w:val="both"/>
        <w:rPr>
          <w:sz w:val="22"/>
          <w:szCs w:val="22"/>
          <w:vertAlign w:val="superscript"/>
        </w:rPr>
      </w:pPr>
      <w:r>
        <w:rPr>
          <w:sz w:val="22"/>
          <w:szCs w:val="22"/>
          <w:vertAlign w:val="superscript"/>
        </w:rPr>
      </w:r>
    </w:p>
    <w:p>
      <w:pPr>
        <w:pStyle w:val="Normal"/>
        <w:autoSpaceDE w:val="false"/>
        <w:jc w:val="both"/>
        <w:rPr/>
      </w:pPr>
      <w:r>
        <w:rPr>
          <w:sz w:val="22"/>
          <w:szCs w:val="22"/>
          <w:vertAlign w:val="superscript"/>
        </w:rPr>
        <w:t>E-56</w:t>
      </w:r>
      <w:r>
        <w:rPr>
          <w:sz w:val="22"/>
          <w:szCs w:val="22"/>
        </w:rPr>
        <w:t xml:space="preserve">  </w:t>
        <w:tab/>
        <w:t xml:space="preserve">Ngài đi ngay lập tức. Khi La-xa-rơ bị đau, họ sai… Ngài … Rồi sau ngày thứ ba, Ngài Phán, “La-xa-rơ ngủ. Người đã chết. Bây giờ, </w:t>
      </w:r>
      <w:r>
        <w:rPr>
          <w:sz w:val="22"/>
          <w:szCs w:val="22"/>
          <w:lang w:val="vi-VN"/>
        </w:rPr>
        <w:t xml:space="preserve">Ta vì các ngươi mừng không có </w:t>
      </w:r>
      <w:r>
        <w:rPr>
          <w:sz w:val="22"/>
          <w:szCs w:val="22"/>
        </w:rPr>
        <w:t>T</w:t>
      </w:r>
      <w:r>
        <w:rPr>
          <w:sz w:val="22"/>
          <w:szCs w:val="22"/>
          <w:lang w:val="vi-VN"/>
        </w:rPr>
        <w:t>a tại đó, để cho các ngươi tin; nhưng chúng ta h</w:t>
      </w:r>
      <w:r>
        <w:rPr>
          <w:sz w:val="22"/>
          <w:szCs w:val="22"/>
        </w:rPr>
        <w:t>ã</w:t>
      </w:r>
      <w:r>
        <w:rPr>
          <w:sz w:val="22"/>
          <w:szCs w:val="22"/>
          <w:lang w:val="vi-VN"/>
        </w:rPr>
        <w:t xml:space="preserve">y đi đến </w:t>
      </w:r>
      <w:r>
        <w:rPr>
          <w:sz w:val="22"/>
          <w:szCs w:val="22"/>
        </w:rPr>
        <w:t>đánh thức</w:t>
      </w:r>
      <w:r>
        <w:rPr>
          <w:sz w:val="22"/>
          <w:szCs w:val="22"/>
          <w:lang w:val="vi-VN"/>
        </w:rPr>
        <w:t xml:space="preserve"> người.</w:t>
      </w:r>
      <w:r>
        <w:rPr>
          <w:sz w:val="22"/>
          <w:szCs w:val="22"/>
        </w:rPr>
        <w:t>”</w:t>
      </w:r>
    </w:p>
    <w:p>
      <w:pPr>
        <w:pStyle w:val="Normal"/>
        <w:autoSpaceDE w:val="false"/>
        <w:jc w:val="both"/>
        <w:rPr>
          <w:sz w:val="22"/>
          <w:szCs w:val="22"/>
        </w:rPr>
      </w:pPr>
      <w:r>
        <w:rPr>
          <w:sz w:val="22"/>
          <w:szCs w:val="22"/>
        </w:rPr>
        <w:t xml:space="preserve">  </w:t>
      </w:r>
      <w:r>
        <w:rPr>
          <w:sz w:val="22"/>
          <w:szCs w:val="22"/>
        </w:rPr>
        <w:tab/>
        <w:t>Đi xuống đến mộ và nói rằng, “</w:t>
      </w:r>
      <w:r>
        <w:rPr>
          <w:sz w:val="22"/>
          <w:szCs w:val="22"/>
          <w:lang w:val="vi-VN"/>
        </w:rPr>
        <w:t>Thưa Cha, tôi tạ ơn Cha, Tôi biết r</w:t>
      </w:r>
      <w:r>
        <w:rPr>
          <w:sz w:val="22"/>
          <w:szCs w:val="22"/>
        </w:rPr>
        <w:t>õ</w:t>
      </w:r>
      <w:r>
        <w:rPr>
          <w:sz w:val="22"/>
          <w:szCs w:val="22"/>
          <w:lang w:val="vi-VN"/>
        </w:rPr>
        <w:t xml:space="preserve"> rằng Cha nhậm lời tôi luôn, nhưng tôi nói vậy là vì cớ đoàn dân nầy đứng chung quanh tôi, hầu cho họ tin rằng ấy chính Cha là Đấng đă sai tôi đến.</w:t>
      </w:r>
      <w:r>
        <w:rPr>
          <w:sz w:val="22"/>
          <w:szCs w:val="22"/>
        </w:rPr>
        <w:t xml:space="preserve"> ‘Hỡi La-xa-rơ, hãy ra.’” Và một người đã chết bốn ngày, sâu bọ ăn trong thân thể người, sự thối rữa biết chủ của nó. Linh này biết Đấng Tạo Hóa của nó. Một người đã chết 4 ngày đứng dậy trên chân mình và sống lại, đi tới dự bữa tiệc tốn với họ. Đúng thế. Đó là Đức Chúa Jêsus Christ hôm qua, ngày nay, và cho đến đời đời không hề thay đổi của tôi.</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57</w:t>
      </w:r>
      <w:r>
        <w:rPr>
          <w:sz w:val="22"/>
          <w:szCs w:val="22"/>
        </w:rPr>
        <w:t xml:space="preserve">  </w:t>
        <w:tab/>
        <w:t>Anh Branham, Ngài thi hành những phép lạ giống như thế ngày hôm nay không? Ngài đã làm 3 lần trong lúc Ngài còn sống trên đất. Và ngay tại đây, nếu anh em đọc đây là những lời tuyên bố xác thực, được ký bởi những bàn tay vĩ đại. Tôi đã thấy nó ba lần trong đời, mà người chết đã liệm, Bác sĩ đã tuyên bố chết mà ngày nay họ vẫn sống. Đúng thế.</w:t>
      </w:r>
    </w:p>
    <w:p>
      <w:pPr>
        <w:pStyle w:val="Normal"/>
        <w:autoSpaceDE w:val="false"/>
        <w:jc w:val="both"/>
        <w:rPr/>
      </w:pPr>
      <w:r>
        <w:rPr>
          <w:sz w:val="22"/>
          <w:szCs w:val="22"/>
        </w:rPr>
        <w:t xml:space="preserve">  </w:t>
      </w:r>
      <w:r>
        <w:rPr>
          <w:sz w:val="22"/>
          <w:szCs w:val="22"/>
        </w:rPr>
        <w:tab/>
        <w:t>Đó là gì? Tôi à? Không phải tôi. Tôi chỉ giống như anh em. Nhưng đó là chính Ngài. Hiểu không? Chính là Ngài, Đấng đã sống lại: Đức Chúa Jêsus Christ, Đức Giê-hô-va Đức Chúa Trời trên Trời. Đúng hơn là Con Độc sanh của Ngài. Đúng vậy.</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58</w:t>
      </w:r>
      <w:r>
        <w:rPr>
          <w:sz w:val="22"/>
          <w:szCs w:val="22"/>
        </w:rPr>
        <w:t xml:space="preserve">  </w:t>
        <w:tab/>
        <w:t xml:space="preserve">Bây giờ, khi chúng ta đang đứng trong hàng… được rồi. Hãy đến. Nào, hãy đến thưa bà,… Tôi nghĩ tôi biết người đàn bà này. Bà là bà Collier, phải không? Tôi … McKannan. Xin lỗi, tôi nói sai. Được rồi. Được rồi. </w:t>
      </w:r>
    </w:p>
    <w:p>
      <w:pPr>
        <w:pStyle w:val="Normal"/>
        <w:autoSpaceDE w:val="false"/>
        <w:jc w:val="both"/>
        <w:rPr>
          <w:sz w:val="22"/>
          <w:szCs w:val="22"/>
        </w:rPr>
      </w:pPr>
      <w:r>
        <w:rPr>
          <w:sz w:val="22"/>
          <w:szCs w:val="22"/>
        </w:rPr>
        <w:t xml:space="preserve">  </w:t>
      </w:r>
      <w:r>
        <w:rPr>
          <w:sz w:val="22"/>
          <w:szCs w:val="22"/>
        </w:rPr>
        <w:tab/>
        <w:t>Chúa biết cả hai chúng ta, phải không? Ngài biết cả hai chúng ta. Và giờ này, có điều gì đó… Tôi muốn chị, chị ơi, tin Chúa Jêsus, và tôi muốn trò chuyện với chị, vì tôi không có cách nào biết ai sẽ lên bục này ở đây, ai sẽ là người đầu tiên, vì đó là bởi một thẻ cầu nguyện. Hiểu không? Họ chỉ phát ra số. Họ phát ra cho bất cứ ai muốn có, và rồi khi tôi vào, tôi chỉ gọi số nào đó ở bất cứ đâu, và đôi khi chỉ gọi vài người lên đây, và vài người từ số đó, nơi nào đó. Không thành vấn đề, vậy họ đến đây. Rồi… Ngay khi tôi có được sự xức dầu ở trên tôi, Nó đi thẳng ra khắp thính giả, và bắt đầu nói với những người ngoài đó.</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59</w:t>
      </w:r>
      <w:r>
        <w:rPr>
          <w:sz w:val="22"/>
          <w:szCs w:val="22"/>
        </w:rPr>
        <w:t xml:space="preserve">  </w:t>
        <w:tab/>
        <w:t>Bao nhiêu anh chị em ở ngoài đó muốn được chữa lành tối nay mà không có thẻ cầu nguyện? Hãy giơ tay cho chúng ta thấy. Được rồi. Cứ cầu nguyện, Cứ cầu xin Đức Chúa Trời. Xem thử Ngài có xác nhận điều đó hoàn toàn là sự thật không. Đức Chúa Trời sẽ ban cho điều đó, nếu anh chị em chỉ tin nó. Đó là những gì anh chị em phải làm. Hãy có đức tin nơi Đức Chúa Trời.</w:t>
      </w:r>
    </w:p>
    <w:p>
      <w:pPr>
        <w:pStyle w:val="Normal"/>
        <w:autoSpaceDE w:val="false"/>
        <w:jc w:val="both"/>
        <w:rPr>
          <w:sz w:val="22"/>
          <w:szCs w:val="22"/>
        </w:rPr>
      </w:pPr>
      <w:r>
        <w:rPr>
          <w:sz w:val="22"/>
          <w:szCs w:val="22"/>
        </w:rPr>
        <w:t xml:space="preserve">  </w:t>
      </w:r>
      <w:r>
        <w:rPr>
          <w:sz w:val="22"/>
          <w:szCs w:val="22"/>
        </w:rPr>
        <w:tab/>
        <w:t>Trong việc trò chuyện với quí bà… Bây giờ, chẳng hạn, nếu như Chúa chúng ta đang đứng ở đây và trò chuyện với bà ấy. Trước tiên Ngài sẽ làm, giống như Ngài đã làm với người đàn bà bên giếng. Ngài sẽ trò chuyện với bà giây lát. Tôi tự hỏi tại sao Chúa Jêsus chờ đợi và sai các môn đồ đi, và chờ đợi ở đó cho tới khi người đàn bà ấy đến, và lúc đó n đi đến trò chuyện với bà… Khi người đàn bà ấy đến và bỏ cái xô xuống như thế; Điều gì xảy ra nếu như Ngài Phán, “Đợi đã người đàn bà. Hãy đi bỏ năm người chồng của bà và bà sẽ ổn.” Không, Ngài không làm thế. Ngài Phán, “Hãy cho Ta uống.” Ngài cảm thấy Thánh Linh ở trên Ngài. Ngài Phán, “Hãy cho Ta uống.”  Không phải là thói thường cho điều đó xảy ra, vì Ngài nói chuyện với một người Sa-ma-ri.</w:t>
      </w:r>
    </w:p>
    <w:p>
      <w:pPr>
        <w:pStyle w:val="Normal"/>
        <w:autoSpaceDE w:val="false"/>
        <w:jc w:val="both"/>
        <w:rPr/>
      </w:pPr>
      <w:r>
        <w:rPr>
          <w:sz w:val="22"/>
          <w:szCs w:val="22"/>
        </w:rPr>
        <w:t xml:space="preserve">  </w:t>
      </w:r>
      <w:r>
        <w:rPr>
          <w:sz w:val="22"/>
          <w:szCs w:val="22"/>
        </w:rPr>
        <w:tab/>
        <w:t>Người đàn bà nói, “Sao, giếng thì sâu và…”</w:t>
      </w:r>
    </w:p>
    <w:p>
      <w:pPr>
        <w:pStyle w:val="Normal"/>
        <w:autoSpaceDE w:val="false"/>
        <w:jc w:val="both"/>
        <w:rPr>
          <w:sz w:val="22"/>
          <w:szCs w:val="22"/>
        </w:rPr>
      </w:pPr>
      <w:r>
        <w:rPr>
          <w:sz w:val="22"/>
          <w:szCs w:val="22"/>
        </w:rPr>
        <w:t xml:space="preserve">  </w:t>
      </w:r>
      <w:r>
        <w:rPr>
          <w:sz w:val="22"/>
          <w:szCs w:val="22"/>
        </w:rPr>
        <w:tab/>
        <w:t>Họ phải trò chuyện… Rồi Ngài làm gì?</w:t>
      </w:r>
    </w:p>
    <w:p>
      <w:pPr>
        <w:pStyle w:val="Normal"/>
        <w:autoSpaceDE w:val="false"/>
        <w:jc w:val="both"/>
        <w:rPr/>
      </w:pPr>
      <w:r>
        <w:rPr>
          <w:sz w:val="22"/>
          <w:szCs w:val="22"/>
        </w:rPr>
        <w:t xml:space="preserve">  </w:t>
      </w:r>
      <w:r>
        <w:rPr>
          <w:sz w:val="22"/>
          <w:szCs w:val="22"/>
        </w:rPr>
        <w:tab/>
        <w:t>Điều này có ẩn ý, thưa các bạn. Đó là lý do họ không nhận ra Đức Chúa Jêsus Christ khi Ngài đến. Họ đã đọc Kinh Thánh về điều đó, nhưng họ không nhận biết Ngài. Điều đó cũng giống như vậy ngày nay; Chúng ta có những lề thói quan liêu nghi thức riêng của mình. Bất cứ điều gì ra từ đó, chúng ta không tin nó. Chúng ta có thể là chính thống, nhưng đôi khi Đức Chúa Trời đến ngay trong ẩn ý. Chúng ta không thấy điều đó. Bây giờ, Ngài  đang tiếp xúc với linh của bà.</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60</w:t>
      </w:r>
      <w:r>
        <w:rPr>
          <w:sz w:val="22"/>
          <w:szCs w:val="22"/>
        </w:rPr>
        <w:t xml:space="preserve">  </w:t>
        <w:tab/>
        <w:t>Người đàn bà … Đức Chúa Trời trên trời biết tôi không biết gì về người đàn bà này, không biết gì hơn tôi thấy bà. Tôi đã thấy bà. Tôi khá tin chắc. Bà là thuộc viên của Hội thánh của anh, phải không? Anh Caube? Ồ, tôi vẫn sai. Tôi nghĩ tôi đã thấy bà ở đây hay điều gì đó. Tôi … Nhưng có lẽ tôi lẫn lộn hết. Được rồi. Đôi khi tôi … Khi Thánh Linh… Khi điều đó … Sự xức dầu bắt đầu đến gần, rồi tôi … Thậm chí những người của tôi có thể hầy như không đứng trước tôi, và tôi sẽ không nhận ra họ. Bây giờ qúi vị có thể nghĩ điều đó là cuồng tín. Nhưng không phải.</w:t>
      </w:r>
    </w:p>
    <w:p>
      <w:pPr>
        <w:pStyle w:val="Normal"/>
        <w:autoSpaceDE w:val="false"/>
        <w:jc w:val="both"/>
        <w:rPr>
          <w:sz w:val="22"/>
          <w:szCs w:val="22"/>
        </w:rPr>
      </w:pPr>
      <w:r>
        <w:rPr>
          <w:sz w:val="22"/>
          <w:szCs w:val="22"/>
        </w:rPr>
        <w:t xml:space="preserve">  </w:t>
      </w:r>
      <w:r>
        <w:rPr>
          <w:sz w:val="22"/>
          <w:szCs w:val="22"/>
        </w:rPr>
        <w:tab/>
        <w:t>Nào, bây giờ, Ngài ở đây: Đấng mà anh em có bức ảnh của Trụ Lửa đã dẫn dắt dân Y-sơ-ra-ên. Tôi nói điều đó trong Danh Đức Chúa. Và giờ này, trong Danh Đức Chúa Jêsus Christ, tôi nhận mọi linh ở đây dưới sự kiểm soát của tôi vì sự vinh hiển của Đức Chúa Trời, dành cho sự chữa lành người đau, giải phóng khỏi những tà linh. Đức Chúa Trời thương xót những người chỉ trích và những không tin là lời cầu nguyện của tôi.</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vertAlign w:val="superscript"/>
        </w:rPr>
        <w:t>E-61</w:t>
      </w:r>
      <w:r>
        <w:rPr>
          <w:sz w:val="22"/>
          <w:szCs w:val="22"/>
        </w:rPr>
        <w:t xml:space="preserve">  </w:t>
        <w:tab/>
        <w:t>Bây giờ, thưa bà, hãy nhìn lối này một lát. Này, nếu chị bị đau, thật không thể cho tôi chữa lành chị. Tôi  là con người, chị không thể tránh được điều đó nếu chị phải làm giờ này. Nó sẽ được mở ra, vì đây là Đức Thánh Linh của Ngài, không phải tôi, Ngài. Nhưng chị là… Một việc không ổn với chị, chị bị viêm khớp. Việc khác nữa, chị bị suy nhược thần kinh hoàn toàn. Chị không thể ngủ được vào ban đêm: kỳ mãn kinh. Chị có người nào đó ở xa chị, là người yêu dấu với chị. Tôi -- Nó hầu như hướng về… không phải ở đây trong Nhà thờ này. Ồ, chính là ở New York. Đó là con gái chị. Nó là bệnh thuộc linh. Đúng thế không? Chờ một lát. Nó đã lìa khỏi tôi. Vâng. Đó là sự thật phải không? Hãy đến đây.</w:t>
      </w:r>
    </w:p>
    <w:p>
      <w:pPr>
        <w:pStyle w:val="Normal"/>
        <w:autoSpaceDE w:val="false"/>
        <w:jc w:val="both"/>
        <w:rPr>
          <w:sz w:val="22"/>
          <w:szCs w:val="22"/>
        </w:rPr>
      </w:pPr>
      <w:r>
        <w:rPr>
          <w:sz w:val="22"/>
          <w:szCs w:val="22"/>
        </w:rPr>
        <w:t xml:space="preserve"> </w:t>
      </w:r>
      <w:r>
        <w:rPr>
          <w:sz w:val="22"/>
          <w:szCs w:val="22"/>
        </w:rPr>
        <w:tab/>
        <w:t>Kính lạy Cha Thiên thượng từ ái, trong sự nhân từ thương xót của Ngài, xin ban phước trên người đàn bà này, người mà con chúc phước trong Danh Ngài, và xin cho mọi sự chị cần và cầu xin, con cầu xin Chúa sẽ giải cứu chị khỏi điều đó. Giờ này, trong khi Đức Thánh Linh Ngài ở đây, và chị được nhận biết điều này, con đặt tay trên chị theo sự vâng lời Đức Chúa Trời. Lời cuối cùng từ môi miệng Chúa Jêsus, “Nếu họ đặt tay trên trên người đau, thì người đau được lành.” Con làm điều này trong Danh Đức Chúa Jêsus Christ. A-men! Xin Chúa ban phước cho ch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2</w:t>
      </w:r>
      <w:r>
        <w:rPr>
          <w:sz w:val="22"/>
          <w:szCs w:val="22"/>
        </w:rPr>
        <w:t xml:space="preserve">   </w:t>
        <w:tab/>
        <w:t xml:space="preserve"> Được rồi. Chào ông. [Băng trống - Bt.] Ông tin chắc điều ông tiếp xúc không phải là anh em của ông. Nó là điều gì đó ở trong lãnh vực thuộc linh. Đúng thế không? Vậy thì, cũng chính ngọn lửa ở trên bức tranh đó mà con mắt cơ học của máy ghi hình bắt được, thì ngay bây giờ đang di chuyển giữa tôi và ông. Trong một chiều kích khác, hay thế giới khác, tôi thấy Nó và ông cảm thấy Nó.</w:t>
      </w:r>
    </w:p>
    <w:p>
      <w:pPr>
        <w:pStyle w:val="Normal"/>
        <w:autoSpaceDE w:val="false"/>
        <w:jc w:val="both"/>
        <w:rPr/>
      </w:pPr>
      <w:r>
        <w:rPr>
          <w:sz w:val="22"/>
          <w:szCs w:val="22"/>
        </w:rPr>
        <w:t xml:space="preserve">  </w:t>
      </w:r>
      <w:r>
        <w:rPr>
          <w:sz w:val="22"/>
          <w:szCs w:val="22"/>
        </w:rPr>
        <w:tab/>
        <w:t xml:space="preserve">Bây giờ, nếu điều đó đúng, hãy giơ tay lên. Vậy nếu đó là Đức Thánh Linh, và bây giờ đang ở trong thế giới khác, tuy nhiên biết có người nào đó ở phía trước tôi, </w:t>
      </w:r>
    </w:p>
    <w:p>
      <w:pPr>
        <w:pStyle w:val="Normal"/>
        <w:autoSpaceDE w:val="false"/>
        <w:jc w:val="both"/>
        <w:rPr>
          <w:sz w:val="22"/>
          <w:szCs w:val="22"/>
        </w:rPr>
      </w:pPr>
      <w:r>
        <w:rPr>
          <w:sz w:val="22"/>
          <w:szCs w:val="22"/>
        </w:rPr>
        <w:t xml:space="preserve">  </w:t>
      </w:r>
      <w:r>
        <w:rPr>
          <w:sz w:val="22"/>
          <w:szCs w:val="22"/>
        </w:rPr>
        <w:tab/>
        <w:t>Đang di chuyển quanh đây, thì Đức Chúa Trời có thể tỏ lộ cho tôi biết bệnh của ông là gì, hay là điều mà ông đang ao ước. “Phước cho những người đói khát sự công bình, vì sẽ được no đủ.” Và đó là điều ông đang làm tối nay, là tìm kiếm phép báp-têm bằng Đức Thánh Linh.</w:t>
      </w:r>
    </w:p>
    <w:p>
      <w:pPr>
        <w:pStyle w:val="Normal"/>
        <w:autoSpaceDE w:val="false"/>
        <w:jc w:val="both"/>
        <w:rPr>
          <w:sz w:val="22"/>
          <w:szCs w:val="22"/>
        </w:rPr>
      </w:pPr>
      <w:r>
        <w:rPr>
          <w:sz w:val="22"/>
          <w:szCs w:val="22"/>
        </w:rPr>
        <w:t xml:space="preserve">   </w:t>
      </w:r>
      <w:r>
        <w:rPr>
          <w:sz w:val="22"/>
          <w:szCs w:val="22"/>
        </w:rPr>
        <w:tab/>
        <w:t>Có điều gì đó. Chờ một lát. Nó lóe lên đằng sau tôi. Tôi thấy… Không, đó là một người đàn bà. Đó là vợ ông. Vâng, chính là vợ ông. Bà ấy cũng bị đau. Bây giờ, có điều gì lạ ở đó. Chờ một lát. Có lẽ Đức Chúa Trời ban điều đó cho tôi. Ồ, bà ấy không biết mình có điều không ổn. Ừm-m. Chị ấy không đi Bác sĩ. Ông sẽ làm điều này với chị cho tôi chứ? Hãy đi đặt tay trên chị ấy trong Danh Đức Chúa Jêsus Christ; Chị ấy sẽ khỏe mạnh.</w:t>
      </w:r>
    </w:p>
    <w:p>
      <w:pPr>
        <w:pStyle w:val="Normal"/>
        <w:autoSpaceDE w:val="false"/>
        <w:jc w:val="both"/>
        <w:rPr>
          <w:sz w:val="22"/>
          <w:szCs w:val="22"/>
        </w:rPr>
      </w:pPr>
      <w:r>
        <w:rPr>
          <w:sz w:val="22"/>
          <w:szCs w:val="22"/>
        </w:rPr>
        <w:t xml:space="preserve">  </w:t>
      </w:r>
      <w:r>
        <w:rPr>
          <w:sz w:val="22"/>
          <w:szCs w:val="22"/>
        </w:rPr>
        <w:tab/>
        <w:t xml:space="preserve">Ông sẽ nhận lãnh phép báp-têm bằng Đức Thánh Linh. Chúa ôi, xin ban điều này cho người anh của con. Nguyện xin những điều mà con cầu xin vì sự vinh hiển Ngài. A-m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3</w:t>
      </w:r>
      <w:r>
        <w:rPr>
          <w:sz w:val="22"/>
          <w:szCs w:val="22"/>
        </w:rPr>
        <w:t xml:space="preserve">  </w:t>
        <w:tab/>
        <w:t>Chào ông. Tôi cho rằng chúng ta là người lạ với nhau, phải không? Nhưng chúng ta không phải là người lạ trước Đấng Tạo dựng chúng ta.</w:t>
      </w:r>
    </w:p>
    <w:p>
      <w:pPr>
        <w:pStyle w:val="Normal"/>
        <w:autoSpaceDE w:val="false"/>
        <w:jc w:val="both"/>
        <w:rPr>
          <w:sz w:val="22"/>
          <w:szCs w:val="22"/>
        </w:rPr>
      </w:pPr>
      <w:r>
        <w:rPr>
          <w:sz w:val="22"/>
          <w:szCs w:val="22"/>
        </w:rPr>
        <w:t xml:space="preserve">  </w:t>
      </w:r>
      <w:r>
        <w:rPr>
          <w:sz w:val="22"/>
          <w:szCs w:val="22"/>
        </w:rPr>
        <w:tab/>
        <w:t>Bây giờ, Quầng Sáng đã lìa khỏi tôi. Nó ở trên khán thính giả. Mọi người kỉnh kiền; Hãy ở trong sự cầu nguyện. Nó đang ở trên một người đàn bà tóc vàng hoe, và người đàn bà đó đang cầu nguyện. Bà ấy tóc vàng và mang kính cận và đang ôm lấy ngực mình. Vâng, bà ấy đang ngồi ngay tại đó. Đức tin chị đã chữa lành chị, chị ơi. Xin Chúa ban phước cho chị; bệnh chị đã hết giờ này.</w:t>
      </w:r>
    </w:p>
    <w:p>
      <w:pPr>
        <w:pStyle w:val="Normal"/>
        <w:autoSpaceDE w:val="false"/>
        <w:jc w:val="both"/>
        <w:rPr/>
      </w:pPr>
      <w:r>
        <w:rPr>
          <w:sz w:val="22"/>
          <w:szCs w:val="22"/>
        </w:rPr>
        <w:t xml:space="preserve"> </w:t>
      </w:r>
      <w:r>
        <w:rPr>
          <w:sz w:val="22"/>
          <w:szCs w:val="22"/>
        </w:rPr>
        <w:tab/>
        <w:t>Hãy có đức tin nơi Đức Chúa Trời. Đừng nghi ngờ. Chỉ tin. Mọi sự đều có thể được cho những ai tin.</w:t>
      </w:r>
    </w:p>
    <w:p>
      <w:pPr>
        <w:pStyle w:val="Normal"/>
        <w:autoSpaceDE w:val="false"/>
        <w:jc w:val="both"/>
        <w:rPr/>
      </w:pPr>
      <w:r>
        <w:rPr>
          <w:sz w:val="22"/>
          <w:szCs w:val="22"/>
        </w:rPr>
        <w:t xml:space="preserve">   </w:t>
      </w:r>
      <w:r>
        <w:rPr>
          <w:sz w:val="22"/>
          <w:szCs w:val="22"/>
        </w:rPr>
        <w:tab/>
        <w:t>Ông đang cố gắng khó khăn, thưa ông đang ngồi đó với bàn tay giơ lên như thế này dựa vào đầu. Ông tin Đức Chúa Trời đã chữa lành bệnh tuyến tiền liệt đó không? Ông tin chứ? Hãy đứng lên tại chỗ. Đã được chữa lành; Xin Chúa Jêsus ban điều đó cho ông trong Danh Đức Chúa Jêsus Christ.</w:t>
      </w:r>
    </w:p>
    <w:p>
      <w:pPr>
        <w:pStyle w:val="Normal"/>
        <w:autoSpaceDE w:val="false"/>
        <w:jc w:val="both"/>
        <w:rPr>
          <w:sz w:val="22"/>
          <w:szCs w:val="22"/>
        </w:rPr>
      </w:pPr>
      <w:r>
        <w:rPr>
          <w:sz w:val="22"/>
          <w:szCs w:val="22"/>
        </w:rPr>
        <w:t xml:space="preserve">  </w:t>
      </w:r>
      <w:r>
        <w:rPr>
          <w:sz w:val="22"/>
          <w:szCs w:val="22"/>
        </w:rPr>
        <w:tab/>
        <w:t>Hãy có đức tin nơi Đức Chúa Trời. Đừng nghi ngờ; chỉ tin hết lòng, ông sẽ có được điều mình cầu xi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4</w:t>
      </w:r>
      <w:r>
        <w:rPr>
          <w:sz w:val="22"/>
          <w:szCs w:val="22"/>
        </w:rPr>
        <w:t xml:space="preserve">  </w:t>
        <w:tab/>
        <w:t xml:space="preserve">Chị là người bệnh, phải không? …?... Được rồi. Chị tin rằng Đức Chúa Jêsus Christ, chị ở trong sự Hiện diện của Ngài, không phải của anh em mình chứ? Chị ở đây trong sự Hiện diện của Ngài. Ồ, nếu tôi là đầy tớ Ngài, và tôi đã nói sự thật, thì đây sẽ là Đức Chúa Trời đang giảng lại sự thật, không phải bài giảng của tôi lúc này. Chính là bài giảng của Ngài. Vậy nếu chị đang đứng đây và Ngài có thể thấy được, thì chị có thể thấy Ngài, đến nỗi mà -- nếu đó là sự chữa lành mà chị đang trông đợi, Ngài không thể chữa lành chị. Ngài đã làm điều đó rồi. Ngài chỉ nói cho chị biết điều gì có thể làm cho chị có đức tin. Đúng thế không? </w:t>
      </w:r>
    </w:p>
    <w:p>
      <w:pPr>
        <w:pStyle w:val="Normal"/>
        <w:autoSpaceDE w:val="false"/>
        <w:jc w:val="both"/>
        <w:rPr>
          <w:sz w:val="22"/>
          <w:szCs w:val="22"/>
        </w:rPr>
      </w:pPr>
      <w:r>
        <w:rPr>
          <w:sz w:val="22"/>
          <w:szCs w:val="22"/>
        </w:rPr>
        <w:t xml:space="preserve">  </w:t>
      </w:r>
      <w:r>
        <w:rPr>
          <w:sz w:val="22"/>
          <w:szCs w:val="22"/>
        </w:rPr>
        <w:tab/>
        <w:t>Thế thì, chị vừa trả lời tôi khi tôi nói chuyện với chị vậy. Tôi -- việc duy nhất tôi đang cố gắng làm là tiếp xúc với linh của chị. Rất khó; Có những người khác ở đây đang cầu nguyện, họ cố hết sức ở mọi nơi. Hiểu không?</w:t>
      </w:r>
    </w:p>
    <w:p>
      <w:pPr>
        <w:pStyle w:val="Normal"/>
        <w:autoSpaceDE w:val="false"/>
        <w:ind w:firstLine="720"/>
        <w:jc w:val="both"/>
        <w:rPr>
          <w:sz w:val="22"/>
          <w:szCs w:val="22"/>
        </w:rPr>
      </w:pPr>
      <w:r>
        <w:rPr>
          <w:sz w:val="22"/>
          <w:szCs w:val="22"/>
        </w:rPr>
        <w:t>Vậy thì, điều đó đúng. Tôi thấy giống như máu đang nhỏ giọt giữa tôi và chị: thưa thớt, gầy yếu. Chị bị thiếu máu. Đúng không? Và chị … Tôi thấy chị quan tâm đến người nào đó. Đó là chồng chị, phải không? Vâng, thưa quí vị. Ông ấy có gì không ổn trong thận. Mủ trong thận, tôi tin Bác sĩ đã nói mủ trong thận. Và rồi chị có -- một người chị, chị ấy sắp chết vì bệnh ung thư. Những điều đó có thật. Đó là những gì Ngài đã Phán, không phải tôi; chính là Ngài.</w:t>
      </w:r>
    </w:p>
    <w:p>
      <w:pPr>
        <w:pStyle w:val="Normal"/>
        <w:autoSpaceDE w:val="false"/>
        <w:jc w:val="both"/>
        <w:rPr>
          <w:sz w:val="22"/>
          <w:szCs w:val="22"/>
        </w:rPr>
      </w:pPr>
      <w:r>
        <w:rPr>
          <w:sz w:val="22"/>
          <w:szCs w:val="22"/>
        </w:rPr>
        <w:t xml:space="preserve">  </w:t>
      </w:r>
      <w:r>
        <w:rPr>
          <w:sz w:val="22"/>
          <w:szCs w:val="22"/>
        </w:rPr>
        <w:tab/>
        <w:t>Nếu điều đó là sự thật, và chị biết nó đúng hay không, thế thì những gì tôi có thể nói lúc này sẽ phải đúng. Đúng thế không? Đức Chúa Jêsus Christ đã làm mọi sự chữa lành và giải cứu cách đây 1900 năm cho họ. Chị tin điều đó không? Chị muốn chồng chị cũng được sống đúng với Đức Chúa Trời, phải không? Anh ấy là tội nhân và chị muốn anh ấy tin nhận Đấng Christ, như tôi thấy nó quay lại chung quanh người đàn ông ấy. Bây giờ, hãy đi và xin Chúa ban điều đó cho chị; đúng như chị tin, xin được như vậy.</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65</w:t>
      </w:r>
      <w:r>
        <w:rPr>
          <w:sz w:val="22"/>
          <w:szCs w:val="22"/>
        </w:rPr>
        <w:t xml:space="preserve">  </w:t>
        <w:tab/>
        <w:t>Chỉ có đức tin là điều duy nhất tôi yêu cầu chị làm là tin: tin rằng Đức Chúa Jêsus Christ, Con Đức Chúa Trời đã từ kẻ chết sống lại và ở đây. Một người đàn bà đã rờ vạt áo Ngài một lần, và Ngài quay lại, Phán, “Ai đã rờ đến Ta?” Ngài quay lại với người đàn bà, Phán, “Đức tin ngươi đã cứu ngươi. Bệnh mất huyết ngươi đã hết giờ này.” Và bà cảm thấy trong chính thân thể mình nó đã ngừng lại như thế.</w:t>
      </w:r>
    </w:p>
    <w:p>
      <w:pPr>
        <w:pStyle w:val="Normal"/>
        <w:autoSpaceDE w:val="false"/>
        <w:jc w:val="both"/>
        <w:rPr/>
      </w:pPr>
      <w:r>
        <w:rPr>
          <w:sz w:val="22"/>
          <w:szCs w:val="22"/>
        </w:rPr>
        <w:t xml:space="preserve">   </w:t>
      </w:r>
      <w:r>
        <w:rPr>
          <w:sz w:val="22"/>
          <w:szCs w:val="22"/>
        </w:rPr>
        <w:tab/>
        <w:t>Nếu Chúa Jêsus đã sống lại từ kẻ chết và -- ở đây tối nay, đức tin của chị có thể chạm đến Ngài. Không phải tôi, tôi không biết chị. Nhưng đức tin của chị có thể chạm đến Ngài, Đấng đang giảng qua tôi. Không phải tôi bây giờ, chính là Ngài. Lúc nảy là tôi, bây giờ là Ngài. Bất cứ người nào có thể nói bất cứ điều gì, không phải là đúng. Nhưng khi người nào đó nói điều gì và Chúa quay lại và nói, “Đó là sự thật,” chị -- chinh là tội không tin điều đó.</w:t>
      </w:r>
    </w:p>
    <w:p>
      <w:pPr>
        <w:pStyle w:val="Normal"/>
        <w:autoSpaceDE w:val="false"/>
        <w:jc w:val="both"/>
        <w:rPr/>
      </w:pPr>
      <w:r>
        <w:rPr>
          <w:sz w:val="22"/>
          <w:szCs w:val="22"/>
        </w:rPr>
        <w:t xml:space="preserve"> </w:t>
      </w:r>
      <w:r>
        <w:rPr>
          <w:sz w:val="22"/>
          <w:szCs w:val="22"/>
        </w:rPr>
        <w:tab/>
        <w:t xml:space="preserve"> Tội lỗi là gì? Sự không tin. Ai không tin thì đã bị định tội rồi. “Hãy đi và đừng phạm tội nữa, </w:t>
      </w:r>
      <w:r>
        <w:rPr>
          <w:sz w:val="22"/>
          <w:szCs w:val="22"/>
          <w:lang w:val="vi-VN"/>
        </w:rPr>
        <w:t>e có sự gì càng xấu xa xảy đến cho ngươi chăng</w:t>
      </w:r>
      <w:r>
        <w:rPr>
          <w:sz w:val="22"/>
          <w:szCs w:val="22"/>
        </w:rPr>
        <w:t xml:space="preserve">.” Hãy đi và đừng không tin nữa, </w:t>
      </w:r>
      <w:r>
        <w:rPr>
          <w:sz w:val="22"/>
          <w:szCs w:val="22"/>
          <w:lang w:val="vi-VN"/>
        </w:rPr>
        <w:t xml:space="preserve">e có sự gì càng xấu xa xảy đến cho </w:t>
      </w:r>
      <w:r>
        <w:rPr>
          <w:sz w:val="22"/>
          <w:szCs w:val="22"/>
        </w:rPr>
        <w:t xml:space="preserve">chị </w:t>
      </w:r>
      <w:r>
        <w:rPr>
          <w:sz w:val="22"/>
          <w:szCs w:val="22"/>
          <w:lang w:val="vi-VN"/>
        </w:rPr>
        <w:t>chăng.</w:t>
      </w:r>
      <w:r>
        <w:rPr>
          <w:sz w:val="22"/>
          <w:szCs w:val="22"/>
        </w:rPr>
        <w:t xml:space="preserve"> Vì tà linh đó sẽ quay lại với 7 quỉ khác, Kinh Thánh nói vậy. Sự cuối cùng của anh chị em sẽ xấu xa hơn lúc ban đầ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6</w:t>
      </w:r>
      <w:r>
        <w:rPr>
          <w:sz w:val="22"/>
          <w:szCs w:val="22"/>
        </w:rPr>
        <w:t xml:space="preserve">  </w:t>
        <w:tab/>
        <w:t>Chị đã chạm Ngài, thưa chị, vì chị ngồi bên cạnh đó. Vâng, đức tin chị đã chữa lành bệnh chị. Hãy đứng lên tại chỗ; tiếp nhận sự chữa lành của mình (Xin Chúa ban phước cho chị.), đúng như lời làm chứng chị được lành. Xin Chúa ban phước cho chị.</w:t>
      </w:r>
    </w:p>
    <w:p>
      <w:pPr>
        <w:pStyle w:val="Normal"/>
        <w:autoSpaceDE w:val="false"/>
        <w:jc w:val="both"/>
        <w:rPr/>
      </w:pPr>
      <w:r>
        <w:rPr>
          <w:sz w:val="22"/>
          <w:szCs w:val="22"/>
        </w:rPr>
        <w:t xml:space="preserve">  </w:t>
      </w:r>
      <w:r>
        <w:rPr>
          <w:sz w:val="22"/>
          <w:szCs w:val="22"/>
        </w:rPr>
        <w:tab/>
        <w:t>Chị cũng muổn khỏi bệnh viêm phế quản mà chị đang cầu nguyện phải không? Được rồi. Hãy đứng lên tại chỗ và nói, “Tôi tin nhận nó, trong Danh Đức Chúa Jêsus.” Hãy về nhà giờ này và được khỏe mạnh.</w:t>
      </w:r>
    </w:p>
    <w:p>
      <w:pPr>
        <w:pStyle w:val="Normal"/>
        <w:autoSpaceDE w:val="false"/>
        <w:jc w:val="both"/>
        <w:rPr>
          <w:sz w:val="22"/>
          <w:szCs w:val="22"/>
        </w:rPr>
      </w:pPr>
      <w:r>
        <w:rPr>
          <w:sz w:val="22"/>
          <w:szCs w:val="22"/>
        </w:rPr>
        <w:t xml:space="preserve">   </w:t>
      </w:r>
      <w:r>
        <w:rPr>
          <w:sz w:val="22"/>
          <w:szCs w:val="22"/>
        </w:rPr>
        <w:tab/>
        <w:t xml:space="preserve"> Ngài đứng trong góc đó. Ồ, trông giống như, nếu mọi mắt nhìn lối đó, dường như anh chị em có thể thấy điều đó. Quầng Sáng ấy đang ở trên một quí bà; ồ, có điều gì không ổn ở đầu bà ấy. Bà ấy đang ngồi bên phải bà kia. Bà muốn khỏi bệnh phải không? Bà? Được rồi. Qúi bà dường như mặc áo khoác màu đỏ, tóc xám, mang kính cận, mắc bệnh ở đầu. Hãy đứng lên, chị ơi. Đức tin chị đã chạm được viền áo Ngài. Ngài biết chị. Hãy về nhà khỏe mạnh.</w:t>
      </w:r>
    </w:p>
    <w:p>
      <w:pPr>
        <w:pStyle w:val="Normal"/>
        <w:autoSpaceDE w:val="false"/>
        <w:ind w:firstLine="720"/>
        <w:jc w:val="both"/>
        <w:rPr>
          <w:sz w:val="22"/>
          <w:szCs w:val="22"/>
        </w:rPr>
      </w:pPr>
      <w:r>
        <w:rPr>
          <w:sz w:val="22"/>
          <w:szCs w:val="22"/>
        </w:rPr>
        <w:t>Tôi không thể thấy chị mặc áo khoác màu đỏ; chỉ trong khải tượng, tôi thấy nó là áo khoác màu đỏ. Chị không thấy từ tôi. Tôi chỉ có thể thấy đỉnh đầu chị. A-men! Ngợi khen Chúa! Chị…</w:t>
      </w:r>
    </w:p>
    <w:p>
      <w:pPr>
        <w:pStyle w:val="Normal"/>
        <w:autoSpaceDE w:val="false"/>
        <w:jc w:val="both"/>
        <w:rPr>
          <w:sz w:val="22"/>
          <w:szCs w:val="22"/>
        </w:rPr>
      </w:pPr>
      <w:r>
        <w:rPr>
          <w:sz w:val="22"/>
          <w:szCs w:val="22"/>
        </w:rPr>
        <w:t xml:space="preserve">  </w:t>
      </w:r>
      <w:r>
        <w:rPr>
          <w:sz w:val="22"/>
          <w:szCs w:val="22"/>
        </w:rPr>
        <w:tab/>
        <w:t>Này, đây không phải là màn trình diễn. Đừng nghĩ thế. Đức Chúa Trời sẽ định tội chị vì điều đó. Những ý nghĩ chị đi vào trong này. Ngài biết những gì chị đang nói, những gì chị nghĩ. Làm sao Ngài Phán với những người này, nếu không phải vậy?</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67</w:t>
      </w:r>
      <w:r>
        <w:rPr>
          <w:sz w:val="22"/>
          <w:szCs w:val="22"/>
        </w:rPr>
        <w:t xml:space="preserve">  </w:t>
        <w:tab/>
        <w:t>Hãy đến,thưa ông. Hãy nhìn và sống. Tin hết lòng. Ông đang nghĩ gì, thưa ông? Ông đang cầu nguyện để tôi sẽ nói điều gì đó với ông. Đúng thế không? Đúng thế. Nếu Đức Chúa Trời bảo cho tôi biết ông bệnh gì, ông sẽ tiếp nhận sự chữa lành của mình chứ? Ông bị suy nhược thần kinh và đặc biệt bị té trong buồng tắm, đại loại như vậy. Nhiều lần khi ông ở trong tình trạng rối loạn là vì bệnh tuyến tiền liệt. Đúng thế không? Nếu đúng, hãy giơ tay lên. Tôi chưa hề gặp ông. Ừm-m. Ông tin vợ ông ở đó cũng sẽ được chữa lành không? Ông tin hết lòng không? Ông cũng bị viêm khớp, phải không? Nếu đúng, hãy đưa tay lên.</w:t>
      </w:r>
    </w:p>
    <w:p>
      <w:pPr>
        <w:pStyle w:val="Normal"/>
        <w:autoSpaceDE w:val="false"/>
        <w:jc w:val="both"/>
        <w:rPr/>
      </w:pPr>
      <w:r>
        <w:rPr>
          <w:sz w:val="22"/>
          <w:szCs w:val="22"/>
        </w:rPr>
        <w:t xml:space="preserve"> </w:t>
      </w:r>
      <w:r>
        <w:rPr>
          <w:sz w:val="22"/>
          <w:szCs w:val="22"/>
        </w:rPr>
        <w:tab/>
        <w:t xml:space="preserve"> Dường như người đang ngồi đó quan tâm đến đứa bé ấy? Anh tin vì đứa bé ấy phải không? Anh tin chứ, anh bạn trẻ? Anh tin chứ? Khi Chúa Jêsus còn ở đây, Ngài ắt làm cho anh khỏe mạnh. Anh tin điều đó không? Anh bị đau. Anh đau khổ, phải không? Anh cần được cầu nguyện. Anh tin Anh Branham là Tiên tri của Đức Chúa Trời, hay là đầy tớ Ngài không? Anh tin hết lòng chứ? Nếu Đức Chúa Trời bày tỏ cho tôi anh có điều gì không ổn, anh tin Đấng Christ mà giáo viên trường Chúa nhật nói về sẽ chữa anh lành không?</w:t>
      </w:r>
    </w:p>
    <w:p>
      <w:pPr>
        <w:pStyle w:val="Normal"/>
        <w:autoSpaceDE w:val="false"/>
        <w:jc w:val="both"/>
        <w:rPr>
          <w:sz w:val="22"/>
          <w:szCs w:val="22"/>
        </w:rPr>
      </w:pPr>
      <w:r>
        <w:rPr>
          <w:sz w:val="22"/>
          <w:szCs w:val="22"/>
        </w:rPr>
        <w:t xml:space="preserve">  </w:t>
      </w:r>
      <w:r>
        <w:rPr>
          <w:sz w:val="22"/>
          <w:szCs w:val="22"/>
        </w:rPr>
        <w:tab/>
        <w:t>Cháu bị bệnh trực tràng, phải không? Cháu bé? Tình trạng trực tràng. Nào, hãy đứng lên tại chỗ của cháu ở đó. Chúa Jêsus đã chữa lành cháu. Hãy về nhà và được khỏe mạn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8</w:t>
      </w:r>
      <w:r>
        <w:rPr>
          <w:sz w:val="22"/>
          <w:szCs w:val="22"/>
        </w:rPr>
        <w:t xml:space="preserve">  </w:t>
        <w:tab/>
        <w:t xml:space="preserve">Hãy có đức tin. Hãy ngưng cầu nguyện, thưa Mục sư đang ngồi ở đó. Ngài đã nghe ông. Ông bị bệnh ở cổ, phải không? Nếu đúng thế, hãy đứng lên tại chỗ. Quay đầu chung quanh. Di chuyển đầu qua lại. Bệnh đó đã hết khỏi ông. Cổ ông vừa được thẳng lại và tốt hết sức; Ngài đã nghe lời cầu nguyện ông và chữa lành ông. A-men! </w:t>
      </w:r>
    </w:p>
    <w:p>
      <w:pPr>
        <w:pStyle w:val="Normal"/>
        <w:autoSpaceDE w:val="false"/>
        <w:ind w:firstLine="720"/>
        <w:jc w:val="both"/>
        <w:rPr>
          <w:sz w:val="22"/>
          <w:szCs w:val="22"/>
        </w:rPr>
      </w:pPr>
      <w:r>
        <w:rPr>
          <w:sz w:val="22"/>
          <w:szCs w:val="22"/>
        </w:rPr>
        <w:t>Đức Chúa Jêsus Christ, Con đã sống lại của Đức Chúa Trời đứng ở giữa ông. Ngài ở đây để chữa lành người đau, tuyên bố rằng tôi đã nói với ông sự thật. Tôi chỉ là đầy tớ Ngài, nhưng Ngài đã bảo cho tôi sự thật. Đức Chúa Jêsus Christ hôm qua, ngày nay, và cho đến đời đời không hề thay đổi.</w:t>
      </w:r>
    </w:p>
    <w:p>
      <w:pPr>
        <w:pStyle w:val="Normal"/>
        <w:autoSpaceDE w:val="false"/>
        <w:jc w:val="both"/>
        <w:rPr/>
      </w:pPr>
      <w:r>
        <w:rPr>
          <w:sz w:val="22"/>
          <w:szCs w:val="22"/>
        </w:rPr>
        <w:t xml:space="preserve">  </w:t>
      </w:r>
      <w:r>
        <w:rPr>
          <w:sz w:val="22"/>
          <w:szCs w:val="22"/>
        </w:rPr>
        <w:tab/>
        <w:t xml:space="preserve">Những người ở đâylà người lạ với tôi. Họ là những người lạ trong những nước khác, và những ngôn ngữ khác, và mọi thứ. Không ngừng lại chút nào. Khải tượng di chuyển giống như vậ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69</w:t>
      </w:r>
      <w:r>
        <w:rPr>
          <w:sz w:val="22"/>
          <w:szCs w:val="22"/>
        </w:rPr>
        <w:t xml:space="preserve">  </w:t>
        <w:tab/>
        <w:t>Chào ông. Người bệnh của anh đây à? Được rồi. Tôi cho rằng chúng ta là người lạ với nhau, thưa ông. Tôi không biết ông và chưa hề gặp ông. Chúng ta hoàn tòa xa lạ, không biết nhau. Nhưng một điều, thưa ông, Đức Chúa Trời biết cả hai chúng ta, và chúng ta sẽ phải khai trình vào ngày Phán xét về đời sống của chúng ta. Ông tin điều đó chăng? Hãy đến đây, gần hơn một chút. Tôi muốn ông nhìn tôi một lát, giống như tôi -- đang giảng tối nay; Như Ê-li-sê đã nói, “Nếu như tôi không kính trọng Giô-sa-phát, tôi sẽ không nhìn về phía ông hoặc nhìn ông.”</w:t>
      </w:r>
    </w:p>
    <w:p>
      <w:pPr>
        <w:pStyle w:val="Normal"/>
        <w:autoSpaceDE w:val="false"/>
        <w:jc w:val="both"/>
        <w:rPr>
          <w:sz w:val="22"/>
          <w:szCs w:val="22"/>
        </w:rPr>
      </w:pPr>
      <w:r>
        <w:rPr>
          <w:sz w:val="22"/>
          <w:szCs w:val="22"/>
        </w:rPr>
        <w:t xml:space="preserve">   </w:t>
      </w:r>
      <w:r>
        <w:rPr>
          <w:sz w:val="22"/>
          <w:szCs w:val="22"/>
        </w:rPr>
        <w:tab/>
        <w:t>Vậy, điều đó nằm trong nhà Tiên tri. Ông không biết Đức Chúa Trời sẽ làm điều gì, nhưng ông chỉ có thể nhìn và thấy những gì Đức Chúa Trời sẽ làm và rồi thông báo điều đó. Đúng thế không? Điều gì đã ở trên người đó, nhà Tiên tri ấy? Ông đã chết giống như một người bình thường; ông sống giống như một người bình thường, một Cơ-đốc nhân; nhưng có điều gì khác hẳn về ông. Đúng không? Ông là nhà Tiên tri. Ông được xức dầu của Thánh Linh và Thánh Linh của Đức Chúa Trời. Đúng thế không? Thánh Linh ấy không chết mà vẫn sống. Ê-li-sê chết, nhưng Thánh Linh vẫn sống. Đúng thế không? Anh tin mình đang đứng trong sự Hiện diện của Ngài giờ này không? Xin Chúa ban phước cho anh. Thế thì tôi có thể giúp anh.</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ab/>
        <w:t>Anh không ở đây. Anh là người lạ ở đây. Anh từ một thành phố giống như … Franklin, Ohio đến. Đúng thế không? Anh hầu như rúng động một chút. Tôi chỉ muốn thấy điều đó. Anh đang bị đau khổ vì… Đó là bệnh trực tràng hay là một lỗ rò, Bác sĩ nói, “bệnh lỗ rò,” một khối u trên trực tràng. Có một người vợ, vâng, chị ấy bị bệnh đái đường. Khi anh đi về, hãy đặt tay trên chị và chị cũng sẽ được khỏe mạnh.</w:t>
      </w:r>
    </w:p>
    <w:p>
      <w:pPr>
        <w:pStyle w:val="Normal"/>
        <w:autoSpaceDE w:val="false"/>
        <w:jc w:val="both"/>
        <w:rPr>
          <w:sz w:val="22"/>
          <w:szCs w:val="22"/>
        </w:rPr>
      </w:pPr>
      <w:r>
        <w:rPr>
          <w:sz w:val="22"/>
          <w:szCs w:val="22"/>
        </w:rPr>
        <w:t xml:space="preserve">  </w:t>
      </w:r>
      <w:r>
        <w:rPr>
          <w:sz w:val="22"/>
          <w:szCs w:val="22"/>
        </w:rPr>
        <w:tab/>
        <w:t>Kính lạy Đức Chúa Trời Toàn năng, Đấng đã khiến Đức Chúa Jêsus Christ sống lại, xin ban phước cho những người này và làm cho các việc này được ứng nghiệm; trong Danh Đức Chúa Jêsus Christ. A-men! Xin Chúa ban phước cho anh. Như anh tin, sẽ được như vậ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70</w:t>
      </w:r>
      <w:r>
        <w:rPr>
          <w:sz w:val="22"/>
          <w:szCs w:val="22"/>
        </w:rPr>
        <w:t xml:space="preserve"> </w:t>
        <w:tab/>
        <w:t xml:space="preserve">Được rồi. Chị tin không? Tôi không thể làm điều gì ngoài việc cầu nguyện cho chị. Bệnh chị là bệnh mắt và có khối u trong mắt. Chị tin Đức Chúa Trời sẽ chữa chị lành không? Hãy đến đây. Lạy Đức Chúa Jêsus Christ, Con Đức Chúa Trời, con cầu xin Ngài cho người đàn bà này, xin cho chị đi bình an, nguyện xin linh ở trong những khối u đó lìa khỏi chị tối nay, và xin cho chị được khỏe mạnh. Xin cho chúng co rút lại. Con cầu xin ơn phước Đức Chúa Trời vì mục đích này; trong Danh Đức Chúa Jêsus Christ, Con Ngài. A-men! </w:t>
      </w:r>
    </w:p>
    <w:p>
      <w:pPr>
        <w:pStyle w:val="Normal"/>
        <w:autoSpaceDE w:val="false"/>
        <w:jc w:val="both"/>
        <w:rPr>
          <w:sz w:val="22"/>
          <w:szCs w:val="22"/>
        </w:rPr>
      </w:pPr>
      <w:r>
        <w:rPr>
          <w:sz w:val="22"/>
          <w:szCs w:val="22"/>
        </w:rPr>
        <w:t xml:space="preserve">  </w:t>
      </w:r>
      <w:r>
        <w:rPr>
          <w:sz w:val="22"/>
          <w:szCs w:val="22"/>
        </w:rPr>
        <w:tab/>
        <w:t>Được rồi. Chị được lành trong khi đang ngồi đó. Điều gì đó đến trên chị trong lúc… Đúng thế không? Rồi chị được lành. Cứ đi vui mừng, cảm ơn Đức Chúa Trời. A-men!</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vertAlign w:val="superscript"/>
        </w:rPr>
        <w:t>E-71</w:t>
      </w:r>
      <w:r>
        <w:rPr>
          <w:sz w:val="22"/>
          <w:szCs w:val="22"/>
        </w:rPr>
        <w:t xml:space="preserve">   </w:t>
        <w:tab/>
        <w:t>Hãy đến, thưa bà. Bà tin tôi là đầy tớ của Đức Chúa Trời không? Nếu tin tôi là đầy tớ của Đức Chúa Trời, tôi sẽ có thể giúp bà nếu bà tin tôi. Vì thật sự thái độ của bà sẽ quyết định những gì bà có được.</w:t>
      </w:r>
    </w:p>
    <w:p>
      <w:pPr>
        <w:pStyle w:val="Normal"/>
        <w:autoSpaceDE w:val="false"/>
        <w:jc w:val="both"/>
        <w:rPr/>
      </w:pPr>
      <w:r>
        <w:rPr>
          <w:sz w:val="22"/>
          <w:szCs w:val="22"/>
        </w:rPr>
        <w:t xml:space="preserve">  </w:t>
      </w:r>
      <w:r>
        <w:rPr>
          <w:sz w:val="22"/>
          <w:szCs w:val="22"/>
        </w:rPr>
        <w:tab/>
        <w:t xml:space="preserve">Một số người … Khi Ngài sẽ bảo những người trong thính giả điều gì không ổn với họ và đại loại như vậy, họ sẽ -- họ sẽ tin Ngài; người đàn bà đã rờ Ngài. Nhưng người ta đặt miếng giẻ chung quanh đầu Ngài và lấy gậy đánh Ngài, và nói, “Bây giờ hãy nói cho ta biết ai đánh ngươi, nếu ngươi biết mọi sự,” họ không cảm thấy điều gì. Họ không tiếp cận đúng điều đó. Chỉ là cách đến gần nó. Đúng thế không? </w:t>
      </w:r>
    </w:p>
    <w:p>
      <w:pPr>
        <w:pStyle w:val="Normal"/>
        <w:autoSpaceDE w:val="false"/>
        <w:jc w:val="both"/>
        <w:rPr>
          <w:sz w:val="22"/>
          <w:szCs w:val="22"/>
        </w:rPr>
      </w:pPr>
      <w:r>
        <w:rPr>
          <w:sz w:val="22"/>
          <w:szCs w:val="22"/>
        </w:rPr>
        <w:t xml:space="preserve">  </w:t>
      </w:r>
      <w:r>
        <w:rPr>
          <w:sz w:val="22"/>
          <w:szCs w:val="22"/>
        </w:rPr>
        <w:tab/>
        <w:t>Tôi có thể nói với bà giờ này; vì đứa trẻ. Vì tôi thấy đứa trẻ đang đứng ở đây phía truóc tôi.Và đứa trẻ đau nặng đến nỗi phải tới Bác sĩ. Đúng. Không chỉ thế, nhưng đứa trẻ phải được giải phẫu lúc này. Tôi thấy Bác sĩ  nhìn vào mũi nó; đó là tình trạng mũi: có một vật nhỏ trong mũi nó. Và bây giờ, một bên mũi nó bị nghẹt. Nó không thể thở một bên mũi. Điều đó đúng không, thưa bà? Bà đã nghe những gì đã nói. Vậy thì, không phải tôi; Đó là Ngài. Bà tin vì đứa trẻ đó chứ? Hãy mang nó đến với tôi.</w:t>
      </w:r>
    </w:p>
    <w:p>
      <w:pPr>
        <w:pStyle w:val="Normal"/>
        <w:autoSpaceDE w:val="false"/>
        <w:jc w:val="both"/>
        <w:rPr>
          <w:sz w:val="22"/>
          <w:szCs w:val="22"/>
        </w:rPr>
      </w:pPr>
      <w:r>
        <w:rPr>
          <w:sz w:val="22"/>
          <w:szCs w:val="22"/>
        </w:rPr>
        <w:t xml:space="preserve">  </w:t>
      </w:r>
      <w:r>
        <w:rPr>
          <w:sz w:val="22"/>
          <w:szCs w:val="22"/>
        </w:rPr>
        <w:tab/>
        <w:t>Kính lạy Cha Thiên thượng, như con nắm đứa bé đáng yêu này ở đây, biết rằng ca phẩu thuật đang chờ nó, con cầu xin Cha thương xót che chở cháu bé. Xin nhậm lời, Cha ôi. Con đặt tay trên nó giờ này, và Cha -- trong khi Cha ở đây Ngài đã đặt tay trên những con trẻ và chúc phước cho chúng. Con cũng làm như vậy tối nay. Nguyện xin Thánh Linh Ngài, là Chúa Jêsus, đến qua thân thể của đầy tớ Ngài, như một người truyền vào đứa bé này, và định tội sự tối tăm này trên đừa bé, xin cho nó biến mất đi, xin cho sự sáng mặt trời của Đức Chúa Trời rực rỡ ở trên đứa trẻ và được làm cho khỏe mạnh. Con định tội bệnh tật này trong Danh Đức Chúa Jêsus Christ.</w:t>
      </w:r>
    </w:p>
    <w:p>
      <w:pPr>
        <w:pStyle w:val="Normal"/>
        <w:autoSpaceDE w:val="false"/>
        <w:jc w:val="both"/>
        <w:rPr/>
      </w:pPr>
      <w:r>
        <w:rPr>
          <w:sz w:val="22"/>
          <w:szCs w:val="22"/>
        </w:rPr>
        <w:t xml:space="preserve">  </w:t>
      </w:r>
      <w:r>
        <w:rPr>
          <w:sz w:val="22"/>
          <w:szCs w:val="22"/>
        </w:rPr>
        <w:tab/>
        <w:t>Miệng, bây giờ hãy thở ra bằng miệng. Hãy thở. Cháu thở được không? Nào, hãy thở ra bên này. Cháu thở được chứ? Đứa bé không thể thở được một bên mũi của nó.</w:t>
      </w:r>
    </w:p>
    <w:p>
      <w:pPr>
        <w:pStyle w:val="Normal"/>
        <w:autoSpaceDE w:val="false"/>
        <w:jc w:val="both"/>
        <w:rPr/>
      </w:pPr>
      <w:r>
        <w:rPr>
          <w:sz w:val="22"/>
          <w:szCs w:val="22"/>
        </w:rPr>
        <w:t xml:space="preserve">  </w:t>
      </w:r>
      <w:r>
        <w:rPr>
          <w:sz w:val="22"/>
          <w:szCs w:val="22"/>
        </w:rPr>
        <w:tab/>
        <w:t>Nào, hãy thở đi cháu. Ngâm miệng lại. Nào, ngậm miệng và thở qua đây. Thở được chứ? Được chứ? Cảm thấy dễ chịu chứ? Chúa Jêsus đã chữa lành cháu. Xin Chúa ban phước cho cháu. Xin Chúa ban phước cho chị. Đức tin chị đã cứu đứa bé.</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72</w:t>
      </w:r>
      <w:r>
        <w:rPr>
          <w:sz w:val="22"/>
          <w:szCs w:val="22"/>
        </w:rPr>
        <w:t xml:space="preserve">  </w:t>
        <w:tab/>
        <w:t xml:space="preserve">Chị tin bệnh tim đã lìa khỏi trong khi chị đang ngồi đó không? Nó đã lìa khỏi. Cứ đi và nói, “Ngợi khen Chúa! Được rồi. </w:t>
      </w:r>
    </w:p>
    <w:p>
      <w:pPr>
        <w:pStyle w:val="Normal"/>
        <w:autoSpaceDE w:val="false"/>
        <w:jc w:val="both"/>
        <w:rPr>
          <w:sz w:val="22"/>
          <w:szCs w:val="22"/>
        </w:rPr>
      </w:pPr>
      <w:r>
        <w:rPr>
          <w:sz w:val="22"/>
          <w:szCs w:val="22"/>
        </w:rPr>
        <w:t xml:space="preserve">  </w:t>
      </w:r>
      <w:r>
        <w:rPr>
          <w:sz w:val="22"/>
          <w:szCs w:val="22"/>
        </w:rPr>
        <w:tab/>
        <w:t>Chị cũng bị như vậy, phải không? Cứ tiếp tục. Đức Chúa Jêsus Christ chữa chị lành.</w:t>
      </w:r>
    </w:p>
    <w:p>
      <w:pPr>
        <w:pStyle w:val="Normal"/>
        <w:autoSpaceDE w:val="false"/>
        <w:jc w:val="both"/>
        <w:rPr>
          <w:sz w:val="22"/>
          <w:szCs w:val="22"/>
        </w:rPr>
      </w:pPr>
      <w:r>
        <w:rPr>
          <w:sz w:val="22"/>
          <w:szCs w:val="22"/>
        </w:rPr>
        <w:t xml:space="preserve">  </w:t>
      </w:r>
      <w:r>
        <w:rPr>
          <w:sz w:val="22"/>
          <w:szCs w:val="22"/>
        </w:rPr>
        <w:tab/>
        <w:t xml:space="preserve">Được rồi. Hãy đến. Khá đau, phải không ông? Không có gì giúp ông được ngoài Đức Chúa Trời… Cái chết nằm gần cổng ông là con quỉ đang nắm giữ bệnh ung thư của ông, nhưng Đức Chúa Trời có thể làm ông khỏe mạnh. Ông tin điều đó chăng? </w:t>
      </w:r>
    </w:p>
    <w:p>
      <w:pPr>
        <w:pStyle w:val="Normal"/>
        <w:autoSpaceDE w:val="false"/>
        <w:jc w:val="both"/>
        <w:rPr/>
      </w:pPr>
      <w:r>
        <w:rPr>
          <w:sz w:val="22"/>
          <w:szCs w:val="22"/>
        </w:rPr>
        <w:t xml:space="preserve">  </w:t>
      </w:r>
      <w:r>
        <w:rPr>
          <w:sz w:val="22"/>
          <w:szCs w:val="22"/>
        </w:rPr>
        <w:tab/>
        <w:t xml:space="preserve">Lạy Đức Chúa Trời Toàn năng, con kết tội kẻ thù ở trên thân thể người này, xin cho anh đi và được khỏe mạnh, sống vì sự vinh hiển Đức Chúa Trời. Trong Danh Đức Chúa Jêsus Christ, Con Ngài, con cầu xin điều này. A-men! </w:t>
      </w:r>
    </w:p>
    <w:p>
      <w:pPr>
        <w:pStyle w:val="Normal"/>
        <w:autoSpaceDE w:val="false"/>
        <w:jc w:val="both"/>
        <w:rPr/>
      </w:pPr>
      <w:r>
        <w:rPr>
          <w:sz w:val="22"/>
          <w:szCs w:val="22"/>
        </w:rPr>
        <w:t xml:space="preserve"> </w:t>
      </w:r>
      <w:r>
        <w:rPr>
          <w:sz w:val="22"/>
          <w:szCs w:val="22"/>
        </w:rPr>
        <w:tab/>
        <w:t>Xin Chúa ban phước cho anh. Đ</w:t>
      </w:r>
      <w:r>
        <w:rPr>
          <w:sz w:val="22"/>
          <w:szCs w:val="22"/>
          <w:lang w:val="vi-VN"/>
        </w:rPr>
        <w:t>ừng nghi ngờ chút nào; Nó sẽ lìa khỏi anh và anh sẽ hoàn toàn bình thường và khỏe mạnh. Anh tin điều đó</w:t>
      </w:r>
      <w:r>
        <w:rPr>
          <w:sz w:val="22"/>
          <w:szCs w:val="22"/>
        </w:rPr>
        <w:t xml:space="preserve"> không? A-men! Được rồi. Xin Chúa ban phước cho anh giờ này. Hãy đi và sự bình an của Đức Chúa Trời ở trên anh.</w:t>
      </w:r>
    </w:p>
    <w:p>
      <w:pPr>
        <w:pStyle w:val="Normal"/>
        <w:autoSpaceDE w:val="false"/>
        <w:jc w:val="both"/>
        <w:rPr>
          <w:sz w:val="22"/>
          <w:szCs w:val="22"/>
        </w:rPr>
      </w:pPr>
      <w:r>
        <w:rPr>
          <w:sz w:val="22"/>
          <w:szCs w:val="22"/>
        </w:rPr>
        <w:t xml:space="preserve">  </w:t>
      </w:r>
      <w:r>
        <w:rPr>
          <w:sz w:val="22"/>
          <w:szCs w:val="22"/>
        </w:rPr>
        <w:tab/>
        <w:t>Hãy đến. Chị tin hết lòng chứ, thưa chị?</w:t>
      </w:r>
    </w:p>
    <w:p>
      <w:pPr>
        <w:pStyle w:val="Normal"/>
        <w:autoSpaceDE w:val="false"/>
        <w:jc w:val="both"/>
        <w:rPr>
          <w:sz w:val="22"/>
          <w:szCs w:val="22"/>
        </w:rPr>
      </w:pPr>
      <w:r>
        <w:rPr>
          <w:sz w:val="22"/>
          <w:szCs w:val="22"/>
        </w:rPr>
        <w:t xml:space="preserve">   </w:t>
      </w:r>
      <w:r>
        <w:rPr>
          <w:sz w:val="22"/>
          <w:szCs w:val="22"/>
        </w:rPr>
        <w:tab/>
        <w:t>Chị để ý cách người đàn ông ấy bước đi khi ông rời khỏi bục ở đây không? Khi lên đi khập khiễng, muốn ngã, khi xuống đi một cách bình thường. Đức Chúa Jêsus Christ hôm qua, ngày nay, và cho đến đời đời không hề thay đổi.</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73</w:t>
      </w:r>
      <w:r>
        <w:rPr>
          <w:sz w:val="22"/>
          <w:szCs w:val="22"/>
        </w:rPr>
        <w:t xml:space="preserve">   Điều duy nhất mà tôi không thể hiểu, và đó là cách nhiều người xưng nhận là Cơ-đốc nhân, có thể thấy công việc của Đức Chúa Jêsus Christ, và giữ sự bình an của họ. Tôi - tôi không thể … Không như tôi muốn anh chị em làm vinh hiển điều gì trong Nhà thờ; Tôi chỉ muốn anh chị em nói, “ Ồ, Chúa ôi, chúng con biết ơn biết bao vì niềm tin của chúng con không sai lạc.”</w:t>
      </w:r>
    </w:p>
    <w:p>
      <w:pPr>
        <w:pStyle w:val="Normal"/>
        <w:autoSpaceDE w:val="false"/>
        <w:jc w:val="both"/>
        <w:rPr>
          <w:sz w:val="22"/>
          <w:szCs w:val="22"/>
        </w:rPr>
      </w:pPr>
      <w:r>
        <w:rPr>
          <w:sz w:val="22"/>
          <w:szCs w:val="22"/>
        </w:rPr>
        <w:t xml:space="preserve">    </w:t>
      </w:r>
      <w:r>
        <w:rPr>
          <w:sz w:val="22"/>
          <w:szCs w:val="22"/>
        </w:rPr>
        <w:tab/>
        <w:t>Làm sao anh chị em có thể tin nhận những dấu kỳ phép lạ, nói rằng tôn giáo của mình không hơn gì hơn người Hồi giáo? Người Hồi giáo có mọi tâm lý học; sự giảng dạy theo kinh thánh riêng của họ. Đạo Phật cũng vậy. Tất cả thần khác cũng vậy, họ có sự giảng dạy theo kinh riêng của họ. Họ có mọi thứ khác vui vẻ, nhưng hãy để một trong số họ sản sanh sự sống lại và quyền năng một lần.</w:t>
      </w:r>
    </w:p>
    <w:p>
      <w:pPr>
        <w:pStyle w:val="Normal"/>
        <w:autoSpaceDE w:val="false"/>
        <w:jc w:val="both"/>
        <w:rPr/>
      </w:pPr>
      <w:r>
        <w:rPr>
          <w:sz w:val="22"/>
          <w:szCs w:val="22"/>
        </w:rPr>
        <w:t xml:space="preserve">   </w:t>
      </w:r>
      <w:r>
        <w:rPr>
          <w:sz w:val="22"/>
          <w:szCs w:val="22"/>
        </w:rPr>
        <w:tab/>
        <w:t>Điều này chứng minh Cơ-đốc giáo là Lẽ thật, chứng minh rằng thế thì nếu những điều này thì đúng, Cơ-đốc giáo, những người không tin bị định tội chết không có sự ăn năn. Vậy, mọi tội nhân, hãy ăn năn tội. Ồ, anh chị em có thể đi Nhà thờ, nhưng nếu anh chị em không phải là người tin, 100 phần trăm, phép báp-têm bằng Đức Thánh Linh ở trên anh chị em, thì anh chị em sống cho đúng với Đức Chúa Trời tối nay.</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74</w:t>
      </w:r>
      <w:r>
        <w:rPr>
          <w:sz w:val="22"/>
          <w:szCs w:val="22"/>
        </w:rPr>
        <w:t xml:space="preserve">   </w:t>
        <w:tab/>
        <w:t>Bệnh thận đã lìa khỏi bà, trong khi bà đang đứng đây, vậy bà có thể đi về nhà giờ này và ngợi khen Chúa! Bà nghĩ tôi bị xúc động à? Nhưng không. Toàn thể Nhà thờ này... Tôi nhận biết… Người nào đó hỏi tôi --đã viết cho tôi một ghi chú ở đây và nói, “Điều gì khiến tôi cứ chà xát mặt mình luôn thế?”</w:t>
      </w:r>
    </w:p>
    <w:p>
      <w:pPr>
        <w:pStyle w:val="Normal"/>
        <w:autoSpaceDE w:val="false"/>
        <w:ind w:firstLine="720"/>
        <w:jc w:val="both"/>
        <w:rPr/>
      </w:pPr>
      <w:r>
        <w:rPr>
          <w:sz w:val="22"/>
          <w:szCs w:val="22"/>
        </w:rPr>
        <w:t>Tôi không thể nói với anh chị em mọi việc, nhưng môi trở nên nói khó khăn. Lưỡi tôi… Đứng lên ở đây; Trải qua điều đó một lần và anh em sẽ cảm thấy tại sao sau đó. Khi anh em đi vào một nơi, anh em thậm chí không… Ồ, A-men!  Anh em cứ tin điều đó. Đó là tất cả tôi yêu cầu anh chị em làm là tin điều đó.</w:t>
      </w:r>
    </w:p>
    <w:p>
      <w:pPr>
        <w:pStyle w:val="Normal"/>
        <w:autoSpaceDE w:val="false"/>
        <w:ind w:firstLine="720"/>
        <w:jc w:val="both"/>
        <w:rPr>
          <w:sz w:val="22"/>
          <w:szCs w:val="22"/>
        </w:rPr>
      </w:pPr>
      <w:r>
        <w:rPr>
          <w:sz w:val="22"/>
          <w:szCs w:val="22"/>
        </w:rPr>
      </w:r>
    </w:p>
    <w:p>
      <w:pPr>
        <w:pStyle w:val="Normal"/>
        <w:autoSpaceDE w:val="false"/>
        <w:jc w:val="both"/>
        <w:rPr/>
      </w:pPr>
      <w:r>
        <w:rPr>
          <w:sz w:val="22"/>
          <w:szCs w:val="22"/>
          <w:vertAlign w:val="superscript"/>
        </w:rPr>
        <w:t>E-75</w:t>
      </w:r>
      <w:r>
        <w:rPr>
          <w:sz w:val="22"/>
          <w:szCs w:val="22"/>
        </w:rPr>
        <w:t xml:space="preserve">    Hãy đến, thưa ông. Tôi thấy ông đang đi khập khiễng. Điều đó không phải … Bệnh của ông là gì, ông muốn khỏi bệnh dạ dày đó, là điều ông đang muốn.  Hãy đi ăn bữa tối và xin Chúa ban phước cho ông. Hãy đi ăn -- cứ ăn -- ông có thể đi, và được khỏe mạnh như ông muốn.</w:t>
      </w:r>
    </w:p>
    <w:p>
      <w:pPr>
        <w:pStyle w:val="Normal"/>
        <w:autoSpaceDE w:val="false"/>
        <w:ind w:firstLine="720"/>
        <w:jc w:val="both"/>
        <w:rPr/>
      </w:pPr>
      <w:r>
        <w:rPr>
          <w:sz w:val="22"/>
          <w:szCs w:val="22"/>
        </w:rPr>
        <w:t>Được rồi. Hãy đến, chào bà. Điều bà cầu xin, đó là những gì bà sẽ có được. Được rồi. A-men! Bà muốn được khỏi bệnh thận? Bệnh đau lưng? Hãy về nhà. Hãy đi trong Danh Đức Chúa Jêsus và được khỏe mạnh. Hãy đến tin. Hãy đến tin hết lòng.</w:t>
      </w:r>
    </w:p>
    <w:p>
      <w:pPr>
        <w:pStyle w:val="Normal"/>
        <w:autoSpaceDE w:val="false"/>
        <w:jc w:val="both"/>
        <w:rPr>
          <w:sz w:val="22"/>
          <w:szCs w:val="22"/>
        </w:rPr>
      </w:pPr>
      <w:r>
        <w:rPr>
          <w:sz w:val="22"/>
          <w:szCs w:val="22"/>
        </w:rPr>
        <w:t xml:space="preserve">  </w:t>
      </w:r>
      <w:r>
        <w:rPr>
          <w:sz w:val="22"/>
          <w:szCs w:val="22"/>
        </w:rPr>
        <w:tab/>
        <w:t xml:space="preserve">Tôi tin tôi sẽ thấy ngày mà Đức Chúa Jêsus Christ sẽ phụ hồi những đôi chân bình thường, lấy đi những đôi chân giả. Tôi -- Ngài không bao giờ làm điều đó trong Kinh Thánh, nhưng tôi tin chúng ta sẽ nhận được những việc lớn hơn thế. A-men! Tôi tin hết lòng. A-m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76</w:t>
      </w:r>
      <w:r>
        <w:rPr>
          <w:sz w:val="22"/>
          <w:szCs w:val="22"/>
        </w:rPr>
        <w:t xml:space="preserve">  </w:t>
        <w:tab/>
        <w:t>Ồ, tình yêu của Ngài, ân điển Ngài, nó vận hành qua dân sự. Tuyệt vời làm sao! Vô song làm sao. Tôi yêu Ngài thiết tha. Ngài là Đấng Xinh đẹp hơn hết trong muôn người, An-pha Vĩ đại, Ô-mê-ga, Chúa Jêsus đã sống lại, Đấng sẽ đến với các Chư thánh của Ngài để khen ngợi bầy nhỏ, cứu chuộc họ lên trong sự vinh hiển với Ngài. Ngài, Đấng đáng yêu nhất, đứng ở giữa chúng ta tối nay với đôi tay giang ra, Phán rằng, “Hỡi kẻ nào muốn, hãy đến mà uống từ nguồn Nước Sự sống.” Tôi kính yêu Ngài, Đấng Vô song. Mọi người hãy ở trong sự kỉnh kiền với Ngài, hãy để người ấy hát ca ngợi Vua muôn vua, và Chúa các chúa. Nguyện Danh Ngài mãi mãi trường tồn, của người mà trời và đất được đặt tên theo. Những gia đình của sự sáng tạo được gọi là “Jêsus.” Ngợi khen Danh Ngài! Ô, tuyệt vời biết ba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vertAlign w:val="superscript"/>
        </w:rPr>
        <w:t>E-77</w:t>
      </w:r>
      <w:r>
        <w:rPr>
          <w:sz w:val="22"/>
          <w:szCs w:val="22"/>
        </w:rPr>
        <w:t xml:space="preserve">  </w:t>
        <w:tab/>
        <w:t>Bệnh dạ dày của ông đã hết, thưa ông. Hãy đi ăn bữa tối.Nào, làm đi.Ông bị suy nhược thần kinh, bệnh tuyến tiền liệt, và những việc làm cho ông mắc bệnh đó, nhưng ông được lành. Ngợi khen Danh Chúa! Ngợi khen Chúa là Đấng mọi ơn phước tuôn ra. (Tôi không biết có vấn đề gì.)</w:t>
      </w:r>
    </w:p>
    <w:p>
      <w:pPr>
        <w:pStyle w:val="Normal"/>
        <w:autoSpaceDE w:val="false"/>
        <w:jc w:val="both"/>
        <w:rPr>
          <w:sz w:val="22"/>
          <w:szCs w:val="22"/>
        </w:rPr>
      </w:pPr>
      <w:r>
        <w:rPr>
          <w:sz w:val="22"/>
          <w:szCs w:val="22"/>
        </w:rPr>
        <w:t xml:space="preserve">  </w:t>
      </w:r>
      <w:r>
        <w:rPr>
          <w:sz w:val="22"/>
          <w:szCs w:val="22"/>
        </w:rPr>
        <w:tab/>
        <w:t>Ngợi khen Chúa, các tạo vật ở dưới đất này;</w:t>
      </w:r>
    </w:p>
    <w:p>
      <w:pPr>
        <w:pStyle w:val="Normal"/>
        <w:autoSpaceDE w:val="false"/>
        <w:jc w:val="both"/>
        <w:rPr>
          <w:sz w:val="22"/>
          <w:szCs w:val="22"/>
        </w:rPr>
      </w:pPr>
      <w:r>
        <w:rPr>
          <w:sz w:val="22"/>
          <w:szCs w:val="22"/>
        </w:rPr>
        <w:t xml:space="preserve">  </w:t>
      </w:r>
      <w:r>
        <w:rPr>
          <w:sz w:val="22"/>
          <w:szCs w:val="22"/>
        </w:rPr>
        <w:tab/>
        <w:t>Ngợi khen Chúa! Các chư thánh ở trên trời;</w:t>
      </w:r>
    </w:p>
    <w:p>
      <w:pPr>
        <w:pStyle w:val="Normal"/>
        <w:autoSpaceDE w:val="false"/>
        <w:ind w:firstLine="720"/>
        <w:jc w:val="both"/>
        <w:rPr>
          <w:sz w:val="22"/>
          <w:szCs w:val="22"/>
        </w:rPr>
      </w:pPr>
      <w:r>
        <w:rPr>
          <w:sz w:val="22"/>
          <w:szCs w:val="22"/>
        </w:rPr>
        <w:t>Ngợi khen Chúa! Cha, Con và Đức Thánh Linh.</w:t>
      </w:r>
    </w:p>
    <w:p>
      <w:pPr>
        <w:pStyle w:val="Normal"/>
        <w:autoSpaceDE w:val="false"/>
        <w:jc w:val="both"/>
        <w:rPr>
          <w:sz w:val="22"/>
          <w:szCs w:val="22"/>
        </w:rPr>
      </w:pPr>
      <w:r>
        <w:rPr>
          <w:sz w:val="22"/>
          <w:szCs w:val="22"/>
        </w:rPr>
        <w:t xml:space="preserve"> </w:t>
      </w:r>
      <w:r>
        <w:rPr>
          <w:sz w:val="22"/>
          <w:szCs w:val="22"/>
        </w:rPr>
        <w:tab/>
        <w:t xml:space="preserve"> Mọi quyền thế  và mọi thời đại sẽ cúi xuống trước Ngài. Mọi lưỡi sẽ xưng Ngài là Con Đức Chúa Trời Hằng sống. Mọi thời đại sẽ biết rằng Ngài là Đức Chúa Trời. Ha-lê-lu-gia! Ngợi khen mãi mãi. Linh hồn tôi ngợi khen Chúa. Linh hồn tôi ngợi khen Chúa! Tâm thần tôi bay cao lên trên thế gian mờ tối, bay vút vào trong những nơi mà thế gian không biết gì. Ô, Chúa Jêsus tuyệt vời, tôi thấy thì giờ thật gấp rút khi Chúa Jêsus không còn lâu nữa... Âm nhạc rêm dịu, những bông hoa tuyệt vời, mọi vẻ đẹp của chúng mất đi khi Chúa Jêsus đến. Cả thế gian trở nên của tình yêu. Mọi tạo vật thờ phượng Ngài. Cây cối ngoài đồng vỗ tay với Ngài. Núi đồi nhảy nhót vui mừng. Mọi tạo vật trái đất dâng Ngài sự vinh hiển. Ngợi khen sự oai nghi Ngài, Vua muôn vua, giờ này đang đứng gần.</w:t>
      </w:r>
    </w:p>
    <w:p>
      <w:pPr>
        <w:pStyle w:val="Normal"/>
        <w:autoSpaceDE w:val="false"/>
        <w:jc w:val="both"/>
        <w:rPr/>
      </w:pPr>
      <w:r>
        <w:rPr>
          <w:sz w:val="22"/>
          <w:szCs w:val="22"/>
        </w:rPr>
        <w:t xml:space="preserve">  </w:t>
      </w:r>
      <w:r>
        <w:rPr>
          <w:sz w:val="22"/>
          <w:szCs w:val="22"/>
        </w:rPr>
        <w:tab/>
        <w:t>Vượt ra ngoài giới hạn của sự nghi ngờ, vượt ra ngoài giới hạn của bóng tối, và bất cứ điều gì khác, mọi sự mê tín dị đoan, mọi ý tưởng, mọi sự yếu đuối lìa khỏi giờ này. Làm sao sự chết có thể tồn tại trong sự hiện diện của sự sống? Không thể được. Đấng Thánh là Đức Chúa Trời. Sự nhân từ Ngài …</w:t>
      </w:r>
    </w:p>
    <w:p>
      <w:pPr>
        <w:pStyle w:val="Normal"/>
        <w:autoSpaceDE w:val="false"/>
        <w:jc w:val="both"/>
        <w:rPr>
          <w:sz w:val="22"/>
          <w:szCs w:val="22"/>
        </w:rPr>
      </w:pPr>
      <w:r>
        <w:rPr>
          <w:sz w:val="22"/>
          <w:szCs w:val="22"/>
        </w:rPr>
        <w:t xml:space="preserve">  </w:t>
      </w:r>
      <w:r>
        <w:rPr>
          <w:sz w:val="22"/>
          <w:szCs w:val="22"/>
        </w:rPr>
        <w:tab/>
        <w:t>Đừng nghĩ tôi không kiềm chế được. Không phải. Đức Thánh Linh ở đây tại bục này. Ngài làm xúc động linh hồn tôi. Ngài làm ớn lạnh mọi dây thần kinh trong tôi giờ này. Mặc dù mồ hôi đang nhỏ xuống tay tôi, quyền năng của sự Hiện hữu Ngài có ở đây giờ này. Làm sao bệnh tật và đau ốm tồn tại được trong sự Hiện diện của Ngài?</w:t>
      </w:r>
    </w:p>
    <w:p>
      <w:pPr>
        <w:pStyle w:val="Normal"/>
        <w:autoSpaceDE w:val="false"/>
        <w:jc w:val="both"/>
        <w:rPr>
          <w:sz w:val="22"/>
          <w:szCs w:val="22"/>
        </w:rPr>
      </w:pPr>
      <w:r>
        <w:rPr>
          <w:sz w:val="22"/>
          <w:szCs w:val="22"/>
        </w:rPr>
      </w:r>
    </w:p>
    <w:p>
      <w:pPr>
        <w:pStyle w:val="Normal"/>
        <w:autoSpaceDE w:val="false"/>
        <w:jc w:val="both"/>
        <w:rPr/>
      </w:pPr>
      <w:r>
        <w:rPr>
          <w:sz w:val="22"/>
          <w:szCs w:val="22"/>
          <w:vertAlign w:val="superscript"/>
        </w:rPr>
        <w:t>E-78</w:t>
      </w:r>
      <w:r>
        <w:rPr>
          <w:sz w:val="22"/>
          <w:szCs w:val="22"/>
        </w:rPr>
        <w:t xml:space="preserve">   </w:t>
        <w:tab/>
        <w:t>Thưa bà, hãy đứng dậy tại chỗ. Bệnh thiếu máu đã lìa khỏi bà. Hãy đi về nhà.</w:t>
      </w:r>
    </w:p>
    <w:p>
      <w:pPr>
        <w:pStyle w:val="Normal"/>
        <w:autoSpaceDE w:val="false"/>
        <w:jc w:val="both"/>
        <w:rPr/>
      </w:pPr>
      <w:r>
        <w:rPr>
          <w:sz w:val="22"/>
          <w:szCs w:val="22"/>
        </w:rPr>
        <w:t xml:space="preserve"> </w:t>
      </w:r>
      <w:r>
        <w:rPr>
          <w:sz w:val="22"/>
          <w:szCs w:val="22"/>
        </w:rPr>
        <w:tab/>
        <w:t>Mỗi ông bà ở đây muốn được chữa lành, có thể đứng dậy tại chỗ và tin Ngài là Đấng hiện diện ở đây giờ này. Sự xức dầu mà anh em đang nhận được giờ này là Đức Thánh Linh.</w:t>
      </w:r>
    </w:p>
    <w:p>
      <w:pPr>
        <w:pStyle w:val="Normal"/>
        <w:autoSpaceDE w:val="false"/>
        <w:jc w:val="both"/>
        <w:rPr/>
      </w:pPr>
      <w:r>
        <w:rPr>
          <w:sz w:val="22"/>
          <w:szCs w:val="22"/>
        </w:rPr>
        <w:t xml:space="preserve">  </w:t>
      </w:r>
      <w:r>
        <w:rPr>
          <w:sz w:val="22"/>
          <w:szCs w:val="22"/>
        </w:rPr>
        <w:tab/>
        <w:t>Vì một Buổi nhóm bế mạc, xin Ngài giáng lâm trên khán thính giả này. Xin bộc lộ tình cảm của anh chị em cách tự do; Ngài ở đây, Vua của các vua, Chúa các chúa, Chúa Bình an, Đức Chúa Trời Quyền năng, Cha Đời đời, An-pha và Ô-mê-ga, Đấng Trước hết và Đấng Sau cùng.</w:t>
      </w:r>
    </w:p>
    <w:p>
      <w:pPr>
        <w:pStyle w:val="Normal"/>
        <w:autoSpaceDE w:val="false"/>
        <w:ind w:firstLine="720"/>
        <w:jc w:val="both"/>
        <w:rPr/>
      </w:pPr>
      <w:r>
        <w:rPr>
          <w:sz w:val="22"/>
          <w:szCs w:val="22"/>
        </w:rPr>
        <w:t>Ớ Sa-tan, hãy ra khỏi những người này; Ngươi không thể tồn tại trong sự Hiện diện của Đức Chúa Trời; trong Danh Đức Chúa Jêsus Chris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bottom w:val="single" w:sz="4" w:space="1" w:color="000000"/>
        </w:pBdr>
        <w:autoSpaceDE w:val="false"/>
        <w:jc w:val="both"/>
        <w:rPr>
          <w:sz w:val="22"/>
          <w:szCs w:val="22"/>
        </w:rPr>
      </w:pPr>
      <w:r>
        <w:rPr>
          <w:sz w:val="22"/>
          <w:szCs w:val="22"/>
        </w:rPr>
        <w:t xml:space="preserve"> </w:t>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4">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5">
        <w:r>
          <w:rPr>
            <w:rStyle w:val="InternetLink"/>
            <w:sz w:val="20"/>
            <w:lang w:val="es-ES_tradnl"/>
          </w:rPr>
          <w:t>ThanhDoCanada@Yahoo.Ca</w:t>
        </w:r>
      </w:hyperlink>
    </w:p>
    <w:p>
      <w:pPr>
        <w:pStyle w:val="Normal"/>
        <w:autoSpaceDE w:val="false"/>
        <w:jc w:val="center"/>
        <w:rPr>
          <w:sz w:val="22"/>
          <w:szCs w:val="22"/>
          <w:lang w:val="es-ES_tradnl"/>
        </w:rPr>
      </w:pPr>
      <w:r>
        <w:rPr>
          <w:sz w:val="22"/>
          <w:szCs w:val="22"/>
          <w:lang w:val="es-ES_tradnl"/>
        </w:rPr>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4:09:00Z</dcterms:created>
  <dc:creator>Phuong</dc:creator>
  <dc:description/>
  <cp:keywords/>
  <dc:language>en-US</dc:language>
  <cp:lastModifiedBy>Phuong</cp:lastModifiedBy>
  <dcterms:modified xsi:type="dcterms:W3CDTF">2010-11-11T15:28:00Z</dcterms:modified>
  <cp:revision>167</cp:revision>
  <dc:subject/>
  <dc:title>Tay Của Đức Giê-hô-va Ở Trên Người</dc:title>
</cp:coreProperties>
</file>