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szCs w:val="36"/>
        </w:rPr>
      </w:pPr>
      <w:r>
        <w:rPr>
          <w:b/>
          <w:sz w:val="36"/>
          <w:szCs w:val="36"/>
        </w:rPr>
        <w:t>Đức Tin Ngươi Đã Cứu Ngươi</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360" w:right="295" w:hanging="0"/>
        <w:jc w:val="both"/>
        <w:rPr/>
      </w:pPr>
      <w:r>
        <w:rPr>
          <w:sz w:val="22"/>
          <w:szCs w:val="22"/>
        </w:rPr>
        <w:t xml:space="preserve">   </w:t>
      </w:r>
      <w:r>
        <w:rPr>
          <w:sz w:val="22"/>
          <w:szCs w:val="22"/>
        </w:rPr>
        <w:tab/>
      </w:r>
      <w:r>
        <w:rPr>
          <w:sz w:val="20"/>
          <w:szCs w:val="20"/>
        </w:rPr>
        <w:t xml:space="preserve">Sứ điệp này được dịch từ băng ghi âm số </w:t>
      </w:r>
      <w:r>
        <w:rPr>
          <w:b/>
          <w:color w:val="0000FF"/>
          <w:sz w:val="20"/>
          <w:szCs w:val="20"/>
        </w:rPr>
        <w:t>54-0411</w:t>
      </w:r>
      <w:r>
        <w:rPr>
          <w:sz w:val="20"/>
          <w:szCs w:val="20"/>
        </w:rPr>
        <w:t>“</w:t>
      </w:r>
      <w:r>
        <w:rPr>
          <w:b/>
          <w:color w:val="0000FF"/>
          <w:sz w:val="20"/>
          <w:szCs w:val="20"/>
        </w:rPr>
        <w:t>Thy Faith Has Saved Thee</w:t>
      </w:r>
      <w:r>
        <w:rPr>
          <w:sz w:val="20"/>
          <w:szCs w:val="20"/>
        </w:rPr>
        <w:t>”</w:t>
      </w:r>
      <w:r>
        <w:rPr>
          <w:b/>
          <w:sz w:val="20"/>
          <w:szCs w:val="20"/>
        </w:rPr>
        <w:t xml:space="preserve">, </w:t>
      </w:r>
      <w:r>
        <w:rPr>
          <w:sz w:val="20"/>
          <w:szCs w:val="20"/>
        </w:rPr>
        <w:t xml:space="preserve">dài 40 phút, giảng vào tối Chúa nhật, ngày 11 tháng 4 năm 1954, bởi Anh (Brother) William Marrion Branham, tại Thính phòng Quận huyện, Shreveport, La., USA. (Bản dịch tiếng Việt lần thứ 1, ngày 11/11/2010 - </w:t>
      </w:r>
      <w:hyperlink r:id="rId2">
        <w:r>
          <w:rPr>
            <w:rStyle w:val="InternetLink"/>
            <w:sz w:val="20"/>
            <w:szCs w:val="20"/>
          </w:rPr>
          <w:t>Vietnamese Translation, Version 1</w:t>
        </w:r>
      </w:hyperlink>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vertAlign w:val="superscript"/>
        </w:rPr>
        <w:t>E-1</w:t>
      </w:r>
      <w:r>
        <w:rPr>
          <w:sz w:val="22"/>
          <w:szCs w:val="22"/>
        </w:rPr>
        <w:t xml:space="preserve">  </w:t>
        <w:tab/>
        <w:t>Cảm ơn, Anh Moore. Xin chào quí thân hữu. Thật là thú vị tối nay được trở lại đây trong Buổi nhóm bế mạc nầy tại Shreveport, trình bày Chúa Jêsus Christ với quí khán thính giả lần nữa. Chẳng thích thú gì để kết thúc Buổi nhóm, nhưng tôi đã có sự vui thích với hết thảy quí vị trong khi được ở đây. Qúi vị thật tử tế với tôi biết bao; tiếp thêm cho tôi với đức tin của quí vị cùng với tất cả mọi điều mà quí vị đã làm cho tôi. Tôi thật cảm kích.</w:t>
      </w:r>
    </w:p>
    <w:p>
      <w:pPr>
        <w:pStyle w:val="Normal"/>
        <w:jc w:val="both"/>
        <w:rPr>
          <w:sz w:val="22"/>
          <w:szCs w:val="22"/>
        </w:rPr>
      </w:pPr>
      <w:r>
        <w:rPr>
          <w:sz w:val="22"/>
          <w:szCs w:val="22"/>
        </w:rPr>
        <w:tab/>
        <w:t>Tôi cảm ơn Anh Moore và Ban Chấp sự của anh đến từ Đền Tạm Sự sống, cùng tất cả các vị Mục sư Truyền đạo khác, Mục sư Truyền đạo phụ tá, cùng với hết thảy tín hữu, và dân sự đã đến. Chúng tôi cảm ơn quí vị, tất cả mọi người. Chúng tôi muốn cảm ơn những người giám sát của thính đường nầy, những người bảo vệ. Tôi đã gặp hai người trong số họ đang đi vào, tôi nghĩ: dễ mến, những người tốt quí. Tôi được hân hạnh gặp họ. Họ có nhiều việc để làm ở quanh đây cùng với những Buổi nhóm khác, vân vân. Tôi cầu nguyện là Đức Chúa Trời sẽ ở cùng họ.</w:t>
      </w:r>
    </w:p>
    <w:p>
      <w:pPr>
        <w:pStyle w:val="Normal"/>
        <w:jc w:val="both"/>
        <w:rPr>
          <w:sz w:val="22"/>
          <w:szCs w:val="22"/>
        </w:rPr>
      </w:pPr>
      <w:r>
        <w:rPr>
          <w:sz w:val="22"/>
          <w:szCs w:val="22"/>
        </w:rPr>
      </w:r>
    </w:p>
    <w:p>
      <w:pPr>
        <w:pStyle w:val="Normal"/>
        <w:jc w:val="both"/>
        <w:rPr>
          <w:sz w:val="22"/>
          <w:szCs w:val="22"/>
        </w:rPr>
      </w:pPr>
      <w:r>
        <w:rPr>
          <w:sz w:val="22"/>
          <w:szCs w:val="22"/>
          <w:vertAlign w:val="superscript"/>
        </w:rPr>
        <w:t>E-2</w:t>
      </w:r>
      <w:r>
        <w:rPr>
          <w:sz w:val="22"/>
          <w:szCs w:val="22"/>
        </w:rPr>
        <w:tab/>
        <w:t>Và lúc nãy, trước đây một lát, đang ngồi phía sau trong phòng thay quần áo… Tôi đã ở phía sau đó trong một lát; tôi đã ở trong sự cầu nguyện. Đi qua sớm một chút tối nay, trong khi đang ngồi lại đó, nghe hát hay thế nầy, tôi nghĩ, “Ôi, thật đúng như là thiên đàng với tôi,” được nghe những bài ca du dương ấy. Và tôi gởi ra một lời yêu cầu cho -- một trong các bài ưa thích của tôi, “Rồi Jêsus Đã Đến.” “Xuống Từ Vinh Quang Ngài” “Jêsus Đã Đến” và “Chỉ Tin Cậy” là những bài ca ưa thích của tôi.</w:t>
      </w:r>
    </w:p>
    <w:p>
      <w:pPr>
        <w:pStyle w:val="Normal"/>
        <w:jc w:val="both"/>
        <w:rPr>
          <w:sz w:val="22"/>
          <w:szCs w:val="22"/>
        </w:rPr>
      </w:pPr>
      <w:r>
        <w:rPr>
          <w:sz w:val="22"/>
          <w:szCs w:val="22"/>
        </w:rPr>
        <w:tab/>
        <w:t>Tôi biết ơn Chúa Jêsus chúng ta đã làm điều mà Ngài có cho chúng ta, và tin rằng buổi tối nay sẽ là đỉnh điểm, khi mà những dấu kỳ phép lạ cùng những điều kỳ diệu lạ lùng sẽ được làm đêm nay, trong Danh Ngài.</w:t>
      </w:r>
    </w:p>
    <w:p>
      <w:pPr>
        <w:pStyle w:val="Normal"/>
        <w:jc w:val="both"/>
        <w:rPr>
          <w:sz w:val="22"/>
          <w:szCs w:val="22"/>
        </w:rPr>
      </w:pPr>
      <w:r>
        <w:rPr>
          <w:sz w:val="22"/>
          <w:szCs w:val="22"/>
        </w:rPr>
      </w:r>
    </w:p>
    <w:p>
      <w:pPr>
        <w:pStyle w:val="Normal"/>
        <w:jc w:val="both"/>
        <w:rPr>
          <w:sz w:val="22"/>
          <w:szCs w:val="22"/>
        </w:rPr>
      </w:pPr>
      <w:r>
        <w:rPr>
          <w:sz w:val="22"/>
          <w:szCs w:val="22"/>
          <w:vertAlign w:val="superscript"/>
        </w:rPr>
        <w:t>E-3</w:t>
      </w:r>
      <w:r>
        <w:rPr>
          <w:sz w:val="22"/>
          <w:szCs w:val="22"/>
        </w:rPr>
        <w:tab/>
        <w:t>Tối nay sau khi rời khỏi đây, tôi phải lái xe khoảng tám trăm dặm, để về đến nhà giờ nầy ngày mai, tối mai, và ngay ngày kế tiếp rời xuống Kentucky. Rồi từ đó trở về, đi đến Denver, ngược vào Canada. Ngày giờ dự định khá đầy đủ, rất chặt chẽ, nhưng tôi nghĩ, trong khi tôi đã có được một tiếng nói và Chúa đã để tôi được chiếu cố với nhiều người thuộc về dân Ngài, xin để tôi hiến dâng đời mình như Ngài đã làm cho sự gây dựng cùng với sự tiến bộ của vương quốc phước hạnh của Ngài mà Ngài đã chết thay cho.</w:t>
      </w:r>
    </w:p>
    <w:p>
      <w:pPr>
        <w:pStyle w:val="Normal"/>
        <w:jc w:val="both"/>
        <w:rPr>
          <w:sz w:val="22"/>
          <w:szCs w:val="22"/>
        </w:rPr>
      </w:pPr>
      <w:r>
        <w:rPr>
          <w:sz w:val="22"/>
          <w:szCs w:val="22"/>
        </w:rPr>
        <w:tab/>
        <w:t>Tôi sẽ yêu cầu hết thảy quí vị. Có lẽ trước khi tôi được về lại với Đền tạm hay là tại đây, chắc có thể tôi sẽ đi nước ngoài. Chúa đã định thời gian. Tôi đã sắp xếp. Ngài ắt sẽ không để tôi đi vào lúc ấy. Ngài đã Phán với tôi về tháng Chín, là lúc ấy vậy. Như thế việc đi trong tháng Chín qua Ấn-độ, Phi châu, Palestine, Đức, nhiều nước khác, có thể, trước khi được về: Anh, Pháp. Vậy nên xin quí vị sẽ cầu nguyện cho tôi. Và tôi đang đi qua cố gắng làm hết sức để truyền ra Phước âm vinh hiển nầy.</w:t>
      </w:r>
    </w:p>
    <w:p>
      <w:pPr>
        <w:pStyle w:val="Normal"/>
        <w:jc w:val="both"/>
        <w:rPr>
          <w:sz w:val="22"/>
          <w:szCs w:val="22"/>
        </w:rPr>
      </w:pPr>
      <w:r>
        <w:rPr>
          <w:sz w:val="22"/>
          <w:szCs w:val="22"/>
        </w:rPr>
      </w:r>
    </w:p>
    <w:p>
      <w:pPr>
        <w:pStyle w:val="Normal"/>
        <w:jc w:val="both"/>
        <w:rPr>
          <w:sz w:val="22"/>
          <w:szCs w:val="22"/>
        </w:rPr>
      </w:pPr>
      <w:r>
        <w:rPr>
          <w:sz w:val="22"/>
          <w:szCs w:val="22"/>
          <w:vertAlign w:val="superscript"/>
        </w:rPr>
        <w:t>E-4</w:t>
      </w:r>
      <w:r>
        <w:rPr>
          <w:sz w:val="22"/>
          <w:szCs w:val="22"/>
        </w:rPr>
        <w:tab/>
        <w:t xml:space="preserve">Tôi muốn biết, quí thân hữu, tối nay, nếu chúng ta có thể gọi … Người Do-thái tìm những dấu hiệu, người Hi-lạp, sự khôn ngoan. Người Do-thái vẫn là một người Do-thái; họ vẫn còn tìm kiếm  những dấu lạ. </w:t>
      </w:r>
    </w:p>
    <w:p>
      <w:pPr>
        <w:pStyle w:val="Normal"/>
        <w:jc w:val="both"/>
        <w:rPr>
          <w:sz w:val="22"/>
          <w:szCs w:val="22"/>
        </w:rPr>
      </w:pPr>
      <w:r>
        <w:rPr>
          <w:sz w:val="22"/>
          <w:szCs w:val="22"/>
        </w:rPr>
        <w:tab/>
        <w:t>Ông Pethrus, chủ tọa Hội-thánh Filadelfian ở Stockholm, Thụy-điển, mà Anh Moore, cùng với Anh Brown, và tôi, vừa mới quay trở lại, mới gần đây, vài năm qua, từ khắp nơi đó… Họ nói họ đã gởi nửa triệu quyển Kinh thánh đến với những người Do-thái mà đang quay trở về Palestine ấy. Họ, đọc Tân Ước, họ chưa bao giờ nghe về Chúa Jêsus đã từng có lúc ở trên đất. Đã từng đến đó từ khi, tôi đoán, bị mang đến Ba-by-lôn, hoặc là thời kỳ làm phu tù ở La-mã. Và họ -- họ đọc Kinh thánh, và họ nói, “Nếu đây là Đấng Mê-si, nếu Chúa Jêsus là Đấng Mê-si người Do-thái, hãy để cho chúng tôi xem Ngài -- hãy để chúng tôi xem Ngài làm dấu hiệu của đấng Tiên-tri: chúng tôi sẽ công nhận điều đó.” Ô, chà. Tôi hy vọng là như vậy. Tôi hy vọng Đức Chúa Trời sẽ ở cùng tôi. Và tôi có thể nổi bật với nhiều ngàn người của họ và hỏi họ câu hỏi ấy và Đức Chúa Trời sẽ ngự tại đó. Ngài sẽ bày tỏ cùng người Do-thái.</w:t>
      </w:r>
    </w:p>
    <w:p>
      <w:pPr>
        <w:pStyle w:val="Normal"/>
        <w:jc w:val="both"/>
        <w:rPr>
          <w:sz w:val="22"/>
          <w:szCs w:val="22"/>
        </w:rPr>
      </w:pPr>
      <w:r>
        <w:rPr>
          <w:sz w:val="22"/>
          <w:szCs w:val="22"/>
        </w:rPr>
      </w:r>
    </w:p>
    <w:p>
      <w:pPr>
        <w:pStyle w:val="Normal"/>
        <w:jc w:val="both"/>
        <w:rPr>
          <w:sz w:val="22"/>
          <w:szCs w:val="22"/>
        </w:rPr>
      </w:pPr>
      <w:r>
        <w:rPr>
          <w:sz w:val="22"/>
          <w:szCs w:val="22"/>
          <w:vertAlign w:val="superscript"/>
        </w:rPr>
        <w:t>E-5</w:t>
      </w:r>
      <w:r>
        <w:rPr>
          <w:sz w:val="22"/>
          <w:szCs w:val="22"/>
        </w:rPr>
        <w:tab/>
        <w:t>Và có lẽ, nếu điều nầy xảy ra thì sao? Tôi không nói nó sẽ xảy ra. Tại đó, không biết tôi có nên hỏi họ hay không, giả như Chúa Jêsus, đọc Thánh Kinh và thấy rằng Ngài đã không xác nhận là một người chữa bệnh, Ngài chỉ xác nhận thấy những khải tượng; Cha đã Phán bảo Ngài làm gì, Ngài đã đi và làm xong điều đó. Tất cả chúng ta, những người đọc Kinh thánh, biết như thế. Chúa Jêsus Phán, “</w:t>
      </w:r>
      <w:r>
        <w:rPr>
          <w:b/>
          <w:sz w:val="22"/>
          <w:szCs w:val="22"/>
        </w:rPr>
        <w:t>Con chẳng tự mình làm việc gì được,”Thánh Giăng 5:19, “chỉ làm đều chi mà Con thấy Cha làm, Con cũng làm y như vậy</w:t>
      </w:r>
      <w:r>
        <w:rPr>
          <w:sz w:val="22"/>
          <w:szCs w:val="22"/>
        </w:rPr>
        <w:t>.” Vậy thì, nếu ấy là điều mà Ngài đã làm trên đất, nhiều người đến với Ngài, nếu Ngài chẳng từng thấy những khải tượng, Ngài nghĩ họ đã có đủ đức tin, Ngài Phán, “Đức tin ngươi đã cứu ngươi ; theo đức tin của ngươi thì điều đó đến cho ngươi.” Nhưng khi Ngài đã có một khải tượng, Ngài chỉ nói điều mà Đức Chúa Trời đã Phán với Ngài để nói. “Hãy đi, nó đã hết,” vân vân.</w:t>
      </w:r>
    </w:p>
    <w:p>
      <w:pPr>
        <w:pStyle w:val="Normal"/>
        <w:jc w:val="both"/>
        <w:rPr>
          <w:sz w:val="22"/>
          <w:szCs w:val="22"/>
        </w:rPr>
      </w:pPr>
      <w:r>
        <w:rPr>
          <w:sz w:val="22"/>
          <w:szCs w:val="22"/>
        </w:rPr>
      </w:r>
    </w:p>
    <w:p>
      <w:pPr>
        <w:pStyle w:val="Normal"/>
        <w:jc w:val="both"/>
        <w:rPr>
          <w:sz w:val="22"/>
          <w:szCs w:val="22"/>
        </w:rPr>
      </w:pPr>
      <w:r>
        <w:rPr>
          <w:sz w:val="22"/>
          <w:szCs w:val="22"/>
          <w:vertAlign w:val="superscript"/>
        </w:rPr>
        <w:t>E-6</w:t>
      </w:r>
      <w:r>
        <w:rPr>
          <w:sz w:val="22"/>
          <w:szCs w:val="22"/>
        </w:rPr>
        <w:tab/>
        <w:t>Bấy giờ, nếu họ hiểu và tôi nói, “Nào, nếu Chúa Jêsus Christ là Đấng Mê-si người Do-thái, như là tôi trình bày Ngài, và Ngài đã sống lại từ kẻ chết, đang xác nhận những điều mà Ngài làm trong lúc ở trên đất đây, Ngài đã ban cho điều đó ngay trên Hội thánh Ngài…Vậy, nếu Chúa Jêsus sẵn lòng làm điều ấy, quí vị có muốn nhận lãnh Ngài như là Đấng Cứu Rỗi cá nhân mình không?” Nói thế với họ giống như tôi đã làm ở Châu Phi. Và cũng giống như ở Châu Phi, tôi đã thấy ba mươi ngàn người ngoại đạo đơn sơ đến với Chúa Jêsus Christ trong sự kêu gọi tin Chúa (Bàn thờ) : ba mươi ngàn người đang đập vỡ những tượng thần trên mặt đất, đang dứt bỏ hết cả những sự mê tín của họ, lau bùn nơi mặt cùng với sự tin dị đoan của họ, những thuốc màu và vật dụng mà họ dùng cho chiến tranh, những vệt sơn man rợ, và đang đến với Chúa Jêsus Christ, ba mươi ngàn cùng một lúc…</w:t>
      </w:r>
    </w:p>
    <w:p>
      <w:pPr>
        <w:pStyle w:val="Normal"/>
        <w:jc w:val="both"/>
        <w:rPr>
          <w:sz w:val="22"/>
          <w:szCs w:val="22"/>
        </w:rPr>
      </w:pPr>
      <w:r>
        <w:rPr>
          <w:sz w:val="22"/>
          <w:szCs w:val="22"/>
        </w:rPr>
        <w:tab/>
        <w:t>Xin cho tôi nói điều này vì tình thương và sự tôn trọng. Không phải vì đó là -- tôi đã ở đó, thưa các bạn, ồ, không, nhưng bởi vì Chúa Jêsus Christ ở đó. Ấy là nhiều hơn những người trở lại tin Chúa hơn 150 năm qua ở Châu Phi, theo như tôi biết. Hoàn tất trong thời gian năm phút, về những gì mà thiên hạ gọi là sự cuồng tín, cùng với điều mà Chúa Jêsus Christ đã ủy thác cho chúng ta thực hiện. Qúi vị hiểu những gì tôi muốn nói chứ? Tôi đang cố hết sức để đem Chúa Jêsus đến với mọi người trước khi sự tận cùng đến.</w:t>
      </w:r>
    </w:p>
    <w:p>
      <w:pPr>
        <w:pStyle w:val="Normal"/>
        <w:jc w:val="both"/>
        <w:rPr>
          <w:sz w:val="22"/>
          <w:szCs w:val="22"/>
        </w:rPr>
      </w:pPr>
      <w:r>
        <w:rPr>
          <w:sz w:val="22"/>
          <w:szCs w:val="22"/>
        </w:rPr>
      </w:r>
    </w:p>
    <w:p>
      <w:pPr>
        <w:pStyle w:val="Normal"/>
        <w:jc w:val="both"/>
        <w:rPr>
          <w:sz w:val="22"/>
          <w:szCs w:val="22"/>
        </w:rPr>
      </w:pPr>
      <w:r>
        <w:rPr>
          <w:sz w:val="22"/>
          <w:szCs w:val="22"/>
          <w:vertAlign w:val="superscript"/>
        </w:rPr>
        <w:t>E-7</w:t>
      </w:r>
      <w:r>
        <w:rPr>
          <w:sz w:val="22"/>
          <w:szCs w:val="22"/>
        </w:rPr>
        <w:tab/>
        <w:t>Vậy, nếu những người Do-thái ấy, một trăm phần trăm, sẽ tiếp nhận Chúa Jêsus Christ lúc ấy, và khẳng định với họ tại chỗ ngay nơi mà anh em đang đứng, ngay đây ở Palestine, ngay đây ở Giê-ru-sa-lem, Đức Thánh Linh đã giáng lâm lần đầu tiên trên những người Do-thái. Lúc này, trong khi quí vị đang đứng trong những dấu vết tương tự, tin nhận Đức Thánh Linh. Và nếu Đức Thánh Linh ngự vào ba mươi hoặc bốn mươi hoặc năm mươi ngàn người Do-thái cùng một lúc thì sao? Qúi vị biết điều gì sẽ xảy ra chăng? Thời đại Dân Ngoại ắt sẽ hoàn tất. Đúng vậy.</w:t>
      </w:r>
    </w:p>
    <w:p>
      <w:pPr>
        <w:pStyle w:val="Normal"/>
        <w:jc w:val="both"/>
        <w:rPr>
          <w:sz w:val="22"/>
          <w:szCs w:val="22"/>
        </w:rPr>
      </w:pPr>
      <w:r>
        <w:rPr>
          <w:sz w:val="22"/>
          <w:szCs w:val="22"/>
        </w:rPr>
        <w:tab/>
        <w:t xml:space="preserve">Hãy để người Do-thái, một lần, hiểu được thẳng thắn và xem điều gì xảy ra. Chúng ta ngồi nhà nghĩ về điều đó, vân vân. Người Do-thái đi ra và làm việc đó. Người Do-thái là những nhà Truyền giáo vĩ đại nhất mà Đức Chúa Trời đã có từ trước đến nay. Chắc chắn là họ… Phao-lô đã mang Phước âm đến với tất cả  thế giới hiểu biết vào thời của ông. Nhiều người đau đớn bệnh tật ở Giê-ru-sa-lem, nhưng ông đã phải đi đến châu Á và ở tại một nơi nào khác. Ông phải truyền bá Tin-lành. </w:t>
      </w:r>
    </w:p>
    <w:p>
      <w:pPr>
        <w:pStyle w:val="Normal"/>
        <w:jc w:val="both"/>
        <w:rPr>
          <w:sz w:val="22"/>
          <w:szCs w:val="22"/>
        </w:rPr>
      </w:pPr>
      <w:r>
        <w:rPr>
          <w:sz w:val="22"/>
          <w:szCs w:val="22"/>
        </w:rPr>
        <w:t xml:space="preserve">  </w:t>
      </w:r>
      <w:r>
        <w:rPr>
          <w:sz w:val="22"/>
          <w:szCs w:val="22"/>
        </w:rPr>
        <w:tab/>
        <w:t>Quí vị biết thời đại Dân Ngoại chẳng bao lâu chấm dứt. Tất cả các tín hữu biết thế. Có lẽ đây là lúc. Xin Đức Chúa Trời thương xót, hỡi những Cơ-đốc-nhân. Đức Chúa Trời có lòng thương xót, hỡi tội nhân. Nếu bạn chẳng phải là một Cơ-đốc-nhân đêm nay, đừng bước qua cái ngưỡng  cửa ra vào nầy cho tới khi bạn là một người tin theo Chúa. Hãy tin nhận Đức Chúa Jêsus Christ giờ nầy, như là Đấng Cứu thế cá nhân mình.</w:t>
      </w:r>
    </w:p>
    <w:p>
      <w:pPr>
        <w:pStyle w:val="Normal"/>
        <w:jc w:val="both"/>
        <w:rPr>
          <w:sz w:val="22"/>
          <w:szCs w:val="22"/>
        </w:rPr>
      </w:pPr>
      <w:r>
        <w:rPr>
          <w:sz w:val="22"/>
          <w:szCs w:val="22"/>
        </w:rPr>
      </w:r>
    </w:p>
    <w:p>
      <w:pPr>
        <w:pStyle w:val="Normal"/>
        <w:jc w:val="both"/>
        <w:rPr>
          <w:sz w:val="22"/>
          <w:szCs w:val="22"/>
        </w:rPr>
      </w:pPr>
      <w:r>
        <w:rPr>
          <w:sz w:val="22"/>
          <w:szCs w:val="22"/>
          <w:vertAlign w:val="superscript"/>
        </w:rPr>
        <w:t>E-8</w:t>
      </w:r>
      <w:r>
        <w:rPr>
          <w:sz w:val="22"/>
          <w:szCs w:val="22"/>
        </w:rPr>
        <w:tab/>
        <w:t xml:space="preserve">Xin Chúa ở cùng quí vị. Tôi hy vọng mình đã cố gắng. Và tôi cảm ơn từng người trong quí vị lần nữa; tôi đã cố gắng để nói tôi cảm kích biết bao. Tôi chẳng thể làm điều đó. Xin Đức Thánh Linh nói với từng người trong quí vị điều mà tôi nghĩ trong lòng. </w:t>
      </w:r>
    </w:p>
    <w:p>
      <w:pPr>
        <w:pStyle w:val="Normal"/>
        <w:jc w:val="both"/>
        <w:rPr>
          <w:sz w:val="22"/>
          <w:szCs w:val="22"/>
        </w:rPr>
      </w:pPr>
      <w:r>
        <w:rPr>
          <w:sz w:val="22"/>
          <w:szCs w:val="22"/>
        </w:rPr>
        <w:t xml:space="preserve">  </w:t>
      </w:r>
      <w:r>
        <w:rPr>
          <w:sz w:val="22"/>
          <w:szCs w:val="22"/>
        </w:rPr>
        <w:tab/>
        <w:t xml:space="preserve">Tôi cho là, họ bảo tôi, họ đã lấy một số ít tiền dâng yêu thương cho tôi. Không buộc phải làm thế. Nhưng tôi là một người nghèo. Tôi không có của cải gì thuộc về cuộc đời này. Đó là sự thật. Thứ duy nhất mà tôi có, đêm nay, là một căn nhà nhỏ dựng lên ở đó. Anh Moore đã vẽ ra cho tôi và muốn chính anh ấy xây cất nó. Tôi để dân sự xây dựng nó bằng sự dâng hiến. Tôi đã không giữ nó cho chính tôi. Sau khi ngắm nó, tôi nghĩ, “Thế thì không đúng.” Họ Branhams đã chẳng có được cái nhà nào; hết thảy chúng tôi là những khách lãng du, những người đi du lịch. Tôi nói, “Không đúng cho tôi để có thế nầy: những người đau cho đây. Nếu điều gì đó xảy đến với tôi thì sao? Tôi sẽ chuyển giao nó cho Hội thánh ở dưới đây, và để nó được dùng làm một tư thất của Mục-sư, và tôi không hưởng riêng nó cho chính tôi. Đền tạm ở Phố Penn và Thứ Tám là sở hữu của Hội thánh. Họ có thể đẩy tôi ra ngoài vào buổi sáng nào đó nếu họ muốn. </w:t>
      </w:r>
    </w:p>
    <w:p>
      <w:pPr>
        <w:pStyle w:val="Normal"/>
        <w:jc w:val="both"/>
        <w:rPr>
          <w:sz w:val="22"/>
          <w:szCs w:val="22"/>
        </w:rPr>
      </w:pPr>
      <w:r>
        <w:rPr>
          <w:sz w:val="22"/>
          <w:szCs w:val="22"/>
        </w:rPr>
      </w:r>
    </w:p>
    <w:p>
      <w:pPr>
        <w:pStyle w:val="Normal"/>
        <w:jc w:val="both"/>
        <w:rPr>
          <w:sz w:val="22"/>
          <w:szCs w:val="22"/>
        </w:rPr>
      </w:pPr>
      <w:r>
        <w:rPr>
          <w:sz w:val="22"/>
          <w:szCs w:val="22"/>
          <w:vertAlign w:val="superscript"/>
        </w:rPr>
        <w:t>E-9</w:t>
      </w:r>
      <w:r>
        <w:rPr>
          <w:sz w:val="22"/>
          <w:szCs w:val="22"/>
        </w:rPr>
        <w:tab/>
        <w:t>Ngoài ra, có người cho tôi chiếc xe hơi. Anh Moore đã chạy đi rồi; khá nhiều người đã đem đến những của dâng đáng kể thẳng xuống tại đây. Tôi đã có được chiếc xe hơi và tôi đã đổi nó mỗi năm; và  chiếc xe tải cũ. Đó là những vật sở hữu của tôi. Có lẽ một hai tờ trăm đô-la trong ngân hàng… Dùng khoảng một trăm đô mỗi ngày để xoay quanh công việc của tôi. Qúi vị có thể tưởng tượng, chúng ta đã kéo dài quá  một nửa thì giờ. Nếu quí vị không tin điều đó, cứ thử viết cho công ty (ngân hàng) mà xem và quí vị sẽ thấy. Đúng vậy. Quả là tôi có ít tiền dâng yêu thương vào cuối Buổi nhóm, khi mà chúng ta trang trải tất cả phí tổn, để bài trí. Vào cuối Buổi nhóm, anh em lấy một số tiền dâng yêu thương. Nếu đủ, tôi về nhà và hỏi thư ký của tôi văn phòng cần bao nhiêu, còn bao lâu nữa chúng ta lại rút quá số tiền gửi? Chúng tôi bổ - - bổ sung, thanh toán mọi thứ chúng tôi có thể. Nếu có chút dư dả gì để đem tôi và con trai vào Buổi nhóm kế tiếp, tôi để dành nó vào những cuộc Truyền giáo hải ngoại. Ngày nào đó tôi sẽ phải trả lời về mọi khoản tiền mà đã từng được giao cho tôi. Nếu tôi để dành nó vào công việc của Chúa, tôi cần làm một quản gia tốt bởi công việc của Ngài. Tôi cố gắng như thế; Đức Chúa Trời biết đó là sự thật. Đúng vậy.</w:t>
      </w:r>
    </w:p>
    <w:p>
      <w:pPr>
        <w:pStyle w:val="Normal"/>
        <w:jc w:val="both"/>
        <w:rPr>
          <w:sz w:val="22"/>
          <w:szCs w:val="22"/>
        </w:rPr>
      </w:pPr>
      <w:r>
        <w:rPr>
          <w:sz w:val="22"/>
          <w:szCs w:val="22"/>
        </w:rPr>
      </w:r>
    </w:p>
    <w:p>
      <w:pPr>
        <w:pStyle w:val="Normal"/>
        <w:jc w:val="both"/>
        <w:rPr>
          <w:sz w:val="22"/>
          <w:szCs w:val="22"/>
        </w:rPr>
      </w:pPr>
      <w:r>
        <w:rPr>
          <w:sz w:val="22"/>
          <w:szCs w:val="22"/>
          <w:vertAlign w:val="superscript"/>
        </w:rPr>
        <w:t>E-10</w:t>
      </w:r>
      <w:r>
        <w:rPr>
          <w:sz w:val="22"/>
          <w:szCs w:val="22"/>
        </w:rPr>
        <w:tab/>
        <w:t>Ngày nọ tôi đi ăn một bữa tối đạm bạc. Con trai tôi khoác cho tôi một chiếc áo bành tô màu trắng. Tôi cảm thấy khá lúng túng với cái áo ấy, thậm chí tôi đã không thể nói chi tại bữa ăn tối ấy. Tôi nói, “Billy, cái áo đó có vẻ không chỉnh tề.”</w:t>
      </w:r>
    </w:p>
    <w:p>
      <w:pPr>
        <w:pStyle w:val="Normal"/>
        <w:jc w:val="both"/>
        <w:rPr>
          <w:sz w:val="22"/>
          <w:szCs w:val="22"/>
        </w:rPr>
      </w:pPr>
      <w:r>
        <w:rPr>
          <w:sz w:val="22"/>
          <w:szCs w:val="22"/>
        </w:rPr>
        <w:tab/>
        <w:t xml:space="preserve">Anh ấy nói, “Mặc nó đi, ba. Đó là áo của con, dùng nó đi.” Đấy, tôi không muốn làm nó mếch lòng. Hỡi anh em, chị em, tôi nói một cách khiêm tốn thế nầy không phải để níu kéo hay là cố gắng để có được mối thương cảm. Y phục tôi có là áo quần người ta cho tôi. Bộ đồ tôi mặc, Anh Moore đã ở với tôi, và tôi đã có nó cách đây bốn năm ở Thụy điển. Đôi giày, vợ tôi đã mua cho tôi. Tôi có một bộ khác qua Florida đã tặng cho tôi. Một bộ khác tôi có được ở Phần-lan; hai bộ tôi đã có ở Đức, hoặc không phải Đức, mà là Châu Phi. Quần áo đến từ nơi đó. Đó là những gì người ta cho tôi. Một số trong đó là chuyển cho tôi. </w:t>
      </w:r>
    </w:p>
    <w:p>
      <w:pPr>
        <w:pStyle w:val="Normal"/>
        <w:jc w:val="both"/>
        <w:rPr>
          <w:sz w:val="22"/>
          <w:szCs w:val="22"/>
        </w:rPr>
      </w:pPr>
      <w:r>
        <w:rPr>
          <w:sz w:val="22"/>
          <w:szCs w:val="22"/>
        </w:rPr>
        <w:t xml:space="preserve">  </w:t>
      </w:r>
      <w:r>
        <w:rPr>
          <w:sz w:val="22"/>
          <w:szCs w:val="22"/>
        </w:rPr>
        <w:tab/>
        <w:t xml:space="preserve">Thật vậy. Tôi đã có được một bộ đồ từ California cách đây chừng năm năm và vẫn còn đang mặc nó suốt từ đó. Và nó may được chừng sáu, bảy năm thì tôi có nó. Nhưng nó thế nào? Nó thì khá tốt. Ngài đã thậm chí chẳng có chỉ ngoài một áo và đã mượn phần mộ của người nào đó để được chôn vào. </w:t>
      </w:r>
    </w:p>
    <w:p>
      <w:pPr>
        <w:pStyle w:val="Normal"/>
        <w:jc w:val="both"/>
        <w:rPr>
          <w:sz w:val="22"/>
          <w:szCs w:val="22"/>
        </w:rPr>
      </w:pPr>
      <w:r>
        <w:rPr>
          <w:sz w:val="22"/>
          <w:szCs w:val="22"/>
        </w:rPr>
        <w:t xml:space="preserve">  </w:t>
      </w:r>
      <w:r>
        <w:rPr>
          <w:sz w:val="22"/>
          <w:szCs w:val="22"/>
        </w:rPr>
        <w:tab/>
        <w:t>Tôi có thể đã từng giàu có nếu tôi đã lấy hết cả tiền bạc người ta dâng hiến cho tôi, nhưng tôi muốn là cứ nghèo nàn như những người đến để được cầu thay. Chúng ta là những người công dân thuộc vương quốc của Đức Chúa Trời. Không phải tôi nói thế chỉ để mà nói. Tôi đang nói điều đó bởi vì tôi muốn quí vị biết, hỡi quí thân hữu, rằng Nước Đức Chúa Trời không phải gồm có những kẻ giàu, áo quần bảnh bao. Đó là một tấm lòng đầu phục Đức Chúa Trời, là nơi mà Đức Chúa Trời làm việc.</w:t>
      </w:r>
    </w:p>
    <w:p>
      <w:pPr>
        <w:pStyle w:val="Normal"/>
        <w:jc w:val="both"/>
        <w:rPr>
          <w:sz w:val="22"/>
          <w:szCs w:val="22"/>
        </w:rPr>
      </w:pPr>
      <w:r>
        <w:rPr>
          <w:sz w:val="22"/>
          <w:szCs w:val="22"/>
        </w:rPr>
      </w:r>
    </w:p>
    <w:p>
      <w:pPr>
        <w:pStyle w:val="Normal"/>
        <w:jc w:val="both"/>
        <w:rPr/>
      </w:pPr>
      <w:r>
        <w:rPr>
          <w:sz w:val="22"/>
          <w:szCs w:val="22"/>
          <w:vertAlign w:val="superscript"/>
        </w:rPr>
        <w:t>E-11</w:t>
      </w:r>
      <w:r>
        <w:rPr>
          <w:sz w:val="22"/>
          <w:szCs w:val="22"/>
        </w:rPr>
        <w:tab/>
        <w:t>Cách đây một thời gian, ở California, một bạn lịch lãm người Ac-mê-ni nói, “Anh Branham, anh đi trong cái xe tải Chevrolet cũ rích ấy à?”</w:t>
      </w:r>
    </w:p>
    <w:p>
      <w:pPr>
        <w:pStyle w:val="Normal"/>
        <w:jc w:val="both"/>
        <w:rPr>
          <w:sz w:val="22"/>
          <w:szCs w:val="22"/>
        </w:rPr>
      </w:pPr>
      <w:r>
        <w:rPr>
          <w:sz w:val="22"/>
          <w:szCs w:val="22"/>
        </w:rPr>
        <w:tab/>
        <w:t>Tôi nói, “Phải, thưa ông.”</w:t>
      </w:r>
    </w:p>
    <w:p>
      <w:pPr>
        <w:pStyle w:val="Normal"/>
        <w:jc w:val="both"/>
        <w:rPr/>
      </w:pPr>
      <w:r>
        <w:rPr>
          <w:sz w:val="22"/>
          <w:szCs w:val="22"/>
        </w:rPr>
        <w:tab/>
        <w:t>Ông ấy nói, “Chúng tôi vừa mới cho Abaick chiếc Cadillac màu xanh bóng loáng mới.” Nói, “Tôi đã tậu được một chiếc đang đậu ngoài kia và chiếc Packard đặt riêng mà chỉ mới đi chừng ba trăm dặm thôi. Anh chọn đi.”</w:t>
      </w:r>
    </w:p>
    <w:p>
      <w:pPr>
        <w:pStyle w:val="Normal"/>
        <w:jc w:val="both"/>
        <w:rPr>
          <w:sz w:val="22"/>
          <w:szCs w:val="22"/>
        </w:rPr>
      </w:pPr>
      <w:r>
        <w:rPr>
          <w:sz w:val="22"/>
          <w:szCs w:val="22"/>
        </w:rPr>
        <w:tab/>
        <w:t>Tôi nói, “Thật là tốt. Nhưng nó ắt có vẻ không hay cho tôi đi qua nơi nào đó dưới Arkansas, lái xe hơi Cadillac và xuất hiện ở đó một người đàn bà nghèo nàn đang kéo lê phía sau bà ta một túi xách to vải bông; ăn thịt heo muối và bánh bột bắp cho bữa điểm tâm, làm chừng hai đô-la một ngày? Nói, ‘Ồ, Anh Branham đi đó.’” Không phải tôi. Đừng muốn như thế. Không, thưa ông. “</w:t>
      </w:r>
      <w:r>
        <w:rPr>
          <w:b/>
          <w:sz w:val="22"/>
          <w:szCs w:val="22"/>
        </w:rPr>
        <w:t xml:space="preserve">Tôi </w:t>
      </w:r>
      <w:r>
        <w:rPr>
          <w:rStyle w:val="Em"/>
          <w:b/>
          <w:sz w:val="22"/>
          <w:szCs w:val="22"/>
        </w:rPr>
        <w:t>trần truồng</w:t>
      </w:r>
      <w:r>
        <w:rPr>
          <w:b/>
          <w:sz w:val="22"/>
          <w:szCs w:val="22"/>
        </w:rPr>
        <w:t xml:space="preserve"> lọt khỏi lòng mẹ, và tôi cũng sẽ </w:t>
      </w:r>
      <w:r>
        <w:rPr>
          <w:rStyle w:val="Em"/>
          <w:b/>
          <w:sz w:val="22"/>
          <w:szCs w:val="22"/>
        </w:rPr>
        <w:t>trần truồng</w:t>
      </w:r>
      <w:r>
        <w:rPr>
          <w:b/>
          <w:sz w:val="22"/>
          <w:szCs w:val="22"/>
        </w:rPr>
        <w:t xml:space="preserve"> mà về</w:t>
      </w:r>
      <w:r>
        <w:rPr>
          <w:sz w:val="22"/>
          <w:szCs w:val="22"/>
        </w:rPr>
        <w:t>;” nhưng điều ở bên trong tôi, tôi mong nó đem tôi đến bên kia những vì sao và những mặt trăng, đến nơi Đấng mà tôi yêu, sống, chờ đợi tôi. Và tôi đang làm tất cả để có thể hầu việc Ngài cho đến khi Ngài gọi tôi. Xin chúng ta cầu nguyện.</w:t>
      </w:r>
    </w:p>
    <w:p>
      <w:pPr>
        <w:pStyle w:val="Normal"/>
        <w:jc w:val="both"/>
        <w:rPr>
          <w:sz w:val="22"/>
          <w:szCs w:val="22"/>
        </w:rPr>
      </w:pPr>
      <w:r>
        <w:rPr>
          <w:sz w:val="22"/>
          <w:szCs w:val="22"/>
        </w:rPr>
      </w:r>
    </w:p>
    <w:p>
      <w:pPr>
        <w:pStyle w:val="Normal"/>
        <w:jc w:val="both"/>
        <w:rPr>
          <w:sz w:val="22"/>
          <w:szCs w:val="22"/>
        </w:rPr>
      </w:pPr>
      <w:r>
        <w:rPr>
          <w:sz w:val="22"/>
          <w:szCs w:val="22"/>
          <w:vertAlign w:val="superscript"/>
        </w:rPr>
        <w:t>E-12</w:t>
      </w:r>
      <w:r>
        <w:rPr>
          <w:sz w:val="22"/>
          <w:szCs w:val="22"/>
        </w:rPr>
        <w:tab/>
        <w:t>Lạy Cha trên trời, đang nhìn xuống theo những lời nầy ở đây, mà được linh cảm bởi người viết, con cầu nguyện rằng Chúa sẽ mở Lời đêm nay, và mong Lời đó đi khá sâu trong cõi lòng. Lòng con được khuấy động, nhìn xem ở đây và thấy người đàn ông tội nghiệp nầy đang tựa vào vợ mình và bà ấy đang ngồi khóc ở đó. Các em nhỏ duỗi thẳng ra trên chiếc giường cũi đây. Hỡi Đức Chúa Trời, nếu có bất cứ điều gì con có thể làm, xin Chúa giúp con. Bất cứ cách gì mà con có thể thay mặt Chúa với bất kỳ cách nào, giúp cho con, thưa Chúa.</w:t>
      </w:r>
    </w:p>
    <w:p>
      <w:pPr>
        <w:pStyle w:val="Normal"/>
        <w:jc w:val="both"/>
        <w:rPr/>
      </w:pPr>
      <w:r>
        <w:rPr>
          <w:sz w:val="22"/>
          <w:szCs w:val="22"/>
        </w:rPr>
        <w:tab/>
        <w:t xml:space="preserve">Nhiều người đang ngồi đây, có lẽ, với bệnh ung thư và bệnh tim, có thể không sống nổi tới sáng nếu Chúa chẳng cho họ đôi chút đức tin hay là họ có được đức tin nào đó để tiếp nhận sự chữa lành của mình. Hỡi Đức Chúa Trời, con cầu nguyện đêm nay hầu cho điều này sẽ xảy ra, không như thường lệ. Xin Chúa bày tỏ chính Chúa tối nay như Chúa đã làm với những người ở Em-mau ấy. Xin làm điều gì đó khác đi một chút để tất cả mọi người ở đây sẽ nhận ra rằng đó là Chúa, lạy Cha. Xin nhậm lời. </w:t>
      </w:r>
    </w:p>
    <w:p>
      <w:pPr>
        <w:pStyle w:val="Normal"/>
        <w:jc w:val="both"/>
        <w:rPr>
          <w:sz w:val="22"/>
          <w:szCs w:val="22"/>
        </w:rPr>
      </w:pPr>
      <w:r>
        <w:rPr>
          <w:sz w:val="22"/>
          <w:szCs w:val="22"/>
        </w:rPr>
        <w:t xml:space="preserve">  </w:t>
      </w:r>
      <w:r>
        <w:rPr>
          <w:sz w:val="22"/>
          <w:szCs w:val="22"/>
        </w:rPr>
        <w:tab/>
        <w:t xml:space="preserve"> Chúng con cảm ơn Chúa về những Lời mà Ngài ban cho chúng con tuần nầy. Về mọi điều mà Chúa đã làm cho chúng con, chúng con tạ ơn Chúa. Và giờ nầy, xin hãy mở Lời, Chúa ơi, với tấm lòng chúng con. Và xin cho chúng con nói, khi chúng con ra về, như những người nọ ở Em-ma-út, “Khi nãy đi đường, Ngài nói cùng chúng ta và cắt nghĩa Kinh thánh, lòng chúng ta há chẳng nóng nảy sao?” Chúng con cầu xin nhân Danh Chúa Jêsus. A-men.</w:t>
      </w:r>
    </w:p>
    <w:p>
      <w:pPr>
        <w:pStyle w:val="Normal"/>
        <w:jc w:val="both"/>
        <w:rPr>
          <w:sz w:val="22"/>
          <w:szCs w:val="22"/>
        </w:rPr>
      </w:pPr>
      <w:r>
        <w:rPr>
          <w:sz w:val="22"/>
          <w:szCs w:val="22"/>
        </w:rPr>
      </w:r>
    </w:p>
    <w:p>
      <w:pPr>
        <w:pStyle w:val="Normal"/>
        <w:jc w:val="both"/>
        <w:rPr/>
      </w:pPr>
      <w:r>
        <w:rPr>
          <w:sz w:val="22"/>
          <w:szCs w:val="22"/>
          <w:vertAlign w:val="superscript"/>
        </w:rPr>
        <w:t>E-13</w:t>
      </w:r>
      <w:r>
        <w:rPr>
          <w:sz w:val="22"/>
          <w:szCs w:val="22"/>
        </w:rPr>
        <w:tab/>
        <w:t>Trong Thánh Mác chương 10, bắt đầu với câu thứ 46, chúng ta đọc đây:</w:t>
      </w:r>
    </w:p>
    <w:p>
      <w:pPr>
        <w:pStyle w:val="Normal"/>
        <w:ind w:left="720" w:hanging="0"/>
        <w:jc w:val="both"/>
        <w:rPr>
          <w:b/>
          <w:b/>
          <w:sz w:val="22"/>
          <w:szCs w:val="22"/>
        </w:rPr>
      </w:pPr>
      <w:r>
        <w:rPr>
          <w:b/>
          <w:sz w:val="22"/>
          <w:szCs w:val="22"/>
        </w:rPr>
        <w:t xml:space="preserve">Kế đó, Đức Chúa Jêsus và môn-đồ đến thành Giê-ri-cô.Ngài và môn-đồ cùng một đoàn dân đông đang từ đó lại đi, thì có một người ăn- mày mù tên là Ba-ti-mê, con trai của Ti-mê, ngồi bên đường. </w:t>
      </w:r>
    </w:p>
    <w:p>
      <w:pPr>
        <w:pStyle w:val="Normal"/>
        <w:ind w:left="720" w:hanging="0"/>
        <w:jc w:val="both"/>
        <w:rPr>
          <w:b/>
          <w:b/>
          <w:sz w:val="22"/>
          <w:szCs w:val="22"/>
        </w:rPr>
      </w:pPr>
      <w:r>
        <w:rPr>
          <w:b/>
          <w:sz w:val="22"/>
          <w:szCs w:val="22"/>
        </w:rPr>
        <w:t xml:space="preserve">Vì đã nghe nói ấy là Đức Chúa Jêsus, người Na-xa-rét, người vùng la lên mà rằng: Hỡi Đức Chúa Jêsus, con vua Đa-vít, xin thương tôi cùng! </w:t>
      </w:r>
    </w:p>
    <w:p>
      <w:pPr>
        <w:pStyle w:val="Normal"/>
        <w:ind w:left="720" w:hanging="0"/>
        <w:jc w:val="both"/>
        <w:rPr>
          <w:b/>
          <w:b/>
          <w:sz w:val="22"/>
          <w:szCs w:val="22"/>
        </w:rPr>
      </w:pPr>
      <w:r>
        <w:rPr>
          <w:b/>
          <w:sz w:val="22"/>
          <w:szCs w:val="22"/>
        </w:rPr>
        <w:t xml:space="preserve">Có nhiều kẻ rầy người, biểu nín đi ; song người lại kêu lớn hơn nữa rằng: Hỡi con vua Đa-vít, xin thương tôi cùng! </w:t>
      </w:r>
    </w:p>
    <w:p>
      <w:pPr>
        <w:pStyle w:val="Normal"/>
        <w:ind w:left="720" w:hanging="0"/>
        <w:jc w:val="both"/>
        <w:rPr>
          <w:b/>
          <w:b/>
          <w:sz w:val="22"/>
          <w:szCs w:val="22"/>
        </w:rPr>
      </w:pPr>
      <w:r>
        <w:rPr>
          <w:b/>
          <w:sz w:val="22"/>
          <w:szCs w:val="22"/>
        </w:rPr>
        <w:t xml:space="preserve">Đức Chúa Jêsus dừng lại, </w:t>
      </w:r>
      <w:r>
        <w:rPr>
          <w:sz w:val="22"/>
          <w:szCs w:val="22"/>
        </w:rPr>
        <w:t>(Ồ, tôi thích điều đó. Đức tin người đã làm cho Đức Chúa Jêsus phải ngừng lại trên đường đi.)</w:t>
      </w:r>
      <w:r>
        <w:rPr>
          <w:b/>
          <w:sz w:val="22"/>
          <w:szCs w:val="22"/>
        </w:rPr>
        <w:t xml:space="preserve"> Phán rằng: Hãy kêu người đến.</w:t>
      </w:r>
    </w:p>
    <w:p>
      <w:pPr>
        <w:pStyle w:val="Normal"/>
        <w:ind w:left="720" w:hanging="0"/>
        <w:jc w:val="both"/>
        <w:rPr>
          <w:b/>
          <w:b/>
          <w:sz w:val="22"/>
          <w:szCs w:val="22"/>
        </w:rPr>
      </w:pPr>
      <w:r>
        <w:rPr>
          <w:b/>
          <w:sz w:val="22"/>
          <w:szCs w:val="22"/>
        </w:rPr>
        <w:t xml:space="preserve">Chúng kêu người mù đến, mà nói rằng : Hãy vững lòng, đứng dậy, Ngài gọi ngươi. </w:t>
      </w:r>
    </w:p>
    <w:p>
      <w:pPr>
        <w:pStyle w:val="Normal"/>
        <w:ind w:left="720" w:hanging="0"/>
        <w:jc w:val="both"/>
        <w:rPr/>
      </w:pPr>
      <w:r>
        <w:rPr>
          <w:b/>
          <w:sz w:val="22"/>
          <w:szCs w:val="22"/>
        </w:rPr>
        <w:t xml:space="preserve">Người mù bỏ áo ngoài, bước tới đến cùng Đức Chúa Jêsus. </w:t>
      </w:r>
    </w:p>
    <w:p>
      <w:pPr>
        <w:pStyle w:val="Normal"/>
        <w:ind w:left="720" w:hanging="0"/>
        <w:jc w:val="both"/>
        <w:rPr>
          <w:b/>
          <w:b/>
          <w:sz w:val="22"/>
          <w:szCs w:val="22"/>
        </w:rPr>
      </w:pPr>
      <w:r>
        <w:rPr>
          <w:b/>
          <w:sz w:val="22"/>
          <w:szCs w:val="22"/>
        </w:rPr>
        <w:t>Đức Chúa Jêsus bèn cất tiếng phán rằng : Ngươi muốn Ta làm chi cho ngươi? Người mù thưa rằng: Lạy Thầy, xin cho tôi được sáng mắt.</w:t>
      </w:r>
    </w:p>
    <w:p>
      <w:pPr>
        <w:pStyle w:val="Normal"/>
        <w:ind w:left="720" w:hanging="0"/>
        <w:jc w:val="both"/>
        <w:rPr>
          <w:b/>
          <w:b/>
          <w:sz w:val="22"/>
          <w:szCs w:val="22"/>
        </w:rPr>
      </w:pPr>
      <w:r>
        <w:rPr>
          <w:b/>
          <w:sz w:val="22"/>
          <w:szCs w:val="22"/>
        </w:rPr>
        <w:t xml:space="preserve"> </w:t>
      </w:r>
      <w:r>
        <w:rPr>
          <w:b/>
          <w:sz w:val="22"/>
          <w:szCs w:val="22"/>
        </w:rPr>
        <w:t>Đức Chúa Jêsus phán: Đi đi, đức tin ngươi đã chữa lành ngươi rồi. Tức thì người mù được sáng mắt, và đi theo Đức Chúa Jêsus trên đường.</w:t>
      </w:r>
    </w:p>
    <w:p>
      <w:pPr>
        <w:pStyle w:val="Normal"/>
        <w:ind w:left="720" w:hanging="0"/>
        <w:jc w:val="both"/>
        <w:rPr>
          <w:b/>
          <w:b/>
          <w:sz w:val="22"/>
          <w:szCs w:val="22"/>
        </w:rPr>
      </w:pPr>
      <w:r>
        <w:rPr>
          <w:b/>
          <w:sz w:val="22"/>
          <w:szCs w:val="22"/>
        </w:rPr>
      </w:r>
    </w:p>
    <w:p>
      <w:pPr>
        <w:pStyle w:val="Normal"/>
        <w:jc w:val="both"/>
        <w:rPr/>
      </w:pPr>
      <w:r>
        <w:rPr>
          <w:sz w:val="22"/>
          <w:szCs w:val="22"/>
          <w:vertAlign w:val="superscript"/>
        </w:rPr>
        <w:t>E-14</w:t>
      </w:r>
      <w:r>
        <w:rPr>
          <w:sz w:val="22"/>
          <w:szCs w:val="22"/>
        </w:rPr>
        <w:tab/>
        <w:t>Chỉ trong một lát nữa, tôi muốn nói những lời nầy về phân đoạn ngắn, chỉ trong một thì giờ ngắn ngủi. Chúng ta sẽ cố gắng và sẽ thấy bao nhiêu người để tôi có thể cầu thay trong hàng nầy. Không biết những người này có nâng đỡ tôi để cầu thay cho họ hay không.</w:t>
      </w:r>
    </w:p>
    <w:p>
      <w:pPr>
        <w:pStyle w:val="Normal"/>
        <w:jc w:val="both"/>
        <w:rPr>
          <w:sz w:val="22"/>
          <w:szCs w:val="22"/>
        </w:rPr>
      </w:pPr>
      <w:r>
        <w:rPr>
          <w:sz w:val="22"/>
          <w:szCs w:val="22"/>
        </w:rPr>
        <w:tab/>
        <w:t>Bối cảnh của chúng ta buổi tối hôm nay có vẻ bi thảm, rất buồn khi chúng ta thấy một Giê-ri-cô. Giê-ri-cô thì luôn luôn là một thành phố bị rủa sả từ khi người Do-thái chiếm hữu Palestine. Giô-suê đã nói, “Đáng rủa sả thay cho người sẽ dựng xây thành phố này.” Giê-ri-cô luôn luôn tiêu biểu sự sa ngã. Giê-ru-sa-lem tọa lạc ở trên Giê-ri-cô, thành ở trên cao, và như khi nó lìa xa Giê-ri-cô, sa sút, quí vị đã lìa xa Đức Chúa Trời … Thành phố bị nguyền … Thành phố phước hạnh trở nên thành phố bị nguyền rủa</w:t>
      </w:r>
    </w:p>
    <w:p>
      <w:pPr>
        <w:pStyle w:val="Normal"/>
        <w:tabs>
          <w:tab w:val="clear" w:pos="720"/>
          <w:tab w:val="left" w:pos="900" w:leader="none"/>
        </w:tabs>
        <w:jc w:val="both"/>
        <w:rPr/>
      </w:pPr>
      <w:r>
        <w:rPr>
          <w:sz w:val="22"/>
          <w:szCs w:val="22"/>
        </w:rPr>
        <w:t xml:space="preserve">      </w:t>
      </w:r>
      <w:r>
        <w:rPr>
          <w:sz w:val="22"/>
          <w:szCs w:val="22"/>
        </w:rPr>
        <w:tab/>
        <w:t>Vào thời của bối cảnh chúng ta tối hôm nay, là người mù Ba-ti-mê, một lão mù ăn-mày, có lẽ rách rưới, đang van nài về những đồng xu của lão khi lão ngồi bên cạnh vách thành này hay là bờ tường, bên đường cái, nơi mà con đường chính đi qua. Có lẽ, ngày lạnh giá tháng Mười Một đây, bởi vì lão run rẩy đó, trời lạnh …</w:t>
      </w:r>
    </w:p>
    <w:p>
      <w:pPr>
        <w:pStyle w:val="Normal"/>
        <w:jc w:val="both"/>
        <w:rPr>
          <w:sz w:val="22"/>
          <w:szCs w:val="22"/>
        </w:rPr>
      </w:pPr>
      <w:r>
        <w:rPr>
          <w:sz w:val="22"/>
          <w:szCs w:val="22"/>
        </w:rPr>
        <w:tab/>
        <w:t>Khi lão ngồi đó bên cạnh con đường chính, lão có nhiều người cạnh tranh. Có nhiều kẻ mù trong miền vào ngày ấy. Họa hoằn lắm mới có một khách lạ đi qua sẽ cho lão một đồng tiền. Nhưng quí vị có thể tưởng tượng điều đó khó khăn làm sao nơi những người ăn xin khi mà mù lòa, phung, cùng với kẻ hủi gây ấn tượng, điếc, câm. Đủ loại ăn mày thật đầy đường. Điều gì sẽ đến với một lão ăn mày tội nghiệp ngồi bên tất cả nhóm người ấy? Khi mà lão ngồi đó trong cơn gió lạnh, không nghi ngờ gì, bị cắt đứt trong thế giới tối tăm mà lão sống này… Ở phía trong là một nhóm người mà tự nhận là rất ngoan đạo, tuy nhiên rất lãnh đạm, rất độc ác, rất tội lỗi.</w:t>
      </w:r>
    </w:p>
    <w:p>
      <w:pPr>
        <w:pStyle w:val="Normal"/>
        <w:jc w:val="both"/>
        <w:rPr>
          <w:sz w:val="22"/>
          <w:szCs w:val="22"/>
        </w:rPr>
      </w:pPr>
      <w:r>
        <w:rPr>
          <w:sz w:val="22"/>
          <w:szCs w:val="22"/>
        </w:rPr>
      </w:r>
    </w:p>
    <w:p>
      <w:pPr>
        <w:pStyle w:val="Normal"/>
        <w:tabs>
          <w:tab w:val="clear" w:pos="720"/>
          <w:tab w:val="left" w:pos="4860" w:leader="none"/>
        </w:tabs>
        <w:jc w:val="both"/>
        <w:rPr/>
      </w:pPr>
      <w:r>
        <w:rPr>
          <w:sz w:val="22"/>
          <w:szCs w:val="22"/>
          <w:vertAlign w:val="superscript"/>
        </w:rPr>
        <w:t>E-15</w:t>
      </w:r>
      <w:r>
        <w:rPr>
          <w:sz w:val="22"/>
          <w:szCs w:val="22"/>
        </w:rPr>
        <w:t xml:space="preserve">    Có nhiều kẻ ăn-mày và đủ thứ như vậy, có lẽ thậm chí không bao giờ suy nghĩ về người mù Ba-ti-mê. Và ở đây ông ta đang ngồi đó, tách biệt trong cuộc đời tăm tối. Dọc theo bên cạnh ông ta, trải dài con đường Giê-ri-cô, đang chạy lên tới Giê-ru-sa-lem, những hòn sỏi ở trên đường thì có lẽ, láng coóng do nhiều lữ khách qua lại ngay trên đường. Cũng trên đường nầy, vị đại tướng Giô-suê đã lãnh đạo dân Y-sơ-ra-ên, nhiều năm trước.</w:t>
      </w:r>
    </w:p>
    <w:p>
      <w:pPr>
        <w:pStyle w:val="Normal"/>
        <w:jc w:val="both"/>
        <w:rPr/>
      </w:pPr>
      <w:r>
        <w:rPr>
          <w:sz w:val="22"/>
          <w:szCs w:val="22"/>
        </w:rPr>
        <w:tab/>
        <w:t>Cũng trên đường nầy Ê-li và Ê-li-sê đã bộ hành khi họ đi đến Giô-đanh. Không nghi ngờ gì là lão ăn-mày mù này, đang ngồi đó, cho biết -- trong thế giới tối tăm của lão, đang nói, “Nếu tôi đã sống vào cái ngày khi Ê-li cùng với Ê-li-sê đi ngang qua mà thôi, tôi ắt đã kêu gào, và họ đã cầu nguyện thay cho tôi. Và Đức Chúa Trời ắt sẽ cho tôi sáng mắt. Nhưng giờ đây, tất cả dân chúng trong thành phố và xung quanh nói những thời kỳ phép lạ đã qua rồi.”</w:t>
      </w:r>
    </w:p>
    <w:p>
      <w:pPr>
        <w:pStyle w:val="Normal"/>
        <w:jc w:val="both"/>
        <w:rPr>
          <w:sz w:val="22"/>
          <w:szCs w:val="22"/>
        </w:rPr>
      </w:pPr>
      <w:r>
        <w:rPr>
          <w:sz w:val="22"/>
          <w:szCs w:val="22"/>
        </w:rPr>
        <w:tab/>
        <w:t>Tuy nhiên có lẽ, nơi đáy lòng mình, lão tin rằng Đức Chúa Trời vẫn sống động. Sao mà lão đã biết ít ỏi đến thế, cứ thử xuôi theo con đường đến mà xem sự giải cứu của lão. Tôi tự hỏi không biết đó có phải là trường hợp chúng ta tối nay chăng. Tôi hy vọng là điều đó. Nhiều người trong quí vị đang ngồi đây thì đau ốm và bệnh tật, có nhu cầu, một số trong quí vị sắp chết vì bệnh tật.</w:t>
      </w:r>
    </w:p>
    <w:p>
      <w:pPr>
        <w:pStyle w:val="Normal"/>
        <w:jc w:val="both"/>
        <w:rPr>
          <w:sz w:val="22"/>
          <w:szCs w:val="22"/>
        </w:rPr>
      </w:pPr>
      <w:r>
        <w:rPr>
          <w:sz w:val="22"/>
          <w:szCs w:val="22"/>
        </w:rPr>
      </w:r>
    </w:p>
    <w:p>
      <w:pPr>
        <w:pStyle w:val="Normal"/>
        <w:jc w:val="both"/>
        <w:rPr>
          <w:sz w:val="22"/>
          <w:szCs w:val="22"/>
        </w:rPr>
      </w:pPr>
      <w:r>
        <w:rPr>
          <w:sz w:val="22"/>
          <w:szCs w:val="22"/>
          <w:vertAlign w:val="superscript"/>
        </w:rPr>
        <w:t>E-16</w:t>
      </w:r>
      <w:r>
        <w:rPr>
          <w:sz w:val="22"/>
          <w:szCs w:val="22"/>
        </w:rPr>
        <w:tab/>
        <w:t>Cũng giống như vậy: những thành phố lớn, các nhà khoa học vĩ đại, nhưng trong trường hợp quí vị, có thể là không có người đến giúp. Có lẽ người mù Ba-ti-mê, nếu ông ta có tiền bạc, họ đã chẳng có cách nào cứu giúp ông ta, một ca mổ. Ông ta…Tôi từng nói rằng người này đã bẩm sinh như vậy. Tuy nhiên tôi không biết… Thánh Kinh không trở lại điều ấy cho thấu đáo. Nhưng dù thế nào, ông ta đã mù lòa. Và giá như ông ta đã có thể có một cuộc phẫu thuật, thì không thể, bởi vì ông ta là một kẻ ăn mày; như vậy ông ta có thể là cũng không được giúp đỡ gì, giá như điều đó đến nhờ y khoa và họ đã chẳng có cách nào để phẫu thuật hay là không có tiền để tiến hành phẫu thuật. Tại đó ông ngồi trong tình trạng khủng khiếp này, nhưng tận trong lòng, ông ta đã là một tín hữu. Qúi vị biết, tôi luôn luôn nghĩ nếu một người thật sự tin, Đức Chúa Trời sẽ giúp người ấy. Qúi vị không tin điều ấy chăng? Nếu có một sự đói khát trong lòng quí vị về Đức Chúa Trời, thì phải có điều gì đáp lại với sự khát khao ấy.</w:t>
      </w:r>
    </w:p>
    <w:p>
      <w:pPr>
        <w:pStyle w:val="Normal"/>
        <w:jc w:val="both"/>
        <w:rPr>
          <w:sz w:val="22"/>
          <w:szCs w:val="22"/>
        </w:rPr>
      </w:pPr>
      <w:r>
        <w:rPr>
          <w:sz w:val="22"/>
          <w:szCs w:val="22"/>
        </w:rPr>
      </w:r>
    </w:p>
    <w:p>
      <w:pPr>
        <w:pStyle w:val="Normal"/>
        <w:jc w:val="both"/>
        <w:rPr/>
      </w:pPr>
      <w:r>
        <w:rPr>
          <w:sz w:val="22"/>
          <w:szCs w:val="22"/>
          <w:vertAlign w:val="superscript"/>
        </w:rPr>
        <w:t>E-17</w:t>
      </w:r>
      <w:r>
        <w:rPr>
          <w:sz w:val="22"/>
          <w:szCs w:val="22"/>
        </w:rPr>
        <w:tab/>
        <w:t>Ở đây ông ta đang ngồi đó trong sự tối tăm của ông ta. Lúc này, không ai đi qua, sau một lúc, ông lắng nghe. Ông nghe vài người nào đó đang thầm thì. Họ nói, “Ngài đang đi thẳng đến đây”. Chúng ta hãy kịch hóa điều đó một chút.</w:t>
      </w:r>
    </w:p>
    <w:p>
      <w:pPr>
        <w:pStyle w:val="Normal"/>
        <w:jc w:val="both"/>
        <w:rPr>
          <w:sz w:val="22"/>
          <w:szCs w:val="22"/>
        </w:rPr>
      </w:pPr>
      <w:r>
        <w:rPr>
          <w:sz w:val="22"/>
          <w:szCs w:val="22"/>
        </w:rPr>
        <w:tab/>
        <w:t>“Ngài đang tiến thẳng đến lối này.” Lát sau, tôi nghe một đám đông hò la, “Chào cha.” Các thầy Tế lễ đang đi qua. Tôi nghe thầy Tế lễ nào đó đang nói, “Và chính cái ý tưởng đó, Bê-ên-xê-bun kia đang đến trong thành phố để phá hoại các Giáo hội của chúng ta. Nó chẳng làm gì ngoài việc nói xấu. Sao, chúng ta biết cái thời kỳ của phép lạ đã qua rồi. Nó chỉ đuổi quỉ bởi Bê-ên-xê-bun mà thôi. Nó là một thầy bói. Ấy là cách nó biết ai đã đụng đến nó thế nào, và đại loại như vậy. Sao, nó không là gì ngoài Bê-ên-xê-bun. Và nó được xức dầu bằng ma quỷ, và nó chỉ có được ma quỷ để giúp nó mà thôi.”</w:t>
      </w:r>
    </w:p>
    <w:p>
      <w:pPr>
        <w:pStyle w:val="Normal"/>
        <w:jc w:val="both"/>
        <w:rPr>
          <w:sz w:val="22"/>
          <w:szCs w:val="22"/>
        </w:rPr>
      </w:pPr>
      <w:r>
        <w:rPr>
          <w:sz w:val="22"/>
          <w:szCs w:val="22"/>
        </w:rPr>
      </w:r>
    </w:p>
    <w:p>
      <w:pPr>
        <w:pStyle w:val="Normal"/>
        <w:jc w:val="both"/>
        <w:rPr/>
      </w:pPr>
      <w:r>
        <w:rPr>
          <w:sz w:val="22"/>
          <w:szCs w:val="22"/>
          <w:vertAlign w:val="superscript"/>
        </w:rPr>
        <w:t>E-18</w:t>
      </w:r>
      <w:r>
        <w:rPr>
          <w:sz w:val="22"/>
          <w:szCs w:val="22"/>
        </w:rPr>
        <w:tab/>
        <w:t>Lắng sâu trong lòng lão mù Ba-ti-mê, điều gì đó bắt đầu đảo lộn: “Tôi tự hỏi Ngài có thật sự đang tiến thẳng đến đây không?”</w:t>
      </w:r>
    </w:p>
    <w:p>
      <w:pPr>
        <w:pStyle w:val="Normal"/>
        <w:jc w:val="both"/>
        <w:rPr/>
      </w:pPr>
      <w:r>
        <w:rPr>
          <w:sz w:val="22"/>
          <w:szCs w:val="22"/>
        </w:rPr>
        <w:tab/>
        <w:t>Lát sau ông nghe một chuỗi những tiếng hét và la, “Hô-sa-na,” có người nào đó đã tin Ngài.</w:t>
      </w:r>
    </w:p>
    <w:p>
      <w:pPr>
        <w:pStyle w:val="Normal"/>
        <w:jc w:val="both"/>
        <w:rPr/>
      </w:pPr>
      <w:r>
        <w:rPr>
          <w:sz w:val="22"/>
          <w:szCs w:val="22"/>
        </w:rPr>
        <w:tab/>
        <w:t>Tôi nghe thầy Tế lễ nói, “Hãy nghe bọn cấp tiến ấy. Hãy lắng nghe. Xem cái gì đi theo sau ông. Nhìn xem ai đến với những cuộc biểu tình của Ông: chúng nó những kẻ bần cùng bị khai trừ.” Kinh thánh cho biết lớp người bình dân đã nghe Ngài một cách vui mừng “Nhìn coi. Ông ta liên kết với một đám đông thứ hạng người gì. Điều đó tỏ cho thấy Người ấy chẳng có gì cả.”</w:t>
      </w:r>
    </w:p>
    <w:p>
      <w:pPr>
        <w:pStyle w:val="Normal"/>
        <w:jc w:val="both"/>
        <w:rPr/>
      </w:pPr>
      <w:r>
        <w:rPr>
          <w:sz w:val="22"/>
          <w:szCs w:val="22"/>
        </w:rPr>
        <w:tab/>
        <w:t>Quá tệ, chẳng nhận thức rõ Ngài là Ai. Tôi tự hỏi hôm nay, điều đó cũng chẳng là một điều gì quý báu chăng, hỡi bạn hữu Cơ-đốc-nhân.</w:t>
      </w:r>
    </w:p>
    <w:p>
      <w:pPr>
        <w:pStyle w:val="Normal"/>
        <w:jc w:val="both"/>
        <w:rPr/>
      </w:pPr>
      <w:r>
        <w:rPr>
          <w:sz w:val="22"/>
          <w:szCs w:val="22"/>
        </w:rPr>
        <w:tab/>
        <w:t>Họ hoàn toàn không nhận ra Ngài là Ai, không biết rõ là hôm nay Ngài vẫn y nguyên như Ngài đã có lúc đó.</w:t>
      </w:r>
    </w:p>
    <w:p>
      <w:pPr>
        <w:pStyle w:val="Normal"/>
        <w:jc w:val="both"/>
        <w:rPr/>
      </w:pPr>
      <w:r>
        <w:rPr>
          <w:sz w:val="22"/>
          <w:szCs w:val="22"/>
          <w:vertAlign w:val="superscript"/>
        </w:rPr>
        <w:t>E-19</w:t>
      </w:r>
      <w:r>
        <w:rPr>
          <w:sz w:val="22"/>
          <w:szCs w:val="22"/>
        </w:rPr>
        <w:tab/>
        <w:t>Tôi có thể nghe họ đang lộng ngôn. Lát sau người mù Ba-ti-mê tiếp tục nói, “Ai -- ai đang đi qua? Ai đang đi qua?”</w:t>
      </w:r>
    </w:p>
    <w:p>
      <w:pPr>
        <w:pStyle w:val="Normal"/>
        <w:jc w:val="both"/>
        <w:rPr>
          <w:sz w:val="22"/>
          <w:szCs w:val="22"/>
        </w:rPr>
      </w:pPr>
      <w:r>
        <w:rPr>
          <w:sz w:val="22"/>
          <w:szCs w:val="22"/>
        </w:rPr>
        <w:tab/>
        <w:t>Có người nói, “Jêsus người Na-xa-rét đi qua.” Ồ, chà. Một hy vọng mới đến trong lòng ông. Điều này đang xảy ra. Đó là cơ hội đầu tiên và cuối cùng của ông. Ngài sẽ không bao giờ lại đi qua đường ấy. Đó là hy vọng duy nhất của ông. Làm sao chúng ta biết thế nào buổi tối hôm nay, đó không phải là quí ông cùng với quí bà đang an tọa ở đây, đó là hy vọng duy nhất của quí cụ quí ông bà anh chị em. Ngài có thể không bao giờ qua lối nầy một lần nữa.</w:t>
      </w:r>
    </w:p>
    <w:p>
      <w:pPr>
        <w:pStyle w:val="Normal"/>
        <w:jc w:val="both"/>
        <w:rPr/>
      </w:pPr>
      <w:r>
        <w:rPr>
          <w:sz w:val="22"/>
          <w:szCs w:val="22"/>
        </w:rPr>
        <w:tab/>
        <w:t>Thế rồi ông thắt lại áo quần tơi tả của mình. Ông nói, “Hỡi Đức Chúa Jêsus, con vua Đa-vít, xin thương tôi cùng.” Có lẽ, sự rầm rộ của dân chúng cùng với những tiếng kêu la, Chúa Jêsus đã không hề nghe tiếng nói của ông. Nhưng ông nghĩ, “Ồ, Ngài sắp sửa đi ngang qua mình.”  “Ôi, Chúa là Con vua Đa-vít, xin thương xót.”</w:t>
        <w:tab/>
      </w:r>
    </w:p>
    <w:p>
      <w:pPr>
        <w:pStyle w:val="Normal"/>
        <w:jc w:val="both"/>
        <w:rPr>
          <w:sz w:val="22"/>
          <w:szCs w:val="22"/>
        </w:rPr>
      </w:pPr>
      <w:r>
        <w:rPr>
          <w:sz w:val="22"/>
          <w:szCs w:val="22"/>
        </w:rPr>
        <w:tab/>
        <w:t>Chúa Jêsus, trong một sự trầm tư mặc tưởng, mặt Ngài hướng về phía Giê-ru-sa-lem. Là Con của Đức Chúa Trời, Ngài biết rằng Ngài phải đi đến Giê-ru-sa-lem và tại đó vài ngày sau chịu đóng đinh (vào thập tự giá). Qúi vị biết chắc điều gì, quí thân hữu, quí vị và tôi là một phần lỗi mà Ngài đã ở trên đường kia ngày ấy. Qúi vị đã biết điều ấy chứ? Tội lỗi và bệnh tật của chúng ta Ngài đã gánh trên đường đến đồi Sọ ngày ấy. Ngài ở đó, đang bước đi một cách chậm chạp, sống trong một thế giới khác mà con người chẳng hiểu Ngài. Khi Ngài Phán, người ta nói, “Ồ, Ngài nói bằng những lời nói bí ẩn. Ai có thể hiểu cái gì Ngài  nói. Ngài không bao giờ trả lời bất kỳ điều gì một cách chính xác với chúng tôi. Chúng tôi không thể hiểu ý. Hãy nói với chúng tôi một cách rõ ràng.” Và Ngài đã cho họ điều này bằng một chữ ngoằn-ngoèo, và bước đi, đi tiếp. Họ chẳng hiểu Ngài. Ngài chẳng phải thuộc về thế gian, và họ thuộc về thế gian.</w:t>
      </w:r>
    </w:p>
    <w:p>
      <w:pPr>
        <w:pStyle w:val="Normal"/>
        <w:jc w:val="both"/>
        <w:rPr>
          <w:sz w:val="22"/>
          <w:szCs w:val="22"/>
        </w:rPr>
      </w:pPr>
      <w:r>
        <w:rPr>
          <w:sz w:val="22"/>
          <w:szCs w:val="22"/>
        </w:rPr>
      </w:r>
    </w:p>
    <w:p>
      <w:pPr>
        <w:pStyle w:val="Normal"/>
        <w:jc w:val="both"/>
        <w:rPr>
          <w:sz w:val="22"/>
          <w:szCs w:val="22"/>
        </w:rPr>
      </w:pPr>
      <w:r>
        <w:rPr>
          <w:sz w:val="22"/>
          <w:szCs w:val="22"/>
          <w:vertAlign w:val="superscript"/>
        </w:rPr>
        <w:t>E-20</w:t>
      </w:r>
      <w:r>
        <w:rPr>
          <w:sz w:val="22"/>
          <w:szCs w:val="22"/>
        </w:rPr>
        <w:tab/>
        <w:t>Lúc này, với những đám đông hổn tạp đang la ó từ mọi phía, vài kẻ trong…?... hát ( bạn hữu Ngài) đang hát, “Hô-sa-na, Hô-sa-na, Đáng ngợi khen Danh Chúa. Ngợi khen Chúa không thôi.” Có lẽ Những người đau đã từng được chữa lành, đang theo Ngài, đang ca ngợi Ngài.</w:t>
      </w:r>
    </w:p>
    <w:p>
      <w:pPr>
        <w:pStyle w:val="Normal"/>
        <w:jc w:val="both"/>
        <w:rPr>
          <w:sz w:val="22"/>
          <w:szCs w:val="22"/>
        </w:rPr>
      </w:pPr>
      <w:r>
        <w:rPr>
          <w:sz w:val="22"/>
          <w:szCs w:val="22"/>
        </w:rPr>
        <w:tab/>
        <w:t>Các thầy Tế lễ phê bình Ngài, “Được rồi, hãy cho chúng ta xem dấu hiệu. Ngài  đã thực hiện điều đó ở một nơi nào khác, đi bqua đây. Chúng tôi có vài người bị què. Để tôi xem Ngài khiến họ lành lặn. Chúng tôi không tin Ngài. Chúng tôi nghĩ Ngài là ma quỷ, đồ Bê-ên-xê-bun. Đừng đi lòng vòng quanh các Nhà thờ của chúng ta. Chúng ta không cần cái loại rác rưởi ấy trong thành phố chúng ta. Hãy đi qua chúng t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ất cả sự việc la lối đang tiếp tục ấy, Chúa Jêsus chẳng hề để ý nó, Ngài điềm nhiên đi tiếp hướng về Giê-ru-sa-lem, biết rằng ấy là dân của chính Ngài đang kêu về Huyết Ngài, và Ngài không thể bác bỏ chúng nó. Làm sao một người cha có thể gạt bỏ đàn con của chính mình? Và ở đây Ngài bước tiếp đến Giê-ru-sa-lem.</w:t>
      </w:r>
    </w:p>
    <w:p>
      <w:pPr>
        <w:pStyle w:val="Normal"/>
        <w:jc w:val="both"/>
        <w:rPr>
          <w:sz w:val="22"/>
          <w:szCs w:val="22"/>
        </w:rPr>
      </w:pPr>
      <w:r>
        <w:rPr>
          <w:sz w:val="22"/>
          <w:szCs w:val="22"/>
          <w:vertAlign w:val="superscript"/>
        </w:rPr>
        <w:t>E-21</w:t>
      </w:r>
      <w:r>
        <w:rPr>
          <w:sz w:val="22"/>
          <w:szCs w:val="22"/>
        </w:rPr>
        <w:tab/>
        <w:t>Nhưng lão ăn mày mù bần cùng này, đang đứng đằng sau, dân chúng cố ngăn cản ông đang kêu: tôi tin người tốt cùng với những ý định tốt. Nhưng lại nói, “Im nào. Đừng làm ồn quá. Sao, cái thời phép lạ đã qua rồi. Ông biết các thầy Tế lễ chúng ta nói với chúng ta điều đó mà. Và ông muốn bị coi như đồng bọn với những kẻ cuồng tín à? Ngồi xuống.”</w:t>
      </w:r>
    </w:p>
    <w:p>
      <w:pPr>
        <w:pStyle w:val="Normal"/>
        <w:jc w:val="both"/>
        <w:rPr>
          <w:sz w:val="22"/>
          <w:szCs w:val="22"/>
        </w:rPr>
      </w:pPr>
      <w:r>
        <w:rPr>
          <w:sz w:val="22"/>
          <w:szCs w:val="22"/>
        </w:rPr>
        <w:tab/>
        <w:t>Ông quay cái tai điếc lại với họ. Ông nói, “Ngài là Con vua Đa-vít, xin thương xót tôi cùng. Hy vọng duy nhất của tôi đang rời xa tôi. Hỡi Đức Chúa Trời, xin thương tôi cùng, một người mù.” Và điều này đã đụng chạm đến Chúa Jêsus, đức tin của kẻ mù ấy, kẻ ăn mày rách rưới đã làm Chúa Jêsus Christ dừng bước trên đường Ngài. Điều đó cũng sẽ giống như vậy buổi tối hôm nay.</w:t>
      </w:r>
    </w:p>
    <w:p>
      <w:pPr>
        <w:pStyle w:val="Normal"/>
        <w:jc w:val="both"/>
        <w:rPr>
          <w:sz w:val="22"/>
          <w:szCs w:val="22"/>
        </w:rPr>
      </w:pPr>
      <w:r>
        <w:rPr>
          <w:sz w:val="22"/>
          <w:szCs w:val="22"/>
        </w:rPr>
        <w:tab/>
        <w:t>Ngài đã dừng lại, nhìn quanh, Phán rằng, “Hãy kêu người đến đây.” Ồ, bấy giờ…</w:t>
      </w:r>
    </w:p>
    <w:p>
      <w:pPr>
        <w:pStyle w:val="Normal"/>
        <w:jc w:val="both"/>
        <w:rPr>
          <w:sz w:val="22"/>
          <w:szCs w:val="22"/>
        </w:rPr>
      </w:pPr>
      <w:r>
        <w:rPr>
          <w:sz w:val="22"/>
          <w:szCs w:val="22"/>
        </w:rPr>
        <w:t xml:space="preserve">   </w:t>
      </w:r>
      <w:r>
        <w:rPr>
          <w:sz w:val="22"/>
          <w:szCs w:val="22"/>
        </w:rPr>
        <w:tab/>
        <w:t>Vài người của họ nói, “Hãy vững lòng; Ngài gọi ngươi.” Ồ, nhìn xem đức tin đi đến hành động lúc này. Đức tin nhảy lên. Chụp lấy áo rách của mình và ném nó bên đường, không phải đang trải -- để ý nơi mà ông ta đặt nó kỹ lưỡng như vậy ông ta có thể nhặt nó lên hoặc tìm thấy nó khi mà ông dò dẫm đường đi vòng theo tường thành. Ông là một thính giả với Chúa Jêsus. Ông biết sẽ có được điều mình muốn ngay khi ông có thể tiếp kiến Chúa Jêsus.</w:t>
      </w:r>
    </w:p>
    <w:p>
      <w:pPr>
        <w:pStyle w:val="Normal"/>
        <w:jc w:val="both"/>
        <w:rPr>
          <w:sz w:val="22"/>
          <w:szCs w:val="22"/>
        </w:rPr>
      </w:pPr>
      <w:r>
        <w:rPr>
          <w:sz w:val="22"/>
          <w:szCs w:val="22"/>
        </w:rPr>
        <w:tab/>
        <w:t>Hỡi anh chị em, buổi tối nay, chúng ta hãy thử hội kiến cùng Chúa Jêsus đêm nay xem nào. “Hãy xin,” Ngài Phán, “các ngươi sẽ nhận được. Điều gì các ngươi cầu xin Cha nhân Danh Ta, điều ấy Ta sẽ thực hiện.” Chúng ta hãy xin hội kiến cùng với Ngài buổi tối hôm nay.</w:t>
      </w:r>
    </w:p>
    <w:p>
      <w:pPr>
        <w:pStyle w:val="Normal"/>
        <w:jc w:val="both"/>
        <w:rPr>
          <w:sz w:val="22"/>
          <w:szCs w:val="22"/>
        </w:rPr>
      </w:pPr>
      <w:r>
        <w:rPr>
          <w:sz w:val="22"/>
          <w:szCs w:val="22"/>
        </w:rPr>
      </w:r>
    </w:p>
    <w:p>
      <w:pPr>
        <w:pStyle w:val="Normal"/>
        <w:jc w:val="both"/>
        <w:rPr>
          <w:sz w:val="22"/>
          <w:szCs w:val="22"/>
        </w:rPr>
      </w:pPr>
      <w:r>
        <w:rPr>
          <w:sz w:val="22"/>
          <w:szCs w:val="22"/>
          <w:vertAlign w:val="superscript"/>
        </w:rPr>
        <w:t>E-22</w:t>
      </w:r>
      <w:r>
        <w:rPr>
          <w:sz w:val="22"/>
          <w:szCs w:val="22"/>
        </w:rPr>
        <w:tab/>
        <w:t>Bây giờ, nhìn xem. Ông chẳng còn bị khốn khổ gì nữa. Đôi tay gầy già nua tội nghiệp của ông… Chắc có lẽ cứ ba ngày ăn một chén cháo, từ đồng tiền kên người ta liệng cho ông. Đôi tay tơi tả của lão, đôi tay tội nghiệp thì đúng hơn, xỏ qua hai vai áo rách bươm, và ông thò tay mình ra như thế. “Thế nào? Tôi đã chặn Ngài lại. Tôi đã được hội kiến với Ngài. Tôi sẽ có thể thưa chuyện cùng Ngài.” Làm sao ông sẽ thấy Ngài? Ông bị mù. Không có gì quan trọng. Ông đã lôi kéo sự chú ý của Chúa Jêsus. Từ nơi mờ mịt của mình ông đã bước liều hướng về nơi có Tiếng phán, không biết làm thế nào ông ta sẽ trở lại được trong đám đông ấy, sẽ giữ gìn nó thế nào, ông đi như thế nào để tìm thấy cái áo rách của mình; đã chẳng quan trọng gì với ông. Điều quan trọng nhất là được đến với Chúa Jêsus ngay lúc này. Bàn tay xương xẩu già nua của ông giang ra, di chuyển hướng về nơi mà ông ta đã nghe Tiếng phán …</w:t>
      </w:r>
    </w:p>
    <w:p>
      <w:pPr>
        <w:pStyle w:val="Normal"/>
        <w:jc w:val="both"/>
        <w:rPr>
          <w:sz w:val="22"/>
          <w:szCs w:val="22"/>
        </w:rPr>
      </w:pPr>
      <w:r>
        <w:rPr>
          <w:sz w:val="22"/>
          <w:szCs w:val="22"/>
        </w:rPr>
      </w:r>
    </w:p>
    <w:p>
      <w:pPr>
        <w:pStyle w:val="Normal"/>
        <w:jc w:val="both"/>
        <w:rPr>
          <w:sz w:val="22"/>
          <w:szCs w:val="22"/>
        </w:rPr>
      </w:pPr>
      <w:r>
        <w:rPr>
          <w:sz w:val="22"/>
          <w:szCs w:val="22"/>
          <w:vertAlign w:val="superscript"/>
        </w:rPr>
        <w:t>E-23</w:t>
      </w:r>
      <w:r>
        <w:rPr>
          <w:sz w:val="22"/>
          <w:szCs w:val="22"/>
        </w:rPr>
        <w:tab/>
        <w:t>Đức Chúa Jêsus chẳng nói. Ngài Phán, “Ngươi muốn Ta làm chi cho ngươi?” Không hề khiển trách ông. Ngài không nói, “Hỡi Ba-ti-mê, có phải ngươi là người Pha-ri-si, hay là người Sa-đu-sê, hoặc người Thuế vụ, hoặc ngươi là thế nào, Ba-ti-mê?” Điều ấy không thành vấn đề với Chúa Jêsus. Một người có nhu cầu có đức tin đủ để khiến Ngài dừng lại. Ngài chẳng nói, “Ngươi có thuộc về tòa Công luận không? Có phải ngươi là phần tử tốt của Giáo hội nào đó không?” Ngài Phán, “Ngươi muốn Ta làm chi cho ngươi?” Nào, ngươi đã ngăn Ta lại; Ta chẳng biết; Cha đã không cho Ta thấy. Nhưng ngươi muốn gì?”</w:t>
      </w:r>
    </w:p>
    <w:p>
      <w:pPr>
        <w:pStyle w:val="Normal"/>
        <w:jc w:val="both"/>
        <w:rPr>
          <w:sz w:val="22"/>
          <w:szCs w:val="22"/>
        </w:rPr>
      </w:pPr>
      <w:r>
        <w:rPr>
          <w:sz w:val="22"/>
          <w:szCs w:val="22"/>
        </w:rPr>
        <w:tab/>
        <w:t>Ông thưa, “Lạy Thầy, xin cho tôi được sáng mắt.” A-men! Tận trong lòng ông, đang đắn đo: “Họ bảo tôi cái thời kỳ phép lạ là dĩ vãng, nhưng tôi tin điều gì đó sắp sửa xảy đến ngay với tôi.”</w:t>
      </w:r>
    </w:p>
    <w:p>
      <w:pPr>
        <w:pStyle w:val="Normal"/>
        <w:jc w:val="both"/>
        <w:rPr>
          <w:sz w:val="22"/>
          <w:szCs w:val="22"/>
        </w:rPr>
      </w:pPr>
      <w:r>
        <w:rPr>
          <w:sz w:val="22"/>
          <w:szCs w:val="22"/>
        </w:rPr>
      </w:r>
    </w:p>
    <w:p>
      <w:pPr>
        <w:pStyle w:val="Normal"/>
        <w:jc w:val="both"/>
        <w:rPr/>
      </w:pPr>
      <w:r>
        <w:rPr>
          <w:sz w:val="22"/>
          <w:szCs w:val="22"/>
          <w:vertAlign w:val="superscript"/>
        </w:rPr>
        <w:t>E-24</w:t>
      </w:r>
      <w:r>
        <w:rPr>
          <w:sz w:val="22"/>
          <w:szCs w:val="22"/>
        </w:rPr>
        <w:tab/>
        <w:t>Vậy, Ngài không Phán, “Những ngày của các phép lạ đã qua rồi.” Đức Chúa Jêsus đã chẳng Phán. Ngài đã không thử với … Ba-ti-mê không cầu xin, “Chúa ơi, hãy để tôi có thể … Tôi là kẻ mù. Tôi đã từng nghe nói cái thời kỳ của các phép lạ là quá khứ. Tuy nhiên tôi được nghe nói nếu như tôi là một tín hữu trong Chúa thì tôi sẽ lên Thiên đàng ngày nào đó. Ôi, Chúa nhơn lành, hãy Phán cùng tôi Thiên đàng trông giống như thế nào. Phải chăng tôi sẽ nhận lãnh quang cảnh của tôi khi mà tôi được đến với Thiên đàng? Phải chăng thế nầy là ơn phước của Đức Chúa Trời cho tôi để mù lòa, như tôi từng được bảo? Có phải là Chúa … Chúa muốn tôi kên Thiên đàng, vậy thì Thiên đàng trông giống như cái gì?” Đó chẳng phải là điều mà người mù Ba-ti-mê muốn. Người mù Ba-ti-mê muốn nhận lại thị lực của mình. Đó là điều đầu tiên: được ra khỏi thế giới tối tăm mà ông đang sống ấy.</w:t>
      </w:r>
    </w:p>
    <w:p>
      <w:pPr>
        <w:pStyle w:val="Normal"/>
        <w:jc w:val="both"/>
        <w:rPr>
          <w:sz w:val="22"/>
          <w:szCs w:val="22"/>
        </w:rPr>
      </w:pPr>
      <w:r>
        <w:rPr>
          <w:sz w:val="22"/>
          <w:szCs w:val="22"/>
        </w:rPr>
        <w:tab/>
        <w:t>Đức Chúa Jêsus Phán, “Đức tin ngươi đã cứu ngươi,” quay đi và bước tiếp, lên trên con đường.</w:t>
      </w:r>
    </w:p>
    <w:p>
      <w:pPr>
        <w:pStyle w:val="Normal"/>
        <w:jc w:val="both"/>
        <w:rPr>
          <w:sz w:val="22"/>
          <w:szCs w:val="22"/>
        </w:rPr>
      </w:pPr>
      <w:r>
        <w:rPr>
          <w:sz w:val="22"/>
          <w:szCs w:val="22"/>
        </w:rPr>
        <w:tab/>
        <w:t>Tôi có thể thấy lão mù Ba-ti-mê ; ông ta còn đang quờ quạng trong sự tối tăm. Bước đi qua và ra khỏi đám đông, nói, “Bây giờ để tôi coi tôi có thể thấy bàn tay mình hay không. Tôi tin là tôi thấy; Ngài đã Phán với tôi. Lời Ngài là gì, Ngài là Đức Chúa Trời. Điều Ngài Phán thì có thật.” Chờ đợi một lát, và đám đông đang tiếp tục đi đường, ông nói, “Hãy xem, Ngài Phán với tôi, ‘như tôi đã tin điều đó’. Tôi tin. Ồ, bây giờ tôi thấy.” Ánh sáng bắt đầu lộ ra trong mắt của ông ta. Kêu la hết sức mình và xuôi theo con đường ông ta đã đi theo Chúa Jêsus. Ở đó đấy. Tại sao? Tất cả bởi vì ông đã được hội kiến với Ngài. Chúng ta hãy thử hội kiến cùng Ngài giờ nầy. Chúng ta hãy xưng ra tội lỗi của mình cùng với sự yếu đuối, nhược điểm của những con người chúng ta.</w:t>
      </w:r>
    </w:p>
    <w:p>
      <w:pPr>
        <w:pStyle w:val="Normal"/>
        <w:jc w:val="both"/>
        <w:rPr>
          <w:sz w:val="22"/>
          <w:szCs w:val="22"/>
        </w:rPr>
      </w:pPr>
      <w:r>
        <w:rPr>
          <w:sz w:val="22"/>
          <w:szCs w:val="22"/>
        </w:rPr>
      </w:r>
    </w:p>
    <w:p>
      <w:pPr>
        <w:pStyle w:val="Normal"/>
        <w:jc w:val="both"/>
        <w:rPr/>
      </w:pPr>
      <w:r>
        <w:rPr>
          <w:sz w:val="22"/>
          <w:szCs w:val="22"/>
          <w:vertAlign w:val="superscript"/>
        </w:rPr>
        <w:t>E-25</w:t>
      </w:r>
      <w:r>
        <w:rPr>
          <w:sz w:val="22"/>
          <w:szCs w:val="22"/>
        </w:rPr>
        <w:tab/>
        <w:t>Chúng ta mỗi người có một quyền hội kiến với Chúa Jêsus ngay giờ này. Xin chúng ta cầu nguyện.</w:t>
      </w:r>
    </w:p>
    <w:p>
      <w:pPr>
        <w:pStyle w:val="Normal"/>
        <w:jc w:val="both"/>
        <w:rPr>
          <w:sz w:val="22"/>
          <w:szCs w:val="22"/>
        </w:rPr>
      </w:pPr>
      <w:r>
        <w:rPr>
          <w:sz w:val="22"/>
          <w:szCs w:val="22"/>
        </w:rPr>
        <w:tab/>
        <w:t>Kính lạy Cha Thiên thượng từ ái, hỡi Đức Chúa Trời, có người nào ở đây đủ đức tin làm Chúa dừng lại chỉ chừng một vài phút chăng? Những năm đã qua đi. Đã nhiều, nhiều năm từ khi có Giô-suê tại cổng thành ấy. Đã nhiều năm từ khi Ê-li và Ê-li-sê đi xuống con đường ấy với nhau. Nhưng Đức Chúa Jêsus Christ hôm qua, ngày nay, và cho đến đời đời không hề thay đổi. Nhiều năm đã qua đi kể từ đó, nhưng Chúa có ở Shreveport đây buổi tối nay bởi vì Chúa đã Hứa.</w:t>
      </w:r>
    </w:p>
    <w:p>
      <w:pPr>
        <w:pStyle w:val="Normal"/>
        <w:jc w:val="both"/>
        <w:rPr>
          <w:sz w:val="22"/>
          <w:szCs w:val="22"/>
        </w:rPr>
      </w:pPr>
      <w:r>
        <w:rPr>
          <w:sz w:val="22"/>
          <w:szCs w:val="22"/>
        </w:rPr>
        <w:t xml:space="preserve">  </w:t>
      </w:r>
      <w:r>
        <w:rPr>
          <w:sz w:val="22"/>
          <w:szCs w:val="22"/>
        </w:rPr>
        <w:tab/>
        <w:t xml:space="preserve"> Ngài Phán, “Những việc Ta làm, các ngươi cũng sẽ làm.” Thế thì, thưa Cha trên trời, con cầu xin Chúa sẽ xức dầu dân sự Ngài tại đây đêm nay. Con biết đây là một điều cao quý, Chúa ơi. Con không đáng để cầu xin điều đó nhưng nhất định Chúa sẽ để tôi tớ Chúa có Thánh Linh Chúa đêm nay, một lần nữa, để dân sự nầy có thể biết rằng họ hưởng một sự hội kiến với Chúa. Trong khi họ đang nhìn về hướng nầy, và lòng của họ tràn đầy vui mừng, dự kiến, trông đợi lớn lao, nguyện xin Chúa Jêsus vẫn yêu thương Phán cùng họ: “</w:t>
      </w:r>
      <w:r>
        <w:rPr>
          <w:b/>
          <w:sz w:val="22"/>
          <w:szCs w:val="22"/>
        </w:rPr>
        <w:t>Đức tin ngươi đã cứu ngươi</w:t>
      </w:r>
      <w:r>
        <w:rPr>
          <w:sz w:val="22"/>
          <w:szCs w:val="22"/>
        </w:rPr>
        <w:t>.” Xin nhậm lời, Chúa ôi. Chúng con cầu xin bấy nhiêu điều nhân Danh Chúa Jêsus Christ. A-men!</w:t>
      </w:r>
    </w:p>
    <w:p>
      <w:pPr>
        <w:pStyle w:val="Normal"/>
        <w:jc w:val="both"/>
        <w:rPr>
          <w:sz w:val="22"/>
          <w:szCs w:val="22"/>
        </w:rPr>
      </w:pPr>
      <w:r>
        <w:rPr>
          <w:sz w:val="22"/>
          <w:szCs w:val="22"/>
        </w:rPr>
      </w:r>
    </w:p>
    <w:p>
      <w:pPr>
        <w:pStyle w:val="Normal"/>
        <w:jc w:val="both"/>
        <w:rPr>
          <w:sz w:val="22"/>
          <w:szCs w:val="22"/>
        </w:rPr>
      </w:pPr>
      <w:r>
        <w:rPr>
          <w:sz w:val="22"/>
          <w:szCs w:val="22"/>
          <w:vertAlign w:val="superscript"/>
        </w:rPr>
        <w:t>E-26</w:t>
      </w:r>
      <w:r>
        <w:rPr>
          <w:sz w:val="22"/>
          <w:szCs w:val="22"/>
        </w:rPr>
        <w:tab/>
        <w:t>Tôi tự hỏi vì sao … Đôi khi tôi bị làm cho tự hỏi tại sao dân sự đã có thể nghi ngờ Đức Chúa Jêsus chúng ta. Lời Thánh kinh vừa đến trong tâm trí tôi ngay trước khi mời gọi hàng cầu nguyện. Nó được tìm thấy qua đây trong Thánh Lu-ca chương thứ 11, câu thứ 14.</w:t>
      </w:r>
    </w:p>
    <w:p>
      <w:pPr>
        <w:pStyle w:val="Normal"/>
        <w:ind w:left="540" w:hanging="0"/>
        <w:jc w:val="both"/>
        <w:rPr/>
      </w:pPr>
      <w:r>
        <w:rPr>
          <w:sz w:val="22"/>
          <w:szCs w:val="22"/>
        </w:rPr>
        <w:tab/>
      </w:r>
      <w:r>
        <w:rPr>
          <w:b/>
          <w:sz w:val="22"/>
          <w:szCs w:val="22"/>
        </w:rPr>
        <w:t>Đức Chúa Jêsus đuổi một quỉ câm; khi quỉ ra khỏi, người câm liền nói được. Dân chúng đều lấy làm lạ.</w:t>
      </w:r>
    </w:p>
    <w:p>
      <w:pPr>
        <w:pStyle w:val="Normal"/>
        <w:ind w:left="540" w:hanging="0"/>
        <w:jc w:val="both"/>
        <w:rPr>
          <w:b/>
          <w:b/>
          <w:sz w:val="22"/>
          <w:szCs w:val="22"/>
        </w:rPr>
      </w:pPr>
      <w:r>
        <w:rPr>
          <w:b/>
          <w:sz w:val="22"/>
          <w:szCs w:val="22"/>
        </w:rPr>
        <w:tab/>
        <w:t>Song có mấy kẻ nói rằng, Người nầy nhờ Bê-ên-xê-bun là chúa quỉ mà trừ quỉ.</w:t>
      </w:r>
    </w:p>
    <w:p>
      <w:pPr>
        <w:pStyle w:val="Normal"/>
        <w:ind w:left="540" w:hanging="0"/>
        <w:jc w:val="both"/>
        <w:rPr>
          <w:b/>
          <w:b/>
          <w:sz w:val="22"/>
          <w:szCs w:val="22"/>
        </w:rPr>
      </w:pPr>
      <w:r>
        <w:rPr>
          <w:b/>
          <w:sz w:val="22"/>
          <w:szCs w:val="22"/>
        </w:rPr>
        <w:tab/>
        <w:t>Kẻ khác muốn thử Ngài, thì xin Ngài một dấu lạ từ trời xuống.</w:t>
      </w:r>
    </w:p>
    <w:p>
      <w:pPr>
        <w:pStyle w:val="Normal"/>
        <w:jc w:val="both"/>
        <w:rPr>
          <w:sz w:val="22"/>
          <w:szCs w:val="22"/>
        </w:rPr>
      </w:pPr>
      <w:r>
        <w:rPr>
          <w:sz w:val="22"/>
          <w:szCs w:val="22"/>
        </w:rPr>
        <w:tab/>
        <w:t>Sau sự làm cho một người mà đã không thể nói, nói được, và rồi muốn một dấu lạ từ trời xuống … Shreveport, Chúa ban phước cho, anh chị em ở đây. Qúi vị đã từng được hưởng phước với tiền bạc. Những người giỏi đã vượt quá chính mình. Tôi nhìn quanh buổi tối nay ở những ghế trống suốt chỗ này. Tôi nghĩ về những chỗ khắp nơi, có lẽ, các Nhà thờ cũng y như thế. Đó chỉ là một cảnh cáo nhỏ.</w:t>
      </w:r>
    </w:p>
    <w:p>
      <w:pPr>
        <w:pStyle w:val="Normal"/>
        <w:jc w:val="both"/>
        <w:rPr>
          <w:sz w:val="22"/>
          <w:szCs w:val="22"/>
        </w:rPr>
      </w:pPr>
      <w:r>
        <w:rPr>
          <w:sz w:val="22"/>
          <w:szCs w:val="22"/>
        </w:rPr>
      </w:r>
    </w:p>
    <w:p>
      <w:pPr>
        <w:pStyle w:val="Normal"/>
        <w:jc w:val="both"/>
        <w:rPr>
          <w:sz w:val="22"/>
          <w:szCs w:val="22"/>
        </w:rPr>
      </w:pPr>
      <w:r>
        <w:rPr>
          <w:sz w:val="22"/>
          <w:szCs w:val="22"/>
          <w:vertAlign w:val="superscript"/>
        </w:rPr>
        <w:t>E-27</w:t>
      </w:r>
      <w:r>
        <w:rPr>
          <w:sz w:val="22"/>
          <w:szCs w:val="22"/>
        </w:rPr>
        <w:tab/>
        <w:t>Khoảng cùng thời gian nầy, cách đây một hoặc hai năm, đã có một người vĩ đại đi qua đây tên là Billy Graham: một người đầy tớ vinh hiển, phi thường của Chúa. Ông ấy đã đến trong thành phố nầy, và ông đã gào thét bằng một tiếng phán xét với quí vị. Ông đã trách những diễn tiến của Giáo hội quí vị cùng những tình trạng nguội lạnh câu nệ hình thức. Ông đã chỉ trích hoạt động chính trị của quí vị. Ông đã làm nó nổ tung từ phe này đến phái kia. Shreveport thì rất mộ đạo suốt thời gian phục hưng ấy. Ông ấy đã dọn đi ở đấy. Ngay cả với bạn tôi, Anh Moore đã gọi cho tôi, nói, “Anh Branham, tôi mong anh sẽ xuống và cầu nguyện cho người đau.” Nói, “ Mọi việc ở Shreveport trở nên như ý Chúa từ lúc có ông ấy ở đây.”  Tại sao quí vị quên nhanh vậy?</w:t>
      </w:r>
    </w:p>
    <w:p>
      <w:pPr>
        <w:pStyle w:val="Normal"/>
        <w:jc w:val="both"/>
        <w:rPr>
          <w:sz w:val="22"/>
          <w:szCs w:val="22"/>
        </w:rPr>
      </w:pPr>
      <w:r>
        <w:rPr>
          <w:sz w:val="22"/>
          <w:szCs w:val="22"/>
        </w:rPr>
      </w:r>
    </w:p>
    <w:p>
      <w:pPr>
        <w:pStyle w:val="Normal"/>
        <w:tabs>
          <w:tab w:val="clear" w:pos="720"/>
          <w:tab w:val="left" w:pos="0" w:leader="none"/>
        </w:tabs>
        <w:jc w:val="both"/>
        <w:rPr/>
      </w:pPr>
      <w:r>
        <w:rPr>
          <w:sz w:val="22"/>
          <w:szCs w:val="22"/>
          <w:vertAlign w:val="superscript"/>
        </w:rPr>
        <w:t>E-28</w:t>
      </w:r>
      <w:r>
        <w:rPr>
          <w:sz w:val="22"/>
          <w:szCs w:val="22"/>
        </w:rPr>
        <w:tab/>
        <w:t>Tôi muốn đọc một Lời Thánh kinh khác: Thánh Giăng 5: 33.</w:t>
      </w:r>
    </w:p>
    <w:p>
      <w:pPr>
        <w:pStyle w:val="Normal"/>
        <w:tabs>
          <w:tab w:val="clear" w:pos="720"/>
          <w:tab w:val="left" w:pos="0" w:leader="none"/>
        </w:tabs>
        <w:jc w:val="both"/>
        <w:rPr>
          <w:sz w:val="22"/>
          <w:szCs w:val="22"/>
        </w:rPr>
      </w:pPr>
      <w:r>
        <w:rPr>
          <w:sz w:val="22"/>
          <w:szCs w:val="22"/>
        </w:rPr>
      </w:r>
    </w:p>
    <w:p>
      <w:pPr>
        <w:pStyle w:val="Normal"/>
        <w:tabs>
          <w:tab w:val="clear" w:pos="720"/>
          <w:tab w:val="left" w:pos="540" w:leader="none"/>
        </w:tabs>
        <w:ind w:left="720" w:hanging="0"/>
        <w:jc w:val="both"/>
        <w:rPr>
          <w:b/>
          <w:b/>
          <w:sz w:val="22"/>
          <w:szCs w:val="22"/>
        </w:rPr>
      </w:pPr>
      <w:r>
        <w:rPr>
          <w:sz w:val="22"/>
          <w:szCs w:val="22"/>
        </w:rPr>
        <w:tab/>
      </w:r>
      <w:r>
        <w:rPr>
          <w:b/>
          <w:sz w:val="22"/>
          <w:szCs w:val="22"/>
        </w:rPr>
        <w:t>Các ngươi có sai sứ đến cùng Giăng, thì người đã làm chứng cho Lẽ thật.</w:t>
      </w:r>
    </w:p>
    <w:p>
      <w:pPr>
        <w:pStyle w:val="Normal"/>
        <w:tabs>
          <w:tab w:val="clear" w:pos="720"/>
          <w:tab w:val="left" w:pos="540" w:leader="none"/>
        </w:tabs>
        <w:ind w:left="720" w:hanging="0"/>
        <w:jc w:val="both"/>
        <w:rPr/>
      </w:pPr>
      <w:r>
        <w:rPr>
          <w:b/>
          <w:sz w:val="22"/>
          <w:szCs w:val="22"/>
        </w:rPr>
        <w:tab/>
        <w:t>Còn Ta, lời chứng mà Ta nhận lấy chẳng phải bởi người ta : nhưng Ta nói vậy, đặng các ngươi được cứu.</w:t>
      </w:r>
    </w:p>
    <w:p>
      <w:pPr>
        <w:pStyle w:val="Normal"/>
        <w:tabs>
          <w:tab w:val="clear" w:pos="720"/>
          <w:tab w:val="left" w:pos="540" w:leader="none"/>
        </w:tabs>
        <w:ind w:left="720" w:hanging="0"/>
        <w:jc w:val="both"/>
        <w:rPr>
          <w:b/>
          <w:b/>
          <w:sz w:val="22"/>
          <w:szCs w:val="22"/>
        </w:rPr>
      </w:pPr>
      <w:r>
        <w:rPr>
          <w:b/>
          <w:sz w:val="22"/>
          <w:szCs w:val="22"/>
        </w:rPr>
        <w:tab/>
        <w:t>Giăng là đuốc đã thắp và sáng, các ngươi tạm vui lòng nơi ánh sáng của người.</w:t>
      </w:r>
    </w:p>
    <w:p>
      <w:pPr>
        <w:pStyle w:val="Normal"/>
        <w:tabs>
          <w:tab w:val="clear" w:pos="720"/>
          <w:tab w:val="left" w:pos="540" w:leader="none"/>
        </w:tabs>
        <w:ind w:left="720" w:hanging="0"/>
        <w:jc w:val="both"/>
        <w:rPr/>
      </w:pPr>
      <w:r>
        <w:rPr>
          <w:b/>
          <w:sz w:val="22"/>
          <w:szCs w:val="22"/>
        </w:rPr>
        <w:tab/>
        <w:t>Nhưng Ta có một chứng cứ lớn hơn của Giăng : vì các việc đã giao cho Ta làm trọn, tức là các việc Ta làm đó, làm chứng cho Ta rằng…Cha … đã sai Ta.</w:t>
      </w:r>
    </w:p>
    <w:p>
      <w:pPr>
        <w:pStyle w:val="Normal"/>
        <w:tabs>
          <w:tab w:val="clear" w:pos="720"/>
          <w:tab w:val="left" w:pos="540" w:leader="none"/>
        </w:tabs>
        <w:ind w:left="720" w:hanging="0"/>
        <w:jc w:val="both"/>
        <w:rPr/>
      </w:pPr>
      <w:r>
        <w:rPr>
          <w:b/>
          <w:sz w:val="22"/>
          <w:szCs w:val="22"/>
        </w:rPr>
        <w:tab/>
        <w:t>Chính Cha, là Đấng đã sai Ta, cũng làm chứng về Ta.</w:t>
      </w:r>
    </w:p>
    <w:p>
      <w:pPr>
        <w:pStyle w:val="Normal"/>
        <w:tabs>
          <w:tab w:val="clear" w:pos="720"/>
          <w:tab w:val="left" w:pos="0" w:leader="none"/>
        </w:tabs>
        <w:jc w:val="both"/>
        <w:rPr>
          <w:sz w:val="22"/>
          <w:szCs w:val="22"/>
        </w:rPr>
      </w:pPr>
      <w:r>
        <w:rPr>
          <w:sz w:val="22"/>
          <w:szCs w:val="22"/>
        </w:rPr>
        <w:t xml:space="preserve">  </w:t>
      </w:r>
      <w:r>
        <w:rPr>
          <w:sz w:val="22"/>
          <w:szCs w:val="22"/>
        </w:rPr>
        <w:tab/>
        <w:t>Chúa Jêsus đang nói về Giăng, rằng, “Hết thảy các ngươi đã đi ra gặp Giăng.” Đã Phán, “Các ngươi đã có sự vui mừng lớn khi Giăng ở đây.” “Trong một thời gian các ngươi đã thích bước đi trong ánh sáng của người.” Và Giăng đã đến, không ăn cũng không uống, kiêng ăn, đã có một Buổi nhóm lớn cho tới khi hết thảy Giê-ru-sa-lem cùng xứ Giu-đê đã bị rúng động. Và Giăng làm chứng về Chúa Jêsus. Và rồi khi Chúa Jêsus đến, đang xác nhận chức vụ của Giăng với những dấu kỳ phép lạ, họ đã chẳng tin nhận người.” Xin Chúa ban phước giờ nầy. Và xin quí vị giữ cho thần linh dịu êm bằng lời cầu nguyện, đến khi Buổi nhóm được kết thúc. Nếu tôi đã thành thật làm chứng về Chúa Jêsus Christ chúng ta, Lẽ thật, tôi biết rằng Ngài sẽ đến buổi tối nay và chứng thực những lời đã được nói.</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 w:val="left" w:pos="900" w:leader="none"/>
        </w:tabs>
        <w:jc w:val="both"/>
        <w:rPr>
          <w:sz w:val="22"/>
          <w:szCs w:val="22"/>
        </w:rPr>
      </w:pPr>
      <w:r>
        <w:rPr>
          <w:sz w:val="22"/>
          <w:szCs w:val="22"/>
          <w:vertAlign w:val="superscript"/>
        </w:rPr>
        <w:t>E-29</w:t>
      </w:r>
      <w:r>
        <w:rPr>
          <w:sz w:val="22"/>
          <w:szCs w:val="22"/>
        </w:rPr>
        <w:t xml:space="preserve">   </w:t>
        <w:tab/>
        <w:t>Nếu có quí khách nào ở đây, mà chưa bao giờ tham dự trong các buổi nhóm trước đây, tôi muốn làm rõ thế nầy để quí vị luôn luôn biết rõ. Tôi chưa hề có một lần nói tôi là một người chữa lành. Và tôi không tin là có một người trên đất mà là một Đấng Chữa lành. Ngay cả Đức Chúa Jêsus Christ cũng chẳng phải là một Đấng Chữa lành bằng Phép Lạ. Ngài Phán, “Chẳng phải Ta làm các công việc, đó là Cha Ta đã ở trong Ta; Ngài làm các công việc.”</w:t>
      </w:r>
    </w:p>
    <w:p>
      <w:pPr>
        <w:pStyle w:val="Normal"/>
        <w:tabs>
          <w:tab w:val="clear" w:pos="720"/>
          <w:tab w:val="left" w:pos="0" w:leader="none"/>
        </w:tabs>
        <w:jc w:val="both"/>
        <w:rPr>
          <w:sz w:val="22"/>
          <w:szCs w:val="22"/>
        </w:rPr>
      </w:pPr>
      <w:r>
        <w:rPr>
          <w:sz w:val="22"/>
          <w:szCs w:val="22"/>
        </w:rPr>
        <w:tab/>
        <w:t>Khi Ngài đi qua, một đám người què quặt, đui mù, và bại liệt, tại ao Bê-tết-đa, Ngài đã chữa lành một người mắc chứng bệnh tuyến tiền liệt, hoặc bệnh gì đó …Ngài … không phải là sẽ giết chết anh ta. Anh đã bị suốt ba mươi tám năm; chứng chậm phát triển. Anh đã có thể bước đi, dạo quanh. Đang nằm trên một tấm giường, anh nói, “ Thầy sẽ làm cho khỏe mạnh được không?” Anh cho biết chẳng có ai để đẩy anh vào ao nước. Ngài Phán, “Vác giường ngươi lên và đi.” Nếu quí vị để ý, Chúa Jêsus biết anh đang nằm đó. Ngài đi tiếp. Người Do-thái chất vấn Ngài ở câu thứ 19: ấy là chương 5 của Thánh Giăng. Tại sao Ngài không chữa lành tất cả bọn họ? Tại sao Ngài bước thẳng qua đám đông ấy? Đầy thương xót và đầy quyền năng, Ngài là Đức Chúa Trời trên đất, vì sao Ngài bước đi qua đám đông lũ lượt ấy nhiều như là gấp ba hoặc bốn lần Nhà thờ nầy tối nay: đám đông què quặt, đui mù, bại liệt. Bước đi qua họ mà không hề chữa lành một người nà, ngoài người này, và anh ta không quá tồi tệ. Anh nói, “Khi tôi đang đi xuống tới cái ao nước, một người khác có thể chạy qua tôi, đẩy tôi vào ao.”</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vertAlign w:val="superscript"/>
        </w:rPr>
        <w:t>E-30</w:t>
      </w:r>
      <w:r>
        <w:rPr>
          <w:sz w:val="22"/>
          <w:szCs w:val="22"/>
        </w:rPr>
        <w:tab/>
        <w:t>Và họ đã chất vấn Đức Chúa Jêsus. Hãy lắng nghe những lời của Ngài, Thánh Giăng 5:19: “Quả thật, quả thật Ta Phán cùng các ngươi…” Ấy là “</w:t>
      </w:r>
      <w:r>
        <w:rPr>
          <w:b/>
          <w:sz w:val="22"/>
          <w:szCs w:val="22"/>
        </w:rPr>
        <w:t>Quả thật, quả thật, Ta nói cùng các ngươi: Con chẳng tự mình làm việc gì được, chỉ làm đều chi mà Con thấy Cha làm, vì Con cũng làm y như vậy</w:t>
      </w:r>
      <w:r>
        <w:rPr>
          <w:sz w:val="22"/>
          <w:szCs w:val="22"/>
        </w:rPr>
        <w:t>.” Đó là Lời Ngài. Và Ngài đã Phán …</w:t>
      </w:r>
    </w:p>
    <w:p>
      <w:pPr>
        <w:pStyle w:val="Normal"/>
        <w:tabs>
          <w:tab w:val="clear" w:pos="720"/>
          <w:tab w:val="left" w:pos="0" w:leader="none"/>
        </w:tabs>
        <w:jc w:val="both"/>
        <w:rPr>
          <w:sz w:val="22"/>
          <w:szCs w:val="22"/>
        </w:rPr>
      </w:pPr>
      <w:r>
        <w:rPr>
          <w:sz w:val="22"/>
          <w:szCs w:val="22"/>
        </w:rPr>
        <w:tab/>
        <w:t>Bấy giờ Ngài đã biết những ý nghĩ của dân chúng. Ngài nhận biết điều đó trong những người nghe và nhìn Ngài. Ngài cảm thấy sự thúc bách bởi đức tin của người mù Ba-ti-mê đang réo gọi Ngài. Có lần một người đàn bà đã đụng đến vạt áo của Ngài, vì bà nói nếu làm điều đó, bà ắt được lành. Bà đụng đến vạt áo của Ngài. Bà đã tốn tiền hết trơn hết trọi với các vị bác sĩ; bà đã bị trong nhiều năm, khoảng chừng mười tám năm. Không ai trong các vị đó có thể giúp bà. Và bà đã đụng vạt áo của Ngài và chạy lại trong số những người nghe nhìn và nghĩ, “Ôi, tạ ơn Chúa. Tôi -- tôi sắp lành, vì tôi đã nghĩ giá mà tôi có thể chỉ sờ đến Ngài thôi, ắt tôi được lành.”</w:t>
      </w:r>
    </w:p>
    <w:p>
      <w:pPr>
        <w:pStyle w:val="Normal"/>
        <w:tabs>
          <w:tab w:val="clear" w:pos="720"/>
          <w:tab w:val="left" w:pos="0" w:leader="none"/>
        </w:tabs>
        <w:jc w:val="both"/>
        <w:rPr/>
      </w:pPr>
      <w:r>
        <w:rPr>
          <w:sz w:val="22"/>
          <w:szCs w:val="22"/>
        </w:rPr>
        <w:tab/>
        <w:t>Và trong khi đang đứng đó, Chúa Jêsus tiến bước, đoàn dân đông vây quanh Ngài, Ngài dừng lại, nhìn quanh cho tới khi Ngài đã thấy ra người phụ nữ này. Ngài Phán, “Đức tin ngươi đã chữa lành ngươi, con gái ta.” Quí vị đấy. Ngài là một Thầy Tế lễ Thượng phẩm mà có thể cảm thương những ý định trong lòng chúng ta.</w:t>
      </w:r>
    </w:p>
    <w:p>
      <w:pPr>
        <w:pStyle w:val="Normal"/>
        <w:tabs>
          <w:tab w:val="clear" w:pos="720"/>
          <w:tab w:val="left" w:pos="0" w:leader="none"/>
        </w:tabs>
        <w:jc w:val="both"/>
        <w:rPr>
          <w:sz w:val="22"/>
          <w:szCs w:val="22"/>
        </w:rPr>
      </w:pPr>
      <w:r>
        <w:rPr>
          <w:sz w:val="22"/>
          <w:szCs w:val="22"/>
        </w:rPr>
        <w:t xml:space="preserve"> </w:t>
      </w:r>
    </w:p>
    <w:p>
      <w:pPr>
        <w:pStyle w:val="Normal"/>
        <w:tabs>
          <w:tab w:val="clear" w:pos="720"/>
          <w:tab w:val="left" w:pos="0" w:leader="none"/>
        </w:tabs>
        <w:jc w:val="both"/>
        <w:rPr>
          <w:sz w:val="22"/>
          <w:szCs w:val="22"/>
        </w:rPr>
      </w:pPr>
      <w:r>
        <w:rPr>
          <w:sz w:val="22"/>
          <w:szCs w:val="22"/>
          <w:vertAlign w:val="superscript"/>
        </w:rPr>
        <w:t>E-31</w:t>
      </w:r>
      <w:r>
        <w:rPr>
          <w:sz w:val="22"/>
          <w:szCs w:val="22"/>
        </w:rPr>
        <w:tab/>
        <w:t>Ngài đã tìm thấy một người phụ nữ tại giếng nước. Ngài đã trò chuyện cùng bà ta một lúc cho tới khi Ngài tìm ra điều lầm lỗi của bà là gì và Phán bảo với bà.</w:t>
      </w:r>
    </w:p>
    <w:p>
      <w:pPr>
        <w:pStyle w:val="Normal"/>
        <w:tabs>
          <w:tab w:val="clear" w:pos="720"/>
          <w:tab w:val="left" w:pos="0" w:leader="none"/>
        </w:tabs>
        <w:jc w:val="both"/>
        <w:rPr>
          <w:sz w:val="22"/>
          <w:szCs w:val="22"/>
        </w:rPr>
      </w:pPr>
      <w:r>
        <w:rPr>
          <w:sz w:val="22"/>
          <w:szCs w:val="22"/>
        </w:rPr>
        <w:tab/>
        <w:t>Ngài đã biết một con cá thì ở đâu, có một đồng tiền nơi miệng của nó.</w:t>
      </w:r>
    </w:p>
    <w:p>
      <w:pPr>
        <w:pStyle w:val="Normal"/>
        <w:tabs>
          <w:tab w:val="clear" w:pos="720"/>
          <w:tab w:val="left" w:pos="0" w:leader="none"/>
        </w:tabs>
        <w:jc w:val="both"/>
        <w:rPr/>
      </w:pPr>
      <w:r>
        <w:rPr>
          <w:sz w:val="22"/>
          <w:szCs w:val="22"/>
        </w:rPr>
        <w:tab/>
        <w:t>Khi Phi-líp đã theo đạo, ông đã đi và tìm gặp Na-tha-na-ên, nói, “Hãy đến xem Đấng mà tôi đã thấy,  Jêsus người Na-xa-rét.”</w:t>
      </w:r>
    </w:p>
    <w:p>
      <w:pPr>
        <w:pStyle w:val="Normal"/>
        <w:tabs>
          <w:tab w:val="clear" w:pos="720"/>
          <w:tab w:val="left" w:pos="0" w:leader="none"/>
        </w:tabs>
        <w:jc w:val="both"/>
        <w:rPr/>
      </w:pPr>
      <w:r>
        <w:rPr>
          <w:sz w:val="22"/>
          <w:szCs w:val="22"/>
        </w:rPr>
        <w:tab/>
        <w:t>Ông ấy nói, “Há có điều gì tốt đẹp ra từ Na-xa-rét?”</w:t>
      </w:r>
    </w:p>
    <w:p>
      <w:pPr>
        <w:pStyle w:val="Normal"/>
        <w:tabs>
          <w:tab w:val="clear" w:pos="720"/>
          <w:tab w:val="left" w:pos="0" w:leader="none"/>
        </w:tabs>
        <w:jc w:val="both"/>
        <w:rPr>
          <w:sz w:val="22"/>
          <w:szCs w:val="22"/>
        </w:rPr>
      </w:pPr>
      <w:r>
        <w:rPr>
          <w:sz w:val="22"/>
          <w:szCs w:val="22"/>
        </w:rPr>
        <w:tab/>
        <w:t>Nói, “Hãy đến xem.” Phi-líp thì có lẽ nổi bật trong số những người nghe nhìn này, Chúa Jêsus một đấng đuổi những tà linh, đang cầu nguyện cho người đau. Ngài quay lại nhìn Phi-líp. Ngài Phán, “Kìa, một người Do-thái trong người không có điều chi dối trá.”</w:t>
      </w:r>
    </w:p>
    <w:p>
      <w:pPr>
        <w:pStyle w:val="Normal"/>
        <w:tabs>
          <w:tab w:val="clear" w:pos="720"/>
          <w:tab w:val="left" w:pos="0" w:leader="none"/>
        </w:tabs>
        <w:jc w:val="both"/>
        <w:rPr/>
      </w:pPr>
      <w:r>
        <w:rPr>
          <w:sz w:val="22"/>
          <w:szCs w:val="22"/>
        </w:rPr>
        <w:tab/>
        <w:t>“Tại sao,” Phi-líp nói -- hoặc Na-tha-na-ên, thì đúng hơn, nói, “Bởi đâu Thầy biết tôi?”</w:t>
      </w:r>
    </w:p>
    <w:p>
      <w:pPr>
        <w:pStyle w:val="Normal"/>
        <w:tabs>
          <w:tab w:val="clear" w:pos="720"/>
          <w:tab w:val="left" w:pos="0" w:leader="none"/>
        </w:tabs>
        <w:jc w:val="both"/>
        <w:rPr>
          <w:sz w:val="22"/>
          <w:szCs w:val="22"/>
        </w:rPr>
      </w:pPr>
      <w:r>
        <w:rPr>
          <w:sz w:val="22"/>
          <w:szCs w:val="22"/>
        </w:rPr>
        <w:tab/>
        <w:t>Ngài phán, “Trước khi Phi-líp gọi ngươi, khi ngươi ở dưới tàng cây, Ta đã thấy ngươi.”</w:t>
      </w:r>
    </w:p>
    <w:p>
      <w:pPr>
        <w:pStyle w:val="Normal"/>
        <w:tabs>
          <w:tab w:val="clear" w:pos="720"/>
          <w:tab w:val="left" w:pos="0" w:leader="none"/>
        </w:tabs>
        <w:jc w:val="both"/>
        <w:rPr>
          <w:sz w:val="22"/>
          <w:szCs w:val="22"/>
        </w:rPr>
      </w:pPr>
      <w:r>
        <w:rPr>
          <w:sz w:val="22"/>
          <w:szCs w:val="22"/>
        </w:rPr>
        <w:tab/>
        <w:t>Ông hạy tới và nói, “Thầy là Con của Đức Chúa Trời. Thầy là Vua của Y-sơ-ra-ên.”</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vertAlign w:val="superscript"/>
        </w:rPr>
        <w:t>E-32</w:t>
      </w:r>
      <w:r>
        <w:rPr>
          <w:sz w:val="22"/>
          <w:szCs w:val="22"/>
        </w:rPr>
        <w:tab/>
        <w:t>Chúa Jêsus Phán, về việc lìa khỏi thế gian, “</w:t>
      </w:r>
      <w:r>
        <w:rPr>
          <w:b/>
          <w:sz w:val="22"/>
          <w:szCs w:val="22"/>
        </w:rPr>
        <w:t>Một ít lâu thế gian sẽ không còn thấy Ta nữa. Nhưng các ngươi sẽ thấy Ta, vì Ta sẽ ở cùng các ngươi, thậm chí trong các ngươi cho đến tận thế</w:t>
      </w:r>
      <w:r>
        <w:rPr>
          <w:sz w:val="22"/>
          <w:szCs w:val="22"/>
        </w:rPr>
        <w:t>.” Lời Thánh Kinh phải không? Vậy, sẽ là thế giới nào đó mà không thể thấy Ngài, và đó sẽ có một số “các ngươi” nào đó mà sẽ thấy Ngài. “Vì những việc mà Ta làm các ngươi cũng sẽ làm, thậm chí còn làm nhiều hơn thế nầy nữa, vì Ta đi về cùng Cha”: Đức Chúa Jêsus Christ hôm qua, ngày nay, và cho đến đời đời không hề thay đổi.</w:t>
      </w:r>
    </w:p>
    <w:p>
      <w:pPr>
        <w:pStyle w:val="Normal"/>
        <w:tabs>
          <w:tab w:val="clear" w:pos="720"/>
          <w:tab w:val="left" w:pos="0" w:leader="none"/>
        </w:tabs>
        <w:jc w:val="both"/>
        <w:rPr>
          <w:sz w:val="22"/>
          <w:szCs w:val="22"/>
        </w:rPr>
      </w:pPr>
      <w:r>
        <w:rPr>
          <w:sz w:val="22"/>
          <w:szCs w:val="22"/>
        </w:rPr>
        <w:tab/>
        <w:t>Ở đây là sự ganh đua của tôi, người lạ. Chúa Jêsus chẳng chết. Thần chết đã không thể nắm giữ Ngài. Ngài hiện lên từ nơi phần mộ. Thân thể Ngài đã đi đến tay phải Ngôi Đức Chúa Trời. Thần Linh Ngài ở đây trên đất, đang ở trong quí ông, đang làm cùng một công việc mà Thần Linh đó đã thực hiện khi còn ở trong thân thể, Chúa Cứu thế Jêsus. Và thân thể Ngài là Hội thánh. Chắc chắn điều đó rõ ràng. Cầu xin Chúa gia ơn phước Ngài.</w:t>
      </w:r>
    </w:p>
    <w:p>
      <w:pPr>
        <w:pStyle w:val="Normal"/>
        <w:tabs>
          <w:tab w:val="clear" w:pos="720"/>
          <w:tab w:val="left" w:pos="0" w:leader="none"/>
        </w:tabs>
        <w:jc w:val="both"/>
        <w:rPr>
          <w:sz w:val="22"/>
          <w:szCs w:val="22"/>
        </w:rPr>
      </w:pPr>
      <w:r>
        <w:rPr>
          <w:sz w:val="22"/>
          <w:szCs w:val="22"/>
        </w:rPr>
        <w:tab/>
        <w:t xml:space="preserve">Được rồi. Billy ở đâu? Vậy, anh ấy đã phát ra những thẻ nào chưa? Được rồi. Có phải các thẻ cầu nguyện được phát ra không? Thẻ gì? Anh nhớ lại chúng là thẻ gì không? Chúng đã được phát ra. </w:t>
      </w:r>
    </w:p>
    <w:p>
      <w:pPr>
        <w:pStyle w:val="Normal"/>
        <w:tabs>
          <w:tab w:val="clear" w:pos="720"/>
          <w:tab w:val="left" w:pos="0" w:leader="none"/>
        </w:tabs>
        <w:jc w:val="both"/>
        <w:rPr>
          <w:sz w:val="22"/>
          <w:szCs w:val="22"/>
        </w:rPr>
      </w:pPr>
      <w:r>
        <w:rPr>
          <w:sz w:val="22"/>
          <w:szCs w:val="22"/>
        </w:rPr>
        <w:tab/>
        <w:tab/>
        <w:tab/>
        <w:tab/>
        <w:tab/>
      </w:r>
    </w:p>
    <w:p>
      <w:pPr>
        <w:pStyle w:val="Normal"/>
        <w:pBdr>
          <w:bottom w:val="single" w:sz="4" w:space="1" w:color="000000"/>
        </w:pBdr>
        <w:tabs>
          <w:tab w:val="clear" w:pos="720"/>
          <w:tab w:val="left" w:pos="0" w:leader="none"/>
        </w:tabs>
        <w:jc w:val="both"/>
        <w:rPr>
          <w:sz w:val="22"/>
          <w:szCs w:val="22"/>
        </w:rPr>
      </w:pPr>
      <w:r>
        <w:rPr>
          <w:sz w:val="22"/>
          <w:szCs w:val="22"/>
        </w:rPr>
        <w:tab/>
      </w:r>
    </w:p>
    <w:p>
      <w:pPr>
        <w:pStyle w:val="Normal"/>
        <w:snapToGrid w:val="false"/>
        <w:jc w:val="center"/>
        <w:rPr>
          <w:sz w:val="20"/>
          <w:szCs w:val="22"/>
          <w:lang w:val="es-ES_tradnl"/>
        </w:rPr>
      </w:pPr>
      <w:r>
        <w:rPr>
          <w:sz w:val="20"/>
          <w:szCs w:val="22"/>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3">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4">
        <w:r>
          <w:rPr>
            <w:rStyle w:val="InternetLink"/>
            <w:sz w:val="20"/>
            <w:lang w:val="es-ES_tradnl"/>
          </w:rPr>
          <w:t>ThanhDoCanada@Yahoo.Ca</w:t>
        </w:r>
      </w:hyperlink>
    </w:p>
    <w:p>
      <w:pPr>
        <w:pStyle w:val="Normal"/>
        <w:tabs>
          <w:tab w:val="clear" w:pos="720"/>
          <w:tab w:val="left" w:pos="0" w:leader="none"/>
        </w:tabs>
        <w:jc w:val="center"/>
        <w:rPr>
          <w:sz w:val="22"/>
          <w:szCs w:val="22"/>
          <w:lang w:val="es-ES_tradnl"/>
        </w:rPr>
      </w:pPr>
      <w:r>
        <w:rPr>
          <w:sz w:val="22"/>
          <w:szCs w:val="22"/>
          <w:lang w:val="es-ES_tradnl"/>
        </w:rPr>
      </w:r>
    </w:p>
    <w:sectPr>
      <w:headerReference w:type="default" r:id="rId5"/>
      <w:footerReference w:type="default" r:id="rId6"/>
      <w:type w:val="nextPage"/>
      <w:pgSz w:w="11906" w:h="16838"/>
      <w:pgMar w:left="1134" w:right="1134" w:gutter="0" w:header="567" w:top="1134"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3:31:00Z</dcterms:created>
  <dc:creator>Thanh An</dc:creator>
  <dc:description/>
  <cp:keywords/>
  <dc:language>en-US</dc:language>
  <cp:lastModifiedBy>Timothy</cp:lastModifiedBy>
  <dcterms:modified xsi:type="dcterms:W3CDTF">2012-04-24T01:49:00Z</dcterms:modified>
  <cp:revision>130</cp:revision>
  <dc:subject/>
  <dc:title>Đức Tin Ngươi Đã Cứu Ngươi</dc:title>
</cp:coreProperties>
</file>