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Bảy Thời Đại Hội Thánh</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right="639" w:firstLine="393"/>
        <w:jc w:val="both"/>
        <w:rPr>
          <w:sz w:val="20"/>
        </w:rPr>
      </w:pPr>
      <w:r>
        <w:rPr>
          <w:sz w:val="20"/>
        </w:rPr>
        <w:t xml:space="preserve">Sứ điệp này được dịch từ băng ghi âm số </w:t>
      </w:r>
      <w:r>
        <w:rPr>
          <w:b/>
          <w:color w:val="0000FF"/>
          <w:sz w:val="20"/>
        </w:rPr>
        <w:t>54-0512</w:t>
      </w:r>
      <w:r>
        <w:rPr>
          <w:sz w:val="20"/>
        </w:rPr>
        <w:t xml:space="preserve"> “</w:t>
      </w:r>
      <w:r>
        <w:rPr>
          <w:b/>
          <w:color w:val="0000FF"/>
          <w:sz w:val="20"/>
        </w:rPr>
        <w:t>The Seven Church Ages</w:t>
      </w:r>
      <w:r>
        <w:rPr>
          <w:sz w:val="20"/>
        </w:rPr>
        <w:t xml:space="preserve">” (Corrected from 54-0511), dài 101 phút, giảng vào tối Thứ Tư, ngày 12 tháng 5 năm 1954, bởi Anh (Mục sư) Brother William Marrion Branham, tại </w:t>
      </w:r>
      <w:r>
        <w:rPr>
          <w:sz w:val="20"/>
          <w:lang w:eastAsia="zh-TW"/>
        </w:rPr>
        <w:t>Nh</w:t>
      </w:r>
      <w:r>
        <w:rPr>
          <w:sz w:val="20"/>
          <w:lang w:eastAsia="zh-TW"/>
        </w:rPr>
        <w:t xml:space="preserve">à </w:t>
      </w:r>
      <w:r>
        <w:rPr>
          <w:sz w:val="20"/>
          <w:lang w:eastAsia="zh-TW"/>
        </w:rPr>
        <w:t>th</w:t>
      </w:r>
      <w:r>
        <w:rPr>
          <w:sz w:val="20"/>
          <w:lang w:eastAsia="zh-TW"/>
        </w:rPr>
        <w:t xml:space="preserve">ờ </w:t>
      </w:r>
      <w:r>
        <w:rPr>
          <w:sz w:val="20"/>
        </w:rPr>
        <w:t xml:space="preserve">Đền Tạm Branham (Branham Tabernacle), Jeffersonville, Indiana, USA. (Bản dịch tiếng Việt đã duyệt lần thứ 5e, ngày </w:t>
      </w:r>
      <w:r>
        <w:rPr>
          <w:color w:val="0000FF"/>
          <w:sz w:val="20"/>
        </w:rPr>
        <w:t>12/12/2011</w:t>
      </w:r>
      <w:r>
        <w:rPr>
          <w:sz w:val="20"/>
        </w:rPr>
        <w:t xml:space="preserve"> - </w:t>
      </w:r>
      <w:hyperlink r:id="rId2">
        <w:r>
          <w:rPr>
            <w:rStyle w:val="InternetLink"/>
            <w:sz w:val="20"/>
            <w:u w:val="none"/>
          </w:rPr>
          <w:t>Vietnamese Translation, Revision 5e</w:t>
        </w:r>
      </w:hyperlink>
      <w:r>
        <w:rPr>
          <w:sz w:val="20"/>
        </w:rPr>
        <w:t>)</w:t>
      </w:r>
    </w:p>
    <w:p>
      <w:pPr>
        <w:pStyle w:val="Normal"/>
        <w:jc w:val="both"/>
        <w:rPr>
          <w:sz w:val="20"/>
          <w:szCs w:val="20"/>
        </w:rPr>
      </w:pPr>
      <w:r>
        <w:rPr>
          <w:sz w:val="20"/>
          <w:szCs w:val="20"/>
        </w:rPr>
      </w:r>
    </w:p>
    <w:p>
      <w:pPr>
        <w:pStyle w:val="Normal"/>
        <w:spacing w:before="0" w:after="60"/>
        <w:jc w:val="both"/>
        <w:rPr>
          <w:sz w:val="23"/>
          <w:szCs w:val="23"/>
        </w:rPr>
      </w:pPr>
      <w:r>
        <w:rPr>
          <w:sz w:val="23"/>
          <w:szCs w:val="23"/>
          <w:vertAlign w:val="superscript"/>
        </w:rPr>
        <w:t>1</w:t>
      </w:r>
      <w:r>
        <w:rPr>
          <w:sz w:val="23"/>
          <w:szCs w:val="23"/>
        </w:rPr>
        <w:tab/>
        <w:t>Đáng chúc tụng Chúa Jêsus... Và điều đó là với sự dự phòng lớn mà tôi hướng về Buổi nhóm tối nay, tin rằng người nào đấy bằng cách nào đó, Cha trên Trời của chúng ta sẽ mỉm cười ban phước cho chúng ta. Tôi có cơ hội thường xuyên được có những Buổi nhóm này ở đây trong Hội thánh, dĩ nhiên với nhóm nhỏ này của anh chị em là những thành viên thuộc về Hội thánh ở đây và những khách mời.</w:t>
      </w:r>
    </w:p>
    <w:p>
      <w:pPr>
        <w:pStyle w:val="Normal"/>
        <w:spacing w:before="0" w:after="60"/>
        <w:jc w:val="both"/>
        <w:rPr/>
      </w:pPr>
      <w:r>
        <w:rPr>
          <w:sz w:val="23"/>
          <w:szCs w:val="23"/>
          <w:vertAlign w:val="superscript"/>
        </w:rPr>
        <w:t>2</w:t>
      </w:r>
      <w:r>
        <w:rPr>
          <w:sz w:val="23"/>
          <w:szCs w:val="23"/>
        </w:rPr>
        <w:tab/>
        <w:t>Buổi nhóm này không được thông báo. Nó chỉ là một Buổi nhóm cầu nguyện tối thứ Tư thường lệ. Và tôi đã nói, “Có lẽ tối nay chúng ta sẽ biết được trở về hay không.” Tôi nghĩ chúng ta có thể nắm được điều đó, và thông báo trong tuần tới, điều đó sẽ... Chúng ta không thể ngồi quá nhiều người ở đây.</w:t>
      </w:r>
    </w:p>
    <w:p>
      <w:pPr>
        <w:pStyle w:val="Normal"/>
        <w:spacing w:before="0" w:after="60"/>
        <w:jc w:val="both"/>
        <w:rPr/>
      </w:pPr>
      <w:r>
        <w:rPr>
          <w:sz w:val="23"/>
          <w:szCs w:val="23"/>
        </w:rPr>
        <w:tab/>
        <w:t>Những Buổi nhóm như thế này, nếu Chúa cho phép, không hướng đến... Nó nhắm vào Hội thánh, vì lợi ích của Hội thánh, mà chúng ta cảm thấy rằng đó là nhu cầu thật lớn vào lúc ấy ở mọi nơi, là để -- vì sự soi sáng của Thân thể Đấng Christ. Bây giờ, điều này trong sự giảng dạy... Tôi đã có những Buổi nhóm Chữa lành trong 8 năm liền; Và sự dạy dỗ của nó sẽ hầu như là điều gì mới lạ.</w:t>
      </w:r>
    </w:p>
    <w:p>
      <w:pPr>
        <w:pStyle w:val="Normal"/>
        <w:spacing w:before="0" w:after="60"/>
        <w:jc w:val="both"/>
        <w:rPr>
          <w:sz w:val="23"/>
          <w:szCs w:val="23"/>
        </w:rPr>
      </w:pPr>
      <w:r>
        <w:rPr>
          <w:sz w:val="23"/>
          <w:szCs w:val="23"/>
          <w:vertAlign w:val="superscript"/>
        </w:rPr>
        <w:t>4</w:t>
      </w:r>
      <w:r>
        <w:rPr>
          <w:sz w:val="23"/>
          <w:szCs w:val="23"/>
        </w:rPr>
        <w:tab/>
        <w:t>Tôi nghĩ chiều hôm nay khi mở Kinh thánh, sau khi rất bận suốt ngày, tôi nghĩ, “Ồ, mình đã nói với mọi người mình sẽ dạy về ‘7 Thời đại Hội thánh,’ có lẽ ý Chúa.” Tôi phải đọc, và thật sự có được điều đó, thật sung sướng, khi tôi bắt đầu đọc Nó. Và tôi nghĩ: “Ồ, mình có thể giải thích hết điều đó trong một đêm, trong một giờ.”</w:t>
      </w:r>
    </w:p>
    <w:p>
      <w:pPr>
        <w:pStyle w:val="Normal"/>
        <w:spacing w:before="0" w:after="60"/>
        <w:jc w:val="both"/>
        <w:rPr/>
      </w:pPr>
      <w:r>
        <w:rPr>
          <w:sz w:val="23"/>
          <w:szCs w:val="23"/>
        </w:rPr>
        <w:tab/>
        <w:t>Vì thế tôi không biết Đức Thánh Linh sẽ cho chúng ta làm điều gì. Chúng ta đừng cố gắng sắp đặt điều gì. Chỉ, “Nếu đó là ý Chúa, Chúa ôi.” Hiểu không? Điều đó là tốt nhất. Và rồi, nếu đó là ý Chúa, tôi muốn giảng tối nay về các Thời đại Hội thánh, và tối mai, “Dấu hiệu Con Thú,” và tối mốt về Dấu Ấn của Đức Chúa Trời,” và điều đó.</w:t>
      </w:r>
    </w:p>
    <w:p>
      <w:pPr>
        <w:pStyle w:val="Normal"/>
        <w:spacing w:before="0" w:after="60"/>
        <w:jc w:val="both"/>
        <w:rPr>
          <w:sz w:val="23"/>
          <w:szCs w:val="23"/>
        </w:rPr>
      </w:pPr>
      <w:r>
        <w:rPr>
          <w:sz w:val="23"/>
          <w:szCs w:val="23"/>
          <w:vertAlign w:val="superscript"/>
        </w:rPr>
        <w:t>6</w:t>
      </w:r>
      <w:r>
        <w:rPr>
          <w:sz w:val="23"/>
          <w:szCs w:val="23"/>
        </w:rPr>
        <w:tab/>
        <w:t>Rồi Thứ Bảy, như anh em của tôi, người bảo vệ vừa nói cho tôi biết ngày hôm nay; Anh ấy nói, “Nếu họ có được Buổi nhóm vào tối Thứ Bảy và sáng Chúa nhật như thường lệ, thì nhiều người sẽ đến với chúng ta, ồ, Nhà thờ sẽ rất nhớp và vân vân.”</w:t>
      </w:r>
    </w:p>
    <w:p>
      <w:pPr>
        <w:pStyle w:val="Normal"/>
        <w:spacing w:before="0" w:after="60"/>
        <w:jc w:val="both"/>
        <w:rPr>
          <w:sz w:val="23"/>
          <w:szCs w:val="23"/>
        </w:rPr>
      </w:pPr>
      <w:r>
        <w:rPr>
          <w:sz w:val="23"/>
          <w:szCs w:val="23"/>
        </w:rPr>
        <w:tab/>
        <w:t>Vậy nên họ đề nghị chỉ có Thứ Tư, Thứ Năm, và Thứ Sáu, sáng Chúa nhật, tối Chúa nhật. Và tôi nói, “Ồ, việc đó hoàn toàn tốt thôi, theo như tôi được biết.”</w:t>
      </w:r>
    </w:p>
    <w:p>
      <w:pPr>
        <w:pStyle w:val="Normal"/>
        <w:spacing w:before="0" w:after="60"/>
        <w:jc w:val="both"/>
        <w:rPr>
          <w:sz w:val="23"/>
          <w:szCs w:val="23"/>
        </w:rPr>
      </w:pPr>
      <w:r>
        <w:rPr>
          <w:sz w:val="23"/>
          <w:szCs w:val="23"/>
        </w:rPr>
        <w:tab/>
        <w:t>Vậy chúng ta sẽ cố gắng, nếu Chúa cho phép, có được những Buổi nhóm đó, Thứ Tư, Thứ Năm, Thứ Sáu, và sáng Chúa nhật, tối Chúa nhật. Có lẽ tối Chúa nhật chúng ta có thể có một lễ Báp-têm, như nhiều người yêu cầu về việc chịu phép báp-têm. Và vậy giờ này...</w:t>
      </w:r>
    </w:p>
    <w:p>
      <w:pPr>
        <w:pStyle w:val="Normal"/>
        <w:spacing w:before="0" w:after="60"/>
        <w:jc w:val="both"/>
        <w:rPr>
          <w:sz w:val="23"/>
          <w:szCs w:val="23"/>
        </w:rPr>
      </w:pPr>
      <w:r>
        <w:rPr>
          <w:sz w:val="23"/>
          <w:szCs w:val="23"/>
          <w:vertAlign w:val="superscript"/>
        </w:rPr>
        <w:t>9</w:t>
      </w:r>
      <w:r>
        <w:rPr>
          <w:sz w:val="23"/>
          <w:szCs w:val="23"/>
        </w:rPr>
        <w:tab/>
        <w:t>Chúng ta sẽ cố gắng, mỗi đêm bắt đầu đúng 7 giờ 30. Tôi lên bục giảng lúc 8 giờ, chúng ta nên ra khỏi Đền tạm này lúc 9 giờ 30, nếu Chúa cho phép. Để anh chị em... Tôi biết anh chị em, và chúng tôi tôn trọng với điều đó.</w:t>
      </w:r>
    </w:p>
    <w:p>
      <w:pPr>
        <w:pStyle w:val="Normal"/>
        <w:spacing w:before="0" w:after="60"/>
        <w:jc w:val="both"/>
        <w:rPr>
          <w:sz w:val="23"/>
          <w:szCs w:val="23"/>
        </w:rPr>
      </w:pPr>
      <w:r>
        <w:rPr>
          <w:sz w:val="23"/>
          <w:szCs w:val="23"/>
          <w:vertAlign w:val="superscript"/>
        </w:rPr>
        <w:t>10</w:t>
      </w:r>
      <w:r>
        <w:rPr>
          <w:sz w:val="23"/>
          <w:szCs w:val="23"/>
        </w:rPr>
        <w:tab/>
        <w:t>Bây giờ, những Sứ điệp ngắn này rút ra từ Sách Khải huyền được nhắm vào Hội thánh. Tôi ước mong mọi người sẽ ghi nhớ điều này trong tâm trí, hầu cho không hướng về tôn giáo của người nào, hay bất kỳ động cơ nào khác; Chỉ hoàn toàn theo sự hiểu biết của tôi, với việc đọc và giải thích về Lời của Đức Chúa Trời. Hiểu không? Nó không bị thúc đẩy bởi động cơ ích kỷ, hay là nhằm vào bất cứ người nào, cá nhân nào, hay Giáo hội của người nào, tôn giáo của người nào.</w:t>
      </w:r>
    </w:p>
    <w:p>
      <w:pPr>
        <w:pStyle w:val="Normal"/>
        <w:spacing w:before="0" w:after="60"/>
        <w:jc w:val="both"/>
        <w:rPr>
          <w:sz w:val="23"/>
          <w:szCs w:val="23"/>
        </w:rPr>
      </w:pPr>
      <w:r>
        <w:rPr>
          <w:sz w:val="23"/>
          <w:szCs w:val="23"/>
          <w:vertAlign w:val="superscript"/>
        </w:rPr>
        <w:t>11</w:t>
      </w:r>
      <w:r>
        <w:rPr>
          <w:sz w:val="23"/>
          <w:szCs w:val="23"/>
        </w:rPr>
        <w:tab/>
        <w:t>Lý do mà tôi thích dạy về sự khải thị này ở Đền tạm tại đây, là Hội thánh của chính tôi, chà, tôi thật cảm thấy thích ở Hội thánh nhà. Và tôi, anh em biết đấy, hầu như cho chiên tôi kiêng ăn để tôi nghĩ họ cần, anh em biết đấy. Một số...</w:t>
      </w:r>
    </w:p>
    <w:p>
      <w:pPr>
        <w:pStyle w:val="Normal"/>
        <w:spacing w:before="0" w:after="60"/>
        <w:jc w:val="both"/>
        <w:rPr/>
      </w:pPr>
      <w:r>
        <w:rPr>
          <w:sz w:val="23"/>
          <w:szCs w:val="23"/>
        </w:rPr>
        <w:tab/>
        <w:t>Đôi khi nhiều người phải bỏ vào một chút muối khi cỏ linh lăng bị mốc một chút, anh em biết đấy. Nó có thể làm hại chiên nếu anh em không biết. Vì thế thỉnh thoảng, khi mà cỏ linh lăng hơi bị lấm bùn quanh Nhà thờ này, và những sự khác đến, thì tôi nghĩ hầu như một chút muối, là một chất làm cho đậm đà. Anh em có nghĩ như vậy không? Nó hầu như giữ cho chiên khỏi bị đau ốm.</w:t>
      </w:r>
    </w:p>
    <w:p>
      <w:pPr>
        <w:pStyle w:val="Normal"/>
        <w:spacing w:before="0" w:after="60"/>
        <w:jc w:val="both"/>
        <w:rPr>
          <w:sz w:val="23"/>
          <w:szCs w:val="23"/>
        </w:rPr>
      </w:pPr>
      <w:r>
        <w:rPr>
          <w:sz w:val="23"/>
          <w:szCs w:val="23"/>
          <w:vertAlign w:val="superscript"/>
        </w:rPr>
        <w:t>13</w:t>
      </w:r>
      <w:r>
        <w:rPr>
          <w:sz w:val="23"/>
          <w:szCs w:val="23"/>
        </w:rPr>
        <w:tab/>
        <w:t>Vậy giờ này chúng ta cầu nguyện để Đức Chúa Trời sẽ ban phước cho chúng ta trong những nỗ lực này. Tôi thật sự cảm thấy muốn quí ông quí bà chúng ta, tôi muốn quí vị thật sự nhìn thấy vào tối mai, về, “Dấu hiệu của con thú là gì?” Có rất nhiều về điều đó trong Kinh thánh. “Nó có ai? Ai sẽ có nó?”</w:t>
      </w:r>
    </w:p>
    <w:p>
      <w:pPr>
        <w:pStyle w:val="Normal"/>
        <w:spacing w:before="0" w:after="60"/>
        <w:jc w:val="both"/>
        <w:rPr>
          <w:sz w:val="23"/>
          <w:szCs w:val="23"/>
        </w:rPr>
      </w:pPr>
      <w:r>
        <w:rPr>
          <w:sz w:val="23"/>
          <w:szCs w:val="23"/>
          <w:vertAlign w:val="superscript"/>
        </w:rPr>
        <w:t>14</w:t>
      </w:r>
      <w:r>
        <w:rPr>
          <w:sz w:val="23"/>
          <w:szCs w:val="23"/>
        </w:rPr>
        <w:tab/>
        <w:t>Sau đó, tiếp theo, sẽ có một lúc mà điều đó sẽ xảy ra. Tôi không biết, có thể là xảy ra bây giờ. Chúng ta sẽ nhìn và xem. Vâng. Sẽ có 2 hạng người trên đất, và một hạng người sẽ được đóng dấu với ma quỉ, còn lớp người kia mang dấu ấn của Đức Chúa Trời. Tôi nghĩ rằng nếu chúng ta đang tiến gần đến thì giờ đó, tốt hơn chúng ta nên nhìn khắp nơi, tìm ra điều đó là gì. Bởi vì nó chắc chắn sẽ không đến chỉ như trong điều gì đó to lớn. Kinh thánh nói nó sẽ lẻn vào rất dễ dàng đến nỗi có thể lừa dối chính kẻ được chọn nếu có thể được. Vậy chúng ta sẽ cố gắng, nếu Chúa muốn, nhìn bao quát điều đó tối mai. Vậy thì, đó chỉ là theo sự hiểu biết của tôi...</w:t>
      </w:r>
    </w:p>
    <w:p>
      <w:pPr>
        <w:pStyle w:val="Normal"/>
        <w:spacing w:before="0" w:after="60"/>
        <w:jc w:val="both"/>
        <w:rPr/>
      </w:pPr>
      <w:r>
        <w:rPr>
          <w:sz w:val="23"/>
          <w:szCs w:val="23"/>
        </w:rPr>
        <w:tab/>
        <w:t>Vậy thì, mang Kinh thánh của anh chị em theo, cùng với giấy viết để anh chị em ghi chép những câu Kinh thánh. Anh chị em thật sự không nghĩ điều đó hoàn toàn chính xác đúng, hãy viết một ghi chú nhỏ cho tôi và đưa nó vào tối hôm sau.</w:t>
      </w:r>
    </w:p>
    <w:p>
      <w:pPr>
        <w:pStyle w:val="Normal"/>
        <w:spacing w:before="0" w:after="60"/>
        <w:jc w:val="both"/>
        <w:rPr/>
      </w:pPr>
      <w:r>
        <w:rPr>
          <w:sz w:val="23"/>
          <w:szCs w:val="23"/>
          <w:vertAlign w:val="superscript"/>
        </w:rPr>
        <w:t>16</w:t>
      </w:r>
      <w:r>
        <w:rPr>
          <w:sz w:val="23"/>
          <w:szCs w:val="23"/>
        </w:rPr>
        <w:tab/>
        <w:t>Tôi còn nhớ ở lại sống 1 năm rưỡi về Sách Khải huyền này trong Nhà thờ (Đền Tạm) ở đây. Đó là điều tôi thích trong sự giảng dạy. Tôi thật ưa thích giảng dạy. Ồ, chao ôi. Tôi - tôi nghĩ nó điều đó thật tuyệt vời. Nó đưa ra cơ sở và giải quyết nan đề Hội thánh.</w:t>
      </w:r>
    </w:p>
    <w:p>
      <w:pPr>
        <w:pStyle w:val="Normal"/>
        <w:spacing w:before="0" w:after="60"/>
        <w:jc w:val="both"/>
        <w:rPr/>
      </w:pPr>
      <w:r>
        <w:rPr>
          <w:sz w:val="23"/>
          <w:szCs w:val="23"/>
        </w:rPr>
        <w:tab/>
        <w:t xml:space="preserve">Trong sự giảng dạy, này, có một số người là Thầy giảng. Họ có thể lấy ra Lời bằng sự hà hơi, và gieo rắc Nó ra trong nhiều nơi. Đó là đang tưới nước cho những Hạt giống mà Giáo sư đã dạy. Hiểu không? Vậy thì, anh em phải trồng hạt giống trước và rồi tưới nước cho Nó. Và nước đến từ sự rao giảng Lời. </w:t>
      </w:r>
    </w:p>
    <w:p>
      <w:pPr>
        <w:pStyle w:val="Normal"/>
        <w:spacing w:before="0" w:after="60"/>
        <w:jc w:val="both"/>
        <w:rPr>
          <w:sz w:val="23"/>
          <w:szCs w:val="23"/>
        </w:rPr>
      </w:pPr>
      <w:r>
        <w:rPr>
          <w:sz w:val="23"/>
          <w:szCs w:val="23"/>
        </w:rPr>
        <w:tab/>
        <w:t>Có một sự khác biệt lớn vô cùng giữa Giáo sư và Thầy giảng. Hiểu không? Đó là 2 ân tứ khác nhau của Đức Thánh Linh, 2 ân tứ khác nhau. Và tôi khiêm nhu mà nói điều này, nhưng tôi không có một ân tứ nào trong 2 ân tứ đó.</w:t>
      </w:r>
    </w:p>
    <w:p>
      <w:pPr>
        <w:pStyle w:val="Normal"/>
        <w:spacing w:before="0" w:after="60"/>
        <w:jc w:val="both"/>
        <w:rPr>
          <w:sz w:val="23"/>
          <w:szCs w:val="23"/>
        </w:rPr>
      </w:pPr>
      <w:r>
        <w:rPr>
          <w:sz w:val="23"/>
          <w:szCs w:val="23"/>
          <w:vertAlign w:val="superscript"/>
        </w:rPr>
        <w:t>19</w:t>
      </w:r>
      <w:r>
        <w:rPr>
          <w:sz w:val="23"/>
          <w:szCs w:val="23"/>
        </w:rPr>
        <w:tab/>
        <w:t>Nhưng ân tứ của tôi, như thường lệ, là cầu nguyện cho người đau. Đó là điều Chúa đã kêu gọi tôi làm. Và rồi, trong thời gian này điều đó làm cho tâm trí tôi thư giãn để nghiên cứu về điều gì khác, không phải có những Buổi nhóm sự Chữa lành Thiêng liêng [bằng phép lạ], chỉ giảng dạy Lời. Và ồ, chúng ta tiến bộ khá tốt ở đây. Chúng ta... Tôi còn nhớ, anh em đã đưa ra với tôi trong một thời gian dài, khoảng 12 năm gần đây, về điều đó.</w:t>
      </w:r>
    </w:p>
    <w:p>
      <w:pPr>
        <w:pStyle w:val="Normal"/>
        <w:spacing w:before="0" w:after="60"/>
        <w:jc w:val="both"/>
        <w:rPr>
          <w:sz w:val="23"/>
          <w:szCs w:val="23"/>
        </w:rPr>
      </w:pPr>
      <w:r>
        <w:rPr>
          <w:sz w:val="23"/>
          <w:szCs w:val="23"/>
        </w:rPr>
        <w:tab/>
        <w:t>Tôi thường nói với... Không có nghĩa điều đó chỉ để đùa giỡn, nhưng sự dạy dỗ thì rất khó khăn, tôi nói, “Thật giống như một người đang đi đến bàn và ăn bánh bắp và đậu.” Vậy thì, nó thật tốt cho anh chị em, nhưng đôi khi anh chị em trở nên mỏi mệt một chút về điều đó. Nhưng anh em có thể có điều gì về mặt khác, một ít kem và bánh ngọt, thỉnh thoảng, nhưng nó hầu như làm cân bằng sự kiêng ăn. Song thứ điển hình thuở xưa tốt đẹp sẽ gắn bó với anh em khá tốt, và ít nhất nó cho anh em sự khởi động nào đó.</w:t>
      </w:r>
    </w:p>
    <w:p>
      <w:pPr>
        <w:pStyle w:val="Normal"/>
        <w:spacing w:before="0" w:after="60"/>
        <w:jc w:val="both"/>
        <w:rPr/>
      </w:pPr>
      <w:r>
        <w:rPr>
          <w:sz w:val="23"/>
          <w:szCs w:val="23"/>
          <w:vertAlign w:val="superscript"/>
        </w:rPr>
        <w:t>21</w:t>
      </w:r>
      <w:r>
        <w:rPr>
          <w:sz w:val="23"/>
          <w:szCs w:val="23"/>
        </w:rPr>
        <w:tab/>
        <w:t>Bây giờ, trong điều này đó là với niềm tin khiêm tốn của tôi mà chúng ta đang tin vào trong những ngày Sau rốt của lịch sử thế giới này. Tôi muốn làm cho điều đó thật rõ ràng. Vậy thì, tôi có thể sai. Tôi không biết. Không người nào khác biết. Chúa Jêsus Phán, “Ngay cả Thiên sứ ở trên Trời cũng không biết.” Chính Ngài không biết. Ngài Phán, “Điều đó chỉ bởi Cha, là Đấng duy nhất biết.” Nhưng nó chắc chắn và xác thực rằng Ngài đang trở lại. Tôi thật không thể thấy điều gì khác ngoài việc Chúa đến.</w:t>
      </w:r>
    </w:p>
    <w:p>
      <w:pPr>
        <w:pStyle w:val="Normal"/>
        <w:spacing w:before="0" w:after="60"/>
        <w:jc w:val="both"/>
        <w:rPr>
          <w:sz w:val="23"/>
          <w:szCs w:val="23"/>
        </w:rPr>
      </w:pPr>
      <w:r>
        <w:rPr>
          <w:sz w:val="23"/>
          <w:szCs w:val="23"/>
        </w:rPr>
        <w:tab/>
        <w:t>Khi tôi nhìn xem sự náo loạn của dân tộc... Tôi thấy chính trị đổ vỡ. Tôi thấy các gia đình tan vỡ. Tôi thấy Hội thánh đổ vỡ. Vậy thì, không có điều gì khác để có thể nhắc đến ngoài Chúa; Chỉ thế thôi, bởi vì họ không có điều gì khác. Đạo đức của các nước suy sụp. Các đảng chính trị sụp đổ. Nơi mà chúng ta tin quá nhiều vào chính trị, chúng đổ vỡ.</w:t>
      </w:r>
    </w:p>
    <w:p>
      <w:pPr>
        <w:pStyle w:val="Normal"/>
        <w:spacing w:before="0" w:after="60"/>
        <w:jc w:val="both"/>
        <w:rPr>
          <w:sz w:val="23"/>
          <w:szCs w:val="23"/>
        </w:rPr>
      </w:pPr>
      <w:r>
        <w:rPr>
          <w:sz w:val="23"/>
          <w:szCs w:val="23"/>
        </w:rPr>
        <w:tab/>
        <w:t>Một người vĩ đại nào đó ở nước Anh cách đây không lâu đã nói, “Ồ, dân chủ là tất cả những cánh buồm mà không có neo.” Người đó nói, “Sẽ đến một lúc mà người có thể đứng trên bục ngoài đường phố mà vận động tranh cử.” Ồ, điều đó đúng. Nhưng người ấy không nghĩ về các Nhà yêu dấu của chính các Chúa của mình, nó thật có nhiều cánh buồm mà cũng không có neo. Nó cũng bay phất phới.</w:t>
      </w:r>
    </w:p>
    <w:p>
      <w:pPr>
        <w:pStyle w:val="Normal"/>
        <w:spacing w:before="0" w:after="60"/>
        <w:jc w:val="both"/>
        <w:rPr>
          <w:sz w:val="23"/>
          <w:szCs w:val="23"/>
        </w:rPr>
      </w:pPr>
      <w:r>
        <w:rPr>
          <w:sz w:val="23"/>
          <w:szCs w:val="23"/>
        </w:rPr>
        <w:tab/>
        <w:t>Mọi vương quốc của thế gian này sẽ tan nát ra từng mảnh. Đức Chúa Jêsus Christ sẽ cai trị và thống trị. Đúng thế. Vì thế có...</w:t>
      </w:r>
    </w:p>
    <w:p>
      <w:pPr>
        <w:pStyle w:val="Normal"/>
        <w:ind w:left="720" w:hanging="0"/>
        <w:jc w:val="both"/>
        <w:rPr>
          <w:i/>
          <w:i/>
          <w:sz w:val="23"/>
          <w:szCs w:val="23"/>
        </w:rPr>
      </w:pPr>
      <w:r>
        <w:rPr>
          <w:i/>
          <w:sz w:val="23"/>
          <w:szCs w:val="23"/>
        </w:rPr>
        <w:t>Các chỗ đứng khác dường cát lún thôi.</w:t>
      </w:r>
    </w:p>
    <w:p>
      <w:pPr>
        <w:pStyle w:val="Normal"/>
        <w:spacing w:before="0" w:after="60"/>
        <w:ind w:left="720" w:hanging="0"/>
        <w:jc w:val="both"/>
        <w:rPr>
          <w:i/>
          <w:i/>
          <w:sz w:val="23"/>
          <w:szCs w:val="23"/>
        </w:rPr>
      </w:pPr>
      <w:r>
        <w:rPr>
          <w:i/>
          <w:sz w:val="23"/>
          <w:szCs w:val="23"/>
        </w:rPr>
        <w:t>Thật bao nơi kia giống như sa bồi.</w:t>
      </w:r>
    </w:p>
    <w:p>
      <w:pPr>
        <w:pStyle w:val="Normal"/>
        <w:spacing w:before="0" w:after="60"/>
        <w:jc w:val="both"/>
        <w:rPr/>
      </w:pPr>
      <w:r>
        <w:rPr>
          <w:sz w:val="23"/>
          <w:szCs w:val="23"/>
          <w:vertAlign w:val="superscript"/>
        </w:rPr>
        <w:t>25</w:t>
      </w:r>
      <w:r>
        <w:rPr>
          <w:sz w:val="23"/>
          <w:szCs w:val="23"/>
        </w:rPr>
        <w:tab/>
        <w:t>Và ồ, giờ này tôi thật mong muốn chúng ta bắt đầu đi vào khoảng một đợt nhóm dạy 3 tháng, để anh chị em có thể hiểu được Sách Khải huyền và gắn liền nó với Đa-ni-ên, khải tượng lớn.</w:t>
      </w:r>
    </w:p>
    <w:p>
      <w:pPr>
        <w:pStyle w:val="Normal"/>
        <w:spacing w:before="0" w:after="60"/>
        <w:jc w:val="both"/>
        <w:rPr>
          <w:sz w:val="23"/>
          <w:szCs w:val="23"/>
        </w:rPr>
      </w:pPr>
      <w:r>
        <w:rPr>
          <w:sz w:val="23"/>
          <w:szCs w:val="23"/>
        </w:rPr>
        <w:tab/>
        <w:t>Bao nhiêu anh chị em đã ở lại bầy nhỏ ở đây, mà còn nhớ khi tôi lập bản đồ ngang qua đây? Tôi biết Anh Head, và có nhiều anh em chúng ta ở đây khi họ lập bản đồ.</w:t>
      </w:r>
    </w:p>
    <w:p>
      <w:pPr>
        <w:pStyle w:val="Normal"/>
        <w:spacing w:before="0" w:after="60"/>
        <w:jc w:val="both"/>
        <w:rPr/>
      </w:pPr>
      <w:r>
        <w:rPr>
          <w:sz w:val="23"/>
          <w:szCs w:val="23"/>
        </w:rPr>
        <w:tab/>
        <w:t>Sách Khải huyền như thế nào, cách Nó được làm nên, và Đa-ni-ên gắn chặt với Nó. Ê-sai gắn chặn với Nó. Hết thảy Cựu ước gắn liền với Nó. Nó là Sách của sự Khải thị về Đức Chúa Jêsus Christ (Hiểu không? Quyển Sách của sự Khải thị về Đức Chúa Jêsus Christ.</w:t>
      </w:r>
    </w:p>
    <w:p>
      <w:pPr>
        <w:pStyle w:val="Normal"/>
        <w:spacing w:before="0" w:after="60"/>
        <w:jc w:val="both"/>
        <w:rPr>
          <w:sz w:val="23"/>
          <w:szCs w:val="23"/>
        </w:rPr>
      </w:pPr>
      <w:r>
        <w:rPr>
          <w:sz w:val="23"/>
          <w:szCs w:val="23"/>
        </w:rPr>
        <w:tab/>
        <w:t>Và rồi, ở trong đó có 7 Hội thánh, 7 Tai vạ, 7 Ấn, 7 Tiếng Kèn. Này, một Tiếng Kèn tượng trưng cho chiến tranh, một Ấn, một sự bí mật mở ra; Và một Tai vạ là những gì đi theo sau mỗi cuộc chiến tranh.</w:t>
      </w:r>
    </w:p>
    <w:p>
      <w:pPr>
        <w:pStyle w:val="Normal"/>
        <w:spacing w:before="0" w:after="60"/>
        <w:jc w:val="both"/>
        <w:rPr/>
      </w:pPr>
      <w:r>
        <w:rPr>
          <w:sz w:val="23"/>
          <w:szCs w:val="23"/>
        </w:rPr>
        <w:tab/>
        <w:t>Và bởi sự giúp đỡ của Đức Chúa Trời, và với quyển sách lịch sử, tôi có thể chứng minh với anh em rằng chúng ta đang sống ở Tiếng Kèn thứ 7, vì Tai vạ thứ 7, và Ấn thứ 7 được mở ra, và 7 Bát được đổ ra.</w:t>
      </w:r>
    </w:p>
    <w:p>
      <w:pPr>
        <w:pStyle w:val="Normal"/>
        <w:spacing w:before="0" w:after="60"/>
        <w:jc w:val="both"/>
        <w:rPr>
          <w:sz w:val="23"/>
          <w:szCs w:val="23"/>
        </w:rPr>
      </w:pPr>
      <w:r>
        <w:rPr>
          <w:sz w:val="23"/>
          <w:szCs w:val="23"/>
          <w:vertAlign w:val="superscript"/>
        </w:rPr>
        <w:t>30</w:t>
      </w:r>
      <w:r>
        <w:rPr>
          <w:sz w:val="23"/>
          <w:szCs w:val="23"/>
        </w:rPr>
        <w:tab/>
        <w:t>Khi Tiếng Kèn thứ 6 vang lên... Chúng ta sẽ có lẽ tiếp tục sự đóng ấn vào tối Thứ Sáu. Khi Thế Chiến thứ Nhất, ồ, Tiếng Kèn thứ 6 đó vang lên theo -- chính xác theo đúng thì giờ Đức Chúa Trời phán về nó, một cách chính xác, về mặt địa lý, theo sau ấn trước điều đó. Và khi sự mầu nhiệm đã được bày tỏ ở trong đó, vì phép báp-têm bằng Đức Thánh Linh, và nhiều người lúc đó, cách Hội thánh không tiến lên; Và những người mà đang hành động khước từ bước đi trong Ánh sáng, và đi lui; Rồi tai vạ được mở ra vào lúc đó, và tuôn đổ ra trên trái đất, mà đã bị bệnh cúm, đã giết chết hết thảy nhiều người như nó đã có, hàng ngàn lần ngàn...</w:t>
      </w:r>
    </w:p>
    <w:p>
      <w:pPr>
        <w:pStyle w:val="Normal"/>
        <w:spacing w:before="0" w:after="60"/>
        <w:jc w:val="both"/>
        <w:rPr>
          <w:sz w:val="23"/>
          <w:szCs w:val="23"/>
        </w:rPr>
      </w:pPr>
      <w:r>
        <w:rPr>
          <w:sz w:val="23"/>
          <w:szCs w:val="23"/>
        </w:rPr>
        <w:tab/>
        <w:t>Rồi đến Thời đại Cuối cùng này mà chúng ta sống ở đây... Cứ đến và nghe những gì Chúa phải nói về điều đó trong Lời Ngài. Vậy thì, điều đó không phải sự bịa đặt của tôi. Tôi chỉ là đọc nó giống như một tờ báo đúng từ Lời của Đức Chúa Trời mà ra. Vì thế đây là sự bày tỏ trực tiếp của Ngài với Hội thánh, với Hội thánh: Sự khải thị của Đức Chúa Jêsus Christ với Hội thánh.</w:t>
      </w:r>
    </w:p>
    <w:p>
      <w:pPr>
        <w:pStyle w:val="Normal"/>
        <w:spacing w:before="0" w:after="60"/>
        <w:jc w:val="both"/>
        <w:rPr/>
      </w:pPr>
      <w:r>
        <w:rPr>
          <w:sz w:val="23"/>
          <w:szCs w:val="23"/>
          <w:vertAlign w:val="superscript"/>
        </w:rPr>
        <w:t>32</w:t>
      </w:r>
      <w:r>
        <w:rPr>
          <w:sz w:val="23"/>
          <w:szCs w:val="23"/>
        </w:rPr>
        <w:tab/>
        <w:t>Bây giờ, trước khi chúng ta nói với Ngài, hay nói về Bản viết của Ngài, chúng ta hãy cúi đầu và thưa với Ngài chốc lát bằng lời cầu nguyện.</w:t>
      </w:r>
    </w:p>
    <w:p>
      <w:pPr>
        <w:pStyle w:val="Normal"/>
        <w:spacing w:before="0" w:after="60"/>
        <w:jc w:val="both"/>
        <w:rPr>
          <w:sz w:val="23"/>
          <w:szCs w:val="23"/>
        </w:rPr>
      </w:pPr>
      <w:r>
        <w:rPr>
          <w:sz w:val="23"/>
          <w:szCs w:val="23"/>
        </w:rPr>
        <w:tab/>
        <w:t>Kính lạy Cha Thiên thượng từ ái của chúng con, khi chúng con cung kính cúi đầu tới bụi đất, từ khi chúng con được lấy lên và sẽ trở lại ngày nào đó nếu Ngài chậm trễ, chúng con cúi đầu khiêm nhường cầu xin Ngài sẽ ở gần chúng con tối nay, ban phước cho chúng con. Con có thể lật những trang Kinh thánh này, nhưng không có người nào có thể mở Quyển Sách này hay tháo các Ấn.Và có Lời chép ở Đây, “Kẻ nào thêm hay bớt một Lời của Sách Sự sống, tai vạ của Đức Chúa Trời sẽ đổ trên người đó.”</w:t>
      </w:r>
    </w:p>
    <w:p>
      <w:pPr>
        <w:pStyle w:val="Normal"/>
        <w:spacing w:before="0" w:after="60"/>
        <w:jc w:val="both"/>
        <w:rPr>
          <w:sz w:val="23"/>
          <w:szCs w:val="23"/>
        </w:rPr>
      </w:pPr>
      <w:r>
        <w:rPr>
          <w:sz w:val="23"/>
          <w:szCs w:val="23"/>
        </w:rPr>
        <w:tab/>
        <w:t>Cha ôi, nhận biết như những người nam người nữ hay chết đang ngồi ở đây tối nay, biết rằng chúng con là một dân được trói buộc đời đời, Đức Chúa Trời ôi, xin Đức Thánh Linh đến, Đấng Tác Giả của Kinh thánh này, và mở ra những trang sách này cho chúng con. Xin cho đầy tớ hèn mọn vô ích của Ngài giảng như một người sắp chết với những người đang hấp hối, dường như đây sẽ là Buổi nhóm cuối cùng con từng có phía bên này của sự vĩnh cửu, tối hôm qua chúng con đã nhóm lại với nhau. Nguyện xin mỗi tín đồ hành động tối nay dường như đây là bài giảng cuối cùng của họ mà họ được nghe. Chúa ôi, xin cất đi hết những ý nghĩ điên rồ. Xin làm cho chúng con thành thật, biết rằng chúng con phải trả lời vào ngày phán xét của Đức Chúa Trời ngày nào đó. Và thái độ của chúng con hướng về Ngài và Lời Ngài giờ này, sẽ quyết định nơi đến đời đời của chúng con.</w:t>
      </w:r>
    </w:p>
    <w:p>
      <w:pPr>
        <w:pStyle w:val="Normal"/>
        <w:spacing w:before="0" w:after="60"/>
        <w:jc w:val="both"/>
        <w:rPr/>
      </w:pPr>
      <w:r>
        <w:rPr>
          <w:sz w:val="23"/>
          <w:szCs w:val="23"/>
        </w:rPr>
        <w:tab/>
        <w:t xml:space="preserve">Vậy Cha ôi, với tấm lòng run rẩy, chúng con đến với Ngài, và cầu xin: Xin cho Chúa Jêsus trong hình thức của Đức Thánh Linh lấy Lời của Đức Chúa Trời tối nay, và ban Nó cho mọi lòng, như chúng con có nhu cầu. Vì chúng con cầu xin trong Danh Ngài. A-men! </w:t>
      </w:r>
    </w:p>
    <w:p>
      <w:pPr>
        <w:pStyle w:val="Normal"/>
        <w:spacing w:before="0" w:after="60"/>
        <w:jc w:val="both"/>
        <w:rPr/>
      </w:pPr>
      <w:r>
        <w:rPr>
          <w:sz w:val="23"/>
          <w:szCs w:val="23"/>
          <w:vertAlign w:val="superscript"/>
        </w:rPr>
        <w:t>36</w:t>
      </w:r>
      <w:r>
        <w:rPr>
          <w:sz w:val="23"/>
          <w:szCs w:val="23"/>
        </w:rPr>
        <w:tab/>
        <w:t>Có lẽ dường như là điều lạ với tôi trong chốc lát này, về việc cố gắng bắt đầu mở ra một chủ đề để dạy dỗ. Bởi vì nó luôn luôn là về sự Chữa lành Thiêng liêng [bằng phép lạ] trong vài năm vừa qua, và rồi không phải dựa trên Lời tiên tri, không chút nào, và sau đó đi ngay vào hàng người xin cầu nguyện chữa lành.</w:t>
      </w:r>
    </w:p>
    <w:p>
      <w:pPr>
        <w:pStyle w:val="Normal"/>
        <w:spacing w:before="0" w:after="60"/>
        <w:jc w:val="both"/>
        <w:rPr>
          <w:sz w:val="23"/>
          <w:szCs w:val="23"/>
        </w:rPr>
      </w:pPr>
      <w:r>
        <w:rPr>
          <w:sz w:val="23"/>
          <w:szCs w:val="23"/>
        </w:rPr>
        <w:tab/>
        <w:t>Nhưng bây giờ, tối nay chúng ta muốn đến với nền tảng của Sách mà chúng ta đang cầu xin Đức Chúa Trời mở ra cho chúng ta; Đó là Sách về Sự Khải thị của Đức Chúa Jêsus Christ.</w:t>
      </w:r>
    </w:p>
    <w:p>
      <w:pPr>
        <w:pStyle w:val="Normal"/>
        <w:spacing w:before="0" w:after="60"/>
        <w:jc w:val="both"/>
        <w:rPr/>
      </w:pPr>
      <w:r>
        <w:rPr>
          <w:sz w:val="23"/>
          <w:szCs w:val="23"/>
          <w:vertAlign w:val="superscript"/>
        </w:rPr>
        <w:t>38</w:t>
      </w:r>
      <w:r>
        <w:rPr>
          <w:sz w:val="23"/>
          <w:szCs w:val="23"/>
        </w:rPr>
        <w:tab/>
        <w:t>Quyển Sách này được viết khoảng 96 năm sau Công Nguyên (A.D.), theo các trước giả, và chính là Giăng người được Chúa yêu.</w:t>
      </w:r>
    </w:p>
    <w:p>
      <w:pPr>
        <w:pStyle w:val="Normal"/>
        <w:spacing w:before="0" w:after="60"/>
        <w:jc w:val="both"/>
        <w:rPr/>
      </w:pPr>
      <w:r>
        <w:rPr>
          <w:sz w:val="23"/>
          <w:szCs w:val="23"/>
        </w:rPr>
        <w:tab/>
        <w:t>Ông đã có khải tượng này trên đảo Bát-mô, một đảo ở Biển Á Châu,khoảng 15 dặm, hay gần như thế, trong chu vi đó, một nơi 2 được đầy đá và rắn, và đại loại như vậy; Nơi mà dân La-mã trước đây thường gọi là một thành lũy, như chúng ta có ngày hôm nay, một nơi lưu đày những tù nhân mà chính quyền không thể kiểm soát. Sách này được chép bởi người cuối cùng của các Sứ đồ của Đức Chúa Jêsus Christ chúng ta, được tin là người được Chúa yêu mà đã dựa trên ngực Ngài sau khi Chúa sống lại, và Ngài Phán, “</w:t>
      </w:r>
      <w:r>
        <w:rPr>
          <w:b/>
          <w:sz w:val="23"/>
          <w:szCs w:val="23"/>
        </w:rPr>
        <w:t>Nếu Ta muốn người cứ ở cho tới khi Ta đến, thì can hệ gì với ngươi? Còn ngươi, hãy theo Ta.</w:t>
      </w:r>
      <w:r>
        <w:rPr>
          <w:sz w:val="23"/>
          <w:szCs w:val="23"/>
        </w:rPr>
        <w:t>” Giăng đã chết như một người già. Mỗi người trong các thánh tử vì đạo đã đóng ấn lời làm chứng của họ bằng chính huyết của mình.</w:t>
      </w:r>
    </w:p>
    <w:p>
      <w:pPr>
        <w:pStyle w:val="Normal"/>
        <w:spacing w:before="0" w:after="60"/>
        <w:jc w:val="both"/>
        <w:rPr>
          <w:sz w:val="23"/>
          <w:szCs w:val="23"/>
        </w:rPr>
      </w:pPr>
      <w:r>
        <w:rPr>
          <w:sz w:val="23"/>
          <w:szCs w:val="23"/>
          <w:vertAlign w:val="superscript"/>
        </w:rPr>
        <w:t>41</w:t>
      </w:r>
      <w:r>
        <w:rPr>
          <w:sz w:val="23"/>
          <w:szCs w:val="23"/>
        </w:rPr>
        <w:tab/>
        <w:t>Giăng, số phận của ông đã chịu đựng như thế này. Ông đã bị bắt và bị đun sôi trong vạc dầu trong 24 giờ, trong mỡ đun sôi nóng bỏng, mà không bị tổn hại chút nào đến với ông. Và họ đã đày ông ra đảo, như người tầm thường đã tin đó là phù thủy. Họ nói, “Ông đã bỏ bùa mê dầu mỡ để nó không đốt cháy ông.” Dĩ nhiên, đó là quyền năng của Đức Chúa Trời, để... Anh em không thể đun sôi Đức Thánh Linh ra hết một người. Vì thế họ cố đun sôi Thánh Linh ra khỏi ông, nhưng Đức Chúa Trời không cho phép điều đó. Ngài có một công tác cho ông làm. Cho tới khi Đức Chúa Trời đã hoàn tất với người của Ngài, không có gì trong thế gian có thể khuấy nhiễu người ấy. Chỉ thế thôi.</w:t>
      </w:r>
    </w:p>
    <w:p>
      <w:pPr>
        <w:pStyle w:val="Normal"/>
        <w:spacing w:before="0" w:after="60"/>
        <w:jc w:val="both"/>
        <w:rPr>
          <w:sz w:val="23"/>
          <w:szCs w:val="23"/>
        </w:rPr>
      </w:pPr>
      <w:r>
        <w:rPr>
          <w:sz w:val="23"/>
          <w:szCs w:val="23"/>
          <w:vertAlign w:val="superscript"/>
        </w:rPr>
        <w:t>42</w:t>
      </w:r>
      <w:r>
        <w:rPr>
          <w:sz w:val="23"/>
          <w:szCs w:val="23"/>
        </w:rPr>
        <w:tab/>
        <w:t>Bây giờ, Giăng đã già, ông... Các sử gia kể rằng ông được mang đến - đến Nhà thờ để giảng. Và ông đã quá già, điều duy nhất ông có thể nói, là “Hỡi các con cái bé mọn, hãy yêu thương nhau.”</w:t>
      </w:r>
    </w:p>
    <w:p>
      <w:pPr>
        <w:pStyle w:val="Normal"/>
        <w:spacing w:before="0" w:after="60"/>
        <w:jc w:val="both"/>
        <w:rPr>
          <w:sz w:val="23"/>
          <w:szCs w:val="23"/>
        </w:rPr>
      </w:pPr>
      <w:r>
        <w:rPr>
          <w:sz w:val="23"/>
          <w:szCs w:val="23"/>
        </w:rPr>
        <w:tab/>
        <w:t>Tôi nói với anh em đó là một điều rất tốt để giảng. “Hỡi các con cái bé mọn, hãy yêu thương nhau.” Như tôi càng già hơn trong chức vụ hiện giờ, và... trong 21 năm đầu của tôi. Tôi nghĩ, suốt thời gian tôi hầu việc, điều này... Tôi càng nghĩ về Chúa Jêsus, tôi càng bắt đầu tìm thấy rằng chính tình yêu thương phủ lấp mọi sự, tình yêu của Đức Chúa Trời, tuôn đổ vào lòng chúng ta bởi Đức Thánh Linh.</w:t>
      </w:r>
    </w:p>
    <w:p>
      <w:pPr>
        <w:pStyle w:val="Normal"/>
        <w:spacing w:before="0" w:after="60"/>
        <w:jc w:val="both"/>
        <w:rPr>
          <w:sz w:val="23"/>
          <w:szCs w:val="23"/>
        </w:rPr>
      </w:pPr>
      <w:r>
        <w:rPr>
          <w:sz w:val="23"/>
          <w:szCs w:val="23"/>
          <w:vertAlign w:val="superscript"/>
        </w:rPr>
        <w:t>44</w:t>
      </w:r>
      <w:r>
        <w:rPr>
          <w:sz w:val="23"/>
          <w:szCs w:val="23"/>
        </w:rPr>
        <w:tab/>
        <w:t>Bây giờ, chúng ta sẽ chỉ đọc vài câu ở đây để bắt đầu, và rồi chúng ta sẽ đi ngay vào sự dạy dỗ về Hội thánh. Sau đó cố gắng mang nó tới một chỗ, nếu Chúa muốn, trong nhiều thì giờ mà tôi có, và đưa nó đến chỗ chúng ta có thể đi vào tới nơi mà chúng ta có thể lấy ra Dấu Hiệu Của Con Thú, trong tối mai.</w:t>
      </w:r>
    </w:p>
    <w:p>
      <w:pPr>
        <w:pStyle w:val="Normal"/>
        <w:spacing w:before="0" w:after="60"/>
        <w:jc w:val="both"/>
        <w:rPr>
          <w:sz w:val="23"/>
          <w:szCs w:val="23"/>
        </w:rPr>
      </w:pPr>
      <w:r>
        <w:rPr>
          <w:sz w:val="23"/>
          <w:szCs w:val="23"/>
        </w:rPr>
        <w:tab/>
        <w:t>Giờ này, điều này là dành cho Hội thánh. Bây giờ, tôi sẽ cố gắng đưa ra, ít nhất, Hội thánh Ê-phê-sô, Hội thánh đầu tiên, và Hội thánh cuối cùng mà chúng ta đang sống hiện nay, Hội thánh Lao-đi-xê, bây giờ.</w:t>
      </w:r>
    </w:p>
    <w:p>
      <w:pPr>
        <w:pStyle w:val="Normal"/>
        <w:spacing w:before="0" w:after="60"/>
        <w:ind w:left="720" w:hanging="0"/>
        <w:jc w:val="both"/>
        <w:rPr/>
      </w:pPr>
      <w:r>
        <w:rPr>
          <w:b/>
          <w:sz w:val="23"/>
          <w:szCs w:val="23"/>
        </w:rPr>
        <w:t xml:space="preserve">Sự Mặc thị của Đức Chúa Jêsus Christ mà Đức Chúa Trời đã ban cho Ngài đặng đem tỏ ra cùng tôi tớ Ngài những điều kíp phải xảy đến, thì Ngài đã sai Thiên sứ đến tỏ những điều đó cho Giăng, tôi tớ Ngài. </w:t>
      </w:r>
      <w:bookmarkStart w:id="0" w:name="Kh_1_2"/>
    </w:p>
    <w:p>
      <w:pPr>
        <w:pStyle w:val="Normal"/>
        <w:spacing w:before="0" w:after="60"/>
        <w:jc w:val="both"/>
        <w:rPr/>
      </w:pPr>
      <w:r>
        <w:rPr>
          <w:sz w:val="23"/>
          <w:szCs w:val="23"/>
        </w:rPr>
        <w:tab/>
        <w:t>Lời Kinh thánh ban cho chúng ta một sự khởi đầu ở đây. Nó là Sự mặc thị... Hay từ “khải thị” có nghĩa là điều gì đó được bày tỏ.” Sự Khải thị của Đức Chúa Jêsus Christ, được ban cho Giăng, và một Thiên sứ được sai đến để rao truyền hay biểu lộ về điều đó.</w:t>
      </w:r>
    </w:p>
    <w:p>
      <w:pPr>
        <w:pStyle w:val="Normal"/>
        <w:spacing w:before="0" w:after="60"/>
        <w:ind w:left="720" w:hanging="0"/>
        <w:jc w:val="both"/>
        <w:rPr>
          <w:sz w:val="23"/>
          <w:szCs w:val="23"/>
        </w:rPr>
      </w:pPr>
      <w:bookmarkEnd w:id="0"/>
      <w:r>
        <w:rPr>
          <w:b/>
          <w:sz w:val="23"/>
          <w:szCs w:val="23"/>
        </w:rPr>
        <w:t>Là kẻ đã rao truyền Lời Đức Chúa Trời và chứng cớ của Đức Chúa Jêsus Christ, về mọi điều mình đã thấy. Phước cho kẻ đọc</w:t>
      </w:r>
      <w:r>
        <w:rPr>
          <w:sz w:val="23"/>
          <w:szCs w:val="23"/>
        </w:rPr>
        <w:t>...</w:t>
      </w:r>
    </w:p>
    <w:p>
      <w:pPr>
        <w:pStyle w:val="Normal"/>
        <w:spacing w:before="0" w:after="60"/>
        <w:jc w:val="both"/>
        <w:rPr>
          <w:sz w:val="23"/>
          <w:szCs w:val="23"/>
        </w:rPr>
      </w:pPr>
      <w:r>
        <w:rPr>
          <w:sz w:val="23"/>
          <w:szCs w:val="23"/>
        </w:rPr>
        <w:tab/>
        <w:t>Bao nhiêu anh chị em muốn được phước? [Hội chúng nói, “A-men!” - Biên tập] Thế thì hãy đọc Nó. Xem đấy, “Phước cho kẻ đọc.”</w:t>
      </w:r>
    </w:p>
    <w:p>
      <w:pPr>
        <w:pStyle w:val="Normal"/>
        <w:spacing w:before="0" w:after="60"/>
        <w:ind w:left="720" w:hanging="0"/>
        <w:jc w:val="both"/>
        <w:rPr/>
      </w:pPr>
      <w:r>
        <w:rPr>
          <w:b/>
          <w:sz w:val="23"/>
          <w:szCs w:val="23"/>
        </w:rPr>
        <w:t>Phước cho kẻ đọc cùng những kẻ nghe Lời tiên tri này, và giữ theo điều đã viết ra đây. Vì thì giờ đã gần rồi</w:t>
      </w:r>
      <w:r>
        <w:rPr>
          <w:sz w:val="23"/>
          <w:szCs w:val="23"/>
        </w:rPr>
        <w:t>.</w:t>
      </w:r>
    </w:p>
    <w:p>
      <w:pPr>
        <w:pStyle w:val="Normal"/>
        <w:spacing w:before="0" w:after="60"/>
        <w:jc w:val="both"/>
        <w:rPr/>
      </w:pPr>
      <w:r>
        <w:rPr>
          <w:sz w:val="23"/>
          <w:szCs w:val="23"/>
        </w:rPr>
        <w:tab/>
        <w:t>Nói cách khác, không phải thì giờ đã gần rồi, nhưng thì giờ đã gần khi họ thấy Lời này được hoàn tất, giống như một sự Khải thị hoàn tất.</w:t>
      </w:r>
    </w:p>
    <w:p>
      <w:pPr>
        <w:pStyle w:val="Normal"/>
        <w:spacing w:before="0" w:after="60"/>
        <w:jc w:val="both"/>
        <w:rPr/>
      </w:pPr>
      <w:r>
        <w:rPr>
          <w:sz w:val="23"/>
          <w:szCs w:val="23"/>
          <w:vertAlign w:val="superscript"/>
        </w:rPr>
        <w:t>49</w:t>
      </w:r>
      <w:r>
        <w:rPr>
          <w:sz w:val="23"/>
          <w:szCs w:val="23"/>
        </w:rPr>
        <w:tab/>
        <w:t xml:space="preserve">Khi Đức Chúa Trời khởi sự, giống như một nghệ sĩ vẽ một bức tranh về điều gì đó, Ngài bắt đầu điền vào các phần của Ngài. Anh em có thể bắt đầu thấy nó thành hình. Khi anh em bắt đầu lúc bắt đầu của Sách Khải huyền, anh em thấy Đức Chúa Jêsus Christ bắt đầu đến trong bức tranh. Và ở phần cuối của nó, anh em thấy Ngài hoàn tất, sắp đặt Hội thánh của Ngài, vinh hiển. Hết thảy những ngày tội lỗi buồn bực, thử thách đã qua, và Đấng Christ ngự trị với Hội thánh Ngài trong Thiên đàng vinh hiển trên cao. </w:t>
      </w:r>
    </w:p>
    <w:p>
      <w:pPr>
        <w:pStyle w:val="Normal"/>
        <w:spacing w:before="0" w:after="60"/>
        <w:jc w:val="both"/>
        <w:rPr>
          <w:sz w:val="23"/>
          <w:szCs w:val="23"/>
        </w:rPr>
      </w:pPr>
      <w:r>
        <w:rPr>
          <w:sz w:val="23"/>
          <w:szCs w:val="23"/>
          <w:vertAlign w:val="superscript"/>
        </w:rPr>
        <w:t>50</w:t>
      </w:r>
      <w:r>
        <w:rPr>
          <w:sz w:val="23"/>
          <w:szCs w:val="23"/>
        </w:rPr>
        <w:tab/>
        <w:t>Được rồi, câu thứ 4. Hãy nghe. “Giăng gởi cho các Hội thánh...” Vậy thì đây là Giăng đang nói. Trước tiên, là Đức Chúa Trời giới thiệu Sự Khải thị của Đức Chúa Jêsus Christ. Thứ 2:</w:t>
      </w:r>
    </w:p>
    <w:p>
      <w:pPr>
        <w:pStyle w:val="Normal"/>
        <w:spacing w:before="0" w:after="60"/>
        <w:ind w:left="720" w:hanging="0"/>
        <w:jc w:val="both"/>
        <w:rPr>
          <w:sz w:val="23"/>
          <w:szCs w:val="23"/>
        </w:rPr>
      </w:pPr>
      <w:r>
        <w:rPr>
          <w:b/>
          <w:sz w:val="23"/>
          <w:szCs w:val="23"/>
        </w:rPr>
        <w:t>Giăng gởi cho 7 Hội thánh ở xứ A-si: Nguyền xin ân điển và sự bình an ban cho anh em từ nơi ĐẤNG HIỆN CÓ, ĐÃ CÓ, VÀ CÒN ĐẾN, cùng từ nơi 7 Thần Linh trước Ngôi Ngài.</w:t>
      </w:r>
      <w:bookmarkStart w:id="1" w:name="Kh_1_5"/>
      <w:r>
        <w:rPr>
          <w:b/>
          <w:sz w:val="23"/>
          <w:szCs w:val="23"/>
        </w:rPr>
        <w:t>..</w:t>
      </w:r>
    </w:p>
    <w:p>
      <w:pPr>
        <w:pStyle w:val="Normal"/>
        <w:spacing w:before="0" w:after="60"/>
        <w:jc w:val="both"/>
        <w:rPr/>
      </w:pPr>
      <w:r>
        <w:rPr>
          <w:sz w:val="23"/>
          <w:szCs w:val="23"/>
          <w:vertAlign w:val="superscript"/>
        </w:rPr>
        <w:t>51</w:t>
      </w:r>
      <w:r>
        <w:rPr>
          <w:sz w:val="23"/>
          <w:szCs w:val="23"/>
        </w:rPr>
        <w:tab/>
        <w:t>Ồ, nếu chúng ta thật sự có một cái bảng đen ở đây giờ này để vẽ ra một... Hiểu không?</w:t>
      </w:r>
    </w:p>
    <w:p>
      <w:pPr>
        <w:pStyle w:val="Normal"/>
        <w:spacing w:before="0" w:after="60"/>
        <w:ind w:firstLine="567"/>
        <w:jc w:val="both"/>
        <w:rPr/>
      </w:pPr>
      <w:r>
        <w:rPr>
          <w:sz w:val="23"/>
          <w:szCs w:val="23"/>
        </w:rPr>
        <w:t>“</w:t>
      </w:r>
      <w:r>
        <w:rPr>
          <w:sz w:val="23"/>
          <w:szCs w:val="23"/>
        </w:rPr>
        <w:t xml:space="preserve">7 Thần Linh ở trước Đức Chúa Trời...” </w:t>
      </w:r>
    </w:p>
    <w:p>
      <w:pPr>
        <w:pStyle w:val="Normal"/>
        <w:spacing w:before="0" w:after="60"/>
        <w:jc w:val="both"/>
        <w:rPr>
          <w:sz w:val="23"/>
          <w:szCs w:val="23"/>
        </w:rPr>
      </w:pPr>
      <w:r>
        <w:rPr>
          <w:sz w:val="23"/>
          <w:szCs w:val="23"/>
        </w:rPr>
        <w:tab/>
        <w:t xml:space="preserve">Nào, để tiết kiệm thời gian một chút, và tin rằng..., biết rằng tôi sẽ không trích dẫn sai lầm chút nào, vì không có gì trên đời... Nếu anh em có một chút nghi ngờ về điều đó, ghi xuống và hỏi tôi, và tôi sẽ đưa ra cho anh chị em câu Kinh thánh về điều đó. Còn bây giờ, vì chúng ta phải vội vàng đi vào điều này, vì thì giờ eo hẹp. </w:t>
      </w:r>
    </w:p>
    <w:p>
      <w:pPr>
        <w:pStyle w:val="Normal"/>
        <w:spacing w:before="0" w:after="60"/>
        <w:jc w:val="both"/>
        <w:rPr/>
      </w:pPr>
      <w:r>
        <w:rPr>
          <w:sz w:val="23"/>
          <w:szCs w:val="23"/>
          <w:vertAlign w:val="superscript"/>
        </w:rPr>
        <w:t>53</w:t>
      </w:r>
      <w:r>
        <w:rPr>
          <w:sz w:val="23"/>
          <w:szCs w:val="23"/>
        </w:rPr>
        <w:tab/>
        <w:t>Nào, “7 Thần Linh ở trước Đức Chúa Trời.” 7 Thần Linh này tượng trưng cho 7 Thần Linh sẽ được sai đi cho 7 Thời đại Hội thánh: “7 Thần Linh trước Đức Chúa Trời.” Chúng ta có thể rút ra từ Cựu ước và lấy nó ra ở đó, nếu chúng ta có thời gian.</w:t>
      </w:r>
    </w:p>
    <w:p>
      <w:pPr>
        <w:pStyle w:val="Normal"/>
        <w:spacing w:before="0" w:after="60"/>
        <w:ind w:left="720" w:hanging="0"/>
        <w:jc w:val="both"/>
        <w:rPr/>
      </w:pPr>
      <w:bookmarkEnd w:id="1"/>
      <w:r>
        <w:rPr>
          <w:b/>
          <w:sz w:val="23"/>
          <w:szCs w:val="23"/>
        </w:rPr>
        <w:t xml:space="preserve">Lại từ nơi Đức Chúa Jêsus Christ là Đấng làm chứng thành tín, sinh đầu nhứt từ trong kẻ chết và làm Chúa của các Vua trong thế gian! Đấng yêu thương chúng ta, đã lấy huyết mình rửa sạch tội lỗi chúng ta... </w:t>
      </w:r>
    </w:p>
    <w:p>
      <w:pPr>
        <w:pStyle w:val="Normal"/>
        <w:spacing w:before="0" w:after="60"/>
        <w:ind w:firstLine="720"/>
        <w:jc w:val="both"/>
        <w:rPr>
          <w:sz w:val="23"/>
          <w:szCs w:val="23"/>
        </w:rPr>
      </w:pPr>
      <w:r>
        <w:rPr>
          <w:sz w:val="23"/>
          <w:szCs w:val="23"/>
        </w:rPr>
        <w:t xml:space="preserve">Chao ôi, cứ nhìn xem Giăng bị kích động lên ở đó, khi ông nhìn thấy. Ông cứ nói. Ông nói: </w:t>
      </w:r>
    </w:p>
    <w:p>
      <w:pPr>
        <w:pStyle w:val="Normal"/>
        <w:spacing w:before="0" w:after="60"/>
        <w:ind w:left="720" w:hanging="0"/>
        <w:jc w:val="both"/>
        <w:rPr>
          <w:b/>
          <w:b/>
          <w:sz w:val="23"/>
          <w:szCs w:val="23"/>
        </w:rPr>
      </w:pPr>
      <w:r>
        <w:rPr>
          <w:b/>
          <w:sz w:val="23"/>
          <w:szCs w:val="23"/>
        </w:rPr>
        <w:t>Đấng yêu thương chúng ta, đã lấy huyết mình rửa sạch tội lỗi chúng ta, và làm cho chúng ta nên Nước Ngài, nên Thầy tế lễ của Đức Chúa Trời là Cha Ngài, đáng được sự vinh hiển và quyền năng đời đời vô cùng! A-men</w:t>
      </w:r>
      <w:bookmarkStart w:id="2" w:name="Kh_1_7"/>
      <w:r>
        <w:rPr>
          <w:sz w:val="23"/>
          <w:szCs w:val="23"/>
        </w:rPr>
        <w:t>!</w:t>
      </w:r>
    </w:p>
    <w:p>
      <w:pPr>
        <w:pStyle w:val="Normal"/>
        <w:spacing w:before="0" w:after="60"/>
        <w:jc w:val="both"/>
        <w:rPr>
          <w:sz w:val="23"/>
          <w:szCs w:val="23"/>
        </w:rPr>
      </w:pPr>
      <w:r>
        <w:rPr>
          <w:sz w:val="23"/>
          <w:szCs w:val="23"/>
        </w:rPr>
        <w:tab/>
      </w:r>
      <w:r>
        <w:rPr>
          <w:b/>
          <w:sz w:val="23"/>
          <w:szCs w:val="23"/>
        </w:rPr>
        <w:t xml:space="preserve">Ngài đã làm cho chúng ta </w:t>
      </w:r>
      <w:r>
        <w:rPr>
          <w:sz w:val="23"/>
          <w:szCs w:val="23"/>
        </w:rPr>
        <w:t>(us*)</w:t>
      </w:r>
      <w:r>
        <w:rPr>
          <w:b/>
          <w:sz w:val="23"/>
          <w:szCs w:val="23"/>
        </w:rPr>
        <w:t xml:space="preserve"> nên các Thầy Tế lễ và các vua của Đức Chúa.” </w:t>
      </w:r>
      <w:r>
        <w:rPr>
          <w:sz w:val="23"/>
          <w:szCs w:val="23"/>
        </w:rPr>
        <w:t xml:space="preserve">[*theo bản KT tiếng Anh] chữ “chúng ta” là số nhiều, không phải “làm cho tôi nên một Thầy Tế lễ và một Vua”, nhưng “làm cho chúng ta,” là Hội thánh. </w:t>
      </w:r>
    </w:p>
    <w:p>
      <w:pPr>
        <w:pStyle w:val="Normal"/>
        <w:spacing w:before="0" w:after="60"/>
        <w:jc w:val="both"/>
        <w:rPr/>
      </w:pPr>
      <w:r>
        <w:rPr>
          <w:sz w:val="23"/>
          <w:szCs w:val="23"/>
        </w:rPr>
        <w:tab/>
        <w:t>Bấy giờ, ông đang giảng cho 7 Hội thánh này, vì đó là 7 Thời đại Hội thánh.</w:t>
      </w:r>
    </w:p>
    <w:p>
      <w:pPr>
        <w:pStyle w:val="Normal"/>
        <w:jc w:val="both"/>
        <w:rPr>
          <w:sz w:val="23"/>
          <w:szCs w:val="23"/>
        </w:rPr>
      </w:pPr>
      <w:r>
        <w:rPr>
          <w:sz w:val="23"/>
          <w:szCs w:val="23"/>
        </w:rPr>
        <w:tab/>
        <w:t>Ông nói, “Đáng được vinh hiển và quyền năng đời đời.”</w:t>
      </w:r>
    </w:p>
    <w:p>
      <w:pPr>
        <w:pStyle w:val="Normal"/>
        <w:spacing w:before="0" w:after="60"/>
        <w:jc w:val="both"/>
        <w:rPr/>
      </w:pPr>
      <w:r>
        <w:rPr>
          <w:sz w:val="23"/>
          <w:szCs w:val="23"/>
        </w:rPr>
        <w:tab/>
        <w:t>“Đã làm cho chúng ta nên các Thầy Tế lễ.” Anh em đã biết Thầy Tế lễ là gì không, chức vụ của người là gì không? Một Thầy Tế lễ là làm của lễ dâng, để cầu thay. Và lật qua trong Hê-bơ-rơ nói rằng chúng ta, Hội thánh, là chức Thầy Tế lễ hoàng gia, một chức Thầy Tế lễ Thánh, một dân thánh,một dân đặc biệt (Hiểu không?), một dân thánh, một dân đặc biệt, chức Thầy Tế lễ hoàng gia, dâng của lễ (Đây này.) dâng những Của lễ Thiêng liêng. Mỗi ông và bà đến với Đức Chúa Trời bước vào trong bức màn.</w:t>
      </w:r>
    </w:p>
    <w:p>
      <w:pPr>
        <w:pStyle w:val="Normal"/>
        <w:spacing w:before="0" w:after="60"/>
        <w:jc w:val="both"/>
        <w:rPr>
          <w:sz w:val="23"/>
          <w:szCs w:val="23"/>
        </w:rPr>
      </w:pPr>
      <w:r>
        <w:rPr>
          <w:sz w:val="23"/>
          <w:szCs w:val="23"/>
          <w:vertAlign w:val="superscript"/>
        </w:rPr>
        <w:t>59</w:t>
      </w:r>
      <w:r>
        <w:rPr>
          <w:sz w:val="23"/>
          <w:szCs w:val="23"/>
        </w:rPr>
        <w:tab/>
        <w:t>Trong Cựu ước, chỉ có... Có một tấm màn giữa nơi thánh và chí thánh. Chỉ có A-rôn, một mình ông, đi vào trong đó mỗi năm 1 lần. Nhưng mọi người nam đã trở nên Thầy Tế lễ có thể có một chút, hay nếm một chút ma-na nguyên thủy mà Môi-se và A-rôn đã nhặt ngày đầu tiên từ trời rơi xuống. Khi họ đi qua sông Giô-đanh...</w:t>
      </w:r>
    </w:p>
    <w:p>
      <w:pPr>
        <w:pStyle w:val="Normal"/>
        <w:spacing w:before="0" w:after="60"/>
        <w:jc w:val="both"/>
        <w:rPr/>
      </w:pPr>
      <w:r>
        <w:rPr>
          <w:sz w:val="23"/>
          <w:szCs w:val="23"/>
        </w:rPr>
        <w:tab/>
        <w:t>Kẻ thù đã bị giết đằng sau họ. Ngày kế tiếp họ đi ra, và khắp nơi trên mặt đất có những bánh nhỏ. Đức Chúa Trời đã mưa nó xuống từ Trời. Họ đã gọi nó là “ma-na” nếm có vị ngọt như mật ong. Dân sự được cho nhặt đủ để ăn trong ngày đó. Nếu họ giữ nó qua đêm, nó bị hư.</w:t>
      </w:r>
    </w:p>
    <w:p>
      <w:pPr>
        <w:pStyle w:val="Normal"/>
        <w:spacing w:before="0" w:after="60"/>
        <w:jc w:val="both"/>
        <w:rPr/>
      </w:pPr>
      <w:r>
        <w:rPr>
          <w:sz w:val="23"/>
          <w:szCs w:val="23"/>
        </w:rPr>
        <w:tab/>
        <w:t>Đức Chúa Trời đã bảo Môi-se và A-rôn đi ra và nhặt nhiều ô-me đầy ma-na, những giỏ lớn, và đem nó vào trong để bên hòm Giao ước, nơi thánh.</w:t>
      </w:r>
    </w:p>
    <w:p>
      <w:pPr>
        <w:pStyle w:val="Normal"/>
        <w:spacing w:before="0" w:after="60"/>
        <w:jc w:val="both"/>
        <w:rPr/>
      </w:pPr>
      <w:r>
        <w:rPr>
          <w:sz w:val="23"/>
          <w:szCs w:val="23"/>
        </w:rPr>
        <w:tab/>
        <w:t>Và ở đó, mà mọi lúc sau thế hệ đó, mọi thế hệ theo sau thế hệ đó, bao lâu mà chứ Thầy Tế lễ của người Lê-vi còn, tôi cho rằng mọi người nam mà được chọn để trở nên Thầy Tế lễ, khi người đó được định trước là Thầy Tế lễ, người đó hoàn toàn có quyền nhận một muỗng ma-na nguyên thủy. Hãy suy nghĩ về điều đó. Thật là một đặc ân mà nhiều người nghĩ họ sẽ có, khi một người biết rằng mình sẽ đến trong chức Thầy Tế lễ.</w:t>
      </w:r>
    </w:p>
    <w:p>
      <w:pPr>
        <w:pStyle w:val="Normal"/>
        <w:spacing w:before="0" w:after="60"/>
        <w:jc w:val="both"/>
        <w:rPr>
          <w:sz w:val="23"/>
          <w:szCs w:val="23"/>
        </w:rPr>
      </w:pPr>
      <w:bookmarkEnd w:id="2"/>
      <w:r>
        <w:rPr>
          <w:sz w:val="23"/>
          <w:szCs w:val="23"/>
        </w:rPr>
        <w:tab/>
        <w:t>Người ấy sẽ có được một muỗng đầy thức ăn siêu nhiên được nướng, được khuấy lên siêu nhiên đến từ Đức Chúa Trời ở trên Trời, đã giữ một cách siêu nhiên.</w:t>
      </w:r>
    </w:p>
    <w:p>
      <w:pPr>
        <w:pStyle w:val="Normal"/>
        <w:spacing w:before="0" w:after="60"/>
        <w:jc w:val="both"/>
        <w:rPr/>
      </w:pPr>
      <w:r>
        <w:rPr>
          <w:sz w:val="23"/>
          <w:szCs w:val="23"/>
        </w:rPr>
        <w:tab/>
        <w:t>Toàn bộ chức vụ là siêu nhiên. Làm sao người ta có thể nói họ là những Cơ-đốc nhân mà chối bỏ sự siêu nhiên? Tôi không biết họ làm điều đó cách nào. Hãy xem. Nhưng một sự siêu nhiên... người ấy đã nuốt sự siêu nhiên, ngay khi người ấy trở nên một Thầy Tế lễ.</w:t>
      </w:r>
    </w:p>
    <w:p>
      <w:pPr>
        <w:pStyle w:val="Normal"/>
        <w:spacing w:before="0" w:after="60"/>
        <w:jc w:val="both"/>
        <w:rPr/>
      </w:pPr>
      <w:r>
        <w:rPr>
          <w:sz w:val="23"/>
          <w:szCs w:val="23"/>
          <w:vertAlign w:val="superscript"/>
        </w:rPr>
        <w:t>64</w:t>
      </w:r>
      <w:r>
        <w:rPr>
          <w:sz w:val="23"/>
          <w:szCs w:val="23"/>
        </w:rPr>
        <w:tab/>
        <w:t>Thật là một hình bóng đẹp đẽ về lúc này, mà mỗi người...Thời đại của họ, họ phải được sanh trong một dòng dõi nào đó, là một người Lê-vi, trước họ trở nên một Thầy Tế lễ; Nhưng bây giờ chính là “kẻ nào muốn, hãy để người ấy đến.” Hiểu không? Ngay khi họ đến, họ phải... Cũng được coi là một sự sanh ra trong đó. Anh chị em phải được sanh lại. Mỗi người nam hay mỗi người nữ được sanh lại trong Thánh Linh của Đức Chúa Trời, có quyền ăn ma-na này trong thời đại này. Ma-na này là Đức Thánh Linh.</w:t>
      </w:r>
    </w:p>
    <w:p>
      <w:pPr>
        <w:pStyle w:val="Normal"/>
        <w:spacing w:before="0" w:after="60"/>
        <w:jc w:val="both"/>
        <w:rPr>
          <w:sz w:val="23"/>
          <w:szCs w:val="23"/>
        </w:rPr>
      </w:pPr>
      <w:r>
        <w:rPr>
          <w:sz w:val="23"/>
          <w:szCs w:val="23"/>
          <w:vertAlign w:val="superscript"/>
        </w:rPr>
        <w:t>65</w:t>
      </w:r>
      <w:r>
        <w:rPr>
          <w:sz w:val="23"/>
          <w:szCs w:val="23"/>
        </w:rPr>
        <w:tab/>
        <w:t>Khi Phi-e-rơ... Sau khi người ta ra khỏi sự hỗn loạn lớn đó, sự hèn nhát ra khỏi họ, và Chúa đã ban phước cho họ, Đức Thánh Linh giáng lâm vào Ngày Lễ Ngũ tuần, họ đi ra ngoài đường phố và bắt đầu la lớn, hành đông giống như những người điên; Vì đến mức mà người ta nghĩ hết thảy họ say rượu. “Này, tôi tự hỏi chúng ta sẽ làm gì về điều đó?” Mỗi người... Ngay cả thế giới sùng đạo lúc ấy cũng nghĩ những người ấy bị say rượu.</w:t>
      </w:r>
    </w:p>
    <w:p>
      <w:pPr>
        <w:pStyle w:val="Normal"/>
        <w:spacing w:before="0" w:after="60"/>
        <w:jc w:val="both"/>
        <w:rPr>
          <w:sz w:val="23"/>
          <w:szCs w:val="23"/>
        </w:rPr>
      </w:pPr>
      <w:r>
        <w:rPr>
          <w:sz w:val="23"/>
          <w:szCs w:val="23"/>
        </w:rPr>
        <w:tab/>
        <w:t>Và nghe này, thưa các bạn Công giáo của tôi, Ma-ry đồng trinh đầy ơn phước đã ở đó với họ lúc ấy. Nếu bà không thể lên Thiên đàng cho tới khi bà đi lên đó và đã nếm được Điều gì đó làm cho bà hành động giống như một người đàn bà say rượu, thì làm sao anh em có được điều gì hơn điều đó? Hiểu không? Nhưng bà đã nhận được Điều gì đó. “120 người với những người đàn bà, Ma-ri Ma-đơ-len và những người đó đã đi ra đường phố, hành động giống như những người say, đi loạng choạng đến nỗi (xin lỗi vì sự diễn đạt) -- Hội thánh giả mạo của thời đó đã nói, “Hãy nhìn họ kìa; Hết thảy họ đều say rượu mới.”</w:t>
      </w:r>
    </w:p>
    <w:p>
      <w:pPr>
        <w:pStyle w:val="Normal"/>
        <w:spacing w:before="0" w:after="60"/>
        <w:jc w:val="both"/>
        <w:rPr/>
      </w:pPr>
      <w:r>
        <w:rPr>
          <w:sz w:val="23"/>
          <w:szCs w:val="23"/>
          <w:vertAlign w:val="superscript"/>
        </w:rPr>
        <w:t>68</w:t>
      </w:r>
      <w:r>
        <w:rPr>
          <w:sz w:val="23"/>
          <w:szCs w:val="23"/>
        </w:rPr>
        <w:tab/>
        <w:t>Đó là những gì Nó đã có. Vậy hãy nghe. Phi-e-rơ đã nói... Rồi họ bắt đầu nói, “Hỡi người Giu-đa, và mọi người ở tại thành Giê-ru-sa-lem, hãy biết rõ điều nầy, và lắng tai nghe lời ta. Những người nầy chẳng phải say như các ngươi ngờ đâu.” Tôi đang nói về Hội thánh Ê-phê-sô ở đây lúc bấy giờ (Hiểu không? Được rồi.), Thời đại Hội thánh đầu tiên.</w:t>
      </w:r>
    </w:p>
    <w:p>
      <w:pPr>
        <w:pStyle w:val="Normal"/>
        <w:spacing w:before="0" w:after="60"/>
        <w:jc w:val="both"/>
        <w:rPr>
          <w:sz w:val="23"/>
          <w:szCs w:val="23"/>
        </w:rPr>
      </w:pPr>
      <w:r>
        <w:rPr>
          <w:sz w:val="23"/>
          <w:szCs w:val="23"/>
        </w:rPr>
        <w:tab/>
        <w:t xml:space="preserve">Ông nói, “Những người nầy chẳng phải say như các ngươi ngờ đâu. Vì bây giờ mới là giờ thứ </w:t>
      </w:r>
      <w:bookmarkStart w:id="3" w:name="OLE_LINK1"/>
      <w:r>
        <w:rPr>
          <w:sz w:val="23"/>
          <w:szCs w:val="23"/>
        </w:rPr>
        <w:t>3 [9 giờ sáng]</w:t>
      </w:r>
      <w:bookmarkEnd w:id="3"/>
      <w:r>
        <w:rPr>
          <w:sz w:val="23"/>
          <w:szCs w:val="23"/>
        </w:rPr>
        <w:t xml:space="preserve"> ban ngày. Các quán rượu ngay cả chưa mở. Đây là giờ thứ 3 [9 giờ sáng] ban ngày.” Ông nói, “Nhưng Ấy là điều đấng tiên tri Giô-ên đã nói tiên tri. Nó đã được chép trong Kinh thánh của các ngươi. Trong Kinh thánh của chính các ngươi điều này được chép, điều này sẽ xảy ra. Ôi chao, các ngươi nên biết điều này, hỡi Giáo sư các người.”</w:t>
      </w:r>
    </w:p>
    <w:p>
      <w:pPr>
        <w:pStyle w:val="Normal"/>
        <w:jc w:val="both"/>
        <w:rPr>
          <w:sz w:val="23"/>
          <w:szCs w:val="23"/>
        </w:rPr>
      </w:pPr>
      <w:r>
        <w:rPr>
          <w:sz w:val="23"/>
          <w:szCs w:val="23"/>
          <w:vertAlign w:val="superscript"/>
        </w:rPr>
        <w:t>69</w:t>
      </w:r>
      <w:r>
        <w:rPr>
          <w:sz w:val="23"/>
          <w:szCs w:val="23"/>
        </w:rPr>
        <w:tab/>
        <w:t>Ồ, có thể nó xảy ra, đúng như Hội thánh được mang vào trong sự bày tỏ đó, và cùng sự biểu hiện như vậy đã hứa cho những ngày Sau rốt, anh em không thể chỉ ngược lại và nói, “Đây là điều đã được nói về à?” Hiểu không? Anh em ở đó đấy. Và thế gian bên ngoài không biết gì về nó; Nó là sự ngu dại đối với họ. Bây giờ, họ nói...</w:t>
      </w:r>
    </w:p>
    <w:p>
      <w:pPr>
        <w:pStyle w:val="Normal"/>
        <w:spacing w:before="0" w:after="60"/>
        <w:jc w:val="both"/>
        <w:rPr>
          <w:sz w:val="23"/>
          <w:szCs w:val="23"/>
        </w:rPr>
      </w:pPr>
      <w:r>
        <w:rPr>
          <w:sz w:val="23"/>
          <w:szCs w:val="23"/>
        </w:rPr>
        <w:tab/>
        <w:t>Ông nói, “Hãy nhìn đây.” Và họ đã nói lúc ấy, khi họ nghe điều này... Ông bảo họ người ta đã đóng đinh Chúa Jêsus như thế nào.Mỗi lần...</w:t>
      </w:r>
    </w:p>
    <w:p>
      <w:pPr>
        <w:pStyle w:val="Normal"/>
        <w:spacing w:before="0" w:after="60"/>
        <w:jc w:val="both"/>
        <w:rPr/>
      </w:pPr>
      <w:r>
        <w:rPr>
          <w:sz w:val="23"/>
          <w:szCs w:val="23"/>
        </w:rPr>
        <w:tab/>
        <w:t>Anh em có thể nhận được sự tha thứ vì đóng đinh Chúa Jêsus. Anh em có thể được tha thứ vì nhận lấy Danh Ngài vô ích. “</w:t>
      </w:r>
      <w:r>
        <w:rPr>
          <w:b/>
          <w:sz w:val="23"/>
          <w:szCs w:val="23"/>
        </w:rPr>
        <w:t xml:space="preserve">Nếu ai nói phạm đến Con người, thì sẽ được tha; Song nếu ai nói phạm đến Đức Thánh Linh, thì dầu đời nầy hay </w:t>
      </w:r>
      <w:r>
        <w:rPr>
          <w:rStyle w:val="Em"/>
          <w:b/>
          <w:sz w:val="23"/>
          <w:szCs w:val="23"/>
        </w:rPr>
        <w:t>đời sau</w:t>
      </w:r>
      <w:r>
        <w:rPr>
          <w:b/>
          <w:sz w:val="23"/>
          <w:szCs w:val="23"/>
        </w:rPr>
        <w:t xml:space="preserve"> cũng sẽ chẳng được tha</w:t>
      </w:r>
      <w:r>
        <w:rPr>
          <w:sz w:val="23"/>
          <w:szCs w:val="23"/>
        </w:rPr>
        <w:t>.” Chúng ta sống trong những ngày Sau rốt; Vậy hãy cẩn thận.Hãy bước đi cách khiêm nhường. Hãy có một sự ăn năn hối lỗi, một tấm lòng khiêm nhường, muốn để cho Đức Thánh Linh dẫn dắt anh chị em. A-men! Được rồi. Ôi chao ơi.</w:t>
      </w:r>
    </w:p>
    <w:p>
      <w:pPr>
        <w:pStyle w:val="Normal"/>
        <w:spacing w:before="0" w:after="60"/>
        <w:jc w:val="both"/>
        <w:rPr/>
      </w:pPr>
      <w:r>
        <w:rPr>
          <w:sz w:val="23"/>
          <w:szCs w:val="23"/>
          <w:vertAlign w:val="superscript"/>
        </w:rPr>
        <w:t>72</w:t>
      </w:r>
      <w:r>
        <w:rPr>
          <w:sz w:val="23"/>
          <w:szCs w:val="23"/>
        </w:rPr>
        <w:tab/>
        <w:t>Họ ở đây, hết thảy họ ở đó, nhiều người hành động giống như... Họ đã là những người hèn nhát vài giờ trước đó, đóng cửa ở trên phòng cao. Nhưng khi Đức Thánh Linh giáng trên họ và đầy dẫy lòng họ, thì họ đi ra ngoài đường phố...Tôi không tưởng tượng được họ... Họ không làm những việc sai trái. Họ ở ngoài đó vui mừng và Ngợi khen Chúa trong cách biểu hiện như vậy. Họ thật sự không ở ở ngoài đó làm nhặng xị với nhau lúc này, cho dù họ là tín đồ Giám Lý hay Báp-tít, họ là -- họ là người Pha-ri-si hay Sa-đu-xê. Họ đã ở ngoài đó vui mừng bởi vì họ đã nếm được mùi vị Thiên đàng trong linh hồn của họ. Đức Chúa Trời đã ban cho họ ma-na thuộc linh.</w:t>
      </w:r>
    </w:p>
    <w:p>
      <w:pPr>
        <w:pStyle w:val="Normal"/>
        <w:spacing w:before="0" w:after="60"/>
        <w:jc w:val="both"/>
        <w:rPr>
          <w:vanish/>
          <w:sz w:val="23"/>
          <w:szCs w:val="23"/>
        </w:rPr>
      </w:pPr>
      <w:r>
        <w:rPr>
          <w:sz w:val="23"/>
          <w:szCs w:val="23"/>
          <w:vertAlign w:val="superscript"/>
        </w:rPr>
        <w:t>73</w:t>
      </w:r>
      <w:r>
        <w:rPr>
          <w:sz w:val="23"/>
          <w:szCs w:val="23"/>
        </w:rPr>
        <w:tab/>
        <w:t>Đức Chúa Trời đã tuôn đổ ma-na trong thiên nhiên ở đó, và nó đã kéo dài chừng nào họ còn ở trong cuộc hành trình: Một hình bóng đẹp đẽ. Và ngày họ bước vào Đất hứa, ma-na ngừng rơi xuống. Vào Ngày Lễ Ngũ tuần, việc giống như vậy...</w:t>
      </w:r>
    </w:p>
    <w:p>
      <w:pPr>
        <w:pStyle w:val="Normal"/>
        <w:spacing w:before="0" w:after="60"/>
        <w:jc w:val="both"/>
        <w:rPr>
          <w:vanish/>
          <w:sz w:val="23"/>
          <w:szCs w:val="23"/>
        </w:rPr>
      </w:pPr>
      <w:r>
        <w:rPr>
          <w:sz w:val="23"/>
          <w:szCs w:val="23"/>
        </w:rPr>
        <w:tab/>
        <w:t>Hãy nhìn Ngũ Tuần cho tới Môi-se. Họ nhìn lại và họ thấy kẻ thù đã chết. Mi-ri-am chụp lấy cái trống cơm, bắt đầu đánh, và la lớn, nhảy múa, rồi chạy xuống sông. Những người nữ đi theo nàng, làm giống như vậy. Môi-se đã đưa 2 tay lên và hát trong Thánh Linh.</w:t>
      </w:r>
    </w:p>
    <w:p>
      <w:pPr>
        <w:pStyle w:val="Normal"/>
        <w:spacing w:before="0" w:after="60"/>
        <w:jc w:val="both"/>
        <w:rPr>
          <w:sz w:val="23"/>
          <w:szCs w:val="23"/>
        </w:rPr>
      </w:pPr>
      <w:r>
        <w:rPr>
          <w:sz w:val="23"/>
          <w:szCs w:val="23"/>
        </w:rPr>
        <w:tab/>
        <w:t>Vào Ngày Lễ Ngũ tuần những người đàn bà đi ra, loạng choạng và nhảy múa, hành động kỳ quặc. Phi-e-rơ đứng lên giữa họ và nói, “</w:t>
      </w:r>
      <w:r>
        <w:rPr>
          <w:b/>
          <w:sz w:val="23"/>
          <w:szCs w:val="23"/>
        </w:rPr>
        <w:t xml:space="preserve">Hỡi người Giu-đa, và mọi người ở tại thành Giê-ru-sa-lem, hãy biết rõ điều nầy, và lắng tai nghe lời ta. Những người nầy chẳng phải say như các ngươi ngờ đâu, vì bây giờ mới là giờ thứ 3 </w:t>
      </w:r>
      <w:r>
        <w:rPr>
          <w:sz w:val="23"/>
          <w:szCs w:val="23"/>
        </w:rPr>
        <w:t>[9 giờ sáng]</w:t>
      </w:r>
      <w:r>
        <w:rPr>
          <w:b/>
          <w:sz w:val="23"/>
          <w:szCs w:val="23"/>
        </w:rPr>
        <w:t xml:space="preserve"> ban ngày. Nhưng ấy là điều đấng Tiên tri Giô-ên đã nói tiên tri rằng: Đức Chúa Trời Phán: Trong những ngày sau rốt, Ta sẽ đổ Thần Ta khắp trên mọi xác thịt; Con trai và con gái các ngươi đều sẽ nói Lời tiên tri, Bọn trai trẻ sẽ thấy điềm lạ, Và các người già cả sẽ có chiêm bao.</w:t>
      </w:r>
      <w:bookmarkStart w:id="4" w:name="Cong_2_18"/>
      <w:r>
        <w:rPr>
          <w:b/>
          <w:sz w:val="23"/>
          <w:szCs w:val="23"/>
          <w:vertAlign w:val="superscript"/>
        </w:rPr>
        <w:t xml:space="preserve"> </w:t>
      </w:r>
      <w:bookmarkEnd w:id="4"/>
      <w:r>
        <w:rPr>
          <w:b/>
          <w:sz w:val="23"/>
          <w:szCs w:val="23"/>
        </w:rPr>
        <w:t>Phải, trong những ngày đó, Ta sẽ đổ Thần Ta khắp trên các đầy tớ trai và gái Ta, Chúng nó đều nói Lời tiên tri</w:t>
      </w:r>
      <w:bookmarkStart w:id="5" w:name="Cong_2_19"/>
      <w:r>
        <w:rPr>
          <w:b/>
          <w:sz w:val="23"/>
          <w:szCs w:val="23"/>
        </w:rPr>
        <w:t>;</w:t>
      </w:r>
      <w:r>
        <w:rPr>
          <w:b/>
          <w:sz w:val="23"/>
          <w:szCs w:val="23"/>
          <w:vertAlign w:val="superscript"/>
        </w:rPr>
        <w:t xml:space="preserve"> </w:t>
      </w:r>
      <w:bookmarkEnd w:id="5"/>
      <w:r>
        <w:rPr>
          <w:b/>
          <w:sz w:val="23"/>
          <w:szCs w:val="23"/>
        </w:rPr>
        <w:t>Ta lại sẽ tỏ ra sự lạ lùng ở trên trời, Và dấu lạ ở dưới đất; Tức là máu, lửa, và luồng khói; Mặt trời sẽ biến nên tối tăm, Mặt trăng hóa ra máu,Trước ngày lớn và vinh hiển của Chúa chưa đến; Vả lại ai cầu khẩn Danh Chúa thì sẽ được cứu.</w:t>
      </w:r>
      <w:r>
        <w:rPr>
          <w:sz w:val="23"/>
          <w:szCs w:val="23"/>
        </w:rPr>
        <w:t>” Và ông cứ tiếp tục giảng.</w:t>
      </w:r>
    </w:p>
    <w:p>
      <w:pPr>
        <w:pStyle w:val="Normal"/>
        <w:jc w:val="both"/>
        <w:rPr>
          <w:sz w:val="23"/>
          <w:szCs w:val="23"/>
        </w:rPr>
      </w:pPr>
      <w:r>
        <w:rPr>
          <w:sz w:val="23"/>
          <w:szCs w:val="23"/>
          <w:vertAlign w:val="superscript"/>
        </w:rPr>
        <w:t>76</w:t>
      </w:r>
      <w:r>
        <w:rPr>
          <w:sz w:val="23"/>
          <w:szCs w:val="23"/>
        </w:rPr>
        <w:tab/>
        <w:t>Khi họ nghe điều này, họ lắng nghe, và nói, “Hãy nhìn người kia. Do đâu người có sự hiểu biết này?” Một số người nói, “Ông ta thậm chí không thể viết được tên của chính mình.” Kinh thánh nói ông là người dốt nát và không có học hành. “Người đó học ở trường nào?”</w:t>
      </w:r>
    </w:p>
    <w:p>
      <w:pPr>
        <w:pStyle w:val="Normal"/>
        <w:jc w:val="both"/>
        <w:rPr>
          <w:sz w:val="23"/>
          <w:szCs w:val="23"/>
        </w:rPr>
      </w:pPr>
      <w:r>
        <w:rPr>
          <w:sz w:val="23"/>
          <w:szCs w:val="23"/>
        </w:rPr>
        <w:tab/>
        <w:t>“Không có trường nào cả.”</w:t>
      </w:r>
    </w:p>
    <w:p>
      <w:pPr>
        <w:pStyle w:val="Normal"/>
        <w:jc w:val="both"/>
        <w:rPr/>
      </w:pPr>
      <w:r>
        <w:rPr>
          <w:sz w:val="23"/>
          <w:szCs w:val="23"/>
        </w:rPr>
        <w:tab/>
        <w:t>“Ồ, việc nầy là nghĩa làm sao?</w:t>
      </w:r>
      <w:bookmarkStart w:id="6" w:name="Cong_2_13"/>
      <w:r>
        <w:rPr>
          <w:sz w:val="23"/>
          <w:szCs w:val="23"/>
          <w:vertAlign w:val="superscript"/>
        </w:rPr>
        <w:t xml:space="preserve"> </w:t>
      </w:r>
      <w:bookmarkEnd w:id="6"/>
      <w:r>
        <w:rPr>
          <w:sz w:val="23"/>
          <w:szCs w:val="23"/>
        </w:rPr>
        <w:t>Làm sao điều này lại xảy ra?” Họ chú ý, nói, “Ồ, này, người đó thật sự đang trưng dẫn Kinh thánh. Chúng ta chưa bao giờ nghe Điều đó giống như thế trước đây.” Hiểu không?</w:t>
      </w:r>
    </w:p>
    <w:p>
      <w:pPr>
        <w:pStyle w:val="Normal"/>
        <w:spacing w:before="0" w:after="60"/>
        <w:jc w:val="both"/>
        <w:rPr>
          <w:sz w:val="23"/>
          <w:szCs w:val="23"/>
        </w:rPr>
      </w:pPr>
      <w:r>
        <w:rPr>
          <w:sz w:val="23"/>
          <w:szCs w:val="23"/>
        </w:rPr>
        <w:tab/>
        <w:t>Ông nói, “</w:t>
      </w:r>
      <w:r>
        <w:rPr>
          <w:b/>
          <w:sz w:val="23"/>
          <w:szCs w:val="23"/>
        </w:rPr>
        <w:t>Hãy hối cải, ai nấy phải nhân danh Đức Chúa Jêsus chịu phép báp-têm, để được tha tội mình, rồi sẽ được lãnh sự ban cho Đức Thánh Linh.</w:t>
      </w:r>
      <w:bookmarkStart w:id="7" w:name="Cong_2_39"/>
      <w:r>
        <w:rPr>
          <w:b/>
          <w:sz w:val="23"/>
          <w:szCs w:val="23"/>
          <w:vertAlign w:val="superscript"/>
        </w:rPr>
        <w:t xml:space="preserve"> </w:t>
      </w:r>
      <w:bookmarkEnd w:id="7"/>
      <w:r>
        <w:rPr>
          <w:b/>
          <w:sz w:val="23"/>
          <w:szCs w:val="23"/>
        </w:rPr>
        <w:t>Vì Lời hứa thuộc về các ngươi, con cái các ngươi, và thuộc về hết thảy mọi người ở xa, tức là bao nhiêu người mà Chúa là Đức Chúa Trời chúng ta sẽ gọi</w:t>
      </w:r>
      <w:r>
        <w:rPr>
          <w:sz w:val="23"/>
          <w:szCs w:val="23"/>
        </w:rPr>
        <w:t>.” Nói cách khác, “Ơn phước ma-na này đã rơi xuống ở đây, giống như nó đã rơi xuống ở đó, sẽ dành cho dòng dõi này, thế hệ kế tiếp này, cho tới Jeffersonville, Indiana, và cho đến cùng trái đất.”</w:t>
      </w:r>
    </w:p>
    <w:p>
      <w:pPr>
        <w:pStyle w:val="Normal"/>
        <w:spacing w:before="0" w:after="60"/>
        <w:jc w:val="both"/>
        <w:rPr/>
      </w:pPr>
      <w:r>
        <w:rPr>
          <w:sz w:val="23"/>
          <w:szCs w:val="23"/>
        </w:rPr>
        <w:tab/>
        <w:t>Đồng một Đức Thánh Linh đã giáng xuống lúc đó, đang giáng xuống hiện giờ, có những kết quả giống như vậy, những người giống như vậy. Hiểu điều tôi muốn nói không? Thật hoàn hảo.</w:t>
      </w:r>
    </w:p>
    <w:p>
      <w:pPr>
        <w:pStyle w:val="Normal"/>
        <w:spacing w:before="0" w:after="60"/>
        <w:jc w:val="both"/>
        <w:rPr>
          <w:sz w:val="23"/>
          <w:szCs w:val="23"/>
        </w:rPr>
      </w:pPr>
      <w:r>
        <w:rPr>
          <w:sz w:val="23"/>
          <w:szCs w:val="23"/>
          <w:vertAlign w:val="superscript"/>
        </w:rPr>
        <w:t>79</w:t>
      </w:r>
      <w:r>
        <w:rPr>
          <w:sz w:val="23"/>
          <w:szCs w:val="23"/>
        </w:rPr>
        <w:tab/>
        <w:t>Để ý, “Ta sẽ ban cho người đó. Kẻ nào thắng, Ta sẽ ban cho người Bánh Sự sống.” Ngài Phán điều đó trước một trong những Hội thánh. “</w:t>
      </w:r>
      <w:r>
        <w:rPr>
          <w:b/>
          <w:sz w:val="23"/>
          <w:szCs w:val="23"/>
          <w:lang w:val="vi-VN"/>
        </w:rPr>
        <w:t>Chúng sẽ không đói</w:t>
      </w:r>
      <w:r>
        <w:rPr>
          <w:b/>
          <w:sz w:val="23"/>
          <w:szCs w:val="23"/>
        </w:rPr>
        <w:t>, cũng</w:t>
      </w:r>
      <w:r>
        <w:rPr>
          <w:b/>
          <w:sz w:val="23"/>
          <w:szCs w:val="23"/>
          <w:lang w:val="vi-VN"/>
        </w:rPr>
        <w:t xml:space="preserve"> không khát nữa</w:t>
      </w:r>
      <w:r>
        <w:rPr>
          <w:sz w:val="23"/>
          <w:szCs w:val="23"/>
          <w:lang w:val="vi-VN"/>
        </w:rPr>
        <w:t>;</w:t>
      </w:r>
      <w:r>
        <w:rPr>
          <w:sz w:val="23"/>
          <w:szCs w:val="23"/>
        </w:rPr>
        <w:t>” Nếu một người từng... Điều đó đây này; Lấy áo vét ngắn thắt chặt. Nếu một người nam hay người nữ đã thật sự nhận được Đức Thánh Linh, anh em sẽ không bao giờ có thể dời chuyển người đó nữa. Người ấy biết mình ở đâu. Anh em có thể đến với những chủ thuyết và mọi thứ. Người ấy sẽ bước ngay qua chúng. “Người ấy sẽ không bao giờ khát nữa.” Người ấy biết hoàn toàn chính xác Đấng đã Tạo nên người ấy là Ai, không bao giờ bị lẫn lộn. Đừng khuấy rầy người ấy; Người ấy cứ đi thẳng tới.</w:t>
      </w:r>
    </w:p>
    <w:p>
      <w:pPr>
        <w:pStyle w:val="Normal"/>
        <w:spacing w:before="0" w:after="60"/>
        <w:jc w:val="both"/>
        <w:rPr/>
      </w:pPr>
      <w:r>
        <w:rPr>
          <w:sz w:val="23"/>
          <w:szCs w:val="23"/>
        </w:rPr>
        <w:tab/>
        <w:t>“Ta sẽ ban cho người Bánh Sự sống, và người sẽ không bao giờ đói cũng không khát nữa.” Hiểu không?</w:t>
      </w:r>
    </w:p>
    <w:p>
      <w:pPr>
        <w:pStyle w:val="Normal"/>
        <w:spacing w:before="0" w:after="60"/>
        <w:jc w:val="both"/>
        <w:rPr/>
      </w:pPr>
      <w:r>
        <w:rPr>
          <w:sz w:val="23"/>
          <w:szCs w:val="23"/>
        </w:rPr>
        <w:tab/>
        <w:t>“Cây Sự sống ở giữa vườn địa đàng của Đức Chúa Trời, và người sẽ ăn nơi Cây ấy,” là Đức Chúa Jêsus Christ. (Hiểu không?) Và Đức Chúa Jêsus Christ, đã chết, Ngài trở lại trong hình thức Đức Thánh Linh. Vì thế Ngài ở đây,và ma-na được ăn trong Hội thánh.</w:t>
      </w:r>
    </w:p>
    <w:p>
      <w:pPr>
        <w:pStyle w:val="Normal"/>
        <w:spacing w:before="0" w:after="60"/>
        <w:jc w:val="both"/>
        <w:rPr/>
      </w:pPr>
      <w:r>
        <w:rPr>
          <w:sz w:val="23"/>
          <w:szCs w:val="23"/>
        </w:rPr>
        <w:tab/>
        <w:t>Để ý, chú ý điều đó, câu thứ 6.</w:t>
      </w:r>
    </w:p>
    <w:p>
      <w:pPr>
        <w:pStyle w:val="Normal"/>
        <w:spacing w:before="0" w:after="60"/>
        <w:ind w:firstLine="720"/>
        <w:jc w:val="both"/>
        <w:rPr>
          <w:b/>
          <w:b/>
          <w:sz w:val="23"/>
          <w:szCs w:val="23"/>
        </w:rPr>
      </w:pPr>
      <w:r>
        <w:rPr>
          <w:b/>
          <w:sz w:val="23"/>
          <w:szCs w:val="23"/>
        </w:rPr>
        <w:t xml:space="preserve">Và Ngài đã làm cho chúng ta nên những Thầy Tế lễ và các Vua cho Đức Chúa Trời. </w:t>
      </w:r>
    </w:p>
    <w:p>
      <w:pPr>
        <w:pStyle w:val="Normal"/>
        <w:spacing w:before="0" w:after="60"/>
        <w:jc w:val="both"/>
        <w:rPr/>
      </w:pPr>
      <w:r>
        <w:rPr>
          <w:sz w:val="23"/>
          <w:szCs w:val="23"/>
        </w:rPr>
        <w:tab/>
        <w:t>Chức Thầy Tế lễ Thiêng liêng, dân thánh, của lễ dâng thuộc linh... Bây giờ nó là gì? Các của lễ dâng thuộc linh, đó là (trích dẫn Kinh thánh), đó là, bông trái của môi miệng của chúng ta, dâng sự ngợi khen cho Danh Ngài. Một của lễ dâng thuộc linh.</w:t>
      </w:r>
    </w:p>
    <w:p>
      <w:pPr>
        <w:pStyle w:val="Normal"/>
        <w:spacing w:before="0" w:after="60"/>
        <w:jc w:val="both"/>
        <w:rPr/>
      </w:pPr>
      <w:r>
        <w:rPr>
          <w:sz w:val="23"/>
          <w:szCs w:val="23"/>
          <w:vertAlign w:val="superscript"/>
        </w:rPr>
        <w:t>82</w:t>
      </w:r>
      <w:r>
        <w:rPr>
          <w:sz w:val="23"/>
          <w:szCs w:val="23"/>
        </w:rPr>
        <w:tab/>
        <w:t>Bây giờ, giờ này chúng ta có thể bắt đầu ngay tại đây, để ý, một nơi tốt để khởi đầu.</w:t>
      </w:r>
    </w:p>
    <w:p>
      <w:pPr>
        <w:pStyle w:val="Normal"/>
        <w:spacing w:before="0" w:after="60"/>
        <w:jc w:val="both"/>
        <w:rPr/>
      </w:pPr>
      <w:r>
        <w:rPr>
          <w:sz w:val="23"/>
          <w:szCs w:val="23"/>
        </w:rPr>
        <w:tab/>
        <w:t>Khi một sự rối loạn đến trong Hội thánh, anh em đừng chạy qua một phía và trề môi. Nếu anh em làm vậy, chắc chắn anh em không phải là một Thầy Tế lễ. Xem đấy, anh em cầu nguyện qua Của lễ Thiêng liêng, bông trái của môi miệng dâng sự ngợi khen cho Danh Ngài. Hiểu điều tôi muốn nói không?</w:t>
      </w:r>
    </w:p>
    <w:p>
      <w:pPr>
        <w:pStyle w:val="Normal"/>
        <w:spacing w:before="0" w:after="60"/>
        <w:jc w:val="both"/>
        <w:rPr/>
      </w:pPr>
      <w:r>
        <w:rPr>
          <w:sz w:val="23"/>
          <w:szCs w:val="23"/>
        </w:rPr>
        <w:tab/>
        <w:t>Anh em nói, “Vậy thì, tôi thật sự không thích đi Nhà thờ.” Nhưng anh em là Thầy Tế lễ. Đó là bổn phận của anh chị em. Anh chị em phải ở đó.</w:t>
      </w:r>
    </w:p>
    <w:p>
      <w:pPr>
        <w:pStyle w:val="Normal"/>
        <w:spacing w:before="0" w:after="60"/>
        <w:jc w:val="both"/>
        <w:rPr>
          <w:sz w:val="23"/>
          <w:szCs w:val="23"/>
        </w:rPr>
      </w:pPr>
      <w:r>
        <w:rPr>
          <w:sz w:val="23"/>
          <w:szCs w:val="23"/>
        </w:rPr>
        <w:tab/>
        <w:t>“Ồ, tôi thật sự không thích tham gia trong Buổi nhóm.” Anh em là một Thầy Tế lễ, làm việc dâng của lễ, một của lễ thuộc linh, không cho người nào đó mặc lại thứ gì đó, như người ta gọi ngày hôm nay. Điều đó tốt thật, tôi không có gì chống đối nó. Không phải làm cho người nào đó đến Nhà thờ; Điều đó tốt lắm; Tôi không có gì chống lại nó. Nhưng chính anh em, anh em làm của lễ thuộc linh, bông trái của môi miệng dâng sự ngợi khen cho Danh Ngài.</w:t>
      </w:r>
    </w:p>
    <w:p>
      <w:pPr>
        <w:pStyle w:val="Normal"/>
        <w:jc w:val="both"/>
        <w:rPr>
          <w:sz w:val="23"/>
          <w:szCs w:val="23"/>
        </w:rPr>
      </w:pPr>
      <w:r>
        <w:rPr>
          <w:sz w:val="23"/>
          <w:szCs w:val="23"/>
        </w:rPr>
        <w:tab/>
        <w:t>Khi anh em thấy thì giờ đến mà mọi người phỉ báng và nói điều này điều kia, và làm những việc sai trật, anh em làm gì, bỏ đi ra ngoài à? Anh em được cho là đứng nơi đó với một Của lễ Thiêng liêng, nói, “Huyết của Đức Chúa Jêsus Christ làm sạch mọi tội, làm cho tôi nên một con người mới trong Đức Chúa Jêsus Christ.</w:t>
      </w:r>
    </w:p>
    <w:p>
      <w:pPr>
        <w:pStyle w:val="Normal"/>
        <w:jc w:val="both"/>
        <w:rPr>
          <w:sz w:val="23"/>
          <w:szCs w:val="23"/>
        </w:rPr>
      </w:pPr>
      <w:r>
        <w:rPr>
          <w:sz w:val="23"/>
          <w:szCs w:val="23"/>
        </w:rPr>
        <w:tab/>
        <w:t>“Anh là người điên, anh bạn à.”</w:t>
      </w:r>
    </w:p>
    <w:p>
      <w:pPr>
        <w:pStyle w:val="Normal"/>
        <w:jc w:val="both"/>
        <w:rPr/>
      </w:pPr>
      <w:r>
        <w:rPr>
          <w:sz w:val="23"/>
          <w:szCs w:val="23"/>
        </w:rPr>
        <w:tab/>
        <w:t>“Theo những gì anh nói. Điều đó đúng. Nhưng với tôi đó là quyền năng của Đấng với sự cứu rỗi. Tôi tin Điều đó.” Hiểu không?</w:t>
      </w:r>
    </w:p>
    <w:p>
      <w:pPr>
        <w:pStyle w:val="Normal"/>
        <w:jc w:val="both"/>
        <w:rPr>
          <w:sz w:val="23"/>
          <w:szCs w:val="23"/>
        </w:rPr>
      </w:pPr>
      <w:r>
        <w:rPr>
          <w:sz w:val="23"/>
          <w:szCs w:val="23"/>
        </w:rPr>
        <w:tab/>
        <w:t>Vậy thì, anh em nói anh em tin vào sự Chữa lành Thiêng liêng [bằng phép lạ] à? “Ô, ừ, tôi không tin... Tốt hơn hãy hỏi Mục sư (Pastor*) của chúng ta.”</w:t>
      </w:r>
    </w:p>
    <w:p>
      <w:pPr>
        <w:pStyle w:val="Normal"/>
        <w:jc w:val="both"/>
        <w:rPr>
          <w:sz w:val="23"/>
          <w:szCs w:val="23"/>
        </w:rPr>
      </w:pPr>
      <w:r>
        <w:rPr>
          <w:sz w:val="23"/>
          <w:szCs w:val="23"/>
        </w:rPr>
        <w:tab/>
        <w:t>Anh em nghĩ gì về điều đó? Anh em là Thầy Tế lễ hiện giờ. Anh em là người nói, “Vâng,thưa ông. Tôi tin Điều đó, bởi vì Lời Đức Chúa Trời nói vậy.”</w:t>
      </w:r>
    </w:p>
    <w:p>
      <w:pPr>
        <w:pStyle w:val="Normal"/>
        <w:jc w:val="both"/>
        <w:rPr>
          <w:sz w:val="23"/>
          <w:szCs w:val="23"/>
        </w:rPr>
      </w:pPr>
      <w:r>
        <w:rPr>
          <w:sz w:val="23"/>
          <w:szCs w:val="23"/>
        </w:rPr>
        <w:tab/>
        <w:t>“Anh tin vào phép báp-têm bằng Đức Thánh Linh không?”</w:t>
      </w:r>
    </w:p>
    <w:p>
      <w:pPr>
        <w:pStyle w:val="Normal"/>
        <w:jc w:val="both"/>
        <w:rPr>
          <w:sz w:val="23"/>
          <w:szCs w:val="23"/>
        </w:rPr>
      </w:pPr>
      <w:r>
        <w:rPr>
          <w:sz w:val="23"/>
          <w:szCs w:val="23"/>
        </w:rPr>
        <w:tab/>
        <w:t>“Vâng,thưa ông.”</w:t>
      </w:r>
    </w:p>
    <w:p>
      <w:pPr>
        <w:pStyle w:val="Normal"/>
        <w:jc w:val="both"/>
        <w:rPr>
          <w:sz w:val="23"/>
          <w:szCs w:val="23"/>
        </w:rPr>
      </w:pPr>
      <w:r>
        <w:rPr>
          <w:sz w:val="23"/>
          <w:szCs w:val="23"/>
        </w:rPr>
        <w:tab/>
        <w:t>“Anh tin thế nào?”</w:t>
      </w:r>
    </w:p>
    <w:p>
      <w:pPr>
        <w:pStyle w:val="Normal"/>
        <w:spacing w:before="0" w:after="60"/>
        <w:jc w:val="both"/>
        <w:rPr/>
      </w:pPr>
      <w:r>
        <w:rPr>
          <w:sz w:val="23"/>
          <w:szCs w:val="23"/>
        </w:rPr>
        <w:tab/>
        <w:t>“Tôi đã tin nhận Nó.” Đúng thế. Một ơn phước thuộc linh (spiritual blessing*)... Đức Thánh Linh giáng trên các Sứ đồ, cùng Đức Thánh Linh đó giáng xuống đây giờ này.</w:t>
      </w:r>
    </w:p>
    <w:p>
      <w:pPr>
        <w:pStyle w:val="Normal"/>
        <w:spacing w:before="0" w:after="60"/>
        <w:jc w:val="both"/>
        <w:rPr/>
      </w:pPr>
      <w:r>
        <w:rPr>
          <w:sz w:val="23"/>
          <w:szCs w:val="23"/>
        </w:rPr>
        <w:tab/>
        <w:t>Anh em nói, “Chỉ dành cho các Sứ đồ à?” Chúng ta sẽ giải quyết điều đó trong một lát, xem thử nó đã có hay không.</w:t>
      </w:r>
    </w:p>
    <w:p>
      <w:pPr>
        <w:pStyle w:val="Normal"/>
        <w:spacing w:before="0" w:after="60"/>
        <w:jc w:val="both"/>
        <w:rPr>
          <w:sz w:val="23"/>
          <w:szCs w:val="23"/>
        </w:rPr>
      </w:pPr>
      <w:r>
        <w:rPr>
          <w:sz w:val="23"/>
          <w:szCs w:val="23"/>
          <w:vertAlign w:val="superscript"/>
        </w:rPr>
        <w:t>91</w:t>
      </w:r>
      <w:r>
        <w:rPr>
          <w:sz w:val="23"/>
          <w:szCs w:val="23"/>
        </w:rPr>
        <w:tab/>
        <w:t>Được rồi. Một chức Thầy Tế lễ Thiêng liêng, dâng những Của lễ Thiêng liêng...</w:t>
      </w:r>
    </w:p>
    <w:p>
      <w:pPr>
        <w:pStyle w:val="Normal"/>
        <w:spacing w:before="0" w:after="60"/>
        <w:jc w:val="both"/>
        <w:rPr/>
      </w:pPr>
      <w:r>
        <w:rPr>
          <w:sz w:val="23"/>
          <w:szCs w:val="23"/>
        </w:rPr>
        <w:tab/>
        <w:t>Bây giờ, câu thứ 8 của... câu thứ 7.</w:t>
      </w:r>
    </w:p>
    <w:p>
      <w:pPr>
        <w:pStyle w:val="Normal"/>
        <w:spacing w:before="0" w:after="60"/>
        <w:ind w:firstLine="720"/>
        <w:jc w:val="both"/>
        <w:rPr>
          <w:b/>
          <w:b/>
          <w:sz w:val="23"/>
          <w:szCs w:val="23"/>
        </w:rPr>
      </w:pPr>
      <w:r>
        <w:rPr>
          <w:b/>
          <w:sz w:val="23"/>
          <w:szCs w:val="23"/>
        </w:rPr>
        <w:t>Kìa, Ngài đến với những đám mây...</w:t>
      </w:r>
    </w:p>
    <w:p>
      <w:pPr>
        <w:pStyle w:val="Normal"/>
        <w:spacing w:before="0" w:after="60"/>
        <w:jc w:val="both"/>
        <w:rPr>
          <w:sz w:val="23"/>
          <w:szCs w:val="23"/>
        </w:rPr>
      </w:pPr>
      <w:r>
        <w:rPr>
          <w:sz w:val="23"/>
          <w:szCs w:val="23"/>
          <w:vertAlign w:val="superscript"/>
        </w:rPr>
        <w:t>92</w:t>
      </w:r>
      <w:r>
        <w:rPr>
          <w:sz w:val="23"/>
          <w:szCs w:val="23"/>
        </w:rPr>
        <w:tab/>
        <w:t>Bây giờ, chúng ta hãy ngừng ở đây một lát. “Những đám mây,” không có nghĩa là Ngài đang đến trong một đám mây đầy sấm sét to lớn, như mẹ, xin ban phước cho lòng bà, bà đang ngồi ở đâu đó tại đây... Khi tôi còn nhỏ, bà thường ngồi và bảo tôi, nói, “Ngài sắp đến trên một đám mây to lớn sẽ nổi lên ngày nào đó, và Đức Chúa Trời sẽ đến.”</w:t>
      </w:r>
    </w:p>
    <w:p>
      <w:pPr>
        <w:pStyle w:val="Normal"/>
        <w:spacing w:before="0" w:after="60"/>
        <w:jc w:val="both"/>
        <w:rPr/>
      </w:pPr>
      <w:r>
        <w:rPr>
          <w:sz w:val="23"/>
          <w:szCs w:val="23"/>
        </w:rPr>
        <w:tab/>
        <w:t>Vậy thì, những đám mây mà Ngài đến... Nếu chúng ta thật sự có thời gian để hiểu được hết thảy điều này, và hiểu nền tảng thật sự của toàn bộ sự việc... Bây giờ, đám mây Ngài đang đến, không phải là một đám mây giống như đám mây giông, nhưng đó là một đám mây đầy vinh hiển khi Ngài đến. Hiểu không?</w:t>
      </w:r>
    </w:p>
    <w:p>
      <w:pPr>
        <w:pStyle w:val="Normal"/>
        <w:spacing w:before="0" w:after="60"/>
        <w:jc w:val="both"/>
        <w:rPr>
          <w:sz w:val="23"/>
          <w:szCs w:val="23"/>
        </w:rPr>
      </w:pPr>
      <w:r>
        <w:rPr>
          <w:sz w:val="23"/>
          <w:szCs w:val="23"/>
        </w:rPr>
        <w:tab/>
        <w:t>Khi Chúa Jêsus được phủ bóng bởi Đức Chúa Trời trên núi Hóa hình, những đám mây bao phủ chung quanh Ngài và y phục Ngài...Hiểu không? Khi Ê-li-sê đến, một đám mây giáng xuống và tiếp nhận ông, không - không phải là một Trụ Lửa, không phải là... tôi muốn nói, không phải là một đám mây giông, nhưng là một đám mây đầy vinh hiển.</w:t>
      </w:r>
    </w:p>
    <w:p>
      <w:pPr>
        <w:pStyle w:val="Normal"/>
        <w:spacing w:before="0" w:after="60"/>
        <w:jc w:val="both"/>
        <w:rPr/>
      </w:pPr>
      <w:r>
        <w:rPr>
          <w:sz w:val="23"/>
          <w:szCs w:val="23"/>
          <w:vertAlign w:val="superscript"/>
        </w:rPr>
        <w:t>97</w:t>
      </w:r>
      <w:r>
        <w:rPr>
          <w:sz w:val="23"/>
          <w:szCs w:val="23"/>
        </w:rPr>
        <w:tab/>
        <w:t>Sự Hiện diện lớn đầy vinh quang của Ngài sẽ đánh động trái đất, “Ngài đến trong những đám mây.” Ồ, tôi yêu thích điều đó. “Những đám mây,” sẽ có sóng nối đuôi nhau của sự vinh quang Ngài sẽ đến khắp trái đất, và sự sống lại của các Thánh đồ sẽ đến. Khi Đức Thánh Linh phước hạnh đó sống trong lòng họ, và họ chết với những thi thể đang nằm đó, và nước mắt loang trên má họ, và những việc giống như thế, họ được đặt ra ngoài nghĩa địa ở đây. Một làn sóng lớn của đồng một Thánh Linh đó, và một “vù”, các làn sóng nối đuôi nhau.</w:t>
      </w:r>
    </w:p>
    <w:p>
      <w:pPr>
        <w:pStyle w:val="Normal"/>
        <w:spacing w:before="0" w:after="60"/>
        <w:jc w:val="both"/>
        <w:rPr/>
      </w:pPr>
      <w:r>
        <w:rPr>
          <w:sz w:val="23"/>
          <w:szCs w:val="23"/>
        </w:rPr>
        <w:tab/>
        <w:t>“Kẻ rốt sẽ trở nên đầu, và kẻ đầu sẽ trở nên rốt.” Làm sao thể là cách ấy? Đó là thứ tự của sự sống lại. Tôi sẽ không biết người nào trong thế hệ trước tôi hay thế hệ sau tôi. Tôi sẽ biết những người ở trong thế hệ này. Mọi thế hệ sẽ đến một cách thành công, đúng qua thế hệ. “Kẻ rốt sẽ trở nên đầu.” Chắc chắn, nó phải xảy ra. Hiểu không?</w:t>
      </w:r>
    </w:p>
    <w:p>
      <w:pPr>
        <w:pStyle w:val="Normal"/>
        <w:spacing w:before="0" w:after="60"/>
        <w:jc w:val="both"/>
        <w:rPr>
          <w:sz w:val="23"/>
          <w:szCs w:val="23"/>
        </w:rPr>
      </w:pPr>
      <w:r>
        <w:rPr>
          <w:sz w:val="23"/>
          <w:szCs w:val="23"/>
        </w:rPr>
        <w:tab/>
        <w:t>Tôi biết dân tôi. Người kế tiếp, ba tôi sẽ biết người dân của mình; Ông nội tôi biết người của thời ông nội, và cứ như thế.</w:t>
      </w:r>
    </w:p>
    <w:p>
      <w:pPr>
        <w:pStyle w:val="Normal"/>
        <w:spacing w:before="0" w:after="60"/>
        <w:jc w:val="both"/>
        <w:rPr/>
      </w:pPr>
      <w:r>
        <w:rPr>
          <w:sz w:val="23"/>
          <w:szCs w:val="23"/>
        </w:rPr>
        <w:tab/>
        <w:t xml:space="preserve">Đợt này đến đợt kia, nối tiếp nhau, và các Thánh đồ sống lại từ khắp mọi nơi, điều đó sẽ thật tuyệt vời. A-men! Điều đó làm cho những người già cảm thấy trẻ lại. Vâng. Bây giờ, để ý kỹ. Được rồi. </w:t>
      </w:r>
    </w:p>
    <w:p>
      <w:pPr>
        <w:pStyle w:val="Normal"/>
        <w:spacing w:before="0" w:after="60"/>
        <w:ind w:left="720" w:hanging="0"/>
        <w:jc w:val="both"/>
        <w:rPr>
          <w:b/>
          <w:b/>
          <w:sz w:val="23"/>
          <w:szCs w:val="23"/>
        </w:rPr>
      </w:pPr>
      <w:r>
        <w:rPr>
          <w:b/>
          <w:sz w:val="23"/>
          <w:szCs w:val="23"/>
        </w:rPr>
        <w:t xml:space="preserve">Kìa, Ngài đến giữa những đám mây, mọi mắt sẽ trông thấy... </w:t>
      </w:r>
      <w:r>
        <w:rPr>
          <w:sz w:val="23"/>
          <w:szCs w:val="23"/>
        </w:rPr>
        <w:t>(cho dù họ chết lâu như thế nào đi nữa, Họ vẫn sẽ thấy Ngài)</w:t>
      </w:r>
      <w:r>
        <w:rPr>
          <w:b/>
          <w:sz w:val="23"/>
          <w:szCs w:val="23"/>
        </w:rPr>
        <w:t>, cả đến những kẻ đã đâm Ngài cũng trông thấy; Hết thảy các chi họ trong thế gian sẽ than khóc vì cớ Ngài. Quả thật vậy. A-men!</w:t>
      </w:r>
    </w:p>
    <w:p>
      <w:pPr>
        <w:pStyle w:val="Normal"/>
        <w:spacing w:before="0" w:after="60"/>
        <w:jc w:val="both"/>
        <w:rPr>
          <w:sz w:val="23"/>
          <w:szCs w:val="23"/>
        </w:rPr>
      </w:pPr>
      <w:r>
        <w:rPr>
          <w:sz w:val="23"/>
          <w:szCs w:val="23"/>
        </w:rPr>
        <w:tab/>
        <w:t>Giăng đã la lớn, “A-men!” -- Có nghĩa là “Thật vậy. Xin được như vậy!”</w:t>
      </w:r>
    </w:p>
    <w:p>
      <w:pPr>
        <w:pStyle w:val="Normal"/>
        <w:spacing w:before="0" w:after="60"/>
        <w:ind w:left="720" w:hanging="0"/>
        <w:jc w:val="both"/>
        <w:rPr>
          <w:b/>
          <w:b/>
          <w:sz w:val="23"/>
          <w:szCs w:val="23"/>
        </w:rPr>
      </w:pPr>
      <w:r>
        <w:rPr>
          <w:b/>
          <w:sz w:val="23"/>
          <w:szCs w:val="23"/>
        </w:rPr>
        <w:t>Ta là An-pha và Ô-mê-ga...</w:t>
      </w:r>
    </w:p>
    <w:p>
      <w:pPr>
        <w:pStyle w:val="Normal"/>
        <w:spacing w:before="0" w:after="60"/>
        <w:jc w:val="both"/>
        <w:rPr>
          <w:sz w:val="23"/>
          <w:szCs w:val="23"/>
        </w:rPr>
      </w:pPr>
      <w:r>
        <w:rPr>
          <w:sz w:val="23"/>
          <w:szCs w:val="23"/>
        </w:rPr>
        <w:tab/>
        <w:t>Vậy thì, An-pha là chữ “A” trong mẫu tự Hi-lạp. Ô-mê-ga là chữ “Đấng” trong mẫu tự Hi-lạp. An-pha... Nói cách khác, nếu nó được dịch ngày nay, “Ta là A và Z.” Vậy thì, ai khác là đây? “Ta là Đấng Trước hết và là Đấng Sau cùng. Ta là từ A đến Z.”</w:t>
      </w:r>
    </w:p>
    <w:p>
      <w:pPr>
        <w:pStyle w:val="Normal"/>
        <w:spacing w:before="0" w:after="60"/>
        <w:jc w:val="both"/>
        <w:rPr>
          <w:sz w:val="23"/>
          <w:szCs w:val="23"/>
        </w:rPr>
      </w:pPr>
      <w:r>
        <w:rPr>
          <w:sz w:val="23"/>
          <w:szCs w:val="23"/>
          <w:vertAlign w:val="superscript"/>
        </w:rPr>
        <w:t>102</w:t>
      </w:r>
      <w:r>
        <w:rPr>
          <w:sz w:val="23"/>
          <w:szCs w:val="23"/>
        </w:rPr>
        <w:tab/>
        <w:t>Ứơc mong chúng ta có thì giờ đi vào Thần tánh của Đấng Christ, ngay bây giờ, điều đó sẽ rất thích hợp vào lúc này, Thần tánh.</w:t>
      </w:r>
    </w:p>
    <w:p>
      <w:pPr>
        <w:pStyle w:val="Normal"/>
        <w:spacing w:before="0" w:after="60"/>
        <w:jc w:val="both"/>
        <w:rPr>
          <w:sz w:val="23"/>
          <w:szCs w:val="23"/>
        </w:rPr>
      </w:pPr>
      <w:r>
        <w:rPr>
          <w:sz w:val="23"/>
          <w:szCs w:val="23"/>
        </w:rPr>
        <w:tab/>
        <w:t>Ngày hôm nay là lúc rất nhiều người đang cố gắng làm cho chỉ là một Giáo sư, chỉ là một triết gia, hay chỉ là một Đấng Tiên tri. Ngài là Đức Chúa Trời. Ngài cũng là Đức Chúa Trời, nếu không thì là kẻ lừa dối lớn nhất mà thế gian từng có. Nếu Ngài là một Đấng Tiên tri, Huyết Ngài là một con người. Nếu Ngài là một Giáo sư, một nhà giáo dục, Huyết Ngài là một con người.</w:t>
      </w:r>
    </w:p>
    <w:p>
      <w:pPr>
        <w:pStyle w:val="Normal"/>
        <w:spacing w:before="0" w:after="60"/>
        <w:jc w:val="both"/>
        <w:rPr>
          <w:sz w:val="23"/>
          <w:szCs w:val="23"/>
        </w:rPr>
      </w:pPr>
      <w:r>
        <w:rPr>
          <w:sz w:val="23"/>
          <w:szCs w:val="23"/>
        </w:rPr>
        <w:tab/>
        <w:t>Ngài là Đức Chúa Trời, và Huyết Ngài là Thiêng liêng. Đức Chúa Trời Toàn năng đã phủ bóng trên trinh nữ Ma-ri và tạo nên tế bào Huyết trong tử cung của nàng để sanh ra Con, là Đức Chúa Jêsus Christ. Đức Chúa Trời đã giáng thế và sống trong thân thể đó, Đức Chúa Trời, Em-ma-nu-ên, đã trở nên xác thịt ở giữa chúng ta để cất tội lỗi của...</w:t>
      </w:r>
    </w:p>
    <w:p>
      <w:pPr>
        <w:pStyle w:val="Normal"/>
        <w:spacing w:before="0" w:after="60"/>
        <w:jc w:val="both"/>
        <w:rPr>
          <w:sz w:val="23"/>
          <w:szCs w:val="23"/>
        </w:rPr>
      </w:pPr>
      <w:r>
        <w:rPr>
          <w:sz w:val="23"/>
          <w:szCs w:val="23"/>
          <w:vertAlign w:val="superscript"/>
        </w:rPr>
        <w:t>105</w:t>
      </w:r>
      <w:r>
        <w:rPr>
          <w:sz w:val="23"/>
          <w:szCs w:val="23"/>
        </w:rPr>
        <w:tab/>
        <w:t>Khi Đức Chúa Trời làm nên con người đầu tiên của Ngài, Ngài đã làm nên người ấy theo hình tượng của chính Ngài, là một con người thần linh trong Sáng thế ký 1:26. Được rồi. Lúc đó không có con người canh tác đất đai. Sau khi đã làm nên con người, đàn ông và đàn bà... Chúng ta sẽ đi vào điều đó sau một lát, dựa trên “7 Ngôi Sao.” Nhưng chỉ... Nhưng Ngài đã làm nên cả người nam và người nữ ở đó lúc ban đầu (Đúng thế,) theo hình tượng của chính Ngài. Và Đức Chúa Trời là một Thần.</w:t>
      </w:r>
    </w:p>
    <w:p>
      <w:pPr>
        <w:pStyle w:val="Normal"/>
        <w:spacing w:before="0" w:after="60"/>
        <w:jc w:val="both"/>
        <w:rPr/>
      </w:pPr>
      <w:r>
        <w:rPr>
          <w:sz w:val="23"/>
          <w:szCs w:val="23"/>
        </w:rPr>
        <w:tab/>
        <w:t>Và rồi Sáng thế ký 2, không có người nào canh tác đất đai, vì thế Đức Chúa Trời đặt Ngài vào trong xác thịt, làm con người, không phải theo hình tượng Ngài, nhưng ra từ bụi đất của trái đất (Đúng thế.), ban cho người một bàn tay giống như con khỉ, và một bàn chân giống như con gấu, hay cái gì đó; Tôi không biết. Nhưng Ngài ban cho người 5 giác quan để tiếp xúc với trần thế của mình. Và rồi con người đó đã phạm tội. Đức Chúa Trời đã giáng xuống làm người để cất tội lỗi của con người, cứu chuộc.</w:t>
      </w:r>
    </w:p>
    <w:p>
      <w:pPr>
        <w:pStyle w:val="Normal"/>
        <w:spacing w:before="0" w:after="60"/>
        <w:ind w:firstLine="720"/>
        <w:jc w:val="both"/>
        <w:rPr>
          <w:sz w:val="23"/>
          <w:szCs w:val="23"/>
        </w:rPr>
      </w:pPr>
      <w:r>
        <w:rPr>
          <w:b/>
          <w:sz w:val="23"/>
          <w:szCs w:val="23"/>
        </w:rPr>
        <w:t xml:space="preserve">Ta là An-pha </w:t>
      </w:r>
      <w:r>
        <w:rPr>
          <w:sz w:val="23"/>
          <w:szCs w:val="23"/>
        </w:rPr>
        <w:t>[A, Đầu Tiên]</w:t>
      </w:r>
      <w:r>
        <w:rPr>
          <w:b/>
          <w:sz w:val="23"/>
          <w:szCs w:val="23"/>
        </w:rPr>
        <w:t xml:space="preserve"> và Ô-mê-ga </w:t>
      </w:r>
      <w:r>
        <w:rPr>
          <w:sz w:val="23"/>
          <w:szCs w:val="23"/>
        </w:rPr>
        <w:t>[W, Z, Cuối Cùng]...</w:t>
      </w:r>
    </w:p>
    <w:p>
      <w:pPr>
        <w:pStyle w:val="Normal"/>
        <w:spacing w:before="0" w:after="60"/>
        <w:jc w:val="both"/>
        <w:rPr>
          <w:sz w:val="23"/>
          <w:szCs w:val="23"/>
        </w:rPr>
      </w:pPr>
      <w:r>
        <w:rPr>
          <w:sz w:val="23"/>
          <w:szCs w:val="23"/>
          <w:vertAlign w:val="superscript"/>
        </w:rPr>
        <w:t>108</w:t>
      </w:r>
      <w:r>
        <w:rPr>
          <w:sz w:val="23"/>
          <w:szCs w:val="23"/>
        </w:rPr>
        <w:tab/>
        <w:t>Tôi nhìn xem Ngài ở đây qua Khải huyền chương 4. Khi Giăng quay lại để xem Tiếng này lần nữa, đang Phán với ông là gì, “Ngài đang ngự trên Ngôi, và một cái mống trên đầu Ngài.” Cái mống có 7 màu hoàn hảo, và những màu sắc này tượng trưng cho 7 Thời đại Hội thánh. Điều đó đúng lần nữa. Và nó là gì? Nó đây này. Thưa anh em, bây giờ điều này tươi mới. Nhìn xem, 7 màu hoàn hảo, số 7, và một cái mống tượng trưng cho một Giao ước.</w:t>
      </w:r>
    </w:p>
    <w:p>
      <w:pPr>
        <w:pStyle w:val="Normal"/>
        <w:spacing w:before="0" w:after="60"/>
        <w:jc w:val="both"/>
        <w:rPr>
          <w:sz w:val="23"/>
          <w:szCs w:val="23"/>
        </w:rPr>
      </w:pPr>
      <w:r>
        <w:rPr>
          <w:sz w:val="23"/>
          <w:szCs w:val="23"/>
        </w:rPr>
        <w:tab/>
        <w:t>Đức Chúa Trời đã ban cho Nô-ê cái mống đầu tiên, như một Giao ước. Những yếu tố đó vẫn còn trên đất, như Lời hứa của Đức Chúa Trời trước ông; Khi trời mưa, ông thấy cái mống. Ngài Phán, “Ta sẽ không bao giờ hủy diệt nó bằng nước nữa.”</w:t>
      </w:r>
    </w:p>
    <w:p>
      <w:pPr>
        <w:pStyle w:val="Normal"/>
        <w:spacing w:before="0" w:after="60"/>
        <w:jc w:val="both"/>
        <w:rPr/>
      </w:pPr>
      <w:r>
        <w:rPr>
          <w:sz w:val="23"/>
          <w:szCs w:val="23"/>
          <w:vertAlign w:val="superscript"/>
        </w:rPr>
        <w:t>110</w:t>
      </w:r>
      <w:r>
        <w:rPr>
          <w:sz w:val="23"/>
          <w:szCs w:val="23"/>
        </w:rPr>
        <w:tab/>
        <w:t xml:space="preserve">Và rồi ông nhìn lên Chúa Jêsus, có 7 cái mống màu sắc trên Ngài, Ngài đã ở trong điều này, là Giao ước của Đức Chúa Trời. Ngài đang đứng ở giữa 7 Chân Đèn Bằng Vàng. Ngài nhìn lên ngọc thạch anh và ngọc mã não. Ngọc thạch anh là Ru-ben và ngọc mã não là Bên-gia-min; Đó là 2 tổ phụ đầu tiên và cuối cùng. An-pha và Ô-mê-ga; Đấng Trước hết và Đấng Sau cùng, 7 màu cái mống, 7 Thời đại Hội thánh, Giao ước với Ngài, và 7 Chân đèn Vàng với 7 Ngôi Sao... Ồ, thật là một bức tranh tuyệt vời, nếu chúng ta đến với điều đó sau một lát, có lẽ ý Chúa. Được rồi. </w:t>
      </w:r>
    </w:p>
    <w:p>
      <w:pPr>
        <w:pStyle w:val="Normal"/>
        <w:spacing w:before="0" w:after="60"/>
        <w:ind w:left="720" w:hanging="0"/>
        <w:jc w:val="both"/>
        <w:rPr>
          <w:sz w:val="23"/>
          <w:szCs w:val="23"/>
        </w:rPr>
      </w:pPr>
      <w:r>
        <w:rPr>
          <w:b/>
          <w:sz w:val="23"/>
          <w:szCs w:val="23"/>
        </w:rPr>
        <w:t>Ta là An-pha và Ô-mê-ga, Đấng Trước Hết, và là Đấng Sau Cùng, ĐẤNG HIỆN CÓ, ĐÃ CÓ, VÀ CÒN ĐẾN là Đấng Toàn Năng Phán</w:t>
      </w:r>
      <w:r>
        <w:rPr>
          <w:sz w:val="23"/>
          <w:szCs w:val="23"/>
        </w:rPr>
        <w:t>.</w:t>
      </w:r>
    </w:p>
    <w:p>
      <w:pPr>
        <w:pStyle w:val="Normal"/>
        <w:spacing w:before="0" w:after="60"/>
        <w:jc w:val="both"/>
        <w:rPr>
          <w:sz w:val="23"/>
          <w:szCs w:val="23"/>
        </w:rPr>
      </w:pPr>
      <w:r>
        <w:rPr>
          <w:sz w:val="23"/>
          <w:szCs w:val="23"/>
        </w:rPr>
        <w:tab/>
        <w:t>Ngài là Ai? Sự khải thị này là về điều gì? Đức Chúa Jêsus Christ. Và ở đây Ngài không phải là một Đấng Tiên tri. Ở đây Ngài là Đấng Toàn Năng, Đức Chúa Trời bày tỏ, Đấng An-pha và Ô-mê-ga. “Ta là từ A đến Z. Ta là ĐẤNG HIỆN CÓ, ĐÃ CÓ, VÀ CÒN ĐẾN. Ta là Đấng Toàn Năng.” Khá rõ ràng, phải không? Không có cơ hội tranh luận ở đó. “ĐẤNG HIỆN CÓ, ĐÃ CÓ, VÀ CÒN ĐẾN, Chúa là Đấng Toàn Năng Phán.”</w:t>
      </w:r>
    </w:p>
    <w:p>
      <w:pPr>
        <w:pStyle w:val="Normal"/>
        <w:spacing w:before="0" w:after="60"/>
        <w:jc w:val="both"/>
        <w:rPr/>
      </w:pPr>
      <w:r>
        <w:rPr>
          <w:sz w:val="23"/>
          <w:szCs w:val="23"/>
          <w:vertAlign w:val="superscript"/>
        </w:rPr>
        <w:t>112</w:t>
      </w:r>
      <w:r>
        <w:rPr>
          <w:sz w:val="23"/>
          <w:szCs w:val="23"/>
        </w:rPr>
        <w:tab/>
        <w:t>Bấy giờ, Giăng nói. Hãy nghe.</w:t>
      </w:r>
    </w:p>
    <w:p>
      <w:pPr>
        <w:pStyle w:val="Normal"/>
        <w:spacing w:before="0" w:after="60"/>
        <w:ind w:left="720" w:hanging="0"/>
        <w:jc w:val="both"/>
        <w:rPr>
          <w:b/>
          <w:b/>
          <w:sz w:val="23"/>
          <w:szCs w:val="23"/>
        </w:rPr>
      </w:pPr>
      <w:r>
        <w:rPr>
          <w:b/>
          <w:sz w:val="23"/>
          <w:szCs w:val="23"/>
        </w:rPr>
        <w:t>Tôi là Giăng, là anh em và bạn của các anh em về hoạn nạn, về nước, về sự nhịn nhục trong Đức Chúa Jêsus, tôi đã ở trong đảo gọi là Bát-mô, vì cớ Lời Đức Chúa Trời...</w:t>
      </w:r>
    </w:p>
    <w:p>
      <w:pPr>
        <w:pStyle w:val="Normal"/>
        <w:spacing w:before="0" w:after="60"/>
        <w:jc w:val="both"/>
        <w:rPr/>
      </w:pPr>
      <w:r>
        <w:rPr>
          <w:sz w:val="23"/>
          <w:szCs w:val="23"/>
        </w:rPr>
        <w:tab/>
        <w:t>Anh em có thể tưởng tượng một người bị đưa vào một nơi như thế, vì Lời của Đức Chúa Trời không? Đúng thế.</w:t>
      </w:r>
    </w:p>
    <w:p>
      <w:pPr>
        <w:pStyle w:val="Normal"/>
        <w:spacing w:before="0" w:after="60"/>
        <w:ind w:firstLine="720"/>
        <w:jc w:val="both"/>
        <w:rPr/>
      </w:pPr>
      <w:r>
        <w:rPr>
          <w:b/>
          <w:sz w:val="23"/>
          <w:szCs w:val="23"/>
        </w:rPr>
        <w:t>... Vì cớ Lời Đức Chúa Trời và chứng của Đức Chúa Jêsus Christ</w:t>
      </w:r>
      <w:r>
        <w:rPr>
          <w:sz w:val="23"/>
          <w:szCs w:val="23"/>
        </w:rPr>
        <w:t>.</w:t>
      </w:r>
    </w:p>
    <w:p>
      <w:pPr>
        <w:pStyle w:val="Normal"/>
        <w:spacing w:before="0" w:after="60"/>
        <w:jc w:val="both"/>
        <w:rPr>
          <w:sz w:val="23"/>
          <w:szCs w:val="23"/>
        </w:rPr>
      </w:pPr>
      <w:r>
        <w:rPr>
          <w:sz w:val="23"/>
          <w:szCs w:val="23"/>
          <w:vertAlign w:val="superscript"/>
        </w:rPr>
        <w:t>114</w:t>
      </w:r>
      <w:r>
        <w:rPr>
          <w:sz w:val="23"/>
          <w:szCs w:val="23"/>
        </w:rPr>
        <w:tab/>
        <w:t>Ông đã bị đày ra đó vì cớ giảng Lời với một dân ngoan đạo. Đó là điều Lời nói. Không phải sao? Ông đã ở ngoài đó để giảng dạy: Bị lưu đày, bị dứt phép thông công với Hội thánh, với xã hội, với cả thế gian. A-men! Nhưng ông không bị dứt phép thông công với Đấng mà đã yêu thương ông và tẩy sạch ông bằng chính Huyết của Ngài. Ông đã ở trong sự Hiện diện của Ngài trên đảo Bát-mô, “vì cớ Lời Đức Chúa Trời.”</w:t>
      </w:r>
    </w:p>
    <w:p>
      <w:pPr>
        <w:pStyle w:val="Normal"/>
        <w:spacing w:before="0" w:after="60"/>
        <w:jc w:val="both"/>
        <w:rPr>
          <w:sz w:val="23"/>
          <w:szCs w:val="23"/>
        </w:rPr>
      </w:pPr>
      <w:r>
        <w:rPr>
          <w:sz w:val="23"/>
          <w:szCs w:val="23"/>
        </w:rPr>
        <w:tab/>
        <w:t>Tôi tự hỏi bao nhiêu Thầy giảng ngày hôm nay sẽ đi? Chịu đựng cho đến nỗi... Một chút gì đó làm khó chịu, chúng ta rất phiền về nó. Còn ở đây con người này đã bị đun sôi trong mỡ trong 24 giờ, và đưa ra đảo Bát-mô, và Chúa vẫn ở cùng ông.</w:t>
      </w:r>
    </w:p>
    <w:p>
      <w:pPr>
        <w:pStyle w:val="Normal"/>
        <w:spacing w:before="0" w:after="60"/>
        <w:jc w:val="both"/>
        <w:rPr/>
      </w:pPr>
      <w:r>
        <w:rPr>
          <w:sz w:val="23"/>
          <w:szCs w:val="23"/>
        </w:rPr>
        <w:tab/>
        <w:t>Tôi thật sự thích bài hát cổ mà họ trước đây trước hát, “Nếu Chúa Jêsus đi với tôi, tôi sẽ đi bất cứ nơi đâu.” Chúng ta hát bài đó, nhưng tôi tự hỏi nếu chúng ta thật sự muốn nói điều đó. Với quan điểm chân thành của tôi, sẽ không mất quá lâu cho tới khi anh em sẽ đưa ra một cơ hội để chứng minh nó, để tốt hơn là anh em tin chắc thật sự. Hãy kiểm tra, lấy chứng minh, xem thử mọi việc thật đúng không.</w:t>
      </w:r>
    </w:p>
    <w:p>
      <w:pPr>
        <w:pStyle w:val="Normal"/>
        <w:spacing w:before="0" w:after="60"/>
        <w:jc w:val="both"/>
        <w:rPr>
          <w:sz w:val="23"/>
          <w:szCs w:val="23"/>
        </w:rPr>
      </w:pPr>
      <w:r>
        <w:rPr>
          <w:sz w:val="23"/>
          <w:szCs w:val="23"/>
          <w:vertAlign w:val="superscript"/>
        </w:rPr>
        <w:t>117</w:t>
      </w:r>
      <w:r>
        <w:rPr>
          <w:sz w:val="23"/>
          <w:szCs w:val="23"/>
        </w:rPr>
        <w:tab/>
        <w:t>Vậy thì, bắt đầu ở đây giờ này. Giăng trả lời, và ông nói ông đã ở trên đảo Bát-mô, vì Lời Đức Chúa Trời và làm chứng.</w:t>
      </w:r>
    </w:p>
    <w:p>
      <w:pPr>
        <w:pStyle w:val="Normal"/>
        <w:spacing w:before="0" w:after="60"/>
        <w:ind w:firstLine="720"/>
        <w:jc w:val="both"/>
        <w:rPr/>
      </w:pPr>
      <w:r>
        <w:rPr>
          <w:b/>
          <w:sz w:val="23"/>
          <w:szCs w:val="23"/>
        </w:rPr>
        <w:t>Nhằm Ngày của Chúa, tôi được Đức Thánh Linh cảm hóa</w:t>
      </w:r>
      <w:r>
        <w:rPr>
          <w:sz w:val="23"/>
          <w:szCs w:val="23"/>
        </w:rPr>
        <w:t xml:space="preserve">... (Tôi thích điều đó.) </w:t>
      </w:r>
    </w:p>
    <w:p>
      <w:pPr>
        <w:pStyle w:val="Normal"/>
        <w:spacing w:before="0" w:after="60"/>
        <w:jc w:val="both"/>
        <w:rPr>
          <w:sz w:val="23"/>
          <w:szCs w:val="23"/>
        </w:rPr>
      </w:pPr>
      <w:r>
        <w:rPr>
          <w:sz w:val="23"/>
          <w:szCs w:val="23"/>
        </w:rPr>
        <w:tab/>
        <w:t>Nói về ngày khác hiện giờ, với các bạn Cơ-đốc Phục lâm, mà chúng ta chắc chắn đi vào điều đó sau một lát. Được rồi.</w:t>
      </w:r>
    </w:p>
    <w:p>
      <w:pPr>
        <w:pStyle w:val="Normal"/>
        <w:spacing w:before="0" w:after="60"/>
        <w:ind w:left="840" w:hanging="0"/>
        <w:jc w:val="both"/>
        <w:rPr/>
      </w:pPr>
      <w:r>
        <w:rPr>
          <w:b/>
          <w:sz w:val="23"/>
          <w:szCs w:val="23"/>
        </w:rPr>
        <w:t>Nhằm Ngày của Chúa, tôi được Đức Thánh Linh cảm hóa, tôi nghe đằng sau có tiếng kêu vang, như Tiếng loa</w:t>
      </w:r>
      <w:r>
        <w:rPr>
          <w:sz w:val="23"/>
          <w:szCs w:val="23"/>
        </w:rPr>
        <w:t>.</w:t>
      </w:r>
    </w:p>
    <w:p>
      <w:pPr>
        <w:pStyle w:val="Normal"/>
        <w:spacing w:before="0" w:after="60"/>
        <w:jc w:val="both"/>
        <w:rPr>
          <w:sz w:val="23"/>
          <w:szCs w:val="23"/>
        </w:rPr>
      </w:pPr>
      <w:r>
        <w:rPr>
          <w:sz w:val="23"/>
          <w:szCs w:val="23"/>
          <w:vertAlign w:val="superscript"/>
        </w:rPr>
        <w:t>119</w:t>
      </w:r>
      <w:r>
        <w:rPr>
          <w:sz w:val="23"/>
          <w:szCs w:val="23"/>
        </w:rPr>
        <w:tab/>
        <w:t xml:space="preserve">Chúng ta hãy đừng rời khỏi những biểu tượng này bây giờ. Chúng ta </w:t>
      </w:r>
      <w:bookmarkStart w:id="8" w:name="Kh_1_11"/>
      <w:r>
        <w:rPr>
          <w:sz w:val="23"/>
          <w:szCs w:val="23"/>
        </w:rPr>
        <w:t>đang đặt cơ sở trên hiện giờ, để chúng ta biết rằng những gì chúng ta đang nói về khi chúng ta đi qua đây. Hiểu những chúng ta sẽ nói về, “Đó là AI? Người này là Ai? Sự khải thị của Đức Chúa Jêsus Christ là về điều gì? Dù sao thì Ngài là Ai? Điều đó đến như thế nào? Nó có ý nghĩa gì với tôi?” Xem thử Nó có gì nghĩa gì với anh em không. Hiểu không? “Thấy điều gì xảy ra ở đó, với tôi.” Để ý.</w:t>
      </w:r>
    </w:p>
    <w:p>
      <w:pPr>
        <w:pStyle w:val="Normal"/>
        <w:spacing w:before="0" w:after="60"/>
        <w:jc w:val="both"/>
        <w:rPr>
          <w:sz w:val="23"/>
          <w:szCs w:val="23"/>
        </w:rPr>
      </w:pPr>
      <w:r>
        <w:rPr>
          <w:sz w:val="23"/>
          <w:szCs w:val="23"/>
        </w:rPr>
        <w:tab/>
        <w:t>Tôi đã ở trong Thánh Linh (được Thánh Linh cảm hóa)...</w:t>
      </w:r>
    </w:p>
    <w:p>
      <w:pPr>
        <w:pStyle w:val="Normal"/>
        <w:spacing w:before="0" w:after="60"/>
        <w:jc w:val="both"/>
        <w:rPr/>
      </w:pPr>
      <w:r>
        <w:rPr>
          <w:sz w:val="23"/>
          <w:szCs w:val="23"/>
          <w:vertAlign w:val="superscript"/>
        </w:rPr>
        <w:t>120</w:t>
      </w:r>
      <w:r>
        <w:rPr>
          <w:sz w:val="23"/>
          <w:szCs w:val="23"/>
        </w:rPr>
        <w:tab/>
        <w:t>Cho dù bạn thánh thiện thế nào đi nữa, tin kính thế nào đi nữa, một người Truyền Đạo (Minister*) hay là một tín hữu thường (lay member*), hay bạn là gì đi nữa, bạn sẽ không bao giờ có thể đi tới đâu với Đức Chúa Trời cho tới khi bạn được ở trong Thánh Linh. Đúng thế. Tôi không có ý ở trong cảm xúc. Chúng ta được Đức Thánh Linh cảm hóa. Đấy, hiểu không? Anh em ở trong cảm xúc, làm bất cứ điều gì. Nhưng khi anh em ở trong Đức Thánh Linh, anh em hiểu sự việc. Đúng thế.</w:t>
      </w:r>
    </w:p>
    <w:p>
      <w:pPr>
        <w:pStyle w:val="Normal"/>
        <w:spacing w:before="0" w:after="60"/>
        <w:jc w:val="both"/>
        <w:rPr>
          <w:sz w:val="23"/>
          <w:szCs w:val="23"/>
        </w:rPr>
      </w:pPr>
      <w:r>
        <w:rPr>
          <w:sz w:val="23"/>
          <w:szCs w:val="23"/>
          <w:vertAlign w:val="superscript"/>
        </w:rPr>
        <w:t>121</w:t>
      </w:r>
      <w:r>
        <w:rPr>
          <w:sz w:val="23"/>
          <w:szCs w:val="23"/>
        </w:rPr>
        <w:tab/>
        <w:t>Tôi có thể hình dung Ê-li, Tiên tri thân mến ấy, đi xuống dưới đó ngày ấy khi - khi con trai của A-háp, lúc đó đã liên minh với một số người không tin, và Giô-sa-phát đã gia nhập với họ, và họ đi ra trong sa mạc 7 ngày, mà không có la bàn, trong đúng 7 ngày, đủ để lo liệu cho họ trong 7 ngày... Không cầu vấn Chúa; Cứ đi ra dù sao đi nữa.</w:t>
      </w:r>
    </w:p>
    <w:p>
      <w:pPr>
        <w:pStyle w:val="Normal"/>
        <w:spacing w:before="0" w:after="60"/>
        <w:jc w:val="both"/>
        <w:rPr/>
      </w:pPr>
      <w:r>
        <w:rPr>
          <w:sz w:val="23"/>
          <w:szCs w:val="23"/>
        </w:rPr>
        <w:tab/>
        <w:t>Nhiều người đúng như thế không? “Ồ, tôi nói cho anh biết; Đó là một công việc tốt hơn. Tôi sẽ bỏ Giáo hội này và đi qua Giáo hội kia.” Vậy thì, tốt hơn anh em nên cầu vấn Chúa về điều đó, tìm thấy nó là điều gì.</w:t>
      </w:r>
    </w:p>
    <w:p>
      <w:pPr>
        <w:pStyle w:val="Normal"/>
        <w:spacing w:before="0" w:after="60"/>
        <w:jc w:val="both"/>
        <w:rPr/>
      </w:pPr>
      <w:r>
        <w:rPr>
          <w:sz w:val="23"/>
          <w:szCs w:val="23"/>
        </w:rPr>
        <w:tab/>
        <w:t xml:space="preserve">Đi ra ở ngoài đó và tìm thấy họ gặp rắc rối, nước cung cấp bị cắt. Đó là nan đề với các Giáo hội ngày nay, đi loanh quanh, làm nhiều việc mà anh em không cầu hỏi ý Chúa, và tiền viện trợ của anh em bị cắt đứt. Anh em tự hỏi tại sao mình không nhận được ơn phước mình đã có, và quyền năng của Đức Chúa Trời đang làm việc giữa anh em, có lẽ tiền viện trợ đã bị cắt. Anh em biết đó, khi anh em đi ra ngoài dòng nước... </w:t>
      </w:r>
    </w:p>
    <w:p>
      <w:pPr>
        <w:pStyle w:val="Normal"/>
        <w:spacing w:before="0" w:after="60"/>
        <w:jc w:val="both"/>
        <w:rPr>
          <w:sz w:val="23"/>
          <w:szCs w:val="23"/>
        </w:rPr>
      </w:pPr>
      <w:r>
        <w:rPr>
          <w:sz w:val="23"/>
          <w:szCs w:val="23"/>
          <w:vertAlign w:val="superscript"/>
        </w:rPr>
        <w:t>124</w:t>
      </w:r>
      <w:r>
        <w:rPr>
          <w:sz w:val="23"/>
          <w:szCs w:val="23"/>
        </w:rPr>
        <w:tab/>
        <w:t>Thỉnh thoảng tôi đi vào sa mạc, ở ngoài Arizona đó. Tôi để ý rằng mỗi bụi cây nhỏ trong sa mạc rất có hại; Nó sẽ đâm chích vào anh em. Mội lần anh em đụng phải nó, nó sẽ đâm chích anh em. Bởi vì nó không có đủ nước để sống, những gai nhọn của nó mọc ra để hòng thủ.</w:t>
      </w:r>
    </w:p>
    <w:p>
      <w:pPr>
        <w:pStyle w:val="Normal"/>
        <w:spacing w:before="0" w:after="60"/>
        <w:jc w:val="both"/>
        <w:rPr/>
      </w:pPr>
      <w:r>
        <w:rPr>
          <w:sz w:val="23"/>
          <w:szCs w:val="23"/>
        </w:rPr>
        <w:tab/>
        <w:t>Anh em trở về ở đây, hay ở trên Oregon, hoặc nơi nào đó mà mưa xuống luôn mọi lúc, và mỗi bụi cây hầu như không có gai nhọn trên chúng. Đấy, nước giữ cho chúng mềm mại.</w:t>
      </w:r>
    </w:p>
    <w:p>
      <w:pPr>
        <w:pStyle w:val="Normal"/>
        <w:spacing w:before="0" w:after="60"/>
        <w:jc w:val="both"/>
        <w:rPr>
          <w:sz w:val="23"/>
          <w:szCs w:val="23"/>
        </w:rPr>
      </w:pPr>
      <w:r>
        <w:rPr>
          <w:sz w:val="23"/>
          <w:szCs w:val="23"/>
        </w:rPr>
        <w:tab/>
        <w:t>Đó là nan đề với Hội thánh. Khi anh em bị khô cạn hết và ngăn trở, cùng mọi thứ, anh em trở nên rất nguội lạnh, hình thức, và lãnh đạm, anh em không có được ơn phước thuộc linh nào; Lúc đó lòng anh em trở nên đầy dẫy căm phẫn và thạnh nộ; và mọi người, “Ồ, tôi sẽ trả thù anh ta. Tôi sẽ trả thù chị ta. Tôi sẽ bỏ Giáo hội này.” Chỉ là một đám gai nhọn sống trong sa mạc... [Băng trống. - Bt] ...</w:t>
      </w:r>
    </w:p>
    <w:p>
      <w:pPr>
        <w:pStyle w:val="Normal"/>
        <w:spacing w:before="0" w:after="60"/>
        <w:jc w:val="both"/>
        <w:rPr>
          <w:sz w:val="23"/>
          <w:szCs w:val="23"/>
        </w:rPr>
      </w:pPr>
      <w:r>
        <w:rPr>
          <w:sz w:val="23"/>
          <w:szCs w:val="23"/>
        </w:rPr>
        <w:tab/>
        <w:t xml:space="preserve">Các thần linh... Những gì anh em cần là một ít Nước Thánh Linh điển hình thuở xưa tốt đẹp mưa xuống trên anh em, làm mềm mại tấm lòng cứng cỏi khô cằn của anh em. A-men! </w:t>
      </w:r>
    </w:p>
    <w:p>
      <w:pPr>
        <w:pStyle w:val="Normal"/>
        <w:spacing w:before="0" w:after="60"/>
        <w:jc w:val="both"/>
        <w:rPr>
          <w:sz w:val="23"/>
          <w:szCs w:val="23"/>
        </w:rPr>
      </w:pPr>
      <w:r>
        <w:rPr>
          <w:sz w:val="23"/>
          <w:szCs w:val="23"/>
          <w:vertAlign w:val="superscript"/>
        </w:rPr>
        <w:t>127</w:t>
      </w:r>
      <w:r>
        <w:rPr>
          <w:sz w:val="23"/>
          <w:szCs w:val="23"/>
        </w:rPr>
        <w:tab/>
        <w:t>Tôi - tôi không cố gắng làm trò hề. Tôi đang cố gắng làm cho anh em hiểu điều này. Thưa anh em, anh em sẽ tìm thấy, nếu anh em nhận lấy dấu hiệu con thú, nơi anh em đang đứng không. Và anh em hoàn toàn chẳng giúp ích gì và vô hi vọng khi anh em làm điều đó. Không có sự tha tội cho nó. Anh em có thể không bao giờ ra khỏi nó được. Đúng thế. Anh em có thể làm điều đó bằng cách gần như nháy mắt. Hiểu không? Nhưng hãy cẩn thận. Này, nó đây này. Sẽ cho người đó... Để ý sa mạc...</w:t>
      </w:r>
    </w:p>
    <w:p>
      <w:pPr>
        <w:pStyle w:val="Normal"/>
        <w:spacing w:before="0" w:after="60"/>
        <w:jc w:val="both"/>
        <w:rPr>
          <w:sz w:val="23"/>
          <w:szCs w:val="23"/>
        </w:rPr>
      </w:pPr>
      <w:r>
        <w:rPr>
          <w:sz w:val="23"/>
          <w:szCs w:val="23"/>
          <w:vertAlign w:val="superscript"/>
        </w:rPr>
        <w:t>128</w:t>
      </w:r>
      <w:r>
        <w:rPr>
          <w:sz w:val="23"/>
          <w:szCs w:val="23"/>
        </w:rPr>
        <w:tab/>
        <w:t>Tôi đã nói, dòng nước, thật nước đó đã giữ cho chúng mềm mại. Đó là những gì chúng ta làm ngày hôm nay, được ở trong Thánh Linh. Giăng nói, “Tôi đã ở trong Thánh Linh.”</w:t>
      </w:r>
    </w:p>
    <w:p>
      <w:pPr>
        <w:pStyle w:val="Normal"/>
        <w:spacing w:before="0" w:after="60"/>
        <w:jc w:val="both"/>
        <w:rPr/>
      </w:pPr>
      <w:r>
        <w:rPr>
          <w:sz w:val="23"/>
          <w:szCs w:val="23"/>
        </w:rPr>
        <w:tab/>
        <w:t>Khi Ê-li đi ra ngoài sa mạc ấy, họ đi xuống. Giô-sa-phát nói, “Chúng ta hãy đi xuống và cầu vấn Đấng Tiên tri ấy.” Họ đi xuống trước Đấng Tiên tri.</w:t>
      </w:r>
    </w:p>
    <w:p>
      <w:pPr>
        <w:pStyle w:val="Normal"/>
        <w:spacing w:before="0" w:after="60"/>
        <w:jc w:val="both"/>
        <w:rPr>
          <w:sz w:val="23"/>
          <w:szCs w:val="23"/>
        </w:rPr>
      </w:pPr>
      <w:r>
        <w:rPr>
          <w:sz w:val="23"/>
          <w:szCs w:val="23"/>
        </w:rPr>
        <w:tab/>
        <w:t>Thế thì, bây giờ, ông đã nổi cơn giận công bình. Ông nhìn qua người đó, và ông nói, “Tại sao vua không đi tới thần của mẹ vua? Tại sao vua không đi trở lại với Giáo hội già cỗi, nguội lạnh, hình thức của vua? Tại sao vua lại đến với tôi khi vua gặp bối rối?” Đó không phải là một điều rất tốt để nói, nhưng đó thật sự là những lời có ý nghĩa đó rất nhiều. “Tại sao vua lại đến với tôi? Sao vua không đi kiếm các thần của mẹ vua? Vua có tất cả các Nhà thờ to lớn đẹp đẽ, và hết thảy những Thầy Tế lễ được nuôi tốt béo, vân vân, ở đằng sau đó. Hãy đi về mà hỏi họ về điều đó. Sao vua lại xuống đây với tôi?” Chà.Chao ơi! Ông hầu như nói hết ra,chắc chắn đủ, phải không? Ông nói, “Nếu tôi không nể sự có mặt của vua Giô-sa-phát là người tin kính; Tôi sẽ không nhìn mặt vua.” Ồ, chao ôi, thật là một tình trạng mà Đấng Tiên tri đã gặp phải. Bấy giờ, ông đã ở trong điều đó hầu như thích hợp cả.</w:t>
      </w:r>
    </w:p>
    <w:p>
      <w:pPr>
        <w:pStyle w:val="Normal"/>
        <w:spacing w:before="0" w:after="60"/>
        <w:jc w:val="both"/>
        <w:rPr>
          <w:sz w:val="23"/>
          <w:szCs w:val="23"/>
        </w:rPr>
      </w:pPr>
      <w:r>
        <w:rPr>
          <w:sz w:val="23"/>
          <w:szCs w:val="23"/>
        </w:rPr>
        <w:tab/>
        <w:t>Ông nói, “Bây giờ, hãy mang đến cho ta một người khảy đờn.” Một số người không tin vào âm nhạc trong Hội thánh. Nhưng ông nói, “Hãy mang đến cho ta một người khảy đàn.” Khi người khảy đàn bắt đầu chơi vài bản Thánh ca hay quen thuộc, “Xin Giữ Tôi Càng Gần Chúa Hơn.” Hay bài gì đó, tôi không biết. Khi người khảy đờn bắt đầu cầu nguyện, Thần của Đức Chúa Trời đến trên Đấng Tiên tri. Và khi Thánh Linh ở trên người, người có khải tượng; Người bắt đầu thấy các sự việc.</w:t>
      </w:r>
    </w:p>
    <w:p>
      <w:pPr>
        <w:pStyle w:val="Normal"/>
        <w:spacing w:before="0" w:after="60"/>
        <w:jc w:val="both"/>
        <w:rPr/>
      </w:pPr>
      <w:r>
        <w:rPr>
          <w:sz w:val="23"/>
          <w:szCs w:val="23"/>
        </w:rPr>
        <w:tab/>
        <w:t>Anh em phải có Thánh Linh của Đức Chúa Trời. Ồ, anh em nói, “Tôi không thể hiểu làm thế nào mà người ta có thể nói, “A-men!” Hãy được Thánh Linh cảm hóa một lần. Đúng thế.</w:t>
      </w:r>
    </w:p>
    <w:p>
      <w:pPr>
        <w:pStyle w:val="Normal"/>
        <w:spacing w:before="0" w:after="60"/>
        <w:jc w:val="both"/>
        <w:rPr>
          <w:sz w:val="23"/>
          <w:szCs w:val="23"/>
        </w:rPr>
      </w:pPr>
      <w:r>
        <w:rPr>
          <w:sz w:val="23"/>
          <w:szCs w:val="23"/>
        </w:rPr>
        <w:tab/>
        <w:t>Tôi không thể thấy họ đứng ở môn chơi bóng chày thế nào, và đánh nhau ở phía sau, la lớn hò hét, và kéo mũ xuống và hành động kỳ quặc. Dường như điên khùng đối với tôi. Anh em nói, “Này, anh là người không giỏi về môn bóng chày.” Tôi gần như...</w:t>
      </w:r>
    </w:p>
    <w:p>
      <w:pPr>
        <w:pStyle w:val="Normal"/>
        <w:spacing w:before="0" w:after="60"/>
        <w:jc w:val="both"/>
        <w:rPr/>
      </w:pPr>
      <w:r>
        <w:rPr>
          <w:sz w:val="23"/>
          <w:szCs w:val="23"/>
        </w:rPr>
        <w:tab/>
        <w:t>Còn anh em là một Cơ-đốc nhân như thế nào? Được rồi. Đúng thế. Anh em phải được Thánh Linh cảm hóa về điều đó.</w:t>
      </w:r>
    </w:p>
    <w:p>
      <w:pPr>
        <w:pStyle w:val="Normal"/>
        <w:spacing w:before="0" w:after="60"/>
        <w:jc w:val="both"/>
        <w:rPr>
          <w:sz w:val="23"/>
          <w:szCs w:val="23"/>
        </w:rPr>
      </w:pPr>
      <w:r>
        <w:rPr>
          <w:sz w:val="23"/>
          <w:szCs w:val="23"/>
          <w:vertAlign w:val="superscript"/>
        </w:rPr>
        <w:t>135</w:t>
      </w:r>
      <w:r>
        <w:rPr>
          <w:sz w:val="23"/>
          <w:szCs w:val="23"/>
        </w:rPr>
        <w:tab/>
        <w:t xml:space="preserve">Đó là cách của nó khi anh em hành động nhảy múa. Tôi không tin anh em hành động giờ này, chắc chắn không. Nhưng nếu anh em thường nhảy múa, họ có thể chơi nhạc kêu “húp-húp”, đánh trống, và làm đủ thứ có về điều đó; Còn phụ nữ chạy ra đó, ăn mặc hở hang và mọi thứ khác, nhảy nhót và các thứ; Hãy ở trong Thánh Linh mà nhảy. Ồ, điều đó đúng. Anh em ở trong linh của ma quỉ. Vui mừng mà nói, “A-men!” bởi vì đó là sự thật. Tôi sẽ chứng minh điều đó bởi Kinh thánh. Đúng thế. Được rồi. </w:t>
      </w:r>
    </w:p>
    <w:p>
      <w:pPr>
        <w:pStyle w:val="Normal"/>
        <w:spacing w:before="0" w:after="60"/>
        <w:jc w:val="both"/>
        <w:rPr>
          <w:sz w:val="23"/>
          <w:szCs w:val="23"/>
        </w:rPr>
      </w:pPr>
      <w:r>
        <w:rPr>
          <w:sz w:val="23"/>
          <w:szCs w:val="23"/>
        </w:rPr>
        <w:tab/>
        <w:t>Nói, “Ồ, thưa anh, tôi không tin điều đó.” Thế thì, anh ơi, đó không phải là những gì anh em nói, hay những gì tôi nghĩ; Đó chính là những gì Lời của Đức Chúa Trời nói. Đó là điều giải quyết điều đó. Đó là Lời cuối cùng. Vâng, thưa quí vị. Ông nói, “Nếu anh em yêu thế gian, hay những việc thuộc về thế gian, tình yêu thương của Đức Chúa Trời không ở trong anh em.” Đúng thế.</w:t>
      </w:r>
    </w:p>
    <w:p>
      <w:pPr>
        <w:pStyle w:val="Normal"/>
        <w:spacing w:before="0" w:after="60"/>
        <w:jc w:val="both"/>
        <w:rPr/>
      </w:pPr>
      <w:r>
        <w:rPr>
          <w:sz w:val="23"/>
          <w:szCs w:val="23"/>
        </w:rPr>
        <w:tab/>
        <w:t>Anh em còn nhớ người đàn bà dạy con gái của bà nhảy múa, và những thứ như thế, rồi đi xuống đó nhảy trước mặt vua, đòi cái đầu của Giăng Báp-tít không; 70 đứa con của bà đã chết như những gái điếm và trên giá treo cổ. Anh em có thể nó giống như điều gì.</w:t>
      </w:r>
    </w:p>
    <w:p>
      <w:pPr>
        <w:pStyle w:val="Normal"/>
        <w:spacing w:before="0" w:after="60"/>
        <w:jc w:val="both"/>
        <w:rPr/>
      </w:pPr>
      <w:r>
        <w:rPr>
          <w:sz w:val="23"/>
          <w:szCs w:val="23"/>
        </w:rPr>
        <w:tab/>
        <w:t>Mẹ của Môi-se ở lại nhà và giữ ông, dạy ông Lời Đức Chúa Trời, Anh em thấy điều gì đã xảy ra cho ông và con cái ông. Qua ông, sanh ra từ Áp-ra-ham và vân vân, cứ như thế.</w:t>
      </w:r>
    </w:p>
    <w:p>
      <w:pPr>
        <w:pStyle w:val="Normal"/>
        <w:spacing w:before="0" w:after="60"/>
        <w:jc w:val="both"/>
        <w:rPr>
          <w:sz w:val="23"/>
          <w:szCs w:val="23"/>
        </w:rPr>
      </w:pPr>
      <w:r>
        <w:rPr>
          <w:sz w:val="23"/>
          <w:szCs w:val="23"/>
        </w:rPr>
        <w:tab/>
        <w:t>Được rồi, chỉ dựa trên những gì anh em muốn làm. Anh chị em, anh chị em là một đại diện đạo đức tự do, anh chị em hành động dựa trên điều anh chị em muốn hành động. Đúng. Đức Chúa Trời đã đặt trước con người, giống như vườn Ê-đen, Cây Sự sống hay cây sự chết. Anh chị em hãy chọn lựa. Hiểu không? Linh hồn anh chị em trìu mến điều gì, đó là điều anh chị em ăn. Để ý,nào. Và chúng đã là...</w:t>
      </w:r>
    </w:p>
    <w:p>
      <w:pPr>
        <w:pStyle w:val="Normal"/>
        <w:spacing w:before="0" w:after="60"/>
        <w:jc w:val="both"/>
        <w:rPr/>
      </w:pPr>
      <w:r>
        <w:rPr>
          <w:sz w:val="23"/>
          <w:szCs w:val="23"/>
          <w:vertAlign w:val="superscript"/>
        </w:rPr>
        <w:t>140</w:t>
      </w:r>
      <w:r>
        <w:rPr>
          <w:sz w:val="23"/>
          <w:szCs w:val="23"/>
        </w:rPr>
        <w:tab/>
        <w:t>Tôi muốn đọc lại câu này lần nữa.Ông đã được Thánh Linh cảm hóa. Thánh Linh đã giáng trên ông. Ông bắt đầu thấy các sự việc. Nào, hãy xem.</w:t>
      </w:r>
    </w:p>
    <w:p>
      <w:pPr>
        <w:pStyle w:val="Normal"/>
        <w:spacing w:before="0" w:after="60"/>
        <w:ind w:left="720" w:hanging="0"/>
        <w:jc w:val="both"/>
        <w:rPr/>
      </w:pPr>
      <w:r>
        <w:rPr>
          <w:b/>
          <w:sz w:val="23"/>
          <w:szCs w:val="23"/>
        </w:rPr>
        <w:t>Nhằm Ngày của Chúa, tôi được Đức Thánh Linh cảm hóa, tôi nghe đằng sau có tiếng kêu vang, như Tiếng loa</w:t>
      </w:r>
      <w:r>
        <w:rPr>
          <w:sz w:val="23"/>
          <w:szCs w:val="23"/>
        </w:rPr>
        <w:t>.</w:t>
      </w:r>
    </w:p>
    <w:p>
      <w:pPr>
        <w:pStyle w:val="Normal"/>
        <w:spacing w:before="0" w:after="60"/>
        <w:jc w:val="both"/>
        <w:rPr>
          <w:sz w:val="23"/>
          <w:szCs w:val="23"/>
        </w:rPr>
      </w:pPr>
      <w:r>
        <w:rPr>
          <w:sz w:val="23"/>
          <w:szCs w:val="23"/>
        </w:rPr>
        <w:tab/>
        <w:t>“Tiếng loa, Tiếng kèn” là một “sự thông báo.” Gáp-ri-ên, vào lúc Chúa đến, sẽ làm cho vang Tiếng kèn của Đức Chúa Trời. Đây là Tiếng loa của Đức Chúa Trời đang thổi lên. Nói cách khác, Ngài đang chuẩn bị thông báo nơi đến đời đời của thế gian. Một Tiếng loa, nó là gì? “Hãy sửa soạn. Ta sẽ cho các ngươi sự bày tỏ của Đức Chúa Jêsus Christ, cho Hội thánh. Ta sẽ nói với các ngươi, nơi đến đời đời của thế gian sẽ là gì, dành cho người tin nhận và chối bỏ.”</w:t>
      </w:r>
    </w:p>
    <w:p>
      <w:pPr>
        <w:pStyle w:val="Normal"/>
        <w:spacing w:before="0" w:after="60"/>
        <w:jc w:val="both"/>
        <w:rPr>
          <w:sz w:val="23"/>
          <w:szCs w:val="23"/>
        </w:rPr>
      </w:pPr>
      <w:r>
        <w:rPr>
          <w:sz w:val="23"/>
          <w:szCs w:val="23"/>
        </w:rPr>
        <w:tab/>
        <w:t>Một Tiếng kèn của Đức Chúa Trời... “Hãy chú ý!” Mọi người, khi kèn thổi, người ấy chụp lấy gươm của mình và đứng vào vị trí, tập trung. Tiếng kèn...</w:t>
      </w:r>
    </w:p>
    <w:p>
      <w:pPr>
        <w:pStyle w:val="Normal"/>
        <w:spacing w:before="0" w:after="60"/>
        <w:jc w:val="both"/>
        <w:rPr>
          <w:sz w:val="23"/>
          <w:szCs w:val="23"/>
        </w:rPr>
      </w:pPr>
      <w:r>
        <w:rPr>
          <w:sz w:val="23"/>
          <w:szCs w:val="23"/>
        </w:rPr>
        <w:tab/>
        <w:t>Phao-lô nói, “Nếu kèn trổi tiếng lộn xộn, thì ai sẽ chuẩn bị ra trận?”</w:t>
      </w:r>
    </w:p>
    <w:p>
      <w:pPr>
        <w:pStyle w:val="Normal"/>
        <w:spacing w:before="0" w:after="60"/>
        <w:jc w:val="both"/>
        <w:rPr>
          <w:sz w:val="23"/>
          <w:szCs w:val="23"/>
        </w:rPr>
      </w:pPr>
      <w:r>
        <w:rPr>
          <w:sz w:val="23"/>
          <w:szCs w:val="23"/>
          <w:vertAlign w:val="superscript"/>
        </w:rPr>
        <w:t>144</w:t>
      </w:r>
      <w:r>
        <w:rPr>
          <w:sz w:val="23"/>
          <w:szCs w:val="23"/>
        </w:rPr>
        <w:tab/>
        <w:t>Đó là cách xảy ra ngày nay. Ồ, thưa anh em, khi tôi nhìn chung quanh thấy tất cả các Giáo hội nguội lạnh, hình thức, lãnh đạm, và những thứ như thế, “Có hình thức tin kính, nhưng chối bỏ quyền phép của sự tin kính đó,” làm sao một người có thể tự chuẩn bị? Cho một âm thanh không rõ ràng...</w:t>
      </w:r>
    </w:p>
    <w:p>
      <w:pPr>
        <w:pStyle w:val="Normal"/>
        <w:spacing w:before="0" w:after="60"/>
        <w:jc w:val="both"/>
        <w:rPr/>
      </w:pPr>
      <w:r>
        <w:rPr>
          <w:sz w:val="23"/>
          <w:szCs w:val="23"/>
        </w:rPr>
        <w:tab/>
        <w:t>Nói, “Ồ, vậy thì, tôi sẽ gia nhập các Giáo hội. Tôi sẽ đi qua và thử xem Giám Lý, hay là Báp-tít, hoặc là Lu-the, hay là Ngũ Tuần. Tôi sẽ làm điều gì đó. Tôi sẽ đổi chỗ.” Ồ, không phải thế.</w:t>
      </w:r>
    </w:p>
    <w:p>
      <w:pPr>
        <w:pStyle w:val="Normal"/>
        <w:spacing w:before="0" w:after="60"/>
        <w:jc w:val="both"/>
        <w:rPr/>
      </w:pPr>
      <w:r>
        <w:rPr>
          <w:sz w:val="23"/>
          <w:szCs w:val="23"/>
        </w:rPr>
        <w:tab/>
        <w:t xml:space="preserve">“Ngoại trừ một người được sanh lại.” Tôi không quan tâm người đó là Giám Lý, Báp-tít, Ngũ Tuần hay là cái gì đi nữa, anh em phải được sanh lại; Anh em sẽ không được vào Nước Đức Chúa Trời. A-men! </w:t>
      </w:r>
    </w:p>
    <w:p>
      <w:pPr>
        <w:pStyle w:val="Normal"/>
        <w:spacing w:before="0" w:after="60"/>
        <w:jc w:val="both"/>
        <w:rPr>
          <w:sz w:val="23"/>
          <w:szCs w:val="23"/>
        </w:rPr>
      </w:pPr>
      <w:r>
        <w:rPr>
          <w:sz w:val="23"/>
          <w:szCs w:val="23"/>
          <w:vertAlign w:val="superscript"/>
        </w:rPr>
        <w:t>147</w:t>
      </w:r>
      <w:r>
        <w:rPr>
          <w:sz w:val="23"/>
          <w:szCs w:val="23"/>
        </w:rPr>
        <w:tab/>
        <w:t>Nhìn kìa, “Tiếng kêu vang như một Tiếng loa, nói cùng tôi rằng, Ta là An-pha và Ô-mê-ga.”</w:t>
      </w:r>
    </w:p>
    <w:p>
      <w:pPr>
        <w:pStyle w:val="Normal"/>
        <w:spacing w:before="0" w:after="60"/>
        <w:jc w:val="both"/>
        <w:rPr>
          <w:sz w:val="23"/>
          <w:szCs w:val="23"/>
        </w:rPr>
      </w:pPr>
      <w:r>
        <w:rPr>
          <w:sz w:val="23"/>
          <w:szCs w:val="23"/>
        </w:rPr>
        <w:tab/>
        <w:t>Điều trước tiên tôi muốn... Ông giới thiệu ở đây, “Ta là Đấng Trước hết và là Đấng Sau cùng.” Điều trước tiên, khi Kèn của Đức Chúa Trời vang lên, ông quay lại. Ngài Phán, “Ta là An-pha và Ô-mê-ga. Ta là từ A đến Z. Ta là tất cả điều đó lúc này. Hãy đứng yên và nghe Ta một lát.” Đúng thế.</w:t>
      </w:r>
    </w:p>
    <w:p>
      <w:pPr>
        <w:pStyle w:val="Normal"/>
        <w:spacing w:before="0" w:after="60"/>
        <w:ind w:left="720" w:hanging="0"/>
        <w:jc w:val="both"/>
        <w:rPr>
          <w:sz w:val="23"/>
          <w:szCs w:val="23"/>
        </w:rPr>
      </w:pPr>
      <w:r>
        <w:rPr>
          <w:b/>
          <w:sz w:val="23"/>
          <w:szCs w:val="23"/>
        </w:rPr>
        <w:t>Ta là Đấng Trước hết và là Đấng Sau cùng... Điều ngươi thấy, hãy chép vào một quyển Sách</w:t>
      </w:r>
      <w:r>
        <w:rPr>
          <w:sz w:val="23"/>
          <w:szCs w:val="23"/>
        </w:rPr>
        <w:t xml:space="preserve"> (Đó là quyển Sách này mà chúng ta đang đọc)...</w:t>
      </w:r>
      <w:r>
        <w:rPr>
          <w:b/>
          <w:sz w:val="23"/>
          <w:szCs w:val="23"/>
        </w:rPr>
        <w:t>mà gởi cho</w:t>
      </w:r>
      <w:r>
        <w:rPr>
          <w:sz w:val="23"/>
          <w:szCs w:val="23"/>
        </w:rPr>
        <w:t>...</w:t>
      </w:r>
    </w:p>
    <w:p>
      <w:pPr>
        <w:pStyle w:val="Normal"/>
        <w:spacing w:before="0" w:after="60"/>
        <w:jc w:val="both"/>
        <w:rPr/>
      </w:pPr>
      <w:r>
        <w:rPr>
          <w:sz w:val="23"/>
          <w:szCs w:val="23"/>
        </w:rPr>
        <w:tab/>
        <w:t>Ở đâu? Gởi đặc biệt ở đâu? Trở lại với Thời đại không? Không. Cho Hội thánh. Để ý.</w:t>
      </w:r>
    </w:p>
    <w:p>
      <w:pPr>
        <w:pStyle w:val="Normal"/>
        <w:spacing w:before="0" w:after="60"/>
        <w:ind w:left="720" w:hanging="0"/>
        <w:jc w:val="both"/>
        <w:rPr/>
      </w:pPr>
      <w:r>
        <w:rPr>
          <w:b/>
          <w:sz w:val="23"/>
          <w:szCs w:val="23"/>
        </w:rPr>
        <w:t>Điều ngươi thấy, hãy chép vào một quyển Sách mà gởi cho 7 Hội thánh ở Châu Á</w:t>
      </w:r>
      <w:r>
        <w:rPr>
          <w:sz w:val="23"/>
          <w:szCs w:val="23"/>
        </w:rPr>
        <w:t>... (mà là một hình bóng về Hội thánh.)</w:t>
      </w:r>
    </w:p>
    <w:p>
      <w:pPr>
        <w:pStyle w:val="Normal"/>
        <w:spacing w:before="0" w:after="60"/>
        <w:jc w:val="both"/>
        <w:rPr>
          <w:sz w:val="23"/>
          <w:szCs w:val="23"/>
        </w:rPr>
      </w:pPr>
      <w:bookmarkEnd w:id="8"/>
      <w:r>
        <w:rPr>
          <w:sz w:val="23"/>
          <w:szCs w:val="23"/>
          <w:vertAlign w:val="superscript"/>
        </w:rPr>
        <w:t>150</w:t>
      </w:r>
      <w:r>
        <w:rPr>
          <w:sz w:val="23"/>
          <w:szCs w:val="23"/>
        </w:rPr>
        <w:tab/>
        <w:t>Bây giờ, chúng ta sẽ đi vào điều đó trong vài phút, tỏ cho thấy Cựu ước làm hình bóng như thế nào trong 7 Thời đại. 7 Thời đại... Hay 7 Hội thánh đặt ở đây tại Châu Á, mà Kinh thánh dạy rõ ràng, là hình bóng, hay một hình bóng của 7 Thời đại Hội thánh sắp đến. Bởi sự giúp đỡ của Đức Chúa Trời, và với Kinh thánh, có thể chứng minh rằng mỗi Thời đại Hội thánh hoàn toàn chính xác là chỗ Nó đã nói sẽ xảy ra, hoàn toàn chính xác chỗ Kinh thánh nói. Chúng ta ở cuối của Thời đại cuối cùng.</w:t>
      </w:r>
    </w:p>
    <w:p>
      <w:pPr>
        <w:pStyle w:val="Normal"/>
        <w:spacing w:before="0" w:after="60"/>
        <w:jc w:val="both"/>
        <w:rPr>
          <w:sz w:val="23"/>
          <w:szCs w:val="23"/>
        </w:rPr>
      </w:pPr>
      <w:r>
        <w:rPr>
          <w:sz w:val="23"/>
          <w:szCs w:val="23"/>
        </w:rPr>
        <w:tab/>
        <w:t>Tôi có thể đi trở lại trong Cựu ước, lấy ra giấc mộng của Đa-ni-ên, và chỉ cho anh em thấy khải tượng của vương quốc Dân Ngoại, ông đã thấy một hình tượng Đang đứng với cái đầu bằng vàng, ngực bằng bạc, đôi chân bằng đồng, và chân bằng đất sắt; Và tỏ cho thấy cách mọi người của những vương quốc ấy đã thành công với nhau, hoàn toàn chính xác như cách Kinh thánh đã nói. Và nhìn xem, cái đầu bằng vàng, Ba-by-lôn; Mê-đi và Ba-tư; Hi-lạp; Và đế quốc Rô-ma. Đế chế La-mã tan vỡ thành 10 vương quốc, La-mã phương đông và phương Tây, vân vân. Trong đó, có sắt và đất sét, và chúng sẽ không hòa trộn với nhau Tin lành và Công giáo dưới cùng sự thống trị Dân Ngoại. Và ông nói điều đó thậm chí để làm đổ vỡ quyền lực với nhau họ sẽ cưới gả trong cùng nhóm với nhau, hoàn toàn chính xác những gì họ đang làm ngày nay, chính xác.</w:t>
      </w:r>
    </w:p>
    <w:p>
      <w:pPr>
        <w:pStyle w:val="Normal"/>
        <w:autoSpaceDE w:val="false"/>
        <w:spacing w:before="0" w:after="60"/>
        <w:jc w:val="both"/>
        <w:rPr>
          <w:sz w:val="23"/>
          <w:szCs w:val="23"/>
        </w:rPr>
      </w:pPr>
      <w:r>
        <w:rPr>
          <w:sz w:val="23"/>
          <w:szCs w:val="23"/>
          <w:vertAlign w:val="superscript"/>
        </w:rPr>
        <w:t>152</w:t>
      </w:r>
      <w:r>
        <w:rPr>
          <w:sz w:val="23"/>
          <w:szCs w:val="23"/>
        </w:rPr>
        <w:tab/>
        <w:t xml:space="preserve">Vương quốc đó trong thời các vua ấy, Đức Chúa Trời trên Trời đã cắt một hòn đá ra từ núi </w:t>
      </w:r>
      <w:r>
        <w:rPr>
          <w:sz w:val="23"/>
          <w:szCs w:val="23"/>
          <w:lang w:val="vi-VN"/>
        </w:rPr>
        <w:t>đó chẳng phải bởi tay đục ra, đến đập vào bàn chơn bằng sắt và đất sét của tượng, và làm cho tan nát</w:t>
      </w:r>
      <w:r>
        <w:rPr>
          <w:sz w:val="23"/>
          <w:szCs w:val="23"/>
        </w:rPr>
        <w:t xml:space="preserve"> thành các vương quốc Dân Ngoại. Và Nước của Đấng Christ cai trị, thống trị và lớn lên, và bao phủ khắp trái đất trên trời, dưới biển. </w:t>
      </w:r>
      <w:r>
        <w:rPr>
          <w:sz w:val="23"/>
          <w:szCs w:val="23"/>
          <w:lang w:val="vi-VN"/>
        </w:rPr>
        <w:t xml:space="preserve">Bấy giờ </w:t>
      </w:r>
      <w:r>
        <w:rPr>
          <w:sz w:val="23"/>
          <w:szCs w:val="23"/>
        </w:rPr>
        <w:t>các vương quốc Dân Ngoại (</w:t>
      </w:r>
      <w:r>
        <w:rPr>
          <w:sz w:val="23"/>
          <w:szCs w:val="23"/>
          <w:lang w:val="vi-VN"/>
        </w:rPr>
        <w:t>sắt, đất sét, đồng, bạc, và vàng</w:t>
      </w:r>
      <w:r>
        <w:rPr>
          <w:sz w:val="23"/>
          <w:szCs w:val="23"/>
        </w:rPr>
        <w:t>)</w:t>
      </w:r>
      <w:r>
        <w:rPr>
          <w:sz w:val="23"/>
          <w:szCs w:val="23"/>
          <w:lang w:val="vi-VN"/>
        </w:rPr>
        <w:t xml:space="preserve"> đều cùng nhau tan nát cả; </w:t>
      </w:r>
      <w:r>
        <w:rPr>
          <w:sz w:val="23"/>
          <w:szCs w:val="23"/>
        </w:rPr>
        <w:t>T</w:t>
      </w:r>
      <w:r>
        <w:rPr>
          <w:sz w:val="23"/>
          <w:szCs w:val="23"/>
          <w:lang w:val="vi-VN"/>
        </w:rPr>
        <w:t>rở nên như rơm rác bay trên sân đạp lúa mùa h</w:t>
      </w:r>
      <w:r>
        <w:rPr>
          <w:sz w:val="23"/>
          <w:szCs w:val="23"/>
        </w:rPr>
        <w:t>è. Thật là một bức tranh xác thực mà chúng ta đang sống. Điều đó có thực.</w:t>
      </w:r>
    </w:p>
    <w:p>
      <w:pPr>
        <w:pStyle w:val="Normal"/>
        <w:autoSpaceDE w:val="false"/>
        <w:spacing w:before="0" w:after="60"/>
        <w:jc w:val="both"/>
        <w:rPr/>
      </w:pPr>
      <w:r>
        <w:rPr>
          <w:sz w:val="23"/>
          <w:szCs w:val="23"/>
        </w:rPr>
        <w:tab/>
        <w:t>Ngày hôm nay, anh em thấy Công giáo và Tin Lành cưới gả với nhau, cố gắng làm suy sụp quyền lực; Nuôi dạy con cái họ, phải lớn lê trong đường lối này đường lối kia. Chúng ta sẽ đi vào điều đó sau một lát trong vài đêm. Để ý cách nó xảy ra như thế nào, và cách nước khác, sức mạnh của sắt thống trị nước kia, bị vỡ ra thành từng mảnh và tan tác.</w:t>
      </w:r>
    </w:p>
    <w:p>
      <w:pPr>
        <w:pStyle w:val="Normal"/>
        <w:spacing w:before="0" w:after="60"/>
        <w:jc w:val="both"/>
        <w:rPr>
          <w:sz w:val="23"/>
          <w:szCs w:val="23"/>
        </w:rPr>
      </w:pPr>
      <w:r>
        <w:rPr>
          <w:sz w:val="23"/>
          <w:szCs w:val="23"/>
        </w:rPr>
        <w:tab/>
        <w:t>Nhưng Chiên Con đã đến và đứng. Các người thánh trong ngày đó...</w:t>
      </w:r>
    </w:p>
    <w:p>
      <w:pPr>
        <w:pStyle w:val="Normal"/>
        <w:spacing w:before="0" w:after="60"/>
        <w:jc w:val="both"/>
        <w:rPr/>
      </w:pPr>
      <w:r>
        <w:rPr>
          <w:sz w:val="23"/>
          <w:szCs w:val="23"/>
        </w:rPr>
        <w:tab/>
        <w:t>Làm thế nào quyền lực La-mã đó đi khắp mọi nước. Không có quyền lực khác trên thế giới, và chỉ một cách nó có thể đi qua, là qua đạo Công giáo, Giáo hội Công giáo, đi vào khắp thế gian, tan vỡ ở trong đó. Nó là một bức tranh lớn, tuyệt vời ở đây.</w:t>
      </w:r>
    </w:p>
    <w:p>
      <w:pPr>
        <w:pStyle w:val="Normal"/>
        <w:spacing w:before="0" w:after="60"/>
        <w:jc w:val="both"/>
        <w:rPr>
          <w:sz w:val="23"/>
          <w:szCs w:val="23"/>
        </w:rPr>
      </w:pPr>
      <w:r>
        <w:rPr>
          <w:sz w:val="23"/>
          <w:szCs w:val="23"/>
        </w:rPr>
        <w:tab/>
        <w:t>Với anh em Tin Lành, cứ mang giày của mình, bởi vì, thưa anh em, anh em đúng với điều đó. Tôi có thể chứng minh nó bằng Lời của Đức Chúa Trời. Anh em đúng y như -- những người còn lại của họ.</w:t>
      </w:r>
    </w:p>
    <w:p>
      <w:pPr>
        <w:pStyle w:val="Normal"/>
        <w:spacing w:before="0" w:after="60"/>
        <w:jc w:val="both"/>
        <w:rPr/>
      </w:pPr>
      <w:r>
        <w:rPr>
          <w:sz w:val="23"/>
          <w:szCs w:val="23"/>
          <w:vertAlign w:val="superscript"/>
        </w:rPr>
        <w:t>157</w:t>
      </w:r>
      <w:r>
        <w:rPr>
          <w:sz w:val="23"/>
          <w:szCs w:val="23"/>
        </w:rPr>
        <w:tab/>
        <w:t>Hãy xem nào. “Đấng Trước hết và là Đấng Sau cùng. Điều ngươi thấy, hãy chép vào trong một quyển Sách.” Bấy giờ, Ngài Phán với ông:</w:t>
      </w:r>
    </w:p>
    <w:p>
      <w:pPr>
        <w:pStyle w:val="Normal"/>
        <w:spacing w:before="0" w:after="60"/>
        <w:ind w:left="720" w:hanging="0"/>
        <w:jc w:val="both"/>
        <w:rPr/>
      </w:pPr>
      <w:r>
        <w:rPr>
          <w:b/>
          <w:sz w:val="23"/>
          <w:szCs w:val="23"/>
        </w:rPr>
        <w:t>Điều ngươi thấy, hãy chép vào một quyển sách mà gởi cho 7 Hội thánh ở Á Châu; Tại Ê-phê-sô, Si-miệc-nơ, Bẹt-găm, Thi-a-ti-rơ, Sạt-đe, Phi-la-đen-phi và Lao-đi-xê</w:t>
      </w:r>
      <w:r>
        <w:rPr>
          <w:sz w:val="23"/>
          <w:szCs w:val="23"/>
        </w:rPr>
        <w:t>.</w:t>
      </w:r>
    </w:p>
    <w:p>
      <w:pPr>
        <w:pStyle w:val="Normal"/>
        <w:spacing w:before="0" w:after="60"/>
        <w:jc w:val="both"/>
        <w:rPr>
          <w:sz w:val="23"/>
          <w:szCs w:val="23"/>
        </w:rPr>
      </w:pPr>
      <w:r>
        <w:rPr>
          <w:sz w:val="23"/>
          <w:szCs w:val="23"/>
        </w:rPr>
        <w:tab/>
        <w:t>Bây giờ, chúng ta sẽ ngừng lại ở đó, chỉ trong 1 hay 2 phút, để xem thử tôi có bao thời gian, bởi vì tôi muốn đến với chữ chìa khóa cuối cùng này ở đây về Hội thánh Ê-phê-sô, và kéo nó qua cho tới Hội thánh Lao-đi-xê, và xem thử chúng ta không có rập khuôn theo trong Giáo hội giống như vậy (Hiểu không?), xem thử chúng ta đang sống trong thời đại này không.</w:t>
      </w:r>
    </w:p>
    <w:p>
      <w:pPr>
        <w:pStyle w:val="Normal"/>
        <w:spacing w:before="0" w:after="60"/>
        <w:jc w:val="both"/>
        <w:rPr>
          <w:sz w:val="23"/>
          <w:szCs w:val="23"/>
        </w:rPr>
      </w:pPr>
      <w:r>
        <w:rPr>
          <w:sz w:val="23"/>
          <w:szCs w:val="23"/>
          <w:vertAlign w:val="superscript"/>
        </w:rPr>
        <w:t>159</w:t>
      </w:r>
      <w:r>
        <w:rPr>
          <w:sz w:val="23"/>
          <w:szCs w:val="23"/>
        </w:rPr>
        <w:tab/>
        <w:t>Ồ, Hội thánh của Đức Chúa Trời Hằng Sống, hãy đứng dậy và chiếu sáng. Hãy xem. Anh em không nhận ra. Tôi ước mong tôi có thể đưa ra một cú sốc với anh em trong cách nào đó. Tôi ước mong Đức Thánh Linh sẽ đến trong quyền năng vĩ đại của Ngài và hành động trong anh em tới một chỗ, mà anh em có thể lấy Kinh thánh này và nói, “Hãy cho tôi xem Điều này,” khi anh em thấy:</w:t>
      </w:r>
    </w:p>
    <w:p>
      <w:pPr>
        <w:pStyle w:val="Normal"/>
        <w:ind w:left="720" w:hanging="0"/>
        <w:jc w:val="both"/>
        <w:rPr>
          <w:i/>
          <w:i/>
          <w:sz w:val="23"/>
          <w:szCs w:val="23"/>
        </w:rPr>
      </w:pPr>
      <w:r>
        <w:rPr>
          <w:i/>
          <w:sz w:val="23"/>
          <w:szCs w:val="23"/>
        </w:rPr>
        <w:t>Các nước náo loạn,</w:t>
      </w:r>
    </w:p>
    <w:p>
      <w:pPr>
        <w:pStyle w:val="Normal"/>
        <w:ind w:left="720" w:hanging="0"/>
        <w:jc w:val="both"/>
        <w:rPr>
          <w:i/>
          <w:i/>
          <w:sz w:val="23"/>
          <w:szCs w:val="23"/>
        </w:rPr>
      </w:pPr>
      <w:r>
        <w:rPr>
          <w:i/>
          <w:sz w:val="23"/>
          <w:szCs w:val="23"/>
        </w:rPr>
        <w:t xml:space="preserve">Y-sơ-ra-ên thức tỉnh, </w:t>
      </w:r>
    </w:p>
    <w:p>
      <w:pPr>
        <w:pStyle w:val="Normal"/>
        <w:ind w:left="720" w:hanging="0"/>
        <w:jc w:val="both"/>
        <w:rPr/>
      </w:pPr>
      <w:r>
        <w:rPr>
          <w:i/>
          <w:sz w:val="23"/>
          <w:szCs w:val="23"/>
        </w:rPr>
        <w:t>Những dấu hiệu mà Kinh thánh đã báo trước.</w:t>
      </w:r>
    </w:p>
    <w:p>
      <w:pPr>
        <w:pStyle w:val="Normal"/>
        <w:ind w:left="720" w:hanging="0"/>
        <w:jc w:val="both"/>
        <w:rPr>
          <w:i/>
          <w:i/>
          <w:sz w:val="23"/>
          <w:szCs w:val="23"/>
        </w:rPr>
      </w:pPr>
      <w:r>
        <w:rPr>
          <w:i/>
          <w:sz w:val="23"/>
          <w:szCs w:val="23"/>
        </w:rPr>
        <w:t>Những ngày Dân Ngoại được tính,</w:t>
      </w:r>
    </w:p>
    <w:p>
      <w:pPr>
        <w:pStyle w:val="Normal"/>
        <w:ind w:left="720" w:hanging="0"/>
        <w:jc w:val="both"/>
        <w:rPr>
          <w:i/>
          <w:i/>
          <w:sz w:val="23"/>
          <w:szCs w:val="23"/>
        </w:rPr>
      </w:pPr>
      <w:r>
        <w:rPr>
          <w:i/>
          <w:sz w:val="23"/>
          <w:szCs w:val="23"/>
        </w:rPr>
        <w:t>Với hoạn nạn ngổn ngang</w:t>
      </w:r>
    </w:p>
    <w:p>
      <w:pPr>
        <w:pStyle w:val="Normal"/>
        <w:ind w:left="720" w:hanging="0"/>
        <w:jc w:val="both"/>
        <w:rPr>
          <w:i/>
          <w:i/>
          <w:sz w:val="23"/>
          <w:szCs w:val="23"/>
        </w:rPr>
      </w:pPr>
      <w:r>
        <w:rPr>
          <w:i/>
          <w:sz w:val="23"/>
          <w:szCs w:val="23"/>
        </w:rPr>
        <w:t>“</w:t>
      </w:r>
      <w:r>
        <w:rPr>
          <w:i/>
          <w:sz w:val="23"/>
          <w:szCs w:val="23"/>
        </w:rPr>
        <w:t xml:space="preserve">Hãy trở lại, ôi hỡi dân tan lạc.” </w:t>
      </w:r>
      <w:r>
        <w:rPr>
          <w:sz w:val="23"/>
          <w:szCs w:val="23"/>
        </w:rPr>
        <w:t>(Đúng thế.)</w:t>
      </w:r>
    </w:p>
    <w:p>
      <w:pPr>
        <w:pStyle w:val="Normal"/>
        <w:ind w:left="720" w:hanging="0"/>
        <w:jc w:val="both"/>
        <w:rPr>
          <w:i/>
          <w:i/>
          <w:sz w:val="23"/>
          <w:szCs w:val="23"/>
        </w:rPr>
      </w:pPr>
      <w:r>
        <w:rPr>
          <w:i/>
          <w:sz w:val="23"/>
          <w:szCs w:val="23"/>
        </w:rPr>
        <w:t>Ngày cứu chuộc đã gần,</w:t>
      </w:r>
    </w:p>
    <w:p>
      <w:pPr>
        <w:pStyle w:val="Normal"/>
        <w:ind w:left="720" w:hanging="0"/>
        <w:jc w:val="both"/>
        <w:rPr>
          <w:i/>
          <w:i/>
          <w:sz w:val="23"/>
          <w:szCs w:val="23"/>
        </w:rPr>
      </w:pPr>
      <w:r>
        <w:rPr>
          <w:i/>
          <w:sz w:val="23"/>
          <w:szCs w:val="23"/>
        </w:rPr>
        <w:t xml:space="preserve">Hãy đầy dẫy Đức Thánh Linh </w:t>
      </w:r>
    </w:p>
    <w:p>
      <w:pPr>
        <w:pStyle w:val="Normal"/>
        <w:ind w:left="720" w:hanging="0"/>
        <w:jc w:val="both"/>
        <w:rPr>
          <w:i/>
          <w:i/>
          <w:sz w:val="23"/>
          <w:szCs w:val="23"/>
        </w:rPr>
      </w:pPr>
      <w:r>
        <w:rPr>
          <w:i/>
          <w:sz w:val="23"/>
          <w:szCs w:val="23"/>
        </w:rPr>
        <w:t>Đèn các ngươi hãy khêu lên và làm cho sạch</w:t>
      </w:r>
    </w:p>
    <w:p>
      <w:pPr>
        <w:pStyle w:val="Normal"/>
        <w:spacing w:before="0" w:after="60"/>
        <w:ind w:left="720" w:hanging="0"/>
        <w:jc w:val="both"/>
        <w:rPr>
          <w:i/>
          <w:i/>
          <w:sz w:val="23"/>
          <w:szCs w:val="23"/>
        </w:rPr>
      </w:pPr>
      <w:r>
        <w:rPr>
          <w:i/>
          <w:sz w:val="23"/>
          <w:szCs w:val="23"/>
        </w:rPr>
        <w:t>Hãy ngước lên, sự cứu chuộc đã gần.</w:t>
      </w:r>
    </w:p>
    <w:p>
      <w:pPr>
        <w:pStyle w:val="Normal"/>
        <w:spacing w:before="0" w:after="60"/>
        <w:jc w:val="both"/>
        <w:rPr>
          <w:sz w:val="23"/>
          <w:szCs w:val="23"/>
        </w:rPr>
      </w:pPr>
      <w:r>
        <w:rPr>
          <w:sz w:val="23"/>
          <w:szCs w:val="23"/>
        </w:rPr>
        <w:tab/>
        <w:t>Đúng thế. Ồ, thật là một thời đại kinh khủng. “Hãy chép điều đó, và gởi nó cho các Hội thánh.”</w:t>
      </w:r>
    </w:p>
    <w:p>
      <w:pPr>
        <w:pStyle w:val="Normal"/>
        <w:spacing w:before="0" w:after="60"/>
        <w:jc w:val="both"/>
        <w:rPr>
          <w:sz w:val="23"/>
          <w:szCs w:val="23"/>
        </w:rPr>
      </w:pPr>
      <w:r>
        <w:rPr>
          <w:sz w:val="23"/>
          <w:szCs w:val="23"/>
          <w:vertAlign w:val="superscript"/>
        </w:rPr>
        <w:t>161</w:t>
      </w:r>
      <w:r>
        <w:rPr>
          <w:sz w:val="23"/>
          <w:szCs w:val="23"/>
        </w:rPr>
        <w:tab/>
        <w:t>Y-sơ-ra-ên đến trong vẻ đẹp của nó, trở lại lúc ban đầu dưới thời Áp-ra-ham, cho tới các tổ phụ. Trong thời A-háp cho tới thời đại Hắc ám, Thời đại Tối tăm nhất mà Hội thánh từng thấy. Đi ra từ đó... Vào lúc ấy, A-háp đã cưới Giê-sa-bên,mang sự thờ lạy hình tượng vào trong Giáo hội Chính thống.</w:t>
      </w:r>
    </w:p>
    <w:p>
      <w:pPr>
        <w:pStyle w:val="Normal"/>
        <w:spacing w:before="0" w:after="60"/>
        <w:jc w:val="both"/>
        <w:rPr/>
      </w:pPr>
      <w:r>
        <w:rPr>
          <w:sz w:val="23"/>
          <w:szCs w:val="23"/>
        </w:rPr>
        <w:tab/>
        <w:t>Cũng giống như việc, đạo Tin Lành kết hợp với đạo Công giáo trong 1.500 năm của Thời đại Hắc ám, trong Hội thánh Bẹt-găm và xuất hiện sự thờ lạy hình tượng, dưới hình thức của Cơ-đốc giáo, tiếp tục đi vào thời đại hâm hẩm đang đến trước chúng ta. Và chúng ta ở trong thời đại đó ngay bây giờ. Chúng ta ở trong Thời đại hâm hẩm.</w:t>
      </w:r>
    </w:p>
    <w:p>
      <w:pPr>
        <w:pStyle w:val="Normal"/>
        <w:spacing w:before="0" w:after="60"/>
        <w:jc w:val="both"/>
        <w:rPr>
          <w:sz w:val="23"/>
          <w:szCs w:val="23"/>
        </w:rPr>
      </w:pPr>
      <w:r>
        <w:rPr>
          <w:sz w:val="23"/>
          <w:szCs w:val="23"/>
          <w:vertAlign w:val="superscript"/>
        </w:rPr>
        <w:t>163</w:t>
      </w:r>
      <w:r>
        <w:rPr>
          <w:sz w:val="23"/>
          <w:szCs w:val="23"/>
        </w:rPr>
        <w:tab/>
        <w:t>Anh em không tin điều đó à? Vậy thì, tôi sẽ ngồi xuống -- anh chị em ở trong các Giáo hội khác. Chúng ta ở trong Thời đại hâm hẩm. Anh em là những người truyền bá Phúc âm đi khắp trái đất, giản những việc giống như thế; Anh em sẽ không đi tới đâu. Anh em đang hò hét... Anh em Báp-tít đang hô hào, “</w:t>
      </w:r>
      <w:r>
        <w:rPr>
          <w:sz w:val="23"/>
          <w:szCs w:val="23"/>
          <w:lang w:eastAsia="zh-TW"/>
        </w:rPr>
        <w:t>C</w:t>
      </w:r>
      <w:r>
        <w:rPr>
          <w:sz w:val="23"/>
          <w:szCs w:val="23"/>
        </w:rPr>
        <w:t>ó</w:t>
      </w:r>
      <w:r>
        <w:rPr>
          <w:sz w:val="23"/>
          <w:szCs w:val="23"/>
          <w:lang w:eastAsia="zh-TW"/>
        </w:rPr>
        <w:t xml:space="preserve"> 1</w:t>
      </w:r>
      <w:r>
        <w:rPr>
          <w:sz w:val="23"/>
          <w:szCs w:val="23"/>
        </w:rPr>
        <w:t xml:space="preserve"> triệu người nữa vào năm</w:t>
      </w:r>
      <w:r>
        <w:rPr>
          <w:sz w:val="23"/>
          <w:szCs w:val="23"/>
          <w:lang w:eastAsia="zh-TW"/>
        </w:rPr>
        <w:t xml:space="preserve"> 1944</w:t>
      </w:r>
      <w:r>
        <w:rPr>
          <w:sz w:val="23"/>
          <w:szCs w:val="23"/>
        </w:rPr>
        <w:t>.” Anh em có được gì khi anh em có họ? Chỉ có được một đám người tội lỗi thêm vào danh sách (Đúng thế.), nói họ thuộc về Giáo hội Báp-tít. Không chỉ thế thôi, nhưng anh em có những người Giám Lý, Cambellite, và cả nhóm đúng là hình thức và lãnh đạm. Billy Grham đã có điều đó, “30.000 người trở lại đạo,” ông nói, “trong 6 tuần...” Và 6 tuần sau, ông không thể tìm thấy được 30 người.. Tại sao? Tại sao? Họ không bao giờ có được điều gì để bắt đầu, chỉ là một đám tội nhân,khi họ ghi tên vào sổ, dưới ảnh hưởng của một Buổi nhóm.</w:t>
      </w:r>
    </w:p>
    <w:p>
      <w:pPr>
        <w:pStyle w:val="Normal"/>
        <w:spacing w:before="0" w:after="60"/>
        <w:jc w:val="both"/>
        <w:rPr/>
      </w:pPr>
      <w:r>
        <w:rPr>
          <w:sz w:val="23"/>
          <w:szCs w:val="23"/>
        </w:rPr>
        <w:tab/>
        <w:t>Ông nói, “Nước Thiên đàng giống như một người tung lưới xuống biển. Khi người đó kéo về, có mọi thứ.” Ông đã có những con rùa. Ông đã có được những con tôm. Ông có những con rùa nước ngọt. Ông có những con nhện. Ông có những con bọ hung nước. Ông có những con rắn. Đúng thế. Nhưng trong đó ông cũng có một con cá.</w:t>
      </w:r>
    </w:p>
    <w:p>
      <w:pPr>
        <w:pStyle w:val="Normal"/>
        <w:spacing w:before="0" w:after="60"/>
        <w:jc w:val="both"/>
        <w:rPr/>
      </w:pPr>
      <w:r>
        <w:rPr>
          <w:sz w:val="23"/>
          <w:szCs w:val="23"/>
        </w:rPr>
        <w:tab/>
        <w:t>Bây giờ, khi một người giảng một sự Phục hưng dưới quyền năng và sự bày tỏ của Đức Thánh Linh, cái lưới được bủa ra khắp dân chúng. Đúng thế. Nhưng nếu người đó trước hết là con bọ hung, thì người ấy là con bọ hung ở cuối Buổi nhóm Phục hưng.</w:t>
      </w:r>
    </w:p>
    <w:p>
      <w:pPr>
        <w:pStyle w:val="Normal"/>
        <w:spacing w:before="0" w:after="60"/>
        <w:jc w:val="both"/>
        <w:rPr/>
      </w:pPr>
      <w:r>
        <w:rPr>
          <w:sz w:val="23"/>
          <w:szCs w:val="23"/>
        </w:rPr>
        <w:tab/>
        <w:t>Nếu người là một con nhện nước, điều trước tiên anh em biết đấy, anh ta sẽ đi loanh quanh, nói, “Tôi không tin vào thứ cũ kỹ này dù thế nào đi nữa,” và bò vào nước trở lại.</w:t>
      </w:r>
    </w:p>
    <w:p>
      <w:pPr>
        <w:pStyle w:val="Normal"/>
        <w:spacing w:before="0" w:after="60"/>
        <w:jc w:val="both"/>
        <w:rPr/>
      </w:pPr>
      <w:r>
        <w:rPr>
          <w:sz w:val="23"/>
          <w:szCs w:val="23"/>
        </w:rPr>
        <w:tab/>
        <w:t>Nếu anh ta là con rắn, anh ta sẽ nói, “Tôi đã bảo anh về điều đó,” và sẽ bỏ đi. Anh ta trước tiên là một con rắn, bản chất của anh ta. Và anh ta sẽ không bao giờ là cái gì khác cho tới khi bản chất được thay đổi.</w:t>
      </w:r>
    </w:p>
    <w:p>
      <w:pPr>
        <w:pStyle w:val="Normal"/>
        <w:spacing w:before="0" w:after="60"/>
        <w:jc w:val="both"/>
        <w:rPr>
          <w:sz w:val="23"/>
          <w:szCs w:val="23"/>
        </w:rPr>
      </w:pPr>
      <w:r>
        <w:rPr>
          <w:sz w:val="23"/>
          <w:szCs w:val="23"/>
          <w:vertAlign w:val="superscript"/>
        </w:rPr>
        <w:t>168</w:t>
      </w:r>
      <w:r>
        <w:rPr>
          <w:sz w:val="23"/>
          <w:szCs w:val="23"/>
        </w:rPr>
        <w:tab/>
        <w:t xml:space="preserve">Một người không thể gia nhập một Giáo hội, hay có mọi cảm xúc được gây nên, hoặc bất cứ thứ gì khác, mà trở nên Cơ-đốc nhân. Điều đó phải là một sự sanh ra vững vàng của Thánh Linh; </w:t>
      </w:r>
      <w:r>
        <w:rPr>
          <w:sz w:val="23"/>
          <w:szCs w:val="23"/>
          <w:lang w:eastAsia="zh-TW"/>
        </w:rPr>
        <w:t>C</w:t>
      </w:r>
      <w:r>
        <w:rPr>
          <w:sz w:val="23"/>
          <w:szCs w:val="23"/>
        </w:rPr>
        <w:t>hết đi một cách chân thành, kêu khóc, nằm đó cho tới khi người đó chết trong Đấng Christ.</w:t>
      </w:r>
    </w:p>
    <w:p>
      <w:pPr>
        <w:pStyle w:val="Normal"/>
        <w:spacing w:before="0" w:after="60"/>
        <w:jc w:val="both"/>
        <w:rPr/>
      </w:pPr>
      <w:r>
        <w:rPr>
          <w:sz w:val="23"/>
          <w:szCs w:val="23"/>
        </w:rPr>
        <w:tab/>
        <w:t>Nên nhớ, sự sống chỉ có thể đi ra từ cái chết.</w:t>
      </w:r>
    </w:p>
    <w:p>
      <w:pPr>
        <w:pStyle w:val="Normal"/>
        <w:autoSpaceDE w:val="false"/>
        <w:spacing w:before="0" w:after="60"/>
        <w:jc w:val="both"/>
        <w:rPr>
          <w:sz w:val="23"/>
          <w:szCs w:val="23"/>
        </w:rPr>
      </w:pPr>
      <w:r>
        <w:rPr>
          <w:sz w:val="23"/>
          <w:szCs w:val="23"/>
        </w:rPr>
        <w:tab/>
        <w:t>Một hạt giống ngô, nếu nó cứ sống kéo dài, nó ở lại một mình; Nó sẽ không bao giờ có ý nghĩa gì hơn là hạt hạt giống ngô. “</w:t>
      </w:r>
      <w:r>
        <w:rPr>
          <w:b/>
          <w:sz w:val="23"/>
          <w:szCs w:val="23"/>
        </w:rPr>
        <w:t>N</w:t>
      </w:r>
      <w:r>
        <w:rPr>
          <w:b/>
          <w:sz w:val="23"/>
          <w:szCs w:val="23"/>
          <w:lang w:val="vi-VN"/>
        </w:rPr>
        <w:t xml:space="preserve">ếu hột giống lúa mì kia, chẳng chết sau khi gieo xuống đất, thì cứ </w:t>
      </w:r>
      <w:r>
        <w:rPr>
          <w:b/>
          <w:sz w:val="23"/>
          <w:szCs w:val="23"/>
        </w:rPr>
        <w:t>còn là</w:t>
      </w:r>
      <w:r>
        <w:rPr>
          <w:b/>
          <w:sz w:val="23"/>
          <w:szCs w:val="23"/>
          <w:lang w:val="vi-VN"/>
        </w:rPr>
        <w:t xml:space="preserve"> một </w:t>
      </w:r>
      <w:r>
        <w:rPr>
          <w:b/>
          <w:sz w:val="23"/>
          <w:szCs w:val="23"/>
        </w:rPr>
        <w:t>hột</w:t>
      </w:r>
      <w:r>
        <w:rPr>
          <w:sz w:val="23"/>
          <w:szCs w:val="23"/>
          <w:lang w:val="vi-VN"/>
        </w:rPr>
        <w:t>;</w:t>
      </w:r>
      <w:r>
        <w:rPr>
          <w:sz w:val="23"/>
          <w:szCs w:val="23"/>
        </w:rPr>
        <w:t>” Nhưng khi nó rơi xuống đất</w:t>
      </w:r>
      <w:r>
        <w:rPr>
          <w:b/>
          <w:sz w:val="23"/>
          <w:szCs w:val="23"/>
          <w:lang w:val="vi-VN"/>
        </w:rPr>
        <w:t xml:space="preserve"> </w:t>
      </w:r>
      <w:r>
        <w:rPr>
          <w:sz w:val="23"/>
          <w:szCs w:val="23"/>
        </w:rPr>
        <w:t>ở đó, nó thối rữa, bị hư hoại; Và từ giữa sự hư hoại đó mầm sự sống nẩy lên ban cho nó sự sống và sanh ra nữa.</w:t>
      </w:r>
    </w:p>
    <w:p>
      <w:pPr>
        <w:pStyle w:val="Normal"/>
        <w:autoSpaceDE w:val="false"/>
        <w:spacing w:before="0" w:after="60"/>
        <w:jc w:val="both"/>
        <w:rPr/>
      </w:pPr>
      <w:r>
        <w:rPr>
          <w:sz w:val="23"/>
          <w:szCs w:val="23"/>
        </w:rPr>
        <w:tab/>
        <w:t>Nếu Giáo hội không được sanh lại, hãy làm chết đi những giáo điều của họ, những lý thuyết Thần học, và vân vân, và được sanh ra mới về Thánh Linh của Đức Chúa Trời, nó sẽ là một Giáo hội già nua, lạnh lùng, hình thức, không tin kính, lãnh đạm. A-men! Đúng thế. Đó là cách giảng dạy điển hình thuở xưa như cây cổ thụ (sassafras*), nhưng nó sẽ cứu anh em, thưa anh em. Đúng thế.Nó sẽ giữ gìn anh em khi bão tố thổi mạnh. Làm cho đâm rễ và bám chặt vào đất. Làm cho mọi bụi đất bị cạo sạch trước khi anh em đổ bê-tông; Để ý, điều đó đúng, và các dây neo xuống thật sâu và chặt. Ồ, thưa anh em, thật chúng ta đang sống trong Thời đại Hội thánh hình thức, lãnh đạm. Vâng, thưa quí vị.</w:t>
      </w:r>
    </w:p>
    <w:p>
      <w:pPr>
        <w:pStyle w:val="Normal"/>
        <w:autoSpaceDE w:val="false"/>
        <w:spacing w:before="0" w:after="60"/>
        <w:jc w:val="both"/>
        <w:rPr>
          <w:sz w:val="23"/>
          <w:szCs w:val="23"/>
        </w:rPr>
      </w:pPr>
      <w:r>
        <w:rPr>
          <w:sz w:val="23"/>
          <w:szCs w:val="23"/>
        </w:rPr>
        <w:tab/>
        <w:t>“Với 7 Hội thánh,” nói, “hãy gởi Sứ điệp này.”</w:t>
      </w:r>
    </w:p>
    <w:p>
      <w:pPr>
        <w:pStyle w:val="Normal"/>
        <w:autoSpaceDE w:val="false"/>
        <w:spacing w:before="0" w:after="60"/>
        <w:jc w:val="both"/>
        <w:rPr/>
      </w:pPr>
      <w:r>
        <w:rPr>
          <w:sz w:val="23"/>
          <w:szCs w:val="23"/>
          <w:vertAlign w:val="superscript"/>
        </w:rPr>
        <w:t>171</w:t>
      </w:r>
      <w:r>
        <w:rPr>
          <w:sz w:val="23"/>
          <w:szCs w:val="23"/>
        </w:rPr>
        <w:tab/>
        <w:t>Bấy giờ, trong Thời đại Hội thánh đó họ bắt đầu đi vào; Họ lấy vào sự thờ lạy hình tượng. Họ làm giống như vậy hiện nay;</w:t>
      </w:r>
      <w:r>
        <w:rPr>
          <w:sz w:val="23"/>
          <w:szCs w:val="23"/>
          <w:lang w:eastAsia="zh-TW"/>
        </w:rPr>
        <w:t xml:space="preserve"> </w:t>
      </w:r>
      <w:r>
        <w:rPr>
          <w:sz w:val="23"/>
          <w:szCs w:val="23"/>
        </w:rPr>
        <w:t>Họ đi vào, làm điều giống như vậy. Từ đó mà ra Cơ-đốc giáo nghi thức, bắt đầu phai mờ đi cho tới khi họ đi đến Thời đại Hội thánh Cuối cùng này.</w:t>
      </w:r>
    </w:p>
    <w:p>
      <w:pPr>
        <w:pStyle w:val="Normal"/>
        <w:autoSpaceDE w:val="false"/>
        <w:spacing w:before="0" w:after="60"/>
        <w:jc w:val="both"/>
        <w:rPr>
          <w:sz w:val="23"/>
          <w:szCs w:val="23"/>
        </w:rPr>
      </w:pPr>
      <w:r>
        <w:rPr>
          <w:sz w:val="23"/>
          <w:szCs w:val="23"/>
        </w:rPr>
        <w:tab/>
        <w:t>Hiện nay, Hội thánh hiện đại, mà chúng ta gọi là Giáo phái... Chúng ta những người thánh khiết, anh em biết, chúng ta gọi họ, người hiện đại, và họ đi ra đó và cũng bắt đầu Buổi nhóm Phục hưng. Anh em nói, “Họ không kiếm được nơi nào cả.”</w:t>
      </w:r>
    </w:p>
    <w:p>
      <w:pPr>
        <w:pStyle w:val="Normal"/>
        <w:autoSpaceDE w:val="false"/>
        <w:spacing w:before="0" w:after="60"/>
        <w:jc w:val="both"/>
        <w:rPr>
          <w:sz w:val="23"/>
          <w:szCs w:val="23"/>
        </w:rPr>
      </w:pPr>
      <w:r>
        <w:rPr>
          <w:sz w:val="23"/>
          <w:szCs w:val="23"/>
          <w:vertAlign w:val="superscript"/>
        </w:rPr>
        <w:t>173</w:t>
      </w:r>
      <w:r>
        <w:rPr>
          <w:sz w:val="23"/>
          <w:szCs w:val="23"/>
        </w:rPr>
        <w:tab/>
        <w:t>Nhưng bây giờ đợi một chút. Chúng ta có được điều gì? Không có gì cả, không gì hơn họ có. Điều đó hoàn toàn chính xác. Bao lâu mà chúng ta còn làm nhặng xị lên và ngột ngạt, hành động kỳ quặc với nhau, chúng ta vẫn bước đi như những con người. Cho tới khi một người có thể quì xuống ở Bàn thờ, và trở nên sống đúng đắn với Đức Chúa Trời, cho tới khi người đó bỏ qua những việc nhỏ và tiến bước như một Cơ-đốc nhân nên có... Cái nồi không thể được gọi là cái ấm đen. Đúng. Đừng la hét họ. Chúng ta hãy làm sạch những bước đi của chính mình trước tiên.</w:t>
      </w:r>
    </w:p>
    <w:p>
      <w:pPr>
        <w:pStyle w:val="Normal"/>
        <w:autoSpaceDE w:val="false"/>
        <w:spacing w:before="0" w:after="60"/>
        <w:jc w:val="both"/>
        <w:rPr/>
      </w:pPr>
      <w:r>
        <w:rPr>
          <w:sz w:val="23"/>
          <w:szCs w:val="23"/>
        </w:rPr>
        <w:tab/>
        <w:t>Xin thứ lỗi cho chúng tôi, thưa quí vị khách mới đến, tôi đang đưa ra cho Hội thánh một cú đánh Phúc âm nhẹ vào mông hiện giờ... Để ý, điều đó đúng. Nó chính xác những gì anh em cần.</w:t>
      </w:r>
    </w:p>
    <w:p>
      <w:pPr>
        <w:pStyle w:val="Normal"/>
        <w:autoSpaceDE w:val="false"/>
        <w:spacing w:before="0" w:after="60"/>
        <w:jc w:val="both"/>
        <w:rPr>
          <w:sz w:val="23"/>
          <w:szCs w:val="23"/>
        </w:rPr>
      </w:pPr>
      <w:r>
        <w:rPr>
          <w:sz w:val="23"/>
          <w:szCs w:val="23"/>
        </w:rPr>
        <w:tab/>
        <w:t xml:space="preserve">Anh em nói, “Ồ, chúng đã có Điều đó.” Đứng lên ở đó và đánh cái đàn pi-a-nô thật mạnh, và một đám trống như có thể được, rồi chạy lên chạy xuống, đi ra và làm nhặng xị lên với người lân cận của mình. Anh em có được điều gì? Ồ, không, Không, thưa quí vị. Điều duy nhất chúng ta có là sự hâm hẩm nguội lạnh. Chừng nào còn nhạc, chúng ta còn chạy. Khi nhạc ngừng, chúng ta nghỉ. Thưa anh em, đừng gọi người khác là cái gì đó; Chúng ta hãy nhìn quanh cửa nhà chúng ta trước. A-men! </w:t>
      </w:r>
    </w:p>
    <w:p>
      <w:pPr>
        <w:pStyle w:val="Normal"/>
        <w:autoSpaceDE w:val="false"/>
        <w:spacing w:before="0" w:after="60"/>
        <w:jc w:val="both"/>
        <w:rPr>
          <w:sz w:val="23"/>
          <w:szCs w:val="23"/>
        </w:rPr>
      </w:pPr>
      <w:r>
        <w:rPr>
          <w:sz w:val="23"/>
          <w:szCs w:val="23"/>
        </w:rPr>
        <w:tab/>
        <w:t>Tôi nói với anh em chúng ta cần một sự Phục hưng điển hình thuở xưa giống như chúng ta đã có trong nước, khi mà người ta nằm sấp mặt suốt đêm, mà không hành động kỳ quặc. Nhưng khi nỗi buồn tin kính thật, mà không đi tới Bàn thờ và ở lại, nhưng đi ra và làm điều đó đúng đắn với người lân cận mà họ đã làm sai trái, và giải quyết điều đó... Anh em biết điều đó đúng. Nhưng thưa anh em, làm cho đau lòng,điều đó sẽ giúp đỡ anh em. Đúng thế. Anh em phải biết điều đó, thưa anh em. Vâng, thưa quí vị.</w:t>
      </w:r>
    </w:p>
    <w:p>
      <w:pPr>
        <w:pStyle w:val="Normal"/>
        <w:autoSpaceDE w:val="false"/>
        <w:spacing w:before="0" w:after="60"/>
        <w:jc w:val="both"/>
        <w:rPr>
          <w:sz w:val="23"/>
          <w:szCs w:val="23"/>
        </w:rPr>
      </w:pPr>
      <w:r>
        <w:rPr>
          <w:sz w:val="23"/>
          <w:szCs w:val="23"/>
          <w:vertAlign w:val="superscript"/>
        </w:rPr>
        <w:t>177</w:t>
      </w:r>
      <w:r>
        <w:rPr>
          <w:sz w:val="23"/>
          <w:szCs w:val="23"/>
        </w:rPr>
        <w:tab/>
        <w:t>Sự hâm hẩm, đó là tình trạng đáng sợ cho Hội thánh ở trong. Anh em đừng nhìn, Đền tạm Branham có ảnh hưởng giống như vậy. Hãy nghe, anh em biết những điều này. Nó đã được dạy dỗ năm này qua năm khác, trên bục giảng này, cảnh báo anh em về những điều này sẽ đến. Khi Kinh thánh đã nói sẽ có một thời mà người ta sẽ đi từ Đông sang Tây, Bắc đến Nam, cố gắng tìm ra Lời của Đức Chúa Trời đích thực, mà không tìm thấy Nó, tốt hơn là anh em nên neo chặt nơi mà anh em biết mình đang đứng.</w:t>
      </w:r>
    </w:p>
    <w:p>
      <w:pPr>
        <w:pStyle w:val="Normal"/>
        <w:autoSpaceDE w:val="false"/>
        <w:spacing w:before="0" w:after="60"/>
        <w:jc w:val="both"/>
        <w:rPr/>
      </w:pPr>
      <w:r>
        <w:rPr>
          <w:sz w:val="23"/>
          <w:szCs w:val="23"/>
          <w:vertAlign w:val="superscript"/>
        </w:rPr>
        <w:t>178</w:t>
      </w:r>
      <w:r>
        <w:rPr>
          <w:sz w:val="23"/>
          <w:szCs w:val="23"/>
        </w:rPr>
        <w:tab/>
        <w:t>Nhưng khi một người từng được sanh lại, không làm việc một cách cảm xúc, hay sự hăng say nào đó, không bởi việc ghi tên vào sổ một Giáo hội, không phải bởi gia nhập vào Giáo hội lớn nhất trong thành phố, nhưng người ấy thật sự kêu khóc, nài xin, bằng những giọt nước mắt của mình, cho tới khi Đức Chúa Trời tha thứ tội lỗi người, làm sạch linh hồn người khỏi đời sống tội lỗi, và ban cho người đầy dẫy Đức Thánh Linh; Với một tình yêu thương, và tin kính, cho tới khi người đó đem trả lại những vật dụng trang sức, người đó đã ăn cắp của người hàng xóm, và đi trang điểm với những vật này, mà sống tin kính trước mọi người... Chúng ta sẽ không bao giờ có một sự Phục hưng trong đất nước này cho tới khi chúng ta có điều đó.</w:t>
      </w:r>
    </w:p>
    <w:p>
      <w:pPr>
        <w:pStyle w:val="Normal"/>
        <w:autoSpaceDE w:val="false"/>
        <w:spacing w:before="0" w:after="60"/>
        <w:jc w:val="both"/>
        <w:rPr>
          <w:sz w:val="23"/>
          <w:szCs w:val="23"/>
        </w:rPr>
      </w:pPr>
      <w:r>
        <w:rPr>
          <w:sz w:val="23"/>
          <w:szCs w:val="23"/>
        </w:rPr>
        <w:tab/>
        <w:t>Sự phán xét bắt đầu tại nhà của Đức Chúa Trời bằng Lời của Đức Chúa Trời. A-men! Không phải một cuốn ghi chú, nhưng là một quyển Kinh thánh. Không phải điều Giáo hội nào đó dạy dỗ trong hệ thống Thần học của họ, nhưng mà những gì Đức Chúa Trời nói. Vậy thì anh em sẽ có một sự Phục hưng trong quyền năng vĩ đại, và những dấu kỳ phép lạ, và mọi thứ khác sẽ xảy ra.</w:t>
      </w:r>
    </w:p>
    <w:p>
      <w:pPr>
        <w:pStyle w:val="Normal"/>
        <w:autoSpaceDE w:val="false"/>
        <w:spacing w:before="0" w:after="60"/>
        <w:jc w:val="both"/>
        <w:rPr/>
      </w:pPr>
      <w:r>
        <w:rPr>
          <w:sz w:val="23"/>
          <w:szCs w:val="23"/>
          <w:vertAlign w:val="superscript"/>
        </w:rPr>
        <w:t>180</w:t>
        <w:tab/>
      </w:r>
      <w:r>
        <w:rPr>
          <w:sz w:val="23"/>
          <w:szCs w:val="23"/>
        </w:rPr>
        <w:t>Chúng ta hâm hẩm. Bởi vì chúng ta hâm hẩm trong Thời đại này, Đức Chúa Trời Phán, “Ta sẽ nhả ngươi ra khỏi miệng Ta.” Thời đại Hội thánh này sẽ bị chối bỏ. Sẽ có một dân sót của nó, dân đó sẽ được cứu. Vậy tốt hơn hãy tìm xem mình có phải ở trong dân sót đó không lúc này. Chúng ta sẽ đi vào điều đó trong một phút,nếu Chúa cho phép. Cứ để ý giờ này.</w:t>
      </w:r>
    </w:p>
    <w:p>
      <w:pPr>
        <w:pStyle w:val="Normal"/>
        <w:autoSpaceDE w:val="false"/>
        <w:spacing w:before="0" w:after="60"/>
        <w:ind w:left="720" w:hanging="0"/>
        <w:jc w:val="both"/>
        <w:rPr/>
      </w:pPr>
      <w:r>
        <w:rPr>
          <w:b/>
          <w:sz w:val="23"/>
          <w:szCs w:val="23"/>
        </w:rPr>
        <w:t xml:space="preserve">Bấy giờ tôi xây lại đặng xem tiếng nói với tôi đó là gì; Vừa xây lại... </w:t>
      </w:r>
      <w:r>
        <w:rPr>
          <w:sz w:val="23"/>
          <w:szCs w:val="23"/>
        </w:rPr>
        <w:t>(Hãy xem.)</w:t>
      </w:r>
      <w:r>
        <w:rPr>
          <w:b/>
          <w:sz w:val="23"/>
          <w:szCs w:val="23"/>
        </w:rPr>
        <w:t>... tôi thấy 7 chân đèn bằng vàng</w:t>
      </w:r>
      <w:r>
        <w:rPr>
          <w:sz w:val="23"/>
          <w:szCs w:val="23"/>
        </w:rPr>
        <w:t>... (Hay tiếng Hi-lạp là “lampstand.”)</w:t>
      </w:r>
    </w:p>
    <w:p>
      <w:pPr>
        <w:pStyle w:val="Normal"/>
        <w:autoSpaceDE w:val="false"/>
        <w:spacing w:before="0" w:after="60"/>
        <w:jc w:val="both"/>
        <w:rPr>
          <w:sz w:val="23"/>
          <w:szCs w:val="23"/>
        </w:rPr>
      </w:pPr>
      <w:r>
        <w:rPr>
          <w:sz w:val="23"/>
          <w:szCs w:val="23"/>
        </w:rPr>
        <w:tab/>
        <w:t>Trong bản dịch đầu tiên, bởi vì họ không có cây đèn trong... Họ có chân đèn nhỏ. Vậy thì, 7 chân đèn Bằng Vàng, chúng ta gọi thế.</w:t>
      </w:r>
    </w:p>
    <w:p>
      <w:pPr>
        <w:pStyle w:val="Normal"/>
        <w:autoSpaceDE w:val="false"/>
        <w:spacing w:before="0" w:after="60"/>
        <w:jc w:val="both"/>
        <w:rPr>
          <w:sz w:val="23"/>
          <w:szCs w:val="23"/>
        </w:rPr>
      </w:pPr>
      <w:r>
        <w:rPr>
          <w:sz w:val="23"/>
          <w:szCs w:val="23"/>
          <w:vertAlign w:val="superscript"/>
        </w:rPr>
        <w:t>182</w:t>
      </w:r>
      <w:r>
        <w:rPr>
          <w:sz w:val="23"/>
          <w:szCs w:val="23"/>
        </w:rPr>
        <w:tab/>
        <w:t>Trong nơi thánh, nơi bánh thánh... Nhiều người trong giới chức sắc hiểu điều đó. Nhiều anh em ở đây tại Đền tạm này, được dạy dỗ với một Giáo sư giỏi ở đây, anh em biết những điều này.</w:t>
      </w:r>
    </w:p>
    <w:p>
      <w:pPr>
        <w:pStyle w:val="Normal"/>
        <w:autoSpaceDE w:val="false"/>
        <w:spacing w:before="0" w:after="60"/>
        <w:jc w:val="both"/>
        <w:rPr/>
      </w:pPr>
      <w:r>
        <w:rPr>
          <w:sz w:val="23"/>
          <w:szCs w:val="23"/>
        </w:rPr>
        <w:tab/>
        <w:t>7 chân đèn bằng Vàng, chúng có những cái đèn nhỏ ở trên đốt cháy dầu. Trong Ê-xê-chi-ên, ông thấy khải tượng, tôi tin là nó, ông thấy cây ô-li-ve hoang nghịch tánh và cây ô-li-ve thuần tánh; Người Do-thái và Dân Ngoại, cách trước thời đại Dân Ngoại. Họ có những lư hương bằng vàng, và cả hai lư hương này chạy vào một chân đèn ở đây để cung cấp dầu cho các ngọn đèn. Ông không thể hiểu được những việc này là thế nào: Cây ô-li-ve hoang nghịch và cây ô-li-ve thuần tánh. Dĩ nhiên, cây ô-li-ve thuần tánh đã bị chặt, cây ô-li-ve hoang được tháp vào đó.</w:t>
      </w:r>
    </w:p>
    <w:p>
      <w:pPr>
        <w:pStyle w:val="Normal"/>
        <w:autoSpaceDE w:val="false"/>
        <w:spacing w:before="0" w:after="60"/>
        <w:jc w:val="both"/>
        <w:rPr/>
      </w:pPr>
      <w:r>
        <w:rPr>
          <w:sz w:val="23"/>
          <w:szCs w:val="23"/>
        </w:rPr>
        <w:tab/>
        <w:t>Và dầu dành cho đèn... Dầu tượng trưng cho Đức Thánh Linh, luôn luôn. Chúng ta sẽ đi vào điều đó trên việc đánh dấu con người, tối Thứ Sáu. Để ý, nhưng dầu này tượng trưng cho Đức Thánh Linh. Đó là lý do chúng ta xức dầu cho người đau bằng dầu, là vì nó tượng trưng cho Đức Thánh Linh.</w:t>
      </w:r>
    </w:p>
    <w:p>
      <w:pPr>
        <w:pStyle w:val="Normal"/>
        <w:autoSpaceDE w:val="false"/>
        <w:spacing w:before="0" w:after="60"/>
        <w:jc w:val="both"/>
        <w:rPr>
          <w:sz w:val="23"/>
          <w:szCs w:val="23"/>
        </w:rPr>
      </w:pPr>
      <w:r>
        <w:rPr>
          <w:sz w:val="23"/>
          <w:szCs w:val="23"/>
        </w:rPr>
        <w:tab/>
        <w:t>Kinh thánh nói, trong Khải huyền chương 6, khi tai vạ đi qua, người nói, “</w:t>
      </w:r>
      <w:r>
        <w:rPr>
          <w:b/>
          <w:sz w:val="23"/>
          <w:szCs w:val="23"/>
        </w:rPr>
        <w:t>1 đấu lúa mì bán 1 đơ-ni-ê, 3 đấu mạch nha bán 1 đơ-ni-ê, còn dầu của Ta và rượu của Ta chớ động đến</w:t>
      </w:r>
      <w:r>
        <w:rPr>
          <w:sz w:val="23"/>
          <w:szCs w:val="23"/>
        </w:rPr>
        <w:t xml:space="preserve">.” Ứơc gì chúng ta sẽ tiếp tục với Khải huyền trong vài tuần, và đi vào điều đó, rượu và dầu đó là ai. “Một đấu lúa mì bán một đơ-ni-ê, 3 đấu mạch nha bán một đơ-ni-ê, còn dầu và rượu chớ động đến. Các ngươi đừng đến gần nó.” A-men! </w:t>
      </w:r>
    </w:p>
    <w:p>
      <w:pPr>
        <w:pStyle w:val="Normal"/>
        <w:autoSpaceDE w:val="false"/>
        <w:spacing w:before="0" w:after="60"/>
        <w:jc w:val="both"/>
        <w:rPr>
          <w:sz w:val="23"/>
          <w:szCs w:val="23"/>
        </w:rPr>
      </w:pPr>
      <w:r>
        <w:rPr>
          <w:sz w:val="23"/>
          <w:szCs w:val="23"/>
          <w:vertAlign w:val="superscript"/>
        </w:rPr>
        <w:t>186</w:t>
      </w:r>
      <w:r>
        <w:rPr>
          <w:sz w:val="23"/>
          <w:szCs w:val="23"/>
        </w:rPr>
        <w:tab/>
        <w:t>Bây giờ, để ý những chân đèn bằng vàng này. Dầu này chảy vào 7 chân đèn này. Vậy thì, dầu là những gì được đưa vào đèn để cháy. Bấy giờ, A-rôn là... Bổn phận của ông là để thắp sáng những ngọn đèn này. Những ngọn đèn này phải được thắp lên. Hãy nắm giữ điều đó giờ này. Nhìn xem. Hãy giữ sự kỉnh kiền và lắng nghe. Những ngọn đèn này phải được thắp lên bằng lửa mà Đức Chúa Trời đã thắp. Các con trai của A-rôn đi vào với ngọn lửa lạ, và Đức Chúa Trời đã giết chết họ ở cửa; Đúng thế, lửa lạ. Lửa mà Đức Chúa Trời đã bắt đầu...</w:t>
      </w:r>
    </w:p>
    <w:p>
      <w:pPr>
        <w:pStyle w:val="Normal"/>
        <w:autoSpaceDE w:val="false"/>
        <w:spacing w:before="0" w:after="60"/>
        <w:jc w:val="both"/>
        <w:rPr/>
      </w:pPr>
      <w:r>
        <w:rPr>
          <w:sz w:val="23"/>
          <w:szCs w:val="23"/>
          <w:vertAlign w:val="superscript"/>
        </w:rPr>
        <w:t>187</w:t>
        <w:tab/>
      </w:r>
      <w:r>
        <w:rPr>
          <w:sz w:val="23"/>
          <w:szCs w:val="23"/>
        </w:rPr>
        <w:t>Và nhìn xem. Những chân đèn chạy vào một hình cung. Đây là một chân đèn, 2, 3, 4, 5, 6, 7, như thế này. Vậy thì, những chân đèn bằng vàng đó ở đây, như người nói trong... Chúng ta hãy đọc thêm một chút, có lẽ chúng ta sẽ hiểu nó. Và lắng nghe những gì người nói lúc này. Được rồi.. “Và đầu Ngài...” Tôi tin là ở câu thứ 12, “7 Chân Đèn Bằng Vàng.” Câu thứ 13.</w:t>
      </w:r>
    </w:p>
    <w:p>
      <w:pPr>
        <w:pStyle w:val="Normal"/>
        <w:autoSpaceDE w:val="false"/>
        <w:spacing w:before="0" w:after="60"/>
        <w:ind w:left="720" w:hanging="0"/>
        <w:jc w:val="both"/>
        <w:rPr>
          <w:sz w:val="23"/>
          <w:szCs w:val="23"/>
          <w:vertAlign w:val="superscript"/>
        </w:rPr>
      </w:pPr>
      <w:r>
        <w:rPr>
          <w:b/>
          <w:sz w:val="23"/>
          <w:szCs w:val="23"/>
        </w:rPr>
        <w:t xml:space="preserve">Và ở giữa những chân đèn có ai giống như Con Người, mặc áo dài tới bàn chân </w:t>
      </w:r>
      <w:r>
        <w:rPr>
          <w:sz w:val="23"/>
          <w:szCs w:val="23"/>
        </w:rPr>
        <w:t>[theo bản KT tiếng Anh]</w:t>
      </w:r>
      <w:r>
        <w:rPr>
          <w:b/>
          <w:sz w:val="23"/>
          <w:szCs w:val="23"/>
        </w:rPr>
        <w:t>, thắt đai vàng ngang trên ngực. Đầu và tóc Người trắng như lông chiên, trắng như tuyết; Mắt như ngọn lửa;</w:t>
      </w:r>
      <w:r>
        <w:rPr>
          <w:sz w:val="23"/>
          <w:szCs w:val="23"/>
        </w:rPr>
        <w:t xml:space="preserve"> </w:t>
      </w:r>
    </w:p>
    <w:p>
      <w:pPr>
        <w:pStyle w:val="Normal"/>
        <w:spacing w:before="0" w:after="60"/>
        <w:jc w:val="both"/>
        <w:rPr>
          <w:sz w:val="23"/>
          <w:szCs w:val="23"/>
        </w:rPr>
      </w:pPr>
      <w:r>
        <w:rPr>
          <w:sz w:val="23"/>
          <w:szCs w:val="23"/>
          <w:vertAlign w:val="superscript"/>
        </w:rPr>
        <w:t>189</w:t>
        <w:tab/>
      </w:r>
      <w:r>
        <w:rPr>
          <w:sz w:val="23"/>
          <w:szCs w:val="23"/>
        </w:rPr>
        <w:t>Bây giờ, chúng ta hãy ngừng tại đó một chút, vì chúng ta không thể để lại bức tranh đó ở đấy giống như thế. Hiểu không? Hãy nhìn những chân đèn bằng vàng đang đứng ở đây lúc này. Nào, những chân đèn ấy, như chúng ta sẽ tìm thấy một chút nữa, tượng trưng cho 7 Thời đại Hội thánh. Chúng là Ê-phê-sô, Bẹt-găm, và cho tới Phi-la-đen-phi-a, và ồ, tới Lao-đi-xê: 7 Thời đại Hội thánh.</w:t>
      </w:r>
    </w:p>
    <w:p>
      <w:pPr>
        <w:pStyle w:val="Normal"/>
        <w:spacing w:before="0" w:after="60"/>
        <w:jc w:val="both"/>
        <w:rPr/>
      </w:pPr>
      <w:r>
        <w:rPr>
          <w:sz w:val="23"/>
          <w:szCs w:val="23"/>
        </w:rPr>
        <w:tab/>
        <w:t>Mỗi một chân đèn nhỏ này có một cái sừng nhỏ chứa dầu đặt ở đó, và dầu này cháy trên cây đèn này. Khi một cây đèn được thắp lên bằng lửa của Đức Chúa Trời, họ lấy cây đèn đó thắp cho cây đèn khác, rồi đặt nó xuống; Và thắp cây khác; Thắp từ cây đèn này qua cây đèn khác, cho tới cây cuối cùng. Để ý, cùng một dầu đó.</w:t>
      </w:r>
    </w:p>
    <w:p>
      <w:pPr>
        <w:pStyle w:val="Normal"/>
        <w:spacing w:before="0" w:after="60"/>
        <w:jc w:val="both"/>
        <w:rPr>
          <w:sz w:val="23"/>
          <w:szCs w:val="23"/>
        </w:rPr>
      </w:pPr>
      <w:r>
        <w:rPr>
          <w:sz w:val="23"/>
          <w:szCs w:val="23"/>
          <w:vertAlign w:val="superscript"/>
        </w:rPr>
        <w:t>191</w:t>
      </w:r>
      <w:r>
        <w:rPr>
          <w:sz w:val="23"/>
          <w:szCs w:val="23"/>
        </w:rPr>
        <w:tab/>
        <w:t>7 Thời đại Hội thánh này, bắt đầu với Ê-phê-sô, và Thi-a-ti-rơ, Bẹc-găm, và tiếp tục. Đức Thánh Linh là Dầu của Đức Chúa Trời, đã giáng trên Hội thánh vào ban đầu ở Ê-phê-sô, Hội thánh Ê-phê-sô, là Hội thánh Ân điển. Anh em Báp-tít nên la lớn “A-men!” ở đây. Thế thì dựa trên Hội thánh Ân điển, mà ở Ê-phê-sô, và thư Ê-phê-sô đưa ra chúng ta, mà chúng ta đã có trước sáng thế. Nó giáng xuống ở đó, và họ đã nhận lãnh Đức Thánh Linh’</w:t>
      </w:r>
    </w:p>
    <w:p>
      <w:pPr>
        <w:pStyle w:val="Normal"/>
        <w:spacing w:before="0" w:after="60"/>
        <w:jc w:val="both"/>
        <w:rPr/>
      </w:pPr>
      <w:r>
        <w:rPr>
          <w:sz w:val="23"/>
          <w:szCs w:val="23"/>
        </w:rPr>
        <w:tab/>
        <w:t>Nhưng chờ một chút, thưa anh em Báp-tít của tôi, họ đã nhận lãnh Nó như thế nào? Bằng cách gia nhập Hội thánh ư? Không bao giờ. Họ có Nó bằng phép báp-têm bằng Đức Thánh Linh. Anh em nói, “Vâng, thưa Anh Branham; Đúng thế.” Điều gì đã xảy ra với anh em khi Nó giáng trên anh em?</w:t>
      </w:r>
    </w:p>
    <w:p>
      <w:pPr>
        <w:pStyle w:val="Normal"/>
        <w:spacing w:before="0" w:after="60"/>
        <w:jc w:val="both"/>
        <w:rPr/>
      </w:pPr>
      <w:r>
        <w:rPr>
          <w:sz w:val="23"/>
          <w:szCs w:val="23"/>
        </w:rPr>
        <w:tab/>
        <w:t>Để ý, cùng Lửa ấy đã đốt cháy dầu ở đó trong Ê-phê-sô, đốt cháy nó ở Thi-a-ti-rơ, đã cháy ở Bẹc-găm, cháy cho tới Thời đại Hội thánh Lao-đi-xê. Đồng một Đức Thánh Linh ấy, đã thắp lên bởi cùng một Đức Chúa Trời, bởi cùng Lửa ấy, và Lửa đã giáng trên Ngũ Tuần đã thắp cây đèn, là Hội thánh, qua mọi Thời đại, đến ngay bây giờ.</w:t>
      </w:r>
    </w:p>
    <w:p>
      <w:pPr>
        <w:pStyle w:val="Normal"/>
        <w:spacing w:before="0" w:after="60"/>
        <w:jc w:val="both"/>
        <w:rPr>
          <w:sz w:val="23"/>
          <w:szCs w:val="23"/>
        </w:rPr>
      </w:pPr>
      <w:r>
        <w:rPr>
          <w:sz w:val="23"/>
          <w:szCs w:val="23"/>
          <w:vertAlign w:val="superscript"/>
        </w:rPr>
        <w:t>194</w:t>
      </w:r>
      <w:r>
        <w:rPr>
          <w:sz w:val="23"/>
          <w:szCs w:val="23"/>
        </w:rPr>
        <w:tab/>
        <w:t>Nhưng sự rắc rối của nó là, những người Báp-tít chúng ta, Giám Lý chúng ta, chúng ta đi lại ở trên đây, cố gắng lấy việc lịch sử nào đó, và Hội thánh hoạt động cho đến tận đây. Đúng thế. Đó là chỗ chúng ta đã để lại đằng sau. Mọi Giáo hội, khi nó khởi đầu, không có...</w:t>
      </w:r>
    </w:p>
    <w:p>
      <w:pPr>
        <w:pStyle w:val="Normal"/>
        <w:spacing w:before="0" w:after="60"/>
        <w:jc w:val="both"/>
        <w:rPr/>
      </w:pPr>
      <w:r>
        <w:rPr>
          <w:sz w:val="23"/>
          <w:szCs w:val="23"/>
        </w:rPr>
        <w:tab/>
        <w:t>Hãy nhìn vào Lu-the trong sự cải chánh đầu tiên. Thật là một sự Phục hưng tuyệt diệu: Luther. Hãy xem, tôi có quyển sách của ông ở nhà. Làm thế nào người đó làm rung chuyển dưới quyền năng của Đức Chúa Trời, làm sao ông tin vào sự Chữa lành Thiêng liêng [bằng phép lạ], chính ông tin nhận điều đó; Tin vào quyền năng của Đức Chúa Trời, thậm chí rất nhiều, cho đến nỗi ông nói tiếng lạ: Martin Luther. Điều đó hoàn toàn chính xác. Martin Luther đã nói tiếng lạ.</w:t>
      </w:r>
    </w:p>
    <w:p>
      <w:pPr>
        <w:pStyle w:val="Normal"/>
        <w:spacing w:before="0" w:after="60"/>
        <w:jc w:val="both"/>
        <w:rPr>
          <w:sz w:val="23"/>
          <w:szCs w:val="23"/>
        </w:rPr>
      </w:pPr>
      <w:r>
        <w:rPr>
          <w:sz w:val="23"/>
          <w:szCs w:val="23"/>
          <w:vertAlign w:val="superscript"/>
        </w:rPr>
        <w:t>196</w:t>
      </w:r>
      <w:r>
        <w:rPr>
          <w:sz w:val="23"/>
          <w:szCs w:val="23"/>
        </w:rPr>
        <w:tab/>
        <w:t>Và rồi thời đại kế tiếp đến, John Wesley. John Wesley đã làm điều giống như vậy. Khi ông giảng, ông đã nói, “Những lời này mà tôi lẩm bẩm là gì, chính tôi không biết?” Đúng thế. Nói tiếng lạ; Tin vào sự Chữa lành Thiêng liêng [bằng phép lạ], và khi ông đến ChâuMỹ, các Giáo hội ở đây đã đãi ông giống như họ làm với những Thánh quá máu ngày hôm nay, họ đẩy ông ra khỏi các Giáo hội. Họ đã giảng Phúc âm ở ngoài đó, và ngã xuống dưới quyền năng của Đức Chúa Trời, cho đến nỗi họ nằm trên nền nhà suốt đêm vào lúc ấy.</w:t>
      </w:r>
    </w:p>
    <w:p>
      <w:pPr>
        <w:pStyle w:val="Normal"/>
        <w:spacing w:before="0" w:after="60"/>
        <w:jc w:val="both"/>
        <w:rPr>
          <w:sz w:val="23"/>
          <w:szCs w:val="23"/>
        </w:rPr>
      </w:pPr>
      <w:r>
        <w:rPr>
          <w:sz w:val="23"/>
          <w:szCs w:val="23"/>
        </w:rPr>
        <w:tab/>
        <w:t>Sách giáo khoa của John Wesley, mà tôi có ở nhà lúc này, về nơi ông đang cỡi ngựa ngày nọ để cầu nguyện cho một phụ nữ bị đau, và con ngựa bị té gãy chân. Ông nhảy xuống ngựa, và lấy bình dầu, và xức cho ngựa, rồi nhảy lên, cưỡi đi. Cũng Lửa ấy cháy ở đó...</w:t>
      </w:r>
    </w:p>
    <w:p>
      <w:pPr>
        <w:pStyle w:val="Normal"/>
        <w:spacing w:before="0" w:after="60"/>
        <w:jc w:val="both"/>
        <w:rPr>
          <w:sz w:val="23"/>
          <w:szCs w:val="23"/>
        </w:rPr>
      </w:pPr>
      <w:r>
        <w:rPr>
          <w:sz w:val="23"/>
          <w:szCs w:val="23"/>
        </w:rPr>
        <w:tab/>
        <w:t>Nhưng anh em đưa nó xuống thành một hình thức quan liêu về điều gì đó, và Đức Thánh Linh đang dời đi. Đúng. Đúng thế.</w:t>
      </w:r>
    </w:p>
    <w:p>
      <w:pPr>
        <w:pStyle w:val="Normal"/>
        <w:spacing w:before="0" w:after="60"/>
        <w:jc w:val="both"/>
        <w:rPr/>
      </w:pPr>
      <w:r>
        <w:rPr>
          <w:sz w:val="23"/>
          <w:szCs w:val="23"/>
          <w:vertAlign w:val="superscript"/>
        </w:rPr>
        <w:t>199</w:t>
      </w:r>
      <w:r>
        <w:rPr>
          <w:sz w:val="23"/>
          <w:szCs w:val="23"/>
        </w:rPr>
        <w:tab/>
        <w:t>Trong Giáo hội Giám Lý, “Họ có điều gì đó không ổn với họ,” và -- sách của họ nói, “Họ có cú đẩy mạnh.” Họ sẽ bắt đầu bước đi, họ xô đẩy và nhảy, hành động giống như thế trong các Buổi nhóm ngoài trời của họ, những người Giám Lý. Tại sao, thưa anh em, nếu John Wesley có thể sống lại xuất hiện, ông sẽ rất hổ thẹn về các bạn, ông sẽ chối bỏ anh chị em; Trừ phi ông có thể cho anh chị em trận roi Phúc âm với Phúc âm mà ông đã giảng.</w:t>
      </w:r>
    </w:p>
    <w:p>
      <w:pPr>
        <w:pStyle w:val="Normal"/>
        <w:spacing w:before="0" w:after="60"/>
        <w:jc w:val="both"/>
        <w:rPr>
          <w:sz w:val="23"/>
          <w:szCs w:val="23"/>
        </w:rPr>
      </w:pPr>
      <w:r>
        <w:rPr>
          <w:sz w:val="23"/>
          <w:szCs w:val="23"/>
        </w:rPr>
        <w:tab/>
        <w:t>Tôi đã đứng cách đây không lâu bên lăng mộ, nơi họ đã thả chó săn của họ, thời đó khi ông đang giảng sự sanh ra mới, và vân vân. Giáo hội của nước đã thả chó săn của họ đến trên ông. Và ông nói, “Mặt trời sẽ không ngã bóng trên đầu ông 3 lần, cho tới khi ông mời tôi cầu nguyện cho ông.” Đúng thế; Ông ta đã chết. Đúng thế. Chắc chắn.</w:t>
      </w:r>
    </w:p>
    <w:p>
      <w:pPr>
        <w:pStyle w:val="Normal"/>
        <w:spacing w:before="0" w:after="60"/>
        <w:jc w:val="both"/>
        <w:rPr/>
      </w:pPr>
      <w:r>
        <w:rPr>
          <w:sz w:val="23"/>
          <w:szCs w:val="23"/>
          <w:vertAlign w:val="superscript"/>
        </w:rPr>
        <w:t>201</w:t>
      </w:r>
      <w:r>
        <w:rPr>
          <w:sz w:val="23"/>
          <w:szCs w:val="23"/>
        </w:rPr>
        <w:tab/>
        <w:t>Đó là điều chúng ta cần ngày hôm nay. Chúng ta cần điều đó hầu như thuộc về Giám Lý. Chúng ta cần Báp-tít khác giống như John Smith, người đã ở lại trong phòng và chịu thống khổ với Đức Chúa Trời, và đã cầu nguyện suốt đêm trong cách như vậy, cho đến nỗi mắt ông bị sưng lên rất nặng vào buổi sáng, vợ ông phải dẫn ông đến bàn ăn.</w:t>
      </w:r>
    </w:p>
    <w:p>
      <w:pPr>
        <w:pStyle w:val="Normal"/>
        <w:spacing w:before="0" w:after="60"/>
        <w:jc w:val="both"/>
        <w:rPr>
          <w:sz w:val="23"/>
          <w:szCs w:val="23"/>
        </w:rPr>
      </w:pPr>
      <w:r>
        <w:rPr>
          <w:sz w:val="23"/>
          <w:szCs w:val="23"/>
        </w:rPr>
        <w:tab/>
        <w:t>Ồ, chúng ta làm gì ngày hôm nay? Đứng ngoài góc phố với điếu thuốc trên môi, một chấp sự Hội thánh, và đi xuống hành động-- phim ảnh và ti-vi suốt đêm; Đi ra khỏi Nhà thờ: Hút thuốc, uống rượu, đánh bài, và đua ngựa, mà xưng mình là những người Báp-tít. Ồ, chuyện vô lý.</w:t>
      </w:r>
    </w:p>
    <w:p>
      <w:pPr>
        <w:pStyle w:val="Normal"/>
        <w:spacing w:before="0" w:after="60"/>
        <w:jc w:val="both"/>
        <w:rPr/>
      </w:pPr>
      <w:r>
        <w:rPr>
          <w:sz w:val="23"/>
          <w:szCs w:val="23"/>
        </w:rPr>
        <w:tab/>
        <w:t xml:space="preserve">Những gì chúng ta cần ngày hôm nay là một sự Phục hưng Thánh Linh Đức Chúa Trời sai đến, điển hình thuở xưa khác. A-men! Tôi không muốn nói... Tôi không cố làm cho anh em cảm động. Tôi biết anh em không cảm động. Nhưng thưa anh em, điều đó là sự thật. Cố đưa ra quan điểm với anh em. Nó là Lẽ thật. Nó là điều chúng ta cần. Được rồi. </w:t>
      </w:r>
    </w:p>
    <w:p>
      <w:pPr>
        <w:pStyle w:val="Normal"/>
        <w:spacing w:before="0" w:after="60"/>
        <w:jc w:val="both"/>
        <w:rPr>
          <w:sz w:val="23"/>
          <w:szCs w:val="23"/>
        </w:rPr>
      </w:pPr>
      <w:r>
        <w:rPr>
          <w:sz w:val="23"/>
          <w:szCs w:val="23"/>
          <w:vertAlign w:val="superscript"/>
        </w:rPr>
        <w:t>204</w:t>
      </w:r>
      <w:r>
        <w:rPr>
          <w:sz w:val="23"/>
          <w:szCs w:val="23"/>
        </w:rPr>
        <w:tab/>
        <w:t>Vậy thì, đó là Kinh thánh. Đó là điều Thánh Linh Phán. Hiểu không? Những chân đèn...Được rồi. Bây giờ, câu thứ 13.</w:t>
      </w:r>
    </w:p>
    <w:p>
      <w:pPr>
        <w:pStyle w:val="Normal"/>
        <w:spacing w:before="0" w:after="60"/>
        <w:jc w:val="both"/>
        <w:rPr>
          <w:sz w:val="23"/>
          <w:szCs w:val="23"/>
        </w:rPr>
      </w:pPr>
      <w:r>
        <w:rPr>
          <w:sz w:val="23"/>
          <w:szCs w:val="23"/>
        </w:rPr>
        <w:tab/>
        <w:t>Và ở giữa những chân đèn có ai giống như Con Người...</w:t>
      </w:r>
    </w:p>
    <w:p>
      <w:pPr>
        <w:pStyle w:val="Normal"/>
        <w:spacing w:before="0" w:after="60"/>
        <w:jc w:val="both"/>
        <w:rPr/>
      </w:pPr>
      <w:r>
        <w:rPr>
          <w:sz w:val="23"/>
          <w:szCs w:val="23"/>
        </w:rPr>
        <w:tab/>
        <w:t>Cái gì? Đấng giống như Ngài. Đây là Ai? Nàng Dâu của Ngài. Đấng giống như Ngài, hãy xem điều đó như thế nào.</w:t>
      </w:r>
    </w:p>
    <w:p>
      <w:pPr>
        <w:pStyle w:val="Normal"/>
        <w:ind w:left="720" w:hanging="0"/>
        <w:jc w:val="both"/>
        <w:rPr/>
      </w:pPr>
      <w:r>
        <w:rPr>
          <w:b/>
          <w:sz w:val="23"/>
          <w:szCs w:val="23"/>
        </w:rPr>
        <w:t>...Mặc áo dài tới bàn chân</w:t>
      </w:r>
      <w:r>
        <w:rPr>
          <w:sz w:val="23"/>
          <w:szCs w:val="23"/>
        </w:rPr>
        <w:t>... Sự thánh khiết của Đức Chúa Jêsus Christ bao phủ Nàng. Đã rửa sạch chúng ta khỏi tội, bằng Huyết của Chính Ngài. Đúng thế.</w:t>
      </w:r>
    </w:p>
    <w:p>
      <w:pPr>
        <w:pStyle w:val="Normal"/>
        <w:ind w:left="720" w:hanging="0"/>
        <w:jc w:val="both"/>
        <w:rPr>
          <w:sz w:val="23"/>
          <w:szCs w:val="23"/>
        </w:rPr>
      </w:pPr>
      <w:r>
        <w:rPr>
          <w:b/>
          <w:sz w:val="23"/>
          <w:szCs w:val="23"/>
        </w:rPr>
        <w:t>...Thắt đai vàng ngang trên ngực</w:t>
      </w:r>
      <w:bookmarkStart w:id="9" w:name="Kh_1_14"/>
      <w:r>
        <w:rPr>
          <w:sz w:val="23"/>
          <w:szCs w:val="23"/>
        </w:rPr>
        <w:t>... (không phải đàn ông; Một phụ nữ, Phúc âm đã nắm giữ quyền năng và sự vinh hiển của Đức Chúa Trời trên Thân thể của Đấng Christ.)</w:t>
      </w:r>
    </w:p>
    <w:p>
      <w:pPr>
        <w:pStyle w:val="Normal"/>
        <w:ind w:left="720" w:hanging="0"/>
        <w:jc w:val="both"/>
        <w:rPr>
          <w:sz w:val="23"/>
          <w:szCs w:val="23"/>
        </w:rPr>
      </w:pPr>
      <w:r>
        <w:rPr>
          <w:sz w:val="23"/>
          <w:szCs w:val="23"/>
        </w:rPr>
        <w:t>Ồ, thật là một bức tranh đẹp đẽ chúng ta ở đây dưới sự nhận biết. Hãy nhìn ở đây.</w:t>
      </w:r>
    </w:p>
    <w:p>
      <w:pPr>
        <w:pStyle w:val="Normal"/>
        <w:spacing w:before="0" w:after="60"/>
        <w:ind w:left="720" w:hanging="0"/>
        <w:jc w:val="both"/>
        <w:rPr/>
      </w:pPr>
      <w:r>
        <w:rPr>
          <w:b/>
          <w:sz w:val="23"/>
          <w:szCs w:val="23"/>
        </w:rPr>
        <w:t>... Mặc áo dài tới bàn chân</w:t>
      </w:r>
      <w:r>
        <w:rPr>
          <w:sz w:val="23"/>
          <w:szCs w:val="23"/>
        </w:rPr>
        <w:t>,</w:t>
      </w:r>
      <w:r>
        <w:rPr>
          <w:b/>
          <w:sz w:val="23"/>
          <w:szCs w:val="23"/>
        </w:rPr>
        <w:t xml:space="preserve"> thắt đai vàng ngang trên ngực</w:t>
      </w:r>
      <w:bookmarkEnd w:id="9"/>
      <w:r>
        <w:rPr>
          <w:sz w:val="23"/>
          <w:szCs w:val="23"/>
        </w:rPr>
        <w:t>.</w:t>
      </w:r>
    </w:p>
    <w:p>
      <w:pPr>
        <w:pStyle w:val="Normal"/>
        <w:spacing w:before="0" w:after="60"/>
        <w:ind w:left="720" w:hanging="0"/>
        <w:jc w:val="both"/>
        <w:rPr/>
      </w:pPr>
      <w:r>
        <w:rPr>
          <w:b/>
          <w:sz w:val="23"/>
          <w:szCs w:val="23"/>
        </w:rPr>
        <w:t xml:space="preserve">Đầu và tóc người trắng như lông chiên, trắng như tuyết... </w:t>
      </w:r>
      <w:r>
        <w:rPr>
          <w:sz w:val="23"/>
          <w:szCs w:val="23"/>
        </w:rPr>
        <w:t>(Màu trắng nói về sự công bình, sự thánh khiết),</w:t>
      </w:r>
      <w:r>
        <w:rPr>
          <w:b/>
          <w:sz w:val="23"/>
          <w:szCs w:val="23"/>
        </w:rPr>
        <w:t xml:space="preserve"> mắt như ngọn lửa;</w:t>
      </w:r>
      <w:r>
        <w:rPr>
          <w:sz w:val="23"/>
          <w:szCs w:val="23"/>
        </w:rPr>
        <w:t xml:space="preserve"> </w:t>
      </w:r>
      <w:bookmarkStart w:id="10" w:name="Kh_1_15"/>
      <w:r>
        <w:rPr>
          <w:sz w:val="23"/>
          <w:szCs w:val="23"/>
        </w:rPr>
        <w:t>(Nhìn thẳng qua chúng ta.)</w:t>
      </w:r>
    </w:p>
    <w:p>
      <w:pPr>
        <w:pStyle w:val="Normal"/>
        <w:spacing w:before="0" w:after="60"/>
        <w:jc w:val="both"/>
        <w:rPr>
          <w:sz w:val="23"/>
          <w:szCs w:val="23"/>
          <w:vertAlign w:val="superscript"/>
        </w:rPr>
      </w:pPr>
      <w:r>
        <w:rPr>
          <w:sz w:val="23"/>
          <w:szCs w:val="23"/>
        </w:rPr>
        <w:tab/>
        <w:t>Đừng cố giấu giếm với Ngài. Ngài biết anh chị em là ai, ở đâu, và đã làm gì. Vâng, thưa quí vị. Ngài thấy mọi việc. Ồ, Đức Chúa Trời... Chúng ta chỉ còn vài phút, để đi đến Thời đại Hội thánh khác, nếu có thể. Để ý.</w:t>
      </w:r>
    </w:p>
    <w:p>
      <w:pPr>
        <w:pStyle w:val="Normal"/>
        <w:spacing w:before="0" w:after="60"/>
        <w:ind w:left="720" w:hanging="0"/>
        <w:jc w:val="both"/>
        <w:rPr>
          <w:sz w:val="23"/>
          <w:szCs w:val="23"/>
        </w:rPr>
      </w:pPr>
      <w:bookmarkEnd w:id="10"/>
      <w:r>
        <w:rPr>
          <w:b/>
          <w:sz w:val="23"/>
          <w:szCs w:val="23"/>
        </w:rPr>
        <w:t>Chân Ngài như đồng sáng</w:t>
      </w:r>
      <w:r>
        <w:rPr>
          <w:sz w:val="23"/>
          <w:szCs w:val="23"/>
        </w:rPr>
        <w:t>...</w:t>
      </w:r>
    </w:p>
    <w:p>
      <w:pPr>
        <w:pStyle w:val="Normal"/>
        <w:autoSpaceDE w:val="false"/>
        <w:spacing w:before="0" w:after="60"/>
        <w:jc w:val="both"/>
        <w:rPr>
          <w:sz w:val="23"/>
          <w:szCs w:val="23"/>
        </w:rPr>
      </w:pPr>
      <w:r>
        <w:rPr>
          <w:sz w:val="23"/>
          <w:szCs w:val="23"/>
          <w:vertAlign w:val="superscript"/>
        </w:rPr>
        <w:t>210</w:t>
      </w:r>
      <w:r>
        <w:rPr>
          <w:sz w:val="23"/>
          <w:szCs w:val="23"/>
        </w:rPr>
        <w:tab/>
        <w:t xml:space="preserve">Đồng luôn luôn là sự phán xét, anh em biết đấy, Bàn thờ bằng đồng, và con rắn bằng đồng, vân vân. Đồng nói về Sự Phán xét. Thế thì, chân Ngài, Hội thánh của Đấng Christ được đặt trên Sự Phán xét Thiêng liêng. Đấng Christ chết thay chúng ta, Đấng Công bình trả giả cho Sự Phán xét của chúng ta ở trên đó, trước Đức Chúa Trời, chết như tội nhân trên thập tự giá, và linh hồn Ngài đã đi xuống địa ngục. Đức Chúa Trời, không để Đấng Thánh của Ngài thấy sự hư nát, đã khiến Ngài sống lại vào ngày thứ 3 để xưng công bình cho chúng ta; Đấng ngồi bên tay hữu Ngài giờ này, một Thầy Tế lễ Thượng phẩm có thể cảm thương sự yếu đuối của chúng ta; </w:t>
      </w:r>
      <w:r>
        <w:rPr>
          <w:sz w:val="23"/>
          <w:szCs w:val="23"/>
          <w:lang w:eastAsia="zh-TW"/>
        </w:rPr>
        <w:t>S</w:t>
      </w:r>
      <w:r>
        <w:rPr>
          <w:sz w:val="23"/>
          <w:szCs w:val="23"/>
        </w:rPr>
        <w:t>ẽ trở lại như cách chúng ta đã thấy Ngài lên Trời, để tiếp nhận Hội thánh đầy vinh hiển đã được sửa soạn, được tẩy sạch bằng Huyết và được sanh lại.Thật là một khải tượng tuyệt vời. A-men! Được rồi. “Giống như đồng tốt,” hay là, hãy xem nào, “Chân Ngài...”</w:t>
      </w:r>
    </w:p>
    <w:p>
      <w:pPr>
        <w:pStyle w:val="Normal"/>
        <w:spacing w:before="0" w:after="60"/>
        <w:ind w:left="720" w:hanging="0"/>
        <w:jc w:val="both"/>
        <w:rPr>
          <w:sz w:val="23"/>
          <w:szCs w:val="23"/>
        </w:rPr>
      </w:pPr>
      <w:r>
        <w:rPr>
          <w:b/>
          <w:sz w:val="23"/>
          <w:szCs w:val="23"/>
        </w:rPr>
        <w:t>Chân Ngài như đồng sáng</w:t>
      </w:r>
      <w:r>
        <w:rPr>
          <w:sz w:val="23"/>
          <w:szCs w:val="23"/>
        </w:rPr>
        <w:t xml:space="preserve"> </w:t>
      </w:r>
      <w:r>
        <w:rPr>
          <w:b/>
          <w:sz w:val="23"/>
          <w:szCs w:val="23"/>
        </w:rPr>
        <w:t>đã luyện trong lò lửa</w:t>
      </w:r>
      <w:r>
        <w:rPr>
          <w:sz w:val="23"/>
          <w:szCs w:val="23"/>
        </w:rPr>
        <w:t>...(Điều đó để cho hết thảy cặn bã được lấy ra.)</w:t>
      </w:r>
      <w:r>
        <w:rPr>
          <w:b/>
          <w:sz w:val="23"/>
          <w:szCs w:val="23"/>
        </w:rPr>
        <w:t>... và tiếng Ngài như tiếng nước lớn.</w:t>
      </w:r>
      <w:r>
        <w:rPr>
          <w:sz w:val="23"/>
          <w:szCs w:val="23"/>
        </w:rPr>
        <w:t xml:space="preserve"> </w:t>
      </w:r>
      <w:bookmarkStart w:id="11" w:name="Kh_1_16"/>
    </w:p>
    <w:p>
      <w:pPr>
        <w:pStyle w:val="Normal"/>
        <w:spacing w:before="0" w:after="60"/>
        <w:jc w:val="both"/>
        <w:rPr/>
      </w:pPr>
      <w:r>
        <w:rPr>
          <w:sz w:val="23"/>
          <w:szCs w:val="23"/>
          <w:vertAlign w:val="superscript"/>
        </w:rPr>
        <w:t>211</w:t>
      </w:r>
      <w:r>
        <w:rPr>
          <w:sz w:val="23"/>
          <w:szCs w:val="23"/>
        </w:rPr>
        <w:tab/>
        <w:t>Hãy xem, đó là Hội thánh đang nói với Ngài lúc ấy. “Nước...” Khải huyền 17:15 nói, “Những dòng nước có nghĩa là sự dày đặc và các đám đông người.” Bây giờ, “Tiếng Ngài,” hay Bản thể này đang đứng đó trông giống như thế này, Đấng Christ ở trong Hội thánh Ngài, như Nàng Dâu và Đấng Christ là một, giống như chồng và vợ là một; Hội thánh và Đấng Christ được hun đúc với nhau với Một Người, đồng một Đức Thánh Linh.</w:t>
      </w:r>
    </w:p>
    <w:p>
      <w:pPr>
        <w:pStyle w:val="Normal"/>
        <w:spacing w:before="0" w:after="60"/>
        <w:jc w:val="both"/>
        <w:rPr>
          <w:sz w:val="23"/>
          <w:szCs w:val="23"/>
        </w:rPr>
      </w:pPr>
      <w:r>
        <w:rPr>
          <w:sz w:val="23"/>
          <w:szCs w:val="23"/>
        </w:rPr>
        <w:tab/>
        <w:t>Những việc mà Đấng Christ đã làm, Hội thánh cũng làm vậy. Anh em hiểu điều đó không? Hội thánh đẹp đẽ đó ở trong sự thánh khiết, trong quyền năng, trong vẻ uy nghi, với sự hiện thấy những khải tượng, những dấu kỳ phép lạ, mọi thứ giống như Ngài đã làm, ở trên trái đất này; Dâng sự ngợi khen cho Đức Chúa Trời, Phán, “Ta chẳng làm điều chi nếu Cha không chỉ Ta làm, Ngài Ngài chỉ cho Ta thấy, và nó đây này.”Và họ đến xem những điều này xảy ra.</w:t>
      </w:r>
    </w:p>
    <w:p>
      <w:pPr>
        <w:pStyle w:val="Normal"/>
        <w:spacing w:before="0" w:after="60"/>
        <w:jc w:val="both"/>
        <w:rPr/>
      </w:pPr>
      <w:r>
        <w:rPr>
          <w:sz w:val="23"/>
          <w:szCs w:val="23"/>
        </w:rPr>
        <w:tab/>
        <w:t>Bấy giờ, Đấng Christ đã hun đúc thành một.</w:t>
      </w:r>
    </w:p>
    <w:p>
      <w:pPr>
        <w:pStyle w:val="Normal"/>
        <w:spacing w:before="0" w:after="60"/>
        <w:ind w:firstLine="720"/>
        <w:jc w:val="both"/>
        <w:rPr>
          <w:sz w:val="23"/>
          <w:szCs w:val="23"/>
        </w:rPr>
      </w:pPr>
      <w:r>
        <w:rPr>
          <w:sz w:val="23"/>
          <w:szCs w:val="23"/>
        </w:rPr>
        <w:t>...</w:t>
      </w:r>
      <w:r>
        <w:rPr>
          <w:b/>
          <w:sz w:val="23"/>
          <w:szCs w:val="23"/>
        </w:rPr>
        <w:t>Và Tiếng... dòng nước lớn</w:t>
      </w:r>
      <w:r>
        <w:rPr>
          <w:sz w:val="23"/>
          <w:szCs w:val="23"/>
        </w:rPr>
        <w:t>...</w:t>
      </w:r>
    </w:p>
    <w:p>
      <w:pPr>
        <w:pStyle w:val="Normal"/>
        <w:spacing w:before="0" w:after="60"/>
        <w:jc w:val="both"/>
        <w:rPr>
          <w:sz w:val="23"/>
          <w:szCs w:val="23"/>
        </w:rPr>
      </w:pPr>
      <w:r>
        <w:rPr>
          <w:sz w:val="23"/>
          <w:szCs w:val="23"/>
        </w:rPr>
        <w:tab/>
        <w:t>Nhiều người, không phải chỉ một người; Đó là toàn thể Hội thánh, 7 Thời đại Hội thánh nhóm lại với nhau như một Thân thể lớn của Chúa. Giám Lý, Báp-tít, Trưởng Lão, hết thảy được sanh lại với Đức Thánh Linh, nói với quyền năng của Đức Chúa Trời, đó là Thân thể. Đó là Thân thể.</w:t>
      </w:r>
    </w:p>
    <w:p>
      <w:pPr>
        <w:pStyle w:val="Normal"/>
        <w:spacing w:before="0" w:after="60"/>
        <w:ind w:left="720" w:hanging="0"/>
        <w:jc w:val="both"/>
        <w:rPr>
          <w:b/>
          <w:b/>
          <w:sz w:val="23"/>
          <w:szCs w:val="23"/>
        </w:rPr>
      </w:pPr>
      <w:bookmarkEnd w:id="11"/>
      <w:r>
        <w:rPr>
          <w:b/>
          <w:sz w:val="23"/>
          <w:szCs w:val="23"/>
        </w:rPr>
        <w:t>Trong tay hữu Ngài...</w:t>
      </w:r>
    </w:p>
    <w:p>
      <w:pPr>
        <w:pStyle w:val="Normal"/>
        <w:spacing w:before="0" w:after="60"/>
        <w:jc w:val="both"/>
        <w:rPr/>
      </w:pPr>
      <w:r>
        <w:rPr>
          <w:sz w:val="23"/>
          <w:szCs w:val="23"/>
          <w:vertAlign w:val="superscript"/>
        </w:rPr>
        <w:t>214</w:t>
      </w:r>
      <w:r>
        <w:rPr>
          <w:sz w:val="23"/>
          <w:szCs w:val="23"/>
        </w:rPr>
        <w:tab/>
        <w:t>“Bên phải.” Mọi việc trong Kinh thánh đều có một ý nghĩa với điều đó. Hiểu không?</w:t>
      </w:r>
    </w:p>
    <w:p>
      <w:pPr>
        <w:pStyle w:val="Normal"/>
        <w:spacing w:before="0" w:after="60"/>
        <w:ind w:left="720" w:hanging="0"/>
        <w:jc w:val="both"/>
        <w:rPr/>
      </w:pPr>
      <w:r>
        <w:rPr>
          <w:b/>
          <w:sz w:val="23"/>
          <w:szCs w:val="23"/>
        </w:rPr>
        <w:t xml:space="preserve">...Trong tay hữu Ngài cầm 7 Ngôi Sao... </w:t>
      </w:r>
      <w:r>
        <w:rPr>
          <w:sz w:val="23"/>
          <w:szCs w:val="23"/>
        </w:rPr>
        <w:t>(Này, Ngài là Vua);</w:t>
      </w:r>
      <w:r>
        <w:rPr>
          <w:b/>
          <w:sz w:val="23"/>
          <w:szCs w:val="23"/>
        </w:rPr>
        <w:t xml:space="preserve"> Miệng thò ra thanh gươm nhọn 2 lưỡi, và mặt như mặt trời khi soi sáng hết sức</w:t>
      </w:r>
      <w:r>
        <w:rPr>
          <w:sz w:val="23"/>
          <w:szCs w:val="23"/>
        </w:rPr>
        <w:t>.</w:t>
      </w:r>
    </w:p>
    <w:p>
      <w:pPr>
        <w:pStyle w:val="Normal"/>
        <w:autoSpaceDE w:val="false"/>
        <w:spacing w:before="0" w:after="60"/>
        <w:jc w:val="both"/>
        <w:rPr>
          <w:b/>
          <w:b/>
          <w:sz w:val="23"/>
          <w:szCs w:val="23"/>
        </w:rPr>
      </w:pPr>
      <w:r>
        <w:rPr>
          <w:sz w:val="23"/>
          <w:szCs w:val="23"/>
        </w:rPr>
        <w:tab/>
        <w:t>Này, “</w:t>
      </w:r>
      <w:r>
        <w:rPr>
          <w:b/>
          <w:sz w:val="23"/>
          <w:szCs w:val="23"/>
        </w:rPr>
        <w:t>Miệng Ngài thò ra thanh Gươm nhọn 2 lưỡi,</w:t>
      </w:r>
      <w:r>
        <w:rPr>
          <w:sz w:val="23"/>
          <w:szCs w:val="23"/>
        </w:rPr>
        <w:t xml:space="preserve">” thò ra từ miệng của Đấng này đang đứng đó, là Đấng Christ và Hội thánh như Một... </w:t>
      </w:r>
    </w:p>
    <w:p>
      <w:pPr>
        <w:pStyle w:val="Normal"/>
        <w:autoSpaceDE w:val="false"/>
        <w:spacing w:before="0" w:after="60"/>
        <w:ind w:left="720" w:hanging="0"/>
        <w:jc w:val="both"/>
        <w:rPr>
          <w:b/>
          <w:b/>
          <w:sz w:val="23"/>
          <w:szCs w:val="23"/>
        </w:rPr>
      </w:pPr>
      <w:r>
        <w:rPr>
          <w:b/>
          <w:sz w:val="23"/>
          <w:szCs w:val="23"/>
        </w:rPr>
        <w:t>...Trong tay hữu Ngài cầm 7 Ngôi Sao.</w:t>
      </w:r>
    </w:p>
    <w:p>
      <w:pPr>
        <w:pStyle w:val="Normal"/>
        <w:autoSpaceDE w:val="false"/>
        <w:spacing w:before="0" w:after="60"/>
        <w:jc w:val="both"/>
        <w:rPr>
          <w:sz w:val="23"/>
          <w:szCs w:val="23"/>
        </w:rPr>
      </w:pPr>
      <w:r>
        <w:rPr>
          <w:sz w:val="23"/>
          <w:szCs w:val="23"/>
        </w:rPr>
        <w:tab/>
        <w:t>Anh em sẽ thấy trong vài phút; Tôi muốn đến với điều đó, hãy để Kinh thánh nói những nó có. Đó là 7 Người Truyền Đạo (Ministers*), một Người Truyền Đạo [biệt riêng] cho mỗi một Thời đại của 7 Thời đại Hội thánh này, đi ra, giữ họ bên tay phải Ngài. A-men! Ngài ở đó đấy. Có 7 Thiên sứ, 7 Sứ Giả, mỗi người cho một Hội thánh. Hiểu điều đó không?</w:t>
      </w:r>
    </w:p>
    <w:p>
      <w:pPr>
        <w:pStyle w:val="Normal"/>
        <w:autoSpaceDE w:val="false"/>
        <w:spacing w:before="0" w:after="60"/>
        <w:jc w:val="both"/>
        <w:rPr/>
      </w:pPr>
      <w:r>
        <w:rPr>
          <w:sz w:val="23"/>
          <w:szCs w:val="23"/>
        </w:rPr>
        <w:tab/>
        <w:t>Ngài đang đứng ở đó.</w:t>
      </w:r>
    </w:p>
    <w:p>
      <w:pPr>
        <w:pStyle w:val="Normal"/>
        <w:autoSpaceDE w:val="false"/>
        <w:spacing w:before="0" w:after="60"/>
        <w:ind w:left="720" w:hanging="0"/>
        <w:jc w:val="both"/>
        <w:rPr/>
      </w:pPr>
      <w:r>
        <w:rPr>
          <w:b/>
          <w:sz w:val="23"/>
          <w:szCs w:val="23"/>
        </w:rPr>
        <w:t xml:space="preserve">Miệng Ngài thò ra thanh Gươm nhọn 2 lưỡi... </w:t>
      </w:r>
      <w:r>
        <w:rPr>
          <w:sz w:val="23"/>
          <w:szCs w:val="23"/>
        </w:rPr>
        <w:t>Thanh Gươm nhọn 2 lưỡi là gì? Hê-bơ-rơ chương 4 nói, “</w:t>
      </w:r>
      <w:bookmarkStart w:id="12" w:name="He_4_12"/>
      <w:bookmarkEnd w:id="12"/>
      <w:r>
        <w:rPr>
          <w:b/>
          <w:sz w:val="23"/>
          <w:szCs w:val="23"/>
        </w:rPr>
        <w:t>Vì Lời của Đức Chúa Trời là Lời sống và linh nghiệm, sắc hơn gươm 2 lưỡi, thấu vào đến đỗi chia hồn, linh, cốt, tủy, xem xét tư tưởng và ý định trong lòng</w:t>
      </w:r>
      <w:r>
        <w:rPr>
          <w:sz w:val="23"/>
          <w:szCs w:val="23"/>
        </w:rPr>
        <w:t>.” Đúng thế.</w:t>
      </w:r>
    </w:p>
    <w:p>
      <w:pPr>
        <w:pStyle w:val="Normal"/>
        <w:autoSpaceDE w:val="false"/>
        <w:spacing w:before="0" w:after="60"/>
        <w:ind w:left="720" w:hanging="0"/>
        <w:jc w:val="both"/>
        <w:rPr>
          <w:sz w:val="23"/>
          <w:szCs w:val="23"/>
        </w:rPr>
      </w:pPr>
      <w:r>
        <w:rPr>
          <w:sz w:val="23"/>
          <w:szCs w:val="23"/>
          <w:vertAlign w:val="superscript"/>
        </w:rPr>
        <w:t xml:space="preserve">17 </w:t>
      </w:r>
      <w:r>
        <w:rPr>
          <w:b/>
          <w:sz w:val="23"/>
          <w:szCs w:val="23"/>
        </w:rPr>
        <w:t xml:space="preserve">Vừa thấy người, tôi ngã xuống chân người như chết; Nhưng người đặt tay hữu lên trên tôi, mà rằng: Đừng sợ chi, Ta là Đấng Trước Hết, và là Đấng Sau Cùng, </w:t>
      </w:r>
      <w:bookmarkStart w:id="13" w:name="Kh_1_18"/>
      <w:r>
        <w:rPr>
          <w:sz w:val="23"/>
          <w:szCs w:val="23"/>
          <w:vertAlign w:val="superscript"/>
        </w:rPr>
        <w:t>18</w:t>
      </w:r>
      <w:r>
        <w:rPr>
          <w:b/>
          <w:sz w:val="23"/>
          <w:szCs w:val="23"/>
          <w:vertAlign w:val="superscript"/>
        </w:rPr>
        <w:t xml:space="preserve"> </w:t>
      </w:r>
      <w:bookmarkEnd w:id="13"/>
      <w:r>
        <w:rPr>
          <w:b/>
          <w:sz w:val="23"/>
          <w:szCs w:val="23"/>
        </w:rPr>
        <w:t xml:space="preserve">Là Đấng Sống, Ta đã chết, kìa nay Ta sống đời đời, cầm chìa khóa của sự chết và âm phủ. </w:t>
      </w:r>
      <w:bookmarkStart w:id="14" w:name="Kh_1_19"/>
      <w:r>
        <w:rPr>
          <w:sz w:val="23"/>
          <w:szCs w:val="23"/>
        </w:rPr>
        <w:t>(Đó là Chúa Jêsus. Bây giờ, hãy xem.)</w:t>
      </w:r>
    </w:p>
    <w:p>
      <w:pPr>
        <w:pStyle w:val="Normal"/>
        <w:autoSpaceDE w:val="false"/>
        <w:spacing w:before="0" w:after="60"/>
        <w:ind w:left="720" w:hanging="0"/>
        <w:jc w:val="both"/>
        <w:rPr>
          <w:sz w:val="23"/>
          <w:szCs w:val="23"/>
        </w:rPr>
      </w:pPr>
      <w:r>
        <w:rPr>
          <w:sz w:val="23"/>
          <w:szCs w:val="23"/>
          <w:vertAlign w:val="superscript"/>
        </w:rPr>
        <w:t xml:space="preserve">19 </w:t>
      </w:r>
      <w:bookmarkEnd w:id="14"/>
      <w:r>
        <w:rPr>
          <w:b/>
          <w:sz w:val="23"/>
          <w:szCs w:val="23"/>
        </w:rPr>
        <w:t>Vậy hãy chép lấy những sự ngươi đã thấy, những việc nay hiện có và những việc sau sẽ đến, tức là sự mầu nhiệm của 7 Ngôi Sao mà ngươi thấy trong tay hữu Ta, và của 7 chân đèn vàng. 7 Ngôi Sao là các Thiên sứ của 7 Hội thánh, còn 7 chân đèn là 7 Hội thánh vậy</w:t>
      </w:r>
      <w:r>
        <w:rPr>
          <w:sz w:val="23"/>
          <w:szCs w:val="23"/>
        </w:rPr>
        <w:t>.</w:t>
      </w:r>
    </w:p>
    <w:p>
      <w:pPr>
        <w:pStyle w:val="Normal"/>
        <w:autoSpaceDE w:val="false"/>
        <w:spacing w:before="0" w:after="60"/>
        <w:jc w:val="both"/>
        <w:rPr>
          <w:sz w:val="23"/>
          <w:szCs w:val="23"/>
        </w:rPr>
      </w:pPr>
      <w:r>
        <w:rPr>
          <w:sz w:val="23"/>
          <w:szCs w:val="23"/>
          <w:vertAlign w:val="superscript"/>
        </w:rPr>
        <w:t>218</w:t>
      </w:r>
      <w:r>
        <w:rPr>
          <w:sz w:val="23"/>
          <w:szCs w:val="23"/>
        </w:rPr>
        <w:tab/>
        <w:t xml:space="preserve">Nắm giữ điều đó. “7 Thiên sứ là 7 Người Truyền Đạo (Ministers*) của 7 Hội thánh.” Đó là một Hội thánh của người lãnh đạo của Ê-phê-sô. Vậy thì, nếu Đức Chúa Trời cho phép, và chúng ta sẽ tiếp tục về điều này, mà không lấy Dấu hiệu của Con Thú, tôi có thể tỏ cho anh em thấy mỗi một Hội thánh đó, từ đầu cho tới Thời đại cuối cùng này, điều chúng đã có; tỏ cho anh em Hội thánh Phi-la-đen-phi, là Giám Lý với John Wesley; Tỏ cho anh em thấy Hội thánh Thi-a-ti-rơ, ngay sau Hội thánh Bẹt-găm; </w:t>
      </w:r>
      <w:r>
        <w:rPr>
          <w:sz w:val="23"/>
          <w:szCs w:val="23"/>
          <w:lang w:eastAsia="zh-TW"/>
        </w:rPr>
        <w:t>L</w:t>
      </w:r>
      <w:r>
        <w:rPr>
          <w:sz w:val="23"/>
          <w:szCs w:val="23"/>
        </w:rPr>
        <w:t>à Martin Luther, đi thẳng xuống thời đại này, và cho thấy mỗi một người của họ đã đến và mang đến Sứ điệp, đặt để Sứ điệp trên đất.</w:t>
      </w:r>
    </w:p>
    <w:p>
      <w:pPr>
        <w:pStyle w:val="Normal"/>
        <w:spacing w:before="0" w:after="60"/>
        <w:jc w:val="both"/>
        <w:rPr>
          <w:sz w:val="23"/>
          <w:szCs w:val="23"/>
        </w:rPr>
      </w:pPr>
      <w:r>
        <w:rPr>
          <w:sz w:val="23"/>
          <w:szCs w:val="23"/>
        </w:rPr>
        <w:tab/>
        <w:t>Xuống ngay tới Sứ điệp cuối cùng ngày hôm nay, điều đó đúng, chỗ mà Đức Chúa Trời đã sai Thiên sứ từ trời đến,một đầy tớ được chứng thực của Ngài, và gởi một Sứ điệp đến cho mọi người.Đây sẽ không phải là một Hội thánh. Nó sẽ không phải là một tổ chức trong những ngày Sau rốt này. Bởi vì Đức Chúa Trời đã đặt tổ chức trên kệ, và tất cả anh em đều ý thức về điều đó. Hãy chờ đợi cho tới khi chúng ta đi xuyên suốt vào tối mai, về Dấu Ấn của Con Thú. Và thấy Giáo hội và tổ chức của anh em hiện ở đâu (Hiểu không?).</w:t>
      </w:r>
    </w:p>
    <w:p>
      <w:pPr>
        <w:pStyle w:val="Normal"/>
        <w:spacing w:before="0" w:after="60"/>
        <w:ind w:left="720" w:hanging="0"/>
        <w:jc w:val="both"/>
        <w:rPr/>
      </w:pPr>
      <w:r>
        <w:rPr>
          <w:sz w:val="23"/>
          <w:szCs w:val="23"/>
        </w:rPr>
        <w:t>...</w:t>
      </w:r>
      <w:r>
        <w:rPr>
          <w:b/>
          <w:sz w:val="23"/>
          <w:szCs w:val="23"/>
        </w:rPr>
        <w:t>7 Ngôi Sao mà ngươi thấy trong tay hữu Ta, và của 7 chân đèn vàng. 7 Ngôi Sao là các Thiên sứ của 7 Hội thánh, còn 7 chân đèn là 7 Hội thánh vậy.</w:t>
      </w:r>
    </w:p>
    <w:p>
      <w:pPr>
        <w:pStyle w:val="Normal"/>
        <w:spacing w:before="0" w:after="60"/>
        <w:jc w:val="both"/>
        <w:rPr>
          <w:sz w:val="23"/>
          <w:szCs w:val="23"/>
        </w:rPr>
      </w:pPr>
      <w:r>
        <w:rPr>
          <w:sz w:val="23"/>
          <w:szCs w:val="23"/>
        </w:rPr>
        <w:tab/>
        <w:t>Chúng là những Hội thánh. Những Ngôi Sao, mà Ngài đang nắm giữ mỗi Ngôi Sao...</w:t>
      </w:r>
    </w:p>
    <w:p>
      <w:pPr>
        <w:pStyle w:val="Normal"/>
        <w:spacing w:before="0" w:after="60"/>
        <w:jc w:val="both"/>
        <w:rPr/>
      </w:pPr>
      <w:r>
        <w:rPr>
          <w:sz w:val="23"/>
          <w:szCs w:val="23"/>
        </w:rPr>
        <w:tab/>
        <w:t>Nào, hãy xem. Chúng ta có thể ngừng lại một phút không? Tôi biết tôi còn khoảng 12 phút để nói ở đây. Tôi muốn đi đến chương này ngay ở đây, và đọc hết nó, nếu không có gì khác. Tôi muốn đem điều này đến với anh em. Mỗi một Ngôi Sao là một Người Truyền Đạo, và một Người Truyền Đạo được xức dầu bằng Thánh Linh từ trên cao.</w:t>
      </w:r>
    </w:p>
    <w:p>
      <w:pPr>
        <w:pStyle w:val="Normal"/>
        <w:spacing w:before="0" w:after="60"/>
        <w:jc w:val="both"/>
        <w:rPr>
          <w:sz w:val="23"/>
          <w:szCs w:val="23"/>
        </w:rPr>
      </w:pPr>
      <w:r>
        <w:rPr>
          <w:sz w:val="23"/>
          <w:szCs w:val="23"/>
          <w:vertAlign w:val="superscript"/>
        </w:rPr>
        <w:t>221</w:t>
      </w:r>
      <w:r>
        <w:rPr>
          <w:sz w:val="23"/>
          <w:szCs w:val="23"/>
        </w:rPr>
        <w:tab/>
        <w:t>Anh em có nhận biết mình là tượng trưng cho một ngôi sao trên trời, và mọi ngôi sao trên trời tượng cho anh em không? Anh em biết Đức Chúa Trời đã Phán bảo Áp-ra-ham rằng dòng dõi ông sẽ giống như những ngôi sao trên trời không? Trước tiên họ là bụi đất và trong sự sống lại họ là những ngôi sao trên Trời, vô số. Anh em nhận ra điều đó không?</w:t>
      </w:r>
    </w:p>
    <w:p>
      <w:pPr>
        <w:pStyle w:val="Normal"/>
        <w:spacing w:before="0" w:after="60"/>
        <w:jc w:val="both"/>
        <w:rPr>
          <w:sz w:val="23"/>
          <w:szCs w:val="23"/>
        </w:rPr>
      </w:pPr>
      <w:r>
        <w:rPr>
          <w:sz w:val="23"/>
          <w:szCs w:val="23"/>
        </w:rPr>
        <w:tab/>
        <w:t>Anh em biết rằng Chúa Jêsus là Sao Mai Sáng chói, Ngôi Sao lớn nhất trong tất cả các vì sao trên Trời không? Ồ, Ha-lê-lu-gia! Khi tôi suy nghĩ về điều đó, linh hồn tôi nhảy nhót vì vui mừng. Ngài ở đó đấy. Ở đó trong sự giống như Ngài, trong sự Hiện diện của Ngài, chúng ta sẽ được ngồi ngày nào đó (Ha-lê-lu-gia!), khi những việc của thế gian này đã qua đi...</w:t>
      </w:r>
    </w:p>
    <w:p>
      <w:pPr>
        <w:pStyle w:val="Normal"/>
        <w:spacing w:before="0" w:after="60"/>
        <w:jc w:val="both"/>
        <w:rPr>
          <w:sz w:val="23"/>
          <w:szCs w:val="23"/>
        </w:rPr>
      </w:pPr>
      <w:r>
        <w:rPr>
          <w:sz w:val="23"/>
          <w:szCs w:val="23"/>
          <w:vertAlign w:val="superscript"/>
        </w:rPr>
        <w:t>223</w:t>
      </w:r>
      <w:r>
        <w:rPr>
          <w:sz w:val="23"/>
          <w:szCs w:val="23"/>
        </w:rPr>
        <w:tab/>
        <w:t>Nhưng hãy nghe, Lời Kinh thánh khác đến với tôi. Đa-ni-ên nói... Khi Ngài Phán, “Hãy gấp quyển sách này lại...”</w:t>
      </w:r>
    </w:p>
    <w:p>
      <w:pPr>
        <w:pStyle w:val="Normal"/>
        <w:spacing w:before="0" w:after="60"/>
        <w:jc w:val="both"/>
        <w:rPr>
          <w:sz w:val="23"/>
          <w:szCs w:val="23"/>
        </w:rPr>
      </w:pPr>
      <w:r>
        <w:rPr>
          <w:sz w:val="23"/>
          <w:szCs w:val="23"/>
        </w:rPr>
        <w:tab/>
        <w:t>Khi ông thấy vị Thiên sứ này giáng xuống với một cái mống trên đầu Ngài, đặt một chân trên đất, còn một chân trên biển, và giơ 2 tay Ngài lên, mà chỉ Đấng Hằng Sống đời đời mà thề. Khi 7 tiếng đó vang ra -- 7 Tiếng Sấm vang rền tiếng của mình, Ngài Phán, “Hãy đóng ấn những điều 7 tiếng sấm đã nói; Không biết cho tới ngày Cuối cùng.” Ngài Phán, “Nhưng khi chức vụ này của Đức Chúa Trời sẽ được trọn, thì những điều này sẽ được bày tỏ cho Hội thánh; Mà Ngài đã thề bởi Đấng Hằng Sống đời đời, lúc đó thì giờ không còn nữa.”</w:t>
      </w:r>
    </w:p>
    <w:p>
      <w:pPr>
        <w:pStyle w:val="Normal"/>
        <w:spacing w:before="0" w:after="60"/>
        <w:jc w:val="both"/>
        <w:rPr>
          <w:sz w:val="23"/>
          <w:szCs w:val="23"/>
        </w:rPr>
      </w:pPr>
      <w:r>
        <w:rPr>
          <w:sz w:val="23"/>
          <w:szCs w:val="23"/>
        </w:rPr>
        <w:tab/>
        <w:t>Hãy nghe những gì Ngài đã Phán ở đó lúc ấy. Ngài Phán, “</w:t>
      </w:r>
      <w:r>
        <w:rPr>
          <w:b/>
          <w:sz w:val="23"/>
          <w:szCs w:val="23"/>
        </w:rPr>
        <w:t xml:space="preserve">Còn như ngươi, hỡi Đa-ni-ên, hãy đi; Hãy đóng lại Sách nầy.” </w:t>
      </w:r>
      <w:r>
        <w:rPr>
          <w:sz w:val="23"/>
          <w:szCs w:val="23"/>
        </w:rPr>
        <w:t>Hiểu không? “</w:t>
      </w:r>
      <w:r>
        <w:rPr>
          <w:b/>
          <w:sz w:val="23"/>
          <w:szCs w:val="23"/>
        </w:rPr>
        <w:t>Vì ngươi sẽ nghỉ ngơi; Và đến cuối cùng những ngày, ngươi sẽ đứng trong sản nghiệp mình. Nhưng nhiều kẻ dắt đem nhiều người về sự công bình sẽ sáng láng như các ngôi sao đời đời mãi mãi</w:t>
      </w:r>
      <w:r>
        <w:rPr>
          <w:sz w:val="23"/>
          <w:szCs w:val="23"/>
        </w:rPr>
        <w:t>.”</w:t>
      </w:r>
    </w:p>
    <w:p>
      <w:pPr>
        <w:pStyle w:val="Normal"/>
        <w:spacing w:before="0" w:after="60"/>
        <w:jc w:val="both"/>
        <w:rPr/>
      </w:pPr>
      <w:r>
        <w:rPr>
          <w:sz w:val="23"/>
          <w:szCs w:val="23"/>
        </w:rPr>
        <w:tab/>
        <w:t>Anh em [thấy] đấy, “Những Ngôi Sao,” 7 Người Truyền Đạo đó, 7 vị Mục sư Truyền Đạo (Ministers), qua 7 Thời đại Hội thánh, mà bao gồm 2.000 năm.</w:t>
      </w:r>
    </w:p>
    <w:p>
      <w:pPr>
        <w:pStyle w:val="Normal"/>
        <w:spacing w:before="0" w:after="60"/>
        <w:jc w:val="both"/>
        <w:rPr>
          <w:sz w:val="23"/>
          <w:szCs w:val="23"/>
        </w:rPr>
      </w:pPr>
      <w:r>
        <w:rPr>
          <w:sz w:val="23"/>
          <w:szCs w:val="23"/>
        </w:rPr>
        <w:tab/>
        <w:t>Từ 2.000 năm đầu tiên, trận đại hồng thủy; 2.000 năm thứ 2, lần Chúa đến đầu tiên; 2.000 năm thứ 3, thứ 6; Là lần đến thứ 2 của Đấng Christ; Ngàn năm Bình an, và sự chấm dứt, ngày thứ 7 yên nghỉ.</w:t>
      </w:r>
    </w:p>
    <w:p>
      <w:pPr>
        <w:pStyle w:val="Normal"/>
        <w:spacing w:before="0" w:after="60"/>
        <w:jc w:val="both"/>
        <w:rPr/>
      </w:pPr>
      <w:r>
        <w:rPr>
          <w:sz w:val="23"/>
          <w:szCs w:val="23"/>
          <w:vertAlign w:val="superscript"/>
        </w:rPr>
        <w:t>228</w:t>
      </w:r>
      <w:r>
        <w:rPr>
          <w:sz w:val="23"/>
          <w:szCs w:val="23"/>
        </w:rPr>
        <w:tab/>
        <w:t>“Hãy viết cho Hội thánh... “Ồ, xin anh em chịu đựng với tôi chỉ thêm vài phút nữa. [Hội chúng nói, “A-men!” - Bt] Và tôi không muốn làm anh em kiệt sức, nhưng tôi sẽ đọc nhanh ngay bây giờ.</w:t>
      </w:r>
    </w:p>
    <w:p>
      <w:pPr>
        <w:pStyle w:val="Normal"/>
        <w:spacing w:before="0" w:after="60"/>
        <w:ind w:left="720" w:hanging="0"/>
        <w:jc w:val="both"/>
        <w:rPr>
          <w:sz w:val="23"/>
          <w:szCs w:val="23"/>
        </w:rPr>
      </w:pPr>
      <w:r>
        <w:rPr>
          <w:b/>
          <w:sz w:val="23"/>
          <w:szCs w:val="23"/>
        </w:rPr>
        <w:t>Hãy viết cho Thiên sứ...</w:t>
      </w:r>
    </w:p>
    <w:p>
      <w:pPr>
        <w:pStyle w:val="Normal"/>
        <w:spacing w:before="0" w:after="60"/>
        <w:jc w:val="both"/>
        <w:rPr/>
      </w:pPr>
      <w:r>
        <w:rPr>
          <w:sz w:val="23"/>
          <w:szCs w:val="23"/>
        </w:rPr>
        <w:tab/>
        <w:t>Bây giờ, hãy xem, Ngài đang Phán điều này trực tiếp bây giờ. Và chúng ta sẽ đi qua Hội thánh Bẹt-găm và hiểu được sự cuối cùng của nó... Tôi muốn nói, tới Hội thánh Lao-đi-xê, và rồi chúng ta sẽ kết thúc. Tối mai chúng ta sẽ nói từ chỗ này, về Dấu Hiệu Con Thú.</w:t>
      </w:r>
    </w:p>
    <w:p>
      <w:pPr>
        <w:pStyle w:val="Normal"/>
        <w:spacing w:before="0" w:after="60"/>
        <w:ind w:left="720" w:hanging="0"/>
        <w:jc w:val="both"/>
        <w:rPr>
          <w:b/>
          <w:b/>
          <w:sz w:val="23"/>
          <w:szCs w:val="23"/>
        </w:rPr>
      </w:pPr>
      <w:r>
        <w:rPr>
          <w:b/>
          <w:sz w:val="23"/>
          <w:szCs w:val="23"/>
        </w:rPr>
        <w:t>Hãy viết cho Thiên sứ của Hội thánh Ê-phê-sô rằng</w:t>
      </w:r>
      <w:r>
        <w:rPr>
          <w:sz w:val="23"/>
          <w:szCs w:val="23"/>
        </w:rPr>
        <w:t>... (Hội thánh đầu tiên.)</w:t>
      </w:r>
    </w:p>
    <w:p>
      <w:pPr>
        <w:pStyle w:val="Normal"/>
        <w:spacing w:before="0" w:after="60"/>
        <w:jc w:val="both"/>
        <w:rPr/>
      </w:pPr>
      <w:r>
        <w:rPr>
          <w:sz w:val="23"/>
          <w:szCs w:val="23"/>
          <w:vertAlign w:val="superscript"/>
        </w:rPr>
        <w:t>229</w:t>
      </w:r>
      <w:r>
        <w:rPr>
          <w:sz w:val="23"/>
          <w:szCs w:val="23"/>
        </w:rPr>
        <w:tab/>
        <w:t>Nào, hãy xem, khi Chúa Jêsus đang đứng với đôi tay Ngài giơ ra... Đây là điều nhỏ tôi không muốn để lại với anh em. Hãy nghe. Hãy nhìn xem Ngài. Ngài đang đứng ở giữa, đó là ở giữa 7 chân đèn Bằng Vàng. Vậy nếu tôi đang đứng đây, và những chân đèn uốn chung quanh, ở đây là một bàn tay tôi đưa ra, và đây là bàn tay kia, trong dấu hiệu thập tự giá, bởi vì</w:t>
      </w:r>
      <w:r>
        <w:rPr>
          <w:b/>
          <w:sz w:val="23"/>
          <w:szCs w:val="23"/>
        </w:rPr>
        <w:t xml:space="preserve"> </w:t>
      </w:r>
      <w:r>
        <w:rPr>
          <w:sz w:val="23"/>
          <w:szCs w:val="23"/>
        </w:rPr>
        <w:t>chính là qua thập tự giá mà mang đến Hội thánh.</w:t>
      </w:r>
    </w:p>
    <w:p>
      <w:pPr>
        <w:pStyle w:val="Normal"/>
        <w:spacing w:before="0" w:after="60"/>
        <w:jc w:val="both"/>
        <w:rPr>
          <w:sz w:val="23"/>
          <w:szCs w:val="23"/>
        </w:rPr>
      </w:pPr>
      <w:r>
        <w:rPr>
          <w:sz w:val="23"/>
          <w:szCs w:val="23"/>
        </w:rPr>
        <w:tab/>
        <w:t xml:space="preserve">Ở đây Ngài đang đứng; </w:t>
      </w:r>
      <w:r>
        <w:rPr>
          <w:sz w:val="23"/>
          <w:szCs w:val="23"/>
          <w:lang w:eastAsia="zh-TW"/>
        </w:rPr>
        <w:t>V</w:t>
      </w:r>
      <w:r>
        <w:rPr>
          <w:sz w:val="23"/>
          <w:szCs w:val="23"/>
        </w:rPr>
        <w:t>à một cái mống trên đầu Ngài, như một Giao ước. “Ta đã lập Giao ước Ta với Hội thánh, qua Dòng dõi Áp-ra-ham, mà hết thảy được gọi.”</w:t>
      </w:r>
    </w:p>
    <w:p>
      <w:pPr>
        <w:pStyle w:val="Normal"/>
        <w:spacing w:before="0" w:after="60"/>
        <w:jc w:val="both"/>
        <w:rPr>
          <w:sz w:val="23"/>
          <w:szCs w:val="23"/>
        </w:rPr>
      </w:pPr>
      <w:r>
        <w:rPr>
          <w:sz w:val="23"/>
          <w:szCs w:val="23"/>
          <w:vertAlign w:val="superscript"/>
        </w:rPr>
        <w:t>232</w:t>
        <w:tab/>
      </w:r>
      <w:r>
        <w:rPr>
          <w:sz w:val="23"/>
          <w:szCs w:val="23"/>
        </w:rPr>
        <w:t>Thưa anh em, đêm nọ, có người tin nhận Chúa, người đó nói, “Đừng thúc đẩy tôi, Bill à. Khi Đức Chúa Trời Phán với tôi...”</w:t>
      </w:r>
    </w:p>
    <w:p>
      <w:pPr>
        <w:pStyle w:val="Normal"/>
        <w:spacing w:before="0" w:after="60"/>
        <w:jc w:val="both"/>
        <w:rPr>
          <w:sz w:val="23"/>
          <w:szCs w:val="23"/>
        </w:rPr>
      </w:pPr>
      <w:r>
        <w:rPr>
          <w:sz w:val="23"/>
          <w:szCs w:val="23"/>
        </w:rPr>
        <w:tab/>
        <w:t>Tôi nói, “Anh không thể đến cho tới khi Ngài gọi anh.”</w:t>
      </w:r>
    </w:p>
    <w:p>
      <w:pPr>
        <w:pStyle w:val="Normal"/>
        <w:spacing w:before="0" w:after="60"/>
        <w:jc w:val="both"/>
        <w:rPr/>
      </w:pPr>
      <w:r>
        <w:rPr>
          <w:sz w:val="23"/>
          <w:szCs w:val="23"/>
        </w:rPr>
        <w:tab/>
        <w:t>“</w:t>
      </w:r>
      <w:r>
        <w:rPr>
          <w:b/>
          <w:sz w:val="23"/>
          <w:szCs w:val="23"/>
        </w:rPr>
        <w:t>N</w:t>
      </w:r>
      <w:r>
        <w:rPr>
          <w:b/>
          <w:sz w:val="23"/>
          <w:szCs w:val="23"/>
          <w:lang w:val="vi-VN"/>
        </w:rPr>
        <w:t>ếu</w:t>
      </w:r>
      <w:r>
        <w:rPr>
          <w:sz w:val="23"/>
          <w:szCs w:val="23"/>
          <w:lang w:val="vi-VN"/>
        </w:rPr>
        <w:t xml:space="preserve"> </w:t>
      </w:r>
      <w:r>
        <w:rPr>
          <w:b/>
          <w:sz w:val="23"/>
          <w:szCs w:val="23"/>
          <w:lang w:val="vi-VN"/>
        </w:rPr>
        <w:t xml:space="preserve">Cha chẳng ban cho, thì chẳng ai tới cùng </w:t>
      </w:r>
      <w:r>
        <w:rPr>
          <w:b/>
          <w:sz w:val="23"/>
          <w:szCs w:val="23"/>
        </w:rPr>
        <w:t>T</w:t>
      </w:r>
      <w:r>
        <w:rPr>
          <w:b/>
          <w:sz w:val="23"/>
          <w:szCs w:val="23"/>
          <w:lang w:val="vi-VN"/>
        </w:rPr>
        <w:t>a được</w:t>
      </w:r>
      <w:r>
        <w:rPr>
          <w:sz w:val="23"/>
          <w:szCs w:val="23"/>
          <w:lang w:val="vi-VN"/>
        </w:rPr>
        <w:t>.</w:t>
      </w:r>
      <w:r>
        <w:rPr>
          <w:sz w:val="23"/>
          <w:szCs w:val="23"/>
        </w:rPr>
        <w:t>” Người nào đó làm điều gì khác, lôi kéo các bạn, đó là người nào khác. Nhưng khi Đức Chúa Trời Phán, anh em sẽ đến. Hiểu không?</w:t>
      </w:r>
    </w:p>
    <w:p>
      <w:pPr>
        <w:pStyle w:val="Normal"/>
        <w:autoSpaceDE w:val="false"/>
        <w:spacing w:before="0" w:after="60"/>
        <w:jc w:val="both"/>
        <w:rPr>
          <w:sz w:val="23"/>
          <w:szCs w:val="23"/>
        </w:rPr>
      </w:pPr>
      <w:r>
        <w:rPr>
          <w:sz w:val="23"/>
          <w:szCs w:val="23"/>
        </w:rPr>
        <w:tab/>
        <w:t>Đúng thế. Đang đứng đó... “N</w:t>
      </w:r>
      <w:r>
        <w:rPr>
          <w:sz w:val="23"/>
          <w:szCs w:val="23"/>
          <w:lang w:val="vi-VN"/>
        </w:rPr>
        <w:t xml:space="preserve">ếu Cha chẳng ban cho, thì chẳng ai tới cùng </w:t>
      </w:r>
      <w:r>
        <w:rPr>
          <w:sz w:val="23"/>
          <w:szCs w:val="23"/>
        </w:rPr>
        <w:t>T</w:t>
      </w:r>
      <w:r>
        <w:rPr>
          <w:sz w:val="23"/>
          <w:szCs w:val="23"/>
          <w:lang w:val="vi-VN"/>
        </w:rPr>
        <w:t>a được.</w:t>
      </w:r>
      <w:r>
        <w:rPr>
          <w:sz w:val="23"/>
          <w:szCs w:val="23"/>
        </w:rPr>
        <w:t>”</w:t>
      </w:r>
    </w:p>
    <w:p>
      <w:pPr>
        <w:pStyle w:val="Normal"/>
        <w:autoSpaceDE w:val="false"/>
        <w:spacing w:before="0" w:after="60"/>
        <w:jc w:val="both"/>
        <w:rPr>
          <w:sz w:val="23"/>
          <w:szCs w:val="23"/>
        </w:rPr>
      </w:pPr>
      <w:r>
        <w:rPr>
          <w:sz w:val="23"/>
          <w:szCs w:val="23"/>
          <w:vertAlign w:val="superscript"/>
        </w:rPr>
        <w:t>234</w:t>
      </w:r>
      <w:r>
        <w:rPr>
          <w:sz w:val="23"/>
          <w:szCs w:val="23"/>
        </w:rPr>
        <w:tab/>
        <w:t>Ngài đang đứng đó, nhìn lên ngọc thạch anh và ngọc mã não, đầu tiên và cuối cùng, Ru-bên và Bên-gia-min, tất cả 12 tổ phụ. Và làm thế nào, Kinh thánh, từng chút thật khớp với nhau như thế, mọi việc đều hoàn hảo. Để ý khi Ngài đang đứng đó, nhìn lên lúc này, hãy xem điều gì xảy ra. Ngài Phán Ngài là An-pha và Ô-mê-ga. Ngài là Đấng Trước hết và Đấng Sau cùng, Ngài Đã Có, Hiện Có, và Sẽ Đến. Ngài cầm trong tay hữu Ngài 7 Ngôi Sao.</w:t>
      </w:r>
    </w:p>
    <w:p>
      <w:pPr>
        <w:pStyle w:val="Normal"/>
        <w:autoSpaceDE w:val="false"/>
        <w:spacing w:before="0" w:after="60"/>
        <w:jc w:val="both"/>
        <w:rPr/>
      </w:pPr>
      <w:r>
        <w:rPr>
          <w:sz w:val="23"/>
          <w:szCs w:val="23"/>
          <w:vertAlign w:val="superscript"/>
        </w:rPr>
        <w:t>235</w:t>
      </w:r>
      <w:r>
        <w:rPr>
          <w:sz w:val="23"/>
          <w:szCs w:val="23"/>
        </w:rPr>
        <w:tab/>
        <w:t>Bây gi</w:t>
      </w:r>
      <w:r>
        <w:rPr>
          <w:sz w:val="23"/>
          <w:szCs w:val="23"/>
          <w:lang w:val="vi-VN"/>
        </w:rPr>
        <w:t>ờ,</w:t>
      </w:r>
      <w:r>
        <w:rPr>
          <w:sz w:val="23"/>
          <w:szCs w:val="23"/>
        </w:rPr>
        <w:t xml:space="preserve"> </w:t>
      </w:r>
      <w:r>
        <w:rPr>
          <w:sz w:val="23"/>
          <w:szCs w:val="23"/>
          <w:lang w:val="vi-VN"/>
        </w:rPr>
        <w:t>ở đây Ngài</w:t>
      </w:r>
      <w:r>
        <w:rPr>
          <w:sz w:val="23"/>
          <w:szCs w:val="23"/>
        </w:rPr>
        <w:t xml:space="preserve"> bắt đầu với Hội thánh Ê-phê-sô, và Ngài bắt đầu thắp sáng chân đèn. Ngài thắp nó ở đó. Rồi Thời đại kế tiếp, chúng ta thấy Thời đại tiếp theo, nó bắt đầu lu mờ đi; Thời đại Hội thánh theo sau mờ hơn chút nữa; </w:t>
      </w:r>
      <w:r>
        <w:rPr>
          <w:sz w:val="23"/>
          <w:szCs w:val="23"/>
          <w:lang w:eastAsia="zh-TW"/>
        </w:rPr>
        <w:t>C</w:t>
      </w:r>
      <w:r>
        <w:rPr>
          <w:sz w:val="23"/>
          <w:szCs w:val="23"/>
        </w:rPr>
        <w:t>ho tới Thời đại Hội thánh thứ tư, 1.500 năm của Thời đại Hắc ám. Khoảng 500, 1.500, khoảng đó, nó bắt đầu trở nên tối tăm cho tới khi nó hầu như tắt đi.</w:t>
      </w:r>
    </w:p>
    <w:p>
      <w:pPr>
        <w:pStyle w:val="Normal"/>
        <w:autoSpaceDE w:val="false"/>
        <w:spacing w:before="0" w:after="60"/>
        <w:jc w:val="both"/>
        <w:rPr/>
      </w:pPr>
      <w:r>
        <w:rPr>
          <w:sz w:val="23"/>
          <w:szCs w:val="23"/>
        </w:rPr>
        <w:tab/>
        <w:t>Để ý, mỗi Thời đại Hội thánh đó, Ngài Phán, “Ngươi không chối Danh Ta. Ngươi đã không chối Danh Ta. Ngươi đã không chối Danh Ta.” Nhưng khi Ngài xuất hiện ở phía bên kia của những Thời đại tăm tối, Ngài Phán, “Nhưng có tiếng sống nhưng mà là chết.” Nó đã được tổ chức. Nó lấy danh giả khác.</w:t>
      </w:r>
    </w:p>
    <w:p>
      <w:pPr>
        <w:pStyle w:val="Normal"/>
        <w:autoSpaceDE w:val="false"/>
        <w:spacing w:before="0" w:after="60"/>
        <w:jc w:val="both"/>
        <w:rPr>
          <w:sz w:val="23"/>
          <w:szCs w:val="23"/>
        </w:rPr>
      </w:pPr>
      <w:r>
        <w:rPr>
          <w:sz w:val="23"/>
          <w:szCs w:val="23"/>
        </w:rPr>
        <w:tab/>
        <w:t>Hãy xem, tối mai, christ giả là gì. Nó có phép báp-têm giả, làm cho anh em tin đó là phép báp-têm bằng Đức Thánh Linh. Nó có phép báp-têm giả bằng nước (Vâng, thưa quí vị.), mà thậm chí không dựa trên Kinh thánh. Nó có mọi thứ, chỉ đủ để giả mạo, bị lừa đảo và gian dối.</w:t>
      </w:r>
    </w:p>
    <w:p>
      <w:pPr>
        <w:pStyle w:val="Normal"/>
        <w:autoSpaceDE w:val="false"/>
        <w:spacing w:before="0" w:after="60"/>
        <w:jc w:val="both"/>
        <w:rPr>
          <w:sz w:val="23"/>
          <w:szCs w:val="23"/>
        </w:rPr>
      </w:pPr>
      <w:r>
        <w:rPr>
          <w:sz w:val="23"/>
          <w:szCs w:val="23"/>
        </w:rPr>
        <w:tab/>
        <w:t xml:space="preserve">Hãy xem nó xuất hiện từ đâu. Ngay tại đó là nơi nó đã khởi đầu, ngay trong đó; </w:t>
      </w:r>
      <w:r>
        <w:rPr>
          <w:sz w:val="23"/>
          <w:szCs w:val="23"/>
          <w:lang w:eastAsia="zh-TW"/>
        </w:rPr>
        <w:t>X</w:t>
      </w:r>
      <w:r>
        <w:rPr>
          <w:sz w:val="23"/>
          <w:szCs w:val="23"/>
        </w:rPr>
        <w:t>uất hiện phía bên kia ở trên đây.</w:t>
      </w:r>
    </w:p>
    <w:p>
      <w:pPr>
        <w:pStyle w:val="Normal"/>
        <w:autoSpaceDE w:val="false"/>
        <w:spacing w:before="0" w:after="60"/>
        <w:jc w:val="both"/>
        <w:rPr>
          <w:sz w:val="23"/>
          <w:szCs w:val="23"/>
        </w:rPr>
      </w:pPr>
      <w:r>
        <w:rPr>
          <w:sz w:val="23"/>
          <w:szCs w:val="23"/>
        </w:rPr>
        <w:tab/>
        <w:t>Thế rồi Ngài Phán, “Ngươi chỉ có một chút Ánh sáng,”Luther.</w:t>
      </w:r>
    </w:p>
    <w:p>
      <w:pPr>
        <w:pStyle w:val="Normal"/>
        <w:autoSpaceDE w:val="false"/>
        <w:spacing w:before="0" w:after="60"/>
        <w:jc w:val="both"/>
        <w:rPr/>
      </w:pPr>
      <w:r>
        <w:rPr>
          <w:sz w:val="23"/>
          <w:szCs w:val="23"/>
        </w:rPr>
        <w:tab/>
        <w:t>Rồi đến Wesley, và cách nó đã có trong thời đại của nó. Nó bắt đầu sáng lên.</w:t>
      </w:r>
    </w:p>
    <w:p>
      <w:pPr>
        <w:pStyle w:val="Normal"/>
        <w:autoSpaceDE w:val="false"/>
        <w:spacing w:before="0" w:after="60"/>
        <w:jc w:val="both"/>
        <w:rPr/>
      </w:pPr>
      <w:r>
        <w:rPr>
          <w:sz w:val="23"/>
          <w:szCs w:val="23"/>
        </w:rPr>
        <w:tab/>
        <w:t>Sau đó từ giữa Thời đại đó đến Thời đại Cuối cùng, Ngài đặt một cái cửa rộng mở. Ngài để một cánh cửa rộng mở cho những ai muốn vào.</w:t>
      </w:r>
    </w:p>
    <w:p>
      <w:pPr>
        <w:pStyle w:val="Normal"/>
        <w:autoSpaceDE w:val="false"/>
        <w:spacing w:before="0" w:after="60"/>
        <w:jc w:val="both"/>
        <w:rPr/>
      </w:pPr>
      <w:r>
        <w:rPr>
          <w:sz w:val="23"/>
          <w:szCs w:val="23"/>
        </w:rPr>
        <w:tab/>
        <w:t>Rồi Ngài Phán, “Nó đi tiếp vào tình trạng hâm hẩm.” Và Ngài đã nhả nó ra khỏi miệng Ngài, lấy những người còn sót lại, và sự sống lại đến, Ngài đem họ đi. Đúng thế.</w:t>
      </w:r>
    </w:p>
    <w:p>
      <w:pPr>
        <w:pStyle w:val="Normal"/>
        <w:numPr>
          <w:ilvl w:val="0"/>
          <w:numId w:val="1"/>
        </w:numPr>
        <w:tabs>
          <w:tab w:val="clear" w:pos="567"/>
        </w:tabs>
        <w:autoSpaceDE w:val="false"/>
        <w:spacing w:before="0" w:after="60"/>
        <w:ind w:left="0" w:hanging="0"/>
        <w:jc w:val="both"/>
        <w:rPr/>
      </w:pPr>
      <w:r>
        <w:rPr>
          <w:sz w:val="23"/>
          <w:szCs w:val="23"/>
        </w:rPr>
        <w:t>Ở đó đấy, Ngài đứng đó trong 7 Chân Đèn Bằng Vàng. Bây giờ:</w:t>
      </w:r>
    </w:p>
    <w:p>
      <w:pPr>
        <w:pStyle w:val="Normal"/>
        <w:autoSpaceDE w:val="false"/>
        <w:spacing w:before="0" w:after="60"/>
        <w:ind w:left="720" w:hanging="0"/>
        <w:jc w:val="both"/>
        <w:rPr/>
      </w:pPr>
      <w:bookmarkStart w:id="15" w:name="Kh_2_1"/>
      <w:r>
        <w:rPr>
          <w:sz w:val="23"/>
          <w:szCs w:val="23"/>
          <w:vertAlign w:val="superscript"/>
        </w:rPr>
        <w:t xml:space="preserve">1 </w:t>
      </w:r>
      <w:bookmarkEnd w:id="15"/>
      <w:r>
        <w:rPr>
          <w:b/>
          <w:sz w:val="23"/>
          <w:szCs w:val="23"/>
        </w:rPr>
        <w:t xml:space="preserve">Hãy viết cho Thiên sứ của Hội thánh Ê-phê-sô rằng: Nầy là Lời phán của Đấng cầm 7 Ngôi Sao trong tay hữu và đi chính giữa 7 chân đèn vàng: </w:t>
      </w:r>
      <w:bookmarkStart w:id="16" w:name="Kh_2_2"/>
      <w:r>
        <w:rPr>
          <w:sz w:val="23"/>
          <w:szCs w:val="23"/>
          <w:vertAlign w:val="superscript"/>
        </w:rPr>
        <w:t xml:space="preserve">2 </w:t>
      </w:r>
      <w:bookmarkEnd w:id="16"/>
      <w:r>
        <w:rPr>
          <w:b/>
          <w:sz w:val="23"/>
          <w:szCs w:val="23"/>
        </w:rPr>
        <w:t>Ta biết công việc ngươi</w:t>
      </w:r>
      <w:r>
        <w:rPr>
          <w:sz w:val="23"/>
          <w:szCs w:val="23"/>
        </w:rPr>
        <w:t xml:space="preserve">... (Hãy nhớ, anh em không bị quên), </w:t>
      </w:r>
      <w:r>
        <w:rPr>
          <w:b/>
          <w:sz w:val="23"/>
          <w:szCs w:val="23"/>
        </w:rPr>
        <w:t>sự khó nhọc ngươi, sự nhịn nhục ngươi; Ta biết ngươi không thể dung được những kẻ ác, lại biết ngươi đã thử những kẻ tự xưng là Sứ đồ mà không phải là Sứ đồ, ngươi đã rõ rằng chúng nó giả dối.</w:t>
      </w:r>
    </w:p>
    <w:p>
      <w:pPr>
        <w:pStyle w:val="Normal"/>
        <w:autoSpaceDE w:val="false"/>
        <w:spacing w:before="0" w:after="60"/>
        <w:jc w:val="both"/>
        <w:rPr>
          <w:sz w:val="23"/>
          <w:szCs w:val="23"/>
        </w:rPr>
      </w:pPr>
      <w:r>
        <w:rPr>
          <w:sz w:val="23"/>
          <w:szCs w:val="23"/>
          <w:vertAlign w:val="superscript"/>
        </w:rPr>
        <w:t>243</w:t>
        <w:tab/>
      </w:r>
      <w:r>
        <w:rPr>
          <w:sz w:val="23"/>
          <w:szCs w:val="23"/>
        </w:rPr>
        <w:t>Chúng ta cứ đưa ra với bất cứ điều gì mà là ma quỉ rồi gọi đó là tôn giáo. “Ồ, họ đi...” Chúng ta đi Nhà thờ. Chúng ta tốt như những người khác.” Đi ngay về nhà, ở nhà vào tối thứ Tư xem ti-vi, chính là những hố sâu địa ngục. Đúng thế. Đi ra xem những buổi chiếu phim, tới bãi chiếu bóng. Trời quá nóng để đi Nhà thờ; Và ngay cả Thầy giảng đóng cửa suốt cả mùa hè. Anh em nói, “Trời nóng quá không thể đi Nhà thờ.” Không quá nóng như địa ngục, thưa anh em. Anh em sẽ chết ngày nào đó, nơi ấy nóng hơn nhiều. Tốt hơn là anh em hãy lắng nghe.</w:t>
      </w:r>
    </w:p>
    <w:p>
      <w:pPr>
        <w:pStyle w:val="Normal"/>
        <w:autoSpaceDE w:val="false"/>
        <w:spacing w:before="0" w:after="60"/>
        <w:jc w:val="both"/>
        <w:rPr>
          <w:sz w:val="23"/>
          <w:szCs w:val="23"/>
        </w:rPr>
      </w:pPr>
      <w:r>
        <w:rPr>
          <w:sz w:val="23"/>
          <w:szCs w:val="23"/>
        </w:rPr>
        <w:tab/>
        <w:t>Làm sao anh em có thể như vậy được? Thưa anh em, anh em không thể làm cho chim bồ câu ăn con ngựa chết, nếu anh em phải làm. Nó không thể làm điều đó. Bản chất của nó khác hẳn. Chim bồ câu không có túi mật. Nó không thể tiêu hóa thứ đó. Một người được sanh lại bằng Thánh Linh của Đức Chúa Trời không thể ăn những thứ ấy. Người ấy không thể tiêu hóa nó. Nó ở ngoài tâm trí người đó. Người ấy không thể làm điều đó. Người không thể.</w:t>
      </w:r>
    </w:p>
    <w:p>
      <w:pPr>
        <w:pStyle w:val="Normal"/>
        <w:spacing w:before="0" w:after="60"/>
        <w:jc w:val="both"/>
        <w:rPr>
          <w:sz w:val="23"/>
          <w:szCs w:val="23"/>
        </w:rPr>
      </w:pPr>
      <w:r>
        <w:rPr>
          <w:sz w:val="23"/>
          <w:szCs w:val="23"/>
        </w:rPr>
        <w:tab/>
        <w:t>Anh em biết, chim cùng giống lông tìm đến nhau (birds of a feather flock together). Và ngày nay, thế gian và Hội thánh giống như rất nhiều, anh em... Họ nói chuyện giống như nhau; Họ uống giống nhau; Họ hút thuốc như nhau; Họ ăn mặc giống như nhau; Họ hành động giống nhau; Và họ... Anh em không thể nói người này khác người kia, tuy nhiên anh em được cho là được đóng ấn bởi Đức Thánh Linh.</w:t>
      </w:r>
    </w:p>
    <w:p>
      <w:pPr>
        <w:pStyle w:val="Normal"/>
        <w:spacing w:before="0" w:after="60"/>
        <w:jc w:val="both"/>
        <w:rPr/>
      </w:pPr>
      <w:r>
        <w:rPr>
          <w:sz w:val="23"/>
          <w:szCs w:val="23"/>
        </w:rPr>
        <w:tab/>
        <w:t>Điều đó thật kinh khủng, thưa anh em. Nhưng tôi nói với anh em, nó sẽ ban cho anh em Sự sống.</w:t>
      </w:r>
    </w:p>
    <w:p>
      <w:pPr>
        <w:pStyle w:val="Normal"/>
        <w:spacing w:before="0" w:after="60"/>
        <w:jc w:val="both"/>
        <w:rPr>
          <w:sz w:val="23"/>
          <w:szCs w:val="23"/>
        </w:rPr>
      </w:pPr>
      <w:r>
        <w:rPr>
          <w:sz w:val="23"/>
          <w:szCs w:val="23"/>
          <w:vertAlign w:val="superscript"/>
        </w:rPr>
        <w:t>248</w:t>
      </w:r>
      <w:r>
        <w:rPr>
          <w:sz w:val="23"/>
          <w:szCs w:val="23"/>
        </w:rPr>
        <w:tab/>
        <w:t>Lần nọ, có một người, đi lên đến một đám Thầy giảng, nơi có một Thần học viện, gọi là trường của các Tiên tri. Một người trong số họ nói, “Hãy bắc một cái nồi lớn. Chúng ta sẽ có một bữa ăn tối.” Nói, “Tiên tri Ê-li-sê sẽ đến, một người thật có ơn gấp bội phần.”</w:t>
      </w:r>
    </w:p>
    <w:p>
      <w:pPr>
        <w:pStyle w:val="Normal"/>
        <w:spacing w:before="0" w:after="60"/>
        <w:jc w:val="both"/>
        <w:rPr>
          <w:sz w:val="23"/>
          <w:szCs w:val="23"/>
        </w:rPr>
      </w:pPr>
      <w:r>
        <w:rPr>
          <w:sz w:val="23"/>
          <w:szCs w:val="23"/>
        </w:rPr>
        <w:tab/>
        <w:t>Vì thế một trong những người ấy đi ra hái một ít đậu,và kiếm được đầy một vạt áo bầu dại và bỏ vào trong nồi, bắt đầu nấu sôi lên. Họ bèn ăn. Họ nói, “Có sự chết trong nồi.” Điều đó thật gần như một số trong các Thần học viện cũng nấu. Đúng thế. Nói, “Có sự chết ở trong nồi.”</w:t>
      </w:r>
    </w:p>
    <w:p>
      <w:pPr>
        <w:pStyle w:val="Normal"/>
        <w:spacing w:before="0" w:after="60"/>
        <w:jc w:val="both"/>
        <w:rPr>
          <w:sz w:val="23"/>
          <w:szCs w:val="23"/>
        </w:rPr>
      </w:pPr>
      <w:r>
        <w:rPr>
          <w:sz w:val="23"/>
          <w:szCs w:val="23"/>
        </w:rPr>
        <w:tab/>
        <w:t>Ê-li-sê nói, “Chờ một chút, chúng ta có thể lo liệu về điều đó.” Ông đi và kiếm một nắm bột và ném vào trong nồi, vậy điều đó thay đổi sự việc: Bột, Của lễ Dâng bằng Bột: Đức Chúa Jêsus Christ hôm qua, ngày nay, và cho đến đời đời không hề thay đổi, bầu dại giống như Của lễ Dâng bằng Bột, và nó làm nên sự khác biệt.</w:t>
      </w:r>
    </w:p>
    <w:p>
      <w:pPr>
        <w:pStyle w:val="Normal"/>
        <w:spacing w:before="0" w:after="60"/>
        <w:ind w:left="720" w:hanging="0"/>
        <w:jc w:val="both"/>
        <w:rPr>
          <w:sz w:val="23"/>
          <w:szCs w:val="23"/>
        </w:rPr>
      </w:pPr>
      <w:r>
        <w:rPr>
          <w:b/>
          <w:sz w:val="23"/>
          <w:szCs w:val="23"/>
        </w:rPr>
        <w:t xml:space="preserve">...Ta biết ngươi không thể dung được những kẻ ác, lại biết ngươi đã thử những kẻ tự xưng là </w:t>
      </w:r>
      <w:r>
        <w:rPr>
          <w:sz w:val="23"/>
          <w:szCs w:val="23"/>
        </w:rPr>
        <w:t>(Thầy giảng, hay là)</w:t>
      </w:r>
      <w:r>
        <w:rPr>
          <w:b/>
          <w:sz w:val="23"/>
          <w:szCs w:val="23"/>
        </w:rPr>
        <w:t>... Sứ đồ mà không phải là Sứ đồ, ngươi đã rõ rằng chúng nó giả dối.</w:t>
      </w:r>
      <w:r>
        <w:rPr>
          <w:sz w:val="23"/>
          <w:szCs w:val="23"/>
        </w:rPr>
        <w:t>”</w:t>
      </w:r>
    </w:p>
    <w:p>
      <w:pPr>
        <w:pStyle w:val="Normal"/>
        <w:spacing w:before="0" w:after="60"/>
        <w:jc w:val="both"/>
        <w:rPr>
          <w:sz w:val="23"/>
          <w:szCs w:val="23"/>
        </w:rPr>
      </w:pPr>
      <w:r>
        <w:rPr>
          <w:sz w:val="23"/>
          <w:szCs w:val="23"/>
        </w:rPr>
        <w:tab/>
        <w:t>Đó là những gì Ngài đã Phán; Tôi không bao giờ nói điều đó. Tôi chỉ trích dẫn. Nhưng anh em biết Đức Chúa Trời đòi hỏi điều gì không? Đức Chúa Trời đòi hòi phép báp-têm bằng Đức Thánh Linh, nếu không thì anh em bị hư mất.</w:t>
      </w:r>
    </w:p>
    <w:p>
      <w:pPr>
        <w:pStyle w:val="Normal"/>
        <w:spacing w:before="0" w:after="60"/>
        <w:jc w:val="both"/>
        <w:rPr>
          <w:sz w:val="23"/>
          <w:szCs w:val="23"/>
        </w:rPr>
      </w:pPr>
      <w:r>
        <w:rPr>
          <w:sz w:val="23"/>
          <w:szCs w:val="23"/>
          <w:vertAlign w:val="superscript"/>
        </w:rPr>
        <w:t>252</w:t>
      </w:r>
      <w:r>
        <w:rPr>
          <w:sz w:val="23"/>
          <w:szCs w:val="23"/>
        </w:rPr>
        <w:tab/>
        <w:t>Một người ở ngoài này với hai tấm bằng Tiến sĩ Thần Đạo, và Tiến sĩ Văn chương, Tiến sĩ Triết học, Cử nhân Văn chương, cùng mọi thứ khác đằng sau đó, và đôi khi không biết nhiều về Đức Chúa Trời hơn chẳng có gì cả. Điều đó có thực. Thưa anh em, điều đó chẳng có ý nghĩa gì. Nhưng cả một thế gian nói, “Ồ, Mục sư (Minister) của chúng tôi là một Tiến sĩ Thần Đạo.” Ôi chao ơi! Điều đó không có gì hơn liên quan đến Đức Chúa Trời hơn là lấy một ly nước để uống; Không nhiều lắm. Đúng thế. Đức Chúa Trời không quan tâm bao nhiêu bằng Tiến sĩ Triết học hay Tiến sĩ Thần Đạo. Và anh em biết Kinh thánh gọi... Này, đây không phải chuyện đùa, bởi vì tôi không tin vào việc nói điều đó. Nhưng Kinh thánh gọi “D.D.” -- “dead dog” -- là “chó chết!” Điều đó hoàn toàn chính xác như những gì Kinh thánh đã nói về hó là, “chó chết!” Đúng thế, nói, “Chúng không thể ‘sủa’!” Vì thế nên... đúng vậy.</w:t>
      </w:r>
    </w:p>
    <w:p>
      <w:pPr>
        <w:pStyle w:val="Normal"/>
        <w:spacing w:before="0" w:after="60"/>
        <w:ind w:firstLine="720"/>
        <w:jc w:val="both"/>
        <w:rPr>
          <w:b/>
          <w:b/>
          <w:sz w:val="23"/>
          <w:szCs w:val="23"/>
        </w:rPr>
      </w:pPr>
      <w:bookmarkStart w:id="17" w:name="Kh_2_3"/>
      <w:bookmarkEnd w:id="17"/>
      <w:r>
        <w:rPr>
          <w:b/>
          <w:sz w:val="23"/>
          <w:szCs w:val="23"/>
        </w:rPr>
        <w:t xml:space="preserve">Ngươi hay nhịn nhục và chịu khó vì Danh Ta, </w:t>
      </w:r>
    </w:p>
    <w:p>
      <w:pPr>
        <w:pStyle w:val="Normal"/>
        <w:spacing w:before="0" w:after="60"/>
        <w:jc w:val="both"/>
        <w:rPr/>
      </w:pPr>
      <w:r>
        <w:rPr>
          <w:sz w:val="23"/>
          <w:szCs w:val="23"/>
          <w:vertAlign w:val="superscript"/>
        </w:rPr>
        <w:t>253</w:t>
      </w:r>
      <w:r>
        <w:rPr>
          <w:sz w:val="23"/>
          <w:szCs w:val="23"/>
        </w:rPr>
        <w:tab/>
        <w:t>Ồ, tôi muốn nghiền ngẫm điều đó, vì anh em sẽ hiểu được điều đó trong vài đêm, ý Chúa.</w:t>
      </w:r>
    </w:p>
    <w:p>
      <w:pPr>
        <w:pStyle w:val="Normal"/>
        <w:spacing w:before="0" w:after="60"/>
        <w:ind w:left="720" w:hanging="0"/>
        <w:jc w:val="both"/>
        <w:rPr>
          <w:b/>
          <w:b/>
          <w:sz w:val="23"/>
          <w:szCs w:val="23"/>
        </w:rPr>
      </w:pPr>
      <w:r>
        <w:rPr>
          <w:b/>
          <w:sz w:val="23"/>
          <w:szCs w:val="23"/>
        </w:rPr>
        <w:t xml:space="preserve">... Ta biết công việc ngươi, sự khó nhọc ngươi, không mệt nhọc chút nào. </w:t>
      </w:r>
      <w:r>
        <w:rPr>
          <w:sz w:val="23"/>
          <w:szCs w:val="23"/>
        </w:rPr>
        <w:t xml:space="preserve">(“Ngươi ở lại đúng với Điều đó.” Được lắm. Để ý.) </w:t>
      </w:r>
      <w:r>
        <w:rPr>
          <w:b/>
          <w:sz w:val="23"/>
          <w:szCs w:val="23"/>
        </w:rPr>
        <w:t>Nhưng điều Ta trách ngươi...</w:t>
      </w:r>
    </w:p>
    <w:p>
      <w:pPr>
        <w:pStyle w:val="Normal"/>
        <w:spacing w:before="0" w:after="60"/>
        <w:jc w:val="both"/>
        <w:rPr/>
      </w:pPr>
      <w:r>
        <w:rPr>
          <w:sz w:val="23"/>
          <w:szCs w:val="23"/>
        </w:rPr>
        <w:tab/>
        <w:t>Bây giờ, đây là chỗ tôi phải ngừng lại một chút, cho tới khi tôi kiếm được điều này ở đây để chúng ta có thể nắm được nó tối mai.</w:t>
      </w:r>
    </w:p>
    <w:p>
      <w:pPr>
        <w:pStyle w:val="Normal"/>
        <w:spacing w:before="0" w:after="60"/>
        <w:ind w:firstLine="720"/>
        <w:jc w:val="both"/>
        <w:rPr/>
      </w:pPr>
      <w:r>
        <w:rPr>
          <w:b/>
          <w:sz w:val="23"/>
          <w:szCs w:val="23"/>
        </w:rPr>
        <w:t>Nhưng điều Ta trách ngươi, là ngươi đã bỏ lòng kính mến ban đầu</w:t>
      </w:r>
      <w:r>
        <w:rPr>
          <w:sz w:val="23"/>
          <w:szCs w:val="23"/>
        </w:rPr>
        <w:t>.</w:t>
      </w:r>
    </w:p>
    <w:p>
      <w:pPr>
        <w:pStyle w:val="Normal"/>
        <w:spacing w:before="0" w:after="60"/>
        <w:jc w:val="both"/>
        <w:rPr>
          <w:sz w:val="23"/>
          <w:szCs w:val="23"/>
        </w:rPr>
      </w:pPr>
      <w:r>
        <w:rPr>
          <w:sz w:val="23"/>
          <w:szCs w:val="23"/>
          <w:vertAlign w:val="superscript"/>
        </w:rPr>
        <w:t>256</w:t>
      </w:r>
      <w:r>
        <w:rPr>
          <w:sz w:val="23"/>
          <w:szCs w:val="23"/>
        </w:rPr>
        <w:tab/>
        <w:t>Nan đề ở Đền tạm là gì? Một người có thể nói, khi anh em gặp một người, “Kinh nghiệm Cơ-đốc của anh... đó là người yêu quí nhất của anh là khi nào?” Anh em nên nói, “Ngay bây giờ!”</w:t>
      </w:r>
    </w:p>
    <w:p>
      <w:pPr>
        <w:pStyle w:val="Normal"/>
        <w:spacing w:before="0" w:after="60"/>
        <w:jc w:val="both"/>
        <w:rPr>
          <w:sz w:val="23"/>
          <w:szCs w:val="23"/>
        </w:rPr>
      </w:pPr>
      <w:r>
        <w:rPr>
          <w:sz w:val="23"/>
          <w:szCs w:val="23"/>
        </w:rPr>
        <w:tab/>
        <w:t>“À, kinh nghiệm tuyệt nhất của tôi là trở lại khi tôi lần đầu tiên được phép báp-têm bằng Đức Thánh Linh, khi tôi đến.”</w:t>
      </w:r>
    </w:p>
    <w:p>
      <w:pPr>
        <w:pStyle w:val="Normal"/>
        <w:spacing w:before="0" w:after="60"/>
        <w:jc w:val="both"/>
        <w:rPr/>
      </w:pPr>
      <w:r>
        <w:rPr>
          <w:sz w:val="23"/>
          <w:szCs w:val="23"/>
        </w:rPr>
        <w:tab/>
        <w:t>Chỉ nói, “Ồ, thưa anh, anh đã sa ngã khỏi ân điển.” Đúng thế. Hãy xem,</w:t>
      </w:r>
    </w:p>
    <w:p>
      <w:pPr>
        <w:pStyle w:val="Normal"/>
        <w:spacing w:before="0" w:after="60"/>
        <w:ind w:firstLine="720"/>
        <w:jc w:val="both"/>
        <w:rPr/>
      </w:pPr>
      <w:r>
        <w:rPr>
          <w:b/>
          <w:sz w:val="23"/>
          <w:szCs w:val="23"/>
        </w:rPr>
        <w:t>...Ngươi đã bỏ lòng kính mến ban đầu</w:t>
      </w:r>
      <w:r>
        <w:rPr>
          <w:sz w:val="23"/>
          <w:szCs w:val="23"/>
        </w:rPr>
        <w:t>.</w:t>
      </w:r>
    </w:p>
    <w:p>
      <w:pPr>
        <w:pStyle w:val="Normal"/>
        <w:spacing w:before="0" w:after="60"/>
        <w:jc w:val="both"/>
        <w:rPr/>
      </w:pPr>
      <w:r>
        <w:rPr>
          <w:sz w:val="23"/>
          <w:szCs w:val="23"/>
        </w:rPr>
        <w:tab/>
        <w:t>Tỏ cho thấy họ đã có điều gì đó lúc ban đầu, và đã bỏ nó.</w:t>
      </w:r>
    </w:p>
    <w:p>
      <w:pPr>
        <w:pStyle w:val="Normal"/>
        <w:spacing w:before="0" w:after="60"/>
        <w:jc w:val="both"/>
        <w:rPr/>
      </w:pPr>
      <w:r>
        <w:rPr>
          <w:sz w:val="23"/>
          <w:szCs w:val="23"/>
        </w:rPr>
        <w:tab/>
        <w:t>Không phải người đó bắt đầu, nhưng đã chịu đựng đến cuối cùng, giống như sẽ được cứu. “Không phải hết thảy những kẻ nói, ‘Lạy Chúa, lạy Chúa,’ đều được vào Nước Thiên đàng, nhưng chỉ những kẻ làm theo ý muốn của Cha Ta.” Ồ, xin cho tôi để điều đó dầm thấm chỉ trong vài phút. Dù sao đi nữa tôi đã nói nhanh tối hôm nay, vậy xin cho tôi để điều đó dầm thấm vài phút. Hiểu không?</w:t>
      </w:r>
    </w:p>
    <w:p>
      <w:pPr>
        <w:pStyle w:val="Normal"/>
        <w:spacing w:before="0" w:after="60"/>
        <w:jc w:val="both"/>
        <w:rPr>
          <w:sz w:val="23"/>
          <w:szCs w:val="23"/>
        </w:rPr>
      </w:pPr>
      <w:r>
        <w:rPr>
          <w:sz w:val="23"/>
          <w:szCs w:val="23"/>
        </w:rPr>
        <w:tab/>
        <w:t>“Kẻ nào làm theo ý muốn của Cha Ta.” “Ai bền lòng cho đến cuối cùng. Người đó bền lòng!”</w:t>
      </w:r>
    </w:p>
    <w:p>
      <w:pPr>
        <w:pStyle w:val="Normal"/>
        <w:spacing w:before="0" w:after="60"/>
        <w:jc w:val="both"/>
        <w:rPr>
          <w:sz w:val="23"/>
          <w:szCs w:val="23"/>
        </w:rPr>
      </w:pPr>
      <w:r>
        <w:rPr>
          <w:sz w:val="23"/>
          <w:szCs w:val="23"/>
        </w:rPr>
        <w:tab/>
        <w:t>Nếu người nào đó nói, “Tôi tin -- gã đó là kẻ đạo đức giả.”</w:t>
      </w:r>
    </w:p>
    <w:p>
      <w:pPr>
        <w:pStyle w:val="Normal"/>
        <w:spacing w:before="0" w:after="60"/>
        <w:jc w:val="both"/>
        <w:rPr/>
      </w:pPr>
      <w:r>
        <w:rPr>
          <w:sz w:val="23"/>
          <w:szCs w:val="23"/>
        </w:rPr>
        <w:tab/>
        <w:t>“Ồ, nếu anh thế về tôi, tôi sẽ bỏ Hội thánh. Tôi sẽ không liên quan gì với nó nữa.” Đúng, anh em đấy. Hiểu không?</w:t>
      </w:r>
    </w:p>
    <w:p>
      <w:pPr>
        <w:pStyle w:val="Normal"/>
        <w:spacing w:before="0" w:after="60"/>
        <w:jc w:val="both"/>
        <w:rPr>
          <w:sz w:val="23"/>
          <w:szCs w:val="23"/>
        </w:rPr>
      </w:pPr>
      <w:r>
        <w:rPr>
          <w:sz w:val="23"/>
          <w:szCs w:val="23"/>
        </w:rPr>
        <w:tab/>
        <w:t>Tỏ cho thấy anh em được tạo nên từ điều gì. Nhưng nếu ngay từ đầu nó là lúa mì, thì cuối cùng nó sẽ là lúa mì. Anh em thật sự không bao giờ ở lại quá lâu ở dưới đây. Anh em không bao giờ làm sự việc đó đúng đắn. Đúng thế.</w:t>
      </w:r>
    </w:p>
    <w:p>
      <w:pPr>
        <w:pStyle w:val="Normal"/>
        <w:spacing w:before="0" w:after="60"/>
        <w:ind w:firstLine="720"/>
        <w:jc w:val="both"/>
        <w:rPr>
          <w:b/>
          <w:b/>
          <w:sz w:val="23"/>
          <w:szCs w:val="23"/>
        </w:rPr>
      </w:pPr>
      <w:r>
        <w:rPr>
          <w:b/>
          <w:sz w:val="23"/>
          <w:szCs w:val="23"/>
        </w:rPr>
        <w:t>Hãy nhớ lại ngươi đã sa sút từ đâu...</w:t>
      </w:r>
    </w:p>
    <w:p>
      <w:pPr>
        <w:pStyle w:val="Normal"/>
        <w:spacing w:before="0" w:after="60"/>
        <w:jc w:val="both"/>
        <w:rPr/>
      </w:pPr>
      <w:r>
        <w:rPr>
          <w:sz w:val="23"/>
          <w:szCs w:val="23"/>
        </w:rPr>
        <w:tab/>
        <w:t>Hãy đi trở lại và nhớ lại khi anh em đã có kinh nghiệm mà anh em không muốn nói về người nào. Bất cứ điều gì trở nên sai trật trong Hội thánh, anh em không đặt trên bước chân của người lân cận ở trên đó và nói về Hội thánh, nói về người khác, bỏ đi và gia nhập Giáo hội khác. Không, anh em hãy ở lại ngay tại đó, kiên nhẫn và cầu nguyện cho hết điều đó, và Đức Chúa Trời sẽ giải quyết nó. Hiểu không?</w:t>
      </w:r>
    </w:p>
    <w:p>
      <w:pPr>
        <w:pStyle w:val="Normal"/>
        <w:spacing w:before="0" w:after="60"/>
        <w:ind w:left="720" w:hanging="0"/>
        <w:jc w:val="both"/>
        <w:rPr>
          <w:b/>
          <w:b/>
          <w:sz w:val="23"/>
          <w:szCs w:val="23"/>
        </w:rPr>
      </w:pPr>
      <w:r>
        <w:rPr>
          <w:b/>
          <w:sz w:val="23"/>
          <w:szCs w:val="23"/>
        </w:rPr>
        <w:t>Vậy hãy nhớ lại ngươi đã sa sút từ đâu, hãy ăn năn</w:t>
      </w:r>
      <w:r>
        <w:rPr>
          <w:sz w:val="23"/>
          <w:szCs w:val="23"/>
        </w:rPr>
        <w:t>... (Anh em biết “ăn năn” có nghĩa là gì, phải không?)</w:t>
      </w:r>
      <w:r>
        <w:rPr>
          <w:b/>
          <w:sz w:val="23"/>
          <w:szCs w:val="23"/>
        </w:rPr>
        <w:t xml:space="preserve"> ...và làm lại những công việc ban đầu của mình...</w:t>
      </w:r>
    </w:p>
    <w:p>
      <w:pPr>
        <w:pStyle w:val="Normal"/>
        <w:spacing w:before="0" w:after="60"/>
        <w:jc w:val="both"/>
        <w:rPr/>
      </w:pPr>
      <w:r>
        <w:rPr>
          <w:sz w:val="23"/>
          <w:szCs w:val="23"/>
        </w:rPr>
        <w:tab/>
        <w:t>Đi trở lại và có kinh nghiệm ban đầu của mình. Hãy làm những việc anh em đã làm lúc ban đầu. Đi lên Bàn thờ và làm điều đó đúng đắn với Chúa, nói cách khác. Đúng thế.</w:t>
      </w:r>
    </w:p>
    <w:p>
      <w:pPr>
        <w:pStyle w:val="Normal"/>
        <w:spacing w:before="0" w:after="60"/>
        <w:ind w:left="720" w:hanging="0"/>
        <w:jc w:val="both"/>
        <w:rPr/>
      </w:pPr>
      <w:r>
        <w:rPr>
          <w:b/>
          <w:sz w:val="23"/>
          <w:szCs w:val="23"/>
        </w:rPr>
        <w:t>Vậy hãy nhớ lại ngươi đã sa sút từ đâu, hãy ăn năn và làm lại những công việc ban đầu của mình; Bằng chẳng vậy, Ta sẽ đến cùng ngươi, nếu ngươi không ăn năn thì Ta sẽ cất chân đèn của ngươi khỏi chỗ nó</w:t>
      </w:r>
      <w:r>
        <w:rPr>
          <w:sz w:val="23"/>
          <w:szCs w:val="23"/>
        </w:rPr>
        <w:t>.</w:t>
      </w:r>
    </w:p>
    <w:p>
      <w:pPr>
        <w:pStyle w:val="Normal"/>
        <w:spacing w:before="0" w:after="60"/>
        <w:jc w:val="both"/>
        <w:rPr>
          <w:sz w:val="23"/>
          <w:szCs w:val="23"/>
        </w:rPr>
      </w:pPr>
      <w:r>
        <w:rPr>
          <w:sz w:val="23"/>
          <w:szCs w:val="23"/>
        </w:rPr>
        <w:tab/>
        <w:t>Ừ-m, “Nếu ngươi không ăn năn, ngươi sẽ có một Hội thánh tan nát đến từng mảnh, ‘trừ khi ngươi ăn năn.’”</w:t>
      </w:r>
    </w:p>
    <w:p>
      <w:pPr>
        <w:pStyle w:val="Normal"/>
        <w:spacing w:before="0" w:after="60"/>
        <w:jc w:val="both"/>
        <w:rPr>
          <w:sz w:val="23"/>
          <w:szCs w:val="23"/>
        </w:rPr>
      </w:pPr>
      <w:r>
        <w:rPr>
          <w:sz w:val="23"/>
          <w:szCs w:val="23"/>
          <w:vertAlign w:val="superscript"/>
        </w:rPr>
        <w:t>266</w:t>
      </w:r>
      <w:r>
        <w:rPr>
          <w:sz w:val="23"/>
          <w:szCs w:val="23"/>
        </w:rPr>
        <w:tab/>
        <w:t>“Nhưng ngươi có điều này...” Ồ, bây giờ chúng ta đến ở đây. Nắm chặt. Hãy nghe kỹ. Cứ giữ chiếc áo vét lễ nghi Giáo hội của anh em hiện giờ, và lấy cái dù của mình xuống. Hãy nghe. Vì...</w:t>
      </w:r>
    </w:p>
    <w:p>
      <w:pPr>
        <w:pStyle w:val="Normal"/>
        <w:spacing w:before="0" w:after="60"/>
        <w:ind w:left="720" w:hanging="0"/>
        <w:jc w:val="both"/>
        <w:rPr>
          <w:b/>
          <w:b/>
          <w:sz w:val="23"/>
          <w:szCs w:val="23"/>
        </w:rPr>
      </w:pPr>
      <w:bookmarkStart w:id="18" w:name="Kh_2_6"/>
      <w:bookmarkEnd w:id="18"/>
      <w:r>
        <w:rPr>
          <w:b/>
          <w:sz w:val="23"/>
          <w:szCs w:val="23"/>
        </w:rPr>
        <w:t xml:space="preserve">Song ngươi có điều nầy khá, là ngươi ghét những việc làm của đảng Ni-cô-la, mà Ta, Ta cũng ghét nữa. “Ngươi ghét những việc làm của đảng Ni-cô-la.” </w:t>
      </w:r>
    </w:p>
    <w:p>
      <w:pPr>
        <w:pStyle w:val="Normal"/>
        <w:spacing w:before="0" w:after="60"/>
        <w:jc w:val="both"/>
        <w:rPr/>
      </w:pPr>
      <w:r>
        <w:rPr>
          <w:sz w:val="23"/>
          <w:szCs w:val="23"/>
        </w:rPr>
        <w:tab/>
        <w:t>Bây giờ, hãy theo dõi.</w:t>
      </w:r>
      <w:r>
        <w:rPr>
          <w:b/>
          <w:sz w:val="23"/>
          <w:szCs w:val="23"/>
        </w:rPr>
        <w:t xml:space="preserve"> “Các việc làm” </w:t>
      </w:r>
      <w:r>
        <w:rPr>
          <w:sz w:val="23"/>
          <w:szCs w:val="23"/>
        </w:rPr>
        <w:t>trong Ê-phê-sô là gì, trong Thời đại Hội thánh kế tiếp là “Giáo lý.” Chúng ta sẽ lấy ra điều đó tối mai, “đảng Ni-cô-la.”</w:t>
      </w:r>
      <w:bookmarkStart w:id="19" w:name="Kh_2_7"/>
      <w:r>
        <w:rPr>
          <w:sz w:val="23"/>
          <w:szCs w:val="23"/>
        </w:rPr>
        <w:t xml:space="preserve"> </w:t>
      </w:r>
    </w:p>
    <w:p>
      <w:pPr>
        <w:pStyle w:val="Normal"/>
        <w:spacing w:before="0" w:after="60"/>
        <w:ind w:left="720" w:hanging="0"/>
        <w:jc w:val="both"/>
        <w:rPr/>
      </w:pPr>
      <w:r>
        <w:rPr>
          <w:b/>
          <w:sz w:val="23"/>
          <w:szCs w:val="23"/>
        </w:rPr>
        <w:t>Ai có tai, hãy nghe Lời Đức Thánh Linh phán cùng các Hội thánh rằng: Kẻ nào thắng, Ta sẽ cho ăn trái Cây Sự Sống ở trong Ba-ra-đi của Đức Chúa Trời.</w:t>
      </w:r>
      <w:bookmarkEnd w:id="19"/>
    </w:p>
    <w:p>
      <w:pPr>
        <w:pStyle w:val="Normal"/>
        <w:spacing w:before="0" w:after="60"/>
        <w:jc w:val="both"/>
        <w:rPr/>
      </w:pPr>
      <w:r>
        <w:rPr>
          <w:sz w:val="23"/>
          <w:szCs w:val="23"/>
        </w:rPr>
        <w:tab/>
        <w:t>Bây giờ, tiếp theo, câu tiếp theo bắt đầu với Hội thánh Si-miệc-nơ.</w:t>
      </w:r>
    </w:p>
    <w:p>
      <w:pPr>
        <w:pStyle w:val="Normal"/>
        <w:spacing w:before="0" w:after="60"/>
        <w:jc w:val="both"/>
        <w:rPr/>
      </w:pPr>
      <w:r>
        <w:rPr>
          <w:sz w:val="23"/>
          <w:szCs w:val="23"/>
          <w:vertAlign w:val="superscript"/>
        </w:rPr>
        <w:t>269</w:t>
      </w:r>
      <w:r>
        <w:rPr>
          <w:sz w:val="23"/>
          <w:szCs w:val="23"/>
        </w:rPr>
        <w:tab/>
        <w:t>Vậy thì, “đảng Ni-cô-la,” đó là nơi chúng ta sẽ bắt đầu vào tối mai, lấy ra từ Khải huyền chương 13, chức vụ Thầy Tế lễ đảng Ni-cô-la, làm thế nào nó bắt đầu ngay tại đó trong Ê-phê-sô. Đó là nơi Thời đại Hội thánh đó thất bại trong 300 năm tồn tại của nó. Trước khi nó ra khỏi sự hình thành đó, đảng Ni-cô-la bắt đầu với sự dạy dỗ, một chức Thầy Tế lễ của anh em.</w:t>
      </w:r>
    </w:p>
    <w:p>
      <w:pPr>
        <w:pStyle w:val="Normal"/>
        <w:spacing w:before="0" w:after="60"/>
        <w:jc w:val="both"/>
        <w:rPr>
          <w:sz w:val="23"/>
          <w:szCs w:val="23"/>
        </w:rPr>
      </w:pPr>
      <w:r>
        <w:rPr>
          <w:sz w:val="23"/>
          <w:szCs w:val="23"/>
        </w:rPr>
        <w:tab/>
        <w:t>Và rồi, trước tiên, nó đến từ Ni-cô-la, là một trong các Sứ... Trong Công vụ chương thứ 6, và câu thứ 5, ở đó khi ông đi và chọn ra những Chấp sự. Họ lấy người này, mà là Ni-cô-la, và bắt đầu ở đó và gọi nó là đảng Ni-cô-la, bắt đầu tổ chức một chức Thầy Tế lễ. Từ đó nó trở nên một “những việc làm”, điều họ đang làm, nói những việc này trong sự xưng nhận, vân vân. Và rồi nó trở nên một học thuyết ở trên đây, đi vào Ba-by-lôn, và chấm dứt ở dưới đây, vào thời Cuối cùng, với tất cả Cơ-đốc giáo bao quanh nó; Chỉ một ít dân sót ra từ nó. Hãy xem và hiểu đó là gì, tối mai, nếu Chúa cho phép.</w:t>
      </w:r>
    </w:p>
    <w:p>
      <w:pPr>
        <w:pStyle w:val="Normal"/>
        <w:spacing w:before="0" w:after="60"/>
        <w:jc w:val="both"/>
        <w:rPr/>
      </w:pPr>
      <w:r>
        <w:rPr>
          <w:sz w:val="23"/>
          <w:szCs w:val="23"/>
          <w:vertAlign w:val="superscript"/>
        </w:rPr>
        <w:t>271</w:t>
      </w:r>
      <w:r>
        <w:rPr>
          <w:sz w:val="23"/>
          <w:szCs w:val="23"/>
        </w:rPr>
        <w:tab/>
        <w:t>Ồ, thưa anh em yêu dấu của tôi, chị em yêu dấu của tôi, để Ngài có thể giữ anh chị em khỏi sa ngã, để Ngài có thể giữ tấm lòng của anh chị em ở trong ân điển, nguyện xin Ngài tuôn đổ ơn phước Ngài trên anh chị em. Xin cho anh chị em không bao giờ quên rằng chúng ta đang sống trong những ngày Sau rốt của Thời đại Hội thánh Cuối cùng, mà nó đã được tiên báo là một Thời đại Hội thánh hâm hẩm, thật sự dửng dưng về Điều đó. Và đứng thiếu nhiệt tâm. Hãy thật sự đến với Đấng Christ, bằng cả tấm lòng của anh chị em.</w:t>
      </w:r>
    </w:p>
    <w:p>
      <w:pPr>
        <w:pStyle w:val="Normal"/>
        <w:spacing w:before="0" w:after="60"/>
        <w:jc w:val="both"/>
        <w:rPr/>
      </w:pPr>
      <w:r>
        <w:rPr>
          <w:sz w:val="23"/>
          <w:szCs w:val="23"/>
        </w:rPr>
        <w:tab/>
        <w:t>Tôi không bảo anh chị em gia nhập Giáo hội nào. Điều đó không có... Đức Chúa Trời sẽ không bao giờ hỏi anh chị em điều đó trong ngày phán xét. Không, thưa quí vị. Ngài không quan tâm anh chị em thuộc về Giáo hội nào.</w:t>
      </w:r>
    </w:p>
    <w:p>
      <w:pPr>
        <w:pStyle w:val="Normal"/>
        <w:spacing w:before="0" w:after="60"/>
        <w:jc w:val="both"/>
        <w:rPr>
          <w:sz w:val="23"/>
          <w:szCs w:val="23"/>
        </w:rPr>
      </w:pPr>
      <w:r>
        <w:rPr>
          <w:sz w:val="23"/>
          <w:szCs w:val="23"/>
        </w:rPr>
        <w:tab/>
        <w:t>Ngài muốn có anh chị em; Chính là một cá nhân. Anh chị em phải được sanh lại và nhận lãnh phép báp-têm bằng Đức Thánh Linh, nếu không thì chết. Hiểu không? Anh chị em chỉ đang chơi đùa Hội thánh; Anh chị em chỉ đang giả mạo cho tới khi anh chị em được sanh lại.</w:t>
      </w:r>
    </w:p>
    <w:p>
      <w:pPr>
        <w:pStyle w:val="Normal"/>
        <w:spacing w:before="0" w:after="60"/>
        <w:jc w:val="both"/>
        <w:rPr>
          <w:sz w:val="23"/>
          <w:szCs w:val="23"/>
        </w:rPr>
      </w:pPr>
      <w:r>
        <w:rPr>
          <w:sz w:val="23"/>
          <w:szCs w:val="23"/>
        </w:rPr>
        <w:tab/>
        <w:t>Và bấy giờ,Ngài đã đứng đó, với 7 chân đèn bằng Vàng, qua 7 Thời đại Hội thánh; Đồng một Đức Thánh Linh ấy đã thắp sáng lên Hội thánh ở đó, thắp Nó ở trên đây.</w:t>
      </w:r>
    </w:p>
    <w:p>
      <w:pPr>
        <w:pStyle w:val="Normal"/>
        <w:spacing w:before="0" w:after="60"/>
        <w:jc w:val="both"/>
        <w:rPr>
          <w:sz w:val="23"/>
          <w:szCs w:val="23"/>
        </w:rPr>
      </w:pPr>
      <w:r>
        <w:rPr>
          <w:sz w:val="23"/>
          <w:szCs w:val="23"/>
        </w:rPr>
        <w:tab/>
        <w:t>Vậy thì, đó là những kẻ giả mạo trong Hội thánh đó, và đây là những người theo đảng Ni-cô-la,và suốt qua mọi Thời đại Hội thánh, những kẻ giả mạo vẫn đi vào cho đến nỗi trở thành một khối kết hợp to lớn của tổ chức. Đức Chúa Trời đuổi toàn bộ ra ngoài, và nhận lấy một dân sót để làm vinh hiển.</w:t>
      </w:r>
    </w:p>
    <w:p>
      <w:pPr>
        <w:pStyle w:val="Normal"/>
        <w:spacing w:before="0" w:after="60"/>
        <w:jc w:val="both"/>
        <w:rPr>
          <w:sz w:val="23"/>
          <w:szCs w:val="23"/>
        </w:rPr>
      </w:pPr>
      <w:r>
        <w:rPr>
          <w:sz w:val="23"/>
          <w:szCs w:val="23"/>
          <w:vertAlign w:val="superscript"/>
        </w:rPr>
        <w:t>276</w:t>
      </w:r>
      <w:r>
        <w:rPr>
          <w:sz w:val="23"/>
          <w:szCs w:val="23"/>
        </w:rPr>
        <w:tab/>
        <w:t>Xin Chúa ban phước cho anh chị em. Điều này hầu như thô bạo, thưa các bạn, nhưng nó tốt. Nó sẽ giúp anh chị em và giữ anh chị em khỏi sa ngã. Vậy thì, đừng đi loanh quanh, nói, “Anh Branham ném tôi ra ngoài Hội thánh.” Điều đó không có nghĩa là dành cho Giáo hội nào. Nó chỉ dành cho anh chị em như một cá nhân. Tôi không...</w:t>
      </w:r>
    </w:p>
    <w:p>
      <w:pPr>
        <w:pStyle w:val="Normal"/>
        <w:spacing w:before="0" w:after="60"/>
        <w:jc w:val="both"/>
        <w:rPr/>
      </w:pPr>
      <w:r>
        <w:rPr>
          <w:sz w:val="23"/>
          <w:szCs w:val="23"/>
        </w:rPr>
        <w:tab/>
        <w:t>Nếu anh chị em thuộc về Giáo hội Báp-tít, thì anh chị em là một tín đồ Báp-tít thật sự được đầy dẫy Đức Thánh Linh. Nếu anh chị em thuộc về Giáo hội Giám Lý, hãy là người Giám Lý đầy dẫy Đức Thánh Linh thật sự, hay bất kể cái gì đi nữa. Anh chị em sẽ không phải mắc nợ; Anh chị em sẽ là một sự tin cậy dành cho bất cứ Hội thánh nào, hay người lân cận nào, dành sự vinh hiển cho Đức Chúa Trời.</w:t>
      </w:r>
    </w:p>
    <w:p>
      <w:pPr>
        <w:pStyle w:val="Normal"/>
        <w:spacing w:before="0" w:after="60"/>
        <w:jc w:val="both"/>
        <w:rPr/>
      </w:pPr>
      <w:r>
        <w:rPr>
          <w:sz w:val="23"/>
          <w:szCs w:val="23"/>
        </w:rPr>
        <w:tab/>
        <w:t>Xin Chúa ban phước cho anh chị em giờ này, trong khi chúng ta cứ đứng.</w:t>
      </w:r>
    </w:p>
    <w:p>
      <w:pPr>
        <w:pStyle w:val="Normal"/>
        <w:spacing w:before="0" w:after="60"/>
        <w:jc w:val="both"/>
        <w:rPr>
          <w:sz w:val="23"/>
          <w:szCs w:val="23"/>
        </w:rPr>
      </w:pPr>
      <w:r>
        <w:rPr>
          <w:sz w:val="23"/>
          <w:szCs w:val="23"/>
          <w:vertAlign w:val="superscript"/>
        </w:rPr>
        <w:t>278</w:t>
      </w:r>
      <w:r>
        <w:rPr>
          <w:sz w:val="23"/>
          <w:szCs w:val="23"/>
        </w:rPr>
        <w:tab/>
        <w:t xml:space="preserve">Lạy Chúa của Sự sống kính yêu, sau khi đọc Lời Ngài, chúng con đứng trong sự kính sợ, nhận biết rằng ngày nào đó việc đọc này tối nay sẽ được... Chúng con sẽ nghe Điều đó trên băng ghi âm, như đã có, vào ngày phán xét. Chúng con sẽ làm gì về điều đó, thấy rằng chúng con đang sống trong Thời đại Cuối cùng, sự tối tăm ở mọi nơi? Thật là một thì giờ kinh khủng! Thấy sự Đến của Chúa, những dấu hiệu xuất hiện, những làn sóng thủy triều lớn gầm thét; Sự kinh sợ, thì giờ hỗn loạn; </w:t>
      </w:r>
      <w:r>
        <w:rPr>
          <w:sz w:val="23"/>
          <w:szCs w:val="23"/>
          <w:lang w:eastAsia="zh-TW"/>
        </w:rPr>
        <w:t>C</w:t>
      </w:r>
      <w:r>
        <w:rPr>
          <w:sz w:val="23"/>
          <w:szCs w:val="23"/>
        </w:rPr>
        <w:t>ảnh hiểm nghèo giữa các nước...</w:t>
      </w:r>
    </w:p>
    <w:p>
      <w:pPr>
        <w:pStyle w:val="Normal"/>
        <w:spacing w:before="0" w:after="60"/>
        <w:jc w:val="both"/>
        <w:rPr>
          <w:sz w:val="23"/>
          <w:szCs w:val="23"/>
        </w:rPr>
      </w:pPr>
      <w:r>
        <w:rPr>
          <w:sz w:val="23"/>
          <w:szCs w:val="23"/>
        </w:rPr>
        <w:tab/>
        <w:t>Nhiều người nói, “Ồ, tôi đã nghe điều đó nhiều năm.” Nhưng Kinh thánh chẳng nói họ sẽ nói rằng, “Không có gì khác trong lúc này hơn khi các tổ phụ chúng ta ngủ sao?” không biết rằng chúng ta ở ngay ngưỡng cửa. Ngài có thể đến trước buổi sáng.</w:t>
      </w:r>
    </w:p>
    <w:p>
      <w:pPr>
        <w:pStyle w:val="Normal"/>
        <w:spacing w:before="0" w:after="60"/>
        <w:jc w:val="both"/>
        <w:rPr/>
      </w:pPr>
      <w:r>
        <w:rPr>
          <w:sz w:val="23"/>
          <w:szCs w:val="23"/>
        </w:rPr>
        <w:tab/>
        <w:t>Cha ôi, ngày nào giờ nào, chúng con biết rằng sợi chỉ nhỏ mong manh này của cuộc sống chúng ta đang bước đi sẽ dứt từ bên dưới chúng con. Linh hồn chúng con sẽ treo nơi xa kia trên cái cân Lời của Đức Chúa Trời, và thái độ của chúng con về những gì chúng con đã nghe và đọc.</w:t>
      </w:r>
    </w:p>
    <w:p>
      <w:pPr>
        <w:pStyle w:val="Normal"/>
        <w:spacing w:before="0" w:after="60"/>
        <w:jc w:val="both"/>
        <w:rPr/>
      </w:pPr>
      <w:r>
        <w:rPr>
          <w:sz w:val="23"/>
          <w:szCs w:val="23"/>
        </w:rPr>
        <w:tab/>
        <w:t xml:space="preserve">Lạy Chúa, chúng con cần ngừng lại bây giờ và tự kiểm điểm chính mình. Và trong lúc quí ông quí bà, các cô cậu đang đứng đây trong số thính giả nhỏ bé này, nguyện xin cho họ có mục đích trong lòng ngay giờ này, “Con sẽ không bao giờ giờ ăn hoặc uống cho tới khi Ngài đổ đầy con bằng ma-na giống như Ngài đã đổ cho họ vào Ngày Lễ Ngũ tuần. Cho tới khi thế gian trở nên chết, và mọi thứ chỉ là thứ yếu, ngoài Ngài, Chúa của con ôi, và tình yêu dành cho mọi thứ khác sẽ phai mờ... Nhưng lấy tất cả tình yêu của thế gian ra khỏi con, và xin để cho con từ ngày này hoàn toàn thuộc về Ngài.” Xin nhậm lời, Chúa ôi. </w:t>
      </w:r>
    </w:p>
    <w:p>
      <w:pPr>
        <w:pStyle w:val="Normal"/>
        <w:spacing w:before="0" w:after="60"/>
        <w:jc w:val="both"/>
        <w:rPr/>
      </w:pPr>
      <w:r>
        <w:rPr>
          <w:sz w:val="23"/>
          <w:szCs w:val="23"/>
        </w:rPr>
        <w:tab/>
        <w:t>Xin ở cùng dân sự khi họ đi về nhà. Xin nhớ những nhu cầu, ôi Chúa ơi, những người nghèo trong xứ của chúng con, những người nghèo khó về tâm linh, những người đang đói khát.</w:t>
      </w:r>
    </w:p>
    <w:p>
      <w:pPr>
        <w:pStyle w:val="Normal"/>
        <w:spacing w:before="0" w:after="60"/>
        <w:jc w:val="both"/>
        <w:rPr>
          <w:sz w:val="23"/>
          <w:szCs w:val="23"/>
        </w:rPr>
      </w:pPr>
      <w:r>
        <w:rPr>
          <w:sz w:val="23"/>
          <w:szCs w:val="23"/>
        </w:rPr>
        <w:tab/>
        <w:t xml:space="preserve">Lạy Chúa, xin dấy lên các Mục sư Truyền đạo ở mọi nơi. Xin ban cho họ đầy dẫy Đức Thánh Linh, và sai họ đi ra, giảng dạy, Chúa ôi, giống như những thanh củi đang cháy. Chúng con không biết thì giờ nào... Chúng con chỉ đi qua cách này một lần. Chúng con chỉ là con người hay chết, và cảm ơn được ở với Đức Chúa Trời vì điều đó. Nhưng sự sống tiếp theo, chúng ta sẽ không giảng Phúc âm trong đời sống kế tiếp sẽ đến; Nhưng chúng con sẽ vui mừng trong Phúc âm với những Thời đại đã tin nhận Nó; Với Hoa tiêu Trưởng, là Chúa Jêsus của chúng con đáng được ca ngợi đời đời mãi mãi. A-men! </w:t>
      </w:r>
    </w:p>
    <w:p>
      <w:pPr>
        <w:pStyle w:val="Normal"/>
        <w:spacing w:before="0" w:after="60"/>
        <w:jc w:val="both"/>
        <w:rPr>
          <w:sz w:val="23"/>
          <w:szCs w:val="23"/>
        </w:rPr>
      </w:pPr>
      <w:r>
        <w:rPr>
          <w:sz w:val="23"/>
          <w:szCs w:val="23"/>
          <w:vertAlign w:val="superscript"/>
        </w:rPr>
        <w:t>284</w:t>
      </w:r>
      <w:r>
        <w:rPr>
          <w:sz w:val="23"/>
          <w:szCs w:val="23"/>
        </w:rPr>
        <w:tab/>
        <w:t>Xin Chúa ban phước cho anh chị em. Hãy quay lại và bắt tay nhau trong khi chúng ta hát bài “Phước Cho Sự Ràng Buộc.” Nếu anh chị em muốn...</w:t>
      </w:r>
    </w:p>
    <w:p>
      <w:pPr>
        <w:pStyle w:val="Normal"/>
        <w:overflowPunct w:val="false"/>
        <w:autoSpaceDE w:val="false"/>
        <w:ind w:left="720" w:hanging="0"/>
        <w:jc w:val="both"/>
        <w:rPr>
          <w:i/>
          <w:i/>
          <w:sz w:val="23"/>
          <w:szCs w:val="23"/>
        </w:rPr>
      </w:pPr>
      <w:r>
        <w:rPr>
          <w:i/>
          <w:sz w:val="23"/>
          <w:szCs w:val="23"/>
        </w:rPr>
        <w:t>Phước cho sự ràng buộc;</w:t>
      </w:r>
    </w:p>
    <w:p>
      <w:pPr>
        <w:pStyle w:val="Normal"/>
        <w:overflowPunct w:val="false"/>
        <w:autoSpaceDE w:val="false"/>
        <w:ind w:left="720" w:hanging="0"/>
        <w:jc w:val="both"/>
        <w:rPr>
          <w:i/>
          <w:i/>
          <w:sz w:val="23"/>
          <w:szCs w:val="23"/>
        </w:rPr>
      </w:pPr>
      <w:r>
        <w:rPr>
          <w:i/>
          <w:sz w:val="23"/>
          <w:szCs w:val="23"/>
        </w:rPr>
        <w:t>Tâm hồn chúng ta ở trong tình yêu Đấng Christ;</w:t>
      </w:r>
    </w:p>
    <w:p>
      <w:pPr>
        <w:pStyle w:val="Normal"/>
        <w:overflowPunct w:val="false"/>
        <w:autoSpaceDE w:val="false"/>
        <w:ind w:left="720" w:hanging="0"/>
        <w:jc w:val="both"/>
        <w:rPr>
          <w:i/>
          <w:i/>
          <w:sz w:val="23"/>
          <w:szCs w:val="23"/>
        </w:rPr>
      </w:pPr>
      <w:r>
        <w:rPr>
          <w:i/>
          <w:sz w:val="23"/>
          <w:szCs w:val="23"/>
        </w:rPr>
        <w:t>Sự thông công của tâm trí</w:t>
      </w:r>
    </w:p>
    <w:p>
      <w:pPr>
        <w:pStyle w:val="Normal"/>
        <w:overflowPunct w:val="false"/>
        <w:autoSpaceDE w:val="false"/>
        <w:ind w:left="720" w:hanging="0"/>
        <w:jc w:val="both"/>
        <w:rPr>
          <w:sz w:val="23"/>
          <w:szCs w:val="23"/>
        </w:rPr>
      </w:pPr>
      <w:r>
        <w:rPr>
          <w:i/>
          <w:sz w:val="23"/>
          <w:szCs w:val="23"/>
        </w:rPr>
        <w:t>Giống như sự ràng buộc với Thiên đàng.</w:t>
      </w:r>
    </w:p>
    <w:p>
      <w:pPr>
        <w:pStyle w:val="Normal"/>
        <w:spacing w:before="0" w:after="60"/>
        <w:ind w:left="720" w:hanging="0"/>
        <w:jc w:val="both"/>
        <w:rPr>
          <w:i/>
          <w:i/>
          <w:sz w:val="23"/>
          <w:szCs w:val="23"/>
        </w:rPr>
      </w:pPr>
      <w:r>
        <w:rPr>
          <w:i/>
          <w:sz w:val="23"/>
          <w:szCs w:val="23"/>
        </w:rPr>
        <w:t>Trước Ngôi của Cha chúng ta.</w:t>
      </w:r>
    </w:p>
    <w:p>
      <w:pPr>
        <w:pStyle w:val="Normal"/>
        <w:jc w:val="both"/>
        <w:rPr/>
      </w:pPr>
      <w:r>
        <w:rPr>
          <w:sz w:val="23"/>
          <w:szCs w:val="23"/>
        </w:rPr>
        <w:tab/>
        <w:t>Bây giờ, hãy bắt tay nhau. Chỉ còn 10 phút đến giờ đóng cửa, vì những ngọn đèn giờ này đang chiếu. Tất cả anh chị em bắt tay nhau; Về nhà vui vẻ, và trở lại vào tối mai. Chính xác vào lúc 7 giờ 30, chúng ta sẽ bắt đầu Buổi nhóm, nếu Chúa cho phép. Thật tuyệt vời.</w:t>
      </w:r>
    </w:p>
    <w:p>
      <w:pPr>
        <w:pStyle w:val="Normal"/>
        <w:jc w:val="both"/>
        <w:rPr>
          <w:sz w:val="23"/>
          <w:szCs w:val="23"/>
        </w:rPr>
      </w:pPr>
      <w:r>
        <w:rPr>
          <w:sz w:val="23"/>
          <w:szCs w:val="23"/>
        </w:rPr>
      </w:r>
    </w:p>
    <w:p>
      <w:pPr>
        <w:pStyle w:val="Normal"/>
        <w:pBdr>
          <w:bottom w:val="single" w:sz="4" w:space="1" w:color="000000"/>
        </w:pBdr>
        <w:jc w:val="both"/>
        <w:rPr>
          <w:sz w:val="23"/>
          <w:szCs w:val="23"/>
        </w:rPr>
      </w:pPr>
      <w:r>
        <w:rPr>
          <w:sz w:val="23"/>
          <w:szCs w:val="23"/>
        </w:rPr>
      </w:r>
    </w:p>
    <w:p>
      <w:pPr>
        <w:pStyle w:val="Normal"/>
        <w:pBdr>
          <w:bottom w:val="single" w:sz="4" w:space="1" w:color="000000"/>
        </w:pBdr>
        <w:jc w:val="both"/>
        <w:rPr>
          <w:sz w:val="23"/>
          <w:szCs w:val="23"/>
        </w:rPr>
      </w:pPr>
      <w:r>
        <w:rPr>
          <w:sz w:val="23"/>
          <w:szCs w:val="23"/>
        </w:rPr>
      </w:r>
    </w:p>
    <w:p>
      <w:pPr>
        <w:pStyle w:val="Normal"/>
        <w:snapToGrid w:val="false"/>
        <w:jc w:val="center"/>
        <w:rPr>
          <w:sz w:val="20"/>
          <w:szCs w:val="23"/>
          <w:lang w:val="es-ES_tradnl"/>
        </w:rPr>
      </w:pPr>
      <w:r>
        <w:rPr>
          <w:sz w:val="20"/>
          <w:szCs w:val="23"/>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3">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4">
        <w:r>
          <w:rPr>
            <w:rStyle w:val="InternetLink"/>
            <w:sz w:val="20"/>
            <w:lang w:val="es-ES_tradnl"/>
          </w:rPr>
          <w:t>ThanhDoCanada@Yahoo.Ca</w:t>
        </w:r>
      </w:hyperlink>
    </w:p>
    <w:p>
      <w:pPr>
        <w:pStyle w:val="Normal"/>
        <w:jc w:val="center"/>
        <w:rPr>
          <w:sz w:val="20"/>
          <w:szCs w:val="20"/>
          <w:lang w:val="es-ES_tradnl"/>
        </w:rPr>
      </w:pPr>
      <w:r>
        <w:rPr>
          <w:sz w:val="20"/>
          <w:szCs w:val="20"/>
          <w:lang w:val="es-ES_tradnl"/>
        </w:rPr>
      </w:r>
    </w:p>
    <w:sectPr>
      <w:headerReference w:type="default" r:id="rId5"/>
      <w:headerReference w:type="first" r:id="rId6"/>
      <w:footerReference w:type="default" r:id="rId7"/>
      <w:footerReference w:type="first" r:id="rId8"/>
      <w:type w:val="nextPage"/>
      <w:pgSz w:w="11906" w:h="16838"/>
      <w:pgMar w:left="1134" w:right="1134" w:gutter="0" w:header="51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9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960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4-0512 Bảy Thời Đại Hội Thá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15pt;height:11.55pt;mso-wrap-distance-left:0pt;mso-wrap-distance-right:0pt;mso-wrap-distance-top:0pt;mso-wrap-distance-bottom:0pt;margin-top:0.05pt;mso-position-vertical-relative:text;margin-left:330.7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4-0512 Bảy Thời Đại Hội Thá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1"/>
      <w:numFmt w:val="decimal"/>
      <w:lvlText w:val="%1"/>
      <w:lvlJc w:val="left"/>
      <w:pPr>
        <w:tabs>
          <w:tab w:val="num" w:pos="480"/>
        </w:tabs>
        <w:ind w:left="480" w:hanging="600"/>
      </w:pPr>
      <w:rPr>
        <w:vertAlign w:val="superscrip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2"/>
      <w:lang w:val="en-US" w:bidi="ar-SA" w:eastAsia="zh-CN"/>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50:00Z</dcterms:created>
  <dc:creator>Brother Wm. M. Branham</dc:creator>
  <dc:description>CBW - Phuong - Peter - Timothy (2011-12-12, Ver.5e)</dc:description>
  <cp:keywords/>
  <dc:language>en-US</dc:language>
  <cp:lastModifiedBy>Timothy</cp:lastModifiedBy>
  <dcterms:modified xsi:type="dcterms:W3CDTF">2011-12-12T15:02:00Z</dcterms:modified>
  <cp:revision>475</cp:revision>
  <dc:subject>Bảy Thời Đại Hội Thánh</dc:subject>
  <dc:title>54-0512 The Seven Church Ages (Vietnamese Translation, Ver.5e)</dc:title>
</cp:coreProperties>
</file>