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szCs w:val="40"/>
        </w:rPr>
      </w:pPr>
      <w:r>
        <w:rPr>
          <w:b/>
          <w:sz w:val="40"/>
          <w:szCs w:val="40"/>
        </w:rPr>
        <w:t xml:space="preserve">Dấu Ấn Của Đức Chúa Trời </w:t>
      </w:r>
    </w:p>
    <w:p>
      <w:pPr>
        <w:pStyle w:val="BodyTextIndent3"/>
        <w:ind w:hanging="0"/>
        <w:jc w:val="center"/>
        <w:rPr>
          <w:b/>
          <w:b/>
          <w:sz w:val="40"/>
          <w:szCs w:val="22"/>
        </w:rPr>
      </w:pPr>
      <w:r>
        <w:rPr>
          <w:b/>
          <w:sz w:val="40"/>
          <w:szCs w:val="22"/>
        </w:rPr>
      </w:r>
    </w:p>
    <w:p>
      <w:pPr>
        <w:pStyle w:val="Normal"/>
        <w:pBdr>
          <w:top w:val="single" w:sz="4" w:space="1" w:color="000000"/>
          <w:left w:val="single" w:sz="4" w:space="4" w:color="000000"/>
          <w:bottom w:val="single" w:sz="4" w:space="1" w:color="000000"/>
          <w:right w:val="single" w:sz="4" w:space="4" w:color="000000"/>
        </w:pBdr>
        <w:ind w:left="600" w:right="615" w:firstLine="30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54-0514</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The Seal of God</w:t>
        </w:r>
      </w:hyperlink>
      <w:r>
        <w:rPr>
          <w:rFonts w:cs="Times New Roman" w:ascii="Times New Roman" w:hAnsi="Times New Roman"/>
          <w:b/>
          <w:sz w:val="20"/>
        </w:rPr>
        <w:t xml:space="preserve">”, </w:t>
      </w:r>
      <w:r>
        <w:rPr>
          <w:rFonts w:cs="Times New Roman" w:ascii="Times New Roman" w:hAnsi="Times New Roman"/>
          <w:sz w:val="20"/>
        </w:rPr>
        <w:t xml:space="preserve">dài 113 phút, giảng vào tối thứ Sáu, ngày 14/5/1954, bởi Anh (Mục sư) Brother William Marrion Branham, tại Nhà Thờ Đền Tạm Branham (Branham Tabernacle), Jeffersonville, Indiana, USA. (Bản dịch tiếng Việt đã duyệt lần thứ 5, ngày </w:t>
      </w:r>
      <w:hyperlink r:id="rId4">
        <w:r>
          <w:rPr>
            <w:rStyle w:val="InternetLink"/>
            <w:rFonts w:cs="Times New Roman" w:ascii="Times New Roman" w:hAnsi="Times New Roman"/>
            <w:sz w:val="20"/>
            <w:u w:val="none"/>
          </w:rPr>
          <w:t>20/5/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w:t>
        </w:r>
      </w:hyperlink>
      <w:r>
        <w:rPr>
          <w:rFonts w:cs="Times New Roman" w:ascii="Times New Roman" w:hAnsi="Times New Roman"/>
          <w:sz w:val="20"/>
        </w:rPr>
        <w:t xml:space="preserve">) </w:t>
      </w:r>
    </w:p>
    <w:p>
      <w:pPr>
        <w:pStyle w:val="BodyTextIndent3"/>
        <w:ind w:hanging="0"/>
        <w:rPr>
          <w:rFonts w:ascii="Times New Roman" w:hAnsi="Times New Roman" w:cs="Times New Roman"/>
          <w:bCs/>
          <w:sz w:val="20"/>
        </w:rPr>
      </w:pPr>
      <w:r>
        <w:rPr>
          <w:rFonts w:cs="Times New Roman"/>
          <w:bCs/>
          <w:sz w:val="20"/>
        </w:rPr>
      </w:r>
    </w:p>
    <w:p>
      <w:pPr>
        <w:pStyle w:val="Normal"/>
        <w:tabs>
          <w:tab w:val="clear" w:pos="720"/>
          <w:tab w:val="left" w:pos="600" w:leader="none"/>
        </w:tabs>
        <w:overflowPunct w:val="false"/>
        <w:autoSpaceDE w:val="false"/>
        <w:jc w:val="both"/>
        <w:rPr/>
      </w:pPr>
      <w:r>
        <w:rPr>
          <w:rFonts w:cs="Times New Roman" w:ascii="Times New Roman" w:hAnsi="Times New Roman"/>
          <w:sz w:val="22"/>
          <w:vertAlign w:val="superscript"/>
        </w:rPr>
        <w:t>1</w:t>
      </w:r>
      <w:r>
        <w:rPr>
          <w:rFonts w:cs="Times New Roman" w:ascii="Times New Roman" w:hAnsi="Times New Roman"/>
          <w:sz w:val="22"/>
        </w:rPr>
        <w:t xml:space="preserve">   </w:t>
        <w:tab/>
        <w:t>Phục hưng... Một bài thánh ca cổ điển chúng ta đã từng sử dụng nhiều năm trước đây, chúng ta thật biết ơn vì có được bài thánh ca đó. Tôi thật cảm kích với bài hát mong đợi này, cả sự ca hát và những bài hát đặc biệt nầy. “</w:t>
      </w:r>
      <w:r>
        <w:rPr>
          <w:rFonts w:cs="Times New Roman" w:ascii="Times New Roman" w:hAnsi="Times New Roman"/>
          <w:i/>
          <w:sz w:val="22"/>
        </w:rPr>
        <w:t>Tôi đã đi dặm đường cuối; Để được yên nghỉ khi ngày kết thúc</w:t>
      </w:r>
      <w:r>
        <w:rPr>
          <w:rFonts w:cs="Times New Roman" w:ascii="Times New Roman" w:hAnsi="Times New Roman"/>
          <w:sz w:val="22"/>
        </w:rPr>
        <w:t>.” Đó là lúc mà, có lẽ được ngồi đây để nghe người ta ca hát, nhìn ra ngoài thì thấy mặt trời như đang lặn, những con chim đang hót nhỏ nhẹ, dịu dàng, tất cả dường như đều đã đâu vào đấy, mọi người đang bước vào sự yên nghỉ, để rồi ngày mai chào đón một ngày mới. Và đó cũng là điều sẽ xảy đến cho cuộc đời này: Ngày làm việc sẽ chóng qua, và chúng ta được ngã mình trên chiếc ghế. Tôi thích được nói chuyện với Ngài trong ngày đó, chỉ nói chuyện với Ngài, gom hết tất cả áo quần để xung quanh mình, rồi bước vào phòng ngủ, như Thánh Phao-lô đã nói về tuổi già, “</w:t>
      </w:r>
      <w:r>
        <w:rPr>
          <w:rFonts w:cs="Times New Roman" w:ascii="Times New Roman" w:hAnsi="Times New Roman"/>
          <w:b/>
          <w:sz w:val="22"/>
        </w:rPr>
        <w:t>Tôi được biết Ngài trong quyền phép sự sống lại của Ngài</w:t>
      </w:r>
      <w:r>
        <w:rPr>
          <w:rFonts w:cs="Times New Roman" w:ascii="Times New Roman" w:hAnsi="Times New Roman"/>
          <w:sz w:val="22"/>
        </w:rPr>
        <w:t>.” Khi Ngài gọi nhiều người ra khỏi vòng kẻ chết, tôi cũng sẽ được gọi ra cùng với họ: “</w:t>
      </w:r>
      <w:r>
        <w:rPr>
          <w:rFonts w:cs="Times New Roman" w:ascii="Times New Roman" w:hAnsi="Times New Roman"/>
          <w:b/>
          <w:sz w:val="22"/>
        </w:rPr>
        <w:t>Được biết Ngài trong quyền phép sự sống lại của Ngài.</w:t>
      </w:r>
      <w:r>
        <w:rPr>
          <w:rFonts w:cs="Times New Roman" w:ascii="Times New Roman" w:hAnsi="Times New Roman"/>
          <w:sz w:val="22"/>
        </w:rPr>
        <w:t>” Không phải biết Ngài qua lời nói, qua hành động, nhưng biết Ngài trong quyền phép sự sống lại của Ngài, đó là một niềm hy vọng lớn lao cho chúng ta tối hôm nay, và niềm hy vọng duy nhất mà chúng ta có, nó nằm trong sự sống lại diệu kỳ của Chúa Jêsus chúng ta, sự sống lại sơ khởi mà chúng ta đang có bây giờ, từ sự chết đến với Sự Sống là bởi chúng ta có Sự sống Đời đời qua Chúa Jêsus Chris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4</w:t>
      </w:r>
      <w:r>
        <w:rPr>
          <w:rFonts w:cs="Times New Roman" w:ascii="Times New Roman" w:hAnsi="Times New Roman"/>
          <w:sz w:val="22"/>
        </w:rPr>
        <w:t xml:space="preserve">  </w:t>
        <w:tab/>
        <w:t>Sự chờ đợi, và sự chờ đợi được vinh hiển, của toàn cõi thiên nhiên, vẫn còn tồn tại cho đến ngày Ngài, Đấng mà Đức Chúa Trời sẽ sai xuống theo kỳ hẹn, từ trời giáng xuống lần thứ 2, và những Thân thể hay chết này, Thân thể mà bây giờ chúng ta đang thở than vì phải ở trong nó, sẽ được trở nên bất tử. “Chúng ta sẽ được biến hóa và làm nên giống như Thân thể vinh hiển của Ngài, để chúng ta có thể thấy Ngài đúng như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ới sự tể trị của Chúa Jêsus trong Ngàn Năm Bình An, tội lỗi và sầu khổ, tội lỗi và sự chết của thế gian tăm tối này sẽ không còn nữ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ững con chim đang mong đợi ngày đó. Cây cối đang mong đợi ngày đó. Toàn cõi thiên nhiên đang cúi xuống than khóc, mong đợi thời điểm đó, đang thở than vì bị che khuấ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úc nãy, đứa con gái của tôi hỏi tôi một câu rằng, “Cha ơi, trước kia, khi Đức Chúa Trời đi qua trái đất này, nó trông như thế nào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Nó thật là đẹp đẽ, con ạ. Nó thật là đẹp đẽ.” Tôi nói, “Vào một ngày kia, nó sẽ trở lại như vậy, khi sự rủa sả được cất đi. Rồi chúng ta sẽ... Nó sẽ trở nên giống như lúc ban đầu, một Lạc viên tuyệt đẹp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8</w:t>
      </w:r>
      <w:r>
        <w:rPr>
          <w:rFonts w:cs="Times New Roman" w:ascii="Times New Roman" w:hAnsi="Times New Roman"/>
          <w:sz w:val="22"/>
        </w:rPr>
        <w:t xml:space="preserve">  </w:t>
        <w:tab/>
        <w:t>Nào, chúng ta hãy đi thẳng vào công việc. Tôi nghĩ, đêm đầu tiên... Đây là đêm thứ 3 của một kỳ nhóm phục hưng. Chúng ta chưa có một Chiến dịch Chữa lành. Điều đó có thể giúp thư giãn, bày tỏ cảm xúc của chúng ta, và giảng Phúc âm theo phương cách cổ điển. Phúc âm mà đã giảng ra nơi này, nhiều, nhiều năm trước đây; Không thay đổi chút nào. Đúng vậy. Chính Phúc âm đó, không một chút tân trang, hay đánh bóng, chính Phúc âm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ững buổi nhóm của chúng ta, là phi hệ phái, căn bản là dựa trên điều ở trong thính phòng, và con người của nhiều hệ phái khác nhau đến nhóm lại, anh chị em hãy để cho mình thóat khỏi giáo lý, khỏi tất cả ngoại trừ sự chữa lành Thiêng liêng (bằng phép lạ), và dĩ nhiên, việc tiếp nhận Chúa Jêsus nữa. Nhưng khi anh chị em ở trong Hội thánh mình, cũng như Hội thánh ở đây, anh cảm thấy dường như mình đang cởi bỏ chiếc áo của mình, và đơn giản chỉ giảng những gì mà anh chị em nghĩ là đúng, thật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iều lần tại đây, chúng ta thấy có nhiều người bất đồng. Chúng ta không thể trông đợi mọi người đều đồng ý với chúng ta về những giáo lý của Giáo hội mình, cũng như những điều của chúng ta. Nhưng chúng ta -- Có lẽ có những điểm tương tự như điều mà Mục sư của anh chị em đã giảng, ông ta vẫn là người anh em của tôi... ? ... Không quan tâm. Và mỗi người nhìn vấn đề với cái nhìn khác nha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w:t>
      </w:r>
      <w:r>
        <w:rPr>
          <w:rFonts w:cs="Times New Roman" w:ascii="Times New Roman" w:hAnsi="Times New Roman"/>
          <w:sz w:val="22"/>
        </w:rPr>
        <w:t xml:space="preserve">  </w:t>
        <w:tab/>
        <w:t>Trong tuần này, thấy rằng tôi đã phải hủy bỏ tuần lễ tại Canada vì cớ bão tuyết, ôi, điều đó cho tôi đặc ân được đến đây, tại Hội thánh này để có kỳ nhóm phấn hưng trong vài đêm, đúng như điều mà tôi đã hứa khi tôi rời khỏi. Tôi đã giảng, và chưa có thì giờ chữa lành nào, chỉ giảng Phúc âm. Chỉ... Và tất cả điều này, nhận thấy... Tôi nghĩ có lẽ chúng ta phải mất vài đêm để nói đến 7 Thời đại Hội thánh. Bởi vì tôi thật sự tin rằng, chúng ta đang ở trong Thời đại cuối cùng, ngày cuối cùng, trước lúc Chúa Jêsus trở l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luôn cố gắng cân nhắc kỹ càng, tại Hội thánh ở đây, hay là bất cứ nơi nào tôi giảng dạy, bởi vì Chúa nhân từ trên trời đã ban cho tôi một chức vụ nhỏ về khía cạnh siêu nhiên, như anh chị em biết. Người ta lắng nghe lời của anh chị em, và - và, vì vậy tôi phải hết sức cẩn thận với những gì tôi công bố. Bởi vì, nếu Đức Thánh Linh công nhận quyền phép của khải tượng và sự thông biết, một điều không thể thắc mắc, họ nghe anh chị em nói, họ cảm thấy rằng anh chị em có những ý niệm về điều mà anh chị em đang nói đến, bèn không Đức Chúa Trời không bao giờ chúc phước trên lỗi lầm và tống khứ nó đi. Anh chị em phải hết sức cẩn thận và luôn luôn cân nhắc mọi sự trong ánh sáng của Lời. Như vậy, nếu tôi có nhầm lẫn, tôi cầu xin Đức Chúa Trời tha thứ cho tôi, bởi tôi không muốn như vậy. Và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3</w:t>
      </w:r>
      <w:r>
        <w:rPr>
          <w:rFonts w:cs="Times New Roman" w:ascii="Times New Roman" w:hAnsi="Times New Roman"/>
          <w:sz w:val="22"/>
        </w:rPr>
        <w:t xml:space="preserve">  </w:t>
        <w:tab/>
        <w:t xml:space="preserve">Bất cứ lúc nào trong việc giảng dạy, đặc biệt với những đề tài chuyên sâu mà chúng ta đang nói đến lúc này, cũng như tối hôm qua, “Dấu hiệu của Con Thú,” những đề tài đại loại như vậy, và đề tài tối hôm nay “Cái Ấn của Đức Chúa Trời,” Dấu Ấn của Đức Chúa Trời... Tôi có cảm nhận, có thể tôi gặp nhiều quan điểm bất đồng với điều này, với điều mà tôi giảng. Nhưng tôi cố gắng giảng nó như... Không phải chĩa mũi vào Giáo hội nào, hệ phái nào, hay con người nào cả. Đức Chúa Trời biết điều đ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ông có Hội thánh nào mang Danh Chúa Jêsus Christ mà tôi không yêu mến. Không có con người nào mang Danh Ngài, hay có chút tôn kính Ngài, mà tôi không sẵn sàng liều chết để làm điều gì đó cho họ. Đúng vậy. Mặc cho cái nhãn tôn giáo của họ là gì, cho dù họ là Giám Lý, Báp-tít, Công giáo, hay là gì đi nữa, điều đó đối với tôi chẳng có ý nghĩa gì. Đúng vậy. Miễn là họ tôn kính Chúa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5</w:t>
      </w:r>
      <w:r>
        <w:rPr>
          <w:rFonts w:cs="Times New Roman" w:ascii="Times New Roman" w:hAnsi="Times New Roman"/>
          <w:sz w:val="22"/>
        </w:rPr>
        <w:t xml:space="preserve">  </w:t>
        <w:tab/>
        <w:t>Mà này, có một bản thiết kế chi tiết. Có lẽ, mỗi Giáo hội dạy dỗ loại Thần học riêng của mình, tin rằng nó được đặt nền tảng trên một bản thiết kế chi tiết. Ồ, nhiều lần... Thấy những ý đó, thật không giống như điều tôi đọc được trong bản thiết kế chi tiết. Cho nên, tôi có quyền trình bày những gì tôi nghĩ là đúng trong Hội thánh của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rước đây ít lâu, một nhà thầu... Tôi đã đến tại Milltown, tại Nhà thờ Báp-tít Milltown, nơi mà chúng tôi nhận được một cơn phấn hưng. Anh Wright và tất cả anh chị em, tôi nghĩ, tôi nhớ Marion Lee. Anh ta cảm thấy rất khó chịu với những gì tôi dạy về phép báp-têm bằng nước. Ồ, anh trở về nhà, và anh cảm thấy khó chịu với nó. Anh là một nhà thầ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ối hôm đó anh có một giấc mơ. Chúa bày tỏ cho anh rằng anh đang xây một ngôi nhà, anh định bố trí cho nó một cái cửa sổ lồi ra bên ngoài. Thay vì làm cho nó một cái cửa sổ lồi ra bên ngoài, anh lại làm một cái cửa vòm, và cho rằng, “Như vậy là ổn rồi.” Nhưng khi người chủ ngôi nhà đến, ông ta bảo, “Hãy giật đổ nó xuống nền; Và bắt đầu làm lại 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đã được dạy dỗ những điều khác với những gì Kinh thánh đã dạy, cho nên anh nói, “Có lẽ tôi phải giật đổ nó xuống và xây lại từ đầu.” Tôi trở về với anh trong đêm đó, ở với anh suốt cả đêm. Rồi chúng tô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9</w:t>
      </w:r>
      <w:r>
        <w:rPr>
          <w:rFonts w:cs="Times New Roman" w:ascii="Times New Roman" w:hAnsi="Times New Roman"/>
          <w:sz w:val="22"/>
        </w:rPr>
        <w:t xml:space="preserve">  </w:t>
        <w:tab/>
        <w:t>Đó là điều thật sự. Nó cần phải được bày ra. Và khi dạy những đề tài này, tôi không phải là Giáo sư. Nhưng điều gì tôi biết được, tôi muốn giải bày nó ra cho người khác, để có sự thông công xung quanh Lời, trong khi đó Đức Thánh Linh làm cho nó trở nên hiện thực trong lòng chúng ta. Như vậy, chúng ta kinh nghiệm được một thời gian tuyệt vời với việc làm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ờ Mục sư yêu dấu của chúng ta ở đây, Anh Neville. Xin được giới thiệu với những vị khách lạ, người đàn ông này, là Mục sư của chúng tôi, Anh Neville, một con người của Đức Chúa Trời, một tôi tớ thật của Chúa Jêsus Christ. Không phải tôi nói điều này vì có mặt anh ở đây. Tôi có thể nói điều đó khi không có anh, ở bất cứ nơi nào; Anh luôn là người chân thành, theo như tôi biết. Anh đã từng là một người Giám Lý bảo thủ, và tôi cũng là một người Báp-tít bảo thủ, nhưng chúng tôi là anh em với nhau, cả 2 chúng tôi đều ra khỏi để trở nên những người ‘Thánh cuồng tín’ (holy-roller). Đúng vậy, phải không, người anh em? A-men!</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Anh Neville nói, “A-men! Ha-lê-lu-gia!” - Biên tập] Chúng tôi cùng đứng trên một nền tả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1</w:t>
      </w:r>
      <w:r>
        <w:rPr>
          <w:rFonts w:cs="Times New Roman" w:ascii="Times New Roman" w:hAnsi="Times New Roman"/>
          <w:sz w:val="22"/>
        </w:rPr>
        <w:t xml:space="preserve">  </w:t>
        <w:tab/>
        <w:t xml:space="preserve">Ồ, chúng ta... ? ... Chúng ta đang tận hưởng một thì giờ tuyệt vời như thế này, được thông công với nhau, trong khi Huyết của Chúa Jêsus Christ, Con của Đức Chúa Trời, tẩy sạch chúng ta khỏi sự gian ác.” </w:t>
      </w:r>
      <w:r>
        <w:rPr>
          <w:rFonts w:cs="Times New Roman" w:ascii="Times New Roman" w:hAnsi="Times New Roman"/>
          <w:sz w:val="22"/>
          <w:lang w:val="es-ES"/>
        </w:rPr>
        <w:t>Chúng ta đang tận hưởng một thì giờ quý báu, chúng tôi cũng thật cảm kích với những người mới đến với chúng tôi, trong buổi tối hôm nay.</w:t>
      </w:r>
    </w:p>
    <w:p>
      <w:pPr>
        <w:pStyle w:val="Normal"/>
        <w:overflowPunct w:val="false"/>
        <w:autoSpaceDE w:val="false"/>
        <w:jc w:val="both"/>
        <w:rPr>
          <w:rFonts w:ascii="Times New Roman" w:hAnsi="Times New Roman" w:cs="Times New Roman"/>
          <w:sz w:val="10"/>
          <w:szCs w:val="10"/>
          <w:lang w:val="es-ES"/>
        </w:rPr>
      </w:pPr>
      <w:r>
        <w:rPr>
          <w:rFonts w:cs="Times New Roman" w:ascii="Times New Roman" w:hAnsi="Times New Roman"/>
          <w:sz w:val="10"/>
          <w:szCs w:val="10"/>
          <w:lang w:val="es-ES"/>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ới một kỳ nhóm phấn hưng nho nhỏ của chúng ta, tôi nghĩ anh chị em thắc mắc tại sao nó không được quảng bá. </w:t>
      </w:r>
      <w:r>
        <w:rPr>
          <w:rFonts w:cs="Times New Roman" w:ascii="Times New Roman" w:hAnsi="Times New Roman"/>
          <w:sz w:val="22"/>
          <w:lang w:val="es-ES"/>
        </w:rPr>
        <w:t>Ồ, đây chỉ là thì giờ hân hỉ dành riêng cho Hội thánh tại đây, đó là lý do chúng ta... Tôi không biết Đức Thánh Linh sẽ dẫn dắt chúng ta thế nào, nhưng có lẽ trong đêm trước khi chúng ta kết thúc, chúng ta sẽ để dành thì giờ cho sự chữa lành, nếu như Chúa muốn. Tôi tin rằng Ngài sẽ chấp nhận điều đó.</w:t>
      </w:r>
    </w:p>
    <w:p>
      <w:pPr>
        <w:pStyle w:val="Normal"/>
        <w:overflowPunct w:val="false"/>
        <w:autoSpaceDE w:val="false"/>
        <w:jc w:val="both"/>
        <w:rPr>
          <w:rFonts w:ascii="Times New Roman" w:hAnsi="Times New Roman" w:cs="Times New Roman"/>
          <w:sz w:val="10"/>
          <w:szCs w:val="10"/>
          <w:lang w:val="es-ES"/>
        </w:rPr>
      </w:pPr>
      <w:r>
        <w:rPr>
          <w:rFonts w:cs="Times New Roman" w:ascii="Times New Roman" w:hAnsi="Times New Roman"/>
          <w:sz w:val="10"/>
          <w:szCs w:val="10"/>
          <w:lang w:val="es-ES"/>
        </w:rPr>
      </w:r>
    </w:p>
    <w:p>
      <w:pPr>
        <w:pStyle w:val="Normal"/>
        <w:overflowPunct w:val="false"/>
        <w:autoSpaceDE w:val="false"/>
        <w:jc w:val="both"/>
        <w:rPr/>
      </w:pPr>
      <w:r>
        <w:rPr>
          <w:rFonts w:cs="Times New Roman" w:ascii="Times New Roman" w:hAnsi="Times New Roman"/>
          <w:sz w:val="22"/>
          <w:vertAlign w:val="superscript"/>
          <w:lang w:val="es-ES"/>
        </w:rPr>
        <w:t>23</w:t>
      </w:r>
      <w:r>
        <w:rPr>
          <w:rFonts w:cs="Times New Roman" w:ascii="Times New Roman" w:hAnsi="Times New Roman"/>
          <w:sz w:val="22"/>
          <w:lang w:val="es-ES"/>
        </w:rPr>
        <w:t xml:space="preserve">  </w:t>
        <w:tab/>
        <w:t>Tôi phải trở lại Canada để tiếp tục những buổi nhóm phấn hưng tại đó. Như tất cả anh chị em đều biết, chúng tôi có một thời khóa biểu khá bận rộn, đã được điền vào những ngày tháng ra hải ngoại. Theo sự sắp đặt, sẽ bắt đầu tại Durban, Nam -- Johannesburg, Nam Phi, vào khoảng tuần thứ 3, tháng 9. Từ đó chúng tôi tiếp tục đến Durban, đến Ấn-độ, Palestine, Luxembourg, Frankfurt, Tranjordan... Chúng tôi trở về nhà khi nào Chúa dẫn dắt trở về, khi Chúa bảo chúng tôi phải trở về. Họ cũng đang sửa soạn một kế hoạch khác đến New Zealand, Úc, và trải xuống, tiến về phía đông, đến Nhật-bản, và những quốc gia lân cận đó.</w:t>
      </w:r>
    </w:p>
    <w:p>
      <w:pPr>
        <w:pStyle w:val="Normal"/>
        <w:overflowPunct w:val="false"/>
        <w:autoSpaceDE w:val="false"/>
        <w:jc w:val="both"/>
        <w:rPr>
          <w:rFonts w:ascii="Times New Roman" w:hAnsi="Times New Roman" w:cs="Times New Roman"/>
          <w:sz w:val="10"/>
          <w:szCs w:val="10"/>
          <w:lang w:val="es-ES"/>
        </w:rPr>
      </w:pPr>
      <w:r>
        <w:rPr>
          <w:rFonts w:cs="Times New Roman" w:ascii="Times New Roman" w:hAnsi="Times New Roman"/>
          <w:sz w:val="10"/>
          <w:szCs w:val="10"/>
          <w:lang w:val="es-ES"/>
        </w:rPr>
      </w:r>
    </w:p>
    <w:p>
      <w:pPr>
        <w:pStyle w:val="Normal"/>
        <w:overflowPunct w:val="false"/>
        <w:autoSpaceDE w:val="false"/>
        <w:jc w:val="both"/>
        <w:rPr/>
      </w:pPr>
      <w:r>
        <w:rPr>
          <w:rFonts w:cs="Times New Roman" w:ascii="Times New Roman" w:hAnsi="Times New Roman"/>
          <w:sz w:val="22"/>
          <w:vertAlign w:val="superscript"/>
          <w:lang w:val="es-ES"/>
        </w:rPr>
        <w:t>24</w:t>
      </w:r>
      <w:r>
        <w:rPr>
          <w:rFonts w:cs="Times New Roman" w:ascii="Times New Roman" w:hAnsi="Times New Roman"/>
          <w:sz w:val="22"/>
          <w:lang w:val="es-ES"/>
        </w:rPr>
        <w:t xml:space="preserve">  </w:t>
        <w:tab/>
        <w:t>Tôi cảm thấy có rất nhiều Giáo hội ở xung quanh đây, người ta chỉ tranh giành tín đồ với nhau, nhưng còn hàng ngàn người chưa bao giờ được nghe về Chúa Jêsus lần đầu. Và tôi cảm thấy rằng... Cá nhân tôi phải chịu trách nhiệm mang Sứ điệp đến với họ, hết khả năng của mình. Và bây giờ tôi...</w:t>
      </w:r>
    </w:p>
    <w:p>
      <w:pPr>
        <w:pStyle w:val="Normal"/>
        <w:overflowPunct w:val="false"/>
        <w:autoSpaceDE w:val="false"/>
        <w:jc w:val="both"/>
        <w:rPr>
          <w:rFonts w:ascii="Times New Roman" w:hAnsi="Times New Roman" w:cs="Times New Roman"/>
          <w:sz w:val="10"/>
          <w:szCs w:val="10"/>
          <w:lang w:val="es-ES"/>
        </w:rPr>
      </w:pPr>
      <w:r>
        <w:rPr>
          <w:rFonts w:cs="Times New Roman" w:ascii="Times New Roman" w:hAnsi="Times New Roman"/>
          <w:sz w:val="10"/>
          <w:szCs w:val="10"/>
          <w:lang w:val="es-ES"/>
        </w:rPr>
      </w:r>
    </w:p>
    <w:p>
      <w:pPr>
        <w:pStyle w:val="Normal"/>
        <w:overflowPunct w:val="false"/>
        <w:autoSpaceDE w:val="false"/>
        <w:jc w:val="both"/>
        <w:rPr>
          <w:rFonts w:ascii="Times New Roman" w:hAnsi="Times New Roman" w:cs="Times New Roman"/>
          <w:sz w:val="22"/>
          <w:lang w:val="es-ES"/>
        </w:rPr>
      </w:pPr>
      <w:r>
        <w:rPr>
          <w:rFonts w:cs="Times New Roman" w:ascii="Times New Roman" w:hAnsi="Times New Roman"/>
          <w:sz w:val="22"/>
          <w:lang w:val="es-ES"/>
        </w:rPr>
        <w:t xml:space="preserve">    </w:t>
      </w:r>
      <w:r>
        <w:rPr>
          <w:rFonts w:cs="Times New Roman" w:ascii="Times New Roman" w:hAnsi="Times New Roman"/>
          <w:sz w:val="22"/>
          <w:lang w:val="es-ES"/>
        </w:rPr>
        <w:tab/>
        <w:t>Tôi xin nói lại, bởi vì đang ngồi đây có người của Giám Lý, Báp-tít, Công giáo, Trưởng lão, Ngũ Tuần, Người Hành Hương, Nazarene, ngồi lại với nhau, và đó là điều mà chúng ta được... Tôi tin rằng đây là chình tượng sẽ xảy ra trong Thiên đàng, tất cả các nhóm người chúng ta ngồi lại.</w:t>
      </w:r>
    </w:p>
    <w:p>
      <w:pPr>
        <w:pStyle w:val="Normal"/>
        <w:overflowPunct w:val="false"/>
        <w:autoSpaceDE w:val="false"/>
        <w:jc w:val="both"/>
        <w:rPr>
          <w:rFonts w:ascii="Times New Roman" w:hAnsi="Times New Roman" w:cs="Times New Roman"/>
          <w:sz w:val="10"/>
          <w:szCs w:val="10"/>
          <w:lang w:val="es-ES"/>
        </w:rPr>
      </w:pPr>
      <w:r>
        <w:rPr>
          <w:rFonts w:cs="Times New Roman" w:ascii="Times New Roman" w:hAnsi="Times New Roman"/>
          <w:sz w:val="10"/>
          <w:szCs w:val="10"/>
          <w:lang w:val="es-ES"/>
        </w:rPr>
      </w:r>
    </w:p>
    <w:p>
      <w:pPr>
        <w:pStyle w:val="Normal"/>
        <w:overflowPunct w:val="false"/>
        <w:autoSpaceDE w:val="false"/>
        <w:jc w:val="both"/>
        <w:rPr/>
      </w:pPr>
      <w:r>
        <w:rPr>
          <w:rFonts w:cs="Times New Roman" w:ascii="Times New Roman" w:hAnsi="Times New Roman"/>
          <w:sz w:val="22"/>
          <w:vertAlign w:val="superscript"/>
          <w:lang w:val="es-ES"/>
        </w:rPr>
        <w:t>26</w:t>
      </w:r>
      <w:r>
        <w:rPr>
          <w:rFonts w:cs="Times New Roman" w:ascii="Times New Roman" w:hAnsi="Times New Roman"/>
          <w:sz w:val="22"/>
          <w:lang w:val="es-ES"/>
        </w:rPr>
        <w:t xml:space="preserve">  </w:t>
        <w:tab/>
        <w:t>Với những Sứ điệp này, chẳng hạn, “Dấu hiệu của Con Thú,” và ngày hôm nay khi có sự lẫn lộn... Anh chị em có hiểu Sứ điệp tối hôm qua không. N</w:t>
      </w:r>
      <w:r>
        <w:rPr>
          <w:rFonts w:cs="Times New Roman" w:ascii="Times New Roman" w:hAnsi="Times New Roman"/>
          <w:sz w:val="22"/>
        </w:rPr>
        <w:t>ếu anh chị em hiểu, hãy nói, “A-men!” [Hội chúng nói, “A-men!”- Bt] Tối nay, chúng ta sẽ nói về Dấu Ần của Đức Chúa Trời, hay “Ấn của Đức Chúa Trời.” Chúng ta nhận thứ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không cố để giảng 2 phần Kinh thánh; Chỉ cần một là đủ rồi. Nhưng tôi dùng một trong 2 ở đây vì mục đích làm chú dẫn, cho thấy sự liên hệ, nếu ai thắc mắc. Tối mai, nếu Chúa muốn... Sau khi giảng vào đêm đầu, “7 Thời đại Hội thánh,” cho chúng ta thấy mình đang ở thời điểm nào, thời điểm nào trong Thời đại chúng ta đang số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ối hôm qua, nói về kẻ phạm tội lớn nhất trên trần gian, Dấu hiệu của Con Thú, và tối hôm nay, nói về phước hạnh lớn nhất trần gian, Cái Dấu Ấn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1</w:t>
      </w:r>
      <w:r>
        <w:rPr>
          <w:rFonts w:cs="Times New Roman" w:ascii="Times New Roman" w:hAnsi="Times New Roman"/>
          <w:sz w:val="22"/>
        </w:rPr>
        <w:t xml:space="preserve">  </w:t>
        <w:tab/>
        <w:t>Tối mai, tôi sẽ cho anh chị em một cơ hội để tấn công tôi. Tối mai dành cho việc giải đáp thắc mắc liên quan đến những điều tôi đã giảng mà anh chị em không hiểu. Anh chị em đều là những quý ông, quý bà, là những Cơ-đốc nhân, tôi muốn nói rằng, anh chị em hãy cứ bình tĩnh trong khi chúng ta nhóm. Tôi muốn anh chị em viết ra, tối mai đi Nhà thờ, hãy đến thật sớm, bởi vì tôi cần đến sớm để đọc rồi trả lời cho những câu hỏi thắc mắc liên quan đến Kinh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áng Chúa nhật có Trường Chúa nhật như thường lệ. Tối Chúa nhật, có lẽ tối Chúa nhật có lễ báp-têm. Có một số người cần làm lễ báp-têm. Và tối Chúa nhật, có lẽ chúng ta có Sứ điệp Phúc âm và cũng dành thì giờ chữa lành nữa. Chúng ta sẽ xem thử điều gì Chúa dẫn dắt chúng ta trong tối hôm đó, tối Chúa nhật, Sứ điệp trong tối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3</w:t>
      </w:r>
      <w:r>
        <w:rPr>
          <w:rFonts w:cs="Times New Roman" w:ascii="Times New Roman" w:hAnsi="Times New Roman"/>
          <w:sz w:val="22"/>
        </w:rPr>
        <w:t xml:space="preserve">  </w:t>
        <w:tab/>
        <w:t>Chúng ta nhận thấy, trước khi chúng ta tiếp cận với điều này, “Không có ai ở trên trời, dưới đất, bên dưới đất, xứng đáng cầm lấy Sách, hoặc là mở Sách ra, hoặc là mở những Cái Ấn ra.” Không có người nào! Giăng thấy điều đó trong sách Khải huyền. Chúng tôi đang dạy về Khải huyền trong giờ này. Giăng đã khóc dầm dề. Nhưng có một Chiên Con đã bị giết từ trước khi sáng thế; Ngài xứng đáng bước đến cầm lấy Sách đang đặt trong tay hữu của Đấng ngự trên Ngai, và xứng đáng mở Sách ra, mở những Cái Ấn ra. Dĩ nhiên, Chiên Con đó là Chúa Jêsus Christ, Con của Đức Chúa Trời. Và nếu Ngài là Đấng duy nhất xứng đáng... Ngài đã từng sống với chúng ta trên đất trong hình hài một Con Người. Đức Chúa Trời đã sống trong Con Ngài, Chúa Jêsus Christ, như là một Người-Đức Chúa Trời. Ngài đã trở về với sự vinh hiển, để lại Lời này, “</w:t>
      </w:r>
      <w:r>
        <w:rPr>
          <w:rFonts w:cs="Times New Roman" w:ascii="Times New Roman" w:hAnsi="Times New Roman"/>
          <w:b/>
          <w:sz w:val="22"/>
        </w:rPr>
        <w:t>Còn ít lâu nữa, thế gian chẳng còn nhìn thấy Ta. Nhưng các ngươi thấy Ta, vì Ta sẽ ở cùng các ngươi, ở trong các ngươi cho đến tận thế.</w:t>
      </w:r>
      <w:r>
        <w:rPr>
          <w:rFonts w:cs="Times New Roman" w:ascii="Times New Roman" w:hAnsi="Times New Roman"/>
          <w:sz w:val="22"/>
        </w:rPr>
        <w:t>” Thân vị của Đức Thánh Linh, Đức Chúa Trời, trở nên hình thể... Chúa Jêsus đã Phán, “</w:t>
      </w:r>
      <w:r>
        <w:rPr>
          <w:rFonts w:cs="Times New Roman" w:ascii="Times New Roman" w:hAnsi="Times New Roman"/>
          <w:b/>
          <w:sz w:val="22"/>
        </w:rPr>
        <w:t>Ta đã đến từ Đức Chúa Trời; Ta trở về với Đức Chúa Trời.</w:t>
      </w:r>
      <w:r>
        <w:rPr>
          <w:rFonts w:cs="Times New Roman" w:ascii="Times New Roman" w:hAnsi="Times New Roman"/>
          <w:sz w:val="22"/>
        </w:rPr>
        <w:t>” Ngài đã đến từ cõi đời đời, bước vào dòng thời gian, và đã bước ra dòng thời gian, trở về với cõi đời đ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hế gian đã không biết Ngài. “</w:t>
      </w:r>
      <w:r>
        <w:rPr>
          <w:rFonts w:cs="Times New Roman" w:ascii="Times New Roman" w:hAnsi="Times New Roman"/>
          <w:b/>
          <w:sz w:val="22"/>
        </w:rPr>
        <w:t>Ngài đã đến trong thế gian, thế gian đã được làm nên bởi Ngài, nhưng thế gian không nhận biết Ngài. Nhưng hễ ai nhận Ngài, thì Ngài ban cho quyền phép trở nên con cái Đức Chúa Trờ</w:t>
      </w:r>
      <w:r>
        <w:rPr>
          <w:rFonts w:cs="Times New Roman" w:ascii="Times New Roman" w:hAnsi="Times New Roman"/>
          <w:sz w:val="22"/>
        </w:rPr>
        <w:t>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7</w:t>
      </w:r>
      <w:r>
        <w:rPr>
          <w:rFonts w:cs="Times New Roman" w:ascii="Times New Roman" w:hAnsi="Times New Roman"/>
          <w:sz w:val="22"/>
        </w:rPr>
        <w:t xml:space="preserve">  </w:t>
        <w:tab/>
        <w:t>Và bây giờ, Chúa Jêsus Christ đang ở với chúng ta; “</w:t>
      </w:r>
      <w:r>
        <w:rPr>
          <w:rFonts w:cs="Times New Roman" w:ascii="Times New Roman" w:hAnsi="Times New Roman"/>
          <w:b/>
          <w:sz w:val="22"/>
        </w:rPr>
        <w:t>Còn ít lâu nữa, thế gian sẽ chẳng nhìn thấy Ta; Tuy nhiên các ngươi thấy Ta.</w:t>
      </w:r>
      <w:r>
        <w:rPr>
          <w:rFonts w:cs="Times New Roman" w:ascii="Times New Roman" w:hAnsi="Times New Roman"/>
          <w:sz w:val="22"/>
        </w:rPr>
        <w:t>” Sẽ có một thế gian không nhìn thấy Ngài, và sẽ có một “người” có thể nhìn thấy, “</w:t>
      </w:r>
      <w:r>
        <w:rPr>
          <w:rFonts w:cs="Times New Roman" w:ascii="Times New Roman" w:hAnsi="Times New Roman"/>
          <w:b/>
          <w:sz w:val="22"/>
        </w:rPr>
        <w:t>Vì Ta...</w:t>
      </w:r>
      <w:r>
        <w:rPr>
          <w:rFonts w:cs="Times New Roman" w:ascii="Times New Roman" w:hAnsi="Times New Roman"/>
          <w:sz w:val="22"/>
        </w:rPr>
        <w:t xml:space="preserve"> (‘Ta’ là một đại từ nhân xưng.) </w:t>
      </w:r>
      <w:r>
        <w:rPr>
          <w:rFonts w:cs="Times New Roman" w:ascii="Times New Roman" w:hAnsi="Times New Roman"/>
          <w:b/>
          <w:sz w:val="22"/>
        </w:rPr>
        <w:t>Ta sẽ ở với các ngươi, ở trong các ngươi cho đến tận thế.</w:t>
      </w:r>
      <w:r>
        <w:rPr>
          <w:rFonts w:cs="Times New Roman" w:ascii="Times New Roman" w:hAnsi="Times New Roman"/>
          <w:sz w:val="22"/>
        </w:rPr>
        <w:t>” Và các ngươi, những kẻ tin có thể thấy Ngài cho đến tận thế.</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ê-bơ-rơ 13:8 chép rằng, “</w:t>
      </w:r>
      <w:r>
        <w:rPr>
          <w:rFonts w:cs="Times New Roman" w:ascii="Times New Roman" w:hAnsi="Times New Roman"/>
          <w:b/>
          <w:sz w:val="22"/>
        </w:rPr>
        <w:t>Chúa Jêsus Christ hôm qua, ngày nay, cho đến đời đời không hề thay đổi.</w:t>
      </w:r>
      <w:r>
        <w:rPr>
          <w:rFonts w:cs="Times New Roman" w:ascii="Times New Roman" w:hAnsi="Times New Roman"/>
          <w:sz w:val="22"/>
        </w:rPr>
        <w:t>” Hãy nhìn xem Ngài với quyền phép của Ngài, chính Chúa Jêsus, với cùng một tình yêu, cùng những dấu kỳ, cùng những phép lạ, đang giáng xuống. Ngài đang ở trong một Thân thể mầu nhiệm, Thân thể được hình thành bởi những kẻ đã được sống lại từ tội lỗi đến Sự Sống. Ngài đang sống trong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9</w:t>
      </w:r>
      <w:r>
        <w:rPr>
          <w:rFonts w:cs="Times New Roman" w:ascii="Times New Roman" w:hAnsi="Times New Roman"/>
          <w:sz w:val="22"/>
        </w:rPr>
        <w:t xml:space="preserve">  </w:t>
        <w:tab/>
        <w:t>Đức Chúa Trời trong sự vinh hiển lớn của Ngài, Đức Chúa Trời hạ mình, đến từ Trụ Lửa không ai có thể chạm vào được, giáng xuống trong hình thể một con người để con người có thể đụng chạm được... Ngài đã được sinh ra bởi nữ đồng trinh. Từ đó, Ngài hy sinh mạng sống mình chịu đóng đinh, để thanh tẩy cho con người tội lỗi, để rồi Ngài có thể sống ở giữa họ. Ôi, tình yêu mà Đức Chúa Trời dành cho con người, Ngài đã hiện xuống để làm nên một nơi thánh sạch, hầu cho Ngài có thể sống và yêu thương ở giữa những người nam và nữ. Thật là đẹp đẽ. Đó chính là Cha của chúng ta. Giờ này, xin chúng ta hãy nói chuyện với Ngài, Tác Giả của Kinh thánh, trước khi chúng ta mở ra những trang Kinh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41</w:t>
      </w:r>
      <w:r>
        <w:rPr>
          <w:rFonts w:cs="Times New Roman" w:ascii="Times New Roman" w:hAnsi="Times New Roman"/>
          <w:sz w:val="22"/>
        </w:rPr>
        <w:t xml:space="preserve">  </w:t>
        <w:tab/>
        <w:t>Lạy Cha Thiên Thượng nhân từ, tối hôm nay, chúng con đến với Ngài theo như điều Ngài đã hứa với chúng con, “</w:t>
      </w:r>
      <w:r>
        <w:rPr>
          <w:rFonts w:cs="Times New Roman" w:ascii="Times New Roman" w:hAnsi="Times New Roman"/>
          <w:b/>
          <w:sz w:val="22"/>
        </w:rPr>
        <w:t>Nếu các ngươi nhân Danh Ta mà cầu xin điều gì, Ta sẽ làm cho.</w:t>
      </w:r>
      <w:r>
        <w:rPr>
          <w:rFonts w:cs="Times New Roman" w:ascii="Times New Roman" w:hAnsi="Times New Roman"/>
          <w:sz w:val="22"/>
        </w:rPr>
        <w:t>” Chúng con chẳng có sự gì công bình: Chúng con chẳng có gì để có thể dâng lên, chúng con chỉ đến trong Danh Chúa Jêsus, Danh mà qua đó Ngài hứa rằng Ngài sẽ nghe lời cầu xin. Chúng con cầu nguyện cùng Ngài, biết rằng chúng con đến đây tối hôm nay với điều đã được suy xét kỹ lưỡng, một trong những đề tài nổi cộm nhất của Thời đại: Ấn của Đức Chúa Trời. Lạy Cha, chúng con cầu nguyện, biết rằng nhóm nhỏ người đang nhóm nhau tại đây, nếu con có làm cho họ lầm lạc, con xin chịu trách nhiệm trong ngày phán xét. Tối hôm qua, với đề tài, Dấu của Con Thú, Cha ơi, chúng con xin Ngài hướng dẫn cho những lời đó. Nguyện cho Nó không trở nên vô ích, nhưng hoàn thành mục đích của Nó khi Nó được chép ra trong Kinh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43</w:t>
      </w:r>
      <w:r>
        <w:rPr>
          <w:rFonts w:cs="Times New Roman" w:ascii="Times New Roman" w:hAnsi="Times New Roman"/>
          <w:sz w:val="22"/>
        </w:rPr>
        <w:t xml:space="preserve">  </w:t>
        <w:tab/>
        <w:t>Đấng Thánh ơi, xin hãy đến đem Lời của Đức Chúa Trời trong Kinh thánh, giảng ra qua môi dơ dáy, cho những lỗ tai dơ dáy, và cắt bì cho kẻ nói, người nghe, để chúng con hòan thành một số điều qua sự nhóm nhau lại trong buổi tối hôm nay, biết rằng có thể có một số người ở đây, dầu thế gian này sẽ phải chịu phán xét vào một ngày nọ, cũng sẽ không bị hư mấ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chúng con đang ở trong nhà sửa lỗi, nhà của Đức Chúa Trời, nơi mà chúng con đến để chịu sửa lỗi. Nếu con có nói lời nào mâu thuẫn, nguyện Đức Thánh Linh sửa lỗi cho con, khiến cho miệng con ngậm lại, như Ngài đã làm với miệng sư tử, cho Đa-ni-ên. Ngài biết lòng con, nguyện xin Đức Thánh Linh xức dầu cho từng Lời. Con chỉ đứng đây như một cái bình trống không, nguyện xin Ngài Phán dạy Lời của Đức Chúa Trời tối hôm nay; Vì những tấm lòng đói khát của chúng con đang mong đợi để được nghe Ngài. Nguyện Thánh Linh, Đấng đã viết nên Kinh thánh, đến giải nghĩa nó ra cho những tôi tớ khiêm nhường của Ngài. Chúng con cầu xin trong Danh Chúa Jêsus.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45</w:t>
      </w:r>
      <w:r>
        <w:rPr>
          <w:rFonts w:cs="Times New Roman" w:ascii="Times New Roman" w:hAnsi="Times New Roman"/>
          <w:sz w:val="22"/>
        </w:rPr>
        <w:t xml:space="preserve">  </w:t>
        <w:tab/>
        <w:t>Tạo nên một chút bối cảnh để bắt đầu đề tài tối nay, Ấn của Đức Chúa Trời... Đừng quên, tối mai, chúng tôi muốn anh chị em có những câu hỏi của mình. Hãy viết nó ra một cách rõ ràng, để lên trên tòa giảng, sớm sớm, hay trên bục giảng, càng sớm càng tốt. Thật là một đề tài tuyệt vời chúng ta đã có trong tối hôm qua... Đêm đầu tiên, đêm hôm kia, nói về Hội thánh và Thời đại Hội thánh, chúng ta thấy Chúa Jêsus đứng giữa 7 chân đèn vàng ra làm sao, trông giống như bích ngọc và hoàng ngọc, Đấng Đầu Tiên và Cuối Cùng, Ru-bên và Bên-gia-min. Thấy 7 chân đèn, hay 7 cái giá để đèn, một cái mống ở phía trên như là một giao ước, và thể nào Ngài đã xuất hiện. Tiếng của Ngài như Tiếng của nước lớn: Cả 2 Đấng Christ và Hội thánh cùng nói; Có cái đai bằng vàng xung quanh phần ngực của Hội thánh, phủ lên, giữ lấy, Phúc âm giữ sự công bình của Đấng Christ trên Hội thánh. Đứng trên nền bằng đồng, sự phán xét Thiên Thượng, Đức Chúa Trời trút sự phán xét Thiên Thượng của Ngài trên Đấng Christ, Ngài chịu khổ, Đấng Vô Tội chịu thay cho kẻ có tộ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48</w:t>
      </w:r>
      <w:r>
        <w:rPr>
          <w:rFonts w:cs="Times New Roman" w:ascii="Times New Roman" w:hAnsi="Times New Roman"/>
          <w:sz w:val="22"/>
        </w:rPr>
        <w:t xml:space="preserve">  </w:t>
        <w:tab/>
        <w:t>Rồi, thấy sự việc bắt đầu thế nào với Hội thánh Ê-phê-sô, đến Thời đại Hội thánh thứ 2, Thời đại Hội thánh thứ 3, Thời đại Hội thánh thứ 4: 1.500 năm của những Thời đại đen tối, trải đến Thời đại Lu-the-ran, thời Thời đại Phi-la-đen-phi, rồi đến Thời đại Lao-đi-xê, Thời đại cuối cùng. Thấy trong Cựu Ước, có những hình bóng thật hoàn hảo về chúng, bắt đầu từ thời Sa-lô-môn đến thời A-háp, thời kỳ đen tối... Và nhận ra, khi Giê-sa-bên, A-háp, một Thầy giảng giữa lằn ranh, một con người nửa trong nửa ngoài, rất giống với những thành viên Giáo hội hâm hẩm ngày hôm nay, những con người, nửa trong, nửa ngoài: Với Giáo hội ngày hôm nay, anh chị em chỉ có thể mong đợi nơi họ mai đây tại đâu đó có sự thỏa hiệp, xuống cấp, đi với thế gian, tuy tự xưng là Cơ-đốc nhân... A-háp, trong tình trạng đó, đã sa ngã vì một người phụ nữ đẹp, nhưng gian ác hết sức, cưới bà ta, rồi mang thần tượng vào Y-sơ-ra-ên, đúng là Thời đại tối tăm nhất đã xảy đến cho Y-sơ-ra-ên, Thời đại bóng t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ng ta thấy họ bước ra ngoài kia, khỏi chỗ đứng bằng đồng, và cuối cùng là hâm hẩm, xuống cấp đến nỗi Đức Chúa Trời nhả họ ra để tiếp nhận những người Ngoại ba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w:t>
      </w:r>
      <w:r>
        <w:rPr>
          <w:rFonts w:cs="Times New Roman" w:ascii="Times New Roman" w:hAnsi="Times New Roman"/>
          <w:sz w:val="22"/>
        </w:rPr>
        <w:t xml:space="preserve">  </w:t>
        <w:tab/>
        <w:t>Chúng ta thấy rằng, chúng khởi đầu trước tiên với Hội thánh Ê-phê-sô, bắt đầu Thời đại Hội thánh; Thời đại Hội thánh tiếp theo bắt đầu nguội dần, và đến chỗ hâm hẩm, tiếp tục nữa, rồi đến Thời đại bóng tối. Giống như ngày đó, A-háp cưới một người thờ thần tượng, Giê-sa-bên, rồi mang thần tượng vào trong Y-sơ-ra-ên, Cơ-đốc giáo đã kết hôn với Công giáo La-mã, rồi đem những thần tượng vào trong Giáo hội. Trải qua từ Martin Luther, đến John Wesley, rồi đến Ngũ Tuần, bị Đức Chúa Trời nhả ra khỏi miệng, và Đức Chúa Trời xây lại với dân Do-thái, lúc hoàn tấ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w:t>
      </w:r>
      <w:r>
        <w:rPr>
          <w:rFonts w:cs="Times New Roman" w:ascii="Times New Roman" w:hAnsi="Times New Roman"/>
          <w:sz w:val="22"/>
        </w:rPr>
        <w:t xml:space="preserve">  </w:t>
        <w:tab/>
        <w:t>Tôi biết tôi... Anh chị em nói... Tôi là một người theo “thuyết hình bóng”; Đúng vậy. Bởi vì tôi biết... Tôi biết một điều: Nếu tôi hướng về cái bóng của tôi, và xem thử cái bóng của tôi nó như thế nào, thì tôi biết được tôi trông như thế nào. Không biết tôi là một con thú có 4 chân, hay một con chim có lông vũ, hay là thứ gì, nó sẽ biểu hiện trong cái bó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ựu Ước là hình bóng của Tân Ước. Tối hôm qua, chúng ta đã thấy trong sách Khải huyền chương 12: Người đàn bà cùng với luật pháp dưới chân có mặt trăng, và trên đầu có mặt trời, và một hình bóng. Tất cả mọi điều, Hê-bơ-rơ chương 11 nói với chúng ta, chúng thảy đều là hình bóng. Tôi tin, Hê-bơ-rơ 12 nói rằng, “</w:t>
      </w:r>
      <w:r>
        <w:rPr>
          <w:rFonts w:cs="Times New Roman" w:ascii="Times New Roman" w:hAnsi="Times New Roman"/>
          <w:b/>
          <w:sz w:val="22"/>
        </w:rPr>
        <w:t>Vì chúng ta được nhiều người chứng kiến vây lấy như đám mây rất lớn, chúng ta cũng nên quăng hết mọi gánh nặng và tội lỗi dễ vấn vương ta, lấy lòng nhịn nhục theo đòi cuộc chạy đua đã bày ra cho ta.</w:t>
      </w:r>
      <w:r>
        <w:rPr>
          <w:rFonts w:cs="Times New Roman" w:ascii="Times New Roman" w:hAnsi="Times New Roman"/>
          <w:sz w:val="22"/>
        </w:rPr>
        <w:t>” Chúng ta đã thấy những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w:t>
      </w:r>
      <w:r>
        <w:rPr>
          <w:rFonts w:cs="Times New Roman" w:ascii="Times New Roman" w:hAnsi="Times New Roman"/>
          <w:sz w:val="22"/>
        </w:rPr>
        <w:t xml:space="preserve">  </w:t>
        <w:tab/>
        <w:t xml:space="preserve">Tối hôm qua, chúng ta đã trích dẫn chỗ này để nhận thấy, hoặc là tối hôm kia... Chúng ta thấy rằng, Hội thánh đầu tiên, nó đã khởi đầu như thế nào. Nó đã mở màn và bắt đầu vào ngày Lễ Ngũ Tuần, tại nơi mà Đức Thánh Linh được tuôn đổ trên những kẻ tin. Chúng ta thấy sự đáp ứng của những tín hữu này, Thánh Linh đã hành động trên họ ra làm sao, rồi điều gì họ đã làm, và những dấu kỳ phép lạ đã xảy ra bởi họ.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ng ta thấy, vào lúc kết thúc Thời đại Hội thánh đó, trong vòng 300 năm, họ đã đánh đổ một dị giáo trong vòng họ được gọi là giáo lý của đảng Ni-cô-la. Rồi chúng ta thấy, đó là chiến công lúc ban đầu. Trong Thời đại Hội thánh tiếp theo, nó trở thành một giáo lý. Và rồi trở nên sự khủng bố trong Thời đại bóng tối. Một mặt nào đó, tại đó, thấy rằng nó đã làm nảy nở những các loại Cơ-đốc giá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w:t>
      </w:r>
      <w:r>
        <w:rPr>
          <w:rFonts w:cs="Times New Roman" w:ascii="Times New Roman" w:hAnsi="Times New Roman"/>
          <w:sz w:val="22"/>
        </w:rPr>
        <w:t xml:space="preserve">  </w:t>
        <w:tab/>
        <w:t>Rồi chúng ta trở lại đó một lần nữa, thì thấy tất cả những kẻ hâm hẩm ở cuối Thời đại, mặt này, chúng ta thấy tất cả đã nguội dần như thế nào. Giống như sự việc đã xảy ra bởi những người Giu-đa, những việc của dân Ngoại cũng vậy: Nguội lạnh dần dần, và cái bóng trở nên mờ nhạ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ũng như vậy, trong thời Wesley và Luther, chúng ta đã đưa điều này ra vào tối hôm qua. Ôi, chúng ta đã có một cơn phấn hưng kỳ diệu, nhưng vòng tiếp theo nó bắt đầu nguội lạnh dần. Vòng tiếp theo nữa nó càng nguội lạnh hơn. Và bây giờ, nó chỉ còn là một mớ tín điều và hình thức. Đúng như vậy. Đó là con đường mà tất cả đã đi theo. Chúng ta đã được giảng dạy về điều đó r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w:t>
      </w:r>
      <w:r>
        <w:rPr>
          <w:rFonts w:cs="Times New Roman" w:ascii="Times New Roman" w:hAnsi="Times New Roman"/>
          <w:sz w:val="22"/>
        </w:rPr>
        <w:t xml:space="preserve">  </w:t>
        <w:tab/>
        <w:t>Nào, xin hãy lắng nghe cho rõ, để rồi anh chị em nhớ một cách chắc chắn. Tôi không đoán xét người Công giáo; Tôi không đoán xét người Tin Lành, bởi vì cả 2 đều ra từ hạt giống của Đức Chúa Trời bởi sự tuyển chọn. Những người được định để đến với Sự Sống sẽ thấy Nó và bước đi trong Nó. Những ai không thấy, thì bước đi trong sự tối tăm. Điều đó tuỳ thuộc vào Đức Chúa Trời. Đức Chúa Trời làm điều này. Ngài thề và hứa với Áp-ra-ham rằng, Ngài sẽ cứu ông và Dòng Dõi của ông. Nếu anh chị em thuộc dòng dõi của Áp-ra-ham, thì anh chị em có sự Sự sống Đời đời (Đúng vậy), và anh chị em được kế thừa Lời hứa. Tất cả điều đó là bởi ân điển và bởi sự lựa chọn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w:t>
      </w:r>
      <w:r>
        <w:rPr>
          <w:rFonts w:cs="Times New Roman" w:ascii="Times New Roman" w:hAnsi="Times New Roman"/>
          <w:sz w:val="22"/>
        </w:rPr>
        <w:t xml:space="preserve">  </w:t>
        <w:tab/>
        <w:t>Hãy lưu ý điều này. Đôi khi tôi... Nếu tôi đã giảng nhiều hơn, dạy nhiều hơn... Trải qua nhiều năm... Tôi đã có những buổi nhóm suốt 8 năm qua, nhưng với điều này, đây lần đầu tiên được dạy trong buổi nhóm. Có lẽ có những chỗ hơi khó chịu một chút. Bất cứ lúc nào anh - anh chị em... Hãy hỏi tôi nếu anh chị em muốn; Cứ để những câu hỏi thắc mắc trên tòa giảng, hay trên bục giảng, và tôi rất vui nhậ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y, hãy để ý. Tất cả những gì tôi biết được, tôi không hề học từ con người, từ Chủng viện. Tôi đã cầu nguyện cho đến khi tôi nhận được sự mặc khải về nó, rồi tôi đem so sánh với Lời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61</w:t>
      </w:r>
      <w:r>
        <w:rPr>
          <w:rFonts w:cs="Times New Roman" w:ascii="Times New Roman" w:hAnsi="Times New Roman"/>
          <w:sz w:val="22"/>
        </w:rPr>
        <w:t xml:space="preserve">  </w:t>
        <w:tab/>
        <w:t>Trong Cựu Ước, người ta có 3 cách để nhận biết một Sứ điệp. Cách đầu tiên là họ tìm ra nó, khi nó được viết ra trong luật pháp; Cách tiếp theo là bởi một Tiên tri; Và cách tiếp theo nữa là U-rim Thu-mi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ất kỳ Giáo sư nào cũng biết U-rim Thu-mim là gì. Đó là loại Ánh Sáng nhấp nháy trên bảng đeo ngực của A-rôn, cái bảng mà người ta phải đeo trong Đền thờ. Nếu một Tiên tri nói tiên tri, Ánh Sáng của U-rim Thu-mim không nhấp nháy, thì lời Tiên tri đó là sai. Nó nói lên câu trả lời của Đức Chúa Trời: “Điều đó sai rồi.” Nếu họ... Nếu một người mơ một giấc mơ, ánh sáng không nhấp nháy trên bảng Urim Thummim, thì giấc mơ đó không 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62</w:t>
      </w:r>
      <w:r>
        <w:rPr>
          <w:rFonts w:cs="Times New Roman" w:ascii="Times New Roman" w:hAnsi="Times New Roman"/>
          <w:sz w:val="22"/>
        </w:rPr>
        <w:t xml:space="preserve">  </w:t>
        <w:tab/>
        <w:t>Bây giờ, theo cách đó, bảng U-rim Thu-mim không còn nữa, nhưng đây chính là U-rim Thu-mim của Đức Chúa Trời, Kinh thánh. Nếu một Tiên tri, một người có dị mộng, một Giáo sư hay bất cứ ai có lý thuyết không đặt nền tảng trên điều “</w:t>
      </w:r>
      <w:r>
        <w:rPr>
          <w:rFonts w:cs="Times New Roman" w:ascii="Times New Roman" w:hAnsi="Times New Roman"/>
          <w:b/>
          <w:sz w:val="22"/>
        </w:rPr>
        <w:t>LỜI CHÚA PHÁN VẬY</w:t>
      </w:r>
      <w:r>
        <w:rPr>
          <w:rFonts w:cs="Times New Roman" w:ascii="Times New Roman" w:hAnsi="Times New Roman"/>
          <w:sz w:val="22"/>
        </w:rPr>
        <w:t>” một cách chính xác, thì tôi không tin. Phải đến ngay tại chỗ này, từ Sáng thế ký đến sách Khải huyền. Không phải nơi nào khác, nhưng cần phải đến với Kinh thánh và Nó cần phải đúng theo Kinh thánh. Vâng, thưa quý vị. Nó phải ăn khớp với phần còn lại, có phải móc nối với nhau. Nếu anh chị em không làm vậy, anh chị em có thể trích ra một chỗ từ Kinh thánh và nói rằng đó chính là ngục luyện tội và lời giảng dạy của Công giáo. Nó cần phải hoàn toàn ăn khớp từ Sáng thế ký đến sách Khải huyền, tạo nên một bức tranh rõ ràng.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ức Thánh Linh là Đấng phát triển bức tranh này cho anh chị em, nếu anh chị em để cho Ngài làm việc đó. Ngài sẽ dẫn anh chị em vào Sự Sáng. Kinh thánh đã chép như vậy. Chúa Jêsus đã nói rằng Ngài sẽ làm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64</w:t>
      </w:r>
      <w:r>
        <w:rPr>
          <w:rFonts w:cs="Times New Roman" w:ascii="Times New Roman" w:hAnsi="Times New Roman"/>
          <w:sz w:val="22"/>
        </w:rPr>
        <w:t xml:space="preserve">  </w:t>
        <w:tab/>
        <w:t>Này, hãy lưu ý, khi... Một lần nữa... Chúng ta thấy điều họ đã làm. Sau khi họ có một giáo lý. Họ đã chịu sự bắt bớ và bỏ cuộ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úng ta đến chỗ nhận thấy rằng, trong ngày hôm nay, Kinh thánh tiên báo trước sẽ có một thời người ta nhận lấy một cái dấu, dấu của con thú. Mỗi lần có cái gì đó bay lên trong quốc gia, mọi người nói, “Đó là dấu của con thú.” Khi người già... Tôi đã được bổ nhiệm trong Giáo hội Báp-tít, lúc đó tôi nghe về N.R.A. Ồ, mọi người nói, “Đó là dấu của con thú.” Mọi điều bắt đầu với câu, “Đó là dấu của con thú.” Và bây giờ lại có câu, “Người Nga tràn xuống, chủ nghĩa Cộng sản; Đó là dấu của con thú.” Nhưng đó là sự lừa dối. Họ không phải là dấu của con thú. Kinh thánh nói cho chúng ta biết dấu của con thú là gì. Dấu của con thú không phải là những tôn giáo chống nghịch, hay những quốc gia chống nghịch dấy lên như thế. Chủ nghĩa Cộng sản không phải là nước Nga; Chủ nghĩa Cộng sản là một ‘thần linh’. Đó là tất c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68</w:t>
      </w:r>
      <w:r>
        <w:rPr>
          <w:rFonts w:cs="Times New Roman" w:ascii="Times New Roman" w:hAnsi="Times New Roman"/>
          <w:sz w:val="22"/>
        </w:rPr>
        <w:t xml:space="preserve">  </w:t>
        <w:tab/>
        <w:t>Chúng ta không - không cần phải lo lắng về nước Nga. Sự thối nát của chính chúng ta là điều đang giết chết chúng ta. Chủ nghĩa Cộng sản đang vận hành ngay giữa vòng những Giáo hội của chúng ta và mọi thứ khác... ? ... Trong những trường học, trong nhà, trong quốc gia của chúng ta, và khắp mọi nơi. Toàn bộ vấn đề là con sâu đục khoét thịt. Con chim két mổ vào quả táo không làm đau đớn quả táo; Nhưng con sâu bên trong có thể làm hủy hoại nó. Đó chính là vấn đề: Sự thối nát ở trong chính chúng ta, tự xưng mình là Cơ-đốc nhân, nhưng lại hành động giống như thế gian, ăn mặc giống như thế gian, dự phần với thế gian, mà tự xưng mình... Thế gian bệnh hoạn và mệt mỏi. Bây giờ, không chỉ thế gian thôi, mà nhiều Cơ-đốc nhân cũng vậy. Vâ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thường nói, “Đức Chúa Trời giúp đỡ khi con người trở nên con người mà họ đáng trở nên. Nếu tôi chống nghịch Ngài, tôi sẽ nói rằng tôi chống nghịch Ngài; Tôi có thể chống nghịch Ngài trong mọi vấn đề mà tôi có thể.” Nhưng tôi đứng về phía Ngài, tôi yêu mến Ngài, tôi tin Ngài, và tôi... Cuộc đời của tôi ở trong tay Ngài để làm những gì Ngài muốn, bởi tôi tin rằng Cơ-đốc giáo là Lẽ thật. Đúng vậy. Tôi tin nó là Lẽ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70</w:t>
      </w:r>
      <w:r>
        <w:rPr>
          <w:rFonts w:cs="Times New Roman" w:ascii="Times New Roman" w:hAnsi="Times New Roman"/>
          <w:sz w:val="22"/>
        </w:rPr>
        <w:t xml:space="preserve">  </w:t>
        <w:tab/>
        <w:t>Khi chu du trên thế giới, nhìn thấy những triết thuyết khác nhau, tất cả những nhà sáng lập ra chúng đều đã chết và đang nằm trong phần mộ, và họ đã có thần học của mình. Thần học mà những Giáo hội Cơ-đốc chạy the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 “Nhưng hễ ai nhận biết Đức Chúa Trời mình sẽ làm những điều kỳ diệu.” Quyền phép của Chúa Jêsus Christ phục sinh sống trong người đó. Đúng vậy. Ngài không chết; Ngài đã sống lại rồi. “</w:t>
      </w:r>
      <w:r>
        <w:rPr>
          <w:rFonts w:cs="Times New Roman" w:ascii="Times New Roman" w:hAnsi="Times New Roman"/>
          <w:b/>
          <w:sz w:val="22"/>
        </w:rPr>
        <w:t>Ta sẽ ở cùng ngươi, ở trong ngươi; Các ngươi cũng sẽ làm những điều Ta làm.</w:t>
      </w:r>
      <w:r>
        <w:rPr>
          <w:rFonts w:cs="Times New Roman" w:ascii="Times New Roman" w:hAnsi="Times New Roman"/>
          <w:sz w:val="22"/>
        </w:rPr>
        <w:t>” Vâng, thưa quý vị. Thế gian này nhìn thấy và gọi họ là “thứ cuồng tín”. Anh chị em đã thấy khi chúng ta nghe Sứ điệp trong tối hôm qua, bởi sự giúp đỡ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73</w:t>
      </w:r>
      <w:r>
        <w:rPr>
          <w:rFonts w:cs="Times New Roman" w:ascii="Times New Roman" w:hAnsi="Times New Roman"/>
          <w:sz w:val="22"/>
        </w:rPr>
        <w:t xml:space="preserve">  </w:t>
        <w:tab/>
        <w:t>Chúng ta nhận thấy rằng, điều đầu tiên đã từng dấy lên là một dạng thể nào đó của con thú... “Con thú” có nghĩa là “sức mạnh.” Chúng ta đã nói qua tất cả những biểu tượng cùng nhiều điều khác, vào tối hôm qua, để chứng minh rằng con thú là một sức mạnh. Nó không ra từ nước Nga. Nó ra từ La-mã [Công giáo]. Đúng vậy. Nó đến từ La-m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ó không phải, nó không phải là một nhóm người. Nó không phải là một thể chế chính trị. Nó là một tổ chức tôn giáo. Nó là Giáo hội ngồi trên 7 ngọn đồi, với một con người điều khiển quyền lực thống trị trên toàn thế giới. Đúng vậy. Chúng ta thấy nó là một người đàn bà, và đã thấy hình ảnh của bà ta thật rõ ràng. Không phải tôi nói ra lời giải thích của chính mình, nhưng bởi việc đọc Kinh thánh, không có nơi nào khác trên thế gian này, không có thành phố nào khác cai trị đất này. Trong từng quốc gia có cái vệt của Công giáo La-mã chạy ra giống như trên 10 ngón chân theo khải tượng của Đa-ni-ên. Chúng ta nhận ra đó chính là Thành Va-ti-c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ối hôm qua, ít nhất có mười mấy người Công giáo trung thành đã ngồi đây... Họ đã ngồi yên và lắng nghe. Họ là những người chân thật. Họ đang đói khá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không thể tranh cãi với những Linh mục. Ông ta không tranh cãi, bởi vì đối với một Linh mục, “Nếu Giáo hội có nói điều gì khác với Kinh thánh này, thì Giáo hội đúng.” Đối với tôi, Kinh thánh đúng, còn Giáo hội sai. Anh chị em không thể nào cãi với họ. Họ, anh chị em phải... Không có cách nào để tranh cãi. Không có cách nào để thảo luận và bàn cãi, bởi vị họ tin rằng, “Điều gì Giáo hội nói, thì điều đó đúng! Vấn đề là: Điều gì Giáo hội nói, mặc cho Kinh thánh có nói gì, vấn đề là Giáo hội nói gì thôi!” Họ tin vào ‘Giáo hội’. Còn chúng ta thì tin vào “Kinh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77</w:t>
      </w:r>
      <w:r>
        <w:rPr>
          <w:rFonts w:cs="Times New Roman" w:ascii="Times New Roman" w:hAnsi="Times New Roman"/>
          <w:sz w:val="22"/>
        </w:rPr>
        <w:t xml:space="preserve">  </w:t>
        <w:tab/>
        <w:t>Chúng ta thấy rằng bà ta được gọi là... “Giáo hội” là một người “đàn bà”. Bà ta được gọi là ‘flat’, theo từ ngữ thông thường là “gái điếm,” sau đó bà ta là “MẸ CỦA NHỮNG KẺ TÀ DÂM.” Chúng ta thấy rằng Giáo hội Công giáo là ‘Giáo hội Mẹ’ đầu tiên. Nó đúng như điều đã được nói về nó. Nó là Giáo hội đầu tiên đã từng được tổ chức ra. Nếu Đức Chúa Trời đã từng lập ra một tôn giáo, thì đó là Giáo hội Công giáo La-mã. Tổ chức đầu tiên đã từng được lập ra trên thế gian, là một tôn giáo Cơ-đốc giáo, Giáo hội Công giáo La-mã. Bây giờ...</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à cuối cùng, bà ta là “MẸ CỦA NHỮNG KẺ TÀ DÂM.” Bà ta đã sinh ra các lọai Giáo hội, bởi vì họ không phải là những đứa ‘con trai’; Chắc chắn họ là những “cô gái”. Chúng ta thấy Giáo hội Tin Lành là sản phẩm của Giáo hội Công giáo La-mã, bởi sự nghiên cứu Kinh thánh và tìm kiếm trong sách lịch sử. Chúng ta thấy rằng Giáo hội Tin Lành là sản phẩm. Tin Lành không thể nào la hét Công giáo, bởi vì cả 2 đều được gọi là “kẻ tà dâm” và “gái điếm”. Nó là ‘flat’, đó là điều LỜI CHÚA PHÁN VẬY.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79</w:t>
      </w:r>
      <w:r>
        <w:rPr>
          <w:rFonts w:cs="Times New Roman" w:ascii="Times New Roman" w:hAnsi="Times New Roman"/>
          <w:sz w:val="22"/>
        </w:rPr>
        <w:t xml:space="preserve">  </w:t>
        <w:tab/>
        <w:t xml:space="preserve">Hãy xem, Giăng đã nói, “Chúng ta hãy...” Tại Mỹ, người ta nói, “Chúng ta hãy làm nên một hình tượng con thú.” Nếu con thú là một sức mạnh, và sức mạnh là một tổ chức... Không phải tôi nói theo học thuyết, nhưng đó là là Lời của Đức Chúa Trời. Tổ chức Giáo hội Công giáo La-mã đã được họ tự lập ra và được nhất trí; Họ tiếp nhận những người mà họ cho là những giáo phụ ban đầu, và đã lập ra Giáo hội Công giáo, lập ra hệ thống nghi lễ, những điều họ tin, những điều họ dạy dỗ, một niềm tin phổ quát. Họ áp đặt lên người ta bởi sự trừng phạ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rồi, Martin Luther xuất hiện, thấy rằng Thánh Linh của Đức Chúa Trời đã dẫn ông ra, thay vì để cho người ta được tự do, ông đã lập ra Giáo hội, “một hình tượng con thú,” một quyền lực chính trị giống như con thú. Thay vì để người ta bước đi trong Sự Sáng của Đức Chúa Trời, họ đã lập tổ chức với một quy tắc, và họ phải phục dưới quy tắc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81</w:t>
      </w:r>
      <w:r>
        <w:rPr>
          <w:rFonts w:cs="Times New Roman" w:ascii="Times New Roman" w:hAnsi="Times New Roman"/>
          <w:sz w:val="22"/>
        </w:rPr>
        <w:t xml:space="preserve">  </w:t>
        <w:tab/>
        <w:t>Đức Chúa Trời đã ra phải khỏi để bước vào Giáo hội Giám Lý. Người Giám Lý đã có một cơn phấn hưng lan khắp thế giới, Đức Thánh Linh đã ở với họ, dạy dỗ về sự thánh hóa. Điều đầu tiên anh chị em biết, khi họ làm như vậy rồi, sau đó họ đã lập ra một Giáo hội, đã tạo nên một hình tượng con thú (Đúng vậy.), quyền lực mang tính tổ chức và chính trị làm mù dân sự của Đức Chúa Trời để chạy đến với tín điều, thay vì được tự do thờ phượng và bước đi trong Sự Sáng, khi Sự Sáng chiếu ra trên lối đi của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đã đặt mình vào Thời đại kia. Sự sáng tốt lành đã bao phủ tại đó. Ánh Sáng cho Hội thánh Bẹt-găm. Còn Hội thánh Phi-la-đen-phi thì s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ó một Ánh Sáng khác. Anh chị em thấy, chẳng cần quan tâm đến việc người ta đã tổ chức ra sao, Đức Chúa Trời đã ra khỏi Thời đại Hội thánh này, sai một người đến, tên là John Wesley. Luther không thể đi theo điều này, bởi vì ông không tin nó. Ông đã lập được tổ chức r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84</w:t>
      </w:r>
      <w:r>
        <w:rPr>
          <w:rFonts w:cs="Times New Roman" w:ascii="Times New Roman" w:hAnsi="Times New Roman"/>
          <w:sz w:val="22"/>
        </w:rPr>
        <w:t xml:space="preserve">  </w:t>
        <w:tab/>
        <w:t>Rồi John Wesley cũng đã lập ra một tổ chức rất chặt chẽ để có một vị trí, đó chính là lúc Thời đại Hội thánh này bắt đầu. Đức Chúa Trời sai nhóm người Ngũ Tuần đến; Xuất hiện với phép báp-têm bằng Đức Thánh Linh. Ôi, người Giám Lý nói, “Ừm-ồ. Hừm! Chúng tôi không thể tham gia vào chuyện đó. Hừm-à! Chúng tôi không tin vào thứ vớ vẩn kia. Ôi, không.” Tại sao? Đây chính là Ánh Sáng đã giúp họ bước đi trước kia; Và bây giờ là Ánh Sáng cho thời điểm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úng ta đang mong đợi lúc mặt trời lặn xuống. Anh chị em có nhớ Tiên tri đã nói điều gì không? “Sẽ có một ngày trời đầy mây mù, không phải đêm, cũng không phải ngày, nhưng vào lúc chiều tối sẽ có Ánh Sáng.” Ánh Sáng mà một lần đã chiếu sáng tại một quốc gia phương đông cho người Do-thái, tại phương đông (Người Do-thái là người phương đông), nó đang chiếu sáng cho người Ngoại bang, cùng một loại Ánh Sáng, cùng một Đức Thánh Linh cho những ngày cuối cùng này, cùng một phép báp-têm bằng Thánh Linh. Chúng ta đã trải qua tất cả những Thời đại cho đến bây giờ, một thời kỳ không sáng, cũng không tối tăm, một thời kỳ đầy mây mù, ảm đạm; Nhưng ngay tại đây, Ánh Sáng chiếu ra giống như nó đã từng chiếu trước k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ó là lý do tại sao, “</w:t>
      </w:r>
      <w:r>
        <w:rPr>
          <w:rFonts w:cs="Times New Roman" w:ascii="Times New Roman" w:hAnsi="Times New Roman"/>
          <w:b/>
          <w:sz w:val="22"/>
        </w:rPr>
        <w:t>Ngài trông giống như bích ngọc và ngọc hoàng thạch; Là An-pha và Ô-mê-ga, là Đầu Tiên và Cuối Cùng; Ngài là Đấng Đã Có, Đang Có, và Còn Có Mãi; Là gốc và chồi Đa-vít; Là Sao Mai.</w:t>
      </w:r>
      <w:r>
        <w:rPr>
          <w:rFonts w:cs="Times New Roman" w:ascii="Times New Roman" w:hAnsi="Times New Roman"/>
          <w:sz w:val="22"/>
        </w:rPr>
        <w:t>” Đúng vậy... [Băng trống - Bt] ... Tôi hy vọng anh chị em hiểu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87</w:t>
      </w:r>
      <w:r>
        <w:rPr>
          <w:rFonts w:cs="Times New Roman" w:ascii="Times New Roman" w:hAnsi="Times New Roman"/>
          <w:sz w:val="22"/>
        </w:rPr>
        <w:t xml:space="preserve">  </w:t>
        <w:tab/>
        <w:t>Nên nhớ, chúng ta đã nhìn thấy không chút sai lầm, dấu của con thú là dấu của sự bội đạo, đúng vậy, những thành viên của Giáo hội đang lơ lửng trong Giáo hội của mình thay vì bước đi trong Sự Sáng. Họ khước từ Sự Sáng, và không có gì còn lại cho họ ngoài sự tối tăm (Đúng vậy.), cả Công giáo La-mã lẫn Tin Lành. Có một “con thú,” một “con điếm,” và bà ta có những đứa con gái “tà dâm”. Những đứa con gái tà dâm này, khi chúng được sinh ra, chúng là những gái đồng trinh bởi Ánh Sáng của ngày đó, rồi chúng đã tổ chức, hạ thấp người ta xuống, khiến họ trở nên cái thứ giống như La-mã vào lúc ban đầu. Kinh thánh chép: Con thú, và hình tượng của con thú, những chữ trong cái tên của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88</w:t>
      </w:r>
      <w:r>
        <w:rPr>
          <w:rFonts w:cs="Times New Roman" w:ascii="Times New Roman" w:hAnsi="Times New Roman"/>
          <w:sz w:val="22"/>
        </w:rPr>
        <w:t xml:space="preserve">  </w:t>
        <w:tab/>
        <w:t>Chúng ta đã nói qua tất cả những điều đó trong tối hôm qua. Và Kinh thánh rất rõ ràng (không phải là lý thuyết của ai cả), nhưng Kinh thánh đã trình bày điều đó, con thú có 7 cái đầu, 10 sừng ... [Băng trống - Bt] ... Đến từ La-mã, đã ở tại La-mã, và là “</w:t>
      </w:r>
      <w:r>
        <w:rPr>
          <w:rFonts w:cs="Times New Roman" w:ascii="Times New Roman" w:hAnsi="Times New Roman"/>
          <w:b/>
          <w:sz w:val="22"/>
        </w:rPr>
        <w:t>Kẻ đã có nhưng không có, kẻ đang có nhưng không có</w:t>
      </w:r>
      <w:r>
        <w:rPr>
          <w:rFonts w:cs="Times New Roman" w:ascii="Times New Roman" w:hAnsi="Times New Roman"/>
          <w:sz w:val="22"/>
        </w:rPr>
        <w:t xml:space="preserve"> (Giáo hoàng này tiếp nối Giáo hoàng kia, Giáo hoàng này kế vị Giáo hoàng kia)</w:t>
      </w:r>
      <w:r>
        <w:rPr>
          <w:rFonts w:cs="Times New Roman" w:ascii="Times New Roman" w:hAnsi="Times New Roman"/>
          <w:b/>
          <w:sz w:val="22"/>
        </w:rPr>
        <w:t>; Điều đó sẽ đi vào sự chết đời đời.</w:t>
      </w:r>
      <w:r>
        <w:rPr>
          <w:rFonts w:cs="Times New Roman" w:ascii="Times New Roman" w:hAnsi="Times New Roman"/>
          <w:sz w:val="22"/>
        </w:rPr>
        <w:t>” Thấy rằng chính người đàn bà đó đã sinh ra nhiều con gái. Chúng đồng trinh vào lúc mới bắt đầu, bước đi trong Sự Sáng dành cho chúng, nhưng sau đó chúng bắt đầu hành động giống như gái điếm, quay trở lại với những gì mà mẹ của chúng đã làm. Đúng chính xác là như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89</w:t>
      </w:r>
      <w:r>
        <w:rPr>
          <w:rFonts w:cs="Times New Roman" w:ascii="Times New Roman" w:hAnsi="Times New Roman"/>
          <w:sz w:val="22"/>
        </w:rPr>
        <w:t xml:space="preserve">  </w:t>
        <w:tab/>
        <w:t>Tôi xin nói với chị em vài điều, hỡi người phụ nữ. Xin hãy lắng nghe. Chị em có lẽ không tin tưởng tôi lắm, khi tôi nói oang oang những điều này ra. Điều đó không làm tổn hại cho chị em đâu; Nó chỉ giúp cho chị em thôi. Khi chị em thấy người ta, những Giáo hội ngày hôm nay, cho phép những phụ nữ của họ... (Tôi - tôi cũng sẽ nói với những người đàn ông), họ cho phép những phụ nữ của mình làm theo cách mà người ta làm ngày hôm nay, mà còn tự xưng mình là ‘Cơ-đốc nhân’... Tôi không trách các chị em phụ nữ; Tôi cũng sẽ như vậy sau buổi tối nay. Này, Tôi - tôi không quở trách các chị em phụ nữ. Nhưng, chị em ơi, nhiều Giáo sư ‘Chủng viện’ trên kia, hoặc là những Giáo sư ‘Nghĩa địa’, hay là bất cứ tên gì mà anh chị em có thể gọi, từ đâu đó trên kia, chỉ để khiến cho anh chị em bước đi trong sự lừa dối mà thôi. Kinh thánh chép, “</w:t>
      </w:r>
      <w:r>
        <w:rPr>
          <w:rFonts w:cs="Times New Roman" w:ascii="Times New Roman" w:hAnsi="Times New Roman"/>
          <w:b/>
          <w:sz w:val="22"/>
        </w:rPr>
        <w:t>Họ là những người mù, đang dẫn dắt kẻ mù.</w:t>
      </w:r>
      <w:r>
        <w:rPr>
          <w:rFonts w:cs="Times New Roman" w:ascii="Times New Roman" w:hAnsi="Times New Roman"/>
          <w:sz w:val="22"/>
        </w:rPr>
        <w:t xml:space="preserve">” Đúng vậ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a Jêsus thấy điều này, biết rằng một số Giáo hội Tin Lành sẽ đi thẳng đến cửa Sự Sáng rồi lại rẽ sang chỗ khác, nên Chúa Jêsus, trong Ma-thi-ơ 24:24, Ngài đã nói, “</w:t>
      </w:r>
      <w:r>
        <w:rPr>
          <w:rFonts w:cs="Times New Roman" w:ascii="Times New Roman" w:hAnsi="Times New Roman"/>
          <w:b/>
          <w:sz w:val="22"/>
        </w:rPr>
        <w:t>Sẽ có những christ giả đến gần trông như Christ thật, đến nỗi có thể lừa dối những người được chọn, nếu có thể được.</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91</w:t>
      </w:r>
      <w:r>
        <w:rPr>
          <w:rFonts w:cs="Times New Roman" w:ascii="Times New Roman" w:hAnsi="Times New Roman"/>
          <w:sz w:val="22"/>
        </w:rPr>
        <w:t xml:space="preserve">  </w:t>
        <w:tab/>
        <w:t>Bây giờ, thấy đó, triết thuyết Công giáo La-mã, ôi, nó đã gõ đầu một số anh chị em Tin Lành. Nhưng người nào có một chút hiểu biết về nó, hiểu một chút về Kinh thánh, thì nó sẽ lánh xa. Đúng vậy. Sức cám dỗ của nó là sự tăm tối về nó; Nó biết rằng không có gì ở đó, ngoài những thứ vớ vẩn mà người ta dạy dỗ. Không có nền tảng Kinh thánh; Thỉnh thoảng, họ đụng đến một chút th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ời nói dối lớn nhất từng được nói là lời có nhiều Lẽ thật trong đó. Đúng vậy. Ban đầu, Sa-tan đã nói với Ê-va rằng, hắn nói nhiều ‘Lẽ thật’. Nhưng hắn được nhiều quyền lợi ở phía sau đó, hắn nói dối để rồi xét đoán bà, hủy hoại cả dòng dõi, cả thế giới thọ tạo.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cần phải cẩn thận. Cần phải đến với Lẽ thật này, Lẽ thật này, Lẽ thật này, Lẽ thật này, từng chi tiết về Lẽ thật, nó phải hiệp nhất từ đầu đến cu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94</w:t>
      </w:r>
      <w:r>
        <w:rPr>
          <w:rFonts w:cs="Times New Roman" w:ascii="Times New Roman" w:hAnsi="Times New Roman"/>
          <w:sz w:val="22"/>
        </w:rPr>
        <w:t xml:space="preserve">  </w:t>
        <w:tab/>
        <w:t>Có bao nhiêu người có thể nhìn thấy Hội thánh đầu tiên đã được thắp sáng để trên giá đèn, và bây giờ thấy những điều xảy ra cũng giống như những điều đã xảy ra trước kia, Lời của Đức Chúa Trời đã nói rằng sẽ có việc, “</w:t>
      </w:r>
      <w:r>
        <w:rPr>
          <w:rFonts w:cs="Times New Roman" w:ascii="Times New Roman" w:hAnsi="Times New Roman"/>
          <w:b/>
          <w:sz w:val="22"/>
        </w:rPr>
        <w:t>Chúa Jêsus Christ hôm qua, ngày nay, cho đến đời đời không hề thay đổi,</w:t>
      </w:r>
      <w:r>
        <w:rPr>
          <w:rFonts w:cs="Times New Roman" w:ascii="Times New Roman" w:hAnsi="Times New Roman"/>
          <w:sz w:val="22"/>
        </w:rPr>
        <w:t>” bị chối từ, điều này chứng tỏ rằng họ đã chối từ Sự Sáng và bước đi trong sự tối tăm, là điều duy nhất còn l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là sự thật, anh chị em ơi. Tôi không nói bởi sự thông minh. Đức Chúa Trời biết điều đó. Ngài biết tấm lòng của tôi. Tôi có một chức vụ, số phận ở trước mặt tôi, biết rằng vào một kia, lúc phán xét, tôi sẽ phải trả lời những về điều này. Đúng như vậy. Tôi sẽ bị nhận ra là một nguyên cáo giả, một giáo sư giả, rồi Đức Chúa Trời sẽ đoán xét tôi. Đúng. Nhưng nếu tôi biết Lẽ thật về những điều này, mà không nói cho anh chị em, Ngài cũng sẽ đoán xét tôi, chắc chắn như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ó Lời phán cho người canh giữ, “</w:t>
      </w:r>
      <w:r>
        <w:rPr>
          <w:rFonts w:cs="Times New Roman" w:ascii="Times New Roman" w:hAnsi="Times New Roman"/>
          <w:b/>
          <w:sz w:val="22"/>
        </w:rPr>
        <w:t>Hãy canh giữ! Nếu ngươi không răn bảo họ, thì Ta sẽ đòi nó nơi tay ngươi. Nếu ngươi răn bảo họ mà họ cứ tiếp tục, thì họ sẽ chết trong tội lỗi mình; Ta sẽ không đòi nó nơi tay ngươi; Ngươi sẽ được tự do.</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ì vậy chúng ta cần phải cẩn thận khi chúng ta biết Lẽ thật của Kinh thánh là gì. Thời đại bắt đầu như thế nào, điều gì họ đã làm, để rồi ngày hôm nay có thể nhìn thấy Giáo hội Tin Lành một cách chính xá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98</w:t>
      </w:r>
      <w:r>
        <w:rPr>
          <w:rFonts w:cs="Times New Roman" w:ascii="Times New Roman" w:hAnsi="Times New Roman"/>
          <w:sz w:val="22"/>
        </w:rPr>
        <w:t xml:space="preserve">  </w:t>
        <w:tab/>
        <w:t>Này. Cách đây rất lâu, nó đã từng là... Anh chị em những người thánh khiết, thật là sai lầm khi chị em cắt tóc ngắn. Sự việc thế nào, khi Kinh thánh nói rằng, “</w:t>
      </w:r>
      <w:r>
        <w:rPr>
          <w:rFonts w:cs="Times New Roman" w:ascii="Times New Roman" w:hAnsi="Times New Roman"/>
          <w:b/>
          <w:sz w:val="22"/>
        </w:rPr>
        <w:t>Nếu người đàn bà cắt tóc ngắn, thì chồng cô ta có quyền ly dị cô ta.</w:t>
      </w:r>
      <w:r>
        <w:rPr>
          <w:rFonts w:cs="Times New Roman" w:ascii="Times New Roman" w:hAnsi="Times New Roman"/>
          <w:sz w:val="22"/>
        </w:rPr>
        <w:t>” Lời dạy dỗ thật rõ ràng, đó là lời Kinh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ị em phụ nữ, ra ngoài kia cắt cỏ trong bãi của mình mặc đồ bảo hộ lao động lại mặc đồ đàn ông. Kinh thánh nói... Đức Chúa Trời Toàn Năng đã Phán, “</w:t>
      </w:r>
      <w:r>
        <w:rPr>
          <w:rFonts w:cs="Times New Roman" w:ascii="Times New Roman" w:hAnsi="Times New Roman"/>
          <w:b/>
          <w:sz w:val="22"/>
        </w:rPr>
        <w:t xml:space="preserve">Người nữ mặc quần áo của người nam </w:t>
      </w:r>
      <w:r>
        <w:rPr>
          <w:rFonts w:cs="Times New Roman" w:ascii="Times New Roman" w:hAnsi="Times New Roman"/>
          <w:sz w:val="22"/>
        </w:rPr>
        <w:t>[mà không chịu mặc cũng dài]</w:t>
      </w:r>
      <w:r>
        <w:rPr>
          <w:rFonts w:cs="Times New Roman" w:ascii="Times New Roman" w:hAnsi="Times New Roman"/>
          <w:b/>
          <w:sz w:val="22"/>
        </w:rPr>
        <w:t>, đó là sự gớm ghiếc và bẩn thỉu trong cái nhìn của Đức Chúa Trời.</w:t>
      </w:r>
      <w:r>
        <w:rPr>
          <w:rFonts w:cs="Times New Roman" w:ascii="Times New Roman" w:hAnsi="Times New Roman"/>
          <w:sz w:val="22"/>
        </w:rPr>
        <w:t>” Chị em lại làm điều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hút thuốc; Anh chị em đi nhảy nhót và trình diễn, nhưng vẫn là thuộc viên Giáo hội. Anh chị em... Chứng tỏ anh chị em đã đón nhận một số loại gì gì đó; Anh chị em không được đóng dấu Ấn của Thiên đàng, Đức Thánh Linh. Sau này, khi chúng ta bước vào đó, anh chị em cần phải cho thấy anh chị em khác biệt với người kia. Đó chỉ là điều nhỏ nhặ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01</w:t>
      </w:r>
      <w:r>
        <w:rPr>
          <w:rFonts w:cs="Times New Roman" w:ascii="Times New Roman" w:hAnsi="Times New Roman"/>
          <w:sz w:val="22"/>
        </w:rPr>
        <w:t xml:space="preserve">  </w:t>
        <w:tab/>
        <w:t>Anh chị em đàn ông đi vào Nhà thờ, rồi bước ra đường với điếu thuốc ngậm trên miệng, trông giống như một con bò đực Taxas, cưa sừng đi, để làm... Tôi không nói để đùa giỡn đâu. Tôi không tin vào việc đùa giỡn trên bục giảng. Tôi nói rằng đó là Lẽ thật. Đi xuống đường, la cà nhiều nơi, nói dối, trộm cắp, lừa bịp lẫn nhau, và những Chấp sự trong Ban Điều hành của Giáo hộ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ến những Nhà thờ rồi chơi những trò gian lận xưa cũ, những thứ đó chẳng là gì khác hơn trò chơi may rủi ti tiện thấp hèn trong thế gian. Đúng vậy. Nhưng anh chị em làm lạ điều đó, nhập hội với những người đánh cá ngựa thuê. Anh chị em thật đúng là tệ trong những Giáo hội của mình, anh chị em là người Giám Lý, Báp-tít, Ngũ Tuần, hay bất cứ là gì nếu làm điều như thế. Đúng vậy. Anh chị em biết đó là sự thật. Những điều này có nghĩa là gì? Anh chị em lại chồng chất giống như mẹ anh chị em xưa kia. Đúng là cùng một kiểu, và lươn ngắn thì không thể chê chạch dài. Tất cả đều do linh ma quỷ k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03</w:t>
      </w:r>
      <w:r>
        <w:rPr>
          <w:rFonts w:cs="Times New Roman" w:ascii="Times New Roman" w:hAnsi="Times New Roman"/>
          <w:sz w:val="22"/>
        </w:rPr>
        <w:t xml:space="preserve">  </w:t>
        <w:tab/>
        <w:t>Tôi không có điều gì chống nghịch người Công giáo. Tôi không có điều gì chống nghịch người Giám Lý, Báp-tít, hay Trưởng lão. Đức Chúa Trời có dân sự; Là dòng dõi Áp-ra-ham. Thật không phải chống nghịch lại dân sự; Nhưng vấn đề là những Giáo hội của họ, tổ chức của họ, họ phụng sự tôn thờ một ‘Giáo hội’ nào đó thay vì Đức Chúa Trời. Ôi, anh chị em Tin Lành không muốn tin như vậy, nhưng dầu sao anh chị em cũng đang làm điều đó. Tôi xin hỏi, “Anh có phải là Cơ-đốc nhân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không lâu trước đây, Anh Bosworth đã hỏi một cô gái rằng, “Cô có phải là Cơ-đốc nhân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ô ta trả lời, “Cơ-đốc nhân ư? Tôi muốn trình bày cho ông hiểu, tôi đã đốt nến hằng đêm!” Ồ, anh chị em Tin Lành nghĩ đó là gì? Có phải anh chị em là Cơ-đốc nhân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xin nói cho ông hiểu; Tôi là một người Giám Lý, người Báp-tít.” Ồ, điều đó chẳng có ý nghĩa gì cả, đối với tôi, anh chị em đang bước đi bên ngoài thời ân điển dành cho chính anh chị em (Đúng vậy.), nếu anh chị em như vậy, dù là người Giám Lý hay người Báp-tít. Nếu anh chị em không phải là một Cơ-đốc nhân thật trong Giáo hội Giám Lý, Báp-tít, hay Công giáo La-mã, thì anh chị em đang bị hư mất. Đúng vậy. Anh chị em được đóng dấu với một cái Ấ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07</w:t>
      </w:r>
      <w:r>
        <w:rPr>
          <w:rFonts w:cs="Times New Roman" w:ascii="Times New Roman" w:hAnsi="Times New Roman"/>
          <w:sz w:val="22"/>
        </w:rPr>
        <w:t xml:space="preserve">  </w:t>
        <w:tab/>
        <w:t>Cả 2 cái dấu đó đều có ý nghĩa thuộc linh. Tôi sẽ chứng minh điều này bằng Kinh thánh cho anh chị em thấy. Cả 2 dấu ấn đều là cái dấu có mang ý nghĩa thuộc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iều người nghĩ rằng, “</w:t>
      </w:r>
      <w:r>
        <w:rPr>
          <w:rFonts w:cs="Times New Roman" w:ascii="Times New Roman" w:hAnsi="Times New Roman"/>
          <w:b/>
          <w:sz w:val="22"/>
        </w:rPr>
        <w:t>Họ sẽ đi đây đi đó để xăm thứ này lên trán, và xăm thứ kia vào tay.</w:t>
      </w:r>
      <w:r>
        <w:rPr>
          <w:rFonts w:cs="Times New Roman" w:ascii="Times New Roman" w:hAnsi="Times New Roman"/>
          <w:sz w:val="22"/>
        </w:rPr>
        <w:t>” Chúng ta đã thấy trong tối hôm qua rằng, đó là lời dối trá. Vâng, thưa quý vị. Điều đó hoàn toàn sai. Đây là dấu ấn thuộc linh. Nó được dấu kín. Và này, nhiều lầ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biết điều này có lẽ làm cho lông xù lên, và dường như khó hiểu. Nhưng nó - nó sẽ làm cho ngay thẳng nếu chúng ta cho Đức Chúa Trời một cơ hội. Tôi - tôi không có ý nói lời thô lỗ, tôi chỉ cố gắng hết lòng mình để nói ra những sự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0</w:t>
      </w:r>
      <w:r>
        <w:rPr>
          <w:rFonts w:cs="Times New Roman" w:ascii="Times New Roman" w:hAnsi="Times New Roman"/>
          <w:sz w:val="22"/>
        </w:rPr>
        <w:t xml:space="preserve">  </w:t>
        <w:tab/>
        <w:t>Khi Chúa Jêsus thấy Giáo hội Tin Lành thoát ra khỏi Giáo hội Công giáo La-mã kia, bước ra rồi quay trở lại, quay trở lại với cách mà Giáo hội Công giáo đã làm, Ngài Phán, “</w:t>
      </w:r>
      <w:r>
        <w:rPr>
          <w:rFonts w:cs="Times New Roman" w:ascii="Times New Roman" w:hAnsi="Times New Roman"/>
          <w:b/>
          <w:sz w:val="22"/>
        </w:rPr>
        <w:t>Ma quỷ sẽ xuất hiện rất giống, đến nỗi dường như có thể lừa gạt cả những người được chọn...</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ỡi những người bạn Cơ-đốc nhân, anh chị em có nhận ra anti-christ (kẻ chống Đấng Christ), tức là dấu của con thú... Anti-christ, ai cũng biết điều đó. Anti-christ kia, đó là dấu của con thú, là quyền lực của hắn. Biết, con thú là quyền lực. Có một quyền lực trong Giáo hội Công giáo La-mã. Có một quyền lực trong Giáo hội Giám Lý.</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ông lâu trước đây, tại chỗ này tôi đã đến với một người đàn ông tử tế. Nếu tôi không nhầm, ông đang ngồi đây trong Nhà thờ tối hôm nay. Edith Wright và nhiều người ở cách đây không quá 20 dặm, đến dự nhóm tại nơi này. Và, chúng tôi... Những người... Tôi đã giảng Phúc âm của sự cứu rỗi. Ông đã phải leo lên những chiếc xe để có được một chỗ. Tối hôm đó, Mục sư gọi tôi ra tư thất của Mục sư mà nói rằng, “Thưa ông Branham. Tôi xin lỗi vì phải nói với ông. Họ bảo với tôi rằng họ đã đem một số người bệnh đến đằng kia, nhưng cán bộ quận của chúng tôi đến nói rằng, ‘Không có chuyện chữa lành thiêng liêng (bằng phép lạ) trong Giáo hội Giám Lý đâu!’ Cho nên ông phải lên tòa giảng, tự mình giải tán, rồi lìa khỏi hội chúng.”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ại sao? Quyền lực của Giáo hội Giám Lý. Đó là quyền lực của con thú. Giáo hội Báp-tít cũng vậy; Campbellite, Lutheran, và tất cả những Giáo hội còn lại, Giáo hội Ngũ Tuần, cũng thật tệ.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3</w:t>
      </w:r>
      <w:r>
        <w:rPr>
          <w:rFonts w:cs="Times New Roman" w:ascii="Times New Roman" w:hAnsi="Times New Roman"/>
          <w:sz w:val="22"/>
        </w:rPr>
        <w:t xml:space="preserve">  </w:t>
        <w:tab/>
        <w:t>Tôi đã gặp những người Ngũ Tuần... và Giáo hội Hội Chúng của Đức Chúa Trời [Ngũ Tuần] đã gia nhập vào Hội đồng các Giáo hội, cái mà... Họ đã tự móc nối mình vào người mẹ tà dâm già nua kia. Mọi tổ chức giáo họi đều ra từ La-mã. Đó là mẹ của nó. Tôi không phải là ‘một vị Thánh Ngày Sau-rốt’ (a Latter-Day saint) hay ‘một Cơn Mưa Ngày Sau-rốt’ (Latter-Day Rain), hoặc là cái tên gì đó mà anh chị em có thể gọi. Tôi không muốn... Tôi không không dính dự gì với những cái đó c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muốn nói điều này, những người nam và nữ nên tự do trong Chúa Jêsus Christ, bước đi trong Sự Sáng. Mỗi Giáo hội nên làm cùng một điều như vậy. Đó là điều 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5</w:t>
      </w:r>
      <w:r>
        <w:rPr>
          <w:rFonts w:cs="Times New Roman" w:ascii="Times New Roman" w:hAnsi="Times New Roman"/>
          <w:sz w:val="22"/>
        </w:rPr>
        <w:t xml:space="preserve">  </w:t>
        <w:tab/>
        <w:t>Hãy lưu ý điều này, Kinh thánh... Hãy nhận lấy điều đó. Nên nhớ, tổ chức là nơi mà quyền lực nằm trong đó. Chúng ta thấy, khi Giáo hội Công giáo La-mã bắt đầu, họ làm phép báp-têm mà họ cho là đúng, rảy nước thay vì dìm xuống nước. Không có chỗ nào trong Kinh thánh ủng hộ cho điều đó. Không chỉ như vậy, mà còn bằng Đức Thánh Linh nữa, và phép báp-têm bằng nước theo hình thức bên ngoài, danh nghĩa, hay là điều gì đó khác, làm một trò không dính dáng gì với phép báp-têm thật. Không có Mục sư nào trên đất có thể chỉ cho tôi thấy chỗ nào trong Kinh thánh nói rằng việc đó đã từng được làm trong Hội thánh đầu tiên. Đúng vậy. Thật - thật nó không có nền tảng Kinh thánh. Nhưng họ lại thực hiện như vậy, và chúng ta cũng phủ phục dưới nó. Anh chị em có thấy chúng ta đang trở về với chốn nào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y hôm nay, anh chị em thắc mắc không biết tại sao chúng ta không có một sự phục hưng nào. Đó chính là vấn đề đấy, anh chị em ạ. Ngày hôm nay, chúng ta cần một cuộc phục hưng của Thánh Phao-lô, tốt lành, thời xưa, và Đức Thánh Linh của Kinh thánh trở lại trên đất một lần nữa. Đó là điều chúng ta cầ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7</w:t>
      </w:r>
      <w:r>
        <w:rPr>
          <w:rFonts w:cs="Times New Roman" w:ascii="Times New Roman" w:hAnsi="Times New Roman"/>
          <w:sz w:val="22"/>
        </w:rPr>
        <w:t xml:space="preserve">  </w:t>
        <w:tab/>
        <w:t>... Và họ đã nhận lấy “dấu của con thú,” hay “những mẫu tự trong cái tên của hắn,” người ta đã tạo nên một hình tượng giống nó. Ảnh tượng là tổ chức, giống như là Giáo hội Công giáo La-mã. Họ đã lập ra nó và làm nên một hình tượng cho Giáo hội Công giáo La-mã. Có phải Giáo hội Giám Lý là một hình tượng của nó, Giáo hội Báp-tít, Giáo hội Trưởng lão, Giáo hội Ngũ Tuần, Giáo hội Thánh Khiết, Giáo hội Người Hành hương, hay Giáo hội Anh em Hiệp nhất? Mọi Giáo hội đã được thiết lập, được khuôn đúc từ đó. Điều đó không hề có trong Kinh thánh của Đức Chúa Trời. Đúng vậy. Những tổ chức đã được thiết lập.</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ức Chúa Trời là Đấng Lãnh Đạo. Hãy xem lại điều này nếu anh chị em muốn. Hãy nhìn vào Y-sơ-ra-ên, trong việc ra khỏi Ê-díp-tô. Tất cả những người Mô-áp đang đứng đó, về căn bản, họ dâng những tế lễ; 7 Bàn thờ, 7..., 7 con chiên, nói về sự hiện đến của Đấng Christ; 7 con bò đực, một của Lễ Thánh sạch. Tại đó, Tiên tri vĩ đại của hắn, Ba-la-am, đã đứng rủa sả Y-sơ-ra-ên. Và Y-sơ-ra-ên... Dân Mô-áp, một dân tộc lớn. Dân A-mô-rít và nhiều dân tộc lớn khác, đã cùng nhau một thiết lập một quốc g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Y-sơ-ra-ên thưa thớt trên những đồng cỏ cùng với những căn lều. Họ là những người hành hương, khách đi đường, đang tìm kiếm một Thành, đúng là phi hệ phái. Và họ đã làm gì? Họ có được những dấu kỳ phép lạ. Những người không có; Họ rất ghen tỵ. Họ là những linh ma quỷ.</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21</w:t>
      </w:r>
      <w:r>
        <w:rPr>
          <w:rFonts w:cs="Times New Roman" w:ascii="Times New Roman" w:hAnsi="Times New Roman"/>
          <w:sz w:val="22"/>
        </w:rPr>
        <w:t xml:space="preserve">  </w:t>
        <w:tab/>
        <w:t>Đức Chúa Trời rút người của Ngài đi, nhưng chưa bao giờ Ngài rút Thánh Linh của Ngài đi. Ngài đem Ê-li đi, còn Thánh Linh của Ngài tiếp tục đến trên Ê-li-sê; 700 năm sau, Thánh Linh đó đã giáng trên Giăng Báp-tít; Và cũng đã tiên báo điều này xảy ra một lần nữa trong ngày cuối cù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Ma quỷ rút những tính chất của hắn đi, nhưng không hề rút linh của hắn đi. Những Giáo sư tôn giáo, những người đã đoán xét Chúa Jêsus Christ bởi vì những dấu kỳ, phép lạ của Ngài, không tán đồng với Ngài về Kinh thánh, đã thẳng thắng đến nói với Ngài về điều này. Cũng linh đó đang sống trong những Giáo sư trong các Giáo hội ngày hôm nay, vì nó đã được Đức Chúa Trời định phải đến với sự phán xét. Đó là điều Kinh thánh đã nó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b/>
          <w:sz w:val="22"/>
        </w:rPr>
        <w:t>Những con người cứng cỏi, bị định phải đến với sự xét đoán, xây lưng lại với ân điển của Chúa để chạy đến với sự dâm đãng.</w:t>
      </w:r>
      <w:r>
        <w:rPr>
          <w:rFonts w:cs="Times New Roman" w:ascii="Times New Roman" w:hAnsi="Times New Roman"/>
          <w:sz w:val="22"/>
        </w:rPr>
        <w:t>” Đúng y như vậy. Giu-đe câu thứ 3 -- câu thứ 3 Sách Giu-đe, anh chị em có thể tìm thấy điều đó.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23</w:t>
      </w:r>
      <w:r>
        <w:rPr>
          <w:rFonts w:cs="Times New Roman" w:ascii="Times New Roman" w:hAnsi="Times New Roman"/>
          <w:sz w:val="22"/>
        </w:rPr>
        <w:t xml:space="preserve">  </w:t>
        <w:tab/>
        <w:t>Hãy lưu ý, tất cả những điều này chứng tỏ rằng có dấu của con thú. Đó là nơi có dấu của con thú. Cho nên anh chị em chạy chỗ này, chỗ kia nói rằng, “Ồ, tôi đảm bảo lúc dấu của con thú đến...” Hãy cẩn thận nếu anh chị em chưa hiểu nó. Những ai có nó, sẽ bị hình phạt trong lửa và diêm sinh được đổ ra từ chén thạnh nộ của Đức Chúa Trời, bị đau đớn cả ngày lẫn đêm, đời đời mãi mãi. Điều này thật khủng khiếp. Làm lao anh chị em có thể thoát khỏi đư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Sẽ có một thời điểm, thời điểm đó đang đến ngay trong giờ này. Xin lưu ý, từ trong những tổ chức đó bước ra... Tôi xin trình bày cho anh chị em một gợi ý. Từ trong những tổ chức đó đi xuống, rồi sẽ đến một thời điểm anh chị em phải thuộc về những tổ chức đó, bèn không thì anh chị em không thể mua bán; Hoặc có dấu của sự bội đạo, cái dấu ấn của Giáo hội. Anh chị em phải thuộc về những tổ chức, bèn không anh chị em không thể mua bá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25</w:t>
      </w:r>
      <w:r>
        <w:rPr>
          <w:rFonts w:cs="Times New Roman" w:ascii="Times New Roman" w:hAnsi="Times New Roman"/>
          <w:sz w:val="22"/>
        </w:rPr>
        <w:t xml:space="preserve">  </w:t>
        <w:tab/>
        <w:t>Xin hãy lắng nghe, đối với anh chị em, những người biết Lẽ thật. Tôi không bảo anh chị em phải lìa khỏi Giáo hội của mình. Tôi không nói gì nghịch với anh chị em hoặc những thành viên của anh chị em. Tôi muốn nói về cơ quan đầu não, họ đã trở lại chỗ cũ khi họ thiết lập tổ chức, “Chúng ta phải làm điều này. Chúng ta phải làm điều kia.” Và họ lập ra một luật lệ cứng nhắc. Đức Chúa Trời sẽ xé nó ra từng mảnh, Ngài đem Hội thánh của Ngài ra khỏi đó; Ngài luôn luôn làm như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26</w:t>
      </w:r>
      <w:r>
        <w:rPr>
          <w:rFonts w:cs="Times New Roman" w:ascii="Times New Roman" w:hAnsi="Times New Roman"/>
          <w:sz w:val="22"/>
        </w:rPr>
        <w:t xml:space="preserve">  </w:t>
        <w:tab/>
        <w:t>Hãy nhìn xem cuộc hành trình của con cái Y-sơ-ra-ên. Họ đã thắp lên một ngọn lửa. Họ đã giữ nó suốt đêm. Trụ Lửa lơ lửng ở trên họ. Tôi không cần biết lúc đó là ngày hay đêm, khi Trụ Lửa dời đi, những tiếng kèn được thổi lên, thì Y-sơ-ra-ên cuốn trại dời đi. Nếu là lúc nửa đêm, hay là 2 giờ chiều, bất kỳ lúc nào, họ cũng cuốn trại đi theo Trụ Lửa. Có phải như vậy không? [Hội chúng nói, “A-men!”- Bt] Họ đã đi theo ngọn Lử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khi Martin Luther thấy Lửa của Đức Chúa Trời di chuyển, thì Martin Luther đã bước ra khỏi Công giáo La-mã để đi theo ngọn Lửa. Khi ngọn Lửa đi chuyển ra ngoài, Wesley thấy được Nó, thì ông cũng ra khỏi để đi theo Nó. Đúng vậy. Ngọn Lửa của Đức Chúa Trời đã rời khỏi chỗ của Luther.</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28</w:t>
      </w:r>
      <w:r>
        <w:rPr>
          <w:rFonts w:cs="Times New Roman" w:ascii="Times New Roman" w:hAnsi="Times New Roman"/>
          <w:sz w:val="22"/>
        </w:rPr>
        <w:t xml:space="preserve">  </w:t>
        <w:tab/>
        <w:t>Điều trước hết anh chị em biết, rồi Wesley đã xây cất ở dưới Nó, một Giáo hội Giám Lý Wesley. Đến Alexander Campbell, John Smith, với Giáo hội Báp-tít, rồi Moody, tất cả đều như vậy. Điều trước tiên anh chị em biết, khi những Tiên tri già kia, chết đi, họ bắt đầu tạo nên những nghi lễ, hình thức cứng nhắc, lạnh lùng. Với đám người mới xuất hiện cũng chẳng có gì khác hơn là sự giáo dục bởi Chủng viện, và rồi điều trước hết anh chị em biết, những bàn tay đó tạo nên sự lộn xộn, lung tu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ức Chúa Trời đã lìa khỏi, Ngũ Tuần đã thấy bèn ra khỏi và đi theo (Đúng vậy.), ra khỏi Giám Lý và Báp-t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Một điều thật thô thiển, nhưng nó làm ứng nghiệm lời của Đức Chúa Trời, Giáo hội Ngũ Tuần cũng được thành lập, nó cũng lạnh lùng và giáo điều như những Giáo hội kia. Hãy xem, thật chưa hề có một Thời đại Hội thánh nào khác nữa. Thời đại cuối cùng là Thời đại Hội thánh Lao-đi-xê, là Hội thánh không nóng cũng không lạnh, chỉ đủ để gọi là tôn giáo, cũng có những bài nhạc được đàn lên, nhún lên, nhún xuống nơi lối đi, rồi ngồi xuống, rồi đi về nhà, ngồi lê đôi mách nói chuyện hàng xó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31</w:t>
      </w:r>
      <w:r>
        <w:rPr>
          <w:rFonts w:cs="Times New Roman" w:ascii="Times New Roman" w:hAnsi="Times New Roman"/>
          <w:sz w:val="22"/>
        </w:rPr>
        <w:t xml:space="preserve">  </w:t>
        <w:tab/>
        <w:t>Ngày hôm nay, chúng ta cần một khuôn mẫu ngày xưa, Đức Thánh Linh, là Lửa được Đức Chúa Trời sai đến để thiêu đốt, một sức sống mới để khiến cho anh chị em úp mặt xuống mà khóc lóc, cả ngày lẫn đêm, khóc dầm dề, khóc thảm thiết, kêu gào, cho những tội lỗi của thế gian này. Chúng ta sẽ đến chỗ đó. Đúng thế.</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họ lại là như vậy. Tình trạng của họ là như vậy, hâm hẩm. Đức Chúa Trời phán, “</w:t>
      </w:r>
      <w:r>
        <w:rPr>
          <w:rFonts w:cs="Times New Roman" w:ascii="Times New Roman" w:hAnsi="Times New Roman"/>
          <w:b/>
          <w:sz w:val="22"/>
        </w:rPr>
        <w:t>Điều đó làm cho bao tử của ta khó chịu: Ta sẽ nhả nó ra khỏi miệng Ta.</w:t>
      </w:r>
      <w:r>
        <w:rPr>
          <w:rFonts w:cs="Times New Roman" w:ascii="Times New Roman" w:hAnsi="Times New Roman"/>
          <w:sz w:val="22"/>
        </w:rPr>
        <w:t>” Đó là Giáo hội, Giáo hội Tin Lành, bị khước từ. Giáo hội Tin Lành bị chối từ, từ Ngũ Tuần cho đến Luther. Lời Đức Chúa Trời đã nói như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hưng từ mỗi một Giáo hội đó, Ngài chọn một dân. Ngài chọn một Dòng Dõi ra từ mỗi Giáo hội, từ Giám Lý, Báp-tít, Trưởng lão, Lutheran, Công giáo, và Ngài đem những kẻ còn sót lại đi ra, Ngài đem một dân r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34</w:t>
      </w:r>
      <w:r>
        <w:rPr>
          <w:rFonts w:cs="Times New Roman" w:ascii="Times New Roman" w:hAnsi="Times New Roman"/>
          <w:sz w:val="22"/>
        </w:rPr>
        <w:t xml:space="preserve">  </w:t>
        <w:tab/>
        <w:t>Không lâu trước đây, có một người phụ nữ tại Louisville đây, người Công giáo, sắp chết. Tôi đã đến đó. Thầy tư tế nói, “Điều đó thật chẳng có ý nghĩa gì!” Và người chồng của cô đáp, “Hãy bước sang một bên. Để cho ông ta bước vào.” Tôi bước vào đó. Người phụ nữ đáng lẽ sẽ chết vào sáng hôm sau đó. Trong khi cầu nguyện cho cô, thì có một khải tượng hiện đến, nói rằng, “</w:t>
      </w:r>
      <w:r>
        <w:rPr>
          <w:rFonts w:cs="Times New Roman" w:ascii="Times New Roman" w:hAnsi="Times New Roman"/>
          <w:b/>
          <w:sz w:val="22"/>
        </w:rPr>
        <w:t>LỜI CHÚA PHÁN VẬY!</w:t>
      </w:r>
      <w:r>
        <w:rPr>
          <w:rFonts w:cs="Times New Roman" w:ascii="Times New Roman" w:hAnsi="Times New Roman"/>
          <w:sz w:val="22"/>
        </w:rPr>
        <w:t>” Đúng vậy. Sáng hôm sau... Tôi nói với cô sẽ còn bao nhiêu giờ nữa, chính xác đến từng dấu chấm, cô ta sẽ trở về nhà và khỏe mạnh. Người ta đã cười khinh bỉ. Nhưng đúng vào lúc Đức Thánh Linh phán; Cô ta đi về nhà như một người mạnh khỏe, và vẫn như vậy cho đến ngày hôm nay. Cô ta là người Công giáo. Họ là những người Công giáo. Họ là người Công giá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36</w:t>
      </w:r>
      <w:r>
        <w:rPr>
          <w:rFonts w:cs="Times New Roman" w:ascii="Times New Roman" w:hAnsi="Times New Roman"/>
          <w:sz w:val="22"/>
        </w:rPr>
        <w:t xml:space="preserve">  </w:t>
        <w:tab/>
        <w:t xml:space="preserve">Khi anh chị em nhận lãnh Sự Sáng... Trong Cựu Ước... Tôi xin chỉ cho anh chị em thấy một điều. Xin hãy lắng nghe cho rõ, rồi tôi sẽ đi thẳng vào đề tài. Này, trong Cựu Ước khi một người tôi tớ còn ở dưới chế độ nô lệ, anh ta... Anh ta đã được mua ngoài kia, với một giá. Anh ta phải phục vụ chủ cho đến Năm Hân Hỷ. Khi Năm Hân Hỷ đến, có tiếng kèn thổ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à khi người nô lệ còn ở đó, anh ta cùng với vợ và những đứa con của mình, tất cả đều muốn trở về quê hương của mình... Họ nhảy nhót ngoài đồng, người đốc công đánh họ, hết kiểu này đến kiểu khác. Khi Thầy Tế lễ của Năm Hân Hỷ đến gần, thổi kèn, Thầy Tế lễ đó thổi kèn, người nô lệ kia nghe được tiếng kèn, anh ta có thể vứt cái cuốc mình xuống, vứt cái dụng cụ mà mình đang cầm, nhìn thẳng vào mặt đốc công, mà nói rằng, “Ông không có quyền đánh đập tôi nữa. Tôi đã được tự do.” Bước ra và trở về. Tại sao? Vì có Tiếng Kèn Năm Hân Hỷ, họ đã nghe được tiếng kèn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38</w:t>
      </w:r>
      <w:r>
        <w:rPr>
          <w:rFonts w:cs="Times New Roman" w:ascii="Times New Roman" w:hAnsi="Times New Roman"/>
          <w:sz w:val="22"/>
        </w:rPr>
        <w:t xml:space="preserve">  </w:t>
        <w:tab/>
        <w:t>Chính nhờ Phúc âm, là sự hân hỷ, mà anh chị em được tự do khỏi tội lỗi. Anh chị em đựơc tự do những thói quen xấu xa và những điều thế gian nhân danh tôn giáo sản sinh ra, bởi cả Tin Lành và Công giáo, bởi dấu của con thú. Đúng vậy. Anh chị em đã được tự d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không còn phải làm nô lệ. Nhưng nếu người nô lệ kia từ chối không nhận lãnh điều đó, thì anh ta mất cơ hội và bị cột chặt vào cây trụ Bàn thờ của Giáo hội, bị đóng một cái dấu, bị xâu lỗ tai. Anh ta làm đầy tớ cho chủ đến suốt đ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từ chối không tiếp nhận Ánh Sáng Phúc âm khi nó được giảng ra trong quyền năng của Đức Thánh Linh, anh chị em có thể tự đóng ấn số phận đời đời của mình.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41</w:t>
      </w:r>
      <w:r>
        <w:rPr>
          <w:rFonts w:cs="Times New Roman" w:ascii="Times New Roman" w:hAnsi="Times New Roman"/>
          <w:sz w:val="22"/>
        </w:rPr>
        <w:t xml:space="preserve">  </w:t>
        <w:tab/>
        <w:t>Này, còn một điều nữa, nếu anh chị em bỏ qua cho tôi về lời nhận xét lúc nãy, về - về những người đàn ông. Nhưng này, “Lừa gạt những kẻ được chọ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ng ta đã nói đến người Lutheran, Báp-tít, Công giáo La-mã... Bây giờ tôi xin nói với những anh chị em Hollines một chút. Tôi tin vào sự thánh khiết. Anh chị em phải nên thánh. “</w:t>
      </w:r>
      <w:r>
        <w:rPr>
          <w:rFonts w:cs="Times New Roman" w:ascii="Times New Roman" w:hAnsi="Times New Roman"/>
          <w:b/>
          <w:sz w:val="22"/>
        </w:rPr>
        <w:t>Không một ai có thể được nhìn thấy Đức Chúa Trời nếu bản thần không thánh khiết,</w:t>
      </w:r>
      <w:r>
        <w:rPr>
          <w:rFonts w:cs="Times New Roman" w:ascii="Times New Roman" w:hAnsi="Times New Roman"/>
          <w:sz w:val="22"/>
        </w:rPr>
        <w:t>” không phải bởi sự thánh khiết của tôi, nhưng sự thánh khiết của Ngài. Tôi chẳng có thể làm được gì; Đó là những gì Ngài đã làm cho tôi thôi. Không dựa trên những gì của chính mình, bởi vì tôi chẳng có gì, cũng không cố gắng để có được điều gì. Tôi không cố gắng để có thể được. “Có phải anh đang cố gắng giữ không, Anh Branham?” Không, thưa quý vị. Tôi buông lỏng để cho Ngài giữ. Đúng vậy. Ngài là Đấng có thể giữ. Phải chết đi. Đó là tất cả những gì anh chị em cần làm. Phải chết đi. Ngài sẽ giữ. Ngài đã giữ. Ngài giữ cho đến khi Ngài nói, “Sự việc đã được trọn.” Nó được ổn thỏa. Ôi, Đức Chúa Trời sắp sửa làm điều tương tự. Sự việc đã được trọn r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44</w:t>
      </w:r>
      <w:r>
        <w:rPr>
          <w:rFonts w:cs="Times New Roman" w:ascii="Times New Roman" w:hAnsi="Times New Roman"/>
          <w:sz w:val="22"/>
        </w:rPr>
        <w:t xml:space="preserve">  </w:t>
        <w:tab/>
        <w:t>Nhưng hỡi dân sự thánh, anh chị em Nazarenes, và Những Người Hành Hương Thánh, anh chị em hãy nhớ cho, bởi quyền lực mà có sự ra đời của Giáo hội Wesley, Giáo hội Giám Lý, khi họ lập nên tổ chức, anh chị em dân thánh yêu dấu bước ra, bảo rằng, “Chúng ta sẽ tiếp tục thánh khiết.” Đó là điều tuyệt vời. Anh chị em đã giữ vững trong Thời đại đó, Thời đại Phi-la-đen-phi, cho đến Lao-đi-xê. Nhưng khi phép báp-têm bằng Đức Thánh Linh xảy đến, những dấu lạ trở lại với Hội thánh, thì anh chị em lại cho đó là ma quỷ. Bởi vì họ nói tiếng lạ, và tin vào những điều này, anh chị em nói, “Điều đó thuộc về ma quỷ.” Khi anh chị em nói như vậy, thì anh chị em đã nói phạm đến Đức Thánh Linh. Làm sao tôi có thể nói với cái tay của tôi rằng, “Ta không cần mày nữa”? Nếu có những Giáo sư, thì cũng có việc nói tiếng lạ. Nếu có những nhà Truyền giáo, thì cũng có những ơn tứ chữa lành. Làm sao chân có thể nói với mắt rằng, “Ta không cần mày”? Anh chị em ơi, nếu được sanh lại để làm con của Đức Chúa Trời, thì anh chị em phải bước đi và tiếp nhận những gì Đức Chúa Trời cho là phải. Anh chị em sẽ bước đi trong Sự Sá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46</w:t>
      </w:r>
      <w:r>
        <w:rPr>
          <w:rFonts w:cs="Times New Roman" w:ascii="Times New Roman" w:hAnsi="Times New Roman"/>
          <w:sz w:val="22"/>
        </w:rPr>
        <w:t xml:space="preserve">  </w:t>
        <w:tab/>
        <w:t>Khi đến thời điểm Hội thánh phải di chuyển, thì Luther đã di chuyển. Đến lúc Hội thánh phải đông đậy cái tay của Nó, thì Wesley phải động đậy những cái tay. Đến lúc Hội thánh phải nói, thì Ngũ Tuần xuất hiện trên sân khấu. Đúng vậy. Hãy lưu ý.</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nói, “Và hình bóng?” Anh chị em nói, “Có hình bóng về điều đó không?” Vâng, thưa quý vị.</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Anh chị em có nhận thấy Giu-đa Ích-ca-ri-ốt, một anti-christ thật sự, là một người rất sùng đạo không? Anh chị em có nhận ra điều đó không? Người ta đã tin tưởng ông, anh chị em ơi, họ tin đến nỗi giao cho ông trách nhiệm làm thủ quỹ của Giáo hội. Giu-đa Ích-ca-ri-ốt đã được xưng công bình bởi đức tin, ông tin vào Chúa Jêsus Christ. Ông đã được thánh hóa bởi Lời: Hê-bơ-rơ 17:17 -- Tôi muốn nói đến Giăng 17:17, “</w:t>
      </w:r>
      <w:r>
        <w:rPr>
          <w:rFonts w:cs="Times New Roman" w:ascii="Times New Roman" w:hAnsi="Times New Roman"/>
          <w:b/>
          <w:sz w:val="22"/>
        </w:rPr>
        <w:t>Xin Cha lấy Lẽ thật khiến họ nên thánh, Lời Cha tức là Lẽ thật.</w:t>
      </w:r>
      <w:r>
        <w:rPr>
          <w:rFonts w:cs="Times New Roman" w:ascii="Times New Roman" w:hAnsi="Times New Roman"/>
          <w:sz w:val="22"/>
        </w:rPr>
        <w:t>” Và chính Ngài là L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51</w:t>
      </w:r>
      <w:r>
        <w:rPr>
          <w:rFonts w:cs="Times New Roman" w:ascii="Times New Roman" w:hAnsi="Times New Roman"/>
          <w:sz w:val="22"/>
        </w:rPr>
        <w:t xml:space="preserve">  </w:t>
        <w:tab/>
        <w:t>Họ đã được ban cho quyền phép để rao giảng Phúc âm, đuổi quỷ, và chữa lành bệnh tật. Giu-đa Ích-ca-ri-ốt, trong Ma-thi-ơ 10, đã được nhắc đến trong vòng những người đó. Họ đã đi ra đuổi quỷ, giảng Phúc âm trong cách như vậy đến nỗi những tội nhân đã ăn năn và ma quỷ phải lìa khỏi. Họ trở về với sự vui mừng, ca hát, và có được một thời gian tốt đẹp, như một trong một kỳ trại thánh. Giu-đa đã ở trong vòng họ. Đúng như vậy, đã ở cùng với họ. Nhưng đến ngày Lễ Ngũ Tuần, Giu-đa đã cho thấy cái màu của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cũng là lúc Giáo hội Thánh Khiết cho thấy cái màu (bộ mặt thất) của nó, đúng vậy, đi lòng vòng, chối bỏ Đức Thánh Linh là Đấng đang dẫn dắt họ xuống sâu hơn trong nước; Xây lại chối bỏ Thánh Linh. Tôi biết họ có nhiều ngư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54</w:t>
      </w:r>
      <w:r>
        <w:rPr>
          <w:rFonts w:cs="Times New Roman" w:ascii="Times New Roman" w:hAnsi="Times New Roman"/>
          <w:sz w:val="22"/>
        </w:rPr>
        <w:t xml:space="preserve">  </w:t>
        <w:tab/>
        <w:t>Tôi không phải là người Ngũ Tuần. Tôi chưa bao giờ thuộc về tổ chức Ngũ Tuần, chưa bao giờ. Tôi đã và đang đứng vào chỗ sứt mẻ. Tôi không phải là người Ngũ Tuần, Giám Lý, hay Báp-tít. Tôi là một Cơ-đốc nhân theo Kinh thánh. Đó là tất cả. Tôi tin vào những gì Lời nói. Tôi không thể chối bỏ ân tứ nói tiếng lạ; Nếu tôi làm như vậy, tôi đã chối bỏ sự dạy dỗ cũng như những ân tứ được linh cảm khác. Đúng vậy. Tôi không bao giờ đồng ý với anh em Ngũ Tuần về ‘bằng chứng duy nhất’, về việc nói ‘tiếng lạ’. Tôi không đồng ý với điều đó. Nói tiếng lạ cũng được thôi, nếu họ tin theo cách như vậy. Đó là công việc của họ, nhưng cần phải được hiểu theo nghĩa trọn vẹn. Tôi... Phao-lô đã nói, “</w:t>
      </w:r>
      <w:r>
        <w:rPr>
          <w:rFonts w:cs="Times New Roman" w:ascii="Times New Roman" w:hAnsi="Times New Roman"/>
          <w:b/>
          <w:sz w:val="22"/>
        </w:rPr>
        <w:t>Tôi ao ước anh em đều nói tiếng lạ cả.</w:t>
      </w:r>
      <w:r>
        <w:rPr>
          <w:rFonts w:cs="Times New Roman" w:ascii="Times New Roman" w:hAnsi="Times New Roman"/>
          <w:sz w:val="22"/>
        </w:rPr>
        <w:t>” Tôi muốn thấy mọi người đều được gần gũi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cũng có rất nhiều người giả vờ, nhiều người làm ra vẻ tin. Nhiều lần, người ta ở ngoài kia đã hành động như những người có Đức Thánh Linh, nhưng nói những điều không phải là tiếng lạ. Đời sống của họ chứng minh họ là gì. Hàng thật thì lúc nào nó cũng vẫn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56</w:t>
      </w:r>
      <w:r>
        <w:rPr>
          <w:rFonts w:cs="Times New Roman" w:ascii="Times New Roman" w:hAnsi="Times New Roman"/>
          <w:sz w:val="22"/>
        </w:rPr>
        <w:t xml:space="preserve">  </w:t>
        <w:tab/>
        <w:t>Ồ, tại sao ma quỷ không thể ném cái thây già ra, mồi dành cho quạ ấy? Chắc chắn, nó phải cố để che dấu. Nó đã quăng ra cùng một điều với Giáo hội Thánh khiết. Hắn đã quăng ra một điều cho Giáo hội Giám Lý. Hắn đã quăng ra một điều cho thời của Luther. Hắn cũng quăng điều đó cho ngày hôm nay. Với quyền năng của những ân tứ chữa lành thiêng liêng (bằng phép lạ) và thông biết, hắn cũng đang quăng ra những điều tương tự như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một con bù nhìn có ý nghĩa gì với anh chị em, nếu anh chị em có thể nói chuyện với loại chim biết nói? Những con chim nói, “Khi tôi thấy một con bù nhìn, thì đó chính là chiếc vé để đến ăn. Có những quả táo ngon lành nhất, đang ở đâu đó chỗ có những cây gậy được đặt và những con bù nhìn đang được treo lên.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58</w:t>
      </w:r>
      <w:r>
        <w:rPr>
          <w:rFonts w:cs="Times New Roman" w:ascii="Times New Roman" w:hAnsi="Times New Roman"/>
          <w:sz w:val="22"/>
        </w:rPr>
        <w:t xml:space="preserve">  </w:t>
        <w:tab/>
        <w:t>Anh chị em thấy linh của ma quỷ đã vận hành ngay tại đây thể nào rồi. Chúa Jêsus đã nhìn và thấy trước điều đó sẽ xuất hiện qua Giáo hội Công giáo. Ngài phán bảo, “</w:t>
      </w:r>
      <w:r>
        <w:rPr>
          <w:rFonts w:cs="Times New Roman" w:ascii="Times New Roman" w:hAnsi="Times New Roman"/>
          <w:b/>
          <w:sz w:val="22"/>
        </w:rPr>
        <w:t>Đừng gọi ai là cha. Đừng lặp lại những điều vô ích.</w:t>
      </w:r>
      <w:r>
        <w:rPr>
          <w:rFonts w:cs="Times New Roman" w:ascii="Times New Roman" w:hAnsi="Times New Roman"/>
          <w:sz w:val="22"/>
        </w:rPr>
        <w:t>” Ngài bước ra và phán, “</w:t>
      </w:r>
      <w:r>
        <w:rPr>
          <w:rFonts w:cs="Times New Roman" w:ascii="Times New Roman" w:hAnsi="Times New Roman"/>
          <w:b/>
          <w:sz w:val="22"/>
        </w:rPr>
        <w:t>Hãy cẩn thận, anti-christ sẽ đến gần, nếu có thể, nó sẽ phỉnh gạt cả những người được chọn.</w:t>
      </w:r>
      <w:r>
        <w:rPr>
          <w:rFonts w:cs="Times New Roman" w:ascii="Times New Roman" w:hAnsi="Times New Roman"/>
          <w:sz w:val="22"/>
        </w:rPr>
        <w:t>” Này, anh em ơi, có bao nhiêu người nữ đồng trinh đã đi gặp Chúa? 10. Tất cả bọn họ đều là những người nữ đồng trinh. “Sự thiêng liêng” có nghĩa là gì? “Trong sạch, thánh khiết, trinh nguyên.” 10 người đều là nữ đồng trinh. 5 người không có dầu trong đèn mình. 5 người có dầu. 5 người này là thánh và 5 người kia cũng vậy. Nhưng trong Kinh thánh Dầu được tượng trưng cho điều gì, chúng ta đã đề cập đến chỗ này trong tối hôm qua, tối hôm kia? Thánh Linh, Đức Thánh Linh. Họ đã thanh tẩy chính mình để được ở tại đó, nhưng họ ngại đến với Dòng Suối, để được tuôn đổ Dầu. Họ đã lập nên tổ chức và yên vị, và đúng là họ đang hâm hẩm. Đó là chỗ mà họ đã đi đ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60</w:t>
      </w:r>
      <w:r>
        <w:rPr>
          <w:rFonts w:cs="Times New Roman" w:ascii="Times New Roman" w:hAnsi="Times New Roman"/>
          <w:sz w:val="22"/>
        </w:rPr>
        <w:t xml:space="preserve">  </w:t>
        <w:tab/>
        <w:t>Này, bây giờ, chúng ta sẽ đến với (nói về) Dấu Ấn của Đức Chúa Trời. Tôi cần 30 phút nữa, nếu Chúa muốn. Tôi muốn anh chị em hãy quay lại cùng với tôi, để nhận ra sự cần thiết của Dấu Ấn của Đức Chúa Trời này như thế nà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ãy nhớ dấu của con thú: Không phải là chủ nghĩa Cộng sản. Dấu của con thú xuất phát từ La-mã, xuyên suốt khắp thế gian: Chủ nghĩa Công giáo La-mã và Tin Lành đã tham gia vào đó, tổ chức tôn giáo. Họ sẽ tổ chức thành Cộng đoàn các Giáo hội, đến nỗi nhiều Giáo hội phải cúi đầu với nó, còn những gì phi hệ phái sẽ bị gạt qua bên lề.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62</w:t>
      </w:r>
      <w:r>
        <w:rPr>
          <w:rFonts w:cs="Times New Roman" w:ascii="Times New Roman" w:hAnsi="Times New Roman"/>
          <w:sz w:val="22"/>
        </w:rPr>
        <w:t xml:space="preserve">  </w:t>
        <w:tab/>
        <w:t>Khải huyền chương thứ 9. Nếu Chúa muốn, xin chúng ta hãy dành vài phút đọc thật kỹ để thấy Ngài đã nói gì trong Lời Ngài. Bây giờ...</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Băng trống - Bt] ... Của sách Khải huyền, câu thứ 4. Xin hãy lắng nghe câu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pPr>
      <w:r>
        <w:rPr>
          <w:rFonts w:cs="Times New Roman" w:ascii="Times New Roman" w:hAnsi="Times New Roman"/>
          <w:b/>
          <w:sz w:val="22"/>
        </w:rPr>
        <w:t xml:space="preserve">Có Lời truyền cho chúng... </w:t>
      </w:r>
      <w:r>
        <w:rPr>
          <w:rFonts w:cs="Times New Roman" w:ascii="Times New Roman" w:hAnsi="Times New Roman"/>
          <w:sz w:val="22"/>
        </w:rPr>
        <w:t>(Lúc người ta thấy có những tai họa được đổ xuống)</w:t>
      </w:r>
      <w:r>
        <w:rPr>
          <w:rFonts w:cs="Times New Roman" w:ascii="Times New Roman" w:hAnsi="Times New Roman"/>
          <w:b/>
          <w:sz w:val="22"/>
        </w:rPr>
        <w:t xml:space="preserve"> ... Chớ làm hại loài cỏ ở đất, thứ xanh và cây cối nào, nhưng... Chỉ làm hại những người không có ấn Đức Chúa Trời ở trên trán.</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Một khi những tai họa xảy ra, thì chỉ những ai có ấn để vào Vương Quốc Đức Chúa Trời mới được bảo vệ. Đây là sự phán xét được suy xét kỹ lưỡng, những người... Và - và bởi Đức Chúa Trời giúp đỡ tôi, chúng ta sẽ dành một vài phút để chứng minh điều này bằng Lời Chúa, đây là chính lúc dành cho sự đóng ấn để được thoát khỏi tai họa. Những ai từ chối Nó, thì sẽ chẳng có gì còn lại ngoài sự hình phạt đời đ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64</w:t>
      </w:r>
      <w:r>
        <w:rPr>
          <w:rFonts w:cs="Times New Roman" w:ascii="Times New Roman" w:hAnsi="Times New Roman"/>
          <w:sz w:val="22"/>
        </w:rPr>
        <w:t xml:space="preserve">  </w:t>
        <w:tab/>
        <w:t>Chúng ta sẽ trở lại với Cựu Ước. Nếu anh chị em muốn, chúng ta hãy xem trong sách Ê-xê-chi-ên, chúng ta đọc Ê-xê-chi-ên 19. Với sự giúp đỡ của Đức Chúa Trời, nguyện Ngài giúp chúng ta giải quyết để có thể giảng ra, nếu Chúa muốn, thì chỉ khoảng 30 phút nữa. Đây là đoạn Kinh thánh có liên quan, anh chị em hãy làm dấu nó, Ê-xê-chi-ên 19, đây là đoạn Kinh thánh liên qu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iều trước hết chúng ta cần giải quyết bây giờ đó là, Ấn của Đức Chúa Trời là gì?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Băng trống - Bt] ... Anh chị em không nghĩ rằng nó rất cần thiết sao? Có phải chăng một phần Kinh thánh là đủ tốt cho anh chị em rồi sao? Này, tôi biết anh chị em thấy nhiều người muốn nói rằng, “Hãy giữ ngày Sa-bát,” nhưng chẳng có chỗ nào trong Tân Ước ủng hộ điều đó. Chúng ta hãy tìm thử Ấn của Đức Chúa Trời trong... Hãy mở ra Ê-phê-sô 4:30, và 1:13. Hãy làm dấu nó. Ê-phê-sô 4:30 chép:</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Anh em chớ làm buồn cho Đức Thánh Linh của Đức Chúa Trời, vì nhờ Ngài anh em được ấn chứng [đóng dấu, niêm phong] đến ngày cứu chuộc.</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Ấn chứng [đóng dấu, niêm phong]</w:t>
      </w:r>
      <w:r>
        <w:rPr>
          <w:rFonts w:cs="Times New Roman" w:ascii="Times New Roman" w:hAnsi="Times New Roman"/>
          <w:b/>
          <w:sz w:val="22"/>
        </w:rPr>
        <w:t xml:space="preserve"> </w:t>
      </w:r>
      <w:r>
        <w:rPr>
          <w:rFonts w:cs="Times New Roman" w:ascii="Times New Roman" w:hAnsi="Times New Roman"/>
          <w:sz w:val="22"/>
        </w:rPr>
        <w:t>có nghĩa là gì? Ấn chứng [đóng dấu, niêm phong]</w:t>
      </w:r>
      <w:r>
        <w:rPr>
          <w:rFonts w:cs="Times New Roman" w:ascii="Times New Roman" w:hAnsi="Times New Roman"/>
          <w:b/>
          <w:sz w:val="22"/>
        </w:rPr>
        <w:t xml:space="preserve"> </w:t>
      </w:r>
      <w:r>
        <w:rPr>
          <w:rFonts w:cs="Times New Roman" w:ascii="Times New Roman" w:hAnsi="Times New Roman"/>
          <w:sz w:val="22"/>
        </w:rPr>
        <w:t>có nghĩa là “Dấu hiệu của sự hoàn thành.” Có phải như vậ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67</w:t>
      </w:r>
      <w:r>
        <w:rPr>
          <w:rFonts w:cs="Times New Roman" w:ascii="Times New Roman" w:hAnsi="Times New Roman"/>
          <w:sz w:val="22"/>
        </w:rPr>
        <w:t xml:space="preserve">  </w:t>
        <w:tab/>
        <w:t>Ồ, anh chị em có thấy nhân viên đường sắt chất hàng vào toa xe không? Anh ta đi ra đi vào, và chất một số hàng chỗ này, một số hàng chỗ kia. Rồi viên thanh tra đến; Anh ta nhìn vào bên trong, nếu toa nào được chất không chặt, nó rung lắc, “Không được. Tôi không đóng ấn cho nó. Hãy lôi hết ra và chất trở lại.” Điều tiếp theo, anh ta phải cố gắng xếp hàng trở lại; Anh ta làm sai. Viên thanh tra đến, “Sai rồi. Hãy làm l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chính là cách mà Đức Chúa Trời thực hiện trên Hội thánh của Ngài trong suốt một thời gian dài. Anh chị em chất hàng, để rồi chị em đến Thiên đàng; Anh chị em mang theo nhiều thứ cùng với mình: Thẻ chơi game. Hừm! Những thứ mà anh chị em có thể dung nạp vào trong Giáo hội, anh chị em cố gắng đem nó theo. Đức Chúa Trời đoán xét nó; Nó không được đóng ấ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khi Đức Chúa Trời thấy một người có lòng thành thật, tâm linh tan vỡ, ăn năn, quỳ xuống nơi Bàn thờ, thì Đức Chúa Trời đóng những cánh cửa hướng về thế gian cho anh ta, và tại đó Ngài ghi ấn cho anh ta bởi phép báp-têm bằng Đức Thánh Linh, điều này còn kéo dài cho đến lúc Chúa Jêsus đến: Không phải từ cuộc phục hưng này đến cuộc phục hưng khác, nhưng cho đến ngày cứu chuộ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70</w:t>
      </w:r>
      <w:r>
        <w:rPr>
          <w:rFonts w:cs="Times New Roman" w:ascii="Times New Roman" w:hAnsi="Times New Roman"/>
          <w:sz w:val="22"/>
        </w:rPr>
        <w:t xml:space="preserve">  </w:t>
        <w:tab/>
        <w:t>Khi cánh cửa của toa xe đó đã được đóng lại rồi, cái ấn của chính quyền được ấn trên nó, nó không thể được mở ra nữa cho đến khi nó đi đến cái đích cuối cùng của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ững ai được sinh lại và được đóng ấn để bước vào Vương Quốc của Đức Chúa Trời, thì không còn ham muốn thế gian này nữa cho đến ngày Chúa Jêsus Christ đưa anh ta vào Vương Quốc. Nếu anh chị em còn có nan đề, nhưng lại nói anh chị em có Đức Thánh Linh; Thì dù anh chị em thuộc Giáo hội Giám Lý, Giáo hội Báp-tít, Giáo hội Ngũ Tuần; Dù cho anh chị em la hét, nói tiếng lạ, được báp-têm tới báp-têm lui, được rảy nước; Nếu anh chị em vẫn còn có những nan đề, thì tốt hơn anh chị em hãy quay trở lại, rà soát lại việc chất hàng. Đúng vậy. Lấy quá nhiều thứ; Nó quá lỏng lẻo, rung lắc. Đức Chúa Trời sẽ không đóng ấn cho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72</w:t>
      </w:r>
      <w:r>
        <w:rPr>
          <w:rFonts w:cs="Times New Roman" w:ascii="Times New Roman" w:hAnsi="Times New Roman"/>
          <w:sz w:val="22"/>
        </w:rPr>
        <w:t xml:space="preserve">  </w:t>
        <w:tab/>
        <w:t>Khi một hạt lúa mì rơi xuống đất, mặc cho... Nếu hạt lúa mì để cho mình bị chết đi, thì nó không thể nào tạo nên một cây cỏ lùng, để cứu vãn lấy linh hồn của nó. Hạt lúa mì sẽ sinh ra những hạt lúa mì, cũng như bất kỳ loại hạt nào. Nếu chúng ta gieo Hạt Giống thuần khiết của Đức Chúa Trời, thì thể nào Nó lại sản sinh ra cái gì khác không phải là Sự Sống của Đấng Chris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ức Thánh Linh đang dẫn dắt Hội thánh, Ngài dẫn dắt trong quyền năng phục sinh của Chúa Jêsus Christ, anh chị em đã được đóng ấn cho đến ngày cứu chuộc. Đó là điều Kinh thánh nói. “</w:t>
      </w:r>
      <w:r>
        <w:rPr>
          <w:rFonts w:cs="Times New Roman" w:ascii="Times New Roman" w:hAnsi="Times New Roman"/>
          <w:b/>
          <w:sz w:val="22"/>
        </w:rPr>
        <w:t>Anh em chớ làm buồn cho Đức Thánh Linh của Đức Chúa Trời, vì nhờ Ngài anh em được ấn chứng đến ngày cứu chuộc.</w:t>
      </w:r>
      <w:r>
        <w:rPr>
          <w:rFonts w:cs="Times New Roman" w:ascii="Times New Roman" w:hAnsi="Times New Roman"/>
          <w:sz w:val="22"/>
        </w:rPr>
        <w:t>” Ê-phê-sô 4:30.</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74</w:t>
      </w:r>
      <w:r>
        <w:rPr>
          <w:rFonts w:cs="Times New Roman" w:ascii="Times New Roman" w:hAnsi="Times New Roman"/>
          <w:sz w:val="22"/>
        </w:rPr>
        <w:t xml:space="preserve">  </w:t>
        <w:tab/>
        <w:t>Trước khi Đức Thánh Linh đến, Ngài đã được niêm ấn trước khi Thời đại dân Ngoại bắt đầu. Ngài được niêm ấn bởi những chân đèn vàng (chúng ta đã có một biểu đồ trình bày điều đó), trong Thời đại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ài đã để cho người ta ngu muội trải qua các đời Áp-ra-ham, Y-sác, Gia-cốp, Đa-vít, đến Thời đại bóng tối như thời của A-háp, đến thời Sa-lô-môn... Cho đến thời kỳ có tình trạng hâm hẩm. Trước khi Ngài kết thúc hệ thống tôn giáo đó, Ngài đã ban công lực lớn lao của Đức Thánh Linh cho chỉ một mình dân Giu-đa, “</w:t>
      </w:r>
      <w:r>
        <w:rPr>
          <w:rFonts w:cs="Times New Roman" w:ascii="Times New Roman" w:hAnsi="Times New Roman"/>
          <w:b/>
          <w:sz w:val="22"/>
        </w:rPr>
        <w:t>Ta không đến theo kiểu cho người Ngoại bang, Ta chỉ đến vì những con chiên lạc mất của nhà Y-sơ-ra-ên mà thôi.</w:t>
      </w:r>
      <w:r>
        <w:rPr>
          <w:rFonts w:cs="Times New Roman" w:ascii="Times New Roman" w:hAnsi="Times New Roman"/>
          <w:sz w:val="22"/>
        </w:rPr>
        <w:t>” Đúng vậy không? “</w:t>
      </w:r>
      <w:r>
        <w:rPr>
          <w:rFonts w:cs="Times New Roman" w:ascii="Times New Roman" w:hAnsi="Times New Roman"/>
          <w:b/>
          <w:sz w:val="22"/>
        </w:rPr>
        <w:t>Ngài đã đến trong xứ mình, song dân mình chẳng hề nhận lấy. Nhưng hễ ai đã nhận Ngài, thì Ngài ban cho quyền phép trở nên con cái Đức Chúa Trờ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76</w:t>
      </w:r>
      <w:r>
        <w:rPr>
          <w:rFonts w:cs="Times New Roman" w:ascii="Times New Roman" w:hAnsi="Times New Roman"/>
          <w:sz w:val="22"/>
        </w:rPr>
        <w:t xml:space="preserve">  </w:t>
        <w:tab/>
        <w:t>Ngài Phán, “</w:t>
      </w:r>
      <w:r>
        <w:rPr>
          <w:rFonts w:cs="Times New Roman" w:ascii="Times New Roman" w:hAnsi="Times New Roman"/>
          <w:b/>
          <w:sz w:val="22"/>
        </w:rPr>
        <w:t>Ta sẽ ban cho họ Sự sống Đời đời.</w:t>
      </w:r>
      <w:r>
        <w:rPr>
          <w:rFonts w:cs="Times New Roman" w:ascii="Times New Roman" w:hAnsi="Times New Roman"/>
          <w:sz w:val="22"/>
        </w:rPr>
        <w:t>” Từ ngữ “Sự sống Đời đời” có nguồn gốc từ chữ “Zoe” trong tiếng Hy-lạp. “Zoe” là “Sự Sống của Đức Chúa Trời”. Nếu Sự Sống của Đức Chúa Trời đang sống trong anh chị em, thì nó sẽ sản sinh ra một đời sống sốt sắng, giống như tôi đang đứng nơi tòa giảng này. Một người đã có Sự Sống đó, thì không thể nào bị hư mất nữa, bởi vì Đức Chúa Trời đang ở trong người. A-men! “Ai nghe Lời Ta mà tin Đấng đã sai Ta, thì có Sự sống Đời đời, và không đến với sự phán xét; Nhưng có Sự sống Đời đời. Người nào ăn thịt Ta và uống Huyết Ta, sẽ được sống lại vào ngày cuối cùng.” Đó chính là Lời Ngài. Ôi thật là một sự yên ủi cho những kẻ tin. Và khủng khiếp thay là sự phán xét dành cho những ai khước từ việc bước đi trong Sự Sá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77</w:t>
      </w:r>
      <w:r>
        <w:rPr>
          <w:rFonts w:cs="Times New Roman" w:ascii="Times New Roman" w:hAnsi="Times New Roman"/>
          <w:sz w:val="22"/>
        </w:rPr>
        <w:t xml:space="preserve">  </w:t>
        <w:tab/>
        <w:t>Thật ấm áp, phải không? Đúng vậy, đó là điều tốt lành dành cho anh chị em. Hãy để ý, xem thử điều đó có đúng hay không. Anh em ơi, chúng ta có thể trích dẫn hết phần Kinh thánh này đến phần Kinh thánh khác, hết tuần này sang tuần khác, hết tuần này sang tuần khác, chỉ nói một đề tài này suốt cả năm, cũng không thể đem hết bằng chứng ra từ Kinh thánh, với chỉ một điều đó th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ây mới chỉ là sự khởi đầu thôi, chúng ta sẽ trở lại để thấy sự chống đối về phép báp-têm bằng Đức Thánh Linh có ý nghĩa gì đối với anh chị em, và có ý nghĩa gì với họ trong thời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Trong Ê-xê-chi-ên chương thứ 9, Tiên tri đã nhìn thấy Giê-ru-sa-lem. Nên nhớ, chúng ta đang nói đến khoảng trống, trước sự kết thúc của dân Do-thái. Chúng ta đang ở trong thời kỳ dân Ngoại, và thời kỳ dành cho họ đã kết thúc. Rồi chúng ta sẽ đến Thiên Hy Niên.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y hãy xem, chúng ta đang đề cập đến sự kết thúc của dân Do-thái. Tiên tri đã thấy trước điều đó. Thời gian vẫn còn cách 100, khoảng 800 năm trước khi Chúa đến, và điều này đã được nói trước bởi Tiên tri. Xin hãy lắng nghe cho kỹ trong lúc tôi đọ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ài kêu lớn tiếng trong lỗ tai ta rằng: Khá khiến những kẻ cai trị thành nầy hãy đến gần, ai nấy khá cầm khí giới giết lát, xin lỗi... Khí giới hủy diệt trong tay mình.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ày, xin hãy xem kỹ trong khi tôi đọ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Và nầy, có 6 người từ... Cửa trên về phía bắc mà đến, mỗi người cầm khí giới giết lát trong tay. Giữa bọn họ có một người mặc vải gai, lưng đeo sừng mực. 6 người bước vào... Đứng bên Bàn thờ bằng đồng.</w:t>
      </w:r>
    </w:p>
    <w:p>
      <w:pPr>
        <w:pStyle w:val="Normal"/>
        <w:overflowPunct w:val="false"/>
        <w:autoSpaceDE w:val="false"/>
        <w:ind w:left="567" w:hanging="0"/>
        <w:jc w:val="both"/>
        <w:rPr/>
      </w:pPr>
      <w:r>
        <w:rPr>
          <w:rFonts w:cs="Times New Roman" w:ascii="Times New Roman" w:hAnsi="Times New Roman"/>
          <w:b/>
          <w:sz w:val="22"/>
        </w:rPr>
        <w:t xml:space="preserve">    </w:t>
      </w:r>
      <w:r>
        <w:rPr>
          <w:rFonts w:cs="Times New Roman" w:ascii="Times New Roman" w:hAnsi="Times New Roman"/>
          <w:b/>
          <w:sz w:val="22"/>
        </w:rPr>
        <w:t xml:space="preserve">Sự vinh hiển của Đức Chúa Trời Y-sơ-ra-ên bèn dấy lên khỏi Chê-ru-bim, là nơi thường ngự, mà đến ngạch cửa nhà; Đức Giê-hô-va gọi người mặc vải gai, lưng đeo sừng mực... </w:t>
      </w:r>
      <w:r>
        <w:rPr>
          <w:rFonts w:cs="Times New Roman" w:ascii="Times New Roman" w:hAnsi="Times New Roman"/>
          <w:sz w:val="22"/>
        </w:rPr>
        <w:t>(Xin hãy lắng nghe)</w:t>
      </w:r>
      <w:r>
        <w:rPr>
          <w:rFonts w:cs="Times New Roman" w:ascii="Times New Roman" w:hAnsi="Times New Roman"/>
          <w:b/>
          <w:sz w:val="22"/>
        </w:rPr>
        <w:t xml:space="preserve"> Mà phán rằng: Hãy trải qua giữa thành, tức giữa Giê-ru-sa-lem... </w:t>
      </w:r>
      <w:r>
        <w:rPr>
          <w:rFonts w:cs="Times New Roman" w:ascii="Times New Roman" w:hAnsi="Times New Roman"/>
          <w:sz w:val="22"/>
        </w:rPr>
        <w:t>(Định mệnh đã đến với Giê-ru-sa-lem)</w:t>
      </w:r>
      <w:r>
        <w:rPr>
          <w:rFonts w:cs="Times New Roman" w:ascii="Times New Roman" w:hAnsi="Times New Roman"/>
          <w:b/>
          <w:sz w:val="22"/>
        </w:rPr>
        <w:t xml:space="preserve"> ... Đóng dấu trên trán những người nào... Than thở khóc lóc về... Mọi sự gớm ghiếc đã phạm giữa thành nầy.</w:t>
      </w:r>
    </w:p>
    <w:p>
      <w:pPr>
        <w:pStyle w:val="Normal"/>
        <w:overflowPunct w:val="false"/>
        <w:autoSpaceDE w:val="false"/>
        <w:ind w:left="567" w:hanging="0"/>
        <w:jc w:val="both"/>
        <w:rPr/>
      </w:pPr>
      <w:r>
        <w:rPr>
          <w:rFonts w:cs="Times New Roman" w:ascii="Times New Roman" w:hAnsi="Times New Roman"/>
          <w:b/>
          <w:sz w:val="22"/>
        </w:rPr>
        <w:t xml:space="preserve">    </w:t>
      </w:r>
      <w:r>
        <w:rPr>
          <w:rFonts w:cs="Times New Roman" w:ascii="Times New Roman" w:hAnsi="Times New Roman"/>
          <w:b/>
          <w:sz w:val="22"/>
        </w:rPr>
        <w:t xml:space="preserve">Rồi Ngài phán cùng những người kia cách như cho tôi nghe rằng: Hãy qua trong thành đằng sau nó, và... Đánh: Mắt ngươi chớ đoái tiếc, và đừng... Thương xót. Nào già cả, nào trai trẻ, nào gái đồng trinh... Nào con nít, đàn bà, hãy giết hết; Nhưng chớ lại gần một kẻ nào... là kẻ... Đã có... Đóng dấu; Và khá bắt đầu từ nơi thánh Ta. Vậy các người ấy bắt đầu từ các người già cả ở trước mặt nhà.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183</w:t>
      </w:r>
      <w:r>
        <w:rPr>
          <w:rFonts w:cs="Times New Roman" w:ascii="Times New Roman" w:hAnsi="Times New Roman"/>
          <w:sz w:val="22"/>
        </w:rPr>
        <w:t xml:space="preserve">  </w:t>
        <w:tab/>
        <w:t>Hãy xem Tiên tri đã được đem vào sự vinh hiển trong Thánh Linh. Đức Chúa Trời đã phán, “</w:t>
      </w:r>
      <w:r>
        <w:rPr>
          <w:rFonts w:cs="Times New Roman" w:ascii="Times New Roman" w:hAnsi="Times New Roman"/>
          <w:b/>
          <w:sz w:val="22"/>
        </w:rPr>
        <w:t>Ta sẽ tỏ cho ngươi biết Ta giải quyết vấn đề với người Do-thái ra sao, trước khi đến thời kỳ dân Ngoại.</w:t>
      </w:r>
      <w:r>
        <w:rPr>
          <w:rFonts w:cs="Times New Roman" w:ascii="Times New Roman" w:hAnsi="Times New Roman"/>
          <w:sz w:val="22"/>
        </w:rPr>
        <w:t>” Hãy đọc câu Kinh thánh, xin lỗi chương Kinh thánh trước đó. Khi ông bước vào nơi kia, ông nói, “</w:t>
      </w:r>
      <w:r>
        <w:rPr>
          <w:rFonts w:cs="Times New Roman" w:ascii="Times New Roman" w:hAnsi="Times New Roman"/>
          <w:b/>
          <w:sz w:val="22"/>
        </w:rPr>
        <w:t>Tôi thấy...</w:t>
      </w:r>
      <w:r>
        <w:rPr>
          <w:rFonts w:cs="Times New Roman" w:ascii="Times New Roman" w:hAnsi="Times New Roman"/>
          <w:sz w:val="22"/>
        </w:rPr>
        <w:t>” Trước hết, ông thấy tội lỗi ở trong thành như thể ông chưa bao giờ xem thấy, và ông thấy Giê-ru-sa-l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nhớ, đây là sự định đoạt chỉ dành cho người Do-thái, không phải cho người Ngoại bang, chỉ cho người Do-thái, và thủ đô của họ, Giê-ru-sa-lem. Như tối hôm qua, chúng ta đã thấy sự định đoạt dành cho người Tin Lành; Tối hôm nay, chúng ta thấy sự định đoạt dành cho người Do-th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ài Phán, “</w:t>
      </w:r>
      <w:r>
        <w:rPr>
          <w:rFonts w:cs="Times New Roman" w:ascii="Times New Roman" w:hAnsi="Times New Roman"/>
          <w:b/>
          <w:sz w:val="22"/>
        </w:rPr>
        <w:t>Hãy đi qua thành.</w:t>
      </w:r>
      <w:r>
        <w:rPr>
          <w:rFonts w:cs="Times New Roman" w:ascii="Times New Roman" w:hAnsi="Times New Roman"/>
          <w:sz w:val="22"/>
        </w:rPr>
        <w:t>” Những người với khí giới giết lát trong tay, tiến vào giết hết mọi người trong thành. Ngài phán, “</w:t>
      </w:r>
      <w:r>
        <w:rPr>
          <w:rFonts w:cs="Times New Roman" w:ascii="Times New Roman" w:hAnsi="Times New Roman"/>
          <w:b/>
          <w:sz w:val="22"/>
        </w:rPr>
        <w:t>Nhưng chờ một chút.</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84</w:t>
      </w:r>
      <w:r>
        <w:rPr>
          <w:rFonts w:cs="Times New Roman" w:ascii="Times New Roman" w:hAnsi="Times New Roman"/>
          <w:sz w:val="22"/>
        </w:rPr>
        <w:t xml:space="preserve">  </w:t>
        <w:tab/>
        <w:t xml:space="preserve">Bước ra khỏi chỗ đó là một Người mặc đồ trắng. Xin hãy dừng, chờ một chú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b/>
          <w:sz w:val="22"/>
        </w:rPr>
        <w:t>Mặc đồ trắng</w:t>
      </w:r>
      <w:r>
        <w:rPr>
          <w:rFonts w:cs="Times New Roman" w:ascii="Times New Roman" w:hAnsi="Times New Roman"/>
          <w:sz w:val="22"/>
        </w:rPr>
        <w:t>” có nghĩa là: Công bình, thánh khiết, mặc đồ trắng. Lưng người đeo sừng mực Ngài phán, “</w:t>
      </w:r>
      <w:r>
        <w:rPr>
          <w:rFonts w:cs="Times New Roman" w:ascii="Times New Roman" w:hAnsi="Times New Roman"/>
          <w:b/>
          <w:sz w:val="22"/>
        </w:rPr>
        <w:t>Trước hết, trước khi những người đó đến, hãy trải qua thành để đóng dấu trên trán những người nào than thở, khóc lóc về mọi sự gớm ghiếc đã phạm trong thành này, về những tội lỗi của dân sự.</w:t>
      </w:r>
      <w:r>
        <w:rPr>
          <w:rFonts w:cs="Times New Roman" w:ascii="Times New Roman" w:hAnsi="Times New Roman"/>
          <w:sz w:val="22"/>
        </w:rPr>
        <w:t>” Hãy đóng dấu trên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Sau khi Ngài trải qua để đóng dấu rồi, Ngài trở lại và phán rằng, “</w:t>
      </w:r>
      <w:r>
        <w:rPr>
          <w:rFonts w:cs="Times New Roman" w:ascii="Times New Roman" w:hAnsi="Times New Roman"/>
          <w:b/>
          <w:sz w:val="22"/>
        </w:rPr>
        <w:t>Công việc đã xong.</w:t>
      </w:r>
      <w:r>
        <w:rPr>
          <w:rFonts w:cs="Times New Roman" w:ascii="Times New Roman" w:hAnsi="Times New Roman"/>
          <w:sz w:val="22"/>
        </w:rPr>
        <w:t>”</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ài sai người đến, và Phán rằng, “</w:t>
      </w:r>
      <w:r>
        <w:rPr>
          <w:rFonts w:cs="Times New Roman" w:ascii="Times New Roman" w:hAnsi="Times New Roman"/>
          <w:b/>
          <w:sz w:val="22"/>
        </w:rPr>
        <w:t>Hãy tiến tới, đừng đoái tiếc, hãy giết sạch tất cả những ai không được đóng dấu.</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y, anh em ơi. Đấng Đóng Dấu đó không phải ai khác hơn là Đức Thánh Linh. Hãy lưu ý, nếu Ngài đến với Jeffersonville tối hôm nay, đến tại Đền tạm Branham, hay Nhà thờ nào trong thành phố này, hoặc Nhà thờ nào đó khác, thì ai sẽ được Ngài đóng dấu, ai là những người thật sự khóc lóc, than vãn, và cầu nguyện ngày đêm vì những tội lỗi của thà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i sẽ làm gì với những người Truyền đạo (Mục sư) cho phép phụ nữ của mình đi ra ngoài với những bộ đồ tắm, mặc quần soọc đi lên, đi xuống những đường phố, hát trong ban hát, vẽ mặt vẽ mày, hành động giống như những Giê-sa-bên. Và khi... Những người đàn ông ngoài kia, hút thuốc, uống rượu, bài bạc, đủ mọi thứ, và họ hành động như thể chẳng có ai quan tâm; Đi đến những bữa tiệc tùng, nhậu nhẹt. Ở nhà tối Thứ Tư để xem ti-vi, thay vì tham dự nhóm cầu nguyện. Mùa hè thì đóng cửa Nhà thờ. Ngài sẽ đóng ấn nỗi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90</w:t>
      </w:r>
      <w:r>
        <w:rPr>
          <w:rFonts w:cs="Times New Roman" w:ascii="Times New Roman" w:hAnsi="Times New Roman"/>
          <w:sz w:val="22"/>
        </w:rPr>
        <w:t xml:space="preserve">  </w:t>
        <w:tab/>
        <w:t>Điều chúng ta cần tối hôm nay là những nhà Truyền giáo kiểu Hollywood bị tống khứ, một cuộc phục hưng cổ điển đến từ Đức Chúa Trời, những người nam, người nữ quỳ xuống nơi Bàn thờ, thôi việc bắt tay, thôi việc đưa tay lên để rảy nước cho họ, làm báp-têm tới, báp-têm lui, tất cả những hình thức và triết thuyết. Hãy quỳ xuống với một tâm thần tan vỡ, ăn năn thật sự những sai phạm. Hợp lại với nhau, bắt đầu than khóc kiểu cổ xưa như đứa trẻ mới sinh. A-men! Đó là loại người có thể nhận lãnh Đức Thánh Linh.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ông phải vấn đề ở chỗ họ là người Giám Lý, Báp-tít, Công giáo La-mã hay là gì, khi họ đến trước Bàn thờ mà khóc lóc ngày đêm, “Ôi, Đức Chúa Trời ôi, hãy nhìn những tội lỗi của thành phố này! Lòng của con không thể nào yên nghỉ được! Chúa ôi, con không thể nào yên nghĩ khi nhìn thấy những điều đang xảy ra. Hỡi Đức Chúa Trời, xin Ngài làm gì đi! Xin hãy sai một cuộc phục hưng theo kiểu ngày xưa đến,” anh chị em đang ở trên lằn ranh của việc nhận lãnh Đức Chúa Trời, anh em ạ! ...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92</w:t>
      </w:r>
      <w:r>
        <w:rPr>
          <w:rFonts w:cs="Times New Roman" w:ascii="Times New Roman" w:hAnsi="Times New Roman"/>
          <w:sz w:val="22"/>
        </w:rPr>
        <w:t xml:space="preserve">  </w:t>
        <w:tab/>
        <w:t>Nhưng nếu anh chị em bước lên đó chỉ để nhún lên, nhún xuống, để nhảy theo nhạc, hay để làm gì đó khác; Đi lòng vòng, chửi rủa, thờ ơ, bĩu môi, khó chịu, gia nhập Giáo hội, nhảy hết chỗ này đến chỗ kia; Những điều này cho thấy anh chị em chẳng hề có điều gì từ lúc ban đầ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em ơi, đó là liều thuốc mạnh, nhưng nó sẽ chữa lành anh chị em. Đúng vậy. Vâng, thưa quý vị. Nó sẽ làm cho giữa vòng anh chị em chẳng còn người nào yếu đu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94</w:t>
      </w:r>
      <w:r>
        <w:rPr>
          <w:rFonts w:cs="Times New Roman" w:ascii="Times New Roman" w:hAnsi="Times New Roman"/>
          <w:sz w:val="22"/>
        </w:rPr>
        <w:t xml:space="preserve">  </w:t>
        <w:tab/>
        <w:t>Giống như Môi-se. Tôi thích nhìn dụng cụ y khoa của ông, anh chị em có thích không? Có đến 2 triệu người ở đó. Anh chị em có muốn xem dụng cụ y khoa của Môi-se không? Tất cả những người già cả, và hàng trăm trẻ em được sinh ra mỗi đêm, những người què, người bệnh. Ông đã đi trong 40 năm, những không hề có ai yếu mỏn trong số họ. Chẳng lẽ một số anh chị em, là những bác sĩ, đang ngồi ở đây tối nay, không thích xem dụng cụ y khoa của ông ta s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ng ta hãy nhìn và xem thử nó là gì. Nào, hãy nhìn lại. Chúng ta sẽ nhận ra. “</w:t>
      </w:r>
      <w:r>
        <w:rPr>
          <w:rFonts w:cs="Times New Roman" w:ascii="Times New Roman" w:hAnsi="Times New Roman"/>
          <w:b/>
          <w:sz w:val="22"/>
        </w:rPr>
        <w:t>Ta là Đức Giê-hô-va, là Đấng Chữa Lành của ngươi.</w:t>
      </w:r>
      <w:r>
        <w:rPr>
          <w:rFonts w:cs="Times New Roman" w:ascii="Times New Roman" w:hAnsi="Times New Roman"/>
          <w:sz w:val="22"/>
        </w:rPr>
        <w:t>” Đó chính là dụng cụ. A-men! Đó chính là dụng cụ. “</w:t>
      </w:r>
      <w:r>
        <w:rPr>
          <w:rFonts w:cs="Times New Roman" w:ascii="Times New Roman" w:hAnsi="Times New Roman"/>
          <w:b/>
          <w:sz w:val="22"/>
        </w:rPr>
        <w:t>Ta là Đức Giê-hô-va, là Đấng Chữa Lành của ngươi.</w:t>
      </w:r>
      <w:r>
        <w:rPr>
          <w:rFonts w:cs="Times New Roman" w:ascii="Times New Roman" w:hAnsi="Times New Roman"/>
          <w:sz w:val="22"/>
        </w:rPr>
        <w:t>” Bảo rằng sẽ có một em bé sinh ra. “</w:t>
      </w:r>
      <w:r>
        <w:rPr>
          <w:rFonts w:cs="Times New Roman" w:ascii="Times New Roman" w:hAnsi="Times New Roman"/>
          <w:b/>
          <w:sz w:val="22"/>
        </w:rPr>
        <w:t>Ta là Đức Giê-hô-va, là Đấng Chữa Lành của ngươi.</w:t>
      </w:r>
      <w:r>
        <w:rPr>
          <w:rFonts w:cs="Times New Roman" w:ascii="Times New Roman" w:hAnsi="Times New Roman"/>
          <w:sz w:val="22"/>
        </w:rPr>
        <w:t>” Ông bị bệnh viêm phổi. “</w:t>
      </w:r>
      <w:r>
        <w:rPr>
          <w:rFonts w:cs="Times New Roman" w:ascii="Times New Roman" w:hAnsi="Times New Roman"/>
          <w:b/>
          <w:sz w:val="22"/>
        </w:rPr>
        <w:t>Ta là Đức Giê-hô-va, là Đấng Chữa Lành của ngươi.</w:t>
      </w:r>
      <w:r>
        <w:rPr>
          <w:rFonts w:cs="Times New Roman" w:ascii="Times New Roman" w:hAnsi="Times New Roman"/>
          <w:sz w:val="22"/>
        </w:rPr>
        <w:t>” Đó là toa thuốc duy nhất mà ông có thể cho. Đó là điều duy nhất ông cần. Đó là điều duy nhất ông có. Đó là điều Đức Chúa Trời đã cung cấp cho 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Xu hướng ngày hôm nay, “Ôi, chúng tôi không thể tin điều đó. Không, việc đó...” Đức Chúa Trời không hề thay đổi. Ngài vẫn y nguyên. Nếu linh ma quỷ này, điều khiển cách làm của con người ngày hôm nay, dưới danh nghĩa Cơ-đốc giáo, làm cho Đức Chúa Trời bị đau bụng, “</w:t>
      </w:r>
      <w:r>
        <w:rPr>
          <w:rFonts w:cs="Times New Roman" w:ascii="Times New Roman" w:hAnsi="Times New Roman"/>
          <w:b/>
          <w:sz w:val="22"/>
        </w:rPr>
        <w:t>Sự gớm ghiếc,</w:t>
      </w:r>
      <w:r>
        <w:rPr>
          <w:rFonts w:cs="Times New Roman" w:ascii="Times New Roman" w:hAnsi="Times New Roman"/>
          <w:sz w:val="22"/>
        </w:rPr>
        <w:t>” đó là sự gớm ghiếc trong ngày hôm nay. Chúa Jêsus Christ, hôm qua, ngày nay, cho đến đời đời không hề thay đổi... Ôi, tôi cảm thấy thật nóng nả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97</w:t>
      </w:r>
      <w:r>
        <w:rPr>
          <w:rFonts w:cs="Times New Roman" w:ascii="Times New Roman" w:hAnsi="Times New Roman"/>
          <w:sz w:val="22"/>
        </w:rPr>
        <w:t xml:space="preserve">  </w:t>
        <w:tab/>
        <w:t>Hãy để ý, “</w:t>
      </w:r>
      <w:r>
        <w:rPr>
          <w:rFonts w:cs="Times New Roman" w:ascii="Times New Roman" w:hAnsi="Times New Roman"/>
          <w:b/>
          <w:sz w:val="22"/>
        </w:rPr>
        <w:t>Hãy đến đây,</w:t>
      </w:r>
      <w:r>
        <w:rPr>
          <w:rFonts w:cs="Times New Roman" w:ascii="Times New Roman" w:hAnsi="Times New Roman"/>
          <w:sz w:val="22"/>
        </w:rPr>
        <w:t>” Ngài phán, “</w:t>
      </w:r>
      <w:r>
        <w:rPr>
          <w:rFonts w:cs="Times New Roman" w:ascii="Times New Roman" w:hAnsi="Times New Roman"/>
          <w:b/>
          <w:sz w:val="22"/>
        </w:rPr>
        <w:t>Hãy đi qua thành, và đóng dấu những ai than thở, khóc lóc về sự gớm ghiếc mà thành này đã phạm.</w:t>
      </w:r>
      <w:r>
        <w:rPr>
          <w:rFonts w:cs="Times New Roman" w:ascii="Times New Roman" w:hAnsi="Times New Roman"/>
          <w:sz w:val="22"/>
        </w:rPr>
        <w:t>”</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Rồi Ngài phán, “</w:t>
      </w:r>
      <w:r>
        <w:rPr>
          <w:rFonts w:cs="Times New Roman" w:ascii="Times New Roman" w:hAnsi="Times New Roman"/>
          <w:b/>
          <w:sz w:val="22"/>
        </w:rPr>
        <w:t>Sau khi Ngươi làm điều đó...</w:t>
      </w:r>
      <w:r>
        <w:rPr>
          <w:rFonts w:cs="Times New Roman" w:ascii="Times New Roman" w:hAnsi="Times New Roman"/>
          <w:sz w:val="22"/>
        </w:rPr>
        <w:t>” Ngài sai những người có khí giới giết lát này đi, và họ đã đi ra giết chết mọi ngư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ày, hỡi những nhà sử học, hãy chờ một chút. Chúa Jêsus đã trở nên xác thịt, Đức Chúa Trời đã tỏ mình trong xác thịt. “</w:t>
      </w:r>
      <w:r>
        <w:rPr>
          <w:rFonts w:cs="Times New Roman" w:ascii="Times New Roman" w:hAnsi="Times New Roman"/>
          <w:b/>
          <w:sz w:val="22"/>
        </w:rPr>
        <w:t>Đức Chúa Trời đã ở trong Đấng Christ giải hòa thế gian lại cùng Ngài.</w:t>
      </w:r>
      <w:r>
        <w:rPr>
          <w:rFonts w:cs="Times New Roman" w:ascii="Times New Roman" w:hAnsi="Times New Roman"/>
          <w:sz w:val="22"/>
        </w:rPr>
        <w:t>” Khi Ngài trở nên xác thịt, Ngài đi đây đó để giảng dạy. Người ta đã gọi Ngài là ‘Bê-ên-xê-bun’, ‘thầy bói’. Họ chế giễu Ngài, chế giễu chuyện sinh ra của Ngài, và mọi điều khác, khước từ Ngài, đuổi Ngài 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ài Phán, “</w:t>
      </w:r>
      <w:r>
        <w:rPr>
          <w:rFonts w:cs="Times New Roman" w:ascii="Times New Roman" w:hAnsi="Times New Roman"/>
          <w:b/>
          <w:sz w:val="22"/>
        </w:rPr>
        <w:t>Nếu ai nói phạm với Con Người, thì sẽ được tha, song nếu ai nói phạm đến Đức Thánh Linh, thì dầu đời này hay đời sau cũng sẽ chẳng được tha.</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00</w:t>
      </w:r>
      <w:r>
        <w:rPr>
          <w:rFonts w:cs="Times New Roman" w:ascii="Times New Roman" w:hAnsi="Times New Roman"/>
          <w:sz w:val="22"/>
        </w:rPr>
        <w:t xml:space="preserve">  </w:t>
        <w:tab/>
        <w:t>Ngài đã triệu tập một vài người Do-thái lại. Ngài không đi đến với dân Ngoại. Ngài đến với người Do-thái. Ngài được sai đến cho người Do-thái; Lúc đó chưa phải là Thời đại Ngoại bang. Ngọn nến cuối cùng đang cháy trong Thời đại người Do-thái, Ngài đã đến với họ. Có một vài người đã tiếp nhận Ngài, được Ngài kêu gọi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ũng giống như sự việc trong ngày hôm nay. Xưa kia, Đức Thánh Linh đã rao giảng về Chúa Jêsus Christ, rồi kêu gọi bước ra, thì ngày hôm nay, Đức Thánh Linh cũng đang rao giảng về Chúa Jêsus Christ, rồi kêu gọi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đã tin vào sự siêu nhiên. Họ đã nhìn xem Vị Lãnh Đạo của họ. Họ đã nhìn xem Ngài. Họ biết là Vua của các đấng Tiên tri. Họ biết Ngài là ai. Điều gì Ngài đã phán, Đức Chúa Trời xác chứng cho nó, và bảo rằng đó là Lẽ thật. Họ biết họ có Lẽ thật. Họ biết họ đang tin vào ai, họ đã đi cùng Chúa Jêsus.</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03</w:t>
      </w:r>
      <w:r>
        <w:rPr>
          <w:rFonts w:cs="Times New Roman" w:ascii="Times New Roman" w:hAnsi="Times New Roman"/>
          <w:sz w:val="22"/>
        </w:rPr>
        <w:t xml:space="preserve">  </w:t>
        <w:tab/>
        <w:t>Sau đó họ đóng đinh Ngài. Ngài nói, “</w:t>
      </w:r>
      <w:r>
        <w:rPr>
          <w:rFonts w:cs="Times New Roman" w:ascii="Times New Roman" w:hAnsi="Times New Roman"/>
          <w:b/>
          <w:sz w:val="22"/>
        </w:rPr>
        <w:t>Lạy Cha, xin tha cho họ, vì họ không biết điều mình làm.</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ến ngày Lễ Ngũ tuần, chỉ có một nhóm người ít ỏi, khóc lóc, kêu cầu. “Đến ngày Lễ Ngũ tuầ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hình lình xảy đến có một Thầy Tế lễ ở trên đường, có một cái phòng kiêng ăn, cái phòng thông công, ở đó, bảo “Hãy le lưỡi ra, và ta sẽ uống rượu.” Thật vô nghĩa! Xảy đến, có một Mục sư Tin Lành trên đường nói, “Chúng tôi sẽ bắt tay hữu thông công, và chịu 6 tháng thử thách.” Hừm. Vô nghĩa. “Tôi sẽ rảy nước cho anh. Tôi sẽ làm phép báp-têm cho anh. Tôi sẽ đón nhận anh vào Giáo hội, bắt tay hữu thông công.” Vô nghĩ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06</w:t>
      </w:r>
      <w:r>
        <w:rPr>
          <w:rFonts w:cs="Times New Roman" w:ascii="Times New Roman" w:hAnsi="Times New Roman"/>
          <w:sz w:val="22"/>
        </w:rPr>
        <w:t xml:space="preserve">  </w:t>
        <w:tab/>
        <w:t>“</w:t>
      </w:r>
      <w:r>
        <w:rPr>
          <w:rFonts w:cs="Times New Roman" w:ascii="Times New Roman" w:hAnsi="Times New Roman"/>
          <w:b/>
          <w:sz w:val="22"/>
        </w:rPr>
        <w:t>Đến Ngày Lễ Ngũ tuần, thình lình có Tiếng từ trời đến như tiếng gió thổi ào ào, đầy khắp nhà Sứ đồ và môn đồ ngồi. Những cái lưỡi rời rạc như lưỡi bằng lửa đậu lên trên họ.</w:t>
      </w:r>
      <w:r>
        <w:rPr>
          <w:rFonts w:cs="Times New Roman" w:ascii="Times New Roman" w:hAnsi="Times New Roman"/>
          <w:sz w:val="22"/>
        </w:rPr>
        <w:t>” Người ta bắt đầu nói huyên thuyên, âm thanh nhiễu loạn, nói chuyện sướt mướt, và cứ như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nói, “Không...” Tôi sẽ chứng minh cho anh chị em thấy bằng Kinh thánh. Vâng, thưa quý vị. Anh chị em muốn hỏi tôi, đó là những gì họ đã làm sao? Đó chính là điều Kinh thánh đã nó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có biết Ê-sai đã nói tiên tri về điều này không? Tôi xin đọc một vài câu trong Ê-sai để cho anh chị em thấy, đợi một chút. Ê-sai chương 28, bắt đầu từ câu thứ 8:</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pPr>
      <w:r>
        <w:rPr>
          <w:rFonts w:cs="Times New Roman" w:ascii="Times New Roman" w:hAnsi="Times New Roman"/>
          <w:b/>
          <w:sz w:val="22"/>
        </w:rPr>
        <w:t xml:space="preserve">... Mửa ra ô uế đầy bàn tiệc... </w:t>
      </w:r>
      <w:r>
        <w:rPr>
          <w:rFonts w:cs="Times New Roman" w:ascii="Times New Roman" w:hAnsi="Times New Roman"/>
          <w:sz w:val="22"/>
        </w:rPr>
        <w:t>(nói đến ngày hôm nay)</w:t>
      </w:r>
      <w:r>
        <w:rPr>
          <w:rFonts w:cs="Times New Roman" w:ascii="Times New Roman" w:hAnsi="Times New Roman"/>
          <w:b/>
          <w:sz w:val="22"/>
        </w:rPr>
        <w:t xml:space="preserve"> ... Chẳng có chỗ nào sạch... </w:t>
      </w:r>
      <w:r>
        <w:rPr>
          <w:rFonts w:cs="Times New Roman" w:ascii="Times New Roman" w:hAnsi="Times New Roman"/>
          <w:sz w:val="22"/>
        </w:rPr>
        <w:t>(Anh em ơi, đó chẳng phải là một bức tranh về người Giu-đa sao!)</w:t>
      </w:r>
      <w:r>
        <w:rPr>
          <w:rFonts w:cs="Times New Roman" w:ascii="Times New Roman" w:hAnsi="Times New Roman"/>
          <w:b/>
          <w:sz w:val="22"/>
        </w:rPr>
        <w:t xml:space="preserve"> Vậy người sẽ dạy khôn cho ai, và khiến ai hiểu sự dạy dỗ mình? ... </w:t>
      </w:r>
      <w:r>
        <w:rPr>
          <w:rFonts w:cs="Times New Roman" w:ascii="Times New Roman" w:hAnsi="Times New Roman"/>
          <w:sz w:val="22"/>
        </w:rPr>
        <w:t xml:space="preserve">(Chúng ta đang nói đến những giáo lý, tối hôm nay.) </w:t>
      </w:r>
      <w:r>
        <w:rPr>
          <w:rFonts w:cs="Times New Roman" w:ascii="Times New Roman" w:hAnsi="Times New Roman"/>
          <w:b/>
          <w:sz w:val="22"/>
        </w:rPr>
        <w:t xml:space="preserve">... Có phải là dạy cho những trẻ con thôi bú, mới lìa khỏi vú chăng? Vì, với họ phải giềng mối thêm giềng mối, giềng mối thêm giềng mối; Hàng thêm hàng, hàng thêm hàng; ... </w:t>
      </w:r>
      <w:r>
        <w:rPr>
          <w:rFonts w:cs="Times New Roman" w:ascii="Times New Roman" w:hAnsi="Times New Roman"/>
          <w:sz w:val="22"/>
        </w:rPr>
        <w:t>(Đó là cách của Phúc âm xuất phát từ Sáng thế ký đến Khải huyền!)</w:t>
      </w:r>
      <w:r>
        <w:rPr>
          <w:rFonts w:cs="Times New Roman" w:ascii="Times New Roman" w:hAnsi="Times New Roman"/>
          <w:b/>
          <w:sz w:val="22"/>
        </w:rPr>
        <w:t xml:space="preserve"> Vậy nên Đức Giê-hô-va sẽ dùng môi lạ lưỡi khác mà phán cùng dân nầy. Ngài đã Phán cùng nó rằng: Đây là nơi yên nghỉ; Hãy để kẻ mệt nhọc được yên nghỉ. Nầy là lúc mát mẻ cho các ngươi. Thế mà họ chẳng chịu nghe, lắc đầu, quay mặ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209</w:t>
      </w:r>
      <w:r>
        <w:rPr>
          <w:rFonts w:cs="Times New Roman" w:ascii="Times New Roman" w:hAnsi="Times New Roman"/>
          <w:sz w:val="22"/>
        </w:rPr>
        <w:t xml:space="preserve">  </w:t>
        <w:tab/>
        <w:t>Đúng vậy, anh chị em ạ. Đó là điều Ngài đã Phán. Nó không phải là lời của tôi; Nhưng là Lời Ngài. Cứ thay đổi Nó đi nếu anh chị em có thể. Nhưng nó không bao giờ thay đổi đâu. Ngài Phán, “</w:t>
      </w:r>
      <w:r>
        <w:rPr>
          <w:rFonts w:cs="Times New Roman" w:ascii="Times New Roman" w:hAnsi="Times New Roman"/>
          <w:b/>
          <w:sz w:val="22"/>
        </w:rPr>
        <w:t>Giềng mối thêm giềng mối; Hàng thêm hàng; Một chút chỗ nào, một chút chỗ kia.</w:t>
      </w:r>
      <w:r>
        <w:rPr>
          <w:rFonts w:cs="Times New Roman" w:ascii="Times New Roman" w:hAnsi="Times New Roman"/>
          <w:sz w:val="22"/>
        </w:rPr>
        <w:t>” Toàn bộ Phúc âm chắc chắn được lộ ra. Phúc âm trọn vẹn phải bắt đầu từ chỗ này, và người ta đã giảng. Khi họ giảng, thì quyền năng của Đức Thánh Linh đ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ững người Do-thái kia đã chế giễu Chúa Jêsus, họ cười cợt, nói rằng, “Ha-ha-ha! Những người này bị say rượu mới.” Họ đã đóng ấn cho số phận đời đời của họ. Họ nói, “Tại sao những việc kỳ diệu mà họ đang nói đó lại có thể được nghe trong tiếng mẹ đẻ của chúng ta nhỉ? Ôi, những người này đang say rượu mới. Ha-ha!” Họ đã chế giễu và cười cợ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Phi-e-rơ, một người ‘Thánh giật gân’ (holy-roller), một Mục sư thùng đựng xà phòng, chui ra từ một cái thùng xà phòng và nhảy lên đó; Ông nói, “Hỡi những anh em người Giu-đê, những anh em đang ở tại Giê-ru-sa-lem, tôi xin bày tỏ cho anh chị em điều này, xin hãy lắng nghe lời tôi. Đây - đây là điều đã được nói bởi Tiên tri Giô-ên. Những người này không phải say rượu mới như anh em tưởng đâu, bởi vì lúc này mới là giờ thứ 3 trong ngày. Điều này là...” Ông trích dẫn Kinh thánh. Tôi thường nói, “Nếu sự việc chưa đúng như vậy, thì tôi cũng sẽ cứ giữ nó cho đến khi nó xảy đến, nó không có gì khác biệt.” Đúng vậy. Ông nói, “</w:t>
      </w:r>
      <w:r>
        <w:rPr>
          <w:rFonts w:cs="Times New Roman" w:ascii="Times New Roman" w:hAnsi="Times New Roman"/>
          <w:b/>
          <w:sz w:val="22"/>
        </w:rPr>
        <w:t>Đây là điều đã được nói bởi Tiên tri Giô-ên. Nó sẽ được ứng nghiệm vào những ngày cuối cùng...</w:t>
      </w:r>
      <w:r>
        <w:rPr>
          <w:rFonts w:cs="Times New Roman" w:ascii="Times New Roman" w:hAnsi="Times New Roman"/>
          <w:sz w:val="22"/>
        </w:rPr>
        <w:t>” Vào 2.000 năm cuối cù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13</w:t>
      </w:r>
      <w:r>
        <w:rPr>
          <w:rFonts w:cs="Times New Roman" w:ascii="Times New Roman" w:hAnsi="Times New Roman"/>
          <w:sz w:val="22"/>
        </w:rPr>
        <w:t xml:space="preserve">  </w:t>
        <w:tab/>
        <w:t>2.000 năm đầu tiên, hủy diệt thế gian bằng nước. 2.000 năm thứ 2, Đấng Christ đến. 2.000 năm cuối cùng, “</w:t>
      </w:r>
      <w:r>
        <w:rPr>
          <w:rFonts w:cs="Times New Roman" w:ascii="Times New Roman" w:hAnsi="Times New Roman"/>
          <w:b/>
          <w:sz w:val="22"/>
        </w:rPr>
        <w:t>Ta sẽ đổ Thần Ta ra.</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a-lê-lu-gia! Không phải “Ta sẽ dạy cho một số Mục sư và sai phái một số Thầy Tế lễ (Linh mục) đi...” Nhưng: “</w:t>
      </w:r>
      <w:r>
        <w:rPr>
          <w:rFonts w:cs="Times New Roman" w:ascii="Times New Roman" w:hAnsi="Times New Roman"/>
          <w:b/>
          <w:sz w:val="22"/>
        </w:rPr>
        <w:t>Từ trên cao, Ta sẽ đổ Thần Ta ra, con trai và con gái của các ngươi sẽ nói tiên tri; Ta sẽ đổ Thần Ta trên những tôi trai, tớ gái của Ta, để chúng có thể nói tiên tri. Ta sẽ bày tỏ những dấu lạ trên các từng trời, và nơi đất thấp.</w:t>
      </w:r>
      <w:r>
        <w:rPr>
          <w:rFonts w:cs="Times New Roman" w:ascii="Times New Roman" w:hAnsi="Times New Roman"/>
          <w:sz w:val="22"/>
        </w:rPr>
        <w:t>” Đây chính là việc đó. Đó là lễ nhậm chứ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ững người Do-thái kia đã cười cợt, chế giễu, nói rằng, “Họ bị say rượu mới.” Lời đó đóng ấn cho số phận của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16</w:t>
      </w:r>
      <w:r>
        <w:rPr>
          <w:rFonts w:cs="Times New Roman" w:ascii="Times New Roman" w:hAnsi="Times New Roman"/>
          <w:sz w:val="22"/>
        </w:rPr>
        <w:t xml:space="preserve">  </w:t>
        <w:tab/>
        <w:t>Vào năm 96 Sau Chúa, với sự xuất hiện của Titus, ông ta đã đến để thi hành nhiệm vụ, Giê-ru-sa-lem bị bao vây bởi quân đội. Anh chị em có biết điều gì đã xảy ra không? Những người Do-thái kia đã nói, “Ồ, chúng ta sẽ trở lại với nhà Chúa.” Nhưng những ai đã được răn bảo và được đầy dẫy Đức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Josephus nói, “Những kẻ ăn thịt người kia đã ăn thịt Jêsus người Na-xa-rét...” Ông ta nói, “Họ đã dấu xác Ngài rồi ăn thịt.” Họ đã ăn tiệc thánh. Người ta bảo rằng họ là đám người dị giá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chị em có biết rằng những người đó bị cho là ‘kẻ dị giáo’ không? Anh chị em có biết điều đó không? Anh chị em có biết dị giáo là gì không? Đó là những người ‘điên rồ’. Vâng. Hãy xem Thánh Phao-lô.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20</w:t>
      </w:r>
      <w:r>
        <w:rPr>
          <w:rFonts w:cs="Times New Roman" w:ascii="Times New Roman" w:hAnsi="Times New Roman"/>
          <w:sz w:val="22"/>
        </w:rPr>
        <w:t xml:space="preserve">  </w:t>
        <w:tab/>
        <w:t>Hỡi anh chị em dân sự, anh chị em người Báp-tít thích nói, “Thánh Phao-lô, ôi, tôi tin ông ta.” Anh chị em người Công giáo nói, “Ôi, Thánh Phao-lô!” và hôn 2 hoặc 3 cái vào chân ông, những bức tượng tại La-mã ấy mà. “Thánh Phao-lô! Vâng, thưa 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ãy xem Thánh Phao-lô đã nói gì khi ông đến trước Ạc-ríp-ba. Ông nói, “Với cách mà người ta gọi là ‘Thánh giật gân’ (holy-roller), tôi thờ phượng và hầu việc Đức Chúa Trời theo cách đó.”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muốn tham gia cùng với ông; Tôi muốn nói, “Tôi cũng tin như vậy, Phao-lô ạ! Ha-lê-lu-gia!” Vâng, thưa quý vị, cùng một điều như nhau! “Phao lô, 1.900 năm đã trôi qua. Tôi vẫn tin một điều giống như ông!” Vẫn nhận lãnh Đức Thánh Linh; Cùng những dấu kỳ, phép lạ, và mọi điều đều giống nhau: Vẫn tiếp tục, với cùng một Đức Thánh Linh, vẫn được đóng ấn cho đến ngày cứu chuộ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23</w:t>
      </w:r>
      <w:r>
        <w:rPr>
          <w:rFonts w:cs="Times New Roman" w:ascii="Times New Roman" w:hAnsi="Times New Roman"/>
          <w:sz w:val="22"/>
        </w:rPr>
        <w:t xml:space="preserve">  </w:t>
        <w:tab/>
        <w:t>“</w:t>
      </w:r>
      <w:r>
        <w:rPr>
          <w:rFonts w:cs="Times New Roman" w:ascii="Times New Roman" w:hAnsi="Times New Roman"/>
          <w:b/>
          <w:sz w:val="22"/>
        </w:rPr>
        <w:t>Phúc âm sẽ được giảng ra...</w:t>
      </w:r>
      <w:r>
        <w:rPr>
          <w:rFonts w:cs="Times New Roman" w:ascii="Times New Roman" w:hAnsi="Times New Roman"/>
          <w:sz w:val="22"/>
        </w:rPr>
        <w:t xml:space="preserve">” </w:t>
      </w:r>
      <w:r>
        <w:rPr>
          <w:rFonts w:cs="Times New Roman" w:ascii="Times New Roman" w:hAnsi="Times New Roman"/>
          <w:sz w:val="22"/>
          <w:lang w:val="fr-CA"/>
        </w:rPr>
        <w:t>Phúc âm là gì? Phúc âm là gì? Không chỉ Lời mà thôi. Phao-lô nói, “</w:t>
      </w:r>
      <w:r>
        <w:rPr>
          <w:rFonts w:cs="Times New Roman" w:ascii="Times New Roman" w:hAnsi="Times New Roman"/>
          <w:b/>
          <w:sz w:val="22"/>
          <w:lang w:val="fr-CA"/>
        </w:rPr>
        <w:t>Phúc âm đến với chúng ta, không chỉ bằng lời, nhưng còn bằng quyền phép và sự bày tỏ của Đức Thánh Linh.</w:t>
      </w:r>
      <w:r>
        <w:rPr>
          <w:rFonts w:cs="Times New Roman" w:ascii="Times New Roman" w:hAnsi="Times New Roman"/>
          <w:sz w:val="22"/>
          <w:lang w:val="fr-CA"/>
        </w:rPr>
        <w:t>” Phao-lô nói, “</w:t>
      </w:r>
      <w:r>
        <w:rPr>
          <w:rFonts w:cs="Times New Roman" w:ascii="Times New Roman" w:hAnsi="Times New Roman"/>
          <w:b/>
          <w:sz w:val="22"/>
          <w:lang w:val="fr-CA"/>
        </w:rPr>
        <w:t>Tôi không hề đến với anh chị em bằng những kiến thức Chủng viện, dùng những lời lẽ hay ho, hầu cho anh chị em lập nền tảng sự cứu rỗi mình trên những lời lẽ hay ho, những lời hấp dẫn, những bài kinh ca ngợi hay tín điều các Sứ đồ, hoặc là những thứ gì khác. Tôi không hề đến với anh chị em kiểu như vậy. Tôi đến với anh chị em bởi chỉ biết một điều, đó là quyền phép phục sinh của Chúa Jêsus Christ và sự bày tỏ của Đức Thánh Linh.</w:t>
      </w:r>
      <w:r>
        <w:rPr>
          <w:rFonts w:cs="Times New Roman" w:ascii="Times New Roman" w:hAnsi="Times New Roman"/>
          <w:sz w:val="22"/>
          <w:lang w:val="fr-CA"/>
        </w:rPr>
        <w:t>” Ha-lê-lu-gia! Đức Chúa Trời ban cho chúng ta nhiều hơn Phao-lô, với quyền năng mạnh mẽ để trình bày Phúc âm -- Không cần đến những đôi găng tay Chủng viện đâu. A-men! Ấn của Đức Chúa Trời! A-men!</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225</w:t>
      </w:r>
      <w:r>
        <w:rPr>
          <w:rFonts w:cs="Times New Roman" w:ascii="Times New Roman" w:hAnsi="Times New Roman"/>
          <w:sz w:val="22"/>
          <w:lang w:val="fr-CA"/>
        </w:rPr>
        <w:t xml:space="preserve">  </w:t>
        <w:tab/>
        <w:t xml:space="preserve">Này, chúng ta còn bao nhiêu thì giờ nữa? Rất nhiều, phải không. [Hội chúng nói, “A-men!”- Bt] Đó là điều tôi nghĩ thôi. Được rồi. Ngày mai là thứ Bảy, không có ai trong anh chị em phải đi làm. Đúng. Đúng rồi. Hãy nhớ, xin chờ -- xin chờ một chút. </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Cầu nguyện! Anh chị em hãy lưu ý, đây là thì giờ cần phải thành thật. Đây là lúc chúng ta cần phải tra xét lại. Không phải tôi đứng đây để làm trò hề đâu. Nếu tôi làm như vậy, tôi cần phải đến nơi Bàn thờ để ăn năn. Có lẽ tôi đang hành động giống như một người hề đối với một số anh chị em, nhưng tôi không có ý như vậy. Đôi khi, tôi hành động như một người ngốc nghếch; Tôi không thể nào tránh khỏi được điều đó. Có điều gì đó ở trong tôi, khiến tôi hành động giống như vậy, cho nên tôi không thể nào tránh khỏi được. Nhưng anh chị em ơi, trong lòng tôi, tôi tin Nó hết lòng. Suốt 20 năm, tôi đã giảng điều này nơi bục giảng, khắp thế giới, và Đức Chúa Trời đã xác chứng nó bằng những dấu kỳ, phép lạ. A-men! “</w:t>
      </w:r>
      <w:r>
        <w:rPr>
          <w:rFonts w:cs="Times New Roman" w:ascii="Times New Roman" w:hAnsi="Times New Roman"/>
          <w:b/>
          <w:sz w:val="22"/>
          <w:lang w:val="fr-CA"/>
        </w:rPr>
        <w:t>Chúa Jêsus hôm qua, ngày nay, cho đến đời đời không hề thay đổi.</w:t>
      </w:r>
      <w:r>
        <w:rPr>
          <w:rFonts w:cs="Times New Roman" w:ascii="Times New Roman" w:hAnsi="Times New Roman"/>
          <w:sz w:val="22"/>
          <w:lang w:val="fr-CA"/>
        </w:rPr>
        <w:t>” Vâng.</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227</w:t>
      </w:r>
      <w:r>
        <w:rPr>
          <w:rFonts w:cs="Times New Roman" w:ascii="Times New Roman" w:hAnsi="Times New Roman"/>
          <w:sz w:val="22"/>
          <w:lang w:val="fr-CA"/>
        </w:rPr>
        <w:t xml:space="preserve">  </w:t>
        <w:tab/>
        <w:t>Ngài đã Phán, “</w:t>
      </w:r>
      <w:r>
        <w:rPr>
          <w:rFonts w:cs="Times New Roman" w:ascii="Times New Roman" w:hAnsi="Times New Roman"/>
          <w:b/>
          <w:sz w:val="22"/>
          <w:lang w:val="fr-CA"/>
        </w:rPr>
        <w:t>Hãy dùng khí giới giết chúng để tiến lên.</w:t>
      </w:r>
      <w:r>
        <w:rPr>
          <w:rFonts w:cs="Times New Roman" w:ascii="Times New Roman" w:hAnsi="Times New Roman"/>
          <w:sz w:val="22"/>
          <w:lang w:val="fr-CA"/>
        </w:rPr>
        <w:t>” Họ đã khước từ đón nhận cái dấu ấn đó. Ngài đã đến, và Titus đã bao vây tường thành Giê-ru-sa-lem, họ đã chạy vào trong thành; Họ bị chết đói ở trong đó, đến nỗi họ đã luộc những con cái của nhau để ăn thịt. Họ ăn vỏ cây, ăn cỏ dưới đất. Cuối cùng họ phải từ bỏ... Khi Titus tiến vào Giê-ru-sa-lem, ông ta tiêu diệt hết tất cả mọi người ở trong đó, giết chết đàn bà, con nít, những Thầy Tế lễ, và tất cả mọi người, rồi đốt cháy thành.</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Chúa Jêsus đã Phán, “</w:t>
      </w:r>
      <w:r>
        <w:rPr>
          <w:rFonts w:cs="Times New Roman" w:ascii="Times New Roman" w:hAnsi="Times New Roman"/>
          <w:b/>
          <w:sz w:val="22"/>
          <w:lang w:val="fr-CA"/>
        </w:rPr>
        <w:t>Sẽ đến một thời không còn hòn đá nào chồng lên hòn đá nào.</w:t>
      </w:r>
      <w:r>
        <w:rPr>
          <w:rFonts w:cs="Times New Roman" w:ascii="Times New Roman" w:hAnsi="Times New Roman"/>
          <w:sz w:val="22"/>
          <w:lang w:val="fr-CA"/>
        </w:rPr>
        <w:t>”</w:t>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Người ta nói, “Hãy nhìn vào thánh đường to lớn của chúng ta. Anh em ơi, chúng ta là người Báp-tít, hoặc người Giám Lý, hoặc người Ngũ Tuần, hay bất cứ là gì.”</w:t>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gài đã Phán, “</w:t>
      </w:r>
      <w:r>
        <w:rPr>
          <w:rFonts w:cs="Times New Roman" w:ascii="Times New Roman" w:hAnsi="Times New Roman"/>
          <w:b/>
          <w:sz w:val="22"/>
          <w:lang w:val="fr-CA"/>
        </w:rPr>
        <w:t>Sẽ không còn một hòn đá nào chồng lên hòn đá nào.</w:t>
      </w:r>
      <w:r>
        <w:rPr>
          <w:rFonts w:cs="Times New Roman" w:ascii="Times New Roman" w:hAnsi="Times New Roman"/>
          <w:sz w:val="22"/>
          <w:lang w:val="fr-CA"/>
        </w:rPr>
        <w:t>”</w:t>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Điều đó chứng tỏ rằng, “Đức Chúa Trời không còn ngự trong nhà bởi tay con người làm ra.” Đức Chúa Trời ngự trong lòng. “</w:t>
      </w:r>
      <w:r>
        <w:rPr>
          <w:rFonts w:cs="Times New Roman" w:ascii="Times New Roman" w:hAnsi="Times New Roman"/>
          <w:b/>
          <w:sz w:val="22"/>
          <w:lang w:val="fr-CA"/>
        </w:rPr>
        <w:t>Tấm lòng là Đền thờ.</w:t>
      </w:r>
      <w:r>
        <w:rPr>
          <w:rFonts w:cs="Times New Roman" w:ascii="Times New Roman" w:hAnsi="Times New Roman"/>
          <w:sz w:val="22"/>
          <w:lang w:val="fr-CA"/>
        </w:rPr>
        <w:t>” “</w:t>
      </w:r>
      <w:r>
        <w:rPr>
          <w:rFonts w:cs="Times New Roman" w:ascii="Times New Roman" w:hAnsi="Times New Roman"/>
          <w:b/>
          <w:sz w:val="22"/>
          <w:lang w:val="fr-CA"/>
        </w:rPr>
        <w:t>Anh em há không biết rằng anh em là Đền thờ của Đức Chúa Trời Hằng Sống sao?</w:t>
      </w:r>
      <w:r>
        <w:rPr>
          <w:rFonts w:cs="Times New Roman" w:ascii="Times New Roman" w:hAnsi="Times New Roman"/>
          <w:sz w:val="22"/>
          <w:lang w:val="fr-CA"/>
        </w:rPr>
        <w:t>” A-men! Xây dựng Đền thờ, xây Nhà thờ; Đức tin của tất cả anh chị em được xây trên Đền thờ hay Nhà thờ của mình, hoặc là thần tượng bằng gỗ, nhận lấy dấu ấn của con thú mà không biết. Đúng vậy. Những Mục sư Truyền đạo dành hết thời gian, nhởn nhơ, ủng hộ tổ chức của mình, ráng hết sức mình để đi thẳng đến địa ngục.</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231</w:t>
      </w:r>
      <w:r>
        <w:rPr>
          <w:rFonts w:cs="Times New Roman" w:ascii="Times New Roman" w:hAnsi="Times New Roman"/>
          <w:sz w:val="22"/>
          <w:lang w:val="fr-CA"/>
        </w:rPr>
        <w:t xml:space="preserve">  </w:t>
        <w:tab/>
        <w:t>Tôi xin nói với anh em, đây chính là lúc những người nam cần tỉnh thức và rao giảng Phúc âm với quyền phép của Đức Thánh Linh, ở khắp mọi nơi, chúng ta hãy kêu gọi những người Giám Lý, Báp-tít, Trưởng lão, Công giáo La-mã, và tất cả, đến với thập tự giá của Chúa Jêsus Chris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Tôi đã từng kể về một người chăn chiên già đã đem mật ong bôi lên trên tảng đá. Khi những con chiên bị bệnh liếm, thì chúng sẽ được lành. Anh em ơi, tôi đã đem cả một cái túi đầy mật ong đến đây trong buổi tối hôm nay. Tôi sẽ đặt nó lên trên Vầng Đá, Chúa Jêsus Christ, để những chiên bệnh có thể liếm mà được lành. Đúng vậy. Anh em ơi, xin hãy lắng nghe, đừng đem đặt nó lên bất cứ một ‘Giáo hội’ nào. Nó không thuộc về bất cứ một ‘Giáo hội’ nào. Nó thuộc về Đấng Christ. Chính xác là như vậy.</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234</w:t>
      </w:r>
      <w:r>
        <w:rPr>
          <w:rFonts w:cs="Times New Roman" w:ascii="Times New Roman" w:hAnsi="Times New Roman"/>
          <w:sz w:val="22"/>
          <w:lang w:val="fr-CA"/>
        </w:rPr>
        <w:t xml:space="preserve">  </w:t>
        <w:tab/>
        <w:t>Hình thức bề ngoài nói rằng, “Ồ, vâng, chúng tôi tin vào Đấng Christ.” Nhưng những công việc của anh chị em chứng minh anh chị em tin điều gì. Chúa Jêsus đã phán, “</w:t>
      </w:r>
      <w:r>
        <w:rPr>
          <w:rFonts w:cs="Times New Roman" w:ascii="Times New Roman" w:hAnsi="Times New Roman"/>
          <w:b/>
          <w:sz w:val="22"/>
          <w:lang w:val="fr-CA"/>
        </w:rPr>
        <w:t>Những dấu lạ này, s-ẽ ngã, sẽ bám theo kẻ tin cho đến lúc tận thế. Họ sẽ nhân Danh Ta mà đuổi quỷ, nói tiếng mới; Nếu họ phải bắt rắn, hay uống giống chi độc, cũng chẳng bị hại gì. Nếu họ đặt tay lên người bệnh, thì người bệnh sẽ được lành.</w:t>
      </w:r>
      <w:r>
        <w:rPr>
          <w:rFonts w:cs="Times New Roman" w:ascii="Times New Roman" w:hAnsi="Times New Roman"/>
          <w:sz w:val="22"/>
          <w:lang w:val="fr-CA"/>
        </w:rPr>
        <w:t>” Đó là điều Chúa Jêsus đã Phán. Đó là những Lời cuối cùng ra từ miệng Ngài. Và Ngài đã được cất lên trờ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lang w:val="fr-CA"/>
        </w:rPr>
        <w:t xml:space="preserve">    </w:t>
      </w:r>
      <w:r>
        <w:rPr>
          <w:rFonts w:cs="Times New Roman" w:ascii="Times New Roman" w:hAnsi="Times New Roman"/>
          <w:sz w:val="22"/>
          <w:lang w:val="fr-CA"/>
        </w:rPr>
        <w:tab/>
        <w:t>Những người đi ra, tin và giảng về sự chữa lành thiêng liêng (bằng phép lạ), quyền phép của Đức Chúa Trời, thế gian cho họ là “điên dại.” Kinh thánh chép, “</w:t>
      </w:r>
      <w:r>
        <w:rPr>
          <w:rFonts w:cs="Times New Roman" w:ascii="Times New Roman" w:hAnsi="Times New Roman"/>
          <w:b/>
          <w:sz w:val="22"/>
          <w:lang w:val="fr-CA"/>
        </w:rPr>
        <w:t>Người ta đã gọi Ngài là ‘Chúa của nhà Bê-ên-xê-bun’, thì những môn đồ của Ngài họ còn gọi là gì?</w:t>
      </w:r>
      <w:r>
        <w:rPr>
          <w:rFonts w:cs="Times New Roman" w:ascii="Times New Roman" w:hAnsi="Times New Roman"/>
          <w:sz w:val="22"/>
          <w:lang w:val="fr-CA"/>
        </w:rPr>
        <w:t>”</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237</w:t>
      </w:r>
      <w:r>
        <w:rPr>
          <w:rFonts w:cs="Times New Roman" w:ascii="Times New Roman" w:hAnsi="Times New Roman"/>
          <w:sz w:val="22"/>
          <w:lang w:val="fr-CA"/>
        </w:rPr>
        <w:t xml:space="preserve">  </w:t>
        <w:tab/>
        <w:t>Họ đã bị xét đoán; Tất cả đều chết. Josephus đã nói, “Những người kia... Những người được gọi là Cơ-đốc nhân kia, đã đi khỏi Giê-ru-sa-lem đến Giu-đê, để thoát khỏi cơn thạnh nộ này.” Đó là người Do-thái, sự kết thúc thời kỳ người Do-thái.</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jc w:val="both"/>
        <w:rPr>
          <w:rFonts w:ascii="Times New Roman" w:hAnsi="Times New Roman" w:cs="Times New Roman"/>
          <w:sz w:val="22"/>
          <w:lang w:val="fr-CA"/>
        </w:rPr>
      </w:pPr>
      <w:r>
        <w:rPr>
          <w:rFonts w:cs="Times New Roman" w:ascii="Times New Roman" w:hAnsi="Times New Roman"/>
          <w:sz w:val="22"/>
          <w:lang w:val="fr-CA"/>
        </w:rPr>
        <w:t xml:space="preserve">    </w:t>
      </w:r>
      <w:r>
        <w:rPr>
          <w:rFonts w:cs="Times New Roman" w:ascii="Times New Roman" w:hAnsi="Times New Roman"/>
          <w:sz w:val="22"/>
          <w:lang w:val="fr-CA"/>
        </w:rPr>
        <w:tab/>
        <w:t>Nhanh chóng, chỉ vài phút nữa thôi, chúng ta sẽ kết thúc thời kỳ dân Ngoại, nhanh chóng. Chúng ta hãy trở lại với Khải huyền chương thứ 7, tại đó chúng ta sẽ kết thúc thời kỳ dân Ngoại. Xem thử điều này có đúng hay không. Trong Ê-xê-chi-ên 9 đã nói tiên tri về sự kết thúc Thời đại kia; Bây giờ tại chỗ này Đức Thánh Linh đang nói tiên tri về sự kết thúc Thời đại này. Xin hãy lắng nghe cho rõ trong khi tôi đọc một cách cẩn thận.</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ind w:left="567" w:hanging="0"/>
        <w:jc w:val="both"/>
        <w:rPr/>
      </w:pPr>
      <w:r>
        <w:rPr>
          <w:rFonts w:cs="Times New Roman" w:ascii="Times New Roman" w:hAnsi="Times New Roman"/>
          <w:b/>
          <w:sz w:val="22"/>
          <w:lang w:val="fr-CA"/>
        </w:rPr>
        <w:t xml:space="preserve">    </w:t>
      </w:r>
      <w:r>
        <w:rPr>
          <w:rFonts w:cs="Times New Roman" w:ascii="Times New Roman" w:hAnsi="Times New Roman"/>
          <w:b/>
          <w:sz w:val="22"/>
          <w:lang w:val="fr-CA"/>
        </w:rPr>
        <w:t xml:space="preserve">Sau việc ấy... </w:t>
      </w:r>
      <w:r>
        <w:rPr>
          <w:rFonts w:cs="Times New Roman" w:ascii="Times New Roman" w:hAnsi="Times New Roman"/>
          <w:sz w:val="22"/>
          <w:lang w:val="fr-CA"/>
        </w:rPr>
        <w:t>(Khải huyền 7)</w:t>
      </w:r>
      <w:r>
        <w:rPr>
          <w:rFonts w:cs="Times New Roman" w:ascii="Times New Roman" w:hAnsi="Times New Roman"/>
          <w:b/>
          <w:sz w:val="22"/>
          <w:lang w:val="fr-CA"/>
        </w:rPr>
        <w:t xml:space="preserve"> ... Sau việc ấy, tôi thấy 4 vị Thiên sứ... </w:t>
      </w:r>
      <w:r>
        <w:rPr>
          <w:rFonts w:cs="Times New Roman" w:ascii="Times New Roman" w:hAnsi="Times New Roman"/>
          <w:sz w:val="22"/>
          <w:lang w:val="fr-CA"/>
        </w:rPr>
        <w:t xml:space="preserve">(Việc ấy là những người cưỡi ngựa bước đến, sau chương 6, họ đã bước đến, với một con ngựa vàng vàng, một con ngựa ô, một con ngựa hồng v. v... Những người cưỡi ngựa đã cưỡi trên đất trong một thời gian lâu.) </w:t>
      </w:r>
      <w:r>
        <w:rPr>
          <w:rFonts w:cs="Times New Roman" w:ascii="Times New Roman" w:hAnsi="Times New Roman"/>
          <w:b/>
          <w:sz w:val="22"/>
          <w:lang w:val="fr-CA"/>
        </w:rPr>
        <w:t>...</w:t>
      </w:r>
    </w:p>
    <w:p>
      <w:pPr>
        <w:pStyle w:val="Normal"/>
        <w:overflowPunct w:val="false"/>
        <w:autoSpaceDE w:val="false"/>
        <w:ind w:left="567" w:hanging="0"/>
        <w:jc w:val="both"/>
        <w:rPr>
          <w:rFonts w:ascii="Times New Roman" w:hAnsi="Times New Roman" w:cs="Times New Roman"/>
          <w:b/>
          <w:b/>
          <w:sz w:val="22"/>
          <w:lang w:val="fr-CA"/>
        </w:rPr>
      </w:pPr>
      <w:r>
        <w:rPr>
          <w:rFonts w:cs="Times New Roman" w:ascii="Times New Roman" w:hAnsi="Times New Roman"/>
          <w:b/>
          <w:sz w:val="22"/>
          <w:lang w:val="fr-CA"/>
        </w:rPr>
        <w:t xml:space="preserve">    </w:t>
      </w:r>
      <w:r>
        <w:rPr>
          <w:rFonts w:cs="Times New Roman" w:ascii="Times New Roman" w:hAnsi="Times New Roman"/>
          <w:b/>
          <w:sz w:val="22"/>
          <w:lang w:val="fr-CA"/>
        </w:rPr>
        <w:t>Tôi thấy 4 vị Thiên sứ đứng ở 4 góc đất, cầm 4 hướng gió lại... Hầu cho không gió nào thổi trên đất, trên biển, hay là trên cây nào.</w:t>
      </w:r>
    </w:p>
    <w:p>
      <w:pPr>
        <w:pStyle w:val="Normal"/>
        <w:overflowPunct w:val="false"/>
        <w:autoSpaceDE w:val="false"/>
        <w:jc w:val="both"/>
        <w:rPr>
          <w:rFonts w:ascii="Times New Roman" w:hAnsi="Times New Roman" w:cs="Times New Roman"/>
          <w:b/>
          <w:b/>
          <w:sz w:val="10"/>
          <w:szCs w:val="10"/>
          <w:lang w:val="fr-CA"/>
        </w:rPr>
      </w:pPr>
      <w:r>
        <w:rPr>
          <w:rFonts w:cs="Times New Roman" w:ascii="Times New Roman" w:hAnsi="Times New Roman"/>
          <w:b/>
          <w:sz w:val="10"/>
          <w:szCs w:val="10"/>
          <w:lang w:val="fr-CA"/>
        </w:rPr>
      </w:r>
    </w:p>
    <w:p>
      <w:pPr>
        <w:pStyle w:val="Normal"/>
        <w:overflowPunct w:val="false"/>
        <w:autoSpaceDE w:val="false"/>
        <w:jc w:val="both"/>
        <w:rPr/>
      </w:pPr>
      <w:r>
        <w:rPr>
          <w:rFonts w:cs="Times New Roman" w:ascii="Times New Roman" w:hAnsi="Times New Roman"/>
          <w:sz w:val="22"/>
          <w:vertAlign w:val="superscript"/>
          <w:lang w:val="fr-CA"/>
        </w:rPr>
        <w:t>240</w:t>
      </w:r>
      <w:r>
        <w:rPr>
          <w:rFonts w:cs="Times New Roman" w:ascii="Times New Roman" w:hAnsi="Times New Roman"/>
          <w:sz w:val="22"/>
          <w:lang w:val="fr-CA"/>
        </w:rPr>
        <w:t xml:space="preserve">  </w:t>
        <w:tab/>
        <w:t>Hãy xem, khải tượng mà ông đã thấy lúc đầu. “</w:t>
      </w:r>
      <w:r>
        <w:rPr>
          <w:rFonts w:cs="Times New Roman" w:ascii="Times New Roman" w:hAnsi="Times New Roman"/>
          <w:b/>
          <w:sz w:val="22"/>
          <w:lang w:val="fr-CA"/>
        </w:rPr>
        <w:t>Tôi thấy 4 Thiên sứ đứng ở 4 góc đất,</w:t>
      </w:r>
      <w:r>
        <w:rPr>
          <w:rFonts w:cs="Times New Roman" w:ascii="Times New Roman" w:hAnsi="Times New Roman"/>
          <w:sz w:val="22"/>
          <w:lang w:val="fr-CA"/>
        </w:rPr>
        <w:t>” 4 phía của đất, một Thiên sứ cầm 4 hướng gió lại. Những Thiên sứ là những Sứ giả. Kinh thánh đã nói vậy. Gió là chiến tranh và sự xung đột. Thiên sứ đã cầm 4 hướng gió lại... ? ... Nào, câu thứ 2.</w:t>
      </w:r>
    </w:p>
    <w:p>
      <w:pPr>
        <w:pStyle w:val="Normal"/>
        <w:overflowPunct w:val="false"/>
        <w:autoSpaceDE w:val="false"/>
        <w:jc w:val="both"/>
        <w:rPr>
          <w:rFonts w:ascii="Times New Roman" w:hAnsi="Times New Roman" w:cs="Times New Roman"/>
          <w:sz w:val="10"/>
          <w:szCs w:val="10"/>
          <w:lang w:val="fr-CA"/>
        </w:rPr>
      </w:pPr>
      <w:r>
        <w:rPr>
          <w:rFonts w:cs="Times New Roman" w:ascii="Times New Roman" w:hAnsi="Times New Roman"/>
          <w:sz w:val="10"/>
          <w:szCs w:val="10"/>
          <w:lang w:val="fr-CA"/>
        </w:rPr>
      </w:r>
    </w:p>
    <w:p>
      <w:pPr>
        <w:pStyle w:val="Normal"/>
        <w:overflowPunct w:val="false"/>
        <w:autoSpaceDE w:val="false"/>
        <w:ind w:left="567" w:hanging="0"/>
        <w:jc w:val="both"/>
        <w:rPr/>
      </w:pPr>
      <w:r>
        <w:rPr>
          <w:rFonts w:cs="Times New Roman" w:ascii="Times New Roman" w:hAnsi="Times New Roman"/>
          <w:b/>
          <w:sz w:val="22"/>
          <w:lang w:val="fr-CA"/>
        </w:rPr>
        <w:t xml:space="preserve">    </w:t>
      </w:r>
      <w:r>
        <w:rPr>
          <w:rFonts w:cs="Times New Roman" w:ascii="Times New Roman" w:hAnsi="Times New Roman"/>
          <w:b/>
          <w:sz w:val="22"/>
          <w:lang w:val="fr-CA"/>
        </w:rPr>
        <w:t>Tôi lại thấy một vị Thiên sứ khác, từ phía đông mà lên, cầm ấn của Đức Chúa Trời Hằng Sống. Người lớn tiếng kêu... 4 vị Thiên sứ... Đã được quyền làm hại đất cùng biển, và bảo rằng: Chớ làm hại đất, biển và... Cây cối, cho đến chừng nào chúng ta đã đóng ấn trên trán những tôi tớ Đức Chúa Trời chúng ta...</w:t>
      </w:r>
      <w:r>
        <w:rPr>
          <w:rFonts w:cs="Times New Roman" w:ascii="Times New Roman" w:hAnsi="Times New Roman"/>
          <w:sz w:val="22"/>
          <w:lang w:val="fr-CA"/>
        </w:rPr>
        <w:t xml:space="preserve"> (Hãy xem, tôi xin đọc tiếp xuống.) </w:t>
      </w:r>
    </w:p>
    <w:p>
      <w:pPr>
        <w:pStyle w:val="Normal"/>
        <w:overflowPunct w:val="false"/>
        <w:autoSpaceDE w:val="false"/>
        <w:ind w:left="567" w:hanging="0"/>
        <w:jc w:val="both"/>
        <w:rPr>
          <w:rFonts w:ascii="Times New Roman" w:hAnsi="Times New Roman" w:cs="Times New Roman"/>
          <w:b/>
          <w:b/>
          <w:sz w:val="22"/>
          <w:lang w:val="fr-CA"/>
        </w:rPr>
      </w:pPr>
      <w:r>
        <w:rPr>
          <w:rFonts w:cs="Times New Roman" w:ascii="Times New Roman" w:hAnsi="Times New Roman"/>
          <w:b/>
          <w:sz w:val="22"/>
          <w:lang w:val="fr-CA"/>
        </w:rPr>
        <w:t xml:space="preserve">    </w:t>
      </w:r>
      <w:r>
        <w:rPr>
          <w:rFonts w:cs="Times New Roman" w:ascii="Times New Roman" w:hAnsi="Times New Roman"/>
          <w:b/>
          <w:sz w:val="22"/>
          <w:lang w:val="fr-CA"/>
        </w:rPr>
        <w:t>Tôi lại nghe số người được đóng ấn là: 14 vạn 4 ngàn người được đóng ấn từ trong các chi phái -- các chi phái dân Y-sơ-ra-ên.</w:t>
      </w:r>
    </w:p>
    <w:p>
      <w:pPr>
        <w:pStyle w:val="Normal"/>
        <w:overflowPunct w:val="false"/>
        <w:autoSpaceDE w:val="false"/>
        <w:ind w:left="567" w:hanging="0"/>
        <w:jc w:val="both"/>
        <w:rPr/>
      </w:pPr>
      <w:r>
        <w:rPr>
          <w:rFonts w:cs="Times New Roman" w:ascii="Times New Roman" w:hAnsi="Times New Roman"/>
          <w:b/>
          <w:sz w:val="22"/>
          <w:lang w:val="fr-CA"/>
        </w:rPr>
        <w:t xml:space="preserve">    </w:t>
      </w:r>
      <w:r>
        <w:rPr>
          <w:rFonts w:cs="Times New Roman" w:ascii="Times New Roman" w:hAnsi="Times New Roman"/>
          <w:b/>
          <w:sz w:val="22"/>
          <w:lang w:val="it-IT"/>
        </w:rPr>
        <w:t>Trong chi phái Giu-đa, 1 vạn 2 ngàn...</w:t>
      </w:r>
      <w:r>
        <w:rPr>
          <w:rFonts w:cs="Times New Roman" w:ascii="Times New Roman" w:hAnsi="Times New Roman"/>
          <w:sz w:val="22"/>
          <w:lang w:val="it-IT"/>
        </w:rPr>
        <w:t xml:space="preserve"> (Tiếp xuống, là Bên-gia-min, Gát, Ru-bên, Sa-bu-lôn, cho đến cuối câu 8 hết thảy 12 chi phái. Và 12 nhân cho 12 là mấy? [Hội chúng nói, “144.” - Bt] 144... 144.000, tất cả những người Do-thái. Nào, hãy xem.)</w:t>
      </w:r>
    </w:p>
    <w:p>
      <w:pPr>
        <w:pStyle w:val="Normal"/>
        <w:overflowPunct w:val="false"/>
        <w:autoSpaceDE w:val="false"/>
        <w:ind w:left="567" w:hanging="0"/>
        <w:jc w:val="both"/>
        <w:rPr>
          <w:rFonts w:ascii="Times New Roman" w:hAnsi="Times New Roman" w:cs="Times New Roman"/>
          <w:b/>
          <w:b/>
          <w:sz w:val="22"/>
          <w:lang w:val="it-IT"/>
        </w:rPr>
      </w:pPr>
      <w:r>
        <w:rPr>
          <w:rFonts w:cs="Times New Roman" w:ascii="Times New Roman" w:hAnsi="Times New Roman"/>
          <w:b/>
          <w:sz w:val="22"/>
          <w:lang w:val="it-IT"/>
        </w:rPr>
        <w:t xml:space="preserve">    </w:t>
      </w:r>
      <w:r>
        <w:rPr>
          <w:rFonts w:cs="Times New Roman" w:ascii="Times New Roman" w:hAnsi="Times New Roman"/>
          <w:b/>
          <w:sz w:val="22"/>
          <w:lang w:val="it-IT"/>
        </w:rPr>
        <w:t>Sự ấy đoạn, tôi nhìn xem, thấy vô số người, không ai đếm được, bởi mọi nước, mọi dân tộc, mọi tiếng mà ra...</w:t>
      </w:r>
    </w:p>
    <w:p>
      <w:pPr>
        <w:pStyle w:val="Normal"/>
        <w:overflowPunct w:val="false"/>
        <w:autoSpaceDE w:val="false"/>
        <w:jc w:val="both"/>
        <w:rPr>
          <w:rFonts w:ascii="Times New Roman" w:hAnsi="Times New Roman" w:cs="Times New Roman"/>
          <w:b/>
          <w:b/>
          <w:sz w:val="10"/>
          <w:szCs w:val="10"/>
          <w:lang w:val="it-IT"/>
        </w:rPr>
      </w:pPr>
      <w:r>
        <w:rPr>
          <w:rFonts w:cs="Times New Roman" w:ascii="Times New Roman" w:hAnsi="Times New Roman"/>
          <w:b/>
          <w:sz w:val="10"/>
          <w:szCs w:val="10"/>
          <w:lang w:val="it-IT"/>
        </w:rPr>
      </w:r>
    </w:p>
    <w:p>
      <w:pPr>
        <w:pStyle w:val="Normal"/>
        <w:overflowPunct w:val="false"/>
        <w:autoSpaceDE w:val="false"/>
        <w:jc w:val="both"/>
        <w:rPr/>
      </w:pPr>
      <w:r>
        <w:rPr>
          <w:rFonts w:cs="Times New Roman" w:ascii="Times New Roman" w:hAnsi="Times New Roman"/>
          <w:sz w:val="22"/>
          <w:vertAlign w:val="superscript"/>
          <w:lang w:val="it-IT"/>
        </w:rPr>
        <w:t>243</w:t>
      </w:r>
      <w:r>
        <w:rPr>
          <w:rFonts w:cs="Times New Roman" w:ascii="Times New Roman" w:hAnsi="Times New Roman"/>
          <w:sz w:val="22"/>
          <w:lang w:val="it-IT"/>
        </w:rPr>
        <w:t xml:space="preserve">  </w:t>
        <w:tab/>
        <w:t>Họ đến từ đâu? Anh chị em đã thấy những người Do-thái đã được đóng ấn vào lúc kết thúc; Và khi những Thiên sứ được quyền hủy diệt, được bảo ở đây, “hãy cầm lại.” Những người này đã đến từ đâu, tất cả mọi nước, mọi dân tộc, mọi tiếng. Họ đã xuất hiện trên màn ảnh.</w:t>
      </w:r>
    </w:p>
    <w:p>
      <w:pPr>
        <w:pStyle w:val="Normal"/>
        <w:overflowPunct w:val="false"/>
        <w:autoSpaceDE w:val="false"/>
        <w:jc w:val="both"/>
        <w:rPr>
          <w:rFonts w:ascii="Times New Roman" w:hAnsi="Times New Roman" w:cs="Times New Roman"/>
          <w:sz w:val="10"/>
          <w:szCs w:val="10"/>
          <w:lang w:val="it-IT"/>
        </w:rPr>
      </w:pPr>
      <w:r>
        <w:rPr>
          <w:rFonts w:cs="Times New Roman" w:ascii="Times New Roman" w:hAnsi="Times New Roman"/>
          <w:sz w:val="10"/>
          <w:szCs w:val="10"/>
          <w:lang w:val="it-IT"/>
        </w:rPr>
      </w:r>
    </w:p>
    <w:p>
      <w:pPr>
        <w:pStyle w:val="Normal"/>
        <w:overflowPunct w:val="false"/>
        <w:autoSpaceDE w:val="false"/>
        <w:ind w:left="567" w:hanging="0"/>
        <w:jc w:val="both"/>
        <w:rPr/>
      </w:pPr>
      <w:r>
        <w:rPr>
          <w:rFonts w:cs="Times New Roman" w:ascii="Times New Roman" w:hAnsi="Times New Roman"/>
          <w:b/>
          <w:sz w:val="22"/>
          <w:lang w:val="it-IT"/>
        </w:rPr>
        <w:t xml:space="preserve">... Chúng đứng trước Ngôi và trước Chiên Con, và trước... Chiên Con... Mặc áo dài trắng, tay cầm nhành chà là... </w:t>
      </w:r>
      <w:r>
        <w:rPr>
          <w:rFonts w:cs="Times New Roman" w:ascii="Times New Roman" w:hAnsi="Times New Roman"/>
          <w:sz w:val="22"/>
          <w:lang w:val="it-IT"/>
        </w:rPr>
        <w:t>(Cô Dâu, Cô Dâu Ngoại bang đã được đóng ấn ở đây. Hãy xem.)</w:t>
      </w:r>
      <w:r>
        <w:rPr>
          <w:rFonts w:cs="Times New Roman" w:ascii="Times New Roman" w:hAnsi="Times New Roman"/>
          <w:b/>
          <w:sz w:val="22"/>
          <w:lang w:val="it-IT"/>
        </w:rPr>
        <w:t xml:space="preserve"> Chúng cất tiếng lớn kêu rằng: ... Sự cứu rỗi thuộc về Đức Chúa Trời ta, là Đấng ngự trên Ngôi, và thuộc về Chiên Con. </w:t>
      </w:r>
    </w:p>
    <w:p>
      <w:pPr>
        <w:pStyle w:val="Normal"/>
        <w:overflowPunct w:val="false"/>
        <w:autoSpaceDE w:val="false"/>
        <w:ind w:left="567" w:hanging="0"/>
        <w:jc w:val="both"/>
        <w:rPr>
          <w:rFonts w:ascii="Times New Roman" w:hAnsi="Times New Roman" w:cs="Times New Roman"/>
          <w:sz w:val="22"/>
        </w:rPr>
      </w:pPr>
      <w:r>
        <w:rPr>
          <w:rFonts w:cs="Times New Roman" w:ascii="Times New Roman" w:hAnsi="Times New Roman"/>
          <w:b/>
          <w:sz w:val="22"/>
          <w:lang w:val="it-IT"/>
        </w:rPr>
        <w:t xml:space="preserve">    </w:t>
      </w:r>
      <w:r>
        <w:rPr>
          <w:rFonts w:cs="Times New Roman" w:ascii="Times New Roman" w:hAnsi="Times New Roman"/>
          <w:b/>
          <w:sz w:val="22"/>
          <w:lang w:val="it-IT"/>
        </w:rPr>
        <w:t xml:space="preserve">Vả, hết thảy Thiên sứ... </w:t>
      </w:r>
      <w:r>
        <w:rPr>
          <w:rFonts w:cs="Times New Roman" w:ascii="Times New Roman" w:hAnsi="Times New Roman"/>
          <w:b/>
          <w:sz w:val="22"/>
        </w:rPr>
        <w:t xml:space="preserve">Đứng vòng chung quanh Ngôi... Và chung quanh các Trưởng lão... Cùng 4 con sinh vật... sấp mặt xuống trước Ngôi, và thờ lạy Đức Chúa Trời, mà rằng: ... </w:t>
      </w:r>
      <w:r>
        <w:rPr>
          <w:rFonts w:cs="Times New Roman" w:ascii="Times New Roman" w:hAnsi="Times New Roman"/>
          <w:sz w:val="22"/>
        </w:rPr>
        <w:t>(Hãy lắng nghe, chẳng lẽ sự nhóm họp này nghe không giống với một buổi nhóm có Đức Thánh Linh sao!)</w:t>
      </w:r>
      <w:r>
        <w:rPr>
          <w:rFonts w:cs="Times New Roman" w:ascii="Times New Roman" w:hAnsi="Times New Roman"/>
          <w:b/>
          <w:sz w:val="22"/>
        </w:rPr>
        <w:t xml:space="preserve"> “A-men! Sự ngợi khen... Vinh hiển... Khôn ngoan... Chúc tạ... Tôn quí... Quyền phép... và Sức mạnh đều về Đức Chúa Trời chúng ta đời đời vô cùng!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45</w:t>
      </w:r>
      <w:r>
        <w:rPr>
          <w:rFonts w:cs="Times New Roman" w:ascii="Times New Roman" w:hAnsi="Times New Roman"/>
          <w:sz w:val="22"/>
        </w:rPr>
        <w:t xml:space="preserve">  </w:t>
        <w:tab/>
        <w:t>Đối với tôi, điều này thật không giống như kiểu những kỳ thi tú tài quan liêu nghi thức. Đối với tôi, nó như là cái gì đó cổ xưa, Đức Thánh Linh được tuôn đổ dạt dào. Họ đã ở tại một nơi đó; Họ biết họ phải làm gì khi thấy Chiên Con đang ngồi trên Ng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Bấy giờ một Trưởng lão... Cất tiếng nói với tôi rằng: Những kẻ mặc áo dài trắng đó là ai, và bởi đâu mà đến?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y, anh chị em đã biết có những người Do-thái, nhưng còn những người này từ đâu đến? “Mọi nước, mọi dân, mọi tiếng.” Hãy x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pPr>
      <w:r>
        <w:rPr>
          <w:rFonts w:cs="Times New Roman" w:ascii="Times New Roman" w:hAnsi="Times New Roman"/>
          <w:b/>
          <w:sz w:val="22"/>
        </w:rPr>
        <w:t xml:space="preserve">    </w:t>
      </w:r>
      <w:r>
        <w:rPr>
          <w:rFonts w:cs="Times New Roman" w:ascii="Times New Roman" w:hAnsi="Times New Roman"/>
          <w:b/>
          <w:sz w:val="22"/>
        </w:rPr>
        <w:t>Tôi thưa rằng: Lạy Chúa, Chúa biết điều đó... (</w:t>
      </w:r>
      <w:r>
        <w:rPr>
          <w:rFonts w:cs="Times New Roman" w:ascii="Times New Roman" w:hAnsi="Times New Roman"/>
          <w:sz w:val="22"/>
        </w:rPr>
        <w:t>Không, tôi không biết.)</w:t>
      </w:r>
      <w:r>
        <w:rPr>
          <w:rFonts w:cs="Times New Roman" w:ascii="Times New Roman" w:hAnsi="Times New Roman"/>
          <w:b/>
          <w:sz w:val="22"/>
        </w:rPr>
        <w:t xml:space="preserve"> ... Người lại Phán cùng tôi rằng: Đó là những kẻ... </w:t>
      </w:r>
      <w:r>
        <w:rPr>
          <w:rFonts w:cs="Times New Roman" w:ascii="Times New Roman" w:hAnsi="Times New Roman"/>
          <w:sz w:val="22"/>
        </w:rPr>
        <w:t>(Họ đã... ? ... Tôi đoán.)</w:t>
      </w:r>
      <w:r>
        <w:rPr>
          <w:rFonts w:cs="Times New Roman" w:ascii="Times New Roman" w:hAnsi="Times New Roman"/>
          <w:b/>
          <w:sz w:val="22"/>
        </w:rPr>
        <w:t xml:space="preserve"> ... Đó là những kẻ ra khỏi cơn đại nạn... </w:t>
      </w:r>
      <w:r>
        <w:rPr>
          <w:rFonts w:cs="Times New Roman" w:ascii="Times New Roman" w:hAnsi="Times New Roman"/>
          <w:sz w:val="22"/>
        </w:rPr>
        <w:t>(đã bị cho là “Thánh giật gân”, bị chế giễu, bị bắt bớ, bị cười cợt)</w:t>
      </w:r>
      <w:r>
        <w:rPr>
          <w:rFonts w:cs="Times New Roman" w:ascii="Times New Roman" w:hAnsi="Times New Roman"/>
          <w:b/>
          <w:sz w:val="22"/>
        </w:rPr>
        <w:t xml:space="preserve"> ... ra khỏi cơn đại nạn, đã giặt và phiếu trắng áo mình trong huyết Chiên Con... </w:t>
      </w:r>
      <w:r>
        <w:rPr>
          <w:rFonts w:cs="Times New Roman" w:ascii="Times New Roman" w:hAnsi="Times New Roman"/>
          <w:sz w:val="22"/>
        </w:rPr>
        <w:t>(Hãy xem!)</w:t>
      </w:r>
    </w:p>
    <w:p>
      <w:pPr>
        <w:pStyle w:val="Normal"/>
        <w:overflowPunct w:val="false"/>
        <w:autoSpaceDE w:val="false"/>
        <w:ind w:left="567" w:hanging="0"/>
        <w:jc w:val="both"/>
        <w:rPr/>
      </w:pPr>
      <w:r>
        <w:rPr>
          <w:rFonts w:cs="Times New Roman" w:ascii="Times New Roman" w:hAnsi="Times New Roman"/>
          <w:b/>
          <w:sz w:val="22"/>
        </w:rPr>
        <w:t xml:space="preserve">... Ấy vì đó mà chúng được ở trước Ngôi Đức Chúa Trời... </w:t>
      </w:r>
      <w:r>
        <w:rPr>
          <w:rFonts w:cs="Times New Roman" w:ascii="Times New Roman" w:hAnsi="Times New Roman"/>
          <w:sz w:val="22"/>
        </w:rPr>
        <w:t xml:space="preserve">(Người vợ đang ở đâu? Nữ hoàng đang ở đâu? Đó là Cô Dâu, Cô Dâu Ngoại bang.) </w:t>
      </w:r>
      <w:r>
        <w:rPr>
          <w:rFonts w:cs="Times New Roman" w:ascii="Times New Roman" w:hAnsi="Times New Roman"/>
          <w:b/>
          <w:sz w:val="22"/>
        </w:rPr>
        <w:t xml:space="preserve">... và ngày đêm hầu việc Ngài trong đền Ngài... </w:t>
      </w:r>
      <w:r>
        <w:rPr>
          <w:rFonts w:cs="Times New Roman" w:ascii="Times New Roman" w:hAnsi="Times New Roman"/>
          <w:sz w:val="22"/>
        </w:rPr>
        <w:t>(Vợ tôi đã phục vụ tôi ở nhà cả ngày lẫn đêm. Thấy không? Đây chính là Cô Dâu của Chúa Jêsus; Đây là Cô Dâu Ngoại bang.)</w:t>
      </w:r>
    </w:p>
    <w:p>
      <w:pPr>
        <w:pStyle w:val="Normal"/>
        <w:overflowPunct w:val="false"/>
        <w:autoSpaceDE w:val="false"/>
        <w:ind w:left="567" w:hanging="0"/>
        <w:jc w:val="both"/>
        <w:rPr/>
      </w:pPr>
      <w:r>
        <w:rPr>
          <w:rFonts w:cs="Times New Roman" w:ascii="Times New Roman" w:hAnsi="Times New Roman"/>
          <w:b/>
          <w:sz w:val="22"/>
        </w:rPr>
        <w:t>... Còn Đấng ngồi trên Ngôi sẽ che chở chúng dưới Trại Ngài. Chúng sẽ không đói, không khát nữa...</w:t>
      </w:r>
      <w:r>
        <w:rPr>
          <w:rFonts w:cs="Times New Roman" w:ascii="Times New Roman" w:hAnsi="Times New Roman"/>
          <w:sz w:val="22"/>
        </w:rPr>
        <w:t xml:space="preserve"> (Ha-lê-lu-gia! Ngày làm việc đã kết thúc. Ồ, chúng ta đã thiếu nhiều bữa ăn, nhưng ở nơi đó chúng ta sẽ không còn thiếu bữa nào nữa.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51</w:t>
      </w:r>
      <w:r>
        <w:rPr>
          <w:rFonts w:cs="Times New Roman" w:ascii="Times New Roman" w:hAnsi="Times New Roman"/>
          <w:sz w:val="22"/>
        </w:rPr>
        <w:t xml:space="preserve">  </w:t>
        <w:tab/>
        <w:t>Tôi biết người mẹ già nua, nghèo khó của tôi cũng đang ở đây tối hôm nay, tôi đã thấy mẹ đứng lên khỏi chiếc bàn. Chúng tôi đã uống cà phê và ăn bánh mì đã thiu. Bà đã đổ nó lên, rồi cho một ít đường vào. Không có đủ cho hết thảy; Những đứa con kêu khóc... Phải đứng lên và rời khỏi. Nhưng chúng ta sẽ không bao giờ có chuyện như vậy tại nơi đó! Người cha già của tôi đã nằm trên tay tôi, ở phía bên kia đường, đã chết đói. Nhưng ông sẽ không bao giờ bị như vậy nữa. Ha-lê-lu-gia! Không, thưa quý vị, không còn đói nữ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Chúng sẽ không đói, không khát nữa; ... Cũng không có mặt trời, hoặc cơn nắng gắt nào hại đến mình.</w:t>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Vì Chiên Con ở giữa Ngôi sẽ chăn giữ và đưa chúng đến những suối nước sống; Đức Chúa Trời sẽ lau hết... Nước mắt nơi mắt chúng.</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ó lẽ họ khóc lóc và kêu nài, khi Đức Thánh Linh đến. Nhưng Đức Chúa Trời sẽ lau ráo hết nước mắt nơi mắt của anh chị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54</w:t>
      </w:r>
      <w:r>
        <w:rPr>
          <w:rFonts w:cs="Times New Roman" w:ascii="Times New Roman" w:hAnsi="Times New Roman"/>
          <w:sz w:val="22"/>
        </w:rPr>
        <w:t xml:space="preserve">  </w:t>
        <w:tab/>
        <w:t>Hãy xem, Giăng đã thấy 4 Thiên sứ đang đứng ở 4 góc đất, cầm 4 hướng gió. Nhanh chóng hơn. Thời gian đã hết, nhưng tôi xin nói với anh chị em thêm điểm này nữa trước khi kết thúc. Này, ông đã thấy 4 Thiên sứ. Anh chị em đã thấy sự kết thúc của Giáo hội Do-thái, Giăng cũng thấy họ như vậy: Những khí giới giết lát, quân độ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ãy xem. Loại dấu ấn gì mà Hội thánh Đức Thánh Linh đã nhận, dấu ở trên trán của họ? Đó là dấu hiệu thuộc linh. Đức Thánh Linh đóng dấu [niêm phong] cho họ. Đúng vậy không? Không phải xăm cái gì trên đầu họ, đúng không? 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ọ không bị đoán xét bởi những quốc gia chống tôn giáo. Họ bị xét đoán bởi chính mình. Có hiểu điều tôi muốn nói không? Hội thánh thật của Đức Chúa Trời Hằng Sống sẽ bị xét đoán bởi Công giáo La-mã và Tin Lành, bởi vì họ sẽ kết hiệp lại với nhau. Họ đã kết hiệp làm một rồi, như người mẹ với con g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những người ở đây không phải vậy. Hãy xem điều gì Ngài đã làm. Ngài phán, “</w:t>
      </w:r>
      <w:r>
        <w:rPr>
          <w:rFonts w:cs="Times New Roman" w:ascii="Times New Roman" w:hAnsi="Times New Roman"/>
          <w:b/>
          <w:sz w:val="22"/>
        </w:rPr>
        <w:t>Hãy đóng dấu lên trán họ.</w:t>
      </w:r>
      <w:r>
        <w:rPr>
          <w:rFonts w:cs="Times New Roman" w:ascii="Times New Roman" w:hAnsi="Times New Roman"/>
          <w:sz w:val="22"/>
        </w:rPr>
        <w:t>” Loại Dấu Ấn gì vậy? Tôi xin đọc cho anh chị em nghe Công Vụ 2. “</w:t>
      </w:r>
      <w:r>
        <w:rPr>
          <w:rFonts w:cs="Times New Roman" w:ascii="Times New Roman" w:hAnsi="Times New Roman"/>
          <w:b/>
          <w:sz w:val="22"/>
        </w:rPr>
        <w:t>Môn đồ đã nhóm lại tại một chỗ. Thình lình có Tiếng từ trời đến, Thiên sứ.</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hỏi, “Tiếng Thiên sứ là tiếng gì?” Điều gì đã đi trước Đa-vít, khi ông nghe tiếng rào rạt trong đám lá, đám lá dâu, trong đêm đó, khi ông sợ không dám tiến lên? Nghe có tiếng từ trời đến như tiếng gió thổi ào ào, đó là Đức Chúa Trời đang đi trước Đa-v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59</w:t>
      </w:r>
      <w:r>
        <w:rPr>
          <w:rFonts w:cs="Times New Roman" w:ascii="Times New Roman" w:hAnsi="Times New Roman"/>
          <w:sz w:val="22"/>
        </w:rPr>
        <w:t xml:space="preserve">  </w:t>
        <w:tab/>
        <w:t>Thình lình hiện đến với họ là Đức Thánh Linh và quyền năng. Họ đã xuyên qua những con đường, nhảy nhót, nói tiếng lạ, nói lắp bắp, la hét, hành động như một kẻ say rượu; Mọi người đều vui mừng và ngợi khen Đức Chúa Trời. Đúng vậ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là cách mà Đức Chúa Trời làm khi Ngài sai quyền năng của Ngài đến trong phép báp-têm bằng Đức Thánh Linh. Đức Thánh Linh đã vận hành ngay tại đó, rồi đến Sứ điệp! Ha-lê-lu-gia! Họ đã la hò, gào thét, nói tiếng lạ; Họ đã đi ra ngo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là Dấu Ấn mà Đức Chúa Trời đã đóng trên dân sự. Đúng vậy không? Đức Chúa Trời Đóng Dấu, đó cũng là loại Dấu Ấn mà Đức Chúa Trời sẽ đóng trên dân sự của Ngài ngày hôm nay, cùng một loại Ấn Đức Chúa Trời đã được đóng trên những người ngày xưa, khi họ chịu phép báp-têm bằng Đức Thánh Linh, Ấn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61</w:t>
      </w:r>
      <w:r>
        <w:rPr>
          <w:rFonts w:cs="Times New Roman" w:ascii="Times New Roman" w:hAnsi="Times New Roman"/>
          <w:sz w:val="22"/>
        </w:rPr>
        <w:t xml:space="preserve">  </w:t>
        <w:tab/>
        <w:t>Hỡi Hội thánh, tôi muốn hỏi anh chị em một vài điều. Kinh thánh nói rằng Ấn của Đức Chúa Trời ngày xưa, là phép báp-têm bằng Đức Thánh Linh. Ấn đã được ghi trên dân sự khiến cho họ trở nên khác biệt với những người khác, là phép báp-têm bằng Đức Thánh Linh. Có đúng vậy không? Tân Ước đã nói, trong Ê-phê-sô 4:30 rằng, Đức Thánh Linh là Ấn Của Đức Chúa Trời cho dân sự trong những ngày cuối cùng, để được bước vào cõi đời đời. Đúng vậy không? Đức Thánh Linh là 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y, chúng ta đã trải qua Thời đại Giám Lý; Chúng ta đã trải qua Thời đại Báp-tít; Chúng ta đã trải qua sự xưng công bình; Chúng ta đã trải qua sự thánh hóa. Chúng ta trải qua những điều này, những điều này đã xảy đến rồi. Khoảng 40 năm trước đây, phép báp-têm bằng Đức Thánh Linh lần đầu tiên được biết đến tại nước Mỹ. Đúng vậy không? Khoảng 40 năm trước, khi người ta bắt đầu nhận lã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64</w:t>
      </w:r>
      <w:r>
        <w:rPr>
          <w:rFonts w:cs="Times New Roman" w:ascii="Times New Roman" w:hAnsi="Times New Roman"/>
          <w:sz w:val="22"/>
        </w:rPr>
        <w:t xml:space="preserve">  </w:t>
        <w:tab/>
        <w:t>Người ta đã từng gọi đó là công việc ân điển được xác định lần thứ 2 (the second definite work of grace), sự nên thánh. Sự nên thánh là đúng. Một cái bình, trước hết cần được cầm lên, nhặt lên. Nó còn dính đầy bùn nhơ. Nó được xưng công bình, bởi người nhặt nó lên. Điều tiếp theo, nó phải được làm cho sạch, được cọ rửa. Cái từ “thánh hóa” có nghĩa là “được làm cho sạch, được biệt riêng cho một phụng vụ”. Nhưng biệt riêng cho một phụng vụ, không có nghĩa là anh chị em ở trong phụng vụ.</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a Jêsus đã Phán, “</w:t>
      </w:r>
      <w:r>
        <w:rPr>
          <w:rFonts w:cs="Times New Roman" w:ascii="Times New Roman" w:hAnsi="Times New Roman"/>
          <w:b/>
          <w:sz w:val="22"/>
        </w:rPr>
        <w:t>Phước cho những kẻ đói khát sự công bình, vì sẽ được no đủ.</w:t>
      </w:r>
      <w:r>
        <w:rPr>
          <w:rFonts w:cs="Times New Roman" w:ascii="Times New Roman" w:hAnsi="Times New Roman"/>
          <w:sz w:val="22"/>
        </w:rPr>
        <w:t>” Thấy đó, Đức Thánh Linh đã đến với những tín hữu thật, được nên thánh. Những dấu kỳ, phép lạ bắt đầu tỏ ra, chẳng bao lâu chiếc bình được nên thánh đó trở nên công bình, và Đức Thánh Linh bước vào trong đó. Có hiểu điều tôi muốn nói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68</w:t>
      </w:r>
      <w:r>
        <w:rPr>
          <w:rFonts w:cs="Times New Roman" w:ascii="Times New Roman" w:hAnsi="Times New Roman"/>
          <w:sz w:val="22"/>
        </w:rPr>
        <w:t xml:space="preserve">  </w:t>
        <w:tab/>
        <w:t xml:space="preserve">Anh chị em không thể đựng dầu trong bình, trừ khi có dầu trong đó, chứ không phải cái bình đó sạch như thế nào. Anh chị em không thể mang vác việc nói tiếng lạ, việc Chữa lành Thiêng liêng (bằng phép lạ), và quyền năng của Đức Chúa Trời, nếu như không có điều đó thật sự ở trong mình. Chắc chắn Đức Thánh Linh phải được chứa đựng bên tro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y, cách đây khoảng 40 năm... Chúng ta hãy nghĩ lại. Chúng ta hãy nhìn lại... Xem xét cho thật kỹ. Có một tin đã tung ra, Thế Chiến I; Lần đầu tiên trong lịch sử có chiến tranh thế giới. Chiến tranh đó đã bắt đầu để rồi nơi nào? Tiến thẳng đến Đức. Điều gì đã xảy ra. Thay đổi; Cho đến ngày hôm nay, chẳng ai có thể biết được, nó đã kết thúc như thế nào. Không ai biết. Đọc cuốn “Sự Suy Tàn của Cuộc Chiến Tranh Thế Giới.” Tất cả các chương, tôi đều đã đọc. Không có người nào... Chỉ có một điều mà người ta biết, là có một mệnh lệnh, “Hãy đầu hàng!” Cũng không biết ai đã hô lên mệnh lệnh đó. Tại s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i! Anh chị em cho tôi là “người run rẩy, co giật,” tôi có thể cũng hành động theo những cảm xúc của tôi. Kìa. Tôi thật biết ơn vì Đức Thánh Linh đang ở nơi đây, tại tòa giảng này, để bày tỏ.</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71</w:t>
      </w:r>
      <w:r>
        <w:rPr>
          <w:rFonts w:cs="Times New Roman" w:ascii="Times New Roman" w:hAnsi="Times New Roman"/>
          <w:sz w:val="22"/>
        </w:rPr>
        <w:t xml:space="preserve">  </w:t>
        <w:tab/>
        <w:t xml:space="preserve">Hãy để ý. Hãy xem xét. Họ đã bước ra, mỗi người đến trong thế gian, có những vũ khí giết lát, để hủy diệt toàn bộ trong chiến tranh thế giới. Nhưng thình lình điều đó dừng lại. Khải huyền chương thứ 7 đã nói, ‘Tôi thấy 4 Thiên sứ đến với những vũ khí giết lát. Và có một người lên từ phía Đông, cầm ấn của Đức Chúa Trời Hằng Sống, bảo rằng, </w:t>
      </w:r>
      <w:r>
        <w:rPr>
          <w:rFonts w:cs="Times New Roman" w:ascii="Times New Roman" w:hAnsi="Times New Roman"/>
          <w:b/>
          <w:sz w:val="22"/>
        </w:rPr>
        <w:t>‘Hãy cầm 4 hướng gió lại! Hãy giữ nó lạ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ại sao? Vì Người Do-thái chưa ở đúng chỗ của nó. Vinh hiển thay! Người Do-thái chưa ở đúng chỗ của mình, như Đức Chúa Trời đã hứa. Ngài đã bảo với họ rằng, họ sẽ được trở về chỗ kia. Ngài phán, “</w:t>
      </w:r>
      <w:r>
        <w:rPr>
          <w:rFonts w:cs="Times New Roman" w:ascii="Times New Roman" w:hAnsi="Times New Roman"/>
          <w:b/>
          <w:sz w:val="22"/>
        </w:rPr>
        <w:t>Khi các ngươi thấy cây vả đâm chồi, thì các ngươi biết thời giờ đã gần.</w:t>
      </w:r>
      <w:r>
        <w:rPr>
          <w:rFonts w:cs="Times New Roman" w:ascii="Times New Roman" w:hAnsi="Times New Roman"/>
          <w:sz w:val="22"/>
        </w:rPr>
        <w:t>” Và khi anh chị em thấy người Do-thái trở về Palestin, thì anh chị em biết thì giờ đã gần rồi. “</w:t>
      </w:r>
      <w:r>
        <w:rPr>
          <w:rFonts w:cs="Times New Roman" w:ascii="Times New Roman" w:hAnsi="Times New Roman"/>
          <w:b/>
          <w:sz w:val="22"/>
        </w:rPr>
        <w:t>Thế hệ ấy sẽ chẳng hề qua đi cho đến khi tất cả mọi điều đều được ứng nghiệm.</w:t>
      </w:r>
      <w:r>
        <w:rPr>
          <w:rFonts w:cs="Times New Roman" w:ascii="Times New Roman" w:hAnsi="Times New Roman"/>
          <w:sz w:val="22"/>
        </w:rPr>
        <w:t>” Anh em ơi, 7 năm qua là lần đầu tiên lá cờ Do-thái đã từng phấp phới suốt 2.000 năm được treo lên tại Giê-ru-sa-lem, vâng, 2.500 năm. A-men! Dân Do-thái đã không ở đúng chỗ của mình... ? ... Nên Ngài bảo, “</w:t>
      </w:r>
      <w:r>
        <w:rPr>
          <w:rFonts w:cs="Times New Roman" w:ascii="Times New Roman" w:hAnsi="Times New Roman"/>
          <w:b/>
          <w:sz w:val="22"/>
        </w:rPr>
        <w:t>Hãy cầm lạ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ãy cầm lại, tại sao? Tại sao cầm lại? Hãy xem, những người dân Ngoại, giữa Thời đại Wesley và Thời đại Ngũ Tuần, thì đã bước vào rồi. Trước khi Ngũ Tuần đi vào Thời đại Hội thánh Lao-đi-xê, có “một cánh cửa mở” được đặt trước Giáo hội -- Cánh cửa được mở ra để, “</w:t>
      </w:r>
      <w:r>
        <w:rPr>
          <w:rFonts w:cs="Times New Roman" w:ascii="Times New Roman" w:hAnsi="Times New Roman"/>
          <w:b/>
          <w:sz w:val="22"/>
        </w:rPr>
        <w:t>Bất cứ ai cũng có thể đến và uống nước từ suối nước Sự Sống, một cách tự do.</w:t>
      </w:r>
      <w:r>
        <w:rPr>
          <w:rFonts w:cs="Times New Roman" w:ascii="Times New Roman" w:hAnsi="Times New Roman"/>
          <w:sz w:val="22"/>
        </w:rPr>
        <w:t>” Cánh cửa mở, được đặt để ở đó. Ôi, Ngài đã phán, “</w:t>
      </w:r>
      <w:r>
        <w:rPr>
          <w:rFonts w:cs="Times New Roman" w:ascii="Times New Roman" w:hAnsi="Times New Roman"/>
          <w:b/>
          <w:sz w:val="22"/>
        </w:rPr>
        <w:t>Hãy cầm nó lại!</w:t>
      </w:r>
      <w:r>
        <w:rPr>
          <w:rFonts w:cs="Times New Roman" w:ascii="Times New Roman" w:hAnsi="Times New Roman"/>
          <w:sz w:val="22"/>
        </w:rPr>
        <w:t>” Tại s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74</w:t>
      </w:r>
      <w:r>
        <w:rPr>
          <w:rFonts w:cs="Times New Roman" w:ascii="Times New Roman" w:hAnsi="Times New Roman"/>
          <w:sz w:val="22"/>
        </w:rPr>
        <w:t xml:space="preserve">  </w:t>
        <w:tab/>
        <w:t>Chúa Jêsus đã Phán, “</w:t>
      </w:r>
      <w:r>
        <w:rPr>
          <w:rFonts w:cs="Times New Roman" w:ascii="Times New Roman" w:hAnsi="Times New Roman"/>
          <w:b/>
          <w:sz w:val="22"/>
        </w:rPr>
        <w:t>Người kia đi ra, và làm việc. Một người khác đi ra vào một giờ khác, anh ta làm việc. Một người nữa đi ra và làm việc. Và một người đi ra vào giờ thứ 11. Khi giờ thứ 11 kết thúc, tất cả mọi người trong số họ đều được ông chủ ban cho phần bằng nhau, kể cả người đi ra vào giờ thứ 11.</w:t>
      </w:r>
      <w:r>
        <w:rPr>
          <w:rFonts w:cs="Times New Roman" w:ascii="Times New Roman" w:hAnsi="Times New Roman"/>
          <w:sz w:val="22"/>
        </w:rPr>
        <w:t>” Họ thắc mắc tại sao. Tại sao, anh ta, đến vào giờ thứ 11, cũng được phần như những người khá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óm người của Martin Luther đã làm việc... Đã bước đi dưới thời của Luther, đã chết trong ân điển... ? ... Những người khác, người Giám Lý la lên rằng, những kẻ chết dười Thời đại Wesley, đã chết trong ân điển. Chúng ta đang sống trong một Thời đại khác, không phải Thời đại xưa kia, nhưng Thời đại này! Mẹ chúng ta đã từng đi trên xe bò, còn chúng ta đi bằng xe Ford đời V-8, máy bay phản lực. Đúng vậy. Chúng ta đang sống trong một Thời đại khác. Chúng ta đang sống trong một thể chế khác. Chúng ta đang sống trong những ngày phục hồi quyền phép của Đức Chúa Trời, Đấng Christ đã phán rằng, trong ngày kia, quyền phép cũng sẽ trở lại giống như thời ban đầu. Chúng ta đang sống trong một Thời đại khác. Đừng nhìn lại Wesley, Giám Lý, và tất cả những người khác, Báp-tít, Trưởng Lão. Nhưng hãy nhìn Chúa Jêsus Christ, là Tác Giả và Người Làm Trọn đức tin nơi Kinh thánh. Ha-lê-lu-g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76</w:t>
      </w:r>
      <w:r>
        <w:rPr>
          <w:rFonts w:cs="Times New Roman" w:ascii="Times New Roman" w:hAnsi="Times New Roman"/>
          <w:sz w:val="22"/>
        </w:rPr>
        <w:t xml:space="preserve">  </w:t>
        <w:tab/>
        <w:t>Hãy, hãy xem, Ngài đã Phán, “</w:t>
      </w:r>
      <w:r>
        <w:rPr>
          <w:rFonts w:cs="Times New Roman" w:ascii="Times New Roman" w:hAnsi="Times New Roman"/>
          <w:b/>
          <w:sz w:val="22"/>
        </w:rPr>
        <w:t>Hãy cầm nó lại,</w:t>
      </w:r>
      <w:r>
        <w:rPr>
          <w:rFonts w:cs="Times New Roman" w:ascii="Times New Roman" w:hAnsi="Times New Roman"/>
          <w:sz w:val="22"/>
        </w:rPr>
        <w:t>” cho đến khi điều gì xảy ra? Những người giờ thứ 11 bước vào, tiếng gọi cuối cùng dành cho dân Ngoại bang. Mẹ của chúng ta đã làm việc; Cha của chúng ta và những người khác đã làm việc; Bà nội chúng ta đã làm việc trong Thời đại kia. Đây là Thời đại của chúng ta, giờ thứ 11. Chiến Tranh Thế Giới đã kết thúc vào tháng 11 của năm, ngày 11 của tháng, giờ thứ 11 của ngày, phút thứ 11 của giờ, những người giờ thứ 11 có lẽ bước vào. Điều gì vậy? ... Hãy nhận lãnh phép báp-têm bằng Đức Thánh Linh mà những môn đồ đã nhận ngày xưa trong buổi ban đầu, để được lại quyền năng và sự phục sinh của Chúa Jêsus Christ, những dấu kỳ, phép l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iều đó có nghĩa là gì? Những cuộc chiến tranh đang xảy ra tại chỗ này, chỗ kia, xảy ra tại nơi này, nơi khác, cố để... Những quả bom nguyên tử và nhiều loại vũ khí khác đang được làm nên, nhưng họ không thể làm gì. Họ không thể làm gì cho đến khi Người Do-thái nhận được sự thăm viếng của phép báp-têm bằng Đức Thánh Linh. Thiên sứ đã nói, “</w:t>
      </w:r>
      <w:r>
        <w:rPr>
          <w:rFonts w:cs="Times New Roman" w:ascii="Times New Roman" w:hAnsi="Times New Roman"/>
          <w:b/>
          <w:sz w:val="22"/>
        </w:rPr>
        <w:t>Hãy cầm lại, cho đến khi chúng ta đóng ấn những đầy tớ Ta,</w:t>
      </w:r>
      <w:r>
        <w:rPr>
          <w:rFonts w:cs="Times New Roman" w:ascii="Times New Roman" w:hAnsi="Times New Roman"/>
          <w:sz w:val="22"/>
        </w:rPr>
        <w:t>” họ không phải ‘Cô Dâu’ của Ngài. Người Ngoại bang chưa bao giờ được gọi là ‘đầy tớ’; Chúng ta là những “con trai, con gái”. “Đầy tớ” là “người Do-thái”, Áp-ra-ham là đầy tớ của Đức Chúa Trời. Ha-lê-lu-g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77</w:t>
      </w:r>
      <w:r>
        <w:rPr>
          <w:rFonts w:cs="Times New Roman" w:ascii="Times New Roman" w:hAnsi="Times New Roman"/>
          <w:sz w:val="22"/>
        </w:rPr>
        <w:t xml:space="preserve">  </w:t>
        <w:tab/>
        <w:t>Này, chúng ta thấy hàng muôn vạn người Do-thái. Đức Chúa Trời đã làm cứng lòng Pha-ra-ôn để đưa họ về Palestin. Đức Chúa Trời làm cứng lòng Hít-le, làm cứng lòng Mussolin, làm cứng lòng Stalin. Ông ta dùng sức mạnh để đưa họ về Palestin, không biết ông ta sẽ làm gì, mọi công việc đều nằm trong tay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44.000 người sẽ đứng ở nơi kia. Vào một trong những ngày này, Tiên tri thánh, được xức dầu của Đức Chúa Trời sẽ đi lên đó với những dấu kỳ, phép lạ. Những người Do-thái sẽ nói, “Đây điều mà tôi đang mong đợi.” Vâng, thưa quý vị. Đức Chúa Trời sẽ làm báp-têm 144.000 người Do-th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Sự cất lên sẽ xảy ra; Thời đại dân Ngoại sẽ kết thúc. Bom nguyên tử sẽ nổ ra và hủy diệt thế gian. Hội thánh dân Ngoại sẽ được cất lên đứng trước sự Hiện diện của Đức Chúa Trời. “</w:t>
      </w:r>
      <w:r>
        <w:rPr>
          <w:rFonts w:cs="Times New Roman" w:ascii="Times New Roman" w:hAnsi="Times New Roman"/>
          <w:b/>
          <w:sz w:val="22"/>
        </w:rPr>
        <w:t>Những người này là ai mà sẽ được cất lên trước Thời kỳ Đại nạn? Họ là những kẻ đã giặt áo mình bằng Huyết của Chiên Con. Họ là những người, trước mặt Đức Chúa Trời, không còn một vết bẩn.</w:t>
      </w:r>
      <w:r>
        <w:rPr>
          <w:rFonts w:cs="Times New Roman" w:ascii="Times New Roman" w:hAnsi="Times New Roman"/>
          <w:sz w:val="22"/>
        </w:rPr>
        <w:t>”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80</w:t>
      </w:r>
      <w:r>
        <w:rPr>
          <w:rFonts w:cs="Times New Roman" w:ascii="Times New Roman" w:hAnsi="Times New Roman"/>
          <w:sz w:val="22"/>
        </w:rPr>
        <w:t xml:space="preserve">  </w:t>
        <w:tab/>
        <w:t>Dấu của con thú, Hội đồng Liên minh các Giáo hội, Công giáo La-mã, tất cả hướng lại với nhau, đi đến chỗ hỗn mang. Những người còn sót lại, là Cô Dâu Đức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on người ngày hôm nay cười cợt việc nói tiếng lạ, họ cười cợt sự chữa lành thiêng liêng (bằng phép lạ), họ cười cợt việc nói tiên tri, họ cười cợt sự tỏ mình của Thánh Linh; Và chính linh ma quỷ đã từng thống trị những người Do-thái kia đã trở lại đây, những kẻ xúc phạm Đức Thánh Linh kia, đã bị chết dưới sự phán xét Thiên Thượng... Nước Mỹ này cũng đang hướng đến sự phán xét Thiên Thượng bởi quyền năng của Đức Thánh Linh. Họ xét đoán, chế nhạo, xây mặt đi, gọi chúng ta là những ‘Thánh giật gân’ và nhiều thứ khác nữa. Nhưng đây là thì giờ Đức Chúa Trời đổ sự phán xét Thiên Thượng của Ngài xuống.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282</w:t>
      </w:r>
      <w:r>
        <w:rPr>
          <w:rFonts w:cs="Times New Roman" w:ascii="Times New Roman" w:hAnsi="Times New Roman"/>
          <w:sz w:val="22"/>
        </w:rPr>
        <w:t xml:space="preserve">  </w:t>
        <w:tab/>
        <w:t>Hãy sẵn sàng... [Băng trống - Bt] ... ? ... Chỉ có một nơi an toàn cho ngày hôm nay là ở trong Chúa Jêsus Christ. Xin Đức Chúa Trời chúc phước trên anh chị em. Nếu anh chị em không ở trong Ngài, thì hãy cố mà bước vào. “</w:t>
      </w:r>
      <w:r>
        <w:rPr>
          <w:rFonts w:cs="Times New Roman" w:ascii="Times New Roman" w:hAnsi="Times New Roman"/>
          <w:b/>
          <w:sz w:val="22"/>
        </w:rPr>
        <w:t>Những ai ở trong Chúa Jêsus Christ sẽ được Đức Chúa Trời đem đi cùng với Ngài trong sự hiện đến lần thứ 2.</w:t>
      </w:r>
      <w:r>
        <w:rPr>
          <w:rFonts w:cs="Times New Roman" w:ascii="Times New Roman" w:hAnsi="Times New Roman"/>
          <w:sz w:val="22"/>
        </w:rPr>
        <w:t xml:space="preserve">”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Không có Ấn của Đức Chúa Trời, tức là phép báp-têm bằng Đức Thánh Linh, liên minh bội đạo là dấu của con thú. Đó là LỜI CHÚA PHÁN VẬY. Hiểu điều tôi muốn nói không? Nhưng những Giáo sư sùng đạo nầy đang cố đưa nó vào trên chủ nghĩa Cộng sản, khi họ không nhận thấy nó đang làm viêc ngay trong giữa vòng họ. Ngài Phán, “</w:t>
      </w:r>
      <w:r>
        <w:rPr>
          <w:rFonts w:cs="Times New Roman" w:ascii="Times New Roman" w:hAnsi="Times New Roman"/>
          <w:b/>
          <w:sz w:val="22"/>
        </w:rPr>
        <w:t>Chúng sẽ là kẻ mù dẫn kẻ mù,</w:t>
      </w:r>
      <w:r>
        <w:rPr>
          <w:rFonts w:cs="Times New Roman" w:ascii="Times New Roman" w:hAnsi="Times New Roman"/>
          <w:sz w:val="22"/>
        </w:rPr>
        <w:t>” Ngài đã Phán, “</w:t>
      </w:r>
      <w:r>
        <w:rPr>
          <w:rFonts w:cs="Times New Roman" w:ascii="Times New Roman" w:hAnsi="Times New Roman"/>
          <w:b/>
          <w:sz w:val="22"/>
        </w:rPr>
        <w:t>họ có mắt, mà không thấy.</w:t>
      </w:r>
      <w:r>
        <w:rPr>
          <w:rFonts w:cs="Times New Roman" w:ascii="Times New Roman" w:hAnsi="Times New Roman"/>
          <w:sz w:val="22"/>
        </w:rPr>
        <w:t>” Ngài đã Phán, “</w:t>
      </w:r>
      <w:r>
        <w:rPr>
          <w:rFonts w:cs="Times New Roman" w:ascii="Times New Roman" w:hAnsi="Times New Roman"/>
          <w:b/>
          <w:sz w:val="22"/>
        </w:rPr>
        <w:t>Các ngươi làm theo truyền thống của mình, dạy giáo lý của con người, tạo ra những điều răn của con người, khiến cho những điều răn của Đức Chúa Trời trở nên vô hiệu.</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sẽ cười Công giáo La-mã vì họ đi theo giáo lý của họ, nhưng những người nam trong anh chị em lại đi đến với những kỳ hội nghị, hay là gì đó, để quyết định xem người ta có thể nhận được sự chữa lành thiêng liêng (bằng phép lạ), hay phép báp-têm bằng Thánh Linh... hay không. Họ đã xét đoán Thánh Linh, và dập tắt Thánh Linh. Anh chị em cười người Công giáo La-mã. Anh chị em không có quyền cười người Công giáo La-mã đâu. Bởi vì nếu họ là một kỵ nữ, thì Cô Dâu cũng cho anh chị em là kỵ nữ cùng liên minh với nó th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ức Chúa Trời Phán, “</w:t>
      </w:r>
      <w:r>
        <w:rPr>
          <w:rFonts w:cs="Times New Roman" w:ascii="Times New Roman" w:hAnsi="Times New Roman"/>
          <w:b/>
          <w:sz w:val="22"/>
        </w:rPr>
        <w:t>Hỡi dân sự của Ta, hãy bước ra khỏi những thứ đó! Hãy biệt riêng mình ra, rồi Ta sẽ đón nhận các ngươi đến cùng Ta.</w:t>
      </w:r>
      <w:r>
        <w:rPr>
          <w:rFonts w:cs="Times New Roman" w:ascii="Times New Roman" w:hAnsi="Times New Roman"/>
          <w:sz w:val="22"/>
        </w:rPr>
        <w:t>”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86</w:t>
      </w:r>
      <w:r>
        <w:rPr>
          <w:rFonts w:cs="Times New Roman" w:ascii="Times New Roman" w:hAnsi="Times New Roman"/>
          <w:sz w:val="22"/>
        </w:rPr>
        <w:t xml:space="preserve">  </w:t>
        <w:tab/>
        <w:t>Ôi, tại sao Đền tạm Branham này không thể nào thoát khỏi vết nhăn? Tôi muốn biết anh chị em dân sự ở quanh đây có tin Phúc âm này hay không... Nó đã được giảng ra, anh chị em đã nhìn thấy, những dấu kỳ, phép lạ, đã xác chứng cho Nó. Những gì Chúa đã phán, chắc chắn sẽ xảy ra. Có vấn đề gì ở quanh đây, khi tôi nghe có tranh cãi giữa vòng anh chị em, khi tôi nghe có sự tranh luận? Tôi muốn anh chị em viết ra những vấn đề rắc rối ở sâu thẳm trong lòng, đặt nó lên trên tòa giảng này vào tối ngày ma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muốn hiểu tại sao Hội thánh này không thể được cuốn hút với quyền phép của Đức Chúa Trời, phép báp-têm bằng Đức Thánh Linh, cùng với những dấu kỳ, phép lạ. Có vấn đề gì vậy? Mục sư của anh chị em tin điều đó. Anh chị em tin điều đó. Vậy có điều gì sai trật ở đây? Có điều gì đó sai trật. Hội thánh này nên là một ngọn hải đăng cho thế gian; Hội thánh này phải là một nơi dành cho quyền năng của Đức Chúa Trời, và sự khóc lóc, kêu xin, tìm kiếm Đức Chúa Trời, cả ngày lẫn đêm. Tại sao chúng ta không thể được như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88</w:t>
      </w:r>
      <w:r>
        <w:rPr>
          <w:rFonts w:cs="Times New Roman" w:ascii="Times New Roman" w:hAnsi="Times New Roman"/>
          <w:sz w:val="22"/>
        </w:rPr>
        <w:t xml:space="preserve">  </w:t>
        <w:tab/>
        <w:t>Chúa Jêsus Phán, “</w:t>
      </w:r>
      <w:r>
        <w:rPr>
          <w:rFonts w:cs="Times New Roman" w:ascii="Times New Roman" w:hAnsi="Times New Roman"/>
          <w:b/>
          <w:sz w:val="22"/>
        </w:rPr>
        <w:t>Ta muốn, nhưng các ngươi lại không. Các ngươi không muốn đến mua của Ta. Ta biết các ngươi nói, ta giàu, chẳng cần chi nữa,</w:t>
      </w:r>
      <w:r>
        <w:rPr>
          <w:rFonts w:cs="Times New Roman" w:ascii="Times New Roman" w:hAnsi="Times New Roman"/>
          <w:sz w:val="22"/>
        </w:rPr>
        <w:t>” khi Ngài nói với những Giáo hội. Ngài phán, “</w:t>
      </w:r>
      <w:r>
        <w:rPr>
          <w:rFonts w:cs="Times New Roman" w:ascii="Times New Roman" w:hAnsi="Times New Roman"/>
          <w:b/>
          <w:sz w:val="22"/>
        </w:rPr>
        <w:t>Các ngươi nói rằng, ‘Ta giàu có, và ta chẳng cần chi nữa. Chúng ta đã lập nên được một tổ chức rồi.’ Nhưng ngươi không biết, ngươi đang khốn khó, nghèo ngặt, mù lòa, lõa lồ, mà ngươi không biết.</w:t>
      </w:r>
      <w:r>
        <w:rPr>
          <w:rFonts w:cs="Times New Roman" w:ascii="Times New Roman" w:hAnsi="Times New Roman"/>
          <w:sz w:val="22"/>
        </w:rPr>
        <w:t>” Nếu người nào đang ở trong tình trạng đó mà nhận biết và sửa lại, thì người đó sẽ cứu lấy chính mình. Ngược lại, nếu anh chị em đang ở trong tình đó mà không biết... Đấng Christ đã Phán rằng, những Giáo hội trong Thời đại này sẽ ở trong tình trạng như vậy mà không biế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ãy dày vò về tình trạng thuộc linh của mình, anh em yêu dấu của tôi. Hãy dày vò trong linh hồn mình, với lời cầu nguyện rằng, “Lạy Chúa Jêsus, xin hãy tra xét con. Xin giúp con biết tra xét trong buổi tối hôm này, trước khi con đi ngủ, để con có thể nhận ra điều sai trật ở trong con. Nhiều năm con đã xưng tội, nhưng con không thấy mình phạm điều mà Chúa Jêsus đã Phán, những điều này đang diễn ra, mà con không thấy. Có điều gì trong con, hỡi Chúa Jêsus?”</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91</w:t>
      </w:r>
      <w:r>
        <w:rPr>
          <w:rFonts w:cs="Times New Roman" w:ascii="Times New Roman" w:hAnsi="Times New Roman"/>
          <w:sz w:val="22"/>
        </w:rPr>
        <w:t xml:space="preserve">  </w:t>
        <w:tab/>
        <w:t>Hãy thành thật. Hãy cung kính. Quỳ xuống nói chuyện cùng Ngài, mặt đối mặt như thể với một người anh em. Ngài sẽ tỏ ra cho anh chị em. Ngài sẽ nói cho anh chị em biết. Linh hồn anh chị em phải tan vỡ ra, đặt nó ở đó mà nói rằng, “Lạy Chúa Chúa Jêsus, nếu con phải trả giá bằng gia đình của con, nếu con phải trả giá bằng mạng sống của con, nếu con phải trả giá bằng công việc của mình, nếu con phải trả giá bằng mối quan hệ của mình, nếu con phải trả giá bằng uy tín của con trong thành phố này, con cũng nguyện nhận lấy con đường sỉ nhục của Chú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ên nhớ, Chúa Jêsus đã Phán, “</w:t>
      </w:r>
      <w:r>
        <w:rPr>
          <w:rFonts w:cs="Times New Roman" w:ascii="Times New Roman" w:hAnsi="Times New Roman"/>
          <w:b/>
          <w:sz w:val="22"/>
        </w:rPr>
        <w:t>Hãy vào cửa hẹp, vì cửa rộng và đường khoảng khoát dẫn đến sự hư mất, kẻ vào đó cũng nhiều. Song cửa hẹp và đường chật dẫn đến sự sống, kẻ kiếm được thì ít</w:t>
      </w:r>
      <w:r>
        <w:rPr>
          <w:rFonts w:cs="Times New Roman" w:ascii="Times New Roman" w:hAnsi="Times New Roman"/>
          <w:sz w:val="22"/>
        </w:rPr>
        <w:t>.” “Chỉ có hơn một triệu người vào năm 54.” Cửa rộng và đường khoảng khoát dẫn đến sự hư mất, kẻ vào đó cũng nhiều.” Đúng vậy. “</w:t>
      </w:r>
      <w:r>
        <w:rPr>
          <w:rFonts w:cs="Times New Roman" w:ascii="Times New Roman" w:hAnsi="Times New Roman"/>
          <w:b/>
          <w:sz w:val="22"/>
        </w:rPr>
        <w:t>Ai vì cớ Ta mà mất sự sống mình, thì sẽ tìm lại được. Người nào yêu cha mẹ, anh chị em, hay bất cứ điều gì khác hơn Ta, thì không đáng làm môn đồ Ta. Ai tra tay cầm cày mà còn ngó lại đàng sau, thì không đáng cầm cày.</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93</w:t>
      </w:r>
      <w:r>
        <w:rPr>
          <w:rFonts w:cs="Times New Roman" w:ascii="Times New Roman" w:hAnsi="Times New Roman"/>
          <w:sz w:val="22"/>
        </w:rPr>
        <w:t xml:space="preserve">  </w:t>
        <w:tab/>
        <w:t>Anh em ơi, vào một trong những ngày này, Sứ điệp Phúc âm cuối cùng được xức dầu bởi Đức Thánh Linh sẽ được giảng ra. Vào một trong những ngày này, phát súng cuối cùng sẽ được bắn. Vào một trong những ngày này, bài hát cuối cùng sẽ được hát lên. Vào một trong những ngày này, lời cầu nguyện cuối cùng sẽ được cầu nguyện. Vào một trong những ngày này, những cánh cửa Nhà thờ sẽ bị đóng lại vì đó là lần cuối cùng; Kinh thánh sẽ được xếp lại trên bục giảng. Và anh chị em sẽ đứng trong sự Hiện diện của Đức Chúa Trời để khai trình những gì anh chị em đã được nghe trong buổi tối hôm nay. Rồi điều gì nữa? Điều gì nữa? Khi Cuốn Sách được mở ra, thì có điều gì? Nếu những gì trong buổi tối hôm nay được ghi lại, thì điều gì sẽ xảy ra? Ôi, như một bài hát đã nó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Rồi điều gì sẽ xảy ra?</w:t>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Lúc Cuốn Sách vĩ đại đựơc mở ra, điều gì sẽ xảy ra?</w:t>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Lúc những người đã khước từ sự cứu rỗi trong ngày hôm nay,</w:t>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Được hỏi lý do tại sao -- Điều gì sẽ xảy ra?</w:t>
      </w:r>
    </w:p>
    <w:p>
      <w:pPr>
        <w:pStyle w:val="Normal"/>
        <w:overflowPunct w:val="false"/>
        <w:autoSpaceDE w:val="false"/>
        <w:jc w:val="both"/>
        <w:rPr>
          <w:rFonts w:ascii="Times New Roman" w:hAnsi="Times New Roman" w:cs="Times New Roman"/>
          <w:i/>
          <w:i/>
          <w:sz w:val="10"/>
          <w:szCs w:val="10"/>
        </w:rPr>
      </w:pPr>
      <w:r>
        <w:rPr>
          <w:rFonts w:cs="Times New Roman" w:ascii="Times New Roman" w:hAnsi="Times New Roman"/>
          <w:i/>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ông việc đã từng ở trên con đường của anh chị em. Cha mẹ của anh chị em đã ở trên con đường của anh chị em. Người bạn trai đã ở trên con đường của chị em. Người bạn gái đã ở trên con đường của anh em. Giáo hội của anh chị em đã ở trên con đường của anh chị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Rồi điều gì nữa? Điều gì nữa?</w:t>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Lúc Cuốn Sách vĩ đại đựơc mở ra, điều gì sẽ xảy ra?</w:t>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Lúc những người đã khước từ sự cứu rỗi trong ngày hôm nay,</w:t>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Được... hỏi lý do tại sao -- Điều gì sẽ xảy ra?</w:t>
      </w:r>
    </w:p>
    <w:p>
      <w:pPr>
        <w:pStyle w:val="Normal"/>
        <w:overflowPunct w:val="false"/>
        <w:autoSpaceDE w:val="false"/>
        <w:jc w:val="both"/>
        <w:rPr>
          <w:rFonts w:ascii="Times New Roman" w:hAnsi="Times New Roman" w:cs="Times New Roman"/>
          <w:i/>
          <w:i/>
          <w:sz w:val="10"/>
          <w:szCs w:val="10"/>
        </w:rPr>
      </w:pPr>
      <w:r>
        <w:rPr>
          <w:rFonts w:cs="Times New Roman" w:ascii="Times New Roman" w:hAnsi="Times New Roman"/>
          <w:i/>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chị em sẽ làm gì với điều này? Anh chị em biết dấu của con thú là gì rồi. Anh chị em biết Ấn của Đức Chúa Trời là gì rồi. Sự việc tùy thuộc vào anh chị em. Nguyện xin Đức Chúa Trời chúc phước trên anh chị em, trong khi chúng ta đứ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96</w:t>
      </w:r>
      <w:r>
        <w:rPr>
          <w:rFonts w:cs="Times New Roman" w:ascii="Times New Roman" w:hAnsi="Times New Roman"/>
          <w:sz w:val="22"/>
        </w:rPr>
        <w:t xml:space="preserve">  </w:t>
        <w:tab/>
        <w:t>Lạy Cha Thiên Thượng, xin sự thương xót và phước lành của Ngài được tuôn đổ trên dân sự. Xin Thánh Linh của Ngài vận hành. Xin Đức Thánh Linh của Ngài được tuôn đổ xuống trên họ và được ban cho họ, Chúa ơi, với phép báp-têm bằng Đức Thánh Linh. Nguyện mỗi một người nam, người nữ, con trai, con gái, ở đây, được say mê bởi Đức Thánh Linh, để họ có thể nói rằng, “Đức Chúa Trời ôi, hãy lấy tất cả những gì mà con có đi. Hãy lấy đi những gì của con. Xin giúp cho con biết phục vụ Ngài, Chúa của con ơi. Con sẽ gạt mọi điều sang một bên. Con xin từ bỏ bản ngã của mình. Con xin từ bỏ sự kiêu ngạo. Con xin từ bỏ Giáo hội. Con xin từ bỏ mọi điề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úa ôi, không phải họ cần phải bước ra khỏi Giáo hội của họ, nhưng họ cần phải bước ra khỏi tình trạng mà họ đang sống. Hỡi Đức Chúa Trời, xin hãy sai những người Giám Lý đến với Giáo hội của họ, giảng Phúc âm một cách nóng cháy; Xin hãy sai những người Báp-tít trở về; Sai người Campbellites trở về; Sai người Công giáo La-mã trở về. Đức Chúa Trời ôi, xin hãy sai những người ra khỏi Đền tạm Branham ở đây, để họ trở về với Nhà thờ tại đây, với một tinh thần nhu mì, khiêm nhường, để họ có thể đi ra giảng dạy, yêu thương, nỗ lực giúp cho người ta hòa hợp trở lại, để rồi Đức Thánh Linh có thể đến và sử dụng họ. Xin hãy sai những dấu kỳ, phép lạ đến. Xức dầu cho mỗi một tín hữu. Xin hãy tha thứ tất cả những tội lỗ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98</w:t>
      </w:r>
      <w:r>
        <w:rPr>
          <w:rFonts w:cs="Times New Roman" w:ascii="Times New Roman" w:hAnsi="Times New Roman"/>
          <w:sz w:val="22"/>
        </w:rPr>
        <w:t xml:space="preserve">  </w:t>
        <w:tab/>
        <w:t>Hỡi Đức Chúa Trời, chúng con thấy những dấu lạ đang xuất hiện. Chúng con thấy cây vả đang nứt lộc. Chúng con biết rằng thì giờ đã gần rồi. Chúng con thấy những quả bom đang được đặt tại đằng kia, trong tay con người mà Ngài đã nói rằng, được quyền hủy diệt thế gi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ỡi Đức Chúa Trời, làm sao chúng con có thể từ chối nữa? Làm sao chúng con có thể? Khi, chúng con nghe Phúc âm phước hạnh của Ngài đang rung lên một cách rõ ràng, rất rõ ràng, nghe Đức Thánh Linh của Ngài vận hành, thấy Đức Thánh Linh đã ban những dấu kỳ, phép lạ: Chữa lành cho người bệnh, mở mắt kẻ mù, khiến kẻ chết sống lại: Những dấu kỳ, phép lạ: Phúc âm đang được giảng ra bởi những người dốt nát, ít học, được giảng ra bởi quyền phép và sự tỏ mình của Đức Thánh Linh; Những dấu kỳ, phép lạ đeo bám theo Hội thánh. Ôi nhiều biết b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ài đã Phán, “</w:t>
      </w:r>
      <w:r>
        <w:rPr>
          <w:rFonts w:cs="Times New Roman" w:ascii="Times New Roman" w:hAnsi="Times New Roman"/>
          <w:b/>
          <w:sz w:val="22"/>
        </w:rPr>
        <w:t>Nếu các ngươi biết Môi-se, thì các ngươi biết ngày của Ta.</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a-lê-lu-gia! Ngày hôm nay cũng vậy, Chúa ôi. Họ thấy những dấu hiệu về chiến tranh, những nan đề, và nhiều điều. Xin cho họ quay lại với những trang Kinh thánh yêu dấu xưa, để thấy được cột mốc đang ở đâu. Chúng con đang ở vào cuối Thời đ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01</w:t>
      </w:r>
      <w:r>
        <w:rPr>
          <w:rFonts w:cs="Times New Roman" w:ascii="Times New Roman" w:hAnsi="Times New Roman"/>
          <w:sz w:val="22"/>
        </w:rPr>
        <w:t xml:space="preserve">  </w:t>
        <w:tab/>
        <w:t>Hỡi Đức Chúa Trời, xin khiến Thánh Linh Ngài vận hành trên dân sự. Khi họ rời khỏi đây, tối hôm nay, nguyện xin Đức Thánh Linh đi theo cùng với họ. Tối mai, Chúa ôi, khi chúng con xuống nơi Bàn thờ này, với lời kêu gọi mà chúng con chuẩn bị sẽ kêu; Chúng con nguyện xin nơi Bàn thờ này sẽ đầy ắp người, những căn phòng cầu nguyện sẽ chật hế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a ơi, sáng Chúa nhật và tối Chúa nhật, có lẽ chúng con làm phép báp-têm cho dân sự theo như Lời của Đức Chúa Trời. Nguyện xin Đức Thánh Linh giáng xuống nước, thực hiện những dấu kỳ, phép lạ. Xin Ngài nhậm lời, Cha 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uyện xin Ngài chúc phước cho Mục sư yêu dấu của chúng con ở đây. Chúc phước cho những thành viên. Chúc phước cho những người khách. Nguyện chúng con tối hôm nay trở về nhà và suy nghĩ những điều này trong lòng, rồi trở lại đây vào tối ngày mai, vui mừng, mang đến những bó lúa. Chúng con cầu xin trong Danh Chúa Jêsus Christ.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uyện xin Chúa Jêsus Christ chúc phước trên mỗi một anh chị em. Hãy bắt tay nhau. Hãy trở lại đây vào tối ngày mai, đem theo những câu hỏi mà anh chị em muốn hỏi, đặt nó lên trên bục giảng. Nguyện Đức Chúa Trời xức dầu anh chị em, ở với anh chị em! A-men! Nguyện Đức Chúa Trời chúc phước...</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snapToGrid w:val="false"/>
        <w:jc w:val="center"/>
        <w:rPr>
          <w:rFonts w:ascii="Times New Roman" w:hAnsi="Times New Roman" w:cs="Times New Roman"/>
          <w:sz w:val="20"/>
        </w:rPr>
      </w:pPr>
      <w:r>
        <w:rPr>
          <w:rFonts w:cs="Times New Roman" w:ascii="Times New Roman" w:hAnsi="Times New Roman"/>
          <w:sz w:val="20"/>
        </w:rPr>
        <w:t>Địa chỉ hạ tải và liên lạc http://</w:t>
      </w:r>
      <w:hyperlink r:id="rId6">
        <w:r>
          <w:rPr>
            <w:rStyle w:val="InternetLink"/>
            <w:rFonts w:cs="Times New Roman" w:ascii="Times New Roman" w:hAnsi="Times New Roman"/>
            <w:sz w:val="20"/>
          </w:rPr>
          <w:t>Vn.BibleWay.org</w:t>
        </w:r>
      </w:hyperlink>
    </w:p>
    <w:p>
      <w:pPr>
        <w:pStyle w:val="Normal"/>
        <w:snapToGrid w:val="false"/>
        <w:jc w:val="center"/>
        <w:rPr>
          <w:rFonts w:ascii="Times New Roman" w:hAnsi="Times New Roman" w:cs="Times New Roman"/>
          <w:sz w:val="20"/>
        </w:rPr>
      </w:pPr>
      <w:r>
        <w:rPr>
          <w:rFonts w:cs="Times New Roman" w:ascii="Times New Roman" w:hAnsi="Times New Roman"/>
          <w:sz w:val="20"/>
          <w:lang w:eastAsia="en-CA"/>
        </w:rPr>
        <w:t xml:space="preserve">Email: </w:t>
      </w:r>
      <w:hyperlink r:id="rId7">
        <w:r>
          <w:rPr>
            <w:rStyle w:val="InternetLink"/>
            <w:rFonts w:cs="Times New Roman" w:ascii="Times New Roman" w:hAnsi="Times New Roman"/>
            <w:sz w:val="20"/>
            <w:lang w:eastAsia="en-CA"/>
          </w:rPr>
          <w:t>ThanhDoCanada@Yahoo.Ca</w:t>
        </w:r>
      </w:hyperlink>
    </w:p>
    <w:p>
      <w:pPr>
        <w:pStyle w:val="Normal"/>
        <w:snapToGrid w:val="false"/>
        <w:jc w:val="center"/>
        <w:rPr>
          <w:rFonts w:ascii="Times New Roman" w:hAnsi="Times New Roman" w:cs="Times New Roman"/>
          <w:sz w:val="20"/>
        </w:rPr>
      </w:pPr>
      <w:r>
        <w:rPr>
          <w:rFonts w:cs="Times New Roman" w:ascii="Times New Roman" w:hAnsi="Times New Roman"/>
          <w:sz w:val="20"/>
        </w:rPr>
      </w:r>
    </w:p>
    <w:sectPr>
      <w:headerReference w:type="default" r:id="rId8"/>
      <w:headerReference w:type="first" r:id="rId9"/>
      <w:footerReference w:type="default" r:id="rId10"/>
      <w:footerReference w:type="first" r:id="rId11"/>
      <w:type w:val="nextPage"/>
      <w:pgSz w:w="11906" w:h="16838"/>
      <w:pgMar w:left="1247" w:right="1247" w:gutter="0" w:header="624" w:top="1247" w:footer="62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840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8407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54-0514 Dấu Ấn Của Đức Chúa Trời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4.1pt;height:11.55pt;mso-wrap-distance-left:0pt;mso-wrap-distance-right:0pt;mso-wrap-distance-top:0pt;mso-wrap-distance-bottom:0pt;margin-top:0.05pt;mso-position-vertical-relative:text;margin-left:306.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54-0514 Dấu Ấn Của Đức Chúa Trời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4-0514.rm" TargetMode="External"/><Relationship Id="rId3" Type="http://schemas.openxmlformats.org/officeDocument/2006/relationships/hyperlink" Target="http://nathan.co.za/message.asp?sermonum=175"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5:13:00Z</dcterms:created>
  <dc:creator>Phuong</dc:creator>
  <dc:description/>
  <cp:keywords/>
  <dc:language>en-US</dc:language>
  <cp:lastModifiedBy>Timothy</cp:lastModifiedBy>
  <dcterms:modified xsi:type="dcterms:W3CDTF">2009-05-20T09:59:00Z</dcterms:modified>
  <cp:revision>18</cp:revision>
  <dc:subject/>
  <dc:title>Dấu Ấn Của Đức Chúa Trời </dc:title>
</cp:coreProperties>
</file>