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ỏi và Đáp - Luật Pháp Là Một Hình Bóng</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295" w:firstLine="414"/>
        <w:jc w:val="both"/>
        <w:rPr>
          <w:sz w:val="20"/>
        </w:rPr>
      </w:pPr>
      <w:r>
        <w:rPr>
          <w:sz w:val="20"/>
        </w:rPr>
        <w:t xml:space="preserve">Sứ điệp này được dịch từ băng ghi âm số </w:t>
      </w:r>
      <w:r>
        <w:rPr>
          <w:b/>
          <w:color w:val="0000FF"/>
          <w:sz w:val="20"/>
        </w:rPr>
        <w:t>54-0516</w:t>
      </w:r>
      <w:r>
        <w:rPr>
          <w:sz w:val="20"/>
        </w:rPr>
        <w:t xml:space="preserve"> “</w:t>
      </w:r>
      <w:r>
        <w:rPr>
          <w:b/>
          <w:color w:val="0000FF"/>
          <w:sz w:val="20"/>
        </w:rPr>
        <w:t>Questions and Answers (Law Having A Shadow)</w:t>
      </w:r>
      <w:r>
        <w:rPr>
          <w:color w:val="0000FF"/>
          <w:sz w:val="20"/>
        </w:rPr>
        <w:t>”,</w:t>
      </w:r>
      <w:r>
        <w:rPr>
          <w:sz w:val="20"/>
        </w:rPr>
        <w:t xml:space="preserve"> dài 121 phút, giảng vào sáng Chúa nhật, ngày 16 tháng 5 năm 1954, bởi Anh (Brother) William Marrion Branham, tại Đền Tạm Branham (Branham Tabernacle), Jeffersonville, Indiana, USA. (Bản dịch tiếng Việt đã duyệt lần thứ 4c, ngày </w:t>
      </w:r>
      <w:r>
        <w:rPr>
          <w:color w:val="0000FF"/>
          <w:sz w:val="20"/>
        </w:rPr>
        <w:t>7/4/2011</w:t>
      </w:r>
      <w:r>
        <w:rPr>
          <w:sz w:val="20"/>
        </w:rPr>
        <w:t xml:space="preserve"> - </w:t>
      </w:r>
      <w:hyperlink r:id="rId2">
        <w:r>
          <w:rPr>
            <w:rStyle w:val="InternetLink"/>
            <w:sz w:val="20"/>
            <w:u w:val="none"/>
          </w:rPr>
          <w:t>Vietnamese Translation, Version 4c</w:t>
        </w:r>
      </w:hyperlink>
      <w:r>
        <w:rPr>
          <w:sz w:val="20"/>
        </w:rPr>
        <w:t>)</w:t>
      </w:r>
    </w:p>
    <w:p>
      <w:pPr>
        <w:pStyle w:val="Normal"/>
        <w:jc w:val="both"/>
        <w:rPr>
          <w:sz w:val="20"/>
          <w:szCs w:val="20"/>
        </w:rPr>
      </w:pPr>
      <w:r>
        <w:rPr>
          <w:sz w:val="20"/>
          <w:szCs w:val="20"/>
        </w:rPr>
      </w:r>
    </w:p>
    <w:p>
      <w:pPr>
        <w:pStyle w:val="Normal"/>
        <w:spacing w:before="0" w:after="60"/>
        <w:jc w:val="both"/>
        <w:rPr>
          <w:sz w:val="22"/>
        </w:rPr>
      </w:pPr>
      <w:r>
        <w:rPr>
          <w:sz w:val="22"/>
          <w:vertAlign w:val="superscript"/>
        </w:rPr>
        <w:t>E-1</w:t>
      </w:r>
      <w:r>
        <w:rPr>
          <w:sz w:val="22"/>
        </w:rPr>
        <w:tab/>
        <w:t>...Chúa, đó là -- tôi chỉ biết làm thế thôi; Cách ấy Đức Thánh Linh làm cho hết thảy chúng ta tan vỡ. Anh em biết, một lần, nhà Tiên tri đó đi tới nhà của người thợ gốm, xem đấy, bị tan vỡ, để được hun đúc. Anh em... có điều gì sai trật, Đức Chúa Trời hoàn toàn không đặt miếng vá vào bất cứ cái gì. Ngài bảo anh em đặt một miếng mới vào một cái áo cũ, thì điều đó làm cho nó càng tệ hơn bao giờ hết. Vậy thì, chỉ làm toàn bộ đều mới. Vì vậy, nếu anh em đã làm điều gì sai, đừng cứ nói loanh quanh cho đó là việc nhỏ, “Ồ, tôi rất tiếc đã làm điều đó. Tôi sẽ cố không làm điều đó nữa.” Cứ đập nát và hun đúc lại. Hiểu không? Làm miếng đó thành miếng khác.</w:t>
      </w:r>
    </w:p>
    <w:p>
      <w:pPr>
        <w:pStyle w:val="Normal"/>
        <w:spacing w:before="0" w:after="60"/>
        <w:jc w:val="both"/>
        <w:rPr>
          <w:sz w:val="22"/>
        </w:rPr>
      </w:pPr>
      <w:r>
        <w:rPr>
          <w:sz w:val="22"/>
        </w:rPr>
        <w:tab/>
      </w:r>
      <w:r>
        <w:rPr>
          <w:sz w:val="22"/>
          <w:lang w:val="it-IT"/>
        </w:rPr>
        <w:t xml:space="preserve">Tối qua... Trong tuần này... </w:t>
      </w:r>
      <w:r>
        <w:rPr>
          <w:sz w:val="22"/>
        </w:rPr>
        <w:t>Có lẽ tối nay sẽ có sự dạy dỗ Phúc âm lần nữa. Tôi cố làm hết sức theo như tôi biết. Và giờ này, trong việc đến, nhiều lần, hết thảy anh em nghĩ tôi chỉ đến, có lẽ... Vậy thì, sáng nay, vâng, có lẽ có 1 hay 2 người khách viếng thăm, nhưng hầu hết họ giờ này, có lẽ chỉ là một nhóm người ở Đền tạm nhỏ bé ở đây. Đôi khi, xé Phúc âm ra như thế, điều đó không làm anh em giận dữ với tôi hay là... Sự việc đó là: Vâng, chính là xé lòng anh em ra, chắc chắn vậy. Đó là điều cần làm. Lời này của Đức Chúa Trời, sắc hơn gươm 2 lưỡi. Sự việc của nó là, ở trong đó, sẽ có điều này đến với điều gì đó, điều ấy đến trong điều gì đó, việc này, việc kia; Và tất cả những người tốt. Nhưng họ sẽ có những ý kiến khác nhau và mỗi người muốn giới thiệu ý kiến của mình với Hội thánh. Hiểu không? Hội thánh phải có một sự dạy dỗ Phúc âm vững chắc mà phải đặt nền tảng trên Lời của Đức Chúa Trời.</w:t>
      </w:r>
    </w:p>
    <w:p>
      <w:pPr>
        <w:pStyle w:val="Normal"/>
        <w:spacing w:before="0" w:after="60"/>
        <w:jc w:val="both"/>
        <w:rPr>
          <w:sz w:val="22"/>
        </w:rPr>
      </w:pPr>
      <w:r>
        <w:rPr>
          <w:sz w:val="22"/>
          <w:vertAlign w:val="superscript"/>
        </w:rPr>
        <w:t>E-2</w:t>
      </w:r>
      <w:r>
        <w:rPr>
          <w:sz w:val="22"/>
        </w:rPr>
        <w:tab/>
        <w:t>Nếu anh em có một sự khác biệt, ồ, đem nó đến với Mục sư và để xem ông ấy nghĩ gì về điều đó, vân vân, rồi để cho nó được đưa ra xem xét. Đừng lấy học thuyết nào. Nó phải được mang ra từ trong Lời. Nhiều lần, Mục sư xây dựng mọi điều đó lên, khi tôi đến, Anh rất khiêm nhường, Anh Neville, anh em biết đó, Anh ấy là người tốt. Anh thật sự rất khiêm tốn. Anh không nói khi nên nói. Vì thế, đó là một... Đúng. Tôi cầu nguyện... Tôi nghĩ mình... Cách đây không lâu ở đây, chúng ta đã có buổi trò chuyện thân mật với nhau. Tôi nói, “Vấn đề trong việc này là, Anh Neville à: Anh thuộc loại anh em yêu thương và anh không muốn làm tổn thương tình cảm của người nào. Anh nghĩ tôi... Đứng trong Đền tạm ở đó, ‘À, rốt lại, đó là Đền tạm của Anh Bill.’ Đó là Đền tạm của Đức Chúa Trời.” Ngài là Đấng Chăn Chiên thực hiện sự trả giá hoàn toàn. Đúng thế. Nó là nơi Ngài làm những điều này.</w:t>
      </w:r>
    </w:p>
    <w:p>
      <w:pPr>
        <w:pStyle w:val="Normal"/>
        <w:spacing w:before="0" w:after="60"/>
        <w:jc w:val="both"/>
        <w:rPr>
          <w:sz w:val="22"/>
        </w:rPr>
      </w:pPr>
      <w:r>
        <w:rPr>
          <w:sz w:val="22"/>
        </w:rPr>
        <w:tab/>
        <w:t>Tôi nói, “Thôi được...” Anh ấy nói, “Tôi...” Anh ấy không muốn làm tổn thương tình cảm của ai. Nhưng hãy xem, nếu anh em đứng với người nào đó phía bên lối này, người phía bên lối này, anh em phải đứng trên nền tảng chung và lại đây rồi nói, “Chính là đây.” Hiểu không? Cứ nói, “Chính là điều đó.” Anh em phải làm điều đó.</w:t>
      </w:r>
    </w:p>
    <w:p>
      <w:pPr>
        <w:pStyle w:val="Normal"/>
        <w:spacing w:before="0" w:after="60"/>
        <w:jc w:val="both"/>
        <w:rPr>
          <w:sz w:val="22"/>
        </w:rPr>
      </w:pPr>
      <w:r>
        <w:rPr>
          <w:sz w:val="22"/>
          <w:vertAlign w:val="superscript"/>
        </w:rPr>
        <w:t>E-3</w:t>
      </w:r>
      <w:r>
        <w:rPr>
          <w:sz w:val="22"/>
        </w:rPr>
        <w:tab/>
        <w:t>Người thật sự... Tôi thấy khắp thế giới này, nếu anh em hoàn toàn thẳng thắn và thành thật, người ta biết ơn anh em nhiều hơn. Ừm. Cứ đặt nó xuống ngay. Chúa Jêsus, Ngài yêu con người. Ngài ban cho ngay cả sự sống Ngài cho những người Pha-ri-si kia đã đóng đinh Ngài. Ngài cầu xin để họ được tha thứ, tuy nhiên Ngài Phán, “Hỡi dòng dõi rắn lục kia,” và đại loại như vậy. Ngài không nói chính xác với con người. Nó là một linh. Tôi nhìn Phi-e-rơ đến sau Ngài, thưa, “Ô, lạy Chúa, Ngài không thể làm thế.” Ngài quay lại Phán, “Hãy lui sau Ta, ớ Sa-tan, ngươi luôn luôn nghịch cùng Ta.” Ngài không Phán với Sứ đồ ấy. Đó là... Ngài là Nguồn Lẽ thật, còn đó là linh ở trên Sứ đồ ấy khiến ông nói thế, anh em biết đấy. Hiểu không? Ngài không Phán với Phi-e-rơ. Ngài yêu ông ấy, Ngài yêu ông và biết ông là đầu Hội thánh ở Giê-ru-sa-lem. Ngài không định nói với Phi-e-rơ. Ngài đang Phán với linh khiến Phi-e-rơ cản trở Công việc của Đức Chúa Trời. Anh em hiểu điều đó không?</w:t>
      </w:r>
    </w:p>
    <w:p>
      <w:pPr>
        <w:pStyle w:val="Normal"/>
        <w:spacing w:before="0" w:after="60"/>
        <w:jc w:val="both"/>
        <w:rPr>
          <w:sz w:val="22"/>
        </w:rPr>
      </w:pPr>
      <w:r>
        <w:rPr>
          <w:sz w:val="22"/>
          <w:vertAlign w:val="superscript"/>
        </w:rPr>
        <w:t>E-4</w:t>
      </w:r>
      <w:r>
        <w:rPr>
          <w:sz w:val="22"/>
        </w:rPr>
        <w:tab/>
        <w:t>Cũng giống như ở đây. Không phải làm tổn thương Hội thánh của anh em, tổn thương tình cảm của anh chị em. Mà anh chị em là anh em và chị em yêu dấu của tôi. Ô, chà, tôi sẽ không làm vỡ ngôi sao của mình, chắc chắn vậy. Nhưng, nếu có điều gì đến trên ngôi sao của tôi mà không nên có ở trên đó, thì tôi sẽ đập vỡ nó nếu tôi có thể. Tôi sẽ làm điều đó vì tôi muốn nó chiếu sáng. Nếu tôi có thể khiến cho Hội thánh hết thảy đều đồng lòng hiệp một ý, thì toàn bộ sẽ chiếu sáng, anh chị em biết đấy. Hiểu điều tôi muốn nói không? Đó là những gì chúng ta phải làm.</w:t>
      </w:r>
    </w:p>
    <w:p>
      <w:pPr>
        <w:pStyle w:val="Normal"/>
        <w:spacing w:before="0" w:after="60"/>
        <w:jc w:val="both"/>
        <w:rPr>
          <w:sz w:val="22"/>
        </w:rPr>
      </w:pPr>
      <w:r>
        <w:rPr>
          <w:sz w:val="22"/>
          <w:vertAlign w:val="superscript"/>
        </w:rPr>
        <w:t>E-5</w:t>
      </w:r>
      <w:r>
        <w:rPr>
          <w:sz w:val="22"/>
        </w:rPr>
        <w:tab/>
        <w:t>Tối hôm qua về việc hỏi và đáp, tôi đã làm theo như tôi biết. Người mà muốn biết Vicarivs Filii Dei: Họ không hề cho tôi phần nào của Buổi nhóm để nói về điều đó, để tôi sẽ trả lời vào sáng nay hay đưa ra cho anh em chữ số La-mã được viết ra. Nhưng nếu anh em ở đây sáng nay và vẫn muốn biết điều đó, được rồi, anh em sẽ vui lòng.</w:t>
      </w:r>
    </w:p>
    <w:p>
      <w:pPr>
        <w:pStyle w:val="Normal"/>
        <w:spacing w:before="0" w:after="60"/>
        <w:jc w:val="both"/>
        <w:rPr>
          <w:sz w:val="22"/>
        </w:rPr>
      </w:pPr>
      <w:r>
        <w:rPr>
          <w:sz w:val="22"/>
        </w:rPr>
        <w:tab/>
        <w:t>Tối hôm qua, sau khi Buổi nhóm chấm dứt, có một người đến trên bục, là một Cơ-đốc nhân Khoa học. Đã dự các Buổi nhóm. Anh ta đã được chào hỏi rất nhiều, vì anh nói anh chưa bao giờ nghe loại dạy dỗ ấy, chưa hề nghe Kinh thánh giải thích rất rõ như vậy. Cứ đi tới tỏ bày, tôi bước ra ngay ngoài Nhà thờ và người nào đó đang đứng ngoài đó nói, “Ông ta chắc chắn là kẻ giả mạo.” Thế đấy, dĩ nhiên, đó là người nào đó sa ngã từ Đền tạm ở đây, và đi ra với nhóm người ấy cách đây không lâu. 3 hay 4 người trong số họ lôi kéo đi.</w:t>
      </w:r>
    </w:p>
    <w:p>
      <w:pPr>
        <w:pStyle w:val="Normal"/>
        <w:autoSpaceDE w:val="false"/>
        <w:spacing w:before="0" w:after="60"/>
        <w:jc w:val="both"/>
        <w:rPr/>
      </w:pPr>
      <w:r>
        <w:rPr>
          <w:sz w:val="22"/>
          <w:vertAlign w:val="superscript"/>
        </w:rPr>
        <w:t>E-6</w:t>
      </w:r>
      <w:r>
        <w:rPr>
          <w:sz w:val="22"/>
        </w:rPr>
        <w:tab/>
        <w:t>Xin để cho Hội thánh nghe điều này: Mục sư, và hết thảy, bất kể những người kia đã rời khỏi Nhà thờ này... “Họ ra khỏi chúng ta bởi vì họ không phải thuộc về chúng ta,” Kinh thánh đã nói vậy. Đúng thế. Chúng ta đến với họ với tình yêu thương anh em và tin kính, lần này đến lần khác, cố giải hòa họ với Hội thánh. Họ không muốn nghe. Chúng ta lấy những nhóm người và đi với họ, họ không muốn nghe. Sau đó chúng ta đã nói điều đó với Hội thánh. Kinh thánh nói, “</w:t>
      </w:r>
      <w:r>
        <w:rPr>
          <w:b/>
          <w:sz w:val="22"/>
        </w:rPr>
        <w:t>L</w:t>
      </w:r>
      <w:r>
        <w:rPr>
          <w:b/>
          <w:sz w:val="22"/>
          <w:lang w:val="vi-VN"/>
        </w:rPr>
        <w:t>ại nếu người không chịu nghe Hội thánh, thì h</w:t>
      </w:r>
      <w:r>
        <w:rPr>
          <w:b/>
          <w:sz w:val="22"/>
        </w:rPr>
        <w:t>ã</w:t>
      </w:r>
      <w:r>
        <w:rPr>
          <w:b/>
          <w:sz w:val="22"/>
          <w:lang w:val="vi-VN"/>
        </w:rPr>
        <w:t>y coi người như kẻ ngoại và kẻ thâu thuế vậy.</w:t>
      </w:r>
      <w:r>
        <w:rPr>
          <w:sz w:val="22"/>
        </w:rPr>
        <w:t>”</w:t>
      </w:r>
      <w:r>
        <w:rPr>
          <w:rFonts w:cs="Georgia" w:ascii="Georgia" w:hAnsi="Georgia"/>
          <w:sz w:val="22"/>
        </w:rPr>
        <w:t xml:space="preserve"> Đúng th</w:t>
      </w:r>
      <w:r>
        <w:rPr>
          <w:sz w:val="22"/>
        </w:rPr>
        <w:t>ế</w:t>
      </w:r>
      <w:r>
        <w:rPr>
          <w:rFonts w:cs="Georgia" w:ascii="Georgia" w:hAnsi="Georgia"/>
          <w:sz w:val="22"/>
        </w:rPr>
        <w:t>. H</w:t>
      </w:r>
      <w:r>
        <w:rPr>
          <w:sz w:val="22"/>
        </w:rPr>
        <w:t xml:space="preserve">ọ không thể trở lại với Hội thánh trước tiên, đến với Hội thánh và ăn năn trước Hội thánh và rồi ăn năn trước Đức Chúa Trời và rồi được mang trở lại và xem họ hành động như thế nào sau đó. Đấy, hiểu không? Đúng thế. Họ không thể trở lại trừ khi... Kinh thánh, đó là sự dạy dỗ Kinh thánh. Chúng ta phải ở lại sống với Kinh thánh này. Hiểu không? </w:t>
      </w:r>
    </w:p>
    <w:p>
      <w:pPr>
        <w:pStyle w:val="Normal"/>
        <w:autoSpaceDE w:val="false"/>
        <w:spacing w:before="0" w:after="60"/>
        <w:jc w:val="both"/>
        <w:rPr>
          <w:sz w:val="22"/>
        </w:rPr>
      </w:pPr>
      <w:r>
        <w:rPr>
          <w:sz w:val="22"/>
        </w:rPr>
        <w:tab/>
        <w:t>Nếu một anh em đã vậy, hãy đi đến với người ấy. Nếu người không muốn nghe anh em, hãy đem theo người nào đó đến với anh em. Người ấy sẽ không nghe điều đó, bảo điều đó với Hội thánh và sau đó coi họ như người ngoại hoặc người thâu thuế. Và nói, “</w:t>
      </w:r>
      <w:r>
        <w:rPr>
          <w:b/>
          <w:sz w:val="22"/>
        </w:rPr>
        <w:t xml:space="preserve">Hễ điều gì mà ngươi </w:t>
      </w:r>
      <w:r>
        <w:rPr>
          <w:rStyle w:val="Em"/>
          <w:b/>
          <w:sz w:val="22"/>
        </w:rPr>
        <w:t>buộc</w:t>
      </w:r>
      <w:r>
        <w:rPr>
          <w:b/>
          <w:sz w:val="22"/>
        </w:rPr>
        <w:t xml:space="preserve"> dưới đất, thì cũng sẽ phải </w:t>
      </w:r>
      <w:r>
        <w:rPr>
          <w:rStyle w:val="Em"/>
          <w:b/>
          <w:sz w:val="22"/>
        </w:rPr>
        <w:t>buộc</w:t>
      </w:r>
      <w:r>
        <w:rPr>
          <w:b/>
          <w:sz w:val="22"/>
        </w:rPr>
        <w:t xml:space="preserve"> ở trên Trời, và điều gì mà ngươi mở dưới đất, thì cũng sẽ được mở ở trên Trời.</w:t>
      </w:r>
      <w:r>
        <w:rPr>
          <w:sz w:val="22"/>
        </w:rPr>
        <w:t>”</w:t>
      </w:r>
      <w:r>
        <w:rPr>
          <w:b/>
          <w:sz w:val="22"/>
        </w:rPr>
        <w:t xml:space="preserve"> </w:t>
      </w:r>
      <w:r>
        <w:rPr>
          <w:sz w:val="22"/>
        </w:rPr>
        <w:t>Hiểu không? Vậy chúng ta phải giữ...</w:t>
      </w:r>
    </w:p>
    <w:p>
      <w:pPr>
        <w:pStyle w:val="Normal"/>
        <w:autoSpaceDE w:val="false"/>
        <w:spacing w:before="0" w:after="60"/>
        <w:jc w:val="both"/>
        <w:rPr>
          <w:sz w:val="22"/>
        </w:rPr>
      </w:pPr>
      <w:r>
        <w:rPr>
          <w:sz w:val="22"/>
          <w:vertAlign w:val="superscript"/>
        </w:rPr>
        <w:t>E-7</w:t>
      </w:r>
      <w:r>
        <w:rPr>
          <w:sz w:val="22"/>
        </w:rPr>
        <w:tab/>
        <w:t>Hãy nghe, đôi khi sự dạy dỗ gay gắt, nhưng nó sẽ giữ cho Hội thánh của anh chị em nâng cao lên. Nó sẽ giữ những gì Đức Chúa Trời đã Phán. Giống như tôi... Đôi khi, nếu điều gì tôi không thích làm, là chỉnh sửa con cái mình, khi tôi... Hay là cho chúng một phát vào mông; Nhưng tôi - tôi không thích làm điều đó. Tuy nhiên Kinh thánh bảo làm. Anh em nhìn xem những người trẻ này ngày hôm nay mà không phát vào mông con cái họ và sửa sai cho chúng, thấy chúng có những gì. Có một cảnh báo thông minh ngăn cản ở dưới chân họ và ném trái cam vào tường và cha mẹ chửi mắng. Chính là điều đó, đấy. Kinh thánh đúng trong mọi việc. Đúng không? Kinh thánh đúng trong mọi việc.</w:t>
      </w:r>
    </w:p>
    <w:p>
      <w:pPr>
        <w:pStyle w:val="Normal"/>
        <w:autoSpaceDE w:val="false"/>
        <w:spacing w:before="0" w:after="60"/>
        <w:jc w:val="both"/>
        <w:rPr>
          <w:sz w:val="22"/>
        </w:rPr>
      </w:pPr>
      <w:r>
        <w:rPr>
          <w:sz w:val="22"/>
        </w:rPr>
        <w:tab/>
        <w:t>Vì thế, đây là thì giờ giảng dạy. Người nào đó không muốn đến tối hôm qua, ngồi phía bên ngoài, nói, “Tôi không muốn trả lời tất cả các câu hỏi.” Tôi nói, “Đi trở lại trong phòng và loại họ ra và tìm những người mà tôi muốn trả lời và đưa chúng ra và trả lời.” Nhìn xem, nếu các bạn đặt câu hỏi và tôi không trả lời nó, các bạn mang nó lên cho tôi. Tôi có 2 buổi sáng mà tôi đã đưa ra... Anh em nhớ tối hôm qua, người nào đó đã mang chúng lên trễ và tôi phải đưa chúng cho Anh Neville, và lấy chúng sáng nay để trả lời. Tôi cố gắng trả lời mọi người với tất cả sự hiểu biết của tôi, những gì là LỜI CHÚA PHÁN NHƯ VẬY. Vậy thì, anh em có lẽ bất đồng kinh khủng với tôi về các sự việc, nhưng chỉ giống như, tình yêu của Đức Chúa Trời sẽ tồn tại giống như hướng về anh em và tôi, vì chúng ta là con cái với nhau.</w:t>
      </w:r>
    </w:p>
    <w:p>
      <w:pPr>
        <w:pStyle w:val="Normal"/>
        <w:autoSpaceDE w:val="false"/>
        <w:spacing w:before="0" w:after="60"/>
        <w:jc w:val="both"/>
        <w:rPr/>
      </w:pPr>
      <w:r>
        <w:rPr>
          <w:sz w:val="22"/>
          <w:vertAlign w:val="superscript"/>
        </w:rPr>
        <w:t>E-8</w:t>
      </w:r>
      <w:r>
        <w:rPr>
          <w:sz w:val="22"/>
        </w:rPr>
        <w:tab/>
        <w:t>Trước khi chúng ta bắt đầu sự dạy dỗ sáng ngày Sa-bát, mà chúng ta hi vọng không quá lâu, hễ điều gì Chúa muốn, thì tôi muốn trả lời.</w:t>
      </w:r>
    </w:p>
    <w:p>
      <w:pPr>
        <w:pStyle w:val="Normal"/>
        <w:autoSpaceDE w:val="false"/>
        <w:spacing w:before="0" w:after="60"/>
        <w:jc w:val="both"/>
        <w:rPr>
          <w:sz w:val="22"/>
        </w:rPr>
      </w:pPr>
      <w:r>
        <w:rPr>
          <w:sz w:val="22"/>
        </w:rPr>
        <w:tab/>
        <w:t>Bây giờ, Hội thánh hãy nhớ, anh em, mỗi người trong anh em biết Hội thánh này ủng hộ điều gì. Anh em thật sự hiểu. Chúng ta không có hội viên nào, chúng ta chỉ có sự thông công, bởi vì nếu chúng ta có tư cách hội viên thì chúng ta mang nhiều người đến, giống như một tổ chức, mà chúng ta thì liên Giáo phái hoàn toàn không có tổ chức. Điều duy nhất lãnh đạo chúng ta, đó là Đức Thánh Linh. Chúng ta tin rằng Đức Thánh Linh dẫn dắt chúng ta qua người lãnh đạo của chúng ta. Nếu Đức Chúa Trời đặt một Giáo sư trong Hội thánh, thì nếu Đức Thánh Linh muốn Hội thánh biết điều gì đó, Ngài sẽ Phán qua Giáo sư ấy. Vì Đức Thánh Linh...</w:t>
      </w:r>
    </w:p>
    <w:p>
      <w:pPr>
        <w:pStyle w:val="Normal"/>
        <w:autoSpaceDE w:val="false"/>
        <w:spacing w:before="0" w:after="60"/>
        <w:jc w:val="both"/>
        <w:rPr/>
      </w:pPr>
      <w:r>
        <w:rPr>
          <w:sz w:val="22"/>
        </w:rPr>
        <w:tab/>
        <w:t>Đó là những Giáo sư được định sẵn để làm. Đúng thế không? Được định trước. Ân tứ đó ở trong Hội thánh như một Giáo sư và chúng ta hết thảy nên lắng nghe điều đó cho tới khi ân tứ ấy đi đến chứng minh điều gì đó mà không đúng trong Kinh thánh, thì chúng ta có quyền chất vấn nó. Hiểu không?</w:t>
      </w:r>
    </w:p>
    <w:p>
      <w:pPr>
        <w:pStyle w:val="Normal"/>
        <w:autoSpaceDE w:val="false"/>
        <w:spacing w:before="0" w:after="60"/>
        <w:jc w:val="both"/>
        <w:rPr/>
      </w:pPr>
      <w:r>
        <w:rPr>
          <w:sz w:val="22"/>
        </w:rPr>
        <w:tab/>
        <w:t xml:space="preserve">Chừng nào mà nó không đúng, anh em cứ nói, “Ô, không có chuyện như phép báp-têm bằng nước, không có chuyện như điều này hay điều kia, hoặc phép báp-têm bằng Đức Thánh Linh,” thì hỏi điều đó. Nhưng vậy thì, khi Đức Thánh Linh dẫn dắt... Vậy thì, Hội thánh tin vào phép báp-têm bằng nước trong Danh Đức Chúa Jêsus Christ cho sự tha tội, sau khi ăn năn. Tin vào phép báp-têm bằng Đức Thánh Linh với những bông trái của Đức Thánh Linh theo sau. Bông trái của Đức Thánh Linh là: Nhịn nhục, nhân từ, nhu mì, hiền lành, mềm mại. Chúng ta tin vào 9 bông trái Thánh Linh, tất cả 9 bông trái thuộc linh đó: Sự thông sáng, tri thức, các Giáo sư, Sứ đồ, Tiên tri, ân tứ nói tiếng lạ, thông giải tiếng lạ, sự Chữa lành Thiêng liêng (bằng phép lạ). Chúng ta tin những việc đó. </w:t>
      </w:r>
    </w:p>
    <w:p>
      <w:pPr>
        <w:pStyle w:val="Normal"/>
        <w:autoSpaceDE w:val="false"/>
        <w:spacing w:before="0" w:after="60"/>
        <w:jc w:val="both"/>
        <w:rPr>
          <w:sz w:val="22"/>
        </w:rPr>
      </w:pPr>
      <w:r>
        <w:rPr>
          <w:sz w:val="22"/>
          <w:vertAlign w:val="superscript"/>
        </w:rPr>
        <w:t>E-9</w:t>
      </w:r>
      <w:r>
        <w:rPr>
          <w:sz w:val="22"/>
        </w:rPr>
        <w:tab/>
        <w:t>Chúng ta tin vào hệ thống lãnh đạo Hội thánh. Sự cai trị Hội thánh được định bởi Đức Thánh Linh trong Kinh thánh. Mục sư luôn luôn đứng đầu Hội thánh, luôn luôn như vậy. Đó là trưởng lão của Đức Chúa Trời. Trong các tổ chức, anh em phải qua Giám mục. Bây giờ, Kinh thánh... Không có trật tự cao hơn trong Kinh thánh hơn Trưởng lão của Hội thánh. Cứ nói cho tôi biết nó ở đâu. Không có cấp bậc cao hơn trong Kinh thánh cho Hội thánh dành cho Trưởng lão hơn là Mục sư. Ông là thứ tự cao nhất của Kinh thánh.</w:t>
      </w:r>
    </w:p>
    <w:p>
      <w:pPr>
        <w:pStyle w:val="Normal"/>
        <w:autoSpaceDE w:val="false"/>
        <w:spacing w:before="0" w:after="60"/>
        <w:jc w:val="both"/>
        <w:rPr/>
      </w:pPr>
      <w:r>
        <w:rPr>
          <w:sz w:val="22"/>
        </w:rPr>
        <w:tab/>
        <w:t>Và rồi, nếu Trưởng lão, nếu... Đừng nhận lời buộc tội nào chống lại Trưởng lão của anh chị em, trừ phi trước hết nó là do bởi 2 hay 3 người làm chứng; Cho dù ai nói gì về một Trưởng lão, anh em đừng tin cho tới khi có 2 hay 3 người làm chứng. Hãy để họ làm chứng trước. Sau đó nếu Trưởng lão ấy đã làm điều gì đó sai và 3 người có Đức Thánh Linh này đã cố gắng chứng tỏ rằng họ thật sự làm điều gì đó với Trưởng lão ấy, rồi đi đến với Trưởng lão, và tội đó, quở trách công khai. Đấy, những người khác có thể thấy và để ý.</w:t>
      </w:r>
    </w:p>
    <w:p>
      <w:pPr>
        <w:pStyle w:val="Normal"/>
        <w:autoSpaceDE w:val="false"/>
        <w:spacing w:before="0" w:after="60"/>
        <w:jc w:val="both"/>
        <w:rPr>
          <w:sz w:val="22"/>
        </w:rPr>
      </w:pPr>
      <w:r>
        <w:rPr>
          <w:sz w:val="22"/>
          <w:vertAlign w:val="superscript"/>
        </w:rPr>
        <w:t>E-10</w:t>
      </w:r>
      <w:r>
        <w:rPr>
          <w:sz w:val="22"/>
        </w:rPr>
        <w:tab/>
        <w:t>Vậy, trật tự trong Hội thánh... Và giờ này, chúng ta cứ tin rằng Đức Chúa Trời sẽ giữ anh chị em hoàn toàn và lòng anh chị em ở lại trên Ngài. Nên nhớ, thưa các bạn, Hội thánh đầy vinh hiển này mà chúng ta đang nói về trong tuần vừa qua này. Tại sao chúng ta không có điều đó ở đây tại Phố số 8 và Penn. Chúng ta có những phẩm chất. Chúng ta có những người yêu mến Đức Chúa Trời. Anh chị em tin điều đó không? Chúng ta có... có nhiều người ở đây... Tôi thấy những khách lạ đến ở trong này, từ khi Anh Neville là Mục sư ở đây, một người tốt. Tôi đã gặp họ ở tại Bàn thờ đây, những người từ Louisville, những người từ Henryville, New Albany và khắp nơi. Những người mà tôi thậm chí không biết. Chưa hề biết họ trong đời, những người tuyệt vời.</w:t>
      </w:r>
    </w:p>
    <w:p>
      <w:pPr>
        <w:pStyle w:val="Normal"/>
        <w:autoSpaceDE w:val="false"/>
        <w:spacing w:before="0" w:after="60"/>
        <w:jc w:val="both"/>
        <w:rPr>
          <w:sz w:val="22"/>
        </w:rPr>
      </w:pPr>
      <w:r>
        <w:rPr>
          <w:sz w:val="22"/>
        </w:rPr>
        <w:tab/>
        <w:t>Bây giờ, tất cả anh chị em muốn có một Hội Kinh thánh thánh thật không? Một Hội Kinh thánh thánh mà nơi đó hết thảy các ân tứ Thiêng liêng được sắp đặt trật tự, mọi việc bày tỏ hoàn toàn chính xác như cách nó nên có. Điều đó chẳng tuyệt vời sao? Vậy thì, anh chị em phải hi sinh, không phải tiền bạc. Anh chị em sẽ phải hi sinh điều gì? Một số ý riêng của mình. Anh chị em sẽ phải hi sinh thì giờ để cầu nguyện. Anh chị em sẽ phải hi sinh... có thể là một ý định ngu ngốc, để hạ mình khiêm nhường. Hiểu không? Anh chị em sẽ phải... Toàn bộ phong trào Cơ-đốc nhân là hi sinh. “</w:t>
      </w:r>
      <w:r>
        <w:rPr>
          <w:b/>
          <w:sz w:val="22"/>
        </w:rPr>
        <w:t xml:space="preserve">Nếu ai muốn </w:t>
      </w:r>
      <w:r>
        <w:rPr>
          <w:rStyle w:val="Em"/>
          <w:b/>
          <w:sz w:val="22"/>
        </w:rPr>
        <w:t>theo Ta</w:t>
      </w:r>
      <w:r>
        <w:rPr>
          <w:b/>
          <w:sz w:val="22"/>
        </w:rPr>
        <w:t xml:space="preserve">, phải tự bỏ mình đi, mỗi ngày vác thập tự giá mình mà </w:t>
      </w:r>
      <w:r>
        <w:rPr>
          <w:rStyle w:val="Em"/>
          <w:b/>
          <w:sz w:val="22"/>
        </w:rPr>
        <w:t>theo Ta</w:t>
      </w:r>
      <w:r>
        <w:rPr>
          <w:b/>
          <w:sz w:val="22"/>
        </w:rPr>
        <w:t>.</w:t>
      </w:r>
      <w:r>
        <w:rPr>
          <w:sz w:val="22"/>
        </w:rPr>
        <w:t>” Đúng không? Anh chị em thường phải hi sinh như thế nào? Mỗi ngày. Phao-lô nói, “Người chết hằng ngày; Người chết mỗi ngày.”</w:t>
      </w:r>
    </w:p>
    <w:p>
      <w:pPr>
        <w:pStyle w:val="Normal"/>
        <w:autoSpaceDE w:val="false"/>
        <w:spacing w:before="0" w:after="60"/>
        <w:jc w:val="both"/>
        <w:rPr>
          <w:sz w:val="22"/>
        </w:rPr>
      </w:pPr>
      <w:r>
        <w:rPr>
          <w:sz w:val="22"/>
          <w:vertAlign w:val="superscript"/>
        </w:rPr>
        <w:t>E-11</w:t>
      </w:r>
      <w:r>
        <w:rPr>
          <w:sz w:val="22"/>
        </w:rPr>
        <w:tab/>
        <w:t>Tôi tin với sự vùa giúp của Đức Chúa Trời... Giờ này, Anh Neville và tôi vừa trải qua một thời kỳ khó khăn lớn qua những việc khác nhau, và cọ xát qua những việc khác nhau, và cố gắng tìm thấy. Tôi có thể nói điều này... Anh Neville thậm chí không biết tôi nói... không biết gì về điều đó, Anh chỉ ngồi ở đó, chỉ thế thôi. Tôi đã hỏi Anh về giáo lý của Đền tạm này, đấy, xem thử có đúng không. Và Anh đúng. Anh dạy dỗ giáo lý ấy. Vậy thì, những gì tôi sẽ tìm thấy trong Hội thánh đang dẫn đến một câu trả lời ở đây trong một trong những câu hỏi mà tôi có được này, là điều duy nhất mà tôi biết... Tất cả câu hỏi này ở đây, tôi nghĩ, nếu tôi không lầm, vâng, thì giống nhau, một số câu hỏi ở đây giống như những câu hỏi tối hôm qua. Xin mời Anh Neville xem qua những câu hỏi ấy có đúng vậy không, rồi đưa lại cho tôi.</w:t>
      </w:r>
    </w:p>
    <w:p>
      <w:pPr>
        <w:pStyle w:val="Normal"/>
        <w:spacing w:before="0" w:after="60"/>
        <w:jc w:val="both"/>
        <w:rPr>
          <w:sz w:val="22"/>
        </w:rPr>
      </w:pPr>
      <w:r>
        <w:rPr>
          <w:sz w:val="22"/>
        </w:rPr>
        <w:tab/>
        <w:t>Vì việc đó mà tôi đến vào những lần này, là để xem xét hội chúng, nhiều hay ít như Phao-lô đã nói với một trong các trưởng lão ở dưới đó, “Hãy giữ các điều này, lúc tôi đến, chúng ta sẽ sắp đặt trật tự Hội thánh.” Điều trước tiên, tôi đến với Anh Neville để thấy những gì Anh tin, xem thử có sự trái ngược nào với đức tin của chúng ta không, trong đường lối của chúng ta hay cách giải nghĩa Kinh thánh. Không có sự sai trật nào. Anh hành động đúng đắn với việc giống như vậy. Thế thì nếu trưởng lão ấy và tôi, và Anh ấy dạy nó đúng, thì chúng ta đi đến chỗ tìm ra sự phiền toái ở đâu? Hiểu không? Chúng ta sẽ phải giải quyết điều này.</w:t>
      </w:r>
    </w:p>
    <w:p>
      <w:pPr>
        <w:pStyle w:val="Normal"/>
        <w:spacing w:before="0" w:after="60"/>
        <w:jc w:val="both"/>
        <w:rPr/>
      </w:pPr>
      <w:r>
        <w:rPr>
          <w:sz w:val="22"/>
          <w:vertAlign w:val="superscript"/>
        </w:rPr>
        <w:t>E-12</w:t>
      </w:r>
      <w:r>
        <w:rPr>
          <w:sz w:val="22"/>
        </w:rPr>
        <w:tab/>
        <w:t>Bây giờ, một việc mà tôi thấy trong Hội thánh, trong khi không có, không, có lẽ 3 hay 4 người khách lạ đến với Đền tạm nhỏ bé này của chúng ta, là một việc: Đó là sự thiếu tình yêu thương lẫn nhau giữa anh chị em. Hiểu không? Đấy. Vậy thì, tôi - tôi không biết... Anh chị em biết tôi khá rõ để biết rằng khi tôi biết điều gì đó sai trật, thì tôi sẽ đến với anh chị em. Đúng thế. Bởi vì tôi có bổn phận trước Đức Chúa Trời. Điều đó có thể làm tổn thương anh chị em, nhưng tôi sẽ nói cho anh chị em biết sự thật. Hiểu không?</w:t>
      </w:r>
    </w:p>
    <w:p>
      <w:pPr>
        <w:pStyle w:val="Normal"/>
        <w:spacing w:before="0" w:after="60"/>
        <w:jc w:val="both"/>
        <w:rPr>
          <w:sz w:val="22"/>
          <w:lang w:val="vi-VN"/>
        </w:rPr>
      </w:pPr>
      <w:r>
        <w:rPr>
          <w:sz w:val="22"/>
        </w:rPr>
        <w:tab/>
        <w:t>Tôi sẽ nói cho anh chị em biết sự thật để cả hai chúng ta có thể giải quyết với Đức Chúa Trời, và đi tới... Kinh thánh dạy, “</w:t>
      </w:r>
      <w:r>
        <w:rPr>
          <w:b/>
          <w:sz w:val="22"/>
          <w:lang w:val="vi-VN"/>
        </w:rPr>
        <w:t xml:space="preserve">Khi ngươi đi đường với kẻ nghịch mình, phải lập tức </w:t>
      </w:r>
      <w:r>
        <w:rPr>
          <w:b/>
          <w:sz w:val="22"/>
        </w:rPr>
        <w:t>làm hòa</w:t>
      </w:r>
      <w:r>
        <w:rPr>
          <w:b/>
          <w:sz w:val="22"/>
          <w:lang w:val="vi-VN"/>
        </w:rPr>
        <w:t xml:space="preserve"> với họ</w:t>
      </w:r>
      <w:r>
        <w:rPr>
          <w:b/>
          <w:sz w:val="22"/>
        </w:rPr>
        <w:t>...</w:t>
      </w:r>
      <w:r>
        <w:rPr>
          <w:sz w:val="22"/>
          <w:lang w:val="vi-VN"/>
        </w:rPr>
        <w:t xml:space="preserve"> </w:t>
      </w:r>
      <w:r>
        <w:rPr>
          <w:b/>
          <w:sz w:val="22"/>
          <w:lang w:val="vi-VN"/>
        </w:rPr>
        <w:t>Ví bằng anh em đương cơn giận, thì chớ phạm tội; Chớ căm giận cho đến khi mặt trời lặn.</w:t>
      </w:r>
      <w:r>
        <w:rPr>
          <w:sz w:val="22"/>
          <w:lang w:val="vi-VN"/>
        </w:rPr>
        <w:t>”</w:t>
      </w:r>
      <w:r>
        <w:rPr>
          <w:b/>
          <w:sz w:val="22"/>
          <w:lang w:val="vi-VN"/>
        </w:rPr>
        <w:t xml:space="preserve"> </w:t>
      </w:r>
      <w:r>
        <w:rPr>
          <w:sz w:val="22"/>
          <w:lang w:val="vi-VN"/>
        </w:rPr>
        <w:t>Hiểu không?</w:t>
      </w:r>
    </w:p>
    <w:p>
      <w:pPr>
        <w:pStyle w:val="Normal"/>
        <w:autoSpaceDE w:val="false"/>
        <w:spacing w:before="0" w:after="60"/>
        <w:jc w:val="both"/>
        <w:rPr>
          <w:sz w:val="22"/>
          <w:lang w:val="vi-VN"/>
        </w:rPr>
      </w:pPr>
      <w:r>
        <w:rPr>
          <w:b/>
          <w:sz w:val="22"/>
          <w:lang w:val="vi-VN"/>
        </w:rPr>
        <w:tab/>
      </w:r>
      <w:r>
        <w:rPr>
          <w:sz w:val="22"/>
          <w:lang w:val="vi-VN"/>
        </w:rPr>
        <w:t xml:space="preserve">Để làm một Mục sư hay Truyền đạo, anh em phải giữ gìn hội chúng của mình. Nếu anh em thấy kẻ thù đang đến, thì chạy ngay đến đây và nói, “Này, đợi đã, đấy, đó là việc sai trái.” Hiểu không? Thế thì anh em đang thận trọng, Kinh thánh nói, </w:t>
      </w:r>
      <w:r>
        <w:rPr>
          <w:b/>
          <w:sz w:val="22"/>
          <w:lang w:val="vi-VN"/>
        </w:rPr>
        <w:t>“Anh em hãy giữ lấy mình, mà luôn cả bầy mà Đức Thánh Linh đã lập anh em làm kẻ coi sóc.</w:t>
      </w:r>
      <w:r>
        <w:rPr>
          <w:sz w:val="22"/>
          <w:lang w:val="vi-VN"/>
        </w:rPr>
        <w:t xml:space="preserve">” Nếu anh em không làm điều đó, Đức Chúa Trời sẽ bắt anh em trả lời cho điều đó. Đúng thế. Vì vậy, đó là những gì chúng ta muốn làm. </w:t>
      </w:r>
    </w:p>
    <w:p>
      <w:pPr>
        <w:pStyle w:val="Normal"/>
        <w:autoSpaceDE w:val="false"/>
        <w:spacing w:before="0" w:after="60"/>
        <w:jc w:val="both"/>
        <w:rPr/>
      </w:pPr>
      <w:r>
        <w:rPr>
          <w:sz w:val="22"/>
          <w:lang w:val="vi-VN"/>
        </w:rPr>
        <w:tab/>
        <w:t>Đó là những câu hỏi cũ mà chúng ta đã có tối hôm qua phải không? Ồ, chỉ thế thôi. Được rồi.</w:t>
      </w:r>
    </w:p>
    <w:p>
      <w:pPr>
        <w:pStyle w:val="Normal"/>
        <w:spacing w:before="0" w:after="60"/>
        <w:jc w:val="both"/>
        <w:rPr>
          <w:sz w:val="22"/>
          <w:lang w:val="vi-VN"/>
        </w:rPr>
      </w:pPr>
      <w:r>
        <w:rPr>
          <w:sz w:val="22"/>
          <w:vertAlign w:val="superscript"/>
          <w:lang w:val="vi-VN"/>
        </w:rPr>
        <w:t>E-13</w:t>
      </w:r>
      <w:r>
        <w:rPr>
          <w:sz w:val="22"/>
          <w:lang w:val="vi-VN"/>
        </w:rPr>
        <w:tab/>
        <w:t>Vậy thì, tôi đã cố gắng trả lời từng câu trong số đó, nhưng 2 câu hỏi này ở đây mà tôi có ngay trước khi chúng ta bắt đầu học lớp Trường Chúa nhật, vậy để tôi... mỗi câu sẽ được trả lời.</w:t>
      </w:r>
    </w:p>
    <w:p>
      <w:pPr>
        <w:pStyle w:val="Normal"/>
        <w:spacing w:before="0" w:after="60"/>
        <w:jc w:val="both"/>
        <w:rPr/>
      </w:pPr>
      <w:r>
        <w:rPr>
          <w:sz w:val="22"/>
          <w:lang w:val="vi-VN"/>
        </w:rPr>
        <w:tab/>
        <w:t>Chúng ta hãy xem.</w:t>
      </w:r>
    </w:p>
    <w:p>
      <w:pPr>
        <w:pStyle w:val="Normal"/>
        <w:spacing w:before="0" w:after="60"/>
        <w:ind w:left="720" w:hanging="0"/>
        <w:jc w:val="both"/>
        <w:rPr/>
      </w:pPr>
      <w:r>
        <w:rPr>
          <w:b/>
          <w:sz w:val="22"/>
          <w:lang w:val="vi-VN"/>
        </w:rPr>
        <w:t>Anh tin rằng Đức Chúa Trời ban Đức Thánh Linh cho mọi người là Cơ-đốc nhân thật sự được sanh lại vào lúc họ tin nhận sự cứu rỗi, hay Anh tin rằng đây là một công việc khác của ân điển, mà trong kinh nghiệm của hầu hết Cơ-đốc nhân, đến sau đó? Xin vui lòng làm rõ vấn đề này, vì nhiều người lẫn lộn bởi vì sự dạy dỗ khác nhau về vấn đề này</w:t>
      </w:r>
      <w:r>
        <w:rPr>
          <w:sz w:val="22"/>
          <w:lang w:val="vi-VN"/>
        </w:rPr>
        <w:t>.</w:t>
      </w:r>
    </w:p>
    <w:p>
      <w:pPr>
        <w:pStyle w:val="Normal"/>
        <w:spacing w:before="0" w:after="60"/>
        <w:jc w:val="both"/>
        <w:rPr/>
      </w:pPr>
      <w:r>
        <w:rPr>
          <w:sz w:val="22"/>
          <w:vertAlign w:val="superscript"/>
          <w:lang w:val="vi-VN"/>
        </w:rPr>
        <w:t>E-14</w:t>
      </w:r>
      <w:r>
        <w:rPr>
          <w:sz w:val="22"/>
          <w:lang w:val="vi-VN"/>
        </w:rPr>
        <w:tab/>
        <w:t>Nào, nếu tôi không trả lời điều này chính xác, thì anh chị em hỏi tôi. Tôi - tôi... đặt nó trên bàn của mình tối nay và rồi tôi sẽ nắm được điều đó.</w:t>
      </w:r>
    </w:p>
    <w:p>
      <w:pPr>
        <w:pStyle w:val="Normal"/>
        <w:spacing w:before="0" w:after="60"/>
        <w:jc w:val="both"/>
        <w:rPr>
          <w:sz w:val="22"/>
          <w:lang w:val="vi-VN"/>
        </w:rPr>
      </w:pPr>
      <w:r>
        <w:rPr>
          <w:sz w:val="22"/>
          <w:lang w:val="vi-VN"/>
        </w:rPr>
        <w:tab/>
        <w:t xml:space="preserve">Bây giờ, thưa bạn hữu Cơ-đốc, một người không thể được sanh lại cho tới khi người ấy được nhận lãnh Đức Thánh Linh. Hiểu không? Anh chị em không thể. Anh chị em thậm chí không hối cải cho tới khi anh chị em nhận lãnh Đức Thánh Linh. Tôi không nói, “Anh chị em bị hư mất,” trước khi anh chị em nhận lãnh Đức Thánh Linh; Bởi vì anh chị em không được tái sanh. Có 3... có một công việc của ân điển, một việc duy nhất của ân điển, đó là Đức Thánh Linh. Điều đó được làm trong 3 sự bày tỏ. Giống như có một Đức Chúa Trời ở trong 3 sự bày tỏ: Cha, Con, và Đức Thánh Linh. Một Đức Chúa Trời, một Đức Chúa Trời duy nhất. Vậy thì có 3 công việc của ân điển nhưng 3 sự bày tỏ. Có một sự bày tỏ về sự xưng công bình bởi đức tin. Một người tin Đức Chúa Trời nói, “Đúng, thưa ông. Tôi tin điều đó. Tôi tin có một Đức Chúa Trời chân thật và bây giờ dành cho Đấng Cứu Rỗi tôi, tôi tin nhận Đức Chúa Jêsus Christ, Con Ngài làm Đấng Cứu Rỗi tôi cách cá nhân.” Đó là những gì gọi là sự xưng công bình bởi đức tin, mà các môn đồ đã tin nhận trước tiên. </w:t>
      </w:r>
    </w:p>
    <w:p>
      <w:pPr>
        <w:pStyle w:val="Normal"/>
        <w:spacing w:before="0" w:after="60"/>
        <w:jc w:val="both"/>
        <w:rPr>
          <w:sz w:val="22"/>
          <w:lang w:val="vi-VN"/>
        </w:rPr>
      </w:pPr>
      <w:r>
        <w:rPr>
          <w:sz w:val="22"/>
          <w:vertAlign w:val="superscript"/>
          <w:lang w:val="vi-VN"/>
        </w:rPr>
        <w:t>E-15</w:t>
      </w:r>
      <w:r>
        <w:rPr>
          <w:sz w:val="22"/>
          <w:lang w:val="vi-VN"/>
        </w:rPr>
        <w:tab/>
        <w:t xml:space="preserve">Bây giờ, việc trước tiên là người này sẽ đi ra và ngày hôm nay người đó có thể hút thuốc, uống rượu, chửi rủa, làm những việc mà thói quen đã bám chặt. Nó thật sự bám rễ trong điều đó, nó là linh. Những thói quen là những linh. Kinh thánh nói chúng là “những tà linh” trong những người đó. Vậy thì, người đó là một... có thể người ấy dâm đãng. Xin lỗi vì nói điều này, chúng ta là một thính giả nhiều thành phần, nhưng chúng - chúng ta đang đứng trong nhà phán xét của Đức Chúa Trời, và chúng ta phải nói những điều này rõ ràng. Chẳng hạn, đôi khi nhiều người, đặc biệt là đàn ông, trở nên dâm dật, bị ám ảnh về tình dục, và không chỉ thế thôi, thật sự dâm đãng. Không lạ gì cách ăn mặc của phụ nữ ngày hôm nay. Nhưng nếu... những người phụ nữ trở nên cũng giống như vậy, những linh dâm đãng đến trên họ. Họ là những quí cô xinh đẹp. Tại sao? Họ không muốn xấu xa. Nhưng họ không nhận ra rằng tà linh dâm đãng đang hành động trên họ. Họ không để điều đó xuất hiện trước Đức Chúa Trời. Họ làm điều đó, không, không nguội lạnh, bởi vì khoa học thuần khiết chứng minh cho các bạn, rằng các bạn cởi quần áo ra, không khí nóng trên thân thể của anh chị em thì nóng hơn khi mặc đồ. </w:t>
      </w:r>
    </w:p>
    <w:p>
      <w:pPr>
        <w:pStyle w:val="Normal"/>
        <w:spacing w:before="0" w:after="60"/>
        <w:jc w:val="both"/>
        <w:rPr>
          <w:sz w:val="22"/>
          <w:lang w:val="vi-VN"/>
        </w:rPr>
      </w:pPr>
      <w:r>
        <w:rPr>
          <w:sz w:val="22"/>
          <w:vertAlign w:val="superscript"/>
          <w:lang w:val="vi-VN"/>
        </w:rPr>
        <w:t>E-16</w:t>
      </w:r>
      <w:r>
        <w:rPr>
          <w:sz w:val="22"/>
          <w:lang w:val="vi-VN"/>
        </w:rPr>
        <w:tab/>
        <w:t>Những cô gái da đỏ ở Arizona rất xinh đẹp nhiều hơn những gì anh em thấy một trong những người khỏa thân này. Cô ấy không mặc quần áo, chỉ choàng tấm khăn lớn quanh người khi cô bước qua sa mạc để cho mát mẻ. Mồ hôi, khi sức nóng đến, thì đó là sự điều hòa nhiệt độ. Hiểu không? Vì thế, đó chẳng là gì trong thế gian ngoài linh tà dâm. Có lẽ chị em là người làm điều sai trật, sống không đúng đắn với chồng mình, hay là đời sống đạo đức riêng của mình. Tuy nhiên, thưa chị em, điều đó thật xấu hổ, mà chị em không nhận ra, nếu chị em có thể nhìn vào lăng kính của Đức Chúa Trời ở đây và tìm thấy những gì Đức Chúa Trời đã Phán về điều đó: Nó là một tà linh ở trên chị em, mà chị em không nhận biết.</w:t>
      </w:r>
    </w:p>
    <w:p>
      <w:pPr>
        <w:pStyle w:val="Normal"/>
        <w:spacing w:before="0" w:after="60"/>
        <w:jc w:val="both"/>
        <w:rPr/>
      </w:pPr>
      <w:r>
        <w:rPr>
          <w:sz w:val="22"/>
          <w:vertAlign w:val="superscript"/>
          <w:lang w:val="vi-VN"/>
        </w:rPr>
        <w:t>E-17</w:t>
      </w:r>
      <w:r>
        <w:rPr>
          <w:sz w:val="22"/>
          <w:lang w:val="vi-VN"/>
        </w:rPr>
        <w:tab/>
        <w:t>Ma-ry Ma-đơ-len đã không nhận ra các linh ấy đã ở trên bà. Thế thì khi anh em hay chị em có linh ấy trên mình, anh em đi ra bên ngoài đây và quyến dụ những phụ nữ, đó là một... Anh em nói, “Ồ, đó là bản chất con người.” Không giống như thế. Hiểu không? Không, nó là một linh. Kinh thánh nói nó là một linh. Đúng thế. Vì vậy, thế thì sự việc phải làm, là Huyết của Đức Chúa Jêsus Christ tẩy sạch anh chị em khỏi những tình dục và đam mê, kêu gọi sự nên thánh. Từ “</w:t>
      </w:r>
      <w:r>
        <w:rPr>
          <w:i/>
          <w:sz w:val="22"/>
          <w:lang w:val="vi-VN"/>
        </w:rPr>
        <w:t>sự</w:t>
      </w:r>
      <w:r>
        <w:rPr>
          <w:sz w:val="22"/>
          <w:lang w:val="vi-VN"/>
        </w:rPr>
        <w:t xml:space="preserve"> </w:t>
      </w:r>
      <w:r>
        <w:rPr>
          <w:i/>
          <w:sz w:val="22"/>
          <w:lang w:val="vi-VN"/>
        </w:rPr>
        <w:t>nên thánh”</w:t>
      </w:r>
      <w:r>
        <w:rPr>
          <w:sz w:val="22"/>
          <w:lang w:val="vi-VN"/>
        </w:rPr>
        <w:t xml:space="preserve"> có nghĩa là, “</w:t>
      </w:r>
      <w:r>
        <w:rPr>
          <w:i/>
          <w:sz w:val="22"/>
          <w:lang w:val="vi-VN"/>
        </w:rPr>
        <w:t>được tẩy sạch và để riêng ra để hầu việc</w:t>
      </w:r>
      <w:r>
        <w:rPr>
          <w:sz w:val="22"/>
          <w:lang w:val="vi-VN"/>
        </w:rPr>
        <w:t>.” Anh em hiểu điều tôi...? Bây giờ, linh tà dâm đó lìa khỏi anh chị em, dưới sự nên thánh. Hãy để cho một quí cô đi Nhà thờ, hát trong ban hát, nhưng cô ấy phải cắt cỏ mà mặc quần soóc. Chúng ta hãy để cô ấy được thánh hóa một lần, và để cô ấy mặc quần. Đấy. Hãy để người đàn ông đó nhìn cô ấy trong sân, đó hầu như sẽ là tai hại khi nhìn người nữ ấy trong sân, và để cho người nam ấy được thánh hóa một lần, và đi xuống phố, người ấy sẽ tỉnh táo về việc mình đang làm. Điều đó hoàn toàn chính xác. Nếu anh ta liếc nhìn các phía, anh ta sẽ quay đầu về lối này. Đức Thánh Linh Phán, “Hãy quay đầu lại.” Chính là thế. Hiểu không? Anh em đấy. Đúng. Đó là sự nên thánh.</w:t>
      </w:r>
    </w:p>
    <w:p>
      <w:pPr>
        <w:pStyle w:val="Normal"/>
        <w:spacing w:before="0" w:after="60"/>
        <w:jc w:val="both"/>
        <w:rPr/>
      </w:pPr>
      <w:r>
        <w:rPr>
          <w:sz w:val="22"/>
          <w:vertAlign w:val="superscript"/>
          <w:lang w:val="vi-VN"/>
        </w:rPr>
        <w:t>E-18</w:t>
      </w:r>
      <w:r>
        <w:rPr>
          <w:sz w:val="22"/>
          <w:lang w:val="vi-VN"/>
        </w:rPr>
        <w:tab/>
        <w:t>Vậy thì, trong con người đã được Đức Chúa Trời kêu gọi này có những sự bày tỏ của các ân tứ... Một trong những anh em rất yêu dấu rất tốt của tôi tại Denver ngày nọ, trước đây đã ở đây và giảng dạy trong thành phố này, theo như tôi biết, đã tranh cãi với tôi. Nhưng anh em biết đó, anh ấy là người Na-xi-ren, và anh nghĩ rằng sự nên thánh là phép báp-têm bằng Đức Thánh Linh, mà không phải thế. Không có Lời Kinh thánh nào tỏ cho thấy điều đó. Tôi sẽ chứng minh điều đó bằng Kinh thánh một chút, rằng không phải thế. Anh chị em được đóng ấn bằng sự nên thánh. Anh chị em được niêm phong bằng phép báp-têm bằng Đức Thánh Linh. Một sự đóng ấn là sự hoàn tất của công việc. Đó là lý do nó không thể được đóng ấn dưới thời Luther hay Wesley. Nó phải đến với phép báp-têm, trước khi Hội thánh được đóng ấn cho đến Ngày Cứu chuộc, anh em hiểu đấy.</w:t>
      </w:r>
    </w:p>
    <w:p>
      <w:pPr>
        <w:pStyle w:val="Normal"/>
        <w:spacing w:before="0" w:after="60"/>
        <w:jc w:val="both"/>
        <w:rPr>
          <w:sz w:val="22"/>
          <w:lang w:val="vi-VN"/>
        </w:rPr>
      </w:pPr>
      <w:r>
        <w:rPr>
          <w:sz w:val="22"/>
          <w:lang w:val="vi-VN"/>
        </w:rPr>
        <w:tab/>
        <w:t>Vậy thì, ồ, nhưng, không, họ không bị hư mất. Họ được cứu. Chắc chắn vậy. Vậy thì, sự nên thánh cũng giống như công việc của ân điển, hay - hay là cũng ân điển ấy đã cứu anh chị em. Chúa Jêsus Phán, “Không ai có thể đến với Ta, nếu Cha Ta không kéo đến.” Vì thế, đó chính là Đức Thánh Linh, luôn luôn. Nhưng đó là một sự phân bổ của Đức Thánh Linh. Đây là một sự phân bổ lớn hơn của Đức Thánh Linh. Và rồi, khi anh em nhận lãnh phép báp-têm bằng Đức Thánh Linh, đó là sự hoàn tất của Đức Thánh Linh ở lại trong anh chị em: Sự bày tỏ các ân tứ, nói tiếng lạ, thông giải tiếng lạ, sự khôn ngoan, tri thức, sự hiểu biết. Người đó nói tối hôm qua, “Anh đã có được sự hiểu biết về những điều này ở đâu?” Và nói, “Tôi xuất thân từ các Thần học viện lớn và chúng tôi không bao giờ có sự dạy dỗ như vậy trong một Thần học viện mà tôi từng nghe.”</w:t>
      </w:r>
    </w:p>
    <w:p>
      <w:pPr>
        <w:pStyle w:val="Normal"/>
        <w:jc w:val="both"/>
        <w:rPr/>
      </w:pPr>
      <w:r>
        <w:rPr>
          <w:sz w:val="22"/>
          <w:vertAlign w:val="superscript"/>
          <w:lang w:val="vi-VN"/>
        </w:rPr>
        <w:t>E-19</w:t>
      </w:r>
      <w:r>
        <w:rPr>
          <w:sz w:val="22"/>
        </w:rPr>
        <w:tab/>
      </w:r>
      <w:r>
        <w:rPr>
          <w:sz w:val="22"/>
          <w:lang w:val="vi-VN"/>
        </w:rPr>
        <w:t>Tôi nói, “Điều đó không đến từ Thần học viện. Tôi nghèo nàn, học đến lớp 7.” Cách đây 10, 15 năm tôi không thể viết được tên của chính tôi, và tôi không thể làm tốt hơn nhiều ngày nay. Nhưng nó đến qua sự hà hơi. Tôi nói, “Thế thì hãy xem xét điều đó.”</w:t>
      </w:r>
    </w:p>
    <w:p>
      <w:pPr>
        <w:pStyle w:val="Normal"/>
        <w:jc w:val="both"/>
        <w:rPr>
          <w:sz w:val="22"/>
          <w:lang w:val="vi-VN"/>
        </w:rPr>
      </w:pPr>
      <w:r>
        <w:rPr>
          <w:sz w:val="22"/>
          <w:lang w:val="vi-VN"/>
        </w:rPr>
        <w:tab/>
        <w:t>Người ấy nói, “Tại sao, anh không hề nhìn mình sẽ nói ở đâu trong Kinh thánh. Anh chỉ chụp lấy sự việc và đi xuyên suốt cả Kinh thánh. Nó cứ đến với nhau thật đúng.”</w:t>
      </w:r>
    </w:p>
    <w:p>
      <w:pPr>
        <w:pStyle w:val="Normal"/>
        <w:spacing w:before="0" w:after="60"/>
        <w:jc w:val="both"/>
        <w:rPr/>
      </w:pPr>
      <w:r>
        <w:rPr>
          <w:sz w:val="22"/>
          <w:vertAlign w:val="superscript"/>
          <w:lang w:val="vi-VN"/>
        </w:rPr>
        <w:t>E-20</w:t>
      </w:r>
      <w:r>
        <w:rPr>
          <w:sz w:val="22"/>
          <w:lang w:val="vi-VN"/>
        </w:rPr>
        <w:tab/>
        <w:t>Tôi nói, “Một giờ sau khi tôi ra khỏi bục giảng, tôi không thể nói với anh, tôi đã nói điều gì.” Hiểu không? Không phải tôi, tôi không biết. Hiểu không?</w:t>
      </w:r>
    </w:p>
    <w:p>
      <w:pPr>
        <w:pStyle w:val="Normal"/>
        <w:spacing w:before="0" w:after="60"/>
        <w:jc w:val="both"/>
        <w:rPr>
          <w:sz w:val="22"/>
          <w:lang w:val="vi-VN"/>
        </w:rPr>
      </w:pPr>
      <w:r>
        <w:rPr>
          <w:sz w:val="22"/>
          <w:lang w:val="vi-VN"/>
        </w:rPr>
        <w:tab/>
        <w:t>Chính Ngài đem nó đến với nhau, tôi không biết. Đấy. Tôi không thể nói cho anh em biết. Tôi chỉ đứng lên ở đây và Điều gì đó đập vào tôi và tôi chỉ biết Lời Kinh thánh, giống như thế. Anh em có thể hỏi tôi Lời Kinh thánh một giờ sau đó, tôi sẽ không biết, đấy. Nhưng nó thật sự đến như thế. Anh chị em cứ nhìn xem hoàn toàn không biết người ta đang làm gì khi họ đến trong hàng người xin cầu nguyện chữa lành, những gì họ đã làm trong đời. Nhưng theo dõi Nó đập vào và nói cho họ biết hoàn toàn chính xác điều họ đã làm trong đời sống họ, và những gì họ nên làm để được cứu. Đúng thế không? Những gì họ nên làm để được chữa lành và họ sẽ sống hay chết. Làm sao tôi biết điều đó? Thế thì hỏi tôi 20 phút sau khi tôi rời khỏi bục giảng, tôi không thể nói cho anh em biết tôi đã nói gì. Tôi không biết. Tất cả chỉ... Tôi không có liên quan gì với nó. Tôi chỉ đầu phục Đức Thánh Linh và Ngài làm việc nói. Đó là toàn bộ sự việc. Đúng thế. Vì thế, không phải tôi. Không phải tôi. Nếu anh em nghĩ rằng tôi có Đức Thánh Linh, thì đó chính là Đức Thánh Linh. Nếu anh em nghĩ rằng đó không phải là Đức Thánh Linh, thì anh em có thể nghĩ nó là ma quỷ. Nhưng sự việc của nó là, so sánh điều đó với Điều này và thấy những gì nó so sánh. Ừm-m. Đức Thánh Linh đã viết Điều này. Vì thế, nếu so sánh nó với Điều này và đưa Điều đó ra, thì đó phải là Đức Chúa Trời. Đúng thế không? Đúng vậy.</w:t>
      </w:r>
    </w:p>
    <w:p>
      <w:pPr>
        <w:pStyle w:val="Normal"/>
        <w:spacing w:before="0" w:after="60"/>
        <w:jc w:val="both"/>
        <w:rPr>
          <w:sz w:val="22"/>
        </w:rPr>
      </w:pPr>
      <w:r>
        <w:rPr>
          <w:sz w:val="22"/>
          <w:vertAlign w:val="superscript"/>
          <w:lang w:val="vi-VN"/>
        </w:rPr>
        <w:t>E-21</w:t>
      </w:r>
      <w:r>
        <w:rPr>
          <w:sz w:val="22"/>
          <w:lang w:val="vi-VN"/>
        </w:rPr>
        <w:tab/>
        <w:t xml:space="preserve">Vậy thì, không, thưa anh em Cơ-đốc nhân... </w:t>
      </w:r>
      <w:r>
        <w:rPr>
          <w:sz w:val="22"/>
        </w:rPr>
        <w:t>Bây giờ hãy xem, trong cách này... Tôi sẽ không cố làm mất nhiều thì giờ của chúng ta về điều này. Hãy xem, sự sanh ra mới... Chúa Jêsus đã Phán bảo Phi-e-rơ, sau khi ông đã là Sứ đồ, và hết thảy các Sứ đồ: Họ đã được xưng công bình bởi tin Đức Chúa Jêsus Christ. Họ đã được nên thánh qua Lẽ thật; Ngài là Lẽ thật. Và rồi Ngài Phán... và ban cho họ quyền năng. Họ đi ra để giảng Phúc âm. Họ bắt đầu có những ân tứ lớn ở trong họ, bày tỏ một cách tạm thời, hay trong một cách nông cạn. Nhưng Ngài Phán, “Bây giờ việc kế tiếp các ngươi phải làm là làm cho việc này phát triển.” Bấy giờ Ngài Phán... Phi-e-rơ thưa, “Lạy Chúa, tôi sẽ đi để chết với Ngài.”</w:t>
      </w:r>
    </w:p>
    <w:p>
      <w:pPr>
        <w:pStyle w:val="Normal"/>
        <w:spacing w:before="0" w:after="60"/>
        <w:jc w:val="both"/>
        <w:rPr>
          <w:sz w:val="22"/>
        </w:rPr>
      </w:pPr>
      <w:r>
        <w:rPr>
          <w:sz w:val="22"/>
        </w:rPr>
        <w:tab/>
        <w:t>Ngài Phán, “Hỡi Phi-e-rơ, sau khi ngươi hối cải, hãy làm vững chí anh em ngươi.” Sau khi ngươi hối cải không “Ồ, lạy Chúa, tôi đã từng chịu phép báp-têm bởi Ngài.” Đức Chúa Jêsus Christ đã làm phép báp-têm cho Phi-e-rơ. Ông đã chịu phép báp-têm của Ngài... các Sứ đồ. Ngay lúc ấy, ông thưa, “Này, tôi đã chịu phép báp-têm bởi... Truyền thống đã làm tất cả những điều đó và tôi đã bước đi bên cạnh Ngài. Tôi đã được cứu và Ngài đã ban cho tôi quyền năng.” Anh em ắt không mong Đức Chúa Trời đặt quyền năng vào trong một cái bình ô uế. Vì vậy, Ngài phải làm sạch họ và ban cho họ sự sống chân thật, dù thế nào đi nữa, trước khi Ngài để cho họ đi ra rao giảng Tin lành. Họ trở về, vui mừng và nói, “Ồ, ngay cả các quỉ cũng phục chúng tôi.”</w:t>
      </w:r>
    </w:p>
    <w:p>
      <w:pPr>
        <w:pStyle w:val="Normal"/>
        <w:spacing w:before="0" w:after="60"/>
        <w:jc w:val="both"/>
        <w:rPr/>
      </w:pPr>
      <w:r>
        <w:rPr>
          <w:sz w:val="22"/>
          <w:vertAlign w:val="superscript"/>
        </w:rPr>
        <w:t>E-22</w:t>
      </w:r>
      <w:r>
        <w:rPr>
          <w:sz w:val="22"/>
        </w:rPr>
        <w:tab/>
        <w:t>Và rồi, Ngài Phán, “Bây giờ, hỡi Phi-e-rơ, Ta biết mọi điều này, nhưng ngươi chưa hối cải.” Hiểu không?</w:t>
      </w:r>
    </w:p>
    <w:p>
      <w:pPr>
        <w:pStyle w:val="Normal"/>
        <w:spacing w:before="0" w:after="60"/>
        <w:jc w:val="both"/>
        <w:rPr>
          <w:sz w:val="22"/>
        </w:rPr>
      </w:pPr>
      <w:r>
        <w:rPr>
          <w:sz w:val="22"/>
        </w:rPr>
        <w:tab/>
        <w:t xml:space="preserve">“Ngươi chưa đúng, Phi-e-rơ. Ngươi chưa hối cải. Nhưng sau khi ngươi đã hối cải, thì hãy làm cho vững chí anh em mình.” Phi-e-rơ chưa nhận lãnh Đức Thánh Linh. Khi Đức Thánh Linh đến, thì Phi-e-rơ là một Giáo sư được hà hơi. Chúa Jêsus nhận ra điều đó (trong câu hỏi tối hôm qua, anh em còn nhớ), ở đó ông nói... giáng xuống, Phán, “Trên đá này Ta sẽ lập Hội thánh Ta.” Không phải trên Phi-e-rơ. Không phải trên Giáo hoàng hay trên nơi nào mà... Không. Không phải trên Chính Ngài. Chúa Jêsus không bao giờ đặt điều đó trên Ngài là Đá Góc nhà. Không. Ngài Phán, “Ngươi là Phi-e-rơ, thịt và huyết không bày tỏ điều này cho ngươi, nhưng Cha Ta ở trên Trời. Và trên Đá này, Lẽ thật được bày tỏ thiêng liêng này, Ta sẽ lập Hội thánh Ta.” </w:t>
      </w:r>
    </w:p>
    <w:p>
      <w:pPr>
        <w:pStyle w:val="Normal"/>
        <w:spacing w:before="0" w:after="60"/>
        <w:jc w:val="both"/>
        <w:rPr>
          <w:sz w:val="22"/>
        </w:rPr>
      </w:pPr>
      <w:r>
        <w:rPr>
          <w:sz w:val="22"/>
        </w:rPr>
        <w:tab/>
        <w:t>Đó là, không phải trên những gì Thần học viện dạy, không phải những gì Hội thánh dạy, nhưng những gì Đức Thánh Linh hà hơi. Sự Dạy dỗ đó đi vào trong Kinh thánh này và bày tỏ Kinh thánh là đúng. “</w:t>
      </w:r>
      <w:r>
        <w:rPr>
          <w:b/>
          <w:sz w:val="22"/>
        </w:rPr>
        <w:t>Trên điều đó, Ta sẽ lập Hội thánh Ta; Và các cửa âm phủ chẳng thắng được Hội ấy</w:t>
      </w:r>
      <w:r>
        <w:rPr>
          <w:sz w:val="22"/>
        </w:rPr>
        <w:t>.” Hiểu điều tôi muốn nói không?</w:t>
      </w:r>
    </w:p>
    <w:p>
      <w:pPr>
        <w:pStyle w:val="Normal"/>
        <w:spacing w:before="0" w:after="60"/>
        <w:jc w:val="both"/>
        <w:rPr/>
      </w:pPr>
      <w:r>
        <w:rPr>
          <w:sz w:val="22"/>
          <w:vertAlign w:val="superscript"/>
        </w:rPr>
        <w:t>E-23</w:t>
      </w:r>
      <w:r>
        <w:rPr>
          <w:sz w:val="22"/>
        </w:rPr>
        <w:tab/>
        <w:t>Vậy thì, một người có thể là... Hãy xem, một người mẹ... Nhìn lối này, nào, các cô, hầu hết họ ở phòng ngoài đó và những chàng trai. Chúng ta hết thảy là những người đã lập gia đình. Tôi muốn hỏi anh chị em điều này. Tại sao mọi vật trong thiên nhiên đều có hình bóng thuộc linh? Mọi thứ... Môi-se đã lập khuôn mẫu, Đền tạm, giống như ông đã thấy trên Trời. Đúng thế không? Mọi thứ trong thiên nhiên đều có hình bóng thuộc linh. Bây giờ, khi... Thánh Giăng... Tôi muốn nói, Giăng 5:7, nói, “Vì có 3 thứ làm chứng: Đức Thánh Linh, nước và huyết; 3 thứ ấy không phải là một, nhưng hiệp thành một.” Hiểu không?</w:t>
      </w:r>
    </w:p>
    <w:p>
      <w:pPr>
        <w:pStyle w:val="Normal"/>
        <w:spacing w:before="0" w:after="60"/>
        <w:jc w:val="both"/>
        <w:rPr/>
      </w:pPr>
      <w:r>
        <w:rPr>
          <w:sz w:val="22"/>
          <w:vertAlign w:val="superscript"/>
        </w:rPr>
        <w:t>E-24</w:t>
      </w:r>
      <w:r>
        <w:rPr>
          <w:sz w:val="22"/>
        </w:rPr>
        <w:tab/>
        <w:t>Bây giờ, anh em có thể được xưng công bình mà không có được nên thánh. Anh em tin điều đó. Vậy thì, anh em những người thánh khiết sẽ đồng ý với hết thảy điều đó, phải không? Được rồi. Thế thì khi tôi nói với anh em, anh em có thể được nên thánh mà không có nhận lãnh Đức Thánh Linh, anh em Ngũ Tuần sẽ la ó về điều đó. Đấy, bởi vì điều đó đúng, đấy, anh em có thể. Nó chỉ là bước khác để vào trong ân điển giống như vậy. Anh em có thể được xưng công bình mà không được nên thánh. Anh em có thể được nên thánh mà không nhận lãnh Đức Thánh Linh. Tôi đua ra điều đó tuần này qua các thời đại Kinh thánh và mọi thứ. Tôi có thể mất 2 năm ở ngay đây để nói bề cùng điều này và không bao giờ lìa khỏi đề tài đó. Nó ở trong Kinh thánh. Chúng ta chỉ chạm đến những điểm và những việc nhỏ ở đây đó, thậm chí không đào sâu xuống và có mọi Lời Kinh thánh, Cựu ước, các lời Tiên tri, và mọi thứ, đưa hình ảnh đó ra. Đọc giờ này sang giờ khác, ở trong hang ở nhà máy Greens trên đây, như Đức Chúa Trời bày tỏ điều đó cho tôi, anh chị em biết đấy. Hiểu không?</w:t>
      </w:r>
    </w:p>
    <w:p>
      <w:pPr>
        <w:pStyle w:val="Normal"/>
        <w:spacing w:before="0" w:after="60"/>
        <w:jc w:val="both"/>
        <w:rPr>
          <w:sz w:val="22"/>
        </w:rPr>
      </w:pPr>
      <w:r>
        <w:rPr>
          <w:sz w:val="22"/>
        </w:rPr>
        <w:tab/>
        <w:t>Bây giờ, hãy xem, thưa các bạn. Vậy thì, anh chị em không thể có Cha mà không có Con. Anh chị em không thể có Con mà không có Đức Thánh Linh. Phải không? Không thể tách rời được. Nhưng nước, huyết và linh thì tách rời được. Mặc dù, điều đó bởi cùng ân điển mà đến. Vậy hãy xem. Khi Chúa Jêsus chết ở Đồi Sọ, Ngài sanh ra đúng như vậy: Nó cấu thành điều gì để đi vào Thân thể của Đấng Christ, hình thành Thân thể Đấng Christ. Khi Chúa Jêsus chết điều gì ra từ Thân thể Ngài?</w:t>
      </w:r>
    </w:p>
    <w:p>
      <w:pPr>
        <w:pStyle w:val="Normal"/>
        <w:spacing w:before="0" w:after="60"/>
        <w:jc w:val="both"/>
        <w:rPr>
          <w:sz w:val="22"/>
          <w:lang w:val="it-IT"/>
        </w:rPr>
      </w:pPr>
      <w:r>
        <w:rPr>
          <w:sz w:val="22"/>
          <w:vertAlign w:val="superscript"/>
          <w:lang w:val="it-IT"/>
        </w:rPr>
        <w:t>E-25</w:t>
      </w:r>
      <w:r>
        <w:rPr>
          <w:sz w:val="22"/>
          <w:lang w:val="it-IT"/>
        </w:rPr>
        <w:tab/>
        <w:t>Hãy nghe cho kỹ. Điều gì đến từ Thân thể Ngài? Trước tiên là nước, huyết và Thánh Linh. Vậy khi một em bé chào đời, mẹ và cha, cái gì là thứ tự nhiên trong sự sanh ra xác thịt vỡ ra? Nước. Đúng thế không? Trước tiên: Lao khổ, đau đớn, Lời bị cắt đi. Tội nhân đang ngồi ở đó, “Ừm-m. Ông ta muốn nói tôi phải bỏ làm...? Hừm. Tôi sẽ phải...?” Ồ, nó đau đớn là khổ nhọc. Phải có sự chết để sanh ra sự sống. Sự chết... Sự sống chỉ có thể đi vào qua sự chết. Cho nên, anh chị em nói, “À... Đúng! Điều đó đúng!” Anh chị em ở đó đấy. Được rồi. “Tôi sẽ ăn năn về tội lỗi tôi! Tôi muốn chịu phép báp-têm để tỏ cho hội chúng này biết tôi tin vào sự chết, chôn, sự sống lại của Đức Chúa Jêsus Christ!” Nước phát ra. Đúng thế. Đúng.</w:t>
      </w:r>
    </w:p>
    <w:p>
      <w:pPr>
        <w:pStyle w:val="Normal"/>
        <w:spacing w:before="0" w:after="60"/>
        <w:jc w:val="both"/>
        <w:rPr/>
      </w:pPr>
      <w:r>
        <w:rPr>
          <w:sz w:val="22"/>
          <w:lang w:val="it-IT"/>
        </w:rPr>
        <w:tab/>
        <w:t>Điều thứ 2 trong sự sanh ra xác thịt là gì? Huyết. Đúng thế không? Vỡ huyết. Khi Huyết thanh tẩy và lấy đi mọi thói quen xấu khỏi anh chị em, thánh hóa anh chị em, làm cho anh chị em sẵn sàng. Được rồi.. Điều đó thanh tẩy anh chị em khỏi mọi tội. Vậy thì, anh chị em được biệt riêng ra để hầu việc.</w:t>
      </w:r>
    </w:p>
    <w:p>
      <w:pPr>
        <w:pStyle w:val="Normal"/>
        <w:spacing w:before="0" w:after="60"/>
        <w:jc w:val="both"/>
        <w:rPr>
          <w:sz w:val="22"/>
          <w:lang w:val="it-IT"/>
        </w:rPr>
      </w:pPr>
      <w:r>
        <w:rPr>
          <w:sz w:val="22"/>
          <w:vertAlign w:val="superscript"/>
          <w:lang w:val="it-IT"/>
        </w:rPr>
        <w:t>E-26</w:t>
      </w:r>
      <w:r>
        <w:rPr>
          <w:sz w:val="22"/>
          <w:lang w:val="it-IT"/>
        </w:rPr>
        <w:tab/>
        <w:t xml:space="preserve">Bây giờ, việc tiếp theo ra từ Thân thể của Đấng Christ là gì? Thánh Linh. Khi nước hình thành, huyết hình thành, rồi một chất kích thích “protaplasma*” được thêm vào cho đứa bé, </w:t>
      </w:r>
      <w:r>
        <w:rPr>
          <w:color w:val="008000"/>
          <w:sz w:val="22"/>
          <w:lang w:val="it-IT"/>
        </w:rPr>
        <w:t>[Anh Branham vỗ tay. - Biên tập]</w:t>
      </w:r>
      <w:r>
        <w:rPr>
          <w:sz w:val="22"/>
          <w:lang w:val="it-IT"/>
        </w:rPr>
        <w:t xml:space="preserve"> giống như thế, một cú Phúc âm phát mạnh vào mông, và, “Oe-oe,” nó khóc lên. Nó có linh. Đúng không? Đó là những gì Hội thánh ngày nay cần vào một thời điểm nào đó, là chỉ một cú Phúc âm phát nhẹ vào mông, </w:t>
      </w:r>
      <w:r>
        <w:rPr>
          <w:color w:val="008000"/>
          <w:sz w:val="22"/>
          <w:lang w:val="it-IT"/>
        </w:rPr>
        <w:t xml:space="preserve">[Anh Branham vỗ tay. - Bt] </w:t>
      </w:r>
      <w:r>
        <w:rPr>
          <w:sz w:val="22"/>
          <w:lang w:val="it-IT"/>
        </w:rPr>
        <w:t>giống như thế, ngồi xuống, lắng nghe. Và rồi anh chị em nói, “Ô,” anh chị em kêu lên, “A-ba, Cha ôi.” Rồi Đức Thánh Linh đến tuôn đổ trên người ấy. Người ấy được sanh lại trong Thánh Linh của Đức Chúa Trời. Người ấy là Cơ-đốc nhân khi được sanh ra.</w:t>
      </w:r>
    </w:p>
    <w:p>
      <w:pPr>
        <w:pStyle w:val="Normal"/>
        <w:spacing w:before="0" w:after="60"/>
        <w:jc w:val="both"/>
        <w:rPr>
          <w:sz w:val="22"/>
          <w:lang w:val="it-IT"/>
        </w:rPr>
      </w:pPr>
      <w:r>
        <w:rPr>
          <w:sz w:val="22"/>
          <w:lang w:val="it-IT"/>
        </w:rPr>
        <w:tab/>
        <w:t>Một đứa bé là một đứa bé khi nó được hình thành, chính mầm sự sống đầu tiên trong lòng mẹ; Nó là một đứa bé. Tôi kiên quyết chống lại việc sinh đẻ có kế hoạch. Hiểu không? Vâng, thưa quí vị. Vì đó là chỗ thật sự làm tổn hại rất nhiều khi lấy đi sự sống của đứa bé chưa quá 2 tháng tuổi, giống như dí súng và bắn hạ một người như kẻ giết người máu lạnh. Vâng, thưa quí vị, tôi chống lại việc sinh đẻ có kế hoạch. Những gì Đức Chúa Trời ban cho, Ngài sẽ lo liệu. Đó là...</w:t>
      </w:r>
    </w:p>
    <w:p>
      <w:pPr>
        <w:pStyle w:val="Normal"/>
        <w:spacing w:before="0" w:after="60"/>
        <w:jc w:val="both"/>
        <w:rPr>
          <w:sz w:val="22"/>
          <w:lang w:val="it-IT"/>
        </w:rPr>
      </w:pPr>
      <w:r>
        <w:rPr>
          <w:sz w:val="22"/>
          <w:vertAlign w:val="superscript"/>
          <w:lang w:val="it-IT"/>
        </w:rPr>
        <w:t>E-27</w:t>
      </w:r>
      <w:r>
        <w:rPr>
          <w:sz w:val="22"/>
          <w:lang w:val="it-IT"/>
        </w:rPr>
        <w:tab/>
        <w:t>Để ý. Vậy thì, thật là sai khi làm thế. Bây giờ, đứa bé đó ở ngay đây. Nó là một sự sống, vì mầm sự sống trước tiên ở trong nó, mà nó sẽ chỉ là sự sống duy nhất sẽ đi vào... nó để linh khác vào đó. Rồi đứa bé được sinh ra. Những bắp thịt nhỏ bé của nó rung nhẹ và nhảy nhót, uốn lượn như thế. Vậy đó là việc kế tiếp, rồi nước, huyết, và rồi nó phải... Khi sự sống truyền qua lá phổi nhỏ bé, vừa lúc ấy đứa bé xác thịt được sanh ra, có một thân thể thuộc linh ở bên người mẹ cho đứa bé một sự sống thuộc linh. Và rồi khi chúng ta bắt đầu lớn ở đây, chúng ta được sanh lại về Thánh Linh ở đây, sanh ra trong tử cung của trái đất này ở đây, khi chúng ta lìa đời này: “Chiếc áo xác thịt này rơi xuống, tôi sẽ đứng dậy, và nhận lấy giải thưởng Sự sống Đời đời; Và la lớn trong khi băng qua không trung.” Chừng nào còn trái đất này ở đây, ở đó có một Cơ-đốc nhân được sanh lại, một linh ở đây rên rỉ và chờ đợi, “Nếu Đền tạm thuộc về đất này hư nát, chúng ta có một Đền tạm khác chờ đợi sẵn rồi.” Khi xác thịt này được thụ thai và được sanh ra, khi nó được sanh ra, có một thân thể thiêng liêng tiếp nhận nó. Và giờ này, khi thể xác này hao mòn dần, có một thể thiêng liêng tiếp nhận nó, khi nó chết. Hiểu không? Khi nó được sanh ra về... Chúng ta được sanh ra... Chúng ta được sanh ra thuộc về Cha, qua Lời bởi sự rửa sạch của nước về Lời và làm nên những con người mới trong Đức Chúa Jêsus Christ. Vì thế, tất cả là một công việc của ân điển.</w:t>
      </w:r>
    </w:p>
    <w:p>
      <w:pPr>
        <w:pStyle w:val="Normal"/>
        <w:spacing w:before="0" w:after="60"/>
        <w:jc w:val="both"/>
        <w:rPr>
          <w:sz w:val="22"/>
          <w:lang w:val="it-IT"/>
        </w:rPr>
      </w:pPr>
      <w:r>
        <w:rPr>
          <w:sz w:val="22"/>
          <w:vertAlign w:val="superscript"/>
          <w:lang w:val="it-IT"/>
        </w:rPr>
        <w:t>E-28</w:t>
      </w:r>
      <w:r>
        <w:rPr>
          <w:sz w:val="22"/>
          <w:lang w:val="it-IT"/>
        </w:rPr>
        <w:tab/>
        <w:t xml:space="preserve">Nhưng hãy xem nào. Trong thời đại Lu-the, Wesley và xuyên suốt mọi thời đại Ngũ Tuần... Bây giờ khi tôi nói, “Tôi không phải là người Ngũ Tuần.” Tôi tin vào giáo lý Ngũ Tuần, nhiều điều. Có một số điều mà tôi không đồng ý, như tôi đã nói tối qua, một số việc. Tôi - tôi không đồng ý luôn về </w:t>
      </w:r>
      <w:r>
        <w:rPr>
          <w:i/>
          <w:sz w:val="22"/>
          <w:lang w:val="it-IT"/>
        </w:rPr>
        <w:t>chứng cớ ban đầu</w:t>
      </w:r>
      <w:r>
        <w:rPr>
          <w:sz w:val="22"/>
          <w:lang w:val="it-IT"/>
        </w:rPr>
        <w:t xml:space="preserve"> mà họ gọi là, “Anh phải nói tiếng lạ để chứng minh rằng anh có Đức Thánh Linh.” Điều đó không thể được chứng minh bằng Lời Kinh thánh. Vậy thì đó chỉ là... Xin để Mục sư của bạn đến với tôi. Đấy. Đúng thế.</w:t>
      </w:r>
    </w:p>
    <w:p>
      <w:pPr>
        <w:pStyle w:val="Normal"/>
        <w:jc w:val="both"/>
        <w:rPr>
          <w:sz w:val="22"/>
          <w:lang w:val="it-IT"/>
        </w:rPr>
      </w:pPr>
      <w:r>
        <w:rPr>
          <w:sz w:val="22"/>
          <w:lang w:val="it-IT"/>
        </w:rPr>
        <w:tab/>
        <w:t>Tôi đã từng đến với người cao nhất, Giáo hoàng Tiến sĩ cao nhất và những người khác, ngay cả người đứng đầu của Hội Phúc âm Ngũ Tuần, một trong người quan trọng nhất nói tiếng lạ như chứng cớ. Giáo hoàng Tiến sĩ đưa tay qua bàn bắt tay tôi, và nói, “Anh Branham à, đó là Lẽ thật. Nhưng chúng ta định làm gì về điều đó lúc này? Nếu chúng ta không làm điều đó, thì người ta sẽ bỏ đi, giống như [Giáo hội] Hành Hương Thánh Khiết và vân vân.”</w:t>
      </w:r>
    </w:p>
    <w:p>
      <w:pPr>
        <w:pStyle w:val="Normal"/>
        <w:spacing w:before="0" w:after="60"/>
        <w:jc w:val="both"/>
        <w:rPr>
          <w:sz w:val="22"/>
          <w:lang w:val="it-IT"/>
        </w:rPr>
      </w:pPr>
      <w:r>
        <w:rPr>
          <w:sz w:val="22"/>
          <w:lang w:val="it-IT"/>
        </w:rPr>
        <w:tab/>
        <w:t>Tôi nói, “Không, họ sẽ không. Ông cứ đưa nó ra như Kinh thánh nói. Họ sẽ...”</w:t>
      </w:r>
    </w:p>
    <w:p>
      <w:pPr>
        <w:pStyle w:val="Normal"/>
        <w:spacing w:before="0" w:after="60"/>
        <w:jc w:val="both"/>
        <w:rPr>
          <w:sz w:val="22"/>
          <w:lang w:val="it-IT"/>
        </w:rPr>
      </w:pPr>
      <w:r>
        <w:rPr>
          <w:sz w:val="22"/>
          <w:lang w:val="it-IT"/>
        </w:rPr>
        <w:tab/>
        <w:t>Hãy để Đức Chúa Trời thêm vào Hội thánh. Hãy để cho Đức Chúa Trời ban cho Hội thánh, đấy. Những sự ban cho ấy ở trong Hội thánh. Ngay trong này sáng nay là những ân tứ nói tiếng lạ, có những sự ban cho nói tiên tri, có những sự ban cho mọi thứ đang ngồi ở đây. Nhưng nếu anh em thật sự không bám lấy ân tứ ấy, nếu anh em làm thế, anh em sẽ có được ân tứ mà không có được Đấng Ban cho. Hiểu không? Sự việc của nó là, hãy tìm kiếm Đức Chúa Trời. Hãy tìm kiếm tình yêu của Đức Chúa Trời trong lòng anh em. Và sau đó, như Đức Chúa Trời muốn có anh em, Ngài sẽ đưa anh em vào trong những gì Ngài muốn anh chị em làm. Hiểu không? Chính là thế. Đó là cách Hội thánh được xếp đặt có trật tự.</w:t>
      </w:r>
    </w:p>
    <w:p>
      <w:pPr>
        <w:pStyle w:val="Normal"/>
        <w:spacing w:before="0" w:after="60"/>
        <w:jc w:val="both"/>
        <w:rPr>
          <w:sz w:val="22"/>
          <w:lang w:val="it-IT"/>
        </w:rPr>
      </w:pPr>
      <w:r>
        <w:rPr>
          <w:sz w:val="22"/>
          <w:vertAlign w:val="superscript"/>
          <w:lang w:val="it-IT"/>
        </w:rPr>
        <w:t>E-29</w:t>
      </w:r>
      <w:r>
        <w:rPr>
          <w:sz w:val="22"/>
          <w:lang w:val="it-IT"/>
        </w:rPr>
        <w:tab/>
        <w:t>Trong điều đó, trong điều này ở đây, nên nhớ, rằng khi anh em được xưng công bình bởi đức tin (tôi hi vọng rằng điều đó giải thích nó.) vậy thì, anh em là một Cơ-đốc nhân ngay lúc ấy. Khi anh em tin nhận Chúa Jêsus làm Đấng Cứu Rỗi mình cách cá nhân, anh chị em là Cơ-đốc nhân vào lúc ấy. Đúng thế. Tôi tin nếu anh em chết ngay lúc ấy, khi anh chị em tin nhận Chúa Jêsus làm Đấng Cứu Rỗi, tôi tin anh chị em sẽ được cứu. Đó là điều tên cướp sắp chết trên thập tự giá đã làm. Đó là điều những người khác... Đó là điều Kinh thánh nói. Ngài Phán, “</w:t>
      </w:r>
      <w:r>
        <w:rPr>
          <w:b/>
          <w:sz w:val="22"/>
          <w:lang w:val="it-IT"/>
        </w:rPr>
        <w:t>Kẻ nào nghe Lời Ta, và tin Ngài đã sai Ta, có Sự sống Đời đời</w:t>
      </w:r>
      <w:r>
        <w:rPr>
          <w:sz w:val="22"/>
          <w:lang w:val="it-IT"/>
        </w:rPr>
        <w:t>.” Hiểu không? Tôi tin anh em là Cơ-đốc nhân vậy.</w:t>
      </w:r>
    </w:p>
    <w:p>
      <w:pPr>
        <w:pStyle w:val="Normal"/>
        <w:spacing w:before="0" w:after="60"/>
        <w:jc w:val="both"/>
        <w:rPr/>
      </w:pPr>
      <w:r>
        <w:rPr>
          <w:sz w:val="22"/>
          <w:lang w:val="it-IT"/>
        </w:rPr>
        <w:tab/>
        <w:t>Bây giờ, nào, tôi không thể xét đoán anh chị em là Cơ-đốc nhân hay không. Đức Chúa Trời biết anh chị em là Cơ-đốc nhân hay không, đó là tấm lòng của anh chị em. Vậy thì, tôi không - không phải được sai đến để đoán xét người khác. Chúng ta chỉ được sai đến để giảng. Hiểu không? Vậy, anh chị em là Cơ-đốc nhân khi anh chị em tin nhận Chúa Jêsus. Khi Huyết của Đức Chúa Jêsus Christ bôi trên anh chị em, tội lỗi của anh chị em (những thói quen và sự ô uế của thế gian mà anh chị em bị chìm đắm trong đó), đã biến mất khỏi anh chị em. Hút thuốc, uống rượu, cờ bạc: Tất cả những thói quen xấu này lìa khỏi anh chị em bởi sự nên thánh. Và lúc ấy Đức Thánh Linh giáng vào, và xức dầu cho anh chị em, đưa anh chị em vào sự hầu việc, làm điều gì đó cho Ngài.</w:t>
      </w:r>
    </w:p>
    <w:p>
      <w:pPr>
        <w:pStyle w:val="Normal"/>
        <w:jc w:val="both"/>
        <w:rPr>
          <w:sz w:val="22"/>
          <w:lang w:val="it-IT"/>
        </w:rPr>
      </w:pPr>
      <w:r>
        <w:rPr>
          <w:sz w:val="22"/>
          <w:vertAlign w:val="superscript"/>
          <w:lang w:val="it-IT"/>
        </w:rPr>
        <w:t>E-30</w:t>
      </w:r>
      <w:r>
        <w:rPr>
          <w:sz w:val="22"/>
          <w:lang w:val="it-IT"/>
        </w:rPr>
        <w:tab/>
        <w:t>Vậy thì, đó là ở trong ba. Bây giờ, kế tiếp, thì việc kế tiếp để làm, là anh em được sanh lại khi nhận lãnh Đức Thánh Linh. Đó là khi anh chị em hối cải. Anh chị em có thể ở trong tiến trình hối cải, nhưng anh chị em không hối cải cho tới khi điều đó được hoàn tất và anh chị em được ấn chứng vào Nước Đức Chúa Trời. Đóng ấn xuống, giống như nếu tôi bắt đầu chất hàng lên một toa chở hàng ở đây: Ồ tôi ném những hộp thiếc vào, tôi ném một số cày vào; Tôi ném một số vật vào nữa.</w:t>
      </w:r>
    </w:p>
    <w:p>
      <w:pPr>
        <w:pStyle w:val="Normal"/>
        <w:jc w:val="both"/>
        <w:rPr/>
      </w:pPr>
      <w:r>
        <w:rPr>
          <w:sz w:val="22"/>
          <w:lang w:val="it-IT"/>
        </w:rPr>
        <w:tab/>
        <w:t>Tôi nói, “Sẵn sàng chứ?”</w:t>
      </w:r>
    </w:p>
    <w:p>
      <w:pPr>
        <w:pStyle w:val="Normal"/>
        <w:spacing w:before="0" w:after="60"/>
        <w:jc w:val="both"/>
        <w:rPr>
          <w:sz w:val="22"/>
          <w:lang w:val="it-IT"/>
        </w:rPr>
      </w:pPr>
      <w:r>
        <w:rPr>
          <w:sz w:val="22"/>
          <w:lang w:val="it-IT"/>
        </w:rPr>
        <w:tab/>
        <w:t>Người giám sát đến gần, “Không, chưa được.”</w:t>
      </w:r>
    </w:p>
    <w:p>
      <w:pPr>
        <w:pStyle w:val="Normal"/>
        <w:spacing w:before="0" w:after="60"/>
        <w:jc w:val="both"/>
        <w:rPr/>
      </w:pPr>
      <w:r>
        <w:rPr>
          <w:sz w:val="22"/>
          <w:lang w:val="it-IT"/>
        </w:rPr>
        <w:tab/>
        <w:t>Nhưng toa xe đang ở ngay tại đó, trên đường đến nơi đã định. Nhưng ngay khi tôi chất hết đồ lên, đóng ấn và đóng gói lại, thì các cánh cửa được người giám sát đóng sầm lại và họ đóng dấu. Anh chị em đấy. Rồi nó sẵn sàng; Nó được chất đầy và đi. Đúng thế. Chúa Jêsus Phán, “Phước cho những người đói khát sự công bình; Vì sẽ được no đủ.”</w:t>
      </w:r>
    </w:p>
    <w:p>
      <w:pPr>
        <w:pStyle w:val="Normal"/>
        <w:spacing w:before="0" w:after="60"/>
        <w:jc w:val="both"/>
        <w:rPr>
          <w:sz w:val="22"/>
          <w:lang w:val="it-IT"/>
        </w:rPr>
      </w:pPr>
      <w:r>
        <w:rPr>
          <w:sz w:val="22"/>
          <w:vertAlign w:val="superscript"/>
          <w:lang w:val="it-IT"/>
        </w:rPr>
        <w:t>E-31</w:t>
      </w:r>
      <w:r>
        <w:rPr>
          <w:sz w:val="22"/>
          <w:lang w:val="it-IT"/>
        </w:rPr>
        <w:tab/>
        <w:t>Bây giờ, có câu hỏi khác; T</w:t>
      </w:r>
      <w:r>
        <w:rPr>
          <w:b/>
          <w:sz w:val="22"/>
          <w:lang w:val="it-IT"/>
        </w:rPr>
        <w:t>ối hôm qua, anh nói về niềm tin của anh vào sự ban cho của Thánh Linh. Anh nhắc rằng chính anh, đã nói tiếng lạ. Anh tin rằng chương trình đó, bao gồm bài giảng, nên đầu phục Thánh Linh khi cố gắng ban phát một Sứ điệp bằng tiếng lạ không?</w:t>
      </w:r>
    </w:p>
    <w:p>
      <w:pPr>
        <w:pStyle w:val="Normal"/>
        <w:spacing w:before="0" w:after="60"/>
        <w:jc w:val="both"/>
        <w:rPr>
          <w:sz w:val="22"/>
          <w:lang w:val="it-IT"/>
        </w:rPr>
      </w:pPr>
      <w:r>
        <w:rPr>
          <w:sz w:val="22"/>
          <w:vertAlign w:val="superscript"/>
          <w:lang w:val="it-IT"/>
        </w:rPr>
        <w:t>E-32</w:t>
      </w:r>
      <w:r>
        <w:rPr>
          <w:sz w:val="22"/>
          <w:lang w:val="it-IT"/>
        </w:rPr>
        <w:tab/>
        <w:t xml:space="preserve">Tôi trả lời câu đó với một mức độ giới hạn, tối hôm qua. Bây giờ, tôi sẽ hoàn tất điều đó sáng nay. Vậy thì việc nói tiếng lạ là một sự ban cho của Đức Chúa Trời. Nhưng nó là chủ đề với những gì xảy ra ngay từ đầu. Vậy thì, tại đó, Cơ-đốc nhân, đó là chỗ anh chị em phạm sai lầm. Này, tôi không biết; Một số người bảo tôi tối Thứ Hai, hay tối Thứ Ba, khi tôi đang giảng, mà người nào đó nói tiếng lạ, trong khi tôi đang giảng. Thật là tốt tôi đã không nghe thấy điều đó, nếu không thì tôi đã ngừng lại và gọi anh em ra ngay tại đó; Bởi vì anh em làm mất trật tự. </w:t>
      </w:r>
    </w:p>
    <w:p>
      <w:pPr>
        <w:pStyle w:val="Normal"/>
        <w:spacing w:before="0" w:after="60"/>
        <w:jc w:val="both"/>
        <w:rPr>
          <w:sz w:val="22"/>
          <w:lang w:val="it-IT"/>
        </w:rPr>
      </w:pPr>
      <w:r>
        <w:rPr>
          <w:sz w:val="22"/>
          <w:lang w:val="it-IT"/>
        </w:rPr>
        <w:tab/>
        <w:t>Đức Thánh Linh (nếu tôi được xức dầu của Đức Chúa Trời, giảng bởi Đức Thánh Linh), Ngài đang nói ở đây. Ngài không nói ở trên này, và ở trên đây, rồi ở đằng kia, một sự lộn xộn. Kinh thánh nói điều đó, thưa các Cơ-đốc nhân. Hiểu không? Vậy thì, đúng thế. Chúng ta phải đem những điều đó vào tận đáy lòng. Mọi việc phải đến đúng thì của nó. Việc nói tiếng lạ là được ban cho cách với một nơi dành cho việc nói tiếng lạ. Hiểu không? Thế thì nếu - nếu người nào đó nói tiếng lạ... Tôi không nói người ấy thì sai. Tôi không nói người đó bị quỉ ám. Tôi tin người đó chân thành. Tôi tin người đó, nếu họ có thể nói tiếng lạ, họ được ơn của Đức Chúa Trời. Nhưng người đó... Thật giống như Anh Neville đang đứng đây cố gắng hát một bài, có lẽ anh được ban cho ơn hát. Anh ấy ở đây hát một bài, và tôi đang đứng đây cố giảng ngay vào mặt Anh ấy, và anh ấy đang hát. Ồ, đó là mất trật tự.</w:t>
      </w:r>
    </w:p>
    <w:p>
      <w:pPr>
        <w:pStyle w:val="Normal"/>
        <w:spacing w:before="0" w:after="60"/>
        <w:jc w:val="both"/>
        <w:rPr/>
      </w:pPr>
      <w:r>
        <w:rPr>
          <w:sz w:val="22"/>
          <w:vertAlign w:val="superscript"/>
          <w:lang w:val="it-IT"/>
        </w:rPr>
        <w:t>E-33</w:t>
      </w:r>
      <w:r>
        <w:rPr>
          <w:sz w:val="22"/>
          <w:lang w:val="it-IT"/>
        </w:rPr>
        <w:tab/>
        <w:t>Nếu Đức Thánh Linh đang ở trong việc hát, hãy để việc hát tiếp tục. Hiểu không? Nếu một... rồi nếu tôi đang đứng ở đây, bắt đầu giảng, và Anh ấy đứng lên và bắt đầu hát một bài trong khi tôi đang giảng: Điều đó mất trật tự. Đức Thánh Linh không phải là Tác giả của sự lộn xộn. Hiểu không? Đúng thế. Vì thế, hãy hiểu điều đó, thưa Hội thánh. Anh chị em là một dân đáng yêu. Hiểu không?</w:t>
      </w:r>
    </w:p>
    <w:p>
      <w:pPr>
        <w:pStyle w:val="Normal"/>
        <w:spacing w:before="0" w:after="60"/>
        <w:jc w:val="both"/>
        <w:rPr>
          <w:sz w:val="22"/>
          <w:lang w:val="it-IT"/>
        </w:rPr>
      </w:pPr>
      <w:r>
        <w:rPr>
          <w:sz w:val="22"/>
          <w:lang w:val="it-IT"/>
        </w:rPr>
        <w:tab/>
        <w:t>Nhưng anh chị em hết thảy đều sai trật. Vậy thì, nếu anh em có một ân tứ, hãy sử dụng ân tứ đó cho đúng chỗ. Nếu tôi có một cái cuốc hay cái xẻng, chắc chắn tôi sẽ không cố lấy cuốc mà cuốc những trái cà chua của tôi. Không. Hiểu không? Tôi sẽ dùng cuốc và xẻng khi tôi cuốc hay đào một cái mương. Tôi không muốn lái xe ô-tô của mình qua ruộng lúa. Hiểu không? Tôi dùng ô-tô để đi lại, và tôi dùng cuốc trong cánh đồng của mình. Vậy, tôi không có việc gì chống lại cái cuốc. Tôi không việc gì chống lại xe ô-tô. Cả hai đều là dụng cụ để sử dụng ở đây sự tốt hơn của nhân loại. Tôi không có việc gì chống lại việc nói tiếng lạ. Tôi không có việc gì chống lại việc giảng dạy, hát tôn vinh, chống lại sự thông giải tiếng lạ, chống lại các ân tứ chữa lành. Nhưng tất cả phải được dùng đúng chỗ của nó.</w:t>
      </w:r>
    </w:p>
    <w:p>
      <w:pPr>
        <w:pStyle w:val="Normal"/>
        <w:spacing w:before="0" w:after="60"/>
        <w:jc w:val="both"/>
        <w:rPr/>
      </w:pPr>
      <w:r>
        <w:rPr>
          <w:sz w:val="22"/>
          <w:vertAlign w:val="superscript"/>
          <w:lang w:val="it-IT"/>
        </w:rPr>
        <w:t>E-34</w:t>
      </w:r>
      <w:r>
        <w:rPr>
          <w:sz w:val="22"/>
          <w:lang w:val="it-IT"/>
        </w:rPr>
        <w:tab/>
        <w:t>Ồ, thưa Hội thánh, xin hãy có đức tin, chỉ một lát. Hiểu không? Anh chị em phải đến dưới sự dạy dỗ. Anh chị em nói, “Tôi không cần người nào dạy tôi sau khi Đức Thánh Linh đến.” Thưa các bạn, thế thì điều đó làm cho tôi có một chút nghi ngờ các bạn có thật sự có Thánh Linh hay không. Hiểu không? Cách anh chị em hành động với nó. Xem lại sự việc mình đang làm. Vậy thì, nếu không có... nếu Kinh thánh nói Đức Thánh Linh là Giáo sư, tại sao Đức Thánh Linh đặt để các Giáo sư trong Hội thánh, sắp đặt Hội thánh trật tự, cũng Đức Thánh Linh ấy? Tất nhiên. Chúng ta không cần Thần học viện nào để đi đó đây, một đám đông người để tìm thấy những điều này: Đức Thánh Linh là Giáo sư. Hiểu không? Đó chính là một Giáo sư, và ban cho một người nào ân tứ dạy dỗ, thế thì anh chị em phải đầu phục ân tứ đó.</w:t>
      </w:r>
    </w:p>
    <w:p>
      <w:pPr>
        <w:pStyle w:val="Normal"/>
        <w:spacing w:before="0" w:after="60"/>
        <w:jc w:val="both"/>
        <w:rPr>
          <w:sz w:val="22"/>
          <w:lang w:val="it-IT"/>
        </w:rPr>
      </w:pPr>
      <w:r>
        <w:rPr>
          <w:sz w:val="22"/>
          <w:lang w:val="it-IT"/>
        </w:rPr>
        <w:tab/>
        <w:t>Nếu ở đây, một số người nói, khi chúng ta đang hành động ở đây, và người ấy có ân tứ chữa lành, đức tin và sự chữa lành. Và tôi đau yếu. Tôi bước lên tới người ấy và nói, “Anh ơi, tôi phải làm gì?” Người ấy đứng ở đó, người ấy là một Tiên tri, và ông đứng đó với một ân tứ. Ông nói, “LỜI CHÚA PHÁN NHƯ VẬY, William Branham, ngươi đã làm một việc nào đó, ngày hôm kia, trong nơi nào đó, và - và đó là lý do ngươi bị đau ngày hôm nay, bởi vì ngươi đã làm...” Tôi thuận phục ân tứ đó.</w:t>
      </w:r>
    </w:p>
    <w:p>
      <w:pPr>
        <w:pStyle w:val="Normal"/>
        <w:spacing w:before="0" w:after="60"/>
        <w:jc w:val="both"/>
        <w:rPr>
          <w:sz w:val="22"/>
          <w:lang w:val="it-IT"/>
        </w:rPr>
      </w:pPr>
      <w:r>
        <w:rPr>
          <w:sz w:val="22"/>
          <w:vertAlign w:val="superscript"/>
          <w:lang w:val="it-IT"/>
        </w:rPr>
        <w:t>E-35</w:t>
      </w:r>
      <w:r>
        <w:rPr>
          <w:sz w:val="22"/>
          <w:lang w:val="it-IT"/>
        </w:rPr>
        <w:tab/>
        <w:t>Tôi sẽ không nói, “Ồ, anh sai rồi. Tôi không quan tâm những anh nói, tôi biết tôi là ai.” Tôi sẽ chết trong tình trạng đó. Hiểu không? Tôi đã làm điều gì sai trật. Vậy thì, việc tôi làm khi tôi thấy mình sai, tôi nói, “Đúng, anh em yêu dấu của tôi, Đức Thánh Linh ở trên anh. Và đó là sự thật. Tôi đã làm sai. Anh hãy cầu nguyện cho tôi, và tôi sẽ cầu xin Đức Chúa Trời tha thứ tôi, để tôi có thể sống đúng với Đức Chúa Trời.” Bấy giờ, anh em đang trở lại trên đường lối chặt đốn. Hiểu không?</w:t>
      </w:r>
    </w:p>
    <w:p>
      <w:pPr>
        <w:pStyle w:val="Normal"/>
        <w:spacing w:before="0" w:after="60"/>
        <w:jc w:val="both"/>
        <w:rPr>
          <w:sz w:val="22"/>
          <w:lang w:val="it-IT"/>
        </w:rPr>
      </w:pPr>
      <w:r>
        <w:rPr>
          <w:sz w:val="22"/>
          <w:lang w:val="it-IT"/>
        </w:rPr>
        <w:tab/>
        <w:t xml:space="preserve">Thế thì tôi nói, “Vâng. Tôi sẽ trở lại và làm điều đó đúng. Nếu tôi đã lừa dối anh em này, nếu tôi đã nói xấu anh em này hay chị em kia, tôi sẽ làm cho nó đúng đắn ở đây. Đức Thánh Linh đã bày tỏ cho điều đó cho tôi.” Sau đó tôi đi qua và giải quyết điều đó cho đúng, nói, “Thưa anh, tôi xin lỗi, tôi đã sai.” Hãy xem tôi trở nên tốt hơn. Đấy, đúng vậy. Nhưng nếu tôi vênh váo, nói, “Ồ, không, tôi biết nhiều về điều đó.” Ừm. Anh chị em phải lắng nghe Đức Thánh Linh. Hiểu không? Ngài là Giáo sư và Đấng Hướng Dẫn của Hội thánh. </w:t>
      </w:r>
    </w:p>
    <w:p>
      <w:pPr>
        <w:pStyle w:val="Normal"/>
        <w:spacing w:before="0" w:after="60"/>
        <w:jc w:val="both"/>
        <w:rPr>
          <w:sz w:val="22"/>
          <w:lang w:val="it-IT"/>
        </w:rPr>
      </w:pPr>
      <w:r>
        <w:rPr>
          <w:sz w:val="22"/>
          <w:vertAlign w:val="superscript"/>
          <w:lang w:val="it-IT"/>
        </w:rPr>
        <w:t>E-36</w:t>
      </w:r>
      <w:r>
        <w:rPr>
          <w:sz w:val="22"/>
          <w:lang w:val="it-IT"/>
        </w:rPr>
        <w:tab/>
        <w:t>Vậy thì, Đức Thánh Linh đã Phán... Kinh thánh nói rằng nếu... trong việc đó, rằng linh của Tiên tri, người... Vậy thì, một người mà nói tiếng lạ, là nói tiên tri. Anh chị em chắc chắn biết điều đó. Nếu một người nói tiếng lạ, và Tiên tri đang giảng dạy ở bục giảng, thì linh đó vâng phục linh này. Nếu Anh Neville đang đứng giảng ở đây, và anh ấy ở dưới sự hà hơi của Đức Chúa Trời, và đang kêu gọi tin Chúa, hay là đang làm bất cứ điều gì, chừng nào Anh ấy còn ở trên bục này và tiếng của anh còn đang vang lên, thì anh ở dưới sự hà hơi của Đức Chúa Trời, hay là sẽ ở. Vậy nếu thế, và khi anh đã giảng xong, anh ngồi xuống, lúc ấy nếu Đức Thánh Linh giáng vào Buổi nhóm... Anh em nói, “Ồ, Anh Branham à, Thánh Linh giáng trên tôi từ đầu.” Tôi biết điều đó có thật. Không phải Thánh Linh giáng trên anh em, thưa anh em, (hay chị em, bất kể anh chị em là ai) Thánh Linh là chủ đề với Lời của Đức Chúa Trời. Bởi vì Phao-lô đã nói, “</w:t>
      </w:r>
      <w:r>
        <w:rPr>
          <w:b/>
          <w:sz w:val="22"/>
          <w:lang w:val="it-IT"/>
        </w:rPr>
        <w:t>Nếu một Thiên sứ nào đến dạy điều gì khác, hãy để người đó bị rủa sả.</w:t>
      </w:r>
      <w:r>
        <w:rPr>
          <w:sz w:val="22"/>
          <w:lang w:val="it-IT"/>
        </w:rPr>
        <w:t xml:space="preserve">” ...Đức Thánh Linh sẽ nhận ra Lời của Đức Chúa Trời là đúng. Đúng thế không? </w:t>
      </w:r>
    </w:p>
    <w:p>
      <w:pPr>
        <w:pStyle w:val="Normal"/>
        <w:spacing w:before="0" w:after="60"/>
        <w:jc w:val="both"/>
        <w:rPr/>
      </w:pPr>
      <w:r>
        <w:rPr>
          <w:sz w:val="22"/>
          <w:vertAlign w:val="superscript"/>
          <w:lang w:val="it-IT"/>
        </w:rPr>
        <w:t>E-37</w:t>
      </w:r>
      <w:r>
        <w:rPr>
          <w:sz w:val="22"/>
          <w:lang w:val="it-IT"/>
        </w:rPr>
        <w:tab/>
        <w:t>Nhưng bây giờ, điều đó tùy anh chị em. Đôi khi người nào đó có những ân tứ, và ân tứ đó sẽ nói cho... Ồ, chà, nó chỉ... nó là một sự ban cho của Đức Chúa Trời; Và nó muốn được dùng để làm điều gì đó. Đó là nhiệt tình. Nhưng nó phải đến dưới sự vâng phục Đức Thánh Linh. Hiểu không?</w:t>
      </w:r>
    </w:p>
    <w:p>
      <w:pPr>
        <w:pStyle w:val="Normal"/>
        <w:spacing w:before="0" w:after="60"/>
        <w:jc w:val="both"/>
        <w:rPr/>
      </w:pPr>
      <w:r>
        <w:rPr>
          <w:sz w:val="22"/>
          <w:lang w:val="it-IT"/>
        </w:rPr>
        <w:tab/>
        <w:t xml:space="preserve">Nó là một ân tứ. Cho nên, anh em không thấy ở đâu, anh em biết đấy, tiếng lạ không phải là chứng cớ duy nhất sao? Tiếng lạ là một ân tứ. Hiểu không? Đức Thánh Linh phải hoạt động điều đó. Phao-lô nói, “Nếu một người nói tiếng lạ trong Hội thánh, mà không có </w:t>
      </w:r>
      <w:r>
        <w:rPr>
          <w:sz w:val="22"/>
          <w:lang w:val="vi-VN"/>
        </w:rPr>
        <w:t>ai thông giải, thì người đó phải làm thinh</w:t>
      </w:r>
      <w:r>
        <w:rPr>
          <w:sz w:val="22"/>
          <w:lang w:val="it-IT"/>
        </w:rPr>
        <w:t>.” Cho dù người đó muốn nói nhiều thế nào đi nữa, kêu gào để nói: Đó là một ân tứ. Hiểu điều tôi muốn nói không? Đó là sự ban cho.</w:t>
      </w:r>
    </w:p>
    <w:p>
      <w:pPr>
        <w:pStyle w:val="Normal"/>
        <w:spacing w:before="0" w:after="60"/>
        <w:jc w:val="both"/>
        <w:rPr/>
      </w:pPr>
      <w:r>
        <w:rPr>
          <w:sz w:val="22"/>
          <w:vertAlign w:val="superscript"/>
          <w:lang w:val="it-IT"/>
        </w:rPr>
        <w:t>E-38</w:t>
      </w:r>
      <w:r>
        <w:rPr>
          <w:sz w:val="22"/>
          <w:lang w:val="it-IT"/>
        </w:rPr>
        <w:tab/>
        <w:t>Ngay cả tôi, tôi thấy điều đó nhiều lần, với ân tứ mà Đức Thánh Linh ban cho tôi, để cầu nguyện cho người đau. Tôi thấy một lần ở đây, nơi đã được nói, “Ồ, có một người nào đó tội nghiệp. Tôi phải cầu nguyện cho người ấy, lòng tôi cảm động vì anh ta.” Và Đức Thánh Linh Phán, “Hãy để mặc người ấy và đi qua đây với người này.”</w:t>
      </w:r>
    </w:p>
    <w:p>
      <w:pPr>
        <w:pStyle w:val="Normal"/>
        <w:spacing w:before="0" w:after="60"/>
        <w:jc w:val="both"/>
        <w:rPr/>
      </w:pPr>
      <w:r>
        <w:rPr>
          <w:sz w:val="22"/>
          <w:lang w:val="it-IT"/>
        </w:rPr>
        <w:tab/>
        <w:t>Tôi đi vào một Buổi nhóm, tôi ngồi ở đó và có một bà mẹ già đáng thương đang nằm đó bị què quặt, run lên như thế. Tôi nghĩ, “Ôi Chúa ơi, thật là con người đáng thương.” Bà ấy ngước lên và nói, “Anh Branham ơi, xin thương xót tôi.” Ồ, tim tôi cảm xúc vì con người đáng thương ấy. Ừm. Và ở đây có một bà ngồi đằng kia, có lẽ bị bệnh phụ nữ, Thiên sứ sẽ không bao giờ đụng đến người đàn bà đang nằm đó, đi qua đây, với người đàn bà bị bệnh phụ nữ này, và nói, “LỜI CHÚA PHÁN NHƯ VẬY, ngươi được lành.” Vậy thì, tôi, ân tứ của tôi, tôi muốn đến với bà cụ ở đằng kia. Nhưng Đức Thánh Linh bảo tôi đi qua người đàn bà này. Hiểu điều tôi muốn nói không?</w:t>
      </w:r>
    </w:p>
    <w:p>
      <w:pPr>
        <w:pStyle w:val="Normal"/>
        <w:spacing w:before="0" w:after="60"/>
        <w:jc w:val="both"/>
        <w:rPr/>
      </w:pPr>
      <w:r>
        <w:rPr>
          <w:sz w:val="22"/>
          <w:vertAlign w:val="superscript"/>
          <w:lang w:val="it-IT"/>
        </w:rPr>
        <w:t>E-39</w:t>
      </w:r>
      <w:r>
        <w:rPr>
          <w:sz w:val="22"/>
          <w:lang w:val="it-IT"/>
        </w:rPr>
        <w:tab/>
        <w:t>Chúa Jêsus đi ngang qua... Anh em... Ngài là Đức Chúa Trời và Ngài đi qua ao Bê-tết-đa này, nơi hết thảy những người tàn tật, đui mù, bại xuội đang nằm đó. Lòng Ngài thật nóng cháy vì bà mẹ đáng thương với đứa con bị bệnh “não tích nước” (</w:t>
      </w:r>
      <w:bookmarkStart w:id="0" w:name="OLE_LINK1"/>
      <w:r>
        <w:rPr>
          <w:sz w:val="22"/>
          <w:lang w:val="it-IT"/>
        </w:rPr>
        <w:t>water-head</w:t>
      </w:r>
      <w:bookmarkEnd w:id="0"/>
      <w:r>
        <w:rPr>
          <w:sz w:val="22"/>
          <w:lang w:val="it-IT"/>
        </w:rPr>
        <w:t>*). Người cha đáng thương bị mù đang đứng đó, nói, “Ai đó xin giúp tôi.” Và ở đây chính Đức Chúa Trời của sự sáng tạo đến đi lại trong xác thịt, đến bên người ấy. Bước ngay bên cạnh người. Hãy xem Ngài đã làm gì. Bước qua tới một người đàn ông mà có lẽ bị bệnh tuyến tiền liệt hay bệnh gì đó. Người ấy đã bị 38 năm, có thể đứng dậy đi xuống nơi mình muốn. Người đó nói, Khi tôi xuống ao, thì người khác có thể vượt qua và xuống trước tôi.” Hiểu không?</w:t>
      </w:r>
    </w:p>
    <w:p>
      <w:pPr>
        <w:pStyle w:val="Normal"/>
        <w:spacing w:before="0" w:after="60"/>
        <w:jc w:val="both"/>
        <w:rPr/>
      </w:pPr>
      <w:r>
        <w:rPr>
          <w:sz w:val="22"/>
          <w:lang w:val="it-IT"/>
        </w:rPr>
        <w:tab/>
        <w:t>“Khi tôi đến ao...” Chúa Jêsus Phán, “Ngươi có muốn lành chăng?” Phán, “Hãy vác giường ngươi và đi về nhà.” Chữa lành một người mà có thể đi lại, và ở trong tình trạng sức khỏe khá tốt. Người đó đi lại trong 38 năm với bệnh ấy. Anh ta nằm ở đó, mặc dù không nghi ngờ gì, có lẽ có lần anh ta có thể nhảy vào ao. Anh ta bị mọi bệnh tật này, bị như thế đã 38 năm, và có nhiều người sắp chết, đang nằm ở đó. Tất nhiên, Chúa Jêsus muốn đến với họ. Nhưng Đức Thánh Linh đã dẫn dắt Ngài đến đó, vì Kinh thánh nói rằng, “Ngài biết người ấy đang nằm đó trong tình trạng ấy.”</w:t>
      </w:r>
    </w:p>
    <w:p>
      <w:pPr>
        <w:pStyle w:val="Normal"/>
        <w:spacing w:before="0" w:after="60"/>
        <w:jc w:val="both"/>
        <w:rPr>
          <w:sz w:val="22"/>
          <w:lang w:val="it-IT"/>
        </w:rPr>
      </w:pPr>
      <w:r>
        <w:rPr>
          <w:sz w:val="22"/>
          <w:vertAlign w:val="superscript"/>
          <w:lang w:val="it-IT"/>
        </w:rPr>
        <w:t>E-40</w:t>
      </w:r>
      <w:r>
        <w:rPr>
          <w:sz w:val="22"/>
          <w:lang w:val="it-IT"/>
        </w:rPr>
        <w:tab/>
        <w:t>Dù họ có sự ban cho nói điều gì đi nữa, nó cũng phải vâng phục Đức Thánh Linh. Đó là điều Phao-lô nói, “Ân tứ ấy ở ngay trong đó trong... hội chúng của chúng ta, sẽ vâng phục đấng Tiên tri.” Hiểu không? Anh em phải vâng phục trật tự. Chính là thế. Đó là một ân tứ. Tôi hi vọng điều đó giải thích nó.</w:t>
      </w:r>
    </w:p>
    <w:p>
      <w:pPr>
        <w:pStyle w:val="Normal"/>
        <w:spacing w:before="0" w:after="60"/>
        <w:jc w:val="both"/>
        <w:rPr/>
      </w:pPr>
      <w:r>
        <w:rPr>
          <w:sz w:val="22"/>
          <w:lang w:val="it-IT"/>
        </w:rPr>
        <w:tab/>
        <w:t xml:space="preserve">Đó là chỗ Giáo hội Ngũ Tuần trở nên bế tắc nhiều lần. Nhiều người của họ thì có trật tự. Đó là điều gây ra phiền toái ở trong Đền Tạm Branham. Hiểu không? Chính là vì nhiều anh em, với các ân tứ của mình, không biết cách sử dụng chúng. Đó là lý do anh em cần sự dạy dỗ Kinh thánh, để biết cách dùng ân tứ đó, để sử dụng nó tốt nhất, vì Nước Thiên đàng của Đức Chúa Trời [Nước Trời của Chúa]. </w:t>
      </w:r>
    </w:p>
    <w:p>
      <w:pPr>
        <w:pStyle w:val="Normal"/>
        <w:spacing w:before="0" w:after="60"/>
        <w:jc w:val="both"/>
        <w:rPr>
          <w:sz w:val="22"/>
          <w:lang w:val="it-IT"/>
        </w:rPr>
      </w:pPr>
      <w:r>
        <w:rPr>
          <w:sz w:val="22"/>
          <w:lang w:val="it-IT"/>
        </w:rPr>
        <w:tab/>
        <w:t>Việc nói tiếng lạ, tôi muốn mỗi người trong anh em nói tiếng lạ. Tôi muốn việc thông giải tiếng lạ được ở với mỗi người trong anh em. Nhưng anh em không thể làm điều đó cùng một lúc. Anh em phải vâng phục trật tự của Đức Thánh Linh. Khi Thánh Linh xức dầu cho một anh em ở đây, giảng dạy, anh ấy đứng ở đây, rao giảng Phúc âm giống như thế, thì hãy để ân tứ của anh em đầu phục Thánh Linh ấy. Vì chính là... giống như tôi đã nói tối hôm qua, ở đây tôi...</w:t>
      </w:r>
    </w:p>
    <w:p>
      <w:pPr>
        <w:pStyle w:val="Normal"/>
        <w:spacing w:before="0" w:after="60"/>
        <w:jc w:val="both"/>
        <w:rPr>
          <w:sz w:val="22"/>
          <w:lang w:val="it-IT"/>
        </w:rPr>
      </w:pPr>
      <w:r>
        <w:rPr>
          <w:sz w:val="22"/>
          <w:vertAlign w:val="superscript"/>
          <w:lang w:val="it-IT"/>
        </w:rPr>
        <w:t>E-41</w:t>
      </w:r>
      <w:r>
        <w:rPr>
          <w:sz w:val="22"/>
          <w:lang w:val="it-IT"/>
        </w:rPr>
        <w:tab/>
        <w:t>Vậy thì, nhiều người bác bỏ việc nói tiếng lạ. Họ nói nó thì thuộc về - về Ma quỉ. Anh em Na-ri-ren, Giáo hội của chính anh em: Đó là nơi sa ngã. Điều đó chính xác. Vì ánh sáng của việc nói tiếng lạ, và các ân tứ của Thánh Linh đến, anh em chối bỏ nó. Một người trong Giáo hội Na-xi-ren, anh em biết người ta cảm thấy như thế nào, “Nếu anh nói tiếng lạ, anh là một quỉ.” Tôi biết một phụ nữ ngày hôm nay, mà đã được mặc khải cho tôi tối hôm qua, một phụ nữ trẻ ở Albany mà thật, thật là tồi tệ. Từ khi sự xức dầu đụng đến tôi, chị ấy đến nhà tôi, Đức Thánh Linh đã bảo chị chính xác điều gì sai trật, bảo cho chị hết thảy về những việc tội lỗi kinh khủng chị đã làm và tuyên bố chị được chữa lành. Người đàn bà đó đi ra, và đến với một nhóm Thầy giảng Giám Lý và Na-xi-ren tin rằng người nào nói tiếng lạ... là một ‘quỉ sứ’. Người đàn bà ấy tin điều đó, và chị ta phỉ báng, và chị sẽ không bao giờ qua khỏi điều đó, cho tới khi chị đến và nhận lãnh Đức Thánh Linh. Anh chị em không thể ngược đãi Đức Chúa Trời. Hãy cẩn thận những gì anh em đang làm. Một từ chống lại điều đó sẽ đóng ấn anh em ra khỏi Nước Đức Chúa Trời đời đời.</w:t>
      </w:r>
    </w:p>
    <w:p>
      <w:pPr>
        <w:pStyle w:val="Normal"/>
        <w:spacing w:before="0" w:after="60"/>
        <w:jc w:val="both"/>
        <w:rPr/>
      </w:pPr>
      <w:r>
        <w:rPr>
          <w:sz w:val="22"/>
          <w:vertAlign w:val="superscript"/>
          <w:lang w:val="it-IT"/>
        </w:rPr>
        <w:t>E-42</w:t>
      </w:r>
      <w:r>
        <w:rPr>
          <w:sz w:val="22"/>
          <w:lang w:val="it-IT"/>
        </w:rPr>
        <w:tab/>
        <w:t>Bây giờ, nếu anh em tin tôi là đầy tớ của Ngài, nếu anh em nghĩ Đức Chúa Trời ở cùng tôi và giúp đỡ tôi, và nếu lời tôi không phù hợp với Kinh thánh thì anh em chỉnh sửa tôi, nhưng nếu chúng phù hợp với Kinh thánh, và anh em tin tôi là đầy tớ của Ngài: Thì tốt hơn anh em lưu ý và lắng nghe. Điều đó đúng. Vì thế, ở đây, bàn tay tôi được sử dụng cho một mục đích nào đó, nhưng tôi phải đi tới... nơi đó, để dùng chúng. Không cần bàn tay tôi chiến đấu ở điều đó lúc này, khi chân tôi đang cố gắng tiếp quản ở đó. Giống như một người giảng dạy, người đó đang giảng. Thế thì, có những lúc khi việc nói tiếng lạ xảy ra, việc nói tiếng lạ muốn đi tới điều đó. Hiểu không?</w:t>
      </w:r>
    </w:p>
    <w:p>
      <w:pPr>
        <w:pStyle w:val="Normal"/>
        <w:spacing w:before="0" w:after="60"/>
        <w:jc w:val="both"/>
        <w:rPr/>
      </w:pPr>
      <w:r>
        <w:rPr>
          <w:sz w:val="22"/>
          <w:lang w:val="it-IT"/>
        </w:rPr>
        <w:tab/>
        <w:t>Nhưng đừng làm tắc nghẽn không khí. Hãy chờ đợi cho tới khi chân tôi đến được nơi đó, thì tôi có thể đi đến và có được nó. Hiểu không?</w:t>
      </w:r>
    </w:p>
    <w:p>
      <w:pPr>
        <w:pStyle w:val="Normal"/>
        <w:spacing w:before="0" w:after="60"/>
        <w:jc w:val="both"/>
        <w:rPr>
          <w:sz w:val="22"/>
          <w:lang w:val="it-IT"/>
        </w:rPr>
      </w:pPr>
      <w:r>
        <w:rPr>
          <w:sz w:val="22"/>
          <w:vertAlign w:val="superscript"/>
          <w:lang w:val="it-IT"/>
        </w:rPr>
        <w:t>E-43</w:t>
      </w:r>
      <w:r>
        <w:rPr>
          <w:sz w:val="22"/>
          <w:lang w:val="it-IT"/>
        </w:rPr>
        <w:tab/>
        <w:t>Vậy thì... khi một người nói, hay giảng ở bục giảng ở đây, hay một Sứ điệp giảng ra, nếu người đó là của Đức Chúa Trời, người đó được xức dầu của Thánh Linh để giảng Lời. Đó là Đức Thánh Linh. Đức Thánh Linh đang vận hành ở đó, đó thật sự là ân tứ của anh em ở đó, cố gắng để làm cho anh em khởi đầu. Nhưng Đức Thánh Linh đang đến qua Lời. Đức Thánh Linh sẽ luôn luôn nuôi dưỡng trên Lời của Đức Chúa Trời. Đúng. Và nó sẽ nhận biết Lời và kỉnh kiền. Và rồi, khi thì giờ đến, khi Đức Thánh Linh lìa khỏi bục, Mục sư xuất hiện ở đó, anh chị em trật tự. Lúc ấy người nào đó từ chối, có lẽ có một Sứ điệp nói tiếng lạ. Thế thì, họ sẽ có một sự thông giải cho điều đó. Rồi hãy xem điều đó. Nó sẽ không trích Lời Kinh thánh. Sẽ không có nói điều gì đó... Đức Chúa Trời không sử dụng sự lặp lại. Hiểu không? Nó sẽ đứng lên, và nói, “LỜI CHÚA PHÁN NHƯ VẬY, thưa ông, hay Anh A hay B đang nằm đau ốm ở đây. Những gì đã làm điều đó, là hôm kia, hay điều gì đó, người đó đã làm điều gì đấy, đi ra khỏi ý chỉ của Đức Chúa Trời trên điều, LỜI CHÚA PHÁN NHƯ VẬY.”</w:t>
      </w:r>
    </w:p>
    <w:p>
      <w:pPr>
        <w:pStyle w:val="Normal"/>
        <w:autoSpaceDE w:val="false"/>
        <w:spacing w:before="0" w:after="60"/>
        <w:jc w:val="both"/>
        <w:rPr>
          <w:sz w:val="22"/>
          <w:lang w:val="it-IT"/>
        </w:rPr>
      </w:pPr>
      <w:r>
        <w:rPr>
          <w:sz w:val="22"/>
          <w:vertAlign w:val="superscript"/>
          <w:lang w:val="it-IT"/>
        </w:rPr>
        <w:t>E-44</w:t>
      </w:r>
      <w:r>
        <w:rPr>
          <w:sz w:val="22"/>
          <w:lang w:val="it-IT"/>
        </w:rPr>
        <w:tab/>
        <w:t>Vậy thì, điều đó sẽ làm sáng tỏ. Đó là chỗ mà Đức Thánh Linh chỉ nói để soi sáng Hội thánh. “Nếu anh em nói tiếng lạ và không thông giải chính xác, đừng làm điều đó trong Hội thánh; Hãy thông giải ở nhà.” Đó là điều Kinh thánh đã nói. Thế thì, nếu điều đó đúng, thì Thánh Linh của Đức Chúa Trời ở trên anh em. Có thể Thánh Linh sẽ Phán và nói, “Hết thảy anh em đi chuyển khỏi khu vực này của thành phố, ngày mai sẽ có một cơn gió lốc sẽ càn quét hết thảy khu vực này.” Vậy trước khi điều đó có thể... Hãy lắng nghe, hãy nhớ, nói tiếng lạ cũng không chính xác. Phao-lô nói, “</w:t>
      </w:r>
      <w:r>
        <w:rPr>
          <w:b/>
          <w:sz w:val="22"/>
          <w:lang w:val="it-IT"/>
        </w:rPr>
        <w:t>Mọi việc phải được đoán định bởi 2 hay 3 người làm chứng</w:t>
      </w:r>
      <w:r>
        <w:rPr>
          <w:sz w:val="22"/>
          <w:lang w:val="it-IT"/>
        </w:rPr>
        <w:t>.” Hãy để 2 hay 3 người với Sự Phán xét Thiêng liêng đoán xét điều đó: Một người có Đức Thánh Linh, sự dạy dỗ trình độ và đúng đắn, nói, “Tôi tin Đức Chúa Trời đã ở trong điều đó.” Người kế tiếp đứng lên và nói,”Đức Chúa Trời đã ở trong điều đó.” Có thêm một người nữa. Một người nữa đứng dậy nói, “Đức Chúa Trời ở trong điều đó.” Thế thì, hãy để Hội thánh làm nhiệm vụ trong phạm vi này, thoát khỏi nó như có thể được. Hãy ra khỏi nơi đó.</w:t>
      </w:r>
    </w:p>
    <w:p>
      <w:pPr>
        <w:pStyle w:val="Normal"/>
        <w:spacing w:before="0" w:after="60"/>
        <w:jc w:val="both"/>
        <w:rPr/>
      </w:pPr>
      <w:r>
        <w:rPr>
          <w:sz w:val="22"/>
          <w:vertAlign w:val="superscript"/>
          <w:lang w:val="it-IT"/>
        </w:rPr>
        <w:t>E-45</w:t>
      </w:r>
      <w:r>
        <w:rPr>
          <w:sz w:val="22"/>
          <w:lang w:val="it-IT"/>
        </w:rPr>
        <w:tab/>
        <w:t>Nếu ngày mai, trận bão thổi qua, và thổi bay nó đi, biết Đức Chúa Trời ở cùng anh chị em. Nhưng nếu không, tốt hơn anh chị em nên cẩn thận, có linh sai trật ở giữa vòng anh chị em. Tốt hơn anh chị em nên trở lại với Bàn thờ, và cầu nguyện cho điều này. Tất cả Hội thánh nhóm lại, và con người tội nghiệp mà nói tiếng lạ đó nên đến bên Bàn thờ, và nói, “Lạy Chúa, người nào đó giúp đỡ con. Con không muốn được xức dầu với điều đó. Điều đó sai trật.” Hiểu không?</w:t>
      </w:r>
    </w:p>
    <w:p>
      <w:pPr>
        <w:pStyle w:val="Normal"/>
        <w:autoSpaceDE w:val="false"/>
        <w:spacing w:before="0" w:after="60"/>
        <w:jc w:val="both"/>
        <w:rPr>
          <w:sz w:val="22"/>
        </w:rPr>
      </w:pPr>
      <w:r>
        <w:rPr>
          <w:sz w:val="22"/>
          <w:lang w:val="it-IT"/>
        </w:rPr>
        <w:tab/>
        <w:t xml:space="preserve">Vậy, xin Chúa giúp tôi lấy điều này ra khỏi tôi. Xin để tôi sống đúng với Ngài.” Hiểu điều tôi muốn nói không? Vậy, hãy cẩn thận, thưa Hội thánh. </w:t>
      </w:r>
      <w:r>
        <w:rPr>
          <w:sz w:val="22"/>
        </w:rPr>
        <w:t>Anh chị em hiểu không? Nếu hiểu, xin nói, “A-men!”</w:t>
      </w:r>
    </w:p>
    <w:p>
      <w:pPr>
        <w:pStyle w:val="Normal"/>
        <w:spacing w:before="0" w:after="60"/>
        <w:jc w:val="both"/>
        <w:rPr/>
      </w:pPr>
      <w:r>
        <w:rPr>
          <w:sz w:val="22"/>
        </w:rPr>
        <w:tab/>
        <w:t>Vậy thì, đó là sự dạy dỗ Kinh thánh đúng. Bây giờ, nó sẽ không... Vậy anh chị em nghe... tôi đã nghe nói họ đến và nói, “Ồ, Chúa sắp đến ngay. Chúa Jêsus đang đến. Và dân sự nên sẵn sàng.” Hay là điều gì giống như thế. Tất nhiên, Chúa đã viết điều đó trong Kinh thánh. Nếu điều đó đến, nó sẽ đến qua nhà Tiên tri, đến qua đó giống như thế. Nhưng nó dùng để soi sáng Hội thánh. Nó là Sứ điệp trực tiếp. Mọi người nghe Sứ điệp đó. Nhưng nếu, nói người này ở đây, nếu ngày hôm qua người đó sống không đúng với Lời hứa nguyện hôn nhân của mình, thì Đức Thánh Linh đến và lên án người đó sáng nay, đó là điều mà Hội thánh không biết. Hiểu không?</w:t>
      </w:r>
    </w:p>
    <w:p>
      <w:pPr>
        <w:pStyle w:val="Normal"/>
        <w:autoSpaceDE w:val="false"/>
        <w:spacing w:before="0" w:after="60"/>
        <w:jc w:val="both"/>
        <w:rPr>
          <w:sz w:val="22"/>
        </w:rPr>
      </w:pPr>
      <w:r>
        <w:rPr>
          <w:sz w:val="22"/>
        </w:rPr>
        <w:tab/>
        <w:t>Nó định tội người đó. Người ấy nghe và nói, “Đó là sự thật, xin Chúa tha thứ tôi.” Rồi Đức Chúa Trời ở với anh chị em. Hiểu những gì tôi muốn nói không? Thế thì anh chị em sẽ không bị lẫn lộn. Anh chị em có những ân tứ ấy.</w:t>
      </w:r>
    </w:p>
    <w:p>
      <w:pPr>
        <w:pStyle w:val="Normal"/>
        <w:spacing w:before="0" w:after="60"/>
        <w:jc w:val="both"/>
        <w:rPr/>
      </w:pPr>
      <w:r>
        <w:rPr>
          <w:sz w:val="22"/>
          <w:vertAlign w:val="superscript"/>
        </w:rPr>
        <w:t>E-46</w:t>
      </w:r>
      <w:r>
        <w:rPr>
          <w:sz w:val="22"/>
        </w:rPr>
        <w:tab/>
        <w:t>Bây giờ, đây là phần trích dẫn cuối cùng của điều đó. Hãy lắng nghe, thưa các bạn, lắng nghe; Hết thảy nhìn lối này. Anh chị em có những ân tứ. Anh chị em đã không xứng đáng với những sự ban cho đó. Đức Chúa Trời ban cho anh chị em những ân tứ đó trước khi sáng thế. Chúng là của anh chị em. Khi anh chị em được sanh ra trên đời này, anh chị em được sanh ra với chúng. “Hãy khuấy động lên với ân tứ ấy ở trong anh chị em.” Đấy, hiểu không? Anh chị em được sanh ra với những điều đó. Anh chị em không thể tự làm... tôi không thể tự làm cho mình có đôi mắt nâu, bởi vì chúng màu xanh. “</w:t>
      </w:r>
      <w:r>
        <w:rPr>
          <w:b/>
          <w:sz w:val="22"/>
          <w:lang w:val="vi-VN"/>
        </w:rPr>
        <w:t xml:space="preserve">Vả lại, có ai trong </w:t>
      </w:r>
      <w:r>
        <w:rPr>
          <w:b/>
          <w:sz w:val="22"/>
        </w:rPr>
        <w:t>vò</w:t>
      </w:r>
      <w:r>
        <w:rPr>
          <w:b/>
          <w:sz w:val="22"/>
          <w:lang w:val="vi-VN"/>
        </w:rPr>
        <w:t>ng các ngươi lo lắng mà làm cho đời mình được dài thêm một khắc không?</w:t>
      </w:r>
      <w:r>
        <w:rPr>
          <w:sz w:val="22"/>
        </w:rPr>
        <w:t>” Tất cả đều ở trong chương trình Thiêng liêng của Đức Chúa Trời. Nếu tôi cố gắng làm Sankey hay Finney, điều đó có ích gì cho tôi?</w:t>
      </w:r>
      <w:r>
        <w:rPr>
          <w:b/>
          <w:sz w:val="22"/>
        </w:rPr>
        <w:t xml:space="preserve"> </w:t>
      </w:r>
      <w:r>
        <w:rPr>
          <w:sz w:val="22"/>
        </w:rPr>
        <w:t>Không thể được! Đức Chúa Trời có một Sankey và Finney. Tôi là William Branham. Anh chị em là chính mình.</w:t>
      </w:r>
    </w:p>
    <w:p>
      <w:pPr>
        <w:pStyle w:val="Normal"/>
        <w:spacing w:before="0" w:after="60"/>
        <w:jc w:val="both"/>
        <w:rPr>
          <w:sz w:val="22"/>
        </w:rPr>
      </w:pPr>
      <w:r>
        <w:rPr>
          <w:sz w:val="22"/>
        </w:rPr>
        <w:tab/>
        <w:t>Bây giờ, hãy xem, nếu anh chị em muốn nhận những ân tứ, mà mình có, và sử dụng chúng cách đúng đắn và có trật tự trong Hội thánh, Hội thánh nhỏ bé này sẽ phát triển giống như mọi sự. Nhưng khi anh chị em đưa chính mình vào trong xác thịt, anh chị em sẽ làm cho nó ở trong tình trạng bị xé nát, chừng nào Hội thánh chịu đựng ở đây. Điều đó hoàn toàn chính xác. Bây giờ, tôi đã làm cho điều đó rõ ràng chưa? Tôi hi vọng vậy. Nếu không làm rõ, và nếu có một câu hỏi nào chưa được trả lời, anh em hãy cho tôi biết, và tôi sẽ vui để làm điều đó.</w:t>
      </w:r>
    </w:p>
    <w:p>
      <w:pPr>
        <w:pStyle w:val="Normal"/>
        <w:spacing w:before="0" w:after="60"/>
        <w:jc w:val="both"/>
        <w:rPr>
          <w:sz w:val="22"/>
          <w:lang w:val="it-IT"/>
        </w:rPr>
      </w:pPr>
      <w:r>
        <w:rPr>
          <w:sz w:val="22"/>
          <w:vertAlign w:val="superscript"/>
          <w:lang w:val="it-IT"/>
        </w:rPr>
        <w:t>E-47</w:t>
      </w:r>
      <w:r>
        <w:rPr>
          <w:sz w:val="22"/>
          <w:lang w:val="it-IT"/>
        </w:rPr>
        <w:tab/>
        <w:t>Ồ, đó là một thời gian dài. Anh em biết, tôi còn một thời gian dài. Tôi hi vọng còn ở lại đây trên thế gian này. Tôi biết một điều, chúng ta còn có một thời gian dài để chết. Vì thế, chúng ta hãy - hãy cố gắng làm cho sự việc ở trong tình trạng tốt. Tình yêu thương anh em; Liên tục, hãy giữ điều đó trong Hội thánh giống như thế.</w:t>
      </w:r>
    </w:p>
    <w:p>
      <w:pPr>
        <w:pStyle w:val="Normal"/>
        <w:spacing w:before="0" w:after="60"/>
        <w:jc w:val="both"/>
        <w:rPr>
          <w:sz w:val="22"/>
          <w:lang w:val="it-IT"/>
        </w:rPr>
      </w:pPr>
      <w:r>
        <w:rPr>
          <w:sz w:val="22"/>
          <w:lang w:val="it-IT"/>
        </w:rPr>
        <w:tab/>
        <w:t>Bao nhiêu anh chị em nghĩ chúng ta nên tiếp tục đi vào sự dạy dỗ Kinh thánh? Và bây giờ, dành chỉ nửa giờ, thưa Anh Neville, anh canh đồng hồ, và cho tôi nửa giờ, nếu được. Xin chúng ta cúi đầu cầu nguyện.</w:t>
      </w:r>
    </w:p>
    <w:p>
      <w:pPr>
        <w:pStyle w:val="Normal"/>
        <w:autoSpaceDE w:val="false"/>
        <w:spacing w:before="0" w:after="60"/>
        <w:jc w:val="both"/>
        <w:rPr/>
      </w:pPr>
      <w:r>
        <w:rPr>
          <w:sz w:val="22"/>
          <w:vertAlign w:val="superscript"/>
          <w:lang w:val="it-IT"/>
        </w:rPr>
        <w:t>E-48</w:t>
      </w:r>
      <w:r>
        <w:rPr>
          <w:sz w:val="22"/>
          <w:lang w:val="it-IT"/>
        </w:rPr>
        <w:tab/>
        <w:t>Kính lạy Cha Thiên Thượng, tối hôm qua con đã hứa trả lời hết những câu hỏi này sáng nay. Con đã cố hết sức theo như con biết để làm. Nếu con có lầm lỗi trong cách nào đó, biết rằng Cha yêu con cái Ngài, Cha yêu họ, và nếu Ngài ở trong lòng con, điều đó sẽ làm cho con yêu họ. Thế thì, Cha ôi, biết rằng đôi khi, Cha chỉnh sửa con cái Ngài; Họ phải được chỉnh sửa. Con cầu xin Chúa ôi, nếu con có chỉnh sửa bị sai, thì xin Chúa tha thứ con. Con chỉ hành động bởi Lời Ngài đã Phán, với tất cả sự hiểu biết của con, và bởi sự làm chứng của Đức Thánh Linh sống trong lòng con. Với con, thật hoàn hảo. Chúa ôi, con cầu xin điều đó sẽ trở nên hoàn hảo trong Hội thánh này; Để Hội thánh có thể trọn vẹn trong tình yêu của Đấng Christ; Hầu cho nơi này sẽ là nơi mà người ta từ khắp nơi trên thế giới sẽ đến, đi vào đây, và thấy hoạt động vinh hiển của Đức Thánh Linh dành cho những ân tứ và sự bày tỏ; Cho đến khi những tội nhân bước vào Nhà thờ, Đức Thánh Linh sẽ thật sự thống trị ở trong nơi này, đến nỗi họ khóc lóc và bước đến Bàn thờ và dân đời sống mình cho Ngài. Xin nhậm lời, Chúa ôi. Xin làm cho chúng con cách ấy, không phải là ích kỷ, không phải chỉ cho chúng con, mà còn cho mọi Hội thánh trên mặt đất này giống như thế; Hầu cho thế gian có thể biết rằng Đức Chúa Jêsus Christ đã sống lại từ kẻ chết và đang sống ngày hôm nay giữa vòng dân sự Ngài, Chúa ôi. Xin chữa lành người đau.</w:t>
      </w:r>
    </w:p>
    <w:p>
      <w:pPr>
        <w:pStyle w:val="Normal"/>
        <w:autoSpaceDE w:val="false"/>
        <w:spacing w:before="0" w:after="60"/>
        <w:jc w:val="both"/>
        <w:rPr>
          <w:sz w:val="22"/>
          <w:lang w:val="it-IT"/>
        </w:rPr>
      </w:pPr>
      <w:r>
        <w:rPr>
          <w:sz w:val="22"/>
          <w:vertAlign w:val="superscript"/>
          <w:lang w:val="it-IT"/>
        </w:rPr>
        <w:t>E-49</w:t>
      </w:r>
      <w:r>
        <w:rPr>
          <w:sz w:val="22"/>
          <w:lang w:val="it-IT"/>
        </w:rPr>
        <w:tab/>
        <w:t>Nguyện xin mọi Giáo hội tin nhận sự chữa lành. Nguyện xin Hội thánh đầy dẫy Đức Thánh Linh, mọi Chi Hội đều nói tiếng lạ, thông giải tiếng lạ, mọi Chi Hội đều có sự Chữa lành Thiêng liêng (bằng phép lạ) và nói Tiên tri cùng tất cả sự biểu hiện của Thánh Linh.</w:t>
      </w:r>
    </w:p>
    <w:p>
      <w:pPr>
        <w:pStyle w:val="Normal"/>
        <w:autoSpaceDE w:val="false"/>
        <w:spacing w:before="0" w:after="60"/>
        <w:jc w:val="both"/>
        <w:rPr>
          <w:b/>
          <w:b/>
          <w:sz w:val="22"/>
          <w:lang w:val="it-IT"/>
        </w:rPr>
      </w:pPr>
      <w:r>
        <w:rPr>
          <w:sz w:val="22"/>
          <w:lang w:val="it-IT"/>
        </w:rPr>
        <w:tab/>
        <w:t>Ô, lạy Chúa Cứu Thế, Ngài là Đấng Thánh vĩ đại, biết rằng đó chắc chắn là sự ao ước trong lòng con. Nhưng biết rằng Lời Ngài Phán điều đó sẽ không có, cho nên, chúng con không thể trông đợi điều đó; Chúng con không thể trông chờ lời cầu nguyện của chúng con được nhậm. Nhưng trong lòng chúng con tin điều đó, và chúng con yêu mến họ, và chúng con muốn thấy họ được cứu, cùng giống như cách mà Ngài “</w:t>
      </w:r>
      <w:r>
        <w:rPr>
          <w:b/>
          <w:sz w:val="22"/>
          <w:lang w:val="vi-VN"/>
        </w:rPr>
        <w:t>không muốn cho một người nào chết mất, song muốn cho mọi người đều ăn năn</w:t>
      </w:r>
      <w:r>
        <w:rPr>
          <w:sz w:val="22"/>
          <w:lang w:val="vi-VN"/>
        </w:rPr>
        <w:t>.</w:t>
      </w:r>
      <w:r>
        <w:rPr>
          <w:sz w:val="22"/>
          <w:lang w:val="it-IT"/>
        </w:rPr>
        <w:t xml:space="preserve">” ... </w:t>
      </w:r>
      <w:r>
        <w:rPr>
          <w:color w:val="008000"/>
          <w:sz w:val="22"/>
          <w:lang w:val="it-IT"/>
        </w:rPr>
        <w:t>[Băng trống. - Bt]</w:t>
      </w:r>
      <w:r>
        <w:rPr>
          <w:b/>
          <w:color w:val="008000"/>
          <w:sz w:val="22"/>
          <w:lang w:val="it-IT"/>
        </w:rPr>
        <w:t xml:space="preserve"> </w:t>
      </w:r>
    </w:p>
    <w:p>
      <w:pPr>
        <w:pStyle w:val="Normal"/>
        <w:autoSpaceDE w:val="false"/>
        <w:spacing w:before="0" w:after="60"/>
        <w:jc w:val="both"/>
        <w:rPr>
          <w:sz w:val="22"/>
          <w:lang w:val="it-IT"/>
        </w:rPr>
      </w:pPr>
      <w:r>
        <w:rPr>
          <w:sz w:val="22"/>
          <w:vertAlign w:val="superscript"/>
          <w:lang w:val="it-IT"/>
        </w:rPr>
        <w:t>E-50</w:t>
      </w:r>
      <w:r>
        <w:rPr>
          <w:sz w:val="22"/>
          <w:lang w:val="it-IT"/>
        </w:rPr>
        <w:tab/>
        <w:t>Được rồi, chúng ta hãy hát giống như thế này, hết thảy chúng ta cùng hát, nào, trong khi họ đang tiến lên... chúng ta hãy hát.</w:t>
      </w:r>
    </w:p>
    <w:p>
      <w:pPr>
        <w:pStyle w:val="Normal"/>
        <w:autoSpaceDE w:val="false"/>
        <w:ind w:left="720" w:hanging="0"/>
        <w:jc w:val="both"/>
        <w:rPr/>
      </w:pPr>
      <w:r>
        <w:rPr>
          <w:i/>
          <w:sz w:val="22"/>
          <w:lang w:val="it-IT"/>
        </w:rPr>
        <w:t>Được giống như Chúa Jêsus, được giống như Chúa Jêsus,</w:t>
      </w:r>
    </w:p>
    <w:p>
      <w:pPr>
        <w:pStyle w:val="Normal"/>
        <w:autoSpaceDE w:val="false"/>
        <w:ind w:left="720" w:hanging="0"/>
        <w:jc w:val="both"/>
        <w:rPr>
          <w:i/>
          <w:i/>
          <w:sz w:val="22"/>
          <w:lang w:val="it-IT"/>
        </w:rPr>
      </w:pPr>
      <w:r>
        <w:rPr>
          <w:i/>
          <w:sz w:val="22"/>
          <w:lang w:val="it-IT"/>
        </w:rPr>
        <w:t xml:space="preserve">Tôi ước mong được giống như Chúa Jêsus; </w:t>
      </w:r>
    </w:p>
    <w:p>
      <w:pPr>
        <w:pStyle w:val="Normal"/>
        <w:autoSpaceDE w:val="false"/>
        <w:ind w:left="720" w:hanging="0"/>
        <w:jc w:val="both"/>
        <w:rPr>
          <w:i/>
          <w:i/>
          <w:sz w:val="22"/>
          <w:lang w:val="it-IT"/>
        </w:rPr>
      </w:pPr>
      <w:r>
        <w:rPr>
          <w:i/>
          <w:sz w:val="22"/>
          <w:lang w:val="it-IT"/>
        </w:rPr>
        <w:t>Suốt hành trình trên đất này cho tới miền Vinh hiển,</w:t>
      </w:r>
    </w:p>
    <w:p>
      <w:pPr>
        <w:pStyle w:val="Normal"/>
        <w:autoSpaceDE w:val="false"/>
        <w:spacing w:before="0" w:after="60"/>
        <w:ind w:left="720" w:hanging="0"/>
        <w:jc w:val="both"/>
        <w:rPr>
          <w:i/>
          <w:i/>
          <w:sz w:val="22"/>
          <w:lang w:val="it-IT"/>
        </w:rPr>
      </w:pPr>
      <w:r>
        <w:rPr>
          <w:i/>
          <w:sz w:val="22"/>
          <w:lang w:val="it-IT"/>
        </w:rPr>
        <w:t>Tôi chỉ cầu xin được giống như Ngài;</w:t>
      </w:r>
    </w:p>
    <w:p>
      <w:pPr>
        <w:pStyle w:val="Normal"/>
        <w:autoSpaceDE w:val="false"/>
        <w:spacing w:before="0" w:after="60"/>
        <w:jc w:val="both"/>
        <w:rPr/>
      </w:pPr>
      <w:r>
        <w:rPr>
          <w:sz w:val="22"/>
          <w:lang w:val="it-IT"/>
        </w:rPr>
        <w:tab/>
        <w:t>Anh chị em muốn được giống như Ngài không? Họ gần như đã ổn định giờ này.</w:t>
      </w:r>
    </w:p>
    <w:p>
      <w:pPr>
        <w:pStyle w:val="Normal"/>
        <w:autoSpaceDE w:val="false"/>
        <w:ind w:left="720" w:hanging="0"/>
        <w:jc w:val="both"/>
        <w:rPr>
          <w:i/>
          <w:i/>
          <w:sz w:val="22"/>
          <w:lang w:val="it-IT"/>
        </w:rPr>
      </w:pPr>
      <w:r>
        <w:rPr>
          <w:i/>
          <w:sz w:val="22"/>
          <w:lang w:val="it-IT"/>
        </w:rPr>
        <w:t>Thật được giống như Chúa Jêsus, được giống như Chúa Jêsus,</w:t>
      </w:r>
    </w:p>
    <w:p>
      <w:pPr>
        <w:pStyle w:val="Normal"/>
        <w:autoSpaceDE w:val="false"/>
        <w:ind w:left="720" w:hanging="0"/>
        <w:jc w:val="both"/>
        <w:rPr/>
      </w:pPr>
      <w:r>
        <w:rPr>
          <w:i/>
          <w:sz w:val="22"/>
          <w:lang w:val="it-IT"/>
        </w:rPr>
        <w:t>Tôi ước mong được giống như Ngài;</w:t>
      </w:r>
    </w:p>
    <w:p>
      <w:pPr>
        <w:pStyle w:val="Normal"/>
        <w:autoSpaceDE w:val="false"/>
        <w:ind w:left="720" w:hanging="0"/>
        <w:jc w:val="both"/>
        <w:rPr>
          <w:i/>
          <w:i/>
          <w:sz w:val="22"/>
          <w:lang w:val="it-IT"/>
        </w:rPr>
      </w:pPr>
      <w:r>
        <w:rPr>
          <w:i/>
          <w:sz w:val="22"/>
          <w:lang w:val="it-IT"/>
        </w:rPr>
        <w:t>Suốt cả hành trình từ thế gian này tới miền Vinh hiển,</w:t>
      </w:r>
    </w:p>
    <w:p>
      <w:pPr>
        <w:pStyle w:val="Normal"/>
        <w:autoSpaceDE w:val="false"/>
        <w:spacing w:before="0" w:after="60"/>
        <w:ind w:left="720" w:hanging="0"/>
        <w:jc w:val="both"/>
        <w:rPr>
          <w:sz w:val="22"/>
          <w:lang w:val="it-IT"/>
        </w:rPr>
      </w:pPr>
      <w:r>
        <w:rPr>
          <w:i/>
          <w:sz w:val="22"/>
          <w:lang w:val="it-IT"/>
        </w:rPr>
        <w:t>Tôi chỉ cầu xin được giống như Ngài.</w:t>
      </w:r>
    </w:p>
    <w:p>
      <w:pPr>
        <w:pStyle w:val="Normal"/>
        <w:autoSpaceDE w:val="false"/>
        <w:spacing w:before="0" w:after="60"/>
        <w:jc w:val="both"/>
        <w:rPr/>
      </w:pPr>
      <w:r>
        <w:rPr>
          <w:sz w:val="22"/>
          <w:vertAlign w:val="superscript"/>
          <w:lang w:val="it-IT"/>
        </w:rPr>
        <w:t>E-51</w:t>
      </w:r>
      <w:r>
        <w:rPr>
          <w:sz w:val="22"/>
          <w:lang w:val="it-IT"/>
        </w:rPr>
        <w:tab/>
        <w:t>Ngài là gì? “Một người thống khổ, quen sự buồn bực.” Đó có phải là những gì Ngài chịu không? Ngài bước gần như giữa con người, ăn mặc giống như những người khác, anh em sẽ không biết Ngài khác với một người nào; Nhưng Ngài có thể đứng và nhìn xuống hội chúng, đó là những lời mà anh em biết rằng nó sẽ đến từ một tấm lòng chân thật, thật sự biết những gì Ngài đã nói về. Những người lính đến để gặp Ngài, đi về và nói, “Chưa hề có một người nào nói giống như Người này.”</w:t>
      </w:r>
    </w:p>
    <w:p>
      <w:pPr>
        <w:pStyle w:val="Normal"/>
        <w:autoSpaceDE w:val="false"/>
        <w:spacing w:before="0" w:after="60"/>
        <w:jc w:val="both"/>
        <w:rPr>
          <w:sz w:val="22"/>
          <w:lang w:val="it-IT"/>
        </w:rPr>
      </w:pPr>
      <w:r>
        <w:rPr>
          <w:sz w:val="22"/>
          <w:lang w:val="it-IT"/>
        </w:rPr>
        <w:tab/>
        <w:t>Anh chị em có muốn giống như thế không? Lời của anh chị em nói rất đúng thì ở đâu, nó có thật sự bắt phục lòng người và thu hút họ như thế. Bây giờ, anh em có thể giống như Ngài; Chỉ nhận lấy Ngài ở trong này. Đúng thế không? Ngài sẽ làm cho anh chị em khiêm nhường. Khi người nào đó vả vào một bên mặt của anh em, anh em nói, “Xin Chúa ban phước cho anh. Tôi biết anh không muốn có ý đó.” Khi họ đâm vào bàn tay Ngài và hông Ngài, vân vân, Ngài Phán, “Lạy Cha, xin tha cho họ; Họ không biết mình đang làm điều gì.” Chính là điều đó. Linh tha thứ, khiêm nhường, đó là cách chúng ta muốn có. Đó là cách chúng ta phải có, nếu chúng ta muốn được cất lên. Vậy thì, khi anh em có được giống như thế, tôi nói anh em đến gần với Thánh Linh.</w:t>
      </w:r>
    </w:p>
    <w:p>
      <w:pPr>
        <w:pStyle w:val="Normal"/>
        <w:autoSpaceDE w:val="false"/>
        <w:spacing w:before="0" w:after="60"/>
        <w:jc w:val="both"/>
        <w:rPr/>
      </w:pPr>
      <w:r>
        <w:rPr>
          <w:sz w:val="22"/>
          <w:vertAlign w:val="superscript"/>
          <w:lang w:val="it-IT"/>
        </w:rPr>
        <w:t>E-52</w:t>
      </w:r>
      <w:r>
        <w:rPr>
          <w:sz w:val="22"/>
          <w:lang w:val="it-IT"/>
        </w:rPr>
        <w:tab/>
        <w:t>Hê-bơ-rơ, thư tín nổi tiếng nhất, tôi tin là được Thánh Phao-lô viết. Sách Hê-bơ-rơ là gì? Thư Hê-bơ-rơ (chỗ mà Phao-lô đang nói với Hội thánh Hê-bơ-rơ) phân rẽ luật pháp với ân điển, trong sách Hê-bơ-rơ. Ông đang nói với những người Hê-bơ-rơ cải đạo cách mà họ muốn tiếp tục ở trong luật pháp; Và ông bảo họ luật pháp đã là gì với ân điển. Chúng ta hãy đọc, nào. Sách này được chép khoảng 94 năm trước Chúa... Bây giờ:</w:t>
      </w:r>
    </w:p>
    <w:p>
      <w:pPr>
        <w:pStyle w:val="Normal"/>
        <w:autoSpaceDE w:val="false"/>
        <w:spacing w:before="0" w:after="60"/>
        <w:ind w:firstLine="720"/>
        <w:jc w:val="both"/>
        <w:rPr>
          <w:sz w:val="22"/>
          <w:lang w:val="it-IT"/>
        </w:rPr>
      </w:pPr>
      <w:r>
        <w:rPr>
          <w:b/>
          <w:sz w:val="22"/>
          <w:lang w:val="it-IT"/>
        </w:rPr>
        <w:t>Vả, luật pháp chỉ là bóng của sự tốt lành ngày sau...</w:t>
      </w:r>
    </w:p>
    <w:p>
      <w:pPr>
        <w:pStyle w:val="Normal"/>
        <w:autoSpaceDE w:val="false"/>
        <w:spacing w:before="0" w:after="60"/>
        <w:jc w:val="both"/>
        <w:rPr/>
      </w:pPr>
      <w:r>
        <w:rPr>
          <w:sz w:val="22"/>
          <w:lang w:val="it-IT"/>
        </w:rPr>
        <w:tab/>
        <w:t>Cụm... cụm từ đầu tiên của câu đầu chương thứ 10 sách Hê-bơ-rơ.</w:t>
      </w:r>
    </w:p>
    <w:p>
      <w:pPr>
        <w:pStyle w:val="Normal"/>
        <w:autoSpaceDE w:val="false"/>
        <w:spacing w:before="0" w:after="60"/>
        <w:ind w:firstLine="720"/>
        <w:jc w:val="both"/>
        <w:rPr>
          <w:sz w:val="22"/>
          <w:lang w:val="it-IT"/>
        </w:rPr>
      </w:pPr>
      <w:r>
        <w:rPr>
          <w:b/>
          <w:sz w:val="22"/>
          <w:lang w:val="it-IT"/>
        </w:rPr>
        <w:t>...Luật pháp chỉ là bóng của sự tốt lành ngày sau...</w:t>
      </w:r>
    </w:p>
    <w:p>
      <w:pPr>
        <w:pStyle w:val="Normal"/>
        <w:autoSpaceDE w:val="false"/>
        <w:spacing w:before="0" w:after="60"/>
        <w:jc w:val="both"/>
        <w:rPr>
          <w:sz w:val="22"/>
          <w:lang w:val="it-IT"/>
        </w:rPr>
      </w:pPr>
      <w:r>
        <w:rPr>
          <w:sz w:val="22"/>
          <w:vertAlign w:val="superscript"/>
          <w:lang w:val="it-IT"/>
        </w:rPr>
        <w:t>E-53</w:t>
      </w:r>
      <w:r>
        <w:rPr>
          <w:sz w:val="22"/>
          <w:lang w:val="it-IT"/>
        </w:rPr>
        <w:tab/>
        <w:t>Bây giờ, nên nhớ, Áp-ra-ham... dĩ nhiên, Áp-ra-ham không sống dưới luật pháp; Áp-ra-ham sống dưới ân điển. Bao nhiêu anh chị em biết điều đó? Điều đó kéo dài trước luật pháp được ban cho. Nhưng Môi-se sống dưới luật pháp, Đa-vít, tất cả những người khác sống dưới luật pháp. Và hết thảy những điều mà luật pháp cung cấp là một cái bóng của những sự tốt lành ngày sau. Điều đó chẳng tuyệt vời sao? Chỉ là một cái hình bóng.</w:t>
      </w:r>
    </w:p>
    <w:p>
      <w:pPr>
        <w:pStyle w:val="Normal"/>
        <w:autoSpaceDE w:val="false"/>
        <w:spacing w:before="0" w:after="60"/>
        <w:jc w:val="both"/>
        <w:rPr/>
      </w:pPr>
      <w:r>
        <w:rPr>
          <w:sz w:val="22"/>
          <w:lang w:val="it-IT"/>
        </w:rPr>
        <w:tab/>
        <w:t>Anh em còn nhớ một đêm tuần trước, chúng ta đã dạy về Khải huyền 12 không? Chỗ người đàn bà... Chúng ta hãy đọc điều đó thật nhanh. Lật qua tới chương Khải huyền chương 12 và chúng ta hãy lấy chương đó. Tôi nghĩ đó là nền tảng đẹp đẽ cho điều này. Nó đây rồi, ở đây:</w:t>
      </w:r>
    </w:p>
    <w:p>
      <w:pPr>
        <w:pStyle w:val="Normal"/>
        <w:autoSpaceDE w:val="false"/>
        <w:spacing w:before="0" w:after="60"/>
        <w:ind w:firstLine="720"/>
        <w:jc w:val="both"/>
        <w:rPr>
          <w:b/>
          <w:b/>
          <w:sz w:val="22"/>
          <w:lang w:val="it-IT"/>
        </w:rPr>
      </w:pPr>
      <w:r>
        <w:rPr>
          <w:b/>
          <w:sz w:val="22"/>
          <w:lang w:val="it-IT"/>
        </w:rPr>
        <w:t>Đoạn, trên trời hiện ra một dấu lớn: Một người đàn bà...</w:t>
      </w:r>
    </w:p>
    <w:p>
      <w:pPr>
        <w:pStyle w:val="Normal"/>
        <w:spacing w:before="0" w:after="60"/>
        <w:jc w:val="both"/>
        <w:rPr/>
      </w:pPr>
      <w:r>
        <w:rPr>
          <w:sz w:val="22"/>
          <w:lang w:val="it-IT"/>
        </w:rPr>
        <w:tab/>
        <w:t xml:space="preserve">Một người đàn bà có ý nghĩa gì trong Kinh thánh? </w:t>
      </w:r>
      <w:r>
        <w:rPr>
          <w:color w:val="008000"/>
          <w:sz w:val="22"/>
          <w:lang w:val="it-IT"/>
        </w:rPr>
        <w:t>[Hội chúng nói, “Hội thánh.” - Bt]</w:t>
      </w:r>
      <w:r>
        <w:rPr>
          <w:sz w:val="22"/>
          <w:lang w:val="it-IT"/>
        </w:rPr>
        <w:t xml:space="preserve"> “Hội thánh.”</w:t>
      </w:r>
    </w:p>
    <w:p>
      <w:pPr>
        <w:pStyle w:val="Normal"/>
        <w:autoSpaceDE w:val="false"/>
        <w:spacing w:before="0" w:after="60"/>
        <w:ind w:left="720" w:hanging="0"/>
        <w:jc w:val="both"/>
        <w:rPr>
          <w:sz w:val="22"/>
          <w:lang w:val="it-IT"/>
        </w:rPr>
      </w:pPr>
      <w:r>
        <w:rPr>
          <w:b/>
          <w:sz w:val="22"/>
          <w:lang w:val="it-IT"/>
        </w:rPr>
        <w:t>Đoạn, trên trời hiện ra một dấu lớn: Một người đàn bà có mặt trời bao bọc, dưới chân có mặt trăng</w:t>
      </w:r>
      <w:r>
        <w:rPr>
          <w:sz w:val="22"/>
          <w:lang w:val="it-IT"/>
        </w:rPr>
        <w:t>...</w:t>
      </w:r>
    </w:p>
    <w:p>
      <w:pPr>
        <w:pStyle w:val="Normal"/>
        <w:spacing w:before="0" w:after="60"/>
        <w:jc w:val="both"/>
        <w:rPr/>
      </w:pPr>
      <w:r>
        <w:rPr>
          <w:sz w:val="22"/>
          <w:vertAlign w:val="superscript"/>
          <w:lang w:val="it-IT"/>
        </w:rPr>
        <w:t>E-54</w:t>
      </w:r>
      <w:r>
        <w:rPr>
          <w:sz w:val="22"/>
          <w:lang w:val="it-IT"/>
        </w:rPr>
        <w:tab/>
        <w:t>Một người đàn bà, một Hội thánh mặc đồ sáng rực đã dấy lên, sau khi ánh sáng nhỏ hơn bị tắt lịm. Hiểu không? Vậy thì, mặt trăng là một cái hình bóng của mặt trời. Đúng thế không? Hiểu không?</w:t>
      </w:r>
    </w:p>
    <w:p>
      <w:pPr>
        <w:pStyle w:val="Normal"/>
        <w:autoSpaceDE w:val="false"/>
        <w:spacing w:before="0" w:after="60"/>
        <w:jc w:val="both"/>
        <w:rPr>
          <w:sz w:val="22"/>
          <w:lang w:val="it-IT"/>
        </w:rPr>
      </w:pPr>
      <w:r>
        <w:rPr>
          <w:sz w:val="22"/>
          <w:lang w:val="it-IT"/>
        </w:rPr>
        <w:tab/>
        <w:t>Mặt trăng... tôi đã thấy mặt trăng qua những cái kính vĩ đại kia ở ngoài đó. Bây giờ, sử dụng... và người mẹ thường nói cho chúng ta biết về người đàn ông trong mặt trăng. Anh chị em đã nghe điều đó. Anh chị em biết điều đó là gì không? Tôi nhìn vào nó qua viễn vọng kính vĩ đại đầy sức mạnh. Nó ở trên núi, và mặt trời chiếu xuống tạo nên một cái bóng những miệng núi lửa lớn. Không có gì có thể mọc lên trên mặt trăng; Nó thật rất nóng vào ban ngày. Nó... ồ, chà. Và vào ban đêm, rất nhiều lần dưới 0 độ, không có gì có thể sống được. Anh em có thể thấy điều đó trong kính viễn vọng ấy, dường như nó đang đứng ở ngoài đó, cách xa anh em một dặm rưỡi. Anh em có thể thấy 120 triệu năm ánh sáng qua kính ấy, 120 triệu năm ánh sáng. Sẽ là bao nhiêu dặm? Ôi chao.</w:t>
      </w:r>
    </w:p>
    <w:p>
      <w:pPr>
        <w:pStyle w:val="Normal"/>
        <w:spacing w:before="0" w:after="60"/>
        <w:jc w:val="both"/>
        <w:rPr/>
      </w:pPr>
      <w:r>
        <w:rPr>
          <w:sz w:val="22"/>
          <w:vertAlign w:val="superscript"/>
          <w:lang w:val="it-IT"/>
        </w:rPr>
        <w:t>E-55</w:t>
      </w:r>
      <w:r>
        <w:rPr>
          <w:sz w:val="22"/>
          <w:lang w:val="it-IT"/>
        </w:rPr>
        <w:tab/>
        <w:t>Vậy thì, mặt trăng... và khi mặt trời lặn xuống, thì mặt trăng chiếu sáng. Ồ, tôi... anh em có thể gọi cho tôi vào nửa giờ, dù thế nào đi nữa. Nhưng hãy xem, tôi thật sự thấy điều gì đó đang di chuyển. Hãy xem. Trong sự sáng tạo, tất cả những điều này được làm hình bóng và khuôn mẫu. Đêm nào đó tôi đến để giảng, hay có một vài đêm nói về điều này, tôi thật cảm thấy như mình có thể cứ tiến tới và tiến tới (move on and on and on*). Hiểu không? Cứ xem cách nó bắt đầu nhảy lên trước mặt anh chị em, anh em biết, khi Đức Thánh Linh mang đến và ở trên nó ở đó dành cho anh chị em, anh chị em biết đấy.</w:t>
      </w:r>
    </w:p>
    <w:p>
      <w:pPr>
        <w:pStyle w:val="Normal"/>
        <w:spacing w:before="0" w:after="60"/>
        <w:jc w:val="both"/>
        <w:rPr/>
      </w:pPr>
      <w:r>
        <w:rPr>
          <w:sz w:val="22"/>
          <w:lang w:val="it-IT"/>
        </w:rPr>
        <w:tab/>
        <w:t>Mọi sự này làm hình và bóng. Khi Đức Chúa Trời đã dựng nên trời đất, Ngài làm mặt trăng để chiếu sáng, trong sự vắng mặt của mặt trời, ban cho ánh sáng trong khi mặt trời đã đi khỏi. Hiểu không?</w:t>
      </w:r>
    </w:p>
    <w:p>
      <w:pPr>
        <w:pStyle w:val="Normal"/>
        <w:spacing w:before="0" w:after="60"/>
        <w:jc w:val="both"/>
        <w:rPr>
          <w:sz w:val="22"/>
          <w:lang w:val="it-IT"/>
        </w:rPr>
      </w:pPr>
      <w:r>
        <w:rPr>
          <w:sz w:val="22"/>
          <w:lang w:val="it-IT"/>
        </w:rPr>
        <w:tab/>
        <w:t>Một hình bóng đẹp đẽ của Đấng Christ và Hội thánh. Hội thánh là mặt trăng, ban sự sáng cho thế gian, trong khi Con đã đi. Hiểu điều tôi muốn nói không? Một sự sáng ít hơn. A-men! Và thế thì, mặt khác, mặt trăng và mặt trời là chồng và vợ, như Đấng Christ và Hội thánh là Chồng và Vợ. Vợ, là cái bình yếu hơn, chỉ cho một ánh sáng yếu hơn, trong sự vắng mặt của Chồng nàng. Còn Hội thánh có thể chỉ làm những sự sự biểu hiện về Đức Thánh Linh. Nên nhớ, mặt trăng không thể cho ánh sáng nào của chính mình. Khi anh chị em thấy ánh trăng, nó không phải là ánh sáng của mặt trăng, nó là sự phản chiếu của Sự sáng Ngài và quyền lực với thế gian, trong sự vắng bóng Ngài. Hiểu những gì tôi muốn nói không?</w:t>
      </w:r>
    </w:p>
    <w:p>
      <w:pPr>
        <w:pStyle w:val="Normal"/>
        <w:spacing w:before="0" w:after="60"/>
        <w:jc w:val="both"/>
        <w:rPr>
          <w:sz w:val="22"/>
          <w:lang w:val="it-IT"/>
        </w:rPr>
      </w:pPr>
      <w:r>
        <w:rPr>
          <w:sz w:val="22"/>
          <w:vertAlign w:val="superscript"/>
          <w:lang w:val="it-IT"/>
        </w:rPr>
        <w:t>E-56</w:t>
      </w:r>
      <w:r>
        <w:rPr>
          <w:sz w:val="22"/>
          <w:lang w:val="it-IT"/>
        </w:rPr>
        <w:tab/>
        <w:t>Sáng thế ký, lúc ban đầu... và bây giờ, ông thấy người đàn bà đang đứng ở đây. Hãy nhìn nàng, nàng là người đàn bà, anh em sẽ thấy trong chốc lát, nàng là Giáo hội Chính thống Do-thái, được sanh ra là vợ của Đức Chúa Trời, để ý, sau đó, hay là, không phải sanh ra (nàng được sanh ra của Đức Chúa Trời, chắc chắn), nhưng nàng là vợ. Đức Chúa Trời đôi khi bỏ nàng, phía sau đó, vì lý do tà dâm thuộc linh. Đúng thế không? Rồi Ngài trở lại lần nữa, tiếp nhận lại nàng, và cưới nàng; Và Phán Ngài đã cưới một người sa ngã (Đúng thế không?), người vợ đã bỏ chồng. Vậy thì, đây thật là một bức tranh đẹp đẽ làm sao, để thấy người đàn bà đang đứng ở đó, và mặt trăng dưới chân nàng, còn mặt trời đang chiếu trên đầu nàng. Chúng ta hãy nhìn nàng chốc lát, và thấy nàng trông như thế nào.</w:t>
      </w:r>
    </w:p>
    <w:p>
      <w:pPr>
        <w:pStyle w:val="Normal"/>
        <w:spacing w:before="0" w:after="60"/>
        <w:ind w:left="567" w:hanging="0"/>
        <w:jc w:val="both"/>
        <w:rPr>
          <w:b/>
          <w:b/>
          <w:sz w:val="22"/>
          <w:vertAlign w:val="superscript"/>
          <w:lang w:val="it-IT"/>
        </w:rPr>
      </w:pPr>
      <w:r>
        <w:rPr>
          <w:b/>
          <w:sz w:val="22"/>
          <w:lang w:val="it-IT"/>
        </w:rPr>
        <w:t xml:space="preserve">Đoạn, trên trời hiện ra một dấu lớn: Một người đàn bà có mặt trời bao bọc, dưới chân có mặt trăng, và trên đầu có mão triều thiên bằng 12 ngôi sao. </w:t>
      </w:r>
    </w:p>
    <w:p>
      <w:pPr>
        <w:pStyle w:val="Normal"/>
        <w:spacing w:before="0" w:after="60"/>
        <w:jc w:val="both"/>
        <w:rPr/>
      </w:pPr>
      <w:r>
        <w:rPr>
          <w:sz w:val="22"/>
          <w:vertAlign w:val="superscript"/>
          <w:lang w:val="it-IT"/>
        </w:rPr>
        <w:t>E-57</w:t>
      </w:r>
      <w:r>
        <w:rPr>
          <w:sz w:val="22"/>
          <w:lang w:val="it-IT"/>
        </w:rPr>
        <w:tab/>
        <w:t>Bây giờ, những ngôi sao ấy là gì? Những ngôi sao cho ánh sáng ít hơn. Đúng thế không? Thế thì, một ngôi sao chiếu sáng từ cái gì? Nếu tôi có thể bước ra ngoài tối nay và xem ngôi sao lớn sáng rực nơi xa kia, chiếu sáng, tôi sẽ nói, “Ngôi sao nhỏ ơi, ngươi chắc chắn là một ngôi sao đẹp. Điều gì làm cho ngươi chiếu sáng như thế?” “Chính là cái gì đó đang chiếu sáng trên tôi.” Hiểu không?</w:t>
      </w:r>
    </w:p>
    <w:p>
      <w:pPr>
        <w:pStyle w:val="Normal"/>
        <w:spacing w:before="0" w:after="60"/>
        <w:jc w:val="both"/>
        <w:rPr/>
      </w:pPr>
      <w:r>
        <w:rPr>
          <w:sz w:val="22"/>
          <w:lang w:val="it-IT"/>
        </w:rPr>
        <w:tab/>
        <w:t>Chính là mặt trời đang chiếu trên tôi, Anh Branham à, tôi chỉ tình cờ chiếu sáng trên con đường dành cho anh.” Thế thì, Mục sư đúng đắn trên bục giảng, nếu ông được Đức Chúa Trời xức dầu, đó không phải là Mục sư đang chiếu sáng, không phải ông, một thông giải tốt, không phải ông, một Mục sư tốt, chính là Đức Thánh Linh đang chiếu sáng trên ông, ban cho Sự sáng Phúc âm. Hiểu điều tôi muốn nói không? Đúng là đẹp đẽ, tất cả điều đó được làm hình bóng.</w:t>
      </w:r>
    </w:p>
    <w:p>
      <w:pPr>
        <w:pStyle w:val="Normal"/>
        <w:spacing w:before="0" w:after="60"/>
        <w:jc w:val="both"/>
        <w:rPr>
          <w:sz w:val="22"/>
          <w:lang w:val="it-IT"/>
        </w:rPr>
      </w:pPr>
      <w:r>
        <w:rPr>
          <w:sz w:val="22"/>
          <w:lang w:val="it-IT"/>
        </w:rPr>
        <w:tab/>
        <w:t xml:space="preserve">Bây giờ, người đàn bà có mặt trăng ở dưới chân nàng, mặt trời trên đầu nàng, và trên đầu có mão triều thiên bằng 12 ngôi sao, 12 Sứ đồ. Kinh thánh này được xây dựng trên giáo lý của các Sứ đồ, và Đấng Christ, Hòn Đá Đỉnh. Đúng thế không? Nền tảng của các Sứ đồ. Vậy thì, anh em thấy người đàn bà là ai, phải không? Hiểu không? 12 ngôi sao. Được rồi. </w:t>
      </w:r>
    </w:p>
    <w:p>
      <w:pPr>
        <w:pStyle w:val="Normal"/>
        <w:spacing w:before="0" w:after="60"/>
        <w:ind w:firstLine="720"/>
        <w:jc w:val="both"/>
        <w:rPr>
          <w:b/>
          <w:b/>
          <w:sz w:val="22"/>
          <w:lang w:val="it-IT"/>
        </w:rPr>
      </w:pPr>
      <w:r>
        <w:rPr>
          <w:b/>
          <w:sz w:val="22"/>
          <w:lang w:val="it-IT"/>
        </w:rPr>
        <w:t>Người có thai, và kêu la vì nhọc nhằn và đau đẻ.</w:t>
      </w:r>
    </w:p>
    <w:p>
      <w:pPr>
        <w:pStyle w:val="Normal"/>
        <w:spacing w:before="0" w:after="60"/>
        <w:jc w:val="both"/>
        <w:rPr>
          <w:sz w:val="22"/>
          <w:lang w:val="it-IT"/>
        </w:rPr>
      </w:pPr>
      <w:r>
        <w:rPr>
          <w:sz w:val="22"/>
          <w:vertAlign w:val="superscript"/>
          <w:lang w:val="it-IT"/>
        </w:rPr>
        <w:t>E-58</w:t>
      </w:r>
      <w:r>
        <w:rPr>
          <w:sz w:val="22"/>
          <w:lang w:val="it-IT"/>
        </w:rPr>
        <w:tab/>
        <w:t>Vậy thì, Giáo hội Chính thống Do-thái giáo, như luật pháp đang mờ dần, Phúc âm đang đến, và đúng như nó đang mờ dần, phải có một sự thời đại Dân Ngoại mới, để người đàn bà có con. Nàng đau đớn, và kêu la vì nhọc nhằn, đau đẻ. Nói cách khác, Đế quốc La-mã đã làm nàng ngã xuống. Nàng đang kêu khóc, “Ồ, Đấng Mê-si đến. Ô, Đấng Mê-si đến. Đấng Mê-si đến.” Và ở đây chúng ta thấy nàng lần nữa ở trên đây, bây giờ, nàng đang đau đớn sanh ra những đứa trẻ sơ sinh trong Đức Chúa Jêsus Christ, đang đến, “Hãy đến, lạy Chúa Jêsus. Hãy đến, lạy Chúa Jêsus.” Trong cơn đau đớn sanh nở, đau đẻ ở đó.</w:t>
      </w:r>
    </w:p>
    <w:p>
      <w:pPr>
        <w:pStyle w:val="Normal"/>
        <w:spacing w:before="0" w:after="60"/>
        <w:jc w:val="both"/>
        <w:rPr>
          <w:sz w:val="22"/>
          <w:lang w:val="it-IT"/>
        </w:rPr>
      </w:pPr>
      <w:r>
        <w:rPr>
          <w:sz w:val="22"/>
          <w:vertAlign w:val="superscript"/>
          <w:lang w:val="it-IT"/>
        </w:rPr>
        <w:t>E-59</w:t>
      </w:r>
      <w:r>
        <w:rPr>
          <w:sz w:val="22"/>
          <w:lang w:val="it-IT"/>
        </w:rPr>
        <w:tab/>
        <w:t>Nào, hãy xem nàng đã làm những gì. Và điều đó, bây giờ, ông ngừng lại; Tác giả ngừng lại. Giờ đây, ông là... ông thấy, cảnh khác diễn ra. Bây giờ người đàn bà ở đây sẵn sàng để sanh nở. Vậy thì, việc trước tiên, luật pháp đang biến mất: Thời đại Dân Ngoại của những chân đèn, chúng ta đã nói điều đó đêm nọ. Thời đại Dân Ngoại này đang đến. Đó là luật pháp là cái bóng của những việc tốt sẽ đến, chỉ là cái hình bóng. Ứơc mong chúng ta có thì giờ để đi vào tất cả chức Tế lễ, và bày tỏ cách mọi việc ở trong đó được làm hình bóng cho thời đại Dân Ngoại này ở đây; Cách mọi việc tình cờ xảy ra phía sau đó là một cái bóng về điều này, cũng giống như mặt trăng. Đó là lý do nhiều người nói tôi là “một nhà hình bóng học”. Tôi phải là thế. Tôi không có học vấn gì, vì thế tôi phải tìm trong Kinh thánh. Tôi thấy phía sau đó những gì chúng có, tôi quan tâm về những gì điều này sẽ xảy ra. Hiểu không? Tôi nhìn lại sau đó... Nếu tôi thấy mặt trăng chiếu sáng, tôi biết nó là ánh sáng nhỏ, nó là một Ánh sáng tuyệt diệu, nhưng có một Ánh sáng lớn hơn ở nơi nào đó. Tôi biết mặt trời sẽ chiếu sáng giống như điều gì khi tôi thấy mặt trăng. A-men! Tôi thấy mặt trời sẽ giống như cái gì, nếu tôi chưa bao giờ thấy nó; Nếu như tôi thấy mặt trăng và nó là một cái bóng của mặt trời, tôi biết mặt trời sẽ giống như cái gì, khi ở đây nó xuất hiện. Hiểu điều tôi muốn nói không?</w:t>
      </w:r>
    </w:p>
    <w:p>
      <w:pPr>
        <w:pStyle w:val="Normal"/>
        <w:spacing w:before="0" w:after="60"/>
        <w:jc w:val="both"/>
        <w:rPr/>
      </w:pPr>
      <w:r>
        <w:rPr>
          <w:sz w:val="22"/>
          <w:vertAlign w:val="superscript"/>
          <w:lang w:val="it-IT"/>
        </w:rPr>
        <w:t>E-60</w:t>
      </w:r>
      <w:r>
        <w:rPr>
          <w:sz w:val="22"/>
          <w:lang w:val="it-IT"/>
        </w:rPr>
        <w:tab/>
        <w:t>Bây giờ, người đàn bà này đang đau đẻ; Nàng sắp sanh một đứa con. Nàng đang đứng ở đó, mặt trời mọc trên đầu nàng, mặt trăng ở dưới chân nàng, nó đã đi qua. Xem đấy, nàng đã sống qua thời đại của luật pháp. Phao-lô nói, “luật pháp chỉ là bóng của sự tốt lành ngày sau,” đấy, chỉ là một cái “</w:t>
      </w:r>
      <w:r>
        <w:rPr>
          <w:i/>
          <w:sz w:val="22"/>
          <w:lang w:val="it-IT"/>
        </w:rPr>
        <w:t>hình bóng”</w:t>
      </w:r>
      <w:r>
        <w:rPr>
          <w:sz w:val="22"/>
          <w:lang w:val="it-IT"/>
        </w:rPr>
        <w:t>; Mặt trời thì “</w:t>
      </w:r>
      <w:r>
        <w:rPr>
          <w:i/>
          <w:sz w:val="22"/>
          <w:lang w:val="it-IT"/>
        </w:rPr>
        <w:t>hoàn toàn”</w:t>
      </w:r>
      <w:r>
        <w:rPr>
          <w:sz w:val="22"/>
          <w:lang w:val="it-IT"/>
        </w:rPr>
        <w:t>. Vậy thì, cả hai không thể chiếu sáng cùng một lúc. Luật pháp có thể treo trên cao, nhưng nó sẽ không chiếu sáng, bởi vì Phúc âm chiếu sáng nó. Hiểu không?</w:t>
      </w:r>
    </w:p>
    <w:p>
      <w:pPr>
        <w:pStyle w:val="Normal"/>
        <w:spacing w:before="0" w:after="60"/>
        <w:jc w:val="both"/>
        <w:rPr>
          <w:sz w:val="22"/>
          <w:lang w:val="it-IT"/>
        </w:rPr>
      </w:pPr>
      <w:r>
        <w:rPr>
          <w:sz w:val="22"/>
          <w:lang w:val="it-IT"/>
        </w:rPr>
        <w:tab/>
        <w:t>Đúng không? Mặt trăng có thể ở trên cao đây, 12 giờ đúng trong ngày; Anh em sẽ phải nhìn thật kỹ để thấy nó. Đúng thế, bởi vì mặt trời sáng rất nhiều lần hơn, cho đến nỗi nó vẫn ở đó, để tõ cho thấy chính nó, tối hôm qua, nhưng nó là ánh sáng đã hết. Đó là luật pháp: Ánh sáng luật pháp đã chết và sống. Đúng thế. Bây giờ, đó là Phúc âm của thời đại Dân Ngoại về ân điển, và quyền năng của Đức Thánh Linh; Đức Chúa Jêsus Christ đã sống lại, đang bày tỏ Đức Thánh Linh, bày tỏ chính Ngài, trong một Ánh sáng lớn hơn điều đó.</w:t>
      </w:r>
    </w:p>
    <w:p>
      <w:pPr>
        <w:pStyle w:val="Normal"/>
        <w:spacing w:before="0" w:after="60"/>
        <w:jc w:val="both"/>
        <w:rPr>
          <w:sz w:val="22"/>
          <w:lang w:val="it-IT"/>
        </w:rPr>
      </w:pPr>
      <w:r>
        <w:rPr>
          <w:sz w:val="22"/>
          <w:vertAlign w:val="superscript"/>
          <w:lang w:val="it-IT"/>
        </w:rPr>
        <w:t>E-61</w:t>
      </w:r>
      <w:r>
        <w:rPr>
          <w:sz w:val="22"/>
          <w:lang w:val="it-IT"/>
        </w:rPr>
        <w:tab/>
        <w:t>Chúng ta hãy nhìn xem người đàn bà này một lần nữa trong giây lát.</w:t>
      </w:r>
    </w:p>
    <w:p>
      <w:pPr>
        <w:pStyle w:val="Normal"/>
        <w:spacing w:before="0" w:after="60"/>
        <w:ind w:left="720" w:hanging="0"/>
        <w:jc w:val="both"/>
        <w:rPr/>
      </w:pPr>
      <w:r>
        <w:rPr>
          <w:b/>
          <w:sz w:val="22"/>
          <w:lang w:val="it-IT"/>
        </w:rPr>
        <w:t xml:space="preserve">Trên trời cũng hiện ra một dấu khác nữa: Là một con rồng lớn sắc đỏ, có 7 đầu, 10 sừng, và trên đầu có 7 mão triều thiên. </w:t>
      </w:r>
      <w:bookmarkStart w:id="1" w:name="Kh_12_4"/>
    </w:p>
    <w:p>
      <w:pPr>
        <w:pStyle w:val="Normal"/>
        <w:spacing w:before="0" w:after="60"/>
        <w:jc w:val="both"/>
        <w:rPr>
          <w:sz w:val="22"/>
          <w:lang w:val="it-IT"/>
        </w:rPr>
      </w:pPr>
      <w:r>
        <w:rPr>
          <w:sz w:val="22"/>
          <w:lang w:val="it-IT"/>
        </w:rPr>
        <w:tab/>
        <w:t>Chúng ta đã lấy điều đó đêm nọ. Nào, hãy xem.</w:t>
      </w:r>
    </w:p>
    <w:p>
      <w:pPr>
        <w:pStyle w:val="Normal"/>
        <w:spacing w:before="0" w:after="60"/>
        <w:ind w:firstLine="720"/>
        <w:jc w:val="both"/>
        <w:rPr>
          <w:sz w:val="22"/>
          <w:lang w:val="it-IT"/>
        </w:rPr>
      </w:pPr>
      <w:bookmarkEnd w:id="1"/>
      <w:r>
        <w:rPr>
          <w:sz w:val="22"/>
          <w:lang w:val="it-IT"/>
        </w:rPr>
        <w:t>...</w:t>
      </w:r>
      <w:r>
        <w:rPr>
          <w:b/>
          <w:sz w:val="22"/>
          <w:lang w:val="it-IT"/>
        </w:rPr>
        <w:t>Đuôi kéo 1/3 (một phần ba) các ngôi sao trên trời, đem quăng xuống đất...</w:t>
      </w:r>
    </w:p>
    <w:p>
      <w:pPr>
        <w:pStyle w:val="Normal"/>
        <w:spacing w:before="0" w:after="60"/>
        <w:jc w:val="both"/>
        <w:rPr>
          <w:sz w:val="22"/>
          <w:lang w:val="it-IT"/>
        </w:rPr>
      </w:pPr>
      <w:r>
        <w:rPr>
          <w:sz w:val="22"/>
          <w:vertAlign w:val="superscript"/>
          <w:lang w:val="it-IT"/>
        </w:rPr>
        <w:t>E-62</w:t>
      </w:r>
      <w:r>
        <w:rPr>
          <w:sz w:val="22"/>
          <w:lang w:val="it-IT"/>
        </w:rPr>
        <w:tab/>
        <w:t>Anh em biết đó là điều gì không? Bây giờ, đuôi của nó không giống như đuôi chẻ như người nói Ma quỉ có. Nó là một cái đuôi. Đó là chuyện tào lao mà nó nói dối. Chính người Do-thái, bởi Đế quốc La-mã, đã đóng đinh Chúa Jêsus, và trên 2/3 (hai phần ba) người Do-thái chối bỏ Chúa Jêsus Christ, các ngôi sao ở trên Trời. Hãy xem những gì nó đã làm.</w:t>
      </w:r>
    </w:p>
    <w:p>
      <w:pPr>
        <w:pStyle w:val="Normal"/>
        <w:spacing w:before="0" w:after="60"/>
        <w:ind w:left="720" w:firstLine="3"/>
        <w:jc w:val="both"/>
        <w:rPr/>
      </w:pPr>
      <w:r>
        <w:rPr>
          <w:sz w:val="22"/>
          <w:lang w:val="it-IT"/>
        </w:rPr>
        <w:t>...</w:t>
      </w:r>
      <w:r>
        <w:rPr>
          <w:b/>
          <w:sz w:val="22"/>
          <w:lang w:val="it-IT"/>
        </w:rPr>
        <w:t>Đuôi kéo 1/3 các ngôi sao trên trời, đem quăng xuống đất; Con rồng ấy chực trước người đàn bà gần đẻ, hầu cho khi đẻ ra thì nuốt con người đi.</w:t>
      </w:r>
    </w:p>
    <w:p>
      <w:pPr>
        <w:pStyle w:val="Normal"/>
        <w:spacing w:before="0" w:after="60"/>
        <w:jc w:val="both"/>
        <w:rPr>
          <w:sz w:val="22"/>
          <w:lang w:val="it-IT"/>
        </w:rPr>
      </w:pPr>
      <w:r>
        <w:rPr>
          <w:sz w:val="22"/>
          <w:vertAlign w:val="superscript"/>
          <w:lang w:val="it-IT"/>
        </w:rPr>
        <w:t>E-63</w:t>
      </w:r>
      <w:r>
        <w:rPr>
          <w:sz w:val="22"/>
          <w:lang w:val="it-IT"/>
        </w:rPr>
        <w:tab/>
        <w:t>Anh em nói con rồng có cái gì đó liên quan với người Do-thái không? Tất nhiên rồi. Họ nói, “Jêsus này nói Hắn là Vua. Chúng tôi không có vua nào ngoài Sê-sa.” Đúng thế không? Thấy Ma quỉ chuẩn bị tấm lòng người Do-thái đằng sau đó để chối bỏ Đức Chúa Jêsus Christ khi Ngài đến không? Anh em có thể thấy những tấm lòng chối bỏ Ma quỉ ngày hôm nay, chối bỏ quyền năng của Đức Thánh Linh, khi Ngài đến không? Hoàn toàn chính xác như vậy. Tuy nhiên, thật thà và chân thành. Nhưng nếu anh em sâu sắc, và tìm kiếm Đức Chúa Trời; Giống như người Do-thái đã tìm, dù sao đi nữa họ bước ra ngay và tin nhận Ngài. Đúng thế. Họ không quan tâm những gì Giáo hội nói. “</w:t>
      </w:r>
      <w:r>
        <w:rPr>
          <w:b/>
          <w:sz w:val="22"/>
          <w:lang w:val="it-IT"/>
        </w:rPr>
        <w:t>Đuôi kéo 1/3 các ngôi sao trên trời, đem quăng xuống đất; Con rồng ấy chực trước người đàn bà gần đẻ, hầu cho khi đẻ ra thì nuốt con người đi</w:t>
      </w:r>
      <w:r>
        <w:rPr>
          <w:sz w:val="22"/>
          <w:lang w:val="it-IT"/>
        </w:rPr>
        <w:t>.” Vậy thì, ai đứng trước... chính phủ nào, quyền lực nào, đứng trước người đàn bà, Giáo hội Chính thống giáo Do-thái, chực nuốt Đức Chúa Jêsus Christ khi Ngài được sanh ra không? La-mã. Vì thế, con rồng đỏ là La-mã. Cho nên, anh em thấy con thú đã ra ở nơi đâu không? La-mã. Đúng thế, bây giờ hãy xem. “</w:t>
      </w:r>
      <w:r>
        <w:rPr>
          <w:b/>
          <w:sz w:val="22"/>
          <w:lang w:val="it-IT"/>
        </w:rPr>
        <w:t xml:space="preserve">Người sanh một Con Trai, </w:t>
      </w:r>
      <w:r>
        <w:rPr>
          <w:sz w:val="22"/>
          <w:lang w:val="it-IT"/>
        </w:rPr>
        <w:t>(Đó là Chúa Jêsus)</w:t>
      </w:r>
      <w:r>
        <w:rPr>
          <w:b/>
          <w:sz w:val="22"/>
          <w:lang w:val="it-IT"/>
        </w:rPr>
        <w:t xml:space="preserve"> Con Trai ấy sẽ dùng gậy sắt mà cai trị mọi dân tộc</w:t>
      </w:r>
      <w:r>
        <w:rPr>
          <w:sz w:val="22"/>
          <w:lang w:val="it-IT"/>
        </w:rPr>
        <w:t>...”</w:t>
      </w:r>
    </w:p>
    <w:p>
      <w:pPr>
        <w:pStyle w:val="Normal"/>
        <w:spacing w:before="0" w:after="60"/>
        <w:jc w:val="both"/>
        <w:rPr>
          <w:sz w:val="22"/>
          <w:lang w:val="it-IT"/>
        </w:rPr>
      </w:pPr>
      <w:r>
        <w:rPr>
          <w:sz w:val="22"/>
          <w:vertAlign w:val="superscript"/>
          <w:lang w:val="it-IT"/>
        </w:rPr>
        <w:t>E-64</w:t>
      </w:r>
      <w:r>
        <w:rPr>
          <w:sz w:val="22"/>
          <w:lang w:val="it-IT"/>
        </w:rPr>
        <w:tab/>
        <w:t xml:space="preserve">Các lời Tiên tri nói Chúa Jêsus sẽ làm gì khi Ngài đến? Cai trị các dân bằng cây gậy sắt. Đúng thế không? Họ đã không thấy lần đến đầu tiên của Ngài với các Dân Ngoại; Khi Ngài trở lại, lúc ấy, Ngài cai trị mọi dân tộc. Ngài sẽ đến. Ngài không ở trên Ngôi Ngài lúc này. Ngài đang ngự trên Ngôi của Đức Chúa Trời. “Kẻ nào thắng sẽ ngồi với Ta trên Ngôi Ta, như Ta đã thắng, và ngồi trên Ngôi của Cha Ta.” Hiện giờ, Ngài đang muốn trở lại. Và người nào... Ngai thuộc về thế gian này của Ngài ở đâu? Ngai của Đa-vít. Đức Chúa Trời đã Phán ban cho Ngài ngai của Đa-vít, trong Thiên Hi Niên (Ngàn năm Bình an). Ngài sẽ ngồi trên ngôi của Đa-vít, và chúng ta sẽ thấy Ngài, Vua lớn của các vua, đang ngự ở đó. Ngài ở đó đấy. </w:t>
      </w:r>
    </w:p>
    <w:p>
      <w:pPr>
        <w:pStyle w:val="Normal"/>
        <w:spacing w:before="0" w:after="60"/>
        <w:jc w:val="both"/>
        <w:rPr/>
      </w:pPr>
      <w:r>
        <w:rPr>
          <w:sz w:val="22"/>
          <w:lang w:val="it-IT"/>
        </w:rPr>
        <w:tab/>
        <w:t>Nói cách khác, hiện giờ, Ngài đang ngồi trên Ngôi của Cha Ngài, Ngài Ngài đang ngồi trong quyền năng của Đức Chúa Trời, trong Đức Thánh Linh giờ này. Nhưng khi Ngài trở lại, Ngài sẽ ngự trong một thân thể xác thịt (Ha-lê-lu-gia!) trên ngai Đa-vít. Bây giờ, Ngài đang ngồi trong sự oai nghi của Cha. Khi chúng ta nói, “Cha ôi!” Chính là Chúa Jêsus. Đó là Thánh Linh của Đức Chúa Trời, bởi Đức Thánh Linh trong chúng ta.</w:t>
      </w:r>
    </w:p>
    <w:p>
      <w:pPr>
        <w:pStyle w:val="Normal"/>
        <w:spacing w:before="0" w:after="60"/>
        <w:jc w:val="both"/>
        <w:rPr>
          <w:sz w:val="22"/>
          <w:lang w:val="it-IT"/>
        </w:rPr>
      </w:pPr>
      <w:r>
        <w:rPr>
          <w:sz w:val="22"/>
          <w:lang w:val="it-IT"/>
        </w:rPr>
        <w:tab/>
        <w:t>Hiện giờ, Ngài ngự trên Ngai của Cha Ngài, bên tay phải của sự oai nghiêm. Chúng ta dùng tên thể xác, “Jêsus Christ,” Đấng đã hiện ra,Đức Thánh Linh, là Đức Chúa Trời. “</w:t>
      </w:r>
      <w:r>
        <w:rPr>
          <w:b/>
          <w:sz w:val="22"/>
          <w:lang w:val="it-IT"/>
        </w:rPr>
        <w:t>Hễ các ngươi cầu xin Cha điều chi trong Danh Ta, Ta sẽ làm cho; Vì Ta với Cha là Một.</w:t>
      </w:r>
      <w:r>
        <w:rPr>
          <w:sz w:val="22"/>
          <w:lang w:val="it-IT"/>
        </w:rPr>
        <w:t>”</w:t>
      </w:r>
    </w:p>
    <w:p>
      <w:pPr>
        <w:pStyle w:val="Normal"/>
        <w:spacing w:before="0" w:after="60"/>
        <w:jc w:val="both"/>
        <w:rPr/>
      </w:pPr>
      <w:r>
        <w:rPr>
          <w:sz w:val="22"/>
          <w:vertAlign w:val="superscript"/>
          <w:lang w:val="it-IT"/>
        </w:rPr>
        <w:t>E-65</w:t>
      </w:r>
      <w:r>
        <w:rPr>
          <w:sz w:val="22"/>
          <w:lang w:val="it-IT"/>
        </w:rPr>
        <w:tab/>
        <w:t>“</w:t>
      </w:r>
      <w:r>
        <w:rPr>
          <w:b/>
          <w:sz w:val="22"/>
          <w:lang w:val="it-IT"/>
        </w:rPr>
        <w:t>Còn ít lâu, thế gian chẳng thấy Ta nữa</w:t>
      </w:r>
      <w:r>
        <w:rPr>
          <w:sz w:val="22"/>
          <w:lang w:val="it-IT"/>
        </w:rPr>
        <w:t>,” đó là thân thể sẽ được cất lên. “</w:t>
      </w:r>
      <w:r>
        <w:rPr>
          <w:b/>
          <w:sz w:val="22"/>
          <w:lang w:val="it-IT"/>
        </w:rPr>
        <w:t>Nhưng các ngươi sẽ thấy Ta; Vì Ta sẽ ở cùng các ngươi, ở ngay trong các ngươi cho đến tận thế</w:t>
      </w:r>
      <w:r>
        <w:rPr>
          <w:sz w:val="22"/>
          <w:lang w:val="it-IT"/>
        </w:rPr>
        <w:t>.” Đó là “Đức Chúa Jêsus Christ hôm qua, ngày nay, và cho đến đời đời không hề thay đổi.” Ngài sẽ trở lại trong thân thể Ngài lần nữa và sẽ ngự trên Ngai theo nghĩa đen; Một con người mà sẽ ăn, uống, và bắt tay. Tuyệt vời! Ôi chà! Điều đó... anh em nói, “Anh quá xúc cảm, thưa anh.” Thế nào, điều đó làm cho anh chị em cảm động; Anh chị em không thể kiềm chế được khi tôi suy nghĩ về điều đó.</w:t>
      </w:r>
    </w:p>
    <w:p>
      <w:pPr>
        <w:pStyle w:val="Normal"/>
        <w:spacing w:before="0" w:after="60"/>
        <w:jc w:val="both"/>
        <w:rPr/>
      </w:pPr>
      <w:r>
        <w:rPr>
          <w:sz w:val="22"/>
          <w:lang w:val="it-IT"/>
        </w:rPr>
        <w:tab/>
        <w:t>Làm sao anh em có thể đứng ở một môn chơi bóng hay cái gì mà anh em thật thích và cứ...?... Các bạn ngư dân, làm sao các bạn có thể đánh được con cá vược (bass*) to lớn nặng 5 cân và, ồ...?... Chắc chắn, điều gì đó đã xảy ra. Khi bạn thật sự được cứu và đầy dẫy Đức Thánh Linh, điều gì đó xảy ra khi Lời của Đức Chúa Trời bắt đầu bày tỏ. Vì chúng ta đang ngồi với nhau trong các nơi trên Trời trong Đức Chúa Jêsus Christ; Và Đức Thánh Linh dạy dỗ chúng ta và hướng dẫn chúng ta đặt chúng ta ngồi có trật tự. Thật là một thì giờ tuyệt vời. Nào, hãy xem:</w:t>
      </w:r>
    </w:p>
    <w:p>
      <w:pPr>
        <w:pStyle w:val="Normal"/>
        <w:spacing w:before="0" w:after="60"/>
        <w:ind w:left="720" w:hanging="0"/>
        <w:jc w:val="both"/>
        <w:rPr>
          <w:sz w:val="22"/>
          <w:vertAlign w:val="superscript"/>
          <w:lang w:val="it-IT"/>
        </w:rPr>
      </w:pPr>
      <w:r>
        <w:rPr>
          <w:b/>
          <w:sz w:val="22"/>
          <w:lang w:val="it-IT"/>
        </w:rPr>
        <w:t>Người sanh một Con Trai, Con Trai ấy sẽ dùng gậy sắt mà cai trị mọi dân tộc... Người sanh một Con Trai, Con Trai ấy sẽ dùng gậy sắt mà cai trị mọi dân tộc; Đứa Trẻ ấy được tiếp lên tới Đức Chúa Trời, và nơi Ngôi Ngài.</w:t>
      </w:r>
      <w:r>
        <w:rPr>
          <w:sz w:val="22"/>
          <w:lang w:val="it-IT"/>
        </w:rPr>
        <w:t xml:space="preserve"> </w:t>
      </w:r>
    </w:p>
    <w:p>
      <w:pPr>
        <w:pStyle w:val="Normal"/>
        <w:spacing w:before="0" w:after="60"/>
        <w:jc w:val="both"/>
        <w:rPr/>
      </w:pPr>
      <w:r>
        <w:rPr>
          <w:sz w:val="22"/>
          <w:lang w:val="it-IT"/>
        </w:rPr>
        <w:tab/>
        <w:t>Nào, hãy xem.</w:t>
      </w:r>
    </w:p>
    <w:p>
      <w:pPr>
        <w:pStyle w:val="Normal"/>
        <w:spacing w:before="0" w:after="60"/>
        <w:ind w:left="720" w:hanging="0"/>
        <w:jc w:val="both"/>
        <w:rPr>
          <w:b/>
          <w:b/>
          <w:sz w:val="22"/>
          <w:lang w:val="it-IT"/>
        </w:rPr>
      </w:pPr>
      <w:r>
        <w:rPr>
          <w:b/>
          <w:sz w:val="22"/>
          <w:lang w:val="it-IT"/>
        </w:rPr>
        <w:t xml:space="preserve">Còn người đàn bà, thì trốn vào đồng vắng, tại đó người đã có một nơi ở mà Đức Chúa Trời đã sửa soạn cho </w:t>
      </w:r>
      <w:r>
        <w:rPr>
          <w:sz w:val="22"/>
          <w:lang w:val="it-IT"/>
        </w:rPr>
        <w:t>(đồng vắng, Hội thánh hiện giờ)</w:t>
      </w:r>
      <w:r>
        <w:rPr>
          <w:b/>
          <w:sz w:val="22"/>
          <w:lang w:val="it-IT"/>
        </w:rPr>
        <w:t>, để nuôi mình trong 1.260 ngày</w:t>
      </w:r>
      <w:r>
        <w:rPr>
          <w:sz w:val="22"/>
          <w:lang w:val="it-IT"/>
        </w:rPr>
        <w:t>.</w:t>
      </w:r>
    </w:p>
    <w:p>
      <w:pPr>
        <w:pStyle w:val="Normal"/>
        <w:spacing w:before="0" w:after="60"/>
        <w:jc w:val="both"/>
        <w:rPr/>
      </w:pPr>
      <w:r>
        <w:rPr>
          <w:sz w:val="22"/>
          <w:vertAlign w:val="superscript"/>
          <w:lang w:val="it-IT"/>
        </w:rPr>
        <w:t>E-66</w:t>
      </w:r>
      <w:r>
        <w:rPr>
          <w:sz w:val="22"/>
          <w:lang w:val="it-IT"/>
        </w:rPr>
        <w:tab/>
        <w:t xml:space="preserve">Điều mà chúng ta đã nói về điều đó dựa trên sách Hê-bơ-rơ; Chúng ta sẽ trở lại với điều này có lẽ tối nay. Tôi thích chứng minh với anh em. Từ sự bắt bớ của Giáo hội và tất cả qua các thời đại tăm tối, người ta đến qua đây... Người Mỹ là gì? Nước Mỹ được thành lập ở Plymouth Rock vì một mục đích: Tự do tôn giáo. Đúng thế không? Kinh thánh nói rằng nó “trốn vào cái gì </w:t>
      </w:r>
      <w:r>
        <w:rPr>
          <w:color w:val="008000"/>
          <w:sz w:val="22"/>
          <w:lang w:val="it-IT"/>
        </w:rPr>
        <w:t xml:space="preserve">[Hội chúng nói, “Đồng vắng.” - Bt] </w:t>
      </w:r>
      <w:r>
        <w:rPr>
          <w:sz w:val="22"/>
          <w:lang w:val="it-IT"/>
        </w:rPr>
        <w:t>tại đó người đã có một nơi ở mà đã sửa soạn cho.” Nước Mỹ là gì khi nó đến đây? Hiểu không?</w:t>
      </w:r>
    </w:p>
    <w:p>
      <w:pPr>
        <w:pStyle w:val="Normal"/>
        <w:spacing w:before="0" w:after="60"/>
        <w:jc w:val="both"/>
        <w:rPr>
          <w:sz w:val="22"/>
          <w:lang w:val="it-IT"/>
        </w:rPr>
      </w:pPr>
      <w:r>
        <w:rPr>
          <w:sz w:val="22"/>
          <w:lang w:val="it-IT"/>
        </w:rPr>
        <w:tab/>
        <w:t>Ở đâu nó được nuôi dưỡng trong một thời gian giới hạn: “Một kỳ, những kỳ và nửa kỳ,” gần 165 hay 170 năm, ở đó nó có một nơi ở mà Đức Chúa Trời đã sửa soạn cho... và rồi đất nước này đã dấy lên và hình thành những hình tượng con thú và nói giống như con thú đã làm với ‘liên minh’ của tổ chức tôn giáo Giáo hội (confederation of organized church religion*). Bây giờ, Hội thánh đang đi đến chỗ như vậy vì nó không có tự do của mình nữa. “Chúng ta sẽ đóng cửa cái đám ‘Thánh quá máu’ đó; Ngăn điều đó lại. Chúng ta sẽ thống nhất mọi việc để làm thành một tổ chức.” Và rồi... họ đang làm gì? Hình thành một hình ảnh con thú, mỗi lúc họ làm cho có quyền lực hơn một chút. “Chúng tôi là Giám Lý.” “Chúng tôi là Báp-tít.” “Chúng tôi là Na-xi-ren.” “Chúng tôi là Ngũ Tuần. Chúng ta thành lập Giáo hội của riêng chúng ta... chúng ta có Hội đồng Giáo phẩm của riêng mình.” “Chúng ta có điều này.” Anh em nói, “Người Ngũ Tuần à?” Đúng, thưa quí vị.</w:t>
      </w:r>
    </w:p>
    <w:p>
      <w:pPr>
        <w:pStyle w:val="Normal"/>
        <w:spacing w:before="0" w:after="60"/>
        <w:jc w:val="both"/>
        <w:rPr/>
      </w:pPr>
      <w:r>
        <w:rPr>
          <w:sz w:val="22"/>
          <w:vertAlign w:val="superscript"/>
          <w:lang w:val="it-IT"/>
        </w:rPr>
        <w:t>E-67</w:t>
      </w:r>
      <w:r>
        <w:rPr>
          <w:sz w:val="22"/>
          <w:lang w:val="it-IT"/>
        </w:rPr>
        <w:tab/>
        <w:t>Hội Phúc âm Ngũ Tuần, một Giáo hội mạnh mẽ nhất của tất cả những tín đồ Ngũ Tuần, là một Liên minh Giáo hội. Nó đúng như trong hình ảnh của con thú như họ sống. Nào, anh em thấy Công giáo không? Chúng ta cũng chặt nhỏ những Ngũ Tuần này ra... vì Lời của Đức Chúa Trời Phán vậy. Hiểu điều tôi muốn nói không? Chúng ta chỉ có thể thành thật. Đây là sự thật, thưa anh em, bởi vì Đức Chúa Trời... không phải vì tôi đang nói, vì Ngài đã Phán điều đó. Tôi chỉ dùng Lời Ngài để nói điều đó với anh em. Hiểu không? Tôi không nói; Cách duy nhất tôi biết là sắp đặt nó lại với nhau như thế nào: Tôi chỉ phải đứng ở đây và để Ngài sắp đặt chúng lại với nhau. Ngài ban phát điều đó ra, anh em tiếp nhận nó, và rồi chỉ nhận lãnh nó, rồi hãy xem nó tích lũy và đến cách ấy. Thật cũng giống như sự chữa lành hay bất cứ điều gì khác: Chính là Thánh Linh của Đức Chúa Trời đang vận hành, làm cho nó thật sự ứng nghiệm. Đấy. Hãy xem:</w:t>
      </w:r>
    </w:p>
    <w:p>
      <w:pPr>
        <w:pStyle w:val="Normal"/>
        <w:ind w:left="720" w:firstLine="119"/>
        <w:jc w:val="both"/>
        <w:rPr/>
      </w:pPr>
      <w:bookmarkStart w:id="2" w:name="Kh_12_6"/>
      <w:bookmarkEnd w:id="2"/>
      <w:r>
        <w:rPr>
          <w:b/>
          <w:sz w:val="22"/>
          <w:lang w:val="it-IT"/>
        </w:rPr>
        <w:t xml:space="preserve">Còn người đàn bà, thì trốn vào đồng vắng, tại đó người đã có một nơi ở mà Đức Chúa Trời đã sửa soạn cho, </w:t>
      </w:r>
      <w:r>
        <w:rPr>
          <w:sz w:val="22"/>
          <w:lang w:val="it-IT"/>
        </w:rPr>
        <w:t>(Đức Chúa Trời đã sửa soạn cho nước Mỹ được tự do tôn giáo)</w:t>
      </w:r>
      <w:r>
        <w:rPr>
          <w:b/>
          <w:sz w:val="22"/>
          <w:lang w:val="it-IT"/>
        </w:rPr>
        <w:t xml:space="preserve"> để nuôi mình trong 1.260 ngày. </w:t>
      </w:r>
      <w:r>
        <w:rPr>
          <w:rStyle w:val="Topic"/>
          <w:b/>
          <w:sz w:val="22"/>
          <w:lang w:val="it-IT"/>
        </w:rPr>
        <w:t>Rồng bị thua các Thiên sứ</w:t>
      </w:r>
      <w:bookmarkStart w:id="3" w:name="Kh_12_7"/>
      <w:r>
        <w:rPr>
          <w:b/>
          <w:sz w:val="22"/>
          <w:lang w:val="it-IT"/>
        </w:rPr>
        <w:t xml:space="preserve"> </w:t>
      </w:r>
    </w:p>
    <w:p>
      <w:pPr>
        <w:pStyle w:val="Normal"/>
        <w:spacing w:before="0" w:after="60"/>
        <w:ind w:left="720" w:firstLine="120"/>
        <w:jc w:val="both"/>
        <w:rPr>
          <w:b/>
          <w:b/>
          <w:sz w:val="22"/>
          <w:lang w:val="it-IT"/>
        </w:rPr>
      </w:pPr>
      <w:bookmarkEnd w:id="3"/>
      <w:r>
        <w:rPr>
          <w:b/>
          <w:sz w:val="22"/>
          <w:lang w:val="it-IT"/>
        </w:rPr>
        <w:t>Bấy giờ có một cuộc chiến đấu trên Trời: Mi-chen và các Thiên sứ người tranh chiến cùng con rồng, rồng cũng cùng các sứ mình tranh chiến lại...</w:t>
      </w:r>
    </w:p>
    <w:p>
      <w:pPr>
        <w:pStyle w:val="Normal"/>
        <w:spacing w:before="0" w:after="60"/>
        <w:jc w:val="both"/>
        <w:rPr>
          <w:sz w:val="22"/>
          <w:lang w:val="it-IT"/>
        </w:rPr>
      </w:pPr>
      <w:r>
        <w:rPr>
          <w:sz w:val="22"/>
          <w:vertAlign w:val="superscript"/>
          <w:lang w:val="it-IT"/>
        </w:rPr>
        <w:t>E-68</w:t>
      </w:r>
      <w:r>
        <w:rPr>
          <w:sz w:val="22"/>
          <w:lang w:val="it-IT"/>
        </w:rPr>
        <w:tab/>
        <w:t xml:space="preserve">Con rồng... Ai là con rồng? </w:t>
      </w:r>
      <w:r>
        <w:rPr>
          <w:color w:val="008000"/>
          <w:sz w:val="22"/>
          <w:lang w:val="it-IT"/>
        </w:rPr>
        <w:t xml:space="preserve">[Hội chúng nói, “Sa-tan.” - Bt] </w:t>
      </w:r>
      <w:r>
        <w:rPr>
          <w:sz w:val="22"/>
          <w:lang w:val="it-IT"/>
        </w:rPr>
        <w:t xml:space="preserve">Sa-tan. Và nước nào tượng trưng cho nó? </w:t>
      </w:r>
      <w:r>
        <w:rPr>
          <w:color w:val="008000"/>
          <w:sz w:val="22"/>
          <w:lang w:val="it-IT"/>
        </w:rPr>
        <w:t>[Hội chúng nói, “La-mã.” - Bt]</w:t>
      </w:r>
      <w:r>
        <w:rPr>
          <w:sz w:val="22"/>
          <w:lang w:val="it-IT"/>
        </w:rPr>
        <w:t xml:space="preserve"> Nó có các sứ. Kinh thánh há chẳng nói rằng trong những ngày Sau rốt các linh hầu việc của Ma quỉ sẽ giống như những Thiên sứ sáng láng sao? Nhưng nếu họ không nói phù hợp với Kinh thánh này, hãy để mặc họ. Ma quỉ sẽ biến đổi hoàn toàn bề ngoài những sứ giả của nó trở thành những Thiên sứ sáng láng và tổ chức lại giống hoàn toàn chính xác như La-mã đã làm. Thưa anh em, chị em, tôi không biết anh chị em có thể thấy một kẽ hở nào ở trong đó không. Đức Chúa Trời phải xây bít lại hết ở đó, ngay tại đây trong Lời Ngài. Ở đó đấy. Và Ngài Phán Ngài đã làm. Nào, hãy xem.</w:t>
      </w:r>
    </w:p>
    <w:p>
      <w:pPr>
        <w:pStyle w:val="Normal"/>
        <w:spacing w:before="0" w:after="60"/>
        <w:jc w:val="both"/>
        <w:rPr/>
      </w:pPr>
      <w:r>
        <w:rPr>
          <w:sz w:val="22"/>
          <w:vertAlign w:val="superscript"/>
          <w:lang w:val="it-IT"/>
        </w:rPr>
        <w:t>E-69</w:t>
      </w:r>
      <w:r>
        <w:rPr>
          <w:sz w:val="22"/>
          <w:lang w:val="it-IT"/>
        </w:rPr>
        <w:tab/>
        <w:t>Mi-chen, Thiên sứ trưởng, Thiên sứ lớn đứng trong sự Hiện diện của Đức Chúa Trời, cùng các Thiên sứ của Ngài, tranh chiến cùng Sa-tan và các sứ của nó, con rồng đỏ. Đó là Hội thánh được dẫn dắt bởi Đức Thánh Linh và các Thiên sứ của Đức Chúa Trời, chống lại tổ chức ấy và đó là các Thiên sứ và các Mục sư Truyền đạo của Sự sáng. Hiểu điều đó thật hoàn hảo như thế nào không? Nếu họ nói, không thuộc điều gì đó vào trong sự vinh hiển; Nó nói về sự hiện hữu thuộc linh ở La-mã: Con rồng đỏ đã đứng trước người đàn bà chực nuốt con nàng. Bây giờ:</w:t>
      </w:r>
    </w:p>
    <w:p>
      <w:pPr>
        <w:pStyle w:val="Normal"/>
        <w:spacing w:before="0" w:after="60"/>
        <w:ind w:left="720" w:hanging="0"/>
        <w:jc w:val="both"/>
        <w:rPr>
          <w:sz w:val="22"/>
          <w:lang w:val="it-IT"/>
        </w:rPr>
      </w:pPr>
      <w:r>
        <w:rPr>
          <w:b/>
          <w:sz w:val="22"/>
          <w:lang w:val="it-IT"/>
        </w:rPr>
        <w:t>Song chúng nó không thắng, và chẳng còn thấy nơi chúng nó ở trên trời nữa. Con rồng lớn đó bị quăng xuống, tức là con rắn xưa, gọi là ma quỉ và Sa-tan, dỗ dành cả thiên hạ...</w:t>
      </w:r>
    </w:p>
    <w:p>
      <w:pPr>
        <w:pStyle w:val="Normal"/>
        <w:spacing w:before="0" w:after="60"/>
        <w:jc w:val="both"/>
        <w:rPr/>
      </w:pPr>
      <w:r>
        <w:rPr>
          <w:sz w:val="22"/>
          <w:lang w:val="it-IT"/>
        </w:rPr>
        <w:tab/>
        <w:t>Quyền lực La-mã đang đi vào mọi nước, thành phố đó cai trị trên khắp trái đất. Nó đã lừa dối, nhiều Giáo hội đang tổ chức giống như nó, thấy không, làm thành một hình tượng con thú.</w:t>
      </w:r>
    </w:p>
    <w:p>
      <w:pPr>
        <w:pStyle w:val="Normal"/>
        <w:spacing w:before="0" w:after="60"/>
        <w:ind w:left="720" w:hanging="0"/>
        <w:jc w:val="both"/>
        <w:rPr>
          <w:sz w:val="22"/>
          <w:lang w:val="it-IT"/>
        </w:rPr>
      </w:pPr>
      <w:r>
        <w:rPr>
          <w:b/>
          <w:sz w:val="22"/>
          <w:lang w:val="it-IT"/>
        </w:rPr>
        <w:t>Nó đã bị quăng xuống đất, các sứ nó cũng bị quăng xuống với nó</w:t>
      </w:r>
      <w:r>
        <w:rPr>
          <w:sz w:val="22"/>
          <w:lang w:val="it-IT"/>
        </w:rPr>
        <w:t>.</w:t>
      </w:r>
    </w:p>
    <w:p>
      <w:pPr>
        <w:pStyle w:val="Normal"/>
        <w:spacing w:before="0" w:after="60"/>
        <w:jc w:val="both"/>
        <w:rPr>
          <w:sz w:val="22"/>
          <w:lang w:val="it-IT"/>
        </w:rPr>
      </w:pPr>
      <w:r>
        <w:rPr>
          <w:sz w:val="22"/>
          <w:vertAlign w:val="superscript"/>
          <w:lang w:val="it-IT"/>
        </w:rPr>
        <w:t>E-70</w:t>
      </w:r>
      <w:r>
        <w:rPr>
          <w:sz w:val="22"/>
          <w:lang w:val="it-IT"/>
        </w:rPr>
        <w:tab/>
        <w:t>Nói, “Họ không có một quan điểm của Kinh thánh à?” Hãy nhìn khi quỷ Sa-tan đến gặp Đức Chúa Jêsus Christ, khi nó lần đầu tiên gặp Ngài: Nó không đi với Ngài thật loanh quanh. Nó gặp Chúa Jêsus ở ngoài đó và nói, “Bây giờ, điểm yếu nhất của người đó ở đâu? Chính là cái bao tử của hắn ngay bây giờ, vì hắn đang kiêng ăn.” Nó nói, “Nếu ngươi là Con của Đức Chúa Trời, ta muốn ngươi thực hiện phép lạ cho ta. Này, ta biết Kinh thánh và ta muốn ngươi thực hiện phép lạ, nói cho biết ngươi là người làm phép lạ này. Nếu ngươi là Con Đức Chúa Trời, hãy hóa bánh này thành đá và ăn đi, rồi ta sẽ tin ngươi.”</w:t>
      </w:r>
    </w:p>
    <w:p>
      <w:pPr>
        <w:pStyle w:val="Normal"/>
        <w:spacing w:before="0" w:after="60"/>
        <w:jc w:val="both"/>
        <w:rPr/>
      </w:pPr>
      <w:r>
        <w:rPr>
          <w:sz w:val="22"/>
          <w:vertAlign w:val="superscript"/>
          <w:lang w:val="it-IT"/>
        </w:rPr>
        <w:t>E-71</w:t>
      </w:r>
      <w:r>
        <w:rPr>
          <w:sz w:val="22"/>
          <w:lang w:val="it-IT"/>
        </w:rPr>
        <w:tab/>
        <w:t>Bây giờ, hãy xem sự xức dầu giống như vậy ở trên các Thầy giảng ngày hôm nay: Người ta nói, “Nếu gã đó là một Người Chữa lành Thiêng liêng [bằng phép lạ], nếu Hội thánh đó tin vào sự Chữa lành Thiêng liêng, hãy để người ấy chữa lành người này, thì tôi sẽ tin điều đó.” Hiểu điều đó là gì không? Đó là Ma quỉ. Chúa Jêsus đã quay nó vào trong Kinh thánh, Phán, “</w:t>
      </w:r>
      <w:r>
        <w:rPr>
          <w:b/>
          <w:sz w:val="22"/>
          <w:lang w:val="it-IT"/>
        </w:rPr>
        <w:t>Có lời chép rằng: Người ta sống chẳng phải chỉ nhờ bánh mà thôi, song nhờ mọi Lời nói ra từ miệng Đức Chúa Trời.</w:t>
      </w:r>
      <w:r>
        <w:rPr>
          <w:sz w:val="22"/>
          <w:lang w:val="it-IT"/>
        </w:rPr>
        <w:t>” Anh em không phải làm hề cho Ma quỉ. Hiểu không?</w:t>
      </w:r>
    </w:p>
    <w:p>
      <w:pPr>
        <w:pStyle w:val="Normal"/>
        <w:spacing w:before="0" w:after="60"/>
        <w:jc w:val="both"/>
        <w:rPr/>
      </w:pPr>
      <w:r>
        <w:rPr>
          <w:sz w:val="22"/>
          <w:lang w:val="it-IT"/>
        </w:rPr>
        <w:tab/>
        <w:t xml:space="preserve">Và bây giờ hãy xem. Ma quỉ nói, “Ta sẽ thu xếp với nó, nếu ta có thể đem nó lên trên nóc Đền thờ.” Nó nói, “Bây giờ, hãy xem, ngươi đang ngồi trên nóc Đền thờ, nào, hãy nhìn xuống khắp thành Giê-ru-sa-lem. Bây giờ, nếu ngươi phải là Con Đức Chúa Trời, thì hãy gieo mình xuống đi; Vì có lời chép rằng: Chúa sẽ truyền các Thiên sứ gìn giữ ngươi, thì: Các đấng ấy sẽ nâng ngươi trong tay, Kẻo chân ngươi vấp nhằm đá chăng.” </w:t>
      </w:r>
    </w:p>
    <w:p>
      <w:pPr>
        <w:pStyle w:val="Normal"/>
        <w:spacing w:before="0" w:after="60"/>
        <w:jc w:val="both"/>
        <w:rPr>
          <w:sz w:val="22"/>
          <w:lang w:val="it-IT"/>
        </w:rPr>
      </w:pPr>
      <w:r>
        <w:rPr>
          <w:sz w:val="22"/>
          <w:lang w:val="it-IT"/>
        </w:rPr>
        <w:tab/>
        <w:t>Vâng, thưa quí vị, nó trưng dẫn Kinh thánh, Sa-tan làm vậy. Đừng bảo tôi những người đó không trưng dẫn Kinh thánh. Tốt hơn là anh chị em nên biết mình đang đứng ở đâu. Vâng, thưa quí vị, thật họ chính thống hết sức.</w:t>
      </w:r>
    </w:p>
    <w:p>
      <w:pPr>
        <w:pStyle w:val="Normal"/>
        <w:spacing w:before="0" w:after="60"/>
        <w:jc w:val="both"/>
        <w:rPr/>
      </w:pPr>
      <w:r>
        <w:rPr>
          <w:sz w:val="22"/>
          <w:vertAlign w:val="superscript"/>
          <w:lang w:val="it-IT"/>
        </w:rPr>
        <w:t>E-72</w:t>
      </w:r>
      <w:r>
        <w:rPr>
          <w:sz w:val="22"/>
          <w:lang w:val="it-IT"/>
        </w:rPr>
        <w:tab/>
        <w:t xml:space="preserve">Nó nói, “Được rồi.” Học giả sáng láng; Nhưng đôi khi không biết nhiều về Đức Chúa Trời hơn một người Hottentot biết về một kỵ sĩ Ai-cập. Nó nói khi đó, “Nếu ngươi phải là Con Đức Chúa Trời, thì hãy gieo mình xuống đi; Vì có Lời chép rằng: ‘Chúa sẽ truyền các Thiên sứ gìn giữ ngươi, thì: Các đấng ấy sẽ nâng ngươi trong tay, Kẻo chân ngươi vấp nhằm đá chăng.’ Ngươi có thể chữa lành bất cứ khi nào ngươi muốn, ngươi có thể làm bất cứ điều gì ngươi muốn, vì Kinh thánh nói vậy.” </w:t>
      </w:r>
    </w:p>
    <w:p>
      <w:pPr>
        <w:pStyle w:val="Normal"/>
        <w:spacing w:before="0" w:after="60"/>
        <w:jc w:val="both"/>
        <w:rPr/>
      </w:pPr>
      <w:r>
        <w:rPr>
          <w:sz w:val="22"/>
          <w:lang w:val="it-IT"/>
        </w:rPr>
        <w:tab/>
        <w:t>Chúa Jêsus Phán, “</w:t>
      </w:r>
      <w:r>
        <w:rPr>
          <w:b/>
          <w:sz w:val="22"/>
          <w:lang w:val="it-IT"/>
        </w:rPr>
        <w:t>Đúng. Cũng có lời chép rằng:”</w:t>
      </w:r>
      <w:r>
        <w:rPr>
          <w:sz w:val="22"/>
          <w:lang w:val="it-IT"/>
        </w:rPr>
        <w:t xml:space="preserve"> (Đúng vậy.)</w:t>
      </w:r>
      <w:r>
        <w:rPr>
          <w:b/>
          <w:sz w:val="22"/>
          <w:lang w:val="it-IT"/>
        </w:rPr>
        <w:t xml:space="preserve"> “Ngươi đừng thử Chúa là Đức Chúa Trời ngươi</w:t>
      </w:r>
      <w:r>
        <w:rPr>
          <w:sz w:val="22"/>
          <w:lang w:val="it-IT"/>
        </w:rPr>
        <w:t xml:space="preserve">.” Đúng thế. Ô chà! ... </w:t>
      </w:r>
      <w:r>
        <w:rPr>
          <w:color w:val="008000"/>
          <w:sz w:val="22"/>
          <w:lang w:val="it-IT"/>
        </w:rPr>
        <w:t>[Băng trống. - Bt]</w:t>
      </w:r>
      <w:r>
        <w:rPr>
          <w:sz w:val="22"/>
          <w:lang w:val="it-IT"/>
        </w:rPr>
        <w:t xml:space="preserve"> </w:t>
      </w:r>
    </w:p>
    <w:p>
      <w:pPr>
        <w:pStyle w:val="Normal"/>
        <w:spacing w:before="0" w:after="60"/>
        <w:jc w:val="both"/>
        <w:rPr>
          <w:sz w:val="22"/>
          <w:lang w:val="it-IT"/>
        </w:rPr>
      </w:pPr>
      <w:r>
        <w:rPr>
          <w:sz w:val="22"/>
          <w:lang w:val="it-IT"/>
        </w:rPr>
        <w:tab/>
        <w:t>Sa-tan nói, “Thế thì ta sẽ có được Ngài lần này.” Nó nói, “Hãy nhìn lên trên đỉnh của... nhìn đây, tất cả các vương quốc này: Đó là nước Mỹ đang lên, một đất nước lớn mạnh. Đây là La-mã, này.” Đây là tất cả các nước ở chung quanh đây. Đây là nước Ý, đây là nước Pháp, đây là nước Đức, nước Bỉ. Có tất cả các nước này ở chung quanh đây, khắp thế giới. Chúng là của ngươi.” Đúng thế, đó là kẻ cai trị họ. Ma quỉ cai trị nước Mỹ. Anh em nói, “Ồ, ồ, điều đó không thể được...” Ồ, nhưng thật vậy, Kinh thánh nói vậy. Nó nói, “Chúng là của ngươi. Ta làm cho chúng bất cứ điều gì ta muốn.” Tôi đang trưng dẫn Kinh thánh. Chúa Jêsus không hề chối bỏ điều đó.</w:t>
      </w:r>
    </w:p>
    <w:p>
      <w:pPr>
        <w:pStyle w:val="Normal"/>
        <w:spacing w:before="0" w:after="60"/>
        <w:jc w:val="both"/>
        <w:rPr>
          <w:sz w:val="22"/>
          <w:lang w:val="it-IT"/>
        </w:rPr>
      </w:pPr>
      <w:r>
        <w:rPr>
          <w:sz w:val="22"/>
          <w:vertAlign w:val="superscript"/>
          <w:lang w:val="it-IT"/>
        </w:rPr>
        <w:t>E-73</w:t>
      </w:r>
      <w:r>
        <w:rPr>
          <w:sz w:val="22"/>
          <w:lang w:val="it-IT"/>
        </w:rPr>
        <w:tab/>
        <w:t>Nó nói, “Ví bằng ngươi sấp mình trước mặt ta mà thờ lạy, thì ta sẽ cho ngươi hết thảy mọi sự nầy; Nếu ngươi nói ta thì đúng, đồng ý với ta trong Kinh thánh. Ngươi biết đó, ta là một Giáo sư, ta có một Thần học viện lớn, toàn bộ các Thiên sứ ở ngoài đây. Nếu ngươi chỉ đồng ý với ta: Ta sẽ ban cho ngươi hết thảy, để cho ngươi làm người cai trị.”</w:t>
      </w:r>
    </w:p>
    <w:p>
      <w:pPr>
        <w:pStyle w:val="Normal"/>
        <w:spacing w:before="0" w:after="60"/>
        <w:jc w:val="both"/>
        <w:rPr>
          <w:sz w:val="22"/>
          <w:lang w:val="it-IT"/>
        </w:rPr>
      </w:pPr>
      <w:r>
        <w:rPr>
          <w:sz w:val="22"/>
          <w:lang w:val="it-IT"/>
        </w:rPr>
        <w:tab/>
        <w:t>Chúa Jêsus Phán: “Hỡi quỉ Sa-tan, ngươi hãy lui ra!” Đúng thế. “Đừng thử Ta.” Ngài bước ra nơi đó và các Thiên sứ đến hầu việc Ngài. Gì vậy? Chúa Jêsus đã biết rằng Ngài sẽ không là Kẻ kế tự chúng dù thế nào đi nữa. Ngài sẽ là Người Kế tự trong Thiên Hi Niên (Ngàn năm Bình an). Mọi nước trên thế gian này sẽ bị phá vỡ, ném xuống đất thành từng mảnh, và Đức Chúa Jêsus Christ sẽ là Vua của thế gian này, Vua của muôn vua, Chúa của các chúa. Ngài không thể cai trị trong tình trạng như vậy được. Ngài sẽ cai trị khi hòa bình sẽ cai trị và ngự trị mọi tấm lòng, và yêu thương mà không làm xấu đi, khi Chúa Jêsus sẽ trở lại với trái đất. Đó sẽ là cách của Ngài dù sao đi nữa, Ngài không phải cúi đầu trước Sa-tan. Không. Bây giờ hãy xem, nhanh lên.</w:t>
      </w:r>
      <w:bookmarkStart w:id="4" w:name="Kh_12_10"/>
    </w:p>
    <w:p>
      <w:pPr>
        <w:pStyle w:val="Normal"/>
        <w:ind w:left="720" w:firstLine="120"/>
        <w:jc w:val="both"/>
        <w:rPr>
          <w:b/>
          <w:b/>
          <w:sz w:val="22"/>
          <w:vertAlign w:val="superscript"/>
          <w:lang w:val="it-IT"/>
        </w:rPr>
      </w:pPr>
      <w:bookmarkEnd w:id="4"/>
      <w:r>
        <w:rPr>
          <w:b/>
          <w:sz w:val="22"/>
          <w:lang w:val="it-IT"/>
        </w:rPr>
        <w:t xml:space="preserve">Tôi lại nghe trên trời có tiếng lớn rằng: Bây giờ sự cứu rỗi, quyền năng, và Nước Đức Chúa Trời chúng ta đã đến cùng quyền phép của Đấng Christ Ngài nữa; Vì kẻ kiện cáo anh em chúng ta, kẻ ngày đêm kiện cáo chúng ta trước mặt Đức Chúa Trời, nay đã bị quăng xuống rồi. </w:t>
      </w:r>
    </w:p>
    <w:p>
      <w:pPr>
        <w:pStyle w:val="Normal"/>
        <w:ind w:left="720" w:firstLine="120"/>
        <w:jc w:val="both"/>
        <w:rPr/>
      </w:pPr>
      <w:r>
        <w:rPr>
          <w:b/>
          <w:sz w:val="22"/>
          <w:lang w:val="it-IT"/>
        </w:rPr>
        <w:t xml:space="preserve">Chúng đã thắng nó bởi Huyết Chiên Con và bởi lời làm chứng của mình; Chúng chẳng tiếc sự sống mình cho đến chết. </w:t>
      </w:r>
      <w:bookmarkStart w:id="5" w:name="Kh_12_12"/>
    </w:p>
    <w:p>
      <w:pPr>
        <w:pStyle w:val="Normal"/>
        <w:spacing w:before="0" w:after="60"/>
        <w:ind w:left="720" w:firstLine="120"/>
        <w:jc w:val="both"/>
        <w:rPr>
          <w:sz w:val="22"/>
          <w:lang w:val="it-IT"/>
        </w:rPr>
      </w:pPr>
      <w:bookmarkEnd w:id="5"/>
      <w:r>
        <w:rPr>
          <w:b/>
          <w:sz w:val="22"/>
          <w:lang w:val="it-IT"/>
        </w:rPr>
        <w:t>Bởi vậy, hỡi các từng trời và các đấng ở trên đất, hãy vui mừng đi! Khốn nạn cho đất và biển! Vì ma quỉ biết thì giờ mình còn chẳng bao nhiêu, nên giận hoảng mà đến cùng các ngươi</w:t>
      </w:r>
      <w:r>
        <w:rPr>
          <w:sz w:val="22"/>
          <w:lang w:val="it-IT"/>
        </w:rPr>
        <w:t xml:space="preserve">. </w:t>
      </w:r>
    </w:p>
    <w:p>
      <w:pPr>
        <w:pStyle w:val="Normal"/>
        <w:spacing w:before="0" w:after="60"/>
        <w:jc w:val="both"/>
        <w:rPr/>
      </w:pPr>
      <w:r>
        <w:rPr>
          <w:sz w:val="22"/>
          <w:vertAlign w:val="superscript"/>
          <w:lang w:val="it-IT"/>
        </w:rPr>
        <w:t>E-74</w:t>
      </w:r>
      <w:r>
        <w:rPr>
          <w:sz w:val="22"/>
          <w:lang w:val="it-IT"/>
        </w:rPr>
        <w:tab/>
        <w:t>Bây giờ, anh em thấy nó gầm rồng gần như lừa dối, hành động giống như một... chính nó tổ chức mang người ta đến, và tô điểm điều đó. Anh em biết sự đánh bóng tô điểm trước hết đến từ đâu không? Nó được tổ chức bởi Ma quỉ, trên trời, nơi đó Ma quỉ, điều trước tiên nó muốn, là làm một vương quốc mà chiếu sáng hơn Mi-chen, to lớn. Hãy xem Ca-in, con trai nó: Khi Ca-in sanh ra, anh ta sắp đặt bàn thờ của mình, như nó đã có vào buổi sáng Phục sinh, với những bông hoa xinh đẹp. Ông chuẩn bị nó với tất cả vẻ đẹp và những trái cây bóng láng được đặt trên bàn thờ, và làm cho mọi thứ rất đẹp. Ông nói, “Chắc chắn Đức Chúa Trời sẽ nhận lấy điều đó. Nó há chẳng đẹp ư?”</w:t>
      </w:r>
    </w:p>
    <w:p>
      <w:pPr>
        <w:pStyle w:val="Normal"/>
        <w:spacing w:before="0" w:after="60"/>
        <w:jc w:val="both"/>
        <w:rPr/>
      </w:pPr>
      <w:r>
        <w:rPr>
          <w:sz w:val="22"/>
          <w:lang w:val="it-IT"/>
        </w:rPr>
        <w:tab/>
        <w:t>Hãy nhìn bản chất giống như vậy trong Giáo hội ngày nay. Thấy không? “Đức Chúa Trời chẳng nhận chúng ta nếu như tôi... nếu như Mục sư của chúng ta có một - một bằng cấp, nếu ông ấy biết cách nói trôi chảy, giỏi tiếng Anh và một người có tài hùng biện? Lớp giỏi nhất trong thành phố chúng ta há chẳng ra từ chúng ta sao? Hãy xem điện thờ to lớn của chúng ta, hãy nhìn những thập tự giá lớn của chúng ta, hãy nhìn xem ghế ngồi tốt đẹp của chúng ta, hãy nhìn xem cái đàn óc-gan hàng ngàn đô-la của chúng ta, và nhìn xem tất cả những thứ này mà chúng ta có ở đây, và một... Ban Chấp sự của chúng ta là những thương gia của thành phố. Chắc chắn, họ sẽ đến với chúng ta.” Ma quỉ cũng nói vậy. Trong khi Đức Chúa Trời nhìn xuống, Ngài Phán, “Chẳng có gì ở trong nó cả.” Đúng thế.</w:t>
      </w:r>
    </w:p>
    <w:p>
      <w:pPr>
        <w:pStyle w:val="Normal"/>
        <w:spacing w:before="0" w:after="60"/>
        <w:jc w:val="both"/>
        <w:rPr/>
      </w:pPr>
      <w:r>
        <w:rPr>
          <w:sz w:val="22"/>
          <w:vertAlign w:val="superscript"/>
          <w:lang w:val="it-IT"/>
        </w:rPr>
        <w:t>E-75</w:t>
      </w:r>
      <w:r>
        <w:rPr>
          <w:sz w:val="22"/>
          <w:lang w:val="it-IT"/>
        </w:rPr>
        <w:tab/>
        <w:t>Ở đây A-bên đến, rách rưới, kéo theo một con chiên nhỏ bằng dây nho quấn quanh cổ nó. Dẫn nó đến Bàn thờ và lấy một hòn đá bắt đầu chặt nó giống như thế và huyết văng ra, còn chiên con kêu la. Đức Chúa Trời Phán, “Chính là điều đó, hỡi A-bên.” A-men! Chính là làm thế, hỡi A-bên, qua sự đổ huyết, được thanh tẩy.” A-men! Tôi cảm thấy giống như một ‘Thánh quá máu’ sáng nay. Tôi thật sự thấy thế.</w:t>
      </w:r>
    </w:p>
    <w:p>
      <w:pPr>
        <w:pStyle w:val="Normal"/>
        <w:spacing w:before="0" w:after="60"/>
        <w:ind w:left="720" w:hanging="0"/>
        <w:jc w:val="both"/>
        <w:rPr>
          <w:sz w:val="22"/>
          <w:lang w:val="it-IT"/>
        </w:rPr>
      </w:pPr>
      <w:bookmarkStart w:id="6" w:name="He_10_1"/>
      <w:bookmarkEnd w:id="6"/>
      <w:r>
        <w:rPr>
          <w:b/>
          <w:sz w:val="22"/>
          <w:lang w:val="it-IT"/>
        </w:rPr>
        <w:t xml:space="preserve">Vả, luật pháp chỉ là bóng của sự tốt lành ngày sau, không có... </w:t>
      </w:r>
      <w:r>
        <w:rPr>
          <w:sz w:val="22"/>
          <w:lang w:val="it-IT"/>
        </w:rPr>
        <w:t>(Hãy xem.)</w:t>
      </w:r>
      <w:r>
        <w:rPr>
          <w:b/>
          <w:sz w:val="22"/>
          <w:lang w:val="it-IT"/>
        </w:rPr>
        <w:t xml:space="preserve"> không có hình thật của các vật, </w:t>
      </w:r>
      <w:r>
        <w:rPr>
          <w:sz w:val="22"/>
          <w:lang w:val="it-IT"/>
        </w:rPr>
        <w:t xml:space="preserve">(Chỉ là một cái bóng của nó.) </w:t>
      </w:r>
      <w:r>
        <w:rPr>
          <w:b/>
          <w:sz w:val="22"/>
          <w:lang w:val="it-IT"/>
        </w:rPr>
        <w:t xml:space="preserve">...nên không bao giờ... </w:t>
      </w:r>
      <w:r>
        <w:rPr>
          <w:sz w:val="22"/>
          <w:lang w:val="it-IT"/>
        </w:rPr>
        <w:t>(Chúng ta hãy xem.)</w:t>
      </w:r>
      <w:r>
        <w:rPr>
          <w:b/>
          <w:sz w:val="22"/>
          <w:lang w:val="it-IT"/>
        </w:rPr>
        <w:t xml:space="preserve"> cậy tế lễ mỗi năm hằng dâng như vậy, mà khiến kẻ đến gần Đức Chúa Trời trở nên trọn lành được. </w:t>
      </w:r>
    </w:p>
    <w:p>
      <w:pPr>
        <w:pStyle w:val="Normal"/>
        <w:spacing w:before="0" w:after="60"/>
        <w:jc w:val="both"/>
        <w:rPr>
          <w:sz w:val="22"/>
          <w:lang w:val="it-IT"/>
        </w:rPr>
      </w:pPr>
      <w:r>
        <w:rPr>
          <w:sz w:val="22"/>
          <w:vertAlign w:val="superscript"/>
          <w:lang w:val="it-IT"/>
        </w:rPr>
        <w:t>E-76</w:t>
      </w:r>
      <w:r>
        <w:rPr>
          <w:sz w:val="22"/>
          <w:lang w:val="it-IT"/>
        </w:rPr>
        <w:tab/>
        <w:t>“</w:t>
      </w:r>
      <w:r>
        <w:rPr>
          <w:b/>
          <w:sz w:val="22"/>
          <w:lang w:val="it-IT"/>
        </w:rPr>
        <w:t>Vả, luật pháp chỉ là bóng của sự tốt lành ngày sau, không có hình thật của các vật, nên không bao giờ cậy tế lễ mỗi năm hằng dâng như vậy, mà khiến kẻ đến gần Đức Chúa Trời trở nên trọn lành được</w:t>
      </w:r>
      <w:r>
        <w:rPr>
          <w:sz w:val="22"/>
          <w:lang w:val="it-IT"/>
        </w:rPr>
        <w:t>.” Vậy thì, Kinh thánh đã nói, “Nếu thế, nếu luật pháp có thể làm cho trọn vẹn...?” Thế thì Kinh thánh nói rằng, “Có thể có một sự trọn vẹn.” Anh em tin có một sự trọn vẹn không? Chúng ta hãy lật tới sách Ma-thi-ơ chương thứ 5, và... khoảng câu thứ 48, xem thử chúng ta có thể tìm thấy điều đó không. Tôi tin điều đó gần như đúng, nếu tôi không lầm. Ma-thi-ơ (Cứ để tôi đọc điều đó cho anh em.), chương thứ 5 câu 48... Vâng, chính là nó, hoàn toàn chính xác. Chúa Jêsus Phán trong Bài giảng trên núi:</w:t>
      </w:r>
    </w:p>
    <w:p>
      <w:pPr>
        <w:pStyle w:val="Normal"/>
        <w:spacing w:before="0" w:after="60"/>
        <w:ind w:firstLine="720"/>
        <w:jc w:val="both"/>
        <w:rPr/>
      </w:pPr>
      <w:r>
        <w:rPr>
          <w:b/>
          <w:sz w:val="22"/>
          <w:lang w:val="it-IT"/>
        </w:rPr>
        <w:t xml:space="preserve">Thế thì các ngươi hãy nên </w:t>
      </w:r>
      <w:r>
        <w:rPr>
          <w:rStyle w:val="Em"/>
          <w:b/>
          <w:sz w:val="22"/>
          <w:lang w:val="it-IT"/>
        </w:rPr>
        <w:t>trọn vẹn</w:t>
      </w:r>
      <w:r>
        <w:rPr>
          <w:b/>
          <w:sz w:val="22"/>
          <w:lang w:val="it-IT"/>
        </w:rPr>
        <w:t xml:space="preserve">, như Cha các ngươi ở trên trời là </w:t>
      </w:r>
      <w:r>
        <w:rPr>
          <w:rStyle w:val="Em"/>
          <w:b/>
          <w:sz w:val="22"/>
          <w:lang w:val="it-IT"/>
        </w:rPr>
        <w:t>trọn vẹn</w:t>
      </w:r>
      <w:r>
        <w:rPr>
          <w:sz w:val="22"/>
          <w:lang w:val="it-IT"/>
        </w:rPr>
        <w:t>.</w:t>
      </w:r>
    </w:p>
    <w:p>
      <w:pPr>
        <w:pStyle w:val="Normal"/>
        <w:spacing w:before="0" w:after="60"/>
        <w:jc w:val="both"/>
        <w:rPr/>
      </w:pPr>
      <w:r>
        <w:rPr>
          <w:sz w:val="22"/>
          <w:lang w:val="it-IT"/>
        </w:rPr>
        <w:tab/>
        <w:t xml:space="preserve">Anh em sẽ làm gì với điều đó” “Thế thì các ngươi hãy nên </w:t>
      </w:r>
      <w:r>
        <w:rPr>
          <w:rStyle w:val="Em"/>
          <w:sz w:val="22"/>
          <w:lang w:val="it-IT"/>
        </w:rPr>
        <w:t>trọn vẹn</w:t>
      </w:r>
      <w:r>
        <w:rPr>
          <w:sz w:val="22"/>
          <w:lang w:val="it-IT"/>
        </w:rPr>
        <w:t>, như Cha... và những của lễ kia dưới luật pháp không thể cậy tế lễ mỗi năm hằng dâng như vậy, mà khiến kẻ đến gần Đức Chúa Trời trở nên trọn lành được.” Tại sao? Bây giờ, hãy xem một lát. “</w:t>
      </w:r>
      <w:r>
        <w:rPr>
          <w:b/>
          <w:sz w:val="22"/>
          <w:lang w:val="it-IT"/>
        </w:rPr>
        <w:t>N</w:t>
      </w:r>
      <w:r>
        <w:rPr>
          <w:b/>
          <w:sz w:val="22"/>
          <w:lang w:val="vi-VN"/>
        </w:rPr>
        <w:t>hơn đó, há chẳng thôi dâng tế lễ hay sao?</w:t>
      </w:r>
      <w:r>
        <w:rPr>
          <w:rFonts w:cs="Georgia" w:ascii="Georgia" w:hAnsi="Georgia"/>
          <w:b/>
          <w:sz w:val="22"/>
          <w:lang w:val="it-IT"/>
        </w:rPr>
        <w:t xml:space="preserve"> </w:t>
      </w:r>
      <w:r>
        <w:rPr>
          <w:b/>
          <w:sz w:val="22"/>
          <w:lang w:val="vi-VN"/>
        </w:rPr>
        <w:t>Nếu được, thì những kẻ thờ phượng đ</w:t>
      </w:r>
      <w:r>
        <w:rPr>
          <w:b/>
          <w:sz w:val="22"/>
          <w:lang w:val="it-IT"/>
        </w:rPr>
        <w:t>ã</w:t>
      </w:r>
      <w:r>
        <w:rPr>
          <w:b/>
          <w:sz w:val="22"/>
          <w:lang w:val="vi-VN"/>
        </w:rPr>
        <w:t xml:space="preserve"> một lần được sạch rồi, lương tâm họ không </w:t>
      </w:r>
      <w:r>
        <w:rPr>
          <w:b/>
          <w:sz w:val="22"/>
          <w:lang w:val="it-IT"/>
        </w:rPr>
        <w:t>cò</w:t>
      </w:r>
      <w:r>
        <w:rPr>
          <w:b/>
          <w:sz w:val="22"/>
          <w:lang w:val="vi-VN"/>
        </w:rPr>
        <w:t>n biết tội nữa, nhơn đó, há chẳng thôi dâng tế lễ hay sao?</w:t>
      </w:r>
      <w:r>
        <w:rPr>
          <w:b/>
          <w:sz w:val="22"/>
          <w:lang w:val="it-IT"/>
        </w:rPr>
        <w:t xml:space="preserve">” </w:t>
      </w:r>
      <w:r>
        <w:rPr>
          <w:sz w:val="22"/>
          <w:lang w:val="it-IT"/>
        </w:rPr>
        <w:t>Họ sẽ cứ giữ luật pháp.</w:t>
      </w:r>
      <w:r>
        <w:rPr>
          <w:b/>
          <w:sz w:val="22"/>
          <w:lang w:val="it-IT"/>
        </w:rPr>
        <w:t xml:space="preserve"> </w:t>
      </w:r>
      <w:r>
        <w:rPr>
          <w:sz w:val="22"/>
          <w:lang w:val="it-IT"/>
        </w:rPr>
        <w:t>Hiểu không?</w:t>
      </w:r>
    </w:p>
    <w:p>
      <w:pPr>
        <w:pStyle w:val="Normal"/>
        <w:autoSpaceDE w:val="false"/>
        <w:spacing w:before="0" w:after="60"/>
        <w:ind w:left="720" w:hanging="0"/>
        <w:jc w:val="both"/>
        <w:rPr/>
      </w:pPr>
      <w:r>
        <w:rPr>
          <w:b/>
          <w:sz w:val="22"/>
          <w:lang w:val="vi-VN"/>
        </w:rPr>
        <w:t>Nếu được, thì những kẻ thờ phượng</w:t>
      </w:r>
      <w:r>
        <w:rPr>
          <w:b/>
          <w:sz w:val="22"/>
          <w:lang w:val="it-IT"/>
        </w:rPr>
        <w:t xml:space="preserve">... </w:t>
      </w:r>
      <w:r>
        <w:rPr>
          <w:sz w:val="22"/>
          <w:lang w:val="it-IT"/>
        </w:rPr>
        <w:t>(Chà, anh em đọc câu này chưa? Hãy xem ở đây.)</w:t>
      </w:r>
      <w:r>
        <w:rPr>
          <w:b/>
          <w:sz w:val="22"/>
          <w:lang w:val="it-IT"/>
        </w:rPr>
        <w:t xml:space="preserve"> Bởi vì những kẻ thờ phượng </w:t>
      </w:r>
      <w:r>
        <w:rPr>
          <w:sz w:val="22"/>
          <w:lang w:val="it-IT"/>
        </w:rPr>
        <w:t>(tín đồ bình thường),</w:t>
      </w:r>
      <w:r>
        <w:rPr>
          <w:b/>
          <w:sz w:val="22"/>
          <w:lang w:val="vi-VN"/>
        </w:rPr>
        <w:t xml:space="preserve"> đ</w:t>
      </w:r>
      <w:r>
        <w:rPr>
          <w:b/>
          <w:sz w:val="22"/>
          <w:lang w:val="it-IT"/>
        </w:rPr>
        <w:t>ã</w:t>
      </w:r>
      <w:r>
        <w:rPr>
          <w:b/>
          <w:sz w:val="22"/>
          <w:lang w:val="vi-VN"/>
        </w:rPr>
        <w:t xml:space="preserve"> một lần được sạch rồi, lương tâm họ không </w:t>
      </w:r>
      <w:r>
        <w:rPr>
          <w:b/>
          <w:sz w:val="22"/>
          <w:lang w:val="it-IT"/>
        </w:rPr>
        <w:t>cò</w:t>
      </w:r>
      <w:r>
        <w:rPr>
          <w:b/>
          <w:sz w:val="22"/>
          <w:lang w:val="vi-VN"/>
        </w:rPr>
        <w:t>n biết tội nữa, nhơn đó,</w:t>
      </w:r>
      <w:r>
        <w:rPr>
          <w:b/>
          <w:sz w:val="22"/>
          <w:lang w:val="it-IT"/>
        </w:rPr>
        <w:t xml:space="preserve"> </w:t>
      </w:r>
      <w:r>
        <w:rPr>
          <w:b/>
          <w:sz w:val="22"/>
          <w:lang w:val="vi-VN"/>
        </w:rPr>
        <w:t>há chẳng thôi dâng tế lễ hay sao?</w:t>
      </w:r>
      <w:r>
        <w:rPr>
          <w:rFonts w:cs="Georgia" w:ascii="Georgia" w:hAnsi="Georgia"/>
          <w:b/>
          <w:sz w:val="22"/>
          <w:lang w:val="it-IT"/>
        </w:rPr>
        <w:t xml:space="preserve"> </w:t>
      </w:r>
    </w:p>
    <w:p>
      <w:pPr>
        <w:pStyle w:val="Normal"/>
        <w:spacing w:before="0" w:after="60"/>
        <w:jc w:val="both"/>
        <w:rPr/>
      </w:pPr>
      <w:r>
        <w:rPr>
          <w:sz w:val="22"/>
          <w:lang w:val="it-IT"/>
        </w:rPr>
        <w:tab/>
        <w:t>Ô, điều gì xảy ra cho anh em ở ngoài đó vậy? Anh em đang hành động kỳ quặc, làm ầm ĩ với người lân cận về điều gì? Kinh thánh nói, “</w:t>
      </w:r>
      <w:r>
        <w:rPr>
          <w:b/>
          <w:sz w:val="22"/>
          <w:lang w:val="it-IT"/>
        </w:rPr>
        <w:t>Những kẻ thờ phượng</w:t>
      </w:r>
      <w:r>
        <w:rPr>
          <w:b/>
          <w:sz w:val="22"/>
          <w:lang w:val="vi-VN"/>
        </w:rPr>
        <w:t xml:space="preserve"> đ</w:t>
      </w:r>
      <w:r>
        <w:rPr>
          <w:b/>
          <w:sz w:val="22"/>
          <w:lang w:val="it-IT"/>
        </w:rPr>
        <w:t>ã</w:t>
      </w:r>
      <w:r>
        <w:rPr>
          <w:b/>
          <w:sz w:val="22"/>
          <w:lang w:val="vi-VN"/>
        </w:rPr>
        <w:t xml:space="preserve"> một lần được sạch rồi, lương tâm họ không </w:t>
      </w:r>
      <w:r>
        <w:rPr>
          <w:b/>
          <w:sz w:val="22"/>
          <w:lang w:val="it-IT"/>
        </w:rPr>
        <w:t>cò</w:t>
      </w:r>
      <w:r>
        <w:rPr>
          <w:b/>
          <w:sz w:val="22"/>
          <w:lang w:val="vi-VN"/>
        </w:rPr>
        <w:t>n biết tội nữa</w:t>
      </w:r>
      <w:r>
        <w:rPr>
          <w:b/>
          <w:sz w:val="22"/>
          <w:lang w:val="it-IT"/>
        </w:rPr>
        <w:t xml:space="preserve">.” </w:t>
      </w:r>
      <w:r>
        <w:rPr>
          <w:sz w:val="22"/>
          <w:lang w:val="it-IT"/>
        </w:rPr>
        <w:t>Chà. Điều đó hầu như thuộc về giáo lý mạnh mẽ, phải không? Vậy thì, tuần này anh em không được nuôi bằng sữa hớt váng, dù sao đi nữa, anh em biết đấy. Chúng ta đã sống trong những điều sâu sắc, phong phú. Anh em nhận nó rất tốt đẹp, và tôi cảm ơn Đức Chúa Trời cho anh em. Tôi chỉ muốn trở lại và dạy nhiều hơn nữa cho anh em, vì anh em có thể nhận lãnh nó. Hiểu không?</w:t>
      </w:r>
    </w:p>
    <w:p>
      <w:pPr>
        <w:pStyle w:val="Normal"/>
        <w:spacing w:before="0" w:after="60"/>
        <w:jc w:val="both"/>
        <w:rPr>
          <w:sz w:val="22"/>
          <w:lang w:val="it-IT"/>
        </w:rPr>
      </w:pPr>
      <w:r>
        <w:rPr>
          <w:sz w:val="22"/>
          <w:vertAlign w:val="superscript"/>
          <w:lang w:val="it-IT"/>
        </w:rPr>
        <w:t>E-77</w:t>
      </w:r>
      <w:r>
        <w:rPr>
          <w:sz w:val="22"/>
          <w:lang w:val="it-IT"/>
        </w:rPr>
        <w:tab/>
        <w:t>Để ý. “Người thờ phượng đã một lần được sạch rồi...” Nói, “Luật pháp không thể làm điều đó, nhưng trong ý tưởng để lại này,” nói, “nếu luật pháp có thể làm điều đó được, thì Chúa Jêsus chắc hẳn không phải chết.” Nhưng ở đây, nếu kẻ thờ phượng... Thế thì Ngài đến. Hãy xem, nếu anh em nhìn xem ở đây một chút nữa:</w:t>
      </w:r>
    </w:p>
    <w:p>
      <w:pPr>
        <w:pStyle w:val="Normal"/>
        <w:ind w:left="720" w:hanging="0"/>
        <w:jc w:val="both"/>
        <w:rPr>
          <w:b/>
          <w:b/>
          <w:sz w:val="22"/>
          <w:vertAlign w:val="superscript"/>
          <w:lang w:val="it-IT"/>
        </w:rPr>
      </w:pPr>
      <w:r>
        <w:rPr>
          <w:b/>
          <w:sz w:val="22"/>
          <w:lang w:val="it-IT"/>
        </w:rPr>
        <w:t xml:space="preserve">Trái lại, những tế lễ đó chẳng qua là mỗi năm nhắc cho nhớ lại tội lỗi. </w:t>
      </w:r>
      <w:bookmarkStart w:id="7" w:name="He_10_4"/>
    </w:p>
    <w:p>
      <w:pPr>
        <w:pStyle w:val="Normal"/>
        <w:spacing w:before="0" w:after="60"/>
        <w:ind w:left="720" w:hanging="0"/>
        <w:jc w:val="both"/>
        <w:rPr>
          <w:b/>
          <w:b/>
          <w:sz w:val="22"/>
          <w:lang w:val="it-IT"/>
        </w:rPr>
      </w:pPr>
      <w:bookmarkEnd w:id="7"/>
      <w:r>
        <w:rPr>
          <w:b/>
          <w:sz w:val="22"/>
          <w:lang w:val="it-IT"/>
        </w:rPr>
        <w:t>Vì huyết của bò đực và dê đực không thể cất tội lỗi đi được.</w:t>
      </w:r>
    </w:p>
    <w:p>
      <w:pPr>
        <w:pStyle w:val="Normal"/>
        <w:spacing w:before="0" w:after="60"/>
        <w:jc w:val="both"/>
        <w:rPr>
          <w:sz w:val="22"/>
          <w:lang w:val="it-IT"/>
        </w:rPr>
      </w:pPr>
      <w:r>
        <w:rPr>
          <w:sz w:val="22"/>
          <w:lang w:val="it-IT"/>
        </w:rPr>
        <w:tab/>
        <w:t>Tại sao? (Chúng ta còn bao nhiêu thì giờ? Ồ, chà. Chỉ một chút. Chúng ta sẽ - sẽ kết thúc, rồi sẽ bắt đầu lại tối nay, vì tôi đã nói với anh chị em tôi có thể nghỉ.)</w:t>
      </w:r>
    </w:p>
    <w:p>
      <w:pPr>
        <w:pStyle w:val="Normal"/>
        <w:autoSpaceDE w:val="false"/>
        <w:spacing w:before="0" w:after="60"/>
        <w:jc w:val="both"/>
        <w:rPr>
          <w:sz w:val="22"/>
          <w:lang w:val="it-IT"/>
        </w:rPr>
      </w:pPr>
      <w:r>
        <w:rPr>
          <w:sz w:val="22"/>
          <w:vertAlign w:val="superscript"/>
          <w:lang w:val="it-IT"/>
        </w:rPr>
        <w:t>E-78</w:t>
        <w:tab/>
      </w:r>
      <w:r>
        <w:rPr>
          <w:sz w:val="22"/>
          <w:lang w:val="it-IT"/>
        </w:rPr>
        <w:t>Chúng ta hãy lấy điều đó làm ví dụ chỉ trong một hình bóng nhỏ, thật nhanh. “</w:t>
      </w:r>
      <w:r>
        <w:rPr>
          <w:b/>
          <w:sz w:val="22"/>
          <w:lang w:val="it-IT"/>
        </w:rPr>
        <w:t>Những kẻ thờ phượng</w:t>
      </w:r>
      <w:r>
        <w:rPr>
          <w:b/>
          <w:sz w:val="22"/>
          <w:lang w:val="vi-VN"/>
        </w:rPr>
        <w:t xml:space="preserve"> đ</w:t>
      </w:r>
      <w:r>
        <w:rPr>
          <w:b/>
          <w:sz w:val="22"/>
          <w:lang w:val="it-IT"/>
        </w:rPr>
        <w:t>ã</w:t>
      </w:r>
      <w:r>
        <w:rPr>
          <w:b/>
          <w:sz w:val="22"/>
          <w:lang w:val="vi-VN"/>
        </w:rPr>
        <w:t xml:space="preserve"> một lần được sạch rồi, lương tâm họ không </w:t>
      </w:r>
      <w:r>
        <w:rPr>
          <w:b/>
          <w:sz w:val="22"/>
          <w:lang w:val="it-IT"/>
        </w:rPr>
        <w:t>cò</w:t>
      </w:r>
      <w:r>
        <w:rPr>
          <w:b/>
          <w:sz w:val="22"/>
          <w:lang w:val="vi-VN"/>
        </w:rPr>
        <w:t>n biết tội nữa</w:t>
      </w:r>
      <w:r>
        <w:rPr>
          <w:b/>
          <w:sz w:val="22"/>
          <w:lang w:val="it-IT"/>
        </w:rPr>
        <w:t xml:space="preserve">. </w:t>
      </w:r>
      <w:r>
        <w:rPr>
          <w:sz w:val="22"/>
          <w:lang w:val="it-IT"/>
        </w:rPr>
        <w:t>Chúa Jêsus Phán,</w:t>
      </w:r>
      <w:r>
        <w:rPr>
          <w:b/>
          <w:sz w:val="22"/>
          <w:lang w:val="it-IT"/>
        </w:rPr>
        <w:t xml:space="preserve"> </w:t>
      </w:r>
      <w:r>
        <w:rPr>
          <w:sz w:val="22"/>
          <w:lang w:val="it-IT"/>
        </w:rPr>
        <w:t>“</w:t>
      </w:r>
      <w:r>
        <w:rPr>
          <w:b/>
          <w:sz w:val="22"/>
          <w:lang w:val="it-IT"/>
        </w:rPr>
        <w:t xml:space="preserve">Thế thì các ngươi hãy nên </w:t>
      </w:r>
      <w:r>
        <w:rPr>
          <w:rStyle w:val="Em"/>
          <w:b/>
          <w:sz w:val="22"/>
          <w:lang w:val="it-IT"/>
        </w:rPr>
        <w:t>trọn vẹn</w:t>
      </w:r>
      <w:r>
        <w:rPr>
          <w:b/>
          <w:sz w:val="22"/>
          <w:lang w:val="it-IT"/>
        </w:rPr>
        <w:t xml:space="preserve">, như Cha các ngươi ở trên Trời là </w:t>
      </w:r>
      <w:r>
        <w:rPr>
          <w:rStyle w:val="Em"/>
          <w:b/>
          <w:sz w:val="22"/>
          <w:lang w:val="it-IT"/>
        </w:rPr>
        <w:t>trọn vẹn</w:t>
      </w:r>
      <w:r>
        <w:rPr>
          <w:sz w:val="22"/>
          <w:lang w:val="it-IT"/>
        </w:rPr>
        <w:t>.” Đây là Cựu ước: Ở ngoài đó, những kẻ thờ phượng đến, người đó biết mình đã làm điều gì sai trái, Người ấy đi ra tìm một con chiên con (có một vết, và mang vào rửa sạch trong chậu.) Thầy Tế lễ thượng phẩm đứng tại bàn thờ ở đây, lúc ấy Thầy Tế lễ đứng ở bàn thờ, và nhận lấy con chiên, ông xem xét nó; Không có dấu vết nào ở trên nó cả. Thế thì chiên được đặt trên bàn thờ, kẻ thờ phượng đặt tay mình trên con chiên và nói, “Tôi thú nhận tội lỗi mình là tôi đã phạm ngày Sa-bát, tôi đã làm điều này, điều nọ, điều kia. Tôi đã phạm tội. Tôi đã làm điều sai trật.” Rồi Thầy Tế lễ giết chiên con, lấy huyết, đặt nó ở trên đây và đốt cháy nó như một của lễ trên Bàn thờ bằng đồng, có nghĩa là “Sự Phán xét Thiêng liêng.” Và khi khói bốc lên, người Y-sơ-ra-ên quì gối và dâng lời cầu nguyện khi khói huyết thiêu đốt này bốc lên. Rảy huyết trên lửa và xem điều gì xảy ra.</w:t>
      </w:r>
    </w:p>
    <w:p>
      <w:pPr>
        <w:pStyle w:val="Normal"/>
        <w:autoSpaceDE w:val="false"/>
        <w:spacing w:before="0" w:after="60"/>
        <w:jc w:val="both"/>
        <w:rPr>
          <w:sz w:val="22"/>
          <w:lang w:val="it-IT"/>
        </w:rPr>
      </w:pPr>
      <w:r>
        <w:rPr>
          <w:sz w:val="22"/>
          <w:vertAlign w:val="superscript"/>
          <w:lang w:val="it-IT"/>
        </w:rPr>
        <w:t>E-79</w:t>
      </w:r>
      <w:r>
        <w:rPr>
          <w:sz w:val="22"/>
          <w:lang w:val="it-IT"/>
        </w:rPr>
        <w:tab/>
        <w:t>Bây giờ đỉnh vòm lớn này, khi khói bốc lên, tất cả dân Y-sơ-ra-ên và hàng ngàn tiếng kèn cùng mọi người bỏ xuống mọi vật mà họ có và đi tới cầu nguyện. Đúng thế. Điều đó được làm 3 lần mỗi ngày. Người thờ phượng lúc đó trở ra với sự ham muốn trong lòng giống như vậy. Có lẽ người ấy đi vào với vì tội tà dâm, và người ấy nói, “Lạy Chúa, con đã làm sai trái. Con đã phạm tội tà dâm. Con phải chết vì Ngài đã Phán rằng, “Nếu ngươi phạm tội, ngươi sẽ chết.” Vì thế chiên vô tội này sẽ chết thay con, vậy con dâng Ngài cho Ngài chiên của con, con đã trả tiền cho nó. Vậy, con đi vào và dâng Ngài chiên con của con và con thú nhận tội lỗi con, và chiên con này đang thế chỗ của con, một vật thay thế vô tội. Tôi phải chết, Ngài đáng ra phải giết chết con, nhưng Ngài đã bảo con, ‘Nếu con dâng chiên này và để chiên này chết thay con, thì con có thể được tự do.’ Sau đó, người ấy cắt cổ họng nó, lấy huyết nó, rảy huyết trên bàn thờ bằng đồng của sự phán xét. Huyết bốc khói bay lên Đức Chúa Trời, và Đức Chúa Trời nhận nó, Ngài Phán, “Ta sẽ nhận nó.” Người ấy bước ra khỏi nơi đó trong lòng phạm tội tà dâm trở lại, phạm tội tà dâm khác. Đúng thế.</w:t>
      </w:r>
    </w:p>
    <w:p>
      <w:pPr>
        <w:pStyle w:val="Normal"/>
        <w:autoSpaceDE w:val="false"/>
        <w:spacing w:before="0" w:after="60"/>
        <w:jc w:val="both"/>
        <w:rPr>
          <w:sz w:val="22"/>
          <w:lang w:val="it-IT"/>
        </w:rPr>
      </w:pPr>
      <w:r>
        <w:rPr>
          <w:sz w:val="22"/>
          <w:vertAlign w:val="superscript"/>
          <w:lang w:val="it-IT"/>
        </w:rPr>
        <w:t>E-80</w:t>
      </w:r>
      <w:r>
        <w:rPr>
          <w:sz w:val="22"/>
          <w:lang w:val="it-IT"/>
        </w:rPr>
        <w:tab/>
        <w:t>Nhưng, trong chỗ này, nơi Chúa Jêsus là Chiên Con của Đức Chúa Trời... Tại sao? Mầm sự sống ở trong dòng huyết. Và đó là sự sống thú vật, mà huyết một con vật không có ý thức về tội lỗi. Chắc chắn không. Vì thế, điều đó không đủ mạnh mẽ nó không biết tội lỗi là gì. Nhưng khi Đức Chúa Trời giáng xuống, đi vào tế bào huyết ở trong tử cung của Ma-ry đã tạo nên Huyết trong Đức Chúa Jêsus Christ: Huyết con người đó đầy quyền năng đủ để cất tội lỗi ra khỏi tấm lòng con người. Và khi kẻ thờ phượng đến và đặt tay mình trên đầu Chúa Jêsus và xưng nhận tội lỗi của mình và Chiên Con bị giết và tên người đó đã được ghi trong Sách Sự sống của Chiên Con: Thế thì Đức Chúa Trời ban cho người đó cùng Đức Thánh Linh đã ở trong Huyết ấy. Và người đó xưng nhận tội lỗi của mình là sai trật; Người đó không còn sự ham muốn tội lỗi trong lòng nữa. A-men! Bằng cách nào? Đó là Phúc âm. Không còn ham muốn tội lỗi nữa.</w:t>
      </w:r>
    </w:p>
    <w:p>
      <w:pPr>
        <w:pStyle w:val="Normal"/>
        <w:autoSpaceDE w:val="false"/>
        <w:spacing w:before="0" w:after="60"/>
        <w:jc w:val="both"/>
        <w:rPr>
          <w:sz w:val="22"/>
          <w:lang w:val="it-IT"/>
        </w:rPr>
      </w:pPr>
      <w:r>
        <w:rPr>
          <w:sz w:val="22"/>
          <w:vertAlign w:val="superscript"/>
          <w:lang w:val="it-IT"/>
        </w:rPr>
        <w:t>E-81</w:t>
      </w:r>
      <w:r>
        <w:rPr>
          <w:sz w:val="22"/>
          <w:lang w:val="it-IT"/>
        </w:rPr>
        <w:tab/>
        <w:t xml:space="preserve">Lúc ấy kẻ thờ phượng bước ra với tấm lòng trong sạch. Kẻ thờ phượng... luật pháp là một </w:t>
      </w:r>
      <w:bookmarkStart w:id="8" w:name="OLE_LINK2"/>
      <w:r>
        <w:rPr>
          <w:sz w:val="22"/>
          <w:lang w:val="it-IT"/>
        </w:rPr>
        <w:t>cái hình bóng</w:t>
      </w:r>
      <w:bookmarkEnd w:id="8"/>
      <w:r>
        <w:rPr>
          <w:sz w:val="22"/>
          <w:lang w:val="it-IT"/>
        </w:rPr>
        <w:t>, nhưng trong Đấng Christ nó được cất khỏi. Ngài cất đi trước, để Ngài có thể thêm vào sau. Người đó không thể có cả hai cùng một lúc. Anh em không thể dùng luật pháp để nói, “Đó là một đồng 5 đô-la để chạy vượt đèn đỏ ở ngoài đây,” và việc kế tiếp nói là anh được đi tự do. Anh em không thể làm điều đó, anh em không thể đưa ra sự phán xét. Vì thế sự phán xét được dựa trên điều gì đó, không phải trên con chiên, mà trên Đấng Christ: Đấng Christ, Con Đức Chúa Trời, Đấng được Đức Chúa Trời bày tỏ trong xác thịt, và mầm Sự sống đi vào trong tử cung của trinh nữ Ma-ry, để phát triển thành tế bào đó. Tế bào này đến tế bào khác sanh ra trong thân thể này đã đổ huyết ra, để Đức Chúa Trời có thể làm nên huyết. Kinh thánh nói chúng ta được cứu qua Huyết của Đức Chúa Trời.</w:t>
      </w:r>
    </w:p>
    <w:p>
      <w:pPr>
        <w:pStyle w:val="Normal"/>
        <w:autoSpaceDE w:val="false"/>
        <w:spacing w:before="0" w:after="60"/>
        <w:jc w:val="both"/>
        <w:rPr>
          <w:sz w:val="22"/>
          <w:lang w:val="it-IT"/>
        </w:rPr>
      </w:pPr>
      <w:r>
        <w:rPr>
          <w:sz w:val="22"/>
          <w:vertAlign w:val="superscript"/>
          <w:lang w:val="it-IT"/>
        </w:rPr>
        <w:t>E-82</w:t>
      </w:r>
      <w:r>
        <w:rPr>
          <w:sz w:val="22"/>
          <w:lang w:val="it-IT"/>
        </w:rPr>
        <w:tab/>
        <w:t xml:space="preserve">Trước đây tôi thường nói rằng tôi được bởi huyết Do-thái. Không có một vết của máu Do-thái trong Thân thể Ngài. Ngài cũng phải không? Là người Do-thái hay Dân Ngoại: Ngài là Đức Chúa Trời. Không có một giọt huyết của người mẹ trong đứa con, hãy hỏi Bác sĩ của bạn. Tất cả được bao bọc trong huyết của người mẹ, nhưng không... Người mẹ có thể bị lao phổi, có thể chết trong lúc sanh con vì lao phổi, và đứa bé chừng nào không nhận hơi thở của người mẹ, thì nó sẽ không bị lao phổi. phải không? </w:t>
      </w:r>
    </w:p>
    <w:p>
      <w:pPr>
        <w:pStyle w:val="Normal"/>
        <w:autoSpaceDE w:val="false"/>
        <w:spacing w:before="0" w:after="60"/>
        <w:jc w:val="both"/>
        <w:rPr>
          <w:sz w:val="22"/>
        </w:rPr>
      </w:pPr>
      <w:r>
        <w:rPr>
          <w:sz w:val="22"/>
          <w:lang w:val="it-IT"/>
        </w:rPr>
        <w:tab/>
      </w:r>
      <w:r>
        <w:rPr>
          <w:sz w:val="22"/>
        </w:rPr>
        <w:t>Huyết ở trong phái nam. Con gà mái có thể đẻ trứng, nhưng nếu nó đã không ở với gà trống, thì nó sẽ không bao giờ ấp nở trứng, nó không sanh ra con, nó không có chút máu nào ở trong đó. Điều đó gần như nhiều lần tôi đã nói, “Nhiều Giáo hội này ở quanh đây, anh em có một đống trứng tốt, nhưng chúng sẽ nằm ngay ở đó và thối rữa cho đến khi chúng được ở với bạn đời, là Đức Chúa Jêsus Christ, được sanh lại và đầy dẫy Đức Thánh Linh. Rồi họ có sự sống, họ tin.” Ồ, anh em nói, “Chúng tôi có những quả trứng.” Tôi biết anh em có. Nhưng có làm ích lợi gì cho họ không?</w:t>
      </w:r>
    </w:p>
    <w:p>
      <w:pPr>
        <w:pStyle w:val="Normal"/>
        <w:autoSpaceDE w:val="false"/>
        <w:spacing w:before="0" w:after="60"/>
        <w:jc w:val="both"/>
        <w:rPr/>
      </w:pPr>
      <w:r>
        <w:rPr>
          <w:sz w:val="22"/>
          <w:vertAlign w:val="superscript"/>
        </w:rPr>
        <w:t>E-83</w:t>
      </w:r>
      <w:r>
        <w:rPr>
          <w:sz w:val="22"/>
        </w:rPr>
        <w:tab/>
        <w:t>Anh em có thể ấp họ bằng Phúc âm, giảng Đức Thánh Linh với họ họ bước ra và nói, “Ừm, tôi không tin vào thứ đó.” Indiana và Kentucky có khối người như thế. Hãy nhìn qua đây khi chúng ta có một Buổi nhóm Chữa lành ở Louisville, đang đứng ở đó giảng. Ô, mọi người muốn thấy sự chữa lành và phép lạ, vân vân. Nhưng tôi đi đến trình bày Phúc âm: Bước ra ngoài, “Tôi không tin có chuyện như thế. Giáo hội của tôi không tin điều đó.” Anh em làm thế đấy, đó là dấu hiệu con thú. Anh em không thể tin nhận nó, anh em bị mù.</w:t>
      </w:r>
    </w:p>
    <w:p>
      <w:pPr>
        <w:pStyle w:val="Normal"/>
        <w:autoSpaceDE w:val="false"/>
        <w:spacing w:before="0" w:after="60"/>
        <w:jc w:val="both"/>
        <w:rPr>
          <w:sz w:val="22"/>
        </w:rPr>
      </w:pPr>
      <w:r>
        <w:rPr>
          <w:sz w:val="22"/>
          <w:lang w:val="it-IT"/>
        </w:rPr>
        <w:tab/>
        <w:t xml:space="preserve">Họ để Phúc âm ra ngoài. </w:t>
      </w:r>
      <w:r>
        <w:rPr>
          <w:sz w:val="22"/>
        </w:rPr>
        <w:t>Bảo họ những trứng hư thối là gì, đang nằm ở đó, không thể có sự sống. Làm thế nào anh em định đặt sự sống vào một trong những trứng kia, khi nó không có sự sống trong nó? Bạn tình, Đức Chúa Jêsus Christ, mang lại Sự sống qua Huyết của Đức Chúa Trời. Đúng không? Trong Ngài, sau khi Huyết Ngài tuôn đổ, và Đức Thánh Linh đến trong Huyết của Đức Chúa Jêsus Christ, mà đã là tế bào huyết đó khi nó được dâng lên tại Đồi Sọ, nó cất đi mọi ham muốn tội lỗi. Vì thế, nếu anh em vẫn có ham muốn tội lỗi, tốt hơn hãy trở về lại với Bàn thờ. Đúng thế.</w:t>
      </w:r>
    </w:p>
    <w:p>
      <w:pPr>
        <w:pStyle w:val="Normal"/>
        <w:autoSpaceDE w:val="false"/>
        <w:spacing w:before="0" w:after="60"/>
        <w:jc w:val="both"/>
        <w:rPr>
          <w:sz w:val="22"/>
        </w:rPr>
      </w:pPr>
      <w:r>
        <w:rPr>
          <w:sz w:val="22"/>
          <w:vertAlign w:val="superscript"/>
        </w:rPr>
        <w:t>E-84</w:t>
      </w:r>
      <w:r>
        <w:rPr>
          <w:sz w:val="22"/>
        </w:rPr>
        <w:tab/>
        <w:t>Bây giờ, và cũng Sự sống ấy đã ở trong tế bào Huyết đó trở lại trong tế bào huyết của anh em và ban cho anh em Sự sống giống như vậy, Chúa Jêsus Phán, “Ta sẽ ban cho chúng Sự sống Đời đời.” Vậy thì, nếu hết thảy anh chị em quan tâm đến những từ ngữ Hi-lạp, hãy tìm xem và thấy từ Hi-lạp chữ “</w:t>
      </w:r>
      <w:r>
        <w:rPr>
          <w:i/>
          <w:sz w:val="22"/>
        </w:rPr>
        <w:t>đời đời”</w:t>
      </w:r>
      <w:r>
        <w:rPr>
          <w:sz w:val="22"/>
        </w:rPr>
        <w:t xml:space="preserve"> (</w:t>
      </w:r>
      <w:r>
        <w:rPr>
          <w:i/>
          <w:iCs/>
          <w:sz w:val="22"/>
        </w:rPr>
        <w:t>eternal</w:t>
      </w:r>
      <w:r>
        <w:rPr>
          <w:sz w:val="22"/>
        </w:rPr>
        <w:t>) có nghĩa gì. Nó đến từ chữ “Zoe,” Z-o-e. Hãy nhìn xem “Zoe”, là: “Zoe” là “Sự sống của chính Đức Chúa Trời.” Và nếu Chúa Jêsus qua sự chết của Ngài, từ chối chính Sự sống của Ngài, là “Zoe,” chúng ta có Sự sống Đời đời và không thể hư mất. Ha-lê-lu-gia! Thế thì khi xác thịt cũ bắt đầu thèm khát các thứ, Thánh Linh Phán, “Không!” “Ở đó kìa, bây giờ...” Đây này, hãy mặc áo Phúc âm của anh em vào. Xem này. Rô-ma 8:1. “</w:t>
      </w:r>
      <w:r>
        <w:rPr>
          <w:b/>
          <w:sz w:val="22"/>
        </w:rPr>
        <w:t>Cho nên hiện nay chẳng còn có sự đoán phạt nào cho những kẻ ở trong Đức Chúa Jêsus Christ, là kẻ không bước theo xác thịt, nhưng bước theo Thánh Linh</w:t>
      </w:r>
      <w:r>
        <w:rPr>
          <w:sz w:val="22"/>
        </w:rPr>
        <w:t>.” “</w:t>
      </w:r>
      <w:r>
        <w:rPr>
          <w:b/>
          <w:sz w:val="22"/>
        </w:rPr>
        <w:t>Thánh Linh ban Sự sống, văn tự làm cho chết</w:t>
      </w:r>
      <w:r>
        <w:rPr>
          <w:sz w:val="22"/>
        </w:rPr>
        <w:t>.” Thật là một bài học hay, ước mong chúng ta có thì giờ tiếp tục một lát. Chúng ta sẽ nói tiếp sau một chút. Hãy xem. Đức Chúa Trời đòi hỏi sự sống chính lần đầu tiên tội lỗi được xưng nhận. Nếu anh em để ý, cặp vợ chồng trong vườn Ê-đen đã thay thế bằng sự sống thú vật. Anh em để ý điều đó không? Đặt sự sống thú vật, đi ra và lấy con chiên rồi giết đi và họ làm chiếc áo bao che tội lỗi của mình. Đúng thế không? Da chiên.</w:t>
      </w:r>
    </w:p>
    <w:p>
      <w:pPr>
        <w:pStyle w:val="Normal"/>
        <w:autoSpaceDE w:val="false"/>
        <w:spacing w:before="0" w:after="60"/>
        <w:jc w:val="both"/>
        <w:rPr/>
      </w:pPr>
      <w:r>
        <w:rPr>
          <w:sz w:val="22"/>
          <w:vertAlign w:val="superscript"/>
        </w:rPr>
        <w:t>E-85</w:t>
      </w:r>
      <w:r>
        <w:rPr>
          <w:sz w:val="22"/>
        </w:rPr>
        <w:t xml:space="preserve"> Chúng ta hãy lấy một vở kịch. Tôi thấy một bức tranh cách đây không lâu mà tôi thích. Chỉ không... nó chỉ lả một bức tranh tinh thần, tôi chưa bao giờ thấy được vẽ ra. Tôi thấy mẹ chúng ta là Ê-va, và cha chúng ta là A-đam; Là một người da màu đang ngồi đó; Người Trung hoa đang ngồi đó. Điều này sẽ là cú sốc cho anh chị em. Mỗi con người hiện hữu, người lùn ở Châu Phi, thổ dân Phi Châu, trên Transvaal; Dân ngoại giáo không biết tay phải hay tay trái, với tóc dán chặt khắp người như thế, hoang dại như thú vật; Họ có cùng dòng huyết ấy trong mạch máu như anh em. Người Trung Hoa ấy có thể đi xuống và lấy huyết tương và cho nó cho người da trắng. Người da màu ấy, cùng huyết ấy ở trong mạch máu anh ta, thì ở trong mạch máu người da trắng. Họ có thể cho máu người này cho người khác. Nhưng không có một con vật nào có thể cho một huyết tương. Tại sao? Đức Chúa Trời đã tạo nên tất cả các dân tộc có cùng một dòng máu. Chính xác. Mỗi người trong chúng ta đến từ cùng một Cây Sự sống với Đức Chúa Trời Toàn năng. Cho dù anh chị em da vàng, da nâu, da đen, hay bất kể anh chị em là da gì đi nữa, chúng ta có cùng một dòng máu. Hãy hỏi Bác sĩ của bạn, điều đó đúng không. Da trắng, da màu, cho dù bạn là ai, da nâu, bất kể da gì đi nữa, không có gì quan trọng. Trung hoa, Nhật bản, người da đen, bất kể bạn có thể là gì, không có liên quan gì với điều đó. Anh chị em có chung một dòng máu.</w:t>
      </w:r>
    </w:p>
    <w:p>
      <w:pPr>
        <w:pStyle w:val="Normal"/>
        <w:autoSpaceDE w:val="false"/>
        <w:spacing w:before="0" w:after="60"/>
        <w:jc w:val="both"/>
        <w:rPr/>
      </w:pPr>
      <w:r>
        <w:rPr>
          <w:sz w:val="22"/>
        </w:rPr>
        <w:tab/>
        <w:t>Đức Chúa Jêsus Christ không hề thay đổi đã chết cho con người, chết cho hết thảy. Đức Chúa Trời đã xé bức tường ở giữa của bức vách ngăn và làm cho chúng ta hết thảy là một trong Đức Chúa Jêsus Christ. Thật là một Sứ điệp cho điều đó.</w:t>
      </w:r>
    </w:p>
    <w:p>
      <w:pPr>
        <w:pStyle w:val="Normal"/>
        <w:autoSpaceDE w:val="false"/>
        <w:spacing w:before="0" w:after="60"/>
        <w:jc w:val="both"/>
        <w:rPr>
          <w:sz w:val="22"/>
        </w:rPr>
      </w:pPr>
      <w:r>
        <w:rPr>
          <w:sz w:val="22"/>
          <w:vertAlign w:val="superscript"/>
        </w:rPr>
        <w:t>E-86</w:t>
      </w:r>
      <w:r>
        <w:rPr>
          <w:sz w:val="22"/>
        </w:rPr>
        <w:tab/>
        <w:t>A-đam và Ê-va đứng ở đó. Ê-va, một người đàn bà đẹp. Ồ, tôi có thể thấy ở đó: A-đam với những lọn tóc đen quấn quanh đầu; Đôi mắt sáng, lấp lánh nhìn qua người yêu quí của mình là Ê-va; Một người đàn bà được dựng nên hoàn hảo như vậy; Và tóc của nàng; Đôi mắt nàng ngước nhìn, màu xanh da trời. A-đam yêu nàng. Ô, chàng yêu nàng biết bao. Nhưng khi tội lỗi đi vào bên trong, gia đình nhỏ bé của họ bị tan vỡ, bởi vì một con thú đầy dục vọng. Ma quỉ đã đi vào trong một con thú gọi là con rắn, không phải loài bò sát.</w:t>
      </w:r>
    </w:p>
    <w:p>
      <w:pPr>
        <w:pStyle w:val="Normal"/>
        <w:autoSpaceDE w:val="false"/>
        <w:spacing w:before="0" w:after="60"/>
        <w:jc w:val="both"/>
        <w:rPr>
          <w:sz w:val="22"/>
        </w:rPr>
      </w:pPr>
      <w:r>
        <w:rPr>
          <w:sz w:val="22"/>
        </w:rPr>
        <w:tab/>
        <w:t xml:space="preserve">Hãy nhớ, Kinh thánh không nói rằng Ma quỉ là một con rắn. Nó không phải là con rắn lúc ban đầu. Con rắn ban đầu không giống như nó hiện giờ. Sự nguyền rủa làm cho nó trở nên như vậy. Kinh thánh nói, “Nó là...” (Không phải là một loài bò sát, “Nó là một con thú. </w:t>
      </w:r>
      <w:r>
        <w:rPr>
          <w:b/>
          <w:sz w:val="22"/>
          <w:lang w:val="vi-VN"/>
        </w:rPr>
        <w:t>Vả, trong các loài thú đồng mà Giê-hô-va Đức Chúa Trời đ</w:t>
      </w:r>
      <w:r>
        <w:rPr>
          <w:b/>
          <w:sz w:val="22"/>
        </w:rPr>
        <w:t>ã</w:t>
      </w:r>
      <w:r>
        <w:rPr>
          <w:b/>
          <w:sz w:val="22"/>
          <w:lang w:val="vi-VN"/>
        </w:rPr>
        <w:t xml:space="preserve"> làm nên, con rắn là giống quỉ quyệt hơn hết</w:t>
      </w:r>
      <w:r>
        <w:rPr>
          <w:sz w:val="22"/>
          <w:lang w:val="vi-VN"/>
        </w:rPr>
        <w:t>.</w:t>
      </w:r>
      <w:r>
        <w:rPr>
          <w:sz w:val="22"/>
        </w:rPr>
        <w:t>” Nó trông giống như một con người hơn bất cứ điều gì anh em từng thấy; Bước đi ở tư thế đứng thẳng. Đó là chỗ Ma quỉ đã đến với Ê-va, người nữ được dựng nên xinh đẹp này, và nàng đã làm điều sai trật.</w:t>
      </w:r>
    </w:p>
    <w:p>
      <w:pPr>
        <w:pStyle w:val="Normal"/>
        <w:autoSpaceDE w:val="false"/>
        <w:jc w:val="both"/>
        <w:rPr>
          <w:sz w:val="22"/>
        </w:rPr>
      </w:pPr>
      <w:r>
        <w:rPr>
          <w:sz w:val="22"/>
          <w:vertAlign w:val="superscript"/>
        </w:rPr>
        <w:t>E-87</w:t>
      </w:r>
      <w:r>
        <w:rPr>
          <w:sz w:val="22"/>
        </w:rPr>
        <w:tab/>
        <w:t>Hãy nắm bắt vấn đề về điều đó, tôi có ý kiến của tôi. Đúng thế. Vậy, sau đó nàng sanh ra đứa con đầu tiên của mình, là Ca-in, bản chất giống cha của nó: Một kẻ giết người, một người ganh ghét, vân vân. Để ý, rồi những gì xảy ra sau đó. Lúc ấy, khi Đức Chúa Trời giáng xuống để nói chuyện, sự thông công bị tan vỡ. Anh chị em có thể hình dung A-đam và Ê-va đang ngồi ngoài đó trong vườn Ê-đen, dưới các cây cọ lớn ấy; Đức Chúa Trời đến, Phán, “Hỡi các con của Ta.”</w:t>
      </w:r>
    </w:p>
    <w:p>
      <w:pPr>
        <w:pStyle w:val="Normal"/>
        <w:autoSpaceDE w:val="false"/>
        <w:jc w:val="both"/>
        <w:rPr/>
      </w:pPr>
      <w:r>
        <w:rPr>
          <w:sz w:val="22"/>
        </w:rPr>
        <w:tab/>
        <w:t>“Vâng, thưa Cha.”</w:t>
      </w:r>
    </w:p>
    <w:p>
      <w:pPr>
        <w:pStyle w:val="Normal"/>
        <w:autoSpaceDE w:val="false"/>
        <w:jc w:val="both"/>
        <w:rPr/>
      </w:pPr>
      <w:r>
        <w:rPr>
          <w:sz w:val="22"/>
        </w:rPr>
        <w:tab/>
        <w:t>“Mọi sự đều tốt chứ?”</w:t>
      </w:r>
    </w:p>
    <w:p>
      <w:pPr>
        <w:pStyle w:val="Normal"/>
        <w:autoSpaceDE w:val="false"/>
        <w:jc w:val="both"/>
        <w:rPr/>
      </w:pPr>
      <w:r>
        <w:rPr>
          <w:sz w:val="22"/>
        </w:rPr>
        <w:tab/>
        <w:t>“Tốt hết.”</w:t>
      </w:r>
    </w:p>
    <w:p>
      <w:pPr>
        <w:pStyle w:val="Normal"/>
        <w:autoSpaceDE w:val="false"/>
        <w:jc w:val="both"/>
        <w:rPr/>
      </w:pPr>
      <w:r>
        <w:rPr>
          <w:sz w:val="22"/>
        </w:rPr>
        <w:tab/>
        <w:t>“Các con vui hưởng các phước hạnh của Cha các con ngày hôm nay chứ?”</w:t>
      </w:r>
    </w:p>
    <w:p>
      <w:pPr>
        <w:pStyle w:val="Normal"/>
        <w:autoSpaceDE w:val="false"/>
        <w:spacing w:before="0" w:after="60"/>
        <w:jc w:val="both"/>
        <w:rPr/>
      </w:pPr>
      <w:r>
        <w:rPr>
          <w:sz w:val="22"/>
        </w:rPr>
        <w:tab/>
        <w:t>“Vâng, thưa Cha, chúng con vui hưởng.”</w:t>
      </w:r>
    </w:p>
    <w:p>
      <w:pPr>
        <w:pStyle w:val="Normal"/>
        <w:autoSpaceDE w:val="false"/>
        <w:jc w:val="both"/>
        <w:rPr>
          <w:sz w:val="22"/>
          <w:lang w:val="it-IT"/>
        </w:rPr>
      </w:pPr>
      <w:r>
        <w:rPr>
          <w:sz w:val="22"/>
          <w:vertAlign w:val="superscript"/>
          <w:lang w:val="it-IT"/>
        </w:rPr>
        <w:t>E-88</w:t>
      </w:r>
      <w:r>
        <w:rPr>
          <w:sz w:val="22"/>
          <w:lang w:val="it-IT"/>
        </w:rPr>
        <w:tab/>
        <w:t>Ở đây Leo, con sư tử đến. Leo kêu meo meo giống như một con mèo, A-đam vỗ nhẹ trên đầu nó, nó quì xuống. Beo Ấn-độ (</w:t>
      </w:r>
      <w:bookmarkStart w:id="9" w:name="OLE_LINK3"/>
      <w:r>
        <w:rPr>
          <w:sz w:val="22"/>
          <w:lang w:val="it-IT"/>
        </w:rPr>
        <w:t>Cheetah</w:t>
      </w:r>
      <w:bookmarkEnd w:id="9"/>
      <w:r>
        <w:rPr>
          <w:sz w:val="22"/>
          <w:lang w:val="it-IT"/>
        </w:rPr>
        <w:t>), con cọp đến; Và hết thảy các con thú đến, nằm xuống, kêu meo meo khắp nơi. Và Tiếng của Đức Chúa Trời vang rền qua các ngọn cây, “Hỡi sự sáng tạo của Ta, các ngươi vui với những gì Cha các ngươi ban cho các ngươi ngày này chứ?”</w:t>
      </w:r>
    </w:p>
    <w:p>
      <w:pPr>
        <w:pStyle w:val="Normal"/>
        <w:autoSpaceDE w:val="false"/>
        <w:jc w:val="both"/>
        <w:rPr/>
      </w:pPr>
      <w:r>
        <w:rPr>
          <w:sz w:val="22"/>
          <w:lang w:val="it-IT"/>
        </w:rPr>
        <w:tab/>
        <w:t xml:space="preserve">“Vâng, thưa Cha, mỗi ngày.” Không có sự chết, không có buồn rầu ở nơi đó. Đó là tình trạng lúc ấy. </w:t>
      </w:r>
    </w:p>
    <w:p>
      <w:pPr>
        <w:pStyle w:val="Normal"/>
        <w:autoSpaceDE w:val="false"/>
        <w:jc w:val="both"/>
        <w:rPr/>
      </w:pPr>
      <w:r>
        <w:rPr>
          <w:sz w:val="22"/>
          <w:lang w:val="it-IT"/>
        </w:rPr>
        <w:tab/>
        <w:t>Đức Chúa Trời Phán, “Ồ, thế này chẳng tuyệt vời sao?”</w:t>
      </w:r>
    </w:p>
    <w:p>
      <w:pPr>
        <w:pStyle w:val="Normal"/>
        <w:autoSpaceDE w:val="false"/>
        <w:spacing w:before="0" w:after="60"/>
        <w:jc w:val="both"/>
        <w:rPr/>
      </w:pPr>
      <w:r>
        <w:rPr>
          <w:sz w:val="22"/>
          <w:lang w:val="it-IT"/>
        </w:rPr>
        <w:tab/>
        <w:t xml:space="preserve">Lúc ấy Mi-chen </w:t>
      </w:r>
      <w:r>
        <w:rPr>
          <w:color w:val="008000"/>
          <w:sz w:val="22"/>
          <w:lang w:val="it-IT"/>
        </w:rPr>
        <w:t>[Lu-xi-phe]</w:t>
      </w:r>
      <w:r>
        <w:rPr>
          <w:sz w:val="22"/>
          <w:lang w:val="it-IT"/>
        </w:rPr>
        <w:t xml:space="preserve"> nhìn bao quát và nói, “Tôi cũng có thể làm được.”</w:t>
      </w:r>
    </w:p>
    <w:p>
      <w:pPr>
        <w:pStyle w:val="Normal"/>
        <w:spacing w:before="0" w:after="60"/>
        <w:jc w:val="both"/>
        <w:rPr>
          <w:sz w:val="22"/>
          <w:lang w:val="it-IT"/>
        </w:rPr>
      </w:pPr>
      <w:r>
        <w:rPr>
          <w:sz w:val="22"/>
          <w:lang w:val="it-IT"/>
        </w:rPr>
        <w:tab/>
        <w:t>Ôi, thưa anh em, đừng để chính mình chống lại Lời của Đức Chúa Trời. Đó là nan đề của các Giáo hội này ngày hôm nay.” Tôi cũng có thể làm thành một tổ chức tốt như họ.” Ô, hãy bỏ ý tưởng đó đi. Hãy ở lại sống với Lời của Đức Chúa Trời. Vâng, thưa quí vị. Hãy cho Đức Chúa Trời làm chủ. (Hiểu không?) Đức Chúa Trời là Đấng Phán.</w:t>
      </w:r>
    </w:p>
    <w:p>
      <w:pPr>
        <w:pStyle w:val="Normal"/>
        <w:jc w:val="both"/>
        <w:rPr/>
      </w:pPr>
      <w:r>
        <w:rPr>
          <w:sz w:val="22"/>
          <w:vertAlign w:val="superscript"/>
          <w:lang w:val="it-IT"/>
        </w:rPr>
        <w:t>E-89</w:t>
      </w:r>
      <w:r>
        <w:rPr>
          <w:sz w:val="22"/>
          <w:lang w:val="it-IT"/>
        </w:rPr>
        <w:tab/>
        <w:t>Rồi sau đó, việc đầu tiên anh em biết đấy, sau khi nàng phạm tội, thì Đức Chúa Trời giáng xuống và gầm vang qua các ngọn cây. Ngài muốn được thờ phượng. Ngài là Đức Chúa Trời, mà con cái Ngài ở đó đã không thờ phượng. Ở đây Leo đến quì xuống, ở đây Chee-tah đến quì xuống, và tất cả thú vật đến quì xuống. Nhưng A-đam ở đâu?</w:t>
      </w:r>
    </w:p>
    <w:p>
      <w:pPr>
        <w:pStyle w:val="Normal"/>
        <w:jc w:val="both"/>
        <w:rPr/>
      </w:pPr>
      <w:r>
        <w:rPr>
          <w:sz w:val="22"/>
          <w:lang w:val="it-IT"/>
        </w:rPr>
        <w:tab/>
        <w:t xml:space="preserve">Ngài Phán, “Hỡi </w:t>
      </w:r>
      <w:bookmarkStart w:id="10" w:name="OLE_LINK4"/>
      <w:r>
        <w:rPr>
          <w:sz w:val="22"/>
          <w:lang w:val="it-IT"/>
        </w:rPr>
        <w:t>Chee-tah</w:t>
      </w:r>
      <w:bookmarkEnd w:id="10"/>
      <w:r>
        <w:rPr>
          <w:sz w:val="22"/>
          <w:lang w:val="it-IT"/>
        </w:rPr>
        <w:t>, ngươi thấy A-đam ở đâu không?”</w:t>
      </w:r>
    </w:p>
    <w:p>
      <w:pPr>
        <w:pStyle w:val="Normal"/>
        <w:jc w:val="both"/>
        <w:rPr/>
      </w:pPr>
      <w:r>
        <w:rPr>
          <w:sz w:val="22"/>
          <w:lang w:val="it-IT"/>
        </w:rPr>
        <w:tab/>
        <w:t>“Không.”</w:t>
      </w:r>
    </w:p>
    <w:p>
      <w:pPr>
        <w:pStyle w:val="Normal"/>
        <w:jc w:val="both"/>
        <w:rPr/>
      </w:pPr>
      <w:r>
        <w:rPr>
          <w:sz w:val="22"/>
          <w:lang w:val="it-IT"/>
        </w:rPr>
        <w:tab/>
        <w:t>“Hỡi Leo, ngươi thấy A-đam ở đâu không?”</w:t>
      </w:r>
    </w:p>
    <w:p>
      <w:pPr>
        <w:pStyle w:val="Normal"/>
        <w:jc w:val="both"/>
        <w:rPr/>
      </w:pPr>
      <w:r>
        <w:rPr>
          <w:sz w:val="22"/>
          <w:lang w:val="it-IT"/>
        </w:rPr>
        <w:tab/>
        <w:t>“Không.”</w:t>
      </w:r>
    </w:p>
    <w:p>
      <w:pPr>
        <w:pStyle w:val="Normal"/>
        <w:spacing w:before="0" w:after="60"/>
        <w:jc w:val="both"/>
        <w:rPr/>
      </w:pPr>
      <w:r>
        <w:rPr>
          <w:sz w:val="22"/>
          <w:lang w:val="it-IT"/>
        </w:rPr>
        <w:tab/>
        <w:t>“A-đam ơi, con ở đâu?”</w:t>
      </w:r>
    </w:p>
    <w:p>
      <w:pPr>
        <w:pStyle w:val="Normal"/>
        <w:jc w:val="both"/>
        <w:rPr/>
      </w:pPr>
      <w:r>
        <w:rPr>
          <w:sz w:val="22"/>
          <w:vertAlign w:val="superscript"/>
          <w:lang w:val="it-IT"/>
        </w:rPr>
        <w:t>E-90</w:t>
      </w:r>
      <w:r>
        <w:rPr>
          <w:sz w:val="22"/>
          <w:lang w:val="it-IT"/>
        </w:rPr>
        <w:tab/>
        <w:t>Thấy bản chất của con người không? Anh ta chạy trốn khỏi Đức Chúa Trời. Đáng lẽ ra A-đam nói, “Cha ơi, con đã phạm tội! Con đã làm sai trái! Cha ở đâu? Con muốn thú nhận tội lỗi của con! Cha ơi, Cha ở đâu?” Nhưng ông lại trốn, đi đến phía sau bức màn, anh em biết đấy.</w:t>
      </w:r>
    </w:p>
    <w:p>
      <w:pPr>
        <w:pStyle w:val="Normal"/>
        <w:jc w:val="both"/>
        <w:rPr>
          <w:sz w:val="22"/>
          <w:lang w:val="it-IT"/>
        </w:rPr>
      </w:pPr>
      <w:r>
        <w:rPr>
          <w:sz w:val="22"/>
          <w:lang w:val="it-IT"/>
        </w:rPr>
        <w:tab/>
        <w:t>“A-đam ơi, con ở đâu, con trai Ta? A-đam ơi, con trai Ta, con ở đâu?” Ngài nhìn thẳng xuống và Ngài thấy A-đam đang đứng trong bụi cây. Phán, “Hãy ra, hỡi A-đam.”</w:t>
      </w:r>
    </w:p>
    <w:p>
      <w:pPr>
        <w:pStyle w:val="Normal"/>
        <w:jc w:val="both"/>
        <w:rPr/>
      </w:pPr>
      <w:r>
        <w:rPr>
          <w:sz w:val="22"/>
          <w:lang w:val="it-IT"/>
        </w:rPr>
        <w:tab/>
        <w:t>Ông thưa, “Con không thể ra, con lõa lồ.”</w:t>
      </w:r>
    </w:p>
    <w:p>
      <w:pPr>
        <w:pStyle w:val="Normal"/>
        <w:jc w:val="both"/>
        <w:rPr>
          <w:sz w:val="22"/>
          <w:lang w:val="it-IT"/>
        </w:rPr>
      </w:pPr>
      <w:r>
        <w:rPr>
          <w:sz w:val="22"/>
          <w:lang w:val="it-IT"/>
        </w:rPr>
        <w:tab/>
        <w:t>Ngài Phán hỏi: “Ai đã chỉ cho ngươi biết rằng mình lõa lồ?</w:t>
      </w:r>
    </w:p>
    <w:p>
      <w:pPr>
        <w:pStyle w:val="Normal"/>
        <w:autoSpaceDE w:val="false"/>
        <w:jc w:val="both"/>
        <w:rPr>
          <w:sz w:val="22"/>
          <w:lang w:val="it-IT"/>
        </w:rPr>
      </w:pPr>
      <w:r>
        <w:rPr>
          <w:sz w:val="22"/>
          <w:lang w:val="it-IT"/>
        </w:rPr>
        <w:tab/>
        <w:t>Thưa rằng: “Người nữ mà Cha đã ban cho tôi.”</w:t>
      </w:r>
    </w:p>
    <w:p>
      <w:pPr>
        <w:pStyle w:val="Normal"/>
        <w:autoSpaceDE w:val="false"/>
        <w:spacing w:before="0" w:after="60"/>
        <w:jc w:val="both"/>
        <w:rPr/>
      </w:pPr>
      <w:r>
        <w:rPr>
          <w:sz w:val="22"/>
          <w:lang w:val="it-IT"/>
        </w:rPr>
        <w:tab/>
        <w:t>Người nữ thưa rằng: “Con rắn dỗ dành tôi.”</w:t>
      </w:r>
    </w:p>
    <w:p>
      <w:pPr>
        <w:pStyle w:val="Normal"/>
        <w:autoSpaceDE w:val="false"/>
        <w:spacing w:before="0" w:after="60"/>
        <w:jc w:val="both"/>
        <w:rPr/>
      </w:pPr>
      <w:r>
        <w:rPr>
          <w:sz w:val="22"/>
          <w:vertAlign w:val="superscript"/>
          <w:lang w:val="it-IT"/>
        </w:rPr>
        <w:t>E-91</w:t>
      </w:r>
      <w:r>
        <w:rPr>
          <w:sz w:val="22"/>
          <w:lang w:val="it-IT"/>
        </w:rPr>
        <w:tab/>
        <w:t>Anh chị em ở đó đấy. Thế rồi bức tranh về sự tương giao bị tan vỡ. Đức Chúa Trời không thể trò chuyện với dân Ngài nữa. Ngài đã Phán vậy. Khi Ngài Phán, Ngài phải giữ Lời Ngài. Ngài phải làm vậy. Đúng thế. Ngài Phán, “Ta phải nói chuyện với nó.” Vậy, Đức Chúa Trời đi qua và lấy một ít da chiên, mang những da chiên đó trở lại, ném chúng vào trong bụi cây, Phán, “Mặc vào.” Ở đó A-đam và Ê-va đã đến lấy những da chiên này quấn lên người.</w:t>
      </w:r>
    </w:p>
    <w:p>
      <w:pPr>
        <w:pStyle w:val="Normal"/>
        <w:autoSpaceDE w:val="false"/>
        <w:spacing w:before="0" w:after="60"/>
        <w:jc w:val="both"/>
        <w:rPr>
          <w:sz w:val="22"/>
          <w:lang w:val="it-IT"/>
        </w:rPr>
      </w:pPr>
      <w:r>
        <w:rPr>
          <w:sz w:val="22"/>
          <w:lang w:val="it-IT"/>
        </w:rPr>
        <w:tab/>
        <w:t>Họ đã tự làm một tôn giáo trước tiên. Họ gia nhập một Giáo hội ở nơi nào đó, dù họ sẽ được chấp nhận với một Giáo hội lá vả. Anh em biết đó, chỉ che giấu đằng sau điều gì đó. Song khi họ đi đến đứng trong sự Hiện diện của Đức Chúa Trời, tôn giáo lá vả của họ không chịu đựng được.</w:t>
      </w:r>
    </w:p>
    <w:p>
      <w:pPr>
        <w:pStyle w:val="Normal"/>
        <w:autoSpaceDE w:val="false"/>
        <w:spacing w:before="0" w:after="60"/>
        <w:jc w:val="both"/>
        <w:rPr>
          <w:sz w:val="22"/>
          <w:lang w:val="it-IT"/>
        </w:rPr>
      </w:pPr>
      <w:r>
        <w:rPr>
          <w:sz w:val="22"/>
          <w:lang w:val="it-IT"/>
        </w:rPr>
        <w:tab/>
        <w:t>Nhưng ở đây ông đi ra với máu chảy trên đôi vai mạnh mẽ của mình. Hãy nhìn Ê-va, chúng ta hãy vẽ ra một bức tranh. Con người nhỏ bé xinh đẹp này, vợ và người yêu dấu của A-đam, người rất được yêu mến của ông, và ở đây nàng xuất hiện và máu chảy xuống chân nàng. Ở đây A-đam máu chảy xuống từ trên vai. Tôi thấy chung quanh cổ ông, nơi da chiên quấn quanh vai ông, máu thấm vào tóc ông. Ừm. Hãy nhìn Ê-va, đầu nàng cúi xuống, họ đẫm máu da chiên, bước ra khỏi trước mặt Đức Chúa Trời.</w:t>
      </w:r>
    </w:p>
    <w:p>
      <w:pPr>
        <w:pStyle w:val="Normal"/>
        <w:autoSpaceDE w:val="false"/>
        <w:spacing w:before="0" w:after="60"/>
        <w:jc w:val="both"/>
        <w:rPr/>
      </w:pPr>
      <w:r>
        <w:rPr>
          <w:sz w:val="22"/>
          <w:vertAlign w:val="superscript"/>
          <w:lang w:val="it-IT"/>
        </w:rPr>
        <w:t>E-92</w:t>
      </w:r>
      <w:r>
        <w:rPr>
          <w:sz w:val="22"/>
          <w:lang w:val="it-IT"/>
        </w:rPr>
        <w:tab/>
        <w:t>Ngài Phán rằng, “Hỡi A-đam, vì ngươi nghe theo lời vợ thay vì Ta; Vì ngươi là đất bụi, ngươi sẽ trở về đất bụi.”</w:t>
      </w:r>
    </w:p>
    <w:p>
      <w:pPr>
        <w:pStyle w:val="Normal"/>
        <w:spacing w:before="0" w:after="60"/>
        <w:jc w:val="both"/>
        <w:rPr/>
      </w:pPr>
      <w:r>
        <w:rPr>
          <w:sz w:val="22"/>
          <w:lang w:val="it-IT"/>
        </w:rPr>
        <w:tab/>
        <w:t>Ngài lại Phán cùng người nữ rằng: “Hỡi người nữ, bởi vì ngươi nghe lời con rắn thay vì nghe lời chồng của chính ngươi...” Xem đấy, thưa Hội thánh. Ai là người anh chị em lắng nghe: Chồng của mình, không phải là tín điều nào đó, nhưng Chồng của anh chị em. Đây là Lời Ngài cho anh chị em. Hiểu không? “Bởi vì ngươi nghe lời con rắn thay vì nghe lời chồng của chính ngươi...” Ứơc mong tôi có thể nói nhiều hơn một chút về điều đó, tôi cảm thấy điều gì đó về điều ấy. Hiểu không? Vì thế, “Tại sao, ngươi đã nghe lời con rắn thay vì chồng ngươi: Ngươi đã lấy sự sống ra khỏi thế gian, ngươi sẽ mang lại sự sống trong thế gian, và Ta sẽ thêm điều cực khổ bội phần trong cơn thai nghén; Ngươi sẽ chịu đau đớn mỗi khi sanh con; Sự dục vọng ngươi phải xu hướng về chồng, và chồng sẽ cai trị ngươi.”</w:t>
      </w:r>
    </w:p>
    <w:p>
      <w:pPr>
        <w:pStyle w:val="Normal"/>
        <w:spacing w:before="0" w:after="60"/>
        <w:jc w:val="both"/>
        <w:rPr/>
      </w:pPr>
      <w:r>
        <w:rPr>
          <w:sz w:val="22"/>
          <w:lang w:val="it-IT"/>
        </w:rPr>
        <w:tab/>
        <w:t>Còn con rắn, “Bởi vì ngươi đã làm điều này: Cắt bỏ đôi chân của ngươi, và ngươi sẽ bò bằng bụng trọn cả đời, ngươi sẽ bị mọi người ghét, và ăn bụi đất.”</w:t>
      </w:r>
    </w:p>
    <w:p>
      <w:pPr>
        <w:pStyle w:val="Normal"/>
        <w:autoSpaceDE w:val="false"/>
        <w:spacing w:before="0" w:after="60"/>
        <w:jc w:val="both"/>
        <w:rPr>
          <w:sz w:val="22"/>
          <w:lang w:val="it-IT"/>
        </w:rPr>
      </w:pPr>
      <w:r>
        <w:rPr>
          <w:sz w:val="22"/>
          <w:vertAlign w:val="superscript"/>
          <w:lang w:val="it-IT"/>
        </w:rPr>
        <w:t>E-93</w:t>
      </w:r>
      <w:r>
        <w:rPr>
          <w:sz w:val="22"/>
          <w:lang w:val="it-IT"/>
        </w:rPr>
        <w:tab/>
        <w:t>Ôi chao! Điều gì đó đang xảy ra. Sự đau ốm bắt đầu đến trên đôi vai của Ê-va. A-đam bị bệnh thấp khớp ở lưng. Ông bèn nhìn qua Ê-va, nước mắt chảy dài trên đôi má xinh đẹp của nàng. Đôi môi nàng, mà sẽ không bao giờ phải phải tô điểm, hay đánh bất cứ thứ gì lên, không hề phải làm điều đó, chúng đều xinh đẹp và đỏ; Nhưng bây giờ, nó trở nên tái nhợt, những nếp nhăn xuất hiện. Những nếp nhăn hiện ra ở dưới đôi mắt nàng. Tóc A-đam bắt đầu rụng dần, những đốm tóc bạc bắt đầu hiện lên. Những giọt nước mắt rơi xuống bộ ngực lực lưỡng của ông. Ngực ông bắt đầu xẹp xuống, hõm vào.Thật là một tình trạng đau buồn: Xác thịt hay chết, lúc ấy.</w:t>
      </w:r>
    </w:p>
    <w:p>
      <w:pPr>
        <w:pStyle w:val="Normal"/>
        <w:autoSpaceDE w:val="false"/>
        <w:spacing w:before="0" w:after="60"/>
        <w:jc w:val="both"/>
        <w:rPr/>
      </w:pPr>
      <w:r>
        <w:rPr>
          <w:sz w:val="22"/>
          <w:vertAlign w:val="superscript"/>
          <w:lang w:val="it-IT"/>
        </w:rPr>
        <w:t>E-94</w:t>
      </w:r>
      <w:r>
        <w:rPr>
          <w:sz w:val="22"/>
          <w:lang w:val="it-IT"/>
        </w:rPr>
        <w:tab/>
        <w:t>Ê-va biết nàng là nguyên nhân của điều đó. Nàng nói, “Ôi, A-đam ơi, em đã làm gì, anh yêu?” Tôi sẽ giảng về điều đó một trong những đêm này, “</w:t>
      </w:r>
      <w:r>
        <w:rPr>
          <w:i/>
          <w:sz w:val="22"/>
          <w:lang w:val="it-IT"/>
        </w:rPr>
        <w:t>Tôi Đã làm Điều Gì?”</w:t>
      </w:r>
      <w:r>
        <w:rPr>
          <w:sz w:val="22"/>
          <w:lang w:val="it-IT"/>
        </w:rPr>
        <w:t xml:space="preserve"> Nàng dựa đầu lên vai chàng, đánh vào chàng gần như thế này. Nàng nói, “Anh yêu, em gây ra điều đó và chúng ta bị định tội. Nhìn chúng ta xem. Chúng ta đang trở về với bụi đất. Và Đức Chúa Trời giấu mặt Ngài với chúng ta từ giờ trở đi. Chúng ta không thể thấy Ngài nữa. Nhìn xem máu đẫm ướt... Em hổ thẹn cởi cái này ra trước anh, A-đam à.”</w:t>
      </w:r>
    </w:p>
    <w:p>
      <w:pPr>
        <w:pStyle w:val="Normal"/>
        <w:autoSpaceDE w:val="false"/>
        <w:spacing w:before="0" w:after="60"/>
        <w:jc w:val="both"/>
        <w:rPr>
          <w:sz w:val="22"/>
          <w:lang w:val="it-IT"/>
        </w:rPr>
      </w:pPr>
      <w:r>
        <w:rPr>
          <w:sz w:val="22"/>
          <w:lang w:val="it-IT"/>
        </w:rPr>
        <w:tab/>
        <w:t>Chàng nói, “Em yêu, anh sẽ không cởi cái này ra trước em vì không có gì. Điều gì đã xảy ra với chúng ta, em yêu?” Chàng bắt đầu khóc, những giọt nước mắt chảy xuống đôi má, rơi xuống đầu nàng. Ở đây nó chảy xuống ngực nàng như thế, hòa lẫn nước mắt và máu chảy xuống với nhau. Chàng đưa tay ôm lấy người vợ thân yêu của mình.</w:t>
      </w:r>
    </w:p>
    <w:p>
      <w:pPr>
        <w:pStyle w:val="Normal"/>
        <w:autoSpaceDE w:val="false"/>
        <w:spacing w:before="0" w:after="60"/>
        <w:jc w:val="both"/>
        <w:rPr/>
      </w:pPr>
      <w:r>
        <w:rPr>
          <w:sz w:val="22"/>
          <w:lang w:val="it-IT"/>
        </w:rPr>
        <w:tab/>
        <w:t>Đức Chúa Trời Phán, “Hãy ra khỏi sự Hiện diện của Ta.” Họ đã phạm tội, Ngài không thể làm điều gì khác, Ngài là Đức Chúa Trời. Đó là điều làm cho Lời Ngài rất thật. Ngài phải giữ Lời Ngài, cho dù nó làm cho Ngài bị đau đớn biết bao đi nữa. “Hãy ra khỏi sự Hiện diện của Ta.”</w:t>
      </w:r>
    </w:p>
    <w:p>
      <w:pPr>
        <w:pStyle w:val="Normal"/>
        <w:autoSpaceDE w:val="false"/>
        <w:spacing w:before="0" w:after="60"/>
        <w:jc w:val="both"/>
        <w:rPr>
          <w:sz w:val="22"/>
          <w:lang w:val="it-IT"/>
        </w:rPr>
      </w:pPr>
      <w:r>
        <w:rPr>
          <w:sz w:val="22"/>
          <w:vertAlign w:val="superscript"/>
          <w:lang w:val="it-IT"/>
        </w:rPr>
        <w:t>E-95</w:t>
      </w:r>
      <w:r>
        <w:rPr>
          <w:sz w:val="22"/>
          <w:lang w:val="it-IT"/>
        </w:rPr>
        <w:tab/>
        <w:t xml:space="preserve">A-đam đưa tay ôm choàng lấy người vợ thân yêu của mình, như thế; Tại đây họ khởi sự di chuyển, đi xuống qua vườn Ê-đen. Tôi có thể nghe thấy tấm da thú đẫm máu đó ở trên A-đam: Ông bước một bước... </w:t>
      </w:r>
      <w:r>
        <w:rPr>
          <w:color w:val="008000"/>
          <w:sz w:val="22"/>
          <w:lang w:val="it-IT"/>
        </w:rPr>
        <w:t>[Anh Branham vỗ tay chầm chậm, nhiều lần. - Bt]</w:t>
      </w:r>
      <w:r>
        <w:rPr>
          <w:sz w:val="22"/>
          <w:lang w:val="it-IT"/>
        </w:rPr>
        <w:t xml:space="preserve"> máu nhỏ xuống lộp độp trên chân ông, khi ông bước đi. Đức Chúa Trời ôi, con trai của Ngài đấy, con gái của Ngài đấy; Giống y hệt, đó sẽ là Billy Paul [con trai] và Rebekah [con gái] của tôi, chúng nó đấy; Con gái anh chị em, và con trai của anh chị em. Ngài có thể làm gì? Ngài có thể làm gì? Ngài là Đức Chúa Trời, Ngài phải giữ Lời Ngài, “Ta tuyên bố sự chết trên chúng, và Ta tin chúng, mặc dầu chúng không muốn làm điều đó, nhưng dù sao chúng đã làm điều đó. Tại sao chúng làm thế?”</w:t>
      </w:r>
    </w:p>
    <w:p>
      <w:pPr>
        <w:pStyle w:val="Normal"/>
        <w:autoSpaceDE w:val="false"/>
        <w:spacing w:before="0" w:after="60"/>
        <w:jc w:val="both"/>
        <w:rPr/>
      </w:pPr>
      <w:r>
        <w:rPr>
          <w:sz w:val="22"/>
          <w:lang w:val="it-IT"/>
        </w:rPr>
        <w:tab/>
        <w:t>Lúc ấy Đức Chúa Trời nảy ra ý nghĩ, Ngài Phán, “Ta sẽ thay thế chúng. Ta sẽ chết thay cho chúng. Nó là con trai, Ta không thể để nó đi như thế. Đó là con gái Ta. Ta sẽ chết thay cho nó.” Ngài Phán, “Đợi đã.” Nói cách khác, “Ta sẽ phủ bóng trên một gái đồng trinh ngày nào đó, và giáng xuống trở nên xác thịt, Chính Ta, Ta sẽ thay thế kẻ có tội.” Con người được dựng nên theo hình tượng của Đức Chúa Trời và rồi Đức Chúa Trời trở nên ở trong hình tượng con người, để cứu chuộc con người trở lại với chính Ngài; Đức Chúa Trời đã thay thế cho con người. Đó là cách tôi biết Chúa Jêsus là Đức Chúa Trời. Đúng vậy.</w:t>
      </w:r>
    </w:p>
    <w:p>
      <w:pPr>
        <w:pStyle w:val="Normal"/>
        <w:autoSpaceDE w:val="false"/>
        <w:spacing w:before="0" w:after="60"/>
        <w:jc w:val="both"/>
        <w:rPr>
          <w:sz w:val="22"/>
          <w:lang w:val="it-IT"/>
        </w:rPr>
      </w:pPr>
      <w:r>
        <w:rPr>
          <w:sz w:val="22"/>
          <w:vertAlign w:val="superscript"/>
          <w:lang w:val="it-IT"/>
        </w:rPr>
        <w:t>E-96</w:t>
      </w:r>
      <w:r>
        <w:rPr>
          <w:sz w:val="22"/>
          <w:lang w:val="it-IT"/>
        </w:rPr>
        <w:tab/>
        <w:t>Bây giờ, chúng ta hãy thay đổi quang cảnh: 1.900... 4.000 năm đã trôi qua, chúng ta ở tại Giê-ru-sa-lem sáng nay. Tôi nghe một tiếng ồn, cái gì vậy? Tội lỗi, và cả trái đất dầm mình trong chiến tranh và tiếng đồn về giặc, cùng máu, tội dâm loạn và tội lỗi xấu hổ, sỉ nhục của hậu tự của cặp vợ chồng đó. Hãy nhìn xuống đây giống như Hê-rô-đia: 70 con trai con gái của bà đã chết trên giá treo cổ, và trong nạn mãi dâm từ tội lỗi. Nhìn ở đây con cái A-đam và Ê-va, họ đang chết như thế nào, đang chết. Và dòng huyết yếu đuối nhỏ bé đó bằng cách này hay cách khác, sẽ không chuộc tội; Nó chỉ là huyết thú vật, nó là con vật câm. Nó phải có thứ sự sống nào đó để biết phải hay trái. Đức Chúa Trời giáng xuống trong xác thịt, dưới một gái đồng trinh, biết điều phải hay trái.</w:t>
      </w:r>
    </w:p>
    <w:p>
      <w:pPr>
        <w:pStyle w:val="Normal"/>
        <w:autoSpaceDE w:val="false"/>
        <w:spacing w:before="0" w:after="60"/>
        <w:jc w:val="both"/>
        <w:rPr>
          <w:sz w:val="22"/>
          <w:lang w:val="vi-VN"/>
        </w:rPr>
      </w:pPr>
      <w:r>
        <w:rPr>
          <w:sz w:val="22"/>
          <w:lang w:val="it-IT"/>
        </w:rPr>
        <w:tab/>
        <w:t>Bây giờ, ở Giê-ru-sa-lem: Tôi nghe một tiếng ồn. Chuyện gì vậy? “Ồ, hã</w:t>
      </w:r>
      <w:r>
        <w:rPr>
          <w:sz w:val="22"/>
          <w:lang w:val="vi-VN"/>
        </w:rPr>
        <w:t xml:space="preserve">y trừ </w:t>
      </w:r>
      <w:r>
        <w:rPr>
          <w:sz w:val="22"/>
          <w:lang w:val="it-IT"/>
        </w:rPr>
        <w:t>H</w:t>
      </w:r>
      <w:r>
        <w:rPr>
          <w:sz w:val="22"/>
          <w:lang w:val="vi-VN"/>
        </w:rPr>
        <w:t xml:space="preserve">ắn đi, trừ </w:t>
      </w:r>
      <w:r>
        <w:rPr>
          <w:sz w:val="22"/>
          <w:lang w:val="it-IT"/>
        </w:rPr>
        <w:t>H</w:t>
      </w:r>
      <w:r>
        <w:rPr>
          <w:sz w:val="22"/>
          <w:lang w:val="vi-VN"/>
        </w:rPr>
        <w:t>ắn đi! Đóng đinh hắn trên cây thập tự đi!” Gì vậy? Chính Đấng Tạo Hóa của nhân loại, và con cái của chính Ngài kêu la đòi Huyết Ngài. Họ là những tạo vật của chính Đức Chúa Trời đang kêu la đòi Huyết Ngài. Thế thì, nếu Ngài đã tự quyền và sẽ không làm điều đó, con cái Ngài sẽ hư mất. Anh em không thấy đó là Đức Giê-hô-va từ trong vườn Ê-đen chăng? Anh em không thể thấy Ngài ở đó, tỏ lộ trong con người xác thịt ư? Ôi chao!</w:t>
      </w:r>
    </w:p>
    <w:p>
      <w:pPr>
        <w:pStyle w:val="Normal"/>
        <w:autoSpaceDE w:val="false"/>
        <w:spacing w:before="0" w:after="60"/>
        <w:jc w:val="both"/>
        <w:rPr>
          <w:sz w:val="22"/>
          <w:lang w:val="vi-VN"/>
        </w:rPr>
      </w:pPr>
      <w:r>
        <w:rPr>
          <w:sz w:val="22"/>
          <w:vertAlign w:val="superscript"/>
          <w:lang w:val="vi-VN"/>
        </w:rPr>
        <w:t>E-97</w:t>
      </w:r>
      <w:r>
        <w:rPr>
          <w:sz w:val="22"/>
          <w:lang w:val="vi-VN"/>
        </w:rPr>
        <w:tab/>
        <w:t>Để ý, xa hơn một chút, tôi ước mong chúng ta có thể đi tiếp trong bài học này. Xa hơn một chút ở dưới đó, Ngài Phán, “</w:t>
      </w:r>
      <w:r>
        <w:rPr>
          <w:b/>
          <w:sz w:val="22"/>
          <w:lang w:val="vi-VN"/>
        </w:rPr>
        <w:t>Đền tạm này, Sa-lô-môn cất cho Chúa một cái nhà.</w:t>
      </w:r>
      <w:r>
        <w:rPr>
          <w:rFonts w:cs="Georgia" w:ascii="Georgia" w:hAnsi="Georgia"/>
          <w:b/>
          <w:sz w:val="22"/>
          <w:lang w:val="vi-VN"/>
        </w:rPr>
        <w:t xml:space="preserve"> </w:t>
      </w:r>
      <w:r>
        <w:rPr>
          <w:b/>
          <w:sz w:val="22"/>
          <w:lang w:val="vi-VN"/>
        </w:rPr>
        <w:t>Nhưng Đấng Rất Cao chẳng ở trong nhà bởi tay người ta làm ra; Nhưng một thân thể các ngươi đã sửa soạn cho Ta</w:t>
      </w:r>
      <w:r>
        <w:rPr>
          <w:sz w:val="22"/>
          <w:lang w:val="vi-VN"/>
        </w:rPr>
        <w:t>.” Khi Sa-lô-môn xây Đền thờ, Đức Giê-hô-va...</w:t>
      </w:r>
    </w:p>
    <w:p>
      <w:pPr>
        <w:pStyle w:val="Normal"/>
        <w:autoSpaceDE w:val="false"/>
        <w:spacing w:before="0" w:after="60"/>
        <w:jc w:val="both"/>
        <w:rPr/>
      </w:pPr>
      <w:r>
        <w:rPr>
          <w:sz w:val="22"/>
          <w:lang w:val="it-IT"/>
        </w:rPr>
        <w:tab/>
      </w:r>
      <w:r>
        <w:rPr>
          <w:sz w:val="22"/>
          <w:lang w:val="vi-VN"/>
        </w:rPr>
        <w:t>Đây là một điều tốt! Ha-lê-lu-gia! Điều đó nắm bắt thật đúng. Cảm ơ Chúa vì điều đó. Đây là một sự mặc khải, thật tươi mới ngay lúc này, anh em sẽ hiểu nó.</w:t>
      </w:r>
    </w:p>
    <w:p>
      <w:pPr>
        <w:pStyle w:val="Normal"/>
        <w:autoSpaceDE w:val="false"/>
        <w:spacing w:before="0" w:after="60"/>
        <w:jc w:val="both"/>
        <w:rPr/>
      </w:pPr>
      <w:r>
        <w:rPr>
          <w:sz w:val="22"/>
          <w:lang w:val="it-IT"/>
        </w:rPr>
        <w:tab/>
      </w:r>
      <w:r>
        <w:rPr>
          <w:sz w:val="22"/>
          <w:lang w:val="vi-VN"/>
        </w:rPr>
        <w:t xml:space="preserve">Khi Sa-lô-môn xây Đền thờ và nó được dâng hiến, Đức Chúa Trời giáng xuống Đền thờ ấy và ngự trong nơi đó. Đúng thế. Và khi Đức Chúa Jêsus Christ được dâng cho Đức Chúa Trời trên sông Giô-đanh, Đức Chúa Trời đã giáng xuống và ngự trong Đức Chúa Jêsus Christ. Ngài là Đức Giê-hô-va. A-men! </w:t>
      </w:r>
    </w:p>
    <w:p>
      <w:pPr>
        <w:pStyle w:val="Normal"/>
        <w:autoSpaceDE w:val="false"/>
        <w:spacing w:before="0" w:after="60"/>
        <w:jc w:val="both"/>
        <w:rPr/>
      </w:pPr>
      <w:r>
        <w:rPr>
          <w:sz w:val="22"/>
          <w:lang w:val="it-IT"/>
        </w:rPr>
        <w:tab/>
      </w:r>
      <w:r>
        <w:rPr>
          <w:sz w:val="22"/>
          <w:lang w:val="vi-VN"/>
        </w:rPr>
        <w:t>Sự xưng nhận tội lỗi luôn luôn phải hướng về Đền thờ. Xưng nhận tội lỗi phải hướng về Đấng Christ, đó là Đền thờ của Đức Chúa Trời; Đức Chúa Trời ngự ở trong Đấng Christ, Ngài ở đó. Vậy thì anh chị em tin Ngài là Đức Giê-hô-va, phải không? Không bao giờ nghĩ điều đó trước đây.</w:t>
      </w:r>
    </w:p>
    <w:p>
      <w:pPr>
        <w:pStyle w:val="Normal"/>
        <w:autoSpaceDE w:val="false"/>
        <w:spacing w:before="0" w:after="60"/>
        <w:jc w:val="both"/>
        <w:rPr>
          <w:sz w:val="22"/>
          <w:lang w:val="vi-VN"/>
        </w:rPr>
      </w:pPr>
      <w:r>
        <w:rPr>
          <w:sz w:val="22"/>
          <w:vertAlign w:val="superscript"/>
          <w:lang w:val="vi-VN"/>
        </w:rPr>
        <w:t>E-98</w:t>
      </w:r>
      <w:r>
        <w:rPr>
          <w:sz w:val="22"/>
        </w:rPr>
        <w:tab/>
      </w:r>
      <w:r>
        <w:rPr>
          <w:sz w:val="22"/>
          <w:lang w:val="vi-VN"/>
        </w:rPr>
        <w:t>Ồ, đôi khi chúng ta di chuyển, trong Thánh Linh và di chuyển... ngồi với nhau trong các nơi trên Trời,làm sao Đấng Christ có thể vận hành trong một Nhà thờ như thế. Hiểu sự mặc khải hành động như thế nào không? Đó là một sự bày tỏ trọn vẹn đến từ Đức Chúa Trời. Ngài đang đứng ở bục giảng giờ này. Tôi biết điều đó đến từ Nơi đó. Tôi biết điều đó. Đền thờ là nơi Đức Chúa Trời ngự. Và nếu dân sự ở bất cứ đâu gặp bối rối, giống như Giô-na ở trong bụng cá voi, hướng lên Đền thờ, “</w:t>
      </w:r>
      <w:r>
        <w:rPr>
          <w:b/>
          <w:sz w:val="22"/>
          <w:lang w:val="vi-VN"/>
        </w:rPr>
        <w:t>bất cứ nơi nào mà họ ngước lên Đền thờ này va cầu nguyện, thì Ta sẽ nghe</w:t>
      </w:r>
      <w:r>
        <w:rPr>
          <w:sz w:val="22"/>
          <w:lang w:val="vi-VN"/>
        </w:rPr>
        <w:t>.” Và bây giờ, “Đền thờ của Đức Chúa Trời không được làm bởi tay người ta, Chúa đã sửa soạn một đền thờ nhưng không phải đó. Nhưng Chúa đã sửa soạn đền thờ này cho tôi.” Ở đó đấy. Đức Chúa Trời ở trong Đấng Christ.</w:t>
      </w:r>
    </w:p>
    <w:p>
      <w:pPr>
        <w:pStyle w:val="Normal"/>
        <w:autoSpaceDE w:val="false"/>
        <w:spacing w:before="0" w:after="60"/>
        <w:jc w:val="both"/>
        <w:rPr>
          <w:sz w:val="22"/>
          <w:lang w:val="it-IT"/>
        </w:rPr>
      </w:pPr>
      <w:r>
        <w:rPr>
          <w:sz w:val="22"/>
          <w:vertAlign w:val="superscript"/>
          <w:lang w:val="it-IT"/>
        </w:rPr>
        <w:t>E-99</w:t>
      </w:r>
      <w:r>
        <w:rPr>
          <w:sz w:val="22"/>
          <w:lang w:val="it-IT"/>
        </w:rPr>
        <w:tab/>
        <w:t>Thế rồi tôi nghe cảnh hò la đó. Nhìn thấy Ngài ở đó: Họ đang kêu la đòi Huyết Ngài, Chính con cái của Ngài đang kêu la, “Hãy trừ Hắn đi,” Đấng Tạo Hóa của họ, Đức Chúa Trời của họ, Đấng dựng nên họ, Cha của họ, “Hãy trừ Hắn đi.” Bây giờ, Ngài trở nên Đấng Cứu Chuộc của họ. “Bây giờ, chúng chối bỏ Ta, nhưng nếu chúng - chúng không biết, chúng không biết Ta là Ai. Chúng không biết rằng Ta chính là Đấng tuyên bố sự rủa sả này ở trên chúng trong vườn Ê-đen xưa kia. Ta đã giáng xuống để cứu chuộc chúng. Nếu - nếu Ta từ chối, ồ, Ta có thể nói và một đạo binh Thiên sứ sẽ đến với Ta. Nhưng nếu Ta làm thế, chúng sẽ hư mất và sau hết, Ta là Đấng đã đặt lời nguyền rủa trên chúng. Bây giờ, Ta đến để lấy đi sự nguyền rủa khỏi chúng, qua tội lỗi chúng, đóng đinh Ta trên thập tự.” Ở đây Ngài chịu khổ hình, bị kéo lê trên đường phố, bị đánh đập, họ đánh vào lưng Ngài, móc Ngài lên tới một cái trụ, đặt một cái roi tra tấn ở đó, đứng ngoài đó và đánh Ngài cho tới khi lòi xương sườn Ngài ra. Ngài là một người nhỏ con. Kinh thánh nói, “Ngài không có sự đẹp đẽ cho chúng ta ưa thích.” Nhìn xem thân thể Ngài: Bị đánh đập, bị xé toạc ra, bị thương tích; Chịu nhạo báng phỉ nhổ từ đám ‘con cái’ của Chính Ngài, nhổ vào mặt ‘Cha’ của họ; Đội mão gai trên đầu Ngài; Nước mắt và các thứ, trộn lẫn vào nhau chảy xuống thân thể Ngài, nước mắt và máu chảy với nhau; Nước bọt rơi xuống. Ở đây Ngài đến, chúng ta sẽ nhìn ra ngoài cửa sổ và thấy Ngài trông giống thế nào.</w:t>
      </w:r>
    </w:p>
    <w:p>
      <w:pPr>
        <w:pStyle w:val="Normal"/>
        <w:autoSpaceDE w:val="false"/>
        <w:spacing w:before="0" w:after="60"/>
        <w:jc w:val="both"/>
        <w:rPr>
          <w:sz w:val="22"/>
          <w:lang w:val="it-IT"/>
        </w:rPr>
      </w:pPr>
      <w:r>
        <w:rPr>
          <w:sz w:val="22"/>
          <w:vertAlign w:val="superscript"/>
          <w:lang w:val="it-IT"/>
        </w:rPr>
        <w:t>E-100</w:t>
      </w:r>
      <w:r>
        <w:rPr>
          <w:sz w:val="22"/>
          <w:lang w:val="it-IT"/>
        </w:rPr>
        <w:tab/>
        <w:t>Ngài ở đó đấy. Tôi nghe thập tự giá Ngài kéo lê qua các đường phố, tạo nên tiếng ồn ào, va đập. Thân thể nhỏ bé của Ngài đang di chuyển và họ bước theo, quất roi vào Ngài, “Đi tiếp đi ‘Thánh quá máu’. Chúng ta có tổ chức của chúng ta. Chúng ta có Giáo hội của chúng ta. Chúng ta không cần ngươi đến gần và chửi mắng chúng ta về Giáo hội của chúng ta. Ngươi tự làm cho mình là Đức Chúa Trời của ngày Sa-bát. Tại sao ngươi không làm điều gì bây giờ, hỡi ‘Thánh quá máu’?” Chính Đấng Tạo Hóa đang di chuyển trong xác thịt ở đó. Đó là tế bào huyết đang di chuyển, máu chảy xuống lưng Ngài. Ngài đi xa hơn một chút.</w:t>
      </w:r>
    </w:p>
    <w:p>
      <w:pPr>
        <w:pStyle w:val="Normal"/>
        <w:autoSpaceDE w:val="false"/>
        <w:spacing w:before="0" w:after="60"/>
        <w:jc w:val="both"/>
        <w:rPr>
          <w:sz w:val="22"/>
          <w:lang w:val="it-IT"/>
        </w:rPr>
      </w:pPr>
      <w:r>
        <w:rPr>
          <w:sz w:val="22"/>
          <w:lang w:val="it-IT"/>
        </w:rPr>
        <w:tab/>
        <w:t>Chúng ta hãy xem. Tôi để ý lưng Ngài. Ngài có một cái áo dài choàng trên vai, và nó được dệt xuyên suốt không có đường nối. Nhìn hết cả trên chiếc áo dài đó,bây giờ, một chiếc áo dài trắng, ở đó bắt đầu có một chấm đỏ nhỏ ở trên đó. Đó là huyết ấy chảy qua lưng Ngài, “</w:t>
      </w:r>
      <w:r>
        <w:rPr>
          <w:b/>
          <w:sz w:val="22"/>
          <w:lang w:val="it-IT"/>
        </w:rPr>
        <w:t>Bởi lằn roi Ngài chúng ta được lành bịnh</w:t>
      </w:r>
      <w:r>
        <w:rPr>
          <w:sz w:val="22"/>
          <w:lang w:val="it-IT"/>
        </w:rPr>
        <w:t>.” Ôi, tôi có thể chối điều đó không? Đức Chúa Trời giữ tâm thần tôi tỉnh táo. Tôi không quan tâm nếu phải mất máu tôi. Dòng máu pha trộn, nhơ nhớp, tầm thường của tôi sẽ là gì nên cạnh Dòng Huyết của Ngài? Ở đó tôi thấy Ngài đang di chuyển khi họ... Hãy xem khi Ngài đi lên: Những chấm ấy càng lúc càng lớn hơn, lớn hơn, lớn hơn, khi Ngài bước đi. Tôi thấy Ngài ngã xuống. Tôi thấy một người da màu đi theo đến giúp Ngài mang cây thập tự, đặt nó lên trên vai Ngài. Ngài bước đi tiếp, Ngài hầu như không thể di chuyển được lúc này. Hãy nhìn Ngài đi kìa.</w:t>
      </w:r>
    </w:p>
    <w:p>
      <w:pPr>
        <w:pStyle w:val="Normal"/>
        <w:autoSpaceDE w:val="false"/>
        <w:spacing w:before="0" w:after="60"/>
        <w:jc w:val="both"/>
        <w:rPr/>
      </w:pPr>
      <w:r>
        <w:rPr>
          <w:sz w:val="22"/>
          <w:vertAlign w:val="superscript"/>
          <w:lang w:val="it-IT"/>
        </w:rPr>
        <w:t>E-101</w:t>
      </w:r>
      <w:r>
        <w:rPr>
          <w:sz w:val="22"/>
          <w:lang w:val="it-IT"/>
        </w:rPr>
        <w:tab/>
        <w:t xml:space="preserve">Khi Ngài bước đi, hết thảy những vệt máu kia chảy thành một vệt lớn. Sau một lát, tôi nghe điều gì đó; Nào... </w:t>
      </w:r>
      <w:r>
        <w:rPr>
          <w:color w:val="008000"/>
          <w:sz w:val="22"/>
          <w:lang w:val="it-IT"/>
        </w:rPr>
        <w:t>[Anh Branham vỗ tay chậm nhiều lần. - Bt]</w:t>
      </w:r>
      <w:r>
        <w:rPr>
          <w:sz w:val="22"/>
          <w:lang w:val="it-IT"/>
        </w:rPr>
        <w:t xml:space="preserve"> Gì vậy? Đó là vạt áo dài đẫm máu đập vào đôi chân Ngài. Cái gì vậy? Huyết thú vật: Xong rồi! Đó là A-đam thứ 2. Đó là Đức Chúa Trời của Thiên đàng. Đó không phải là huyết thú vật, đó là Huyết của Đức Chúa Trời, đập vào đôi chân, A-đam thứ 2 sắp chết cho nhân loại. Đức Chúa Trời, đã dựng nên A-đam, Chính Ngài, đang sống trên trái đất này, đi xuống để chết cho loài người. Huyết bò đực và dê đực không thể cất tội lỗi đi; Nhưng đúng thì giờ, Đức Chúa Jêsus Christ đến và làm cho kẻ thờ phượng trọn vẹn bởi phép báp-têm bằng Đức Thánh Linh, mà Đức Chúa Jêsus Christ đã chết thay thế con người tại đồi Sọ.</w:t>
      </w:r>
    </w:p>
    <w:p>
      <w:pPr>
        <w:pStyle w:val="Normal"/>
        <w:ind w:left="720" w:hanging="0"/>
        <w:jc w:val="both"/>
        <w:rPr/>
      </w:pPr>
      <w:r>
        <w:rPr>
          <w:i/>
          <w:sz w:val="22"/>
          <w:lang w:val="it-IT"/>
        </w:rPr>
        <w:t xml:space="preserve">Kìa trông Suối thiêng Huyết Chúa tuôn tràn, </w:t>
      </w:r>
    </w:p>
    <w:p>
      <w:pPr>
        <w:pStyle w:val="Normal"/>
        <w:ind w:left="720" w:hanging="0"/>
        <w:jc w:val="both"/>
        <w:rPr>
          <w:i/>
          <w:i/>
          <w:sz w:val="22"/>
          <w:lang w:val="it-IT"/>
        </w:rPr>
      </w:pPr>
      <w:r>
        <w:rPr>
          <w:i/>
          <w:sz w:val="22"/>
          <w:lang w:val="it-IT"/>
        </w:rPr>
        <w:t>Từ hông Jêsus phát nguyên;</w:t>
      </w:r>
    </w:p>
    <w:p>
      <w:pPr>
        <w:pStyle w:val="Normal"/>
        <w:ind w:left="720" w:hanging="0"/>
        <w:jc w:val="both"/>
        <w:rPr>
          <w:i/>
          <w:i/>
          <w:sz w:val="22"/>
          <w:lang w:val="it-IT"/>
        </w:rPr>
      </w:pPr>
      <w:r>
        <w:rPr>
          <w:i/>
          <w:sz w:val="22"/>
          <w:lang w:val="it-IT"/>
        </w:rPr>
        <w:t>Tội nhân tắm mình dưới suối Huyết nầy,</w:t>
      </w:r>
    </w:p>
    <w:p>
      <w:pPr>
        <w:pStyle w:val="Normal"/>
        <w:ind w:left="720" w:hanging="0"/>
        <w:jc w:val="both"/>
        <w:rPr>
          <w:i/>
          <w:i/>
          <w:sz w:val="22"/>
          <w:lang w:val="it-IT"/>
        </w:rPr>
      </w:pPr>
      <w:r>
        <w:rPr>
          <w:i/>
          <w:sz w:val="22"/>
          <w:lang w:val="it-IT"/>
        </w:rPr>
        <w:t>Sạch hết mọi gian ác liền.</w:t>
      </w:r>
    </w:p>
    <w:p>
      <w:pPr>
        <w:pStyle w:val="Normal"/>
        <w:ind w:left="720" w:hanging="0"/>
        <w:jc w:val="both"/>
        <w:rPr>
          <w:i/>
          <w:i/>
          <w:sz w:val="22"/>
          <w:lang w:val="it-IT"/>
        </w:rPr>
      </w:pPr>
      <w:r>
        <w:rPr>
          <w:i/>
          <w:sz w:val="22"/>
          <w:lang w:val="it-IT"/>
        </w:rPr>
        <w:t>Kìa, tên cướp xưa lúc chết phước thay,</w:t>
      </w:r>
    </w:p>
    <w:p>
      <w:pPr>
        <w:pStyle w:val="Normal"/>
        <w:ind w:left="720" w:hanging="0"/>
        <w:jc w:val="both"/>
        <w:rPr>
          <w:i/>
          <w:i/>
          <w:sz w:val="22"/>
          <w:lang w:val="it-IT"/>
        </w:rPr>
      </w:pPr>
      <w:r>
        <w:rPr>
          <w:i/>
          <w:sz w:val="22"/>
          <w:lang w:val="it-IT"/>
        </w:rPr>
        <w:t>Kịp trông hông Huyết Ngài đây;</w:t>
      </w:r>
    </w:p>
    <w:p>
      <w:pPr>
        <w:pStyle w:val="Normal"/>
        <w:ind w:left="720" w:hanging="0"/>
        <w:jc w:val="both"/>
        <w:rPr/>
      </w:pPr>
      <w:r>
        <w:rPr>
          <w:i/>
          <w:sz w:val="22"/>
          <w:lang w:val="it-IT"/>
        </w:rPr>
        <w:t>Dầu tôi xấu xa giống kẻ cướp nầy,</w:t>
      </w:r>
    </w:p>
    <w:p>
      <w:pPr>
        <w:pStyle w:val="Normal"/>
        <w:ind w:left="720" w:hanging="0"/>
        <w:jc w:val="both"/>
        <w:rPr>
          <w:i/>
          <w:i/>
          <w:sz w:val="22"/>
        </w:rPr>
      </w:pPr>
      <w:r>
        <w:rPr>
          <w:i/>
          <w:sz w:val="22"/>
        </w:rPr>
        <w:t>Nhờ Huyết được trong trắng ngay.</w:t>
      </w:r>
    </w:p>
    <w:p>
      <w:pPr>
        <w:pStyle w:val="Normal"/>
        <w:ind w:left="720" w:hanging="0"/>
        <w:jc w:val="both"/>
        <w:rPr/>
      </w:pPr>
      <w:r>
        <w:rPr>
          <w:i/>
          <w:sz w:val="22"/>
        </w:rPr>
        <w:t>Nhờ tin, chính tôi thấy Huyết láng lai</w:t>
      </w:r>
    </w:p>
    <w:p>
      <w:pPr>
        <w:pStyle w:val="Normal"/>
        <w:ind w:left="720" w:hanging="0"/>
        <w:jc w:val="both"/>
        <w:rPr>
          <w:i/>
          <w:i/>
          <w:sz w:val="22"/>
        </w:rPr>
      </w:pPr>
      <w:r>
        <w:rPr>
          <w:i/>
          <w:sz w:val="22"/>
        </w:rPr>
        <w:t>Từ hông Jêsus trào sôi,</w:t>
      </w:r>
    </w:p>
    <w:p>
      <w:pPr>
        <w:pStyle w:val="Normal"/>
        <w:ind w:left="720" w:hanging="0"/>
        <w:jc w:val="both"/>
        <w:rPr>
          <w:i/>
          <w:i/>
          <w:sz w:val="22"/>
        </w:rPr>
      </w:pPr>
      <w:r>
        <w:rPr>
          <w:i/>
          <w:sz w:val="22"/>
        </w:rPr>
        <w:t>Đề mục của tôi, ấy ái tâm Ngài,</w:t>
      </w:r>
    </w:p>
    <w:p>
      <w:pPr>
        <w:pStyle w:val="Normal"/>
        <w:ind w:left="720" w:hanging="0"/>
        <w:jc w:val="both"/>
        <w:rPr>
          <w:i/>
          <w:i/>
          <w:sz w:val="22"/>
        </w:rPr>
      </w:pPr>
      <w:r>
        <w:rPr>
          <w:i/>
          <w:sz w:val="22"/>
        </w:rPr>
        <w:t>Vẫn nói dầu tôi chết rồi.</w:t>
      </w:r>
    </w:p>
    <w:p>
      <w:pPr>
        <w:pStyle w:val="Normal"/>
        <w:ind w:left="720" w:hanging="0"/>
        <w:jc w:val="both"/>
        <w:rPr>
          <w:i/>
          <w:i/>
          <w:sz w:val="22"/>
        </w:rPr>
      </w:pPr>
      <w:r>
        <w:rPr>
          <w:i/>
          <w:sz w:val="22"/>
        </w:rPr>
        <w:t>Rồi khi lưỡi tôi ấp úng ngập ngừng,</w:t>
      </w:r>
    </w:p>
    <w:p>
      <w:pPr>
        <w:pStyle w:val="Normal"/>
        <w:ind w:left="720" w:hanging="0"/>
        <w:jc w:val="both"/>
        <w:rPr>
          <w:i/>
          <w:i/>
          <w:sz w:val="22"/>
          <w:lang w:val="it-IT"/>
        </w:rPr>
      </w:pPr>
      <w:r>
        <w:rPr>
          <w:i/>
          <w:sz w:val="22"/>
          <w:lang w:val="it-IT"/>
        </w:rPr>
        <w:t>Nghỉ yên trong mả rày mai,</w:t>
      </w:r>
    </w:p>
    <w:p>
      <w:pPr>
        <w:pStyle w:val="Normal"/>
        <w:ind w:left="720" w:hanging="0"/>
        <w:jc w:val="both"/>
        <w:rPr>
          <w:i/>
          <w:i/>
          <w:sz w:val="22"/>
          <w:lang w:val="it-IT"/>
        </w:rPr>
      </w:pPr>
      <w:r>
        <w:rPr>
          <w:i/>
          <w:sz w:val="22"/>
          <w:lang w:val="it-IT"/>
        </w:rPr>
        <w:t>Phải tôi cứ cao xướng khúc thanh tân,</w:t>
      </w:r>
    </w:p>
    <w:p>
      <w:pPr>
        <w:pStyle w:val="Normal"/>
        <w:spacing w:before="0" w:after="60"/>
        <w:ind w:left="720" w:hanging="0"/>
        <w:jc w:val="both"/>
        <w:rPr>
          <w:i/>
          <w:i/>
          <w:sz w:val="22"/>
          <w:lang w:val="it-IT"/>
        </w:rPr>
      </w:pPr>
      <w:r>
        <w:rPr>
          <w:i/>
          <w:sz w:val="22"/>
          <w:lang w:val="it-IT"/>
        </w:rPr>
        <w:t>Hát khúc quyền năng Huyết Ngài.</w:t>
      </w:r>
    </w:p>
    <w:p>
      <w:pPr>
        <w:pStyle w:val="Normal"/>
        <w:autoSpaceDE w:val="false"/>
        <w:spacing w:before="0" w:after="60"/>
        <w:jc w:val="both"/>
        <w:rPr>
          <w:sz w:val="22"/>
          <w:lang w:val="it-IT"/>
        </w:rPr>
      </w:pPr>
      <w:r>
        <w:rPr>
          <w:iCs/>
          <w:sz w:val="22"/>
          <w:vertAlign w:val="superscript"/>
          <w:lang w:val="it-IT"/>
        </w:rPr>
        <w:t>E-103</w:t>
      </w:r>
      <w:r>
        <w:rPr>
          <w:iCs/>
          <w:sz w:val="22"/>
          <w:lang w:val="it-IT"/>
        </w:rPr>
        <w:tab/>
        <w:t>Kính lạy Cha Thiên Thượng của chúng con, khi chúng con hướng về Ngài sáng nay, Chiên Con của Đồi Sọ, Đấng đến trong những bóng của luật pháp, để cất đi luật pháp, và mang vào thời đại Dân Ngoại của ân điển, ban cho chúng con Thánh Linh Ngài trong Đền tạm của chính chúng con ở đây. Đức Chúa Trời đang ngự trong Đền tạm với những con người xác thịt hay chết, tỏ tình thông công, Đức Chúa Trời giáng xuống để thông công trong lòng con người. “</w:t>
      </w:r>
      <w:r>
        <w:rPr>
          <w:b/>
          <w:iCs/>
          <w:sz w:val="22"/>
          <w:lang w:val="it-IT"/>
        </w:rPr>
        <w:t xml:space="preserve">Ngài đã đến trong xứ mình, nhưng dân mình chẳng hề nhận lấy. </w:t>
      </w:r>
      <w:r>
        <w:rPr>
          <w:b/>
          <w:sz w:val="22"/>
          <w:lang w:val="it-IT"/>
        </w:rPr>
        <w:t>Nhưng hễ ai đã nhận Ngài, thì Ngài ban cho quyền phép trở nên con cái Đức Chúa Trời, là ban cho những kẻ tin danh Ngài.</w:t>
      </w:r>
      <w:r>
        <w:rPr>
          <w:sz w:val="22"/>
          <w:lang w:val="it-IT"/>
        </w:rPr>
        <w:t>” Và bởi Thánh Linh Ngài, chúng con được làm phép báp-têm trong Thân thể Ngài bởi sự làm nên mới những ý tưởng của chúng con, bởi sự rửa sạch của huyết bằng nước, để mang chúng con vào tình thông công với Con lớn của Đức Chúa Trời: Như ở đó một lần nữa, khi chiều tối đang đến.</w:t>
      </w:r>
    </w:p>
    <w:p>
      <w:pPr>
        <w:pStyle w:val="Normal"/>
        <w:autoSpaceDE w:val="false"/>
        <w:spacing w:before="0" w:after="60"/>
        <w:jc w:val="both"/>
        <w:rPr>
          <w:sz w:val="22"/>
          <w:lang w:val="it-IT"/>
        </w:rPr>
      </w:pPr>
      <w:r>
        <w:rPr>
          <w:sz w:val="22"/>
          <w:lang w:val="it-IT"/>
        </w:rPr>
        <w:tab/>
        <w:t xml:space="preserve">Ôi Chúa Cứu Thế ơi, con không phải là một chàng trai nữa, sau một thời gian ngắn mặt trời của con cũng sẽ lặn, và tóc con bắt đầu bạc; Thì giờ “chiều tối” đang đến. Xin cho con trò chuyện với Chúa, Chúa ơi. Khi Ngài giáng xuống trên các ngọn cây của sự sống, ồ, xin cho con thông công với Cha lúc ấy, Cha ôi. Và xin cho con, khi con nhìn lại qua lối đi này mà con đã đi lại, thấy những dấu chân của con đã đi qua biển cả, trên những khoảng đất có cây thạch nam và những nơi gồ ghề, kêu khóc, “Thánh thay cho Đức Giê-hô-va!” Xin nhậm lời, Chúa ôi. </w:t>
      </w:r>
    </w:p>
    <w:p>
      <w:pPr>
        <w:pStyle w:val="Normal"/>
        <w:autoSpaceDE w:val="false"/>
        <w:spacing w:before="0" w:after="60"/>
        <w:jc w:val="both"/>
        <w:rPr>
          <w:sz w:val="22"/>
          <w:lang w:val="it-IT"/>
        </w:rPr>
      </w:pPr>
      <w:r>
        <w:rPr>
          <w:sz w:val="22"/>
          <w:lang w:val="it-IT"/>
        </w:rPr>
        <w:tab/>
        <w:t>Nguyện xin mọi người ở trong Đền tạm này sáng nay, đang ngồi ở đây dưới sự xức dầu Thiêng liêng của Đức Thánh Linh đến qua Lời, xin cho mỗi một người trong họ nhận lãnh phép báp-têm bằng Đức Thánh Linh. Xin cho Nhà thờ nhỏ bé tuyệt diệu này kéo những sợi dây ràng buộc của nó với nhau, giải quyết những sự khác biệt trong lòng của... chúng con ngay giờ này, đồng lòng và hiệp một, cánh tay ôm lấy nhau, và hành động như anh em và chị em trong sự tôn trọng tin kính, với một cứu cánh cứu rỗi trong lòng, mà sẽ làm cho họ trở về nhà và khóc ở bàn, khóc bên giường, đặt con cái của họ trên lòng và khóc cho chúng, khóc cho thế giới, khóc cho tội lỗi của thành phố, và được đánh dấu vào trong Nước Đức Chúa Trời vào Sự sắp đến gần, bây giờ, trong tương lai, của Chúa Jêsus chúng con.</w:t>
      </w:r>
    </w:p>
    <w:p>
      <w:pPr>
        <w:pStyle w:val="Normal"/>
        <w:autoSpaceDE w:val="false"/>
        <w:spacing w:before="0" w:after="60"/>
        <w:jc w:val="both"/>
        <w:rPr>
          <w:sz w:val="22"/>
          <w:lang w:val="it-IT"/>
        </w:rPr>
      </w:pPr>
      <w:r>
        <w:rPr>
          <w:sz w:val="22"/>
          <w:vertAlign w:val="superscript"/>
          <w:lang w:val="it-IT"/>
        </w:rPr>
        <w:t>E-104</w:t>
      </w:r>
      <w:r>
        <w:rPr>
          <w:sz w:val="22"/>
          <w:lang w:val="it-IT"/>
        </w:rPr>
        <w:tab/>
        <w:t>Xin cho vào ngày ấy, khi băng ghi âm này được nghe, như đã có, từ Buổi nhóm của sáng hôm nay, xin cho mỗi người ở đây mà con cầu nguyện cho ngày hôm nay, ở đây, Chúa ôi, xin cho hết thảy họ được đứng ở đó, được tẩy sạch trong Huyết Chiên Con, với những cây cọ trong tay, hát, “Đáng ngợi khen, đáng ngợi khen Đấng ngồi trên Ngôi.” Xin nhậm lời, Chúa ôi. Xin ở với chúng con. Chúa ôi, xin chữa lành bệnh tật giữa vòng chúng con và kéo hết thảy Hội thánh này lại với nhau giờ này, dưới quyền năng của Đức Thánh Linh.</w:t>
      </w:r>
    </w:p>
    <w:p>
      <w:pPr>
        <w:pStyle w:val="Normal"/>
        <w:autoSpaceDE w:val="false"/>
        <w:spacing w:before="0" w:after="60"/>
        <w:jc w:val="both"/>
        <w:rPr>
          <w:sz w:val="22"/>
          <w:lang w:val="it-IT"/>
        </w:rPr>
      </w:pPr>
      <w:r>
        <w:rPr>
          <w:sz w:val="22"/>
          <w:lang w:val="it-IT"/>
        </w:rPr>
        <w:tab/>
        <w:t>Xin ở với chúng con trong buổi chiều nay, khi chúng con thăm viếng người đau và có nhu cầu, bị tù túng. Xin giúp chúng con trong nhà chúng con khi về nhà, không phải giống như một con heo ngồi xuống ăn, nhưng xin cho chúng con ngước lên Đấng Tạo Hóa và nói, “Cảm ơn Ngài, vì ban cho chúng con thức ăn này, Chúa Jêsus ôi.” Xin cho chúng con tối nay, không đi ngủ như những đứa con vô ơn, nhưng xin cho chúng con quì gối, chúng con để nhiều thì giờ cầu nguyện và tạ ơn; Ngày mai thức dậy, thưa rằng, “Cha ôi, con không thể đi lại ngày hôm nay một mình. Xin nắm tay con giờ này, và dẫn con đi suốt ngày.” Ôi Chúa ơi, xin nhậm lời.</w:t>
      </w:r>
    </w:p>
    <w:p>
      <w:pPr>
        <w:pStyle w:val="Normal"/>
        <w:autoSpaceDE w:val="false"/>
        <w:jc w:val="both"/>
        <w:rPr>
          <w:sz w:val="22"/>
          <w:lang w:val="it-IT"/>
        </w:rPr>
      </w:pPr>
      <w:r>
        <w:rPr>
          <w:sz w:val="22"/>
          <w:lang w:val="it-IT"/>
        </w:rPr>
        <w:tab/>
        <w:t>Nguyện xin quí ông quí bà mà chúng con đến tiếp xúc, xin cho có sự chân thành sâu sắc. Xin cho chúng con nói về những lời Tiên tri của Ngài không độc đoán, nhưng nói bằng sự khôn ngoan, hầu cho chúng con có thể biết cách giành những người khác cho Ngài, Chúa ơi. Vào Ngày lớn ấy, Ngài sẽ Phán, “</w:t>
      </w:r>
      <w:r>
        <w:rPr>
          <w:b/>
          <w:sz w:val="22"/>
          <w:lang w:val="it-IT"/>
        </w:rPr>
        <w:t xml:space="preserve">Được lắm, hỡi </w:t>
      </w:r>
      <w:r>
        <w:rPr>
          <w:rStyle w:val="Em"/>
          <w:b/>
          <w:sz w:val="22"/>
          <w:lang w:val="it-IT"/>
        </w:rPr>
        <w:t>đầy tớ ngay</w:t>
      </w:r>
      <w:r>
        <w:rPr>
          <w:b/>
          <w:sz w:val="22"/>
          <w:lang w:val="it-IT"/>
        </w:rPr>
        <w:t xml:space="preserve"> lành trung tín kia; Hãy đến hưởng sự vui mừng của Chúa ngươi.</w:t>
      </w:r>
      <w:r>
        <w:rPr>
          <w:sz w:val="22"/>
          <w:lang w:val="it-IT"/>
        </w:rPr>
        <w:t>” Xin nhậm lời này, Cha ôi, vì chúng con cầu xin trong Danh Đức Chúa Jêsus. A-men!</w:t>
      </w:r>
    </w:p>
    <w:p>
      <w:pPr>
        <w:pStyle w:val="Normal"/>
        <w:autoSpaceDE w:val="false"/>
        <w:jc w:val="both"/>
        <w:rPr>
          <w:sz w:val="22"/>
          <w:lang w:val="it-IT"/>
        </w:rPr>
      </w:pPr>
      <w:r>
        <w:rPr>
          <w:sz w:val="22"/>
          <w:lang w:val="it-IT"/>
        </w:rPr>
      </w:r>
    </w:p>
    <w:p>
      <w:pPr>
        <w:pStyle w:val="Normal"/>
        <w:autoSpaceDE w:val="false"/>
        <w:jc w:val="both"/>
        <w:rPr>
          <w:sz w:val="22"/>
          <w:lang w:val="it-IT"/>
        </w:rPr>
      </w:pPr>
      <w:r>
        <w:rPr>
          <w:sz w:val="22"/>
          <w:lang w:val="it-IT"/>
        </w:rPr>
      </w:r>
    </w:p>
    <w:p>
      <w:pPr>
        <w:pStyle w:val="Normal"/>
        <w:pBdr>
          <w:bottom w:val="single" w:sz="6" w:space="1" w:color="000000"/>
        </w:pBdr>
        <w:autoSpaceDE w:val="false"/>
        <w:jc w:val="both"/>
        <w:rPr>
          <w:sz w:val="22"/>
          <w:lang w:val="it-IT"/>
        </w:rPr>
      </w:pPr>
      <w:r>
        <w:rPr>
          <w:sz w:val="22"/>
          <w:lang w:val="it-IT"/>
        </w:rPr>
      </w:r>
    </w:p>
    <w:p>
      <w:pPr>
        <w:pStyle w:val="Normal"/>
        <w:autoSpaceDE w:val="false"/>
        <w:jc w:val="center"/>
        <w:rPr>
          <w:sz w:val="22"/>
          <w:lang w:val="it-IT"/>
        </w:rPr>
      </w:pPr>
      <w:r>
        <w:rPr>
          <w:sz w:val="22"/>
          <w:lang w:val="it-IT"/>
        </w:rPr>
      </w:r>
    </w:p>
    <w:p>
      <w:pPr>
        <w:pStyle w:val="Normal"/>
        <w:jc w:val="center"/>
        <w:rPr>
          <w:sz w:val="20"/>
          <w:szCs w:val="20"/>
          <w:lang w:val="it-IT"/>
        </w:rPr>
      </w:pPr>
      <w:r>
        <w:rPr>
          <w:sz w:val="20"/>
          <w:szCs w:val="20"/>
          <w:lang w:val="vi-VN"/>
        </w:rPr>
        <w:t>Địa chỉ hạ tải và liên lạc:</w:t>
      </w:r>
    </w:p>
    <w:p>
      <w:pPr>
        <w:pStyle w:val="Normal"/>
        <w:jc w:val="center"/>
        <w:rPr>
          <w:color w:val="0000FF"/>
          <w:sz w:val="20"/>
          <w:szCs w:val="20"/>
          <w:lang w:val="vi-VN"/>
        </w:rPr>
      </w:pPr>
      <w:r>
        <w:rPr>
          <w:sz w:val="20"/>
          <w:szCs w:val="20"/>
          <w:lang w:val="it-IT"/>
        </w:rPr>
        <w:t>http://</w:t>
      </w:r>
      <w:hyperlink r:id="rId3">
        <w:r>
          <w:rPr>
            <w:rStyle w:val="InternetLink"/>
            <w:sz w:val="20"/>
            <w:szCs w:val="20"/>
            <w:lang w:val="vi-VN"/>
          </w:rPr>
          <w:t>Vn.BibleWay.org</w:t>
        </w:r>
      </w:hyperlink>
    </w:p>
    <w:p>
      <w:pPr>
        <w:pStyle w:val="Normal"/>
        <w:autoSpaceDE w:val="false"/>
        <w:jc w:val="center"/>
        <w:rPr>
          <w:color w:val="0000FF"/>
          <w:sz w:val="20"/>
          <w:szCs w:val="20"/>
        </w:rPr>
      </w:pPr>
      <w:r>
        <w:rPr>
          <w:sz w:val="20"/>
          <w:szCs w:val="20"/>
        </w:rPr>
        <w:t xml:space="preserve">Email: </w:t>
      </w:r>
      <w:hyperlink r:id="rId4">
        <w:r>
          <w:rPr>
            <w:rStyle w:val="InternetLink"/>
            <w:sz w:val="20"/>
            <w:szCs w:val="20"/>
          </w:rPr>
          <w:t>ThanhDoCanada@Yahoo.Ca</w:t>
        </w:r>
      </w:hyperlink>
    </w:p>
    <w:p>
      <w:pPr>
        <w:pStyle w:val="Normal"/>
        <w:autoSpaceDE w:val="false"/>
        <w:jc w:val="center"/>
        <w:rPr>
          <w:color w:val="0000FF"/>
          <w:sz w:val="20"/>
          <w:szCs w:val="24"/>
        </w:rPr>
      </w:pPr>
      <w:r>
        <w:rPr>
          <w:color w:val="0000FF"/>
          <w:sz w:val="20"/>
          <w:szCs w:val="24"/>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733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7332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Hỏi Và Đáp -- Luật Pháp Là Một Hình Bó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4.75pt;height:11.55pt;mso-wrap-distance-left:0pt;mso-wrap-distance-right:0pt;mso-wrap-distance-top:0pt;mso-wrap-distance-bottom:0pt;margin-top:0.05pt;mso-position-vertical-relative:text;margin-left:304.1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Hỏi Và Đáp -- Luật Pháp Là Một Hình Bó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Topic">
    <w:name w:val="topic"/>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21:00Z</dcterms:created>
  <dc:creator>Brother Wm. M. Branham</dc:creator>
  <dc:description>CBW - Phuong - Peter - Timothy (2011-04-07, Ver.4)</dc:description>
  <cp:keywords/>
  <dc:language>en-US</dc:language>
  <cp:lastModifiedBy>Timothy</cp:lastModifiedBy>
  <dcterms:modified xsi:type="dcterms:W3CDTF">2013-02-16T00:00:00Z</dcterms:modified>
  <cp:revision>448</cp:revision>
  <dc:subject>Hỏi Và Đáp -- Luật Pháp Là Một Hình Bóng</dc:subject>
  <dc:title>54-0516 Questions &amp; Answers -- Law Having A Shadow (Vietnamese Translation, Ver.4)</dc:title>
</cp:coreProperties>
</file>