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sz w:val="36"/>
          <w:szCs w:val="36"/>
        </w:rPr>
      </w:pPr>
      <w:bookmarkStart w:id="0" w:name="OLE_LINK4"/>
      <w:r>
        <w:rPr>
          <w:b/>
          <w:sz w:val="36"/>
          <w:szCs w:val="36"/>
        </w:rPr>
        <w:t>Hàng Người Xin Cầu Nguyện Chữa Lành</w:t>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720" w:right="759" w:firstLine="360"/>
        <w:jc w:val="both"/>
        <w:rPr/>
      </w:pPr>
      <w:r>
        <w:rPr>
          <w:sz w:val="20"/>
        </w:rPr>
        <w:t xml:space="preserve">Sứ điệp này được dịch từ băng ghi âm số </w:t>
      </w:r>
      <w:r>
        <w:rPr>
          <w:b/>
          <w:color w:val="0000FF"/>
          <w:sz w:val="20"/>
        </w:rPr>
        <w:t xml:space="preserve">54-0619 </w:t>
      </w:r>
      <w:r>
        <w:rPr>
          <w:sz w:val="20"/>
        </w:rPr>
        <w:t>“</w:t>
      </w:r>
      <w:r>
        <w:rPr>
          <w:b/>
          <w:color w:val="0000FF"/>
          <w:sz w:val="20"/>
        </w:rPr>
        <w:t>Praying Line</w:t>
      </w:r>
      <w:bookmarkEnd w:id="0"/>
      <w:r>
        <w:rPr>
          <w:sz w:val="20"/>
        </w:rPr>
        <w:t xml:space="preserve">”, dài 48 phút, giảng vào tối Thứ Bảy, ngày 19 tháng 6 năm 1954, bởi Anh (Mục sư) Brother William Marrion Branham, tại Des Moines, </w:t>
      </w:r>
      <w:r>
        <w:rPr>
          <w:sz w:val="22"/>
        </w:rPr>
        <w:t>Iowa</w:t>
      </w:r>
      <w:r>
        <w:rPr>
          <w:sz w:val="20"/>
        </w:rPr>
        <w:t xml:space="preserve">, USA. (Bản dịch tiếng Việt đã duyệt lần thứ 4c, ngày </w:t>
      </w:r>
      <w:r>
        <w:rPr>
          <w:color w:val="0000FF"/>
          <w:sz w:val="20"/>
        </w:rPr>
        <w:t>23/10/2011</w:t>
      </w:r>
      <w:r>
        <w:rPr>
          <w:sz w:val="20"/>
        </w:rPr>
        <w:t xml:space="preserve"> - </w:t>
      </w:r>
      <w:hyperlink r:id="rId2">
        <w:r>
          <w:rPr>
            <w:rStyle w:val="InternetLink"/>
            <w:sz w:val="20"/>
            <w:u w:val="none"/>
          </w:rPr>
          <w:t>Vietnamese Translation, Revision 4c</w:t>
        </w:r>
      </w:hyperlink>
      <w:r>
        <w:rPr>
          <w:sz w:val="20"/>
        </w:rPr>
        <w:t>)</w:t>
      </w:r>
    </w:p>
    <w:p>
      <w:pPr>
        <w:pStyle w:val="Normal"/>
        <w:jc w:val="both"/>
        <w:rPr>
          <w:sz w:val="20"/>
          <w:szCs w:val="20"/>
        </w:rPr>
      </w:pPr>
      <w:r>
        <w:rPr>
          <w:sz w:val="20"/>
          <w:szCs w:val="20"/>
        </w:rPr>
      </w:r>
      <w:bookmarkStart w:id="1" w:name="OLE_LINK3"/>
      <w:bookmarkStart w:id="2" w:name="OLE_LINK2"/>
      <w:bookmarkStart w:id="3" w:name="OLE_LINK3"/>
      <w:bookmarkStart w:id="4" w:name="OLE_LINK2"/>
      <w:bookmarkEnd w:id="3"/>
      <w:bookmarkEnd w:id="4"/>
    </w:p>
    <w:p>
      <w:pPr>
        <w:pStyle w:val="Normal"/>
        <w:snapToGrid w:val="false"/>
        <w:spacing w:before="0" w:after="60"/>
        <w:jc w:val="both"/>
        <w:rPr>
          <w:sz w:val="23"/>
          <w:szCs w:val="23"/>
        </w:rPr>
      </w:pPr>
      <w:bookmarkStart w:id="5" w:name="OLE_LINK3"/>
      <w:bookmarkStart w:id="6" w:name="OLE_LINK2"/>
      <w:bookmarkEnd w:id="5"/>
      <w:bookmarkEnd w:id="6"/>
      <w:r>
        <w:rPr>
          <w:sz w:val="23"/>
          <w:szCs w:val="23"/>
          <w:vertAlign w:val="superscript"/>
        </w:rPr>
        <w:t>E-1</w:t>
        <w:tab/>
      </w:r>
      <w:r>
        <w:rPr>
          <w:sz w:val="23"/>
          <w:szCs w:val="23"/>
        </w:rPr>
        <w:t xml:space="preserve">...Toàn bộ Lời Kinh thánh ở đó, Đấng Christ không bị đập 2 lần; Ngài bị đập một lần. Vì thế ông đã lấy roi ấy đi xuống và đập Tảng Đá: Nó không văng nước ra. Ông đập nó lần nữa và nói, “Hỡi </w:t>
      </w:r>
      <w:r>
        <w:rPr>
          <w:rStyle w:val="Em"/>
          <w:sz w:val="23"/>
          <w:szCs w:val="23"/>
        </w:rPr>
        <w:t>dân phản nghịch</w:t>
      </w:r>
      <w:r>
        <w:rPr>
          <w:sz w:val="23"/>
          <w:szCs w:val="23"/>
        </w:rPr>
        <w:t>! Hãy nghe, chúng ta há dễ khiến nước chảy từ hòn đá nầy ra cho các ngươi được sao?” Nhưng Đức Chúa Trời giải quyết với Môi-se sau đó. Đúng thế không? Ông bị giữ ở ngoài miền Đất hứa vì một việc ấy.</w:t>
      </w:r>
    </w:p>
    <w:p>
      <w:pPr>
        <w:pStyle w:val="Normal"/>
        <w:snapToGrid w:val="false"/>
        <w:spacing w:before="0" w:after="60"/>
        <w:jc w:val="both"/>
        <w:rPr>
          <w:sz w:val="23"/>
          <w:szCs w:val="23"/>
        </w:rPr>
      </w:pPr>
      <w:r>
        <w:rPr>
          <w:sz w:val="23"/>
          <w:szCs w:val="23"/>
        </w:rPr>
        <w:tab/>
        <w:t xml:space="preserve">Có lần một Thầy giảng, một Tiên tri, có ơn bội phần: Ê-li-sê. Ông hói đầu khi còn trẻ. Có những trẻ con trai ở thành chạy theo nhạo báng người, mà rằng: “Hỡi </w:t>
      </w:r>
      <w:r>
        <w:rPr>
          <w:rStyle w:val="Em"/>
          <w:sz w:val="23"/>
          <w:szCs w:val="23"/>
        </w:rPr>
        <w:t>lão trọc</w:t>
      </w:r>
      <w:r>
        <w:rPr>
          <w:sz w:val="23"/>
          <w:szCs w:val="23"/>
        </w:rPr>
        <w:t xml:space="preserve">, hãy lên! Hỡi </w:t>
      </w:r>
      <w:r>
        <w:rPr>
          <w:rStyle w:val="Em"/>
          <w:sz w:val="23"/>
          <w:szCs w:val="23"/>
        </w:rPr>
        <w:t>lão trọc</w:t>
      </w:r>
      <w:r>
        <w:rPr>
          <w:sz w:val="23"/>
          <w:szCs w:val="23"/>
        </w:rPr>
        <w:t>, hãy lên!” Người xoay lại ngó chúng nó, và nhân danh Đức Giê-hô-va mà rủa sả chúng nó. Liền có 2 con gấu cái ra khỏi rừng, cấu xé 42 đứa trong bọn chúng nó. Đó là Lời Kinh thánh phải không? Vậy, đó không phải là Đức Thánh Linh, bản tánh của Đức Chúa Trời ắt không muốn thế. Hiểu không?</w:t>
      </w:r>
    </w:p>
    <w:p>
      <w:pPr>
        <w:pStyle w:val="Normal"/>
        <w:snapToGrid w:val="false"/>
        <w:spacing w:before="0" w:after="60"/>
        <w:jc w:val="both"/>
        <w:rPr>
          <w:sz w:val="23"/>
          <w:szCs w:val="23"/>
        </w:rPr>
      </w:pPr>
      <w:r>
        <w:rPr>
          <w:sz w:val="23"/>
          <w:szCs w:val="23"/>
          <w:vertAlign w:val="superscript"/>
        </w:rPr>
        <w:t>E-2</w:t>
      </w:r>
      <w:r>
        <w:rPr>
          <w:sz w:val="23"/>
          <w:szCs w:val="23"/>
        </w:rPr>
        <w:tab/>
        <w:t>Nhưng anh em phải coi chừng những gì mình đang làm. Vậy đó là lý do tôi theo dõi mọi trường hợp để tin chắc. Để biết có tội lỗi trong đời sống đó không, tôi có thể cẩn thận hơn. Nhưng Ngài không bao giờ bảo tôi làm điều ấy lúc này. Ngài đã bảo tôi; Ngài Phán, “Bây giờ, việc trước tiên...” Bao nhiêu anh chị em còn nhớ khi tôi lần đầu tiên khởi sự, khi tôi nhận nhiều người bằng tay tả? Bao nhiêu anh chị em còn nhớ phút ấy? Tôi đã bảo anh chị em Ngài đã Phán bảo tôi, “Tôi sẽ biết bí mật trong lòng họ.” Bao nhiêu anh chị em còn nhớ điều đó? Nó đã ứng nghiệm cách ấy không? Phải không? Hoàn toàn chính xác, nó sẽ luôn luôn... Bất cứ điều gì Ngài Phán, nó sẽ đúng cách ấy; Nó không bao giờ sai. Chính là Đức Chúa Trời Toàn năng, không phải tôi.</w:t>
      </w:r>
    </w:p>
    <w:p>
      <w:pPr>
        <w:pStyle w:val="Normal"/>
        <w:snapToGrid w:val="false"/>
        <w:spacing w:before="0" w:after="60"/>
        <w:jc w:val="both"/>
        <w:rPr>
          <w:sz w:val="23"/>
          <w:szCs w:val="23"/>
        </w:rPr>
      </w:pPr>
      <w:r>
        <w:rPr>
          <w:sz w:val="23"/>
          <w:szCs w:val="23"/>
        </w:rPr>
        <w:tab/>
        <w:t>Vậy, nếu một trong những trường hợp ấy có thể được chứng minh là sự thật, thì mọi người ở đây nếu tin Đức Chúa Jêsus Christ. Nào, hãy xem, thưa các bạn, với các bạn, các bạn có thể đã nghe nói về tất cả các loại “học thuyết” đi khắp nơi nói tôi có quyền năng chữa lành. Tôi đã đọc tạp chí và ngụy trang dự những Buổi nhóm, vì tôi cảm thấy xấu hổ về chính mình. Bây giờ, anh em Báp-tít và Giám Lý, vân vân, ở đây tối nay, tôi biết điều đó đúng. Những người này, những người Ngũ Tuần, có nhiều ‘học thuyết’ ở giữa họ, nhưng họ thật sự cũng có một bài báo ở đó. Đúng thế. Họ có... Đó là lý do tôi đến với họ, bởi vì tôi là một người của họ. Điều đó hoàn toàn đúng. Tôi cũng có Đức Thánh Linh, vì thế tôi biết.</w:t>
      </w:r>
    </w:p>
    <w:p>
      <w:pPr>
        <w:pStyle w:val="Normal"/>
        <w:snapToGrid w:val="false"/>
        <w:spacing w:before="0" w:after="60"/>
        <w:jc w:val="both"/>
        <w:rPr>
          <w:sz w:val="23"/>
          <w:szCs w:val="23"/>
        </w:rPr>
      </w:pPr>
      <w:r>
        <w:rPr>
          <w:sz w:val="23"/>
          <w:szCs w:val="23"/>
          <w:vertAlign w:val="superscript"/>
        </w:rPr>
        <w:t>E-3</w:t>
      </w:r>
      <w:r>
        <w:rPr>
          <w:sz w:val="23"/>
          <w:szCs w:val="23"/>
        </w:rPr>
        <w:tab/>
        <w:t>Chiều mai tôi nói về điều đó, vậy chắc chắn đến. Họ đã có một bài báo thật. Khi anh chị em thấy nhiều người giả tin, hãy nhớ rằng... Khi anh chị em thấy một...?... điều đó có thật...?... [Có nhiều tiếng phản hồi nghe không rõ. - Biên tập] Hãy nhớ điều đó.</w:t>
      </w:r>
    </w:p>
    <w:p>
      <w:pPr>
        <w:pStyle w:val="Normal"/>
        <w:snapToGrid w:val="false"/>
        <w:spacing w:before="0" w:after="60"/>
        <w:jc w:val="both"/>
        <w:rPr>
          <w:sz w:val="23"/>
          <w:szCs w:val="23"/>
        </w:rPr>
      </w:pPr>
      <w:r>
        <w:rPr>
          <w:sz w:val="23"/>
          <w:szCs w:val="23"/>
        </w:rPr>
        <w:t>Vậy thì, điều đó đúng, có những người có cảm giác buồn cười, và hết thảy “thế này, thế kia, thế nọ,” và phần nhiều chỉ là tâm lý học con người, nhưng đằng sau đó là một Đức Chúa Jêsus Christ chân thật Đấng chữa lành người đau. Đúng thế. Và điều đó có thật, và tôi biết điều đó.</w:t>
      </w:r>
    </w:p>
    <w:p>
      <w:pPr>
        <w:pStyle w:val="Normal"/>
        <w:snapToGrid w:val="false"/>
        <w:spacing w:before="0" w:after="60"/>
        <w:jc w:val="both"/>
        <w:rPr>
          <w:sz w:val="23"/>
          <w:szCs w:val="23"/>
        </w:rPr>
      </w:pPr>
      <w:r>
        <w:rPr>
          <w:sz w:val="23"/>
          <w:szCs w:val="23"/>
        </w:rPr>
        <w:tab/>
        <w:t>Có người nói ngày nọ, “Billy à, trong lúc ở Mỹ, tại sao anh không tránh giảng điều đó? Cứ giảng Phúc âm và để mặc nó.”</w:t>
      </w:r>
    </w:p>
    <w:p>
      <w:pPr>
        <w:pStyle w:val="Normal"/>
        <w:snapToGrid w:val="false"/>
        <w:spacing w:before="0" w:after="60"/>
        <w:jc w:val="both"/>
        <w:rPr>
          <w:sz w:val="23"/>
          <w:szCs w:val="23"/>
        </w:rPr>
      </w:pPr>
      <w:r>
        <w:rPr>
          <w:sz w:val="23"/>
          <w:szCs w:val="23"/>
        </w:rPr>
        <w:tab/>
        <w:t>Tôi nói, “Tôi đã đi rất nhiều, thưa anh. Tôi đã thấy quá nhiều điều xảy ra.” Không, tôi không thể quay lại. Chúa giúp tôi cứ hướng mặt về đồi Sọ và làm như Chúa bảo tôi. Nhưng có một việc tôi tin, đúng mọi trường hợp, từng người một, giống như thế, tôi có thể đến với hơn 1.000 người trong Buổi nhóm nếu tôi cứ tiến hành và cầu nguyện cho họ. Nếu họ biết rằng... Điều duy nhất Ngài đã bảo tôi, “Bởi điều này người ta sẽ biết...” Hiểu không? Họ cũng sẽ... Tôi nghĩ tôi đã lùng sục điều đó quá kỹ.</w:t>
      </w:r>
    </w:p>
    <w:p>
      <w:pPr>
        <w:pStyle w:val="Normal"/>
        <w:snapToGrid w:val="false"/>
        <w:spacing w:before="0" w:after="60"/>
        <w:jc w:val="both"/>
        <w:rPr>
          <w:sz w:val="23"/>
          <w:szCs w:val="23"/>
        </w:rPr>
      </w:pPr>
      <w:r>
        <w:rPr>
          <w:sz w:val="23"/>
          <w:szCs w:val="23"/>
          <w:vertAlign w:val="superscript"/>
        </w:rPr>
        <w:t>E-4</w:t>
      </w:r>
      <w:r>
        <w:rPr>
          <w:sz w:val="23"/>
          <w:szCs w:val="23"/>
        </w:rPr>
        <w:tab/>
        <w:t>Khi tôi từ nước ngoàitrở về và tổ chức những Buổi nhóm ở nước Mỹ của mình, tôi đã làm điều ấy với “Tiếng của sự Chữa lành” ở dưới đó, và nó được xuất bản. Vì việc ấy anh chị em cũng có thể biết, khi tôi ở nước ngoài trở về, ý Chúa, những Buổi nhóm ở Mỹ của tôi, tôi sẽ cứ để họ xếp hàng -- một số lớn người, và bắt đầu cầu nguyện cho họ. Chỉ khi Chúa bảo tôi nói điều gì với họ, tôi sẽ làm điều đó. Còn ngoài ra, tôi sẽ hỏi có điều gì không ổn với họ, vân vân, vì chỉ với vài người, tôi bị yếu đi đến nỗi không thể đứng được.</w:t>
      </w:r>
    </w:p>
    <w:p>
      <w:pPr>
        <w:pStyle w:val="Normal"/>
        <w:snapToGrid w:val="false"/>
        <w:spacing w:before="0" w:after="60"/>
        <w:jc w:val="both"/>
        <w:rPr>
          <w:sz w:val="23"/>
          <w:szCs w:val="23"/>
        </w:rPr>
      </w:pPr>
      <w:r>
        <w:rPr>
          <w:sz w:val="23"/>
          <w:szCs w:val="23"/>
          <w:vertAlign w:val="superscript"/>
        </w:rPr>
        <w:t>E-5</w:t>
      </w:r>
      <w:r>
        <w:rPr>
          <w:sz w:val="23"/>
          <w:szCs w:val="23"/>
        </w:rPr>
        <w:tab/>
        <w:t>Bằng cách nào...?... Anh chị emđã từng đọc trong Kinh thánh chỗ nói những khải tượng cho người ta yếu đi chưa? Khi một người đàn bà chạm vào vạt áo Ngài, Ngài há chẳng nói quyền phép (Đó là sức mạnh.) đi ra từ Ngài ư? Đúng thế không? Đa-ni-ên thấy một khải tượng, và ông nói ông bị đau đầu bao lâu? Trong nhiều ngày. Đúng thế không? Thật sự... Anh em ra khỏi hiện thực thế gian, đột nhập vào chiều kích khác mà thế gian không biết gì về nó. Rồi anh em trở lại, rồi tự hỏi mình ở đâu, nếu ở đó hay ở đây. Anh em nhìn thấy... người nào đó đứng trước anh em ở đây, anh em thấy họ cách đây 25, 30 năm trước, thấy họ đang làm gì đó; Anh em ở ngay đấy với họ. Anh em nói, song biết rằng tiếng nói mình thì đang đến từ bục giảng ở đây.</w:t>
      </w:r>
    </w:p>
    <w:p>
      <w:pPr>
        <w:pStyle w:val="Normal"/>
        <w:snapToGrid w:val="false"/>
        <w:spacing w:before="0" w:after="60"/>
        <w:jc w:val="both"/>
        <w:rPr>
          <w:sz w:val="23"/>
          <w:szCs w:val="23"/>
        </w:rPr>
      </w:pPr>
      <w:r>
        <w:rPr>
          <w:sz w:val="23"/>
          <w:szCs w:val="23"/>
        </w:rPr>
        <w:tab/>
        <w:t>Tôi ở với người ấy ở Louisiana hay nơi nào khác, nhiều năm trước đây. Tôi đang nói với người ấy, nói những gì tôi thấy mà không biết, không nhận ra mình đang đứng ở đây, vì tôi đang đứng đó vào lúc ấy, nhìn cách họ ăn mặc và mọi thứ. Anh em có thể nghe tôi nói về điều đó. Rồi khi tôi đến, và tự hỏi, ở đâu... Đúng thế, đứng ở đây... Vâng, đây là người bệnh. Đúng không? Cứ để điều đó xảy ra 2 hay 3 lần và thấy anh em cảm thấy thế nào. Nó cứ đập anh em tới một chỗ và rồi...</w:t>
      </w:r>
    </w:p>
    <w:p>
      <w:pPr>
        <w:pStyle w:val="Normal"/>
        <w:snapToGrid w:val="false"/>
        <w:spacing w:before="0" w:after="60"/>
        <w:jc w:val="both"/>
        <w:rPr/>
      </w:pPr>
      <w:r>
        <w:rPr>
          <w:sz w:val="23"/>
          <w:szCs w:val="23"/>
          <w:vertAlign w:val="superscript"/>
        </w:rPr>
        <w:t>E-6</w:t>
      </w:r>
      <w:r>
        <w:rPr>
          <w:sz w:val="23"/>
          <w:szCs w:val="23"/>
        </w:rPr>
        <w:tab/>
        <w:t>Một số người nói, “Tôi không hiểu tại sao họ đem Anh ra, và Anh ngất xỉu</w:t>
      </w:r>
      <w:bookmarkStart w:id="7" w:name="OLE_LINK5"/>
      <w:r>
        <w:rPr>
          <w:sz w:val="23"/>
          <w:szCs w:val="23"/>
        </w:rPr>
        <w:t xml:space="preserve"> (pass out</w:t>
      </w:r>
      <w:bookmarkEnd w:id="7"/>
      <w:r>
        <w:rPr>
          <w:sz w:val="23"/>
          <w:szCs w:val="23"/>
        </w:rPr>
        <w:t>) cùng mọi việc khá khi Anh rời khỏi bục giảng.” Hãy để nó xảy ra 1 hay 2 lần (Ừm-m) và thấy đó là gì. Tôi không... Tôi nghĩ 1 hay 2 lần điều đó sẽ giải quyết mọi việc với dân chúng. Nhưng, hễ điều gì Chúa dẫn dắt, đó là cách chúng ta làm. Hãy trở lại, tôi cố thử nó; Chúng ta sẽ chỉ đi và sắp đặt những Buổi nhóm của tôi, và cứ xếp hàng, bắt đầu cho hàng người xin cầu nguyện chữa lành. Rốt cuộc, đó là sự cầu nguyện bởi đức tin mà cứu người bệnh; Chính là sự cầu nguyện dành cho họ, đặt tay trên họ. Đó là những gì Chúa Jêsus đã Phán bảo làm: đặt tay trên người đau và nó sẽ xảy ra như vậy.</w:t>
      </w:r>
    </w:p>
    <w:p>
      <w:pPr>
        <w:pStyle w:val="Normal"/>
        <w:snapToGrid w:val="false"/>
        <w:spacing w:before="0" w:after="60"/>
        <w:jc w:val="both"/>
        <w:rPr/>
      </w:pPr>
      <w:r>
        <w:rPr>
          <w:sz w:val="23"/>
          <w:szCs w:val="23"/>
          <w:vertAlign w:val="superscript"/>
        </w:rPr>
        <w:t>E-7</w:t>
      </w:r>
      <w:r>
        <w:rPr>
          <w:sz w:val="23"/>
          <w:szCs w:val="23"/>
        </w:rPr>
        <w:tab/>
        <w:t>Xin mời chị chơi đàn or-gan vui lòng chơibài “</w:t>
      </w:r>
      <w:r>
        <w:rPr>
          <w:i/>
          <w:sz w:val="23"/>
          <w:szCs w:val="23"/>
        </w:rPr>
        <w:t>Chỉ Tin Mà Thôi</w:t>
      </w:r>
      <w:r>
        <w:rPr>
          <w:sz w:val="23"/>
          <w:szCs w:val="23"/>
        </w:rPr>
        <w:t>.” Tôi... Sau khi nói và làm chứng như thế này, anh chị em có cảm xúc như muốn la to lên. Và rồi... Nhưng sự xức dầu dành cho sự chữa lành thì khác hẳn. Thiên sứ của Chúa, đó là một cảm giác khác hẳn mà... Anh chị em chỉ có cảm giác giống như ở đó, biết có Người nào đó đang đứng gần mình. Tôi tin rằng tối nay Ngài ở rất gần, đến nỗi anh em sẽ thấy Ngài tối nay. Bao nhiêu anh chị em từng thấy Ánh sáng ấy ở trên... Vâng, tôi thấy có những bàn tay giơ lên khắp nơi... Người ta đã chụp bức hình đó.</w:t>
      </w:r>
    </w:p>
    <w:p>
      <w:pPr>
        <w:pStyle w:val="Normal"/>
        <w:snapToGrid w:val="false"/>
        <w:spacing w:before="0" w:after="60"/>
        <w:jc w:val="both"/>
        <w:rPr/>
      </w:pPr>
      <w:r>
        <w:rPr>
          <w:sz w:val="23"/>
          <w:szCs w:val="23"/>
          <w:vertAlign w:val="superscript"/>
        </w:rPr>
        <w:t>E-8</w:t>
      </w:r>
      <w:r>
        <w:rPr>
          <w:sz w:val="23"/>
          <w:szCs w:val="23"/>
        </w:rPr>
        <w:tab/>
        <w:t>Đêm nọ ở đây, Ánh sáng ấy đến ngay trong Nhà thờ của tôi trước mặt dân sự. Có một bà da màu đứng ở đó cầu xin cho người khác, nói, “Tôi có một người bạn da màu, nói nếu tôi tiếp xúc được với Anh, thưa Mục sư Branham, thì xin Anh cầu nguyện cho anh ấy. Anh ấy bị liệt đã lâu.” Tôi quay lại nhìn người đàn bà ấy. Tôi thấy người đàn ông đó. Tôi nói, “Sáng Chúa nhật người ấy sẽ tới Đền tạmnày. Ông ấy là người cao lớn, mặc bộ đồ sậmmàu. Ông ấy sẽ bước đến ngay tại đây bắt tay tôi Sáng Chúa nhật. LỜI CHÚA PHÁN VẬY.” Thưa anh em, anh em có thể đánh dấu điều đó; Nó có thật.</w:t>
      </w:r>
    </w:p>
    <w:p>
      <w:pPr>
        <w:pStyle w:val="Normal"/>
        <w:snapToGrid w:val="false"/>
        <w:spacing w:before="0" w:after="60"/>
        <w:jc w:val="both"/>
        <w:rPr>
          <w:sz w:val="23"/>
          <w:szCs w:val="23"/>
        </w:rPr>
      </w:pPr>
      <w:r>
        <w:rPr>
          <w:sz w:val="23"/>
          <w:szCs w:val="23"/>
          <w:vertAlign w:val="superscript"/>
        </w:rPr>
        <w:t>E-9</w:t>
      </w:r>
      <w:r>
        <w:rPr>
          <w:sz w:val="23"/>
          <w:szCs w:val="23"/>
        </w:rPr>
        <w:tab/>
        <w:t>Sáng Chúa nhật, nơi ấy chật kín người để xem điều gì xảy ra. Tôi nói một lát và tôi nói, “... Chúa Phán có một người da màu từ miền quê nào đó đến đây, mặc bộ đồ sậm màu.” Tôi... Người thợ hớt tóc của tôi, ông Egan, cứ di chuyển tay như thế, và người đó giơ tay lên. Tôi nói, “Anh muốn được cầu nguyện cho, cứ xếp hàng dọc theo tường.” Họ đã xếp hàng ở đó. Hội chúng đang nhìn anh ta xem thử anh ta sẽ làm gì, vì anh được cho là ở dưới đó. Tôi đứng đấy. Người ấy cũng đi lên xếp hàng; Anh ta đi xuống ở giữa lối đi của Nhà thờ và bắt đầu xếp hang, quay lại nhìn quanh và bước ngay qua đây, đưa tay ra bắt tay tôi, hoàn toàn chính xác Lời đã nói. Ồ, la lớn lên trong Nhà thờ. Nó xảy ra hoàn toàn chính xác như cách Ngài Phán. Sẽ không bao giờ sai. Hãy đánh dấu điều đó một lần. Anh em có những băng ghi âm. Cứ tìm những gì Ngài Phán xem thử việc ấy có xảy ra đúng như cách Ngài Phán không.</w:t>
      </w:r>
    </w:p>
    <w:p>
      <w:pPr>
        <w:pStyle w:val="Normal"/>
        <w:snapToGrid w:val="false"/>
        <w:spacing w:before="0" w:after="60"/>
        <w:jc w:val="both"/>
        <w:rPr>
          <w:sz w:val="23"/>
          <w:szCs w:val="23"/>
        </w:rPr>
      </w:pPr>
      <w:r>
        <w:rPr>
          <w:sz w:val="23"/>
          <w:szCs w:val="23"/>
        </w:rPr>
        <w:tab/>
        <w:t>Xin Chúa ban phước cho anh chị em giờ này trong khi tất cả chúng ta hát chậm rãi giờ này...</w:t>
      </w:r>
    </w:p>
    <w:p>
      <w:pPr>
        <w:pStyle w:val="Normal"/>
        <w:snapToGrid w:val="false"/>
        <w:ind w:left="720" w:hanging="0"/>
        <w:jc w:val="both"/>
        <w:rPr/>
      </w:pPr>
      <w:r>
        <w:rPr>
          <w:i/>
          <w:sz w:val="23"/>
          <w:szCs w:val="23"/>
        </w:rPr>
        <w:t>Chỉ tin mà thôi, Chỉ tin mà thôi,</w:t>
      </w:r>
    </w:p>
    <w:p>
      <w:pPr>
        <w:pStyle w:val="Normal"/>
        <w:snapToGrid w:val="false"/>
        <w:ind w:left="720" w:hanging="0"/>
        <w:jc w:val="both"/>
        <w:rPr>
          <w:i/>
          <w:i/>
          <w:sz w:val="23"/>
          <w:szCs w:val="23"/>
        </w:rPr>
      </w:pPr>
      <w:r>
        <w:rPr>
          <w:i/>
          <w:sz w:val="23"/>
          <w:szCs w:val="23"/>
        </w:rPr>
        <w:t>Mọi sự đều có thể được, Chỉ tin mà thôi.</w:t>
      </w:r>
    </w:p>
    <w:p>
      <w:pPr>
        <w:pStyle w:val="Normal"/>
        <w:snapToGrid w:val="false"/>
        <w:ind w:left="720" w:hanging="0"/>
        <w:jc w:val="both"/>
        <w:rPr/>
      </w:pPr>
      <w:r>
        <w:rPr>
          <w:i/>
          <w:sz w:val="23"/>
          <w:szCs w:val="23"/>
        </w:rPr>
        <w:t>Chỉ tin</w:t>
      </w:r>
      <w:r>
        <w:rPr>
          <w:sz w:val="23"/>
          <w:szCs w:val="23"/>
        </w:rPr>
        <w:t xml:space="preserve">, (Chúng ta kết thúc lúc mấy giờ?) </w:t>
      </w:r>
      <w:r>
        <w:rPr>
          <w:i/>
          <w:sz w:val="23"/>
          <w:szCs w:val="23"/>
        </w:rPr>
        <w:t>Chỉ tin</w:t>
      </w:r>
      <w:r>
        <w:rPr>
          <w:sz w:val="23"/>
          <w:szCs w:val="23"/>
        </w:rPr>
        <w:t xml:space="preserve"> (Anh em xem chừng giúp tôi.)</w:t>
      </w:r>
    </w:p>
    <w:p>
      <w:pPr>
        <w:pStyle w:val="Normal"/>
        <w:snapToGrid w:val="false"/>
        <w:spacing w:before="0" w:after="60"/>
        <w:ind w:left="720" w:hanging="0"/>
        <w:jc w:val="both"/>
        <w:rPr>
          <w:i/>
          <w:i/>
          <w:sz w:val="23"/>
          <w:szCs w:val="23"/>
        </w:rPr>
      </w:pPr>
      <w:r>
        <w:rPr>
          <w:i/>
          <w:sz w:val="23"/>
          <w:szCs w:val="23"/>
        </w:rPr>
        <w:t>Mọi sự đều có thể được, Chỉ tin mà thôi.</w:t>
      </w:r>
    </w:p>
    <w:p>
      <w:pPr>
        <w:pStyle w:val="Normal"/>
        <w:snapToGrid w:val="false"/>
        <w:spacing w:before="0" w:after="60"/>
        <w:jc w:val="both"/>
        <w:rPr>
          <w:sz w:val="23"/>
          <w:szCs w:val="23"/>
        </w:rPr>
      </w:pPr>
      <w:r>
        <w:rPr>
          <w:sz w:val="23"/>
          <w:szCs w:val="23"/>
          <w:vertAlign w:val="superscript"/>
        </w:rPr>
        <w:t>E-10</w:t>
      </w:r>
      <w:r>
        <w:rPr>
          <w:sz w:val="23"/>
          <w:szCs w:val="23"/>
        </w:rPr>
        <w:tab/>
        <w:t>Anh Mitchler, xin lỗi, tôi muốn nói Mitchell... Người đó là bệnh nhân hả? Được rồi, hãy mang... Tốt. Tôi muốn hỏi anh em rời khỏi thính đường ở đây. Tôi đã hỏi... Anh ấy lắc đầu: không chắc lúc nào. Tôi... Có lẽ người bảo vệ nói vớicon trai tôi đang đứng phía sau nó. Tôi nghĩ có lẽ anh ấy nói giờ nào đó thì chúng ta kết thúc, nhưng tôi không biết.</w:t>
      </w:r>
    </w:p>
    <w:p>
      <w:pPr>
        <w:pStyle w:val="Normal"/>
        <w:snapToGrid w:val="false"/>
        <w:spacing w:before="0" w:after="60"/>
        <w:jc w:val="both"/>
        <w:rPr>
          <w:sz w:val="23"/>
          <w:szCs w:val="23"/>
        </w:rPr>
      </w:pPr>
      <w:r>
        <w:rPr>
          <w:sz w:val="23"/>
          <w:szCs w:val="23"/>
        </w:rPr>
        <w:tab/>
        <w:t>Bây giờ, xin chịu đựng một chút. Tôi có một đêm được ở với anh chị em. Nhiều dòng nước tối đen... Dĩ nhiên hoạn nạn ở phía trước tôi. Anh em biết điều ấy. Khi anh em đứng trước hàng chục thầy phù thủy đang đứng đó, và không nghĩ họ sẽ không thách thức anh em sao? Tôi nói anh em tôi tin nhiều người cầu nguyện cho tôi như thế nào. Nhưng tôi không hề thấy một lần.. Anh em có thể hỏi bất cứ Nhà Truyền giáo nào trở về với những công trường thuộc linh hay điều gì đó, nhưng Đức Chúa Trời Toàn năng làm cho họ hổ thẹn và quay đầu trở lại tin nhận Đức Chúa Jêsus Christ. Không bao giờ có lần nào...</w:t>
      </w:r>
    </w:p>
    <w:p>
      <w:pPr>
        <w:pStyle w:val="Normal"/>
        <w:snapToGrid w:val="false"/>
        <w:spacing w:before="0" w:after="60"/>
        <w:jc w:val="both"/>
        <w:rPr>
          <w:sz w:val="23"/>
          <w:szCs w:val="23"/>
        </w:rPr>
      </w:pPr>
      <w:r>
        <w:rPr>
          <w:sz w:val="23"/>
          <w:szCs w:val="23"/>
          <w:vertAlign w:val="superscript"/>
        </w:rPr>
        <w:t>E-11</w:t>
      </w:r>
      <w:r>
        <w:rPr>
          <w:sz w:val="23"/>
          <w:szCs w:val="23"/>
        </w:rPr>
        <w:tab/>
        <w:t>Dĩ nhiên, anh chị em biết tôi đang bị ngăn trở vì điều gì đó. Tôi biết; Đúng. Đó chính là sự xức dầu của Ngài. Hiểu không? Một người đàn bà đứng ở đây; Tôi chưa hề gặp bà. Cứ tưởng tượng anh chị em đang đứng đây giờ này, và có ít nhất 2.000 người ở đây. Trong 2.000 người, có lẽ có một số người chỉ trích đang ngồi ở đây, chỉ muốn bới lông tìm vết; Chỉ một việc ấy; Họ chỉ muốn thế thôi. Và người nào đó đang đứng đấy với nhiều đức tin, tin...</w:t>
      </w:r>
    </w:p>
    <w:p>
      <w:pPr>
        <w:pStyle w:val="Normal"/>
        <w:snapToGrid w:val="false"/>
        <w:spacing w:before="0" w:after="60"/>
        <w:jc w:val="both"/>
        <w:rPr/>
      </w:pPr>
      <w:r>
        <w:rPr>
          <w:sz w:val="23"/>
          <w:szCs w:val="23"/>
        </w:rPr>
        <w:tab/>
        <w:t>Tối hôm qua vợ tôi nói có một bà trên bục. Những gì xảy ra, họ nói cho tôi biết hầu hết khi tôi về nhà, bởi vì nó dường như tôi đã mơ điều đó... Vợ tôi nói có một bà, có lẽ là người Mỹ, hay Ấn độ, hoặc nước nào đó, ở trên bục được cầu nguyện cho, và nói về điều gì đó đã xảy ra cho bà ấy hay điều gì khác... Và nói, người đàn ông này nhìn qua người đàn bà ấy, và tôi tin một trong 2 người đã được chữa lành trong Buổi nhóm trước khi tôi ở đây. Người đó nói, “Tôi biết bà ấy, bà ấy đã bị tai nạn và không thể giơ tay phải lên.” Vì thế, họ cứ nói, “Lạ làm sao ông ấy biết được điều đó?”</w:t>
      </w:r>
    </w:p>
    <w:p>
      <w:pPr>
        <w:pStyle w:val="Normal"/>
        <w:snapToGrid w:val="false"/>
        <w:spacing w:before="0" w:after="60"/>
        <w:jc w:val="both"/>
        <w:rPr>
          <w:sz w:val="23"/>
          <w:szCs w:val="23"/>
        </w:rPr>
      </w:pPr>
      <w:r>
        <w:rPr>
          <w:sz w:val="23"/>
          <w:szCs w:val="23"/>
        </w:rPr>
        <w:tab/>
        <w:t>Rồi chỉ vài phút sau tôi quay lại và nói, “Hãy giơ tay phải lên. Giơ tay phải lên như thế,” bà ấy đã... Chắc chắn, đôi khi tôi... Sự hiện thấy... Tôi không nói mọi việc tôi thấy. Tôi cố gắng nói những gì tôi có thể nói, làm cho người ta có đức tin (Anh em hiểu không?), chỉ để tin.</w:t>
      </w:r>
    </w:p>
    <w:p>
      <w:pPr>
        <w:pStyle w:val="Normal"/>
        <w:snapToGrid w:val="false"/>
        <w:spacing w:before="0" w:after="60"/>
        <w:jc w:val="both"/>
        <w:rPr>
          <w:sz w:val="23"/>
          <w:szCs w:val="23"/>
        </w:rPr>
      </w:pPr>
      <w:r>
        <w:rPr>
          <w:sz w:val="23"/>
          <w:szCs w:val="23"/>
          <w:vertAlign w:val="superscript"/>
        </w:rPr>
        <w:t>E-12</w:t>
        <w:tab/>
      </w:r>
      <w:r>
        <w:rPr>
          <w:sz w:val="23"/>
          <w:szCs w:val="23"/>
        </w:rPr>
        <w:t>Một bà đang đứng ở đây, tôi nghĩ chúng ta là người lạ với nhau, phải không, chị? Chưa hề gặp nhau trong suốt cuộc đời, và chúng ta ở đây. Giờ này, chị ấy là ai và từ đâu đến? Có điều gì không ổn với chị ấy? Xem nào, ở đó đấy. Bây giờ, mọi người đang hồi hộp, nếu tôi thật sự đại diện cho Đức Chúa Jêsus Christ, thì biết điều đó. Có nhiều người đang ngồi trong thính giả ở ngoài đó đau ốm vào bệnh tật. Cũng Chúa Jêsus đã chữa lành cho người đàn bà chạm đến viền áo Ngài và Ngài quay lại Phán, “Đức tin ngươi đã chữa lành bệnh băng huyết của ngươi,” cũng Chúa Jêsus ấy ở đây tối nay và đức tin của chị có thể chạm đến Ngài; Và Ngài quay lại qua tiếng của con người và Phán, “Đức tin ngươi đã chữa lành ngươi khỏi bệnh.” Đúng thế không? Tất nhiên rồi.</w:t>
      </w:r>
    </w:p>
    <w:p>
      <w:pPr>
        <w:pStyle w:val="Normal"/>
        <w:snapToGrid w:val="false"/>
        <w:spacing w:before="0" w:after="60"/>
        <w:jc w:val="both"/>
        <w:rPr>
          <w:sz w:val="23"/>
          <w:szCs w:val="23"/>
        </w:rPr>
      </w:pPr>
      <w:r>
        <w:rPr>
          <w:sz w:val="23"/>
          <w:szCs w:val="23"/>
        </w:rPr>
        <w:tab/>
        <w:t>Cũng Đấng ấy đã thực hiện cuộc trò chuyện với người đàn bà bên giếng và biết bà ấy có điều gì không ổn, hiện ở đây tối nay để trò chuyện với chị. Chị tin điều đó không? Vậy thì, điều chúng ta phải làm là đầu phục, hoàn toàn từ hình ảnh đó và để Ngài cai quản. Việc này không thể nói không có tiếng. Nó sẽ phát ra tiếng, nhưng phải là tiếng đằng sau nó để nói.</w:t>
      </w:r>
    </w:p>
    <w:p>
      <w:pPr>
        <w:pStyle w:val="Normal"/>
        <w:snapToGrid w:val="false"/>
        <w:spacing w:before="0" w:after="60"/>
        <w:jc w:val="both"/>
        <w:rPr/>
      </w:pPr>
      <w:r>
        <w:rPr>
          <w:sz w:val="23"/>
          <w:szCs w:val="23"/>
        </w:rPr>
        <w:tab/>
        <w:t>Bây giờ xin anh chị em cầu nguyện cho tôi, vì tôi đang tranh chiến thật gay gắt vào lúc này để nói theo cách tôi đã nhận được, làm chứng trước Buổi nhóm. Nhưng xin Chúa ban ơn... Ngài ở đây giờ này. A-men! Chúng ta cảm ơn Chúa vì sự nhân từ Ngài.</w:t>
      </w:r>
    </w:p>
    <w:p>
      <w:pPr>
        <w:pStyle w:val="Normal"/>
        <w:snapToGrid w:val="false"/>
        <w:spacing w:before="0" w:after="60"/>
        <w:jc w:val="both"/>
        <w:rPr>
          <w:sz w:val="23"/>
          <w:szCs w:val="23"/>
        </w:rPr>
      </w:pPr>
      <w:r>
        <w:rPr>
          <w:sz w:val="23"/>
          <w:szCs w:val="23"/>
          <w:vertAlign w:val="superscript"/>
        </w:rPr>
        <w:t>E-13</w:t>
      </w:r>
      <w:r>
        <w:rPr>
          <w:sz w:val="23"/>
          <w:szCs w:val="23"/>
        </w:rPr>
        <w:tab/>
        <w:t>Chị là người bệnh phải không? Tôi cho rằng chúng ta là người lạ với nhau, không biết nhau. Nhưng chị ý thức rằng điều gì đó đang diễn ra. Không phải cách đây vài phút, nhưng chị biết Điều đó hiện ở đây. Đúng thế không, thưa chị? Hãy giơ tay lên nếu đúng. Không có người nào có thể đứng đây mà không nhận biết điều đó. Bây giờ, Ánh sáng đó mà anh em thấy trong bức hình đang xoay tròn ở ngay chung quanh chị ấy giờ này. Thỉnh thoảng khi khải tượng bắt đầu xảy ra lúc này; Chị ấy tránh tôi và rồi lại đến với tôi, rời bỏ tôi và lại đến với tôi. Tôi thấy chị ấy bị bệnh, đau nặng. Vâng, chị bị bệnh ung thư. Điều đó là sự thật phải không? Chị... Chị không sống ở đây. Chị lái xe mấy trăm dặm đến đây. Đúng thế không? Tôi thấy chị trên chuyến đi, nhưng chị đi đường khác. Chị đang hướng Tây. Chị trở lại với sự thất vọng trên... Ồ, đó là tại một Buổi nhóm. Chị đã đến Buổi nhóm khác, hay là... Chính là Buổi nhóm của tôi,vì có những ngọn đồi. Đó là Vườn Mammoth, ở Denver. Chị đã dự Buổi nhóm của tôi và chưa hề được ở trong hàng người xin cầu nguyện chữa lành. Nhưng tối nay chị đến. Chị sẽ không phải đến nhiều lần nữa. Xin Chúa ban phước cho chị. Xin Chúa ở cùng chị. Lạy Chúa, xin ban phước cho chị con, con cầu xin trong Danh Đức Chúa Jêsus Christ. Con cảm ơn Chúa. A-men! Xin nhậm lời, Chúa ôi. Xin Chúa ban phước cho chị.</w:t>
      </w:r>
    </w:p>
    <w:p>
      <w:pPr>
        <w:pStyle w:val="Normal"/>
        <w:snapToGrid w:val="false"/>
        <w:spacing w:before="0" w:after="60"/>
        <w:jc w:val="both"/>
        <w:rPr/>
      </w:pPr>
      <w:r>
        <w:rPr>
          <w:sz w:val="23"/>
          <w:szCs w:val="23"/>
          <w:vertAlign w:val="superscript"/>
        </w:rPr>
        <w:t>E-14</w:t>
      </w:r>
      <w:r>
        <w:rPr>
          <w:sz w:val="23"/>
          <w:szCs w:val="23"/>
        </w:rPr>
        <w:tab/>
        <w:t>Ngài ở đây... Bây giờ, theo như tôi nhớ, người đàn bà ấy ở nơi nào đó hay điều gì đấy, và đã quay đi bỏ một Buổi nhóm ở nơi nào đấy. Đúng thế không? Quay bỏ một Buổi nhóm? Bởi vì không có chỗ. Bây giờ, những người còn lại ở đây, có thể tin ngay bây giờ, mỗi một người trong các bạn được chữa lành. Điều đó sẽ có khả năng. Các bạn biết lý do mình không thể tin nhận điều đó như thế không? Các bạn được dạy, “Hãy đặt tay trên người đau.” Đó là lý do. Không đúng sao? Bao nhiêu anh chị em tin nếu Thánh Linh không nói điều gì với anh chị em, chỉ đi ngang qua, đặt tay trên anh chị em, anh chị em sẽ được lành? [Tiếng ồn dội lại. - Bt] Anh chị em tin sự xức dầu của Đức Thánh Linh...?... ở trên anh em giờ này, anh chị em tin điều đó chứ? Tôi thấy... Tôi tin anh chị em sẽ được khỏe mạnh.</w:t>
      </w:r>
    </w:p>
    <w:p>
      <w:pPr>
        <w:pStyle w:val="Normal"/>
        <w:snapToGrid w:val="false"/>
        <w:spacing w:before="0" w:after="60"/>
        <w:jc w:val="both"/>
        <w:rPr>
          <w:sz w:val="23"/>
          <w:szCs w:val="23"/>
        </w:rPr>
      </w:pPr>
      <w:r>
        <w:rPr>
          <w:sz w:val="23"/>
          <w:szCs w:val="23"/>
          <w:vertAlign w:val="superscript"/>
        </w:rPr>
        <w:t>E-15</w:t>
      </w:r>
      <w:r>
        <w:rPr>
          <w:sz w:val="23"/>
          <w:szCs w:val="23"/>
        </w:rPr>
        <w:tab/>
        <w:t>Chúng ta có bao nhiêu người đang đứng đó? Tôi sẽ ngừng chương trình này ngay bây giờ. Chúng ta có bao nhiêu người ở đó? 10 à? 10 à? Được rồi. Ai có thẻ cầu nguyện số 11? 11, 12. Ai có thẻ 12? W-12. Ai có thẻ 12? Được rồi, 13. Ai có số 13? Hãy giơ tay lên thật nhanh nào. Chúng ta hãy lấy thêm một số người nữa vào hàng này. Chúng ta sẽ... 14, ai có số 14? 15? Ai có số 156? 16,17, 18, 19, 20, 21,22, 23, 24, 25, 26, 27, 28, 29, 30, 31, 32, 33, 34, 35, 40, tới số 40, 50, tới số 50, hãy xếp hàng.</w:t>
      </w:r>
    </w:p>
    <w:p>
      <w:pPr>
        <w:pStyle w:val="Normal"/>
        <w:snapToGrid w:val="false"/>
        <w:spacing w:before="0" w:after="60"/>
        <w:jc w:val="both"/>
        <w:rPr/>
      </w:pPr>
      <w:r>
        <w:rPr>
          <w:sz w:val="23"/>
          <w:szCs w:val="23"/>
        </w:rPr>
        <w:tab/>
        <w:t xml:space="preserve">Anh chị em sẽ thấy vinh quang của Đức Chúa Trời. Nếu anh chị em tin, hãy nắm giữ đức tin của mình. 50? Ai có thẻ 50? Tôi cũng gọi quá xa lúc này. Giơ tay lên, ai có thẻ cầu nguyện số 50? 51, 52, 53, 54, 55, 56 cho tới 100...?... Lên xếp hàng dọc theo đây. Xếp hàng theo số của các bạn. Người tiếp tân sẽ giúp chúng ta, nếu họ muốn, hay là xin quí anh em Mục sư Truyền đạo giúp họ xếp hàng khi họ đến. Được rồi. </w:t>
      </w:r>
    </w:p>
    <w:p>
      <w:pPr>
        <w:pStyle w:val="Normal"/>
        <w:snapToGrid w:val="false"/>
        <w:spacing w:before="0" w:after="60"/>
        <w:jc w:val="both"/>
        <w:rPr/>
      </w:pPr>
      <w:r>
        <w:rPr>
          <w:sz w:val="23"/>
          <w:szCs w:val="23"/>
          <w:vertAlign w:val="superscript"/>
        </w:rPr>
        <w:t>E-16</w:t>
      </w:r>
      <w:r>
        <w:rPr>
          <w:sz w:val="23"/>
          <w:szCs w:val="23"/>
        </w:rPr>
        <w:tab/>
        <w:t>Bây giờ, chúng ta hãy... Bao nhiêu người đang đứng, cứ rời khỏi chỗ đứng giờ này cho tới khi xong, chỉ một lát thôi.</w:t>
      </w:r>
    </w:p>
    <w:p>
      <w:pPr>
        <w:pStyle w:val="Normal"/>
        <w:snapToGrid w:val="false"/>
        <w:spacing w:before="0" w:after="60"/>
        <w:jc w:val="both"/>
        <w:rPr/>
      </w:pPr>
      <w:r>
        <w:rPr>
          <w:sz w:val="23"/>
          <w:szCs w:val="23"/>
        </w:rPr>
        <w:tab/>
        <w:t xml:space="preserve">Xin Chúa Jêsus ban phước cho anh chị em, ban đức tin này cho anh chị em. Nếu Đức Chúa Jêsus Christ hôm qua, ngày nay, và cho đến đời đời không hề thay đổi, Ngài ở đây để thi hành và làm điều Ngài đã Hứa. Đúng thế không? Ngài Hứa rằng Ngài sẽ chữa lành người đau, Ngài sẽ làm việc chữa lành người đau nếu anh chị em chỉ tin điều đó. Hãy có đức tin nơi Đức Chúa Trời. </w:t>
      </w:r>
    </w:p>
    <w:p>
      <w:pPr>
        <w:pStyle w:val="Normal"/>
        <w:snapToGrid w:val="false"/>
        <w:spacing w:before="0" w:after="60"/>
        <w:jc w:val="both"/>
        <w:rPr>
          <w:sz w:val="23"/>
          <w:szCs w:val="23"/>
        </w:rPr>
      </w:pPr>
      <w:r>
        <w:rPr>
          <w:sz w:val="23"/>
          <w:szCs w:val="23"/>
        </w:rPr>
        <w:tab/>
        <w:t xml:space="preserve">Tôi đang nhìn họ hướng dẫn một quí bà. Thưa bà, bà đang ngồi không có thẻ cầu nguyện; Bà ngồi đó với một... Đúng thế, bà mắc bệnh túi mật. Bà muốn được chữa lành không? Bà tin Đức Chúa Trời sẽ chữa bà khỏi bệnh đó không? Vâng. Hãy đứng lên tại chỗ. Bà đang đứng đó nhìn bà kia có lòng trắc ẩn, tự hỏi về bà được hướng dẫn ở đó, phải không? Tôi không đọc trong tâm trí bà, nhưng đó là sự thật, phải không? Bà bị bệnh túi mật, không đúng sao? Bà không bị bệnh đó nữa giờ này; Bà được lành; Bà có thể đi về nhà. Đức Chúa Jêsus Christ chữa lành bà. Hãy có đức tin nơi Đức Chúa Trời. </w:t>
      </w:r>
    </w:p>
    <w:p>
      <w:pPr>
        <w:pStyle w:val="Normal"/>
        <w:snapToGrid w:val="false"/>
        <w:spacing w:before="0" w:after="60"/>
        <w:jc w:val="both"/>
        <w:rPr>
          <w:sz w:val="23"/>
          <w:szCs w:val="23"/>
        </w:rPr>
      </w:pPr>
      <w:r>
        <w:rPr>
          <w:sz w:val="23"/>
          <w:szCs w:val="23"/>
          <w:vertAlign w:val="superscript"/>
        </w:rPr>
        <w:t>E-17</w:t>
      </w:r>
      <w:r>
        <w:rPr>
          <w:sz w:val="23"/>
          <w:szCs w:val="23"/>
        </w:rPr>
        <w:tab/>
        <w:t>Hãy đặt tay bà trên... Bà được lành, đặt tay bà trên người đàn ông cúi đầu đó. Ông ấy đang cầu nguyện ở đấy, ngay trên... Ở đây,ngay phía trước bà ở đây. Thấy không? Không, ông kế bên, người thứ 2 ở đó, hãy đặt tay trên người ấy. Ông ấy bị thoát vị và muốn được chữa lành. Ông ấy đang cầu nguyện, cầu xin Chúa giờ này để được chữa lành.</w:t>
      </w:r>
    </w:p>
    <w:p>
      <w:pPr>
        <w:pStyle w:val="Normal"/>
        <w:snapToGrid w:val="false"/>
        <w:spacing w:before="0" w:after="60"/>
        <w:jc w:val="both"/>
        <w:rPr/>
      </w:pPr>
      <w:r>
        <w:rPr>
          <w:sz w:val="23"/>
          <w:szCs w:val="23"/>
        </w:rPr>
        <w:tab/>
        <w:t xml:space="preserve">Cha ôi, con cầu xin Cha chữa lành cho ông ấy. Xin cho bệnh đó ra hết khỏi ông và xin cho ông được khỏe mạnh hoàn toàn. Xin nhậm lời, Chúa Jêsus ôi, vì sự vinh hiển Ngài. A-men! Xin Chúa ban phước cho anh. Đừng khóc, anh hãy về nhà và được khỏe mạnh. Được rồi. </w:t>
      </w:r>
    </w:p>
    <w:p>
      <w:pPr>
        <w:pStyle w:val="Normal"/>
        <w:snapToGrid w:val="false"/>
        <w:spacing w:before="0" w:after="60"/>
        <w:jc w:val="both"/>
        <w:rPr>
          <w:sz w:val="23"/>
          <w:szCs w:val="23"/>
        </w:rPr>
      </w:pPr>
      <w:r>
        <w:rPr>
          <w:sz w:val="23"/>
          <w:szCs w:val="23"/>
        </w:rPr>
        <w:tab/>
        <w:t>Billy, mọi người xếp hàng xong chưa? Anh lấy thẻ cầu nguyện của mình không? Ồ, cứ cầu nguyện vậy. Hãy xem lối này.</w:t>
      </w:r>
    </w:p>
    <w:p>
      <w:pPr>
        <w:pStyle w:val="Normal"/>
        <w:snapToGrid w:val="false"/>
        <w:spacing w:before="0" w:after="60"/>
        <w:jc w:val="both"/>
        <w:rPr>
          <w:sz w:val="23"/>
          <w:szCs w:val="23"/>
        </w:rPr>
      </w:pPr>
      <w:r>
        <w:rPr>
          <w:sz w:val="23"/>
          <w:szCs w:val="23"/>
          <w:vertAlign w:val="superscript"/>
        </w:rPr>
        <w:t>E-18</w:t>
      </w:r>
      <w:r>
        <w:rPr>
          <w:sz w:val="23"/>
          <w:szCs w:val="23"/>
        </w:rPr>
        <w:tab/>
        <w:t xml:space="preserve">Bây giờ, chị ơi, nếu tôi không nói một lời với chị có điều gì không ổn, chỉ cầu xin Đức Chúa Trời, chị sẽ được lành, phải không? Bệnh của chị là gì? Tôi muốn hỏi chị. Chị bị bệnh suyễn. Chị tin Chúa sẽ chữa lành chị chứ? Chị tin sự Hiện diện Ngài ở đây giờ này không? Chị ý thức Ngài đang đứng gần chị -- chị đang đứng gần điều gì đó ngoài những anh em này không? Hãy đến đây. </w:t>
      </w:r>
    </w:p>
    <w:p>
      <w:pPr>
        <w:pStyle w:val="Normal"/>
        <w:snapToGrid w:val="false"/>
        <w:spacing w:before="0" w:after="60"/>
        <w:jc w:val="both"/>
        <w:rPr/>
      </w:pPr>
      <w:r>
        <w:rPr>
          <w:sz w:val="23"/>
          <w:szCs w:val="23"/>
        </w:rPr>
        <w:tab/>
        <w:t xml:space="preserve">Cha ôi, con cầu xin Cha chữa lành chị. Xin cho chị ấy ở đây về nhà được khỏe mạnh hoàn toàn. Con cầu xin trong Danh Đức Chúa Jêsus Christ. A-men! </w:t>
      </w:r>
    </w:p>
    <w:p>
      <w:pPr>
        <w:pStyle w:val="Normal"/>
        <w:snapToGrid w:val="false"/>
        <w:spacing w:before="0" w:after="60"/>
        <w:jc w:val="both"/>
        <w:rPr/>
      </w:pPr>
      <w:r>
        <w:rPr>
          <w:sz w:val="23"/>
          <w:szCs w:val="23"/>
        </w:rPr>
        <w:tab/>
        <w:t>Bây giờ, chị ơi, hãy đi vui mừng, và vui vẻ.</w:t>
      </w:r>
    </w:p>
    <w:p>
      <w:pPr>
        <w:pStyle w:val="Normal"/>
        <w:snapToGrid w:val="false"/>
        <w:spacing w:before="0" w:after="60"/>
        <w:jc w:val="both"/>
        <w:rPr/>
      </w:pPr>
      <w:r>
        <w:rPr>
          <w:sz w:val="23"/>
          <w:szCs w:val="23"/>
          <w:vertAlign w:val="superscript"/>
        </w:rPr>
        <w:t>E-19</w:t>
      </w:r>
      <w:r>
        <w:rPr>
          <w:sz w:val="23"/>
          <w:szCs w:val="23"/>
        </w:rPr>
        <w:tab/>
        <w:t>Được rồi, anh ơi, hãy đưa bà ấy đến. Bao nhiêu người tin bà ấy được khỏe mạnh? Chắc chắn rồi. Bây giờ, sự xức dầu là điều duy nhất; Đó là sự Hiện diện Ngài. Vậy, khi người đàn bà đến gần, bà ấy bị đau nghiêm trọng. Tôi biết điều gì không ổn với người ta khi Ngài bày tỏ, nhưng tôi hoàn toàn không làm điều đó. Chỉ những gì... Nếu tôi không nói một lời với chị, chị vẫn tin dù thế nào đi nữa, phải không? Chị tin hết lòng chứ? Chị phải tin, chị ơi. Chị nhận biết mình đau rất nặng. Chị có một khối u, phải không? Khối u ở dạ dày. Chị vừa đi Bác sĩ. Bác sĩ bảo khối u này bao phủ che lấp cả dạ dày. Chị nghĩ đó là bệnh ung thư, vì nó che trên cả bao tử đến nỗi chị gần chết, cách đây khoảng 2 hay 3 ngày. Rồi trên đường đến đây chị phải ngừng lại, trên đường đến đây tối nay. Đúng thế không? Đừng không về nhà. Hãy chạy về và kể những gì Chúa đã làm cho chị trong Danh Đức Chúa Jêsus Christ. A-men! Hãy đi vui mừng, chị ơi; Hãy tin, hãy có đức tin. Hãy có đức tin giờ này, khi chị đến.</w:t>
      </w:r>
    </w:p>
    <w:p>
      <w:pPr>
        <w:pStyle w:val="Normal"/>
        <w:snapToGrid w:val="false"/>
        <w:spacing w:before="0" w:after="60"/>
        <w:jc w:val="both"/>
        <w:rPr>
          <w:sz w:val="23"/>
          <w:szCs w:val="23"/>
        </w:rPr>
      </w:pPr>
      <w:r>
        <w:rPr>
          <w:sz w:val="23"/>
          <w:szCs w:val="23"/>
          <w:vertAlign w:val="superscript"/>
        </w:rPr>
        <w:t>E-20</w:t>
      </w:r>
      <w:r>
        <w:rPr>
          <w:sz w:val="23"/>
          <w:szCs w:val="23"/>
        </w:rPr>
        <w:tab/>
        <w:t xml:space="preserve">Anh ơi, cứ đến. Bây giờ, trước khi anh đến đây... Tôi sẽ cố gắng cầu nguyện cho hết thảy những người này. Hãy nói cho tôi biết anh có điều gì không ổn. Sự đau yếu của thân thể. Anh tin rằng Đức Thánh Linh ở đây giờ này để giúp anh khi tôi cầu xin Ngài không? Đức Chúa Trời ôi, xin ở gần anh em yêu dấu của con, và cho sự đau yếu này sẽ trở thành sức mạnh và anh được chữa lành trong Danh Đức Chúa Jêsus Christ. A-men! </w:t>
      </w:r>
    </w:p>
    <w:p>
      <w:pPr>
        <w:pStyle w:val="Normal"/>
        <w:snapToGrid w:val="false"/>
        <w:spacing w:before="0" w:after="60"/>
        <w:jc w:val="both"/>
        <w:rPr/>
      </w:pPr>
      <w:r>
        <w:rPr>
          <w:sz w:val="23"/>
          <w:szCs w:val="23"/>
        </w:rPr>
        <w:tab/>
        <w:t>Bây giờ, anh tin anh được lành giờ này chứ, thưa anh? Hãy đi vui mừng, nói, “Cảm ơn Ngài, Chúa Jêsus ơi, vì chữa lành con và cho con khỏe mạnh.”</w:t>
      </w:r>
    </w:p>
    <w:p>
      <w:pPr>
        <w:pStyle w:val="Normal"/>
        <w:snapToGrid w:val="false"/>
        <w:spacing w:before="0" w:after="60"/>
        <w:jc w:val="both"/>
        <w:rPr/>
      </w:pPr>
      <w:r>
        <w:rPr>
          <w:sz w:val="23"/>
          <w:szCs w:val="23"/>
        </w:rPr>
        <w:tab/>
        <w:t>Được rồi. Hãy đến, chị ơi. Bây giờ, chị tin hết lòng khi chị đến chứ? Hãy xưng nhận và nói cho tôi biết chị có điều gì không ổn trước khi chị đến đây. Được rồi, đến đây nào. Chị tin rằng Ngài sẽ cho chị khỏe mạnh chứ? Chị tin chị đang đứng trong sự Hiện diện của Ngài, không phải của người anh em chị, mà sự Hiện diện Ngài chứ?</w:t>
      </w:r>
    </w:p>
    <w:p>
      <w:pPr>
        <w:pStyle w:val="Normal"/>
        <w:snapToGrid w:val="false"/>
        <w:spacing w:before="0" w:after="60"/>
        <w:jc w:val="both"/>
        <w:rPr/>
      </w:pPr>
      <w:r>
        <w:rPr>
          <w:sz w:val="23"/>
          <w:szCs w:val="23"/>
        </w:rPr>
        <w:tab/>
        <w:t xml:space="preserve">Kính lạy Chúa Jêsus, chị...?... biết giờ này... Nếu Ngài ở với con trong việc này, Chúa ơi, xin chứng minh điều đó với con tối nay, nếu đây là điều Ngài muốn con làm. Xin chữa lành người đàn bà này, con cầu xin trong Danh Đức Chúa Jêsus, khi con đặt tay trên chị. A-men! </w:t>
      </w:r>
    </w:p>
    <w:p>
      <w:pPr>
        <w:pStyle w:val="Normal"/>
        <w:snapToGrid w:val="false"/>
        <w:spacing w:before="0" w:after="60"/>
        <w:jc w:val="both"/>
        <w:rPr>
          <w:sz w:val="23"/>
          <w:szCs w:val="23"/>
        </w:rPr>
      </w:pPr>
      <w:r>
        <w:rPr>
          <w:sz w:val="23"/>
          <w:szCs w:val="23"/>
        </w:rPr>
        <w:tab/>
        <w:t>Hãy đi vui mừng giờ, nói, “Cảm ơn Ngài, Chúa Jêsus ơi.” A-men! Đó là cách. Bây giờ, khi chị ra về, hãy đi vui mừng hớn hở, và được khỏe mạnh.</w:t>
      </w:r>
    </w:p>
    <w:p>
      <w:pPr>
        <w:pStyle w:val="Normal"/>
        <w:snapToGrid w:val="false"/>
        <w:spacing w:before="0" w:after="60"/>
        <w:jc w:val="both"/>
        <w:rPr/>
      </w:pPr>
      <w:r>
        <w:rPr>
          <w:sz w:val="23"/>
          <w:szCs w:val="23"/>
          <w:vertAlign w:val="superscript"/>
        </w:rPr>
        <w:t>E-21</w:t>
      </w:r>
      <w:r>
        <w:rPr>
          <w:sz w:val="23"/>
          <w:szCs w:val="23"/>
        </w:rPr>
        <w:tab/>
        <w:t>Hãy đến, chị ơi. Khi chị đến, trước khi điều đó đập vào tôi, hãy nói tôi biết chị có điều gì không ổn, trước khi chị đến. Điều gì không ổn với chị, chị ơi? Tình trạng ngực...?... Chị tin Ngài sẽ chữa lành chị chứ? Lạy Chúa Jêsus, giờ này con cầu xin Ngài chữa lành cho chị ấy. Trong khi sự xức dầu chấm dứt, con đuổi tà linh đang làm chị ấy đau ốm, trong Danh Đức Chúa Jêsus Christ. A-men! Xin Chúa ban phước cho chị. Hãy đi vui mừng hớn hở, nói “Cảm ơn Ngài Chúa Jêsus ơi, vì con được lành.”</w:t>
      </w:r>
    </w:p>
    <w:p>
      <w:pPr>
        <w:pStyle w:val="Normal"/>
        <w:snapToGrid w:val="false"/>
        <w:spacing w:before="0" w:after="60"/>
        <w:jc w:val="both"/>
        <w:rPr/>
      </w:pPr>
      <w:r>
        <w:rPr>
          <w:sz w:val="23"/>
          <w:szCs w:val="23"/>
        </w:rPr>
        <w:tab/>
        <w:t>Được rồi, hãy đến, anh ơi. Anh tin Chúa Jêsus sẽ cho anh khỏe mạnh chứ? Bằng cả tấm lòng không? Anh bị bệnh gì? Bệnh tuyến tiền liệt. Được rồi. Anh tin rằng Ngài làm cho anh khỏe mạnh chứ? Anh cũng bị lãng tai phải không? Đúng thế. Hãy đến.</w:t>
      </w:r>
    </w:p>
    <w:p>
      <w:pPr>
        <w:pStyle w:val="Normal"/>
        <w:snapToGrid w:val="false"/>
        <w:spacing w:before="0" w:after="60"/>
        <w:jc w:val="both"/>
        <w:rPr/>
      </w:pPr>
      <w:r>
        <w:rPr>
          <w:sz w:val="23"/>
          <w:szCs w:val="23"/>
        </w:rPr>
        <w:tab/>
        <w:t xml:space="preserve">Lạy Chúa Jêsus, con cầu xin Ngài chữa lành anh ấy. Xin đuổi tà linh ra khỏi anh ấy. Con đuổi nó ra, điều này có thể thấy được để người ta có thể thấy Ngài ở đây để làm điều đó. Xin ban cho anh ấy nghe rõ ràng, con cầu xin trong Danh Đức Chúa Jêsus Christ. A-men! </w:t>
      </w:r>
    </w:p>
    <w:p>
      <w:pPr>
        <w:pStyle w:val="Normal"/>
        <w:snapToGrid w:val="false"/>
        <w:spacing w:before="0" w:after="60"/>
        <w:jc w:val="both"/>
        <w:rPr>
          <w:sz w:val="23"/>
          <w:szCs w:val="23"/>
        </w:rPr>
      </w:pPr>
      <w:r>
        <w:rPr>
          <w:sz w:val="23"/>
          <w:szCs w:val="23"/>
        </w:rPr>
        <w:tab/>
        <w:t>Chờ một lát.Được rồi, tôi muốn anh đến đây, thưa anh. Anh nghe khó khăn đã bao lâu rồi. Đã nhiều năm. Bây giờ anh tôi nói rõ chứ? Tại sao anh không nói “A-men!”? Cứ nói, “Ngợi khen Chúa!” “Tôi yêu Ngài.” Tốt lắm. Anh hoàn toàn bình thường, anh ơi. Đó là điều gì đơn giản, dĩ nhiên nhiều người có thể thấy. Bệnh tuyến tiền liệt khiến anh bồn chồn lo lắng, thức dậy vào ban đêm. Anh được lành, anh ơi. Cứ đi vui mừng và cảm ơn Chúa. Được rồi. Chúng ta hãy nói, “Ngợi khen Chúa!”</w:t>
      </w:r>
    </w:p>
    <w:p>
      <w:pPr>
        <w:pStyle w:val="Normal"/>
        <w:snapToGrid w:val="false"/>
        <w:spacing w:before="0" w:after="60"/>
        <w:jc w:val="both"/>
        <w:rPr>
          <w:sz w:val="23"/>
          <w:szCs w:val="23"/>
        </w:rPr>
      </w:pPr>
      <w:r>
        <w:rPr>
          <w:sz w:val="23"/>
          <w:szCs w:val="23"/>
          <w:vertAlign w:val="superscript"/>
        </w:rPr>
        <w:t>E-22</w:t>
      </w:r>
      <w:r>
        <w:rPr>
          <w:sz w:val="23"/>
          <w:szCs w:val="23"/>
        </w:rPr>
        <w:tab/>
        <w:t xml:space="preserve">Hãy đến, anh ơi. Anh tin khi anh đến chứ? Anh phải tin nếu anh được hết bệnh ung thư này, vì chắc chắn nó sẽ giết chết anh. Nhưng anh tin Đức Chúa Trời sẽ chữa anh lành chứ? Ôi lạy Chúa là Đức Chúa Trời, con cầu xin trong Danh Đức Chúa Jêsus Christ, để Ngài sẽ đuổi kẻ thù ra khỏi anh ấy. Xin cho người này đi từ nơi này tối nay được khỏe mạnh. Con cầu xin trong Danh Đức Chúa Jêsus Christ. A-men! </w:t>
      </w:r>
    </w:p>
    <w:p>
      <w:pPr>
        <w:pStyle w:val="Normal"/>
        <w:snapToGrid w:val="false"/>
        <w:spacing w:before="0" w:after="60"/>
        <w:jc w:val="both"/>
        <w:rPr>
          <w:sz w:val="23"/>
          <w:szCs w:val="23"/>
        </w:rPr>
      </w:pPr>
      <w:r>
        <w:rPr>
          <w:sz w:val="23"/>
          <w:szCs w:val="23"/>
        </w:rPr>
        <w:tab/>
        <w:t>Tôi muốn anh chị em cúi đầu một lát. Cứ cúi đầu giây lát. Tôi không cầu xin Chúa luôn lúc này. Người này bị mù với chứng đục nhân mắt, và có con quỉ ung thư ở anh ấy. Anh chị em hiểu không? Anh chị em cứ cúi đầu giây lát. Mời anh chị em cứ cúi đầu.</w:t>
      </w:r>
    </w:p>
    <w:p>
      <w:pPr>
        <w:pStyle w:val="Normal"/>
        <w:snapToGrid w:val="false"/>
        <w:spacing w:before="0" w:after="60"/>
        <w:jc w:val="both"/>
        <w:rPr>
          <w:sz w:val="23"/>
          <w:szCs w:val="23"/>
        </w:rPr>
      </w:pPr>
      <w:bookmarkStart w:id="8" w:name="OLE_LINK1"/>
      <w:r>
        <w:rPr>
          <w:sz w:val="23"/>
          <w:szCs w:val="23"/>
        </w:rPr>
        <w:tab/>
      </w:r>
      <w:bookmarkEnd w:id="8"/>
      <w:r>
        <w:rPr>
          <w:sz w:val="23"/>
          <w:szCs w:val="23"/>
        </w:rPr>
        <w:t xml:space="preserve">Lạy Chúa, nếu con đang làm sai, xin tha thứ con. Con không làm điều đó để phô trương. Chúa biết lòng con. Nhưng để dân sự có thể biết rằng Ngài là Đức Chúa Jêsus Christ và con là tôi tớ Ngài, con cầu xin Ngài định tội bệnh mù của mắt người đàn ông này, để anh ta có thể có được thị lực, và đi khỏi đây với đôi mắt sáng, không phải để người khác dẫn đường, nhưng được khỏe mạnh. Xin nhậm lời, Chúa ôi. Hãy đuổi quỉ này ra khỏi anh ấy. Con cầu xin cho nó lìa khỏi anh ấy. Hãy ra khỏi anh ấy trong Danh Đức Chúa Jêsus Christ. A-men! </w:t>
      </w:r>
    </w:p>
    <w:p>
      <w:pPr>
        <w:pStyle w:val="Normal"/>
        <w:snapToGrid w:val="false"/>
        <w:spacing w:before="0" w:after="60"/>
        <w:jc w:val="both"/>
        <w:rPr/>
      </w:pPr>
      <w:r>
        <w:rPr>
          <w:sz w:val="23"/>
          <w:szCs w:val="23"/>
        </w:rPr>
        <w:tab/>
        <w:t>Hãy nhìn tôi. Anh có thể thấy tôi không? Hãy đặt ngón tay anh trên mặt tôi nào. Đụng vào mũi tôi giống như...?... Nào, thấy bàn tay tôi không? Bây giờ, bệnh đục nhân mắt đã hết. Hãy nhìn qua khán thính giả ở đây. Đếm cho tôi những ngọn đèn trong Nhà thờ này; Chỉ cho tôi nó ở đâu ngay bây giờ. Được rồi. Điều đó hoàn toàn chính xác. Bây giờ, anh sẽ không cần được dẫn đường nữa. Anh được lành. Xin Chúa ban phước cho anh. Hãy rời khỏi bục này vui mừng. Xin Chúa ban phước cho anh. Ngợi khen Chúa! Hãy biết ơn, anh ơi.</w:t>
      </w:r>
    </w:p>
    <w:p>
      <w:pPr>
        <w:pStyle w:val="Normal"/>
        <w:snapToGrid w:val="false"/>
        <w:spacing w:before="0" w:after="60"/>
        <w:jc w:val="both"/>
        <w:rPr>
          <w:sz w:val="23"/>
          <w:szCs w:val="23"/>
        </w:rPr>
      </w:pPr>
      <w:r>
        <w:rPr>
          <w:sz w:val="23"/>
          <w:szCs w:val="23"/>
        </w:rPr>
        <w:tab/>
        <w:t>Nào, hãy xem. Trong vài giờ nữa anh sẽ thấy rõ hơn và càng lúc càng rõ. Hiểu không? Sự sống mà ở trong khối u đó đã che mắt anh... Anh cũng đã cảm thấy rất tệ, trở nên mệt mỏi và kiệt sức. Anh không ý thức được điều gì đang xảy ra. Phải không? Nhưng anh sẽ cảm thấy tốt giờ này. Bây giờ, điều đó sẽ...</w:t>
      </w:r>
    </w:p>
    <w:p>
      <w:pPr>
        <w:pStyle w:val="Normal"/>
        <w:snapToGrid w:val="false"/>
        <w:spacing w:before="0" w:after="60"/>
        <w:jc w:val="both"/>
        <w:rPr>
          <w:sz w:val="23"/>
          <w:szCs w:val="23"/>
        </w:rPr>
      </w:pPr>
      <w:r>
        <w:rPr>
          <w:sz w:val="23"/>
          <w:szCs w:val="23"/>
        </w:rPr>
        <w:tab/>
        <w:t>Anh sẽ thấy rõ hơn ngày mai. Anh có thể nhìn thấy những chiếc xe cùng mọi thứ. Nhưng rồi trong 72 giờ, khoảng 3 ngày, anh sẽ hầu như hoàn toàn bị mù. Sau đó anh sẽ để ý mắt mình hoàn toàn khỏe mạnh. Cứ ngợi khen Chúa vì được chữa lành, vì khối u đó đã chết sẽ phải sưng phồng lên. Anh hiểu không? Đúng thế, và rồi nó biến mất. Đó là... Anh có điều đó. Xin Chúa ban phước cho anh. Hãy nhìn ra ngoài đó...?... giơ tay lên, vẫy tay... Anh ấy ở đó đấy. Người mù có thể...</w:t>
      </w:r>
    </w:p>
    <w:p>
      <w:pPr>
        <w:pStyle w:val="Normal"/>
        <w:snapToGrid w:val="false"/>
        <w:spacing w:before="0" w:after="60"/>
        <w:jc w:val="both"/>
        <w:rPr>
          <w:sz w:val="23"/>
          <w:szCs w:val="23"/>
        </w:rPr>
      </w:pPr>
      <w:r>
        <w:rPr>
          <w:sz w:val="23"/>
          <w:szCs w:val="23"/>
        </w:rPr>
        <w:tab/>
        <w:t>Chúng ta hãy nói, “Ngợi khen Chúa!” vì sự nhân từ và sự thương xót Ngài. Nào, hãy có đức tin nơi Đức Chúa Trời.</w:t>
      </w:r>
    </w:p>
    <w:p>
      <w:pPr>
        <w:pStyle w:val="Normal"/>
        <w:snapToGrid w:val="false"/>
        <w:spacing w:before="0" w:after="60"/>
        <w:jc w:val="both"/>
        <w:rPr>
          <w:sz w:val="23"/>
          <w:szCs w:val="23"/>
        </w:rPr>
      </w:pPr>
      <w:r>
        <w:rPr>
          <w:sz w:val="23"/>
          <w:szCs w:val="23"/>
          <w:vertAlign w:val="superscript"/>
        </w:rPr>
        <w:t>E-23</w:t>
      </w:r>
      <w:r>
        <w:rPr>
          <w:sz w:val="23"/>
          <w:szCs w:val="23"/>
        </w:rPr>
        <w:tab/>
        <w:t>Được rồi. Hãy đến, chị ơi. Dĩ nhiên, chúng ta thấy chị dán băng một con mắt. Hãy tiến lên. Chỉ thế thôi... Nó đã xảy ra thế nào? Vâng. Bây giờ, dĩ nhiên người nào cũng có thể thấy chị có miếng băng trên mắt, và chị cũng bị phụ nữ. Đúng thế không? Đúng thế, nhưng hãy đến đây.</w:t>
      </w:r>
    </w:p>
    <w:p>
      <w:pPr>
        <w:pStyle w:val="Normal"/>
        <w:snapToGrid w:val="false"/>
        <w:spacing w:before="0" w:after="60"/>
        <w:jc w:val="both"/>
        <w:rPr>
          <w:sz w:val="23"/>
          <w:szCs w:val="23"/>
        </w:rPr>
      </w:pPr>
      <w:r>
        <w:rPr>
          <w:sz w:val="23"/>
          <w:szCs w:val="23"/>
        </w:rPr>
        <w:tab/>
        <w:t>Bây giờ, lạy Chúa, các tôi tớ Ngài được, các bác sĩ đã không tìm ra đây là bệnh gì, nhưng Chúa biết nó ở đâu. Hỡi Sa-tan, ngươi ẩn trốn các Bác sĩ, nhưng ngươi không thể lẩn trốn được Đức Chúa Trời; Ngươi bị vạch mặt; Hãy ra khỏi chị ấy trong Danh Đức Chúa Jêsus Christ. Hãy đi qua lối này. Bây giờ chị không cần dán mắt lại. Chị có thể về nhà khỏe mạnh và được lành.</w:t>
      </w:r>
    </w:p>
    <w:p>
      <w:pPr>
        <w:pStyle w:val="Normal"/>
        <w:snapToGrid w:val="false"/>
        <w:spacing w:before="0" w:after="60"/>
        <w:jc w:val="both"/>
        <w:rPr/>
      </w:pPr>
      <w:r>
        <w:rPr>
          <w:sz w:val="23"/>
          <w:szCs w:val="23"/>
        </w:rPr>
        <w:tab/>
        <w:t>Chúng ta hãy nói, “Ngợi khen Chúa!” bằng cả tấm lòng.</w:t>
      </w:r>
    </w:p>
    <w:p>
      <w:pPr>
        <w:pStyle w:val="Normal"/>
        <w:snapToGrid w:val="false"/>
        <w:spacing w:before="0" w:after="60"/>
        <w:jc w:val="both"/>
        <w:rPr/>
      </w:pPr>
      <w:r>
        <w:rPr>
          <w:sz w:val="23"/>
          <w:szCs w:val="23"/>
        </w:rPr>
        <w:tab/>
        <w:t>Được rồi. hãy mang bà ấy đến. Chị tin không? Nếu tôi không nói với chị điều gì, chị vẫn tin tôi chứ? [Tiếng ồn dội trở lại. - Bt] Chị tin rằng...?... Chị...?...</w:t>
      </w:r>
    </w:p>
    <w:p>
      <w:pPr>
        <w:pStyle w:val="Normal"/>
        <w:snapToGrid w:val="false"/>
        <w:spacing w:before="0" w:after="60"/>
        <w:jc w:val="both"/>
        <w:rPr>
          <w:sz w:val="23"/>
          <w:szCs w:val="23"/>
        </w:rPr>
      </w:pPr>
      <w:r>
        <w:rPr>
          <w:sz w:val="23"/>
          <w:szCs w:val="23"/>
        </w:rPr>
        <w:tab/>
        <w:t>Hãy đến. Không nói điều gì với chị, chị tin rằng mình sẽ được lành nếu tôi cầu xin Chúa cho chị không? Hãy đến. Xin Chúa ban phước cho chị. Đó là cách.</w:t>
      </w:r>
    </w:p>
    <w:p>
      <w:pPr>
        <w:pStyle w:val="Normal"/>
        <w:snapToGrid w:val="false"/>
        <w:spacing w:before="0" w:after="60"/>
        <w:jc w:val="both"/>
        <w:rPr/>
      </w:pPr>
      <w:r>
        <w:rPr>
          <w:sz w:val="23"/>
          <w:szCs w:val="23"/>
        </w:rPr>
        <w:tab/>
        <w:t xml:space="preserve">Kính lạy Cha Thiên Thượng, như chị chúng con đứng đây, và chị ấy biết mình đang đứng trong sự Hiện diện của Ngài; Con cũng biết rằng chúng con ở trong sự Hiện diện của Ngài. Con cầu xin Ngài chữa lành cho chị, trong Danh Đức Chúa Jêsus Christ. A-men! </w:t>
      </w:r>
    </w:p>
    <w:p>
      <w:pPr>
        <w:pStyle w:val="Normal"/>
        <w:snapToGrid w:val="false"/>
        <w:spacing w:before="0" w:after="60"/>
        <w:jc w:val="both"/>
        <w:rPr>
          <w:sz w:val="23"/>
          <w:szCs w:val="23"/>
        </w:rPr>
      </w:pPr>
      <w:r>
        <w:rPr>
          <w:sz w:val="23"/>
          <w:szCs w:val="23"/>
        </w:rPr>
        <w:tab/>
        <w:t>Bây giờ, hãy nhìn lại để thính giả biết chị sẽ về nhà được khỏe mạnh...?...</w:t>
      </w:r>
    </w:p>
    <w:p>
      <w:pPr>
        <w:pStyle w:val="Normal"/>
        <w:snapToGrid w:val="false"/>
        <w:spacing w:before="0" w:after="60"/>
        <w:jc w:val="both"/>
        <w:rPr>
          <w:sz w:val="23"/>
          <w:szCs w:val="23"/>
        </w:rPr>
      </w:pPr>
      <w:r>
        <w:rPr>
          <w:sz w:val="23"/>
          <w:szCs w:val="23"/>
          <w:vertAlign w:val="superscript"/>
        </w:rPr>
        <w:t>E-24</w:t>
      </w:r>
      <w:r>
        <w:rPr>
          <w:sz w:val="23"/>
          <w:szCs w:val="23"/>
        </w:rPr>
        <w:tab/>
        <w:t>Hãy đến, chị ơi. Chị tin Chúa sẽ chữa chị lành chứ? Chị tin Ngài là Đấng Chữa Lành của chị chứ? Người nào đó đụng chị, phải không? Chính là Ngài, xong rồi. Hãy tin hết lòng giờ này.</w:t>
      </w:r>
    </w:p>
    <w:p>
      <w:pPr>
        <w:pStyle w:val="Normal"/>
        <w:snapToGrid w:val="false"/>
        <w:spacing w:before="0" w:after="60"/>
        <w:jc w:val="both"/>
        <w:rPr>
          <w:sz w:val="23"/>
          <w:szCs w:val="23"/>
        </w:rPr>
      </w:pPr>
      <w:r>
        <w:rPr>
          <w:sz w:val="23"/>
          <w:szCs w:val="23"/>
        </w:rPr>
        <w:tab/>
        <w:t>Chị tin hết lòng chứ? Chị đang bước vào sự Hiện diện của Ngài để được chữa lành? Trong Danh Đức Chúa Jêsus Christ, xin ban cho chị chúng con được lành. A-men! Đó là...?... được lành, chị ơi. Hãy đi vui mừng.</w:t>
      </w:r>
    </w:p>
    <w:p>
      <w:pPr>
        <w:pStyle w:val="Normal"/>
        <w:snapToGrid w:val="false"/>
        <w:spacing w:before="0" w:after="60"/>
        <w:jc w:val="both"/>
        <w:rPr>
          <w:sz w:val="23"/>
          <w:szCs w:val="23"/>
        </w:rPr>
      </w:pPr>
      <w:r>
        <w:rPr>
          <w:sz w:val="23"/>
          <w:szCs w:val="23"/>
        </w:rPr>
        <w:tab/>
        <w:t>Chúng ta hãy nói, “Cảm ơn Đức Chúa Trời. Bây giờ, chỉ vì tôi không nói với những người đó họ có điều gì không ổn, tôi biết họ có điều gì không ổn; Ngài bày tỏ điều đó. Ngài biết họ bị bệnh gì. Tất nhiên Ngài biết. Ngài có thể bày tỏ điều đó, nhưng cách này, nhiều người đang được chữa lành giống như vậy. Chị tin điều đó không?</w:t>
      </w:r>
    </w:p>
    <w:p>
      <w:pPr>
        <w:pStyle w:val="Normal"/>
        <w:snapToGrid w:val="false"/>
        <w:spacing w:before="0" w:after="60"/>
        <w:jc w:val="both"/>
        <w:rPr>
          <w:sz w:val="23"/>
          <w:szCs w:val="23"/>
        </w:rPr>
      </w:pPr>
      <w:r>
        <w:rPr>
          <w:sz w:val="23"/>
          <w:szCs w:val="23"/>
        </w:rPr>
        <w:tab/>
        <w:t>Được rồi, hãy đến chị ơi. Chị tin tôi là Tiên tri của Đức Chúa Trời -- hay tôi tớ Ngài không? “Tiên tri” có nghĩa là “Thầy giảng.” Anh chị em hiểu điều đó không? Lý do chị tin điều đó vì chính chị cũng là một Thầy giảng. Đúng thế không? Đúng thế., Vâng, thưa chị. Chị bị bệnh phụ nữ và huyết áp thấp. Chị là một nữ Truyền đạo. Đúng thế không? Chị được lành, trong Danh Đức Chúa Jêsus Christ được khỏe mạnh.</w:t>
      </w:r>
    </w:p>
    <w:p>
      <w:pPr>
        <w:pStyle w:val="Normal"/>
        <w:snapToGrid w:val="false"/>
        <w:spacing w:before="0" w:after="60"/>
        <w:jc w:val="both"/>
        <w:rPr>
          <w:sz w:val="23"/>
          <w:szCs w:val="23"/>
        </w:rPr>
      </w:pPr>
      <w:r>
        <w:rPr>
          <w:sz w:val="23"/>
          <w:szCs w:val="23"/>
          <w:vertAlign w:val="superscript"/>
        </w:rPr>
        <w:t>E-25</w:t>
      </w:r>
      <w:r>
        <w:rPr>
          <w:sz w:val="23"/>
          <w:szCs w:val="23"/>
        </w:rPr>
        <w:tab/>
        <w:t>Chị tin hết lòng Chúa Jêsus sẽ chữa lành chị không? Hãy đến đây. Cha ôi, con cầu xin trong Danh Đức Chúa Jêsus Christ, Con Đức Chúa Trời để Ngài chữa lành chị này. Xin cho chị đi từ đây về nhà tối nay vui mừng hớn hở, trong Danh Đức Chúa Jêsus Christ. Xin Chúa ban phước cho chị.</w:t>
      </w:r>
    </w:p>
    <w:p>
      <w:pPr>
        <w:pStyle w:val="Normal"/>
        <w:snapToGrid w:val="false"/>
        <w:spacing w:before="0" w:after="60"/>
        <w:jc w:val="both"/>
        <w:rPr>
          <w:sz w:val="23"/>
          <w:szCs w:val="23"/>
        </w:rPr>
      </w:pPr>
      <w:r>
        <w:rPr>
          <w:sz w:val="23"/>
          <w:szCs w:val="23"/>
        </w:rPr>
        <w:tab/>
        <w:t>Tôi muốn thính giả... Lần đầu tiên tôi làm điều này trong chức vụ của tôi. Chị nhìn những người này khi họ đến, sự biểu lộ trên gương mặt họ khi họ đến gần đây. Một sự xức dầu lớn đang lan tràn khắp bục này ngay bây giờ. Đúng thế, thưa các bạn. Tôi tin đây là điều Ngài muốn tôi làm: Tôi có thể đến với nhiều người nữa.</w:t>
      </w:r>
    </w:p>
    <w:p>
      <w:pPr>
        <w:pStyle w:val="Normal"/>
        <w:snapToGrid w:val="false"/>
        <w:spacing w:before="0" w:after="60"/>
        <w:jc w:val="both"/>
        <w:rPr>
          <w:sz w:val="23"/>
          <w:szCs w:val="23"/>
        </w:rPr>
      </w:pPr>
      <w:r>
        <w:rPr>
          <w:sz w:val="23"/>
          <w:szCs w:val="23"/>
        </w:rPr>
        <w:tab/>
        <w:t>Chị tin khi chị đến chứ, chị ơi? Hãy đến và tin, chị sẽ nhận được những gì chị cầu xin. Kính lạy Cha Thiên Thượng, con cầu thay cho chị con, cầu xin Ngài cho chị khỏe mạnh hoàn toàn. Trong Danh Đức Chúa Jêsus Christ. A-men! Xin Chúa ban phước cho chị. Hãy đi vui vẻ mừng rỡ.</w:t>
      </w:r>
    </w:p>
    <w:p>
      <w:pPr>
        <w:pStyle w:val="Normal"/>
        <w:snapToGrid w:val="false"/>
        <w:spacing w:before="0" w:after="60"/>
        <w:jc w:val="both"/>
        <w:rPr>
          <w:sz w:val="23"/>
          <w:szCs w:val="23"/>
        </w:rPr>
      </w:pPr>
      <w:r>
        <w:rPr>
          <w:sz w:val="23"/>
          <w:szCs w:val="23"/>
          <w:vertAlign w:val="superscript"/>
        </w:rPr>
        <w:t>E-26</w:t>
      </w:r>
      <w:r>
        <w:rPr>
          <w:sz w:val="23"/>
          <w:szCs w:val="23"/>
        </w:rPr>
        <w:tab/>
        <w:t>Hãy đến, chị ơi. Hãy tin hết lòng khi chị đến. Nếu tôi không nói lời nào với chị, chị tin sự xức dầu ở đây không? Nếu tôi nói chị có điều gì không ổn, điều đó sẽ làm chị có đức tin nhiều hơn chứ? Thật không? Chị bị bệnh đau dạ dày. Đúng thế không? Tôi muốn nói chị bị bệnh đau bao tử; Chị không mắc bệnh đó nữa giờ này. Chị có thể đi và vui mừng. Xin Chúa ban phước cho chị.</w:t>
      </w:r>
    </w:p>
    <w:p>
      <w:pPr>
        <w:pStyle w:val="Normal"/>
        <w:snapToGrid w:val="false"/>
        <w:spacing w:before="0" w:after="60"/>
        <w:jc w:val="both"/>
        <w:rPr/>
      </w:pPr>
      <w:r>
        <w:rPr>
          <w:sz w:val="23"/>
          <w:szCs w:val="23"/>
        </w:rPr>
        <w:tab/>
        <w:t>Chúng ta nói, “Ngợi khen Chúa!” Cứ ở trong sự thờ phượng, vui mừng. Đức Thánh Linh... Kinh thánh nói, “Và họ dâng sự vinh hiển cho Đức Chúa Trời.”</w:t>
      </w:r>
    </w:p>
    <w:p>
      <w:pPr>
        <w:pStyle w:val="Normal"/>
        <w:snapToGrid w:val="false"/>
        <w:spacing w:before="0" w:after="60"/>
        <w:jc w:val="both"/>
        <w:rPr>
          <w:sz w:val="23"/>
          <w:szCs w:val="23"/>
        </w:rPr>
      </w:pPr>
      <w:r>
        <w:rPr>
          <w:sz w:val="23"/>
          <w:szCs w:val="23"/>
        </w:rPr>
        <w:tab/>
        <w:t>Anh tin mình sẽ khỏe mạnh chứ? Hãy đến. Cha ôi, theo mạng lịnh Ngài, Ngài Phán, “Vậy những kẻ tin sẽ được các dấu lạ này: Nếu họ đặt tay trên người đau thì người đau được lành.” Khi anh em con đứng đây có nhu cầu. Con đặt tay trên anh, cầu xin trong Danh Đức Chúa Jêsus Christ để anh được bình phục. A-men! Anh phải khỏe, phải không, thưa anh? Anh sẽ khỏe mạnh. Hãy ngưng mọi việc sai trái mà anh đã làm, làm mọi việc đúng đắn, và đi hầu việc Chúa, phải không? Được rồi. Anh biết tôi đang nói về điều gì, phải không? Được rồi. Xin Chúa ban phước cho anh. Hãy vui vẻ mừng rỡ.</w:t>
      </w:r>
    </w:p>
    <w:p>
      <w:pPr>
        <w:pStyle w:val="Normal"/>
        <w:snapToGrid w:val="false"/>
        <w:spacing w:before="0" w:after="60"/>
        <w:jc w:val="both"/>
        <w:rPr>
          <w:sz w:val="23"/>
          <w:szCs w:val="23"/>
        </w:rPr>
      </w:pPr>
      <w:r>
        <w:rPr>
          <w:sz w:val="23"/>
          <w:szCs w:val="23"/>
          <w:vertAlign w:val="superscript"/>
        </w:rPr>
        <w:t>E-27</w:t>
      </w:r>
      <w:r>
        <w:rPr>
          <w:sz w:val="23"/>
          <w:szCs w:val="23"/>
        </w:rPr>
        <w:tab/>
        <w:t>Hãy đến, tin hết lòng. Chị tin khi chị đến chứ? Tin hết lòng chứ? Xin Chúa ban phước cho chị. Chị bị nhiều bệnh, nhưng tôi tin chúng đang hết. Lạy Chúa, con cầu xin Ngài chữa lành chị này và cho chị ở đây đi về nhà tối nay được vui mừng hớn hở ngợi khen Chúa, trong Danh Đức Chúa Jêsus Christ. A-men! Xin Chúa ban phước cho chị. Hãy đi vui mừng hớn hở. Hãy tin Chúa hết lòng.</w:t>
      </w:r>
    </w:p>
    <w:p>
      <w:pPr>
        <w:pStyle w:val="Normal"/>
        <w:snapToGrid w:val="false"/>
        <w:spacing w:before="0" w:after="60"/>
        <w:jc w:val="both"/>
        <w:rPr>
          <w:sz w:val="23"/>
          <w:szCs w:val="23"/>
        </w:rPr>
      </w:pPr>
      <w:r>
        <w:rPr>
          <w:sz w:val="23"/>
          <w:szCs w:val="23"/>
        </w:rPr>
        <w:tab/>
        <w:t>Hãy đến. Cúi đầu...?... Lạy Chúa, Đấng đã tạo nên trời đất, Sa-tan đã làm điều ác với người đàn bà đáng thương này... Có Lời chép rằng, “</w:t>
      </w:r>
      <w:r>
        <w:rPr>
          <w:b/>
          <w:sz w:val="23"/>
          <w:szCs w:val="23"/>
        </w:rPr>
        <w:t>Đức tin đến bởi sự người ta nghe, mà người ta nghe, là khi Lời của Đấng Christ được rao giảng</w:t>
      </w:r>
      <w:r>
        <w:rPr>
          <w:sz w:val="23"/>
          <w:szCs w:val="23"/>
        </w:rPr>
        <w:t>.” Làm sao chị ấy nghe được vì chị ấy bị điếc? Con cầu xin Ngài giúp chị. Sa-tan đã làm điều ác này. Nó muốn chị bước đi giữa lúc xe cộ qua lại và bị chết, nhưng Ngài ở đây để chữa chị lành. Giờ này, là tôi tớ Ngài, có thẩm quyền bởi Lời Đức Chúa Trời, là Mục sư Phúc âm, và một ân tứ, một Thiên sứ hầu việc với ta hiện diện giờ này, ớ Sa-tan, ta buộc ngươi, con quỉ điếc kia, hãy ra khỏi người đàn bà này. Trong Danh Đức Chúa Jêsus Christ hãy lìa khỏi bà ấy.</w:t>
      </w:r>
    </w:p>
    <w:p>
      <w:pPr>
        <w:pStyle w:val="Normal"/>
        <w:snapToGrid w:val="false"/>
        <w:spacing w:before="0" w:after="60"/>
        <w:jc w:val="both"/>
        <w:rPr>
          <w:sz w:val="23"/>
          <w:szCs w:val="23"/>
        </w:rPr>
      </w:pPr>
      <w:r>
        <w:rPr>
          <w:sz w:val="23"/>
          <w:szCs w:val="23"/>
        </w:rPr>
        <w:tab/>
        <w:t>Bây giờ tốt hơn. Nghe tôi nói được chứ? Nghe tôi nói không? Chị nghe tôi nói không? Chị bình thường. Chị khỏe mạnh. Linh điếc đã lìa khỏi chổ. Xin Chúa ban phước cho chị. Chị cũng là người đói khát Đức Chúa Trời rất lâu, phải không? Muốn đến gần Ngài hơn, phép báp-têm gần hơn phải không? Hãy đi, chị sẽ nhận được điều đó giờ này. Xin Chúa ban phước cho chị.</w:t>
      </w:r>
    </w:p>
    <w:p>
      <w:pPr>
        <w:pStyle w:val="Normal"/>
        <w:snapToGrid w:val="false"/>
        <w:spacing w:before="0" w:after="60"/>
        <w:jc w:val="both"/>
        <w:rPr/>
      </w:pPr>
      <w:r>
        <w:rPr>
          <w:sz w:val="23"/>
          <w:szCs w:val="23"/>
          <w:vertAlign w:val="superscript"/>
        </w:rPr>
        <w:t>E-28</w:t>
      </w:r>
      <w:r>
        <w:rPr>
          <w:sz w:val="23"/>
          <w:szCs w:val="23"/>
        </w:rPr>
        <w:tab/>
        <w:t>Được rồi. Hãy đến. Ngợi khen Chúa! Anh đang ngồi đó muốn khỏi bệnh thiếu máu phải không? Đức tin anh đã chữa lành anh. Hãy đứng dậy; Chúa Jêsus đã chữa lành anh. Hãy về nhà giờ này; Anh được lành. Xin Chúa ban phước cho anh.</w:t>
      </w:r>
    </w:p>
    <w:p>
      <w:pPr>
        <w:pStyle w:val="Normal"/>
        <w:snapToGrid w:val="false"/>
        <w:spacing w:before="0" w:after="60"/>
        <w:jc w:val="both"/>
        <w:rPr>
          <w:sz w:val="23"/>
          <w:szCs w:val="23"/>
        </w:rPr>
      </w:pPr>
      <w:r>
        <w:rPr>
          <w:sz w:val="23"/>
          <w:szCs w:val="23"/>
        </w:rPr>
        <w:tab/>
        <w:t xml:space="preserve">Ồ, hỡi dân sự, quí vị có thể tin Chúa không? Sự Hiện diện Ngài ở đây. Công việc quyền năng Ngài được thấy, nhưng Ngài bày tỏ với tôi tớ Ngài những sự bí mật của Ngài. Ha-lê-lu-gia! </w:t>
      </w:r>
    </w:p>
    <w:p>
      <w:pPr>
        <w:pStyle w:val="Normal"/>
        <w:snapToGrid w:val="false"/>
        <w:spacing w:before="0" w:after="60"/>
        <w:jc w:val="both"/>
        <w:rPr>
          <w:sz w:val="23"/>
          <w:szCs w:val="23"/>
        </w:rPr>
      </w:pPr>
      <w:r>
        <w:rPr>
          <w:sz w:val="23"/>
          <w:szCs w:val="23"/>
        </w:rPr>
        <w:t xml:space="preserve"> </w:t>
      </w:r>
      <w:r>
        <w:rPr>
          <w:sz w:val="23"/>
          <w:szCs w:val="23"/>
        </w:rPr>
        <w:tab/>
        <w:t>Chào chị. Chị tin tôi là tôi tớ của Đức Chúa Trời không? Chị tin hết lòng chứ? Chị bị nhiều bệnh, phải không? Tôi không đọc trong tâm trí chị, nhưng chị nhận biết mình ở trong sự Hiện diện của điều gì đó bên cạnh một con người. Đúng thế không? Chị đã phẫu thuật một lần, có một khối u hay cái gì đó. Chị lại bị lần nữa. Nhưng đây là lúc Chúa Jêsus sẽ chữa lành chị. Chị tin hết lòng rằng Đức Chúa Jêsus Christ hiện ở đây không? Này, chờ một chút.</w:t>
      </w:r>
    </w:p>
    <w:p>
      <w:pPr>
        <w:pStyle w:val="Normal"/>
        <w:snapToGrid w:val="false"/>
        <w:spacing w:before="0" w:after="60"/>
        <w:jc w:val="both"/>
        <w:rPr>
          <w:sz w:val="23"/>
          <w:szCs w:val="23"/>
        </w:rPr>
      </w:pPr>
      <w:r>
        <w:rPr>
          <w:sz w:val="23"/>
          <w:szCs w:val="23"/>
        </w:rPr>
        <w:tab/>
        <w:t>Chị đã được chữa lành trước đây. Đúng thế. Chị đã ở trong hàng người xin cầu nguyện chữa lành tối hôm qua và đã được lành: nó đã ra khỏi chị. Đúng thế. Và giờ này... Chị có điều gì đó trong lòng. Tôi thấy một người đàn ông đi khỏi chị. Đó là chồng chị. Anh ấy bỏ chị cách đây khoảng 2 năm, và chị muốn anh ấy trở về. Đúng thế không? Nguyện xin Chúa ban điều đó cho chị, trong Danh Đức Chúa Jêsus Christ, hãy đi và...</w:t>
      </w:r>
    </w:p>
    <w:p>
      <w:pPr>
        <w:pStyle w:val="Normal"/>
        <w:snapToGrid w:val="false"/>
        <w:spacing w:before="0" w:after="60"/>
        <w:jc w:val="both"/>
        <w:rPr/>
      </w:pPr>
      <w:r>
        <w:rPr>
          <w:sz w:val="23"/>
          <w:szCs w:val="23"/>
          <w:vertAlign w:val="superscript"/>
        </w:rPr>
        <w:t>E-29</w:t>
      </w:r>
      <w:r>
        <w:rPr>
          <w:sz w:val="23"/>
          <w:szCs w:val="23"/>
        </w:rPr>
        <w:tab/>
        <w:t>Hãy tin. Hãy có đức tin. Thưa ông, ông tin chứ? Tin hết lòng chứ? Đã suy nhược thần kinh một thời gian dài. Đúng thế không? Chúa Jêsus làm cho ông khỏe mạnh. Ông tin điều đó không? Xin Chúa ban phước cho ông. Hãy đi vui mừng, và ông sẽ không còn bị bất an nữa. Xin Chúa ở cùng ông.</w:t>
      </w:r>
    </w:p>
    <w:p>
      <w:pPr>
        <w:pStyle w:val="Normal"/>
        <w:snapToGrid w:val="false"/>
        <w:spacing w:before="0" w:after="60"/>
        <w:jc w:val="both"/>
        <w:rPr/>
      </w:pPr>
      <w:r>
        <w:rPr>
          <w:sz w:val="23"/>
          <w:szCs w:val="23"/>
        </w:rPr>
        <w:tab/>
        <w:t>Hãy đến, chị ơi. Bệnh tim là bệnh kinh khủng. Nhưng Đức Chúa Jêsus Christ là Đấng Chữa Lành. Chị tin điều đó không? Trường hợp của chị, cũng vậy phải không? Hãy đến đây. Cha ôi, với sự sắp chết này; Xin thương xót. Con cầu xin cho chị ấy được lành trong Danh Đức Chúa Jêsus Christ, Con Đức Chúa Trời. A-men! Hãy đi, cảm ơn Chúa giờ này vì được lành, chị ơi, và chị được khỏe mạnh.</w:t>
      </w:r>
    </w:p>
    <w:p>
      <w:pPr>
        <w:pStyle w:val="Normal"/>
        <w:snapToGrid w:val="false"/>
        <w:spacing w:before="0" w:after="60"/>
        <w:jc w:val="both"/>
        <w:rPr/>
      </w:pPr>
      <w:r>
        <w:rPr>
          <w:sz w:val="23"/>
          <w:szCs w:val="23"/>
        </w:rPr>
        <w:tab/>
        <w:t xml:space="preserve">Chị tin không, khi chị đến? Chị tin nếu tôi cầu xin, thì chị sẽ được khỏe mạnh không? Lạy Chúa Jêsus, xin ban cho chị ấy được lành trong Danh Đức Chúa Jêsus Christ. Xin cho chị từ đây đi về vui mừng hớn hở. Hãy giơ tay lên và nói,”Ngợi khen Chúa!” Chỉ... Xin Ngài ban sự xức dầu Ngài cho chị. Chúng ta hãy nói, “Ngợi khen Chúa! </w:t>
      </w:r>
    </w:p>
    <w:p>
      <w:pPr>
        <w:pStyle w:val="Normal"/>
        <w:snapToGrid w:val="false"/>
        <w:spacing w:before="0" w:after="60"/>
        <w:jc w:val="both"/>
        <w:rPr>
          <w:sz w:val="23"/>
          <w:szCs w:val="23"/>
        </w:rPr>
      </w:pPr>
      <w:r>
        <w:rPr>
          <w:sz w:val="23"/>
          <w:szCs w:val="23"/>
        </w:rPr>
        <w:tab/>
        <w:t>Được rồi, hãy đến. Chị tin không? Tin hết lòng không? Hãy đến lối này. Ôi Chúa ơi, Đấng tạo dựng trời đất, xin chữa lành chị chúng con. Xin cho chị đi từ đây và được khỏe mạnh trong Danh Đức Chúa Jêsus Christ. A-men! Xin Chúa ban phước cho chị. Hãy đi, vui mừng giờ này, vui vẻ, cảm ơn Đức Chúa Trời và Ngợi khen Chúa vì sự nhân từ và sự thương xót Ngài.</w:t>
      </w:r>
    </w:p>
    <w:p>
      <w:pPr>
        <w:pStyle w:val="Normal"/>
        <w:snapToGrid w:val="false"/>
        <w:spacing w:before="0" w:after="60"/>
        <w:jc w:val="both"/>
        <w:rPr/>
      </w:pPr>
      <w:r>
        <w:rPr>
          <w:sz w:val="23"/>
          <w:szCs w:val="23"/>
          <w:vertAlign w:val="superscript"/>
        </w:rPr>
        <w:t>E-30</w:t>
      </w:r>
      <w:r>
        <w:rPr>
          <w:sz w:val="23"/>
          <w:szCs w:val="23"/>
        </w:rPr>
        <w:tab/>
        <w:t xml:space="preserve">Chị tin không? Chị phải tin Ngài giờ này. Ôi lạy Chúa, xin thương xót và chữa lành chị chúng con khi chị ấy đi ngang qua hàng này. Chúa ơi, có Lời chép họ nằm trong bóng của Sứ đồ Phi-e-rơ. Họ tin rất nhiều rằng Đức Chúa Jêsus Christ đã sống lại từ kẻ chết, theo Sứ điệp của người, họ nằm trong bóng của người và được lành. Xin ban ơn hầu cho người đàn bà này được lành trong Danh Đức Chúa Jêsus Christ. A-men! </w:t>
      </w:r>
    </w:p>
    <w:p>
      <w:pPr>
        <w:pStyle w:val="Normal"/>
        <w:snapToGrid w:val="false"/>
        <w:spacing w:before="0" w:after="60"/>
        <w:jc w:val="both"/>
        <w:rPr>
          <w:sz w:val="23"/>
          <w:szCs w:val="23"/>
        </w:rPr>
      </w:pPr>
      <w:r>
        <w:rPr>
          <w:sz w:val="23"/>
          <w:szCs w:val="23"/>
        </w:rPr>
        <w:tab/>
        <w:t>Được rồi, hãy đến, chị ơi. Chị tin không? Đó là cách làm điều đó, chị được lành rồi. Cứ đi ngang qua đó... Nếu chị hỏi cô gái ấy... Cứ hỏi cô ấy đi. Khi cô ấy đi ngang qua chiếc đàn pi-a-nô đó, một linh tối tăm nổi dậy từ chị ấy và đi ra. Tôi không phải là kẻ cuồng tín; Tôi biết tôi đang nói về điều gì.</w:t>
      </w:r>
    </w:p>
    <w:p>
      <w:pPr>
        <w:pStyle w:val="Normal"/>
        <w:snapToGrid w:val="false"/>
        <w:spacing w:before="0" w:after="60"/>
        <w:jc w:val="both"/>
        <w:rPr/>
      </w:pPr>
      <w:r>
        <w:rPr>
          <w:sz w:val="23"/>
          <w:szCs w:val="23"/>
        </w:rPr>
        <w:tab/>
        <w:t>Được rồi, hãy đến, chị ơi, tin Ngài hết lòng. Chị tin Ngài chữa lành chị không? Chị tin điều đó ngay bây giờ không? Trong Danh Đức Chúa Jêsus Christ, xin cho chị ấy được lành. A-men! Cảm ơn Đức Chúa Trời.</w:t>
      </w:r>
    </w:p>
    <w:p>
      <w:pPr>
        <w:pStyle w:val="Normal"/>
        <w:snapToGrid w:val="false"/>
        <w:spacing w:before="0" w:after="60"/>
        <w:jc w:val="both"/>
        <w:rPr/>
      </w:pPr>
      <w:r>
        <w:rPr>
          <w:sz w:val="23"/>
          <w:szCs w:val="23"/>
        </w:rPr>
        <w:tab/>
        <w:t>Được rồi. Hãy đến, chị ơi. Đức Chúa Jêsus Christ Phán, “Vậy những kẻ tin sẽ được các dấu lạ nầy.” Tôi là một người tin. Hãy đến giờ này, tin. Trong Danh Đức Chúa Jêsus Christ, xin chochị đi khỏi nơi này và được lành. A-men! Hãy tin hết lòng giờ này.</w:t>
      </w:r>
    </w:p>
    <w:p>
      <w:pPr>
        <w:pStyle w:val="Normal"/>
        <w:snapToGrid w:val="false"/>
        <w:spacing w:before="0" w:after="60"/>
        <w:jc w:val="both"/>
        <w:rPr/>
      </w:pPr>
      <w:r>
        <w:rPr>
          <w:sz w:val="23"/>
          <w:szCs w:val="23"/>
        </w:rPr>
        <w:tab/>
        <w:t>Hãy đến, chị ơi. Chị tin hết lòng mình sẽ được khỏe mạnh khi chị đến không? Cha ôi, con cầu xin trong Danh Đức Chúa Jêsus Christ, hầu cho chị được khỏe mạnh hoàn toàn. A-men! Xin Chúa ban phước cho chị. Hãy đi vui vẻ, được sung sướng.</w:t>
      </w:r>
    </w:p>
    <w:p>
      <w:pPr>
        <w:pStyle w:val="Normal"/>
        <w:snapToGrid w:val="false"/>
        <w:spacing w:before="0" w:after="60"/>
        <w:jc w:val="both"/>
        <w:rPr>
          <w:sz w:val="23"/>
          <w:szCs w:val="23"/>
        </w:rPr>
      </w:pPr>
      <w:r>
        <w:rPr>
          <w:sz w:val="23"/>
          <w:szCs w:val="23"/>
        </w:rPr>
        <w:tab/>
        <w:t>Được rồi, hãy đến, chị ơi. Xin Chúa ban phước cho chị...?... Chị đã từng ở bệnh viện, phải không? Vâng, thưa quí vị. Chị đã 2 lần nằm bệnh viện. Đúng thế. Chị sẵn sàng cho lần nữa, và sợ đây là bệnh ung thư. Có lẽ thế. Nhưng chị biết Đức Chúa Jêsus Christ chữa lành các bệnh ung thư không? Đó là gì với Ngài? Bởi vì đã được mổ một lần và thất bại, bác sĩ đã làm hết sức mình 2 lần. Nhưng Chúa Jêsus sẽ làm giờ này; Nó sẽ không trở lại. Trong Danh Đức Chúa Jêsus Christ, xin cho nó lìa khỏi người đàn bà này, và xin cho chị được khỏe mạnh hoàn toàn, trong Danh Đức Chúa Jêsus Christ. Hãy có đức tin. Hãy tin hết lòng.</w:t>
      </w:r>
    </w:p>
    <w:p>
      <w:pPr>
        <w:pStyle w:val="Normal"/>
        <w:snapToGrid w:val="false"/>
        <w:spacing w:before="0" w:after="60"/>
        <w:jc w:val="both"/>
        <w:rPr>
          <w:sz w:val="23"/>
          <w:szCs w:val="23"/>
        </w:rPr>
      </w:pPr>
      <w:r>
        <w:rPr>
          <w:sz w:val="23"/>
          <w:szCs w:val="23"/>
          <w:vertAlign w:val="superscript"/>
        </w:rPr>
        <w:t>E-32</w:t>
      </w:r>
      <w:r>
        <w:rPr>
          <w:sz w:val="23"/>
          <w:szCs w:val="23"/>
        </w:rPr>
        <w:tab/>
        <w:t>Hãy đến, thưa ông. Ông tin chứ? Lạy Chúa, trong Danh Đức Chúa Jêsus Christ, xin chữa lành người này. Xin cho anh đi vui mừng và được khỏe mạnh. A-men! Xin Chúa ban phước cho anh.</w:t>
      </w:r>
    </w:p>
    <w:p>
      <w:pPr>
        <w:pStyle w:val="Normal"/>
        <w:snapToGrid w:val="false"/>
        <w:spacing w:before="0" w:after="60"/>
        <w:jc w:val="both"/>
        <w:rPr/>
      </w:pPr>
      <w:r>
        <w:rPr>
          <w:sz w:val="23"/>
          <w:szCs w:val="23"/>
        </w:rPr>
        <w:tab/>
        <w:t>Hãy đến, anh ơi. Anh tin hết lòng chứ? Anh giơ tay lên và nói, “Tôi tin nhận Chúa Jêsus, Đấng Chữa Lành của tôi.” Trong Danh Đức Chúa Jêsus Christ, xin cho anh ấy được lành. Xin Chúa ban phước cho anh. Hãy đi vui vẻ và mừng rỡ. Anh được chữa lành.</w:t>
      </w:r>
    </w:p>
    <w:p>
      <w:pPr>
        <w:pStyle w:val="Normal"/>
        <w:snapToGrid w:val="false"/>
        <w:spacing w:before="0" w:after="60"/>
        <w:jc w:val="both"/>
        <w:rPr>
          <w:sz w:val="23"/>
          <w:szCs w:val="23"/>
        </w:rPr>
      </w:pPr>
      <w:r>
        <w:rPr>
          <w:sz w:val="23"/>
          <w:szCs w:val="23"/>
        </w:rPr>
        <w:tab/>
        <w:t xml:space="preserve">Được rồi, hãy đến, được hạnh phúc giờ này; Vui mừng khi anh đến. Hãy đến, chị ơi. Chị tin chứ? Tin hết lòng chứ? Chị tin nếu tôi cầu xin Ngài, Chúa sẽ cho chị lành không? Được rồi, chị ơi, cứ tiếp tục. Không phải cầu xin, đức tin chị...?... [Tiếng ồn dội lại. - Bt] </w:t>
      </w:r>
    </w:p>
    <w:p>
      <w:pPr>
        <w:pStyle w:val="Normal"/>
        <w:snapToGrid w:val="false"/>
        <w:spacing w:before="0" w:after="60"/>
        <w:jc w:val="both"/>
        <w:rPr/>
      </w:pPr>
      <w:r>
        <w:rPr>
          <w:sz w:val="23"/>
          <w:szCs w:val="23"/>
        </w:rPr>
        <w:tab/>
        <w:t>Xin Chúa ban phước cho anh. Anh tin mình sẽ được lành tối nay không? Ngay cả với bệnh viêm xoang này và mọi bệnh khác, nhưng anh tin Ngài sẽ cho anh khỏe mạnh chứ? A-men! [Anh ấy tiếp tục nói với Anh Branham. - Bt] Xin Chúa ban phước cho anh.</w:t>
      </w:r>
    </w:p>
    <w:p>
      <w:pPr>
        <w:pStyle w:val="Normal"/>
        <w:snapToGrid w:val="false"/>
        <w:spacing w:before="0" w:after="60"/>
        <w:jc w:val="both"/>
        <w:rPr>
          <w:sz w:val="23"/>
          <w:szCs w:val="23"/>
        </w:rPr>
      </w:pPr>
      <w:r>
        <w:rPr>
          <w:sz w:val="23"/>
          <w:szCs w:val="23"/>
        </w:rPr>
        <w:tab/>
        <w:t xml:space="preserve">Kính lạy Cha Thiên Thượng từ ái của chúng con, người anh đáng thương này bị đau vào lúc này, thậm chí anh ấy không thể nuốt được thức ăn. Bác sĩ không thể làm gì được. Lạy Chúa là Đức Chúa Trời, con giao phó anh cho Ngài trong Danh Đức Chúa Jêsus Christ, để anh ăn được. Xin nhậm lời, Chúa ôi, hầu cho anh sẽ trở lại đây ngày mai, dâng sự ngợi khen Ngài, trong Danh Đức Chúa Jêsus Christ, để họ có thể biết rằng Ngài là một Đấng giữ Lời đã được nói bởi tôi tớ Ngài. A-men! Xin Chúa ban phước cho anh. Bây giờ, hãy đi và ăn bữa tối, rồi ngày mai trở lại, tỏ cho chúng ta biết những gì anh có thể làm. Được rồi, thưa anh, xin Chúa ban phước cho anh. Nó sẽ xảy ra cách ấy. A-men! </w:t>
      </w:r>
    </w:p>
    <w:p>
      <w:pPr>
        <w:pStyle w:val="Normal"/>
        <w:snapToGrid w:val="false"/>
        <w:spacing w:before="0" w:after="60"/>
        <w:jc w:val="both"/>
        <w:rPr>
          <w:sz w:val="23"/>
          <w:szCs w:val="23"/>
        </w:rPr>
      </w:pPr>
      <w:r>
        <w:rPr>
          <w:sz w:val="23"/>
          <w:szCs w:val="23"/>
          <w:vertAlign w:val="superscript"/>
        </w:rPr>
        <w:t>E-33</w:t>
      </w:r>
      <w:r>
        <w:rPr>
          <w:sz w:val="23"/>
          <w:szCs w:val="23"/>
        </w:rPr>
        <w:tab/>
        <w:t xml:space="preserve">Xin Chúa ban phước cho chị. Chị tin rằng Đấng Christ có thể chữa lành chị không?... Ôi Chúa trên Trời, xin thương xót chị chúng con và chữa lành chị ấy tối nay. Con cầu xin trong Danh Đức Chúa Jêsus Christ, Con Đức Chúa Trời. A-men! </w:t>
      </w:r>
    </w:p>
    <w:p>
      <w:pPr>
        <w:pStyle w:val="Normal"/>
        <w:snapToGrid w:val="false"/>
        <w:spacing w:before="0" w:after="60"/>
        <w:jc w:val="both"/>
        <w:rPr/>
      </w:pPr>
      <w:r>
        <w:rPr>
          <w:sz w:val="23"/>
          <w:szCs w:val="23"/>
        </w:rPr>
        <w:tab/>
        <w:t>Xin Chúa ban phước cho chị. Hãy đi vui mừng, và tin hết lòng rằng Đức Chúa Trời sẽ làm điều đó.</w:t>
      </w:r>
    </w:p>
    <w:p>
      <w:pPr>
        <w:pStyle w:val="Normal"/>
        <w:autoSpaceDE w:val="false"/>
        <w:snapToGrid w:val="false"/>
        <w:spacing w:before="0" w:after="60"/>
        <w:jc w:val="both"/>
        <w:rPr>
          <w:sz w:val="23"/>
          <w:szCs w:val="23"/>
        </w:rPr>
      </w:pPr>
      <w:r>
        <w:rPr>
          <w:sz w:val="23"/>
          <w:szCs w:val="23"/>
        </w:rPr>
        <w:tab/>
        <w:t xml:space="preserve">Điều gì đó đã xảy ra ngay bây giờ. Tôi đã không để ý. Ngay tại đây. Chị đang ngồi ở đó với động kinh, chị không có thẻ cầu nguyện phải không? Đó là một... Chị tin rằng Đức Chúa Jêsus Christ chữa lành chị không? Được rồi, hãy đứng lên tại chỗ, chị ơi. Cơn động kinh lìa khỏi chị, trong Danh Đức Chúa Jêsus Christ. Chị không có thẻ cầu nguyện, vậy chị không thể đứng vào hàng. Chị không phải làm điều đó; Chị chỉ cần có đức tin. Xin Chúa ban phước cho chị. Hãy đi và được khoẻ mạnh trong Danh Đức Chúa Jêsus Christ. A-men! </w:t>
      </w:r>
    </w:p>
    <w:p>
      <w:pPr>
        <w:pStyle w:val="Normal"/>
        <w:autoSpaceDE w:val="false"/>
        <w:snapToGrid w:val="false"/>
        <w:spacing w:before="0" w:after="60"/>
        <w:jc w:val="both"/>
        <w:rPr>
          <w:sz w:val="23"/>
          <w:szCs w:val="23"/>
        </w:rPr>
      </w:pPr>
      <w:r>
        <w:rPr>
          <w:sz w:val="23"/>
          <w:szCs w:val="23"/>
          <w:vertAlign w:val="superscript"/>
        </w:rPr>
        <w:t>E-34</w:t>
      </w:r>
      <w:r>
        <w:rPr>
          <w:sz w:val="23"/>
          <w:szCs w:val="23"/>
        </w:rPr>
        <w:tab/>
        <w:t>Hãy đến, chị ơi. Chị tin tôi là tôi tớ Ngài không? Chị tin những gì tôi sẽ nói là sự thật không? Nếu tôi có thể biết được điều gì trong đời sống chị giờ này, tôi chắc sẽ biết điều gì xảy ra sau đó. Đúng thế không? Chị là người đau nặng. Chị bị chứng thoát vị, phải không? Chứng thoát vị này ở nơi lạ; Nó ở trong cổ họng của chị. Đúng thế không? Chị đã đi Bác sĩ... Ông ấy bảo chị phải giải phẫu để ông có thể lấy toàn bộ ra ngoài. Đúng thế không? Nhưng Đức Chúa Jêsus Christ không phải làm thế. Chị tin không? Hãy đến đây. Ta kết tội quỉ này trong Danh Đức Chúa Jêsus Christ.Hãy ra khỏi người đàn bà này. A-men! Hãy đi và tin, và được khỏe mạnh.</w:t>
      </w:r>
    </w:p>
    <w:p>
      <w:pPr>
        <w:pStyle w:val="Normal"/>
        <w:autoSpaceDE w:val="false"/>
        <w:snapToGrid w:val="false"/>
        <w:spacing w:before="0" w:after="60"/>
        <w:jc w:val="both"/>
        <w:rPr>
          <w:sz w:val="23"/>
          <w:szCs w:val="23"/>
        </w:rPr>
      </w:pPr>
      <w:r>
        <w:rPr>
          <w:sz w:val="23"/>
          <w:szCs w:val="23"/>
        </w:rPr>
        <w:tab/>
        <w:t>Hãy tin Đức Chúa Trời. Chúng ta hãy nói, “Ngợi khen Chúa!” ở mọi nơi. Nếu anh chị em có thể tin, anh chị em có thể nhận được. Hãy có đức tin nơi Đức Chúa Trời.</w:t>
      </w:r>
    </w:p>
    <w:p>
      <w:pPr>
        <w:pStyle w:val="Normal"/>
        <w:autoSpaceDE w:val="false"/>
        <w:snapToGrid w:val="false"/>
        <w:spacing w:before="0" w:after="60"/>
        <w:jc w:val="both"/>
        <w:rPr>
          <w:sz w:val="23"/>
          <w:szCs w:val="23"/>
        </w:rPr>
      </w:pPr>
      <w:r>
        <w:rPr>
          <w:sz w:val="23"/>
          <w:szCs w:val="23"/>
        </w:rPr>
        <w:tab/>
        <w:t>Anh tin không? Lạy Chúa Jêsus,xin ban phước cho anh em con và cho anh ấy khỏe mạnh. Xin cho anh ấy rời khỏi nơi này tối nay, vui mừng hớn hở và được lành, trong Danh Đức Chúa Jêsus Christ. A-men! Xin Chúa ban phước cho anh. Anh có thể đi vui mừng sung sướng, cảm ơn Đức Chúa Trời vì được chữa lành.</w:t>
      </w:r>
    </w:p>
    <w:p>
      <w:pPr>
        <w:pStyle w:val="Normal"/>
        <w:autoSpaceDE w:val="false"/>
        <w:snapToGrid w:val="false"/>
        <w:spacing w:before="0" w:after="60"/>
        <w:jc w:val="both"/>
        <w:rPr>
          <w:sz w:val="23"/>
          <w:szCs w:val="23"/>
        </w:rPr>
      </w:pPr>
      <w:r>
        <w:rPr>
          <w:sz w:val="23"/>
          <w:szCs w:val="23"/>
          <w:vertAlign w:val="superscript"/>
        </w:rPr>
        <w:t>E-35</w:t>
      </w:r>
      <w:r>
        <w:rPr>
          <w:sz w:val="23"/>
          <w:szCs w:val="23"/>
        </w:rPr>
        <w:tab/>
        <w:t>Hãy đến, chị ơi. Chị tin hết lòng chứ? Ôi Chúa ơi, con cầu xin khi con chạm vào thân thể chị này, khi bởi sự tiếp xúc đặt tay trên. Nguyện xin Đức Thánh Linh giờ này xức dầu cho tôi tớ Ngài, xin cho Thánh Linh được thấy qua điều này, con cầu xin cho chị được chữa lành trong Danh Đức Chúa Jêsus Christ. A-men!</w:t>
      </w:r>
    </w:p>
    <w:p>
      <w:pPr>
        <w:pStyle w:val="Normal"/>
        <w:autoSpaceDE w:val="false"/>
        <w:snapToGrid w:val="false"/>
        <w:spacing w:before="0" w:after="60"/>
        <w:jc w:val="both"/>
        <w:rPr>
          <w:sz w:val="23"/>
          <w:szCs w:val="23"/>
        </w:rPr>
      </w:pPr>
      <w:r>
        <w:rPr>
          <w:sz w:val="23"/>
          <w:szCs w:val="23"/>
        </w:rPr>
        <w:tab/>
        <w:t>Xin Chúa ban phước cho chị. Hãy đi (Đúng thế.), tin và nhận. Chị tin khi chị đến chứ? Tin bằng cả tấm lòng rằng Đức Chúa Trời sẽ cho chị được khỏe mạnh chứ? Hãy đến đây. Chúa ôi, khi con chạm tay và chị này, khi Thánh Linh Ngài ở đây giờ này, con cầu xin Ngài chữa lành chị ấy, Chúa ơi. Nguyện xin Thánh Linh Đấng hướng dẫn con giờ này, xin cho con thấy được điều đó trong Danh Đức Chúa Jêsus Christ. A-men! Xin Chúa ban phước cho chị. Đừng nghi ngờ điều gì; Chỉ tin hết lòng.</w:t>
      </w:r>
    </w:p>
    <w:p>
      <w:pPr>
        <w:pStyle w:val="Normal"/>
        <w:autoSpaceDE w:val="false"/>
        <w:snapToGrid w:val="false"/>
        <w:spacing w:before="0" w:after="60"/>
        <w:jc w:val="both"/>
        <w:rPr>
          <w:sz w:val="23"/>
          <w:szCs w:val="23"/>
        </w:rPr>
      </w:pPr>
      <w:r>
        <w:rPr>
          <w:sz w:val="23"/>
          <w:szCs w:val="23"/>
        </w:rPr>
        <w:t>Xin Chúa ban phước cho lòng con. Đây chỉ là đứa trẻ... [Băng trống. - Bt]</w:t>
      </w:r>
    </w:p>
    <w:p>
      <w:pPr>
        <w:pStyle w:val="Normal"/>
        <w:autoSpaceDE w:val="false"/>
        <w:snapToGrid w:val="false"/>
        <w:spacing w:before="0" w:after="60"/>
        <w:jc w:val="both"/>
        <w:rPr>
          <w:sz w:val="23"/>
          <w:szCs w:val="23"/>
        </w:rPr>
      </w:pPr>
      <w:r>
        <w:rPr>
          <w:sz w:val="23"/>
          <w:szCs w:val="23"/>
          <w:vertAlign w:val="superscript"/>
        </w:rPr>
        <w:t>E-36</w:t>
      </w:r>
      <w:r>
        <w:rPr>
          <w:sz w:val="23"/>
          <w:szCs w:val="23"/>
        </w:rPr>
        <w:tab/>
        <w:t>Chị bị đau tim, vì một việc. Việc khác, chị bị thiếu máu. Chị có thể tin Chúa Jêsus sẽ chữa chị lành không? Lạy Chúa Jêsus, con cầu xin Ngài chữa lành chị ấy và cho chị đi về từ đây về nhà tối nay được khỏe mạnh qua Danh Chúa Jêsus. A-men! Hãy vui mừng, chị ơi, Chúa cho chị khỏe mạnh.</w:t>
      </w:r>
    </w:p>
    <w:p>
      <w:pPr>
        <w:pStyle w:val="Normal"/>
        <w:autoSpaceDE w:val="false"/>
        <w:snapToGrid w:val="false"/>
        <w:spacing w:before="0" w:after="60"/>
        <w:jc w:val="both"/>
        <w:rPr>
          <w:sz w:val="23"/>
          <w:szCs w:val="23"/>
        </w:rPr>
      </w:pPr>
      <w:r>
        <w:rPr>
          <w:sz w:val="23"/>
          <w:szCs w:val="23"/>
        </w:rPr>
        <w:tab/>
        <w:t>Chào anh. Anh tin tôi là Tiên tri của Đức Chúa Trời không?</w:t>
      </w:r>
    </w:p>
    <w:p>
      <w:pPr>
        <w:pStyle w:val="Normal"/>
        <w:autoSpaceDE w:val="false"/>
        <w:snapToGrid w:val="false"/>
        <w:spacing w:before="0" w:after="60"/>
        <w:jc w:val="both"/>
        <w:rPr>
          <w:sz w:val="23"/>
          <w:szCs w:val="23"/>
        </w:rPr>
      </w:pPr>
      <w:r>
        <w:rPr>
          <w:sz w:val="23"/>
          <w:szCs w:val="23"/>
        </w:rPr>
        <w:tab/>
        <w:t>Thưa ông, ông đang ngồi ở đó mặc áo sơ mi màu xanh dương, đang cầu nguyện, ông có một sự khó khăn thuộc linh. Nhưng đừng lo lắng; Nó sẽ lìa khỏi ông giờ này. Ngài đã nghe lời cầu nguyện của ông. Xin Chúa ban phước cho ông.</w:t>
      </w:r>
    </w:p>
    <w:p>
      <w:pPr>
        <w:pStyle w:val="Normal"/>
        <w:autoSpaceDE w:val="false"/>
        <w:snapToGrid w:val="false"/>
        <w:spacing w:before="0" w:after="60"/>
        <w:jc w:val="both"/>
        <w:rPr/>
      </w:pPr>
      <w:r>
        <w:rPr>
          <w:sz w:val="23"/>
          <w:szCs w:val="23"/>
        </w:rPr>
        <w:tab/>
        <w:t>Ông tin hết lòng không? Ông tin tôi là Tiên tri của Đức Chúa Trời không? Ông tin Ngài có thể chữa lành ông không? Con trai ông, con trai có sự áp bức. Ông tin rằng Chúa Jêsus sẽ cho ông được khỏe mạnh không? Ông tin Ngài sẽ chữa lành ông không? Được rồi. Hãy đến đây. Cha ôi, con cầu xin Cha thương xót những người này. Nguyện xin Thánh Linh Ngài đến trên họ giờ này, và xin cho họ được giải cứu qua Danh Đức Chúa Jêsus Christ, Con Đức Chúa Trời. A-men! Đừng sợ, chị ơi. Hãy đi vui vẻ mừng rỡ và nhận lãnh ơn phước của mình.</w:t>
      </w:r>
    </w:p>
    <w:p>
      <w:pPr>
        <w:pStyle w:val="Normal"/>
        <w:autoSpaceDE w:val="false"/>
        <w:snapToGrid w:val="false"/>
        <w:spacing w:before="0" w:after="60"/>
        <w:jc w:val="both"/>
        <w:rPr>
          <w:sz w:val="23"/>
          <w:szCs w:val="23"/>
        </w:rPr>
      </w:pPr>
      <w:r>
        <w:rPr>
          <w:sz w:val="23"/>
          <w:szCs w:val="23"/>
        </w:rPr>
        <w:tab/>
        <w:t>Chị tin hết lòng khi chị đến chứ? Chị tin Ngài sẽ làm cho chị khỏe mạnh không? Cha ôi, con cầu xin Ngài sẽ chữa lành chị ấy trong Danh Đức Chúa Jêsus Christ. Xin được như vậy. A-men! Hãy đi vui vẻ giờ này, nói, “Cảm ơn Ngài, Chúa ôi,” và được khỏe mạnh.</w:t>
      </w:r>
    </w:p>
    <w:p>
      <w:pPr>
        <w:pStyle w:val="Normal"/>
        <w:autoSpaceDE w:val="false"/>
        <w:snapToGrid w:val="false"/>
        <w:spacing w:before="0" w:after="60"/>
        <w:jc w:val="both"/>
        <w:rPr>
          <w:sz w:val="23"/>
          <w:szCs w:val="23"/>
        </w:rPr>
      </w:pPr>
      <w:r>
        <w:rPr>
          <w:sz w:val="23"/>
          <w:szCs w:val="23"/>
        </w:rPr>
        <w:tab/>
        <w:t>Đấng Christ đã chữa lành chị. Chị tin điều đó không? Chị tin nhận điều đó chứ? Thế thì trong Danh Đức Chúa Jêsus Christ tôi cầu nguyện cùng với chị và cầu xin Ngài cho chị lành. A-men! Xin Chúa ban phước cho chị.</w:t>
      </w:r>
    </w:p>
    <w:p>
      <w:pPr>
        <w:pStyle w:val="Normal"/>
        <w:autoSpaceDE w:val="false"/>
        <w:snapToGrid w:val="false"/>
        <w:spacing w:before="0" w:after="60"/>
        <w:jc w:val="both"/>
        <w:rPr>
          <w:sz w:val="23"/>
          <w:szCs w:val="23"/>
        </w:rPr>
      </w:pPr>
      <w:r>
        <w:rPr>
          <w:sz w:val="23"/>
          <w:szCs w:val="23"/>
          <w:vertAlign w:val="superscript"/>
        </w:rPr>
        <w:t>E-37</w:t>
      </w:r>
      <w:r>
        <w:rPr>
          <w:sz w:val="23"/>
          <w:szCs w:val="23"/>
        </w:rPr>
        <w:tab/>
        <w:t>Chị tin khi chị đến chứ? Người đàn bà có ống nghe trong lỗ tai. Anh chị em có thể thấy chị ấy cũng bị điếc. Vậy chúng ta hãy xem chúng ta có thế có Đức Thánh Linh để làm cho chị ấy... Xin anh chị em cúi đầu giây lát. Tôi yếu kinh khủng, thưa các bạn. Tự hỏi anh chị em có thể cúi đầu chốc lát không. Tôi sẽ không có bắt đầu những khải tượng ấy, nhưng nó đang đánh động giờ này. Chờ một lát, Đức Chúa Trời sẽ chị ấy. Xin đừng ai ngẩng đầu lên giờ này, trong Danh Đức Chúa Jêsus Christ cho tới khi anh chị em nghe tôi bảo.</w:t>
      </w:r>
    </w:p>
    <w:p>
      <w:pPr>
        <w:pStyle w:val="Normal"/>
        <w:autoSpaceDE w:val="false"/>
        <w:snapToGrid w:val="false"/>
        <w:spacing w:before="0" w:after="60"/>
        <w:jc w:val="both"/>
        <w:rPr>
          <w:sz w:val="23"/>
          <w:szCs w:val="23"/>
        </w:rPr>
      </w:pPr>
      <w:r>
        <w:rPr>
          <w:sz w:val="23"/>
          <w:szCs w:val="23"/>
        </w:rPr>
        <w:tab/>
        <w:t xml:space="preserve">Lạy Chúa là Đức Chúa Trời, Đấng dựng nên trời đất, Đấng Tác giả của Sự sống Đời đời, và Đấng Ban cho mọi ân tứ, xin để cho điều đó được bày tỏ tối nay rằng Ngài là Đấng Christ, Con Đức Chúa Trời, và con là đầy tớ Ngài. Xin cho điều đó được biết đến, Chúa ơi, rằng Ngài có thể ban cho người điếc được nghe; Ngài có thể ban sự bình an cho người mỏi mệt; Ngài có thể ban thị lực cho người mù. Ngài làm mọi việc tốt đẹp. Xin để cho thính giả này tối này biết rằng Ngài là Đức Chúa Trời ở đây. Người đàn bà đáng thương này bị tước đoạt quyền lợi. Con cầu xin Ngài chữa lành cho chị ấy. Lấy đi sự điếc này khỏi chị và xin cho linh điếc này lìa khỏi chị, trong Danh Đức Chúa Jêsus Christ, con cầu xin điều đó. Bây giờ mọi người cứ cúi đầu... [Băng trống. - Bt] ... [Anh Branham vỗ tay. - Bt] </w:t>
      </w:r>
    </w:p>
    <w:p>
      <w:pPr>
        <w:pStyle w:val="Normal"/>
        <w:autoSpaceDE w:val="false"/>
        <w:snapToGrid w:val="false"/>
        <w:spacing w:before="0" w:after="60"/>
        <w:jc w:val="both"/>
        <w:rPr>
          <w:sz w:val="23"/>
          <w:szCs w:val="23"/>
        </w:rPr>
      </w:pPr>
      <w:r>
        <w:rPr>
          <w:sz w:val="23"/>
          <w:szCs w:val="23"/>
          <w:vertAlign w:val="superscript"/>
        </w:rPr>
        <w:t>E-38</w:t>
      </w:r>
      <w:r>
        <w:rPr>
          <w:sz w:val="23"/>
          <w:szCs w:val="23"/>
        </w:rPr>
        <w:tab/>
        <w:t xml:space="preserve">Xin cúi đầu lại. Nó thật sự không lìa khỏi chị ấy. Đôi khi chúng...?... Đám đông lộn xộn một chút và... Bây giờ, mọi người thật yên lặng xem thử tôi có thể làm cho nó lìa khỏi chị ấy không. Xin mọi người vui lòng cứ cúi đầu. Cứ cầu nguyện giờ này. </w:t>
      </w:r>
    </w:p>
    <w:p>
      <w:pPr>
        <w:pStyle w:val="Normal"/>
        <w:autoSpaceDE w:val="false"/>
        <w:snapToGrid w:val="false"/>
        <w:spacing w:before="0" w:after="60"/>
        <w:jc w:val="both"/>
        <w:rPr>
          <w:sz w:val="23"/>
          <w:szCs w:val="23"/>
        </w:rPr>
      </w:pPr>
      <w:r>
        <w:rPr>
          <w:sz w:val="23"/>
          <w:szCs w:val="23"/>
        </w:rPr>
        <w:tab/>
        <w:t>Kính lạy Cha Thiên Thượng, Ngài biết lòng con. Ngài Phán, “Lời cầu nguyện của người công bình có linh nghiệm nhiều.” Và một người công bình, là người không có tội: đó là người xưng nhận tội lỗi mình; Người ấy công bình qua Đấng người ấy xưng nhận. Con là tôi tớ Ngài, xưng nhận tội lỗi con qua Chúa Jêsus Con Ngài. Cha ôi, thấy linh ấy sưng lên và không muốn buông tha người đàn bà này, con cầu xin Chúa đuổi nó đi. Không phải để chúng con phải thấy những phép lạ để tin, nhưng để điều này có thể được biết đến tối nay, rằng Ngài là Chúa Jêsus, và con thật sự làm chứng chính xác về Ngài, mà Ngài hôm qua, ngày nay, và cho đến đời đời không hề thay đổi. Ngài chữa lành dân chúng; Sự Hiện diện Ngài ở đây để chữa lành mọi người trong Nhà thờ này. Xin cho điều đó được bày tỏ tối nay với những người này. Và giờ này, xin ban cho con đức tin khi con thách thức kẻ thù này đang lẩn trốn. Xin cho con có quyền năng trên nó để đuổi nó ra, vì có Lời nói, “Khi linh điếc ra khỏi một người, người ấy có thể nghe được.” Và người ta nói, “Tại sao chúng ta không thể đuổi nó được?” Ngài Phán, “Bởi vì sự không tin của các ngươi.”</w:t>
      </w:r>
    </w:p>
    <w:p>
      <w:pPr>
        <w:pStyle w:val="Normal"/>
        <w:autoSpaceDE w:val="false"/>
        <w:snapToGrid w:val="false"/>
        <w:spacing w:before="0" w:after="60"/>
        <w:jc w:val="both"/>
        <w:rPr>
          <w:sz w:val="23"/>
          <w:szCs w:val="23"/>
        </w:rPr>
      </w:pPr>
      <w:r>
        <w:rPr>
          <w:sz w:val="23"/>
          <w:szCs w:val="23"/>
        </w:rPr>
        <w:tab/>
        <w:t>Vậy Cha ôi, Cha là Đấng sai Thiên sứ giáng xuống nơi này, Cha là Đấng đứng bên con qua những cuộc tranh chiến không thể chuyển lay này trên khắp thế gian, con cầu xin không phải để những người này trong thính giả sẽ nghe con. Có lẽ họ không nghe con, nhưng để Ngài có thể nghe con, Chúa ôi, rằng người đàn bà này bị điếc. Ta buộc linh này, khi con đến với sự thách thức của đức tin, con buộc linh này trong Danh Đức Chúa Jêsus Christ, hỡi linh điếc, hãy ra khỏi bà ấy.</w:t>
      </w:r>
    </w:p>
    <w:p>
      <w:pPr>
        <w:pStyle w:val="Normal"/>
        <w:autoSpaceDE w:val="false"/>
        <w:snapToGrid w:val="false"/>
        <w:spacing w:before="0" w:after="60"/>
        <w:jc w:val="both"/>
        <w:rPr>
          <w:sz w:val="23"/>
          <w:szCs w:val="23"/>
        </w:rPr>
      </w:pPr>
      <w:r>
        <w:rPr>
          <w:sz w:val="23"/>
          <w:szCs w:val="23"/>
        </w:rPr>
        <w:tab/>
        <w:t>Nghe tôi nói không? Bây giờ, anh chị em có thể ngẩng đầu lên. Chị nghe tôi nói lúc này không? Nghe tôi không? Chị nghe được không? Chị được chữa lành giờ này. Nó đã ra khỏi chị. Cứ đi vui mừng.</w:t>
      </w:r>
    </w:p>
    <w:p>
      <w:pPr>
        <w:pStyle w:val="Normal"/>
        <w:autoSpaceDE w:val="false"/>
        <w:snapToGrid w:val="false"/>
        <w:spacing w:before="0" w:after="60"/>
        <w:jc w:val="both"/>
        <w:rPr/>
      </w:pPr>
      <w:r>
        <w:rPr>
          <w:sz w:val="23"/>
          <w:szCs w:val="23"/>
          <w:vertAlign w:val="superscript"/>
        </w:rPr>
        <w:t>E-39</w:t>
      </w:r>
      <w:r>
        <w:rPr>
          <w:sz w:val="23"/>
          <w:szCs w:val="23"/>
        </w:rPr>
        <w:tab/>
        <w:t>Chúng ta hãy nói, “Ngợi khen Chúa!” Đức Chúa Jêsus Christ Con Đức Chúa Trời có thể chữa lành mỗi anh chị em cũng cách ấy ngay bây giờ. Anh chị em tin điều đó chăng?</w:t>
      </w:r>
    </w:p>
    <w:p>
      <w:pPr>
        <w:pStyle w:val="Normal"/>
        <w:autoSpaceDE w:val="false"/>
        <w:snapToGrid w:val="false"/>
        <w:spacing w:before="0" w:after="60"/>
        <w:jc w:val="both"/>
        <w:rPr/>
      </w:pPr>
      <w:r>
        <w:rPr>
          <w:sz w:val="23"/>
          <w:szCs w:val="23"/>
        </w:rPr>
        <w:tab/>
        <w:t>Chúng ta hãy đứng lên tại chỗ, thật nhanh, mọi người ở đây. Tôi muốn anh chị em làm theo những gì tôi yêu cầu. Hãy đặt tay trên người nào đó ở gần mình, nếu muốn, ngay tại chỗ của mình.</w:t>
      </w:r>
    </w:p>
    <w:p>
      <w:pPr>
        <w:pStyle w:val="Normal"/>
        <w:autoSpaceDE w:val="false"/>
        <w:snapToGrid w:val="false"/>
        <w:spacing w:before="0" w:after="60"/>
        <w:jc w:val="both"/>
        <w:rPr>
          <w:sz w:val="23"/>
          <w:szCs w:val="23"/>
        </w:rPr>
      </w:pPr>
      <w:r>
        <w:rPr>
          <w:sz w:val="23"/>
          <w:szCs w:val="23"/>
        </w:rPr>
        <w:tab/>
        <w:t>Tôi thấy điều gì đó đang đứng phía sau ở đó trên những cây nạng. Đừng nhặt chúng lên nữa; Hãy để nó trên vai và bước ra tối nay. Đức Chúa Jêsus Christ chữa lành anh chị em.</w:t>
      </w:r>
    </w:p>
    <w:p>
      <w:pPr>
        <w:pStyle w:val="Normal"/>
        <w:autoSpaceDE w:val="false"/>
        <w:snapToGrid w:val="false"/>
        <w:spacing w:before="0" w:after="60"/>
        <w:jc w:val="both"/>
        <w:rPr>
          <w:sz w:val="23"/>
          <w:szCs w:val="23"/>
        </w:rPr>
      </w:pPr>
      <w:r>
        <w:rPr>
          <w:sz w:val="23"/>
          <w:szCs w:val="23"/>
        </w:rPr>
        <w:tab/>
        <w:t>Ôi Đức Chúa Trời Toàn năng ơi, xin tuôn đổ ơn phước Ngài tối nay. Xin để sự thương xót Ngài được biết đến tối nay lần nữa. Ngài là Đức Chúa Trời độc nhất. Thánh Linh Ngài ở đây để xua đi mọi quyền lực kẻ ác, và Ngài có thể làm điều đó tối nay qua quyền năng vĩ đại của Ngài. Hội thánh này đang đồng lòng cầu nguyện. Kinh thánh nói, “</w:t>
      </w:r>
      <w:r>
        <w:rPr>
          <w:b/>
          <w:sz w:val="23"/>
          <w:szCs w:val="23"/>
          <w:lang w:val="vi-VN"/>
        </w:rPr>
        <w:t>Khi đ</w:t>
      </w:r>
      <w:r>
        <w:rPr>
          <w:b/>
          <w:sz w:val="23"/>
          <w:szCs w:val="23"/>
        </w:rPr>
        <w:t>ã</w:t>
      </w:r>
      <w:r>
        <w:rPr>
          <w:b/>
          <w:sz w:val="23"/>
          <w:szCs w:val="23"/>
          <w:lang w:val="vi-VN"/>
        </w:rPr>
        <w:t xml:space="preserve"> cầu nguyện, thì nơi nhóm lại rúng động</w:t>
      </w:r>
      <w:r>
        <w:rPr>
          <w:sz w:val="23"/>
          <w:szCs w:val="23"/>
        </w:rPr>
        <w:t>.” Nguyện xin quyền năng Đức Chúa Trời làm rúng động khắp Nhà thờ này một lần nữa và giải cứu mọi người, hầu cho họ thấy rằng Ngài ở đây và biết bí mật của lòng.</w:t>
      </w:r>
    </w:p>
    <w:p>
      <w:pPr>
        <w:pStyle w:val="Normal"/>
        <w:autoSpaceDE w:val="false"/>
        <w:jc w:val="both"/>
        <w:rPr>
          <w:sz w:val="23"/>
          <w:szCs w:val="23"/>
        </w:rPr>
      </w:pPr>
      <w:r>
        <w:rPr>
          <w:sz w:val="23"/>
          <w:szCs w:val="23"/>
        </w:rPr>
        <w:tab/>
        <w:t>Hỡi Sa-tan, ngươi bị vạch mặt, ngươi không thể giữ những người này lâu hơn nữa. Hãy ra khỏi họ, trong Danh Đức Chúa Jêsus Christ.</w:t>
      </w:r>
    </w:p>
    <w:p>
      <w:pPr>
        <w:pStyle w:val="Normal"/>
        <w:pBdr>
          <w:bottom w:val="single" w:sz="6" w:space="1" w:color="000000"/>
        </w:pBdr>
        <w:autoSpaceDE w:val="false"/>
        <w:jc w:val="both"/>
        <w:rPr>
          <w:sz w:val="23"/>
          <w:szCs w:val="23"/>
        </w:rPr>
      </w:pPr>
      <w:r>
        <w:rPr>
          <w:sz w:val="23"/>
          <w:szCs w:val="23"/>
        </w:rPr>
      </w:r>
    </w:p>
    <w:p>
      <w:pPr>
        <w:pStyle w:val="Normal"/>
        <w:pBdr>
          <w:bottom w:val="single" w:sz="6" w:space="1" w:color="000000"/>
        </w:pBdr>
        <w:autoSpaceDE w:val="false"/>
        <w:jc w:val="both"/>
        <w:rPr>
          <w:sz w:val="23"/>
          <w:szCs w:val="23"/>
        </w:rPr>
      </w:pPr>
      <w:r>
        <w:rPr>
          <w:sz w:val="23"/>
          <w:szCs w:val="23"/>
        </w:rPr>
      </w:r>
    </w:p>
    <w:p>
      <w:pPr>
        <w:pStyle w:val="Normal"/>
        <w:pBdr>
          <w:bottom w:val="single" w:sz="6" w:space="1" w:color="000000"/>
        </w:pBdr>
        <w:autoSpaceDE w:val="false"/>
        <w:jc w:val="both"/>
        <w:rPr>
          <w:sz w:val="23"/>
          <w:szCs w:val="23"/>
        </w:rPr>
      </w:pPr>
      <w:r>
        <w:rPr>
          <w:sz w:val="23"/>
          <w:szCs w:val="23"/>
        </w:rPr>
      </w:r>
    </w:p>
    <w:p>
      <w:pPr>
        <w:pStyle w:val="Normal"/>
        <w:pBdr>
          <w:bottom w:val="single" w:sz="6" w:space="1" w:color="000000"/>
        </w:pBdr>
        <w:autoSpaceDE w:val="false"/>
        <w:jc w:val="both"/>
        <w:rPr>
          <w:sz w:val="23"/>
          <w:szCs w:val="23"/>
        </w:rPr>
      </w:pPr>
      <w:r>
        <w:rPr>
          <w:sz w:val="23"/>
          <w:szCs w:val="23"/>
        </w:rPr>
      </w:r>
    </w:p>
    <w:p>
      <w:pPr>
        <w:pStyle w:val="Normal"/>
        <w:pBdr>
          <w:bottom w:val="single" w:sz="6" w:space="1" w:color="000000"/>
        </w:pBdr>
        <w:autoSpaceDE w:val="false"/>
        <w:jc w:val="both"/>
        <w:rPr>
          <w:sz w:val="23"/>
          <w:szCs w:val="23"/>
        </w:rPr>
      </w:pPr>
      <w:r>
        <w:rPr>
          <w:sz w:val="23"/>
          <w:szCs w:val="23"/>
        </w:rPr>
      </w:r>
    </w:p>
    <w:p>
      <w:pPr>
        <w:pStyle w:val="Normal"/>
        <w:pBdr>
          <w:bottom w:val="single" w:sz="6" w:space="1" w:color="000000"/>
        </w:pBdr>
        <w:autoSpaceDE w:val="false"/>
        <w:jc w:val="both"/>
        <w:rPr>
          <w:sz w:val="23"/>
          <w:szCs w:val="23"/>
        </w:rPr>
      </w:pPr>
      <w:r>
        <w:rPr>
          <w:sz w:val="23"/>
          <w:szCs w:val="23"/>
        </w:rPr>
      </w:r>
    </w:p>
    <w:p>
      <w:pPr>
        <w:pStyle w:val="Normal"/>
        <w:snapToGrid w:val="false"/>
        <w:jc w:val="center"/>
        <w:rPr>
          <w:sz w:val="20"/>
          <w:szCs w:val="23"/>
          <w:lang w:val="en-CA"/>
        </w:rPr>
      </w:pPr>
      <w:r>
        <w:rPr>
          <w:sz w:val="20"/>
          <w:szCs w:val="23"/>
          <w:lang w:val="en-CA"/>
        </w:rPr>
      </w:r>
    </w:p>
    <w:p>
      <w:pPr>
        <w:pStyle w:val="Normal"/>
        <w:snapToGrid w:val="false"/>
        <w:jc w:val="center"/>
        <w:rPr>
          <w:sz w:val="20"/>
        </w:rPr>
      </w:pPr>
      <w:r>
        <w:rPr>
          <w:sz w:val="20"/>
          <w:lang w:val="vi-VN"/>
        </w:rPr>
        <w:t>Địa chỉ hạ tải và liên lạc:</w:t>
      </w:r>
    </w:p>
    <w:p>
      <w:pPr>
        <w:pStyle w:val="Normal"/>
        <w:snapToGrid w:val="false"/>
        <w:jc w:val="center"/>
        <w:rPr>
          <w:color w:val="0000FF"/>
          <w:sz w:val="20"/>
          <w:lang w:val="vi-VN"/>
        </w:rPr>
      </w:pPr>
      <w:r>
        <w:rPr>
          <w:sz w:val="20"/>
        </w:rPr>
        <w:t>http://</w:t>
      </w:r>
      <w:hyperlink r:id="rId3">
        <w:r>
          <w:rPr>
            <w:rStyle w:val="InternetLink"/>
            <w:sz w:val="20"/>
            <w:lang w:val="vi-VN"/>
          </w:rPr>
          <w:t>Vn.BibleWay.org</w:t>
        </w:r>
      </w:hyperlink>
    </w:p>
    <w:p>
      <w:pPr>
        <w:pStyle w:val="Normal"/>
        <w:snapToGrid w:val="false"/>
        <w:jc w:val="center"/>
        <w:rPr>
          <w:color w:val="0000FF"/>
          <w:sz w:val="20"/>
        </w:rPr>
      </w:pPr>
      <w:r>
        <w:rPr>
          <w:sz w:val="20"/>
        </w:rPr>
        <w:t>Email:</w:t>
      </w:r>
      <w:r>
        <w:rPr>
          <w:color w:val="0000FF"/>
          <w:sz w:val="20"/>
        </w:rPr>
        <w:t xml:space="preserve"> </w:t>
      </w:r>
      <w:hyperlink r:id="rId4">
        <w:r>
          <w:rPr>
            <w:rStyle w:val="InternetLink"/>
            <w:sz w:val="20"/>
          </w:rPr>
          <w:t>ThanhDoCanada@Yahoo.Ca</w:t>
        </w:r>
      </w:hyperlink>
    </w:p>
    <w:p>
      <w:pPr>
        <w:pStyle w:val="Normal"/>
        <w:snapToGrid w:val="false"/>
        <w:jc w:val="center"/>
        <w:rPr>
          <w:color w:val="0000FF"/>
          <w:sz w:val="20"/>
        </w:rPr>
      </w:pPr>
      <w:r>
        <w:rPr>
          <w:color w:val="0000FF"/>
          <w:sz w:val="20"/>
        </w:rPr>
      </w:r>
    </w:p>
    <w:sectPr>
      <w:headerReference w:type="default" r:id="rId5"/>
      <w:headerReference w:type="first" r:id="rId6"/>
      <w:footerReference w:type="default" r:id="rId7"/>
      <w:footerReference w:type="first" r:id="rId8"/>
      <w:type w:val="nextPage"/>
      <w:pgSz w:w="11906" w:h="16838"/>
      <w:pgMar w:left="1134" w:right="1134" w:gutter="0" w:header="510" w:top="1134" w:footer="51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rPr>
    </w:pPr>
    <w:r>
      <w:rPr>
        <w:sz w:val="2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698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769870" cy="146685"/>
                      </a:xfrm>
                      <a:prstGeom prst="rect"/>
                      <a:solidFill>
                        <a:srgbClr val="FFFFFF">
                          <a:alpha val="0"/>
                        </a:srgbClr>
                      </a:solidFill>
                    </wps:spPr>
                    <wps:txbx>
                      <w:txbxContent>
                        <w:p>
                          <w:pPr>
                            <w:pStyle w:val="Header"/>
                            <w:rPr>
                              <w:rStyle w:val="PageNumber"/>
                              <w:sz w:val="20"/>
                              <w:szCs w:val="20"/>
                            </w:rPr>
                          </w:pPr>
                          <w:r>
                            <w:rPr>
                              <w:sz w:val="20"/>
                              <w:szCs w:val="20"/>
                            </w:rPr>
                            <w:t xml:space="preserve">54-0619 Hàng Người Xin Cầu Nguyện Chữa Lành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18.1pt;height:11.55pt;mso-wrap-distance-left:0pt;mso-wrap-distance-right:0pt;mso-wrap-distance-top:0pt;mso-wrap-distance-bottom:0pt;margin-top:0.05pt;mso-position-vertical-relative:text;margin-left:263.8pt;mso-position-horizontal:right;mso-position-horizontal-relative:margin">
              <v:fill opacity="0f"/>
              <v:textbox inset="0in,0in,0in,0in">
                <w:txbxContent>
                  <w:p>
                    <w:pPr>
                      <w:pStyle w:val="Header"/>
                      <w:rPr>
                        <w:rStyle w:val="PageNumber"/>
                        <w:sz w:val="20"/>
                        <w:szCs w:val="20"/>
                      </w:rPr>
                    </w:pPr>
                    <w:r>
                      <w:rPr>
                        <w:sz w:val="20"/>
                        <w:szCs w:val="20"/>
                      </w:rPr>
                      <w:t xml:space="preserve">54-0619 Hàng Người Xin Cầu Nguyện Chữa Lành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1:43:00Z</dcterms:created>
  <dc:creator>Brother Wm. M. Branham</dc:creator>
  <dc:description>CBW - Phuong - Peter - Timothy (2011-10-23, Rev.4c)</dc:description>
  <cp:keywords/>
  <dc:language>en-US</dc:language>
  <cp:lastModifiedBy>Timothy</cp:lastModifiedBy>
  <dcterms:modified xsi:type="dcterms:W3CDTF">2011-10-23T09:19:00Z</dcterms:modified>
  <cp:revision>127</cp:revision>
  <dc:subject>Hàng Người Xin Cầu Nguyện Chữa Lành</dc:subject>
  <dc:title>54-0619 Praying Line (Vietnamese Translation, Rev.4c)</dc:title>
</cp:coreProperties>
</file>