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a Sẽ Phục Hồi</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639" w:firstLine="360"/>
        <w:jc w:val="both"/>
        <w:rPr>
          <w:sz w:val="20"/>
        </w:rPr>
      </w:pPr>
      <w:r>
        <w:rPr>
          <w:sz w:val="20"/>
        </w:rPr>
        <w:t xml:space="preserve">Sứ điệp này được dịch từ băng ghi âm số </w:t>
      </w:r>
      <w:r>
        <w:rPr>
          <w:b/>
          <w:color w:val="0000FF"/>
          <w:sz w:val="20"/>
        </w:rPr>
        <w:t xml:space="preserve">54-0620A </w:t>
      </w:r>
      <w:r>
        <w:rPr>
          <w:sz w:val="20"/>
        </w:rPr>
        <w:t>“</w:t>
      </w:r>
      <w:r>
        <w:rPr>
          <w:b/>
          <w:color w:val="0000FF"/>
          <w:sz w:val="20"/>
        </w:rPr>
        <w:t>I Will Restore</w:t>
      </w:r>
      <w:r>
        <w:rPr>
          <w:sz w:val="20"/>
        </w:rPr>
        <w:t xml:space="preserve">”, dài 59 phút, giảng vào Chiều Chúa nhật, ngày 20 tháng 6 năm 1954, bởi Anh Brother William Marrion Branham, tại Nhà Hát KRNT (KRNT Theater), Des Moines, Iowa, USA. (Bản dịch tiếng Việt đã duyệt lần thứ 4c, ngày </w:t>
      </w:r>
      <w:r>
        <w:rPr>
          <w:color w:val="0000FF"/>
          <w:sz w:val="20"/>
        </w:rPr>
        <w:t>23/10/2011</w:t>
      </w:r>
      <w:r>
        <w:rPr>
          <w:sz w:val="20"/>
        </w:rPr>
        <w:t xml:space="preserve"> - </w:t>
      </w:r>
      <w:hyperlink r:id="rId2">
        <w:r>
          <w:rPr>
            <w:rStyle w:val="InternetLink"/>
            <w:sz w:val="20"/>
            <w:u w:val="none"/>
          </w:rPr>
          <w:t>Vietnamese Translation, Revision 4c</w:t>
        </w:r>
      </w:hyperlink>
      <w:r>
        <w:rPr>
          <w:sz w:val="20"/>
        </w:rPr>
        <w:t>)</w:t>
      </w:r>
    </w:p>
    <w:p>
      <w:pPr>
        <w:pStyle w:val="Normal"/>
        <w:jc w:val="both"/>
        <w:rPr>
          <w:sz w:val="20"/>
          <w:szCs w:val="20"/>
        </w:rPr>
      </w:pPr>
      <w:r>
        <w:rPr>
          <w:sz w:val="20"/>
          <w:szCs w:val="20"/>
        </w:rPr>
      </w:r>
    </w:p>
    <w:p>
      <w:pPr>
        <w:pStyle w:val="Normal"/>
        <w:snapToGrid w:val="false"/>
        <w:spacing w:before="0" w:after="60"/>
        <w:jc w:val="both"/>
        <w:rPr>
          <w:sz w:val="23"/>
          <w:szCs w:val="23"/>
        </w:rPr>
      </w:pPr>
      <w:r>
        <w:rPr>
          <w:sz w:val="23"/>
          <w:szCs w:val="23"/>
          <w:vertAlign w:val="superscript"/>
        </w:rPr>
        <w:t>E-1</w:t>
      </w:r>
      <w:r>
        <w:rPr>
          <w:sz w:val="23"/>
          <w:szCs w:val="23"/>
        </w:rPr>
        <w:tab/>
        <w:t xml:space="preserve">Buổi nhóm tuyệt diệu, ở nơi Anh Rediger. Nơi Anh ấy... Nhiều người nổi tiếng đứng trong cùng bục giảng ấy. Bài hát này là chủ đề của tôi trong 8 năm, </w:t>
      </w:r>
      <w:r>
        <w:rPr>
          <w:i/>
          <w:sz w:val="23"/>
          <w:szCs w:val="23"/>
        </w:rPr>
        <w:t>“Chỉ Tin Mà Thôi,”</w:t>
      </w:r>
      <w:r>
        <w:rPr>
          <w:sz w:val="23"/>
          <w:szCs w:val="23"/>
        </w:rPr>
        <w:t xml:space="preserve"> khi Paul Rader chăn bầy ở Đền tạm sau cái chết của Anh Rediger, đã viết nó... Tôi ở ngay trong phòng, nghe bài hát đó vọng vào, trong sự hà hơi hoàn toàn, “</w:t>
      </w:r>
      <w:r>
        <w:rPr>
          <w:i/>
          <w:sz w:val="23"/>
          <w:szCs w:val="23"/>
        </w:rPr>
        <w:t>Chỉ tin mà thôi, mọi sự đều có thể được</w:t>
      </w:r>
      <w:r>
        <w:rPr>
          <w:sz w:val="23"/>
          <w:szCs w:val="23"/>
        </w:rPr>
        <w:t>.” Tôi biết rằng Paul đã viết bài hát ấy ngồi ngay tại đó. Ông là một người bạn yêu dấu, đã đi về Miền Vinh hiển.</w:t>
      </w:r>
    </w:p>
    <w:p>
      <w:pPr>
        <w:pStyle w:val="Normal"/>
        <w:snapToGrid w:val="false"/>
        <w:spacing w:before="0" w:after="60"/>
        <w:jc w:val="both"/>
        <w:rPr>
          <w:sz w:val="23"/>
          <w:szCs w:val="23"/>
        </w:rPr>
      </w:pPr>
      <w:r>
        <w:rPr>
          <w:sz w:val="23"/>
          <w:szCs w:val="23"/>
        </w:rPr>
        <w:tab/>
        <w:t>Trong khi đang ngồi đấy, đếm hôm ấy tôi biết chúng ta có một thì giờ tuyệt vời. Những anh chị em Ngũ Tuần, hay Phúc âm Ngũ Tuần, đã thấy bài báo được viết ấy. Cô bé bị mù, được chữa lành. Đăng tải trên tờ “Chúng Ta Là Những Người Ây.” Ồ, nó đã đi đến mọi nơi về cô gái mù đêm ấy, mà tôi cứ giữ trong tay cho tới khi cô ấy có được thị lực.</w:t>
      </w:r>
    </w:p>
    <w:p>
      <w:pPr>
        <w:pStyle w:val="Normal"/>
        <w:snapToGrid w:val="false"/>
        <w:jc w:val="both"/>
        <w:rPr>
          <w:sz w:val="23"/>
          <w:szCs w:val="23"/>
        </w:rPr>
      </w:pPr>
      <w:r>
        <w:rPr>
          <w:sz w:val="23"/>
          <w:szCs w:val="23"/>
          <w:vertAlign w:val="superscript"/>
        </w:rPr>
        <w:t>E-2</w:t>
        <w:tab/>
      </w:r>
      <w:r>
        <w:rPr>
          <w:sz w:val="23"/>
          <w:szCs w:val="23"/>
        </w:rPr>
        <w:t>Vậy là sau khi Buổi nhóm chấm dứt, họ để tôi nghĩ một chút và rồi đưa tôi đến phòng cấp cứu, nơi một số người không thể vào được hàng người xin cầu nguyện chữa lành. Có một người đã đến thật sự phải dạy Ông Webster cách nói chuyện. Ông ấy đi vào và nói, “Anh Branham à, ”</w:t>
      </w:r>
    </w:p>
    <w:p>
      <w:pPr>
        <w:pStyle w:val="Normal"/>
        <w:snapToGrid w:val="false"/>
        <w:jc w:val="both"/>
        <w:rPr/>
      </w:pPr>
      <w:r>
        <w:rPr>
          <w:sz w:val="23"/>
          <w:szCs w:val="23"/>
        </w:rPr>
        <w:tab/>
        <w:t>Tôi nói, “Vâng, thưa ông.”</w:t>
      </w:r>
    </w:p>
    <w:p>
      <w:pPr>
        <w:pStyle w:val="Normal"/>
        <w:snapToGrid w:val="false"/>
        <w:jc w:val="both"/>
        <w:rPr/>
      </w:pPr>
      <w:r>
        <w:rPr>
          <w:sz w:val="23"/>
          <w:szCs w:val="23"/>
        </w:rPr>
        <w:tab/>
        <w:t>Ông ấy nói, ”Ồ, thưa ông, văn phạm của ông quá nghèo nàn.”</w:t>
      </w:r>
    </w:p>
    <w:p>
      <w:pPr>
        <w:pStyle w:val="Normal"/>
        <w:snapToGrid w:val="false"/>
        <w:jc w:val="both"/>
        <w:rPr/>
      </w:pPr>
      <w:r>
        <w:rPr>
          <w:sz w:val="23"/>
          <w:szCs w:val="23"/>
        </w:rPr>
        <w:tab/>
        <w:t>Tôi đáp, ”Vâng, thưa ông. Tôi biết điều đó.”</w:t>
      </w:r>
    </w:p>
    <w:p>
      <w:pPr>
        <w:pStyle w:val="Normal"/>
        <w:snapToGrid w:val="false"/>
        <w:jc w:val="both"/>
        <w:rPr/>
      </w:pPr>
      <w:r>
        <w:rPr>
          <w:sz w:val="23"/>
          <w:szCs w:val="23"/>
        </w:rPr>
        <w:tab/>
        <w:t>Ông ấy nói, “Tại sao ông dùng những chữ “hain’t, ’ ‘hit’ và tất cả những chữ đó.”</w:t>
      </w:r>
    </w:p>
    <w:p>
      <w:pPr>
        <w:pStyle w:val="Normal"/>
        <w:snapToGrid w:val="false"/>
        <w:jc w:val="both"/>
        <w:rPr/>
      </w:pPr>
      <w:r>
        <w:rPr>
          <w:sz w:val="23"/>
          <w:szCs w:val="23"/>
        </w:rPr>
        <w:tab/>
        <w:t>Tôi đáp, “Vâng, thưa ông. Đó gần như là tất cả từ mà tôi biết cách sử dụng.”</w:t>
      </w:r>
    </w:p>
    <w:p>
      <w:pPr>
        <w:pStyle w:val="Normal"/>
        <w:snapToGrid w:val="false"/>
        <w:jc w:val="both"/>
        <w:rPr/>
      </w:pPr>
      <w:r>
        <w:rPr>
          <w:sz w:val="23"/>
          <w:szCs w:val="23"/>
        </w:rPr>
        <w:tab/>
        <w:t>Ông ấy nói, “Ổ...”</w:t>
      </w:r>
    </w:p>
    <w:p>
      <w:pPr>
        <w:pStyle w:val="Normal"/>
        <w:snapToGrid w:val="false"/>
        <w:jc w:val="both"/>
        <w:rPr>
          <w:sz w:val="23"/>
          <w:szCs w:val="23"/>
        </w:rPr>
      </w:pPr>
      <w:r>
        <w:rPr>
          <w:sz w:val="23"/>
          <w:szCs w:val="23"/>
        </w:rPr>
        <w:tab/>
        <w:t>Tôi nói, “À, tôi được nuôi dạy nghèo khổ, cha mẹ tôi có 10 đứa con; Cha tôi chết sớm, tôi phải chăm sóc chúng, mẹ tôi góa bụa,” và tôi nói...</w:t>
      </w:r>
    </w:p>
    <w:p>
      <w:pPr>
        <w:pStyle w:val="Normal"/>
        <w:snapToGrid w:val="false"/>
        <w:jc w:val="both"/>
        <w:rPr>
          <w:sz w:val="23"/>
          <w:szCs w:val="23"/>
        </w:rPr>
      </w:pPr>
      <w:r>
        <w:rPr>
          <w:sz w:val="23"/>
          <w:szCs w:val="23"/>
        </w:rPr>
        <w:tab/>
        <w:t>“Đừng xin lỗi vì điều đó; Ông là một con người.”</w:t>
      </w:r>
    </w:p>
    <w:p>
      <w:pPr>
        <w:pStyle w:val="Normal"/>
        <w:snapToGrid w:val="false"/>
        <w:jc w:val="both"/>
        <w:rPr/>
      </w:pPr>
      <w:r>
        <w:rPr>
          <w:sz w:val="23"/>
          <w:szCs w:val="23"/>
        </w:rPr>
        <w:tab/>
        <w:t>Tôi nói, “Vâng, thưa ông. Đúng thế. Nhưng, bây giờ, từ khi Chúa kêu gọi tôi đến với chức vụ, tôi cầu nguyện cho người đau ngày đêm, tôi không có cơ hội để học.”</w:t>
      </w:r>
    </w:p>
    <w:p>
      <w:pPr>
        <w:pStyle w:val="Normal"/>
        <w:snapToGrid w:val="false"/>
        <w:jc w:val="both"/>
        <w:rPr>
          <w:sz w:val="23"/>
          <w:szCs w:val="23"/>
        </w:rPr>
      </w:pPr>
      <w:r>
        <w:rPr>
          <w:sz w:val="23"/>
          <w:szCs w:val="23"/>
        </w:rPr>
        <w:tab/>
        <w:t>Ông ta nói, “Ồ, ông có thể... Chẳng hạn, ông đã dùng một chữ tối nay, ‘bụt giảng.’ Ông nói, ‘Những người này đang đi qua bụt giảng bởi đức tin, sẽ được chữa lành.’” Ông ấy nói, “Ông biết đấy, thính giả sẽ đánh giá cao ông hơn nếu ông nói, ‘bục giảng.’”</w:t>
      </w:r>
    </w:p>
    <w:p>
      <w:pPr>
        <w:pStyle w:val="Normal"/>
        <w:snapToGrid w:val="false"/>
        <w:spacing w:before="0" w:after="60"/>
        <w:jc w:val="both"/>
        <w:rPr>
          <w:sz w:val="23"/>
          <w:szCs w:val="23"/>
        </w:rPr>
      </w:pPr>
      <w:r>
        <w:rPr>
          <w:sz w:val="23"/>
          <w:szCs w:val="23"/>
        </w:rPr>
        <w:tab/>
        <w:t>Tôi nói... tôi hầu như ngạc nhiên một chút. Tôi nói, “Thưa anh, tôi không tin điều đó. Nhiều người không quan tâm tôi nói ‘bụt giảng’ hay ‘bục giảng’, chỉ để ý đến Phúc âm tôi giảng, và sống đúng với Lời Chúa, làm theo những gì tôi nói.” Đó là chìa khóa. Tôi tin điều ấy. Đúng thế.</w:t>
      </w:r>
    </w:p>
    <w:p>
      <w:pPr>
        <w:pStyle w:val="Normal"/>
        <w:snapToGrid w:val="false"/>
        <w:spacing w:before="0" w:after="60"/>
        <w:jc w:val="both"/>
        <w:rPr>
          <w:sz w:val="23"/>
          <w:szCs w:val="23"/>
        </w:rPr>
      </w:pPr>
      <w:r>
        <w:rPr>
          <w:sz w:val="23"/>
          <w:szCs w:val="23"/>
          <w:vertAlign w:val="superscript"/>
        </w:rPr>
        <w:t>E-3</w:t>
      </w:r>
      <w:r>
        <w:rPr>
          <w:sz w:val="23"/>
          <w:szCs w:val="23"/>
        </w:rPr>
        <w:tab/>
        <w:t>Chiều nay, con trai tôi nói rằng nó đã phát ra những thẻ cầu nguyện lúc 6 giờ 15 phút. Vậy anh chị em ở đây có những người thân yêu của mình và muốn đến để được cầu nguyện cho, anh chị em đến nhận thẻ cầu nguyện chiều nay. Lúc 6 giờ 15, con trai tôi đã nói.</w:t>
      </w:r>
    </w:p>
    <w:p>
      <w:pPr>
        <w:pStyle w:val="Normal"/>
        <w:snapToGrid w:val="false"/>
        <w:spacing w:before="0" w:after="60"/>
        <w:jc w:val="both"/>
        <w:rPr>
          <w:sz w:val="23"/>
          <w:szCs w:val="23"/>
        </w:rPr>
      </w:pPr>
      <w:r>
        <w:rPr>
          <w:sz w:val="23"/>
          <w:szCs w:val="23"/>
        </w:rPr>
        <w:tab/>
        <w:t>Và rồi, tôi muốn cảm ơn một quí bà có lẽ đang ở trong Nhà thờ này. Ở ngoài đó trời lúc này đã tối với tôi. Tôi chỉ có thể thấy một phần ở phía sau. Và... Ồ, tôi có thể thấy, nhưng tôi không thể hình dung ra những gương mặt. Tôi đã tìm bà ấy đang ngồi đấy, nếu tôi... Đừng nghĩ tôi biết bà ấy. Tôiđã ăn sáng trong một tiệm cà-phê sáng nay (Vợ tôi và tôi) và tôi... Có 4 hay 5 năm bà đang ngồi đấy, tôi biết họ là những Cơ-đốc nhân, nhưng tôi không biết họ biết tôi. Vì họ cầu nguyện trước khi ăn.</w:t>
      </w:r>
    </w:p>
    <w:p>
      <w:pPr>
        <w:pStyle w:val="Normal"/>
        <w:snapToGrid w:val="false"/>
        <w:spacing w:before="0" w:after="60"/>
        <w:jc w:val="both"/>
        <w:rPr>
          <w:sz w:val="23"/>
          <w:szCs w:val="23"/>
        </w:rPr>
      </w:pPr>
      <w:r>
        <w:rPr>
          <w:sz w:val="23"/>
          <w:szCs w:val="23"/>
        </w:rPr>
        <w:tab/>
        <w:t>Vì thế, một người đàn ông đến phòng tôi cách đây một lát và đưa cho tôi một phong bì nhỏ có 10 đô-la trong đó để dâng cho công tác hải ngoại. Nói, “Chúng tôi đã gặp ông trong tiệm cà-phê sáng nay.” Nếu chị ấy ở đây, tôi muốn cảm ơn chị rất nhiều. Nguyện Chúa ban phước cho các chị yêu dấu của tôi.</w:t>
      </w:r>
    </w:p>
    <w:p>
      <w:pPr>
        <w:pStyle w:val="Normal"/>
        <w:snapToGrid w:val="false"/>
        <w:spacing w:before="0" w:after="60"/>
        <w:jc w:val="both"/>
        <w:rPr/>
      </w:pPr>
      <w:r>
        <w:rPr>
          <w:sz w:val="23"/>
          <w:szCs w:val="23"/>
          <w:vertAlign w:val="superscript"/>
        </w:rPr>
        <w:t>E-4</w:t>
      </w:r>
      <w:r>
        <w:rPr>
          <w:sz w:val="23"/>
          <w:szCs w:val="23"/>
        </w:rPr>
        <w:tab/>
        <w:t>Chị ấy đã nhờ Hội thánh cầu nguyện cho (họ ở bang khác) một cô bé, hay một đứa trẻ bị liệt não, bị thương lúc sinh ra. Chúng tôi sẽ cầu nguyện, chị ạ. Tôi đang nhờ Hội thánh làm vậy. Không những thế thôi, mà tôi còn có địa chỉ của họ ở đây. Tôi không biết các chị ở khách sạn nào hay gọi cho các chị số nào, để tôi cảm ơn các chị. Đây là cơ hội của tôi để làm điều đó. Không chỉ thế, nhưng tôi sẽ gởi cho chị một khăn tay mà tôi đã cầu nguyện trên. Chị sẽ nhận được nó 1 hay 2 ngày bằng đường bưu điện. Xin Chúa ban phước cho chị nhiều.</w:t>
      </w:r>
    </w:p>
    <w:p>
      <w:pPr>
        <w:pStyle w:val="Normal"/>
        <w:snapToGrid w:val="false"/>
        <w:spacing w:before="0" w:after="60"/>
        <w:jc w:val="both"/>
        <w:rPr>
          <w:sz w:val="23"/>
          <w:szCs w:val="23"/>
        </w:rPr>
      </w:pPr>
      <w:r>
        <w:rPr>
          <w:sz w:val="23"/>
          <w:szCs w:val="23"/>
          <w:vertAlign w:val="superscript"/>
        </w:rPr>
        <w:t>E-5</w:t>
      </w:r>
      <w:r>
        <w:rPr>
          <w:sz w:val="23"/>
          <w:szCs w:val="23"/>
        </w:rPr>
        <w:tab/>
        <w:t>Giờ này, có lẽ chúng ta trở lại với hàng người xin cầu nguyện chữa lành tối nay. Tối hôm qua, tôi đã cố gắng có điều gì mới. Có vẻ như tôi không nên thử sự kiên nhẫn của quí vị quá nhiều, vì tôi thử làm điều này, điều kia, điều nọ. Nhưng tôi cố gắng có được nhiều người.</w:t>
      </w:r>
    </w:p>
    <w:p>
      <w:pPr>
        <w:pStyle w:val="Normal"/>
        <w:snapToGrid w:val="false"/>
        <w:spacing w:before="0" w:after="60"/>
        <w:jc w:val="both"/>
        <w:rPr/>
      </w:pPr>
      <w:r>
        <w:rPr>
          <w:sz w:val="23"/>
          <w:szCs w:val="23"/>
        </w:rPr>
        <w:tab/>
        <w:t>Rất nhiều ngườiluôn đưa điều đó ra với tôi, rằng tôi chưa lấy đủ người. Điều đó có lẽ đúng. Tôi đã nghe họ nói rằng Anh Roberts. Tôi nghĩ Anh Roberts đã thăm thành phố ở đây; Tôi đọc tin đó trên báo. Có lẽ nhiều anh chị em đã dự những Buổi nhóm của Anh Roberts, một chiến sĩ can đảm tuyệt vời của Đức Chúa Trời, Anh Roberts. Tôi yêu mến anh ấy bằng tình yêu Cơ-đốc chân thật.</w:t>
      </w:r>
    </w:p>
    <w:p>
      <w:pPr>
        <w:pStyle w:val="Normal"/>
        <w:snapToGrid w:val="false"/>
        <w:spacing w:before="0" w:after="60"/>
        <w:jc w:val="both"/>
        <w:rPr>
          <w:sz w:val="23"/>
          <w:szCs w:val="23"/>
        </w:rPr>
      </w:pPr>
      <w:r>
        <w:rPr>
          <w:sz w:val="23"/>
          <w:szCs w:val="23"/>
        </w:rPr>
        <w:tab/>
        <w:t xml:space="preserve">Họ đã nói, “Anh Roberts sẽ cầu nguyện cho 500 người trong khi Anh cầu nguyện 100 người.” Ồ, điều đó có lẽ đúng. Nhưng Anh Roberts đang làm những gì Đức Chúa Trời bảo Anh làm. Tôi đang làm những gì Đức Chúa Trời Phán bảo tôi làm. Đó là sự thật. Chúng ta là những người hợp tác với nhau trong Đức Chúa Jêsus Christ. Những Buổi nhóm của Anh Roberts hướng về tiếp xúc đặt tay trên người bệnh. Anh ấy đạt được một kết quả kỳ diệu cho Chúa chúng ta, </w:t>
      </w:r>
    </w:p>
    <w:p>
      <w:pPr>
        <w:pStyle w:val="Normal"/>
        <w:snapToGrid w:val="false"/>
        <w:spacing w:before="0" w:after="60"/>
        <w:jc w:val="both"/>
        <w:rPr>
          <w:sz w:val="23"/>
          <w:szCs w:val="23"/>
        </w:rPr>
      </w:pPr>
      <w:r>
        <w:rPr>
          <w:sz w:val="23"/>
          <w:szCs w:val="23"/>
        </w:rPr>
        <w:tab/>
        <w:t>Đức Chúa Trời ở với Anh Roberts. Đức Chúa Trời yêu mến Anh Roberts, vì điều đó chứng tỏ đó là chức vụ Đức Chúa Trời đã ban cho Anh. Anh cũng có những người anh em ở mọi nơi, đang thi hành chức vụ. Chúng ta có sự thông công tuyệt vời với nhau.</w:t>
      </w:r>
    </w:p>
    <w:p>
      <w:pPr>
        <w:pStyle w:val="Normal"/>
        <w:snapToGrid w:val="false"/>
        <w:spacing w:before="0" w:after="60"/>
        <w:jc w:val="both"/>
        <w:rPr/>
      </w:pPr>
      <w:r>
        <w:rPr>
          <w:sz w:val="23"/>
          <w:szCs w:val="23"/>
          <w:vertAlign w:val="superscript"/>
        </w:rPr>
        <w:t>E-6</w:t>
      </w:r>
      <w:r>
        <w:rPr>
          <w:sz w:val="23"/>
          <w:szCs w:val="23"/>
        </w:rPr>
        <w:tab/>
        <w:t>Vậy thì, đó là cách Anh Roberts cầu nguyện cho người đau. Cách cầu nguyện cho người đau của tôi là ở trong hàng người được nói trước, với một sự công nhận về sự Hiện diện của Đức Chúa Jêsus Christ.</w:t>
      </w:r>
    </w:p>
    <w:p>
      <w:pPr>
        <w:pStyle w:val="Normal"/>
        <w:snapToGrid w:val="false"/>
        <w:spacing w:before="0" w:after="60"/>
        <w:jc w:val="both"/>
        <w:rPr/>
      </w:pPr>
      <w:r>
        <w:rPr>
          <w:sz w:val="23"/>
          <w:szCs w:val="23"/>
        </w:rPr>
        <w:tab/>
        <w:t>Trong Chiến dịch Phi Châu của tôi có 5 người bước qua bục, và 25.000 người được chữa lành bằng một lời cầu nguyện. Xem đấy, khi họ thấy và biết rằng sự Hiện diện của Đức Chúa Trời ở đó, thế là xong. Họ cứ tin nó, nhận lãnh nó, và làm đúng như tôi đã bảo họ.</w:t>
      </w:r>
    </w:p>
    <w:p>
      <w:pPr>
        <w:pStyle w:val="Normal"/>
        <w:snapToGrid w:val="false"/>
        <w:spacing w:before="0" w:after="60"/>
        <w:jc w:val="both"/>
        <w:rPr>
          <w:sz w:val="23"/>
          <w:szCs w:val="23"/>
        </w:rPr>
      </w:pPr>
      <w:r>
        <w:rPr>
          <w:sz w:val="23"/>
          <w:szCs w:val="23"/>
          <w:vertAlign w:val="superscript"/>
        </w:rPr>
        <w:t>E-7</w:t>
      </w:r>
      <w:r>
        <w:rPr>
          <w:sz w:val="23"/>
          <w:szCs w:val="23"/>
        </w:rPr>
        <w:tab/>
        <w:t>Còn bây giờ, đây là điều nó giành cho. Đó là vì một sự chứng thực Sứ điệp mà tôi đã bảo cho quí vị, rằng Chúa Jêsus đã sống lại từ kẻ chết và đang sống giữa vòng chúng ta ngày nay; Điều đó dành cho quí vị tin và tiếp nhận Ngài làm Đấng Chữa Lành của mình. Khi quí vị làm thế, tôi đảm bảo với quí vị, quí vị sẽ viết cho tôi ngay sau đó, “Nó hết hẳn rồi.” Đúng thế. Các bạn sẽ làm điều ấy, vì đó là cách được cho làm.</w:t>
      </w:r>
    </w:p>
    <w:p>
      <w:pPr>
        <w:pStyle w:val="Normal"/>
        <w:snapToGrid w:val="false"/>
        <w:spacing w:before="0" w:after="60"/>
        <w:jc w:val="both"/>
        <w:rPr>
          <w:sz w:val="23"/>
          <w:szCs w:val="23"/>
        </w:rPr>
      </w:pPr>
      <w:r>
        <w:rPr>
          <w:sz w:val="23"/>
          <w:szCs w:val="23"/>
        </w:rPr>
        <w:tab/>
        <w:t xml:space="preserve">Tuy nhiên tôi cảm thấy có lẽ khi từ nước ngoài trở về, tôi có thể điều hành một vài Buổi nhóm chỉ dành cho người đau. Anh chị em không thể pha trộn điều đó với nhau. Tôi đã thử tối hôm qua, và trước khi tôi đến với... Nhiều người, trước khi họ đến với tôi, họ đã hỏi tôi, “Hãy nói cho tôi biết tôi có bệnh gì. Anh biết đấy, anh có được điều đó, trước khi thấy... [Băng trống - Biên tập] </w:t>
      </w:r>
    </w:p>
    <w:p>
      <w:pPr>
        <w:pStyle w:val="Normal"/>
        <w:snapToGrid w:val="false"/>
        <w:spacing w:before="0" w:after="60"/>
        <w:jc w:val="both"/>
        <w:rPr>
          <w:sz w:val="23"/>
          <w:szCs w:val="23"/>
        </w:rPr>
      </w:pPr>
      <w:r>
        <w:rPr>
          <w:sz w:val="23"/>
          <w:szCs w:val="23"/>
        </w:rPr>
        <w:tab/>
        <w:t>Anh em không thể pha trộn điều đó. Anh em bắt đầu cả Buổi nhóm, nếu tôi làm thế, không dùng sự nhận biết trước [Chúa Thánh Linh cho Anh Branham nhận biết và nói ra đúng y ‘tên tuổi, chỗ ở và bệnh tình’ của từng người đến bên tòa giảng xin cầu nguyện trị bệnh cho họ. - Bt], nếu không thì sử dụngnó với nhau vì điều đó.</w:t>
      </w:r>
    </w:p>
    <w:p>
      <w:pPr>
        <w:pStyle w:val="Normal"/>
        <w:snapToGrid w:val="false"/>
        <w:spacing w:before="0" w:after="60"/>
        <w:jc w:val="both"/>
        <w:rPr>
          <w:sz w:val="23"/>
          <w:szCs w:val="23"/>
        </w:rPr>
      </w:pPr>
      <w:r>
        <w:rPr>
          <w:sz w:val="23"/>
          <w:szCs w:val="23"/>
          <w:vertAlign w:val="superscript"/>
        </w:rPr>
        <w:t>E-8</w:t>
      </w:r>
      <w:r>
        <w:rPr>
          <w:sz w:val="23"/>
          <w:szCs w:val="23"/>
        </w:rPr>
        <w:tab/>
        <w:t xml:space="preserve">Vậy xin Chúa ban phước cho anh chị em. Tôi đang đứng ở đây làm mất thì giờ với anh chị em, và giờ này anh chị em đang đổ mồ hôi trong Nhà thờ nóng bức này, chiều hôm nay, chỉ trong một thời gian ngắn. Tôi muốn anh chị em có Kinh thánh, lật ra với tôi tới một lời Tiên tri ở đây được ban cho bởi một Tiên tri của Cựu ước, là Giô-ên. Chúng ta hãy đọc 2 câu đầu tiên của Giô-ên, sau đó chúng ta dựa vào một chi tiết rồi đi qua đọc cuối đoạn của nó sau đó, có lẽ lấy từ đề tài ở đó và ý Chúa, tôi nói với anh chị em trong chốc lát. </w:t>
      </w:r>
    </w:p>
    <w:p>
      <w:pPr>
        <w:pStyle w:val="Normal"/>
        <w:snapToGrid w:val="false"/>
        <w:spacing w:before="0" w:after="60"/>
        <w:jc w:val="both"/>
        <w:rPr>
          <w:sz w:val="23"/>
          <w:szCs w:val="23"/>
        </w:rPr>
      </w:pPr>
      <w:r>
        <w:rPr>
          <w:sz w:val="23"/>
          <w:szCs w:val="23"/>
        </w:rPr>
        <w:tab/>
        <w:t>Sau đó, tôi xem đồng hồ, để tất cả anh chị em có nhiều thì giờ đi về nhà dùng bữa tối, và trở lại. Tôi muốn cảm ơn Anh Mitchell; Tôi không nghĩ Anh ấy có mặt ở đây, về tất cả những việc mà Anh cho tôi được mời đến đây. Tôi nhớ ở nhà có một Buổi nhóm nhỏ và đi qua đây dự Hội đồng. Không phải là Buổi nhóm Chữa lành. Đó là một Hội đồng. Và chúng ta vui sướng được ở đây để giúp đỡ và làm tất cả những gì chúng ta có thể cho Buổi nhóm này.</w:t>
      </w:r>
    </w:p>
    <w:p>
      <w:pPr>
        <w:pStyle w:val="Normal"/>
        <w:snapToGrid w:val="false"/>
        <w:spacing w:before="0" w:after="60"/>
        <w:jc w:val="both"/>
        <w:rPr>
          <w:sz w:val="23"/>
          <w:szCs w:val="23"/>
        </w:rPr>
      </w:pPr>
      <w:r>
        <w:rPr>
          <w:sz w:val="23"/>
          <w:szCs w:val="23"/>
          <w:vertAlign w:val="superscript"/>
        </w:rPr>
        <w:t>E-9</w:t>
      </w:r>
      <w:r>
        <w:rPr>
          <w:sz w:val="23"/>
          <w:szCs w:val="23"/>
        </w:rPr>
        <w:tab/>
        <w:t xml:space="preserve">Bây giờ, trong sách Giô-ên chương thứ 1, chúng ta đọc những Lời này, như thế này; </w:t>
      </w:r>
    </w:p>
    <w:p>
      <w:pPr>
        <w:pStyle w:val="Normal"/>
        <w:snapToGrid w:val="false"/>
        <w:ind w:left="720" w:firstLine="119"/>
        <w:jc w:val="both"/>
        <w:rPr>
          <w:b/>
          <w:b/>
          <w:sz w:val="23"/>
          <w:szCs w:val="23"/>
        </w:rPr>
      </w:pPr>
      <w:r>
        <w:rPr>
          <w:b/>
          <w:sz w:val="23"/>
          <w:szCs w:val="23"/>
        </w:rPr>
        <w:t xml:space="preserve">Nầy là lời Đức Giê-hô-va Phán cùng Giô-ên, con trai của Phê-thu-ên: </w:t>
      </w:r>
      <w:bookmarkStart w:id="0" w:name="Gio_1_2"/>
    </w:p>
    <w:p>
      <w:pPr>
        <w:pStyle w:val="Normal"/>
        <w:snapToGrid w:val="false"/>
        <w:ind w:left="720" w:firstLine="119"/>
        <w:jc w:val="both"/>
        <w:rPr>
          <w:b/>
          <w:b/>
          <w:sz w:val="23"/>
          <w:szCs w:val="23"/>
          <w:vertAlign w:val="superscript"/>
        </w:rPr>
      </w:pPr>
      <w:bookmarkEnd w:id="0"/>
      <w:r>
        <w:rPr>
          <w:b/>
          <w:sz w:val="23"/>
          <w:szCs w:val="23"/>
        </w:rPr>
        <w:t xml:space="preserve">Hỡi kẻ già cả, hãy nghe điều nầy! Các ngươi hết thảy là dân cư trong đất, hãy lắng tai! Há có sự gì như vậy đã xảy đến trong ngày các ngươi, hay là trong ngày tổ phụ các ngươi sao? </w:t>
      </w:r>
      <w:bookmarkStart w:id="1" w:name="Gio_1_3"/>
    </w:p>
    <w:p>
      <w:pPr>
        <w:pStyle w:val="Normal"/>
        <w:snapToGrid w:val="false"/>
        <w:ind w:left="720" w:firstLine="119"/>
        <w:jc w:val="both"/>
        <w:rPr>
          <w:b/>
          <w:b/>
          <w:sz w:val="23"/>
          <w:szCs w:val="23"/>
          <w:vertAlign w:val="superscript"/>
        </w:rPr>
      </w:pPr>
      <w:bookmarkEnd w:id="1"/>
      <w:r>
        <w:rPr>
          <w:b/>
          <w:sz w:val="23"/>
          <w:szCs w:val="23"/>
        </w:rPr>
        <w:t xml:space="preserve">Hãy kể chuyện nầy lại cho con cái các ngươi; Con cái các ngươi kể cho con cái chúng nó, con cái chúng nó kể cho dòng dõi nối theo. </w:t>
      </w:r>
    </w:p>
    <w:p>
      <w:pPr>
        <w:pStyle w:val="Normal"/>
        <w:snapToGrid w:val="false"/>
        <w:spacing w:before="0" w:after="60"/>
        <w:ind w:left="720" w:firstLine="120"/>
        <w:jc w:val="both"/>
        <w:rPr>
          <w:b/>
          <w:b/>
          <w:sz w:val="23"/>
          <w:szCs w:val="23"/>
          <w:vertAlign w:val="superscript"/>
        </w:rPr>
      </w:pPr>
      <w:r>
        <w:rPr>
          <w:b/>
          <w:sz w:val="23"/>
          <w:szCs w:val="23"/>
        </w:rPr>
        <w:t>Cái gì sâu keo còn để lại, cào cào ăn; Cái gì cào cào còn để lại, sâu lột vỏ ăn; Cái gì sâu lột vỏ còn để lại, châu chấu ăn.</w:t>
      </w:r>
    </w:p>
    <w:p>
      <w:pPr>
        <w:pStyle w:val="Normal"/>
        <w:snapToGrid w:val="false"/>
        <w:spacing w:before="0" w:after="60"/>
        <w:ind w:firstLine="720"/>
        <w:jc w:val="both"/>
        <w:rPr>
          <w:sz w:val="23"/>
          <w:szCs w:val="23"/>
        </w:rPr>
      </w:pPr>
      <w:r>
        <w:rPr>
          <w:sz w:val="23"/>
          <w:szCs w:val="23"/>
        </w:rPr>
        <w:t>Giống như có một sự ăn lên. Nào, chúng ta hãy đọc câu thứ 3 cùng chương đó.</w:t>
      </w:r>
    </w:p>
    <w:p>
      <w:pPr>
        <w:pStyle w:val="Normal"/>
        <w:snapToGrid w:val="false"/>
        <w:spacing w:before="0" w:after="60"/>
        <w:ind w:left="720" w:firstLine="120"/>
        <w:jc w:val="both"/>
        <w:rPr/>
      </w:pPr>
      <w:bookmarkStart w:id="2" w:name="Gio_1_13"/>
      <w:bookmarkEnd w:id="2"/>
      <w:r>
        <w:rPr>
          <w:b/>
          <w:sz w:val="23"/>
          <w:szCs w:val="23"/>
        </w:rPr>
        <w:t>Hỡi các Thầy Tế lễ, hãy nịt lưng và than khóc. Hỡi các ngươi là kẻ làm việc ở Bàn thờ, hãy thở than. Hỡi kẻ chức dịch của Đức Chúa Trời ta, hãy đến mặc áo bao gai mà nằm cả đêm! Vì của lễ chay và lễ quán không được vào trong nhà Đức Chúa Trời các ngươi!Khá định sự kiêng ăn, gọi một hội đồng trọng thể, nhóm các Trưởng lão và hết thảy dân cư trong đất lại nơi nhà Giê-hô-va Đức Chúa Trời các ngươi, và hãy kêu cùng Đức Giê-hô-va!</w:t>
      </w:r>
    </w:p>
    <w:p>
      <w:pPr>
        <w:pStyle w:val="Normal"/>
        <w:snapToGrid w:val="false"/>
        <w:spacing w:before="0" w:after="60"/>
        <w:jc w:val="both"/>
        <w:rPr/>
      </w:pPr>
      <w:r>
        <w:rPr>
          <w:sz w:val="23"/>
          <w:szCs w:val="23"/>
          <w:vertAlign w:val="superscript"/>
        </w:rPr>
        <w:t>E-10</w:t>
      </w:r>
      <w:r>
        <w:rPr>
          <w:sz w:val="23"/>
          <w:szCs w:val="23"/>
        </w:rPr>
        <w:tab/>
        <w:t>Rồi tiếp tục chương 2. giống như thời buổi quá tối tăm và cay đắng. Chúng ta hãy đọc ra ở đây và lấy chủ đề từ câu thứ 25, 26, 27.</w:t>
      </w:r>
    </w:p>
    <w:p>
      <w:pPr>
        <w:pStyle w:val="Normal"/>
        <w:snapToGrid w:val="false"/>
        <w:ind w:left="720" w:firstLine="119"/>
        <w:jc w:val="both"/>
        <w:rPr>
          <w:b/>
          <w:b/>
          <w:sz w:val="23"/>
          <w:szCs w:val="23"/>
          <w:vertAlign w:val="superscript"/>
        </w:rPr>
      </w:pPr>
      <w:r>
        <w:rPr>
          <w:b/>
          <w:sz w:val="23"/>
          <w:szCs w:val="23"/>
        </w:rPr>
        <w:t xml:space="preserve">Ta sẽ đền bù </w:t>
      </w:r>
      <w:r>
        <w:rPr>
          <w:sz w:val="23"/>
          <w:szCs w:val="23"/>
        </w:rPr>
        <w:t>(phục hồi)</w:t>
      </w:r>
      <w:r>
        <w:rPr>
          <w:b/>
          <w:sz w:val="23"/>
          <w:szCs w:val="23"/>
        </w:rPr>
        <w:t xml:space="preserve"> cho các ngươi về mấy năm đã bị cắn phá bởi cào cào, sâu lột vỏ, sâu keo, và châu chấu, là đạo binh lớn mà Ta đã sai đến giữa các ngươi. </w:t>
      </w:r>
    </w:p>
    <w:p>
      <w:pPr>
        <w:pStyle w:val="Normal"/>
        <w:snapToGrid w:val="false"/>
        <w:ind w:left="720" w:firstLine="119"/>
        <w:jc w:val="both"/>
        <w:rPr>
          <w:b/>
          <w:b/>
          <w:sz w:val="23"/>
          <w:szCs w:val="23"/>
          <w:vertAlign w:val="superscript"/>
        </w:rPr>
      </w:pPr>
      <w:r>
        <w:rPr>
          <w:b/>
          <w:sz w:val="23"/>
          <w:szCs w:val="23"/>
        </w:rPr>
        <w:t xml:space="preserve">Các ngươi sẽ đủ ăn và được no nê. Các ngươi sẽ ngợi khen danh Giê-hô-va Đức Chúa Trời mình, là Đấng đã xử với các ngươi cách lạ lùng. Rồi Dân Ta sẽ không hề bị xấu hổ nữa. </w:t>
      </w:r>
      <w:bookmarkStart w:id="3" w:name="Gio_2_27"/>
    </w:p>
    <w:p>
      <w:pPr>
        <w:pStyle w:val="Normal"/>
        <w:snapToGrid w:val="false"/>
        <w:spacing w:before="0" w:after="60"/>
        <w:ind w:left="720" w:firstLine="120"/>
        <w:jc w:val="both"/>
        <w:rPr>
          <w:b/>
          <w:b/>
          <w:sz w:val="23"/>
          <w:szCs w:val="23"/>
          <w:vertAlign w:val="superscript"/>
        </w:rPr>
      </w:pPr>
      <w:bookmarkEnd w:id="3"/>
      <w:r>
        <w:rPr>
          <w:b/>
          <w:sz w:val="23"/>
          <w:szCs w:val="23"/>
        </w:rPr>
        <w:t>Các ngươi sẽ biết rằng Ta ở giữa Y-sơ-ra-ên, biết rằng Ta là Giê-hô-va Đức Chúa Trời các ngươi, và chẳng có ai khác; Dân Ta sẽ không hề bị xấu hổ nữa.</w:t>
      </w:r>
    </w:p>
    <w:p>
      <w:pPr>
        <w:pStyle w:val="Normal"/>
        <w:snapToGrid w:val="false"/>
        <w:spacing w:before="0" w:after="60"/>
        <w:jc w:val="both"/>
        <w:rPr>
          <w:sz w:val="23"/>
          <w:szCs w:val="23"/>
        </w:rPr>
      </w:pPr>
      <w:r>
        <w:rPr>
          <w:sz w:val="23"/>
          <w:szCs w:val="23"/>
          <w:vertAlign w:val="superscript"/>
        </w:rPr>
        <w:t>E-11</w:t>
      </w:r>
      <w:r>
        <w:rPr>
          <w:sz w:val="23"/>
          <w:szCs w:val="23"/>
        </w:rPr>
        <w:tab/>
        <w:t xml:space="preserve">Giờ này, xin chúng ta cúi đầu giây lát để thưa chuyện với Ngài, Đấng Tác Giả. </w:t>
      </w:r>
    </w:p>
    <w:p>
      <w:pPr>
        <w:pStyle w:val="Normal"/>
        <w:snapToGrid w:val="false"/>
        <w:spacing w:before="0" w:after="60"/>
        <w:jc w:val="both"/>
        <w:rPr>
          <w:sz w:val="23"/>
          <w:szCs w:val="23"/>
        </w:rPr>
      </w:pPr>
      <w:r>
        <w:rPr>
          <w:sz w:val="23"/>
          <w:szCs w:val="23"/>
        </w:rPr>
        <w:tab/>
        <w:t>Lạy Cha, chúng con cảm ơn Cha chiều hôm nay vì Chúa Jêsus, Con Yêu dấu Ngài, Đấng đã mua chuộc chúng con khỏi tội và ban cho chúng con đặc ân này được ngồi lại với nhau chiều hôm nay trong Chúa Cứu Thế Jêsus.</w:t>
      </w:r>
    </w:p>
    <w:p>
      <w:pPr>
        <w:pStyle w:val="Normal"/>
        <w:snapToGrid w:val="false"/>
        <w:spacing w:before="0" w:after="60"/>
        <w:jc w:val="both"/>
        <w:rPr/>
      </w:pPr>
      <w:r>
        <w:rPr>
          <w:sz w:val="23"/>
          <w:szCs w:val="23"/>
        </w:rPr>
        <w:tab/>
        <w:t>Giờ này, đây là Lời. Con vừa đọc và nghiên cứu cách đây vài ngày. Thật là một chủ đề lớn. Con cầu xin Cha giúp đỡ, chính con chẳng biết nói gì, hầu cho Ngài cung cấp Lời, và nguyện xin lòng chúng con được ơn với nhau, và các lời của con được dầm thấm bằng Đức Thánh Linh. Xin cho nhiều người ở đây ngày hôm nay, thuộc những Thánh đồ xưa, đã đến đây bằng những chặng đường dài, xin cho chúng con bắt được tầm nhìn về sự hiện ra kết thúc giờ này của Chúa, đúng hơn là sự Hiện đến chẳng bao lâu nữa của Ngài.</w:t>
      </w:r>
    </w:p>
    <w:p>
      <w:pPr>
        <w:pStyle w:val="Normal"/>
        <w:snapToGrid w:val="false"/>
        <w:spacing w:before="0" w:after="60"/>
        <w:jc w:val="both"/>
        <w:rPr>
          <w:sz w:val="23"/>
          <w:szCs w:val="23"/>
        </w:rPr>
      </w:pPr>
      <w:r>
        <w:rPr>
          <w:sz w:val="23"/>
          <w:szCs w:val="23"/>
        </w:rPr>
        <w:tab/>
        <w:t xml:space="preserve">Xin cho những ai không phải là Cơ-đốc nhân giờ này, xin cho họ tin nhận Đấng Christ làm Đấng Cứu Rỗi của mình cách cá nhân chiều nay. Xin cho những ai hâm hẩm, chỉ thuộc về Giáo hội mà không có Đấng Christ trong lòng, xin cho họ xấu hổ về chính mình và đến, đầu phục hoàn toàn, và nhận lãnh phép báp-têm bằng Đức Thánh Linh. Chúng con cầu xin trong Danh Đức Chúa Jêsus Christ. A-men! </w:t>
      </w:r>
    </w:p>
    <w:p>
      <w:pPr>
        <w:pStyle w:val="Normal"/>
        <w:snapToGrid w:val="false"/>
        <w:spacing w:before="0" w:after="60"/>
        <w:jc w:val="both"/>
        <w:rPr/>
      </w:pPr>
      <w:r>
        <w:rPr>
          <w:sz w:val="23"/>
          <w:szCs w:val="23"/>
          <w:vertAlign w:val="superscript"/>
        </w:rPr>
        <w:t>E-12</w:t>
      </w:r>
      <w:r>
        <w:rPr>
          <w:sz w:val="23"/>
          <w:szCs w:val="23"/>
        </w:rPr>
        <w:tab/>
        <w:t>Sách Giô-ên ở đây, nhà Tiên tri, dấu hiệu mà ông thấy này liên quan đến một cây, hay là... Kẻ thừa kế của Chúa luôn luôn được xem là một nhánh nho hay một cây. Tôi tin nó được gọi là một cây nho trong Cựu ước. Và qua Tân ước, chúng ta nghe Chúa Jêsus nói nhiều về nó. Ngài Phán, “</w:t>
      </w:r>
      <w:r>
        <w:rPr>
          <w:b/>
          <w:sz w:val="23"/>
          <w:szCs w:val="23"/>
        </w:rPr>
        <w:t>Khi các ngươi thấy cây vả đâm nhành non lá mới, khá biết rằng thì giờ đã gần rồi</w:t>
      </w:r>
      <w:r>
        <w:rPr>
          <w:sz w:val="23"/>
          <w:szCs w:val="23"/>
        </w:rPr>
        <w:t>,” nói về lần đến thứ 2 của Đấng Christ, lúc mà thời gian để chồi non mọc lên.</w:t>
      </w:r>
    </w:p>
    <w:p>
      <w:pPr>
        <w:pStyle w:val="Normal"/>
        <w:snapToGrid w:val="false"/>
        <w:spacing w:before="0" w:after="60"/>
        <w:jc w:val="both"/>
        <w:rPr>
          <w:sz w:val="23"/>
          <w:szCs w:val="23"/>
        </w:rPr>
      </w:pPr>
      <w:r>
        <w:rPr>
          <w:sz w:val="23"/>
          <w:szCs w:val="23"/>
        </w:rPr>
        <w:tab/>
        <w:t>Cũng qua trong Cựu ước, chúng ta thấy ở chỗ mà 2 cây, một ô-li-ve hoang thuận tánh và và cây ô-li-ve tốt nghịch tánh, và cách mà dầu chảy qua các ống 2 ống vòi vàng, có dầu vàng chảy ra, thành những cây đèn hay chân đèn.</w:t>
      </w:r>
    </w:p>
    <w:p>
      <w:pPr>
        <w:pStyle w:val="Normal"/>
        <w:snapToGrid w:val="false"/>
        <w:spacing w:before="0" w:after="60"/>
        <w:jc w:val="both"/>
        <w:rPr>
          <w:sz w:val="23"/>
          <w:szCs w:val="23"/>
        </w:rPr>
      </w:pPr>
      <w:r>
        <w:rPr>
          <w:sz w:val="23"/>
          <w:szCs w:val="23"/>
          <w:vertAlign w:val="superscript"/>
        </w:rPr>
        <w:t>E-13</w:t>
      </w:r>
      <w:r>
        <w:rPr>
          <w:sz w:val="23"/>
          <w:szCs w:val="23"/>
        </w:rPr>
        <w:tab/>
        <w:t>Thế thì chúng ta thấy lần nữa, Chúa Jêsus liên hệ đến điều đó, trong Tân ước. Trong sách Khải huyền, chúng ta thấy điều đó lần nữa như một cây nho hay một cây. Y-sơ-ra-ên là cây nho của Đức Chúa Trời. Mọi sự mà chúng ta nói về và mọi việc ngày hôm nay...</w:t>
      </w:r>
    </w:p>
    <w:p>
      <w:pPr>
        <w:pStyle w:val="Normal"/>
        <w:snapToGrid w:val="false"/>
        <w:spacing w:before="0" w:after="60"/>
        <w:jc w:val="both"/>
        <w:rPr/>
      </w:pPr>
      <w:r>
        <w:rPr>
          <w:sz w:val="23"/>
          <w:szCs w:val="23"/>
        </w:rPr>
        <w:tab/>
        <w:t>Theo quan điểm thành thật của tôi, chúng ta đang sống... Tôi sẽ không nói bất cứ điều gì cách này, thưa các bạn Cơ-đốc, trừ phi tôi thật sự tin rằng tôi hiểu điều mình đang nói về. Bởi vì biết rằng tôi -- ở trong sự tiếp xúc thế giới chung quanh, với khoảng 10 triệu người. Họ thấy những điều này mà Thánh Linh nói mỗi đêm và trong ban ngày, cách nó ứng nghiệm. Nếu họ nhìn xem tôi nói về điều gì đó, và bám vào những lời mà... Vì thế tôi rất cẩn thận về những gì tôi nói, những gì tôi sẽ nói, biết rằng điều ấy có thể xua đi sự ngăn trở trong đường lối của người nào đó.</w:t>
      </w:r>
    </w:p>
    <w:p>
      <w:pPr>
        <w:pStyle w:val="Normal"/>
        <w:snapToGrid w:val="false"/>
        <w:spacing w:before="0" w:after="60"/>
        <w:jc w:val="both"/>
        <w:rPr/>
      </w:pPr>
      <w:r>
        <w:rPr>
          <w:sz w:val="23"/>
          <w:szCs w:val="23"/>
        </w:rPr>
        <w:tab/>
        <w:t>Nhưng nếu tôi tin điều gì đó và biết nó là sự thật, thì tôi sẽ -- và không muốn nói việc ấy, thì Đức Chúa Trời sẽ bắt tôi chịu trách nhiệm về điều đó lúc cuối cùng.</w:t>
      </w:r>
    </w:p>
    <w:p>
      <w:pPr>
        <w:pStyle w:val="Normal"/>
        <w:snapToGrid w:val="false"/>
        <w:spacing w:before="0" w:after="60"/>
        <w:jc w:val="both"/>
        <w:rPr>
          <w:sz w:val="23"/>
          <w:szCs w:val="23"/>
        </w:rPr>
      </w:pPr>
      <w:r>
        <w:rPr>
          <w:sz w:val="23"/>
          <w:szCs w:val="23"/>
          <w:vertAlign w:val="superscript"/>
        </w:rPr>
        <w:t>E-14</w:t>
      </w:r>
      <w:r>
        <w:rPr>
          <w:sz w:val="23"/>
          <w:szCs w:val="23"/>
        </w:rPr>
        <w:tab/>
        <w:t>Vậy thì, mọi việc này chúng ta thấy xảy ra ngày hôm nay, chẳng có điều gì trên thế gian này là mới. Mọi việc đã có trước đây. Nếu các bạn để ý, thời đại mà chúng ta đang sống trong những ngày mà hệ thống thờ cúng khác hẳn, và những chủ nghĩa, vân vân. Những việc đó chẳng có gì mới. Chúng luônluôn đã có rồi. Chúng đã có trong những hình thức khác.</w:t>
      </w:r>
    </w:p>
    <w:p>
      <w:pPr>
        <w:pStyle w:val="Normal"/>
        <w:snapToGrid w:val="false"/>
        <w:spacing w:before="0" w:after="60"/>
        <w:jc w:val="both"/>
        <w:rPr>
          <w:sz w:val="23"/>
          <w:szCs w:val="23"/>
        </w:rPr>
      </w:pPr>
      <w:r>
        <w:rPr>
          <w:sz w:val="23"/>
          <w:szCs w:val="23"/>
        </w:rPr>
        <w:tab/>
        <w:t>Nhưng đôi khi, tôi đã nói khi tôi từ nước ngoài trở về, thay vì chỉ có một Buổi nhóm ngắn, tôi đã cố làm điều ấy, để chuẩn bị rất lâu... Nhưng bây giờ, bởi sự giúp đỡ của Đức Chúa Trời, tôi muốn làm điều đó. Tôi muốn trở lại và sắp đặt một đợt nhóm, ở đó trong 6 hay 8 tuần trước khi đi. Cứ ở lại đấy cho tới khi Đức Chúa Trời Phán đủ rồi, và dạy Kinh thánh.</w:t>
      </w:r>
    </w:p>
    <w:p>
      <w:pPr>
        <w:pStyle w:val="Normal"/>
        <w:snapToGrid w:val="false"/>
        <w:spacing w:before="0" w:after="60"/>
        <w:jc w:val="both"/>
        <w:rPr>
          <w:sz w:val="23"/>
          <w:szCs w:val="23"/>
        </w:rPr>
      </w:pPr>
      <w:r>
        <w:rPr>
          <w:sz w:val="23"/>
          <w:szCs w:val="23"/>
          <w:vertAlign w:val="superscript"/>
        </w:rPr>
        <w:t>E-15</w:t>
      </w:r>
      <w:r>
        <w:rPr>
          <w:sz w:val="23"/>
          <w:szCs w:val="23"/>
        </w:rPr>
        <w:tab/>
        <w:t>Những linh mà anh chị em thấy đang hành động ngày hôm nay, giống như một chính quyền, một Giáo hội hay điều gì, nó được kiểm soát bởi một linh. Những tổ chức được kiểm soát bởi một linh. Những tổ chức Giáo hội được kiểm soát bởi một linh. Các Giáo hội được một linh kiểm soát. Các cá nhân được kiểm soát bởi các linh. Các dân được kiểm soát bởi các thần linh. Và linh được làm ra trước khi có vũ trụ và sự sống được tạo nên. Đức Chúa Trời đã tạo nên con người theo ảnh tượng Ngài trước khi Ngài đặt vào con người 5 giác quan. Hết thảy chúng ta đã quen thuộc điều đó. Con người đầu tiên của Đức Chúa Trời được dựng nên theo hình tượng Ngài là một người thần linh, không phải xác thịt.</w:t>
      </w:r>
    </w:p>
    <w:p>
      <w:pPr>
        <w:pStyle w:val="Normal"/>
        <w:snapToGrid w:val="false"/>
        <w:spacing w:before="0" w:after="60"/>
        <w:jc w:val="both"/>
        <w:rPr/>
      </w:pPr>
      <w:r>
        <w:rPr>
          <w:sz w:val="23"/>
          <w:szCs w:val="23"/>
        </w:rPr>
        <w:tab/>
        <w:t>Ngài đã tạo nên họ, người nam và người nữ thần linh. Trong sách Sáng thế ký mọi sự khởi đầu. Trong sách Khải huyền nó chấm dứt: bức tranh đẹp, nếu anh chị em nghiên cứu nó.</w:t>
      </w:r>
    </w:p>
    <w:p>
      <w:pPr>
        <w:pStyle w:val="Normal"/>
        <w:snapToGrid w:val="false"/>
        <w:spacing w:before="0" w:after="60"/>
        <w:jc w:val="both"/>
        <w:rPr/>
      </w:pPr>
      <w:r>
        <w:rPr>
          <w:sz w:val="23"/>
          <w:szCs w:val="23"/>
          <w:vertAlign w:val="superscript"/>
        </w:rPr>
        <w:t>E-16</w:t>
      </w:r>
      <w:r>
        <w:rPr>
          <w:sz w:val="23"/>
          <w:szCs w:val="23"/>
        </w:rPr>
        <w:tab/>
        <w:t>Bởi sự hà hơi của Thiên sứ dẫn đường của Đức Chúa Trời, Đấng mà tôi đã hầu việc Đức Chúa Trời hay là Ngài đã sai Thiên sứ đến dẫn đường tôi. Thiên sứ đã đến qua Ngài, bởi Lời Ngài, và không bao giờ Ngài Phán điều gì trái ngược với Lời Đức Chúa Trời. Nếu... Bất cứ điều gì, Kinh thánh nói, “Nếu Thiên sứ truyền cho anh em một tin lành nào khác với Tin lành anh em đã nhận, thì người ấy đáng bị rủa sả!” Nó phải phù hợp với Lời.</w:t>
      </w:r>
    </w:p>
    <w:p>
      <w:pPr>
        <w:pStyle w:val="Normal"/>
        <w:snapToGrid w:val="false"/>
        <w:spacing w:before="0" w:after="60"/>
        <w:jc w:val="both"/>
        <w:rPr>
          <w:sz w:val="23"/>
          <w:szCs w:val="23"/>
        </w:rPr>
      </w:pPr>
      <w:r>
        <w:rPr>
          <w:sz w:val="23"/>
          <w:szCs w:val="23"/>
        </w:rPr>
        <w:tab/>
        <w:t>Trong sách Sáng thế ký, chữ “Sáng thế ký” có nghĩa là “Sự bắt đầu.” Đó là nơi mọi việc đã có trong sự khởi đầu vào lúc ban đầu. Rồi nó chấm dứt ở sách Khải huyền. Nếu anh chị em nhìn xem bức tranh, xuyên suốt Tân ước, từ Sáng thế ký cho tới Tân ước, chúng ta có một bức tranh hoàn hảo về mọi việc có hiện nay, mọi sự sẽ có, và mọi sự đã có. Chúng tiến tới giống như những cây nho và các thứ ra từ đất, chúng len lỏi qua mọi thờ đại (dispensation), cho tới khi họ liên kết và trở lại y như (end up and go to) hạt giống trong Sáng thế ký -- trong Khải huyền: Xuất phát từ Sáng thế ký cho tới Khải huyền.</w:t>
      </w:r>
    </w:p>
    <w:p>
      <w:pPr>
        <w:pStyle w:val="Normal"/>
        <w:snapToGrid w:val="false"/>
        <w:spacing w:before="0" w:after="60"/>
        <w:jc w:val="both"/>
        <w:rPr/>
      </w:pPr>
      <w:r>
        <w:rPr>
          <w:sz w:val="23"/>
          <w:szCs w:val="23"/>
          <w:vertAlign w:val="superscript"/>
        </w:rPr>
        <w:t>E-17</w:t>
      </w:r>
      <w:r>
        <w:rPr>
          <w:sz w:val="23"/>
          <w:szCs w:val="23"/>
        </w:rPr>
        <w:tab/>
        <w:t>Chúng ta đã thấy điều này qua Cựu ước, và Tân ước, hòa quyện với nhau, mà mọi sự trong Kinh thánh bằng những con số xưng nhận -- hay sự hoàn hảo trong ba, như Cha, Con, Đức Thánh Linh. Sự xưng công bình, sự nên thánh, phép báp-têm bằng Đức Thánh Linh, nước, Huyết, Thánh Linh, và tất cả những thứ này. Những số 3, 7, 12, 24, 40, 50 là những con số của Đức Chúa Trời. Điều đó anh em hiểu. 40 là sự thử thách của Ngài, 50 là Lễ Hân hỉ của Ngài. Ồ, anh chị em biết những điều đó qua Mục sư của mình.</w:t>
      </w:r>
    </w:p>
    <w:p>
      <w:pPr>
        <w:pStyle w:val="Normal"/>
        <w:snapToGrid w:val="false"/>
        <w:spacing w:before="0" w:after="60"/>
        <w:jc w:val="both"/>
        <w:rPr>
          <w:sz w:val="23"/>
          <w:szCs w:val="23"/>
        </w:rPr>
      </w:pPr>
      <w:r>
        <w:rPr>
          <w:sz w:val="23"/>
          <w:szCs w:val="23"/>
        </w:rPr>
        <w:tab/>
        <w:t>Nhưng bây giờ, nếu anh chị em để ý, khi chúng len lỏi qua cách của mình, anh chị em thấy những linh này đã dichuyển trở lại những ngày ấy, đến qua Cựu ước, tự bày tỏ chúng trong Tân ước, và tiên đoán bởi những lời Tiên tri của Tân ước để hành động trong những ngày mà chúng ta đang sống hiện nay. Vì đó là cùng cây nho mà đến, xuất xứ từ Sáng thế ký, di chuyển lên và chấm dứt rồi trở thành hạt giống trong Khải huyền.</w:t>
      </w:r>
    </w:p>
    <w:p>
      <w:pPr>
        <w:pStyle w:val="Normal"/>
        <w:snapToGrid w:val="false"/>
        <w:spacing w:before="0" w:after="60"/>
        <w:jc w:val="both"/>
        <w:rPr>
          <w:sz w:val="23"/>
          <w:szCs w:val="23"/>
        </w:rPr>
      </w:pPr>
      <w:r>
        <w:rPr>
          <w:sz w:val="23"/>
          <w:szCs w:val="23"/>
          <w:vertAlign w:val="superscript"/>
        </w:rPr>
        <w:t>E-18</w:t>
      </w:r>
      <w:r>
        <w:rPr>
          <w:sz w:val="23"/>
          <w:szCs w:val="23"/>
        </w:rPr>
        <w:tab/>
        <w:t xml:space="preserve">Ban đầu, khi Đức Chúa Trời làm nên con người theo hình ảnh Ngài, con người đầu tiên là A-đam, là một người giống như Đức Chúa Trời. Ông là một con người thần linh. Rồi sau đó tiếp tục, chúng ta thấy Ngài đã làm nên con người theo ảnh tượng Ngài, không có người nào canh tác đất đai, vì thế Ngài đưa vào con người 5 giác quan để tiếp xúc với nhà trên đất của mình. Đó là chỗ con người sa ngã. </w:t>
      </w:r>
    </w:p>
    <w:p>
      <w:pPr>
        <w:pStyle w:val="Normal"/>
        <w:snapToGrid w:val="false"/>
        <w:spacing w:before="0" w:after="60"/>
        <w:jc w:val="both"/>
        <w:rPr>
          <w:sz w:val="23"/>
          <w:szCs w:val="23"/>
        </w:rPr>
      </w:pPr>
      <w:r>
        <w:rPr>
          <w:sz w:val="23"/>
          <w:szCs w:val="23"/>
        </w:rPr>
        <w:tab/>
        <w:t xml:space="preserve">A-đam có một người giúp đỡ là Ê-va. Và Ê-va bắt đầu sanh ra 2 con trai. Con trai đầu là Ca-in; Con thứ 2 là A-bên. Bấy giờ, có nhiều hơn 2 người đã đến trong thế gian, sau A-đam và Ê-va, nhiều hơn 2 thần linh đến cư ngụ trong những con người này. Bởi vì họ không thể sống mà không có thần linh. </w:t>
      </w:r>
    </w:p>
    <w:p>
      <w:pPr>
        <w:pStyle w:val="Normal"/>
        <w:snapToGrid w:val="false"/>
        <w:spacing w:before="0" w:after="60"/>
        <w:jc w:val="both"/>
        <w:rPr>
          <w:sz w:val="23"/>
          <w:szCs w:val="23"/>
        </w:rPr>
      </w:pPr>
      <w:r>
        <w:rPr>
          <w:sz w:val="23"/>
          <w:szCs w:val="23"/>
          <w:vertAlign w:val="superscript"/>
        </w:rPr>
        <w:t>E-19</w:t>
      </w:r>
      <w:r>
        <w:rPr>
          <w:sz w:val="23"/>
          <w:szCs w:val="23"/>
        </w:rPr>
        <w:tab/>
        <w:t>Vậy thì, có 2 người đầu tiên mà tôi muốn nói đến chiều hôm nay. Là 2 chàng trai ấy và linh của họ. Bây giờ, nếu anh chị em thấy điều gì... Chẳng hạn như Ba-by-lôn. Ba-by-lôn xuất hiện trong Sáng thế ký. (Chỉ cho anh chị em thấy một việc mà anh chị em có thể hiểu.)</w:t>
      </w:r>
    </w:p>
    <w:p>
      <w:pPr>
        <w:pStyle w:val="Normal"/>
        <w:snapToGrid w:val="false"/>
        <w:spacing w:before="0" w:after="60"/>
        <w:jc w:val="both"/>
        <w:rPr>
          <w:sz w:val="23"/>
          <w:szCs w:val="23"/>
        </w:rPr>
      </w:pPr>
      <w:r>
        <w:rPr>
          <w:sz w:val="23"/>
          <w:szCs w:val="23"/>
        </w:rPr>
        <w:tab/>
        <w:t>Ba-by-lôn xuất hiện trong Sáng thế ký. Ba-by-lôn trước tiên là gì? Ba-by-lôn là nơi dựng lên sự thờ hình tượng đầu tiên. Có một sự thờ lạy con người và một người đã thờ lạy (a man-worship and a man worshipped). Tên người đó là Nim-rốt. Ông thuộc dòng dõi của Cham. Sau đó, họ thờ lạy Sin và vợ của Sin. Nàng bắt đầu làm ô uếbằng hành vi đồi bại, vân vân. Sau đó họ đã thờ lạy những rễ cây và cây nho, vân vân, như những hình tượng trong Đền thờ, nhưng -- ở Ba-by-lôn.</w:t>
      </w:r>
    </w:p>
    <w:p>
      <w:pPr>
        <w:pStyle w:val="Normal"/>
        <w:snapToGrid w:val="false"/>
        <w:spacing w:before="0" w:after="60"/>
        <w:jc w:val="both"/>
        <w:rPr>
          <w:sz w:val="23"/>
          <w:szCs w:val="23"/>
        </w:rPr>
      </w:pPr>
      <w:r>
        <w:rPr>
          <w:sz w:val="23"/>
          <w:szCs w:val="23"/>
        </w:rPr>
        <w:tab/>
        <w:t>Ba-by-lôn xuất hiện trong Sáng thế ký như một nơi thồi nát. Nó xuất hiện trong thời vua Nê-bu-cát-nết-sa trong thời Đa-ni-ên, như một chỗ hư hoại. Rồi nó xuất hiện trong Khải huyền, đi vào nơi diệt vong. Đúng thế không? Khởi đầu trong Sáng thế ký, đi xuyên suốt Sách, chấm dứt trong Khải huyền.</w:t>
      </w:r>
    </w:p>
    <w:p>
      <w:pPr>
        <w:pStyle w:val="Normal"/>
        <w:snapToGrid w:val="false"/>
        <w:spacing w:before="0" w:after="60"/>
        <w:jc w:val="both"/>
        <w:rPr/>
      </w:pPr>
      <w:r>
        <w:rPr>
          <w:sz w:val="23"/>
          <w:szCs w:val="23"/>
          <w:vertAlign w:val="superscript"/>
        </w:rPr>
        <w:t>E-20</w:t>
      </w:r>
      <w:r>
        <w:rPr>
          <w:sz w:val="23"/>
          <w:szCs w:val="23"/>
        </w:rPr>
        <w:tab/>
        <w:t>Vậy thì, khi Ca-in được sanh ra và A-bên được sanh ra, có 2 người con trai, 2 chàng trai, và cả hai có một linh. Người này trái ngược người kia.</w:t>
      </w:r>
    </w:p>
    <w:p>
      <w:pPr>
        <w:pStyle w:val="Normal"/>
        <w:snapToGrid w:val="false"/>
        <w:spacing w:before="0" w:after="60"/>
        <w:jc w:val="both"/>
        <w:rPr/>
      </w:pPr>
      <w:r>
        <w:rPr>
          <w:sz w:val="23"/>
          <w:szCs w:val="23"/>
        </w:rPr>
        <w:tab/>
        <w:t>Bây giờ, tôi đang ngồi ở đây, có lẽ trước hàng chục Giáo hội. Tôi sẽ không dạy dỗ một giáo lý nào trái ngược với điều gì mà anh chị em đã nghe. Tôi có quan điểm của mình về Ca-in là con của ai và là nơi ma quỷ len lỏi vào. Điều đó không phải đến từ Đức Chúa Trời hay từ A-đam. Vì thế nó bắt đầu với ma quỷ. Ông được sanh ra là đứa con của ma quỷ. Và là một người theo Can-vin, tôi tin vào sự định trước, sự biết trước, vân vân. Tôi thấy rằng Ca-in được sanh ra là một người ác. A-bên được sanh ra là một người công bình. A-bên, dĩ nhiên, chính xác là con của A-đam.</w:t>
      </w:r>
    </w:p>
    <w:p>
      <w:pPr>
        <w:pStyle w:val="Normal"/>
        <w:snapToGrid w:val="false"/>
        <w:spacing w:before="0" w:after="60"/>
        <w:jc w:val="both"/>
        <w:rPr/>
      </w:pPr>
      <w:r>
        <w:rPr>
          <w:sz w:val="23"/>
          <w:szCs w:val="23"/>
        </w:rPr>
        <w:tab/>
        <w:t>Còn bây giờ, cả hai chàng trai này, khi họ bị đuổi ra khỏi vườn Ê-đen, sau sự phạm tội của mẹ họ, và bị đuổi ra khỏi vườn Ê-đen, họ phải tự xoay sở, và thấy mình bắt đầu già nua khi lớn lên. Họ buộc phải trở về với bụi đất lần nữa.</w:t>
      </w:r>
    </w:p>
    <w:p>
      <w:pPr>
        <w:pStyle w:val="Normal"/>
        <w:snapToGrid w:val="false"/>
        <w:spacing w:before="0" w:after="60"/>
        <w:jc w:val="both"/>
        <w:rPr>
          <w:sz w:val="23"/>
          <w:szCs w:val="23"/>
        </w:rPr>
      </w:pPr>
      <w:r>
        <w:rPr>
          <w:sz w:val="23"/>
          <w:szCs w:val="23"/>
          <w:vertAlign w:val="superscript"/>
        </w:rPr>
        <w:t>E-21</w:t>
      </w:r>
      <w:r>
        <w:rPr>
          <w:sz w:val="23"/>
          <w:szCs w:val="23"/>
        </w:rPr>
        <w:tab/>
        <w:t>Và giờ này, tôi muốn anh chị em để ý điều đó. Nhiều người trong chúng ta nhìn vào Ca-in như một loại con thú nào đó. Nhưng tôi không biết, người đó, nếu anh em nhìn ông trong những lãnh vực đạo đức, như những gì ông nói một cách tin kính, ông không phải là người xấu. Ca-in từ lâu đã là một người cộng sản. Ca-in không phải là người vô thần. Ca-in là người tin. Ông là người thờ phượng Đức Chúa Trời, ông là thành viên trung tín của Giáo hội.</w:t>
      </w:r>
    </w:p>
    <w:p>
      <w:pPr>
        <w:pStyle w:val="Normal"/>
        <w:autoSpaceDE w:val="false"/>
        <w:snapToGrid w:val="false"/>
        <w:spacing w:before="0" w:after="60"/>
        <w:ind w:firstLine="720"/>
        <w:jc w:val="both"/>
        <w:rPr>
          <w:b/>
          <w:b/>
          <w:sz w:val="23"/>
          <w:szCs w:val="23"/>
        </w:rPr>
      </w:pPr>
      <w:r>
        <w:rPr>
          <w:sz w:val="23"/>
          <w:szCs w:val="23"/>
        </w:rPr>
        <w:t xml:space="preserve">Bây giờ, chúng ta sẽ đi vào chỗ khó khăn giờ này. Nguyện xin Đức Thánh Linh lấy ý nghĩa Lời đi thẳng vào lòng anh chị em giờ này. Vậy để anh chị em có thể biết, nếu tôi không hề gặp lại anh chị em, vào Ngày Phán xét tôi muốn được tự do với huyết của mọi người. Như một Sứ đồ đã nói, </w:t>
      </w:r>
      <w:r>
        <w:rPr>
          <w:b/>
          <w:sz w:val="23"/>
          <w:szCs w:val="23"/>
        </w:rPr>
        <w:t>“</w:t>
      </w:r>
      <w:r>
        <w:rPr>
          <w:b/>
          <w:sz w:val="23"/>
          <w:szCs w:val="23"/>
          <w:lang w:val="vi-VN"/>
        </w:rPr>
        <w:t xml:space="preserve">Vì tôi không trễ nải một chút nào để tỏ ra cho biết hết thảy </w:t>
      </w:r>
      <w:r>
        <w:rPr>
          <w:b/>
          <w:sz w:val="23"/>
          <w:szCs w:val="23"/>
        </w:rPr>
        <w:t>ý</w:t>
      </w:r>
      <w:r>
        <w:rPr>
          <w:b/>
          <w:sz w:val="23"/>
          <w:szCs w:val="23"/>
          <w:lang w:val="vi-VN"/>
        </w:rPr>
        <w:t xml:space="preserve"> muốn của Đức Chúa Trời</w:t>
      </w:r>
      <w:r>
        <w:rPr>
          <w:b/>
          <w:sz w:val="23"/>
          <w:szCs w:val="23"/>
        </w:rPr>
        <w:t xml:space="preserve">.” </w:t>
      </w:r>
    </w:p>
    <w:p>
      <w:pPr>
        <w:pStyle w:val="Normal"/>
        <w:autoSpaceDE w:val="false"/>
        <w:snapToGrid w:val="false"/>
        <w:spacing w:before="0" w:after="60"/>
        <w:jc w:val="both"/>
        <w:rPr/>
      </w:pPr>
      <w:r>
        <w:rPr>
          <w:sz w:val="23"/>
          <w:szCs w:val="23"/>
          <w:vertAlign w:val="superscript"/>
        </w:rPr>
        <w:t>E-22</w:t>
      </w:r>
      <w:r>
        <w:rPr>
          <w:sz w:val="23"/>
          <w:szCs w:val="23"/>
        </w:rPr>
        <w:tab/>
        <w:t xml:space="preserve">Nào, hãy xem 2 linh này </w:t>
      </w:r>
      <w:r>
        <w:rPr>
          <w:sz w:val="23"/>
          <w:szCs w:val="23"/>
          <w:lang w:val="vi-VN"/>
        </w:rPr>
        <w:t xml:space="preserve">ở trên </w:t>
      </w:r>
      <w:r>
        <w:rPr>
          <w:sz w:val="23"/>
          <w:szCs w:val="23"/>
        </w:rPr>
        <w:t>2</w:t>
      </w:r>
      <w:r>
        <w:rPr>
          <w:sz w:val="23"/>
          <w:szCs w:val="23"/>
          <w:lang w:val="vi-VN"/>
        </w:rPr>
        <w:t xml:space="preserve"> </w:t>
      </w:r>
      <w:r>
        <w:rPr>
          <w:sz w:val="23"/>
          <w:szCs w:val="23"/>
        </w:rPr>
        <w:t>chàng trai này</w:t>
      </w:r>
      <w:r>
        <w:rPr>
          <w:sz w:val="23"/>
          <w:szCs w:val="23"/>
          <w:lang w:val="vi-VN"/>
        </w:rPr>
        <w:t xml:space="preserve"> sanh ra ở trong </w:t>
      </w:r>
      <w:r>
        <w:rPr>
          <w:sz w:val="23"/>
          <w:szCs w:val="23"/>
        </w:rPr>
        <w:t>Sáng thế ký</w:t>
      </w:r>
      <w:r>
        <w:rPr>
          <w:sz w:val="23"/>
          <w:szCs w:val="23"/>
          <w:lang w:val="vi-VN"/>
        </w:rPr>
        <w:t xml:space="preserve"> đây, theo dõi cho đến cuối cùng trong Khải huyền</w:t>
      </w:r>
      <w:r>
        <w:rPr>
          <w:sz w:val="23"/>
          <w:szCs w:val="23"/>
        </w:rPr>
        <w:t xml:space="preserve">. Chúng ta hãy mang điều đó qua Kinh thánh vài phút về 2 cây nho này. Tôi sẽ để Ca-in ở bên trái và A-bên ở bên phải tôi. </w:t>
      </w:r>
    </w:p>
    <w:p>
      <w:pPr>
        <w:pStyle w:val="Normal"/>
        <w:snapToGrid w:val="false"/>
        <w:spacing w:before="0" w:after="60"/>
        <w:jc w:val="both"/>
        <w:rPr>
          <w:sz w:val="23"/>
          <w:szCs w:val="23"/>
        </w:rPr>
      </w:pPr>
      <w:r>
        <w:rPr>
          <w:sz w:val="23"/>
          <w:szCs w:val="23"/>
        </w:rPr>
        <w:tab/>
        <w:t>Vậy thì, cả 2 chàng trai này đều tin kính. Cả hai người là những người thờ phượng Đức Chúa Trời. Nên nhớ, Ca-in đã xây một Bàn thờ cho Chúa. Nói cách khác, ông có một Nhà thờ. Nếu một thuộc viên Hội thánh là tất cả những Đức Chúa Trời đòi hỏi, thì Ca-in đúng là tốt giống như A-bên, công bình giống như A-bên, nếu Đức Chúa Trời chỉ đòi hỏi một người phải đi Nhà thờ, thì Ca-in đã đi Nhà thờ.</w:t>
      </w:r>
    </w:p>
    <w:p>
      <w:pPr>
        <w:pStyle w:val="Normal"/>
        <w:snapToGrid w:val="false"/>
        <w:spacing w:before="0" w:after="60"/>
        <w:jc w:val="both"/>
        <w:rPr>
          <w:sz w:val="23"/>
          <w:szCs w:val="23"/>
        </w:rPr>
      </w:pPr>
      <w:r>
        <w:rPr>
          <w:sz w:val="23"/>
          <w:szCs w:val="23"/>
        </w:rPr>
        <w:tab/>
        <w:t xml:space="preserve">Anh chị em nói, “Chờ một tí nào.” Được rồi.. Ca-in cũng là người thờ phượng Đức Chúa Trời. Anh chị em nhận ra rằng mình có thể thuộc về Hội thánh và thờ phượng Đức Chúa Trời mà vẫn không phải là Cơ-đốc nhân không? Ca-in ban đầu... Bây giờ, đừng cãi với tôi. Cứ - cứ im lặng một chút; Chúng ta hãy nhìn lại điều đó qua Lời Kinh thánh. </w:t>
      </w:r>
    </w:p>
    <w:p>
      <w:pPr>
        <w:pStyle w:val="Normal"/>
        <w:snapToGrid w:val="false"/>
        <w:spacing w:before="0" w:after="60"/>
        <w:jc w:val="both"/>
        <w:rPr>
          <w:sz w:val="23"/>
          <w:szCs w:val="23"/>
        </w:rPr>
      </w:pPr>
      <w:r>
        <w:rPr>
          <w:sz w:val="23"/>
          <w:szCs w:val="23"/>
          <w:vertAlign w:val="superscript"/>
        </w:rPr>
        <w:t>E-23</w:t>
      </w:r>
      <w:r>
        <w:rPr>
          <w:sz w:val="23"/>
          <w:szCs w:val="23"/>
        </w:rPr>
        <w:tab/>
        <w:t>Ở đây, trong sự bắt đầu Ca-in là người thờ phượng, một người tin. “Ủa, thưa Anh, Anh nói ‘Nếu một người tin vào Đức Chúa Jêsus Christ...’” Chính xác, Đúng thế. Nhưng Ca-in là người tin. Ông đến thờ phượng Đức Chúa Trời. Không chỉ thế thôi, ông còn là người đóng góp lớn với Hội thánh. Ông đã dâng của lễ cho Hội thánh. Ông xây một khu vườn, gần vườn Ê-đen, nơi có Chê-ru-bin cầm thanh gươm chói lòa canh giữ ở cổng phía đông, và đi lui đi tới giữ cho họ không được đến với Cây Sự sống.</w:t>
      </w:r>
    </w:p>
    <w:p>
      <w:pPr>
        <w:pStyle w:val="Normal"/>
        <w:snapToGrid w:val="false"/>
        <w:spacing w:before="0" w:after="60"/>
        <w:jc w:val="both"/>
        <w:rPr/>
      </w:pPr>
      <w:r>
        <w:rPr>
          <w:sz w:val="23"/>
          <w:szCs w:val="23"/>
        </w:rPr>
        <w:tab/>
        <w:t>Cả hai đều có lẽ đến đó, xây một Bàn thờ, hay một Nhà thờ, một nơi thờ phượng. Ca-in xây dựng đúng là một Bàn thờ thật tốt, và có lẽ một Bàn thờ đẹp hơn của A-bên. Ông đã đến với món quà của mình và thờ phượng Đức Chúa Trời giống như A-bên.</w:t>
      </w:r>
    </w:p>
    <w:p>
      <w:pPr>
        <w:pStyle w:val="Normal"/>
        <w:snapToGrid w:val="false"/>
        <w:spacing w:before="0" w:after="60"/>
        <w:jc w:val="both"/>
        <w:rPr/>
      </w:pPr>
      <w:r>
        <w:rPr>
          <w:sz w:val="23"/>
          <w:szCs w:val="23"/>
        </w:rPr>
        <w:tab/>
        <w:t xml:space="preserve">Nếu Đức Chúa Trời chỉ đòi hỏi đức tin nơi Ngài, một thuộc viên trong Hội thánh, một của lễ... Ngày hôm nay chúng ta có thể xưng là một Cơ-đốc nhân nổi tiếng. Nhưng chúng ta thì xa cách Lời Đức Chúa Trời. Người đó là người thờ phượng. Người ấy đến vô ích. Người đó muốn linh hồn mình được cứu. Người đến với tấm lòng chân thật và nằm xuống tìm kiếm đặc ân của Đức Chúa Trời. </w:t>
      </w:r>
    </w:p>
    <w:p>
      <w:pPr>
        <w:pStyle w:val="Normal"/>
        <w:snapToGrid w:val="false"/>
        <w:spacing w:before="0" w:after="60"/>
        <w:jc w:val="both"/>
        <w:rPr/>
      </w:pPr>
      <w:r>
        <w:rPr>
          <w:sz w:val="23"/>
          <w:szCs w:val="23"/>
          <w:vertAlign w:val="superscript"/>
        </w:rPr>
        <w:t>E-24</w:t>
      </w:r>
      <w:r>
        <w:rPr>
          <w:sz w:val="23"/>
          <w:szCs w:val="23"/>
        </w:rPr>
        <w:tab/>
        <w:t>Bây giờ, tôi muốn anh em để ý điều ông đã làm. Ông đã mang đến những hoa quả ngoài đồng. Có lẽ ông đã đặt những hoa huệ trên Bàn thờ, trang hoàng cho nó làm cho nó đẹp đẽ, bởi vì ông là người canh tác đất. Một người chăn chiên -- hay là không phải là người chăn chiên, nhưng một người canh tác đất đai, người làm việc của đất.</w:t>
      </w:r>
    </w:p>
    <w:p>
      <w:pPr>
        <w:pStyle w:val="Normal"/>
        <w:snapToGrid w:val="false"/>
        <w:spacing w:before="0" w:after="60"/>
        <w:jc w:val="both"/>
        <w:rPr>
          <w:sz w:val="23"/>
          <w:szCs w:val="23"/>
        </w:rPr>
      </w:pPr>
      <w:r>
        <w:rPr>
          <w:sz w:val="23"/>
          <w:szCs w:val="23"/>
        </w:rPr>
        <w:tab/>
        <w:t>Nhìn xem, đi theo bản chất của Sa-tan, ông cố làm những thứ thật đẹp để làm vui lòng Đức Chúa Trời. Đó gần như là cách các Giáo hội có chúng ta ngày nay. Bây giờ, tôi không ở đây để đả kích các Giáo hội. Tôi tin vào mỗi người của họ. Tôi yêu mến các Giáo hội. Nhưng thưa các bạn, khi điều gì trở nên sai trật và anh em thấy sự nguy hiểm nằm ở đó, thì tốt nhất là cảnh báo Hội thánh, để họ không bước vào việc này.</w:t>
      </w:r>
    </w:p>
    <w:p>
      <w:pPr>
        <w:pStyle w:val="Normal"/>
        <w:snapToGrid w:val="false"/>
        <w:spacing w:before="0" w:after="60"/>
        <w:jc w:val="both"/>
        <w:rPr>
          <w:sz w:val="23"/>
          <w:szCs w:val="23"/>
        </w:rPr>
      </w:pPr>
      <w:r>
        <w:rPr>
          <w:sz w:val="23"/>
          <w:szCs w:val="23"/>
          <w:vertAlign w:val="superscript"/>
        </w:rPr>
        <w:t>E-25</w:t>
      </w:r>
      <w:r>
        <w:rPr>
          <w:sz w:val="23"/>
          <w:szCs w:val="23"/>
        </w:rPr>
        <w:tab/>
        <w:t>Vậy thì, Ca-in là người thờ phượng. Ông đã đến và mang theo quà của mình. Có lẽ những hoa huệ đặt trên Bàn thờ... Cách đây không lâu, tôi đã nói chuyện với một Mục sư. Ông ấy nói, “Anh Branham à, hội chúng của tôi, tôi muốn mình có thể làm cho họ đến Nhà thờ.” Ông nói, “Mỗi Lễ Phục sinh, mọi người họ đến đó chỉ để phô trương mũ mới và quần áo mới. Hết thảy họ mang theo hoa huệ và đặt trên Bàn thờ. Tôi luôn bảo họ nói, ‘Giáng Sinh vui vẻ, ’ bởi vì họ sẽ không trở lại nữa cho tới Lễ Phục sinh năm sau.”</w:t>
      </w:r>
    </w:p>
    <w:p>
      <w:pPr>
        <w:pStyle w:val="Normal"/>
        <w:snapToGrid w:val="false"/>
        <w:spacing w:before="0" w:after="60"/>
        <w:jc w:val="both"/>
        <w:rPr>
          <w:sz w:val="23"/>
          <w:szCs w:val="23"/>
        </w:rPr>
      </w:pPr>
      <w:r>
        <w:rPr>
          <w:sz w:val="23"/>
          <w:szCs w:val="23"/>
        </w:rPr>
        <w:tab/>
        <w:t>Tôi nói, “Bởi vì họ chỉ là những thuộc viên Giáo hội mà không được tái sanh, đó là lý do.” Một người được sanh của Thánh Linh Đức Chúa Trời ưa thích đi Nhà thờ, hơn là thích ăn khi đói. Con người thuộc linh bên trong phải được nuôi dưỡng. Nếu người ấy không được nuôi dưỡng, người ấy sẽ chết. Con người bên ngoài không được nuôi, người ấy sẽ chết. Và con người bên trong cũng vậy. Nó phải được cho ăn...</w:t>
      </w:r>
    </w:p>
    <w:p>
      <w:pPr>
        <w:pStyle w:val="Normal"/>
        <w:snapToGrid w:val="false"/>
        <w:spacing w:before="0" w:after="60"/>
        <w:jc w:val="both"/>
        <w:rPr/>
      </w:pPr>
      <w:r>
        <w:rPr>
          <w:sz w:val="23"/>
          <w:szCs w:val="23"/>
        </w:rPr>
        <w:tab/>
        <w:t xml:space="preserve">Kinh thánh nói, Chúa Jêsus đã bảo Sa-tan khi bị cám dỗ, Ngài Phán, </w:t>
      </w:r>
      <w:r>
        <w:rPr>
          <w:b/>
          <w:sz w:val="23"/>
          <w:szCs w:val="23"/>
        </w:rPr>
        <w:t>“Có Lời chép rằng, ‘Người ta sống không phải chỉ nhờ bánh mà thôi, song nhờ mọi Lời Phán ra từ miệng Đức Chúa Trời.’”</w:t>
      </w:r>
      <w:r>
        <w:rPr>
          <w:sz w:val="23"/>
          <w:szCs w:val="23"/>
        </w:rPr>
        <w:t xml:space="preserve"> Đó là cách con người sống, không phải chỉ nhờ bánh, nhưng sống nhờ mọi Lời của Đức Chúa Trời. Con người bề ngoài sống bằng bánh. Con người bề trong sống bằng Bánh của Đức Chúa Trời. Đúng thế.</w:t>
      </w:r>
    </w:p>
    <w:p>
      <w:pPr>
        <w:pStyle w:val="Normal"/>
        <w:snapToGrid w:val="false"/>
        <w:spacing w:before="0" w:after="60"/>
        <w:jc w:val="both"/>
        <w:rPr/>
      </w:pPr>
      <w:r>
        <w:rPr>
          <w:sz w:val="23"/>
          <w:szCs w:val="23"/>
          <w:vertAlign w:val="superscript"/>
        </w:rPr>
        <w:t>E-26</w:t>
      </w:r>
      <w:r>
        <w:rPr>
          <w:sz w:val="23"/>
          <w:szCs w:val="23"/>
        </w:rPr>
        <w:tab/>
        <w:t>Để ý điều này, khi chúng ta tiếp tục. Lúc ấy, Ca-in đến và dâng của tế lễ. Nhân đó, Đức Chúa Trời không muốn nhận hoa huệ trên Bàn thờ. Ngài muốn tội nhân ở trên Bàn thờ. Đức Chúa Trời không muốn hoa huệ của quí vị; Ngài muốn quí vị. Quí vị là người cần được ở trên Bàn thờ.</w:t>
      </w:r>
    </w:p>
    <w:p>
      <w:pPr>
        <w:pStyle w:val="Normal"/>
        <w:snapToGrid w:val="false"/>
        <w:spacing w:before="0" w:after="60"/>
        <w:jc w:val="both"/>
        <w:rPr>
          <w:sz w:val="23"/>
          <w:szCs w:val="23"/>
        </w:rPr>
      </w:pPr>
      <w:r>
        <w:rPr>
          <w:sz w:val="23"/>
          <w:szCs w:val="23"/>
        </w:rPr>
        <w:tab/>
        <w:t>Chúng ta để ý rằng Sa-tan từ ban đầu, trong nguyên thủy, trở lại trong tình trạng ban đầu, nó đầy dẫy sự phô trương vô nghĩa. Nó muốn điều gì đó, một vương quốc tốt hơn của Mi-ca-in, vì thế nó đi qua phía bắc và sắp đặt vương quốc to hơn, đẹp hơn của nó ở đó.</w:t>
      </w:r>
    </w:p>
    <w:p>
      <w:pPr>
        <w:pStyle w:val="Normal"/>
        <w:snapToGrid w:val="false"/>
        <w:spacing w:before="0" w:after="60"/>
        <w:jc w:val="both"/>
        <w:rPr/>
      </w:pPr>
      <w:r>
        <w:rPr>
          <w:sz w:val="23"/>
          <w:szCs w:val="23"/>
        </w:rPr>
        <w:tab/>
        <w:t>Anh chị em không thấy sự đẹp đẽ lừa dối thế nào ư? Các Giáo hội chúng ta ngày hôm nay đang thấy ai có thể xây dựng Nhà thờ lớn nhất, ai có thể làm những chỗ ngồi đẹp nhất, ai có thể làm cho có đám đông ăn mặc đẹp nhất, những người đáng kính trọng hơn giữa thành phố đến... Hết thảy điều đó thuộc về ma quỷ. Anh em có thể giận dữ với tôi sau điều này, nhưng khi tôi gặp anh chị em vào Ngày Phán xét, anh chị em sẽ biết rằng tôi đã nói với anh chị em trong Danh Chúa. Đúng thế.</w:t>
      </w:r>
    </w:p>
    <w:p>
      <w:pPr>
        <w:pStyle w:val="Normal"/>
        <w:snapToGrid w:val="false"/>
        <w:spacing w:before="0" w:after="60"/>
        <w:jc w:val="both"/>
        <w:rPr>
          <w:sz w:val="23"/>
          <w:szCs w:val="23"/>
        </w:rPr>
      </w:pPr>
      <w:r>
        <w:rPr>
          <w:sz w:val="23"/>
          <w:szCs w:val="23"/>
          <w:vertAlign w:val="superscript"/>
        </w:rPr>
        <w:t>E-27</w:t>
      </w:r>
      <w:r>
        <w:rPr>
          <w:sz w:val="23"/>
          <w:szCs w:val="23"/>
        </w:rPr>
        <w:tab/>
        <w:t xml:space="preserve">Chúng ta không thể tự khiêm nhường được nữa. Chúng ta phải có mọi thứ to lớn, cải tiến, và tốt nhất, và biết rằng những việc đó đến từ Sa-tan, luôn luôn vậy. Nó đã ở trên Thiên đàng. Đó là lý do nó bị đuổi ra khỏi Thiên đàng. Đó là những gì nó đang làm trên trái đất này ở đây, lấy các Giáo hội và lừa dối họ. Đức Chúa Trời không ngự trong những tòa nhà to lớn; Ngài không ngự giữa những người ăn diện đẹp đẽ; Ngài không muốn có điều đó. Đức Chúa Trời muốn có một tấm lòng khiêm nhường để ngự vào trong. A-men! </w:t>
      </w:r>
    </w:p>
    <w:p>
      <w:pPr>
        <w:pStyle w:val="Normal"/>
        <w:snapToGrid w:val="false"/>
        <w:spacing w:before="0" w:after="60"/>
        <w:jc w:val="both"/>
        <w:rPr/>
      </w:pPr>
      <w:r>
        <w:rPr>
          <w:sz w:val="23"/>
          <w:szCs w:val="23"/>
        </w:rPr>
        <w:tab/>
        <w:t>Thật quá tệ để chúng ta, những người thánh, những người Ngũ Tuần, trở nên quá nghi thức, cho đến nỗi chúng ta gần như quên điều đó. A-men! Tôi không tự nói A-men!, nhưng A-men! Có nghĩa là “Xin được như vậy.” Tôi tin điều đó.</w:t>
      </w:r>
    </w:p>
    <w:p>
      <w:pPr>
        <w:pStyle w:val="Normal"/>
        <w:snapToGrid w:val="false"/>
        <w:jc w:val="both"/>
        <w:rPr/>
      </w:pPr>
      <w:r>
        <w:rPr>
          <w:sz w:val="23"/>
          <w:szCs w:val="23"/>
          <w:vertAlign w:val="superscript"/>
        </w:rPr>
        <w:t>E-28</w:t>
      </w:r>
      <w:r>
        <w:rPr>
          <w:sz w:val="23"/>
          <w:szCs w:val="23"/>
        </w:rPr>
        <w:tab/>
        <w:t>Để ý, thế thì khi... Không những thế thôi, nhưng người ấy đến và thờ phượng. Cách đây không lâu, tôi nói chuyện với một anh em chính thống nổi tiếng. Anh ấy nói, “Một người có thể làm gì nữa ngoài việc tin?”</w:t>
      </w:r>
    </w:p>
    <w:p>
      <w:pPr>
        <w:pStyle w:val="Normal"/>
        <w:snapToGrid w:val="false"/>
        <w:jc w:val="both"/>
        <w:rPr/>
      </w:pPr>
      <w:r>
        <w:rPr>
          <w:sz w:val="23"/>
          <w:szCs w:val="23"/>
        </w:rPr>
        <w:tab/>
        <w:t>Tôi đáp, “Con người chỉ có thể làm thế thôi, nhưng Đức Chúa Trời có thể làm nhiều hơn nữa.”</w:t>
      </w:r>
    </w:p>
    <w:p>
      <w:pPr>
        <w:pStyle w:val="Normal"/>
        <w:snapToGrid w:val="false"/>
        <w:jc w:val="both"/>
        <w:rPr>
          <w:sz w:val="23"/>
          <w:szCs w:val="23"/>
        </w:rPr>
      </w:pPr>
      <w:r>
        <w:rPr>
          <w:sz w:val="23"/>
          <w:szCs w:val="23"/>
        </w:rPr>
        <w:tab/>
        <w:t>Người ấy nói, “Áp-ra-ham tin Đức Chúa Trời, Anh Branham à, và điều đó mà người được xưng công bình.”</w:t>
      </w:r>
    </w:p>
    <w:p>
      <w:pPr>
        <w:pStyle w:val="Normal"/>
        <w:snapToGrid w:val="false"/>
        <w:spacing w:before="0" w:after="60"/>
        <w:jc w:val="both"/>
        <w:rPr/>
      </w:pPr>
      <w:r>
        <w:rPr>
          <w:sz w:val="23"/>
          <w:szCs w:val="23"/>
        </w:rPr>
        <w:tab/>
        <w:t xml:space="preserve">Tôi nói, “Đúng thế. Nhưng Ngài ban cho ông ấn của phép cắt bì như sự xác nhận đức tin của ông.” Và tôi nói, “Nếu anh chưa nhận lãnh Đức Thánh Linh từ khi tin, Đức Chúa Trời không hề xác nhận rằng Ngài tiếp nhận đức tin của anh. Vì phép báp-têm bằng Đức Thánh Linh là sự xác nhận mà Đức Chúa Trời tiếp nhận đức tin của anh.” A-men! </w:t>
      </w:r>
    </w:p>
    <w:p>
      <w:pPr>
        <w:pStyle w:val="Normal"/>
        <w:snapToGrid w:val="false"/>
        <w:spacing w:before="0" w:after="60"/>
        <w:jc w:val="both"/>
        <w:rPr>
          <w:sz w:val="23"/>
          <w:szCs w:val="23"/>
        </w:rPr>
      </w:pPr>
      <w:r>
        <w:rPr>
          <w:sz w:val="23"/>
          <w:szCs w:val="23"/>
          <w:vertAlign w:val="superscript"/>
        </w:rPr>
        <w:t>E-29</w:t>
      </w:r>
      <w:r>
        <w:rPr>
          <w:sz w:val="23"/>
          <w:szCs w:val="23"/>
        </w:rPr>
        <w:tab/>
        <w:t>Vậy thì, phép cắt bì ngày hôm nay là gì? Là Đức Thánh Linh. Đức Chúa Trời cắt bì lòng chúng ta bằng Đức Thánh Linh. Nơi mà được thực hiện bằng xác thịt bằng tay trong những thời đã qua, nhưng được thực hiện ngày nay bởi Đức Thánh Linh. Khi chúng ta tin hoàn toàn nơi Đức Chúa Jêsus Christ, Đức Chúa Trời ban Đức Thánh Linh cho chúng ta để xác nhận điều đó, đức tin của chúng ta đã được kể trước mặt Ngài, và được xưng công bình cho chúng ta. Không có Đức Thánh Linh, Ngài không hề nhận ra điều đó.</w:t>
      </w:r>
    </w:p>
    <w:p>
      <w:pPr>
        <w:pStyle w:val="Normal"/>
        <w:snapToGrid w:val="false"/>
        <w:spacing w:before="0" w:after="60"/>
        <w:jc w:val="both"/>
        <w:rPr>
          <w:sz w:val="23"/>
          <w:szCs w:val="23"/>
        </w:rPr>
      </w:pPr>
      <w:r>
        <w:rPr>
          <w:sz w:val="23"/>
          <w:szCs w:val="23"/>
        </w:rPr>
        <w:tab/>
        <w:t xml:space="preserve">Người anh em này là một anh em Báp-tít tốt của tôi. Nói, “Anh nhận lãnh Đức Thánh Linh khi anh tin.” Tôi nói, “Thưa anh, trong Công vụ 19, Phao-lô đi ngang qua một số anh em Báp-tít tốtđẹp, và người nói, “Từ khi anh em tin đã nhận lãnh Đức Thánh Linh chưa?” ‘Từ khi anh em tin, đã nhận lãnh Đức Thánh Linh chưa?’” Đức Thánh Linh là sự xác chứng rằng Đức Chúa Trời chấp nhận đức tin của anh em. A-men! </w:t>
      </w:r>
    </w:p>
    <w:p>
      <w:pPr>
        <w:pStyle w:val="Normal"/>
        <w:snapToGrid w:val="false"/>
        <w:spacing w:before="0" w:after="60"/>
        <w:jc w:val="both"/>
        <w:rPr>
          <w:sz w:val="23"/>
          <w:szCs w:val="23"/>
        </w:rPr>
      </w:pPr>
      <w:r>
        <w:rPr>
          <w:sz w:val="23"/>
          <w:szCs w:val="23"/>
          <w:vertAlign w:val="superscript"/>
        </w:rPr>
        <w:t>E-30</w:t>
      </w:r>
      <w:r>
        <w:rPr>
          <w:sz w:val="23"/>
          <w:szCs w:val="23"/>
        </w:rPr>
        <w:tab/>
        <w:t>Bấy giờ, Ca-in là người tin. Hãy xem linh ấy bắt đầu ở điều gì. Nơi nó bắt đầu, một linh sùng đạo. Nhiều người ngày nay đang cố gắng... tôi nghe quí vị Mục sư Truyền đạo nói trên đài phát thanh, cố nói rằng chủ nghĩa cộng sản là anti-christ. Ồ, thưa anh em. Tôi không biết chút nào về điều đó. Tôi không muốn có cách ấy. Đức Chúa Trời cấm. Nhưng đó là sự ngu dốt tôn giáo rõ ràng... Chủ nghĩa cộng sản không có liên quan gì với linh anti-christ. Chúa Jêsus Phán trong Phúc âm Ma-thi-ơ chương 24, “2 linh ấy sẽ rất gần gũi đến nỗi có thể lừa dối chính người được chọn, nếu có thể được.” Anti-christ là tôn giáo, không phải là một anti-tôn giáo. Nó là một... Anti-christ thật gần gũi.</w:t>
      </w:r>
    </w:p>
    <w:p>
      <w:pPr>
        <w:pStyle w:val="Normal"/>
        <w:snapToGrid w:val="false"/>
        <w:spacing w:before="0" w:after="60"/>
        <w:jc w:val="both"/>
        <w:rPr/>
      </w:pPr>
      <w:r>
        <w:rPr>
          <w:sz w:val="23"/>
          <w:szCs w:val="23"/>
        </w:rPr>
        <w:tab/>
        <w:t>Giu-đa có linh anti-christ làm chủ và bước thẳng tới Lễ Ngũ Tuần với Ngài, vui mừng, đuổi quỉ, la lớn và có sự vui mừng lớn. Nhưng khi đến giờ dành cho ông có Đức Thánh Linh, ông tỏ cho thấy bản chất của mình, những gì ông đã có.</w:t>
      </w:r>
    </w:p>
    <w:p>
      <w:pPr>
        <w:pStyle w:val="Normal"/>
        <w:snapToGrid w:val="false"/>
        <w:spacing w:before="0" w:after="60"/>
        <w:jc w:val="both"/>
        <w:rPr>
          <w:sz w:val="23"/>
          <w:szCs w:val="23"/>
        </w:rPr>
      </w:pPr>
      <w:r>
        <w:rPr>
          <w:sz w:val="23"/>
          <w:szCs w:val="23"/>
          <w:vertAlign w:val="superscript"/>
        </w:rPr>
        <w:t>E-31</w:t>
      </w:r>
      <w:r>
        <w:rPr>
          <w:sz w:val="23"/>
          <w:szCs w:val="23"/>
        </w:rPr>
        <w:tab/>
        <w:t>Để ý nào, Ca-in là người ngoan đạo, một người thờ phượng Đức Chúa Trời, đặt của lễ mình xuống và trở về, nói, “Chúa ôi, xin nhận của lễ của con. Tất cả điều này con đã làm, và Ngài biết sự tôn kính của con dành cho Ngài và đức tin con nơi Ngài.” Hãy nhìn một người ngoan đạo là gì. “Lạy Chúa, con đã xây cho Ngài một Nhà thờ, và con đã trả tiền cho nó. Con dâng hiến nhiều. Con thờ phượng Ngài mỗi ngày với lòng chân thành và sự liêm chính của lòng con. Ngài biết con. Con thờ phượng Ngài.” Và Đức Chúa Trời đã từ chối ông.</w:t>
      </w:r>
    </w:p>
    <w:p>
      <w:pPr>
        <w:pStyle w:val="Normal"/>
        <w:snapToGrid w:val="false"/>
        <w:spacing w:before="0" w:after="60"/>
        <w:jc w:val="both"/>
        <w:rPr/>
      </w:pPr>
      <w:r>
        <w:rPr>
          <w:sz w:val="23"/>
          <w:szCs w:val="23"/>
        </w:rPr>
        <w:tab/>
        <w:t>Nếu Đức Chúa Trời chỉ tôn trong một tư cách hội viên, một người công bình, nhìn vào mặt Đức Chúa Trời mà thờ phượng, nếu Đức Chúa Trời tôn trọng điều đó, và đó là điều Ngài đòi hỏi, thì Ngài sẽ không công bình để kết tội Ca-in sau khi Ca-in đã làm tất cả điều đó. Điều đó hoàn toàn chính xác.</w:t>
      </w:r>
    </w:p>
    <w:p>
      <w:pPr>
        <w:pStyle w:val="Normal"/>
        <w:snapToGrid w:val="false"/>
        <w:spacing w:before="0" w:after="60"/>
        <w:jc w:val="both"/>
        <w:rPr/>
      </w:pPr>
      <w:r>
        <w:rPr>
          <w:sz w:val="23"/>
          <w:szCs w:val="23"/>
        </w:rPr>
        <w:tab/>
        <w:t>Nhưng Lời Kinh thánh nói, “Có một con đường coi dường như chính đáng cho loài người, nhưng cuối cùng là nẻo của sự chết.” Vậy Hội thánh hãy cẩn thận, nhưng sự việc của nó là, chúng đã chỉ sanh ra những chiếc lá. Nó đang kết quả trái hiện nay. Cây nho đã lớn lên, cũng Hội thánh đó. Chúng vẫn có những chiếc lá trên đó, nhưng tất cả tạo nên cây nho. Giống như lúa mì đang đến giữa cỏ lùng. Lúa mì sanh ra... Lúa mì sanh ra bông trái của nó, còn cỏ lùng sanh ra trái của nó. Chúng ta đang ở thời đại Cuối cùng. Chúng ta ở vào những những ngày Sau rốt.</w:t>
      </w:r>
    </w:p>
    <w:p>
      <w:pPr>
        <w:pStyle w:val="Normal"/>
        <w:snapToGrid w:val="false"/>
        <w:spacing w:before="0" w:after="60"/>
        <w:jc w:val="both"/>
        <w:rPr>
          <w:sz w:val="23"/>
          <w:szCs w:val="23"/>
        </w:rPr>
      </w:pPr>
      <w:r>
        <w:rPr>
          <w:sz w:val="23"/>
          <w:szCs w:val="23"/>
        </w:rPr>
        <w:tab/>
        <w:t>Để ý người này. Lúc ấy A-bên, không cố được kể với Đức Chúa Trời bằng công việchay bằng sự xưng công bình nào đó, nhưng bởi Đức Thánh Linh, bày tỏ cho ông rằng đó không phải là bông trái hay những trái táo mang chúng ta ra khỏi vườn Ê-đen, đó chính là huyết. Sự sống không nằm trong những trái táo. Sự sống nằm trong huyết. Ông đã mang đến, một chiên con, một sợi dây cột chung quanh cổ nó... Hay là không phải, tôi đoán họ không có dây thắt cổ, có lẽ là một dây nho quấn quanh cổ nó, ông mang nó đến, và đặt nó nằm trên tảng đá, không có gì đẹp đẽ về điều đó. Nhấc cái đầu nó ra phía sau một chút, và chặt nó bằng con dao bằng đá ở đó. Khi chảy máu, chiên con kêu be be, bộ lông trắng của nó đẫm máu, chiên con đáng thương đang chết, Đức Chúa Trời nhìn xuống và Phán, “Được lắm, A-bên.” Ông được xưng công bình bởi đức tin nơi Đức Chúa Trời.</w:t>
      </w:r>
    </w:p>
    <w:p>
      <w:pPr>
        <w:pStyle w:val="Normal"/>
        <w:snapToGrid w:val="false"/>
        <w:spacing w:before="0" w:after="60"/>
        <w:jc w:val="both"/>
        <w:rPr/>
      </w:pPr>
      <w:r>
        <w:rPr>
          <w:sz w:val="23"/>
          <w:szCs w:val="23"/>
          <w:vertAlign w:val="superscript"/>
        </w:rPr>
        <w:t>E-33</w:t>
      </w:r>
      <w:r>
        <w:rPr>
          <w:sz w:val="23"/>
          <w:szCs w:val="23"/>
        </w:rPr>
        <w:tab/>
        <w:t>Chiên Con đó nói về điều gì? Nó nói về hơn 1900 năm sau, khi Chiên Con của Đức Chúa Trời được dẫn đến vầng đá của các thời đại, và ở đó bị râu Ngài, và Ngài được đội mão gai trên đầu, Huyết Ngài chảy dài xuống vai, mái tóc Ngài đẫm máu rơi xuống, Ngài kêu lớn, “Đức Chúa Trời Tôi ôi, sao Ngài lìa bỏ Tôi?”</w:t>
      </w:r>
    </w:p>
    <w:p>
      <w:pPr>
        <w:pStyle w:val="Normal"/>
        <w:snapToGrid w:val="false"/>
        <w:spacing w:before="0" w:after="60"/>
        <w:jc w:val="both"/>
        <w:rPr>
          <w:sz w:val="23"/>
          <w:szCs w:val="23"/>
        </w:rPr>
      </w:pPr>
      <w:r>
        <w:rPr>
          <w:sz w:val="23"/>
          <w:szCs w:val="23"/>
        </w:rPr>
        <w:tab/>
        <w:t>Hãy nhớ, A-bên đã chết trên Bàn thờ với Chiên Con của mình. Mọi người đến với Đấng Christ phải chết trên Bàn thờ giống như Đức Chúa Jêsus Christ đã chết, tự hi sinh trên Bàn thờ, quên đi đường lối của mình, quên đi những lý lẽ riêng của mình, và nhận lấy Lời Đức Chúa Trời, nói, “Chính là Lời Ngài, Chúa ôi; Con tin Lời ấy,” và chết ở đó, như A-bên đã chết trên tảng đá với chiên con của mình, hay đúng hơn là Chiên Con đã chết cho ông.</w:t>
      </w:r>
    </w:p>
    <w:p>
      <w:pPr>
        <w:pStyle w:val="Normal"/>
        <w:snapToGrid w:val="false"/>
        <w:spacing w:before="0" w:after="60"/>
        <w:jc w:val="both"/>
        <w:rPr>
          <w:sz w:val="23"/>
          <w:szCs w:val="23"/>
        </w:rPr>
      </w:pPr>
      <w:r>
        <w:rPr>
          <w:sz w:val="23"/>
          <w:szCs w:val="23"/>
        </w:rPr>
        <w:tab/>
        <w:t xml:space="preserve">Chúng ta chết đi cho Đấng Christ trên Bàn thờ của sự hi sinh của Đức Chúa Trời. Ôi, chao ơi. Điều đó làm cho tôi cảm thấy hầu như tin kính, nghĩ rằng Đức Chúa Trời sắm sẵn một con đường. Trong việc đó tôi không thể tự cứu mình được, Đức Chúa Trời làm một con đường qua Đấng Christ, không phải bởi việc làm để cho người nào ba hoa, nhưng bởi đức tin, tin nhận nó, và Giê-hô-vaĐức Chúa Trời ban xuống Đức Thánh Linh, đóng dấu trên điều đó như sự chứng nhận. Đóng ấn bao lâu? “Cho đến ngày được cứu chuộc.” Ê-phê-sô 4:30. A-men! </w:t>
      </w:r>
    </w:p>
    <w:p>
      <w:pPr>
        <w:pStyle w:val="Normal"/>
        <w:snapToGrid w:val="false"/>
        <w:jc w:val="both"/>
        <w:rPr>
          <w:sz w:val="23"/>
          <w:szCs w:val="23"/>
        </w:rPr>
      </w:pPr>
      <w:r>
        <w:rPr>
          <w:sz w:val="23"/>
          <w:szCs w:val="23"/>
          <w:vertAlign w:val="superscript"/>
        </w:rPr>
        <w:t>E-34</w:t>
      </w:r>
      <w:r>
        <w:rPr>
          <w:sz w:val="23"/>
          <w:szCs w:val="23"/>
        </w:rPr>
        <w:tab/>
        <w:t>Bây giờ, hãy xem cây nho lớn lên đó. Nó bắt đầu ngay tại đó trên 2 linh từ 2 người con trai ấy. Nó tiếp tục xuất hiện, thuận và chống, xuyên suốt Kinh thánh. Ngay cả trong tàu có một chim bồ câu và một con quạ ở trong cùng một tổ. Chim câu nói, “Tôi bay được.”</w:t>
      </w:r>
    </w:p>
    <w:p>
      <w:pPr>
        <w:pStyle w:val="Normal"/>
        <w:snapToGrid w:val="false"/>
        <w:spacing w:before="0" w:after="60"/>
        <w:jc w:val="both"/>
        <w:rPr/>
      </w:pPr>
      <w:r>
        <w:rPr>
          <w:sz w:val="23"/>
          <w:szCs w:val="23"/>
        </w:rPr>
        <w:tab/>
        <w:t>Quạ nói, “Tôi cũng bay được.” Một con có thể kêu, con kia cũng vậy.</w:t>
      </w:r>
    </w:p>
    <w:p>
      <w:pPr>
        <w:pStyle w:val="Normal"/>
        <w:snapToGrid w:val="false"/>
        <w:spacing w:before="0" w:after="60"/>
        <w:jc w:val="both"/>
        <w:rPr/>
      </w:pPr>
      <w:r>
        <w:rPr>
          <w:sz w:val="23"/>
          <w:szCs w:val="23"/>
        </w:rPr>
        <w:tab/>
        <w:t>Nô-ê đã thả một con quạ và nó được thỏa thích bay đến trên những xác chết lâu ngày và ăn. Nhưng khi ông thả chim câu, nó không thể tìm được nơi nghỉ chân. Nó trở về và gõ cửa để vào.</w:t>
      </w:r>
    </w:p>
    <w:p>
      <w:pPr>
        <w:pStyle w:val="Normal"/>
        <w:snapToGrid w:val="false"/>
        <w:spacing w:before="0" w:after="60"/>
        <w:jc w:val="both"/>
        <w:rPr/>
      </w:pPr>
      <w:r>
        <w:rPr>
          <w:sz w:val="23"/>
          <w:szCs w:val="23"/>
        </w:rPr>
        <w:tab/>
        <w:t>Khi một người được sanh bởi Thánh Linh Đức Chúa Trời, Hạt Giống của Đức Chúa Trời ở trong người ấy. Mọi ham muốn tội lỗi bị lấy ra khỏi. Anh chị em muốn bảo tôi, rằng người ta có thể bước đi khắp nơi ở đây mỗi ngày, làm những việc họ làm mà vẫn nói họ được sanh bởi Thánh Linh Đức Chúa Trời ư? Bông trái của anh chị em định tội anh chị em.</w:t>
      </w:r>
    </w:p>
    <w:p>
      <w:pPr>
        <w:pStyle w:val="Normal"/>
        <w:snapToGrid w:val="false"/>
        <w:spacing w:before="0" w:after="60"/>
        <w:jc w:val="both"/>
        <w:rPr>
          <w:sz w:val="23"/>
          <w:szCs w:val="23"/>
        </w:rPr>
      </w:pPr>
      <w:r>
        <w:rPr>
          <w:sz w:val="23"/>
          <w:szCs w:val="23"/>
          <w:vertAlign w:val="superscript"/>
        </w:rPr>
        <w:t>E-35</w:t>
      </w:r>
      <w:r>
        <w:rPr>
          <w:sz w:val="23"/>
          <w:szCs w:val="23"/>
        </w:rPr>
        <w:tab/>
        <w:t>Nan đề của Giáo hội Ngũ Tuần ngày nay là gì? Chúng ta đã bỏ lại sự dạy dỗ những việc ấy sau bục giảng mà nhận vào thứ gì khác. Đó là lý do chúng ta trở nên nghi thức, và làm buồn lòng Thánh Linh Đức Chúa Trời. Chúng ta trước đây thường có những Buổi nhóm Đức Thánh Linh điển hình, nơi mà chúng ta nằm xuống nền nhà kêu khóc, khẩn xin. Còn ngày hôm nay, chúng ta nhận vào loại công tác xã hội nào đó, giống như những Giáo hội còn lại. A-men! Điều đó có thực và anh chị em biết đó là sự thật.</w:t>
      </w:r>
    </w:p>
    <w:p>
      <w:pPr>
        <w:pStyle w:val="Normal"/>
        <w:snapToGrid w:val="false"/>
        <w:spacing w:before="0" w:after="60"/>
        <w:jc w:val="both"/>
        <w:rPr/>
      </w:pPr>
      <w:r>
        <w:rPr>
          <w:sz w:val="23"/>
          <w:szCs w:val="23"/>
        </w:rPr>
        <w:tab/>
        <w:t>Để ý, chim câu không thể tìm được nơi nghỉ chân. Tại sao vậy? Chim câu không thể ăn những thứ đó. Thân thể của chim câu được tạo nên khác hẳn với thân thể của chim quạ. Chim câu là một loài chim không có túi mật. Nếu nó ăn những thứ đó, sẽ giết chết nó. Nó không có túi mật để tiêu hóa thứ ấy.</w:t>
      </w:r>
    </w:p>
    <w:p>
      <w:pPr>
        <w:pStyle w:val="Normal"/>
        <w:snapToGrid w:val="false"/>
        <w:spacing w:before="0" w:after="60"/>
        <w:jc w:val="both"/>
        <w:rPr/>
      </w:pPr>
      <w:r>
        <w:rPr>
          <w:sz w:val="23"/>
          <w:szCs w:val="23"/>
        </w:rPr>
        <w:tab/>
        <w:t>Khi Đức Thánh Linh của Đức Chúa Jêsus Christ đến trong một người, Ngài ban cho người đó phép báp-têm bằng Đức Thánh Linh, làm cho người đó trở nên một tạo vật mới; Lấy đi túi mật ra khỏi người ấy, và người ấy không còn ham muốn những thứ thuộc về thế gian nữa. Chúng đã qua đi, và mọi sự đều trở nên mới lại. Người ấy là một con người mới.</w:t>
      </w:r>
    </w:p>
    <w:p>
      <w:pPr>
        <w:pStyle w:val="Normal"/>
        <w:snapToGrid w:val="false"/>
        <w:spacing w:before="0" w:after="60"/>
        <w:jc w:val="both"/>
        <w:rPr>
          <w:sz w:val="23"/>
          <w:szCs w:val="23"/>
        </w:rPr>
      </w:pPr>
      <w:r>
        <w:rPr>
          <w:sz w:val="23"/>
          <w:szCs w:val="23"/>
          <w:vertAlign w:val="superscript"/>
        </w:rPr>
        <w:t>E-36</w:t>
      </w:r>
      <w:r>
        <w:rPr>
          <w:sz w:val="23"/>
          <w:szCs w:val="23"/>
        </w:rPr>
        <w:tab/>
        <w:t>Không phải là tôi có thể nắm giữ điều đó hay không. Không phải Ngài nắm giữ hay không. Không phải tôi dù thế nào đi nữa; Chính là Ngài. Không phải anh chị em, chính là Đấng Christ. Sự việc của nó là, chúng ta trở nên xấu hổ như Giô-ên đã nói. Người ta hổ thẹn có những Buổi nhóm điển hình thuở xưa giống như chúng ta đã có. Chúng ta sợ người nào đó ngồi bên cạnh chúng ta sẽ nghe chúng ta nói, “A-men!” Chúng ta có rất nhiều nghi thức cứng ngắc, có tính lễ nghi, lãnh đạm. Thật đáng thương hại tình trạng Hội thánh đang có hiện nay.</w:t>
      </w:r>
    </w:p>
    <w:p>
      <w:pPr>
        <w:pStyle w:val="Normal"/>
        <w:snapToGrid w:val="false"/>
        <w:spacing w:before="0" w:after="60"/>
        <w:jc w:val="both"/>
        <w:rPr>
          <w:sz w:val="23"/>
          <w:szCs w:val="23"/>
        </w:rPr>
      </w:pPr>
      <w:r>
        <w:rPr>
          <w:sz w:val="23"/>
          <w:szCs w:val="23"/>
        </w:rPr>
        <w:tab/>
        <w:t>Để ý, hãy xem linh ấy. Mong rằng chúng ta có thì giờ để nêu ra đây nhiều điều. Chúng ta hãy lấy điều đó trong cuộc hành trình của dân Y-sơ-ra-ên, chỉ trong vài phút.</w:t>
      </w:r>
    </w:p>
    <w:p>
      <w:pPr>
        <w:pStyle w:val="Normal"/>
        <w:snapToGrid w:val="false"/>
        <w:spacing w:before="0" w:after="60"/>
        <w:jc w:val="both"/>
        <w:rPr/>
      </w:pPr>
      <w:r>
        <w:rPr>
          <w:sz w:val="23"/>
          <w:szCs w:val="23"/>
          <w:vertAlign w:val="superscript"/>
        </w:rPr>
        <w:t>E-37</w:t>
      </w:r>
      <w:r>
        <w:rPr>
          <w:sz w:val="23"/>
          <w:szCs w:val="23"/>
        </w:rPr>
        <w:tab/>
        <w:t>Y-sơ-ra-ên, khi họ đi ra khỏi xứ Ê-díp-tô, thật là một hình bóng đẹp đẽ ở đây về 2 linh. Y-sơ-ra-ên là một Liên Giáo phái (interdenomination). Họ không có xứ nào để có thể gọi là quê hương của chính mình vào lúc ấy, vì thế họ cư ngụ trong những trại khắp xứ. Còn Mô-áp, xứ Mô-áp, khi họ muốn đi ngang qua đó, họ không được dân Mô-áp cho phép.</w:t>
      </w:r>
    </w:p>
    <w:p>
      <w:pPr>
        <w:pStyle w:val="Normal"/>
        <w:snapToGrid w:val="false"/>
        <w:spacing w:before="0" w:after="60"/>
        <w:jc w:val="both"/>
        <w:rPr>
          <w:sz w:val="23"/>
          <w:szCs w:val="23"/>
        </w:rPr>
      </w:pPr>
      <w:r>
        <w:rPr>
          <w:sz w:val="23"/>
          <w:szCs w:val="23"/>
        </w:rPr>
        <w:tab/>
        <w:t>Bấy giờ, Mô-áp là anh em với Y-sơ-ra-ên. Mô-áp đến từ con gái của Lót. Một trong những con trai của họ, bởi cha mình. Đó là nơi mà dân Mô-áp bắt đầu.</w:t>
      </w:r>
    </w:p>
    <w:p>
      <w:pPr>
        <w:pStyle w:val="Normal"/>
        <w:snapToGrid w:val="false"/>
        <w:spacing w:before="0" w:after="60"/>
        <w:jc w:val="both"/>
        <w:rPr/>
      </w:pPr>
      <w:r>
        <w:rPr>
          <w:sz w:val="23"/>
          <w:szCs w:val="23"/>
          <w:vertAlign w:val="superscript"/>
        </w:rPr>
        <w:t>E-38</w:t>
      </w:r>
      <w:r>
        <w:rPr>
          <w:sz w:val="23"/>
          <w:szCs w:val="23"/>
        </w:rPr>
        <w:tab/>
        <w:t>Để ý. Một người có thểlà rất chính thống về giáo lý của mình. Người đó có thểrất thành thật trong lòng (Tôi hi vọng điều này lắng đọng sâu xa. Tôi muốn điều đó.), nhưng trừ phi Đức Chúa Trời xác nhận nó, thì nó không tốt. Đức Chúa Trời chứng thực. Đức Chúa Trời luôn luôn chứng thực, từ lúc ban đầu trở đi, từ A-bên, cho tới sự cuối cùng ở đây trong Khải huyền, anh chị em sẽ thấy rằng Đức Chúa Trời chứng thực Hội thánh Ngài bằng những dấu kỳ phép lạ khi người tin.</w:t>
      </w:r>
    </w:p>
    <w:p>
      <w:pPr>
        <w:pStyle w:val="Normal"/>
        <w:snapToGrid w:val="false"/>
        <w:spacing w:before="0" w:after="60"/>
        <w:jc w:val="both"/>
        <w:rPr>
          <w:sz w:val="23"/>
          <w:szCs w:val="23"/>
        </w:rPr>
      </w:pPr>
      <w:r>
        <w:rPr>
          <w:sz w:val="23"/>
          <w:szCs w:val="23"/>
        </w:rPr>
        <w:tab/>
        <w:t>Những người tin luôn có những dấu kỳ phép lạ ở giữa họ. Chúa Jêsus Phán, trong Phúc âm Mác chương thứ 16, “</w:t>
      </w:r>
      <w:r>
        <w:rPr>
          <w:b/>
          <w:sz w:val="23"/>
          <w:szCs w:val="23"/>
        </w:rPr>
        <w:t>Vậy những kẻ tin sẽ được các dấu lạ nầy cho tới tận thế: Ai tin và chịu phép báp-têm, sẽ được rỗi; Nhưng ai chẳng tin sẽ bị đoán phạt. Vậy những kẻ tin sẽ được các dấu lạ nầy: Lấy Danh Ta mà trừ quỉ; Dùng tiếng mới mà nói; Bắt rắn trong tay; Nếu uống giống chi độc, cũng chẳng hại gì; Hễ đặt tay trên kẻ đau, thì kẻ đau sẽ lành</w:t>
      </w:r>
      <w:r>
        <w:rPr>
          <w:sz w:val="23"/>
          <w:szCs w:val="23"/>
        </w:rPr>
        <w:t xml:space="preserve">.” </w:t>
      </w:r>
    </w:p>
    <w:p>
      <w:pPr>
        <w:pStyle w:val="Normal"/>
        <w:snapToGrid w:val="false"/>
        <w:spacing w:before="0" w:after="60"/>
        <w:jc w:val="both"/>
        <w:rPr>
          <w:sz w:val="23"/>
          <w:szCs w:val="23"/>
        </w:rPr>
      </w:pPr>
      <w:r>
        <w:rPr>
          <w:sz w:val="23"/>
          <w:szCs w:val="23"/>
        </w:rPr>
        <w:tab/>
        <w:t xml:space="preserve">Ngày nay, các Giáo hội... Anh em giảng giáo lý ấy, họ lấy sự thừa nhận là một người đi Nhà thờ, tốt, yên lặng, loại người sùng đạo, dâng phần mười, người tài trợ cho Giáo hội, tin vào Giáo hội. Thưa anh em, đó không phải là dấu lạ chút nào. Đó là dấu hiệu của thế gian. Nhưng dấu lạ của Đức Chúa Trời là những gì Ngài đã Phán nó đã có. A-men! </w:t>
      </w:r>
    </w:p>
    <w:p>
      <w:pPr>
        <w:pStyle w:val="Normal"/>
        <w:snapToGrid w:val="false"/>
        <w:spacing w:before="0" w:after="60"/>
        <w:jc w:val="both"/>
        <w:rPr/>
      </w:pPr>
      <w:r>
        <w:rPr>
          <w:sz w:val="23"/>
          <w:szCs w:val="23"/>
          <w:vertAlign w:val="superscript"/>
        </w:rPr>
        <w:t>E-39</w:t>
      </w:r>
      <w:r>
        <w:rPr>
          <w:sz w:val="23"/>
          <w:szCs w:val="23"/>
        </w:rPr>
        <w:tab/>
        <w:t>Ở đây dân Y-sơ-ra-ên đến qua đồng vắng, bước vào con đường sắm sẵn của Đức Chúa Trời. Ha-lê-lu-gia! Nếu tôi có một chút cảm xúc, anh em tha lỗi cho tôi chứ? Bất cứ điều gì không có cảm xúc thì chết. Tôi đã từng chết, nhưng tôi được làm cho sống lại, bởi Đức Chúa Jêsus Christ. Khi tôi bước vào những lễ nghi hình thức cũ kỹ đóngày nọ, Chúa đã kéo tôi ra khỏi nó.</w:t>
      </w:r>
    </w:p>
    <w:p>
      <w:pPr>
        <w:pStyle w:val="Normal"/>
        <w:snapToGrid w:val="false"/>
        <w:spacing w:before="0" w:after="60"/>
        <w:jc w:val="both"/>
        <w:rPr/>
      </w:pPr>
      <w:r>
        <w:rPr>
          <w:sz w:val="23"/>
          <w:szCs w:val="23"/>
        </w:rPr>
        <w:tab/>
        <w:t>Ở đây Ca-in đến lúc ấy, Chủ nghĩa Chính thống. Nếu ông... Nếu Đức Chúa Trời chỉ đòi hỏi Chủ nghĩa Chính thống, thì Ca-in đúng là chính thống như A-bên khi ông đến thờ phượng, dâng của lễ, Bàn thờ, và niềm tin. Ca-in đúng là chính thống như A-bên. Nếu Đức Chúa Trời chỉ đòi hỏi sự chân thành, chính thống, thì Ca-in được xưng công bình. Nhưng Đức Chúa Trời chứng thực người tin bằng một dấu lạ.</w:t>
      </w:r>
    </w:p>
    <w:p>
      <w:pPr>
        <w:pStyle w:val="Normal"/>
        <w:snapToGrid w:val="false"/>
        <w:spacing w:before="0" w:after="60"/>
        <w:jc w:val="both"/>
        <w:rPr>
          <w:sz w:val="23"/>
          <w:szCs w:val="23"/>
        </w:rPr>
      </w:pPr>
      <w:r>
        <w:rPr>
          <w:sz w:val="23"/>
          <w:szCs w:val="23"/>
          <w:vertAlign w:val="superscript"/>
        </w:rPr>
        <w:t>E-40</w:t>
      </w:r>
      <w:r>
        <w:rPr>
          <w:sz w:val="23"/>
          <w:szCs w:val="23"/>
        </w:rPr>
        <w:tab/>
        <w:t>Để ý, ở đây dân Y-sơ-ra-ên đang trên đường đi. Lúc ấy, họ đi lên xứ Mô-áp và muốn đi ngang qua. Họ có một Tiên tri ở trong xứ Mô-áp. Người đó là Ba-la-am. Ba-lác là vua. Ba-lác cử người tới kiếm viên chức đứng đầu Giáo hội. Vua nói, “Hãy đi xuống rủa sả dân này, đó là một dân đông ra khỏi xứ Ê-díp-tô đang đến, họ không được đi qua xứ ta.” Vua không muốn cho họ đi ngang qua xứ mình. “Hãy đi xuống rủa sả họ.”</w:t>
      </w:r>
    </w:p>
    <w:p>
      <w:pPr>
        <w:pStyle w:val="Normal"/>
        <w:snapToGrid w:val="false"/>
        <w:spacing w:before="0" w:after="60"/>
        <w:jc w:val="both"/>
        <w:rPr/>
      </w:pPr>
      <w:r>
        <w:rPr>
          <w:sz w:val="23"/>
          <w:szCs w:val="23"/>
        </w:rPr>
        <w:tab/>
        <w:t>Rồi để ý, khi Thầy giảng này khởi hành, Đức Thánh Linh đã nhanh chóng bảo ông đừng đi, vì ông nghe rằng có đủ thứ dân pha trộn giữa họ. Họ đã cưới gả, lấy những người cùng họ, và mọi thứ khác là những điều ác, bởi vì họ đã ở đất dân ngoại giáo.</w:t>
      </w:r>
    </w:p>
    <w:p>
      <w:pPr>
        <w:pStyle w:val="Normal"/>
        <w:snapToGrid w:val="false"/>
        <w:spacing w:before="0" w:after="60"/>
        <w:jc w:val="both"/>
        <w:rPr>
          <w:sz w:val="23"/>
          <w:szCs w:val="23"/>
        </w:rPr>
      </w:pPr>
      <w:r>
        <w:rPr>
          <w:sz w:val="23"/>
          <w:szCs w:val="23"/>
          <w:vertAlign w:val="superscript"/>
        </w:rPr>
        <w:t>E-41</w:t>
      </w:r>
      <w:r>
        <w:rPr>
          <w:sz w:val="23"/>
          <w:szCs w:val="23"/>
        </w:rPr>
        <w:tab/>
        <w:t>Và Ba-lác, là một... Hay đúng hơn là Ba-la-am, một người vĩ đại, nghĩ rằng một Đức Chúa Trời thánh khiết giống như Đức Chúa Trời, chắc chắn sẽ rủa sả một dân như thế. Nhưng ông đã không thấy dấu hiệu trên dân Y-sơ-ra-ên, một sự chứng thực của Đức Chúa Trời: Hòn đá bị đập, và một con rắn bằng đồng, làm sự đền tội cho tội lỗi của họ. Và ông đã đi xuống. Trên đường đi Đức Thánh Linh đã gặp ông. Con lừa nói tiếng lạ và quay lại -- cố làm ông quay lại. Đức Chúa Trời Phán qua con lừa, anh em có thể tưởng tượng, con lừa đã quay lại nói tiếng Anh, hay tiếng gì đó, nó nói với nhà Tiên tri.</w:t>
      </w:r>
    </w:p>
    <w:p>
      <w:pPr>
        <w:pStyle w:val="Normal"/>
        <w:snapToGrid w:val="false"/>
        <w:spacing w:before="0" w:after="60"/>
        <w:jc w:val="both"/>
        <w:rPr/>
      </w:pPr>
      <w:r>
        <w:rPr>
          <w:sz w:val="23"/>
          <w:szCs w:val="23"/>
        </w:rPr>
        <w:tab/>
        <w:t>Đúng thế. Thấy dấu hiệu của Đức Chúa Trời không? Đừng bị mù. Hãy mở mắt anh em ra. Hãy làm linh hồn anh chị em thức tỉnh một chút.</w:t>
      </w:r>
    </w:p>
    <w:p>
      <w:pPr>
        <w:pStyle w:val="Normal"/>
        <w:snapToGrid w:val="false"/>
        <w:spacing w:before="0" w:after="60"/>
        <w:jc w:val="both"/>
        <w:rPr>
          <w:sz w:val="23"/>
          <w:szCs w:val="23"/>
        </w:rPr>
      </w:pPr>
      <w:r>
        <w:rPr>
          <w:sz w:val="23"/>
          <w:szCs w:val="23"/>
          <w:vertAlign w:val="superscript"/>
        </w:rPr>
        <w:t>E-42</w:t>
      </w:r>
      <w:r>
        <w:rPr>
          <w:sz w:val="23"/>
          <w:szCs w:val="23"/>
        </w:rPr>
        <w:tab/>
        <w:t>Để ý, khi ông xuống đó. Đây này, đây là phần gây sửng sốt. Khi Ba-la-am xuống đó, là một người theo Chính Thống Giáo, ở mé bên này sông. Còn dân Y-sơ-ra-ên ở mé bên kia, những người Chính thống, được chứng thực.</w:t>
      </w:r>
    </w:p>
    <w:p>
      <w:pPr>
        <w:pStyle w:val="Normal"/>
        <w:snapToGrid w:val="false"/>
        <w:spacing w:before="0" w:after="60"/>
        <w:jc w:val="both"/>
        <w:rPr>
          <w:sz w:val="23"/>
          <w:szCs w:val="23"/>
        </w:rPr>
      </w:pPr>
      <w:r>
        <w:rPr>
          <w:sz w:val="23"/>
          <w:szCs w:val="23"/>
        </w:rPr>
        <w:tab/>
        <w:t>Để ý, Ba-la-am đó đúng là chính thống trong sự thờ phượng cũng giống như Môi-se. Ba-la-am muốn có 7 Bàn thờ. Đó là điều Đức Chúa Trời đã muốn Môi-se làm. Ngài muốn có 7 của lễ tinh sạch, bò đực, không những thế thôi, mà còn 7 chiên đực, chiên đực nói về đức tin của họ rằng Chúa Jêsus sắp đến, là Chiên Con, Chiên đực, Ngài là Chiên. Hiểu không? Ông đã đặt nó... Ông đúng là chính thống...</w:t>
      </w:r>
    </w:p>
    <w:p>
      <w:pPr>
        <w:pStyle w:val="Normal"/>
        <w:snapToGrid w:val="false"/>
        <w:spacing w:before="0" w:after="60"/>
        <w:jc w:val="both"/>
        <w:rPr>
          <w:sz w:val="23"/>
          <w:szCs w:val="23"/>
        </w:rPr>
      </w:pPr>
      <w:r>
        <w:rPr>
          <w:sz w:val="23"/>
          <w:szCs w:val="23"/>
          <w:vertAlign w:val="superscript"/>
        </w:rPr>
        <w:t>E-43</w:t>
      </w:r>
      <w:r>
        <w:rPr>
          <w:sz w:val="23"/>
          <w:szCs w:val="23"/>
        </w:rPr>
        <w:tab/>
        <w:t>Bấy giờ, điều đó trở nên chính thống, dưới thung lũng dân Y-sơ-ra-ên đóng trại ở đó. Họ có 7 Bàn thờ với 7 của lễ, những của lễ tương tự. Ở đây điều này, nhóm người khác ở đây: cũng cùng loại Bàn thờ, cùng loại của lễ, cùng loại lễ nghi.</w:t>
      </w:r>
    </w:p>
    <w:p>
      <w:pPr>
        <w:pStyle w:val="Normal"/>
        <w:snapToGrid w:val="false"/>
        <w:spacing w:before="0" w:after="60"/>
        <w:jc w:val="both"/>
        <w:rPr>
          <w:sz w:val="23"/>
          <w:szCs w:val="23"/>
        </w:rPr>
      </w:pPr>
      <w:r>
        <w:rPr>
          <w:sz w:val="23"/>
          <w:szCs w:val="23"/>
        </w:rPr>
        <w:tab/>
        <w:t>Thưa anh em, nếu Đức Chúa Trời đòi hỏi Chủ nghĩa Chính thống, thì Ngài phải tiếp nhận người đó, giống y như Ngài tiếp nhận người đó. Anh em nói chuyện với những theo Chính ngày hôm nay, họ không tin vào sự Chữa lành Thiêng liêng (bằng phép lạ). Nói chuyện với những người theo Chính thống; Họ không tin vào phép báp-têm bằng Đức Thánh Linh với những dấu kỳ phép lạ. Hãy cẩn thận cách anh em trò chuyện với họ. Họ nói, “Chúng tôi tin vào sự chết, chôn, và sự sống lại. Chúng tôi tin vào sự đến lần thứ 2 của Đấng Christ.” Họ giảng điều đó. Và dân tộc làm điếm với điều đó. Những nhà Truyền bá Phúc âm đã đi khắp nơi giảng điều đó. Họ ngạc nhiên tại sao chúng ta không thể có một sự Phục hưng. Thưa anh em, đó là vì chúng ta không giảng điều đó trong cách đúng đắn. Tôi chẳng là gì để nói điều ấy. Nhưng tôi biết những gì Lời Đức Chúa Trời nói là Lẽ thật. Đúng thế.</w:t>
      </w:r>
    </w:p>
    <w:p>
      <w:pPr>
        <w:pStyle w:val="Normal"/>
        <w:snapToGrid w:val="false"/>
        <w:spacing w:before="0" w:after="60"/>
        <w:jc w:val="both"/>
        <w:rPr/>
      </w:pPr>
      <w:r>
        <w:rPr>
          <w:sz w:val="23"/>
          <w:szCs w:val="23"/>
          <w:vertAlign w:val="superscript"/>
        </w:rPr>
        <w:t>E-44</w:t>
      </w:r>
      <w:r>
        <w:rPr>
          <w:sz w:val="23"/>
          <w:szCs w:val="23"/>
        </w:rPr>
        <w:tab/>
        <w:t>Nếu họ giữ những người đó không đứng dậy nói, “Tôi quyết định... Tôi sẽ đứng dậy và quyết định,” hay giơ tay lên hầu việc Chúa. Nếu họ đặt họ dưới Bàn thờ, và để họ cầu nguyện ở đó cho tới khi họ trải qua phép báp-têm bằng Đức Thánh Linh, họ có thể ở lại. Nhưng làm thế nào họ sẽ làm điều đó, khi họ chỉ nói, dưới một cơn cảm xúc ngắn ngủi, giơ tay lên. Tôi đã thấy nhiều người trong hàng người xin cầu nguyện chữa lành làm giống như vậy.</w:t>
      </w:r>
    </w:p>
    <w:p>
      <w:pPr>
        <w:pStyle w:val="Normal"/>
        <w:snapToGrid w:val="false"/>
        <w:spacing w:before="0" w:after="60"/>
        <w:jc w:val="both"/>
        <w:rPr/>
      </w:pPr>
      <w:r>
        <w:rPr>
          <w:sz w:val="23"/>
          <w:szCs w:val="23"/>
        </w:rPr>
        <w:tab/>
        <w:t>Nhưng để cho ma quỷ cho họ một cơn đau thật nặng sau đó, họ sa ngã lại và nói, “Ồ, tôi không có được điều ấy.” Người ấy biết mình đang đứng ở đâu, biết mình ở trong sự Hiện diện của Đức Chúa Trời, nói, “Hãy tránh xa, ớ Sa-tan. Ta tin Đức Chúa Trời.” Và cứ tiến lên.</w:t>
      </w:r>
    </w:p>
    <w:p>
      <w:pPr>
        <w:pStyle w:val="Normal"/>
        <w:snapToGrid w:val="false"/>
        <w:spacing w:before="0" w:after="60"/>
        <w:jc w:val="both"/>
        <w:rPr/>
      </w:pPr>
      <w:r>
        <w:rPr>
          <w:sz w:val="23"/>
          <w:szCs w:val="23"/>
        </w:rPr>
        <w:tab/>
        <w:t>Hãy nhìn đây. Đám người ấy, tôi có thể nghe Ba-la-am, Tiên tri lớn đó... hay nghe Ba-lác nói, “Hãy đi xuống dân này.” Người chính thống đang cố rủa sả những ‘Thánh quá máu’ (holy-rollers)... Đúng thế. Anh emnói, “Anh muốn nói với tôi rằng Y-sơ-ra-ên là những Thánh máu à?” Đúng thế, họ là những ‘Thánh quá máu’.</w:t>
      </w:r>
    </w:p>
    <w:p>
      <w:pPr>
        <w:pStyle w:val="Normal"/>
        <w:snapToGrid w:val="false"/>
        <w:spacing w:before="0" w:after="60"/>
        <w:jc w:val="both"/>
        <w:rPr>
          <w:sz w:val="23"/>
          <w:szCs w:val="23"/>
        </w:rPr>
      </w:pPr>
      <w:r>
        <w:rPr>
          <w:sz w:val="23"/>
          <w:szCs w:val="23"/>
        </w:rPr>
        <w:tab/>
        <w:t>Thưa anh em, cũng loại linh đó đã ở trên họ ngày ấy, hiện đang ở trên những người họ gọi ‘Thánh quá máu’ ngày hôm nay. Nó đến ngay trên họ. Anh em nói, “Làm sao... Anh em có thể chứng minh điều đó?” Vâng, thưa quí vị. Khi họ băng qua sông ở dưới đó, biển Đỏ ấy, và đến trên bờ bên kia. Môi-se đã có giống như vậy trong Thánh Linh, cho đến nỗi ông hát trong Thánh Linh. Mi-ri-am đã giật lấy cái trống cơm và đi xuống bờ sông, nhảy múa và đánh trống. Các con gái của Y-sơ-ra-ên đi theo nàng, đánh trống nhảy múa. Nếu điều đó không phải là một Buổi nhóm ‘Thánh quá máu’ thuở xưa, thì tôi chưa hề thấy Buổi nhóm nào. Đúng. Cùng một Thánh Linh trong Hội thánh ngày hôm nay, mà họ gọi là các ‘Thánh quá máu’. Vì thế tôi nói rằng họ là những ‘Thánh quá máu’ với thế gian.</w:t>
      </w:r>
    </w:p>
    <w:p>
      <w:pPr>
        <w:pStyle w:val="Normal"/>
        <w:snapToGrid w:val="false"/>
        <w:spacing w:before="0" w:after="60"/>
        <w:jc w:val="both"/>
        <w:rPr>
          <w:sz w:val="23"/>
          <w:szCs w:val="23"/>
        </w:rPr>
      </w:pPr>
      <w:r>
        <w:rPr>
          <w:sz w:val="23"/>
          <w:szCs w:val="23"/>
          <w:vertAlign w:val="superscript"/>
        </w:rPr>
        <w:t>E-45</w:t>
      </w:r>
      <w:r>
        <w:rPr>
          <w:sz w:val="23"/>
          <w:szCs w:val="23"/>
        </w:rPr>
        <w:tab/>
        <w:t>Tôi có thể nghe vua nói, “Bây giờ, ngươi biết chúng ta là một đám người nổi tiếng. Chúng ta là một tổ chức lớn. Chúng ta có toàn bộ các thứ đằng sau chúng ta ở đây. Chúng ta là một dân. Đám người cư ngụ trong trại đó, và những người Liên Giáo phái (interdenominationals) ở dưới đó, những ‘Thánh quá máu’, chúng ta hãy nguyền rủa họ. Chúng ta hãy làm cho họ ngừng hẳn tất cả lối sống phóng đãng mà họ có này.”</w:t>
      </w:r>
    </w:p>
    <w:p>
      <w:pPr>
        <w:pStyle w:val="Normal"/>
        <w:snapToGrid w:val="false"/>
        <w:spacing w:before="0" w:after="60"/>
        <w:jc w:val="both"/>
        <w:rPr>
          <w:sz w:val="23"/>
          <w:szCs w:val="23"/>
        </w:rPr>
      </w:pPr>
      <w:r>
        <w:rPr>
          <w:sz w:val="23"/>
          <w:szCs w:val="23"/>
        </w:rPr>
        <w:tab/>
        <w:t>Vậy là ông đưa nhà Tiên tri xuống, chỉ cho thấy phần cực kỳ, những phần gây cản trở của dân Y-sơ-ra-ên, phần tồi tệ nhất của họ.</w:t>
      </w:r>
    </w:p>
    <w:p>
      <w:pPr>
        <w:pStyle w:val="Normal"/>
        <w:snapToGrid w:val="false"/>
        <w:spacing w:before="0" w:after="60"/>
        <w:jc w:val="both"/>
        <w:rPr/>
      </w:pPr>
      <w:r>
        <w:rPr>
          <w:sz w:val="23"/>
          <w:szCs w:val="23"/>
        </w:rPr>
        <w:tab/>
        <w:t>Tôi ngạc nhiên ngày hôm nay, trong lòng của nhiều tín đồ Báp-tít, Giám Lý, Trưởng Lão, Lu-te, Na-xa-ren, Hành Hương Thánh tốt đẹp, tôi ngạc nhiên nếu Mục sư đã không nhắc nhở anh chị em về đám người ‘Thánh quá máu’ này, phần tồi tệ nhất mà ông tìm thấy. Ông đã không nói gì về phần tốt đẹp, người mù được sáng, người điếc được nghe, và nhiều người được cứu, đầy sự vui mừng.</w:t>
      </w:r>
    </w:p>
    <w:p>
      <w:pPr>
        <w:pStyle w:val="Normal"/>
        <w:snapToGrid w:val="false"/>
        <w:spacing w:before="0" w:after="60"/>
        <w:jc w:val="both"/>
        <w:rPr>
          <w:sz w:val="23"/>
          <w:szCs w:val="23"/>
        </w:rPr>
      </w:pPr>
      <w:r>
        <w:rPr>
          <w:sz w:val="23"/>
          <w:szCs w:val="23"/>
          <w:vertAlign w:val="superscript"/>
        </w:rPr>
        <w:t>E-46</w:t>
      </w:r>
      <w:r>
        <w:rPr>
          <w:sz w:val="23"/>
          <w:szCs w:val="23"/>
        </w:rPr>
        <w:tab/>
        <w:t>Những phần tội tệ nhất, đã phô bày với ông những phần xấu xa nhất, và khi Ba-la-am đi xuống dâng của lễ của mình, Đức Chúa Trời Phán, “</w:t>
      </w:r>
      <w:r>
        <w:rPr>
          <w:b/>
          <w:sz w:val="23"/>
          <w:szCs w:val="23"/>
        </w:rPr>
        <w:t>Ngươi chỉ nói điều chi Ta đặt trong miệng ngươi</w:t>
      </w:r>
      <w:r>
        <w:rPr>
          <w:sz w:val="23"/>
          <w:szCs w:val="23"/>
        </w:rPr>
        <w:t xml:space="preserve">.” Vậy thì, không phải là đấng Tiên tri nói nữa, mà chính là Đức Chúa Trời Phán. Ngài Phán, “Ta không thấy nó từ cực điểm, nhưng Ta thấy nó từ trên đỉnh đồi. Ta không nghĩ đến tội lỗi ở trong Gia-cốp.” Ha-lê-lu-gia! </w:t>
      </w:r>
    </w:p>
    <w:p>
      <w:pPr>
        <w:pStyle w:val="Normal"/>
        <w:snapToGrid w:val="false"/>
        <w:spacing w:before="0" w:after="60"/>
        <w:jc w:val="both"/>
        <w:rPr>
          <w:sz w:val="23"/>
          <w:szCs w:val="23"/>
        </w:rPr>
      </w:pPr>
      <w:r>
        <w:rPr>
          <w:sz w:val="23"/>
          <w:szCs w:val="23"/>
        </w:rPr>
        <w:tab/>
        <w:t xml:space="preserve">Hãy để cho họ nói điều chi họ muốn, chừng nào mà Đức Chúa Trời còn đang nhìn từ đỉnh đồi, anh em quan tâm về điều chi họ phải nói không? Ha-lê-lu-gia! Chừng nào Chúa Jêsus còn ngự trên thành vinh hiển nhìn xuống và Ngài Phán, “Vậy những kẻ tin sẽ có những dấu hiệu này.” Cứ để cho họ gọi anh em là ‘Thánh quá máu’ hay bất cứ thứ gì họ muốn. Đức Chúa Trời đang giữ hiện trường. A-men! </w:t>
      </w:r>
    </w:p>
    <w:p>
      <w:pPr>
        <w:pStyle w:val="Normal"/>
        <w:snapToGrid w:val="false"/>
        <w:spacing w:before="0" w:after="60"/>
        <w:jc w:val="both"/>
        <w:rPr/>
      </w:pPr>
      <w:r>
        <w:rPr>
          <w:sz w:val="23"/>
          <w:szCs w:val="23"/>
          <w:vertAlign w:val="superscript"/>
        </w:rPr>
        <w:t>E-47</w:t>
      </w:r>
      <w:r>
        <w:rPr>
          <w:sz w:val="23"/>
          <w:szCs w:val="23"/>
        </w:rPr>
        <w:tab/>
        <w:t>Thấy 2 việc này đến với nhau không? Họ ở đó đấy, giống như ở đây lúc này. Một người là chính thống, đúng là chính thống như Ca-in, và đúng là chính thống như A-bên. Ở đây họ đúng là chính thống như Môi-se, Ba-la-am cũng vậy, cả hai người, của lễ giống như nhau.</w:t>
      </w:r>
    </w:p>
    <w:p>
      <w:pPr>
        <w:pStyle w:val="Normal"/>
        <w:snapToGrid w:val="false"/>
        <w:spacing w:before="0" w:after="60"/>
        <w:jc w:val="both"/>
        <w:rPr>
          <w:sz w:val="23"/>
          <w:szCs w:val="23"/>
        </w:rPr>
      </w:pPr>
      <w:r>
        <w:rPr>
          <w:sz w:val="23"/>
          <w:szCs w:val="23"/>
        </w:rPr>
        <w:tab/>
        <w:t>Có lẽ tôi đưa ra điều đó như thế này, cho ngày hôm nay: Cả hai đều đọc Kinh thánh giống nhau. Điều gì làm cho khác biệt? Nếu họ chính thống, nếu họ là những thành viên Giáo hội, nếu họ là những người tin nơi Đức Chúa Trời... Họ không thờ phượng một thần tượng nào. Họ đang thờ phượng Đức Chúa Trời, cùng một Đức Chúa Trời họ đang thờ phượng. Nhưng sự khác nhau của nó là, họ có sự vinh hiển ở dưới đây; Họ có những dấu kỳ phép lạ, và họ không có gì ngoài trào lưu chính thống. Hiểu không? Ha-lê-lu-gia! Họ có một Trụ Lửa ở trên họ. Họ có những dấu kỳ phép lạ trong trại. Khi họ đau ốm, họ có Tảng Đá chữa lành. Ha-lê-lu-gia! Đức Chúa Trời chứng thực dân Ngài. Cả hai người đều chính thống, nhưng Ngài Phán, “Đây là điều ấy.”</w:t>
      </w:r>
    </w:p>
    <w:p>
      <w:pPr>
        <w:pStyle w:val="Normal"/>
        <w:snapToGrid w:val="false"/>
        <w:spacing w:before="0" w:after="60"/>
        <w:jc w:val="both"/>
        <w:rPr/>
      </w:pPr>
      <w:r>
        <w:rPr>
          <w:sz w:val="23"/>
          <w:szCs w:val="23"/>
        </w:rPr>
        <w:tab/>
        <w:t>Đức Chúa Trời đang làm giống như vậy ngày hôm nay. Ha-lê-lu-gia! Cây nho đó đang đến, cứ đến qua những đám mây giờ này. Chúng ta sẵn sàng cho sự Cất lên.</w:t>
      </w:r>
    </w:p>
    <w:p>
      <w:pPr>
        <w:pStyle w:val="Normal"/>
        <w:snapToGrid w:val="false"/>
        <w:spacing w:before="0" w:after="60"/>
        <w:jc w:val="both"/>
        <w:rPr/>
      </w:pPr>
      <w:r>
        <w:rPr>
          <w:sz w:val="23"/>
          <w:szCs w:val="23"/>
          <w:vertAlign w:val="superscript"/>
        </w:rPr>
        <w:t>E-48</w:t>
      </w:r>
      <w:r>
        <w:rPr>
          <w:sz w:val="23"/>
          <w:szCs w:val="23"/>
        </w:rPr>
        <w:tab/>
        <w:t>Thấy chỗ nó đã bắt đầu trong Sáng thế ký. Ở đây họ chính thống, quan liêu nghi thức, đẹp đẽ, những Giáo hội lớn, những người Chính thống, chà, trong niềm tin của họ. Nhưng không có dấu lạ đi theo. Chúa Jêsus Phán, “Vậy những kẻ tin sẽ được các dấu lạ nầy.” Điều đó đến từ Sáng thế ký và tiếp tục cho tới Khải huyền, sự việc giống như vậy.</w:t>
      </w:r>
    </w:p>
    <w:p>
      <w:pPr>
        <w:pStyle w:val="Normal"/>
        <w:snapToGrid w:val="false"/>
        <w:spacing w:before="0" w:after="60"/>
        <w:jc w:val="both"/>
        <w:rPr/>
      </w:pPr>
      <w:r>
        <w:rPr>
          <w:sz w:val="23"/>
          <w:szCs w:val="23"/>
        </w:rPr>
        <w:tab/>
        <w:t>Tôi rất vui có thể nói tôi là một trong những người ấy, bởi ân điển Đức Chúa Trời. Không muốn đánh đổi nó cho điều gì ở thế gian. Ồ, chắc chắn vậy, họ gọi tôi thế này, thế kia, thế nọ. Điều đó không quan trọng. Đức Chúa Trời gọi tôi là con của Ngài. A-men! Đó là điều quan trọng.</w:t>
      </w:r>
    </w:p>
    <w:p>
      <w:pPr>
        <w:pStyle w:val="Normal"/>
        <w:snapToGrid w:val="false"/>
        <w:spacing w:before="0" w:after="60"/>
        <w:jc w:val="both"/>
        <w:rPr>
          <w:sz w:val="23"/>
          <w:szCs w:val="23"/>
        </w:rPr>
      </w:pPr>
      <w:r>
        <w:rPr>
          <w:sz w:val="23"/>
          <w:szCs w:val="23"/>
        </w:rPr>
        <w:tab/>
        <w:t>Lúc ấy, tôi thấy cô gái đó, vợ Đa-vít, che mặt sau cái quạt, và quạt như thế này, cô ta nghĩ Đa-vít, người chồng yêu dấu của mình, là người tinh khôn nhất. Nhưng khi hòm giao ước đi vào, Đa-vít thấy nó, một sự Phục hưng bắt đầu. Đa-vít đi xuống đó nhảy múa chung quanh hòm vui mừng hết sức. Cô ta nói, “Ơ kìa, chàng làm tôi phát ngượng. Chà, thế thì tôi phải họp Hội đồng đuổi chàng ra. Chàng làm tôi ngượng.”</w:t>
      </w:r>
    </w:p>
    <w:p>
      <w:pPr>
        <w:pStyle w:val="Normal"/>
        <w:snapToGrid w:val="false"/>
        <w:spacing w:before="0" w:after="60"/>
        <w:jc w:val="both"/>
        <w:rPr/>
      </w:pPr>
      <w:r>
        <w:rPr>
          <w:sz w:val="23"/>
          <w:szCs w:val="23"/>
        </w:rPr>
        <w:tab/>
        <w:t>Đa-vít nói, “Nếu ngươi không...?... hãy xem này.” Và đi xuống nhảy múa chung quanh hòm, vui mừng, hớn hở, la lớn, ngợi khen Chúa! Và vui mừng. Ha-lê-lu-gia! Nói, “Nếu ngươi không làm thế, hãy nhìn này.”</w:t>
      </w:r>
    </w:p>
    <w:p>
      <w:pPr>
        <w:pStyle w:val="Normal"/>
        <w:snapToGrid w:val="false"/>
        <w:spacing w:before="0" w:after="60"/>
        <w:jc w:val="both"/>
        <w:rPr/>
      </w:pPr>
      <w:r>
        <w:rPr>
          <w:sz w:val="23"/>
          <w:szCs w:val="23"/>
        </w:rPr>
        <w:tab/>
        <w:t xml:space="preserve">Đức Chúa Trời từ trên Trời nhìn xuống, Ngài Phán, “Hỡi Đa-vít, ngươi là người theo lòng Ta.” Ha-lê-lu-gia! Vậy thì không quan trọng thế gian nói gì, chỉ điều chi Đức Chúa Trời nói mới quan trọng. A-men! </w:t>
      </w:r>
    </w:p>
    <w:p>
      <w:pPr>
        <w:pStyle w:val="Normal"/>
        <w:snapToGrid w:val="false"/>
        <w:spacing w:before="0" w:after="60"/>
        <w:jc w:val="both"/>
        <w:rPr>
          <w:sz w:val="23"/>
          <w:szCs w:val="23"/>
        </w:rPr>
      </w:pPr>
      <w:r>
        <w:rPr>
          <w:sz w:val="23"/>
          <w:szCs w:val="23"/>
          <w:vertAlign w:val="superscript"/>
        </w:rPr>
        <w:t>E-49</w:t>
      </w:r>
      <w:r>
        <w:rPr>
          <w:sz w:val="23"/>
          <w:szCs w:val="23"/>
        </w:rPr>
        <w:tab/>
        <w:t>Ở đó cây nho của anh em lớn lên, tiếp tục lớn lên. Vâng, thưa quí vị. Nhanh lên, thì giờ chúng ta sắp hết.</w:t>
      </w:r>
    </w:p>
    <w:p>
      <w:pPr>
        <w:pStyle w:val="Normal"/>
        <w:snapToGrid w:val="false"/>
        <w:spacing w:before="0" w:after="60"/>
        <w:jc w:val="both"/>
        <w:rPr>
          <w:sz w:val="23"/>
          <w:szCs w:val="23"/>
        </w:rPr>
      </w:pPr>
      <w:r>
        <w:rPr>
          <w:sz w:val="23"/>
          <w:szCs w:val="23"/>
        </w:rPr>
        <w:tab/>
        <w:t xml:space="preserve">Để ý, khi Chúa Jêsus còn ở trên trái đất này, những người tin chính thống thật chính thống như Chúa Jêsus đã có. Nhưng Đức Chúa Trời đã chứng thực Chúa Jêsus. Phi-e-rơ đã nói, tôi nghĩ là trong Công vụ chương 2, “Hỡi người Y-sơ-ra-ên, hãy nghe lời nầy: Đức Chúa Jêsus ở Na-xa-rét, tức là Người mà Đức Chúa Trời đã dùng làm việc (Bằng cách nào? Bằng sự dạy dỗ chính thống vĩ đại của Ngài chăng? Không, thưa quí vị. Bằng những cách trang trọng của Ngài chăng? Không. Ngài sẽ chứng minh nó bằng cách nào?) quyền phép, sự lạ và dấu lạ ở giữa các ngươi, để làm chứng cho Người trong vòng các ngươi, như chính các ngươi đều biết. Đức Chúa Trời chứng thực Đức Chúa Jêsus Christ là công việc của tay Ngài ở trên đất này bằng những dấu kỳ phép lạ.” Đúng thế không? </w:t>
      </w:r>
    </w:p>
    <w:p>
      <w:pPr>
        <w:pStyle w:val="Normal"/>
        <w:snapToGrid w:val="false"/>
        <w:spacing w:before="0" w:after="60"/>
        <w:jc w:val="both"/>
        <w:rPr/>
      </w:pPr>
      <w:r>
        <w:rPr>
          <w:sz w:val="23"/>
          <w:szCs w:val="23"/>
          <w:vertAlign w:val="superscript"/>
        </w:rPr>
        <w:t>E-50</w:t>
      </w:r>
      <w:r>
        <w:rPr>
          <w:sz w:val="23"/>
          <w:szCs w:val="23"/>
        </w:rPr>
        <w:tab/>
        <w:t>Hãy xem Đại Sứ đồ Phao-lô. Ông nhìn qua con mắt của Đức Chúa Trời. Bởi Thánh Linh (Đây này.) ông đã thấy 2 nhánh nho đang đến chỗ kết cuộc. “</w:t>
      </w:r>
      <w:bookmarkStart w:id="4" w:name="IITi_3_1"/>
      <w:bookmarkEnd w:id="4"/>
      <w:r>
        <w:rPr>
          <w:b/>
          <w:sz w:val="23"/>
          <w:szCs w:val="23"/>
        </w:rPr>
        <w:t>Hãy biết rằng trong ngày Sau rốt, sẽ có những thời kỳ khó khăn.</w:t>
      </w:r>
      <w:r>
        <w:rPr>
          <w:sz w:val="23"/>
          <w:szCs w:val="23"/>
        </w:rPr>
        <w:t xml:space="preserve"> </w:t>
      </w:r>
      <w:r>
        <w:rPr>
          <w:b/>
          <w:sz w:val="23"/>
          <w:szCs w:val="23"/>
        </w:rPr>
        <w:t xml:space="preserve">Vì người ta đều tư kỷ, tham tiền, khoe khoang, xấc xược, hay nói xấu, nghịch cha mẹ, bội bạc, không tin kính, vô tình, khó hòa thuận, hay phao vu, không tiết độ, dữ tợn, thù người lành </w:t>
      </w:r>
      <w:r>
        <w:rPr>
          <w:sz w:val="23"/>
          <w:szCs w:val="23"/>
        </w:rPr>
        <w:t>(‘Thánh quá máu’)</w:t>
      </w:r>
      <w:r>
        <w:rPr>
          <w:b/>
          <w:sz w:val="23"/>
          <w:szCs w:val="23"/>
        </w:rPr>
        <w:t xml:space="preserve">, lường thầy phản bạn, hay nóng giận, lên mình kiêu ngạo, ưa thích sự vui chơi hơn là yêu mến Đức Chúa Trời.” </w:t>
      </w:r>
    </w:p>
    <w:p>
      <w:pPr>
        <w:pStyle w:val="Normal"/>
        <w:snapToGrid w:val="false"/>
        <w:spacing w:before="0" w:after="60"/>
        <w:jc w:val="both"/>
        <w:rPr/>
      </w:pPr>
      <w:r>
        <w:rPr>
          <w:sz w:val="23"/>
          <w:szCs w:val="23"/>
        </w:rPr>
        <w:tab/>
        <w:t>Anh em nói, “Ồ, Anh Branham ơi, chắc chắn đó là người cộng sản.” Không, thưa quí vị. Đó là những người chính thống, đó là những người tin. “Làm thế nào Anh biết, Anh Branham?” Câu tiếp theo. “</w:t>
      </w:r>
      <w:r>
        <w:rPr>
          <w:b/>
          <w:sz w:val="23"/>
          <w:szCs w:val="23"/>
        </w:rPr>
        <w:t>Bề ngoài giữ điều nhân đức, nhưng chối bỏ quyền phép của nhân đức đó; Những kẻ thể ấy, con hãy lánh xa đi.”</w:t>
      </w:r>
    </w:p>
    <w:p>
      <w:pPr>
        <w:pStyle w:val="Normal"/>
        <w:snapToGrid w:val="false"/>
        <w:spacing w:before="0" w:after="60"/>
        <w:jc w:val="both"/>
        <w:rPr/>
      </w:pPr>
      <w:r>
        <w:rPr>
          <w:sz w:val="23"/>
          <w:szCs w:val="23"/>
        </w:rPr>
        <w:tab/>
        <w:t>Anh em tin Phao-lô có Thánh Linh của Đức Chúa Trời ở trên ông chứ? Phao-lô nói, “</w:t>
      </w:r>
      <w:r>
        <w:rPr>
          <w:b/>
          <w:sz w:val="23"/>
          <w:szCs w:val="23"/>
        </w:rPr>
        <w:t xml:space="preserve">Nếu Thiên sứ từ Trời truyền cho anh em một Tin lành nào khác với Tin lành anh em đã nhận, thì người ấy đáng bị a-na-them </w:t>
      </w:r>
      <w:r>
        <w:rPr>
          <w:sz w:val="23"/>
          <w:szCs w:val="23"/>
        </w:rPr>
        <w:t xml:space="preserve">(rủa sả)!” Nhưng Thiên sứ của Đức Chúa Trời và quyền năng của Đức Chúa Trời sẽ luôn nhận ra Kinh thánh là đúng. A-men! </w:t>
      </w:r>
    </w:p>
    <w:p>
      <w:pPr>
        <w:pStyle w:val="Normal"/>
        <w:snapToGrid w:val="false"/>
        <w:spacing w:before="0" w:after="60"/>
        <w:jc w:val="both"/>
        <w:rPr>
          <w:sz w:val="23"/>
          <w:szCs w:val="23"/>
        </w:rPr>
      </w:pPr>
      <w:r>
        <w:rPr>
          <w:sz w:val="23"/>
          <w:szCs w:val="23"/>
          <w:vertAlign w:val="superscript"/>
        </w:rPr>
        <w:t>E-51</w:t>
      </w:r>
      <w:r>
        <w:rPr>
          <w:sz w:val="23"/>
          <w:szCs w:val="23"/>
        </w:rPr>
        <w:tab/>
        <w:t>Ở đây chúng ta đang sống trong những ngày Sau rốt. Tín đồ Chính thống chắc chắn sẽ trở thành hạt giống. Họ biết tường tận việc đó và hết cả Kinh thánh, giống như Sa-tan đã biết khi nó trích dẫn với Chúa Jêsus.Họ biết. Họ biết điều đó ngày nay. Và họ cười nhạo những dấu kỳ phép lạ, nói thời đại phép lạ đã qua rồi, cố làm dấu hiệu để trong các thành phố ngưng lại sự Chữa lành Thiêng liêng (bằng phép lạ) và quyền năng của Đức Chúa Trời.</w:t>
      </w:r>
    </w:p>
    <w:p>
      <w:pPr>
        <w:pStyle w:val="Normal"/>
        <w:snapToGrid w:val="false"/>
        <w:spacing w:before="0" w:after="60"/>
        <w:jc w:val="both"/>
        <w:rPr>
          <w:sz w:val="23"/>
          <w:szCs w:val="23"/>
        </w:rPr>
      </w:pPr>
      <w:r>
        <w:rPr>
          <w:sz w:val="23"/>
          <w:szCs w:val="23"/>
        </w:rPr>
        <w:tab/>
        <w:t>Thưa anh em, anh em có thể tưởng tượng cố dập tắt ngọn lửa vào một ngày lộng gió không? Ôi chao! Họ đã cố dập tắt nó ra khỏi một người lần nọ; Họ cố cho sư tử ăn nó; Nhưng sư tử không ăn. Họ đã cố cho sư tử ăn. Anh em tưởng tượng điều đó không? Họ đưa nó vào vạc dầu và cố đốt nó lên. Ném nó vào lò lửa hực, mà nó vẫn còn đang cháy ngày hôm nay, và vẫn sẽ cháy cho tới khi Chúa Jêsus đến. Ha-lê-lu-gia! Đúng.</w:t>
      </w:r>
    </w:p>
    <w:p>
      <w:pPr>
        <w:pStyle w:val="Normal"/>
        <w:snapToGrid w:val="false"/>
        <w:spacing w:before="0" w:after="60"/>
        <w:jc w:val="both"/>
        <w:rPr>
          <w:sz w:val="23"/>
          <w:szCs w:val="23"/>
        </w:rPr>
      </w:pPr>
      <w:r>
        <w:rPr>
          <w:sz w:val="23"/>
          <w:szCs w:val="23"/>
          <w:vertAlign w:val="superscript"/>
        </w:rPr>
        <w:t>E-52</w:t>
      </w:r>
      <w:r>
        <w:rPr>
          <w:sz w:val="23"/>
          <w:szCs w:val="23"/>
        </w:rPr>
        <w:tab/>
        <w:t>Ồ, thấy ngày ấy... Giô-ên đã nói, “</w:t>
      </w:r>
      <w:r>
        <w:rPr>
          <w:b/>
          <w:sz w:val="23"/>
          <w:szCs w:val="23"/>
        </w:rPr>
        <w:t xml:space="preserve">Cái gì sâu keo còn để lại, cào cào ăn; Cái gì cào cào còn để lại, sâu lột vỏ ăn; Cái gì sâu lột vỏ còn để lại, châu chấu ăn.” </w:t>
      </w:r>
      <w:r>
        <w:rPr>
          <w:sz w:val="23"/>
          <w:szCs w:val="23"/>
        </w:rPr>
        <w:t>Ồ, di sản của Đức Chúa Trời bị ăn dần, ăn dần. Những gì Lu-the còn để lại, Báp-tít ăn. Những gì Báp-tít còn để lại, Giám Lý ăn. Những gì Giám Lý còn để lại, cào cào: Na-xi-ren, Hành Hương Thánh, thậm chí Ngũ Tuần đã ăn. Thật là một bức tranh tăm tối.</w:t>
      </w:r>
    </w:p>
    <w:p>
      <w:pPr>
        <w:pStyle w:val="Normal"/>
        <w:snapToGrid w:val="false"/>
        <w:spacing w:before="0" w:after="60"/>
        <w:jc w:val="both"/>
        <w:rPr/>
      </w:pPr>
      <w:r>
        <w:rPr>
          <w:sz w:val="23"/>
          <w:szCs w:val="23"/>
        </w:rPr>
        <w:tab/>
        <w:t>Nhưng Đức Chúa Trời Phán, “Ta sẽ phục hồi, Đức Giê-hô-va Phán.”</w:t>
      </w:r>
    </w:p>
    <w:p>
      <w:pPr>
        <w:pStyle w:val="Normal"/>
        <w:snapToGrid w:val="false"/>
        <w:spacing w:before="0" w:after="60"/>
        <w:jc w:val="both"/>
        <w:rPr>
          <w:sz w:val="23"/>
          <w:szCs w:val="23"/>
        </w:rPr>
      </w:pPr>
      <w:r>
        <w:rPr>
          <w:sz w:val="23"/>
          <w:szCs w:val="23"/>
        </w:rPr>
        <w:tab/>
        <w:t>Tôi từ Phi Châu trở về. Anh Baxter và tôi, chúng tôi rất mệt mỏi. Chúng tôi đi đường ở phía Bắc British Columbia trong một thời gian ngắn. Sau một Buổi nhóm ở trên đó, đi săn một lát. Chúng tôi trở lại trong đồng vắng.</w:t>
      </w:r>
    </w:p>
    <w:p>
      <w:pPr>
        <w:pStyle w:val="Normal"/>
        <w:snapToGrid w:val="false"/>
        <w:spacing w:before="0" w:after="60"/>
        <w:jc w:val="both"/>
        <w:rPr/>
      </w:pPr>
      <w:r>
        <w:rPr>
          <w:sz w:val="23"/>
          <w:szCs w:val="23"/>
          <w:vertAlign w:val="superscript"/>
        </w:rPr>
        <w:t>E-53</w:t>
      </w:r>
      <w:r>
        <w:rPr>
          <w:sz w:val="23"/>
          <w:szCs w:val="23"/>
        </w:rPr>
        <w:tab/>
        <w:t>Tôi đã ở lại đó khoảng 15, 16 ngày. Ngày nọ tôi đang ở trên lưng ngựa đuổi theo một con gấu xám già, và bị lạc đường. Trên đường về đêm đó, tôi nghĩ, “Lạy Chúa, sao Ngài để con lạc đường?”</w:t>
      </w:r>
    </w:p>
    <w:p>
      <w:pPr>
        <w:pStyle w:val="Normal"/>
        <w:snapToGrid w:val="false"/>
        <w:spacing w:before="0" w:after="60"/>
        <w:jc w:val="both"/>
        <w:rPr>
          <w:sz w:val="23"/>
          <w:szCs w:val="23"/>
        </w:rPr>
      </w:pPr>
      <w:r>
        <w:rPr>
          <w:sz w:val="23"/>
          <w:szCs w:val="23"/>
        </w:rPr>
        <w:tab/>
        <w:t>Đức Chúa Trời luôn làm mọi việc hoàn hảo. Tôi tự hỏi, “Tại sao con lạc đường?” Tôi không thể hiểu điều đó. Ồ, trời bắt đầu tối, tôi đi theo dấu vết con nai. Tôi nghĩ nếu tôi đến được một chỗ cao, có những đám mây ở trên, mặt trăng thỉnh thoảng lấp ló. Tôi nghĩ nếu tôi đến một chỗ cao, thì tôi có thể thấy. Nhưng tất cả nhìn gần như khi tôi đến một nơi cao.</w:t>
      </w:r>
    </w:p>
    <w:p>
      <w:pPr>
        <w:pStyle w:val="Normal"/>
        <w:snapToGrid w:val="false"/>
        <w:spacing w:before="0" w:after="60"/>
        <w:jc w:val="both"/>
        <w:rPr>
          <w:sz w:val="23"/>
          <w:szCs w:val="23"/>
        </w:rPr>
      </w:pPr>
      <w:r>
        <w:rPr>
          <w:sz w:val="23"/>
          <w:szCs w:val="23"/>
          <w:vertAlign w:val="superscript"/>
        </w:rPr>
        <w:t>E-54</w:t>
      </w:r>
      <w:r>
        <w:rPr>
          <w:sz w:val="23"/>
          <w:szCs w:val="23"/>
        </w:rPr>
        <w:tab/>
        <w:t>Vì thế tôi băng qua một nhánh sông nhỏ, và tôi nói, “Đúng thế, tôi nhớ điều này.” Và tôi khởi sự đi lên. Con ngựa của tôi thấm mệt. Có một cây cổ thụ già cỗi nằm dưới đó, một đám cháy cách đây nhiều năm đã thiêu rụi hết cây cối cùng mọi thứ. Bạn có bao giờ thấy một đám cháy rừng chưa? Những cây cổ thụ từng là cây to lớn đứng hiên ngang, bây giờ đứng gục ở đó.</w:t>
      </w:r>
    </w:p>
    <w:p>
      <w:pPr>
        <w:pStyle w:val="Normal"/>
        <w:snapToGrid w:val="false"/>
        <w:spacing w:before="0" w:after="60"/>
        <w:jc w:val="both"/>
        <w:rPr>
          <w:sz w:val="23"/>
          <w:szCs w:val="23"/>
        </w:rPr>
      </w:pPr>
      <w:r>
        <w:rPr>
          <w:sz w:val="23"/>
          <w:szCs w:val="23"/>
        </w:rPr>
        <w:tab/>
        <w:t>Anh em biết điều trước tiên, mặt trăng xuất hiện sau đám mây, và nếu anh em từng thấy một nơi giống như gợi lên sự hoảng sợ. Những cây to lớn ấy, và chúng đúng là trơ trụi, bóng mượt, trắng hếu, giống như bia mộ. Gần như lúc ấy có một cơn gió thổi đến, gió thổi qua chúng, nó kêu, “Ừmm...” [Anh Branham minh họa - Bt] Tôi nghĩ, “Ôi chao! Đây chắc chắn là chỗ quái đản nhất.” Tôi nghĩ, “Lạy Chúa, Ngài mang con đến đây làm gì?”</w:t>
      </w:r>
    </w:p>
    <w:p>
      <w:pPr>
        <w:pStyle w:val="Normal"/>
        <w:snapToGrid w:val="false"/>
        <w:spacing w:before="0" w:after="60"/>
        <w:jc w:val="both"/>
        <w:rPr/>
      </w:pPr>
      <w:r>
        <w:rPr>
          <w:sz w:val="23"/>
          <w:szCs w:val="23"/>
        </w:rPr>
        <w:tab/>
        <w:t>Dường như Đức Thánh Linh Phán, “Cột ngựa ngươi lại một phút; Ta sẽ bảo cho ngươi biết.”</w:t>
      </w:r>
    </w:p>
    <w:p>
      <w:pPr>
        <w:pStyle w:val="Normal"/>
        <w:snapToGrid w:val="false"/>
        <w:spacing w:before="0" w:after="60"/>
        <w:jc w:val="both"/>
        <w:rPr>
          <w:sz w:val="23"/>
          <w:szCs w:val="23"/>
        </w:rPr>
      </w:pPr>
      <w:r>
        <w:rPr>
          <w:sz w:val="23"/>
          <w:szCs w:val="23"/>
        </w:rPr>
        <w:tab/>
        <w:t>Vậy là tôi nhảy xuống ngựa, cột nó lại, nhảy xuống và cầu nguyện, đi qua và ngồi trên một khúc gỗ. Tôi bắt đầu suy gẫm. Tôi nghĩ khu rừng lớn tuyệt đẹp này, tôi đang đi qua, trên đường đi có những khối gỗ và các thứ. Nhìn xem khu rừng lớn này một lần. Và nhìn, hết thảy đều giống như những bia mộ to lớn, những cây cổ thụ trắng hếu, hết thảy đều giộp lên.</w:t>
      </w:r>
    </w:p>
    <w:p>
      <w:pPr>
        <w:pStyle w:val="Normal"/>
        <w:snapToGrid w:val="false"/>
        <w:spacing w:before="0" w:after="60"/>
        <w:jc w:val="both"/>
        <w:rPr>
          <w:sz w:val="23"/>
          <w:szCs w:val="23"/>
        </w:rPr>
      </w:pPr>
      <w:r>
        <w:rPr>
          <w:sz w:val="23"/>
          <w:szCs w:val="23"/>
          <w:vertAlign w:val="superscript"/>
        </w:rPr>
        <w:t>E-55</w:t>
      </w:r>
      <w:r>
        <w:rPr>
          <w:sz w:val="23"/>
          <w:szCs w:val="23"/>
        </w:rPr>
        <w:tab/>
        <w:t>Khoảng thời gian ấy, gió thổi lại. Nó kêu, “Ừmmmmmm.” Tôi nghĩ, “Thật là rền rĩ.” Sau đó Đức Thánh Linh bắt đầu Phán với tôi, “Những cây ấy có thể nói, ‘Chúng tôi đã một thời là cây.’ Nhưng tại sao chúng như thế bây giờ? Bởi vì sự sống của chúng bị ăn dần, bởi vì lửa đã thiêu rụi chúng.”</w:t>
      </w:r>
    </w:p>
    <w:p>
      <w:pPr>
        <w:pStyle w:val="Normal"/>
        <w:snapToGrid w:val="false"/>
        <w:spacing w:before="0" w:after="60"/>
        <w:jc w:val="both"/>
        <w:rPr>
          <w:sz w:val="23"/>
          <w:szCs w:val="23"/>
        </w:rPr>
      </w:pPr>
      <w:r>
        <w:rPr>
          <w:sz w:val="23"/>
          <w:szCs w:val="23"/>
        </w:rPr>
        <w:tab/>
        <w:t>Tôi nghĩ, “Vâng, lạy Chúa.” Điều đó gần giống như các Giáo hội to lớn cũ kỹ này ở khắp nơi đây: tự cao tự đại với nhiều gác chuông Nhà thờ. Có lần họ đã có một sự Phục hưng lớn vào thời của những người Giám Lý. Họ đã có điều đó trong thời Báp-tít. Nhưng thưa anh em, điều duy nhất họ có được bây giờ là một đám đông lớn rên rĩ giống như bia mộ.</w:t>
      </w:r>
    </w:p>
    <w:p>
      <w:pPr>
        <w:pStyle w:val="Normal"/>
        <w:snapToGrid w:val="false"/>
        <w:spacing w:before="0" w:after="60"/>
        <w:jc w:val="both"/>
        <w:rPr>
          <w:sz w:val="23"/>
          <w:szCs w:val="23"/>
        </w:rPr>
      </w:pPr>
      <w:r>
        <w:rPr>
          <w:sz w:val="23"/>
          <w:szCs w:val="23"/>
        </w:rPr>
        <w:tab/>
        <w:t>Khi ngọn gió quyền năng thổi ào ào từ Trời đến, nó đến giữa họ; Điều duy nhất họ làm, la lên, “Ừmmmmmm, ồ, thời đại phép lạ đã qua rồi, mmmmmm. Mmmmmmm, không có chuyện như việc nói tiếng lạ; Điều đó chỉ dành cho các môn đồ, ừmmmmmm.” Và gió thổi mạnh hết sức, họ không thể chịu nỗi. Họ đã chết.</w:t>
      </w:r>
    </w:p>
    <w:p>
      <w:pPr>
        <w:pStyle w:val="Normal"/>
        <w:snapToGrid w:val="false"/>
        <w:spacing w:before="0" w:after="60"/>
        <w:jc w:val="both"/>
        <w:rPr/>
      </w:pPr>
      <w:r>
        <w:rPr>
          <w:sz w:val="23"/>
          <w:szCs w:val="23"/>
          <w:vertAlign w:val="superscript"/>
        </w:rPr>
        <w:t>E-56</w:t>
      </w:r>
      <w:r>
        <w:rPr>
          <w:sz w:val="23"/>
          <w:szCs w:val="23"/>
        </w:rPr>
        <w:tab/>
        <w:t>Tôi nghĩ, “Lạy Chúa, Ngài định làm gì về điều đó?” Lời Kinh thánh này đến trong tâm trí tôi. Tôi nói, “Ngày nào đó con sẽ giảng về điều ấy, nếu Chúa cho con nói, vì con biết đó là điều Ngài đang làm cho lúc này.” Tôi chợt hỏi, “Ngài ban ngọn gió đến không nếu họ sẽ hành động như thế?”</w:t>
      </w:r>
    </w:p>
    <w:p>
      <w:pPr>
        <w:pStyle w:val="Normal"/>
        <w:snapToGrid w:val="false"/>
        <w:spacing w:before="0" w:after="60"/>
        <w:jc w:val="both"/>
        <w:rPr>
          <w:sz w:val="23"/>
          <w:szCs w:val="23"/>
        </w:rPr>
      </w:pPr>
      <w:r>
        <w:rPr>
          <w:sz w:val="23"/>
          <w:szCs w:val="23"/>
        </w:rPr>
        <w:tab/>
        <w:t xml:space="preserve">Tôi chợt nhìn, và Chúa Phán, “Ta sẽ phục hồi.” Con đường đi xuống bên dưới những cây thông già ở đó, đã từng là những cây cao lớn, đầy sự vui đùa, từ nơi đó mọc ra một đám cây thấp bên dưới (Những gì thế gian gọi ngày nay, tro tàn. Ôi chao.), một đám cây thông con mọc lên. Khi gió thổi đến đập vào chúng, chúng không chỉ đứng đó kêu “Ừmmmmm.” Chúng bắt đầu vui đùa, nhảy nhót, và...?... Tôi nghĩ, “Ngợi khen Chúa! Rằng Chúa Phán, ‘Ta sẽ phục hồi. Ta sẽ làm sống lại Hội thánh mà sẽ ngợi khen Ta.” Ha-lê-lu-gia! “Ngay từ dưới chúng, Ta sẽ mang lên một loại khác; Ta sẽ phục hồi, Chúa Phán.” A-men! </w:t>
      </w:r>
    </w:p>
    <w:p>
      <w:pPr>
        <w:pStyle w:val="Normal"/>
        <w:snapToGrid w:val="false"/>
        <w:spacing w:before="0" w:after="60"/>
        <w:jc w:val="both"/>
        <w:rPr/>
      </w:pPr>
      <w:r>
        <w:rPr>
          <w:sz w:val="23"/>
          <w:szCs w:val="23"/>
          <w:vertAlign w:val="superscript"/>
        </w:rPr>
        <w:t>E-57</w:t>
      </w:r>
      <w:r>
        <w:rPr>
          <w:sz w:val="23"/>
          <w:szCs w:val="23"/>
        </w:rPr>
        <w:tab/>
        <w:t xml:space="preserve">Sau đó tôi nghĩ, “Vâng, điều đó giống như một Buổi nhóm Ngũ Tuần tốt đẹp thuở xưa.” Khi Đức Thánh Linh bắt đầu giáng xuống giống như một ngọn gió thổi ào ào, những dấu kỳ phép lạ bắt đầu đi theo nó. Những cây nhỏ có sự sống bên trong vui đùa nhảy nhót, vui mừng ngợi khen Chúa! </w:t>
      </w:r>
    </w:p>
    <w:p>
      <w:pPr>
        <w:pStyle w:val="Normal"/>
        <w:snapToGrid w:val="false"/>
        <w:spacing w:before="0" w:after="60"/>
        <w:jc w:val="both"/>
        <w:rPr>
          <w:sz w:val="23"/>
          <w:szCs w:val="23"/>
        </w:rPr>
      </w:pPr>
      <w:r>
        <w:rPr>
          <w:sz w:val="23"/>
          <w:szCs w:val="23"/>
        </w:rPr>
        <w:t>Nhưng cây to lớn nghi thức cứng nhắc: “Ồ, chúng ta không tin vào chuyện như vậy. Nó thuộc về ma quỷ. Ừmmmmmm.”</w:t>
      </w:r>
    </w:p>
    <w:p>
      <w:pPr>
        <w:pStyle w:val="Normal"/>
        <w:snapToGrid w:val="false"/>
        <w:spacing w:before="0" w:after="60"/>
        <w:jc w:val="both"/>
        <w:rPr>
          <w:sz w:val="23"/>
          <w:szCs w:val="23"/>
        </w:rPr>
      </w:pPr>
      <w:r>
        <w:rPr>
          <w:sz w:val="23"/>
          <w:szCs w:val="23"/>
        </w:rPr>
        <w:tab/>
        <w:t xml:space="preserve">Ồ, chao ôi. “Ta sẽ phục hồi, Đức Giê-hô-va Phán.” Thì giờ tốt đẹp thuở xưa lay động điều gì với Hội thánh? Nó chỉ nới lỏng gốc rễ ra, để nó có thể ăn sâu vào và cứng cáp hơn trong quyền năng của Chúa. Ha-lê-lu-gia! </w:t>
      </w:r>
    </w:p>
    <w:p>
      <w:pPr>
        <w:pStyle w:val="Normal"/>
        <w:snapToGrid w:val="false"/>
        <w:spacing w:before="0" w:after="60"/>
        <w:jc w:val="both"/>
        <w:rPr>
          <w:sz w:val="23"/>
          <w:szCs w:val="23"/>
        </w:rPr>
      </w:pPr>
      <w:r>
        <w:rPr>
          <w:sz w:val="23"/>
          <w:szCs w:val="23"/>
          <w:vertAlign w:val="superscript"/>
        </w:rPr>
        <w:t>E-58</w:t>
        <w:tab/>
      </w:r>
      <w:r>
        <w:rPr>
          <w:sz w:val="23"/>
          <w:szCs w:val="23"/>
        </w:rPr>
        <w:t xml:space="preserve">Cơn mưa đi theo, nới lỏng ra và những chiếc lá lớn lên. Nó mềm mại; khi Thánh Linh vận hành, nó vận hành với điều đó. Dễ uốn nắn, đi đi lại lại, vui đùa, nhảy nhót, và hành động kỳ quặc, giống như những người Giám Lý thường làm, giống như những người Báp-tít thường làm. Nhưng họ rất...?... </w:t>
      </w:r>
    </w:p>
    <w:p>
      <w:pPr>
        <w:pStyle w:val="Normal"/>
        <w:snapToGrid w:val="false"/>
        <w:spacing w:before="0" w:after="60"/>
        <w:jc w:val="both"/>
        <w:rPr>
          <w:sz w:val="23"/>
          <w:szCs w:val="23"/>
        </w:rPr>
      </w:pPr>
      <w:r>
        <w:rPr>
          <w:sz w:val="23"/>
          <w:szCs w:val="23"/>
        </w:rPr>
        <w:tab/>
        <w:t>Những ngọn lửa bách hại thiêu đốt họ, và những thành viên đến, có hình thức tin kính quan liêu, không tin kính, và đốt cháy đi vỏ của chúng. Chúng chẳng còn gì ngoài đám người chết của những kẻ đại diện, chỉ rên rỉ, than van, và làm ầm ĩ lên về điều gì đó Đức Chúa Trời làm.</w:t>
      </w:r>
    </w:p>
    <w:p>
      <w:pPr>
        <w:pStyle w:val="Normal"/>
        <w:snapToGrid w:val="false"/>
        <w:spacing w:before="0" w:after="60"/>
        <w:jc w:val="both"/>
        <w:rPr/>
      </w:pPr>
      <w:r>
        <w:rPr>
          <w:sz w:val="23"/>
          <w:szCs w:val="23"/>
          <w:vertAlign w:val="superscript"/>
        </w:rPr>
        <w:t>E-59</w:t>
      </w:r>
      <w:r>
        <w:rPr>
          <w:sz w:val="23"/>
          <w:szCs w:val="23"/>
        </w:rPr>
        <w:tab/>
        <w:t>Nhưng ở đó bụi cây thấp đang lớn lên. “Ta sẽ phục hồi, Đức Giê-hô-va Phán. Mọi điều mà các môn đồ đã có, Ta sẽ phục hồi. Tất cả họ đã trở lại ở đó, Ta sẽ phục hồi, Chúa Giê-hô-va Phán.”</w:t>
      </w:r>
    </w:p>
    <w:p>
      <w:pPr>
        <w:pStyle w:val="Normal"/>
        <w:snapToGrid w:val="false"/>
        <w:spacing w:before="0" w:after="60"/>
        <w:jc w:val="both"/>
        <w:rPr/>
      </w:pPr>
      <w:r>
        <w:rPr>
          <w:sz w:val="23"/>
          <w:szCs w:val="23"/>
        </w:rPr>
        <w:tab/>
        <w:t>Tôi nói, “Cảm ơn Chúa.” Và tôi gần như có một sự bộc phát ở ngoài đó. Con ngựa của tôi giống như bỏ chạy. Tôi nhảy lên trên khúc gỗ. Tôi la lớn, la hét. Tôi chạy xuống con đường nhỏ. Tôi nhảy lên nhảy xuống, ném mũ lên trên không và bắn vào trên không, la lớn. Người nào đó ắt nghĩ có một người điên ở ngoài đó.</w:t>
      </w:r>
    </w:p>
    <w:p>
      <w:pPr>
        <w:pStyle w:val="Normal"/>
        <w:snapToGrid w:val="false"/>
        <w:spacing w:before="0" w:after="60"/>
        <w:jc w:val="both"/>
        <w:rPr/>
      </w:pPr>
      <w:r>
        <w:rPr>
          <w:sz w:val="23"/>
          <w:szCs w:val="23"/>
        </w:rPr>
        <w:tab/>
        <w:t>Đó là gì? “Ta sẽ phục hồi, Chúa Phán.” Tôi vui mừng rằng Đức Thánh Linh đó đang vận hành trong lòng tôi ngay lúc ấy. Và bây giờ cũng vậy. “Ta sẽ phục hồi, Chúa Phán.”</w:t>
      </w:r>
    </w:p>
    <w:p>
      <w:pPr>
        <w:pStyle w:val="Normal"/>
        <w:snapToGrid w:val="false"/>
        <w:spacing w:before="0" w:after="60"/>
        <w:jc w:val="both"/>
        <w:rPr>
          <w:sz w:val="23"/>
          <w:szCs w:val="23"/>
        </w:rPr>
      </w:pPr>
      <w:r>
        <w:rPr>
          <w:sz w:val="23"/>
          <w:szCs w:val="23"/>
          <w:vertAlign w:val="superscript"/>
        </w:rPr>
        <w:t>E-60</w:t>
      </w:r>
      <w:r>
        <w:rPr>
          <w:sz w:val="23"/>
          <w:szCs w:val="23"/>
        </w:rPr>
        <w:tab/>
        <w:t xml:space="preserve">Ồ, điều đó... Họ lấy đi sự chữa lành ra khỏi nơi đây. Họ lấy đi sự la lớn ra khỏi nơi đây. Họ lấy đi việc nói tiếng lạ ra khỏi nơi đây.Họ lấy đi việc nói Tiên tri ra khỏi nơi đây. “Nhưng Ta sẽ phục hồi, Chúa Phán.” A-men! Tôi cảm thấy tin kính. Chà, tôi cảm thấy mình lớn gấp 2 giờ này... </w:t>
        <w:tab/>
        <w:t>[Băng trống - Bt]</w:t>
      </w:r>
    </w:p>
    <w:p>
      <w:pPr>
        <w:pStyle w:val="Normal"/>
        <w:snapToGrid w:val="false"/>
        <w:spacing w:before="0" w:after="60"/>
        <w:jc w:val="both"/>
        <w:rPr>
          <w:sz w:val="23"/>
          <w:szCs w:val="23"/>
        </w:rPr>
      </w:pPr>
      <w:r>
        <w:rPr>
          <w:sz w:val="23"/>
          <w:szCs w:val="23"/>
        </w:rPr>
        <w:tab/>
        <w:t>“Ta sẽ phục hồi, Chúa Phán.” Anh em thấy các Giáo hội ở đâu không? Họ ở ngay lúc trở thành cây nho, ngay vào lúc cuối cùng. Chúng ta hãy xem. Chà, chúng ta phải kết thúc.</w:t>
      </w:r>
    </w:p>
    <w:p>
      <w:pPr>
        <w:pStyle w:val="Normal"/>
        <w:snapToGrid w:val="false"/>
        <w:spacing w:before="0" w:after="60"/>
        <w:jc w:val="both"/>
        <w:rPr>
          <w:sz w:val="23"/>
          <w:szCs w:val="23"/>
        </w:rPr>
      </w:pPr>
      <w:r>
        <w:rPr>
          <w:sz w:val="23"/>
          <w:szCs w:val="23"/>
        </w:rPr>
        <w:tab/>
        <w:t>Anh em yêu Ngài hết lòng không? Anh em vui mừng rằng tâm thần mình được tươi mới ngày hôm nay, để khi Chúa ban đến sự Phục hưng to lớn rộng khắp, người nào đó đến thành phố, giảng sự Phục hưng điển hình thuở xưa, Giáo hội anh em đến với nhau, và Chúa ban Đức Thánh Linh còn anh chị em dễ uốn nắn, cứ lớn lên trong ân điển của Đức Chúa Trời, cứ tiến lên?</w:t>
      </w:r>
    </w:p>
    <w:p>
      <w:pPr>
        <w:pStyle w:val="Normal"/>
        <w:snapToGrid w:val="false"/>
        <w:spacing w:before="0" w:after="60"/>
        <w:jc w:val="both"/>
        <w:rPr/>
      </w:pPr>
      <w:r>
        <w:rPr>
          <w:sz w:val="23"/>
          <w:szCs w:val="23"/>
        </w:rPr>
        <w:tab/>
        <w:t>Hãy để họ rên rĩ, than van. Thấy họ đến từ đâu không? Nhưng anh chị em đã từng có, nhưng bây giờ anh chị em là gì?</w:t>
      </w:r>
    </w:p>
    <w:p>
      <w:pPr>
        <w:pStyle w:val="Normal"/>
        <w:snapToGrid w:val="false"/>
        <w:spacing w:before="0" w:after="60"/>
        <w:jc w:val="both"/>
        <w:rPr/>
      </w:pPr>
      <w:r>
        <w:rPr>
          <w:sz w:val="23"/>
          <w:szCs w:val="23"/>
          <w:vertAlign w:val="superscript"/>
        </w:rPr>
        <w:t>E-61</w:t>
      </w:r>
      <w:r>
        <w:rPr>
          <w:sz w:val="23"/>
          <w:szCs w:val="23"/>
        </w:rPr>
        <w:tab/>
        <w:t>John Wesley, khi còn ở nước Mỹ đây, ông cưỡi ngựa đi cầu nguyện cho một người đàn bà bị đau ngày nọ, con ngựa vấp ngã gãy chân. John đã lấy dầu của mình ra xức cho ngựa và nói, “Ngài đã tạo ra con ngựa đó giống như Ngài đã tạo nên con.” Rồi ông nhảy lên ngựa đi tiếp.</w:t>
      </w:r>
    </w:p>
    <w:p>
      <w:pPr>
        <w:pStyle w:val="Normal"/>
        <w:tabs>
          <w:tab w:val="clear" w:pos="567"/>
          <w:tab w:val="left" w:pos="0" w:leader="none"/>
        </w:tabs>
        <w:jc w:val="both"/>
        <w:rPr>
          <w:sz w:val="23"/>
          <w:szCs w:val="23"/>
        </w:rPr>
      </w:pPr>
      <w:r>
        <w:rPr>
          <w:sz w:val="23"/>
          <w:szCs w:val="23"/>
        </w:rPr>
        <w:tab/>
        <w:t>Đó là những gì Giám Lý đã có, những gì mẹ anh chị em có cách đây đã lâu. Nhưng hiện nay nó đã chết đi. “</w:t>
      </w:r>
      <w:r>
        <w:rPr>
          <w:b/>
          <w:sz w:val="23"/>
          <w:szCs w:val="23"/>
        </w:rPr>
        <w:t>Nhưng</w:t>
      </w:r>
      <w:r>
        <w:rPr>
          <w:sz w:val="23"/>
          <w:szCs w:val="23"/>
        </w:rPr>
        <w:t xml:space="preserve"> </w:t>
      </w:r>
      <w:r>
        <w:rPr>
          <w:b/>
          <w:sz w:val="23"/>
          <w:szCs w:val="23"/>
        </w:rPr>
        <w:t>Ta sẽ phục hồi, Chúa Phán</w:t>
      </w:r>
      <w:r>
        <w:rPr>
          <w:sz w:val="23"/>
          <w:szCs w:val="23"/>
        </w:rPr>
        <w:t>.” Đức Chúa Trời sẽ ban xuống quyền năng Ngài. Đức Chúa Trời sẽ ban cho người nào muốn tin nhận nó.</w:t>
      </w:r>
    </w:p>
    <w:p>
      <w:pPr>
        <w:pStyle w:val="Normal"/>
        <w:tabs>
          <w:tab w:val="clear" w:pos="567"/>
          <w:tab w:val="left" w:pos="0" w:leader="none"/>
        </w:tabs>
        <w:snapToGrid w:val="false"/>
        <w:jc w:val="both"/>
        <w:rPr>
          <w:sz w:val="23"/>
          <w:szCs w:val="23"/>
        </w:rPr>
      </w:pPr>
      <w:r>
        <w:rPr>
          <w:sz w:val="23"/>
          <w:szCs w:val="23"/>
        </w:rPr>
      </w:r>
    </w:p>
    <w:p>
      <w:pPr>
        <w:pStyle w:val="Normal"/>
        <w:pBdr>
          <w:bottom w:val="single" w:sz="6" w:space="1" w:color="000000"/>
        </w:pBdr>
        <w:tabs>
          <w:tab w:val="clear" w:pos="567"/>
          <w:tab w:val="left" w:pos="0" w:leader="none"/>
        </w:tabs>
        <w:snapToGrid w:val="false"/>
        <w:jc w:val="both"/>
        <w:rPr>
          <w:sz w:val="23"/>
          <w:szCs w:val="23"/>
        </w:rPr>
      </w:pPr>
      <w:r>
        <w:rPr>
          <w:sz w:val="23"/>
          <w:szCs w:val="23"/>
        </w:rPr>
      </w:r>
    </w:p>
    <w:p>
      <w:pPr>
        <w:pStyle w:val="Normal"/>
        <w:pBdr>
          <w:bottom w:val="single" w:sz="6" w:space="1" w:color="000000"/>
        </w:pBdr>
        <w:tabs>
          <w:tab w:val="clear" w:pos="567"/>
          <w:tab w:val="left" w:pos="0" w:leader="none"/>
        </w:tabs>
        <w:snapToGrid w:val="false"/>
        <w:jc w:val="both"/>
        <w:rPr>
          <w:sz w:val="23"/>
          <w:szCs w:val="23"/>
        </w:rPr>
      </w:pPr>
      <w:r>
        <w:rPr>
          <w:sz w:val="23"/>
          <w:szCs w:val="23"/>
        </w:rPr>
      </w:r>
    </w:p>
    <w:p>
      <w:pPr>
        <w:pStyle w:val="Normal"/>
        <w:tabs>
          <w:tab w:val="clear" w:pos="567"/>
          <w:tab w:val="left" w:pos="0" w:leader="none"/>
        </w:tabs>
        <w:snapToGrid w:val="false"/>
        <w:jc w:val="center"/>
        <w:rPr>
          <w:sz w:val="20"/>
          <w:szCs w:val="20"/>
        </w:rPr>
      </w:pPr>
      <w:r>
        <w:rPr>
          <w:sz w:val="20"/>
          <w:szCs w:val="20"/>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4">
        <w:r>
          <w:rPr>
            <w:rStyle w:val="InternetLink"/>
            <w:sz w:val="20"/>
          </w:rPr>
          <w:t>ThanhDoCanada@Yahoo.Ca</w:t>
        </w:r>
      </w:hyperlink>
    </w:p>
    <w:p>
      <w:pPr>
        <w:pStyle w:val="Normal"/>
        <w:snapToGrid w:val="false"/>
        <w:jc w:val="center"/>
        <w:rPr>
          <w:color w:val="0000FF"/>
          <w:sz w:val="20"/>
        </w:rPr>
      </w:pPr>
      <w:r>
        <w:rPr>
          <w:color w:val="0000FF"/>
          <w:sz w:val="20"/>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8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3860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620A Ta Sẽ Phục Hồ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1.15pt;height:11.55pt;mso-wrap-distance-left:0pt;mso-wrap-distance-right:0pt;mso-wrap-distance-top:0pt;mso-wrap-distance-bottom:0pt;margin-top:0.05pt;mso-position-vertical-relative:text;margin-left:360.7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0620A Ta Sẽ Phục Hồ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7:13:00Z</dcterms:created>
  <dc:creator>Brother Wm. M. Branham</dc:creator>
  <dc:description>CBW  - Phuong - Peter - Timothy (2011-10-23, Rev.4c)
</dc:description>
  <cp:keywords/>
  <dc:language>en-US</dc:language>
  <cp:lastModifiedBy>Timothy</cp:lastModifiedBy>
  <dcterms:modified xsi:type="dcterms:W3CDTF">2011-10-23T09:03:00Z</dcterms:modified>
  <cp:revision>209</cp:revision>
  <dc:subject>Ta Sẽ Phục Hồi</dc:subject>
  <dc:title>54-0620A I Will Restore (Vietnamese Translation, Rev.4c)</dc:title>
</cp:coreProperties>
</file>