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OLE_LINK1"/>
      <w:r>
        <w:rPr>
          <w:b/>
          <w:sz w:val="32"/>
          <w:szCs w:val="32"/>
        </w:rPr>
        <w:t>Sự Phục Hưng Lớn Đang Đến Và Sự Tuôn Đổ Của Đức Thánh Linh</w:t>
      </w:r>
    </w:p>
    <w:p>
      <w:pPr>
        <w:pStyle w:val="Normal"/>
        <w:jc w:val="center"/>
        <w:rPr>
          <w:b/>
          <w:b/>
          <w:sz w:val="32"/>
          <w:szCs w:val="32"/>
        </w:rPr>
      </w:pPr>
      <w:r>
        <w:rPr>
          <w:b/>
          <w:sz w:val="32"/>
          <w:szCs w:val="32"/>
        </w:rPr>
        <w:t>(Những Dấu Hiệu Về Sự Chúa Sắp Đến)</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pPr>
      <w:r>
        <w:rPr>
          <w:sz w:val="20"/>
          <w:szCs w:val="20"/>
        </w:rPr>
        <w:t xml:space="preserve">Sứ điệp này được dịch từ băng ghi âm số </w:t>
      </w:r>
      <w:r>
        <w:rPr>
          <w:b/>
          <w:color w:val="0000FF"/>
          <w:sz w:val="20"/>
          <w:szCs w:val="20"/>
        </w:rPr>
        <w:t xml:space="preserve">54-0718A </w:t>
      </w:r>
      <w:r>
        <w:rPr>
          <w:sz w:val="20"/>
          <w:szCs w:val="20"/>
        </w:rPr>
        <w:t>“</w:t>
      </w:r>
      <w:r>
        <w:rPr>
          <w:b/>
          <w:color w:val="0000FF"/>
          <w:sz w:val="20"/>
          <w:szCs w:val="20"/>
        </w:rPr>
        <w:t>The Great Coming Revial And The Pouring Of The Holy Spirit (Signs Of His Soon Coming</w:t>
      </w:r>
      <w:bookmarkEnd w:id="0"/>
      <w:r>
        <w:rPr>
          <w:b/>
          <w:color w:val="0000FF"/>
          <w:sz w:val="20"/>
          <w:szCs w:val="20"/>
        </w:rPr>
        <w:t>)</w:t>
      </w:r>
      <w:r>
        <w:rPr>
          <w:sz w:val="20"/>
          <w:szCs w:val="20"/>
        </w:rPr>
        <w:t xml:space="preserve">”, dài 69 phút, giảng vào chiều Chúa Nhật, ngày 18 tháng 7 năm 1954, bởi Anh (Mục sư) Brother William Marrion Branham, tại Trường Trung Học Lane Tech, Chicago, Illinois, USA. (Bản dịch tiếng Việt đã duyệt lần thứ 4d, ngày </w:t>
      </w:r>
      <w:r>
        <w:rPr>
          <w:color w:val="0000FF"/>
          <w:sz w:val="20"/>
          <w:szCs w:val="20"/>
        </w:rPr>
        <w:t>15/2/2013</w:t>
      </w:r>
      <w:r>
        <w:rPr>
          <w:sz w:val="20"/>
          <w:szCs w:val="20"/>
        </w:rPr>
        <w:t xml:space="preserve"> - </w:t>
      </w:r>
      <w:hyperlink r:id="rId2">
        <w:r>
          <w:rPr>
            <w:rStyle w:val="InternetLink"/>
            <w:sz w:val="20"/>
            <w:szCs w:val="20"/>
            <w:u w:val="none"/>
          </w:rPr>
          <w:t>Vietnamese Translation, Version 4d</w:t>
        </w:r>
      </w:hyperlink>
      <w:r>
        <w:rPr>
          <w:sz w:val="20"/>
          <w:szCs w:val="20"/>
        </w:rPr>
        <w:t>)</w:t>
      </w:r>
    </w:p>
    <w:p>
      <w:pPr>
        <w:pStyle w:val="Normal"/>
        <w:jc w:val="both"/>
        <w:rPr>
          <w:sz w:val="20"/>
          <w:szCs w:val="20"/>
        </w:rPr>
      </w:pPr>
      <w:r>
        <w:rPr>
          <w:sz w:val="20"/>
          <w:szCs w:val="20"/>
        </w:rPr>
      </w:r>
    </w:p>
    <w:p>
      <w:pPr>
        <w:pStyle w:val="Normal"/>
        <w:spacing w:before="0" w:after="50"/>
        <w:jc w:val="both"/>
        <w:rPr>
          <w:sz w:val="23"/>
          <w:szCs w:val="23"/>
        </w:rPr>
      </w:pPr>
      <w:r>
        <w:rPr>
          <w:sz w:val="23"/>
          <w:szCs w:val="23"/>
          <w:vertAlign w:val="superscript"/>
        </w:rPr>
        <w:t>1</w:t>
      </w:r>
      <w:r>
        <w:rPr>
          <w:sz w:val="23"/>
          <w:szCs w:val="23"/>
        </w:rPr>
        <w:tab/>
        <w:t xml:space="preserve">Cảm ơn anh. Cảm ơn các bạn. Đó là một... Tôi sẽ phải sống một đời sống khá tốt để trở lại với danh tiếng đó ư? Chính Anh Joseph rất đáng yêu, nhưng anh chỉ yêu mến tôi cách ấy. Tôi không xứng đáng với điều đó, nhưng anh yêu tôi thật nhiều. Và chúng tôi là những người bạn rất tốt. </w:t>
      </w:r>
    </w:p>
    <w:p>
      <w:pPr>
        <w:pStyle w:val="Normal"/>
        <w:spacing w:before="0" w:after="50"/>
        <w:jc w:val="both"/>
        <w:rPr>
          <w:sz w:val="23"/>
          <w:szCs w:val="23"/>
        </w:rPr>
      </w:pPr>
      <w:r>
        <w:rPr>
          <w:sz w:val="23"/>
          <w:szCs w:val="23"/>
        </w:rPr>
        <w:tab/>
        <w:t>Nhưng tôi rất vui mừng được ở đây chiều hôm nay trong thành phố Chicago tuyệt vời này, để bắt đầu một loạt những Buổi nhóm ngay trước khi lại đi ra nước ngoài. Khi tôi biết được, cách đây một thời gian, rằng chúng tôi sẽ có thính phòng nhỏ đáng yêu này ở đây cho những Buổi nhóm, tôi rất phấn khởi vô cùng. Có máy lạnh và chúng ta có thể thật sự thoải mái lúc này, và hầu việc Chúa.</w:t>
      </w:r>
    </w:p>
    <w:p>
      <w:pPr>
        <w:pStyle w:val="Normal"/>
        <w:spacing w:before="0" w:after="50"/>
        <w:jc w:val="both"/>
        <w:rPr/>
      </w:pPr>
      <w:r>
        <w:rPr>
          <w:sz w:val="23"/>
          <w:szCs w:val="23"/>
        </w:rPr>
        <w:tab/>
        <w:t>Tôi rất biết ơn với anh chị em là những người ở bên ngoài đây chiều nay, đã đến chịu đựng cái nóng ở đây của ngày hôm nay với chúng tôi và thờ phượng Đức Chúa Trời với chúng tôi chiều hôm nay.</w:t>
      </w:r>
    </w:p>
    <w:p>
      <w:pPr>
        <w:pStyle w:val="Normal"/>
        <w:spacing w:before="0" w:after="50"/>
        <w:jc w:val="both"/>
        <w:rPr/>
      </w:pPr>
      <w:r>
        <w:rPr>
          <w:sz w:val="23"/>
          <w:szCs w:val="23"/>
        </w:rPr>
        <w:tab/>
        <w:t>Và với những người đã cho phép chúng tôi sử dụng thính phòng nay chiều nay, những người bảo vệ và vân vân, chúng tôi rất biết ơn hết thảy. Nguyện xin ơn phước của Đức Chúa Trời ở trên mỗi một người.</w:t>
      </w:r>
    </w:p>
    <w:p>
      <w:pPr>
        <w:pStyle w:val="Normal"/>
        <w:spacing w:before="0" w:after="50"/>
        <w:jc w:val="both"/>
        <w:rPr>
          <w:sz w:val="23"/>
          <w:szCs w:val="23"/>
        </w:rPr>
      </w:pPr>
      <w:r>
        <w:rPr>
          <w:sz w:val="23"/>
          <w:szCs w:val="23"/>
          <w:vertAlign w:val="superscript"/>
        </w:rPr>
        <w:t>E-2</w:t>
      </w:r>
      <w:r>
        <w:rPr>
          <w:sz w:val="23"/>
          <w:szCs w:val="23"/>
        </w:rPr>
        <w:tab/>
        <w:t>Tôi vừa nghe ca sĩ ấy hát bài hát hay đó, khi vừa bước vào. Thật tuyệt vời. Tôi thật sự được thưởng thức một bài hát hay. Tôi đã nói, “Khi tôi lên Thiên đàng, cho tôi vào khi tôi gõ cửa, hay tôi vào bằng cách nào đi nữa, tôi muốn được ở gần nơi ca hát, vì tôi thật thích nó rất nhiều.” Tôi tin rằng nhiều người trong các ca sĩ tuyệt vời này mà tôi đã nghe trong quá khứ, và bây giờ, đó sẽ là nơi ca hát những bài hát vinh hiển của sự cứu chuộc trong cõi đời đời...</w:t>
      </w:r>
    </w:p>
    <w:p>
      <w:pPr>
        <w:pStyle w:val="Normal"/>
        <w:spacing w:before="0" w:after="50"/>
        <w:jc w:val="both"/>
        <w:rPr>
          <w:sz w:val="23"/>
          <w:szCs w:val="23"/>
        </w:rPr>
      </w:pPr>
      <w:r>
        <w:rPr>
          <w:sz w:val="23"/>
          <w:szCs w:val="23"/>
        </w:rPr>
        <w:tab/>
        <w:t xml:space="preserve">Và bây giờ, nét đặc trưng khác của Buổi nhóm đã gói gọn giờ này, là có lẽ, để trở lại với Châu Mỹ lần nữa, tôi sẽ thay đổi các Buổi nhóm của tôi trong thời gian ngắn, một loại Buổi nhóm khác nhau, giảng Phúc âm nhiều hơn và vân vân. Thay vì hạn chế quá nhiều về điều đó với sự cầu nguyện cho người đau (Dĩ nhiên tôi sẽ đồng thời cầu nguyện cho người đau.), nhưng kêu gọi đến với Chúa nhiều hơn và đại loại như vậy, loại sự phân biệt ra </w:t>
      </w:r>
      <w:r>
        <w:rPr>
          <w:color w:val="008000"/>
          <w:sz w:val="23"/>
          <w:szCs w:val="23"/>
        </w:rPr>
        <w:t>[Chúa Thánh Linh cho Anh Branham nhận biết và nói ra đúng y ‘tên tuổi, chỗ ở và bệnh tình’ của từng người đến bên tòa giảng xin cầu nguyện trị bệnh cho họ. - Biên tập]</w:t>
      </w:r>
      <w:r>
        <w:rPr>
          <w:sz w:val="23"/>
          <w:szCs w:val="23"/>
        </w:rPr>
        <w:t>, chỉ khi nào thật sự cần thiết có điều đó, người nào đó đã làm điều gì trong đời mà nên được chỉnh sửa, thì mong rằng tôi sẽ làm điều ấy lúc đó, nếu Chúa dẫn dắt.</w:t>
      </w:r>
    </w:p>
    <w:p>
      <w:pPr>
        <w:pStyle w:val="Normal"/>
        <w:spacing w:before="0" w:after="50"/>
        <w:jc w:val="both"/>
        <w:rPr>
          <w:sz w:val="23"/>
          <w:szCs w:val="23"/>
        </w:rPr>
      </w:pPr>
      <w:r>
        <w:rPr>
          <w:sz w:val="23"/>
          <w:szCs w:val="23"/>
          <w:vertAlign w:val="superscript"/>
        </w:rPr>
        <w:t>E-3</w:t>
      </w:r>
      <w:r>
        <w:rPr>
          <w:sz w:val="23"/>
          <w:szCs w:val="23"/>
        </w:rPr>
        <w:tab/>
        <w:t>Nhưng tôi có 3 Buổi nhóm nữa ở nước Mỹ. Đó là ở đây, và California, và rồi New York. Và tôi rời Buổi nhóm này để đi tới California, rồi rời California ngay lập tức để tới New York, sau đó chúng tôi đi ra nước ngoài.</w:t>
      </w:r>
    </w:p>
    <w:p>
      <w:pPr>
        <w:pStyle w:val="Normal"/>
        <w:spacing w:before="0" w:after="50"/>
        <w:jc w:val="both"/>
        <w:rPr>
          <w:sz w:val="23"/>
          <w:szCs w:val="23"/>
        </w:rPr>
      </w:pPr>
      <w:r>
        <w:rPr>
          <w:sz w:val="23"/>
          <w:szCs w:val="23"/>
        </w:rPr>
        <w:tab/>
        <w:t>Tôi thật vui mừng trong lòng bởi vì tôi sẽ ra nước ngoài dưới - dưới một khải tượng, mà Chúa đã hứa những điều này. Với những anh chị em mà tôi đang nói, chiều nay như tôi có, và cho hàng ngàn người khác khắp đất nước, biết rằng, những gì Ngài Phán thì Ngài thi hành, Ngài giữ Lời. Tôi tin nó sẽ là Buổi nhóm tuyệt diệu nhất mà Chúa từng để cho tôi có kể từ khi tôi được hầu việc Ngài. Và điều đó sẽ xảy ra ở India, dĩ nhiên. Rồi từ đó đến Giê-ru-sa-lem, rồi lên nước Đức, nước Anh, và về nhà...</w:t>
      </w:r>
    </w:p>
    <w:p>
      <w:pPr>
        <w:pStyle w:val="Normal"/>
        <w:spacing w:before="0" w:after="50"/>
        <w:jc w:val="both"/>
        <w:rPr>
          <w:sz w:val="23"/>
          <w:szCs w:val="23"/>
        </w:rPr>
      </w:pPr>
      <w:r>
        <w:rPr>
          <w:sz w:val="23"/>
          <w:szCs w:val="23"/>
          <w:vertAlign w:val="superscript"/>
        </w:rPr>
        <w:t>E-4</w:t>
      </w:r>
      <w:r>
        <w:rPr>
          <w:sz w:val="23"/>
          <w:szCs w:val="23"/>
        </w:rPr>
        <w:tab/>
        <w:t>Bây giờ, chiều nay, tôi được phân bổ giảng một chút trước khi cầu nguyện cho người đau tối nay. Mà tôi không phải là một diễn giả cho lắm. Có lẽ tôi... Tôi không có giọng tốt cho lắm, và tôi phải đứng gần mi-crô hơn một chút. Tốt hơn không? Anh chị em ở mọi nơi nghe rõ không? Tốt. Tôi cũng sẽ nói to hơn. Tốt. Vậy chiều nay, tôi nói về một -- chỉ chủ đề Phúc âm thường lệ như đã được thông báo trên báo chí. Chúng ta nói về Sự Phục Hưng Lớn Sắp Đến và Sự Tuôn Đổ Của Đức Thánh Linh.</w:t>
      </w:r>
    </w:p>
    <w:p>
      <w:pPr>
        <w:pStyle w:val="Normal"/>
        <w:spacing w:before="0" w:after="50"/>
        <w:jc w:val="both"/>
        <w:rPr>
          <w:sz w:val="23"/>
          <w:szCs w:val="23"/>
        </w:rPr>
      </w:pPr>
      <w:r>
        <w:rPr>
          <w:sz w:val="23"/>
          <w:szCs w:val="23"/>
          <w:vertAlign w:val="superscript"/>
        </w:rPr>
        <w:t>E-5</w:t>
      </w:r>
      <w:r>
        <w:rPr>
          <w:sz w:val="23"/>
          <w:szCs w:val="23"/>
        </w:rPr>
        <w:tab/>
        <w:t xml:space="preserve">Và rồi tối nay chúng ta sẽ cầu nguyện cho người đau. Trong khi chúng ta ở Chicago trong 8 ngày này, thành phố lớn đáng yêu này của (tôi đoán 4 triệu, hay 3 triệu) 4 triệu người, có nhiều người đau ốm và bệnh tật. Chúng ta có những bệnh viện tốt và những Bác sĩ tuyệt vời, mà chúng ta phải cởi mũ ra và chào với sự kính phục nhất. Nhưng ở giữa tất cả những điều đó, và sự nghiên cứu khoa học của chúng ta, chúng ta -- có nhiều căn bệnh và các thứ, mà các Bác sĩ không thể điều khiển được ngày nay. Những con người hay chết như chúng ta, và tất cả tình yêu để sống ở đây, và ở lại trên trái đất này chừng nào chúng ta còn có thể, tôi cảm thấy rằng chúng ta có đặc ân để cầu xin Cha Thiên Thượng giúp đỡ mình. Nếu các Bác sĩ không thể làm được gì cho chúng ta nữa, chúng ta có quyền đến với Cha trên trời của chúng ta, không bởi những ý nghĩ tưởng tượng về Thần học kỳ lạ nào đó, nhưng bởi Lời của Đức Chúa Trời mà Ngài sẽ chữa lành chúng ta khi chúng ta đau ốm. </w:t>
      </w:r>
    </w:p>
    <w:p>
      <w:pPr>
        <w:pStyle w:val="Normal"/>
        <w:spacing w:before="0" w:after="50"/>
        <w:jc w:val="both"/>
        <w:rPr>
          <w:sz w:val="23"/>
          <w:szCs w:val="23"/>
        </w:rPr>
      </w:pPr>
      <w:r>
        <w:rPr>
          <w:sz w:val="23"/>
          <w:szCs w:val="23"/>
        </w:rPr>
        <w:tab/>
        <w:t>Vì thế, tôi sẽ làm bổn phận của tôi, cầu nguyện với anh chị em để giúp anh chị em trong cách nào đó, khiến anh chị em khỏe mạnh trở lại để anh chị em có thể được khỏe mạnh và vui vẻ để hầu việc Ngài. Thế thì làm điều đó, nó khiến chúng ta cảm thấy giống như chúng ta đang làm bổn phận nhỏ bé của mình trên thế gian; Như Đức Chúa Trời đặt chúng ta ở đây để làm cho sự sống dễ chịu hơn một chút khi chúng ta đi con đường này một lần. Và chẳng bao lâu nó sẽ chấm dứt.</w:t>
      </w:r>
    </w:p>
    <w:p>
      <w:pPr>
        <w:pStyle w:val="Normal"/>
        <w:spacing w:before="0" w:after="50"/>
        <w:jc w:val="both"/>
        <w:rPr/>
      </w:pPr>
      <w:r>
        <w:rPr>
          <w:sz w:val="23"/>
          <w:szCs w:val="23"/>
        </w:rPr>
        <w:tab/>
        <w:t>Và tôi tin, không chút do dự nào để nói rằng chúng ta đang ở gần một sự khủng hoảng lớn: Các nước, thế giới này; Mà chúng ta gần như đi tới cuối con đường. Bây giờ, tôi tin rằng Đức Chúa Jêsus Christ sắp tái lâm, như hết thảy Cơ-đốc giáo dạy dỗ, rằng chúng ta gần như ở gần lúc đó giờ này.</w:t>
      </w:r>
    </w:p>
    <w:p>
      <w:pPr>
        <w:pStyle w:val="Normal"/>
        <w:spacing w:before="0" w:after="50"/>
        <w:jc w:val="both"/>
        <w:rPr/>
      </w:pPr>
      <w:r>
        <w:rPr>
          <w:sz w:val="23"/>
          <w:szCs w:val="23"/>
          <w:vertAlign w:val="superscript"/>
        </w:rPr>
        <w:t>E-6</w:t>
      </w:r>
      <w:r>
        <w:rPr>
          <w:sz w:val="23"/>
          <w:szCs w:val="23"/>
        </w:rPr>
        <w:tab/>
        <w:t>Cách đây một thời gian, cách đây vài tuần, có buổi điểm tâm hay là -- trong phòng ở Washington, D.C., và một diễn giả, Ông Nixon, Phó Tổng thống Hoa Kỳ, đã nói lúc đó. Ông nói về làm thế nào mà Chủ nghĩa Cộng sản lan tràn khắp đất và không gian chúng ta phải đi lại. Chẳng hạn như, mục tiêu mà thế giới đối diện giống như... Chủ nghĩa Cộng sản có nhiều về điều này rồi. Hiểu không?</w:t>
      </w:r>
    </w:p>
    <w:p>
      <w:pPr>
        <w:pStyle w:val="Normal"/>
        <w:spacing w:before="0" w:after="50"/>
        <w:jc w:val="both"/>
        <w:rPr>
          <w:sz w:val="23"/>
          <w:szCs w:val="23"/>
        </w:rPr>
      </w:pPr>
      <w:r>
        <w:rPr>
          <w:sz w:val="23"/>
          <w:szCs w:val="23"/>
        </w:rPr>
        <w:tab/>
        <w:t>Vậy thì, bộ phận đó được pha trộn giữa người tin và không tin. Và Đấng Christ đã Phán rằng Phúc âm sẽ đi tới khắp thế gian. Vì thế mọi Cơ-đốc nhân có một công việc to lớn phía trước mình. Và chúng ta phải có nhiệm vụ làm nhanh chóng ngay công việc của Cha mình lập tức. Mỗi người, mọi Giáo phái, mọi người trong Giáo hội của chính mình, ở đằng sau Mục sư và chương trình và sao chép lại với tất cả những gì chúng ta phải sao chép. Đó là lý do tại sao tôi đang gắng sức thực hiện nhiệm vụ của mình, như Chúa cho phép tôi, và cố gắng mang đến cho mỗi người cơ hội được thấy, theo như tôi biết, về sự Chúa Jêsus chúng ta sắp đến. Đó là lý do tại sao tôi chọn điều này để nói chiều hôm nay. Thật là một thì giờ làm nản lòng cho người không tin, nhưng một thì giờ rất hạnh phúc cho người tin, vì chúng ta tin rằng thì giờ của sự cứu chuộc đã gần rồi.</w:t>
      </w:r>
    </w:p>
    <w:p>
      <w:pPr>
        <w:pStyle w:val="Normal"/>
        <w:spacing w:before="0" w:after="50"/>
        <w:jc w:val="both"/>
        <w:rPr/>
      </w:pPr>
      <w:r>
        <w:rPr>
          <w:sz w:val="23"/>
          <w:szCs w:val="23"/>
          <w:vertAlign w:val="superscript"/>
        </w:rPr>
        <w:t>E-7</w:t>
      </w:r>
      <w:r>
        <w:rPr>
          <w:sz w:val="23"/>
          <w:szCs w:val="23"/>
        </w:rPr>
        <w:tab/>
        <w:t>Bây giờ, tôi muốn đọc hay phân đoạn trong Kinh thánh chiều nay. Một phân đoạn ở trong Tin lành theo Thánh Lu-ca, và phân đoạn khác ở trong Xa-cha-ri (Cảm ơn...?... Vâng.)</w:t>
      </w:r>
    </w:p>
    <w:p>
      <w:pPr>
        <w:pStyle w:val="Normal"/>
        <w:spacing w:before="0" w:after="50"/>
        <w:jc w:val="both"/>
        <w:rPr/>
      </w:pPr>
      <w:r>
        <w:rPr>
          <w:sz w:val="23"/>
          <w:szCs w:val="23"/>
        </w:rPr>
        <w:tab/>
        <w:t>Anh Joseph đã yêu cầu tôi nói rõ hơn cho mọi người nghe giờ này được không. Mọi người nghe rõ chứ? Mọi phía, ở phía sau đó, anh chị em nghe rõ không? Nếu nghe rõ, xin giơ tay lên. Chưa tốt lắm. Chờ một tí.</w:t>
      </w:r>
    </w:p>
    <w:p>
      <w:pPr>
        <w:pStyle w:val="Normal"/>
        <w:spacing w:before="0" w:after="50"/>
        <w:jc w:val="both"/>
        <w:rPr/>
      </w:pPr>
      <w:r>
        <w:rPr>
          <w:sz w:val="23"/>
          <w:szCs w:val="23"/>
        </w:rPr>
        <w:tab/>
      </w:r>
      <w:r>
        <w:rPr>
          <w:color w:val="008000"/>
          <w:sz w:val="23"/>
          <w:szCs w:val="23"/>
        </w:rPr>
        <w:t>[Anh Boze hỏi thính giả, “Anh chị em nghe rõ không? Xin giơ tay lên nếu nghe rõ. Đúng thế, đó là...” - Bt]</w:t>
      </w:r>
      <w:r>
        <w:rPr>
          <w:sz w:val="23"/>
          <w:szCs w:val="23"/>
        </w:rPr>
        <w:t xml:space="preserve"> Vâng, được rồi.</w:t>
      </w:r>
    </w:p>
    <w:p>
      <w:pPr>
        <w:pStyle w:val="Normal"/>
        <w:spacing w:before="0" w:after="50"/>
        <w:jc w:val="both"/>
        <w:rPr/>
      </w:pPr>
      <w:r>
        <w:rPr>
          <w:sz w:val="23"/>
          <w:szCs w:val="23"/>
          <w:vertAlign w:val="superscript"/>
        </w:rPr>
        <w:t>E-8</w:t>
      </w:r>
      <w:r>
        <w:rPr>
          <w:sz w:val="23"/>
          <w:szCs w:val="23"/>
        </w:rPr>
        <w:tab/>
        <w:t>Bây giờ, trong Phúc âm theo thánh Lu-ca, chương thứ 21 và bắt đầu với câu thứ 25 của chương 21... Và hãy nghe kỹ giờ này, trong khi chúng ta đọc Lời Ngài, vì Lời Ngài sẽ không bao giờ qua đi. Lời tôi hay lời của anh chị em sẽ sai trật, bởi vì chúng ta là con người hay chết, nhưng Lời này sẽ không bao giờ qua đi, vì Nó là Lời của Đức Chúa Trời.</w:t>
      </w:r>
    </w:p>
    <w:p>
      <w:pPr>
        <w:pStyle w:val="Normal"/>
        <w:ind w:left="839" w:hanging="0"/>
        <w:jc w:val="both"/>
        <w:rPr/>
      </w:pPr>
      <w:bookmarkStart w:id="1" w:name="Lu_21_25"/>
      <w:bookmarkEnd w:id="1"/>
      <w:r>
        <w:rPr>
          <w:sz w:val="23"/>
          <w:szCs w:val="23"/>
          <w:vertAlign w:val="superscript"/>
        </w:rPr>
        <w:t>25</w:t>
      </w:r>
      <w:r>
        <w:rPr>
          <w:sz w:val="23"/>
          <w:szCs w:val="23"/>
        </w:rPr>
        <w:t xml:space="preserve"> </w:t>
      </w:r>
      <w:r>
        <w:rPr>
          <w:b/>
          <w:sz w:val="23"/>
          <w:szCs w:val="23"/>
        </w:rPr>
        <w:t xml:space="preserve">Sẽ có các điềm lạ trong mặt trời, mặt trăng, cùng các ngôi sao; Còn dưới đất, dân các nước sầu não rối loạn vì biển nổi tiếng om sòm và sóng đào. </w:t>
      </w:r>
      <w:bookmarkStart w:id="2" w:name="Lu_21_26"/>
    </w:p>
    <w:p>
      <w:pPr>
        <w:pStyle w:val="Normal"/>
        <w:ind w:left="839" w:hanging="0"/>
        <w:jc w:val="both"/>
        <w:rPr/>
      </w:pPr>
      <w:r>
        <w:rPr>
          <w:sz w:val="23"/>
          <w:szCs w:val="23"/>
          <w:vertAlign w:val="superscript"/>
        </w:rPr>
        <w:t xml:space="preserve">26 </w:t>
      </w:r>
      <w:bookmarkEnd w:id="2"/>
      <w:r>
        <w:rPr>
          <w:b/>
          <w:sz w:val="23"/>
          <w:szCs w:val="23"/>
        </w:rPr>
        <w:t xml:space="preserve">Người ta nhân trong khi đợi việc hung dữ xảy ra cho thế gian, thì thất kinh mất vía, vì các thế lực trên trời sẽ rúng động. </w:t>
      </w:r>
      <w:bookmarkStart w:id="3" w:name="Lu_21_27"/>
    </w:p>
    <w:p>
      <w:pPr>
        <w:pStyle w:val="Normal"/>
        <w:ind w:left="839" w:hanging="0"/>
        <w:jc w:val="both"/>
        <w:rPr/>
      </w:pPr>
      <w:r>
        <w:rPr>
          <w:sz w:val="23"/>
          <w:szCs w:val="23"/>
          <w:vertAlign w:val="superscript"/>
        </w:rPr>
        <w:t xml:space="preserve">27 </w:t>
      </w:r>
      <w:bookmarkEnd w:id="3"/>
      <w:r>
        <w:rPr>
          <w:b/>
          <w:sz w:val="23"/>
          <w:szCs w:val="23"/>
        </w:rPr>
        <w:t>Bấy giờ thiên hạ sẽ thấy Con Người dùng đại quyền đại vinh mà ngự đến trên đám mây.</w:t>
      </w:r>
      <w:bookmarkStart w:id="4" w:name="Lu_21_28"/>
    </w:p>
    <w:p>
      <w:pPr>
        <w:pStyle w:val="Normal"/>
        <w:spacing w:before="0" w:after="50"/>
        <w:ind w:left="840" w:hanging="0"/>
        <w:jc w:val="both"/>
        <w:rPr/>
      </w:pPr>
      <w:r>
        <w:rPr>
          <w:sz w:val="23"/>
          <w:szCs w:val="23"/>
          <w:vertAlign w:val="superscript"/>
        </w:rPr>
        <w:t xml:space="preserve">28 </w:t>
      </w:r>
      <w:bookmarkEnd w:id="4"/>
      <w:r>
        <w:rPr>
          <w:b/>
          <w:sz w:val="23"/>
          <w:szCs w:val="23"/>
        </w:rPr>
        <w:t>Chừng nào các việc đó khởi xảy đến, hãy đứng thẳng lên, ngước đầu lên, vì sự giải cứu của các ngươi gần tới.</w:t>
      </w:r>
    </w:p>
    <w:p>
      <w:pPr>
        <w:pStyle w:val="Normal"/>
        <w:spacing w:before="0" w:after="50"/>
        <w:jc w:val="both"/>
        <w:rPr>
          <w:sz w:val="23"/>
          <w:szCs w:val="23"/>
        </w:rPr>
      </w:pPr>
      <w:r>
        <w:rPr>
          <w:sz w:val="23"/>
          <w:szCs w:val="23"/>
        </w:rPr>
        <w:tab/>
        <w:t>Lật qua Xa-cha-ri chương thứ 14, câu thứ 7, chúng ta đọc:</w:t>
      </w:r>
    </w:p>
    <w:p>
      <w:pPr>
        <w:pStyle w:val="Normal"/>
        <w:spacing w:before="0" w:after="50"/>
        <w:ind w:left="840" w:hanging="0"/>
        <w:jc w:val="both"/>
        <w:rPr/>
      </w:pPr>
      <w:bookmarkStart w:id="5" w:name="Xa_14_7"/>
      <w:bookmarkEnd w:id="5"/>
      <w:r>
        <w:rPr>
          <w:b/>
          <w:sz w:val="23"/>
          <w:szCs w:val="23"/>
        </w:rPr>
        <w:t>Ấy sẽ là một ngày mà Đức Giê-hô-va biết; Chẳng phải ngày, chẳng phải đêm, song xảy ra đến buổi chiều sẽ có sự sáng</w:t>
      </w:r>
      <w:r>
        <w:rPr>
          <w:sz w:val="23"/>
          <w:szCs w:val="23"/>
        </w:rPr>
        <w:t>.</w:t>
      </w:r>
    </w:p>
    <w:p>
      <w:pPr>
        <w:pStyle w:val="Normal"/>
        <w:spacing w:before="0" w:after="50"/>
        <w:jc w:val="both"/>
        <w:rPr/>
      </w:pPr>
      <w:r>
        <w:rPr>
          <w:sz w:val="23"/>
          <w:szCs w:val="23"/>
          <w:vertAlign w:val="superscript"/>
        </w:rPr>
        <w:t>E-9</w:t>
      </w:r>
      <w:r>
        <w:rPr>
          <w:sz w:val="23"/>
          <w:szCs w:val="23"/>
        </w:rPr>
        <w:tab/>
        <w:t>Xin chúng ta cúi đầu giây lát để cầu nguyện.</w:t>
      </w:r>
    </w:p>
    <w:p>
      <w:pPr>
        <w:pStyle w:val="Normal"/>
        <w:spacing w:before="0" w:after="50"/>
        <w:jc w:val="both"/>
        <w:rPr>
          <w:sz w:val="23"/>
          <w:szCs w:val="23"/>
        </w:rPr>
      </w:pPr>
      <w:r>
        <w:rPr>
          <w:sz w:val="23"/>
          <w:szCs w:val="23"/>
        </w:rPr>
        <w:tab/>
        <w:t>Kính lạy Cha Thiên Thượng yêu thương của chúng con, chúng con đế gần Cha chiều hôm nay trong Danh Đức Chúa Jêsus Christ, Con Yêu dấu Ngài. Và trước hết, chúng con cảm ơn Cha vì sự chết của Ngài, và tại đồi Sọ nơi Ngài đã cứu chuộc chúng con, là những tội nhân không đáng chi, được trở lại với Cha. Và tại đó Của Lễ lớn đầy đủ mọi sự đó đã trả giá để hòa giải cho con người trở về cùng Đức Chúa Trời. Chúng con cảm ơn Cha về điều đó. Ngài đã để lại cho chúng con Lời này, “</w:t>
      </w:r>
      <w:r>
        <w:rPr>
          <w:b/>
          <w:sz w:val="23"/>
          <w:szCs w:val="23"/>
        </w:rPr>
        <w:t>Hễ các ngươi nhân Danh Ta cầu xin điều chi, Ta sẽ ban cho cho, hầu cho Cha được vinh hiển trong Con</w:t>
      </w:r>
      <w:r>
        <w:rPr>
          <w:sz w:val="23"/>
          <w:szCs w:val="23"/>
        </w:rPr>
        <w:t>.” Và chúng con cầu nguyện, chiều nay, để Ngài sẽ nhận lời cầu nguyện của chúng con và ban cho chúng con một sự tuôn đổ lớn về Đức Thánh Linh Ngài suốt cả Buổi nhóm này, Cha ôi. Chúng con cầu xin sẽ là một thì giờ được tưởng nhớ đến lâu dài giữa những người dân Chicago ở đây, bởi vì sự Hiện diện của Ngài đang ở trong Buổi nhóm này.</w:t>
      </w:r>
    </w:p>
    <w:p>
      <w:pPr>
        <w:pStyle w:val="Normal"/>
        <w:spacing w:before="0" w:after="50"/>
        <w:jc w:val="both"/>
        <w:rPr/>
      </w:pPr>
      <w:r>
        <w:rPr>
          <w:sz w:val="23"/>
          <w:szCs w:val="23"/>
          <w:vertAlign w:val="superscript"/>
        </w:rPr>
        <w:t>E-10</w:t>
      </w:r>
      <w:r>
        <w:rPr>
          <w:sz w:val="23"/>
          <w:szCs w:val="23"/>
        </w:rPr>
        <w:tab/>
        <w:t>Xin ban phước cho Hội thánh mà chúng con đang nhóm họp, những người có thẩm quyền trên nó, chúng con cảm ơn Ngài vì họ để cho chúng con dùng nó. Chúng con cầu nguyện Ngài sẽ ban phước dồi dào cho họ.</w:t>
      </w:r>
    </w:p>
    <w:p>
      <w:pPr>
        <w:pStyle w:val="Normal"/>
        <w:spacing w:before="0" w:after="50"/>
        <w:jc w:val="both"/>
        <w:rPr/>
      </w:pPr>
      <w:r>
        <w:rPr>
          <w:sz w:val="23"/>
          <w:szCs w:val="23"/>
        </w:rPr>
        <w:tab/>
        <w:t>Và giờ này, xin ban phước cho mỗi Mục sư Truyền đạo hợp tác trong Buổi nhóm này, và tất cả các tín đồ ở mọi nơi. Và Xin Chúa ban phước cho người đau ốm và bệnh tật, ban cho họ có sức lực để có đức tin và can đảm tin và tin cận Đức Chúa Trời.</w:t>
      </w:r>
    </w:p>
    <w:p>
      <w:pPr>
        <w:pStyle w:val="Normal"/>
        <w:spacing w:before="0" w:after="50"/>
        <w:jc w:val="both"/>
        <w:rPr/>
      </w:pPr>
      <w:r>
        <w:rPr>
          <w:sz w:val="23"/>
          <w:szCs w:val="23"/>
        </w:rPr>
        <w:tab/>
        <w:t>Chúng con cũng cầu xin, Cha ôi, xin ban cho mỗi vị Mục sư Truyền đạo nói với quyền năng và thẩm quyền để mang Phúc âm đến gần với người không tin, hầu cho họ sẽ trở thành người tin và tin nhận Đức Chúa Jêsus Christ làm Đấng Cứu Rỗi của mình cách cá nhân.</w:t>
      </w:r>
    </w:p>
    <w:p>
      <w:pPr>
        <w:pStyle w:val="Normal"/>
        <w:spacing w:before="0" w:after="50"/>
        <w:jc w:val="both"/>
        <w:rPr/>
      </w:pPr>
      <w:r>
        <w:rPr>
          <w:sz w:val="23"/>
          <w:szCs w:val="23"/>
        </w:rPr>
        <w:tab/>
        <w:t xml:space="preserve">Bây giờ, chiều nay, xin che giấu đầy tớ Ngài sau thập tự giá; Xin cắt bì môi miệng để nói, và tấm lòng người nghe. Và khi chúng con lìa khỏi đây ngày hôm nay, xin cho chúng con nói giống như những người đến từ Em-ma-út, “Lòng chúng ta há chẳng nóng nảy trong chúng ta, bởi vì sự Hiện diện của Ngài sao?” Chúng con cầu xin trong Danh Ngài. A-men! </w:t>
      </w:r>
    </w:p>
    <w:p>
      <w:pPr>
        <w:pStyle w:val="Normal"/>
        <w:spacing w:before="0" w:after="50"/>
        <w:jc w:val="both"/>
        <w:rPr/>
      </w:pPr>
      <w:r>
        <w:rPr>
          <w:sz w:val="23"/>
          <w:szCs w:val="23"/>
          <w:vertAlign w:val="superscript"/>
        </w:rPr>
        <w:t>E-11</w:t>
      </w:r>
      <w:r>
        <w:rPr>
          <w:sz w:val="23"/>
          <w:szCs w:val="23"/>
        </w:rPr>
        <w:tab/>
        <w:t>Giờ này, trong giây lát, để anh chị em tập trung chú ý vào sự Phục hưng lớn mà tôi tin rằng chúng ta đang đối mặt giờ này. Việc trước tiên là: Đức Chúa Trời luôn luôn mang đến những cảnh báo cho dân sự trước khi Ngài ban đến phước hạnh hay sự đoán phạt. Luôn luôn có trong Kinh thánh mà Đức Chúa Trời ban cảnh báo hay những dấu hiệu.</w:t>
      </w:r>
    </w:p>
    <w:p>
      <w:pPr>
        <w:pStyle w:val="Normal"/>
        <w:spacing w:before="0" w:after="50"/>
        <w:jc w:val="both"/>
        <w:rPr/>
      </w:pPr>
      <w:r>
        <w:rPr>
          <w:sz w:val="23"/>
          <w:szCs w:val="23"/>
        </w:rPr>
        <w:tab/>
        <w:t>Chúng ta được dạy trong Kinh thánh, không tìm kiếm những dấu lạ, bởi vì nó là -- điều đó sẽ là một dấu hiệu xấu cho chúng ta, như một dòng dõi yếu đuối và gian dâm tìm kiếm dấu lạ. Nhưng hoàn toàn là sự khác hẳn trong việc tìm kiếm những dấu lạ và nhận biết dấu lạ. Hiểu không?</w:t>
      </w:r>
    </w:p>
    <w:p>
      <w:pPr>
        <w:pStyle w:val="Normal"/>
        <w:spacing w:before="0" w:after="50"/>
        <w:jc w:val="both"/>
        <w:rPr/>
      </w:pPr>
      <w:r>
        <w:rPr>
          <w:sz w:val="23"/>
          <w:szCs w:val="23"/>
        </w:rPr>
        <w:tab/>
        <w:t>Một người mà chỉ tìm kiếm dấu lạ... Nói cách khác, “Lạy Chúa, nếu Chúa làm cho có mưa ngay bây giờ thì con tin rằng con sẽ được cứu.” Tôi không phải cầu xin điều đó. Tôi được cứu theo Lời Đức Chúa Trời, khi tôi đáp ứng điều kiện đó. Hiểu không? Chúng ta không phải tìm kiếm những dấu lạ theo cách đó.</w:t>
      </w:r>
    </w:p>
    <w:p>
      <w:pPr>
        <w:pStyle w:val="Normal"/>
        <w:spacing w:before="0" w:after="50"/>
        <w:jc w:val="both"/>
        <w:rPr>
          <w:sz w:val="23"/>
          <w:szCs w:val="23"/>
        </w:rPr>
      </w:pPr>
      <w:r>
        <w:rPr>
          <w:sz w:val="23"/>
          <w:szCs w:val="23"/>
          <w:vertAlign w:val="superscript"/>
        </w:rPr>
        <w:t>E-12</w:t>
      </w:r>
      <w:r>
        <w:rPr>
          <w:sz w:val="23"/>
          <w:szCs w:val="23"/>
        </w:rPr>
        <w:tab/>
        <w:t>Tôi tin rằng chúng ta nên... Nhưng khi Đức Chúa Trời đã Phán trong Lời Ngài, và nói rằng chúng ta đã sống để quan sát những sự kiện lịch sử xảy ra, hầu cho chúng ta sẽ làm điều đó, anh em không nghĩ vậy sao? Hết thảy chúng ta nên nhìn xem những mốc lịch sử này. Và trong mọi thế hệ luôn luôn có những mốc lịch sử mà Đức Chúa Trời đặt ra để chúng ta biết. Khi chúng ta đến... giống như nếu anh em đi từ Chicago lúc này, tới New York bằng xe hơi của mình, có những dấu hiệu dọc đường chỉ cho chúng ta khi đến gần New York hay thành phố New York. Đó là cách chúng ta ở đây hiện giờ, khi chúng ta ở trong cuộc hành trình Cơ-đốc nhân, chúng ta ở gần khúc quanh này, hay khúc quanh kia, hoặc những việc khác.</w:t>
      </w:r>
    </w:p>
    <w:p>
      <w:pPr>
        <w:pStyle w:val="Normal"/>
        <w:spacing w:before="0" w:after="50"/>
        <w:jc w:val="both"/>
        <w:rPr>
          <w:sz w:val="23"/>
          <w:szCs w:val="23"/>
        </w:rPr>
      </w:pPr>
      <w:r>
        <w:rPr>
          <w:sz w:val="23"/>
          <w:szCs w:val="23"/>
        </w:rPr>
        <w:tab/>
        <w:t>Nếu chúng ta biết đất nước chúng ta, khá tốt, chúng ta có thể nói về chúng ta cách xa New York bao xa nếu chúng ta nói, “Thôi vậy, chúng ta đang đi vào Plattsburg và vân vân, đi xuống miền duyên hải.” Thế thì, chúng ta biết mình đang đến gần thành phố New York.</w:t>
      </w:r>
    </w:p>
    <w:p>
      <w:pPr>
        <w:pStyle w:val="Normal"/>
        <w:spacing w:before="0" w:after="50"/>
        <w:jc w:val="both"/>
        <w:rPr>
          <w:sz w:val="23"/>
          <w:szCs w:val="23"/>
        </w:rPr>
      </w:pPr>
      <w:r>
        <w:rPr>
          <w:sz w:val="23"/>
          <w:szCs w:val="23"/>
          <w:vertAlign w:val="superscript"/>
        </w:rPr>
        <w:t>E-13</w:t>
      </w:r>
      <w:r>
        <w:rPr>
          <w:sz w:val="23"/>
          <w:szCs w:val="23"/>
        </w:rPr>
        <w:tab/>
        <w:t>Vậy cũng một thể ấy, nếu chúng ta biết Kinh thánh và biết những gì Chúa Jêsus đã Phán sẽ ứng nghiệm (Không phải tìm kiếm điều đó giờ này, chỉ chờ đợi điều Chúa Jêsus Phán sẽ xảy ra. Và rồi chúng ta chăm xem, thấy những điều đó xuất hiện.), thế thì chúng ta biết mình đang đến gần nơi đến của mình. Ngài luôn luôn làm điều đó. Và trước khi Ngài làm, Ngài gởi đến những cảnh báo trước khi đoán phạt.</w:t>
      </w:r>
    </w:p>
    <w:p>
      <w:pPr>
        <w:pStyle w:val="Normal"/>
        <w:spacing w:before="0" w:after="50"/>
        <w:jc w:val="both"/>
        <w:rPr/>
      </w:pPr>
      <w:r>
        <w:rPr>
          <w:sz w:val="23"/>
          <w:szCs w:val="23"/>
        </w:rPr>
        <w:tab/>
        <w:t>Chẳng hạn, trước khi cơn đại hồng thủy hủy diệt thế gian trong thời Nô-ê, Nô-ê đã giảng 120 năm và có một dấu lạ trong thời đó cho dân chúng về sự gần đến. Sứ điệp của ông mà ông giảng, là một dấu hiệu với dân chúng thế gian, như được biết lúc đó, là gần sự cuối cùng. Sự giảng đạo của Nô-ê và chính cái cách kỳ cục của ông làm điều đó... Ông đã có một Sứ điệp hoàn toàn khác với những gì người ta thường nghe.</w:t>
      </w:r>
    </w:p>
    <w:p>
      <w:pPr>
        <w:pStyle w:val="Normal"/>
        <w:spacing w:before="0" w:after="50"/>
        <w:jc w:val="both"/>
        <w:rPr>
          <w:sz w:val="23"/>
          <w:szCs w:val="23"/>
        </w:rPr>
      </w:pPr>
      <w:r>
        <w:rPr>
          <w:sz w:val="23"/>
          <w:szCs w:val="23"/>
          <w:vertAlign w:val="superscript"/>
        </w:rPr>
        <w:t>E-14</w:t>
      </w:r>
      <w:r>
        <w:rPr>
          <w:sz w:val="23"/>
          <w:szCs w:val="23"/>
        </w:rPr>
        <w:tab/>
        <w:t>Hê-nóc đã giảng và nhiều người khác đã giảng, nhưng Nô-ê có một Sứ điệp lạ. Ông đi lên đồi và dựng một con tàu, vì ông nói trời sẽ mưa; Đức Chúa Trời đã Phán vậy. Và ai có thể tin chuyện như thế, rằng mưa sẽ rơi xuống đất từ các từng trời, khi mà không có cơn mưa nào từ trời cho đến lúc ấy. Nhưng nếu Đức Chúa Trời đã Phán mưa sẽ rơi xuống từ trời, thì Đức Chúa Trời có thể làm mưa từ trời rơi xuống. Ngài có thể làm cho Lời Ngài được ứng nghiệm. Vì thế ông -- Nô-ê đã gắng sức làm con tàu, dù bị người cười nhạo. Anh em có thể tưởng tượng một số người tốt đẹp của thời đó, những học giả, có văn hóa, vì nó chứng minh họ đã có nền văn minh vượt xa chúng ta ngày hôm nay. Họ đã làm những việc trong thời đó mà chúng ta không thể làm ngày nay. Nói cách khác, họ có chất ướp xác đã làm để ướp người chết. Chúng ta không thể sản xuất chất đó ngày nay. Họ xây dựng Kim tự tháp và Nhân sư cùng nhiều thứ khác ở đó để chúng ta thấy những dấu hiệu của họ ngày nay.</w:t>
      </w:r>
    </w:p>
    <w:p>
      <w:pPr>
        <w:pStyle w:val="Normal"/>
        <w:spacing w:before="0" w:after="50"/>
        <w:jc w:val="both"/>
        <w:rPr>
          <w:sz w:val="23"/>
          <w:szCs w:val="23"/>
        </w:rPr>
      </w:pPr>
      <w:r>
        <w:rPr>
          <w:sz w:val="23"/>
          <w:szCs w:val="23"/>
          <w:vertAlign w:val="superscript"/>
        </w:rPr>
        <w:t>E-15</w:t>
      </w:r>
      <w:r>
        <w:rPr>
          <w:sz w:val="23"/>
          <w:szCs w:val="23"/>
        </w:rPr>
        <w:tab/>
        <w:t>Mới đây, ở đây, chúng ta đã đào lên ở Thành phố Mê-xi-cô, một công trình xây dựng hệ thống nước hiện đại ở đó đã có một nền văn minh hiện đại, có lẽ trong thời tiền đại hồng thủy. Họ vượt xa nền văn hóa của chúng ta, về mặt khoa học. Và có lẽ, còn tiến bộ nhiều hơn chúng ta nói một cách tin kính.</w:t>
      </w:r>
    </w:p>
    <w:p>
      <w:pPr>
        <w:pStyle w:val="Normal"/>
        <w:spacing w:before="0" w:after="50"/>
        <w:jc w:val="both"/>
        <w:rPr/>
      </w:pPr>
      <w:r>
        <w:rPr>
          <w:sz w:val="23"/>
          <w:szCs w:val="23"/>
        </w:rPr>
        <w:tab/>
        <w:t>Nhưng giữa tất cả điều đó, một người cuồng tín (có thể cho là như vậy), bắt đầu dựng một con tàu mà -- vì một cơn mưa sắp đổ xuống từ trời. Ông đã có một điều ông có thể dựa trên lý thuyết của mình, đó là LỜI CHÚA PHÁN NHƯ VẬY. Ông biết rằng Đức Chúa Trời đã bảo ông rằng Ngài -- trời sẽ mưa, và thế gian đó đã trở nên quá độc ác đến nỗi Ngài phải làm tận diệt hết nền văn minh đó để bắt đầu trở lại, và Ngài sẽ làm điều đó bằng gởi đến một trận mưa, cả thế gian sẽ bị hủy diệt. Và Nô-ê... Việc dựng con tàu là một dấu lạ với thế gian gần bị hủy diệt, bởi vì sau khi chúng ta vượt qua hàng lối của sự thương xót của Đức Chúa Trời, không có gì còn lại ngoài sự phán xét.</w:t>
      </w:r>
    </w:p>
    <w:p>
      <w:pPr>
        <w:pStyle w:val="Normal"/>
        <w:spacing w:before="0" w:after="50"/>
        <w:jc w:val="both"/>
        <w:rPr/>
      </w:pPr>
      <w:r>
        <w:rPr>
          <w:sz w:val="23"/>
          <w:szCs w:val="23"/>
          <w:vertAlign w:val="superscript"/>
        </w:rPr>
        <w:t>E-16</w:t>
      </w:r>
      <w:r>
        <w:rPr>
          <w:sz w:val="23"/>
          <w:szCs w:val="23"/>
        </w:rPr>
        <w:tab/>
        <w:t>Và tôi... sợ và không thích nói điều này. Sau khi đi lại nhiều, nhiều nước và thấy tình trạng của các nước khác, và nghĩ về đất nước đáng yêu của chúng ta ở đây. Người ta nói, “Thật vĩ đại được làm một người Mỹ.” Điều đó còn hơn là một lời nói. Nó là sự thật.</w:t>
      </w:r>
    </w:p>
    <w:p>
      <w:pPr>
        <w:pStyle w:val="Normal"/>
        <w:spacing w:before="0" w:after="50"/>
        <w:jc w:val="both"/>
        <w:rPr/>
      </w:pPr>
      <w:r>
        <w:rPr>
          <w:sz w:val="23"/>
          <w:szCs w:val="23"/>
        </w:rPr>
        <w:tab/>
        <w:t>Nhưng ở giữa tất cả điều đó, trong nền văn minh lớn này chúng ta có ở đây, tôi thấy những dấu lạ của sự hủy diệt đang lơ lững ở mọi nơi, bởi vì con người đang bước đi giống như họ đã làm trong thời đại Nô-ê, làm theo ý riêng thay vì tìm kiếm ý chỉ của Đức Chúa Trời.</w:t>
      </w:r>
    </w:p>
    <w:p>
      <w:pPr>
        <w:pStyle w:val="Normal"/>
        <w:spacing w:before="0" w:after="50"/>
        <w:jc w:val="both"/>
        <w:rPr>
          <w:sz w:val="23"/>
          <w:szCs w:val="23"/>
        </w:rPr>
      </w:pPr>
      <w:r>
        <w:rPr>
          <w:sz w:val="23"/>
          <w:szCs w:val="23"/>
        </w:rPr>
        <w:tab/>
        <w:t>Thế gian của chúng ta đã trở nên hiện đại. Mọi nền văn minh được xây dựng cho đến lúc nó đạt đến cực điểm, thì đỉnh cao lung lay, và nó rơi xuống đáy trở lại. Và tôi dám chắc bởi việc đọc Kinh thánh và những dấu hiệu cột trụ mà chúng ta đang trải qua, rằng chúng ta ở gần việc Chúa Jêsus tái lâm, về Lần Đến Thứ 2 của Ngài với thế gian. Thế thì Ngài sẽ đến một lần nữa.</w:t>
      </w:r>
    </w:p>
    <w:p>
      <w:pPr>
        <w:pStyle w:val="Normal"/>
        <w:spacing w:before="0" w:after="50"/>
        <w:jc w:val="both"/>
        <w:rPr>
          <w:sz w:val="23"/>
          <w:szCs w:val="23"/>
        </w:rPr>
      </w:pPr>
      <w:r>
        <w:rPr>
          <w:sz w:val="23"/>
          <w:szCs w:val="23"/>
          <w:vertAlign w:val="superscript"/>
        </w:rPr>
        <w:t>E-17</w:t>
      </w:r>
      <w:r>
        <w:rPr>
          <w:sz w:val="23"/>
          <w:szCs w:val="23"/>
        </w:rPr>
        <w:tab/>
        <w:t>Có 3 lần Chúa Jêsus đến: Lần thứ nhất, để chuộc Nàng Dâu của Ngài, khi Ngài chết thay cho Nàng; Lần thứ 2, để tiếp nhận Nàng Dâu, khi Ngài đến vì Nàng; Lần thứ 3, trong Thời Thiên Hi Niên [Thời đại Ngàn Năm Bình An]. Và sẽ là 3 Lần Đến. Một lần đã qua rồi, và những cột tín hiệu đang bày tỏ rằng chúng ta đã gần Lần Đến Thứ 2 của Chúa Jêsus. Chúng ta đã cố gắng mọi việc. Chúng ta có tất cả các loại Buổi nhóm “Bốn Đại Thương Hãng” (Big Four*) và đại loại như vậy. Và thế gian... Ồ, Chủ nghĩa Cộng sản vẫn càn quét, và tâm trí người ta không ổn định và chúng ta thật sự ở -- chúng ta ở đỉnh điểm, chỉ thế thôi. Chúng ta thật sự phải đến lúc kết thúc.</w:t>
      </w:r>
    </w:p>
    <w:p>
      <w:pPr>
        <w:pStyle w:val="Normal"/>
        <w:spacing w:before="0" w:after="50"/>
        <w:jc w:val="both"/>
        <w:rPr/>
      </w:pPr>
      <w:r>
        <w:rPr>
          <w:sz w:val="23"/>
          <w:szCs w:val="23"/>
        </w:rPr>
        <w:tab/>
        <w:t>Và bây giờ, như anh em thấy, khoa học đã tiến bộ trong các lãnh vực và đã phát minh những thứ hủy diệt như những vũ khí nguyên tử, bom nguyên tử, và bây giờ là bom hy-rô.</w:t>
      </w:r>
    </w:p>
    <w:p>
      <w:pPr>
        <w:pStyle w:val="Normal"/>
        <w:spacing w:before="0" w:after="50"/>
        <w:jc w:val="both"/>
        <w:rPr>
          <w:sz w:val="23"/>
          <w:szCs w:val="23"/>
        </w:rPr>
      </w:pPr>
      <w:r>
        <w:rPr>
          <w:sz w:val="23"/>
          <w:szCs w:val="23"/>
        </w:rPr>
        <w:tab/>
        <w:t>Ngày nọ, tôi được biết qua hệ thống truyền thanh, rằng người ta đã có một vũ khí mới hiện giờ, mà có thể rơi xuống và nó sẽ lan rộng ra 15 dặm một đường và 3.000 dặm đường kia, và đặt mọi thứ trong tình trạng bị tàn phá, từ chính sự hủy diệt đầy sức mạnh vĩ đại của nó mà nó có thể đụng vào. Cứ suy nghĩ đi, một trong những quả bom này, về mặt địa lý, ở Louisville, Kentucky, và toàn bộ Hoa Kỳ sẽ bị tiêu hủy trong một giây. Sẽ không có một thực vật sống hay bất cứ cái gì còn lại trên trái đất, trên nước Mỹ, và khi bom rơi xuống. 1.500 dặm lối này và 3.000 dặm lối kia... nó là một dãy (hay là đài phát thanh vừa mới nói cách đây 2 tuần; Tôi đã nghe điều đó).</w:t>
      </w:r>
    </w:p>
    <w:p>
      <w:pPr>
        <w:pStyle w:val="Normal"/>
        <w:spacing w:before="0" w:after="50"/>
        <w:jc w:val="both"/>
        <w:rPr>
          <w:sz w:val="23"/>
          <w:szCs w:val="23"/>
        </w:rPr>
      </w:pPr>
      <w:r>
        <w:rPr>
          <w:sz w:val="23"/>
          <w:szCs w:val="23"/>
          <w:vertAlign w:val="superscript"/>
        </w:rPr>
        <w:t>E-18</w:t>
      </w:r>
      <w:r>
        <w:rPr>
          <w:sz w:val="23"/>
          <w:szCs w:val="23"/>
        </w:rPr>
        <w:tab/>
        <w:t>Những cột dấu hiệu lớn đang chỉ... Nô-ê cũng có điều giống như vậy. Bây giờ, để ý, như những nhà khoa học vĩ đại này đang chứng minh những quan điểm của họ ngày nay, rằng điều họ có thể làm qua sự hủy diệt, và những gì họ có thể làm trong lãnh vực y khoa, những gì họ có thể làm bởi máy móc ô-tô, và vân vân, và hàng không, năng lượng, máy bay phản lực... Chúng ta đang sống ở thời đại Cuối cùng. Chúng ta chắc chắn ở trong thời đại Cuối cùng.</w:t>
      </w:r>
    </w:p>
    <w:p>
      <w:pPr>
        <w:pStyle w:val="Normal"/>
        <w:spacing w:before="0" w:after="50"/>
        <w:jc w:val="both"/>
        <w:rPr>
          <w:sz w:val="23"/>
          <w:szCs w:val="23"/>
        </w:rPr>
      </w:pPr>
      <w:r>
        <w:rPr>
          <w:sz w:val="23"/>
          <w:szCs w:val="23"/>
        </w:rPr>
        <w:tab/>
        <w:t>Vì vậy ngày nay Đức Chúa Trời cũng đang dựng một con tàu để cứu con người. Sự xây dựng đó, ngày hôm nay là Thân thể của Đức Chúa Jêsus Christ, đang cầu thay cho người khác, từ những biến động và nhận biết nhau như anh em và chị em trong Đức Chúa Jêsus. Mang đến con tàu...</w:t>
      </w:r>
    </w:p>
    <w:p>
      <w:pPr>
        <w:pStyle w:val="Normal"/>
        <w:spacing w:before="0" w:after="50"/>
        <w:jc w:val="both"/>
        <w:rPr>
          <w:sz w:val="23"/>
          <w:szCs w:val="23"/>
        </w:rPr>
      </w:pPr>
      <w:r>
        <w:rPr>
          <w:sz w:val="23"/>
          <w:szCs w:val="23"/>
        </w:rPr>
        <w:tab/>
        <w:t>Những người của đức tin lớn đang ở trên trận chiến ngày nay, ở mọi nơi, những chiến trường, tôi muốn nói trong những công trường của mùa gặt, đang nện vào. Đức Chúa Trời là một ơn phước với họ và đi với họ cùng những dấu kỳ phép lạ, vân vân, một dấu hiệu với nền văn minh lớn này, mà thời đại Cuối cùng đã gần. Ngài đã hứa điều đó trong thời đại Cuối cùng. Đó là một trong những cột mốc của chúng ta đang bày ra, một trong những dấu hiệu mà chúng ta đang đi qua.</w:t>
      </w:r>
    </w:p>
    <w:p>
      <w:pPr>
        <w:pStyle w:val="Normal"/>
        <w:spacing w:before="0" w:after="50"/>
        <w:jc w:val="both"/>
        <w:rPr/>
      </w:pPr>
      <w:r>
        <w:rPr>
          <w:sz w:val="23"/>
          <w:szCs w:val="23"/>
          <w:vertAlign w:val="superscript"/>
        </w:rPr>
        <w:t>E-19</w:t>
      </w:r>
      <w:r>
        <w:rPr>
          <w:sz w:val="23"/>
          <w:szCs w:val="23"/>
        </w:rPr>
        <w:tab/>
        <w:t>Tôi khuyến khích anh em đến với Buổi nhóm tuần này, không phải là một người ba hoa (vì tôi không tin vào điều đó, Đức Chúa Trời cấm), nhưng biết rằng đức tin của chúng ta và Sứ điệp của chúng ta yên nghỉ hoàn toàn trên Lời hứa của Đức Chúa Jêsus Christ; Do đó, chúng ta không sợ mà nói rằng, “Hãy đến xem điều Chúa sẽ làm.” Vì Đức Chúa Trời đã hứa điều đó trước tiên; Vì thế, với tất cả đức tin và sự bảo đảm hoàn toàn, tôi biết Đức Chúa Trời sẽ giữ Lời Ngài và sẽ làm điều đó.</w:t>
      </w:r>
    </w:p>
    <w:p>
      <w:pPr>
        <w:pStyle w:val="Normal"/>
        <w:spacing w:before="0" w:after="50"/>
        <w:jc w:val="both"/>
        <w:rPr>
          <w:sz w:val="23"/>
          <w:szCs w:val="23"/>
        </w:rPr>
      </w:pPr>
      <w:r>
        <w:rPr>
          <w:sz w:val="23"/>
          <w:szCs w:val="23"/>
        </w:rPr>
        <w:tab/>
        <w:t>Xem đấy, nếu chúng ta không... Những nhóm người này và sự rối loạn một chút này anh em đã nghe nói trong những phần khác nhau của thế giới đang tan vỡ hiện giờ, trên bình diện quốc tế ở mọi nơi, của những nhóm người đang đến với nhau từ những tổ chức tôn giáo khác nhau và tự ràng buộc với nhau bằng quyền năng của Đức Thánh Linh, nếu không có trong việc làm nên của sự Phục hưng lớn nhất thế giới từng nghe, là bây giờ, chúng ta ở ngay trong đó hiện giờ. Đó là một dấu lạ với những người không tin mà chúng ta ở thời đại cuối cùng. Chúng ta ở gần sự chấm dứt.</w:t>
      </w:r>
    </w:p>
    <w:p>
      <w:pPr>
        <w:pStyle w:val="Normal"/>
        <w:spacing w:before="0" w:after="50"/>
        <w:jc w:val="both"/>
        <w:rPr/>
      </w:pPr>
      <w:r>
        <w:rPr>
          <w:sz w:val="23"/>
          <w:szCs w:val="23"/>
          <w:vertAlign w:val="superscript"/>
        </w:rPr>
        <w:t>E-20</w:t>
      </w:r>
      <w:r>
        <w:rPr>
          <w:sz w:val="23"/>
          <w:szCs w:val="23"/>
        </w:rPr>
        <w:tab/>
        <w:t>Bây giờ, như tôi vừa nói rằng sự hủy diệt thời đại tiền hồng thủy, Nô-ê là một dấu lạ khởi đầu. Khi ông thấy Hê-nóc được cất lên, Hê-nóc được cất lên, rồi Nô-ê -- là lúc đầu, vì ông biết rằng đó là dấu hiệu của sự bắt đầu của ông và rồi sự kết thúc sẽ đến gần.</w:t>
      </w:r>
    </w:p>
    <w:p>
      <w:pPr>
        <w:pStyle w:val="Normal"/>
        <w:spacing w:before="0" w:after="50"/>
        <w:jc w:val="both"/>
        <w:rPr/>
      </w:pPr>
      <w:r>
        <w:rPr>
          <w:sz w:val="23"/>
          <w:szCs w:val="23"/>
        </w:rPr>
        <w:tab/>
        <w:t>Còn Hê-nóc, dĩ nhiên, là một hình bóng của sự được mang đi hay người được chọn của dân Do-thái sẽ được mang đi qua thời kỳ đại nạn. Và chúng ta hiện giờ đang sống trong thời đó.</w:t>
      </w:r>
    </w:p>
    <w:p>
      <w:pPr>
        <w:pStyle w:val="Normal"/>
        <w:spacing w:before="0" w:after="50"/>
        <w:jc w:val="both"/>
        <w:rPr>
          <w:sz w:val="23"/>
          <w:szCs w:val="23"/>
        </w:rPr>
      </w:pPr>
      <w:r>
        <w:rPr>
          <w:sz w:val="23"/>
          <w:szCs w:val="23"/>
          <w:vertAlign w:val="superscript"/>
        </w:rPr>
        <w:t>E-21</w:t>
      </w:r>
      <w:r>
        <w:rPr>
          <w:sz w:val="23"/>
          <w:szCs w:val="23"/>
        </w:rPr>
        <w:tab/>
        <w:t>Cũng trong Sô-đôm và Gô-mô-rơ, ngay trước khi bị hủy diệt, có 2 Thiên sứ được sai đến thành Sô-đôm để tìm xem họ có thể tìm thấy bao nhiêu người công bình. Có một người công bình ở đó, tên là Lót. Mặc dầu ông không được nói đến nhiều, tuy nhiên, ông là một người công bình. Kinh thánh cho chúng ta biết rằng tội lỗi của họ -- làm cho linh hồn công bình của ông hằng ngày lo buồn. Nói cách khác, nó làm cho ông lo lắng rất nhiều khi thấy cách người ta đang ở trong tội lỗi.</w:t>
      </w:r>
    </w:p>
    <w:p>
      <w:pPr>
        <w:pStyle w:val="Normal"/>
        <w:spacing w:before="0" w:after="50"/>
        <w:jc w:val="both"/>
        <w:rPr>
          <w:sz w:val="23"/>
          <w:szCs w:val="23"/>
        </w:rPr>
      </w:pPr>
      <w:r>
        <w:rPr>
          <w:sz w:val="23"/>
          <w:szCs w:val="23"/>
        </w:rPr>
        <w:tab/>
        <w:t>Có nhiều người ở Chicago giống như thế ngày hôm nay, có thể đi xuống các đường phố Chicago, trong một nơi lớn đáng yêu như thế này và một nước tuyệt vời như nước Mỹ, và thấy những sự việc đang xảy ra, của những quán rượu, bia, và say xỉn, và những thú vui, những phụ nữ mặc đồ hở hang trên đường phố, những con người dâm đãng. Nó hoàn toàn dằn vặt linh hồn của một người công bình, hay một người có linh công bỉnh ở bên trong, thấy chính người bà con của mình, là con người, lại có thể rơi xuống quá thấp, ở dưới tiêu chuẩn đòi hỏi của Đức Chúa Trời. Tuy nhiên, những người đó nghĩ rằng họ thật sự tốt như bất cứ ai khác. Song ở giữa tất cả điều đó, thì chúng ta phải nhận ra rằng những điều này là những cột dấu hiệu.</w:t>
      </w:r>
    </w:p>
    <w:p>
      <w:pPr>
        <w:pStyle w:val="Normal"/>
        <w:spacing w:before="0" w:after="50"/>
        <w:jc w:val="both"/>
        <w:rPr>
          <w:sz w:val="23"/>
          <w:szCs w:val="23"/>
        </w:rPr>
      </w:pPr>
      <w:r>
        <w:rPr>
          <w:sz w:val="23"/>
          <w:szCs w:val="23"/>
          <w:vertAlign w:val="superscript"/>
        </w:rPr>
        <w:t>E-22</w:t>
      </w:r>
      <w:r>
        <w:rPr>
          <w:sz w:val="23"/>
          <w:szCs w:val="23"/>
        </w:rPr>
        <w:tab/>
        <w:t xml:space="preserve">Và Nô-ê, hay không phải Nô-ê, nhưng... hay ở dưới Sô-đôm... Khi Lót còn ở đó, ngay trước khi sự hủy diệt của nơi đó, có 2 Thầy giảng hay 2 Thiên sứ giáng xuống từ sự vinh hiển và cố gắng có một sự Phục hưng điển hình thuở xưa trong thành phố đó để mang người nam và 2 người nữ trở lại cùng Đức Chúa Trời. Nhưng dân chúng quá lãnh đạm với họ, và quá dâm đãng, cho đến nỗi linh tà dâm nắm giữ họ cách ấy, cho đến nỗi họ không thể tiến tới một sự Phục hưng nào. Đó là gì vậy? Đó là một dấu hiệu. Khi những Thiên sứ kia bước vào thành phố, nó là một dấu hiệu mà sự ăn năn phải đến ngay, nếu không thì sự hủy diệt sẽ theo sau. </w:t>
      </w:r>
    </w:p>
    <w:p>
      <w:pPr>
        <w:pStyle w:val="Normal"/>
        <w:spacing w:before="0" w:after="50"/>
        <w:jc w:val="both"/>
        <w:rPr/>
      </w:pPr>
      <w:r>
        <w:rPr>
          <w:sz w:val="23"/>
          <w:szCs w:val="23"/>
        </w:rPr>
        <w:tab/>
        <w:t>Và tôi nói, ngày hôm nay với quí vị người dân Chicago, nếu như tôi có thể chỉ nói với nước Mỹ ngày hôm nay, những dấu kỳ phép lạ của tôn giáo Cơ-đốc đã xảy ra ở nước Mỹ ngày nay là một dấu hiệu: “Hãy sẵn sàng, nếu không sự hủy diệt sẽ theo sau sự Phục hưng này.” Sẽ có sự Phục hưng, sau đó có một sự hủy diệt.</w:t>
      </w:r>
    </w:p>
    <w:p>
      <w:pPr>
        <w:pStyle w:val="Normal"/>
        <w:spacing w:before="0" w:after="50"/>
        <w:jc w:val="both"/>
        <w:rPr/>
      </w:pPr>
      <w:r>
        <w:rPr>
          <w:sz w:val="23"/>
          <w:szCs w:val="23"/>
          <w:vertAlign w:val="superscript"/>
        </w:rPr>
        <w:t>E-23</w:t>
      </w:r>
      <w:r>
        <w:rPr>
          <w:sz w:val="23"/>
          <w:szCs w:val="23"/>
        </w:rPr>
        <w:tab/>
        <w:t>Nước Mỹ đang có một sự Phục hưng hiện giờ. Anh em hầu như không thể hiểu được điều đó. Có lẽ khó mà thấy nó, nhưng nó hầu như được che đậy, giống như khi Chúa Jêsus còn ở đây. Khi Ngài đến thế gian, Ngài có một dấu hiệu của sự hủy diệt. Người Do-thái, cách mà họ bỏ đi và làm cho phức tạp tôn giáo của người Giu-đa cho đến nỗi những người nghèo không thể hiểu được nó. Tại sao, họ phải có bằng cấp. Tất cả các Mục sư Truyền đạo của họ phải là những học giả lớn, và họ đã làm cho nó quá phức tạp cho đến nỗi người nghèo thật sự trống rỗng túi tiền vào trong kho của họ, và vân vân. Thậm chí họ không hiểu những Buổi nhóm bởi vì họ được nói chuyện bằng chính thống giáo tự cao tự đại khác biệt và van vân cho đến nỗi họ không thể hiểu được nó.</w:t>
      </w:r>
    </w:p>
    <w:p>
      <w:pPr>
        <w:pStyle w:val="Normal"/>
        <w:spacing w:before="0" w:after="50"/>
        <w:jc w:val="both"/>
        <w:rPr/>
      </w:pPr>
      <w:r>
        <w:rPr>
          <w:sz w:val="23"/>
          <w:szCs w:val="23"/>
        </w:rPr>
        <w:tab/>
        <w:t>Chúa Jêsus đến với những người nghèo như một dấu hiệu. Bây giờ, tôi đang cố gắng nói điều gì? Anh em nói, “Chúa Jêsus là một dấu lạ, giảng đạo cho người nghèo à?” Đó là điều Ngài đã Phán, chính Ngài.</w:t>
      </w:r>
    </w:p>
    <w:p>
      <w:pPr>
        <w:pStyle w:val="Normal"/>
        <w:spacing w:before="0" w:after="50"/>
        <w:jc w:val="both"/>
        <w:rPr>
          <w:sz w:val="23"/>
          <w:szCs w:val="23"/>
        </w:rPr>
      </w:pPr>
      <w:r>
        <w:rPr>
          <w:sz w:val="23"/>
          <w:szCs w:val="23"/>
        </w:rPr>
        <w:tab/>
        <w:t>Ngài Phán, “Hãy đi tỏ cho Giăng những điều này: Người què bước đi, người mù được thấy; Người điếc được nghe, người nghèo được giảng Phúc âm cho họ.” Một dấu lạ, dấu lạ của thời đại cuối cùng cho nền văn minh ấy, hay đất nước của người Do-thái. Nó là một dấu lạ, mà họ đã không nhìn biết dấu lạ của họ.</w:t>
      </w:r>
    </w:p>
    <w:p>
      <w:pPr>
        <w:pStyle w:val="Normal"/>
        <w:spacing w:before="0" w:after="50"/>
        <w:jc w:val="both"/>
        <w:rPr/>
      </w:pPr>
      <w:r>
        <w:rPr>
          <w:sz w:val="23"/>
          <w:szCs w:val="23"/>
        </w:rPr>
        <w:tab/>
        <w:t>Một ngày kia, Chúa Jêsus Phán với họ, khi họ đang nói; Ngài Phán... Họ nói, “Xin cho chúng tôi một dấu lạ từ trời.”</w:t>
      </w:r>
    </w:p>
    <w:p>
      <w:pPr>
        <w:pStyle w:val="Normal"/>
        <w:spacing w:before="0" w:after="50"/>
        <w:jc w:val="both"/>
        <w:rPr>
          <w:sz w:val="23"/>
          <w:szCs w:val="23"/>
        </w:rPr>
      </w:pPr>
      <w:r>
        <w:rPr>
          <w:sz w:val="23"/>
          <w:szCs w:val="23"/>
        </w:rPr>
        <w:tab/>
        <w:t xml:space="preserve">Ngài Phán -- đó là khi Ngài trưng dẫn Lời, “Đó là một dòng dõi yếu đuối và gian dâm tìm kiếm những dấu lạ.” Ngài Phán, “Khi chiều tối đến, thì các ngươi nói rằng: Sẽ tốt trời, vì </w:t>
      </w:r>
      <w:r>
        <w:rPr>
          <w:rStyle w:val="Em"/>
          <w:sz w:val="23"/>
          <w:szCs w:val="23"/>
        </w:rPr>
        <w:t>trời đỏ và mờ mờ.’ Và ngày mai, các ngươi thức dậy thấy trời tối hơn, và nói, “</w:t>
      </w:r>
      <w:r>
        <w:rPr>
          <w:sz w:val="23"/>
          <w:szCs w:val="23"/>
        </w:rPr>
        <w:t>Hôm nay sẽ có cơn dông, hay điều gì giống như thế.” Ngài Phán, “Hỡi các ngươi là kẻ giả hình, các ngươi biết phân biệt rõ sắc trời, mà không phân biệt được dấu chỉ thì giờ ư!?” Phán, “Nếu các ngươi biết Ta, thì các ngươi sẽ biết thì giờ của Ta.”</w:t>
      </w:r>
    </w:p>
    <w:p>
      <w:pPr>
        <w:pStyle w:val="Normal"/>
        <w:spacing w:before="0" w:after="50"/>
        <w:jc w:val="both"/>
        <w:rPr>
          <w:sz w:val="23"/>
          <w:szCs w:val="23"/>
        </w:rPr>
      </w:pPr>
      <w:r>
        <w:rPr>
          <w:sz w:val="23"/>
          <w:szCs w:val="23"/>
          <w:vertAlign w:val="superscript"/>
        </w:rPr>
        <w:t>E-24</w:t>
      </w:r>
      <w:r>
        <w:rPr>
          <w:sz w:val="23"/>
          <w:szCs w:val="23"/>
        </w:rPr>
        <w:tab/>
        <w:t>Chắc chắn, Ê-sai và các Tiên tri đã nói về Ngài, nói điều gì sẽ xảy ra, và tình trạng của thế gian vào lúc Chúa Jêsus xuất hiện. Tại sao, họ sẽ biết rằng Ê-sai đã nói, “</w:t>
      </w:r>
      <w:r>
        <w:rPr>
          <w:b/>
          <w:sz w:val="23"/>
          <w:szCs w:val="23"/>
        </w:rPr>
        <w:t>Bấy giờ, những kẻ mù sẽ mở mắt, những kẻ điếc sẽ nghe, kẻ què sẽ nhảy như con nai, lưỡi kẻ câm sẽ hát</w:t>
      </w:r>
      <w:r>
        <w:rPr>
          <w:sz w:val="23"/>
          <w:szCs w:val="23"/>
        </w:rPr>
        <w:t>.” Nhưng khi họ thấy điều đó... Nó ở đây này. Tôi muốn mỗi người trong anh chị em thấy điều đó, và tôi hi vọng nó sẽ thấm nhuần thật sâu. Đức Chúa Trời, trong chức vụ của Ngài, chức vụ của Đức Chúa Trời Toàn năng luôn luôn đi cùng với những dấu kỳ phép lạ. Mọi lúc qua các thời đại, khi Đức Chúa Trời bắt đầu vận hành, có những dấu kỳ phép lạ đi cùng điều đó.</w:t>
      </w:r>
    </w:p>
    <w:p>
      <w:pPr>
        <w:pStyle w:val="Normal"/>
        <w:spacing w:before="0" w:after="50"/>
        <w:jc w:val="both"/>
        <w:rPr>
          <w:sz w:val="23"/>
          <w:szCs w:val="23"/>
        </w:rPr>
      </w:pPr>
      <w:r>
        <w:rPr>
          <w:sz w:val="23"/>
          <w:szCs w:val="23"/>
        </w:rPr>
        <w:tab/>
        <w:t>Và ngày hôm nay, thật kinh khủng mà nói, nhưng chúng ta, người dân Mỹ, có những Giáo hội của chúng ta rất phức tạp và những phạm vi to lớn của chúng ta và vân vân, cho đến nỗi những người nghèo không thể hiểu được chúng ta đang nói về điều gì. Mỗi người nói giống như người ấy là bạn của [tự điển] Webster. Và ồ, mọi thứ thì lễ nghi giống như vậy. Nó là một sự lặp lại, hay điều gì đó của những đám đông nào đó, hay đại loại như vậy để chúng ta đi vào và nói; Tuy nhiên linh thờ phượng chân thật của Đức Chúa Trời hằng sống thì lìa khỏi. Nhưng giữa tất cả những điều đó, có một lần mà sự Phục hưng điển hình thuở xưa đã bùng nổ khắp cả toàn thế giới: Hàng vạn người... Năm ngoái, tôi tin là tờ “Vị Khách Mời Ngày Chúa nhật,” của Giáo hội Công giáo, đã đưa ra một sự ước lượng rằng các Giáo hội Ngũ Tuần có 1,5 triệu người trở lại tin Chúa năm ngoái. Hãy suy nghĩ về điều đó. Ồ, khi tôi nghe thế, nó làm tim tôi rung động.</w:t>
      </w:r>
    </w:p>
    <w:p>
      <w:pPr>
        <w:pStyle w:val="Normal"/>
        <w:spacing w:before="0" w:after="50"/>
        <w:jc w:val="both"/>
        <w:rPr/>
      </w:pPr>
      <w:r>
        <w:rPr>
          <w:sz w:val="23"/>
          <w:szCs w:val="23"/>
          <w:vertAlign w:val="superscript"/>
        </w:rPr>
        <w:t>E-25</w:t>
      </w:r>
      <w:r>
        <w:rPr>
          <w:sz w:val="23"/>
          <w:szCs w:val="23"/>
        </w:rPr>
        <w:tab/>
        <w:t>Vậy thì, có nan đề với người Ngũ Tuần anh em và Phúc Âm Trọn Vẹn, anh em đã phá vỡ, chia rẽ ra thành những tổ chức khác nhau, và giống như những Giáo hội bắt đầu, giống như Giáo hội Công giáo đã làm, giống như Giáo hội Lu-the đã làm, và vân vân. Nhưng trong thời đại này, có một dấu hiệu đang xuất hiện. Các Giáo hội đang di chuyển ra: Một dấu hiệu, rằng chúng ta ở thời đại cuối cùng. Đức Chúa Trời đã Phán về điều đó.</w:t>
      </w:r>
    </w:p>
    <w:p>
      <w:pPr>
        <w:pStyle w:val="Normal"/>
        <w:spacing w:before="0" w:after="50"/>
        <w:jc w:val="both"/>
        <w:rPr/>
      </w:pPr>
      <w:r>
        <w:rPr>
          <w:sz w:val="23"/>
          <w:szCs w:val="23"/>
        </w:rPr>
        <w:tab/>
        <w:t>Và như đã xảy ra với Chúa Jêsus, Sao mai là một dấu hiệu với những nhà thông thái đến từ Phương Đông. Họ đã nghe rằng sẽ có một Ngôi Sao Gia-cốp dấy lên. Ba-la-am, Tiên tri, đã nói tiên tri về điều đó. Họ biết rằng sẽ có một Ngôi sao dấy lên. Và Ngôi sao này sẽ là dấu hiệu sẽ có một Vua được sanh ra trên thế gian, đó sẽ là Đấng Cứu Rỗi cho mọi dân mọi nước. Khi họ thấy Ngôi sao này mọc lên, đó là một dấu hiệu cho họ sẵn sàng, rằng sự cứu chuộc đã gần rồi.</w:t>
      </w:r>
    </w:p>
    <w:p>
      <w:pPr>
        <w:pStyle w:val="Normal"/>
        <w:spacing w:before="0" w:after="50"/>
        <w:jc w:val="both"/>
        <w:rPr>
          <w:sz w:val="23"/>
          <w:szCs w:val="23"/>
        </w:rPr>
      </w:pPr>
      <w:r>
        <w:rPr>
          <w:sz w:val="23"/>
          <w:szCs w:val="23"/>
          <w:vertAlign w:val="superscript"/>
        </w:rPr>
        <w:t>E-26</w:t>
      </w:r>
      <w:r>
        <w:rPr>
          <w:sz w:val="23"/>
          <w:szCs w:val="23"/>
        </w:rPr>
        <w:tab/>
        <w:t>Nếu anh em để ý, họ - họ coi giờ bằng các ngôi sao. Không có đài quan sát nào từng viết điều gì về ngôi sao. Không có người nào khác từng viết điều gì về ngôi sao, về bất cứ ai khác thấy nó, chỉ những nhà thông thái. Lý do họ đã thấy nó, hay đã thấy nó, đó là vì họ đang tìm kiếm và trông đợi nó đến. Điều đó giống như loại dấu hiệu họ đã thấy trong thời đó khi chúng ta nhìn. Chúa Jêsus đã Phán trong những ngày Sau rốt, hay Kinh thánh nói rằng họ sẽ “</w:t>
      </w:r>
      <w:r>
        <w:rPr>
          <w:b/>
          <w:sz w:val="23"/>
          <w:szCs w:val="23"/>
        </w:rPr>
        <w:t>lên mình kiêu ngạo, ưa thích sự vui chơi hơn là yêu mến Đức Chúa Trời,</w:t>
      </w:r>
      <w:bookmarkStart w:id="6" w:name="IITi_3_5"/>
      <w:r>
        <w:rPr>
          <w:b/>
          <w:sz w:val="23"/>
          <w:szCs w:val="23"/>
          <w:vertAlign w:val="superscript"/>
        </w:rPr>
        <w:t xml:space="preserve"> </w:t>
      </w:r>
      <w:bookmarkEnd w:id="6"/>
      <w:r>
        <w:rPr>
          <w:b/>
          <w:sz w:val="23"/>
          <w:szCs w:val="23"/>
        </w:rPr>
        <w:t>bề ngoài giữ điều nhân đức, nhưng chối bỏ quyền phép của nhân đức đó. Những kẻ thể ấy, con hãy lánh xa đi</w:t>
      </w:r>
      <w:r>
        <w:rPr>
          <w:sz w:val="23"/>
          <w:szCs w:val="23"/>
        </w:rPr>
        <w:t>.”</w:t>
      </w:r>
    </w:p>
    <w:p>
      <w:pPr>
        <w:pStyle w:val="Normal"/>
        <w:spacing w:before="0" w:after="50"/>
        <w:jc w:val="both"/>
        <w:rPr>
          <w:sz w:val="23"/>
          <w:szCs w:val="23"/>
        </w:rPr>
      </w:pPr>
      <w:r>
        <w:rPr>
          <w:sz w:val="23"/>
          <w:szCs w:val="23"/>
        </w:rPr>
        <w:tab/>
        <w:t>Chúa chúng ta cũng Phán, “</w:t>
      </w:r>
      <w:r>
        <w:rPr>
          <w:b/>
          <w:sz w:val="23"/>
          <w:szCs w:val="23"/>
        </w:rPr>
        <w:t>Vậy những kẻ tin sẽ được các dấu lạ nầy: Lấy Danh Ta mà trừ quỉ; Dùng tiếng mới mà nói; Bắt rắn trong tay; Nếu uống giống chi độc, cũng chẳng hại gì; Hễ đặt tay trên kẻ đau, thì kẻ đau sẽ lành.</w:t>
      </w:r>
      <w:r>
        <w:rPr>
          <w:sz w:val="23"/>
          <w:szCs w:val="23"/>
        </w:rPr>
        <w:t>”</w:t>
      </w:r>
    </w:p>
    <w:p>
      <w:pPr>
        <w:pStyle w:val="Normal"/>
        <w:spacing w:before="0" w:after="50"/>
        <w:jc w:val="both"/>
        <w:rPr>
          <w:sz w:val="23"/>
          <w:szCs w:val="23"/>
        </w:rPr>
      </w:pPr>
      <w:r>
        <w:rPr>
          <w:sz w:val="23"/>
          <w:szCs w:val="23"/>
          <w:vertAlign w:val="superscript"/>
        </w:rPr>
        <w:t>E-27</w:t>
      </w:r>
      <w:r>
        <w:rPr>
          <w:sz w:val="23"/>
          <w:szCs w:val="23"/>
        </w:rPr>
        <w:tab/>
        <w:t>Hãy nghe, đã có nhiều sự giả mạo về điều đó. Tôi muốn thừa nhận điều đó. Đã có nhiều kẻ cuồng tín đi ra, nhưng đó chỉ là Ma quỉ đang cố gắng đặt một màn che mắt. Có một Đức Thánh Linh chân thật thi hành những dấu kỳ phép lạ, và đó là ngày và giờ đã đến. Đó là công việc của ma quỉ đưa ra những điều đó. Nó đã làm điều ấy trước khi Chúa Jêsus đến. Anh em còn nhớ cuộc trò chuyện quan trọng của Ga-ma-li-ên, khi ở đó có một người tên là Justus hay là Jêsus đã dấy lên, đã dẫn 400 người đi vào đồng vắng và hết thảy họ đều chết không?</w:t>
      </w:r>
    </w:p>
    <w:p>
      <w:pPr>
        <w:pStyle w:val="Normal"/>
        <w:spacing w:before="0" w:after="50"/>
        <w:jc w:val="both"/>
        <w:rPr/>
      </w:pPr>
      <w:r>
        <w:rPr>
          <w:sz w:val="23"/>
          <w:szCs w:val="23"/>
        </w:rPr>
        <w:tab/>
        <w:t xml:space="preserve">Nhưng có một Jêsus thật đã đến. Jêsus thật này xuất hiện. Cho dù bao nhiêu người cuồng tín đến trước đi nữa và cố gắng làm điều này điều kia để giả mạo, nó chỉ là một cột mốc rằng Chúa Jêsus chân thật đang đến. Rồi khi Chúa Jêsus đến, họ nhận biết Ngài. Nhiều người trong họ đã chờ đợi, họ nhận biết Ngài. </w:t>
      </w:r>
    </w:p>
    <w:p>
      <w:pPr>
        <w:pStyle w:val="Normal"/>
        <w:spacing w:before="0" w:after="50"/>
        <w:jc w:val="both"/>
        <w:rPr/>
      </w:pPr>
      <w:r>
        <w:rPr>
          <w:sz w:val="23"/>
          <w:szCs w:val="23"/>
        </w:rPr>
        <w:tab/>
        <w:t xml:space="preserve">Còn ngày hôm nay, chúng ta có nhiều người cuồng tín ra từ dưới danh nghĩa của điều này, điều kia, điều nọ, nhưng nó chỉ là một cột mốc chỉ cho thấy rằng Chúa Jêsus chân thật và Đức Thánh Linh chân thật Phục hưng sắp đến đây. Và chúng ta sống trong thời đó. Chúng ta sống trong thời đó giờ này. Anh chị em đang ngồi trong điều đó chiều hôm nay. Nó ở chung quanh hết thảy anh chị em </w:t>
      </w:r>
    </w:p>
    <w:p>
      <w:pPr>
        <w:pStyle w:val="Normal"/>
        <w:spacing w:before="0" w:after="50"/>
        <w:jc w:val="both"/>
        <w:rPr>
          <w:sz w:val="23"/>
          <w:szCs w:val="23"/>
        </w:rPr>
      </w:pPr>
      <w:r>
        <w:rPr>
          <w:sz w:val="23"/>
          <w:szCs w:val="23"/>
          <w:vertAlign w:val="superscript"/>
        </w:rPr>
        <w:t>E-28</w:t>
      </w:r>
      <w:r>
        <w:rPr>
          <w:sz w:val="23"/>
          <w:szCs w:val="23"/>
        </w:rPr>
        <w:tab/>
        <w:t>Nó... Cả bầu không khí đã trở nên ô nhiễm với những quyền lực của âm ty, những quyền lực của sự tối tăm. Chúng ta sẽ nhìn ra thế giới giờ này và tìm thấy khắp nơi Chủ nghĩa cộng sản len lỏi đi vào như thế nào. Chúng ta có thể đi ra đường phố chúng ta ở nước Mỹ đây, chúng ta chắc phải nói... Chúng ta lấy ví dụ, chẳng hạn như tôi đang đi qua một nơi cách đây một lát trong thành phố của các bạn, thành phố đáng yêu (không chỉ thế thôi, mà thành phố của tôi, và khắp mọi nơi), anh em thấy những người mẹ này đang làm việc trong những nhà máy chiến tranh này và những nơi khác, đi vào với những con cái họ có người giữ trẻ.</w:t>
      </w:r>
    </w:p>
    <w:p>
      <w:pPr>
        <w:pStyle w:val="Normal"/>
        <w:spacing w:before="0" w:after="50"/>
        <w:jc w:val="both"/>
        <w:rPr>
          <w:sz w:val="23"/>
          <w:szCs w:val="23"/>
        </w:rPr>
      </w:pPr>
      <w:r>
        <w:rPr>
          <w:sz w:val="23"/>
          <w:szCs w:val="23"/>
        </w:rPr>
        <w:tab/>
        <w:t>Ồ, thật là sỉ nhục cho phụ nữ Mỹ các chị mặc đồ bảo hộ lao động và đi vào nhà máy chiến tranh để làm việc. Tôi không quan tâm điều đó làm tổn thương thế nào, nhưng thật hổ thẹn. Nó là sự phá vỡ xương sống của dân tộc này. Đứa con bé bỏng này của chị em cần chị em. Đức Chúa Trời ban cho chị em con cái để chính chị em nuôi dạy nó, không phải người giữ trẻ nào đó. Đúng thế.</w:t>
      </w:r>
    </w:p>
    <w:p>
      <w:pPr>
        <w:pStyle w:val="Normal"/>
        <w:spacing w:before="0" w:after="50"/>
        <w:jc w:val="both"/>
        <w:rPr>
          <w:sz w:val="23"/>
          <w:szCs w:val="23"/>
        </w:rPr>
      </w:pPr>
      <w:r>
        <w:rPr>
          <w:sz w:val="23"/>
          <w:szCs w:val="23"/>
          <w:vertAlign w:val="superscript"/>
        </w:rPr>
        <w:t>E-29</w:t>
      </w:r>
      <w:r>
        <w:rPr>
          <w:sz w:val="23"/>
          <w:szCs w:val="23"/>
        </w:rPr>
        <w:tab/>
        <w:t>Cách đây không lâu ở đây, họ có một số Bác sĩ đã nói, “Cứ để cho đứa bé nằm khóc.” Chị em chăm sóc nó vào một thì giờ nào đó; Chị em không bồng nó lên. Nếu nó khóc, cứ để nó kêu khóc. Họ đã làm thế cách đây 20 năm. Đó là một niềm tin lớn giữa các Bác sĩ. Hãy đến để tìm thấy, nó ấp ra một đám người loạn thần kinh. Hãy để cho tự nhiên hành động theo cách của nó. Đức Chúa Trời biết điều gì tốt nhất. Đứa bé cần tình yêu thương. Nếu quí vị lấy đi tình yêu thương ra khỏi nó, quí vị sẽ làm cho nó thành một - một con ‘thú dữ’ (brute*). Đứa bé đó phải có tình yêu thương. Quí vị phải chăm sóc nó.</w:t>
      </w:r>
    </w:p>
    <w:p>
      <w:pPr>
        <w:pStyle w:val="Normal"/>
        <w:spacing w:before="0" w:after="50"/>
        <w:jc w:val="both"/>
        <w:rPr>
          <w:sz w:val="23"/>
          <w:szCs w:val="23"/>
        </w:rPr>
      </w:pPr>
      <w:r>
        <w:rPr>
          <w:sz w:val="23"/>
          <w:szCs w:val="23"/>
        </w:rPr>
        <w:tab/>
        <w:t>Còn ngày hôm nay, các bà mẹ trở nên những người hay la cà các quán rượu, ở khắp các quán bán rượu và các thứ giống như thế. Toàn bộ đạo đức của đất nước đang bị phá vỡ. Chúng ta đang ở cuối đường.</w:t>
      </w:r>
    </w:p>
    <w:p>
      <w:pPr>
        <w:pStyle w:val="Normal"/>
        <w:spacing w:before="0" w:after="50"/>
        <w:jc w:val="both"/>
        <w:rPr>
          <w:sz w:val="23"/>
          <w:szCs w:val="23"/>
        </w:rPr>
      </w:pPr>
      <w:r>
        <w:rPr>
          <w:sz w:val="23"/>
          <w:szCs w:val="23"/>
          <w:vertAlign w:val="superscript"/>
        </w:rPr>
        <w:t>E-30</w:t>
      </w:r>
      <w:r>
        <w:rPr>
          <w:sz w:val="23"/>
          <w:szCs w:val="23"/>
        </w:rPr>
        <w:tab/>
        <w:t>Anh chị em đã đọc điều Ê-sai nói, “Nhưng trong ngày đó;” Ông nói, “Những kẻ trốn thoát khỏi Y-sơ-ra-ên, sẽ được gọi là đẹp đẽ, tuyệt vời.” Họ trốn thoát, những người trông đợi.</w:t>
      </w:r>
    </w:p>
    <w:p>
      <w:pPr>
        <w:pStyle w:val="Normal"/>
        <w:spacing w:before="0" w:after="50"/>
        <w:jc w:val="both"/>
        <w:rPr/>
      </w:pPr>
      <w:r>
        <w:rPr>
          <w:sz w:val="23"/>
          <w:szCs w:val="23"/>
        </w:rPr>
        <w:tab/>
        <w:t>Nhiều người trong những người ấy trong thời các nhà thông thái, họ không để ý đến Ngôi sao; Họ không trông đợi nó. Họ có quan tâm đến những công việc nhà của riêng mình. Họ thuộc về Giáo hội, và đó là tất cả những gì quan tâm. Nhưng họ không có thì giờ dành cho việc như vậy. Song những nhà thông thái kia, đọc Kinh thánh và biết ngôi sao ấy đã xuất hiện, ngay khi họ có ý tưởng rằng điều đó xuất hiện, họ đã quan sát nó suốt ngày đêm.</w:t>
      </w:r>
    </w:p>
    <w:p>
      <w:pPr>
        <w:pStyle w:val="Normal"/>
        <w:spacing w:before="0" w:after="50"/>
        <w:jc w:val="both"/>
        <w:rPr>
          <w:sz w:val="23"/>
          <w:szCs w:val="23"/>
        </w:rPr>
      </w:pPr>
      <w:r>
        <w:rPr>
          <w:sz w:val="23"/>
          <w:szCs w:val="23"/>
        </w:rPr>
        <w:tab/>
        <w:t>Những người nam và người nữ ngày nay trong thế gian này, họ đang tìm kiếm những dấu hiệu về sự đến của Chúa, thấy sự Phục hưng bùng nổ, lòng họ bắt đầu nở hoa, vui mừng.</w:t>
      </w:r>
    </w:p>
    <w:p>
      <w:pPr>
        <w:pStyle w:val="Normal"/>
        <w:spacing w:before="0" w:after="50"/>
        <w:jc w:val="both"/>
        <w:rPr>
          <w:sz w:val="23"/>
          <w:szCs w:val="23"/>
        </w:rPr>
      </w:pPr>
      <w:r>
        <w:rPr>
          <w:sz w:val="23"/>
          <w:szCs w:val="23"/>
          <w:vertAlign w:val="superscript"/>
        </w:rPr>
        <w:t>E-31</w:t>
      </w:r>
      <w:r>
        <w:rPr>
          <w:sz w:val="23"/>
          <w:szCs w:val="23"/>
        </w:rPr>
        <w:tab/>
        <w:t>Tôi có thể dựng nên một vở kịch ở đây một lát, về những nhà thông thái ấy. Tôi thích tỏ cho anh em thấy một bức tranh. Tôi có thể thấy họ nói... Ồ, bây giờ, chúng ta hãy lấy ví dụ chẳng hạn, 3 người trong số họ. Chúng ta được dạy có 3 nhà thông thái: “Người của Cham, Sem và Gia-phết.” Khi họ thấy ngôi sao này xuất hiện, tôi có thể hình dung một số người của họ mang theo nhiều đồ vật để đi. Họ không thể nói, “Nào, chúng ta sẽ mang theo la-bàn. Chúng ta sẽ lấy cái này và lấy cái kia. Chúng ta sẽ đi theo ngôi sao. Chúng ta sẽ đi theo.”</w:t>
      </w:r>
    </w:p>
    <w:p>
      <w:pPr>
        <w:pStyle w:val="Normal"/>
        <w:spacing w:before="0" w:after="50"/>
        <w:jc w:val="both"/>
        <w:rPr/>
      </w:pPr>
      <w:r>
        <w:rPr>
          <w:sz w:val="23"/>
          <w:szCs w:val="23"/>
        </w:rPr>
        <w:tab/>
        <w:t>Nhưng có một người trong số đó, người không bao giờ mang theo cái gì. Anh em biết nhiều người ngày nay, đang cố gắng đóng gói để đi đến nơi nào đó. Nếu tôi có tiếng cảnh báo cho dân chúng, tôi sẽ nói, “Đừng mang theo, nhưng hãy tháo ra để sẵn sàng đi.” Đã đến lúc dỡ hàng.</w:t>
      </w:r>
    </w:p>
    <w:p>
      <w:pPr>
        <w:pStyle w:val="Normal"/>
        <w:spacing w:before="0" w:after="50"/>
        <w:jc w:val="both"/>
        <w:rPr/>
      </w:pPr>
      <w:r>
        <w:rPr>
          <w:sz w:val="23"/>
          <w:szCs w:val="23"/>
        </w:rPr>
        <w:tab/>
        <w:t xml:space="preserve">Kinh thánh nói, “Chúng ta cũng nên </w:t>
      </w:r>
      <w:r>
        <w:rPr>
          <w:rStyle w:val="Em"/>
          <w:sz w:val="23"/>
          <w:szCs w:val="23"/>
        </w:rPr>
        <w:t>quăng hết</w:t>
      </w:r>
      <w:r>
        <w:rPr>
          <w:sz w:val="23"/>
          <w:szCs w:val="23"/>
        </w:rPr>
        <w:t xml:space="preserve"> gánh nặng và tội lỗi dễ vấn vương ta, lấy lòng nhịn nhục theo đòi cuộc chạy đua đã bày ra cho ta.”</w:t>
      </w:r>
    </w:p>
    <w:p>
      <w:pPr>
        <w:pStyle w:val="Normal"/>
        <w:spacing w:before="0" w:after="50"/>
        <w:jc w:val="both"/>
        <w:rPr>
          <w:sz w:val="23"/>
          <w:szCs w:val="23"/>
        </w:rPr>
      </w:pPr>
      <w:r>
        <w:rPr>
          <w:sz w:val="23"/>
          <w:szCs w:val="23"/>
        </w:rPr>
        <w:tab/>
        <w:t>Những người nam người nữ đang cố gắng gia nhập Giáo hội này, hay Giáo hội khác, hoặc nhận cái này hay cái kia. Ồ, họ sẽ... “Họ có thể đánh bài trong Nhà thờ này. Họ không thể đánh bài trong Nhà thờ của chúng ta. Họ có thể làm điều này ở Nhà thờ này; Họ không thể làm điều đó ở Nhà thờ chúng ta.” Anh em đang cố gắng đóng gói. Nhưng hãy tháo ra, cởi bỏ gánh nặng và đến trước Đức Chúa Trời. Giờ đã gần rồi.</w:t>
      </w:r>
    </w:p>
    <w:p>
      <w:pPr>
        <w:pStyle w:val="Normal"/>
        <w:spacing w:before="0" w:after="50"/>
        <w:jc w:val="both"/>
        <w:rPr/>
      </w:pPr>
      <w:r>
        <w:rPr>
          <w:sz w:val="23"/>
          <w:szCs w:val="23"/>
          <w:vertAlign w:val="superscript"/>
        </w:rPr>
        <w:t>E-32</w:t>
      </w:r>
      <w:r>
        <w:rPr>
          <w:sz w:val="23"/>
          <w:szCs w:val="23"/>
        </w:rPr>
        <w:tab/>
        <w:t xml:space="preserve">Nhưng tôi thấy người này... Tôi có thể nghe vợ ông nói, “Này Giăng (nhân vật của chúng ta). Tại sao, anh không mang theo la bàn. Anh không có một thứ. Làm sao anh tìm được đường đi? Anh đi qua các nước Đông phương và đường đi theo các ngôi sao để đi lên Giê-ru-sa-lem, đi vào xứ Palestine. Làm sao anh đi qua được những đầm lầy, và sa mạc, núi non để đến đó được?” </w:t>
      </w:r>
    </w:p>
    <w:p>
      <w:pPr>
        <w:pStyle w:val="Normal"/>
        <w:spacing w:before="0" w:after="50"/>
        <w:jc w:val="both"/>
        <w:rPr/>
      </w:pPr>
      <w:r>
        <w:rPr>
          <w:sz w:val="23"/>
          <w:szCs w:val="23"/>
        </w:rPr>
        <w:tab/>
        <w:t>Tôi có thể nghe người đó nói điều này, “Vợ yêu quí ơi, anh không phải lấy cái la bàn nào theo. Đức Chúa Trời đã sắm sẵn một cái la bàn. Ngôi sao sáng kia, là con đường sắm sẵn của Đức Chúa Trời dẫn anh đến với Con Trẻ Chúa Cứu Thế. Anh sẽ đi theo ngôi sao ấy.”</w:t>
      </w:r>
    </w:p>
    <w:p>
      <w:pPr>
        <w:pStyle w:val="Normal"/>
        <w:spacing w:before="0" w:after="50"/>
        <w:jc w:val="both"/>
        <w:rPr/>
      </w:pPr>
      <w:r>
        <w:rPr>
          <w:sz w:val="23"/>
          <w:szCs w:val="23"/>
          <w:vertAlign w:val="superscript"/>
        </w:rPr>
        <w:t>E-33</w:t>
      </w:r>
      <w:r>
        <w:rPr>
          <w:sz w:val="23"/>
          <w:szCs w:val="23"/>
        </w:rPr>
        <w:tab/>
        <w:t>Và ngày nay, chúng ta đang cố chạy tới Giáo hội này và nói, “Giáo hội này có Sứ điệp đó không?” Ở đây... “Ở đây có Sứ điệp đó chưa? Điều này đúng không? Có một điều Đức Chúa Trời ban cho chúng ta một Ngôi Sao đời đời, đó là phép báp-têm bằng Đức Thánh Linh. Đức Thánh Linh là Đấng Dẫn đường của Hội thánh của Đức Chúa Trời Hằng sống ngày hôm nay để dẫn họ vào Lẽ thật và mọi Sự sáng. A-men! (Tôi không la lớn với anh chị em, nhưng giọng hơi mạnh lúc này, và tôi đang sao chép một chút từ điều đó.)</w:t>
      </w:r>
    </w:p>
    <w:p>
      <w:pPr>
        <w:pStyle w:val="Normal"/>
        <w:spacing w:before="0" w:after="50"/>
        <w:jc w:val="both"/>
        <w:rPr/>
      </w:pPr>
      <w:r>
        <w:rPr>
          <w:sz w:val="23"/>
          <w:szCs w:val="23"/>
        </w:rPr>
        <w:tab/>
        <w:t>Nhìn kìa, Đức Thánh Linh, khi Ngài đến, Ngài sẽ dẫn dắt và hướng dẫn anh chị em vào trong Lẽ thật và sẽ bày tỏ cho anh chị em những việc sẽ đến. Đó là dấu hiệu của Hội thánh ngày nay. Hãy xem nơi Đức Thánh Linh vận hành Nơi Đức Thánh Linh đang vận hành, anh chị em sẽ tìm thấy tình yêu thương, sự vui mừng, bình an, và những dấu kỳ phép lạ, và Đức Chúa Trời cùng cộng tác... Quyền năng của Đức Chúa Trời ở giữa dân sự Ngài giống như thế này, sẽ bày tỏ những dấu kỳ phép lạ của sự sống lại của Đức Chúa Jêsus Christ. Chúa Jêsus Phán, “</w:t>
      </w:r>
      <w:r>
        <w:rPr>
          <w:b/>
          <w:sz w:val="23"/>
          <w:szCs w:val="23"/>
        </w:rPr>
        <w:t>Kẻ nào tin Ta, cũng sẽ làm việc Ta làm; Lại cũng làm việc lớn hơn nữa, vì Ta đi về cùng Cha</w:t>
      </w:r>
      <w:r>
        <w:rPr>
          <w:sz w:val="23"/>
          <w:szCs w:val="23"/>
        </w:rPr>
        <w:t>.” Và anh chị em sẽ thấy những việc mà Chúa Jêsus đã làm sẽ đi cùng nhóm người đó.</w:t>
      </w:r>
    </w:p>
    <w:p>
      <w:pPr>
        <w:pStyle w:val="Normal"/>
        <w:spacing w:before="0" w:after="50"/>
        <w:jc w:val="both"/>
        <w:rPr/>
      </w:pPr>
      <w:r>
        <w:rPr>
          <w:sz w:val="23"/>
          <w:szCs w:val="23"/>
          <w:vertAlign w:val="superscript"/>
        </w:rPr>
        <w:t>E-34</w:t>
      </w:r>
      <w:r>
        <w:rPr>
          <w:sz w:val="23"/>
          <w:szCs w:val="23"/>
        </w:rPr>
        <w:tab/>
        <w:t>Anh em sẽ thấy thế gian bên ngoài làm trò cười thật nhiều những người đó như họ đã nhạo cười Chúa Jêsus. Đúng thế. Đức Thánh Linh không chết. Chúa Jêsus nói với người Pha-ri-si, “Các ngươi thuộc về cha các ngươi, là ma quỉ.” Đúng thế.</w:t>
      </w:r>
    </w:p>
    <w:p>
      <w:pPr>
        <w:pStyle w:val="Normal"/>
        <w:spacing w:before="0" w:after="50"/>
        <w:jc w:val="both"/>
        <w:rPr/>
      </w:pPr>
      <w:r>
        <w:rPr>
          <w:sz w:val="23"/>
          <w:szCs w:val="23"/>
        </w:rPr>
        <w:tab/>
        <w:t>Đức Chúa Trời lấy người của Ngài, nhưng Ngài không bao giờ lấy Thần của Ngài. Ngài lấy Ê-li đi và Thần ở trên Ê-li-sê. Ngài lấy Ê-li-sê đi, Đức Thánh Linh đến trên Giăng Báp-tít: Cùng một Linh ấy. Ngài lấy Con Ngài, là Đức Chúa Jêsus Christ đi, cùng Thánh Linh ấy giáng xuống hành động trên Hội thánh ngày hôm nay.</w:t>
      </w:r>
    </w:p>
    <w:p>
      <w:pPr>
        <w:pStyle w:val="Normal"/>
        <w:spacing w:before="0" w:after="50"/>
        <w:jc w:val="both"/>
        <w:rPr>
          <w:sz w:val="23"/>
          <w:szCs w:val="23"/>
        </w:rPr>
      </w:pPr>
      <w:r>
        <w:rPr>
          <w:sz w:val="23"/>
          <w:szCs w:val="23"/>
        </w:rPr>
        <w:tab/>
        <w:t>Những người Pha-ri-si và những người ngoan đạo của thời ấy, những người đi vòng vo với những hình thức, làm trò cười, và chỉa ngón tay và nói họ là đám người dốt nát, vân vân, cũng linh ấy sống trên những người nam và người nữ ngày nay. Họ gọi Chúa Jêsus như vậy, bởi vì Ngài có thể phân biệt ý tưởng của họ, bởi vì Ngài chữa lành người đau, vân vân. Họ nói, “Ngài là quỉ Bê-ên-xê-bun.”</w:t>
      </w:r>
    </w:p>
    <w:p>
      <w:pPr>
        <w:pStyle w:val="Normal"/>
        <w:spacing w:before="0" w:after="50"/>
        <w:jc w:val="both"/>
        <w:rPr>
          <w:sz w:val="23"/>
          <w:szCs w:val="23"/>
        </w:rPr>
      </w:pPr>
      <w:r>
        <w:rPr>
          <w:sz w:val="23"/>
          <w:szCs w:val="23"/>
        </w:rPr>
        <w:tab/>
        <w:t>Chúa Jêsus đã quay lại nhanh để cho họ biết rằng Ma quỉ không thể chữa lành người đau. Ngài Phán, “Nếu quỉ Sa-tan đuổi quỉ Sa-tan, thì nước của nó bị chia rẽ.” Ma quỉ không thể chữa lành người đau. Ma quỉ không bao giờ chữa lành người đau; Nó không thể. Nếu nó chữa lành, nó sẽ xé nát vương quốc của chính nó, bởi vì Ma quỉ là kẻ đặt bệnh tật trên anh chị em. Đức Chúa Trời là Đấng cất bệnh tật đi. Vì thế không thể là... Sa-tan không thể đuổi Sa-tan đi. Chúa Jêsus Phán nó không thể đuổi. Nhưng họ cáo buộc nó cho Ngài. Và đó là gì? Đó là một trong những dấu hiệu. Nó là gì ngày nay? Cũng loại dấu hiệu vào thời đại cuối cùng.</w:t>
      </w:r>
    </w:p>
    <w:p>
      <w:pPr>
        <w:pStyle w:val="Normal"/>
        <w:spacing w:before="0" w:after="50"/>
        <w:jc w:val="both"/>
        <w:rPr>
          <w:sz w:val="23"/>
          <w:szCs w:val="23"/>
        </w:rPr>
      </w:pPr>
      <w:r>
        <w:rPr>
          <w:sz w:val="23"/>
          <w:szCs w:val="23"/>
          <w:vertAlign w:val="superscript"/>
        </w:rPr>
        <w:t>E-35</w:t>
      </w:r>
      <w:r>
        <w:rPr>
          <w:sz w:val="23"/>
          <w:szCs w:val="23"/>
        </w:rPr>
        <w:tab/>
        <w:t>Bây giờ, chúng ta đang ngạc nhiên, tất cả điều này... Khi... trong thời đại Kinh thánh, họ đã họ đã có ao Bê-tết-đa. Khi cổng lớn, giống như thính đường này ở đây... Có một ao ở trong đó tại chợ bán chiên. Và hàng ngàn người nằm ở đó: Người què, bại xuội, đang chờ nước động. Và mọi người nằm. Ồ, chao ơi. Tôi có thể thấy khi họ nằm đó, để mắt ngay trên dòng nước. Làn nước động nhỏ đầu tiên trong bất cứ cách nào, đó là dấu hiệu mà người nào đó sẽ được chữa lành. Người đầu tiên bước vào, sau khi làm khuấy động nước ấy, họ sẽ được chữa lành dù bị bất cứ bệnh gì đi nữa.</w:t>
      </w:r>
    </w:p>
    <w:p>
      <w:pPr>
        <w:pStyle w:val="Normal"/>
        <w:spacing w:before="0" w:after="50"/>
        <w:jc w:val="both"/>
        <w:rPr>
          <w:sz w:val="23"/>
          <w:szCs w:val="23"/>
        </w:rPr>
      </w:pPr>
      <w:r>
        <w:rPr>
          <w:sz w:val="23"/>
          <w:szCs w:val="23"/>
        </w:rPr>
        <w:tab/>
        <w:t xml:space="preserve">Anh em có thể tưởng tượng hành ngàn đôi mắt kia, đưa mắt nhìn chăm vào mặt nước không? Những người khác bước đến gần và nói, “Không có gì cả.” Nhưng những người tin đang nhìn chờ nước động. Khi mặt nước bắt đầu động, đó là một dấu hiệu. Nước được khuấy động: Đó là một dấu hiệu rằng Đức Chúa Trời có ở đó và điều gì đó sẽ xảy ra. Và tôi đang theo dõi ngày nay chờ nước động. Điều gì? Nước luôn luôn là một tượng trưng về những người trong Kinh thánh. Khải huyền 17:17 nói một đám đông vô số người, khác nào tiếng nước lớn mà anh em thấy. Luôn luôn... và anh em thấy một sự di chuyển giữa những người ấy, thấy một sự đến với nhau. Đó là gì? Đó là dấu hiệu rằng Đức Chúa Trời đang sẵn sàng làm điều gì đó. </w:t>
      </w:r>
    </w:p>
    <w:p>
      <w:pPr>
        <w:pStyle w:val="Normal"/>
        <w:spacing w:before="0" w:after="50"/>
        <w:jc w:val="both"/>
        <w:rPr>
          <w:sz w:val="23"/>
          <w:szCs w:val="23"/>
        </w:rPr>
      </w:pPr>
      <w:r>
        <w:rPr>
          <w:sz w:val="23"/>
          <w:szCs w:val="23"/>
          <w:vertAlign w:val="superscript"/>
        </w:rPr>
        <w:t>E-36</w:t>
      </w:r>
      <w:r>
        <w:rPr>
          <w:sz w:val="23"/>
          <w:szCs w:val="23"/>
        </w:rPr>
        <w:tab/>
        <w:t>Tôi thấy một sự vận hành. Có lần Đa-vít, khi ông đi ra trận, ông đã nằm ngoài đó tự hỏi, “Ồ, hãy nhìn kẻ thù của mình là người Phi-li-tin. Nhìn những gì đặt phía trước ta ở ngoài đó. Ta không thể đi cho tới khi ta có dấu hiệu từ Đức Chúa Trời.” Sau một lát, ông nghe bụi dâu lay động, di chuyển. Ông ngồi dậy và rút gươm, nói, “Hãy đi!” Ông biết Đức Chúa Trời đang đi phía trước ông lúc ấy, vì có một dấu hiệu sẽ đi trước ông.</w:t>
      </w:r>
    </w:p>
    <w:p>
      <w:pPr>
        <w:pStyle w:val="Normal"/>
        <w:spacing w:before="0" w:after="50"/>
        <w:jc w:val="both"/>
        <w:rPr>
          <w:sz w:val="23"/>
          <w:szCs w:val="23"/>
        </w:rPr>
      </w:pPr>
      <w:r>
        <w:rPr>
          <w:sz w:val="23"/>
          <w:szCs w:val="23"/>
        </w:rPr>
        <w:tab/>
        <w:t>Tôi nói với anh em, thưa anh em, ngày nay, nếu đã có một lần, từ khi tôi có thể nhớ, hay bất cứ lúc nào mà tôi có thể đọc trong lịch sử, từ khi sự đi khỏi của Đức Chúa Jêsus Christ chúng ta, sự đến của Đức Thánh Linh trong thời kỳ đầu tiên, đó là ngày nay. Có một dấu hiệu; Đó là sự lay động trong bụi dâu. Đức Chúa Trời đang hành động trong đất nước này, thật chắc chắn như bất cứ điều gì. Những dấu kỳ phép lạ bắt đầu xuất hiện, để chúng ta thấy chúng ta ở thời đại Cuối cùng. Chúng ta ngay bây giờ hòa vào sự Phục hưng vĩ đại nhất mà thế gian này từng thấy. Chúng ta ngay bây giờ hợp nhất vào sự hủy diệt lớn nhất từng đụng đến hết thảy nhân loại kể từ khi từng có thế gian.</w:t>
      </w:r>
    </w:p>
    <w:p>
      <w:pPr>
        <w:pStyle w:val="Normal"/>
        <w:spacing w:before="0" w:after="50"/>
        <w:jc w:val="both"/>
        <w:rPr/>
      </w:pPr>
      <w:r>
        <w:rPr>
          <w:sz w:val="23"/>
          <w:szCs w:val="23"/>
          <w:vertAlign w:val="superscript"/>
        </w:rPr>
        <w:t>E-37</w:t>
      </w:r>
      <w:r>
        <w:rPr>
          <w:sz w:val="23"/>
          <w:szCs w:val="23"/>
        </w:rPr>
        <w:tab/>
        <w:t>Bây giờ, với những người không có hi vọng, không có Đấng Christ, không có Đức Chúa Trời, lạc mất trong thế gian, các bạn ở trong một tình trạng khốn khổ. Nhưng những ai ở trong Đức Chúa Jêsus Christ, sẽ được sung sướng và ngẩng đầu lên, vì sự cứu chuộc đã gần kề.</w:t>
      </w:r>
    </w:p>
    <w:p>
      <w:pPr>
        <w:pStyle w:val="Normal"/>
        <w:autoSpaceDE w:val="false"/>
        <w:spacing w:before="0" w:after="50"/>
        <w:jc w:val="both"/>
        <w:rPr>
          <w:sz w:val="23"/>
          <w:szCs w:val="23"/>
        </w:rPr>
      </w:pPr>
      <w:r>
        <w:rPr>
          <w:sz w:val="23"/>
          <w:szCs w:val="23"/>
        </w:rPr>
        <w:tab/>
        <w:t>Anh chị em có dấu hiệu lớn xảy ra ở Chicago đây cách đây vài ngày. Chúa Jêsus Phán, “</w:t>
      </w:r>
      <w:r>
        <w:rPr>
          <w:b/>
          <w:sz w:val="23"/>
          <w:szCs w:val="23"/>
        </w:rPr>
        <w:t xml:space="preserve">Trong những ngày Sau rốt, </w:t>
      </w:r>
      <w:r>
        <w:rPr>
          <w:b/>
          <w:sz w:val="23"/>
          <w:szCs w:val="23"/>
          <w:lang w:val="vi-VN"/>
        </w:rPr>
        <w:t>dân các nước sầu n</w:t>
      </w:r>
      <w:r>
        <w:rPr>
          <w:b/>
          <w:sz w:val="23"/>
          <w:szCs w:val="23"/>
        </w:rPr>
        <w:t>ã</w:t>
      </w:r>
      <w:r>
        <w:rPr>
          <w:b/>
          <w:sz w:val="23"/>
          <w:szCs w:val="23"/>
          <w:lang w:val="vi-VN"/>
        </w:rPr>
        <w:t xml:space="preserve">o rối loạn vì biển nổi tiếng om </w:t>
      </w:r>
      <w:r>
        <w:rPr>
          <w:b/>
          <w:sz w:val="23"/>
          <w:szCs w:val="23"/>
        </w:rPr>
        <w:t>sò</w:t>
      </w:r>
      <w:r>
        <w:rPr>
          <w:b/>
          <w:sz w:val="23"/>
          <w:szCs w:val="23"/>
          <w:lang w:val="vi-VN"/>
        </w:rPr>
        <w:t>m và sóng đào.</w:t>
      </w:r>
      <w:r>
        <w:rPr>
          <w:sz w:val="23"/>
          <w:szCs w:val="23"/>
        </w:rPr>
        <w:t>” Điều gì vậy? Nói về những cơn sóng thủy triều này (chưa bao giờ được biết đến trong lịch sử thế giới)</w:t>
      </w:r>
      <w:r>
        <w:rPr>
          <w:b/>
          <w:sz w:val="23"/>
          <w:szCs w:val="23"/>
        </w:rPr>
        <w:t xml:space="preserve"> </w:t>
      </w:r>
      <w:r>
        <w:rPr>
          <w:sz w:val="23"/>
          <w:szCs w:val="23"/>
        </w:rPr>
        <w:t>c</w:t>
      </w:r>
      <w:r>
        <w:rPr>
          <w:sz w:val="23"/>
          <w:szCs w:val="23"/>
          <w:lang w:val="vi-VN"/>
        </w:rPr>
        <w:t xml:space="preserve">ơn sóng thần này </w:t>
      </w:r>
      <w:r>
        <w:rPr>
          <w:sz w:val="23"/>
          <w:szCs w:val="23"/>
        </w:rPr>
        <w:t>tràn qua như thế, cho tới những ngày Sau rốt. Một cơn sóng thủy triều được nói Tiên tri ở ngay bục này, đập vào Chicago ngay tại đây, và xóa sạch dân chúng và giết chết -- tràn lên tràn xuống những bờ sông ở Chicago... Không khoa học nào có thể hình dung ra được, trừ phi... Nói, “Một ngọn gió phải thổi đến.” Làm thế nào gió thổi xuống trong thế giới như thế? Làm sao những điều này sẽ xảy ra? Chính là ngón tay của Đức Chúa Trời Toàn năng đang vận hành tới Chicago, nói với anh em rằng thời kỳ Cuối cùng đã gần. Anh em chạy trốn cơn thạnh nộ sắp đến!</w:t>
      </w:r>
    </w:p>
    <w:p>
      <w:pPr>
        <w:pStyle w:val="Normal"/>
        <w:autoSpaceDE w:val="false"/>
        <w:spacing w:before="0" w:after="50"/>
        <w:jc w:val="both"/>
        <w:rPr>
          <w:sz w:val="23"/>
          <w:szCs w:val="23"/>
        </w:rPr>
      </w:pPr>
      <w:r>
        <w:rPr>
          <w:sz w:val="23"/>
          <w:szCs w:val="23"/>
          <w:vertAlign w:val="superscript"/>
        </w:rPr>
        <w:t>E-38</w:t>
      </w:r>
      <w:r>
        <w:rPr>
          <w:sz w:val="23"/>
          <w:szCs w:val="23"/>
        </w:rPr>
        <w:tab/>
        <w:t>Thành phố lớn này ở đây, đã trở nên độc ác giống như những nơi còn lại của thế gian, một trong những ngày này quí vị sẽ không nhận được sự thương xót; Quí vị phải nhận lãnh sự phán xét. Trong lúc bàn tay của Đức Chúa Trời đang hành động thương xót và các cửa được mở, hãy chạy vào Đó và được an toàn trong Đức Chúa Jêsus Christ. Đó là một dấu hiệu.</w:t>
      </w:r>
    </w:p>
    <w:p>
      <w:pPr>
        <w:pStyle w:val="Normal"/>
        <w:spacing w:before="0" w:after="50"/>
        <w:jc w:val="both"/>
        <w:rPr>
          <w:sz w:val="23"/>
          <w:szCs w:val="23"/>
        </w:rPr>
      </w:pPr>
      <w:r>
        <w:rPr>
          <w:sz w:val="23"/>
          <w:szCs w:val="23"/>
        </w:rPr>
        <w:tab/>
        <w:t>Nhìn ra duyên hải miền Tây, ở trên Puget Sound. Ở đây, mới đây, những đợt sóng thần tràn vào. Chưa bao giờ được biết đến trên thế giới có chuyện như thế, những dấu hiệu đó, động đất, các nước sầu não rối loạn như thế nào. Hãy nhìn xem ngày hôm nay.</w:t>
      </w:r>
    </w:p>
    <w:p>
      <w:pPr>
        <w:pStyle w:val="Normal"/>
        <w:spacing w:before="0" w:after="50"/>
        <w:jc w:val="both"/>
        <w:rPr/>
      </w:pPr>
      <w:r>
        <w:rPr>
          <w:sz w:val="23"/>
          <w:szCs w:val="23"/>
        </w:rPr>
        <w:tab/>
        <w:t>...Nói về sự rối loạn giữa các nước, không có một hi vọng... anh em không thể đặt hi vọng của mình trên điều gì ngày nay ngoài Đức Chúa Jêsus Christ.</w:t>
      </w:r>
    </w:p>
    <w:p>
      <w:pPr>
        <w:pStyle w:val="Normal"/>
        <w:spacing w:before="0" w:after="50"/>
        <w:jc w:val="both"/>
        <w:rPr/>
      </w:pPr>
      <w:r>
        <w:rPr>
          <w:sz w:val="23"/>
          <w:szCs w:val="23"/>
          <w:vertAlign w:val="superscript"/>
        </w:rPr>
        <w:t>E-39</w:t>
      </w:r>
      <w:r>
        <w:rPr>
          <w:sz w:val="23"/>
          <w:szCs w:val="23"/>
        </w:rPr>
        <w:tab/>
        <w:t>Tôi nghĩ về Eddie Perronet khi ông viết:</w:t>
      </w:r>
    </w:p>
    <w:p>
      <w:pPr>
        <w:pStyle w:val="Normal"/>
        <w:ind w:left="839" w:hanging="0"/>
        <w:jc w:val="both"/>
        <w:rPr>
          <w:i/>
          <w:i/>
          <w:iCs/>
          <w:sz w:val="23"/>
          <w:szCs w:val="23"/>
        </w:rPr>
      </w:pPr>
      <w:r>
        <w:rPr>
          <w:i/>
          <w:iCs/>
          <w:sz w:val="23"/>
          <w:szCs w:val="23"/>
        </w:rPr>
        <w:t xml:space="preserve">Ngợi Danh Jêsus vinh hiển quyền oai, </w:t>
      </w:r>
    </w:p>
    <w:p>
      <w:pPr>
        <w:pStyle w:val="Normal"/>
        <w:ind w:left="839" w:hanging="0"/>
        <w:jc w:val="both"/>
        <w:rPr/>
      </w:pPr>
      <w:r>
        <w:rPr>
          <w:i/>
          <w:iCs/>
          <w:sz w:val="23"/>
          <w:szCs w:val="23"/>
        </w:rPr>
        <w:t>Các Thiên Thần sấp trước Ngài,</w:t>
      </w:r>
    </w:p>
    <w:p>
      <w:pPr>
        <w:pStyle w:val="Normal"/>
        <w:ind w:left="839" w:hanging="0"/>
        <w:jc w:val="both"/>
        <w:rPr>
          <w:i/>
          <w:i/>
          <w:iCs/>
          <w:sz w:val="23"/>
          <w:szCs w:val="23"/>
        </w:rPr>
      </w:pPr>
      <w:r>
        <w:rPr>
          <w:i/>
          <w:iCs/>
          <w:sz w:val="23"/>
          <w:szCs w:val="23"/>
        </w:rPr>
        <w:t xml:space="preserve">Cung hiến vương miện tôn Christ lên Ngai, </w:t>
      </w:r>
    </w:p>
    <w:p>
      <w:pPr>
        <w:pStyle w:val="Normal"/>
        <w:spacing w:before="0" w:after="50"/>
        <w:ind w:left="840" w:hanging="0"/>
        <w:jc w:val="both"/>
        <w:rPr>
          <w:i/>
          <w:i/>
          <w:iCs/>
          <w:sz w:val="23"/>
          <w:szCs w:val="23"/>
        </w:rPr>
      </w:pPr>
      <w:r>
        <w:rPr>
          <w:i/>
          <w:iCs/>
          <w:sz w:val="23"/>
          <w:szCs w:val="23"/>
        </w:rPr>
        <w:t>Tung hô Danh Chúa quyền oai.</w:t>
      </w:r>
    </w:p>
    <w:p>
      <w:pPr>
        <w:pStyle w:val="Normal"/>
        <w:spacing w:before="0" w:after="50"/>
        <w:jc w:val="both"/>
        <w:rPr/>
      </w:pPr>
      <w:r>
        <w:rPr>
          <w:iCs/>
          <w:sz w:val="23"/>
          <w:szCs w:val="23"/>
        </w:rPr>
        <w:tab/>
        <w:t>Tôi nghĩ về một người nói:</w:t>
      </w:r>
    </w:p>
    <w:p>
      <w:pPr>
        <w:pStyle w:val="Normal"/>
        <w:ind w:left="839" w:hanging="0"/>
        <w:jc w:val="both"/>
        <w:rPr>
          <w:i/>
          <w:i/>
          <w:iCs/>
          <w:sz w:val="23"/>
          <w:szCs w:val="23"/>
        </w:rPr>
      </w:pPr>
      <w:r>
        <w:rPr>
          <w:i/>
          <w:iCs/>
          <w:sz w:val="23"/>
          <w:szCs w:val="23"/>
        </w:rPr>
        <w:t xml:space="preserve">Hồn tôi chỉ quyết neo luôn trong nơi, </w:t>
      </w:r>
    </w:p>
    <w:p>
      <w:pPr>
        <w:pStyle w:val="Normal"/>
        <w:ind w:left="839" w:hanging="0"/>
        <w:jc w:val="both"/>
        <w:rPr/>
      </w:pPr>
      <w:r>
        <w:rPr>
          <w:i/>
          <w:iCs/>
          <w:sz w:val="23"/>
          <w:szCs w:val="23"/>
        </w:rPr>
        <w:t>Công nghĩa với Huyết Jêsus mà thôi.</w:t>
      </w:r>
      <w:r>
        <w:rPr>
          <w:i/>
          <w:sz w:val="23"/>
          <w:szCs w:val="23"/>
        </w:rPr>
        <w:t xml:space="preserve"> </w:t>
      </w:r>
    </w:p>
    <w:p>
      <w:pPr>
        <w:pStyle w:val="Normal"/>
        <w:ind w:left="839" w:hanging="0"/>
        <w:jc w:val="both"/>
        <w:rPr/>
      </w:pPr>
      <w:r>
        <w:rPr>
          <w:i/>
          <w:sz w:val="23"/>
          <w:szCs w:val="23"/>
        </w:rPr>
        <w:t xml:space="preserve">Khi không con lối đi (gives way*) quanh hôn tôi, </w:t>
      </w:r>
    </w:p>
    <w:p>
      <w:pPr>
        <w:pStyle w:val="Normal"/>
        <w:ind w:left="839" w:hanging="0"/>
        <w:jc w:val="both"/>
        <w:rPr>
          <w:i/>
          <w:i/>
          <w:sz w:val="23"/>
          <w:szCs w:val="23"/>
        </w:rPr>
      </w:pPr>
      <w:r>
        <w:rPr>
          <w:i/>
          <w:sz w:val="23"/>
          <w:szCs w:val="23"/>
        </w:rPr>
        <w:t>Duy đứng vững chắc trên Jêsus thôi.</w:t>
      </w:r>
    </w:p>
    <w:p>
      <w:pPr>
        <w:pStyle w:val="Normal"/>
        <w:ind w:left="839" w:hanging="0"/>
        <w:jc w:val="both"/>
        <w:rPr/>
      </w:pPr>
      <w:r>
        <w:rPr>
          <w:i/>
          <w:sz w:val="23"/>
          <w:szCs w:val="23"/>
        </w:rPr>
        <w:t>Nương trên Jêsus như Tảng Đá Khối,</w:t>
      </w:r>
    </w:p>
    <w:p>
      <w:pPr>
        <w:pStyle w:val="Normal"/>
        <w:ind w:left="839" w:hanging="0"/>
        <w:jc w:val="both"/>
        <w:rPr>
          <w:i/>
          <w:i/>
          <w:sz w:val="23"/>
          <w:szCs w:val="23"/>
        </w:rPr>
      </w:pPr>
      <w:r>
        <w:rPr>
          <w:i/>
          <w:sz w:val="23"/>
          <w:szCs w:val="23"/>
        </w:rPr>
        <w:t>Các chỗ đứng khác dường cát lún thôi;</w:t>
      </w:r>
    </w:p>
    <w:p>
      <w:pPr>
        <w:pStyle w:val="Normal"/>
        <w:spacing w:before="0" w:after="50"/>
        <w:ind w:left="840" w:hanging="0"/>
        <w:jc w:val="both"/>
        <w:rPr>
          <w:i/>
          <w:i/>
          <w:sz w:val="23"/>
          <w:szCs w:val="23"/>
        </w:rPr>
      </w:pPr>
      <w:r>
        <w:rPr>
          <w:i/>
          <w:sz w:val="23"/>
          <w:szCs w:val="23"/>
        </w:rPr>
        <w:t>Thật bao nơi kia giống như sa bồi.</w:t>
      </w:r>
    </w:p>
    <w:p>
      <w:pPr>
        <w:pStyle w:val="Normal"/>
        <w:spacing w:before="0" w:after="50"/>
        <w:jc w:val="both"/>
        <w:rPr/>
      </w:pPr>
      <w:r>
        <w:rPr>
          <w:sz w:val="23"/>
          <w:szCs w:val="23"/>
        </w:rPr>
        <w:tab/>
        <w:t>Nếu anh em xây dựng hi vọng của mình trên Giáo hội của anh em, nếu anh em xây dựng hi vọng của mình trên thành phố của anh em, trên dân tộc của anh em, trên điều này, thì hết thảy chỉ là cát lún thôi. Tôi không cố hủy diệt hi vọng của anh chị em trong nước. Không, thưa quí vị. Nếu có điều gì tôi đang cố gắng làm, là xây dựng hi vọng trong một dân, đem dân đó trở lại sống đúng đắn, và đất nước sẽ đúng đắn.</w:t>
      </w:r>
    </w:p>
    <w:p>
      <w:pPr>
        <w:pStyle w:val="Normal"/>
        <w:spacing w:before="0" w:after="50"/>
        <w:jc w:val="both"/>
        <w:rPr/>
      </w:pPr>
      <w:r>
        <w:rPr>
          <w:sz w:val="23"/>
          <w:szCs w:val="23"/>
          <w:vertAlign w:val="superscript"/>
        </w:rPr>
        <w:t>E-40</w:t>
      </w:r>
      <w:r>
        <w:rPr>
          <w:sz w:val="23"/>
          <w:szCs w:val="23"/>
        </w:rPr>
        <w:tab/>
        <w:t>Trong thời của Joan of Arc, có một cuộc cách mạng, thưa các bạn. (Họ cần một cuộc cách mạng để giải quyết sự việc.) Rồi sau đó họ có một cuộc cách mạng, họ phải có một cuộc phản cách mạng để loại trừ những thứ họ đã có.</w:t>
      </w:r>
    </w:p>
    <w:p>
      <w:pPr>
        <w:pStyle w:val="Normal"/>
        <w:spacing w:before="0" w:after="50"/>
        <w:jc w:val="both"/>
        <w:rPr>
          <w:sz w:val="23"/>
          <w:szCs w:val="23"/>
        </w:rPr>
      </w:pPr>
      <w:r>
        <w:rPr>
          <w:sz w:val="23"/>
          <w:szCs w:val="23"/>
        </w:rPr>
        <w:tab/>
        <w:t>Chúng ta đang chiến đấu mới đây, chỉ để dành dân chủ: Chế độ độc tài hay dân chủ. Ồ, dân chủ thắng. Dân chủ đúng. Tôi tin vào dân chủ. Nếu tôi không tin vào nó, tôi hẳn không sống ở đây. Nhưng tôi sống ở đây và tôi yêu nó. Tôi nghĩ dân chủ đúng, nhưng điều chúng ta cần ngày nay là một sự Phục hưng [thuộc linh] điển hình thuở xưa trong Nhà Trắng, để giải quyết một số sự việc cũng được gọi là dân chủ. Điều đó hoàn toàn chính xác. Chúng ta cần một cuộc phản cách mạng, phản chiến tranh bây giờ, giữa chính chúng ta, và lọai bỏ việc này, và ngăn cản một số sự vô tín; Những người đang bước đi ngoài phố, say xỉn... Cho họ uống rượu đủ để say, rồi bắt giam họ bởi vì họ say. Anh em nghĩ điều đó đúng không? Hoàn toàn sai. Chính là thế. Đó là nan đề ngày nay. Không chỉ thế thôi, nhưng hàng ngàn việc khác chúng ta có thể trưng dẫn ra từ bục này chiều nay.</w:t>
      </w:r>
    </w:p>
    <w:p>
      <w:pPr>
        <w:pStyle w:val="Normal"/>
        <w:spacing w:before="0" w:after="50"/>
        <w:jc w:val="both"/>
        <w:rPr/>
      </w:pPr>
      <w:r>
        <w:rPr>
          <w:sz w:val="23"/>
          <w:szCs w:val="23"/>
          <w:vertAlign w:val="superscript"/>
        </w:rPr>
        <w:t>E-41</w:t>
      </w:r>
      <w:r>
        <w:rPr>
          <w:sz w:val="23"/>
          <w:szCs w:val="23"/>
        </w:rPr>
        <w:tab/>
        <w:t>Đó là gì? Nó là những cột mốc. Nó là những dấu hiệu báo trước rằng chúng ta ở thời kỳ Cuối cùng. Và nhìn kìa, ngay giữa những xáo động đó, ngay ở giữa tất cả điều đó, Đức Chúa Trời Toàn năng đang vận hành giữa dân sự, dựng lại một con tàu.</w:t>
      </w:r>
    </w:p>
    <w:p>
      <w:pPr>
        <w:pStyle w:val="Normal"/>
        <w:spacing w:before="0" w:after="50"/>
        <w:jc w:val="both"/>
        <w:rPr>
          <w:sz w:val="23"/>
          <w:szCs w:val="23"/>
        </w:rPr>
      </w:pPr>
      <w:r>
        <w:rPr>
          <w:sz w:val="23"/>
          <w:szCs w:val="23"/>
        </w:rPr>
        <w:tab/>
        <w:t>Con tàu là gì? Tất cả những ai không có Ấn của Đức Chúa Trời trên trán họ đã bị hủy diệt. Kinh thánh tiên đoán... Anh em nói về thời tiết nóng bức này. Người tiên đoán rằng sẽ có một lần trong Kinh thánh, khi con người sẽ đào lỗ ngay cả dưới đất, cố đi vào đó để tự trốn khỏi sức nóng.</w:t>
      </w:r>
    </w:p>
    <w:p>
      <w:pPr>
        <w:pStyle w:val="Normal"/>
        <w:spacing w:before="0" w:after="50"/>
        <w:jc w:val="both"/>
        <w:rPr/>
      </w:pPr>
      <w:r>
        <w:rPr>
          <w:sz w:val="23"/>
          <w:szCs w:val="23"/>
          <w:vertAlign w:val="superscript"/>
        </w:rPr>
        <w:t>E-42</w:t>
      </w:r>
      <w:r>
        <w:rPr>
          <w:sz w:val="23"/>
          <w:szCs w:val="23"/>
        </w:rPr>
        <w:tab/>
        <w:t>Cách đây không lâu ở Phoenix, Arizona, khi Cảnh sát Trưởng ở đó... Chúng tôi đã ở bên ngoài trên một cuộc săn heo rừng trong đồng vắng trong 2 ngày nghỉ. (Tiếp tục Buổi nhóm của tôi trễ một chút). Đứng đó, anh ấy nói, “Anh Branham à, tôi không hiểu.” Anh ấy nói, “Khi tôi còn nhỏ, Phoenix xanh tươi vào tháng Ba. Đừng quên màu xanh suốt năm bấy giờ, trừ phi chỗ để làm hệ thống thủy lợi.” Nói, “Anh phải đi thẳng tới Flagstaff, nơi nào đó...” Nói, “Tôi để ý nó dấy lên từ dưới Ajo, lên trên miền ấy.”</w:t>
      </w:r>
    </w:p>
    <w:p>
      <w:pPr>
        <w:pStyle w:val="Normal"/>
        <w:spacing w:before="0" w:after="50"/>
        <w:jc w:val="both"/>
        <w:rPr>
          <w:sz w:val="23"/>
          <w:szCs w:val="23"/>
        </w:rPr>
      </w:pPr>
      <w:r>
        <w:rPr>
          <w:sz w:val="23"/>
          <w:szCs w:val="23"/>
          <w:vertAlign w:val="superscript"/>
        </w:rPr>
        <w:t>E-43</w:t>
      </w:r>
      <w:r>
        <w:rPr>
          <w:sz w:val="23"/>
          <w:szCs w:val="23"/>
        </w:rPr>
        <w:tab/>
        <w:t>Tôi để ý điều đó bây giờ, phía Nam đang cháy hực. Khi anh em đi tới phía bắc, toàn bộ sự việc... Mùa xuân đang khô hạn. Ồ, chung quanh Clewiston, Florida, những cái hồ lớn và các thứ ở đó, được tiên đoán tuần vừa rồi trong một tờ báo nổi tiếng ở Florida, rằng Miami chẳng bao lâu sẽ là một thành phố ma, bởi vì chung quanh Clewiston và qua nơi đó họ sẽ phải sử dụng tất cả nước này. (Họ có nhiều nước, nhưng đó là nước mặn). Và họ phải có nước tươi mát này để uống và dùng cho các việc khác. Dân chúng nhóm họp chung quanh khu vực trung tâm Florida, mà họ sẽ phải lấy nước hồ này dành cho chính họ và không thể gởi nó xuống đó.</w:t>
      </w:r>
    </w:p>
    <w:p>
      <w:pPr>
        <w:pStyle w:val="Normal"/>
        <w:spacing w:before="0" w:after="50"/>
        <w:jc w:val="both"/>
        <w:rPr>
          <w:sz w:val="23"/>
          <w:szCs w:val="23"/>
        </w:rPr>
      </w:pPr>
      <w:r>
        <w:rPr>
          <w:sz w:val="23"/>
          <w:szCs w:val="23"/>
        </w:rPr>
        <w:tab/>
        <w:t>Những nơi lớn khác đang khô hạn mọi nơi: Các nông dân chở nước khắp đất nước, ở mọi nơi. Việc gì vậy? Trong thời Nô-ê, Đức Chúa Trời Phán Ngài đã nổ ra các nguồn của vực nước lớn, và nó phun ra nhiều nước, để hủy diệt thế gian. Dấu hiệu ngày nay, Ngài sẽ không hủy diệt thế gian bằng nước nữa, nhưng sẽ hủy diệt nó bằng lửa, và mọi thứ khô hạn, chuẩn bị cho thì giờ bị thiêu hủy, cho sự đoán phạt đến gần.</w:t>
      </w:r>
    </w:p>
    <w:p>
      <w:pPr>
        <w:pStyle w:val="Normal"/>
        <w:spacing w:before="0" w:after="50"/>
        <w:jc w:val="both"/>
        <w:rPr>
          <w:sz w:val="23"/>
          <w:szCs w:val="23"/>
        </w:rPr>
      </w:pPr>
      <w:r>
        <w:rPr>
          <w:sz w:val="23"/>
          <w:szCs w:val="23"/>
        </w:rPr>
        <w:tab/>
        <w:t>Sự thương xót của Ngài bị từ khước, Kinh thánh của Đức Chúa Trời bị bỏ qua, dân sự của Ngài đã bị gọi là cuồng tín, và mọi thứ khác dưới mặt trời. Giờ đã đến là khi Đức Chúa Trời đưa tay ra đoán phạt. A-men! Đúng thế.</w:t>
      </w:r>
    </w:p>
    <w:p>
      <w:pPr>
        <w:pStyle w:val="Normal"/>
        <w:spacing w:before="0" w:after="50"/>
        <w:jc w:val="both"/>
        <w:rPr/>
      </w:pPr>
      <w:r>
        <w:rPr>
          <w:sz w:val="23"/>
          <w:szCs w:val="23"/>
          <w:vertAlign w:val="superscript"/>
        </w:rPr>
        <w:t>E-44</w:t>
      </w:r>
      <w:r>
        <w:rPr>
          <w:sz w:val="23"/>
          <w:szCs w:val="23"/>
        </w:rPr>
        <w:tab/>
        <w:t>Bây giờ, dấu hiệu của thời đại chúng ta... Chúng ta nhìn khắp nơi và thấy nó, cách người ta nói những điều này sẽ xảy ra, cách các nhà Tiên tri nói sẽ xảy ra. Mong rằng chúng ta có thì giờ để tiếp tục về điều đó lâu hơn. Chúng ta sẽ trở lại với điều đó sau.</w:t>
      </w:r>
    </w:p>
    <w:p>
      <w:pPr>
        <w:pStyle w:val="Normal"/>
        <w:spacing w:before="0" w:after="50"/>
        <w:jc w:val="both"/>
        <w:rPr/>
      </w:pPr>
      <w:r>
        <w:rPr>
          <w:sz w:val="23"/>
          <w:szCs w:val="23"/>
        </w:rPr>
        <w:tab/>
        <w:t>Trở về từ nước ngoài, sau khi tôi thấy những điều này xảy ra, đó là lý do tại sao tôi nói, trở bề và mất thì giờ của tôi, nhiều thì giờ hơn về việc đến của Con Đức Chúa Trời. Biết rằng thì giờ đang đến gần, biết tất cả những điều này được xảy ra, rồi biết điều gì là đúng, và rồi không cảnh báo cho dân chúng, thế thì, tôi sẽ phạm tội. Vì thế tôi muốn giảng Phúc âm theo cách này sau khi trở về.</w:t>
      </w:r>
    </w:p>
    <w:p>
      <w:pPr>
        <w:pStyle w:val="Normal"/>
        <w:spacing w:before="0" w:after="50"/>
        <w:jc w:val="both"/>
        <w:rPr/>
      </w:pPr>
      <w:r>
        <w:rPr>
          <w:sz w:val="23"/>
          <w:szCs w:val="23"/>
          <w:vertAlign w:val="superscript"/>
        </w:rPr>
        <w:t>E-45</w:t>
      </w:r>
      <w:r>
        <w:rPr>
          <w:sz w:val="23"/>
          <w:szCs w:val="23"/>
        </w:rPr>
        <w:tab/>
        <w:t>Cách đây đã lâu ở tại đây... Tôi sẽ đưa ra cho anh em giờ này -- tôi sắp đưa ra cho anh em dấu hiệu lớn nhất anh em từng nghe nói về. Và một trong những việc mà tôi sẽ tỏ ra cho anh em, sự Phục hưng mà gần như bùng nổ. Các Dân Ngoại, hãy nghe. Hỡi các người Do-thái, cũng hãy lắng nghe, một lát. Đừng lo sợ, hỡi người Y-sơ-ra-ên. Thì giờ của các bạn đã gần.</w:t>
      </w:r>
    </w:p>
    <w:p>
      <w:pPr>
        <w:pStyle w:val="Normal"/>
        <w:spacing w:before="0" w:after="50"/>
        <w:jc w:val="both"/>
        <w:rPr>
          <w:sz w:val="23"/>
          <w:szCs w:val="23"/>
        </w:rPr>
      </w:pPr>
      <w:r>
        <w:rPr>
          <w:sz w:val="23"/>
          <w:szCs w:val="23"/>
        </w:rPr>
        <w:tab/>
        <w:t>Một trong những dấu hiệu lớn và luôn luôn đã có trong Kinh thánh, hãy xem người Do-thái ở đâu. Anh em thấy người Do-thái ở đâu. Nếu anh em muốn biết ngày của tuần là gì, hãy nhìn lên lịch. Nếu anh em muốn biết ngày mình đang sống là gì, dấu hiệu lớn nhất được Đức Chúa Trời ban cho là gì, hãy theo dõi người Do-thái. Khi Ngài Phán họ bị phân tán ra giữa tất cả các dân...</w:t>
      </w:r>
    </w:p>
    <w:p>
      <w:pPr>
        <w:pStyle w:val="Normal"/>
        <w:spacing w:before="0" w:after="50"/>
        <w:jc w:val="both"/>
        <w:rPr>
          <w:sz w:val="23"/>
          <w:szCs w:val="23"/>
        </w:rPr>
      </w:pPr>
      <w:r>
        <w:rPr>
          <w:sz w:val="23"/>
          <w:szCs w:val="23"/>
          <w:vertAlign w:val="superscript"/>
        </w:rPr>
        <w:t>E-46</w:t>
      </w:r>
      <w:r>
        <w:rPr>
          <w:sz w:val="23"/>
          <w:szCs w:val="23"/>
        </w:rPr>
        <w:tab/>
        <w:t>Ở đây, cách đây vài ngày, tôi đang nhìn một bức tranh. Một anh em từ duyên hải miền Tây đến, Anh Arganbright (có lẽ có mặt trong Buổi nhóm chiều nay), một Cơ-đốc nhân nổi tiếng của Hội Thương Gia Cơ-đốc... Cách đây 3 tuần, anh ở Y-sơ-ra-ên, nới mà chúng tôi sẽ ở đó khoảng 6 tuần, nếu Chúa cho phép. Bây giờ, ở Y-sơ-ra-ên, ở đó họ đã chụp hình. Họ đã cho là vở kịch, “Ba Phút Trước Nửa Đêm,” hay đã đặt tên cho một vở kịch. Họ đưa ra lời Tiên tri, rồi quay máy chụp hình về phía Y-sơ-ra-ên, tỏ cho thấy hoàn toàn chính xác những gì nhà Tiên tri Hê-bơ-rơ đã nói sẽ xảy ra, sẽ có trong những ngày Sau rốt, nó đã có ở đó, trong những ngày Sau rốt.</w:t>
      </w:r>
    </w:p>
    <w:p>
      <w:pPr>
        <w:pStyle w:val="Normal"/>
        <w:spacing w:before="0" w:after="50"/>
        <w:jc w:val="both"/>
        <w:rPr>
          <w:sz w:val="23"/>
          <w:szCs w:val="23"/>
        </w:rPr>
      </w:pPr>
      <w:r>
        <w:rPr>
          <w:sz w:val="23"/>
          <w:szCs w:val="23"/>
        </w:rPr>
        <w:tab/>
        <w:t>Tiên tri Ê-sai nói, “Sa mạc sẽ trổ hoa hồng.” Và Palestine đã trở nên một vườn hoa lớn, sa mạc.</w:t>
      </w:r>
    </w:p>
    <w:p>
      <w:pPr>
        <w:pStyle w:val="Normal"/>
        <w:spacing w:before="0" w:after="50"/>
        <w:jc w:val="both"/>
        <w:rPr>
          <w:sz w:val="23"/>
          <w:szCs w:val="23"/>
        </w:rPr>
      </w:pPr>
      <w:r>
        <w:rPr>
          <w:sz w:val="23"/>
          <w:szCs w:val="23"/>
        </w:rPr>
        <w:tab/>
        <w:t>Làm thế nào mà người Do-thái đã trở lại... Những đứa trẻ đói khát, và các bà mẹ, những thanh niên, đi ra, nhặt lên những viên đá trong nắm tay trong sa mạc ấy và đặt chúng qua một bên hay dựng thành những hàng rào. Điều đó thật khó, nhưng thưa các bạn, đó là gì? Họ không có một đất nước Họ bị phân tán giữa các nước, bất cứ nơi nào họ cũng có thể gọi là nhà. Không nơi nào họ có thể gọi là nhà trước đó.</w:t>
      </w:r>
    </w:p>
    <w:p>
      <w:pPr>
        <w:pStyle w:val="Normal"/>
        <w:spacing w:before="0" w:after="50"/>
        <w:jc w:val="both"/>
        <w:rPr>
          <w:sz w:val="23"/>
          <w:szCs w:val="23"/>
        </w:rPr>
      </w:pPr>
      <w:r>
        <w:rPr>
          <w:sz w:val="23"/>
          <w:szCs w:val="23"/>
          <w:vertAlign w:val="superscript"/>
        </w:rPr>
        <w:t>E-47</w:t>
      </w:r>
      <w:r>
        <w:rPr>
          <w:sz w:val="23"/>
          <w:szCs w:val="23"/>
        </w:rPr>
        <w:tab/>
        <w:t>Hãy nhìn xem cách Đức Chúa Trời làm cho Pha-ra-ôn cứng lòng đuổi theo họ và ban cho họ một lời hứa. Hãy xem cách Đức Chúa Trời làm cứng lòng Hitler. Hãy xem cách Đức Chúa Trời làm cứng lòng Sta-lin, làm cứng lòng Mussolini, truy nã người Do-thái. Và họ không có quốc gia. Họ bị giết và bị đánh đập. Không lạ gì họ nói ở đó, “Hãy để Huyết Ngài để trên chúng tôi và con cháu chúng tôi.” Điều đó đã xảy ra, nhưng Đức Chúa Trời sẽ không bao giờ quên họ, và họ đã có 3 năm rưỡi được giảng đạo cho. Đấng Mê-si đã đến và nói tiên tri, và trong giữa của 70 tuần lễ của Đa-ni-ên, Ngài sẽ bị cất đi, và Ngài đã bị dứt đi: Ngài đã giảng đạo 3 năm rưỡi chỉ với người Do-thái. Ngài không hề đi đến với Dân Ngoại, nhưng Ngài đến với người Do-thái. Thế thì có 3 năm rưỡi còn lại cho họ để rao giảng Phúc âm và giải hòa với Đấng Christ.</w:t>
      </w:r>
    </w:p>
    <w:p>
      <w:pPr>
        <w:pStyle w:val="Normal"/>
        <w:spacing w:before="0" w:after="50"/>
        <w:jc w:val="both"/>
        <w:rPr/>
      </w:pPr>
      <w:r>
        <w:rPr>
          <w:sz w:val="23"/>
          <w:szCs w:val="23"/>
        </w:rPr>
        <w:tab/>
        <w:t>Họ đã bị -- anh em đã bị -- họ đã bị mù để cho Dân Ngoại được mang vào ngày nay.</w:t>
      </w:r>
    </w:p>
    <w:p>
      <w:pPr>
        <w:pStyle w:val="Normal"/>
        <w:spacing w:before="0" w:after="50"/>
        <w:jc w:val="both"/>
        <w:rPr>
          <w:sz w:val="23"/>
          <w:szCs w:val="23"/>
        </w:rPr>
      </w:pPr>
      <w:r>
        <w:rPr>
          <w:sz w:val="23"/>
          <w:szCs w:val="23"/>
          <w:vertAlign w:val="superscript"/>
        </w:rPr>
        <w:t>E-48</w:t>
      </w:r>
      <w:r>
        <w:rPr>
          <w:sz w:val="23"/>
          <w:szCs w:val="23"/>
        </w:rPr>
        <w:tab/>
        <w:t>Bây giờ, hãy nghe kỹ. Họ ở đó đấy, mang họ ra khỏi xứ Ả-rập. Anh em đã đọc báo và vân vân, biết bao nhiêu ngàn lần, nhiều ngàn người đã được mang trở về bằng máy bay, tàu thủy đến Giê-ru-sa-lem. Nhặt những hòn đá trong sa mạc và chất lên. Rồi đột nhiên, sau tất cả điều đó, đất khô khan bỗng phun trào ra những con sông mà họ không biết. Hệ thống thủy lợi được thiết lập. Ôi chao. Ngài Phán...</w:t>
      </w:r>
    </w:p>
    <w:p>
      <w:pPr>
        <w:pStyle w:val="Normal"/>
        <w:spacing w:before="0" w:after="50"/>
        <w:jc w:val="both"/>
        <w:rPr>
          <w:sz w:val="23"/>
          <w:szCs w:val="23"/>
        </w:rPr>
      </w:pPr>
      <w:r>
        <w:rPr>
          <w:sz w:val="23"/>
          <w:szCs w:val="23"/>
        </w:rPr>
        <w:tab/>
        <w:t>Và rồi điều gì sẽ xảy ra? Tất cả những điều này: Người Do-thái đi vào. Ngài Phán, “Hãy để cho các con trai Ta đến từ phương Đông, và từ phương Tây, và từ phương Nam tới phương Bắc.” Nhà Tiên tri đã nói vậy. Và trong những ngày Sau rốt điều đó sẽ xảy ra. Còn ở đây, họ đến bằng thuyền hàng, bằng máy bay, đến từ khắp các nơi trên thế giới, những ngôn ngữ địa phương khác nhau từ mọi nơi, đến với nhau...</w:t>
      </w:r>
    </w:p>
    <w:p>
      <w:pPr>
        <w:pStyle w:val="Normal"/>
        <w:spacing w:before="0" w:after="50"/>
        <w:jc w:val="both"/>
        <w:rPr>
          <w:sz w:val="23"/>
          <w:szCs w:val="23"/>
        </w:rPr>
      </w:pPr>
      <w:r>
        <w:rPr>
          <w:sz w:val="23"/>
          <w:szCs w:val="23"/>
          <w:vertAlign w:val="superscript"/>
        </w:rPr>
        <w:t>E-49</w:t>
      </w:r>
      <w:r>
        <w:rPr>
          <w:sz w:val="23"/>
          <w:szCs w:val="23"/>
        </w:rPr>
        <w:tab/>
        <w:t>Họ nói gì khi người ta mang họ vào, mang những người đui mù, bại liệt, mọi thứ vào? Ở đó họ mang những người mẹ già mù lòa, những người cha già mù lòa dẫn họ vào, những trẻ em bệnh tật, dẫn chúng vào. Những người đui mù này... Một số người, những người nhập cư đứng ở đó nói, “Các ông về quê nhà vì điều gì? Về quê nhà để chết ư?”</w:t>
      </w:r>
    </w:p>
    <w:p>
      <w:pPr>
        <w:pStyle w:val="Normal"/>
        <w:spacing w:before="0" w:after="50"/>
        <w:jc w:val="both"/>
        <w:rPr/>
      </w:pPr>
      <w:r>
        <w:rPr>
          <w:sz w:val="23"/>
          <w:szCs w:val="23"/>
        </w:rPr>
        <w:tab/>
        <w:t>Nói, “Không, chúng tôi đến xem Đấng Mê-si.” Họ tin Ngài đang đến. Ngay cả trong những cách mà họ chối bỏ Ngài, có điều gì đó: Lời của Đức Chúa Trời phải được ứng nghiệm.</w:t>
      </w:r>
    </w:p>
    <w:p>
      <w:pPr>
        <w:pStyle w:val="Normal"/>
        <w:spacing w:before="0" w:after="50"/>
        <w:jc w:val="both"/>
        <w:rPr>
          <w:sz w:val="23"/>
          <w:szCs w:val="23"/>
        </w:rPr>
      </w:pPr>
      <w:r>
        <w:rPr>
          <w:sz w:val="23"/>
          <w:szCs w:val="23"/>
        </w:rPr>
        <w:tab/>
        <w:t>Một số trong những người Do-thái kiêu căng kia đã có mọi tài sản trói buộc họ ở nước Mỹ này và những nơi khác, họ sẽ ở lại đây. Nhưng Đức Chúa Trời lấy những người Do-thái nghèo nàn hèn hạ kia, và bởi Thánh Linh Ngài đem họ trở về Y-sơ-ra-ên để làm nên 144.000 người đứng ở đó (mà đã được nói tiên tri). Họ ở đó đấy Họ đang chăm chú nhìn để thấy Đấng Mê-si đến.</w:t>
      </w:r>
    </w:p>
    <w:p>
      <w:pPr>
        <w:pStyle w:val="Normal"/>
        <w:spacing w:before="0" w:after="50"/>
        <w:jc w:val="both"/>
        <w:rPr>
          <w:sz w:val="23"/>
          <w:szCs w:val="23"/>
        </w:rPr>
      </w:pPr>
      <w:r>
        <w:rPr>
          <w:sz w:val="23"/>
          <w:szCs w:val="23"/>
          <w:vertAlign w:val="superscript"/>
        </w:rPr>
        <w:t>E-50</w:t>
      </w:r>
      <w:r>
        <w:rPr>
          <w:sz w:val="23"/>
          <w:szCs w:val="23"/>
        </w:rPr>
        <w:tab/>
        <w:t>Nếu chúng ta nghiên cứu xuyên suốt Kinh thánh, với những học giả đang đứng ở đó, có một người duy nhất còn lại để ứng nghiệm mọi lời tiên tri mà tôi biết liên quan đến người Do-thái: Đó là một sự thức tỉnh thuộc linh. Mọi việc khác... Nó trở nên một trung tâm nông nghiệp. Hệ thống thủy lợi lớn đang làm việc mọi nơi (được tưới tiêu tốt). Người Do-thái đang thịnh vượng, sa mạc đang trổ bông hồng, người Do-thái đang trở về, mọi thứ đang xảy ra.</w:t>
      </w:r>
    </w:p>
    <w:p>
      <w:pPr>
        <w:pStyle w:val="Normal"/>
        <w:spacing w:before="0" w:after="50"/>
        <w:jc w:val="both"/>
        <w:rPr/>
      </w:pPr>
      <w:r>
        <w:rPr>
          <w:sz w:val="23"/>
          <w:szCs w:val="23"/>
        </w:rPr>
        <w:tab/>
        <w:t>Tôi nghĩ về bài hát ấy:</w:t>
      </w:r>
    </w:p>
    <w:p>
      <w:pPr>
        <w:pStyle w:val="Normal"/>
        <w:ind w:left="839" w:hanging="0"/>
        <w:jc w:val="both"/>
        <w:rPr>
          <w:bCs/>
          <w:i/>
          <w:i/>
          <w:sz w:val="23"/>
          <w:szCs w:val="23"/>
        </w:rPr>
      </w:pPr>
      <w:r>
        <w:rPr>
          <w:bCs/>
          <w:i/>
          <w:sz w:val="23"/>
          <w:szCs w:val="23"/>
        </w:rPr>
        <w:t>Các nước tan rã, Y-sơ-ra-ên thức tỉnh,</w:t>
      </w:r>
    </w:p>
    <w:p>
      <w:pPr>
        <w:pStyle w:val="Normal"/>
        <w:ind w:left="839" w:hanging="0"/>
        <w:jc w:val="both"/>
        <w:rPr>
          <w:bCs/>
          <w:i/>
          <w:i/>
          <w:sz w:val="23"/>
          <w:szCs w:val="23"/>
        </w:rPr>
      </w:pPr>
      <w:r>
        <w:rPr>
          <w:bCs/>
          <w:i/>
          <w:sz w:val="23"/>
          <w:szCs w:val="23"/>
        </w:rPr>
        <w:t>Dấu hiệu các đấng Tiên tri báo trước;</w:t>
      </w:r>
    </w:p>
    <w:p>
      <w:pPr>
        <w:pStyle w:val="Normal"/>
        <w:ind w:left="839" w:hanging="0"/>
        <w:jc w:val="both"/>
        <w:rPr/>
      </w:pPr>
      <w:r>
        <w:rPr>
          <w:bCs/>
          <w:i/>
          <w:sz w:val="23"/>
          <w:szCs w:val="23"/>
        </w:rPr>
        <w:t xml:space="preserve">Ngày của dân Ngoại được kể đến với những kinh hoàng bối rối ngổn ngang; </w:t>
      </w:r>
    </w:p>
    <w:p>
      <w:pPr>
        <w:pStyle w:val="Normal"/>
        <w:ind w:left="839" w:hanging="0"/>
        <w:jc w:val="both"/>
        <w:rPr>
          <w:bCs/>
          <w:i/>
          <w:i/>
          <w:sz w:val="23"/>
          <w:szCs w:val="23"/>
        </w:rPr>
      </w:pPr>
      <w:r>
        <w:rPr>
          <w:bCs/>
          <w:i/>
          <w:sz w:val="23"/>
          <w:szCs w:val="23"/>
        </w:rPr>
        <w:t>Hãy trở về với chính mình, hỡi dân tan lạc.</w:t>
      </w:r>
    </w:p>
    <w:p>
      <w:pPr>
        <w:pStyle w:val="Normal"/>
        <w:ind w:left="839" w:hanging="0"/>
        <w:jc w:val="both"/>
        <w:rPr>
          <w:bCs/>
          <w:i/>
          <w:i/>
          <w:sz w:val="23"/>
          <w:szCs w:val="23"/>
        </w:rPr>
      </w:pPr>
      <w:r>
        <w:rPr>
          <w:bCs/>
          <w:i/>
          <w:sz w:val="23"/>
          <w:szCs w:val="23"/>
        </w:rPr>
        <w:t>Ngày đoán phạt gần rồi,</w:t>
      </w:r>
    </w:p>
    <w:p>
      <w:pPr>
        <w:pStyle w:val="Normal"/>
        <w:ind w:left="839" w:hanging="0"/>
        <w:jc w:val="both"/>
        <w:rPr>
          <w:bCs/>
          <w:i/>
          <w:i/>
          <w:sz w:val="23"/>
          <w:szCs w:val="23"/>
        </w:rPr>
      </w:pPr>
      <w:r>
        <w:rPr>
          <w:bCs/>
          <w:i/>
          <w:sz w:val="23"/>
          <w:szCs w:val="23"/>
        </w:rPr>
        <w:t>Lòng người đầy sợ hãi,</w:t>
      </w:r>
    </w:p>
    <w:p>
      <w:pPr>
        <w:pStyle w:val="Normal"/>
        <w:ind w:left="839" w:hanging="0"/>
        <w:jc w:val="both"/>
        <w:rPr>
          <w:bCs/>
          <w:i/>
          <w:i/>
          <w:sz w:val="23"/>
          <w:szCs w:val="23"/>
        </w:rPr>
      </w:pPr>
      <w:r>
        <w:rPr>
          <w:bCs/>
          <w:i/>
          <w:sz w:val="23"/>
          <w:szCs w:val="23"/>
        </w:rPr>
        <w:t>Hãy đầy dẫy Đức Thánh Linh, đèn của bạn khêu lên và tẩy sạch,</w:t>
      </w:r>
    </w:p>
    <w:p>
      <w:pPr>
        <w:pStyle w:val="Normal"/>
        <w:spacing w:before="0" w:after="50"/>
        <w:ind w:left="840" w:hanging="0"/>
        <w:jc w:val="both"/>
        <w:rPr>
          <w:bCs/>
          <w:i/>
          <w:i/>
          <w:sz w:val="23"/>
          <w:szCs w:val="23"/>
        </w:rPr>
      </w:pPr>
      <w:r>
        <w:rPr>
          <w:bCs/>
          <w:i/>
          <w:sz w:val="23"/>
          <w:szCs w:val="23"/>
        </w:rPr>
        <w:t>Hãy nhìn lên! Sự cứu chuộc đã gần.</w:t>
      </w:r>
    </w:p>
    <w:p>
      <w:pPr>
        <w:pStyle w:val="Normal"/>
        <w:spacing w:before="0" w:after="50"/>
        <w:jc w:val="both"/>
        <w:rPr/>
      </w:pPr>
      <w:r>
        <w:rPr>
          <w:sz w:val="23"/>
          <w:szCs w:val="23"/>
          <w:vertAlign w:val="superscript"/>
        </w:rPr>
        <w:t>E-51</w:t>
      </w:r>
      <w:r>
        <w:rPr>
          <w:sz w:val="23"/>
          <w:szCs w:val="23"/>
        </w:rPr>
        <w:tab/>
        <w:t>Bây giờ, để ý, để kết thúc điều này, những người Do-thái đang trở về, nói họ đang trông đợi Đấng Mê-si đến, một sự thức tỉnh thuộc linh lớn đến.</w:t>
      </w:r>
    </w:p>
    <w:p>
      <w:pPr>
        <w:pStyle w:val="Normal"/>
        <w:spacing w:before="0" w:after="50"/>
        <w:jc w:val="both"/>
        <w:rPr/>
      </w:pPr>
      <w:r>
        <w:rPr>
          <w:sz w:val="23"/>
          <w:szCs w:val="23"/>
        </w:rPr>
        <w:tab/>
        <w:t xml:space="preserve">Giáo hội Stockholm ở Stockholm, Thụy điển, đã gởi (tôi quên bao nhiêu) hàng ngàn quyển Kinh thánh cho những người Do-thái đó. Họ đang đọc nó. Họ chưa bao giờ nghe điều gì về Chúa Jêsus. Họ đọc điều này và nói, ‘Nếu đây là Đấng Christ, Jêsus là Đấng Christ, hãy cho chúng tôi xem Ngài làm dấu hiệu của Đấng Tiên tri. Chúng tôi sẽ tin Ngài. Chúng tôi sẽ tin điều đó.” Thật là thì giờ tuyệt vời! Ồ, lòng tôi khấp khởi vui mừng khi suy nghĩ về cơ hội được đặt ngay trước chúng ta giờ này. </w:t>
      </w:r>
    </w:p>
    <w:p>
      <w:pPr>
        <w:pStyle w:val="Normal"/>
        <w:spacing w:before="0" w:after="50"/>
        <w:jc w:val="both"/>
        <w:rPr>
          <w:sz w:val="23"/>
          <w:szCs w:val="23"/>
        </w:rPr>
      </w:pPr>
      <w:r>
        <w:rPr>
          <w:sz w:val="23"/>
          <w:szCs w:val="23"/>
        </w:rPr>
        <w:tab/>
        <w:t>Ngay lập tức, sau khi đến ở đây, đi thẳng vào Y-sơ-ra-ên nơi chưa hề có người cuồng tín nào, hay hành động kỳ cục, hoặc bất cứ điều gì, ngay trong lãnh vực đồng trinh. Tôi tin rằng sẽ có một sự thức tỉnh của những người Do-thái đó trong khoảng 1 triệu hay 2 triệu người nhận lãnh phép báp-têm bằng Đức Thánh Linh. Đức Chúa Jêsus Christ sẽ hiện đến chắc chắn. Ngay cả trong lời tiên tri Ngài Phán, “Trên Giê-ru-sa-lem sẽ có một cây cờ được dựng lên trong những ngày Sau rốt,” dấu hiệu khác. Vì lần đầu tiên trong 2.500 năm, lá cờ xưa nhất đã tồn tại ngày nay, là lá cờ 6 sao của Đa-vít, đang bay phất phới trên Giê-ru-sa-lem ngày nay.</w:t>
      </w:r>
    </w:p>
    <w:p>
      <w:pPr>
        <w:pStyle w:val="Normal"/>
        <w:spacing w:before="0" w:after="50"/>
        <w:jc w:val="both"/>
        <w:rPr>
          <w:sz w:val="23"/>
          <w:szCs w:val="23"/>
        </w:rPr>
      </w:pPr>
      <w:r>
        <w:rPr>
          <w:sz w:val="23"/>
          <w:szCs w:val="23"/>
        </w:rPr>
        <w:tab/>
        <w:t>Một việc lạ của điều đó, mà anh em có thể không biết, chính ngày mà Thiên sứ của Chúa kêu gọi tôi, ngày 6 tháng 5 năm 1947, và xuất ra ân tứ cầu nguyện cho người đau, cũng chính là ngày mà Y-sơ-ra-ên trở nên một quốc gia lần đầu tiên trong 2.500 năm. Ồ, tôi tin có điều gì về việc đó. Tôi thật sự không thể không thể được chúng ta ở gần thời kỳ Cuối cùng. Đúng thế.</w:t>
      </w:r>
    </w:p>
    <w:p>
      <w:pPr>
        <w:pStyle w:val="Normal"/>
        <w:spacing w:before="0" w:after="50"/>
        <w:jc w:val="both"/>
        <w:rPr/>
      </w:pPr>
      <w:r>
        <w:rPr>
          <w:sz w:val="23"/>
          <w:szCs w:val="23"/>
        </w:rPr>
        <w:tab/>
        <w:t>Có những người Do-thái đang chờ đợi tấm biển chỉ đường quan trọng đó. Mọi việc đang chỉ đến ngay với họ: Nhìn xem người Do-thái, họ quay về, mang theo những người thân yêu của mình.</w:t>
      </w:r>
    </w:p>
    <w:p>
      <w:pPr>
        <w:pStyle w:val="Normal"/>
        <w:spacing w:before="0" w:after="50"/>
        <w:jc w:val="both"/>
        <w:rPr/>
      </w:pPr>
      <w:r>
        <w:rPr>
          <w:sz w:val="23"/>
          <w:szCs w:val="23"/>
          <w:vertAlign w:val="superscript"/>
        </w:rPr>
        <w:t>E-52</w:t>
      </w:r>
      <w:r>
        <w:rPr>
          <w:sz w:val="23"/>
          <w:szCs w:val="23"/>
        </w:rPr>
        <w:tab/>
        <w:t>Trước đây 3 tuần bức hình được chụp. Tôi nghe tiếng của chính mình qua những băng ghi âm khi họ đang nói về nó, “Không, họ - họ đến để gặp Đấng Mê-si.” Họ tin Ngài đang đến. Các Đấng Tiên tri hết thảy đã nói Ngài sắp đến.</w:t>
      </w:r>
    </w:p>
    <w:p>
      <w:pPr>
        <w:pStyle w:val="Normal"/>
        <w:spacing w:before="0" w:after="50"/>
        <w:jc w:val="both"/>
        <w:rPr>
          <w:sz w:val="23"/>
          <w:szCs w:val="23"/>
        </w:rPr>
      </w:pPr>
      <w:r>
        <w:rPr>
          <w:sz w:val="23"/>
          <w:szCs w:val="23"/>
        </w:rPr>
        <w:tab/>
        <w:t>Tại sao họ đến ngay lúc này? Nhìn xem chính dấu hiệu. Nhìn ở đây tại các nước. Nhìn xem dân chúng hoảng hốt. Nhìn xem Chủ nghĩa Cộng sản lan rộng. Nhìn xem Đức Thánh Linh nhóm những ngọn lửa trên mọi ngọn đồi như thế này, và người Do-thái trở về, chờ đợi Đấng Mê-si, mang theo những người bại liệt, què quặt, đui mù và bệnh tật.</w:t>
      </w:r>
    </w:p>
    <w:p>
      <w:pPr>
        <w:pStyle w:val="Normal"/>
        <w:spacing w:before="0" w:after="50"/>
        <w:jc w:val="both"/>
        <w:rPr/>
      </w:pPr>
      <w:r>
        <w:rPr>
          <w:sz w:val="23"/>
          <w:szCs w:val="23"/>
        </w:rPr>
        <w:tab/>
        <w:t>Ôi, Ngợi khen Chúa là Đấng mà từ Ngài những ơn phước tuôn tràn. Tôi muốn thấy thì giờ mà khoảng 1.000 người Do-thái nhận lãnh phép báp-têm bằng Đức Thánh Linh, và một dấu hiệu về sự chữa lành, và phép lạ, dấu kỳ phép lạ xảy ra ở tại Y-sơ-ra-ên đó. Chúng ta ở cuối đường rồi.</w:t>
      </w:r>
    </w:p>
    <w:p>
      <w:pPr>
        <w:pStyle w:val="Normal"/>
        <w:spacing w:before="0" w:after="50"/>
        <w:jc w:val="both"/>
        <w:rPr/>
      </w:pPr>
      <w:r>
        <w:rPr>
          <w:sz w:val="23"/>
          <w:szCs w:val="23"/>
          <w:vertAlign w:val="superscript"/>
        </w:rPr>
        <w:t>E-53</w:t>
      </w:r>
      <w:r>
        <w:rPr>
          <w:sz w:val="23"/>
          <w:szCs w:val="23"/>
        </w:rPr>
        <w:tab/>
        <w:t>“Vậy những kẻ tin sẽ được các dấu lạ...” Đấng Mê-si của họ là một Đức Chúa Trời quyền năng, không phải của Thần học hình thức nào đó. Đức Chúa Trời của họ là một Đức Chúa Trời quyền năng. Ngài là Đấng có thể thi hành phép lạ. Ngài là Đấng biết những bí mật của lòng dân chúng. Ngài đứng như Đức Giê-hô-va. Đúng thế. Và Đức Chúa Jêsus Christ, Đấng -- Đức Giê-hô-va đã trở nên xác thịt trên đất, đã sống lại từ kẻ chết và đang sống giữa dân sự ngày hôm nay. Và ngày Dân Ngoại đang trọn. Vậy thì, một cột trụ nữa rồi chúng ta chấm dứt. Lời Kinh thánh tôi đọc vừa rồi, Tiên tri Xa-cha-ri nói, “</w:t>
      </w:r>
      <w:r>
        <w:rPr>
          <w:b/>
          <w:sz w:val="23"/>
          <w:szCs w:val="23"/>
        </w:rPr>
        <w:t xml:space="preserve">Ấy sẽ là một ngày mà Đức Giê-hô-va biết; Chẳng phải ngày, chẳng phải đêm </w:t>
      </w:r>
      <w:r>
        <w:rPr>
          <w:sz w:val="23"/>
          <w:szCs w:val="23"/>
        </w:rPr>
        <w:t>(Anh em không thể nói là ban ngày hay ban đêm),</w:t>
      </w:r>
      <w:r>
        <w:rPr>
          <w:b/>
          <w:sz w:val="23"/>
          <w:szCs w:val="23"/>
        </w:rPr>
        <w:t xml:space="preserve"> song xảy ra đến buổi chiều sẽ có sự sáng</w:t>
      </w:r>
      <w:r>
        <w:rPr>
          <w:sz w:val="23"/>
          <w:szCs w:val="23"/>
        </w:rPr>
        <w:t>.</w:t>
      </w:r>
    </w:p>
    <w:p>
      <w:pPr>
        <w:pStyle w:val="Normal"/>
        <w:spacing w:before="0" w:after="50"/>
        <w:jc w:val="both"/>
        <w:rPr>
          <w:sz w:val="23"/>
          <w:szCs w:val="23"/>
        </w:rPr>
      </w:pPr>
      <w:r>
        <w:rPr>
          <w:sz w:val="23"/>
          <w:szCs w:val="23"/>
        </w:rPr>
        <w:tab/>
        <w:t>Để ý kỹ giờ này, trước kết thúc. Khi mặt trời mọc, thì ở phương Đông. Nó lặn ở phương Tây. Và đây là thời của hệ thống Thần học con người.</w:t>
      </w:r>
    </w:p>
    <w:p>
      <w:pPr>
        <w:pStyle w:val="Normal"/>
        <w:spacing w:before="0" w:after="50"/>
        <w:jc w:val="both"/>
        <w:rPr/>
      </w:pPr>
      <w:r>
        <w:rPr>
          <w:sz w:val="23"/>
          <w:szCs w:val="23"/>
          <w:vertAlign w:val="superscript"/>
        </w:rPr>
        <w:t>E-54</w:t>
      </w:r>
      <w:r>
        <w:rPr>
          <w:sz w:val="23"/>
          <w:szCs w:val="23"/>
        </w:rPr>
        <w:tab/>
        <w:t>Khi mặt trời mọc trở lại ở đó trong xứ Đông phương trên người Đông phương, người Do-thái... Người Do-thái là người đầu tiên nhận lãnh phép báp-têm bằng Đức Thánh Linh, vào ngày Lễ Ngũ tuần. Qua Hội thánh Chính thống ban đầu -- hay thời đại Hội thánh đầu tiên. Chỉ một mình người Do-thái.</w:t>
      </w:r>
    </w:p>
    <w:p>
      <w:pPr>
        <w:pStyle w:val="Normal"/>
        <w:spacing w:before="0" w:after="50"/>
        <w:jc w:val="both"/>
        <w:rPr>
          <w:sz w:val="23"/>
          <w:szCs w:val="23"/>
        </w:rPr>
      </w:pPr>
      <w:r>
        <w:rPr>
          <w:sz w:val="23"/>
          <w:szCs w:val="23"/>
        </w:rPr>
        <w:tab/>
        <w:t>Sau đó nó được ban cho Dân Ngoại sau này. Phao-lô là Thầy giảng của họ. Vậy thì, khi các Dân Ngoại có được điều đó, họ không mở nó ra. Họ bắt đầu tổ chức các Giáo hội của họ. Giáo hội được tổ chức đầu tiên là Giáo hội Công giáo. Giáo hội được tổ chức tiếp theo trên thế gian là Giáo hội Lu-the. Sau đó cứ tiếp tục, qua Wesley và Giáo hội Anh giáo, và ồ, nó trải qua các thời đại, Alexander Campell, Giáo hội Cơ-đốc giáo, cho tới thời đại Cuối cùng mà chúng ta đang sống đây, mỗi Giáo hội đang tổ chức giống như Giáo hội Công giáo đã làm lúc ban đầu.</w:t>
      </w:r>
    </w:p>
    <w:p>
      <w:pPr>
        <w:pStyle w:val="Normal"/>
        <w:spacing w:before="0" w:after="50"/>
        <w:jc w:val="both"/>
        <w:rPr/>
      </w:pPr>
      <w:r>
        <w:rPr>
          <w:sz w:val="23"/>
          <w:szCs w:val="23"/>
        </w:rPr>
        <w:tab/>
        <w:t>Qua thì giờ này, anh em đã bao giờ thấy một ngày mà tối tăm và mờ mịt và ảm đạm giống như ngày ấy chưa? Đó là ngày mà chúng ta đã sống hiện nay. Thế đấy, họ có đủ ánh sáng để họ có thể thấy rằng Chúa Jêsus là Đấng Christ, và họ sẽ tin nhận Ngài làm Đấng Cứu Rỗi, nhưng hết thảy quyền năng vĩ đại của Ngài và các thứ đã bị che giấu khỏi mắt họ. Họ không thể thấy nó. Qua suốt cả ngày họ nói, “Những ngày của phép lạ đã qua rồi. Hết thảy những việc ấy họ đã có vào Lễ Ngũ tuần, đã ngưng lại.” Đó là khi mặt trời đang chiếu trở lại ở Phương Đông.</w:t>
      </w:r>
    </w:p>
    <w:p>
      <w:pPr>
        <w:pStyle w:val="Normal"/>
        <w:spacing w:before="0" w:after="50"/>
        <w:jc w:val="both"/>
        <w:rPr>
          <w:sz w:val="23"/>
          <w:szCs w:val="23"/>
        </w:rPr>
      </w:pPr>
      <w:r>
        <w:rPr>
          <w:sz w:val="23"/>
          <w:szCs w:val="23"/>
          <w:vertAlign w:val="superscript"/>
        </w:rPr>
        <w:t>E-55</w:t>
      </w:r>
      <w:r>
        <w:rPr>
          <w:sz w:val="23"/>
          <w:szCs w:val="23"/>
        </w:rPr>
        <w:tab/>
        <w:t>Nhưng nói về mặt địa lý, hãy xem. Mặt trời đã vượt qua giờ này, và bằng hệ thống Thần học con người, bằng tổ chức Giáo hội, bằng những Giáo phái, vân vân, nó làm tối tăm những điều này với những con mắt Cơ-đốc nhân. Đúng thế. Nó bị tối tăm với sự Chữa lành Thiêng liêng [bằng phép lạ]. Nó bị tối tăm với quyền năng của Đức Chúa Trời. Nó bị tối tăm với mọi ân tứ. Họ đã áp dụng nó trở lại ở đó nơi mặt trời đang chiếu sáng.</w:t>
      </w:r>
    </w:p>
    <w:p>
      <w:pPr>
        <w:pStyle w:val="Normal"/>
        <w:spacing w:before="0" w:after="50"/>
        <w:jc w:val="both"/>
        <w:rPr>
          <w:sz w:val="23"/>
          <w:szCs w:val="23"/>
        </w:rPr>
      </w:pPr>
      <w:r>
        <w:rPr>
          <w:sz w:val="23"/>
          <w:szCs w:val="23"/>
        </w:rPr>
        <w:tab/>
        <w:t>Nó đây này! Nhưng nhà Tiên tri nói, “</w:t>
      </w:r>
      <w:r>
        <w:rPr>
          <w:b/>
          <w:sz w:val="23"/>
          <w:szCs w:val="23"/>
        </w:rPr>
        <w:t>Đến buổi chiều sẽ có sự sáng</w:t>
      </w:r>
      <w:r>
        <w:rPr>
          <w:sz w:val="23"/>
          <w:szCs w:val="23"/>
        </w:rPr>
        <w:t>.” Mặt trời mọc lên ở phương Đông. Nó lặn ở phương Tây. Chúng ta là những người phương Tây, bán cầu phía Tây. Ở đây, chúng ta ở phía Tây, những người phương Tây. Và như nó đã dấy lên nơi xa kia từ ban đầu, và được tỏ cho thấy rằng cùng Đức Thánh Linh đã giáng lâm vào ngày Lễ Ngũ Tuần và làm các việc kèm theo trong Hội thánh ở đó, chính những việc ấy đã xảy ra trở lại ở đó, trong những ngày Sau rốt, trong 20 hay 30 năm, cũng đã giáng xuống ở đây trên thế giới phương Tây và tỏ cho thấy những dấu hiệu giống như vậy ở đây mà đã có lúc ấy ở đó. “Song xảy ra đến buổi chiều sẽ có sự sáng.” Những đám mây tan đi. Các Giáo phái bị phá vỡ (Ha-lê-lu-gia!), và nhiều người bước vào chịu phép báp-têm bằng Đức Thánh Linh với những dấu kỳ phép lạ giống như họ đã có lúc ban đầu. “Xảy ra đến buổi chiều sẽ có sự sáng.”</w:t>
      </w:r>
    </w:p>
    <w:p>
      <w:pPr>
        <w:pStyle w:val="Normal"/>
        <w:spacing w:before="0" w:after="50"/>
        <w:jc w:val="both"/>
        <w:rPr/>
      </w:pPr>
      <w:r>
        <w:rPr>
          <w:sz w:val="23"/>
          <w:szCs w:val="23"/>
          <w:vertAlign w:val="superscript"/>
        </w:rPr>
        <w:t>E-56</w:t>
      </w:r>
      <w:r>
        <w:rPr>
          <w:sz w:val="23"/>
          <w:szCs w:val="23"/>
        </w:rPr>
        <w:tab/>
        <w:t>Và nên nhớ, đó là thời gian buổi chiều khi Nàng Dâu được chọn. Rê-bê-ca được đem đi vào buổi chiều tối. Đó lúc chiều tối nàng gặp Y-sác: Chàng ở ngoài đồng. Đó là lúc chiều tối. Sự Phục hưng Dân Ngoại chúng ta chẳng bao lâu sẽ chấm dứt. Người Do-thái sắp nhận lấy sự Phục hưng. Ngay khi họ có thể thấy quyền năng của Đức Chúa Trời bày tỏ và nhận lãnh Đức Thánh Linh, họ sẽ nhận lấy Phúc âm. Những ngày của Dân Ngoại chúng ta. Hãy vào cho được Vương quốc trong khi -- các bạn còn có cơ hội để vào Vương quốc.</w:t>
      </w:r>
    </w:p>
    <w:p>
      <w:pPr>
        <w:pStyle w:val="Normal"/>
        <w:spacing w:before="0" w:after="50"/>
        <w:jc w:val="both"/>
        <w:rPr/>
      </w:pPr>
      <w:r>
        <w:rPr>
          <w:sz w:val="23"/>
          <w:szCs w:val="23"/>
        </w:rPr>
        <w:tab/>
        <w:t>Một -- tôi cảm thấy thích một người nổi tiếng vĩ đại thường ở Chicago trước đây, một số trong anh em -- một trong những người bạn của anh em, Paul Rader... Ngày nọ... Paul trước đây là một tiều phu. Ông đã giảng ở Đền tạm Phúc âm Chicago tại đây, chăm bầy tại đây, tôi cho là nhiều người trong anh chị em đã nghe ông giảng, một con người vĩ đại. Tôi nghe ông một lần trong đời (Lúc tôi còn trẻ.)</w:t>
      </w:r>
    </w:p>
    <w:p>
      <w:pPr>
        <w:pStyle w:val="Normal"/>
        <w:spacing w:before="0" w:after="50"/>
        <w:jc w:val="both"/>
        <w:rPr>
          <w:sz w:val="23"/>
          <w:szCs w:val="23"/>
        </w:rPr>
      </w:pPr>
      <w:r>
        <w:rPr>
          <w:sz w:val="23"/>
          <w:szCs w:val="23"/>
          <w:vertAlign w:val="superscript"/>
        </w:rPr>
        <w:t>E-57</w:t>
      </w:r>
      <w:r>
        <w:rPr>
          <w:sz w:val="23"/>
          <w:szCs w:val="23"/>
        </w:rPr>
        <w:tab/>
        <w:t>Nhưng tôi đã đọc quyển sách của ông cách đây một thời gian. Ông nói ông đã đi qua một số nước để làm công tác truyền giáo, và ông bị loại sốt nào đó, sốt rét nặng, hay sốt vàng da, hoặc điều gì đó giống như vậy. Nó sốt rất cao đến nỗi ông không ý thức được. Ông nói với vợ, “Đừng rời khỏi anh, ở bên anh và cầu nguyện cho anh.” Và nói bà cứ cầu nguyện. Nói ông bị hôn mê.</w:t>
      </w:r>
    </w:p>
    <w:p>
      <w:pPr>
        <w:pStyle w:val="Normal"/>
        <w:spacing w:before="0" w:after="50"/>
        <w:jc w:val="both"/>
        <w:rPr>
          <w:sz w:val="23"/>
          <w:szCs w:val="23"/>
        </w:rPr>
      </w:pPr>
      <w:r>
        <w:rPr>
          <w:sz w:val="23"/>
          <w:szCs w:val="23"/>
        </w:rPr>
        <w:tab/>
        <w:t>Ông tin nơi Đức Chúa Trời. Paul Rader đã giảng sự Chữa lành Thiêng liêng [bằng phép lạ]. Không chỉ giảng điều đó, nhưng ông còn thực hành nó. Vì thế ông đi vào tình trạng không ý thức, và khi đó ông mơ thấy mình trở lại khu rừng làm người đốn gỗ như trước đây, cắt những khúc gỗ. Nói ông chặt một khúc gỗ lớn. Chủ của ông đã sai ông lên đồi đốn gỗ. Và nói ông chặt khúc gỗ bằng cái búa vào thân cây mềm của cây thường xanh, và bắt đầu nhặt nó lên. Và nói ông thật không thể nhặt nó lên, nó quá nhiều.</w:t>
      </w:r>
    </w:p>
    <w:p>
      <w:pPr>
        <w:pStyle w:val="Normal"/>
        <w:spacing w:before="0" w:after="50"/>
        <w:jc w:val="both"/>
        <w:rPr/>
      </w:pPr>
      <w:r>
        <w:rPr>
          <w:sz w:val="23"/>
          <w:szCs w:val="23"/>
        </w:rPr>
        <w:tab/>
        <w:t>Ông nói, “Ô, tại sao ông chủ bảo mình đốn gỗ như thế này mà không thể mang nó lên được?” Nếu như anh em hiểu được biểu tượng của điều đó có ý nghĩa gì. Đức Chúa Trời sẽ không bao giờ cho anh em làm điều gì Phúc âm này, mà Ngài không ban ơn cho anh em làm. Đúng thế. Ngài không bao giờ hứa như vậy trong đó, nhưng Ngài sẽ làm trọn điều đó. Và nói ông cố vác nó lên mà không được. Và nói ông cứ ráng kéo nó lên.</w:t>
      </w:r>
    </w:p>
    <w:p>
      <w:pPr>
        <w:pStyle w:val="Normal"/>
        <w:spacing w:before="0" w:after="50"/>
        <w:jc w:val="both"/>
        <w:rPr>
          <w:sz w:val="23"/>
          <w:szCs w:val="23"/>
        </w:rPr>
      </w:pPr>
      <w:r>
        <w:rPr>
          <w:sz w:val="23"/>
          <w:szCs w:val="23"/>
          <w:vertAlign w:val="superscript"/>
        </w:rPr>
        <w:t>E-58</w:t>
      </w:r>
      <w:r>
        <w:rPr>
          <w:sz w:val="23"/>
          <w:szCs w:val="23"/>
        </w:rPr>
        <w:tab/>
        <w:t>Đó là những gì Giáo phái Giáo hội đã làm ngày hôm nay; Tự làm kiệt sức của họ, ráng sức làm điều này và ráng sức làm điều kia, hay là... Hãy buông ra và để Đức Chúa Trời làm điều đó. Đó là điều cần làm. Hãy để Đức Chúa Trời làm điều đó. Dù sao đi nữa nó cũng quá sức anh em.</w:t>
      </w:r>
    </w:p>
    <w:p>
      <w:pPr>
        <w:pStyle w:val="Normal"/>
        <w:spacing w:before="0" w:after="50"/>
        <w:jc w:val="both"/>
        <w:rPr>
          <w:sz w:val="23"/>
          <w:szCs w:val="23"/>
        </w:rPr>
      </w:pPr>
      <w:r>
        <w:rPr>
          <w:sz w:val="23"/>
          <w:szCs w:val="23"/>
        </w:rPr>
        <w:tab/>
        <w:t>Đức Chúa Trời đã để cho con người chạy đến giới hạn của họ ngay bây giờ. Đức Chúa Trời để cho con người dành lấy được (go have*) thể gian này, nhưng lại để cho họ phải tự chứng minh rằng con người không thể điều khiển nổi thế gian này. Đức Chúa Trời với bàn tay toàn năng, tỏ cho thấy thế giới này không thể đứng được. Đúng thế. Đức Chúa Trời cai trị nó và anh em thấy nó thật là hỗn loạn. Đó là những gì nó có trong mọi lúc. Đó là những gì nó có trước cơn đại hồng thủy khi những dấu hiệu đã được ban cho. Đó là những nó có ở trong -- loại tình trạng đó trước lần đến thứ nhất của Đấng Christ, và anh em thấy những gì đã xảy ra, dấu hiệu xuất hiện. Bây giờ, nó ở vào lần thứ ba; Đó là lần cuối cùng. Nó là lần cuối cùng của mọi sự lúc này.</w:t>
      </w:r>
    </w:p>
    <w:p>
      <w:pPr>
        <w:pStyle w:val="Normal"/>
        <w:spacing w:before="0" w:after="50"/>
        <w:jc w:val="both"/>
        <w:rPr>
          <w:sz w:val="23"/>
          <w:szCs w:val="23"/>
        </w:rPr>
      </w:pPr>
      <w:r>
        <w:rPr>
          <w:sz w:val="23"/>
          <w:szCs w:val="23"/>
          <w:vertAlign w:val="superscript"/>
        </w:rPr>
        <w:t>E-59</w:t>
      </w:r>
      <w:r>
        <w:rPr>
          <w:sz w:val="23"/>
          <w:szCs w:val="23"/>
        </w:rPr>
        <w:tab/>
        <w:t>Paul nói rằng ông đã ráng hết sức, cho đến nỗi ông thật sự quá mệt -- ông hoàn toàn không biết làm gì. Ngồi xuống bên cây đó và bắt đầu khóc, ông nói, “Ôi, con không thể nhấc nó lên. Con mất hết sức lực rồi.”</w:t>
      </w:r>
    </w:p>
    <w:p>
      <w:pPr>
        <w:pStyle w:val="Normal"/>
        <w:spacing w:before="0" w:after="50"/>
        <w:jc w:val="both"/>
        <w:rPr/>
      </w:pPr>
      <w:r>
        <w:rPr>
          <w:sz w:val="23"/>
          <w:szCs w:val="23"/>
        </w:rPr>
        <w:tab/>
        <w:t>Nói ông nghe tiếng của mình với... Xin lỗi. Ông nghe tiếng của ông chủ nói với một giọng nhân từ, “Paul à, ngươi đang đấu tranh với nó để làm gì?” Nói, “Tại sao ngươi không ném nó xuống nước ở đó. Dòng nước đó sẽ chảy xuống trại.”</w:t>
      </w:r>
    </w:p>
    <w:p>
      <w:pPr>
        <w:pStyle w:val="Normal"/>
        <w:spacing w:before="0" w:after="50"/>
        <w:jc w:val="both"/>
        <w:rPr>
          <w:sz w:val="23"/>
          <w:szCs w:val="23"/>
        </w:rPr>
      </w:pPr>
      <w:r>
        <w:rPr>
          <w:sz w:val="23"/>
          <w:szCs w:val="23"/>
        </w:rPr>
        <w:tab/>
        <w:t>Nói, ông ngước lên, và Chủ ông là Chúa Jêsus. Nói ông cứ lấy khúc gỗ và đẩy nó xuống nước, nhảy xuống cỡi lên chúng và bắt đầu vẩy nước tung tóe, cỡi chạy thẳng xuống sông, la lớn, “Tôi đang cỡi trên nó. Tôi đang cỡi trên nó. Tôi đang cỡi trên nó.” Và nói ông cỡi thẳng về trong trại, la lớn hết sức, “Tôi cỡi trên nó.” Và khi tỉnh dậy, ông đang đứng giữa nền nhà với đôi tay giơ lên trên không la lớn, “Tôi đang cỡi trên nó. Tôi đang cỡi trên nó.” Đó là Lời hứa của Đức Chúa Trời, và ông được lành ngay trong phòng, và cơn sốt ra khỏi ông.</w:t>
      </w:r>
    </w:p>
    <w:p>
      <w:pPr>
        <w:pStyle w:val="Normal"/>
        <w:spacing w:before="0" w:after="50"/>
        <w:jc w:val="both"/>
        <w:rPr>
          <w:sz w:val="23"/>
          <w:szCs w:val="23"/>
        </w:rPr>
      </w:pPr>
      <w:r>
        <w:rPr>
          <w:sz w:val="23"/>
          <w:szCs w:val="23"/>
          <w:vertAlign w:val="superscript"/>
        </w:rPr>
        <w:t>E-60</w:t>
      </w:r>
      <w:r>
        <w:rPr>
          <w:sz w:val="23"/>
          <w:szCs w:val="23"/>
        </w:rPr>
        <w:tab/>
        <w:t xml:space="preserve">Và ngày nay, sẽ có ánh sáng vào lúc chiều tối. Phép báp-têm bằng Đức Thánh Linh trong Buổi nhóm Phục hưng này, là Ánh sáng của Đức Chúa Trời trong những ngày Sau rốt: Nó là Ánh sáng chiều tối. “Tôi đang cỡi trên nó! Tôi đang cỡi trên nó! Tôi tin nó. Đó là Lẽ thật. Không phải tôi đoán xét, nhưng tôi chỉ nhận lấy Đức Chúa Trời ở Lời Ngài và cỡi trên nó, đi thẳng vào trong Nước Đức Chúa Trời. A-men! </w:t>
      </w:r>
    </w:p>
    <w:p>
      <w:pPr>
        <w:pStyle w:val="Normal"/>
        <w:spacing w:before="0" w:after="50"/>
        <w:jc w:val="both"/>
        <w:rPr>
          <w:sz w:val="23"/>
          <w:szCs w:val="23"/>
        </w:rPr>
      </w:pPr>
      <w:r>
        <w:rPr>
          <w:sz w:val="23"/>
          <w:szCs w:val="23"/>
        </w:rPr>
        <w:tab/>
        <w:t>Anh em đang cỡi trên nó chiều nay không, thưa anh em? Anh em tin điều đó không? Bao nhiêu anh chị em ở đây đã được phép báp-têm bằng Đức Thánh Linh, hãy giơ tay lên cho chúng ta thấy. Chà, thật tuyệt vời... Bao nhiêu anh chị em ở đây chưa chịu phép báp-têm bằng Đức Thánh Linh, tuy nhiên muốn có được điều đó, hãy giơ tay lên. Nhìn ở đó kìa, nhóm nào khác không? Anh chị em đã giơ tay lên, xin đứng lên tại chỗ ngay giờ này.</w:t>
      </w:r>
    </w:p>
    <w:p>
      <w:pPr>
        <w:pStyle w:val="Normal"/>
        <w:overflowPunct w:val="false"/>
        <w:autoSpaceDE w:val="false"/>
        <w:ind w:left="839" w:hanging="0"/>
        <w:jc w:val="both"/>
        <w:rPr>
          <w:i/>
          <w:i/>
          <w:sz w:val="23"/>
          <w:szCs w:val="23"/>
        </w:rPr>
      </w:pPr>
      <w:r>
        <w:rPr>
          <w:i/>
          <w:sz w:val="23"/>
          <w:szCs w:val="23"/>
        </w:rPr>
        <w:t>Sẽ có Ánh Sáng vào buổi chiều,</w:t>
      </w:r>
    </w:p>
    <w:p>
      <w:pPr>
        <w:pStyle w:val="Normal"/>
        <w:overflowPunct w:val="false"/>
        <w:autoSpaceDE w:val="false"/>
        <w:ind w:left="839" w:hanging="0"/>
        <w:jc w:val="both"/>
        <w:rPr>
          <w:sz w:val="23"/>
          <w:szCs w:val="23"/>
        </w:rPr>
      </w:pPr>
      <w:r>
        <w:rPr>
          <w:i/>
          <w:sz w:val="23"/>
          <w:szCs w:val="23"/>
        </w:rPr>
        <w:t xml:space="preserve">Bạn chắc sẽ tìm thấy con đường Vinh Hiển; </w:t>
      </w:r>
    </w:p>
    <w:p>
      <w:pPr>
        <w:pStyle w:val="Normal"/>
        <w:overflowPunct w:val="false"/>
        <w:autoSpaceDE w:val="false"/>
        <w:ind w:left="839" w:hanging="0"/>
        <w:jc w:val="both"/>
        <w:rPr>
          <w:i/>
          <w:i/>
          <w:sz w:val="23"/>
          <w:szCs w:val="23"/>
        </w:rPr>
      </w:pPr>
      <w:r>
        <w:rPr>
          <w:i/>
          <w:sz w:val="23"/>
          <w:szCs w:val="23"/>
        </w:rPr>
        <w:t>Con đường Đức Thánh Linh này là Ánh sáng ngày nay,</w:t>
      </w:r>
    </w:p>
    <w:p>
      <w:pPr>
        <w:pStyle w:val="Normal"/>
        <w:overflowPunct w:val="false"/>
        <w:autoSpaceDE w:val="false"/>
        <w:ind w:left="839" w:hanging="0"/>
        <w:jc w:val="both"/>
        <w:rPr/>
      </w:pPr>
      <w:r>
        <w:rPr>
          <w:i/>
          <w:sz w:val="23"/>
          <w:szCs w:val="23"/>
        </w:rPr>
        <w:t xml:space="preserve">Trong khi chúng ta hầu việc Ngài, trong Danh Quí báu của Chúa Jêsus. </w:t>
      </w:r>
    </w:p>
    <w:p>
      <w:pPr>
        <w:pStyle w:val="Normal"/>
        <w:overflowPunct w:val="false"/>
        <w:autoSpaceDE w:val="false"/>
        <w:ind w:left="839" w:hanging="0"/>
        <w:jc w:val="both"/>
        <w:rPr/>
      </w:pPr>
      <w:r>
        <w:rPr>
          <w:i/>
          <w:sz w:val="23"/>
          <w:szCs w:val="23"/>
        </w:rPr>
        <w:t>Già cùng trẻ, mọi người ăn năn tội.</w:t>
      </w:r>
    </w:p>
    <w:p>
      <w:pPr>
        <w:pStyle w:val="Normal"/>
        <w:overflowPunct w:val="false"/>
        <w:autoSpaceDE w:val="false"/>
        <w:ind w:left="839" w:hanging="0"/>
        <w:jc w:val="both"/>
        <w:rPr/>
      </w:pPr>
      <w:r>
        <w:rPr>
          <w:i/>
          <w:sz w:val="23"/>
          <w:szCs w:val="23"/>
        </w:rPr>
        <w:t>Đức Thánh Linh chắc chắn sẽ ngự vào</w:t>
      </w:r>
      <w:r>
        <w:rPr>
          <w:sz w:val="23"/>
          <w:szCs w:val="23"/>
        </w:rPr>
        <w:t>,(Anh em tin điều đó chăng?)</w:t>
      </w:r>
    </w:p>
    <w:p>
      <w:pPr>
        <w:pStyle w:val="Normal"/>
        <w:overflowPunct w:val="false"/>
        <w:autoSpaceDE w:val="false"/>
        <w:spacing w:before="0" w:after="50"/>
        <w:ind w:left="840" w:hanging="0"/>
        <w:jc w:val="both"/>
        <w:rPr>
          <w:i/>
          <w:i/>
          <w:sz w:val="23"/>
          <w:szCs w:val="23"/>
        </w:rPr>
      </w:pPr>
      <w:r>
        <w:rPr>
          <w:i/>
          <w:sz w:val="23"/>
          <w:szCs w:val="23"/>
        </w:rPr>
        <w:t>Sự Sáng buổi chiều đang đến...</w:t>
      </w:r>
    </w:p>
    <w:p>
      <w:pPr>
        <w:pStyle w:val="Normal"/>
        <w:overflowPunct w:val="false"/>
        <w:autoSpaceDE w:val="false"/>
        <w:spacing w:before="0" w:after="50"/>
        <w:jc w:val="both"/>
        <w:rPr>
          <w:sz w:val="23"/>
          <w:szCs w:val="23"/>
        </w:rPr>
      </w:pPr>
      <w:r>
        <w:rPr>
          <w:sz w:val="23"/>
          <w:szCs w:val="23"/>
          <w:vertAlign w:val="superscript"/>
        </w:rPr>
        <w:t>E-61</w:t>
      </w:r>
      <w:r>
        <w:rPr>
          <w:sz w:val="23"/>
          <w:szCs w:val="23"/>
        </w:rPr>
        <w:tab/>
        <w:t>Chúng ta ở đây, sự Phục hưng đang xảy ra. Cả Nhà thờ được đầy dẫy với Thiên sứ của Đức Chúa Trời. Các Thiên sứ của Đức Chúa Trời đóng trại chung quanh những kẻ kính sợ Ngài. Đúng thế không?</w:t>
      </w:r>
    </w:p>
    <w:p>
      <w:pPr>
        <w:pStyle w:val="Normal"/>
        <w:overflowPunct w:val="false"/>
        <w:autoSpaceDE w:val="false"/>
        <w:spacing w:before="0" w:after="50"/>
        <w:jc w:val="both"/>
        <w:rPr/>
      </w:pPr>
      <w:r>
        <w:rPr>
          <w:sz w:val="23"/>
          <w:szCs w:val="23"/>
        </w:rPr>
        <w:tab/>
        <w:t>Bây giờ, quí vị nào chưa có Đức Thánh Linh, cũng hãy đứng lên với những người này và đặt tay trên họ để muốn có phép báp-têm bằng Đức Thánh Linh. Các bạn có Đức Thánh Linh, hãy đứng lên và đặt tay trên những người không có Đức Thánh Linh. Nếu có một tội nhân, cũng đứng lên.</w:t>
      </w:r>
    </w:p>
    <w:p>
      <w:pPr>
        <w:pStyle w:val="Normal"/>
        <w:overflowPunct w:val="false"/>
        <w:autoSpaceDE w:val="false"/>
        <w:spacing w:before="0" w:after="50"/>
        <w:jc w:val="both"/>
        <w:rPr>
          <w:sz w:val="23"/>
          <w:szCs w:val="23"/>
        </w:rPr>
      </w:pPr>
      <w:r>
        <w:rPr>
          <w:sz w:val="23"/>
          <w:szCs w:val="23"/>
        </w:rPr>
        <w:tab/>
        <w:t>Là một tôi tớ của Đức Chúa Trời, nhận biết danh tiếng của tôi với khoảng 10 triệu người, tôi sẽ không nói điều gì sai không vì mục đích gì. Tôi tin ngay bây giờ mọi tội nhân có thể được cứu, và mọi người đang tìm kiếm phép báp-têm bằng Đức Thánh Linh có thể được đầy dẫy ngay giờ này ở chính phút này. Thấy những dấu hiệu đang xuất hiện của sự Chúa đến phước hạnh không?</w:t>
      </w:r>
    </w:p>
    <w:p>
      <w:pPr>
        <w:pStyle w:val="Normal"/>
        <w:overflowPunct w:val="false"/>
        <w:autoSpaceDE w:val="false"/>
        <w:ind w:left="839" w:hanging="0"/>
        <w:jc w:val="both"/>
        <w:rPr>
          <w:i/>
          <w:i/>
          <w:sz w:val="23"/>
          <w:szCs w:val="23"/>
        </w:rPr>
      </w:pPr>
      <w:r>
        <w:rPr>
          <w:i/>
          <w:sz w:val="23"/>
          <w:szCs w:val="23"/>
        </w:rPr>
        <w:t>Trông lạ chưa kìa, những chiếc lá vả bây giờ đang trở nên xanh tươi.</w:t>
      </w:r>
    </w:p>
    <w:p>
      <w:pPr>
        <w:pStyle w:val="Normal"/>
        <w:overflowPunct w:val="false"/>
        <w:autoSpaceDE w:val="false"/>
        <w:ind w:left="839" w:hanging="0"/>
        <w:jc w:val="both"/>
        <w:rPr>
          <w:i/>
          <w:i/>
          <w:sz w:val="23"/>
          <w:szCs w:val="23"/>
        </w:rPr>
      </w:pPr>
      <w:r>
        <w:rPr>
          <w:i/>
          <w:sz w:val="23"/>
          <w:szCs w:val="23"/>
        </w:rPr>
        <w:t>Phúc âm của Nước Đức Chúa Trời được đi đến mọi nước,</w:t>
      </w:r>
    </w:p>
    <w:p>
      <w:pPr>
        <w:pStyle w:val="Normal"/>
        <w:overflowPunct w:val="false"/>
        <w:autoSpaceDE w:val="false"/>
        <w:spacing w:before="0" w:after="50"/>
        <w:ind w:left="840" w:hanging="0"/>
        <w:jc w:val="both"/>
        <w:rPr>
          <w:i/>
          <w:i/>
          <w:sz w:val="23"/>
          <w:szCs w:val="23"/>
        </w:rPr>
      </w:pPr>
      <w:r>
        <w:rPr>
          <w:i/>
          <w:sz w:val="23"/>
          <w:szCs w:val="23"/>
        </w:rPr>
        <w:t>Và có thể thấy được chúng ta ở gần sự cuối cùng.</w:t>
      </w:r>
    </w:p>
    <w:p>
      <w:pPr>
        <w:pStyle w:val="Normal"/>
        <w:overflowPunct w:val="false"/>
        <w:autoSpaceDE w:val="false"/>
        <w:spacing w:before="0" w:after="50"/>
        <w:jc w:val="both"/>
        <w:rPr/>
      </w:pPr>
      <w:r>
        <w:rPr>
          <w:sz w:val="23"/>
          <w:szCs w:val="23"/>
          <w:vertAlign w:val="superscript"/>
        </w:rPr>
        <w:t>E-62</w:t>
      </w:r>
      <w:r>
        <w:rPr>
          <w:sz w:val="23"/>
          <w:szCs w:val="23"/>
        </w:rPr>
        <w:tab/>
        <w:t>Chúng ta ở đây. Chúng ta hãy giơ tay lên giờ này. “</w:t>
      </w:r>
      <w:r>
        <w:rPr>
          <w:b/>
          <w:sz w:val="23"/>
          <w:szCs w:val="23"/>
          <w:lang w:val="vi-VN"/>
        </w:rPr>
        <w:t>Vậy, h</w:t>
      </w:r>
      <w:r>
        <w:rPr>
          <w:b/>
          <w:sz w:val="23"/>
          <w:szCs w:val="23"/>
        </w:rPr>
        <w:t>ã</w:t>
      </w:r>
      <w:r>
        <w:rPr>
          <w:b/>
          <w:sz w:val="23"/>
          <w:szCs w:val="23"/>
          <w:lang w:val="vi-VN"/>
        </w:rPr>
        <w:t>y dở bàn tay yếu đuối của anh em lên, luôn cả đầu gối lỏng lẻo nữa</w:t>
      </w:r>
      <w:r>
        <w:rPr>
          <w:sz w:val="23"/>
          <w:szCs w:val="23"/>
          <w:lang w:val="vi-VN"/>
        </w:rPr>
        <w:t>.</w:t>
      </w:r>
      <w:r>
        <w:rPr>
          <w:sz w:val="23"/>
          <w:szCs w:val="23"/>
        </w:rPr>
        <w:t>” Kinh thánh đã nói và chúng ta hãy dâng lên Đức Chúa Trời lời cảm tạ vì phép báp-têm bằng Đức Thánh Linh. (Joseph, khi anh đến đây.)</w:t>
      </w:r>
    </w:p>
    <w:p>
      <w:pPr>
        <w:pStyle w:val="Normal"/>
        <w:overflowPunct w:val="false"/>
        <w:autoSpaceDE w:val="false"/>
        <w:snapToGrid w:val="false"/>
        <w:jc w:val="both"/>
        <w:rPr>
          <w:sz w:val="23"/>
          <w:szCs w:val="23"/>
        </w:rPr>
      </w:pPr>
      <w:r>
        <w:rPr>
          <w:sz w:val="23"/>
          <w:szCs w:val="23"/>
        </w:rPr>
        <w:tab/>
        <w:t>Giờ này, lạy Cha Thiên thượng của chúng con, chúng con cảm ơn Cha chiều hôm nay, vì đặc ân này được nhóm nhau lại ở đây trong tòa nhà này. Chúng con cảm ơn Cha vì phép báp-têm bằng Đức Thánh Linh. Và trong khi những người này, những tội nhân và những người kia chưa có Đức Thánh Linh đang đứng đây, với những người đã có Đức Thánh Linh, chúng con đồng lòng cầu nguyện với nhau. Ôi Cha ơi, nguyện xin Đức Thánh Linh đến lay động mỗi người ở đây và cho họ đầy dẫy Đức Thánh Linh ngay giờ này. Giật lấy họ như lấy khúc củi đang cháy dở ra khỏi lửa, ngay trước khi Chúa Jêsus tái lâm. Xin nắm lấy họ chiều nay, Cha ôi, trước khi Ma quỉ đánh lừa họ ở nơi nào đó và họ bị mang đi. Xin nhậm lời, Chúa ôi. trong Danh Đức Chúa Jêsus Christ. Ngợi khen Chúa! Hãy giơ tay lên giờ này và nói, “Cảm ơn Chúa Jêsus “ và ngợi khen Chúa vì sự nhân từ của Ngài.</w:t>
      </w:r>
    </w:p>
    <w:p>
      <w:pPr>
        <w:pStyle w:val="Normal"/>
        <w:snapToGrid w:val="false"/>
        <w:rPr>
          <w:sz w:val="23"/>
          <w:szCs w:val="23"/>
        </w:rPr>
      </w:pPr>
      <w:r>
        <w:rPr>
          <w:sz w:val="23"/>
          <w:szCs w:val="23"/>
        </w:rPr>
      </w:r>
    </w:p>
    <w:p>
      <w:pPr>
        <w:pStyle w:val="Normal"/>
        <w:snapToGrid w:val="false"/>
        <w:rPr>
          <w:sz w:val="23"/>
          <w:szCs w:val="23"/>
        </w:rPr>
      </w:pPr>
      <w:r>
        <w:rPr>
          <w:sz w:val="23"/>
          <w:szCs w:val="23"/>
        </w:rPr>
      </w:r>
    </w:p>
    <w:p>
      <w:pPr>
        <w:pStyle w:val="Normal"/>
        <w:pBdr>
          <w:bottom w:val="single" w:sz="6" w:space="1" w:color="000000"/>
        </w:pBdr>
        <w:snapToGrid w:val="false"/>
        <w:rPr>
          <w:sz w:val="23"/>
          <w:szCs w:val="23"/>
        </w:rPr>
      </w:pPr>
      <w:r>
        <w:rPr>
          <w:sz w:val="23"/>
          <w:szCs w:val="23"/>
        </w:rPr>
      </w:r>
    </w:p>
    <w:p>
      <w:pPr>
        <w:pStyle w:val="Normal"/>
        <w:snapToGrid w:val="false"/>
        <w:jc w:val="center"/>
        <w:rPr>
          <w:sz w:val="23"/>
          <w:szCs w:val="23"/>
        </w:rPr>
      </w:pPr>
      <w:r>
        <w:rPr>
          <w:sz w:val="23"/>
          <w:szCs w:val="23"/>
        </w:rPr>
      </w:r>
    </w:p>
    <w:p>
      <w:pPr>
        <w:pStyle w:val="Normal"/>
        <w:snapToGrid w:val="false"/>
        <w:jc w:val="center"/>
        <w:rPr>
          <w:sz w:val="20"/>
          <w:szCs w:val="20"/>
          <w:lang w:val="en-CA"/>
        </w:rPr>
      </w:pPr>
      <w:r>
        <w:rPr>
          <w:sz w:val="20"/>
          <w:szCs w:val="20"/>
          <w:lang w:val="vi-VN"/>
        </w:rPr>
        <w:t xml:space="preserve">Địa chỉ hạ tải và liên lạc: </w:t>
      </w:r>
    </w:p>
    <w:p>
      <w:pPr>
        <w:pStyle w:val="Normal"/>
        <w:snapToGrid w:val="false"/>
        <w:jc w:val="center"/>
        <w:rPr>
          <w:color w:val="0000FF"/>
          <w:sz w:val="20"/>
          <w:szCs w:val="20"/>
          <w:lang w:val="vi-VN"/>
        </w:rPr>
      </w:pPr>
      <w:r>
        <w:rPr>
          <w:sz w:val="20"/>
          <w:szCs w:val="20"/>
        </w:rPr>
        <w:t>http://</w:t>
      </w:r>
      <w:hyperlink r:id="rId3">
        <w:r>
          <w:rPr>
            <w:rStyle w:val="InternetLink"/>
            <w:sz w:val="20"/>
            <w:szCs w:val="20"/>
            <w:u w:val="none"/>
            <w:lang w:val="vi-VN"/>
          </w:rPr>
          <w:t>Vn.BibleWay.org</w:t>
        </w:r>
      </w:hyperlink>
    </w:p>
    <w:p>
      <w:pPr>
        <w:pStyle w:val="Normal"/>
        <w:snapToGrid w:val="false"/>
        <w:jc w:val="center"/>
        <w:rPr>
          <w:color w:val="0000FF"/>
          <w:sz w:val="20"/>
          <w:szCs w:val="20"/>
        </w:rPr>
      </w:pPr>
      <w:r>
        <w:rPr>
          <w:sz w:val="20"/>
          <w:szCs w:val="20"/>
        </w:rPr>
        <w:t xml:space="preserve">Email: </w:t>
      </w:r>
      <w:hyperlink r:id="rId4">
        <w:r>
          <w:rPr>
            <w:rStyle w:val="InternetLink"/>
            <w:sz w:val="20"/>
            <w:szCs w:val="20"/>
            <w:u w:val="none"/>
          </w:rPr>
          <w:t>ThanhDoCanada@Yahoo.Ca</w:t>
        </w:r>
      </w:hyperlink>
    </w:p>
    <w:p>
      <w:pPr>
        <w:pStyle w:val="Normal"/>
        <w:jc w:val="center"/>
        <w:rPr>
          <w:color w:val="0000FF"/>
          <w:sz w:val="20"/>
          <w:szCs w:val="20"/>
        </w:rPr>
      </w:pPr>
      <w:r>
        <w:rPr>
          <w:color w:val="0000FF"/>
          <w:sz w:val="20"/>
          <w:szCs w:val="20"/>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726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7266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718A Sự Phục Hưng Lớn Đang Đế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95pt;height:11.55pt;mso-wrap-distance-left:0pt;mso-wrap-distance-right:0pt;mso-wrap-distance-top:0pt;mso-wrap-distance-bottom:0pt;margin-top:0.05pt;mso-position-vertical-relative:text;margin-left:319.9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718A Sự Phục Hưng Lớn Đang Đế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6:38:00Z</dcterms:created>
  <dc:creator>Brother Wm. M. Branham</dc:creator>
  <dc:description>CBW - Phuong - Peter - Timothy (2011-05-12, Ver.4c)</dc:description>
  <cp:keywords/>
  <dc:language>en-US</dc:language>
  <cp:lastModifiedBy>Timothy</cp:lastModifiedBy>
  <dcterms:modified xsi:type="dcterms:W3CDTF">2013-02-16T00:12:00Z</dcterms:modified>
  <cp:revision>261</cp:revision>
  <dc:subject>Sự Phục Hưng Lớn Đang Đến Và Sự Tuôn Đổ Của Đức Thánh Linh -- Những Dấu Hiệu Về Sự Chúa Sắp Đến </dc:subject>
  <dc:title>54-0718A The Great Coming Revial &amp; The Pouring Of The Holy Spirit -- Signs Of His Soon Coming (Vietanmese Translation, Ver.4c)</dc:title>
</cp:coreProperties>
</file>