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2"/>
      <w:bookmarkStart w:id="1" w:name="OLE_LINK1"/>
      <w:bookmarkEnd w:id="0"/>
      <w:bookmarkEnd w:id="1"/>
      <w:r>
        <w:rPr>
          <w:b/>
          <w:sz w:val="36"/>
          <w:szCs w:val="36"/>
        </w:rPr>
        <w:t>Đường Lối Chữa Lành Sắm Sẵn Của Đức Chúa Trời</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720" w:right="639" w:firstLine="360"/>
        <w:jc w:val="both"/>
        <w:rPr/>
      </w:pPr>
      <w:r>
        <w:rPr>
          <w:sz w:val="20"/>
          <w:szCs w:val="20"/>
        </w:rPr>
        <w:t xml:space="preserve">Sứ điệp này được dịch từ băng ghi âm số </w:t>
      </w:r>
      <w:r>
        <w:rPr>
          <w:color w:val="0000FF"/>
          <w:sz w:val="20"/>
          <w:szCs w:val="20"/>
        </w:rPr>
        <w:t>54-0719A</w:t>
      </w:r>
      <w:r>
        <w:rPr>
          <w:sz w:val="20"/>
          <w:szCs w:val="20"/>
        </w:rPr>
        <w:t xml:space="preserve"> “</w:t>
      </w:r>
      <w:r>
        <w:rPr>
          <w:color w:val="0000FF"/>
          <w:sz w:val="20"/>
          <w:szCs w:val="20"/>
        </w:rPr>
        <w:t>God’s Provided Way Of Healing</w:t>
      </w:r>
      <w:r>
        <w:rPr>
          <w:sz w:val="20"/>
          <w:szCs w:val="20"/>
        </w:rPr>
        <w:t xml:space="preserve">”, dài 80 phút, giảng vào chiều Thứ Hai, ngày 19 tháng 7 năm 1954, bởi Anh (Mục sư) Brother William Marrion Branham, tại Trường Trung học Lane Tech, Chicago, Il., USA. (Bản dịch tiếng Việt đã duyệt lần thứ 4c, ngày </w:t>
      </w:r>
      <w:r>
        <w:rPr>
          <w:color w:val="0000FF"/>
          <w:sz w:val="20"/>
          <w:szCs w:val="20"/>
        </w:rPr>
        <w:t>10/4/2012 - 15/2/2013</w:t>
      </w:r>
      <w:r>
        <w:rPr>
          <w:sz w:val="20"/>
          <w:szCs w:val="20"/>
        </w:rPr>
        <w:t xml:space="preserve"> - </w:t>
      </w:r>
      <w:hyperlink r:id="rId2">
        <w:r>
          <w:rPr>
            <w:rStyle w:val="InternetLink"/>
            <w:sz w:val="20"/>
            <w:szCs w:val="20"/>
            <w:u w:val="none"/>
          </w:rPr>
          <w:t>Vietnamese Translation, Version 4c</w:t>
        </w:r>
      </w:hyperlink>
      <w:r>
        <w:rPr>
          <w:sz w:val="20"/>
          <w:szCs w:val="20"/>
        </w:rPr>
        <w:t>)</w:t>
      </w:r>
    </w:p>
    <w:p>
      <w:pPr>
        <w:pStyle w:val="Normal"/>
        <w:jc w:val="both"/>
        <w:rPr>
          <w:sz w:val="20"/>
          <w:szCs w:val="20"/>
        </w:rPr>
      </w:pPr>
      <w:r>
        <w:rPr>
          <w:sz w:val="20"/>
          <w:szCs w:val="20"/>
        </w:rPr>
      </w:r>
      <w:bookmarkStart w:id="2" w:name="OLE_LINK2"/>
      <w:bookmarkStart w:id="3" w:name="OLE_LINK1"/>
      <w:bookmarkStart w:id="4" w:name="OLE_LINK2"/>
      <w:bookmarkStart w:id="5" w:name="OLE_LINK1"/>
      <w:bookmarkEnd w:id="4"/>
      <w:bookmarkEnd w:id="5"/>
    </w:p>
    <w:p>
      <w:pPr>
        <w:pStyle w:val="Normal"/>
        <w:spacing w:before="0" w:after="50"/>
        <w:jc w:val="both"/>
        <w:rPr>
          <w:sz w:val="22"/>
        </w:rPr>
      </w:pPr>
      <w:r>
        <w:rPr>
          <w:sz w:val="22"/>
          <w:vertAlign w:val="superscript"/>
        </w:rPr>
        <w:t>E-1</w:t>
      </w:r>
      <w:r>
        <w:rPr>
          <w:sz w:val="22"/>
        </w:rPr>
        <w:tab/>
        <w:t>Chào quí vị. Mời quí vị ngồi. Thật là đặc ân được ở đây chiều nay, để hầu việc Chúa lần nữa trong Danh Chúa chúng ta. Ngay trước khi chúng ta bắt đầu Buổi nhóm, tôi thấy một số trong các anh em đang ngồi trong chỗ ghi âm ở đây, với những băng ghi âm, và con trai tôi, Billy Paul, cậu ấy muốn gặp Anh Wood, một người bạn của tôi, ở phía trước tòa nhà, thật nhanh như có thể được ở phía trước, liên quan đến những quyển sách và những bức hình cho Buổi nhóm.</w:t>
      </w:r>
    </w:p>
    <w:p>
      <w:pPr>
        <w:pStyle w:val="Normal"/>
        <w:spacing w:before="0" w:after="50"/>
        <w:jc w:val="both"/>
        <w:rPr/>
      </w:pPr>
      <w:r>
        <w:rPr>
          <w:sz w:val="22"/>
        </w:rPr>
        <w:tab/>
        <w:t>Có được lời giới thiệu thật tốt đẹp, khi tôi... Loại người... Tôi sẽ phải sống một cuộc sống khá tốt dựa vào điều đó, phải không? Nhưng đó là vì Anh Mattson yêu mến tôi. Anh ấy là bạn tri kỷ của tôi.</w:t>
      </w:r>
    </w:p>
    <w:p>
      <w:pPr>
        <w:pStyle w:val="Normal"/>
        <w:spacing w:before="0" w:after="50"/>
        <w:jc w:val="both"/>
        <w:rPr/>
      </w:pPr>
      <w:r>
        <w:rPr>
          <w:sz w:val="22"/>
        </w:rPr>
        <w:tab/>
        <w:t>Chúng tôi rất vui mừng vì đặc ân được ở đây, và tôi bắt đầu các công việc ở Chicago, giống như thế. Trong tất cả những 5 chức vụ, đây là lần đầu tiên trong suốt chức vụ của tôi, được có một Buổi nhóm chiều. Trong suốt thời gian chức vụ của tôi, tôi có thể nhớ rằng tôi đã từng có một Buổi nhóm dạy dỗ vào buổi chiều. Và bây giờ, tôi nghĩ khoảng 9 năm, tôi được ở trong các Buổi nhóm. Vậy tôi bắt đầu làm mới lại ở Chicago, thưa Anh Joseph. Vì thế, tôi biết không nơi nào tốt hơn để khởi đầu hay bắt đầu các sự việc.</w:t>
      </w:r>
    </w:p>
    <w:p>
      <w:pPr>
        <w:pStyle w:val="Normal"/>
        <w:spacing w:before="0" w:after="50"/>
        <w:jc w:val="both"/>
        <w:rPr>
          <w:sz w:val="22"/>
        </w:rPr>
      </w:pPr>
      <w:r>
        <w:rPr>
          <w:sz w:val="22"/>
        </w:rPr>
        <w:tab/>
      </w:r>
      <w:r>
        <w:rPr>
          <w:color w:val="008000"/>
          <w:sz w:val="22"/>
        </w:rPr>
        <w:t>[Anh Joseph nói với hội chúng liên quan đến Anh Branham. - Biên tập]</w:t>
      </w:r>
      <w:r>
        <w:rPr>
          <w:sz w:val="22"/>
        </w:rPr>
        <w:t xml:space="preserve"> Cảm ơn, cảm ơn Anh, Anh Joseph. Cảm ơn các bạn, thưa các Cơ-đốc nhân yêu dấu.</w:t>
      </w:r>
    </w:p>
    <w:p>
      <w:pPr>
        <w:pStyle w:val="Normal"/>
        <w:spacing w:before="0" w:after="50"/>
        <w:jc w:val="both"/>
        <w:rPr/>
      </w:pPr>
      <w:r>
        <w:rPr>
          <w:sz w:val="22"/>
          <w:vertAlign w:val="superscript"/>
        </w:rPr>
        <w:t>E-2</w:t>
      </w:r>
      <w:r>
        <w:rPr>
          <w:sz w:val="22"/>
        </w:rPr>
        <w:tab/>
        <w:t>Tôi đã thường nghĩ rằng ngày nào đó, Đức Chúa Trời sẽ ban cho tôi một Buổi nhóm Phục hưng ở Chicago giống như thời Moody, khi cả thành phố sẽ được cảm động vì Đức Chúa Trời. Và anh chị em đã có một ngày kể từ đó, và tôi - tôi tin rằng nó đã gần.</w:t>
      </w:r>
    </w:p>
    <w:p>
      <w:pPr>
        <w:pStyle w:val="Normal"/>
        <w:spacing w:before="0" w:after="50"/>
        <w:ind w:firstLine="720"/>
        <w:jc w:val="both"/>
        <w:rPr>
          <w:sz w:val="22"/>
        </w:rPr>
      </w:pPr>
      <w:r>
        <w:rPr>
          <w:sz w:val="22"/>
        </w:rPr>
        <w:t>Điều duy nhất đã xảy ra trong chức vụ của tôi, thưa tín hữu Cơ-đốc, tôi biết những băng ghi âm ghi lại những sự việc này, và sẽ được phát tán trên báo chí khắp nơi. Vì thế tôi phải xem những từ tôi nói, và cân nhắc, bởi vì một bài báo từng được xuất bản, và tiếng của tôi được ghi trên băng ghi âm, chính là điều đó.</w:t>
      </w:r>
    </w:p>
    <w:p>
      <w:pPr>
        <w:pStyle w:val="Normal"/>
        <w:spacing w:before="0" w:after="50"/>
        <w:jc w:val="both"/>
        <w:rPr/>
      </w:pPr>
      <w:r>
        <w:rPr>
          <w:sz w:val="22"/>
        </w:rPr>
        <w:tab/>
        <w:t>Vậy họ ghi âm để phân phát ra cho dân chúng nhiều lần bằng cách đó. Nếu anh chị em theo dõi một số người đến và nói, “Vậy thì, Chúa Phán những việc này, việc nọ.” Nếu chúng ta chỉ có lời của dân chúng, thì chúng ta chỉ có thế thôi, nhưng băng ghi âm giải quyết điều đó (we’ve only got the people’s word, well that’s all we have. But the recorder settles it*). Hiểu không? Khi... Anh em hãy xem Ngài điều bảo anh em làm, xem nơi đến của mình, xem điều Ngài bảo anh em trong lúc đó, điều anh em đã làm, và rồi để cho... Hãy xem điều Ngài bảo anh em trong lúc điều đó đang xảy ra. Anh em thấy, không một lần nào tìm thấy dấu vết, ngoài những gì Đức Chúa Trời sẽ làm đúng như điều Ngài Phán sẽ làm mỗi lúc. Hiểu không? Ngài sẽ làm điều đó.</w:t>
      </w:r>
    </w:p>
    <w:p>
      <w:pPr>
        <w:pStyle w:val="Normal"/>
        <w:spacing w:before="0" w:after="50"/>
        <w:jc w:val="both"/>
        <w:rPr/>
      </w:pPr>
      <w:r>
        <w:rPr>
          <w:sz w:val="22"/>
          <w:vertAlign w:val="superscript"/>
        </w:rPr>
        <w:t>E-3</w:t>
      </w:r>
      <w:r>
        <w:rPr>
          <w:sz w:val="22"/>
        </w:rPr>
        <w:tab/>
        <w:t>Tháng 4 này, tôi được 45 tuổi, và đã thấy những khải tượng kể từ khi... Một trong những điều trước tiên tôi có thể nhớ, dường như lạ lùng, nhưng tôi nhớ khi tôi còn bé chưa biết bò. Trong những ngày tôi còn bé, người ta mặc áo dài. Tôi còn nhớ mẹ tôi cột một dải ruy băng nhỏ trên bộ đồ của tôi. Và tôi bò trên sàn nhà căn nhà gỗ cũ kỹ, trong miền núi Kentucky nơi tôi được sanh ra. Tôi đã ăn tuyết từ bàn chân của người nào đó. Đó là điều trước tiên tôi còn nhớ. Việc tiếp theo tôi còn nhớ là Đức Chúa Trời Phán với tôi trong một khải tượng, nói rằng tôi sẽ sống phần lớn đời mình gần một thành phố gọi là New Albany. 40 năm qua, tôi đã sống trong vòng vài dặm của bang New Albany, Indiana, cách xa nơi đó 200 hay 300 dặm. Không người nào trong chúng ta ở xa ngoài bang Kentucky, theo như tôi biết. Nhưng luôn luôn,... Hiểu không?</w:t>
      </w:r>
    </w:p>
    <w:p>
      <w:pPr>
        <w:pStyle w:val="Normal"/>
        <w:spacing w:before="0" w:after="50"/>
        <w:jc w:val="both"/>
        <w:rPr>
          <w:sz w:val="22"/>
        </w:rPr>
      </w:pPr>
      <w:r>
        <w:rPr>
          <w:sz w:val="22"/>
        </w:rPr>
        <w:tab/>
        <w:t>“</w:t>
      </w:r>
      <w:r>
        <w:rPr>
          <w:b/>
          <w:sz w:val="22"/>
        </w:rPr>
        <w:t xml:space="preserve">Vì các </w:t>
      </w:r>
      <w:r>
        <w:rPr>
          <w:rStyle w:val="Em"/>
          <w:b/>
          <w:sz w:val="22"/>
        </w:rPr>
        <w:t>sự ban cho</w:t>
      </w:r>
      <w:r>
        <w:rPr>
          <w:b/>
          <w:sz w:val="22"/>
        </w:rPr>
        <w:t xml:space="preserve"> và sự kêu gọi của Đức Chúa Trời chẳng hề đổi lại được bao giờ</w:t>
      </w:r>
      <w:r>
        <w:rPr>
          <w:sz w:val="22"/>
        </w:rPr>
        <w:t>.” Những điều đó trước tiên được Đức Chúa Trời ban cho. Những chức vụ được đặt để trong Hội thánh bởi Đức Chúa Trời. Theo quan điểm của tôi, đó là chỗ rất nhiều người thời nay đã phạm sai lầm. Khi chúng ta nói, “Này, tôi sẽ đi qua và tìm kiếm Đức Chúa Trời để làm cho tôi điều này điều nọ.” Anh em không thể làm thế. Hiểu không? Những gì anh em có được là bởi ân điển, anh em không tự mình làm gì được. Đức Chúa Trời ban cho. Đức Chúa Trời đặt để trong Hội thánh các Sứ đồ, Giáo sư, và các Tiên tri. Đúng thế không? Đức Chúa Trời đặt để trong Hội thánh cho việc... Vì thế không phải Giám mục, hay là các Trưởng lão cho các ân tứ, hoặc người nào khác, nhưng Đức Chúa Trời. Và họ... Những chức vụ ấy đã đưa vào trong Hội thánh.</w:t>
      </w:r>
    </w:p>
    <w:p>
      <w:pPr>
        <w:pStyle w:val="Normal"/>
        <w:spacing w:before="0" w:after="50"/>
        <w:jc w:val="both"/>
        <w:rPr/>
      </w:pPr>
      <w:r>
        <w:rPr>
          <w:sz w:val="22"/>
          <w:vertAlign w:val="superscript"/>
        </w:rPr>
        <w:t>E-4</w:t>
      </w:r>
      <w:r>
        <w:rPr>
          <w:sz w:val="22"/>
        </w:rPr>
        <w:tab/>
        <w:t>Vậy thì, tôi biết các ân tứ đó, 9 ân tứ thuộc linh; Chúng là những sự ban cho để làm việc trong toàn bộ Hội thánh. Chẳng hạn, tối nay người này có thể nói tiên tri và không bao giờ nói tiên tri lần nữa. Có lẽ linh Tiên tri sẽ ở trên người khác tối hôm sau. Phao-lô nói, “Hết thảy anh em có thể nói tiên tri, từng người một.” Đó là ân tứ nói tiên tri, không phải nhà Tiên tri. Hiểu không?</w:t>
      </w:r>
    </w:p>
    <w:p>
      <w:pPr>
        <w:pStyle w:val="Normal"/>
        <w:spacing w:before="0" w:after="50"/>
        <w:jc w:val="both"/>
        <w:rPr>
          <w:sz w:val="22"/>
        </w:rPr>
      </w:pPr>
      <w:r>
        <w:rPr>
          <w:sz w:val="22"/>
        </w:rPr>
        <w:tab/>
        <w:t>Có sự khác nhau giữa ân tứ nói tiên tri và một Tiên tri. Ân tứ nói Tiên tri phải được xét bởi 3 sự xét đoán thuộc linh tốt (three good spiritual judges*), trước khi Hội thánh có thể nhận biết điều đó, theo như Bản viết của Phao-lô trong Sách Cô-rinh-tô. 3 sự đánh giá phải đánh giá điều này, phải xử đoán sự thông giải tiếng lạ, trước khi Hội thánh tin nhận nó, bởi vì họ sẽ không biết...Nhưng, lấy người là Tiên tri như Môi-se, Ê-sai, Giê-rê-mi làm ví dụ. Không ai đứng trước họ xét đoán điều đó đúng hay không. Họ được sanh ra trong những Tiên tri thế giới này. Lời của Đức Chúa Trời ở với họ. “</w:t>
      </w:r>
      <w:r>
        <w:rPr>
          <w:b/>
          <w:sz w:val="22"/>
        </w:rPr>
        <w:t>Đời xưa, Đức Chúa Trời đã dùng các đấng Tiên tri phán dạy tổ phụ chúng ta nhiều lần nhiều cách, rồi đến những ngày Sau rốt nầy, Ngài phán dạy chúng ta bởi Con Ngài, là Đức Chúa Jêsus Christ.</w:t>
      </w:r>
      <w:r>
        <w:rPr>
          <w:sz w:val="22"/>
        </w:rPr>
        <w:t>” Tiên tri của Hội thánh trong những ngày Sau rốt này là Đức Chúa Jêsus Christ. Kinh thánh đã nói trong Sách Khải huyền, rằng linh đó hay lời chứng về Đức Chúa Jêsus Christ là Linh Tiên tri.</w:t>
      </w:r>
    </w:p>
    <w:p>
      <w:pPr>
        <w:pStyle w:val="Normal"/>
        <w:jc w:val="both"/>
        <w:rPr>
          <w:sz w:val="22"/>
        </w:rPr>
      </w:pPr>
      <w:r>
        <w:rPr>
          <w:sz w:val="22"/>
          <w:vertAlign w:val="superscript"/>
        </w:rPr>
        <w:t>E-5</w:t>
      </w:r>
      <w:r>
        <w:rPr>
          <w:sz w:val="22"/>
        </w:rPr>
        <w:tab/>
        <w:t>Vì thế, trong những điều này, tất cả những điều vĩ đại này, để thấy Hội thánh ngồi với nhau... Khi lần đầu tiên thấy những người Ngũ Tuần, và nghe họ nói tiếng lạ, tôi được dạy dỗ như một người Báp-tít rằng điều đó thuộc về ma quỷ. Vì thế tôi nghĩ: “Ồ, một việc... Tôi không quan tâm Hội thánh nói gì, Kinh thánh nói, ‘Họ sẽ nói tiếng lạ.’” Vậy thì, điều trước tiên, tôi phải nhận lấy Hội thánh hay Kinh thánh. Tôi nói, “Tôi sẽ làm gì?”</w:t>
      </w:r>
    </w:p>
    <w:p>
      <w:pPr>
        <w:pStyle w:val="Normal"/>
        <w:jc w:val="both"/>
        <w:rPr/>
      </w:pPr>
      <w:r>
        <w:rPr>
          <w:sz w:val="22"/>
        </w:rPr>
        <w:tab/>
        <w:t>Ngài Phán, “Hãy để lời con người là dối trá (dù đó là Giám mục, Tổng Giám mục, hay là ai đi nữa), còn Lời Ta là Lẽ thật.” Đó là sự khác nhau rất lớn giữa Công giáo và Tin Lành. Hiểu không?</w:t>
      </w:r>
    </w:p>
    <w:p>
      <w:pPr>
        <w:pStyle w:val="Normal"/>
        <w:jc w:val="both"/>
        <w:rPr>
          <w:sz w:val="22"/>
        </w:rPr>
      </w:pPr>
      <w:r>
        <w:rPr>
          <w:sz w:val="22"/>
        </w:rPr>
        <w:tab/>
        <w:t>Đạo Công giáo, anh em không thể tranh cãi với một người Công giáo về Kinh thánh. Bởi vì rốt cuộc, nếu Hội thánh nói điều gì đó trái với Kinh thánh, thì đó là Giáo hội. Họ nói, “Đức Chúa Trời ở trong Giáo hội.”</w:t>
      </w:r>
    </w:p>
    <w:p>
      <w:pPr>
        <w:pStyle w:val="Normal"/>
        <w:spacing w:before="0" w:after="50"/>
        <w:jc w:val="both"/>
        <w:rPr/>
      </w:pPr>
      <w:r>
        <w:rPr>
          <w:sz w:val="22"/>
        </w:rPr>
        <w:tab/>
        <w:t>Những người Tin lành nói, “Đức Chúa Trời ở trong Lời Ngài.” Hiểu không? Vậy thì, đó là sự khác biệt. Vì thế anh em không thể tranh cãi, bởi vì nếu Hội thánh nói điều nào đó... Hãy hỏi họ họ ăn bữa ăn vào Thứ Sáu ở đâu và tất cả những việc khác. Họ có thể... Họ nói Giáo hội nói vậy.</w:t>
      </w:r>
    </w:p>
    <w:p>
      <w:pPr>
        <w:pStyle w:val="Normal"/>
        <w:jc w:val="both"/>
        <w:rPr/>
      </w:pPr>
      <w:r>
        <w:rPr>
          <w:sz w:val="22"/>
          <w:vertAlign w:val="superscript"/>
        </w:rPr>
        <w:t>E-6</w:t>
      </w:r>
      <w:r>
        <w:rPr>
          <w:sz w:val="22"/>
        </w:rPr>
        <w:tab/>
        <w:t>Cách đây vài ngày, tôi có một cuộc nói chuyện ngắn với một Linh mục; Linh mục đó nói... Tôi hỏi ông vài câu, như dân tôitrước kia tôi là Công giáo. Tôi nói, “Tôi - tôi muốn hỏi ông một vài câu dựa trên Kinh thánh.”</w:t>
      </w:r>
    </w:p>
    <w:p>
      <w:pPr>
        <w:pStyle w:val="Normal"/>
        <w:jc w:val="both"/>
        <w:rPr>
          <w:sz w:val="22"/>
        </w:rPr>
      </w:pPr>
      <w:r>
        <w:rPr>
          <w:sz w:val="22"/>
        </w:rPr>
        <w:tab/>
        <w:t>Ông ấy nói, “Chờ một chút, Ông Branham à, người Công giáo chúng tôi đi Nhà thờ và thờ phượng. Người Tin lành các ông ở nhà và đọc Kinh thánh, nhưng chúng tôi đi Nhà thờ và thờ phượng.”</w:t>
      </w:r>
    </w:p>
    <w:p>
      <w:pPr>
        <w:pStyle w:val="Normal"/>
        <w:jc w:val="both"/>
        <w:rPr>
          <w:sz w:val="22"/>
        </w:rPr>
      </w:pPr>
      <w:r>
        <w:rPr>
          <w:sz w:val="22"/>
        </w:rPr>
        <w:tab/>
        <w:t>Tôi nói, “Nhưng điều gì?” Đó là việc kế tiếp. “Nhưng điều gì?”</w:t>
      </w:r>
    </w:p>
    <w:p>
      <w:pPr>
        <w:pStyle w:val="Normal"/>
        <w:jc w:val="both"/>
        <w:rPr>
          <w:sz w:val="22"/>
        </w:rPr>
      </w:pPr>
      <w:r>
        <w:rPr>
          <w:sz w:val="22"/>
        </w:rPr>
        <w:tab/>
        <w:t>Bấy giờ, ông nói, “Đấy, chúng tôi không để ý những gì... Những gì Kinh thánh nói thì đúng, nhưng nếu Giáo hội nói ngược lại, thì Giáo hội đúng, bởi vì Phi-e-rơ là Giáo hoàng, và Giáo hoàng kế vị Phi-e-rơ; và bất kể cái gì Giáo hội đặt để với nhau thì là luật lệ. Đó là cách làm việc. Đức Chúa Trời vẫn hành động...</w:t>
      </w:r>
    </w:p>
    <w:p>
      <w:pPr>
        <w:pStyle w:val="Normal"/>
        <w:spacing w:before="0" w:after="50"/>
        <w:jc w:val="both"/>
        <w:rPr/>
      </w:pPr>
      <w:r>
        <w:rPr>
          <w:sz w:val="22"/>
        </w:rPr>
        <w:tab/>
        <w:t>“Ồ, dĩ nhiên, được thôi. Mỗi người... Đó là những gì làm nên nước Mỹ này: Mọi người làm theo niềm tin của mình.” Nhưng nếu tôi tin rằng bất cứ điều gì Đức Chúa Trời đã Phán... Lời Đức Chúa Trời không hề thay đổi: “</w:t>
      </w:r>
      <w:r>
        <w:rPr>
          <w:b/>
          <w:sz w:val="22"/>
        </w:rPr>
        <w:t xml:space="preserve">Một chấm </w:t>
      </w:r>
      <w:r>
        <w:rPr>
          <w:rStyle w:val="Em"/>
          <w:b/>
          <w:sz w:val="22"/>
        </w:rPr>
        <w:t>một nét</w:t>
      </w:r>
      <w:r>
        <w:rPr>
          <w:b/>
          <w:sz w:val="22"/>
        </w:rPr>
        <w:t xml:space="preserve"> trong luật pháp cũng không qua đi được cho đến khi mọi sự được trọn</w:t>
      </w:r>
      <w:r>
        <w:rPr>
          <w:sz w:val="22"/>
        </w:rPr>
        <w:t>.”</w:t>
      </w:r>
    </w:p>
    <w:p>
      <w:pPr>
        <w:pStyle w:val="Normal"/>
        <w:spacing w:before="0" w:after="50"/>
        <w:jc w:val="both"/>
        <w:rPr/>
      </w:pPr>
      <w:r>
        <w:rPr>
          <w:sz w:val="22"/>
        </w:rPr>
        <w:tab/>
        <w:t>Tôi tin Phao-lô đã nói, “</w:t>
      </w:r>
      <w:r>
        <w:rPr>
          <w:b/>
          <w:sz w:val="22"/>
        </w:rPr>
        <w:t>Nhưng nếu có ai, hoặc chính chúng tôi, hoặc Thiên sứ trên trời, truyền cho anh em một tin lành nào khác với Tin lành chúng tôi đã truyền cho anh em, thì người ấy đáng bị a-na-them (nguyền rủa)!</w:t>
      </w:r>
      <w:r>
        <w:rPr>
          <w:sz w:val="22"/>
        </w:rPr>
        <w:t>” Ga-la-ti 1:8.</w:t>
      </w:r>
    </w:p>
    <w:p>
      <w:pPr>
        <w:pStyle w:val="Normal"/>
        <w:spacing w:before="0" w:after="50"/>
        <w:jc w:val="both"/>
        <w:rPr/>
      </w:pPr>
      <w:r>
        <w:rPr>
          <w:sz w:val="22"/>
        </w:rPr>
        <w:tab/>
        <w:t>Tôi cũng là một người tin Kinh thánh chính thống. Những gì Kinh thánh nói, tôi tin nó. Và tôi tin đó là Lẽ thật và sẵn sàng treo linh hồn tôi trên bất cứ nhóm từ nào của Kinh thánh, hay bất cứ câu nào, dấu phẩy, hoặc có thể là cái gì đi nữa, rằng Lời Đức Chúa Trời là Lẽ thật đời đời. Nó được hà hơi và được chép, và chúng ta ở lại sống với nó.</w:t>
      </w:r>
    </w:p>
    <w:p>
      <w:pPr>
        <w:pStyle w:val="Normal"/>
        <w:spacing w:before="0" w:after="50"/>
        <w:jc w:val="both"/>
        <w:rPr>
          <w:sz w:val="22"/>
        </w:rPr>
      </w:pPr>
      <w:r>
        <w:rPr>
          <w:sz w:val="22"/>
          <w:vertAlign w:val="superscript"/>
        </w:rPr>
        <w:t>E-7</w:t>
      </w:r>
      <w:r>
        <w:rPr>
          <w:sz w:val="22"/>
        </w:rPr>
        <w:tab/>
        <w:t>Trong Cựu ước, có 3 cách họ có thể có được một Sứ điệp. Đó là bởi một Tiên tri, bởi người nằm chiêm bao, hay là bởi luật pháp. Và bây giờ, nếu một Tiên tri nói tiên tri... Trên ngực của A-rôn -- A-rôn là U-rim Thu-mim. Nếu Ánh sáng lóe lên trên U-rim Thu-mim, Tiên tri đó đang nói sự thật. Nhưng nếu Ánh sáng không lóe lên trên U-rim Thu-mim, thế thì điều đó sai. Nếu một người nằm mơ thấy một giấc mơ rồi kể lại giấc mơ đó, và nó không lóe sáng trên U-rim Thu-mim, điều đó sai. Nhà Tiên tri nếu nói tiên tri mà Ánh sáng không lóe lên, thì người ấy nói sai.</w:t>
      </w:r>
    </w:p>
    <w:p>
      <w:pPr>
        <w:pStyle w:val="Normal"/>
        <w:spacing w:before="0" w:after="50"/>
        <w:jc w:val="both"/>
        <w:rPr>
          <w:sz w:val="22"/>
        </w:rPr>
      </w:pPr>
      <w:r>
        <w:rPr>
          <w:sz w:val="22"/>
        </w:rPr>
        <w:tab/>
        <w:t>U-rim-Thu-mim bị lấy đi từ chức Thầy Tế lễ đó, nhưng đây là U-rim Thu-mim của chức Thầy Tế lễ ngày nay, Lời Đức Chúa Trời. Nếu một người nằm mơ, hay một Tiên tri, hoặc Thầy giảng, hay bất cứ điều gì dạy dỗ trái với Kinh thánh này, thì nó sai. Hãy để người đó bị rủa sả. Nhưng nó phải được xây dựng vững vàng trên Lời này, như LỜI CHÚA PHÁN NHƯ VẬY. Nếu Lời này được đặt để chính xác theo thứ tự, và được người Truyền đạo giảng dạy, Đức Chúa Trời bắt buộc phải (God’s solemnly under obligation*) nhậm Lời đó và nghiêm chỉnh làm cho Nó được ứng nghiệm. Vậy thì, đó là cách tôi tin Kinh thánh. Tôi tin mọi Lời của Nó. Có lẽ nhiều lần tôi không thể sắp đặt nó với nhau. Tôi không tin có người nào trên đời này có thể sắp đặt chính xác mọi lời với nhau, nhưng chúng ta chỉ có thể như Đức Thánh Linh hà hơi cho chúng ta làm. Nhiều lần, nó trái ngược với sự dạy dỗ của chúng ta.</w:t>
      </w:r>
    </w:p>
    <w:p>
      <w:pPr>
        <w:pStyle w:val="Normal"/>
        <w:spacing w:before="0" w:after="50"/>
        <w:jc w:val="both"/>
        <w:rPr>
          <w:sz w:val="22"/>
        </w:rPr>
      </w:pPr>
      <w:r>
        <w:rPr>
          <w:sz w:val="22"/>
          <w:vertAlign w:val="superscript"/>
        </w:rPr>
        <w:t>E-8</w:t>
      </w:r>
      <w:r>
        <w:rPr>
          <w:sz w:val="22"/>
        </w:rPr>
        <w:tab/>
        <w:t>Vợ tôi tình cờ đứng bên ngoài tối hôm qua. Nàng nói, “Ngay khi 2 hay 3 người đi qua bục, một nhóm người đứng lên bước ra ngoài.” Nói, “Một trong những người đó nhìn người kia và nói, “Anh nghĩ gì về điều đó?’ Nói, “À, chẳng đáng gì, chẳng có gì với nó cả.’ Và người nữa bước ra trong vài phút, nói, ‘Ồ, một màn trình diễn khá hay, phải không? Không phải trả tiền để bước vào phải không?”</w:t>
      </w:r>
    </w:p>
    <w:p>
      <w:pPr>
        <w:pStyle w:val="Normal"/>
        <w:spacing w:before="0" w:after="50"/>
        <w:jc w:val="both"/>
        <w:rPr/>
      </w:pPr>
      <w:r>
        <w:rPr>
          <w:sz w:val="22"/>
        </w:rPr>
        <w:tab/>
        <w:t>Đó là ý kiến của những người nghi thức cứng nhắc của thế gian này. Hiểu không?</w:t>
      </w:r>
    </w:p>
    <w:p>
      <w:pPr>
        <w:pStyle w:val="Normal"/>
        <w:spacing w:before="0" w:after="50"/>
        <w:jc w:val="both"/>
        <w:rPr>
          <w:sz w:val="22"/>
        </w:rPr>
      </w:pPr>
      <w:r>
        <w:rPr>
          <w:sz w:val="22"/>
        </w:rPr>
        <w:tab/>
        <w:t>Đó là ý kiến của họ. Luôn luôn là quan điểm của họ. Chính quan điểm... Tổ phụ họ đã có cùng quan điểm đó và hiện nay ở trong địa ngục. Hãy nhớ, nếu như đây là Lẽ thật họ đã lắng nghe tối qua thì sao? Thế thì họ phạm thượng Đức Thánh Linh, sẽ không bao giờ được tha thứ trong đời này hay đời sau. Đúng thế không? Đúng. Tốt nhất là giữ im lặng nếu anh em không tin chắc. Vậy xin Chúa ban phước cho anh em.</w:t>
      </w:r>
    </w:p>
    <w:p>
      <w:pPr>
        <w:pStyle w:val="Normal"/>
        <w:spacing w:before="0" w:after="50"/>
        <w:jc w:val="both"/>
        <w:rPr/>
      </w:pPr>
      <w:r>
        <w:rPr>
          <w:sz w:val="22"/>
          <w:vertAlign w:val="superscript"/>
        </w:rPr>
        <w:t>E-9</w:t>
      </w:r>
      <w:r>
        <w:rPr>
          <w:sz w:val="22"/>
        </w:rPr>
        <w:tab/>
        <w:t>Chiều nay, khi chúng ta nhóm nhau lại vì một mục đích: Đó là để chỉ dẫn cho những Buổi nhóm Chữa lành tối nay.</w:t>
      </w:r>
    </w:p>
    <w:p>
      <w:pPr>
        <w:pStyle w:val="Normal"/>
        <w:spacing w:before="0" w:after="50"/>
        <w:jc w:val="both"/>
        <w:rPr>
          <w:sz w:val="22"/>
        </w:rPr>
      </w:pPr>
      <w:r>
        <w:rPr>
          <w:sz w:val="22"/>
        </w:rPr>
        <w:tab/>
        <w:t>Từ hải ngoại trở về, ý Chúa, tôi muốn bắt đầu những Buổi nhóm của tôi khác nhau. Tôi vừa nói với một trong những viên quản lý của tôi cách đây vài phút, Anh Moore yêu dấu của chúng ta, và tôi nói với anh điều Đức Chúa Trời đặt để trong lòng tôi: Đến một chỗ giống như Chicago, hay nơi nào đó, và không bỏ đi, chỉ phải vào trong vài đêm, và... Làm tôi yếu đi trong cách như vậy, họ phải mang tôi ra. Nhưng đến nơi mà tôi chỉ có hàng người xin cầu nguyện chữa lành, cứ cầu nguyện cho hết người này đến người khác, cho đến khi Đức Thánh Linh nắm giữ ân tứ đó để chính Ngài hoạt động (Anh em hiểu không?), trong cách nếu tội nhân hay người nào đó đi qua bục không có sự ăn năn, thì Đức Thánh Linh sẽ lưu ý người đó. Hiểu không? Nhưng cách này, bởi sự Chữa lành Thiêng liêng [bằng phép lạ] này và sự Hiện diện của Ngài, chỉ vài phút và tôi gần như kiệt sức. Điều đó chỉ làm cho tôi rất yếu; Tôi hầu như không thể bước ra khỏi tòa nhà. Đôi khi hoàn toàn trải qua dưới ảnh hưởng của Thánh Linh. Và một lần là hơn 8 tháng và tốt hơn (And one time was out 8 months and better*). Vậy anh em, nhiều người trong anh em nhớ thời gian ấy.</w:t>
      </w:r>
    </w:p>
    <w:p>
      <w:pPr>
        <w:pStyle w:val="Normal"/>
        <w:spacing w:before="0" w:after="50"/>
        <w:jc w:val="both"/>
        <w:rPr/>
      </w:pPr>
      <w:r>
        <w:rPr>
          <w:sz w:val="22"/>
          <w:vertAlign w:val="superscript"/>
        </w:rPr>
        <w:t>E-10</w:t>
      </w:r>
      <w:r>
        <w:rPr>
          <w:sz w:val="22"/>
        </w:rPr>
        <w:tab/>
        <w:t>Nhưng đáp lại, ý Chúa (như tôi nói điều này đang được ghi âm), tôi sẽ cố gắng sắp đặt một Buổi nhóm trong một năm sau khi trở về, và đến một nơi giống như Chicago, và cứ ở lại ngay tại đó ở Chicago, bất cứ nơi đâu, cho tới khi Đấng Christ nói, “Bây giờ, Ta muốn ngươi đi đến nơi nào khác.” Thế rồi, trong việc đó, không có... Cứ... rao giảng Phúc âm, kêu gọi tin Chúa, làm cho nhiều người được cứu đầy dẫy Đức Thánh Linh, rồi dành thì giờ cho hàng người xin cầu nguyện chữa lành sau khi điều đó chấm dứt. Và phát thẻ cầu nguyện ra, rồi tiếp tục lại chỗ tôi để lại tối nay, thì tối mai bắt đầu ngay tại đấy, và anh em sẽ có nhiều thì giờ. Cách này chúng ta không thể làm điều đó, bởi vì chúng tôi chỉ ở đây vài đêm, và chúng tôi phải nắm bắt điều gì sẽ đến. Cách đó mỗi người, nếu ở đó và thấy những thẻ cầu nguyện của họ lấy lại, họ đi đường 4 hay 5 đêm, hay 1 hoặc 2 tuần, hay có thể nhiều hơn để trở lại với Buổi nhóm. Hiểu không?</w:t>
      </w:r>
    </w:p>
    <w:p>
      <w:pPr>
        <w:pStyle w:val="Normal"/>
        <w:spacing w:before="0" w:after="50"/>
        <w:jc w:val="both"/>
        <w:rPr>
          <w:sz w:val="22"/>
        </w:rPr>
      </w:pPr>
      <w:r>
        <w:rPr>
          <w:sz w:val="22"/>
        </w:rPr>
        <w:tab/>
        <w:t>Chúng ta sẽ bắt được nhiều người cách đó. Đó là khải tượng của tôi khi tôi trở về từ nước ngoài. Chúng tôi hi vọng rằng Đức Chúa Trời ở trong điều đó, để giúp đỡ chúng ta, có một Buổi nhóm lớn ở nước Mỹ.</w:t>
      </w:r>
    </w:p>
    <w:p>
      <w:pPr>
        <w:pStyle w:val="Normal"/>
        <w:spacing w:before="0" w:after="50"/>
        <w:jc w:val="both"/>
        <w:rPr>
          <w:sz w:val="22"/>
        </w:rPr>
      </w:pPr>
      <w:r>
        <w:rPr>
          <w:sz w:val="22"/>
          <w:vertAlign w:val="superscript"/>
        </w:rPr>
        <w:t>E-11</w:t>
      </w:r>
      <w:r>
        <w:rPr>
          <w:sz w:val="22"/>
        </w:rPr>
        <w:tab/>
        <w:t>Tôi nghĩ hầu như 9 năm, tôi đã hoạt động theo cách này, khi Chúa khẳng định rằng đó là Lẽ thật, và dấu hiệu hết lần này đến lần khác, lặp đi lặp lại, chúng tôi thấy nó đi đi lại lại, thấy đi thấy lại.</w:t>
      </w:r>
    </w:p>
    <w:p>
      <w:pPr>
        <w:pStyle w:val="Normal"/>
        <w:spacing w:before="0" w:after="50"/>
        <w:jc w:val="both"/>
        <w:rPr>
          <w:sz w:val="22"/>
        </w:rPr>
      </w:pPr>
      <w:r>
        <w:rPr>
          <w:sz w:val="22"/>
        </w:rPr>
        <w:tab/>
        <w:t>Vì thế, tôi nghĩ bây giờ là lúc giảng Phúc âm. Tôi không phải là Thầy giảng cho lắm; Tôi - tôi không nghiên cứu về những gì tôi sẽ nói. Tôi chỉ giảng bởi sự hà hơi. Tôi cứ nhìn khắp nơi cho tới khi tôi tìm thấy nó, và vươn tới nhận nó, và đưa nó ra. Đôi khi nó khá thô bạo, nhưng đó là cách tôi có được nó; Nó thô lỗ. Tôi thật thích có nó cách ấy, bởi vì rốt cuộc, chúng ta là ai? Chúng ta không phải là đám quí tộc, những người nghi thức cứng nhắc. Chúng ta là những người Ngũ tuần được sanh lại và đầy dẫy Đức Thánh Linh. Tổ phụ chúng ta được sanh ra dưới sự hà hơi này. Họ được sanh ra là những Thầy giảng thất học.</w:t>
      </w:r>
    </w:p>
    <w:p>
      <w:pPr>
        <w:pStyle w:val="Normal"/>
        <w:spacing w:before="0" w:after="50"/>
        <w:jc w:val="both"/>
        <w:rPr>
          <w:sz w:val="22"/>
        </w:rPr>
      </w:pPr>
      <w:r>
        <w:rPr>
          <w:sz w:val="22"/>
        </w:rPr>
        <w:tab/>
        <w:t>Tổ phụ chúng ta, đó là ai? Phi-e-rơ, Gia-cơ và Giăng. Đúng thế không? Khi họ đi lên Đền thờ qua cổng gọi là Cửa Đẹp, chữa lành một người ngồi đó bị què từ khi còn trong lòng mẹ. Họ là những người nghèo, người nói, “Bạc vàng ta không có.” Lúc ấy, dân chúng phải để ý rằng họ là những người dốt nát thất học, nhưng họ đã ở với Chúa Jêsus. Đó là điều duy nhất họ biết. Vậy đó là điều chúng ta có. Đó là loại người chúng ta có.</w:t>
      </w:r>
    </w:p>
    <w:p>
      <w:pPr>
        <w:pStyle w:val="Normal"/>
        <w:spacing w:before="0" w:after="50"/>
        <w:jc w:val="both"/>
        <w:rPr/>
      </w:pPr>
      <w:r>
        <w:rPr>
          <w:sz w:val="22"/>
        </w:rPr>
        <w:tab/>
        <w:t>Xin Chúa ban phước cho anh em, khi anh em đi vào sự giáo huấn lúc này... Xin Anh Joseph, anh cho tôi biết mấy giờ ở đây để tôi... Mấy giờ anh em thường kết thúc loại Buổi nhóm này? Khoảng 4 giờ à? Được rồi, tốt. Thế thì tốt. Tôi không... Quí vị ở ngoài đó nghe được không, phía sau đó? Tốt.... Cảm ơn quí vị.</w:t>
      </w:r>
    </w:p>
    <w:p>
      <w:pPr>
        <w:pStyle w:val="Normal"/>
        <w:spacing w:before="0" w:after="50"/>
        <w:jc w:val="both"/>
        <w:rPr>
          <w:sz w:val="22"/>
        </w:rPr>
      </w:pPr>
      <w:r>
        <w:rPr>
          <w:sz w:val="22"/>
          <w:vertAlign w:val="superscript"/>
        </w:rPr>
        <w:t>E-12</w:t>
      </w:r>
      <w:r>
        <w:rPr>
          <w:sz w:val="22"/>
        </w:rPr>
        <w:tab/>
        <w:t>Bây giờ, trước khi chúng ta mở Sách này... Không người nào có thể mở Sách này. Tôi có thể lật lại những trang giấy, và nói, “Chúng ta sẽ đọc một chương ở đây.” Nhưng Đức Chúa Trời là Đấng duy nhất có thể mở Sách này. Anh em nhớ trên Trời, Sách được đóng 7 Ấn phía mặt sau. Anh em còn nhớ điều đó không? Anh em có bao giờ nghĩ rằng chúng ta đến qua sự xưng công bình của Luther, qua sự nên thánh của Wesley, qua Đức Thánh Linh Ngũ Tuần, và hầu như chúng ta vẫn hầu như lẫn lộn lung tung? Có điều gì khác được bày tỏ. Nó không được chép ở trong đây; Nó là những cái Ấn.</w:t>
      </w:r>
    </w:p>
    <w:p>
      <w:pPr>
        <w:pStyle w:val="Normal"/>
        <w:spacing w:before="0" w:after="50"/>
        <w:jc w:val="both"/>
        <w:rPr/>
      </w:pPr>
      <w:r>
        <w:rPr>
          <w:sz w:val="22"/>
        </w:rPr>
        <w:tab/>
        <w:t>Chúng ta sẽ dạy về những điều đó khi tôi trở lại, nếu Chúa cho phép.</w:t>
      </w:r>
    </w:p>
    <w:p>
      <w:pPr>
        <w:pStyle w:val="Normal"/>
        <w:spacing w:before="0" w:after="50"/>
        <w:jc w:val="both"/>
        <w:rPr/>
      </w:pPr>
      <w:r>
        <w:rPr>
          <w:sz w:val="22"/>
        </w:rPr>
        <w:tab/>
        <w:t xml:space="preserve">Hãy nhớ, Đa-ni-ên đã nghe 7 tiếng đó, nói ra tiếng, và ông bắt đầu ghi chép; Ngài Phán, “Đừng - đừng chép làm chi.” Hiểu không? “Nó sẽ được bày tỏ trong những ngày Sau rốt.” Đúng thế không? </w:t>
      </w:r>
    </w:p>
    <w:p>
      <w:pPr>
        <w:pStyle w:val="Normal"/>
        <w:spacing w:before="0" w:after="50"/>
        <w:jc w:val="both"/>
        <w:rPr>
          <w:sz w:val="22"/>
        </w:rPr>
      </w:pPr>
      <w:r>
        <w:rPr>
          <w:sz w:val="22"/>
          <w:vertAlign w:val="superscript"/>
        </w:rPr>
        <w:t>E-13</w:t>
      </w:r>
      <w:r>
        <w:rPr>
          <w:sz w:val="22"/>
        </w:rPr>
        <w:tab/>
        <w:t>Giăng đã thấy giống như vậy, và khi ông thấy điều đó trên Quyển Sách mà phía sau có 7 Ấn, và sau đó được Chúa dạy cho biết hết mọi điều (after it was done been taught all the way through*). Những Ấn này được tháo ra khi sự mầu nhiệm của Đức Chúa Trời sẽ được trọn. Chúng ta hiện đang ở thời gian đó, vì 7 sự mầu nhiệm được mở ra với Hội thánh. Ồ, Kinh thánh này sanh ra sự dạy dỗ phong phú biết bao. Không - không người nào có thể nhận lấy Quyển Sách, nhìn trên đó, hay tháo ấn ra. Và có một Chiên Con bị giết từ khi sáng thế, đến nhận Sách từ tay Đấng ngự trên Ngôi, và mở Sách ra, mở các ấn ra. Vậy xin chúng ta thưa chuyện với Ngài trong khi chúng ta cúi đầu.</w:t>
      </w:r>
    </w:p>
    <w:p>
      <w:pPr>
        <w:pStyle w:val="Normal"/>
        <w:spacing w:before="0" w:after="50"/>
        <w:jc w:val="both"/>
        <w:rPr>
          <w:sz w:val="22"/>
        </w:rPr>
      </w:pPr>
      <w:r>
        <w:rPr>
          <w:sz w:val="22"/>
          <w:vertAlign w:val="superscript"/>
        </w:rPr>
        <w:t>E-14</w:t>
      </w:r>
      <w:r>
        <w:rPr>
          <w:sz w:val="22"/>
        </w:rPr>
        <w:tab/>
        <w:t>Kính lạy Cha Thiên Thượng kính yêu của chúng con, chúng con đến với Cha ngày hôm nay, khiêm nhu trong Danh Con Yêu dấu Ngài là Đức Chúa Jêsus Christ. Chúng con cảm ơn Cha đã quan tâm đến chúng con, bao gồm chúng con ở đó trước khi sáng thế, hầu cho chúng con được thánh khiết và không tì vết trong sự Hiện diện của Ngài vào ngày đó. Thế thì có thể khoe khoang ở đâu? Chúng con đã không làm gì, chúng con không thể làm gì, nhưng bởi ân điển mà chúng con được cứu qua đức tin. Vì trước khi sáng thế Ngài đã chọn chúng con trong Đức Chúa Jêsus Christ. Và bây giờ, Ngài ban cho chúng con Đức Thánh Linh, một Ấn chứng cho đến ngày cứu chuộc khi chúng con được hiện diện trước ha, không lỗi lầm, được tẩy sạch trong Huyết Ngài. Và giờ này, nguyện xin Đấng đã lấy Sách từ tay hữu Đức Chúa Cha, xin đến nhận Sách chiều nay và mở ra cho chúng con khi chúng con nói về Lời.</w:t>
      </w:r>
    </w:p>
    <w:p>
      <w:pPr>
        <w:pStyle w:val="Normal"/>
        <w:spacing w:before="0" w:after="50"/>
        <w:jc w:val="both"/>
        <w:rPr>
          <w:sz w:val="22"/>
        </w:rPr>
      </w:pPr>
      <w:r>
        <w:rPr>
          <w:sz w:val="22"/>
        </w:rPr>
        <w:tab/>
        <w:t xml:space="preserve">Cha ôi, con cầu nguyện để Ngài sẽ ban cho chúng con sự chỉ dạy với những người đáng thương có nhu cầu này. Nhiều người đã lái xe đi nhiều dặm đường đến đây để được cầu nguyện cho. Con cầu xin Cha, Cha ôi, xin ban Đức Thánh Linh và sự hiểu biết cho đầy tớ Ngài, không phải vì chính mình, nhưng vì những người đáng thương, đau ốm, có nhu cầu đang ngồi trong thính phòng này chiều hôm nay. Nguyện xin Ngài ban cho họ sự giáo huấn giống như vậy, hầu cho họ biết cách nắm giữ hoàn toàn như thế nào, và tin vào Lờihứa của Ngài, và cách đánh bại kẻ thù được ban cho chúng con -- đó là Lời đánh bại ở ngay trong Kinh thánh này. Chúng con cầu xin Ngài giúp đỡ chúng con ngày hôm nay, giải thích nó cho con cái Ngài và nhận sự Vinh hiển củaBuổi nhóm. Vì chúng con cầu xin trong Danh Con yêu dấu Ngài, là Đức Chúa Jêsus Christ chúng con. A-men! </w:t>
      </w:r>
    </w:p>
    <w:p>
      <w:pPr>
        <w:pStyle w:val="Normal"/>
        <w:spacing w:before="0" w:after="50"/>
        <w:jc w:val="both"/>
        <w:rPr>
          <w:sz w:val="22"/>
        </w:rPr>
      </w:pPr>
      <w:r>
        <w:rPr>
          <w:sz w:val="22"/>
          <w:vertAlign w:val="superscript"/>
        </w:rPr>
        <w:t>E-15</w:t>
      </w:r>
      <w:r>
        <w:rPr>
          <w:sz w:val="22"/>
        </w:rPr>
        <w:tab/>
        <w:t>Tôi muốn đọc trong Thi Thiên thứ 103, câu 1 đến câu 3.</w:t>
      </w:r>
    </w:p>
    <w:p>
      <w:pPr>
        <w:pStyle w:val="Normal"/>
        <w:ind w:left="601" w:hanging="0"/>
        <w:jc w:val="both"/>
        <w:rPr/>
      </w:pPr>
      <w:bookmarkStart w:id="6" w:name="Thi_103_1"/>
      <w:bookmarkEnd w:id="6"/>
      <w:r>
        <w:rPr>
          <w:sz w:val="22"/>
          <w:vertAlign w:val="superscript"/>
        </w:rPr>
        <w:t xml:space="preserve">1 </w:t>
      </w:r>
      <w:r>
        <w:rPr>
          <w:b/>
          <w:sz w:val="22"/>
        </w:rPr>
        <w:t>Hỡi linh hồn ta, khá ngợi khen Đức Giê-hô-va! Mọi điều gì ở trong ta hãy ca tụng danh thánh của Ngài!</w:t>
      </w:r>
      <w:bookmarkStart w:id="7" w:name="Thi_103_2"/>
    </w:p>
    <w:p>
      <w:pPr>
        <w:pStyle w:val="Normal"/>
        <w:ind w:left="601" w:hanging="0"/>
        <w:jc w:val="both"/>
        <w:rPr/>
      </w:pPr>
      <w:r>
        <w:rPr>
          <w:sz w:val="22"/>
          <w:vertAlign w:val="superscript"/>
        </w:rPr>
        <w:t xml:space="preserve">2 </w:t>
      </w:r>
      <w:bookmarkEnd w:id="7"/>
      <w:r>
        <w:rPr>
          <w:b/>
          <w:sz w:val="22"/>
        </w:rPr>
        <w:t>Hỡi linh hồn ta, hãy ngợi khen Đức Giê-hô-va, Chớ quên các ân huệ của Ngài.</w:t>
      </w:r>
      <w:bookmarkStart w:id="8" w:name="Thi_103_3"/>
    </w:p>
    <w:p>
      <w:pPr>
        <w:pStyle w:val="Normal"/>
        <w:spacing w:before="0" w:after="50"/>
        <w:ind w:left="600" w:hanging="0"/>
        <w:jc w:val="both"/>
        <w:rPr>
          <w:sz w:val="22"/>
        </w:rPr>
      </w:pPr>
      <w:r>
        <w:rPr>
          <w:sz w:val="22"/>
          <w:vertAlign w:val="superscript"/>
        </w:rPr>
        <w:t xml:space="preserve">3 </w:t>
      </w:r>
      <w:bookmarkEnd w:id="8"/>
      <w:r>
        <w:rPr>
          <w:b/>
          <w:sz w:val="22"/>
        </w:rPr>
        <w:t>Ấy là Ngài tha thứ các tội ác ngươi, Chữa lành mọi bệnh tật ngươi</w:t>
      </w:r>
      <w:r>
        <w:rPr>
          <w:sz w:val="22"/>
        </w:rPr>
        <w:t>,</w:t>
      </w:r>
    </w:p>
    <w:p>
      <w:pPr>
        <w:pStyle w:val="Normal"/>
        <w:spacing w:before="0" w:after="50"/>
        <w:jc w:val="both"/>
        <w:rPr>
          <w:sz w:val="22"/>
        </w:rPr>
      </w:pPr>
      <w:r>
        <w:rPr>
          <w:sz w:val="22"/>
        </w:rPr>
        <w:tab/>
        <w:t>Gấp Sách lại, tôi nói Lời Kinh thánh này được ứng nghiệm trong thời đại này mà chúng ta hiện đang sống, khá ngợi khen Chúa, bởi vì Ngài tha thứ các tội ác chúng ta, chữa lành mọi bệnh tật chúng ta ngày hôm nay. Lời được bày tỏ ngày nay: Đức Chúa Trời đã có sự sắm sẵn như thế nào, và tôi sẽ nói điều đó trong cách này, “Đường lối Chữa lành Sắm sẵn của Đức Chúa Trời.”</w:t>
      </w:r>
    </w:p>
    <w:p>
      <w:pPr>
        <w:pStyle w:val="Normal"/>
        <w:spacing w:before="0" w:after="50"/>
        <w:jc w:val="both"/>
        <w:rPr/>
      </w:pPr>
      <w:r>
        <w:rPr>
          <w:sz w:val="22"/>
          <w:vertAlign w:val="superscript"/>
        </w:rPr>
        <w:t>E-16</w:t>
      </w:r>
      <w:r>
        <w:rPr>
          <w:sz w:val="22"/>
        </w:rPr>
        <w:tab/>
        <w:t>Rất nhiều người tìm kiếm sự chữa lành bằng thái độ sai, động cơ sai khi đến. Việc trước tiên một Cơ-đốc nhân nên làm, hay bất cứ người nào đến để được lành, nên tin chắc rằng lòng họ trong sạch và thanh khiết trước Đức Chúa Trời. Thế thì, nếu bệnh tật này vẫn còn, thì quí vị sẽ có sự giúp đỡ từ nơi nào đó.</w:t>
      </w:r>
    </w:p>
    <w:p>
      <w:pPr>
        <w:pStyle w:val="Normal"/>
        <w:spacing w:before="0" w:after="50"/>
        <w:jc w:val="both"/>
        <w:rPr>
          <w:sz w:val="22"/>
        </w:rPr>
      </w:pPr>
      <w:r>
        <w:rPr>
          <w:sz w:val="22"/>
        </w:rPr>
        <w:tab/>
        <w:t>Bây giờ, tôi sẽ nói đôi điều mà tôi chưa hề nói công khai trong chức vụ của tôi. Nhưng nó vừa đến trong trí tôi, và rồi tôi muốn nói điều đó. Tôi đã tránh điều đó, nhưng chỉ chiều nay, như tôi thấy chiều hôm nay, chỉ có một ít người chúng ta ngồi đây. Chúng ta cứ cởi áo khoác ra giờ này và nói chuyện thẳng thắn với nhau.</w:t>
      </w:r>
    </w:p>
    <w:p>
      <w:pPr>
        <w:pStyle w:val="Normal"/>
        <w:spacing w:before="0" w:after="50"/>
        <w:jc w:val="both"/>
        <w:rPr>
          <w:sz w:val="22"/>
        </w:rPr>
      </w:pPr>
      <w:r>
        <w:rPr>
          <w:sz w:val="22"/>
        </w:rPr>
        <w:tab/>
        <w:t>Tôi rất bối rối vì nhiều người nói rằng, “Những Người Chữa lành... Những người Chữa lành Thiêng liêng [bằng phép lạ] này...” Thành thật mà nói, đó chính là như vậy, đúng y như từ ngữ Kinh Thánh (exactly what they are, Biblical terms*). Họ là những người Chữa lành Thiêng liêng, đúng như họ là Thầy giảng, cũng đúng họ là những Sứ đồ, và bất cứ điều gì khác. Đó là một ân tứ Thiêng liêng ban cho một người để hầu việc.</w:t>
      </w:r>
    </w:p>
    <w:p>
      <w:pPr>
        <w:pStyle w:val="Normal"/>
        <w:spacing w:before="0" w:after="50"/>
        <w:jc w:val="both"/>
        <w:rPr/>
      </w:pPr>
      <w:r>
        <w:rPr>
          <w:sz w:val="22"/>
          <w:vertAlign w:val="superscript"/>
        </w:rPr>
        <w:t>E-17</w:t>
      </w:r>
      <w:r>
        <w:rPr>
          <w:sz w:val="22"/>
        </w:rPr>
        <w:tab/>
        <w:t>Vậy thì, chúng ta muốn đặt -- nói, giống như giảng. Hãy để John Doe hay bất cứ người nào giảng... Nếu John Doe không hoàn toàn được Đức Chúa Trời kêu gọi làm Thầy giảng, ông ta sẽ không bao giờ là một Thầy giảng thành công. Mẹ ông có thể bảo ông sẽ là Thầy giảng, và cha của ông có thể cho ông đi học ở Thần học viện, ông có thể có những bằng cấp, vân vân; Nhưng ông sẽ không bao giờ dẫn dắt nhiều người đến với Đức Chúa Trời cho đến khi Đức Thánh Linh hành động trong đời sống của người ấy và ban cho ông điều gì đó. Ông có thể không có khả năng diễn tả đúng lời mình; Ông có thể nói không đúng văn phạm; Ông có thể không có khả năng sử dụng tâm lý học; Nhưng nếu có Quyền năng của Đức Chúa Trời ở trong đời sống ông, dân chúng sẽ biết điều đó. Đúng thế. Đức Chúa Trời sẽ ở cùng ông.</w:t>
      </w:r>
    </w:p>
    <w:p>
      <w:pPr>
        <w:pStyle w:val="Normal"/>
        <w:spacing w:before="0" w:after="50"/>
        <w:jc w:val="both"/>
        <w:rPr>
          <w:sz w:val="22"/>
        </w:rPr>
      </w:pPr>
      <w:r>
        <w:rPr>
          <w:sz w:val="22"/>
        </w:rPr>
        <w:tab/>
        <w:t>Cũng một thể ấy, John Doe có thể là một người học thức, biết tâm lý học cùng mọi thứ khác, nhưng ông không thể đưa ra một Sứ điệp, dầu ông được Đức Chúa Trời Chúa kêu gọi.</w:t>
      </w:r>
    </w:p>
    <w:p>
      <w:pPr>
        <w:pStyle w:val="Normal"/>
        <w:spacing w:before="0" w:after="50"/>
        <w:jc w:val="both"/>
        <w:rPr>
          <w:sz w:val="22"/>
        </w:rPr>
      </w:pPr>
      <w:r>
        <w:rPr>
          <w:sz w:val="22"/>
        </w:rPr>
        <w:tab/>
        <w:t>Vậy thì, chúng ta biết điều đó. Anh em có thể thừa nhận điều đó, bởi vì quí vị Mục sư Truyền đạo vĩ đại nhất của chúng ta là những người thuộc loại đó. Chẳng hạn, Buổi nhóm Phục hưng vừa rồi ở Chicago là một Buổi nhóm Phục hưng lớn bởi Dwight Moody, là một người thất học. Văn phạm của ông rất kém, nó kinh khủng. Chẳng là gì chỉ là một thợ sửa giày tầm thường. Ồ, anh em đọc những quyển sách của ông, giống như nó được viết bởi người nào khác, và những bài giảng của ông được trau chuốt rất nhiều. Dwight Moody là người thất học.</w:t>
      </w:r>
    </w:p>
    <w:p>
      <w:pPr>
        <w:pStyle w:val="Normal"/>
        <w:spacing w:before="0" w:after="50"/>
        <w:jc w:val="both"/>
        <w:rPr/>
      </w:pPr>
      <w:r>
        <w:rPr>
          <w:sz w:val="22"/>
          <w:vertAlign w:val="superscript"/>
        </w:rPr>
        <w:t>E-18</w:t>
      </w:r>
      <w:r>
        <w:rPr>
          <w:sz w:val="22"/>
        </w:rPr>
        <w:tab/>
        <w:t>Và Phi-e-rơ, một trong những diễn giả vĩ đại nhất của mọi thời đại, bên cạnh Đức Chúa Jêsus Christ, một trong những trước giả vĩ đại nhất, thậm chí người ta không biết nó được viết bởi chính ông. Giăng, một người dốt nát thất học, đại loại như vậy, nhưng họ đã ở với Đức Chúa Jêsus Christ, và họ đã có một Sứ điệp đầy Quyền năng.</w:t>
      </w:r>
    </w:p>
    <w:p>
      <w:pPr>
        <w:pStyle w:val="Normal"/>
        <w:spacing w:before="0" w:after="50"/>
        <w:jc w:val="both"/>
        <w:rPr>
          <w:sz w:val="22"/>
        </w:rPr>
      </w:pPr>
      <w:r>
        <w:rPr>
          <w:sz w:val="22"/>
        </w:rPr>
        <w:tab/>
        <w:t>Phi-e-rơ trích dẫn lời Giô-ên, trong vài phút, đã giành được 3.000 linh hồn cho Đức Chúa Jêsus Christ một lần. Hãy suy nghĩ về điều đó: dốt nát, không học.Vì thế anh em không phải đi đến với một sự giáo dục lớn và tột cùng của những điều đó. Điều anh em cần phải làm là biết Chúa Jêsus, và Đấng Christ ban cho anh em khả năng để làm những việc như vậy, bởi Đức Thánh Linh.</w:t>
      </w:r>
    </w:p>
    <w:p>
      <w:pPr>
        <w:pStyle w:val="Normal"/>
        <w:spacing w:before="0" w:after="50"/>
        <w:jc w:val="both"/>
        <w:rPr>
          <w:sz w:val="22"/>
        </w:rPr>
      </w:pPr>
      <w:r>
        <w:rPr>
          <w:sz w:val="22"/>
          <w:vertAlign w:val="superscript"/>
        </w:rPr>
        <w:t>E-19</w:t>
      </w:r>
      <w:r>
        <w:rPr>
          <w:sz w:val="22"/>
        </w:rPr>
        <w:tab/>
        <w:t>Vậy thì, sự Chữa lành Thiêng liêng [bằng phép lạ] thì dựa trên căn bản giống như vậy. Có một số người có thể thể sự tin vào sự Chữa lành Thiêng liêng [bằng phép lạ] và cầu nguyện cho sự Chữa lành Thiêng liêng, song không bao giờ có thể chạm đến sự Chữa lành Thiêng liêng [bằng phép lạ], bởi vì họ thật sự không thể làm điều đó. Nó không được ban cho họ. Đó là một... Tôi để ý nhiều người ở trên bục. Nhiều lần trước khi Đức Thánh Linh đem tôi đi cho tới khi sự xức dầu đến rất lớn, cho đến nỗi họ phải dẫntôi ra...</w:t>
      </w:r>
    </w:p>
    <w:p>
      <w:pPr>
        <w:pStyle w:val="Normal"/>
        <w:spacing w:before="0" w:after="50"/>
        <w:jc w:val="both"/>
        <w:rPr>
          <w:sz w:val="22"/>
        </w:rPr>
      </w:pPr>
      <w:r>
        <w:rPr>
          <w:sz w:val="22"/>
        </w:rPr>
        <w:tab/>
        <w:t>Bấy giờ, khi tôi nhìn người đó, một số người đến, có nhiều lần tôi thấy các việc mà tôi không nói gì được về nó. Tôi cố gắng chỉ nói đủ để được lòng tin của quần chúng; Tôi thấy mình làm cho họ tập trung chú ý như thế, và rồi cầu nguyện cho họ, để giữ lấy được mọi người lại với nhau (in order to get a hold of another*). Anh em càng nói chuyện, thì nó [sự hiện thấy] càng đến nhiều hơn, thật liên tục... Anh em chỉ ở trong ống dẫn đó, và nó cứ tuôn đến.</w:t>
      </w:r>
    </w:p>
    <w:p>
      <w:pPr>
        <w:pStyle w:val="Normal"/>
        <w:spacing w:before="0" w:after="50"/>
        <w:jc w:val="both"/>
        <w:rPr/>
      </w:pPr>
      <w:r>
        <w:rPr>
          <w:sz w:val="22"/>
        </w:rPr>
        <w:tab/>
        <w:t>Thế nên, trong sự giảng dạy sự Chữa lành Thiêng liêng [bằng phép lạ] và thấy dân chúng đến, người ta nói, “Ồ, vâng, thưa Anh, tôi có đức tin.”</w:t>
      </w:r>
    </w:p>
    <w:p>
      <w:pPr>
        <w:pStyle w:val="Normal"/>
        <w:spacing w:before="0" w:after="50"/>
        <w:jc w:val="both"/>
        <w:rPr/>
      </w:pPr>
      <w:r>
        <w:rPr>
          <w:sz w:val="22"/>
        </w:rPr>
        <w:tab/>
        <w:t>Vậy thì, họ tưởng tượng họ có đức tin. Hiểu không? Họ không có đức tin.</w:t>
      </w:r>
    </w:p>
    <w:p>
      <w:pPr>
        <w:pStyle w:val="Normal"/>
        <w:spacing w:before="0" w:after="50"/>
        <w:jc w:val="both"/>
        <w:rPr>
          <w:sz w:val="22"/>
        </w:rPr>
      </w:pPr>
      <w:r>
        <w:rPr>
          <w:sz w:val="22"/>
          <w:vertAlign w:val="superscript"/>
        </w:rPr>
        <w:t>E-20</w:t>
      </w:r>
      <w:r>
        <w:rPr>
          <w:sz w:val="22"/>
        </w:rPr>
        <w:tab/>
        <w:t>Đức tin đúng là xác thực như tầm nhìn hay cảm giác của tôi để biết cái bàn này ở đây. Anh em không phải được giáo dục [để có]. Thành thật mà nói, thật tốt nếu anh em chỉ đơn giản một chútnữa về nó hơn những gì anh em thật sự có. Đúng thế... Nó chỉ là điều mà anh em biết nó sẽ xảy ra. Chỉ thế thôi. Nó rõ ràng là... Không có gì có thể dời chuyển nó ra khỏi anh em. Anh em biết nó sẽ xảy ra. Anh em chỉ...</w:t>
      </w:r>
    </w:p>
    <w:p>
      <w:pPr>
        <w:pStyle w:val="Normal"/>
        <w:spacing w:before="0" w:after="50"/>
        <w:jc w:val="both"/>
        <w:rPr/>
      </w:pPr>
      <w:r>
        <w:rPr>
          <w:sz w:val="22"/>
        </w:rPr>
        <w:tab/>
        <w:t>Không có gì có thể lấy nó đi. Nếu các Bác sĩ nói anh em sẽ chết giờ sắp tới, và anh em biết mình sẽ khỏe mạnh... Bác sĩ có thể nói anh em bị bệnh ung thư và phung bao phủ khắp người. Điều đó không làm anh em hoảng sợ chút nào. Không, thưa quí vị. Vậy thì, đó là đức tin.</w:t>
      </w:r>
    </w:p>
    <w:p>
      <w:pPr>
        <w:pStyle w:val="Normal"/>
        <w:spacing w:before="0" w:after="50"/>
        <w:jc w:val="both"/>
        <w:rPr>
          <w:sz w:val="22"/>
        </w:rPr>
      </w:pPr>
      <w:r>
        <w:rPr>
          <w:sz w:val="22"/>
          <w:vertAlign w:val="superscript"/>
        </w:rPr>
        <w:t>E-21</w:t>
      </w:r>
      <w:r>
        <w:rPr>
          <w:sz w:val="22"/>
        </w:rPr>
        <w:tab/>
        <w:t>Hãy xem khi Phao-lô bị đắm tàu ở đó. Ông cũng mất hi vọng. Phao-lô nói mọi hi vọng họ được cứu biến mất. Con tàu bị ngập nước, và 14 ngày đêm không thấy trăng sao hay cái gì cả, con tàu bị dồi dập trong bão tố, và Phao-lô nói, “Ồ, tôi nghĩ mọi hi vọng của chúng ta đã hết.” Ông cũng không biết vậy.</w:t>
      </w:r>
    </w:p>
    <w:p>
      <w:pPr>
        <w:pStyle w:val="Normal"/>
        <w:spacing w:before="0" w:after="50"/>
        <w:jc w:val="both"/>
        <w:rPr>
          <w:sz w:val="22"/>
        </w:rPr>
      </w:pPr>
      <w:r>
        <w:rPr>
          <w:sz w:val="22"/>
        </w:rPr>
        <w:tab/>
        <w:t>Nhưng đêm hôm ấy dưới boong tù đang cầu nguyện, một sự hiện thấy đến trước ông. Ông thấy Thiên sứ của Chúa đến và Phán rằng, “Hỡi Phao-lô, đừng sợ chi hết; ngươi phải ứng hầu trước mặt Sê-sa; Đúng thế. “Và kìa, Đức Chúa Trời đã ban cho ngươi hết thảy những kẻ cùng đi biển với ngươi.” Vậy, hỡi các ông, hãy vững lòng, vì ta có lòng tin cậy Đức Chúa Trời rằng sẽ xảy ra như lời Ngài đã phán vậy;</w:t>
      </w:r>
      <w:bookmarkStart w:id="9" w:name="Cong_27_26"/>
      <w:r>
        <w:rPr>
          <w:sz w:val="22"/>
          <w:vertAlign w:val="superscript"/>
        </w:rPr>
        <w:t xml:space="preserve"> </w:t>
      </w:r>
      <w:bookmarkEnd w:id="9"/>
      <w:r>
        <w:rPr>
          <w:sz w:val="22"/>
        </w:rPr>
        <w:t>Nhưng chúng ta chắc sẽ bị tấp lên một hòn đảo nào. Vậy hãy vững lòng.”</w:t>
      </w:r>
    </w:p>
    <w:p>
      <w:pPr>
        <w:pStyle w:val="Normal"/>
        <w:spacing w:before="0" w:after="50"/>
        <w:jc w:val="both"/>
        <w:rPr/>
      </w:pPr>
      <w:r>
        <w:rPr>
          <w:sz w:val="22"/>
          <w:vertAlign w:val="superscript"/>
        </w:rPr>
        <w:t>E-22</w:t>
      </w:r>
      <w:r>
        <w:rPr>
          <w:sz w:val="22"/>
        </w:rPr>
        <w:tab/>
        <w:t>Phao-lô, ngay giữa cơn bão, chạy ra ngoài, giơ tay lên và la lớn hết sức, “Hỡi các ông, hãy vững lòng, vì đêm nay, một Thiên sứ của Đức Chúa Trời, là Đấng ta thuộc về và hầu việc, có hiện đến cùng ta mà phán rằng: Hỡi Phao-lô, đừng sợ chi hết; ngươi phải ứng hầu trước mặt Sê-sa;” Nói, “Nhưng bây giờ, ta khuyên các ngươi hãy vững lòng; Trong các ngươi chẳng mất ai hết. Chẳng ai trong vòng các ngươi sẽ mất một sợi tóc trên đầu mình, nhưng chúng ta sẽ... Chiếc tàu bị đắm ở đâu đó. Trong khải tượng ta thấy nó mắc cạn ở bờ biển nào đó, nhưng không có gì làm hại chúng ta.” Nói, “Chúng ta hãy ăn một chút.”</w:t>
      </w:r>
    </w:p>
    <w:p>
      <w:pPr>
        <w:pStyle w:val="Normal"/>
        <w:spacing w:before="0" w:after="50"/>
        <w:jc w:val="both"/>
        <w:rPr>
          <w:sz w:val="22"/>
        </w:rPr>
      </w:pPr>
      <w:r>
        <w:rPr>
          <w:sz w:val="22"/>
        </w:rPr>
        <w:tab/>
        <w:t>Và họ... Ồ, họ sợ làm điều đó. Phao-lô đã đi kiếm bánh mì, và ăn. Người không sợ. Tại sao? Đức Chúa Trời đã Phán vậy. Neo chặt trong lòng Phao-lô...</w:t>
      </w:r>
    </w:p>
    <w:p>
      <w:pPr>
        <w:pStyle w:val="Normal"/>
        <w:spacing w:before="0" w:after="50"/>
        <w:jc w:val="both"/>
        <w:rPr/>
      </w:pPr>
      <w:r>
        <w:rPr>
          <w:sz w:val="22"/>
        </w:rPr>
        <w:tab/>
        <w:t>Tôi không quan tâm; Con tàu bị nhồi sóng mạnh hết sức. Không trăng sao, nhiều ngày trôi qua, Phao-lô không lo lắng chút nào. Tôi hình dung sau khi ăn hết bánh này đến bánh khác, Phao-lô đi đi lại lại trên boong tàu và nói, “Vinh quang thuộc về Đức Chúa Trời, chúng ta không ở xa đất liền, thưa anh em.”</w:t>
      </w:r>
    </w:p>
    <w:p>
      <w:pPr>
        <w:pStyle w:val="Normal"/>
        <w:spacing w:before="0" w:after="50"/>
        <w:jc w:val="both"/>
        <w:rPr/>
      </w:pPr>
      <w:r>
        <w:rPr>
          <w:sz w:val="22"/>
          <w:vertAlign w:val="superscript"/>
        </w:rPr>
        <w:t>E-23</w:t>
      </w:r>
      <w:r>
        <w:rPr>
          <w:sz w:val="22"/>
        </w:rPr>
        <w:tab/>
        <w:t>Anh em đấy, cho dù trời tối tăm thế nào đi nữa. Cá voi có thể đến lật úp tàu, cá mập đi theo họ hàng trăm con, điều đó không làm Phao-lô bối rối. Không, thưa quí vị. Người biết Đức Chúa Trời những gì Đức Chúa Trời Phán. Người tin điều Đức Chúa Trời đã Phán. Nói, “Vậy, hỡi các anh, hãy vững lòng, vì ta có lòng tin cậy Đức Chúa Trời rằng sẽ xảy ra như lời Ngài đã phán cùng ta vậy.” Đó là đức tin.</w:t>
      </w:r>
    </w:p>
    <w:p>
      <w:pPr>
        <w:pStyle w:val="Normal"/>
        <w:spacing w:before="0" w:after="50"/>
        <w:jc w:val="both"/>
        <w:rPr>
          <w:sz w:val="22"/>
        </w:rPr>
      </w:pPr>
      <w:r>
        <w:rPr>
          <w:sz w:val="22"/>
        </w:rPr>
        <w:tab/>
        <w:t>Ở ngoài cù lao ấy, Phao-lô lượm được một bó củi khô quăng vào trong lửa xảy có một con rắn lục từ trong bó củi bị nóng bò ra, quấn trên tay người, nếu nó cắn nhằm anh em, chỉ 2 giây sau anh em sẽ chết ngay; Rắn độc ở Phi Châu. Tôi nghĩ anh em sống được khoảng 2 hay 3 phút sau khi bị nó cắn, dù có huyết thanh hay không. Nó quấn lấy tay Phao-lô. Phao-lô nhìn nó và nói, “Chúa đã Phán ta sẽ được mang đến trước Sê-sa. Ngươi không thể làm hại ta.” Phao-lô rảy rắn lục vào lửa, thấy chẳng hề chi hết. Họ ngờ người sẽ bị sưng lên, hoặc ngã xuống chết tức thì; Nhưng đã đợi lâu rồi, chẳng thấy hại chi cho người. Hiểu điều tôi muốn nói không? Đức Chúa Trời đã bảo Phao-lô, “Ngươi sẽ được dẫn đến trước Sê-sa.” Và Phao-lô chưa được đưa đến trước Sê-sa, vì thế không gì làm Phao-lô bối rối. Người biết mình sẽ được đưa đến trước Sê-sa. Vậy thì, đó là đức tin. Anh em có tiến trình của mình được Đức Chúa Trời sắp đặt. Anh em biết chính xác mình đang đứng ở đâu. Vậy thì, nều cá nhân anh em chịu cầu nguyện cho chính minh cho tới khi Chúa đụng vào chỗ [đau] đó, thưa anh em, thì không còn có Bác sĩ ở Chicago nào có thể bảo rằng anh em còn bệnh đó cả (Now, when an individual can pray till you strike that place, brother, there isn’t enough doctors in Chicago to tell you was going to remain sick*). Đúng thế.</w:t>
      </w:r>
    </w:p>
    <w:p>
      <w:pPr>
        <w:pStyle w:val="Normal"/>
        <w:spacing w:before="0" w:after="50"/>
        <w:jc w:val="both"/>
        <w:rPr/>
      </w:pPr>
      <w:r>
        <w:rPr>
          <w:sz w:val="22"/>
          <w:vertAlign w:val="superscript"/>
        </w:rPr>
        <w:t>E-24</w:t>
      </w:r>
      <w:r>
        <w:rPr>
          <w:sz w:val="22"/>
        </w:rPr>
        <w:tab/>
        <w:t>Tôi nhìn quanh thấy một người què. Tôi không... Tôi tin, một cái nạng đặt ở đây, của một bà bị tàn tật nào đó. Nếu Đức Thánh Linh bày tỏ cho chị ngay giờ này, thưa chị, thì chị sẽ ra khỏi nơi này chiều nay ném cái nạng ở giữa phố, rồi bước đi về nhà không dùng nạng nữa, và chị sẽ được giải cứu hoàn toàn, có lẽ chị sẽ hôn cái nạng đó và chia tay nó trước khi chị đứng lên từ chỗ đó. Chị có thể quay lại với dân sự và nói, “Có lẽ, tôi đã không đi được như thế này thế kia, nhưng bây giờ hãy xem tôi bước ra ở đây.” Hiểu không?</w:t>
      </w:r>
    </w:p>
    <w:p>
      <w:pPr>
        <w:pStyle w:val="Normal"/>
        <w:spacing w:before="0" w:after="50"/>
        <w:jc w:val="both"/>
        <w:rPr>
          <w:sz w:val="22"/>
        </w:rPr>
      </w:pPr>
      <w:r>
        <w:rPr>
          <w:sz w:val="22"/>
        </w:rPr>
        <w:tab/>
        <w:t>Anh em biết điều đó. Không gì ngăn cản được nó.</w:t>
      </w:r>
    </w:p>
    <w:p>
      <w:pPr>
        <w:pStyle w:val="Normal"/>
        <w:spacing w:before="0" w:after="50"/>
        <w:jc w:val="both"/>
        <w:rPr>
          <w:sz w:val="22"/>
        </w:rPr>
      </w:pPr>
      <w:r>
        <w:rPr>
          <w:sz w:val="22"/>
        </w:rPr>
        <w:tab/>
        <w:t>Nếu Đức Thánh Linh Phán với tôi giờ này, và nói, “Người đàn bà đó,” tôi thấy bà trong khải tượng, đang bước đi ra khỏi cửa, tôi sẽ không sợ phải nói điều đó chút nào, nếu có 100 triệu người ở đây, “Người đàn bà đó đã bị què rất lâu, hay có lẽ bà... Tôi biết bà có điều gì không ổn. Bất kể đó là cái gì, bà ấy sẽ bước đi ra khỏi nơi này.” Tôi sẽ nói, “Không phải chống gậy đi hay bằng cái nạng đó; Bà ấy sẽ bước đi bình thường.” Anh em sẽ thấy nó xảy ra cách ấy. Không sợ hãi, không có điều gì. Hiểu không? Đó là đức tin.</w:t>
      </w:r>
    </w:p>
    <w:p>
      <w:pPr>
        <w:pStyle w:val="Normal"/>
        <w:jc w:val="both"/>
        <w:rPr/>
      </w:pPr>
      <w:r>
        <w:rPr>
          <w:sz w:val="22"/>
          <w:vertAlign w:val="superscript"/>
        </w:rPr>
        <w:t>E-25</w:t>
      </w:r>
      <w:r>
        <w:rPr>
          <w:sz w:val="22"/>
        </w:rPr>
        <w:tab/>
        <w:t>Nhưng bây giờ, khi quí vị đến nói, “Ồ, tôi tin Đức Chúa Trời là Đấng Chữa lành.” Quí vị biết đấy, có 2 con người đang sống trong quí vị, quí vị biết điều đó không? Có lần chúng tôi có một thổ dân da đỏ trở lại tin Chúa trong Buổi nhóm và hỏi người đó thấy thế nào sau khi nhận lãnh Đức Thánh Linh.</w:t>
      </w:r>
    </w:p>
    <w:p>
      <w:pPr>
        <w:pStyle w:val="Normal"/>
        <w:jc w:val="both"/>
        <w:rPr/>
      </w:pPr>
      <w:r>
        <w:rPr>
          <w:sz w:val="22"/>
        </w:rPr>
        <w:tab/>
        <w:t>Nói, “À, có 2 con chó ở trong tôi.” Nói, “Một con là chó dữ, còn một con là chó hiền.” Và nói, “Chúng cãi lộn và cắn nhau luôn.”</w:t>
      </w:r>
    </w:p>
    <w:p>
      <w:pPr>
        <w:pStyle w:val="Normal"/>
        <w:jc w:val="both"/>
        <w:rPr/>
      </w:pPr>
      <w:r>
        <w:rPr>
          <w:sz w:val="22"/>
        </w:rPr>
        <w:tab/>
        <w:t>Hỏi, “Thế à, vậy con nào thắng?”</w:t>
      </w:r>
    </w:p>
    <w:p>
      <w:pPr>
        <w:pStyle w:val="Normal"/>
        <w:spacing w:before="0" w:after="50"/>
        <w:jc w:val="both"/>
        <w:rPr/>
      </w:pPr>
      <w:r>
        <w:rPr>
          <w:sz w:val="22"/>
        </w:rPr>
        <w:tab/>
        <w:t>Người đó nói, “À, tùy con nào mà chủ cho nó ăn nhiều nhất.”</w:t>
      </w:r>
    </w:p>
    <w:p>
      <w:pPr>
        <w:pStyle w:val="Normal"/>
        <w:spacing w:before="0" w:after="50"/>
        <w:jc w:val="both"/>
        <w:rPr>
          <w:sz w:val="22"/>
        </w:rPr>
      </w:pPr>
      <w:r>
        <w:rPr>
          <w:sz w:val="22"/>
        </w:rPr>
        <w:tab/>
        <w:t>Không phải đưa ra để so sánh ma quỷ và Đức Thánh Linh với những con chó, nhưng để thấy, có điều tốt trong quí vị và có điều ác trong quí vị. Đó là việc tin và không tin. Nó tùy thuộc phía nào mà anh chị em cho ăn nhiều nhất (Chỉ thế thôi.), là điều mà anh chị em nuôi dưỡng nhiều hơn hết.</w:t>
      </w:r>
    </w:p>
    <w:p>
      <w:pPr>
        <w:pStyle w:val="Normal"/>
        <w:spacing w:before="0" w:after="50"/>
        <w:jc w:val="both"/>
        <w:rPr>
          <w:sz w:val="22"/>
        </w:rPr>
      </w:pPr>
      <w:r>
        <w:rPr>
          <w:sz w:val="22"/>
          <w:vertAlign w:val="superscript"/>
        </w:rPr>
        <w:t>E-26</w:t>
      </w:r>
      <w:r>
        <w:rPr>
          <w:sz w:val="22"/>
        </w:rPr>
        <w:tab/>
        <w:t>Vậy thì, trong quí vị ở trên đây, mỗi người trong quí vị ở đây chiều nay, tôi muốn tin, tin nơi sự Chữa lành Thiêng liêng [bằng phép lạ], mỗi người trong quí vị. Quí vị nói, “ Tất nhiên rồi, Anh Branham à, tôi tin vào sự Chữa lành Thiêng liêng [bằng phép lạ].”</w:t>
      </w:r>
    </w:p>
    <w:p>
      <w:pPr>
        <w:pStyle w:val="Normal"/>
        <w:jc w:val="both"/>
        <w:rPr/>
      </w:pPr>
      <w:r>
        <w:rPr>
          <w:sz w:val="22"/>
        </w:rPr>
        <w:tab/>
        <w:t>Có lẽ anh chị em muốn nói điều đó với tất cả sự thông minh mình biết để nói như thế nào. Anh chị em tin điều đó. Điều đó ở trong tâm trí anh chị em. Điều đó ở trong đầu anh chị em. Nhưng nên nhớ, có một tiềm thức ở đó, để nói điều giống như vậy. Nếu không, anh chị em sẽ không bao giờ đi đến đâu. Anh chị em có thể đọc Kinh thánh, nói, “À, thưa Anh Branham, Kinh thánh nói điều này.” Điều đó đúng. Điều đó hoàn toàn chính xác. Đó là chỗ nhiều người ngày nay nói, “Ồ, tôi tin Đức Chúa Jêsus Christ là Con Đức Chúa Trời, và tôi được cứu.”</w:t>
      </w:r>
    </w:p>
    <w:p>
      <w:pPr>
        <w:pStyle w:val="Normal"/>
        <w:jc w:val="both"/>
        <w:rPr/>
      </w:pPr>
      <w:r>
        <w:rPr>
          <w:sz w:val="22"/>
        </w:rPr>
        <w:tab/>
        <w:t>“Làm sao anh biết Ngài là Con Đức Chúa Trời?”</w:t>
      </w:r>
    </w:p>
    <w:p>
      <w:pPr>
        <w:pStyle w:val="Normal"/>
        <w:jc w:val="both"/>
        <w:rPr/>
      </w:pPr>
      <w:r>
        <w:rPr>
          <w:sz w:val="22"/>
        </w:rPr>
        <w:tab/>
        <w:t>“Kinh thánh nói vậy.” Hiểu không?</w:t>
      </w:r>
    </w:p>
    <w:p>
      <w:pPr>
        <w:pStyle w:val="Normal"/>
        <w:jc w:val="both"/>
        <w:rPr/>
      </w:pPr>
      <w:r>
        <w:rPr>
          <w:sz w:val="22"/>
        </w:rPr>
        <w:tab/>
        <w:t>Tôi nói, “Ồ, làm thế nào anh biết Ngài là Con Đức Chúa Trời.”</w:t>
      </w:r>
    </w:p>
    <w:p>
      <w:pPr>
        <w:pStyle w:val="Normal"/>
        <w:spacing w:before="0" w:after="50"/>
        <w:jc w:val="both"/>
        <w:rPr/>
      </w:pPr>
      <w:r>
        <w:rPr>
          <w:sz w:val="22"/>
        </w:rPr>
        <w:tab/>
        <w:t>“Mẹ tôi nói vậy. Thầy giảng đã nói vậy.”</w:t>
      </w:r>
    </w:p>
    <w:p>
      <w:pPr>
        <w:pStyle w:val="Normal"/>
        <w:spacing w:before="0" w:after="50"/>
        <w:jc w:val="both"/>
        <w:rPr>
          <w:sz w:val="22"/>
        </w:rPr>
      </w:pPr>
      <w:r>
        <w:rPr>
          <w:sz w:val="22"/>
        </w:rPr>
        <w:tab/>
        <w:t>Ồ, họ đúng. Nhưng làm sao anh em biết? Kinh thánh đã nói rằng anh em không thể biết nó cho đến khi anh em nhận lãnh Đức Thánh Linh. Anh em chỉ đang nhận lời của người nào đó. Anh em biết điều đó không? Anh em đã không hành động tốt. Nhưng đó là sự thật. Trích dẫn nó, “Không ai có thểnói Jêsus là Đấng Christ, chỉ bởi Đức Thánh Linh.” Đúng thế không? Đức Thánh Linh ở trong anh em phải làm chứng về sự sống lại và Chúa Jêsus là Con Đức Chúa Trời, nếu không thì anh em chỉ nhận lấy lời của người nào khác dành cho điều đó. Anh em chỉ đang nhận lấy những gì Kinh thánh nói. Kinh thánh nói đúng. Nếu không thì anh em chỉ nhận lấy điều Mục sư Truyền đạo nói. Mục sư nói đúng. Hay là những gì người tốt nào đó nói. Họ đúng. Nhưng còn anh em, một cá nhân không biết rằng Chúa Jêsus là Đấng Christ cho đến khi Đức Thánh Linh mang điều đó đến với anh em. Đúng thế.</w:t>
      </w:r>
    </w:p>
    <w:p>
      <w:pPr>
        <w:pStyle w:val="Normal"/>
        <w:spacing w:before="0" w:after="50"/>
        <w:jc w:val="both"/>
        <w:rPr>
          <w:sz w:val="22"/>
        </w:rPr>
      </w:pPr>
      <w:r>
        <w:rPr>
          <w:sz w:val="22"/>
          <w:vertAlign w:val="superscript"/>
        </w:rPr>
        <w:t>E-27</w:t>
      </w:r>
      <w:r>
        <w:rPr>
          <w:sz w:val="22"/>
        </w:rPr>
        <w:tab/>
        <w:t>Bây giờ, để ý, không người nào có thể có đức tin để được chữa lành cho tới khi nó được bày tỏ cho người bởi Đức Thánh Linh, rằng người sẽ được khỏe mạnh. Anh em có thể bị vấp phạm bởi điều đó. Anh em có thể trải qua cuộc đời, sống một đời sống Cơ-đốc nhân tốt lành. Anh chị em có thể thuộc về Giáo hội nào đó. Anh chị em có thể có cương vị thành viên tốt. Anh em có thể là một nhân vật đạo đức, và tất cả điều đó, thưa anh em, đó vẫn không phải là Cơ-đốc giáo. Cơ-đốc giáo là khi Đức Thánh Linh sở hữu hoàn toàn anh em và anh em được dẫn dắt bởi Đức Thánh Linh. Cho dù nó tốt thế nào đi nữa, đạo đức thế nào đi nữa, một thuộc viên tốt của Giáo hội thế nào đi nữa... Ca-in thật là tốt như bất cứ thuộc viên nào. Ê-sau cũng vậy, những con người cao quí có văn hóa tốt đẹp. Ca-in cũng vậy, rất ngoan đạo, tin nơi Đức Chúa Trời, dâng của lễ, xây dựng Bàn thờ Nhà thờ, làm tất cả những việc mà một người sùng đạo có thể làm, và Đức Chúa Trời đã từ chối của lễ của người. Không người nào có thể nói Chúa Jêsus là Đấng Christ, chỉ bởi Đức Thánh Linh.</w:t>
      </w:r>
    </w:p>
    <w:p>
      <w:pPr>
        <w:pStyle w:val="Normal"/>
        <w:spacing w:before="0" w:after="50"/>
        <w:jc w:val="both"/>
        <w:rPr/>
      </w:pPr>
      <w:r>
        <w:rPr>
          <w:sz w:val="22"/>
        </w:rPr>
        <w:tab/>
        <w:t>Phi-e-rơ đã được xưng công bình và tin nơi Đức Chúa Jêsus Christ. Thậm chí người đã rao giảng Phúc âm, song Chúa Jêsus Phán với người, “Sau khi ngươi cải đạo, hãy làm vững chí anh em mình.” Hiểu không? “Sau khi ngươi trở lại đạo...”</w:t>
      </w:r>
    </w:p>
    <w:p>
      <w:pPr>
        <w:pStyle w:val="Normal"/>
        <w:spacing w:before="0" w:after="50"/>
        <w:jc w:val="both"/>
        <w:rPr>
          <w:sz w:val="22"/>
        </w:rPr>
      </w:pPr>
      <w:r>
        <w:rPr>
          <w:sz w:val="22"/>
        </w:rPr>
        <w:tab/>
        <w:t>Sự trở lại đạo là Đức Thánh Linh dời bản chất cũ ra ngoài, và bản chất mới đến bên trong là Đức Thánh Linh. Khi một người thật sự được sanh lại bởi Thánh Linh Đức Chúa Trời, người ấy có Sự sống Đời đời. Chúa Jêsus Phán vậy. “</w:t>
      </w:r>
      <w:r>
        <w:rPr>
          <w:b/>
          <w:sz w:val="22"/>
        </w:rPr>
        <w:t>Ai nghe Lời Ta mà tin Đấng đã sai Ta, thì được Sự sống Đời đời, và không đến sự phán xét, song vượt khỏi sự chết mà đến Sự sống</w:t>
      </w:r>
      <w:r>
        <w:rPr>
          <w:sz w:val="22"/>
        </w:rPr>
        <w:t>.” Đó là điều Ngài đã Phán. Tôi tin Ngài, còn anh em thì sao?</w:t>
      </w:r>
    </w:p>
    <w:p>
      <w:pPr>
        <w:pStyle w:val="Normal"/>
        <w:spacing w:before="0" w:after="50"/>
        <w:jc w:val="both"/>
        <w:rPr>
          <w:sz w:val="22"/>
        </w:rPr>
      </w:pPr>
      <w:r>
        <w:rPr>
          <w:sz w:val="22"/>
          <w:vertAlign w:val="superscript"/>
        </w:rPr>
        <w:t>E-28</w:t>
      </w:r>
      <w:r>
        <w:rPr>
          <w:sz w:val="22"/>
        </w:rPr>
        <w:tab/>
        <w:t>Vì thế cách đây không lâu có người nói, “Thưa Anh Branham, tôi tin rằng chúng ta có Đức Thánh Linh. Tôi tin rằng chúng ta được cứu, vân vân.” Ồ, làm sao anh em có thể tin được trừ phi anh em có Đức Thánh Linh? Anh em không thể tin chính xác. Vậy thì, có chỗ sai. Đó là điều mà Cơ-đốc nhân không vượt qua được. Đó là điều mà người đau không vượt qua được. Hiểu không? Có mộtsự khác nhau rất lớn về việc nhìn xem Lời Đức Chúa Trời, và tin nhận Lời Đức Chúa Trời. Khi anh em... Những người đã nhận Lời, không phải họ xem xét Nó, nhưng tin nhận Nó, Đức Chúa Trời thêm vào cho Hội thánh, những người được cứu như vậy. 3.000 linh hồn tin nhận Lời.</w:t>
      </w:r>
    </w:p>
    <w:p>
      <w:pPr>
        <w:pStyle w:val="Normal"/>
        <w:spacing w:before="0" w:after="50"/>
        <w:jc w:val="both"/>
        <w:rPr>
          <w:sz w:val="22"/>
        </w:rPr>
      </w:pPr>
      <w:r>
        <w:rPr>
          <w:sz w:val="22"/>
        </w:rPr>
        <w:tab/>
        <w:t>Vậy thì, anh em có thể nghe Lời được giảng. Anh em có thể nhìn vào Lời và thừa nhận Nó đúng. Ca-in đã làm vậy; tất cả những người khác đã làm vậy. Nhưng chỉ nơi thế gian sa ngã, được sanh ra (brought forth). Họ đã tin nhận Lời và vui mừng chịu phép báp-têm. Hiểu không? Tối nay nhận Lời...</w:t>
      </w:r>
    </w:p>
    <w:p>
      <w:pPr>
        <w:pStyle w:val="Normal"/>
        <w:spacing w:before="0" w:after="50"/>
        <w:jc w:val="both"/>
        <w:rPr>
          <w:sz w:val="22"/>
        </w:rPr>
      </w:pPr>
      <w:r>
        <w:rPr>
          <w:sz w:val="22"/>
          <w:vertAlign w:val="superscript"/>
        </w:rPr>
        <w:t>E-29</w:t>
      </w:r>
      <w:r>
        <w:rPr>
          <w:sz w:val="22"/>
        </w:rPr>
        <w:tab/>
        <w:t>Khi anh em nhận lãnh sự hà hơi mà Đức Chúa Jêsus Christ đã chết cho bệnh tật của anh em, đó chính là giờ anh em được chữa lành đến. Đúng thế. Khi tin nhận từ Trời, rằng Chúa Jêsus đã chết vì tội lỗi của anh em và tiếp nhận nó, anh em không cần bất cứ lời cầu nguyện cho mình vậy. Anh em đã tiếp nhận nó rồi. Không có gì để bàn cãi điều đó nữa.</w:t>
      </w:r>
    </w:p>
    <w:p>
      <w:pPr>
        <w:pStyle w:val="Normal"/>
        <w:spacing w:before="0" w:after="50"/>
        <w:jc w:val="both"/>
        <w:rPr>
          <w:sz w:val="22"/>
        </w:rPr>
      </w:pPr>
      <w:r>
        <w:rPr>
          <w:sz w:val="22"/>
        </w:rPr>
        <w:tab/>
        <w:t xml:space="preserve">Vậy thì, chúng ta có thể giảng Lời, giải thích Lời. Nhưng anh em phải tin nhận Lời. Ồ, Ha-lê-lu-gia! Đó là điều làm cho cháy lên, thưa anh em. Khi anh em tin nhận nó, sự bày tỏ, điều gì đó thoát ra khỏi thế giới không thấy được nơi xa kia, mở ra qua một kênh bí mật nơi nào đó vào trong linh hồn, nói rằng, “Bây giờ tôi thấy nó.” Mắt quí vị được mở ra sáng tỏ với điều đó; Môi quí vị căng ra mỉm cười. Mọi bắp thịt trong thân thể quí vị dường như vui mừng. Điều gì đó sắp xảy ra. Điều gì... Quí vị không cần ở trong hàng người xin cầu nguyện chữa lành nữa. Quí vị đã có điều đó rồi. </w:t>
      </w:r>
    </w:p>
    <w:p>
      <w:pPr>
        <w:pStyle w:val="Normal"/>
        <w:spacing w:before="0" w:after="50"/>
        <w:jc w:val="both"/>
        <w:rPr/>
      </w:pPr>
      <w:r>
        <w:rPr>
          <w:sz w:val="22"/>
          <w:vertAlign w:val="superscript"/>
        </w:rPr>
        <w:t>E-30</w:t>
      </w:r>
      <w:r>
        <w:rPr>
          <w:sz w:val="22"/>
        </w:rPr>
        <w:tab/>
        <w:t>Vậy thì, đó là chỗ mà... Nếu mọi người trong tòa nhà này, vào lúc này, được ở trong loại thái độ đó, mọi người sẽ được chữa lành hoàn toàn. Vậy, làm thế nào chúng ta làm cho mọi người có được cách đó? Một số người có thể nhận lãnh nó. Một số có thể không nhận được. Những người mà có thể nhận lãnh nó, họ nhìn vào nó, và tiếp nhận, tin nó. Những người khác, có lẽ trong những Buổi nhóm khác. Đó là một cách rao giảng nó bằng Lời. Cách khác có thể là người nào đó nói tiếng lạ, họ đưa ra sự thông giải và bày tỏ bí mật trong lòng của họ. Hay có lẽ, có người nào đó là một Tiên tri sẽ đứng lên, làm điều gì siêu nhiên mà anh em nhìn và nói, “Ồ, nó đấy, chính là nó đấy.” Rồi điều gì đó xảy ra với anh em. Nhưng anh em ngồi đó và nói, “Hừm, đó là thần cảm giả mạo. Ô, tôi biết, Tiến sĩ Jones đã nói vậy.” Thưa anh em, anh em ở trong một nơi nguy hiểm. Anh em ở trong chỗ hiểm nghèo. Anh em có thể nói nó là mọi thứ chẳng có giá trị gì, và đại loại như thế. Nhưng anh em sẽ trả lời vào ngày Phán xét về điều đó. Đúng thế. Nên nhớ, khi Đức Chúa Trời đang tỏ ra sự khải thị của Ngài, bày tỏ chính Ngài cho dân sự... Đó là sự ích lợi của Buổi nhóm. Vì đó mà Đức Chúa Trời đã ban cho những ân tứ này, là để bày tỏ [tôn vinh] (magnify*) Ngài, và hợp nhất dân sự, mang thân thể lại với nhau, để giúp chúng ta kết hợp những nỗ lực và những lời cầu nguyện của chúng ta.</w:t>
      </w:r>
    </w:p>
    <w:p>
      <w:pPr>
        <w:pStyle w:val="Normal"/>
        <w:spacing w:before="0" w:after="50"/>
        <w:jc w:val="both"/>
        <w:rPr>
          <w:sz w:val="22"/>
        </w:rPr>
      </w:pPr>
      <w:r>
        <w:rPr>
          <w:sz w:val="22"/>
        </w:rPr>
        <w:tab/>
        <w:t>Một người đang ngồi trong một nhóm người như thế này, nơi mà đức tin nhóm nhau lại từ mọi phía, nó sẽ giúp anh em trở nên khỏe mạnh. Sẽ có nhiều người lắng nghe Lời được dạy dỗ, điều đó sẽ không bao giờ ở trong một hàng người xin cầu nguyện chữa lành, tuy nhiên họ sẽ khỏe mạnh. Vì điều gì đó xảy ra thuộc về tiềm thức, mà có lẽ thậm chí họ không nhận ra nó là điều gì. Họ sẽ khỏe mạnh.</w:t>
      </w:r>
    </w:p>
    <w:p>
      <w:pPr>
        <w:pStyle w:val="Normal"/>
        <w:spacing w:before="0" w:after="50"/>
        <w:jc w:val="both"/>
        <w:rPr>
          <w:sz w:val="22"/>
        </w:rPr>
      </w:pPr>
      <w:r>
        <w:rPr>
          <w:sz w:val="22"/>
        </w:rPr>
        <w:tab/>
        <w:t>Người nào đó ngồi theo dõi một trong những dấu hiệu của Chúa xuất hiện, và</w:t>
      </w:r>
      <w:r>
        <w:rPr>
          <w:color w:val="008000"/>
          <w:sz w:val="22"/>
        </w:rPr>
        <w:t xml:space="preserve"> [Anh Branham bật ngón tay. - Bt]</w:t>
      </w:r>
      <w:r>
        <w:rPr>
          <w:sz w:val="22"/>
        </w:rPr>
        <w:t>, họ sẽ khỏe mạnh. Hiểu không? Chính là khi đức tin, điều gì đó kích thích đức tin...</w:t>
      </w:r>
    </w:p>
    <w:p>
      <w:pPr>
        <w:pStyle w:val="Normal"/>
        <w:spacing w:before="0" w:after="50"/>
        <w:jc w:val="both"/>
        <w:rPr>
          <w:sz w:val="22"/>
        </w:rPr>
      </w:pPr>
      <w:r>
        <w:rPr>
          <w:sz w:val="22"/>
          <w:vertAlign w:val="superscript"/>
        </w:rPr>
        <w:t>E-31</w:t>
      </w:r>
      <w:r>
        <w:rPr>
          <w:sz w:val="22"/>
        </w:rPr>
        <w:tab/>
        <w:t xml:space="preserve">Bây giờ, tôi có thể nhìn vào lúa mì, ở đây đang nằm trên tay tôi; Tôi nhận biết nó là lúa mì. Tôi có thể nói rằng nó là lúa mì. Tôi có thể phô bày nó ra cho đất, và nếu mặt đất có thể nhìn, nó sẽ nói, “Đúng thế, đó là lúa mì. Tôi tin đó là lúa mì, đúng từng chữ.” Nhưng lúa mì đó có thể không bao giờ sanh ra lúa mì, cho tới khi lúa mì này rơi vào trong đất và tự chết đi. Đúng thế không? </w:t>
      </w:r>
    </w:p>
    <w:p>
      <w:pPr>
        <w:pStyle w:val="Normal"/>
        <w:spacing w:before="0" w:after="50"/>
        <w:jc w:val="both"/>
        <w:rPr/>
      </w:pPr>
      <w:r>
        <w:rPr>
          <w:sz w:val="22"/>
        </w:rPr>
        <w:tab/>
        <w:t>Đó là người nhìn, một cách chính thống, rồi nói, “Vâng, tôi tin sự chữa lành. Tôi tin nó đúng. Tôi tin đó là Lời Đức Chúa Trời. Tôi tin đó là nó dành cho người tin. Tôi tin rằng tôi có đức tin để nhận nó.” Nhưng cho đến khi anh em tin nhận nó... Hiểu điều tôi muốn nói không? Thế thì khi anh em tin nhận nó, anh em vui vẻ. Lời ở trong đó; Không có gì phải bàn cãi; Mọi nghi ngờ đã chết; Tất cả lớp vỏ bị rơi ra; Sự sống mới nẩy nở, phát triển thành sự chữa lành cho chính bạn. Đó là khi bạn thật sự có được sự chữa lành của mình. Đó là chỗ sự chữa lành đến. Đức tin đến bởi người ta nghe, nghe Lời Đức Chúa Trời.</w:t>
      </w:r>
    </w:p>
    <w:p>
      <w:pPr>
        <w:pStyle w:val="Normal"/>
        <w:spacing w:before="0" w:after="50"/>
        <w:jc w:val="both"/>
        <w:rPr>
          <w:sz w:val="22"/>
        </w:rPr>
      </w:pPr>
      <w:r>
        <w:rPr>
          <w:sz w:val="22"/>
          <w:vertAlign w:val="superscript"/>
        </w:rPr>
        <w:t>E-32</w:t>
      </w:r>
      <w:r>
        <w:rPr>
          <w:sz w:val="22"/>
        </w:rPr>
        <w:tab/>
        <w:t>Vậy thì, đức tin không phải là sự chữa lành. Đức tin sanh ra sự chữa lành. Hiểu không? Bởi đức tin, anh em được cứu. Vậy hãy xem, nếu đây là một ổ bánh mì giá một cắc, tôi nghĩ khoảng giá đó. Tôi có 25 xu. Vậy thì, 25 xu là giá mua ổ bánh mì. Nhưng tôi có 25 xu, song không có bánh mì.</w:t>
      </w:r>
    </w:p>
    <w:p>
      <w:pPr>
        <w:pStyle w:val="Normal"/>
        <w:spacing w:before="0" w:after="50"/>
        <w:jc w:val="both"/>
        <w:rPr>
          <w:sz w:val="22"/>
        </w:rPr>
      </w:pPr>
      <w:r>
        <w:rPr>
          <w:sz w:val="22"/>
        </w:rPr>
        <w:t>Vậy thì, quí vị có thể có đức tin cho sự chữa lành, và tôi tin nhiều người trong quí vị có. Nhưng quí vị không thể nhận được chữa lành cho tới khi quí vị mua sự chữa lành, bằng đức tin quí vị có. Quí vị nói, “Ồ, thưa Anh Branham, tôi ước gì mình có Đức Thánh Linh. Tôi có đức tin để tôi sẽ có Thánh Linh.” Thế thì, chỉ trao đổi đức tin của anh em để có Đức Thánh Linh. Hiểu không? Anh em phải làm thế thôi. Khi anh em có đức tin đó, không thể lấy nó đi khỏi anh em. Nếu anh em chỉ giả bộ tin, nếu anh em giả mạo, nếu anh em đang làm ra vẻ tin, nó sẽ không có tác dụng cho anh em. Nhưng nếu đó là đức tin thật, bệnh sẽ chấm dứt. Đức Chúa Trời sẽ làm đúng điều đó. Anh em tin điều đó chăng? Khi anh em nói, “Ồ, đúng, thưa Anh Branham, tôi tin nơi sự Chữa lành Thiêng liêng [bằng phép lạ]” Được rồi. Nếu anh em tin vào sự Chữa lành Thiêng liêng [bằng phép lạ], thì hãy nhận lấy cùng đức tin mà anh em đã có nơi sự Chữa lành Thiêng liêng [bằng phép lạ] và mua sự chữa lành của mình. Hiểu không? Anh em nhận nó bằng đức tin... Chắc chắn.</w:t>
      </w:r>
    </w:p>
    <w:p>
      <w:pPr>
        <w:pStyle w:val="Normal"/>
        <w:spacing w:before="0" w:after="50"/>
        <w:jc w:val="both"/>
        <w:rPr>
          <w:sz w:val="22"/>
        </w:rPr>
      </w:pPr>
      <w:r>
        <w:rPr>
          <w:sz w:val="22"/>
          <w:vertAlign w:val="superscript"/>
        </w:rPr>
        <w:t>E-33</w:t>
      </w:r>
      <w:r>
        <w:rPr>
          <w:sz w:val="22"/>
        </w:rPr>
        <w:tab/>
        <w:t>Có người nói, chúng ta đang nói về sự nhận lãnh Đức Thánh Linh. Dĩ nhiên, được lớn lên, được nuôi dưỡng trong những ngày non trẻ của chức vụ ở một Giáo hội Báp-tít, và dạy rằng anh em nhận lãnh Đức Thánh Linh khi anh em tin, theo Giáo hội Báp-tít... Nhưng theo Kinh thánh, anh em nhận lãnh Đức Thánh Linh sau khi anh em tin, sau khi anh em tin. Anh em tin nơi Đức Chúa Jêsus Christ, tin nhận Ngài làm Đấng Cứu Rỗi cá nhân của mình, và rồi nhận lãnh Đức Thánh Linh. Cho tới khi anh em nhận lãnh Đức Thánh Linh, Đức Chúa Trời không bao giờ nhận biết đức tin của anh em. Đúng thế.</w:t>
      </w:r>
    </w:p>
    <w:p>
      <w:pPr>
        <w:pStyle w:val="Normal"/>
        <w:spacing w:before="0" w:after="50"/>
        <w:jc w:val="both"/>
        <w:rPr>
          <w:sz w:val="22"/>
        </w:rPr>
      </w:pPr>
      <w:r>
        <w:rPr>
          <w:sz w:val="22"/>
        </w:rPr>
        <w:tab/>
        <w:t>Áp-ra-ham, tổ phụ của đức tin, tin Đức Chúa Trời, trong trường hợp chữa lành và sự cứu rỗi. Qua sự chữa lành mang đến sự cứu rỗi, bởi vì nó đã đưa Y-sác đến và qua Y-sác mà được sự cứu rỗi (‘cause it brought Isaac, and through Isaac come salvation*).</w:t>
      </w:r>
    </w:p>
    <w:p>
      <w:pPr>
        <w:pStyle w:val="Normal"/>
        <w:spacing w:before="0" w:after="50"/>
        <w:jc w:val="both"/>
        <w:rPr/>
      </w:pPr>
      <w:r>
        <w:rPr>
          <w:sz w:val="22"/>
          <w:vertAlign w:val="superscript"/>
        </w:rPr>
        <w:t>E-34</w:t>
      </w:r>
      <w:r>
        <w:rPr>
          <w:sz w:val="22"/>
        </w:rPr>
        <w:tab/>
        <w:t>Vậy thì để ý, Áp-ra-ham tin Đức Chúa Trời. Đúng thế không? Điều đó được kể là công bình cho người, và Đức Chúa Trời ban cho một dấu hiệu rằng Ngài đã nhận đức tin của người. A-men! Anh em hiểu điều đó không?</w:t>
      </w:r>
    </w:p>
    <w:p>
      <w:pPr>
        <w:pStyle w:val="Normal"/>
        <w:spacing w:before="0" w:after="50"/>
        <w:jc w:val="both"/>
        <w:rPr/>
      </w:pPr>
      <w:r>
        <w:rPr>
          <w:sz w:val="22"/>
        </w:rPr>
        <w:tab/>
        <w:t>Hãy xem. Áp-ra-ham nói, “Lạy Chúa, tôi tin Ngài.” Không có tiếng Phán lại. Tôi không biết. Ồ, ông nói, “Lạy Chúa, tôi tin Ngài.” Khi không có Tiếng đáp lại, Áp-ra-ham không biết.</w:t>
      </w:r>
    </w:p>
    <w:p>
      <w:pPr>
        <w:pStyle w:val="Normal"/>
        <w:spacing w:before="0" w:after="50"/>
        <w:jc w:val="both"/>
        <w:rPr/>
      </w:pPr>
      <w:r>
        <w:rPr>
          <w:sz w:val="22"/>
        </w:rPr>
        <w:tab/>
        <w:t xml:space="preserve">Nhưng Đức Chúa Trời Phán lại và ban cho Áp-ra-ham một dấu hiệu rằng Ngài đã nhận đức tin của người. Ngài cho người phép cắt bì như một dấu hiệu. Đúng thế không? Nói cách khác, điều đó xác nhận đức tin của Áp-ra-ham. Thế thì người có sự xác nhận đó, người nói, “Ngợi khen Chúa! Xong rồi.” Người nói, “Ta có đức tin, và Đức Chúa Trời đã nhận biết nó.” Khi anh em nói, “Tôi có đức tin,” và Đức Chúa Trời ban cho anh em phép báp-têm bằng Đức Thánh Linh, đó là sự xác nhận đức tin của anh em. A-men! </w:t>
      </w:r>
    </w:p>
    <w:p>
      <w:pPr>
        <w:pStyle w:val="Normal"/>
        <w:spacing w:before="0" w:after="50"/>
        <w:jc w:val="both"/>
        <w:rPr>
          <w:sz w:val="22"/>
        </w:rPr>
      </w:pPr>
      <w:r>
        <w:rPr>
          <w:sz w:val="22"/>
        </w:rPr>
        <w:tab/>
        <w:t>Anh em nói, “Đức Thánh Linh làm phép cắt bì không?” Có, thưa quí vị. A-men! Đúng thế. Đức Thánh Linh là Ấn chứng của Đức Chúa Trời Hằng Sống. Đó là Ấn chứng về sự phê chuẩn của Đức Chúa Trời về đức tin anh em. Vì Ê-phê-sô 4:30 nói, “</w:t>
      </w:r>
      <w:r>
        <w:rPr>
          <w:b/>
          <w:sz w:val="22"/>
        </w:rPr>
        <w:t>Anh em chớ làm buồn cho Đức Thánh Linh của Đức Chúa Trời, vì nhờ Ngài anh em được ấn chứng đến ngày cứu chuộc</w:t>
      </w:r>
      <w:r>
        <w:rPr>
          <w:sz w:val="22"/>
        </w:rPr>
        <w:t xml:space="preserve">.” Ha-lê-lu-gia! </w:t>
      </w:r>
    </w:p>
    <w:p>
      <w:pPr>
        <w:pStyle w:val="Normal"/>
        <w:spacing w:before="0" w:after="50"/>
        <w:jc w:val="both"/>
        <w:rPr/>
      </w:pPr>
      <w:r>
        <w:rPr>
          <w:sz w:val="22"/>
        </w:rPr>
        <w:tab/>
        <w:t>Vậy thì, khi anh em nói mình có đức tin dành cho sự Chữa lành Thiêng liêng [bằng phép lạ], và điều gì đó đánh vào anh em và nói, “Hãy di chuyển ra.”</w:t>
      </w:r>
    </w:p>
    <w:p>
      <w:pPr>
        <w:pStyle w:val="Normal"/>
        <w:spacing w:before="0" w:after="50"/>
        <w:jc w:val="both"/>
        <w:rPr>
          <w:sz w:val="22"/>
        </w:rPr>
      </w:pPr>
      <w:r>
        <w:rPr>
          <w:sz w:val="22"/>
        </w:rPr>
        <w:tab/>
        <w:t>Đó là sự xác nhận mà Đức Chúa Trời tiếp nhận đức tin của anh em cho sự Chữa lành Thiêng liêng [bằng phép lạ]. Đúng thế. Khi anh em có can đảm đặt đức tin của mình thành hành động. Nhưng khi anh em nói mình có đức tin và sợ để cho nó hành động, thì đức tin của anh em chết. Hiểu không? Song khi anh em có đức tin và muốn để nó hành động, thì Đức Chúa Trời xác nhận nó bằng những dấu lạ theo sau và anh em sẽ thấy sự chữa lành của mình. Điều đó có thật. Khi anh em có đức tin...</w:t>
      </w:r>
    </w:p>
    <w:p>
      <w:pPr>
        <w:pStyle w:val="Normal"/>
        <w:spacing w:before="0" w:after="50"/>
        <w:jc w:val="both"/>
        <w:rPr>
          <w:sz w:val="22"/>
        </w:rPr>
      </w:pPr>
      <w:r>
        <w:rPr>
          <w:sz w:val="22"/>
          <w:vertAlign w:val="superscript"/>
        </w:rPr>
        <w:t>E-35</w:t>
      </w:r>
      <w:r>
        <w:rPr>
          <w:sz w:val="22"/>
        </w:rPr>
        <w:tab/>
        <w:t xml:space="preserve">Vậy thì, những Buổi nhóm này và dân chúng nhóm lại, là vì điều đó; Là để khích lệ đức tin, nuôi dưỡng đức tin. Chúng ta không thể chữa lành. Chắc chắn không. Nhưng chúng ta có một phần trong việc làm điều đó. Đó là sự giảng dạy Phúc âm; Đó là một phần trong việc làm nó. Phần khác sẽ là nói tiếng lạ. Đó là một trong phần việc, nếu nó có bởi sự khải thị. Một - một ân tứ nói tiên tri, đó là phần khác của phần đó. Thế thì những dấu kỳ phép lạ, và mọi thứ là các ân tứ và mọi việc trong Hội thánh để kích thích Hội thánh, giữ Hội thánh lại với nhau, vì mỗi thuộc tính của sự sống Chúa Jêsus, cho đến khi Ngài trở lại trong sự vinh hiển. A-men! </w:t>
      </w:r>
    </w:p>
    <w:p>
      <w:pPr>
        <w:pStyle w:val="Normal"/>
        <w:spacing w:before="0" w:after="50"/>
        <w:jc w:val="both"/>
        <w:rPr>
          <w:sz w:val="22"/>
        </w:rPr>
      </w:pPr>
      <w:r>
        <w:rPr>
          <w:sz w:val="22"/>
        </w:rPr>
        <w:tab/>
        <w:t>Kẻ thù của anh em là ma quỷ. Đức Chúa Trời có mọi cách, mọi thời đại, luôn luôn cố gắng giữ dân chúng khỏe mạnh. Anh em tin điều đó không? Đức Chúa Trời không bao giờ lìa bỏ dân sự lúc nào, mà không có đường lối sắm sẵn cho sự chữa lành. Anh em hãy nhớ lại từng nhân vật đã được Chúa chữa lành trong Kinh thánh (you name it in the Scriptures, when He did*). Cho dù che giấu thế nào đi nữa, người ta vẫn có được, Đức Chúa Trời đã có một đường lối sắm sẵn cho sự chữa lành. Ngài luôn luôn có. Ngài có người nào đó cũng tin nó.</w:t>
      </w:r>
    </w:p>
    <w:p>
      <w:pPr>
        <w:pStyle w:val="Normal"/>
        <w:spacing w:before="0" w:after="50"/>
        <w:jc w:val="both"/>
        <w:rPr/>
      </w:pPr>
      <w:r>
        <w:rPr>
          <w:sz w:val="22"/>
        </w:rPr>
        <w:tab/>
        <w:t>Hãy xem, con đường trở lại thời xa xưa, Ngài đã có một con đường sắm sẵn. Rồi Ngài có một con rắn bằng đồng; Đó là đường lối sắm sẵn của Đức Chúa Trời cho dân Y-sơ-ra-ên, trở lại ngay (plumb back*), ra khỏi xứ Ai-cập. Khi họ bắt đầu cuộc hành trình, Ngài biết sẽ có đau ốm, vì thế Ngài nói -- Ngài sắm sẵn một con đường.</w:t>
      </w:r>
    </w:p>
    <w:p>
      <w:pPr>
        <w:pStyle w:val="Normal"/>
        <w:spacing w:before="0" w:after="50"/>
        <w:jc w:val="both"/>
        <w:rPr>
          <w:sz w:val="22"/>
        </w:rPr>
      </w:pPr>
      <w:r>
        <w:rPr>
          <w:sz w:val="22"/>
          <w:vertAlign w:val="superscript"/>
        </w:rPr>
        <w:t>E-36</w:t>
      </w:r>
      <w:r>
        <w:rPr>
          <w:sz w:val="22"/>
        </w:rPr>
        <w:tab/>
        <w:t>Cách đây một thời gian tôi đã giảng ở đây, ở nơi nào đó, về Môi-se là một Bác sĩ, Bác Môi-se. Tôi không biết anh em tin điều đó hay không, nhưng ông là một Bác sĩ. Kinh thánh nói, “Người được dạy dỗ mọi sự khôn ngoan của người Ê-díp-tô.” Đúng thế không? Vì thế họ khoe khoang về những thầy thuốc. Ô Chúa ôi. Vì thế Bác sĩ Môi-se... Tôi có thể tưởng tượng nhiều Bác sĩ ở Chicago đây, muốn biết làm thế nào Môi-se đã giữ 2 triệu người có sức khỏe và mạnh mẽ suốt 40 năm, đi trong trong đồng vắng mà không có một người nào yếu đuối. Điều đó chẳng tuyệt vời chăng? Tôi muốn có một số trong các phương thuốc mà người đã có, còn quí vị? Tôi tự hỏi người đã sử dụng bao nhiêu thuốc đắp bằng lá vả lúc đó? Người đã dùng cây cỏ và chích bao nhiêu mũi penicillin (Hiểu không?)...</w:t>
      </w:r>
    </w:p>
    <w:p>
      <w:pPr>
        <w:pStyle w:val="Normal"/>
        <w:spacing w:before="0" w:after="50"/>
        <w:jc w:val="both"/>
        <w:rPr>
          <w:sz w:val="22"/>
        </w:rPr>
      </w:pPr>
      <w:r>
        <w:rPr>
          <w:sz w:val="22"/>
        </w:rPr>
        <w:tab/>
        <w:t>Bác sĩ Môi-se, với 2 triệu người mà ông mang ra khỏi xứ Ê-díp-tô, chính xác, và mang họ ra khỏi xứ Ê-díp-tô, dẫn qua xứ Palestine. Và ở trong nơi đó, bao nhiêu con tẻ được sanh ra trong một đêm? Bác sĩ Môi-se phải làm công việc thăm viếng. Bao nhiêu người bị bệnh dạ dày và suốt ngày ăn những gì họ có thể kiếm được dọc đường? Bao nhiêu cuộc gọi mà Bác sĩ Môi-se phải nhận mỗi đêm? Anh em có bao giờ nghĩ đến điều đó không? Bao nhiêu người vấp đá sẩy chân, té và trầy da, có lẽ là gãy chân hay cái gì giống như thế mỗi ngày? Bởi vì họ lằm bằm và sa ngã cùng mọi thứ khác, vì thế họ gặp rắc rối. Và Bác sĩ Môi-se...</w:t>
      </w:r>
    </w:p>
    <w:p>
      <w:pPr>
        <w:pStyle w:val="Normal"/>
        <w:spacing w:before="0" w:after="50"/>
        <w:jc w:val="both"/>
        <w:rPr/>
      </w:pPr>
      <w:r>
        <w:rPr>
          <w:sz w:val="22"/>
          <w:vertAlign w:val="superscript"/>
        </w:rPr>
        <w:t>E-37</w:t>
      </w:r>
      <w:r>
        <w:rPr>
          <w:sz w:val="22"/>
        </w:rPr>
        <w:tab/>
        <w:t>Anh em muốn nhìn vào trong tủ thuốc của ông xem những gì ông có không? Kinh thánh đưa ra điều đó. Anh em biết Kinh thánh đưa ra từng chút về thuốc men mà Môi-se đã có không? Anh em biết điều đó không? Tôi sẽ chỉ cho anh em thấy, trong chốc lát.</w:t>
      </w:r>
    </w:p>
    <w:p>
      <w:pPr>
        <w:pStyle w:val="Normal"/>
        <w:jc w:val="both"/>
        <w:rPr>
          <w:sz w:val="22"/>
        </w:rPr>
      </w:pPr>
      <w:r>
        <w:rPr>
          <w:sz w:val="22"/>
        </w:rPr>
        <w:tab/>
        <w:t>Bây giờ, chúng ta sẽ nhìn qua ở đây trong tủ thuốc của ông, và xem những gì Môi-se có bấy giờ. Xuất Ê-díp-tô, được rồi. Chúng ta hãy nhìn xem, đây rồi. Nó được mở ra. “</w:t>
      </w:r>
      <w:r>
        <w:rPr>
          <w:b/>
          <w:sz w:val="22"/>
        </w:rPr>
        <w:t>Ta là Đức Giê-hô-va, Đấng Chữa Bịnh cho ngươi</w:t>
      </w:r>
      <w:r>
        <w:rPr>
          <w:sz w:val="22"/>
        </w:rPr>
        <w:t>.” Đó chính là Toa thuốc người đã có. Vì thế khi người nói đứa bé sắp chào đời, người mẹ bối rối, “Ta là Giê-hô-va, Đức Chúa Trời ngươi, Đấng chữa lành ngươi.” Nếu một trong các đứa trẻ bị viêm phổi, “Ta là Giê-hô-va, Đức Chúa Trời ngươi, Đấng Chữa Bịnh cho ngươi.”</w:t>
      </w:r>
    </w:p>
    <w:p>
      <w:pPr>
        <w:pStyle w:val="Normal"/>
        <w:jc w:val="both"/>
        <w:rPr/>
      </w:pPr>
      <w:r>
        <w:rPr>
          <w:sz w:val="22"/>
        </w:rPr>
        <w:tab/>
        <w:t>“Bác sĩ Môi-se, tối nay ông có thực đơn gì? Có cái gì trên đường đi tối nay? Ở Hội gì tối nay? Con trẻ chúng tôi bị đau.”</w:t>
      </w:r>
    </w:p>
    <w:p>
      <w:pPr>
        <w:pStyle w:val="Normal"/>
        <w:jc w:val="both"/>
        <w:rPr/>
      </w:pPr>
      <w:r>
        <w:rPr>
          <w:sz w:val="22"/>
        </w:rPr>
        <w:tab/>
        <w:t>Môi-se nói, “Giê-hô-va, Đức Chúa Trời ngươi, Đấng Chữa Bịnh cho ngươi.”</w:t>
      </w:r>
    </w:p>
    <w:p>
      <w:pPr>
        <w:pStyle w:val="Normal"/>
        <w:spacing w:before="0" w:after="50"/>
        <w:jc w:val="both"/>
        <w:rPr>
          <w:sz w:val="22"/>
        </w:rPr>
      </w:pPr>
      <w:r>
        <w:rPr>
          <w:sz w:val="22"/>
        </w:rPr>
        <w:tab/>
        <w:t xml:space="preserve">“Cảm ơn ông, Bác sĩ Môi-se, chúng tôi sẽ sử dụng nó, Lạy Chúa, Ngài Phán Ngài là Chúa, Đức Chúa Trời ngươi, Đấng chữa lành đứa bé. A-men! Chúng con tin Ngài Chúa ôi.” Sáng hôm sau đứa bé chơi đùa. Chính là thế. “Ta là Giê-hô-va, Đức Chúa Trời ngươi, Đấng Chữa Bịnh cho ngươi.” Toa thuốc duy nhất mà Môi-se đã dùng, và mang 2 triệu người qua đồng vắng 40 năm, mà không người nào đau yếu, hay què quặt, hoặc mù lòa. Ha-lê-lu-gia! Xin lỗi, điều đó phải lan rộng ra (blow out*); Chỉ thế thôi. Nó đã được nắm giữ phía sau đó trong khoảng nửa giờ. Được rồi. </w:t>
      </w:r>
    </w:p>
    <w:p>
      <w:pPr>
        <w:pStyle w:val="Normal"/>
        <w:spacing w:before="0" w:after="50"/>
        <w:jc w:val="both"/>
        <w:rPr/>
      </w:pPr>
      <w:r>
        <w:rPr>
          <w:sz w:val="22"/>
          <w:vertAlign w:val="superscript"/>
        </w:rPr>
        <w:t>E-38</w:t>
        <w:tab/>
      </w:r>
      <w:r>
        <w:rPr>
          <w:sz w:val="22"/>
        </w:rPr>
        <w:t>“Ta là Giê-hô-va, Đức Chúa Trời ngươi, Đấng Chữa Bịnh cho ngươi.” Đó là Toa thuốc duy nhất họ biết. Nó có tác dụng rất tốt. Xin cho tôi một Bác sĩ ngày nay, để giữ 2 triệu người khỏe mạnh trong 40 năm, người ấy chắc chắn phải rất rành nghề và có nhiều khách (have some practice*). Người ấy sẽ cho biết danh tiếng của mình.</w:t>
      </w:r>
    </w:p>
    <w:p>
      <w:pPr>
        <w:pStyle w:val="Normal"/>
        <w:spacing w:before="0" w:after="50"/>
        <w:jc w:val="both"/>
        <w:rPr>
          <w:sz w:val="22"/>
        </w:rPr>
      </w:pPr>
      <w:r>
        <w:rPr>
          <w:sz w:val="22"/>
        </w:rPr>
        <w:tab/>
        <w:t xml:space="preserve">Ồ, tôi kể với anh em, cũng Toa thuốc mà Môi-se đã dùng đó, được mở ra cho mọi người trên thế gian ngày hôm nay. A-men! “Kẻ nào muốn, hãy để người đến uống nước nguồn sự sống cách nhưng không. Ai muốn, hãy để người đến.’” A-men! </w:t>
      </w:r>
    </w:p>
    <w:p>
      <w:pPr>
        <w:pStyle w:val="Normal"/>
        <w:jc w:val="both"/>
        <w:rPr>
          <w:sz w:val="22"/>
        </w:rPr>
      </w:pPr>
      <w:r>
        <w:rPr>
          <w:sz w:val="22"/>
          <w:vertAlign w:val="superscript"/>
        </w:rPr>
        <w:t>E-39</w:t>
      </w:r>
      <w:r>
        <w:rPr>
          <w:sz w:val="22"/>
        </w:rPr>
        <w:tab/>
        <w:t>Bây giờ, chúng ta sẽ nói thất rõ về việc thiết thân nhất (we’re getting down to home line*). Tôi cảm thấy thật tin kính lúc này. Chà. Đó là Toa thuốc. Đó là Toa thuốc mà chúng ta đang cố gắng giới thiệu với thế gian ngày hôm nay. Nếu anh em có thể tin, Chúa Jêsus Phán, “Ta có thể, nếu ngươi có thể (I can, if you can*).”</w:t>
      </w:r>
    </w:p>
    <w:p>
      <w:pPr>
        <w:pStyle w:val="Normal"/>
        <w:jc w:val="both"/>
        <w:rPr>
          <w:sz w:val="22"/>
        </w:rPr>
      </w:pPr>
      <w:r>
        <w:rPr>
          <w:sz w:val="22"/>
        </w:rPr>
        <w:tab/>
        <w:t>“Lạy Chúa, xin thương xót tôi cùng,” người mù kêu xin.</w:t>
      </w:r>
    </w:p>
    <w:p>
      <w:pPr>
        <w:pStyle w:val="Normal"/>
        <w:jc w:val="both"/>
        <w:rPr/>
      </w:pPr>
      <w:r>
        <w:rPr>
          <w:sz w:val="22"/>
        </w:rPr>
        <w:tab/>
        <w:t>“Ngươi tin Ta có thể làm điều này chăng?”</w:t>
      </w:r>
    </w:p>
    <w:p>
      <w:pPr>
        <w:pStyle w:val="Normal"/>
        <w:jc w:val="both"/>
        <w:rPr/>
      </w:pPr>
      <w:r>
        <w:rPr>
          <w:sz w:val="22"/>
        </w:rPr>
        <w:tab/>
        <w:t>“Vâng, lạy Chúa, tôi tin.”</w:t>
      </w:r>
    </w:p>
    <w:p>
      <w:pPr>
        <w:pStyle w:val="Normal"/>
        <w:jc w:val="both"/>
        <w:rPr/>
      </w:pPr>
      <w:r>
        <w:rPr>
          <w:sz w:val="22"/>
        </w:rPr>
        <w:tab/>
        <w:t>“Ta có thể, nếu các ngươi tin Ta.”</w:t>
      </w:r>
    </w:p>
    <w:p>
      <w:pPr>
        <w:pStyle w:val="Normal"/>
        <w:spacing w:before="0" w:after="50"/>
        <w:jc w:val="both"/>
        <w:rPr/>
      </w:pPr>
      <w:r>
        <w:rPr>
          <w:sz w:val="22"/>
        </w:rPr>
        <w:tab/>
        <w:t>Ngài rờ mắt họ. Đó là điều họ muốn, bàn tay Ngài đặt trên. Phán, “Theo như đức tin của ngươi, điều đó sẽ được thành cho các ngươi.” Họ đã có điều họ nói. Mắt họ mở ra, họ ngợi khen Đức Chúa Trời. Chính là thế.</w:t>
      </w:r>
    </w:p>
    <w:p>
      <w:pPr>
        <w:pStyle w:val="Normal"/>
        <w:spacing w:before="0" w:after="50"/>
        <w:jc w:val="both"/>
        <w:rPr/>
      </w:pPr>
      <w:r>
        <w:rPr>
          <w:sz w:val="22"/>
          <w:vertAlign w:val="superscript"/>
        </w:rPr>
        <w:t>E-40</w:t>
        <w:tab/>
      </w:r>
      <w:r>
        <w:rPr>
          <w:sz w:val="22"/>
        </w:rPr>
        <w:t>Ngày kia, Ngài đang ngồi trong nhà dạy dỗ. Trước tiên anh em biết, thứ gì đó rơi xuống nền nhà. Tôi có thể hình dung thấy Ngài nhìn. “Lạ thật, ai đang trèo lên đó.” Trong vài phút cái gì khác rơi xuống từ mái nhà. Người ta giòng một người xuống đó; Họ định mang người đến trước Chúa. Bấy giờ, người này đến có thể không có đức tin nhiều lắm. Vì thế họ đặt người xuống. Chúa Jêsus nhìn người đó, biết người đã phạm tội và làm điều sai trật. Nhưng nhận biết đức tin của họ, Ngài tin đức tin của họ. Ha-lê-lu-gia! Ngài nhìn người ấy, biết ý tưởng trong lòng họ; Ngài Phán, “Tội lỗi ngươi được tha. Hãy đứng dậy mà đi.” Ha-lê-lu-gia! Đó là điều chúng ta đang cần ở Chicago và mọi nơi khác ngày hôm nay, một sự bày tỏ Quyền năng sống lại của Đức Chúa Jêsus Christ, qua việc nói Lời Ngài, có Sự sống.</w:t>
      </w:r>
    </w:p>
    <w:p>
      <w:pPr>
        <w:pStyle w:val="Normal"/>
        <w:jc w:val="both"/>
        <w:rPr>
          <w:sz w:val="22"/>
        </w:rPr>
      </w:pPr>
      <w:r>
        <w:rPr>
          <w:sz w:val="22"/>
        </w:rPr>
        <w:tab/>
        <w:t>Chúa Jêsus ngày nọ đến gần một cây, ngước lên nhìn cây và Phán, “Mầy chẳng khi nào sanh ra trái nữa! Chẳng hề có ai ăn trái của mầy nữa!” Rồi Ngài bước đi, không có gì xảy ra. Ngày hôm sau, họ đi trở lại khoảng 11 giờ trưa. Họ chạy ra khỏi Đền thờ ở đó, những người Pha-ri-si và Sa-đu-sê nhạo báng và làm trò cười về Ngài. Ngài cứ đi qua, và Phi-e-rơ, anh em biết đấy, luôn luôn bước đi theo, nhìn mọi vật. Ông nhìn qua nơi đó thì thấy cây ấy bắt đầu khô héo.</w:t>
      </w:r>
    </w:p>
    <w:p>
      <w:pPr>
        <w:pStyle w:val="Normal"/>
        <w:jc w:val="both"/>
        <w:rPr/>
      </w:pPr>
      <w:r>
        <w:rPr>
          <w:sz w:val="22"/>
        </w:rPr>
        <w:tab/>
        <w:t>Ông thưa, “Lạy Chúa, nhìn kìa, cây mà Ngài đã rủa ngày hôm qua, đã khô đi rồi.”</w:t>
      </w:r>
    </w:p>
    <w:p>
      <w:pPr>
        <w:pStyle w:val="Normal"/>
        <w:spacing w:before="0" w:after="50"/>
        <w:jc w:val="both"/>
        <w:rPr>
          <w:sz w:val="22"/>
        </w:rPr>
      </w:pPr>
      <w:r>
        <w:rPr>
          <w:sz w:val="22"/>
        </w:rPr>
        <w:tab/>
        <w:t>Chúa Jêsus quay lại và Phán, “Hãy có đức tin nơi Đức Chúa Trời. Vì những gì...Mọi điều các ngươi xin trong lúc cầu nguyện, hãy tin đã được, tất điều đó sẽ ban cho các ngươi.” Đúng thế không? “Mọi điều các ngươi xin trong lúc cầu nguyện, hãy tin đã được, tất điều đó sẽ ban cho các ngươi.”</w:t>
      </w:r>
    </w:p>
    <w:p>
      <w:pPr>
        <w:pStyle w:val="Normal"/>
        <w:spacing w:before="0" w:after="50"/>
        <w:jc w:val="both"/>
        <w:rPr>
          <w:sz w:val="22"/>
        </w:rPr>
      </w:pPr>
      <w:r>
        <w:rPr>
          <w:sz w:val="22"/>
          <w:vertAlign w:val="superscript"/>
        </w:rPr>
        <w:t>E-41</w:t>
      </w:r>
      <w:r>
        <w:rPr>
          <w:sz w:val="22"/>
        </w:rPr>
        <w:tab/>
        <w:t>Vậy thì, điều gì đã xảy ra với cây ấy? Chúa Jêsus... Bao nhiêu anh chị em biết rằng một cây thì có mầm sự sống? Mọi người biết. Nếu không, nó sẽ không sống. Vậy... hãy xem, cây ấy chết từ đâu? Từ rễ. Kinh thánh đã nói nó khô từ rễ. Vậy thì, trong rễ là sự sống của cây. Chúa Jêsus không Phán về những chiếc lá, Ngài cũng không Phán với nhánh cây. Ngài không bao giờ Phán với rễ, nhưng Ngài Phán với sự sống. Sự sống lìa khỏi cây. Cây bị để lại đứng đó không có sự sống. Nó đang khô héo. Đúng thế không? Vậy có khó hơn cho Chúa Jêsus để Phán với bệnh ung thư, hơn là với cây không? Đúng thế không? Phán với một khối u, một xác chết, mầm sự sống nào đó, sự sống khác nào đó? Ngài Phán, “Chẳng hề có ai ăn trái của mầy nữa!” Cây bắt đầu khô héo ngày hôm sau. Nó không có sự sống ở bên trong nữa. Nếu Ngài Phán, “Đừng phiền người này làm chi nữa.” Và Ngài Phán, “Khi ngươi nói,” không phải Ta, không phải những gì tôi nói, những gì anh em nói... Tin rằng nó sẽ ứng nghiệm, và sự sống sẽ lìa khỏi nó.</w:t>
      </w:r>
    </w:p>
    <w:p>
      <w:pPr>
        <w:pStyle w:val="Normal"/>
        <w:spacing w:before="0" w:after="50"/>
        <w:jc w:val="both"/>
        <w:rPr>
          <w:sz w:val="22"/>
        </w:rPr>
      </w:pPr>
      <w:r>
        <w:rPr>
          <w:sz w:val="22"/>
          <w:vertAlign w:val="superscript"/>
        </w:rPr>
        <w:t>E-42</w:t>
      </w:r>
      <w:r>
        <w:rPr>
          <w:sz w:val="22"/>
        </w:rPr>
        <w:tab/>
        <w:t>Bệnh ung thư là gì? Bệnh tật là gì? Chúng ta sẽ giải quyết điều đó trong 5 phút này. Bệnh ung thư là gì? Điều gì gây ra bệnh đó? Chúng ta hãy lấy một bệnh ung thư làm ví dụ, hay muốn lấy bất cứ bệnh gì: lao phổi, viêm phổi, bất cứ bệnh gì. Bệnh tật là vi trùng.</w:t>
      </w:r>
    </w:p>
    <w:p>
      <w:pPr>
        <w:pStyle w:val="Normal"/>
        <w:spacing w:before="0" w:after="50"/>
        <w:jc w:val="both"/>
        <w:rPr>
          <w:sz w:val="22"/>
        </w:rPr>
      </w:pPr>
      <w:r>
        <w:rPr>
          <w:sz w:val="22"/>
        </w:rPr>
        <w:tab/>
        <w:t>Chúng ta hãy đi qua điều đó nhanh chóng ở đây, vì thời gian đang trôi qua. Hãy nghe, anh em biết Kinh thánh tiên đoán rằng trong những ngày Sau rốt, sẽ có một cuộc chiến tranh vi trùng không? Bệnh tật đó sẽ bùng phát trên nhiều người và sẽ giáng trên mọi người không có phép báp-têm bằng Đức Thánh Linh không? Nhưng với Thiên sứ hay người được giao đem những tai họanày đến được lệnh không được đụng đến người có dấu ấn trên trán. Chúng ta có bao nhiêu Giáo sư, thưa anh em, để đem Hội thánh vào trong trật tự ở trong tình trạng đó? Được tiêm chủng miễn dịch (immune*).</w:t>
      </w:r>
    </w:p>
    <w:p>
      <w:pPr>
        <w:pStyle w:val="Normal"/>
        <w:spacing w:before="0" w:after="50"/>
        <w:jc w:val="both"/>
        <w:rPr>
          <w:sz w:val="22"/>
        </w:rPr>
      </w:pPr>
      <w:r>
        <w:rPr>
          <w:sz w:val="22"/>
        </w:rPr>
        <w:tab/>
        <w:t>Cánh tay tôi đau nhức lúc này, từ chỗ Bác sĩ đã tiêm vào, cố chích ngừa cho tôi khỏi bệnh sốt vàng da và vân vân. Tôi đã bảo họ tôi không cần chích. Nhưng họ không muốn nghe tôi. Nhưng tôi sẽ nói cho anh em điều Đức Chúa Trời sẽ làm. Đức Chúa Trời có một huyết thanh, và nó được gọi là Đức Thánh Linh. Khi huyết thanh đó đi vào, nó sẽ chích ngừa anh em. Ha-lê-lu-gia! Trong những ngày Sau rốt...</w:t>
      </w:r>
    </w:p>
    <w:p>
      <w:pPr>
        <w:pStyle w:val="Normal"/>
        <w:jc w:val="both"/>
        <w:rPr/>
      </w:pPr>
      <w:r>
        <w:rPr>
          <w:sz w:val="22"/>
          <w:vertAlign w:val="superscript"/>
        </w:rPr>
        <w:t>E-43</w:t>
      </w:r>
      <w:r>
        <w:rPr>
          <w:sz w:val="22"/>
        </w:rPr>
        <w:tab/>
        <w:t xml:space="preserve">Tôi còn nhớ trận lụt năm 1937; Mọi người phải chích ngừa. </w:t>
      </w:r>
      <w:r>
        <w:rPr>
          <w:sz w:val="22"/>
          <w:lang w:val="it-IT"/>
        </w:rPr>
        <w:t xml:space="preserve">Vì thế tôi đã bỏ qua tôi (escaping mine*). Tôi là thợ sửa đường dây, vì thế tôi đi hoài. </w:t>
      </w:r>
      <w:r>
        <w:rPr>
          <w:sz w:val="22"/>
        </w:rPr>
        <w:t>Người nào đó bước đến và nói, “Anh đã chích ngừa chưa?”</w:t>
      </w:r>
    </w:p>
    <w:p>
      <w:pPr>
        <w:pStyle w:val="Normal"/>
        <w:jc w:val="both"/>
        <w:rPr/>
      </w:pPr>
      <w:r>
        <w:rPr>
          <w:sz w:val="22"/>
        </w:rPr>
        <w:tab/>
        <w:t>Tôi nói, “Ồ, vâng. Tôi chích rồi.”</w:t>
      </w:r>
    </w:p>
    <w:p>
      <w:pPr>
        <w:pStyle w:val="Normal"/>
        <w:jc w:val="both"/>
        <w:rPr/>
      </w:pPr>
      <w:r>
        <w:rPr>
          <w:sz w:val="22"/>
        </w:rPr>
        <w:tab/>
        <w:t>Người đó nói, “Nó có làm anh đau không?”</w:t>
      </w:r>
    </w:p>
    <w:p>
      <w:pPr>
        <w:pStyle w:val="Normal"/>
        <w:jc w:val="both"/>
        <w:rPr>
          <w:sz w:val="22"/>
        </w:rPr>
      </w:pPr>
      <w:r>
        <w:rPr>
          <w:sz w:val="22"/>
        </w:rPr>
        <w:tab/>
        <w:t>Tôi nói, “Không. Không, chắc chắn không.”</w:t>
      </w:r>
    </w:p>
    <w:p>
      <w:pPr>
        <w:pStyle w:val="Normal"/>
        <w:jc w:val="both"/>
        <w:rPr/>
      </w:pPr>
      <w:r>
        <w:rPr>
          <w:sz w:val="22"/>
        </w:rPr>
        <w:tab/>
        <w:t>“Anh được chích khi nào?”</w:t>
      </w:r>
    </w:p>
    <w:p>
      <w:pPr>
        <w:pStyle w:val="Normal"/>
        <w:jc w:val="both"/>
        <w:rPr/>
      </w:pPr>
      <w:r>
        <w:rPr>
          <w:sz w:val="22"/>
        </w:rPr>
        <w:tab/>
        <w:t>Tôi đáp, “Cách đây 3 năm.”</w:t>
      </w:r>
    </w:p>
    <w:p>
      <w:pPr>
        <w:pStyle w:val="Normal"/>
        <w:jc w:val="both"/>
        <w:rPr/>
      </w:pPr>
      <w:r>
        <w:rPr>
          <w:sz w:val="22"/>
        </w:rPr>
        <w:tab/>
        <w:t>“3 năm à?” Người đó nói, “Ồ, anh nên chích mũi khác.”</w:t>
      </w:r>
    </w:p>
    <w:p>
      <w:pPr>
        <w:pStyle w:val="Normal"/>
        <w:spacing w:before="0" w:after="50"/>
        <w:jc w:val="both"/>
        <w:rPr>
          <w:sz w:val="22"/>
        </w:rPr>
      </w:pPr>
      <w:r>
        <w:rPr>
          <w:sz w:val="22"/>
        </w:rPr>
        <w:tab/>
        <w:t>Tôi nói, “Ồ, tôi được chích mỗi giờ.” Anh... Được rồi... Tôi sẽ đến với Anh (I was going on to him*).</w:t>
      </w:r>
    </w:p>
    <w:p>
      <w:pPr>
        <w:pStyle w:val="Normal"/>
        <w:spacing w:before="0" w:after="50"/>
        <w:jc w:val="both"/>
        <w:rPr>
          <w:sz w:val="22"/>
        </w:rPr>
      </w:pPr>
      <w:r>
        <w:rPr>
          <w:sz w:val="22"/>
          <w:vertAlign w:val="superscript"/>
        </w:rPr>
        <w:t>E-44</w:t>
      </w:r>
      <w:r>
        <w:rPr>
          <w:sz w:val="22"/>
        </w:rPr>
        <w:tab/>
        <w:t>Nhưng hãy xem, thưa các bạn, thì giờ sắp đến, đó là khi sẽ dấy lên một Hội thánh. Nếu chúng ta không thể có đức tin cho sự Chữa lành Thiêng liêng [bằng phép lạ], làm sao chúng ta sẽ có đức tin cho Sự Cất Lên? Chúng ta phải đi ra, thưa các bạn. Chúng ta phải đi ra khỏi tình trạng Hội thánh chậm chạp cũ kỹ mà chúng ta đang ở này. Hãy bước ra. Hãy lao ra. Cắt đứt dãi đất ven bờ, và đi ra nơi nào đó, nơi mà các bạn mất hết mọi cảm giác sợ hãi và nghi ngờ, ở nơi đó mọi sự đều có thể được, thưa anh em, tự do như có thể được. Anh em có thể giương buồm hướng về Thiên đàng, và không gì có thể khuấy động anh em. Anh em đi cách đó; Chỉ thế thôi. Không gì có thể làm hại anh em.</w:t>
      </w:r>
    </w:p>
    <w:p>
      <w:pPr>
        <w:pStyle w:val="Normal"/>
        <w:spacing w:before="0" w:after="50"/>
        <w:jc w:val="both"/>
        <w:rPr>
          <w:sz w:val="22"/>
        </w:rPr>
      </w:pPr>
      <w:r>
        <w:rPr>
          <w:sz w:val="22"/>
        </w:rPr>
        <w:tab/>
        <w:t>Đó là loại Hội thánh sẽ có một trong những ngày này, theo như Kinh thánh. Nơi mà Thiên sứ trút cơn thạnh nộ của Ngài xuống và dịch bệnh tật phát ra, và con người bị thối rữa ngay trong xác thịt nơi người đang đứng. Chim trời sẽ đậu xuống ăn thịt của những sĩ quan cao cấp, những người vĩ đại, và Tổng thống, chiến binh, những người có học vị quyền thế, và mọi thứ. Ăn... Nhưng Thiên sứ được giao cho, “Đừng đến gần người nào có ấn của Đức Chúa Trời trên trán.” Nó sẽ là một... Một trong những ngày chữa lành Thiêng liêng này sẽ là một việc vĩ đại giữa dân chúng. Vậy chúng ta hãy đi vào trong tình trạng đó. Đức Chúa Trời muốn chúng ta...</w:t>
      </w:r>
    </w:p>
    <w:p>
      <w:pPr>
        <w:pStyle w:val="Normal"/>
        <w:spacing w:before="0" w:after="50"/>
        <w:jc w:val="both"/>
        <w:rPr/>
      </w:pPr>
      <w:r>
        <w:rPr>
          <w:sz w:val="22"/>
        </w:rPr>
        <w:tab/>
        <w:t>Anh em nói, “Ồ, thưa Anh Branham, anh nói, ‘Chúng ta hãy.’” Đó là điều Đức Chúa Trời đang chờ đợi. Đức Chúa Trời...Chúng ta đang chờ Chúa Jêsus trở lại, và Chúa Jêsus đang chờ chúng ta. Anh em nói, “Ồ, chúng ta có thể làm gì về điều đó.”</w:t>
      </w:r>
    </w:p>
    <w:p>
      <w:pPr>
        <w:pStyle w:val="Normal"/>
        <w:spacing w:before="0" w:after="50"/>
        <w:jc w:val="both"/>
        <w:rPr/>
      </w:pPr>
      <w:r>
        <w:rPr>
          <w:sz w:val="22"/>
        </w:rPr>
        <w:tab/>
        <w:t>Kinh thánh nói giờ đã đến, và Nàng Dâu của Ngài đã tự bày tỏ mình rồi (Ha-lê-lu-gia!), tự bày tỏ mình rồi.</w:t>
      </w:r>
    </w:p>
    <w:p>
      <w:pPr>
        <w:pStyle w:val="Normal"/>
        <w:spacing w:before="0" w:after="50"/>
        <w:jc w:val="both"/>
        <w:rPr>
          <w:sz w:val="22"/>
        </w:rPr>
      </w:pPr>
      <w:r>
        <w:rPr>
          <w:sz w:val="22"/>
          <w:vertAlign w:val="superscript"/>
        </w:rPr>
        <w:t>E-45</w:t>
        <w:tab/>
      </w:r>
      <w:r>
        <w:rPr>
          <w:sz w:val="22"/>
        </w:rPr>
        <w:t>Những bệnh tật, ung thư, khối u, chúng là gì? Chúng ta sẽ lấy làm ví dụ, chẳng hạn, đây là một chị, trông có vẻ đương độ tuổi thanh xuân khỏe mạnh nhất. Và có lẽ, trong vài tuần chúng ta bắt đầu để ý sức khỏe chị ấy giảm xuống. Ồ, họ tự hỏi tại sao. Họ sẽ - họ sẽ đi đến một Bác sĩ, có lẽ vậy. Bác sĩ sẽ khám chochị ấy, ông sẽ nói, “Tốt.” Việc trước tiên anh em nên kiểm tra máu của chị hay điều gì đó, và khám nghiệm cho chị để thấy có bệnh ung thư.</w:t>
      </w:r>
    </w:p>
    <w:p>
      <w:pPr>
        <w:pStyle w:val="Normal"/>
        <w:spacing w:before="0" w:after="50"/>
        <w:jc w:val="both"/>
        <w:rPr/>
      </w:pPr>
      <w:r>
        <w:rPr>
          <w:sz w:val="22"/>
        </w:rPr>
        <w:tab/>
        <w:t>Vậy thì 18 hay 20 năm, chị đã hoàn toàn khỏe mạnh. Nhưng trong chị phát triển một khối u khác. Một khối u, trước khi nó phát triển, nó là một sự sống. Vậy thì, đây những điều bệnh tật có. Hãy nghe kỹ, có khi nó không có hình thể, mà lại biến dạng khác (don’t take body forms, some goes other wise*). Đúng là có một quỉ về bệnh đó, đó là một chứng động kinh, và có những bệnh khác nhau. Một số bệnh biểu hiện ra trên cơ thể.</w:t>
      </w:r>
    </w:p>
    <w:p>
      <w:pPr>
        <w:pStyle w:val="Normal"/>
        <w:spacing w:before="0" w:after="50"/>
        <w:jc w:val="both"/>
        <w:rPr>
          <w:sz w:val="22"/>
        </w:rPr>
      </w:pPr>
      <w:r>
        <w:rPr>
          <w:sz w:val="22"/>
          <w:vertAlign w:val="superscript"/>
        </w:rPr>
        <w:t>E-46</w:t>
      </w:r>
      <w:r>
        <w:rPr>
          <w:sz w:val="22"/>
        </w:rPr>
        <w:tab/>
        <w:t>Vậy để ý, đã có lần bạn la người ‘không ra chi’ -- không là gì cả hay không có chỗ đứng nào, nhưng sẽ có lúc bạn sẽ trở thành “người có giá trị” -- là người nào đó hay ở nơi nào đó (Now notice, there was one time when you wasn’t nothing or anywhere, but there’ll never be a time but what you’ll be something or somewhere*). Nếu các bạn để ý điều này trong chốc lát. Này, lúc đầu khi bạn ở trong thế gian này, bạn chỉ gần như... Ồ, bạn nhỏ hơn bất cứ thứ gì mắt con người có thể thấy được. Đó là một mần sự sống đến từ đàn ông, là người cha. Người mẹ là lò ấp trứng, trong đó có mầm sự sống nhỏ bé này. Và việc trước tiên đã xảy ra, sau khi mầm sống nhỏ bé đó chiếm chỗ của nó trong tử cung, lúc ấy một tế bào trong cái xà lim nhỏ xíu này lớn lên và nó nhảy vọt ra thành một chỗ, giống như một nơi căng phồng lên trong một sợi chỉ (then a cell in this little teeny cell swelled and it popped a little place out, like a little swolled place in a thread*).</w:t>
      </w:r>
    </w:p>
    <w:p>
      <w:pPr>
        <w:pStyle w:val="Normal"/>
        <w:spacing w:before="0" w:after="50"/>
        <w:jc w:val="both"/>
        <w:rPr/>
      </w:pPr>
      <w:r>
        <w:rPr>
          <w:sz w:val="22"/>
        </w:rPr>
        <w:tab/>
        <w:t>Mầm sự sống đó, tôi đã để ý nó qua cặp kính, qua bạn bè là Bác sĩ của tôi, nó giống như một sợi chỉ nhỏ bé, một lông tơ, hay một sợi tóc, rất nhỏ tí xíu. Nhưng ở trong đó, một gai xương sống bắt đầu lớn lên hết cái này đến cái khác; cuối cùng là dây rốn. Để ý, thế thì nó bắt đầu được nuôi dưỡng qua dây rốn này.</w:t>
      </w:r>
    </w:p>
    <w:p>
      <w:pPr>
        <w:pStyle w:val="Normal"/>
        <w:spacing w:before="0" w:after="50"/>
        <w:jc w:val="both"/>
        <w:rPr>
          <w:sz w:val="22"/>
        </w:rPr>
      </w:pPr>
      <w:r>
        <w:rPr>
          <w:sz w:val="22"/>
        </w:rPr>
        <w:tab/>
        <w:t xml:space="preserve">Trước tiên nó lớn cỡ trái nho, rồi lớn thành trái chanh, rồi trái cam, sau đó bắt đầu định hình. Và lúc được 9 tháng, một đứa bé ra đời. Nó cứ nhân lên những tế bào. Nó cứ phát triển, nếu không có gì làm nó gián đoạn, cho đến khi có lẽ đó là một người cân nặng 170 hay 180, 200 cân Anh </w:t>
      </w:r>
      <w:r>
        <w:rPr>
          <w:color w:val="008000"/>
          <w:sz w:val="22"/>
        </w:rPr>
        <w:t>[khoảng 60 hay 70, 80 kí. - Bt]</w:t>
      </w:r>
      <w:r>
        <w:rPr>
          <w:sz w:val="22"/>
        </w:rPr>
        <w:t xml:space="preserve"> hay là một người nữ, đại loại như vậy, bất cứ cái gì do Chúa định. Đó là đứa bé trong...</w:t>
      </w:r>
    </w:p>
    <w:p>
      <w:pPr>
        <w:pStyle w:val="Normal"/>
        <w:spacing w:before="0" w:after="50"/>
        <w:jc w:val="both"/>
        <w:rPr>
          <w:sz w:val="22"/>
        </w:rPr>
      </w:pPr>
      <w:r>
        <w:rPr>
          <w:sz w:val="22"/>
          <w:vertAlign w:val="superscript"/>
        </w:rPr>
        <w:t>E-47</w:t>
      </w:r>
      <w:r>
        <w:rPr>
          <w:sz w:val="22"/>
        </w:rPr>
        <w:tab/>
        <w:t>Chúng ta hãy lấy nó xem xét nó lúc này lần nữa. Chúng ta hãy lấy từng tế tế bào làm ví dụ: Từ cánh táy, đến cái đầu, rồi cà thân thể, từng cái tế bào một (Let’s take it down now again. Let’s take it down cell by cell. The arm comes off, the head comes off, the body comes off, on down until it’s one little cell*). Đó là nơi nó bắt đầu. Thế rồi tế bào nhỏ bé đó rơi xuống thành một mầm sự sống. Mầm sự sống đó là gì? Mầm sự sống là một tế bào nhỏ tí xíu có thể thấy được, tế bào nhỏ nhất trong tất cả tế bào. Vậy thì, ngoài ra đó là gì? Linh, sự sống của nó. Sự sống ở trong chính nó, khi nó xuất hiện ra từ siêu nhiên, và vũ trụ, vân vân, dầu khí làm nên thân thể ấy căng phồng lên và sự sản sanh, di chuyển, nhưng điều đầu tiên là một sự sống.</w:t>
      </w:r>
    </w:p>
    <w:p>
      <w:pPr>
        <w:pStyle w:val="Normal"/>
        <w:spacing w:before="0" w:after="50"/>
        <w:jc w:val="both"/>
        <w:rPr>
          <w:sz w:val="22"/>
        </w:rPr>
      </w:pPr>
      <w:r>
        <w:rPr>
          <w:sz w:val="22"/>
        </w:rPr>
        <w:tab/>
        <w:t>Bây giờ, chúng ta hãy suy nghĩ về bệnh ung thư. Ung thư là một sự sống khác. Bao nhiêu anh chị em biết điều đó đúng? Khối u, xác chết, bất cứ thứ gì trong những điều đó, hay những mầm sự sống khác. Vậy thì, ở đây đến chỗ nào đó trong anh chị em, sự sống nhỏ bé khác. Thường thường bệnh ung thư đến từ một vết thương. Mọi sự của xác thịt làm hình bóng về thuộc linh. Chẳng hạn như trong như sanh ra xác thịt...</w:t>
      </w:r>
    </w:p>
    <w:p>
      <w:pPr>
        <w:pStyle w:val="Normal"/>
        <w:spacing w:before="0" w:after="50"/>
        <w:jc w:val="both"/>
        <w:rPr>
          <w:sz w:val="22"/>
        </w:rPr>
      </w:pPr>
      <w:r>
        <w:rPr>
          <w:sz w:val="22"/>
          <w:vertAlign w:val="superscript"/>
        </w:rPr>
        <w:t>E-48</w:t>
      </w:r>
      <w:r>
        <w:rPr>
          <w:sz w:val="22"/>
        </w:rPr>
        <w:tab/>
        <w:t>...Tôi không thấy nhiều người nhưng đủ tuổi để hiểu điều này, và tôi - tôi có một hội chúng nhiều thành phần. Đây sẽ là một cuộc trò chuyện của Bác sĩ, và tôi là anh em của quí vị, vậy hãy lắng nghe. Trong sự sống này, điều trước tiên trong đứa bé, khi nó được sanh ra trong xác thịt, thứ trước tiên là nước (Đúng thế không?), huyết, rồi đến thần linh. Nó có sự co giật của các bắp thịt, nhưng vẫn không phải là con người cho đến khi nó được sanh ra có sự sống của nó. Vậy để ý, nhưng tôi muốn nói sự sống hơi thở, anh em biết điều tôi... Hãy xem nào, sự sanh ra thuộc linh cũng giống như vậy. Điều trước tiên, các việc ra từ thân thể của Chúa Jêsus là -- những thành phần đã đến từ thân thể Ngài là cái làm nên thân thể thuộc linh. Khi Chúa Jêsus chết điều gì đã ra từ Ngài -- điều gì ra từ thân thể Ngài? Nước, Huyết, Linh: sự xưng công bình bởi đức tin, tin nơi Chúa; Sự nên thánh, sự sống được thanh tẩy; Và phép báp-têm bằng Đức Thánh Linh. Không phải 3 công việc của ân điển, 1 ân điển...</w:t>
      </w:r>
    </w:p>
    <w:p>
      <w:pPr>
        <w:pStyle w:val="Normal"/>
        <w:spacing w:before="0" w:after="50"/>
        <w:jc w:val="both"/>
        <w:rPr>
          <w:sz w:val="22"/>
        </w:rPr>
      </w:pPr>
      <w:r>
        <w:rPr>
          <w:sz w:val="22"/>
        </w:rPr>
        <w:tab/>
        <w:t>Để ý, sự xưng công bình bởi đức tin, sự nên thánh qua dòng Huyết, và phép báp-têm bằng Đức Thánh Linh. Khi một đứa bé được sanh ra, nước, huyết, và linh. Khi một đứa bé được sanh ra, một đứa bé mới được sanh ra ở trên trời, nó đến qua nước, Huyết và Thánh Linh. Xác thịt làm hình bóng thuộc linh. Mọi sự ở trên thế gian. Đó là Kinh thánh đầu tiên của tôi, để nhìn xem thiên nhiên. Anh em có được tự nhiên làm hình bóng với Đức Chúa Trời, và anh em thấy mình điều giống như vậy.</w:t>
      </w:r>
    </w:p>
    <w:p>
      <w:pPr>
        <w:pStyle w:val="Normal"/>
        <w:spacing w:before="0" w:after="50"/>
        <w:jc w:val="both"/>
        <w:rPr>
          <w:sz w:val="22"/>
        </w:rPr>
      </w:pPr>
      <w:r>
        <w:rPr>
          <w:sz w:val="22"/>
          <w:vertAlign w:val="superscript"/>
        </w:rPr>
        <w:t>E-49</w:t>
      </w:r>
      <w:r>
        <w:rPr>
          <w:sz w:val="22"/>
        </w:rPr>
        <w:tab/>
        <w:t>Để ý, ở đây. Vậy thì, chúng ta thấy mình từ đâu đến. Cha và mẹ của anh em đã kết hôn, qua một sự kết hợp thánh khiết, hứa nguyện với Đức Chúa Trời rằng họ sẽ sống với nhau và vân vân, và qua hôn nhân thánh khiết... Thế thì bởi sự thụ thai sanh ra con cái, “Hãy sanh sản thêm nhiều, và làm cho đầy dẫy đất” là kế hoạch của Đức Chúa Trời, và đó là nơi anh em đến. Nhưng bây giờ, ở đây anh em đang lớn lên, và đây là sự sống khác đến trong anh em, được gọi là bệnh ung thư. Vậy thì, nó từ đâu đến? Nó không ở đó từ ban đầu, nhưng bây giờ nó ở đó. Vậy thì, điều gì đã xảy ra?</w:t>
      </w:r>
    </w:p>
    <w:p>
      <w:pPr>
        <w:pStyle w:val="Normal"/>
        <w:spacing w:before="0" w:after="50"/>
        <w:jc w:val="both"/>
        <w:rPr>
          <w:sz w:val="22"/>
        </w:rPr>
      </w:pPr>
      <w:r>
        <w:rPr>
          <w:sz w:val="22"/>
        </w:rPr>
        <w:tab/>
        <w:t>Vậy thì, ung thư trong lãnh vực tự nhiên hẳn là một con thú ăn xác chết, chim ó, ăn những thứ chết. Một bệnh ung thư xuất phát từ một chỗ bị thương. Một tế bào bị thương, thường thường là chỗ nó phát ra. Tế bào bị thương. Tất cả bị xáo trộn. Nói cách khác, tế bào đó bị yếu đi. Nếu điều gì đó xảy ra ở trong đó không nhận được chức năng của máu đến với nó thích hợp. Qua đó Sa-tan, tác giả của sự chết, còn Đức Chúa Trời là Tác Gỉa của Sự sống, Sa-tan, tác giả của sự chết, đưa một quỉ vào trong đó, gọi là một con quỉ, ma quỷ, gọi là bệnh ung thư. Bệnh ung thư không phải là tên của nó. Y khoa chỉ đưa ra một bệnh ung thư. Chữ ‘</w:t>
      </w:r>
      <w:r>
        <w:rPr>
          <w:sz w:val="22"/>
          <w:u w:val="single"/>
        </w:rPr>
        <w:t>ung thư</w:t>
      </w:r>
      <w:r>
        <w:rPr>
          <w:sz w:val="22"/>
        </w:rPr>
        <w:t>” đến từ chữ “</w:t>
      </w:r>
      <w:r>
        <w:rPr>
          <w:sz w:val="22"/>
          <w:u w:val="single"/>
        </w:rPr>
        <w:t>con cua</w:t>
      </w:r>
      <w:r>
        <w:rPr>
          <w:sz w:val="22"/>
        </w:rPr>
        <w:t>”. Vậy thì, nó có nghĩa là những cái chân và các thứ bò ra. Vậy nó là một tế bào bị yếu đi, hay một tế bào bị thương, hay là một tế bào không hoạt động đúng.</w:t>
      </w:r>
    </w:p>
    <w:p>
      <w:pPr>
        <w:pStyle w:val="Normal"/>
        <w:spacing w:before="0" w:after="50"/>
        <w:jc w:val="both"/>
        <w:rPr/>
      </w:pPr>
      <w:r>
        <w:rPr>
          <w:sz w:val="22"/>
          <w:vertAlign w:val="superscript"/>
        </w:rPr>
        <w:t>E-50</w:t>
      </w:r>
      <w:r>
        <w:rPr>
          <w:sz w:val="22"/>
        </w:rPr>
        <w:tab/>
        <w:t>Ồ, tôi muốn giảng Phúc âm, trong 5 phút lúc này, nếu có thì giờ. Đó là những gì đã xảy ra trong Hội thánh. Khi nó làm cho người nào đó không hoạt động với Hội thánh, người nào đó thất bại, đi ra và trở nên lãnh đạm, đó là một căn bệnh ung thư trong Hội thánh. Đó là một con quỉ trong người đó. Đúng thế. Điều đó gây nên cả Hội thánh bị đau vì nó. Điều tốt nhất để làm là có một ca mổ thuộc linh.</w:t>
      </w:r>
    </w:p>
    <w:p>
      <w:pPr>
        <w:pStyle w:val="Normal"/>
        <w:spacing w:before="0" w:after="50"/>
        <w:jc w:val="both"/>
        <w:rPr>
          <w:sz w:val="22"/>
        </w:rPr>
      </w:pPr>
      <w:r>
        <w:rPr>
          <w:sz w:val="22"/>
        </w:rPr>
        <w:tab/>
        <w:t xml:space="preserve">Nhưng trong việc này, tế bào nhỏ bé suy yếu này, và bệnh ung thư bước vào. Bệnh ung thư nằm ở đó. Trước hết nó - nó là một linh. Sau đó nó hình thành một tế bào nhỏ xíu của riêng nó. Tế bào nhỏ này trở nên... Tôi không thể gọi những từ ngữ to lớn cho nó, nhưng hình thức đầu tiên của sự sống, là bệnh ung thư, không đau đớn. Không ai biết nó đang xảy ra. </w:t>
      </w:r>
    </w:p>
    <w:p>
      <w:pPr>
        <w:pStyle w:val="Normal"/>
        <w:spacing w:before="0" w:after="50"/>
        <w:jc w:val="both"/>
        <w:rPr/>
      </w:pPr>
      <w:r>
        <w:rPr>
          <w:sz w:val="22"/>
        </w:rPr>
        <w:tab/>
        <w:t>Và lúc này, tế bào nhỏ bé này được sanh ra; Nó phải được cho ăn. Để nuôi nó, nó phải ăn từ dòng máu của quí vị. Giống như như quí vị sống nhờ dòng máu trong bụng mẹ. Nó sống nhờ chất bổ nuôi sống con người.</w:t>
      </w:r>
    </w:p>
    <w:p>
      <w:pPr>
        <w:pStyle w:val="Normal"/>
        <w:spacing w:before="0" w:after="50"/>
        <w:jc w:val="both"/>
        <w:rPr>
          <w:sz w:val="22"/>
        </w:rPr>
      </w:pPr>
      <w:r>
        <w:rPr>
          <w:sz w:val="22"/>
        </w:rPr>
        <w:tab/>
        <w:t>Bệnh ung thư này cũng được cho ăn bằng chất như vậy trong cơ thể quí vị. Nó là một tế bào nhỏ bé. Sau đó nó phát triển; Nó bắt đầu cho ăn. Tế bào khác đột biến; Tế bào khác đột biến, và sau một thời gian ngắn, tế bào này đến tế bào khác, tế bào này phát triển ra tế bào khác, thành khối u, bệnh đục nhân mắt, có thể là bất cứ bệnh gì, càng ngày càng to hơn, to hơn, lớn hơn, ăn lan ra, nhiều tế bào hơn, nhiều tế bào hơn.</w:t>
      </w:r>
    </w:p>
    <w:p>
      <w:pPr>
        <w:pStyle w:val="Normal"/>
        <w:spacing w:before="0" w:after="50"/>
        <w:jc w:val="both"/>
        <w:rPr/>
      </w:pPr>
      <w:r>
        <w:rPr>
          <w:sz w:val="22"/>
        </w:rPr>
        <w:tab/>
        <w:t>Điều trước tiên anh em biết, nó bắt đầu phá hủy máu rất nhiều, cho đến nỗi quí bà này bắt đầu cảm thấy yếu đi. Hiểu không?</w:t>
      </w:r>
    </w:p>
    <w:p>
      <w:pPr>
        <w:pStyle w:val="Normal"/>
        <w:spacing w:before="0" w:after="50"/>
        <w:jc w:val="both"/>
        <w:rPr>
          <w:sz w:val="22"/>
        </w:rPr>
      </w:pPr>
      <w:r>
        <w:rPr>
          <w:sz w:val="22"/>
        </w:rPr>
        <w:tab/>
        <w:t>Đó là gì? Nó cũng là chất độc; Nó là sự chết. Nó chạy vào mỗi thớ thịt nhỏ bé của thân thể như có thể được, chạy xuống trong các mô, giang những chân nó ra, loại bỏ giống như rễ của một cây, ăn ra khắp mọi nơi, quấn quanh đường ruột, qua xương sống. Bác sĩ đến giải phẩu; Không thể làm gì được. Con người, với sự hiểu biết của mình, đang nói mọi việc người đó biết. Chính là vậy. Khiến bệnh nhân mệt lử (Sew the patient back up*). Thế là xong. Chỉ thế thôi. Không thể làm gì được. Quí vị không thể xẻ con người ra từng phần. Chúng ta không thể tìm thấy nó dù sao đi nữa. Thế đấy, bệnh nhân vô hi vọng, vô phương cứu chữa, và rồi chết, cho dù Bác sĩ đã quan tâm.</w:t>
      </w:r>
    </w:p>
    <w:p>
      <w:pPr>
        <w:pStyle w:val="Normal"/>
        <w:spacing w:before="0" w:after="50"/>
        <w:jc w:val="both"/>
        <w:rPr>
          <w:sz w:val="22"/>
        </w:rPr>
      </w:pPr>
      <w:r>
        <w:rPr>
          <w:sz w:val="22"/>
          <w:vertAlign w:val="superscript"/>
        </w:rPr>
        <w:t>E-51</w:t>
      </w:r>
      <w:r>
        <w:rPr>
          <w:sz w:val="22"/>
        </w:rPr>
        <w:tab/>
        <w:t>Bây giờ, đây là sự Chữa lành Thiêng liêng [bằng phép lạ]. Ồ, tôi đã nói về thời quá khứ. Bây giờ, chờ một chút. Tôi không nên nói điều đó. Để ý, hãy để điều này thấm nhuần giờ này, thật tốt. Đây là một người bệnh đang đến. Họ đang tiến lên, đứng đây là Đấng Chữa lành, như chúng ta đã nói đến trong những khóa học, bởi vì tôi tưởng tượng chúng ta tất cả đều là Cơ-đốc nhân ở đây chiều nay. Đây là một người giống như Thầy giảng đang đứng, Người Chữa lành, Đấng Tiên tri, có thể là bất cứ cái gì đi nữa. Người đó đứng ở đây. Người đó chỉ là một con người, nhưng Đức Thánh Linh giáng xuống và xức dầu cho người này. Rồi người không phải là chính mình nữa; Người - người có một sự bí mật trong lòng mình mà chỉ một mình người và Đức Chúa Trời biết. Người ấy tự đầu phục với Thánh Linh. Giống như một Thầy giảng đi đến bục giảng, đầu phục chính mình. Người ấy có một đề tài ở đây, “Ồ, này là điều tôi sẽ giảng.” Nhưng trước tiên người đó biết, nó không tác dụng. Linh thật đầy dẫy Thầy giảng sẽ đi theo linh đó mọi lúc. Nếu người đó cố gắng giảng bài giảng khô khan, người ấy sẽ làm cho hội chúng buồn ngủ. Nhưng nếu người cứ tiến tới đi theo Thánh Linh, Đức Chúa Trời sẽ dẫn dắt người dầm thấm sâu với điều đó. Anh em biết điều đó đúng. Đức Chúa Trời đang cố gắng để cho một Sứ điệp phát ra.</w:t>
      </w:r>
    </w:p>
    <w:p>
      <w:pPr>
        <w:pStyle w:val="Normal"/>
        <w:spacing w:before="0" w:after="50"/>
        <w:jc w:val="both"/>
        <w:rPr>
          <w:sz w:val="22"/>
        </w:rPr>
      </w:pPr>
      <w:r>
        <w:rPr>
          <w:sz w:val="22"/>
        </w:rPr>
        <w:tab/>
        <w:t>Ồ, đây là con người đang đứng với sự chữa lành giờ này. Người ấy được xức dầu. Bây giờ, điều trước tiên anh em biết, một người bệnh bước lên. Đức tin thật sự, ở đây người được xức dầu đứng. Khi người bệnh bắt đầu tiến lên, người được xức dầu, không phải là con người lúc này, người ấy thật sự là con người nhưng Thánh Linh ở trên người... Chúa Jêsus Phán, “Không phải Ta, nhưng Cha Ta ở trong Ta.”</w:t>
      </w:r>
    </w:p>
    <w:p>
      <w:pPr>
        <w:pStyle w:val="Normal"/>
        <w:spacing w:before="0" w:after="50"/>
        <w:jc w:val="both"/>
        <w:rPr/>
      </w:pPr>
      <w:r>
        <w:rPr>
          <w:sz w:val="22"/>
          <w:vertAlign w:val="superscript"/>
        </w:rPr>
        <w:t>E-52</w:t>
      </w:r>
      <w:r>
        <w:rPr>
          <w:sz w:val="22"/>
        </w:rPr>
        <w:tab/>
        <w:t>Ở đây người bệnh bước lên. Bấy giờ, người Chữa lành đang đứng. Người đó nhìn xem người bệnh bước đến. Lòng người ấy phải là vì bệnh nhân. Người ấy phải yêu bệnh nhân. Người phải muốn làm điều gì đó để thấy người bệnh được khỏe mạnh. Toàn bộ linh hồn người đó phải hành động với người bệnh ấy trong tình yêu Thiên thượng, bởi vì người biết mình đang đứng đại diện cho Đức Chúa Jêsus Christ. Biết rằng vào Ngày Phán xét, người sẽ phải trả lời cho mọi lời. Anh em phải nhận biết mình đang làm gì.</w:t>
      </w:r>
    </w:p>
    <w:p>
      <w:pPr>
        <w:pStyle w:val="Normal"/>
        <w:spacing w:before="0" w:after="50"/>
        <w:jc w:val="both"/>
        <w:rPr/>
      </w:pPr>
      <w:r>
        <w:rPr>
          <w:sz w:val="22"/>
        </w:rPr>
        <w:tab/>
        <w:t>Người bệnh bước lên. Trước tiên anh em biết đấy, bệnh ung thư ở trong người bệnh bắt đầu di chuyển. Gì vậy? Nó đang nhận ra, không phải người đó; Nó đang nhận ra Thánh Linh ở trên người đó. Có những người đến với tôi bị trói chân trói tay, la hét, thậm chí không biết tên của mình, nói, “Anh Branham, anh đừng làm gì tôi.”</w:t>
      </w:r>
    </w:p>
    <w:p>
      <w:pPr>
        <w:pStyle w:val="Normal"/>
        <w:spacing w:before="0" w:after="50"/>
        <w:jc w:val="both"/>
        <w:rPr/>
      </w:pPr>
      <w:r>
        <w:rPr>
          <w:sz w:val="22"/>
        </w:rPr>
        <w:tab/>
        <w:t>Nhiều người nói, “Họ không biết cả tên của mình.”</w:t>
      </w:r>
    </w:p>
    <w:p>
      <w:pPr>
        <w:pStyle w:val="Normal"/>
        <w:spacing w:before="0" w:after="50"/>
        <w:jc w:val="both"/>
        <w:rPr>
          <w:sz w:val="22"/>
        </w:rPr>
      </w:pPr>
      <w:r>
        <w:rPr>
          <w:sz w:val="22"/>
        </w:rPr>
        <w:tab/>
        <w:t>Không phải họ, đó là ma quỷ đã kiểm soát họ giống như thế, nó biết đó là gì (that he knowed it was*). “Anh không liên quan gì đến tôi.”</w:t>
      </w:r>
    </w:p>
    <w:p>
      <w:pPr>
        <w:pStyle w:val="Normal"/>
        <w:spacing w:before="0" w:after="50"/>
        <w:jc w:val="both"/>
        <w:rPr>
          <w:sz w:val="22"/>
        </w:rPr>
      </w:pPr>
      <w:r>
        <w:rPr>
          <w:sz w:val="22"/>
        </w:rPr>
        <w:tab/>
        <w:t xml:space="preserve">Còn lúc này ở đây họ đến, anh em thấy người bệnh của mình. Nó đang di chuyển. Anh em sẽ làm gì? Anh em bất lực. Anh em quay lại phía thính giả. Một linh chỉ trích đến trong nơi này; Một người đến ở đây; Một người đang đi lên nơi này. Anh em được xức dầu; Anh em có thể cảm thấy điều đó. Giống như có tiếng vù, vù, vù </w:t>
      </w:r>
      <w:r>
        <w:rPr>
          <w:color w:val="008000"/>
          <w:sz w:val="22"/>
        </w:rPr>
        <w:t>[Anh Branham giả tiếng gió thổi. - Bt]</w:t>
      </w:r>
      <w:r>
        <w:rPr>
          <w:sz w:val="22"/>
        </w:rPr>
        <w:t xml:space="preserve"> Anh em có thể cảm thấy điều đó. Thế thì, anh em có thể cảm thấy và biết rằng linh này ở đây... Nếu anh em theo dõi sự xức dầu của mình, cảm thấy vì Đức Thánh Linh, anh em sẽ nghe người khác ở đây đang kêu khóc. Đó chính là người này ở đây, kêu khóc với người khác để được giúp đỡ, cố tạo ra một sự vô tín giữa dân chúng, làm bất cứ điều gì nó có thể làm. Đây là một con quỉ lão luyện sở hữu người ấy đang ngồi đấy, nói, “Này, nhìn kìa, ông ta chỉ đọc tâm trí người khác.” Nếu nó có thể có được linh giống như vậy trên người kế bên nó, người kế tiếp nữa, người kế bên người ấy, họ tạo thành chuỗi dây chuyền. Anh em hiểu không? Chúa Jêsus, Ngài đã đem Phi-e-rơ, Gia-cơ và Giăng đi với Ngài, Ngài đuổi những kẻ không tin ra ngoài.</w:t>
      </w:r>
    </w:p>
    <w:p>
      <w:pPr>
        <w:pStyle w:val="Normal"/>
        <w:spacing w:before="0" w:after="50"/>
        <w:jc w:val="both"/>
        <w:rPr/>
      </w:pPr>
      <w:r>
        <w:rPr>
          <w:sz w:val="22"/>
          <w:vertAlign w:val="superscript"/>
        </w:rPr>
        <w:t>E-53</w:t>
      </w:r>
      <w:r>
        <w:rPr>
          <w:sz w:val="22"/>
        </w:rPr>
        <w:tab/>
        <w:t>Khi Chúa Jêsus đi đến chữa lành người mù, họ đứng gần đó chỉ trích. Ngài dẫn người đó ra khỏi thành phố. Khi Phi-e-rơ đi đến làm Đô-ca sống lại, hết thảy họ la hét và kêu khóc. Người đuổi mọi người ra ngoài. Đúng thế. Hãy bắt đầu một mình (Get to yourself.)</w:t>
      </w:r>
    </w:p>
    <w:p>
      <w:pPr>
        <w:pStyle w:val="Normal"/>
        <w:spacing w:before="0" w:after="50"/>
        <w:jc w:val="both"/>
        <w:rPr>
          <w:sz w:val="22"/>
        </w:rPr>
      </w:pPr>
      <w:r>
        <w:rPr>
          <w:sz w:val="22"/>
        </w:rPr>
        <w:tab/>
        <w:t>Đây là người bệnh, nhưng chị đang đứng đây hầu như một màn trình diễn trước công chúng. Ồ, điều gì sẽ xảy ra? Điều gì sẽ là quyết định của người phụ nữ đang đứng đây? Tôi thấy chị... Thế thì việc trước tiên chị biết, Thánh Linh bắt đầu xức dầu. Chị ấy đang đến với đức tin tốt, đến bằng cả tấm lòng tin. Đây là cách chị đang đừng giống như vậy. Đây là những quyền lực ma quỷ đang làm việc, hết thảy ở ngoài đó, cố có được sự hợp tác bất cứ nơi nào nó có thể. Đó là lý do đôi khi chị -- nghe tôi nói, “Người nữ này ở đây bị bệnh gì đó. Bà kia cũng bị như vậy. Người kia nữa cũng bị tương tự. Người ở ngoài kia...” Mỗi lần đều đúng sự thật. Đúng thế không? Nó là gì? Nó là kênh ấy ở đó, các quỉ la ré. Trong khải tượng, anh em hầu như có thể thấy một vệt tối tăm. Đúng thế. Và nó tác động đến chúng ta. Anh em có thể cảm thấy điều đó. Tôi không biết nói với anh em cách nào, anh em làm điều đó. Nhưng anh em làm điều đó.</w:t>
      </w:r>
    </w:p>
    <w:p>
      <w:pPr>
        <w:pStyle w:val="Normal"/>
        <w:jc w:val="both"/>
        <w:rPr/>
      </w:pPr>
      <w:r>
        <w:rPr>
          <w:sz w:val="22"/>
          <w:vertAlign w:val="superscript"/>
        </w:rPr>
        <w:t>E-54</w:t>
      </w:r>
      <w:r>
        <w:rPr>
          <w:sz w:val="22"/>
        </w:rPr>
        <w:tab/>
        <w:t>Vậy thì, sự việc là gì, anh em đang cố gắng giúp người bệnh. Bây giờ, đây là người bệnh. Anh em định làm gì? Tôi sẽ nói, “Ôi Chúa ơi. Lạy Chúa, Ngài Phán rằng, ‘Nếu ngươi chân thật, và làm cho dân chúng tin ngươi, và khi ngươi cầu nguyện, không điều gì đứng nỗi trước lời cầu nguyện của ngươi.’”</w:t>
      </w:r>
    </w:p>
    <w:p>
      <w:pPr>
        <w:pStyle w:val="Normal"/>
        <w:jc w:val="both"/>
        <w:rPr/>
      </w:pPr>
      <w:r>
        <w:rPr>
          <w:sz w:val="22"/>
        </w:rPr>
        <w:tab/>
        <w:t>Tôi thưa rằng, “Lạy Chúa, họ sẽ không tin con”</w:t>
      </w:r>
    </w:p>
    <w:p>
      <w:pPr>
        <w:pStyle w:val="Normal"/>
        <w:spacing w:before="0" w:after="50"/>
        <w:jc w:val="both"/>
        <w:rPr/>
      </w:pPr>
      <w:r>
        <w:rPr>
          <w:sz w:val="22"/>
        </w:rPr>
        <w:tab/>
        <w:t>Ngài Phán, “Ngươi sẽ được ban cho 2 ân tứ giống như Môi-se, và ngươi sẽ thi hành những điều này. Và bởi điều này, họ sẽ tin.”</w:t>
      </w:r>
    </w:p>
    <w:p>
      <w:pPr>
        <w:pStyle w:val="Normal"/>
        <w:spacing w:before="0" w:after="50"/>
        <w:jc w:val="both"/>
        <w:rPr>
          <w:sz w:val="22"/>
        </w:rPr>
      </w:pPr>
      <w:r>
        <w:rPr>
          <w:sz w:val="22"/>
        </w:rPr>
        <w:tab/>
        <w:t>Việc trước tiên, đó là... Điều chủ yếu không phải là... Điều đó không liên quan gì đến sự chữa lành của dân chúng. Ngài đã bảo tôi rằng tôi được sanh ra trong thế gian này để cầu nguyện cho người đau, nếu tôi làm cho người ta tin tôi, và chân thành khi cầu nguyện, không điều gì có thể đứng nỗi trước lời cầu nguyện. Đó là những gì Ngài đã Phán bảo tôi. Đó là sự thật. Đúng thế. Không phải... Đây không phải là sự chữa lành. Đây chỉ là để tích lũy đức tin tin vào sự chữa lành.</w:t>
      </w:r>
    </w:p>
    <w:p>
      <w:pPr>
        <w:pStyle w:val="Normal"/>
        <w:spacing w:before="0" w:after="50"/>
        <w:jc w:val="both"/>
        <w:rPr>
          <w:sz w:val="22"/>
        </w:rPr>
      </w:pPr>
      <w:r>
        <w:rPr>
          <w:caps/>
          <w:sz w:val="22"/>
          <w:vertAlign w:val="superscript"/>
        </w:rPr>
        <w:t>E-55</w:t>
      </w:r>
      <w:r>
        <w:rPr>
          <w:sz w:val="22"/>
        </w:rPr>
        <w:tab/>
        <w:t>Có một người bệnh đang đứng ở đó. Bây giờ, tôi đang tự hỏi làm điều gì. Tôi cảm thấy mình đang chóng mặt. Giống như có cái gì đang hành động từ anh em. Đó là một sự tranh chiến đang diễn ra. Đây là Đức Thánh Linh đang đứng đây nắm giữ mặt đất của mình. Lời Đức Chúa Trời đúng. Có quí ông quí bà đang ngồi đó, xức dầu của ma quỷ, nói rằng, “Đó là thuật thôi miên; Đó là tâm lý học. Điều này điều kia chỉ thế thôi. Nó sai, nó không thật.” Cố gắng xức dầu những người còn lại của đám đông này. Và đây là Đức Thánh Linh đang cố gắng làm cho họ tin. Những người nhóm lại thành một khối thống nhất. Đúng thế. Nhóm nhau lại, tự làm cho chính họ mù...</w:t>
      </w:r>
    </w:p>
    <w:p>
      <w:pPr>
        <w:pStyle w:val="Normal"/>
        <w:spacing w:before="0" w:after="50"/>
        <w:jc w:val="both"/>
        <w:rPr/>
      </w:pPr>
      <w:r>
        <w:rPr>
          <w:sz w:val="22"/>
        </w:rPr>
        <w:tab/>
        <w:t>Thế thì, khi tôi có thể cảm thấy linh ấy đang ngồi đó giữa dân sự, điều gì sắp xảy ra. Tôi nhìn quanh, tôi nghĩ, “Bây giờ, lạy Chúa Thánh Linh, Ngài bảo con rằng con sẽ biết bí mật của lòng họ. Và bởi điều này,họ sẽ tin con.” Tôi nói, “Giờ này, Chúa ôi, trong lòng con, xin cho con biết người đàn bà này đã làm những gì hay là có điều gì không ổn với bà.” Và anh em biết, việc trước tiên, tôi đột phá vào thế giới khác. Tôi nghe tiếng mình nói, tuy nhiên tôi không biết rằng mình đang nói.</w:t>
      </w:r>
    </w:p>
    <w:p>
      <w:pPr>
        <w:pStyle w:val="Normal"/>
        <w:jc w:val="both"/>
        <w:rPr>
          <w:sz w:val="22"/>
        </w:rPr>
      </w:pPr>
      <w:r>
        <w:rPr>
          <w:sz w:val="22"/>
        </w:rPr>
        <w:tab/>
        <w:t>Tuy nhiên, tôi đang nói chuyện với người đàn bà này, bảo cho bà biết điều bà đã làm. Bà đã đến một phòng khám của Bác sĩ, bà đã làm điều gì đó. Ông ấy nói bà bị ung thư. Khi bà đã làm điều gì đó.... Tôi thấy bà đi ra khỏi nhà; Tôi nhìn lên và thấy số nhà. Tôi nhìn con đường, có lẽ tôi nhận ra thành phố, hay thấy một dấu hiệu, hoặc điều gì đó. Bà cầm cái gì đó trong tay. Hay là chỗ mà bà đang quì gối cầu nguyện, hoặc điều gì giống như thế. Lúc đó, anh em biết, nó biến mất khỏi tôi. Khi đó, tôi nói, “Chị tin không? Điều đó đúng phải không, thưa chị?”</w:t>
      </w:r>
    </w:p>
    <w:p>
      <w:pPr>
        <w:pStyle w:val="Normal"/>
        <w:spacing w:before="0" w:after="50"/>
        <w:jc w:val="both"/>
        <w:rPr/>
      </w:pPr>
      <w:r>
        <w:rPr>
          <w:sz w:val="22"/>
        </w:rPr>
        <w:tab/>
        <w:t>“Đó là sự thật. Nó đúng từng chút.”</w:t>
      </w:r>
    </w:p>
    <w:p>
      <w:pPr>
        <w:pStyle w:val="Normal"/>
        <w:jc w:val="both"/>
        <w:rPr>
          <w:sz w:val="22"/>
        </w:rPr>
      </w:pPr>
      <w:r>
        <w:rPr>
          <w:sz w:val="22"/>
          <w:vertAlign w:val="superscript"/>
        </w:rPr>
        <w:t>E-56</w:t>
      </w:r>
      <w:r>
        <w:rPr>
          <w:sz w:val="22"/>
        </w:rPr>
        <w:tab/>
        <w:t>Sau đó, tôi nhìn lại, và cảm thấy sự tranh chiến vẫn còn diễn ra. Lúc ấy, tôi định làm gì? Tôi không biết. Tôi nói, “Hãy có đức tin nơi Đức Chúa Trời.” Tôi cầu nguyện, và để họ đi. 9 trong số 10 lần, sự sống vẫn đang đập ngay tại đó. Nhưng ở đây người khác đến giống như chị ấy, điều giống như vậy đã được thực hiện. Ngay khi chị ấy bước ra đó, và điều đó được bày tỏ cho chị. Thưa anh em, điều gì đó xảy ra ngay tại đây. Điều gì xảy ra? Thế thì, tôi cảm thấy rằng các linh thì đúng, tôi nói, “Ớ Sa-tan, hãy ra khỏi bà ấy trong Danh Đức Chúa Jêsus Christ.” Đồng một Đức Chúa Trời đã Phán và mang sự sống ra khỏi người đó, cùng một Đức Thánh Linh đang Phán, mang sự sống ra khỏi bệnh ung thư đang ăn mòn người đàn bà đó...?</w:t>
      </w:r>
    </w:p>
    <w:p>
      <w:pPr>
        <w:pStyle w:val="Normal"/>
        <w:jc w:val="both"/>
        <w:rPr/>
      </w:pPr>
      <w:r>
        <w:rPr>
          <w:sz w:val="22"/>
        </w:rPr>
        <w:tab/>
        <w:t>Bà ấy vội vàng đi về nhà, nói cho mọi người biết, “Ồ, Chúa đã chữa lành tôi.”</w:t>
      </w:r>
    </w:p>
    <w:p>
      <w:pPr>
        <w:pStyle w:val="Normal"/>
        <w:jc w:val="both"/>
        <w:rPr>
          <w:sz w:val="22"/>
        </w:rPr>
      </w:pPr>
      <w:r>
        <w:rPr>
          <w:sz w:val="22"/>
        </w:rPr>
        <w:tab/>
        <w:t>Chồng bà nói, “Nào, bây giờ, em đã hoàn toàn được hồi phục (you’re getting all worked up*).”</w:t>
      </w:r>
    </w:p>
    <w:p>
      <w:pPr>
        <w:pStyle w:val="Normal"/>
        <w:jc w:val="both"/>
        <w:rPr/>
      </w:pPr>
      <w:r>
        <w:rPr>
          <w:sz w:val="22"/>
        </w:rPr>
        <w:tab/>
        <w:t>Bà ấy đi kể với người tự xưng là Mục sư của bà. “Thời đại phép lạ đã qua rồi. Hãy đi hỏi Bác sĩ của chị.”</w:t>
      </w:r>
    </w:p>
    <w:p>
      <w:pPr>
        <w:pStyle w:val="Normal"/>
        <w:jc w:val="both"/>
        <w:rPr>
          <w:sz w:val="22"/>
        </w:rPr>
      </w:pPr>
      <w:r>
        <w:rPr>
          <w:sz w:val="22"/>
        </w:rPr>
        <w:tab/>
        <w:t>Bác sĩ nói, “Tại sao khối u vẫn ở đó. Chị đừng tin ‘Thánh quá máu’ đó.”</w:t>
      </w:r>
    </w:p>
    <w:p>
      <w:pPr>
        <w:pStyle w:val="Normal"/>
        <w:spacing w:before="0" w:after="50"/>
        <w:jc w:val="both"/>
        <w:rPr/>
      </w:pPr>
      <w:r>
        <w:rPr>
          <w:sz w:val="22"/>
        </w:rPr>
        <w:tab/>
        <w:t>Làm sao biết chắc là (why sure*) cây ấy vẫn đứng đó. Nhưng chắc chắn sự sống đã ra khỏi nó. Ha-lê-lu-gia! Hãy để chị ấy cứ nói, “Vâng, tôi tin điều đó. Tôi không quan tâm chồng tôi nói gì, nếu đó là một khối u to lớn bao quanh, điều gì đó trong lòng tôi vẫn bảo tôi rằng tôi được lành.”</w:t>
      </w:r>
    </w:p>
    <w:p>
      <w:pPr>
        <w:pStyle w:val="Normal"/>
        <w:spacing w:before="0" w:after="50"/>
        <w:jc w:val="both"/>
        <w:rPr>
          <w:sz w:val="22"/>
        </w:rPr>
      </w:pPr>
      <w:r>
        <w:rPr>
          <w:sz w:val="22"/>
          <w:vertAlign w:val="superscript"/>
        </w:rPr>
        <w:t>E-57</w:t>
      </w:r>
      <w:r>
        <w:rPr>
          <w:sz w:val="22"/>
        </w:rPr>
        <w:tab/>
        <w:t>Đôi khi một khải tượng xuất hiện; Tôi thấy chị nhiều năm sau đó. Tôi sẽ nói, “LỜI CHÚA PHÁN NHƯ VẬY.” Thưa anh em, hãy xem điều đó. Nó đã xảy ra rồi. “LỜI CHÚA PHÁN NHƯ VẬY, chị được lành trong Danh Đức Chúa Jêsus Christ. Chị sẽ được khỏe mạnh.” Không ma quỷ nào từ địa ngục ra có thể phá vỡ điều đó lúc ấy. Đúng thế. Người đàn bà đó sẽ đi về nhà. Chị sẽ cảm thấy dễ chịu trong vài ngày; Sự sống đó đã ra khỏi. Bệnh ung thư vẫn còn đó. Chị sẽ cảm thấy dễ chịu trong vài ngày, và chị sẽ vui mừng; Rồi điều trước tiên anh em biết đấy, sự thối rữa đó (khô héo bắt đầu từ rễ.)... Nó là gì? Mầm sự sống nhỏ bé ấy đi vào đó, trước tiên, đã gây nên bệnh ung thư, mà sự sốngbiến mất đi. Đuổi những con quỉ đó ra. Ha-lê-lu-gia! Con quỉ đó đã đi khỏi. Khi nó chết người tin tin điều đó. Không phải đức tin của tôi; mà chính là sự hoạt động của Đức Thánh Linh qua tôi, ban cho chị ấy đức tin của chị. Đức tin của chính chị là điều làm cho chị được khỏe mạnh. Thế thì chị được lành từ từ (There she goes about*). Cho dù chị đau thế nào đi nữa, chị vẫn tin rằng không gì có thể thay đổi được chị. Chị tin vững vàng; Chị tin điều đó hết lòng. Chị buộc phải bị đau. Khối u bắt đầu sưng lên. Anh em biết, nó càng ngày càng tệ; Chị bị đau. Chị bị sốt; Chị phải nằm. Chắc chắn, nó sắp chết, thối rữa ngay lập tức. Người chị bắt đầu khỏe lại. Đôi khi có một phép lạ được thực hiện; Nó hoàn toàn biến mất. Nhưng, đó là gì? Đuổi các quỉ ra.</w:t>
      </w:r>
    </w:p>
    <w:p>
      <w:pPr>
        <w:pStyle w:val="Normal"/>
        <w:spacing w:before="0" w:after="50"/>
        <w:jc w:val="both"/>
        <w:rPr>
          <w:sz w:val="22"/>
        </w:rPr>
      </w:pPr>
      <w:r>
        <w:rPr>
          <w:sz w:val="22"/>
          <w:vertAlign w:val="superscript"/>
        </w:rPr>
        <w:t>E-58</w:t>
      </w:r>
      <w:r>
        <w:rPr>
          <w:sz w:val="22"/>
        </w:rPr>
        <w:tab/>
        <w:t xml:space="preserve">Chúa Jêsus Phán, “Quả thật, Ta nói cùng các ngươi, nếu các ngươi có đức tin, và không </w:t>
      </w:r>
      <w:r>
        <w:rPr>
          <w:rStyle w:val="Em"/>
          <w:sz w:val="22"/>
        </w:rPr>
        <w:t>nghi ngờ</w:t>
      </w:r>
      <w:r>
        <w:rPr>
          <w:sz w:val="22"/>
        </w:rPr>
        <w:t xml:space="preserve"> chi hết, thì chẳng những các ngươi làm được điều đã làm cho cây vả mà thôi, song dầu các ngươi biểu hòn núi nầy rằng: Hãy dời đi,’ điều đó cũng sẽ làm được.”</w:t>
      </w:r>
    </w:p>
    <w:p>
      <w:pPr>
        <w:pStyle w:val="Normal"/>
        <w:spacing w:before="0" w:after="50"/>
        <w:jc w:val="both"/>
        <w:rPr>
          <w:sz w:val="22"/>
        </w:rPr>
      </w:pPr>
      <w:r>
        <w:rPr>
          <w:sz w:val="22"/>
        </w:rPr>
        <w:tab/>
        <w:t>Ồ, tuyệt vời. Ô, Chúa ôi. Tôi thích những Buổi nhóm buổi chiều này, khi chúng ta thật sự đến với nhau như thế này. Vâng, thưa quí vị. Vâng, thưa quí vị. Ồ, “Nhân Danh Ta họ sẽ đuổi quỉ.” Ha-lê-lu-gia! Đó là điều Ngài đã Phán. Đó là những gì tôi tin. Đó là LỜI CHÚA PHÁN NHƯ VẬY. “Lấy Danh Ta mà trừ quỉ; Hễ đặt tay trên kẻ đau, thì kẻ đau sẽ lành.” Đó là ma quỷ bị phơi bày. Bệnh ung thư của quí vị với một cái tên gọi nhẹ nhàng là ung thư, Nhưng nó là một quỉ. Cơn sốt nhẹ đó đã quấy rầy quí vị. Nó là một quỉ. Vâng, thật vậy.</w:t>
      </w:r>
    </w:p>
    <w:p>
      <w:pPr>
        <w:pStyle w:val="Normal"/>
        <w:spacing w:before="0" w:after="50"/>
        <w:jc w:val="both"/>
        <w:rPr>
          <w:sz w:val="22"/>
        </w:rPr>
      </w:pPr>
      <w:r>
        <w:rPr>
          <w:sz w:val="22"/>
          <w:vertAlign w:val="superscript"/>
        </w:rPr>
        <w:t>E-59</w:t>
      </w:r>
      <w:r>
        <w:rPr>
          <w:sz w:val="22"/>
        </w:rPr>
        <w:tab/>
        <w:t>Trước đây đã lâu, khi lệnh cấm rượu lậu được đưa ra, người ta có chai rượu whiskey gọi là “John Barleycorn,” với một cái mũ rơm to lớn ở trên và một cặp mắt to nhìn vui nhộn. Và là thứ trông kinh khủng. Anh em biết điều gì không? Họ lấy John Barleycorn xuống, rồi đưa nó vào trong những lon bằng thiếc, thứ đồ hộp. Người ta đặt chúng trong tủ lạnh của họ, tất cả được tô điểm và đưa vào xã hội (They took old John Barleycorn down, and they put him in little tin bumpers, in little cans. People set them all in their ice box, all polished up and in society*). Nhưng thưa anh em, ở dưới đáy của nó thì vẫn là thứ rượu đáng nguyền rủa, tồi tệ đó như lúc đầu. Nó vẫn giống như vậy. Nếu nó ở trong cốc rượu hay bất cứ cái gì đi nữa, nó vẫn là con quỉ đó. Anh em có thể gọi nó, về lãnh vực y khoa, anh em có thể gọi nó là bệnh ung thư, anh em có thể gọi nó là khối u, bệnh đục nhân mắt, nốt sùi, hay muốn gọi là cái gì đi nữa. Nhưng nó vẫn là thứ quỉ mà Chúa Jêsus đã Phán, “Hãy ra khỏi người đó.” Ha-lê-lu-gia! “Ta là Giê-hô-va, Đức Chúa Trời ngươi, tha thứ mọi tội lỗi ngươi, Đấng chữa lành mọi bệnh tật ngươi.”Anh em tin điều đó chăng?</w:t>
      </w:r>
    </w:p>
    <w:p>
      <w:pPr>
        <w:pStyle w:val="Normal"/>
        <w:spacing w:before="0" w:after="50"/>
        <w:jc w:val="both"/>
        <w:rPr>
          <w:sz w:val="22"/>
        </w:rPr>
      </w:pPr>
      <w:r>
        <w:rPr>
          <w:sz w:val="22"/>
          <w:vertAlign w:val="superscript"/>
        </w:rPr>
        <w:t>E-60</w:t>
        <w:tab/>
      </w:r>
      <w:r>
        <w:rPr>
          <w:sz w:val="22"/>
        </w:rPr>
        <w:t>Kính lạy Cha Thiên Thượng của chúng con, chúng con cảm ơn Cha chiều nay được nhóm nhau lại. Như Lời được phân bổ ra, lạy Chúa, nhưng xin Đức Thánh Linh chia nó ra cách nào đó và ban thẳng vào mọi tấm lòng. Nguyện xin khi những người này đến với Buổi nhóm này tối nay, xin cho họ đến với một quyết tâm vững chắc rằng không gì sẽ quấy rầy họ nữa. Xin cho đức tin được thấm nhuần vào trong lòng họ, cho đến nỗi các quỉ của địa ngục không thể có cách nào làm rúng động họ.</w:t>
      </w:r>
    </w:p>
    <w:p>
      <w:pPr>
        <w:pStyle w:val="Normal"/>
        <w:spacing w:before="0" w:after="50"/>
        <w:jc w:val="both"/>
        <w:rPr>
          <w:sz w:val="22"/>
        </w:rPr>
      </w:pPr>
      <w:r>
        <w:rPr>
          <w:sz w:val="22"/>
        </w:rPr>
        <w:tab/>
        <w:t>Nguyện xin đây là một thì giờ Phục hưng, hành động giữa dân sự. Lạy Chúa, xin cho người què được bước đi, người mù được thấy, bệnh ung thư được lành, các quỉ bi đuổi ra. Nguyện xin tuần này sanh ra một sự Phục hưng giống như vậy, mà Chicago sẽ nhớ mãi. Và làm cho Buổi nhóm rất mặn. Ngài Phán, “Các ngươi là muối của đất. Nhưng nếu muối chỉ để nhìn, mà không phải là sự cứu rỗi, thì nó chẳng ích chi mà chỉ bị cười chê.”</w:t>
      </w:r>
    </w:p>
    <w:p>
      <w:pPr>
        <w:pStyle w:val="Normal"/>
        <w:jc w:val="both"/>
        <w:rPr>
          <w:sz w:val="22"/>
        </w:rPr>
      </w:pPr>
      <w:r>
        <w:rPr>
          <w:sz w:val="22"/>
        </w:rPr>
        <w:tab/>
        <w:t>Và Cha ôi, chúng con cầu nguyện để mỗi Cơ-đốc nhân sẽ làm trọn phận sự của mình, lấy điện thoại gọi những người khác. Làm mọi việc họ có thể làm. Đi ra trong xứ, kéo theo họ từ những bờ giậu, đường lớn, đường phụ. Người què, bại liệt, đui mù là những người cuối cùng được Chúa Jêsus gọi trước khi Ngài đến, Bữa Tiệc lớn... Xin nhậm lời, Chúa ôi. và chúng ta sẽ ngợi khen Chúa trong cõi Đời đời khi trận chiến đã chấm dứt, mặt trời nóng rực chấm dứt, và chúng con ngồi dưới bóng cây đời đời mãi mãi xanh tươi, nơi đó yên nghỉ khi cuộc chiến, những dụng cụ chiến tranh được chồng chất với nhau. Bài giảng cuối cùng đã được giảng; Ma quỷ bị đánh bại, và bị xiềng lại trong địa ngục. Mọi quỉ dữ bị trói lại (Ha-lê-lu-gia!), không còn ung thư nữa, không còn bệnh tật nữa. Mọi thứ bị quét sạch, và Đấng Christ là Vua, Đức Chúa Trời trở lại, các Thánh đồ sống lại và trị vì với Ngài mãi mãi. Cho đến lúc ấy, nguyện xin Đức Thánh Linh dẫn dắt Hội thánh và ban phước cho chúng con trong Danh Đức Chúa Jêsus. A-men! Xin Chúa ban phước cho anh chị em, và tôi sẽ gặp lại anh chị em tối nay.</w:t>
      </w:r>
    </w:p>
    <w:p>
      <w:pPr>
        <w:pStyle w:val="Normal"/>
        <w:jc w:val="both"/>
        <w:rPr>
          <w:sz w:val="22"/>
        </w:rPr>
      </w:pPr>
      <w:r>
        <w:rPr>
          <w:sz w:val="22"/>
        </w:rPr>
      </w:r>
    </w:p>
    <w:p>
      <w:pPr>
        <w:pStyle w:val="Normal"/>
        <w:pBdr>
          <w:bottom w:val="single" w:sz="6" w:space="1" w:color="000000"/>
        </w:pBdr>
        <w:jc w:val="both"/>
        <w:rPr>
          <w:sz w:val="22"/>
        </w:rPr>
      </w:pPr>
      <w:r>
        <w:rPr>
          <w:sz w:val="22"/>
        </w:rPr>
      </w:r>
    </w:p>
    <w:p>
      <w:pPr>
        <w:pStyle w:val="Normal"/>
        <w:pBdr>
          <w:bottom w:val="single" w:sz="6" w:space="1" w:color="000000"/>
        </w:pBdr>
        <w:jc w:val="both"/>
        <w:rPr>
          <w:sz w:val="22"/>
        </w:rPr>
      </w:pPr>
      <w:r>
        <w:rPr>
          <w:sz w:val="22"/>
        </w:rPr>
      </w:r>
    </w:p>
    <w:p>
      <w:pPr>
        <w:pStyle w:val="Normal"/>
        <w:jc w:val="center"/>
        <w:rPr>
          <w:sz w:val="20"/>
          <w:szCs w:val="20"/>
        </w:rPr>
      </w:pPr>
      <w:r>
        <w:rPr>
          <w:sz w:val="20"/>
          <w:szCs w:val="20"/>
        </w:rPr>
      </w:r>
    </w:p>
    <w:p>
      <w:pPr>
        <w:pStyle w:val="Normal"/>
        <w:snapToGrid w:val="false"/>
        <w:jc w:val="center"/>
        <w:rPr>
          <w:sz w:val="20"/>
          <w:szCs w:val="20"/>
        </w:rPr>
      </w:pPr>
      <w:r>
        <w:rPr>
          <w:sz w:val="20"/>
          <w:szCs w:val="20"/>
        </w:rPr>
        <w:t>Địa chỉ hạ tải và liên lạc</w:t>
      </w:r>
    </w:p>
    <w:p>
      <w:pPr>
        <w:pStyle w:val="Normal"/>
        <w:snapToGrid w:val="false"/>
        <w:jc w:val="center"/>
        <w:rPr>
          <w:sz w:val="20"/>
          <w:szCs w:val="20"/>
        </w:rPr>
      </w:pPr>
      <w:r>
        <w:rPr>
          <w:sz w:val="20"/>
          <w:szCs w:val="20"/>
        </w:rPr>
        <w:t>http://</w:t>
      </w:r>
      <w:r>
        <w:rPr>
          <w:color w:val="0000FF"/>
          <w:sz w:val="20"/>
          <w:szCs w:val="20"/>
        </w:rPr>
        <w:t>Vn.</w:t>
      </w:r>
      <w:hyperlink r:id="rId3">
        <w:r>
          <w:rPr>
            <w:rStyle w:val="InternetLink"/>
            <w:color w:val="0000FF"/>
            <w:sz w:val="20"/>
            <w:szCs w:val="20"/>
          </w:rPr>
          <w:t>BibleWay.org</w:t>
        </w:r>
      </w:hyperlink>
    </w:p>
    <w:p>
      <w:pPr>
        <w:pStyle w:val="Normal"/>
        <w:jc w:val="center"/>
        <w:rPr>
          <w:sz w:val="20"/>
          <w:szCs w:val="20"/>
          <w:lang w:eastAsia="en-CA"/>
        </w:rPr>
      </w:pPr>
      <w:r>
        <w:rPr>
          <w:sz w:val="20"/>
          <w:szCs w:val="20"/>
          <w:lang w:eastAsia="en-CA"/>
        </w:rPr>
        <w:t xml:space="preserve">Email: </w:t>
      </w:r>
      <w:hyperlink r:id="rId4">
        <w:r>
          <w:rPr>
            <w:rStyle w:val="InternetLink"/>
            <w:color w:val="0000FF"/>
            <w:sz w:val="20"/>
            <w:szCs w:val="20"/>
            <w:lang w:eastAsia="en-CA"/>
          </w:rPr>
          <w:t>ThanhDoCanada@Yahoo.Ca</w:t>
        </w:r>
      </w:hyperlink>
    </w:p>
    <w:p>
      <w:pPr>
        <w:pStyle w:val="Normal"/>
        <w:jc w:val="center"/>
        <w:rPr>
          <w:sz w:val="20"/>
          <w:szCs w:val="20"/>
          <w:lang w:eastAsia="en-CA"/>
        </w:rPr>
      </w:pPr>
      <w:r>
        <w:rPr>
          <w:sz w:val="20"/>
          <w:szCs w:val="20"/>
          <w:lang w:eastAsia="en-CA"/>
        </w:rPr>
      </w:r>
    </w:p>
    <w:sectPr>
      <w:headerReference w:type="even" r:id="rId5"/>
      <w:headerReference w:type="default" r:id="rId6"/>
      <w:headerReference w:type="first" r:id="rId7"/>
      <w:type w:val="nextPage"/>
      <w:pgSz w:w="11906" w:h="16838"/>
      <w:pgMar w:left="964" w:right="964" w:gutter="0" w:header="510"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4175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41757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4-0719A Đường Lối Chữa Lành Sắm Sẵn Của Đức Chúa Trờ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69.1pt;height:11.55pt;mso-wrap-distance-left:0pt;mso-wrap-distance-right:0pt;mso-wrap-distance-top:0pt;mso-wrap-distance-bottom:0pt;margin-top:0.05pt;mso-position-vertical-relative:text;margin-left:229.8pt;mso-position-horizontal:outside;mso-position-horizontal-relative:margin">
              <v:fill opacity="0f"/>
              <v:textbox inset="0in,0in,0in,0in">
                <w:txbxContent>
                  <w:p>
                    <w:pPr>
                      <w:pStyle w:val="Header"/>
                      <w:rPr>
                        <w:rStyle w:val="PageNumber"/>
                        <w:sz w:val="20"/>
                        <w:szCs w:val="20"/>
                      </w:rPr>
                    </w:pPr>
                    <w:r>
                      <w:rPr>
                        <w:rStyle w:val="PageNumber"/>
                        <w:sz w:val="20"/>
                        <w:szCs w:val="20"/>
                      </w:rPr>
                      <w:t xml:space="preserve">54-0719A Đường Lối Chữa Lành Sắm Sẵn Của Đức Chúa Trờ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8:04:00Z</dcterms:created>
  <dc:creator>Brother Wm. M. Branham</dc:creator>
  <dc:description>CBW - Phuong - Duc - Timothy (2012-04-10, Ver.3c)</dc:description>
  <cp:keywords/>
  <dc:language>en-US</dc:language>
  <cp:lastModifiedBy>Timothy</cp:lastModifiedBy>
  <dcterms:modified xsi:type="dcterms:W3CDTF">2013-02-16T01:11:00Z</dcterms:modified>
  <cp:revision>297</cp:revision>
  <dc:subject>Đường Lối Chữa Lành Sắm Sẵn Của Đức Chúa Trời</dc:subject>
  <dc:title>54-0719A God’s Provided Way Of Healing (Vietnamese Translation, Ver.3c)</dc:title>
</cp:coreProperties>
</file>