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bookmarkStart w:id="0" w:name="OLE_LINK2"/>
      <w:bookmarkStart w:id="1" w:name="OLE_LINK1"/>
      <w:r>
        <w:rPr>
          <w:b/>
          <w:sz w:val="36"/>
          <w:szCs w:val="36"/>
        </w:rPr>
        <w:t>Người Điên Ở Ga-đa-ra</w:t>
      </w:r>
      <w:bookmarkEnd w:id="0"/>
      <w:bookmarkEnd w:id="1"/>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600" w:right="639" w:firstLine="534"/>
        <w:jc w:val="both"/>
        <w:rPr/>
      </w:pPr>
      <w:r>
        <w:rPr>
          <w:sz w:val="20"/>
          <w:szCs w:val="20"/>
        </w:rPr>
        <w:t xml:space="preserve">Sứ điệp này được dịch từ băng ghi âm số </w:t>
      </w:r>
      <w:bookmarkStart w:id="2" w:name="OLE_LINK3"/>
      <w:r>
        <w:rPr>
          <w:b/>
          <w:color w:val="0000FF"/>
          <w:sz w:val="20"/>
          <w:szCs w:val="20"/>
        </w:rPr>
        <w:t>54-0720A</w:t>
      </w:r>
      <w:r>
        <w:rPr>
          <w:sz w:val="20"/>
          <w:szCs w:val="20"/>
        </w:rPr>
        <w:t xml:space="preserve"> </w:t>
      </w:r>
      <w:bookmarkEnd w:id="2"/>
      <w:r>
        <w:rPr>
          <w:sz w:val="20"/>
          <w:szCs w:val="20"/>
        </w:rPr>
        <w:t>“</w:t>
      </w:r>
      <w:r>
        <w:rPr>
          <w:b/>
          <w:color w:val="0000FF"/>
          <w:sz w:val="20"/>
          <w:szCs w:val="20"/>
        </w:rPr>
        <w:t>The Maniac Of Gadara</w:t>
      </w:r>
      <w:r>
        <w:rPr>
          <w:sz w:val="20"/>
          <w:szCs w:val="20"/>
        </w:rPr>
        <w:t>” (Corrected from 54-0720M),</w:t>
      </w:r>
      <w:r>
        <w:rPr>
          <w:b/>
          <w:sz w:val="20"/>
          <w:szCs w:val="20"/>
        </w:rPr>
        <w:t xml:space="preserve"> </w:t>
      </w:r>
      <w:r>
        <w:rPr>
          <w:sz w:val="20"/>
          <w:szCs w:val="20"/>
        </w:rPr>
        <w:t xml:space="preserve">dài 79 phút, giảng vào chiều Thứ Ba, ngày 20 tháng 7 năm 1954, bởi Anh (Brother) William Marrion Branham, tại Trường Trung Học Kỹ Thuật Lane Tech (Lane Tech High School), Chicago, Illinois, USA. (Bản dịch tiếng Việt đã duyệt lần thứ 4c, ngày </w:t>
      </w:r>
      <w:r>
        <w:rPr>
          <w:color w:val="0000FF"/>
          <w:sz w:val="20"/>
          <w:szCs w:val="20"/>
        </w:rPr>
        <w:t>16/6/2011</w:t>
      </w:r>
      <w:r>
        <w:rPr>
          <w:sz w:val="20"/>
          <w:szCs w:val="20"/>
        </w:rPr>
        <w:t xml:space="preserve"> - </w:t>
      </w:r>
      <w:hyperlink r:id="rId2">
        <w:r>
          <w:rPr>
            <w:rStyle w:val="InternetLink"/>
            <w:sz w:val="20"/>
            <w:szCs w:val="20"/>
            <w:u w:val="none"/>
          </w:rPr>
          <w:t>Vietnamese Translation, Version 4c</w:t>
        </w:r>
      </w:hyperlink>
      <w:r>
        <w:rPr>
          <w:sz w:val="20"/>
          <w:szCs w:val="20"/>
        </w:rPr>
        <w:t>)</w:t>
      </w:r>
    </w:p>
    <w:p>
      <w:pPr>
        <w:pStyle w:val="Normal"/>
        <w:jc w:val="both"/>
        <w:rPr>
          <w:sz w:val="20"/>
          <w:szCs w:val="20"/>
        </w:rPr>
      </w:pPr>
      <w:r>
        <w:rPr>
          <w:sz w:val="20"/>
          <w:szCs w:val="20"/>
        </w:rPr>
      </w:r>
    </w:p>
    <w:p>
      <w:pPr>
        <w:pStyle w:val="Normal"/>
        <w:spacing w:before="0" w:after="60"/>
        <w:jc w:val="both"/>
        <w:rPr>
          <w:sz w:val="22"/>
        </w:rPr>
      </w:pPr>
      <w:r>
        <w:rPr>
          <w:sz w:val="22"/>
          <w:vertAlign w:val="superscript"/>
        </w:rPr>
        <w:t>E-1</w:t>
      </w:r>
      <w:r>
        <w:rPr>
          <w:sz w:val="22"/>
        </w:rPr>
        <w:tab/>
      </w:r>
      <w:r>
        <w:rPr>
          <w:color w:val="008000"/>
          <w:sz w:val="22"/>
        </w:rPr>
        <w:t>[Anh Boze nói... - Biên tập]</w:t>
      </w:r>
      <w:r>
        <w:rPr>
          <w:sz w:val="22"/>
        </w:rPr>
        <w:t xml:space="preserve"> ...?... Cảm ơn anh. Mời các bạn ngồi. Đó là... rất vui được ở đây chiều nay để thấy những gương mặt của con cái Đức Chúa Trời đang nhìn tôi ở đây, và có đặc ân được nói với các bạn chiều hôm nay lần nữa. Đây là Buổi nhóm chiều thứ nhì của tôi mà tôi từng có trong suốt những ngày chức vụ của mình. Thường thường viên quản lý và một số người của họ có những Buổi nhóm buổi chiều.</w:t>
      </w:r>
    </w:p>
    <w:p>
      <w:pPr>
        <w:pStyle w:val="Normal"/>
        <w:jc w:val="both"/>
        <w:rPr/>
      </w:pPr>
      <w:r>
        <w:rPr>
          <w:sz w:val="22"/>
        </w:rPr>
        <w:tab/>
        <w:t>Tôi thật sự không biết mình sẽ đến đây chiều nay cho tới khi Anh Boze gọi cho tôi cách đây một lát... Ông Moore nói với tôi, “Này, anh biết anh phải giảng chiều nay không?”</w:t>
      </w:r>
    </w:p>
    <w:p>
      <w:pPr>
        <w:pStyle w:val="Normal"/>
        <w:jc w:val="both"/>
        <w:rPr>
          <w:sz w:val="22"/>
        </w:rPr>
      </w:pPr>
      <w:r>
        <w:rPr>
          <w:sz w:val="22"/>
        </w:rPr>
        <w:tab/>
        <w:t>Tôi nói, “Tại sao, tôi không biết điều đó -- chỉ là họ có thể đưa ra.”</w:t>
      </w:r>
    </w:p>
    <w:p>
      <w:pPr>
        <w:pStyle w:val="Normal"/>
        <w:spacing w:before="0" w:after="60"/>
        <w:jc w:val="both"/>
        <w:rPr/>
      </w:pPr>
      <w:r>
        <w:rPr>
          <w:sz w:val="22"/>
          <w:vertAlign w:val="superscript"/>
        </w:rPr>
        <w:t>E-2</w:t>
      </w:r>
      <w:r>
        <w:rPr>
          <w:sz w:val="22"/>
        </w:rPr>
        <w:tab/>
        <w:t>Anh ấy nói, “Anh được phân công chiều nay, vậy tốt hơn là anh nên đi qua đó.” Vậy là chúng tôi phải đến. Vì thế tôi - tôi rất sung sướng được ở đây vào bất cứ lúc nào để có thể làm điều gì đó cho Chúa. Tôi đã nghỉ một chút, để không làm hỏng buổi chiều được đến nói ở đây.</w:t>
      </w:r>
    </w:p>
    <w:p>
      <w:pPr>
        <w:pStyle w:val="Normal"/>
        <w:spacing w:before="0" w:after="60"/>
        <w:jc w:val="both"/>
        <w:rPr/>
      </w:pPr>
      <w:r>
        <w:rPr>
          <w:sz w:val="22"/>
        </w:rPr>
        <w:tab/>
        <w:t>Tôi không phải là một diễn giả cho lắm, vì thế tôi cảm thấy hầu như ngần ngại cố gắng để làm điều đó, hay cố gắng để nhận lấy chỗ của một diễn giả. Nhưng tôi luôn tự gọi mình lốp xe dự phòng. Anh em biết đấy, khi anh em có một lốp xe xì hơi, thì anh em dùng cái lốp xe dự phòng. Nhưng chúng ta không có lốp xẹp lúc này. Xem đấy, chúng ta có nhiều Mục sư Truyền đạo ở đây, nhưng họ chỉ đưa lốp dự phòng vào ngày hôm nay, có lẽ lại có điều đó.</w:t>
      </w:r>
    </w:p>
    <w:p>
      <w:pPr>
        <w:pStyle w:val="Normal"/>
        <w:spacing w:before="0" w:after="60"/>
        <w:jc w:val="both"/>
        <w:rPr>
          <w:sz w:val="22"/>
        </w:rPr>
      </w:pPr>
      <w:r>
        <w:rPr>
          <w:sz w:val="22"/>
          <w:vertAlign w:val="superscript"/>
        </w:rPr>
        <w:t>E-3</w:t>
      </w:r>
      <w:r>
        <w:rPr>
          <w:sz w:val="22"/>
        </w:rPr>
        <w:tab/>
        <w:t>Điều đó gần như đúng, phải không, Anh Ryan? Tôi thật sự nghĩ là thế. Vì vậy hết thảy chúng ta là một nhóm lớn con cái hạnh phúc của Đức Chúa Trời, đang làm việc với nhau. Tôi thấy họ bán những quyển sách ở đây và bức hình Thiên sứ của Chúa. Tôi... thưa anh em, tôi không phải là một người bán sách hay bán tranh. Tôi không làm điều đó. Những quyển sách này, chúng ta cố gắng bán chúng ra, đúng là...</w:t>
      </w:r>
    </w:p>
    <w:p>
      <w:pPr>
        <w:pStyle w:val="Normal"/>
        <w:spacing w:before="0" w:after="60"/>
        <w:jc w:val="both"/>
        <w:rPr>
          <w:sz w:val="22"/>
        </w:rPr>
      </w:pPr>
      <w:r>
        <w:rPr>
          <w:sz w:val="22"/>
        </w:rPr>
        <w:tab/>
        <w:t xml:space="preserve">Ồ, tôi không bao giờ biết lấy một xu về tiền bán sách. Bởi vì nếu người nào đó đến, mà không có tiền, người đó vẫn có sách ấy dù sao đi nữa. Và người đó phát chúng ra rất nhiều. Và rồi có rất nhiều... anh em phải bán chúng với lợi nhuận thấp, và anh em thua lỗ nhiều. </w:t>
      </w:r>
    </w:p>
    <w:p>
      <w:pPr>
        <w:pStyle w:val="Normal"/>
        <w:spacing w:before="0" w:after="60"/>
        <w:jc w:val="both"/>
        <w:rPr>
          <w:sz w:val="22"/>
        </w:rPr>
      </w:pPr>
      <w:r>
        <w:rPr>
          <w:sz w:val="22"/>
          <w:vertAlign w:val="superscript"/>
        </w:rPr>
        <w:t>E-4</w:t>
      </w:r>
      <w:r>
        <w:rPr>
          <w:sz w:val="22"/>
        </w:rPr>
        <w:tab/>
        <w:t>Một số người mua những quyển sách đó, như được một con ‘cá bạc’ vậy (what silver fish in them*) khi họ ngồi lại với nhau. Xứ chúng tôi ở dưới đó thì hầu như... Không phải thì giờ này trong năm, không phải lúc này dù sao đi nữa, khí hậu ẩm thấp, nhưng có thể chịu đựng được. Nhưng thường thường... Chúng ta mất rất nhiều, cho tới nỗi tổn thất trung bình anh em không tính được. Anh em thậm chí không thể làm hòa vốn về sách đó.</w:t>
      </w:r>
    </w:p>
    <w:p>
      <w:pPr>
        <w:pStyle w:val="Normal"/>
        <w:spacing w:before="0" w:after="60"/>
        <w:jc w:val="both"/>
        <w:rPr>
          <w:sz w:val="22"/>
        </w:rPr>
      </w:pPr>
      <w:r>
        <w:rPr>
          <w:sz w:val="22"/>
        </w:rPr>
        <w:tab/>
        <w:t>Nhưng nếu nó không được dành cho việc phát hành Sứ điệp ở trong đó, tôi không muốn có chúng. Và chúng ta đã không bán sách vào ngày Chúa nhật bởi vì tôi cố gắng không làm điều đó, về việc bán vào Ngày của Chúa. Tôi luôn luôn làm điều đó. Không phải vì tôi nói điều đó không tốt. Anh Bosworth thường hiểu tôi luôn, nói, “Anh đang bàn thứ gì đó mà có thể mang lại Sự sống Đời đời cho người ta.”</w:t>
      </w:r>
    </w:p>
    <w:p>
      <w:pPr>
        <w:pStyle w:val="Normal"/>
        <w:spacing w:before="0" w:after="60"/>
        <w:jc w:val="both"/>
        <w:rPr>
          <w:sz w:val="22"/>
        </w:rPr>
      </w:pPr>
      <w:r>
        <w:rPr>
          <w:sz w:val="22"/>
          <w:vertAlign w:val="superscript"/>
        </w:rPr>
        <w:t>E-5</w:t>
      </w:r>
      <w:r>
        <w:rPr>
          <w:sz w:val="22"/>
        </w:rPr>
        <w:tab/>
        <w:t>Ồ, tôi - tôi, điều đó... Anh Bosworth có lẽ đúng. Hiểu không? Nhưng nó không phải là một thứ mê tín, song tôi phải xoay sở trong chừng mực mà tôi làm được mà không có điều đó; Tôi không nghĩ tôi phải làm, vì thế tôi cứ để mặc nó. Bây giờ, bức hình nhỏ này, tôi đoán họ đã nói cho anh em biết bản tường thuật về điều đó. Nó ở trong quyển sách này ở đây, một bản sao của nó.</w:t>
      </w:r>
    </w:p>
    <w:p>
      <w:pPr>
        <w:pStyle w:val="Normal"/>
        <w:spacing w:before="0" w:after="60"/>
        <w:jc w:val="both"/>
        <w:rPr/>
      </w:pPr>
      <w:r>
        <w:rPr>
          <w:sz w:val="22"/>
        </w:rPr>
        <w:tab/>
        <w:t>Và rồi bức hình của Thiên sứ này cũng có trong sách này. Nhưng nó không quá xác thực. Chỉ là một phóng viên nhà báo đưa bức hình của nó ở đây lên. Nếu anh em để ý, có một người gần như với đầu cúi xuống giống như người đó bị mù, giống như thế. Tôi đang đứng giảng đêm đó, ở Camden, Arkansas.</w:t>
      </w:r>
    </w:p>
    <w:p>
      <w:pPr>
        <w:pStyle w:val="Normal"/>
        <w:spacing w:before="0" w:after="60"/>
        <w:jc w:val="both"/>
        <w:rPr>
          <w:sz w:val="22"/>
        </w:rPr>
      </w:pPr>
      <w:r>
        <w:rPr>
          <w:sz w:val="22"/>
        </w:rPr>
        <w:tab/>
        <w:t>Một hội chúng gần như cỡ bằng thính phòng này, có lẽ khoảng 3.000 hay gần như thế. Nó là một cái sân bóng rổ. Tôi nghĩ họ có 2 hay 3 ban-công hay gần như vậy, hay là... Tôi quên vì cách đây nhiều năm, khoảng 7 năm hay 8 năm khi điều này xảy ra.</w:t>
      </w:r>
    </w:p>
    <w:p>
      <w:pPr>
        <w:pStyle w:val="Normal"/>
        <w:spacing w:before="0" w:after="60"/>
        <w:jc w:val="both"/>
        <w:rPr>
          <w:sz w:val="22"/>
        </w:rPr>
      </w:pPr>
      <w:r>
        <w:rPr>
          <w:sz w:val="22"/>
          <w:vertAlign w:val="superscript"/>
        </w:rPr>
        <w:t>E-6</w:t>
      </w:r>
      <w:r>
        <w:rPr>
          <w:sz w:val="22"/>
        </w:rPr>
        <w:tab/>
        <w:t>Tôi vừa mới nói, và dường như tôi không thể hiểu được -- điều đó trải qua trên dân sự về những gì tôi đã nói, về Thiên sứ của Chúa. Điều đó thì mới mẽ lúc ấy... Sự vận hành lớn này của Chúa hoàn toàn khởi đầu lúc ấy. Và nhiều người đang ngồi lắng nghe, và tôi nhìn; Tôi nói, “Tôi sẽ không phải nói lâu hơn về Điều đó, Nó ở đây này.”</w:t>
      </w:r>
    </w:p>
    <w:p>
      <w:pPr>
        <w:pStyle w:val="Normal"/>
        <w:spacing w:before="0" w:after="60"/>
        <w:jc w:val="both"/>
        <w:rPr>
          <w:sz w:val="22"/>
        </w:rPr>
      </w:pPr>
      <w:r>
        <w:rPr>
          <w:sz w:val="22"/>
        </w:rPr>
        <w:tab/>
        <w:t xml:space="preserve">Nó di chuyển qua tòa nhà giống như thế, ở trên đầu dân sự. Khi tôi đứng đó, nó đứng yên, và phóng viên báo chí đang có mặt tại đó đã tường thuật. Ông này, Mục sư đó đã chạy lên bắt tay tôi, ông đã chụp lất ông ta trong tình trạng đó. Ông cứ cúi đầu, và hình chụp giống như thế. Sự xức dầu vừa đến cho “sự phân biệt”. </w:t>
      </w:r>
      <w:r>
        <w:rPr>
          <w:color w:val="008000"/>
          <w:sz w:val="22"/>
        </w:rPr>
        <w:t>[Chúa Thánh Linh đã khiên Anh Branham nhận biết và nói ra đúng y tên tuổi, chỗ ở và bệnh tình của từng người đến bên tòa giảng xin cầu nguyện trị bệnh cho họ. - Bt]</w:t>
      </w:r>
    </w:p>
    <w:p>
      <w:pPr>
        <w:pStyle w:val="Normal"/>
        <w:spacing w:before="0" w:after="60"/>
        <w:jc w:val="both"/>
        <w:rPr/>
      </w:pPr>
      <w:r>
        <w:rPr>
          <w:sz w:val="22"/>
          <w:vertAlign w:val="superscript"/>
        </w:rPr>
        <w:t>E-7</w:t>
      </w:r>
      <w:r>
        <w:rPr>
          <w:sz w:val="22"/>
        </w:rPr>
        <w:tab/>
        <w:t>Đó là nơi nó đã xảy ra; Anh em có thể thấy điều đó. Đó là... Tôi biết nó ở trong đây bởi vì tôi đã thấy nó nhiều lần. Nhưng nó chưa - chưa bao giờ được chụp -- vì thế nó sẽ thật chính xác như xảy ra ở đây trong bức hình. Và bức hình không phải của tôi. Nó - nó thuộc về xưởng phim Douglas ở Houston, Texas, là một thành viên của Hội Nhiếp Ảnh Gia Mỹ.</w:t>
      </w:r>
    </w:p>
    <w:p>
      <w:pPr>
        <w:pStyle w:val="Normal"/>
        <w:spacing w:before="0" w:after="60"/>
        <w:jc w:val="both"/>
        <w:rPr>
          <w:sz w:val="22"/>
        </w:rPr>
      </w:pPr>
      <w:r>
        <w:rPr>
          <w:sz w:val="22"/>
        </w:rPr>
        <w:tab/>
        <w:t>Đêm nọ trong cuộc tranh cãi với một Mục sư Báp-tít người đã thách thức tôi tranh luận và nói tôi chẳng là gì ngoài một người giả mạo và sẽ bị đuổi ra khỏi thành phố, và vân vân... Nhiều ngàn người nhóm lại để nghe. Ông Bosworth nhận lời thách thức của ông ta. Sau đó họ trải qua sự tranh luận, họ hỏi tôi muốn đến không, chấm dứt Buổi nhóm trong sự cầu nguyện, và tôi đi.</w:t>
      </w:r>
    </w:p>
    <w:p>
      <w:pPr>
        <w:pStyle w:val="Normal"/>
        <w:spacing w:before="0" w:after="60"/>
        <w:jc w:val="both"/>
        <w:rPr>
          <w:sz w:val="22"/>
        </w:rPr>
      </w:pPr>
      <w:r>
        <w:rPr>
          <w:sz w:val="22"/>
          <w:vertAlign w:val="superscript"/>
        </w:rPr>
        <w:t>E-8</w:t>
      </w:r>
      <w:r>
        <w:rPr>
          <w:sz w:val="22"/>
        </w:rPr>
        <w:tab/>
        <w:t>Tôi nói, “Tôi rất tiếc họ tranh luận những việc này. Cơ-đốc giáo không phải là sự tranh luận; Nó là điều gì đó được sống.” Và tôi nói, “Tôi không bao giờ...” Người đó cứ gọi tôi là người chữa lành. Tôi nói, “Tôi không bao giờ nói tôi là người chữa lành. Tôi không bao giờ nói tôi có thể chữa lành người nào. Tôi luôn nói rằng Đức Chúa Trời là Đấng Chữa Lành, và tôi chỉ là đầy tớ Ngài cầu nguyện cho người đau.”</w:t>
      </w:r>
    </w:p>
    <w:p>
      <w:pPr>
        <w:pStyle w:val="Normal"/>
        <w:spacing w:before="0" w:after="60"/>
        <w:jc w:val="both"/>
        <w:rPr>
          <w:sz w:val="22"/>
        </w:rPr>
      </w:pPr>
      <w:r>
        <w:rPr>
          <w:sz w:val="22"/>
        </w:rPr>
        <w:tab/>
        <w:t>Và tôi nói, “Tôi tuyên bố một - một sự ban cho Thiêng liêng từ Đức Chúa Trời mà có hiểu được và biết những sự việc và nói cho tôi biết các sự việc đã có và những việc sắp đến.” Và tôi nói, “Điều đó không thể bàn cãi được; Nó có thể được chứng minh bất cứ lúc nào.” Xem đấy, tôi nói, “Điều đó không thể bác bỏ được. Nếu đó là điều...” Tôi nói, “Tôi chỉ nói sự thật. Và ai cũng biết rằng Đức Chúa Trời sẽ không bao giờ nhận một lỗi lầm nào. Ngài sẽ không có liên quan gì với một lỗi lầm.”</w:t>
      </w:r>
    </w:p>
    <w:p>
      <w:pPr>
        <w:pStyle w:val="Normal"/>
        <w:spacing w:before="0" w:after="60"/>
        <w:ind w:firstLine="720"/>
        <w:jc w:val="both"/>
        <w:rPr>
          <w:sz w:val="22"/>
        </w:rPr>
      </w:pPr>
      <w:r>
        <w:rPr>
          <w:sz w:val="22"/>
        </w:rPr>
        <w:t>Điều đó đã xảy ra nhiều năm trước đây. Tôi nói, “Nhưng nếu anh nói sự thật, Đức Chúa Trời sẽ - sẽ tôn trọng sự thật.” Tôi nói, “Nếu tôi nói sự thật, thì Đức Chúa Trời sẽ nói cho tôi.”</w:t>
      </w:r>
    </w:p>
    <w:p>
      <w:pPr>
        <w:pStyle w:val="Normal"/>
        <w:spacing w:before="0" w:after="60"/>
        <w:jc w:val="both"/>
        <w:rPr/>
      </w:pPr>
      <w:r>
        <w:rPr>
          <w:sz w:val="22"/>
          <w:vertAlign w:val="superscript"/>
        </w:rPr>
        <w:t>E-9</w:t>
      </w:r>
      <w:r>
        <w:rPr>
          <w:sz w:val="22"/>
        </w:rPr>
        <w:tab/>
        <w:t>Tôi không nói điều đó nữa, cho tới khi Ngài đến đây, trước nhiều, nhiều ngàn người. Họ nhắm vào bức hình đó, và nó ở đó đấy. Lúc đó George J. Lacy lo về việc dấu vân tay và tài liệu, một trong những người giỏi nhất trên thế giới, đã lấy máy ghi hình, nơi và mọi việc... ông đã làm việc suốt 2 hay 3 ngày, và xem thử nó có bị phơi bày ra gấp đôi hay là điều gì đó... Ông đã đưa nó qua mọi loại ánh sáng và cách xử lý, vân vân.</w:t>
      </w:r>
    </w:p>
    <w:p>
      <w:pPr>
        <w:pStyle w:val="Normal"/>
        <w:spacing w:before="0" w:after="60"/>
        <w:jc w:val="both"/>
        <w:rPr/>
      </w:pPr>
      <w:r>
        <w:rPr>
          <w:sz w:val="22"/>
        </w:rPr>
        <w:tab/>
        <w:t>Ông đã làm mọi thứ ở trong đây với nó. Và ông nói rằng ánh sáng đó đụng vào ống kính; Linh vật siêu nhiên đã ở đó. Và nó là vật đầu tiên trên cả thế giới từng được chứng minh, chứng minh hoàn toàn một cách khoa học đó là một Linh Vật -- đã được chụp hình. Vậy thì, anh em có thể đi tới Washington, nếu muốn.</w:t>
      </w:r>
    </w:p>
    <w:p>
      <w:pPr>
        <w:pStyle w:val="Normal"/>
        <w:spacing w:before="0" w:after="60"/>
        <w:jc w:val="both"/>
        <w:rPr/>
      </w:pPr>
      <w:r>
        <w:rPr>
          <w:sz w:val="22"/>
          <w:vertAlign w:val="superscript"/>
        </w:rPr>
        <w:t>E-10</w:t>
      </w:r>
      <w:r>
        <w:rPr>
          <w:sz w:val="22"/>
        </w:rPr>
        <w:tab/>
        <w:t>Cách đây không lâu ở đây, hết thảy anh em để ý họ đã có bức hình ấy, được người nào đó chụp, về Chúa Jêsus đang giơ tay ra và 2 máy bay đang bay qua. Anh em thấy điều đó trên báo. Nhưng người đó đã thừa nhận điều đó: Anh ta đã vẽ bức tranh ấy. Nó không phải vậy. Anh em hiểu không?</w:t>
      </w:r>
    </w:p>
    <w:p>
      <w:pPr>
        <w:pStyle w:val="Normal"/>
        <w:spacing w:before="0" w:after="60"/>
        <w:jc w:val="both"/>
        <w:rPr/>
      </w:pPr>
      <w:r>
        <w:rPr>
          <w:sz w:val="22"/>
        </w:rPr>
        <w:tab/>
        <w:t>Người đó đã thú nhận điều ấy; Nó được đăng trong “Tạp chí Bạn đọc,” rằng không phải được chụp hình.</w:t>
      </w:r>
    </w:p>
    <w:p>
      <w:pPr>
        <w:pStyle w:val="Normal"/>
        <w:spacing w:before="0" w:after="60"/>
        <w:jc w:val="both"/>
        <w:rPr/>
      </w:pPr>
      <w:r>
        <w:rPr>
          <w:sz w:val="22"/>
        </w:rPr>
        <w:tab/>
        <w:t>Nhưng bức tranh này ở đây, không phải vì, thưa Cơ-đốc nhân yêu dấu, rằng tôi đã... Không phải tôi. Tôi chỉ tình cờ đứng ở đó; Chỉ thế thôi, vì thế... Nhưng đó là bức hình của một Linh vật. Và theo quan điểm của tôi, nếu anh em để ý thì đó là một Trụ Lửa. Trở lại với những quyển sách của tôi, vì ngay cả trước khi điều này được làm chứng, nhìn lại ở đó vào lúc ấy sau khi Nó xuất hiện.</w:t>
      </w:r>
    </w:p>
    <w:p>
      <w:pPr>
        <w:pStyle w:val="Normal"/>
        <w:spacing w:before="0" w:after="60"/>
        <w:jc w:val="both"/>
        <w:rPr/>
      </w:pPr>
      <w:r>
        <w:rPr>
          <w:sz w:val="22"/>
          <w:vertAlign w:val="superscript"/>
        </w:rPr>
        <w:t>E-11</w:t>
      </w:r>
      <w:r>
        <w:rPr>
          <w:sz w:val="22"/>
        </w:rPr>
        <w:tab/>
        <w:t>Nhìn vào quyển sách nhỏ này, điều trước tiên tôi viết gọi là “Đức Chúa Jêsus Christ hôm qua, ngày nay, và cho đến đời đời không hề thay đổi,” cách những tờ báo lớn ở Louisville, Kentucky, và tất cả các nơi, đã nói, “</w:t>
      </w:r>
      <w:r>
        <w:rPr>
          <w:i/>
          <w:sz w:val="22"/>
        </w:rPr>
        <w:t>Một ánh sáng huyền nhiệm xuất hiện trên một Mục sư Báp-tít địa phương trong khi đang làm phép báp-têm</w:t>
      </w:r>
      <w:r>
        <w:rPr>
          <w:sz w:val="22"/>
        </w:rPr>
        <w:t>.”</w:t>
      </w:r>
    </w:p>
    <w:p>
      <w:pPr>
        <w:pStyle w:val="Normal"/>
        <w:spacing w:before="0" w:after="60"/>
        <w:jc w:val="both"/>
        <w:rPr>
          <w:sz w:val="22"/>
        </w:rPr>
      </w:pPr>
      <w:r>
        <w:rPr>
          <w:sz w:val="22"/>
        </w:rPr>
        <w:tab/>
        <w:t>Khi Ngài giáng xuống đó và bảo tôi ngay tại đó trước ít nhất 10.000 người, rằng điều này sẽ ứng nghiệm, “Chức vụ của ngươi sẽ như Giăng Báp-tít, được sai đi như người dọn đường của sự đến lần đầu của Đấng Christ; Chức vụ của ngươi sẽ là người đi trước cho lần đến thứ hai của Đấng Christ.”</w:t>
      </w:r>
    </w:p>
    <w:p>
      <w:pPr>
        <w:pStyle w:val="Normal"/>
        <w:spacing w:before="0" w:after="60"/>
        <w:jc w:val="both"/>
        <w:rPr/>
      </w:pPr>
      <w:r>
        <w:rPr>
          <w:sz w:val="22"/>
          <w:vertAlign w:val="superscript"/>
        </w:rPr>
        <w:t>E-12</w:t>
      </w:r>
      <w:r>
        <w:rPr>
          <w:sz w:val="22"/>
        </w:rPr>
        <w:tab/>
        <w:t>Và -- ở đó... Tôi không biết ngay cả đang được nói về điều gì, không biết gì về điều đó. Nhưng nhìn sự di chuyển trong ngày đó. Xem đấy. Ở đó điều ấy được thực hiện. Tôi làm sao có thể, một người có trình độ lớp 7, thất học, tôi... khi tôi... Trong thời gian đó tôi cố gắng đọc Kinh thánh, tôi không thể làm điều đó. Cô gái mà tôi đã cưới, mẹ của các con tôi, sẽ ngồi ở bục và đọc Kinh thánh, chủ đề cho tôi, bởi vì tôi thậm chí không thể đọc Kinh thánh (Đúng thế.), ngay cả không thể đọc Kinh thánh.</w:t>
      </w:r>
    </w:p>
    <w:p>
      <w:pPr>
        <w:pStyle w:val="Normal"/>
        <w:jc w:val="both"/>
        <w:rPr/>
      </w:pPr>
      <w:r>
        <w:rPr>
          <w:sz w:val="22"/>
          <w:vertAlign w:val="superscript"/>
        </w:rPr>
        <w:t>E-13</w:t>
      </w:r>
      <w:r>
        <w:rPr>
          <w:sz w:val="22"/>
        </w:rPr>
        <w:tab/>
        <w:t>Và tôi... tôi còn nhớ bài giảng đầu tiên của tôi. Tôi đã giảng, tôi tin bài giảng đầu tiên tôi đã cố hết sức ở trong Nhà thờ Báp-tít địa phương. Tôi đã giảng, tôi tin đó là, “Sam-sôn, Con Người Mạnh Sức.” Tôi đã cố gắng một mình, và tôi nghĩ, “Ồ, mình sẽ chỉ cố giảng như mình nói.” Và đó là Giăng 14. Tôi nói, “Đọc đi em.”</w:t>
      </w:r>
    </w:p>
    <w:p>
      <w:pPr>
        <w:pStyle w:val="Normal"/>
        <w:jc w:val="both"/>
        <w:rPr/>
      </w:pPr>
      <w:r>
        <w:rPr>
          <w:sz w:val="22"/>
        </w:rPr>
        <w:tab/>
        <w:t>Nàng nói, “Lòng các ngươi chớ hề bối rối;”</w:t>
      </w:r>
    </w:p>
    <w:p>
      <w:pPr>
        <w:pStyle w:val="Normal"/>
        <w:jc w:val="both"/>
        <w:rPr/>
      </w:pPr>
      <w:r>
        <w:rPr>
          <w:sz w:val="22"/>
        </w:rPr>
        <w:tab/>
        <w:t>Tôi nói, “Em hãy nghe Kinh thánh nói sao?”</w:t>
      </w:r>
    </w:p>
    <w:p>
      <w:pPr>
        <w:pStyle w:val="Normal"/>
        <w:jc w:val="both"/>
        <w:rPr/>
      </w:pPr>
      <w:r>
        <w:rPr>
          <w:sz w:val="22"/>
        </w:rPr>
        <w:tab/>
        <w:t>Vì thế, nàng đọc tiếp, “Hãy tin Đức Chúa Trời, cũng hãy tin Ta nữa.”</w:t>
      </w:r>
    </w:p>
    <w:p>
      <w:pPr>
        <w:pStyle w:val="Normal"/>
        <w:spacing w:before="0" w:after="60"/>
        <w:jc w:val="both"/>
        <w:rPr>
          <w:sz w:val="22"/>
          <w:vertAlign w:val="superscript"/>
        </w:rPr>
      </w:pPr>
      <w:r>
        <w:rPr>
          <w:sz w:val="22"/>
        </w:rPr>
        <w:tab/>
        <w:t>Tôi nói, “Em có làm theo Lời đó không?” Đúng như nàng... Đó là cách tôi đã giảng lần đầu tiên. Anh Ryan, anh có thể nhớ hết trong những ngày ấy, khi điều đó xảy ra. Nhưng bây giờ, tôi vẫn còn cách xa điều đó, thưa các bạn, song tôi vẫn yêu Chúa Jêsus. Chúa Jêsus mà đã hiện ra ở trên sông ngày ấy, cũng là Ngài trong bức hình ở đây.</w:t>
      </w:r>
      <w:r>
        <w:rPr>
          <w:color w:val="008000"/>
          <w:sz w:val="22"/>
        </w:rPr>
        <w:t xml:space="preserve"> [Một người đưa ra lời làm chứng về Ánh sáng đã xuất hiện đêm trước đó. - Bt]</w:t>
      </w:r>
      <w:r>
        <w:rPr>
          <w:sz w:val="22"/>
        </w:rPr>
        <w:t xml:space="preserve"> Vâng, đó là... Cảm ơn anh. Vậy thì, người nào đó có thể nói, “Anh Branham ơi, anh nghĩ lời làm chứng của Anh Boze đúng không?” </w:t>
      </w:r>
    </w:p>
    <w:p>
      <w:pPr>
        <w:pStyle w:val="Normal"/>
        <w:spacing w:before="0" w:after="60"/>
        <w:jc w:val="both"/>
        <w:rPr/>
      </w:pPr>
      <w:r>
        <w:rPr>
          <w:sz w:val="22"/>
        </w:rPr>
        <w:tab/>
        <w:t>Hoàn toàn đúng.</w:t>
      </w:r>
    </w:p>
    <w:p>
      <w:pPr>
        <w:pStyle w:val="Normal"/>
        <w:spacing w:before="0" w:after="60"/>
        <w:jc w:val="both"/>
        <w:rPr/>
      </w:pPr>
      <w:r>
        <w:rPr>
          <w:sz w:val="22"/>
        </w:rPr>
        <w:tab/>
        <w:t>“Thế thì làm sao có thể... tôi cũng đang ngồi ở đây mà tôi không thấy nó.” Điều đó đúng. Mọi sự đều có thể được mà anh em có thể ngồi ngay ở đó và có lẽ có 2... một người cũng đang ngồi phía của anh có thể thấy điều đó mà anh không thể thấy.</w:t>
      </w:r>
    </w:p>
    <w:p>
      <w:pPr>
        <w:pStyle w:val="Normal"/>
        <w:spacing w:before="0" w:after="60"/>
        <w:jc w:val="both"/>
        <w:rPr>
          <w:sz w:val="22"/>
        </w:rPr>
      </w:pPr>
      <w:r>
        <w:rPr>
          <w:sz w:val="22"/>
          <w:vertAlign w:val="superscript"/>
        </w:rPr>
        <w:t>E-14</w:t>
      </w:r>
      <w:r>
        <w:rPr>
          <w:sz w:val="22"/>
        </w:rPr>
        <w:tab/>
        <w:t>Hãy nhìn Ngôi sao dẫn đường các nhà thông thái xưa. Nó đi qua mọi đài quan sát và mọi thứ khác, và không ai có thể thấy nó ngoài họ. Nó thật sự được ban cho họ thấy nó. Hãy nhìn xem Phao-lô khi ông có khải tượng, bị ngựa hất ngã xuống đất hay bất cứ điều gì đi nữa, khi ông trên đường đến thành Đa-mách. Hiểu không? Xem đấy, nó chỉ được ban cho một số người để thấy và một số người không thể thấy. Điều đó hoàn toàn chính xác.</w:t>
      </w:r>
    </w:p>
    <w:p>
      <w:pPr>
        <w:pStyle w:val="Normal"/>
        <w:spacing w:before="0" w:after="60"/>
        <w:jc w:val="both"/>
        <w:rPr>
          <w:sz w:val="22"/>
        </w:rPr>
      </w:pPr>
      <w:r>
        <w:rPr>
          <w:sz w:val="22"/>
        </w:rPr>
        <w:tab/>
        <w:t>Vì thế khi tất cả chúng ta đến miền Vinh hiển, khi ngày đó chấm dứt... Tôi sẽ tuyên bố điều này. Tôi tin điều đó hết lòng. Chúng ta đã đọc trong Kinh thánh rằng đó là Trụ Lửa đã dẫn dắt dân Y-sơ-ra-ên từ xứ Ê-díp-tô vào miền đất hứa. Đúng thế không? Và Trụ Lửa đó là Thiên sứ của Giao ước. Đúng thế không, thưa các Giáo sư? Và Ai là Thiên sứ của Giao ước? Đức Chúa Jêsus Christ.</w:t>
      </w:r>
    </w:p>
    <w:p>
      <w:pPr>
        <w:pStyle w:val="Normal"/>
        <w:spacing w:before="0" w:after="60"/>
        <w:jc w:val="both"/>
        <w:rPr/>
      </w:pPr>
      <w:r>
        <w:rPr>
          <w:sz w:val="22"/>
          <w:vertAlign w:val="superscript"/>
        </w:rPr>
        <w:t>E-15</w:t>
      </w:r>
      <w:r>
        <w:rPr>
          <w:sz w:val="22"/>
        </w:rPr>
        <w:tab/>
        <w:t xml:space="preserve">Và Ngài Đức Chúa Jêsus Christ hôm qua, ngày nay, và cho đến đời đời không hề thay đổi. Đúng thế không? Điều đó có nghĩa gì? Ngài vẫn lãnh đạo Hội thánh. Ngài là Thiên sứ của Giao ước (the Angel of the Covenant*). Giao ước đó được viết bằng Huyết của chính Ngài, và Ngài đi vào sự Hiện diện của Đức Chúa Cha mang Huyết của chính Ngài. Đúng thế không? </w:t>
      </w:r>
    </w:p>
    <w:p>
      <w:pPr>
        <w:pStyle w:val="Normal"/>
        <w:spacing w:before="0" w:after="60"/>
        <w:jc w:val="both"/>
        <w:rPr>
          <w:sz w:val="22"/>
        </w:rPr>
      </w:pPr>
      <w:r>
        <w:rPr>
          <w:sz w:val="22"/>
        </w:rPr>
        <w:tab/>
        <w:t>Và - và bây giờ đây cũng là Đức Thánh Linh ấy. Người ta nói... George J. Lacy nói, “Trông giống như một Ánh sáng ngọc lục bảo, đang cháy phần phật với những ngọn lửa, khi nó xoay tít như thế. Trông giống như nó sẽ ở trong một vòng xoay tít.”</w:t>
      </w:r>
    </w:p>
    <w:p>
      <w:pPr>
        <w:pStyle w:val="Normal"/>
        <w:spacing w:before="0" w:after="60"/>
        <w:jc w:val="both"/>
        <w:rPr>
          <w:sz w:val="22"/>
        </w:rPr>
      </w:pPr>
      <w:r>
        <w:rPr>
          <w:sz w:val="22"/>
        </w:rPr>
        <w:tab/>
        <w:t>Vậy thì, Nó trông gần như to và dày. Trên thực tế, mỗi đêm khi tôi... thành thật mà nói, ngay bây giờ, tôi có thể nói bây giờ rằng chúng ta -- khi tôi đang giảng ngày hôm nay với những sắp chết như một người sắp chết, mà tôi... không phải đang đứng cách xa tôi 5 tấc Tây nơi tôi đang đứng ngay bây giờ. Đúng thế.</w:t>
      </w:r>
    </w:p>
    <w:p>
      <w:pPr>
        <w:pStyle w:val="Normal"/>
        <w:spacing w:before="0" w:after="60"/>
        <w:jc w:val="both"/>
        <w:rPr>
          <w:sz w:val="22"/>
        </w:rPr>
      </w:pPr>
      <w:r>
        <w:rPr>
          <w:sz w:val="22"/>
          <w:vertAlign w:val="superscript"/>
        </w:rPr>
        <w:t>E-16</w:t>
      </w:r>
      <w:r>
        <w:rPr>
          <w:sz w:val="22"/>
        </w:rPr>
        <w:tab/>
        <w:t>Vậy thì, đó là cách nó xảy ra vào ban đêm. Tôi chỉ đầu phục chính mình với Điều đó và có một cách để làm điều đó, về sự đầu phục chính tôi mà tôi không còn là tôi nữa, mà chính Điều đó. Hiểu không? Tôi đi ra, Nó đi vào. Nó không thể ở lại trên tôi lâu, vì tôi -- nó sẽ chỉ -- tôi không biết điều gì sẽ xảy ra. Nhưng rồi Nó sẽ đi chuyển lùi lại phía sau. Tôi có thể nói Nó ở gần tôi, đang đứng ở đâu đó.</w:t>
      </w:r>
    </w:p>
    <w:p>
      <w:pPr>
        <w:pStyle w:val="Normal"/>
        <w:spacing w:before="0" w:after="60"/>
        <w:jc w:val="both"/>
        <w:rPr>
          <w:sz w:val="22"/>
        </w:rPr>
      </w:pPr>
      <w:r>
        <w:rPr>
          <w:sz w:val="22"/>
        </w:rPr>
        <w:tab/>
        <w:t>Rồi tôi sẽ nói chuyện với bệnh nhân, sau đó có lẽ tôi lại cảm thấy Nó đang đến giống như thế; Nó sẽ cứ di chuyển xuống dưới đi qua tôi. Đó là khi khải tượng được thấy. Rồi tôi sẽ đi ra khỏi khải tượng đó lần nữa. Sau đó tôi - tôi có thể nghe điều gì đó, nhưng tôi không biết mình đang nói gì. Và tôi.. Và rồi đó là cách nó xảy ra.</w:t>
      </w:r>
    </w:p>
    <w:p>
      <w:pPr>
        <w:pStyle w:val="Normal"/>
        <w:spacing w:before="0" w:after="60"/>
        <w:jc w:val="both"/>
        <w:rPr>
          <w:sz w:val="22"/>
        </w:rPr>
      </w:pPr>
      <w:r>
        <w:rPr>
          <w:sz w:val="22"/>
          <w:vertAlign w:val="superscript"/>
        </w:rPr>
        <w:t>E-17</w:t>
      </w:r>
      <w:r>
        <w:rPr>
          <w:sz w:val="22"/>
        </w:rPr>
        <w:tab/>
        <w:t>Và tôi rất biết ơn. Tôi không mong mọi người tin điều đó. Họ thậm chí không muốn tin Chúa Jêsus, vì thế tôi - tôi - tôi không thể mong mọi người tin nó. Nhưng tôi chỉ có thể làm chứng những gì là sự thật. Nếu tôi đi ra khỏi thế gian này ngày hôm nay, thưa bạn hữu Cơ-đốc, lời làm chứng của tôi là có thật.</w:t>
      </w:r>
    </w:p>
    <w:p>
      <w:pPr>
        <w:pStyle w:val="Normal"/>
        <w:spacing w:before="0" w:after="60"/>
        <w:jc w:val="both"/>
        <w:rPr>
          <w:sz w:val="22"/>
        </w:rPr>
      </w:pPr>
      <w:r>
        <w:rPr>
          <w:sz w:val="22"/>
        </w:rPr>
        <w:tab/>
        <w:t>Hàng ngàn lần ngàn điều đó được người thấy bằng mắt thường của họ. Hội thánh khắp thế gian đã nhận ra chức vụ của Nó, không phải của tôi, chức vụ của Nó, cách Nó đã làm và những gì Nó đã làm, được phước hàng ngàn người, và sai những người đi ra khắp thế giới ngày hôm nay bằng sự nóng cháy cho Đức Chúa Trời. Đúng thế. Nó đã làm điều đó.</w:t>
      </w:r>
    </w:p>
    <w:p>
      <w:pPr>
        <w:pStyle w:val="Normal"/>
        <w:spacing w:before="0" w:after="60"/>
        <w:jc w:val="both"/>
        <w:rPr>
          <w:sz w:val="22"/>
        </w:rPr>
      </w:pPr>
      <w:r>
        <w:rPr>
          <w:sz w:val="22"/>
        </w:rPr>
        <w:tab/>
        <w:t>Thế giới khoa học không thể nói gì ngoài những gì như vậy. Nó ở ngay đó trên một... George J. Lacy đã nói, sau khi đưa ra xem xét bức hình, ông nói ông thường nghe những Buổi nhóm của tôi và đã nghe người ta nói điều đó, và ông nói đó là tâm lý. Ông nói, “Nhưng,” khi ông gọi tôi đến và nói, “Con mắt cơ học của máy ảnh sẽ không nhận tâm lý.” Đúng thế. Con mắt cơ học của máy ảnh sẽ không nhận tâm lý học.</w:t>
      </w:r>
    </w:p>
    <w:p>
      <w:pPr>
        <w:pStyle w:val="Normal"/>
        <w:spacing w:before="0" w:after="60"/>
        <w:jc w:val="both"/>
        <w:rPr/>
      </w:pPr>
      <w:r>
        <w:rPr>
          <w:sz w:val="22"/>
          <w:vertAlign w:val="superscript"/>
        </w:rPr>
        <w:t>E-18</w:t>
      </w:r>
      <w:r>
        <w:rPr>
          <w:sz w:val="22"/>
        </w:rPr>
        <w:tab/>
        <w:t>Cho nên thế giới khoa học phải nói nó là sự thật. Vậy thì, chúng ta có thẻ là một đám người thất học. Điều đó đúng. Tôi thất học, tôi biết điều đó. Nhưng đây là một điều mà... tôi - tôi thà được ơn trước Đức Chúa Trời và bị gọi là ‘Thánh quá máu’, hay ‘cuồng tín’, hoặc bất cứ điều gì người muốn gọi tôi, mà được ơn với Đức Chúa Trời để biết rằng Ngài đang đứng đây chiều nay, còn hơn là hết thảy sự thịnh vượng Chicago có hay là tất cả sự vinh quang mà thế gian có.</w:t>
      </w:r>
    </w:p>
    <w:p>
      <w:pPr>
        <w:pStyle w:val="Normal"/>
        <w:spacing w:before="0" w:after="60"/>
        <w:jc w:val="both"/>
        <w:rPr/>
      </w:pPr>
      <w:r>
        <w:rPr>
          <w:sz w:val="22"/>
        </w:rPr>
        <w:tab/>
        <w:t>Tôi thà được đứng ngay tại đây giờ này nắm giữ bức hình này và nói với các bạn nó là điều gì và biết rằng Ngài đang đứng ngay tại đây trong 5 tấc Tây nơi tôi đang đứng ngay bây giờ. Tôi thà có cảm giác này và sự an ủi này mà tôi có ngay bây giờ, còn hơn là vua khắp trái đất trong 1 triệu năm. Đúng thế.</w:t>
      </w:r>
    </w:p>
    <w:p>
      <w:pPr>
        <w:pStyle w:val="Normal"/>
        <w:spacing w:before="0" w:after="60"/>
        <w:jc w:val="both"/>
        <w:rPr/>
      </w:pPr>
      <w:r>
        <w:rPr>
          <w:sz w:val="22"/>
          <w:vertAlign w:val="superscript"/>
        </w:rPr>
        <w:t>E-19</w:t>
      </w:r>
      <w:r>
        <w:rPr>
          <w:sz w:val="22"/>
        </w:rPr>
        <w:tab/>
        <w:t>Bây giờ, tôi hạnh phúc. Tôi cảm thấy mệt mỏi. Tôi có sự kiệt sức của thế xác. Tôi có những khó khăn, những việc mà một người bình thường không có. Anh em có thể hình dung Sa-tan chiến đấu như thế nào với tôi ngày đêm, suốt mọi lúc. Hãy đuổi những con quỉ kia ra và chúng ám anh em. Anh em hiểu không?</w:t>
      </w:r>
    </w:p>
    <w:p>
      <w:pPr>
        <w:pStyle w:val="Normal"/>
        <w:spacing w:before="0" w:after="60"/>
        <w:jc w:val="both"/>
        <w:rPr>
          <w:sz w:val="22"/>
        </w:rPr>
      </w:pPr>
      <w:r>
        <w:rPr>
          <w:sz w:val="22"/>
        </w:rPr>
        <w:tab/>
        <w:t>Nhưng tất cả những điều này.. Tôi có một sự tranh chiến mà không người nào biết. Nhưng tôi yêu dân chúng. Tôi yêu họ hết lòng. Do đó, nhiều người biết điều đó. Và tôi không bao giờ để chức vụ của tôi đi tới một chỗ to lớn, tới chỗ nó sẽ trông giống như to lớn. Nó có - có thể đi tới đầu của tôi. Chức vụ của tôi được giữ nhỏ mọn. Tôi giải quyết với vài người và khoảng thì giờ đám đông đến, tôi di chuyển ra nơi nào khác, và cứ đi nơi nào khác. Bởi vì toàn bộ động cơ của tôi là điều này: Làm vui lòng Cha Thiên Thượng của tôi. Đó là điều duy nhất tôi phải làm, là làm vui lòng Ngài.</w:t>
      </w:r>
    </w:p>
    <w:p>
      <w:pPr>
        <w:pStyle w:val="Normal"/>
        <w:spacing w:before="0" w:after="60"/>
        <w:jc w:val="both"/>
        <w:rPr/>
      </w:pPr>
      <w:r>
        <w:rPr>
          <w:sz w:val="22"/>
          <w:vertAlign w:val="superscript"/>
        </w:rPr>
        <w:t>E-20</w:t>
      </w:r>
      <w:r>
        <w:rPr>
          <w:sz w:val="22"/>
        </w:rPr>
        <w:tab/>
        <w:t>Và tôi - tôi muốn cầu nguyện cho hết thảy anh chị em. Điều đó luôn ở trong tầm nhìn của chính tôi, Chúa giữ tôi thấp hèn. Xem đấy. Đó là... nơi tôi có thể được Ngài dùng tôi. Tôi muốn tới một nơi Ngài... khi những bản thể Thiên sứ đi ra với nhau Ngài có thể nói, “Ồ, Ta biết đầy tớ William Branham của Ta sẽ nhắc Ta.” Đó là những gì tôi muốn Ngài làm.</w:t>
      </w:r>
    </w:p>
    <w:p>
      <w:pPr>
        <w:pStyle w:val="Normal"/>
        <w:spacing w:before="0" w:after="60"/>
        <w:jc w:val="both"/>
        <w:rPr>
          <w:sz w:val="22"/>
        </w:rPr>
      </w:pPr>
      <w:r>
        <w:rPr>
          <w:sz w:val="22"/>
        </w:rPr>
        <w:tab/>
        <w:t>Và rồi ngày đó... tôi thường tự hỏi... tôi thích được đứng đó ngày ấy khi Ngài giang đôi tay ra và Phán, “Hãy đến cùng Ta, hỡi các ngươi lao khổ và nặng gánh lo âu, Ta sẽ cho các ngươi được yên nghỉ.” Có lẽ tôi sẽ không bao giờ nghe điều đó, nhưng có một điều tôi đang chờ nghe, ngày nào đó nghe Ngài Phán, “Mọi sự đã được trọn, hỡi đầy tớ trung tín và ngay lành của Ta.”</w:t>
      </w:r>
    </w:p>
    <w:p>
      <w:pPr>
        <w:pStyle w:val="Normal"/>
        <w:spacing w:before="0" w:after="60"/>
        <w:jc w:val="both"/>
        <w:rPr>
          <w:sz w:val="22"/>
        </w:rPr>
      </w:pPr>
      <w:r>
        <w:rPr>
          <w:sz w:val="22"/>
          <w:vertAlign w:val="superscript"/>
        </w:rPr>
        <w:t>E-21</w:t>
      </w:r>
      <w:r>
        <w:rPr>
          <w:sz w:val="22"/>
        </w:rPr>
        <w:tab/>
        <w:t>Đó - đó là Tiếng mà tôi ao ước nghe. Nếu Ngài chỉ để tôi di chuyển vào Nước Đức Chúa Trời, và rồi đi lên khác gần đến nỗi tôi có thể đặt tay tôi trên bàn chân thiêng liêng của Ngài, hay cái gì giống như thế, điều đó sẽ được lắm. Nếu tôi có thể thật sự thấy Ngài...</w:t>
      </w:r>
    </w:p>
    <w:p>
      <w:pPr>
        <w:pStyle w:val="Normal"/>
        <w:jc w:val="both"/>
        <w:rPr>
          <w:sz w:val="22"/>
        </w:rPr>
      </w:pPr>
      <w:r>
        <w:rPr>
          <w:sz w:val="22"/>
        </w:rPr>
        <w:tab/>
        <w:t>Cách đây một thời gian tôi đang nói tại Buổi nhóm các Thương gia. Tôi tin nó ở ngay Chicago. Và một người da đen dưới miền Nam gần... Ông ấy đã được cứu một đêm nọ. Ông đi ra ngoài buổi sáng hôm sau, nói, “Tôi tự do; Tôi được tự do,” nói với tất cả những người nô lệ khác.</w:t>
      </w:r>
    </w:p>
    <w:p>
      <w:pPr>
        <w:pStyle w:val="Normal"/>
        <w:jc w:val="both"/>
        <w:rPr/>
      </w:pPr>
      <w:r>
        <w:rPr>
          <w:sz w:val="22"/>
        </w:rPr>
        <w:tab/>
        <w:t>Những người nô lệ nói, “Tại sao...” muốn biết điều gì đã xảy ra.</w:t>
      </w:r>
    </w:p>
    <w:p>
      <w:pPr>
        <w:pStyle w:val="Normal"/>
        <w:jc w:val="both"/>
        <w:rPr>
          <w:sz w:val="22"/>
        </w:rPr>
      </w:pPr>
      <w:r>
        <w:rPr>
          <w:sz w:val="22"/>
        </w:rPr>
        <w:tab/>
        <w:t>Ông nói, “Chúa Jêsus đã làm cho tôi tự do.”</w:t>
      </w:r>
    </w:p>
    <w:p>
      <w:pPr>
        <w:pStyle w:val="Normal"/>
        <w:jc w:val="both"/>
        <w:rPr>
          <w:sz w:val="22"/>
        </w:rPr>
      </w:pPr>
      <w:r>
        <w:rPr>
          <w:sz w:val="22"/>
        </w:rPr>
        <w:tab/>
        <w:t xml:space="preserve">Người chủ nô lệ đến và nói, “Được rồi, Sambo, làm việc đi.” </w:t>
      </w:r>
    </w:p>
    <w:p>
      <w:pPr>
        <w:pStyle w:val="Normal"/>
        <w:jc w:val="both"/>
        <w:rPr/>
      </w:pPr>
      <w:r>
        <w:rPr>
          <w:sz w:val="22"/>
        </w:rPr>
        <w:tab/>
        <w:t>Ông nói, “Vâng, thưa ông chủ, tôi - tôi không muốn làm mất thì giờ chút nào.”</w:t>
      </w:r>
    </w:p>
    <w:p>
      <w:pPr>
        <w:pStyle w:val="Normal"/>
        <w:jc w:val="both"/>
        <w:rPr/>
      </w:pPr>
      <w:r>
        <w:rPr>
          <w:sz w:val="22"/>
        </w:rPr>
        <w:tab/>
        <w:t>Nói, “Tôi nghe nói anh nói anh được tự do.”</w:t>
      </w:r>
    </w:p>
    <w:p>
      <w:pPr>
        <w:pStyle w:val="Normal"/>
        <w:jc w:val="both"/>
        <w:rPr/>
      </w:pPr>
      <w:r>
        <w:rPr>
          <w:sz w:val="22"/>
        </w:rPr>
        <w:tab/>
        <w:t xml:space="preserve">“Vâng, thưa ông chủ.” Ông nói, “Chúa Jêsus cho tôi được tự do tối hôm qua, thoát khỏi nô lệ (tôi muốn nói) gánh nặng của tội lỗi.” </w:t>
      </w:r>
    </w:p>
    <w:p>
      <w:pPr>
        <w:pStyle w:val="Normal"/>
        <w:jc w:val="both"/>
        <w:rPr>
          <w:sz w:val="22"/>
        </w:rPr>
      </w:pPr>
      <w:r>
        <w:rPr>
          <w:sz w:val="22"/>
        </w:rPr>
        <w:tab/>
        <w:t xml:space="preserve">Và - và ông chủ nói, “Tôi muốn anh đến văn phòng tôi một lát.” Sau một lát ông đến văn phòng. </w:t>
      </w:r>
    </w:p>
    <w:p>
      <w:pPr>
        <w:pStyle w:val="Normal"/>
        <w:jc w:val="both"/>
        <w:rPr/>
      </w:pPr>
      <w:r>
        <w:rPr>
          <w:sz w:val="22"/>
        </w:rPr>
        <w:tab/>
        <w:t>Ông chủ nói, “Tôi muốn anh nói lại điều đó. Anh đã nói với tôi ở Buổi nhóm tối hôm qua Đức Chúa Jêsus Christ đã làm cho anh được tự do, và anh không còn nô lệ cho tội lỗi nữa à?”</w:t>
      </w:r>
    </w:p>
    <w:p>
      <w:pPr>
        <w:pStyle w:val="Normal"/>
        <w:jc w:val="both"/>
        <w:rPr>
          <w:sz w:val="22"/>
        </w:rPr>
      </w:pPr>
      <w:r>
        <w:rPr>
          <w:sz w:val="22"/>
          <w:vertAlign w:val="superscript"/>
        </w:rPr>
        <w:t>E-22</w:t>
      </w:r>
      <w:r>
        <w:rPr>
          <w:sz w:val="22"/>
        </w:rPr>
        <w:tab/>
        <w:t>Ông nói, “Vâng, thưa ông chủ, Ngài đã cho tôi được tự do khỏi tội lỗi và sự chết tối hôm qua.”</w:t>
      </w:r>
    </w:p>
    <w:p>
      <w:pPr>
        <w:pStyle w:val="Normal"/>
        <w:spacing w:before="0" w:after="60"/>
        <w:jc w:val="both"/>
        <w:rPr/>
      </w:pPr>
      <w:r>
        <w:rPr>
          <w:sz w:val="22"/>
        </w:rPr>
        <w:tab/>
        <w:t>Ông chủ nói, “Thế thì, Sambo à, nếu Đức Chúa Jêsus Christ làm cho anh được tự do khỏi tội lỗi và sự chết tối hôm qua, thì ngày nay tôi cho anh được tự do khỏi sự nô lệ (Đúng thế) để anh có thể giảng đạo cho anh em mình.”</w:t>
      </w:r>
    </w:p>
    <w:p>
      <w:pPr>
        <w:pStyle w:val="Normal"/>
        <w:spacing w:before="0" w:after="60"/>
        <w:jc w:val="both"/>
        <w:rPr>
          <w:sz w:val="22"/>
        </w:rPr>
      </w:pPr>
      <w:r>
        <w:rPr>
          <w:sz w:val="22"/>
        </w:rPr>
        <w:tab/>
        <w:t>Ông lão đó đã giảng trong nhiều năm. Khi ông sẵn sàng để chết vì già cả, ông đã gọi vào hết thảy... nhiều anh em da trắng đến gặp ông. Ông lão đã hôn mê. Họ nghĩ ông đã chết. Một chặp sau ông nhìn quanh; Ông thấy hết thảy họ đang đứng đó; Ông chào mừng hết thảy họ lần nữa. Ông nói, “Ồ, tôi vừa đi vào bên trong.” Nói, “Tại sao tôi trở lại?” Và nói, “Tôi đã đứng bên trong cửa. Tôi đang đứng, nhìn và một Thiên sứ đến bên tôi và nói, ‘Hỡi Sambo,ngươi sẵn sàng nhận mão triều thiên và phần thưởng của ngươi chưa?”</w:t>
      </w:r>
    </w:p>
    <w:p>
      <w:pPr>
        <w:pStyle w:val="Normal"/>
        <w:spacing w:before="0" w:after="60"/>
        <w:jc w:val="both"/>
        <w:rPr/>
      </w:pPr>
      <w:r>
        <w:rPr>
          <w:sz w:val="22"/>
        </w:rPr>
        <w:tab/>
        <w:t>Ông nói, “Mão miện à? Phần thưởng à? Đừng nói với tôi về mão miện và phần thưởng. Tôi không cần chúng. Chỉ để cho tôi đứng và nhìn xem Ngài trong 1.000 năm; Đó là mão miện và phần thưởng của tô.”</w:t>
      </w:r>
    </w:p>
    <w:p>
      <w:pPr>
        <w:pStyle w:val="Normal"/>
        <w:spacing w:before="0" w:after="60"/>
        <w:jc w:val="both"/>
        <w:rPr/>
      </w:pPr>
      <w:r>
        <w:rPr>
          <w:sz w:val="22"/>
          <w:vertAlign w:val="superscript"/>
        </w:rPr>
        <w:t>E-23</w:t>
      </w:r>
      <w:r>
        <w:rPr>
          <w:sz w:val="22"/>
        </w:rPr>
        <w:tab/>
        <w:t>Đó là cách tôi nghĩ hết thảy chúng ta cảm thấy chiều hôm nay. Tôi không quan tâm về phần thưởng. Tôi không quan tâm tôi có một cái lán hay điều gì tôi có. Chỉ để cho tôi thấy Ngài Đấng không thấy được ở đây ngày hôm nay, và tất cả quãng đời còn lại của tôi sẽ... Mọi thứ khác dường như quá nhỏ bé khi tôi nghĩ rằng ngày nào đó tôi có thể thấy Ngài.</w:t>
      </w:r>
    </w:p>
    <w:p>
      <w:pPr>
        <w:pStyle w:val="Normal"/>
        <w:spacing w:before="0" w:after="60"/>
        <w:jc w:val="both"/>
        <w:rPr/>
      </w:pPr>
      <w:r>
        <w:rPr>
          <w:sz w:val="22"/>
          <w:vertAlign w:val="superscript"/>
        </w:rPr>
        <w:t>E-24</w:t>
      </w:r>
      <w:r>
        <w:rPr>
          <w:sz w:val="22"/>
        </w:rPr>
        <w:tab/>
        <w:t>Trong Nhà thờ chúng ta thường hát bài này:</w:t>
      </w:r>
    </w:p>
    <w:p>
      <w:pPr>
        <w:pStyle w:val="Normal"/>
        <w:ind w:left="840" w:hanging="0"/>
        <w:jc w:val="both"/>
        <w:rPr/>
      </w:pPr>
      <w:r>
        <w:rPr>
          <w:i/>
          <w:sz w:val="22"/>
        </w:rPr>
        <w:t>Ồ, tôi muốn thấy Ngài, ngước nhìn mặt Ngài,</w:t>
      </w:r>
    </w:p>
    <w:p>
      <w:pPr>
        <w:pStyle w:val="Normal"/>
        <w:ind w:left="840" w:hanging="0"/>
        <w:jc w:val="both"/>
        <w:rPr>
          <w:i/>
          <w:i/>
          <w:sz w:val="22"/>
        </w:rPr>
      </w:pPr>
      <w:r>
        <w:rPr>
          <w:i/>
          <w:sz w:val="22"/>
        </w:rPr>
        <w:t>Ở đó để hát mãi mãi về ân điển cứu rỗi của Ngài;</w:t>
      </w:r>
    </w:p>
    <w:p>
      <w:pPr>
        <w:pStyle w:val="Normal"/>
        <w:ind w:left="840" w:hanging="0"/>
        <w:jc w:val="both"/>
        <w:rPr/>
      </w:pPr>
      <w:r>
        <w:rPr>
          <w:i/>
          <w:sz w:val="22"/>
        </w:rPr>
        <w:t>Trên những con đường của miền Vinh hiển xin để tôi cất giọng hát;</w:t>
      </w:r>
    </w:p>
    <w:p>
      <w:pPr>
        <w:pStyle w:val="Normal"/>
        <w:spacing w:before="0" w:after="60"/>
        <w:ind w:left="840" w:hanging="0"/>
        <w:jc w:val="both"/>
        <w:rPr>
          <w:i/>
          <w:i/>
          <w:sz w:val="22"/>
        </w:rPr>
      </w:pPr>
      <w:r>
        <w:rPr>
          <w:i/>
          <w:sz w:val="22"/>
        </w:rPr>
        <w:t>Mọi lo âu trôi qua, cuối cùng đã về Nhà vui mừng mãi mãi.</w:t>
      </w:r>
    </w:p>
    <w:p>
      <w:pPr>
        <w:pStyle w:val="Normal"/>
        <w:spacing w:before="0" w:after="60"/>
        <w:jc w:val="both"/>
        <w:rPr/>
      </w:pPr>
      <w:r>
        <w:rPr>
          <w:sz w:val="22"/>
        </w:rPr>
        <w:tab/>
        <w:t>Đó là cảm giác của chúng ta chiều nay. Đó là động cơ của tôi được ở Chicago đây chiều hôm nay, và trong Buổi nhóm này, là cố đem anh em của mình ra khỏi đây... sau khi biết sự Hiện diện của Ngài đang ở đây, là cố gắng đem họ đến tin Ngài.</w:t>
      </w:r>
    </w:p>
    <w:p>
      <w:pPr>
        <w:pStyle w:val="Normal"/>
        <w:spacing w:before="0" w:after="60"/>
        <w:jc w:val="both"/>
        <w:rPr/>
      </w:pPr>
      <w:r>
        <w:rPr>
          <w:sz w:val="22"/>
          <w:vertAlign w:val="superscript"/>
        </w:rPr>
        <w:t>E-25</w:t>
      </w:r>
      <w:r>
        <w:rPr>
          <w:sz w:val="22"/>
        </w:rPr>
        <w:tab/>
        <w:t>Bây giờ, tôi mong rằng tôi là một diễn giả đầy năng lực, giống như có thể là Anh Jaggers, hay Anh Roberts, hoặc là Billy Graham, hay một số của những người đó, nơi mà họ đi giảng bải giảng của mình và về nhà và điều đó chấm dứt. Tôi không thể; Tôi không phải là một diễn giả. Tôi... Điều duy nhất mà tôi có thể làm... Đức Chúa Trời đã ban cho tôi điều gì khác để giành lấy con cái Ngài cho Ngài, và đó là cầu nguyện cho họ.</w:t>
      </w:r>
    </w:p>
    <w:p>
      <w:pPr>
        <w:pStyle w:val="Normal"/>
        <w:spacing w:before="0" w:after="60"/>
        <w:jc w:val="both"/>
        <w:rPr/>
      </w:pPr>
      <w:r>
        <w:rPr>
          <w:sz w:val="22"/>
          <w:vertAlign w:val="superscript"/>
        </w:rPr>
        <w:t>E-26</w:t>
      </w:r>
      <w:r>
        <w:rPr>
          <w:sz w:val="22"/>
        </w:rPr>
        <w:tab/>
        <w:t>Và tôi tôn trọng anh em của mình. Thật tôi tôn kính và nghĩ về Anh Roberts, và Billy Graham, và những người giống như thế đi ra và giành những linh hồn cho Đấng Christ. Tôi thật sự ngưỡng mộ họ; Họ là đầy tớ của Đức Chúa Trời và tôi yêu mến họ.Anh Jaggers, và Anh Coe, và hết thảy những người anh em ấy có những chức vụ lớn kia, lòng tôi... Tôi cầu nguyện cho họ thường xuyên.</w:t>
      </w:r>
    </w:p>
    <w:p>
      <w:pPr>
        <w:pStyle w:val="Normal"/>
        <w:spacing w:before="0" w:after="60"/>
        <w:jc w:val="both"/>
        <w:rPr>
          <w:sz w:val="22"/>
        </w:rPr>
      </w:pPr>
      <w:r>
        <w:rPr>
          <w:sz w:val="22"/>
        </w:rPr>
        <w:tab/>
        <w:t>Ngày nọ khi tôi nghe rằng Anh Billy Grahma bị sỏi thận, và đang nằm trong bệnh viện hay cái gì đó ở nước Đức và...?... can đảm... Nói, “Tôi sẽ giảng nếu họ phải mang tôi xuống đó trên một cái cáng.”</w:t>
      </w:r>
    </w:p>
    <w:p>
      <w:pPr>
        <w:pStyle w:val="Normal"/>
        <w:spacing w:before="0" w:after="60"/>
        <w:jc w:val="both"/>
        <w:rPr/>
      </w:pPr>
      <w:r>
        <w:rPr>
          <w:sz w:val="22"/>
        </w:rPr>
        <w:tab/>
        <w:t>Tôi ngừng xe lại. Tôi đang lái xe dọc đường, và tôi đã ngừng xe lại và nói, “Lạy Chúa kính yêu, xin dời nó ra khỏi người ấy, để anh có thể đi xuống nơi đó. Anh ấy là đầy tớ của Ngài, và anh ấy ở đó đang cố gắng... Chúng con hết thảy là một vương quốc lớn của những tín hữu Tin lành. Xin hợp nhất chúng con, và chúng con phải đứng với nhau trong quyền năng sống lại của Đức Chúa Jêsus Christ của chúng con.</w:t>
      </w:r>
    </w:p>
    <w:p>
      <w:pPr>
        <w:pStyle w:val="Normal"/>
        <w:spacing w:before="0" w:after="60"/>
        <w:jc w:val="both"/>
        <w:rPr>
          <w:sz w:val="22"/>
        </w:rPr>
      </w:pPr>
      <w:r>
        <w:rPr>
          <w:sz w:val="22"/>
          <w:vertAlign w:val="superscript"/>
        </w:rPr>
        <w:t>E-27</w:t>
      </w:r>
      <w:r>
        <w:rPr>
          <w:sz w:val="22"/>
        </w:rPr>
        <w:tab/>
        <w:t>Chúng ta có thể khác nhau. Billy có thể nói, “Tôi không... Anh Branham à, tôi không tin vào sự Chữa lành Thiêng liêng [bằng phép lạ] của Anh.” Anh ấy có thể. Điều đó sẽ không làm tôi nghĩ ít hơn về anh chút nào. Anh ấy là anh em của tôi y như cũ. Đúng thế. Một số anh em khác có thể nói, “Anh Branham à, tôi không đồng ý với anh.” Điều đó không có gì quan trọng. Chúng ta hết thảy đều đang cố gắng thấy gương mặt đáng yêu của Ngài. Chúng ta là con người; Chúng ta có thể khác nhau.</w:t>
      </w:r>
    </w:p>
    <w:p>
      <w:pPr>
        <w:pStyle w:val="Normal"/>
        <w:spacing w:before="0" w:after="60"/>
        <w:jc w:val="both"/>
        <w:rPr/>
      </w:pPr>
      <w:r>
        <w:rPr>
          <w:sz w:val="22"/>
        </w:rPr>
        <w:tab/>
        <w:t>Nếu - nếu tôi định mua một chiếc xe hơi chiều nay, tôi có thể mua một chiếc xe khác với chiếc xe của Billy Graham. Anh ấy có thể thích chiếc xe của mình, và tôi có thể vừa ý với chiếc xe của tôi, cả hai chúng tôi đều ở trong xe hơi; Điều đó là cần thiết. Vì thế tôi nghĩ miễn là chúng ta ở trong Đấng Christ. A-men! Chỉ thế thôi.</w:t>
      </w:r>
    </w:p>
    <w:p>
      <w:pPr>
        <w:pStyle w:val="Normal"/>
        <w:spacing w:before="0" w:after="60"/>
        <w:jc w:val="both"/>
        <w:rPr>
          <w:sz w:val="22"/>
        </w:rPr>
      </w:pPr>
      <w:r>
        <w:rPr>
          <w:sz w:val="22"/>
          <w:vertAlign w:val="superscript"/>
        </w:rPr>
        <w:t>E-28</w:t>
      </w:r>
      <w:r>
        <w:rPr>
          <w:sz w:val="22"/>
        </w:rPr>
        <w:tab/>
        <w:t>Bây giờ... Tôi đã giữ anh em lại quá lâu chiều hôm qua và đã giảng tối hôm qua, và tôi đoán anh em hầu như mệt mỏi về điều đó... quá nhiều của tôi. Vì thế chúng ta sẽ cố gắng tối nay làm thật ngắn như có thể được. Và tôi đã đọc qua những Lời Kinh thánh ở đây. Suốt cả buổi sáng chúng ta rất, rất bận rộn. Anh Moore, viên quản lý ở đây biết điều đó, rằng chúng tôi rất bận để ghi âm và mọi thứ, và Buổi nhóm, những Hội đồng và vân vân.</w:t>
      </w:r>
    </w:p>
    <w:p>
      <w:pPr>
        <w:pStyle w:val="Normal"/>
        <w:spacing w:before="0" w:after="60"/>
        <w:jc w:val="both"/>
        <w:rPr>
          <w:sz w:val="22"/>
        </w:rPr>
      </w:pPr>
      <w:r>
        <w:rPr>
          <w:sz w:val="22"/>
        </w:rPr>
        <w:tab/>
        <w:t>Còn bây giờ, chỉ có vài phút, có lẽ 10 phút để lấy Kinh thánh, và nhìn lướt qua Kinh thánh rồi nói, “Lạy Chúa, con sẽ nói với họ ở đâu chiều nay?” Còn bây giờ, tôi không biết điều gì để đi theo khi tôi đứng lên đây. Vì thế tôi chỉ mở Kinh thánh ra đây, và tôi có cái que này ở đây về một đề tài trong Kinh thánh ở đây. Đó là Chúa Jêsus làm im dòng nước...</w:t>
      </w:r>
    </w:p>
    <w:p>
      <w:pPr>
        <w:pStyle w:val="Normal"/>
        <w:spacing w:before="0" w:after="60"/>
        <w:jc w:val="both"/>
        <w:rPr>
          <w:sz w:val="22"/>
        </w:rPr>
      </w:pPr>
      <w:r>
        <w:rPr>
          <w:sz w:val="22"/>
          <w:vertAlign w:val="superscript"/>
        </w:rPr>
        <w:t>E-29</w:t>
      </w:r>
      <w:r>
        <w:rPr>
          <w:sz w:val="22"/>
        </w:rPr>
        <w:tab/>
        <w:t>Tôi có quyển Kinh thánh nhỏ của Scofield được tặng cho tôi cách đây nhiều năm, và ở dưới đây là người điên ở Ga-đa-ra. Bây giờ, tôi có thể nói chuyện từ một trong những điều mà Chúa muốn tôi nói. Vậy chúng ta sẽ đọc điều gì đó về người điên ở Ga-đa-ra, chỉ trong chốc lát và thấy những gì Chúa sẽ cho chúng ta biết ở trong đây. Mác chương thứ 5, câu thứ 1 cho tới câu thứ 11.</w:t>
      </w:r>
    </w:p>
    <w:p>
      <w:pPr>
        <w:pStyle w:val="Normal"/>
        <w:ind w:left="839" w:hanging="0"/>
        <w:jc w:val="both"/>
        <w:rPr/>
      </w:pPr>
      <w:bookmarkStart w:id="3" w:name="Mac_5_1"/>
      <w:r>
        <w:rPr>
          <w:sz w:val="22"/>
          <w:vertAlign w:val="superscript"/>
        </w:rPr>
        <w:t xml:space="preserve">1 </w:t>
      </w:r>
      <w:bookmarkEnd w:id="3"/>
      <w:r>
        <w:rPr>
          <w:b/>
          <w:sz w:val="22"/>
        </w:rPr>
        <w:t xml:space="preserve">Đức Chúa Jêsus cùng môn đồ qua đến bờ biển bên kia, trong miền Giê-ra-sê </w:t>
      </w:r>
      <w:r>
        <w:rPr>
          <w:sz w:val="22"/>
        </w:rPr>
        <w:t>[Ga-đa-ra]</w:t>
      </w:r>
      <w:r>
        <w:rPr>
          <w:b/>
          <w:sz w:val="22"/>
        </w:rPr>
        <w:t xml:space="preserve">. </w:t>
      </w:r>
      <w:bookmarkStart w:id="4" w:name="Mac_5_2"/>
    </w:p>
    <w:p>
      <w:pPr>
        <w:pStyle w:val="Normal"/>
        <w:ind w:left="839" w:hanging="0"/>
        <w:jc w:val="both"/>
        <w:rPr/>
      </w:pPr>
      <w:r>
        <w:rPr>
          <w:sz w:val="22"/>
          <w:vertAlign w:val="superscript"/>
        </w:rPr>
        <w:t xml:space="preserve">2 </w:t>
      </w:r>
      <w:bookmarkEnd w:id="4"/>
      <w:r>
        <w:rPr>
          <w:b/>
          <w:sz w:val="22"/>
        </w:rPr>
        <w:t xml:space="preserve">Ngài mới ở trên thuyền bước xuống, tức thì có một người bị tà ma ám từ nơi mồ mả đi ra đến trước mặt Ngài. </w:t>
      </w:r>
      <w:bookmarkStart w:id="5" w:name="Mac_5_3"/>
    </w:p>
    <w:p>
      <w:pPr>
        <w:pStyle w:val="Normal"/>
        <w:ind w:left="839" w:hanging="0"/>
        <w:jc w:val="both"/>
        <w:rPr/>
      </w:pPr>
      <w:r>
        <w:rPr>
          <w:sz w:val="22"/>
          <w:vertAlign w:val="superscript"/>
        </w:rPr>
        <w:t xml:space="preserve">3 </w:t>
      </w:r>
      <w:bookmarkEnd w:id="5"/>
      <w:r>
        <w:rPr>
          <w:b/>
          <w:sz w:val="22"/>
        </w:rPr>
        <w:t xml:space="preserve">Người thường ở nơi mồ mả, dẫu dùng xiềng sắt cũng chẳng ai cột trói được nữa; </w:t>
      </w:r>
      <w:bookmarkStart w:id="6" w:name="Mac_5_4"/>
      <w:r>
        <w:rPr>
          <w:sz w:val="22"/>
          <w:vertAlign w:val="superscript"/>
        </w:rPr>
        <w:t xml:space="preserve">4 </w:t>
      </w:r>
      <w:bookmarkEnd w:id="6"/>
      <w:r>
        <w:rPr>
          <w:b/>
          <w:sz w:val="22"/>
        </w:rPr>
        <w:t xml:space="preserve">Vì nhiều lần người bị cùm chân hoặc bị xiềng, rồi bẻ xiềng tháo cùm, không ai có sức trị được. </w:t>
      </w:r>
      <w:bookmarkStart w:id="7" w:name="Mac_5_5"/>
      <w:r>
        <w:rPr>
          <w:sz w:val="22"/>
          <w:vertAlign w:val="superscript"/>
        </w:rPr>
        <w:t xml:space="preserve">5 </w:t>
      </w:r>
      <w:bookmarkEnd w:id="7"/>
      <w:r>
        <w:rPr>
          <w:b/>
          <w:sz w:val="22"/>
        </w:rPr>
        <w:t xml:space="preserve">Người cứ ở nơi mồ mả và trên núi, ngày đêm kêu la và lấy đá đánh bầm mình. </w:t>
      </w:r>
      <w:bookmarkStart w:id="8" w:name="Mac_5_6"/>
    </w:p>
    <w:p>
      <w:pPr>
        <w:pStyle w:val="Normal"/>
        <w:ind w:left="839" w:hanging="0"/>
        <w:jc w:val="both"/>
        <w:rPr/>
      </w:pPr>
      <w:r>
        <w:rPr>
          <w:sz w:val="22"/>
          <w:vertAlign w:val="superscript"/>
        </w:rPr>
        <w:t xml:space="preserve">6 </w:t>
      </w:r>
      <w:bookmarkEnd w:id="8"/>
      <w:r>
        <w:rPr>
          <w:b/>
          <w:sz w:val="22"/>
        </w:rPr>
        <w:t xml:space="preserve">Người thấy Đức Chúa Jêsus ở đằng xa, chạy lại sấp mình xuống trước mặt Ngài, </w:t>
      </w:r>
      <w:bookmarkStart w:id="9" w:name="Mac_5_7"/>
      <w:r>
        <w:rPr>
          <w:sz w:val="22"/>
          <w:vertAlign w:val="superscript"/>
        </w:rPr>
        <w:t xml:space="preserve">7 </w:t>
      </w:r>
      <w:bookmarkEnd w:id="9"/>
      <w:r>
        <w:rPr>
          <w:b/>
          <w:sz w:val="22"/>
        </w:rPr>
        <w:t xml:space="preserve">mà kêu lớn rằng: Hỡi Đức Chúa Jêsus, Con Đức Chúa Trời rất cao, tôi với Ngài có sự gì chăng? Tôi nhân Danh Đức Chúa Trời mà khẩn cầu Ngài, xin đừng làm khổ tôi. </w:t>
      </w:r>
      <w:bookmarkStart w:id="10" w:name="Mac_5_8"/>
    </w:p>
    <w:p>
      <w:pPr>
        <w:pStyle w:val="Normal"/>
        <w:ind w:left="839" w:hanging="0"/>
        <w:jc w:val="both"/>
        <w:rPr/>
      </w:pPr>
      <w:r>
        <w:rPr>
          <w:sz w:val="22"/>
          <w:vertAlign w:val="superscript"/>
        </w:rPr>
        <w:t xml:space="preserve">8 </w:t>
      </w:r>
      <w:bookmarkEnd w:id="10"/>
      <w:r>
        <w:rPr>
          <w:b/>
          <w:sz w:val="22"/>
        </w:rPr>
        <w:t xml:space="preserve">Vì Đức Chúa Jêsus vừa Phán cùng nó rằng: Hỡi tà ma, phải ra khỏi người nầy. </w:t>
      </w:r>
      <w:bookmarkStart w:id="11" w:name="Mac_5_9"/>
    </w:p>
    <w:p>
      <w:pPr>
        <w:pStyle w:val="Normal"/>
        <w:ind w:left="839" w:hanging="0"/>
        <w:jc w:val="both"/>
        <w:rPr>
          <w:b/>
          <w:b/>
          <w:sz w:val="22"/>
        </w:rPr>
      </w:pPr>
      <w:r>
        <w:rPr>
          <w:sz w:val="22"/>
          <w:vertAlign w:val="superscript"/>
        </w:rPr>
        <w:t xml:space="preserve">9 </w:t>
      </w:r>
      <w:bookmarkEnd w:id="11"/>
      <w:r>
        <w:rPr>
          <w:b/>
          <w:sz w:val="22"/>
        </w:rPr>
        <w:t xml:space="preserve">Ngài lại hỏi rằng: Mầy tên gì? </w:t>
      </w:r>
    </w:p>
    <w:p>
      <w:pPr>
        <w:pStyle w:val="Normal"/>
        <w:ind w:left="839" w:hanging="0"/>
        <w:jc w:val="both"/>
        <w:rPr/>
      </w:pPr>
      <w:r>
        <w:rPr>
          <w:b/>
          <w:sz w:val="22"/>
        </w:rPr>
        <w:t xml:space="preserve">Thưa rằng: Tên tôi là Quân đội; Vì chúng tôi đông. </w:t>
      </w:r>
      <w:bookmarkStart w:id="12" w:name="Mac_5_10"/>
    </w:p>
    <w:p>
      <w:pPr>
        <w:pStyle w:val="Normal"/>
        <w:ind w:left="839" w:hanging="0"/>
        <w:jc w:val="both"/>
        <w:rPr/>
      </w:pPr>
      <w:r>
        <w:rPr>
          <w:sz w:val="22"/>
          <w:vertAlign w:val="superscript"/>
        </w:rPr>
        <w:t xml:space="preserve">10 </w:t>
      </w:r>
      <w:bookmarkEnd w:id="12"/>
      <w:r>
        <w:rPr>
          <w:b/>
          <w:sz w:val="22"/>
        </w:rPr>
        <w:t>Nó lại van xin Ngài đừng</w:t>
      </w:r>
      <w:bookmarkStart w:id="13" w:name="Mac_5_11"/>
      <w:r>
        <w:rPr>
          <w:b/>
          <w:sz w:val="22"/>
        </w:rPr>
        <w:t xml:space="preserve"> đuổi chúng nó ra khỏi miền đó.</w:t>
      </w:r>
    </w:p>
    <w:p>
      <w:pPr>
        <w:pStyle w:val="Normal"/>
        <w:ind w:left="839" w:hanging="0"/>
        <w:jc w:val="both"/>
        <w:rPr/>
      </w:pPr>
      <w:r>
        <w:rPr>
          <w:sz w:val="22"/>
          <w:vertAlign w:val="superscript"/>
        </w:rPr>
        <w:t xml:space="preserve">11 </w:t>
      </w:r>
      <w:bookmarkEnd w:id="13"/>
      <w:r>
        <w:rPr>
          <w:b/>
          <w:sz w:val="22"/>
        </w:rPr>
        <w:t xml:space="preserve">Vả, chỗ đó, tại trên núi, có một bầy heo đông đương ăn. </w:t>
      </w:r>
      <w:bookmarkStart w:id="14" w:name="Mac_5_12"/>
    </w:p>
    <w:p>
      <w:pPr>
        <w:pStyle w:val="Normal"/>
        <w:spacing w:before="0" w:after="60"/>
        <w:ind w:left="840" w:hanging="0"/>
        <w:jc w:val="both"/>
        <w:rPr/>
      </w:pPr>
      <w:r>
        <w:rPr>
          <w:sz w:val="22"/>
          <w:vertAlign w:val="superscript"/>
        </w:rPr>
        <w:t xml:space="preserve">12 </w:t>
      </w:r>
      <w:bookmarkEnd w:id="14"/>
      <w:r>
        <w:rPr>
          <w:b/>
          <w:sz w:val="22"/>
        </w:rPr>
        <w:t xml:space="preserve">Các quỉ cầu xin Ngài rằng: Xin khiến chúng tôi đến với bầy heo ấy, để chúng tôi nhập vào chúng nó. </w:t>
      </w:r>
    </w:p>
    <w:p>
      <w:pPr>
        <w:pStyle w:val="Normal"/>
        <w:spacing w:before="0" w:after="60"/>
        <w:jc w:val="both"/>
        <w:rPr/>
      </w:pPr>
      <w:r>
        <w:rPr>
          <w:sz w:val="22"/>
        </w:rPr>
        <w:tab/>
        <w:t>Bây giờ, xin Chúa gia ơn cho việc đọc Lời này. Xin chúng ta cúi đầu trong khi cầu nguyện.</w:t>
      </w:r>
    </w:p>
    <w:p>
      <w:pPr>
        <w:pStyle w:val="Normal"/>
        <w:spacing w:before="0" w:after="60"/>
        <w:jc w:val="both"/>
        <w:rPr/>
      </w:pPr>
      <w:r>
        <w:rPr>
          <w:sz w:val="22"/>
          <w:vertAlign w:val="superscript"/>
        </w:rPr>
        <w:t>E-30</w:t>
      </w:r>
      <w:r>
        <w:rPr>
          <w:sz w:val="22"/>
        </w:rPr>
        <w:tab/>
        <w:t>Giờ này, lạy Cha Thiên Thượng từ ái của chúng con, chúng con cảm ơn Cha chiều nay vì sự thương xót. Chúng con cảm ơn Cha vì Chúa Jêsus, Con Ngài đã cứu chuộc chúng con khỏi tội lỗi và chúng con giờ này là con cái của Ngài. Chúng con cầu xin ơn phước Ngài sẽ ở trên chúng con. Xin tha thứ cho tội lỗi của chúng con. Cha ôi, nhiều người đang ngồi đây, có lẽ vừa đến trong ngày hôm nay. Một số người ấy đang ở trong tình trạng sắp chết. Trừ phi họ có thể đến với Ngài, họ sẽ bị hư mất trên thế gian này ở đây.</w:t>
      </w:r>
    </w:p>
    <w:p>
      <w:pPr>
        <w:pStyle w:val="Normal"/>
        <w:spacing w:before="0" w:after="60"/>
        <w:jc w:val="both"/>
        <w:rPr/>
      </w:pPr>
      <w:r>
        <w:rPr>
          <w:sz w:val="22"/>
        </w:rPr>
        <w:tab/>
        <w:t>Và, Cha ôi chúng con cần họ. Họ là những người tin. Và con cầu xin để điều gì đó có thể được nói trong việc đọc Lời này, hay điều gì đó có thể được nói bởi tôi tớ Ngài, mà sẽ khiến cho họ có đức tin nơi sự đau đớn khổ hình và sự chết của Đức Chúa Jêsus Christ của chúng con, Đấng đã cứu chuộc họ khỏi sự đau ốm này. Nguyện xin đây là một buổi chiều tối vĩ đại hay ngày của sự hầu việc.</w:t>
      </w:r>
    </w:p>
    <w:p>
      <w:pPr>
        <w:pStyle w:val="Normal"/>
        <w:spacing w:before="0" w:after="60"/>
        <w:jc w:val="both"/>
        <w:rPr/>
      </w:pPr>
      <w:r>
        <w:rPr>
          <w:sz w:val="22"/>
          <w:vertAlign w:val="superscript"/>
        </w:rPr>
        <w:t>E-31</w:t>
      </w:r>
      <w:r>
        <w:rPr>
          <w:sz w:val="22"/>
        </w:rPr>
        <w:tab/>
        <w:t>Xin ban cho chúng con một sự tuôn đổ dồi dào, phong phú tối nay. Nguyện xin quyền năng của Đức Chúa Trời có ở đây để làm cho người mù được thấy lại, người điếc được nghe, người câm được nói, người què được đi.</w:t>
        <w:tab/>
        <w:t xml:space="preserve">Lạy Chúa, chúng con cầu xin Ngài sẽ bày tỏ chính Ngài cho chúng con trong đường lối vĩ đại. Và yêu thương chăm sóc chúng con, Cha ôi. Chúng con cầu xin trong Danh Đức Chúa Jêsus, Con Yêu dấu Ngài. A-men! </w:t>
      </w:r>
    </w:p>
    <w:p>
      <w:pPr>
        <w:pStyle w:val="Normal"/>
        <w:jc w:val="both"/>
        <w:rPr>
          <w:sz w:val="22"/>
        </w:rPr>
      </w:pPr>
      <w:r>
        <w:rPr>
          <w:sz w:val="22"/>
        </w:rPr>
        <w:tab/>
        <w:t xml:space="preserve">Bây giờ, tôi muốn nghĩ về Chúa Jêsus. Luôn luôn, tôi thích đặt mọi sự nhấn mạnh của tôi như có thể được về Chúa Jêsus. Cách đây không lâu người nào đó đã nói, nó đã trải qua ở Illinois, thành phố khác, nói, “Anh Branham ơi, anh cứ nói quá nhiều về Chúa Jêsus. Anh ba hoa quá nhiều về Ngài.” </w:t>
      </w:r>
    </w:p>
    <w:p>
      <w:pPr>
        <w:pStyle w:val="Normal"/>
        <w:jc w:val="both"/>
        <w:rPr/>
      </w:pPr>
      <w:r>
        <w:rPr>
          <w:sz w:val="22"/>
        </w:rPr>
        <w:tab/>
        <w:t>Tôi nói, “Ồ, Ngài xứng đáng với mọi lời khoe khoang mà tôi có thể làm, hay bất cứ ai khác có thể làm.”</w:t>
      </w:r>
    </w:p>
    <w:p>
      <w:pPr>
        <w:pStyle w:val="Normal"/>
        <w:jc w:val="both"/>
        <w:rPr/>
      </w:pPr>
      <w:r>
        <w:rPr>
          <w:sz w:val="22"/>
        </w:rPr>
        <w:tab/>
        <w:t>Nói, “Ồ, anh chỉ - chỉ không... Tại sao anh không nói về một số nhân vật của Kinh thánh?”</w:t>
      </w:r>
    </w:p>
    <w:p>
      <w:pPr>
        <w:pStyle w:val="Normal"/>
        <w:spacing w:before="0" w:after="60"/>
        <w:jc w:val="both"/>
        <w:rPr/>
      </w:pPr>
      <w:r>
        <w:rPr>
          <w:sz w:val="22"/>
        </w:rPr>
        <w:tab/>
        <w:t>Tôi nói, “Ngài gần như là Đấng duy nhất tôi biết về, là - là Ngài.”</w:t>
      </w:r>
    </w:p>
    <w:p>
      <w:pPr>
        <w:pStyle w:val="Normal"/>
        <w:spacing w:before="0" w:after="60"/>
        <w:jc w:val="both"/>
        <w:rPr>
          <w:sz w:val="22"/>
        </w:rPr>
      </w:pPr>
      <w:r>
        <w:rPr>
          <w:sz w:val="22"/>
          <w:vertAlign w:val="superscript"/>
        </w:rPr>
        <w:t>E-32</w:t>
      </w:r>
      <w:r>
        <w:rPr>
          <w:sz w:val="22"/>
        </w:rPr>
        <w:tab/>
        <w:t>Và tôi thật thích nói về Ngài, và tôi tin Ngài. Trong ngày này khi Ngài được nghĩ về giữa rất nhiều người như một Người tốt... Một số người nói, “Vậy thì, Ngài chỉ là một Con Người.” Ô, tôi thừa nhận Ngài là một Người. Nhưng Ngài còn hơn là một Người.</w:t>
      </w:r>
    </w:p>
    <w:p>
      <w:pPr>
        <w:pStyle w:val="Normal"/>
        <w:spacing w:before="0" w:after="60"/>
        <w:jc w:val="both"/>
        <w:rPr/>
      </w:pPr>
      <w:r>
        <w:rPr>
          <w:sz w:val="22"/>
        </w:rPr>
        <w:tab/>
        <w:t>Một số người của họ nói, “Ô, Ngài là một - một Đấng Tiên tri.” Đúng thế, điều đó đúng, nhưng Ngài còn hơn một Đấng Tiên tri. Ngài là Đức Chúa Trời. Đức Chúa Jêsus Christ là Đức Chúa Trời được bày tỏ trong xác thịt. Giê-hô-va Đức Chúa Trời, Cha Ngài, đã phủ bóng nữ đồng trinh Ma-ry và hình thành trong nàng một tế bào máu làm nên Con, là Đức Chúa Jêsus Christ.</w:t>
      </w:r>
    </w:p>
    <w:p>
      <w:pPr>
        <w:pStyle w:val="Normal"/>
        <w:spacing w:before="0" w:after="60"/>
        <w:jc w:val="both"/>
        <w:rPr/>
      </w:pPr>
      <w:r>
        <w:rPr>
          <w:sz w:val="22"/>
        </w:rPr>
        <w:tab/>
        <w:t>Và ở phép báp-têm... Ngài đã sống như một con người cho tới khi Ngài được phép báp-têm bởi Giăng tại sông Giô-đanh. Ngay sau phép báp-têm của Ngài. Giăng đã làm chứng thấy Đức Thánh Linh từ trời giáng xuống và ngự trong Ngài, và vận hành trên Ngài.</w:t>
      </w:r>
    </w:p>
    <w:p>
      <w:pPr>
        <w:pStyle w:val="Normal"/>
        <w:autoSpaceDE w:val="false"/>
        <w:spacing w:before="0" w:after="60"/>
        <w:jc w:val="both"/>
        <w:rPr/>
      </w:pPr>
      <w:r>
        <w:rPr>
          <w:sz w:val="22"/>
        </w:rPr>
        <w:tab/>
        <w:t>Trước lúc đó, Giăng nghe một Tiếng trong đồng vắng đã bảo ông, “</w:t>
      </w:r>
      <w:r>
        <w:rPr>
          <w:sz w:val="22"/>
          <w:lang w:val="vi-VN"/>
        </w:rPr>
        <w:t>Đấng mà ngươi sẽ thấy Thánh Linh ngự xuống đậu lên trên, ấy là Đấng làm phép báp-tem bằng Đức Thánh Linh</w:t>
      </w:r>
      <w:r>
        <w:rPr>
          <w:sz w:val="22"/>
        </w:rPr>
        <w:t xml:space="preserve"> và Lửa.”</w:t>
      </w:r>
    </w:p>
    <w:p>
      <w:pPr>
        <w:pStyle w:val="Normal"/>
        <w:spacing w:before="0" w:after="60"/>
        <w:jc w:val="both"/>
        <w:rPr/>
      </w:pPr>
      <w:r>
        <w:rPr>
          <w:sz w:val="22"/>
        </w:rPr>
        <w:tab/>
        <w:t>Chúa Jêsus đã Phán, khi Ngài còn ở trên thê gian rằng, “Ta không làm điều chi của chính Ta; Ấy không phải Ta; Chính là Cha, và Ngài ở trong Ta.” Hiểu không?</w:t>
      </w:r>
    </w:p>
    <w:p>
      <w:pPr>
        <w:pStyle w:val="Normal"/>
        <w:spacing w:before="0" w:after="60"/>
        <w:jc w:val="both"/>
        <w:rPr/>
      </w:pPr>
      <w:r>
        <w:rPr>
          <w:sz w:val="22"/>
        </w:rPr>
        <w:tab/>
        <w:t>Vậy thì, Kinh thánh đã nói điều đó, “Đức Chúa Trời là Cha ở trong Đấng Christ là Con, cầu thay cho thế gian với chính Ngài.” Hiểu không?</w:t>
      </w:r>
    </w:p>
    <w:p>
      <w:pPr>
        <w:pStyle w:val="Normal"/>
        <w:spacing w:before="0" w:after="60"/>
        <w:jc w:val="both"/>
        <w:rPr/>
      </w:pPr>
      <w:r>
        <w:rPr>
          <w:sz w:val="22"/>
        </w:rPr>
        <w:tab/>
        <w:t>Vì thế Ngài còn trọng hơn một Người. Ngài là Con Người Đức Chúa Trời. Ngài không phải là người Đức Chúa Trời, Người Đức Chúa Trời.</w:t>
      </w:r>
    </w:p>
    <w:p>
      <w:pPr>
        <w:pStyle w:val="Normal"/>
        <w:spacing w:before="0" w:after="60"/>
        <w:jc w:val="both"/>
        <w:rPr/>
      </w:pPr>
      <w:r>
        <w:rPr>
          <w:sz w:val="22"/>
          <w:vertAlign w:val="superscript"/>
        </w:rPr>
        <w:t>E-33</w:t>
      </w:r>
      <w:r>
        <w:rPr>
          <w:sz w:val="22"/>
        </w:rPr>
        <w:tab/>
        <w:t>Ngài là Đức Chúa Trời đã trở nên xác thịt để cất tội lỗi đi. Đó là cách duy nhất có thể được. Đức Chúa Trời phải đau khổ. Đức Chúa Trời không thể chịu hình phạt của sự phán xét của chính Ngài trừ phi Ngài đã trở nên xác thịt. Bởi vì Đức Chúa Trời là bất tử. Ngài là một Thần Linh. Chúa Jêsus đã Phán trong Giăng chương thứ 4, “</w:t>
      </w:r>
      <w:r>
        <w:rPr>
          <w:b/>
          <w:sz w:val="22"/>
        </w:rPr>
        <w:t>Đức Chúa Trời là Thần, nên ai thờ phượng nên phải lấy Tâm Thần và Lẽ thật mà thờ phượng Ngài</w:t>
      </w:r>
      <w:r>
        <w:rPr>
          <w:sz w:val="22"/>
        </w:rPr>
        <w:t xml:space="preserve">.” </w:t>
      </w:r>
    </w:p>
    <w:p>
      <w:pPr>
        <w:pStyle w:val="Normal"/>
        <w:spacing w:before="0" w:after="60"/>
        <w:jc w:val="both"/>
        <w:rPr>
          <w:sz w:val="22"/>
        </w:rPr>
      </w:pPr>
      <w:r>
        <w:rPr>
          <w:sz w:val="22"/>
        </w:rPr>
        <w:tab/>
        <w:t>Một linh không thể chịu đựng sự chết mà linh đó đã thông báo. Thánh Linh không sai đến một Tiên tri để thay thế Linh ấy. Thánh Linh không sai đến một người tốt để thay thế Linh của nó. Chính Linh ấy đến trong xác thịt, thế chỗ của Nó. Đúng thế. Đức Chúa Trời thế vào chỗ của tội nhân, và chết thay tội nhân.</w:t>
      </w:r>
    </w:p>
    <w:p>
      <w:pPr>
        <w:pStyle w:val="Normal"/>
        <w:spacing w:before="0" w:after="60"/>
        <w:jc w:val="both"/>
        <w:rPr/>
      </w:pPr>
      <w:r>
        <w:rPr>
          <w:sz w:val="22"/>
          <w:vertAlign w:val="superscript"/>
        </w:rPr>
        <w:t>E-34</w:t>
      </w:r>
      <w:r>
        <w:rPr>
          <w:sz w:val="22"/>
        </w:rPr>
        <w:tab/>
        <w:t>Nếu tôi thông báo hình phạt trên mọi người ở trong đây nếu họ nhìn vào Ánh sáng đó, và người nào đó nhìn, và tôi không muốn họ chết và tôi muốn cứu chuộc họ, tôi không thể yêu cầu bạn tôi là Anh Moore thay thế chỗ ấy. Tôi không thể yêu cầu Anh Moore thế chỗ của họ. Tôi sẽ không công bằng nếu tôi yêu cầu con trai tôi đang ngồi đó, là Billy Paul thế chỗ đó.</w:t>
      </w:r>
    </w:p>
    <w:p>
      <w:pPr>
        <w:pStyle w:val="Normal"/>
        <w:autoSpaceDE w:val="false"/>
        <w:spacing w:before="0" w:after="60"/>
        <w:jc w:val="both"/>
        <w:rPr/>
      </w:pPr>
      <w:r>
        <w:rPr>
          <w:sz w:val="22"/>
        </w:rPr>
        <w:tab/>
        <w:t>Có một đường lối duy nhất tôi có thể làm điều đó một cách công bình: Đó là chính tôi thay thế. Đó là cách duy nhất tôi có thể làm điều đó và công bình. Và Đức Chúa Trời là công bình. Vì thế Đức Chúa Trời đã giáng xuống và hình thành một thân thể, dựng nó cho chính Ngài, một Đền tạm và... mà họ đã làm cho Ngài. “</w:t>
      </w:r>
      <w:r>
        <w:rPr>
          <w:sz w:val="22"/>
          <w:lang w:val="vi-VN"/>
        </w:rPr>
        <w:t>Nhưng Đấng Rất Cao chẳng ở trong nhà bởi tay người ta làm ra, Nhưng Chúa đă sắm sửa một thân thể cho tôi.</w:t>
      </w:r>
      <w:r>
        <w:rPr>
          <w:sz w:val="22"/>
        </w:rPr>
        <w:t>” Đúng thế.</w:t>
      </w:r>
    </w:p>
    <w:p>
      <w:pPr>
        <w:pStyle w:val="Normal"/>
        <w:autoSpaceDE w:val="false"/>
        <w:spacing w:before="0" w:after="60"/>
        <w:jc w:val="both"/>
        <w:rPr/>
      </w:pPr>
      <w:r>
        <w:rPr>
          <w:sz w:val="22"/>
          <w:vertAlign w:val="superscript"/>
        </w:rPr>
        <w:t>E-35</w:t>
        <w:tab/>
      </w:r>
      <w:r>
        <w:rPr>
          <w:sz w:val="22"/>
        </w:rPr>
        <w:t>Đức Chúa Trời đã làm chính Thân thể riêng để Ngài cư ngụ trong đó. Và thân thể đó là Con của chính Ngài, là Đức Chúa Jêsus Christ. “</w:t>
      </w:r>
      <w:r>
        <w:rPr>
          <w:b/>
          <w:sz w:val="22"/>
        </w:rPr>
        <w:t xml:space="preserve">Đức Chúa Trời ở trong Đấng Christ, đang cầu thay cho thế gian với chính Ngài. </w:t>
      </w:r>
      <w:r>
        <w:rPr>
          <w:b/>
          <w:sz w:val="22"/>
          <w:lang w:val="vi-VN"/>
        </w:rPr>
        <w:t xml:space="preserve">Chẳng hề ai thấy Đức Chúa Trời; Chỉ Con một ở trong </w:t>
      </w:r>
      <w:r>
        <w:rPr>
          <w:b/>
          <w:sz w:val="22"/>
        </w:rPr>
        <w:t>lò</w:t>
      </w:r>
      <w:r>
        <w:rPr>
          <w:b/>
          <w:sz w:val="22"/>
          <w:lang w:val="vi-VN"/>
        </w:rPr>
        <w:t>ng Cha, là Đấng đ</w:t>
      </w:r>
      <w:r>
        <w:rPr>
          <w:b/>
          <w:sz w:val="22"/>
        </w:rPr>
        <w:t>ã</w:t>
      </w:r>
      <w:r>
        <w:rPr>
          <w:b/>
          <w:sz w:val="22"/>
          <w:lang w:val="vi-VN"/>
        </w:rPr>
        <w:t xml:space="preserve"> giải bày Cha cho chúng ta biết</w:t>
      </w:r>
      <w:r>
        <w:rPr>
          <w:sz w:val="22"/>
          <w:lang w:val="vi-VN"/>
        </w:rPr>
        <w:t>.</w:t>
      </w:r>
      <w:r>
        <w:rPr>
          <w:sz w:val="22"/>
        </w:rPr>
        <w:t>” Đúng thế không? Điều đó tuyệt vời.</w:t>
      </w:r>
    </w:p>
    <w:p>
      <w:pPr>
        <w:pStyle w:val="Normal"/>
        <w:autoSpaceDE w:val="false"/>
        <w:spacing w:before="0" w:after="60"/>
        <w:jc w:val="both"/>
        <w:rPr>
          <w:sz w:val="22"/>
        </w:rPr>
      </w:pPr>
      <w:r>
        <w:rPr>
          <w:sz w:val="22"/>
        </w:rPr>
        <w:tab/>
        <w:t>Và ngày hôm nay... Bây giờ, tôi biết có một số tín hữu Khoa Học Cơ-đốc yêu dấu sẽ không đồng ý với điều đó, nhưng Ngài,và chỉ điều đó, qua của lễ bằng Huyết của Đức Chúa Jêsus Christ mà con người được cứu và chữa lành, con đường duy nhất có thể thực hiện, thưa các bạn. Và Chúa Jêsus, khi Ngài còn ở trên đất này, Ngài là một tấm gương về những gì Đức Chúa Trời sẽ làm khi Ngài trở lại trong Con Ngài, là Đức Chúa Jêsus Christ, khi Chúa Jêsus trở lại.</w:t>
      </w:r>
    </w:p>
    <w:p>
      <w:pPr>
        <w:pStyle w:val="Normal"/>
        <w:autoSpaceDE w:val="false"/>
        <w:spacing w:before="0" w:after="60"/>
        <w:jc w:val="both"/>
        <w:rPr/>
      </w:pPr>
      <w:r>
        <w:rPr>
          <w:sz w:val="22"/>
          <w:vertAlign w:val="superscript"/>
        </w:rPr>
        <w:t>E-36</w:t>
      </w:r>
      <w:r>
        <w:rPr>
          <w:sz w:val="22"/>
        </w:rPr>
        <w:tab/>
        <w:t>Đức Thánh Linh ở đây trên thế gian này, nhưng Đức Chúa Jêsus Christ đang ngồi bên tay hữu của Đấng Chủ tể trên cao, trên hết thảy các Thiên sứ và Thiên sứ trưởng cùng tất cả, và đã tiếp nhận một Danh mà mọi gia đình trên trời dưới đất đều đặt tên theo Ngài. Đúng thế. Đó là Đức Chúa Jêsus Christ chúng ta. Vì thế tôi chắc chắn tin Ngài.</w:t>
      </w:r>
    </w:p>
    <w:p>
      <w:pPr>
        <w:pStyle w:val="Normal"/>
        <w:autoSpaceDE w:val="false"/>
        <w:jc w:val="both"/>
        <w:rPr/>
      </w:pPr>
      <w:r>
        <w:rPr>
          <w:sz w:val="22"/>
        </w:rPr>
        <w:tab/>
        <w:t>Một bà, một quí bà theo Khoa học Cơ-đốc giáo đã nói với tôi; Bà nói, “Anh Branham à, anh nói gần như Chúa Jêsus quá vĩ đại và tất cả giống như thế.” Nói, “ Chúng tôi... Ngài không chi hơn một con Người.”</w:t>
      </w:r>
    </w:p>
    <w:p>
      <w:pPr>
        <w:pStyle w:val="Normal"/>
        <w:jc w:val="both"/>
        <w:rPr>
          <w:sz w:val="22"/>
        </w:rPr>
      </w:pPr>
      <w:r>
        <w:rPr>
          <w:sz w:val="22"/>
        </w:rPr>
        <w:tab/>
        <w:t>Tôi nói, “Vâng, Ngài là vậy.”</w:t>
      </w:r>
    </w:p>
    <w:p>
      <w:pPr>
        <w:pStyle w:val="Normal"/>
        <w:jc w:val="both"/>
        <w:rPr/>
      </w:pPr>
      <w:r>
        <w:rPr>
          <w:sz w:val="22"/>
        </w:rPr>
        <w:tab/>
        <w:t>Bà ấy nói, “Tôi sẽ chứng minh cho Anh bằng Kinh thánh rằng Ngài chỉ là một con người.”</w:t>
      </w:r>
    </w:p>
    <w:p>
      <w:pPr>
        <w:pStyle w:val="Normal"/>
        <w:jc w:val="both"/>
        <w:rPr/>
      </w:pPr>
      <w:r>
        <w:rPr>
          <w:sz w:val="22"/>
        </w:rPr>
        <w:tab/>
        <w:t>Tôi nói, “Ô, chắc chắn.”</w:t>
      </w:r>
    </w:p>
    <w:p>
      <w:pPr>
        <w:pStyle w:val="Normal"/>
        <w:jc w:val="both"/>
        <w:rPr/>
      </w:pPr>
      <w:r>
        <w:rPr>
          <w:sz w:val="22"/>
        </w:rPr>
        <w:tab/>
        <w:t>Bà ta nói, “Nếu tôi có thể chứng minh cho anh Ngài chỉ là một người, anh sẽ tin điều đó chứ?</w:t>
      </w:r>
    </w:p>
    <w:p>
      <w:pPr>
        <w:pStyle w:val="Normal"/>
        <w:jc w:val="both"/>
        <w:rPr/>
      </w:pPr>
      <w:r>
        <w:rPr>
          <w:sz w:val="22"/>
        </w:rPr>
        <w:tab/>
        <w:t>Tôi nói, “Vâng, thưa bà.”</w:t>
      </w:r>
    </w:p>
    <w:p>
      <w:pPr>
        <w:pStyle w:val="Normal"/>
        <w:jc w:val="both"/>
        <w:rPr>
          <w:sz w:val="22"/>
        </w:rPr>
      </w:pPr>
      <w:r>
        <w:rPr>
          <w:sz w:val="22"/>
          <w:vertAlign w:val="superscript"/>
        </w:rPr>
        <w:t>E-37</w:t>
      </w:r>
      <w:r>
        <w:rPr>
          <w:sz w:val="22"/>
        </w:rPr>
        <w:tab/>
        <w:t>Ồ, bà nói, “Trong Tin lành Giăng chương thứ 11 khi Chúa Jêsus đi tới mộ của La-xa-rơ, Kinh thánh nói, ‘Ngài khóc.’ Một người bất tử không thể khóc. Ngài không phải là Đức Chúa Trời vì Đức Chúa Trời không thể khóc.”</w:t>
      </w:r>
    </w:p>
    <w:p>
      <w:pPr>
        <w:pStyle w:val="Normal"/>
        <w:spacing w:before="0" w:after="60"/>
        <w:jc w:val="both"/>
        <w:rPr>
          <w:sz w:val="22"/>
        </w:rPr>
      </w:pPr>
      <w:r>
        <w:rPr>
          <w:sz w:val="22"/>
        </w:rPr>
        <w:tab/>
        <w:t xml:space="preserve">Tôi nói, “Thưa bà, lý lẽ của bà mong manh và yếu hơn nước luộc thịt của cái bóng con gà... </w:t>
      </w:r>
      <w:r>
        <w:rPr>
          <w:color w:val="008000"/>
          <w:sz w:val="22"/>
        </w:rPr>
        <w:t>[Băng trống. - Bt]</w:t>
      </w:r>
      <w:r>
        <w:rPr>
          <w:sz w:val="22"/>
        </w:rPr>
        <w:t xml:space="preserve"> ...tới chết. Bà thật sự chẳng có liên quan gì hết.” Tôi nói, “Điều đó chẳng có liên quan gì. Ngài là một con người, nhưng Ngài cũng là Con Người Đức Chúa Trời.” Đó là sự thật khi Ngài đi tới một của La-xa-rơ, Ngài khóc. Ngài khóc như con người khi Ngài đi tới một của La-xa-rơ, nhưng khi Ngài đứng đó và Phán, “Hỡi La-xa-rơ, hãy ra.” Điều đó còn hơn một con người.” Vâng, thưa quí vị.</w:t>
      </w:r>
    </w:p>
    <w:p>
      <w:pPr>
        <w:pStyle w:val="Normal"/>
        <w:spacing w:before="0" w:after="60"/>
        <w:jc w:val="both"/>
        <w:rPr>
          <w:sz w:val="22"/>
        </w:rPr>
      </w:pPr>
      <w:r>
        <w:rPr>
          <w:sz w:val="22"/>
          <w:vertAlign w:val="superscript"/>
        </w:rPr>
        <w:t>E-38</w:t>
      </w:r>
      <w:r>
        <w:rPr>
          <w:sz w:val="22"/>
        </w:rPr>
        <w:tab/>
        <w:t>Một người đã chết được 4 ngày và những con sâu da bò khắp thân thể, nằm đó trong mồ mả đang thối rữa... Và một... Tại sao, sự hư hoại biết chủ của nó; Linh hồn biết Chủ của nó. Và một người mà đã chết 4 ngày đã đứng lên ở Tiếng của Ngài. Điều đó còn hơn cả một con người. Vâng, thưa quí vị.</w:t>
      </w:r>
    </w:p>
    <w:p>
      <w:pPr>
        <w:pStyle w:val="Normal"/>
        <w:spacing w:before="0" w:after="60"/>
        <w:jc w:val="both"/>
        <w:rPr>
          <w:sz w:val="22"/>
        </w:rPr>
      </w:pPr>
      <w:r>
        <w:rPr>
          <w:sz w:val="22"/>
        </w:rPr>
        <w:tab/>
        <w:t>Ngài là một con người khi Ngài ở ngoài con thuyền nhỏ mà chúng ta sẽ nói đến cách đây vài phút, ở ngoài đó bão tố vào đêm ấy giống như cái nút chai nhỏ bé. Hàng vạn con quỉ của biển cả gào thét đòi dìm Ngài xuống vào đêm ấy. Ô, Ngài chỉ là một con người mệt mỏi đang nằm đó trong thuyền, và sóng nhồi chung quanh Ngài từ nơi này đến nơi khác.</w:t>
      </w:r>
    </w:p>
    <w:p>
      <w:pPr>
        <w:pStyle w:val="Normal"/>
        <w:spacing w:before="0" w:after="60"/>
        <w:jc w:val="both"/>
        <w:rPr>
          <w:sz w:val="22"/>
        </w:rPr>
      </w:pPr>
      <w:r>
        <w:rPr>
          <w:sz w:val="22"/>
        </w:rPr>
        <w:tab/>
        <w:t>Đó là một con người đang nằm ngủ ở đó cho đến nỗi ngay cả những cơn sóng cũng không đánh thức Ngài dậy. Ngài đã mệt mỏi, thể xác kiệt quệ. Đó là một con người. Nhưng khi Ngài thức dậy, bước qua và đặt chân Ngài trên mạn thuyền, ngước lên và Phán, “Hãy yên đi, lặng đi.”... Những trận bão dữ dội đã xếp cánh chúng lại và đi xuống đáy biển, làm cho nó im lặng và đưa nó vào giấc ngủ ở đó. Đó còn trọng hơn một con người. Vâng, thưa quí vị. Đó còn hơn một con người.</w:t>
      </w:r>
    </w:p>
    <w:p>
      <w:pPr>
        <w:pStyle w:val="Normal"/>
        <w:spacing w:before="0" w:after="60"/>
        <w:jc w:val="both"/>
        <w:rPr/>
      </w:pPr>
      <w:r>
        <w:rPr>
          <w:sz w:val="22"/>
        </w:rPr>
        <w:tab/>
        <w:t>Ngài là Một Người khi Ngài xuống núi sáng hôm ấy, nhìn khắp cây đó để kiếm trái để ăn và đại loại như thế. Đó là một con người. Ngài bị đau bao tử giống như chúng ta. Ngài đã thèm ăn như chúng ta. Đó là một con người biết đói, muốn có cái gì đó để ăn, và đang tìm cái gì đó trên cây. Đó là một con người. Nhưng khi Ngài lấy 5 cái bánh và nuôi 5.000 người, đó còn hơn một con người. Đúng thế không? Đó là Đức Chúa Trời ở trong Con Ngài.</w:t>
      </w:r>
    </w:p>
    <w:p>
      <w:pPr>
        <w:pStyle w:val="Normal"/>
        <w:spacing w:before="0" w:after="60"/>
        <w:jc w:val="both"/>
        <w:rPr>
          <w:sz w:val="22"/>
        </w:rPr>
      </w:pPr>
      <w:r>
        <w:rPr>
          <w:sz w:val="22"/>
          <w:vertAlign w:val="superscript"/>
        </w:rPr>
        <w:t>E-40</w:t>
      </w:r>
      <w:r>
        <w:rPr>
          <w:sz w:val="22"/>
        </w:rPr>
        <w:tab/>
        <w:t>Ngài là một con người khi Ngài chết trên đồi Sọ làm một của lễ, đổ máu, máu chảy ra khỏi Ngài giống như một con người hay chết, bị nhổ nước miếng đầy râu Ngài. Ngài là một con người bị sỉ nhục, đang bị treo lên trong sự xấu hổ, thay thế cho chúng ta. Ngài là một người khi những sự đau đớn quá lớn khiến Ngài kêu lớn, “Đức Chúa Trời Tôi ôi, Đức Chúa Trời Tôi ôi, sao Ngài lìa bỏ Tôi?”</w:t>
      </w:r>
    </w:p>
    <w:p>
      <w:pPr>
        <w:pStyle w:val="Normal"/>
        <w:spacing w:before="0" w:after="60"/>
        <w:jc w:val="both"/>
        <w:rPr>
          <w:sz w:val="22"/>
        </w:rPr>
      </w:pPr>
      <w:r>
        <w:rPr>
          <w:sz w:val="22"/>
        </w:rPr>
        <w:tab/>
        <w:t>Đó là một con người ở đó, nhưng khi Ngài sống lại vào buổi sáng Phục sinh, Ngài chứng minh Ngài còn hơn một con người. Vâng, thưa quí vị. Đó là Đức Chúa Trời đã làm Ngài sống lại vào buổi sáng Phục sinh. Vâng, thưa quí vị. Ngài là Người Đức Chúa Trời. Ngài chắc chắn vậy. Đi làm điều thiện, chính Ngài lấy hình thể của một người nông dân.</w:t>
      </w:r>
    </w:p>
    <w:p>
      <w:pPr>
        <w:pStyle w:val="Normal"/>
        <w:spacing w:before="0" w:after="60"/>
        <w:jc w:val="both"/>
        <w:rPr>
          <w:sz w:val="22"/>
        </w:rPr>
      </w:pPr>
      <w:r>
        <w:rPr>
          <w:sz w:val="22"/>
        </w:rPr>
        <w:tab/>
        <w:t>Ngài không bao giờ đến như một vị vua hay một kẻ thống trị. Ngài được sanh ra nhập thế bằng con đường của một cửa chuồng súc vật, và đã ra đi qua đời với một án tử hình. Đó là Ngài, khiêm nhường, nhu mì, hạ mình. Đến trong thế gian với một cái tên xấu xa trên Ngài như một đứa ‘con hoang’. Đúng thế. Chịu đựng đủ thứ. Ngài là một ‘kẻ cuồng tín’. Ngài bị gọi là ‘Bê-ên-xê-bun’, ‘chúa quỉ’ và mọi thứ như vậy. Tuy vậy, Ngài rất khiêm nhường, nhu mì, Ngài không hề mở miệng.</w:t>
      </w:r>
    </w:p>
    <w:p>
      <w:pPr>
        <w:pStyle w:val="Normal"/>
        <w:spacing w:before="0" w:after="60"/>
        <w:jc w:val="both"/>
        <w:rPr/>
      </w:pPr>
      <w:r>
        <w:rPr>
          <w:sz w:val="22"/>
          <w:vertAlign w:val="superscript"/>
        </w:rPr>
        <w:t>E-41</w:t>
      </w:r>
      <w:r>
        <w:rPr>
          <w:sz w:val="22"/>
        </w:rPr>
        <w:tab/>
        <w:t>Ngài để mặt Ngài làm theo ý Cha Ngài, và đó là điều Ngài làm. Đúng thế. Ngài đã hoàn tất công việc. Và rồi anh em và tôi sẽ bị gọi là ‘Thánh quá máu’, ‘cuồng tín’, ‘điên khùng’, mọi thứ khác. Chúng ta sẽ bị gọi mọi thứ mà họ có thể tử tượng ra.</w:t>
      </w:r>
    </w:p>
    <w:p>
      <w:pPr>
        <w:pStyle w:val="Normal"/>
        <w:spacing w:before="0" w:after="60"/>
        <w:jc w:val="both"/>
        <w:rPr>
          <w:sz w:val="22"/>
        </w:rPr>
      </w:pPr>
      <w:r>
        <w:rPr>
          <w:sz w:val="22"/>
        </w:rPr>
        <w:tab/>
        <w:t>Nhưng chúng ta có một động cơ, đó là chịu đựng làm theo ý Cha và ở lại sống với điều đó. Đúng thế. Hãy để thế gian nói điều gì họ muốn, điều đó tùy họ. Nhưng chúng ta có một điều để làm; Đó là vâng lời Đức Chúa Trời.</w:t>
      </w:r>
    </w:p>
    <w:p>
      <w:pPr>
        <w:pStyle w:val="Normal"/>
        <w:spacing w:before="0" w:after="60"/>
        <w:jc w:val="both"/>
        <w:rPr/>
      </w:pPr>
      <w:r>
        <w:rPr>
          <w:sz w:val="22"/>
        </w:rPr>
        <w:tab/>
        <w:t>Một số người nói, “Tại sao, Anh Branham à, điều đó thuộc về ma quỉ.” Tôi không quan tâm họ nói... như thế nào... Họ nói Chúa Jêsus ‘thuộc về ma quỉ’. Họ nói Ngài là ‘Bê-ên-xê-bun’ [quỉ vương]. Điều đó không phiền hà gì đến tôi. Họ có thể cứ nói bất cứ điều gì họ muốn. Và nói, “Ồ, anh chờ đợi gì ở đây, và anh sẽ không đến đây, và anh sẽ không đến đó chứ?”</w:t>
      </w:r>
    </w:p>
    <w:p>
      <w:pPr>
        <w:pStyle w:val="Normal"/>
        <w:spacing w:before="0" w:after="60"/>
        <w:jc w:val="both"/>
        <w:rPr>
          <w:sz w:val="22"/>
        </w:rPr>
      </w:pPr>
      <w:r>
        <w:rPr>
          <w:sz w:val="22"/>
        </w:rPr>
        <w:tab/>
        <w:t>Tôi đang chờ đợi được biết ý muốn của Đức Chúa Trời cho tôi ở đâu và rồi tôi đi làm điều đó. Đúng thế. Đó là cách tốt nhất.</w:t>
      </w:r>
    </w:p>
    <w:p>
      <w:pPr>
        <w:pStyle w:val="Normal"/>
        <w:spacing w:before="0" w:after="60"/>
        <w:jc w:val="both"/>
        <w:rPr>
          <w:sz w:val="22"/>
        </w:rPr>
      </w:pPr>
      <w:r>
        <w:rPr>
          <w:sz w:val="22"/>
          <w:vertAlign w:val="superscript"/>
        </w:rPr>
        <w:t>E-42</w:t>
      </w:r>
      <w:r>
        <w:rPr>
          <w:sz w:val="22"/>
        </w:rPr>
        <w:tab/>
        <w:t>Chúng ta thấy Ngài ở đây giờ này, không bao giờ lang thang ở ngoài nơi nào đó để nói chuyện vớ vẫn. Ngài luôn luôn ở gần ý Cha, làm công việc của Cha. Tôi thấy Ngài ở đây tối hôm đó đi qua biển. Và ôi chao. Những cơn sóng dữ dội. Tại sao con người đó nắm lấy cơ hội ấy sau khi ngồi dạy dỗ suốt ngày và chữa lành người đau?</w:t>
      </w:r>
    </w:p>
    <w:p>
      <w:pPr>
        <w:pStyle w:val="Normal"/>
        <w:spacing w:before="0" w:after="60"/>
        <w:jc w:val="both"/>
        <w:rPr>
          <w:sz w:val="22"/>
        </w:rPr>
      </w:pPr>
      <w:r>
        <w:rPr>
          <w:sz w:val="22"/>
        </w:rPr>
        <w:tab/>
        <w:t>Chúng ta thấy Ngài lúc này trên con thuyền nhỏ ngoài khơi, đi phía bên kia biển. Bởi vì trong xứ khác ở Ga-đa-ra, một linh hồn đang kêu cầu Ngài. Hãy suy gẫm điều đó. Đi qua phía bên kia biển trong cơn bão dữ dội. Ngài đi qua trong mọi hoàn cảnh nguy hiểm ấy đêm đó, để cứu một linh hồn và chữa lành một người. Ngài đến từ phía bên kia bờ qua trận bão, suốt đêm dài cho tơi ngày hôm sau, trong bão tố và sóng dâng lên lớn đêm ấy, để chữa lành một người.</w:t>
      </w:r>
    </w:p>
    <w:p>
      <w:pPr>
        <w:pStyle w:val="Normal"/>
        <w:spacing w:before="0" w:after="60"/>
        <w:jc w:val="both"/>
        <w:rPr/>
      </w:pPr>
      <w:r>
        <w:rPr>
          <w:sz w:val="22"/>
          <w:vertAlign w:val="superscript"/>
        </w:rPr>
        <w:t>E-43</w:t>
      </w:r>
      <w:r>
        <w:rPr>
          <w:sz w:val="22"/>
        </w:rPr>
        <w:tab/>
        <w:t>Tôi sẽ nói điều này, thưa anh em, Ngài đến từ sự vinh hiển chiều nay để cho bất cứ người nào trong anh em được tự do. Đúng thế. Ngài sẽ giáng xuống qua mọi Nhà thờ và mọi kẻ chỉ trích cùng mọi thứ khác, và mọi ‘kẻ cuồng tín’ và mọi thứ khác, để đến với anh em, chữa lành anh em chiều hôm nay, làm cho anh em tốt đẹp. Anh em chẳng tin điều đó ư? Vâng, thưa quí vị.</w:t>
      </w:r>
    </w:p>
    <w:p>
      <w:pPr>
        <w:pStyle w:val="Normal"/>
        <w:spacing w:before="0" w:after="60"/>
        <w:jc w:val="both"/>
        <w:rPr>
          <w:sz w:val="22"/>
        </w:rPr>
      </w:pPr>
      <w:r>
        <w:rPr>
          <w:sz w:val="22"/>
        </w:rPr>
        <w:tab/>
        <w:t>Cứ để Ngài tìm thấy một tấm lòng chân thành để Ngài có thể vào, đó là... Ngài sẽ đến vào bất cứ lúc nào, bất cứ giờ nào trong ban đêm. Tôi rất biết ơn chúng ta có một Bác sĩ sẽ đến vào bất cứ lúc nào. Ồ, tôi rất sung sướng vì điều đó, biết rằng Ngài là Nơi Ẩn náu và Sức lực của tôi, sự giúp đỡ tôi trong cơn gian truân.</w:t>
      </w:r>
    </w:p>
    <w:p>
      <w:pPr>
        <w:pStyle w:val="Normal"/>
        <w:spacing w:before="0" w:after="60"/>
        <w:jc w:val="both"/>
        <w:rPr>
          <w:sz w:val="22"/>
        </w:rPr>
      </w:pPr>
      <w:r>
        <w:rPr>
          <w:sz w:val="22"/>
        </w:rPr>
        <w:tab/>
        <w:t>Tôi còn nhớ cách đây đã lâu ở đây, như tất cả anh em đều biết rằng tôi hầu như là một con người của thiên nhiên. Tôi thích đi ra ngoài để lên những ngọn đồi và đi săn, vân vân. Không phải đi săn như một trò chơi, nhưng chỉ để được ở trong núi, tôi còn nhớ mình được... và tôi nghĩ tôi thật sự là một con người của rừng -- một thợ rừng thật sự (real woodsman). Không ai... Ông nội của tôi là người thổ lai [mọi da đổ Mỹ] (Indian) và ông sống trong rừng, tôi nghĩ, “Ồ, mình giống ông nội, ông... Tại sao, anh em không cần sợ tôi sẽ bị lạc [trong rừng]. Vi tôi cũng có cái bản năng đó đầy đủ để tôi lúc nào cũng biết mình đang ở đâu.”</w:t>
      </w:r>
    </w:p>
    <w:p>
      <w:pPr>
        <w:pStyle w:val="Normal"/>
        <w:spacing w:before="0" w:after="60"/>
        <w:jc w:val="both"/>
        <w:rPr>
          <w:sz w:val="22"/>
        </w:rPr>
      </w:pPr>
      <w:r>
        <w:rPr>
          <w:sz w:val="22"/>
          <w:vertAlign w:val="superscript"/>
        </w:rPr>
        <w:t>E-44</w:t>
      </w:r>
      <w:r>
        <w:rPr>
          <w:sz w:val="22"/>
        </w:rPr>
        <w:tab/>
        <w:t>Đức Chúa Trời phải đem anh em đôi khi ra khỏi chân của mình để anh em biết rằng mình không biết. Chúng ta phải nhờ cậy Ngài. Một ngày ở đỉnh Adirindack... tôi chỉ... Con trai nhỏ của tôi, Billy ở phía sau đó, lúc ấy chỉ là một cậu bé. Chúng tôi ở trong một láng nhỏ cũ kỹ. Người bảo vệ rừng lúc ấy chưa có. Chúng tôi định đi săn. Tôi nói với vợ tôi, tôi nói, “Có một bầy nai lớn đi xuống ở dưới đây.” Tôi nói, “Anh muốn đi xuống ở dưới đó ngày hôm nay.”</w:t>
      </w:r>
    </w:p>
    <w:p>
      <w:pPr>
        <w:pStyle w:val="Normal"/>
        <w:spacing w:before="0" w:after="60"/>
        <w:jc w:val="both"/>
        <w:rPr/>
      </w:pPr>
      <w:r>
        <w:rPr>
          <w:sz w:val="22"/>
        </w:rPr>
        <w:tab/>
        <w:t>Và tôi đi ra và ở đó có một trận bão thổi đến. Anh em biết ở New England khi bão đến, sương mù cũng đến và anh em không thể thấy điều gì. Và tôi... tôi chỉ bắn một con nai, và tôi định quay trở về. Tôi nói, “À, mình sẽ đi trở lại và kiếm được nó.” Bởi vì tôi đã bảo nàng tôi trở về lúc 2 giờ đúng.</w:t>
      </w:r>
    </w:p>
    <w:p>
      <w:pPr>
        <w:pStyle w:val="Normal"/>
        <w:spacing w:before="0" w:after="60"/>
        <w:jc w:val="both"/>
        <w:rPr>
          <w:sz w:val="22"/>
        </w:rPr>
      </w:pPr>
      <w:r>
        <w:rPr>
          <w:sz w:val="22"/>
          <w:vertAlign w:val="superscript"/>
        </w:rPr>
        <w:t>E-45</w:t>
      </w:r>
      <w:r>
        <w:rPr>
          <w:sz w:val="22"/>
        </w:rPr>
        <w:tab/>
        <w:t>Khi tôi đi lên dọc một nhánh sông như thế này. Tôi cứ bước đi, bước đi. Tôi nghĩ, “Ồ, mình nên đi lên hướng về nơi bị cắt đứt trong giây lát.’ Tôi chợt ngước lên và tôi ở ngay con nai của tôi lần nữa. tôi nghĩ, “Làm thế nào mà mình bỏ qua điều đó?” Tôi cứ bước đi trở lại và bước đi khoảng 30 hay 40 phút và tôi quay lại với con nai của mình lần nữa.</w:t>
      </w:r>
    </w:p>
    <w:p>
      <w:pPr>
        <w:pStyle w:val="Normal"/>
        <w:spacing w:before="0" w:after="60"/>
        <w:jc w:val="both"/>
        <w:rPr>
          <w:sz w:val="22"/>
        </w:rPr>
      </w:pPr>
      <w:r>
        <w:rPr>
          <w:sz w:val="22"/>
        </w:rPr>
        <w:tab/>
        <w:t>Những người da đỏ gọi điều đó sự chết bước đi. Anh em đang bước trong một vòng tròn, nhưng anh em không biết mình ở đâu. Và sương mù xuống rất thấp anh em không có phân biệt được gì hết. Lúc đó tôi thấy mình đã bị bắt. Tôi nói, “Ồ, mình phải đi vào vòng.” Tôi nghĩ, “Khi mình đến, gió thổi vào mặt, vì thế có lẽ tốt hơn cư đi theo lối này.’</w:t>
      </w:r>
    </w:p>
    <w:p>
      <w:pPr>
        <w:pStyle w:val="Normal"/>
        <w:spacing w:before="0" w:after="60"/>
        <w:jc w:val="both"/>
        <w:rPr>
          <w:sz w:val="22"/>
        </w:rPr>
      </w:pPr>
      <w:r>
        <w:rPr>
          <w:sz w:val="22"/>
          <w:vertAlign w:val="superscript"/>
        </w:rPr>
        <w:t>E-46</w:t>
      </w:r>
      <w:r>
        <w:rPr>
          <w:sz w:val="22"/>
        </w:rPr>
        <w:tab/>
        <w:t>Tôi bắt đầu đi lối đó, và tôi nghĩ, “Ồ...” tôi cứ... tôi, tại sao tôi không thể thấy xa hơn bức tường đó. Các cây to lớn đang đu đưa. Tôi nghĩ, “Mình có thể làm gì?” Tôi bước đi lối này và tôi nghĩ, “Ngài biết đấy, vợ con còn trẻ và ở trong cái láng đó, và thời tiết ở 0 độ. Đứa con bé bỏng của con, chúng sẽ lạnh đến chết tối nay. Nàng hoảng sợ ở trong cảnh hoang vắng cách đường cái 25 dặm.”</w:t>
      </w:r>
    </w:p>
    <w:p>
      <w:pPr>
        <w:pStyle w:val="Normal"/>
        <w:spacing w:before="0" w:after="60"/>
        <w:jc w:val="both"/>
        <w:rPr>
          <w:sz w:val="22"/>
        </w:rPr>
      </w:pPr>
      <w:r>
        <w:rPr>
          <w:sz w:val="22"/>
        </w:rPr>
        <w:tab/>
        <w:t>Tôi nói, “Nàng sẽ hoảng sợ đến chết vì ở đây một mình, vì có sư tử núi chúng con đã thấy sáng nay ở trên đó, và nàng sẽ hoảng sợ vì nó.” Và tôi nói, “Con không làm gì.” Và tôi bắt đầu di chuyển, và thấy rằng tôi đã lẫn lộn hết thảy. Tôi không biết đi đâu. Tôi cứ nghe điều gì đó trong tai nói, “Ta là Chúa, và Ta sẵn giúp đỡ trong cơn gian truân.”</w:t>
      </w:r>
    </w:p>
    <w:p>
      <w:pPr>
        <w:pStyle w:val="Normal"/>
        <w:spacing w:before="0" w:after="60"/>
        <w:jc w:val="both"/>
        <w:rPr>
          <w:sz w:val="22"/>
        </w:rPr>
      </w:pPr>
      <w:r>
        <w:rPr>
          <w:sz w:val="22"/>
          <w:vertAlign w:val="superscript"/>
        </w:rPr>
        <w:t>E-47</w:t>
      </w:r>
      <w:r>
        <w:rPr>
          <w:sz w:val="22"/>
        </w:rPr>
        <w:tab/>
        <w:t>Tôi nói, “Hãy xem đây, William Branham, tại sao, ngươi - ngươi biết nhiều về những khu rừng hơn là lo lắng giờ này.” Tại sao, tôi... Nhiều người trong số họ chết mỗi năm giống như thế, bị sốt và rồi anh em chết khi đi lạc. Và tôi nói, “Tại sao, Ngài biết rõ về khu rừng hơn thế.”</w:t>
      </w:r>
    </w:p>
    <w:p>
      <w:pPr>
        <w:pStyle w:val="Normal"/>
        <w:spacing w:before="0" w:after="60"/>
        <w:jc w:val="both"/>
        <w:rPr/>
      </w:pPr>
      <w:r>
        <w:rPr>
          <w:sz w:val="22"/>
        </w:rPr>
        <w:tab/>
        <w:t>Điều gì cứ nói với tôi, “Đứa con đó sẽ chết; Người vợ sẽ chết; Và người sẽ chết ở đây trong khu rừng này.” Vậy thì, nếu điều đó xảy ra thường xuyên (vợ tôi không ở đó), tôi sẽ tìm cho mình một chỗ và nhóm cho tôi một ngọn lửa và chờ đợi cho tới khi trận bão chấm dứt, 1 hay 2 ngày, và tôi tiếp tục đi ra.</w:t>
      </w:r>
    </w:p>
    <w:p>
      <w:pPr>
        <w:pStyle w:val="Normal"/>
        <w:spacing w:before="0" w:after="60"/>
        <w:jc w:val="both"/>
        <w:rPr>
          <w:sz w:val="22"/>
        </w:rPr>
      </w:pPr>
      <w:r>
        <w:rPr>
          <w:sz w:val="22"/>
        </w:rPr>
        <w:tab/>
        <w:t>Nhưng người vợ trong rừng và đứa bé ở đó, vì thế tôi thật sự không biết làm điều gì. Cho nên tôi cứ bước đi,và tôi có thể nghe một Tiếng nói, “Ta là Chúa, và Ta sẵn giúp trong cơn gian truân.” Vì thế tôi chỉ đặt khẩu súng của mình xuống dựa vào cây; Tôi lấy mũ ra và đặt nó xuống. Tôi ngước lên và nói, “Kính lạy Cha Thiên Thượng, con không phải là người đốn gỗ.” Tôi nói, “Con đã phạm sai lầm. Và Chúa ôi, con không - không thể làm gì mà không có Ngài. Và con bị lạc, hoàn toàn lạc mất.”</w:t>
      </w:r>
    </w:p>
    <w:p>
      <w:pPr>
        <w:pStyle w:val="Normal"/>
        <w:spacing w:before="0" w:after="60"/>
        <w:jc w:val="both"/>
        <w:rPr>
          <w:sz w:val="22"/>
        </w:rPr>
      </w:pPr>
      <w:r>
        <w:rPr>
          <w:sz w:val="22"/>
          <w:vertAlign w:val="superscript"/>
        </w:rPr>
        <w:t>E-48</w:t>
      </w:r>
      <w:r>
        <w:rPr>
          <w:sz w:val="22"/>
        </w:rPr>
        <w:tab/>
        <w:t>Anh em không biết cảm giác lúc đó thế nào, cho tới khi anh em bị lạc một lần. Và tôi nói, “Ồ, con bị lạc, Cha ôi. Con biết con đang sai lầm. Con không biết đường về. Có một con đường duy nhất con biết để quay lại, đó là ngước lên Ngài, Chúa ơi, và cầu xin Ngài giúp cho con thoát ra khỏi nơi đây. Con không xứng đáng để sống; Nhưng con trai con và vợ con, con muốn họ sống, Chúa ơi.”</w:t>
      </w:r>
    </w:p>
    <w:p>
      <w:pPr>
        <w:pStyle w:val="Normal"/>
        <w:spacing w:before="0" w:after="60"/>
        <w:jc w:val="both"/>
        <w:rPr/>
      </w:pPr>
      <w:r>
        <w:rPr>
          <w:sz w:val="22"/>
        </w:rPr>
        <w:tab/>
        <w:t>Tôi nói, “Con cầu xin Ngài giúp con thoát ra khỏi nơi đây, Cha ôi.” Và tôi giơ tay lên và khóc rồi lấy mũ ra và lắc nó. Trời hầu như ẩm ướt trên mặt đất, có ít tuyết. Tôi đội mũ lên đầu, và lấy khẩu súng lên. Tôi nói, “Giờ này, theo sự hiểu biết của con, con sẽ đi lối này.” Và tôi khởi sự đi đường đó lại; Tôi cảm thấy một bàn tay đặt trên vai tôi.</w:t>
      </w:r>
    </w:p>
    <w:p>
      <w:pPr>
        <w:pStyle w:val="Normal"/>
        <w:spacing w:before="0" w:after="60"/>
        <w:jc w:val="both"/>
        <w:rPr>
          <w:sz w:val="22"/>
        </w:rPr>
      </w:pPr>
      <w:r>
        <w:rPr>
          <w:sz w:val="22"/>
          <w:vertAlign w:val="superscript"/>
        </w:rPr>
        <w:t>E-49</w:t>
      </w:r>
      <w:r>
        <w:rPr>
          <w:sz w:val="22"/>
        </w:rPr>
        <w:tab/>
        <w:t>Tôi quay lại nhìn, và đúng lúc tôi nhìn, tôi thấy Núi Hurrican, lối này. Tôi định đi thẳng vào Canada. Thẳng vào như thế. Tôi đứng ở đó và cứ giữ hướng đi của mình như thế. Và tôi nghĩ, “Ô, cảm ơn Ngài, Chúa ơi.” Rồi trong khoảng 3 hay 4 giờ tôi leo lên đúng trong hướng đó, không di chuyển chút nào, nhìn chăm chú, đi thẳng như có thể được đến nơi đó, và giữ hướng đi của mình.</w:t>
      </w:r>
    </w:p>
    <w:p>
      <w:pPr>
        <w:pStyle w:val="Normal"/>
        <w:spacing w:before="0" w:after="60"/>
        <w:jc w:val="both"/>
        <w:rPr>
          <w:sz w:val="22"/>
        </w:rPr>
      </w:pPr>
      <w:r>
        <w:rPr>
          <w:sz w:val="22"/>
        </w:rPr>
        <w:tab/>
        <w:t>Sau đó tôi biết mình đã ở trên đỉnh ngọn núi Hurricane, ngọn tháp ở trên đó. Người bảo vệ rừng đi lên đó mỗi mùa thu, và tôi giúp ông ấy ghi chép hàng lối, nhưng những đường dây thép cho đến nay chưa xuống. Tôi biết có một đường dây ở nơi nào đó. Và tôi nghĩ; Tôi đang nắm bàn tay lại trong bóng tối. Bước giống như thế này, biết đường dây điện thoại, 2 đường dây thép, mà tôi đã chạm nó ở đâu đó. Tôi giơ bàn tay mình lên và bước đi.</w:t>
      </w:r>
    </w:p>
    <w:p>
      <w:pPr>
        <w:pStyle w:val="Normal"/>
        <w:spacing w:before="0" w:after="60"/>
        <w:jc w:val="both"/>
        <w:rPr/>
      </w:pPr>
      <w:r>
        <w:rPr>
          <w:sz w:val="22"/>
          <w:vertAlign w:val="superscript"/>
        </w:rPr>
        <w:t>E-50</w:t>
      </w:r>
      <w:r>
        <w:rPr>
          <w:sz w:val="22"/>
        </w:rPr>
        <w:tab/>
        <w:t>Tôi nghĩ, “Nếu mình chạm được đường dây đó.” Tôi ngừng lại và nhìn lui, trời tối đen và tuyết rơi, gió thổi. Và tôi nghĩ, “Vâng, đúng vậy. mình cứ đi thẳng giờ này.” Và tôi nghĩ, “Chính là nó. Ngày nọ tôi đã lạc mất trong tội lỗi. Đúng thế. Khi tôi ngước lên lần nọ khi tôi đang đi lạc đường, một bàn tay đã chỉ tôi tới đồi Sọ,”</w:t>
      </w:r>
    </w:p>
    <w:p>
      <w:pPr>
        <w:pStyle w:val="Normal"/>
        <w:spacing w:before="0" w:after="60"/>
        <w:jc w:val="both"/>
        <w:rPr>
          <w:sz w:val="22"/>
        </w:rPr>
      </w:pPr>
      <w:r>
        <w:rPr>
          <w:sz w:val="22"/>
        </w:rPr>
        <w:tab/>
        <w:t>Và tôi để hướng đi của tôi như thế. Và tôi đang bước giờ này với đôi tay giơ lên, “Lạy Chúa Jêsus,” tôi nghĩ, “có một điều duy nhất con có thể làm. Nếu con không chạm được đường dây đó, con vẫn sẽ... Gia đình con sẽ chết mất đêm nay. Tuy nhiên con đang cố gắng để đi.” Tôi nghĩ, “Lạy Chúa, điều đó đúng, xin cho con cũng chạm được đường dây sự sống đó, khi con đang đi.”</w:t>
      </w:r>
    </w:p>
    <w:p>
      <w:pPr>
        <w:pStyle w:val="Normal"/>
        <w:spacing w:before="0" w:after="60"/>
        <w:jc w:val="both"/>
        <w:rPr>
          <w:sz w:val="22"/>
        </w:rPr>
      </w:pPr>
      <w:r>
        <w:rPr>
          <w:sz w:val="22"/>
          <w:vertAlign w:val="superscript"/>
        </w:rPr>
        <w:t>E-51</w:t>
      </w:r>
      <w:r>
        <w:rPr>
          <w:sz w:val="22"/>
        </w:rPr>
        <w:tab/>
        <w:t>Sau một lát bàn tay tôi đụng vào cái gì đó. Tôi nắm chặt chúng; Đó là đường dây điện thoại. Tôi có thể nắm giữ dây điện thoại đó và đi thẳng xuống núi, và họ ở ngay cuối đường dây đó, khoảng 5 dặm dưới núi. Tôi nghĩ, “Ồ, chao ôi.” Khi tôi nắm giữ đường dây điện thoại trong tay, tôi vui mừng; Tôi la lớn; Tôi ngợi khen Chúa!</w:t>
      </w:r>
    </w:p>
    <w:p>
      <w:pPr>
        <w:pStyle w:val="Normal"/>
        <w:spacing w:before="0" w:after="60"/>
        <w:jc w:val="both"/>
        <w:rPr/>
      </w:pPr>
      <w:r>
        <w:rPr>
          <w:sz w:val="22"/>
        </w:rPr>
        <w:tab/>
        <w:t>Tôi nghĩ, “Thật tốt biết bao cảm thấy biết mình có đường dây đó trong bàn tay mình.” Tôi nghĩ, “Ngay ở cuối đường dây đó những người thân yêu của tôi chờ đợi tôi.” Tôi nghĩ: Ồ, tuyệt vời, đúng thế. Tôi có đường dây sự sống trong lòng tôi đây. Ở cuối của Đường Dây này Đấng Cứu Rỗi của tôi đang đợi và tất cả những người yêu dấu tôi đang đợi tôi ở nơi nào đó.”</w:t>
      </w:r>
    </w:p>
    <w:p>
      <w:pPr>
        <w:pStyle w:val="Normal"/>
        <w:spacing w:before="0" w:after="60"/>
        <w:jc w:val="both"/>
        <w:rPr/>
      </w:pPr>
      <w:r>
        <w:rPr>
          <w:sz w:val="22"/>
        </w:rPr>
        <w:tab/>
        <w:t>Còn ngày hôm nay, thưa các bạn, nếu các bạn cảm thấy, nếu các bạn chưa bao giờ được sanh lại, cứ giữ bàn tay bạn giơ cao lên cho tói khi chạm được Đường Dây Sự sống; Rồi cứ giữ nó cho tới khi bạn tới Miền Vinh hiển. Vâng, Ngài có thật.</w:t>
      </w:r>
    </w:p>
    <w:p>
      <w:pPr>
        <w:pStyle w:val="Normal"/>
        <w:spacing w:before="0" w:after="60"/>
        <w:jc w:val="both"/>
        <w:rPr/>
      </w:pPr>
      <w:r>
        <w:rPr>
          <w:sz w:val="22"/>
          <w:vertAlign w:val="superscript"/>
        </w:rPr>
        <w:t>E-52</w:t>
      </w:r>
      <w:r>
        <w:rPr>
          <w:sz w:val="22"/>
        </w:rPr>
        <w:tab/>
        <w:t>Và khi tôi thấy Ngài trong công việc Ngài khi Ngài bị chòng chành ở đó trong biển này. Và một linh hồn cần được cứu ở đằng kia. Chúng ta không bao giờ có một bản báo cáo về người nào khác được giúp đỡ ở trong xứ Ga-đa-ra, ngoài người điên này. Con người tội nghiệp ấy, tôi nghĩ về anh ta ở ngoài đó trong tình trạng ấy, có lẽ đã từng là một công dân tốt, một người tốt.</w:t>
      </w:r>
    </w:p>
    <w:p>
      <w:pPr>
        <w:pStyle w:val="Normal"/>
        <w:spacing w:before="0" w:after="60"/>
        <w:jc w:val="both"/>
        <w:rPr/>
      </w:pPr>
      <w:r>
        <w:rPr>
          <w:sz w:val="22"/>
        </w:rPr>
        <w:tab/>
        <w:t>Chúng ta hãy bi kịch hóa điều đó trong chốc lát với tính cách của anh ta. Tôi có thể tưởng tượng thấy anh ta như là một người tốt.. Nhưng trước tiên anh em biết, một số người của đám đông đi theo và đưa anh ta đi cách xa Nhà thờ, hay đi ra khỏi Đức Chúa Trời. Việc kế tiếp là ma quỉ đưa anh ta vào bước tiếp theo, anh ta bắt đầu uống rượu. Một rượu, một con quỉ. Cứ tiếp tục, sa ngã, đi cách xa.</w:t>
      </w:r>
    </w:p>
    <w:p>
      <w:pPr>
        <w:pStyle w:val="Normal"/>
        <w:spacing w:before="0" w:after="60"/>
        <w:jc w:val="both"/>
        <w:rPr>
          <w:sz w:val="22"/>
        </w:rPr>
      </w:pPr>
      <w:r>
        <w:rPr>
          <w:sz w:val="22"/>
          <w:vertAlign w:val="superscript"/>
        </w:rPr>
        <w:t>E-53</w:t>
      </w:r>
      <w:r>
        <w:rPr>
          <w:sz w:val="22"/>
        </w:rPr>
        <w:tab/>
        <w:t>Sau một thời gian ngắn ma quỉ đưa anh ta đến mất trí. Ở đó người này bị ở ngoài đó. Anh ta phải là một con người kinh khủng. Anh ta sống ở ngoài đó trong những nơi lởm chởm. Người ta trói anh ta bằng xích. Anh ta mạnh gấp đôi con người bình thường. Anh ta có thể bẻ gãy xích đó và di chuyển giống như không có gì cùm anh ta lại. Thậm chí quân đội hay viên chức trói anh ta,anh cứ bẻ gãy hết. Anh ta thật hung dữ...</w:t>
      </w:r>
    </w:p>
    <w:p>
      <w:pPr>
        <w:pStyle w:val="Normal"/>
        <w:spacing w:before="0" w:after="60"/>
        <w:jc w:val="both"/>
        <w:rPr/>
      </w:pPr>
      <w:r>
        <w:rPr>
          <w:sz w:val="22"/>
        </w:rPr>
        <w:tab/>
        <w:t>Đó không phải sức mạnh con người; Đó là sức mạnh của ma quỉ đang làm điều đó. Ma quỉ đầy sức mạnh, nhưng Đức Chúa Trời mạnh hơn. Và tôi nghĩ, “Nếu một người hoàn toàn đầu phục ma quỉ thì người đó sẽ có sức mạnh gấp 2 hay 3 lần, một người đang làm đó quá yếu đến nỗi không thể dậy được, hay bị què quặt không thể đứng dậy được, sẽ làm gì khi sức lực và quyền năng của Đức Chúa Trời đến trong người ấy?” Huống chi là sức mạnh của Đức Chúa Trời còn hơn ma quỉ là dường nào.</w:t>
      </w:r>
    </w:p>
    <w:p>
      <w:pPr>
        <w:pStyle w:val="Normal"/>
        <w:spacing w:before="0" w:after="60"/>
        <w:jc w:val="both"/>
        <w:rPr>
          <w:sz w:val="22"/>
        </w:rPr>
      </w:pPr>
      <w:r>
        <w:rPr>
          <w:sz w:val="22"/>
          <w:vertAlign w:val="superscript"/>
        </w:rPr>
        <w:t>E-54</w:t>
      </w:r>
      <w:r>
        <w:rPr>
          <w:sz w:val="22"/>
        </w:rPr>
        <w:tab/>
        <w:t>Tôi nghĩ về chị chúng ta đang ngồi ở đây với bệnh đau hông của mình, trên cái nạng đó, huống chi quyền năng của Đức Chúa Trời có thể ban cho chị di chuyển với sức mạnh và đức tin đặt cái nạng xuống và bước đi mà không có nó. Chị hiểu không? Khi sự xức dầu của Đức Thánh Linh đến ở đó, sức lực...</w:t>
      </w:r>
    </w:p>
    <w:p>
      <w:pPr>
        <w:pStyle w:val="Normal"/>
        <w:spacing w:before="0" w:after="60"/>
        <w:jc w:val="both"/>
        <w:rPr>
          <w:sz w:val="22"/>
        </w:rPr>
      </w:pPr>
      <w:r>
        <w:rPr>
          <w:sz w:val="22"/>
        </w:rPr>
        <w:tab/>
        <w:t>Tôi thấy Georgie Carter khi các chi của cô ấy không to hơn que đậu chổi. Khi cô bé nằm đó 9 năm 8 tháng mà không thể... Họ phải đặt một cái đệm nước dưới cô bé, thậm chí cô bé không thể ngồi trên cái bô. Khi quyền năng của Đức Chúa Trời đụng cô gái, cô đi ra khỏi giường và chạy đến ngồi xuống ở cái đàn và chơi bài, “Jêsus Giữ Tôi Gần Thập Tự.” Đúng thế.</w:t>
      </w:r>
    </w:p>
    <w:p>
      <w:pPr>
        <w:pStyle w:val="Normal"/>
        <w:jc w:val="both"/>
        <w:rPr>
          <w:sz w:val="22"/>
        </w:rPr>
      </w:pPr>
      <w:r>
        <w:rPr>
          <w:sz w:val="22"/>
          <w:vertAlign w:val="superscript"/>
        </w:rPr>
        <w:t>E-55</w:t>
      </w:r>
      <w:r>
        <w:rPr>
          <w:sz w:val="22"/>
        </w:rPr>
        <w:tab/>
        <w:t>Và cô ấy ngày hôm nay đang sống sau 9, 10 năm, 11 năm cho tới lúc này. 11 năm, và cô ấy không bao giờ đến giường, trừ phi ngủ vào ban đêm. Đã nằm ở đó 9 năm rưỡi, tất cả các Bác sĩ đã bó tay và mọi thứ từng sống: Bệnh lao phổi qua đường cuống họng và đi thẳng qua các tuyến nữ. Và cô đã ở đó đấy.</w:t>
      </w:r>
    </w:p>
    <w:p>
      <w:pPr>
        <w:pStyle w:val="Normal"/>
        <w:jc w:val="both"/>
        <w:rPr/>
      </w:pPr>
      <w:r>
        <w:rPr>
          <w:sz w:val="22"/>
        </w:rPr>
        <w:tab/>
        <w:t>Một số người họ nói, “Làm sao cô ấy đi, Anh Branham?”</w:t>
      </w:r>
    </w:p>
    <w:p>
      <w:pPr>
        <w:pStyle w:val="Normal"/>
        <w:spacing w:before="0" w:after="60"/>
        <w:jc w:val="both"/>
        <w:rPr/>
      </w:pPr>
      <w:r>
        <w:rPr>
          <w:sz w:val="22"/>
        </w:rPr>
        <w:tab/>
        <w:t>Tôi nói, “Quyền năng của Đức Chúa Trời Hằng sống giúp cô ấy bước đi.” Cô ấy chỉ đến đầu phục quyền năng của Đức Chúa Trời.</w:t>
      </w:r>
    </w:p>
    <w:p>
      <w:pPr>
        <w:pStyle w:val="Normal"/>
        <w:spacing w:before="0" w:after="60"/>
        <w:jc w:val="both"/>
        <w:rPr/>
      </w:pPr>
      <w:r>
        <w:rPr>
          <w:sz w:val="22"/>
        </w:rPr>
        <w:tab/>
        <w:t>Đó là vấn đề, thưa các bạn. Vào ban đêm, khi anh em thấy tôi, là người anh em của các bạn ở dưới khải tượng, điều đó không là gì khác trên đời ngoài đầu phục chính tôi với Đức Thánh Linh. Anh em nào bị đau ốm có thể tự đầu phục với Đức Thánh Linh hoàn toàn để anh em sẽ quên đi sự đau ốm của mình.</w:t>
      </w:r>
    </w:p>
    <w:p>
      <w:pPr>
        <w:pStyle w:val="Normal"/>
        <w:spacing w:before="0" w:after="60"/>
        <w:jc w:val="both"/>
        <w:rPr>
          <w:sz w:val="22"/>
        </w:rPr>
      </w:pPr>
      <w:r>
        <w:rPr>
          <w:sz w:val="22"/>
          <w:vertAlign w:val="superscript"/>
        </w:rPr>
        <w:t>E-56</w:t>
      </w:r>
      <w:r>
        <w:rPr>
          <w:sz w:val="22"/>
        </w:rPr>
        <w:tab/>
        <w:t>Anh em có thể hoàn toàn đầu phục với Đức Thánh Linh, và không có bệnh tật nào có thể nắm giữ anh em. Anh em bước đi bởi quyền năng của Đức Thánh Linh. Anh em khỏe mạnh; Anh em đưa ra lời làm chứng của mình, mọi thứ khác. Anh em được chữa lành bởi quyền năng của Đức Thánh Linh.</w:t>
      </w:r>
    </w:p>
    <w:p>
      <w:pPr>
        <w:pStyle w:val="Normal"/>
        <w:spacing w:before="0" w:after="60"/>
        <w:jc w:val="both"/>
        <w:rPr/>
      </w:pPr>
      <w:r>
        <w:rPr>
          <w:sz w:val="22"/>
        </w:rPr>
        <w:tab/>
        <w:t>Anh em nào Trụ Lửa, mà có thể là say sưa, hút thuốc và đánh bạc và làm những việc giống như thế, anh em hãy nói, “Tôi không thể đưa họ lên, Anh Branham ơi.”</w:t>
      </w:r>
    </w:p>
    <w:p>
      <w:pPr>
        <w:pStyle w:val="Normal"/>
        <w:spacing w:before="0" w:after="60"/>
        <w:jc w:val="both"/>
        <w:rPr>
          <w:sz w:val="22"/>
        </w:rPr>
      </w:pPr>
      <w:r>
        <w:rPr>
          <w:sz w:val="22"/>
        </w:rPr>
        <w:tab/>
        <w:t>Vâng, anh em có thể. Anh em cứ đầu phục với Đức Chúa Trời một lần, và đầu phục toàn bộ đời sống mình với Đức Chúa Trời và hãy xem những gì xảy ra. Đó là toàn bộ sự việc. Không có bí mật nào trong đó. Nó không phải là một trò quỷ thuật. Điều duy nhất đó là đầu phục với Đức Chúa Trời. A-men! Chính là ở đó đấy, và rồi nó -- rồi không còn là chính anh em nữa; Mà chính là Chúa. Chúa làm điều ấy sau đó. Anh chị em chẳng vui mừng rằng chúng ta có cơ hội ấy ngày hôm nay cho điều đó ư?</w:t>
      </w:r>
    </w:p>
    <w:p>
      <w:pPr>
        <w:pStyle w:val="Normal"/>
        <w:spacing w:before="0" w:after="60"/>
        <w:jc w:val="both"/>
        <w:rPr>
          <w:sz w:val="22"/>
        </w:rPr>
      </w:pPr>
      <w:r>
        <w:rPr>
          <w:sz w:val="22"/>
          <w:vertAlign w:val="superscript"/>
        </w:rPr>
        <w:t>E-57</w:t>
      </w:r>
      <w:r>
        <w:rPr>
          <w:sz w:val="22"/>
        </w:rPr>
        <w:tab/>
        <w:t>Thấy con người đáng thương này, Quân đội, ở ngoài đó, có lẽ đã có lúc người này tỉnh táo; Người có thể nhìn rồi nói, “Mình đang làm gì ở đây? Điều - điều gì...” Nhìn những sợi xích cùm chung quanh chân người và những thứ giống như thế và thân thể của người bị bầm hết. Rồi ma quỉ làm cho người bị chứng động kinh và người bị điên. Có lẽ người có lúc tỉnh táo và nghĩ, “Mình có vợ con ở đâu đó.”</w:t>
      </w:r>
    </w:p>
    <w:p>
      <w:pPr>
        <w:pStyle w:val="Normal"/>
        <w:spacing w:before="0" w:after="60"/>
        <w:jc w:val="both"/>
        <w:rPr/>
      </w:pPr>
      <w:r>
        <w:rPr>
          <w:sz w:val="22"/>
        </w:rPr>
        <w:tab/>
        <w:t xml:space="preserve">Việc trước tiên anh em biết, ma quỉ đưa người vào chứng động kinh khác, và người lên cơn động kinh. Và người có thể là kẻ giết người nếu người có thể đến gần dân chúng. Người không biết mình đang làm điều đó; Ma quỉ đang làm điều ấy. Đúng thế </w:t>
      </w:r>
    </w:p>
    <w:p>
      <w:pPr>
        <w:pStyle w:val="Normal"/>
        <w:spacing w:before="0" w:after="60"/>
        <w:jc w:val="both"/>
        <w:rPr>
          <w:sz w:val="22"/>
        </w:rPr>
      </w:pPr>
      <w:r>
        <w:rPr>
          <w:sz w:val="22"/>
          <w:vertAlign w:val="superscript"/>
        </w:rPr>
        <w:t>E-58</w:t>
      </w:r>
      <w:r>
        <w:rPr>
          <w:sz w:val="22"/>
        </w:rPr>
        <w:tab/>
        <w:t>Thế thì chúng ta để ý rằng Chúa Jêsus, biết, có lẽ, bởi khải tượng người ấy ở nơi đó, Ngài đi qua biển. Đi qua phía bên kia, kéo con tàu nhỏ vào, cột con tàu nhỏ vào cây liễu ở trên bờ biển phía bên kia. Họ đi ra khỏi thuyền và bắt đầu khởi hành. Ở đây người này từ trong nghĩa địa đi ra. Ma quỉ đã làm cho người lui thường xuyên mồ mả quanh quẩn trong nghĩa địa.</w:t>
      </w:r>
    </w:p>
    <w:p>
      <w:pPr>
        <w:pStyle w:val="Normal"/>
        <w:spacing w:before="0" w:after="60"/>
        <w:jc w:val="both"/>
        <w:rPr>
          <w:sz w:val="22"/>
        </w:rPr>
      </w:pPr>
      <w:r>
        <w:rPr>
          <w:sz w:val="22"/>
        </w:rPr>
        <w:tab/>
        <w:t>Đó là một... Ồ, đó là nơi ở tốt dành cho ma quỉ, quanh quẩn nơi người chết. Đó gần như cách ngày nay xảy ra, cũng giống như vậy. Nó quanh quẩn một nơi chết chóc. Người nào đó đã chết vì lầm lỗi và tội ác mình, không tin vào quyền năng sống lại của Chúa, đó là nơi đi lại thường xuyên của ma quỉ. A-men! Đúng thế.</w:t>
      </w:r>
    </w:p>
    <w:p>
      <w:pPr>
        <w:pStyle w:val="Normal"/>
        <w:spacing w:before="0" w:after="60"/>
        <w:jc w:val="both"/>
        <w:rPr/>
      </w:pPr>
      <w:r>
        <w:rPr>
          <w:sz w:val="22"/>
          <w:vertAlign w:val="superscript"/>
        </w:rPr>
        <w:t>E-59</w:t>
      </w:r>
      <w:r>
        <w:rPr>
          <w:sz w:val="22"/>
        </w:rPr>
        <w:tab/>
        <w:t>Nếu anh em thành thật muốn biết, một số của những Giáo hội lạnh lùng, nghi thức đã có hình thức tin kính nhưng chối bỏ quyền năng của sự tin kính đó, là thật sự là nơi lui tới thường xuyên cho ma quỉ. Đúng thế. Một nơi mà họ nói, “Ồ, điều đó chỉ gieo sự rối loạn. Chỉ là bị tâm thần thế thôi. Đó là chuyện tâm lý học.”</w:t>
      </w:r>
    </w:p>
    <w:p>
      <w:pPr>
        <w:pStyle w:val="Normal"/>
        <w:spacing w:before="0" w:after="60"/>
        <w:jc w:val="both"/>
        <w:rPr>
          <w:sz w:val="22"/>
        </w:rPr>
      </w:pPr>
      <w:r>
        <w:rPr>
          <w:sz w:val="22"/>
        </w:rPr>
        <w:tab/>
        <w:t>Ô, chao ôi, và một số trong những quỉ kia không làm cho anh em tự bỏ mình; Một số người của họ đúng là thông minh sắc sảo hết sức. A-men! Họ là những học giả. Đừng nghĩ là họ không khôn ngoan. Ô, anh em nói, “Thưa Anh Branham, Anh...”</w:t>
      </w:r>
    </w:p>
    <w:p>
      <w:pPr>
        <w:pStyle w:val="Normal"/>
        <w:spacing w:before="0" w:after="60"/>
        <w:jc w:val="both"/>
        <w:rPr>
          <w:sz w:val="22"/>
        </w:rPr>
      </w:pPr>
      <w:r>
        <w:rPr>
          <w:sz w:val="22"/>
        </w:rPr>
        <w:tab/>
        <w:t>Ồ, không, tôi không khôn ngoan như họ, tôi nói dựa trên Kinh thánh. Họ là những Thầy Tế lễ thượng phẩm và tất cả những người Do-thái trong thời đó đã chối bỏ Đức Chúa Jêsus Christ, họ là những học giả Kinh thánh thanh lịch. Ha-lê-lu-gia! Tôn giáo ma quỉ cũng giống như vậy đi vào dân sự ngày hôm nay. Có người cố làm trò cười về phép báp-têm bằng Đức Thánh Linh hay việc nói tiếng lạ...</w:t>
      </w:r>
    </w:p>
    <w:p>
      <w:pPr>
        <w:pStyle w:val="Normal"/>
        <w:spacing w:before="0" w:after="60"/>
        <w:jc w:val="both"/>
        <w:rPr>
          <w:sz w:val="22"/>
        </w:rPr>
      </w:pPr>
      <w:r>
        <w:rPr>
          <w:sz w:val="22"/>
          <w:vertAlign w:val="superscript"/>
        </w:rPr>
        <w:t>E-60</w:t>
      </w:r>
      <w:r>
        <w:rPr>
          <w:sz w:val="22"/>
        </w:rPr>
        <w:tab/>
        <w:t>Tôi - tôi không phải là người thích tranh luận, người làm nhặng xị lên (fusser), nhưng chắc chắn tôi đã lên tiếng chỉ trích nó (called his hand on it*) hôm nọ. Người đã viết một quyển sách nhỏ gọi là, “Jibber Jabbers, Tongue Talkers.” Tôi nói, “Điều đó chắc chắn là lời báng bổ.” Hoàn toàn chính xác, phỉ báng Đức Thánh Linh... Người đó cố gắng nói rằng -- không người nào... Nói, “Giăng Báp-tít nhận lãnh Đức Thánh Linh và không nói tiếng lạ. Nhiều người trong những người này đã nhận lãnh Đức Thánh Linh,” và đại loại như thế, mà không bao giờ nói điều gì về tiếng lạ, Xa-cha-ri và họ.</w:t>
      </w:r>
    </w:p>
    <w:p>
      <w:pPr>
        <w:pStyle w:val="Normal"/>
        <w:jc w:val="both"/>
        <w:rPr>
          <w:sz w:val="22"/>
        </w:rPr>
      </w:pPr>
      <w:r>
        <w:rPr>
          <w:sz w:val="22"/>
        </w:rPr>
        <w:tab/>
        <w:t>Tôi nói, “Đó là trước khi Đức Thánh Linh được ban cho.” Vâng, thưa quí vị.</w:t>
      </w:r>
    </w:p>
    <w:p>
      <w:pPr>
        <w:pStyle w:val="Normal"/>
        <w:jc w:val="both"/>
        <w:rPr/>
      </w:pPr>
      <w:r>
        <w:rPr>
          <w:sz w:val="22"/>
        </w:rPr>
        <w:tab/>
        <w:t>Người ấy nói, “Ồ, họ nói họ đã...”</w:t>
      </w:r>
    </w:p>
    <w:p>
      <w:pPr>
        <w:pStyle w:val="Normal"/>
        <w:jc w:val="both"/>
        <w:rPr/>
      </w:pPr>
      <w:r>
        <w:rPr>
          <w:sz w:val="22"/>
        </w:rPr>
        <w:tab/>
        <w:t>Tôi nói, “Này, họ không nói họ đã có phép báp-têm bằng Đức Thánh Linh.”</w:t>
      </w:r>
    </w:p>
    <w:p>
      <w:pPr>
        <w:pStyle w:val="Normal"/>
        <w:jc w:val="both"/>
        <w:rPr/>
      </w:pPr>
      <w:r>
        <w:rPr>
          <w:sz w:val="22"/>
          <w:vertAlign w:val="superscript"/>
        </w:rPr>
        <w:t>E-61</w:t>
      </w:r>
      <w:r>
        <w:rPr>
          <w:sz w:val="22"/>
        </w:rPr>
        <w:tab/>
        <w:t>A-đam có Đức Thánh Linh một cách tiềm tàng. Đúng thế. Tất cả Tiên tri khi họ được Đức Thánh Linh hành động. Nhưng... Thánh Giăng đã nói - nói rằng Đức Thánh Linh chưa đến, vì Chúa Jêsus chưa được vinh hiển cho đến lúc bấy giờ. Đúng thế.</w:t>
      </w:r>
    </w:p>
    <w:p>
      <w:pPr>
        <w:pStyle w:val="Normal"/>
        <w:jc w:val="both"/>
        <w:rPr/>
      </w:pPr>
      <w:r>
        <w:rPr>
          <w:sz w:val="22"/>
        </w:rPr>
        <w:tab/>
        <w:t>Và tôi nói... “Họ không bao giờ nói tiếng lạ.”</w:t>
      </w:r>
    </w:p>
    <w:p>
      <w:pPr>
        <w:pStyle w:val="Normal"/>
        <w:jc w:val="both"/>
        <w:rPr/>
      </w:pPr>
      <w:r>
        <w:rPr>
          <w:sz w:val="22"/>
        </w:rPr>
        <w:tab/>
        <w:t>Nói, “Chúa Jêsus nhận lãnh Đức Thánh Linh và không bao giờ nói tiếng lạ.”</w:t>
      </w:r>
    </w:p>
    <w:p>
      <w:pPr>
        <w:pStyle w:val="Normal"/>
        <w:spacing w:before="0" w:after="60"/>
        <w:jc w:val="both"/>
        <w:rPr/>
      </w:pPr>
      <w:r>
        <w:rPr>
          <w:sz w:val="22"/>
          <w:vertAlign w:val="superscript"/>
        </w:rPr>
        <w:t>E-62</w:t>
      </w:r>
      <w:r>
        <w:rPr>
          <w:sz w:val="22"/>
        </w:rPr>
        <w:tab/>
        <w:t>Tôi nói, “Tại sao? Ngài là Đức Thánh Linh.” A-men! Tôi nói, “Ngài đã nói tiếng lạ.” A-men! Tôi nói,”Giăng đã không nói tiếng lạ bởi vì ông không bao giờ -- ông đã chết trước thời đại Dân Ngoại, và Xa-cha-ri cùng những người còn lại của họ theo như chúng ta biết. Nhưng Chúa Jêsus nói tiếng lạ bởi vì Ngài là Đức Thánh Linh.” Điều đó hoàn toàn chính xác.</w:t>
      </w:r>
    </w:p>
    <w:p>
      <w:pPr>
        <w:pStyle w:val="Normal"/>
        <w:jc w:val="both"/>
        <w:rPr/>
      </w:pPr>
      <w:r>
        <w:rPr>
          <w:sz w:val="22"/>
        </w:rPr>
        <w:tab/>
        <w:t>Khi Ngài đến làm sống lại con gái của Giai-ru, hãy nhìn xem Ngài đứng ở đó. Hết thảy dân chúng nói, “Ồ, đây là một ‘Thánh quá máu’ đến. Đây là ‘người cuồng tín’ đó.”</w:t>
      </w:r>
    </w:p>
    <w:p>
      <w:pPr>
        <w:pStyle w:val="Normal"/>
        <w:jc w:val="both"/>
        <w:rPr/>
      </w:pPr>
      <w:r>
        <w:rPr>
          <w:sz w:val="22"/>
        </w:rPr>
        <w:tab/>
        <w:t>Ngài Phán, “Con gái nhỏ đang ngủ; Nó không chết.”</w:t>
      </w:r>
    </w:p>
    <w:p>
      <w:pPr>
        <w:pStyle w:val="Normal"/>
        <w:spacing w:before="0" w:after="60"/>
        <w:jc w:val="both"/>
        <w:rPr/>
      </w:pPr>
      <w:r>
        <w:rPr>
          <w:sz w:val="22"/>
        </w:rPr>
        <w:tab/>
        <w:t>Họ nói, “Hãy nghe người có quan điểm cực đoan đó nào.”</w:t>
      </w:r>
    </w:p>
    <w:p>
      <w:pPr>
        <w:pStyle w:val="Normal"/>
        <w:spacing w:before="0" w:after="60"/>
        <w:jc w:val="both"/>
        <w:rPr/>
      </w:pPr>
      <w:r>
        <w:rPr>
          <w:sz w:val="22"/>
          <w:vertAlign w:val="superscript"/>
        </w:rPr>
        <w:t>E-63</w:t>
      </w:r>
      <w:r>
        <w:rPr>
          <w:sz w:val="22"/>
        </w:rPr>
        <w:tab/>
        <w:t>Ngài đuổi hết thảy ra. Và ở đó bên ngoài là... Đức Thánh Linh Phán vì điều gì? Đó là khi anh em gặp hoạn nạn. Khi Hội thánh lâm nguy, đó là khi một Sứ điệp đi ra để sửa lại sự việc.</w:t>
      </w:r>
    </w:p>
    <w:p>
      <w:pPr>
        <w:pStyle w:val="Normal"/>
        <w:spacing w:before="0" w:after="60"/>
        <w:jc w:val="both"/>
        <w:rPr/>
      </w:pPr>
      <w:r>
        <w:rPr>
          <w:sz w:val="22"/>
        </w:rPr>
        <w:tab/>
        <w:t>Để ý, và rồi khi Chúa Jêsus ở đó, khi tất cả ở bên ngoài đang làm trò cười về Ngài và nói mọi thứ, thì Ngài sở hữu với quyền năng. Ngài nói tiếng lạ và nói ra với thế giới thần linh, và gọi linh của cô bé đã chết trở lại bằng nói tiếng lạ.</w:t>
      </w:r>
    </w:p>
    <w:p>
      <w:pPr>
        <w:pStyle w:val="Normal"/>
        <w:spacing w:before="0" w:after="60"/>
        <w:jc w:val="both"/>
        <w:rPr>
          <w:sz w:val="22"/>
        </w:rPr>
      </w:pPr>
      <w:r>
        <w:rPr>
          <w:sz w:val="22"/>
        </w:rPr>
        <w:tab/>
        <w:t>Và khi Ngài đi qua, khi các môn đồ Ngài đã quên Ngài, khi Hội thánh Ngài bỏ Ngài, khi dân sự Ngài bỏ Ngài... Ngài bị Đức Chúa Trời và con người từ bỏ, bị treo trên thập tự giá. Ngài chết sau khi nói tiếng lạ. Đúng thế. Thưa anh em, anh em đừng gọi đó là nói lúng búng.</w:t>
      </w:r>
    </w:p>
    <w:p>
      <w:pPr>
        <w:pStyle w:val="Normal"/>
        <w:spacing w:before="0" w:after="60"/>
        <w:jc w:val="both"/>
        <w:rPr/>
      </w:pPr>
      <w:r>
        <w:rPr>
          <w:sz w:val="22"/>
          <w:vertAlign w:val="superscript"/>
        </w:rPr>
        <w:t>E-64</w:t>
      </w:r>
      <w:r>
        <w:rPr>
          <w:sz w:val="22"/>
        </w:rPr>
        <w:tab/>
        <w:t>Ngài Phán với những người Ngũ Tuần, “Họ không bao giờ giữ ngày Sa-bát.” Nói, “Đàn bà cắt tóc.” Dĩ nhiên người đó là một tín đồ Hành hương Thánh khiết. Và người nói, “Đàn bà cắt tóc và đeo nhẫn ở ngón tay.” Tôi biết và đó là điều xấu hổ. Thưa các bạn, điều đó không tốt. Tôi cảm thấy thế. Nhưng đó là sự thật. Đúng thế. Chắc chắn, anh em đang trở nên hình thức và vô tín như những người còn lại của họ. Điều đó hoàn toàn là sự thật. Chúng ta đã hạ thanh chắn xuống. Chúng ta thật sự không nghĩ về những việc này. Nhưng thưa anh em, thật là điều xấu hổ đã từng làm ngăn cản được giảng ở bục giảng. Đúng thế.</w:t>
      </w:r>
    </w:p>
    <w:p>
      <w:pPr>
        <w:pStyle w:val="Normal"/>
        <w:jc w:val="both"/>
        <w:rPr/>
      </w:pPr>
      <w:r>
        <w:rPr>
          <w:sz w:val="22"/>
        </w:rPr>
        <w:tab/>
        <w:t>Bây giờ, họ ở đó đấy, ở ngoài đó giống như thế và người ấy làm... Tôi nói, “Vâng, và tôi sẽ tỏ cho thấy giống như nhiều người Hành hương Thánh khiết làm giống như vậy.”</w:t>
      </w:r>
    </w:p>
    <w:p>
      <w:pPr>
        <w:pStyle w:val="Normal"/>
        <w:jc w:val="both"/>
        <w:rPr>
          <w:sz w:val="22"/>
        </w:rPr>
      </w:pPr>
      <w:r>
        <w:rPr>
          <w:sz w:val="22"/>
        </w:rPr>
        <w:tab/>
        <w:t>Người nói, “Họ làm việc vào ngày Chúa nhật... cắt cỏ vào Chúa nhật và vân vân.”</w:t>
      </w:r>
    </w:p>
    <w:p>
      <w:pPr>
        <w:pStyle w:val="Normal"/>
        <w:jc w:val="both"/>
        <w:rPr/>
      </w:pPr>
      <w:r>
        <w:rPr>
          <w:sz w:val="22"/>
          <w:vertAlign w:val="superscript"/>
        </w:rPr>
        <w:t>E-65</w:t>
      </w:r>
      <w:r>
        <w:rPr>
          <w:sz w:val="22"/>
        </w:rPr>
        <w:tab/>
        <w:t>Tôi nói, “Hành hương Thánh khiết cũng giống như vậy, nếu anh muốn hỏi những câu khác nhau hay tranh luận về những Giáo hội khác nhau.” Nhưng tôi nói, “Hãy xem đây, thưa anh em, nơi đầu tiên, anh em thận chí không biết ngày Sa-bát là gì?”</w:t>
      </w:r>
    </w:p>
    <w:p>
      <w:pPr>
        <w:pStyle w:val="Normal"/>
        <w:jc w:val="both"/>
        <w:rPr/>
      </w:pPr>
      <w:r>
        <w:rPr>
          <w:sz w:val="22"/>
        </w:rPr>
        <w:tab/>
        <w:t>Ồ, người ấy nói,”Đó là Chúa nhật.”</w:t>
      </w:r>
    </w:p>
    <w:p>
      <w:pPr>
        <w:pStyle w:val="Normal"/>
        <w:jc w:val="both"/>
        <w:rPr/>
      </w:pPr>
      <w:r>
        <w:rPr>
          <w:sz w:val="22"/>
        </w:rPr>
        <w:tab/>
        <w:t>Tôi nói, “Phải không?”</w:t>
      </w:r>
    </w:p>
    <w:p>
      <w:pPr>
        <w:pStyle w:val="Normal"/>
        <w:jc w:val="both"/>
        <w:rPr/>
      </w:pPr>
      <w:r>
        <w:rPr>
          <w:sz w:val="22"/>
        </w:rPr>
        <w:tab/>
        <w:t>Người ấy nói, “Thế thì tôi đoán anh là người Cơ-đốc Phục lâm.”</w:t>
      </w:r>
    </w:p>
    <w:p>
      <w:pPr>
        <w:pStyle w:val="Normal"/>
        <w:spacing w:before="0" w:after="60"/>
        <w:jc w:val="both"/>
        <w:rPr>
          <w:sz w:val="22"/>
        </w:rPr>
      </w:pPr>
      <w:r>
        <w:rPr>
          <w:sz w:val="22"/>
          <w:vertAlign w:val="superscript"/>
        </w:rPr>
        <w:t>E-66</w:t>
      </w:r>
      <w:r>
        <w:rPr>
          <w:sz w:val="22"/>
        </w:rPr>
        <w:tab/>
        <w:t>Tôi nói, “Không, thưa ông. Nhưng ông không biết ngày Sa-bát là gì. Xin để tôi tỏ cho thấy ngày Sa-bát là gì.” Tôi nói, “Ê-sai 28;18... Tiên tri đã nói rằng, “</w:t>
      </w:r>
      <w:r>
        <w:rPr>
          <w:b/>
          <w:sz w:val="22"/>
        </w:rPr>
        <w:t xml:space="preserve">Mửa ra ô uế đầy bàn tiệc, giống như ngày hôm nay. Vậy người sẽ dạy khôn cho ai, và khiến ai hiểu sự dạy dỗ mình? Có phải là dạy cho những trẻ con </w:t>
      </w:r>
      <w:bookmarkStart w:id="15" w:name="Es_28_10"/>
      <w:r>
        <w:rPr>
          <w:b/>
          <w:sz w:val="22"/>
        </w:rPr>
        <w:t>thôi bú, mới lìa khỏi vú chăng?</w:t>
      </w:r>
      <w:r>
        <w:rPr>
          <w:b/>
          <w:sz w:val="22"/>
          <w:vertAlign w:val="superscript"/>
        </w:rPr>
        <w:t xml:space="preserve"> </w:t>
      </w:r>
      <w:bookmarkEnd w:id="15"/>
      <w:r>
        <w:rPr>
          <w:b/>
          <w:sz w:val="22"/>
        </w:rPr>
        <w:t>Vì, với họ phải giềng mối thêm giềng mối, giềng mối thêm giềng mối; Hàng thêm hàng, hàng thêm hàng; Một chút chỗ này, một chút chỗ kia</w:t>
      </w:r>
      <w:bookmarkStart w:id="16" w:name="Es_28_11"/>
      <w:r>
        <w:rPr>
          <w:sz w:val="22"/>
        </w:rPr>
        <w:t>!</w:t>
      </w:r>
      <w:r>
        <w:rPr>
          <w:sz w:val="22"/>
          <w:vertAlign w:val="superscript"/>
        </w:rPr>
        <w:t xml:space="preserve"> </w:t>
      </w:r>
      <w:bookmarkEnd w:id="16"/>
      <w:r>
        <w:rPr>
          <w:b/>
          <w:sz w:val="22"/>
        </w:rPr>
        <w:t>Vậy nên Ta sẽ dùng môi lạ lưỡi khác mà Phán cùng dân nầy. Và đây là nơi yên nghỉ; Hãy để kẻ mệt nhọc được yên nghỉ. Nầy là lúc họ nên nghe</w:t>
      </w:r>
      <w:r>
        <w:rPr>
          <w:sz w:val="22"/>
        </w:rPr>
        <w:t>.”</w:t>
      </w:r>
    </w:p>
    <w:p>
      <w:pPr>
        <w:pStyle w:val="Normal"/>
        <w:spacing w:before="0" w:after="60"/>
        <w:jc w:val="both"/>
        <w:rPr>
          <w:sz w:val="22"/>
        </w:rPr>
      </w:pPr>
      <w:r>
        <w:rPr>
          <w:sz w:val="22"/>
        </w:rPr>
        <w:tab/>
        <w:t>Tôi nói, “Còn anh đang chỉ trích chính việc mà anh nghĩ chúng tôi không giữ.” Ha-lê-lu-gia! Đúng thế. Tôi nói, “Thưa anh, đừng lo; Chúng tôi có những con tàu hướng đến đồi Sọ, và Đức Thánh Linh đang thổi gió ngay trên chúng.” Tôi nói, “Điều đó đúng.” Tôi nói, “Đó là sự yên nghỉ; Đó là việc giữ ngày Sa-bát.”</w:t>
      </w:r>
    </w:p>
    <w:p>
      <w:pPr>
        <w:pStyle w:val="Normal"/>
        <w:autoSpaceDE w:val="false"/>
        <w:spacing w:before="0" w:after="60"/>
        <w:jc w:val="both"/>
        <w:rPr>
          <w:sz w:val="22"/>
        </w:rPr>
      </w:pPr>
      <w:r>
        <w:rPr>
          <w:sz w:val="22"/>
          <w:vertAlign w:val="superscript"/>
        </w:rPr>
        <w:t>E-67</w:t>
      </w:r>
      <w:r>
        <w:rPr>
          <w:sz w:val="22"/>
        </w:rPr>
        <w:tab/>
        <w:t>Chúa Jêsus Phán, “</w:t>
      </w:r>
      <w:r>
        <w:rPr>
          <w:b/>
          <w:sz w:val="22"/>
          <w:lang w:val="vi-VN"/>
        </w:rPr>
        <w:t xml:space="preserve">Hỡi những kẻ mệt mỏi và gánh nặng, hăy đến cùng </w:t>
      </w:r>
      <w:r>
        <w:rPr>
          <w:b/>
          <w:sz w:val="22"/>
        </w:rPr>
        <w:t>T</w:t>
      </w:r>
      <w:r>
        <w:rPr>
          <w:b/>
          <w:sz w:val="22"/>
          <w:lang w:val="vi-VN"/>
        </w:rPr>
        <w:t xml:space="preserve">a, </w:t>
      </w:r>
      <w:r>
        <w:rPr>
          <w:b/>
          <w:sz w:val="22"/>
        </w:rPr>
        <w:t>T</w:t>
      </w:r>
      <w:r>
        <w:rPr>
          <w:b/>
          <w:sz w:val="22"/>
          <w:lang w:val="vi-VN"/>
        </w:rPr>
        <w:t>a sẽ cho các ngươi được yên nghỉ.</w:t>
      </w:r>
      <w:r>
        <w:rPr>
          <w:sz w:val="22"/>
        </w:rPr>
        <w:t>” Và Ê-sai nói</w:t>
      </w:r>
      <w:r>
        <w:rPr>
          <w:b/>
          <w:sz w:val="22"/>
        </w:rPr>
        <w:t xml:space="preserve"> </w:t>
      </w:r>
      <w:r>
        <w:rPr>
          <w:sz w:val="22"/>
        </w:rPr>
        <w:t>Ngài sẽ dùng môi lạ lưỡi khác mà phán cùng dân nầy. Và đây là việc giữ ngày Sa-bát.</w:t>
      </w:r>
    </w:p>
    <w:p>
      <w:pPr>
        <w:pStyle w:val="Normal"/>
        <w:autoSpaceDE w:val="false"/>
        <w:spacing w:before="0" w:after="60"/>
        <w:jc w:val="both"/>
        <w:rPr/>
      </w:pPr>
      <w:r>
        <w:rPr>
          <w:sz w:val="22"/>
        </w:rPr>
        <w:tab/>
        <w:t xml:space="preserve">Vậy thì, còn điều đó thì sao? Điều đó như thế nào? Nó từng được thay đổi ở đâu hay điều gì khác? Chúa Jêsus xác nhận cũng lời tuyên bố đó. Phao-lô trong Hê-bơ-rơ chương thứ 4 đã xác nhận lời tuyên bố đó. Người nói, </w:t>
      </w:r>
      <w:r>
        <w:rPr>
          <w:b/>
          <w:sz w:val="22"/>
        </w:rPr>
        <w:t>“</w:t>
      </w:r>
      <w:r>
        <w:rPr>
          <w:b/>
          <w:sz w:val="22"/>
          <w:lang w:val="vi-VN"/>
        </w:rPr>
        <w:t xml:space="preserve">Vì luận về ngày </w:t>
      </w:r>
      <w:r>
        <w:rPr>
          <w:b/>
          <w:sz w:val="22"/>
        </w:rPr>
        <w:t>T</w:t>
      </w:r>
      <w:r>
        <w:rPr>
          <w:b/>
          <w:sz w:val="22"/>
          <w:lang w:val="vi-VN"/>
        </w:rPr>
        <w:t xml:space="preserve">hứ </w:t>
      </w:r>
      <w:r>
        <w:rPr>
          <w:b/>
          <w:sz w:val="22"/>
        </w:rPr>
        <w:t>B</w:t>
      </w:r>
      <w:r>
        <w:rPr>
          <w:b/>
          <w:sz w:val="22"/>
          <w:lang w:val="vi-VN"/>
        </w:rPr>
        <w:t xml:space="preserve">ảy, có chép rằng: Ngày </w:t>
      </w:r>
      <w:r>
        <w:rPr>
          <w:b/>
          <w:sz w:val="22"/>
        </w:rPr>
        <w:t>T</w:t>
      </w:r>
      <w:r>
        <w:rPr>
          <w:b/>
          <w:sz w:val="22"/>
          <w:lang w:val="vi-VN"/>
        </w:rPr>
        <w:t xml:space="preserve">hứ </w:t>
      </w:r>
      <w:r>
        <w:rPr>
          <w:b/>
          <w:sz w:val="22"/>
        </w:rPr>
        <w:t>B</w:t>
      </w:r>
      <w:r>
        <w:rPr>
          <w:b/>
          <w:sz w:val="22"/>
          <w:lang w:val="vi-VN"/>
        </w:rPr>
        <w:t>ảy Đức Chúa Trời nghỉ cả các công việc Ngài</w:t>
      </w:r>
      <w:r>
        <w:rPr>
          <w:b/>
          <w:sz w:val="22"/>
        </w:rPr>
        <w:t xml:space="preserve">, </w:t>
      </w:r>
      <w:r>
        <w:rPr>
          <w:b/>
          <w:sz w:val="22"/>
          <w:lang w:val="vi-VN"/>
        </w:rPr>
        <w:t xml:space="preserve">nên về sau lâu lắm, trong một thơ của Đa-vít, Chúa lại định một ngày nữa gọi là </w:t>
      </w:r>
      <w:r>
        <w:rPr>
          <w:b/>
          <w:sz w:val="22"/>
        </w:rPr>
        <w:t>“</w:t>
      </w:r>
      <w:r>
        <w:rPr>
          <w:b/>
          <w:sz w:val="22"/>
          <w:lang w:val="vi-VN"/>
        </w:rPr>
        <w:t>Ngày nay,</w:t>
      </w:r>
      <w:r>
        <w:rPr>
          <w:b/>
          <w:sz w:val="22"/>
        </w:rPr>
        <w:t>”</w:t>
      </w:r>
      <w:r>
        <w:rPr>
          <w:b/>
          <w:sz w:val="22"/>
          <w:lang w:val="vi-VN"/>
        </w:rPr>
        <w:t xml:space="preserve"> như trên kia đă dẫn rằng: Ngày nay nếu các ngươi nghe tiếng </w:t>
      </w:r>
      <w:r>
        <w:rPr>
          <w:b/>
          <w:sz w:val="22"/>
        </w:rPr>
        <w:t>Ta</w:t>
      </w:r>
      <w:r>
        <w:rPr>
          <w:b/>
          <w:sz w:val="22"/>
          <w:lang w:val="vi-VN"/>
        </w:rPr>
        <w:t xml:space="preserve">, </w:t>
      </w:r>
      <w:r>
        <w:rPr>
          <w:b/>
          <w:sz w:val="22"/>
        </w:rPr>
        <w:t>t</w:t>
      </w:r>
      <w:r>
        <w:rPr>
          <w:b/>
          <w:sz w:val="22"/>
          <w:lang w:val="vi-VN"/>
        </w:rPr>
        <w:t xml:space="preserve">hì chớ cứng </w:t>
      </w:r>
      <w:r>
        <w:rPr>
          <w:b/>
          <w:sz w:val="22"/>
        </w:rPr>
        <w:t>lò</w:t>
      </w:r>
      <w:r>
        <w:rPr>
          <w:b/>
          <w:sz w:val="22"/>
          <w:lang w:val="vi-VN"/>
        </w:rPr>
        <w:t>ng.</w:t>
      </w:r>
      <w:r>
        <w:rPr>
          <w:b/>
          <w:sz w:val="22"/>
        </w:rPr>
        <w:t>”</w:t>
      </w:r>
    </w:p>
    <w:p>
      <w:pPr>
        <w:pStyle w:val="Normal"/>
        <w:autoSpaceDE w:val="false"/>
        <w:spacing w:before="0" w:after="60"/>
        <w:jc w:val="both"/>
        <w:rPr>
          <w:sz w:val="22"/>
        </w:rPr>
      </w:pPr>
      <w:r>
        <w:rPr>
          <w:sz w:val="22"/>
          <w:vertAlign w:val="superscript"/>
        </w:rPr>
        <w:t>E-68</w:t>
      </w:r>
      <w:r>
        <w:rPr>
          <w:sz w:val="22"/>
        </w:rPr>
        <w:tab/>
        <w:t>Đúng thế. Việc đi vào của Đức Thánh Linh... Nói, “Vì chúng ta,” đó phải là Đức Thánh Linh, “... Khi chúng ta tin nhận Đấng Christ trong lòng chúng ta ngừng các công việc của chúng ta mà làm các công việc giống như Đức Chúa Trời và nghỉ ngày Thứ Bảy.” Đúng thế. Anh em đấy. Đó là việc giữ ngày Sa-bát. Hiểu điều tôi muốn nói không? Đó là khi Đức Thánh Linh đến, Đức Chúa Trời ban cho anh em ấn chứng của đức tin anh em.</w:t>
      </w:r>
    </w:p>
    <w:p>
      <w:pPr>
        <w:pStyle w:val="Normal"/>
        <w:autoSpaceDE w:val="false"/>
        <w:spacing w:before="0" w:after="60"/>
        <w:jc w:val="both"/>
        <w:rPr>
          <w:sz w:val="22"/>
        </w:rPr>
      </w:pPr>
      <w:r>
        <w:rPr>
          <w:sz w:val="22"/>
        </w:rPr>
        <w:tab/>
        <w:t>Bây giờ, tất cả những điều đó là... Có lẽ con người đáng thương này đã bị chỉ trích, mọi thứ. Và Chúa Jêsus đã bước vào, và ở đây ông đã đi ra nơi đó, đánh bầm mình và hành động kỳ quặc. Chúa Jêsus thấy người ở trong tình trạng đó, ngay sau đó Chúa Jêsus bắt đầu bước đến với người, người đó muốn sống rất ngoan đạo. Đó là cách ma quỉ hành động.</w:t>
      </w:r>
    </w:p>
    <w:p>
      <w:pPr>
        <w:pStyle w:val="Normal"/>
        <w:autoSpaceDE w:val="false"/>
        <w:spacing w:before="0" w:after="60"/>
        <w:jc w:val="both"/>
        <w:rPr/>
      </w:pPr>
      <w:r>
        <w:rPr>
          <w:sz w:val="22"/>
          <w:vertAlign w:val="superscript"/>
        </w:rPr>
        <w:t>E-69</w:t>
      </w:r>
      <w:r>
        <w:rPr>
          <w:sz w:val="22"/>
        </w:rPr>
        <w:tab/>
        <w:t>Ma quỉ thì ngoan đạo hết sức, thanh lịch, học thức, thông minh, tuy nhiên không biết về Đức Chúa Trời hơn một con thỏ biết về đôi giày tuyết. Và ở đây người điên đến, bước đến giống như thế và sấp mình xuống thờ lạy Chúa Jêsus. Ồ, anh em nói, “Đó là ma quỉ à?” Tại sao, Giu-đa đến và hôn Chúa Jêsus và phản bội Ngài bằng một cái hôn.</w:t>
      </w:r>
    </w:p>
    <w:p>
      <w:pPr>
        <w:pStyle w:val="Normal"/>
        <w:autoSpaceDE w:val="false"/>
        <w:spacing w:before="0" w:after="60"/>
        <w:jc w:val="both"/>
        <w:rPr>
          <w:sz w:val="22"/>
        </w:rPr>
      </w:pPr>
      <w:r>
        <w:rPr>
          <w:sz w:val="22"/>
        </w:rPr>
        <w:tab/>
        <w:t>Các linh tôn giáo, chắc chắn là chúng. Có người nói, “Thế thì... người này cứ viết và nói, “Sao, linh tôn giáo, không đi dạo chung quanh những người Ngũ Tuần.” Nói, “Nếu anh nói thế, linh đó ở trên anh.” Và nói, “Điều đó thuộc về ma quỉ.” Đừng... Đúng thế.</w:t>
      </w:r>
    </w:p>
    <w:p>
      <w:pPr>
        <w:pStyle w:val="Normal"/>
        <w:autoSpaceDE w:val="false"/>
        <w:spacing w:before="0" w:after="60"/>
        <w:jc w:val="both"/>
        <w:rPr>
          <w:sz w:val="22"/>
        </w:rPr>
      </w:pPr>
      <w:r>
        <w:rPr>
          <w:sz w:val="22"/>
          <w:vertAlign w:val="superscript"/>
        </w:rPr>
        <w:t>E-70</w:t>
      </w:r>
      <w:r>
        <w:rPr>
          <w:sz w:val="22"/>
        </w:rPr>
        <w:tab/>
        <w:t>Hãy nghe. Ngài Phán, “Kinh thánh nói rằng... C</w:t>
      </w:r>
      <w:r>
        <w:rPr>
          <w:sz w:val="22"/>
          <w:lang w:val="vi-VN"/>
        </w:rPr>
        <w:t>hớ tin cậy mọi thần, nhưng h</w:t>
      </w:r>
      <w:r>
        <w:rPr>
          <w:sz w:val="22"/>
        </w:rPr>
        <w:t>ã</w:t>
      </w:r>
      <w:r>
        <w:rPr>
          <w:sz w:val="22"/>
          <w:lang w:val="vi-VN"/>
        </w:rPr>
        <w:t>y thử cho biết các thần có phải đến bởi Đức Chúa Trời chăng</w:t>
      </w:r>
      <w:r>
        <w:rPr>
          <w:sz w:val="22"/>
        </w:rPr>
        <w:t>.” Điều đó hoàn toàn là những gì Kinh thánh đã nói. Và Chúa Jêsus Phán, “Vậy những kẻ tin sẽ được các dấu lạ nầy.” Xem thử điều đó đúng hay không, xem thử nó có phải bởi Thánh Linh không. Chắc chắn vậy.</w:t>
      </w:r>
    </w:p>
    <w:p>
      <w:pPr>
        <w:pStyle w:val="Normal"/>
        <w:autoSpaceDE w:val="false"/>
        <w:spacing w:before="0" w:after="60"/>
        <w:jc w:val="both"/>
        <w:rPr/>
      </w:pPr>
      <w:r>
        <w:rPr>
          <w:sz w:val="22"/>
        </w:rPr>
        <w:tab/>
        <w:t>Linh ngoan đạo ở khắp mọi nơi qua mọi thời đại luôn luôn là một kẻ từ chối. Linh ma quỉ đó rất sùng đạo đã chối bỏ Linh Chân thật. Mỗi lần Thánh Linh của Đức Chúa Trời đến, những dấu kỳ phép lạ đi theo Thánh Linh. Hãy nhìn vào thời khi mà Ca-in thờ phượng. Ông có hình thức tin kính. Ông đã dựng một Bàn thờ, ông xây một Nhà thờ; Ông xây dựng mọi thứ thật ngoan đạo như A-bên. Nhưng hãy xem, đây là điều gì nhỏ bé... Tôi đi ra ngoài đề tài của mình; Tôi không có ý định cứ tiếp tục điều đó dù sao đi nữa.</w:t>
      </w:r>
    </w:p>
    <w:p>
      <w:pPr>
        <w:pStyle w:val="Normal"/>
        <w:autoSpaceDE w:val="false"/>
        <w:spacing w:before="0" w:after="60"/>
        <w:jc w:val="both"/>
        <w:rPr/>
      </w:pPr>
      <w:r>
        <w:rPr>
          <w:sz w:val="22"/>
          <w:vertAlign w:val="superscript"/>
        </w:rPr>
        <w:t>E-71</w:t>
      </w:r>
      <w:r>
        <w:rPr>
          <w:sz w:val="22"/>
        </w:rPr>
        <w:tab/>
        <w:t>Vì vậy hãy xem, trong thời của Ca-in và A-bên, để ý, Ca-in đúng là sùng đạo như A-bên. Và để ý, khi ông thờ phượng, ông đã dựng Bàn thờ của mình; Ông làm nó khá đẹp giống như một Nhà thờ lớn đẹp đẽ. Ông - ông không phải là kẻ không tin; Ông cúi xuống thờ phượng. Và Đức Chúa Trời hoàn toàn từ chối ông.</w:t>
      </w:r>
    </w:p>
    <w:p>
      <w:pPr>
        <w:pStyle w:val="Normal"/>
        <w:autoSpaceDE w:val="false"/>
        <w:spacing w:before="0" w:after="60"/>
        <w:jc w:val="both"/>
        <w:rPr/>
      </w:pPr>
      <w:r>
        <w:rPr>
          <w:sz w:val="22"/>
        </w:rPr>
        <w:tab/>
        <w:t>Nếu Đức Chúa Trời công bình và chỉ đòi hỏi đức tin nơi Ngài, nếu Đức Chúa Trời chỉ đòi hỏi đức tin, chỉ đòi hỏi của lễ, chỉ đòi hỏi cương vị thuộc viên của Hội thánh, Đức Chúa Trời sẽ bất công khi định tội chàng trai ấy. Vì ông hoàn toàn là một người tin nơi Đức Chúa Trời. Ông đã xưng nhận công khai, ông là một người tin nơi Đức Chúa Trời.</w:t>
      </w:r>
    </w:p>
    <w:p>
      <w:pPr>
        <w:pStyle w:val="Normal"/>
        <w:autoSpaceDE w:val="false"/>
        <w:spacing w:before="0" w:after="60"/>
        <w:jc w:val="both"/>
        <w:rPr/>
      </w:pPr>
      <w:r>
        <w:rPr>
          <w:sz w:val="22"/>
        </w:rPr>
        <w:tab/>
        <w:t>Ông đã xây dựng một Nhà thờ cho Chúa, một Bàn thờ; Ông mang trái cây của mình vào và làm cho nó đẹp đẽ, và dâng của lễ, làm nghĩa vụ và thờ phượng Chúa. Thưa anh em, đó là một thành viên Hội thánh khá tốt ngày nay. Đúng thế không? Và Đức Chúa Trời đã từ chối ông.</w:t>
      </w:r>
    </w:p>
    <w:p>
      <w:pPr>
        <w:pStyle w:val="Normal"/>
        <w:autoSpaceDE w:val="false"/>
        <w:spacing w:before="0" w:after="60"/>
        <w:jc w:val="both"/>
        <w:rPr/>
      </w:pPr>
      <w:r>
        <w:rPr>
          <w:sz w:val="22"/>
          <w:vertAlign w:val="superscript"/>
        </w:rPr>
        <w:t>E-72</w:t>
      </w:r>
      <w:r>
        <w:rPr>
          <w:sz w:val="22"/>
        </w:rPr>
        <w:tab/>
        <w:t xml:space="preserve">Nhưng hãy xem, đến ở đây, một A-bên, không phải với việc làm. Quấn một dây nho quanh cái cổ bé nhỏ của chiên con này, và ông lôi nó đến đó, đưa nó lên Bàn thờ và bắt đầu cắt họng nó, và giết nó. Tại sao? A-bên có một sự mặc khải. Chúng ta hãy để cho điều đó thấm nhuần trong chốc lát. </w:t>
      </w:r>
    </w:p>
    <w:p>
      <w:pPr>
        <w:pStyle w:val="Normal"/>
        <w:autoSpaceDE w:val="false"/>
        <w:jc w:val="both"/>
        <w:rPr/>
      </w:pPr>
      <w:r>
        <w:rPr>
          <w:sz w:val="22"/>
        </w:rPr>
        <w:tab/>
        <w:t>Đó là một sự khải thị mà A-bên có đó đã làm cho ông thành người công bình. Ông có một sự khải thị về yêu cầu của Đức Chúa Trời Toàn năng, và ông đã mang chiên con đến. Và đó là cách duy nhất mà anh em sẽ có thể được thấy sự Chữa lành Thiêng liêng [bằng phép lạ], phép báp-têm bằng Đức Thánh Linh, nó sẽ có bằng sự khải thị.</w:t>
      </w:r>
    </w:p>
    <w:p>
      <w:pPr>
        <w:pStyle w:val="Normal"/>
        <w:autoSpaceDE w:val="false"/>
        <w:jc w:val="both"/>
        <w:rPr/>
      </w:pPr>
      <w:r>
        <w:rPr>
          <w:sz w:val="22"/>
        </w:rPr>
        <w:tab/>
        <w:t>Khi họ đi xuống núi... Đây này, tôi sẽ chứng minh điều đó. Họ đi xuống núi và Chúa Jêsus Phán, “Người ta nói Ta là ai?”</w:t>
      </w:r>
    </w:p>
    <w:p>
      <w:pPr>
        <w:pStyle w:val="Normal"/>
        <w:autoSpaceDE w:val="false"/>
        <w:jc w:val="both"/>
        <w:rPr/>
      </w:pPr>
      <w:r>
        <w:rPr>
          <w:sz w:val="22"/>
        </w:rPr>
        <w:tab/>
        <w:t>Một số người nói, “Ngài là Ê-li.”</w:t>
      </w:r>
    </w:p>
    <w:p>
      <w:pPr>
        <w:pStyle w:val="Normal"/>
        <w:autoSpaceDE w:val="false"/>
        <w:spacing w:before="0" w:after="60"/>
        <w:jc w:val="both"/>
        <w:rPr/>
      </w:pPr>
      <w:r>
        <w:rPr>
          <w:sz w:val="22"/>
        </w:rPr>
        <w:tab/>
        <w:t>Những người khác nói, “Ngài là một trong các Đấng Tiên tri.” Giống như họ cố khoác lên cái áo tơi của Ê-li, vân vân, tất cả các thứ mà anh em biết. Họ có cùng các linh thời đó; Chúng đang sống ngày hôm nay.</w:t>
      </w:r>
    </w:p>
    <w:p>
      <w:pPr>
        <w:pStyle w:val="Normal"/>
        <w:autoSpaceDE w:val="false"/>
        <w:jc w:val="both"/>
        <w:rPr/>
      </w:pPr>
      <w:r>
        <w:rPr>
          <w:sz w:val="22"/>
          <w:vertAlign w:val="superscript"/>
        </w:rPr>
        <w:t>E-73</w:t>
      </w:r>
      <w:r>
        <w:rPr>
          <w:sz w:val="22"/>
        </w:rPr>
        <w:tab/>
        <w:t>“Một số người nói, Ngài là Ê-li, và một số người khác nói Ngài là Tiên tri, còn một số khác nói Ngài là người này người kia người nọ.”</w:t>
      </w:r>
    </w:p>
    <w:p>
      <w:pPr>
        <w:pStyle w:val="Normal"/>
        <w:autoSpaceDE w:val="false"/>
        <w:jc w:val="both"/>
        <w:rPr/>
      </w:pPr>
      <w:r>
        <w:rPr>
          <w:sz w:val="22"/>
        </w:rPr>
        <w:tab/>
        <w:t>Ngài Phán, “Còn các ngươi nói Ta là ai?”</w:t>
      </w:r>
    </w:p>
    <w:p>
      <w:pPr>
        <w:pStyle w:val="Normal"/>
        <w:autoSpaceDE w:val="false"/>
        <w:jc w:val="both"/>
        <w:rPr/>
      </w:pPr>
      <w:r>
        <w:rPr>
          <w:sz w:val="22"/>
        </w:rPr>
        <w:tab/>
        <w:t>Phi-e-rơ thưa, “Ngài là Đấng Christ Con Đức Chúa Trời Hằng sống.”</w:t>
      </w:r>
    </w:p>
    <w:p>
      <w:pPr>
        <w:pStyle w:val="Normal"/>
        <w:autoSpaceDE w:val="false"/>
        <w:spacing w:before="0" w:after="60"/>
        <w:jc w:val="both"/>
        <w:rPr/>
      </w:pPr>
      <w:r>
        <w:rPr>
          <w:sz w:val="22"/>
        </w:rPr>
        <w:tab/>
        <w:t>Ngài Phán, “Hỡi Si-môn, con Giô-na, ngươi có phước đó, vì chẳng phải Thần học viện tỏ cho ngươi điều này. Không thần học gia nào từng bày tỏ điều này cho ngươi. Không phải thịt và huyết, nhưng Cha Ta ở trên trời. Ta sẽ lập Hội thánh Ta trên Đá này, và các cửa âm phủ sẽ chẵng thắng được Hội đó.”</w:t>
      </w:r>
    </w:p>
    <w:p>
      <w:pPr>
        <w:pStyle w:val="Normal"/>
        <w:autoSpaceDE w:val="false"/>
        <w:spacing w:before="0" w:after="60"/>
        <w:jc w:val="both"/>
        <w:rPr/>
      </w:pPr>
      <w:r>
        <w:rPr>
          <w:sz w:val="22"/>
        </w:rPr>
        <w:tab/>
        <w:t>Đó là gì? Sự bày tỏ của Đức Chúa Trời. Anh em đấy... Đức Chúa Trời bày tỏ cho tội nhân Lẽ thật trong Thánh Linh. “Ta sẽ lập Hội thánh Ta trên Đá này, (sự bày tỏ thuộc linh của Đức Chúa Trời) và các cửa âm phủ sẽ chẳng thắng được Hội đó.” Vì thế anh em có thể chiến đấu với các ‘Thánh quá máu’, như anh em gọi họ, hết thảy anh em muốn, Hội thánh của Đức Chúa Trời sẽ thắng -- đi ngay tới cuối thì giờ. Vâng, thưa quí vị.</w:t>
      </w:r>
    </w:p>
    <w:p>
      <w:pPr>
        <w:pStyle w:val="Normal"/>
        <w:autoSpaceDE w:val="false"/>
        <w:spacing w:before="0" w:after="60"/>
        <w:jc w:val="both"/>
        <w:rPr>
          <w:sz w:val="22"/>
        </w:rPr>
      </w:pPr>
      <w:r>
        <w:rPr>
          <w:sz w:val="22"/>
          <w:vertAlign w:val="superscript"/>
        </w:rPr>
        <w:t>E-74</w:t>
      </w:r>
      <w:r>
        <w:rPr>
          <w:sz w:val="22"/>
        </w:rPr>
        <w:tab/>
        <w:t>Họ sẽ luôn luôn có những sự chữa lành và những dấu kỳ phép lạ; Đức Chúa Trời làm việc với họ qua các thời đại. Và anh em nhìn lại ở đó thấy những gì người người Pha-ri-si đã làm, họ chống lại điều đó. Anh thấy họ đi đâu. Đừng đi theo nhóm người đó, tốt hơn nên đi qua đây. Anh em thấy... Ô, họ là những học giả, họ có những Mục sư giỏi. Họ có những thông minh, có học vấn, mọi thứ. Họ có mọi thứ mà họ cần trong thời đó, cương vị học giả vượt xa chúng ta bây giờ. Thậm chí một người phải rất thánh. Người đó phải được sanh ra trong một chi phái nào đó nếu không thì ngay cả anh ta không thể là Mục sư. Đã có mọi chuyện giống như thế và cho tới khi họ đến, Chúa Jêsus Phán, “Các ngươi bị quỉ ám. Các ngươi thuộc về Cha các ngươi là ma quỉ.” Đúng thế không? Vâng, thưa quí vị, những học giả thông minh... Vì thế cho nên những linh sùng đạo, thay vì làm... một con người và làm cho người đó trở thành người điên, anh có thể cũng là một học giả sắc sảo.</w:t>
      </w:r>
    </w:p>
    <w:p>
      <w:pPr>
        <w:pStyle w:val="Normal"/>
        <w:autoSpaceDE w:val="false"/>
        <w:spacing w:before="0" w:after="60"/>
        <w:jc w:val="both"/>
        <w:rPr>
          <w:sz w:val="22"/>
        </w:rPr>
      </w:pPr>
      <w:r>
        <w:rPr>
          <w:sz w:val="22"/>
        </w:rPr>
        <w:tab/>
        <w:t>Nhìn xem ma quỉ khi nó gặp Chúa Jêsus. Nó nói, “Nếu ngươi là Con Đức Chúa Trời, hãy khiến đá này thành bánh mà ăn đi.”</w:t>
      </w:r>
    </w:p>
    <w:p>
      <w:pPr>
        <w:pStyle w:val="Normal"/>
        <w:autoSpaceDE w:val="false"/>
        <w:spacing w:before="0" w:after="60"/>
        <w:jc w:val="both"/>
        <w:rPr/>
      </w:pPr>
      <w:r>
        <w:rPr>
          <w:sz w:val="22"/>
        </w:rPr>
        <w:tab/>
        <w:t>Chúa Jêsus Phán, “</w:t>
      </w:r>
      <w:r>
        <w:rPr>
          <w:b/>
          <w:sz w:val="22"/>
        </w:rPr>
        <w:t>Có Lời chép rằng: Người ta sống chẳng phải chỉ nhờ bánh mà thôi, song nhờ mọi Lời nói ra từ miệng Đức Chúa Trời</w:t>
      </w:r>
      <w:r>
        <w:rPr>
          <w:sz w:val="22"/>
        </w:rPr>
        <w:t>.”</w:t>
      </w:r>
    </w:p>
    <w:p>
      <w:pPr>
        <w:pStyle w:val="Normal"/>
        <w:autoSpaceDE w:val="false"/>
        <w:spacing w:before="0" w:after="60"/>
        <w:jc w:val="both"/>
        <w:rPr>
          <w:sz w:val="22"/>
        </w:rPr>
      </w:pPr>
      <w:r>
        <w:rPr>
          <w:sz w:val="22"/>
          <w:vertAlign w:val="superscript"/>
        </w:rPr>
        <w:t>E-75</w:t>
      </w:r>
      <w:r>
        <w:rPr>
          <w:sz w:val="22"/>
        </w:rPr>
        <w:tab/>
        <w:t>Nó đem Ngài lên và nói, “Ô, vậy Ngài muốn đóng vai học giả với tôi, ừ, tôi cũng sẽ cho Ngài thấy tấm bằng của tôi.” Vì thế nó đưa Ngài lên nóc Đền thờ, nói, “Có Lời chép rằng, Vì Ngài sẽ ban lệnh cho Thiên sứ Ngài, Bảo gìn giữ ngươi trong các đường lối ngươi. Thiên sứ sẽ nâng ngươi trên bàn tay mình, E chân ngươi vấp nhằm hòn đá chăng.”</w:t>
      </w:r>
    </w:p>
    <w:p>
      <w:pPr>
        <w:pStyle w:val="Normal"/>
        <w:autoSpaceDE w:val="false"/>
        <w:spacing w:before="0" w:after="60"/>
        <w:jc w:val="both"/>
        <w:rPr/>
      </w:pPr>
      <w:r>
        <w:rPr>
          <w:sz w:val="22"/>
        </w:rPr>
        <w:tab/>
        <w:t>Chúa Jêsus Phán, “Cũng có Lời chép rằng.” A-men! Vâng, thưa quí vị.</w:t>
      </w:r>
    </w:p>
    <w:p>
      <w:pPr>
        <w:pStyle w:val="Normal"/>
        <w:autoSpaceDE w:val="false"/>
        <w:spacing w:before="0" w:after="60"/>
        <w:jc w:val="both"/>
        <w:rPr/>
      </w:pPr>
      <w:r>
        <w:rPr>
          <w:sz w:val="22"/>
        </w:rPr>
        <w:tab/>
        <w:t>Được rồi, anh em ở đó đấy. Thấy ma quỉ ranh mãnh và học thức không? Linh tôn giáo, nhưng đây là cách duy nhất mà anh em sẽ biết điều đó. Đó là cách duy nhất... Khi Ba-la-am đi xuống nguyền rủa Y-sơ-ra-ên, khi ông dâng của lễ, ông đã dựng 7 Bàn thờ. Điều đó chính xác những gì họ đã xuống ở đó với những ‘Thánh quá máu’, người Y-sơ-ra-ên. Họ là những ‘Thánh quá máu’.</w:t>
      </w:r>
    </w:p>
    <w:p>
      <w:pPr>
        <w:pStyle w:val="Normal"/>
        <w:autoSpaceDE w:val="false"/>
        <w:spacing w:before="0" w:after="60"/>
        <w:jc w:val="both"/>
        <w:rPr/>
      </w:pPr>
      <w:r>
        <w:rPr>
          <w:sz w:val="22"/>
          <w:vertAlign w:val="superscript"/>
        </w:rPr>
        <w:t>E-76</w:t>
      </w:r>
      <w:r>
        <w:rPr>
          <w:sz w:val="22"/>
        </w:rPr>
        <w:tab/>
        <w:t>Anh em nói, “Anh muốn nói với tôi những người Y-sơ-ra-ên là ‘Thánh quá máu’ à?” Ngày hôm nay họ cũng có như vậy. Đó là cùng Linh của A-bên đến. Đó là cùng linh của Ca-in cùng một lúc. Hãy xem. Khi họ đến đây, đã gọi là ‘Thánh quá máu’.</w:t>
      </w:r>
    </w:p>
    <w:p>
      <w:pPr>
        <w:pStyle w:val="Normal"/>
        <w:autoSpaceDE w:val="false"/>
        <w:spacing w:before="0" w:after="60"/>
        <w:jc w:val="both"/>
        <w:rPr/>
      </w:pPr>
      <w:r>
        <w:rPr>
          <w:sz w:val="22"/>
        </w:rPr>
        <w:tab/>
        <w:t>Tại sao, khi họ... Đức Chúa Trời thi hành phép lạ và mở Biển Đỏ ra và để họ đi qua, Môi-se hát trong Thánh Linh. Và Mi-ri-am lấy một cái trống cơm và chạy xuống bờ sông, nhảy múa, và các con gái của Y-sơ-ra-ên đi theo nàng, nhảy múa trong Thánh Linh. Nếu đó không phải là một đám ‘Thánh quá máu’, tôi chưa hề thấy một người nào. Đúng thế.</w:t>
      </w:r>
    </w:p>
    <w:p>
      <w:pPr>
        <w:pStyle w:val="Normal"/>
        <w:autoSpaceDE w:val="false"/>
        <w:spacing w:before="0" w:after="60"/>
        <w:jc w:val="both"/>
        <w:rPr>
          <w:sz w:val="22"/>
        </w:rPr>
      </w:pPr>
      <w:r>
        <w:rPr>
          <w:sz w:val="22"/>
        </w:rPr>
        <w:tab/>
        <w:t>Và tôi muốn cho anh em một sự khích lệ nhỏ: Họ cũng là liên Giáo phái. Vâng, họ là liên Giáo phái. A-men! Họ là liên Giáo phái, bởi vì họ không có ngay cả một đất nước. Bây giờ, ở đây anh em của họ, thật chính thống giống như họ.</w:t>
      </w:r>
    </w:p>
    <w:p>
      <w:pPr>
        <w:pStyle w:val="Normal"/>
        <w:autoSpaceDE w:val="false"/>
        <w:spacing w:before="0" w:after="60"/>
        <w:jc w:val="both"/>
        <w:rPr>
          <w:sz w:val="22"/>
        </w:rPr>
      </w:pPr>
      <w:r>
        <w:rPr>
          <w:sz w:val="22"/>
          <w:vertAlign w:val="superscript"/>
        </w:rPr>
        <w:t>E-77</w:t>
      </w:r>
      <w:r>
        <w:rPr>
          <w:sz w:val="22"/>
        </w:rPr>
        <w:tab/>
        <w:t>Con trai... Con gái của Lót sanh ra con cái là con cái của Mô-áp, mà có dân Mô-áp ở đó. Đó là nơi xuất thân của họ. Họ có một Thầy giảng ở trên đó, một Tiên tri, một học giả, là Ba-lác. Và họ đi xuống và Chúa đã cố tỏ cho ông thấy việc nói tiếng lạ là đúng. Ông phải đi qua bằng một con lừa, nhưng dù sao đi nữa ông phải đi xuống đó, để tỏ cho ông đã sai về học thuyết của mình.</w:t>
      </w:r>
    </w:p>
    <w:p>
      <w:pPr>
        <w:pStyle w:val="Normal"/>
        <w:autoSpaceDE w:val="false"/>
        <w:spacing w:before="0" w:after="60"/>
        <w:jc w:val="both"/>
        <w:rPr>
          <w:sz w:val="22"/>
        </w:rPr>
      </w:pPr>
      <w:r>
        <w:rPr>
          <w:sz w:val="22"/>
        </w:rPr>
        <w:tab/>
        <w:t>Nhưng ở đây ông cứ đi xuống dù thế nào đi nữa. Vì thế ông cứ bước qua điều đó. Và khi ông đi xuống nơi đó, và người ta nói, “Này, tôi muốn nói cho anh biết, Đức Giê-hô-va buộc phải có 7 Bàn thờ.” Vậy ông đi dựng bày bàn thờ. Ông nói, “Bây giờ, chúng ta hãy xem, Ngài bắt phải có 7 của lễ tinh sạch, 7 con bò đực.”</w:t>
      </w:r>
    </w:p>
    <w:p>
      <w:pPr>
        <w:pStyle w:val="Normal"/>
        <w:spacing w:before="0" w:after="60"/>
        <w:jc w:val="both"/>
        <w:rPr>
          <w:sz w:val="22"/>
        </w:rPr>
      </w:pPr>
      <w:r>
        <w:rPr>
          <w:sz w:val="22"/>
          <w:vertAlign w:val="superscript"/>
        </w:rPr>
        <w:t>E-78</w:t>
      </w:r>
      <w:r>
        <w:rPr>
          <w:sz w:val="22"/>
        </w:rPr>
        <w:tab/>
        <w:t>Bấy giờ, ông nói, “Tôi muốn có 7 con chiên đực bởi vì Ngài sẽ sai Con Ngài, là Đức Chúa Jêsus Christ ngày nào đó; Những chiên đực này phải nói về Ngài. Vì vậy ông đặt 7 chiên đực lên bàn thờ, hoàn toàn chính xác giống như của lễ của những ‘Thánh quá máu’ kia đang dâng. Hiểu không? Ở dưới đó... Nói, “Ô, họ thậm chí không phải là một Giáo phái. Hãy nhìn họ kìa. Còn chúng ta là một đất nước. Họ không phải là một dân; Họ là những người cư ngụ trong lều. Ồ, hãy nhìn họ kìa.”</w:t>
      </w:r>
    </w:p>
    <w:p>
      <w:pPr>
        <w:pStyle w:val="Normal"/>
        <w:autoSpaceDE w:val="false"/>
        <w:spacing w:before="0" w:after="60"/>
        <w:jc w:val="both"/>
        <w:rPr>
          <w:sz w:val="22"/>
        </w:rPr>
      </w:pPr>
      <w:r>
        <w:rPr>
          <w:sz w:val="22"/>
        </w:rPr>
        <w:tab/>
        <w:t>Và nói, “Trông họ dơ dáy và xấu xí thế nào. Trông họ thấp hèn thế nào.” Nhưng người ta không thấy Trụ Lửa đang ở trên họ. Nó bị mù với ông. Ông không thấy điều đó. Ồ, Ha-lê-lu-gia! Anh em sẽ gọi tôi là ‘Thánh quá máu’ dù thế nào đi nữa. Tôi làm một ‘Thánh quá máu’.</w:t>
      </w:r>
    </w:p>
    <w:p>
      <w:pPr>
        <w:pStyle w:val="Normal"/>
        <w:autoSpaceDE w:val="false"/>
        <w:spacing w:before="0" w:after="60"/>
        <w:jc w:val="both"/>
        <w:rPr/>
      </w:pPr>
      <w:r>
        <w:rPr>
          <w:sz w:val="22"/>
        </w:rPr>
        <w:tab/>
        <w:t>Nhìn kìa, và ông nói... Nhìn kìa, ông không thể hiểu điều đó. Nhưng ông nghĩ, “Nào, ta là chính thống. Vì thế ta biết mình chính thống, vậy ta sẽ dâng những của lễ này; Đó là điều Đức Giê-hô-va Phán. Và ta sẽ đi rủa sả dân ở dưới đó, đó là tất cả... làm tất cả hành động kỳ cục ở dưới đó, có tất cả những Buổi nhóm Chữa lành cùng các thứ.”</w:t>
      </w:r>
    </w:p>
    <w:p>
      <w:pPr>
        <w:pStyle w:val="Normal"/>
        <w:autoSpaceDE w:val="false"/>
        <w:spacing w:before="0" w:after="60"/>
        <w:jc w:val="both"/>
        <w:rPr>
          <w:sz w:val="22"/>
        </w:rPr>
      </w:pPr>
      <w:r>
        <w:rPr>
          <w:sz w:val="22"/>
          <w:vertAlign w:val="superscript"/>
        </w:rPr>
        <w:t>E-79</w:t>
      </w:r>
      <w:r>
        <w:rPr>
          <w:sz w:val="22"/>
        </w:rPr>
        <w:tab/>
        <w:t>Những Buổi nhóm Chữa lành ư? Chắc chắn họ có. Môi-se treo con rắn bằng đồng lên, đi và nhìn vào nó và được khỏe mạnh. Đúng thế không? Có tất cả các loại dấu kỳ phép lạ. Đó là những gì làm cho họ là ai. Đó là sự xác minh của Đức Chúa Trời ở với họ, những dấu kỳ phép lạ đi theo họ.</w:t>
      </w:r>
    </w:p>
    <w:p>
      <w:pPr>
        <w:pStyle w:val="Normal"/>
        <w:autoSpaceDE w:val="false"/>
        <w:spacing w:before="0" w:after="60"/>
        <w:jc w:val="both"/>
        <w:rPr>
          <w:sz w:val="22"/>
        </w:rPr>
      </w:pPr>
      <w:r>
        <w:rPr>
          <w:sz w:val="22"/>
        </w:rPr>
        <w:tab/>
        <w:t>Ông nói, “Ta sẽ đi xuống rủa sả chúng.” Vì thế nói một cách chính thống, ông đúng là chính thống như những người của họ. Vì thế ông làm của lễ lớn, và mang tất cả những Tiến sĩ Thần đạo đến đứng chung quanh. Họ đứng chung quanh, các hoàng tử của xứ đó, và đứng chung quanh của lễ nói, “Lạy Đức Giê-hô-va vĩ đại, bây giờ xin giáng xuống. Ngài biết dân tộc chúng con là loại người gì, và chúng con là những người có học, và chúng con là một nước lớn và là một dân lớn. Chúng con có những Nhà thờ lớn; Chúng con có những thứ vĩ đại ở đây. Còn ở đó đám người rác rưởi kia ở dưới đó, đi xuống rủa sả họ, lạy Chúa. Đừng để sự dạy dỗ đó phân tán khắp thành phố này. Chúng con sẽ không có quan hệ gì với nó,” giống như thế. “Ồ, Hãy làm nó ngừng lại, Đức Giê-hô-va cực đại ôi.” Và nói, “Bây giờ, Tiên tri hãy đi và nói Tiên tri.” Ba-la-am thưa, “Chờ một chút, tôi sẽ đi.” Và ông đã đi.</w:t>
      </w:r>
    </w:p>
    <w:p>
      <w:pPr>
        <w:pStyle w:val="Normal"/>
        <w:autoSpaceDE w:val="false"/>
        <w:jc w:val="both"/>
        <w:rPr/>
      </w:pPr>
      <w:r>
        <w:rPr>
          <w:sz w:val="22"/>
          <w:vertAlign w:val="superscript"/>
        </w:rPr>
        <w:t>E-80</w:t>
      </w:r>
      <w:r>
        <w:rPr>
          <w:sz w:val="22"/>
        </w:rPr>
        <w:tab/>
        <w:t>Đức Chúa Trời gặp ông ở ngoài đó, Phán, “Tại sao ngươi không đi qua đây và nhìn vào phần nhỏ đó. Người ấy sẽ chỉ cho ngươi phần xấu nhất của nó. Ngươi đi trở lại và nói, nhưng đừng nói điều gì ngoài điều Ta đặt vào miệng ngươi.”</w:t>
      </w:r>
    </w:p>
    <w:p>
      <w:pPr>
        <w:pStyle w:val="Normal"/>
        <w:autoSpaceDE w:val="false"/>
        <w:jc w:val="both"/>
        <w:rPr/>
      </w:pPr>
      <w:r>
        <w:rPr>
          <w:sz w:val="22"/>
        </w:rPr>
        <w:tab/>
        <w:t xml:space="preserve">Ông thưa, “Vâng, lạy Chúa.” Ông chạy trở lại dưới đó khi ông đã thông suốt. </w:t>
      </w:r>
    </w:p>
    <w:p>
      <w:pPr>
        <w:pStyle w:val="Normal"/>
        <w:autoSpaceDE w:val="false"/>
        <w:spacing w:before="0" w:after="60"/>
        <w:jc w:val="both"/>
        <w:rPr>
          <w:sz w:val="22"/>
        </w:rPr>
      </w:pPr>
      <w:r>
        <w:rPr>
          <w:sz w:val="22"/>
        </w:rPr>
        <w:tab/>
        <w:t xml:space="preserve">Ông nói, “Hỡi Y-sơ-ra-ên, phước cho ngươi. Trại ngươi tốt dường bao. Nhà tạm ngươi đẹp biết mấy.”Ông nói, “Vì từ đỉnh các núi, tôi thấy người không có tội lỗi chi.” Ha-lê-lu-gia! Ở đó đấy, một đám người điên, như anh em gọi họ,một đám ‘Thánh quá máu’. Thật là sự khác biệt biết bao. </w:t>
      </w:r>
    </w:p>
    <w:p>
      <w:pPr>
        <w:pStyle w:val="Normal"/>
        <w:autoSpaceDE w:val="false"/>
        <w:spacing w:before="0" w:after="60"/>
        <w:jc w:val="both"/>
        <w:rPr/>
      </w:pPr>
      <w:r>
        <w:rPr>
          <w:sz w:val="22"/>
        </w:rPr>
        <w:tab/>
        <w:t>Về cơ bản mà nói, nhóm người ở trên đồi cao đó chính thống như những người ở dưới thung lũng kia. Nhưng sự khác nhau của nó là, Đức Chúa Trời đang chứng thực họ với những dấu kỳ phép lạ theo sau.</w:t>
      </w:r>
    </w:p>
    <w:p>
      <w:pPr>
        <w:pStyle w:val="Normal"/>
        <w:autoSpaceDE w:val="false"/>
        <w:spacing w:before="0" w:after="60"/>
        <w:jc w:val="both"/>
        <w:rPr>
          <w:sz w:val="22"/>
        </w:rPr>
      </w:pPr>
      <w:r>
        <w:rPr>
          <w:sz w:val="22"/>
        </w:rPr>
        <w:tab/>
        <w:t>Phao-lô đã nói, “Trong những ngày Sau rốt người ta hay nóng nảy, kiêu ngạo, ưa thích sự vui chơi, bề ngoài giữ sự tin kính nhưng chối bỏ quyền phép của sự tin kính đó; Những kẻ ấy hãy lánh xa đi.”</w:t>
      </w:r>
    </w:p>
    <w:p>
      <w:pPr>
        <w:pStyle w:val="Normal"/>
        <w:autoSpaceDE w:val="false"/>
        <w:spacing w:before="0" w:after="60"/>
        <w:jc w:val="both"/>
        <w:rPr>
          <w:sz w:val="22"/>
        </w:rPr>
      </w:pPr>
      <w:r>
        <w:rPr>
          <w:sz w:val="22"/>
          <w:vertAlign w:val="superscript"/>
        </w:rPr>
        <w:t>E-81</w:t>
      </w:r>
      <w:r>
        <w:rPr>
          <w:sz w:val="22"/>
        </w:rPr>
        <w:tab/>
        <w:t>Chúa Jêsus Phán, “</w:t>
      </w:r>
      <w:r>
        <w:rPr>
          <w:b/>
          <w:sz w:val="22"/>
        </w:rPr>
        <w:t>Vậy những kẻ tin sẽ được các dấu lạ nầy: Lấy Danh Ta mà trừ quỉ; Dùng tiếng mới mà nói;</w:t>
      </w:r>
      <w:bookmarkStart w:id="17" w:name="Mac_16_18"/>
      <w:r>
        <w:rPr>
          <w:b/>
          <w:sz w:val="22"/>
          <w:vertAlign w:val="superscript"/>
        </w:rPr>
        <w:t xml:space="preserve"> </w:t>
      </w:r>
      <w:bookmarkEnd w:id="17"/>
      <w:r>
        <w:rPr>
          <w:b/>
          <w:sz w:val="22"/>
        </w:rPr>
        <w:t>Bắt rắn trong tay; Nếu uống giống chi độc, cũng chẳng hại gì; Hễ đặt tay trên kẻ đau, thì kẻ đau sẽ lành</w:t>
      </w:r>
      <w:r>
        <w:rPr>
          <w:sz w:val="22"/>
        </w:rPr>
        <w:t xml:space="preserve">.” </w:t>
      </w:r>
    </w:p>
    <w:p>
      <w:pPr>
        <w:pStyle w:val="Normal"/>
        <w:autoSpaceDE w:val="false"/>
        <w:spacing w:before="0" w:after="60"/>
        <w:jc w:val="both"/>
        <w:rPr>
          <w:sz w:val="22"/>
        </w:rPr>
      </w:pPr>
      <w:r>
        <w:rPr>
          <w:sz w:val="22"/>
        </w:rPr>
        <w:tab/>
        <w:t>Ồ, thưa anh em, chị em, hãy can đảm, đứng thẳng lên. Chúng ta đang đến gần điều gì đó. Anh chị em sẽ nghe một tiếng mưa lớn. Vì một trong những ngày này những bức màn sẽ được kéo lên từ trời, và Đức Chúa Trời sẽ tuôn đổ Thánh Linh Ngài không có giới hạn trên nhóm người đó đã chiến đấu để giành giải thưởng và chèo qua biển đầy máu. Chúng ta sẽ có một Buổi nhóm thật tuyệt vời. Vâng, thưa quí vị.</w:t>
      </w:r>
    </w:p>
    <w:p>
      <w:pPr>
        <w:pStyle w:val="Normal"/>
        <w:autoSpaceDE w:val="false"/>
        <w:spacing w:before="0" w:after="60"/>
        <w:jc w:val="both"/>
        <w:rPr>
          <w:sz w:val="22"/>
        </w:rPr>
      </w:pPr>
      <w:r>
        <w:rPr>
          <w:sz w:val="22"/>
          <w:vertAlign w:val="superscript"/>
        </w:rPr>
        <w:t>E-82</w:t>
      </w:r>
      <w:r>
        <w:rPr>
          <w:sz w:val="22"/>
        </w:rPr>
        <w:tab/>
        <w:t>Những ma quỉ tôn giáo đó, và rồi chúng cố nói chúng ta là ma quỉ. Đức Chúa Trời Phán, “Vậy những kẻ tin sẽ được các dấu lạ nầy: Họ sẽ có bằng Tiến sĩ Thần đạo.” Anh em có thể hình dung Kinh thánh nói điều đó không? “Họ sẽ xuất thân từ những Thần học viện. Họ sẽ co rất nhiều thể cách tin kính, đi đến Nhà thờ với chiếc áo đuôi bồ câu và nói, ‘A-men!’ rất hay. Thực hiện tất cả điều này, “Họ sẽ nói Chào Ma-ry hay họ sẽ làm điều này điều kia.” Không bao giờ có một việc như vậy. “Họ sẽ xây những điện thờ lớn. Họ sẽ đánh bóng những bàn thờ. Họ sẽ có những Tiến sĩ có bằng cấp nói tiếng Anh rất chuẩn nhất, và những từ thích hợp nhất. Họ sẽ có cái này và cái kia đẹp đẽ.” Đó là những gì thế gian ngày nay nói.</w:t>
      </w:r>
    </w:p>
    <w:p>
      <w:pPr>
        <w:pStyle w:val="Normal"/>
        <w:autoSpaceDE w:val="false"/>
        <w:spacing w:before="0" w:after="60"/>
        <w:jc w:val="both"/>
        <w:rPr/>
      </w:pPr>
      <w:r>
        <w:rPr>
          <w:sz w:val="22"/>
        </w:rPr>
        <w:tab/>
        <w:t>Nhưng Kinh thánh nói... Chính Chúa Jêsus đã Phán, “Vậy những kẻ tin sẽ (s-ẽ) được các dấu lạ nầy: Lấy Danh Ta mà trừ quỉ.” Ha-lê-lu-gia! Đó là Hội thánh Phúc âm. Và Nó sẽ bị làm trò cười. Có những ngón tay chỉ về Nó và nhạo báng. Nhưng, “Hỡi bầy nhỏ, đừng sợ, Ta sẽ ở cùng các ngươi thậm chí ở trong các ngươi cho đến tận thế: Đức Chúa Jêsus Christ hôm qua, ngày nay, và cho đến đời đời không hề thay đổi.”</w:t>
      </w:r>
    </w:p>
    <w:p>
      <w:pPr>
        <w:pStyle w:val="Normal"/>
        <w:spacing w:before="0" w:after="60"/>
        <w:jc w:val="both"/>
        <w:rPr>
          <w:sz w:val="22"/>
        </w:rPr>
      </w:pPr>
      <w:r>
        <w:rPr>
          <w:sz w:val="22"/>
          <w:vertAlign w:val="superscript"/>
        </w:rPr>
        <w:t>E-83</w:t>
      </w:r>
      <w:r>
        <w:rPr>
          <w:sz w:val="22"/>
        </w:rPr>
        <w:tab/>
        <w:t xml:space="preserve">Sống trong một thời đại mà bom nguyên tử đang lởn vởn khắp nơi, và mọi thứ khác. Ha-lê-lu-gia! Tôi vui mừng ngày hôm nay được ấn chứng vào Vương quốc của Đức Chúa Trời bởi Đức Thánh Linh, với những dấu kỳ phép lạ và sự chứng thực mà chúng ta một ngôi nhà trong Đá ấy, anh chị em thấy không. A-men! </w:t>
      </w:r>
    </w:p>
    <w:p>
      <w:pPr>
        <w:pStyle w:val="Normal"/>
        <w:spacing w:before="0" w:after="60"/>
        <w:jc w:val="both"/>
        <w:rPr>
          <w:sz w:val="22"/>
        </w:rPr>
      </w:pPr>
      <w:r>
        <w:rPr>
          <w:sz w:val="22"/>
        </w:rPr>
        <w:tab/>
        <w:t>Thế thì những cái gọi... Họ gọi đó là ma quỉ bởi vì họ không biết ma quỉ là gì. Những người Pha-ri-si kia cũng vậy vây quanh Chúa Jêsus và gọi Ngài là quỉ bởi vì Ngài đuổi quỉ và chữa lành người đau. Chúa Jêsus đã Phán anh em phạm thượng vì đã gọi “Ngài là một quỉ.” Khi Ngài chữa lành người đau. Ngài Phán, “Làm thế nào Sa-tan lại đuổi Sa-tan? Nếu Sa-tan đuổi Sa-tan, nước nó bị chia cách.”</w:t>
      </w:r>
    </w:p>
    <w:p>
      <w:pPr>
        <w:pStyle w:val="Normal"/>
        <w:spacing w:before="0" w:after="60"/>
        <w:jc w:val="both"/>
        <w:rPr>
          <w:sz w:val="22"/>
        </w:rPr>
      </w:pPr>
      <w:r>
        <w:rPr>
          <w:sz w:val="22"/>
          <w:vertAlign w:val="superscript"/>
        </w:rPr>
        <w:t>E-84</w:t>
      </w:r>
      <w:r>
        <w:rPr>
          <w:sz w:val="22"/>
        </w:rPr>
        <w:tab/>
        <w:t>Nói, “Nếu Ta đuổi Sa-tan, chúng ta biết đó là bởi ngón tay của Đức Chúa Trời.” Ngón tay của Đức Chúa Trời. Ma quỉ thật nhỏ bé biết bao với Ngài lúc ấy. Không phải là gì hơn ngón tay Ngài. Chỉ lấy ngón tay Ngài và búng một cái. Đuổi quỉ chỉ là thế thôi với Đức Chúa Trời. Đúng thế.</w:t>
      </w:r>
    </w:p>
    <w:p>
      <w:pPr>
        <w:pStyle w:val="Normal"/>
        <w:spacing w:before="0" w:after="60"/>
        <w:jc w:val="both"/>
        <w:rPr/>
      </w:pPr>
      <w:r>
        <w:rPr>
          <w:sz w:val="22"/>
        </w:rPr>
        <w:tab/>
        <w:t>Ngài Phán, “Ta đuổi quỉ ra bằng ngón tay của Đức Chúa Trời.” Ồ, chà, chỉ lấy ngón tay Ngài và nói, “Hãy đi ra, hỡi ma quỉ.” Chỉ làm thế thôi với điều đó. Chỉ thế thôi. A-men! Đuổi ra bằng ngón tay của Đức Chúa Trời. Ô, chao ôi, chỉ một ngón tay của Đức Chúa Trời... Nhưng điều đó là tất cả có ý nghĩa với Đức Chúa Trời, chỉ lấy ngón tay Ngài và đuổi quỉ ra. Thật quá dễ dàng.</w:t>
      </w:r>
    </w:p>
    <w:p>
      <w:pPr>
        <w:pStyle w:val="Normal"/>
        <w:spacing w:before="0" w:after="60"/>
        <w:jc w:val="both"/>
        <w:rPr>
          <w:sz w:val="22"/>
        </w:rPr>
      </w:pPr>
      <w:r>
        <w:rPr>
          <w:sz w:val="22"/>
          <w:vertAlign w:val="superscript"/>
        </w:rPr>
        <w:t>E-85</w:t>
      </w:r>
      <w:r>
        <w:rPr>
          <w:sz w:val="22"/>
        </w:rPr>
        <w:tab/>
        <w:t>Nhưng để ý khi Ngài đi tìm con chiên lạc mất. Đó không phải là ngón tay Ngài; Ngài lấy con chiên và vác nó trên vai Ngài. Ha-lê-lu-gia! Ngài quan tâm đến con chiên đi lạc, một con đã đi lạc ra khỏi những nơi không tin kính hình thức, trong đồng và sa mạc ở ngoài đó. Ngài đi và tìm nó, vác nó trên vai, đổ đầy Đức Thánh Linh cho nó, và đưa nó trở về ràn.</w:t>
      </w:r>
    </w:p>
    <w:p>
      <w:pPr>
        <w:pStyle w:val="Normal"/>
        <w:spacing w:before="0" w:after="60"/>
        <w:jc w:val="both"/>
        <w:rPr>
          <w:sz w:val="22"/>
        </w:rPr>
      </w:pPr>
      <w:r>
        <w:rPr>
          <w:sz w:val="22"/>
        </w:rPr>
        <w:tab/>
        <w:t>Ma quỉ hoàn toàn không hơn Chúa Jêsus Ngài đá nó ra ngoài bằng ngón tay của Ngài. Nhưng con chiên đi lạc, Ngài đi tìm nó và đặt nó trên vai Ngài, giữ chân nó như thế này. Và phần đầy sức mạnh nhất của con người là qua đôi vai người đó. Anh em biết điều đó. Đặt nó quanh cổ Ngài và vác trên vai Ngài và ở đây Ngài đến mang nó qua đồng vắng.</w:t>
      </w:r>
    </w:p>
    <w:p>
      <w:pPr>
        <w:pStyle w:val="Normal"/>
        <w:spacing w:before="0" w:after="60"/>
        <w:jc w:val="both"/>
        <w:rPr/>
      </w:pPr>
      <w:r>
        <w:rPr>
          <w:sz w:val="22"/>
          <w:vertAlign w:val="superscript"/>
        </w:rPr>
        <w:t>E-86</w:t>
      </w:r>
      <w:r>
        <w:rPr>
          <w:sz w:val="22"/>
        </w:rPr>
        <w:tab/>
        <w:t>Thưa anh em, chiên con nhỏ bé đang nằm đó, nhìn quanh quất và nói, “Ha-ha-ha-ha-ha.” Tôi có thể hình dung nghe tiếng hát của chiên con ấy:</w:t>
      </w:r>
    </w:p>
    <w:p>
      <w:pPr>
        <w:pStyle w:val="Normal"/>
        <w:ind w:left="840" w:hanging="0"/>
        <w:jc w:val="both"/>
        <w:rPr>
          <w:i/>
          <w:i/>
          <w:sz w:val="22"/>
        </w:rPr>
      </w:pPr>
      <w:r>
        <w:rPr>
          <w:i/>
          <w:sz w:val="22"/>
        </w:rPr>
        <w:t>Ân điển cứu rỗi sâu rộng lạ lùng,</w:t>
      </w:r>
    </w:p>
    <w:p>
      <w:pPr>
        <w:pStyle w:val="Normal"/>
        <w:ind w:left="840" w:hanging="0"/>
        <w:jc w:val="both"/>
        <w:rPr>
          <w:i/>
          <w:i/>
          <w:sz w:val="22"/>
        </w:rPr>
      </w:pPr>
      <w:r>
        <w:rPr>
          <w:i/>
          <w:sz w:val="22"/>
        </w:rPr>
        <w:t>Chuộc tôi vốn đứa gian hung,</w:t>
      </w:r>
    </w:p>
    <w:p>
      <w:pPr>
        <w:pStyle w:val="Normal"/>
        <w:ind w:left="840" w:hanging="0"/>
        <w:jc w:val="both"/>
        <w:rPr>
          <w:i/>
          <w:i/>
          <w:sz w:val="22"/>
        </w:rPr>
      </w:pPr>
      <w:r>
        <w:rPr>
          <w:i/>
          <w:sz w:val="22"/>
        </w:rPr>
        <w:t>Trước tôi đui, nay sáng do Chiên Con,</w:t>
      </w:r>
    </w:p>
    <w:p>
      <w:pPr>
        <w:pStyle w:val="Normal"/>
        <w:ind w:left="840" w:hanging="0"/>
        <w:jc w:val="both"/>
        <w:rPr>
          <w:i/>
          <w:i/>
          <w:sz w:val="22"/>
        </w:rPr>
      </w:pPr>
      <w:r>
        <w:rPr>
          <w:i/>
          <w:sz w:val="22"/>
        </w:rPr>
        <w:t>Ngày xưa mất, hôm nay còn.</w:t>
      </w:r>
    </w:p>
    <w:p>
      <w:pPr>
        <w:pStyle w:val="Normal"/>
        <w:spacing w:before="0" w:after="60"/>
        <w:ind w:left="840" w:hanging="0"/>
        <w:jc w:val="both"/>
        <w:rPr>
          <w:i/>
          <w:i/>
          <w:sz w:val="22"/>
        </w:rPr>
      </w:pPr>
      <w:r>
        <w:rPr>
          <w:i/>
          <w:sz w:val="22"/>
        </w:rPr>
        <w:t>Xưa tôi mù mà nay thấy.</w:t>
      </w:r>
    </w:p>
    <w:p>
      <w:pPr>
        <w:pStyle w:val="Normal"/>
        <w:spacing w:before="0" w:after="60"/>
        <w:jc w:val="both"/>
        <w:rPr/>
      </w:pPr>
      <w:r>
        <w:rPr>
          <w:sz w:val="22"/>
        </w:rPr>
        <w:tab/>
        <w:t>Nằm ngay trên vai của Chủ, đi thẳng về bầy...Ồ, nó có thể hát ân điển lạ lùng lúc ấy, phải không? Đúng thế. Vâng, thưa quí vị, Chủ đang mang nó về trên vai Ngài.</w:t>
      </w:r>
    </w:p>
    <w:p>
      <w:pPr>
        <w:pStyle w:val="Normal"/>
        <w:spacing w:before="0" w:after="60"/>
        <w:jc w:val="both"/>
        <w:rPr>
          <w:sz w:val="22"/>
        </w:rPr>
      </w:pPr>
      <w:r>
        <w:rPr>
          <w:sz w:val="22"/>
          <w:vertAlign w:val="superscript"/>
        </w:rPr>
        <w:t>E-87</w:t>
      </w:r>
      <w:r>
        <w:rPr>
          <w:sz w:val="22"/>
        </w:rPr>
        <w:tab/>
        <w:t>Để ý, chúng ta để ý ở đây lúc ấy, nhân vật của chúng ta ở trong người, nó ở trong người là một con quỉ tôn giáo, chính xác. Vì người chạy xuống và sấp mình xuống thờ lạy Chúa Jêsus. Vậy thì anh em nói, “Nếu tôi thờ phượng Chúa Jêsus, tôi ổn rồi.” Chờ một chút. Ma quỉ này thờ phượng Chúa Jêsus, chắc chắn vậy, và xưng nhận Ngài cách công khai, và nói, “Tôi biết Ngài là Ai. Tôi sẽ làm chứng về Ngài rằng Ngài là Con Đức Chúa Trời,Con của Đức Chúa Trời rất cao.”</w:t>
      </w:r>
    </w:p>
    <w:p>
      <w:pPr>
        <w:pStyle w:val="Normal"/>
        <w:autoSpaceDE w:val="false"/>
        <w:spacing w:before="0" w:after="60"/>
        <w:jc w:val="both"/>
        <w:rPr/>
      </w:pPr>
      <w:r>
        <w:rPr>
          <w:sz w:val="22"/>
        </w:rPr>
        <w:tab/>
        <w:t>Và hãy xem, Nó đã ra lệnh cho Ngài. Nói, “Tôi buộc Ngài.” Hãy xem một số trong những kẻ này muốn nói về sự Chữa lành Thiêng liêng [bằng phép lạ]. Nói, “Ồ, bởi Đức Chúa Trời Hằng sống tôi biết những việc này.” Hiểu không? “</w:t>
      </w:r>
      <w:r>
        <w:rPr>
          <w:sz w:val="22"/>
          <w:lang w:val="vi-VN"/>
        </w:rPr>
        <w:t>Tôi nhơn danh Đức Chúa Trời mà khẩn cầu Ngài, xin đừng làm khổ tôi.</w:t>
      </w:r>
      <w:r>
        <w:rPr>
          <w:sz w:val="22"/>
        </w:rPr>
        <w:t>” Anh em ở đó đấy.</w:t>
      </w:r>
    </w:p>
    <w:p>
      <w:pPr>
        <w:pStyle w:val="Normal"/>
        <w:autoSpaceDE w:val="false"/>
        <w:spacing w:before="0" w:after="60"/>
        <w:jc w:val="both"/>
        <w:rPr/>
      </w:pPr>
      <w:r>
        <w:rPr>
          <w:sz w:val="22"/>
          <w:vertAlign w:val="superscript"/>
        </w:rPr>
        <w:t>E-88</w:t>
      </w:r>
      <w:r>
        <w:rPr>
          <w:sz w:val="22"/>
        </w:rPr>
        <w:tab/>
        <w:t>Chúa Jêsus Phán với nó, “Hỡi tà linh, hãy ra khỏi người (Đúng thế.)” Bây giờ hãy xem, ma quỉ có một Nhà thờ tốt, vì thế nó không muốn lìa khỏi miền đó. Nó là một kẻ đi dạo. Nó thích lui tới thường xuyên ở đó. Vì thế nó có một nhà tốt đẹp, để ở. Vậy nó thật sự không muốn lìa khỏi nơi đó. Đó là cách của ma quỉ: Hễ khi nào nó đã từng ở giữa một đám người, thì nó không muốn lìa khỏi. Đúng thế. Họ ngoan cố nói, “Này, tôi không tin vào sự Chữa lành Thiêng liêng [bằng phép lạ] đó đâu. Tôi không tin vào thứ đó.” Chắc chắn không, đó là một quỉ đang làm cho anh chị em làm điều đó.</w:t>
      </w:r>
    </w:p>
    <w:p>
      <w:pPr>
        <w:pStyle w:val="Normal"/>
        <w:spacing w:before="0" w:after="60"/>
        <w:jc w:val="both"/>
        <w:rPr>
          <w:sz w:val="22"/>
        </w:rPr>
      </w:pPr>
      <w:r>
        <w:rPr>
          <w:sz w:val="22"/>
          <w:vertAlign w:val="superscript"/>
        </w:rPr>
        <w:t>E-89</w:t>
      </w:r>
      <w:r>
        <w:rPr>
          <w:sz w:val="22"/>
        </w:rPr>
        <w:tab/>
        <w:t>Không, nó không muốn ra đi. Nó nói, “Chúng ta sẽ...” Nó không muốn lìa khỏi. Và rồi Chúa Jêsus Phán, “Hãy ra khỏi người đó.”</w:t>
      </w:r>
    </w:p>
    <w:p>
      <w:pPr>
        <w:pStyle w:val="Normal"/>
        <w:spacing w:before="0" w:after="60"/>
        <w:jc w:val="both"/>
        <w:rPr/>
      </w:pPr>
      <w:r>
        <w:rPr>
          <w:sz w:val="22"/>
          <w:vertAlign w:val="superscript"/>
        </w:rPr>
        <w:t>E-90</w:t>
      </w:r>
      <w:r>
        <w:rPr>
          <w:sz w:val="22"/>
        </w:rPr>
        <w:tab/>
        <w:t xml:space="preserve">Thế đấy, nó nói, “Nếu chúng tôi phải ra, </w:t>
      </w:r>
      <w:r>
        <w:rPr>
          <w:sz w:val="22"/>
          <w:lang w:val="vi-VN"/>
        </w:rPr>
        <w:t>Xin khiến chúng tôi đến với bầy heo ấy, để chúng tôi nhập vào chúng nó.</w:t>
      </w:r>
      <w:r>
        <w:rPr>
          <w:sz w:val="22"/>
        </w:rPr>
        <w:t>” Chao ôi, và vì thế chúng đi qua và nhập vào bầy heo. Và xem kìa, có 2.000 con quỉ trong một người. Hãy suy nghĩ về điều đó, 2.000 con quỉ trong một người.</w:t>
      </w:r>
    </w:p>
    <w:p>
      <w:pPr>
        <w:pStyle w:val="Normal"/>
        <w:spacing w:before="0" w:after="60"/>
        <w:jc w:val="both"/>
        <w:rPr/>
      </w:pPr>
      <w:r>
        <w:rPr>
          <w:sz w:val="22"/>
        </w:rPr>
        <w:tab/>
        <w:t>Bầy heo chạy xuống đồi. Chúng đã ý thức tốt hơn nhiều người. Một người chứa đầy quỉ, người đó đi Nhà thờ và nói, “Này, tôi biết hết về điều đó.” Nhưng mà con heo có đủ tự trọng để chạy xuống đâm đầu xuông biển, trầm mình tự tử. Bầy heo cứ chạy xuống và đâm đầu xuống biển (Đúng thế.) để đi ra khỏi đường lối của Chúa.</w:t>
      </w:r>
    </w:p>
    <w:p>
      <w:pPr>
        <w:pStyle w:val="Normal"/>
        <w:spacing w:before="0" w:after="60"/>
        <w:jc w:val="both"/>
        <w:rPr/>
      </w:pPr>
      <w:r>
        <w:rPr>
          <w:sz w:val="22"/>
          <w:vertAlign w:val="superscript"/>
        </w:rPr>
        <w:t>E-91</w:t>
      </w:r>
      <w:r>
        <w:rPr>
          <w:sz w:val="22"/>
        </w:rPr>
        <w:tab/>
        <w:t>Bầy heo không muốn đứng trong con đường đó. Nhiều người muốn đứng trong đường lối của Chúa. Và bạn biết điều gì không? Ma quỉ khi chúng làm điều đó, chúng muốn ở lại trong xứ đó. Và những người ấy, khi họ đi ra... Hãy nhìn xem dân chúng. Khi họ đi ra, khi điều này được đồn ra rộng rãi, người nầy đã có trí khôn bình tĩnh. Chà, Kinh thánh nói rằng người đó có trí khôn bình tĩnh.</w:t>
      </w:r>
    </w:p>
    <w:p>
      <w:pPr>
        <w:pStyle w:val="Normal"/>
        <w:spacing w:before="0" w:after="60"/>
        <w:jc w:val="both"/>
        <w:rPr>
          <w:sz w:val="22"/>
        </w:rPr>
      </w:pPr>
      <w:r>
        <w:rPr>
          <w:sz w:val="22"/>
        </w:rPr>
        <w:tab/>
        <w:t xml:space="preserve">Tôi nói với anh chị em, khi anh chị em có được phép báp-têm bằng Đức Thánh Linh và Đấng Christ ở trong anh chị em, anh chị em đến với trí khôn bình tĩnh của mình. Người ấy có trí khôn bình tĩnh để thờ phượng. Hãy xem người ở đâu lúc ấy. Người ngồi ở chân Chúa Jêsus. Ha-lê-lu-gia! Thật là một nơi tuyệt vời để ngồi, mặc quần áo với trí khôn bình tĩnh, ngồi ở chân Chúa Jêsus, thờ phượng (Ha-lê-lu-gia! ), bởi vì Ngài đuổi các quỉ ra khỏi. </w:t>
      </w:r>
    </w:p>
    <w:p>
      <w:pPr>
        <w:pStyle w:val="Normal"/>
        <w:spacing w:before="0" w:after="60"/>
        <w:jc w:val="both"/>
        <w:rPr>
          <w:sz w:val="22"/>
        </w:rPr>
      </w:pPr>
      <w:r>
        <w:rPr>
          <w:sz w:val="22"/>
          <w:vertAlign w:val="superscript"/>
        </w:rPr>
        <w:t>E-92</w:t>
      </w:r>
      <w:r>
        <w:rPr>
          <w:sz w:val="22"/>
        </w:rPr>
        <w:tab/>
        <w:t>Ngài Phán, “Bây giờ, những gì Ta đã làm, các ngươi cũng có thể làm.” Thật tội nghiệp Hội thánh không nắm lấy địa vị của mình trong Chúa Cứu Thế Jêsus. Vâng, thưa quí vị. Và rồi ở đây hết thảy thành viên Giáo hội đi ra đó. Họ đi ra và nói, “Heo của chúng ta đâu?” Thế đấy, hết thảy họ có đủ sự tự trọng để đâm đầu xuống biển.</w:t>
      </w:r>
    </w:p>
    <w:p>
      <w:pPr>
        <w:pStyle w:val="Normal"/>
        <w:spacing w:before="0" w:after="60"/>
        <w:jc w:val="both"/>
        <w:rPr/>
      </w:pPr>
      <w:r>
        <w:rPr>
          <w:sz w:val="22"/>
        </w:rPr>
        <w:tab/>
        <w:t>Và họ nói, “Hãy ra khỏi xứ của chúng tôi. Nếu sẽ làm tổn thất của chúng tôi điều gì như thế, chúng tôi không cần một sự Phục hưng như thế, điều đó sẽ làm chúng tôi tổn thất hết tiền.”</w:t>
      </w:r>
    </w:p>
    <w:p>
      <w:pPr>
        <w:pStyle w:val="Normal"/>
        <w:spacing w:before="0" w:after="60"/>
        <w:jc w:val="both"/>
        <w:rPr>
          <w:sz w:val="22"/>
        </w:rPr>
      </w:pPr>
      <w:r>
        <w:rPr>
          <w:sz w:val="22"/>
        </w:rPr>
        <w:tab/>
        <w:t>Khi tôi đi tới miền Vinh hiển tôi muốn thấy bao nhiêu... làm chứng của mình về việc nuôi heo, khi tôi đến miền Vinh hiển. Tôi tưởng tượng những người chăn heo đánh tới tấp người ấy (Vâng, thưa quí vị.) khi anh ta trở lại đó. Và ở đó tâm trí người đã trở lại bình thường. Dân chúng trong xứ cảm thấy thoải mái với heo và các quỉ hơn là với Chúa Jêsus yêu quí. Họ đã làm cho Ngài lìa khỏi xứ. Họ cảm thấy thoái mái hơn, bình an hơn với bầy quỉ dữ và bầy heo ở chung quanh.</w:t>
      </w:r>
    </w:p>
    <w:p>
      <w:pPr>
        <w:pStyle w:val="Normal"/>
        <w:spacing w:before="0" w:after="60"/>
        <w:jc w:val="both"/>
        <w:rPr/>
      </w:pPr>
      <w:r>
        <w:rPr>
          <w:sz w:val="22"/>
          <w:vertAlign w:val="superscript"/>
        </w:rPr>
        <w:t>E-93</w:t>
      </w:r>
      <w:r>
        <w:rPr>
          <w:sz w:val="22"/>
        </w:rPr>
        <w:tab/>
        <w:t>Anh em biết ngày nay cũng vậy. Nếu một người nghĩ rằng mình sẽ phải có đủ sự tin kính để la lớn, hay điều gì khác, phải dâng ít tiền cho Hội thánh, hay cái gì đó giống như thế này, hoặc có lẽ xưng nhận đức tin của mình, và đứng lên dâng lời Ngợi khen Chúa, hay nói tiếng lạ, người thà không bao giờ nghe về tôn giáo thì hơn.</w:t>
      </w:r>
    </w:p>
    <w:p>
      <w:pPr>
        <w:pStyle w:val="Normal"/>
        <w:spacing w:before="0" w:after="60"/>
        <w:jc w:val="both"/>
        <w:rPr/>
      </w:pPr>
      <w:r>
        <w:rPr>
          <w:sz w:val="22"/>
        </w:rPr>
        <w:tab/>
        <w:t xml:space="preserve">Họ cảm thấy thoải mái hơn với ma quỉ và tiền bạc của họ hơn là với Đức Chúa Jêsus Christ, với phép báp-têm bằng Đức Thánh Linh, với những dấu kỳ phép lạ theo sau. A-men! Chao ơi, tôi cảm thấy tin kính. Vâng, thưa quí vị. Ô, Ha-lê-lu-gia! Tôi vui mừng thoát khỏi điều này. Vinh hiển thay Đức Chúa Trời. Xin ban cho tôi Đấng Christ. A-men! </w:t>
      </w:r>
    </w:p>
    <w:p>
      <w:pPr>
        <w:pStyle w:val="Normal"/>
        <w:spacing w:before="0" w:after="60"/>
        <w:jc w:val="both"/>
        <w:rPr>
          <w:sz w:val="22"/>
        </w:rPr>
      </w:pPr>
      <w:r>
        <w:rPr>
          <w:sz w:val="22"/>
        </w:rPr>
        <w:tab/>
        <w:t>Xin mặc áo cho tâm trí tôi để thờ phượng Ngài. Thờ phượng Ngài bằng cách nào? Bằng Tâm Thần và Lẽ thật. A-men! Lạy Chúa, nếu tôi bước đi ngay xuống, đứng nói chuyện với Tổng thống nước Mỹ, Ông đến gần tôi, và tôi sẽ la lớn, “Ha-lê-lu-gia!’ Tôi không quan tâm, chắc chắn không.</w:t>
      </w:r>
    </w:p>
    <w:p>
      <w:pPr>
        <w:pStyle w:val="Normal"/>
        <w:spacing w:before="0" w:after="60"/>
        <w:jc w:val="both"/>
        <w:rPr>
          <w:sz w:val="22"/>
        </w:rPr>
      </w:pPr>
      <w:r>
        <w:rPr>
          <w:sz w:val="22"/>
          <w:vertAlign w:val="superscript"/>
        </w:rPr>
        <w:t>E-94</w:t>
      </w:r>
      <w:r>
        <w:rPr>
          <w:sz w:val="22"/>
        </w:rPr>
        <w:tab/>
        <w:t>Tôi đang đứng ở đây tại Gary, Indiana, cách đây không lâu. Có một trong những nhà máy xay lớn nhất ở đó nơi họ làm ra thép. Họ chỉ cho tôi chung quanh. Một người nói, “Này, Tiến sĩ Branham, tôi sẽ chỉ cho ông cách thứ này được làm.” Ông ấy đem tôi tới một nơi to lớn ở trên đó. Tôi thấy một số loại đồ trang bị. Và tôi... Một cái còi nhỏ thổi lên và mọi người bỏ công việc.</w:t>
      </w:r>
    </w:p>
    <w:p>
      <w:pPr>
        <w:pStyle w:val="Normal"/>
        <w:spacing w:before="0" w:after="60"/>
        <w:jc w:val="both"/>
        <w:rPr/>
      </w:pPr>
      <w:r>
        <w:rPr>
          <w:sz w:val="22"/>
        </w:rPr>
        <w:tab/>
        <w:t>Và họ lấy một cái chổi nhỏ quét ra, giống như thế, ở giữa lối đi. Tôi nói, “Họ đang làm thế để làm gì?”</w:t>
      </w:r>
    </w:p>
    <w:p>
      <w:pPr>
        <w:pStyle w:val="Normal"/>
        <w:spacing w:before="0" w:after="60"/>
        <w:jc w:val="both"/>
        <w:rPr/>
      </w:pPr>
      <w:r>
        <w:rPr>
          <w:sz w:val="22"/>
          <w:vertAlign w:val="superscript"/>
        </w:rPr>
        <w:t>E-95</w:t>
      </w:r>
      <w:r>
        <w:rPr>
          <w:sz w:val="22"/>
        </w:rPr>
        <w:tab/>
        <w:t>Nói, “Tôi sẽ chỉ cho ông thấy trong vài phút.” Vì thế ông quét hết bỏ bào ra ngoài lối đi. Và rồi hồi còi khác thổi lên, họ đi ra hết. Ông ấy nhấn một cái nút nhỏ, và ở đây một khối nam châm thật lớn xuất hiện, kêu rầm, rầm, rầm, rầm, rầm, như thế, quét xuống đường rãnh. Và khi nó đi xuống ngang qua lối đi giống như thế, tất cả những vỏ bào đó gần như nhảy lên dính vào khối nam châm ấy, đi ra ngoài và nó khử từ nó, rớt ra vào trong lò đúc để được hun đúc lại lần nữa.</w:t>
      </w:r>
    </w:p>
    <w:p>
      <w:pPr>
        <w:pStyle w:val="Normal"/>
        <w:jc w:val="both"/>
        <w:rPr/>
      </w:pPr>
      <w:r>
        <w:rPr>
          <w:sz w:val="22"/>
        </w:rPr>
        <w:tab/>
        <w:t>Ông ấy nói, “Anh thích điều đó như thế nào?”</w:t>
      </w:r>
    </w:p>
    <w:p>
      <w:pPr>
        <w:pStyle w:val="Normal"/>
        <w:jc w:val="both"/>
        <w:rPr/>
      </w:pPr>
      <w:r>
        <w:rPr>
          <w:sz w:val="22"/>
        </w:rPr>
        <w:tab/>
        <w:t>Tôi nói, “Ha-lê-lu-gia! Ha-lê-lu-gia!”</w:t>
      </w:r>
    </w:p>
    <w:p>
      <w:pPr>
        <w:pStyle w:val="Normal"/>
        <w:jc w:val="both"/>
        <w:rPr/>
      </w:pPr>
      <w:r>
        <w:rPr>
          <w:sz w:val="22"/>
        </w:rPr>
        <w:tab/>
        <w:t xml:space="preserve"> “Gì vậy?”</w:t>
      </w:r>
    </w:p>
    <w:p>
      <w:pPr>
        <w:pStyle w:val="Normal"/>
        <w:jc w:val="both"/>
        <w:rPr/>
      </w:pPr>
      <w:r>
        <w:rPr>
          <w:sz w:val="22"/>
        </w:rPr>
        <w:tab/>
        <w:t>Ồ, tôi nói, “Tôi vừa nghĩ đến một điều.”</w:t>
      </w:r>
    </w:p>
    <w:p>
      <w:pPr>
        <w:pStyle w:val="Normal"/>
        <w:jc w:val="both"/>
        <w:rPr/>
      </w:pPr>
      <w:r>
        <w:rPr>
          <w:sz w:val="22"/>
        </w:rPr>
        <w:tab/>
        <w:t>Ông ấy nói, “Ông phải có ý gì đó.”</w:t>
      </w:r>
    </w:p>
    <w:p>
      <w:pPr>
        <w:pStyle w:val="Normal"/>
        <w:jc w:val="both"/>
        <w:rPr/>
      </w:pPr>
      <w:r>
        <w:rPr>
          <w:sz w:val="22"/>
        </w:rPr>
        <w:tab/>
        <w:t>Tôi nói, “Tôi có một ý tưởng.”</w:t>
      </w:r>
    </w:p>
    <w:p>
      <w:pPr>
        <w:pStyle w:val="Normal"/>
        <w:jc w:val="both"/>
        <w:rPr/>
      </w:pPr>
      <w:r>
        <w:rPr>
          <w:sz w:val="22"/>
        </w:rPr>
        <w:tab/>
        <w:t>Ông ấy nói, “Ông đang nói về điều gì?”</w:t>
      </w:r>
    </w:p>
    <w:p>
      <w:pPr>
        <w:pStyle w:val="Normal"/>
        <w:jc w:val="both"/>
        <w:rPr>
          <w:sz w:val="22"/>
        </w:rPr>
      </w:pPr>
      <w:r>
        <w:rPr>
          <w:sz w:val="22"/>
          <w:vertAlign w:val="superscript"/>
        </w:rPr>
        <w:t>E-96</w:t>
      </w:r>
      <w:r>
        <w:rPr>
          <w:sz w:val="22"/>
        </w:rPr>
        <w:tab/>
        <w:t>Tôi nói, “Tôi đang nghĩ về một Nam Châm vĩ đại đang ngự trong Miền Vinh hiển. Ha-lê-lu-gia! Một trong những ngày này,” tôi đã suy nghĩ, “Tôi hầu như nghe Ngài đang đến giờ này. Và Ngài sẽ giáng xuống và thân thể yếu đuối này; Ngài sẽ nhấc nó lên và lấy nó ra mà hun đúc.” Ha-lê-lu-gia! Vâng, thưa quí vị.</w:t>
      </w:r>
    </w:p>
    <w:p>
      <w:pPr>
        <w:pStyle w:val="Normal"/>
        <w:jc w:val="both"/>
        <w:rPr>
          <w:sz w:val="22"/>
        </w:rPr>
      </w:pPr>
      <w:r>
        <w:rPr>
          <w:sz w:val="22"/>
        </w:rPr>
        <w:tab/>
        <w:t>Tôi nói, “Tôi muốn hỏi ông đôi điều, thưa ông. Tại sao tất cả những vỏ bào đó không đi?”</w:t>
      </w:r>
    </w:p>
    <w:p>
      <w:pPr>
        <w:pStyle w:val="Normal"/>
        <w:jc w:val="both"/>
        <w:rPr/>
      </w:pPr>
      <w:r>
        <w:rPr>
          <w:sz w:val="22"/>
        </w:rPr>
        <w:tab/>
        <w:t>Ông ấy nói, “Một số của chúng là aliminum. Chúng không bị khử từ với nam châm.”</w:t>
      </w:r>
    </w:p>
    <w:p>
      <w:pPr>
        <w:pStyle w:val="Normal"/>
        <w:jc w:val="both"/>
        <w:rPr/>
      </w:pPr>
      <w:r>
        <w:rPr>
          <w:sz w:val="22"/>
        </w:rPr>
        <w:tab/>
        <w:t>Tôi nói, “Ha-lê-lu-gia!” Tôi nói, “Tại sao mảnh sắt đó không đi, mà nằm ở đó vậy?”</w:t>
      </w:r>
    </w:p>
    <w:p>
      <w:pPr>
        <w:pStyle w:val="Normal"/>
        <w:jc w:val="both"/>
        <w:rPr/>
      </w:pPr>
      <w:r>
        <w:rPr>
          <w:sz w:val="22"/>
        </w:rPr>
        <w:tab/>
        <w:t>Ông ấy nói,”Ông biết đấy, nó bị chốt lại.”</w:t>
      </w:r>
    </w:p>
    <w:p>
      <w:pPr>
        <w:pStyle w:val="Normal"/>
        <w:spacing w:before="0" w:after="60"/>
        <w:jc w:val="both"/>
        <w:rPr/>
      </w:pPr>
      <w:r>
        <w:rPr>
          <w:sz w:val="22"/>
        </w:rPr>
        <w:tab/>
        <w:t>Tôi nói, “Ha-lê-lu-gia!” Đúng thế.</w:t>
      </w:r>
    </w:p>
    <w:p>
      <w:pPr>
        <w:pStyle w:val="Normal"/>
        <w:spacing w:before="0" w:after="60"/>
        <w:jc w:val="both"/>
        <w:rPr/>
      </w:pPr>
      <w:r>
        <w:rPr>
          <w:sz w:val="22"/>
          <w:vertAlign w:val="superscript"/>
        </w:rPr>
        <w:t>E-97</w:t>
      </w:r>
      <w:r>
        <w:rPr>
          <w:sz w:val="22"/>
        </w:rPr>
        <w:tab/>
        <w:t>Thưa anh em, tôi vui mừng chặt đứt mọi xiềng xích, mọi uy tín và mọi thứ anh em có. Hãy đánh mất chính mình trong Đức Chúa Jêsus Christ; Được sanh lại, đầy dẫy Đức Thánh Linh, được khử từ bởi quyền năng của Ngài, Ha-lê-lu-gia! để khi Ngài đến tôi sẽ đi với Ngài.</w:t>
      </w:r>
    </w:p>
    <w:p>
      <w:pPr>
        <w:pStyle w:val="Normal"/>
        <w:autoSpaceDE w:val="false"/>
        <w:spacing w:before="0" w:after="60"/>
        <w:jc w:val="both"/>
        <w:rPr>
          <w:sz w:val="22"/>
        </w:rPr>
      </w:pPr>
      <w:r>
        <w:rPr>
          <w:sz w:val="22"/>
        </w:rPr>
        <w:tab/>
        <w:t xml:space="preserve">Tôi muốn nói như Phao-lô nói, “Tôi được biết Ngài trong quyền phép sự sống lại của Ngài, hầu cho khi Ngài kêu gọi giữa những người chết, tôi sẽ bước ra từ giữa họ. </w:t>
      </w:r>
      <w:r>
        <w:rPr>
          <w:sz w:val="22"/>
          <w:lang w:val="vi-VN"/>
        </w:rPr>
        <w:t xml:space="preserve">nhưng tôi cứ làm một điều: </w:t>
      </w:r>
      <w:r>
        <w:rPr>
          <w:sz w:val="22"/>
        </w:rPr>
        <w:t>Q</w:t>
      </w:r>
      <w:r>
        <w:rPr>
          <w:sz w:val="22"/>
          <w:lang w:val="vi-VN"/>
        </w:rPr>
        <w:t xml:space="preserve">uên lửng sự ở đằng sau, mà </w:t>
      </w:r>
      <w:r>
        <w:rPr>
          <w:sz w:val="22"/>
        </w:rPr>
        <w:t>v</w:t>
      </w:r>
      <w:r>
        <w:rPr>
          <w:sz w:val="22"/>
          <w:lang w:val="vi-VN"/>
        </w:rPr>
        <w:t>ươn theo sự ở đằng trước, tôi nhắm mục đích mà chạy, để giựt giải về sự kêu gọi trên trời của Đức Chúa Trời trong Đức Chúa Jêsus Christ.</w:t>
      </w:r>
      <w:r>
        <w:rPr>
          <w:sz w:val="22"/>
        </w:rPr>
        <w:t>”Quên l</w:t>
      </w:r>
      <w:r>
        <w:rPr>
          <w:sz w:val="22"/>
          <w:lang w:val="vi-VN"/>
        </w:rPr>
        <w:t>ững thế gian ở đằng sau, quên l</w:t>
      </w:r>
      <w:r>
        <w:rPr>
          <w:sz w:val="22"/>
        </w:rPr>
        <w:t>ửng hệ thống Thần học của họ ở đằng sau. Tôi thấy Đấng Christ và chỉ có Ngài. A-men! Tôi nhìn thẳng về phía đồi Sọ và cứ bước đi.</w:t>
      </w:r>
    </w:p>
    <w:p>
      <w:pPr>
        <w:pStyle w:val="Normal"/>
        <w:autoSpaceDE w:val="false"/>
        <w:spacing w:before="0" w:after="60"/>
        <w:jc w:val="both"/>
        <w:rPr/>
      </w:pPr>
      <w:r>
        <w:rPr>
          <w:sz w:val="22"/>
        </w:rPr>
        <w:tab/>
        <w:t xml:space="preserve">Nói, “Này, anh biết Billy Branham là một ‘Thánh quá máu’ không?” Tôi thậm chí không nghe điều đó. Tôi cứ tiến bước. Đúng thế. Tôi </w:t>
      </w:r>
      <w:r>
        <w:rPr>
          <w:sz w:val="22"/>
          <w:lang w:val="vi-VN"/>
        </w:rPr>
        <w:t>nhắm mục đích mà chạy, để giựt giải về sự kêu gọi trên trời</w:t>
      </w:r>
      <w:r>
        <w:rPr>
          <w:sz w:val="22"/>
        </w:rPr>
        <w:t>. Nói, “Anh biết đó, tôi tin gã đó là một người đồng bóng.” Điều đó không phiền tôi chút nào. Tôi cứ tiến tới.</w:t>
      </w:r>
    </w:p>
    <w:p>
      <w:pPr>
        <w:pStyle w:val="Normal"/>
        <w:autoSpaceDE w:val="false"/>
        <w:spacing w:before="0" w:after="60"/>
        <w:jc w:val="both"/>
        <w:rPr>
          <w:sz w:val="22"/>
        </w:rPr>
      </w:pPr>
      <w:r>
        <w:rPr>
          <w:sz w:val="22"/>
        </w:rPr>
        <w:tab/>
        <w:t xml:space="preserve">“Tôi biết tôi đã tin Đấng nào. Tôi tin chắc </w:t>
      </w:r>
      <w:r>
        <w:rPr>
          <w:sz w:val="22"/>
          <w:lang w:val="vi-VN"/>
        </w:rPr>
        <w:t xml:space="preserve">rằng Đấng ấy có quyền phép </w:t>
      </w:r>
      <w:r>
        <w:rPr>
          <w:sz w:val="22"/>
        </w:rPr>
        <w:t xml:space="preserve">gìn </w:t>
      </w:r>
      <w:r>
        <w:rPr>
          <w:sz w:val="22"/>
          <w:lang w:val="vi-VN"/>
        </w:rPr>
        <w:t xml:space="preserve">giữ </w:t>
      </w:r>
      <w:r>
        <w:rPr>
          <w:sz w:val="22"/>
        </w:rPr>
        <w:t>điều</w:t>
      </w:r>
      <w:r>
        <w:rPr>
          <w:sz w:val="22"/>
          <w:lang w:val="vi-VN"/>
        </w:rPr>
        <w:t xml:space="preserve"> tôi</w:t>
      </w:r>
      <w:r>
        <w:rPr>
          <w:sz w:val="22"/>
        </w:rPr>
        <w:t xml:space="preserve"> </w:t>
      </w:r>
      <w:r>
        <w:rPr>
          <w:sz w:val="22"/>
          <w:lang w:val="vi-VN"/>
        </w:rPr>
        <w:t>đ</w:t>
      </w:r>
      <w:r>
        <w:rPr>
          <w:sz w:val="22"/>
        </w:rPr>
        <w:t>ã</w:t>
      </w:r>
      <w:r>
        <w:rPr>
          <w:sz w:val="22"/>
          <w:lang w:val="vi-VN"/>
        </w:rPr>
        <w:t xml:space="preserve"> phó thác cho đến ngày đó.</w:t>
      </w:r>
      <w:r>
        <w:rPr>
          <w:sz w:val="22"/>
        </w:rPr>
        <w:t>” Ha-lê-lu-gia! Cứ tiến lên.</w:t>
      </w:r>
    </w:p>
    <w:p>
      <w:pPr>
        <w:pStyle w:val="Normal"/>
        <w:autoSpaceDE w:val="false"/>
        <w:spacing w:before="0" w:after="60"/>
        <w:jc w:val="both"/>
        <w:rPr>
          <w:sz w:val="22"/>
        </w:rPr>
      </w:pPr>
      <w:r>
        <w:rPr>
          <w:sz w:val="22"/>
          <w:vertAlign w:val="superscript"/>
        </w:rPr>
        <w:t>E-98</w:t>
      </w:r>
      <w:r>
        <w:rPr>
          <w:sz w:val="22"/>
        </w:rPr>
        <w:tab/>
        <w:t>Vâng, những người ấy ở ngoài đó, cảm thấy thoải mái hơn với tất cả những con heo của họ, có những con heo và vũng nước bẩn khắp nơi, có các quỉ ở khắp chung quanh và mọi thứ giống như thế. Họ cảm thấy thoải mái hơn khi Chúa Jêsus có ở đó.</w:t>
      </w:r>
    </w:p>
    <w:p>
      <w:pPr>
        <w:pStyle w:val="Normal"/>
        <w:spacing w:before="0" w:after="60"/>
        <w:jc w:val="both"/>
        <w:rPr/>
      </w:pPr>
      <w:r>
        <w:rPr>
          <w:sz w:val="22"/>
        </w:rPr>
        <w:tab/>
        <w:t>Tại sao, anh em đi tới một Nhà thờ hình thức to lớn ngày hôm nay, và để 2 hay 3 người đi vào đó và đi tới ngợi khen Đức Chúa Trời và la lớn và cứ hành động như thế, và có lẽ người nào đó đưa ra một Sứ điệp tiếng lạ hay người nào đó được chữa lành bởi quyền năng của Đức Chúa Trời, hay là Đức Chúa Trời ban cho một khải tượng, thế nào, họ ớn lạnh đến chết. “Chà, tôi - tôi không muốn đi dạo quanh điều gì như thế.” Hiểu không?</w:t>
      </w:r>
    </w:p>
    <w:p>
      <w:pPr>
        <w:pStyle w:val="Normal"/>
        <w:autoSpaceDE w:val="false"/>
        <w:spacing w:before="0" w:after="60"/>
        <w:jc w:val="both"/>
        <w:rPr>
          <w:sz w:val="22"/>
        </w:rPr>
      </w:pPr>
      <w:r>
        <w:rPr>
          <w:sz w:val="22"/>
        </w:rPr>
        <w:tab/>
        <w:t>Tốt hơn là ở nhà với ma quỉ (Đúng thế.) hơn là có một Chúa Jêsus kính yêu ở gần. Anh em giảng cho họ giống như thế, họ cứ ngồi giống như một mụt cóc để trên một a-xít để ngâm, đúng là chua hết sức. Không người nào sẽ nói,”A-men!” hay dấu hiệu cả, chỉ ngồi đó đông lạnh. Ôi chao. “Tôi muốn ông ấy đi cho rồi, ông ấy đã giảng ở trên đó được 15 phút rồi. À, khi nào thì ông ấy sẽ dừng?”</w:t>
      </w:r>
    </w:p>
    <w:p>
      <w:pPr>
        <w:pStyle w:val="Normal"/>
        <w:autoSpaceDE w:val="false"/>
        <w:spacing w:before="0" w:after="60"/>
        <w:jc w:val="both"/>
        <w:rPr/>
      </w:pPr>
      <w:r>
        <w:rPr>
          <w:sz w:val="22"/>
          <w:vertAlign w:val="superscript"/>
        </w:rPr>
        <w:t>E-99</w:t>
      </w:r>
      <w:r>
        <w:rPr>
          <w:sz w:val="22"/>
        </w:rPr>
        <w:tab/>
        <w:t>Ôi chao, bộ máy tiêu hóa của bạn không ổn. Đúng thế. Thưa anh em,tôi thích để họ cải đạo và có một bữa tiệc ẩm thực lớn, còn anh em? A-men! Hãy nhận lấy toàn bộ Lời của Đức Chúa Trời.</w:t>
      </w:r>
    </w:p>
    <w:p>
      <w:pPr>
        <w:pStyle w:val="Normal"/>
        <w:autoSpaceDE w:val="false"/>
        <w:spacing w:before="0" w:after="60"/>
        <w:jc w:val="both"/>
        <w:rPr>
          <w:sz w:val="22"/>
        </w:rPr>
      </w:pPr>
      <w:r>
        <w:rPr>
          <w:sz w:val="22"/>
        </w:rPr>
        <w:tab/>
        <w:t xml:space="preserve">Thiên sứ ban cho Giăng Kinh thánh, nói, “Hãy ăn nó đi.” Giăng nói khi ông ăn nó, nó đắng nhưng ăn vào bao tử thì nó ngọt ở trong đó. Ha-lê-lu-gia! Nói, mấy giờ rồi? Tôi đã quá giờ rồi, phải không? Ha-lê-lu-gia! Được rồi. </w:t>
      </w:r>
    </w:p>
    <w:p>
      <w:pPr>
        <w:pStyle w:val="Normal"/>
        <w:autoSpaceDE w:val="false"/>
        <w:spacing w:before="0" w:after="60"/>
        <w:jc w:val="both"/>
        <w:rPr/>
      </w:pPr>
      <w:r>
        <w:rPr>
          <w:sz w:val="22"/>
        </w:rPr>
        <w:tab/>
        <w:t>Tôi có thể thấy Quân đội sau khi người điên tĩnh trí. Người được được lành. Tôi có thể thấy sau đó anh ta cứ đi theo Chúa Jêsus, các quỉ đó, dân chúng đi xuống và nói,”Chúng tôi không muốn Ngài ở quanh đây; Chúng tôi có những con heo. Chúng tôi thà có heo của mình thì hơn. Chúng tôi không muốn một Buổi nhóm Phục hưng như thế, tất cả thứ vô lý ở đây, sự Chữa lành Thiêng liêng [bằng phép lạ]. Chúng tôi biết thời đại phép lạ đã qua rồi. Người đó chỉ làm loạn. Nào, hãy ra khỏi xứ của chúng tôi. Chúng tôi không muốn thứ ‘Thánh quá máu’ đó khởi sự ở trên đây.”</w:t>
      </w:r>
    </w:p>
    <w:p>
      <w:pPr>
        <w:pStyle w:val="Normal"/>
        <w:autoSpaceDE w:val="false"/>
        <w:spacing w:before="0" w:after="60"/>
        <w:jc w:val="both"/>
        <w:rPr/>
      </w:pPr>
      <w:r>
        <w:rPr>
          <w:sz w:val="22"/>
          <w:vertAlign w:val="superscript"/>
        </w:rPr>
        <w:t>E-100</w:t>
      </w:r>
      <w:r>
        <w:rPr>
          <w:sz w:val="22"/>
        </w:rPr>
        <w:tab/>
        <w:t>Chúa Jêsus sẽ không ở lại; Đừng lo. Nơi nào Ngài không được hoan nghênh Ngài sẽ không ở lại. Ngài chỉ quay đầu lại và bước đi thẳng xuống thuyền,không hề nói một lời với họ... Quân đội nói, “Ô, Ha-lê-lu-gia! Ngợi khen Chúa! Ôi Chúa Jêsus ơi, xin cho tôi đi với Ngài. Ô, tôi muốn đi với Ngài. Tôi không quan tâm gì đám người vô lý này đã nói, tôi không quan tâm. Tôi để lại cái xiềng xích này lại đằng sau; Xin để cho tôi đi theo Ngài. Tôi đã tìm thấy điều gì đó. Xin cho tôi đi với Ngài.” Chúa Jêsus quay lại và Phán, “Hãy đi nới với cha mẹ ngươi những gì đã xảy ra với ngươi.” Chao ôi. “Hãy đi, dâng lời làm chứng.”</w:t>
      </w:r>
    </w:p>
    <w:p>
      <w:pPr>
        <w:pStyle w:val="Normal"/>
        <w:autoSpaceDE w:val="false"/>
        <w:spacing w:before="0" w:after="60"/>
        <w:jc w:val="both"/>
        <w:rPr>
          <w:sz w:val="22"/>
        </w:rPr>
      </w:pPr>
      <w:r>
        <w:rPr>
          <w:sz w:val="22"/>
        </w:rPr>
        <w:tab/>
        <w:t>Tôi vừa tự hỏi người điên đã nói điều gì với những người chăn heo khi anh ta trở lại. Anh cứ vẫy tay chừng nào anh còn thấy chiếc thuyền nhỏ bé đó,cho tới khi nó không còn nhìn thấy được. Nói, “Ngày nào đó, ta sẽ thấy Ngài lại.”</w:t>
      </w:r>
    </w:p>
    <w:p>
      <w:pPr>
        <w:pStyle w:val="Normal"/>
        <w:autoSpaceDE w:val="false"/>
        <w:jc w:val="both"/>
        <w:rPr/>
      </w:pPr>
      <w:r>
        <w:rPr>
          <w:sz w:val="22"/>
          <w:vertAlign w:val="superscript"/>
        </w:rPr>
        <w:t>E-101</w:t>
      </w:r>
      <w:r>
        <w:rPr>
          <w:sz w:val="22"/>
        </w:rPr>
        <w:tab/>
        <w:t>Tôi có thể thấy người ấy đi xuống đường phố. Một số người họ nói, “Ồ, cái người đang ở đó là ai?” Nói, “Tuyệt vời. Ha-lê-lu-gia!”</w:t>
      </w:r>
    </w:p>
    <w:p>
      <w:pPr>
        <w:pStyle w:val="Normal"/>
        <w:autoSpaceDE w:val="false"/>
        <w:jc w:val="both"/>
        <w:rPr/>
      </w:pPr>
      <w:r>
        <w:rPr>
          <w:sz w:val="22"/>
        </w:rPr>
        <w:tab/>
        <w:t>Họ nói, “Người đó vẫn điên khùng. Anh ta cứ hành động như thế đấy.”</w:t>
      </w:r>
    </w:p>
    <w:p>
      <w:pPr>
        <w:pStyle w:val="Normal"/>
        <w:autoSpaceDE w:val="false"/>
        <w:jc w:val="both"/>
        <w:rPr/>
      </w:pPr>
      <w:r>
        <w:rPr>
          <w:sz w:val="22"/>
        </w:rPr>
        <w:tab/>
        <w:t>Đi xuống phố, “Ồ, Ha-lê-lu-gia! Ngợi khen Chúa!”</w:t>
      </w:r>
    </w:p>
    <w:p>
      <w:pPr>
        <w:pStyle w:val="Normal"/>
        <w:autoSpaceDE w:val="false"/>
        <w:spacing w:before="0" w:after="60"/>
        <w:jc w:val="both"/>
        <w:rPr/>
      </w:pPr>
      <w:r>
        <w:rPr>
          <w:sz w:val="22"/>
        </w:rPr>
        <w:tab/>
        <w:t>Thế đấy, họ nói, “Có một điều lạ là anh ta có mặc áo quần. Điều gì đó chắc chắn xảy ra với anh ta.”</w:t>
      </w:r>
    </w:p>
    <w:p>
      <w:pPr>
        <w:pStyle w:val="Normal"/>
        <w:autoSpaceDE w:val="false"/>
        <w:spacing w:before="0" w:after="60"/>
        <w:jc w:val="both"/>
        <w:rPr>
          <w:sz w:val="22"/>
        </w:rPr>
      </w:pPr>
      <w:r>
        <w:rPr>
          <w:sz w:val="22"/>
          <w:vertAlign w:val="superscript"/>
        </w:rPr>
        <w:t>E-102</w:t>
      </w:r>
      <w:r>
        <w:rPr>
          <w:sz w:val="22"/>
        </w:rPr>
        <w:tab/>
        <w:t>Tôi có thể người điên đi xuống, và đây là câu chuyện. Tôi có thể thấy người đó nhìn quanh quất. “À, chủ đất đã đuổi vợ anh ra. Không có... Con người tội nghiệp, nàng đã cầu nguyện luôn, có lẽ cho anh được lành. Trở về, những đứa con của anh, khi chúng thấy anh trở về, chúng bèn chạy trốn. Người vợ đáng thương của anh phải ra ở ngoài đường, bởi vì anh vào, anh đã đập phá nơi đó.</w:t>
      </w:r>
    </w:p>
    <w:p>
      <w:pPr>
        <w:pStyle w:val="Normal"/>
        <w:autoSpaceDE w:val="false"/>
        <w:spacing w:before="0" w:after="60"/>
        <w:jc w:val="both"/>
        <w:rPr/>
      </w:pPr>
      <w:r>
        <w:rPr>
          <w:sz w:val="22"/>
        </w:rPr>
        <w:tab/>
        <w:t>Đó là cách của người say, hay người bị quỉ ám: Mắc phải những cơn giận dữ và đá mọi thứ khắp nhà. Anh em nên tự xấu hổ về chính mình, điều đó thuộc về Hội thánh và có lẽ Ban Chấp sự. Thưa anh em, tôi mong rằng tôi có một số lượng thính giả lớn hơn một chút chiều nay của một số người đó. Đúng thế. Vâng, thuộc về ban Chấp sự mà hành động như thế.</w:t>
      </w:r>
    </w:p>
    <w:p>
      <w:pPr>
        <w:pStyle w:val="Normal"/>
        <w:autoSpaceDE w:val="false"/>
        <w:spacing w:before="0" w:after="60"/>
        <w:jc w:val="both"/>
        <w:rPr>
          <w:sz w:val="22"/>
        </w:rPr>
      </w:pPr>
      <w:r>
        <w:rPr>
          <w:sz w:val="22"/>
        </w:rPr>
        <w:tab/>
        <w:t>Ở đây người đi vào trong... Mặc dù anh ta đi xuống, lẻn vào, nhà đóng cửa. Người vợ đâu rồi? Anh đi ra và hỏi người nào đó trên đường,nói, “Cô ấy đã dọn xuống ở trong ngõ hẻm.”</w:t>
      </w:r>
    </w:p>
    <w:p>
      <w:pPr>
        <w:pStyle w:val="Normal"/>
        <w:autoSpaceDE w:val="false"/>
        <w:spacing w:before="0" w:after="60"/>
        <w:jc w:val="both"/>
        <w:rPr/>
      </w:pPr>
      <w:r>
        <w:rPr>
          <w:sz w:val="22"/>
          <w:vertAlign w:val="superscript"/>
        </w:rPr>
        <w:t>E-103</w:t>
      </w:r>
      <w:r>
        <w:rPr>
          <w:sz w:val="22"/>
        </w:rPr>
        <w:tab/>
        <w:t>Tôi có thể thấy anh đi xuống nơi đó với một đống thùng rác, chất lên, và nhìn khắp nơi ở đó và thấy một cái lều nhỏ tồi tàn bằng một số bụi cây đặt lên nhau, và ở đó vợ anh ở bên trong, đang chà trên tấm ván giặt, có lẽ nhận giặt đồ cho hàng xóm. Những đứa trẻ la lên, “Mẹ ơi, mẹ ơi, có người đến.” Và chúng bắt đầu chạy ra như thế, chúng chạy nhanh ra.</w:t>
      </w:r>
    </w:p>
    <w:p>
      <w:pPr>
        <w:pStyle w:val="Normal"/>
        <w:autoSpaceDE w:val="false"/>
        <w:jc w:val="both"/>
        <w:rPr/>
      </w:pPr>
      <w:r>
        <w:rPr>
          <w:sz w:val="22"/>
        </w:rPr>
        <w:tab/>
        <w:t>Tôi có thể nghe anh ta nói, “Chờ một chút, em ơi.”</w:t>
      </w:r>
    </w:p>
    <w:p>
      <w:pPr>
        <w:pStyle w:val="Normal"/>
        <w:autoSpaceDE w:val="false"/>
        <w:jc w:val="both"/>
        <w:rPr/>
      </w:pPr>
      <w:r>
        <w:rPr>
          <w:sz w:val="22"/>
        </w:rPr>
        <w:tab/>
        <w:t>Vợ anh nói, “Ô, ô, ô.”</w:t>
      </w:r>
    </w:p>
    <w:p>
      <w:pPr>
        <w:pStyle w:val="Normal"/>
        <w:autoSpaceDE w:val="false"/>
        <w:spacing w:before="0" w:after="60"/>
        <w:jc w:val="both"/>
        <w:rPr/>
      </w:pPr>
      <w:r>
        <w:rPr>
          <w:sz w:val="22"/>
        </w:rPr>
        <w:tab/>
        <w:t xml:space="preserve">Và nói, “Đợi đã, đừng chạy. Điều gì đó đã xảy ra.” A-men! </w:t>
      </w:r>
    </w:p>
    <w:p>
      <w:pPr>
        <w:pStyle w:val="Normal"/>
        <w:autoSpaceDE w:val="false"/>
        <w:spacing w:before="0" w:after="60"/>
        <w:jc w:val="both"/>
        <w:rPr>
          <w:sz w:val="22"/>
        </w:rPr>
      </w:pPr>
      <w:r>
        <w:rPr>
          <w:sz w:val="22"/>
          <w:vertAlign w:val="superscript"/>
        </w:rPr>
        <w:t>E-104</w:t>
      </w:r>
      <w:r>
        <w:rPr>
          <w:sz w:val="22"/>
        </w:rPr>
        <w:tab/>
        <w:t>Tôi có thể thấy anh ta bước vào và nhìn tay áo rách bươm của chiếc áo của vợ mình. Nhìn những đứa con mình đang đứng đó run rẩy, ôm lấy nhau. Tôi có thể nghe đứa bé trai nói với bé gái bên cạnh, “Điều gì đã xảy ra với ba vậy?” Nói, “Mẹ, mẹ ơi, điều gì đã xảy ra với ba?</w:t>
      </w:r>
    </w:p>
    <w:p>
      <w:pPr>
        <w:pStyle w:val="Normal"/>
        <w:autoSpaceDE w:val="false"/>
        <w:spacing w:before="0" w:after="60"/>
        <w:jc w:val="both"/>
        <w:rPr/>
      </w:pPr>
      <w:r>
        <w:rPr>
          <w:sz w:val="22"/>
        </w:rPr>
        <w:tab/>
        <w:t>Tôi có thể thấy những giọt nước mắt chảy dài xuống đôi má của anh. Đưa tay ôm lấy người vợ và ôm luôn những đứa con nhỏ,bồng chúng lên, nói, “Nào, chờ một tí. Ba sẽ kể cho các con nghe điều gì đã xảy ra với ba. Ba đã gặp gỡ Chúa Jêsus. Đó là chính là vấn đề. Ba đã tìm thấy Chúa Jêsus.”</w:t>
      </w:r>
    </w:p>
    <w:p>
      <w:pPr>
        <w:pStyle w:val="Normal"/>
        <w:autoSpaceDE w:val="false"/>
        <w:spacing w:before="0" w:after="60"/>
        <w:jc w:val="both"/>
        <w:rPr>
          <w:sz w:val="22"/>
        </w:rPr>
      </w:pPr>
      <w:r>
        <w:rPr>
          <w:sz w:val="22"/>
        </w:rPr>
        <w:tab/>
        <w:t>Và như đã xảy ra cho Quân đội ngày đó, cũng sẽ xảy ra cho cả ba mẹ ngày hôm nay. Khi anh em tìm thấy Chúa Jêsus, anh em sẽ không bao giờ bị giống như vậy. Quân đội có thể không bao giờ giống như vậy. Không người nào có thể giống như vậy, sau khi đã từng tìm thấy Chúa Jêsus. Xin chúng ta cầu nguyện.</w:t>
      </w:r>
    </w:p>
    <w:p>
      <w:pPr>
        <w:pStyle w:val="Normal"/>
        <w:autoSpaceDE w:val="false"/>
        <w:spacing w:before="0" w:after="60"/>
        <w:jc w:val="both"/>
        <w:rPr/>
      </w:pPr>
      <w:r>
        <w:rPr>
          <w:sz w:val="22"/>
          <w:vertAlign w:val="superscript"/>
        </w:rPr>
        <w:t>E-105</w:t>
      </w:r>
      <w:r>
        <w:rPr>
          <w:sz w:val="22"/>
        </w:rPr>
        <w:tab/>
        <w:t>Cha ôi, trong Danh Đức Chúa Jêsus Christ, nếu có người nào lầm lạc chiều nay ở đây, hay là người đau ốm, chưa bao giờ gặp gỡ Cha trong Quyền phép chữa lành vĩ đại của Ngài, hay là ân điển cứu rỗi của Cha, xin cho chính giờ này họ gặp gỡ với Ngài, lạy Cha Thiên Thượng của chúng con, Đấng chúng con đại diện... Chúng con cầu xin Chúa Jêsus sẽ giang rộng cánh tay Ngài và chúc phước cho mỗi người ở đây vì sự vinh hiển Ngài.</w:t>
      </w:r>
    </w:p>
    <w:p>
      <w:pPr>
        <w:pStyle w:val="Normal"/>
        <w:autoSpaceDE w:val="false"/>
        <w:spacing w:before="0" w:after="60"/>
        <w:jc w:val="both"/>
        <w:rPr/>
      </w:pPr>
      <w:r>
        <w:rPr>
          <w:sz w:val="22"/>
        </w:rPr>
        <w:tab/>
        <w:t xml:space="preserve">Và Chúa ơi, con cầu xin tối nay sẽ có sự tuôn đổ vĩ đại của Thánh Linh tối nay ở trong nơi này, mà những dấu kỳ phép lạ lớn sẽ được thực hiện. Xin nghe lời cầu nguyện của đầy tớ Ngài khi chúng con cầu xin trong Danh Đức Chúa Jêsus Christ. A-men! </w:t>
      </w:r>
    </w:p>
    <w:p>
      <w:pPr>
        <w:pStyle w:val="Normal"/>
        <w:autoSpaceDE w:val="false"/>
        <w:spacing w:before="0" w:after="60"/>
        <w:jc w:val="both"/>
        <w:rPr/>
      </w:pPr>
      <w:r>
        <w:rPr>
          <w:sz w:val="22"/>
        </w:rPr>
        <w:tab/>
        <w:t>Bây giờ, tôi giao Buổi nhóm lại cho Anh Mattsson Boze. Xin Chúa ban phước và giữ mỗi một anh chị em khỏe mạnh và hạnh phước. Và tôi gặp lại anh chị em tối mai.</w:t>
      </w:r>
    </w:p>
    <w:p>
      <w:pPr>
        <w:pStyle w:val="Normal"/>
        <w:autoSpaceDE w:val="false"/>
        <w:jc w:val="both"/>
        <w:rPr>
          <w:sz w:val="22"/>
        </w:rPr>
      </w:pPr>
      <w:r>
        <w:rPr>
          <w:sz w:val="22"/>
        </w:rPr>
        <w:tab/>
        <w:t>Xin ngồi giây lát cho tới khi Anh Boze... Xin Chúa ban phước cho anh.</w:t>
      </w:r>
    </w:p>
    <w:p>
      <w:pPr>
        <w:pStyle w:val="Normal"/>
        <w:autoSpaceDE w:val="false"/>
        <w:snapToGrid w:val="false"/>
        <w:jc w:val="both"/>
        <w:rPr>
          <w:sz w:val="22"/>
        </w:rPr>
      </w:pPr>
      <w:r>
        <w:rPr>
          <w:sz w:val="22"/>
        </w:rPr>
      </w:r>
    </w:p>
    <w:p>
      <w:pPr>
        <w:pStyle w:val="Normal"/>
        <w:autoSpaceDE w:val="false"/>
        <w:snapToGrid w:val="false"/>
        <w:jc w:val="both"/>
        <w:rPr>
          <w:sz w:val="22"/>
        </w:rPr>
      </w:pPr>
      <w:r>
        <w:rPr>
          <w:sz w:val="22"/>
        </w:rPr>
      </w:r>
    </w:p>
    <w:p>
      <w:pPr>
        <w:pStyle w:val="Normal"/>
        <w:pBdr>
          <w:bottom w:val="single" w:sz="6" w:space="1" w:color="000000"/>
        </w:pBdr>
        <w:autoSpaceDE w:val="false"/>
        <w:snapToGrid w:val="false"/>
        <w:jc w:val="both"/>
        <w:rPr>
          <w:sz w:val="22"/>
        </w:rPr>
      </w:pPr>
      <w:r>
        <w:rPr>
          <w:sz w:val="22"/>
        </w:rPr>
      </w:r>
    </w:p>
    <w:p>
      <w:pPr>
        <w:pStyle w:val="Normal"/>
        <w:autoSpaceDE w:val="false"/>
        <w:snapToGrid w:val="false"/>
        <w:jc w:val="center"/>
        <w:rPr>
          <w:sz w:val="23"/>
          <w:szCs w:val="23"/>
        </w:rPr>
      </w:pPr>
      <w:r>
        <w:rPr>
          <w:sz w:val="23"/>
          <w:szCs w:val="23"/>
        </w:rPr>
      </w:r>
    </w:p>
    <w:p>
      <w:pPr>
        <w:pStyle w:val="Normal"/>
        <w:snapToGrid w:val="false"/>
        <w:jc w:val="center"/>
        <w:rPr>
          <w:sz w:val="20"/>
          <w:szCs w:val="20"/>
          <w:lang w:val="es-ES_tradnl"/>
        </w:rPr>
      </w:pPr>
      <w:r>
        <w:rPr>
          <w:sz w:val="20"/>
          <w:szCs w:val="20"/>
          <w:lang w:val="es-ES_tradnl"/>
        </w:rPr>
        <w:t>Địa chỉ hạ tải và liên lạc:</w:t>
      </w:r>
    </w:p>
    <w:p>
      <w:pPr>
        <w:pStyle w:val="Normal"/>
        <w:snapToGrid w:val="false"/>
        <w:jc w:val="center"/>
        <w:rPr>
          <w:sz w:val="20"/>
          <w:szCs w:val="20"/>
          <w:lang w:val="es-ES_tradnl"/>
        </w:rPr>
      </w:pPr>
      <w:r>
        <w:rPr>
          <w:sz w:val="20"/>
          <w:szCs w:val="20"/>
          <w:lang w:val="es-ES_tradnl"/>
        </w:rPr>
        <w:t>http://</w:t>
      </w:r>
      <w:hyperlink r:id="rId3">
        <w:r>
          <w:rPr>
            <w:rStyle w:val="InternetLink"/>
            <w:sz w:val="20"/>
            <w:szCs w:val="20"/>
            <w:lang w:val="es-ES_tradnl"/>
          </w:rPr>
          <w:t>Vn.Bibleway.org</w:t>
        </w:r>
      </w:hyperlink>
    </w:p>
    <w:p>
      <w:pPr>
        <w:pStyle w:val="Normal"/>
        <w:snapToGrid w:val="false"/>
        <w:jc w:val="center"/>
        <w:rPr>
          <w:sz w:val="20"/>
          <w:szCs w:val="20"/>
          <w:lang w:val="es-ES_tradnl"/>
        </w:rPr>
      </w:pPr>
      <w:r>
        <w:rPr>
          <w:sz w:val="20"/>
          <w:szCs w:val="20"/>
          <w:lang w:val="es-ES_tradnl"/>
        </w:rPr>
        <w:t xml:space="preserve">Email: </w:t>
      </w:r>
      <w:hyperlink r:id="rId4">
        <w:r>
          <w:rPr>
            <w:rStyle w:val="InternetLink"/>
            <w:sz w:val="20"/>
            <w:szCs w:val="20"/>
            <w:lang w:val="es-ES_tradnl"/>
          </w:rPr>
          <w:t>ThanhDoCanada@Yahoo.Ca</w:t>
        </w:r>
      </w:hyperlink>
    </w:p>
    <w:p>
      <w:pPr>
        <w:pStyle w:val="Normal"/>
        <w:autoSpaceDE w:val="false"/>
        <w:snapToGrid w:val="false"/>
        <w:ind w:left="360" w:hanging="360"/>
        <w:jc w:val="center"/>
        <w:rPr>
          <w:sz w:val="20"/>
          <w:szCs w:val="20"/>
          <w:lang w:val="es-ES_tradnl"/>
        </w:rPr>
      </w:pPr>
      <w:r>
        <w:rPr>
          <w:sz w:val="20"/>
          <w:szCs w:val="20"/>
          <w:lang w:val="es-ES_tradnl"/>
        </w:rPr>
      </w:r>
    </w:p>
    <w:sectPr>
      <w:headerReference w:type="even" r:id="rId5"/>
      <w:headerReference w:type="default" r:id="rId6"/>
      <w:headerReference w:type="first" r:id="rId7"/>
      <w:type w:val="nextPage"/>
      <w:pgSz w:w="11906" w:h="16838"/>
      <w:pgMar w:left="964" w:right="964" w:gutter="0" w:header="510" w:top="102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szCs w:val="20"/>
      </w:rPr>
    </w:pPr>
    <w:r>
      <w:rPr>
        <w:sz w:val="20"/>
        <w:szCs w:val="20"/>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szCs w:val="20"/>
        <w:lang w:val="it-IT"/>
      </w:rPr>
    </w:pPr>
    <w:r>
      <w:rPr>
        <w:sz w:val="20"/>
        <w:szCs w:val="20"/>
        <w:lang w:val="it-IT"/>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86690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866900" cy="146685"/>
                      </a:xfrm>
                      <a:prstGeom prst="rect"/>
                      <a:solidFill>
                        <a:srgbClr val="FFFFFF">
                          <a:alpha val="0"/>
                        </a:srgbClr>
                      </a:solidFill>
                    </wps:spPr>
                    <wps:txbx>
                      <w:txbxContent>
                        <w:p>
                          <w:pPr>
                            <w:pStyle w:val="Header"/>
                            <w:rPr>
                              <w:rStyle w:val="PageNumber"/>
                              <w:sz w:val="20"/>
                              <w:szCs w:val="20"/>
                              <w:lang w:val="it-IT"/>
                            </w:rPr>
                          </w:pPr>
                          <w:r>
                            <w:rPr>
                              <w:rStyle w:val="PageNumber"/>
                              <w:sz w:val="20"/>
                              <w:szCs w:val="20"/>
                              <w:lang w:val="it-IT"/>
                            </w:rPr>
                            <w:t xml:space="preserve">54-0720A  53-1018 Tiên Tri Ê-l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47pt;height:11.55pt;mso-wrap-distance-left:0pt;mso-wrap-distance-right:0pt;mso-wrap-distance-top:0pt;mso-wrap-distance-bottom:0pt;margin-top:0.05pt;mso-position-vertical-relative:text;margin-left:351.9pt;mso-position-horizontal:outside;mso-position-horizontal-relative:margin">
              <v:fill opacity="0f"/>
              <v:textbox inset="0in,0in,0in,0in">
                <w:txbxContent>
                  <w:p>
                    <w:pPr>
                      <w:pStyle w:val="Header"/>
                      <w:rPr>
                        <w:rStyle w:val="PageNumber"/>
                        <w:sz w:val="20"/>
                        <w:szCs w:val="20"/>
                        <w:lang w:val="it-IT"/>
                      </w:rPr>
                    </w:pPr>
                    <w:r>
                      <w:rPr>
                        <w:rStyle w:val="PageNumber"/>
                        <w:sz w:val="20"/>
                        <w:szCs w:val="20"/>
                        <w:lang w:val="it-IT"/>
                      </w:rPr>
                      <w:t xml:space="preserve">54-0720A  53-1018 Tiên Tri Ê-l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31:00Z</dcterms:created>
  <dc:creator>Brother Wm. M. Branham</dc:creator>
  <dc:description>CBW - Phuong - Peter - Timothy (2011-06-16, Ver.4c)</dc:description>
  <cp:keywords/>
  <dc:language>en-US</dc:language>
  <cp:lastModifiedBy>Timothy</cp:lastModifiedBy>
  <dcterms:modified xsi:type="dcterms:W3CDTF">2013-02-16T01:37:00Z</dcterms:modified>
  <cp:revision>342</cp:revision>
  <dc:subject>Người Điên ở Ga-đa-ra</dc:subject>
  <dc:title>54-0720A The Maniac Of Gadara (Vietnamese Translation, Ver.4c)</dc:title>
</cp:coreProperties>
</file>