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Ấy Là Ta Đây, Đừng Sợ</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hanging="0"/>
        <w:jc w:val="both"/>
        <w:rPr/>
      </w:pPr>
      <w:r>
        <w:rPr>
          <w:sz w:val="20"/>
          <w:szCs w:val="20"/>
        </w:rPr>
        <w:tab/>
        <w:t xml:space="preserve">Sứ điệp này được dịch từ băng ghi âm số </w:t>
      </w:r>
      <w:r>
        <w:rPr>
          <w:b/>
          <w:color w:val="0000FF"/>
          <w:sz w:val="20"/>
          <w:szCs w:val="20"/>
        </w:rPr>
        <w:t>54-0720E</w:t>
      </w:r>
      <w:r>
        <w:rPr>
          <w:sz w:val="20"/>
          <w:szCs w:val="20"/>
        </w:rPr>
        <w:t xml:space="preserve"> “</w:t>
      </w:r>
      <w:r>
        <w:rPr>
          <w:b/>
          <w:color w:val="0000FF"/>
          <w:sz w:val="20"/>
          <w:szCs w:val="20"/>
        </w:rPr>
        <w:t>It Is I, Be Not Afraid</w:t>
      </w:r>
      <w:r>
        <w:rPr>
          <w:sz w:val="20"/>
          <w:szCs w:val="20"/>
        </w:rPr>
        <w:t xml:space="preserve">”, dài 61 phút, giảng vào tối Thứ Ba, ngày 20 tháng 7 năm 1954, bởi Anh (Brother) William Marrion Branham, tại Trường Trung Học Lane Tech, Chicago, Illinois, USA. (Bản dịch tiếng Việt đã duyệt lần thứ 4c, ngày </w:t>
      </w:r>
      <w:r>
        <w:rPr>
          <w:color w:val="0000FF"/>
          <w:sz w:val="20"/>
          <w:szCs w:val="20"/>
        </w:rPr>
        <w:t>11/6/2011</w:t>
      </w:r>
      <w:r>
        <w:rPr>
          <w:sz w:val="20"/>
          <w:szCs w:val="20"/>
        </w:rPr>
        <w:t xml:space="preserve"> - </w:t>
      </w:r>
      <w:hyperlink r:id="rId2">
        <w:r>
          <w:rPr>
            <w:rStyle w:val="InternetLink"/>
            <w:sz w:val="20"/>
            <w:szCs w:val="20"/>
            <w:u w:val="none"/>
          </w:rPr>
          <w:t>Vietnamese Translation, Version 4c</w:t>
        </w:r>
      </w:hyperlink>
      <w:r>
        <w:rPr>
          <w:sz w:val="20"/>
          <w:szCs w:val="20"/>
        </w:rPr>
        <w:t>)</w:t>
      </w:r>
    </w:p>
    <w:p>
      <w:pPr>
        <w:pStyle w:val="Normal"/>
        <w:jc w:val="both"/>
        <w:rPr>
          <w:sz w:val="20"/>
          <w:szCs w:val="20"/>
        </w:rPr>
      </w:pPr>
      <w:r>
        <w:rPr>
          <w:sz w:val="20"/>
          <w:szCs w:val="20"/>
        </w:rPr>
      </w:r>
    </w:p>
    <w:p>
      <w:pPr>
        <w:pStyle w:val="Normal"/>
        <w:autoSpaceDE w:val="false"/>
        <w:spacing w:before="0" w:after="60"/>
        <w:jc w:val="both"/>
        <w:rPr/>
      </w:pPr>
      <w:r>
        <w:rPr>
          <w:sz w:val="23"/>
          <w:szCs w:val="23"/>
          <w:vertAlign w:val="superscript"/>
        </w:rPr>
        <w:t>E-1</w:t>
      </w:r>
      <w:r>
        <w:rPr>
          <w:sz w:val="23"/>
          <w:szCs w:val="23"/>
        </w:rPr>
        <w:tab/>
        <w:t>Xin chúng ta cúi đầu giây lát. Kính lạy Cha Thiên Thượng của chúng con, chúng con biết ơn Cha tối nay vì Đức Chúa Jêsus Christ, Đấng Cứu Thế yêu quí của chúng con đã xuống trần và cứu chuộc chúng con và làm tất cả những thứ tuyệt vời này mà chúng con đang vui hưởng bây giờ, có thể được qua sự đau đớn khổ hình và sự chết của Ngài tại đồi Gô-gô-tha. Chúng con cảm ơn Cha vì thì giờ thông công với nhau này, khi dân sự Ngài nhóm lại để thông công với nhau, trong khi Huyết của Chúa Jêsus, Con Ngài làm sạch mọi sự gian ác của chúng con.</w:t>
      </w:r>
    </w:p>
    <w:p>
      <w:pPr>
        <w:pStyle w:val="Normal"/>
        <w:autoSpaceDE w:val="false"/>
        <w:spacing w:before="0" w:after="60"/>
        <w:jc w:val="both"/>
        <w:rPr>
          <w:sz w:val="23"/>
          <w:szCs w:val="23"/>
        </w:rPr>
      </w:pPr>
      <w:r>
        <w:rPr>
          <w:sz w:val="23"/>
          <w:szCs w:val="23"/>
        </w:rPr>
        <w:tab/>
        <w:t xml:space="preserve">Chúng con hân hoan biết rằng thì giờ đã gần là khi chúng con sẽ thấy Ngài mặt đối mặt, Đấng mà chúng con đã ước ao... suốt những ngày tháng của đời mình để thấy Ngài. Chúng con cầu xin Chúa sẽ giữ chúng con khiêm nhu trong lòng hầu cho chúng con có thể thấy Ngài. Giờ này, xin Ngài đến tối nay trong quyền năng và tình yêu vĩ đại. Và bày tỏ chính mình Ngài cho dân sự ở đây. Xin ban những ơn phước này cho chúng con trong Danh Đức Chúa Jêsus, Con Ngài. A-men! </w:t>
      </w:r>
    </w:p>
    <w:p>
      <w:pPr>
        <w:pStyle w:val="Normal"/>
        <w:autoSpaceDE w:val="false"/>
        <w:spacing w:before="0" w:after="60"/>
        <w:jc w:val="both"/>
        <w:rPr>
          <w:sz w:val="23"/>
          <w:szCs w:val="23"/>
        </w:rPr>
      </w:pPr>
      <w:r>
        <w:rPr>
          <w:sz w:val="23"/>
          <w:szCs w:val="23"/>
          <w:vertAlign w:val="superscript"/>
        </w:rPr>
        <w:t>E-2</w:t>
        <w:tab/>
      </w:r>
      <w:r>
        <w:rPr>
          <w:sz w:val="23"/>
          <w:szCs w:val="23"/>
        </w:rPr>
        <w:t>Chào các bạn. Thật là đặc ân được ở đây tối nay, vui hưởng sự thông công này với các bạn, thưa anh chị em yêu dấu của tôi. Tôi hầu như bị hỏng chân ngay bây giờ khi thấy người bạn tốt của tôi Anh Bosworth đang ngồi trên bục. Tôi nghĩ tôi hình như ‘có chút không hài lòng’ (little indignant*), và bước ngay tới bên và để ý Anh Ekberg cũng ở đó, những người hát tôn vinh này, và tôi chắc chắn sung sướng được ở đây tối nay để gặp những người anh em ấy. Và Anh Bosworth đang chuẩn bị đi nước Nhật ngay.</w:t>
      </w:r>
    </w:p>
    <w:p>
      <w:pPr>
        <w:pStyle w:val="Normal"/>
        <w:autoSpaceDE w:val="false"/>
        <w:spacing w:before="0" w:after="60"/>
        <w:jc w:val="both"/>
        <w:rPr>
          <w:sz w:val="23"/>
          <w:szCs w:val="23"/>
        </w:rPr>
      </w:pPr>
      <w:r>
        <w:rPr>
          <w:sz w:val="23"/>
          <w:szCs w:val="23"/>
        </w:rPr>
        <w:tab/>
        <w:t>Trước chúng ta đi xa hơn, chúng ta không phải là những người hình thức, chúng ta chỉ làm như Thánh Linh dẫn dắt. Tuy nhiên cho đến bây giờ vẫn còn sớm, và có lẽ nhiều người chưa đến nhóm lại, dĩ nhiên trời bão, có lẽ đã ngăn trở một số người của chúng ta tối nay. Song tôi muốn giới thiệu với thính giả này, có đôi lời dành cho chúng ta, một trong những người bạn thân của tôi, một người cha thứ 2 đối với tôi trên thế gian này. Cha tôi đã chết khi tôi còn trẻ. Và Anh Bosworth giống như người cha khác đối với tôi. Anh đáng yêu; Anh đã giúp đỡ tôi. Và anh... Nhiều, nhiều Buổi nhóm chúng tôi đã đứng bênh cạnh nhau. Tôi thấy tộc trưởng của đức tin đứng nơi cột trụ của mình.</w:t>
      </w:r>
    </w:p>
    <w:p>
      <w:pPr>
        <w:pStyle w:val="Normal"/>
        <w:autoSpaceDE w:val="false"/>
        <w:spacing w:before="0" w:after="60"/>
        <w:jc w:val="both"/>
        <w:rPr/>
      </w:pPr>
      <w:r>
        <w:rPr>
          <w:sz w:val="23"/>
          <w:szCs w:val="23"/>
          <w:vertAlign w:val="superscript"/>
        </w:rPr>
        <w:t>E-3</w:t>
      </w:r>
      <w:r>
        <w:rPr>
          <w:sz w:val="23"/>
          <w:szCs w:val="23"/>
        </w:rPr>
        <w:tab/>
        <w:t>Tôi thấy anh ấy tối hôm tranh luận khi Thiên sứ của Chúa giáng xuống và có bức hình chụp Ngài mà anh chị em thấy ở đây giờ này, họ có được từ Buổi nhóm ấy. Chính là Anh Bosworth đứng ở đó tối hôm ấy, và người này vừa ở Thần học viện ra, chỉ ngón tay mình vào mặt cụ Thánh đồ ấy, và bảo người ta chụp bức hình giống như thế này. Anh ta dứ bàn tay vào mặt cụ Thánh đồ, và nói, “Này, chụp bức hình này cho tôi. Bây giờ chụp bức hình của tôi,” giống như thế. Bởi vì anh ta muốn chụp 6 bức hình; Anh ta có thể in ra trên tờ báo của mình trong địa vị như thế. Và Đức Chúa Trời Toàn năng không cho phép một trong những tấm đó được phát ra. Mỗi một tấm hình đó đều bị âm bản hoàn toàn. Đúng thế.</w:t>
      </w:r>
    </w:p>
    <w:p>
      <w:pPr>
        <w:pStyle w:val="Normal"/>
        <w:autoSpaceDE w:val="false"/>
        <w:spacing w:before="0" w:after="60"/>
        <w:jc w:val="both"/>
        <w:rPr>
          <w:sz w:val="23"/>
          <w:szCs w:val="23"/>
        </w:rPr>
      </w:pPr>
      <w:r>
        <w:rPr>
          <w:sz w:val="23"/>
          <w:szCs w:val="23"/>
        </w:rPr>
        <w:tab/>
        <w:t>Sau đó anh ta chạy lên và chụp hình khi tôi đang đứng đó và Thiên sứ của Chúa đến. Thiên sứ của Chúa tỏ cho thấy trong chỗ của nó. Vì thế anh em thấy những gì Chúa sẽ làm.</w:t>
      </w:r>
    </w:p>
    <w:p>
      <w:pPr>
        <w:pStyle w:val="Normal"/>
        <w:autoSpaceDE w:val="false"/>
        <w:spacing w:before="0" w:after="60"/>
        <w:jc w:val="both"/>
        <w:rPr/>
      </w:pPr>
      <w:r>
        <w:rPr>
          <w:sz w:val="23"/>
          <w:szCs w:val="23"/>
          <w:vertAlign w:val="superscript"/>
        </w:rPr>
        <w:t>E-4</w:t>
      </w:r>
      <w:r>
        <w:rPr>
          <w:sz w:val="23"/>
          <w:szCs w:val="23"/>
        </w:rPr>
        <w:tab/>
        <w:t xml:space="preserve">Bây giờ tôi sẽ... Anh Bosworth và tôi, trở về từ Phi Châu với nhau. Chúng tôi đã có một Buổi nhóm tuyệt vời ở dưới đó nơi mà Chúa đã ban phước trong những việc lạ lùng. Anh Bosworth ở trong thành phố, cách đây nhiều, nhiều năm với Paul Rader, Billy Sunday. Ông ấy nhắc tôi nhớ về một cây thông già mà đang đứng trên đồi một mình. Chỉ 2... </w:t>
      </w:r>
      <w:r>
        <w:rPr>
          <w:color w:val="008000"/>
          <w:sz w:val="23"/>
          <w:szCs w:val="23"/>
        </w:rPr>
        <w:t>[Băng trống. - Biên tập]</w:t>
      </w:r>
    </w:p>
    <w:p>
      <w:pPr>
        <w:pStyle w:val="Normal"/>
        <w:autoSpaceDE w:val="false"/>
        <w:spacing w:before="0" w:after="60"/>
        <w:jc w:val="both"/>
        <w:rPr>
          <w:sz w:val="23"/>
          <w:szCs w:val="23"/>
        </w:rPr>
      </w:pPr>
      <w:r>
        <w:rPr>
          <w:sz w:val="23"/>
          <w:szCs w:val="23"/>
        </w:rPr>
        <w:tab/>
        <w:t>Ở đây, chúng tôi thật thích việc ca ngợi Chúa. Chúng tôi rất biết ơn vì những người này ở với chúng tôi, và vì Chị Shakarian, những ca sĩ khác, những người trong ban âm nhạc, vân vân, mang chúng ta đến với Phúc âm trong cách ca ngợi và trong âm nhạc. Nguyện xin Chúa ban ơn phước dồi dào cho họ. Tôi luôn luôn nói, “Khi tôi đến Thiên đàng, tôi muốn đi dạo nơi có sự ca hát. Đó là nơi tôi muốn được ở.”</w:t>
      </w:r>
    </w:p>
    <w:p>
      <w:pPr>
        <w:pStyle w:val="Normal"/>
        <w:autoSpaceDE w:val="false"/>
        <w:spacing w:before="0" w:after="60"/>
        <w:jc w:val="both"/>
        <w:rPr>
          <w:sz w:val="23"/>
          <w:szCs w:val="23"/>
        </w:rPr>
      </w:pPr>
      <w:r>
        <w:rPr>
          <w:sz w:val="23"/>
          <w:szCs w:val="23"/>
          <w:vertAlign w:val="superscript"/>
        </w:rPr>
        <w:t>E-5</w:t>
      </w:r>
      <w:r>
        <w:rPr>
          <w:sz w:val="23"/>
          <w:szCs w:val="23"/>
        </w:rPr>
        <w:tab/>
        <w:t>Tôi còn lại rất ít thì giờ để giảng chỉ một lát. Chiều nay tôi nghĩ có lẽ tôi đã giảng quá lâu, và tôi đoán tôi hầu như phải xin lỗi. Khi tôi ở bên ngoài, Anh Moore đã nói với tôi, anh nói, “Anh Branham à, người điên đó mà anh đã nói, đã có trí khôn bình tĩnh khi anh nói với tôi... tôi... Sau khi được lành, anh ta đi xuống phố hành động giống như kẻ điên trở lại, chạy nhanh và la lớn, ‘Vinh hiển thay Đức Chúa Trời,’ và mọi thứ.”</w:t>
      </w:r>
    </w:p>
    <w:p>
      <w:pPr>
        <w:pStyle w:val="Normal"/>
        <w:spacing w:before="0" w:after="60"/>
        <w:jc w:val="both"/>
        <w:rPr/>
      </w:pPr>
      <w:r>
        <w:rPr>
          <w:sz w:val="23"/>
          <w:szCs w:val="23"/>
        </w:rPr>
        <w:tab/>
        <w:t>Tôi nói, “Ồ, anh chỉ mặc vào trí khôn tĩnh táo lúc đó để thờ phượng. Anh hiểu không?” Đúng thế. Chúa Jêsus ban cho người ấy trí khôn bình tĩnh để thờ phượng. Anh ta đã bị điên lúc ấy với dân chúng lần nữa, vì anh đã nhận lãnh trí khôn tỉnh táo.</w:t>
      </w:r>
    </w:p>
    <w:p>
      <w:pPr>
        <w:pStyle w:val="Normal"/>
        <w:spacing w:before="0" w:after="60"/>
        <w:jc w:val="both"/>
        <w:rPr>
          <w:sz w:val="23"/>
          <w:szCs w:val="23"/>
        </w:rPr>
      </w:pPr>
      <w:r>
        <w:rPr>
          <w:sz w:val="23"/>
          <w:szCs w:val="23"/>
          <w:vertAlign w:val="superscript"/>
        </w:rPr>
        <w:t>E-6</w:t>
      </w:r>
      <w:r>
        <w:rPr>
          <w:sz w:val="23"/>
          <w:szCs w:val="23"/>
        </w:rPr>
        <w:tab/>
        <w:t>Anh em biết đó, người đã nói về những môn đồ, tôi tin là anh em đã nói điều đó, họ nói, “Những người này làm đảo lộn thế giới.” Họ không làm đảo lộn thế gian; Họ chỉ làm cho nó trở lại cho đúng. Đó là những gì Phúc âm làm.</w:t>
      </w:r>
    </w:p>
    <w:p>
      <w:pPr>
        <w:pStyle w:val="Normal"/>
        <w:spacing w:before="0" w:after="60"/>
        <w:jc w:val="both"/>
        <w:rPr/>
      </w:pPr>
      <w:r>
        <w:rPr>
          <w:sz w:val="23"/>
          <w:szCs w:val="23"/>
        </w:rPr>
        <w:tab/>
        <w:t>Trong... Tin lành theo Thánh Ma-thi-ơ, chương 14 câu 27, tôi muốn đọc chỉ một phần. Và nhìn đồng hồ, chúng ta đi ngay vào hàng người xin cầu nguyện chữa lành trong chốc lát, chỉ dành cho vài lời nhận xét, nói cách khác, chỉ để thính giả của tôi cảm nhận mình ở đâu. Hãy đến giờ này mỗi buổi chiều trong mong Đức Chúa Trời chúc phước, và chiều mai lúc 2 giờ 30.</w:t>
      </w:r>
    </w:p>
    <w:p>
      <w:pPr>
        <w:pStyle w:val="Normal"/>
        <w:autoSpaceDE w:val="false"/>
        <w:spacing w:before="0" w:after="60"/>
        <w:jc w:val="both"/>
        <w:rPr>
          <w:b/>
          <w:b/>
          <w:sz w:val="23"/>
          <w:szCs w:val="23"/>
        </w:rPr>
      </w:pPr>
      <w:r>
        <w:rPr>
          <w:b/>
          <w:sz w:val="23"/>
          <w:szCs w:val="23"/>
        </w:rPr>
        <w:tab/>
        <w:t>Nhưng Đức Chúa Jêsus liền Phán rằng: Các ngươi hãy yên lòng; Ấy là Ta đây, đừng sợ!</w:t>
      </w:r>
    </w:p>
    <w:p>
      <w:pPr>
        <w:pStyle w:val="Normal"/>
        <w:autoSpaceDE w:val="false"/>
        <w:spacing w:before="0" w:after="60"/>
        <w:jc w:val="both"/>
        <w:rPr>
          <w:sz w:val="23"/>
          <w:szCs w:val="23"/>
        </w:rPr>
      </w:pPr>
      <w:r>
        <w:rPr>
          <w:sz w:val="23"/>
          <w:szCs w:val="23"/>
          <w:vertAlign w:val="superscript"/>
        </w:rPr>
        <w:t>E-7</w:t>
      </w:r>
      <w:r>
        <w:rPr>
          <w:sz w:val="23"/>
          <w:szCs w:val="23"/>
        </w:rPr>
        <w:tab/>
        <w:t>Bây giờ, xin Chúa gia ơn phước cho Lời. Chúng ta lại nói về Chúa Jêsus. Chúng ta chỉ biết nói về Ngài thế thôi. Chúng ta tìm thấy Ngài lần này, Ngài đang bận làm công việc của Cha, làm những điều Cha bảo Ngài làm. Chúng ta thấy Ngài đang ở trên chiếc thuyền đi qua lần nữa, ở trận bão khác. Chúng ta thấy Ngài làm biển yên lặng chiều nay và ban cho người điên trí khôn tỉnh táo. Còn bây giờ, chúng ta thấy Ngài tối nay nơi Ngài đã giảng, suốt ngày. Trong diễn văn, hay bài giảng của Ngài, nhiều người đã đi theo Ngài từ thành Giê-ru-sa-lem. Có lẽ đám đông giống như thế này, hay nhiều hơn một chút đi theo Ngài ra khỏi thành Giê-ru-sa-lem, đi vào trong đồng vắng. Và đến lúc để ăn thì không có thức ăn. Chúa Jêsus Phán với Phi-e-rơ, “Chính các ngươi hãy cho họ ăn; Các ngươi hãy cho họ ăn.”</w:t>
      </w:r>
    </w:p>
    <w:p>
      <w:pPr>
        <w:pStyle w:val="Normal"/>
        <w:autoSpaceDE w:val="false"/>
        <w:spacing w:before="0" w:after="60"/>
        <w:jc w:val="both"/>
        <w:rPr>
          <w:sz w:val="23"/>
          <w:szCs w:val="23"/>
        </w:rPr>
      </w:pPr>
      <w:r>
        <w:rPr>
          <w:sz w:val="23"/>
          <w:szCs w:val="23"/>
        </w:rPr>
        <w:tab/>
        <w:t>Anh em để ý không, chính những điều mà Chúa Jêsus đã làm, Ngài trông mong Hội thánh Ngài làm những việc giống như Ngài đã làm. Vì Ngài Phán, “Những việc Ta làm các ngươi cũng sẽ làm.”</w:t>
      </w:r>
    </w:p>
    <w:p>
      <w:pPr>
        <w:pStyle w:val="Normal"/>
        <w:autoSpaceDE w:val="false"/>
        <w:jc w:val="both"/>
        <w:rPr>
          <w:sz w:val="23"/>
          <w:szCs w:val="23"/>
        </w:rPr>
      </w:pPr>
      <w:r>
        <w:rPr>
          <w:sz w:val="23"/>
          <w:szCs w:val="23"/>
          <w:vertAlign w:val="superscript"/>
        </w:rPr>
        <w:t>E-8</w:t>
      </w:r>
      <w:r>
        <w:rPr>
          <w:sz w:val="23"/>
          <w:szCs w:val="23"/>
        </w:rPr>
        <w:tab/>
        <w:t>Họ nói, “Ồ, có lẽ tốn nhiều tiền để nuôi một đám đông nhóm lại.”</w:t>
      </w:r>
    </w:p>
    <w:p>
      <w:pPr>
        <w:pStyle w:val="Normal"/>
        <w:autoSpaceDE w:val="false"/>
        <w:jc w:val="both"/>
        <w:rPr/>
      </w:pPr>
      <w:r>
        <w:rPr>
          <w:sz w:val="23"/>
          <w:szCs w:val="23"/>
        </w:rPr>
        <w:tab/>
        <w:t>Ngài Phán, “Các ngươi có bao nhiêu bánh?”</w:t>
      </w:r>
    </w:p>
    <w:p>
      <w:pPr>
        <w:pStyle w:val="Normal"/>
        <w:autoSpaceDE w:val="false"/>
        <w:jc w:val="both"/>
        <w:rPr>
          <w:sz w:val="23"/>
          <w:szCs w:val="23"/>
        </w:rPr>
      </w:pPr>
      <w:r>
        <w:rPr>
          <w:sz w:val="23"/>
          <w:szCs w:val="23"/>
        </w:rPr>
        <w:tab/>
        <w:t xml:space="preserve">Họ thưa, “Đây có một đứa con trai, có </w:t>
      </w:r>
      <w:r>
        <w:rPr>
          <w:rStyle w:val="Em"/>
          <w:sz w:val="23"/>
          <w:szCs w:val="23"/>
        </w:rPr>
        <w:t>5 cái bánh</w:t>
      </w:r>
      <w:r>
        <w:rPr>
          <w:sz w:val="23"/>
          <w:szCs w:val="23"/>
        </w:rPr>
        <w:t xml:space="preserve"> mạch nha và 2 con cá,” hay điều gì giống như thế.</w:t>
      </w:r>
    </w:p>
    <w:p>
      <w:pPr>
        <w:pStyle w:val="Normal"/>
        <w:autoSpaceDE w:val="false"/>
        <w:spacing w:before="0" w:after="60"/>
        <w:jc w:val="both"/>
        <w:rPr>
          <w:sz w:val="23"/>
          <w:szCs w:val="23"/>
        </w:rPr>
      </w:pPr>
      <w:r>
        <w:rPr>
          <w:sz w:val="23"/>
          <w:szCs w:val="23"/>
        </w:rPr>
        <w:tab/>
        <w:t>Ngài Phán, “Hãy mang đến cho Ta.”</w:t>
      </w:r>
    </w:p>
    <w:p>
      <w:pPr>
        <w:pStyle w:val="Normal"/>
        <w:autoSpaceDE w:val="false"/>
        <w:spacing w:before="0" w:after="60"/>
        <w:jc w:val="both"/>
        <w:rPr>
          <w:sz w:val="23"/>
          <w:szCs w:val="23"/>
        </w:rPr>
      </w:pPr>
      <w:r>
        <w:rPr>
          <w:sz w:val="23"/>
          <w:szCs w:val="23"/>
        </w:rPr>
        <w:tab/>
        <w:t>Vậy thì, nếu anh em để ý, để làm điều gì Chúa Jêsus đã lấy cái gì đó để làm. Vậy để mang lại đức tin trong Nhà thờ này tối nay cho sự chữa lành, Chúa Jêsus phải lấy điều gì đó để làm với điều ấy. Việc trước tiên Ngài phải có, là có được người nào đó ở đây có đức tin để được chữa lành, và điều đó sẽ đánh động vào thính giả.</w:t>
      </w:r>
    </w:p>
    <w:p>
      <w:pPr>
        <w:pStyle w:val="Normal"/>
        <w:spacing w:before="0" w:after="60"/>
        <w:jc w:val="both"/>
        <w:rPr/>
      </w:pPr>
      <w:r>
        <w:rPr>
          <w:sz w:val="23"/>
          <w:szCs w:val="23"/>
          <w:vertAlign w:val="superscript"/>
        </w:rPr>
        <w:t>E-9</w:t>
      </w:r>
      <w:r>
        <w:rPr>
          <w:sz w:val="23"/>
          <w:szCs w:val="23"/>
        </w:rPr>
        <w:tab/>
        <w:t>Tôi để ý tối hôm qua, khi người đã bị mù đó được mang lên trên bục và nhận lại thị lực, điều đó nhóm lửa ngay lập tức. Hiểu không?</w:t>
      </w:r>
    </w:p>
    <w:p>
      <w:pPr>
        <w:pStyle w:val="Normal"/>
        <w:autoSpaceDE w:val="false"/>
        <w:spacing w:before="0" w:after="60"/>
        <w:jc w:val="both"/>
        <w:rPr/>
      </w:pPr>
      <w:r>
        <w:rPr>
          <w:sz w:val="23"/>
          <w:szCs w:val="23"/>
        </w:rPr>
        <w:tab/>
        <w:t>Người đàn bà mà bị điếc đó đến, trong khi tôi nắm tay bà và yêu cầu ma quỉ lìa khỏi bà ấy, bà bắt đầu run lên; Bà nói, “Tôi có thể nghe, tôi nghe được rồi.” Một cách nhanh chóng, nó bắt lửa. Vào lúc đi đi ra, cả tòa nhà dường như được chiếu sáng với sự Hiện diện của Đức Chúa Trời.</w:t>
      </w:r>
    </w:p>
    <w:p>
      <w:pPr>
        <w:pStyle w:val="Normal"/>
        <w:autoSpaceDE w:val="false"/>
        <w:spacing w:before="0" w:after="60"/>
        <w:jc w:val="both"/>
        <w:rPr/>
      </w:pPr>
      <w:r>
        <w:rPr>
          <w:sz w:val="23"/>
          <w:szCs w:val="23"/>
        </w:rPr>
        <w:tab/>
        <w:t>Chúa Jêsus lấy đức tin người mù có, hay là điều đức tin người đàn bà bị điếc có, và khởi sự với điều đó, gây dựng đức tin. Hiểu những gì tôi nói không? Ngài lấy điều gì đó để làm với điều đó.</w:t>
      </w:r>
    </w:p>
    <w:p>
      <w:pPr>
        <w:pStyle w:val="Normal"/>
        <w:autoSpaceDE w:val="false"/>
        <w:spacing w:before="0" w:after="60"/>
        <w:jc w:val="both"/>
        <w:rPr>
          <w:sz w:val="23"/>
          <w:szCs w:val="23"/>
        </w:rPr>
      </w:pPr>
      <w:r>
        <w:rPr>
          <w:sz w:val="23"/>
          <w:szCs w:val="23"/>
        </w:rPr>
        <w:tab/>
        <w:t>Bây giờ, để cho Ngài có điều gì đó, người nào đó phải đầu phục điều gì đó. Đó là cậu bé: Nó phải bỏ bữa ăn trưa. Vậy thì, với cậu bé đó, bữa ăn trưa trong bàn tay của cậu bé không nhiều lắm; Nó có thể chỉ đủ nuôi chính cậu. Nhưng nó đặt vào trong bàn tay Chúa, nó nuôi 5000 người.</w:t>
      </w:r>
    </w:p>
    <w:p>
      <w:pPr>
        <w:pStyle w:val="Normal"/>
        <w:spacing w:before="0" w:after="60"/>
        <w:jc w:val="both"/>
        <w:rPr/>
      </w:pPr>
      <w:r>
        <w:rPr>
          <w:caps/>
          <w:sz w:val="23"/>
          <w:szCs w:val="23"/>
          <w:vertAlign w:val="superscript"/>
        </w:rPr>
        <w:t>E-10</w:t>
      </w:r>
      <w:r>
        <w:rPr>
          <w:sz w:val="23"/>
          <w:szCs w:val="23"/>
        </w:rPr>
        <w:tab/>
        <w:t>Vậy thì, có lẽ đức tin của anh em không nhiều lắm, nhưng nếu anh em với đức tin bé nhỏ của mình, nếu anh em đặt nó vào trong tay của Ngài, nó có thể gây ra một sự Phục hưng bộc phát khắp các nơi ở Chicago đây Hiểu không? Anh em phải có điều gì để làm với việc gì đó. Và những gì anh chị em có trong tay, trong tay anh chị em không nhiều. Nhưng trong tay của Đức Chúa Trời, Ngài có thể làm điều tuyệt vời với những thứ bé nhỏ như vậy.</w:t>
      </w:r>
    </w:p>
    <w:p>
      <w:pPr>
        <w:pStyle w:val="Normal"/>
        <w:spacing w:before="0" w:after="60"/>
        <w:jc w:val="both"/>
        <w:rPr/>
      </w:pPr>
      <w:r>
        <w:rPr>
          <w:sz w:val="23"/>
          <w:szCs w:val="23"/>
        </w:rPr>
        <w:tab/>
        <w:t>Có lần, một người chăn chiên tên là Môi-se, ông đang chăn chiên ngày nọ, cầm trong tay cây gậy khô queo, và Đức Chúa Trời đã Phán với ông qua bụi gai đang cháy. Môi-se quay lại nhìn. Đức Chúa Trời có một thính giả với ông và bảo ông Ngài sẽ sai ông xuống Ê-díp-tô để tiếp quản xứ Ê-díp-tô, mang dân Ngài ra.</w:t>
      </w:r>
    </w:p>
    <w:p>
      <w:pPr>
        <w:pStyle w:val="Normal"/>
        <w:spacing w:before="0" w:after="60"/>
        <w:jc w:val="both"/>
        <w:rPr>
          <w:sz w:val="23"/>
          <w:szCs w:val="23"/>
        </w:rPr>
      </w:pPr>
      <w:r>
        <w:rPr>
          <w:sz w:val="23"/>
          <w:szCs w:val="23"/>
        </w:rPr>
        <w:tab/>
        <w:t>Thật là điều lạ cho Đức Chúa Trời lấy một người 80 tuổi, sa sút, chạy trốn khỏi Đức Chúa Trời, và ở tuổi 80, sai xuống xứ Ê-díp-tô để đánh bại một nước lớn như thế. Giống như sai một người vào nước Nga lúc này để tiếp quản. Ê-díp-tô là nước được phòng thủ tốt nhất thế giới. Những đoàn xe ngựa lửa lớn của họ, và những người cầm giáo, những người cỡi ngựa, những bắn cung, bắn tên, nó -- làm cả thế giới rúng động ở chân nó. Tuy nhiên, Đức Chúa Trời đi với ông lão râu tóc bạc phơ này và Phán, “Hỡi Môi-se, ngươi hãy đi xuống tiếp quản.”</w:t>
      </w:r>
    </w:p>
    <w:p>
      <w:pPr>
        <w:pStyle w:val="Normal"/>
        <w:spacing w:before="0" w:after="60"/>
        <w:jc w:val="both"/>
        <w:rPr>
          <w:sz w:val="23"/>
          <w:szCs w:val="23"/>
        </w:rPr>
      </w:pPr>
      <w:r>
        <w:rPr>
          <w:sz w:val="23"/>
          <w:szCs w:val="23"/>
        </w:rPr>
        <w:tab/>
        <w:t xml:space="preserve">Thật là lố bịch với lý do đó. Anh em không thể lý luận với Đức Chúa Trời. Anh em không thể biện luận với Đức Chúa Trời. Đức Chúa Trời không phải để suy luận; Ngài phải được vâng lời. Những gì Đức Chúa Trời bảo làm, đừng lý luận với Ngài, cứ làm điều đó. Lý luận là vô lý trong tình trạng đó. Môi-se đã nói, “Tôi có thể làm gì về việc đi đó?” Ban cho ông một dấu hiệu. </w:t>
      </w:r>
    </w:p>
    <w:p>
      <w:pPr>
        <w:pStyle w:val="Normal"/>
        <w:spacing w:before="0" w:after="60"/>
        <w:jc w:val="both"/>
        <w:rPr/>
      </w:pPr>
      <w:r>
        <w:rPr>
          <w:sz w:val="23"/>
          <w:szCs w:val="23"/>
        </w:rPr>
        <w:t>Và ông đã có một... Ngài Phán, “Trong tay ngươi có vật gì?”</w:t>
      </w:r>
    </w:p>
    <w:p>
      <w:pPr>
        <w:pStyle w:val="Normal"/>
        <w:spacing w:before="0" w:after="60"/>
        <w:jc w:val="both"/>
        <w:rPr>
          <w:sz w:val="23"/>
          <w:szCs w:val="23"/>
        </w:rPr>
      </w:pPr>
      <w:r>
        <w:rPr>
          <w:sz w:val="23"/>
          <w:szCs w:val="23"/>
          <w:vertAlign w:val="superscript"/>
        </w:rPr>
        <w:t>E-11</w:t>
      </w:r>
      <w:r>
        <w:rPr>
          <w:sz w:val="23"/>
          <w:szCs w:val="23"/>
        </w:rPr>
        <w:tab/>
        <w:t>Bấy giờ, Môi-se còn thua cậu bé ấy. Cậu bé còn có một ít thức ăn. Môi-se có một gậy khô queo trong tay. Trong tay Môi-se không có gì khác ngoài một que củi mà có lẽ ông đặt lượm được trong sa mạc. Nhưng một khi bàn tay của đức tin đó nắm một que củi đó, nó trở nên cây roi của sự phán xét của Đức Chúa Trời với thế gian. Cây gậy khô queo đó trở nên cây roi phán xét. Hãy nhớ, Môi-se đã giương cây roi đó ra. Ông giương nó ra trên biển; Ông giơ nó lên trên không. Đó là cây roi đoán phạt.</w:t>
      </w:r>
    </w:p>
    <w:p>
      <w:pPr>
        <w:pStyle w:val="Normal"/>
        <w:spacing w:before="0" w:after="60"/>
        <w:jc w:val="both"/>
        <w:rPr>
          <w:sz w:val="23"/>
          <w:szCs w:val="23"/>
        </w:rPr>
      </w:pPr>
      <w:r>
        <w:rPr>
          <w:sz w:val="23"/>
          <w:szCs w:val="23"/>
        </w:rPr>
        <w:tab/>
        <w:t>Những người Ê-díp-tô có từng có cây roi đó từ Môi-se, họ đã có để quất vào mông người Y-sơ-ra-ên. Đó là những gì xảy ra ngày hôm nay, như cây roi đã ở trong tay của Môi-se, thì Danh Đức Chúa Jêsus Christ trong tay Hội thánh cũng vậy. Nếu Hội thánh nắm giữ Danh Chúa Jêsus đó, quí trọng Nó và tôn vinh Nó, và bỏ không dùng Nó trong tiếng lóng, vân vân, mà dùng Nó trong quyền năng và sự tôn kính, Nó sẽ chinh phục mọi kẻ thù mà Đức Chúa Trời có trên thế gian. “</w:t>
      </w:r>
      <w:r>
        <w:rPr>
          <w:b/>
          <w:sz w:val="23"/>
          <w:szCs w:val="23"/>
        </w:rPr>
        <w:t>Vậy những kẻ tin sẽ được các dấu lạ nầy: Lấy Danh Ta mà trừ quỉ; Trong Danh Ta hễ đặt tay trên kẻ đau, thì kẻ đau sẽ lành</w:t>
      </w:r>
      <w:r>
        <w:rPr>
          <w:sz w:val="23"/>
          <w:szCs w:val="23"/>
        </w:rPr>
        <w:t>.” Tất cả những điều này đều ở trong Danh Ngài.</w:t>
      </w:r>
    </w:p>
    <w:p>
      <w:pPr>
        <w:pStyle w:val="Normal"/>
        <w:autoSpaceDE w:val="false"/>
        <w:spacing w:before="0" w:after="60"/>
        <w:jc w:val="both"/>
        <w:rPr>
          <w:sz w:val="23"/>
          <w:szCs w:val="23"/>
        </w:rPr>
      </w:pPr>
      <w:r>
        <w:rPr>
          <w:sz w:val="23"/>
          <w:szCs w:val="23"/>
          <w:vertAlign w:val="superscript"/>
        </w:rPr>
        <w:t>E-12</w:t>
      </w:r>
      <w:r>
        <w:rPr>
          <w:sz w:val="23"/>
          <w:szCs w:val="23"/>
        </w:rPr>
        <w:tab/>
        <w:t>Điều đó dường như lố bịch với thế gian, nhưng anh em có thể tưởng tượng, cảnh đó thật lố bịch, trước khi rời khỏi nó. Đó là Môi-se, một ông cụ 80 tuổi, đi xuống xứ Ê-díp-tô, anh em có thể hình dung với cây gậy trong tay, vợ và 2 con, mỗi đứa một bên hông, ngồi trên yên lừa. Ở đây ông đi, đầu ngẩng lên, mỉm cười, thật sự vui mừng. Có người hỏi, “Môi-se ơi, ông đi đâu vậy?”</w:t>
      </w:r>
    </w:p>
    <w:p>
      <w:pPr>
        <w:pStyle w:val="Normal"/>
        <w:autoSpaceDE w:val="false"/>
        <w:spacing w:before="0" w:after="60"/>
        <w:jc w:val="both"/>
        <w:rPr>
          <w:sz w:val="23"/>
          <w:szCs w:val="23"/>
        </w:rPr>
      </w:pPr>
      <w:r>
        <w:rPr>
          <w:sz w:val="23"/>
          <w:szCs w:val="23"/>
        </w:rPr>
        <w:tab/>
        <w:t xml:space="preserve">“Tôi đang đi xuống Ê-díp-tô để tiếp quản.” Một con người xâm lược, đi tới Ê-díp-tô. Anh em có thể tưởng tượng chuyện như thế không? Thiên hạ sẽ nhìn và nói, “Lố bịch.” Nhưng việc vĩ đại về nó, ông đã làm. Tại sao? Đức Chúa Trời Phán vậy. Cho dù có vẻ lố bịch thế nào đi nữa, và nhỏ bé thế nào đi nữa, cây gậy của đức tin trong tay Môi-se, với Lời của Đức Chúa Trời đằng sau nó, còn hơn hết thảy các đạo quân Pha-ra-ôn có thể sản sanh. A-men! </w:t>
      </w:r>
    </w:p>
    <w:p>
      <w:pPr>
        <w:pStyle w:val="Normal"/>
        <w:autoSpaceDE w:val="false"/>
        <w:spacing w:before="0" w:after="60"/>
        <w:jc w:val="both"/>
        <w:rPr>
          <w:sz w:val="23"/>
          <w:szCs w:val="23"/>
        </w:rPr>
      </w:pPr>
      <w:r>
        <w:rPr>
          <w:sz w:val="23"/>
          <w:szCs w:val="23"/>
          <w:vertAlign w:val="superscript"/>
        </w:rPr>
        <w:t>E-13</w:t>
      </w:r>
      <w:r>
        <w:rPr>
          <w:sz w:val="23"/>
          <w:szCs w:val="23"/>
        </w:rPr>
        <w:tab/>
        <w:t>Những con cá bé nhỏ đó sáng hôm ấy cũng vậy. Cậu bé dâng chúng cho Chúa Jêsus. Ngài lấy bánh này bẻ ra đưa cho họ phát ra.</w:t>
      </w:r>
    </w:p>
    <w:p>
      <w:pPr>
        <w:pStyle w:val="Normal"/>
        <w:autoSpaceDE w:val="false"/>
        <w:spacing w:before="0" w:after="60"/>
        <w:jc w:val="both"/>
        <w:rPr>
          <w:sz w:val="23"/>
          <w:szCs w:val="23"/>
        </w:rPr>
      </w:pPr>
      <w:r>
        <w:rPr>
          <w:sz w:val="23"/>
          <w:szCs w:val="23"/>
        </w:rPr>
        <w:tab/>
        <w:t>Muốn hỏi anh chị em đôi điều, thưa quí vị thính giả, loại nguyên tử Ngài đã thả ra lúc ấy?</w:t>
        <w:tab/>
        <w:t>Không phải chỉ cá thôi, chúng ta biết rằng Ngài là Đấng Tạo Hóa. Đấng Christ là Đấng Tạo Hóa đã ở trong thế gian, và thế gian được làm nên bởi Ngài, nhưng thế gian không nhìn biết Ngài. Ngài không chỉ bẻ bánh mì, nhưng Ngài còn bẻ lúa mì đã nấu rồi và nướng lên. Ngài không chỉ bẻ cá, thịt, nhưng Ngài còn bẻ thịt đã nấu và làm sẵn. Nguyên tử gì Ngài đã thả ra lúc ấy, thưa quí vị khoa học gia? Cái gì đã tích lũy cá này, mỗi lần Ngài bẻ ra một miếng nó trở nên nhiều hơn đặt ở đó, đã nấu và nướng rồi? Ngài đã làm gì với bánh mà Ngài đã bẻ ra và nó đã có màu nâu vàng ngay sau đó, như mới từ trong lò lấy ra? Cứ trao nó ra, giống như thế.</w:t>
      </w:r>
    </w:p>
    <w:p>
      <w:pPr>
        <w:pStyle w:val="Normal"/>
        <w:autoSpaceDE w:val="false"/>
        <w:spacing w:before="0" w:after="60"/>
        <w:jc w:val="both"/>
        <w:rPr/>
      </w:pPr>
      <w:r>
        <w:rPr>
          <w:sz w:val="23"/>
          <w:szCs w:val="23"/>
        </w:rPr>
        <w:tab/>
        <w:t>Đó là Đức Chúa Trời của chúng ta. Ngài là Chúa Jêsus không hề thay đổi tối nay như Ngài đã có lúc ấy. Song cá trong tay cậu bé không nhiều, nhưng trong tay của Chúa Jêsus Ngài đã nuôi 5.000 người.</w:t>
      </w:r>
    </w:p>
    <w:p>
      <w:pPr>
        <w:pStyle w:val="Normal"/>
        <w:autoSpaceDE w:val="false"/>
        <w:spacing w:before="0" w:after="60"/>
        <w:jc w:val="both"/>
        <w:rPr>
          <w:sz w:val="23"/>
          <w:szCs w:val="23"/>
        </w:rPr>
      </w:pPr>
      <w:r>
        <w:rPr>
          <w:sz w:val="23"/>
          <w:szCs w:val="23"/>
        </w:rPr>
        <w:tab/>
        <w:t>Thế thì tôi để ý, Ngài đã sai các môn đồ; Ngài Phán, “Bây giờ, Ta phải đi, vậy các ngươi sứ đi tiếp và sửa soạn chiếc thuyền để đi qua, vì chúng ta sẽ băng qua biển.”</w:t>
      </w:r>
    </w:p>
    <w:p>
      <w:pPr>
        <w:pStyle w:val="Normal"/>
        <w:autoSpaceDE w:val="false"/>
        <w:spacing w:before="0" w:after="60"/>
        <w:jc w:val="both"/>
        <w:rPr>
          <w:sz w:val="23"/>
          <w:szCs w:val="23"/>
        </w:rPr>
      </w:pPr>
      <w:r>
        <w:rPr>
          <w:sz w:val="23"/>
          <w:szCs w:val="23"/>
          <w:vertAlign w:val="superscript"/>
        </w:rPr>
        <w:t>E-14</w:t>
      </w:r>
      <w:r>
        <w:rPr>
          <w:sz w:val="23"/>
          <w:szCs w:val="23"/>
        </w:rPr>
        <w:tab/>
        <w:t>Họ đi ra và con thuyền đã sẵn sàng. Nhưng họ không thể chờ đợi Chúa Jêsus. Họ tiếp tục đi dù thế nào đi nữa. Ngài Phán, “Ta sẽ cho đám đông về và sẽ đi với các ngươi.” Nhưng họ đi mà không có Ngài. Họ có sự tự tin trong thuyền của mình. Họ có lẽ là những người đánh cá và chèo thuyền, vì thế họ biết thuyền của họ tốt lắm. Vậy họ đi mà không có Chúa Jêsus, tin vào những chiếc thuyền của mình.</w:t>
      </w:r>
    </w:p>
    <w:p>
      <w:pPr>
        <w:pStyle w:val="Normal"/>
        <w:autoSpaceDE w:val="false"/>
        <w:spacing w:before="0" w:after="60"/>
        <w:jc w:val="both"/>
        <w:rPr/>
      </w:pPr>
      <w:r>
        <w:rPr>
          <w:sz w:val="23"/>
          <w:szCs w:val="23"/>
        </w:rPr>
        <w:tab/>
        <w:t>Đó là những gì Hội thánh ngày hôm nay làm. Chúng ta ra khỏi Hội thánh của mình, tin điều đó tốt bởi vì chúng ta có những tổ chức lớn, những tòa nhà lớn, và chúng ta để Chúa Jêsus ở lại đằng sau. Chúng ta để Đấng Christ ra khỏi Hội thánh.</w:t>
      </w:r>
    </w:p>
    <w:p>
      <w:pPr>
        <w:pStyle w:val="Normal"/>
        <w:autoSpaceDE w:val="false"/>
        <w:spacing w:before="0" w:after="60"/>
        <w:jc w:val="both"/>
        <w:rPr>
          <w:sz w:val="23"/>
          <w:szCs w:val="23"/>
        </w:rPr>
      </w:pPr>
      <w:r>
        <w:rPr>
          <w:sz w:val="23"/>
          <w:szCs w:val="23"/>
        </w:rPr>
        <w:tab/>
        <w:t>Một số trong chúng ta đi ra với Mục sư của mình và để Chúa Jêsus ở lại. Một số người của họ đi ra và để Chúa Jêsus ở lại. Nhưng để lại Chúa Jêsus đằng sau, sự bối rối chắc chắn sẽ đến.</w:t>
      </w:r>
    </w:p>
    <w:p>
      <w:pPr>
        <w:pStyle w:val="Normal"/>
        <w:autoSpaceDE w:val="false"/>
        <w:spacing w:before="0" w:after="60"/>
        <w:jc w:val="both"/>
        <w:rPr/>
      </w:pPr>
      <w:r>
        <w:rPr>
          <w:sz w:val="23"/>
          <w:szCs w:val="23"/>
          <w:vertAlign w:val="superscript"/>
        </w:rPr>
        <w:t>E-15</w:t>
      </w:r>
      <w:r>
        <w:rPr>
          <w:sz w:val="23"/>
          <w:szCs w:val="23"/>
        </w:rPr>
        <w:tab/>
        <w:t>Họ có sự tự tin trong thuyền của họ. Cách đây không lâu khi chúng ta thành lập nước này, chúng ta là một dân tộc tuyệt vời. Khi đất nước này được thành lập trên Plymouth Rock, nhiều người đến và cầu nguyện cảm ơn Đức Chúa Trời vì một đất nước tự do tôn giáo, để họ có thể thờ phượng Đức Chúa Trời. Chúng ta cỏn trẻ; Chúng ta ở trong sự vô tư của mình.</w:t>
      </w:r>
    </w:p>
    <w:p>
      <w:pPr>
        <w:pStyle w:val="Normal"/>
        <w:autoSpaceDE w:val="false"/>
        <w:spacing w:before="0" w:after="60"/>
        <w:jc w:val="both"/>
        <w:rPr>
          <w:sz w:val="23"/>
          <w:szCs w:val="23"/>
        </w:rPr>
      </w:pPr>
      <w:r>
        <w:rPr>
          <w:sz w:val="23"/>
          <w:szCs w:val="23"/>
        </w:rPr>
        <w:tab/>
        <w:t>Rồi sau đó, họ tuyên bố một ngày Lễ Tạ ơn, nơi mà Đức Chúa Trời đã ban phước cho mảnh đất của họ; Họ đến và dâng lời tạ ơn. Chúng ta còn trẻ lúc đó; Đất nước trẻ. Chúng ta là một dân tộc lớn, khi chúng ta còn trẻ, còn bò, trong khi chúng ta còn ở trong nôi. Nhưng tôi e rằng, sau khi chúng ta lớn lên, chúng ta đi ra mà không có Chúa Jêsus. Chúng ta đã mở những phòng rượu. Chúng ta không thể bước đi trong con đường hẹp. Chúng ta nhạo cười Thầy giảng, nhổ nước miếng trên chân ông ấy nếu có thể được. Một Đức Thánh Linh giáng xuống trong những Buổi nhóm của chúng ta, chúng ta biết quá nhiều về điều đó lúc này. Chúng ta biết mình có những Nhà thờ tốt hơn; Chúng ta có tòa nhà đẹp hơn, chúng ta có những Mục sư Truyền đạo giỏi hơn. Chúng ta có những diễn giả hay hơn.</w:t>
      </w:r>
    </w:p>
    <w:p>
      <w:pPr>
        <w:pStyle w:val="Normal"/>
        <w:autoSpaceDE w:val="false"/>
        <w:spacing w:before="0" w:after="60"/>
        <w:jc w:val="both"/>
        <w:rPr>
          <w:sz w:val="23"/>
          <w:szCs w:val="23"/>
        </w:rPr>
      </w:pPr>
      <w:r>
        <w:rPr>
          <w:sz w:val="23"/>
          <w:szCs w:val="23"/>
        </w:rPr>
        <w:tab/>
        <w:t>Khi chúng ta còn trẻ, Đức Chúa Trời có thể giải quyết với chúng ta. Nhưng khi chúng ta lớn lên, chúng ta biết nhiều về điều đó hơn Ngài. Và tôi e rằng nước chúng ta đang di chuyển vào trong chính nó, lìa khỏi Đức Chúa Trời. Chúng ta chắc gặp phải hoạn nạn.</w:t>
      </w:r>
    </w:p>
    <w:p>
      <w:pPr>
        <w:pStyle w:val="Normal"/>
        <w:autoSpaceDE w:val="false"/>
        <w:spacing w:before="0" w:after="60"/>
        <w:jc w:val="both"/>
        <w:rPr/>
      </w:pPr>
      <w:r>
        <w:rPr>
          <w:sz w:val="23"/>
          <w:szCs w:val="23"/>
          <w:vertAlign w:val="superscript"/>
        </w:rPr>
        <w:t>E-16</w:t>
      </w:r>
      <w:r>
        <w:rPr>
          <w:sz w:val="23"/>
          <w:szCs w:val="23"/>
        </w:rPr>
        <w:tab/>
        <w:t>Những người Ngũ Tuần, khi anh em còn trẻ, ở ngoài đây trong chức vụ này khắp nơi... Khi Tiến sĩ Bosworth ở đây, Anh Bosworth, và nhiều người khác, còn bé; Những Thầy giảng ở ngoài này, anh em có những chức vụ nhỏ; Anh em đã bị làm trò cười, bị gọi là Thánh quá máu. Anh em còn trẻ, anh em chẳng có gì. Đức Chúa Trời đã ở với anh em. Anh em không bị hổ thẹn về Phúc âm. Anh em đã quì gối trên đường phố và cầu nguyện với bất cứ ai muốn được cầu nguyện cho. Anh em đến với Bàn thờ, kêu gọi người ta đến chung quanh Bàn thờ và ở lại đó cho tới khi họ được đầy dẫy Đức Thánh Linh, chảy nước mắt xuống má. Anh em đi ra, anh em sống tin kính.</w:t>
      </w:r>
    </w:p>
    <w:p>
      <w:pPr>
        <w:pStyle w:val="Normal"/>
        <w:autoSpaceDE w:val="false"/>
        <w:spacing w:before="0" w:after="60"/>
        <w:jc w:val="both"/>
        <w:rPr/>
      </w:pPr>
      <w:r>
        <w:rPr>
          <w:sz w:val="23"/>
          <w:szCs w:val="23"/>
        </w:rPr>
        <w:tab/>
        <w:t>Nhưng tôi sợ rằng chúng ta đã để lại Chúa Jêsus đằng sau. Chúng ta đã có những Nhà thờ to hơn hiện nay. Chúng ta có những thứ đẹp hơn. Chúng ta có những ban hát lớn tốt đẹp; Chúng ta có đàn phong cầm; Chúng ta có những tòa nhà to lớn đẹp đẽ, và chúng ta đi ra mà không có Chúa Jêsus. Anh em tin điều đó chăng?</w:t>
      </w:r>
    </w:p>
    <w:p>
      <w:pPr>
        <w:pStyle w:val="Normal"/>
        <w:autoSpaceDE w:val="false"/>
        <w:spacing w:before="0" w:after="60"/>
        <w:jc w:val="both"/>
        <w:rPr>
          <w:sz w:val="23"/>
          <w:szCs w:val="23"/>
        </w:rPr>
      </w:pPr>
      <w:r>
        <w:rPr>
          <w:sz w:val="23"/>
          <w:szCs w:val="23"/>
        </w:rPr>
        <w:tab/>
        <w:t>Khi anh em còn trẻ, anh em tin vào sự Chữa lành Thiêng liêng [bằng phép lạ], anh em tin vào công việc của phép lạ. Anh em tin vào mọi ân tứ siêu nhiên. Nhưng sau khi chúng ta đã trở nên to lớn, chúng ta học biết nhiều hơn về điều đó. Chúng ta đã đi ra mà không có Chúa Jêsus, thật giống như họ đã làm. Và hoạn nạn đến. Tôi không thấy Đức Chúa Trời thương xót chúng ta như thế nào. Nhưng Ngài đã thương xót.</w:t>
      </w:r>
    </w:p>
    <w:p>
      <w:pPr>
        <w:pStyle w:val="Normal"/>
        <w:autoSpaceDE w:val="false"/>
        <w:spacing w:before="0" w:after="60"/>
        <w:jc w:val="both"/>
        <w:rPr/>
      </w:pPr>
      <w:r>
        <w:rPr>
          <w:sz w:val="23"/>
          <w:szCs w:val="23"/>
          <w:vertAlign w:val="superscript"/>
        </w:rPr>
        <w:t>E-17</w:t>
      </w:r>
      <w:r>
        <w:rPr>
          <w:sz w:val="23"/>
          <w:szCs w:val="23"/>
        </w:rPr>
        <w:tab/>
        <w:t>Khi Chúa Jêsus đến và nhìn bờ biển, con thuyền Ngài đã đi, Ngài không hề quay đi và bỏ họ lại. Nhưng Ngài đi lên núi, nhìn xem họ ở đâu. Ngài nhìn ra biển, và họ ở đó, cố gắng đi trong bằng sức riêng của mình, cố gắng đi trong sức lực của riêng họ, cố gắng đi lên theo sức riêng của họ, để Ngài ở ngoài. Và họ đã lâm nạn.</w:t>
      </w:r>
    </w:p>
    <w:p>
      <w:pPr>
        <w:pStyle w:val="Normal"/>
        <w:autoSpaceDE w:val="false"/>
        <w:spacing w:before="0" w:after="60"/>
        <w:jc w:val="both"/>
        <w:rPr>
          <w:sz w:val="23"/>
          <w:szCs w:val="23"/>
        </w:rPr>
      </w:pPr>
      <w:r>
        <w:rPr>
          <w:sz w:val="23"/>
          <w:szCs w:val="23"/>
        </w:rPr>
        <w:tab/>
        <w:t>Đó là nơi Ngài nhìn thấy Hội thánh của nước Mỹ cách đây không lâu, khi tất cả chúng ta đều chòng chành với mọi thứ, và các Giáo hội thì hình thức và chối bỏ quyền năng và mọi thứ. Như Ngài đã làm điều đó lúc ấy, thì Ngài cũng làm điều đó hiện giờ. Ngài ban đến cho chúng ta một sự Phục hưng. Ngài ban cho Giáo hội Ngũ Tuần một sự Phục hưng. Ngài ban cho thế gian một sự Phục hưng, một sự trở lại, một ơn phước.</w:t>
      </w:r>
    </w:p>
    <w:p>
      <w:pPr>
        <w:pStyle w:val="Normal"/>
        <w:autoSpaceDE w:val="false"/>
        <w:spacing w:before="0" w:after="60"/>
        <w:jc w:val="both"/>
        <w:rPr>
          <w:sz w:val="23"/>
          <w:szCs w:val="23"/>
        </w:rPr>
      </w:pPr>
      <w:r>
        <w:rPr>
          <w:sz w:val="23"/>
          <w:szCs w:val="23"/>
        </w:rPr>
        <w:tab/>
        <w:t>Ngài đã đi lên núi, nhìn xuống. Tôi rất biết ơn tối nay rằng Đức Chúa Jêsus Christ đã lên những thành lũy của Miền vinh hiển, xa và ở trên các Thiên sứ Trưởng, mọi nguyên tắc, và đang ngự ở bên phải của Đấng Chủ Tể là Đức Chúa Trời tối nay, đang theo dõi điều này khi nó đang chòng chành. Ngài thấy trong khi nước Mỹ này được thành lập trên tự do tôn giáo. Ngài thấy các Giáo hội trở nên hình thức vả bỏ đi, nhưng Ngài không quên chúng ta.</w:t>
      </w:r>
    </w:p>
    <w:p>
      <w:pPr>
        <w:pStyle w:val="Normal"/>
        <w:autoSpaceDE w:val="false"/>
        <w:spacing w:before="0" w:after="60"/>
        <w:jc w:val="both"/>
        <w:rPr>
          <w:sz w:val="23"/>
          <w:szCs w:val="23"/>
        </w:rPr>
      </w:pPr>
      <w:r>
        <w:rPr>
          <w:sz w:val="23"/>
          <w:szCs w:val="23"/>
          <w:vertAlign w:val="superscript"/>
        </w:rPr>
        <w:t>E-18</w:t>
      </w:r>
      <w:r>
        <w:rPr>
          <w:sz w:val="23"/>
          <w:szCs w:val="23"/>
        </w:rPr>
        <w:tab/>
        <w:t>Ngay giữa của đêm tối vĩ đại này khi mọi hi vọng biến mất, những môn đồ thân yêu mà từng được cứu, họ nhận biết rằng họ đã đi ra mà không có Chúa Jêsus. Họ đã làm gì? Hết thảy ở trong đó, không nghi ngờ gì, trong tình trạng kiệt sức, khốn khổ, họ đã cầu nguyện, muốn Chúa đến với họ. Họ đứng lên và nhìn chung quanh, và tại đây Ngài đi bộ trên mặt biển mà đến cùng họ. Bi kịch của nó là... nó ở đây này, Chicago. Nó đây này, thế gian. Bi kịch của nó, họ không nhận ra Ngài. Họ sợ Ngài. Họ nghĩ Ngài là một con ma hay ma quỉ hoặc cái gì đó. Họ hoảng sợ Ngài.</w:t>
      </w:r>
    </w:p>
    <w:p>
      <w:pPr>
        <w:pStyle w:val="Normal"/>
        <w:autoSpaceDE w:val="false"/>
        <w:spacing w:before="0" w:after="60"/>
        <w:jc w:val="both"/>
        <w:rPr>
          <w:sz w:val="23"/>
          <w:szCs w:val="23"/>
        </w:rPr>
      </w:pPr>
      <w:r>
        <w:rPr>
          <w:sz w:val="23"/>
          <w:szCs w:val="23"/>
        </w:rPr>
        <w:tab/>
        <w:t>Còn bây giờ, quí vị khóc. Điều nhạy cảm, sự việc hợp lý, khi quí vị bị đau phải đi tới Bác sĩ. Điều đó đúng. Khi Bác sĩ không chữa trị được, thì quí vị nói, “Tôi phải đi đến nơi nào khác.” Khi đến với Buổi nhóm và thấy Đức Chúa Jêsus Christ đang thi hành những dấu lạ này, quí vị lại hoảng sợ về điều đó. Quí vị nói, Đó là thuyết thông linh; Đó là ma quỉ; Nó là cái gì đó giống như thế.”</w:t>
      </w:r>
    </w:p>
    <w:p>
      <w:pPr>
        <w:pStyle w:val="Normal"/>
        <w:autoSpaceDE w:val="false"/>
        <w:spacing w:before="0" w:after="60"/>
        <w:jc w:val="both"/>
        <w:rPr>
          <w:sz w:val="23"/>
          <w:szCs w:val="23"/>
        </w:rPr>
      </w:pPr>
      <w:r>
        <w:rPr>
          <w:sz w:val="23"/>
          <w:szCs w:val="23"/>
          <w:vertAlign w:val="superscript"/>
        </w:rPr>
        <w:t>E-19</w:t>
      </w:r>
      <w:r>
        <w:rPr>
          <w:sz w:val="23"/>
          <w:szCs w:val="23"/>
        </w:rPr>
        <w:tab/>
        <w:t xml:space="preserve">Sự giúp đỡ duy nhất những môn đồ có, họ lại sợ nó. Và tối nay sự cứu rỗi duy nhất chúng ta có dành cho cả hai đất nước, Hội thánh và cá nhân, và sự chữa lành của nó, là Đức Chúa Jêsus Christ. Nhiều người sợ Ngài khi Ngài đi vào Hội thánh. Họ sợ. Họ bỏ đi; Họ ngồi trong Nhà thờ với những cái nhìn tò mò trên gương mặt. “Tôi không biết nghĩ gì về điều đó. Tôi chỉ là một người hoảng sợ nó. Tôi không biết; Đó có thể là tâm lý học. Điều đó có thể là thần giao cách cảm. Đó có thể là ma quỉ. Ngài có thể là thầy bói. Ngài có thể là một nhà chiêm tinh học. Ngài có thể là một thầy phù thủy. Ngài có thể là một người nói trước.” Đừng hoảng sợ. Đó là Đức Chúa Jêsus Christ, Đấng cứu người đau ốm và bệnh tật. </w:t>
      </w:r>
    </w:p>
    <w:p>
      <w:pPr>
        <w:pStyle w:val="Normal"/>
        <w:autoSpaceDE w:val="false"/>
        <w:spacing w:before="0" w:after="60"/>
        <w:jc w:val="both"/>
        <w:rPr>
          <w:sz w:val="23"/>
          <w:szCs w:val="23"/>
        </w:rPr>
      </w:pPr>
      <w:r>
        <w:rPr>
          <w:sz w:val="23"/>
          <w:szCs w:val="23"/>
        </w:rPr>
        <w:tab/>
        <w:t>Đó là hi vọng duy nhất về sự cứu rỗi trong thời đại này khi các dân tộc và thế gian ở trong tình trạng rối loạn. Khi các dân tộc chúng ta đang sa sút khắp mọi nơi, và khi những Giáo hội chúng ta thì hình thức và lãnh đạm, khi quyền năng của Đức Chúa Trời không được giảng trên bục giảng, Chúa Jêsus bước đến trên làn sóng khuấy động này. Đừng sợ Ngài; Hãy tin nhận Ngài. Vì Ngài hôm qua, ngày nay, và cho đến đời đời không hề thay đổi, Phán rằng, “Những việc Ta làm các ngươi cũng sẽ làm.” Đừng sợ.</w:t>
      </w:r>
    </w:p>
    <w:p>
      <w:pPr>
        <w:pStyle w:val="Normal"/>
        <w:autoSpaceDE w:val="false"/>
        <w:spacing w:before="0" w:after="60"/>
        <w:jc w:val="both"/>
        <w:rPr/>
      </w:pPr>
      <w:r>
        <w:rPr>
          <w:sz w:val="23"/>
          <w:szCs w:val="23"/>
          <w:vertAlign w:val="superscript"/>
        </w:rPr>
        <w:t>E-20</w:t>
      </w:r>
      <w:r>
        <w:rPr>
          <w:sz w:val="23"/>
          <w:szCs w:val="23"/>
        </w:rPr>
        <w:tab/>
        <w:t>Phi-e-rơ cuối cùng có đủ đức tin đánh bạo nói, “Lạy Chúa, Ngài đã Phán với chúng tôi cách đây không lâu, ‘Những việc Ngài làm, chúng tôi cũng có thể làm.’ Vậy thì, nếu đó là Ngài, lạy Chúa, xin khiến tôi đi trên mặt nước mà đến cùng Chúa.”</w:t>
      </w:r>
    </w:p>
    <w:p>
      <w:pPr>
        <w:pStyle w:val="Normal"/>
        <w:autoSpaceDE w:val="false"/>
        <w:spacing w:before="0" w:after="60"/>
        <w:jc w:val="both"/>
        <w:rPr/>
      </w:pPr>
      <w:r>
        <w:rPr>
          <w:sz w:val="23"/>
          <w:szCs w:val="23"/>
        </w:rPr>
        <w:tab/>
        <w:t>Ngài Phán, “</w:t>
      </w:r>
      <w:r>
        <w:rPr>
          <w:b/>
          <w:sz w:val="23"/>
          <w:szCs w:val="23"/>
        </w:rPr>
        <w:t>Hãy lại đây. Những việc Ta làm, các ngươi cũng có thể làm</w:t>
      </w:r>
      <w:r>
        <w:rPr>
          <w:sz w:val="23"/>
          <w:szCs w:val="23"/>
        </w:rPr>
        <w:t>.” Và Phi-e-rơ bước tới.</w:t>
      </w:r>
    </w:p>
    <w:p>
      <w:pPr>
        <w:pStyle w:val="Normal"/>
        <w:autoSpaceDE w:val="false"/>
        <w:spacing w:before="0" w:after="60"/>
        <w:jc w:val="both"/>
        <w:rPr/>
      </w:pPr>
      <w:r>
        <w:rPr>
          <w:sz w:val="23"/>
          <w:szCs w:val="23"/>
        </w:rPr>
        <w:tab/>
        <w:t>Để ý, Chúa Jêsus trong những lời cuối cùng của Ngài ở trên thế gian, Ngài đã Phán với một số người, Ngài Phán, “</w:t>
      </w:r>
      <w:r>
        <w:rPr>
          <w:b/>
          <w:sz w:val="23"/>
          <w:szCs w:val="23"/>
        </w:rPr>
        <w:t>Còn ít lâu, thế gian chẳng thấy Ta nữa, nhưng các ngươi sẽ thấy Ta; Vì Ta sẽ ở cùng các ngươi, ở ngay trong các ngươi cho đến tận thế</w:t>
      </w:r>
      <w:r>
        <w:rPr>
          <w:sz w:val="23"/>
          <w:szCs w:val="23"/>
        </w:rPr>
        <w:t>.” Lời tuyên bố khác Ngài Phán, “</w:t>
      </w:r>
      <w:r>
        <w:rPr>
          <w:b/>
          <w:sz w:val="23"/>
          <w:szCs w:val="23"/>
        </w:rPr>
        <w:t>Kẻ nào tin Ta, cũng sẽ làm việc Ta làm; Lại cũng làm việc lớn hơn nữa, vì Ta đi về cùng Cha</w:t>
      </w:r>
      <w:r>
        <w:rPr>
          <w:sz w:val="23"/>
          <w:szCs w:val="23"/>
        </w:rPr>
        <w:t>.”</w:t>
      </w:r>
    </w:p>
    <w:p>
      <w:pPr>
        <w:pStyle w:val="Normal"/>
        <w:autoSpaceDE w:val="false"/>
        <w:spacing w:before="0" w:after="60"/>
        <w:jc w:val="both"/>
        <w:rPr>
          <w:sz w:val="23"/>
          <w:szCs w:val="23"/>
        </w:rPr>
      </w:pPr>
      <w:r>
        <w:rPr>
          <w:sz w:val="23"/>
          <w:szCs w:val="23"/>
        </w:rPr>
        <w:tab/>
        <w:t>Và Đức Chúa Jêsus Christ có thể gởi đến chức vụ giống như vậy bằng con người, bởi các Thiên sứ hầu việc. Còn thế gian, cả nước Mỹ, đã nhìn nó và chỉ trích. Đúng thế. Những gì đã để lại, không gì ngoài bị chìm xuống biển, vô hi vọng. Chỉ thế thôi. Đừng sợ, thưa các bạn.</w:t>
      </w:r>
    </w:p>
    <w:p>
      <w:pPr>
        <w:pStyle w:val="Normal"/>
        <w:autoSpaceDE w:val="false"/>
        <w:spacing w:before="0" w:after="60"/>
        <w:jc w:val="both"/>
        <w:rPr>
          <w:sz w:val="23"/>
          <w:szCs w:val="23"/>
        </w:rPr>
      </w:pPr>
      <w:r>
        <w:rPr>
          <w:sz w:val="23"/>
          <w:szCs w:val="23"/>
          <w:vertAlign w:val="superscript"/>
        </w:rPr>
        <w:t>E-21</w:t>
      </w:r>
      <w:r>
        <w:rPr>
          <w:sz w:val="23"/>
          <w:szCs w:val="23"/>
        </w:rPr>
        <w:tab/>
        <w:t>Tối nay... tối Chúa nhật ở đây chúng ta đã không có chỗ đứng. Người chật kín khắp chung quanh, bởi vì Chúa Jêsus giáng xuống và làm các việc. Một số người bạn của tôi đứng bên ngoài, nhiều người đi ra nói, “Ồ, ông ấy là thầy bói. Ông ấy chỉ là chiêm tinh gia. Ông ấy chỉ là ma quỉ.” Sự ngu dốt thuộc linh, và không biết quyền năng sự sống lại của Đức Chúa Trời, không nhận ra điều đó.</w:t>
      </w:r>
    </w:p>
    <w:p>
      <w:pPr>
        <w:pStyle w:val="Normal"/>
        <w:autoSpaceDE w:val="false"/>
        <w:spacing w:before="0" w:after="60"/>
        <w:jc w:val="both"/>
        <w:rPr>
          <w:sz w:val="23"/>
          <w:szCs w:val="23"/>
        </w:rPr>
      </w:pPr>
      <w:r>
        <w:rPr>
          <w:sz w:val="23"/>
          <w:szCs w:val="23"/>
        </w:rPr>
        <w:tab/>
        <w:t>Các bạn chỉ nghe một phía của Phúc âm, thưa các bạn. Các bạn không nhận ra rằng đó chính là những việc giống như chính Chúa Jêsus đã làm và Phán rằng chúng ta sẽ làm những việc giống như vậy. Không có điều gì ngoài danh mục; Nó ra từ Kinh thánh của Đức Chúa Trời. Và Chúa Jêsus đã làm những việc giống như vậy, làm chứng chính Ngài; Ngài Phán, “Ta không thể làm điều gì nếu Cha không tỏ cho Ta biết. Và những gì Ta thấy, Cha tỏ cho Ta.”</w:t>
      </w:r>
    </w:p>
    <w:p>
      <w:pPr>
        <w:pStyle w:val="Normal"/>
        <w:autoSpaceDE w:val="false"/>
        <w:jc w:val="both"/>
        <w:rPr/>
      </w:pPr>
      <w:r>
        <w:rPr>
          <w:caps/>
          <w:sz w:val="23"/>
          <w:szCs w:val="23"/>
          <w:vertAlign w:val="superscript"/>
        </w:rPr>
        <w:t>E-22</w:t>
      </w:r>
      <w:r>
        <w:rPr>
          <w:sz w:val="23"/>
          <w:szCs w:val="23"/>
        </w:rPr>
        <w:tab/>
        <w:t>Ngài Phán với người đàn bà bên giếng sau khi trò chuyện với bà, Ngài bày tỏ bệnh của bà là gì. Khi Phi-líp đến tìm Na-tha-na-ên, và Na-tha-na-ên đến là một người chỉ trích. Khi ông đứng lên trước Chúa Jêsus, Ngài nhìn ông và Phán, “Ngươi là một tốt và chân thật. Kìa, một người Y-sơ-ra-ên thật, trong người không có chút chi giả dối.”</w:t>
      </w:r>
    </w:p>
    <w:p>
      <w:pPr>
        <w:pStyle w:val="Normal"/>
        <w:autoSpaceDE w:val="false"/>
        <w:jc w:val="both"/>
        <w:rPr/>
      </w:pPr>
      <w:r>
        <w:rPr>
          <w:sz w:val="23"/>
          <w:szCs w:val="23"/>
        </w:rPr>
        <w:tab/>
        <w:t>Ông thưa, “Ngài biết tôi khi nào?”</w:t>
      </w:r>
    </w:p>
    <w:p>
      <w:pPr>
        <w:pStyle w:val="Normal"/>
        <w:autoSpaceDE w:val="false"/>
        <w:jc w:val="both"/>
        <w:rPr/>
      </w:pPr>
      <w:r>
        <w:rPr>
          <w:sz w:val="23"/>
          <w:szCs w:val="23"/>
        </w:rPr>
        <w:tab/>
        <w:t>Ngài đáp, “Trước Phi-líp gọi ngươi. Ngươi đã ở dưới cây vả.” Ngài Phán, “Ta đã thấy ngươi.”</w:t>
      </w:r>
    </w:p>
    <w:p>
      <w:pPr>
        <w:pStyle w:val="Normal"/>
        <w:autoSpaceDE w:val="false"/>
        <w:jc w:val="both"/>
        <w:rPr/>
      </w:pPr>
      <w:r>
        <w:rPr>
          <w:sz w:val="23"/>
          <w:szCs w:val="23"/>
        </w:rPr>
        <w:tab/>
        <w:t xml:space="preserve">Vậy thì, điều gì xảy ra nếu như ông nói, “Này, tôi biết Ngài thật sự là quỉ Bê-ên-xê-bun.” Lúc đó thấy ông đã bị đuổi đi đâu. Nếu như ông nói, “Tôi tin đó chỉ là thần giao cách cảm.” thì sao? Hãy xem điều này sẽ xảy ra. Nhưng điều gì đã... Người tốt lành này đã làm điều gì? </w:t>
      </w:r>
    </w:p>
    <w:p>
      <w:pPr>
        <w:pStyle w:val="Normal"/>
        <w:autoSpaceDE w:val="false"/>
        <w:jc w:val="both"/>
        <w:rPr/>
      </w:pPr>
      <w:r>
        <w:rPr>
          <w:sz w:val="23"/>
          <w:szCs w:val="23"/>
        </w:rPr>
        <w:tab/>
        <w:t>Ông thưa, “Ngài là Con Đức Chúa Trời, Vua của Y-sơ-ra-ên.”</w:t>
      </w:r>
    </w:p>
    <w:p>
      <w:pPr>
        <w:pStyle w:val="Normal"/>
        <w:autoSpaceDE w:val="false"/>
        <w:spacing w:before="0" w:after="60"/>
        <w:jc w:val="both"/>
        <w:rPr>
          <w:sz w:val="23"/>
          <w:szCs w:val="23"/>
        </w:rPr>
      </w:pPr>
      <w:r>
        <w:rPr>
          <w:sz w:val="23"/>
          <w:szCs w:val="23"/>
        </w:rPr>
        <w:tab/>
        <w:t>Chúa Jêsus Phán, “Ngươi tin bởi vì Ta biết ngươi đã ở dưới cây vả đó ư? Ngươi sẽ thấy những việc lớn hơn việc này.”</w:t>
      </w:r>
    </w:p>
    <w:p>
      <w:pPr>
        <w:pStyle w:val="Normal"/>
        <w:autoSpaceDE w:val="false"/>
        <w:spacing w:before="0" w:after="60"/>
        <w:jc w:val="both"/>
        <w:rPr/>
      </w:pPr>
      <w:r>
        <w:rPr>
          <w:sz w:val="23"/>
          <w:szCs w:val="23"/>
          <w:vertAlign w:val="superscript"/>
        </w:rPr>
        <w:t>E-23</w:t>
      </w:r>
      <w:r>
        <w:rPr>
          <w:sz w:val="23"/>
          <w:szCs w:val="23"/>
        </w:rPr>
        <w:tab/>
        <w:t>Nếu anh em muốn tin tối nay, “Hãy vững lòng; Ấy là Ta đây,” Ngài Phán, “Đừng sợ.” Không có việc gì sẽ xảy ra ngoài sự tốt đẹp, nếu anh em chỉ tin Ngài,.Nếu anh em gặp hoạn nạn, cứ ngồi yên trong thuyền, và khi anh em thấy Chúa Jêsus, hãy thưa, “Vâng, lạy Chúa Jêsus, con tin ấy là Ngài và giờ này con tin nhận Ngài là Đấng Chữa Lành hay Đấng Cứu Rỗi con,” và mọi việc sẽ ổn. Xin chúng ta cầu nguyện.</w:t>
      </w:r>
    </w:p>
    <w:p>
      <w:pPr>
        <w:pStyle w:val="Normal"/>
        <w:autoSpaceDE w:val="false"/>
        <w:spacing w:before="0" w:after="60"/>
        <w:jc w:val="both"/>
        <w:rPr>
          <w:sz w:val="23"/>
          <w:szCs w:val="23"/>
        </w:rPr>
      </w:pPr>
      <w:r>
        <w:rPr>
          <w:sz w:val="23"/>
          <w:szCs w:val="23"/>
        </w:rPr>
        <w:tab/>
        <w:t>Lạy Cha, chúng con cảm ơn Ngài trong Danh Đức Chúa Jêsus, Con Ngài, vì hết thảy sự nhân từ và sự thương xót của Ngài. Giờ này xin Ngài đến tối nay và xác chứng những gì đã được nói: Rằng Ngài Đức Chúa Jêsus Christ hôm qua, ngày nay, và cho đến đời đời không hề thay đổi. Xin Ngài giang cánh tay yêu thương của Ngài ra.</w:t>
      </w:r>
    </w:p>
    <w:p>
      <w:pPr>
        <w:pStyle w:val="Normal"/>
        <w:autoSpaceDE w:val="false"/>
        <w:spacing w:before="0" w:after="60"/>
        <w:jc w:val="both"/>
        <w:rPr>
          <w:sz w:val="23"/>
          <w:szCs w:val="23"/>
        </w:rPr>
      </w:pPr>
      <w:r>
        <w:rPr>
          <w:sz w:val="23"/>
          <w:szCs w:val="23"/>
          <w:vertAlign w:val="superscript"/>
        </w:rPr>
        <w:t>E-24</w:t>
      </w:r>
      <w:r>
        <w:rPr>
          <w:sz w:val="23"/>
          <w:szCs w:val="23"/>
        </w:rPr>
        <w:tab/>
        <w:t>Chúng ta cầu nguyện vì những người bị bắt bớ được chữa lành. Họ đã nhóm lại trong Sách Công vụ chương 4), cầu nguyện, và nói, “Lạy Chúa, Vì sao các dân nổi giận; Lại vì sao các nước lập mưu vô ích?” Nói, “</w:t>
      </w:r>
      <w:bookmarkStart w:id="0" w:name="Cong_4_30"/>
      <w:r>
        <w:rPr>
          <w:sz w:val="23"/>
          <w:szCs w:val="23"/>
        </w:rPr>
        <w:t xml:space="preserve">Xin </w:t>
      </w:r>
      <w:bookmarkEnd w:id="0"/>
      <w:r>
        <w:rPr>
          <w:sz w:val="23"/>
          <w:szCs w:val="23"/>
        </w:rPr>
        <w:t>giơ tay Chúa Jêsus Con thánh Ngài ra, để chữa lành. Xin ban cho các đầy tớ Ngài hết thảy đều can đảm nói Lời này.” Và tòa nhà rúng động khi họ nhóm nhau lại.</w:t>
      </w:r>
    </w:p>
    <w:p>
      <w:pPr>
        <w:pStyle w:val="Normal"/>
        <w:autoSpaceDE w:val="false"/>
        <w:spacing w:before="0" w:after="60"/>
        <w:jc w:val="both"/>
        <w:rPr>
          <w:sz w:val="23"/>
          <w:szCs w:val="23"/>
        </w:rPr>
      </w:pPr>
      <w:r>
        <w:rPr>
          <w:sz w:val="23"/>
          <w:szCs w:val="23"/>
        </w:rPr>
        <w:tab/>
        <w:t>Lạy Chúa Jêsus, nghĩ về tối nay, con cầu xin Ngài, Chúa ôi, trong Buổi nhóm của chúng con ở đây,để bàn tay của Chúa Jêsus Con Thánh Ngài có thể trải ra trong sự xác nhận của Lời, để ứng nghiệm những việc Ngài đã Phán. Xin nhậm lời, hầu cho tối nay Thiên sứ của Chúa sẽ đóng trại chung quanh nơi này, và sẽ đến với mọi lòng, và làm sẵn sự đầy dẫy Đức Thánh Linh và đức tin thiêng liêng, để mọi người đau ốm và bệnh tật có thể được chữa lành tối nay, và những tội nhân được cứu vì sự vinh hiển Ngài.</w:t>
      </w:r>
    </w:p>
    <w:p>
      <w:pPr>
        <w:pStyle w:val="Normal"/>
        <w:autoSpaceDE w:val="false"/>
        <w:spacing w:before="0" w:after="60"/>
        <w:jc w:val="both"/>
        <w:rPr>
          <w:sz w:val="23"/>
          <w:szCs w:val="23"/>
        </w:rPr>
      </w:pPr>
      <w:r>
        <w:rPr>
          <w:sz w:val="23"/>
          <w:szCs w:val="23"/>
          <w:vertAlign w:val="superscript"/>
        </w:rPr>
        <w:t>E-25</w:t>
      </w:r>
      <w:r>
        <w:rPr>
          <w:sz w:val="23"/>
          <w:szCs w:val="23"/>
        </w:rPr>
        <w:tab/>
        <w:t xml:space="preserve">Giờ này, lạy Chúa, con đầu phục chính mình với Ngài, như đầy tớ Ngài, và cầu nguyện để Ngài sẽ sử dụng đầy tớ Ngài tối nay trong cách mà Ngài sẽ sử dụng con. Con giao phó thính giả này cho Ngài. Và cầu xin để Ngài sẽ nhận sự vinh hiển từ hội chúng này tối nay, hầu cho Ngài sẽ chữa lành con cái đau ốm và tha thứ cho tội lỗi của kẻ thù nghịch Ngài. Trong Danh Đức Chúa Jêsus Christ Con Ngài, chúng con cầu xin vì sự vinh hiển của Đức Chúa Trời. A-men! </w:t>
      </w:r>
    </w:p>
    <w:p>
      <w:pPr>
        <w:pStyle w:val="Normal"/>
        <w:autoSpaceDE w:val="false"/>
        <w:spacing w:before="0" w:after="60"/>
        <w:jc w:val="both"/>
        <w:rPr/>
      </w:pPr>
      <w:r>
        <w:rPr>
          <w:sz w:val="23"/>
          <w:szCs w:val="23"/>
        </w:rPr>
        <w:tab/>
        <w:t xml:space="preserve">Tốt lắm, xin Chúa ban phước cho hết thảy anh chị em. Bây giờ, tôi dám chắc ở đây, rằng Đức Chúa Jêsus Christ hôm qua, ngày nay, và cho đến đời đời không hề thay đổi. Và tôi tin chắc rằng anh chị em tin điều đó với tôi, phải không? Tôi tin rằng những gì Ngài đã có ngày hôm qua, thì Ngài cũng có ngày hôm nay. Ngài là Đức Chúa Trời ngày hôm qua; Ngài là Đức Chúa Trời ngày hôm nay. Ngài là Đấng Chữa Lành ngày hôm qua; Ngài là Đấng Chữa Lành ngày hôm nay. Ngài là Đấng Cứu Rỗi ngày hôm qua; Ngài là Đấng Cứu Rỗi ngày hôm nay. Ngài đã thi hành phép lạ bằng khải tượng và không làm gì ngoài điều Cha đã tỏ cho Ngài thấy. Đúng thế không? Ngài Phán, “Còn ít lâu, thế gian chẳng thấy Ta nữa, nhưng các ngươi sẽ thấy Ta; Vì Ta sẽ ở cùng các ngươi, ở ngay trong các ngươi cho đến tận thế.” Tôi tin điều đó. </w:t>
      </w:r>
    </w:p>
    <w:p>
      <w:pPr>
        <w:pStyle w:val="Normal"/>
        <w:autoSpaceDE w:val="false"/>
        <w:spacing w:before="0" w:after="60"/>
        <w:jc w:val="both"/>
        <w:rPr>
          <w:sz w:val="23"/>
          <w:szCs w:val="23"/>
        </w:rPr>
      </w:pPr>
      <w:r>
        <w:rPr>
          <w:sz w:val="23"/>
          <w:szCs w:val="23"/>
        </w:rPr>
        <w:tab/>
        <w:t xml:space="preserve">Nếu Chúa Jêsus ở trong chúng ta, thì chúng ta hãy vâng phục và bỏ con người chúng ta ra bên ngoài, Đức Chúa Jêsus Christ dùng thân thể vì sự vinh hiển Ngài. Anh em tin điều đó không? Xin Ngài nhậm lời đó, là cầu nguyện của tôi. </w:t>
      </w:r>
    </w:p>
    <w:p>
      <w:pPr>
        <w:pStyle w:val="Normal"/>
        <w:spacing w:before="0" w:after="60"/>
        <w:jc w:val="both"/>
        <w:rPr/>
      </w:pPr>
      <w:r>
        <w:rPr>
          <w:sz w:val="23"/>
          <w:szCs w:val="23"/>
          <w:vertAlign w:val="superscript"/>
        </w:rPr>
        <w:t>E-26</w:t>
      </w:r>
      <w:r>
        <w:rPr>
          <w:sz w:val="23"/>
          <w:szCs w:val="23"/>
        </w:rPr>
        <w:tab/>
        <w:t>Được rồi, mời người nào đó, nếu họ muốn, đi tới cây đàn óc-gan giờ này. Và rồi chúng ta sẽ gọi hàng người xin cầu nguyện chữa lành. Chúng ta sẽ không gọi quá nhiều người một lần. Điều đó làm cho tôi yếu đi và mệt mỏi. (Cảm ơn anh.) tôi... Chờ một lát.</w:t>
      </w:r>
    </w:p>
    <w:p>
      <w:pPr>
        <w:pStyle w:val="Normal"/>
        <w:spacing w:before="0" w:after="60"/>
        <w:jc w:val="both"/>
        <w:rPr>
          <w:sz w:val="23"/>
          <w:szCs w:val="23"/>
        </w:rPr>
      </w:pPr>
      <w:r>
        <w:rPr>
          <w:sz w:val="23"/>
          <w:szCs w:val="23"/>
        </w:rPr>
        <w:tab/>
        <w:t>Trong khi đàn dạo, tôi muốn... tôi có 2 hay 3 lá thư ở đây ngày hôm nay (Tôi có trong mỗi Buổi nhóm, gần như mỗi đêm.) chỉ trích tôi vì sự yếu đi. Tôi không thể tránh được điều đó. Tôi ước gì mình có thể đừng yếu đi, nhưng không được. Tuy nhiên xin cho tôi hỏi các bạn đôi điều, chỉ một lát. Nếu các bạn ở đây, tôi muốn... Điều đó không làm tôi cảm thấy tệ chút nào về các bạn. Tôi yêu thương các bạn, các bạn chỉ muốn... chỉ muốn hiểu. Các bạn có quyền hỏi điều đó.</w:t>
      </w:r>
    </w:p>
    <w:p>
      <w:pPr>
        <w:pStyle w:val="Normal"/>
        <w:spacing w:before="0" w:after="60"/>
        <w:jc w:val="both"/>
        <w:rPr>
          <w:sz w:val="23"/>
          <w:szCs w:val="23"/>
        </w:rPr>
      </w:pPr>
      <w:r>
        <w:rPr>
          <w:sz w:val="23"/>
          <w:szCs w:val="23"/>
        </w:rPr>
        <w:tab/>
        <w:t>Chúa Jêsus là Giê-hô-va Đức Chúa Trời đã bày tỏ trong xác thịt. Và đức tin của một người đàn bà ở bên ngoài thính giả đã chạm vào Ngài, chỉ một người đàn bà. Lý do Ngài biết điều đó, quyền phép đi ra từ Ngài. Quyền phép là gì? Nó là sức mạnh. Nó làm cho Ngài yếu đi. Chỉ đức tin của một người đàn bà chạm Ngài, cũng làm Ngài yếu đi.</w:t>
      </w:r>
    </w:p>
    <w:p>
      <w:pPr>
        <w:pStyle w:val="Normal"/>
        <w:spacing w:before="0" w:after="60"/>
        <w:jc w:val="both"/>
        <w:rPr>
          <w:sz w:val="23"/>
          <w:szCs w:val="23"/>
        </w:rPr>
      </w:pPr>
      <w:r>
        <w:rPr>
          <w:sz w:val="23"/>
          <w:szCs w:val="23"/>
          <w:vertAlign w:val="superscript"/>
        </w:rPr>
        <w:t>E-27</w:t>
      </w:r>
      <w:r>
        <w:rPr>
          <w:sz w:val="23"/>
          <w:szCs w:val="23"/>
        </w:rPr>
        <w:tab/>
        <w:t>Còn Tiên tri Đa-ni-ên, người đã thấy một khải tượng và đã bị đau đầu trong nhiều ngày thì thế nào? Anh em hiểu không? Hiểu không? Anh em không thể tránh được điều đó. Chúng ta chỉ là con người. Tôi chỉ là một tội nhân được cứu bởi ân điển. Và Đức Chúa Jêsus Christ đã giáng xuống ban Đức Thánh Linh Ngài. Anh em nên cảm thấy điều này một lần, và rồi anh em sẽ hiểu. Khi anh em đi thẳng ra ngoài hiện hữu của chính mình, không biết mình ở đâu trong chiều kích khác, và thấy những sự việc đã xảy ra và sẽ có... và kiểm tra xem thử chúng đúng không.</w:t>
      </w:r>
    </w:p>
    <w:p>
      <w:pPr>
        <w:pStyle w:val="Normal"/>
        <w:spacing w:before="0" w:after="60"/>
        <w:jc w:val="both"/>
        <w:rPr/>
      </w:pPr>
      <w:r>
        <w:rPr>
          <w:sz w:val="23"/>
          <w:szCs w:val="23"/>
        </w:rPr>
        <w:tab/>
        <w:t>Đức Chúa Trời đã Phán điều đó sẽ xảy ra trong những ngày Sau rốt và người ta sẽ cười nhạo điều đó. Chúng ta thấy nó đã xảy ra. Hiểu không? Đúng thế.</w:t>
      </w:r>
    </w:p>
    <w:p>
      <w:pPr>
        <w:pStyle w:val="Normal"/>
        <w:spacing w:before="0" w:after="60"/>
        <w:jc w:val="both"/>
        <w:rPr>
          <w:sz w:val="23"/>
          <w:szCs w:val="23"/>
        </w:rPr>
      </w:pPr>
      <w:r>
        <w:rPr>
          <w:sz w:val="23"/>
          <w:szCs w:val="23"/>
        </w:rPr>
        <w:tab/>
        <w:t>Vì vậy chúng ta ở đây. Chúng ta ở trong những ngày Sau rốt. Đó là một trong những dấu hiệu lớn của những ngày Sau rốt. Chắc chắn, nó làm tôi yếu đi. Tôi không thể tránh được điều đó. Ước gì tôi có thể đứng lâu hơn. Tôi đứng thật khỏe sau khi 2 hay 3 người đi qua...?... rồi tôi - tôi gần như làm xong. Đôi khi tôi và họ phải dìu tôi. Đúng thế. Anh Moore đang đứng ở đây, Anh Bosworth đã hầu việc với tôi ngày này qua ngày khác, trên khắp thế giới, và có nhiều lần Anh Moore phải vào xe hơi và chở tôi đi khắp nơi, anh ấy và Anh Brown, hát những bài hát, và tôi nằm phía sau khóc, cố gắng làm cho tỉnh táo (Đúng thế.), khóc.</w:t>
      </w:r>
    </w:p>
    <w:p>
      <w:pPr>
        <w:pStyle w:val="Normal"/>
        <w:spacing w:before="0" w:after="60"/>
        <w:jc w:val="both"/>
        <w:rPr>
          <w:sz w:val="23"/>
          <w:szCs w:val="23"/>
        </w:rPr>
      </w:pPr>
      <w:r>
        <w:rPr>
          <w:sz w:val="23"/>
          <w:szCs w:val="23"/>
          <w:vertAlign w:val="superscript"/>
        </w:rPr>
        <w:t>E-28</w:t>
      </w:r>
      <w:r>
        <w:rPr>
          <w:sz w:val="23"/>
          <w:szCs w:val="23"/>
        </w:rPr>
        <w:tab/>
        <w:t xml:space="preserve">Tôi đã đi về nhà. Vợ tôi đang ngồi hiện giờ ở đâu đó trong tòa nhà này, nơi mà khi tôi đi vào ban đêm, và giữ cái gối của tôi như thế này, và hầu như khóc suốt đêm, bởi vì điều đó. Vâng, thưa ông. </w:t>
      </w:r>
      <w:r>
        <w:rPr>
          <w:color w:val="008000"/>
          <w:sz w:val="23"/>
          <w:szCs w:val="23"/>
        </w:rPr>
        <w:t xml:space="preserve">[Một thông điệp nói tiếng lạ trong thính giả. - Bt] </w:t>
      </w:r>
    </w:p>
    <w:p>
      <w:pPr>
        <w:pStyle w:val="Normal"/>
        <w:spacing w:before="0" w:after="60"/>
        <w:jc w:val="both"/>
        <w:rPr>
          <w:sz w:val="23"/>
          <w:szCs w:val="23"/>
        </w:rPr>
      </w:pPr>
      <w:r>
        <w:rPr>
          <w:sz w:val="23"/>
          <w:szCs w:val="23"/>
        </w:rPr>
        <w:tab/>
        <w:t>Bây giờ, Chúa được phước. Nếu anh em để ý, thưa bạn hữu Cơ-đốc, trong những việc đó làm cho bạn yếu đi. Anh em không thể tránh được điều đó. Nó - nó là thế giới khác; Nó là chiều kích khác. Cứ tưởng tượng mình trở lại 40 năm trước ở đâu đó, thấy điều gì đó đã xảy ra trước khi bạn được sanh ra (Hiểu không?), và rồi đi xuống. Ở đây người bệnh đứng, anh em tự hỏi, “Ồ, vậy thì,” bạn - bạn biết mình đã nói điều gì đó, nhưng bạn không biết mình đã nói gì.</w:t>
      </w:r>
    </w:p>
    <w:p>
      <w:pPr>
        <w:pStyle w:val="Normal"/>
        <w:spacing w:before="0" w:after="60"/>
        <w:jc w:val="both"/>
        <w:rPr/>
      </w:pPr>
      <w:r>
        <w:rPr>
          <w:sz w:val="23"/>
          <w:szCs w:val="23"/>
          <w:vertAlign w:val="superscript"/>
        </w:rPr>
        <w:t>E-29</w:t>
      </w:r>
      <w:r>
        <w:rPr>
          <w:sz w:val="23"/>
          <w:szCs w:val="23"/>
        </w:rPr>
        <w:tab/>
        <w:t>Và sau một lát, anh em thấy điều mà sẽ xảy ra trong những năm tới, và nói điều gì sẽ xảy ra với người này vào thời điểm nào đó. Rồi sau một lát, sau 2 hay 3 người, anh em thật sự tự hỏi mình đang ở đây hay ở đâu. Hiểu không?</w:t>
      </w:r>
    </w:p>
    <w:p>
      <w:pPr>
        <w:pStyle w:val="Normal"/>
        <w:spacing w:before="0" w:after="60"/>
        <w:jc w:val="both"/>
        <w:rPr>
          <w:sz w:val="23"/>
          <w:szCs w:val="23"/>
        </w:rPr>
      </w:pPr>
      <w:r>
        <w:rPr>
          <w:sz w:val="23"/>
          <w:szCs w:val="23"/>
        </w:rPr>
        <w:tab/>
        <w:t>Anh em không hiểu điều đó dù thế nào đi nữa. Vậy hãy vui lòng, cứ... nếu anh em không... anh em có thể... Chính tôi không hiểu điều đó.Vì thế chúng ta hãy cứ tin nó dù sao đi nữa. Tôi không hiểu bằng cách nào Đức Chúa Trời đã thương xót tôi và cứu tôi, nhưng Ngài đã làm điều đó. Vì vậy tôi rất biết ơn Ngài vì điều đó.</w:t>
      </w:r>
    </w:p>
    <w:p>
      <w:pPr>
        <w:pStyle w:val="Normal"/>
        <w:spacing w:before="0" w:after="60"/>
        <w:jc w:val="both"/>
        <w:rPr/>
      </w:pPr>
      <w:r>
        <w:rPr>
          <w:sz w:val="23"/>
          <w:szCs w:val="23"/>
        </w:rPr>
        <w:tab/>
        <w:t>Được rồi. Bây giờ, chúng ta sẽ gọi lên 15 người xin cầu nguyện, trong những người có thẻ cầu nguyện. Chúng ta hãy gọi 15 số đầu tiên trước. Ai có thẻ số 1, giơ tay lên, 1, 2, 3, 4, 5, giơ tay lên. Thẻ cầu nguyện số 1, số 2, số 3, lên tới số 15... Được rồi. Từ 1 tới 15, phải không? 1 tới 15. Thẻ cầu nguyện số 1 tới số 15 trước tiên. (Không. Cảm ơn anh. Xin Chúa ban phước cho anh tối nay trong sự mặc khải đó ở đó. Nói gì? Chữ gì... Anh đã phát ra chữ gì?) S, S-1 tới 15, tôi đã không nghĩ về hàng người xin cầu nguyện khác. S-1 tới 15, đã được phát ra cách đây một lát. Chúng ta đã dùng, 3 đêm vừa rồi chúng ta phát ra cùng nhóm đêm đầu tiên. Nhưng bây giờ chúng ta phát ra một số thẻ mới tối nay và ở trong chữ S. S-1 tới S-15. Vâng, S-1 tới S-15.</w:t>
      </w:r>
    </w:p>
    <w:p>
      <w:pPr>
        <w:pStyle w:val="Normal"/>
        <w:spacing w:before="0" w:after="60"/>
        <w:jc w:val="both"/>
        <w:rPr>
          <w:sz w:val="23"/>
          <w:szCs w:val="23"/>
        </w:rPr>
      </w:pPr>
      <w:r>
        <w:rPr>
          <w:sz w:val="23"/>
          <w:szCs w:val="23"/>
          <w:vertAlign w:val="superscript"/>
        </w:rPr>
        <w:t>E-30</w:t>
      </w:r>
      <w:r>
        <w:rPr>
          <w:sz w:val="23"/>
          <w:szCs w:val="23"/>
        </w:rPr>
        <w:tab/>
      </w:r>
      <w:r>
        <w:rPr>
          <w:color w:val="008000"/>
          <w:sz w:val="23"/>
          <w:szCs w:val="23"/>
        </w:rPr>
        <w:t>[Băng trống. - Bt]</w:t>
      </w:r>
      <w:r>
        <w:rPr>
          <w:sz w:val="23"/>
          <w:szCs w:val="23"/>
        </w:rPr>
        <w:t xml:space="preserve"> ...?... hết lòng... Ai đã viết bài hát này? Người nào biết không? </w:t>
      </w:r>
      <w:r>
        <w:rPr>
          <w:color w:val="008000"/>
          <w:sz w:val="23"/>
          <w:szCs w:val="23"/>
        </w:rPr>
        <w:t>[Một người nói, “Paul Rader.” - Bt]</w:t>
      </w:r>
      <w:r>
        <w:rPr>
          <w:sz w:val="23"/>
          <w:szCs w:val="23"/>
        </w:rPr>
        <w:t xml:space="preserve"> Paul Rader, đúng, có lẽ đã viết bài hát ngay tại đây. Là nó ở Fort Wayne, anh biết không, Anh Bosworth? Nếu Paul Rader đã viết bài hát đó ngay tại đây, ngay tại Chicago này... Ngay ở đây nơi bài hát đó được viết lúc ấy: Ở Chicago. Nó là bài hát chủ đề của tôi. Nó đã được hát bằng nhiều ngôn ngữ khác nhau trong những nơi khác nhau trên thế giới. Nó đã kêu gọi tôi lên bục giảng trong 10 năm qua. Chỉ tin, mọi sự đều có thể được, nếu anh em chỉ tin. Bây giờ, hãy có đức tin; Hãy có đức tin nơi Đức Chúa Trời và tin hết lòng trong khi chúng ta hát chậm rãi giờ này với nhau.</w:t>
      </w:r>
    </w:p>
    <w:p>
      <w:pPr>
        <w:pStyle w:val="Normal"/>
        <w:ind w:left="839" w:hanging="0"/>
        <w:jc w:val="both"/>
        <w:rPr/>
      </w:pPr>
      <w:r>
        <w:rPr>
          <w:i/>
          <w:sz w:val="23"/>
          <w:szCs w:val="23"/>
        </w:rPr>
        <w:t>Chỉ tin mà thôi, chỉ tin mà thôi</w:t>
      </w:r>
      <w:r>
        <w:rPr>
          <w:sz w:val="23"/>
          <w:szCs w:val="23"/>
        </w:rPr>
        <w:t>,</w:t>
      </w:r>
    </w:p>
    <w:p>
      <w:pPr>
        <w:pStyle w:val="Normal"/>
        <w:ind w:left="839" w:hanging="0"/>
        <w:jc w:val="both"/>
        <w:rPr>
          <w:i/>
          <w:i/>
          <w:sz w:val="23"/>
          <w:szCs w:val="23"/>
        </w:rPr>
      </w:pPr>
      <w:r>
        <w:rPr>
          <w:i/>
          <w:sz w:val="23"/>
          <w:szCs w:val="23"/>
        </w:rPr>
        <w:t>Mọi sự đều có thể đươc, chỉ tin mà thôi;</w:t>
      </w:r>
    </w:p>
    <w:p>
      <w:pPr>
        <w:pStyle w:val="Normal"/>
        <w:ind w:left="839" w:hanging="0"/>
        <w:jc w:val="both"/>
        <w:rPr>
          <w:i/>
          <w:i/>
          <w:sz w:val="23"/>
          <w:szCs w:val="23"/>
        </w:rPr>
      </w:pPr>
      <w:r>
        <w:rPr>
          <w:i/>
          <w:sz w:val="23"/>
          <w:szCs w:val="23"/>
        </w:rPr>
        <w:t>Chỉ tin mà thôi, chỉ tin mà thôi,</w:t>
      </w:r>
    </w:p>
    <w:p>
      <w:pPr>
        <w:pStyle w:val="Normal"/>
        <w:spacing w:before="0" w:after="60"/>
        <w:ind w:left="840" w:hanging="0"/>
        <w:jc w:val="both"/>
        <w:rPr>
          <w:i/>
          <w:i/>
          <w:sz w:val="23"/>
          <w:szCs w:val="23"/>
        </w:rPr>
      </w:pPr>
      <w:r>
        <w:rPr>
          <w:i/>
          <w:sz w:val="23"/>
          <w:szCs w:val="23"/>
        </w:rPr>
        <w:t>Mọi sự đều có thể được.</w:t>
      </w:r>
    </w:p>
    <w:p>
      <w:pPr>
        <w:pStyle w:val="Normal"/>
        <w:spacing w:before="0" w:after="60"/>
        <w:jc w:val="both"/>
        <w:rPr/>
      </w:pPr>
      <w:r>
        <w:rPr>
          <w:sz w:val="23"/>
          <w:szCs w:val="23"/>
        </w:rPr>
        <w:tab/>
        <w:t>Tôi tự hỏi thính giả có muốn làm điều này cho tôi không. Chúng ta hãy nhắm mắt lại giờ này, và giơ tay lên và nói, “Bây giờ, tôi tin.”</w:t>
      </w:r>
    </w:p>
    <w:p>
      <w:pPr>
        <w:pStyle w:val="Normal"/>
        <w:ind w:left="839" w:hanging="0"/>
        <w:jc w:val="both"/>
        <w:rPr>
          <w:i/>
          <w:i/>
          <w:sz w:val="23"/>
          <w:szCs w:val="23"/>
        </w:rPr>
      </w:pPr>
      <w:r>
        <w:rPr>
          <w:i/>
          <w:sz w:val="23"/>
          <w:szCs w:val="23"/>
        </w:rPr>
        <w:t>Bây giờ, tôi tin, bây giờ, tôi tin.</w:t>
      </w:r>
    </w:p>
    <w:p>
      <w:pPr>
        <w:pStyle w:val="Normal"/>
        <w:ind w:left="839" w:hanging="0"/>
        <w:jc w:val="both"/>
        <w:rPr>
          <w:i/>
          <w:i/>
          <w:sz w:val="23"/>
          <w:szCs w:val="23"/>
        </w:rPr>
      </w:pPr>
      <w:r>
        <w:rPr>
          <w:i/>
          <w:sz w:val="23"/>
          <w:szCs w:val="23"/>
        </w:rPr>
        <w:t>Mọi sự đều có thể đươc, chỉ tin mà thôi;</w:t>
      </w:r>
    </w:p>
    <w:p>
      <w:pPr>
        <w:pStyle w:val="Normal"/>
        <w:ind w:left="839" w:hanging="0"/>
        <w:jc w:val="both"/>
        <w:rPr>
          <w:i/>
          <w:i/>
          <w:sz w:val="23"/>
          <w:szCs w:val="23"/>
        </w:rPr>
      </w:pPr>
      <w:r>
        <w:rPr>
          <w:i/>
          <w:sz w:val="23"/>
          <w:szCs w:val="23"/>
        </w:rPr>
        <w:t>Chỉ tin mà thôi, chỉ tin mà thôi,</w:t>
      </w:r>
    </w:p>
    <w:p>
      <w:pPr>
        <w:pStyle w:val="Normal"/>
        <w:spacing w:before="0" w:after="60"/>
        <w:ind w:left="840" w:hanging="0"/>
        <w:jc w:val="both"/>
        <w:rPr>
          <w:i/>
          <w:i/>
          <w:sz w:val="23"/>
          <w:szCs w:val="23"/>
        </w:rPr>
      </w:pPr>
      <w:r>
        <w:rPr>
          <w:i/>
          <w:sz w:val="23"/>
          <w:szCs w:val="23"/>
        </w:rPr>
        <w:t>Mọi sự đều có thể được, bây giờ tôi tin.</w:t>
      </w:r>
    </w:p>
    <w:p>
      <w:pPr>
        <w:pStyle w:val="Normal"/>
        <w:spacing w:before="0" w:after="60"/>
        <w:jc w:val="both"/>
        <w:rPr>
          <w:sz w:val="23"/>
          <w:szCs w:val="23"/>
        </w:rPr>
      </w:pPr>
      <w:r>
        <w:rPr>
          <w:sz w:val="23"/>
          <w:szCs w:val="23"/>
          <w:vertAlign w:val="superscript"/>
        </w:rPr>
        <w:t>E-31</w:t>
      </w:r>
      <w:r>
        <w:rPr>
          <w:sz w:val="23"/>
          <w:szCs w:val="23"/>
        </w:rPr>
        <w:tab/>
        <w:t>Tôi thấy người anh em của tôi đang ngồi đó khóc khi nghe bài hát ấy. Nhiều lần nó đã kêu gọi chúng ta, phải không, Anh Bosworth, nhiều lần? Như thời giờ đang trôi đi, Anh Bosworth à, đồng hồ đang kêu tích-tắc để đến sự vĩnh cửu, tôi tự hỏi nếu như Paul Rader tối nay, trong miền Vinh hiển... Bao nhiêu anh chị em đã từng nghe lời cuối cùng của ông khi ông sắp chết? Ông luôn luôn có ý thức khôi hài. Họ đang hát cho ông, vì thế tôi được kể, ông ấy nói, “Hãy kéo những bức màn lên và hát cho tôi nghe một số bài hát Phúc âm mạnh mẽ.” Nói, “Ai sắp chết, tôi hay các anh?”</w:t>
      </w:r>
    </w:p>
    <w:p>
      <w:pPr>
        <w:pStyle w:val="Normal"/>
        <w:spacing w:before="0" w:after="60"/>
        <w:jc w:val="both"/>
        <w:rPr>
          <w:sz w:val="23"/>
          <w:szCs w:val="23"/>
        </w:rPr>
      </w:pPr>
      <w:r>
        <w:rPr>
          <w:sz w:val="23"/>
          <w:szCs w:val="23"/>
        </w:rPr>
        <w:tab/>
        <w:t>Vì thế họ kéo màn lên và bắt đầu hát những bài hát Phúc âm; Ông nói, “Điều đó nghe có vẻ tốt hơn.” Ông đã gọi người em của mình là Luke vào, và nói, “Luke à, chúng ta đã ở với nhau trong những quãng đường dài. Nhưng hãy suy nghĩ về điều đó, trong 5 phút nữa, anh sẽ đứng trong sự Hiện diện của Đức Chúa Jêsus Christ mặc áo công nghĩa của Ngài.” Đi tới gặp Đức Chúa Trời...</w:t>
      </w:r>
    </w:p>
    <w:p>
      <w:pPr>
        <w:pStyle w:val="Normal"/>
        <w:spacing w:before="0" w:after="60"/>
        <w:jc w:val="both"/>
        <w:rPr/>
      </w:pPr>
      <w:r>
        <w:rPr>
          <w:sz w:val="23"/>
          <w:szCs w:val="23"/>
          <w:vertAlign w:val="superscript"/>
        </w:rPr>
        <w:t>E-32</w:t>
      </w:r>
      <w:r>
        <w:rPr>
          <w:sz w:val="23"/>
          <w:szCs w:val="23"/>
        </w:rPr>
        <w:tab/>
        <w:t>Ngày nào đó chúng ta sẽ đi qua đó và gặp anh ấy, Anh Bosworth...?... Xin Chúa ban phước cho anh, Anh muốn đứng với những anh em và chị em...?... Hãy trở lại đây; Đứng ở đằng kia...?... Giống như dành cho anh ấy đứng ở đây, anh ấy có đức tin tốt; Anh tin tôi và tôi ưa thích điều đó. Anh Anh em cảm thấy bức tường đó xung quanh mình, thật tuyệt vời. Hãy cầu nguyện với tôi, Anh Bosworth à. Và hết thảy thính giả cầu nguyện với tôi, cùng tất cả anh em ở đây, hãy cầu nguyện với tôi ở mọi nơi, để chúng ta có thể -- chúng ta có thể đồng một lòng. Bây giờ, xin Đức Thánh Linh đến.</w:t>
      </w:r>
    </w:p>
    <w:p>
      <w:pPr>
        <w:pStyle w:val="Normal"/>
        <w:spacing w:before="0" w:after="60"/>
        <w:jc w:val="both"/>
        <w:rPr>
          <w:sz w:val="23"/>
          <w:szCs w:val="23"/>
        </w:rPr>
      </w:pPr>
      <w:r>
        <w:rPr>
          <w:sz w:val="23"/>
          <w:szCs w:val="23"/>
        </w:rPr>
        <w:tab/>
        <w:t>Bây giờ, với những khách viếng thăm ở với chúng ta, tôi xin quí vị cứ ngồi tại chỗ chỉ trong chốc lát cho Buổi nhóm. Đức Chúa Trời trên Thiên đàng biết rằng điều này không phải được làm để trình diễn; Nó vì sự vinh hiển của Ngài. Tôi không tuyên bố có thể thực hiện mọi phép lạ mà đến với tôi; Tôi không có thể thi hành phép lạ nào. Đức Chúa Trời làm tất cả; Tôi chỉ là một con người.</w:t>
      </w:r>
    </w:p>
    <w:p>
      <w:pPr>
        <w:pStyle w:val="Normal"/>
        <w:spacing w:before="0" w:after="60"/>
        <w:jc w:val="both"/>
        <w:rPr>
          <w:sz w:val="23"/>
          <w:szCs w:val="23"/>
        </w:rPr>
      </w:pPr>
      <w:r>
        <w:rPr>
          <w:sz w:val="23"/>
          <w:szCs w:val="23"/>
          <w:vertAlign w:val="superscript"/>
        </w:rPr>
        <w:t>E-33</w:t>
      </w:r>
      <w:r>
        <w:rPr>
          <w:sz w:val="23"/>
          <w:szCs w:val="23"/>
        </w:rPr>
        <w:tab/>
        <w:t>Tối hôm qua trong việc mang thị lực tới cho người mù, thường thường tôi đã cầu nguyện cho người ấy, nhưng tôi cảm thấy rằng thính giả sẽ bị cuốn hút bởi điều đó. Và tôi đã cầu xin Đức Chúa Trời làm điều ấy, và Ngài đã làm. Tôi chưa hề thấy một người đi qua, trong bất cứ lúc nào trong chức vụ, hay là tôi không tin anh em mình từng thấy, bất cứ người nào ngoài những gì được giúp đỡ ở ngay trên bục khi họ đi qua, mỗi lần trong hàng ngàn lần họ đi qua. Tôi thấy điều đó xảy ra.</w:t>
      </w:r>
    </w:p>
    <w:p>
      <w:pPr>
        <w:pStyle w:val="Normal"/>
        <w:spacing w:before="0" w:after="60"/>
        <w:jc w:val="both"/>
        <w:rPr>
          <w:sz w:val="23"/>
          <w:szCs w:val="23"/>
        </w:rPr>
      </w:pPr>
      <w:r>
        <w:rPr>
          <w:sz w:val="23"/>
          <w:szCs w:val="23"/>
        </w:rPr>
        <w:tab/>
        <w:t>Tôi đã thấy người mù đứng trên bục, không phải bục này, nhưng bục... và có thể đọc Kinh thánh, trở về 2 ngày sau và không thể thấy thấy bàn tay của họ phía trước họ. Họ đã ở giữa những người không tin. Khi tà linh ra khỏi một người, nó đi vào những nơi khô khan, trở lại với 7 quỉ dữ xấu hơn trước. Nếu người tốt của ngôi nhà không đứng đó để bảo vệ người đó, thì nó sẽ đi vào và đánh bại người đó bằng sức mạnh của nó. Nhưng người tốt của nhà bạn là đức tin nói, “Đức Chúa Trời đã Phán vậy.”</w:t>
      </w:r>
    </w:p>
    <w:p>
      <w:pPr>
        <w:pStyle w:val="Normal"/>
        <w:spacing w:before="0" w:after="60"/>
        <w:jc w:val="both"/>
        <w:rPr>
          <w:sz w:val="23"/>
          <w:szCs w:val="23"/>
        </w:rPr>
      </w:pPr>
      <w:r>
        <w:rPr>
          <w:sz w:val="23"/>
          <w:szCs w:val="23"/>
        </w:rPr>
        <w:tab/>
        <w:t>Bây giờ, hãy kỉnh kiền và cầu nguyện với cả tấm lòng và ở trong sự hiệp một. Tôi đang chờ đợi sự Hiện diện của Ngài xức dầu cho tôi. Điều duy nhất là đây, thưa các bạn, là một sự ban cho thiêng liêng. Đến thật là tự nhiên như nó sẽ có cho bạn nếu bạn hát. Giống như một trong những ca sĩ tuyệt vời này ở đây, vì họ hát, họ chỉ... Nó chỉ là giọng của họ; Họ được ban cho ân tứ đó. Nhưng họ phải bắt giọng trước họ có thể hát. Đức Thánh Linh phải xức dầu. Tôi phải vâng phục trong một cách, để sự xức dầu chiếm lĩnh tôi, và rồi khải tượng đến.</w:t>
      </w:r>
    </w:p>
    <w:p>
      <w:pPr>
        <w:pStyle w:val="Normal"/>
        <w:spacing w:before="0" w:after="60"/>
        <w:jc w:val="both"/>
        <w:rPr>
          <w:sz w:val="23"/>
          <w:szCs w:val="23"/>
        </w:rPr>
      </w:pPr>
      <w:r>
        <w:rPr>
          <w:sz w:val="23"/>
          <w:szCs w:val="23"/>
          <w:vertAlign w:val="superscript"/>
        </w:rPr>
        <w:t>E-34</w:t>
      </w:r>
      <w:r>
        <w:rPr>
          <w:sz w:val="23"/>
          <w:szCs w:val="23"/>
        </w:rPr>
        <w:tab/>
        <w:t>Bao nhiêu anh chị em biết rằng Đức Chúa Jêsus Christ, khi Ngài còn ở trên đất này, đã Phán, “Ta không thể tự làm điều gì, chỉ làm điều chi Cha tỏ cho Ta thấy.”? Đúng thế không? Ngài không làm điều gì hết trừ phi Ngài thấy một khải tượng trước. Đúng thế không? Đó là Lời của chính Ngài: Giăng 5:19. Ngài đã Phán, “Các ngươi cũng sẽ làm như vậy.” Thế thì đó là Đức Chúa Jêsus Christ hôm qua, ngày nay, và cho đến đời đời không hề thay đổi. Xin Ngài đến tối nay và ban phước cho chúng con là lời cầu nguyện của con.</w:t>
      </w:r>
    </w:p>
    <w:p>
      <w:pPr>
        <w:pStyle w:val="Normal"/>
        <w:spacing w:before="0" w:after="60"/>
        <w:jc w:val="both"/>
        <w:rPr>
          <w:sz w:val="23"/>
          <w:szCs w:val="23"/>
        </w:rPr>
      </w:pPr>
      <w:r>
        <w:rPr>
          <w:sz w:val="23"/>
          <w:szCs w:val="23"/>
        </w:rPr>
        <w:tab/>
        <w:t xml:space="preserve">Bây giờ, trong Danh Đức Chúa Jêsus Christ, Con Đức Chúa Trời, con giao hội chung này dưới quyền kiểm soát của Đức Thánh Linh. A-men! </w:t>
      </w:r>
    </w:p>
    <w:p>
      <w:pPr>
        <w:pStyle w:val="Normal"/>
        <w:spacing w:before="0" w:after="60"/>
        <w:jc w:val="both"/>
        <w:rPr>
          <w:sz w:val="23"/>
          <w:szCs w:val="23"/>
        </w:rPr>
      </w:pPr>
      <w:r>
        <w:rPr>
          <w:sz w:val="23"/>
          <w:szCs w:val="23"/>
          <w:vertAlign w:val="superscript"/>
        </w:rPr>
        <w:t>E-35</w:t>
      </w:r>
      <w:r>
        <w:rPr>
          <w:sz w:val="23"/>
          <w:szCs w:val="23"/>
        </w:rPr>
        <w:tab/>
        <w:t>Hãy để bà ấy đến. Chào chị. Bây giờ, với thính giả, với quí bà này, tôi cho rằng chúng ta là người lạ; Chúng ta chưa hề gặp nhau trước đây. Nhưng Đức Chúa Trời biết cả hai chúng ta, phải không? Bà biết người nào trong thính giả không? Bà biết những người trong hội chúng không? Được rồi. Thế thì bà là người làm chứng về điều này, những gì đang xảy ra. Nào, tôi chưa hề thấy người đàn bà này. Tôi không hề... lần đầu tiên tôi gặp bà ấy. Bà ấy đang đứng ở đó, một người đàn bà, đó là tất cả những gì tôi biết về bà ấy; Bà đang đứng đó. Đức Chúa Trời biết đó là sự thật.</w:t>
      </w:r>
    </w:p>
    <w:p>
      <w:pPr>
        <w:pStyle w:val="Normal"/>
        <w:spacing w:before="0" w:after="60"/>
        <w:jc w:val="both"/>
        <w:rPr>
          <w:sz w:val="23"/>
          <w:szCs w:val="23"/>
        </w:rPr>
      </w:pPr>
      <w:r>
        <w:rPr>
          <w:sz w:val="23"/>
          <w:szCs w:val="23"/>
        </w:rPr>
        <w:tab/>
        <w:t>Thế thì bây giờ, Đức Chúa Trời biết bà ở đây vì điều gì. Tôi không biết. Tôi không thể nói cho bà biết. Bà có thể bị bệnh ung thư; Bà có thể có khối u. Tôi không biết bà bị cái gì. Tôi không biết. Bà ấy có thể là một tội nhân; Có thể là một Cơ-đốc nhân. Tôi không biết. Bà ấy có thể là người nghiện rượu; Có thể bà ấy là người nghiện ma túy. Tôi không biết. Bà ấy có thể là người chỉ trích. Tôi không biết. Nhưng Đức Chúa Trời biết. Thế thì Đức Chúa Trời có bày tỏ cho tôi đúng bệnh của bà ấy là gì, nếu Ngài muốn.</w:t>
      </w:r>
    </w:p>
    <w:p>
      <w:pPr>
        <w:pStyle w:val="Normal"/>
        <w:jc w:val="both"/>
        <w:rPr/>
      </w:pPr>
      <w:r>
        <w:rPr>
          <w:sz w:val="23"/>
          <w:szCs w:val="23"/>
        </w:rPr>
        <w:tab/>
        <w:t>Bây giờ, làm thế nào Chúa Jêsus làm điều đó khi Ngài gặp một người đàn bà như thế? Ngài bèn trò chuyện với bà ta; Ngài Phán, “Hãy cho Ta uống.”</w:t>
      </w:r>
    </w:p>
    <w:p>
      <w:pPr>
        <w:pStyle w:val="Normal"/>
        <w:jc w:val="both"/>
        <w:rPr/>
      </w:pPr>
      <w:r>
        <w:rPr>
          <w:sz w:val="23"/>
          <w:szCs w:val="23"/>
        </w:rPr>
        <w:tab/>
        <w:t>Bà thưa rằng, “Ủa kìa! Ông là người Giu-đa, mà lại xin uống nước cùng tôi, là một người đàn bà Sa-ma-ri sao? Ngài không có giao thiệp.”</w:t>
      </w:r>
    </w:p>
    <w:p>
      <w:pPr>
        <w:pStyle w:val="Normal"/>
        <w:jc w:val="both"/>
        <w:rPr/>
      </w:pPr>
      <w:r>
        <w:rPr>
          <w:sz w:val="23"/>
          <w:szCs w:val="23"/>
        </w:rPr>
        <w:tab/>
        <w:t>Ngài Phán, “Nhưng nếu ngươi biết Người đang nói chuyện với ngươi là ai, ngươi sẽ xin Ta cho uống.”</w:t>
      </w:r>
    </w:p>
    <w:p>
      <w:pPr>
        <w:pStyle w:val="Normal"/>
        <w:jc w:val="both"/>
        <w:rPr>
          <w:sz w:val="23"/>
          <w:szCs w:val="23"/>
        </w:rPr>
      </w:pPr>
      <w:r>
        <w:rPr>
          <w:sz w:val="23"/>
          <w:szCs w:val="23"/>
          <w:vertAlign w:val="superscript"/>
        </w:rPr>
        <w:t>E-36</w:t>
      </w:r>
      <w:r>
        <w:rPr>
          <w:sz w:val="23"/>
          <w:szCs w:val="23"/>
        </w:rPr>
        <w:tab/>
        <w:t>Bà thưa rằng, “Hỡi Chúa, Chúa không có gì mà múc, và giếng thì sâu, vậy bởi đâu có nước sống ấy?” tiếp tục trò chuyện cho đến khi Ngài thấy hoàn toàn nan đề của bà là gì. Anh em nghĩ điều gì đã xảy ra ở đó? Bây giờ nên nhớ, Lời Ngài là đây, “Quả thật, quả thật, (Đó là đúng như vậy, hoàn toàn như vậy.) Ta nói cùng các ngươi, Con chẳng tự mình làm việc gì được; Chỉ làm điều chi mà Con thấy Cha làm.” Tại sao Ngài sai các môn đi và rồi đi lên núi, trong phân đoạn tối nay? Ngài... Cha đã tỏ cho Ngài thấy, Ngài sẽ đi bộ trên mặt nước, đi đến chỗ của họ. Chắc chắn vậy. Cha đã tỏ cho Ngài thấy người đàn bà này. Tại sao, Ngài đã đi sai đường. Ngài đi lên vòng quanh xứ Sa-ma-ri thay vì đi đến xứ Giê-ri-cô, đi thẳng xuống đồi, xuống ngay dưới con đường. Ngài đi vòng quanh tới xứ Sa-ma-ri. Bởi vì Cha đã bảo cho tôi “Ở đó sẽ có một người đàn bà đi ra đó.” Lúc ấy Ngài phải tìm thấy điều gì không ổn ở người đàn bà. Vì thế Ngài được xức dầu như Ngài đã được, Ngài trò chuyện với bà cho tới khi Ngài nắm bắt được linh của bà ấy. Và khi Ngài nắm được linh của bà, Ngài thấy nan đề của bà ở đâu. Ngài Phán, “Hãy đi, gọi chồng ngươi [đền đây].”</w:t>
      </w:r>
    </w:p>
    <w:p>
      <w:pPr>
        <w:pStyle w:val="Normal"/>
        <w:jc w:val="both"/>
        <w:rPr/>
      </w:pPr>
      <w:r>
        <w:rPr>
          <w:sz w:val="23"/>
          <w:szCs w:val="23"/>
        </w:rPr>
        <w:tab/>
        <w:t>Bà thưa, “Tôi không có chồng.”</w:t>
      </w:r>
    </w:p>
    <w:p>
      <w:pPr>
        <w:pStyle w:val="Normal"/>
        <w:jc w:val="both"/>
        <w:rPr>
          <w:sz w:val="23"/>
          <w:szCs w:val="23"/>
        </w:rPr>
      </w:pPr>
      <w:r>
        <w:rPr>
          <w:sz w:val="23"/>
          <w:szCs w:val="23"/>
        </w:rPr>
        <w:tab/>
        <w:t>Phán, “Ngươi nói đúng, vì ngươi đã có 5 đời chồng.”</w:t>
      </w:r>
    </w:p>
    <w:p>
      <w:pPr>
        <w:pStyle w:val="Normal"/>
        <w:jc w:val="both"/>
        <w:rPr/>
      </w:pPr>
      <w:r>
        <w:rPr>
          <w:sz w:val="23"/>
          <w:szCs w:val="23"/>
          <w:vertAlign w:val="superscript"/>
        </w:rPr>
        <w:t>E-37</w:t>
      </w:r>
      <w:r>
        <w:rPr>
          <w:sz w:val="23"/>
          <w:szCs w:val="23"/>
        </w:rPr>
        <w:tab/>
        <w:t>Bà nói, “Tôi nhận biết rằng Ngài là một Đấng Tiên tri. Chúng ta biết rằng Đấng Mê-si [tức là Đấng Christ] đến sẽ làm điều đó. Chúng tôi biết Đấng Mê-si sẽ làm điều đó khi Ngài đến. Ngài sẽ nói cho chúng tôi biết mọi việc.”</w:t>
      </w:r>
    </w:p>
    <w:p>
      <w:pPr>
        <w:pStyle w:val="Normal"/>
        <w:spacing w:before="0" w:after="60"/>
        <w:jc w:val="both"/>
        <w:rPr>
          <w:sz w:val="23"/>
          <w:szCs w:val="23"/>
        </w:rPr>
      </w:pPr>
      <w:r>
        <w:rPr>
          <w:sz w:val="23"/>
          <w:szCs w:val="23"/>
        </w:rPr>
        <w:tab/>
        <w:t>Ngài Phán rằng, “Ta, người đang nói với ngươi đây, chính là Đấng đó.”</w:t>
      </w:r>
    </w:p>
    <w:p>
      <w:pPr>
        <w:pStyle w:val="Normal"/>
        <w:spacing w:before="0" w:after="60"/>
        <w:jc w:val="both"/>
        <w:rPr/>
      </w:pPr>
      <w:r>
        <w:rPr>
          <w:sz w:val="23"/>
          <w:szCs w:val="23"/>
        </w:rPr>
        <w:tab/>
        <w:t>Vậy thì, nếu Ngài hôm qua, ngày nay, và cho đến đời đời không hề thay đổi, Ngài sẽ làm gì nếu người đàn bà này đến đây? Ngài sẽ trò chuyện với bà một chút, anh em nghĩ vậy không, và thấy điều Cha sẽ nói. Bây giờ, tôi sẽ làm điều giống như vậy, hỏi bà ấy... Nếu Đấng Mê-si, Đấng Christ, Đức Thánh Linh đến và xức dầu cho tôi, Ngài sẽ cho tôi biết bà ấy có điều gì không ổn, bà ấy ở đây vì điều gì. Xin Ngài ban cho điều đó vì sự vinh hiển Ngài, và để anh chị em có thể tin nơi Ngài, Con Đức Chúa Trời đã sống lại, là lời cầu nguyện của tôi.</w:t>
      </w:r>
    </w:p>
    <w:p>
      <w:pPr>
        <w:pStyle w:val="Normal"/>
        <w:spacing w:before="0" w:after="60"/>
        <w:jc w:val="both"/>
        <w:rPr>
          <w:sz w:val="23"/>
          <w:szCs w:val="23"/>
        </w:rPr>
      </w:pPr>
      <w:r>
        <w:rPr>
          <w:sz w:val="23"/>
          <w:szCs w:val="23"/>
        </w:rPr>
        <w:tab/>
        <w:t>Bây giờ, chỉ trò chuyện với chị một lát, chị ơi... Luôn luôn trước khi... Chị ý thức rằng sự xức dầu của Đức Thánh Linh thì ở đây. Bây giờ, người đàn bà này, tôi chưa hề thấy bà, nhưng tôi quay đầu lại và tránh đi, để khỏi nhìn vào bà. Sau đó tôi quay lại cách này, tôi biết rằng bà ấy biết rằng có điều gì đó đang xảy ra. Tôi đoán họ có bức hình ấy ở đây cách đây một lát, hình Thiên sứ của Chúa, điều đó hoàn toàn chính xác những gì bà đang cảm thấy giờ này.</w:t>
      </w:r>
    </w:p>
    <w:p>
      <w:pPr>
        <w:pStyle w:val="Normal"/>
        <w:spacing w:before="0" w:after="60"/>
        <w:jc w:val="both"/>
        <w:rPr>
          <w:sz w:val="23"/>
          <w:szCs w:val="23"/>
        </w:rPr>
      </w:pPr>
      <w:r>
        <w:rPr>
          <w:sz w:val="23"/>
          <w:szCs w:val="23"/>
          <w:vertAlign w:val="superscript"/>
        </w:rPr>
        <w:t>E-38</w:t>
      </w:r>
      <w:r>
        <w:rPr>
          <w:sz w:val="23"/>
          <w:szCs w:val="23"/>
        </w:rPr>
        <w:tab/>
        <w:t>Với bạn bè của bà ở ngoài đó mà biết bà, biết bà là ai, và có lẽ biết tại sao bà lên đây, tôi không biết, nhưng biết bà có điều gì đó không ổn... Vậy bà có thật sự cảm thấy lạ, không phải lạ, một cảm giác vinh quang, yên tĩnh, khiêm nhường chung quanh mình, sự xức dầu không. Nếu điều đó đúng hãy giơ tay lên để mọi người có thể thấy. Đúng thế.</w:t>
      </w:r>
    </w:p>
    <w:p>
      <w:pPr>
        <w:pStyle w:val="Normal"/>
        <w:spacing w:before="0" w:after="60"/>
        <w:jc w:val="both"/>
        <w:rPr>
          <w:sz w:val="23"/>
          <w:szCs w:val="23"/>
        </w:rPr>
      </w:pPr>
      <w:r>
        <w:rPr>
          <w:sz w:val="23"/>
          <w:szCs w:val="23"/>
        </w:rPr>
        <w:tab/>
        <w:t>Tối hôm qua Thiên sứ của Chúa được nhiều người đang đứng trên bục ở đây thấy. Những người khác thì không, không phải hết thảy đều thấy Ngôi sao, Ngôi sao dẫn đường những nhà thông thái đến với Đấng Christ, nhưng những người tìm kiếm, với những người mà điều đó được ban cho. Và bà này có ý thức, mọi người đến đây cũng ý thức về Nó. Họ sẽ ý thức rằng điều gì đó đang diễn ra.</w:t>
      </w:r>
    </w:p>
    <w:p>
      <w:pPr>
        <w:pStyle w:val="Normal"/>
        <w:spacing w:before="0" w:after="60"/>
        <w:jc w:val="both"/>
        <w:rPr>
          <w:sz w:val="23"/>
          <w:szCs w:val="23"/>
        </w:rPr>
      </w:pPr>
      <w:r>
        <w:rPr>
          <w:sz w:val="23"/>
          <w:szCs w:val="23"/>
        </w:rPr>
        <w:tab/>
        <w:t>Anh Bosworth, cách đây một lát khi điều đó đến từ phía bên tay phải tôi ở đây và đã chạm tôi, đang đứng gần, anh em đó tin tôi rất nhiều cho đến nỗi nó tác động lại anh ấy ở đằng kia. Anh ấy đang khóc ở đó.</w:t>
      </w:r>
    </w:p>
    <w:p>
      <w:pPr>
        <w:pStyle w:val="Normal"/>
        <w:spacing w:before="0" w:after="60"/>
        <w:jc w:val="both"/>
        <w:rPr>
          <w:sz w:val="23"/>
          <w:szCs w:val="23"/>
        </w:rPr>
      </w:pPr>
      <w:r>
        <w:rPr>
          <w:sz w:val="23"/>
          <w:szCs w:val="23"/>
          <w:vertAlign w:val="superscript"/>
        </w:rPr>
        <w:t>E-39</w:t>
      </w:r>
      <w:r>
        <w:rPr>
          <w:sz w:val="23"/>
          <w:szCs w:val="23"/>
        </w:rPr>
        <w:tab/>
        <w:t xml:space="preserve">Bây giờ, và đang thực hiện cuộc trò chuyện này với chị để tìm thấy từ Đức Chúa Trời bệnh của chị sẽ là gì, chị ở đây vì điều gì, tôi chỉ trò chuyện với chị vài phút để nắm được kênh của linh con người chị. Tôi là một con người; Chị là một người đàn bà. Đây là lần đầu tiên chúng ta gặp nhau trong đời. Nhưng Đức Chúa Trời biết cả hai chúng ta, phải không? </w:t>
      </w:r>
    </w:p>
    <w:p>
      <w:pPr>
        <w:pStyle w:val="Normal"/>
        <w:spacing w:before="0" w:after="60"/>
        <w:jc w:val="both"/>
        <w:rPr>
          <w:sz w:val="23"/>
          <w:szCs w:val="23"/>
        </w:rPr>
      </w:pPr>
      <w:r>
        <w:rPr>
          <w:sz w:val="23"/>
          <w:szCs w:val="23"/>
        </w:rPr>
        <w:tab/>
        <w:t>Chị là người bị suy nhược thần kinh, nhưng chị không đứng ở đây vì điều đó. Chị đứng ở đây, với một cái khăn tay cầm trong tay là muốn [nhờ tôi cầu nguyện trước rồi sẽ] đem nó cho một người bạn bị đau. Đúng thế. Người bạn bị đau đó là bị bệnh ung thư. Người bạn ấy... bệnh ung thư ấy ở trên vú; [Chúa mật khải cho] tôi thấy được Bác sĩ đã làm điều gì đó; Ông ấy cắt bỏ một vú; Ông lấy nó ra. Và chị mang chiếc khăn tay đến để tôi cầu nguyện trên nó; Và chị gởi nó tới cho người bạn ấy. Họ sống ở Illinois ở đây. Những việc ấy đúng không? Nếu đúng, xin chị...?... đưa khăn tay cho tôi.</w:t>
      </w:r>
    </w:p>
    <w:p>
      <w:pPr>
        <w:pStyle w:val="Normal"/>
        <w:spacing w:before="0" w:after="60"/>
        <w:jc w:val="both"/>
        <w:rPr>
          <w:sz w:val="23"/>
          <w:szCs w:val="23"/>
        </w:rPr>
      </w:pPr>
      <w:r>
        <w:rPr>
          <w:sz w:val="23"/>
          <w:szCs w:val="23"/>
          <w:vertAlign w:val="superscript"/>
        </w:rPr>
        <w:t>E-40</w:t>
      </w:r>
      <w:r>
        <w:rPr>
          <w:sz w:val="23"/>
          <w:szCs w:val="23"/>
        </w:rPr>
        <w:tab/>
        <w:t>Giờ này, lạy Đức Chúa Trời là Cha, nguyện xin quyền năng của Đức Chúa Jêsus Christ đang đứng ở đây giờ này, và trong khi sự xức dầu đang hành động, con đặt tay trên bạn chị ấy, cầu xin quyền năng của Đức Chúa Jêsus Christ đi với chiếc khăn tay này; Và xin cho ma quỉ, kẻ thù, dời khỏi người đàn bà và xin cho bà ấy sống. Trong Danh Đức Chúa Jêsus Christ con gởi đi dấu hiệu này. A-men! Xin Chúa ban phước cho chị, chị ơi. Hãy nói với chị ấy viết cho tôi và đưa ra lời làm chứng từ nơi đây.</w:t>
      </w:r>
    </w:p>
    <w:p>
      <w:pPr>
        <w:pStyle w:val="Normal"/>
        <w:spacing w:before="0" w:after="60"/>
        <w:jc w:val="both"/>
        <w:rPr/>
      </w:pPr>
      <w:r>
        <w:rPr>
          <w:sz w:val="23"/>
          <w:szCs w:val="23"/>
        </w:rPr>
        <w:tab/>
        <w:t>Được rồi, hãy kỉnh kiền, có đức tin. Chị tin không?</w:t>
      </w:r>
    </w:p>
    <w:p>
      <w:pPr>
        <w:pStyle w:val="Normal"/>
        <w:spacing w:before="0" w:after="60"/>
        <w:jc w:val="both"/>
        <w:rPr>
          <w:sz w:val="23"/>
          <w:szCs w:val="23"/>
        </w:rPr>
      </w:pPr>
      <w:r>
        <w:rPr>
          <w:sz w:val="23"/>
          <w:szCs w:val="23"/>
        </w:rPr>
        <w:tab/>
        <w:t xml:space="preserve">Chị ơi, tôi thấy chị đi lên với hàng người xin cầu nguyện chữa lành và ngồi xuống với đứa con nhỏ ấy. Chị không có một thẻ cầu nguyện, phải không? Chị không có... người đàn bà đang ngồi đó với đứa bé đang khóc ấy, tôi thấy đứa trẻ đang khóc. Chị không có thẻ cầu nguyện à? Được rồi. Được. </w:t>
      </w:r>
    </w:p>
    <w:p>
      <w:pPr>
        <w:pStyle w:val="Normal"/>
        <w:spacing w:before="0" w:after="60"/>
        <w:jc w:val="both"/>
        <w:rPr/>
      </w:pPr>
      <w:r>
        <w:rPr>
          <w:sz w:val="23"/>
          <w:szCs w:val="23"/>
          <w:vertAlign w:val="superscript"/>
        </w:rPr>
        <w:t>E-41</w:t>
      </w:r>
      <w:r>
        <w:rPr>
          <w:sz w:val="23"/>
          <w:szCs w:val="23"/>
        </w:rPr>
        <w:tab/>
        <w:t xml:space="preserve">Người cha ở đằng sau đó, anh tin đứa bé sẽ được khỏe mạnh không? Chị cũng tin rằng đứa bé sẽ được khỏe mạnh nếu tôi cầu xin Đức Chúa Trời chứ? Nào, tôi muốn cả hai anh chị đặt tay trên đứa bé. Bệnh ở trong đầu, và anh chị đã đi quãng đường dài để đến đây, phải không? Anh chị đến từ bang Kentucky, phải không? Hãy đến, không đúng thế sao? Được rồi. </w:t>
      </w:r>
    </w:p>
    <w:p>
      <w:pPr>
        <w:pStyle w:val="Normal"/>
        <w:spacing w:before="0" w:after="60"/>
        <w:jc w:val="both"/>
        <w:rPr>
          <w:sz w:val="23"/>
          <w:szCs w:val="23"/>
        </w:rPr>
      </w:pPr>
      <w:r>
        <w:rPr>
          <w:sz w:val="23"/>
          <w:szCs w:val="23"/>
        </w:rPr>
        <w:tab/>
        <w:t xml:space="preserve">Chúa Jêsus của Na-xa-rét ôi, xin cho quỉ đó ra khỏi đứa bé ấy, hãy ra khỏi nó trong Danh Đức Chúa Jêsus Christ. Khi không có bàn tay khác giống như bàn tay của người mẹ đó có thể đặt lên giờ này ngoài Đức Chúa Trời. Con cầu xin cho đứa bé được khỏe mạnh trong Danh Đức Chúa Jêsus Christ. A-men! Xin Chúa ban phước cho anh chị giờ này. Xin cho anh chị đi, và đứa bé sống và được bình thường trở lại. Xin Chúa ban phước cho anh chị. Đừng nghi ngờ, chị ơi. Tôi không biết chị, chưa hề gặp anh chị, nhưng Chúa biết hết về anh chị, đúng thế không? Đừng sợ, nào. Ngài là Đấng biết hết mọi sự... Ma quỉ đã ra khỏi đứa bé; Chỉ cứ tin. Và đứa bé, anh chị em để ý sự khác biệt như vậy trong điều đó 24 giờ sắp tới, nó sẽ là một đứa bé khác hẳn. Anh chị cứ tin điều đó từ bây giờ trở đi. A-men! </w:t>
      </w:r>
    </w:p>
    <w:p>
      <w:pPr>
        <w:pStyle w:val="Normal"/>
        <w:spacing w:before="0" w:after="60"/>
        <w:jc w:val="both"/>
        <w:rPr>
          <w:sz w:val="23"/>
          <w:szCs w:val="23"/>
        </w:rPr>
      </w:pPr>
      <w:r>
        <w:rPr>
          <w:sz w:val="23"/>
          <w:szCs w:val="23"/>
          <w:vertAlign w:val="superscript"/>
        </w:rPr>
        <w:t>E-42</w:t>
      </w:r>
      <w:r>
        <w:rPr>
          <w:sz w:val="23"/>
          <w:szCs w:val="23"/>
        </w:rPr>
        <w:tab/>
        <w:t>Được rồi, mọi người kỉnh kiền... Hãy có đức tin. Chờ một chút. Ồ, hãy cúi đầu xuống. Đây là một linh điếc đang di chuyển chống lại tôi giờ này.Nó ở trên người đàn ông này đang đứng ở đây. Tôi nghĩ nó đã ở trong thính giả. Xin anh chị em cúi đầu giờ này, cho tới khi chúng ta có thể có được việc nghe của người đó và rồi chúng ta nói chuyện với người. Mọi người hãy kỉnh kền và cúi đầu xuống.</w:t>
      </w:r>
    </w:p>
    <w:p>
      <w:pPr>
        <w:pStyle w:val="Normal"/>
        <w:spacing w:before="0" w:after="60"/>
        <w:jc w:val="both"/>
        <w:rPr>
          <w:sz w:val="23"/>
          <w:szCs w:val="23"/>
        </w:rPr>
      </w:pPr>
      <w:r>
        <w:rPr>
          <w:sz w:val="23"/>
          <w:szCs w:val="23"/>
        </w:rPr>
        <w:tab/>
        <w:t>Lạy Chúa, Đấng Tạo dựng trời đất, Đấng Tác Giả của Sự sống, và Đấng Ban Cho mọi ân tứ tốt lành, xin ban ơn phước Ngài trên người anh em của chúng con đang đứng đây chờ đợi tối nay để được giải cứu khỏi ma quỉ. Ôi Đức Chúa Trời Toàn năng ơi, xin làm cho đầy tớ Ngài tối nay được vâng theo Lời Ngài. Và con cầu xin Ngài sẽ chữa lành anh ấy. Lấy ma quỉ ra khỏi anh ấy.</w:t>
      </w:r>
    </w:p>
    <w:p>
      <w:pPr>
        <w:pStyle w:val="Normal"/>
        <w:spacing w:before="0" w:after="60"/>
        <w:jc w:val="both"/>
        <w:rPr/>
      </w:pPr>
      <w:r>
        <w:rPr>
          <w:sz w:val="23"/>
          <w:szCs w:val="23"/>
          <w:vertAlign w:val="superscript"/>
        </w:rPr>
        <w:t>E-43</w:t>
      </w:r>
      <w:r>
        <w:rPr>
          <w:sz w:val="23"/>
          <w:szCs w:val="23"/>
        </w:rPr>
        <w:tab/>
        <w:t>Còn Sa-tan, trong Danh Đức Chúa Jêsus Christ ta bắt ngươi lìa khỏi người này; Hãy ra khỏi người này. Bây giờ, xin cứ cúi đầu một phút. Anh nghe tôi nói không? Anh nghe được không...?...</w:t>
      </w:r>
    </w:p>
    <w:p>
      <w:pPr>
        <w:pStyle w:val="Normal"/>
        <w:spacing w:before="0" w:after="60"/>
        <w:jc w:val="both"/>
        <w:rPr/>
      </w:pPr>
      <w:r>
        <w:rPr>
          <w:sz w:val="23"/>
          <w:szCs w:val="23"/>
        </w:rPr>
        <w:tab/>
        <w:t xml:space="preserve">Anh có thể ngẩng đầu lên. Anh nghe được không? Nói, “Được,” thật lớn. Nghe tôi nói không? Nào, anh cũng ở bên cạnh, điều gì đó anh không thể thấy, anh có khối u. Khối u đó ở hàm. Đúng thế không? Anh tin tôi là Tiên tri của Ngài không? Và không chỉ thế thôi, nhưng anh đến từ thành phố Si-ôn, Illinois, phải không? Hãy về nhà giờ này; Anh được khỏe mạnh. Đức Chúa Jêsus Christ chữa lành anh. A-men! </w:t>
      </w:r>
    </w:p>
    <w:p>
      <w:pPr>
        <w:pStyle w:val="Normal"/>
        <w:spacing w:before="0" w:after="60"/>
        <w:jc w:val="both"/>
        <w:rPr>
          <w:sz w:val="23"/>
          <w:szCs w:val="23"/>
        </w:rPr>
      </w:pPr>
      <w:r>
        <w:rPr>
          <w:sz w:val="23"/>
          <w:szCs w:val="23"/>
        </w:rPr>
        <w:tab/>
        <w:t>Một chút hoài nghi lúc ban đầu, anh ấy không hiểu. Anh tin hết lòng chứ? Việc duy nhất anh ấy thật sự không hiểu lúc đầu, rằng anh có thể biết Đức Chúa Trời biết mọi sự. Anh hiểu không? Được rồi.</w:t>
      </w:r>
    </w:p>
    <w:p>
      <w:pPr>
        <w:pStyle w:val="Normal"/>
        <w:spacing w:before="0" w:after="60"/>
        <w:jc w:val="both"/>
        <w:rPr>
          <w:sz w:val="23"/>
          <w:szCs w:val="23"/>
        </w:rPr>
      </w:pPr>
      <w:r>
        <w:rPr>
          <w:sz w:val="23"/>
          <w:szCs w:val="23"/>
        </w:rPr>
        <w:tab/>
        <w:t>Được rồi, mang người bệnh đến. Hãy kỉnh kiền giờ này. Đừng nghi ngờ; Chỉ tin hết lòng.</w:t>
      </w:r>
    </w:p>
    <w:p>
      <w:pPr>
        <w:pStyle w:val="Normal"/>
        <w:spacing w:before="0" w:after="60"/>
        <w:jc w:val="both"/>
        <w:rPr>
          <w:sz w:val="23"/>
          <w:szCs w:val="23"/>
        </w:rPr>
      </w:pPr>
      <w:r>
        <w:rPr>
          <w:sz w:val="23"/>
          <w:szCs w:val="23"/>
          <w:vertAlign w:val="superscript"/>
        </w:rPr>
        <w:t>E-44</w:t>
      </w:r>
      <w:r>
        <w:rPr>
          <w:sz w:val="23"/>
          <w:szCs w:val="23"/>
        </w:rPr>
        <w:tab/>
        <w:t>Chào chị. Tôi cho rằng chị và tôi là người lạ với nhau phải không? Chúng ta là người lạ với nhau. Chúng ta không biết nhau. Đây là lần đầu tiên chúng ta gặp nhau, bức tranh điển hình về Chúa Jêsus và người đàn bà Sa-ma-ri. Đó là 2 chủng tộc. Một người là người Do-thái, còn người kia là người Sa-ma-ri. Bây giờ, đây là một người da trắng và một người da màu với nhau. Trong thời ấy, đó là sự khác biệt nhỏ, giống như một va chạm nhỏ đã xảy ra trong quá khứ giữa người da trắng và da màu. Nhưng Chúa Jêsus để cho họ biết rằng Đức Chúa Trời là Cha mọi dân tộc. Đúng thế không? Ngài không quan tâm chúng ta là người da vàng, hay da trắng, hoặc da đen, hay da nâu. Mọi bức tường của sự chia tách bị hạ xuống; Đức Chúa Jêsus Christ đã chết cho mọi người trên thế gian. Anh em tin điều đó không? Anh em tin điều đó. Tôi tin hết lòng.</w:t>
      </w:r>
    </w:p>
    <w:p>
      <w:pPr>
        <w:pStyle w:val="Normal"/>
        <w:spacing w:before="0" w:after="60"/>
        <w:jc w:val="both"/>
        <w:rPr/>
      </w:pPr>
      <w:r>
        <w:rPr>
          <w:sz w:val="23"/>
          <w:szCs w:val="23"/>
          <w:vertAlign w:val="superscript"/>
        </w:rPr>
        <w:t>E-45</w:t>
      </w:r>
      <w:r>
        <w:rPr>
          <w:sz w:val="23"/>
          <w:szCs w:val="23"/>
        </w:rPr>
        <w:tab/>
        <w:t>Chúng tôi vừa từ dưới Châu Phi nơi chúng tôi hầu việc trở về, thấy 30.000 người của anh em trở lại tin Chúa. Họ thật sự khiêm nhường và yêu mến Chúa. Lòng chúng tôi nóng cháy ước ao được trở lại với họ.</w:t>
      </w:r>
    </w:p>
    <w:p>
      <w:pPr>
        <w:pStyle w:val="Normal"/>
        <w:spacing w:before="0" w:after="60"/>
        <w:jc w:val="both"/>
        <w:rPr>
          <w:sz w:val="23"/>
          <w:szCs w:val="23"/>
        </w:rPr>
      </w:pPr>
      <w:r>
        <w:rPr>
          <w:sz w:val="23"/>
          <w:szCs w:val="23"/>
        </w:rPr>
        <w:tab/>
        <w:t>Chúng ta là người lạ, không biết nhau... Nhưng chị không phải ở thành phố này; Chị từ thành phố ở một vùng mà... Nó là xứ lúa mì lớn. Đó là Oklahoma. Chị từ Oklahoma đến. Chị đến đây để thăm viếng. Chị ở đây để thăm một người thân yêu; Đó là em gái chị. Chị đã ở đây để được cầu nguyện cho bệnh tiểu đường. Bệnh tiểu đường đã đi vào thân thể chị. Trong bàn chân phải của chị, nó ăn một lỗ qua đó. Đúng thế không? Bây giờ, tôi sẽ gởi chị về Oklahoma được khỏe mạnh.</w:t>
      </w:r>
    </w:p>
    <w:p>
      <w:pPr>
        <w:pStyle w:val="Normal"/>
        <w:spacing w:before="0" w:after="60"/>
        <w:jc w:val="both"/>
        <w:rPr/>
      </w:pPr>
      <w:r>
        <w:rPr>
          <w:sz w:val="23"/>
          <w:szCs w:val="23"/>
          <w:vertAlign w:val="superscript"/>
        </w:rPr>
        <w:t>E-46</w:t>
      </w:r>
      <w:r>
        <w:rPr>
          <w:sz w:val="23"/>
          <w:szCs w:val="23"/>
        </w:rPr>
        <w:tab/>
        <w:t>Kính lạy Đức Chúa Trời Toàn năng, trong Danh Đức Chúa Jêsus Christ, Con Ngài, con kết tội con quỉ đang ăn máu này. Nguyện xin thập tự giá của đồi Sọ và sự truyền Máu, và xin cho bệnh tiểu đường này trở lại bình thường với dòng máu tốt, qua Danh Đức Chúa Jêsus Christ, và qua Huyết Ngài. A-men! Hãy đi, đừng nghi ngờ điều gì và vui mừng. Tốt lắm.</w:t>
      </w:r>
    </w:p>
    <w:p>
      <w:pPr>
        <w:pStyle w:val="Normal"/>
        <w:spacing w:before="0" w:after="60"/>
        <w:jc w:val="both"/>
        <w:rPr/>
      </w:pPr>
      <w:r>
        <w:rPr>
          <w:sz w:val="23"/>
          <w:szCs w:val="23"/>
        </w:rPr>
        <w:tab/>
        <w:t>Ngợi khen Chúa! Người đàn bà vừa mới đến giờ này; Bà ấy không nhận ra điều gì đã xảy ra cho đến ngay lúc này. Vấn đề của nó là bà ấy đã được lành. Hiểu không?</w:t>
      </w:r>
    </w:p>
    <w:p>
      <w:pPr>
        <w:pStyle w:val="Normal"/>
        <w:spacing w:before="0" w:after="60"/>
        <w:jc w:val="both"/>
        <w:rPr/>
      </w:pPr>
      <w:r>
        <w:rPr>
          <w:sz w:val="23"/>
          <w:szCs w:val="23"/>
        </w:rPr>
        <w:tab/>
        <w:t>Khi chị ấy đứng dưới sự xức dầu của Thánh Linh đó, chị đã không hiểu Nó là gì; Chị vừa mới trở lại với chính mình và biết điều gì đã xảy ra.</w:t>
      </w:r>
    </w:p>
    <w:p>
      <w:pPr>
        <w:pStyle w:val="Normal"/>
        <w:spacing w:before="0" w:after="60"/>
        <w:jc w:val="both"/>
        <w:rPr/>
      </w:pPr>
      <w:r>
        <w:rPr>
          <w:sz w:val="23"/>
          <w:szCs w:val="23"/>
        </w:rPr>
        <w:tab/>
        <w:t>Anh nghĩ gì về điều đó ở ngoài đấy, thưa ông, người đàn ông đang ngồi ở ngoài đó với bệnh suyễn? Anh tin chứ? Tôi thấy anh đến điều gì đó ở ngoài đấy. Anh tin hết lòng rằng Đức Chúa Trời sẽ chữa lành anh khỏi bệnh suyễn đó không? Anh cũng bị sốt mùa hè, phải không? Tôi thấy anh nắm mũi mình luôn. Đúng thế không? Nếu đúng, hãy giơ tay lên ở đó. Được rồi, hãy đứng tại chỗ. Tiếp nhận sự chữa lành của mình giờ này chứ?</w:t>
      </w:r>
    </w:p>
    <w:p>
      <w:pPr>
        <w:pStyle w:val="Normal"/>
        <w:spacing w:before="0" w:after="60"/>
        <w:jc w:val="both"/>
        <w:rPr/>
      </w:pPr>
      <w:r>
        <w:rPr>
          <w:sz w:val="23"/>
          <w:szCs w:val="23"/>
          <w:vertAlign w:val="superscript"/>
        </w:rPr>
        <w:t>E-47</w:t>
      </w:r>
      <w:r>
        <w:rPr>
          <w:sz w:val="23"/>
          <w:szCs w:val="23"/>
        </w:rPr>
        <w:tab/>
        <w:t xml:space="preserve">Lạy Đức Chúa Trời Toàn năng, trong Danh Đức Chúa Jêsus Christ xin cho người này được khỏe mạnh vì sự vinh hiển Ngài. A-men! Ngợi khen Chúa! </w:t>
      </w:r>
    </w:p>
    <w:p>
      <w:pPr>
        <w:pStyle w:val="Normal"/>
        <w:spacing w:before="0" w:after="60"/>
        <w:jc w:val="both"/>
        <w:rPr/>
      </w:pPr>
      <w:r>
        <w:rPr>
          <w:sz w:val="23"/>
          <w:szCs w:val="23"/>
        </w:rPr>
        <w:tab/>
        <w:t>Tôi muốn hỏi anh đôi điều, thưa anh, khi người đàn bà đó bước xuống vui mừng như thế, điều đó làm cho anh cảm thấy thật dễ chịu, phải không? Nó làm cho anh giống như sẽ được chữa lành chính anh. Đó là khi Đức Chúa Trời đáp lời cầu nguyện của anh. Xin Chúa ban phước cho anh giờ này.</w:t>
      </w:r>
    </w:p>
    <w:p>
      <w:pPr>
        <w:pStyle w:val="Normal"/>
        <w:spacing w:before="0" w:after="60"/>
        <w:jc w:val="both"/>
        <w:rPr>
          <w:sz w:val="23"/>
          <w:szCs w:val="23"/>
        </w:rPr>
      </w:pPr>
      <w:r>
        <w:rPr>
          <w:sz w:val="23"/>
          <w:szCs w:val="23"/>
        </w:rPr>
        <w:tab/>
        <w:t>Hãy có đức tin nơi Đức Chúa Trời. Đừng nghi ngờ. Hãy tin; Mọi sự đều có thể được.</w:t>
      </w:r>
    </w:p>
    <w:p>
      <w:pPr>
        <w:pStyle w:val="Normal"/>
        <w:spacing w:before="0" w:after="60"/>
        <w:jc w:val="both"/>
        <w:rPr/>
      </w:pPr>
      <w:r>
        <w:rPr>
          <w:sz w:val="23"/>
          <w:szCs w:val="23"/>
          <w:vertAlign w:val="superscript"/>
        </w:rPr>
        <w:t>E-48</w:t>
      </w:r>
      <w:r>
        <w:rPr>
          <w:sz w:val="23"/>
          <w:szCs w:val="23"/>
        </w:rPr>
        <w:tab/>
        <w:t>Được rồi, đây là quí bà. Bà ở gần Nước Trời, thưa bà, đang ngồi đó nhìn tôi. Ánh sáng đó ở ngay trên bà, là Trụ Lửa đã dẫn dắt dân Y-sơ-ra-ên. Bà tin tôi là Tiên tri của Đức Chúa Trời không? Bà bị bệnh tim phải không? Qúi bà ở sát bên bà cũng bị bệnh tim. Hãy đặt tay lên nhau.</w:t>
      </w:r>
    </w:p>
    <w:p>
      <w:pPr>
        <w:pStyle w:val="Normal"/>
        <w:spacing w:before="0" w:after="60"/>
        <w:jc w:val="both"/>
        <w:rPr>
          <w:sz w:val="23"/>
          <w:szCs w:val="23"/>
        </w:rPr>
      </w:pPr>
      <w:r>
        <w:rPr>
          <w:sz w:val="23"/>
          <w:szCs w:val="23"/>
        </w:rPr>
        <w:tab/>
        <w:t xml:space="preserve">Lạy Chúa, trong Danh Đức Chúa Jêsus Christ, trong khi Ngài ở trên 2 bà ấy, xin cho bệnh tim lìa khỏi họ và họ đi và được chữa lành qua Danh Đức Chúa Jêsus Christ. A-men! </w:t>
      </w:r>
    </w:p>
    <w:p>
      <w:pPr>
        <w:pStyle w:val="Normal"/>
        <w:spacing w:before="0" w:after="60"/>
        <w:jc w:val="both"/>
        <w:rPr/>
      </w:pPr>
      <w:r>
        <w:rPr>
          <w:sz w:val="23"/>
          <w:szCs w:val="23"/>
        </w:rPr>
        <w:tab/>
        <w:t>Ơn phước của Đức Chúa Trời ở trên 2 chị. Chỉ có đức tin.</w:t>
      </w:r>
    </w:p>
    <w:p>
      <w:pPr>
        <w:pStyle w:val="Normal"/>
        <w:spacing w:before="0" w:after="60"/>
        <w:jc w:val="both"/>
        <w:rPr>
          <w:sz w:val="23"/>
          <w:szCs w:val="23"/>
        </w:rPr>
      </w:pPr>
      <w:r>
        <w:rPr>
          <w:sz w:val="23"/>
          <w:szCs w:val="23"/>
        </w:rPr>
        <w:tab/>
        <w:t>Ông bị bệnh cột sống, phải không, thưa ông đang ngồi ở đó? Vâng. Ông không có... ông có thẻ cầu nguyện không? Ông không có thẻ cầu nguyện, phải không? Ông không có thẻ cầu nguyện. Không có thẻ cầu nguyện. Thế thì hãy đứng lên tại chỗ một chút. Hãy giơ... Người đàn ông mặc áo sơ-mi màu xanh lá cây, sự xức dầu ở trên người giờ này. Tôi muốn thấy điều gì với anh ta một lát.</w:t>
      </w:r>
    </w:p>
    <w:p>
      <w:pPr>
        <w:pStyle w:val="Normal"/>
        <w:spacing w:before="0" w:after="60"/>
        <w:jc w:val="both"/>
        <w:rPr/>
      </w:pPr>
      <w:r>
        <w:rPr>
          <w:sz w:val="23"/>
          <w:szCs w:val="23"/>
          <w:vertAlign w:val="superscript"/>
        </w:rPr>
        <w:t>E-49</w:t>
      </w:r>
      <w:r>
        <w:rPr>
          <w:sz w:val="23"/>
          <w:szCs w:val="23"/>
        </w:rPr>
        <w:tab/>
        <w:t>Được rồi, anh tin Đức Chúa Jêsus Christ là Con Đức Chúa Trời chứ? Anh tin tôi là Tiên tri của n không? Đầy tớ của Ngài không? Anh tin điều đó không? Bệnh cột sống đã lìa khỏi anh, thưa anh. Hãy ngẩng lên cúi xuống như thế này. Tôi đã bảo anh nó hết rồi; Anh được tự do giờ này. Hãy về nhà; Anh được khỏe mạnh; Đức tin anh đã chữa lành anh. A-men! Xin Chúa ban phước cho anh. Cứ tin hết lòng.</w:t>
      </w:r>
    </w:p>
    <w:p>
      <w:pPr>
        <w:pStyle w:val="Normal"/>
        <w:spacing w:before="0" w:after="60"/>
        <w:jc w:val="both"/>
        <w:rPr/>
      </w:pPr>
      <w:r>
        <w:rPr>
          <w:sz w:val="23"/>
          <w:szCs w:val="23"/>
        </w:rPr>
        <w:tab/>
        <w:t>Đây là người bệnh à? Xin lỗi. Đây là 3 hay 4 đêm nhóm lại. Tôi kiệt sức rất nhiều hiện giờ, tôi rất yếu đi.</w:t>
      </w:r>
    </w:p>
    <w:p>
      <w:pPr>
        <w:pStyle w:val="Normal"/>
        <w:spacing w:before="0" w:after="60"/>
        <w:jc w:val="both"/>
        <w:rPr/>
      </w:pPr>
      <w:r>
        <w:rPr>
          <w:sz w:val="23"/>
          <w:szCs w:val="23"/>
        </w:rPr>
        <w:tab/>
        <w:t>Chị ở ngoài thành phố đến. Chị từ Cleveland, Tennessee đến. Đúng thế không? Nào, hãy về nhà tin Đức Chúa Jêsus Christ làm cho khỏe mạnh. Tôi định tội ma quỉ đã hành hạ chị tôi và cầu xin cho nó lìa khỏi chị, trong Danh Đức Chúa Jêsus Christ. A-men! Nào, hãy đi vui mừng, chị ơi, chị được lành.</w:t>
      </w:r>
    </w:p>
    <w:p>
      <w:pPr>
        <w:pStyle w:val="Normal"/>
        <w:spacing w:before="0" w:after="60"/>
        <w:jc w:val="both"/>
        <w:rPr>
          <w:sz w:val="23"/>
          <w:szCs w:val="23"/>
        </w:rPr>
      </w:pPr>
      <w:r>
        <w:rPr>
          <w:sz w:val="23"/>
          <w:szCs w:val="23"/>
        </w:rPr>
        <w:tab/>
        <w:t>Cảm ơn anh. Chỉ có đức tin ở ngoài đó. Tôi - tôi xin lỗi. Với một số người đã viết thư, tôi bắt đầu yếu đi, tôi không thể tránh được điều đó... Chính là điều gì đó mà tôi không có sự kiểm soát được. Tôi sẽ giải thích điều đó sau.</w:t>
      </w:r>
    </w:p>
    <w:p>
      <w:pPr>
        <w:pStyle w:val="Normal"/>
        <w:spacing w:before="0" w:after="60"/>
        <w:jc w:val="both"/>
        <w:rPr/>
      </w:pPr>
      <w:r>
        <w:rPr>
          <w:sz w:val="23"/>
          <w:szCs w:val="23"/>
          <w:vertAlign w:val="superscript"/>
        </w:rPr>
        <w:t>E-50</w:t>
      </w:r>
      <w:r>
        <w:rPr>
          <w:sz w:val="23"/>
          <w:szCs w:val="23"/>
        </w:rPr>
        <w:tab/>
        <w:t>Qúi bà ấy vừa rời khỏi đó,là người đàn bà vừa mới được chữa lành, vừa ngồi phía bên phải ở dưới đó. Chị là người vừa được lành phải không? Ồ, tôi hiểu. Ngay ở đó à? Vâng. Ồ, hãy đặt tay trên chị ở ngay bên chị ở đó; Chị ấy bị huyết áp cao; Chị ấy muốn hết bệnh huyết áp cao đó. Đúng thế không, thưa chị? Được rồi. hãy đặt tay trên chị ấy, chị ơi, chị vừa được lành.</w:t>
      </w:r>
    </w:p>
    <w:p>
      <w:pPr>
        <w:pStyle w:val="Normal"/>
        <w:spacing w:before="0" w:after="60"/>
        <w:jc w:val="both"/>
        <w:rPr/>
      </w:pPr>
      <w:r>
        <w:rPr>
          <w:sz w:val="23"/>
          <w:szCs w:val="23"/>
        </w:rPr>
        <w:tab/>
        <w:t xml:space="preserve">Cha ôi, trong Danh Đức Chúa Jêsus Christ xin cho bệnh huyết áp cao hạ xuống ngay bây giờ vì sự vinh hiển Ngài. A-men! Chị tin nhận điều đó chưa, chị ơi? Bằng cả tấm lòng chứ? Tôi hiểu. Xin Chúa ban phước cho chị. </w:t>
      </w:r>
    </w:p>
    <w:p>
      <w:pPr>
        <w:pStyle w:val="Normal"/>
        <w:spacing w:before="0" w:after="60"/>
        <w:jc w:val="both"/>
        <w:rPr/>
      </w:pPr>
      <w:r>
        <w:rPr>
          <w:sz w:val="23"/>
          <w:szCs w:val="23"/>
          <w:vertAlign w:val="superscript"/>
        </w:rPr>
        <w:t>E-51</w:t>
      </w:r>
      <w:r>
        <w:rPr>
          <w:sz w:val="23"/>
          <w:szCs w:val="23"/>
        </w:rPr>
        <w:tab/>
        <w:t>Ngồi ngay phía sau bên phải chị là một bà da màu khác,ngồi phía sau đó, người da màu. Chị bị đau dạ dày, phải không? Chị, đang ngồi ở ngoài đó với mũ trùm đầu. Chị bị đột quị. Chị được chữa lành. Chị đã sụt cân nhiều. Tôi thấy chị khi chị còn là người chắc nịch. Chị đã sút nhiều cân, phải không? Bệnh đột quị của chị đã hết, hãy giơ tay lên. Giơ... giơ chân chị lên xuống. Chị ơi, chị được lành; Hãy dâng sự ngợi khen Đức Chúa Trời. Chị được khỏe mạnh giờ này. Sự bình an của Đức Chúa Trời ở cùng chị.</w:t>
      </w:r>
    </w:p>
    <w:p>
      <w:pPr>
        <w:pStyle w:val="Normal"/>
        <w:spacing w:before="0" w:after="60"/>
        <w:jc w:val="both"/>
        <w:rPr>
          <w:sz w:val="23"/>
          <w:szCs w:val="23"/>
        </w:rPr>
      </w:pPr>
      <w:r>
        <w:rPr>
          <w:sz w:val="23"/>
          <w:szCs w:val="23"/>
        </w:rPr>
        <w:tab/>
        <w:t>Ha-lê-lu-gia! Chị có thể nghĩ tôi bị điên khùng, nhưng tôi ở trong đường lối sắm sẵn của Đức Chúa Trời. Buổi nhóm trong đường lối sắm sẵn của Đức Chúa Trời. Hãy có đức tin nơi Đức Chúa Trời. Hãy tin hết lòng và chị sẽ được lành và được khỏe mạnh.</w:t>
      </w:r>
    </w:p>
    <w:p>
      <w:pPr>
        <w:pStyle w:val="Normal"/>
        <w:spacing w:before="0" w:after="60"/>
        <w:jc w:val="both"/>
        <w:rPr/>
      </w:pPr>
      <w:r>
        <w:rPr>
          <w:sz w:val="23"/>
          <w:szCs w:val="23"/>
          <w:vertAlign w:val="superscript"/>
        </w:rPr>
        <w:t>E-52</w:t>
      </w:r>
      <w:r>
        <w:rPr>
          <w:sz w:val="23"/>
          <w:szCs w:val="23"/>
        </w:rPr>
        <w:tab/>
        <w:t>Được rồi. Hãy mang người bệnh đến. Chị tin bệnh tim đã lìa khỏi chị trong khi chị đang ngồi ở ngay trong ghế đó không? Đúng thế. Nào, hãy đi và vui mừng, đó là cách có đức tin và được khỏe mạnh.</w:t>
      </w:r>
    </w:p>
    <w:p>
      <w:pPr>
        <w:pStyle w:val="Normal"/>
        <w:spacing w:before="0" w:after="60"/>
        <w:jc w:val="both"/>
        <w:rPr/>
      </w:pPr>
      <w:r>
        <w:rPr>
          <w:sz w:val="23"/>
          <w:szCs w:val="23"/>
        </w:rPr>
        <w:tab/>
        <w:t xml:space="preserve">Hãy đến, chị ơi. Chị tin bệnh dạ dày đó lìa khỏi chị trong khi chị còn đang ngồi ờ đó không? Hãy đi, ăn bữa tối của mình. Trong Danh Đức Chúa Jêsus Christ được khỏe mạnh. Ha-lê-lu-gia! </w:t>
      </w:r>
    </w:p>
    <w:p>
      <w:pPr>
        <w:pStyle w:val="Normal"/>
        <w:spacing w:before="0" w:after="60"/>
        <w:jc w:val="both"/>
        <w:rPr/>
      </w:pPr>
      <w:r>
        <w:rPr>
          <w:sz w:val="23"/>
          <w:szCs w:val="23"/>
        </w:rPr>
        <w:tab/>
        <w:t>Thưa ông đang ngồi trong ghế ở đó, ông tin mình được chữa lành không? Ông tin, hãy đến đây, để tay tôi lên tay ông. Đó là điều ông muốn tôi làm. Trong Danh Đức Chúa Jêsus Christ, hãy được khỏe mạnh. A-men! Xin Chúa ban phước cho anh.</w:t>
      </w:r>
    </w:p>
    <w:p>
      <w:pPr>
        <w:pStyle w:val="Normal"/>
        <w:spacing w:before="0" w:after="60"/>
        <w:jc w:val="both"/>
        <w:rPr>
          <w:sz w:val="23"/>
          <w:szCs w:val="23"/>
        </w:rPr>
      </w:pPr>
      <w:r>
        <w:rPr>
          <w:sz w:val="23"/>
          <w:szCs w:val="23"/>
          <w:vertAlign w:val="superscript"/>
        </w:rPr>
        <w:t>E-53</w:t>
      </w:r>
      <w:r>
        <w:rPr>
          <w:sz w:val="23"/>
          <w:szCs w:val="23"/>
        </w:rPr>
        <w:tab/>
        <w:t xml:space="preserve">Chúng ta hãy nói, “Ngợi khen Chúa!” </w:t>
      </w:r>
      <w:r>
        <w:rPr>
          <w:color w:val="008000"/>
          <w:sz w:val="23"/>
          <w:szCs w:val="23"/>
        </w:rPr>
        <w:t>[Hội chúng nói, “Ngợi khen Chúa!” - Bt]</w:t>
      </w:r>
      <w:r>
        <w:rPr>
          <w:sz w:val="23"/>
          <w:szCs w:val="23"/>
        </w:rPr>
        <w:t xml:space="preserve"> Ồ, chao ôi, điều gì đó đi qua tòa nhà ngay lúc đó, giống như một Ánh sáng. Anh em sẽ thấy sau khi tôi đi khỏi nơi này. Tối mai họ là những người làm chứng về sự chữa lành mà không nhận biết nó ngay bây giờ. Điều gì đó đang xảy ra.</w:t>
      </w:r>
    </w:p>
    <w:p>
      <w:pPr>
        <w:pStyle w:val="Normal"/>
        <w:spacing w:before="0" w:after="60"/>
        <w:jc w:val="both"/>
        <w:rPr/>
      </w:pPr>
      <w:r>
        <w:rPr>
          <w:sz w:val="23"/>
          <w:szCs w:val="23"/>
        </w:rPr>
        <w:tab/>
        <w:t>Được rồi. Bệnh phụ nữ đã hết khỏi chị; Cứ đi vui mừng hớn hở, trong Danh Đức Chúa Jêsus. Hãy có đức tin. Bây giờ, chị đang có đức tin đúng đắn.</w:t>
      </w:r>
    </w:p>
    <w:p>
      <w:pPr>
        <w:pStyle w:val="Normal"/>
        <w:spacing w:before="0" w:after="60"/>
        <w:jc w:val="both"/>
        <w:rPr>
          <w:sz w:val="23"/>
          <w:szCs w:val="23"/>
        </w:rPr>
      </w:pPr>
      <w:r>
        <w:rPr>
          <w:sz w:val="23"/>
          <w:szCs w:val="23"/>
        </w:rPr>
        <w:tab/>
        <w:t xml:space="preserve">Bệnh tim chẳng là gì cả; Đức Chúa Trời có thể chữa lành mọi thứ, phải không? Nó đã lìa khỏi anh, thưa anh. Hãy đi vui vẻ và... Chúng ta hãy nói, “Ngợi khen Chúa!” </w:t>
      </w:r>
      <w:r>
        <w:rPr>
          <w:color w:val="008000"/>
          <w:sz w:val="23"/>
          <w:szCs w:val="23"/>
        </w:rPr>
        <w:t>[Hội chúng nói, “Ngợi khen Chúa!” - Bt]</w:t>
      </w:r>
    </w:p>
    <w:p>
      <w:pPr>
        <w:pStyle w:val="Normal"/>
        <w:spacing w:before="0" w:after="60"/>
        <w:jc w:val="both"/>
        <w:rPr/>
      </w:pPr>
      <w:r>
        <w:rPr>
          <w:sz w:val="23"/>
          <w:szCs w:val="23"/>
          <w:vertAlign w:val="superscript"/>
        </w:rPr>
        <w:t>E-54</w:t>
      </w:r>
      <w:r>
        <w:rPr>
          <w:sz w:val="23"/>
          <w:szCs w:val="23"/>
        </w:rPr>
        <w:tab/>
        <w:t>Chị tin Đức Chúa Jêsus Christ chữa lành chị giờ này khi chị đến gần không? Trong Danh Đức Chúa Jêsus, xin cho chị ấy được khỏe mạnh hoàn toàn. A-men! Hãy đi, cảm ơn Chúa và vui mừng.</w:t>
      </w:r>
    </w:p>
    <w:p>
      <w:pPr>
        <w:pStyle w:val="Normal"/>
        <w:spacing w:before="0" w:after="60"/>
        <w:jc w:val="both"/>
        <w:rPr>
          <w:sz w:val="23"/>
          <w:szCs w:val="23"/>
        </w:rPr>
      </w:pPr>
      <w:r>
        <w:rPr>
          <w:sz w:val="23"/>
          <w:szCs w:val="23"/>
        </w:rPr>
        <w:tab/>
        <w:t>Ồ, chao ơi! (Nước đó đi đâu?) Nó là gì với Cha trên trời chúng ta để chữa lành bệnh viêm khớp? Ngài có thể làm điều đó dễ dàng, phải không? Chị tin tôi là đầy tớ của Ngài không? Chị vâng lời tôi như đầy tớ Ngài không? Hãy giơ tay lên. Đứng lên tại chỗ như thế này, khom xuống. Mọi sự viêm khớp của chị đã hết bây giờ. Hãy rời khỏi bục cách vui mừng. A-men! Bây giờ, hãy đi vui mừng hớn hở. Tôi xức dầu cho chiếc khăn tay đó, vì chị muốn nó dành cho một người bạn. Trong Danh Đức Chúa Jêsus Christ, xin được như vậy. A-men! Bây giờ, hãy đi vui mừng và sung sướng.</w:t>
      </w:r>
    </w:p>
    <w:p>
      <w:pPr>
        <w:pStyle w:val="Normal"/>
        <w:spacing w:before="0" w:after="60"/>
        <w:jc w:val="both"/>
        <w:rPr>
          <w:sz w:val="23"/>
          <w:szCs w:val="23"/>
        </w:rPr>
      </w:pPr>
      <w:r>
        <w:rPr>
          <w:sz w:val="23"/>
          <w:szCs w:val="23"/>
        </w:rPr>
        <w:tab/>
        <w:t xml:space="preserve">Ngợi khen Chúa! </w:t>
      </w:r>
    </w:p>
    <w:p>
      <w:pPr>
        <w:pStyle w:val="Normal"/>
        <w:spacing w:before="0" w:after="60"/>
        <w:jc w:val="both"/>
        <w:rPr/>
      </w:pPr>
      <w:r>
        <w:rPr>
          <w:sz w:val="23"/>
          <w:szCs w:val="23"/>
          <w:vertAlign w:val="superscript"/>
        </w:rPr>
        <w:t>E-55</w:t>
      </w:r>
      <w:r>
        <w:rPr>
          <w:sz w:val="23"/>
          <w:szCs w:val="23"/>
        </w:rPr>
        <w:tab/>
        <w:t>Thưa anh em, Đức Chúa Trời có thể chữa lành bệnh tiểu đường đó dễ dàng như Ngài chữa lành bệnh đau răng, phải không? Anh tin Ngài làm điều đó không? Anh sẽ có được điều anh cầu xin. Đừng nghi ngờ, trong Danh Đức Chúa Jêsus Christ.</w:t>
      </w:r>
    </w:p>
    <w:p>
      <w:pPr>
        <w:pStyle w:val="Normal"/>
        <w:spacing w:before="0" w:after="60"/>
        <w:jc w:val="both"/>
        <w:rPr/>
      </w:pPr>
      <w:r>
        <w:rPr>
          <w:sz w:val="23"/>
          <w:szCs w:val="23"/>
        </w:rPr>
        <w:tab/>
        <w:t>Bệnh tệ hại nhất thế gian là bệnh tim. Nhưng Đức Chúa Trời có thể chữa lành nó; Anh tin điều đó không? Thế thì anh sẽ có điều đó, trong Danh Đức Chúa Jêsus Christ.</w:t>
      </w:r>
    </w:p>
    <w:p>
      <w:pPr>
        <w:pStyle w:val="Normal"/>
        <w:spacing w:before="0" w:after="60"/>
        <w:jc w:val="both"/>
        <w:rPr>
          <w:sz w:val="23"/>
          <w:szCs w:val="23"/>
        </w:rPr>
      </w:pPr>
      <w:r>
        <w:rPr>
          <w:sz w:val="23"/>
          <w:szCs w:val="23"/>
        </w:rPr>
        <w:tab/>
        <w:t>Hãy đến, chị ơi. Chị tin không? Chị tin tôi là đầy tớ của Ngài không? Bằng cả tấm lòng không? Tôi thấy giữa chị và tôi là một cái bàn. Chị đang đi lui khỏi nó. Chị bị đau bao tử. Hãy đi, ăn bữa tối của chị giờ này. Chị được lành. Đức Chúa Jêsus Christ cho chị lành.</w:t>
      </w:r>
    </w:p>
    <w:p>
      <w:pPr>
        <w:pStyle w:val="Normal"/>
        <w:spacing w:before="0" w:after="60"/>
        <w:jc w:val="both"/>
        <w:rPr/>
      </w:pPr>
      <w:r>
        <w:rPr>
          <w:sz w:val="23"/>
          <w:szCs w:val="23"/>
          <w:vertAlign w:val="superscript"/>
        </w:rPr>
        <w:t>E-56</w:t>
      </w:r>
      <w:r>
        <w:rPr>
          <w:sz w:val="23"/>
          <w:szCs w:val="23"/>
        </w:rPr>
        <w:tab/>
        <w:t>Người nào ở đây muốn được lành? Hãy giơ tay lên. Hãy đặt tay của anh chị em lên với nhau. Nếu Đức Chúa Trời có thể làm cho ma quỉ lìa khỏi nơi này, khỏi bệnh điếc, mù, vân vân, thì Ngài có thể làm cho nó ra khỏi nơi đó. Ở đây... Chúng ta... Anh Bosworth đến ở đây. Chúng ta hãy cầu nguyện bằng đức tin.</w:t>
      </w:r>
    </w:p>
    <w:p>
      <w:pPr>
        <w:pStyle w:val="Normal"/>
        <w:jc w:val="both"/>
        <w:rPr>
          <w:sz w:val="23"/>
          <w:szCs w:val="23"/>
        </w:rPr>
      </w:pPr>
      <w:r>
        <w:rPr>
          <w:sz w:val="23"/>
          <w:szCs w:val="23"/>
        </w:rPr>
        <w:tab/>
        <w:t>Kính lạy Đức Chúa Trời Toàn năng, trong Danh Đức Chúa Jêsus Christ Con Ngài, xin hành động tối nay. Và con đuổi mọi tà linh ra khỏi thính phòng này ngay bây giờ, để chữa lành mọi người bệnh tật và đau ốm qua Đức Chúa Jêsus Chris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jc w:val="center"/>
        <w:rPr>
          <w:sz w:val="20"/>
          <w:szCs w:val="20"/>
          <w:lang w:val="es-ES_tradnl"/>
        </w:rPr>
      </w:pPr>
      <w:r>
        <w:rPr>
          <w:sz w:val="20"/>
          <w:szCs w:val="20"/>
          <w:lang w:val="es-ES_tradnl"/>
        </w:rPr>
        <w:t>Địa chỉ hạ tải và liên lạc:</w:t>
      </w:r>
    </w:p>
    <w:p>
      <w:pPr>
        <w:pStyle w:val="Normal"/>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748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7485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720E Ấy Là Ta Đây, Đừng Sợ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5.5pt;height:11.55pt;mso-wrap-distance-left:0pt;mso-wrap-distance-right:0pt;mso-wrap-distance-top:0pt;mso-wrap-distance-bottom:0pt;margin-top:0.05pt;mso-position-vertical-relative:text;margin-left:343.4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720E Ấy Là Ta Đây, Đừng Sợ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1:53:00Z</dcterms:created>
  <dc:creator>Brother Wm. M. Branham</dc:creator>
  <dc:description>CBW - Phuong - Peter - Timothy (2011-06-11, Ver.4c)</dc:description>
  <cp:keywords/>
  <dc:language>en-US</dc:language>
  <cp:lastModifiedBy>Timothy</cp:lastModifiedBy>
  <dcterms:modified xsi:type="dcterms:W3CDTF">2013-02-16T01:43:00Z</dcterms:modified>
  <cp:revision>213</cp:revision>
  <dc:subject>Ấy Là Ta Đây, Đừng Sợ</dc:subject>
  <dc:title>54-0720E It Is I, Be Not Afraid (Vietnamese Translation, Ver.4c)</dc:title>
</cp:coreProperties>
</file>