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OLE_LINK6"/>
      <w:bookmarkStart w:id="1" w:name="OLE_LINK5"/>
      <w:r>
        <w:rPr>
          <w:b/>
          <w:sz w:val="40"/>
          <w:szCs w:val="40"/>
        </w:rPr>
        <w:t>H</w:t>
      </w:r>
      <w:r>
        <w:rPr>
          <w:b/>
          <w:sz w:val="40"/>
          <w:szCs w:val="40"/>
          <w:lang w:val="vi-VN" w:eastAsia="zh-TW"/>
        </w:rPr>
        <w:t>ỡi</w:t>
      </w:r>
      <w:r>
        <w:rPr>
          <w:b/>
          <w:sz w:val="40"/>
          <w:szCs w:val="40"/>
        </w:rPr>
        <w:t xml:space="preserve"> C</w:t>
      </w:r>
      <w:r>
        <w:rPr>
          <w:b/>
          <w:sz w:val="40"/>
          <w:szCs w:val="40"/>
          <w:lang w:eastAsia="zh-TW"/>
        </w:rPr>
        <w:t xml:space="preserve">ác </w:t>
      </w:r>
      <w:r>
        <w:rPr>
          <w:b/>
          <w:sz w:val="40"/>
          <w:szCs w:val="40"/>
        </w:rPr>
        <w:t>Ô</w:t>
      </w:r>
      <w:r>
        <w:rPr>
          <w:b/>
          <w:sz w:val="40"/>
          <w:szCs w:val="40"/>
          <w:lang w:eastAsia="zh-TW"/>
        </w:rPr>
        <w:t>ng</w:t>
      </w:r>
      <w:r>
        <w:rPr>
          <w:b/>
          <w:sz w:val="40"/>
          <w:szCs w:val="40"/>
        </w:rPr>
        <w:t>, H</w:t>
      </w:r>
      <w:r>
        <w:rPr>
          <w:b/>
          <w:sz w:val="40"/>
          <w:szCs w:val="40"/>
          <w:lang w:eastAsia="zh-TW"/>
        </w:rPr>
        <w:t>ãy</w:t>
      </w:r>
      <w:r>
        <w:rPr>
          <w:b/>
          <w:sz w:val="40"/>
          <w:szCs w:val="40"/>
        </w:rPr>
        <w:t xml:space="preserve"> V</w:t>
      </w:r>
      <w:r>
        <w:rPr>
          <w:b/>
          <w:sz w:val="40"/>
          <w:szCs w:val="40"/>
          <w:lang w:val="vi-VN" w:eastAsia="zh-TW"/>
        </w:rPr>
        <w:t>ững</w:t>
      </w:r>
      <w:r>
        <w:rPr>
          <w:b/>
          <w:sz w:val="40"/>
          <w:szCs w:val="40"/>
        </w:rPr>
        <w:t xml:space="preserve"> L</w:t>
      </w:r>
      <w:r>
        <w:rPr>
          <w:b/>
          <w:sz w:val="40"/>
          <w:szCs w:val="40"/>
          <w:lang w:eastAsia="zh-TW"/>
        </w:rPr>
        <w:t>òng</w:t>
      </w:r>
      <w:bookmarkEnd w:id="0"/>
      <w:bookmarkEnd w:id="1"/>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819" w:firstLine="414"/>
        <w:jc w:val="both"/>
        <w:rPr>
          <w:sz w:val="20"/>
        </w:rPr>
      </w:pPr>
      <w:r>
        <w:rPr>
          <w:sz w:val="20"/>
        </w:rPr>
        <w:t xml:space="preserve">Sứ điệp này được dịch từ băng ghi âm số </w:t>
      </w:r>
      <w:bookmarkStart w:id="2" w:name="OLE_LINK7"/>
      <w:r>
        <w:rPr>
          <w:b/>
          <w:color w:val="0000FF"/>
          <w:sz w:val="20"/>
        </w:rPr>
        <w:t xml:space="preserve">54-0721 </w:t>
      </w:r>
      <w:bookmarkEnd w:id="2"/>
      <w:r>
        <w:rPr>
          <w:sz w:val="20"/>
        </w:rPr>
        <w:t>“</w:t>
      </w:r>
      <w:r>
        <w:rPr>
          <w:b/>
          <w:color w:val="0000FF"/>
          <w:sz w:val="20"/>
        </w:rPr>
        <w:t>Sirs, Be Of A Good Cheer</w:t>
      </w:r>
      <w:r>
        <w:rPr>
          <w:sz w:val="20"/>
        </w:rPr>
        <w:t xml:space="preserve">” (Corrected from 54-0722), dài 50 phút, giảng vào tối Thứ Tư, ngày 21 tháng 7 năm 1954, bởi Anh (Mục sư) Brother William Marrion Branham, tại Trường Trung Học Lane Tech (Lane Tech High School), Chicago, Illinois, USA. (Bản dịch tiếng Việt đã duyệt lần thứ 4b, ngày </w:t>
      </w:r>
      <w:r>
        <w:rPr>
          <w:color w:val="0000FF"/>
          <w:sz w:val="20"/>
        </w:rPr>
        <w:t>4/4/2011</w:t>
      </w:r>
      <w:r>
        <w:rPr>
          <w:sz w:val="20"/>
        </w:rPr>
        <w:t xml:space="preserve"> - </w:t>
      </w:r>
      <w:hyperlink r:id="rId2">
        <w:r>
          <w:rPr>
            <w:rStyle w:val="InternetLink"/>
            <w:sz w:val="20"/>
            <w:u w:val="none"/>
          </w:rPr>
          <w:t>Vietnamese Translation, Version 4b</w:t>
        </w:r>
      </w:hyperlink>
      <w:r>
        <w:rPr>
          <w:sz w:val="20"/>
        </w:rPr>
        <w:t>)</w:t>
      </w:r>
    </w:p>
    <w:p>
      <w:pPr>
        <w:pStyle w:val="Normal"/>
        <w:spacing w:before="0" w:after="60"/>
        <w:jc w:val="both"/>
        <w:rPr>
          <w:sz w:val="20"/>
          <w:szCs w:val="20"/>
        </w:rPr>
      </w:pPr>
      <w:r>
        <w:rPr>
          <w:sz w:val="20"/>
          <w:szCs w:val="20"/>
        </w:rPr>
      </w:r>
    </w:p>
    <w:p>
      <w:pPr>
        <w:pStyle w:val="Normal"/>
        <w:spacing w:before="0" w:after="50"/>
        <w:jc w:val="both"/>
        <w:rPr/>
      </w:pPr>
      <w:r>
        <w:rPr>
          <w:sz w:val="22"/>
          <w:szCs w:val="22"/>
          <w:vertAlign w:val="superscript"/>
        </w:rPr>
        <w:t>E-1</w:t>
      </w:r>
      <w:r>
        <w:rPr>
          <w:sz w:val="22"/>
          <w:szCs w:val="22"/>
        </w:rPr>
        <w:tab/>
        <w:t xml:space="preserve">Xin chúng ta cúi đầu trong giây lát. Kính lạy Cha </w:t>
      </w:r>
      <w:r>
        <w:rPr>
          <w:sz w:val="22"/>
          <w:szCs w:val="22"/>
          <w:lang w:eastAsia="zh-TW"/>
        </w:rPr>
        <w:t>N</w:t>
      </w:r>
      <w:r>
        <w:rPr>
          <w:sz w:val="22"/>
          <w:szCs w:val="22"/>
        </w:rPr>
        <w:t>hân từ trên trời của chúng con, buổi tối hôm nay chúng con rất vui, vì chúng con có sự thông công nầy cùng nhau, và Chúa đã nhóm họp chúng con với nhau. Lời ca tiếng hát tuyệt hay thế nầy, thật đúng là rung cảm tâm hồn chúng con, “Đấng Chinh Phục Quyền Năng.” Chúng con vui như vậy biết rằng Ngài ở đây để vén mọi màn che ở giữa chúng con và Ngài. Hỡi Đức Chúa Trời, con nguyện cầu Chúa sẽ kéo đi mọi màn che mờ của sự tối tăm khỏi những tầm mắt của dân sự buổi tối nay, và xin cho nó bị xé làm đôi để họ có thể thấy Chúa Jêsus trong quyền năng của Ngài.</w:t>
      </w:r>
    </w:p>
    <w:p>
      <w:pPr>
        <w:pStyle w:val="Normal"/>
        <w:spacing w:before="0" w:after="50"/>
        <w:jc w:val="both"/>
        <w:rPr>
          <w:sz w:val="22"/>
          <w:szCs w:val="22"/>
        </w:rPr>
      </w:pPr>
      <w:r>
        <w:rPr>
          <w:sz w:val="22"/>
          <w:szCs w:val="22"/>
        </w:rPr>
        <w:tab/>
        <w:t>Xin cho người tội lỗi đi đến và gieo mình hối cải ăn năn về tội lỗi của mình. Mong cho kẻ sa ngã quay lại theo lối về nhà của mình đêm nay. Xin cho cái màn cũng mở ra cho người ấy và cho người nghèo, ốm đau, và túng ngặt, xin cho cái màn cũng được vén lên cho họ. Mong đây là đêm của sự vui mừng lớn, bởi vì chúng con cầu xin điều nầy vì sự vinh hiển của Đức Chúa Trời, nhân Danh Con độc sanh và yêu dấu của Ngài, là Chúa Jêsus Christ. A-men!</w:t>
      </w:r>
    </w:p>
    <w:p>
      <w:pPr>
        <w:pStyle w:val="Normal"/>
        <w:spacing w:before="0" w:after="50"/>
        <w:jc w:val="both"/>
        <w:rPr>
          <w:sz w:val="22"/>
          <w:szCs w:val="22"/>
        </w:rPr>
      </w:pPr>
      <w:r>
        <w:rPr>
          <w:sz w:val="22"/>
          <w:szCs w:val="22"/>
          <w:vertAlign w:val="superscript"/>
        </w:rPr>
        <w:t>E-2</w:t>
      </w:r>
      <w:r>
        <w:rPr>
          <w:sz w:val="22"/>
          <w:szCs w:val="22"/>
        </w:rPr>
        <w:tab/>
        <w:t xml:space="preserve">Thật là một đặc ân với tôi buổi tối nay. Tôi đã đến sớm để lắng nghe với lời hát tuyệt diệu nầy. Thường thường tôi không làm điều này. Và - và vui hưởng chức vụ bởi Anh Bosworth của tôi: </w:t>
      </w:r>
      <w:r>
        <w:rPr>
          <w:sz w:val="22"/>
          <w:szCs w:val="22"/>
          <w:lang w:eastAsia="zh-TW"/>
        </w:rPr>
        <w:t>B</w:t>
      </w:r>
      <w:r>
        <w:rPr>
          <w:sz w:val="22"/>
          <w:szCs w:val="22"/>
        </w:rPr>
        <w:t>ài giảng của Anh ấy, sự dạy dỗ của Anh, Anh ấy thì... Anh đã giảng Tin lành thế nầy khi tôi là một -- có lẽ trước khi tôi được sinh ra. Và tôi... Thật tốt cho tôi để nghe anh ấy, cách anh ấy có thể vẫn trói buộc Sa-tan lên bằng những lời Thánh Kinh và...</w:t>
      </w:r>
    </w:p>
    <w:p>
      <w:pPr>
        <w:pStyle w:val="Normal"/>
        <w:spacing w:before="0" w:after="50"/>
        <w:jc w:val="both"/>
        <w:rPr>
          <w:sz w:val="22"/>
          <w:szCs w:val="22"/>
        </w:rPr>
      </w:pPr>
      <w:r>
        <w:rPr>
          <w:sz w:val="22"/>
          <w:szCs w:val="22"/>
        </w:rPr>
        <w:tab/>
        <w:t>Tôi đã nghe anh ấy trong những cuộc thảo luận, tranh luận, và tôi kể với quí vị Anh giảng Lời theo một cách như thế, -- Satan thật không thể đứng quanh nơi anh ấy. Và khi đến với Lời, chắc chắn Anh không ồn ào như, có lẽ, như một số người, nhưng Anh ấy biết chắc mình đang nói về điều gì. Và tôi đã biết Anh Bosworth trong nhiều năm nay, và tôi biết rằng đời sống Anh... Không ngạc nhiên Đức Chúa Trời nghe lời cầu nguyện của anh ấy; Anh sống theo những gì Anh nói.</w:t>
      </w:r>
    </w:p>
    <w:p>
      <w:pPr>
        <w:pStyle w:val="Normal"/>
        <w:spacing w:before="0" w:after="50"/>
        <w:jc w:val="both"/>
        <w:rPr>
          <w:sz w:val="22"/>
          <w:szCs w:val="22"/>
        </w:rPr>
      </w:pPr>
      <w:r>
        <w:rPr>
          <w:sz w:val="22"/>
          <w:szCs w:val="22"/>
        </w:rPr>
        <w:tab/>
        <w:t>Qúi vị biết một bài giảng sống thì tốt hơn bài được giảng. Xin cho tôi sống như một bài giảng thì tốt hơn nhiều.</w:t>
      </w:r>
    </w:p>
    <w:p>
      <w:pPr>
        <w:pStyle w:val="Normal"/>
        <w:spacing w:before="0" w:after="50"/>
        <w:jc w:val="both"/>
        <w:rPr/>
      </w:pPr>
      <w:r>
        <w:rPr>
          <w:sz w:val="22"/>
          <w:szCs w:val="22"/>
          <w:vertAlign w:val="superscript"/>
        </w:rPr>
        <w:t>E-3</w:t>
      </w:r>
      <w:r>
        <w:rPr>
          <w:sz w:val="22"/>
          <w:szCs w:val="22"/>
        </w:rPr>
        <w:tab/>
        <w:t>Vậy, tối nay chúng ta có một số khăn tay ở đây, mà một số anh em đi về và hỏi tôi rằng có phải tôi đã bỏ qua chúng trong một vài buổi tối. Tôi muốn cầu nguyện cho chúng vào lúc nầy, cầu nguyện trên chúng. Một số người có thể nghĩ rằng đây chỉ là một sự tin mê muội, nhưng không phải. Nó là một -- đó là lời Thánh Kinh. Trong Công-vụ chương thứ 19 người đau ốm và bệnh tật đã được thăm viếng bởi... Thánh Phao-lô không thể thực hiện sự thăm viếng, vì vậy ông chỉ lấy ra những chiếc khăn tay hoặc tạp dề từ thân thể mình.</w:t>
      </w:r>
    </w:p>
    <w:p>
      <w:pPr>
        <w:pStyle w:val="Normal"/>
        <w:spacing w:before="0" w:after="50"/>
        <w:jc w:val="both"/>
        <w:rPr/>
      </w:pPr>
      <w:r>
        <w:rPr>
          <w:sz w:val="22"/>
          <w:szCs w:val="22"/>
        </w:rPr>
        <w:tab/>
        <w:t>Bấy giờ, có nhiều người xức dầu những khăn tay ấy và phát chúng ra. Điều đó hoàn toàn được. Bất cứ vật gì mà Chúa chúng ta sẵn lòng ban phước, tôi thì chắc chắn về điều đó. Và... Nhưng trong Thánh Kinh, tôi tin rằng quí vị tìm thấy điều ấy họ chỉ lấy đi từ nơi thân thể của Phao-lô... Ông đã không tẩm dầu chúng; Họ cứ lấy đi từ nơi thân thể của ông.</w:t>
      </w:r>
    </w:p>
    <w:p>
      <w:pPr>
        <w:pStyle w:val="Normal"/>
        <w:spacing w:before="0" w:after="50"/>
        <w:jc w:val="both"/>
        <w:rPr/>
      </w:pPr>
      <w:r>
        <w:rPr>
          <w:sz w:val="22"/>
          <w:szCs w:val="22"/>
          <w:vertAlign w:val="superscript"/>
        </w:rPr>
        <w:t>E-4</w:t>
      </w:r>
      <w:r>
        <w:rPr>
          <w:sz w:val="22"/>
          <w:szCs w:val="22"/>
        </w:rPr>
        <w:tab/>
        <w:t>Bao nhiêu người muốn biết do đâu, theo quan điểm của tôi, Phao-lô đã có được ý niệm ấy? Quí vị muốn biết không? Quí vị có nhớ khi người đàn bà Su-nem, khi con trai của bà ấy chết, và bà đã đi gặp Tiên tri Ê-li-sê? Và Ê-li-sê bảo, “Hãy cầm gậy này và đặt nó trên đứa trẻ.” Ê-li-sê đã biết, rằng bất cứ cái gì ông chạm tới trong khi ơn thiêng của Đức Chúa Trời đã có trên ông, thế là nó đã được ban phước. Nhưng nay, để có được người phụ nữ tin như thế, đó là một điều khác. Tuy ông đã cầm cây gậy -- kẻ đầy tớ đã cầm, và đã đặt trên đứa bé, nhưng gương mặt người đàn bà -- đức tin của người phụ nữ không phải ở nơi cái gậy, đó là nơi vị Tiên tri. Và bà ta hẳn không muốn rời xa ông cho tới khi ông đã đi và nằm ấp thân thể của ông trên đứa trẻ đã chết và nó sống lại.</w:t>
      </w:r>
    </w:p>
    <w:p>
      <w:pPr>
        <w:pStyle w:val="Normal"/>
        <w:spacing w:before="0" w:after="50"/>
        <w:jc w:val="both"/>
        <w:rPr/>
      </w:pPr>
      <w:r>
        <w:rPr>
          <w:sz w:val="22"/>
          <w:szCs w:val="22"/>
        </w:rPr>
        <w:tab/>
        <w:t>Vậy đêm nay, nhiều năm các Thánh đồ đã qua đi kể từ chức vụ của Thánh Phao-lô về những chiếc khăn tay và những cái tạp dề, nhưng điều đó vẫn còn tồn tại, bởi vì Đức Chúa Jêsus là Đấng ban điều đó lúc ấy, vẫn là Đức Chúa Jêsus y như thế đêm nay. Và mỗi tháng tôi gửi đi hàng ngàn chiếc khăn tay ấy, khắp cả thế giới.</w:t>
      </w:r>
    </w:p>
    <w:p>
      <w:pPr>
        <w:pStyle w:val="Normal"/>
        <w:spacing w:before="0" w:after="50"/>
        <w:jc w:val="both"/>
        <w:rPr>
          <w:sz w:val="22"/>
          <w:szCs w:val="22"/>
        </w:rPr>
      </w:pPr>
      <w:r>
        <w:rPr>
          <w:sz w:val="22"/>
          <w:szCs w:val="22"/>
          <w:vertAlign w:val="superscript"/>
        </w:rPr>
        <w:t>E-5</w:t>
      </w:r>
      <w:r>
        <w:rPr>
          <w:sz w:val="22"/>
          <w:szCs w:val="22"/>
        </w:rPr>
        <w:tab/>
        <w:t>Gần đây tôi vừa -- chợt nghĩ về điều này khi nó đến với tâm trí tôi... Tôi đã gởi một cái khăn đến nước Đức cho một người phụ nữ đã bị đau, tôi cho là 15, 18 năm gì đó trong chiếc xe lăn vì viêm khớp. Và họ đọc cho bà ấy những lời chỉ dạy về điều gì để làm. Và bà làm như sự chỉ dạy đã cho biết, và bà ta kẹp nó vào áo lót. Và bà ấy nói, “Bây giờ, hỡi ma quỷ, hãy ra khỏi đây.” Bà ấy cứ thử đứng lên khỏi cái chỗ ngồi và đã bước đi qua sàn nhà. Tất cả điều đó chỉ thế thôi, vậy chính là việc làm như thế. Bởi một loại đức tin đó sẽ làm điều ấy: “Bây giờ, hỡi ma quỷ, ngươi ra khỏi đây đi.”</w:t>
      </w:r>
    </w:p>
    <w:p>
      <w:pPr>
        <w:pStyle w:val="Normal"/>
        <w:spacing w:before="0" w:after="50"/>
        <w:jc w:val="both"/>
        <w:rPr>
          <w:sz w:val="22"/>
          <w:szCs w:val="22"/>
        </w:rPr>
      </w:pPr>
      <w:r>
        <w:rPr>
          <w:sz w:val="22"/>
          <w:szCs w:val="22"/>
          <w:vertAlign w:val="superscript"/>
        </w:rPr>
        <w:t>E-6</w:t>
      </w:r>
      <w:r>
        <w:rPr>
          <w:sz w:val="22"/>
          <w:szCs w:val="22"/>
        </w:rPr>
        <w:tab/>
        <w:t>Như vậy chỉ đức tin đơn sơ ấy là điều mà nhiều nhà Thần học không có, những người mà biết rõ... Những sự uyên thâm, thông thái đã từng được ban cho họ từ những lời Thánh Kinh, và tuy nhiên, không có đức tin nhiều như bà nội trợ đơn sơ nghèo nàn ấy đã có. Mặc dù đó vẫn là điều mà nó lợi dụng để cản ngăn Đức Chúa Trời. Số đông đã không thể ngăn chặn Ngài giữa ban ngày, nhưng người mù Ba-ti-mê tại cổng thành, mù lòa, gã ăn xin, nghèo nàn, ngồi ở mé cổng thành, đức tin của người ấy đã làm Đức Chúa Jêsus dừng lại ngay trên bước đường Ngài đến Calvary và đã có được điều mà ông ta cầu xin.</w:t>
      </w:r>
    </w:p>
    <w:p>
      <w:pPr>
        <w:pStyle w:val="Normal"/>
        <w:spacing w:before="0" w:after="50"/>
        <w:jc w:val="both"/>
        <w:rPr/>
      </w:pPr>
      <w:r>
        <w:rPr>
          <w:sz w:val="22"/>
          <w:szCs w:val="22"/>
          <w:vertAlign w:val="superscript"/>
        </w:rPr>
        <w:t>E-7</w:t>
      </w:r>
      <w:r>
        <w:rPr>
          <w:sz w:val="22"/>
          <w:szCs w:val="22"/>
        </w:rPr>
        <w:tab/>
        <w:t xml:space="preserve">Vậy tối nay, tôi ước mong cầu nguyện cho những khăn tay nầy để họ sẽ được phước của Đức Chúa Trời, không phải vì tôi đã muốn đặt tay tôi trên họ, nhưng vì Đức Chúa Jêsus đã ủy nhiệm sứ mạng và đó là lý do chúng ta cầu nguyện. Với tất cả quí vị ở đây, những cái này đi tới bà mẹ già cùng ông bố ở nơi nào đó và đứa con nào đó đau ốm. Nếu đó là người thân của quí vị thì sao? Vậy, chúng ta hãy thành thật và tất cả chúng ta cúi đầu, chân thành, yên lặng, tôi cần quí vị cầu nguyện với tôi. </w:t>
      </w:r>
    </w:p>
    <w:p>
      <w:pPr>
        <w:pStyle w:val="Normal"/>
        <w:spacing w:before="0" w:after="50"/>
        <w:jc w:val="both"/>
        <w:rPr/>
      </w:pPr>
      <w:r>
        <w:rPr>
          <w:sz w:val="22"/>
          <w:szCs w:val="22"/>
          <w:vertAlign w:val="superscript"/>
        </w:rPr>
        <w:t>E-8</w:t>
      </w:r>
      <w:r>
        <w:rPr>
          <w:sz w:val="22"/>
          <w:szCs w:val="22"/>
        </w:rPr>
        <w:tab/>
        <w:t xml:space="preserve">Kính lạy Cha </w:t>
      </w:r>
      <w:r>
        <w:rPr>
          <w:sz w:val="22"/>
          <w:szCs w:val="22"/>
          <w:lang w:eastAsia="zh-TW"/>
        </w:rPr>
        <w:t>N</w:t>
      </w:r>
      <w:r>
        <w:rPr>
          <w:sz w:val="22"/>
          <w:szCs w:val="22"/>
        </w:rPr>
        <w:t>hân từ của chúng con ở trên trời, khi mà tấm lòng chúng con mở ra với những người có cần, và nghĩ nhiều về những chiếc khăn tay nầy đây, có lẽ, tượng trưng cho có thể là một bố già mù mắt ở nơi nào đó đêm nay... Có thể có người ở đây vì một thân mẫu, đúng lúc hấp hối, hoặc có thể là đứa con bé bỏng ốm đau nào đó, một số người trong một bệnh viện. Chúng con không biết họ đi về đâu, Cha ơi, nhưng Chúa biết rõ. Và thấy đức tin của dân sự... Giờ này, chúng con được chỉ dạy trong Kinh thánh rằng họ đã đem đến với Thánh Phao-lô những khăn tay hoặc tạp dề, và ông đã lấy từ thân thể mình...</w:t>
      </w:r>
      <w:r>
        <w:rPr>
          <w:sz w:val="22"/>
          <w:szCs w:val="22"/>
          <w:lang w:eastAsia="zh-TW"/>
        </w:rPr>
        <w:t xml:space="preserve"> </w:t>
      </w:r>
      <w:r>
        <w:rPr>
          <w:sz w:val="22"/>
          <w:szCs w:val="22"/>
        </w:rPr>
        <w:t>Và những tà linh đã đi ra khỏi dân sự, và sự đau ốm rời khỏi họ.</w:t>
      </w:r>
    </w:p>
    <w:p>
      <w:pPr>
        <w:pStyle w:val="Normal"/>
        <w:spacing w:before="0" w:after="50"/>
        <w:jc w:val="both"/>
        <w:rPr/>
      </w:pPr>
      <w:r>
        <w:rPr>
          <w:sz w:val="22"/>
          <w:szCs w:val="22"/>
        </w:rPr>
        <w:tab/>
        <w:t>Giờ này, chúng con nhận biết rằng chúng con chẳng phải là Thánh Phao-lô, nhưng Chúa vẫn là Chúa Jêsus. Chúa ơi, chúng con cầu nguyện cho thế hệ nầy của dân sự, những người có đồng đức tin trong Đức Chúa Trời mà Phao-lô đã giảng. Lạy Chúa, xin nhậm lời để họ sẽ được chữa lành.</w:t>
      </w:r>
    </w:p>
    <w:p>
      <w:pPr>
        <w:pStyle w:val="Normal"/>
        <w:spacing w:before="0" w:after="50"/>
        <w:jc w:val="both"/>
        <w:rPr>
          <w:sz w:val="22"/>
          <w:szCs w:val="22"/>
        </w:rPr>
      </w:pPr>
      <w:r>
        <w:rPr>
          <w:sz w:val="22"/>
          <w:szCs w:val="22"/>
          <w:vertAlign w:val="superscript"/>
        </w:rPr>
        <w:t>E-9</w:t>
      </w:r>
      <w:r>
        <w:rPr>
          <w:sz w:val="22"/>
          <w:szCs w:val="22"/>
        </w:rPr>
        <w:tab/>
        <w:t>Và Chúa ơi, khi mà những vật làm dấu hiệu bé nhỏ nầy được đặt lên trên người đau, chúng con được dạy dỗ rằng có lần Đức Chúa Trời đã hứa với dân Y-sơ-ra-ên để đi đến miền Đất hứa. Và trên đường họ đi, Biển Đỏ đã chắn lối ngăn đường. Chúng con được nghe kể bởi trước giả, rằng Đức Chúa Trời đã nhìn xuống qua suốt Trụ Lửa ấy, Biển Đỏ đã sợ hãi lùi lại, và dân Israel đi qua hướng về miền Đất hứa.</w:t>
      </w:r>
    </w:p>
    <w:p>
      <w:pPr>
        <w:pStyle w:val="Normal"/>
        <w:spacing w:before="0" w:after="50"/>
        <w:jc w:val="both"/>
        <w:rPr>
          <w:sz w:val="22"/>
          <w:szCs w:val="22"/>
        </w:rPr>
      </w:pPr>
      <w:r>
        <w:rPr>
          <w:sz w:val="22"/>
          <w:szCs w:val="22"/>
        </w:rPr>
        <w:tab/>
        <w:t>Xin cho điều đó xảy ra như vậy đêm nay, khi những dấu hiệu bằng đức tin này được đặt lên trên kẻ đau, xin cho mỗi người đau, mỗi ác quỷ mà đang chiếm hữu họ, xin Đức Chúa Trời lại ngó xuống qua Trụ Lửa với đôi mắt nổi giận, xin cho Sa-tan lui lại, và cho họ đi qua Miền Đất hứa của sức khỏe tốt. Thưa Cha, đó là lời cầu nguyện của chúng con, chúng con gởi tới Cha, trong Danh Chúa Jêsus Christ. A-men! (Cảm ơn Anh.)</w:t>
      </w:r>
    </w:p>
    <w:p>
      <w:pPr>
        <w:pStyle w:val="Normal"/>
        <w:spacing w:before="0" w:after="50"/>
        <w:jc w:val="both"/>
        <w:rPr>
          <w:sz w:val="22"/>
          <w:szCs w:val="22"/>
        </w:rPr>
      </w:pPr>
      <w:r>
        <w:rPr>
          <w:sz w:val="22"/>
          <w:szCs w:val="22"/>
          <w:vertAlign w:val="superscript"/>
        </w:rPr>
        <w:t>E-10</w:t>
      </w:r>
      <w:r>
        <w:rPr>
          <w:sz w:val="22"/>
          <w:szCs w:val="22"/>
        </w:rPr>
        <w:tab/>
        <w:t>Giờ nầy, Chúa ban phước cho mỗi người, tối hôm nay. Tôi sẽ không giảng. Thì giờ của tôi đã tới rồi. Tôi sẽ đọc một lời Thánh Kinh, đưa ra một ít lời chứng, và bắt đầu ngay vào với hàng người xin cầu nguyện chữa lành. Đây... Anh Bosworth đã làm bài giảng cho tôi và tôi rất cảm ơn. Trong chương thứ 27 của sách Công-vụ, đọc như thế nầy:</w:t>
      </w:r>
    </w:p>
    <w:p>
      <w:pPr>
        <w:pStyle w:val="Normal"/>
        <w:spacing w:before="0" w:after="50"/>
        <w:ind w:left="539" w:firstLine="181"/>
        <w:jc w:val="both"/>
        <w:rPr>
          <w:b/>
          <w:b/>
          <w:sz w:val="22"/>
          <w:szCs w:val="22"/>
          <w:vertAlign w:val="superscript"/>
        </w:rPr>
      </w:pPr>
      <w:bookmarkStart w:id="3" w:name="Cong_27_21"/>
      <w:r>
        <w:rPr>
          <w:sz w:val="22"/>
          <w:szCs w:val="22"/>
          <w:vertAlign w:val="superscript"/>
        </w:rPr>
        <w:t xml:space="preserve">21 </w:t>
      </w:r>
      <w:bookmarkEnd w:id="3"/>
      <w:r>
        <w:rPr>
          <w:b/>
          <w:sz w:val="22"/>
          <w:szCs w:val="22"/>
        </w:rPr>
        <w:t xml:space="preserve">Vì họ không ăn đã lâu, nên Phao-lô đứng dậy giữa đám họ, mà nói rằng: Hỡi bạn hữu ta, chớ chi bữa trước tin lời ta mà chẳng dời khỏi đảo Cơ-rết, thì chúng ta đã chẳng mắc cơn nguy hiểm và tổn hại nầy. </w:t>
      </w:r>
      <w:bookmarkStart w:id="4" w:name="Cong_27_22"/>
      <w:r>
        <w:rPr>
          <w:sz w:val="22"/>
          <w:szCs w:val="22"/>
          <w:vertAlign w:val="superscript"/>
        </w:rPr>
        <w:t xml:space="preserve">22 </w:t>
      </w:r>
      <w:bookmarkEnd w:id="4"/>
      <w:r>
        <w:rPr>
          <w:b/>
          <w:sz w:val="22"/>
          <w:szCs w:val="22"/>
        </w:rPr>
        <w:t xml:space="preserve">Nhưng bây giờ, ta khuyên các ngươi hãy vững lòng; Trong các ngươi chẳng mất ai hết, chỉ mất chiếc tàu mà thôi. </w:t>
      </w:r>
      <w:bookmarkStart w:id="5" w:name="Cong_27_23"/>
      <w:r>
        <w:rPr>
          <w:sz w:val="22"/>
          <w:szCs w:val="22"/>
          <w:vertAlign w:val="superscript"/>
        </w:rPr>
        <w:t xml:space="preserve">23 </w:t>
      </w:r>
      <w:bookmarkEnd w:id="5"/>
      <w:r>
        <w:rPr>
          <w:b/>
          <w:sz w:val="22"/>
          <w:szCs w:val="22"/>
        </w:rPr>
        <w:t xml:space="preserve">Vì đêm nay, một Thiên sứ của Đức Chúa Trời, là Đấng ta thuộc về và hầu việc, có hiện đến cùng ta mà Phán rằng: </w:t>
      </w:r>
      <w:bookmarkStart w:id="6" w:name="Cong_27_24"/>
      <w:r>
        <w:rPr>
          <w:sz w:val="22"/>
          <w:szCs w:val="22"/>
          <w:vertAlign w:val="superscript"/>
        </w:rPr>
        <w:t xml:space="preserve">24 </w:t>
      </w:r>
      <w:bookmarkEnd w:id="6"/>
      <w:r>
        <w:rPr>
          <w:b/>
          <w:sz w:val="22"/>
          <w:szCs w:val="22"/>
        </w:rPr>
        <w:t xml:space="preserve">Hỡi Phao-lô, đừng sợ chi hết; Ngươi phải ứng hầu trước mặt Sê-sa; Và nầy, Đức Chúa Trời đã ban cho ngươi hết thảy những kẻ cùng đi biển với ngươi. </w:t>
      </w:r>
      <w:bookmarkStart w:id="7" w:name="Cong_27_25"/>
      <w:r>
        <w:rPr>
          <w:sz w:val="22"/>
          <w:szCs w:val="22"/>
          <w:vertAlign w:val="superscript"/>
        </w:rPr>
        <w:t xml:space="preserve">25 </w:t>
      </w:r>
      <w:bookmarkEnd w:id="7"/>
      <w:r>
        <w:rPr>
          <w:b/>
          <w:sz w:val="22"/>
          <w:szCs w:val="22"/>
        </w:rPr>
        <w:t xml:space="preserve">Vậy, hỡi các ông, hãy vững lòng, vì ta có lòng tin cậy Đức Chúa Trời rằng sẽ xảy ra như lời Ngài đã Phán vậy; </w:t>
      </w:r>
    </w:p>
    <w:p>
      <w:pPr>
        <w:pStyle w:val="Normal"/>
        <w:spacing w:before="0" w:after="50"/>
        <w:jc w:val="both"/>
        <w:rPr>
          <w:b/>
          <w:b/>
          <w:sz w:val="22"/>
          <w:szCs w:val="22"/>
        </w:rPr>
      </w:pPr>
      <w:r>
        <w:rPr>
          <w:sz w:val="22"/>
          <w:szCs w:val="22"/>
          <w:vertAlign w:val="superscript"/>
        </w:rPr>
        <w:t>E-11</w:t>
      </w:r>
      <w:r>
        <w:rPr>
          <w:sz w:val="22"/>
          <w:szCs w:val="22"/>
        </w:rPr>
        <w:tab/>
        <w:t>Tôi nghĩ về -- Hội thánh ban đầu ấy, về quyền năng mà họ đã có. 14 ngày và đêm không có -- không thấy sự yên ủi ở đâu, và mọi hy vọng rằng họ ắt có lúc được cứu đã tan biến, ngay cả với Phao-lô, có lẽ ở dưới hầm tàu đang cầu nguyện, và đi vội lên trên sàn tàu, và nói, “Hỡi các ông, hãy vững lòng, vì kìa đã đứng bên tôi đêm nay, vị Thiên sứ của Đức Chúa Trời, và nói, ‘Hỡi Phao-lô, đừng sợ chi hết; Ngươi phải ứng hầu trước mặt Sê-sa;’ Ông nói, ‘và trong các ngươi chẳng mất mạng ai hết.’” Ông đã thấy một khải tượng về con tàu đang bị chìm bên bờ biển, và ông đã nói, “Vậy, hỡi các ông, hãy vững lòng, vì ta có lòng tin cậy Đức Chúa Trời; Điều đó sẽ xảy ra như Ngài đã cho tôi thấy.”</w:t>
      </w:r>
    </w:p>
    <w:p>
      <w:pPr>
        <w:pStyle w:val="Normal"/>
        <w:spacing w:before="0" w:after="50"/>
        <w:jc w:val="both"/>
        <w:rPr/>
      </w:pPr>
      <w:r>
        <w:rPr>
          <w:sz w:val="22"/>
          <w:szCs w:val="22"/>
          <w:vertAlign w:val="superscript"/>
        </w:rPr>
        <w:t>E-12</w:t>
      </w:r>
      <w:r>
        <w:rPr>
          <w:sz w:val="22"/>
          <w:szCs w:val="22"/>
        </w:rPr>
        <w:tab/>
        <w:t xml:space="preserve">Vậy bây giờ, thưa các tín hữu Cơ-đốc, nghĩ về lời nầy: </w:t>
      </w:r>
      <w:r>
        <w:rPr>
          <w:sz w:val="22"/>
          <w:szCs w:val="22"/>
          <w:lang w:eastAsia="zh-TW"/>
        </w:rPr>
        <w:t>C</w:t>
      </w:r>
      <w:r>
        <w:rPr>
          <w:sz w:val="22"/>
          <w:szCs w:val="22"/>
        </w:rPr>
        <w:t>ũng một Đức Chúa Trời đó, cũng Thiên sứ đó, cũng Thánh Linh đó ngay trong Nhà thờ này tối nay, và thực hiện điều tương tự đêm này qua đêm khác (Hiểu không?), chứng cớ về Đức Chúa Jêsus phục sanh, đang thi hành chức vụ với tất cả những nơi trên thế giới.</w:t>
      </w:r>
    </w:p>
    <w:p>
      <w:pPr>
        <w:pStyle w:val="Normal"/>
        <w:spacing w:before="0" w:after="50"/>
        <w:jc w:val="both"/>
        <w:rPr/>
      </w:pPr>
      <w:r>
        <w:rPr>
          <w:sz w:val="22"/>
          <w:szCs w:val="22"/>
        </w:rPr>
        <w:tab/>
        <w:t xml:space="preserve">Chỉ một lời chứng ngắn gọn, và việc ấy liên quan với Anh Bosworth thân thương của tôi, là người chuần bị đi đến Nhật-bản. Tôi ngưỡng mộ lòng can đảm của Anh ấy. Khi tôi nhìn Anh, có điều gì đó trong lòng tôi rung cảm. Tôi yêu mến anh ấy giống như Anh chính là ba của tôi. </w:t>
      </w:r>
    </w:p>
    <w:p>
      <w:pPr>
        <w:pStyle w:val="Normal"/>
        <w:spacing w:before="0" w:after="50"/>
        <w:jc w:val="both"/>
        <w:rPr/>
      </w:pPr>
      <w:r>
        <w:rPr>
          <w:sz w:val="22"/>
          <w:szCs w:val="22"/>
        </w:rPr>
        <w:tab/>
        <w:t>Tôi đã trò chuyện với Anh Julius Stadsklev, Mục sư Tuyên úy đang ngồi gần bên chúng tôi. Tất cả chúng tôi đã cùng nhau đi nước ngoài. (Anh Stadsklev là tác giả của quyển sách ấy, “Vị Tiên Tri Thăm Viếng Phi Châu”.) Và làm sao mà tình yêu thương của chúng tôi càng gia tăng với Anh Bosworth, càng ngày càng nhiều hơn khi chúng tôi gắn bó với anh ấy nhiều hơn.</w:t>
      </w:r>
    </w:p>
    <w:p>
      <w:pPr>
        <w:pStyle w:val="Normal"/>
        <w:spacing w:before="0" w:after="50"/>
        <w:jc w:val="both"/>
        <w:rPr>
          <w:sz w:val="22"/>
          <w:szCs w:val="22"/>
        </w:rPr>
      </w:pPr>
      <w:r>
        <w:rPr>
          <w:sz w:val="22"/>
          <w:szCs w:val="22"/>
          <w:vertAlign w:val="superscript"/>
        </w:rPr>
        <w:t>E-13</w:t>
      </w:r>
      <w:r>
        <w:rPr>
          <w:sz w:val="22"/>
          <w:szCs w:val="22"/>
        </w:rPr>
        <w:tab/>
        <w:t xml:space="preserve">Và tôi nhớ lại cách đây một thời gian, Anh ấy và Anh Julius đi thuyền đến Phi châu vì những Buổi nhóm nào đó. Tấm lòng của Anh ấy đã đi đến với những người dân da màu châu Phi khi Anh thấy tình cảnh của họ, vân vân. Anh - </w:t>
      </w:r>
      <w:r>
        <w:rPr>
          <w:sz w:val="22"/>
          <w:szCs w:val="22"/>
          <w:lang w:eastAsia="zh-TW"/>
        </w:rPr>
        <w:t>a</w:t>
      </w:r>
      <w:r>
        <w:rPr>
          <w:sz w:val="22"/>
          <w:szCs w:val="22"/>
        </w:rPr>
        <w:t>nh ấy đã nóng lòng đi đến với họ. Vậy là Anh trở về. Và qua nơi Duyên hải miền Tây và thực hiện hầu như một sự chuẩn bị cho việc đi qua đó của tôi. Tôi không hình dung được là Anh ấy đã đi -- qua tới bờ biển đông của Durban, để lấy đó làm tâm điểm tổ chức của tôi, nơi mà -- Anh Bosworth...</w:t>
      </w:r>
    </w:p>
    <w:p>
      <w:pPr>
        <w:pStyle w:val="Normal"/>
        <w:spacing w:before="0" w:after="50"/>
        <w:jc w:val="both"/>
        <w:rPr/>
      </w:pPr>
      <w:r>
        <w:rPr>
          <w:sz w:val="22"/>
          <w:szCs w:val="22"/>
        </w:rPr>
        <w:tab/>
        <w:t xml:space="preserve">Anh Stadsklev thì hiện diện thường trực ngày ấy khi </w:t>
      </w:r>
      <w:r>
        <w:rPr>
          <w:sz w:val="22"/>
          <w:szCs w:val="22"/>
          <w:lang w:eastAsia="zh-TW"/>
        </w:rPr>
        <w:t>30.000</w:t>
      </w:r>
      <w:r>
        <w:rPr>
          <w:sz w:val="22"/>
          <w:szCs w:val="22"/>
        </w:rPr>
        <w:t xml:space="preserve"> linh hồn đã đến với Chúa Jêsus Christ cùng một lúc. Thế là </w:t>
      </w:r>
      <w:r>
        <w:rPr>
          <w:sz w:val="22"/>
          <w:szCs w:val="22"/>
          <w:lang w:eastAsia="zh-TW"/>
        </w:rPr>
        <w:t>10</w:t>
      </w:r>
      <w:r>
        <w:rPr>
          <w:sz w:val="22"/>
          <w:szCs w:val="22"/>
        </w:rPr>
        <w:t xml:space="preserve"> lần nhiều hơn thời ngày Lễ Ngũ tuần. Và hãy nghĩ về điều đó. Chúa Jêsus đã Phán, “Những việc mà Ta làm các ngươi cũng sẽ làm vậy; Thậm chí còn lớn hơn...” Ấy là sự vượt trội dồi dào trên tất cả mà chúng ta hẳn có thể làm hoặc suy tưởng.</w:t>
      </w:r>
    </w:p>
    <w:p>
      <w:pPr>
        <w:pStyle w:val="Normal"/>
        <w:spacing w:before="0" w:after="50"/>
        <w:jc w:val="both"/>
        <w:rPr/>
      </w:pPr>
      <w:r>
        <w:rPr>
          <w:sz w:val="22"/>
          <w:szCs w:val="22"/>
          <w:vertAlign w:val="superscript"/>
        </w:rPr>
        <w:t>E-14</w:t>
      </w:r>
      <w:r>
        <w:rPr>
          <w:sz w:val="22"/>
          <w:szCs w:val="22"/>
        </w:rPr>
        <w:tab/>
        <w:t xml:space="preserve">Tôi nhớ lại sự biểu lộ trên gương mặt Anh Bosworth (ngày ấy lúc mà ở phía sau sự kêu gọi Bàn thờ [kêu gọi thính giả tới gần tòa giảng để cầu nguyện tin Chúa. - Biên tập] và rất nhiều người đã tiếp nhận Đấng Christ), đã lấy gương khỏi khuôn mặt của Anh ấy và lau nước mắt. Tôi nhớ -- những ảnh hưởng điều đó đã có trên tất cả chúng ta. Quí vị không biết rõ một sự cảm động thế nào về </w:t>
      </w:r>
      <w:r>
        <w:rPr>
          <w:sz w:val="22"/>
          <w:szCs w:val="22"/>
          <w:lang w:eastAsia="zh-TW"/>
        </w:rPr>
        <w:t>30.000</w:t>
      </w:r>
      <w:r>
        <w:rPr>
          <w:sz w:val="22"/>
          <w:szCs w:val="22"/>
        </w:rPr>
        <w:t xml:space="preserve"> linh hồn đến với Chúa Jêsus Christ cùng một lúc; Thật là ngoạn mục. Không bao giờ có gì giống như nó trong lịch sử thế giới vào bất cứ thời gian nào hoặc nơi nào: 30.000 linh hồn.</w:t>
      </w:r>
    </w:p>
    <w:p>
      <w:pPr>
        <w:pStyle w:val="Normal"/>
        <w:spacing w:before="0" w:after="50"/>
        <w:jc w:val="both"/>
        <w:rPr/>
      </w:pPr>
      <w:r>
        <w:rPr>
          <w:sz w:val="22"/>
          <w:szCs w:val="22"/>
        </w:rPr>
        <w:tab/>
        <w:t>Tôi nói đây với tình thương, với sự tôn trọng, và với đức tin, tôi tin chuyến đi đến Ấn độ sẽ tăng gấp đôi như thế, ngay lúc này đang hé mở. Tôi đang đi theo từng khải tượng một.</w:t>
      </w:r>
    </w:p>
    <w:p>
      <w:pPr>
        <w:pStyle w:val="Normal"/>
        <w:spacing w:before="0" w:after="50"/>
        <w:jc w:val="both"/>
        <w:rPr/>
      </w:pPr>
      <w:r>
        <w:rPr>
          <w:sz w:val="22"/>
          <w:szCs w:val="22"/>
          <w:vertAlign w:val="superscript"/>
        </w:rPr>
        <w:t>E-15</w:t>
      </w:r>
      <w:r>
        <w:rPr>
          <w:sz w:val="22"/>
          <w:szCs w:val="22"/>
        </w:rPr>
        <w:tab/>
        <w:t>Sau khi Anh Bosworth trở về, một đêm trong nhà của tôi thì...</w:t>
      </w:r>
      <w:r>
        <w:rPr>
          <w:sz w:val="22"/>
          <w:szCs w:val="22"/>
          <w:lang w:eastAsia="zh-TW"/>
        </w:rPr>
        <w:t xml:space="preserve"> </w:t>
      </w:r>
      <w:r>
        <w:rPr>
          <w:sz w:val="22"/>
          <w:szCs w:val="22"/>
        </w:rPr>
        <w:t xml:space="preserve">Tình yêu thương của chúng tôi rất thân mật với nhau. Và trong nhà tôi, tôi -- đã từng làm chức vụ với dân sự, và tôi nói với vợ tôi, “Cứ nói với những người còn lại của họ...” Đó là vào một buổi tối Thứ </w:t>
      </w:r>
      <w:r>
        <w:rPr>
          <w:sz w:val="22"/>
          <w:szCs w:val="22"/>
          <w:lang w:eastAsia="zh-TW"/>
        </w:rPr>
        <w:t>B</w:t>
      </w:r>
      <w:r>
        <w:rPr>
          <w:sz w:val="22"/>
          <w:szCs w:val="22"/>
        </w:rPr>
        <w:t>ảy. Tôi nói, “Nói với họ cứ đi đến Nhà thờ sáng Chúa nhật. Và mình yêu quý,” tôi nói, “Anh rất mệt.” (Cô ấy lúc này đang ngồi đâu đó trong ban-công, đang lắng nghe.) Tôi nói, “Anh mệt quá, anh khó có thể đứng lên nổi.” Tôi nói, “Mình cứ bảo họ đi đến sáng Chúa nhật.” Tôi nói, “Anh đang băn khoăn. Thật là nhiều người đang đến và đi như vậy.” Vậy sau khi chúng tôi đã kết thúc, đó là khoảng tám giờ, và chỉ thế thôi. Vậy là chúng tôi vào trong xe chở theo 2 đứa nhỏ và lái đi.</w:t>
      </w:r>
    </w:p>
    <w:p>
      <w:pPr>
        <w:pStyle w:val="Normal"/>
        <w:spacing w:before="0" w:after="50"/>
        <w:jc w:val="both"/>
        <w:rPr/>
      </w:pPr>
      <w:r>
        <w:rPr>
          <w:sz w:val="22"/>
          <w:szCs w:val="22"/>
          <w:vertAlign w:val="superscript"/>
        </w:rPr>
        <w:t>E-16</w:t>
      </w:r>
      <w:r>
        <w:rPr>
          <w:sz w:val="22"/>
          <w:szCs w:val="22"/>
        </w:rPr>
        <w:tab/>
        <w:t>Tôi đi đường xuống New Albany ở phía dưới, lái xe đi dọc đường, và thình lình trong lúc tôi đang lái đi dọc theo đường, kính xe trông giống như có một màn sương mờ đã ập đến kính chắn gió. Khi tôi thấy điều này trong ánh sáng ban ngày ở một khoảng cách, nó trông giống như phần nào của một trụ bằng - bằng sương mù hoặc là gì đó, và nó đã ập tới thình lình. Tôi đã lái xe hoàn toàn vô ý thức một chút. Lát sau cô ấy tiếp tục nói chuyện với tôi, và cô lấy làm lạ sao tôi chẳng trả lời cô ấy. Khi tôi tĩnh trí lại, tôi đã vòng lên những vách đá nào đó thật gần như thế, một cách hoàn toàn vô y thức, trong một khải tượng. Và rồi khi tôi đã dừng lại, tôi nói, “Mình ơi, đã xảy ra chuyện gì đó với Anh Bosworth.” Tôi nói, “Anh thấy anh ấy ra khỏi chiếc tàu hỏa và nhìn ngước lên, như thế, và cứ nằm xuống. Và họ cho anh ấy lên chiếc băng-ca và đưa anh ấy đến một bệnh viện hoặc trạm xá gì đó. Anh ấy ở trong tình trạng nghiêm trọng. Đức Thánh Linh muốn anh dừng lại và cầu nguyện cho anh ấy ngay lúc này.”</w:t>
      </w:r>
    </w:p>
    <w:p>
      <w:pPr>
        <w:pStyle w:val="Normal"/>
        <w:spacing w:before="0" w:after="50"/>
        <w:jc w:val="both"/>
        <w:rPr/>
      </w:pPr>
      <w:r>
        <w:rPr>
          <w:sz w:val="22"/>
          <w:szCs w:val="22"/>
        </w:rPr>
        <w:tab/>
        <w:t>Và tôi đã dừng lại; Đã cầu nguyện. 24 giờ sau tôi đã ở trong nhà mình, điện thoại reo, và vợ tôi đang trả lời, cô ấy nói là cuộc đường dài -- cuộc điện tín ở Louisville cần tôi đáp lời. Tôi cầm máy, và nghe nói, “Xin cầu nguyện cho Anh Bosworth: Đột quỵ: Tình trạng nghiêm trọng: Nam Phi: Durban.” Anh ấy đã chạy qua tới Durban rồi.</w:t>
      </w:r>
    </w:p>
    <w:p>
      <w:pPr>
        <w:pStyle w:val="Normal"/>
        <w:spacing w:before="0" w:after="50"/>
        <w:jc w:val="both"/>
        <w:rPr/>
      </w:pPr>
      <w:r>
        <w:rPr>
          <w:sz w:val="22"/>
          <w:szCs w:val="22"/>
          <w:vertAlign w:val="superscript"/>
        </w:rPr>
        <w:t>E-17</w:t>
      </w:r>
      <w:r>
        <w:rPr>
          <w:sz w:val="22"/>
          <w:szCs w:val="22"/>
        </w:rPr>
        <w:tab/>
        <w:t xml:space="preserve">Và tôi nói, “Cô ơi, cô... </w:t>
      </w:r>
      <w:r>
        <w:rPr>
          <w:sz w:val="22"/>
          <w:szCs w:val="22"/>
          <w:lang w:eastAsia="zh-TW"/>
        </w:rPr>
        <w:t>c</w:t>
      </w:r>
      <w:r>
        <w:rPr>
          <w:sz w:val="22"/>
          <w:szCs w:val="22"/>
        </w:rPr>
        <w:t>ô có thể nói với tôi điện tín ấy đã được đánh đi từ Durban khi nào không?”</w:t>
      </w:r>
    </w:p>
    <w:p>
      <w:pPr>
        <w:pStyle w:val="Normal"/>
        <w:spacing w:before="0" w:after="50"/>
        <w:jc w:val="both"/>
        <w:rPr/>
      </w:pPr>
      <w:r>
        <w:rPr>
          <w:sz w:val="22"/>
          <w:szCs w:val="22"/>
        </w:rPr>
        <w:tab/>
        <w:t xml:space="preserve">Cô ấy nói, “Vâng, thưa ông.” Cô ấy đã dò tìm lại nó và báo với tôi đó là khi nào. Và tôi đã có tại đó một bản đồ nhỏ của hãng Pan American Airlines. Lòng yêu mến là điều mà -- thúc giục tôi cầu nguyện cho Anh ấy. Anh Bosworth, yêu thương tôi và tin tôi, mong tôi có lời cầu nguyện cho Anh ấy. Anh đã gởi bức điện tín, cái cách nhanh nhất chúng tôi đã có nhận được ở đây, nhưng vị Thiên sứ của Chúa đánh bức điện </w:t>
      </w:r>
      <w:r>
        <w:rPr>
          <w:sz w:val="22"/>
          <w:szCs w:val="22"/>
          <w:lang w:eastAsia="zh-TW"/>
        </w:rPr>
        <w:t>24</w:t>
      </w:r>
      <w:r>
        <w:rPr>
          <w:sz w:val="22"/>
          <w:szCs w:val="22"/>
        </w:rPr>
        <w:t xml:space="preserve"> giờ đến đó. Vị ấy đã đánh bức điện tín </w:t>
      </w:r>
      <w:r>
        <w:rPr>
          <w:sz w:val="22"/>
          <w:szCs w:val="22"/>
          <w:lang w:eastAsia="zh-TW"/>
        </w:rPr>
        <w:t>24</w:t>
      </w:r>
      <w:r>
        <w:rPr>
          <w:sz w:val="22"/>
          <w:szCs w:val="22"/>
        </w:rPr>
        <w:t xml:space="preserve"> giờ.</w:t>
      </w:r>
    </w:p>
    <w:p>
      <w:pPr>
        <w:pStyle w:val="Normal"/>
        <w:spacing w:before="0" w:after="50"/>
        <w:jc w:val="both"/>
        <w:rPr/>
      </w:pPr>
      <w:r>
        <w:rPr>
          <w:sz w:val="22"/>
          <w:szCs w:val="22"/>
        </w:rPr>
        <w:tab/>
        <w:t>Tôi gọi tới người vợ dễ mến của Anh ấy. (Tôi không -- đã không nói chuyện với Anh ấy đủ để biết Chị ấy có ở đây hay không. Và tôi cho là có). Và -- chị ấy đã hoảng hốt, dĩ nhiên, khi nghe tin, nhưng -- vị Bác sĩ nói đó là một điều thực sự đáng mong muốn nơi bệnh mà anh ấy ắt đã... Sa-tan đã đánh Anh ấy với bệnh tuyến tiền liệt, và nói là một ca nặng như thế Anh ấy hẳn tử vong, nếu Anh không được mổ. Nhưng Chúa Jêsus Christ đã chữa lành Anh ấy mà không có sự mổ xẻ gì. Và Anh ngồi đó, bình thường.</w:t>
      </w:r>
    </w:p>
    <w:p>
      <w:pPr>
        <w:pStyle w:val="Normal"/>
        <w:spacing w:before="0" w:after="50"/>
        <w:jc w:val="both"/>
        <w:rPr/>
      </w:pPr>
      <w:r>
        <w:rPr>
          <w:sz w:val="22"/>
          <w:szCs w:val="22"/>
          <w:vertAlign w:val="superscript"/>
        </w:rPr>
        <w:t>E-18</w:t>
      </w:r>
      <w:r>
        <w:rPr>
          <w:sz w:val="22"/>
          <w:szCs w:val="22"/>
        </w:rPr>
        <w:tab/>
        <w:t>“Do đó, hỡi các ông, hãy vững lòng: Tôi tin Đức Chúa Trời.” Điều gì Chúa Phán, Chúa sẽ làm. Xin chúng ta cầu nguyện.</w:t>
      </w:r>
    </w:p>
    <w:p>
      <w:pPr>
        <w:pStyle w:val="Normal"/>
        <w:spacing w:before="0" w:after="50"/>
        <w:jc w:val="both"/>
        <w:rPr/>
      </w:pPr>
      <w:r>
        <w:rPr>
          <w:sz w:val="22"/>
          <w:szCs w:val="22"/>
        </w:rPr>
        <w:tab/>
        <w:t xml:space="preserve">Lạy Cha chúng con ở trên trời, chúng con cảm ơn Ngài ấy -- là Cha không thể chết. Cha là Đức Chúa Trời. Các Thiên sứ không chết, họ... </w:t>
      </w:r>
      <w:r>
        <w:rPr>
          <w:sz w:val="22"/>
          <w:szCs w:val="22"/>
          <w:lang w:eastAsia="zh-TW"/>
        </w:rPr>
        <w:t>v</w:t>
      </w:r>
      <w:r>
        <w:rPr>
          <w:sz w:val="22"/>
          <w:szCs w:val="22"/>
        </w:rPr>
        <w:t>à Chúa đã từng là nơi ở của chúng con qua tất cả các đời. Và chúng con yêu mến Chúa. Chúng con biết rằng đêm nay, như thế chúng con là con dân của Đức Chúa Trời bởi Lời hứa. Chúng con là dòng dõi của Áp-ra-ham qua Đức Chúa Jêsus Christ. Và Chúa đã định trước chúng con trước khi sự lập nền của thế gian hiện ra trước mặt Chúa, thánh khiết và không có tì vết, không có một khuyết điểm trong Chúa Jêsus Christ. Và chúng con đầy lòng biết ơn Chúa đã chăm lo chúng con, khi chúng con còn là những người có tội, kêu gọi chúng con đến với sự vui mừng lớn nầy để chúng con giờ này thông công khắp đó đây.</w:t>
      </w:r>
    </w:p>
    <w:p>
      <w:pPr>
        <w:pStyle w:val="Normal"/>
        <w:spacing w:before="0" w:after="50"/>
        <w:jc w:val="both"/>
        <w:rPr/>
      </w:pPr>
      <w:r>
        <w:rPr>
          <w:sz w:val="22"/>
          <w:szCs w:val="22"/>
          <w:vertAlign w:val="superscript"/>
        </w:rPr>
        <w:t>E-19</w:t>
      </w:r>
      <w:r>
        <w:rPr>
          <w:sz w:val="22"/>
          <w:szCs w:val="22"/>
        </w:rPr>
        <w:tab/>
        <w:t>Và con cầu xin Chúa sẽ ban Đức Thánh Linh, các Thiên sứ bất tử từ những địa hạt thiên thể của sự vinh quang, và xin cho họ nhận lấy vị trí của mình đêm nay ở mọi hàng ghế trong Nhà thờ nầy. Trong ban-công, ở tầng trên, nơi bục, xin cho họ Phán với tấm lòng của dân sự như từng Sứ giả, những thần linh đang thi hành chức vụ, đã ban đến từ Sự Hiện diện của Đức Chúa Trời.</w:t>
      </w:r>
    </w:p>
    <w:p>
      <w:pPr>
        <w:pStyle w:val="Normal"/>
        <w:spacing w:before="0" w:after="50"/>
        <w:jc w:val="both"/>
        <w:rPr>
          <w:sz w:val="22"/>
          <w:szCs w:val="22"/>
        </w:rPr>
      </w:pPr>
      <w:r>
        <w:rPr>
          <w:sz w:val="22"/>
          <w:szCs w:val="22"/>
        </w:rPr>
        <w:tab/>
        <w:t>Xin Đức Thánh Linh đến và xức dầu tôi tớ Chúa. Nguyện xin quyền năng cùng với sự phục sanh của Chúa Jêsus Christ được phát lộ buổi tối hôm nay. Xin cho vị Thiên sứ mà đã Phán với Phao-lô đêm ấy trong lúc của tình trạng bối rối, xin Ngài Phán với mọi tấm lòng tại đây tối nay mà ở trong sự buồn lo bối rối. Xin ban cho điều đó, thưa Cha. Cho chúng con thấy những dấu kỳ phép lạ của Chúa đến mau chóng, để chúng dân có thể sửa soạn lòng mình chosự đoán xét lớn đang đối mặt họ. Chúng con cầu xin điều này vì sự vinh hiển của Đức Chúa Trời, nhân Danh Con yêu dấu của Ngài, Đấng Cứu thế của chúng con, là Jêsus Christ. A-men!</w:t>
      </w:r>
    </w:p>
    <w:p>
      <w:pPr>
        <w:pStyle w:val="Normal"/>
        <w:spacing w:before="0" w:after="50"/>
        <w:jc w:val="both"/>
        <w:rPr/>
      </w:pPr>
      <w:r>
        <w:rPr>
          <w:sz w:val="22"/>
          <w:szCs w:val="22"/>
          <w:vertAlign w:val="superscript"/>
        </w:rPr>
        <w:t>E-20</w:t>
      </w:r>
      <w:r>
        <w:rPr>
          <w:sz w:val="22"/>
          <w:szCs w:val="22"/>
        </w:rPr>
        <w:tab/>
        <w:t>Tối nay, tôi đã cảm thấy đêm nay như là chúng ta hẳn sẽ có một buổi tối tuyệt diệu trong những Buổi nhóm. Tôi cầu nguyện nó sẽ ở trong một... Tôi thấy Anh Chị Wood của chúng ta, cùng với họ, và Anh Beeler.</w:t>
      </w:r>
    </w:p>
    <w:p>
      <w:pPr>
        <w:pStyle w:val="Normal"/>
        <w:spacing w:before="0" w:after="50"/>
        <w:jc w:val="both"/>
        <w:rPr>
          <w:sz w:val="22"/>
          <w:szCs w:val="22"/>
        </w:rPr>
      </w:pPr>
      <w:r>
        <w:rPr>
          <w:sz w:val="22"/>
          <w:szCs w:val="22"/>
        </w:rPr>
        <w:tab/>
        <w:t>Các bạn ấy đã hát -- đang hát và các bạn... Xin vui lòng, nếu các bạn sẵn lòng, tôi không thể gặp được các bạn vào ban ngày, như vậy tôi thích một vài băng ghi âm những bài họ đang hát và đại loại như vậy, nếu các bạn đã sẵn lòng, hay là...</w:t>
      </w:r>
      <w:r>
        <w:rPr>
          <w:sz w:val="22"/>
          <w:szCs w:val="22"/>
          <w:lang w:eastAsia="zh-TW"/>
        </w:rPr>
        <w:t xml:space="preserve"> </w:t>
      </w:r>
      <w:r>
        <w:rPr>
          <w:sz w:val="22"/>
          <w:szCs w:val="22"/>
        </w:rPr>
        <w:t>Chúng ta sẽ thâu băng kép nơi các máy ghi âm ở dưới đây, và - và một...</w:t>
      </w:r>
    </w:p>
    <w:p>
      <w:pPr>
        <w:pStyle w:val="Normal"/>
        <w:spacing w:before="0" w:after="50"/>
        <w:jc w:val="both"/>
        <w:rPr/>
      </w:pPr>
      <w:r>
        <w:rPr>
          <w:sz w:val="22"/>
          <w:szCs w:val="22"/>
          <w:vertAlign w:val="superscript"/>
        </w:rPr>
        <w:t>E-21</w:t>
      </w:r>
      <w:r>
        <w:rPr>
          <w:sz w:val="22"/>
          <w:szCs w:val="22"/>
        </w:rPr>
        <w:tab/>
        <w:t xml:space="preserve">Bây giờ, có Billy ở đây không? Tôi không nhớ. Anh đã phát ra thẻ cầu nguyện anh chữ gì? “S” à? Vậy, thường thường chúng ta gọi lên chừng </w:t>
      </w:r>
      <w:r>
        <w:rPr>
          <w:sz w:val="22"/>
          <w:szCs w:val="22"/>
          <w:lang w:eastAsia="zh-TW"/>
        </w:rPr>
        <w:t>15</w:t>
      </w:r>
      <w:r>
        <w:rPr>
          <w:sz w:val="22"/>
          <w:szCs w:val="22"/>
        </w:rPr>
        <w:t xml:space="preserve"> người trong số đó, đưa họ đến cái bục, và cầu nguyện cho họ. Chúng ta khởi sự dọc theo nơi nào đó, tới đâu đó... Khoảng 100 thẻ ở ngoài đó theo chữ “S.” Lúc này, trong một cái ban-công... Có thể là có nhiều người lạ ở đây buổi tối nay. Chúng tôi muốn quí vị biết, quí thân hữu, ấy là chúng tôi chỉ đang cố gắng hầu việc Chúa Jêsus mà thôi và đang cố gắng để giúp một số người.</w:t>
      </w:r>
    </w:p>
    <w:p>
      <w:pPr>
        <w:pStyle w:val="Normal"/>
        <w:spacing w:before="0" w:after="50"/>
        <w:ind w:firstLine="720"/>
        <w:jc w:val="both"/>
        <w:rPr>
          <w:sz w:val="22"/>
          <w:szCs w:val="22"/>
        </w:rPr>
      </w:pPr>
      <w:r>
        <w:rPr>
          <w:sz w:val="22"/>
          <w:szCs w:val="22"/>
        </w:rPr>
        <w:t>Và chức vụ đặc biệt...</w:t>
      </w:r>
      <w:r>
        <w:rPr>
          <w:sz w:val="22"/>
          <w:szCs w:val="22"/>
          <w:lang w:eastAsia="zh-TW"/>
        </w:rPr>
        <w:t xml:space="preserve"> </w:t>
      </w:r>
      <w:r>
        <w:rPr>
          <w:sz w:val="22"/>
          <w:szCs w:val="22"/>
        </w:rPr>
        <w:t>Tôi không biết rõ là Chúa sẽ thăm viếng chúng ta tối hôm nay. Tôi tin rằng Ngài đã sẵn lòng, nhưng tôi muốn...</w:t>
      </w:r>
      <w:r>
        <w:rPr>
          <w:sz w:val="22"/>
          <w:szCs w:val="22"/>
          <w:lang w:eastAsia="zh-TW"/>
        </w:rPr>
        <w:t xml:space="preserve"> </w:t>
      </w:r>
      <w:r>
        <w:rPr>
          <w:sz w:val="22"/>
          <w:szCs w:val="22"/>
        </w:rPr>
        <w:t>Có bao nhiêu người ở đây, từng được thấy Chúa làm việc theo cách nầy trước đây? Hãy xem những bàn tay của quí vị, khắp cả mọi nơi. Vậy, thế là tốt đẹp. Quí vị hiểu rồi vậy. Đức Chúa Jêsus, Ngài Phán Ngài đã làm xong điều chẳng có, ngoài lúc Cha đã cho thấy với Ngài. Ngài từng thấy những khải tượng về bất cứ điều gì mà Chúa muốn Ngài làm. Ngài đã thấy Phi-líp và Phán với ông ấy từ nơi đâu ông đi đến, ông đã từng làm gì. Ngài đã nói với người đàn bà bên giếng một lát, và Ngài đã bảo bà ta chuyện lo nghĩ của bà ấy là do nơi đâu. Ngài đã Phán, “Vậy những việc mà Ta làm, các ngươi cũng sẽ làm vậy.”</w:t>
      </w:r>
    </w:p>
    <w:p>
      <w:pPr>
        <w:pStyle w:val="Normal"/>
        <w:spacing w:before="0" w:after="50"/>
        <w:jc w:val="both"/>
        <w:rPr>
          <w:sz w:val="22"/>
          <w:szCs w:val="22"/>
        </w:rPr>
      </w:pPr>
      <w:r>
        <w:rPr>
          <w:sz w:val="22"/>
          <w:szCs w:val="22"/>
          <w:vertAlign w:val="superscript"/>
        </w:rPr>
        <w:t>E-22</w:t>
      </w:r>
      <w:r>
        <w:rPr>
          <w:sz w:val="22"/>
          <w:szCs w:val="22"/>
        </w:rPr>
        <w:tab/>
        <w:t xml:space="preserve">Tôi muốn hỏi những người ngồi nghe này, những người đau ốm khốn khổ tất cả mọi nơi: </w:t>
      </w:r>
      <w:r>
        <w:rPr>
          <w:sz w:val="22"/>
          <w:szCs w:val="22"/>
          <w:lang w:eastAsia="zh-TW"/>
        </w:rPr>
        <w:t>N</w:t>
      </w:r>
      <w:r>
        <w:rPr>
          <w:sz w:val="22"/>
          <w:szCs w:val="22"/>
        </w:rPr>
        <w:t>ếu Chúa Jêsus đang đứng đây đêm nay với bộ đồ nầy mà Ngài đã cho tôi, đang mặc đây, Ngài hẳn có thể cứu quí vị tối nay chăng? Không, thưa quí vị. Không hẳn Ngài có thể. Chúa Jêsus không hẳn có thể cứu quí vị đêm nay. Ngài đã làm tròn điều ấy rồi. Quí vị đã được cứu khi Jêsus chết ở Calvary. Vấn đề tội lỗi đã được giải quyết rồi vậy. Sẽ không bao giờ thực hiện với quí vị điều tốt gì cho tới khi quí vị chấp thuận điều đó. Quí vị có thể chấp nhận điều đó tối nay, tuy nhiên quí vị đã được cứu khi Chúa Jêsus chết thay cho quí vị. Và có phải là “Ngài đã vì tội lỗi chúng ta mà bị vết, vì sự gian ác chúng ta mà bị thương, Bởi sự sửa phạt Ngài chịu chúng ta được bình an, bởi lằn roi Ngài chúng ta được lành bịnh” không? Vậy, Ngài chẳng có thể chữa lành quí vị đêm nay, phải không? Ngài đã chữa lành quí vị rồi. Quí vị phải nhận lãnh điều đó buổi tối nay. Thấy hiểu rõ không?</w:t>
      </w:r>
    </w:p>
    <w:p>
      <w:pPr>
        <w:pStyle w:val="Normal"/>
        <w:spacing w:before="0" w:after="50"/>
        <w:jc w:val="both"/>
        <w:rPr>
          <w:sz w:val="22"/>
          <w:szCs w:val="22"/>
        </w:rPr>
      </w:pPr>
      <w:r>
        <w:rPr>
          <w:sz w:val="22"/>
          <w:szCs w:val="22"/>
        </w:rPr>
        <w:tab/>
        <w:t>Khi người nào nói, “Tôi có năng lực chữa lành bạn,” điều ấy là sai. Hiểu không? Họ có năng lực chỉ dẫn quí vị đến với Đấng Chữa Lành, chỉ dẫn quí vị đến với nơi mà công việc đã kết thúc từng làm cho quí vị, tuy nhiên họ không thể chữa lành. Không ai có thể. Tôi không thể. Không người nào khác có thể. Thật đúng là những việc đó mà chúng ta không thể làm. Xin Chúa ban phước.</w:t>
      </w:r>
    </w:p>
    <w:p>
      <w:pPr>
        <w:pStyle w:val="Normal"/>
        <w:spacing w:before="0" w:after="50"/>
        <w:jc w:val="both"/>
        <w:rPr>
          <w:sz w:val="22"/>
          <w:szCs w:val="22"/>
        </w:rPr>
      </w:pPr>
      <w:r>
        <w:rPr>
          <w:sz w:val="22"/>
          <w:szCs w:val="22"/>
          <w:vertAlign w:val="superscript"/>
        </w:rPr>
        <w:t>E-23</w:t>
      </w:r>
      <w:r>
        <w:rPr>
          <w:sz w:val="22"/>
          <w:szCs w:val="22"/>
        </w:rPr>
        <w:tab/>
        <w:t>Vậy, mặc dù Ngài có ở đây, và Ngài hẳn sẽ dừng lại... Có lẽ ở đó đã có một điều gì trong cuộc sống quí vị, mà... Hoặc Ngài làm điều này đã sẵn lòng cố gắng nâng đỡ đức tin lên, để quí vị có thể được chữa lành. Quí vị chẳng tin điều ấy ư?</w:t>
      </w:r>
      <w:r>
        <w:rPr>
          <w:sz w:val="22"/>
          <w:szCs w:val="22"/>
          <w:lang w:eastAsia="zh-TW"/>
        </w:rPr>
        <w:t xml:space="preserve"> </w:t>
      </w:r>
      <w:r>
        <w:rPr>
          <w:sz w:val="22"/>
          <w:szCs w:val="22"/>
        </w:rPr>
        <w:t>...</w:t>
      </w:r>
      <w:r>
        <w:rPr>
          <w:sz w:val="22"/>
          <w:szCs w:val="22"/>
          <w:lang w:eastAsia="zh-TW"/>
        </w:rPr>
        <w:t xml:space="preserve"> </w:t>
      </w:r>
      <w:r>
        <w:rPr>
          <w:sz w:val="22"/>
          <w:szCs w:val="22"/>
        </w:rPr>
        <w:t>Những ân tứ và những sự kêu gọi là gì? Những người đó thì không có sự hối tiếc; Đúng thế chứ? Có phải lời Thánh Kinh dạy là những sự ban cho và kêu gọi thì chẳng có sự hối tiếc không? Đúng là như thế. Quí vị không thể tự mình làm gì đó không phải là mình.</w:t>
      </w:r>
    </w:p>
    <w:p>
      <w:pPr>
        <w:pStyle w:val="Normal"/>
        <w:spacing w:before="0" w:after="50"/>
        <w:jc w:val="both"/>
        <w:rPr/>
      </w:pPr>
      <w:r>
        <w:rPr>
          <w:sz w:val="22"/>
          <w:szCs w:val="22"/>
        </w:rPr>
        <w:tab/>
        <w:t xml:space="preserve">Tôi muốn là cao </w:t>
      </w:r>
      <w:r>
        <w:rPr>
          <w:sz w:val="22"/>
          <w:szCs w:val="22"/>
          <w:lang w:eastAsia="zh-TW"/>
        </w:rPr>
        <w:t>6</w:t>
      </w:r>
      <w:r>
        <w:rPr>
          <w:sz w:val="22"/>
          <w:szCs w:val="22"/>
        </w:rPr>
        <w:t xml:space="preserve"> bộ và nặng </w:t>
      </w:r>
      <w:r>
        <w:rPr>
          <w:sz w:val="22"/>
          <w:szCs w:val="22"/>
          <w:lang w:eastAsia="zh-TW"/>
        </w:rPr>
        <w:t>190</w:t>
      </w:r>
      <w:r>
        <w:rPr>
          <w:sz w:val="22"/>
          <w:szCs w:val="22"/>
        </w:rPr>
        <w:t xml:space="preserve"> cân Anh, hoặc... Điều muốn đó chẳng có ích gì cho tôi. Ngài đã Phán, “</w:t>
      </w:r>
      <w:r>
        <w:rPr>
          <w:b/>
          <w:sz w:val="22"/>
          <w:szCs w:val="22"/>
        </w:rPr>
        <w:t xml:space="preserve">Có ai trong vòng các ngươi </w:t>
      </w:r>
      <w:r>
        <w:rPr>
          <w:rStyle w:val="Em"/>
          <w:b/>
          <w:sz w:val="22"/>
          <w:szCs w:val="22"/>
        </w:rPr>
        <w:t>lo lắng</w:t>
      </w:r>
      <w:r>
        <w:rPr>
          <w:b/>
          <w:sz w:val="22"/>
          <w:szCs w:val="22"/>
        </w:rPr>
        <w:t xml:space="preserve"> mà làm cho đời mình được dài thêm một khắc không</w:t>
      </w:r>
      <w:r>
        <w:rPr>
          <w:sz w:val="22"/>
          <w:szCs w:val="22"/>
        </w:rPr>
        <w:t xml:space="preserve">?” Quí vị có cái mà quí vị có bởi ân sủng của Đức Chúa Trời. Quí vị không thể thêm vào điều gì; </w:t>
      </w:r>
      <w:r>
        <w:rPr>
          <w:sz w:val="22"/>
          <w:szCs w:val="22"/>
          <w:lang w:eastAsia="zh-TW"/>
        </w:rPr>
        <w:t>Q</w:t>
      </w:r>
      <w:r>
        <w:rPr>
          <w:sz w:val="22"/>
          <w:szCs w:val="22"/>
        </w:rPr>
        <w:t>uí vị không thể lấy đi điều gì. Nếu Đức Chúa Trời muốn bạn làm một Ngưới Truyền Đạo, Ngài đã định trước bạn là một Ngưới Truyền Đạo trước khi thế gian từng có. Bạn tin điều ấy chăng? Đó là điều mà Kinh thánh dạy.</w:t>
      </w:r>
    </w:p>
    <w:p>
      <w:pPr>
        <w:pStyle w:val="Normal"/>
        <w:spacing w:before="0" w:after="50"/>
        <w:jc w:val="both"/>
        <w:rPr/>
      </w:pPr>
      <w:r>
        <w:rPr>
          <w:sz w:val="22"/>
          <w:szCs w:val="22"/>
          <w:vertAlign w:val="superscript"/>
        </w:rPr>
        <w:t>E-24</w:t>
      </w:r>
      <w:r>
        <w:rPr>
          <w:sz w:val="22"/>
          <w:szCs w:val="22"/>
        </w:rPr>
        <w:tab/>
        <w:t>Khi mà Jêsus Christ, Ngài là một -- Ngài là Con của Đức Chúa Trời, suốt con đường từ vườn Ê-đen, Dòng dõi của người nữ. Đúng như thế không?</w:t>
      </w:r>
    </w:p>
    <w:p>
      <w:pPr>
        <w:pStyle w:val="Normal"/>
        <w:spacing w:before="0" w:after="50"/>
        <w:jc w:val="both"/>
        <w:rPr/>
      </w:pPr>
      <w:r>
        <w:rPr>
          <w:sz w:val="22"/>
          <w:szCs w:val="22"/>
        </w:rPr>
        <w:tab/>
        <w:t>Môi-se, khi được sinh ra, ông không làm thế nào khác được bởi vì... Ông không bao giờ tự mình làm ra Môi-se. Khi ông được sinh ra, ông là một con trẻ hoàn toàn. Đức Chúa Trời đã dấy ông lên.</w:t>
      </w:r>
    </w:p>
    <w:p>
      <w:pPr>
        <w:pStyle w:val="Normal"/>
        <w:spacing w:before="0" w:after="50"/>
        <w:jc w:val="both"/>
        <w:rPr/>
      </w:pPr>
      <w:r>
        <w:rPr>
          <w:sz w:val="22"/>
          <w:szCs w:val="22"/>
        </w:rPr>
        <w:tab/>
        <w:t>Còn Giăng Báp-tít (</w:t>
      </w:r>
      <w:r>
        <w:rPr>
          <w:sz w:val="22"/>
          <w:szCs w:val="22"/>
          <w:lang w:eastAsia="zh-TW"/>
        </w:rPr>
        <w:t>712</w:t>
      </w:r>
      <w:r>
        <w:rPr>
          <w:sz w:val="22"/>
          <w:szCs w:val="22"/>
        </w:rPr>
        <w:t xml:space="preserve"> năm trước khi ông được sinh ra, tiên-tri Ê-sai đã mường tượng ra ông và cho biết, “Người là tiếng của người kêu trong đồng vắng.), ông chẳng có làm gì về là người dọn đường của Đấng Christ. Đức Chúa Trời đã chọn ông trước khi sáng thế để là người dọn đường của Đấng Christ.</w:t>
      </w:r>
    </w:p>
    <w:p>
      <w:pPr>
        <w:pStyle w:val="Normal"/>
        <w:spacing w:before="0" w:after="50"/>
        <w:jc w:val="both"/>
        <w:rPr>
          <w:sz w:val="22"/>
          <w:szCs w:val="22"/>
        </w:rPr>
      </w:pPr>
      <w:r>
        <w:rPr>
          <w:sz w:val="22"/>
          <w:szCs w:val="22"/>
        </w:rPr>
        <w:tab/>
        <w:t>Tôi cho rằng chính Giê-rê-mi đã nói... Đức Chúa Trời đã Phán bảo Giê-rê-mi, rằng, “Ngay cả trước khi ngươi được tạo hình trong tử cung của người mẹ, ta đã biết ngươi, và đã làm ngươi nên thánh, và đã định ngươi là một Tiên-tri đến với các dân tộc.” Đúng thế chứ? Trước khi ông có lúc được thành hình trong tử cung người mẹ của ông... Hiểu không? “</w:t>
      </w:r>
      <w:r>
        <w:rPr>
          <w:b/>
          <w:sz w:val="22"/>
          <w:szCs w:val="22"/>
        </w:rPr>
        <w:t xml:space="preserve">Có ai trong vòng các ngươi </w:t>
      </w:r>
      <w:r>
        <w:rPr>
          <w:rStyle w:val="Em"/>
          <w:b/>
          <w:sz w:val="22"/>
          <w:szCs w:val="22"/>
        </w:rPr>
        <w:t>lo lắng</w:t>
      </w:r>
      <w:r>
        <w:rPr>
          <w:b/>
          <w:sz w:val="22"/>
          <w:szCs w:val="22"/>
        </w:rPr>
        <w:t xml:space="preserve"> mà làm cho đời mình được dài thêm một khắc không?</w:t>
      </w:r>
      <w:r>
        <w:rPr>
          <w:sz w:val="22"/>
          <w:szCs w:val="22"/>
        </w:rPr>
        <w:t>”</w:t>
      </w:r>
    </w:p>
    <w:p>
      <w:pPr>
        <w:pStyle w:val="Normal"/>
        <w:spacing w:before="0" w:after="50"/>
        <w:jc w:val="both"/>
        <w:rPr>
          <w:sz w:val="22"/>
          <w:szCs w:val="22"/>
        </w:rPr>
      </w:pPr>
      <w:bookmarkStart w:id="8" w:name="OLE_LINK2"/>
      <w:bookmarkStart w:id="9" w:name="OLE_LINK1"/>
      <w:r>
        <w:rPr>
          <w:sz w:val="22"/>
          <w:szCs w:val="22"/>
          <w:vertAlign w:val="superscript"/>
        </w:rPr>
        <w:t>E-25</w:t>
      </w:r>
      <w:bookmarkEnd w:id="8"/>
      <w:bookmarkEnd w:id="9"/>
      <w:r>
        <w:rPr>
          <w:sz w:val="22"/>
          <w:szCs w:val="22"/>
        </w:rPr>
        <w:tab/>
        <w:t xml:space="preserve">Vậy để thấy khải tượng -- để hiểu khải tượng là điều gì đó mà phải đến từ Đức Chúa Trời. </w:t>
      </w:r>
    </w:p>
    <w:p>
      <w:pPr>
        <w:pStyle w:val="Normal"/>
        <w:spacing w:before="0" w:after="50"/>
        <w:jc w:val="both"/>
        <w:rPr/>
      </w:pPr>
      <w:r>
        <w:rPr>
          <w:sz w:val="22"/>
          <w:szCs w:val="22"/>
        </w:rPr>
        <w:tab/>
        <w:t>Bây giờ với nhiều người ở đây... Nếu quí vị cứ thử cho tôi một chút thì giờ... Bao nhiêu người ở đây... Thế nào, hầu hết tất cả quí vị đã nằm mơ. Nhiều người quí vị ở đây không có mơ những giấc mơ nào, bởi vì có những người không nằm mơ. Và chúng ta học được, rằng giấc mơ là cảm thức tiềm tàng, phải vậy không? Quí vị thấy nó là đơn giản biết bao, và quí vị sẽ thấy điều mà Đức Chúa Trời thực hiện.</w:t>
      </w:r>
    </w:p>
    <w:p>
      <w:pPr>
        <w:pStyle w:val="Normal"/>
        <w:spacing w:before="0" w:after="50"/>
        <w:jc w:val="both"/>
        <w:rPr>
          <w:sz w:val="22"/>
          <w:szCs w:val="22"/>
        </w:rPr>
      </w:pPr>
      <w:r>
        <w:rPr>
          <w:sz w:val="22"/>
          <w:szCs w:val="22"/>
          <w:vertAlign w:val="superscript"/>
        </w:rPr>
        <w:t>E-26</w:t>
      </w:r>
      <w:r>
        <w:rPr>
          <w:sz w:val="22"/>
          <w:szCs w:val="22"/>
        </w:rPr>
        <w:tab/>
        <w:t xml:space="preserve">Vậy thì, Đức Chúa Trời giải quyết trong những giấc mơ, phải không? Ngài Phán vào những ngày Sau rốt, những người già sẽ thấy chiêm bao. Đấy, Ngài đã giải quyết với Vua Nê-bu-cát-nết-sa. Ngài đã giải quyết với nhiều người khác, Giô-sép trong Kinh thánh, với những giấc chiêm bao vân vân. </w:t>
      </w:r>
    </w:p>
    <w:p>
      <w:pPr>
        <w:pStyle w:val="Normal"/>
        <w:spacing w:before="0" w:after="50"/>
        <w:jc w:val="both"/>
        <w:rPr>
          <w:sz w:val="22"/>
          <w:szCs w:val="22"/>
        </w:rPr>
      </w:pPr>
      <w:r>
        <w:rPr>
          <w:sz w:val="22"/>
          <w:szCs w:val="22"/>
        </w:rPr>
        <w:tab/>
        <w:t>Và một giấc mơ thì không chính xác cho lắm, trừ phi ở đó có một người giải mộng. Và như vậy thì, đôi khi đó là Đức Chúa Trời đang cho biết, nhưng ấy là trong tiềm thức.</w:t>
      </w:r>
    </w:p>
    <w:p>
      <w:pPr>
        <w:pStyle w:val="Normal"/>
        <w:spacing w:before="0" w:after="50"/>
        <w:jc w:val="both"/>
        <w:rPr>
          <w:sz w:val="22"/>
          <w:szCs w:val="22"/>
        </w:rPr>
      </w:pPr>
      <w:r>
        <w:rPr>
          <w:sz w:val="22"/>
          <w:szCs w:val="22"/>
          <w:vertAlign w:val="superscript"/>
        </w:rPr>
        <w:t>E-27</w:t>
      </w:r>
      <w:r>
        <w:rPr>
          <w:sz w:val="22"/>
          <w:szCs w:val="22"/>
        </w:rPr>
        <w:tab/>
        <w:t xml:space="preserve">Thế nào, nếu quí vị để ý, tiềm thức này là nơi chốn quí vị sống. Ấy là nơi mà quí vị, chính quí vị sống. Đó là lý do mà người ta, khó cho họ để có đức tin. Phía trên ở đây, trước hết, họ nói, “Phải, tôi đã có được đức tin,” nhưng xuống nơi đây một kẻ nào đó nói, “nhưng điều đó thì không phải để cho mình.” </w:t>
      </w:r>
    </w:p>
    <w:p>
      <w:pPr>
        <w:pStyle w:val="Normal"/>
        <w:spacing w:before="0" w:after="50"/>
        <w:jc w:val="both"/>
        <w:rPr/>
      </w:pPr>
      <w:r>
        <w:rPr>
          <w:sz w:val="22"/>
          <w:szCs w:val="22"/>
        </w:rPr>
        <w:tab/>
        <w:t xml:space="preserve">Nó giống như một chiếc tàu đang đi ngang qua biển. Người duy nhất lên đây nơi boong tàu, quí vị nhìn xem anh ta, quí vị nói người ấy đang điều khiển con tàu. Không, người ấy không phải đang cho con tàu chạy. Cái người ở phía dưới trong lòng của con tàu là điều khiển con tàu: </w:t>
      </w:r>
      <w:r>
        <w:rPr>
          <w:sz w:val="22"/>
          <w:szCs w:val="22"/>
          <w:lang w:eastAsia="zh-TW"/>
        </w:rPr>
        <w:t>N</w:t>
      </w:r>
      <w:r>
        <w:rPr>
          <w:sz w:val="22"/>
          <w:szCs w:val="22"/>
        </w:rPr>
        <w:t>gười phụ trách máy. Lúc này, thế nào nếu anh ấy rung chuông báo hiệu thông xuống dưới và nói, “Nhiều nút phía trước quá chừng.” Và người phía dưới đó hẳn sẽ rung chuông và đi về hướng ngược lại? Nếu anh ấy nói, “Đi qua cánh phải”, và anh ta cua qua cánh trái thì sao? Anh ấy hẳn không thể lái nó. Cái người phía dưới ở bên trong là người mà cho con tàu đi.</w:t>
      </w:r>
    </w:p>
    <w:p>
      <w:pPr>
        <w:pStyle w:val="Normal"/>
        <w:spacing w:before="0" w:after="50"/>
        <w:jc w:val="both"/>
        <w:rPr>
          <w:sz w:val="22"/>
          <w:szCs w:val="22"/>
        </w:rPr>
      </w:pPr>
      <w:r>
        <w:rPr>
          <w:sz w:val="22"/>
          <w:szCs w:val="22"/>
        </w:rPr>
        <w:tab/>
        <w:t>Vậy, anh chàng ở trên nầy đây nói, “Tôi tin Đức Chúa Trời chữa lành, và tôi tin Ngài hôm qua, ngày nay, và cho đến đời đời không hề thay đổi.” Và tiềm thức của quí vị xuống dưới đó nói, “Nhưng điều đó thì không phải về phần anh.” Và quí vị gặp...</w:t>
      </w:r>
    </w:p>
    <w:p>
      <w:pPr>
        <w:pStyle w:val="Normal"/>
        <w:spacing w:before="0" w:after="50"/>
        <w:jc w:val="both"/>
        <w:rPr/>
      </w:pPr>
      <w:r>
        <w:rPr>
          <w:sz w:val="22"/>
          <w:szCs w:val="22"/>
          <w:vertAlign w:val="superscript"/>
        </w:rPr>
        <w:t>E-28</w:t>
      </w:r>
      <w:r>
        <w:rPr>
          <w:sz w:val="22"/>
          <w:szCs w:val="22"/>
        </w:rPr>
        <w:tab/>
        <w:t xml:space="preserve">Lúc này, nếu quí vị bảo được người kia ở trên đó nói, “Tới đi,” người phía dưới nầy đây nói, “Tới phía trước”, quí vị sẽ tiến về phía trước. Nếu quí vị có thể được Đức Chúa Trời Phán, “Ta là Đức Giê-hô-va chữa lành ngươi”, tiềm thức này cho hay, “Ta là Đức Giê-hô-va chữa lành ngươi,” và cảm thức tiềm tàng cho hay, “Ta là Đức Giê-hô-va chữa lành ngươi”, quí vị đang tiến về phía trước. Nhưng khi Đức Chúa Trời Phán, “Ta là Đức Giê-hô-va chữa lành ngươi”, và tiềm thức nói -- hoặc ý thức nầy nói, “Tôi tin điều đó là như vậy”, và cái tiềm thức nói, “Bạn có hoàn toàn chắc chắn không?” Rồi thì quí vị chẳng đi tới đâu. Quí vị chỉ chạy đôn chạy đáo mà chẳng được việc gì. Thấy chứ? Quí vị phải đạt được cả hai -- hoàn toàn làm việc với nhau, đây, ở đây, và ở đó, tất cả hài hòa. Rồi thì quí vị có thể cho tiến về phía trước; </w:t>
      </w:r>
      <w:r>
        <w:rPr>
          <w:sz w:val="22"/>
          <w:szCs w:val="22"/>
          <w:lang w:eastAsia="zh-TW"/>
        </w:rPr>
        <w:t>K</w:t>
      </w:r>
      <w:r>
        <w:rPr>
          <w:sz w:val="22"/>
          <w:szCs w:val="22"/>
        </w:rPr>
        <w:t>hông có điều gì có thể cản đường quí vị lúc ấy; Quí vị đang tiến về phía trước.</w:t>
      </w:r>
    </w:p>
    <w:p>
      <w:pPr>
        <w:pStyle w:val="Normal"/>
        <w:spacing w:before="0" w:after="50"/>
        <w:jc w:val="both"/>
        <w:rPr/>
      </w:pPr>
      <w:r>
        <w:rPr>
          <w:sz w:val="22"/>
          <w:szCs w:val="22"/>
          <w:vertAlign w:val="superscript"/>
        </w:rPr>
        <w:t>E-29</w:t>
      </w:r>
      <w:r>
        <w:rPr>
          <w:sz w:val="22"/>
          <w:szCs w:val="22"/>
          <w:lang w:eastAsia="zh-TW"/>
        </w:rPr>
        <w:tab/>
      </w:r>
      <w:r>
        <w:rPr>
          <w:sz w:val="22"/>
          <w:szCs w:val="22"/>
        </w:rPr>
        <w:t>Vậy nơi tiềm thức nầy, khi sự cảm biết ở phía ngoài nầy trở nên kém lanh lợi, cảm thức nầy trở thành linh hoạt với một người mộng mơ. Bây giờ, chúng ta hãy cho một thí dụ minh họa đơn sơ. Ở đây là cái cảm nhận đầu tiên. Ở đây là người bình thường, tiềm thức của anh ta. Khi người này hoạt động -- kém hoạt động vào ban đêm khi anh ta ngủ, lúc ấy cái này hoạt động.</w:t>
      </w:r>
    </w:p>
    <w:p>
      <w:pPr>
        <w:pStyle w:val="Normal"/>
        <w:spacing w:before="0" w:after="50"/>
        <w:jc w:val="both"/>
        <w:rPr/>
      </w:pPr>
      <w:r>
        <w:rPr>
          <w:sz w:val="22"/>
          <w:szCs w:val="22"/>
        </w:rPr>
        <w:tab/>
        <w:t>Nhiều người trong quí vị mà đã mơ những giấc mơ cách đây nhiều năm về trước, quí vị vẫn còn nhớ nó phải không? Vậy, đã có phần nào của quí vị ở một nơi nào đó, vì sau khi quí vị thức giấc, quí vị nhớ cái mà quí vị nằm mơ. Phải vậy không? Và đôi lúc khi đang mơ, quí vị mơ về những cái mà quí vị đã làm khi mà quí vị đã sống trong cảm thức nầy. Đúng vậy không?</w:t>
      </w:r>
    </w:p>
    <w:p>
      <w:pPr>
        <w:pStyle w:val="Normal"/>
        <w:spacing w:before="0" w:after="50"/>
        <w:jc w:val="both"/>
        <w:rPr>
          <w:sz w:val="22"/>
          <w:szCs w:val="22"/>
        </w:rPr>
      </w:pPr>
      <w:r>
        <w:rPr>
          <w:sz w:val="22"/>
          <w:szCs w:val="22"/>
        </w:rPr>
        <w:tab/>
        <w:t>Nhưng bây giờ, cái người mà không mơ một giấc mơ, tiềm thức của anh ta ở phía sau. Thậm chí một mũi thuốc gây mê cũng sẽ không đẩy anh ta lui lại, vì anh ta ngủ thật sâu. Vậy, một người nằm mộng không ngủ sâu. Anh ta không phải hoàn toàn là đang ngủ.</w:t>
      </w:r>
    </w:p>
    <w:p>
      <w:pPr>
        <w:pStyle w:val="Normal"/>
        <w:spacing w:before="0" w:after="50"/>
        <w:jc w:val="both"/>
        <w:rPr/>
      </w:pPr>
      <w:r>
        <w:rPr>
          <w:sz w:val="22"/>
          <w:szCs w:val="22"/>
          <w:vertAlign w:val="superscript"/>
        </w:rPr>
        <w:t>E-30</w:t>
      </w:r>
      <w:r>
        <w:rPr>
          <w:sz w:val="22"/>
          <w:szCs w:val="22"/>
        </w:rPr>
        <w:tab/>
        <w:t>Vậy thì, một nhà tiên kiến, hoặc Tiên tri...</w:t>
      </w:r>
      <w:r>
        <w:rPr>
          <w:sz w:val="22"/>
          <w:szCs w:val="22"/>
          <w:lang w:eastAsia="zh-TW"/>
        </w:rPr>
        <w:t xml:space="preserve"> </w:t>
      </w:r>
      <w:r>
        <w:rPr>
          <w:sz w:val="22"/>
          <w:szCs w:val="22"/>
        </w:rPr>
        <w:t>Thế nào, tôi sẽ chấp thuận có là ân tứ nói tiên tri hành động trong một Hội thánh, nhưng đó không phải là một Tiên tri. Một Tiên tri được sanh ra. Hiểu chứ? Vậy, ông ấy phải là từ bé lớn lên và mỗi một lời đều đúng. Hiểu không?</w:t>
      </w:r>
    </w:p>
    <w:p>
      <w:pPr>
        <w:pStyle w:val="Normal"/>
        <w:spacing w:before="0" w:after="50"/>
        <w:jc w:val="both"/>
        <w:rPr/>
      </w:pPr>
      <w:r>
        <w:rPr>
          <w:sz w:val="22"/>
          <w:szCs w:val="22"/>
        </w:rPr>
        <w:tab/>
        <w:t xml:space="preserve">Bây giờ, nhà tiên kiến, tiềm thức của ông thì không ở sau bởi bức tường, cũng không phải là ở đây. Nó ở ngay đây: </w:t>
      </w:r>
      <w:r>
        <w:rPr>
          <w:sz w:val="22"/>
          <w:szCs w:val="22"/>
          <w:lang w:eastAsia="zh-TW"/>
        </w:rPr>
        <w:t>C</w:t>
      </w:r>
      <w:r>
        <w:rPr>
          <w:sz w:val="22"/>
          <w:szCs w:val="22"/>
        </w:rPr>
        <w:t xml:space="preserve">húng đúng là cả hai cùng nhau. Ông ấy không đi ngủ; Ông ấy cứ tỏ lộ hết điều này đến điều khác. Hiểu không? Thật giống như một giấc mộng, tuy nhiên quí vị cảm biết, quí vị -- anh đang đứng đây, song thật giống như anh mơ điều gì đó, và đủ cảm biết rằng mình có thể nói về nó. Và quí vị biết rõ tiếng nói của mình đang vọng lại trong Nhà thờ, song quí vị ở một nơi nào khác, có lẽ </w:t>
      </w:r>
      <w:r>
        <w:rPr>
          <w:sz w:val="22"/>
          <w:szCs w:val="22"/>
          <w:lang w:eastAsia="zh-TW"/>
        </w:rPr>
        <w:t>30</w:t>
      </w:r>
      <w:r>
        <w:rPr>
          <w:sz w:val="22"/>
          <w:szCs w:val="22"/>
        </w:rPr>
        <w:t xml:space="preserve">, </w:t>
      </w:r>
      <w:r>
        <w:rPr>
          <w:sz w:val="22"/>
          <w:szCs w:val="22"/>
          <w:lang w:eastAsia="zh-TW"/>
        </w:rPr>
        <w:t>40</w:t>
      </w:r>
      <w:r>
        <w:rPr>
          <w:sz w:val="22"/>
          <w:szCs w:val="22"/>
        </w:rPr>
        <w:t xml:space="preserve"> năm trước hoặc sau, hoặc bất cứ điều gì sẽ có.</w:t>
      </w:r>
    </w:p>
    <w:p>
      <w:pPr>
        <w:pStyle w:val="Normal"/>
        <w:spacing w:before="0" w:after="50"/>
        <w:jc w:val="both"/>
        <w:rPr/>
      </w:pPr>
      <w:r>
        <w:rPr>
          <w:sz w:val="22"/>
          <w:szCs w:val="22"/>
        </w:rPr>
        <w:tab/>
        <w:t>Thử như thế một lần, và quí vị hẳn không muốn viết thư cho tôi và hỏi tôi tại sao tôi rất yếu như vậy và phải được dìu xuống từ tòa giảng. Đấy, hiểu không? Nó là một điều gì đó mà quí vị...</w:t>
      </w:r>
      <w:r>
        <w:rPr>
          <w:sz w:val="22"/>
          <w:szCs w:val="22"/>
          <w:lang w:eastAsia="zh-TW"/>
        </w:rPr>
        <w:t xml:space="preserve"> </w:t>
      </w:r>
      <w:r>
        <w:rPr>
          <w:sz w:val="22"/>
          <w:szCs w:val="22"/>
        </w:rPr>
        <w:t xml:space="preserve">Đó là một trạng thái kép. Nó là chiều kích khác. Nó không phải là, có thể, chiều kích thứ </w:t>
      </w:r>
      <w:r>
        <w:rPr>
          <w:sz w:val="22"/>
          <w:szCs w:val="22"/>
          <w:lang w:eastAsia="zh-TW"/>
        </w:rPr>
        <w:t>4</w:t>
      </w:r>
      <w:r>
        <w:rPr>
          <w:sz w:val="22"/>
          <w:szCs w:val="22"/>
        </w:rPr>
        <w:t xml:space="preserve"> hoặc thứ </w:t>
      </w:r>
      <w:r>
        <w:rPr>
          <w:sz w:val="22"/>
          <w:szCs w:val="22"/>
          <w:lang w:eastAsia="zh-TW"/>
        </w:rPr>
        <w:t>5</w:t>
      </w:r>
      <w:r>
        <w:rPr>
          <w:sz w:val="22"/>
          <w:szCs w:val="22"/>
        </w:rPr>
        <w:t>, nếu quí vị muốn nói về nó một cách khoa học. Điều đó ra từ nơi mà Đức Chúa Trời sống.</w:t>
      </w:r>
    </w:p>
    <w:p>
      <w:pPr>
        <w:pStyle w:val="Normal"/>
        <w:spacing w:before="0" w:after="50"/>
        <w:jc w:val="both"/>
        <w:rPr/>
      </w:pPr>
      <w:r>
        <w:rPr>
          <w:sz w:val="22"/>
          <w:szCs w:val="22"/>
          <w:vertAlign w:val="superscript"/>
        </w:rPr>
        <w:t>E-31</w:t>
      </w:r>
      <w:r>
        <w:rPr>
          <w:sz w:val="22"/>
          <w:szCs w:val="22"/>
        </w:rPr>
        <w:tab/>
        <w:t>Nhiều lúc những người mà làm như thế được coi là những kẻ loạn thần kinh chức năng. Có bao giờ quí vị nghĩ về nhà thơ lớn mà đã cho nước Mỹ khá nhiều những bài dân ca hay nhất, Stephen Foster bị như thế không? Tôi đã đứng bên chỗ và cái bàn mà ông ấy viết, “Mái Nhà Xưa Kentucky.” Người này hẳn là hành động dưới sự hà hơi; Ông viết những bài ca ấy. Khi ông đã muốn thoát ra, ông sa đọa; Ông hẳn không biết cái gì để làm. Ông uống rượu. Và sau cùng ông ấy gọi một người giúp việc lấy một lưỡi dao cạo, và tự sát.</w:t>
      </w:r>
    </w:p>
    <w:p>
      <w:pPr>
        <w:pStyle w:val="Normal"/>
        <w:spacing w:before="0" w:after="50"/>
        <w:jc w:val="both"/>
        <w:rPr/>
      </w:pPr>
      <w:r>
        <w:rPr>
          <w:sz w:val="22"/>
          <w:szCs w:val="22"/>
        </w:rPr>
        <w:tab/>
        <w:t>Anh Moore và tôi đã đứng bên ngôi mộ của William Cowper nổi danh nầy... hay Cayper -- gì hả...? Cowper, người đã viết bài ca nổi tiếng này (Anh Berg ở đó, hẳn biết.), “</w:t>
      </w:r>
      <w:r>
        <w:rPr>
          <w:i/>
          <w:sz w:val="22"/>
          <w:szCs w:val="22"/>
        </w:rPr>
        <w:t>Có một Suối Huyết, Từ những mạch Em-ma-nu-ên; Tội nhân tắm mình...”</w:t>
      </w:r>
      <w:r>
        <w:rPr>
          <w:sz w:val="22"/>
          <w:szCs w:val="22"/>
        </w:rPr>
        <w:t xml:space="preserve"> (Quí vị nhớ bài ấy không?) Và khi người này xuất thần dưới sự linh cảm viết bài ca ấy, ông đã thử tìm tới con sông để tự tử. Quí vị không biết nơi mà ông... Ông ấy đã không biết rõ mình ở nơi đâu.</w:t>
      </w:r>
    </w:p>
    <w:p>
      <w:pPr>
        <w:pStyle w:val="Normal"/>
        <w:spacing w:before="0" w:after="50"/>
        <w:jc w:val="both"/>
        <w:rPr>
          <w:sz w:val="22"/>
          <w:szCs w:val="22"/>
        </w:rPr>
      </w:pPr>
      <w:r>
        <w:rPr>
          <w:sz w:val="22"/>
          <w:szCs w:val="22"/>
          <w:vertAlign w:val="superscript"/>
        </w:rPr>
        <w:t>E-32</w:t>
      </w:r>
      <w:r>
        <w:rPr>
          <w:sz w:val="22"/>
          <w:szCs w:val="22"/>
        </w:rPr>
        <w:tab/>
        <w:t>Hãy xem Giô-na, nhà Tiên tri. Sau khi tiếp nhận sự hà hơi để giữ ông còn sống trong bụng cá voi, và giảng với những sự hà hơi như thế đến một thành phố, cỡ St. Louis, mà đã không phân biệt được tay phải hay tay trái, đã ăn năn. Và rồi thì đi, sau khi Thần linh đã rời khỏi ông, ông ngồi dưới một cây bầu nhỏ và cầu nguyện Đức Chúa Trời để cho ông chết.</w:t>
      </w:r>
    </w:p>
    <w:p>
      <w:pPr>
        <w:pStyle w:val="Normal"/>
        <w:spacing w:before="0" w:after="50"/>
        <w:jc w:val="both"/>
        <w:rPr/>
      </w:pPr>
      <w:r>
        <w:rPr>
          <w:sz w:val="22"/>
          <w:szCs w:val="22"/>
        </w:rPr>
        <w:tab/>
        <w:t xml:space="preserve">Nhìn xem Tiên tri Ê-li, sau khi gọi lửa từ trời giáng xuống, gọi mưa ra từ trời: </w:t>
      </w:r>
      <w:r>
        <w:rPr>
          <w:sz w:val="22"/>
          <w:szCs w:val="22"/>
          <w:lang w:eastAsia="zh-TW"/>
        </w:rPr>
        <w:t>C</w:t>
      </w:r>
      <w:r>
        <w:rPr>
          <w:sz w:val="22"/>
          <w:szCs w:val="22"/>
        </w:rPr>
        <w:t xml:space="preserve">ũng một ngày ấy Thần Linh rời khỏi ông, và -- ông chạy vào trong đồng vắng suốt </w:t>
      </w:r>
      <w:r>
        <w:rPr>
          <w:sz w:val="22"/>
          <w:szCs w:val="22"/>
          <w:lang w:eastAsia="zh-TW"/>
        </w:rPr>
        <w:t>40</w:t>
      </w:r>
      <w:r>
        <w:rPr>
          <w:sz w:val="22"/>
          <w:szCs w:val="22"/>
        </w:rPr>
        <w:t xml:space="preserve"> năm, bị lạc, và trở lại trong một hang động, và Đức Chúa Trời đã kéo ông ra khỏi hang.</w:t>
      </w:r>
    </w:p>
    <w:p>
      <w:pPr>
        <w:pStyle w:val="Normal"/>
        <w:spacing w:before="0" w:after="50"/>
        <w:jc w:val="both"/>
        <w:rPr/>
      </w:pPr>
      <w:r>
        <w:rPr>
          <w:sz w:val="22"/>
          <w:szCs w:val="22"/>
        </w:rPr>
        <w:tab/>
        <w:t>Vậy nếu quí vị hiểu những điều ấy, quí vị hẳn sẽ không ngạc nhiên tại sao một tính cách non kém đập vài một con người. Thấy không? Nó là một cái gì đó gay go.</w:t>
      </w:r>
    </w:p>
    <w:p>
      <w:pPr>
        <w:pStyle w:val="Normal"/>
        <w:spacing w:before="0" w:after="50"/>
        <w:jc w:val="both"/>
        <w:rPr/>
      </w:pPr>
      <w:r>
        <w:rPr>
          <w:sz w:val="22"/>
          <w:szCs w:val="22"/>
          <w:vertAlign w:val="superscript"/>
        </w:rPr>
        <w:t>E-33</w:t>
      </w:r>
      <w:r>
        <w:rPr>
          <w:sz w:val="22"/>
          <w:szCs w:val="22"/>
        </w:rPr>
        <w:tab/>
        <w:t>Giờ này, Đức Thánh Linh có ở đây. Ngài đến ngay lúc này, hoặc ít nhất đến với sự xức dầu thánh. Quí vị có thể không tin điều đó, nhưng nếu tôi đang nói sự thật, Đức Chúa Trời sẽ chứng tỏ bằng sự thật. Ngày nào đó ở nơi phán xét quí vị sẽ thấy là tôi đã nói sự thật. Xin Chúa ban phước cho quí vị giờ nầy. (Và được một số...</w:t>
      </w:r>
      <w:r>
        <w:rPr>
          <w:sz w:val="22"/>
          <w:szCs w:val="22"/>
          <w:lang w:eastAsia="zh-TW"/>
        </w:rPr>
        <w:t xml:space="preserve"> </w:t>
      </w:r>
      <w:r>
        <w:rPr>
          <w:sz w:val="22"/>
          <w:szCs w:val="22"/>
        </w:rPr>
        <w:t>Có phải đây là...)</w:t>
      </w:r>
    </w:p>
    <w:p>
      <w:pPr>
        <w:pStyle w:val="Normal"/>
        <w:spacing w:before="0" w:after="50"/>
        <w:jc w:val="both"/>
        <w:rPr>
          <w:sz w:val="22"/>
          <w:szCs w:val="22"/>
        </w:rPr>
      </w:pPr>
      <w:r>
        <w:rPr>
          <w:sz w:val="22"/>
          <w:szCs w:val="22"/>
          <w:vertAlign w:val="superscript"/>
        </w:rPr>
        <w:t>E-34</w:t>
      </w:r>
      <w:r>
        <w:rPr>
          <w:sz w:val="22"/>
          <w:szCs w:val="22"/>
        </w:rPr>
        <w:tab/>
        <w:t>Thế nào, xin chào quý cô. Vậy, cô nầy đây...</w:t>
      </w:r>
      <w:r>
        <w:rPr>
          <w:sz w:val="22"/>
          <w:szCs w:val="22"/>
          <w:lang w:eastAsia="zh-TW"/>
        </w:rPr>
        <w:t xml:space="preserve"> </w:t>
      </w:r>
      <w:r>
        <w:rPr>
          <w:sz w:val="22"/>
          <w:szCs w:val="22"/>
        </w:rPr>
        <w:t>Theo như tôi biết quý cô này tôi chưa bao giờ gặp cô ấy trong... Chúng ta là những người lạ phải không? Chúng ta là những người lạ hoàn toàn. Tôi không biết cô; Chưa bao giờ gặp cô, chẳng biết gì về cô. Chúng ta thì vừa mới... Cô vừa mới đi lên đây; Chỉ thế thôi. Nhưng Đức Chúa Trời biết rõ cô, phải không? Cô cảm biết rằng có gì đó đang đi vào. Đó là -- Đức Thánh Linh. Đó là phần nào...</w:t>
      </w:r>
    </w:p>
    <w:p>
      <w:pPr>
        <w:pStyle w:val="Normal"/>
        <w:spacing w:before="0" w:after="50"/>
        <w:jc w:val="both"/>
        <w:rPr/>
      </w:pPr>
      <w:r>
        <w:rPr>
          <w:sz w:val="22"/>
          <w:szCs w:val="22"/>
        </w:rPr>
        <w:tab/>
        <w:t xml:space="preserve">Bây giờ tôi muốn hỏi cô... Nếu cô là một người lạ, chúng ta chưa hề gặp mặt trong đời sống, nhưng phần nào có một cảm giác e sợ, giống như quí vị là -- đó là một điều gì khác bên cạnh một con người đang đứng đây, không đúng như thế à, quý cô? Thấy thế nào? Bởi vì ngay khi tôi bắt được mối cảm biết của cô ấy, linh của cô ấy, tôi nhận ra là cô ấy đến vì điều này. Cô ấy là một tín hữu; </w:t>
      </w:r>
      <w:r>
        <w:rPr>
          <w:sz w:val="22"/>
          <w:szCs w:val="22"/>
          <w:lang w:eastAsia="zh-TW"/>
        </w:rPr>
        <w:t>L</w:t>
      </w:r>
      <w:r>
        <w:rPr>
          <w:sz w:val="22"/>
          <w:szCs w:val="22"/>
        </w:rPr>
        <w:t>à người phụ nữ nầy. Trước khi tôi nói một lời... Cô ấy đúng là một người phụ nữ đang đứng đó với -- trông đúng là một - một phụ nữ có tất cả tôi biết. Nhưng cô ấy là một Cơ-đốc nhân. Vậy, cô... Đúng thế; Không có che giấu điều đó.</w:t>
      </w:r>
    </w:p>
    <w:p>
      <w:pPr>
        <w:pStyle w:val="Normal"/>
        <w:spacing w:before="0" w:after="50"/>
        <w:jc w:val="both"/>
        <w:rPr>
          <w:sz w:val="22"/>
          <w:szCs w:val="22"/>
        </w:rPr>
      </w:pPr>
      <w:r>
        <w:rPr>
          <w:sz w:val="22"/>
          <w:szCs w:val="22"/>
          <w:vertAlign w:val="superscript"/>
        </w:rPr>
        <w:t>E-35</w:t>
      </w:r>
      <w:r>
        <w:rPr>
          <w:sz w:val="22"/>
          <w:szCs w:val="22"/>
        </w:rPr>
        <w:tab/>
        <w:t>Vậy, nếu tôi có điều gì mà tôi có thể làm để giúp cô ấy, tôi hẳn sẽ làm. Cô ấy đang đứng ở đây có lẽ bị đau. Cô ấy có lẽ ở có nhu cầu nào đó, muốn đến nhờ tôi cầu nguyện cho cô ấy. Tôi không biết. Ngài biết, nhưng mà Đức Chúa Trời có thể mở hé điều đó với tôi. Tương tự như khi Ngài bày tỏ với Con của Ngài, là Đức Chúa Jêsus, khi Ngài đã đứng, nói chuyện với người đàn bà bên giếng. Ngài -- có thể làm y như thế. Nhưng bây giờ, đang nói với cô ấy, có thể Ngài bày tỏ với tôi điều gì đó hay điều gì -- cho cô, tức là sẽ tỏ ra bất cứ điều gì mà bí mật với tôi, mà cô biết rõ, vậy thì, cô sẽ tin nhận Ngài chứ? Cô tin chứ? Dĩ nhiên Ngài là Đấng Cứu thế của cô; Cô là một Cơ-đốc-nhân, vì...</w:t>
      </w:r>
    </w:p>
    <w:p>
      <w:pPr>
        <w:pStyle w:val="Normal"/>
        <w:spacing w:before="0" w:after="50"/>
        <w:jc w:val="both"/>
        <w:rPr>
          <w:sz w:val="22"/>
          <w:szCs w:val="22"/>
        </w:rPr>
      </w:pPr>
      <w:r>
        <w:rPr>
          <w:sz w:val="22"/>
          <w:szCs w:val="22"/>
          <w:vertAlign w:val="superscript"/>
        </w:rPr>
        <w:t>E-36</w:t>
      </w:r>
      <w:r>
        <w:rPr>
          <w:sz w:val="22"/>
          <w:szCs w:val="22"/>
        </w:rPr>
        <w:tab/>
        <w:t>Cô muốn biết tôi cảm thấy điều ấy thế nào à? Đúng ngay lúc mà sự xức dầu ấy xuống trên cô, tôi - tôi đã cảm thấy một cảm giác chào mừng. Tôi biết nó đã là một... Rằng cô là một Cơ-đốc nhân. Và tôi nói với cô... Nó ở chung quanh cô. Cô đang có những cơn hoảng hốt, bị thần kinh. Cô thì cực kỳ nóng nảy phải không? Và tiếp đó, một điều khác, cô bị quấy rầy với một - một bệnh đường ruột, phần nào như một chứng táo bón trong ruột. Ấy là do bởi tính nóng nảy. Và cô là một -- là đang cảm thấy đói và khát. Cô đang cần một - một sự nâng đỡ thuộc linh trong đời sống của mình để đem cô lên tới... Và bởi... Bản thân cô là một nhà Truyền giáo; Cô là nữ Thầy giảng. Đúng. Và cô ở một thành phố giống như Marion ở Indiana, Thành phố Marion, có điều gì giống như thế, Indiana Điều mà Ngài đã Phán. Không đúng sao? Đúng. Xin Chúa ban phước cho chị, hãy đến đây.</w:t>
      </w:r>
    </w:p>
    <w:p>
      <w:pPr>
        <w:pStyle w:val="Normal"/>
        <w:spacing w:before="0" w:after="50"/>
        <w:jc w:val="both"/>
        <w:rPr>
          <w:sz w:val="22"/>
          <w:szCs w:val="22"/>
        </w:rPr>
      </w:pPr>
      <w:r>
        <w:rPr>
          <w:sz w:val="22"/>
          <w:szCs w:val="22"/>
          <w:vertAlign w:val="superscript"/>
        </w:rPr>
        <w:t>E-37</w:t>
      </w:r>
      <w:r>
        <w:rPr>
          <w:sz w:val="22"/>
          <w:szCs w:val="22"/>
        </w:rPr>
        <w:tab/>
        <w:t xml:space="preserve">Kính lạy Cha Thiên </w:t>
      </w:r>
      <w:r>
        <w:rPr>
          <w:sz w:val="22"/>
          <w:szCs w:val="22"/>
          <w:lang w:eastAsia="zh-TW"/>
        </w:rPr>
        <w:t>T</w:t>
      </w:r>
      <w:r>
        <w:rPr>
          <w:sz w:val="22"/>
          <w:szCs w:val="22"/>
        </w:rPr>
        <w:t xml:space="preserve">hượng của chúng con, con cầu nguyện để Cha ban phước cho chị em của chúng con, chúc cho chị ấy về và được chữa lành khi con cầu xin trong Danh Jêsus Christ. Xin nhậm lời, Chúa ôi. A-men! </w:t>
      </w:r>
    </w:p>
    <w:p>
      <w:pPr>
        <w:pStyle w:val="Normal"/>
        <w:spacing w:before="0" w:after="50"/>
        <w:jc w:val="both"/>
        <w:rPr/>
      </w:pPr>
      <w:r>
        <w:rPr>
          <w:sz w:val="22"/>
          <w:szCs w:val="22"/>
        </w:rPr>
        <w:tab/>
        <w:t>Này chị ơi, chỉ một lời với chị. Tôi - tôi cho là những điều nầy -- nếu chị đã là Mục sư hoặc nhân sự gì đó như thế... Được rồi. Tôi muốn thấy điều mà Ngài hẳn sẽ còn Phán nữa. Tôi nói với chị, điều băn khoăn chủ yếu của chị... Nó chính là thời gian nầy của cuộc sống, điều đó khiến chị ở trong tình trạng nầy. Mọi sự thì thấy dường như là không ổn, nhưng sẽ ổn thôi. Chỉ lâu hơn một chút; Nó là một bóng tối vô hình chị đang đi qua. Chị biết tôi muốn nói điều gì. Chị đang đi qua điều ấy và sẽ ra khỏi và được bình an. Vậy thì đừng lo; Hãy tiếp tục đi đường vui vẻ, hoan hỉ, và khi về nhà, cứ ca ngợi Đức Chúa Trời, cảm ơn Ngài và xem mọi việc mở ra thế nào. Và chị sẽ được bình an. Chúa ban phước cho chị.</w:t>
      </w:r>
    </w:p>
    <w:p>
      <w:pPr>
        <w:pStyle w:val="Normal"/>
        <w:spacing w:before="0" w:after="50"/>
        <w:jc w:val="both"/>
        <w:rPr/>
      </w:pPr>
      <w:r>
        <w:rPr>
          <w:sz w:val="22"/>
          <w:szCs w:val="22"/>
          <w:vertAlign w:val="superscript"/>
        </w:rPr>
        <w:t>E-38</w:t>
      </w:r>
      <w:r>
        <w:rPr>
          <w:sz w:val="22"/>
          <w:szCs w:val="22"/>
        </w:rPr>
        <w:tab/>
        <w:t>Ngợi khen Chúa! [Một người nào đó nói chuyện với Anh Branham. - Bt] (Được rồi, anh...</w:t>
      </w:r>
      <w:r>
        <w:rPr>
          <w:sz w:val="22"/>
          <w:szCs w:val="22"/>
          <w:lang w:eastAsia="zh-TW"/>
        </w:rPr>
        <w:t xml:space="preserve"> </w:t>
      </w:r>
      <w:r>
        <w:rPr>
          <w:sz w:val="22"/>
          <w:szCs w:val="22"/>
        </w:rPr>
        <w:t>Ồ... ô, tôi...</w:t>
      </w:r>
      <w:r>
        <w:rPr>
          <w:sz w:val="22"/>
          <w:szCs w:val="22"/>
          <w:lang w:eastAsia="zh-TW"/>
        </w:rPr>
        <w:t xml:space="preserve"> </w:t>
      </w:r>
      <w:r>
        <w:rPr>
          <w:sz w:val="22"/>
          <w:szCs w:val="22"/>
        </w:rPr>
        <w:t xml:space="preserve"> tôi...</w:t>
      </w:r>
      <w:r>
        <w:rPr>
          <w:sz w:val="22"/>
          <w:szCs w:val="22"/>
          <w:lang w:eastAsia="zh-TW"/>
        </w:rPr>
        <w:t xml:space="preserve"> </w:t>
      </w:r>
      <w:r>
        <w:rPr>
          <w:sz w:val="22"/>
          <w:szCs w:val="22"/>
        </w:rPr>
        <w:t>60.) Được rồi, ai đã có L-70 vậy, thẻ cầu nguyện L-70? Vui lòng đưa tay lên, L-70? Đang đi đến? Được rồi.</w:t>
      </w:r>
    </w:p>
    <w:p>
      <w:pPr>
        <w:pStyle w:val="Normal"/>
        <w:spacing w:before="0" w:after="50"/>
        <w:jc w:val="both"/>
        <w:rPr/>
      </w:pPr>
      <w:r>
        <w:rPr>
          <w:sz w:val="22"/>
          <w:szCs w:val="22"/>
        </w:rPr>
        <w:tab/>
        <w:t xml:space="preserve">Thẻ cầu nguyện L-70 -- </w:t>
      </w:r>
      <w:r>
        <w:rPr>
          <w:sz w:val="22"/>
          <w:szCs w:val="22"/>
          <w:lang w:eastAsia="zh-TW"/>
        </w:rPr>
        <w:t>t</w:t>
      </w:r>
      <w:r>
        <w:rPr>
          <w:sz w:val="22"/>
          <w:szCs w:val="22"/>
        </w:rPr>
        <w:t>ức là, tôi muốn nói S-70. Xin lỗi. S-70, ai có S, thẻ cầu nguyện S-70? Không biết vị này có muốn đưa tay lên để kế tiếp cho lời cầu nguyện... hay là không. Bây giờ đến quý bà đây. Hãy kỉnh kiền chỉ trong một vài phút, xin vui lòng. Được rồi.</w:t>
      </w:r>
    </w:p>
    <w:p>
      <w:pPr>
        <w:pStyle w:val="Normal"/>
        <w:spacing w:before="0" w:after="50"/>
        <w:jc w:val="both"/>
        <w:rPr/>
      </w:pPr>
      <w:r>
        <w:rPr>
          <w:sz w:val="22"/>
          <w:szCs w:val="22"/>
        </w:rPr>
        <w:tab/>
        <w:t>Trong khi các vị đưa bà ấy lên, ai có S-75? S-75, được rồi. Ai có S-85? Chúng ta cứ đứng dọc theo, thâu thẻ ở mọi nơi. S-85, có trong Nhà thờ không? 85? Được rồi. Ai có S-100, 100, vui lòng đưa tay lên, S-100? Được rồi. Bây giờ, hãy đem quý bà này lại trong lúc họ đang đi đến.</w:t>
      </w:r>
    </w:p>
    <w:p>
      <w:pPr>
        <w:pStyle w:val="Normal"/>
        <w:spacing w:before="0" w:after="50"/>
        <w:jc w:val="both"/>
        <w:rPr>
          <w:sz w:val="22"/>
          <w:szCs w:val="22"/>
        </w:rPr>
      </w:pPr>
      <w:r>
        <w:rPr>
          <w:sz w:val="22"/>
          <w:szCs w:val="22"/>
          <w:vertAlign w:val="superscript"/>
        </w:rPr>
        <w:t>E-39</w:t>
      </w:r>
      <w:r>
        <w:rPr>
          <w:sz w:val="22"/>
          <w:szCs w:val="22"/>
        </w:rPr>
        <w:tab/>
        <w:t>Chào bà. Bà tin Đức Chúa Jêsus là Con Đức Chúa Trời? Bà tin tôi là tôi tớ Ngài? Dĩ nhiên chúng ta là người lạ với nhau. Tôi - tôi không biết bà, nhưng Đức Chúa Trời biết rõ bà, phải không?</w:t>
      </w:r>
      <w:r>
        <w:rPr>
          <w:sz w:val="22"/>
          <w:szCs w:val="22"/>
          <w:lang w:eastAsia="zh-TW"/>
        </w:rPr>
        <w:t xml:space="preserve"> </w:t>
      </w:r>
      <w:r>
        <w:rPr>
          <w:sz w:val="22"/>
          <w:szCs w:val="22"/>
        </w:rPr>
        <w:t>...</w:t>
      </w:r>
      <w:r>
        <w:rPr>
          <w:sz w:val="22"/>
          <w:szCs w:val="22"/>
          <w:lang w:eastAsia="zh-TW"/>
        </w:rPr>
        <w:t xml:space="preserve"> V</w:t>
      </w:r>
      <w:r>
        <w:rPr>
          <w:sz w:val="22"/>
          <w:szCs w:val="22"/>
        </w:rPr>
        <w:t xml:space="preserve">à bà tin rằng Ngài sẵn lòng ban cho bà -- ơn phước mà bà đang cầu xin? Bà tin điều đó. Giờ này, nếu Đức Chúa Trời sẽ bày tỏ bằng quyền năng siêu nhiên của Ngài với tôi thế nào là bệnh của bà, bà sẽ nhận Chúa Jêsus như Đấng Chữa lành của bà nhé? Bà đang đau với gì đó không ổn trong chân, tay của bà. Nó là một chứng giãn tĩnh mạch. Đúng không? Và một điều khác, bà có một người chồng, và người chồng ấy đang đau vì viêm khớp, phải vậy không? Bà khởi sự để </w:t>
      </w:r>
      <w:r>
        <w:rPr>
          <w:sz w:val="22"/>
          <w:szCs w:val="22"/>
          <w:lang w:eastAsia="zh-TW"/>
        </w:rPr>
        <w:t>2</w:t>
      </w:r>
      <w:r>
        <w:rPr>
          <w:sz w:val="22"/>
          <w:szCs w:val="22"/>
        </w:rPr>
        <w:t xml:space="preserve"> tay của bà trên ông ấy khi tôi đặt trên bà, và nhân Danh Chúa Jêsus Christ, Con Đức Chúa Trời, xin cho cả hai ông bà được chữa lành. A-men! Cứ đi, vui vẻ và được hạnh phúc. Chúng ta hãy nói, “Tạ ơn Chúa” [Hội chúng nói, “Tạ ơn Chúa”.  - Bt] </w:t>
      </w:r>
    </w:p>
    <w:p>
      <w:pPr>
        <w:pStyle w:val="Normal"/>
        <w:spacing w:before="0" w:after="50"/>
        <w:jc w:val="both"/>
        <w:rPr/>
      </w:pPr>
      <w:r>
        <w:rPr>
          <w:sz w:val="22"/>
          <w:szCs w:val="22"/>
          <w:vertAlign w:val="superscript"/>
        </w:rPr>
        <w:t>E-40</w:t>
      </w:r>
      <w:r>
        <w:rPr>
          <w:sz w:val="22"/>
          <w:szCs w:val="22"/>
        </w:rPr>
        <w:tab/>
        <w:t>Cô muốn được khỏi bệnh đau sống lưng ấy à, đang ngồi đó, quý cô? Vâng, cô tin là Đức Chúa Trời đã chữa lành cô? Phải, cô... Ừ-m. Nó vừa mới rời khỏi cô, bệnh đau cột sống. Cô đang cầu nguyện để được chữa lành, và Đức Chúa Trời đã nghe lời cầu nguyện của cô. Vậy cô được chữa lành bệnh cột sống giờ nầy.</w:t>
      </w:r>
    </w:p>
    <w:p>
      <w:pPr>
        <w:pStyle w:val="Normal"/>
        <w:spacing w:before="0" w:after="50"/>
        <w:jc w:val="both"/>
        <w:rPr/>
      </w:pPr>
      <w:r>
        <w:rPr>
          <w:sz w:val="22"/>
          <w:szCs w:val="22"/>
          <w:vertAlign w:val="superscript"/>
        </w:rPr>
        <w:t>E-41</w:t>
      </w:r>
      <w:r>
        <w:rPr>
          <w:sz w:val="22"/>
          <w:szCs w:val="22"/>
        </w:rPr>
        <w:tab/>
        <w:t>Mời cô đến, thưa cô. Cho rằng chúng ta là người lạ với nhau? [Quý cô này đáp, “Không,” và giải thích với Anh Branham</w:t>
      </w:r>
      <w:r>
        <w:rPr>
          <w:sz w:val="22"/>
          <w:szCs w:val="22"/>
          <w:lang w:eastAsia="zh-TW"/>
        </w:rPr>
        <w:t>.</w:t>
      </w:r>
      <w:r>
        <w:rPr>
          <w:sz w:val="22"/>
          <w:szCs w:val="22"/>
        </w:rPr>
        <w:t xml:space="preserve"> - Bt] Ôi, chào, cô ấy nói rằng cô ấy cầu nguyện -- tôi đã có lần cầu nguyện cho cô ấy về một khối u, và lúc này cô ấy đang ngâm nó trong rượu cồn. Chúng ta hãy nói, “Ngợi khen Chúa!” </w:t>
      </w:r>
    </w:p>
    <w:p>
      <w:pPr>
        <w:pStyle w:val="Normal"/>
        <w:spacing w:before="0" w:after="50"/>
        <w:jc w:val="both"/>
        <w:rPr>
          <w:sz w:val="22"/>
          <w:szCs w:val="22"/>
        </w:rPr>
      </w:pPr>
      <w:r>
        <w:rPr>
          <w:sz w:val="22"/>
          <w:szCs w:val="22"/>
        </w:rPr>
        <w:tab/>
        <w:t xml:space="preserve">Tôi muốn cô nhìn hướng này chỉ trong giây lát, quý cô. Cô - cô đến buổi tối nay rồi vậy, như một tín hữu, một tín hữu thật. Thế thì điều gì mà cô đang ước muốn bây giờ, là một... (Cô có thể trao cho tôi chiếc khăn tay trong khi tôi đang nói với cô.) Cái này đi đến một người mẹ. Và người mẹ ấy ở nơi Alabama. Và bà mẹ ấy bị một chứng huyết áp cao; Đã có một sự đột quỵ. Vậy, hãy đặt nó trên bà ấy nhân Danh Jêsus Christ. Gởi nó đến bà ấy. Cầu mong Đức Chúa Trời đem bà ấy ra khỏi bệnh và khiến bà ấy khỏe mạnh. </w:t>
      </w:r>
    </w:p>
    <w:p>
      <w:pPr>
        <w:pStyle w:val="Normal"/>
        <w:spacing w:before="0" w:after="50"/>
        <w:jc w:val="both"/>
        <w:rPr/>
      </w:pPr>
      <w:r>
        <w:rPr>
          <w:sz w:val="22"/>
          <w:szCs w:val="22"/>
        </w:rPr>
        <w:tab/>
        <w:t>Hãy kỉnh kiền. Cứ tin Đức Chúa Trời hết lòng, hết linh hồn, hết trí. Đức Chúa Trời sẽ ban phước hạnh của Ngài trên quí vị.</w:t>
      </w:r>
    </w:p>
    <w:p>
      <w:pPr>
        <w:pStyle w:val="Normal"/>
        <w:spacing w:before="0" w:after="50"/>
        <w:jc w:val="both"/>
        <w:rPr/>
      </w:pPr>
      <w:r>
        <w:rPr>
          <w:sz w:val="22"/>
          <w:szCs w:val="22"/>
          <w:vertAlign w:val="superscript"/>
        </w:rPr>
        <w:t>E-42</w:t>
      </w:r>
      <w:r>
        <w:rPr>
          <w:sz w:val="22"/>
          <w:szCs w:val="22"/>
        </w:rPr>
        <w:tab/>
        <w:t>Được rồi. Nếu các bạn muốn, đem bà ấy đến. Nào, hãy kỉnh kiền như có thể được. Hãy có đức tin. Chị nghĩ bệnh viêm xoang đã rời khỏi chị, chị à, chị... đang ngồi ở hàng ghế cuối đó? Chị tin rằng Đức Chúa Trời đã cho chị khỏe mạnh không? Được rồi, đứng lên và nói, “Con nhận sự chữa lành của con.” Xin Chúa ban phước cho chị giờ này. Chị có thể về nhà và qua khỏi bệnh đó. Đức tin của chị cứu chị. Xin Chúa ban phước cho chị.</w:t>
      </w:r>
    </w:p>
    <w:p>
      <w:pPr>
        <w:pStyle w:val="Normal"/>
        <w:spacing w:before="0" w:after="50"/>
        <w:jc w:val="both"/>
        <w:rPr/>
      </w:pPr>
      <w:r>
        <w:rPr>
          <w:sz w:val="22"/>
          <w:szCs w:val="22"/>
        </w:rPr>
        <w:tab/>
        <w:t xml:space="preserve">Chị tin chứ, chị ơi, tin hết lòng? Chị tin tôi là tôi tớ Chúa chứ? Và chị đúng là người phụ nữ mà được gọi vào từ ngoài đó trong thính giả. Chỉ riêng Đức Chúa Trời biết rõ chị. Tôi không rõ. Chúa biết rõ. Tuy chị ở cách xa nơi đây. Chị đến đây từ một thành phố khác. Và chị từng bị một... </w:t>
      </w:r>
      <w:r>
        <w:rPr>
          <w:sz w:val="22"/>
          <w:szCs w:val="22"/>
          <w:lang w:eastAsia="zh-TW"/>
        </w:rPr>
        <w:t>c</w:t>
      </w:r>
      <w:r>
        <w:rPr>
          <w:sz w:val="22"/>
          <w:szCs w:val="22"/>
        </w:rPr>
        <w:t>hị đã bị một tai nạn. Nó là một sự té ngã đã khiến chị đau. Nó làm tổn thương chị. Giống như một bệnh viêm dây thần kinh, chị đã thử gọi tên nó, nhưng không phải; Đó là do té ngã. Rồi chị đã thổi phồng mối lo lắng. Bây giờ, đi đến đây. Tôi sẽ gởi chị về lại Toledo được khỏe mạnh. Nhân Danh Chúa Jêsus Christ Con Đức Chúa Trời, xin ban phước cho người phụ nữ nầy và cho chị ấy về nhà trong Danh Jêsus, được chữa lành và khỏe mạnh, A-men! Xin Chúa ban phước cho chị. Cứ đi, vui mừng giờ này và được khỏe mạnh.</w:t>
      </w:r>
    </w:p>
    <w:p>
      <w:pPr>
        <w:pStyle w:val="Normal"/>
        <w:spacing w:before="0" w:after="50"/>
        <w:jc w:val="both"/>
        <w:rPr/>
      </w:pPr>
      <w:r>
        <w:rPr>
          <w:sz w:val="22"/>
          <w:szCs w:val="22"/>
          <w:vertAlign w:val="superscript"/>
        </w:rPr>
        <w:t>E-43</w:t>
      </w:r>
      <w:r>
        <w:rPr>
          <w:sz w:val="22"/>
          <w:szCs w:val="22"/>
        </w:rPr>
        <w:tab/>
        <w:t xml:space="preserve">Xin chào. Có phải -- là </w:t>
      </w:r>
      <w:r>
        <w:rPr>
          <w:sz w:val="22"/>
          <w:szCs w:val="22"/>
          <w:lang w:eastAsia="zh-TW"/>
        </w:rPr>
        <w:t>2</w:t>
      </w:r>
      <w:r>
        <w:rPr>
          <w:sz w:val="22"/>
          <w:szCs w:val="22"/>
        </w:rPr>
        <w:t xml:space="preserve"> người đi đến cùng nhau? Mời anh chị đến gần, một phút thôi. Anh chị tin tôi là tôi tớ Chúa chứ? Chúng ta là người lạ với nhau phải không? Theo như tôi biết chúng ta chưa từng gặp mặt trước đây; Chúng ta là người lạ với nhau. Anh chị có tin là mình ở trong sự Hiện diện uy nghi của Ngài không? Anh chị là vợ chồng. Anh chị đi đến từ một khoảng đường xa. Tôi thấy anh chị đến bằng tàu thủy. Anh chị đi qua những biển nước. Anh chị đến từ một miền có những ngọn núi cao hùng vĩ, nước Thụy sĩ. Và anh chị đang đau bệnh tim. Anh đã có một khải tượng như là từ nơi Chúa, và anh là một Mục sư. Vậy là khải tượng... Chúa đã Phán với anh trong khải tượng để đến đây gặp tôi, và tôi đặt tay tôi trên anh, và chức vụ của anh hẳn sẽ được tăng tiến. Hãy tiến đến phía trước để nhận ơn phước của mình.</w:t>
      </w:r>
    </w:p>
    <w:p>
      <w:pPr>
        <w:pStyle w:val="Normal"/>
        <w:spacing w:before="0" w:after="50"/>
        <w:jc w:val="both"/>
        <w:rPr>
          <w:sz w:val="22"/>
          <w:szCs w:val="22"/>
        </w:rPr>
      </w:pPr>
      <w:r>
        <w:rPr>
          <w:sz w:val="22"/>
          <w:szCs w:val="22"/>
          <w:vertAlign w:val="superscript"/>
        </w:rPr>
        <w:t>E-44</w:t>
      </w:r>
      <w:r>
        <w:rPr>
          <w:sz w:val="22"/>
          <w:szCs w:val="22"/>
        </w:rPr>
        <w:tab/>
        <w:t>Kính lạy Đức Chúa Trời Toàn năng, Đức Giê-hô-va, Đấng đã tạo dựng trời đất và đã hiện ra theo đường lối. Và qua các biển những người nầy đã đi đến. Lạy Chúa, xin cho sự Hiện diện Chúa, là lớn trên các nhân sự nầy và xin cho họ tiếp nhận ơn phước Chúa giờ nầy, khi tôi tớ hèn hạ của Chúa đặt tay trong sự vâng lời với những điều răn của Chúa và Chúa Cứu Thế chúng con, là Đức Chúa Jêsus Christ. Xin Chúa ban phước khi anh chị đi. Chúa ban phước cho anh chị.</w:t>
      </w:r>
    </w:p>
    <w:p>
      <w:pPr>
        <w:pStyle w:val="Normal"/>
        <w:spacing w:before="0" w:after="50"/>
        <w:jc w:val="both"/>
        <w:rPr/>
      </w:pPr>
      <w:r>
        <w:rPr>
          <w:sz w:val="22"/>
          <w:szCs w:val="22"/>
          <w:vertAlign w:val="superscript"/>
        </w:rPr>
        <w:t>E-45</w:t>
      </w:r>
      <w:r>
        <w:rPr>
          <w:sz w:val="22"/>
          <w:szCs w:val="22"/>
        </w:rPr>
        <w:tab/>
        <w:t>Được rồi, kế tiếp. Chúng ta hãy gọi họ một loạt. Như thế đã là... L gì? Là [thẻ cầu nguyện chữ] S. Hãy gọi từ 85 đến 100, S-85 tới 100 và lấy ở phía cuối cùng đó. Cứ sắp hàng qua đây vào bên nầy, nếu các vị muốn, và cho mọi người cứ đi đến một ít một... Nếu họ muốn có đức tin, có tình thương yêu, có lòng thương xót, hãy cầu thay người này vì người khác, để Đức Chúa Jêsus có thể ban phước cho quí vị và ban cho quí vị một cách dư dật bội phần về tình yêu của Ngài và về quyền năng Ngài, là lời nguyện chân thành của tôi.</w:t>
      </w:r>
    </w:p>
    <w:p>
      <w:pPr>
        <w:pStyle w:val="Normal"/>
        <w:spacing w:before="0" w:after="50"/>
        <w:jc w:val="both"/>
        <w:rPr/>
      </w:pPr>
      <w:r>
        <w:rPr>
          <w:sz w:val="22"/>
          <w:szCs w:val="22"/>
        </w:rPr>
        <w:tab/>
        <w:t>Phía trên nơi các ban-công, với quí vị, các thân hữu đau ốm của tôi trên đó, hãy có đức tin nơi Chúa. Ngài có ở đây để chữa lành quí vị và để khiến mỗi người trong quí vị mạnh khỏe. Không có việc gì là không thể được với Ngài và Ngài sẽ ban ơn cho quí vị một cách lạ lùng nếu quí vị hoàn toàn sẵn lòng để Ngài thực hiện điều đó. Quí vị tin điều này với tất cả tấm lòng của mình nhé? Được rồi.</w:t>
      </w:r>
    </w:p>
    <w:p>
      <w:pPr>
        <w:pStyle w:val="Normal"/>
        <w:spacing w:before="0" w:after="50"/>
        <w:jc w:val="both"/>
        <w:rPr/>
      </w:pPr>
      <w:r>
        <w:rPr>
          <w:sz w:val="22"/>
          <w:szCs w:val="22"/>
          <w:vertAlign w:val="superscript"/>
        </w:rPr>
        <w:t>E-46</w:t>
      </w:r>
      <w:r>
        <w:rPr>
          <w:sz w:val="22"/>
          <w:szCs w:val="22"/>
        </w:rPr>
        <w:tab/>
        <w:t>Giờ nầy, sự Hiện diện của Ngài ở đây với chúng ta, vậy chúng ta hãy cung kính. Đức Chúa Trời ngự trong đền thánh của Ngài. Hãy để thế giới, để trái đất yên tịnh và để những ơn phước thiêng liêng của Ngài ở trên hết thảy quí vị. Hãy bền lòng trong lời cầu nguyện rằng, “Xin Chúa thương xót và cứu con khỏi nơi gian ác, cứng cổ này mà chúng ta đang sống, và sự hủy diệt khiếp kinh nầy đang đến mau chóng. Đó là một thì giờ sắp đến mau chóng, khi mà thậm chí ở đó hẳn sẽ không có ngay cả một chiếc lá sót lại trên cây. Thậm chí sẽ không có một chỗ cao ráo sót lại nơi nước Mỹ. Hẳn sẽ không còn một tòa nhà sót lại ở đó ngoài những gì mà sẽ bị quét tới mặt đất.</w:t>
      </w:r>
    </w:p>
    <w:p>
      <w:pPr>
        <w:pStyle w:val="Normal"/>
        <w:spacing w:before="0" w:after="50"/>
        <w:jc w:val="both"/>
        <w:rPr/>
      </w:pPr>
      <w:r>
        <w:rPr>
          <w:sz w:val="22"/>
          <w:szCs w:val="22"/>
        </w:rPr>
        <w:tab/>
        <w:t>Giờ đã đến, khi những đất nước những dân tộc sẽ không còn nữa. Vầng Đá mà không bởi những bàn tay đẽo ra khỏi núi đá, sẽ đập tan tành tất cả các vương quốc thành bụi phấn, và những ngọn gió của thời gian sẽ thổi chúng đi như rơm rạ trên một sân đập lúa mùa hè. Chúa Jêsus ôi, xin thương xót với người nghèo ngặt, là lời cầu nguyện của tôi.</w:t>
      </w:r>
    </w:p>
    <w:p>
      <w:pPr>
        <w:pStyle w:val="Normal"/>
        <w:spacing w:before="0" w:after="50"/>
        <w:jc w:val="both"/>
        <w:rPr>
          <w:sz w:val="22"/>
          <w:szCs w:val="22"/>
        </w:rPr>
      </w:pPr>
      <w:r>
        <w:rPr>
          <w:sz w:val="22"/>
          <w:szCs w:val="22"/>
          <w:vertAlign w:val="superscript"/>
        </w:rPr>
        <w:t>E-47</w:t>
      </w:r>
      <w:r>
        <w:rPr>
          <w:sz w:val="22"/>
          <w:szCs w:val="22"/>
        </w:rPr>
        <w:tab/>
        <w:t>Kính lạy Cha chúng con ở trên trời, Ngài thấy tình trạng trong dân sự buổi tối nay, cảm thấy quyền năng của Cha, như đang hành động theo lối đi của những người có nhu cầu khẩn thiết đang đi đến, được cứu, được chữa lành, xin cho đất nước mến yêu đẹp nhất thế giới nầy của chúng con, được dung thứ lâu hơn một chút, và ban cho chúng con điều mà chúng con đã ước mong, sự Phục hưng điển hình thuở xưa lại một lần nữa. Xin nghe lời cầu nguyện của con, thưa Cha của con, con cầu xin nhơn Danh Chúa Jêsus, Con Đức Chúa Trời. A-men!</w:t>
      </w:r>
    </w:p>
    <w:p>
      <w:pPr>
        <w:pStyle w:val="Normal"/>
        <w:spacing w:before="0" w:after="50"/>
        <w:jc w:val="both"/>
        <w:rPr/>
      </w:pPr>
      <w:r>
        <w:rPr>
          <w:sz w:val="22"/>
          <w:szCs w:val="22"/>
        </w:rPr>
        <w:tab/>
        <w:t>Xin ơn phước toàn năng của Ngài còn lại ngưng đọng trên mỗi người cùng tất cả mọi người. Khi quí vị cầu nguyện bất cứ ở chỗ nào trong thính giả, cứ cầu nguyện và tin hết lòng, và Đức Chúa Trời sẽ ban cho quí vị. Bất kể điều mong ước của quí vị là gì, Đức Chúa Trời sẵn lòng ban cho.</w:t>
      </w:r>
    </w:p>
    <w:p>
      <w:pPr>
        <w:pStyle w:val="Normal"/>
        <w:spacing w:before="0" w:after="50"/>
        <w:jc w:val="both"/>
        <w:rPr>
          <w:sz w:val="22"/>
          <w:szCs w:val="22"/>
        </w:rPr>
      </w:pPr>
      <w:r>
        <w:rPr>
          <w:sz w:val="22"/>
          <w:szCs w:val="22"/>
          <w:vertAlign w:val="superscript"/>
        </w:rPr>
        <w:t>E-48</w:t>
      </w:r>
      <w:r>
        <w:rPr>
          <w:sz w:val="22"/>
          <w:szCs w:val="22"/>
        </w:rPr>
        <w:tab/>
        <w:t>Tôi thấy những cái đầu ở trên dân sự... giơ tay lên khi nó... Quý cô ngồi ở đó đang đau đầu. Cô ấy có những cơn đau đó một cách liên tục. Cô vừa mới được chữa lành rồi vậy, cô à, vậy cô có thể đứng lên lúc này. Và luôn tiện, quý cô đang ngồi kề với cô, tôi thấy cô ấy trong một khải tượng. Cô ấy bị tê liệt bởi -</w:t>
      </w:r>
      <w:r>
        <w:rPr>
          <w:sz w:val="22"/>
          <w:szCs w:val="22"/>
          <w:lang w:eastAsia="zh-TW"/>
        </w:rPr>
        <w:t>-</w:t>
      </w:r>
      <w:r>
        <w:rPr>
          <w:sz w:val="22"/>
          <w:szCs w:val="22"/>
        </w:rPr>
        <w:t xml:space="preserve"> đó là viêm khớp; Cô ấy không thể bước ra khỏi giường. Giơ lên; Cô được chữa lành cô à. Đứng lên, bây giờ cái chứng viêm khớp đi hết rồi. Cô có thể về nhà và khỏe. Chúa Jêsus ôi, xin ban phước cho những người mà con cầu nguyện đó. A-men! Thưa các Cơ-đốc nhân, đức tin của quí vị, làm điều đó. Không phải là tôi; Đó là đức tin của quí vị kéo nó đến.</w:t>
      </w:r>
    </w:p>
    <w:p>
      <w:pPr>
        <w:pStyle w:val="Normal"/>
        <w:spacing w:before="0" w:after="50"/>
        <w:jc w:val="both"/>
        <w:rPr>
          <w:sz w:val="22"/>
          <w:szCs w:val="22"/>
        </w:rPr>
      </w:pPr>
      <w:r>
        <w:rPr>
          <w:sz w:val="22"/>
          <w:szCs w:val="22"/>
        </w:rPr>
        <w:tab/>
        <w:t>Quí vị nhớ lại người đàn bà mà đã sờ đến viền áo của Ngài, và Ngài đã quay lại, nhìn khắp thính giả cho đến khi Ngài tìm thấy bà ấy; Phán, “Đức tin ngươi đã cứu ngươi.” Chắc chắn, Ngài đã nhìn khắp thính giả của Ngài, đang nhận biết những ý tưởng của họ và vào...</w:t>
      </w:r>
    </w:p>
    <w:p>
      <w:pPr>
        <w:pStyle w:val="Normal"/>
        <w:spacing w:before="0" w:after="50"/>
        <w:jc w:val="both"/>
        <w:rPr>
          <w:sz w:val="22"/>
          <w:szCs w:val="22"/>
        </w:rPr>
      </w:pPr>
      <w:r>
        <w:rPr>
          <w:sz w:val="22"/>
          <w:szCs w:val="22"/>
          <w:vertAlign w:val="superscript"/>
        </w:rPr>
        <w:t>E-49</w:t>
      </w:r>
      <w:r>
        <w:rPr>
          <w:sz w:val="22"/>
          <w:szCs w:val="22"/>
        </w:rPr>
        <w:tab/>
        <w:t>Mời cô đến, quý cô. Tôi muốn hỏi cô một câu hỏi, với tư cách là một tín hữu Cơ-đốc, chính cái lúc mà tôi nói gì đó với cô kia, một cảm giác kỳ lạ đã ập đến với cô, phải không, bởi vì cô cũng đã bị chứng viêm khớp. Cả hai cô đã được chữa lành cùng một lúc. Nó đã rời khỏi cô. Cô có thể đi khỏi cái bục, bây giờ cứ tiếp tục đi giống như không có gì vướng mắc với cô. Chúng ta hãy nói, “Ngợi khen Chúa!”</w:t>
      </w:r>
    </w:p>
    <w:p>
      <w:pPr>
        <w:pStyle w:val="Normal"/>
        <w:spacing w:before="0" w:after="50"/>
        <w:jc w:val="both"/>
        <w:rPr>
          <w:sz w:val="22"/>
          <w:szCs w:val="22"/>
        </w:rPr>
      </w:pPr>
      <w:r>
        <w:rPr>
          <w:sz w:val="22"/>
          <w:szCs w:val="22"/>
        </w:rPr>
        <w:tab/>
        <w:t>Bà có tin Đức Chúa Jêsus đã chữa lành bà không? Đi đến đây để tôi có thể cầu nguyện, và...</w:t>
      </w:r>
    </w:p>
    <w:p>
      <w:pPr>
        <w:pStyle w:val="Normal"/>
        <w:spacing w:before="0" w:after="50"/>
        <w:jc w:val="both"/>
        <w:rPr/>
      </w:pPr>
      <w:r>
        <w:rPr>
          <w:sz w:val="22"/>
          <w:szCs w:val="22"/>
        </w:rPr>
        <w:tab/>
        <w:t>Lạy Cha, con cầu nguyện nhân Danh Đức Chúa Jêsus, để nó rời khỏi người phụ nữ này và xin cho bà ấy được khỏe mạnh, A-men! Bây giờ, đi về vui vẻ và mừng rỡ và được phước.</w:t>
      </w:r>
    </w:p>
    <w:p>
      <w:pPr>
        <w:pStyle w:val="Normal"/>
        <w:spacing w:before="0" w:after="50"/>
        <w:jc w:val="both"/>
        <w:rPr>
          <w:sz w:val="22"/>
          <w:szCs w:val="22"/>
        </w:rPr>
      </w:pPr>
      <w:r>
        <w:rPr>
          <w:sz w:val="22"/>
          <w:szCs w:val="22"/>
          <w:vertAlign w:val="superscript"/>
        </w:rPr>
        <w:t>E-50</w:t>
      </w:r>
      <w:r>
        <w:rPr>
          <w:sz w:val="22"/>
          <w:szCs w:val="22"/>
        </w:rPr>
        <w:tab/>
        <w:t>Hẳn chị tin hết lòng. Chị băn khoăn lo lắng, nôn nao khó chịu. Chị đã mắc bệnh dạ dày làm phiền chị, và bây giờ, ấy là chỗ loét nhỏ bao tử của chị, nhưng bây giờ nó biến mất rồi. Chị có thể về. Chị được chữa lành. Đức tin chị đã cứu chị, chị à. Xin Chúa ban phước. Đi vào...</w:t>
      </w:r>
    </w:p>
    <w:p>
      <w:pPr>
        <w:pStyle w:val="Normal"/>
        <w:spacing w:before="0" w:after="50"/>
        <w:jc w:val="both"/>
        <w:rPr>
          <w:sz w:val="22"/>
          <w:szCs w:val="22"/>
        </w:rPr>
      </w:pPr>
      <w:r>
        <w:rPr>
          <w:sz w:val="22"/>
          <w:szCs w:val="22"/>
        </w:rPr>
        <w:tab/>
        <w:t>Thưa Chị, chị có tin tôi là tôi tớ Ngài? Chị tin? Vậy thì chị tin chị ở trong sự Hiện diện của Ngài không? Chị có những thứ mà một người ở tuổi chị hẳn muốn có, nhưng điều cốt yếu là nỗi phiền bởi chứng viêm khớp (Phải không?), điều đó khiến chị ở vào tình trạng ấy. Nhưng bây giờ nó đã đi khỏi chị. Chị có thể đi ra khỏi cái bục. Chị được chữa lành. Đức tin của chị đã làm điều đó, và khiến chị khỏe mạnh, Chị ơi.</w:t>
      </w:r>
    </w:p>
    <w:p>
      <w:pPr>
        <w:pStyle w:val="Normal"/>
        <w:spacing w:before="0" w:after="50"/>
        <w:jc w:val="both"/>
        <w:rPr/>
      </w:pPr>
      <w:r>
        <w:rPr>
          <w:sz w:val="22"/>
          <w:szCs w:val="22"/>
          <w:vertAlign w:val="superscript"/>
        </w:rPr>
        <w:t>E-51</w:t>
      </w:r>
      <w:r>
        <w:rPr>
          <w:sz w:val="22"/>
          <w:szCs w:val="22"/>
        </w:rPr>
        <w:tab/>
        <w:t>Bệnh của chị ở lưng chị, phải không? Chị tin rằng Đấng Christ chữa lành chị giờ nầy? Nhân Danh Đức Chúa Jêsus Christ, xin ban điều nầy, Cha ơi, A-men! Về đi, Chị ơi; Đức tin của Chị đã làm cho chị khỏe mạnh.</w:t>
      </w:r>
    </w:p>
    <w:p>
      <w:pPr>
        <w:pStyle w:val="Normal"/>
        <w:spacing w:before="0" w:after="50"/>
        <w:jc w:val="both"/>
        <w:rPr>
          <w:sz w:val="22"/>
          <w:szCs w:val="22"/>
        </w:rPr>
      </w:pPr>
      <w:r>
        <w:rPr>
          <w:sz w:val="22"/>
          <w:szCs w:val="22"/>
        </w:rPr>
        <w:tab/>
        <w:t>Thấy người ta được chữa lành thật đơn giản làm sao. Bây giờ quí vị tin chứ, ở ngoài đó? Vậy, hãy cung kính, thật kỉnh kiền, thưa các bạn.</w:t>
      </w:r>
    </w:p>
    <w:p>
      <w:pPr>
        <w:pStyle w:val="Normal"/>
        <w:spacing w:before="0" w:after="50"/>
        <w:jc w:val="both"/>
        <w:rPr/>
      </w:pPr>
      <w:r>
        <w:rPr>
          <w:sz w:val="22"/>
          <w:szCs w:val="22"/>
        </w:rPr>
        <w:tab/>
        <w:t>Đôi khi trong sự vận hành...</w:t>
      </w:r>
      <w:r>
        <w:rPr>
          <w:sz w:val="22"/>
          <w:szCs w:val="22"/>
          <w:lang w:eastAsia="zh-TW"/>
        </w:rPr>
        <w:t xml:space="preserve"> </w:t>
      </w:r>
      <w:r>
        <w:rPr>
          <w:sz w:val="22"/>
          <w:szCs w:val="22"/>
        </w:rPr>
        <w:t>Đức Thánh Linh thì rất dẽ dặt. Kinh thánh đã cho biết “Chớ làm buồn lòng Thánh Linh của Đức Chúa Trời.” Hãy kỉnh kiền. Giờ này, đức tin đang vận hành suốt cả Nhà thờ.</w:t>
      </w:r>
    </w:p>
    <w:p>
      <w:pPr>
        <w:pStyle w:val="Normal"/>
        <w:spacing w:before="0" w:after="50"/>
        <w:jc w:val="both"/>
        <w:rPr>
          <w:sz w:val="22"/>
          <w:szCs w:val="22"/>
        </w:rPr>
      </w:pPr>
      <w:r>
        <w:rPr>
          <w:sz w:val="22"/>
          <w:szCs w:val="22"/>
          <w:vertAlign w:val="superscript"/>
        </w:rPr>
        <w:t>E-52</w:t>
      </w:r>
      <w:r>
        <w:rPr>
          <w:sz w:val="22"/>
          <w:szCs w:val="22"/>
        </w:rPr>
        <w:tab/>
        <w:t xml:space="preserve">Bây giờ, hỡi cô, mời cô đi tới đây, chỉ một vài phút. Tôi muốn nói với cô chỉ một vài phút. Cô có tin tôi là tôi tớ Chúa chăng? Cô xem, cô càng nói với người ta khi cô tiếp xúc cuộc sống của họ, cô càng biết rõ về họ. Và tôi... không biết tôi đã nói dài dòng hay không, những điểm chủ chốt... Cô ở đây để gặp tôi từ một vùng khác. Cô có đến khoảng... những chặng đường dài, </w:t>
      </w:r>
      <w:r>
        <w:rPr>
          <w:sz w:val="22"/>
          <w:szCs w:val="22"/>
          <w:lang w:eastAsia="zh-TW"/>
        </w:rPr>
        <w:t>2.000</w:t>
      </w:r>
      <w:r>
        <w:rPr>
          <w:sz w:val="22"/>
          <w:szCs w:val="22"/>
        </w:rPr>
        <w:t xml:space="preserve"> dặm hoặc hơn thế nữa. Và cô đang đau bởi một khối u, và cô...</w:t>
      </w:r>
    </w:p>
    <w:p>
      <w:pPr>
        <w:pStyle w:val="Normal"/>
        <w:spacing w:before="0" w:after="50"/>
        <w:jc w:val="both"/>
        <w:rPr/>
      </w:pPr>
      <w:r>
        <w:rPr>
          <w:sz w:val="22"/>
          <w:szCs w:val="22"/>
        </w:rPr>
        <w:tab/>
        <w:t>Quý cô giơ tay đó, tất cả... Cũng như thế trong chiếc xe hơi. Cô với cô ấy. Cô bị...</w:t>
      </w:r>
      <w:r>
        <w:rPr>
          <w:sz w:val="22"/>
          <w:szCs w:val="22"/>
          <w:lang w:eastAsia="zh-TW"/>
        </w:rPr>
        <w:t xml:space="preserve"> </w:t>
      </w:r>
      <w:r>
        <w:rPr>
          <w:sz w:val="22"/>
          <w:szCs w:val="22"/>
        </w:rPr>
        <w:t xml:space="preserve">nó là phần nào của một bệnh trong cổ họng. Đó là một bệnh tuyến giáp trạng và kia là một... Người </w:t>
      </w:r>
      <w:bookmarkStart w:id="10" w:name="OLE_LINK4"/>
      <w:bookmarkStart w:id="11" w:name="OLE_LINK3"/>
      <w:r>
        <w:rPr>
          <w:sz w:val="22"/>
          <w:szCs w:val="22"/>
        </w:rPr>
        <w:t>đ</w:t>
      </w:r>
      <w:bookmarkEnd w:id="10"/>
      <w:bookmarkEnd w:id="11"/>
      <w:r>
        <w:rPr>
          <w:sz w:val="22"/>
          <w:szCs w:val="22"/>
        </w:rPr>
        <w:t xml:space="preserve">àn ông đang ngồi kế bên cô, ông ấy -- tất cả quí vị đến từ Canada. Và ông mắc phải chứng đau túi mật. Ông đã từng được mổ </w:t>
      </w:r>
      <w:r>
        <w:rPr>
          <w:sz w:val="22"/>
          <w:szCs w:val="22"/>
          <w:lang w:eastAsia="zh-TW"/>
        </w:rPr>
        <w:t>2</w:t>
      </w:r>
      <w:r>
        <w:rPr>
          <w:sz w:val="22"/>
          <w:szCs w:val="22"/>
        </w:rPr>
        <w:t xml:space="preserve"> lần. Kia là vợ ông. Không, không phải; Ấy là chị em của ông đang đứng kế bên ông. Hãy đặt tay trên cô ấy.</w:t>
      </w:r>
    </w:p>
    <w:p>
      <w:pPr>
        <w:pStyle w:val="Normal"/>
        <w:spacing w:before="0" w:after="50"/>
        <w:jc w:val="both"/>
        <w:rPr>
          <w:sz w:val="22"/>
          <w:szCs w:val="22"/>
        </w:rPr>
      </w:pPr>
      <w:r>
        <w:rPr>
          <w:sz w:val="22"/>
          <w:szCs w:val="22"/>
          <w:vertAlign w:val="superscript"/>
        </w:rPr>
        <w:t>E-53</w:t>
      </w:r>
      <w:r>
        <w:rPr>
          <w:sz w:val="22"/>
          <w:szCs w:val="22"/>
        </w:rPr>
        <w:tab/>
        <w:t>Kính lạy Đức Chúa Trời Toàn năng, nhân Danh Jêsus, Con Đức Chúa Trời, chúng con định tội các quỷ này ràng buộc những người nầy như thế và xin cho họ về và được chữa lành trong Danh Jêsus Christ. A-men!</w:t>
      </w:r>
    </w:p>
    <w:p>
      <w:pPr>
        <w:pStyle w:val="Normal"/>
        <w:jc w:val="both"/>
        <w:rPr>
          <w:sz w:val="22"/>
          <w:szCs w:val="22"/>
          <w:lang w:eastAsia="zh-TW"/>
        </w:rPr>
      </w:pPr>
      <w:r>
        <w:rPr>
          <w:sz w:val="22"/>
          <w:szCs w:val="22"/>
        </w:rPr>
        <w:tab/>
        <w:t>Tất cả quí vị ở đây nhanh chóng đứng ngay thẳng. Chỉ một phút. Đức Thánh Linh đang vận hành ngay trên thính giả ngay... Hãy nhận lãnh ngay giờ này. Tin tôi, ngay giờ nầy. Mọi người trong xe lăn đứng dậy. Tất cả mọi người, mù, què, bất cứ là thứ gì, tiếp nhận Đức Chúa Jêsus Christ. Lạy Chúa là Đức Chúa Trời, xin ban quyền năng lớn nầy bằng sự thể hiện ngay bây giờ...?...</w:t>
      </w:r>
    </w:p>
    <w:p>
      <w:pPr>
        <w:pStyle w:val="Normal"/>
        <w:jc w:val="both"/>
        <w:rPr>
          <w:sz w:val="22"/>
          <w:szCs w:val="22"/>
          <w:lang w:eastAsia="zh-TW"/>
        </w:rPr>
      </w:pPr>
      <w:r>
        <w:rPr>
          <w:sz w:val="22"/>
          <w:szCs w:val="22"/>
          <w:lang w:eastAsia="zh-TW"/>
        </w:rPr>
      </w:r>
    </w:p>
    <w:p>
      <w:pPr>
        <w:pStyle w:val="Normal"/>
        <w:pBdr>
          <w:bottom w:val="single" w:sz="6" w:space="1" w:color="000000"/>
        </w:pBdr>
        <w:jc w:val="both"/>
        <w:rPr>
          <w:sz w:val="22"/>
          <w:szCs w:val="22"/>
          <w:lang w:eastAsia="zh-TW"/>
        </w:rPr>
      </w:pPr>
      <w:r>
        <w:rPr>
          <w:sz w:val="22"/>
          <w:szCs w:val="22"/>
          <w:lang w:eastAsia="zh-TW"/>
        </w:rPr>
      </w:r>
    </w:p>
    <w:p>
      <w:pPr>
        <w:pStyle w:val="Normal"/>
        <w:pBdr>
          <w:bottom w:val="single" w:sz="6" w:space="1" w:color="000000"/>
        </w:pBdr>
        <w:jc w:val="both"/>
        <w:rPr>
          <w:sz w:val="22"/>
          <w:szCs w:val="22"/>
          <w:lang w:eastAsia="zh-TW"/>
        </w:rPr>
      </w:pPr>
      <w:r>
        <w:rPr>
          <w:sz w:val="22"/>
          <w:szCs w:val="22"/>
          <w:lang w:eastAsia="zh-TW"/>
        </w:rPr>
      </w:r>
    </w:p>
    <w:p>
      <w:pPr>
        <w:pStyle w:val="Normal"/>
        <w:jc w:val="center"/>
        <w:rPr>
          <w:sz w:val="22"/>
          <w:szCs w:val="22"/>
          <w:lang w:eastAsia="zh-TW"/>
        </w:rPr>
      </w:pPr>
      <w:r>
        <w:rPr>
          <w:sz w:val="22"/>
          <w:szCs w:val="22"/>
          <w:lang w:eastAsia="zh-TW"/>
        </w:rPr>
      </w:r>
    </w:p>
    <w:p>
      <w:pPr>
        <w:pStyle w:val="Normal"/>
        <w:jc w:val="center"/>
        <w:rPr>
          <w:sz w:val="20"/>
          <w:szCs w:val="20"/>
          <w:lang w:val="en-CA"/>
        </w:rPr>
      </w:pPr>
      <w:r>
        <w:rPr>
          <w:sz w:val="20"/>
          <w:szCs w:val="20"/>
          <w:lang w:val="vi-VN"/>
        </w:rPr>
        <w:t>Địa chỉ hạ tải và liên lạc:</w:t>
      </w:r>
    </w:p>
    <w:p>
      <w:pPr>
        <w:pStyle w:val="Normal"/>
        <w:jc w:val="center"/>
        <w:rPr>
          <w:color w:val="0000FF"/>
          <w:sz w:val="20"/>
          <w:szCs w:val="20"/>
          <w:lang w:val="vi-VN"/>
        </w:rPr>
      </w:pPr>
      <w:r>
        <w:rPr>
          <w:sz w:val="20"/>
          <w:szCs w:val="20"/>
        </w:rPr>
        <w:t>http://</w:t>
      </w:r>
      <w:hyperlink r:id="rId3">
        <w:r>
          <w:rPr>
            <w:rStyle w:val="InternetLink"/>
            <w:sz w:val="20"/>
            <w:szCs w:val="20"/>
            <w:lang w:val="vi-VN"/>
          </w:rPr>
          <w:t>Vn.BibleWay.org</w:t>
        </w:r>
      </w:hyperlink>
    </w:p>
    <w:p>
      <w:pPr>
        <w:pStyle w:val="Normal"/>
        <w:autoSpaceDE w:val="false"/>
        <w:jc w:val="center"/>
        <w:rPr/>
      </w:pPr>
      <w:r>
        <w:rPr>
          <w:sz w:val="20"/>
          <w:szCs w:val="20"/>
        </w:rPr>
        <w:t xml:space="preserve">Email: </w:t>
      </w:r>
      <w:hyperlink r:id="rId4">
        <w:r>
          <w:rPr>
            <w:rStyle w:val="InternetLink"/>
            <w:sz w:val="20"/>
            <w:szCs w:val="20"/>
          </w:rPr>
          <w:t>ThanhDoCanada@Yahoo.Ca</w:t>
        </w:r>
      </w:hyperlink>
    </w:p>
    <w:p>
      <w:pPr>
        <w:pStyle w:val="Normal"/>
        <w:jc w:val="center"/>
        <w:rPr>
          <w:sz w:val="22"/>
          <w:szCs w:val="22"/>
        </w:rPr>
      </w:pPr>
      <w:r>
        <w:rPr>
          <w:sz w:val="22"/>
          <w:szCs w:val="22"/>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513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51380" cy="146685"/>
                      </a:xfrm>
                      <a:prstGeom prst="rect"/>
                      <a:solidFill>
                        <a:srgbClr val="FFFFFF">
                          <a:alpha val="0"/>
                        </a:srgbClr>
                      </a:solidFill>
                    </wps:spPr>
                    <wps:txbx>
                      <w:txbxContent>
                        <w:p>
                          <w:pPr>
                            <w:pStyle w:val="Header"/>
                            <w:rPr>
                              <w:rStyle w:val="PageNumber"/>
                              <w:sz w:val="20"/>
                              <w:szCs w:val="20"/>
                            </w:rPr>
                          </w:pPr>
                          <w:r>
                            <w:rPr>
                              <w:rStyle w:val="PageNumber"/>
                              <w:sz w:val="20"/>
                              <w:szCs w:val="20"/>
                            </w:rPr>
                            <w:t>54-0721</w:t>
                          </w:r>
                          <w:r>
                            <w:rPr>
                              <w:rStyle w:val="PageNumber"/>
                              <w:sz w:val="20"/>
                              <w:szCs w:val="20"/>
                              <w:lang w:eastAsia="zh-TW"/>
                            </w:rPr>
                            <w:t xml:space="preserve"> </w:t>
                          </w:r>
                          <w:r>
                            <w:rPr>
                              <w:rStyle w:val="PageNumber"/>
                              <w:sz w:val="20"/>
                              <w:szCs w:val="20"/>
                            </w:rPr>
                            <w:t xml:space="preserve">Hỡi Các Ông, Hãy Vững Lòng </w:t>
                          </w:r>
                          <w:r>
                            <w:rPr>
                              <w:rStyle w:val="PageNumber"/>
                              <w:sz w:val="20"/>
                              <w:szCs w:val="20"/>
                              <w:lang w:eastAsia="zh-TW"/>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9.4pt;height:11.55pt;mso-wrap-distance-left:0pt;mso-wrap-distance-right:0pt;mso-wrap-distance-top:0pt;mso-wrap-distance-bottom:0pt;margin-top:0.05pt;mso-position-vertical-relative:text;margin-left:329.5pt;mso-position-horizontal:right;mso-position-horizontal-relative:margin">
              <v:fill opacity="0f"/>
              <v:textbox inset="0in,0in,0in,0in">
                <w:txbxContent>
                  <w:p>
                    <w:pPr>
                      <w:pStyle w:val="Header"/>
                      <w:rPr>
                        <w:rStyle w:val="PageNumber"/>
                        <w:sz w:val="20"/>
                        <w:szCs w:val="20"/>
                      </w:rPr>
                    </w:pPr>
                    <w:r>
                      <w:rPr>
                        <w:rStyle w:val="PageNumber"/>
                        <w:sz w:val="20"/>
                        <w:szCs w:val="20"/>
                      </w:rPr>
                      <w:t>54-0721</w:t>
                    </w:r>
                    <w:r>
                      <w:rPr>
                        <w:rStyle w:val="PageNumber"/>
                        <w:sz w:val="20"/>
                        <w:szCs w:val="20"/>
                        <w:lang w:eastAsia="zh-TW"/>
                      </w:rPr>
                      <w:t xml:space="preserve"> </w:t>
                    </w:r>
                    <w:r>
                      <w:rPr>
                        <w:rStyle w:val="PageNumber"/>
                        <w:sz w:val="20"/>
                        <w:szCs w:val="20"/>
                      </w:rPr>
                      <w:t xml:space="preserve">Hỡi Các Ông, Hãy Vững Lòng </w:t>
                    </w:r>
                    <w:r>
                      <w:rPr>
                        <w:rStyle w:val="PageNumber"/>
                        <w:sz w:val="20"/>
                        <w:szCs w:val="20"/>
                        <w:lang w:eastAsia="zh-TW"/>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41:00Z</dcterms:created>
  <dc:creator>Brother Wm. M. Branham</dc:creator>
  <dc:description>CBW - Phuong - Timothy (2011-04-04, Ver.3)</dc:description>
  <cp:keywords/>
  <dc:language>en-US</dc:language>
  <cp:lastModifiedBy>Timothy</cp:lastModifiedBy>
  <dcterms:modified xsi:type="dcterms:W3CDTF">2013-02-16T01:50:00Z</dcterms:modified>
  <cp:revision>216</cp:revision>
  <dc:subject>Hởi Các Ông, Hãy Vững Lòng</dc:subject>
  <dc:title>54-0721 Sirs, Be Of A Good Cheer (Vietnamese Translation, Ver.3)</dc:title>
</cp:coreProperties>
</file>