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6"/>
          <w:szCs w:val="36"/>
        </w:rPr>
      </w:pPr>
      <w:bookmarkStart w:id="0" w:name="OLE_LINK4"/>
      <w:bookmarkStart w:id="1" w:name="OLE_LINK3"/>
      <w:r>
        <w:rPr>
          <w:b/>
          <w:sz w:val="36"/>
          <w:szCs w:val="36"/>
        </w:rPr>
        <w:t>Ta Sẽ Phục Hồi Cho Các Ngươi, Chúa Phán</w:t>
      </w:r>
      <w:bookmarkEnd w:id="0"/>
      <w:bookmarkEnd w:id="1"/>
    </w:p>
    <w:p>
      <w:pPr>
        <w:pStyle w:val="Normal"/>
        <w:ind w:firstLine="360"/>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480"/>
        <w:jc w:val="both"/>
        <w:rPr/>
      </w:pPr>
      <w:r>
        <w:rPr>
          <w:sz w:val="20"/>
        </w:rPr>
        <w:t xml:space="preserve">Sứ điệp này được dịch từ băng ghi âm số </w:t>
      </w:r>
      <w:bookmarkStart w:id="2" w:name="OLE_LINK2"/>
      <w:bookmarkStart w:id="3" w:name="OLE_LINK1"/>
      <w:r>
        <w:rPr>
          <w:b/>
          <w:color w:val="0000FF"/>
          <w:sz w:val="20"/>
        </w:rPr>
        <w:t>54-0809A,</w:t>
      </w:r>
      <w:r>
        <w:rPr>
          <w:sz w:val="20"/>
        </w:rPr>
        <w:t xml:space="preserve"> “</w:t>
      </w:r>
      <w:r>
        <w:rPr>
          <w:b/>
          <w:color w:val="0000FF"/>
          <w:sz w:val="20"/>
        </w:rPr>
        <w:t>I Will Restore Unto You, Said The Lord</w:t>
      </w:r>
      <w:bookmarkEnd w:id="2"/>
      <w:bookmarkEnd w:id="3"/>
      <w:r>
        <w:rPr>
          <w:sz w:val="20"/>
        </w:rPr>
        <w:t xml:space="preserve">”, dài 50 phút, giảng vào chiều thứ Hai, ngày 09 tháng 8 năm 1954, bởi Anh (Mục sư) Brother William Marrion Branham, tại Đền tạm Shriner, Los Angeles, Ca., USA. (Bản dịch tiếng Việt đã duyệt lần thứ 2c, ngày </w:t>
      </w:r>
      <w:r>
        <w:rPr>
          <w:color w:val="0000FF"/>
          <w:sz w:val="20"/>
        </w:rPr>
        <w:t>12/4/2012</w:t>
      </w:r>
      <w:r>
        <w:rPr>
          <w:sz w:val="20"/>
        </w:rPr>
        <w:t xml:space="preserve"> - </w:t>
      </w:r>
      <w:hyperlink r:id="rId2">
        <w:r>
          <w:rPr>
            <w:rStyle w:val="InternetLink"/>
            <w:sz w:val="20"/>
            <w:u w:val="none"/>
          </w:rPr>
          <w:t>Vietnamese Translation, Version 2c</w:t>
        </w:r>
      </w:hyperlink>
      <w:r>
        <w:rPr>
          <w:sz w:val="20"/>
        </w:rPr>
        <w:t>)</w:t>
      </w:r>
    </w:p>
    <w:p>
      <w:pPr>
        <w:pStyle w:val="Normal"/>
        <w:jc w:val="both"/>
        <w:rPr>
          <w:sz w:val="20"/>
          <w:szCs w:val="20"/>
        </w:rPr>
      </w:pPr>
      <w:r>
        <w:rPr>
          <w:sz w:val="20"/>
          <w:szCs w:val="20"/>
        </w:rPr>
      </w:r>
    </w:p>
    <w:p>
      <w:pPr>
        <w:pStyle w:val="Normal"/>
        <w:spacing w:before="0" w:after="60"/>
        <w:jc w:val="both"/>
        <w:rPr/>
      </w:pPr>
      <w:r>
        <w:rPr>
          <w:vertAlign w:val="superscript"/>
        </w:rPr>
        <w:t>E-1</w:t>
      </w:r>
      <w:r>
        <w:rPr/>
        <w:tab/>
        <w:t>Và vợ ông, họ lấy các băng ghi âm, và bất cứ điều gì đã nói, chúng ta có thể đi ngay trở lại với những băng ghi âm và thấy hoàn toàn chính xác nó là gì, và những gì được nói.</w:t>
      </w:r>
    </w:p>
    <w:p>
      <w:pPr>
        <w:pStyle w:val="Normal"/>
        <w:spacing w:before="0" w:after="60"/>
        <w:ind w:firstLine="720"/>
        <w:jc w:val="both"/>
        <w:rPr/>
      </w:pPr>
      <w:r>
        <w:rPr/>
        <w:t>Ở trong này, người đàn ông này bị mù nhiều năm. Ông được 2 người dẫn lên bục. Đức Thánh Linh bắt đầu bày tỏ đời sống ông và bảo ông những gì ông đã làm trong đời. Rồi Đức Thánh Linh bảo ông rằng ông không phải là một Cơ-đốc nhân và chưa bao giờ xưng tội. Ông bèn khóc và nói, “Điều đó đúng.” Ông đã tin nhận Đấng Christ là Đấng Cứu Rỗi mình cách cá nhân. Chúng tôi đã đặt tay trên mắt ông và cầu xin Chúa kính yêu của chúng ta chữa lành ông. Khi tôi lấy tay xuống, ông thấy được bình thường; Ông khỏe mạnh.</w:t>
      </w:r>
    </w:p>
    <w:p>
      <w:pPr>
        <w:pStyle w:val="Normal"/>
        <w:spacing w:before="0" w:after="60"/>
        <w:jc w:val="both"/>
        <w:rPr/>
      </w:pPr>
      <w:r>
        <w:rPr>
          <w:vertAlign w:val="superscript"/>
        </w:rPr>
        <w:t>E-2</w:t>
        <w:tab/>
      </w:r>
      <w:r>
        <w:rPr/>
        <w:t>Một lát sau, tôi nhìn, thấy bên kia bục, hay trên đầu dân sự, giữa ban công và tầng chính, ngang qua đó, có một xe lăn, một quí bà ngồi trong đó, đang đi qua. Bà ấy già hơn. Khi ở tuổi trung niên, bà ấy đứng dậy bước ra. Ồ, tôi thông báo điều ấy. Vậy, đó là một sự hiện thấy. Nó phải xảy ra. Dù cho các quỉ trong địa ngục ngăn cản, nó phải xảy ra. Anh em cứ đánh dấu mỗi lần và xem thử có đúng hay không. Tôi nói, “Có người nào đó ở đây ngồi trong xe lăn, và chị ấy bị tàn tật từ khi còn trẻ. Và giờ này chị được lành. Vì đó là LỜI CHÚA PHÁN VẬY, hãy đứng dậy.”</w:t>
      </w:r>
    </w:p>
    <w:p>
      <w:pPr>
        <w:pStyle w:val="Normal"/>
        <w:spacing w:before="0" w:after="60"/>
        <w:ind w:firstLine="720"/>
        <w:jc w:val="both"/>
        <w:rPr/>
      </w:pPr>
      <w:r>
        <w:rPr/>
        <w:t>Không người nào đứng lên. Tôi nghĩ: “Lạ thật.” Ồ, tôi nghĩ: “Có thể mình nhầm chăng?” Tôi nói, “Hãy gọi người kế tiếp.” Người nào đó đến, nhưng Đức Thánh Linh không muốn Phán với người đó vì một khải tượng. Nó quay lại với lần nữa, và một quí bà lại đến. Ngay tại đó, với chiếc xe tự lăn đến, đúng như một khải tượng đến ngay trên đỉnh đầu của dân sự. Khi bà đã ở tuổi trung niên, bà đứng lên và đi ra.</w:t>
      </w:r>
    </w:p>
    <w:p>
      <w:pPr>
        <w:pStyle w:val="Normal"/>
        <w:spacing w:before="0" w:after="60"/>
        <w:jc w:val="both"/>
        <w:rPr/>
      </w:pPr>
      <w:r>
        <w:rPr>
          <w:vertAlign w:val="superscript"/>
        </w:rPr>
        <w:t>E-3</w:t>
      </w:r>
      <w:r>
        <w:rPr/>
        <w:tab/>
        <w:t>Ồ, tôi nhìn quanh, tôi thấy những chiếc xe lăn, nhưng không thể thấy người đàn bà đó. Tôi chợt nhìn, bà đang ngồi ngay dưới đó, bà ta đấy. Nhưng tôi không thể thấy xe lăn, có rất nhiều người đang đứng chung quanh. Nhiều người ngàn người trong thính phòng đêm ấy bỏ đi; Họ không thể tìm được chỗ ngồi. Vì thế tôi nói, “Đây là bà ấy, nhưng tôi không thấy chiếc lăn.” Khi họ di chuyển lại, có chiếc xe lăn. Bà không đứng được trên nền nhà trong 34 năm. Bà bị chứng đa xơ cứng; Hai chân bị bại liệt, và bà đang ngồi ở đó. Tôi nói, “Chị ơi, LỜI CHÚA PHÁN NHƯ VẦY, hãy đứng dậy tại chỗ; Đức Chúa Jêsus Christ đã chữa lành chị.” Người Công giáo bởi đức tin, tôi nghĩ...</w:t>
      </w:r>
    </w:p>
    <w:p>
      <w:pPr>
        <w:pStyle w:val="Normal"/>
        <w:spacing w:before="0" w:after="60"/>
        <w:ind w:firstLine="720"/>
        <w:jc w:val="both"/>
        <w:rPr/>
      </w:pPr>
      <w:r>
        <w:rPr/>
        <w:t>Vì thế chị ấy cố gắng di chuyển như vậy, và không thể di chuyển được. Tôi nói, “Người nào chỉ lấy tay chạm vào chị ấy rất...” Nhưng khi họ bắt đầu đụng đến chị, thì chị đã đứng lên. Rồi chị đi. Miệng chị mở ra, nước mắt chảy xuống đôi má, la lớn, ngợi khen Chúa! Khoảng một giờ sau chị đã ở ngoài hiên, có người hỏi, “Sao chị không mang xe lăn về nhà?”</w:t>
      </w:r>
    </w:p>
    <w:p>
      <w:pPr>
        <w:pStyle w:val="Normal"/>
        <w:spacing w:before="0" w:after="60"/>
        <w:ind w:firstLine="720"/>
        <w:jc w:val="both"/>
        <w:rPr/>
      </w:pPr>
      <w:r>
        <w:rPr/>
        <w:t>Chị nói, “Không, cho nó cho người nào cần. Tôi không cần nó nữa.”</w:t>
      </w:r>
    </w:p>
    <w:p>
      <w:pPr>
        <w:pStyle w:val="Normal"/>
        <w:spacing w:before="0" w:after="60"/>
        <w:jc w:val="both"/>
        <w:rPr/>
      </w:pPr>
      <w:r>
        <w:rPr>
          <w:vertAlign w:val="superscript"/>
        </w:rPr>
        <w:t>E-4</w:t>
      </w:r>
      <w:r>
        <w:rPr/>
        <w:tab/>
        <w:t>Ân điển của Đức Chúa Jêsus Christ chúng ta. Nếu tôi không lầm, Anh Ekberg có mặt ở đó đêm ấy, đúng thế không? Anh Ekberg và Anh Wooods và có lẽ nhiều người ở đây nữa...</w:t>
      </w:r>
    </w:p>
    <w:p>
      <w:pPr>
        <w:pStyle w:val="Normal"/>
        <w:spacing w:before="0" w:after="60"/>
        <w:ind w:firstLine="720"/>
        <w:jc w:val="both"/>
        <w:rPr/>
      </w:pPr>
      <w:r>
        <w:rPr/>
        <w:t>Vậy thì, anh ấy đang hát về “</w:t>
      </w:r>
      <w:r>
        <w:rPr>
          <w:i/>
        </w:rPr>
        <w:t>Rồi Chúa Jêsus Đã Đến</w:t>
      </w:r>
      <w:r>
        <w:rPr/>
        <w:t xml:space="preserve">.” </w:t>
      </w:r>
      <w:r>
        <w:rPr>
          <w:szCs w:val="24"/>
        </w:rPr>
        <w:t>Hiểu không?</w:t>
      </w:r>
    </w:p>
    <w:p>
      <w:pPr>
        <w:pStyle w:val="Normal"/>
        <w:spacing w:before="0" w:after="60"/>
        <w:jc w:val="both"/>
        <w:rPr>
          <w:szCs w:val="24"/>
        </w:rPr>
      </w:pPr>
      <w:r>
        <w:rPr/>
        <w:tab/>
        <w:t xml:space="preserve">Điều gì đó nhỏ bé mà... Không người nào biết về điều này. Tôi tự hỏi tại sao lại thế. Tôi có thể kể với anh em. </w:t>
      </w:r>
      <w:r>
        <w:rPr>
          <w:szCs w:val="24"/>
        </w:rPr>
        <w:t>Hiểu không? Tôi hầu như buồn cười một chút về các nữ Thầy giảng. Tôi - tôi... Tôi đoán vai trò Báp-tít chưa lộ ra. Tôi không... Điều đó được lắm lúc này, nếu Chúa bảo anh chị em làm điều đó, đó là... Tôi thật sự không thể làm rõ điều đó bằng Lời hay bằng trí óc của tôi. Có lẽ chính là tôi bị đần độn và không thể hiểu được điều đó. Nhưng anh chị em biết gì không? Tôi tin mình sẽ có một người trong gia đình: con gái tôi. Nếu đó không phải là điều gì về Thần học của tôi, phải không? (I believe I’m going to have one in my own family: my daughter. If that wouldn’t be something for my theology, wouldn’t it*?)</w:t>
      </w:r>
    </w:p>
    <w:p>
      <w:pPr>
        <w:pStyle w:val="Normal"/>
        <w:spacing w:before="0" w:after="60"/>
        <w:ind w:firstLine="720"/>
        <w:jc w:val="both"/>
        <w:rPr>
          <w:szCs w:val="24"/>
        </w:rPr>
      </w:pPr>
      <w:r>
        <w:rPr>
          <w:szCs w:val="24"/>
        </w:rPr>
        <w:t>Vậy thì, Anh Moore và tôi đã lùng sục điều đó khắp cả Kinh thánh. Và tôi có bảo một cô gái... cách đây một thời gian ở Hammond, bang Indiana, chúng tôi đã... Nhiều người trong anh em ở đây có lẽ, đã có mặt tại Buổi nhóm Hammond. Ô, thật là một Buổi nhóm tuyệt vời, nhiều ngàn người đã tin nhận. Và Fred Astaire, từ đây ở duyên hải miền Tây, bạn nhảy của anh ấy trở nên một người nghiện ma túy và đã kết hôn rồi chia tay, và cô ấy được đưa lên bục; Đức Thánh Linh phơi bày đời sống cô ấy ra ngay tai đó và nói những việc cô đã làm. Cha cô đứng dậy phẫn nộ và nói, “Điều đó sai.”</w:t>
      </w:r>
    </w:p>
    <w:p>
      <w:pPr>
        <w:pStyle w:val="Normal"/>
        <w:spacing w:before="0" w:after="60"/>
        <w:jc w:val="both"/>
        <w:rPr/>
      </w:pPr>
      <w:r>
        <w:rPr>
          <w:szCs w:val="24"/>
          <w:vertAlign w:val="superscript"/>
        </w:rPr>
        <w:t>E-5</w:t>
      </w:r>
      <w:r>
        <w:rPr>
          <w:szCs w:val="24"/>
        </w:rPr>
        <w:tab/>
        <w:t>Cô ấy nói, “Đợi đã, ba ơi; Đó là sự thật. Cảnh sát đang tìm con bây giờ.” Hiểu không?</w:t>
      </w:r>
    </w:p>
    <w:p>
      <w:pPr>
        <w:pStyle w:val="Normal"/>
        <w:spacing w:before="0" w:after="60"/>
        <w:jc w:val="both"/>
        <w:rPr/>
      </w:pPr>
      <w:r>
        <w:rPr>
          <w:szCs w:val="24"/>
        </w:rPr>
        <w:t>Đúng vậy. Cô ấy... đã vạch trần ra cách nào đó, tôi quên cách nó đã xảy ra. Dù sao đi nữa có người nghiện rượu khác ở đó, và cô ấy được chữa lành. Đức Thánh Linh gọi cô ra từ ban-công.</w:t>
      </w:r>
    </w:p>
    <w:p>
      <w:pPr>
        <w:pStyle w:val="Normal"/>
        <w:spacing w:before="0" w:after="60"/>
        <w:jc w:val="both"/>
        <w:rPr/>
      </w:pPr>
      <w:r>
        <w:rPr>
          <w:szCs w:val="24"/>
        </w:rPr>
        <w:tab/>
        <w:t>Nhưng dù sao, người nghiện ma túy này, đã chích liều ma túy hay cái gì đó, là bạn nhảy của Fred Astaire, và cô ấy đã bị câu lưu vì ma túy hay điều gì đó. Dù sao đi nữa, Chúa đã phơi bày sự việc. Cô gái đã ăn năn và dâng đời sống mình cho Đức Chúa Trời. Tôi hiểu rằng cô đang làm thật tốt. Cô gái khác đã đưa ra lời làm chứng tối hôm đó ở đấy.</w:t>
      </w:r>
    </w:p>
    <w:p>
      <w:pPr>
        <w:pStyle w:val="Normal"/>
        <w:spacing w:before="0" w:after="60"/>
        <w:jc w:val="both"/>
        <w:rPr>
          <w:szCs w:val="24"/>
        </w:rPr>
      </w:pPr>
      <w:r>
        <w:rPr>
          <w:szCs w:val="24"/>
          <w:vertAlign w:val="superscript"/>
        </w:rPr>
        <w:t>E-6</w:t>
      </w:r>
      <w:r>
        <w:rPr>
          <w:szCs w:val="24"/>
        </w:rPr>
        <w:tab/>
        <w:t>Trong Buổi nhóm lớn này, tôi đi ra ngoài đêm nọ và tôi... Họ đưa tôi đi xuống phố, và tôi có thể nghe người nào đó đang khóc. Nó đang ngồi ở phía sau, con gái nhỏ của tôi, bé Rebekah 8 tuổi. Nó rất thiêng liêng. Ở nhà khi nhiều người đang nói chuyện về Phúc âm, nó sẽ ở trong phòng khác lắng nghe qua cửa. Nó có thể hỏi tôi nhiều câu mà tôi không thể trả lời. Vì thế, chỉ 8 tuổi... Và khi tôi... Khi tôi nghe nó khóc, tôi nói, “Việc gì vậy, con?”</w:t>
      </w:r>
    </w:p>
    <w:p>
      <w:pPr>
        <w:pStyle w:val="Normal"/>
        <w:spacing w:before="0" w:after="60"/>
        <w:ind w:firstLine="720"/>
        <w:jc w:val="both"/>
        <w:rPr>
          <w:szCs w:val="24"/>
        </w:rPr>
      </w:pPr>
      <w:r>
        <w:rPr>
          <w:szCs w:val="24"/>
        </w:rPr>
        <w:t>Nó nói, “Ba ơi, tối nay khi ba ra đi (was leaving*), ba đã nói người nào muốn được chữa lành thì hãy giơ tay lên, ba ơi, một bà cụ già đáng thương ở phía sau đó không thể ngồi dậy trên cáng, bà ấy đã giơ tay lên,” nói, “Ba không thể thấy.”</w:t>
      </w:r>
    </w:p>
    <w:p>
      <w:pPr>
        <w:pStyle w:val="Normal"/>
        <w:spacing w:before="0" w:after="60"/>
        <w:ind w:firstLine="720"/>
        <w:jc w:val="both"/>
        <w:rPr>
          <w:szCs w:val="24"/>
        </w:rPr>
      </w:pPr>
      <w:r>
        <w:rPr>
          <w:szCs w:val="24"/>
        </w:rPr>
        <w:t>Tôi nói, “Ba thấy thì có gì quan trọng đâu, nếu như Chúa Jêsus đã thấy.”</w:t>
      </w:r>
    </w:p>
    <w:p>
      <w:pPr>
        <w:pStyle w:val="Normal"/>
        <w:spacing w:before="0" w:after="60"/>
        <w:ind w:firstLine="720"/>
        <w:jc w:val="both"/>
        <w:rPr/>
      </w:pPr>
      <w:r>
        <w:rPr>
          <w:szCs w:val="24"/>
        </w:rPr>
        <w:t>Nó nói, “Con biết, ba ơi, nhưng bà ấy muốn ba thấy bà giơ tay.” Và nó cứ khóc; Chúng tôi hầu như không thể làm cho nó đi ngủ được tối hôm ấy.</w:t>
      </w:r>
    </w:p>
    <w:p>
      <w:pPr>
        <w:pStyle w:val="Normal"/>
        <w:spacing w:before="0" w:after="60"/>
        <w:jc w:val="both"/>
        <w:rPr>
          <w:szCs w:val="24"/>
        </w:rPr>
      </w:pPr>
      <w:r>
        <w:rPr>
          <w:szCs w:val="24"/>
          <w:vertAlign w:val="superscript"/>
        </w:rPr>
        <w:t>E-7</w:t>
        <w:tab/>
      </w:r>
      <w:r>
        <w:rPr>
          <w:szCs w:val="24"/>
        </w:rPr>
        <w:t>Tối hôm sau, ngay khi tôi bước đến bục, và có 2 hay 3 người ở trên đó. Tôi cảm thấy điều gì đó cảm động tôi. Tôi quay lại; Đó là một bà cụ già. Thánh Linh bảo tôi bà đã bị tàn tật bao lâu vì bệnh viêm khớp, và bà được mang từ đâu đến, bà đã ở trong chiếc xe bò này, không phải xe lăn. Bà phải nằm thẳng. Đức Thánh Linh bảo bà, “Hãy đứng lên.” Và bà được chữa lành. Khi đó, bé Rebekah đang ngồi phía sau cầu nguyện cho bà; Đó là điều nó đã làm.</w:t>
      </w:r>
    </w:p>
    <w:p>
      <w:pPr>
        <w:pStyle w:val="Normal"/>
        <w:spacing w:before="0" w:after="60"/>
        <w:ind w:firstLine="720"/>
        <w:jc w:val="both"/>
        <w:rPr>
          <w:szCs w:val="24"/>
        </w:rPr>
      </w:pPr>
      <w:r>
        <w:rPr>
          <w:szCs w:val="24"/>
        </w:rPr>
        <w:t>Còn cô gái này được chữa lành tối hôm ấy, tôi không biết Rebekah có ở đó, vì tôi không thể thấy nó. Nhưng nó nói, “Ba ơi, khi ba kêu gọi, khi ba gọi những người có thẻ cầu nguyện đó, bà ấy</w:t>
      </w:r>
    </w:p>
    <w:p>
      <w:pPr>
        <w:pStyle w:val="Normal"/>
        <w:spacing w:before="0" w:after="60"/>
        <w:jc w:val="both"/>
        <w:rPr>
          <w:szCs w:val="24"/>
        </w:rPr>
      </w:pPr>
      <w:r>
        <w:rPr>
          <w:szCs w:val="24"/>
        </w:rPr>
        <w:t>bèn khóc, số của bà không được gọi.” Bé Rebekah đang ngồi phía sau ghế đó. Tôi tin là đúng vậy, Chị Woods, chị biết đấy. Nó đang ngồi ngay ghế phía sau đó, cầu nguyện để Đức Chúa Trời giúp đỡ cô gái này. Và khi cô gái bước qua và được chữa lành ở ngay tại đó. Trông giống như tôi sẽ có một nữ Thầy giảng trong gia đình. Như vậy đấy (So there it is*). Được rồi.</w:t>
      </w:r>
    </w:p>
    <w:p>
      <w:pPr>
        <w:pStyle w:val="Normal"/>
        <w:spacing w:before="0" w:after="60"/>
        <w:jc w:val="both"/>
        <w:rPr>
          <w:szCs w:val="24"/>
        </w:rPr>
      </w:pPr>
      <w:r>
        <w:rPr>
          <w:szCs w:val="24"/>
          <w:vertAlign w:val="superscript"/>
        </w:rPr>
        <w:t>E-8</w:t>
      </w:r>
      <w:r>
        <w:rPr>
          <w:szCs w:val="24"/>
        </w:rPr>
        <w:tab/>
        <w:t>Tôi hi vọng, mọi người đang cảm thấy dễ chịu với tôi chiều hôm nay. Tôi hầu như yếu đi vì trạng thái căng thẳng, anh em biết đấy, và tôi muốn nói với anh em vài phút từ Lời Chúa. Trong Giô-ên chương 1... Anh em đánh dấu câu, tôi muốn đọc ra câu 1 và 2 trong chương 1 sách Giô-ên:</w:t>
      </w:r>
    </w:p>
    <w:p>
      <w:pPr>
        <w:pStyle w:val="Normal"/>
        <w:spacing w:before="0" w:after="60"/>
        <w:ind w:left="840" w:hanging="0"/>
        <w:jc w:val="both"/>
        <w:rPr>
          <w:b/>
          <w:b/>
        </w:rPr>
      </w:pPr>
      <w:bookmarkStart w:id="4" w:name="Gio_1_1"/>
      <w:r>
        <w:rPr>
          <w:b/>
          <w:vertAlign w:val="superscript"/>
        </w:rPr>
        <w:t xml:space="preserve">1 </w:t>
      </w:r>
      <w:bookmarkEnd w:id="4"/>
      <w:r>
        <w:rPr>
          <w:b/>
        </w:rPr>
        <w:t>Nầy là lời Đức Giê-hô-va phán cùng Giô-ên, con trai của Phê-thu-ên:</w:t>
      </w:r>
    </w:p>
    <w:p>
      <w:pPr>
        <w:pStyle w:val="Normal"/>
        <w:spacing w:before="0" w:after="60"/>
        <w:ind w:left="840" w:hanging="0"/>
        <w:jc w:val="both"/>
        <w:rPr>
          <w:b/>
          <w:b/>
        </w:rPr>
      </w:pPr>
      <w:r>
        <w:rPr>
          <w:b/>
        </w:rPr>
        <w:t xml:space="preserve"> </w:t>
      </w:r>
      <w:bookmarkStart w:id="5" w:name="Gio_1_2"/>
      <w:r>
        <w:rPr>
          <w:b/>
          <w:vertAlign w:val="superscript"/>
        </w:rPr>
        <w:t xml:space="preserve">2 </w:t>
      </w:r>
      <w:bookmarkEnd w:id="5"/>
      <w:r>
        <w:rPr>
          <w:b/>
        </w:rPr>
        <w:t xml:space="preserve">Hỡi kẻ già cả, hãy nghe điều nầy! Các ngươi hết thảy là dân cư trong đất, hãy lắng tai! Há có sự gì như vậy đã xảy đến trong ngày các ngươi, hay là trong ngày tổ phụ các ngươi sao? </w:t>
      </w:r>
      <w:bookmarkStart w:id="6" w:name="Gio_1_3"/>
    </w:p>
    <w:p>
      <w:pPr>
        <w:pStyle w:val="Normal"/>
        <w:spacing w:before="0" w:after="60"/>
        <w:ind w:left="840" w:hanging="0"/>
        <w:jc w:val="both"/>
        <w:rPr>
          <w:b/>
          <w:b/>
        </w:rPr>
      </w:pPr>
      <w:r>
        <w:rPr>
          <w:b/>
          <w:vertAlign w:val="superscript"/>
        </w:rPr>
        <w:t xml:space="preserve">3 </w:t>
      </w:r>
      <w:bookmarkEnd w:id="6"/>
      <w:r>
        <w:rPr>
          <w:b/>
        </w:rPr>
        <w:t>Hãy kể chuyện nầy lại cho con cái các ngươi; con cái các ngươi kể cho con cái chúng nó, con cái chúng nó kể cho dòng dõi nối theo.</w:t>
      </w:r>
    </w:p>
    <w:p>
      <w:pPr>
        <w:pStyle w:val="Normal"/>
        <w:spacing w:before="0" w:after="60"/>
        <w:ind w:left="840" w:hanging="0"/>
        <w:jc w:val="both"/>
        <w:rPr>
          <w:b/>
          <w:b/>
        </w:rPr>
      </w:pPr>
      <w:r>
        <w:rPr>
          <w:b/>
        </w:rPr>
        <w:t xml:space="preserve"> </w:t>
      </w:r>
      <w:bookmarkStart w:id="7" w:name="Gio_1_4"/>
      <w:r>
        <w:rPr>
          <w:b/>
          <w:vertAlign w:val="superscript"/>
        </w:rPr>
        <w:t xml:space="preserve">4 </w:t>
      </w:r>
      <w:bookmarkEnd w:id="7"/>
      <w:r>
        <w:rPr>
          <w:b/>
        </w:rPr>
        <w:t>Cái gì sâu keo còn để lại, cào cào ăn; cái gì cào cào còn để lại, sâu lột vỏ ăn; cái gì sâu lột vỏ còn để lại, châu chấu ăn.</w:t>
      </w:r>
    </w:p>
    <w:p>
      <w:pPr>
        <w:pStyle w:val="Normal"/>
        <w:spacing w:before="0" w:after="60"/>
        <w:jc w:val="both"/>
        <w:rPr/>
      </w:pPr>
      <w:r>
        <w:rPr>
          <w:vertAlign w:val="superscript"/>
        </w:rPr>
        <w:t>E-9</w:t>
      </w:r>
      <w:r>
        <w:rPr/>
        <w:tab/>
        <w:t>Và rồi chúng ta đọc trong câu thứ 11 và 12:</w:t>
      </w:r>
    </w:p>
    <w:p>
      <w:pPr>
        <w:pStyle w:val="Normal"/>
        <w:spacing w:before="0" w:after="60"/>
        <w:ind w:left="840" w:hanging="0"/>
        <w:jc w:val="both"/>
        <w:rPr>
          <w:b/>
          <w:b/>
        </w:rPr>
      </w:pPr>
      <w:bookmarkStart w:id="8" w:name="Gio_1_11"/>
      <w:r>
        <w:rPr>
          <w:b/>
          <w:vertAlign w:val="superscript"/>
        </w:rPr>
        <w:t xml:space="preserve">11 </w:t>
      </w:r>
      <w:bookmarkEnd w:id="8"/>
      <w:r>
        <w:rPr>
          <w:b/>
        </w:rPr>
        <w:t xml:space="preserve">Hỡi kẻ cày ruộng, hãy hổ thẹn; Hỡi kẻ làm vườn nho, hãy than khóc, vì cớ lúa mì và mạch nha, vì mùa ngoài đồng đã mất. </w:t>
      </w:r>
      <w:bookmarkStart w:id="9" w:name="Gio_1_12"/>
    </w:p>
    <w:p>
      <w:pPr>
        <w:pStyle w:val="Normal"/>
        <w:spacing w:before="0" w:after="60"/>
        <w:ind w:left="840" w:hanging="0"/>
        <w:jc w:val="both"/>
        <w:rPr>
          <w:b/>
          <w:b/>
        </w:rPr>
      </w:pPr>
      <w:r>
        <w:rPr>
          <w:b/>
          <w:vertAlign w:val="superscript"/>
        </w:rPr>
        <w:t xml:space="preserve">12 </w:t>
      </w:r>
      <w:bookmarkEnd w:id="9"/>
      <w:r>
        <w:rPr>
          <w:b/>
        </w:rPr>
        <w:t>Cây nho khô héo, cây vả hao mòn; Cây lựu cũng như cây chà là, cây tần, mọi cây cối ngoài đồng đều khô héo; Sự vui vẻ đã khô héo đi khỏi con trai loài người!</w:t>
      </w:r>
    </w:p>
    <w:p>
      <w:pPr>
        <w:pStyle w:val="Normal"/>
        <w:spacing w:before="0" w:after="60"/>
        <w:jc w:val="both"/>
        <w:rPr/>
      </w:pPr>
      <w:r>
        <w:rPr>
          <w:vertAlign w:val="superscript"/>
        </w:rPr>
        <w:t>E-10</w:t>
      </w:r>
      <w:r>
        <w:rPr/>
        <w:tab/>
        <w:t>Bây giờ, trong chương 2 Giô-ên, và câu thứ 25, chúng ta đọc:</w:t>
      </w:r>
    </w:p>
    <w:p>
      <w:pPr>
        <w:pStyle w:val="Normal"/>
        <w:spacing w:before="0" w:after="60"/>
        <w:ind w:left="840" w:hanging="0"/>
        <w:jc w:val="both"/>
        <w:rPr>
          <w:b/>
          <w:b/>
        </w:rPr>
      </w:pPr>
      <w:bookmarkStart w:id="10" w:name="Gio_2_25"/>
      <w:r>
        <w:rPr>
          <w:b/>
          <w:vertAlign w:val="superscript"/>
        </w:rPr>
        <w:t xml:space="preserve">25 </w:t>
      </w:r>
      <w:bookmarkEnd w:id="10"/>
      <w:r>
        <w:rPr>
          <w:b/>
        </w:rPr>
        <w:t xml:space="preserve">Ta sẽ đền bù </w:t>
      </w:r>
      <w:r>
        <w:rPr/>
        <w:t>[phục hồi]</w:t>
      </w:r>
      <w:r>
        <w:rPr>
          <w:b/>
        </w:rPr>
        <w:t xml:space="preserve"> cho các ngươi về mấy năm đã bị cắn phá bởi cào cào, sâu lột vỏ, sâu keo, và châu chấu, là đạo binh lớn mà Ta đã sai đến giữa các ngươi. </w:t>
      </w:r>
      <w:bookmarkStart w:id="11" w:name="Gio_2_26"/>
    </w:p>
    <w:p>
      <w:pPr>
        <w:pStyle w:val="Normal"/>
        <w:spacing w:before="0" w:after="60"/>
        <w:ind w:left="840" w:hanging="0"/>
        <w:jc w:val="both"/>
        <w:rPr/>
      </w:pPr>
      <w:r>
        <w:rPr>
          <w:b/>
          <w:vertAlign w:val="superscript"/>
        </w:rPr>
        <w:t xml:space="preserve">26 </w:t>
      </w:r>
      <w:bookmarkEnd w:id="11"/>
      <w:r>
        <w:rPr>
          <w:b/>
        </w:rPr>
        <w:t>Các ngươi sẽ đủ ăn và được no nê. Các ngươi sẽ ngợi khen Danh Giê-hô-va Đức Chúa Trời mình, là Đấng đã xử với các ngươi cách lạ lùng. Rồi dân Ta sẽ không hề bị xấu hổ nữa.</w:t>
      </w:r>
    </w:p>
    <w:p>
      <w:pPr>
        <w:pStyle w:val="Normal"/>
        <w:spacing w:before="0" w:after="60"/>
        <w:ind w:left="840" w:hanging="0"/>
        <w:jc w:val="both"/>
        <w:rPr/>
      </w:pPr>
      <w:r>
        <w:rPr/>
        <w:t>Nguyện xin Chúa gia ơn cho Lời Ngài.</w:t>
      </w:r>
    </w:p>
    <w:p>
      <w:pPr>
        <w:pStyle w:val="Normal"/>
        <w:spacing w:before="0" w:after="60"/>
        <w:jc w:val="both"/>
        <w:rPr/>
      </w:pPr>
      <w:r>
        <w:rPr>
          <w:vertAlign w:val="superscript"/>
        </w:rPr>
        <w:t>E-11</w:t>
        <w:tab/>
      </w:r>
      <w:r>
        <w:rPr/>
        <w:t>Bây giờ, đề tài của chúng ta chiều nay là: “Ta Sẽ Phục hồi Cho Các Ngươi, Chúa Phán.” Và giờ này, lời tiên tri vĩ đại này được Tiên tri Giô-ên đưa ra, người được xức dầu của Chúa, và... (Xin hãy kéo áo khoác tôi khi được khoảng 45 phút.) Vậy nó được Tiên tri Giô-ên đưa ra, và ông... Đức Chúa Trời đã ví sánh cơ nghiệp Ngài giống như một cây hay một cây nho.</w:t>
      </w:r>
    </w:p>
    <w:p>
      <w:pPr>
        <w:pStyle w:val="Normal"/>
        <w:spacing w:before="0" w:after="60"/>
        <w:ind w:firstLine="720"/>
        <w:jc w:val="both"/>
        <w:rPr/>
      </w:pPr>
      <w:r>
        <w:rPr/>
        <w:t>Thật tuyệt vời thấy Cha trên trời dạy chúng ta trong những ẩn dụ. Đó gần như là cách mà tôi hiểu nó, nó là ẩn dụ và hình bóng. Và chính tôi là nhà hình bóng học. Giống như nếu tôi thấy những gì Cựu ước đã có, tôi có quan điểm nào đó về những gì sẽ xảy ra trong Tân ước. Vì nó là tất cả những bóng dáng và hình bóng. Nếu tôi có thể thấy những gì đã xảy ra lúc đó, tôi có thể thấy một ý tưởng về những gì sẽ xảy ra bây giờ.</w:t>
      </w:r>
    </w:p>
    <w:p>
      <w:pPr>
        <w:pStyle w:val="Normal"/>
        <w:spacing w:before="0" w:after="60"/>
        <w:jc w:val="both"/>
        <w:rPr/>
      </w:pPr>
      <w:r>
        <w:rPr/>
        <w:tab/>
        <w:t>Nói cách khác, nếu tôi chưa bao giờ thấy một con người hay chính tôi, và tôi đã thấy bóng dáng của mình, tôi đã có quan điểm nào đó để biết tôi sẽ trông giống như thế nào bằng bóng dáng của tôi. Do đó, đọc Cựu ước là một bóng hình của Tân ước. Tất cả những điều đó là những bóng hình và hình bóng của thời đại này mà chúng ta đang sống hiện nay.</w:t>
      </w:r>
    </w:p>
    <w:p>
      <w:pPr>
        <w:pStyle w:val="Normal"/>
        <w:spacing w:before="0" w:after="60"/>
        <w:jc w:val="both"/>
        <w:rPr/>
      </w:pPr>
      <w:r>
        <w:rPr>
          <w:vertAlign w:val="superscript"/>
        </w:rPr>
        <w:t>E-12</w:t>
      </w:r>
      <w:r>
        <w:rPr/>
        <w:tab/>
        <w:t>Chúng ta thấy Đức Chúa Trời dạy họ như một cây. Y-sơ-ra-ên thường được cho là một cây ô-li-ve trong Kinh thánh. Và cây của Đức Chúa Trời... Tôi tin là trong sách Ê-xê-chi-ên, Ngài ban cho cả hai cây nho hoang nghịch tánh và cây nho thuần tánh, và cách mà ông dẫn dầu chảy xuống từ hai cây vào một chân đèn.</w:t>
      </w:r>
    </w:p>
    <w:p>
      <w:pPr>
        <w:pStyle w:val="Normal"/>
        <w:spacing w:before="0" w:after="60"/>
        <w:ind w:firstLine="720"/>
        <w:jc w:val="both"/>
        <w:rPr/>
      </w:pPr>
      <w:r>
        <w:rPr/>
        <w:t>Vậy thì, để có được cơ sở về điều này này trong vài phút, tôi rằng mọi việc mà hiện có bây giờ, bắt đầu trong Sáng thế ký. Chữ “Sáng thế ký” là “sự bắt đầu.” Và mọi nghi thức thờ cúng mà chúng ta có trên mặt đất ngày hôm nay đều bắt đầu trong Sáng thế ký. Mọi sự mà chúng ta có ngày hôm nay đã bắt đầu trong Sáng thế ký. Nó là sự bắt đầu, hay nói cách khác được biết như chương hạt giống của Kinh thánh ở đó sự bắt đầu khởi nguồn. Khi Đức Chúa Trời, con đường trở lại trước khi có một ngôi sao trên trời, trước có Sự sáng trên bầu trời (Điều đó có theo như tâm trí nhỏ bé của chúng ta có thể nhận lãnh.), Đức Chúa Trời đã có ở đó. Mọi khoảng không vĩ đại của cõi Đời đời cho tới đời đời, Đức Chúa Trời đang ngự trong cõi đời đời.</w:t>
      </w:r>
    </w:p>
    <w:p>
      <w:pPr>
        <w:pStyle w:val="Normal"/>
        <w:spacing w:before="0" w:after="60"/>
        <w:ind w:firstLine="720"/>
        <w:jc w:val="both"/>
        <w:rPr/>
      </w:pPr>
      <w:r>
        <w:rPr/>
        <w:t>Rồi ra từ Đức Chúa Trời đã xuất hiện Lời (Logos), mà chúng ta sẽ nói nó giống như Sự sáng thiêng liêng di chuyển ra khỏi sự tối tăm đó, hay ra từ cõi đời đời đó, như một đứa bé đang chơi đùa trước nhà cha. Trong tâm trí vô hạn của Ngài Ngài đã có cảnh tượng cho những gì sẽ có lúc cuối cùng từ khi sáng thế Ngài đã có ở đó. Và Ngài... Rồi Ngài Phán và nói, “Phải có.” Một nguyên tử từ nơi xa xôi nào đó trong bầu trời, và mặt trời đã hình thành.</w:t>
      </w:r>
    </w:p>
    <w:p>
      <w:pPr>
        <w:pStyle w:val="Normal"/>
        <w:spacing w:before="0" w:after="60"/>
        <w:jc w:val="both"/>
        <w:rPr/>
      </w:pPr>
      <w:r>
        <w:rPr>
          <w:vertAlign w:val="superscript"/>
        </w:rPr>
        <w:t>E-13</w:t>
      </w:r>
      <w:r>
        <w:rPr/>
        <w:tab/>
        <w:t>Sau hàng trăm tỉ năm một tảng cứt sắc (clinker) từ nó bay ra, đó là một ngôi sao. Chúng ta nhìn xem nó rơi xuống. Nó rơi trong nhiều triệu năm, và Ngài làm cho nó ngừng lại. Tảng khác rơi xuống; Ngài làm cho nó ngừng lại. Ngài đang làm gì? Ngài đang viết Kinh thánh đầu tiên của Ngài.</w:t>
      </w:r>
    </w:p>
    <w:p>
      <w:pPr>
        <w:pStyle w:val="Normal"/>
        <w:spacing w:before="0" w:after="60"/>
        <w:jc w:val="both"/>
        <w:rPr/>
      </w:pPr>
      <w:r>
        <w:rPr/>
        <w:tab/>
        <w:t>Chúng ta có 3 quyển Kinh thánh được chép ra. Một trong 3 đó là trên bầu trời, Hoàng đạo. Bắt đầu từ Trinh nữ, chấm dứt với sư tử Leon, sự Chúa đến lần thứ nhất và lần thứ hai của Chúa Jêsus, qua các thời đại khác nhau.</w:t>
      </w:r>
    </w:p>
    <w:p>
      <w:pPr>
        <w:pStyle w:val="Normal"/>
        <w:spacing w:before="0" w:after="60"/>
        <w:jc w:val="both"/>
        <w:rPr/>
      </w:pPr>
      <w:r>
        <w:rPr/>
        <w:tab/>
        <w:t>Thế thì chúng ta thấy điều đó, cho tới Hê-nóc đã viết ra một Kinh thánh và đặt nó trên kim tự tháp. Quyển Kinh thánh thứ 3 là trên giấy.</w:t>
      </w:r>
    </w:p>
    <w:p>
      <w:pPr>
        <w:pStyle w:val="Normal"/>
        <w:spacing w:before="0" w:after="60"/>
        <w:ind w:firstLine="720"/>
        <w:jc w:val="both"/>
        <w:rPr/>
      </w:pPr>
      <w:r>
        <w:rPr/>
        <w:t>Mọi sự trong Lời đi lại trong Ba-hiệp-một (trinity). Có 3 sự đến của Đấng Christ. Trước tiên Ngài đã đến để chuộc Cô Dâu của Ngài. Ngài đến lần thứ hai để tiếp nhận Nàng Dâu. Ngài đến lần thứ 3 với Nàng Dâu của Ngài. Vậy mọi sự trong Ba-hiệp-một, di chuyển trong Kinh thánh, có 3-hiệp-một, 3 trong một...</w:t>
      </w:r>
    </w:p>
    <w:p>
      <w:pPr>
        <w:pStyle w:val="Normal"/>
        <w:spacing w:before="0" w:after="60"/>
        <w:jc w:val="both"/>
        <w:rPr>
          <w:szCs w:val="24"/>
        </w:rPr>
      </w:pPr>
      <w:r>
        <w:rPr>
          <w:vertAlign w:val="superscript"/>
        </w:rPr>
        <w:t>E-14</w:t>
        <w:tab/>
      </w:r>
      <w:r>
        <w:rPr/>
        <w:t>Để ý, thế thì khi Đức Chúa Trời, sau khi tạo nên các ngôi sao và những hành tinh trên trời, thì tôi có thể thấy Lời (Logos) đi ra khắp thế gian... (</w:t>
      </w:r>
      <w:r>
        <w:rPr>
          <w:szCs w:val="24"/>
        </w:rPr>
        <w:t>bring it over here around the sun and begin to turn it around*). Những mảng băng tuyết lớn từ phía bắc trôi xuống và chia cắt miền Nam California, và Texas, và làm thành nhiều đồng bằng. Và thế gian như nó đã hình thành... Bấy giờ, tất cả tan chảy trong nước, và chúng ta ở trong Sáng thế ký 1 bấy giờ.</w:t>
      </w:r>
    </w:p>
    <w:p>
      <w:pPr>
        <w:pStyle w:val="Normal"/>
        <w:spacing w:before="0" w:after="60"/>
        <w:ind w:firstLine="720"/>
        <w:jc w:val="both"/>
        <w:rPr/>
      </w:pPr>
      <w:r>
        <w:rPr>
          <w:szCs w:val="24"/>
        </w:rPr>
        <w:t>Đức Chúa Trời bắt đầu phân rẽ nước khỏi mặt đất. Và trong đó Ngài bắt đầu trồng những hạt giống của mọi vật trên đất ngày nay; Nó đến từ Sáng thế ký. Chẳng hạn, Giáo hội Công giáo, nó xuất hiện trong Sáng thế ký.</w:t>
      </w:r>
    </w:p>
    <w:p>
      <w:pPr>
        <w:pStyle w:val="Normal"/>
        <w:spacing w:before="0" w:after="60"/>
        <w:jc w:val="both"/>
        <w:rPr/>
      </w:pPr>
      <w:r>
        <w:rPr>
          <w:szCs w:val="24"/>
          <w:vertAlign w:val="superscript"/>
        </w:rPr>
        <w:t>E-15</w:t>
      </w:r>
      <w:r>
        <w:rPr>
          <w:szCs w:val="24"/>
        </w:rPr>
        <w:tab/>
        <w:t>Bây giờ, với các bạn Công giáo của tôi (Tôi đã bắt tay với một người Công giáo cách đây một lát), tôi không nói điều này như một lời phê bình gay gắt với Giáo hội của anh em. Chỉ một phút cho tới khi chúng ta thông qua với những người Tin lành và anh em sẽ thấy có phải họ hay không.</w:t>
      </w:r>
    </w:p>
    <w:p>
      <w:pPr>
        <w:pStyle w:val="Normal"/>
        <w:spacing w:before="0" w:after="60"/>
        <w:ind w:firstLine="720"/>
        <w:jc w:val="both"/>
        <w:rPr>
          <w:szCs w:val="24"/>
        </w:rPr>
      </w:pPr>
      <w:r>
        <w:rPr>
          <w:szCs w:val="24"/>
        </w:rPr>
        <w:t>Để ý, nào, nhưng trong đó, Giáo hội Công giáo tồn tại trong Sách Sáng thế ký. Nim-rốt dựng nên Giáo hội Công giáo trước tiên, là Giáo hội đầu tiên. Nó được gọi là “Cổng Trời,” hay “Thiên đàng (Paradise),” trước tiên, “Ba-by-lôn,” và rồi sau đó được gọi là “Sự lộn xộn.” Nhưng Nim-rốt, con trai của Cham, thành lập vương quốc Ba-by-lôn, và trong đó sự thờ phượng hình tượng được lập nên lần đầu tiên. Ông đã đi ra và chiếm những thành phố, và họ đã triều cống cho Ba-by-lôn: chính là bức tranh của việc đó ngày nay, một cách hoàn toàn.</w:t>
      </w:r>
    </w:p>
    <w:p>
      <w:pPr>
        <w:pStyle w:val="Normal"/>
        <w:spacing w:before="0" w:after="60"/>
        <w:ind w:firstLine="720"/>
        <w:jc w:val="both"/>
        <w:rPr/>
      </w:pPr>
      <w:r>
        <w:rPr>
          <w:szCs w:val="24"/>
        </w:rPr>
        <w:t>Vậy thì, Ba-by-lôn xuất hiện trước tiên trong Kinh thánh, Sáng thế ký. Kinh thánh... Ba-by-lôn xuất hiện ở trong tâm của Kinh thánh lần nữa. Ba-by-lôn xuất hiện trong Khải huyền ở cuối thời đại. Hiểu không? Bắt đầu trong Sáng thế ký, xuyên suốt Kinh thánh, đi qua trong Khải huyền.</w:t>
      </w:r>
    </w:p>
    <w:p>
      <w:pPr>
        <w:pStyle w:val="Normal"/>
        <w:spacing w:before="0" w:after="60"/>
        <w:jc w:val="both"/>
        <w:rPr>
          <w:szCs w:val="24"/>
        </w:rPr>
      </w:pPr>
      <w:r>
        <w:rPr>
          <w:szCs w:val="24"/>
          <w:vertAlign w:val="superscript"/>
        </w:rPr>
        <w:t>E-16</w:t>
      </w:r>
      <w:r>
        <w:rPr>
          <w:szCs w:val="24"/>
        </w:rPr>
        <w:tab/>
        <w:t>Mọi sự bắt đầu, những lễ nghi thờ cúng bắt đầu, Hội thánh của Đức Chúa Trời đã bắt đầu trong Sáng thế ký. Anh em tin điều đó không? Để ý kỹ nào, khi chúng ta đi vào điều đó giờ này. Nào, hai vấn đề mà chúng ta giải quyết ngày hôm nay... Đây là quan điểm của tôi. Đó là khi mà Đức Chúa Trời dựng nên con người theo hình tượng của chính Ngài, dĩ nhiên Ngài làm cho mạnh mẽ linh con người, bởi vì Đức Chúa Trời là một Thần Linh, và người ta thờ phượng Ngài phải thờ phượng Ngài bằng Tâm Thần và Lẽ thật.</w:t>
      </w:r>
    </w:p>
    <w:p>
      <w:pPr>
        <w:pStyle w:val="Normal"/>
        <w:spacing w:before="0" w:after="60"/>
        <w:ind w:firstLine="720"/>
        <w:jc w:val="both"/>
        <w:rPr>
          <w:szCs w:val="24"/>
        </w:rPr>
      </w:pPr>
      <w:r>
        <w:rPr>
          <w:szCs w:val="24"/>
        </w:rPr>
        <w:t>Lúc đó Ngài đã dựng nên con người bằng bụi đất. Đó là nơi tôi nghĩ khiến nhà thực vật học, và vân vân, nhà niên đại học và tất cả đều đắn đo. Khi anh em nhận ra người đó trong 5 giác quan của mình để tiếp xúc với nhà thuộc về đất của mình, là ở trong hình ảnh con thú, không phải theo hình tượng của Đức Chúa Trời. Con người được dựng nên theo hình tượng của Đức Chúa Trời là con người thần linh.</w:t>
      </w:r>
    </w:p>
    <w:p>
      <w:pPr>
        <w:pStyle w:val="Normal"/>
        <w:spacing w:before="0" w:after="60"/>
        <w:jc w:val="both"/>
        <w:rPr>
          <w:szCs w:val="24"/>
        </w:rPr>
      </w:pPr>
      <w:r>
        <w:rPr>
          <w:szCs w:val="24"/>
          <w:vertAlign w:val="superscript"/>
        </w:rPr>
        <w:t>E-17</w:t>
        <w:tab/>
      </w:r>
      <w:r>
        <w:rPr>
          <w:szCs w:val="24"/>
        </w:rPr>
        <w:t>Và rồi không có con người để canh tác đất đai, và Ngài đặt con người trong hình tượng của đời sống con thú (He put man in the image of beast life*), Ngài có thể ban cho người một bàn tay giống như con khỉ, một bàn chân giống như con gấu. Nhưng sự khác nhau giữa thú vật và con người, Ngài làm cho con người có linh hồn, một linh hồn sống. Bởi vì Thánh Linh của Đức Chúa Trời ở trong con người. Và rồi con đường duy nhất mà Đức Chúa Trời có thể cứu chuộc con người, thì Ngài đã giáng xuống trở nên xác thịt để cứu chuộc con người mà Ngài đã định tội trong xác thịt. Đó là khi Đức Chúa Jêsus Christ, Con Đức Chúa Trời, đã trở nên xác thịt và ở giữa chúng ta.</w:t>
      </w:r>
    </w:p>
    <w:p>
      <w:pPr>
        <w:pStyle w:val="Normal"/>
        <w:spacing w:before="0" w:after="60"/>
        <w:ind w:firstLine="720"/>
        <w:jc w:val="both"/>
        <w:rPr/>
      </w:pPr>
      <w:r>
        <w:rPr>
          <w:szCs w:val="24"/>
        </w:rPr>
        <w:t>Tôi có thể thấy A-đam và Ê-va, một trong những bức tranh nổi tiếng nhất tôi có thể nghĩ đến, là đây. Thính giả của tôi chiều nay, xin quí vị hãy lắng nghe. Như tôi có thể thấy A-đam và Ê-va... Tôi thấy những bức tranh của nghệ sĩ, nghệ sĩ Hi-lạp vẽ bức tranh Ê-va, là một con thú trông kinh khủng nhất. Và A-đam trông giống như con thú nào đó, tôi không biết là con gì. Đó là quan điểm sai hoàn toàn.</w:t>
      </w:r>
    </w:p>
    <w:p>
      <w:pPr>
        <w:pStyle w:val="Normal"/>
        <w:spacing w:before="0" w:after="60"/>
        <w:jc w:val="both"/>
        <w:rPr>
          <w:szCs w:val="24"/>
        </w:rPr>
      </w:pPr>
      <w:r>
        <w:rPr>
          <w:szCs w:val="24"/>
          <w:vertAlign w:val="superscript"/>
        </w:rPr>
        <w:t>E-18</w:t>
      </w:r>
      <w:r>
        <w:rPr>
          <w:szCs w:val="24"/>
        </w:rPr>
        <w:tab/>
        <w:t>A-đam là một người mạnh mẽ, đẹp trai, tốt lành. Còn Ê-va là một trong những người nữ đẹp nhất chưa từng có trên đất. Tôi có thể thấy họ ngồi đó sau khi Đức Chúa Trời đánh thức người dậy, và người thấy mình đang ngồi đó bên cạnh nàng, hình dung xinh đẹp của nàng, mái tóc đẹp của nàng xõa xuống, mắt nàng màu xanh dương, lấp lánh như những ngôi sao trên trời. Nàng chưa hề trang điểm chút nào trên mặt, trên môi với những thứ như thế. Nàng đẹp từ ban đầu. Đúng thế. Nàng được đặt ở đó. Đúng. Nếu nó ở trong nguyên thủy, chắc hẳn sẽ không phải có điều đó. Điều đó thật quá tệ.</w:t>
      </w:r>
    </w:p>
    <w:p>
      <w:pPr>
        <w:pStyle w:val="Normal"/>
        <w:spacing w:before="0" w:after="60"/>
        <w:jc w:val="both"/>
        <w:rPr/>
      </w:pPr>
      <w:r>
        <w:rPr>
          <w:szCs w:val="24"/>
        </w:rPr>
        <w:tab/>
        <w:t>Nào, nên nhớ, trên bục giảng này tôi là bạn của anh em, nhưng ở trong đây tôi phải là đầy tớ của Đức Chúa Trời. Thật quá tệ đến nỗi anh em Ngũ Tuần đã hạ những thanh chắn xuống. Đúng thế. Hoàn toàn chính xác. Nó có thực. Nếu... Người nào đó... Tôi đã nói cách đây không lâu và Thầy giảng nào đó đã nói với tôi rằng, “Nhưng anh biết đấy, Anh Branham à, ma quỉ đi ra khỏi kiểu mẫu (the devil went out of fashions*).</w:t>
      </w:r>
    </w:p>
    <w:p>
      <w:pPr>
        <w:pStyle w:val="Normal"/>
        <w:spacing w:before="0" w:after="60"/>
        <w:jc w:val="both"/>
        <w:rPr/>
      </w:pPr>
      <w:r>
        <w:rPr>
          <w:szCs w:val="24"/>
          <w:vertAlign w:val="superscript"/>
        </w:rPr>
        <w:t>E-19</w:t>
      </w:r>
      <w:r>
        <w:rPr>
          <w:szCs w:val="24"/>
        </w:rPr>
        <w:tab/>
        <w:t>Tôi nói, “Nhưng nó không bao giờ đi ra khỏi công việc.” Nó vẫn làm việc. Đúng thế. Vâng, thưa quí vị, nếu nó đã là tội lỗi lúc đó, thì nó vẫn là tội lỗi bây giờ.</w:t>
      </w:r>
    </w:p>
    <w:p>
      <w:pPr>
        <w:pStyle w:val="Normal"/>
        <w:spacing w:before="0" w:after="60"/>
        <w:ind w:firstLine="720"/>
        <w:jc w:val="both"/>
        <w:rPr/>
      </w:pPr>
      <w:r>
        <w:rPr>
          <w:szCs w:val="24"/>
        </w:rPr>
        <w:t>Hãy lắng nghe thưa chị em của tôi, tôi không nói điều này để đùa, vì tôi không tin vào việc đùa giỡn ở bục giảng. Nhưng chỉ có một người đàn bà trong Kinh thánh từng tô vẽ mặt mày. Các chị đừng vẽ mặt mình để gặp gỡ Đức Chúa Trời; Chị em vẽ mặt mình để gặp gỡ đàn ông. Đúng thế. Và chỉ một người đàn bà từng vẽ mặt, đó là Giê-sa-bên. Đúng thế. Điều đó hoàn toàn chính xác.</w:t>
      </w:r>
    </w:p>
    <w:p>
      <w:pPr>
        <w:pStyle w:val="Normal"/>
        <w:spacing w:before="0" w:after="60"/>
        <w:jc w:val="both"/>
        <w:rPr>
          <w:szCs w:val="24"/>
        </w:rPr>
      </w:pPr>
      <w:r>
        <w:rPr>
          <w:szCs w:val="24"/>
        </w:rPr>
        <w:tab/>
        <w:t>Hãy nghe, chị em biết Đức Chúa Trời đã đã làm gì bà ta không? Ngài cho chó ăn thịt bà. Vậy nếu chị em thấy một người đàn bà tô vẽ mặt mày mà tự xưng mình là Cơ-đốc nhân, thì hãy nói, “Chào Cô Thịt Chó (Miss Dog-Meat).” Đó là chính xác điều Đức Chúa Trời đã đặt ra cho bà, là thịt chó. Đúng thế. Vậy thì, đừng đừng dậy bỏ ra ngoài, vì tôi biết quí vị phạm tội. Xin cho tôi nói với quí vị đôi điều, thưa anh em. Những gì chúng ta cần ngày hôm nay là một sự Phục hưng tốt đẹp của thời Thánh Phao-lô và Đức Thánh Linh Kinh thánh trở lại trong Hội thánh, là chính xác điều chúng ta cần, trở lại với đường lối điển hình thuở xưa. Anh em biết điều đó đúng.</w:t>
      </w:r>
    </w:p>
    <w:p>
      <w:pPr>
        <w:pStyle w:val="Normal"/>
        <w:spacing w:before="0" w:after="60"/>
        <w:jc w:val="both"/>
        <w:rPr>
          <w:szCs w:val="24"/>
        </w:rPr>
      </w:pPr>
      <w:r>
        <w:rPr>
          <w:szCs w:val="24"/>
          <w:vertAlign w:val="superscript"/>
        </w:rPr>
        <w:t>E-20</w:t>
      </w:r>
      <w:r>
        <w:rPr>
          <w:szCs w:val="24"/>
        </w:rPr>
        <w:tab/>
        <w:t>Nan đề với Giáo hội Ngũ Tuần ngày nay, chúng ta sống quá gần gũi với Hollywood; Chúng ta có quá nhiều sự truyền bá Phúc âm Hollywood thay vì kiểu mẫu điển hình thuở xưa, tẩy sạch và nóng cháy lên, làm cho quí ông quí bà sống đúng với Đức Chúa Trời. Anh em biết điều đó đúng. Điều đó thì đúng. Tôi - tôi chỉ là loại điển hình thuở xưa giống như niềm tin điển hình thuở xưa. Đó là những gì chúng ta cần trở lại ngày nay thay vì ở giữa sự ăn năn khô mắt (dry-eyed repentance) này và ghi tên họ vào sổ Giáo hội. Đúng thế. Vâng, thưa quí vị.</w:t>
      </w:r>
    </w:p>
    <w:p>
      <w:pPr>
        <w:pStyle w:val="Normal"/>
        <w:spacing w:before="0" w:after="60"/>
        <w:ind w:firstLine="720"/>
        <w:jc w:val="both"/>
        <w:rPr>
          <w:szCs w:val="24"/>
        </w:rPr>
      </w:pPr>
      <w:r>
        <w:rPr>
          <w:szCs w:val="24"/>
        </w:rPr>
        <w:t>Và ở đó... Nhưng khi đang ngồi phía sau trong thời gian đó, thì tôi có thể thấy Ê-va trong vẻ đẹp của nàng ngồi đó, họ không biết tội lỗi là gì. Rồi A-đam nhìn nàng, chạm vào da thịt nàng, và nói, “À, thịt nàng thịt ta, xương nàng là xương ta.” A-đam nắm tay nàng, đi dạo khắp vườn. Gió thổi, và nàng nói, “Ồ, anh yêu, gió kìa.”</w:t>
      </w:r>
    </w:p>
    <w:p>
      <w:pPr>
        <w:pStyle w:val="Normal"/>
        <w:spacing w:before="0" w:after="60"/>
        <w:ind w:firstLine="720"/>
        <w:jc w:val="both"/>
        <w:rPr/>
      </w:pPr>
      <w:r>
        <w:rPr>
          <w:szCs w:val="24"/>
        </w:rPr>
        <w:t>A-đam nói, “Hãy lặng đi.” Gió bèn ngừng thổi. Con người bị sa ngã ở đâu?</w:t>
      </w:r>
    </w:p>
    <w:p>
      <w:pPr>
        <w:pStyle w:val="Normal"/>
        <w:spacing w:before="0" w:after="60"/>
        <w:ind w:firstLine="720"/>
        <w:jc w:val="both"/>
        <w:rPr>
          <w:szCs w:val="24"/>
        </w:rPr>
      </w:pPr>
      <w:r>
        <w:rPr>
          <w:szCs w:val="24"/>
        </w:rPr>
        <w:t>Nàng nói, “Ồ, A-đam ơi, nếu cây này đây mà chúng ta vừa ngồi ở đó, nó trông chẳng đẹp hơn nhiều sao?”</w:t>
      </w:r>
    </w:p>
    <w:p>
      <w:pPr>
        <w:pStyle w:val="Normal"/>
        <w:spacing w:before="0" w:after="60"/>
        <w:jc w:val="both"/>
        <w:rPr>
          <w:szCs w:val="24"/>
        </w:rPr>
      </w:pPr>
      <w:r>
        <w:rPr>
          <w:szCs w:val="24"/>
          <w:vertAlign w:val="superscript"/>
        </w:rPr>
        <w:t>E-21</w:t>
        <w:tab/>
      </w:r>
      <w:r>
        <w:rPr>
          <w:szCs w:val="24"/>
        </w:rPr>
        <w:t>“Hãy nhổ nó đi và quăng ra đằng kia... (Be thou plucked up and cast over here. And it did it*). A-đam thứ hai chứng minh điều đó có thể được thực hiện. A-men! Đúng thế. Ông đã kiểm soát cả thiên nhiên. Nó được giao vào tay của A-đam để kiểm soát cả thiên nhiên. Khi A-đam được cứu chuộc lại với Đức Chúa Trời như cách người sẽ có, và có đức tin nơi Đức Chúa Trời, người cũng sẽ làm lại điều đó. A-men! Bởi vì nó nằm trong tay của A-đam. Đấng Christ là sự liên kết con người lại với nhau.</w:t>
      </w:r>
    </w:p>
    <w:p>
      <w:pPr>
        <w:pStyle w:val="Normal"/>
        <w:spacing w:before="0" w:after="60"/>
        <w:ind w:firstLine="720"/>
        <w:jc w:val="both"/>
        <w:rPr/>
      </w:pPr>
      <w:r>
        <w:rPr>
          <w:szCs w:val="24"/>
        </w:rPr>
        <w:t>Thế thì khi tôi thấy khi tội lỗi đến... Chúng ta sẽ không đi vào điều đó cách chi tiết. Tôi có niềm tin của tôi nó đến từ đâu. Anh em có thể có miền tin của mình. Nhưng ngay khi họ nhận ra họ đã phạm tội, điều đó tự phân rẽ họ với Đức Chúa Trời. Họ đi vào phía sau đó. Chúng ta có những chiếc lá vả làm thành cái khố cho họ. Họ nhận ra rằng niềm tin lá vả không có tác dụng khi nó đến gặp Đức Chúa Trời.</w:t>
      </w:r>
    </w:p>
    <w:p>
      <w:pPr>
        <w:pStyle w:val="Normal"/>
        <w:spacing w:before="0" w:after="60"/>
        <w:jc w:val="both"/>
        <w:rPr>
          <w:szCs w:val="24"/>
        </w:rPr>
      </w:pPr>
      <w:r>
        <w:rPr>
          <w:szCs w:val="24"/>
          <w:vertAlign w:val="superscript"/>
        </w:rPr>
        <w:t>E-22</w:t>
      </w:r>
      <w:r>
        <w:rPr>
          <w:szCs w:val="24"/>
        </w:rPr>
        <w:tab/>
        <w:t>Con người ngày nay với tôn giáo tự làm ra cũng thấy nó không có tác dụng; Phải là Huyết của Đức Chúa Jêsus Christ tẩy sạch tội lỗi chúng ta và làm chúng ta nên một tạo vật mới.</w:t>
      </w:r>
    </w:p>
    <w:p>
      <w:pPr>
        <w:pStyle w:val="Normal"/>
        <w:spacing w:before="0" w:after="60"/>
        <w:ind w:firstLine="720"/>
        <w:jc w:val="both"/>
        <w:rPr>
          <w:szCs w:val="24"/>
        </w:rPr>
      </w:pPr>
      <w:r>
        <w:rPr>
          <w:szCs w:val="24"/>
        </w:rPr>
        <w:t>Rồi tôi thấy ông ở đó khi họ bước ra, cố gắng đi ra. Họ thấy khi họ phải đến đối diện với nó; Họ không thể làm điều đó. Đức Chúa Trời đã Phán, “Ai bảo cho các ngươi biết mình lõa lồ?”</w:t>
        <w:br/>
        <w:t>Họ bắt đầu đổ lỗi cho nhau. “Người đàn bà mà Ngài đã ban cho tôi.”</w:t>
      </w:r>
    </w:p>
    <w:p>
      <w:pPr>
        <w:pStyle w:val="Normal"/>
        <w:spacing w:before="0" w:after="60"/>
        <w:ind w:firstLine="720"/>
        <w:jc w:val="both"/>
        <w:rPr>
          <w:szCs w:val="24"/>
        </w:rPr>
      </w:pPr>
      <w:r>
        <w:rPr>
          <w:szCs w:val="24"/>
        </w:rPr>
        <w:t>Và, “Con rắn đã lừa dối tôi.”</w:t>
      </w:r>
    </w:p>
    <w:p>
      <w:pPr>
        <w:pStyle w:val="Normal"/>
        <w:spacing w:before="0" w:after="60"/>
        <w:jc w:val="both"/>
        <w:rPr>
          <w:szCs w:val="24"/>
        </w:rPr>
      </w:pPr>
      <w:r>
        <w:rPr>
          <w:caps/>
          <w:szCs w:val="24"/>
          <w:vertAlign w:val="superscript"/>
        </w:rPr>
        <w:t>E-23</w:t>
      </w:r>
      <w:r>
        <w:rPr>
          <w:szCs w:val="24"/>
        </w:rPr>
        <w:tab/>
        <w:t xml:space="preserve">Nhưng Đức Chúa Trời đi ra và kiếm một ít da. Ngài phải giết con chiên nào đó, một vật thay thế vô tội. Ném nó vào trong đó, họ quấn những da chiên này quanh mình, và ở đây họ đi ra đối diện với Đức Chúa Trời. </w:t>
        <w:tab/>
      </w:r>
    </w:p>
    <w:p>
      <w:pPr>
        <w:pStyle w:val="Normal"/>
        <w:spacing w:before="0" w:after="60"/>
        <w:ind w:firstLine="720"/>
        <w:jc w:val="both"/>
        <w:rPr>
          <w:szCs w:val="24"/>
        </w:rPr>
      </w:pPr>
      <w:r>
        <w:rPr>
          <w:szCs w:val="24"/>
        </w:rPr>
        <w:t>Vậy thì, tôi có thể thấy họ đang đứng đó, và A-đam, đôi vai vạm vỡ to lớn đó, máu từ da chiên chảy xuống chân ông. Tôi có thể thấy Ê-va đứng đó trong hình dáng đẹp đẽ của nàng, và máu này chảy xuống khắp người nàng, A-đam khóc, Ê-va khóc, hòa lẫn nước mắt chảy xuống ngực họ như thế, Ê-va dựa vào A-đam. Và Đức Chúa Trời Phán, “Hãy ra khỏi sự Hiện diện của Ta.” Ngài không thể chịu đựng được điều đó.</w:t>
      </w:r>
    </w:p>
    <w:p>
      <w:pPr>
        <w:pStyle w:val="Normal"/>
        <w:spacing w:before="0" w:after="60"/>
        <w:jc w:val="both"/>
        <w:rPr/>
      </w:pPr>
      <w:r>
        <w:rPr>
          <w:szCs w:val="24"/>
          <w:vertAlign w:val="superscript"/>
        </w:rPr>
        <w:t>E-24</w:t>
      </w:r>
      <w:r>
        <w:rPr>
          <w:szCs w:val="24"/>
        </w:rPr>
        <w:tab/>
        <w:t xml:space="preserve">Nhưng khi con cái Ngài bước đi ra... Chúng ta hãy lấy làm một vở kịch ở đây giây lát. Tôi có thể nghe điều gì đó giống như thế này. [Anh Branham vỗ tay 3 lần. - Bt] Gì vậy? Đó là da chiên đẫm máu rơi xuống lộp độp dưới đôi chân mạnh khỏe của A-đam, khi ông bước ra khỏi sự Hiện diện của Đức Chúa Trời. Đức Chúa Trời không thể chịu đựng điều đó. </w:t>
      </w:r>
    </w:p>
    <w:p>
      <w:pPr>
        <w:pStyle w:val="Normal"/>
        <w:spacing w:before="0" w:after="60"/>
        <w:ind w:firstLine="720"/>
        <w:jc w:val="both"/>
        <w:rPr>
          <w:szCs w:val="24"/>
        </w:rPr>
      </w:pPr>
      <w:r>
        <w:rPr>
          <w:szCs w:val="24"/>
        </w:rPr>
        <w:t>Tất cả cõi đời đời bao la này, giáng xuống 4 chữ, L-o-v-e (Tình yêu). Đức Chúa Trời quá yêu, Ngài không thể để con cái Ngài đi ra trong tình trạng đó, phân rẽ khỏi Ngài. Ngài ngừng lại và Phán, “Đợi đã. Ta sẽ đặt sự thù nghịch giữa dòng dõi mày và dòng dõi con rắn,” Hứa một Đấng Cứu Thế.</w:t>
      </w:r>
    </w:p>
    <w:p>
      <w:pPr>
        <w:pStyle w:val="Normal"/>
        <w:spacing w:before="0" w:after="60"/>
        <w:ind w:firstLine="720"/>
        <w:jc w:val="both"/>
        <w:rPr>
          <w:szCs w:val="24"/>
        </w:rPr>
      </w:pPr>
      <w:r>
        <w:rPr>
          <w:szCs w:val="24"/>
        </w:rPr>
        <w:t>Chúng ta hãy quay máy ghi hình về 4.000 năm sau. Có một sự ồn ào ầm ĩ lớn ở Giê-ru-sa-lem. Chúng ta đang ngồi trong tòa nhà, và chúng ta nói, “Tiếng ồn gì vậy? Nó đến từ đâu?”</w:t>
      </w:r>
    </w:p>
    <w:p>
      <w:pPr>
        <w:pStyle w:val="Normal"/>
        <w:spacing w:before="0" w:after="60"/>
        <w:ind w:firstLine="720"/>
        <w:jc w:val="both"/>
        <w:rPr>
          <w:szCs w:val="24"/>
        </w:rPr>
      </w:pPr>
      <w:r>
        <w:rPr>
          <w:szCs w:val="24"/>
        </w:rPr>
        <w:t>Nhìn ra, người nào đó nói, “Ồ, có một Thánh Quá Máu (holy-roller) ở ngoài đó. Họ sẽ đóng đinh Ngài sáng nay. Ngài chẳng làm gì ngoài việc đả kích các Giáo hội (just tear up the churches*) chung quanh đây. Vì vậy họ sắp đóng đinh Ngài.”</w:t>
      </w:r>
    </w:p>
    <w:p>
      <w:pPr>
        <w:pStyle w:val="Normal"/>
        <w:autoSpaceDE w:val="false"/>
        <w:spacing w:before="0" w:after="60"/>
        <w:rPr>
          <w:szCs w:val="24"/>
        </w:rPr>
      </w:pPr>
      <w:r>
        <w:rPr>
          <w:szCs w:val="24"/>
          <w:vertAlign w:val="superscript"/>
        </w:rPr>
        <w:t>E-25</w:t>
      </w:r>
      <w:r>
        <w:rPr>
          <w:szCs w:val="24"/>
        </w:rPr>
        <w:tab/>
        <w:t>Chúng ta hãy đi lại cửa sổ để nhìn ra. Ở đó có Một Người đi đến dưới đường rải sỏi, kéo cây thập tự gồ ghề trên vai. Người mặt chiếc áo dệt không có đường nối. Khi Ngài bắt đầu bước lên đồi Sọ, tôi nhìn lên lưng Ngài, và thấy những chấm đỏ khắp áo khoác Ngài. Tôi nói, “Những chấm màu đỏ kia là gì vậy?” Tôi cứ nhìn chúng. Khi Ngài đi, những chấm đỏ đó càng lúc càng lớn hơn, lớn hơn, lớn hơn; Bấy giờ tất cả những vệt đỏ đó biến thành một vệt đỏ lớn. Tôi nghe điều gì đó xảy ra, [Anh Branham vỗ tay 3 lần. - Bt] Cái gì vậy? A-đam thứ hai, Đấng Cứu Chuộc, đang đi lên đồi Sọ, bị mang đi, Chiên Con của Đức Chúa Trời cất lấy tội lỗi của thế gian đi trên đang đi đến đồi Sọ, bức tranh cảm động thống thiết nhất từng được vẽ. Làm sao một tội nhân nhìn vào gương mặt ấy và vẫn là tội nhân, còn nhiều hơn tôi có thể kể với anh em được.</w:t>
      </w:r>
    </w:p>
    <w:p>
      <w:pPr>
        <w:pStyle w:val="Normal"/>
        <w:spacing w:before="0" w:after="60"/>
        <w:ind w:firstLine="720"/>
        <w:jc w:val="both"/>
        <w:rPr>
          <w:szCs w:val="24"/>
        </w:rPr>
      </w:pPr>
      <w:r>
        <w:rPr>
          <w:szCs w:val="24"/>
        </w:rPr>
        <w:t>Ra từ đó hai dòng dõi: một Ca-in và một A-bên. Cả hai dòng dõi đó là những con người. Ca-in không phải là một người vô thần. Ca-in là một người tin.</w:t>
      </w:r>
    </w:p>
    <w:p>
      <w:pPr>
        <w:pStyle w:val="Normal"/>
        <w:spacing w:before="0" w:after="60"/>
        <w:ind w:firstLine="720"/>
        <w:jc w:val="both"/>
        <w:rPr/>
      </w:pPr>
      <w:r>
        <w:rPr>
          <w:szCs w:val="24"/>
        </w:rPr>
        <w:t>Chúng ta muốn thấy hai linh này ở đâu... Chúng ta không thể giải thích với mọi hệ thống thờ cúng tôn giáo và mọi thứ, nhưng chúng ta hãy giải quyết dựa trên trào lưu Chính thống (Fundamentalism*) và Phúc âm Toàn Vẹn chiều nay, lấy hai linh này và mang nó ra từ Sáng thế ký. Anh em chịu đựng với tôi một chút và cầu nguyện cho tôi giờ này.</w:t>
      </w:r>
    </w:p>
    <w:p>
      <w:pPr>
        <w:pStyle w:val="Normal"/>
        <w:spacing w:before="0" w:after="60"/>
        <w:jc w:val="both"/>
        <w:rPr>
          <w:szCs w:val="24"/>
        </w:rPr>
      </w:pPr>
      <w:r>
        <w:rPr>
          <w:szCs w:val="24"/>
          <w:vertAlign w:val="superscript"/>
        </w:rPr>
        <w:t>E-26</w:t>
      </w:r>
      <w:r>
        <w:rPr>
          <w:szCs w:val="24"/>
        </w:rPr>
        <w:tab/>
        <w:t>Vậy thì, ở đây Ca-in và A-bên đến. Cả hai người là anh em cùng một mẹ. Tại đây họ xuất hiện, sau đó họ ra khỏi vườn Ê-đen, cả hai đều nhận ra mình đã phạm tội. Cả hai đều cố gắng tìm kiếm ơn huệ trước Giê-hô-va Đức Chúa Trời lần nữa. Vậy thì, cả hai đều là người tin. Để ý, bây giờ điều này làm đau lòng một chút, và nó có thể làm tổn thương; Nhưng thưa anh em, nếu nó làm tổn thương, anh em hãy nhận nó. Cứ ngồi yên một chút, rồi anh em xem xét nó bằng Lời Đức Chúa Trời.</w:t>
      </w:r>
    </w:p>
    <w:p>
      <w:pPr>
        <w:pStyle w:val="Normal"/>
        <w:spacing w:before="0" w:after="60"/>
        <w:ind w:firstLine="720"/>
        <w:jc w:val="both"/>
        <w:rPr>
          <w:szCs w:val="24"/>
        </w:rPr>
      </w:pPr>
      <w:r>
        <w:rPr>
          <w:szCs w:val="24"/>
        </w:rPr>
        <w:t>Ồ, chúng tôi là những đứa trẻ rất nghèo, được nuôi lớn lên. Tôi không bao giờ quên. Chúng tôi có một cái chậu bằng gỗ tuyết tùng cũ kỹ lớn, và mẹ nấu nước nóng trong cái ấm và đổ vào đó. Mỗi tối thứ Bảy chúng tôi tắm, mỗi tuần một lần và xức dầu thầu dầu. Tôi đã kể với anh em; Tôi xức quá nhiều; Thậm chí tôi không thể chịu nỗi cái mùi ấy ngày hôm nay. Khi đến phiên tôi được xức, tôi bịt mũi lại như thế này; Tôi nói, “Mẹ ơi, nó làm con phát ốm; Con không thể chịu nỗi cái mùi của nó.”</w:t>
      </w:r>
    </w:p>
    <w:p>
      <w:pPr>
        <w:pStyle w:val="Normal"/>
        <w:spacing w:before="0" w:after="60"/>
        <w:ind w:firstLine="720"/>
        <w:jc w:val="both"/>
        <w:rPr/>
      </w:pPr>
      <w:r>
        <w:rPr>
          <w:szCs w:val="24"/>
        </w:rPr>
        <w:t>Mẹ nói, “Nếu nó không làm cho đau, thì nó không ích lợi cho con chút nào.” Vì thế anh em áp dụng cách đó chiều nay. Nếu nó hầu như không khuấy động anh em một chút, nó có thể không có ích gì cho anh em. Vậy, để ý, cứ bịt mũi và nuốt, nó sẽ tốt.</w:t>
      </w:r>
    </w:p>
    <w:p>
      <w:pPr>
        <w:pStyle w:val="Normal"/>
        <w:spacing w:before="0" w:after="60"/>
        <w:jc w:val="both"/>
        <w:rPr>
          <w:szCs w:val="24"/>
        </w:rPr>
      </w:pPr>
      <w:r>
        <w:rPr>
          <w:szCs w:val="24"/>
          <w:vertAlign w:val="superscript"/>
        </w:rPr>
        <w:t>E-27</w:t>
      </w:r>
      <w:r>
        <w:rPr>
          <w:szCs w:val="24"/>
        </w:rPr>
        <w:tab/>
        <w:t>Bây giờ, trong hai chàng trai này, một người là Ca-in và một người là A-bên. Cả hai đều là những người tin. Vâng, thưa quí vị. Cả hai người đều tin nơi Đức Chúa Trời. Nếu đức tin và niềm tin nơi Đức Chúa Trời là tất cả những gì Đức Chúa Trời đòi hỏi, thì nếu Đức Chúa Trời kết tội Ca-in và chấp nhận A-bên, mà cả hai đều là người tin, thì Đức Chúa Trời không công bình, thưa các bạn. Đúng thế. Vâng, thưa quí vị. Bởi vì cả hai đều là những người tin. Anh em nghe một số người ngày hôm nay nói, “Điều duy nhất anh em phải làm là tin.”</w:t>
      </w:r>
    </w:p>
    <w:p>
      <w:pPr>
        <w:pStyle w:val="Normal"/>
        <w:spacing w:before="0" w:after="60"/>
        <w:jc w:val="both"/>
        <w:rPr>
          <w:szCs w:val="24"/>
        </w:rPr>
      </w:pPr>
      <w:r>
        <w:rPr>
          <w:szCs w:val="24"/>
        </w:rPr>
        <w:tab/>
        <w:t>Điều đó chỉ là bắt đầu. Có người nói, “Anh Branham à,... Áp-ra-ham tin Đức Chúa Trời, và điều đó được kể là công bình cho người”</w:t>
      </w:r>
    </w:p>
    <w:p>
      <w:pPr>
        <w:pStyle w:val="Normal"/>
        <w:spacing w:before="0" w:after="60"/>
        <w:jc w:val="both"/>
        <w:rPr>
          <w:szCs w:val="24"/>
        </w:rPr>
      </w:pPr>
      <w:r>
        <w:rPr>
          <w:szCs w:val="24"/>
          <w:vertAlign w:val="superscript"/>
        </w:rPr>
        <w:t>E-28</w:t>
      </w:r>
      <w:r>
        <w:rPr>
          <w:szCs w:val="24"/>
        </w:rPr>
        <w:tab/>
        <w:t>Điều đó đúng. Áp-ra-ham tin, nhưng Đức Chúa Trời ban cho ông dấu cắt bì, như một lời làm chứng rằng Ngài đã chứng thực đức tin của ông. Ngày nay một người có thể tin với Đức Chúa Trời vì Sự sống Đời đời, và Ngài ban cho ông Đức Thánh Linh như một sự cắt bì, như một sự chứng thực về đức tin của ông. Đúng thế.</w:t>
      </w:r>
    </w:p>
    <w:p>
      <w:pPr>
        <w:pStyle w:val="Normal"/>
        <w:spacing w:before="0" w:after="60"/>
        <w:jc w:val="both"/>
        <w:rPr/>
      </w:pPr>
      <w:r>
        <w:rPr>
          <w:szCs w:val="24"/>
        </w:rPr>
        <w:tab/>
        <w:t>Vì Ê-phê-sô 4:30 nói: “</w:t>
      </w:r>
      <w:r>
        <w:rPr>
          <w:b/>
        </w:rPr>
        <w:t>Anh em chớ làm buồn cho Đức Thánh Linh của Đức Chúa Trời, vì nhờ Ngài anh em được ấn chứng đến ngày cứu chuộc.</w:t>
      </w:r>
      <w:r>
        <w:rPr/>
        <w:t>” Đó là sự dạy dỗ khá mạnh mẽ dành cho một người Báp-tít. Nhưng tôi nói với anh em, tôi là một người Báp-tít có Đức Thánh Linh. Tôi là người Báp-tít Đức Thánh Linh lúc này.</w:t>
      </w:r>
    </w:p>
    <w:p>
      <w:pPr>
        <w:pStyle w:val="Normal"/>
        <w:spacing w:before="0" w:after="60"/>
        <w:ind w:firstLine="720"/>
        <w:jc w:val="both"/>
        <w:rPr/>
      </w:pPr>
      <w:r>
        <w:rPr/>
        <w:t>Để ý điều này trong Sáng thế ký. Thế thì tôi có thể thấy cả những chàng trai muốn được ơn trước Đức Chúa Trời. Vậy thì, Ca-in không phải là người Cộng sản, ông cũng không phải là người không tin; Ông là người tin và người thờ phượng Đức Chúa Trời. Vậy thì, đó là, đó là sự bắt đầu bây giờ. Tôi sẽ dùng hai cái mi-crô ở đây chiều nay như hai cây. Cả hai chàng trai, anh em nói đây là A-bên, và đây là Ca-in.</w:t>
      </w:r>
    </w:p>
    <w:p>
      <w:pPr>
        <w:pStyle w:val="Normal"/>
        <w:spacing w:before="0" w:after="60"/>
        <w:jc w:val="both"/>
        <w:rPr/>
      </w:pPr>
      <w:r>
        <w:rPr>
          <w:vertAlign w:val="superscript"/>
        </w:rPr>
        <w:t>E-29</w:t>
      </w:r>
      <w:r>
        <w:rPr/>
        <w:tab/>
        <w:t>Cả hai người đến với Đức Chúa Trời, tôi cho rằng ở phía Đông của vườn, bởi vì nó ở phía Đông vườn Ê-đen nơi có chê-ru-bim ở đó, Sê-ra-phim với thanh gươm sáng lòa để ngăn cản họ đến với Cây Sự sống.</w:t>
      </w:r>
    </w:p>
    <w:p>
      <w:pPr>
        <w:pStyle w:val="Normal"/>
        <w:spacing w:before="0" w:after="60"/>
        <w:ind w:firstLine="720"/>
        <w:jc w:val="both"/>
        <w:rPr/>
      </w:pPr>
      <w:r>
        <w:rPr/>
        <w:t>Khi hai người này đến gần, cả hai đã dựng Bàn thờ. Đó sẽ là một Hội thánh. Nếu Đức Chúa Trời thấy hài lòng, nếu anh em thuộc về Hội thánh và là người tin, và thuộc về Hội thánh, anh em nghĩ rằng đó là những gì Đức Chúa Trời hài lòng, thì hãy đợi một chút... (</w:t>
      </w:r>
      <w:r>
        <w:rPr>
          <w:szCs w:val="24"/>
        </w:rPr>
        <w:t>and all it takes to belong, if you belong to church and a believer, and belong to church, you think that that’s what God’s satisfied with, watch just a minute*).</w:t>
      </w:r>
    </w:p>
    <w:p>
      <w:pPr>
        <w:pStyle w:val="Normal"/>
        <w:spacing w:before="0" w:after="60"/>
        <w:ind w:firstLine="720"/>
        <w:jc w:val="both"/>
        <w:rPr/>
      </w:pPr>
      <w:r>
        <w:rPr>
          <w:szCs w:val="24"/>
        </w:rPr>
        <w:t>Không chỉ thế thôi, nhưng cả hai chàng trai đã dâng của lễ. Đúng thế không? Cả hai người... Thế thì nếu là một người tin, một người xưng tội, và một thành viên của Giáo hội, dâng của lễ, nếu đó là tất cả kinh nghiệm anh em có, anh em chưa có chút nào hết. Đúng thế. Vậy thì, anh em có thể rất chính thống, nhưng điều đó không có nghĩa gì cả nếu anh em không đi tiếp với nó.</w:t>
      </w:r>
    </w:p>
    <w:p>
      <w:pPr>
        <w:pStyle w:val="Normal"/>
        <w:spacing w:before="0" w:after="60"/>
        <w:jc w:val="both"/>
        <w:rPr>
          <w:szCs w:val="24"/>
        </w:rPr>
      </w:pPr>
      <w:r>
        <w:rPr>
          <w:szCs w:val="24"/>
          <w:vertAlign w:val="superscript"/>
        </w:rPr>
        <w:t>E-30</w:t>
      </w:r>
      <w:r>
        <w:rPr>
          <w:szCs w:val="24"/>
        </w:rPr>
        <w:tab/>
        <w:t>Ca-in thuộc về Giáo hội. Ông là một người xưng tội (confess*); Ông tin vào Đức Chúa Trời. Ông không phải là một người đạo đức giả; Ông tin Đức Chúa Trời. Ông thờ phượng Đức Chúa Trời. Ông thuộc về Giáo hội, một Bàn thờ. Ông mang một của lễ và dâng nó, quì xuống cầu nguyện xưng tội.</w:t>
      </w:r>
    </w:p>
    <w:p>
      <w:pPr>
        <w:pStyle w:val="Normal"/>
        <w:spacing w:before="0" w:after="60"/>
        <w:ind w:firstLine="720"/>
        <w:jc w:val="both"/>
        <w:rPr>
          <w:szCs w:val="24"/>
        </w:rPr>
      </w:pPr>
      <w:r>
        <w:rPr>
          <w:szCs w:val="24"/>
        </w:rPr>
        <w:t>Thưa anh em, nếu đó không phải là một thành viên Giáo hội tốt của ngày nay, thì tôi không biết ở đâu có một người như thế. Nhưng điều đó không phải. A-bên cũng làm giống như vậy. Nhưng tại sao Đức Chúa Trời chấp nhận A-bên và kết tội Ca-in? Bởi vì A-bên xứng đáng với phần thưởng, bởi vì A-bên có sự khải thị thuộc linh, một sự khải thị thuộc linh về ý chỉ của Đức Chúa Trời.</w:t>
      </w:r>
    </w:p>
    <w:p>
      <w:pPr>
        <w:pStyle w:val="Normal"/>
        <w:spacing w:before="0" w:after="60"/>
        <w:jc w:val="both"/>
        <w:rPr>
          <w:szCs w:val="24"/>
        </w:rPr>
      </w:pPr>
      <w:r>
        <w:rPr>
          <w:szCs w:val="24"/>
          <w:vertAlign w:val="superscript"/>
        </w:rPr>
        <w:t>E-31</w:t>
      </w:r>
      <w:r>
        <w:rPr>
          <w:szCs w:val="24"/>
        </w:rPr>
        <w:tab/>
        <w:t>Và, thưa các Cơ-đốc nhân, nếu anh em không tin nhận sự bày tỏ thuộc linh, anh em sẽ luôn luôn gọi những người này là Thánh quá máu. Đúng thế. Trừ phi anh em không thể có... Hãy xem, cả Hội thánh của Đức Chúa Trời Hằng Sống được xây dựng trên những sự khải thị thuộc linh về Lời. Chúa Jêsus đi xuống núi, Ngài Phán, “Người ta nói Ta là Ai?”</w:t>
      </w:r>
    </w:p>
    <w:p>
      <w:pPr>
        <w:pStyle w:val="Normal"/>
        <w:spacing w:before="0" w:after="60"/>
        <w:ind w:firstLine="720"/>
        <w:jc w:val="both"/>
        <w:rPr/>
      </w:pPr>
      <w:r>
        <w:rPr/>
        <w:t>“</w:t>
      </w:r>
      <w:r>
        <w:rPr/>
        <w:t>Người nói là người này, và kẻ khác nói Ngài là người kia, hay là một Đấng Tiên tri nào đó.”</w:t>
      </w:r>
    </w:p>
    <w:p>
      <w:pPr>
        <w:pStyle w:val="Normal"/>
        <w:spacing w:before="0" w:after="60"/>
        <w:ind w:firstLine="720"/>
        <w:jc w:val="both"/>
        <w:rPr/>
      </w:pPr>
      <w:r>
        <w:rPr/>
        <w:t xml:space="preserve"> </w:t>
      </w:r>
      <w:r>
        <w:rPr/>
        <w:t>Ngài Phán rằng, “Còn các ngươi thì xưng Ta là Ai?”</w:t>
      </w:r>
    </w:p>
    <w:p>
      <w:pPr>
        <w:pStyle w:val="Normal"/>
        <w:spacing w:before="0" w:after="60"/>
        <w:ind w:firstLine="720"/>
        <w:jc w:val="both"/>
        <w:rPr/>
      </w:pPr>
      <w:r>
        <w:rPr/>
        <w:t xml:space="preserve"> </w:t>
      </w:r>
      <w:r>
        <w:rPr/>
        <w:t>Phi-e-rơ thưa rằng, “Chúa là Đấng Christ, Con Đức Chúa Trời Hằng Sống.”</w:t>
      </w:r>
    </w:p>
    <w:p>
      <w:pPr>
        <w:pStyle w:val="Normal"/>
        <w:spacing w:before="0" w:after="60"/>
        <w:jc w:val="both"/>
        <w:rPr/>
      </w:pPr>
      <w:r>
        <w:rPr>
          <w:vertAlign w:val="superscript"/>
        </w:rPr>
        <w:tab/>
      </w:r>
      <w:r>
        <w:rPr/>
        <w:t>Bấy giờ, Đức Chúa Jêsus Phán cùng người rằng, “Hỡi Si-môn, con Giô-na, ngươi có phước đó; Vì chẳng phải Thần học viện nào đó dạy ngươi biết điều này đâu (Đúng thế.),bèn là Cha Ta ở trên trời vậy. Ta sẽ lập Hội thánh Ta trên Đá nầy, các cửa âm phủ chẳng thắng được Hội đó.” Đúng thế.</w:t>
      </w:r>
    </w:p>
    <w:p>
      <w:pPr>
        <w:pStyle w:val="Normal"/>
        <w:spacing w:before="0" w:after="60"/>
        <w:jc w:val="both"/>
        <w:rPr/>
      </w:pPr>
      <w:r>
        <w:rPr>
          <w:vertAlign w:val="superscript"/>
        </w:rPr>
        <w:t>E-32</w:t>
      </w:r>
      <w:r>
        <w:rPr/>
        <w:tab/>
        <w:t>Cho thấy toàn bộ các cửa âm phủ sẽ chống lại Nó, nhưng Nó sẽ chẳng thắng được. Lẽ thật Thiêng liêng được bày tỏ (Spiritual revealed truth) trong hiện tượng... Đó là lý do người ta nhìn và cố gắng rất chính thống với Lời ngày nay, không thể hiểu những dấu kỳ phép lạ. Bởi vì nó không được bày tỏ cho con người cho đến lúc ấy. Nó đáng được bày tỏ hiện nay.</w:t>
      </w:r>
    </w:p>
    <w:p>
      <w:pPr>
        <w:pStyle w:val="Normal"/>
        <w:spacing w:before="0" w:after="60"/>
        <w:ind w:firstLine="720"/>
        <w:jc w:val="both"/>
        <w:rPr/>
      </w:pPr>
      <w:r>
        <w:rPr/>
        <w:t>Ở đó, khi... Trong chỗ A-bên dâng của lễ, và rồi chúng ta thấy ở đó, đến trong ban đầu, hai linh, một ở trên A-bên, và một ở trên Ca-in, cả hai đều ngoan đạo, cả hai người đều ở Bàn thờ, cả hai đều xưng tội, cả hai người đều tin nơi Đức Chúa Trời. Nhưng một người có khải tượng; Người kia không có.</w:t>
      </w:r>
    </w:p>
    <w:p>
      <w:pPr>
        <w:pStyle w:val="Normal"/>
        <w:spacing w:before="0" w:after="60"/>
        <w:ind w:firstLine="720"/>
        <w:jc w:val="both"/>
        <w:rPr/>
      </w:pPr>
      <w:r>
        <w:rPr/>
        <w:t>Vậy thì, Đức Chúa Trời nhận người của Ngài nhưng không bao giờ nhận Linh của Ngài. Ngài nhận Ê-li, nhưng Thần Linh của Ê-li đến trên Ê-li-sê. Rồi Thần Linh ấy đến trên Giăng Báp-tít, và Hứa Thánh Linh ấy lại đến trong những ngày Sau rốt. Ngài nhận lấy Con Ngài là Đức Chúa Jêsus Christ; Đức Thánh Linh trở lại và ở với Hội thánh kể từ đó. Nhiều người đi, nhiều người chết, nhưng Thánh Linh sẽ cứ ở đây cho đến khi Chúa Jêsus đến.</w:t>
      </w:r>
    </w:p>
    <w:p>
      <w:pPr>
        <w:pStyle w:val="Normal"/>
        <w:spacing w:before="0" w:after="60"/>
        <w:jc w:val="both"/>
        <w:rPr/>
      </w:pPr>
      <w:r>
        <w:rPr>
          <w:vertAlign w:val="superscript"/>
        </w:rPr>
        <w:t>E-33</w:t>
      </w:r>
      <w:r>
        <w:rPr/>
        <w:tab/>
        <w:t>Ma quỉ lấy người của nó nhưng không bao giờ lấy linh. Nó ở trên Ca-in; Nó đến trên tất cả loài người qua mọi thời đại trong người người Pha-ri-si, và cho đến những Giáo sư ngoan đạo ngày nay. Đây không phải là thứ sữa nhạt nhẽo. Hãy xem, thưa anh em của tôi, đó là Ca-in... Nếu chúng ta định nói một cách chính thống, Ca-in thật chính thống giống như A-bên. Nếu tin nơi Đức Chúa Trời, thờ phượng Đức Chúa Trời, thuộc về Hội thánh, dâng của lễ... Ông thật chính thống trong niềm tin của mình như A-bên.</w:t>
      </w:r>
    </w:p>
    <w:p>
      <w:pPr>
        <w:pStyle w:val="Normal"/>
        <w:spacing w:before="0" w:after="60"/>
        <w:ind w:firstLine="720"/>
        <w:jc w:val="both"/>
        <w:rPr/>
      </w:pPr>
      <w:r>
        <w:rPr/>
        <w:t>Nhưng A-bên có khải tượng từ Chúa; Đó là Lẽ thật thiêng liêng bày tỏ rằng không phải những trái táo mang họ ra khỏi vườn Ê-đen. Chắc chắn không. Chính là huyết mang họ ra khỏi vườn Ê-đen. Sự sống, nằm trong dòng máu, không phải những trái táo. Và ông được ban thưởng cho điều đó. Ông tin Đức Chúa Trời, bởi vì Đức Chúa Trời đã bày tỏ điều đó cho ông.</w:t>
      </w:r>
    </w:p>
    <w:p>
      <w:pPr>
        <w:pStyle w:val="Normal"/>
        <w:spacing w:before="0" w:after="60"/>
        <w:jc w:val="both"/>
        <w:rPr/>
      </w:pPr>
      <w:r>
        <w:rPr/>
        <w:tab/>
        <w:t>Để ý, linh ngoan đạo đó bắt đầu giận dữ với linh ngoan đạo này và bắt bớ người rồi giết người. Đúng thế không? Tôi bắt đầu cảm thấy ngoan đạo. Hãy xem, thưa anh em, anh em biết Báp-tít đôi khi cũng la lớn, khi họ có Đức Thánh Linh.</w:t>
      </w:r>
    </w:p>
    <w:p>
      <w:pPr>
        <w:pStyle w:val="Normal"/>
        <w:spacing w:before="0" w:after="60"/>
        <w:jc w:val="both"/>
        <w:rPr/>
      </w:pPr>
      <w:r>
        <w:rPr>
          <w:vertAlign w:val="superscript"/>
        </w:rPr>
        <w:t>E-34</w:t>
      </w:r>
      <w:r>
        <w:rPr/>
        <w:tab/>
        <w:t>Để ý, về điều này, hãy xem 2 linh của 2 người đó. Xem nó đến qua... Chúng ta nói về điều đó nếu chúng ta có thì giờ mỗi buổi chiều, qua những nơi khác nhau. Nhìn vào con tàu. Nó đến trên các thú vật cũng giống như vậy. Đó là con quạ; Đó là con bồ câu. Nhưng thả chúng ra, con quạ ăn những xác chết, còn bồ câu không có mật; Nó không thể tiêu hóa thứ đó.</w:t>
      </w:r>
    </w:p>
    <w:p>
      <w:pPr>
        <w:pStyle w:val="Normal"/>
        <w:spacing w:before="0" w:after="60"/>
        <w:jc w:val="both"/>
        <w:rPr/>
      </w:pPr>
      <w:r>
        <w:rPr/>
        <w:tab/>
        <w:t>Mỗi người tin nơi Đức Chúa Jêsus Christ cũng vậy. Quí vị không thể đặt thứ tôn giáo xác chết lâu ngày đó xuống họ. Họ có mật để tiêu hóa nó. Họ sống trên Lẽ thật thuộc linh được bày tỏ của Đức Chúa Trời Hằng Sống. Họ thật sự không thể làm điều đó.</w:t>
      </w:r>
    </w:p>
    <w:p>
      <w:pPr>
        <w:pStyle w:val="Normal"/>
        <w:spacing w:before="0" w:after="60"/>
        <w:jc w:val="both"/>
        <w:rPr/>
      </w:pPr>
      <w:r>
        <w:rPr>
          <w:vertAlign w:val="superscript"/>
        </w:rPr>
        <w:t>E-35</w:t>
      </w:r>
      <w:r>
        <w:rPr/>
        <w:tab/>
        <w:t>Ê-sau và Gia-cốp, chà, Ê-sau hành động trông có vẻ là một nhà quí phái hơn Gia-cốp, nhưng Gia-cốp đáng được thưởng. Ông tin vào quyền trưởng nam đó, và ông cố giành cho được nó bất kể cái gì. Anh em đấy. Chúng ta có thể nhận Y-sơ-ra-ên. Khi Y-sơ-ra-ên đang đến gần... Hãy xem hai nhánh nho giờ này. Tôi đang mang chúng ra từ Sáng thế ký, và khi họ đi lên.</w:t>
      </w:r>
    </w:p>
    <w:p>
      <w:pPr>
        <w:pStyle w:val="Normal"/>
        <w:spacing w:before="0" w:after="60"/>
        <w:ind w:firstLine="720"/>
        <w:jc w:val="both"/>
        <w:rPr>
          <w:szCs w:val="24"/>
        </w:rPr>
      </w:pPr>
      <w:r>
        <w:rPr/>
        <w:t>Vậy thì, Cơ-đốc nhân ở đây, có nhiều người Lu-the ngồi ở đây... (</w:t>
      </w:r>
      <w:r>
        <w:rPr>
          <w:szCs w:val="24"/>
        </w:rPr>
        <w:t>there’s many a Lutheran setting here, Baptist, don’t condemn them people*), họ sống trong thời đại của họ. Chúa Jêsus Phán,”Mọi Lời của Đức Chúa Trời là Hạt giống.” Đúng thế không? Người gieo giống đi ra gieo giống. Nun Phán, “Ta, Con Người, đã gieo Hạt giống, và hạt giống là Lời của Đức Chúa Trời.” Mỗi lần anh em thấy Kinh thánh này nói điều gì, đó là Hạt giống, và nó hoàn toàn... Chúng ta được gieo bằng Hạt giống không bao giờ hư hoại của Đức Chúa Trời.Nếu một người nhận lấy Lời Thiêng liêng nào của Đức Chúa Trời trong lòng mình và tưới nước cho nó bằng đức tin, nó sẽ sanh ra hoàn toàn chính xác những đã nói nó sẽ có. A-men! Đừng quan tâm đến nó là gì. Cứ nhận lấy Lời hứa của Đức Chúa Trời vào trong lòng anh em và...</w:t>
      </w:r>
    </w:p>
    <w:p>
      <w:pPr>
        <w:pStyle w:val="Normal"/>
        <w:spacing w:before="0" w:after="60"/>
        <w:jc w:val="both"/>
        <w:rPr>
          <w:szCs w:val="24"/>
        </w:rPr>
      </w:pPr>
      <w:r>
        <w:rPr>
          <w:szCs w:val="24"/>
          <w:vertAlign w:val="superscript"/>
        </w:rPr>
        <w:t>E-36</w:t>
        <w:tab/>
      </w:r>
      <w:r>
        <w:rPr>
          <w:szCs w:val="24"/>
        </w:rPr>
        <w:t>Nếu anh em trồng hạt giống và rồi đi ra mỗi buổi sáng đào nó lên và...?... nói, “Xem nó có lớn lên không.” Nó sẽ không bao giờ lớn lên. Hãy giao nó cho Đức Chúa Trời và để nó ở đó. A-men! Biết điều đó như vậy. Khi hạt ngô đến trước, người nông dân nhìn vào phiến lá ngô, người nói, “Ồ, chẳng tuyệt sao.” Nó có hai chồi nhỏ ở trên. “Tuyệt diệu.” Đó là Giáo hội Luther. Giáo hội Luther ở lại đó. Ngay tại đó xuất hiện Giáo hội Giám Lý, hai nhánh kế tiếp của bắp mọc lên. Nhánh Luther bắt đầu héo đi. Giám Lý đã có một thời.</w:t>
      </w:r>
    </w:p>
    <w:p>
      <w:pPr>
        <w:pStyle w:val="Normal"/>
        <w:spacing w:before="0" w:after="60"/>
        <w:ind w:firstLine="720"/>
        <w:jc w:val="both"/>
        <w:rPr/>
      </w:pPr>
      <w:r>
        <w:rPr/>
        <w:t>Từ nhánh Giám Lý xuất hiện Ngũ Tuần. Và những chiếc lá bắt đầu rủ xuống, nhưng chúng vẫn là một phần của cây bắp. Nó nhận chúng để làm phiến lá. Chúng ta sẽ tiếp tục bây giờ. Ngũ Tuần đang trở nên hình thức và lãnh đạm rồi khô khan. Nhưng chồi sẽ tiếp tục đồng thời nẩy ra. Nó sẽ đi ngay vào mùa hạt giống chắc chắn như bất cứ hạt giống nào.</w:t>
      </w:r>
    </w:p>
    <w:p>
      <w:pPr>
        <w:pStyle w:val="Normal"/>
        <w:spacing w:before="0" w:after="60"/>
        <w:jc w:val="both"/>
        <w:rPr/>
      </w:pPr>
      <w:r>
        <w:rPr>
          <w:vertAlign w:val="superscript"/>
        </w:rPr>
        <w:t>E-37</w:t>
        <w:tab/>
      </w:r>
      <w:r>
        <w:rPr/>
        <w:t>Nhưng trong sự sống lại, người được Chọn ra của mỗi Giáo hội sẽ được sống lại. Điều đó...Trồng hạt giống bắp đó và nó sẽ sanh ra phiến lá khác hoàn toàn chính xác như đến lúc ban đầu. A-men! Vì vậy đừng lo lắng về bà nội đã chết cách đây 40 năm, nếu bà đã bước trong mọi sự sáng bà có, bà sẽ được ở trong sự sống lại. A-men! Đúng thế. “Ta sẽ phục hồi,” Đức Giê-hô-va Phán. Thật vậy.</w:t>
      </w:r>
    </w:p>
    <w:p>
      <w:pPr>
        <w:pStyle w:val="Normal"/>
        <w:spacing w:before="0" w:after="60"/>
        <w:jc w:val="both"/>
        <w:rPr/>
      </w:pPr>
      <w:r>
        <w:rPr/>
        <w:tab/>
        <w:t>Để ý, trong... Ở đây Môi-se đến với dân Y-sơ-ra-ên. Bấy giờ, có một nhóm người ra từ đồng vắng, hay đi ra để vào trong đồng vắng. Khi họ vượt qua Biển Đỏ, họ không muốn đi xuống Ê-díp-tô, họ được mang ra. Đức Chúa Trời mở Biển Đỏ làm thành một con đường. Môi-se và dân Y-sơ-ra-ên vượt qua, bởi vì họ đã chịu cắt bì. Những người chưa chịu phép cắt bì, cố giả mạo như họ, đã chết chìm dưới biển.</w:t>
      </w:r>
    </w:p>
    <w:p>
      <w:pPr>
        <w:pStyle w:val="Normal"/>
        <w:spacing w:before="0" w:after="60"/>
        <w:jc w:val="both"/>
        <w:rPr/>
      </w:pPr>
      <w:r>
        <w:rPr>
          <w:vertAlign w:val="superscript"/>
        </w:rPr>
        <w:t>E-38</w:t>
        <w:tab/>
      </w:r>
      <w:r>
        <w:rPr/>
        <w:t xml:space="preserve">Thế rồi Môi-se, đám Thánh quá máu đó... Vâng. Họ chắc chắn là Thánh quá máu, những gì người ta gọi ngày nay. Hãy xem, khi họ vượt qua, phép lạ lớn Đức Chúa Trời đang làm việc giữa họ được thực hiện, Môi-se đứng hát trong Thánh Linh. Mi-ri-am chụp lấy trống cơm đi xuống bờ sông vừa đánh trống vừa nhảy múa trong Thánh Linh. Các con gái của dân Y-sơ-ra-ên đi theo nàng, đánh trống cơm. Nếu đó không phải là Buổi nhóm Đức Thánh Linh, thì tôi chưa hề thấy một Buổi nhóm nào như thế trong đời (Đúng vậy.): hát trong Thánh Linh, nhảy múa trong Thánh Linh, một Buổi nhóm Đức Thánh Linh điển hình thuở xưa. A-men! </w:t>
      </w:r>
    </w:p>
    <w:p>
      <w:pPr>
        <w:pStyle w:val="Normal"/>
        <w:spacing w:before="0" w:after="60"/>
        <w:ind w:firstLine="720"/>
        <w:jc w:val="both"/>
        <w:rPr/>
      </w:pPr>
      <w:r>
        <w:rPr/>
        <w:t>Ở đó Hạt giống này đến đây (Anh em hiểu điều đó không?), đến ngay từ A-bên. Đúng thế. Luôn luôn về phía phép lạ, luôn luôn (</w:t>
      </w:r>
      <w:r>
        <w:rPr>
          <w:szCs w:val="24"/>
        </w:rPr>
        <w:t>always on the side of miracles, always on the side*)</w:t>
      </w:r>
      <w:r>
        <w:rPr/>
        <w:t xml:space="preserve"> khi Đức Chúa Trời Hằng Sống ở giữa dân sự, những dấu kỳ phép lạ xảy ra. A-men! Họ có hình thức chết; Họ luôn luôn có điều đó. Họ có điều đó ngày hôm nay và sẽ ở lại với nó. Nhưng ở đây Hội thánh của Đức Chúa Trời Hằng Sống hoạt động. A-men!</w:t>
      </w:r>
    </w:p>
    <w:p>
      <w:pPr>
        <w:pStyle w:val="Normal"/>
        <w:spacing w:before="0" w:after="60"/>
        <w:ind w:firstLine="720"/>
        <w:jc w:val="both"/>
        <w:rPr/>
      </w:pPr>
      <w:r>
        <w:rPr/>
        <w:t>Để ý, thưa anh em, chị em, khi họ đi tiếp, Môi-se ở trong đồng vắng. Họ phải đi qua xứ để đến Miền Đất hứa, xứ của dân Mô-áp. Bấy giờ, Mô-áp đến, xuất phát từ -- từ con cháu của con gái của Lót, từ tổ phụ họ, bắt đầu là đứa con không hợp pháp. Đúng. Khi họ làm thế... Bấy giờ, họ là một dân lớn.</w:t>
      </w:r>
    </w:p>
    <w:p>
      <w:pPr>
        <w:pStyle w:val="Normal"/>
        <w:spacing w:before="0" w:after="60"/>
        <w:ind w:firstLine="720"/>
        <w:jc w:val="both"/>
        <w:rPr/>
      </w:pPr>
      <w:r>
        <w:rPr/>
        <w:t>Vậy thì, điều này có lẽ làm tổn thương một chút, thưa anh em, nhưng hãy nắm vững. Y-sơ-ra-ên thì không Giáo phái. Họ ở trong các lều; Họ có đất nước của riêng mình; Họ là những người sống trong lều. Tôi vui mừng là một người sống trong lều ngày nay với Đức Chúa Jêsus Christ trên cùng thân cây đó. Họ không phải là Giáo phái.</w:t>
      </w:r>
    </w:p>
    <w:p>
      <w:pPr>
        <w:pStyle w:val="Normal"/>
        <w:spacing w:before="0" w:after="60"/>
        <w:jc w:val="both"/>
        <w:rPr/>
      </w:pPr>
      <w:r>
        <w:rPr>
          <w:vertAlign w:val="superscript"/>
        </w:rPr>
        <w:t>E-39</w:t>
      </w:r>
      <w:r>
        <w:rPr/>
        <w:tab/>
        <w:t>Còn đây là Mô-áp, một Giáo phái lớn, chính thống về giáo lý. Vâng, thưa quí vị. Họ có một Tiên tri ở đó tên là Ba-la-am. Họ sắp xếp tất cả đều tốt. Vì thế, khi Y-sơ-ra-ên, anh em của họ, phi Giáo phái đi ngang qua xứ, họ nói, “Không bao giờ, chúng ta sẽ không để cho đám Thánh quá máu đó đi qua đây. Chúng ta sẽ ngăn cản họ. Vâng, thưa quí vị. Chúng ta sẽ ngăn cản điều đó.”</w:t>
      </w:r>
    </w:p>
    <w:p>
      <w:pPr>
        <w:pStyle w:val="Normal"/>
        <w:spacing w:before="0" w:after="60"/>
        <w:jc w:val="both"/>
        <w:rPr/>
      </w:pPr>
      <w:r>
        <w:rPr/>
        <w:tab/>
        <w:t>Vậy họ đi xuống kiếm nhà Tiên tri đó, và ông bắt đầu hơi bị khùng (</w:t>
      </w:r>
      <w:r>
        <w:rPr>
          <w:szCs w:val="24"/>
        </w:rPr>
        <w:t>and him half mad to begin with)</w:t>
      </w:r>
      <w:r>
        <w:rPr/>
        <w:t>, Đức Chúa Trời đã nói tiếng lạ với ông qua con lừa để ngăn cản ông. Chắc chắn, chúng ta phải dám làm như con lừa ấy. Đúng thế. Vì thế ở đây con lừa đã quay lại quở trách nhà Tiên tri ấy. Tuy nhiên ông nói, “Ta không quan tâm về việc ngươi nói tiếng lạ.” Dù sao đi nữa ông cứ đi, tiền bạc làm điên khùng. Ông muốn đi xuống đó và móc nối với đám người quan trọng đó.</w:t>
      </w:r>
    </w:p>
    <w:p>
      <w:pPr>
        <w:pStyle w:val="Normal"/>
        <w:spacing w:before="0" w:after="60"/>
        <w:jc w:val="both"/>
        <w:rPr/>
      </w:pPr>
      <w:r>
        <w:rPr>
          <w:vertAlign w:val="superscript"/>
        </w:rPr>
        <w:t>E-40</w:t>
      </w:r>
      <w:r>
        <w:rPr/>
        <w:tab/>
        <w:t>Khi ông đi xuống đó để rủa sả dân Y-sơ-ra-ên này... Anh em có thể tưởng tượng một anh em đang cố gắng rủa sả anh em khác không? Tại sao vậy? Nào, hãy xem. Ba-la-am đúng là chính thống trong giáo lý của mình như Ca-in, hay như bất cứ người Chính thống nào của ngày nay. Ông ta ngoan đạo. Họ không thờ phượng một Đức Chúa Trời hình tượng. Họ thờ phượng Giê-hô-va Đức Chúa Trời trên Trời, người Mô-áp đó. Họ đi xuống đó; Ba-la-am nói, “Hãy đi lập cho ta 7 Bàn thờ.” Con số hoàn hảo của Đức Chúa Trời, 7 Bàn thờ. “Và trên mỗi Bàn thờ này, các ngươi hãy đặt một của lễ tinh sạch,” thật giống như dân Y-sơ-ra-ên đang dâng của lễ. Cũng để ý, “Hãy đặt một chiên đực,” nói về sự đến của Đức Chúa Jêsus Christ.</w:t>
      </w:r>
    </w:p>
    <w:p>
      <w:pPr>
        <w:pStyle w:val="Normal"/>
        <w:spacing w:before="0" w:after="60"/>
        <w:jc w:val="both"/>
        <w:rPr/>
      </w:pPr>
      <w:r>
        <w:rPr>
          <w:vertAlign w:val="superscript"/>
        </w:rPr>
        <w:t>E-41</w:t>
      </w:r>
      <w:r>
        <w:rPr/>
        <w:tab/>
        <w:t>Hãy nhìn xem Bàn thờ. Nhìn xem người này chính thống thế nào. Ông đặt mỗi Bàn thờ, 7 cái, ngay dưới đó trong Y-sơ-ra-ên với đám Thánh quá máu ấy. Họ có 7 Bàn thờ; Ngay tại đây họ có 7 Bàn thờ. Ở phía dân Y-sơ-ra-ên có 7 bò đực; Ở đây họ cũng có 7 bò đực. Y-sơ-ra-ên có 7 chiên đực; Ở đây họ cũng có 7 chiên đực: Cả hai đều xưng nhân cùng một Đức Chúa Trời.</w:t>
      </w:r>
    </w:p>
    <w:p>
      <w:pPr>
        <w:pStyle w:val="Normal"/>
        <w:spacing w:before="0" w:after="60"/>
        <w:jc w:val="both"/>
        <w:rPr/>
      </w:pPr>
      <w:r>
        <w:rPr/>
        <w:tab/>
        <w:t>Nếu Đức Chúa Trời đòi hỏi chính thống trong sự dạy dỗ và vân vân, họ đúng là chính thống như dân Y-sơ-ra-ên. Sự khác nhau là gì? Điều gì làm cho khác nhau? Họ có hình thức, và Y-sơ-ra-ên được Đức Chúa Trời chứng thực bằng những dấu kỳ phép lạ. Họ có Trụ Lửa đi theo họ, chính là sự việc đó, Trụ Lửa. Họ có con rắn bằng đồng. Họ có chương trình Chữa lành Thiêng liêng [bằng phép lạ]. Họ có những quyền năng và những dấu kỳ phép lạ ở giữa họ. Họ cũng chính thống. Nhưng họ chính thống, đây là chính thống thêm vào. Cả hai đều chính thống, nhưng Đức Chúa Trời chứng thực nhóm người này với những dấu kỳ phép lạ.</w:t>
      </w:r>
    </w:p>
    <w:p>
      <w:pPr>
        <w:pStyle w:val="Normal"/>
        <w:spacing w:before="0" w:after="60"/>
        <w:jc w:val="both"/>
        <w:rPr/>
      </w:pPr>
      <w:r>
        <w:rPr/>
        <w:tab/>
        <w:t>Ngài luôn luôn làm điều đó. Ngài đang làm điều đó ngày hôm nay. Đó là lý do tôi ra khỏi Giáo hội Báp-tít vì là một Thánh quá máu. Chính xác. Tôi đã thấy dấu hiệu; Tôi đã thấy Đức Chúa Trời làm điều đó. Không chống lại Giáo hội Báp-tít, thật vậy. Tôi đã thấy điều đó ở đấy.</w:t>
      </w:r>
    </w:p>
    <w:p>
      <w:pPr>
        <w:pStyle w:val="Normal"/>
        <w:spacing w:before="0" w:after="60"/>
        <w:jc w:val="both"/>
        <w:rPr/>
      </w:pPr>
      <w:r>
        <w:rPr>
          <w:vertAlign w:val="superscript"/>
        </w:rPr>
        <w:t>E-42</w:t>
      </w:r>
      <w:r>
        <w:rPr/>
        <w:tab/>
        <w:t>Còn họ ở đây, dâng những của lễ giống nhau, những món quà giống nhau, cùng lời cầu nguyện với cùng một Đức Chúa Trời. Nhưng Đức Chúa Trời nhận của lễ của nhóm này từ Dòng dõi của A-bên, và từ chối dòng dõi của Ca-in, mặc dù cả hai đều chính thống.</w:t>
      </w:r>
    </w:p>
    <w:p>
      <w:pPr>
        <w:pStyle w:val="Normal"/>
        <w:spacing w:before="0" w:after="60"/>
        <w:jc w:val="both"/>
        <w:rPr/>
      </w:pPr>
      <w:r>
        <w:rPr/>
        <w:tab/>
        <w:t>Vì thế anh em nói, “Ồ, chà, Mục sư của tôi, ông ấy rất chính thống; Ông ấy vừa từ (nghĩa địa, hay Thần học viện ra), cả hai đều như nhau. Đúng thế. Tôi luôn luôn cảm thấy tiếc cho Thầy giảng Thần học viện. Giống như một con gà trong lò ấp trứng, nó kêu “chiếp, chiếp, chiếp, và không biết về Đức Chúa Trời hơn một người Hottentot biết về các kỵ sĩ Hi-lạp.</w:t>
      </w:r>
    </w:p>
    <w:p>
      <w:pPr>
        <w:pStyle w:val="Normal"/>
        <w:spacing w:before="0" w:after="60"/>
        <w:jc w:val="both"/>
        <w:rPr/>
      </w:pPr>
      <w:r>
        <w:rPr/>
        <w:tab/>
        <w:t>Đúng thế. Tôi không có ý phê bình đả kích nào điều đó. Nhưng thưa anh em, chúng ta cần môn Quì gối học (kneeology) thay vì biết Thần học ngày nay. Chúng ta cần một sự Phục hưng Đức Thánh Linh Đức Chúa Trời ban xuống điển hình thuở xưa, phá hủy tội lỗi và làm thối rữa nó. A-men! Cứ gọi tôi là Thánh quá máu dù sao đi nữa, có lẽ cũng khởi đầu lúc này.</w:t>
      </w:r>
    </w:p>
    <w:p>
      <w:pPr>
        <w:pStyle w:val="Normal"/>
        <w:spacing w:before="0" w:after="60"/>
        <w:jc w:val="both"/>
        <w:rPr/>
      </w:pPr>
      <w:r>
        <w:rPr>
          <w:vertAlign w:val="superscript"/>
        </w:rPr>
        <w:t>E-43</w:t>
      </w:r>
      <w:r>
        <w:rPr/>
        <w:tab/>
        <w:t>Nhìn xem, thưa anh em, hãy nghe điều này. Cả hai người đều chính thống, nhưng Đức Chúa Trời nhận biết điều này và chứng minh Ngài đã ở với họ bằng những dấu kỳ phép lạ. Ngài đang làm những việc giống như ngày hôm nay. Đúng thế. Chính thống, chắc chắn họ chính thống. Hãy đụng đến họ xem thử họ chính thống hay không. Tất nhiên, họ biết họ đang nói về điều gì. Nhưng Đức Chúa Trời chứng thực nhóm người này. Song đây là đám người thấp hèn, họ muốn gọi những người này, những người những việc nhớp nhúa họ đã làm.</w:t>
      </w:r>
    </w:p>
    <w:p>
      <w:pPr>
        <w:pStyle w:val="Normal"/>
        <w:spacing w:before="0" w:after="60"/>
        <w:ind w:firstLine="720"/>
        <w:jc w:val="both"/>
        <w:rPr/>
      </w:pPr>
      <w:r>
        <w:rPr/>
        <w:t>Những người chính thống cũng giống như vậy cố châm chích những Thánh quá máu ngày nay. Nhưng cũng giống như việc Ba-la-am không thấy giống như các Giáo sư kia không thấy ngày nay. Họ không thấy Vầng Đá bị đập đó; Họ không thấy Trụ Lửa (Đúng thế.) chuộc tội cho họ, và chứng thực họ bằng những dấu kỳ phép lạ. Ha-lê-lu-gia! Ngày nay họ không thấy Quyền năng sống lại đó của Đức Chúa Jêsus Christ. Họ luôn chỉ ra Thầy giảng Ngũ Tuần này bỏ chạy với vợ của người nào đó. Và ồ, họ có những việc giống như những người trong hàng ngũ của họ. Họ chỉ quan tâm đủ để cứ bao che nó.</w:t>
      </w:r>
    </w:p>
    <w:p>
      <w:pPr>
        <w:pStyle w:val="Normal"/>
        <w:spacing w:before="0" w:after="60"/>
        <w:ind w:firstLine="720"/>
        <w:jc w:val="both"/>
        <w:rPr/>
      </w:pPr>
      <w:r>
        <w:rPr/>
        <w:t>Nhưng thưa anh em, ngay ở giữa những Thánh quá máu này, họ có thể có những thăng trầm của mình. Nhưng xin cho tôi nói, anh em chính thống ở đây chiều nay, họ có sự la lớn về Vua ở giữa họ. Có một Đức Chúa Trời Hằng Sống ở giữa họ, đã sống lại, chỉ ra những dấu kỳ phép lạ, Hội thánh của Đức Chúa Trời di chuyển từ vinh hiển này đến vinh hiển khác. A-men! “A-men!” có nghĩa là “Xin được như vậy.” Tôi tin điều đó.</w:t>
      </w:r>
    </w:p>
    <w:p>
      <w:pPr>
        <w:pStyle w:val="Normal"/>
        <w:spacing w:before="0" w:after="60"/>
        <w:jc w:val="both"/>
        <w:rPr/>
      </w:pPr>
      <w:r>
        <w:rPr>
          <w:vertAlign w:val="superscript"/>
        </w:rPr>
        <w:t>E-44</w:t>
      </w:r>
      <w:r>
        <w:rPr/>
        <w:tab/>
        <w:t>Chúng ta thấy họ đến ở đây. Bây giờ, Ba-lác đi dạo; Ông ta có nhiều nhân vật có quyền cao chức trọng chung quanh mình. Anh em biết đấy, có tất cả những hoàng tử, tất cả các Tiến sĩ Thần Đạo, và những Tổng Giám mục, và tất cả người của họ, mang đến chung quanh họ giáo lý chính thống vĩ đại và của lễ, dâng lên đúng như trong sách có thể đọc. Đúng thế. Họ làm đúng như Lời hết sức.</w:t>
      </w:r>
    </w:p>
    <w:p>
      <w:pPr>
        <w:pStyle w:val="Normal"/>
        <w:spacing w:before="0" w:after="60"/>
        <w:jc w:val="both"/>
        <w:rPr/>
      </w:pPr>
      <w:r>
        <w:rPr/>
        <w:tab/>
        <w:t>Những Giáo sư Chính thống ngày nay cũng vậy. Họ nói, “Tôi tin vào sự chết, chôn, sự sống lại, sự thăng thiên, sự tái lâm của Đức Chúa Jêsus Christ. Đó là chính thống. Nhưng theo như dấu kỳ phép lạ, tất cả những Thánh quá máu này, nói tiếng lạ, và sự Chữa lành Thiêng liêng [bằng phép lạ], hãy tránh điều đó.” Thưa anh em, đó là Đức Chúa Trời ở giữa dân sự Ngài, chứng thực sự sống lại của Ngài trong Hội thánh Ngài.</w:t>
      </w:r>
    </w:p>
    <w:p>
      <w:pPr>
        <w:pStyle w:val="Normal"/>
        <w:spacing w:before="0" w:after="60"/>
        <w:jc w:val="both"/>
        <w:rPr/>
      </w:pPr>
      <w:r>
        <w:rPr>
          <w:vertAlign w:val="superscript"/>
        </w:rPr>
        <w:t>E-45</w:t>
      </w:r>
      <w:r>
        <w:rPr/>
        <w:tab/>
        <w:t>Linh đó đã bắt đầu ở đâu? Cả hai linh bắt đầu ở vườn Ê-đen. Họ đang đến...?... Những nhánh nho đang đến gần, di chuyển lên như họ đi lên. Anh em ở trên những đám mây sau một lát. Đúng thế. Chúa Jêsus sẽ đến. Để ý, thế thì hai linh này rất gần gũi, lừa dối chính người được Chọn nếu có thể được. Cách duy nhất, những người được đầy dẫy Đức Thánh Linh biết Thánh Linh; Đó là sự khác biệt. Cả người Chính thống...?...</w:t>
      </w:r>
    </w:p>
    <w:p>
      <w:pPr>
        <w:pStyle w:val="Normal"/>
        <w:spacing w:before="0" w:after="60"/>
        <w:ind w:firstLine="720"/>
        <w:jc w:val="both"/>
        <w:rPr/>
      </w:pPr>
      <w:r>
        <w:rPr/>
        <w:t>Để ý, ở đây chúng bắt đầu phát triển, hai nhánh nho này, xuất xứ từ Sáng thế ký.</w:t>
      </w:r>
    </w:p>
    <w:p>
      <w:pPr>
        <w:pStyle w:val="Normal"/>
        <w:spacing w:before="0" w:after="60"/>
        <w:ind w:firstLine="720"/>
        <w:jc w:val="both"/>
        <w:rPr/>
      </w:pPr>
      <w:r>
        <w:rPr/>
        <w:t>Ở đây Mô-áp đến; Ba-la-am dâng tất cả các của lễ của mình. Ông đặt 7 bò đực, 7 chiên đực, và đứng chung quanh ngọn lửa cháy âm ĩ với lời cầu nguyện của họ, ngước lên Đức Chúa Trời, nói rằng, “Lạy Đức Chúa Trời, xin đuổi những Thánh quá máu ra khỏi xứ này. Họ đang gây ra quá nhiều rắc rối khắp nơi đây. Họ đang phá vỡ các đoàn thể của chúng con.”</w:t>
      </w:r>
    </w:p>
    <w:p>
      <w:pPr>
        <w:pStyle w:val="Normal"/>
        <w:spacing w:before="0" w:after="60"/>
        <w:jc w:val="both"/>
        <w:rPr/>
      </w:pPr>
      <w:r>
        <w:rPr>
          <w:vertAlign w:val="superscript"/>
        </w:rPr>
        <w:t>E-46</w:t>
      </w:r>
      <w:r>
        <w:rPr/>
        <w:tab/>
        <w:t>Ôi Chúa ơi. Hãy ngăn cản họ nếu anh em có thể. Anh em không thể làm điều đó. Đức Chúa Trời đã định trước và Ngài sẽ làm điều đó. Họ buộc phải đến Đất hứa. Ha-lê-lu-gia! Họ có Lời hứa của Đức Chúa Trời và họ sẽ đi qua. Họ đây này, sắp đi lên, đang leo lên.</w:t>
      </w:r>
    </w:p>
    <w:p>
      <w:pPr>
        <w:pStyle w:val="Normal"/>
        <w:spacing w:before="0" w:after="60"/>
        <w:ind w:firstLine="720"/>
        <w:jc w:val="both"/>
        <w:rPr/>
      </w:pPr>
      <w:r>
        <w:rPr/>
        <w:t>Ba-lác đi qua đó kiếm một Giáo sư Chính thống lớn ở đó. Ông đi xuống, dâng của lễ. Ông nói, “Bây giờ, ta sẽ đi gặp Đức Chúa Trời.” Khi Đức Chúa Trời... Nhìn xem các đạo đức giả họ đang làm. Họ nói... Lúc ấy Ngài chỉ tỏ cho thấy đầu cùng của Y-sơ-ra-ên, phần sau, phần thấp nhất, phần nhỏ nhất.</w:t>
      </w:r>
    </w:p>
    <w:p>
      <w:pPr>
        <w:pStyle w:val="Normal"/>
        <w:spacing w:before="0" w:after="60"/>
        <w:jc w:val="both"/>
        <w:rPr/>
      </w:pPr>
      <w:r>
        <w:rPr>
          <w:vertAlign w:val="superscript"/>
        </w:rPr>
        <w:t>E-47</w:t>
        <w:tab/>
      </w:r>
      <w:r>
        <w:rPr/>
        <w:t>Tôi tự hỏi ngày nay, nếu người ta nói với anh em rằng, “Đám người Ngũ tuần này, trông những gì họ làm kìa, trông điều họ làm kìa.” Họ chỉ cho anh em thấy phần đầu cùng. Họ đang chỉ cho anh em phần xấu nhất. Nhưng họ cũng có Đức Chúa Jêsus Christ ở giữa họ với những dấu kỳ phép lạ. Đức Chúa Trời đang chứng thực rằng Ngài ở với họ. Những phần xấu nhất...</w:t>
      </w:r>
    </w:p>
    <w:p>
      <w:pPr>
        <w:pStyle w:val="Normal"/>
        <w:spacing w:before="0" w:after="60"/>
        <w:ind w:firstLine="720"/>
        <w:jc w:val="both"/>
        <w:rPr/>
      </w:pPr>
      <w:r>
        <w:rPr/>
        <w:t>Vì thế Y-sơ-ra-ên ở dưới đó trong thung lũng, đám người sống rải rác ít ỏi trên thảo nguyên...Thoạt tiên, họ đi lên và nói, “Này, nhìn đây, chúng ta là một dân lớn tốt đẹp. Chúng ta tin nơi ông. Chúng tôi tin vào lời ông, giáo lý của ông, vì thế bây giờ này chúng xin ông hãy rủa sả đám người đó; đuổi họ ra khỏi đây; Ngăn cản họ. Đừng để họ có những Buổi nhóm ở dưới đó nữa. Tất cả sự ồn ào đó và những hành động kỳ quặc và la lớn, hát trong Thánh Linh và đánh trống cơm, ồ, điều đó làm cho tôi phát đau.”</w:t>
      </w:r>
    </w:p>
    <w:p>
      <w:pPr>
        <w:pStyle w:val="Normal"/>
        <w:spacing w:before="0" w:after="60"/>
        <w:jc w:val="both"/>
        <w:rPr/>
      </w:pPr>
      <w:r>
        <w:rPr>
          <w:vertAlign w:val="superscript"/>
        </w:rPr>
        <w:t>E-48</w:t>
      </w:r>
      <w:r>
        <w:rPr/>
        <w:tab/>
        <w:t>Linh đó không chết. Những người của họ chết, nhưng nó vẫn còn ở trong những người khác. Linh này cũng không chết, và Linh ấy vẫn ở trên những người đó đang di chuyển hướng về miền Vinh hiển (Đúng thế), họ cố gắng ngăn chặn con đường, luôn mọi lúc.</w:t>
      </w:r>
    </w:p>
    <w:p>
      <w:pPr>
        <w:pStyle w:val="Normal"/>
        <w:spacing w:before="0" w:after="60"/>
        <w:ind w:firstLine="720"/>
        <w:jc w:val="both"/>
        <w:rPr/>
      </w:pPr>
      <w:r>
        <w:rPr/>
        <w:t>Vì thế nên, trước tiên anh em biết, hãy xem điều gì xảy ra lúc này khi chúng ta nhìn xem. Ở đây nhà Tiên tri tiến đến. Đức Chúa Trời đã gặp ông ở ngoài đó. Ngài Phán, “Ngươi hãy trở về và đừng nói gì ngoài những gì Ta đặt trong miệng ngươi.”</w:t>
      </w:r>
    </w:p>
    <w:p>
      <w:pPr>
        <w:pStyle w:val="Normal"/>
        <w:spacing w:before="0" w:after="60"/>
        <w:jc w:val="both"/>
        <w:rPr/>
      </w:pPr>
      <w:r>
        <w:rPr/>
        <w:tab/>
        <w:t>Ông đi trở lại và thay vì nói ông đã... “Đức Chúa Trời đã thấy ông từ những phần xấu nhất,” Ngài Phán, “Ta thấy người từ đỉnh đồi và Ta không tưởng tượng tội trọng nào ở Gia-cốp.” A-men! Mắt Ngài chăm chú vào con chim sẻ, và tôi biết Ngài vẫn dõi theo tôi. Bao lâu anh em còn ở trong Đức Chúa Jêsus Christ với Quyền năng của Đức Chúa Trời đang vận hành qua anh em, anh em đừng quan tâm những gì thế gian nói. Đức Chúa Trời đang nhìn xem anh em qua Đức Chúa Jêsus Christ, sự xưng tội của anh chị em, và không nhìn qua con mắt thế gian.</w:t>
      </w:r>
    </w:p>
    <w:p>
      <w:pPr>
        <w:pStyle w:val="Normal"/>
        <w:spacing w:before="0" w:after="60"/>
        <w:jc w:val="both"/>
        <w:rPr/>
      </w:pPr>
      <w:r>
        <w:rPr>
          <w:vertAlign w:val="superscript"/>
        </w:rPr>
        <w:t>E-49</w:t>
      </w:r>
      <w:r>
        <w:rPr/>
        <w:tab/>
        <w:t>Cách mà linh đó hành động... Nhanh lên, chỉ một phút thôi. Khi họ hành động thì linh bắt đầu hành động... (</w:t>
      </w:r>
      <w:r>
        <w:rPr>
          <w:szCs w:val="24"/>
        </w:rPr>
        <w:t>come on out into those Pharisees. Along come Jesus Christ*). Những người Pha-ri-si kia đúng là chính thống như có thể được, họ giữ đúng sự dạy dỗ của các đấng Tiên tri, luật pháp và vân vân. Ở đây Chúa Jêsus đến phá bỏ các Nhà hội (churches) của họ. Ôi Chúa ơi. Ngài đưa ra cho họ con đường gồ ghề để đi. Họ nói, “Thật là Một Người có ý tưởng quá quắt như vậy.” (“Such an idea, away with such a Man*.”) Họ thờ phượng Đức Giê-hô-va; Dân Mô-áp cũng vậy.</w:t>
      </w:r>
    </w:p>
    <w:p>
      <w:pPr>
        <w:pStyle w:val="Normal"/>
        <w:spacing w:before="0" w:after="60"/>
        <w:jc w:val="both"/>
        <w:rPr/>
      </w:pPr>
      <w:r>
        <w:rPr>
          <w:szCs w:val="24"/>
        </w:rPr>
        <w:tab/>
        <w:t>Cái gì? Đức Chúa Trời đã chứng thực Đức Chúa Jêsus Christ bằng những dấu kỳ phép lạ, mà Ngài đã có Lẽ thật. Công vụ chương 2, Phi-e-rơ nói, “</w:t>
      </w:r>
      <w:r>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 Phi-e-rơ nói với những người Do-thái, “Các ngươi không thể thấy đây là đường lối giống như từ vườn Ê-đen đó sao? Các ngươi không thể thấy Đức Chúa Trời đã ở với Ngài bởi những dấu kỳ phép lạ mà Ngài đã làm và chính các ngươi là một người làm chứng chăng?”</w:t>
      </w:r>
    </w:p>
    <w:p>
      <w:pPr>
        <w:pStyle w:val="Normal"/>
        <w:spacing w:before="0" w:after="60"/>
        <w:jc w:val="both"/>
        <w:rPr>
          <w:szCs w:val="24"/>
        </w:rPr>
      </w:pPr>
      <w:r>
        <w:rPr>
          <w:szCs w:val="24"/>
        </w:rPr>
        <w:tab/>
        <w:t>Họ nói, “Ồ, chúng ta là các Thầy Tế lễ; Chúng ta sùng đạo; Chúng ta yêu mến Đức Giê-hô-va, và chúng ta có luật pháp.”</w:t>
      </w:r>
    </w:p>
    <w:p>
      <w:pPr>
        <w:pStyle w:val="Normal"/>
        <w:spacing w:before="0" w:after="60"/>
        <w:ind w:firstLine="720"/>
        <w:jc w:val="both"/>
        <w:rPr>
          <w:szCs w:val="24"/>
        </w:rPr>
      </w:pPr>
      <w:r>
        <w:rPr>
          <w:szCs w:val="24"/>
        </w:rPr>
        <w:t>Người nói, “Ta biết điều đó, nhưng các ngươi không thể thấy Đức Chúa Trời đang chứng thực ở đâu?”</w:t>
      </w:r>
    </w:p>
    <w:p>
      <w:pPr>
        <w:pStyle w:val="Normal"/>
        <w:spacing w:before="0" w:after="60"/>
        <w:ind w:firstLine="720"/>
        <w:jc w:val="both"/>
        <w:rPr>
          <w:szCs w:val="24"/>
        </w:rPr>
      </w:pPr>
      <w:r>
        <w:rPr>
          <w:szCs w:val="24"/>
        </w:rPr>
        <w:t>“</w:t>
      </w:r>
      <w:r>
        <w:rPr>
          <w:szCs w:val="24"/>
        </w:rPr>
        <w:t>Chúng tôi biết Gã đó là đứa con hoang.”</w:t>
      </w:r>
    </w:p>
    <w:p>
      <w:pPr>
        <w:pStyle w:val="Normal"/>
        <w:spacing w:before="0" w:after="60"/>
        <w:ind w:firstLine="720"/>
        <w:jc w:val="both"/>
        <w:rPr/>
      </w:pPr>
      <w:r>
        <w:rPr>
          <w:szCs w:val="24"/>
        </w:rPr>
        <w:t>“</w:t>
      </w:r>
      <w:r>
        <w:rPr>
          <w:szCs w:val="24"/>
        </w:rPr>
        <w:t xml:space="preserve">Các ngươi không thấy Đức Chúa Trời đang chứng thực Ngài sao?” Họ không hiểu; Chỉ thế thôi. A-men! </w:t>
      </w:r>
    </w:p>
    <w:p>
      <w:pPr>
        <w:pStyle w:val="Normal"/>
        <w:spacing w:before="0" w:after="60"/>
        <w:jc w:val="both"/>
        <w:rPr/>
      </w:pPr>
      <w:r>
        <w:rPr>
          <w:szCs w:val="24"/>
          <w:vertAlign w:val="superscript"/>
        </w:rPr>
        <w:t>E-50</w:t>
      </w:r>
      <w:r>
        <w:rPr>
          <w:szCs w:val="24"/>
        </w:rPr>
        <w:tab/>
        <w:t>Đức Chúa Trời đang chứng minh. Đây là nhánh nho của Ngài, đang hành động...Sau khi Ngài đi khỏi, các môn đồ đã làm các việc giống như Ngài đã làm. Đại Sứ đồ Phao-lô nói rằng trong những ngày Sau rốt (trong II Ti-mô-thê chương 3) “</w:t>
      </w:r>
      <w:r>
        <w:rPr>
          <w:b/>
        </w:rPr>
        <w:t>Hãy biết rằng trong ngày sau rốt, sẽ có những thời kỳ khó khăn. Vì người ta đều tư kỷ, tham tiền, khoe khoang, xấc xược, hay nói xấu, nghịch cha mẹ, bội bạc,</w:t>
      </w:r>
      <w:bookmarkStart w:id="12" w:name="IITi_3_3"/>
      <w:r>
        <w:rPr>
          <w:b/>
        </w:rPr>
        <w:t xml:space="preserve"> không tin kính,</w:t>
      </w:r>
      <w:r>
        <w:rPr>
          <w:b/>
          <w:vertAlign w:val="superscript"/>
        </w:rPr>
        <w:t xml:space="preserve"> </w:t>
      </w:r>
      <w:bookmarkEnd w:id="12"/>
      <w:r>
        <w:rPr>
          <w:b/>
        </w:rPr>
        <w:t>vô tình, khó hòa thuận, hay phao vu, không tiết độ, dữ tợn, thù người lành,</w:t>
      </w:r>
      <w:bookmarkStart w:id="13" w:name="IITi_3_4"/>
      <w:r>
        <w:rPr>
          <w:b/>
          <w:vertAlign w:val="superscript"/>
        </w:rPr>
        <w:t xml:space="preserve"> </w:t>
      </w:r>
      <w:bookmarkEnd w:id="13"/>
      <w:r>
        <w:rPr>
          <w:b/>
        </w:rPr>
        <w:t>lường thầy phản bạn, hay nóng giận, lên mình kiêu ngạo, ưa thích sự vui chơi hơn là yêu mến Đức Chúa Trời, bề ngoài giữ điều nhân đức, nhưng chối bỏ quyền phép của nhân đức đó</w:t>
      </w:r>
      <w:r>
        <w:rPr/>
        <w:t>.”</w:t>
      </w:r>
    </w:p>
    <w:p>
      <w:pPr>
        <w:pStyle w:val="Normal"/>
        <w:spacing w:before="0" w:after="60"/>
        <w:ind w:firstLine="720"/>
        <w:jc w:val="both"/>
        <w:rPr/>
      </w:pPr>
      <w:r>
        <w:rPr/>
        <w:t>Anh em nói, “Anh Branham ơi, đó là người Cộng sản.”</w:t>
      </w:r>
    </w:p>
    <w:p>
      <w:pPr>
        <w:pStyle w:val="Normal"/>
        <w:spacing w:before="0" w:after="60"/>
        <w:ind w:firstLine="720"/>
        <w:jc w:val="both"/>
        <w:rPr/>
      </w:pPr>
      <w:r>
        <w:rPr>
          <w:szCs w:val="24"/>
        </w:rPr>
        <w:t>Ồ, không, đó là người Chính thống. Vâng, thưa quí vị. Đó là người Chính thống. “</w:t>
      </w:r>
      <w:r>
        <w:rPr/>
        <w:t>Hay nóng giận, lên mình kiêu ngạo, ưa thích sự vui chơi hơn là yêu mến Đức Chúa Trời, bề ngoài giữ điều nhân đức, nhưng chối bỏ quyền phép của nhân đức đó.” A-men! “Những kẻ ấy con hãy tránh xa đi.” Đức Thánh Linh qua đôi mắt chim ưng đã thấy Thời đại này. Ha-lê-lu-gia! Tôi cảm thấy mình lớn gấp hai giờ này. Nhìn kìa. Con mắt Đức Chúa Trời đã thấy trước điều đó, và Ngài Phán điều đó với Phao-lô, mà những người Chính thống trong những ngày Sau rốt sẽ rất Chính thống, có đủ loại hình thức tin kính, nhưng sẽ chối bỏ quyền phép của sự tin kính đó, quyền phép của Đức Thánh Linh, tỏ cho thấy những dấu kỳ phép lạ trong trại của Đức Chúa Trời.</w:t>
      </w:r>
    </w:p>
    <w:p>
      <w:pPr>
        <w:pStyle w:val="Normal"/>
        <w:spacing w:before="0" w:after="60"/>
        <w:jc w:val="both"/>
        <w:rPr/>
      </w:pPr>
      <w:r>
        <w:rPr>
          <w:vertAlign w:val="superscript"/>
        </w:rPr>
        <w:t>E-51</w:t>
      </w:r>
      <w:r>
        <w:rPr/>
        <w:tab/>
        <w:t>Hỡi những người Ngũ Tuần, quí vị để để mất điều đó. Khi quí vị để mất nó, quí vị chắc chắn sẽ mất Đức Chúa Trời. Hãy ở lại sống với điều đó. Và người Chính thống, nếu anh em ở đây ngày hôm nay, nhảy ra khỏi cây đó qua đây ở đây nhanh như có thể được. Đúng thế. Ồ, Chúa ôi, thật tuyệt vời. Bây giờ, chúng ta đang sống trong những ngày Sau rốt.</w:t>
      </w:r>
    </w:p>
    <w:p>
      <w:pPr>
        <w:pStyle w:val="Normal"/>
        <w:spacing w:before="0" w:after="60"/>
        <w:jc w:val="both"/>
        <w:rPr/>
      </w:pPr>
      <w:r>
        <w:rPr/>
        <w:tab/>
        <w:t>Cách đây một thời gian tôi đã ở trên British Columbia [Canada] để đi săn. Để ý, tôi đã đuổi theo một con gấu đầu bạc. Tôi muốn có vài bức hình của họ. Nó không thích tôi lắm. Tôi không muốn bắn nó, nhưng tôi chỉ muốn có vài bức hình của nó. Tôi đã lừa nó, và làm tôi mất dấu và tôi bị lạc đường. Đêm hôm đó, nếu anh em không có 6 giác quan, chúng ta tốt hơn anh em nên biết đường đi, và không có con đường nào. Con đường trở lại, là 1.100 dặm từ con đường gồ ghề. Vậy chúng ta đã ở lại trong đồng vắng, khoảng 2 năm trước đây.</w:t>
      </w:r>
    </w:p>
    <w:p>
      <w:pPr>
        <w:pStyle w:val="Normal"/>
        <w:spacing w:before="0" w:after="60"/>
        <w:ind w:firstLine="720"/>
        <w:jc w:val="both"/>
        <w:rPr/>
      </w:pPr>
      <w:r>
        <w:rPr/>
        <w:t>Tôi đi đang đến, thì trời trở nên tối tăm, những đám mây hầu như nặng nề và sau một lát chúng tan biết đi. Tôi đang chạy đến một nơi bị đốt cháy đã lâu. Tôi không biết bao nhiêu biết một nơi bị thiêu rụi là gì. Đó là nơi lửa đã đi qua và thiêu rụi cây cối, tất cả đều giộp lên và mọi thứ. Về phía ngọn đồi, mặt trăng chiếu xuống, và tôi nói cho anh em biết, gió thổi qua sau những đám mây đó, trăng chiếu sáng trên những cây cao lớn già nua đó, là nơi gợi lên sự sợ hãi mà tôi từng thấy trong đời. Trông giống như những bia mộ xa xưa. Tôi nghĩ... Tôi cột ngựa lại ở đó; Tôi đi ra và nghĩ: “Đây là gì vậy?” Sau một lát gió thổi. Nó làm cho những cây trơ trụi không có vẻ cây đó kêu, “vù-ù-ù.” Và tôi nghĩ: “Ôi Chúa. Thật là nơi gợi lên sự kinh hoàng.” Tôi nghĩ: “Ồ, đây là gì?”</w:t>
      </w:r>
    </w:p>
    <w:p>
      <w:pPr>
        <w:pStyle w:val="Normal"/>
        <w:spacing w:before="0" w:after="60"/>
        <w:jc w:val="both"/>
        <w:rPr/>
      </w:pPr>
      <w:r>
        <w:rPr>
          <w:vertAlign w:val="superscript"/>
        </w:rPr>
        <w:t>E-52</w:t>
      </w:r>
      <w:r>
        <w:rPr/>
        <w:tab/>
        <w:t>Sau một lát gió lại thổi. Nó kêu “vù-u-u-u.” Tôi nghĩ: “Ồ, con không hiểu điều này. Lạy Chúa, tại sao Ngài muốn con ngừng ở đây?” Tôi cảm thấy giống như la lớn, nhưng tôi không biết tại sao tình yêu thương muốn la. Tôi nghĩ: “Ngài muốn con la lớn trong cái nghĩa địa này để làm gì? Những cây cổ thụ già cỗi này, đã từng là những cây to lớn, nhưng giờ đây không có ngoài... Chúng thậm chí không có vỏ cây.” Và tôi nghĩ: “Ồ, con hiểu rồi, ừm-m, nó đã từng giống như những Giáo hội lớn. Con hiểu chỗ Giô-ên đã nói. ‘</w:t>
      </w:r>
      <w:r>
        <w:rPr>
          <w:b/>
        </w:rPr>
        <w:t>Cái gì sâu keo còn để lại, cào cào ăn; cái gì cào cào còn để lại, sâu lột vỏ ăn; cái gì sâu lột vỏ còn để lại, châu chấu ăn</w:t>
      </w:r>
      <w:r>
        <w:rPr/>
        <w:t xml:space="preserve">.Cái gì Giám Lý còn để lại, Báp-tít ăn. Cái gì Báp-tít còn để lại Ngũ Tuần ăn.’ Điều gì đã xảy ra với cây đó? Nó chết cả. Đó là nan đề, không có sự sống ở trong nó.” Đúng thế </w:t>
      </w:r>
    </w:p>
    <w:p>
      <w:pPr>
        <w:pStyle w:val="Normal"/>
        <w:spacing w:before="0" w:after="60"/>
        <w:ind w:firstLine="720"/>
        <w:jc w:val="both"/>
        <w:rPr/>
      </w:pPr>
      <w:r>
        <w:rPr/>
        <w:t xml:space="preserve">Khi Đức Chúa Trời gởi đến một một ngọn gió Quyền năng trên những Giáo hội cũ kỹ hình thức to lớn này, những bia mộ to lớn này, điều duy nhất họ làm là rên rĩ và than thở, “Ừ-m-m, những ngày phép lạ đã qua rồi.” Ừm-m, không có chuyện như sự Chữa lành Thiêng liêng [bằng phép lạ].” “Ừm, họ là đám Thánh quá máu; Chẳng có gì cả. Ừm-m.” Họ là những cây cối tốt; Họ là những Giáo hội được lắm, nhưng họ chết. Ha-lê-lu-gia! Đúng thế. Những bia mộ to lớn và chỉ có thế thôi ở đó. Tôn giáo hình thức chết. Đức Chúa Trời giải cứu chúng ta khỏi hình thức như vậy. Ha-lê-lu-gia! </w:t>
      </w:r>
    </w:p>
    <w:p>
      <w:pPr>
        <w:pStyle w:val="Normal"/>
        <w:spacing w:before="0" w:after="60"/>
        <w:ind w:firstLine="720"/>
        <w:jc w:val="both"/>
        <w:rPr/>
      </w:pPr>
      <w:r>
        <w:rPr/>
        <w:t>Ngọn gió kia lại thổi đến giống như gió thổi ào ào từ trời; Nó thổi qua. Những cây cổ thụ kia không thể cúi xuống, chúng đã chết. Đấy, đó là cách Đức Thánh Linh đụng đến những Giáo hội, Ngũ Tuần cũng nói, “Ừm-m, ờ, những Trưởng lão sẽ đuổi chúng tôi ra nếu chúng tôi có một Buổi nhóm Phục hưng ở đó.” Vù-u-u, trông kinh sợ. Vâng. Lạy Chúa, xin giúp chúng con. Sự sống bị cháy rụi. Những tín điều và những Giáo phái, mọi thứ khác đã cháy tới Cây của Đức Chúa Trời.</w:t>
      </w:r>
    </w:p>
    <w:p>
      <w:pPr>
        <w:pStyle w:val="Normal"/>
        <w:spacing w:before="0" w:after="60"/>
        <w:ind w:firstLine="720"/>
        <w:jc w:val="both"/>
        <w:rPr/>
      </w:pPr>
      <w:r>
        <w:rPr/>
        <w:t>Tôi nghĩ: “Thật là nơi kinh sợ.”</w:t>
      </w:r>
    </w:p>
    <w:p>
      <w:pPr>
        <w:pStyle w:val="Normal"/>
        <w:spacing w:before="0" w:after="60"/>
        <w:ind w:firstLine="720"/>
        <w:jc w:val="both"/>
        <w:rPr/>
      </w:pPr>
      <w:r>
        <w:rPr/>
        <w:t>“</w:t>
      </w:r>
      <w:r>
        <w:rPr/>
        <w:t>Thời đại phép lạ qua rồi. Ồ-ồ, chúng ta đừng tin điều đó.” Đức Thánh Linh tuôn đổ xuống ngay qua tòa nhà đó. Vâng.</w:t>
      </w:r>
    </w:p>
    <w:p>
      <w:pPr>
        <w:pStyle w:val="Normal"/>
        <w:spacing w:before="0" w:after="60"/>
        <w:jc w:val="both"/>
        <w:rPr/>
      </w:pPr>
      <w:r>
        <w:rPr>
          <w:vertAlign w:val="superscript"/>
        </w:rPr>
        <w:t>E-53</w:t>
        <w:tab/>
      </w:r>
      <w:r>
        <w:rPr/>
        <w:t>Tôi nghĩ: “Lạy Chúa, tất cả những điều này có ý nghĩa gì?” Tôi nghĩ: “Đó là những gì Giô-ên đã thấy. Người đã thấy tất cả những cây kia bị ăn hết, những nhánh nho bị ăn lên. ‘Cái gì sâu keo còn để lại, cào cào ăn; Cái gì cào cào còn để lại, sâu lột vỏ ăn; Cái gì sâu lột vỏ còn để lại, châu chấu ăn.’ Tất cả bị ăn hết; Nó đã chết. Cây hình thức già cỗi vẫn đứng đó giống như người đã nói họ có hình thức tin kính.”</w:t>
      </w:r>
    </w:p>
    <w:p>
      <w:pPr>
        <w:pStyle w:val="Normal"/>
        <w:spacing w:before="0" w:after="60"/>
        <w:ind w:firstLine="720"/>
        <w:jc w:val="both"/>
        <w:rPr/>
      </w:pPr>
      <w:r>
        <w:rPr/>
        <w:t>Tôi nói, “Nó đang đứng đó, nhưng sẽ là gì?”Ngài Phán, “Ta sẽ phục hồi, Đức Chúa Trời Phán.” Tôi nghĩ: “Tại sao Ngài sai ngọn gió ấy đến?”</w:t>
      </w:r>
    </w:p>
    <w:p>
      <w:pPr>
        <w:pStyle w:val="Normal"/>
        <w:spacing w:before="0" w:after="60"/>
        <w:ind w:firstLine="720"/>
        <w:jc w:val="both"/>
        <w:rPr/>
      </w:pPr>
      <w:r>
        <w:rPr/>
        <w:t>Rồi tôi chợt để ý, dưới mặt đất, một số cây con mọc lên cao khoảng chừng đó. Cũng loại cây ấy, chỉ còn non, chúng có vỏ cây trên thân; chúng có lá cây ở trên; Chúng có sự sống ở bên trong. Mỗi lần ngọn gió đụng đến, chúng nô đùa với nhau. Tôi nói, “Chính là điều đó.”</w:t>
      </w:r>
    </w:p>
    <w:p>
      <w:pPr>
        <w:pStyle w:val="Normal"/>
        <w:spacing w:before="0" w:after="60"/>
        <w:jc w:val="both"/>
        <w:rPr/>
      </w:pPr>
      <w:r>
        <w:rPr>
          <w:vertAlign w:val="superscript"/>
        </w:rPr>
        <w:t>E-54</w:t>
        <w:tab/>
      </w:r>
      <w:r>
        <w:rPr/>
        <w:t>“Ta sẽ phục hồi,” Chúa Phán. “Ta sẽ phục hồi tất cả những ngày sâu keo ăn. Ta sẽ phục hồi tất cả những ơn phước mà Luther đã có, Báp-tít đã có, Giám Lý đã có, Ta sẽ phục hồi, Chúa Phán vậy.” Một cây sẽ không đứng cong queo, nhưng khi Đức Thánh Linh giáng xuống dễ uốn nắn,... Chúng ta có thể xanh tươi, nhưng chúng ta dễ uốn nắn, thưa anh em. Ha-lê-lu-gia! Đó là bản tính chúng ta. Chúng ta có thể không phải là Tiến sĩ Thần Đạo và có mọi hệ thống Thần học, nhưng chúng ta xanh tươi đủ để uốn cong theo Quyền năng của Chúa và vui vẻ và có một Buổi nhóm Thánh Linh thật tốt đẹp điển hình thuở xưa, là điều chúng ta cần ngày nay, hơn bất cứ điều gì khác, lan tràn khắp thế giới. A-men!</w:t>
      </w:r>
    </w:p>
    <w:p>
      <w:pPr>
        <w:pStyle w:val="Normal"/>
        <w:spacing w:before="0" w:after="60"/>
        <w:ind w:firstLine="720"/>
        <w:jc w:val="both"/>
        <w:rPr/>
      </w:pPr>
      <w:r>
        <w:rPr/>
        <w:t>Tôi nghĩ “Lạy Chúa, thật vậy, Chúa sẽ phục hồi, Chúa Phán vậy.” Tôi nghĩ: “Nhưng Ngài làm chúng lay động để làm gì?”</w:t>
      </w:r>
    </w:p>
    <w:p>
      <w:pPr>
        <w:pStyle w:val="Normal"/>
        <w:spacing w:before="0" w:after="60"/>
        <w:ind w:firstLine="720"/>
        <w:jc w:val="both"/>
        <w:rPr/>
      </w:pPr>
      <w:r>
        <w:rPr/>
        <w:t xml:space="preserve">Chúa Phán với tôi, “Ngươi biết đấy, nếu Ta lay động chúng, rễ sẽ nới ra để chúng có thể đâm rễ xuống sâu hơn và vững chắc.” A-men! </w:t>
      </w:r>
    </w:p>
    <w:p>
      <w:pPr>
        <w:pStyle w:val="Normal"/>
        <w:spacing w:before="0" w:after="60"/>
        <w:jc w:val="both"/>
        <w:rPr/>
      </w:pPr>
      <w:r>
        <w:rPr>
          <w:vertAlign w:val="superscript"/>
        </w:rPr>
        <w:t>E-55</w:t>
      </w:r>
      <w:r>
        <w:rPr/>
        <w:tab/>
        <w:t>Đó là cách một sự Phục hưng điển hình thuở xưa có. Khi anh em càng cúi xuống thấp hơn, thì trở nên vững vàng hơn. Hãy bước ra khỏi tín điều cũ cũ hình thức ở đó và đi qua nhánh nho này của Chúa, ăn những trái nho từ cây nho của Chúa. A-men! “Ta sẽ phục hồi, Đức Giê-hô-va Phán vậy. Ta sẽ phục hồi.”</w:t>
      </w:r>
    </w:p>
    <w:p>
      <w:pPr>
        <w:pStyle w:val="Normal"/>
        <w:spacing w:before="0" w:after="60"/>
        <w:ind w:firstLine="720"/>
        <w:jc w:val="both"/>
        <w:rPr/>
      </w:pPr>
      <w:r>
        <w:rPr/>
        <w:t>Phục hồi cái gì? “Mọi vẻ đẹp nó đã từng có một thời. Ta sẽ phục hồi Hội thánh giống như Ta đã có vào ngày Lễ Ngũ tuần. Ta sẽ phục hồi các ân tứ của Thánh Linh. Ta sẽ phục hồi những dấu kỳ phép lạ. Ta sẽ phục hồi việc nói tiếng lạ. Ta sẽ phục hồi lời Tiên tri. Ta sẽ phục hồi tất cả, Đức Giê-hô-va Phán vậy.”</w:t>
      </w:r>
    </w:p>
    <w:p>
      <w:pPr>
        <w:pStyle w:val="Normal"/>
        <w:spacing w:before="0" w:after="60"/>
        <w:ind w:firstLine="720"/>
        <w:jc w:val="both"/>
        <w:rPr/>
      </w:pPr>
      <w:r>
        <w:rPr/>
        <w:t xml:space="preserve">Nó đến ngay giờ này như một cây con, lớn lên cho đến tận Nước của Đức Chúa Trời Hằng Sống. Ha-lê-lu-gia! Chúng ta hãy đứng và dâng sự ngợi khen cho Ngài. Ha-lê-lu-gia! </w:t>
      </w:r>
    </w:p>
    <w:p>
      <w:pPr>
        <w:pStyle w:val="Normal"/>
        <w:jc w:val="both"/>
        <w:rPr/>
      </w:pPr>
      <w:r>
        <w:rPr/>
        <w:tab/>
        <w:t xml:space="preserve">Lạy Chúa Jêsus, chúng con cảm ơn Chúa ngày hôm nay vì Quyền năng Phục hồi của Ngài. Nguyện xin Đức Thánh Linh giờ đây nhận lấy Buổi nhóm này với bàn tay Ngài và...?..., trong Danh Đức Chúa Jêsus Christ đến lần nữa. Ồ, Ha-lê-lu-gia! </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3">
        <w:r>
          <w:rPr>
            <w:rStyle w:val="InternetLink"/>
            <w:color w:val="0000FF"/>
            <w:sz w:val="20"/>
            <w:szCs w:val="20"/>
          </w:rPr>
          <w:t>BibleWay.org</w:t>
        </w:r>
      </w:hyperlink>
    </w:p>
    <w:p>
      <w:pPr>
        <w:pStyle w:val="Normal"/>
        <w:jc w:val="center"/>
        <w:rPr>
          <w:sz w:val="20"/>
          <w:szCs w:val="20"/>
          <w:lang w:eastAsia="en-CA"/>
        </w:rPr>
      </w:pPr>
      <w:r>
        <w:rPr>
          <w:sz w:val="20"/>
          <w:szCs w:val="20"/>
          <w:lang w:eastAsia="en-CA"/>
        </w:rPr>
        <w:t xml:space="preserve">Email: </w:t>
      </w:r>
      <w:hyperlink r:id="rId4">
        <w:r>
          <w:rPr>
            <w:rStyle w:val="InternetLink"/>
            <w:color w:val="0000FF"/>
            <w:sz w:val="20"/>
            <w:szCs w:val="20"/>
            <w:lang w:eastAsia="en-CA"/>
          </w:rPr>
          <w:t>ThanhDoCanada@Yahoo.Ca</w:t>
        </w:r>
      </w:hyperlink>
    </w:p>
    <w:p>
      <w:pPr>
        <w:pStyle w:val="Normal"/>
        <w:jc w:val="center"/>
        <w:rPr>
          <w:sz w:val="20"/>
          <w:szCs w:val="20"/>
          <w:lang w:eastAsia="en-CA"/>
        </w:rPr>
      </w:pPr>
      <w:r>
        <w:rPr>
          <w:sz w:val="20"/>
          <w:szCs w:val="20"/>
          <w:lang w:eastAsia="en-CA"/>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8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86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809A </w:t>
                          </w:r>
                          <w:r>
                            <w:rPr>
                              <w:sz w:val="20"/>
                              <w:szCs w:val="20"/>
                            </w:rPr>
                            <w:t>Ta Sẽ Phục Hồi</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1.15pt;height:11.55pt;mso-wrap-distance-left:0pt;mso-wrap-distance-right:0pt;mso-wrap-distance-top:0pt;mso-wrap-distance-bottom:0pt;margin-top:0.05pt;mso-position-vertical-relative:text;margin-left:360.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809A </w:t>
                    </w:r>
                    <w:r>
                      <w:rPr>
                        <w:sz w:val="20"/>
                        <w:szCs w:val="20"/>
                      </w:rPr>
                      <w:t>Ta Sẽ Phục Hồi</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19:00Z</dcterms:created>
  <dc:creator>Brother Wm. M. Branham</dc:creator>
  <dc:description>CBW - Phuong - Duc - Timothy (2012-04-12, Ver.2c)</dc:description>
  <cp:keywords/>
  <dc:language>en-US</dc:language>
  <cp:lastModifiedBy>Timothy</cp:lastModifiedBy>
  <dcterms:modified xsi:type="dcterms:W3CDTF">2012-04-12T18:14:00Z</dcterms:modified>
  <cp:revision>170</cp:revision>
  <dc:subject>Ta Sẽ Phục Hồi Cho Các Ngươi, Chúa Phán</dc:subject>
  <dc:title>54-0809A I Will Restore Unto You, Said The Lord (Vietnamese Translation, Ver.2c)</dc:title>
</cp:coreProperties>
</file>