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ự Bày Tỏ Về Sự Sống Lại Của Ngài Cho Dân Sự Thời Đại Này</w:t>
      </w:r>
    </w:p>
    <w:p>
      <w:pPr>
        <w:pStyle w:val="Normal"/>
        <w:jc w:val="center"/>
        <w:rPr>
          <w:b/>
          <w:b/>
          <w:sz w:val="32"/>
          <w:szCs w:val="32"/>
        </w:rPr>
      </w:pPr>
      <w:r>
        <w:rPr>
          <w:b/>
          <w:sz w:val="32"/>
          <w:szCs w:val="32"/>
        </w:rPr>
        <w:t>Sự Bày Tỏ Về Sự Sống Lại Ngày Hôm Nay</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567" w:right="295" w:firstLine="567"/>
        <w:jc w:val="both"/>
        <w:rPr>
          <w:sz w:val="20"/>
        </w:rPr>
      </w:pPr>
      <w:r>
        <w:rPr>
          <w:sz w:val="20"/>
        </w:rPr>
        <w:t xml:space="preserve">Sứ điệp này được dịch từ băng ghi âm số </w:t>
      </w:r>
      <w:r>
        <w:rPr>
          <w:b/>
          <w:color w:val="0000FF"/>
          <w:sz w:val="20"/>
        </w:rPr>
        <w:t>54-0809E</w:t>
      </w:r>
      <w:r>
        <w:rPr>
          <w:sz w:val="20"/>
        </w:rPr>
        <w:t xml:space="preserve"> “</w:t>
      </w:r>
      <w:r>
        <w:rPr>
          <w:b/>
          <w:color w:val="0000FF"/>
          <w:sz w:val="20"/>
          <w:szCs w:val="20"/>
        </w:rPr>
        <w:t>The Manifesttion</w:t>
      </w:r>
      <w:r>
        <w:rPr>
          <w:sz w:val="20"/>
        </w:rPr>
        <w:t xml:space="preserve"> </w:t>
      </w:r>
      <w:r>
        <w:rPr>
          <w:b/>
          <w:color w:val="0000FF"/>
          <w:sz w:val="20"/>
        </w:rPr>
        <w:t>Of The Resurrection to The People Of This Day</w:t>
      </w:r>
      <w:r>
        <w:rPr>
          <w:sz w:val="20"/>
        </w:rPr>
        <w:t>”</w:t>
      </w:r>
      <w:r>
        <w:rPr>
          <w:b/>
          <w:sz w:val="20"/>
        </w:rPr>
        <w:t xml:space="preserve">, </w:t>
      </w:r>
      <w:r>
        <w:rPr>
          <w:sz w:val="20"/>
        </w:rPr>
        <w:t xml:space="preserve">dài 55 phút, giảng vào tối Chúa nhật, ngày 09 tháng 8 năm 1954, bởi Anh (Mục sư) Brother William Marrion Branham, tại Los Angeles Ca, USA. (Bản dịch tiếng Việt đã duyệt lần thứ 1c, ngày </w:t>
      </w:r>
      <w:r>
        <w:rPr>
          <w:color w:val="0000FF"/>
          <w:sz w:val="20"/>
        </w:rPr>
        <w:t>31/03/2012</w:t>
      </w:r>
      <w:r>
        <w:rPr>
          <w:sz w:val="20"/>
        </w:rPr>
        <w:t xml:space="preserve"> - </w:t>
      </w:r>
      <w:hyperlink r:id="rId2">
        <w:r>
          <w:rPr>
            <w:rStyle w:val="InternetLink"/>
            <w:sz w:val="20"/>
          </w:rPr>
          <w:t>Vietnamese Translation, Version 1c</w:t>
        </w:r>
      </w:hyperlink>
      <w:r>
        <w:rPr>
          <w:sz w:val="20"/>
        </w:rPr>
        <w:t>)</w:t>
      </w:r>
    </w:p>
    <w:p>
      <w:pPr>
        <w:pStyle w:val="Normal"/>
        <w:jc w:val="both"/>
        <w:rPr>
          <w:sz w:val="20"/>
          <w:szCs w:val="24"/>
          <w:vertAlign w:val="superscript"/>
        </w:rPr>
      </w:pPr>
      <w:r>
        <w:rPr>
          <w:sz w:val="20"/>
          <w:szCs w:val="24"/>
          <w:vertAlign w:val="superscript"/>
        </w:rPr>
      </w:r>
    </w:p>
    <w:p>
      <w:pPr>
        <w:pStyle w:val="Normal"/>
        <w:jc w:val="both"/>
        <w:rPr>
          <w:szCs w:val="24"/>
        </w:rPr>
      </w:pPr>
      <w:r>
        <w:rPr>
          <w:szCs w:val="24"/>
          <w:vertAlign w:val="superscript"/>
        </w:rPr>
        <w:t>E-1</w:t>
      </w:r>
      <w:r>
        <w:rPr>
          <w:szCs w:val="24"/>
        </w:rPr>
        <w:tab/>
        <w:t>Đức tin của người đàn bà đã chữa lành bà; Đức tin của bà ấy đã chữa lành bà. Hãy kỉnh kiền giờ này.</w:t>
      </w:r>
    </w:p>
    <w:p>
      <w:pPr>
        <w:pStyle w:val="Normal"/>
        <w:jc w:val="both"/>
        <w:rPr>
          <w:szCs w:val="24"/>
        </w:rPr>
      </w:pPr>
      <w:r>
        <w:rPr>
          <w:szCs w:val="24"/>
        </w:rPr>
        <w:tab/>
        <w:t>Mời ông đến. Ông tin bằng cả tấm lòng không? Ông tin chứ? Cả hai chúng ta ở trong sự Hiện diện Ngài, sự Hiện diện của Đức Chúa Trời Toàn năng, khi chúng ta đứng trước Đấng mà chúng ta sẽ khai ra vào ngày Phán xét. Chỗ ông đứng đang trở nên tối chung quanh ông, thưa người anh em của tôi. Anh đang bị đem đến một nơi. Nó là một… Tôi thấy một người … Đó là một bệnh viện; Đó là một ca mổ. Anh… bệnh ung thư, các Bác sĩ lắc đầu và may lại. Không thể làm gì được. Họ may anh lại và để như thế. Đức Chúa Jêsus Christ ở đây để chữa lành anh. Anh tin điều đó không?</w:t>
      </w:r>
    </w:p>
    <w:p>
      <w:pPr>
        <w:pStyle w:val="Normal"/>
        <w:ind w:firstLine="720"/>
        <w:jc w:val="both"/>
        <w:rPr/>
      </w:pPr>
      <w:r>
        <w:rPr>
          <w:szCs w:val="24"/>
        </w:rPr>
        <w:t xml:space="preserve">Kính lạy Đức Chúa Trời Toàn năng, Đấng Tác Giả Sự sống, Đấng Ban Cho mọi ân tứ, xin cứu sự sống của người sắp chết này. Vì sự vinh hiển Ngài, Chúa ôi, xin cho điều đó được nên. Xin nhậm lời, Chúa ôi. </w:t>
      </w:r>
    </w:p>
    <w:p>
      <w:pPr>
        <w:pStyle w:val="Normal"/>
        <w:jc w:val="both"/>
        <w:rPr/>
      </w:pPr>
      <w:r>
        <w:rPr>
          <w:szCs w:val="24"/>
          <w:vertAlign w:val="superscript"/>
        </w:rPr>
        <w:t>E-2</w:t>
      </w:r>
      <w:r>
        <w:rPr>
          <w:szCs w:val="24"/>
        </w:rPr>
        <w:tab/>
        <w:t>Tôi buộc tội bệnh ung thư này, và trong khi tôi đặt tay trên anh, dưới sự xức dầu của Thánh Linh, cầu xin Ngài sẽ định tội con quỉ ung thư.</w:t>
      </w:r>
    </w:p>
    <w:p>
      <w:pPr>
        <w:pStyle w:val="Normal"/>
        <w:ind w:firstLine="720"/>
        <w:jc w:val="both"/>
        <w:rPr/>
      </w:pPr>
      <w:r>
        <w:rPr>
          <w:szCs w:val="24"/>
        </w:rPr>
        <w:t xml:space="preserve">Ớ Sa-tan, ngươi lẩn trốn các Bác sĩ, ngươi không thể lẩn trốn được Đức Chúa Trời. Hãy ra khỏi người đàn ông này; Hãy ra khỏi người trong Danh Đức Chúa Jêsus Christ. A-men! </w:t>
      </w:r>
    </w:p>
    <w:p>
      <w:pPr>
        <w:pStyle w:val="Normal"/>
        <w:ind w:firstLine="720"/>
        <w:jc w:val="both"/>
        <w:rPr>
          <w:szCs w:val="24"/>
        </w:rPr>
      </w:pPr>
      <w:r>
        <w:rPr>
          <w:szCs w:val="24"/>
        </w:rPr>
        <w:t xml:space="preserve">Hãy đi vui mừng trong Danh Đức Chúa Jêsus Christ. </w:t>
      </w:r>
    </w:p>
    <w:p>
      <w:pPr>
        <w:pStyle w:val="Normal"/>
        <w:ind w:firstLine="720"/>
        <w:jc w:val="both"/>
        <w:rPr/>
      </w:pPr>
      <w:r>
        <w:rPr>
          <w:szCs w:val="24"/>
        </w:rPr>
        <w:t>Mỗi người thật kỉnh kiền như có thể được trong chốc lát. Cứ có đức tin; Hãy tin hết lòng. Nếu anh chị em tin hết lòng, Đức Chúa Jêsus Christ có thể làm việc với anh chị em, và Ngài sẽ ở với anh chị em.</w:t>
      </w:r>
    </w:p>
    <w:p>
      <w:pPr>
        <w:pStyle w:val="Normal"/>
        <w:jc w:val="both"/>
        <w:rPr/>
      </w:pPr>
      <w:r>
        <w:rPr>
          <w:szCs w:val="24"/>
          <w:vertAlign w:val="superscript"/>
        </w:rPr>
        <w:t>E-3</w:t>
      </w:r>
      <w:r>
        <w:rPr>
          <w:szCs w:val="24"/>
        </w:rPr>
        <w:tab/>
        <w:t>Tôi đang theo dõi một người đàn bà da màu; Bà ấy ở trong sự cầu nguyện ở nhà. Bà da màu này đang ngồi ngay tại đó bị bệnh thận, chị ơi, hãy đứng lên tại chỗ. Vâng, chị mang kính, ngay tại đó, chị được lành giờ này. Chị đã cầu nguyện trước khi chị đến đây cho việc này xảy ra. Đúng thế không? Hãy vẫy tay nếu đúng vậy. Tôi thấy chị trong khi chị đang cầu nguyện, trong một khải tượng. Chị được lành giờ này. Chị có thể đi về nhà. Xin Chúa ban phước cho chị.</w:t>
      </w:r>
    </w:p>
    <w:p>
      <w:pPr>
        <w:pStyle w:val="Normal"/>
        <w:ind w:firstLine="720"/>
        <w:jc w:val="both"/>
        <w:rPr/>
      </w:pPr>
      <w:r>
        <w:rPr>
          <w:szCs w:val="24"/>
        </w:rPr>
        <w:t>Nhân đây, chị ơi, Đức Thánh Linh đang ở trên chị, có một chị đang ngồi bên chị, tim chị ấy đang đập rộn ràng. Chị ấy bị huyết áo cao, chị da trắng đang ngồi kế bên chị. Hãy đứng lên tại chỗ, chị ơi, chị ngồi bên chị ấy ở đó, bị huyết áp cao, và nói vì Chúa Jêsus cũng cho chị khỏe mạnh. Xin Chúa ban phước cho chị. Hãy đứng lên và để chị ấy… Hãy đặt tay trên nhau. Đúng thế.</w:t>
      </w:r>
    </w:p>
    <w:p>
      <w:pPr>
        <w:pStyle w:val="Normal"/>
        <w:ind w:firstLine="720"/>
        <w:jc w:val="both"/>
        <w:rPr/>
      </w:pPr>
      <w:r>
        <w:rPr>
          <w:szCs w:val="24"/>
        </w:rPr>
        <w:t>Ôi lạy Chúa, xin thương xót, con cầu nguyện trong Danh Đức Chúa Jêsus Christ. A-men! Xin Chúa ban phước cho các chị.</w:t>
      </w:r>
    </w:p>
    <w:p>
      <w:pPr>
        <w:pStyle w:val="Normal"/>
        <w:jc w:val="both"/>
        <w:rPr>
          <w:szCs w:val="24"/>
        </w:rPr>
      </w:pPr>
      <w:r>
        <w:rPr>
          <w:szCs w:val="24"/>
          <w:vertAlign w:val="superscript"/>
        </w:rPr>
        <w:t>E-4</w:t>
      </w:r>
      <w:r>
        <w:rPr>
          <w:szCs w:val="24"/>
        </w:rPr>
        <w:tab/>
        <w:t>Tôi thấy một chị đứng phía sau mang kính cận đang cảm động. Vâng, chị cũng đang đau khổ, phải không chị? Bệnh tim. Hãy đứng lên. Chúa Jêsus chữa lành chị. Hãy về nhà và được khỏe mạnh. Chúa ở cùng chị. Hãy có đức tin nơi Đức Chúa Trời. Ngài ở trên thính giả bây giờ.</w:t>
      </w:r>
    </w:p>
    <w:p>
      <w:pPr>
        <w:pStyle w:val="Normal"/>
        <w:jc w:val="both"/>
        <w:rPr/>
      </w:pPr>
      <w:r>
        <w:rPr>
          <w:szCs w:val="24"/>
        </w:rPr>
        <w:tab/>
        <w:t>Người đàn bà da màu đó đang ngồi ở phía sau đó có khối u, ngồi phía sau, ngay cuối hàng ở sau đó, xin đứng dậy, chị ơi. Chúa Jêsus chữa lành chị. Đức tin chị đã chữa lành chị giờ này. Hãy về nhà, được khỏe mạnh qua Danh Đức Chúa Jêsus Christ.</w:t>
      </w:r>
    </w:p>
    <w:p>
      <w:pPr>
        <w:pStyle w:val="Normal"/>
        <w:jc w:val="both"/>
        <w:rPr/>
      </w:pPr>
      <w:r>
        <w:rPr/>
        <w:tab/>
        <w:t>Hãy ngợi khen Chúa Jêsus, Quyền năng cao cả của Ngài, sự Vinh hiển Ngài.</w:t>
      </w:r>
    </w:p>
    <w:p>
      <w:pPr>
        <w:pStyle w:val="Normal"/>
        <w:jc w:val="both"/>
        <w:rPr/>
      </w:pPr>
      <w:r>
        <w:rPr>
          <w:vertAlign w:val="superscript"/>
        </w:rPr>
        <w:t>E-5</w:t>
      </w:r>
      <w:r>
        <w:rPr/>
        <w:tab/>
        <w:t xml:space="preserve">Chào chị. Chị và tôi là người lạ với nhau. Tôi chưa hề thấy chị. Có lẽ, chị chưa hề thấy tôi, nhưng chúng ta ở đây như là anh em và chị em, đang đứng ở bục. Chị tin Chúa Jêsus, mà Đức Chúa Trời đã làm sống lại từ kẻ chết chứ? Chị tin Ngài đã thăng thiên về trời và ban cho các ân tứ cho loài người không? Chị tin tôi là đầy tớ Ngài không? Tôi nói điều đó cách khiêm nhường; Tôi không xứng đáng là… Nhưng… Ai cũng phải vậy. Đúng thế không? </w:t>
      </w:r>
    </w:p>
    <w:p>
      <w:pPr>
        <w:pStyle w:val="Normal"/>
        <w:jc w:val="both"/>
        <w:rPr/>
      </w:pPr>
      <w:r>
        <w:rPr/>
        <w:tab/>
        <w:t>Nếu Đức Chúa Trời cho tôi biết chị bệnh gì… Chị đang đau khổ vì chứng viêm khớp. Đúng thế không? Có điều gì lạ ở chị. Có cái gì đang di chuyển quanh chị. Mọi người, hãy kỉnh kiền…Người đàn bà này đang biến mất dần khỏi tôi. Ồ, đó là - là một cậu con trai. Chị có một người con trai bị bại liệt. Người đó không ở đây, nhưng lòng chị đang chảy máu vì cậu ấy. Chị đang nghĩ về cậu ấy khi chị bước lên. Tôi nghe cậu ấy gọi…?... Tên chị là Decker; Họ của chị là Ida. Chị sống ở số 15-24 và ở giữa con phố. Xin Chúa ban phước cho chị. Hãy về nhà. Chị được lành. Xin Chúa ban phước cho chị. Hãy đi vui mừng, đặt tay trên con trai chị.</w:t>
      </w:r>
    </w:p>
    <w:p>
      <w:pPr>
        <w:pStyle w:val="Normal"/>
        <w:jc w:val="both"/>
        <w:rPr/>
      </w:pPr>
      <w:r>
        <w:rPr>
          <w:vertAlign w:val="superscript"/>
        </w:rPr>
        <w:t>E-6</w:t>
      </w:r>
      <w:r>
        <w:rPr/>
        <w:tab/>
        <w:t>Chào chị. Chị tin không? Tin hết lòng chứ? Chị tin chị ở trong sự Hiện diện của Ngài chứ? Chị là một người lạ trong thành phố này. Chị từ phương Đông đến, đến lối này, băng qua sa mạc. Chị từ New Mexico đến, Gallup, New Mexico. Chị bị bệnh phụ nữ khi đến đây. Chị đang trở về mà không có bệnh đó. Đức tin chị đã chữa lành chị. Được rồi.</w:t>
      </w:r>
    </w:p>
    <w:p>
      <w:pPr>
        <w:pStyle w:val="Normal"/>
        <w:jc w:val="both"/>
        <w:rPr/>
      </w:pPr>
      <w:r>
        <w:rPr/>
        <w:tab/>
        <w:t>Chị tin hết lòng không? Chị ơi, bệnh tiểu đường là bệnh dễ sợ, phải không? Nhưng Chúa Jêsus có thể chữa lành nó. Chị tin điều đó không? Hãy đến gần.</w:t>
      </w:r>
    </w:p>
    <w:p>
      <w:pPr>
        <w:pStyle w:val="Normal"/>
        <w:ind w:firstLine="720"/>
        <w:jc w:val="both"/>
        <w:rPr/>
      </w:pPr>
      <w:r>
        <w:rPr/>
        <w:t xml:space="preserve">Ôi lạy Chúa là Đức Chúa Trời, Đấng tạo nên trời đất, Đấng Tác Giả của Sự sống, và Đấng Ban Cho mọi ân tứ tốt lành. Xin cho chị chúng con giờ này, bởi đức tin, đi đến đồi Sọ vì một sự truyền huyết. Bởi đức tin xin cho Huyết Đức Chúa Jêsus Christ chữa lành bệnh tật này giờ này. Khi con đặt tay trên chị xin cho chị được lành, qua Danh Đức Chúa Jêsus Christ. A-men! </w:t>
      </w:r>
    </w:p>
    <w:p>
      <w:pPr>
        <w:pStyle w:val="Normal"/>
        <w:ind w:firstLine="720"/>
        <w:jc w:val="both"/>
        <w:rPr/>
      </w:pPr>
      <w:r>
        <w:rPr/>
        <w:t xml:space="preserve">Xin Chúa ban phước cho chị. Hãy đi, tin hết lòng, và chị có thể nhận được những gì chị cầu xin. Được rồi. </w:t>
      </w:r>
    </w:p>
    <w:p>
      <w:pPr>
        <w:pStyle w:val="Normal"/>
        <w:jc w:val="both"/>
        <w:rPr/>
      </w:pPr>
      <w:r>
        <w:rPr>
          <w:vertAlign w:val="superscript"/>
        </w:rPr>
        <w:t>E-7</w:t>
      </w:r>
      <w:r>
        <w:rPr/>
        <w:tab/>
        <w:t>Nhìn lối này, cô ơi. Tôi thấy cô đang chen qua lối đi ở đó cách đây một lát. Điều gì xảy ra nếu như tôi bảo cô rằng bệnh thận và bệnh đau lưng của cô được lành khi cô đi lên bục ở đó? Cô tin tôi không? Thế thì hãy tiếp tục tin. Cô lo lắng về điều đó. Được rồi.</w:t>
      </w:r>
    </w:p>
    <w:p>
      <w:pPr>
        <w:pStyle w:val="Normal"/>
        <w:ind w:firstLine="720"/>
        <w:jc w:val="both"/>
        <w:rPr/>
      </w:pPr>
      <w:r>
        <w:rPr/>
        <w:t>Người đàn bà có ông nghe ở tai. Mời chị cúi đầu giây lát.</w:t>
      </w:r>
    </w:p>
    <w:p>
      <w:pPr>
        <w:pStyle w:val="Normal"/>
        <w:ind w:firstLine="720"/>
        <w:jc w:val="both"/>
        <w:rPr/>
      </w:pPr>
      <w:r>
        <w:rPr/>
        <w:t>Lạy Chúa kính yêu và Đấng Cứu Rỗi của chúng con, con cầu nguyện vì sự thương xót Thiêng liêng cho chị chúng con. Sa-tan đã làm điều ác này, giờ này con cầu xin Ngài đuổi nó ra khỏi chị ấy. Xin cho ma quỉ đã trói buộc người đàn bà này ra khỏi trong Danh Đức Chúa Jêsus Christ.</w:t>
      </w:r>
    </w:p>
    <w:p>
      <w:pPr>
        <w:pStyle w:val="Normal"/>
        <w:jc w:val="both"/>
        <w:rPr/>
      </w:pPr>
      <w:r>
        <w:rPr>
          <w:vertAlign w:val="superscript"/>
        </w:rPr>
        <w:t>E-8</w:t>
      </w:r>
      <w:r>
        <w:rPr/>
        <w:tab/>
        <w:t>Trong khi thính giả cứ cúi đầu một phút… Chị nghe tôi nói được chứ, chị ơi? Chị có thể nghe tôi nói bây giờ không? Cứ vui mừng và sung sướng. Xin Chúa ban phước cho chị. Đây là…?... Bệnh đái đường, và nó đã đi khỏi chi….?...</w:t>
      </w:r>
    </w:p>
    <w:p>
      <w:pPr>
        <w:pStyle w:val="Normal"/>
        <w:ind w:firstLine="720"/>
        <w:jc w:val="both"/>
        <w:rPr/>
      </w:pPr>
      <w:r>
        <w:rPr/>
        <w:t>Chúng ta hãy nói, “Tạ ơn Chúa.”</w:t>
      </w:r>
    </w:p>
    <w:p>
      <w:pPr>
        <w:pStyle w:val="Normal"/>
        <w:jc w:val="both"/>
        <w:rPr/>
      </w:pPr>
      <w:r>
        <w:rPr/>
        <w:tab/>
        <w:t>Chị ơi, chị vâng lời tôi như là Tiên tri của Đức Chúa Trời không? Chị tin nếu tôi đặt tay trên chị, và ra lịnh cho bệnh viêm khớp đó lìa khỏi chị, thì chị có thể bước khỏi bục này như một thiếu nữ không? Trong Danh Đức Chúa Jêsus Christ xin cho nó hết giờ này. A-men! Hãy rời khỏi bục giống như khi chị còn trẻ.</w:t>
      </w:r>
    </w:p>
    <w:p>
      <w:pPr>
        <w:pStyle w:val="Normal"/>
        <w:ind w:firstLine="720"/>
        <w:jc w:val="both"/>
        <w:rPr/>
      </w:pPr>
      <w:r>
        <w:rPr/>
        <w:t>Chúng ta hãy nói, “Tạ ơn Chúa.”</w:t>
      </w:r>
    </w:p>
    <w:p>
      <w:pPr>
        <w:pStyle w:val="Normal"/>
        <w:ind w:firstLine="720"/>
        <w:jc w:val="both"/>
        <w:rPr/>
      </w:pPr>
      <w:r>
        <w:rPr/>
        <w:t>Chị đang ngồi trong xảy ra lăn, chị tin Chúa Jêsus đã chữa lành chị không?</w:t>
      </w:r>
    </w:p>
    <w:p>
      <w:pPr>
        <w:pStyle w:val="Normal"/>
        <w:jc w:val="both"/>
        <w:rPr/>
      </w:pPr>
      <w:r>
        <w:rPr>
          <w:vertAlign w:val="superscript"/>
        </w:rPr>
        <w:t>E-9</w:t>
      </w:r>
      <w:r>
        <w:rPr/>
        <w:tab/>
        <w:t>Thính giả tin rằng Chúa Jêsus có ở đây giờ này để làm cho mọi người khỏe mạnh không? Quí vị muốn gì nữa ngay giờ này? Đức Thánh Linh đã xác thực mọi việc đã được nói. Đúng là chị ấy, bệnh phụ nữ đã lìa khỏi chị đang ngồi ngay tại đó. Xin Chúa ban phước cho lòng chị.</w:t>
      </w:r>
    </w:p>
    <w:p>
      <w:pPr>
        <w:pStyle w:val="Normal"/>
        <w:jc w:val="both"/>
        <w:rPr/>
      </w:pPr>
      <w:r>
        <w:rPr/>
        <w:tab/>
        <w:t>Toàn thể thính giả được làm cho sáng tỏ giờ này. Thánh Linh của Đức Chúa Trời đang vận hành trên thính giả. Quí vị sẵn sàng cho sự chữa lành không? Tôi muốn quí vị làm theo điều tôi nói. Hãy đặt tay trên nhau chỉ một phút trong khi tôi cầu nguyện.</w:t>
      </w:r>
    </w:p>
    <w:p>
      <w:pPr>
        <w:pStyle w:val="Normal"/>
        <w:jc w:val="both"/>
        <w:rPr/>
      </w:pPr>
      <w:r>
        <w:rPr/>
        <w:tab/>
        <w:t>Ôi lạy Chúa, Đấng tạo dựng trời đất, con tin Ngài bằng cả tấm lòng tối nay, và con tin rằng Ngài sẽ chữa lành. Con kết tội ma quỉ và cầu xin cho những người đàn bà này được tự do, mỗi người ở đây. Xin cho người què được đi, người mù được thấy. Đây là những cây nạng đang đặt trên bục. Ngài có thể làm điều đó, Cha ôi. Con cầu xin mỗi người trong họ được chữa lành trong Danh Đức Chúa Jêsus Christ.</w:t>
      </w:r>
    </w:p>
    <w:p>
      <w:pPr>
        <w:pStyle w:val="Normal"/>
        <w:jc w:val="both"/>
        <w:rPr/>
      </w:pPr>
      <w:r>
        <w:rPr>
          <w:vertAlign w:val="superscript"/>
        </w:rPr>
        <w:t>E-10</w:t>
      </w:r>
      <w:r>
        <w:rPr/>
        <w:tab/>
        <w:t>Bây giờ, hỡi Sa-tan hãy ra khỏi thính giả này trong Danh Đức Chúa Jêsus Christ. Hãy để mọi người què đứng dậy trên chân mình. Người mù được thấy, người điếc được nghe… nếu quí vị muốn nhận nó…</w:t>
      </w:r>
    </w:p>
    <w:p>
      <w:pPr>
        <w:pStyle w:val="Normal"/>
        <w:ind w:firstLine="720"/>
        <w:jc w:val="both"/>
        <w:rPr/>
      </w:pPr>
      <w:r>
        <w:rPr/>
        <w:t xml:space="preserve">[Băng trống - </w:t>
      </w:r>
      <w:r>
        <w:rPr>
          <w:szCs w:val="24"/>
        </w:rPr>
        <w:t>Hội chúng hát - Bt]</w:t>
      </w:r>
    </w:p>
    <w:p>
      <w:pPr>
        <w:pStyle w:val="Normal"/>
        <w:ind w:firstLine="720"/>
        <w:jc w:val="both"/>
        <w:rPr/>
      </w:pPr>
      <w:r>
        <w:rPr/>
        <w:t>Con vua Đa-vít, xin thương xót tôi cùng…</w:t>
      </w:r>
    </w:p>
    <w:p>
      <w:pPr>
        <w:pStyle w:val="Normal"/>
        <w:jc w:val="both"/>
        <w:rPr>
          <w:szCs w:val="24"/>
        </w:rPr>
      </w:pPr>
      <w:r>
        <w:rPr/>
        <w:tab/>
        <w:t>Xin chúng ta cầu nguyện. Kính lạy Cha Thiên Thượng của chúng con, là Giê-hô-va Đức Chúa Trời cực đại, chúng con cảm ơn Chúa vì Đức Chúa Jêsus Christ, Con yêu dấu Ngài đã đến với chúng con khi chúng con còn xa lánh Đức Chúa Trời, và sự toàn thể dân sự (</w:t>
      </w:r>
      <w:r>
        <w:rPr>
          <w:szCs w:val="24"/>
        </w:rPr>
        <w:t>the commonwealth) * của Đức Chúa Trời, Dân Ngoại bị cắt ra không có sự thương xót, và Chúa Jêsus đã chết thay chúng con, cầu thay cho chúng con để trở lại với Đấng Tạo Hóa của chúng con; Chúng con biết ơn Ngài tối nay.</w:t>
      </w:r>
    </w:p>
    <w:p>
      <w:pPr>
        <w:pStyle w:val="Normal"/>
        <w:jc w:val="both"/>
        <w:rPr/>
      </w:pPr>
      <w:r>
        <w:rPr>
          <w:szCs w:val="24"/>
          <w:vertAlign w:val="superscript"/>
        </w:rPr>
        <w:t>E-11</w:t>
      </w:r>
      <w:r>
        <w:rPr>
          <w:szCs w:val="24"/>
        </w:rPr>
        <w:tab/>
        <w:t>Giờ này, tuy cho đến bây giờ chưa xuất hiện chúng con sẽ ở trong sự cuối cùng gì, nhưng chúng con biết mình sẽ có một thân thể giống như Ngài; Vì chúng con sẽ thấy Ngài như Ngài hiện có. Chúng con sẽ thoát khỏi bệnh tật, đau ốm, khỏi bệnh tim và buồn rầu, tội lỗi sẽ không còn nữa. Chúa Jêsus ôi, xin vùa giúp chúng con, chúng con cầu nguyện để Chúa sẽ ban phước cho chúng con trong những nỗ lực yếu đuối của chúng con khi chúng con đang cố gắng đưa ra sự bày tỏ về sự sống lại của Ngài cho dân chúng của thời đại này.</w:t>
      </w:r>
    </w:p>
    <w:p>
      <w:pPr>
        <w:pStyle w:val="Normal"/>
        <w:ind w:firstLine="720"/>
        <w:jc w:val="both"/>
        <w:rPr/>
      </w:pPr>
      <w:r>
        <w:rPr>
          <w:szCs w:val="24"/>
        </w:rPr>
        <w:t>Xin chúc phước cho mỗi Hội thánh ở đây. Xin ban phước cho từng người đang hợp tác. Xin ban phước cho dân sự của Đền thờ Shriner này. Chúng con rất biết ơn vì họ. Họ cho chúng con dùng Đền thờ để thờ phượng Ngài. Con cầu nguyện Đức Chúa Trời để mọi người canh giữ, mỗi ông bà ở Đền thờ Shriner lúc ở cuối cuộc hành trình sẽ được cứu. Xin nhậm lời, Cha ôi. Nguyện xin cho họ được đầy dẫy Đức Thánh Linh Ngài. Con cầu xin Ngài sẽ nhậm lời này. Họ rất tử tế với chúng con để cho chúng con có các nơi của họ trên khắp thế giới, mà chúng con đến.</w:t>
      </w:r>
    </w:p>
    <w:p>
      <w:pPr>
        <w:pStyle w:val="Normal"/>
        <w:ind w:firstLine="720"/>
        <w:jc w:val="both"/>
        <w:rPr>
          <w:szCs w:val="24"/>
        </w:rPr>
      </w:pPr>
      <w:r>
        <w:rPr>
          <w:szCs w:val="24"/>
        </w:rPr>
        <w:t>Và giờ này, chúng con cầu xin Chúa Jêsus, Con Yêu dấu Ngài, sẽ đến giữa chúng con tối nay trong Quyền năng sống lại Ngài và bày tỏ tình yêu Ngài cho con cái Ngài. Chúng con cầu xin trong Danh Ngài. A-men!</w:t>
      </w:r>
    </w:p>
    <w:p>
      <w:pPr>
        <w:pStyle w:val="Normal"/>
        <w:jc w:val="both"/>
        <w:rPr>
          <w:szCs w:val="24"/>
        </w:rPr>
      </w:pPr>
      <w:r>
        <w:rPr>
          <w:szCs w:val="24"/>
          <w:vertAlign w:val="superscript"/>
        </w:rPr>
        <w:t>E-12</w:t>
      </w:r>
      <w:r>
        <w:rPr>
          <w:szCs w:val="24"/>
        </w:rPr>
        <w:tab/>
        <w:t>Không bao giờ có thì giờ thỏa đáng cho một - một Buổi nhóm mà dân chúng đồng một lòng với nhau giống như ở đây tối nay, và mỗi đêm họ đã có, và Đức Thánh Linh đang vận hành.</w:t>
      </w:r>
    </w:p>
    <w:p>
      <w:pPr>
        <w:pStyle w:val="Normal"/>
        <w:ind w:firstLine="720"/>
        <w:jc w:val="both"/>
        <w:rPr/>
      </w:pPr>
      <w:r>
        <w:rPr>
          <w:szCs w:val="24"/>
        </w:rPr>
        <w:t>Nhiều diễn giả, có lẽ đã nói rồi. Anh Huckstra, bạn tri kỷ của tôi, một buổi tối anh ấy đến kiếm tôi ở phòng trọ khách sạn và đưa tôi đến chỗ đó. Tôi không biết làm thế nào tìm được đường. Và tối nay, anh nói với tôi ở ngoài đó, “Họ trưng bày những bức hình và lấy tiền dâng cho việc truyền giáo cho công tác truyền giáo của tôi.”</w:t>
      </w:r>
    </w:p>
    <w:p>
      <w:pPr>
        <w:pStyle w:val="Normal"/>
        <w:ind w:firstLine="720"/>
        <w:jc w:val="both"/>
        <w:rPr/>
      </w:pPr>
      <w:r>
        <w:rPr>
          <w:szCs w:val="24"/>
        </w:rPr>
        <w:t>Với niềm tin khiêm nhường của mình tôi tin rằng Chúa Jêsus sẽ đến chẳng bao lâu nữa. Tôi thật sự không thấy khả năng khác cho thế giới này, vì sự đến của Chúa Jêsus đã gần. Tôi rất hồi hộp muốn biết, và tôi tin bằng cả tấm lòng…</w:t>
      </w:r>
    </w:p>
    <w:p>
      <w:pPr>
        <w:pStyle w:val="Normal"/>
        <w:jc w:val="both"/>
        <w:rPr>
          <w:szCs w:val="24"/>
        </w:rPr>
      </w:pPr>
      <w:r>
        <w:rPr>
          <w:szCs w:val="24"/>
          <w:vertAlign w:val="superscript"/>
        </w:rPr>
        <w:t>E-13</w:t>
        <w:tab/>
      </w:r>
      <w:r>
        <w:rPr>
          <w:szCs w:val="24"/>
        </w:rPr>
        <w:t>Như đêm nọ, tôi trích dẫn điều đó lần nữa, tôi đoán Anh Arganbright có mặt ở đâu đây tối nay, là người có bức hình đó, có lẽ nó ở trong những bức hình anh em chỉ muốn trưng bày về sự trở lại của người Do-thái với xứ Palestine. Một trường hợp đáng chú ý lúc này. Như cách mà Đấng Tiên tri nói rằng họ sẽ ở đó, họ sẽ trở về, và sa mạc nở hoa hồng như thế nào. Nó làm cho biết chúng ta đang sống trong thời đại đó, và cờ Do-thái đang bay lại lần đầu tiên sau 2.500 năm. Tôi muốn tỏ cho anh em biết điều gì đó đáng chú ý, để anh em có thể thấy tại sao lòng tôi nóng cháy vì họ.</w:t>
      </w:r>
    </w:p>
    <w:p>
      <w:pPr>
        <w:pStyle w:val="Normal"/>
        <w:ind w:firstLine="720"/>
        <w:jc w:val="both"/>
        <w:rPr>
          <w:szCs w:val="24"/>
        </w:rPr>
      </w:pPr>
      <w:r>
        <w:rPr>
          <w:szCs w:val="24"/>
        </w:rPr>
        <w:t>Chính ngày mà người Y-sơ-ra-ên tuyên bố là một quốc gia lần nữa sau 2.500 năm, cũng là đêm mà Thiên sứ của Chúa đến sai tôi cầu nguyện cho người đau, cùng thời gian ấy, ngày 16 tháng Năm, 1946, Chúa Jêsus đã làm điều đó.</w:t>
      </w:r>
    </w:p>
    <w:p>
      <w:pPr>
        <w:pStyle w:val="Normal"/>
        <w:jc w:val="both"/>
        <w:rPr/>
      </w:pPr>
      <w:r>
        <w:rPr>
          <w:szCs w:val="24"/>
          <w:vertAlign w:val="superscript"/>
        </w:rPr>
        <w:t>E-14</w:t>
      </w:r>
      <w:r>
        <w:rPr>
          <w:szCs w:val="24"/>
        </w:rPr>
        <w:tab/>
        <w:t>Còn bây giờ, ở Phi Châu tôi đã hỏi họ xem họ đã đọc Kinh thánh mà các nhà Truyền giáo cho họ chưa. Và họ đã thấy những gì Chúa Jêsus đã làm lúc ấy. “Và những gì Ngài đã làm lúc đó, Ngài sẽ làm bây giờ.” Tôi nói. Ngài đã sống lại từ kẻ chết. Ngài không chết; Ngài sống lại đời đời, và Ngài ở đây mỗi buổi sáng. Và nơi có nhiều vạn người nhóm lại…. Khi tôi hỏi họ, “Vậy thì, Chúa Jêsus chúng ta đã làm gì khi Ngài còn ở trên đất này?” Việc Ngài đã làm, Ngài không bao giờ tuyên bố là một người vĩ đại. Ngài Phán, “</w:t>
      </w:r>
      <w:r>
        <w:rPr/>
        <w:t>Con chẳng tự mình làm việc gì được; Chỉ làm điều chi mà Con thấy Cha làm.” Phúc âm Giăng chương 5:19.</w:t>
      </w:r>
    </w:p>
    <w:p>
      <w:pPr>
        <w:pStyle w:val="Normal"/>
        <w:ind w:firstLine="720"/>
        <w:jc w:val="both"/>
        <w:rPr/>
      </w:pPr>
      <w:r>
        <w:rPr>
          <w:szCs w:val="24"/>
        </w:rPr>
        <w:t>Ngài đi qua ao Bê-tết-đa nơi có nhiều người tàn tật và đau ốm đang nằm. Nhiều người trong số họ không có ai giúp đỡ, có lẽ hàng ngàn người nằm đó, đui, què, bại xuội. Ngài đi qua họ mà không chữa lành họ.</w:t>
      </w:r>
    </w:p>
    <w:p>
      <w:pPr>
        <w:pStyle w:val="Normal"/>
        <w:jc w:val="both"/>
        <w:rPr/>
      </w:pPr>
      <w:r>
        <w:rPr>
          <w:szCs w:val="24"/>
          <w:vertAlign w:val="superscript"/>
        </w:rPr>
        <w:t>E-15</w:t>
      </w:r>
      <w:r>
        <w:rPr>
          <w:szCs w:val="24"/>
        </w:rPr>
        <w:tab/>
        <w:t>Đôi khi chúng ta tự hỏi làm sao một Người đầy tình yêu thương và lòng trắc ẩn như Ngài có thể làm điều đó. Nhưng chúng ta giải thích sai tình yêu thương và lòng trắc ẩn là gì. Ngài bước tới một người đang nằm trên cáng và Phán, “</w:t>
      </w:r>
      <w:r>
        <w:rPr/>
        <w:t>Ngươi có muốn lành chăng?”</w:t>
      </w:r>
    </w:p>
    <w:p>
      <w:pPr>
        <w:pStyle w:val="Normal"/>
        <w:jc w:val="both"/>
        <w:rPr/>
      </w:pPr>
      <w:r>
        <w:rPr/>
        <w:tab/>
        <w:t>Người bịnh thưa rằng: “Chẳng có ai để quăng tôi xuống ao trong khi nước động; Lúc tôi đi đến, thì kẻ khác đã xuống ao trước tôi rồi.”</w:t>
      </w:r>
    </w:p>
    <w:p>
      <w:pPr>
        <w:pStyle w:val="Normal"/>
        <w:ind w:firstLine="720"/>
        <w:jc w:val="both"/>
        <w:rPr/>
      </w:pPr>
      <w:r>
        <w:rPr/>
        <w:t>Ngài Phán rằng: “Hãy đứng dậy, vác giường ngươi và đi.”</w:t>
      </w:r>
      <w:bookmarkStart w:id="0" w:name="Gi_5_9"/>
      <w:r>
        <w:rPr>
          <w:vertAlign w:val="superscript"/>
        </w:rPr>
        <w:t xml:space="preserve"> </w:t>
      </w:r>
      <w:bookmarkEnd w:id="0"/>
      <w:r>
        <w:rPr/>
        <w:t>Tức thì người ấy được lành, vác giường mình và đi khỏi đám đông. Chúng ta tự hỏi vào lúc đó, nếu không có một sự hiểu biết thuộc linh.</w:t>
      </w:r>
    </w:p>
    <w:p>
      <w:pPr>
        <w:pStyle w:val="Normal"/>
        <w:ind w:firstLine="720"/>
        <w:jc w:val="both"/>
        <w:rPr/>
      </w:pPr>
      <w:r>
        <w:rPr/>
        <w:t>Chúa Jêsus Phán với người Do-thái, chính trong câu 19 chương 5; Ngài Phán cùng họ rằng: “</w:t>
      </w:r>
      <w:r>
        <w:rPr>
          <w:b/>
        </w:rPr>
        <w:t>Quả thật, quả thật, Ta nói cùng các ngươi, Con chẳng tự mình làm việc gì được; Chỉ làm điều chi mà Con thấy Cha làm; Vì mọi điều Cha làm, Con cũng làm y như vậy</w:t>
      </w:r>
      <w:r>
        <w:rPr/>
        <w:t>.”</w:t>
      </w:r>
    </w:p>
    <w:p>
      <w:pPr>
        <w:pStyle w:val="Normal"/>
        <w:jc w:val="both"/>
        <w:rPr>
          <w:szCs w:val="24"/>
        </w:rPr>
      </w:pPr>
      <w:r>
        <w:rPr>
          <w:szCs w:val="24"/>
          <w:vertAlign w:val="superscript"/>
        </w:rPr>
        <w:t>E-16</w:t>
      </w:r>
      <w:r>
        <w:rPr>
          <w:szCs w:val="24"/>
        </w:rPr>
        <w:tab/>
        <w:t>Không Tiên tri nào, không lúc nào có người nào đã từng sở hữu quyền năng để tự mình làm điều đó. Chỉ là Đức Chúa Trời sẽ bày tỏ nó… Chúa Jêsus Phán có nhiều người bệnh phung trong thời Na-a-man, nhưng chỉ có một người được sai đến với Ngài. Chỉ một người phung được chữa lành trong suốt cả thời của Ê-li, một người phung, bởi vì Đức Chúa Trời đã sai người đến đó. Ê-li biết trên núi Cạt-mên khi ông đặt của lễ, ông nói, “Tôi đã làm tất cả điều này theo ý Ngài,” nhận Đức Chúa Trời ở Lời Ngài.</w:t>
      </w:r>
    </w:p>
    <w:p>
      <w:pPr>
        <w:pStyle w:val="Normal"/>
        <w:jc w:val="both"/>
        <w:rPr>
          <w:szCs w:val="24"/>
        </w:rPr>
      </w:pPr>
      <w:r>
        <w:rPr>
          <w:szCs w:val="24"/>
        </w:rPr>
        <w:tab/>
        <w:t>Tôi tin tối nay. Tôi tin giờ này… Tôi tin rằng thính phòng của dân sự này sẽ “come right on down and help finish out the meeting”* với chúng ta trong lời cầu nguyện và đứng bên chúng ta. Nếu có một số người không thể đến, có lẽ một số quí vị ở ngoài thành phố và phải về nhà. Nếu vậy, vài tuần tới là sự cầu nguyện dành cho tôi. Khi gió thét gào, và mọi việc xảy ra ngược với ý mình,tôi sẽ nhớ có một nhóm ở Los Angeles đang cầu nguyện cho tôi. Tôi tin điều đó.</w:t>
      </w:r>
    </w:p>
    <w:p>
      <w:pPr>
        <w:pStyle w:val="Normal"/>
        <w:jc w:val="both"/>
        <w:rPr>
          <w:szCs w:val="24"/>
        </w:rPr>
      </w:pPr>
      <w:r>
        <w:rPr>
          <w:szCs w:val="24"/>
          <w:vertAlign w:val="superscript"/>
        </w:rPr>
        <w:t>E-17</w:t>
      </w:r>
      <w:r>
        <w:rPr>
          <w:szCs w:val="24"/>
        </w:rPr>
        <w:tab/>
        <w:t>Tới Ấn độ trước tiên nơi mà… giống như ở Phi Châu có những thầy phù thủy và mọi thứ khác, ngay khi họ thấy dấu hiệu siêu nhiên lần đầu tiên, họ thách thức anh em. Tôi chưa bao giờ thấy một lần ngoài những gì Chúa Jêsus chúng ta đã chiến thắng, hành động và đi ra và làm vinh hiển Ngài. Tôi chưa hề thấy một lần ngoài một dấu hiệu và phép lạ lớn đi theo (And I have never seen a time but what our Lord Jesus triumphed, moved over, went out and glorified Him. I never seen a time but what there was a great sign and miracle followed.)*.</w:t>
      </w:r>
    </w:p>
    <w:p>
      <w:pPr>
        <w:pStyle w:val="Normal"/>
        <w:jc w:val="both"/>
        <w:rPr/>
      </w:pPr>
      <w:r>
        <w:rPr/>
        <w:tab/>
        <w:t>Tôi cầu nguyện để anh chị em cầu nguyện cho tôi, vì tôi cần sự cầu nguyện của anh chị em. Tôi chỉ là con người, đúng là một con người, anh em của anh chị em trong Đức Chúa Jêsus Christ. Tôi cần anh chị em cầu nguyện rất nhiều, và tôi sẽ tin anh chị em cầu nguyện. Tôi muốn, nếu có thể được … Tôi không biết sẽ là điều gì khi tôi đi vào Giê-ru-sa-lem. Tôi phải đi tới Transjordan trước, dĩ nhiên, trước khi tôi có thể đến Giê-ru-sa-lem.</w:t>
      </w:r>
    </w:p>
    <w:p>
      <w:pPr>
        <w:pStyle w:val="Normal"/>
        <w:jc w:val="both"/>
        <w:rPr/>
      </w:pPr>
      <w:r>
        <w:rPr>
          <w:vertAlign w:val="superscript"/>
        </w:rPr>
        <w:t>E-18</w:t>
      </w:r>
      <w:r>
        <w:rPr/>
        <w:tab/>
        <w:t>Ồ, lòng tôi thật nóng cháy biết bao, thấy mọi lời Tiên tri, theo như tôi biết được ứng nghiệm, ngoại trừ một điều, một sự thức tỉnh thuộc linh giữa người Do-thái. Khi người Do-thái nhận lãnh Đức Thánh Linh lại, và Nước Đức Chúa Trời đến với họ, ngày Dân Ngoại sẽ chấm dứt. Tôi đã nghe, tôi không biết, tôi chưa ở đó… Ông Lewi Pethrus, anh em của chúng ta từ Stockholm, Thụy điển… Từ Nhà thờ lớn Filadelfia đã gởi đi khoảng một triệu quyển Kinh thánh tới đó, được viết bằng tiếng Yiddish. Người Do-thái đến, đọc Kinh thánh, họ nói, “Nếu đây là Đấng Mê-si, hãy cho chúng tôi xem Ngài làm các dấu hiệu của Đấng Tiên tri. Chúng tôi sẽ tin điều đó.” Sự việc cũng giống như chúng ta thường có ở Châu Phi. Thật vui mừng tôi sẽ được thấy họ làm sự thách thức tương tự. Họ tin những lời Tiên tri; Họ tin sự siêu nhiên. “Người Do-thái đòi phép lạ, người Gờ-réc tìm sự khôn ngoan,” Phao-lô đã nói. Người Do-thái tìm kiếm dấu lạ. Cha trên trời của chúng ta là một Dấu lạ, Đức Chúa Trời làm phép lạ. Họ đang tìm kiếm Ngài.</w:t>
      </w:r>
    </w:p>
    <w:p>
      <w:pPr>
        <w:pStyle w:val="Normal"/>
        <w:jc w:val="both"/>
        <w:rPr/>
      </w:pPr>
      <w:r>
        <w:rPr>
          <w:vertAlign w:val="superscript"/>
        </w:rPr>
        <w:t>E-19</w:t>
      </w:r>
      <w:r>
        <w:rPr/>
        <w:tab/>
        <w:t xml:space="preserve">Chúng ta có hệ thống Thần học. Họ đã dạy nó khắp các nước cho đến nỗi người ta thật sự đau ốm và mệt mỏi về những bài tiểu luận họ đang trải qua (passing)*. Nhưng họ muốn thấy Lời bày tỏ, thì họ sẽ tin nó. Chúa Jêsus đã Phán rằng việc này cũng giống vậy. Thưa các Giáo sư, tôi e rằng đó là chỗ chúng ta phạm sai lầm. Chúa Jêsus đã Phán hãy đi khắp thế gian giảng Tin lành cho mọi người, và những dấu hiệu này sẽ đi theo họ là những người tin trên khắp thế giới. </w:t>
      </w:r>
      <w:r>
        <w:rPr>
          <w:szCs w:val="24"/>
        </w:rPr>
        <w:t>Hiểu không?</w:t>
      </w:r>
    </w:p>
    <w:p>
      <w:pPr>
        <w:pStyle w:val="Normal"/>
        <w:jc w:val="both"/>
        <w:rPr/>
      </w:pPr>
      <w:r>
        <w:rPr/>
        <w:tab/>
        <w:t>Tôi tin đó là chỗ chúng ta đã để lại. Chúng ta cố bỏ qua điều đó bằng thuyết Thần học của mình, chung quanh Nguồn ban Sự sống cho thế gian, là Đức Chúa Jêsus Christ đã sống lại.</w:t>
      </w:r>
    </w:p>
    <w:p>
      <w:pPr>
        <w:pStyle w:val="Normal"/>
        <w:autoSpaceDE w:val="false"/>
        <w:jc w:val="both"/>
        <w:rPr/>
      </w:pPr>
      <w:r>
        <w:rPr/>
        <w:tab/>
        <w:t xml:space="preserve">Nếu Ngài đã </w:t>
      </w:r>
      <w:r>
        <w:rPr>
          <w:sz w:val="22"/>
        </w:rPr>
        <w:t>sống lại từ kẻ chết t</w:t>
      </w:r>
      <w:r>
        <w:rPr/>
        <w:t>ừ kẻ chết, thì Ngài hôm qua, ngày nay, và cho đến đời đời không hề thay đổi, có thể làm chính những việc giống như vậy tối nay, ngay ở đây trong thính giả này, như Ngài đã làm khi Ngài ở đó. Ngài sẽ làm gì? Ngài sẽ đứng đây hát; Ngài sẽ không mặc y phục khác với bất cứ người nào khác; Ngài trông giống như những người khác. Ngài bước đi giữa những người đàn ông, nông dân, người nghèo. Đến bằng con đường chuồng bò, đi ra qua sự hình phạt tử hình, chỉ có một chiếc áo choàng, theo như chúng ta biết trong Kinh thánh, được dệt không có đường nối; Nó được dệt cho Ngài. Không chỗ để Ngài gối đầu, Ngài là người nghèo. Ngài trò chuyện giống như những người nghèo trò chuyện. Ngài không có …Có lẽ Ngài không có tài hùng biện, nhưng Ngài nói giống như một người chưa bao giờ nói trước đó, vì Ngài có thẩm quyền. Ngài …Đức Chúa Trời ở với Ngài. Ngài là Đức Chúa Trời bày tỏ trong xác thịt, Đức Giê-hô-va phơi bày trong xác thịt con người. Tôi yêu Ngài, tối nay bằng cả tấm lòng.</w:t>
      </w:r>
    </w:p>
    <w:p>
      <w:pPr>
        <w:pStyle w:val="Normal"/>
        <w:autoSpaceDE w:val="false"/>
        <w:jc w:val="both"/>
        <w:rPr>
          <w:szCs w:val="24"/>
        </w:rPr>
      </w:pPr>
      <w:r>
        <w:rPr>
          <w:vertAlign w:val="superscript"/>
        </w:rPr>
        <w:t>E-20</w:t>
        <w:tab/>
      </w:r>
      <w:r>
        <w:rPr/>
        <w:t>Lòng tôi chảy máu vì Ngài. Suy nghĩ Ngài đang chờ đợi chúng ta lấy Phúc âm này đem đến khắp thế gian. Rồi Ngài Phán, “Ta sẽ trở lại.” Ngài đang ngồi trên Ngai của Cha Ngài. Ngài của Đa-vít để cai trị và tể trị suốt Ngàn Năm Bình an. Ngài đang ước mong trở lại, và điều đó phụ thuộc vào Hội thánh. Thật thiếu sót chúng ta đã sa ngã (</w:t>
      </w:r>
      <w:r>
        <w:rPr>
          <w:szCs w:val="24"/>
        </w:rPr>
        <w:t>How short we have fallen.)* Xin Chúa giúp đỡ và tha thứ cho chúng ta, là lời cầu nguyện của tôi.</w:t>
      </w:r>
    </w:p>
    <w:p>
      <w:pPr>
        <w:pStyle w:val="Normal"/>
        <w:autoSpaceDE w:val="false"/>
        <w:jc w:val="both"/>
        <w:rPr/>
      </w:pPr>
      <w:r>
        <w:rPr>
          <w:szCs w:val="24"/>
        </w:rPr>
        <w:tab/>
        <w:t>Trong Kinh thánh, tôi vừa đọc, nói về một người mù, ở tại thành Giê-ri-cô, người đáng thương này mặc đồ rách rưới, run rẩy. Tôi nghe nói nhiều người đã viết thành phim cảnh này. Nhưng xin chỉ nói Lời Ngài giây lát, để thấy con người đáng thương này… Nhiều người phung, bị mù, và ăn xin trong thời đó, cơ hội của họ rất ít để thỉnh thoảng kiếm được một đồng bạc. Có lẽ, người ấy chỉ ăn mỗi ngày một lần. Áo quần rách rưới. Người nào đó đến gần vào buổi sáng, nếu giàu có, họ cho người trước tiên họ gặp đã ngồi ở cổng thành suốt ngày đó một đồng.</w:t>
      </w:r>
    </w:p>
    <w:p>
      <w:pPr>
        <w:pStyle w:val="Normal"/>
        <w:autoSpaceDE w:val="false"/>
        <w:jc w:val="both"/>
        <w:rPr>
          <w:szCs w:val="24"/>
        </w:rPr>
      </w:pPr>
      <w:r>
        <w:rPr>
          <w:szCs w:val="24"/>
          <w:vertAlign w:val="superscript"/>
        </w:rPr>
        <w:t>E-21</w:t>
      </w:r>
      <w:r>
        <w:rPr>
          <w:szCs w:val="24"/>
        </w:rPr>
        <w:tab/>
        <w:t xml:space="preserve">Vì thế, rất nhiều… Và thành Giê-ri-cô là một thành độc ác, luôn luôn là thành bị rủa sả, từ khi Giô-suê chiếm nó cho người Y-sơ-ra-ên. Người nào xây lại thành sẽ bị rủa sả. Có lẽ người ấy đứng trong tình trạng đó, vào cuối mùa thu, trời bắt đầu lạnh. Người phung run rẩy bên cạnh tường thành. Bên trong, người ta đang làm ầm ĩ. Người ấy ngồi gần bên đường, có lẽ trong vòng vài trăm tấc Tây của con đường dẫn đến từ Giê-ru-sa-lem đến thành Giê-ri-cô. Một người mù đang ngồi bên cạnh tường thành, nơi hệ thống Thần học của các Thầy Tế lễ thời đó đã nói thời kỳ phép lạ qua rồi… Ngay dưới con đường ấy Giô-suê, đấng chinh phục vĩ đại của Y-sơ-ra-ên, mang dân Y-sơ-ra-ên ra, đã la lớn và các bức tường của thành Giê-ri-cô ngã xuống. Cũng trên con đường đó, không nhiều năm trước đó, Ê-li và Ê-li-sê khoác tay nhau bước sông Giô-đanh. Ê-li-sê trở lại với Thần Linh gấp bội phần. </w:t>
      </w:r>
    </w:p>
    <w:p>
      <w:pPr>
        <w:pStyle w:val="Normal"/>
        <w:autoSpaceDE w:val="false"/>
        <w:jc w:val="both"/>
        <w:rPr>
          <w:szCs w:val="24"/>
        </w:rPr>
      </w:pPr>
      <w:r>
        <w:rPr>
          <w:szCs w:val="24"/>
          <w:vertAlign w:val="superscript"/>
        </w:rPr>
        <w:t>E-22</w:t>
      </w:r>
      <w:r>
        <w:rPr>
          <w:szCs w:val="24"/>
        </w:rPr>
        <w:tab/>
        <w:t>Tôi có thể hình dung người mù nói, “Nếu tôi sống trong thời đại khi hoàng tử lớn Giô-suê đến. Tôi sẽ cầu xin một ơn phước. Nếu tôi chỉ sống khi Tiên tri đến gần, tôi xin những người đó xức dầu, nếu họ muốn giúp đỡ tôi.” Ít ra người ấy biết thật gần góc phố là Hoàng tử của tất cả các hoàng tử, Con của Đức Chúa Trời. Khi Ngài đi qua cửa thành, dân chúng, Thầy Tế lễ, làm trò cười về Ngài, đám đông mắng nhiếc Ngài, và khóc sau Ngài… Một số người trong đó yêu mến Ngài, một số thì ghét Ngài.</w:t>
      </w:r>
    </w:p>
    <w:p>
      <w:pPr>
        <w:pStyle w:val="Normal"/>
        <w:autoSpaceDE w:val="false"/>
        <w:ind w:firstLine="720"/>
        <w:jc w:val="both"/>
        <w:rPr/>
      </w:pPr>
      <w:r>
        <w:rPr>
          <w:szCs w:val="24"/>
        </w:rPr>
        <w:t>Tôi có thể nghe một tiếng ồn, và tôi có thể hình dung người ăn xin mù nghèo nàn nói, “Tiếng ồn gì vậy?” Anh em biết đấy, thường thường nơi nào có Chúa Jêsus thì luôn luôn ồn ào một chút, một sự rối loạn nhỏ. Tại sao? Sự sống đi vào; Sự sống mang lại tiếng ồn.</w:t>
      </w:r>
    </w:p>
    <w:p>
      <w:pPr>
        <w:pStyle w:val="Normal"/>
        <w:autoSpaceDE w:val="false"/>
        <w:jc w:val="both"/>
        <w:rPr/>
      </w:pPr>
      <w:r>
        <w:rPr>
          <w:szCs w:val="24"/>
          <w:vertAlign w:val="superscript"/>
        </w:rPr>
        <w:t>E-23</w:t>
      </w:r>
      <w:r>
        <w:rPr>
          <w:szCs w:val="24"/>
        </w:rPr>
        <w:tab/>
        <w:t>Nếu một đứa bé được sanh ra và nó không khóc, thì nó chết. Đó là nan đề với Hội thánh ngày nay. Chúng ta cần khóc một chút nữa, tan vỡ trong những Buổi nhóm của chúng ta. Khi dân Y-sơ-ra-ên đau đẻ, con cái được sanh ra. Khi Hội thánh đau đẻ, con cái được sanh ra.</w:t>
      </w:r>
    </w:p>
    <w:p>
      <w:pPr>
        <w:pStyle w:val="Normal"/>
        <w:autoSpaceDE w:val="false"/>
        <w:jc w:val="both"/>
        <w:rPr>
          <w:szCs w:val="24"/>
        </w:rPr>
      </w:pPr>
      <w:r>
        <w:rPr>
          <w:szCs w:val="24"/>
        </w:rPr>
        <w:tab/>
        <w:t>Tôi có thể thấy Đấng Tiên tri ấy, hay Hoàng tử của các đấng Tiên tri, Vua của các đấng Tiên tri, là Đức Chúa Jêsus Christ, khi Ngài đi ra từ cổng thành, đi dọc theo đó, mặt Ngài hướng về đồi Sọ, những gánh nặng của thế gian đặt trên đôi vai ơn phước của Ngài. Kinh thánh nói, “Ngài không có sự đẹp đẽ cho chúng ta ưa thích.” Có lẽ là một người ốm yếu khi Ngài bước ra khỏi cổng thành. Đầu Ngài ngã về phía sau, mắt Ngài hướng lên trời khi Ngài bước tới để làm theo ý chỉ của Đức Chúa Trời. Dân chúng cười nhạo Ngài, chúng ta có một hình bóng về điều đó, với những gì Ngài đã trải qua. Có lẽ họ ném các thứ vào Ngài, như nó ắt xảy ra ngày nay, cà chua thối, vân vân, chửi rủa Ngài, nhạo cười Ngài. Một người ăn xin đang đứng bên cổng thành nói, “Ai đang đi qua vậy?”</w:t>
      </w:r>
    </w:p>
    <w:p>
      <w:pPr>
        <w:pStyle w:val="Normal"/>
        <w:autoSpaceDE w:val="false"/>
        <w:jc w:val="both"/>
        <w:rPr>
          <w:szCs w:val="24"/>
        </w:rPr>
      </w:pPr>
      <w:r>
        <w:rPr>
          <w:szCs w:val="24"/>
        </w:rPr>
        <w:t>Có người đáp, “Jêsus người Na-xa-rét.”</w:t>
      </w:r>
    </w:p>
    <w:p>
      <w:pPr>
        <w:pStyle w:val="Normal"/>
        <w:autoSpaceDE w:val="false"/>
        <w:jc w:val="both"/>
        <w:rPr/>
      </w:pPr>
      <w:r>
        <w:rPr>
          <w:szCs w:val="24"/>
        </w:rPr>
        <w:tab/>
        <w:t>Người ấy bèn khóc, và đức tin người làm Chúa Jêsus ngừng lại. Ngài quay lại và Phán rằng, “Ngươi muốn Ta làm cho cho ngươi?”</w:t>
      </w:r>
    </w:p>
    <w:p>
      <w:pPr>
        <w:pStyle w:val="Normal"/>
        <w:autoSpaceDE w:val="false"/>
        <w:jc w:val="both"/>
        <w:rPr/>
      </w:pPr>
      <w:r>
        <w:rPr>
          <w:szCs w:val="24"/>
          <w:vertAlign w:val="superscript"/>
        </w:rPr>
        <w:t>E-24</w:t>
      </w:r>
      <w:r>
        <w:rPr>
          <w:szCs w:val="24"/>
        </w:rPr>
        <w:tab/>
        <w:t>Người thưa rằng, Xin cho tôi được sáng mắt.” Bấy giờ, người không hề hỏi Ngài Thiên đàng đẹp như thế nào. Người không muốn hỏi Ngài, ồ, một số Thần học mà Ngài đã dạy. Ngài có điều gì đó trong lòng người ấy muốn, “thị lực của tôi.” Người mù thưa rằng, “Xin cho tôi được thấy.”</w:t>
      </w:r>
    </w:p>
    <w:p>
      <w:pPr>
        <w:pStyle w:val="Normal"/>
        <w:autoSpaceDE w:val="false"/>
        <w:jc w:val="both"/>
        <w:rPr/>
      </w:pPr>
      <w:r>
        <w:rPr>
          <w:szCs w:val="24"/>
        </w:rPr>
        <w:tab/>
        <w:t>Chúa Jêsus Phán, “Đức tin ngươi đã cứu ngươi.”</w:t>
      </w:r>
    </w:p>
    <w:p>
      <w:pPr>
        <w:pStyle w:val="Normal"/>
        <w:autoSpaceDE w:val="false"/>
        <w:jc w:val="both"/>
        <w:rPr>
          <w:szCs w:val="24"/>
        </w:rPr>
      </w:pPr>
      <w:r>
        <w:rPr>
          <w:szCs w:val="24"/>
        </w:rPr>
        <w:tab/>
        <w:t>Tôi có thể hình dung đám đông cứ đi tới, Chúa Jêsus đang đi về phía thành Giê-ru-sa-lem để làm Của lễ hi sinh, nhưng đức tin của người ăn xin đã làm cho Ngài ngừng lại. Đột nhiên tôi có thể thấy Ngài lúc đó, khi Ngài đứng, các đám đông cứ đi trên đường.</w:t>
      </w:r>
    </w:p>
    <w:p>
      <w:pPr>
        <w:pStyle w:val="Normal"/>
        <w:autoSpaceDE w:val="false"/>
        <w:jc w:val="both"/>
        <w:rPr>
          <w:szCs w:val="24"/>
        </w:rPr>
      </w:pPr>
      <w:r>
        <w:rPr>
          <w:szCs w:val="24"/>
          <w:vertAlign w:val="superscript"/>
        </w:rPr>
        <w:t>E-25</w:t>
      </w:r>
      <w:r>
        <w:rPr>
          <w:szCs w:val="24"/>
        </w:rPr>
        <w:tab/>
        <w:t>Người mù bắt đầu nhìn; Người nói, “Tôi có thể… Tôi có thể thấy. Tôi tin Ngài.” Sau một lát khi bắt đầu thấy bàn tay mình, và ở đây người đi xuống đường, vui mừng la lớn rằng người có thể thấy được. Người đi theo Chúa Jêsus, bởi vì Chúa Jêsus đã làm cho người sáng mắt.</w:t>
      </w:r>
    </w:p>
    <w:p>
      <w:pPr>
        <w:pStyle w:val="Normal"/>
        <w:autoSpaceDE w:val="false"/>
        <w:jc w:val="both"/>
        <w:rPr/>
      </w:pPr>
      <w:r>
        <w:rPr>
          <w:szCs w:val="24"/>
        </w:rPr>
        <w:tab/>
        <w:t>Cách đây không lâu tôi đã kể một câu chuyện, hay tôi đã đọc nó (có lẽ tôi đã nói qua điều đó với anh chị em) về người mù Ba-ti-mê. Người ta nói người đã bị mù suốt đời. Câu chuyện đó có thể là giả tưởng; Nó sẽ phù hợp cho lúc này. Và nói rằng người mù thường đi qua các cửa thành, và người có cặp chim cu làm trò nhào lộn gây sự chú ý cho du khách, việc hơi khác để người mù có thể kiếm được một đồng bạc, hay nhiều hơn vài đồng. Người mù này có một đứa con, đêm nọ nó bị đau. Người đi ra cầu nguyện, và nói, “Lạy Đức Chúa Trời, nếu Ngài cho con của con được sống, con hứa với Ngài, ngày mai con sẽ dâng cặp chim câu này cho Ngài.”</w:t>
      </w:r>
    </w:p>
    <w:p>
      <w:pPr>
        <w:pStyle w:val="Normal"/>
        <w:autoSpaceDE w:val="false"/>
        <w:jc w:val="both"/>
        <w:rPr>
          <w:szCs w:val="24"/>
        </w:rPr>
      </w:pPr>
      <w:r>
        <w:rPr>
          <w:szCs w:val="24"/>
          <w:vertAlign w:val="superscript"/>
        </w:rPr>
        <w:t>E-26</w:t>
      </w:r>
      <w:r>
        <w:rPr>
          <w:szCs w:val="24"/>
        </w:rPr>
        <w:tab/>
        <w:t>Vậy, ngày hôm sau đứa bé được khỏe mạnh. Người mù bèn lấy cặp chim câu đem dâng, như đã hứa với Đức Giê-hô-va. Không lâu sau đó, việc khác xảy đến. Vợ người bị đau. Bác sĩ không thể làm cho bà khỏe hơn. Người mù nói, “Lạy Chúa, nếu Chúa giúp vợ con, và cho nàng lành thì con sẽ dâng con chiên của con cho Chúa.” Ngày nay con chó dẫn đường người mù; Trong thời của họ, con chiên dẫn đường. Vậy sáng hôm sau vợ người được khỏe mạnh.</w:t>
      </w:r>
    </w:p>
    <w:p>
      <w:pPr>
        <w:pStyle w:val="Normal"/>
        <w:autoSpaceDE w:val="false"/>
        <w:jc w:val="both"/>
        <w:rPr/>
      </w:pPr>
      <w:r>
        <w:rPr>
          <w:szCs w:val="24"/>
        </w:rPr>
        <w:tab/>
        <w:t>Người đi lên Đền thờ để dâng con chiên. Thầy Tế lễ thượng phẩm, Cai-phe lúc đó bước ra nói, “Ngươi đi đâu, người mù Ba-ti-mê?”</w:t>
      </w:r>
    </w:p>
    <w:p>
      <w:pPr>
        <w:pStyle w:val="Normal"/>
        <w:autoSpaceDE w:val="false"/>
        <w:jc w:val="both"/>
        <w:rPr/>
      </w:pPr>
      <w:r>
        <w:rPr>
          <w:szCs w:val="24"/>
        </w:rPr>
        <w:tab/>
        <w:t>Người nói, “Ồ, thưa Thầy Tế lễ, tôi đi lên Đền thờ để dâng con chiên của tôi. Tôi đã thưa với Chúa tối hôm qua nếu Ngài cho vợ tôi sống, tôi sẽ dâng con chiên này cho Ngài.”</w:t>
      </w:r>
    </w:p>
    <w:p>
      <w:pPr>
        <w:pStyle w:val="Normal"/>
        <w:autoSpaceDE w:val="false"/>
        <w:jc w:val="both"/>
        <w:rPr>
          <w:szCs w:val="24"/>
        </w:rPr>
      </w:pPr>
      <w:r>
        <w:rPr>
          <w:szCs w:val="24"/>
          <w:vertAlign w:val="superscript"/>
        </w:rPr>
        <w:t>E-27</w:t>
      </w:r>
      <w:r>
        <w:rPr>
          <w:szCs w:val="24"/>
        </w:rPr>
        <w:tab/>
        <w:t>Thầy Tế lễ nói, “Ồ (Thầy Tế lễ thượng phẩm, anh em có thể là Thầy Tế lễ thượng phẩm), người mù Ba-ti-mê, ngươi không thể dâng con chiên đó. Ta sẽ cho ngươi ít tiền, và ngươi đi mua một con chiên ở chuồng.”</w:t>
      </w:r>
    </w:p>
    <w:p>
      <w:pPr>
        <w:pStyle w:val="Normal"/>
        <w:autoSpaceDE w:val="false"/>
        <w:jc w:val="both"/>
        <w:rPr/>
      </w:pPr>
      <w:r>
        <w:rPr>
          <w:szCs w:val="24"/>
        </w:rPr>
        <w:tab/>
        <w:t>Người nói, “Thưa Thầy Tế lễ thượng phẩm, tôi không bao giờ hứa dâng với Đức Chúa Trời một con chiên; Tôi đã hứa với Ngài con chiên này.”</w:t>
      </w:r>
    </w:p>
    <w:p>
      <w:pPr>
        <w:pStyle w:val="Normal"/>
        <w:autoSpaceDE w:val="false"/>
        <w:ind w:firstLine="720"/>
        <w:jc w:val="both"/>
        <w:rPr/>
      </w:pPr>
      <w:r>
        <w:rPr>
          <w:szCs w:val="24"/>
        </w:rPr>
        <w:t>Người nói, “… ? ...Nhưng, người mù Ba-ti-mê à, ngươi không thể dâng con chiên đó; Chiên đó là cặp mắt của ngươi.”</w:t>
      </w:r>
    </w:p>
    <w:p>
      <w:pPr>
        <w:pStyle w:val="Normal"/>
        <w:autoSpaceDE w:val="false"/>
        <w:jc w:val="both"/>
        <w:rPr/>
      </w:pPr>
      <w:r>
        <w:rPr>
          <w:szCs w:val="24"/>
        </w:rPr>
        <w:tab/>
        <w:t>Người nói, “Thưa Thầy Tế lễ, tôi đã hứa với Đức Chúa Trời, và Đức Chúa Trời sẽ sắm sẵn một chiên con cho đôi mắt người mù Ba-ti-mê.”</w:t>
      </w:r>
    </w:p>
    <w:p>
      <w:pPr>
        <w:pStyle w:val="Normal"/>
        <w:autoSpaceDE w:val="false"/>
        <w:jc w:val="both"/>
        <w:rPr>
          <w:szCs w:val="24"/>
        </w:rPr>
      </w:pPr>
      <w:r>
        <w:rPr>
          <w:szCs w:val="24"/>
        </w:rPr>
        <w:tab/>
        <w:t>Vài tháng sau bên cạnh bức tường thành Giê-ri-cô, ở đó Chiên Con được sắm sẵn cho đôi mắt người mù Ba-ti-mê. Cũng chính Chiên Con đó tối nay được sắm sẵn cho mọi người tội lỗi, sa ngã, cho mọi người đau ốm</w:t>
      </w:r>
      <w:r>
        <w:rPr/>
        <w:t xml:space="preserve"> </w:t>
      </w:r>
      <w:r>
        <w:rPr>
          <w:szCs w:val="24"/>
        </w:rPr>
        <w:t>ở đây.</w:t>
      </w:r>
    </w:p>
    <w:p>
      <w:pPr>
        <w:pStyle w:val="Normal"/>
        <w:autoSpaceDE w:val="false"/>
        <w:jc w:val="both"/>
        <w:rPr/>
      </w:pPr>
      <w:r>
        <w:rPr>
          <w:szCs w:val="24"/>
          <w:vertAlign w:val="superscript"/>
        </w:rPr>
        <w:t>E-28</w:t>
      </w:r>
      <w:r>
        <w:rPr>
          <w:szCs w:val="24"/>
        </w:rPr>
        <w:tab/>
        <w:t>Nguyện xin Ngài đến trong Quyền năng sống lại của Ngài, và xin Ngài quan tâm đến Hội thánh tối nay. Xin Chúa giúp tôi, đầy tớ không ra chi tội nghiệp của Ngài. Xin Ngài giúp tôi tối nay, và xức dầu cho tôi, hầu cho trước dân sự của tôi, tôi có thể có cách nào đó để làm điều gì đó trong thính giả này tối nay bởi Quyền năng Ngài, nếu Ngài cho tôi đầu phục Ngài, hầu cho anh chị em có thể rời khỏi Đền tạm này tối nay, hay nơi này, nói giống như những đã đến từ làng Em-ma-út. Ngài đi với họ suốt cả ngày. Họ không nhận ra Ngài. Nhiều Cơ-đốc nhân ngày nay bước đi với Ngài nhưng không nhận biết Ngài, không nhận ra Ngài đang làm những việc nhỏ này cho quí vị. Thế thì khi Ngài đã ở đó Ngài đã làm điều gì đó khác biệt với những người khác, và họ đã nhận ra đó là Ngài. Mắt họ mở ra. Xin Đức Chúa Trời trên Trời mở mắt quí vị ra tối nay để thấy điều gì đó, hầu cho chúng ta sẽ nói khi chúng ta rời khỏi nơi đây, “Lòng chúng ta há chẳng nóng nảy trong chúng ta sao?”</w:t>
      </w:r>
    </w:p>
    <w:p>
      <w:pPr>
        <w:pStyle w:val="Normal"/>
        <w:autoSpaceDE w:val="false"/>
        <w:jc w:val="both"/>
        <w:rPr>
          <w:szCs w:val="24"/>
        </w:rPr>
      </w:pPr>
      <w:r>
        <w:rPr>
          <w:szCs w:val="24"/>
        </w:rPr>
        <w:tab/>
        <w:t>Xin chúng ta cầu nguyện với Ngài.</w:t>
      </w:r>
    </w:p>
    <w:p>
      <w:pPr>
        <w:pStyle w:val="Normal"/>
        <w:autoSpaceDE w:val="false"/>
        <w:jc w:val="both"/>
        <w:rPr/>
      </w:pPr>
      <w:r>
        <w:rPr>
          <w:szCs w:val="24"/>
          <w:vertAlign w:val="superscript"/>
        </w:rPr>
        <w:t>E-29</w:t>
      </w:r>
      <w:r>
        <w:rPr>
          <w:szCs w:val="24"/>
        </w:rPr>
        <w:tab/>
        <w:t>Ôi Chúa Jêsus ôi, Đấng Cứu Rỗi kính yêu của chúng con, hi vọng duy nhất của thế gian này là ở trong Ngài. Trong Ngài chúng con tin như nhà thơ đã viết rằng:</w:t>
      </w:r>
    </w:p>
    <w:p>
      <w:pPr>
        <w:pStyle w:val="Normal"/>
        <w:autoSpaceDE w:val="false"/>
        <w:ind w:left="840" w:hanging="0"/>
        <w:jc w:val="both"/>
        <w:rPr>
          <w:i/>
          <w:i/>
          <w:szCs w:val="24"/>
        </w:rPr>
      </w:pPr>
      <w:r>
        <w:rPr>
          <w:i/>
          <w:szCs w:val="24"/>
        </w:rPr>
        <w:t xml:space="preserve"> </w:t>
      </w:r>
      <w:r>
        <w:rPr>
          <w:i/>
          <w:szCs w:val="24"/>
        </w:rPr>
        <w:t>Tôi nay đang đứng trên Đấng Christ như Đá Tảng:</w:t>
      </w:r>
    </w:p>
    <w:p>
      <w:pPr>
        <w:pStyle w:val="Normal"/>
        <w:autoSpaceDE w:val="false"/>
        <w:ind w:left="840" w:hanging="0"/>
        <w:jc w:val="both"/>
        <w:rPr/>
      </w:pPr>
      <w:r>
        <w:rPr>
          <w:i/>
          <w:szCs w:val="24"/>
        </w:rPr>
        <w:t>Các chỗ khác dường cát lún thôi*,</w:t>
      </w:r>
    </w:p>
    <w:p>
      <w:pPr>
        <w:pStyle w:val="Normal"/>
        <w:autoSpaceDE w:val="false"/>
        <w:ind w:left="840" w:hanging="0"/>
        <w:jc w:val="both"/>
        <w:rPr/>
      </w:pPr>
      <w:r>
        <w:rPr>
          <w:i/>
          <w:szCs w:val="24"/>
        </w:rPr>
        <w:t>Các chỗ khác dường cát lún thôi.</w:t>
      </w:r>
    </w:p>
    <w:p>
      <w:pPr>
        <w:pStyle w:val="Normal"/>
        <w:autoSpaceDE w:val="false"/>
        <w:ind w:firstLine="720"/>
        <w:jc w:val="both"/>
        <w:rPr>
          <w:b/>
          <w:b/>
          <w:szCs w:val="24"/>
        </w:rPr>
      </w:pPr>
      <w:r>
        <w:rPr>
          <w:szCs w:val="24"/>
        </w:rPr>
        <w:t>Không phải trên các Giáo hội của chúng con, Chúa ôi, không phải trên cương vị thành viên của chúng con, nhưng trên Ngài, Chúa ôi, chúng con xưng nhận tội lỗi của mình. Chúng con phạm tội, và chúng con không có cách nào để đứng. Ngài đã đứng trong chỗ của chúng con; Và chúng con yêu Ngài. Lòng chúng con nóng cháy trong chúng con vì Ngài, và con ước ao thấy ngày đó, Chúa ôi. Nếu con chỉ quì gối khiêm nhu nơi chân Ngài, nếu Ngài cho phép chúng con vỗ về bàn chân Ngài, tắm nó bằng nước mắt của chúng con với lòng biết ơn…</w:t>
      </w:r>
    </w:p>
    <w:p>
      <w:pPr>
        <w:pStyle w:val="Normal"/>
        <w:autoSpaceDE w:val="false"/>
        <w:jc w:val="both"/>
        <w:rPr>
          <w:szCs w:val="24"/>
        </w:rPr>
      </w:pPr>
      <w:r>
        <w:rPr>
          <w:szCs w:val="24"/>
          <w:vertAlign w:val="superscript"/>
        </w:rPr>
        <w:t>E-30</w:t>
        <w:tab/>
      </w:r>
      <w:r>
        <w:rPr>
          <w:szCs w:val="24"/>
        </w:rPr>
        <w:t xml:space="preserve">Giờ này, với Đấng đã sống lại từ kẻ chết và sống đời đời mãi mãi, đến giữ chúng con, không chỉ ở giữa chúng con, mà còn đến trong lòng chúng con, nguyện xin Ngài tỏ cho thấy quyền năng Ngài tối nay, về sự sống lại của Ngài, như Ngài đã làm trong những ngày đã qua. Nguyện xin được như vậy tối nay. Chúng con cầu nguyện cho điều này không vì mục đích khác nhưng vì sự vinh hiển của Đức Chúa Trời, hầu cho Danh của Đức Chúa Jêsus Christ được phát triển, và được tán dương trong thành phố lớn đáng yêu Los Angeles này. Chúng con cầu xin trong Danh Đức Chúa Jêsus Christ, Con yêu dấu Ngài. A-men! </w:t>
      </w:r>
    </w:p>
    <w:p>
      <w:pPr>
        <w:pStyle w:val="Normal"/>
        <w:autoSpaceDE w:val="false"/>
        <w:jc w:val="both"/>
        <w:rPr/>
      </w:pPr>
      <w:r>
        <w:rPr>
          <w:szCs w:val="24"/>
        </w:rPr>
        <w:tab/>
        <w:t>Xin Chúa thương xót hết thảy chúng ta.</w:t>
      </w:r>
    </w:p>
    <w:p>
      <w:pPr>
        <w:pStyle w:val="Normal"/>
        <w:autoSpaceDE w:val="false"/>
        <w:ind w:firstLine="720"/>
        <w:jc w:val="both"/>
        <w:rPr>
          <w:szCs w:val="24"/>
        </w:rPr>
      </w:pPr>
      <w:r>
        <w:rPr>
          <w:szCs w:val="24"/>
        </w:rPr>
        <w:t>Tôi tự hỏi họ đã phát thẻ cầu nguyện ra chưa? Cái gì? J à, Được rồi. Chúng ta hãy bắt đầu với số 1. Ai có thẻ cầu nguyện có chữ J số 1, 2, 3, cho tới số 20, 25, xin lên trước nếu quí vị muốn. Nếu… Những người tiếp tân, vui lòng giúp những người đó, những người mù, hay tàn tật có thẻ cầu nguyện. Chúng ta sẽ gọi lại một lần nữa.</w:t>
      </w:r>
    </w:p>
    <w:p>
      <w:pPr>
        <w:pStyle w:val="Normal"/>
        <w:autoSpaceDE w:val="false"/>
        <w:jc w:val="both"/>
        <w:rPr>
          <w:szCs w:val="24"/>
        </w:rPr>
      </w:pPr>
      <w:r>
        <w:rPr>
          <w:szCs w:val="24"/>
          <w:vertAlign w:val="superscript"/>
        </w:rPr>
        <w:t>E-31</w:t>
      </w:r>
      <w:r>
        <w:rPr>
          <w:szCs w:val="24"/>
        </w:rPr>
        <w:tab/>
        <w:t>Trong khi họ đang đến, tôi muốn anh chị em vui lòng tập trung chú ý. Tôi muốn anh chị em thật kỉnh kiền. Buổi nhóm không phải là một đấu trường lúc này; Nó là Nhà thờ phượng. Nguyện Thiên sứ của Đức Chúa Trời từ trời giáng xuống và ngồi vào chỗ của họ ở mỗi ghế tối nay, tại mọi nơi, và ban phước dồi dào cho mỗi người ở đây trong sự Hiện diện Thiêng liêng.</w:t>
      </w:r>
    </w:p>
    <w:p>
      <w:pPr>
        <w:pStyle w:val="Normal"/>
        <w:jc w:val="both"/>
        <w:rPr/>
      </w:pPr>
      <w:r>
        <w:rPr>
          <w:szCs w:val="24"/>
        </w:rPr>
        <w:tab/>
        <w:t xml:space="preserve">Và tôi cầu nguyện, để nếu có người nào ở đây giờ này là tội nhân, chưa tin nhận Đấng Cứu Rỗi yêu dấu của chúng ta là Chúa Jêsus, tôi cầu nguyện để quí vị giờ này tin nhận Ngài là Đấng Cứu Rỗi của mình một cách cá nhân trong lòng. Xin cho tôi nói điều này với quí vị trong khi họ đang đến. Không điều gì Đức Chúa Trời có thể làm cho quí vị nữa. Ngài đã ban Con yêu dấu Ngài, hầu cho hễ ai tin Ngài sẽ không bị hư mất, mà được Sự sống Đời đời. Con Đức Chúa Trời đã chết để quí vị có thể được cứu khỏi tội, hầu cho quí vị có thể được chữa lành khỏi bệnh tật. Mỗi Cơ-đốc nhân tối nay có, như đã có, một số tiền gởi ngân hàng có Danh Chúa Jêsus ký tên ở dưới mỗi chi phiếu. Anh chị em sợ gởi cổ phần của mình vào tối nay chăng? Ngài Phán rằng, “Hễ các ngươi nhơn Danh Ta cầu xin điều chi, Ta sẽ làm cho. </w:t>
      </w:r>
      <w:r>
        <w:rPr/>
        <w:t>Mọi điều các ngươi xin trong lúc cầu nguyện, hãy tin đã được, tất điều đó sẽ ban cho các ngươi</w:t>
      </w:r>
      <w:r>
        <w:rPr>
          <w:szCs w:val="24"/>
        </w:rPr>
        <w:t>.” Tin lành theo Thánh Mác 11:24.</w:t>
      </w:r>
    </w:p>
    <w:p>
      <w:pPr>
        <w:pStyle w:val="Normal"/>
        <w:jc w:val="both"/>
        <w:rPr>
          <w:szCs w:val="24"/>
        </w:rPr>
      </w:pPr>
      <w:r>
        <w:rPr>
          <w:szCs w:val="24"/>
          <w:vertAlign w:val="superscript"/>
        </w:rPr>
        <w:t>E-32</w:t>
      </w:r>
      <w:r>
        <w:rPr>
          <w:szCs w:val="24"/>
        </w:rPr>
        <w:tab/>
        <w:t>Có lẽ một số quí vị ở đây không tin vào sự Chữa lành Thiêng liêng [bằng phép lạ]. Nếu quí vị không tin, tôi không hiểu làm sao quí vị có thể tin vào Chúa Jêsus mà không tin điều đó. “</w:t>
      </w:r>
      <w:r>
        <w:rPr>
          <w:b/>
          <w:szCs w:val="24"/>
        </w:rPr>
        <w:t>Ngài đã vì tội lỗi chúng ta mà bị vết, vì sự gian ác chúng ta mà bị thương, Bởi sự sửa phạt Ngài chịu chúng ta được bình an, bởi lằn roi Ngài chúng ta được lành bịnh</w:t>
      </w:r>
      <w:r>
        <w:rPr>
          <w:szCs w:val="24"/>
        </w:rPr>
        <w:t>.” Sự Chữa lành Thiêng liêng [bằng phép lạ] là một thuộc tính của sự chết Ngài; Sự cứu rỗi là một thuộc tính của sự chết Ngài. Mọi sự mà Ngài đã chết cho, mỗi Cơ-đốc nhân tối nay, có điều đó cách nhưng không bằng sự tin nhận nó. Trước tiên, đức tin đến bằng việc người ta nghe, nghe Lời Đức Chúa Trời. Anh em giảng Lời; Đó là cách ban đầu.</w:t>
      </w:r>
    </w:p>
    <w:p>
      <w:pPr>
        <w:pStyle w:val="Normal"/>
        <w:jc w:val="both"/>
        <w:rPr>
          <w:szCs w:val="24"/>
        </w:rPr>
      </w:pPr>
      <w:r>
        <w:rPr>
          <w:szCs w:val="24"/>
        </w:rPr>
        <w:tab/>
        <w:t>Nhưng hãy nghĩ về Cha kính yêu của chúng ta, nếu con cái Ngài không thể tin Lời Ngài, thì Ngài ban các ân tứ cho Hội thánh không. Đúng thế không? Một số trong các ân tứ đó là những sự ban cho khác biệt. Một số là những Giáo sư, Sứ đồ, những nhà Truyền bá Phúc âm, các Tiên tri, ân tứ chữa lành, phép lạ, nói tiếng lạ, Thầy giảng lời; Tất cả 9 ân tứ thuộc linh hoạt động trong Thân thể của Đức Chúa Jêsus Christ, Thân thể của những người tin. Anh chị em tin điều đó tối nay chứ, thưa các tín hữu Cơ-đốc? Nếu tin, mời anh chị em giơ tay lên như một dấu hiệu với Chúa Jêsus rằng anh chị em là người tin. Xin Chúa ban phước cho anh chị em điều lòng mình ao tước. Tôi tin chắc sẽ sung sướng được cầu nguyện cho anh chị em.</w:t>
      </w:r>
    </w:p>
    <w:p>
      <w:pPr>
        <w:pStyle w:val="Normal"/>
        <w:jc w:val="both"/>
        <w:rPr>
          <w:szCs w:val="24"/>
        </w:rPr>
      </w:pPr>
      <w:r>
        <w:rPr>
          <w:szCs w:val="24"/>
          <w:vertAlign w:val="superscript"/>
        </w:rPr>
        <w:t>E-33</w:t>
      </w:r>
      <w:r>
        <w:rPr>
          <w:szCs w:val="24"/>
        </w:rPr>
        <w:tab/>
        <w:t>Tôi xin hỏi anh chị em và quí vị chức sắc đôi điều: Nếu Chúa Jêsus đã sống lại từ kẻ chết, như chúng ta đã biết, Kinh thánh dạy trong Hê-bơ-rơ 13:8 rằng “Đức Chúa Jêsus Christ hôm qua, ngày nay, và cho đến đời đời không hề thay đổi,” phải không? Ồ, những gì Ngài đã làm lúc đó, Ngài cũng làm bây giờ. Đúng thế không? Thật Ngài đã làm. Ngài không tuyên bố có quyền năng chữa lành phải không? Ngài Phán, “Ta không thể làm điều chi nếu Cha không tỏ trước cho Ta?” Đúng thế không?” Trước tiên Cha tỏ cho Ta biết, để Ta…” Anh em tin Lời Kinh thánh được hà hơi đó không? Thánh Giăng 5:19. Hãy xem những câu còn lại của Kinh thánh và thấy nó có khớp với điều đó không.</w:t>
      </w:r>
    </w:p>
    <w:p>
      <w:pPr>
        <w:pStyle w:val="Normal"/>
        <w:autoSpaceDE w:val="false"/>
        <w:jc w:val="both"/>
        <w:rPr/>
      </w:pPr>
      <w:r>
        <w:rPr>
          <w:szCs w:val="24"/>
        </w:rPr>
        <w:tab/>
        <w:t>Nhìn xem người mù ấy khi họ đến xin với Ngài; Ngài cứ bước đi. Họ đi vào trong phòng; Ngài rờ mắt họ và Phán rằng, “</w:t>
      </w:r>
      <w:r>
        <w:rPr>
          <w:b/>
          <w:szCs w:val="24"/>
          <w:lang w:val="vi-VN"/>
        </w:rPr>
        <w:t>Theo như đức tin các ngươi, phải được thành vậy</w:t>
      </w:r>
      <w:r>
        <w:rPr>
          <w:sz w:val="22"/>
          <w:lang w:val="vi-VN"/>
        </w:rPr>
        <w:t>.</w:t>
      </w:r>
      <w:r>
        <w:rPr>
          <w:rFonts w:cs="Georgia" w:ascii="Georgia" w:hAnsi="Georgia"/>
          <w:sz w:val="22"/>
        </w:rPr>
        <w:t xml:space="preserve">” </w:t>
      </w:r>
      <w:r>
        <w:rPr>
          <w:szCs w:val="24"/>
        </w:rPr>
        <w:t>Người đàn bà</w:t>
      </w:r>
      <w:r>
        <w:rPr>
          <w:rFonts w:cs="Georgia" w:ascii="Georgia" w:hAnsi="Georgia"/>
          <w:szCs w:val="24"/>
        </w:rPr>
        <w:t xml:space="preserve"> r</w:t>
      </w:r>
      <w:r>
        <w:rPr>
          <w:szCs w:val="24"/>
          <w:lang w:val="vi-VN"/>
        </w:rPr>
        <w:t>ờ</w:t>
      </w:r>
      <w:r>
        <w:rPr>
          <w:szCs w:val="24"/>
        </w:rPr>
        <w:t xml:space="preserve"> </w:t>
      </w:r>
      <w:r>
        <w:rPr>
          <w:szCs w:val="24"/>
          <w:lang w:val="vi-VN"/>
        </w:rPr>
        <w:t>vào gấu áo</w:t>
      </w:r>
      <w:r>
        <w:rPr>
          <w:szCs w:val="24"/>
        </w:rPr>
        <w:t xml:space="preserve"> Ngài, chạy ra phía sau đám đông, đứng ở ngoài đó; Chúa Jêsus biết điều gì đã xảy ra. Ngài là Đấng Thấy. Không chỉ là Đấng Thấy mà thôi, Ngài còn là Vua của các người thấy trước. Ngài nhìn xuống thính giả, và tìm thấy người đàn bà có đức tin đó. Ngài Phán, “Đức tin ngươi đã cứu ngươi.”</w:t>
      </w:r>
    </w:p>
    <w:p>
      <w:pPr>
        <w:pStyle w:val="Normal"/>
        <w:autoSpaceDE w:val="false"/>
        <w:jc w:val="both"/>
        <w:rPr>
          <w:szCs w:val="24"/>
        </w:rPr>
      </w:pPr>
      <w:r>
        <w:rPr>
          <w:szCs w:val="24"/>
          <w:vertAlign w:val="superscript"/>
        </w:rPr>
        <w:t>E-34</w:t>
      </w:r>
      <w:r>
        <w:rPr>
          <w:szCs w:val="24"/>
        </w:rPr>
        <w:tab/>
        <w:t>Ngài biết tên của Si-môn. Ngài Phán, “Ngươi tên là Si-môn, nhưng từ nay trở đi ngươi sẽ được gọi là Phi-e-rơ.”Những việc Ngài đã làm trong thời của Ngài… Ngài trò chuyện với người đàn bà bên giếng. Thay vì đi xuống thành Giê-ri-cô, Ngài đi đến Sa-ma-ri. Tôi tự hỏi tại sao Ngài sai các môn đồ đi khỏi. Khi người đàn bà đi ra múc nước … Chúng ta nghĩ… Bà này là một gái điếm. Tôi không biết; Đức Chúa Trời biết. Bất kể bà là ai, Chúa Jêsus là người Do-thái, đã xin bà, là người Sa-ma-ri, cho Ngài uống nước. Có sự phân biệt chủng tộc giống như ngày nay giữa người da màu và người da trắng.</w:t>
      </w:r>
    </w:p>
    <w:p>
      <w:pPr>
        <w:pStyle w:val="Normal"/>
        <w:jc w:val="both"/>
        <w:rPr/>
      </w:pPr>
      <w:r>
        <w:rPr>
          <w:szCs w:val="24"/>
        </w:rPr>
        <w:tab/>
        <w:t>Người đàn bà thưa rằng, “</w:t>
      </w:r>
      <w:r>
        <w:rPr/>
        <w:t>Ông là người Giu-đa, mà lại xin uống nước cùng tôi, là một người đàn bà Sa-ma-ri sao?’</w:t>
      </w:r>
    </w:p>
    <w:p>
      <w:pPr>
        <w:pStyle w:val="Normal"/>
        <w:jc w:val="both"/>
        <w:rPr/>
      </w:pPr>
      <w:r>
        <w:rPr/>
        <w:tab/>
        <w:t>Theo phép lịch sự, cách đáng tôn quí, Ngài Phán rằng, “Ví bằng ngươi biết ngươi đang nói chuyện với Ai, thì chắc ngươi sẽ xin Người cho uống.” Cuộc trò chuyện tiếp tục. Sau một lát… Theo quan điểm của tôi, Ngài đang tiếp xúc với linh của bà.</w:t>
      </w:r>
    </w:p>
    <w:p>
      <w:pPr>
        <w:pStyle w:val="Normal"/>
        <w:jc w:val="both"/>
        <w:rPr/>
      </w:pPr>
      <w:r>
        <w:rPr>
          <w:vertAlign w:val="superscript"/>
        </w:rPr>
        <w:t>E-35</w:t>
      </w:r>
      <w:r>
        <w:rPr/>
        <w:tab/>
        <w:t>Chúa Jêsus không làm việc qua thần giao cách cảm, như chúng ta gọi ngày nay, nhưng Ngài đọc được tâm trí con người. Anh em tin điều đó chăng? Lời Kinh thánh nói vậy. Ngài nhận biết ý tưởng của họ. Đúng thế không? Ồ, nhận biết ý tưởng, nhận biết anh em đang nghĩ về điều gì? Không phải những người đọc tâm lý này ở ngoài đây, điều đó thuộc về ma quỉ. Đó là ma quỉ. Thầy bói hay nhà tâm lý… Nhưng anh em biết ma quỉ giả mạo mọi thứ mà Đức Chúa Trời có chứ? Nó có các Giáo hội của nó; Nó dạy Phúc âm theo cách của nó. “Xưa kia Gian-nét với Giam-be chống trả Môi-se thể nào, thì những kẻ nầy cũng chống trả Lẽ thật thể ấy.” Hãy xem Gian-nét và Giam-be được sai đến…</w:t>
      </w:r>
    </w:p>
    <w:p>
      <w:pPr>
        <w:pStyle w:val="Normal"/>
        <w:jc w:val="both"/>
        <w:rPr/>
      </w:pPr>
      <w:r>
        <w:rPr/>
        <w:tab/>
        <w:t>Người nào đó có thể nghĩ rằng sự Chữa lành Thiêng liêng [bằng phép lạ] thì thuộc về ma quỉ. Ma quỉ không thể, không bao giờ làm, và sẽ không bao giờ có thể chữa lành người nào. Đức Chúa Jêsus Christ đã Phán vậy. Ngài Phán rằng, “Nếu Sa-tan đuổi Sa-tan, thì nước nó bị phân chia.” Các thuật sĩ có thể làm hầu hết mọi việc Môi-se đã làm, nhưng thuật sĩ có thể mang đến bệnh tật, nhưng họ không thể đem nó đi. Nó không thể chữa lành. “</w:t>
      </w:r>
      <w:r>
        <w:rPr>
          <w:szCs w:val="24"/>
        </w:rPr>
        <w:t>They broke out in boils themselves”* (Hiểu không?), và họ không thể chữa lành. Nhưng Đức Chúa Trời có thể chữa lành. Sa-tan có thể giả mạo, nhưng nó không thể chữa lành. Tôi thật là một người anh em của anh chị em.</w:t>
      </w:r>
    </w:p>
    <w:p>
      <w:pPr>
        <w:pStyle w:val="Normal"/>
        <w:autoSpaceDE w:val="false"/>
        <w:jc w:val="both"/>
        <w:rPr>
          <w:szCs w:val="24"/>
        </w:rPr>
      </w:pPr>
      <w:r>
        <w:rPr>
          <w:szCs w:val="24"/>
        </w:rPr>
        <w:tab/>
        <w:t>Họ có… Con có đủ các số ở đó không, Billy Paul?</w:t>
      </w:r>
    </w:p>
    <w:p>
      <w:pPr>
        <w:pStyle w:val="Normal"/>
        <w:autoSpaceDE w:val="false"/>
        <w:jc w:val="both"/>
        <w:rPr>
          <w:szCs w:val="24"/>
        </w:rPr>
      </w:pPr>
      <w:r>
        <w:rPr>
          <w:szCs w:val="24"/>
        </w:rPr>
        <w:tab/>
        <w:t>Tôi không muốn quí vị nói chuyện. Tôi chỉ muốn nói chuyện với quí vị, và tôi muốn ở với hàng người xin cầu nguyện chữa lành, và bất cứ nơi nào trong thính giả. Bởi vì chính là một khải tượng, và khi khải tượng hé ra, khi quí vị nói chuyện, làm cho nó rút lui, và đôi khi tôi không nhận được việc chính của những gì Đức Thánh Linh nói và làm.</w:t>
      </w:r>
    </w:p>
    <w:p>
      <w:pPr>
        <w:pStyle w:val="Normal"/>
        <w:autoSpaceDE w:val="false"/>
        <w:jc w:val="both"/>
        <w:rPr>
          <w:szCs w:val="24"/>
        </w:rPr>
      </w:pPr>
      <w:r>
        <w:rPr>
          <w:szCs w:val="24"/>
        </w:rPr>
        <w:tab/>
        <w:t>Nó sẽ đi vào thế giới khác, với những nhà khoa học, chiều kích khác.</w:t>
      </w:r>
    </w:p>
    <w:p>
      <w:pPr>
        <w:pStyle w:val="Normal"/>
        <w:autoSpaceDE w:val="false"/>
        <w:jc w:val="both"/>
        <w:rPr>
          <w:szCs w:val="24"/>
        </w:rPr>
      </w:pPr>
      <w:r>
        <w:rPr>
          <w:szCs w:val="24"/>
          <w:vertAlign w:val="superscript"/>
        </w:rPr>
        <w:t>E-37</w:t>
      </w:r>
      <w:r>
        <w:rPr>
          <w:szCs w:val="24"/>
        </w:rPr>
        <w:tab/>
        <w:t>Đây là một thanh niên đứng trước tôi. Tôi chưa hề thấy anh trong đời. Chúng tôi hoàn toàn xa lạ. Anh ấy có lẽ đang đứng đây vì bệnh ung thư; Có thể anh ấy đứng đây với một khối u; Anh ấy có thể… Tôi không biết thanh niên ấy có gì không ổn. Đức Chúa Trời biết. Đức Chúa Trời có thể bày tỏ điều đó. Anh em tin điều đó không? Xin Chúa nhậm lời cầu nguyện của tôi.</w:t>
      </w:r>
    </w:p>
    <w:p>
      <w:pPr>
        <w:pStyle w:val="Normal"/>
        <w:autoSpaceDE w:val="false"/>
        <w:jc w:val="both"/>
        <w:rPr/>
      </w:pPr>
      <w:r>
        <w:rPr>
          <w:szCs w:val="24"/>
        </w:rPr>
        <w:tab/>
        <w:t>Giờ này, hỡi chàng trai, trong sự Hiện diện của Đức Chúa Jêsus Christ. Chúng ta có thể không bao giờ gặp lại trong đời này. Và tôi đứng nói cho anh biết, rằng tôi thật là anh em của anh. Nhưng Chúa Jêsus là Đấng Cứu Rỗi của thế gian. Anh tin điều đó, vì anh là Cơ-đốc nhân. Đức Chúa Jêsus Christ ở đây. Tôi không biết anh, nếu anh có nhu cầu, Đức Chúa Jêsus Christ có thể bày tỏ cho tôi những gì anh cần, anh tin rằng tôi đã nói sự thật rằng Ngài là Con Đức Chúa Trời đã sống lại và sẽ tin nhận Ngài giống như vậy chứ? Anh sẽ tin chứ? Xin Chúa ban phước cho anh.</w:t>
      </w:r>
    </w:p>
    <w:p>
      <w:pPr>
        <w:pStyle w:val="Normal"/>
        <w:ind w:firstLine="720"/>
        <w:jc w:val="both"/>
        <w:rPr/>
      </w:pPr>
      <w:r>
        <w:rPr>
          <w:szCs w:val="24"/>
        </w:rPr>
        <w:t>Bây giờ, tôi muốn anh nhìn vào tôi… Giống như Phi-e-rơ và Giăng đi qua cửa gọi là Cửa Đẹp, nói, “Bạc vàng ta không có.” Hiểu không? Nói rằng, “Hãy nhìn chúng ta.”</w:t>
      </w:r>
    </w:p>
    <w:p>
      <w:pPr>
        <w:pStyle w:val="Normal"/>
        <w:jc w:val="both"/>
        <w:rPr/>
      </w:pPr>
      <w:r>
        <w:rPr>
          <w:szCs w:val="24"/>
          <w:vertAlign w:val="superscript"/>
        </w:rPr>
        <w:t>E-38</w:t>
      </w:r>
      <w:r>
        <w:rPr>
          <w:szCs w:val="24"/>
        </w:rPr>
        <w:tab/>
        <w:t xml:space="preserve">Tiên tri Ê-li nói với Giô-sa-phát với Giô-rô-bô-am, và những người đó đến trong đồng vắng, người nói, “Nếu </w:t>
      </w:r>
      <w:r>
        <w:rPr/>
        <w:t>tôi không kính nể Giô-sa-phát, vua Giu-đa, thì tôi chẳng xem vua ra sao, và cũng không thấy đến nữa. Nhưng bây giờ, hãy đem đến cho tôi một người khảy đàn.” Người đi vào phòng, người khảy đàn chơi đàn. Tay của Chúa ở trên đấng Tiên tri.</w:t>
      </w:r>
    </w:p>
    <w:p>
      <w:pPr>
        <w:pStyle w:val="Normal"/>
        <w:ind w:firstLine="720"/>
        <w:jc w:val="both"/>
        <w:rPr/>
      </w:pPr>
      <w:r>
        <w:rPr/>
        <w:t>Anh không phải ở thành phố này, hỡi anh bạn trẻ. Anh ở ngoài thành phố này. Anh từ một thị trấn, hay thành phố phía đông đến, và đó là thành phố ở Ohio; Đó là Hamilton, bang Ohio. Anh không ở đây vì bệnh tật; Anh ở đây để tìm kiếm Đức Chúa Trời. Anh đến bục này để tin nhận -- để tôi đặt tay trên anh hầu cho anh có thể nhận lãnh các ân tứ của Đức Thánh Linh. Anh tên là Gordon…?... Hãy đến đây. Trong Danh Đức Chúa Jêsus Christ Con Đức Chúa Trời, tôi chúc phước cho anh em này, và xin cho anh trở về, nhận được những gì anh cầu xin, trong Danh Đức Chúa Jêsus Christ. A-men! Hãy đi con đường của mình, anh bạn trẻ. Xin Chúa Jêsus ban phước cho anh.</w:t>
      </w:r>
    </w:p>
    <w:p>
      <w:pPr>
        <w:pStyle w:val="Normal"/>
        <w:jc w:val="both"/>
        <w:rPr/>
      </w:pPr>
      <w:r>
        <w:rPr>
          <w:vertAlign w:val="superscript"/>
        </w:rPr>
        <w:t>E-39</w:t>
      </w:r>
      <w:r>
        <w:rPr/>
        <w:tab/>
        <w:t>Anh ơi, xin anh đưa bà đó lên. Chào chị. Nhận biết rằng chị là một Cơ-đốc nhân. Ngay khi chúng ta đứng đây Thánh Linh của chị cảm thấy chào mừng. Chị tin rằng cũng Thánh Linh đó… Khi Chúa Jêsus đến lần đầu trong chức vụ của Ngài, và Ngài Phán có một người tên là Phi-líp đã trở lại đạo, và ông đi tìm Na-tha-na-ên. Ông nói, “Hãy đến xem Đấng mà chúng ta đã tìm, Jêsus người Na-xa-rét, Con của Giô-sép.”</w:t>
      </w:r>
    </w:p>
    <w:p>
      <w:pPr>
        <w:pStyle w:val="Normal"/>
        <w:ind w:firstLine="720"/>
        <w:jc w:val="both"/>
        <w:rPr/>
      </w:pPr>
      <w:r>
        <w:rPr/>
        <w:t>Người Y-sơ-ra-ên tốt đẹp đó liền hỏi, “Há có gì tốt đẹp ra từ Na-za-rét sao?”</w:t>
      </w:r>
    </w:p>
    <w:p>
      <w:pPr>
        <w:pStyle w:val="Normal"/>
        <w:ind w:firstLine="720"/>
        <w:jc w:val="both"/>
        <w:rPr/>
      </w:pPr>
      <w:r>
        <w:rPr/>
        <w:t>Người nói, “Hãy đến xem.”</w:t>
      </w:r>
    </w:p>
    <w:p>
      <w:pPr>
        <w:pStyle w:val="Normal"/>
        <w:ind w:firstLine="720"/>
        <w:jc w:val="both"/>
        <w:rPr/>
      </w:pPr>
      <w:r>
        <w:rPr/>
        <w:t>Khi người ở trong hàng, có lẽ giống như chị đang đứng đây giờ này, Ngài Phán cùng người, “Nầy, một người Y-sơ-ra-ên thật, trong người không có điều dối trá chi hết.”Nói cách khác, một tín đồ Cơ-đốc, cũng câu đó.</w:t>
      </w:r>
    </w:p>
    <w:p>
      <w:pPr>
        <w:pStyle w:val="Normal"/>
        <w:jc w:val="both"/>
        <w:rPr/>
      </w:pPr>
      <w:r>
        <w:rPr/>
        <w:tab/>
        <w:t xml:space="preserve">Na-tha-na-ên thưa rằng, “Bởi đâu Thầy biết tôi?” (Hay Mục sư, Giáo sư, anh em muốn gọi gì cũng được.)” </w:t>
      </w:r>
    </w:p>
    <w:p>
      <w:pPr>
        <w:pStyle w:val="Normal"/>
        <w:jc w:val="both"/>
        <w:rPr/>
      </w:pPr>
      <w:r>
        <w:rPr>
          <w:vertAlign w:val="superscript"/>
        </w:rPr>
        <w:t>E-40</w:t>
      </w:r>
      <w:r>
        <w:rPr/>
        <w:tab/>
        <w:t xml:space="preserve"> Đức Chúa Jêsus đáp rằng, “Trước khi Phi-líp gọi ngươi, Ta đã thấy ngươi lúc ở dưới cây vả.”</w:t>
      </w:r>
    </w:p>
    <w:p>
      <w:pPr>
        <w:pStyle w:val="Normal"/>
        <w:ind w:firstLine="720"/>
        <w:jc w:val="both"/>
        <w:rPr/>
      </w:pPr>
      <w:r>
        <w:rPr/>
        <w:t>Na-tha-na-ên lại nói, “Lạy Thầy, Thầy là Con Đức Chúa Trời.”</w:t>
      </w:r>
    </w:p>
    <w:p>
      <w:pPr>
        <w:pStyle w:val="Normal"/>
        <w:jc w:val="both"/>
        <w:rPr/>
      </w:pPr>
      <w:r>
        <w:rPr/>
        <w:tab/>
        <w:t>Ngài vẫn là Con Đức Chúa Trời, phải không? Chị ở đây thấy tôi tối nay. Nếu Ngài ở đây… Chị đang cố gắng tìm thấy Ngài, qua tôi, như một ống dẫn. Nếu Ngài ở trong thành phố này, chị sẽ đi đến với Ngài, nhưng Ngài không ở đây. Ngài không ở đây trong hình thể xác thịt, nhưng Ngài ở đây trong Thần linh</w:t>
      </w:r>
      <w:r>
        <w:rPr>
          <w:b/>
        </w:rPr>
        <w:t>. “Còn ít lâu, thế gian chẳng thấy Ta nữa,</w:t>
      </w:r>
      <w:r>
        <w:rPr/>
        <w:t>” Ngài Phán, “</w:t>
      </w:r>
      <w:r>
        <w:rPr>
          <w:b/>
        </w:rPr>
        <w:t>Nhưng các ngươi sẽ thấy Ta</w:t>
      </w:r>
      <w:r>
        <w:rPr/>
        <w:t xml:space="preserve">; </w:t>
      </w:r>
      <w:r>
        <w:rPr>
          <w:b/>
        </w:rPr>
        <w:t>Vì Ta sẽ ở cùng các ngươi, ở ngay trong các ngươi cho đến tận thế</w:t>
      </w:r>
      <w:r>
        <w:rPr/>
        <w:t>.” Bày tỏ dấu hiệu giống như vậy… Vậy thì, thế gian không tin điều này, nhưng chị tin điều đó, như một Cơ-đốc nhân.</w:t>
      </w:r>
    </w:p>
    <w:p>
      <w:pPr>
        <w:pStyle w:val="Normal"/>
        <w:ind w:firstLine="720"/>
        <w:jc w:val="both"/>
        <w:rPr/>
      </w:pPr>
      <w:r>
        <w:rPr/>
        <w:t>Chị hay lo lắng vì một điều, và việc nữa, chị bị bệnh phổi, bệnh phổi đó… Chị đang bị xuất huyết phổi phải. Đúng. Hãy đến đây.</w:t>
      </w:r>
    </w:p>
    <w:p>
      <w:pPr>
        <w:pStyle w:val="Normal"/>
        <w:jc w:val="both"/>
        <w:rPr/>
      </w:pPr>
      <w:r>
        <w:rPr>
          <w:vertAlign w:val="superscript"/>
        </w:rPr>
        <w:t>E-41</w:t>
      </w:r>
      <w:r>
        <w:rPr/>
        <w:tab/>
        <w:t>Lạy Cha thương xót, khi con đứng đặt tay trên nơi Sa-tan đã đến, trong hình thức thuật ngữ y khoa, gọi là lao phổi, nhưng Ngài có thể dời nó đi, Cha ôi. Các Bác sĩ có thể bó tay, nhưng Ngài không thể.</w:t>
      </w:r>
    </w:p>
    <w:p>
      <w:pPr>
        <w:pStyle w:val="Normal"/>
        <w:ind w:firstLine="720"/>
        <w:jc w:val="both"/>
        <w:rPr/>
      </w:pPr>
      <w:r>
        <w:rPr/>
        <w:t>Ớ Sa-tan, ngươi có thể lẩn trốn Bác sĩ, nhưng ngươi không thể lẩn trốn Đức Chúa Trời; Ngươi bị phơi bày. Hãy ra khỏi người đàn bà này. Trong Danh Đức Chúa Jêsus Christ hãy ra khỏi chị ấy; Xin cho chị được khỏe mạnh. Xin Chúa ban phước trên chị. Hãy đi đường bình an giờ này, và vui vẻ dâng Đức Chúa Jêsus Christ sự ngợi khen và sự vinh hiển là lời cầu nguyện của tôi. Hãy có đức tin nơi Đức Chúa Trời. Đừng nghi ngờ; Hãy tin hết lòng.</w:t>
      </w:r>
    </w:p>
    <w:p>
      <w:pPr>
        <w:pStyle w:val="Normal"/>
        <w:jc w:val="both"/>
        <w:rPr/>
      </w:pPr>
      <w:r>
        <w:rPr>
          <w:vertAlign w:val="superscript"/>
        </w:rPr>
        <w:t>E-42</w:t>
      </w:r>
      <w:r>
        <w:rPr/>
        <w:tab/>
        <w:t>Mời chị đến đây. Chị tin hết lòng không? Tôi muốn nói chuyện với chị để nắm bắt … thấy những gì Chúa sẽ nói. Tôi tin rằng Ngài sẽ nói cho tôi điều gì đó sẽ giúp cho đức tin của chị.</w:t>
      </w:r>
    </w:p>
    <w:p>
      <w:pPr>
        <w:pStyle w:val="Normal"/>
        <w:jc w:val="both"/>
        <w:rPr/>
      </w:pPr>
      <w:r>
        <w:rPr/>
        <w:tab/>
        <w:t>Thoạt tiên chị bị đau ngực. Nó ở trong ngực chị. Chị ở đây quan tâm đến người khác, đó là một… Đó là cháu nội của chị. Nó bị đau tai. Nó không ở với chị. Nhưng chị đang mang chiếc khăn tay, và khăn tay đó -- có in một câu ngắn ở trên đó, và nó đến trong một phong bì gửi tới địa chỉ của chị. Hãy đem nó đến cho đứa bé, trong Danh Đức Chúa Jêsus Christ có lẽ… ? ...</w:t>
      </w:r>
    </w:p>
    <w:p>
      <w:pPr>
        <w:pStyle w:val="Normal"/>
        <w:autoSpaceDE w:val="false"/>
        <w:jc w:val="both"/>
        <w:rPr>
          <w:szCs w:val="24"/>
        </w:rPr>
      </w:pPr>
      <w:r>
        <w:rPr>
          <w:szCs w:val="24"/>
          <w:vertAlign w:val="superscript"/>
        </w:rPr>
        <w:t>E-43</w:t>
      </w:r>
      <w:r>
        <w:rPr>
          <w:szCs w:val="24"/>
        </w:rPr>
        <w:tab/>
        <w:t xml:space="preserve">Hãy tin nơi Đức Chúa Jêsus Christ. Ngài không chết. Ngài sống mãi mãi. Ngài cầu thay với Cha, là Đấng Toàn Năng, để ban ơn phước, và ngợi khen, cho những ai yêu mến Ngài, và ai tin Ngài. </w:t>
      </w:r>
    </w:p>
    <w:p>
      <w:pPr>
        <w:pStyle w:val="Normal"/>
        <w:autoSpaceDE w:val="false"/>
        <w:jc w:val="both"/>
        <w:rPr>
          <w:szCs w:val="24"/>
        </w:rPr>
      </w:pPr>
      <w:r>
        <w:rPr>
          <w:szCs w:val="24"/>
        </w:rPr>
        <w:tab/>
        <w:t>Thưa ông, đang ngồi ở cuối dãy, ông lo lắng về cặp mắt của mình, phải không? Ông gần như bị mù. Hãy đứng lên, đứng ngay tại đó. Đức Chúa Jêsus Christ cho ông khỏe mạnh, thưa ông. Đừng sợ; Thị lực ông tốt rồi.</w:t>
      </w:r>
    </w:p>
    <w:p>
      <w:pPr>
        <w:pStyle w:val="Normal"/>
        <w:autoSpaceDE w:val="false"/>
        <w:ind w:firstLine="720"/>
        <w:jc w:val="both"/>
        <w:rPr>
          <w:szCs w:val="24"/>
        </w:rPr>
      </w:pPr>
      <w:r>
        <w:rPr>
          <w:szCs w:val="24"/>
        </w:rPr>
        <w:t>Hãy đặt tay trên người đàn bà kế bên ông. Bà ấy bị bệnh cột sống. Hãy đứng dậy, chị ơi, và được lành, được khỏe mạnh trong Danh Đức Chúa Jêsus Christ. Bệnh cột sống đã lìa khỏi chị. Đức tin của chị trong Con Đức Chúa Trời đã chữa lành chị.</w:t>
      </w:r>
    </w:p>
    <w:p>
      <w:pPr>
        <w:pStyle w:val="Normal"/>
        <w:autoSpaceDE w:val="false"/>
        <w:ind w:firstLine="720"/>
        <w:jc w:val="both"/>
        <w:rPr>
          <w:szCs w:val="24"/>
        </w:rPr>
      </w:pPr>
      <w:r>
        <w:rPr>
          <w:szCs w:val="24"/>
        </w:rPr>
        <w:t>Hãy có đức tin nơi Đức Chúa Trời. Hãy tin hết lòng.</w:t>
      </w:r>
    </w:p>
    <w:p>
      <w:pPr>
        <w:pStyle w:val="Normal"/>
        <w:autoSpaceDE w:val="false"/>
        <w:jc w:val="both"/>
        <w:rPr/>
      </w:pPr>
      <w:r>
        <w:rPr>
          <w:szCs w:val="24"/>
          <w:vertAlign w:val="superscript"/>
        </w:rPr>
        <w:t>E-44</w:t>
      </w:r>
      <w:r>
        <w:rPr>
          <w:szCs w:val="24"/>
        </w:rPr>
        <w:tab/>
        <w:t>Đức Thánh Linh vẫn ở trên góc kia. Thiên sứ của Đức Chúa Trời, Ánh sáng đi theo dân Y-sơ-ra-ên, mà anh chị em thấy trên bức hình, đứng ngay tại đó và nhìn tôi. Anh chị em có thể thấy Nó giờ này, khi Nó di chuyển ở đó. Nó ở trên một bà; Bà ấy đang ngồi ở phía trước đây. Bà ấy bị huyết áp thấp. Đức tin bà đã chữa lành bà. Hãy đứng lên tại chỗ ở đó, huyết áp thấp, ngay tại đó. Đấng Christ đã chữa lành chị. A-men! Đức tin chị đã làm điều đó.</w:t>
      </w:r>
    </w:p>
    <w:p>
      <w:pPr>
        <w:pStyle w:val="Normal"/>
        <w:autoSpaceDE w:val="false"/>
        <w:jc w:val="both"/>
        <w:rPr>
          <w:szCs w:val="24"/>
        </w:rPr>
      </w:pPr>
      <w:r>
        <w:rPr>
          <w:szCs w:val="24"/>
        </w:rPr>
        <w:tab/>
        <w:t>Chàng trai ngồi kế bên chị ấy, anh bị bệnh tuyến (gland trouble). Anh muốn Đức Chúa Jêsus chữa lành anh, phải không? Hãy đứng tại chỗ và nhận lãnh sự chữa lành trong Danh Đức Chúa Jêsus Christ.</w:t>
      </w:r>
    </w:p>
    <w:p>
      <w:pPr>
        <w:pStyle w:val="Normal"/>
        <w:jc w:val="both"/>
        <w:rPr/>
      </w:pPr>
      <w:r>
        <w:rPr>
          <w:szCs w:val="24"/>
          <w:vertAlign w:val="superscript"/>
        </w:rPr>
        <w:t>E-45</w:t>
      </w:r>
      <w:r>
        <w:rPr>
          <w:szCs w:val="24"/>
        </w:rPr>
        <w:tab/>
        <w:t xml:space="preserve">Kính lạy Đức Chúa Trời Toàn năng, </w:t>
      </w:r>
      <w:r>
        <w:rPr/>
        <w:t xml:space="preserve">Đấng Tác Giả của Sự sống, và Đấng Ban Cho mọi ân tứ tốt lành, xin ban ơn phước Ngài đến trên con cái Ngài và cho họ được khỏe mạnh, trong Danh Đức Chúa Jêsus Christ. A-men! </w:t>
      </w:r>
    </w:p>
    <w:p>
      <w:pPr>
        <w:pStyle w:val="Normal"/>
        <w:jc w:val="both"/>
        <w:rPr/>
      </w:pPr>
      <w:r>
        <w:rPr/>
        <w:tab/>
        <w:t xml:space="preserve">Xin Chúa ban phước cho anh. Hãy về nhà giờ này, mỗi người trong anh chị em, và nguyện xin Chúa ban cho anh chị em điều lòng mình ao ước. A-men! </w:t>
      </w:r>
    </w:p>
    <w:p>
      <w:pPr>
        <w:pStyle w:val="Normal"/>
        <w:jc w:val="both"/>
        <w:rPr/>
      </w:pPr>
      <w:r>
        <w:rPr/>
        <w:tab/>
        <w:t xml:space="preserve">Qúi cô đang ngồi đó mang kính bên cạnh người đàn ông đó, chị đang bị suy nhược thần kinh. Ngồi ngay tại đó nhìn tôi, hãy đứng dậy một lát, ngay tại đó. Đức tin cô đã chữa lành cô; Hãy về nhà giờ này và được chữa lành. Xin Chúa ban phước cho cô. Được rồi. </w:t>
      </w:r>
    </w:p>
    <w:p>
      <w:pPr>
        <w:pStyle w:val="Normal"/>
        <w:jc w:val="both"/>
        <w:rPr/>
      </w:pPr>
      <w:r>
        <w:rPr>
          <w:vertAlign w:val="superscript"/>
        </w:rPr>
        <w:t>E-46</w:t>
      </w:r>
      <w:r>
        <w:rPr/>
        <w:tab/>
        <w:t>Hãy đến, chị ơi. Chị tin tôi là đầy tớ Ngài không? Bằng cả tấm lòng chứ? Chị biết tôi thật sự là anh em của chị trong Đức Chúa Jêsus Christ. Tôi chỉ là con người, nhưng chị ý thức chị đang đứng trong sự Hiện diện của Ngài. Chị biết chính là còn hơn một người đang đứng đây. Anh của chị không muốn đặt cảm giác đó trên chị. Nhiều người có thể biết chị… Chị có một tình cảm hiện giờ mà chưa bao giờ cảm thấy trước đây. Nếu đúng, hãy giơ tay lên với thính giả. Chị đang đứng trong sự Hiện diện của Ngài, không phải của tôi, của Ngài.</w:t>
      </w:r>
    </w:p>
    <w:p>
      <w:pPr>
        <w:pStyle w:val="Normal"/>
        <w:jc w:val="both"/>
        <w:rPr/>
      </w:pPr>
      <w:r>
        <w:rPr/>
        <w:tab/>
        <w:t>Bây giờ, đây là một điển hình… Giống như Chúa Jêsus người Na-xa-rét khi Ngài ở đây với người đàn bà Sa-ma-ri. Chị là người da màu, tôi, người da trắng. Chúa Jêsus cho họ biết rằng không có sự khác biệt giữa con người. Ngài nghĩ giống như ngày nay. Không có sự khác biệt. Đấng Christ đã chết cho chị như Ngài đã chết cho tôi. Chị là chị tôi. Tôi là anh em chị trong Đức Chúa Jêsus Christ.</w:t>
      </w:r>
    </w:p>
    <w:p>
      <w:pPr>
        <w:pStyle w:val="Normal"/>
        <w:jc w:val="both"/>
        <w:rPr/>
      </w:pPr>
      <w:r>
        <w:rPr>
          <w:vertAlign w:val="superscript"/>
        </w:rPr>
        <w:t>E-47</w:t>
      </w:r>
      <w:r>
        <w:rPr/>
        <w:tab/>
        <w:t>Chị đã qua một ca mổ, và ca mổ khối u. Chị từ chối lấy nó ra bởi vì chị tin Đức Chúa Trời sẽ lấy nó ra. Xin Chúa ban phước cho chị. Tôi chúc phước cho chị này, trong Danh Đức Chúa Jêsus Christ, xin cho khối u chết vào lúc này.</w:t>
      </w:r>
    </w:p>
    <w:p>
      <w:pPr>
        <w:pStyle w:val="Normal"/>
        <w:jc w:val="both"/>
        <w:rPr/>
      </w:pPr>
      <w:r>
        <w:rPr/>
        <w:tab/>
        <w:t>Ớ Sa-tan, trong Danh Đức Chúa Jêsus, hãy ra khỏi người đàn bà này. Hãy đi, chị ơi, Đức Chúa Trời ở cùng chị.</w:t>
      </w:r>
    </w:p>
    <w:p>
      <w:pPr>
        <w:pStyle w:val="Normal"/>
        <w:ind w:firstLine="720"/>
        <w:jc w:val="both"/>
        <w:rPr/>
      </w:pPr>
      <w:r>
        <w:rPr/>
        <w:t xml:space="preserve">Hãy có đức tin nơi Đức Chúa Trời. </w:t>
      </w:r>
    </w:p>
    <w:p>
      <w:pPr>
        <w:pStyle w:val="Normal"/>
        <w:ind w:firstLine="720"/>
        <w:jc w:val="both"/>
        <w:rPr/>
      </w:pPr>
      <w:r>
        <w:rPr/>
        <w:t>Hãy đến đây, người đàn ông đó. Anh tin tôi là đầy tớ Ngài không? Anh ý thức rằng điều gì đó đang diễn ra. Đó là sự Hiện diện của Ngài, không phải tôi. Đó là bởi ân điển mà Ngài cho tôi được xức dầu, để tôi có thể giúp đỡ chị. Tôi có thể giúp chị nếu chị tin tôi.</w:t>
      </w:r>
    </w:p>
    <w:p>
      <w:pPr>
        <w:pStyle w:val="Normal"/>
        <w:jc w:val="both"/>
        <w:rPr/>
      </w:pPr>
      <w:r>
        <w:rPr>
          <w:vertAlign w:val="superscript"/>
        </w:rPr>
        <w:t>E-48</w:t>
      </w:r>
      <w:r>
        <w:rPr/>
        <w:tab/>
        <w:t>Trời trở nên tối chung quanh ông, thưa ông. Ông ở trong tình trạng sắp chết. Ông bị ung thư, và bệnh ung thư ở tuyến tiền liệt. Đây là điều khác. Tôi thấy ông đang đi qua nhà vừa lắc cổ ông. Cổ ông có gì không ổn. Đó là một sự ám ảnh.</w:t>
      </w:r>
    </w:p>
    <w:p>
      <w:pPr>
        <w:pStyle w:val="Normal"/>
        <w:jc w:val="both"/>
        <w:rPr/>
      </w:pPr>
      <w:r>
        <w:rPr/>
        <w:tab/>
        <w:t>Ôi Chúa ơi, trong Danh Đức Chúa Jêsus Christ, con kết tội sự chết chung quanh người anh em này, và cầu xin sự sống thay thế chỗ nó. Hãy ra khỏi người này, ớ Sa-tan. Trong Danh Đức Chúa Jêsus Christ hãy ra khỏi người. Xin Chúa ban phước cho anh, anh em của tôi.</w:t>
      </w:r>
    </w:p>
    <w:p>
      <w:pPr>
        <w:pStyle w:val="Normal"/>
        <w:jc w:val="both"/>
        <w:rPr/>
      </w:pPr>
      <w:r>
        <w:rPr/>
        <w:tab/>
        <w:t>Đức Thánh Linh ở đây xức dầu cho tôi, biết tình trạng của ông… Không có bí mật nào mà Đức Chúa Trời không biết. Với bàn tay đặt trên ông, Ngài Phán, “Vậy những kẻ tin sẽ được các dấu lạ nầy: Nếu đặt tay trên kẻ đau, thì kẻ đau sẽ lành.” Hãy đi, tin, và ông sẽ sống. Xin Chúa ban phước cho ông.</w:t>
      </w:r>
    </w:p>
    <w:p>
      <w:pPr>
        <w:pStyle w:val="Normal"/>
        <w:autoSpaceDE w:val="false"/>
        <w:jc w:val="both"/>
        <w:rPr/>
      </w:pPr>
      <w:r>
        <w:rPr>
          <w:vertAlign w:val="superscript"/>
        </w:rPr>
        <w:t>E-49</w:t>
      </w:r>
      <w:r>
        <w:rPr/>
        <w:tab/>
        <w:t xml:space="preserve">Chờ một lát. Hãy ngăn người đàn ông đó lại một lát, nhìn lối này, thưa ông. Có một linh đã đi qua thính giả vào lúc đó. Ông đã có điều gì không ổn ở cổ không? Không. Chính là chị đang ngồi ngay tại đó. Chị cũng bị đau cổ, phải không? Hãy đứng lên tại chỗ. Đó là bệnh đau cổ; Chị đã bị điều đó bởi… Chị đã bị tai nạn làm cho bị bệnh ở cổ. Nó đã hết, chị ơi. Tôi thấy nó lìa khỏi người đàn bà, và tôi biết đó là một người nam. Cả hai người đều </w:t>
      </w:r>
      <w:r>
        <w:rPr>
          <w:szCs w:val="24"/>
        </w:rPr>
        <w:t xml:space="preserve">chữa lành giờ </w:t>
      </w:r>
      <w:r>
        <w:rPr/>
        <w:t>này. Xin Chúa ban phước cho anh chị. Hãy đi đường vui mừng. Đức tin anh chị đã cứu anh chị.</w:t>
      </w:r>
    </w:p>
    <w:p>
      <w:pPr>
        <w:pStyle w:val="Normal"/>
        <w:autoSpaceDE w:val="false"/>
        <w:ind w:firstLine="720"/>
        <w:jc w:val="both"/>
        <w:rPr/>
      </w:pPr>
      <w:r>
        <w:rPr/>
        <w:t>Chào chị. Sự chết ở gần chị bởi bệnh ung thư. Chị ý thức điều đó. Bệnh ung thư là gì với Đức Chúa Jêsus Christ Đấng đã Phán thì thế gian này hình thành? Bởi Lời Ngài Ngài đã dựng khung cho thế gian. Mọi sự được dựng nên bởi Ngài. Huyết Ngài bây giờ đủ để định tội kẻ ác này. Chị đang lo lắng. Trước khi chị đến với Buổi nhóm này, chị cầu nguyện trong một căn phòng, và cầu xin chị có thể nhận được thẻ cầu nguyện không, bởi Đức Chúa Trời, hầu cho chị sẽ nhận lãnh sự chữa lành. Đúng thế. Chị đã có nó. Hãy đi vui mừng.</w:t>
      </w:r>
    </w:p>
    <w:p>
      <w:pPr>
        <w:pStyle w:val="Normal"/>
        <w:autoSpaceDE w:val="false"/>
        <w:jc w:val="both"/>
        <w:rPr/>
      </w:pPr>
      <w:r>
        <w:rPr>
          <w:vertAlign w:val="superscript"/>
        </w:rPr>
        <w:t>E-50</w:t>
      </w:r>
      <w:r>
        <w:rPr/>
        <w:tab/>
        <w:t>Hãy đến giờ này, tin. Khi tôi nói bệnh ung thư với người đàn bà ấy, anh chị em có cảm giác lạ, phải không? Những triệu chứng của bệnh ung thư đã lìa khỏi chị. Cứ đi vui vẻ. Xin Chúa ban phước cho chị. Hãy có đức tin nơi Đức Chúa Trời. Bệnh tim là gì với Chúa Jêsus cùa chúng ta? Ngài có thể làm cho anh chị em khỏi mạnh ngay bây giờ. Anh chị em tin điều đó không?</w:t>
      </w:r>
    </w:p>
    <w:p>
      <w:pPr>
        <w:pStyle w:val="Normal"/>
        <w:jc w:val="both"/>
        <w:rPr/>
      </w:pPr>
      <w:r>
        <w:rPr>
          <w:szCs w:val="24"/>
        </w:rPr>
        <w:tab/>
        <w:t xml:space="preserve">Ôi Chúa ơi, Đấng Tạo Hóa của trời đất, </w:t>
      </w:r>
      <w:r>
        <w:rPr/>
        <w:t>Đấng Tác Giả của Sự sống, xin ban đến ơn phước Ngài trên người đàn bà đáng thương này. Nếu không, Chúa ôi, chị ấy sẽ phải chết, nhưng con cầu xin ơn phước. Cứ đứng đây trong tình trạng yếu đi này, con định tội con quỉ này muốn lấy sự sống chị ấy vào trong mồ mả.</w:t>
      </w:r>
    </w:p>
    <w:p>
      <w:pPr>
        <w:pStyle w:val="Normal"/>
        <w:jc w:val="both"/>
        <w:rPr/>
      </w:pPr>
      <w:r>
        <w:rPr/>
        <w:tab/>
        <w:t>Hãy ra khỏi chị ấy, trong Danh Đức Chúa Jêsus Christ hãy lìa khỏi người đàn bà này. Đừng sợ, chị ơi, hãy đi vui vẻ, mừng rỡ.</w:t>
      </w:r>
    </w:p>
    <w:p>
      <w:pPr>
        <w:pStyle w:val="Normal"/>
        <w:jc w:val="both"/>
        <w:rPr/>
      </w:pPr>
      <w:r>
        <w:rPr>
          <w:vertAlign w:val="superscript"/>
        </w:rPr>
        <w:t>E-51</w:t>
      </w:r>
      <w:r>
        <w:rPr/>
        <w:tab/>
        <w:t>Đó là bệnh đàn bà, và cũng có bệnh tim. Chị tin rằng chị có thể tin nhận Ngài là Đấng Chữa Lành của mình không? Nó đã lìa khỏi chị giờ này, chị ơi. Ngài là Đấng cho tôi biết nó đã ở đó, để cho tôi biết nó đã đi. Vậy hãy vui mừng, và sung sướng.</w:t>
      </w:r>
    </w:p>
    <w:p>
      <w:pPr>
        <w:pStyle w:val="Normal"/>
        <w:ind w:firstLine="720"/>
        <w:jc w:val="both"/>
        <w:rPr/>
      </w:pPr>
      <w:r>
        <w:rPr/>
        <w:t>Tôi không đọc tâm trí chị ấy. Đừng nghĩ thế. Không. Không phải là thần giao cách cảm. Đó là Quyền năng của sự sống lại của Chúa Jêsus.</w:t>
      </w:r>
    </w:p>
    <w:p>
      <w:pPr>
        <w:pStyle w:val="Normal"/>
        <w:jc w:val="both"/>
        <w:rPr/>
      </w:pPr>
      <w:r>
        <w:rPr/>
        <w:tab/>
        <w:t>Đây là một bệnh nhân đang đứng đây bây giờ. Đó là- là điều duy nhất tôi biết đó là một người đàn ông. Hãy đến đây, ông ơi. Đặt tay trên vai tôi. Ông tin tôi là Tiên tri của Ngài, đầy tớ Ngài không? Ông tin không? Nếu tôi có thể nhìn qua lối này, không phải đọc tâm trí ông, không nhìn điều đó, để dân chúng sẽ thỏa mãn với điều này… Nếu ông tin rằng tôi đã nói với ông Lẽ thật, và Lẽ thật trong Kinh thánh rằng Chúa Jêsus là Con Đức Chúa Trời, và Ngài đã sai tôi, đầy tớ Ngài để giúp mang Hội thánh của Đức Chúa Trời Hằng Sống kết hiệp lại với nhau… Ông tin điều đó chăng, thưa ông? Nếu tôi nói cho ông biết ông có điều gì không ổn ngay bây giờ, với bàn tay ông đặt trên vai tôi, ông sẽ giơ tay lên tiếp nhận sự chữa lành của mình chứ? Xin Chúa ban cho điều đó. Bây giờ, ông có thể đi ăn tối. Bệnh dạ dày đã lìa khỏi ông. Hãy có đức tin nơi Đức Chúa Trời. Đừng nghi ngờ. Hãy tin hết lòng.</w:t>
      </w:r>
    </w:p>
    <w:p>
      <w:pPr>
        <w:pStyle w:val="Normal"/>
        <w:jc w:val="both"/>
        <w:rPr/>
      </w:pPr>
      <w:r>
        <w:rPr>
          <w:vertAlign w:val="superscript"/>
        </w:rPr>
        <w:t>E-52</w:t>
      </w:r>
      <w:r>
        <w:rPr/>
        <w:tab/>
        <w:t>Hãy đặt tay trên tay tôi, chị ơi. Chị tin tôi là đầy tớ của Ngài không? Chị tin không? Chị tin Chúa Jêsus có thể nói cho tôi bằng khải tượng, ở đây, khi tôi nhìn thính giả này, điều gì sai? Nếu Ngài muốn, chị sẽ tin nhận sự chữa lành mình chứ? Chị sẽ tiếp nhận.</w:t>
      </w:r>
    </w:p>
    <w:p>
      <w:pPr>
        <w:pStyle w:val="Normal"/>
        <w:jc w:val="both"/>
        <w:rPr/>
      </w:pPr>
      <w:r>
        <w:rPr/>
        <w:tab/>
        <w:t>Tôi thấy chị đang cố gắng ra khỏi lề đường. Tôi thấy chị cố đi vào nơi nào đó; Đó là một cái cửa; Nó hầu như cao. Chị bị chứng viêm khớp. Nào, hãy giơ tay lên. Giậm mạnh chân lên xuống trên nền nhà. Nó đã ra khỏi chị giờ này. Chị có thể về nhà. Hãy tin hết lòng.</w:t>
      </w:r>
    </w:p>
    <w:p>
      <w:pPr>
        <w:pStyle w:val="Normal"/>
        <w:autoSpaceDE w:val="false"/>
        <w:jc w:val="both"/>
        <w:rPr>
          <w:szCs w:val="24"/>
        </w:rPr>
      </w:pPr>
      <w:r>
        <w:rPr>
          <w:szCs w:val="24"/>
        </w:rPr>
        <w:tab/>
        <w:t>Ngài đứng đó. Đó là một bà -- đang ngồi bị bệnh bàng quang, đang ngồi bên phải cuối dãy ở đó, ngay tại đó, hàng này ở đây, chạy ngay xuống khoảng 7, 8, hay 10 người, ngay ngoài đó. Hãy đứng dậy tại chỗ, bà ơi, ngay tại đó. Chúa Jêsus chữa lành bà. Bà được khỏe mạnh cùng lúc ấy, chị ơi. Hãy đi vui mừng, cảm ơi Đức Chúa Trời vì điều đó, thưa ông…</w:t>
      </w:r>
    </w:p>
    <w:p>
      <w:pPr>
        <w:pStyle w:val="Normal"/>
        <w:autoSpaceDE w:val="false"/>
        <w:jc w:val="both"/>
        <w:rPr>
          <w:szCs w:val="24"/>
        </w:rPr>
      </w:pPr>
      <w:r>
        <w:rPr>
          <w:szCs w:val="24"/>
          <w:vertAlign w:val="superscript"/>
        </w:rPr>
        <w:t>E-53</w:t>
      </w:r>
      <w:r>
        <w:rPr>
          <w:szCs w:val="24"/>
        </w:rPr>
        <w:tab/>
        <w:t>Thưa ông, điều duy nhất ông đang nghĩ sâu sắc; Ông đi qua những cây cầu trước ông đến với họ, “taking other things upon your heart,”* Và ông luôn hoạch định điều gì không bao giờ xảy ra. Đó chỉ là thuộc về tâm thần, thần kinh. Điều đó đúng. Ông đã sống như thế trong nhiều năm, nhưng Đức Chúa Jêsus Christ ở đây để lấy nó đi khỏi ông. Có một bóng tối đi theo ông luôn. Ông ý thức rằng điều gì đó ở gần ông giống như mọi lúc. Ông tin Đức Chúa Trời sẽ lấy nó đi khỏi ông giờ này không?</w:t>
      </w:r>
    </w:p>
    <w:p>
      <w:pPr>
        <w:pStyle w:val="Normal"/>
        <w:autoSpaceDE w:val="false"/>
        <w:jc w:val="both"/>
        <w:rPr/>
      </w:pPr>
      <w:r>
        <w:rPr>
          <w:szCs w:val="24"/>
        </w:rPr>
        <w:tab/>
        <w:t>Ớ Sa-tan, hãy ra khỏi người này. Hãy ra khỏi ông ấy; Trong Danh Đức Chúa Jêsus Christ hãy ra khỏi người đàn ông. Ta quở ngươi bởi Đức Chúa Trời Hằng Sống để ngươi không hành hạ anh ấy nữa. Hãy đứng dậy, thưa ông. Ông được tự do lần đầu tiên kể từ khi ông còn bé đến nay. Hãy đi đường vui vẻ.</w:t>
      </w:r>
    </w:p>
    <w:p>
      <w:pPr>
        <w:pStyle w:val="Normal"/>
        <w:autoSpaceDE w:val="false"/>
        <w:jc w:val="both"/>
        <w:rPr>
          <w:szCs w:val="24"/>
        </w:rPr>
      </w:pPr>
      <w:r>
        <w:rPr>
          <w:szCs w:val="24"/>
          <w:vertAlign w:val="superscript"/>
        </w:rPr>
        <w:t>E-54</w:t>
      </w:r>
      <w:r>
        <w:rPr>
          <w:szCs w:val="24"/>
        </w:rPr>
        <w:tab/>
        <w:t>Hãy có đức tin nơi Đức Chúa Trời. Anh tin Ngài ngay bây giờ không? Trên thính giả này dường như là một hào quang trắng sữa. Tôi không phải là kẻ cuồng tín. Tôi là một Cơ-đốc nhân. Tôi tin Đức Chúa Jêsus Christ, và ngay bây giờ Ngài ở đây để làm cho mọi người được khỏe mạnh.</w:t>
      </w:r>
    </w:p>
    <w:p>
      <w:pPr>
        <w:pStyle w:val="Normal"/>
        <w:ind w:firstLine="720"/>
        <w:jc w:val="both"/>
        <w:rPr>
          <w:szCs w:val="24"/>
        </w:rPr>
      </w:pPr>
      <w:r>
        <w:rPr>
          <w:szCs w:val="24"/>
        </w:rPr>
        <w:t xml:space="preserve">Anh chị em tin tôi là Tiên tri của Ngài không? Anh chị em tin tôi nói với anh chị em sự thật không? Tôi nói điều này trong Danh Đức Chúa Jêsus Christ, mà giờ này sức lực của tôi đang hành động, và sự hiện thấy trở nên một vệt mờ nhạt không rõ nét, trong thính giả này ngay bây giờ nó trông giống như những giọt nhỏ đang di chuyển qua thính giả vào lúc này. Vì Đức Thánh Linh ở đây, ngay bây giờ để chữa lành mọi người trong thính giả ở đây.Trong những xe lăn này, hay ở bất cứ đâu, là người mù, hay là ai đi nữa. Qúi bà đang ngồi đó mắc bệnh phụ nữ, nó đã hết. Ông bị viêm khớp ở đó, hãy đứng dậy tại chỗ, thưa ông. Đức Chúa Trời cho ông khỏe mạnh. Hãy đứng lên cả nhóm ngay giờ này. Đức Chúa Jêsus Christ ở đây để chữa lành ông. Đức Chúa Trời vô sở bất năng và Toàn Năng, </w:t>
      </w:r>
      <w:r>
        <w:rPr/>
        <w:t>Đấng Tác Giả của Sự sống, và Đấng Ban Cho mọi ân tứ tốt lành, xin cho điều đó được bày tỏ ra tối nay. Xin sai Đức Thánh Linh Ngài đến trong ngọn gió thổi ào ào khắp tòa nhà này và chữa lành cho mọi người. Ớ Sa-tan, ta định tội ngươi bởi Huyết cứu chuộc của Con Đức Chúa Trời. Hãy ra khỏi thính giả này…</w:t>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0"/>
          <w:szCs w:val="20"/>
        </w:rPr>
      </w:pPr>
      <w:r>
        <w:rPr>
          <w:sz w:val="20"/>
          <w:szCs w:val="20"/>
        </w:rPr>
      </w:r>
    </w:p>
    <w:p>
      <w:pPr>
        <w:pStyle w:val="Normal"/>
        <w:snapToGrid w:val="false"/>
        <w:jc w:val="center"/>
        <w:rPr>
          <w:sz w:val="20"/>
          <w:szCs w:val="20"/>
        </w:rPr>
      </w:pPr>
      <w:r>
        <w:rPr>
          <w:sz w:val="20"/>
          <w:szCs w:val="20"/>
        </w:rPr>
        <w:t xml:space="preserve">Địa chỉ hạ tải và liên lạc: </w:t>
      </w:r>
      <w:r>
        <w:rPr>
          <w:color w:val="0000FF"/>
          <w:sz w:val="20"/>
          <w:szCs w:val="20"/>
        </w:rPr>
        <w:t>http://Vn.</w:t>
      </w:r>
      <w:hyperlink r:id="rId3">
        <w:r>
          <w:rPr>
            <w:rStyle w:val="InternetLink"/>
            <w:color w:val="0000FF"/>
            <w:sz w:val="20"/>
            <w:szCs w:val="20"/>
          </w:rPr>
          <w:t>BibleWay.org</w:t>
        </w:r>
      </w:hyperlink>
    </w:p>
    <w:p>
      <w:pPr>
        <w:pStyle w:val="Normal"/>
        <w:jc w:val="center"/>
        <w:rPr/>
      </w:pPr>
      <w:r>
        <w:rPr>
          <w:sz w:val="20"/>
          <w:szCs w:val="20"/>
          <w:lang w:eastAsia="en-CA"/>
        </w:rPr>
        <w:t xml:space="preserve">Email: </w:t>
      </w:r>
      <w:hyperlink r:id="rId4">
        <w:r>
          <w:rPr>
            <w:rStyle w:val="InternetLink"/>
            <w:color w:val="0000FF"/>
            <w:sz w:val="20"/>
            <w:szCs w:val="20"/>
            <w:lang w:eastAsia="en-CA"/>
          </w:rPr>
          <w:t>ThanhDoCanada@Yahoo.Ca</w:t>
        </w:r>
      </w:hyperlink>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953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5338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0809E </w:t>
                          </w:r>
                          <w:r>
                            <w:rPr>
                              <w:sz w:val="20"/>
                              <w:szCs w:val="20"/>
                            </w:rPr>
                            <w:t>Sự Bày Tỏ Về Sự Sống Lại Ngày Hôm Nay</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2.55pt;height:11.55pt;mso-wrap-distance-left:0pt;mso-wrap-distance-right:0pt;mso-wrap-distance-top:0pt;mso-wrap-distance-bottom:0pt;margin-top:0.05pt;mso-position-vertical-relative:text;margin-left:249.3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4-0809E </w:t>
                    </w:r>
                    <w:r>
                      <w:rPr>
                        <w:sz w:val="20"/>
                        <w:szCs w:val="20"/>
                      </w:rPr>
                      <w:t>Sự Bày Tỏ Về Sự Sống Lại Ngày Hôm Nay</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4:00Z</dcterms:created>
  <dc:creator>Phuong</dc:creator>
  <dc:description/>
  <cp:keywords/>
  <dc:language>en-US</dc:language>
  <cp:lastModifiedBy>Timothy</cp:lastModifiedBy>
  <dcterms:modified xsi:type="dcterms:W3CDTF">2012-04-10T10:04:00Z</dcterms:modified>
  <cp:revision>179</cp:revision>
  <dc:subject/>
  <dc:title>Sự Bày Tỏ Về Sự Sống Lại Của Ngài Cho Dân Sự của Thời đại Này</dc:title>
</cp:coreProperties>
</file>