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00" w:leader="none"/>
        </w:tabs>
        <w:spacing w:before="240" w:after="0"/>
        <w:jc w:val="center"/>
        <w:rPr>
          <w:b/>
          <w:b/>
          <w:sz w:val="36"/>
          <w:szCs w:val="36"/>
        </w:rPr>
      </w:pPr>
      <w:bookmarkStart w:id="0" w:name="OLE_LINK1"/>
      <w:bookmarkEnd w:id="0"/>
      <w:r>
        <w:rPr>
          <w:b/>
          <w:sz w:val="36"/>
          <w:szCs w:val="36"/>
        </w:rPr>
        <w:t>Hàng Người Xin Cầu Nguyện Chữa Lành</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759" w:firstLine="240"/>
        <w:jc w:val="both"/>
        <w:rPr/>
      </w:pPr>
      <w:r>
        <w:rPr>
          <w:sz w:val="20"/>
        </w:rPr>
        <w:t xml:space="preserve">Sứ điệp này được dịch từ băng ghi âm số </w:t>
      </w:r>
      <w:r>
        <w:rPr>
          <w:b/>
          <w:color w:val="0000FF"/>
          <w:sz w:val="20"/>
        </w:rPr>
        <w:t>54-0810</w:t>
      </w:r>
      <w:r>
        <w:rPr>
          <w:sz w:val="20"/>
        </w:rPr>
        <w:t xml:space="preserve"> “</w:t>
      </w:r>
      <w:r>
        <w:rPr>
          <w:b/>
          <w:color w:val="0000FF"/>
          <w:sz w:val="20"/>
        </w:rPr>
        <w:t>Prayer Line</w:t>
      </w:r>
      <w:r>
        <w:rPr>
          <w:sz w:val="20"/>
        </w:rPr>
        <w:t xml:space="preserve">”, dài 24 phút, giảng vào tối Thứ Ba, ngày10 tháng 8 năm 1954, bởi Anh (Mục sư) Brother William Marrion Branham, tại Nhà thờ Đền Thờ Shriner (Shriner Temple), Los Angeles, California, USA. (Bản dịch tiếng Việt đã duyệt lần thứ 4c, ngày </w:t>
      </w:r>
      <w:r>
        <w:rPr>
          <w:color w:val="0000FF"/>
          <w:sz w:val="20"/>
        </w:rPr>
        <w:t>11/11/2011</w:t>
      </w:r>
      <w:r>
        <w:rPr>
          <w:sz w:val="20"/>
        </w:rPr>
        <w:t xml:space="preserve"> - </w:t>
      </w:r>
      <w:hyperlink r:id="rId2">
        <w:r>
          <w:rPr>
            <w:rStyle w:val="InternetLink"/>
            <w:sz w:val="20"/>
            <w:u w:val="none"/>
          </w:rPr>
          <w:t>Vietnamese Translation, Version 4c</w:t>
        </w:r>
      </w:hyperlink>
      <w:r>
        <w:rPr>
          <w:sz w:val="20"/>
        </w:rPr>
        <w:t>)</w:t>
      </w:r>
    </w:p>
    <w:p>
      <w:pPr>
        <w:pStyle w:val="Normal"/>
        <w:tabs>
          <w:tab w:val="clear" w:pos="567"/>
          <w:tab w:val="left" w:pos="900" w:leader="none"/>
        </w:tabs>
        <w:jc w:val="both"/>
        <w:rPr>
          <w:sz w:val="20"/>
          <w:szCs w:val="20"/>
        </w:rPr>
      </w:pPr>
      <w:r>
        <w:rPr>
          <w:sz w:val="20"/>
          <w:szCs w:val="20"/>
        </w:rPr>
      </w:r>
    </w:p>
    <w:p>
      <w:pPr>
        <w:pStyle w:val="Normal"/>
        <w:spacing w:before="0" w:after="50"/>
        <w:jc w:val="both"/>
        <w:rPr>
          <w:sz w:val="22"/>
        </w:rPr>
      </w:pPr>
      <w:bookmarkStart w:id="1" w:name="OLE_LINK1"/>
      <w:bookmarkEnd w:id="1"/>
      <w:r>
        <w:rPr>
          <w:sz w:val="22"/>
          <w:vertAlign w:val="superscript"/>
        </w:rPr>
        <w:t>E-1</w:t>
      </w:r>
      <w:r>
        <w:rPr>
          <w:sz w:val="22"/>
        </w:rPr>
        <w:tab/>
        <w:t>Và giờ này, nếu Chúa Jêsus đã sống lại từ kẻ chết, và Ngài sẽ làm điều tương tự đó ở đây tại bục giảng như Ngài đã làm với Na-tha-na-ên, với người đàn bà bên giếng, và suốt cả Kinh thánh, bao nhiêu người ở ngoài đó, là quí vị mới đến, nói, “Tôi sẽ tin nhận điều đó; Tôi sẽ tin đó là Chúa Jêsus”? Mời quí vị giơ tay lên và nói, “Tôi sẽ tin nhận điều đó”? Cảm ơn quí vị. Xin chân thành cảm ơn. Bây giờ, cầu xin Ngài làm điều đó. Và xin cho đầy tớ hèn mọn này của Ngài tìm thấy ơn trước mặt Ngài.</w:t>
      </w:r>
    </w:p>
    <w:p>
      <w:pPr>
        <w:pStyle w:val="Normal"/>
        <w:spacing w:before="0" w:after="50"/>
        <w:jc w:val="both"/>
        <w:rPr>
          <w:sz w:val="22"/>
        </w:rPr>
      </w:pPr>
      <w:r>
        <w:rPr>
          <w:sz w:val="22"/>
        </w:rPr>
        <w:tab/>
        <w:t>Theo như tôi biết, không có một người nào trong Nhà thờ, bên ngoài bục giảng đây, mà tôi biết. Quí vị không ở trên bục. Bao nhiêu anh chị em ở ngoài đó không có thẻ cầu nguyện và muốn Đức Chúa Trời chữa lành quí vị? Cứ giơ tay lên và nói, “Tôi - tôi muốn Đức Chúa Trời chữa lành tôi.” Ồ, điều tôi muốn quí vị làm là nhìn lối này và tin rằng tôi đã nói với quí vị sự thật.</w:t>
      </w:r>
    </w:p>
    <w:p>
      <w:pPr>
        <w:pStyle w:val="Normal"/>
        <w:spacing w:before="0" w:after="50"/>
        <w:jc w:val="both"/>
        <w:rPr>
          <w:sz w:val="22"/>
        </w:rPr>
      </w:pPr>
      <w:r>
        <w:rPr>
          <w:sz w:val="22"/>
          <w:vertAlign w:val="superscript"/>
        </w:rPr>
        <w:t>E-2</w:t>
      </w:r>
      <w:r>
        <w:rPr>
          <w:sz w:val="22"/>
        </w:rPr>
        <w:tab/>
        <w:t>Vậy nếu tôi đã bảo quí vị sự thật, một người có thể qua California, ở đây... Và tôi đã ở trên Công viên Pershing cách đây không lâu; Họ có thể nói điều gì đó. Nhưng hãy xem, thưa anh em, khi Đức Chúa Trời nói về điều đó và nói đó là sự thật, thì tốt hơn anh em nên tin Đức Chúa Trời. Hiểu không? Một người có thể nói bất cứ điều gì. Nhưng Kinh thánh trong Hê-bơ-rơ chương thứ 11, câu 2, nói rằng Đức Chúa Trời xác nhận các ân ban của Ngài. Ngài chứng thực chúng, bày tỏ cho họ thấy là sự thật. Cầu xin Đức Chúa Trời làm điều đó tối nay: Đức Chúa Jêsus Christ ân tứ Ngài, sự ban cho tốt nhất thế gian từng có. Nguyện xin Ngài xác nhận và chứng minh với quí vị tối nay bởi quyền năng vĩ đại của Ngài, qua đầy tớ hèn mọn của Ngài, mà Chúa Jêsus đã làm sống lại từ kẻ chết. Điều đó dành cho một sự lựa chọn mà quí vị có thể tin nơi Đức Chúa Jêsus Christ. A-men! Vì Ngài là Hi vọng duy nhất của sự cứu rỗi.</w:t>
      </w:r>
    </w:p>
    <w:p>
      <w:pPr>
        <w:pStyle w:val="Normal"/>
        <w:spacing w:before="0" w:after="50"/>
        <w:jc w:val="both"/>
        <w:rPr>
          <w:sz w:val="22"/>
        </w:rPr>
      </w:pPr>
      <w:r>
        <w:rPr>
          <w:sz w:val="22"/>
          <w:vertAlign w:val="superscript"/>
        </w:rPr>
        <w:t>E-3</w:t>
      </w:r>
      <w:r>
        <w:rPr>
          <w:sz w:val="22"/>
        </w:rPr>
        <w:tab/>
        <w:t>Anh em đưa quí bà ấy đến. Bây giờ, sau khi giảng, tôi... Chờ một lát cho tới khi chúng ta yên lặng. Tôi sẽ hỏi, nếu anh chị em muốn, thưa quí tín hữu Cơ-đốc, trong Danh Đức Chúa Jêsus chúng ta, mọi người cứ ngồi, cứ kỉnh kiền, cứ cầu nguyện. Tôi thích vui mừng. Nhưng khi anh em đang đến với Đức Chúa Trời, anh em phải đến lành mạnh, nhạy cảm, tôn kính. Sau đó Đức Chúa Trời làm điều gì đó cho anh em, rồi dâng Ngài sự ngợi khen và vui vẻ như anh chị em muốn. Nhưng trước tiên, hãy đến kỉnh kiền; Lắng nghe Đức Thánh Linh; Thấy những gì Ngài Phán. Vậy thì, đây là toàn bộ sự việc; Chính là sự đầu phục của anh chị em với Đức Thánh Linh.</w:t>
      </w:r>
    </w:p>
    <w:p>
      <w:pPr>
        <w:pStyle w:val="Normal"/>
        <w:spacing w:before="0" w:after="50"/>
        <w:jc w:val="both"/>
        <w:rPr>
          <w:sz w:val="22"/>
        </w:rPr>
      </w:pPr>
      <w:r>
        <w:rPr>
          <w:sz w:val="22"/>
        </w:rPr>
        <w:tab/>
        <w:t xml:space="preserve"> Người đàn bà đang đứng đó, tôi cho rằng bà ấy có lẽ là người [Mê-hi-cô nói tiếng] Tây-ban-nha (Spanish*), trông giống thế. Nhưng tôi chưa hề thấy bà ấy và... Tôi cho rằng bà chưa hề gặp tôi. Chúng ta hoàn toàn là người lạ với nhau, nhưng Đức Chúa Trời biết cả hai chúng ta. Không có một người nào trong Nhà thờ mà tôi thấy ở bất cứ nơi nào, ngoài những người ở đằng sau tôi ở đây, mà tôi biết, trừ Anh Chị Shakarian, thương gia đang ngồi ngay tại đó. Mọi người khác đều là người lạ với tôi. Nhưng không có người nào trong quí vị là người lạ với Đức Chúa Trời. Ngài biết mỗi một người trong anh chị em.</w:t>
      </w:r>
    </w:p>
    <w:p>
      <w:pPr>
        <w:pStyle w:val="Normal"/>
        <w:jc w:val="both"/>
        <w:rPr>
          <w:sz w:val="22"/>
        </w:rPr>
      </w:pPr>
      <w:r>
        <w:rPr>
          <w:sz w:val="22"/>
          <w:vertAlign w:val="superscript"/>
        </w:rPr>
        <w:t>E-4</w:t>
      </w:r>
      <w:r>
        <w:rPr>
          <w:sz w:val="22"/>
        </w:rPr>
        <w:tab/>
        <w:t>Bây giờ, điều gì xảy ra nếu Chúa Jêsus đang đứng ở đây với bộ đồ này mà Ngài ban cho tôi? Ngài sẽ nói gì với người đàn bà này? Nếu bà bị đau, tôi không biết; Đức Chúa Trời biết. Nhưng bất cứ điều gì không ổn với bà, Ngài sẽ nói với bà trước tiên. Bây giờ, theo như sự chữa lành bà, Ngài... Nếu bà đau, Ngài có thể Phán, “Ta đã làm điều đó rồi. Ngươi chỉ tin.” Nhưng bây giờ, Ngài sẽ có quyền năng để có lẽ, giống như Ngài đã trò chuyện với người đàn bà bên giếng, Ngài Phán, “Hãy cho Ta uống.” Và bắt đầu thực hiện cuộc trò chuyện.</w:t>
      </w:r>
    </w:p>
    <w:p>
      <w:pPr>
        <w:pStyle w:val="Normal"/>
        <w:jc w:val="both"/>
        <w:rPr/>
      </w:pPr>
      <w:r>
        <w:rPr>
          <w:sz w:val="22"/>
        </w:rPr>
        <w:tab/>
        <w:t>Bà nói, “Theo thói quen của người Do-thái thì đâu có ai chịu cầu xin người Sa-ma-ri như vậy.”</w:t>
      </w:r>
    </w:p>
    <w:p>
      <w:pPr>
        <w:pStyle w:val="Normal"/>
        <w:jc w:val="both"/>
        <w:rPr>
          <w:sz w:val="22"/>
        </w:rPr>
      </w:pPr>
      <w:r>
        <w:rPr>
          <w:sz w:val="22"/>
        </w:rPr>
        <w:tab/>
        <w:t>Phán, “Nhưng nếu ngươi biết Đấng đang trò chuyện với ngươi, ngươi có thể cầu xin Ta cho uống.” Cuộc trò chuyện tiếp tục. Ngài đang làm gì? Đây là ý nghĩ của tôi: Ngài đang nắm bắt linh của bà. Và khi Ngài nắm được linh của bà, Ngài thấy nan đề của bà ở đâu. Ngài bảo bà sự bối rối của bà. Phán, “Hãy đi gọi chồng ngươi.”</w:t>
      </w:r>
    </w:p>
    <w:p>
      <w:pPr>
        <w:pStyle w:val="Normal"/>
        <w:jc w:val="both"/>
        <w:rPr/>
      </w:pPr>
      <w:r>
        <w:rPr>
          <w:sz w:val="22"/>
        </w:rPr>
        <w:tab/>
        <w:t>Bà nói, “Tôi không có chồng.”</w:t>
      </w:r>
    </w:p>
    <w:p>
      <w:pPr>
        <w:pStyle w:val="Normal"/>
        <w:jc w:val="both"/>
        <w:rPr/>
      </w:pPr>
      <w:r>
        <w:rPr>
          <w:sz w:val="22"/>
        </w:rPr>
        <w:tab/>
        <w:t>Phán, “Đúng thế. Ngươi có 5 đời chồng.”</w:t>
      </w:r>
    </w:p>
    <w:p>
      <w:pPr>
        <w:pStyle w:val="Normal"/>
        <w:spacing w:before="0" w:after="50"/>
        <w:jc w:val="both"/>
        <w:rPr/>
      </w:pPr>
      <w:r>
        <w:rPr>
          <w:sz w:val="22"/>
        </w:rPr>
        <w:tab/>
        <w:t>Vậy bà bèn chạy vào trong thành, nói, “Hãy đến xem một Người đã bảo tôi mọi điều tôi đã làm. Đó không phải là Đấng Christ sao?”</w:t>
      </w:r>
    </w:p>
    <w:p>
      <w:pPr>
        <w:pStyle w:val="Normal"/>
        <w:spacing w:before="0" w:after="50"/>
        <w:jc w:val="both"/>
        <w:rPr>
          <w:sz w:val="22"/>
        </w:rPr>
      </w:pPr>
      <w:r>
        <w:rPr>
          <w:sz w:val="22"/>
          <w:vertAlign w:val="superscript"/>
        </w:rPr>
        <w:t>E-5</w:t>
      </w:r>
      <w:r>
        <w:rPr>
          <w:sz w:val="22"/>
        </w:rPr>
        <w:tab/>
        <w:t>Bây giờ, đang đứng ở đây tối nay chị là người [gốc Mê-hi-cô nói tiếng] Tây-ban-nha*, phải không, chị ơi? Đây chính xác là trường hợp khác về điều đó. Người [Mỹ gốc Mê-hi-cô nói tiếng] Tây-ban-nha, còn tôi người [Mỹ gốc] Ái-nhỉ-lan*, chúng ta thuộc 2 dân tộc khác nhau. Hiện giờ, đây là một bức tranh hoàn hảo của người đàn bà bên giếng. Bấy giờ, Chúa Jêsus Phán, “Bây giờ, điều Ta làm, các ngươi cũng sẽ làm.” Vậy thì, Ngài làm điều gì? Ngài muốn trò chuyện với người đàn bà ấy. Nếu bà đã làm điều gì đó trong đời bà là sai trật, hãy xem nó được nói cho biết không. Nếu điều gì không ở dưới huyết, nếu bà ấy- bà ấy ở đây chỉ là kẻ lừa đảo, hãy xem điều gì xảy ra. Hãy xem họ đến trên bục và mang bà ấy ra cho thì giờ cuối cùng của bà. Đấy, hiểu không? Nào, bây giờ, cứ theo dõi và kỉnh kiền.</w:t>
      </w:r>
    </w:p>
    <w:p>
      <w:pPr>
        <w:pStyle w:val="Normal"/>
        <w:spacing w:before="0" w:after="50"/>
        <w:jc w:val="both"/>
        <w:rPr>
          <w:sz w:val="22"/>
        </w:rPr>
      </w:pPr>
      <w:r>
        <w:rPr>
          <w:sz w:val="22"/>
        </w:rPr>
        <w:tab/>
        <w:t>Tôi không biết người đàn bà này; Tôi chưa hề gặp chị; Nhưng Chúa Jêsus biết. Này, chị ơi, thường thường người đầu tiên vào buổi tối thường là người -- tôi phải nói chuyện một phút. Sau đó sự xức dầu của Đức Thánh Linh nắm bắt tôi, rồi họ đưa tôi ra (Hiểu không?) sau một thời gian dài. Nhưng chúng ta chỉ là 2 người lạ vừa gặp nhau ở đây. Và giờ này, khi Ngài đi đến trò chuyện, cứ lắng nghe Ngài. Anh chị em hiểu không? Nhưng bây giờ tôi đang nói chuyện và chính là tôi. Đó là giọng của tôi, nhưng Nó sẽ là Ngài đang trò chuyện.</w:t>
      </w:r>
    </w:p>
    <w:p>
      <w:pPr>
        <w:pStyle w:val="Normal"/>
        <w:spacing w:before="0" w:after="50"/>
        <w:jc w:val="both"/>
        <w:rPr/>
      </w:pPr>
      <w:r>
        <w:rPr>
          <w:sz w:val="22"/>
          <w:vertAlign w:val="superscript"/>
        </w:rPr>
        <w:t>E-6</w:t>
      </w:r>
      <w:r>
        <w:rPr>
          <w:sz w:val="22"/>
        </w:rPr>
        <w:tab/>
        <w:t>Chị ý thức điều gì đang xảy ra, rằng chị đang ở trong sự Hiện diện của điều gì bên cạnh chỉ một con người. Chị là một Cơ-đốc nhân, vì ngay lập tức ngay khi chị đáp lại, cùng bức tranh ấy, đó là Ánh sáng ấy đang di chuyển giữa chúng ta giờ này. Chính tôi thấy nó. Bắt đầu... Chị đang bắt đầu mờ dần trước tôi. Trong vài phút tôi biết tiếng của tôi sẽ đến qua đây; Không phải tiếng của tôi. Đó là điều gì khác trong thế giới mà sẽ biết chị.</w:t>
      </w:r>
    </w:p>
    <w:p>
      <w:pPr>
        <w:pStyle w:val="Normal"/>
        <w:spacing w:before="0" w:after="50"/>
        <w:jc w:val="both"/>
        <w:rPr/>
      </w:pPr>
      <w:r>
        <w:rPr>
          <w:sz w:val="22"/>
        </w:rPr>
        <w:tab/>
        <w:t>Chị ở đây với một tấm lòng đầy đau buồn tối nay. Chị thật căng thẳng tột cùng bởi vì chị có nan đề về hơi thở. Tôi thấy chị đang cố gắng nằm xuống và chị không thể thở được. Chị cứ chiến đấu để thở. Đó là bệnh thần kinh gây ra. Chị cũng liên quan đến một thanh niên. Đó là con trai chị và cậu ấy chưa được cứu; Đồng thời chị cũng rất quan tâm tới vài người anh em trai của chị nữa, vì họ cũng chưa được cứu. Tôi thấy một thiếu nữ đi vào trong tầm mắt tôi. Đó là con gái chị. Cô ấy được cứu, bởi vì có màu trắng ở chung quanh cô ấy. Cô ấy là một Cơ-đốc nhân.</w:t>
      </w:r>
    </w:p>
    <w:p>
      <w:pPr>
        <w:pStyle w:val="Normal"/>
        <w:spacing w:before="0" w:after="50"/>
        <w:jc w:val="both"/>
        <w:rPr/>
      </w:pPr>
      <w:r>
        <w:rPr>
          <w:sz w:val="22"/>
          <w:vertAlign w:val="superscript"/>
        </w:rPr>
        <w:t>E-7</w:t>
      </w:r>
      <w:r>
        <w:rPr>
          <w:sz w:val="22"/>
        </w:rPr>
        <w:tab/>
        <w:t xml:space="preserve">Chị có nhiều việc đau buồn. Chị đã mất chồng. Chị là một góa phụ trong nhiều năm. Những điều đó là thực. Tôi không nhớ chúng là gì, nhưng đúng, phải không? Nếu chị giơ tay lên... Chị nghe điều đó không? Không phải tôi. Đó là Người nào đó biết chị. Đó là điều chị đang cảm thấy bây giờ. Chị biết Ngài ở đây, phải không? Lời Ngài là gì? “Nếu họ đặt tay trên người đau, thì người đau được lành.” Hãy đến đây giây lát. </w:t>
      </w:r>
    </w:p>
    <w:p>
      <w:pPr>
        <w:pStyle w:val="Normal"/>
        <w:spacing w:before="0" w:after="50"/>
        <w:jc w:val="both"/>
        <w:rPr>
          <w:sz w:val="22"/>
        </w:rPr>
      </w:pPr>
      <w:r>
        <w:rPr>
          <w:sz w:val="22"/>
        </w:rPr>
        <w:tab/>
        <w:t xml:space="preserve">Kính lạy Cha Thiên Thượng từ ái, con chúc phước cho người này, đầy tớ gái của Ngài, và cầu xin sự thương xót cho chị. Ban cho chị nhu cầu của lòng chị, Chúa ơi, sự chữa lành thân thể chị, và mọi điều chị ước ao. Xin cho chị đi giờ này vì con cầu xin cho chị trong Danh Đức Chúa Jêsus Christ. A-men! </w:t>
      </w:r>
    </w:p>
    <w:p>
      <w:pPr>
        <w:pStyle w:val="Normal"/>
        <w:spacing w:before="0" w:after="50"/>
        <w:jc w:val="both"/>
        <w:rPr>
          <w:sz w:val="22"/>
        </w:rPr>
      </w:pPr>
      <w:r>
        <w:rPr>
          <w:sz w:val="22"/>
        </w:rPr>
        <w:tab/>
        <w:t>Chị ơi, chị được lành và sự yêu cầu được nhậm lời trước Đức Chúa Trời. Nếu Ngài đã biết là điều gì, chắc chắn Ngài biết hiện giờ. Chị không bao giờ bị điều gì quấy rầy nữa. Chị khỏe mạnh. Xin Chúa ban phước cho chị.</w:t>
      </w:r>
    </w:p>
    <w:p>
      <w:pPr>
        <w:pStyle w:val="Normal"/>
        <w:jc w:val="both"/>
        <w:rPr/>
      </w:pPr>
      <w:r>
        <w:rPr>
          <w:sz w:val="22"/>
          <w:vertAlign w:val="superscript"/>
        </w:rPr>
        <w:t>E-8</w:t>
      </w:r>
      <w:r>
        <w:rPr>
          <w:sz w:val="22"/>
        </w:rPr>
        <w:tab/>
        <w:t>Mọi người ở đây nên tin ngay bây giờ. Việc tương tự... Na-tha-na-ên đã nói -- đến trong hàng người xin cầu nguyện chữa lành và Chúa Jêsus Phán, “Ngươi là một người Y-sơ-ra-ên, một người tin, trong ngươi không có điều chi dối trá.”</w:t>
      </w:r>
    </w:p>
    <w:p>
      <w:pPr>
        <w:pStyle w:val="Normal"/>
        <w:jc w:val="both"/>
        <w:rPr/>
      </w:pPr>
      <w:r>
        <w:rPr>
          <w:sz w:val="22"/>
        </w:rPr>
        <w:tab/>
        <w:t>Ông thưa, “Thưa Thầy, Ngài biết tôi khi nào?” hay Mục sư, Giáo sư, Sư phụ (Master).</w:t>
      </w:r>
    </w:p>
    <w:p>
      <w:pPr>
        <w:pStyle w:val="Normal"/>
        <w:jc w:val="both"/>
        <w:rPr/>
      </w:pPr>
      <w:r>
        <w:rPr>
          <w:sz w:val="22"/>
        </w:rPr>
        <w:tab/>
        <w:t xml:space="preserve">Ngài Phán, “Trước khi Phi-líp gọi ngươi, Ta đã thấy ngươi lúc ngươi ở dưới cây vả.” Đúng thế không? </w:t>
      </w:r>
    </w:p>
    <w:p>
      <w:pPr>
        <w:pStyle w:val="Normal"/>
        <w:jc w:val="both"/>
        <w:rPr>
          <w:sz w:val="22"/>
        </w:rPr>
      </w:pPr>
      <w:r>
        <w:rPr>
          <w:sz w:val="22"/>
        </w:rPr>
        <w:tab/>
        <w:t xml:space="preserve">Phi-líp hay Na-tha-na-ên đã nói gì? Ông nói, “Thưa Thầy, Thầy là Con Đức Chúa Trời; Thầy là Vua của dân Y-sơ-ra-ên.” </w:t>
      </w:r>
    </w:p>
    <w:p>
      <w:pPr>
        <w:pStyle w:val="Normal"/>
        <w:spacing w:before="0" w:after="50"/>
        <w:jc w:val="both"/>
        <w:rPr/>
      </w:pPr>
      <w:r>
        <w:rPr>
          <w:sz w:val="22"/>
        </w:rPr>
        <w:tab/>
        <w:t>Chúa Jêsus Phán, “Bởi vì Ta nói Ta đã thấy ngươi lúc ở dưới cây vả, nên ngươi tin phải không?”</w:t>
      </w:r>
    </w:p>
    <w:p>
      <w:pPr>
        <w:pStyle w:val="Normal"/>
        <w:spacing w:before="0" w:after="50"/>
        <w:jc w:val="both"/>
        <w:rPr>
          <w:sz w:val="22"/>
        </w:rPr>
      </w:pPr>
      <w:r>
        <w:rPr>
          <w:sz w:val="22"/>
        </w:rPr>
        <w:tab/>
        <w:t>Tôi tự hỏi những ý tưởng gì trong những người này ở thính phòng này tối nay? Mỗi người trong anh chị em nên biết rằng đó là Đức Chúa Jêsus Christ. Nếu anh chị em nghĩ đó là điều gì khác, anh chị em sẽ không bao giờ có được ích lợi gì từ điều đó. Anh chị em tin đó là Chúa Jêsus và theo dõi điều gì xảy ra. Hiểu không? Hãy có đức tin.</w:t>
      </w:r>
    </w:p>
    <w:p>
      <w:pPr>
        <w:pStyle w:val="Normal"/>
        <w:spacing w:before="0" w:after="50"/>
        <w:jc w:val="both"/>
        <w:rPr>
          <w:sz w:val="22"/>
        </w:rPr>
      </w:pPr>
      <w:r>
        <w:rPr>
          <w:sz w:val="22"/>
          <w:vertAlign w:val="superscript"/>
        </w:rPr>
        <w:t>E-9</w:t>
      </w:r>
      <w:r>
        <w:rPr>
          <w:sz w:val="22"/>
        </w:rPr>
        <w:tab/>
        <w:t>Xin lỗi chị. Tôi xin lỗi tôi -- cứ nói trong khi tôi có thể trò chuyện. Chúng ta là người lạ với nhau, phải không chị? Chị... À... Chị đã cầu nguyện cho tôi nhưng tôi chưa bao giờ thấy chị. Được rồi. Bây giờ, có một điều duy nhất mà tôi yêu cầu chị làm, thưa chị. Tôi biết ơn chị đã cầu nguyện cho tôi trước khi điều gì xảy ra. Tôi rất biết ơn lời cầu nguyện của chị. Chỉ những người như chị cầu nguyện cho tôi, điều đó giúp đỡ tôi nhiều. Tôi cầu nguyện để Chúa ban phước cho chị. Cầu xin Ngài ban thưởng cho chị điều lòng chị ước ao vì cầu nguyện cho tôi.</w:t>
      </w:r>
    </w:p>
    <w:p>
      <w:pPr>
        <w:pStyle w:val="Normal"/>
        <w:spacing w:before="0" w:after="50"/>
        <w:jc w:val="both"/>
        <w:rPr>
          <w:sz w:val="22"/>
        </w:rPr>
      </w:pPr>
      <w:r>
        <w:rPr>
          <w:sz w:val="22"/>
        </w:rPr>
        <w:tab/>
        <w:t>Vì lúc này, tôi thấy chị ước ao điều này trong điều này trong thời gian nào đó. Chị có nhiều bịnh. Chị bị bệnh tim và nó rất nặng. Nó là một khối bao bọc trong tim; Tôi thấy một Bác sĩ đang khám. Chị đã được mổ, nhưng không phải về tim; Nó ở xuyên qua lưng. Họ đã lấy ra một quả thận. Họ lấy ra quả thận bên trái, nhưng nó là một sự thả nổi (floating*). Chị có một người chị bị đau. Chị ấy ở California tại đây, một nơi đáng yêu, một bệnh viện đẹp. Chị ấy hầu như bị -- đang xơ cứng các động mạch. Chị ấy đã ở trong bệnh viện hay bị đau trong khoảng 2 năm. Tôi thấy chị. Chị định đi về để thăm chị ấy. Những điều đó là đúng, chị ơi. Hãy đến đây.</w:t>
      </w:r>
    </w:p>
    <w:p>
      <w:pPr>
        <w:pStyle w:val="Normal"/>
        <w:spacing w:before="0" w:after="50"/>
        <w:jc w:val="both"/>
        <w:rPr/>
      </w:pPr>
      <w:r>
        <w:rPr>
          <w:sz w:val="22"/>
        </w:rPr>
        <w:tab/>
        <w:t xml:space="preserve">Ôi Chúa Đấng đã tạo dựng trời đất, xin ban ơn phước Ngài trên người đàn bà này và ban cho chị sự ước ao của lòng chị. Và ớ Sa-tan, ngươi đã cố nắm giữ chị ấy, ngươi đã thua trận. Đức Chúa Jêsus Christ đã đến và ngươi bị đánh bại. Hãy ra khỏi người đàn bà này; Trong Danh Đức Chúa Jêsus Christ, hãy ra khỏi chị ấy. A-men! Cũng hãy đặt khăn tay trên người đau để chị ấy được lành. A-men! </w:t>
      </w:r>
    </w:p>
    <w:p>
      <w:pPr>
        <w:pStyle w:val="Normal"/>
        <w:spacing w:before="0" w:after="50"/>
        <w:jc w:val="both"/>
        <w:rPr/>
      </w:pPr>
      <w:r>
        <w:rPr>
          <w:sz w:val="22"/>
          <w:vertAlign w:val="superscript"/>
        </w:rPr>
        <w:t>E-10</w:t>
      </w:r>
      <w:r>
        <w:rPr>
          <w:sz w:val="22"/>
        </w:rPr>
        <w:tab/>
        <w:t>Hãy có đức tin giờ này; Hãy tin hết lòng rằng Đức Chúa Jêsus Christ Con của Đức Chúa Trời thì ở đây để chữa lành. Đừng khuấy động, thưa quí vị. Xin đừng. Nó làm gián đoạn. Anh chị em hiểu không? Chị thấy những di chuyển. Đức Thánh Linh, chị thấy một khải tượng giống như người nào đó đi ngang qua thính giả giống như thế, và chị đang nhìn một khải tượng chị thấy người nào đó thực sự hành động, và nó quấy rầy chị. Họ sẽ đưa tôi đi chỉ trong vài phút, thật kỉnh kiền, nếu chị vui lòng.</w:t>
      </w:r>
    </w:p>
    <w:p>
      <w:pPr>
        <w:pStyle w:val="Normal"/>
        <w:spacing w:before="0" w:after="50"/>
        <w:jc w:val="both"/>
        <w:rPr/>
      </w:pPr>
      <w:r>
        <w:rPr>
          <w:sz w:val="22"/>
        </w:rPr>
        <w:tab/>
        <w:t>Chị tin không, thưa chị? Chị phải tin; Chị đau nặng. Chị phải -- chị mắc bệnh tim. Chị có một khối u. Chị mắc bệnh mắt; Chị bị bệnh đục nhân mắt. Chị không thể thấy chúng, nhưng chúng ở phía sau mắt chị. Nhiều thứ... Hãy đến đây giây lát.</w:t>
      </w:r>
    </w:p>
    <w:p>
      <w:pPr>
        <w:pStyle w:val="Normal"/>
        <w:spacing w:before="0" w:after="50"/>
        <w:jc w:val="both"/>
        <w:rPr/>
      </w:pPr>
      <w:r>
        <w:rPr>
          <w:sz w:val="22"/>
        </w:rPr>
        <w:tab/>
        <w:t>Lạy Chúa kính yêu và Đấng Cứu Rỗi, trong Danh Đức Chúa Jêsus Christ, Con Ngài, cầu xin Quyền năng lớn này, Đấng vô sở bất năng, đến trên người đàn bà này tối nay và giải cứu bà khỏi mọi bệnh tật này. Con gởi chị đi về nhà được khỏe mạnh, trong Danh Đức Chúa Jêsus Christ, Con Đức Chúa Trời. Ngài đã Phán, “Hễ điều gì các ngươi nói, hãy tin rằng nó sẽ ứng nghiệm; Các ngươi sẽ có được điều mình nói.” Con tin Ngài, Chúa ơi. A-men! Xin Chúa ban phước cho chị. Hãy đi giờ này và được khỏe mạnh.</w:t>
      </w:r>
    </w:p>
    <w:p>
      <w:pPr>
        <w:pStyle w:val="Normal"/>
        <w:spacing w:before="0" w:after="50"/>
        <w:jc w:val="both"/>
        <w:rPr>
          <w:sz w:val="22"/>
        </w:rPr>
      </w:pPr>
      <w:r>
        <w:rPr>
          <w:sz w:val="22"/>
          <w:vertAlign w:val="superscript"/>
        </w:rPr>
        <w:t>E-11</w:t>
      </w:r>
      <w:r>
        <w:rPr>
          <w:sz w:val="22"/>
        </w:rPr>
        <w:tab/>
        <w:t>Bây giờ, hãy kỉnh kiền; Hãy có đức tin. Hãy đến, thưa chị. Chị tin không? Tin hết lòng không? Chị tin rằng Đức Chúa Trời có thể nói qua đầy tớ Ngài với chị, giống như Ngài đã làm trong thời đại đã qua không? Và khi Chúa Jêsus đã ở đây, Ngài đã Phán việc Ngài đã làm, thì chúng ta cũng có thể làm. Nhưng chúng ta... Đúng thế, nhiều hơn họ, bởi vì có nhiều hơn. Chị đau khổ vì bịnh thận. Bệnh thận khiến cho chị có những cảm giác đặc biệt. Tôi thấy chị run rẩy giống như chị bị lạnh môi mọi lúc. Chị giữ bàn chân chị -- chị quì gối, chị hầu như lạnh cóng. Tôi thấy chị đang đứng trên phố. Chính là ngày hôm nay, tôi tin là vậy. Chị đã nói chuyện với một người đàn bà da trắng, và người đàn bà da trắng đó đã bảo chị về Buổi nhóm này, và bà ấy mang chị đến đây tối nay để chị đi về nhà khỏe mạnh; Trong Danh Đức Chúa Jêsus Christ...?...</w:t>
      </w:r>
    </w:p>
    <w:p>
      <w:pPr>
        <w:pStyle w:val="Normal"/>
        <w:spacing w:before="0" w:after="50"/>
        <w:jc w:val="both"/>
        <w:rPr>
          <w:sz w:val="22"/>
        </w:rPr>
      </w:pPr>
      <w:r>
        <w:rPr>
          <w:sz w:val="22"/>
        </w:rPr>
        <w:tab/>
        <w:t>Hãy có đức tin nơi Đức Chúa Trời. Nếu chị có thể tin, mọi sự đều có thể tin. Chị tin Chúa đã sống lại từ kẻ chết không? Ngài ở đây tối nay, thưa các bạn Cơ-đốc. Những điều này không được làm như một sự trình diễn sân khấu. Điều này vì sự vinh hiển của Đức Chúa Trời. Vậy nếu chị được chữa lành về điều gì đó giống như người đàn bà ấy, chị có cũng sung sướng và la hét giống như thế. Chỉ có đức tin. Hãy tin hết lòng, chị sẽ có được những gì chị cầu xin.</w:t>
      </w:r>
    </w:p>
    <w:p>
      <w:pPr>
        <w:pStyle w:val="Normal"/>
        <w:spacing w:before="0" w:after="50"/>
        <w:jc w:val="both"/>
        <w:rPr>
          <w:sz w:val="22"/>
        </w:rPr>
      </w:pPr>
      <w:r>
        <w:rPr>
          <w:sz w:val="22"/>
          <w:vertAlign w:val="superscript"/>
        </w:rPr>
        <w:t>E-12</w:t>
      </w:r>
      <w:r>
        <w:rPr>
          <w:sz w:val="22"/>
        </w:rPr>
        <w:tab/>
        <w:t>Thưa ông, ông tin Đức Chúa Trời sẽ chữa lành ông khỏi bệnh tim đó, ông đang ngồi đó trên bàn chân của mình giống như trên ghế, nhìn giống như thế này? Nghĩ ông sẽ đi về nhà tối nay mà không có cái nạng, chỉ bước đi về nhà không? Ông...?... Ông, đang ngồi ngay kế bên ông ở đó, anh cũng mắc bệnh tim. Anh mắc bệnh tuyến tiền liệt. Anh có một quyển sách bỏ túi; Nó có một sự trình bày trong đó từ một bệnh viện tư mà anh nằm chữa bệnh. Đúng thế không? Đúng vậy. Anh cũng sẽ về nhà khỏe mạnh. Đức tin của anh đã chữa lành anh. Xin Chúa ban phước cho anh.</w:t>
      </w:r>
    </w:p>
    <w:p>
      <w:pPr>
        <w:pStyle w:val="Normal"/>
        <w:spacing w:before="0" w:after="50"/>
        <w:jc w:val="both"/>
        <w:rPr>
          <w:sz w:val="22"/>
        </w:rPr>
      </w:pPr>
      <w:r>
        <w:rPr>
          <w:sz w:val="22"/>
        </w:rPr>
        <w:tab/>
        <w:t>Hãy có đức tin nơi Đức Chúa Trời. Đừng nghi ngờ. Hãy tin hết lòng. Đó là những lời chỉ dẫn tốt cho người đó, chị ơi. Đúng thế, chị để tay trên mũi, giống như, chỉ dẫn chị ấy ở đây. Điều đó tốt. Đang ngồi ở đây, quí bà đội cái mũ nhỏ... Bà có một khối u, phải không? Nó ở phía bên trái, phải không? Điều đó rất đúng. Bây giờ, hãy đứng dậy và tin nhận Chúa Jêsus và được chữa lành. Xin Chúa ban phước cho chị giờ này. Chị có thể đi về nhà và được khỏe mạnh...?... Tôi không bao giờ đọc tâm trí của chị. Không, thưa quí vị, điều đó sai; Hãy bỏ ý nghĩ đó đi.</w:t>
      </w:r>
    </w:p>
    <w:p>
      <w:pPr>
        <w:pStyle w:val="Normal"/>
        <w:spacing w:before="0" w:after="50"/>
        <w:jc w:val="both"/>
        <w:rPr>
          <w:sz w:val="22"/>
        </w:rPr>
      </w:pPr>
      <w:r>
        <w:rPr>
          <w:sz w:val="22"/>
          <w:vertAlign w:val="superscript"/>
        </w:rPr>
        <w:t>E-13</w:t>
      </w:r>
      <w:r>
        <w:rPr>
          <w:sz w:val="22"/>
        </w:rPr>
        <w:tab/>
        <w:t>Xin lỗi, đây là người bệnh phải không? Chào chị. Tôi muốn nói chuyện với chị một lát. Chị nhận biết chị đang đứng trong sự Hiện diện của Ngài Đấng sẽ là Quan Án của chị ngày nào đó và là Quan Án của tôi không? Đây là lần đầu tiên chị cảm thấy như thế, bởi vì chị gần hơn giờ này: Không phải vì tôi đang đứng đây, nhưng bởi vì Ngài hiện ở đây. Chị ý thức về điều này. Chị rất đau, Chị đang đau khổ vì mọi thứ; Chị mắc bệnh tim; Bệnh thận; Chị bị viêm ruột kết ở bàng quang; Máu chị rất xấu. Chị bị suy nhược cơ thể. Bác sĩ thậm chí không làm được gì cho chị.</w:t>
      </w:r>
    </w:p>
    <w:p>
      <w:pPr>
        <w:pStyle w:val="Normal"/>
        <w:spacing w:before="0" w:after="50"/>
        <w:jc w:val="both"/>
        <w:rPr>
          <w:sz w:val="22"/>
        </w:rPr>
      </w:pPr>
      <w:r>
        <w:rPr>
          <w:sz w:val="22"/>
        </w:rPr>
        <w:tab/>
        <w:t>Tên chị là Mary, phải không? Ừm. Chị từ một nơi gọi là Rolling Hill, California đến... Chị ở số 4 Hillside Lane. Chị có một người chị bị đau. Chị yêu thương chị ấy hết lòng. Người đàn bà ấy bị đau bao tử. Chị gái chị bị đau thần kinh, biến chứng những bệnh khác. Chị có người cha cũng bị đau, ở cách xa đây. Cha chị bị bệnh suyễn. Ông ấy cũng bị đau gan, bệnh trĩ. Ông ấy là một Mục sư -- Ông là một Mục sư truyền giáo. Ông là Thầy giảng của Giáo hội Trưởng Lão (Presbyterian*). Ông tên là Tucker, và ông sống ở nước khác, nó có rừng bao quanh: Những ngọn đồi. Có một con sông lớn chảy bên thành phố.Khi chị đến thành phố ở đường số 23, có một nghĩa địa hay cái gì đó ở phía bên trái. Có một con sông lớn, đó là Sông Ohio; Ông ấy ở Kentucky, tại Paducah, Kentucky. Hãy đi về nhà, Đức Chúa Jêsus Christ chữa lành chị, và chị sẽ có những gì chị cầu xin trong Danh Đức Chúa Jêsus Christ.</w:t>
      </w:r>
    </w:p>
    <w:p>
      <w:pPr>
        <w:pStyle w:val="Normal"/>
        <w:spacing w:before="0" w:after="50"/>
        <w:jc w:val="both"/>
        <w:rPr>
          <w:sz w:val="22"/>
        </w:rPr>
      </w:pPr>
      <w:r>
        <w:rPr>
          <w:sz w:val="22"/>
          <w:vertAlign w:val="superscript"/>
        </w:rPr>
        <w:t>E-14</w:t>
      </w:r>
      <w:r>
        <w:rPr>
          <w:sz w:val="22"/>
        </w:rPr>
        <w:tab/>
        <w:t>Hãy nhắc tôi. Đừng để tôi nói điều đó nữa. Hiểu không? Qúi cô đang ngồi nhìn tôi ngay phía sau đó với đầu ngẩng lên, bị huyết áp cao, Đức Chúa Jêsus Christ chữa lành cô giờ này. Cô có thể đứng lên tại chỗ. Đó là cô ở ngay đây với... Hãy về nhà giờ này và được khỏe mạnh.</w:t>
      </w:r>
    </w:p>
    <w:p>
      <w:pPr>
        <w:pStyle w:val="Normal"/>
        <w:spacing w:before="0" w:after="50"/>
        <w:jc w:val="both"/>
        <w:rPr>
          <w:sz w:val="22"/>
        </w:rPr>
      </w:pPr>
      <w:r>
        <w:rPr>
          <w:sz w:val="22"/>
        </w:rPr>
        <w:tab/>
        <w:t>Một người đàn ông và vợ mình đang ngồi ở đó,ngay tại cuối hàng ở đây. Cả hai bị bệnh tim. Họ đã bị bệnh đó. Ngay ở ngoài đó. Được rồi, anh chị có thể đi về nhà giờ này. Đúng. Hãy về nhà; Được khỏe mạnh, trong Danh Đức Chúa Jêsus. Anh chị... Hãy đứng lên, thưa quí vị. Tin nhận sự chữa lành và đi về nhà được chữa lành vì sự vinh hiển Đức Chúa Trời.</w:t>
      </w:r>
    </w:p>
    <w:p>
      <w:pPr>
        <w:pStyle w:val="Normal"/>
        <w:spacing w:before="0" w:after="50"/>
        <w:jc w:val="both"/>
        <w:rPr>
          <w:sz w:val="22"/>
        </w:rPr>
      </w:pPr>
      <w:r>
        <w:rPr>
          <w:sz w:val="22"/>
        </w:rPr>
        <w:tab/>
        <w:t xml:space="preserve">Chào bà. Bà tin tôi là đầy tớ của Ngài không? Xin Chúa ban phước cho bà. Bà ở đây vì người nào khác, và đó là người bị nghẽn mạch máu, được giải phẫu nhiều lần vì nó. Đó là con trai chị. Cậu ấy không sống ở đây; Cậu ấy sống ở gần Golden Gates. Đó là San Francisco, California. Cậu bé thì ở trong một tình trạng nghiêm trọng. Trên điều này, chị đã nói chuyện với nó ngày hôm nay hay bằng điện thoại. Tôi thấy bà liên hệ bằng điện thoại. Bà đang cố gắng thuyết phục cậu ấy xuống đây. Lý do mà cậu ấy không đến là vì cậu ấy là người sa ngã. Chàng trai ấy đã được kêu gọi đến với chức vụ; Cậu ấy biết điều đó; Nhưng cậu ấy chạy trốn khỏi Đức Chúa Trời. Hãy đi, gọi cậu ấy và nói với cậu ấy đến đây và sống, nhận lãnh chức vụ của mình trong Danh Đức Chúa Jêsus Christ. A-men! </w:t>
      </w:r>
    </w:p>
    <w:p>
      <w:pPr>
        <w:pStyle w:val="Normal"/>
        <w:spacing w:before="0" w:after="50"/>
        <w:jc w:val="both"/>
        <w:rPr>
          <w:sz w:val="22"/>
        </w:rPr>
      </w:pPr>
      <w:r>
        <w:rPr>
          <w:sz w:val="22"/>
          <w:vertAlign w:val="superscript"/>
        </w:rPr>
        <w:t>E-15</w:t>
      </w:r>
      <w:r>
        <w:rPr>
          <w:sz w:val="22"/>
        </w:rPr>
        <w:tab/>
        <w:t xml:space="preserve">Không khó cho Đức Chúa Trời chữa lành bệnh tim, phải không? Ngài có thể làm cho tất cả khỏe mạnh. Anh tin điều đó không? Trong Danh Đức Chúa Jêsus Con Đức Chúa Trời, xin cho anh em của chúng ta được lành. Hỡi kẻ thù, hãy ra khỏi người đó; Trong Danh Đức Chúa Jêsus. A-men! </w:t>
      </w:r>
    </w:p>
    <w:p>
      <w:pPr>
        <w:pStyle w:val="Normal"/>
        <w:spacing w:before="0" w:after="50"/>
        <w:jc w:val="both"/>
        <w:rPr/>
      </w:pPr>
      <w:r>
        <w:rPr>
          <w:sz w:val="22"/>
        </w:rPr>
        <w:tab/>
        <w:t>Được rồi. Hãy đến, thưa bà. Điều gì lạ đã xảy ra khi tôi nói điều đó, phải không? Bà đã được lành cùng một lúc. Bà có thể đi về vui vẻ. Bà cũng được chữa lành.</w:t>
      </w:r>
    </w:p>
    <w:p>
      <w:pPr>
        <w:pStyle w:val="Normal"/>
        <w:spacing w:before="0" w:after="50"/>
        <w:jc w:val="both"/>
        <w:rPr/>
      </w:pPr>
      <w:r>
        <w:rPr>
          <w:sz w:val="22"/>
        </w:rPr>
        <w:tab/>
        <w:t>Anh chị em tin không? Tin hết lòng không? Anh chị em phải tin, vì có cái bóng sự chết ở chung quanh bà. Đó là bệnh ung thư, nhưng Đức Chúa Jêsus Christ có thể chữa lành bà. Bà tin điều đó không? Hãy tin nhận. Và giờ này, tôi lên án ma quỉ này đã làm cho bệnh ung thư. Hãy lìa khỏi người đàn bà này, trong Danh Đức Chúa Jêsus Christ, hãy ra khỏi bà ấy. Hãy đi và tin giờ này, chị ơi. Mọi sự đều có thể được.</w:t>
      </w:r>
    </w:p>
    <w:p>
      <w:pPr>
        <w:pStyle w:val="Normal"/>
        <w:spacing w:before="0" w:after="50"/>
        <w:jc w:val="both"/>
        <w:rPr/>
      </w:pPr>
      <w:r>
        <w:rPr>
          <w:sz w:val="22"/>
        </w:rPr>
        <w:tab/>
        <w:t>Bệnh thận, viêm khớp. Bà tin Đức Chúa Jêsus Christ chữa lành bà không? Hãy đi vui mừng, nói, “Cảm ơn Chúa, Chúa ôi.” và được khỏe mạnh vì sự vinh hiển của Đức Chúa Trời.</w:t>
      </w:r>
    </w:p>
    <w:p>
      <w:pPr>
        <w:pStyle w:val="Normal"/>
        <w:spacing w:before="0" w:after="50"/>
        <w:jc w:val="both"/>
        <w:rPr/>
      </w:pPr>
      <w:r>
        <w:rPr>
          <w:sz w:val="22"/>
        </w:rPr>
        <w:tab/>
        <w:t>Chị bị đau lưng, phải không? Chị được lành. Hãy đi, trong Danh Đức Chúa Jêsus.</w:t>
      </w:r>
    </w:p>
    <w:p>
      <w:pPr>
        <w:pStyle w:val="Normal"/>
        <w:autoSpaceDE w:val="false"/>
        <w:spacing w:before="0" w:after="50"/>
        <w:jc w:val="both"/>
        <w:rPr/>
      </w:pPr>
      <w:r>
        <w:rPr>
          <w:sz w:val="22"/>
        </w:rPr>
        <w:tab/>
        <w:t>Mẹ thích ăn tối nay không, thưa mẹ? Hãy đi ăn bữa tối của mình. Bệnh dạ dày của mẹ đã hết. Trong Danh Đức Chúa Jêsus Christ được chữa lành.</w:t>
      </w:r>
    </w:p>
    <w:p>
      <w:pPr>
        <w:pStyle w:val="Normal"/>
        <w:autoSpaceDE w:val="false"/>
        <w:spacing w:before="0" w:after="50"/>
        <w:jc w:val="both"/>
        <w:rPr>
          <w:sz w:val="22"/>
        </w:rPr>
      </w:pPr>
      <w:r>
        <w:rPr>
          <w:sz w:val="22"/>
          <w:vertAlign w:val="superscript"/>
        </w:rPr>
        <w:t>E-16</w:t>
      </w:r>
      <w:r>
        <w:rPr>
          <w:sz w:val="22"/>
        </w:rPr>
        <w:tab/>
        <w:t>Chị sẽ không bao giờ bị mù nếu chị tin Đức Chúa Jêsus Christ. Chị tin điều đó không? Ngài đã chữa lành mắt. Chị có thể đi tiếp con đường vui mừng của mình, được khỏe... Chờ một lát. Có một quí bà đang đứng ở đây. Bà ấy bị đột quỵ, làm liệt một bên hông. Bà ấy mặc áo dài màu đỏ. Bà đang ngồi ngay ngoài đó. Hãy đứng lên tại chỗ, thưa bà. Bà khoảng 50, 60 tuổi, ở đâu ngoài đó. Đức Chúa Jêsus Christ chữa lành bà. Nào, hãy về nhà, bàn tay bà được tự do.</w:t>
      </w:r>
    </w:p>
    <w:p>
      <w:pPr>
        <w:pStyle w:val="Normal"/>
        <w:autoSpaceDE w:val="false"/>
        <w:spacing w:before="0" w:after="50"/>
        <w:jc w:val="both"/>
        <w:rPr/>
      </w:pPr>
      <w:r>
        <w:rPr>
          <w:sz w:val="22"/>
        </w:rPr>
        <w:tab/>
        <w:t>Anh chị em tin nơi Chúa Jêsus không? Anh chị em tin Ngài ở đây. Thưa các bạn, sức lực tôi đã hết. Tôi yêu mến Chúa bằng cả tấm lòng và Ngài ở đây. Nếu các bạn không phải là Cơ-đốc nhân, nếu các bạn là người sa sút, mời các bạn đến Bàn thờ ở đây chỉ một lát để cầu nguyện. Tôi mời các bạn, trong Danh Đức Chúa Jêsus Christ, đến đây và tin nhận Chúa Jêsus làm Đấng Cứu Rỗi mình. Nếu các bạn muốn có phép báp-têm bằng Đức Thánh Linh, bây giờ là lúc để tiếp nhận nó. Hãy đến với Bàn thờ ở đây và tiếp nhận điều này. Nếu bạn đau ốm và bệnh tật, tôi mời các bạn, cho dù các bạn có điều gì không ổn đi nữa, hãy đứng lên tại chỗ lúc này và được khỏe mạnh, trong khi chúng ta cầu nguyện.</w:t>
      </w:r>
    </w:p>
    <w:p>
      <w:pPr>
        <w:pStyle w:val="Normal"/>
        <w:autoSpaceDE w:val="false"/>
        <w:jc w:val="both"/>
        <w:rPr/>
      </w:pPr>
      <w:r>
        <w:rPr>
          <w:sz w:val="22"/>
        </w:rPr>
        <w:tab/>
        <w:t>Lạy Chúa, con cầu xin Ngài, trong Danh Đức Chúa Jêsus Christ, con lên án mọi bệnh tật, mọi tội lỗi; Và trong Danh Đức Chúa Jêsus Christ con cầu xin để ma quỉ ra khỏi những người này. Hãy ra khỏi họ trong Danh Đức Chúa Jêsus Christ. Ớ Sa-tan, ngươi là kẻ bị thua.</w:t>
      </w:r>
    </w:p>
    <w:p>
      <w:pPr>
        <w:pStyle w:val="Normal"/>
        <w:jc w:val="both"/>
        <w:rPr>
          <w:sz w:val="22"/>
        </w:rPr>
      </w:pPr>
      <w:r>
        <w:rPr>
          <w:sz w:val="22"/>
        </w:rPr>
      </w:r>
    </w:p>
    <w:p>
      <w:pPr>
        <w:pStyle w:val="Normal"/>
        <w:pBdr>
          <w:bottom w:val="single" w:sz="4" w:space="1" w:color="000000"/>
        </w:pBdr>
        <w:jc w:val="both"/>
        <w:rPr>
          <w:sz w:val="22"/>
        </w:rPr>
      </w:pPr>
      <w:r>
        <w:rPr>
          <w:sz w:val="22"/>
        </w:rPr>
      </w:r>
    </w:p>
    <w:p>
      <w:pPr>
        <w:pStyle w:val="Normal"/>
        <w:pBdr>
          <w:bottom w:val="single" w:sz="4" w:space="1" w:color="000000"/>
        </w:pBdr>
        <w:jc w:val="both"/>
        <w:rPr>
          <w:sz w:val="22"/>
        </w:rPr>
      </w:pPr>
      <w:r>
        <w:rPr>
          <w:sz w:val="22"/>
        </w:rPr>
      </w:r>
    </w:p>
    <w:p>
      <w:pPr>
        <w:pStyle w:val="Normal"/>
        <w:snapToGrid w:val="false"/>
        <w:jc w:val="center"/>
        <w:rPr>
          <w:sz w:val="22"/>
          <w:lang w:val="es-ES_tradnl"/>
        </w:rPr>
      </w:pPr>
      <w:r>
        <w:rPr>
          <w:sz w:val="22"/>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3">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4">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7063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0637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4-0810 Hàng Người Xin Cầu Nguyện Chữa Là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13.1pt;height:11.55pt;mso-wrap-distance-left:0pt;mso-wrap-distance-right:0pt;mso-wrap-distance-top:0pt;mso-wrap-distance-bottom:0pt;margin-top:0.05pt;mso-position-vertical-relative:text;margin-left:285.8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4-0810 Hàng Người Xin Cầu Nguyện Chữa Là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5:37:00Z</dcterms:created>
  <dc:creator>Brother Wm. M. Branham</dc:creator>
  <dc:description>CBW - Phuong - Peter - Timothy (2011-11-11, Ver.4c)</dc:description>
  <cp:keywords/>
  <dc:language>en-US</dc:language>
  <cp:lastModifiedBy>Timothy</cp:lastModifiedBy>
  <dcterms:modified xsi:type="dcterms:W3CDTF">2013-02-16T01:54:00Z</dcterms:modified>
  <cp:revision>107</cp:revision>
  <dc:subject>Hàng Người Xin Cầu Nguyện Chữa Lành</dc:subject>
  <dc:title>54-0810 Prayer Line (Vietnamese Translation, Ver.4c)</dc:title>
</cp:coreProperties>
</file>