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Đức Chúa Jêsus Christ Hôm Qua, Ngày Nay,</w:t>
      </w:r>
    </w:p>
    <w:p>
      <w:pPr>
        <w:pStyle w:val="Normal"/>
        <w:jc w:val="center"/>
        <w:rPr>
          <w:b/>
          <w:b/>
          <w:sz w:val="36"/>
          <w:szCs w:val="36"/>
        </w:rPr>
      </w:pPr>
      <w:r>
        <w:rPr>
          <w:b/>
          <w:sz w:val="36"/>
          <w:szCs w:val="36"/>
        </w:rPr>
        <w:t>Và Cho Đến Đời Đời Không Hề Thay Đổi</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739" w:firstLine="360"/>
        <w:jc w:val="both"/>
        <w:rPr>
          <w:sz w:val="20"/>
        </w:rPr>
      </w:pPr>
      <w:r>
        <w:rPr>
          <w:sz w:val="20"/>
        </w:rPr>
        <w:t xml:space="preserve">Sứ điệp này được dịch từ băng ghi âm số </w:t>
      </w:r>
      <w:r>
        <w:rPr>
          <w:b/>
          <w:color w:val="0000FF"/>
          <w:sz w:val="20"/>
        </w:rPr>
        <w:t>54-0813 “Jesus Christ The Same Yesterday, Today, And Forever</w:t>
      </w:r>
      <w:r>
        <w:rPr>
          <w:color w:val="0000FF"/>
          <w:sz w:val="20"/>
        </w:rPr>
        <w:t>”</w:t>
      </w:r>
      <w:r>
        <w:rPr>
          <w:sz w:val="20"/>
        </w:rPr>
        <w:t xml:space="preserve">, dài 46 phút, giảng vào tối Thứ Sáu, ngày 13 tháng 8 năm 1954, bởi Anh (Mục sư) Brother William Marrion Branham, tại Nhà Thờ Shriner (Shriner Temple), Los Angeles, California, USA. (Bản dịch tiếng Việt đã duyệt lần thứ 4c, ngày </w:t>
      </w:r>
      <w:r>
        <w:rPr>
          <w:color w:val="0000FF"/>
          <w:sz w:val="20"/>
        </w:rPr>
        <w:t>22/10/2011</w:t>
      </w:r>
      <w:r>
        <w:rPr>
          <w:sz w:val="20"/>
        </w:rPr>
        <w:t xml:space="preserve"> - </w:t>
      </w:r>
      <w:hyperlink r:id="rId2">
        <w:r>
          <w:rPr>
            <w:rStyle w:val="InternetLink"/>
            <w:sz w:val="20"/>
            <w:u w:val="none"/>
          </w:rPr>
          <w:t>Vietnamese Translation, Version 4c</w:t>
        </w:r>
      </w:hyperlink>
      <w:r>
        <w:rPr>
          <w:sz w:val="20"/>
        </w:rPr>
        <w:t>)</w:t>
      </w:r>
    </w:p>
    <w:p>
      <w:pPr>
        <w:pStyle w:val="Normal"/>
        <w:jc w:val="center"/>
        <w:rPr>
          <w:sz w:val="20"/>
          <w:szCs w:val="20"/>
        </w:rPr>
      </w:pPr>
      <w:r>
        <w:rPr>
          <w:sz w:val="20"/>
          <w:szCs w:val="20"/>
        </w:rPr>
      </w:r>
    </w:p>
    <w:p>
      <w:pPr>
        <w:pStyle w:val="Normal"/>
        <w:spacing w:before="0" w:after="50"/>
        <w:jc w:val="both"/>
        <w:rPr/>
      </w:pPr>
      <w:r>
        <w:rPr>
          <w:sz w:val="22"/>
          <w:vertAlign w:val="superscript"/>
        </w:rPr>
        <w:t>E-1</w:t>
      </w:r>
      <w:r>
        <w:rPr>
          <w:sz w:val="22"/>
        </w:rPr>
        <w:tab/>
        <w:t>Hiểu một đấng Tiên tri để làm gì không? Ông không phải là Người Chữa lành. Ông là người thấy ý chỉ của Đức Chúa Trời dành cho anh chị em.</w:t>
      </w:r>
    </w:p>
    <w:p>
      <w:pPr>
        <w:pStyle w:val="Normal"/>
        <w:spacing w:before="0" w:after="50"/>
        <w:jc w:val="both"/>
        <w:rPr/>
      </w:pPr>
      <w:r>
        <w:rPr>
          <w:sz w:val="22"/>
        </w:rPr>
        <w:tab/>
        <w:t>Vì thế họ đã sai người đi tìm nhà Tiên tri. Có lẽ Ê-xê-chia đã có những Bác sĩ ở trên đó, họ đã làm mọi thứ cho ông, nhưng trông có vẻ như ông chẳng khá hơn chút nào. Vì thế họ sai người đi tìm đấng Tiên tri và hỏi, “Ý của Đức Giê-hô-va là gì?”</w:t>
      </w:r>
    </w:p>
    <w:p>
      <w:pPr>
        <w:pStyle w:val="Normal"/>
        <w:spacing w:before="0" w:after="50"/>
        <w:jc w:val="both"/>
        <w:rPr/>
      </w:pPr>
      <w:r>
        <w:rPr>
          <w:sz w:val="22"/>
        </w:rPr>
        <w:tab/>
        <w:t>Vậy khi đấng Tiên tri có được ý của Chúa, ông đến, ông ở ngoài đồng vắng, và ông đến nhà, hay tới cung điện, đi đến trước Ê-xê-chia, đang nằm trên giường. Ông nói, “ĐỨC GIÊ-HÔ-VA PHÁN VẬY.” (Thưa anh em, đó là: “LỜI CHÚA PHÁN NHƯ VẬY,” đó là những gì Chúa đã Phán.) Ông nói, “ĐỨC GIÊ-HÔ-VA PHÁN NHƯ VẦY, ngươi sẽ không ra khỏi giường, nhưng ngươi - ngươi sẽ chết trên giường.” Và ông quay lại, bước ra.</w:t>
      </w:r>
    </w:p>
    <w:p>
      <w:pPr>
        <w:pStyle w:val="Normal"/>
        <w:spacing w:before="0" w:after="50"/>
        <w:jc w:val="both"/>
        <w:rPr/>
      </w:pPr>
      <w:r>
        <w:rPr>
          <w:sz w:val="22"/>
        </w:rPr>
        <w:tab/>
        <w:t>Bây giờ, anh em có thể tưởng tượng điều đó không? Tôi luôn luôn cảm thấy tiếc cho Ê-sai, về mặt này. Khi ông bước ra, có lẽ người quyền cao chức trọng đang đứng ở cửa. Tôi có thể nghe họ nói, “Ồ, Tiên tri của Đức Chúa Trời, chúng tôi biết rằng ông có Lời của Đức Chúa Trời, nó ở trong ông. Vậy chúng tôi có hi vọng gì cho vua của chúng tôi không?”</w:t>
      </w:r>
    </w:p>
    <w:p>
      <w:pPr>
        <w:pStyle w:val="Normal"/>
        <w:spacing w:before="0" w:after="50"/>
        <w:jc w:val="both"/>
        <w:rPr/>
      </w:pPr>
      <w:r>
        <w:rPr>
          <w:sz w:val="22"/>
        </w:rPr>
        <w:tab/>
        <w:t>Tôi có thể nghe ông, khi... khi ông giơ tay lên và nói, “LỜI CHÚA PHÁN NHƯ VẬY, vua sẽ không ra khỏi giường, vua sẽ chết trên giường.”</w:t>
      </w:r>
    </w:p>
    <w:p>
      <w:pPr>
        <w:pStyle w:val="Normal"/>
        <w:spacing w:before="0" w:after="50"/>
        <w:jc w:val="both"/>
        <w:rPr/>
      </w:pPr>
      <w:r>
        <w:rPr>
          <w:sz w:val="22"/>
          <w:vertAlign w:val="superscript"/>
        </w:rPr>
        <w:t>E-2</w:t>
      </w:r>
      <w:r>
        <w:rPr>
          <w:sz w:val="22"/>
        </w:rPr>
        <w:tab/>
        <w:t>Bước tiếp ra những hành lang, ông ở đây này. Nhóm lính hầu cận gặp ông và “Ồ, Tiên tri của Đức Chúa Trời, chúng tôi biết rằng ông có Lời của Đức Chúa Trời. Chúa đã nói gì về nhà vua?” “LỜI CHÚA PHÁN NHƯ VẬY, vua sẽ chết, không sống.”</w:t>
      </w:r>
    </w:p>
    <w:p>
      <w:pPr>
        <w:pStyle w:val="Normal"/>
        <w:spacing w:before="0" w:after="50"/>
        <w:jc w:val="both"/>
        <w:rPr/>
      </w:pPr>
      <w:r>
        <w:rPr>
          <w:sz w:val="22"/>
        </w:rPr>
        <w:tab/>
        <w:t>Đi tiếp ra ngoài, những con người tội nghiệp đang đứng ở cổng, khi ông đi qua. Ồ... họ nói, “Chúng tôi yêu mến vua chúng ta, ồ, đấng Tiên tri ơi. Ông ấy là người tốt. Ý của Đức Giê-hô-va cho vua chúng ta là gì? Vua sẽ sống chứ?”</w:t>
      </w:r>
    </w:p>
    <w:p>
      <w:pPr>
        <w:pStyle w:val="Normal"/>
        <w:spacing w:before="0" w:after="50"/>
        <w:jc w:val="both"/>
        <w:rPr/>
      </w:pPr>
      <w:r>
        <w:rPr>
          <w:sz w:val="22"/>
        </w:rPr>
        <w:tab/>
        <w:t>Thấy Ê-sai đứng thẳng người lên, Tiên tri của Chúa nói, “LỜI CHÚA PHÁN NHƯ VẬY, vua sẽ chết, mà không sống.” Ôi chao! Danh tiếng của nhà Tiên tri nằm trên điều đó. Đi tiếp đến nơi ông đã sống, bị trói buộc.</w:t>
      </w:r>
    </w:p>
    <w:p>
      <w:pPr>
        <w:pStyle w:val="Normal"/>
        <w:spacing w:before="0" w:after="50"/>
        <w:jc w:val="both"/>
        <w:rPr/>
      </w:pPr>
      <w:r>
        <w:rPr>
          <w:sz w:val="22"/>
        </w:rPr>
        <w:tab/>
        <w:t xml:space="preserve">Còn đây là Ê-xê-chia, sau khi nghe điều đó, để ý, điều đó không làm ông đau đớn. Ông quay mặt vào tường, và khóc khóc lóc đắng cay bằng lời cầu nguyện, và thưa, “Lạy Chúa, </w:t>
      </w:r>
      <w:r>
        <w:rPr>
          <w:sz w:val="22"/>
          <w:lang w:val="vi-VN"/>
        </w:rPr>
        <w:t>tôi đ</w:t>
      </w:r>
      <w:r>
        <w:rPr>
          <w:sz w:val="22"/>
        </w:rPr>
        <w:t>ã</w:t>
      </w:r>
      <w:r>
        <w:rPr>
          <w:sz w:val="22"/>
          <w:lang w:val="vi-VN"/>
        </w:rPr>
        <w:t xml:space="preserve"> lấy sự thành thật và l</w:t>
      </w:r>
      <w:r>
        <w:rPr>
          <w:sz w:val="22"/>
        </w:rPr>
        <w:t>ò</w:t>
      </w:r>
      <w:r>
        <w:rPr>
          <w:sz w:val="22"/>
          <w:lang w:val="vi-VN"/>
        </w:rPr>
        <w:t>ng trọn lành, đi trước mặt Chúa, và làm theo điều tốt lành tại trước mặt Ngài.</w:t>
      </w:r>
      <w:r>
        <w:rPr>
          <w:sz w:val="22"/>
        </w:rPr>
        <w:t>” Anh chị em có thể nói điều đó tối nay không? “T</w:t>
      </w:r>
      <w:r>
        <w:rPr>
          <w:sz w:val="22"/>
          <w:lang w:val="vi-VN"/>
        </w:rPr>
        <w:t>ôi đ</w:t>
      </w:r>
      <w:r>
        <w:rPr>
          <w:sz w:val="22"/>
        </w:rPr>
        <w:t>ã</w:t>
      </w:r>
      <w:r>
        <w:rPr>
          <w:sz w:val="22"/>
          <w:lang w:val="vi-VN"/>
        </w:rPr>
        <w:t xml:space="preserve"> lấy sự thành thật và </w:t>
      </w:r>
      <w:r>
        <w:rPr>
          <w:sz w:val="22"/>
        </w:rPr>
        <w:t>lò</w:t>
      </w:r>
      <w:r>
        <w:rPr>
          <w:sz w:val="22"/>
          <w:lang w:val="vi-VN"/>
        </w:rPr>
        <w:t>ng trọn lành, đi trước mặt Chúa</w:t>
      </w:r>
      <w:r>
        <w:rPr>
          <w:sz w:val="22"/>
        </w:rPr>
        <w:t>.” Ông cần sống 15 năm nữa, ông đã cầu xin điều đó, và khóc lóc thảm thiết.</w:t>
      </w:r>
    </w:p>
    <w:p>
      <w:pPr>
        <w:pStyle w:val="Normal"/>
        <w:spacing w:before="0" w:after="50"/>
        <w:jc w:val="both"/>
        <w:rPr/>
      </w:pPr>
      <w:r>
        <w:rPr>
          <w:sz w:val="22"/>
          <w:vertAlign w:val="superscript"/>
        </w:rPr>
        <w:t>E-3</w:t>
      </w:r>
      <w:r>
        <w:rPr>
          <w:sz w:val="22"/>
        </w:rPr>
        <w:tab/>
        <w:t>Này, tôi tin là ông đã nói chuyện với Đức Giê-hô-va. Anh chị em có tin vậy không? Với chính Đức Chúa Trời. Vậy thì, ai là người cao nhất trong vương quốc? Dĩ nhiên, là vua. Thế thì, Đức Giê-hô-va và nhà vua, người cao nhất trong vương quốc Y-sơ-ra-ên, nói chuyện mặt đối mặt với Đức Giê-hô-va. Tại sao Đức Giê-hô-va không nói lại với vua?</w:t>
      </w:r>
    </w:p>
    <w:p>
      <w:pPr>
        <w:pStyle w:val="Normal"/>
        <w:spacing w:before="0" w:after="50"/>
        <w:jc w:val="both"/>
        <w:rPr/>
      </w:pPr>
      <w:r>
        <w:rPr>
          <w:sz w:val="22"/>
        </w:rPr>
        <w:tab/>
        <w:t>Nhưng thay vì thế, Ngài đi ra ngoài đồng vắng, nơi ở của nhà Tiên tri, và Phán, “Bây giờ, Ta đã nghe lời cầu nguyện của người. Ngươi hãy đi nói với người rằng Ta đã nghe lời cầu nguyện của người, và Ta sẽ cho người sống thêm 15 năm.” Và nhà vua, người quyền cao chức trọng nhất, kẻ thống trị, đứng đó, nói chuyện mặt đối mặt với Đức Giê-hô-va; Mà Ngài không đáp lời ông, nhưng đi nói với đấng Tiên tri đến bảo cho ông biết. Đức Chúa Trời có những cách để làm các sự việc, còn chúng ta phải đầu phục ý chỉ của Đức Chúa Trời và đường lối của Đức Chúa Trời. Đứng trò chuyện với vua, tuy nhiên, bảo đấng Tiên tri đến nói lại.</w:t>
      </w:r>
    </w:p>
    <w:p>
      <w:pPr>
        <w:pStyle w:val="Normal"/>
        <w:jc w:val="both"/>
        <w:rPr>
          <w:sz w:val="22"/>
        </w:rPr>
      </w:pPr>
      <w:r>
        <w:rPr>
          <w:sz w:val="22"/>
        </w:rPr>
        <w:tab/>
        <w:t>Anh em có thể hình dung sự bối rối của Ê-sai khi trở lại, nói...</w:t>
      </w:r>
    </w:p>
    <w:p>
      <w:pPr>
        <w:pStyle w:val="Normal"/>
        <w:spacing w:before="0" w:after="50"/>
        <w:jc w:val="both"/>
        <w:rPr/>
      </w:pPr>
      <w:r>
        <w:rPr>
          <w:sz w:val="22"/>
        </w:rPr>
        <w:tab/>
        <w:t>“Ô, vì cớ gì ông trở lại vậy, Ê-sai?”</w:t>
      </w:r>
    </w:p>
    <w:p>
      <w:pPr>
        <w:pStyle w:val="Normal"/>
        <w:spacing w:before="0" w:after="50"/>
        <w:jc w:val="both"/>
        <w:rPr/>
      </w:pPr>
      <w:r>
        <w:rPr>
          <w:sz w:val="22"/>
        </w:rPr>
        <w:tab/>
        <w:t>“LỜI CHÚA PHÁN NHƯ VẬY, người sẽ sống, người sẽ ra khỏi giường. LỜI CHÚA PHÁN NHƯ VẬY, người sẽ sống, và ra khỏi giường.”</w:t>
      </w:r>
    </w:p>
    <w:p>
      <w:pPr>
        <w:pStyle w:val="Normal"/>
        <w:spacing w:before="0" w:after="50"/>
        <w:jc w:val="both"/>
        <w:rPr>
          <w:sz w:val="22"/>
        </w:rPr>
      </w:pPr>
      <w:r>
        <w:rPr>
          <w:sz w:val="22"/>
        </w:rPr>
        <w:tab/>
        <w:t>Sự khác nhau là gì? Ông đi ra, nói, “LỜI CHÚA PHÁN NHƯ VẬY, người sẽ chết. LỜI CHÚA PHÁN NHƯ VẬY, người sẽ chết.” Ở đây ông trở lại, nói, “LỜI CHÚA PHÁN NHƯ VẬY, người sẽ sống. LỜI CHÚA PHÁN NHƯ VẬY người sẽ sống.” Điều đó có gì quan trọng?</w:t>
      </w:r>
    </w:p>
    <w:p>
      <w:pPr>
        <w:pStyle w:val="Normal"/>
        <w:spacing w:before="0" w:after="50"/>
        <w:jc w:val="both"/>
        <w:rPr/>
      </w:pPr>
      <w:r>
        <w:rPr>
          <w:sz w:val="22"/>
        </w:rPr>
        <w:tab/>
        <w:t>Lời cầu nguyện đã thay đổi sự việc: Từ sự chết trở thành sự sống. Đó là những gì lời cầu nguyện làm cho anh chị em, tối nay: Từ sự chết trở thành sự sống. Đừng sợ nhận lấy Lời của Đức Chúa Trời.</w:t>
      </w:r>
    </w:p>
    <w:p>
      <w:pPr>
        <w:pStyle w:val="Normal"/>
        <w:spacing w:before="0" w:after="50"/>
        <w:jc w:val="both"/>
        <w:rPr/>
      </w:pPr>
      <w:r>
        <w:rPr>
          <w:sz w:val="22"/>
          <w:vertAlign w:val="superscript"/>
        </w:rPr>
        <w:t>E-4</w:t>
      </w:r>
      <w:r>
        <w:rPr>
          <w:sz w:val="22"/>
        </w:rPr>
        <w:tab/>
        <w:t xml:space="preserve">Tôi sẽ kết thúc bây giờ, nhưng tôi muốn nói điều gì khác chỉ một chút. </w:t>
      </w:r>
    </w:p>
    <w:p>
      <w:pPr>
        <w:pStyle w:val="Normal"/>
        <w:spacing w:before="0" w:after="50"/>
        <w:jc w:val="both"/>
        <w:rPr/>
      </w:pPr>
      <w:r>
        <w:rPr>
          <w:sz w:val="22"/>
        </w:rPr>
        <w:tab/>
        <w:t>Xem nào, sự rắc rối của nó là, với anh chị em Ngũ Tuần, và tất cả dân sự: Anh chị em sợ nhận lấy Đức Chúa Trời ở Lời Ngài. Chính là điều đó. Đừng sợ. Ngài sẽ làm cho nó ứng nghiệm. Cứ nhận lấy và ở lại sống với Lời ấy.</w:t>
      </w:r>
    </w:p>
    <w:p>
      <w:pPr>
        <w:pStyle w:val="Normal"/>
        <w:spacing w:before="0" w:after="50"/>
        <w:jc w:val="both"/>
        <w:rPr/>
      </w:pPr>
      <w:r>
        <w:rPr>
          <w:sz w:val="22"/>
        </w:rPr>
        <w:tab/>
        <w:t xml:space="preserve">Lời Kinh thánh nói, “Ngài là Thầy Tế lễ Thượng phẩm mà chúng ta tin theo.” Vậy thì, không phải Thầy Tế lễ Thượng phẩm của cảm xúc của anh em, Thầy Tế lễ của sự xưng nhận của anh chị em. Này, Hê-bơ-rơ chương 3 nói, “Ngài là Thầy Tế lễ Thượng phẩm mà chúng ta tin theo.” Vậy thì, bất cứ học giả nào cũng biết rằng sự tin theo (profess) được dùng ở đó, nhưng </w:t>
      </w:r>
      <w:r>
        <w:rPr>
          <w:i/>
          <w:sz w:val="22"/>
        </w:rPr>
        <w:t>sự tin theo, tự xưng nhận</w:t>
      </w:r>
      <w:r>
        <w:rPr>
          <w:sz w:val="22"/>
        </w:rPr>
        <w:t xml:space="preserve"> và </w:t>
      </w:r>
      <w:r>
        <w:rPr>
          <w:i/>
          <w:sz w:val="22"/>
        </w:rPr>
        <w:t>sự thú nhận</w:t>
      </w:r>
      <w:r>
        <w:rPr>
          <w:sz w:val="22"/>
        </w:rPr>
        <w:t xml:space="preserve"> (profess và confess) là cùng một từ, cùng từ Hi-lạp, </w:t>
      </w:r>
      <w:r>
        <w:rPr>
          <w:i/>
          <w:sz w:val="22"/>
        </w:rPr>
        <w:t xml:space="preserve">confess </w:t>
      </w:r>
      <w:r>
        <w:rPr>
          <w:sz w:val="22"/>
        </w:rPr>
        <w:t>và</w:t>
      </w:r>
      <w:r>
        <w:rPr>
          <w:i/>
          <w:sz w:val="22"/>
        </w:rPr>
        <w:t xml:space="preserve"> profess</w:t>
      </w:r>
      <w:r>
        <w:rPr>
          <w:sz w:val="22"/>
        </w:rPr>
        <w:t>. Hiểu không? Ngài là Thầy Tế lễ Thượng phẩm, Kinh thánh bản King James nói về sự xưng nhận đức tin của chúng ta, sự tin theo của chúng ta. Hiện giờ Ngài đang ngồi bên hữu của Đức Chúa Trời, cầu thay cho sự xưng tội của chúng ta. Vậy thì, Ngài không thể làm điều gì cho anh chị em, cho tới khi anh chị em tin nhận những gì Ngài đã làm rồi, và xưng nhận nó.</w:t>
      </w:r>
    </w:p>
    <w:p>
      <w:pPr>
        <w:pStyle w:val="Normal"/>
        <w:spacing w:before="0" w:after="50"/>
        <w:jc w:val="both"/>
        <w:rPr/>
      </w:pPr>
      <w:r>
        <w:rPr>
          <w:sz w:val="22"/>
          <w:vertAlign w:val="superscript"/>
        </w:rPr>
        <w:t>E-5</w:t>
      </w:r>
      <w:r>
        <w:rPr>
          <w:sz w:val="22"/>
        </w:rPr>
        <w:tab/>
        <w:t xml:space="preserve">Tôi không được cứu tối nay, bởi vì tôi cảm thấy như mình được cứu. Tôi được cứu tối nay, bởi vì tôi đã đáp ứng được yêu cầu của Đức Chúa Trời trong Lời Ngài. Đức Chúa Trời bắt buộc phải lo liệu cho tôi, nếu tôi đã đáp ứng được những yêu cầu đó. Đúng thế không? </w:t>
      </w:r>
    </w:p>
    <w:p>
      <w:pPr>
        <w:pStyle w:val="Normal"/>
        <w:spacing w:before="0" w:after="50"/>
        <w:jc w:val="both"/>
        <w:rPr/>
      </w:pPr>
      <w:r>
        <w:rPr>
          <w:sz w:val="22"/>
        </w:rPr>
        <w:tab/>
        <w:t>Thế thì, có người nói, “Tôi được cứu, bởi vì tôi cảm thấy dễ chịu.” Những người say rượu cũng thấy thế. Chắc chắn vậy. Ma quỉ có thể đánh đập nặng nề vào tình cảm của anh chị em: Nhưng khi người đó gặp Lời của Đức Chúa Trời, không, thưa quí vị, người đó không thể tiếp tục như thế.</w:t>
      </w:r>
    </w:p>
    <w:p>
      <w:pPr>
        <w:pStyle w:val="Normal"/>
        <w:spacing w:before="0" w:after="50"/>
        <w:jc w:val="both"/>
        <w:rPr/>
      </w:pPr>
      <w:r>
        <w:rPr>
          <w:sz w:val="22"/>
        </w:rPr>
        <w:tab/>
        <w:t>Đức Chúa Trời mang đến sự cứu rỗi và sự Chữa lành Thiêng liêng [bằng phép lạ] rất đơn giản, mà Cơ-đốc nhân yếu đuối nhất có thể có mọi thuộc tính của Sự sống Ngài. Khi Chúa Jêsus... Anh chị em tin Ngài là Em-ma-nu-ên (Đức Chúa Trời ở cùng chúng ta) không? Mọi sự mà Đức Chúa Trời đã có, đã có trong Đấng Christ, cầu thay cho thế gian với chính Ngài. Mọi sự ban cho đó đã có ở trong Đức Chúa Trời, đã ở trong Đấng Christ. Ngài có mọi phẩm chất tốt đẹp ở trong Ngài, mọi sự mà Đức Chúa Trời có, đã có trong Đấng Christ, đang cầu thay cho thế gian với chính Ngài.</w:t>
      </w:r>
    </w:p>
    <w:p>
      <w:pPr>
        <w:pStyle w:val="Normal"/>
        <w:spacing w:before="0" w:after="50"/>
        <w:jc w:val="both"/>
        <w:rPr/>
      </w:pPr>
      <w:r>
        <w:rPr>
          <w:sz w:val="22"/>
          <w:vertAlign w:val="superscript"/>
        </w:rPr>
        <w:t>E-6</w:t>
      </w:r>
      <w:r>
        <w:rPr>
          <w:sz w:val="22"/>
        </w:rPr>
        <w:tab/>
        <w:t>Nhưng khi Ngài gặp Sa-tan (để anh em biết rằng mình có thẩm quyền này), Ngài không bao giờ dùng một trong những sự ban cho này, hay bất cứ quyền phép nào của Ngài.</w:t>
      </w:r>
    </w:p>
    <w:p>
      <w:pPr>
        <w:pStyle w:val="Normal"/>
        <w:jc w:val="both"/>
        <w:rPr/>
      </w:pPr>
      <w:r>
        <w:rPr>
          <w:sz w:val="22"/>
        </w:rPr>
        <w:tab/>
        <w:t>Sa-tan nói, “Nếu ngươi là Con của Đức Chúa Trời, hãy làm phép lạ ở đây, trước ta, để ta thấy.”</w:t>
      </w:r>
    </w:p>
    <w:p>
      <w:pPr>
        <w:pStyle w:val="Normal"/>
        <w:jc w:val="both"/>
        <w:rPr/>
      </w:pPr>
      <w:r>
        <w:rPr>
          <w:sz w:val="22"/>
        </w:rPr>
        <w:tab/>
        <w:t>Ngài Phán, “</w:t>
      </w:r>
      <w:r>
        <w:rPr>
          <w:b/>
          <w:sz w:val="22"/>
        </w:rPr>
        <w:t>Có lời chép rằng: Người ta sống chẳng phải chỉ nhờ bánh mà thôi, song nhờ mọi Lời nói ra từ miệng Đức Chúa Trời</w:t>
      </w:r>
      <w:r>
        <w:rPr>
          <w:sz w:val="22"/>
        </w:rPr>
        <w:t>.”</w:t>
      </w:r>
    </w:p>
    <w:p>
      <w:pPr>
        <w:pStyle w:val="Normal"/>
        <w:jc w:val="both"/>
        <w:rPr/>
      </w:pPr>
      <w:r>
        <w:rPr>
          <w:sz w:val="22"/>
        </w:rPr>
        <w:tab/>
        <w:t>Nó đem Ngài lên trên nóc Đền thờ và nói, trưng dẫn Kinh thánh, che phủ bằng Lời Kinh thánh, và nói, “</w:t>
      </w:r>
      <w:r>
        <w:rPr>
          <w:b/>
          <w:sz w:val="22"/>
        </w:rPr>
        <w:t>Các Thiên sứ sẽ nâng ngươi trong tay, Kẻo chân ngươi vấp nhằm đá chăng</w:t>
      </w:r>
      <w:r>
        <w:rPr>
          <w:sz w:val="22"/>
        </w:rPr>
        <w:t>.”</w:t>
      </w:r>
    </w:p>
    <w:p>
      <w:pPr>
        <w:pStyle w:val="Normal"/>
        <w:jc w:val="both"/>
        <w:rPr/>
      </w:pPr>
      <w:r>
        <w:rPr>
          <w:sz w:val="22"/>
        </w:rPr>
        <w:tab/>
        <w:t>Ngài Phán, “Cũng có Lời chép.”</w:t>
      </w:r>
    </w:p>
    <w:p>
      <w:pPr>
        <w:pStyle w:val="Normal"/>
        <w:jc w:val="both"/>
        <w:rPr/>
      </w:pPr>
      <w:r>
        <w:rPr>
          <w:sz w:val="22"/>
        </w:rPr>
        <w:tab/>
        <w:t>Rồi nó đem Ngài lên trên núi, chỉ cho Ngài thấy mọi vương quốc của thế gian; Nói, “Tất cả các nước này là của ta, ta sẽ cho ngươi hết, nếu ngươi thờ lạy ta.”</w:t>
      </w:r>
    </w:p>
    <w:p>
      <w:pPr>
        <w:pStyle w:val="Normal"/>
        <w:spacing w:before="0" w:after="50"/>
        <w:jc w:val="both"/>
        <w:rPr/>
      </w:pPr>
      <w:r>
        <w:rPr>
          <w:sz w:val="22"/>
        </w:rPr>
        <w:tab/>
        <w:t xml:space="preserve">Chúa Jêsus Phán, “Có Lời chép rằng.” Mỗi lần Sa-tan đến, Ngài Phán, “Có Lời chép rằng, Cha Ta đã Phán </w:t>
      </w:r>
      <w:r>
        <w:rPr>
          <w:i/>
          <w:sz w:val="22"/>
        </w:rPr>
        <w:t>vậy</w:t>
      </w:r>
      <w:r>
        <w:rPr>
          <w:sz w:val="22"/>
        </w:rPr>
        <w:t xml:space="preserve">. Cha Ta đã Phán </w:t>
      </w:r>
      <w:r>
        <w:rPr>
          <w:i/>
          <w:sz w:val="22"/>
        </w:rPr>
        <w:t>vậy</w:t>
      </w:r>
      <w:r>
        <w:rPr>
          <w:sz w:val="22"/>
        </w:rPr>
        <w:t>.” Và Ngài đã đánh bại Sa-tan dựa trên Lời của Đức Chúa Trời.</w:t>
      </w:r>
    </w:p>
    <w:p>
      <w:pPr>
        <w:pStyle w:val="Normal"/>
        <w:spacing w:before="0" w:after="50"/>
        <w:jc w:val="both"/>
        <w:rPr/>
      </w:pPr>
      <w:r>
        <w:rPr>
          <w:sz w:val="22"/>
        </w:rPr>
        <w:tab/>
        <w:t>Mỗi Cơ-đốc nhân ở đây có thể đánh bại bất cứ nơi nào, ở bất cứ nơi đâu, bất cứ lúc nào, dựa trên Lời của Đức Chúa Trời Hằng Sống. Nói, “LỜI CHÚA PHÁN NHƯ VẬY, có Lời chép rằng.” Khi anh chị em cầu nguyện tối nay, nói, “Lạy Chúa, con tin nhận sự chữa lành con. Con tin điều đó.” Cho dù anh chị em cảm thấy giống như, nói, “Tôi tin điều đó.”</w:t>
      </w:r>
    </w:p>
    <w:p>
      <w:pPr>
        <w:pStyle w:val="Normal"/>
        <w:spacing w:before="0" w:after="50"/>
        <w:jc w:val="both"/>
        <w:rPr/>
      </w:pPr>
      <w:r>
        <w:rPr>
          <w:sz w:val="22"/>
        </w:rPr>
        <w:tab/>
        <w:t>Chúa Jêsus không bao giờ nói, “Ngươi cảm thấy điều đó không? Ngài Phán, “Ngươi tin điều đó không?” Không phải cảm giác của anh chị em. Ngài không phải là Thầy Tế lễ Thượng phẩm của cảm giác của anh chị em. Ngài là Thầy Tế lễ Thượng phẩm của sự xưng nhận đức tin của anh chị em. Anh chị em tin nhận nó, tin nó, và xưng nhận nó.</w:t>
      </w:r>
    </w:p>
    <w:p>
      <w:pPr>
        <w:pStyle w:val="Normal"/>
        <w:spacing w:before="0" w:after="50"/>
        <w:jc w:val="both"/>
        <w:rPr/>
      </w:pPr>
      <w:r>
        <w:rPr>
          <w:sz w:val="22"/>
          <w:vertAlign w:val="superscript"/>
        </w:rPr>
        <w:t>E-7</w:t>
      </w:r>
      <w:r>
        <w:rPr>
          <w:sz w:val="22"/>
        </w:rPr>
        <w:tab/>
        <w:t>Chính người phạm tội ấy đến trước Bàn thờ. Anh chị em có thể đến trên đây ở Bàn thờ, kêu khóc suốt đêm, đập Bàn thờ, la hét, thức dậy buổi sáng, kêu khóc suốt ngày, đập Bàn thờ, la hét, cho đến nỗi bạc đầu trong năm và rồi đi ra mà không hề tin nhận... có sự cứu rỗi, cho tới khi anh chị em tiếp nhận những gì Chúa Jêsus đã làm cho anh chị em, và rồi xưng nhận điều đó. Đúng thế không? Anh chị em phải xưng nhận nó. Bây giờ, anh chị em không nhận, nó không chờ, anh chị em xưng nhận nó trước, rồi hành động dựa trên điều đó, và rồi cảm xúc đến sau.</w:t>
      </w:r>
    </w:p>
    <w:p>
      <w:pPr>
        <w:pStyle w:val="Normal"/>
        <w:jc w:val="both"/>
        <w:rPr/>
      </w:pPr>
      <w:r>
        <w:rPr>
          <w:sz w:val="22"/>
        </w:rPr>
        <w:tab/>
        <w:t>Đó là cách xảy ra với sự chữa lành, anh chị em tin nhận nó, “Chúa Jêsus ơi, Ngài đã Phán vậy, con tin Ngài. Con có điều đó; Nó là tài sản của riêng con. Con ký tên vào ngân phiếu này, gởi nó cho Ngài. Ngài đã bảo con, hễ điều gì con tin trong khi cầu nguyện, hãy tin con đã nhận được điều đó. Con tin rằng Ngài Phán và nói Lẽ thật, và điều đó dành cho con.”</w:t>
      </w:r>
    </w:p>
    <w:p>
      <w:pPr>
        <w:pStyle w:val="Normal"/>
        <w:jc w:val="both"/>
        <w:rPr/>
      </w:pPr>
      <w:r>
        <w:rPr>
          <w:sz w:val="22"/>
        </w:rPr>
        <w:tab/>
        <w:t>Người nào đó nói, “Anh cảm thấy thế nào?”</w:t>
      </w:r>
    </w:p>
    <w:p>
      <w:pPr>
        <w:pStyle w:val="Normal"/>
        <w:spacing w:before="0" w:after="50"/>
        <w:jc w:val="both"/>
        <w:rPr/>
      </w:pPr>
      <w:r>
        <w:rPr>
          <w:sz w:val="22"/>
        </w:rPr>
        <w:tab/>
        <w:t>“Tuyệt vời!”</w:t>
      </w:r>
    </w:p>
    <w:p>
      <w:pPr>
        <w:pStyle w:val="Normal"/>
        <w:jc w:val="both"/>
        <w:rPr/>
      </w:pPr>
      <w:r>
        <w:rPr>
          <w:sz w:val="22"/>
          <w:vertAlign w:val="superscript"/>
        </w:rPr>
        <w:t>E-8</w:t>
      </w:r>
      <w:r>
        <w:rPr>
          <w:sz w:val="22"/>
        </w:rPr>
        <w:tab/>
        <w:t>Ồ, tôi nhớ khi Bệnh viện của Anh em Mayo từ chối tôi vì bệnh dạ dày; Nói tôi không thể khỏe được, rằng bao tử tôi là một khối ung độc chảy máu; Và không có thể làm gì được. Tôi tin nhận Đức Chúa Jêsus Christ là Đấng Chữa Lành của tôi. Tôi về nhà. Mẹ tôi nói... Tôi cầu xin Chúa ban phước tại bàn ăn. Bác sĩ nói, “Nếu anh ăn một muỗng thức ăn cứng, sẽ bị khó tiêu cấp tính: Chết trong vài phút.”</w:t>
      </w:r>
    </w:p>
    <w:p>
      <w:pPr>
        <w:pStyle w:val="Normal"/>
        <w:jc w:val="both"/>
        <w:rPr/>
      </w:pPr>
      <w:r>
        <w:rPr>
          <w:sz w:val="22"/>
        </w:rPr>
        <w:tab/>
        <w:t>Ngài Phán, “Ta là Đức Giê-hô-va Đấng Chữa Lành ngươi.”</w:t>
      </w:r>
    </w:p>
    <w:p>
      <w:pPr>
        <w:pStyle w:val="Normal"/>
        <w:jc w:val="both"/>
        <w:rPr/>
      </w:pPr>
      <w:r>
        <w:rPr>
          <w:sz w:val="22"/>
        </w:rPr>
        <w:tab/>
        <w:t>Tôi phải tin Bác sĩ, hay là điều Đức Chúa Trời đã Phán. Họ đã chữa bệnh cho tôi trong 2 năm, và đã chẳng làm được gì cho tôi.</w:t>
      </w:r>
    </w:p>
    <w:p>
      <w:pPr>
        <w:pStyle w:val="Normal"/>
        <w:jc w:val="both"/>
        <w:rPr/>
      </w:pPr>
      <w:r>
        <w:rPr>
          <w:sz w:val="22"/>
        </w:rPr>
        <w:tab/>
        <w:t>Chúng tôi có -- chúng tôi đã có bánh ngô, đậu và hành. Tôi không biết anh em đã từng ăn thứ đó hay không, nhưng nó ngon. Khi tôi cầu nguyện trước khi ăn, tôi nói, “Lạy Chúa, con tin Ngài, và con tin nhận sự chữa lành của con. Con...” Mẹ tôi đổ nước trái mận ra đó, và nước lúa mạch trộn với nhau, và 2 bánh quy mặn, và tôi đã ăn hết cả.</w:t>
      </w:r>
    </w:p>
    <w:p>
      <w:pPr>
        <w:pStyle w:val="Normal"/>
        <w:jc w:val="both"/>
        <w:rPr/>
      </w:pPr>
      <w:r>
        <w:rPr>
          <w:sz w:val="22"/>
        </w:rPr>
        <w:tab/>
        <w:t>Tôi nói, “Cho con ít đậu.”</w:t>
      </w:r>
    </w:p>
    <w:p>
      <w:pPr>
        <w:pStyle w:val="Normal"/>
        <w:jc w:val="both"/>
        <w:rPr/>
      </w:pPr>
      <w:r>
        <w:rPr>
          <w:sz w:val="22"/>
        </w:rPr>
        <w:tab/>
        <w:t>Mẹ nói, “Ồ, con ơi, con không được ăn thứ đó.”</w:t>
      </w:r>
    </w:p>
    <w:p>
      <w:pPr>
        <w:pStyle w:val="Normal"/>
        <w:jc w:val="both"/>
        <w:rPr/>
      </w:pPr>
      <w:r>
        <w:rPr>
          <w:sz w:val="22"/>
        </w:rPr>
        <w:tab/>
        <w:t>Tôi nói,”Chúa nói con ăn được.”</w:t>
      </w:r>
    </w:p>
    <w:p>
      <w:pPr>
        <w:pStyle w:val="Normal"/>
        <w:jc w:val="both"/>
        <w:rPr/>
      </w:pPr>
      <w:r>
        <w:rPr>
          <w:sz w:val="22"/>
        </w:rPr>
        <w:tab/>
        <w:t>“Ôi, Bác sĩ nói...”</w:t>
      </w:r>
    </w:p>
    <w:p>
      <w:pPr>
        <w:pStyle w:val="Normal"/>
        <w:spacing w:before="0" w:after="50"/>
        <w:jc w:val="both"/>
        <w:rPr/>
      </w:pPr>
      <w:r>
        <w:rPr>
          <w:sz w:val="22"/>
        </w:rPr>
        <w:tab/>
        <w:t>Tôi nói, “Nhưng con tin Lời Chúa.”</w:t>
      </w:r>
    </w:p>
    <w:p>
      <w:pPr>
        <w:pStyle w:val="Normal"/>
        <w:jc w:val="both"/>
        <w:rPr/>
      </w:pPr>
      <w:r>
        <w:rPr>
          <w:sz w:val="22"/>
          <w:vertAlign w:val="superscript"/>
        </w:rPr>
        <w:t>E-9</w:t>
      </w:r>
      <w:r>
        <w:rPr>
          <w:sz w:val="22"/>
        </w:rPr>
        <w:tab/>
        <w:t>Vì thế, bà đưa cho tôi một dĩa đầy đậu và tôi đã ăn hết... Tôi đã không ăn trong 2 năm, không có thứ gì giống như thế. Tôi ăn một miệng đầy đậu, hành, và bánh ngô. Tôi bắt nhai, nó thật ngon miệng. Khi tôi nuốt, nó đụng vào cái bao chảy máu đó, và dội trở ra. Tôi bụm miệng. Tôi nói, “Ồ không, ừm, không, thưa Ngài. Ngài không đi ra khỏi nơi đó. Không, thưa Ngài.” Và tôi bụm miệng, cho tới khi tôi nhai một miếng khác và nuốt. Tôi cứ cho hết muỗng này đến muỗng khác đến khi no, nó không thể lên nữa. Đúng thế, Tôi cứ giữ nó ở đó. Tôi đi ra khỏi phòng và đi ra, nước nóng chảy ra từ miệng tôi.</w:t>
      </w:r>
    </w:p>
    <w:p>
      <w:pPr>
        <w:pStyle w:val="Normal"/>
        <w:jc w:val="both"/>
        <w:rPr/>
      </w:pPr>
      <w:r>
        <w:rPr>
          <w:sz w:val="22"/>
        </w:rPr>
        <w:tab/>
        <w:t>Mẹ nói, “Con thấy thế nào?”</w:t>
      </w:r>
    </w:p>
    <w:p>
      <w:pPr>
        <w:pStyle w:val="Normal"/>
        <w:jc w:val="both"/>
        <w:rPr/>
      </w:pPr>
      <w:r>
        <w:rPr>
          <w:sz w:val="22"/>
        </w:rPr>
        <w:tab/>
        <w:t>Tôi nói, “Tuyệt vời.”</w:t>
      </w:r>
    </w:p>
    <w:p>
      <w:pPr>
        <w:pStyle w:val="Normal"/>
        <w:jc w:val="both"/>
        <w:rPr/>
      </w:pPr>
      <w:r>
        <w:rPr>
          <w:sz w:val="22"/>
        </w:rPr>
        <w:tab/>
        <w:t>Tôi đi xuống phố, và tôi hát:</w:t>
      </w:r>
    </w:p>
    <w:p>
      <w:pPr>
        <w:pStyle w:val="Normal"/>
        <w:ind w:left="720" w:hanging="0"/>
        <w:jc w:val="both"/>
        <w:rPr>
          <w:i/>
          <w:i/>
          <w:sz w:val="22"/>
        </w:rPr>
      </w:pPr>
      <w:r>
        <w:rPr>
          <w:i/>
          <w:sz w:val="22"/>
        </w:rPr>
        <w:t>Tôi có thể, tôi sẽ, tôi tin</w:t>
      </w:r>
    </w:p>
    <w:p>
      <w:pPr>
        <w:pStyle w:val="Normal"/>
        <w:ind w:left="720" w:hanging="0"/>
        <w:jc w:val="both"/>
        <w:rPr>
          <w:i/>
          <w:i/>
          <w:sz w:val="22"/>
        </w:rPr>
      </w:pPr>
      <w:r>
        <w:rPr>
          <w:i/>
          <w:sz w:val="22"/>
        </w:rPr>
        <w:t>Jêsus đó chữa lành tôi giờ này.</w:t>
      </w:r>
    </w:p>
    <w:p>
      <w:pPr>
        <w:pStyle w:val="Normal"/>
        <w:jc w:val="both"/>
        <w:rPr/>
      </w:pPr>
      <w:r>
        <w:rPr>
          <w:sz w:val="22"/>
        </w:rPr>
        <w:tab/>
        <w:t>“Anh cảm thấy khá hơn không, Mục sư Branham?”</w:t>
      </w:r>
    </w:p>
    <w:p>
      <w:pPr>
        <w:pStyle w:val="Normal"/>
        <w:spacing w:before="0" w:after="50"/>
        <w:jc w:val="both"/>
        <w:rPr/>
      </w:pPr>
      <w:r>
        <w:rPr>
          <w:sz w:val="22"/>
        </w:rPr>
        <w:tab/>
        <w:t>“Tuyệt vời, cảm thấy dễ chịu. Chúa Jêsus đã chữa lành tôi.”</w:t>
      </w:r>
    </w:p>
    <w:p>
      <w:pPr>
        <w:pStyle w:val="Normal"/>
        <w:jc w:val="both"/>
        <w:rPr/>
      </w:pPr>
      <w:r>
        <w:rPr>
          <w:caps/>
          <w:sz w:val="22"/>
          <w:vertAlign w:val="superscript"/>
        </w:rPr>
        <w:t>E-10</w:t>
      </w:r>
      <w:r>
        <w:rPr>
          <w:sz w:val="22"/>
        </w:rPr>
        <w:tab/>
        <w:t>Tuần này sang tuần khác giống như vậy. Đêm ấy, mỗi chút của nó nằm ngay tại đó. Tôi đi tới bàn ăn (Anh em biết chúng tôi nghèo thế nào), tôi nói, “Múc cho con một ít đậu và bánh ngô.” Đúng thế. Và tôi ăn nó.</w:t>
      </w:r>
    </w:p>
    <w:p>
      <w:pPr>
        <w:pStyle w:val="Normal"/>
        <w:jc w:val="both"/>
        <w:rPr/>
      </w:pPr>
      <w:r>
        <w:rPr>
          <w:sz w:val="22"/>
        </w:rPr>
        <w:tab/>
        <w:t>Tôi nói cho anh em biết, thưa anh em... Mẹ tôi gọi Bác sĩ.Bà nói, “Ồ đó là...”</w:t>
      </w:r>
    </w:p>
    <w:p>
      <w:pPr>
        <w:pStyle w:val="Normal"/>
        <w:jc w:val="both"/>
        <w:rPr/>
      </w:pPr>
      <w:r>
        <w:rPr>
          <w:sz w:val="22"/>
        </w:rPr>
        <w:tab/>
        <w:t>Ông nói, “Nó sẽ giết chết anh ấy chắc chắn.”</w:t>
      </w:r>
    </w:p>
    <w:p>
      <w:pPr>
        <w:pStyle w:val="Normal"/>
        <w:spacing w:before="0" w:after="50"/>
        <w:jc w:val="both"/>
        <w:rPr/>
      </w:pPr>
      <w:r>
        <w:rPr>
          <w:sz w:val="22"/>
        </w:rPr>
        <w:tab/>
        <w:t>Tôi đã chết với sự không tin của tôi. Bây giờ tôi sống, và có đức tin hiện giờ, với Đức Chúa Jêsus Christ. Đúng thế. Bây giờ, ông ấy nói... Tôi cân nặng 165 cân; Lúc ấy tôi nặng 118 cân. Vậy, anh em thấy ý Chúa sẽ làm gì chứ? Hãy nhận lấy Lời Ngài, tin nó, cho dù anh chị em cảm thấy như thế nào đi nữa, hãy tin nó. Ngài Phán vậy.</w:t>
      </w:r>
    </w:p>
    <w:p>
      <w:pPr>
        <w:pStyle w:val="Normal"/>
        <w:spacing w:before="0" w:after="50"/>
        <w:jc w:val="both"/>
        <w:rPr/>
      </w:pPr>
      <w:r>
        <w:rPr>
          <w:sz w:val="22"/>
          <w:vertAlign w:val="superscript"/>
        </w:rPr>
        <w:t>E-11</w:t>
      </w:r>
      <w:r>
        <w:rPr>
          <w:sz w:val="22"/>
        </w:rPr>
        <w:tab/>
        <w:t>Áp-ra-ham tin Đức Chúa Trời, và điều đó được kể là công bình cho người. Đứa con không bao giờ đến cho tới 12 năm sau. Nhưng nó vẫn dâng lời ngợi khen Chúa vì điều đó, trước khi nó đến. Nó mạnh mẽ trong đức tin, dâng sự Ngợi khen cho Đức Chúa Trời. Vâng, chính là điều đó.</w:t>
      </w:r>
    </w:p>
    <w:p>
      <w:pPr>
        <w:pStyle w:val="Normal"/>
        <w:spacing w:before="0" w:after="50"/>
        <w:jc w:val="both"/>
        <w:rPr/>
      </w:pPr>
      <w:r>
        <w:rPr>
          <w:sz w:val="22"/>
        </w:rPr>
        <w:tab/>
        <w:t>Nhưng anh em hãy xem triệu chứng của mình. Chờ một chút. Anh em nhìn triệu chứng của mình rồi nói, “À, nhìn đây này, tôi đã được cầu nguyện cho, vì một bàn tay bị tật, tay tôi chẳng đỡ hơn chút nào.” Đó không phải là dấu hiệu anh em được chữa lành. Đức Chúa Trời Phán vậy. Chính là điều đó. Cho dù điều gì đi nữa, bàn tay ấy xảy ra, đó là Đức Chúa Trời đã Phán, nó không phải là bàn tay dành cho bàn tay tôi. Hiểu không? Đó là những gì Đức Chúa Trời Phán. Tôi tin nhận điều đó, và tôi sẽ ở lại với điều đó, chỉ thế thôi. Bây giờ, Ngài có thể mở nó ra, hay là, Ngài ngày hôm nay, ngày mai, có thể là 25 năm, nhưng được thôi, anh - anh em hãy để cho lời làm chứng của mình được xác thực.</w:t>
      </w:r>
    </w:p>
    <w:p>
      <w:pPr>
        <w:pStyle w:val="Normal"/>
        <w:spacing w:before="0" w:after="50"/>
        <w:jc w:val="both"/>
        <w:rPr/>
      </w:pPr>
      <w:r>
        <w:rPr>
          <w:sz w:val="22"/>
        </w:rPr>
        <w:tab/>
        <w:t>Mỗi lần anh em bị đau, và được cầu nguyện cho, rồi đi ra ngoài và bị bệnh nào đó, anh em nói, “À, tôi mất sự chữa lành của mình.” Thế thì lời làm chứng của anh em tiêu cực. Và Chúa Jêsus không thể nói gì nữa cho anh em.</w:t>
      </w:r>
    </w:p>
    <w:p>
      <w:pPr>
        <w:pStyle w:val="Normal"/>
        <w:spacing w:before="0" w:after="50"/>
        <w:jc w:val="both"/>
        <w:rPr/>
      </w:pPr>
      <w:r>
        <w:rPr>
          <w:sz w:val="22"/>
        </w:rPr>
        <w:tab/>
        <w:t>Ngài là Thầy Tế lễ Thượng phẩm của sự tin theo của anh em, đang ngồi ở đó, cầu thay cho sự xưng tội của anh chị em, điều mà anh chị em tin.</w:t>
      </w:r>
    </w:p>
    <w:p>
      <w:pPr>
        <w:pStyle w:val="Normal"/>
        <w:spacing w:before="0" w:after="50"/>
        <w:jc w:val="both"/>
        <w:rPr/>
      </w:pPr>
      <w:r>
        <w:rPr>
          <w:sz w:val="22"/>
          <w:vertAlign w:val="superscript"/>
        </w:rPr>
        <w:t>E-12</w:t>
      </w:r>
      <w:r>
        <w:rPr>
          <w:sz w:val="22"/>
        </w:rPr>
        <w:tab/>
        <w:t>Hết thảy anh chị em ở đây đã được cứu tối nay, anh chị em cứ có được trong đầu rằng mình chưa được cứu, và đi loanh quanh nói, “Không, tôi không được cứu nữa.” Anh chị em không được cứu. Đó là một lời quan trọng dành cho một người Báp-tít, phải không? Nhưng điều đó đúng. Anh em bị sa ngã bất cứ khi nào làm điều đó. Đúng thế, điều đó đúng. Tôi tin anh chị em có thể bị sa ngã. Chắc chắn. Đúng thế.</w:t>
      </w:r>
    </w:p>
    <w:p>
      <w:pPr>
        <w:pStyle w:val="Normal"/>
        <w:spacing w:before="0" w:after="50"/>
        <w:jc w:val="both"/>
        <w:rPr/>
      </w:pPr>
      <w:r>
        <w:rPr>
          <w:sz w:val="22"/>
        </w:rPr>
        <w:tab/>
        <w:t>Nhưng anh chị em thấy đó, anh chị em phải có lời làm chứng và sự xưng nhận tích cực, “Không phải theo cảm xúc của tôi, nhưng theo những gì Ngài đã Phán.” Chính là điều đó.</w:t>
      </w:r>
    </w:p>
    <w:p>
      <w:pPr>
        <w:pStyle w:val="Normal"/>
        <w:spacing w:before="0" w:after="50"/>
        <w:jc w:val="both"/>
        <w:rPr/>
      </w:pPr>
      <w:r>
        <w:rPr>
          <w:sz w:val="22"/>
          <w:vertAlign w:val="superscript"/>
        </w:rPr>
        <w:t>E-13</w:t>
      </w:r>
      <w:r>
        <w:rPr>
          <w:sz w:val="22"/>
        </w:rPr>
        <w:tab/>
        <w:t>Nói về triệu chứng, tôi nghĩ về một người thật sự có những dấu hiệu xấu, và đó là Giô-na. Ồ, ông... Chúa đã bảo ông và xức dầu cho ông đi giảng đạo ở một thành phố lớn, gần cỡ thành phố Saint Louis. Và một số người không biết phân biệt tay phải và tay trái. Ngài đã xức dầu cho ông: Đi xuống dưới đó và giảng cho thành phố ấy, nếu không thì Ngài sẽ hủy diệt nó.</w:t>
      </w:r>
    </w:p>
    <w:p>
      <w:pPr>
        <w:pStyle w:val="Normal"/>
        <w:spacing w:before="0" w:after="50"/>
        <w:jc w:val="both"/>
        <w:rPr/>
      </w:pPr>
      <w:r>
        <w:rPr>
          <w:sz w:val="22"/>
        </w:rPr>
        <w:tab/>
        <w:t>Giô-na nghĩ, “Ồ, không có nhiều Cơ-đốc nhân ở dưới đó, vậy có lẽ có nhiều Cơ-đốc nhân (Hay là, “những người tin.”) ở đây hơn, cho nên mình sẽ...” Vậy ông đi qua xứ Ta-rê-si.</w:t>
      </w:r>
    </w:p>
    <w:p>
      <w:pPr>
        <w:pStyle w:val="Normal"/>
        <w:spacing w:before="0" w:after="50"/>
        <w:jc w:val="both"/>
        <w:rPr/>
      </w:pPr>
      <w:r>
        <w:rPr>
          <w:sz w:val="22"/>
        </w:rPr>
        <w:tab/>
        <w:t>Nhưng ông gặp nạn ngoài biển khơi. Đó là cách mọi người làm, đó là sự chạy trốn khỏi Đức Chúa Trời, anh chị em lâm nạn, không sớm thì muộn.</w:t>
      </w:r>
    </w:p>
    <w:p>
      <w:pPr>
        <w:pStyle w:val="Normal"/>
        <w:spacing w:before="0" w:after="50"/>
        <w:jc w:val="both"/>
        <w:rPr/>
      </w:pPr>
      <w:r>
        <w:rPr>
          <w:sz w:val="22"/>
        </w:rPr>
        <w:tab/>
        <w:t>Ồ, thế nào, tôi đã thấy gì ở đó, nhưng tốt hơn tôi nên để mặc nó, để dành thì giờ cho ngay bây giờ.</w:t>
      </w:r>
    </w:p>
    <w:p>
      <w:pPr>
        <w:pStyle w:val="Normal"/>
        <w:spacing w:before="0" w:after="50"/>
        <w:jc w:val="both"/>
        <w:rPr/>
      </w:pPr>
      <w:r>
        <w:rPr>
          <w:sz w:val="22"/>
        </w:rPr>
        <w:tab/>
        <w:t>Vậy tôi thấy Giô-na ở ngoài đó, nơi ông đi. Điều trước tiên, anh em biết, hầu như bị chạm vào biển một chút, thấy một người sa ngã chạy loanh quanh ở đó, đi ra ngoài ý chỉ của Đức Chúa Trời. Vì thế biển cả náo động vì điều đó, và bắt đầu nhảy nhót, rồi bão nỗi dậy.</w:t>
      </w:r>
    </w:p>
    <w:p>
      <w:pPr>
        <w:pStyle w:val="Normal"/>
        <w:spacing w:before="0" w:after="50"/>
        <w:jc w:val="both"/>
        <w:rPr/>
      </w:pPr>
      <w:r>
        <w:rPr>
          <w:sz w:val="22"/>
        </w:rPr>
        <w:tab/>
        <w:t>Mọi sự hành động sai trật khi anh em sa ngã. Anh em biết điều đó đúng. Và ông ở đây, ở ngoài biển cả đầy bão tố. Sau một thời gian ngắn, ông bắt đầu ý thức được tội lỗi thực sự của mình và xưng tội chân thành. Thưa rằng, “Tôi là nguyên nhân của điều đó. Hãy trói tay chân tôi và quăng tôi xuống biển, không cần tất cả chúng ta phải chết.” Vì thế khi họ quăng ông xuống, Đức Chúa Trời cho một con cá lớn đến qua dòng nước, nuốt ông. Con cá đó đã nuốt ông.</w:t>
      </w:r>
    </w:p>
    <w:p>
      <w:pPr>
        <w:pStyle w:val="Normal"/>
        <w:spacing w:before="0" w:after="50"/>
        <w:jc w:val="both"/>
        <w:rPr/>
      </w:pPr>
      <w:r>
        <w:rPr>
          <w:sz w:val="22"/>
          <w:vertAlign w:val="superscript"/>
        </w:rPr>
        <w:t>E-14</w:t>
      </w:r>
      <w:r>
        <w:rPr>
          <w:sz w:val="22"/>
        </w:rPr>
        <w:tab/>
        <w:t>Ai cũng biết khi một con cá ăn... Nuôi cá vàng: Nó bơi thẳng xuống đáy và nằm nghỉ dưới đáy hồ. Nó bơi lảng vảng trong nước cho tới khi nó tìm được con mồi. Lúc ấy, nó ăn và bơi xuống nằm nghỉ. Rồi sau đó nó sẽ đi lên và tắm ánh mặt trời, vân vân.</w:t>
      </w:r>
    </w:p>
    <w:p>
      <w:pPr>
        <w:pStyle w:val="Normal"/>
        <w:spacing w:before="0" w:after="50"/>
        <w:jc w:val="both"/>
        <w:rPr/>
      </w:pPr>
      <w:r>
        <w:rPr>
          <w:sz w:val="22"/>
        </w:rPr>
        <w:tab/>
        <w:t>Bây giờ, anh em nói về một người có những dấu hiệu xấu: Người đó trông giống như cách này, nó là bụng cá voi, cách đó, nó là bụng cá voi. Người đó nhìn mọi nơi thấy đều là bụng cá voi. Bàn tay bị trói ra phía sau, sa ngã, ở trong cơn bão biển, nằm dưới đáy đại dương, trong bụng cá voi.</w:t>
      </w:r>
    </w:p>
    <w:p>
      <w:pPr>
        <w:pStyle w:val="Normal"/>
        <w:spacing w:before="0" w:after="50"/>
        <w:jc w:val="both"/>
        <w:rPr>
          <w:sz w:val="22"/>
        </w:rPr>
      </w:pPr>
      <w:r>
        <w:rPr>
          <w:sz w:val="22"/>
        </w:rPr>
        <w:tab/>
        <w:t xml:space="preserve">Không có ai ở đây ở trong bóng dáng tệ hại ấy. Tôi nói anh em không có. Ở đó người ấy... </w:t>
      </w:r>
      <w:r>
        <w:rPr>
          <w:color w:val="008000"/>
          <w:sz w:val="22"/>
        </w:rPr>
        <w:t>[Băng trống. - Biên tập]</w:t>
      </w:r>
    </w:p>
    <w:p>
      <w:pPr>
        <w:pStyle w:val="Normal"/>
        <w:spacing w:before="0" w:after="50"/>
        <w:jc w:val="both"/>
        <w:rPr>
          <w:sz w:val="22"/>
        </w:rPr>
      </w:pPr>
      <w:r>
        <w:rPr>
          <w:sz w:val="22"/>
          <w:vertAlign w:val="superscript"/>
        </w:rPr>
        <w:t>E-15</w:t>
      </w:r>
      <w:r>
        <w:rPr>
          <w:sz w:val="22"/>
        </w:rPr>
        <w:tab/>
        <w:t>...Đức Chúa Trời đang giải hòa dựa trên sự xưng nhận tội lỗi của anh chị em. Tại sao, thưa anh em, hãy đá những cây nạng đi, ném đi cái bệnh đau dạ dày đó đi ra ngoài, và ăn bữa tối của mình, và được khỏe mạnh. A-men! Hãy tin Ngài. Anh em có vũ khí lớn nhất trên đời trong tay: Lời cầu nguyện.</w:t>
      </w:r>
    </w:p>
    <w:p>
      <w:pPr>
        <w:pStyle w:val="Normal"/>
        <w:spacing w:before="0" w:after="50"/>
        <w:jc w:val="both"/>
        <w:rPr>
          <w:sz w:val="22"/>
        </w:rPr>
      </w:pPr>
      <w:r>
        <w:rPr>
          <w:sz w:val="22"/>
          <w:vertAlign w:val="superscript"/>
        </w:rPr>
        <w:t>E-16</w:t>
      </w:r>
      <w:r>
        <w:rPr>
          <w:sz w:val="22"/>
        </w:rPr>
        <w:tab/>
        <w:t xml:space="preserve">Cách đây không lâu ở đây, đi qua suốt một Buổi nhóm (Tôi nghe lại điều đó dành cho dân sự.), có một người đàn bà đến qua Buổi nhóm, đi qua hàng người xin cầu nguyện chữa lành. Chị ấy bị đau dạ dày rất nặng. Đức Thánh Linh Phán bảo, “LỜI CHÚA PHÁN NHƯ VẬY,” sau khi thấy chị có điều gì không ổn. Chị ấy định làm lại cho đúng điều mình đã sai, hay điều gì khác giống như thế. Ngài đã bảo chị rằng chị sẽ được khỏe mạnh. Ngài Phán, “LỜI CHÚA PHÁN NHƯ VẬY.” </w:t>
      </w:r>
    </w:p>
    <w:p>
      <w:pPr>
        <w:pStyle w:val="Normal"/>
        <w:spacing w:before="0" w:after="50"/>
        <w:jc w:val="both"/>
        <w:rPr>
          <w:sz w:val="22"/>
        </w:rPr>
      </w:pPr>
      <w:r>
        <w:rPr>
          <w:sz w:val="22"/>
        </w:rPr>
        <w:tab/>
        <w:t>Một người đàn bà ở phía sau chị (người khác được nói cho chị) bị một khối u ở cổ. Khối u ở cổ cứ ở đó. Tôi bảo chị đi ăn tôi. Chị ấy đi và cố gắng ăn, nhưng chị gần như sắp chết. Ôi chao, chị bị đau. Nhiều ngày trôi qua. Chị đau càng ngày càng nhiều hơn. Vì thế...</w:t>
      </w:r>
    </w:p>
    <w:p>
      <w:pPr>
        <w:pStyle w:val="Normal"/>
        <w:spacing w:before="0" w:after="50"/>
        <w:jc w:val="both"/>
        <w:rPr/>
      </w:pPr>
      <w:r>
        <w:rPr>
          <w:sz w:val="22"/>
        </w:rPr>
        <w:tab/>
        <w:t>Chị nói chị đi trở lại, và mua những băng ghi âm, rồi nghe nó. Vậy thì, anh em phải nghe Ngài Phán điều gì. Nhưng khi anh em nghe Ngài dùng, “LỜI CHÚA PHÁN NHƯ VẬY, hãy nhớ, đó không phải là anh em của anh em nói, đó là Ngài. Hiểu không? À, tôi sẽ không dám dùng câu đó. Không thưa quí vị, thưa anh em. Vì thế, hãy để đó là Ngài và chỉ một mình Ngài mà thôi.</w:t>
      </w:r>
    </w:p>
    <w:p>
      <w:pPr>
        <w:pStyle w:val="Normal"/>
        <w:jc w:val="both"/>
        <w:rPr/>
      </w:pPr>
      <w:r>
        <w:rPr>
          <w:sz w:val="22"/>
        </w:rPr>
        <w:tab/>
        <w:t xml:space="preserve">Rồi chị ấy thấy đó là Tiếng của Đức Thánh Linh Phán với chị. Sau đó nhiều tuần trôi qua, 6 hay 8 tuần, chị đau bệnh dạ dày thật nặng, chị cố gắng ăn, và chị cứ mửa ra, chị cố ăn lần nữa. Và chị đi khắp nơi nói với mọi người, “Tôi được chữa lành.” </w:t>
      </w:r>
    </w:p>
    <w:p>
      <w:pPr>
        <w:pStyle w:val="Normal"/>
        <w:jc w:val="both"/>
        <w:rPr/>
      </w:pPr>
      <w:r>
        <w:rPr>
          <w:sz w:val="22"/>
        </w:rPr>
        <w:tab/>
        <w:t>Thế đấy, chồng và con cái chị thậm chí cười chị và làm trò hề về chị. Một số người hàng xóm làm trò cười về chị, nói, “Chị sắp bị điên.” Nói, “Thầy giảng quá máu đó đã làm gì chị?”</w:t>
      </w:r>
    </w:p>
    <w:p>
      <w:pPr>
        <w:pStyle w:val="Normal"/>
        <w:spacing w:before="0" w:after="50"/>
        <w:jc w:val="both"/>
        <w:rPr/>
      </w:pPr>
      <w:r>
        <w:rPr>
          <w:sz w:val="22"/>
        </w:rPr>
        <w:tab/>
        <w:t>Chị nói, “Không phải ông ấy làm, chính là Đức Chúa Trời đã làm. Đức Chúa Trời ban cho tôi Lời Ngài và tôi tin điều đó.” Hiểu không?</w:t>
      </w:r>
    </w:p>
    <w:p>
      <w:pPr>
        <w:pStyle w:val="Normal"/>
        <w:spacing w:before="0" w:after="50"/>
        <w:jc w:val="both"/>
        <w:rPr/>
      </w:pPr>
      <w:r>
        <w:rPr>
          <w:sz w:val="22"/>
          <w:vertAlign w:val="superscript"/>
        </w:rPr>
        <w:t>E-17</w:t>
      </w:r>
      <w:r>
        <w:rPr>
          <w:sz w:val="22"/>
        </w:rPr>
        <w:tab/>
        <w:t>Rồi một buổi sáng, sau khi gia đình đi học và đi làm, chị đang rửa chén đĩa, chị cảm thấy thật đói bụng. Vì thế chị lấy một miếng bánh mì nhỏ, chị nói. Người đàn bà ấy có thể ngồi ngay tại đây tối nay. Vậy là chị lấy một miếng bánh mì nhỏ với... bánh nướng, và chị ăn nó. Một trong những đứa con của chị đã để nó lại trên bàn. Chị không rửa chén. Chị đứng ở cửa sổ, và nói điều gì vừa đến trên chị, và chị thật đói bụng. Chị bắt đầu ăn miếng bánh nướng, thường thường nó sẽ làm chị đau trong vài phút, nhưng lần này nó không làm chị đau. Vậy, chị nói,”Ồ, mình sẽ cố ăn một ít cháo yến mạch.” Vậy là chị ăn thêm một ít cháo yến mạch: Nó không làm chị đau. Chị nói, “Mình sẽ đi quá xa.” Chị uống một tách cà-phê: Nó không làm cho chị đau. Chị cảm thấy dễ chịu.</w:t>
      </w:r>
    </w:p>
    <w:p>
      <w:pPr>
        <w:pStyle w:val="Normal"/>
        <w:jc w:val="both"/>
        <w:rPr/>
      </w:pPr>
      <w:r>
        <w:rPr>
          <w:sz w:val="22"/>
        </w:rPr>
        <w:tab/>
        <w:t>Vậy là, chị đi xuống phố, tới nhà người hàng xóm đã đến với chị, mà bị khối u ở cổ. Chị chạy xuống phố và vào nhà người hàng xóm. Chị định nói với chị ấy điều Chúa đã làm cho chị. Và khi chị vào đó, người hàng xóm đang la hét, nhảy lên nhảy xuống, nói, Chị hỏi, “Chuyện gì vậy?”</w:t>
      </w:r>
    </w:p>
    <w:p>
      <w:pPr>
        <w:pStyle w:val="Normal"/>
        <w:spacing w:before="0" w:after="50"/>
        <w:jc w:val="both"/>
        <w:rPr/>
      </w:pPr>
      <w:r>
        <w:rPr>
          <w:sz w:val="22"/>
        </w:rPr>
        <w:tab/>
        <w:t>Nói, “Khối u của tôi vừa biến mất sáng nay, nó không còn nữa.” Họ thật vui mừng với nhau.</w:t>
      </w:r>
    </w:p>
    <w:p>
      <w:pPr>
        <w:pStyle w:val="Normal"/>
        <w:spacing w:before="0" w:after="50"/>
        <w:jc w:val="both"/>
        <w:rPr>
          <w:sz w:val="22"/>
        </w:rPr>
      </w:pPr>
      <w:r>
        <w:rPr>
          <w:sz w:val="22"/>
          <w:vertAlign w:val="superscript"/>
        </w:rPr>
        <w:t>E-18</w:t>
      </w:r>
      <w:r>
        <w:rPr>
          <w:sz w:val="22"/>
        </w:rPr>
        <w:tab/>
        <w:t>Vậy thì, chuyện gì đã xảy ra? Đây là điều đã xảy ra. Nếu Đức Chúa Trời Phán điều gì, Đức Chúa Trời bắt buộc phải quan tâm đến những gì Ngài Phán. Đức Chúa Trời không thể đến cứu nguy anh em ngay chính giờ phút ấy. Thiên sứ của Chúa không thể đến với chính anh chị em...</w:t>
      </w:r>
    </w:p>
    <w:p>
      <w:pPr>
        <w:pStyle w:val="Normal"/>
        <w:spacing w:before="0" w:after="50"/>
        <w:jc w:val="both"/>
        <w:rPr/>
      </w:pPr>
      <w:r>
        <w:rPr>
          <w:sz w:val="22"/>
        </w:rPr>
        <w:tab/>
        <w:t>Anh em nhớ, Đa-ni-ên đã cầu nguyện, và tôi tin ở đó, 21 ngày, Thiên sứ... Đúng thế không, thưa học giả? 21 ngày trước khi Thiên sứ có thể đến với ông. Người nói, “Ta đã đứng bên cạnh vua trong ngày đó,” vua Mê-đi Ba-tư, nhưng người đã đến với ông. Nói, “Ta nghe ngươi, nhưng ta không thể đến với ngươi.”</w:t>
      </w:r>
    </w:p>
    <w:p>
      <w:pPr>
        <w:pStyle w:val="Normal"/>
        <w:spacing w:before="0" w:after="50"/>
        <w:jc w:val="both"/>
        <w:rPr/>
      </w:pPr>
      <w:r>
        <w:rPr>
          <w:sz w:val="22"/>
        </w:rPr>
        <w:tab/>
        <w:t>Điều gì đã xảy ra? Thiên sứ của Chúa đi qua người lân cận đó, xác nhận Lời của Đức Chúa Trời. Đó là chính xác những gì đã xảy ra.</w:t>
      </w:r>
    </w:p>
    <w:p>
      <w:pPr>
        <w:pStyle w:val="Normal"/>
        <w:spacing w:before="0" w:after="50"/>
        <w:jc w:val="both"/>
        <w:rPr/>
      </w:pPr>
      <w:r>
        <w:rPr>
          <w:sz w:val="22"/>
        </w:rPr>
        <w:tab/>
        <w:t xml:space="preserve">Đừng vô tín, hãy tin nhận Chúa Jêsus khi anh em cầu nguyện, tin mình có được những gì mình cầu xin, tiếp tục làm chứng, ngợi khen Danh Ngài: Anh em sẽ có được đúng điều mình cầu xin. Đức Chúa Jêsus Christ đã Phán vậy, mà không phải Anh Branham. Chúa Jêsus, “Khi các ngươi cầu nguyện, hãy tin rằng các ngươi nhận được điều đó, và các ngươi sẽ được ban cho.” Nguyện xin Ngài ban điều đó cho anh chị em bội phần, là lời cầu nguyện của tôi. </w:t>
      </w:r>
    </w:p>
    <w:p>
      <w:pPr>
        <w:pStyle w:val="Normal"/>
        <w:spacing w:before="0" w:after="50"/>
        <w:jc w:val="both"/>
        <w:rPr/>
      </w:pPr>
      <w:r>
        <w:rPr>
          <w:sz w:val="22"/>
        </w:rPr>
        <w:tab/>
        <w:t>Tôi muốn thấy thì giờ mà sẽ không có một chiếc xe lăn nào đang ngồi ở đó. Tôi có thể nhìn tới anh chị em, chắc chắn vậy, thỉnh thoảng, và biết anh chị em có điều gì không ổn, nhưng ích lợi gì để làm thế? Hiểu không? Trừ phi tôi biết anh chị em đã được chữa lành.</w:t>
      </w:r>
    </w:p>
    <w:p>
      <w:pPr>
        <w:pStyle w:val="Normal"/>
        <w:spacing w:before="0" w:after="50"/>
        <w:jc w:val="both"/>
        <w:rPr/>
      </w:pPr>
      <w:r>
        <w:rPr>
          <w:sz w:val="22"/>
          <w:vertAlign w:val="superscript"/>
        </w:rPr>
        <w:t>E-19</w:t>
      </w:r>
      <w:r>
        <w:rPr>
          <w:sz w:val="22"/>
        </w:rPr>
        <w:tab/>
        <w:t>Anh chị em tin tối nay... Hết thảy anh chị em ở đây, bất cứ điều gì không ổn với anh chị em, một số anh chị em.</w:t>
      </w:r>
    </w:p>
    <w:p>
      <w:pPr>
        <w:pStyle w:val="Normal"/>
        <w:spacing w:before="0" w:after="50"/>
        <w:jc w:val="both"/>
        <w:rPr>
          <w:sz w:val="22"/>
        </w:rPr>
      </w:pPr>
      <w:r>
        <w:rPr>
          <w:sz w:val="22"/>
        </w:rPr>
        <w:tab/>
        <w:t>Dĩ nhiên, bây giờ anh em nói, “Người ngồi trong xe lăn đó.” Nhiều người thật sự thấy điều đó. Nhưng việc mà họ làm, thay vì thấy điều đó, họ thấy điều đó trong việc ấy, tại sao người đó... Tôi nói, “Người ấy bị tàn tật, hay đang ngồi trong xe lăn có điều gì đó hay điều kia.” Ồ, anh em sẽ không để ý điều đó. Nhưng khi một người nói, “Người nào đó bị bệnh ung thư hay bệnh gì đó, sẽ không sống, sắp chết 1 hay 2 ngày nữa.” Anh em sẽ... Đó là người mà anh em...Nó sẽ sống... Một người trong chiếc xe lăn có lẽ sẽ sống một đời sống bình thường, chừng nào... trong nhiều năm. Nhưng một người bị bệnh ung thư, hay với bệnh tim, trừ phi điều gì đó xảy ra với người ấy ngay lập tức, người ấy sẽ chết. Đúng thế không? Vì thế...</w:t>
      </w:r>
    </w:p>
    <w:p>
      <w:pPr>
        <w:pStyle w:val="Normal"/>
        <w:spacing w:before="0" w:after="50"/>
        <w:jc w:val="both"/>
        <w:rPr>
          <w:sz w:val="22"/>
        </w:rPr>
      </w:pPr>
      <w:r>
        <w:rPr>
          <w:sz w:val="22"/>
        </w:rPr>
        <w:tab/>
        <w:t>Nhưng Đức Chúa Trời chữa lành người đau; Ngài chữa lành sự đau ốm. Khi Chúa Jêsus đi ngang qua hồ ở đó, Ngài không thể làm điều gì được với những người đó. Những người ấy bị què quặt và bại xuội. Ngài đi qua tới một người yếu đuối, làm cho người ấy được mạnh khỏe, bởi vì Đức Chúa Trời bảo Ngài người ấy ở đâu, và tỏ điều đó cho Ngài. Ngài đi qua và chữa lành người ấy, rồi bỏ đi.</w:t>
      </w:r>
    </w:p>
    <w:p>
      <w:pPr>
        <w:pStyle w:val="Normal"/>
        <w:spacing w:before="0" w:after="50"/>
        <w:jc w:val="both"/>
        <w:rPr>
          <w:sz w:val="22"/>
        </w:rPr>
      </w:pPr>
      <w:r>
        <w:rPr>
          <w:sz w:val="22"/>
        </w:rPr>
        <w:tab/>
        <w:t>Ngài Phán những Lời này, “</w:t>
      </w:r>
      <w:r>
        <w:rPr>
          <w:b/>
          <w:sz w:val="22"/>
        </w:rPr>
        <w:t>Quả thật, quả thật, Ta nói cùng các ngươi, Con chẳng tự mình làm việc gì được; Chỉ làm điều chi mà Con thấy Cha làm; Vì mọi điều Cha làm, Con cũng làm y như vậy.</w:t>
      </w:r>
      <w:r>
        <w:rPr>
          <w:sz w:val="22"/>
        </w:rPr>
        <w:t xml:space="preserve">” Đúng thế không? </w:t>
      </w:r>
    </w:p>
    <w:p>
      <w:pPr>
        <w:pStyle w:val="Normal"/>
        <w:spacing w:before="0" w:after="50"/>
        <w:jc w:val="both"/>
        <w:rPr/>
      </w:pPr>
      <w:r>
        <w:rPr>
          <w:sz w:val="22"/>
        </w:rPr>
        <w:tab/>
        <w:t>Ngài là “</w:t>
      </w:r>
      <w:r>
        <w:rPr>
          <w:b/>
          <w:sz w:val="22"/>
        </w:rPr>
        <w:t>Đức Chúa Jêsus Christ hôm qua, ngày nay, và cho đến đời đời không hề thay đổi</w:t>
      </w:r>
      <w:r>
        <w:rPr>
          <w:sz w:val="22"/>
        </w:rPr>
        <w:t>.” Anh em tin Điều đó không? Thế thì Ngài bắt buộc phải giữ Lời Ngài tối nay, hãy lắng nghe Lời Ngài và xác nhận Nó, khi anh em tin. Xin chúng ta cầu nguyện.</w:t>
      </w:r>
    </w:p>
    <w:p>
      <w:pPr>
        <w:pStyle w:val="Normal"/>
        <w:spacing w:before="0" w:after="50"/>
        <w:jc w:val="both"/>
        <w:rPr>
          <w:sz w:val="22"/>
        </w:rPr>
      </w:pPr>
      <w:r>
        <w:rPr>
          <w:sz w:val="22"/>
          <w:vertAlign w:val="superscript"/>
        </w:rPr>
        <w:t>E-20</w:t>
      </w:r>
      <w:r>
        <w:rPr>
          <w:sz w:val="22"/>
        </w:rPr>
        <w:tab/>
        <w:t xml:space="preserve">Cha ôi, trong Đấng chúng con tin cậy và yêu thương, nguyện xin sự thương xót và quyền năng của Ngài đến giờ này, và lay động Buổi nhóm này. Xin Đức Thánh Linh giang rộng tay Ngài như đã có, trên hội chúng này. Nguyện xin hết thảy sự vô tín bị xóa sạch; Xin cho không có gì ngoài đức tin ban sơ, nguyên thủy của Quyền năng Sứ đồ quét qua Nhà thờ này tối nay. Mỗi người ở trong đây bị đau ốm bệnh tật, xin cho họ được chữa lành; Mọi tội nhân được cứu. Chúng con cầu xin trong Danh Đức Chúa Jêsus. A-men! </w:t>
      </w:r>
    </w:p>
    <w:p>
      <w:pPr>
        <w:pStyle w:val="Normal"/>
        <w:spacing w:before="0" w:after="50"/>
        <w:jc w:val="both"/>
        <w:rPr/>
      </w:pPr>
      <w:r>
        <w:rPr>
          <w:sz w:val="22"/>
          <w:vertAlign w:val="superscript"/>
        </w:rPr>
        <w:t>E-21</w:t>
      </w:r>
      <w:r>
        <w:rPr>
          <w:sz w:val="22"/>
        </w:rPr>
        <w:tab/>
        <w:t xml:space="preserve">Tôi rất tiếc làm mất quá nhiều thì giờ. Tôi... </w:t>
      </w:r>
      <w:r>
        <w:rPr>
          <w:color w:val="008000"/>
          <w:sz w:val="22"/>
        </w:rPr>
        <w:t>[Băng trống. - Bt]</w:t>
      </w:r>
      <w:r>
        <w:rPr>
          <w:sz w:val="22"/>
        </w:rPr>
        <w:t xml:space="preserve"> ...?... Hiểu không? Chính là Đức Chúa Jêsus Christ trong Quyền năng của sự sống lại của Ngài. Chỉ nhận lãnh nó và tin.</w:t>
      </w:r>
    </w:p>
    <w:p>
      <w:pPr>
        <w:pStyle w:val="Normal"/>
        <w:spacing w:before="0" w:after="50"/>
        <w:jc w:val="both"/>
        <w:rPr>
          <w:sz w:val="22"/>
        </w:rPr>
      </w:pPr>
      <w:r>
        <w:rPr>
          <w:sz w:val="22"/>
        </w:rPr>
        <w:tab/>
        <w:t>Gì vậy? Họ đã phát ra nhiều thẻ cầu nguyện hơn tối hôm qua không? Vâng, hả? Chữ G à? Được rồi. Bao nhiêu? Tối hôm qua, tôi tin chúng ta đã... Chúng ta hãy lấy số cuối cùng của nó tối nay. Chúng ta hãy mang lên khoảng...</w:t>
      </w:r>
    </w:p>
    <w:p>
      <w:pPr>
        <w:pStyle w:val="Normal"/>
        <w:spacing w:before="0" w:after="50"/>
        <w:jc w:val="both"/>
        <w:rPr>
          <w:sz w:val="22"/>
        </w:rPr>
      </w:pPr>
      <w:r>
        <w:rPr>
          <w:sz w:val="22"/>
        </w:rPr>
        <w:tab/>
        <w:t xml:space="preserve">... </w:t>
      </w:r>
      <w:r>
        <w:rPr>
          <w:color w:val="008000"/>
          <w:sz w:val="22"/>
        </w:rPr>
        <w:t>[Băng trống. - Bt]</w:t>
      </w:r>
      <w:r>
        <w:rPr>
          <w:sz w:val="22"/>
        </w:rPr>
        <w:t xml:space="preserve"> ... Có người đến với Ngài, bị đau, họ sẽ nói... Ngài... không thể chữa lành anh em. Ngài không thể chữa lành anh chị em giờ này. Ngài đã chữa lành rồi. Khi Ngài chết ở Đồi Sọ Ngài đã chữa lành anh chị em. Khi Ngài chết tại đồi Sọ Ngài có đã cứu anh chị em. Ngài đã cất đi những lo lắng và bệnh tật của anh chị em.</w:t>
      </w:r>
    </w:p>
    <w:p>
      <w:pPr>
        <w:pStyle w:val="Normal"/>
        <w:spacing w:before="0" w:after="50"/>
        <w:jc w:val="both"/>
        <w:rPr/>
      </w:pPr>
      <w:r>
        <w:rPr>
          <w:sz w:val="22"/>
        </w:rPr>
        <w:tab/>
        <w:t>Điều duy nhất Ngài có thể làm giờ này: Ngài có thể làm giống như Ngài đã làm khi Ngài còn ở đây trên trái đất này, bởi vì Kinh thánh nói, “Đức Chúa Jêsus Christ hôm qua, ngày nay, và cho đến đời đời không hề thay đổi.” Đúng thế không? Khi Ngài còn ở thế gian, Ngài không tuyên bố là con người vĩ đại nào. Ngài chỉ giảng Phúc âm, Ngài ăn mặc giống như những người khác, đi theo, thật nhu mì, khiêm nhường.</w:t>
      </w:r>
    </w:p>
    <w:p>
      <w:pPr>
        <w:pStyle w:val="Normal"/>
        <w:spacing w:before="0" w:after="50"/>
        <w:jc w:val="both"/>
        <w:rPr/>
      </w:pPr>
      <w:r>
        <w:rPr>
          <w:sz w:val="22"/>
        </w:rPr>
        <w:tab/>
        <w:t>Nhưng sự việc đã khác: Khi Ngài đứng gần hội chúng, và người nào đó đến với Ngài, Ngài sẽ nhận biết, từ trong hội chúng, những gì họ đang làm, điều họ đang suy nghĩ.</w:t>
      </w:r>
    </w:p>
    <w:p>
      <w:pPr>
        <w:pStyle w:val="Normal"/>
        <w:jc w:val="both"/>
        <w:rPr/>
      </w:pPr>
      <w:r>
        <w:rPr>
          <w:sz w:val="22"/>
          <w:vertAlign w:val="superscript"/>
        </w:rPr>
        <w:t>E-22</w:t>
      </w:r>
      <w:r>
        <w:rPr>
          <w:sz w:val="22"/>
        </w:rPr>
        <w:tab/>
        <w:t>Khi một người đến với Ngài, tên là Phi-líp, đi kiếm Na-tha-ni-ên và Na-tha-ni-ên đến. Ngài Phán, “Đó là một kẻ tin, một người Y-sơ-ra-ên thật, không có chút chi dối trá.”</w:t>
      </w:r>
    </w:p>
    <w:p>
      <w:pPr>
        <w:pStyle w:val="Normal"/>
        <w:jc w:val="both"/>
        <w:rPr>
          <w:sz w:val="22"/>
        </w:rPr>
      </w:pPr>
      <w:r>
        <w:rPr>
          <w:sz w:val="22"/>
        </w:rPr>
        <w:tab/>
        <w:t xml:space="preserve">Ông hỏi, “Bởi đâu Thầy biết tôi, thưa Thầy?” </w:t>
      </w:r>
    </w:p>
    <w:p>
      <w:pPr>
        <w:pStyle w:val="Normal"/>
        <w:jc w:val="both"/>
        <w:rPr/>
      </w:pPr>
      <w:r>
        <w:rPr>
          <w:sz w:val="22"/>
        </w:rPr>
        <w:tab/>
        <w:t>Chúa Jêsus Phán, “Trước khi Phi-líp gọi ngươi, Ta đã thấy ngươi dưới cây vả.” Đúng thế không? Khi Ngài trò chuyện với người đàn bà bên giếng, Ngài Phán, “Hãy đi gọi chồng ngươi.”</w:t>
      </w:r>
    </w:p>
    <w:p>
      <w:pPr>
        <w:pStyle w:val="Normal"/>
        <w:jc w:val="both"/>
        <w:rPr/>
      </w:pPr>
      <w:r>
        <w:rPr>
          <w:sz w:val="22"/>
        </w:rPr>
        <w:tab/>
        <w:t>Bà thưa, “Tôi không có chồng.”</w:t>
      </w:r>
    </w:p>
    <w:p>
      <w:pPr>
        <w:pStyle w:val="Normal"/>
        <w:jc w:val="both"/>
        <w:rPr/>
      </w:pPr>
      <w:r>
        <w:rPr>
          <w:sz w:val="22"/>
        </w:rPr>
        <w:tab/>
        <w:t>Ngài Phán, “Điều đó đúng: Vì ngươi đã có 5 đời chồng.”</w:t>
      </w:r>
    </w:p>
    <w:p>
      <w:pPr>
        <w:pStyle w:val="Normal"/>
        <w:spacing w:before="0" w:after="50"/>
        <w:jc w:val="both"/>
        <w:rPr/>
      </w:pPr>
      <w:r>
        <w:rPr>
          <w:sz w:val="22"/>
        </w:rPr>
        <w:tab/>
        <w:t>Bà thưa rằng, “Tôi nhận biết rằng Ngài là Đấng Tiên tri. Chúng tôi biết khi Đấng Mê-si đến, Ngài sẽ nói những điều này.” Đấng Mê-si.</w:t>
      </w:r>
    </w:p>
    <w:p>
      <w:pPr>
        <w:pStyle w:val="Normal"/>
        <w:spacing w:before="0" w:after="50"/>
        <w:jc w:val="both"/>
        <w:rPr/>
      </w:pPr>
      <w:r>
        <w:rPr>
          <w:sz w:val="22"/>
          <w:vertAlign w:val="superscript"/>
        </w:rPr>
        <w:t>E-23</w:t>
      </w:r>
      <w:r>
        <w:rPr>
          <w:sz w:val="22"/>
        </w:rPr>
        <w:tab/>
        <w:t>Đấng Mê-si đã đến giờ này, thưa các bạn, nhưng các bạn không nhận biết Ngài, chính là điều đó. Thật đúng như người Do-thái đã chối bỏ Ngài và gọi Ngài là Chúa quỉ, “Bê-ên-xê-bun.” Hội thánh Dân Ngoại đang làm giống như vậy khi Ngài trở lại những ngày Sau rốt trong Quyền năng của Ngài. Điều đó hoàn toàn là sự thật. Họ đang làm việc giống như vậy, Đức Chúa Jêsus Christ ở trong Hội thánh Ngài.</w:t>
      </w:r>
    </w:p>
    <w:p>
      <w:pPr>
        <w:pStyle w:val="Normal"/>
        <w:spacing w:before="0" w:after="50"/>
        <w:jc w:val="both"/>
        <w:rPr>
          <w:sz w:val="22"/>
        </w:rPr>
      </w:pPr>
      <w:r>
        <w:rPr>
          <w:sz w:val="22"/>
        </w:rPr>
        <w:tab/>
        <w:t>Ngài Phán, “</w:t>
      </w:r>
      <w:r>
        <w:rPr>
          <w:b/>
          <w:sz w:val="22"/>
        </w:rPr>
        <w:t>Ta sẽ ở cùng các ngươi, ở ngay trong các ngươi, cho đến tận thế, những việc Ta làm các ngươi cũng sẽ làm lớn hơn nữa, vì Ta đi về cùng Cha</w:t>
      </w:r>
      <w:r>
        <w:rPr>
          <w:sz w:val="22"/>
        </w:rPr>
        <w:t>.” Đúng thế. “</w:t>
      </w:r>
      <w:r>
        <w:rPr>
          <w:b/>
          <w:sz w:val="22"/>
        </w:rPr>
        <w:t>Còn ít lâu, thế gian chẳng thấy Ta nữa.</w:t>
      </w:r>
      <w:r>
        <w:rPr>
          <w:sz w:val="22"/>
        </w:rPr>
        <w:t>” Vì thế, nếu bạn là người không tin tối nay, bạn biết mình đang ở phía nào rồi. “</w:t>
      </w:r>
      <w:r>
        <w:rPr>
          <w:b/>
          <w:sz w:val="22"/>
        </w:rPr>
        <w:t>Thế gian sẽ chẳng thấy Ta nữa</w:t>
      </w:r>
      <w:r>
        <w:rPr>
          <w:sz w:val="22"/>
        </w:rPr>
        <w:t xml:space="preserve">.” </w:t>
      </w:r>
    </w:p>
    <w:p>
      <w:pPr>
        <w:pStyle w:val="Normal"/>
        <w:spacing w:before="0" w:after="50"/>
        <w:jc w:val="both"/>
        <w:rPr/>
      </w:pPr>
      <w:r>
        <w:rPr>
          <w:sz w:val="22"/>
        </w:rPr>
        <w:tab/>
        <w:t>Anh em nói, “Ồ, tôi không tin chuyện đó.” Thôi được, bạn biết thật chính xác loại linh gì nắm giữ bạn.</w:t>
      </w:r>
    </w:p>
    <w:p>
      <w:pPr>
        <w:pStyle w:val="Normal"/>
        <w:spacing w:before="0" w:after="50"/>
        <w:jc w:val="both"/>
        <w:rPr/>
      </w:pPr>
      <w:r>
        <w:rPr>
          <w:sz w:val="22"/>
          <w:vertAlign w:val="superscript"/>
        </w:rPr>
        <w:t>E-24</w:t>
      </w:r>
      <w:r>
        <w:rPr>
          <w:sz w:val="22"/>
        </w:rPr>
        <w:tab/>
        <w:t>Nhìn vào Kinh thánh ở đây: Đức Chúa Trời lấy người của Ngài, nhưng không bao giờ lấy Thánh Linh Ngài. Ma quỉ lấy người của nó, nhưng không bao giờ lấy linh của nó. Nó đến ngay xuống. Hiểu không?</w:t>
      </w:r>
    </w:p>
    <w:p>
      <w:pPr>
        <w:pStyle w:val="Normal"/>
        <w:spacing w:before="0" w:after="50"/>
        <w:jc w:val="both"/>
        <w:rPr>
          <w:sz w:val="22"/>
        </w:rPr>
      </w:pPr>
      <w:r>
        <w:rPr>
          <w:sz w:val="22"/>
        </w:rPr>
        <w:tab/>
        <w:t>Vì thế anh em có thể rất sùng đạo, Cai-phe cũng vậy, và những Thầy Tế lễ cũng vậy, vân vân. Nhưng họ lên án Chúa Jêsus bởi vì họ nghĩ Ngài là một quỉ. Khi họ thấy Ngài nói trước các sự việc, và nói dân chúng những gì sai trái của họ, và điều họ sẽ làm, và bảo họ những tội lỗi trong đời sống họ cùng những việc giống như thế, họ nói, “Người này là một quỉ, người này là thầy bói, là Chúa quỉ Bê-ên-xê-bun.” Nhưng Ngài là Con Đức Chúa Trời; Đó là Ngài là Ai. Anh em tin tối nay, và xin Chúa giúp anh em.</w:t>
      </w:r>
    </w:p>
    <w:p>
      <w:pPr>
        <w:pStyle w:val="Normal"/>
        <w:spacing w:before="0" w:after="50"/>
        <w:jc w:val="both"/>
        <w:rPr>
          <w:sz w:val="22"/>
        </w:rPr>
      </w:pPr>
      <w:r>
        <w:rPr>
          <w:sz w:val="22"/>
          <w:vertAlign w:val="superscript"/>
        </w:rPr>
        <w:t>E-25</w:t>
      </w:r>
      <w:r>
        <w:rPr>
          <w:sz w:val="22"/>
        </w:rPr>
        <w:tab/>
        <w:t>Bao nhiêu anh chị em ở ngoài đó không có... không có thẻ cầu nguyện, muốn được chữa lành? Hãy giơ tay lên. Cảm ơn anh chị em. Điều duy nhất tôi muốn anh chị em làm, là làm điều này, dựa trên cơ sở, bất cứ điều gì không báo cáo trong Lời này ở đây, tôi không tin nó. Đây là Lời Đức Chúa Trời và đây là chức vụ của Chúa là Đức Chúa Trời, không phải của tôi, chính là Ngài. Tôi giống như cái mi-crô ở đây, một người câm không có Ngài, và anh em biết điều đó. Nhưng, tôi không có thể làm điều gì. Chính Ngài làm điều đó.</w:t>
      </w:r>
    </w:p>
    <w:p>
      <w:pPr>
        <w:pStyle w:val="Normal"/>
        <w:spacing w:before="0" w:after="50"/>
        <w:jc w:val="both"/>
        <w:rPr>
          <w:sz w:val="22"/>
        </w:rPr>
      </w:pPr>
      <w:r>
        <w:rPr>
          <w:sz w:val="22"/>
        </w:rPr>
        <w:tab/>
        <w:t>Song nếu Đức Chúa Jêsus Christ sẽ đến đây tới bục giảng này tối nay, và hội chúng này,với anh em, nếu chúng ta đầu phục với Đức Thánh Linh, Ngài sẽ làm việc giống như Ngài đã làm khi Ngài còn ở trên đất này, các bạn tiếp nhận Ngài, tin Ngài, và tiếp nhận sự chữa lành của mình chứ? Điều đó...</w:t>
      </w:r>
    </w:p>
    <w:p>
      <w:pPr>
        <w:pStyle w:val="Normal"/>
        <w:spacing w:before="0" w:after="50"/>
        <w:jc w:val="both"/>
        <w:rPr>
          <w:sz w:val="22"/>
        </w:rPr>
      </w:pPr>
      <w:r>
        <w:rPr>
          <w:sz w:val="22"/>
          <w:vertAlign w:val="superscript"/>
        </w:rPr>
        <w:t>E-26</w:t>
      </w:r>
      <w:r>
        <w:rPr>
          <w:sz w:val="22"/>
        </w:rPr>
        <w:tab/>
        <w:t>Khi Ngài đến từ làng Em-ma-út ngày ấy, hay đúng hơn là đi tới Em-ma-út anh em có để ý Ngài khi Ngài đi với các môn đồ ở đó không? Ngài đã làm điều gì đó hơi khác với quãng đường của những Thầy giảng bình thường, mắt họ mở ra, và họ nhận biết Ngài. Nhưng Ngài biến mất nhanh chóng, khỏi tầm mắt của họ. Họ đi về nhà, nói, “Lòng chúng ta há chẳng nóng nảy trong ta sao?” Hiểu không? Xin cho anh em làm giống như vậy tối nay.</w:t>
      </w:r>
    </w:p>
    <w:p>
      <w:pPr>
        <w:pStyle w:val="Normal"/>
        <w:spacing w:before="0" w:after="50"/>
        <w:jc w:val="both"/>
        <w:rPr/>
      </w:pPr>
      <w:r>
        <w:rPr>
          <w:sz w:val="22"/>
        </w:rPr>
        <w:tab/>
        <w:t>Còn giờ này,trong Danh Đức Chúa Jêsus Christ, Con Đức Chúa Trời, vì sự vinh hiển Ngài, và sự xác chứng của Lời Ngài, tôi lấy mọi linh ở đây dưới sự kiểm soát của tôi, vì sự vinh hiển của Đức Chúa Trời giờ này.</w:t>
      </w:r>
    </w:p>
    <w:p>
      <w:pPr>
        <w:pStyle w:val="Normal"/>
        <w:spacing w:before="0" w:after="50"/>
        <w:jc w:val="both"/>
        <w:rPr/>
      </w:pPr>
      <w:r>
        <w:rPr>
          <w:sz w:val="22"/>
          <w:vertAlign w:val="superscript"/>
        </w:rPr>
        <w:t>E-27</w:t>
      </w:r>
      <w:r>
        <w:rPr>
          <w:sz w:val="22"/>
        </w:rPr>
        <w:tab/>
        <w:t>Bây giờ, với hội chúng, đừng đi lại. Hãy kỉnh kiền. Đôi khi những khải tượng di chuyển, nó... tôi... thấy giống như, có lẽ đến ở đây người nào đó ngay trên đầu của nhiều người, anh em biết đấy.</w:t>
      </w:r>
    </w:p>
    <w:p>
      <w:pPr>
        <w:pStyle w:val="Normal"/>
        <w:spacing w:before="0" w:after="50"/>
        <w:jc w:val="both"/>
        <w:rPr>
          <w:sz w:val="22"/>
        </w:rPr>
      </w:pPr>
      <w:r>
        <w:rPr>
          <w:sz w:val="22"/>
        </w:rPr>
        <w:tab/>
        <w:t>Nếu người nào đang cầu nguyện ở ngoài đó, và Đức Chúa Trời muốn chữa lành họ, và khi anh em đang đi lại, điều đó làm tôi bị rối trí, đặc biệt sau khi tôi cầu nguyện cầu nguyện cho 1 hay 2, và rồi những khải tượng bắt đầu. Sau đó anh em đi vào chiều kích, giống như, và anh em thật sự không biết khác, nửa thời gian anh em ở đó.</w:t>
      </w:r>
    </w:p>
    <w:p>
      <w:pPr>
        <w:pStyle w:val="Normal"/>
        <w:spacing w:before="0" w:after="50"/>
        <w:jc w:val="both"/>
        <w:rPr/>
      </w:pPr>
      <w:r>
        <w:rPr>
          <w:sz w:val="22"/>
        </w:rPr>
        <w:tab/>
        <w:t>Anh em nói, “Đó là Lời Kinh thánh à?” Tuyệt đối. Nếu anh em đọc Kinh thánh, anh em sẽ biết điều đó đúng. Ừm-m.</w:t>
      </w:r>
    </w:p>
    <w:p>
      <w:pPr>
        <w:pStyle w:val="Normal"/>
        <w:spacing w:before="0" w:after="50"/>
        <w:jc w:val="both"/>
        <w:rPr>
          <w:sz w:val="22"/>
        </w:rPr>
      </w:pPr>
      <w:r>
        <w:rPr>
          <w:sz w:val="22"/>
          <w:vertAlign w:val="superscript"/>
        </w:rPr>
        <w:t>E-28</w:t>
      </w:r>
      <w:r>
        <w:rPr>
          <w:sz w:val="22"/>
        </w:rPr>
        <w:tab/>
        <w:t>Bây giờ, người đàn bà này ở đây, tôi... có lẽ chúng ta là người lạ. Và tình cờ chị là người đầu tiên ở đây tối nay, được ở trên bục, hay ở đây, trong khi... Tôi sẽ phải nói chuyện với chị chỉ một lát, nếu chị không phiền. Chúng ta là người lạ với nhau, phải không? Chúng ta là người lạ.</w:t>
      </w:r>
    </w:p>
    <w:p>
      <w:pPr>
        <w:pStyle w:val="Normal"/>
        <w:spacing w:before="0" w:after="50"/>
        <w:jc w:val="both"/>
        <w:rPr>
          <w:sz w:val="22"/>
        </w:rPr>
      </w:pPr>
      <w:r>
        <w:rPr>
          <w:sz w:val="22"/>
        </w:rPr>
        <w:tab/>
        <w:t>Và hiện giờ tôi thấy chị mang bức tranh đó trong tay. Tôi... tôi hi vọng chị giữ nó trong một thời gian dài, và mỗi lần chị nghĩ về Buổi nhóm này, hãy nhìn vào đó. Tôi tin đó là... không... không phải tôi, chị hiểu không? Đó là Thiên sứ của Chúa. Đó là bức ảnh của Ngài. Ngài là Trụ Lửa đã dẫn dân Y-sơ-ra-ên qua đồng vắng. Có lẽ chị đã nghe câu chuyện về nó, và nó được kể như thế nào. Nó cũng được ghi lại trong quyển sách, được ký tên ở Washington, DC. Chị biết không? Không có gì giấu giếm về điều đó. Nó đúng hoàn toàn, được xét nghiệm, cho bất cứ người nào.</w:t>
      </w:r>
    </w:p>
    <w:p>
      <w:pPr>
        <w:pStyle w:val="Normal"/>
        <w:spacing w:before="0" w:after="50"/>
        <w:jc w:val="both"/>
        <w:rPr/>
      </w:pPr>
      <w:r>
        <w:rPr>
          <w:sz w:val="22"/>
        </w:rPr>
        <w:tab/>
        <w:t>Thật tỏ cho thấy Đức Chúa Jêsus Christ đã ở trong đồng vắng với Môi-se, đã ở trên bờ biển Ga-li-lê với các Sứ đồ, hiện ở Los Angeles đây tối nay. Giống y hệt. Ngài... Ngài đã làn gì ở đó cho Môi-se, Ngài đã ở trong xác thịt; Ngài làm trong Hội thánh Ngài tối nay giống như hôm qua, ngày nay, đời đời.</w:t>
      </w:r>
    </w:p>
    <w:p>
      <w:pPr>
        <w:pStyle w:val="Normal"/>
        <w:jc w:val="both"/>
        <w:rPr/>
      </w:pPr>
      <w:r>
        <w:rPr>
          <w:sz w:val="22"/>
          <w:vertAlign w:val="superscript"/>
        </w:rPr>
        <w:t>E-29</w:t>
      </w:r>
      <w:r>
        <w:rPr>
          <w:sz w:val="22"/>
        </w:rPr>
        <w:tab/>
        <w:t>Bây giờ, chị biết tôi đang làm điều gì đó. Phải không, chị? Việc duy nhất là nắm bắt được linh của chị. Điều đó hoàn toàn chính xác. Chúa Jêsus cũng Phán như vậy khi Ngài trò chuyện với người đàn bà bên giếng. Ngài Phán, “Hãy đi gọi chồng ngươi.” Hiểu không?</w:t>
      </w:r>
    </w:p>
    <w:p>
      <w:pPr>
        <w:pStyle w:val="Normal"/>
        <w:jc w:val="both"/>
        <w:rPr/>
      </w:pPr>
      <w:r>
        <w:rPr>
          <w:sz w:val="22"/>
        </w:rPr>
        <w:tab/>
        <w:t>Trước tiên, Ngài Phán, “Hãy cho Ta uống.”</w:t>
      </w:r>
    </w:p>
    <w:p>
      <w:pPr>
        <w:pStyle w:val="Normal"/>
        <w:jc w:val="both"/>
        <w:rPr>
          <w:sz w:val="22"/>
        </w:rPr>
      </w:pPr>
      <w:r>
        <w:rPr>
          <w:sz w:val="22"/>
        </w:rPr>
        <w:tab/>
        <w:t>Bà nói, “Giếng thì sâu, dân Giu-đa chẳng hề giao thiệp với dân Sa-ma-ri như vậy.”</w:t>
      </w:r>
    </w:p>
    <w:p>
      <w:pPr>
        <w:pStyle w:val="Normal"/>
        <w:jc w:val="both"/>
        <w:rPr/>
      </w:pPr>
      <w:r>
        <w:rPr>
          <w:sz w:val="22"/>
        </w:rPr>
        <w:tab/>
        <w:t>Ngài Phán, “Ví bằng ngươi biết biết người nói: ‘Hãy cho Ta uống’ là Ai, thì chắc ngươi sẽ xin Ta cho uống, và Ta sẽ cho ngươi nước sống, ngươi đã không đến đây để múc.” Và cuộc trò chuyện cứ tiếp tục cho tới khi Ngài thấy đúng nan đề của bà ở đâu, Ngài Phán, “Hãy đi gọi chồng ngươi.” Bà nói,”Tôi không có chồng.”</w:t>
      </w:r>
    </w:p>
    <w:p>
      <w:pPr>
        <w:pStyle w:val="Normal"/>
        <w:jc w:val="both"/>
        <w:rPr/>
      </w:pPr>
      <w:r>
        <w:rPr>
          <w:sz w:val="22"/>
        </w:rPr>
        <w:tab/>
        <w:t>Phán, “Ngươi đã có 5 đời chồng.”</w:t>
      </w:r>
    </w:p>
    <w:p>
      <w:pPr>
        <w:pStyle w:val="Normal"/>
        <w:spacing w:before="0" w:after="50"/>
        <w:jc w:val="both"/>
        <w:rPr/>
      </w:pPr>
      <w:r>
        <w:rPr>
          <w:sz w:val="22"/>
        </w:rPr>
        <w:tab/>
        <w:t>Rồi sau đó bà đi và nói, “Hãy đến xem, một người đã bảo tôi mọi điều tôi đã làm.” Ngài không làm điều đó. Ngài chỉ bảo bà một việc rằng điều đó sai. Nhưng bà biết nếu Đức Chúa Trời có thể bày tỏ cho Ngài một việc, thì Đức Chúa Trời có thể bày tỏ cho Ngài mọi việc. Vì thế khi bà nói điều đó... Khi Ngài nói điều đó, bà chỉ chạy vào thành.</w:t>
      </w:r>
    </w:p>
    <w:p>
      <w:pPr>
        <w:pStyle w:val="Normal"/>
        <w:autoSpaceDE w:val="false"/>
        <w:spacing w:before="0" w:after="50"/>
        <w:jc w:val="both"/>
        <w:rPr>
          <w:sz w:val="22"/>
        </w:rPr>
      </w:pPr>
      <w:r>
        <w:rPr>
          <w:sz w:val="22"/>
          <w:vertAlign w:val="superscript"/>
        </w:rPr>
        <w:t>E-30</w:t>
      </w:r>
      <w:r>
        <w:rPr>
          <w:sz w:val="22"/>
        </w:rPr>
        <w:tab/>
        <w:t>Bây giờ, nếu Ngài đã từ sống lại từ kẻ chết, và tôi đã đầu phục Đức Thánh Linh Ngài theo như Lời Ngài, Ngài đã hứa làm điều giống như vậy. “Việc Ta làm các ngươi cũng sẽ làm.”</w:t>
      </w:r>
    </w:p>
    <w:p>
      <w:pPr>
        <w:pStyle w:val="Normal"/>
        <w:autoSpaceDE w:val="false"/>
        <w:spacing w:before="0" w:after="50"/>
        <w:jc w:val="both"/>
        <w:rPr>
          <w:sz w:val="22"/>
        </w:rPr>
      </w:pPr>
      <w:r>
        <w:rPr>
          <w:sz w:val="22"/>
        </w:rPr>
        <w:tab/>
        <w:t>Vậy thì chị ở đây và chúng ta là người lạ, không hề biết nhau, lần đầu tiên của Buổi nhóm, không có cách nào biết nhau. Nhưng có Người nào đó đặt sự sống trong chúng ta, giữ chúng ta suốt những năm này, Ngài nuôi chúng ta hết thảy. Và chị ở đây tối nay, có lẽ có điều gì đó sai trật, tôi không biết. Ngài biết.</w:t>
      </w:r>
    </w:p>
    <w:p>
      <w:pPr>
        <w:pStyle w:val="Normal"/>
        <w:autoSpaceDE w:val="false"/>
        <w:spacing w:before="0" w:after="50"/>
        <w:jc w:val="both"/>
        <w:rPr>
          <w:sz w:val="22"/>
        </w:rPr>
      </w:pPr>
      <w:r>
        <w:rPr>
          <w:sz w:val="22"/>
        </w:rPr>
        <w:tab/>
        <w:t>Khi Ngài đánh vào điều đó và đi đến nói chuyện, cứ giữ yên lặng và lắng nghe những gì Ngài Phán. Thế thì anh chị em sẽ biết điều đó đúng hay không. Vậy điều Ngài Phán bảo cho chị sẽ là... Nếu Ngài bảo chị điều gì đã có, và chị biết điều gì đúng hay sai, chị có thể nói điều đó, và nếu điều đó đúng, những gì Ngài bảo chị sẽ có: Nó cũng sẽ đúng, phải không? Đúng thế. Vâng, thưa chị.</w:t>
      </w:r>
    </w:p>
    <w:p>
      <w:pPr>
        <w:pStyle w:val="Normal"/>
        <w:autoSpaceDE w:val="false"/>
        <w:spacing w:before="0" w:after="50"/>
        <w:jc w:val="both"/>
        <w:rPr/>
      </w:pPr>
      <w:r>
        <w:rPr>
          <w:sz w:val="22"/>
        </w:rPr>
        <w:tab/>
        <w:t>Có điều gì đó đang hành động trên chị giờ này, cảm giác lạ, hầu như một sự kinh sợ. Đó là bức tranh giống như bức ảnh mà chị có trong tay, đó là Ánh sáng ấy. Nó đang trở nên có màu trắng sữa và sương mù giữa chúng ta bởi vì các linh của chúng ta đang đến với nhau. Thần của Đức Thánh Linh, thế rồi, khi tôi rút ra khỏi linh của chính mình, nó nhận lấy Thánh Linh của Ngài, và lúc ấy Ngài biết.</w:t>
      </w:r>
    </w:p>
    <w:p>
      <w:pPr>
        <w:pStyle w:val="Normal"/>
        <w:autoSpaceDE w:val="false"/>
        <w:spacing w:before="0" w:after="50"/>
        <w:jc w:val="both"/>
        <w:rPr>
          <w:sz w:val="22"/>
        </w:rPr>
      </w:pPr>
      <w:r>
        <w:rPr>
          <w:sz w:val="22"/>
        </w:rPr>
        <w:tab/>
        <w:t>Và chị ở trong... Tôi thấy giờ này người đàn bà ấy, người mà đang đứng trước tôi, đang ở trong văn phòng của một Bác sĩ. Chị ấy được khám trên phía tay trái. Đó là bệnh tim. Bác sĩ... và ông ấy tìm thấy điều gì đó, và nói với Bác sĩ khác, rồi họ... ông ấy nói về một ca mổ. Nhưng họ thấy có điều gì đó không ổn, đó là đó là một cơ hoành bị vỡ tất cả chạy ngang qua, và ông không thể mổ.</w:t>
      </w:r>
    </w:p>
    <w:p>
      <w:pPr>
        <w:pStyle w:val="Normal"/>
        <w:autoSpaceDE w:val="false"/>
        <w:spacing w:before="0" w:after="50"/>
        <w:jc w:val="both"/>
        <w:rPr>
          <w:sz w:val="22"/>
        </w:rPr>
      </w:pPr>
      <w:r>
        <w:rPr>
          <w:sz w:val="22"/>
        </w:rPr>
        <w:tab/>
        <w:t>Những điều đó có thật. Chị tin giờ này chứ? Tin hết lòng không? Chị có...</w:t>
      </w:r>
    </w:p>
    <w:p>
      <w:pPr>
        <w:pStyle w:val="Normal"/>
        <w:autoSpaceDE w:val="false"/>
        <w:spacing w:before="0" w:after="50"/>
        <w:jc w:val="both"/>
        <w:rPr>
          <w:sz w:val="22"/>
        </w:rPr>
      </w:pPr>
      <w:r>
        <w:rPr>
          <w:sz w:val="22"/>
          <w:vertAlign w:val="superscript"/>
        </w:rPr>
        <w:t>E-31</w:t>
      </w:r>
      <w:r>
        <w:rPr>
          <w:sz w:val="22"/>
        </w:rPr>
        <w:tab/>
        <w:t>Tôi thấy có điều gì khác đang di chuyển. Đó - đó là một thanh niên, hay là một người đàn ông, đó là một người con trai, con trai chị, và cậu ấy có những cơn ngất hay điều gì đó, cậu ấy đi qua... cậu ấy bị bệnh zô-na khắp cả người, và... hầu như bị một... Tôi thấy một thanh niên ngất xỉu, hay điều gì đó...</w:t>
      </w:r>
    </w:p>
    <w:p>
      <w:pPr>
        <w:pStyle w:val="Normal"/>
        <w:autoSpaceDE w:val="false"/>
        <w:spacing w:before="0" w:after="50"/>
        <w:jc w:val="both"/>
        <w:rPr>
          <w:sz w:val="22"/>
        </w:rPr>
      </w:pPr>
      <w:r>
        <w:rPr>
          <w:sz w:val="22"/>
        </w:rPr>
        <w:tab/>
        <w:t>Chị - chị là một tín hữu Cơ-đốc, tuy nhiên chị không đi tới bất cứ Nhà thờ nào, bởi vì chị rất bối rối về cách họ hành động, chị hổ thẹn về... Đúng thế. Nhưng chị tin tôi và chị tin những Buổi nhóm đang diễn ra đến từ Đức Chúa Trời.</w:t>
      </w:r>
    </w:p>
    <w:p>
      <w:pPr>
        <w:pStyle w:val="Normal"/>
        <w:autoSpaceDE w:val="false"/>
        <w:spacing w:before="0" w:after="50"/>
        <w:jc w:val="both"/>
        <w:rPr>
          <w:sz w:val="22"/>
        </w:rPr>
      </w:pPr>
      <w:r>
        <w:rPr>
          <w:sz w:val="22"/>
        </w:rPr>
        <w:tab/>
        <w:t>Chị được chữa lành, thưa chị. Chị có thể đi về nhà và được khỏe mạnh; Con trai chị cũng sẽ được khỏe mạnh, trong Danh Đức Chúa Jêsus Christ. A-men! Chị sẽ thấy điều đó. Xin Chúa ban phước cho chị, chị ơi. Hãy có đức tin, đừng nghi ngờ. Cứ tin với mọi việc chị...</w:t>
      </w:r>
    </w:p>
    <w:p>
      <w:pPr>
        <w:pStyle w:val="Normal"/>
        <w:autoSpaceDE w:val="false"/>
        <w:spacing w:before="0" w:after="50"/>
        <w:jc w:val="both"/>
        <w:rPr/>
      </w:pPr>
      <w:r>
        <w:rPr>
          <w:sz w:val="22"/>
        </w:rPr>
        <w:tab/>
        <w:t>Chào chị. Chị tin Đức Chúa Jêsus Christ, Con Đức Chúa Trời làm cho chị khỏe mạnh chứ? Cái lưng, mọi sự không ổn với chị, chị bị đau lưng phải không? Chị cũng quan tâm đến người nào khác, phải không? Đó là một người em gái. Cô ấy sẽ đi vào công tác truyền giáo hay điều gì đó giống như thế, và cô ấy hầu như yếu đuối, và chị muốn cầu nguyện cho cô ấy. Không đọc tâm trí chị đâu, nhưng đó là sự thật. Chị sẽ nhận được điều mình cầu xin. Xin Chúa ban phước cho chị. Cứ đi đường và vui mừng hớn hở, trong Danh Đức Chúa Jêsus.</w:t>
      </w:r>
    </w:p>
    <w:p>
      <w:pPr>
        <w:pStyle w:val="Normal"/>
        <w:autoSpaceDE w:val="false"/>
        <w:spacing w:before="0" w:after="50"/>
        <w:jc w:val="both"/>
        <w:rPr>
          <w:sz w:val="22"/>
        </w:rPr>
      </w:pPr>
      <w:r>
        <w:rPr>
          <w:sz w:val="22"/>
          <w:vertAlign w:val="superscript"/>
        </w:rPr>
        <w:t>E-32</w:t>
      </w:r>
      <w:r>
        <w:rPr>
          <w:sz w:val="22"/>
        </w:rPr>
        <w:tab/>
        <w:t>Ông đang lắc đầu ở ngoài đó, chờ một lát, thưa ông, vì bệnh trĩ. Ông tin Đức Chúa Trời đã chữa lành ông rồi chứ? Đang ngồi ngay phí sau đó, bị bệnh trĩ. Ông tin rằng Đức Chúa Trời chữa lành ông không?</w:t>
      </w:r>
    </w:p>
    <w:p>
      <w:pPr>
        <w:pStyle w:val="Normal"/>
        <w:autoSpaceDE w:val="false"/>
        <w:spacing w:before="0" w:after="50"/>
        <w:jc w:val="both"/>
        <w:rPr/>
      </w:pPr>
      <w:r>
        <w:rPr>
          <w:sz w:val="22"/>
        </w:rPr>
        <w:tab/>
        <w:t>Tôi thấy phía sau ông ấy, cái gì đang uốn lượn. Đó - đó là một người đàn bà, bà ấy đang cầu nguyện cho người nào đó. Đó là người ở cách xa đây. Bà ấy đang nhìn tôi giờ này, và bà ấy... Đó - đó là một người anh, ông ấy có gì không ổn ở mắt. Ông ấy ở trong nơi có nhiều lúa mì; Đó là Minnesota. Hãy đứng lên tại chỗ, chị ơi. Hãy dâng lời ngợi khen Đức Chúa Trời vì sự chữa lành người anh của chị ở Minnesota. A-men! Xin Chúa ban phước cho chị. Hãy có đức tin, đừng nghi ngờ.</w:t>
      </w:r>
    </w:p>
    <w:p>
      <w:pPr>
        <w:pStyle w:val="Normal"/>
        <w:autoSpaceDE w:val="false"/>
        <w:spacing w:before="0" w:after="50"/>
        <w:jc w:val="both"/>
        <w:rPr/>
      </w:pPr>
      <w:r>
        <w:rPr>
          <w:sz w:val="22"/>
          <w:vertAlign w:val="superscript"/>
        </w:rPr>
        <w:t>E-33</w:t>
      </w:r>
      <w:r>
        <w:rPr>
          <w:sz w:val="22"/>
        </w:rPr>
        <w:tab/>
        <w:t xml:space="preserve">Chào anh. Anh tin rằng hiện giờ anh đang ở trong sự Hiện diện của Ngài, là Chúa Jêsus không? Anh không thể cảm thấy cách đó, đang đứng bên một người. Đó sẽ phải là Đức Chúa Trời. Và không phải tôi, nhưng </w:t>
      </w:r>
      <w:r>
        <w:rPr>
          <w:i/>
          <w:sz w:val="22"/>
        </w:rPr>
        <w:t>đó</w:t>
      </w:r>
      <w:r>
        <w:rPr>
          <w:sz w:val="22"/>
        </w:rPr>
        <w:t xml:space="preserve"> là điều anh cảm thấy, đến từ Đức Chúa Trời.</w:t>
      </w:r>
    </w:p>
    <w:p>
      <w:pPr>
        <w:pStyle w:val="Normal"/>
        <w:spacing w:before="0" w:after="50"/>
        <w:jc w:val="both"/>
        <w:rPr/>
      </w:pPr>
      <w:r>
        <w:rPr>
          <w:sz w:val="22"/>
        </w:rPr>
        <w:tab/>
        <w:t>Anh bị bệnh nào đó, và bệnh anh ở mắt, anh cũng bị những cơn ngất xỉu. Anh... anh bị bệnh dị ứng mà những anh em, và tôi thấy anh hầu như đi ngang qua ở ngoài, hay điều gì đó, và họ quạt cho anh thở. Anh ở trong nhà mình, đó là một ngôi nhà mà họ để anh nằm, tôi thấy anh đang nằm đó và họ quạt cho anh thở. Tên anh là Merle Davison. Anh ở... tôi thấy số nhà của anh trên phía... đó là số nhà 1733... hay là... Đại lộ Tây 50, Thành phố Los Angeles. Hãy về nhà, Chúa Jêsus chữa lành anh trong Danh Đức Chúa Jêsus Christ, xin nhậm lời.</w:t>
      </w:r>
    </w:p>
    <w:p>
      <w:pPr>
        <w:pStyle w:val="Normal"/>
        <w:spacing w:before="0" w:after="50"/>
        <w:jc w:val="both"/>
        <w:rPr/>
      </w:pPr>
      <w:r>
        <w:rPr>
          <w:sz w:val="22"/>
        </w:rPr>
        <w:tab/>
        <w:t>Hãy có đức tin, đừng nghi ngờ.</w:t>
      </w:r>
    </w:p>
    <w:p>
      <w:pPr>
        <w:pStyle w:val="Normal"/>
        <w:spacing w:before="0" w:after="50"/>
        <w:jc w:val="both"/>
        <w:rPr>
          <w:sz w:val="22"/>
        </w:rPr>
      </w:pPr>
      <w:r>
        <w:rPr>
          <w:sz w:val="22"/>
        </w:rPr>
        <w:tab/>
        <w:t>Anh biết mình được chữa lành rồi, phải không? Một cô đang ngồi ở đó, chị bị bệnh thận và bàng quang. Chúa Jêsus đã chữa lành chị ngay rồi. Xin Chúa ban phước cho chị. Đức tin của chị đã cứu chị. Chúa Jêsus giống như vậy đã bảo người đàn bà băng huyết đã cầm lại, bệnh chị cũng vậy. Chị được chữa lành giờ này. Chị có thể về nhà, được khỏe mạnh.</w:t>
      </w:r>
    </w:p>
    <w:p>
      <w:pPr>
        <w:pStyle w:val="Normal"/>
        <w:spacing w:before="0" w:after="50"/>
        <w:jc w:val="both"/>
        <w:rPr/>
      </w:pPr>
      <w:r>
        <w:rPr>
          <w:sz w:val="22"/>
        </w:rPr>
        <w:tab/>
        <w:t xml:space="preserve">Hãy có đức tin nơi Đức Chúa Trời. </w:t>
      </w:r>
    </w:p>
    <w:p>
      <w:pPr>
        <w:pStyle w:val="Normal"/>
        <w:spacing w:before="0" w:after="50"/>
        <w:jc w:val="both"/>
        <w:rPr/>
      </w:pPr>
      <w:r>
        <w:rPr>
          <w:sz w:val="22"/>
          <w:vertAlign w:val="superscript"/>
        </w:rPr>
        <w:t>E-34</w:t>
      </w:r>
      <w:r>
        <w:rPr>
          <w:sz w:val="22"/>
        </w:rPr>
        <w:tab/>
        <w:t>Chào bà. Bà tin với cả tấm lòng, hết linh hồn chứ? Xin Chúa ban phước cho bà. Chúng ta là người lạ với nhau. Tôi chưa hề thấy bà trong đời, không biết gì về bà, nhưng Đức Chúa Trời biết. Nhưng bà biết mình ở trong sự Hiện diện của Ngài. Đúng thế.</w:t>
      </w:r>
    </w:p>
    <w:p>
      <w:pPr>
        <w:pStyle w:val="Normal"/>
        <w:spacing w:before="0" w:after="50"/>
        <w:jc w:val="both"/>
        <w:rPr/>
      </w:pPr>
      <w:r>
        <w:rPr>
          <w:sz w:val="22"/>
        </w:rPr>
        <w:tab/>
        <w:t>Bà... bà ở đây. Bà có điều gì đó không ổn ở các chi, đó - đó là chứng giãn tĩnh mạch ở các chi. Bà đang khổ sở vì sự yếu đuối, đó là từ một cơn đau tim. Ừm, ừm.</w:t>
      </w:r>
    </w:p>
    <w:p>
      <w:pPr>
        <w:pStyle w:val="Normal"/>
        <w:spacing w:before="0" w:after="50"/>
        <w:jc w:val="both"/>
        <w:rPr/>
      </w:pPr>
      <w:r>
        <w:rPr>
          <w:sz w:val="22"/>
        </w:rPr>
        <w:tab/>
        <w:t>Bà đã được một người cầu nguyện cho... ông ấy ngồi quay lưng lại phía tôi, Đó là ông Valdez, khi ông quay lại. Ông ấy nói bà bị ung thư. Và rồi tôi thấy bà đứng lên, từ nơi nào đó, và một thấp bé, có tóc màu đen, Jack Coe, bà quay về phía một cái lều, hay cái gì đó với... Đó là người ấy. Đúng.</w:t>
      </w:r>
    </w:p>
    <w:p>
      <w:pPr>
        <w:pStyle w:val="Normal"/>
        <w:spacing w:before="0" w:after="50"/>
        <w:jc w:val="both"/>
        <w:rPr/>
      </w:pPr>
      <w:r>
        <w:rPr>
          <w:sz w:val="22"/>
        </w:rPr>
        <w:tab/>
        <w:t>Bà vừa có nhiều hạnh phúc ở nhà mình, điều gì đó vừa xảy ra; Và bà vui vẻ sung sướng về chồng mình, hay điều gì đó, vâng, nhận lãnh Đức Thánh Linh. Đi về nhà, bà được lành, hỡi người đàn bà. Đức Chúa Jêsus Christ. Hãy đến. Ừm-m.</w:t>
      </w:r>
    </w:p>
    <w:p>
      <w:pPr>
        <w:pStyle w:val="Normal"/>
        <w:spacing w:before="0" w:after="50"/>
        <w:jc w:val="both"/>
        <w:rPr>
          <w:sz w:val="22"/>
        </w:rPr>
      </w:pPr>
      <w:r>
        <w:rPr>
          <w:sz w:val="22"/>
          <w:vertAlign w:val="superscript"/>
        </w:rPr>
        <w:t>E-35</w:t>
      </w:r>
      <w:r>
        <w:rPr>
          <w:sz w:val="22"/>
        </w:rPr>
        <w:tab/>
        <w:t>Chào chị. Chúng ta là người lạ với nhau. Tôi không biết chị, nhưng Đức Chúa Trời biết chị.</w:t>
      </w:r>
    </w:p>
    <w:p>
      <w:pPr>
        <w:pStyle w:val="Normal"/>
        <w:spacing w:before="0" w:after="50"/>
        <w:jc w:val="both"/>
        <w:rPr/>
      </w:pPr>
      <w:r>
        <w:rPr>
          <w:sz w:val="22"/>
        </w:rPr>
        <w:tab/>
        <w:t>Xin thật kỉnh kiền như có thể được, chị di chuyển thật khó khăn, nhưng có đức tin, tin hết lòng.</w:t>
      </w:r>
    </w:p>
    <w:p>
      <w:pPr>
        <w:pStyle w:val="Normal"/>
        <w:spacing w:before="0" w:after="50"/>
        <w:jc w:val="both"/>
        <w:rPr/>
      </w:pPr>
      <w:r>
        <w:rPr>
          <w:sz w:val="22"/>
        </w:rPr>
        <w:tab/>
        <w:t>Người nào đó được chữa lành, ngay tại đó, với bệnh bàng quang. Người nào đó đã di chuyển, đau trong lưng, và tôi - tôi... Tôi thấy túi mật, sưng hết lên. Và nó lìa khỏi.</w:t>
      </w:r>
    </w:p>
    <w:p>
      <w:pPr>
        <w:pStyle w:val="Normal"/>
        <w:spacing w:before="0" w:after="50"/>
        <w:jc w:val="both"/>
        <w:rPr/>
      </w:pPr>
      <w:r>
        <w:rPr>
          <w:sz w:val="22"/>
        </w:rPr>
        <w:tab/>
        <w:t>Bệnh viêm khớp, phải không? Chị tin Đức Chúa Trời sẽ chữa lành bệnh viêm khớp và cho chị khoẻ mạnh chứ? Chị tin không? Được rồi, chị có thể có sự chữa lành của mình. Ừm.</w:t>
      </w:r>
    </w:p>
    <w:p>
      <w:pPr>
        <w:pStyle w:val="Normal"/>
        <w:spacing w:before="0" w:after="50"/>
        <w:jc w:val="both"/>
        <w:rPr/>
      </w:pPr>
      <w:r>
        <w:rPr>
          <w:sz w:val="22"/>
        </w:rPr>
        <w:tab/>
        <w:t>Còn chị thì sao? Chị tin Đức Chúa Trời sẽ chữa lành bệnh đau đầu của mình, phải không? Đang ngồi đó, kế bên. Chị tin rằng Đức Chúa Trời sẽ chữa lành chị không? Đó là anh trai chị đang ngồi kế bên, phải không? Đúng thế. Khối u. Anh tin Đức Chúa Trời sẽ làm cho anh khỏe mạnh không? Được rồi. Hãy đứng dậy và nhận lãnh sự chữa lành của mình, cả hai, anh và chị. Đức Chúa Jêsus Christ chữa lành anh chị, và làm cho anh chị khỏe mạnh. Ừm. Xin Chúa ban phước cho anh chị.</w:t>
      </w:r>
    </w:p>
    <w:p>
      <w:pPr>
        <w:pStyle w:val="Normal"/>
        <w:spacing w:before="0" w:after="50"/>
        <w:jc w:val="both"/>
        <w:rPr>
          <w:sz w:val="22"/>
        </w:rPr>
      </w:pPr>
      <w:r>
        <w:rPr>
          <w:sz w:val="22"/>
        </w:rPr>
        <w:tab/>
        <w:t xml:space="preserve">Hỡi người đàn bà, lý do bà đứng lên, không phải thật sự bệnh túi mật, mà là cao huyết áp. Đúng thế. Bệnh của bà là cao huyết áp; Bà được lành giờ này. Xin Chúa ban phước cho bà. Sự đứng lên của bà đã giúp bà. Vâng, xin Chúa ban phước cho bà. Đừng nghi ngờ, hãy có đức tin. </w:t>
      </w:r>
    </w:p>
    <w:p>
      <w:pPr>
        <w:pStyle w:val="Normal"/>
        <w:spacing w:before="0" w:after="50"/>
        <w:jc w:val="both"/>
        <w:rPr/>
      </w:pPr>
      <w:r>
        <w:rPr>
          <w:sz w:val="22"/>
          <w:vertAlign w:val="superscript"/>
        </w:rPr>
        <w:t>E-36</w:t>
      </w:r>
      <w:r>
        <w:rPr>
          <w:sz w:val="22"/>
        </w:rPr>
        <w:tab/>
        <w:t>Nhìn lối này, đợi đã chị ơi. Hãy tin hết lòng.</w:t>
      </w:r>
    </w:p>
    <w:p>
      <w:pPr>
        <w:pStyle w:val="Normal"/>
        <w:spacing w:before="0" w:after="50"/>
        <w:jc w:val="both"/>
        <w:rPr/>
      </w:pPr>
      <w:r>
        <w:rPr>
          <w:sz w:val="22"/>
        </w:rPr>
        <w:tab/>
        <w:t>Chị ở đây vì người nào khác, và đó là một người chị. Chị không ở xứ này. Nào, chờ một chút, nó di chuyển ở đây. Chị ở một nơi mà có cây gỗ cứng, những đồi núi, và người đàn bà đó ở trong một đại lộ đi vào trên dấu hiệu tôi thấy, đó là... Pennsylvania. Và Ardara - Ardara hay... Ardara, Pennsylvania, bà ấy đang sống ở đó.</w:t>
      </w:r>
    </w:p>
    <w:p>
      <w:pPr>
        <w:pStyle w:val="Normal"/>
        <w:spacing w:before="0" w:after="50"/>
        <w:jc w:val="both"/>
        <w:rPr>
          <w:sz w:val="22"/>
        </w:rPr>
      </w:pPr>
      <w:r>
        <w:rPr>
          <w:sz w:val="22"/>
        </w:rPr>
        <w:tab/>
        <w:t>Bà ấy có điều gì không ổn ở... đó là ung thư ở đôi chân. Và bà ấy có một người con trai đang ở trong chức vụ hầu việc hay điều gì đó. Anh ấy là Thầy giảng. Hãy gởi khăn tay đó đến cho bà ấy, trong khi Đức Thánh Linh ở trên chị. Và xin cho bà ấy được lành, qua Danh Đức Chúa Jêsus Christ, hãy làm như vậy.</w:t>
      </w:r>
    </w:p>
    <w:p>
      <w:pPr>
        <w:pStyle w:val="Normal"/>
        <w:spacing w:before="0" w:after="50"/>
        <w:jc w:val="both"/>
        <w:rPr/>
      </w:pPr>
      <w:r>
        <w:rPr>
          <w:sz w:val="22"/>
          <w:vertAlign w:val="superscript"/>
        </w:rPr>
        <w:t>E-37</w:t>
      </w:r>
      <w:r>
        <w:rPr>
          <w:sz w:val="22"/>
        </w:rPr>
        <w:tab/>
        <w:t>Mọi người tin hết lòng chứ? Hãy kỉnh kiền, khiêm nhường, yên lặng trước Đức Chúa Trời. Đừng lìa xa tôi.</w:t>
      </w:r>
    </w:p>
    <w:p>
      <w:pPr>
        <w:pStyle w:val="Normal"/>
        <w:spacing w:before="0" w:after="50"/>
        <w:jc w:val="both"/>
        <w:rPr/>
      </w:pPr>
      <w:r>
        <w:rPr>
          <w:sz w:val="22"/>
        </w:rPr>
        <w:tab/>
        <w:t xml:space="preserve">Chào bà. Bà tin tôi là đầy tớ Ngài không? Ai khác có thể làm điều đó ngoài một mình Đức Chúa Trời? Đúng thế. </w:t>
      </w:r>
    </w:p>
    <w:p>
      <w:pPr>
        <w:pStyle w:val="Normal"/>
        <w:spacing w:before="0" w:after="50"/>
        <w:jc w:val="both"/>
        <w:rPr/>
      </w:pPr>
      <w:r>
        <w:rPr>
          <w:sz w:val="22"/>
        </w:rPr>
        <w:tab/>
        <w:t>Bây giờ, bà chỉ nhìn, khiêm nhường, tự thư giãn, và nhìn tôi một lát. Chúng ta hãy cùng nhau nhìn lên Chiên Con của Đức Chúa Trời, Đấng đã hứa những điều này.</w:t>
      </w:r>
    </w:p>
    <w:p>
      <w:pPr>
        <w:pStyle w:val="Normal"/>
        <w:spacing w:before="0" w:after="50"/>
        <w:jc w:val="both"/>
        <w:rPr>
          <w:sz w:val="22"/>
        </w:rPr>
      </w:pPr>
      <w:r>
        <w:rPr>
          <w:sz w:val="22"/>
        </w:rPr>
        <w:tab/>
        <w:t>Bà có nhu cầu. Bà là vợ một Cơ-đốc nhân bởi vì... ánh sáng chung quanh bà. Nhưng bà đang bị bệnh. Bà đau nghiêm trọng. Bà bị bệnh thận, và những bộ phận trong thân thể bà, bệnh gan, bà đau rất nặng.</w:t>
      </w:r>
    </w:p>
    <w:p>
      <w:pPr>
        <w:pStyle w:val="Normal"/>
        <w:spacing w:before="0" w:after="50"/>
        <w:jc w:val="both"/>
        <w:rPr/>
      </w:pPr>
      <w:r>
        <w:rPr>
          <w:sz w:val="22"/>
        </w:rPr>
        <w:tab/>
        <w:t>Bà là vợ một Mục sư. Và Mục sư đó vừa phải rời khỏi công trường truyền giáo, vì bệnh của bà.</w:t>
      </w:r>
    </w:p>
    <w:p>
      <w:pPr>
        <w:pStyle w:val="Normal"/>
        <w:spacing w:before="0" w:after="50"/>
        <w:jc w:val="both"/>
        <w:rPr/>
      </w:pPr>
      <w:r>
        <w:rPr>
          <w:sz w:val="22"/>
        </w:rPr>
        <w:tab/>
        <w:t>Dường như với tôi, tôi thấy một tòa nhà to lớn đang đến. Là nó đấy. Nó là một cái hồ ở đằng sau, nó là một nơi cao ráo, và bà đang đi qua với một số phong bì trong tay, từ phòng này sang phòng khác. Đó là Bệnh biện Mayo. Chính là nó. Bà vừa ở Bệnh viện Mayo và họ đã chối từ bà. Hiện giờ bà sống ở Pasadesa. Hãy đến đây.</w:t>
      </w:r>
    </w:p>
    <w:p>
      <w:pPr>
        <w:pStyle w:val="Normal"/>
        <w:spacing w:before="0" w:after="50"/>
        <w:jc w:val="both"/>
        <w:rPr>
          <w:sz w:val="22"/>
        </w:rPr>
      </w:pPr>
      <w:r>
        <w:rPr>
          <w:sz w:val="22"/>
        </w:rPr>
        <w:tab/>
        <w:t>Ớ Sa-tan, ngươi có thể trốn khỏi các Bác sĩ, nhưng ngươi không thể trốn khỏi Đức Chúa Trời. Hãy ra khỏi người đàn bà này. Ta quở ngươi bởi Đức Chúa Trời Hằng Sống, hãy lìa khỏi bà ấy. Ngươi bị lột mặt. Hãy ra khỏi bà ấy.</w:t>
      </w:r>
    </w:p>
    <w:p>
      <w:pPr>
        <w:pStyle w:val="Normal"/>
        <w:spacing w:before="0" w:after="50"/>
        <w:jc w:val="both"/>
        <w:rPr/>
      </w:pPr>
      <w:r>
        <w:rPr>
          <w:sz w:val="22"/>
        </w:rPr>
        <w:tab/>
        <w:t>Xin Chúa ban phước cho bà. Hãy đi, giơ tay lên trời, vui mừng hớn hở, không nghi ngờ gì. Hãy tin Đức Chúa Jêsus Christ bằng cả linh hồn.</w:t>
      </w:r>
    </w:p>
    <w:p>
      <w:pPr>
        <w:pStyle w:val="Normal"/>
        <w:spacing w:before="0" w:after="50"/>
        <w:jc w:val="both"/>
        <w:rPr/>
      </w:pPr>
      <w:r>
        <w:rPr>
          <w:sz w:val="22"/>
          <w:vertAlign w:val="superscript"/>
        </w:rPr>
        <w:t>E-38</w:t>
      </w:r>
      <w:r>
        <w:rPr>
          <w:sz w:val="22"/>
        </w:rPr>
        <w:tab/>
        <w:t>Hãy đến gần, chị ơi. Chị tin Đức Chúa Trời có thể chữa lành chị khỏi bệnh tim đó và làm cho chị khỏe mạnh không?</w:t>
      </w:r>
    </w:p>
    <w:p>
      <w:pPr>
        <w:pStyle w:val="Normal"/>
        <w:spacing w:before="0" w:after="50"/>
        <w:jc w:val="both"/>
        <w:rPr/>
      </w:pPr>
      <w:r>
        <w:rPr>
          <w:sz w:val="22"/>
        </w:rPr>
        <w:tab/>
        <w:t>Ôi Chúa ôi, con cầu nguyện trong Danh Đức Chúa Jêsus Christ để Ngài chữa lành cho chị ấy. Xin cho chị ấy đi, như đang đứng ở đây, Đức Thánh Linh xức dầu đầy tớ Ngài, và Ngài Phán, “</w:t>
      </w:r>
      <w:r>
        <w:rPr>
          <w:b/>
          <w:sz w:val="22"/>
        </w:rPr>
        <w:t>Những dấu hiệu này sẽ theo kẻ tin; Nếu họ đặt tay trên người đau, thì người đau được lành</w:t>
      </w:r>
      <w:r>
        <w:rPr>
          <w:sz w:val="22"/>
        </w:rPr>
        <w:t xml:space="preserve">.” Chị ấy tin nhận điều này, Đấng Chủ tể của vũ trụ ở đây, giờ này, Đấng có một dân đáng thương, không đáng chi, được xức dầu. Bây giờ con đặt tay trên chị ấy, trong Danh Đức Chúa Jêsus Christ để chị được lành. A-men! </w:t>
      </w:r>
    </w:p>
    <w:p>
      <w:pPr>
        <w:pStyle w:val="Normal"/>
        <w:spacing w:before="0" w:after="50"/>
        <w:jc w:val="both"/>
        <w:rPr/>
      </w:pPr>
      <w:r>
        <w:rPr>
          <w:sz w:val="22"/>
        </w:rPr>
        <w:tab/>
        <w:t xml:space="preserve">Xin Chúa ban phước cho chị. Hãy đi vui mừng hớn hở, và chị sẽ được ổn. Hãy có đức tin nơi Đức Chúa Trời. </w:t>
      </w:r>
    </w:p>
    <w:p>
      <w:pPr>
        <w:pStyle w:val="Normal"/>
        <w:spacing w:before="0" w:after="50"/>
        <w:jc w:val="both"/>
        <w:rPr>
          <w:sz w:val="22"/>
        </w:rPr>
      </w:pPr>
      <w:r>
        <w:rPr>
          <w:sz w:val="22"/>
          <w:vertAlign w:val="superscript"/>
        </w:rPr>
        <w:t>E-39</w:t>
      </w:r>
      <w:r>
        <w:rPr>
          <w:sz w:val="22"/>
        </w:rPr>
        <w:tab/>
        <w:t>Chị tin, phải không? Chị tin Đức Chúa Jêsus Christ là Con Đức Chúa Trời không? Chị tin tôi là Tiên tri, đầy tớ Ngài không?</w:t>
      </w:r>
    </w:p>
    <w:p>
      <w:pPr>
        <w:pStyle w:val="Normal"/>
        <w:spacing w:before="0" w:after="50"/>
        <w:jc w:val="both"/>
        <w:rPr/>
      </w:pPr>
      <w:r>
        <w:rPr>
          <w:sz w:val="22"/>
        </w:rPr>
        <w:tab/>
        <w:t>Chị phải tin giờ này, nếu không thì chị chết. Nó là bệnh ung thư, và tôi thấy họ đang khám cho chị. Không có gì họ có thể làm được cho nó. Bệnh ung thư ở cả hai vú. Điều đó đúng.</w:t>
      </w:r>
    </w:p>
    <w:p>
      <w:pPr>
        <w:pStyle w:val="Normal"/>
        <w:spacing w:before="0" w:after="50"/>
        <w:jc w:val="both"/>
        <w:rPr>
          <w:sz w:val="22"/>
        </w:rPr>
      </w:pPr>
      <w:r>
        <w:rPr>
          <w:sz w:val="22"/>
        </w:rPr>
        <w:tab/>
        <w:t>Ồ, Ngài, Đấng biết bí mật của lòng chị, đã bảo tôi nếu chị... chị đã...</w:t>
      </w:r>
    </w:p>
    <w:p>
      <w:pPr>
        <w:pStyle w:val="Normal"/>
        <w:spacing w:before="0" w:after="50"/>
        <w:jc w:val="both"/>
        <w:rPr/>
      </w:pPr>
      <w:r>
        <w:rPr>
          <w:sz w:val="22"/>
        </w:rPr>
        <w:tab/>
        <w:t>Tôi được cho cầu nguyện cho người đau. Tôi nói, “Người ta sẽ không tin con; Con không có học.”</w:t>
      </w:r>
    </w:p>
    <w:p>
      <w:pPr>
        <w:pStyle w:val="Normal"/>
        <w:spacing w:before="0" w:after="50"/>
        <w:jc w:val="both"/>
        <w:rPr/>
      </w:pPr>
      <w:r>
        <w:rPr>
          <w:sz w:val="22"/>
        </w:rPr>
        <w:tab/>
        <w:t>Ngài Phán, “Như Môi-se được ban cho 2 dấu hiệu,” Phán, “biết chính những bí mật của lòng họ, thì họ sẽ tin.” Chị tin không? Hãy đến đây và chúng ta hãy cầu nguyện.</w:t>
      </w:r>
    </w:p>
    <w:p>
      <w:pPr>
        <w:pStyle w:val="Normal"/>
        <w:spacing w:before="0" w:after="50"/>
        <w:jc w:val="both"/>
        <w:rPr/>
      </w:pPr>
      <w:r>
        <w:rPr>
          <w:sz w:val="22"/>
        </w:rPr>
        <w:tab/>
        <w:t xml:space="preserve">Ôi Chúa là Đức Chúa Trời, Đấng Tạo Hóa của trời đất, Đấng Tác Giả của Sự sống Đời đời, con kết tội quỉ này, để nó đi ra khỏi chị chúng con, và chị sống, trong Danh Đức Chúa Jêsus Christ, Con Đức Chúa Trời. A-men! </w:t>
      </w:r>
    </w:p>
    <w:p>
      <w:pPr>
        <w:pStyle w:val="Normal"/>
        <w:spacing w:before="0" w:after="50"/>
        <w:jc w:val="both"/>
        <w:rPr>
          <w:sz w:val="22"/>
        </w:rPr>
      </w:pPr>
      <w:r>
        <w:rPr>
          <w:sz w:val="22"/>
        </w:rPr>
        <w:tab/>
        <w:t>Chị tin không? Bây giờ, tôi muốn chị đặt tay trên tay tôi, vậy, tôi sẽ không nhìn chị, để dân sự biết tôi không đọc tâm trí của chị. Nếu Đức Chúa Trời Toàn năng, là Đấng Phán Xét của tôi, Đấng làm cho Chúa Jêsus sống lại từ kẻ chết (Chúa Jêsus đã Phán rằng những việc Ngài đã làm, chúng ta cũng có thể làm.), Đấng đã gặp tôi, khi tôi còn bé, và ban cho ân tứ thấy điều này, Đức Chúa Trời Đấng biết, ở trên Trời, điều đó là thật, nếu Ngài muốn tỏ cho tôi thấy, và hội chúng này, không có nhìn chị, điều gì không ổn với chị, chị sẽ tin nhận sự chữa lành của mình và tin hết lòng chứ? Nếu chị muốn, hãy giơ tay lên, để cho...</w:t>
      </w:r>
    </w:p>
    <w:p>
      <w:pPr>
        <w:pStyle w:val="Normal"/>
        <w:spacing w:before="0" w:after="50"/>
        <w:jc w:val="both"/>
        <w:rPr/>
      </w:pPr>
      <w:r>
        <w:rPr>
          <w:sz w:val="22"/>
        </w:rPr>
        <w:tab/>
        <w:t>Loét bao tử. Đúng thế. Hãy về nhà giờ này, và ăn. Đức tin chị đã chữa lành chị, chị ơi. Xin Chúa ban phước cho chị.</w:t>
      </w:r>
    </w:p>
    <w:p>
      <w:pPr>
        <w:pStyle w:val="Normal"/>
        <w:spacing w:before="0" w:after="50"/>
        <w:jc w:val="both"/>
        <w:rPr/>
      </w:pPr>
      <w:r>
        <w:rPr>
          <w:sz w:val="22"/>
          <w:vertAlign w:val="superscript"/>
        </w:rPr>
        <w:t>E-40</w:t>
      </w:r>
      <w:r>
        <w:rPr>
          <w:sz w:val="22"/>
        </w:rPr>
        <w:tab/>
        <w:t>Hãy đến. Chất insulin là một thứ kinh khủng, nhưng nó là thứ tốt, phải không? Nhưng chị bị bệnh đái đường. Đức Chúa Jêsus Christ có một Huyết tương dành cho chị tối nay. Chị tin mình có thể nhận lãnh Nó bởi đức tin không?</w:t>
      </w:r>
    </w:p>
    <w:p>
      <w:pPr>
        <w:pStyle w:val="Normal"/>
        <w:spacing w:before="0" w:after="50"/>
        <w:jc w:val="both"/>
        <w:rPr/>
      </w:pPr>
      <w:r>
        <w:rPr>
          <w:sz w:val="22"/>
        </w:rPr>
        <w:tab/>
        <w:t xml:space="preserve">Trong Danh Đức Chúa Jêsus Christ, Con Đức Chúa Trời, xin cho huyết trắng này biến thành huyết đỏ, trong Danh Đức Chúa Jêsus Christ, Nguồn ban cho Sự sống. A-men! </w:t>
      </w:r>
    </w:p>
    <w:p>
      <w:pPr>
        <w:pStyle w:val="Normal"/>
        <w:spacing w:before="0" w:after="50"/>
        <w:jc w:val="both"/>
        <w:rPr>
          <w:sz w:val="22"/>
        </w:rPr>
      </w:pPr>
      <w:r>
        <w:rPr>
          <w:sz w:val="22"/>
        </w:rPr>
        <w:tab/>
        <w:t>Chào chị. Nhiều điều, như sự ốm đau của một người đàn bà, đó là của chị. Một việc, chị bị co cứng lên, đặc biệt khi chị nằm xuống. Chị bị viêm khớp. Chị tin Đức Chúa Jêsus Christ làm cho chị khỏe mạnh, và chị sẽ được khỏe mạnh không? Ôi lạy Chúa, con cầu nguyện Ngài ban cho điều này cho chị chúng con, trong Danh Đức Chúa Jêsus Christ, khi con đặt tay trên chị ấy, trong Danh Ngài, Đấng ủy thác điều này được như vậy. A-men!</w:t>
      </w:r>
    </w:p>
    <w:p>
      <w:pPr>
        <w:pStyle w:val="Normal"/>
        <w:spacing w:before="0" w:after="50"/>
        <w:jc w:val="both"/>
        <w:rPr/>
      </w:pPr>
      <w:r>
        <w:rPr>
          <w:sz w:val="22"/>
        </w:rPr>
        <w:tab/>
        <w:t>Hãy tin giờ này, đừng nghi ngờ.</w:t>
      </w:r>
    </w:p>
    <w:p>
      <w:pPr>
        <w:pStyle w:val="Normal"/>
        <w:spacing w:before="0" w:after="50"/>
        <w:jc w:val="both"/>
        <w:rPr/>
      </w:pPr>
      <w:r>
        <w:rPr>
          <w:sz w:val="22"/>
        </w:rPr>
        <w:tab/>
        <w:t>Đức Chúa Trời có thể chữa lành bệnh tim dễ dàng, Ngài có thể chữa lành bất cứ bệnh gì khác. Nó là kẻ thù xấu nhất thế gian, nhưng Đức Chúa Jêsus Christ chữa lành nó. Chị tin điều đó không? Thế thì hãy đi, vui mừng cảm ơn Ngài. Và được khỏe mạnh qua Danh Đức Chúa Jêsus Christ.</w:t>
      </w:r>
    </w:p>
    <w:p>
      <w:pPr>
        <w:pStyle w:val="Normal"/>
        <w:spacing w:before="0" w:after="50"/>
        <w:jc w:val="both"/>
        <w:rPr/>
      </w:pPr>
      <w:r>
        <w:rPr>
          <w:sz w:val="22"/>
        </w:rPr>
        <w:tab/>
        <w:t>Thật lạ không, khi tôi nói điều đó với chị ấy, chị cũng có cùng cảm giác ấy, phải không? Chị cũng được chữa lành. Xin Chúa ban phước cho chị. Hãy đi, cảm ơn Đức Chúa Trời, và được lành.</w:t>
      </w:r>
    </w:p>
    <w:p>
      <w:pPr>
        <w:pStyle w:val="Normal"/>
        <w:spacing w:before="0" w:after="50"/>
        <w:jc w:val="both"/>
        <w:rPr/>
      </w:pPr>
      <w:r>
        <w:rPr>
          <w:sz w:val="22"/>
          <w:vertAlign w:val="superscript"/>
        </w:rPr>
        <w:t>E-41</w:t>
      </w:r>
      <w:r>
        <w:rPr>
          <w:sz w:val="22"/>
        </w:rPr>
        <w:tab/>
        <w:t>Nhiều thứ: Viêm khớp, tất cả, và dĩ nhiên, mắt chị, chúng ta thấy điều đó. Chị rằng Đức Chúa Jêsus Christ làm cho chị khỏe mạnh không? Chị tin Ngài sẽ chữa lành chị không?</w:t>
      </w:r>
    </w:p>
    <w:p>
      <w:pPr>
        <w:pStyle w:val="Normal"/>
        <w:spacing w:before="0" w:after="50"/>
        <w:jc w:val="both"/>
        <w:rPr>
          <w:sz w:val="22"/>
        </w:rPr>
      </w:pPr>
      <w:r>
        <w:rPr>
          <w:sz w:val="22"/>
        </w:rPr>
        <w:tab/>
        <w:t xml:space="preserve">Lạy Chúa, như người mẹ tóc bạc này đứng đây, con đặt tay trên chị, trong Danh Đức Chúa Jêsus Christ, xin cho chị được lành, xin cho chị được khỏe mạnh. A-men! </w:t>
      </w:r>
    </w:p>
    <w:p>
      <w:pPr>
        <w:pStyle w:val="Normal"/>
        <w:spacing w:before="0" w:after="50"/>
        <w:jc w:val="both"/>
        <w:rPr/>
      </w:pPr>
      <w:r>
        <w:rPr>
          <w:sz w:val="22"/>
        </w:rPr>
        <w:tab/>
        <w:t>Xin Chúa ban phước cho chị. Hãy có đức tin.</w:t>
      </w:r>
    </w:p>
    <w:p>
      <w:pPr>
        <w:pStyle w:val="Normal"/>
        <w:spacing w:before="0" w:after="50"/>
        <w:jc w:val="both"/>
        <w:rPr/>
      </w:pPr>
      <w:r>
        <w:rPr>
          <w:sz w:val="22"/>
        </w:rPr>
        <w:tab/>
        <w:t>Nhanh lên! Mọi người cúi đầu. Đây là một linh điếc đang hành động ở đâu đó trong thính giả. Ồ, nó đến từ một người đàn ông. Hãy cúi đầu giờ này.</w:t>
      </w:r>
    </w:p>
    <w:p>
      <w:pPr>
        <w:pStyle w:val="Normal"/>
        <w:spacing w:before="0" w:after="50"/>
        <w:jc w:val="both"/>
        <w:rPr/>
      </w:pPr>
      <w:r>
        <w:rPr>
          <w:sz w:val="22"/>
        </w:rPr>
        <w:tab/>
        <w:t>Ôi lạy Chúa, Đấng tạo nên trời đất, Đấng Tác Giả của Sự sống, và Đấng Ban Cho mọi ân tứ tốt lành, Sa-tan đã làm điều này với người đàn ông này. Chúng con không ham muốn phép lạ để tin, Chúa ơi, vì Ngài Phán, “Dòng dõi gian dâm yếu đuối tìm kiếm điều như vậy.” Nhưng Cha ôi, thế gian có thể biết rằng Ngài là Đức Chúa Jêsus Christ, Con Đức Chúa Trời, và con là đầy tớ Ngài, giở này con cầu xin (linh này,nó đến trên người này, khiến ông bị chết vì xe cộ): Hãy ra khỏi người ấy, hỡi linh điếc, trong Danh Đức Chúa Jêsus Christ, hãy lìa khỏi ông ta.</w:t>
      </w:r>
    </w:p>
    <w:p>
      <w:pPr>
        <w:pStyle w:val="Normal"/>
        <w:spacing w:before="0" w:after="50"/>
        <w:jc w:val="both"/>
        <w:rPr>
          <w:sz w:val="22"/>
        </w:rPr>
      </w:pPr>
      <w:r>
        <w:rPr>
          <w:sz w:val="22"/>
        </w:rPr>
        <w:tab/>
        <w:t>Anh nghe tôi nói không, anh ơi? Anh bình thường và khỏe mạnh. Anh bị bệnh ở tuyến tiền liệt làm anh lo lắng, và thức dậy. Nó đã biến mất khỏi anh giờ này. Hãy đi đường vui mừng. Anh hạnh phúc và khỏe mạnh, trong Danh Đức Chúa Jêsus...</w:t>
      </w:r>
    </w:p>
    <w:p>
      <w:pPr>
        <w:pStyle w:val="Normal"/>
        <w:spacing w:before="0" w:after="50"/>
        <w:jc w:val="both"/>
        <w:rPr/>
      </w:pPr>
      <w:r>
        <w:rPr>
          <w:sz w:val="22"/>
          <w:vertAlign w:val="superscript"/>
        </w:rPr>
        <w:t>E-42</w:t>
      </w:r>
      <w:r>
        <w:rPr>
          <w:sz w:val="22"/>
        </w:rPr>
        <w:tab/>
        <w:t>Mọi người, trong sự Hiện diện Thiêng liêng vào lúc này, có thể được lành mạnh về bất cứ bệnh gì anh chị em có. Điều duy nhất anh chị em phải làm, là tin nơi Chúa Jêsus. Anh chị em tin điều đó không?</w:t>
      </w:r>
    </w:p>
    <w:p>
      <w:pPr>
        <w:pStyle w:val="Normal"/>
        <w:spacing w:before="0" w:after="50"/>
        <w:jc w:val="both"/>
        <w:rPr/>
      </w:pPr>
      <w:r>
        <w:rPr>
          <w:sz w:val="22"/>
        </w:rPr>
        <w:tab/>
        <w:t>Tôi đang mời anh chị em làm đôi điều tối nay. Nếu tôi thấy đúng, tôi muốn anh chị em ở khắp nơi, mỗi người ở đây, mà bị đau, tôi muốn anh chị em đặt tay trên nhau. Tôi - tôi thấy điều đó, bằng một khải tượng đi qua tôi. Đó là những gì anh chị em phải làm, ngay bây giờ. Hãy đặt tay lên nhau, mọi nơi trong Nhà thờ này. Có Người nào đó đứng bên họ.</w:t>
      </w:r>
    </w:p>
    <w:p>
      <w:pPr>
        <w:pStyle w:val="Normal"/>
        <w:jc w:val="both"/>
        <w:rPr>
          <w:sz w:val="22"/>
        </w:rPr>
      </w:pPr>
      <w:r>
        <w:rPr>
          <w:sz w:val="22"/>
        </w:rPr>
        <w:tab/>
        <w:t>Ôi lạy Đức Chúa Trời Toàn năng, xin nhìn cảnh tượng này, ngay giờ này. Những con người xác thịt đáng thương, đau khổ, và cầu nguyện cho nhau. Ớ Sa-tan, ngươi bị định tội: Hãy ra khỏi, trong Danh Đức Chúa Jêsus, Con Đức Chúa Trời...</w:t>
      </w:r>
    </w:p>
    <w:p>
      <w:pPr>
        <w:pStyle w:val="Normal"/>
        <w:snapToGrid w:val="false"/>
        <w:jc w:val="both"/>
        <w:rPr>
          <w:sz w:val="22"/>
        </w:rPr>
      </w:pPr>
      <w:r>
        <w:rPr>
          <w:sz w:val="22"/>
        </w:rPr>
      </w:r>
    </w:p>
    <w:p>
      <w:pPr>
        <w:pStyle w:val="Normal"/>
        <w:snapToGrid w:val="false"/>
        <w:jc w:val="both"/>
        <w:rPr>
          <w:sz w:val="22"/>
        </w:rPr>
      </w:pPr>
      <w:r>
        <w:rPr>
          <w:sz w:val="22"/>
        </w:rPr>
      </w:r>
    </w:p>
    <w:p>
      <w:pPr>
        <w:pStyle w:val="Normal"/>
        <w:pBdr>
          <w:bottom w:val="single" w:sz="6" w:space="1" w:color="000000"/>
        </w:pBdr>
        <w:snapToGrid w:val="false"/>
        <w:jc w:val="both"/>
        <w:rPr>
          <w:sz w:val="22"/>
        </w:rPr>
      </w:pPr>
      <w:r>
        <w:rPr>
          <w:sz w:val="22"/>
        </w:rPr>
      </w:r>
    </w:p>
    <w:p>
      <w:pPr>
        <w:pStyle w:val="Normal"/>
        <w:snapToGrid w:val="false"/>
        <w:jc w:val="center"/>
        <w:rPr>
          <w:sz w:val="22"/>
        </w:rPr>
      </w:pPr>
      <w:r>
        <w:rPr>
          <w:sz w:val="22"/>
        </w:rPr>
      </w:r>
    </w:p>
    <w:p>
      <w:pPr>
        <w:pStyle w:val="Normal"/>
        <w:snapToGrid w:val="false"/>
        <w:jc w:val="center"/>
        <w:rPr>
          <w:sz w:val="20"/>
          <w:szCs w:val="20"/>
          <w:lang w:val="en-CA"/>
        </w:rPr>
      </w:pPr>
      <w:r>
        <w:rPr>
          <w:sz w:val="20"/>
          <w:szCs w:val="20"/>
          <w:lang w:val="vi-VN"/>
        </w:rPr>
        <w:t>Địa chỉ hạ tải và liên lạc:</w:t>
      </w:r>
    </w:p>
    <w:p>
      <w:pPr>
        <w:pStyle w:val="Normal"/>
        <w:snapToGrid w:val="false"/>
        <w:jc w:val="center"/>
        <w:rPr>
          <w:color w:val="0000FF"/>
          <w:sz w:val="20"/>
          <w:szCs w:val="20"/>
          <w:lang w:val="vi-VN"/>
        </w:rPr>
      </w:pPr>
      <w:r>
        <w:rPr>
          <w:sz w:val="20"/>
          <w:szCs w:val="20"/>
        </w:rPr>
        <w:t>http://</w:t>
      </w:r>
      <w:hyperlink r:id="rId3">
        <w:r>
          <w:rPr>
            <w:rStyle w:val="InternetLink"/>
            <w:sz w:val="20"/>
            <w:szCs w:val="20"/>
            <w:lang w:val="vi-VN"/>
          </w:rPr>
          <w:t>Vn.BibleWay.org</w:t>
        </w:r>
      </w:hyperlink>
    </w:p>
    <w:p>
      <w:pPr>
        <w:pStyle w:val="Normal"/>
        <w:snapToGrid w:val="false"/>
        <w:jc w:val="center"/>
        <w:rPr>
          <w:color w:val="0000FF"/>
          <w:sz w:val="20"/>
          <w:szCs w:val="20"/>
        </w:rPr>
      </w:pPr>
      <w:r>
        <w:rPr>
          <w:sz w:val="20"/>
          <w:szCs w:val="20"/>
        </w:rPr>
        <w:t xml:space="preserve">Email: </w:t>
      </w:r>
      <w:hyperlink r:id="rId4">
        <w:r>
          <w:rPr>
            <w:rStyle w:val="InternetLink"/>
            <w:sz w:val="20"/>
            <w:szCs w:val="20"/>
          </w:rPr>
          <w:t>ThanhDoCanada@Yahoo.Ca</w:t>
        </w:r>
      </w:hyperlink>
    </w:p>
    <w:p>
      <w:pPr>
        <w:pStyle w:val="Normal"/>
        <w:jc w:val="center"/>
        <w:rPr>
          <w:color w:val="0000FF"/>
          <w:sz w:val="20"/>
          <w:szCs w:val="20"/>
        </w:rPr>
      </w:pPr>
      <w:r>
        <w:rPr>
          <w:color w:val="0000FF"/>
          <w:sz w:val="20"/>
          <w:szCs w:val="20"/>
        </w:rPr>
      </w:r>
    </w:p>
    <w:sectPr>
      <w:headerReference w:type="even" r:id="rId5"/>
      <w:headerReference w:type="default" r:id="rId6"/>
      <w:headerReference w:type="first" r:id="rId7"/>
      <w:type w:val="nextPage"/>
      <w:pgSz w:w="11906" w:h="16838"/>
      <w:pgMar w:left="964" w:right="964" w:gutter="0" w:header="51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3293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32930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4-0813 Đức Chúa Jêsus Christ...Đời Đời Không Hề Thay Đổ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62.15pt;height:11.55pt;mso-wrap-distance-left:0pt;mso-wrap-distance-right:0pt;mso-wrap-distance-top:0pt;mso-wrap-distance-bottom:0pt;margin-top:0.05pt;mso-position-vertical-relative:text;margin-left:236.7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4-0813 Đức Chúa Jêsus Christ...Đời Đời Không Hề Thay Đổ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6:09:00Z</dcterms:created>
  <dc:creator>Brother Wm. M. Branham</dc:creator>
  <dc:description>CBW - Phuong - Peter - Timothy (2011-10-22, Ver.4c)</dc:description>
  <cp:keywords/>
  <dc:language>en-US</dc:language>
  <cp:lastModifiedBy>Timothy</cp:lastModifiedBy>
  <dcterms:modified xsi:type="dcterms:W3CDTF">2013-02-16T02:02:00Z</dcterms:modified>
  <cp:revision>149</cp:revision>
  <dc:subject>Đức Chúa Jêsus Christ Hôm Qua, Ngày Nay, Và Cho Đến Đời Đời Không Hề Thay Đổi</dc:subject>
  <dc:title>54-0813 Jesus Christ The Same Yesterday, Today &amp; Forever (Vietnamese Translation, Ver.4c)</dc:title>
</cp:coreProperties>
</file>