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Giao Ước Vô Điều Kiện </w:t>
      </w:r>
    </w:p>
    <w:p>
      <w:pPr>
        <w:pStyle w:val="Normal"/>
        <w:jc w:val="center"/>
        <w:rPr>
          <w:b/>
          <w:b/>
          <w:sz w:val="36"/>
          <w:szCs w:val="36"/>
        </w:rPr>
      </w:pPr>
      <w:r>
        <w:rPr>
          <w:b/>
          <w:sz w:val="36"/>
          <w:szCs w:val="36"/>
        </w:rPr>
        <w:t>Mà Đức Chúa Trời Đã Lập Với Dân Sự</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720" w:right="639" w:firstLine="360"/>
        <w:jc w:val="both"/>
        <w:rPr/>
      </w:pPr>
      <w:r>
        <w:rPr>
          <w:sz w:val="20"/>
          <w:szCs w:val="20"/>
        </w:rPr>
        <w:t xml:space="preserve">Sứ điệp này được dịch từ băng ghi âm số </w:t>
      </w:r>
      <w:r>
        <w:rPr>
          <w:b/>
          <w:color w:val="0000FF"/>
          <w:sz w:val="20"/>
          <w:szCs w:val="20"/>
        </w:rPr>
        <w:t>54-0814</w:t>
      </w:r>
      <w:r>
        <w:rPr>
          <w:sz w:val="20"/>
          <w:szCs w:val="20"/>
        </w:rPr>
        <w:t xml:space="preserve"> “</w:t>
      </w:r>
      <w:r>
        <w:rPr>
          <w:b/>
          <w:color w:val="0000FF"/>
          <w:sz w:val="20"/>
          <w:szCs w:val="20"/>
        </w:rPr>
        <w:t>The Unconditional Convenant That God Made With</w:t>
      </w:r>
      <w:r>
        <w:rPr>
          <w:sz w:val="20"/>
          <w:szCs w:val="20"/>
        </w:rPr>
        <w:t xml:space="preserve"> </w:t>
      </w:r>
      <w:r>
        <w:rPr>
          <w:b/>
          <w:color w:val="0000FF"/>
          <w:sz w:val="20"/>
          <w:szCs w:val="20"/>
        </w:rPr>
        <w:t>The People</w:t>
      </w:r>
      <w:r>
        <w:rPr>
          <w:sz w:val="20"/>
          <w:szCs w:val="20"/>
        </w:rPr>
        <w:t xml:space="preserve">” (new from 2010 release), dài 77 phút, giảng vào tối Thứ Bảy, ngày 14 tháng 8 năm 1954, bởi Anh (Brother) William Marrion Branham, tại Đại Thính Phòng Shriner (Shriner Auditorium), Los Angeles, California, USA. (Bản dịch tiếng Việt đã duyệt lần thứ 3, ngày </w:t>
      </w:r>
      <w:r>
        <w:rPr>
          <w:color w:val="0000FF"/>
          <w:sz w:val="20"/>
          <w:szCs w:val="20"/>
        </w:rPr>
        <w:t>4/4/2011</w:t>
      </w:r>
      <w:r>
        <w:rPr>
          <w:sz w:val="20"/>
          <w:szCs w:val="20"/>
        </w:rPr>
        <w:t xml:space="preserve"> - </w:t>
      </w:r>
      <w:hyperlink r:id="rId2">
        <w:r>
          <w:rPr>
            <w:rStyle w:val="InternetLink"/>
            <w:sz w:val="20"/>
            <w:szCs w:val="20"/>
            <w:u w:val="none"/>
          </w:rPr>
          <w:t>Vietnamese Translation, Version 3</w:t>
        </w:r>
      </w:hyperlink>
      <w:r>
        <w:rPr>
          <w:sz w:val="20"/>
          <w:szCs w:val="20"/>
        </w:rPr>
        <w:t>)</w:t>
      </w:r>
    </w:p>
    <w:p>
      <w:pPr>
        <w:pStyle w:val="Normal"/>
        <w:jc w:val="both"/>
        <w:rPr>
          <w:sz w:val="20"/>
          <w:szCs w:val="20"/>
        </w:rPr>
      </w:pPr>
      <w:r>
        <w:rPr>
          <w:sz w:val="20"/>
          <w:szCs w:val="20"/>
        </w:rPr>
      </w:r>
    </w:p>
    <w:p>
      <w:pPr>
        <w:pStyle w:val="Normal"/>
        <w:spacing w:before="0" w:after="60"/>
        <w:jc w:val="both"/>
        <w:rPr/>
      </w:pPr>
      <w:r>
        <w:rPr>
          <w:sz w:val="22"/>
          <w:vertAlign w:val="superscript"/>
        </w:rPr>
        <w:t>E-1</w:t>
      </w:r>
      <w:r>
        <w:rPr>
          <w:sz w:val="22"/>
        </w:rPr>
        <w:tab/>
        <w:t xml:space="preserve">Kính lạy Cha Thiên Thượng, chúng con cảm ơn Cha tối nay vì sự thương xót và nhân từ của Cha với chúng con. Và giờ này, nguyện xin Thánh Linh Ngài ngự cùng chúng con sâu sắc tối nay. Xin tuôn đổ cho chúng con dồi dào ơn phước của Thiên đàng, hầu cho khi chúng con ra khỏi nơi này, chúng con đi với tấm lòng vui mừng. Ngày mai là ngày Sa-bát. Các Trường Chúa nhật sẽ mở cửa khắp nước, nếu ánh sáng ban ngày bắt đầu hiện ra vào buổi sáng; Các Mục sư sẽ làm chức vụ của mình, các Giáo viên sẽ dạy học. Xin Chúa ban cho California này một Buổi nhóm Đức Thánh Linh thật rúng động điển hình thuở xưa ngày mai, khắp mọi nơi. Cha ôi, xin nhận sự vinh hiển, chữa lành người đau ốm và bệnh tật tối nay. Xin Chúa ban phước cho chúng con. Cứu mọi tội nhân và gọi người sa ngã trở lại, chúng con cầu xin trong Danh Đức Chúa Jêsus. A-men! </w:t>
      </w:r>
    </w:p>
    <w:p>
      <w:pPr>
        <w:pStyle w:val="Normal"/>
        <w:spacing w:before="0" w:after="60"/>
        <w:jc w:val="both"/>
        <w:rPr/>
      </w:pPr>
      <w:r>
        <w:rPr>
          <w:sz w:val="22"/>
        </w:rPr>
        <w:tab/>
        <w:t>Mời ngồi và xin Chúa ban phước cho anh chị em.</w:t>
      </w:r>
    </w:p>
    <w:p>
      <w:pPr>
        <w:pStyle w:val="Normal"/>
        <w:spacing w:before="0" w:after="60"/>
        <w:jc w:val="both"/>
        <w:rPr/>
      </w:pPr>
      <w:r>
        <w:rPr>
          <w:sz w:val="22"/>
          <w:vertAlign w:val="superscript"/>
        </w:rPr>
        <w:t>E-2</w:t>
      </w:r>
      <w:r>
        <w:rPr>
          <w:sz w:val="22"/>
        </w:rPr>
        <w:tab/>
        <w:t>Tôi muốn đọc chỉ một phần Lời Kinh thánh. Tôi sẽ mời Anh Ekberg yêu dấu hát sau khi tôi đọc phần Kinh thánh này trong Sách Rô-ma chương 4, bắt đầu với câu 16:</w:t>
      </w:r>
    </w:p>
    <w:p>
      <w:pPr>
        <w:pStyle w:val="Normal"/>
        <w:ind w:left="720" w:hanging="0"/>
        <w:jc w:val="both"/>
        <w:rPr/>
      </w:pPr>
      <w:bookmarkStart w:id="0" w:name="Ro_4_16"/>
      <w:r>
        <w:rPr>
          <w:sz w:val="22"/>
          <w:vertAlign w:val="superscript"/>
        </w:rPr>
        <w:t xml:space="preserve">16 </w:t>
      </w:r>
      <w:bookmarkEnd w:id="0"/>
      <w:r>
        <w:rPr>
          <w:b/>
          <w:sz w:val="22"/>
        </w:rPr>
        <w:t xml:space="preserve">Vậy nên, bởi đức tin mà người ta trở nên kẻ ăn gia tài, hầu cho sự ấy được bởi ân điển, và cho lời hứa được chắc chắn cho cả dòng dõi Áp-ra-ham, chẳng những cho dòng dõi dưới quyền luật pháp, mà cũng cho dòng dõi có đức tin của Áp-ra-ham, là tổ phụ hết thảy chúng ta, </w:t>
      </w:r>
      <w:bookmarkStart w:id="1" w:name="Ro_4_17"/>
    </w:p>
    <w:p>
      <w:pPr>
        <w:pStyle w:val="Normal"/>
        <w:ind w:left="720" w:hanging="0"/>
        <w:jc w:val="both"/>
        <w:rPr/>
      </w:pPr>
      <w:r>
        <w:rPr>
          <w:sz w:val="22"/>
          <w:vertAlign w:val="superscript"/>
        </w:rPr>
        <w:t xml:space="preserve">17 </w:t>
      </w:r>
      <w:r>
        <w:rPr>
          <w:b/>
          <w:sz w:val="22"/>
        </w:rPr>
        <w:t xml:space="preserve">Y như lời chép rằng: Ta đã lập ngươi làm cha nhiều dân tộc, thật người là cha chúng ta trước mặt Đức Chúa Trời, tức là Đấng người đã tin, là Đấng ban sự sống cho kẻ chết, gọi những sự không có như có rồi. </w:t>
      </w:r>
      <w:bookmarkStart w:id="2" w:name="Ro_4_18"/>
      <w:bookmarkEnd w:id="1"/>
    </w:p>
    <w:p>
      <w:pPr>
        <w:pStyle w:val="Normal"/>
        <w:ind w:left="720" w:hanging="0"/>
        <w:jc w:val="both"/>
        <w:rPr>
          <w:b/>
          <w:b/>
          <w:sz w:val="22"/>
          <w:vertAlign w:val="superscript"/>
        </w:rPr>
      </w:pPr>
      <w:r>
        <w:rPr>
          <w:sz w:val="22"/>
          <w:vertAlign w:val="superscript"/>
        </w:rPr>
        <w:t xml:space="preserve">18 </w:t>
      </w:r>
      <w:bookmarkEnd w:id="2"/>
      <w:r>
        <w:rPr>
          <w:b/>
          <w:sz w:val="22"/>
        </w:rPr>
        <w:t xml:space="preserve">Người cậy trông khi chẳng còn lẽ trông cậy, cứ tin, và trở nên cha của nhiều dân tộc, theo lời đã Phán cho người rằng: Dòng dõi ngươi sẽ như thể ấy. </w:t>
      </w:r>
    </w:p>
    <w:p>
      <w:pPr>
        <w:pStyle w:val="Normal"/>
        <w:ind w:left="720" w:hanging="0"/>
        <w:jc w:val="both"/>
        <w:rPr>
          <w:b/>
          <w:b/>
          <w:sz w:val="22"/>
        </w:rPr>
      </w:pPr>
      <w:bookmarkStart w:id="3" w:name="Ro_4_19"/>
      <w:r>
        <w:rPr>
          <w:sz w:val="22"/>
          <w:vertAlign w:val="superscript"/>
        </w:rPr>
        <w:t xml:space="preserve">19 </w:t>
      </w:r>
      <w:bookmarkEnd w:id="3"/>
      <w:r>
        <w:rPr>
          <w:b/>
          <w:sz w:val="22"/>
        </w:rPr>
        <w:t xml:space="preserve">Người thấy thân thể mình hao mòn, vì đã gần đầy </w:t>
      </w:r>
      <w:r>
        <w:rPr>
          <w:b/>
          <w:sz w:val="22"/>
          <w:lang w:eastAsia="zh-TW"/>
        </w:rPr>
        <w:t>100</w:t>
      </w:r>
      <w:r>
        <w:rPr>
          <w:b/>
          <w:sz w:val="22"/>
        </w:rPr>
        <w:t xml:space="preserve"> tuổi, và thấy Sa-ra không thể sanh đẻ được nữa, song đức tin chẳng kém. </w:t>
      </w:r>
      <w:bookmarkStart w:id="4" w:name="Ro_4_20"/>
    </w:p>
    <w:p>
      <w:pPr>
        <w:pStyle w:val="Normal"/>
        <w:ind w:left="720" w:hanging="0"/>
        <w:jc w:val="both"/>
        <w:rPr/>
      </w:pPr>
      <w:r>
        <w:rPr>
          <w:sz w:val="22"/>
          <w:vertAlign w:val="superscript"/>
        </w:rPr>
        <w:t xml:space="preserve">20 </w:t>
      </w:r>
      <w:bookmarkEnd w:id="4"/>
      <w:r>
        <w:rPr>
          <w:b/>
          <w:sz w:val="22"/>
        </w:rPr>
        <w:t xml:space="preserve">Người chẳng có lưỡng lự hoặc hồ nghi về lời hứa Đức Chúa Trời, nhưng càng mạnh mẽ trong đức tin, và ngợi khen Đức Chúa Trời, </w:t>
      </w:r>
      <w:bookmarkStart w:id="5" w:name="Ro_4_21"/>
    </w:p>
    <w:p>
      <w:pPr>
        <w:pStyle w:val="Normal"/>
        <w:ind w:left="720" w:hanging="0"/>
        <w:jc w:val="both"/>
        <w:rPr/>
      </w:pPr>
      <w:r>
        <w:rPr>
          <w:sz w:val="22"/>
          <w:vertAlign w:val="superscript"/>
        </w:rPr>
        <w:t xml:space="preserve">21 </w:t>
      </w:r>
      <w:bookmarkEnd w:id="5"/>
      <w:r>
        <w:rPr>
          <w:b/>
          <w:sz w:val="22"/>
        </w:rPr>
        <w:t xml:space="preserve">Vì tin chắc rằng điều chi Đức Chúa Trời đã hứa, Ngài cũng có quyền làm trọn được. </w:t>
      </w:r>
      <w:bookmarkStart w:id="6" w:name="Ro_4_22"/>
      <w:r>
        <w:rPr>
          <w:b/>
          <w:sz w:val="22"/>
          <w:vertAlign w:val="superscript"/>
        </w:rPr>
        <w:t xml:space="preserve">22 </w:t>
      </w:r>
      <w:bookmarkEnd w:id="6"/>
      <w:r>
        <w:rPr>
          <w:b/>
          <w:sz w:val="22"/>
        </w:rPr>
        <w:t>Cho nên đức tin của ngư</w:t>
      </w:r>
      <w:bookmarkStart w:id="7" w:name="Ro_4_23"/>
      <w:r>
        <w:rPr>
          <w:b/>
          <w:sz w:val="22"/>
        </w:rPr>
        <w:t>ời được kể cho là công bình.</w:t>
      </w:r>
    </w:p>
    <w:p>
      <w:pPr>
        <w:pStyle w:val="Normal"/>
        <w:ind w:left="720" w:hanging="0"/>
        <w:jc w:val="both"/>
        <w:rPr/>
      </w:pPr>
      <w:r>
        <w:rPr>
          <w:sz w:val="22"/>
          <w:vertAlign w:val="superscript"/>
        </w:rPr>
        <w:t xml:space="preserve">23 </w:t>
      </w:r>
      <w:bookmarkEnd w:id="7"/>
      <w:r>
        <w:rPr>
          <w:b/>
          <w:sz w:val="22"/>
        </w:rPr>
        <w:t xml:space="preserve">Vả, ấy chẳng phải chỉ vì một mình người mà có chép rằng đức tin người đã được kể cho là công bình, </w:t>
      </w:r>
      <w:bookmarkStart w:id="8" w:name="Ro_4_24"/>
    </w:p>
    <w:p>
      <w:pPr>
        <w:pStyle w:val="Normal"/>
        <w:ind w:left="720" w:hanging="0"/>
        <w:jc w:val="both"/>
        <w:rPr/>
      </w:pPr>
      <w:r>
        <w:rPr>
          <w:sz w:val="22"/>
          <w:vertAlign w:val="superscript"/>
        </w:rPr>
        <w:t xml:space="preserve">24 </w:t>
      </w:r>
      <w:bookmarkEnd w:id="8"/>
      <w:r>
        <w:rPr>
          <w:b/>
          <w:sz w:val="22"/>
        </w:rPr>
        <w:t xml:space="preserve">Nhưng cũng vì chúng ta nữa, đức tin sẽ được kể là công bình cho chúng ta, là kẻ tin Đấng đã làm cho Đức Chúa Jêsus, Chúa chúng ta, sống lại từ trong kẻ chết, </w:t>
      </w:r>
      <w:bookmarkStart w:id="9" w:name="Ro_4_25"/>
    </w:p>
    <w:p>
      <w:pPr>
        <w:pStyle w:val="Normal"/>
        <w:spacing w:before="0" w:after="60"/>
        <w:ind w:left="720" w:hanging="0"/>
        <w:jc w:val="both"/>
        <w:rPr/>
      </w:pPr>
      <w:r>
        <w:rPr>
          <w:sz w:val="22"/>
          <w:vertAlign w:val="superscript"/>
        </w:rPr>
        <w:t xml:space="preserve">25 </w:t>
      </w:r>
      <w:bookmarkEnd w:id="9"/>
      <w:r>
        <w:rPr>
          <w:b/>
          <w:sz w:val="22"/>
        </w:rPr>
        <w:t>Ngài đã bị nộp vì tội lỗi chúng ta, và sống lại vì sự xưng công bình của chúng ta.</w:t>
      </w:r>
    </w:p>
    <w:p>
      <w:pPr>
        <w:pStyle w:val="Normal"/>
        <w:spacing w:before="0" w:after="60"/>
        <w:jc w:val="both"/>
        <w:rPr/>
      </w:pPr>
      <w:r>
        <w:rPr>
          <w:sz w:val="22"/>
        </w:rPr>
        <w:tab/>
        <w:t>Nguyền xin Chúa gia ơn phước cho việc đọc Lời.</w:t>
      </w:r>
    </w:p>
    <w:p>
      <w:pPr>
        <w:pStyle w:val="Normal"/>
        <w:spacing w:before="0" w:after="60"/>
        <w:jc w:val="both"/>
        <w:rPr/>
      </w:pPr>
      <w:r>
        <w:rPr>
          <w:sz w:val="22"/>
          <w:vertAlign w:val="superscript"/>
        </w:rPr>
        <w:t>E-3</w:t>
      </w:r>
      <w:r>
        <w:rPr>
          <w:sz w:val="22"/>
        </w:rPr>
        <w:tab/>
        <w:t>Và Anh... [Băng trống. - Biên tập]... Có nhiều người có tiếng giống như thế, hát ở vùng núi xa xôi, và những nơi khác, những không phải tiếng đó, nó được dâng cho Đức Chúa Trời. Tôi cảm ơn Đức Chúa Trời vì điều đó, vì con người tuyệt vời đó của Đức Chúa Trời.</w:t>
      </w:r>
    </w:p>
    <w:p>
      <w:pPr>
        <w:pStyle w:val="Normal"/>
        <w:spacing w:before="0" w:after="60"/>
        <w:jc w:val="both"/>
        <w:rPr/>
      </w:pPr>
      <w:r>
        <w:rPr>
          <w:sz w:val="22"/>
        </w:rPr>
        <w:tab/>
        <w:t xml:space="preserve">Với anh chị em, người biết bí mật về những gì tôi biết: Anh chị em nhìn anh ấy, cách anh ấy bước đi ở đây, và bước lui không? Điều đó khác với Chicago, phải không? </w:t>
      </w:r>
    </w:p>
    <w:p>
      <w:pPr>
        <w:pStyle w:val="Normal"/>
        <w:spacing w:before="0" w:after="60"/>
        <w:jc w:val="both"/>
        <w:rPr/>
      </w:pPr>
      <w:r>
        <w:rPr>
          <w:sz w:val="22"/>
          <w:vertAlign w:val="superscript"/>
        </w:rPr>
        <w:t>E-4</w:t>
      </w:r>
      <w:r>
        <w:rPr>
          <w:sz w:val="22"/>
        </w:rPr>
        <w:tab/>
        <w:t>Ồ, chúng ta cảm ơn Chúa nhân lành tối nay, vì tất cả những gì Ngài đã làm cho chúng ta, vì sự thương xót của Ngài hằng có mãi mãi và sự ngợi khen Ngài còn đến đời đời. Và giờ này, ngày mai là Buổi nhóm bế mạc của chúng ta, chiều mai, 2 giờ 30. Và giờ này, tôi tin Anh Wood, nếu anh gặp Billy Paul, nếu cậu ấy chưa thấy Anh.</w:t>
      </w:r>
    </w:p>
    <w:p>
      <w:pPr>
        <w:pStyle w:val="Normal"/>
        <w:spacing w:before="0" w:after="60"/>
        <w:jc w:val="both"/>
        <w:rPr/>
      </w:pPr>
      <w:r>
        <w:rPr>
          <w:sz w:val="22"/>
        </w:rPr>
        <w:tab/>
        <w:t>Nhân đây, tối nay là Buổi nhóm cuối, về những quyển sách, tranh ảnh. Chúng ta không bán vào ngày Chúa nhật, chúng ta không tin vào điều đó. Vì thế, chúng ta... họ sẽ... Anh Wood sẽ tời khỏi tối nay, ngay sau Buổi nhóm. Nếu anh em quan tâm về những quyển sách của chúng ta, để làm quà Giáng sinh cho người nào, hay điều gì đó, hãy đến ở quầy sách.</w:t>
      </w:r>
    </w:p>
    <w:p>
      <w:pPr>
        <w:pStyle w:val="Normal"/>
        <w:spacing w:before="0" w:after="60"/>
        <w:jc w:val="both"/>
        <w:rPr/>
      </w:pPr>
      <w:r>
        <w:rPr>
          <w:sz w:val="22"/>
          <w:vertAlign w:val="superscript"/>
        </w:rPr>
        <w:t>E-5</w:t>
      </w:r>
      <w:r>
        <w:rPr>
          <w:sz w:val="22"/>
        </w:rPr>
        <w:tab/>
        <w:t>Và rồi ngày mai, mỗi người trong anh chị em, những khách viếng thăm ở đây giờ này, có nhiều Nhà thờ Phúc âm Trọn vẹn tốt đẹp hợp tác ở đây trong Buổi nhóm này. Và chúng ta tin rằng anh chị em sẽ tìm thấy một chỗ để đi vào ngày mai, một số họ là những Giáo hội tốt đã giúp đỡ chúng ta trong Buổi nhóm; Và anh chị em đi Nhà thờ đó và vui vẻ. Chúng ta sẽ kết thúc, chúng ta không có một Buổi nhóm sáng hay Buổi nhóm tối, chúng ta chỉ có Buổi nhóm chiều. Vì thế chúng ta sẽ không can thiệp với bất cứ Giáo hội nào. Đó là cách chúng ta thích làm điều đó, để hợp tác với mọi công tác của Đức Chúa Trời mà chúng ta có thể làm. Chúng ta có thể có điều đó vào buổi chiều cũng như bất cứ thì giờ khác. Đó là mọi người muốn đến, đến chiều mai, 2 giờ 30, nếu Chúa cho phép. Chúng ta muốn, nếu Đức Chúa Trời ban cho tôi sức lực, tôi sẽ ở lại đây suốt đêm,và cầu nguyện cho mọi người đến, mà muốn được cầu nguyện cho. Đúng thế. Tôi muốn bắt đầu sớm, để tôi có thể có cơ hội cầu nguyện cho mọi người muốn được cầu nguyện cho.</w:t>
      </w:r>
    </w:p>
    <w:p>
      <w:pPr>
        <w:pStyle w:val="Normal"/>
        <w:spacing w:before="0" w:after="60"/>
        <w:jc w:val="both"/>
        <w:rPr/>
      </w:pPr>
      <w:r>
        <w:rPr>
          <w:sz w:val="22"/>
          <w:vertAlign w:val="superscript"/>
        </w:rPr>
        <w:t>E-6</w:t>
      </w:r>
      <w:r>
        <w:rPr>
          <w:sz w:val="22"/>
        </w:rPr>
        <w:tab/>
        <w:t>Hãy giữ thẻ cầu nguyện của mình mà anh chị em có tuần này cho tốt. Chúng tôi đã phát ra cho anh chị em một thẻ, chúng tôi bắt buộc cầu nguyện cho anh chị em; Và chúng tôi sẽ làm điều đó, xin Chúa giúp đỡ chúng ta, chiều mai. Hãy mang đến tất cả những người đau ốm và bệnh tật mà anh chị em có thể đưa đến. Gọi điện thoại ngày mai, và kiếm những người hàng xóm, những tội nhân không biết Chúa và mang họ đến.</w:t>
      </w:r>
    </w:p>
    <w:p>
      <w:pPr>
        <w:pStyle w:val="Normal"/>
        <w:spacing w:before="0" w:after="60"/>
        <w:jc w:val="both"/>
        <w:rPr/>
      </w:pPr>
      <w:r>
        <w:rPr>
          <w:sz w:val="22"/>
        </w:rPr>
        <w:tab/>
        <w:t xml:space="preserve">Giờ này, hãy sẵn sàng cho Đức Thánh Linh: Thường thường vào ngày cuối, có gần như sự chữa lành gấp hai, điều đó cứ tiếp tục qua suốt cả chiến dịch, bởi vì chính là khuynh hướng đó, và nhiều người biết rằng nếu họ có đức tin, họ phải có điều đó ngay bây giờ. Và đó là khi anh em thấy những phép lạ xảy ra, thì thường thường là ở Buổi nhóm cuối cùng. Chúng ta hi vọng điều đó sẽ xảy ra ngay tối nay, mà nó sẽ xảy ra; Không phải chờ đợi tới ngày mai, nó xảy ra ngay bây giờ rồi, nếu anh chị em thật sự tin điều đó, ngay bây giờ. </w:t>
      </w:r>
    </w:p>
    <w:p>
      <w:pPr>
        <w:pStyle w:val="Normal"/>
        <w:spacing w:before="0" w:after="60"/>
        <w:jc w:val="both"/>
        <w:rPr/>
      </w:pPr>
      <w:r>
        <w:rPr>
          <w:sz w:val="22"/>
        </w:rPr>
        <w:tab/>
        <w:t>Bây giờ, dành cho chỉ một phần của Lời Kinh thánh ở đây, ý Chúa, đó là... Tôi sẽ không làm mất thì giờ thậm chí để nói, và nói lâu, nhưng tôi nghĩ có lẽ trong chốc lát, nếu anh chị em cho tôi có cơ hội.</w:t>
      </w:r>
    </w:p>
    <w:p>
      <w:pPr>
        <w:pStyle w:val="Normal"/>
        <w:spacing w:before="0" w:after="60"/>
        <w:jc w:val="both"/>
        <w:rPr/>
      </w:pPr>
      <w:r>
        <w:rPr>
          <w:sz w:val="22"/>
        </w:rPr>
        <w:tab/>
        <w:t>Lần sau trở lại California, ý Chúa, tôi muốn có nhiều thì giờ hơn, để tôi có thể ở lại lâu hơn một chút. Và anh chị em có lẽ, nếu anh chị em có thể đưa lên điều đó, tôi sẽ giảng chỉ một chút, khi tôi trở lại. Vì thế tôi sẽ... [Hội chúng vỗ tay. - Bt] Ồ, cảm ơn anh chị em... Đó là, anh chị em cũng yêu mến tôi nhiều, hay là có nhiều ơn. Cảm ơn anh chị em.</w:t>
      </w:r>
    </w:p>
    <w:p>
      <w:pPr>
        <w:pStyle w:val="Normal"/>
        <w:spacing w:before="0" w:after="60"/>
        <w:jc w:val="both"/>
        <w:rPr/>
      </w:pPr>
      <w:r>
        <w:rPr>
          <w:sz w:val="22"/>
          <w:vertAlign w:val="superscript"/>
        </w:rPr>
        <w:t>E-7</w:t>
      </w:r>
      <w:r>
        <w:rPr>
          <w:sz w:val="22"/>
        </w:rPr>
        <w:tab/>
        <w:t>Tôi muốn đọc chỉ một phần của Sáng thế ký. Tôi thích Sáng thế ký. Trong chương thứ 12 của Sáng thế ký, chúng ta đọc 3 câu đầu này:</w:t>
      </w:r>
    </w:p>
    <w:p>
      <w:pPr>
        <w:pStyle w:val="Normal"/>
        <w:ind w:left="720" w:hanging="0"/>
        <w:jc w:val="both"/>
        <w:rPr/>
      </w:pPr>
      <w:bookmarkStart w:id="10" w:name="Sa_12_1"/>
      <w:r>
        <w:rPr>
          <w:sz w:val="22"/>
          <w:vertAlign w:val="superscript"/>
        </w:rPr>
        <w:t xml:space="preserve">1 </w:t>
      </w:r>
      <w:bookmarkEnd w:id="10"/>
      <w:r>
        <w:rPr>
          <w:b/>
          <w:sz w:val="22"/>
        </w:rPr>
        <w:t xml:space="preserve">Vả, Đức Giê-hô-va có Phán cùng Áp-ram rằng: Ngươi hãy ra khỏi quê hương, vòng bà con và nhà cha ngươi, mà đi đến xứ Ta sẽ chỉ cho. </w:t>
      </w:r>
      <w:bookmarkStart w:id="11" w:name="Sa_12_2"/>
    </w:p>
    <w:p>
      <w:pPr>
        <w:pStyle w:val="Normal"/>
        <w:ind w:left="720" w:hanging="0"/>
        <w:jc w:val="both"/>
        <w:rPr/>
      </w:pPr>
      <w:r>
        <w:rPr>
          <w:sz w:val="22"/>
          <w:vertAlign w:val="superscript"/>
        </w:rPr>
        <w:t xml:space="preserve">2 </w:t>
      </w:r>
      <w:bookmarkEnd w:id="11"/>
      <w:r>
        <w:rPr>
          <w:b/>
          <w:sz w:val="22"/>
        </w:rPr>
        <w:t xml:space="preserve">Ta sẽ làm cho ngươi nên một dân lớn; Ta sẽ ban phước cho ngươi, cùng làm nổi danh ngươi, và ngươi sẽ thành một nguồn phước. </w:t>
      </w:r>
      <w:bookmarkStart w:id="12" w:name="Sa_12_3"/>
    </w:p>
    <w:p>
      <w:pPr>
        <w:pStyle w:val="Normal"/>
        <w:spacing w:before="0" w:after="60"/>
        <w:ind w:left="720" w:hanging="0"/>
        <w:jc w:val="both"/>
        <w:rPr/>
      </w:pPr>
      <w:r>
        <w:rPr>
          <w:sz w:val="22"/>
          <w:vertAlign w:val="superscript"/>
        </w:rPr>
        <w:t xml:space="preserve">3 </w:t>
      </w:r>
      <w:bookmarkEnd w:id="12"/>
      <w:r>
        <w:rPr>
          <w:b/>
          <w:sz w:val="22"/>
        </w:rPr>
        <w:t>Ta sẽ ban phước cho người nào chúc phước ngươi, rủa sả kẻ nào rủa sả ngươi; Và các chi tộc nơi thế gian sẽ nhờ ngươi mà được phước.</w:t>
      </w:r>
    </w:p>
    <w:p>
      <w:pPr>
        <w:pStyle w:val="Normal"/>
        <w:spacing w:before="0" w:after="60"/>
        <w:jc w:val="both"/>
        <w:rPr/>
      </w:pPr>
      <w:r>
        <w:rPr>
          <w:sz w:val="22"/>
          <w:vertAlign w:val="superscript"/>
        </w:rPr>
        <w:t>E-8</w:t>
      </w:r>
      <w:r>
        <w:rPr>
          <w:sz w:val="22"/>
        </w:rPr>
        <w:tab/>
        <w:t>Thật là một Lời hứa tuyệt vời! Bây giờ, trong việc giải quyết với dân sự Ngũ Tuần, và nếu Chúa muốn,khi trở về, tôi tìm thấy yếu điểm của người Ngũ Tuần, bởi sự vùa giúp của Đức Chúa Trời. Đó là, anh chị em sợ. Đúng thế. Điều đó đúng. Anh chị em chỉ sợ nhận lấy Đức Chúa Trời ở Lời Ngài; Và anh chị em không biết mình là ai. Hiểu không? Nếu anh chị em chỉ nhận ra địa vị của mình ở trên Trời tối nay, sẽ có điều gì đó xảy ra ở đây. Ừ-m, ừm. Hiểu không?</w:t>
      </w:r>
    </w:p>
    <w:p>
      <w:pPr>
        <w:pStyle w:val="Normal"/>
        <w:spacing w:before="0" w:after="60"/>
        <w:jc w:val="both"/>
        <w:rPr/>
      </w:pPr>
      <w:r>
        <w:rPr>
          <w:sz w:val="22"/>
        </w:rPr>
        <w:tab/>
        <w:t>Sự việc của nó là, nhiều người đang cố đặt những ơn phước này ra ngoài Thiên hi niên, ở nơi nào đó. Kinh thánh nói, “Bây giờ các ngươi là con của Đức Chúa Trời,” (Không phải, “Các ngươi sẽ...”), “các ngươi hiện giờ, ngay bây giờ. Ngay bây giờ, chúng ta là con cái của Đức Chúa Trời, ngay bây giờ chúng ta được ngồi với nhau trong các nơi trên Trời trong Đức Chúa Jêsus Christ.” Không phải ngày mai, tối nay, tối nay.</w:t>
      </w:r>
    </w:p>
    <w:p>
      <w:pPr>
        <w:pStyle w:val="Normal"/>
        <w:spacing w:before="0" w:after="60"/>
        <w:jc w:val="both"/>
        <w:rPr/>
      </w:pPr>
      <w:r>
        <w:rPr>
          <w:sz w:val="22"/>
          <w:vertAlign w:val="superscript"/>
        </w:rPr>
        <w:t>E-9</w:t>
      </w:r>
      <w:r>
        <w:rPr>
          <w:sz w:val="22"/>
        </w:rPr>
        <w:tab/>
        <w:t>Khi anh em có thể suy nghĩ giờ này, rằng mình đang ngồi bên một con trai của Đức Chúa Trời, hay một con gái của Đức Chúa Trời, và anh em giống như họ, Đức Chúa Jêsus Christ được lập Đền tạm trong anh chị em ở trên trái đất này, cho thấy sự bày tỏ vĩ đại của Ngài về phước hạnh và quyền năng Ngài, muốn rằng mọi người sẽ được cứu, mọi người sẽ được chữa lành, không người nào bị hư mất. Tôi nói cho anh em biết, nếu anh em thật sự ôm giữ điều đó trong trí, tôi nói với anh em, anh em sẽ không phải có lời cầu nguyện nào cho người đau, nó sẽ thật sự ở trên hết thảy. Nhưng nếu anh em phải - phải thấy điều đó trước. Nếu như không thể thấy được, thì chắc chắn anh em không hiểu được nó.</w:t>
      </w:r>
    </w:p>
    <w:p>
      <w:pPr>
        <w:pStyle w:val="Normal"/>
        <w:spacing w:before="0" w:after="60"/>
        <w:jc w:val="both"/>
        <w:rPr/>
      </w:pPr>
      <w:r>
        <w:rPr>
          <w:sz w:val="22"/>
        </w:rPr>
        <w:tab/>
        <w:t>Từ ngữ “thấy” không có nghĩa là “nhìn vào.” Từ thấy có nghĩa là “hiểu.” Đúng thế. Giống như Chúa Jêsus Phán với Ni-cô-đem, “</w:t>
      </w:r>
      <w:r>
        <w:rPr>
          <w:b/>
          <w:sz w:val="22"/>
        </w:rPr>
        <w:t>Nếu các ngươi không sanh lại, thì không thể thấy Nước Đức Chúa Trời</w:t>
      </w:r>
      <w:r>
        <w:rPr>
          <w:sz w:val="22"/>
        </w:rPr>
        <w:t>.” Vậy thì, Ngài không muốn nói... Anh em nhìn nhiều thứ, nói, “Điều đó có nghĩa, “Hiểu nó.” Anh em không thể hiểu được nó cho tới khi anh chị em được sanh lại. Khi anh chị em được sanh lại, anh chị em nhận biết điều gì làm cho những người này hành động giống như thế này, thế thì, hãy xem. Anh chị em phải tự tin nhận nó, và có một kinh nghiệm cá nhân.</w:t>
      </w:r>
    </w:p>
    <w:p>
      <w:pPr>
        <w:pStyle w:val="Normal"/>
        <w:spacing w:before="0" w:after="60"/>
        <w:jc w:val="both"/>
        <w:rPr/>
      </w:pPr>
      <w:r>
        <w:rPr>
          <w:sz w:val="22"/>
          <w:vertAlign w:val="superscript"/>
        </w:rPr>
        <w:t>E-10</w:t>
      </w:r>
      <w:r>
        <w:rPr>
          <w:sz w:val="22"/>
        </w:rPr>
        <w:tab/>
        <w:t>Bây giờ, tôi muốn nói trong chốc lát dựa trên chúng ta là ai, tại sao là chúng ta, chúng ta là gì. Chúng ta là ai, và tại sao là chúng ta, chúng ta là gì; Và tôi muốn đặt đầu đề cho nó, vì, nếu tôi đặt đầu đề cho một phân đoạn (tôi chưa có thì giờ để dùng nó trong cách ấy.), nhưng nếu tôi muốn gọi đó sẽ là Giao Ước Vô Điều Kiện Mà Đức Chúa Trời Đã lập Với Dân Sự.</w:t>
      </w:r>
    </w:p>
    <w:p>
      <w:pPr>
        <w:pStyle w:val="Normal"/>
        <w:spacing w:before="0" w:after="60"/>
        <w:jc w:val="both"/>
        <w:rPr/>
      </w:pPr>
      <w:r>
        <w:rPr>
          <w:sz w:val="22"/>
        </w:rPr>
        <w:tab/>
        <w:t>Tôi muốn anh chị em tập trung chú ý một lát, và tôi sẽ thấy những gì Đức Thánh Linh sẽ lấy ra cho tôi từ phân đoạn này cho tôi, khi tôi quay lại với điều đó đi xuống đường, chỉ một lát trước đây. Tôi muốn nói về Giao ước vô điều kiện Đức Chúa Trời ban cho con người. Con người luôn luôn cố tìm một phương cách để tự cứu lấy mình. Đó là bản chất của con người để làm thế.</w:t>
      </w:r>
    </w:p>
    <w:p>
      <w:pPr>
        <w:pStyle w:val="Normal"/>
        <w:spacing w:before="0" w:after="60"/>
        <w:jc w:val="both"/>
        <w:rPr/>
      </w:pPr>
      <w:r>
        <w:rPr>
          <w:sz w:val="22"/>
          <w:vertAlign w:val="superscript"/>
        </w:rPr>
        <w:t>E-11</w:t>
      </w:r>
      <w:r>
        <w:rPr>
          <w:sz w:val="22"/>
        </w:rPr>
        <w:tab/>
        <w:t>Trong vườn Ê-đen, ngay khi con người nhận biết rằng mình đã phạm tội (và thay vì người đó chạy lên chạy xuống đường phố, hay vườn địa đàng ở đó, nói, “Cha ôi, Cha ôi, Cha ở đâu?) thì con người lại ẩn tránh. Và chính Đức Chúa Trời, chạy đôn chạy đáo khắp nơi, la lên, “A-đam ơi, A-đam ơi, con ở đâu?” Thấy bản chất của con người không? Thay vì đi ra, xưng nhận tội lỗi mình công khai, và thành thật về điều đó, và thưa rằng, “Cha ôi, con đã phạm tội, xin tha thứ cho con.” Người đó lại lẩn tránh đằng sau điều gì đó. Điều duy nhất mà A-đam đã làm, là sự căng thẳng của một người đàn ông, ông tự làm cho mình một tôn giáo tự nhà làm lấy.</w:t>
      </w:r>
    </w:p>
    <w:p>
      <w:pPr>
        <w:pStyle w:val="Normal"/>
        <w:spacing w:before="0" w:after="60"/>
        <w:jc w:val="both"/>
        <w:rPr/>
      </w:pPr>
      <w:r>
        <w:rPr>
          <w:sz w:val="22"/>
        </w:rPr>
        <w:tab/>
        <w:t>Vậy thì, chúng ta biết chữ tôn giáo có nghĩa là bao phủ.” Và A-đam (thay vì nói, “Đức Chúa Trời bao phủ tôi”), ông đã tự làm cho mình một số tạp dề nào đó bằng lá vả, ông và Ê-va. Họ đã làm chừng nào mà Đức Chúa Trời không ở gần. Nhưng khi họ đến trong sự Hiện diện của Đức Chúa Trời, họ nhận biết rằng tôn giáo lá vả của mình không có tác dụng. Thưa anh em, có rất nhiều về điều đó ngày hôm nay, tôi sợ rằng anh em sẽ tìm thấy điều gì đó giống như vậy khi Đức Chúa Trời đến lần nữa: Tự làm ở nhà, tôn giáo lá vả sẽ không đứng nỗi trong sự Hiện diện của Đức Chúa Trời. Đức Chúa Trời phải làm sự bao phủ cho họ.</w:t>
      </w:r>
    </w:p>
    <w:p>
      <w:pPr>
        <w:pStyle w:val="Normal"/>
        <w:autoSpaceDE w:val="false"/>
        <w:spacing w:before="0" w:after="60"/>
        <w:jc w:val="both"/>
        <w:rPr/>
      </w:pPr>
      <w:r>
        <w:rPr>
          <w:sz w:val="22"/>
          <w:vertAlign w:val="superscript"/>
        </w:rPr>
        <w:t>E-12</w:t>
      </w:r>
      <w:r>
        <w:rPr>
          <w:sz w:val="22"/>
        </w:rPr>
        <w:tab/>
        <w:t>Vậy nếu anh em để ý những gì gây ra điều quan trọng này trong lúc ban đầu, Đức Chúa Trời lấy một phần người nam, Ngài lập Giao ước với một người, bình đẳng, và nói với một người. “Nếu ngươi làm điều này và không làm điều này.” Con người đã phá vỡ Giao ước với Ngài, con người luôn luôn phá vỡ giao ước của mình. Con người thật sự không thể giữ lời hứa của mình, chỉ thế thôi. Có một Đấng duy nhất có thể giữ Lời hứa Ngài, đó là Đức Chúa Trời. Con người không thể phá vỡ giao ước của mình mọi lúc với Đức Chúa Trời. Nhưng ngay trong Ê-đen, hãy xem Đức Chúa Trời. Ngài Phán, “Ta...” (Ta, đại từ nhân xưng.) “Ta sẽ đặt kẻ thù...) (Không phải, “Nếu ngươi làm điều nào đó, Ta sẽ sai Đấng Cứu Chuộc đến.” nhưng, “Ta sẽ đặt sự thù nghịch giữa dòng dõi người nữ và dòng giống con rắn,” vân vân. “Ta sẽ làm điều đó.” Không phải trên bất cứ tđiều kiện nào mà A-đam phải làm, nhưng Ngài Phán Ngài sẽ làm điều đó không giới hạn.</w:t>
      </w:r>
    </w:p>
    <w:p>
      <w:pPr>
        <w:pStyle w:val="Normal"/>
        <w:autoSpaceDE w:val="false"/>
        <w:spacing w:before="0" w:after="60"/>
        <w:jc w:val="both"/>
        <w:rPr/>
      </w:pPr>
      <w:r>
        <w:rPr>
          <w:sz w:val="22"/>
          <w:vertAlign w:val="superscript"/>
        </w:rPr>
        <w:t>E-13</w:t>
      </w:r>
      <w:r>
        <w:rPr>
          <w:sz w:val="22"/>
        </w:rPr>
        <w:tab/>
        <w:t>Và bây giờ, Đức Chúa Trời bằng cách nào luôn lập Giao ước Ngài, và khi Ngài làm điều đó với một con người... Lỗi lầm lớn nhất mà Y-sơ-ra-ên đã làm, là ở trong Xuất Ê-díp-tô ký chương thứ 19, khi ân điển cung ứng sẵn một Đấng Cứu Rỗi rồi, nó sắm sẵn một Đấng giải cứu, nó sắm sẵn một sự đền tội, một sự đổ huyết và dân Y-sơ-ra-ên nói, “Đừng để Đức Chúa Trời nói, hãy để Môi-se nói.” Họ muốn có một luật pháp, hay những điều răn, hoặc điều gì đó mà họ có thể tự làm. Anh chị em thấy bản chất của con người không? Cố tìm điều gì đó để làm, tự mình, hướng về, xứng đáng sự cứu rỗi. Vậy bây giờ, thấy những gì ân điển của Đức Chúa Trời đã làm rồi không? Sai Môi-se, một Đấng Giải cứu đến, và sai một Đấng Chuộc tội đến, một Của lễ đổ huyết, một Đấng Trung bảo giữa Đức Chúa Trời và loài người; Và sau khi ân điển Ngài đã làm tất cả điều này, rồi, dân Y-sơ-ra-ên vẫn muốn làm điều gì đó, để xứng đáng sự cứu rỗi của họ.</w:t>
      </w:r>
    </w:p>
    <w:p>
      <w:pPr>
        <w:pStyle w:val="Normal"/>
        <w:autoSpaceDE w:val="false"/>
        <w:spacing w:before="0" w:after="60"/>
        <w:jc w:val="both"/>
        <w:rPr/>
      </w:pPr>
      <w:r>
        <w:rPr>
          <w:sz w:val="22"/>
          <w:vertAlign w:val="superscript"/>
        </w:rPr>
        <w:t>E-14</w:t>
      </w:r>
      <w:r>
        <w:rPr>
          <w:sz w:val="22"/>
        </w:rPr>
        <w:tab/>
        <w:t>Điều đó không giống như dân ngày nay sao? Anh chị em muốn giữ ngay Sa-bát, bỏ ăn thịt, và làm điều gì khác, anh chị em muốn làm điều gì đó để xứng đáng với sự cứu rỗi của mình, trong khi nó thật sự cho không như có thể được. Đúng thế.</w:t>
      </w:r>
    </w:p>
    <w:p>
      <w:pPr>
        <w:pStyle w:val="Normal"/>
        <w:autoSpaceDE w:val="false"/>
        <w:spacing w:before="0" w:after="60"/>
        <w:jc w:val="both"/>
        <w:rPr/>
      </w:pPr>
      <w:r>
        <w:rPr>
          <w:sz w:val="22"/>
        </w:rPr>
        <w:tab/>
        <w:t>Tôi nghe người ta nói,”Ồ, Ngợi khen Chúa! Tôi tìm kiếm Đức Chúa Trời ngày đêm.” Không, anh chị em không bao giờ. Không bao giờ có người nào tìm kiếm Đức Chúa Trời. Đức Chúa Trời tìm kiếm con người, không người nào tìm kiếm Đức Chúa Trời.</w:t>
      </w:r>
    </w:p>
    <w:p>
      <w:pPr>
        <w:pStyle w:val="Normal"/>
        <w:autoSpaceDE w:val="false"/>
        <w:spacing w:before="0" w:after="60"/>
        <w:jc w:val="both"/>
        <w:rPr/>
      </w:pPr>
      <w:r>
        <w:rPr>
          <w:sz w:val="22"/>
        </w:rPr>
        <w:tab/>
        <w:t>Anh em nói, “Ồ, Thầy giảng à, tôi thật sự tìm kiếm mà.”</w:t>
      </w:r>
    </w:p>
    <w:p>
      <w:pPr>
        <w:pStyle w:val="Normal"/>
        <w:spacing w:before="0" w:after="60"/>
        <w:jc w:val="both"/>
        <w:rPr/>
      </w:pPr>
      <w:r>
        <w:rPr>
          <w:sz w:val="22"/>
        </w:rPr>
        <w:tab/>
        <w:t>Không, không bao giờ. Chúa Jêsus Phán, “</w:t>
      </w:r>
      <w:r>
        <w:rPr>
          <w:b/>
          <w:sz w:val="22"/>
          <w:lang w:val="vi-VN"/>
        </w:rPr>
        <w:t xml:space="preserve">Ví bằng Cha, là Đấng sai </w:t>
      </w:r>
      <w:r>
        <w:rPr>
          <w:b/>
          <w:sz w:val="22"/>
        </w:rPr>
        <w:t>T</w:t>
      </w:r>
      <w:r>
        <w:rPr>
          <w:b/>
          <w:sz w:val="22"/>
          <w:lang w:val="vi-VN"/>
        </w:rPr>
        <w:t xml:space="preserve">a, không kéo đến, thì chẳng có ai được đến cùng </w:t>
      </w:r>
      <w:r>
        <w:rPr>
          <w:b/>
          <w:sz w:val="22"/>
        </w:rPr>
        <w:t>T</w:t>
      </w:r>
      <w:r>
        <w:rPr>
          <w:b/>
          <w:sz w:val="22"/>
          <w:lang w:val="vi-VN"/>
        </w:rPr>
        <w:t>a</w:t>
      </w:r>
      <w:r>
        <w:rPr>
          <w:sz w:val="22"/>
          <w:lang w:val="vi-VN"/>
        </w:rPr>
        <w:t>.</w:t>
      </w:r>
      <w:r>
        <w:rPr>
          <w:sz w:val="22"/>
        </w:rPr>
        <w:t>” Hiểu không? Anh em không tìm kiếm Đức Chúa Trời. Anh em không thể tìm kiếm Đức Chúa Trời, Đức Chúa Trời tìm kiếm anh em. Luôn luôn là người tìm kiếm, Đức Chúa Trời tìm kiếm người hư mất, không phải người hư mất tìm kiếm Đức Chúa Trời. Anh em không thể làm gì được với điều đó. Anh chị em không được cứu tối nay vì công đức của riêng mình, hay bất cứ điều gì; Anh chị em được cứu bởi vì ân điển tối thượng của Đức Chúa Trời kêu gọi anh chị em đến với Đức Chúa Jêsus Christ, và là cách duy nhất. Không phải anh chị em giữ ngày Sa-bát, hay những ngày trăng mới, hoặc là anh chị em ăn thịt hay không, hoặc làm điều này, hay làm điều kia; Anh chị em được cứu bởi ân điển, và duy chỉ một mình ân điển.</w:t>
      </w:r>
    </w:p>
    <w:p>
      <w:pPr>
        <w:pStyle w:val="Normal"/>
        <w:jc w:val="both"/>
        <w:rPr/>
      </w:pPr>
      <w:r>
        <w:rPr>
          <w:sz w:val="22"/>
          <w:vertAlign w:val="superscript"/>
        </w:rPr>
        <w:t>E-15</w:t>
      </w:r>
      <w:r>
        <w:rPr>
          <w:sz w:val="22"/>
        </w:rPr>
        <w:tab/>
        <w:t>Vậy thì, khi anh chị em hiểu được điều đó trong tâm trí mình, ổn định, rằng không có điều gì mình có thể làm được về nó, anh chị em sẽ tìm thấy những việc giống như vậy bằng sự chữa lành. Nếu Đức Chúa Trời vùa giúp tôi,trong chốc lát, tôi sẽ tỏ cho anh chị em thấy sự chữa lành dựa trên cơ sở giống như vậy. Đúng thế. Đó là Giao ước vô điều kiện của Đức Chúa Trời, chứ không phải những anh chị em có thể làm cho Ngài. Có người nói, “Anh Branham à, khi Anh bị đau trong thời gian 8 tháng đó, hầu như bị suy nhược tinh thần, anh đã giữ niềm tin ấy không?”</w:t>
      </w:r>
    </w:p>
    <w:p>
      <w:pPr>
        <w:pStyle w:val="Normal"/>
        <w:spacing w:before="0" w:after="60"/>
        <w:jc w:val="both"/>
        <w:rPr/>
      </w:pPr>
      <w:r>
        <w:rPr>
          <w:sz w:val="22"/>
        </w:rPr>
        <w:tab/>
        <w:t>Tôi nói, “Không, thưa ông. Niềm tin của tôi giữ tôi.”</w:t>
      </w:r>
    </w:p>
    <w:p>
      <w:pPr>
        <w:pStyle w:val="Normal"/>
        <w:spacing w:before="0" w:after="60"/>
        <w:jc w:val="both"/>
        <w:rPr/>
      </w:pPr>
      <w:r>
        <w:rPr>
          <w:sz w:val="22"/>
        </w:rPr>
        <w:tab/>
        <w:t>Chính là thế. Tôi không thể... không phải tôi bám vào, hay là không, không phải tôi nắm giữ, chính là Ngài nắm giữ tôi hay không. Không có gì tôi có thể làm, chính là Ngài đã làm cho tôi, những Đấng Christ đã làm cho tôi, trong Đức Chúa Trời. Đó là lý do tôi được cứu tối nay. Vâng, thưa quí vị. Không phải những gì tôi có thể làm, không phải bởi việc thiện mà tôi được cứu, nhưng bởi sự thương xót của Ngài, Đức Chúa Trời đã cứu chúng ta trong Đấng Christ, một cách vô điều kiện.</w:t>
      </w:r>
    </w:p>
    <w:p>
      <w:pPr>
        <w:pStyle w:val="Normal"/>
        <w:spacing w:before="0" w:after="60"/>
        <w:jc w:val="both"/>
        <w:rPr/>
      </w:pPr>
      <w:r>
        <w:rPr>
          <w:sz w:val="22"/>
        </w:rPr>
        <w:tab/>
        <w:t>Chúng ta là Dân Ngoại, xa lạ với Đức Chúa Trời, bị cắt đứt khỏi sự trông cậy, không có sự thương xót. Đấng Christ, trong ân điển tối thượng của Ngài, đã chết thay cho chúng ta. Vì thế không có việc chúng ta đã làm, không có gì để chúng ta khoe khoang. Phao-lô nói, “Chớ có người nào khoe khoang, nhưng con người được cứu bởi thập tự giá của Đức Chúa Jêsus Christ.” Đúng thế, ai khoe mình, hãy khoe mình trong Đấng Christ.</w:t>
      </w:r>
    </w:p>
    <w:p>
      <w:pPr>
        <w:pStyle w:val="Normal"/>
        <w:spacing w:before="0" w:after="60"/>
        <w:jc w:val="both"/>
        <w:rPr/>
      </w:pPr>
      <w:r>
        <w:rPr>
          <w:sz w:val="22"/>
          <w:vertAlign w:val="superscript"/>
        </w:rPr>
        <w:t>E-16</w:t>
      </w:r>
      <w:r>
        <w:rPr>
          <w:sz w:val="22"/>
        </w:rPr>
        <w:tab/>
        <w:t>Bây giờ, sau cơn hủy diệt đại hồng thủy, thế gian bị xóa sạch, Đức Chúa Trời khởi sự lại với con người. Trong Sáng thế ký, chúng ta thấy một người tên là Áp-ra-ham, con trai của -- (Tôi quên tên cha của ông là gì...) Tha-rê, đi xuống, có lẽ từ Ba-by-lôn, một kẻ thờ lạy hình tượng, đi xuống các thung lũng ở Si-nai, cư ngụ trong xứ Canh-đê, thành U-rơ. Ông đã cưới em cùng cha khác mẹ với mình là Sa-ra.</w:t>
      </w:r>
    </w:p>
    <w:p>
      <w:pPr>
        <w:pStyle w:val="Normal"/>
        <w:spacing w:before="0" w:after="60"/>
        <w:jc w:val="both"/>
        <w:rPr/>
      </w:pPr>
      <w:r>
        <w:rPr>
          <w:sz w:val="22"/>
        </w:rPr>
        <w:tab/>
        <w:t>Khi họ xuống xứ này, tất cả dân ở đó, khắp mọi nơi, Áp-ra-ham không tốt gì hơn những người khác. Nhưng Đức Chúa Trời bởi ân điển tối thượng và sự lựa chọn của Ngài, đã kêu gọi Áp-ra-ham, theo sự lựa chọn. Chính là thế. Không phải việc Áp-ra-ham là tốt hơn. Thậm chí không phải nói ông là người tin, lúc ban đầu, nhưng Đức Chúa Trời với... với ân điển của Ngài đã cứu con người không đáng chi của Áp-ra-ham. Không chỉ ông được cứu... Nhưng khi Đức Chúa Trời kêu gọi Áp-ra-ham, Ngài đã cứu ông, và ban cho ông Giao ước vô điều kiện của Ngài.</w:t>
      </w:r>
    </w:p>
    <w:p>
      <w:pPr>
        <w:pStyle w:val="Normal"/>
        <w:spacing w:before="0" w:after="60"/>
        <w:jc w:val="both"/>
        <w:rPr/>
      </w:pPr>
      <w:r>
        <w:rPr>
          <w:sz w:val="22"/>
          <w:vertAlign w:val="superscript"/>
        </w:rPr>
        <w:t>E-17</w:t>
      </w:r>
      <w:r>
        <w:rPr>
          <w:sz w:val="22"/>
        </w:rPr>
        <w:tab/>
        <w:t xml:space="preserve">Không bao giờ... Ngài không Phán, “Hỡi Áp-ra-ham, bây giờ, nếu ngươi làm điều nào đó.” Ngài Phán, “Ta, Ta, Ta sẽ, Ta đã.” Để ý điều đó, “Ngươi sẽ đến với Ta vào tuổi già, trong sự bình an, ngay bây giờ,” </w:t>
      </w:r>
      <w:r>
        <w:rPr>
          <w:sz w:val="22"/>
          <w:lang w:eastAsia="zh-TW"/>
        </w:rPr>
        <w:t>70</w:t>
      </w:r>
      <w:r>
        <w:rPr>
          <w:sz w:val="22"/>
        </w:rPr>
        <w:t xml:space="preserve"> mấy tuổi trước khi điều đó xảy ra, Đức Chúa Trời Phán, “Ta đã cứu ngươi rồi, và không chỉ ngươi, mà còn dòng dõi ngươi.” Khi anh em đi đến chỗ suy nghĩ về điều đó, không có công đức riêng, không có điều gì cả, Giao ước của Đức Chúa Trời là vô điều kiện với Áp-ra-ham. Đức Chúa Trời đã bảo ông, Ngài cứu ông, và không chỉ Áp-ra-ham, mà còn cả dòng dõi ông.</w:t>
      </w:r>
    </w:p>
    <w:p>
      <w:pPr>
        <w:pStyle w:val="Normal"/>
        <w:spacing w:before="0" w:after="60"/>
        <w:jc w:val="both"/>
        <w:rPr/>
      </w:pPr>
      <w:r>
        <w:rPr>
          <w:sz w:val="22"/>
        </w:rPr>
        <w:tab/>
        <w:t>Áp-ra-ham được 75 tuổi, và Sa-ra thì 65 (40, 50, 60), tuổi mãn kinh đã qua 25 năm, sống với bà từ khi bà còn trẻ; Họ đã cưới nhau và vô sinh. Đức Chúa Trời Phán bảo Áp-ra-ham rằng, “Ngươi sẽ sanh một trai bởi Sa-ra”: Điều không thể được. Và Áp-ra-ham tin Đức Chúa Trời, cho dù có không thể được thế nào đi nữa, “Người tin Đức Chúa Trời, và điều đó được kể công bình cho người.”</w:t>
      </w:r>
    </w:p>
    <w:p>
      <w:pPr>
        <w:pStyle w:val="Normal"/>
        <w:spacing w:before="0" w:after="60"/>
        <w:jc w:val="both"/>
        <w:rPr/>
      </w:pPr>
      <w:r>
        <w:rPr>
          <w:sz w:val="22"/>
        </w:rPr>
        <w:tab/>
        <w:t>Anh chị em có thể hình dung một người già cả gần 75 tuổi, còn vợ thì 65, nói, “Vinh hiển thay Đức Chúa Trời, chúng ta sẽ có con.” Tại sao các Bác sĩ thời đó chắc hẳn nói, “Ông già đó hơi bị điên.” Đúng vậy, người nào tin Đức Chúa Trời đều bị coi như hơi bị điên. Theo thế gian thì anh chị em hơi bị điên, nhưng anh chị em được cứu một cách vinh hiển trong Đức Chúa Jêsus Christ.</w:t>
      </w:r>
    </w:p>
    <w:p>
      <w:pPr>
        <w:pStyle w:val="Normal"/>
        <w:jc w:val="both"/>
        <w:rPr/>
      </w:pPr>
      <w:r>
        <w:rPr>
          <w:sz w:val="22"/>
          <w:vertAlign w:val="superscript"/>
        </w:rPr>
        <w:t>E-18</w:t>
      </w:r>
      <w:r>
        <w:rPr>
          <w:sz w:val="22"/>
        </w:rPr>
        <w:tab/>
        <w:t>Bây giờ tôi có thể thấy Áp-ra-ham thức dậy vài buổi sáng sau đó, sau khi Đức Chúa Trời ban cho ông Lời hứa, ông nói, “Sa-ra à, em thấy thế nào?”</w:t>
      </w:r>
    </w:p>
    <w:p>
      <w:pPr>
        <w:pStyle w:val="Normal"/>
        <w:jc w:val="both"/>
        <w:rPr/>
      </w:pPr>
      <w:r>
        <w:rPr>
          <w:sz w:val="22"/>
        </w:rPr>
        <w:tab/>
        <w:t>“Chẳng có gì khác, y như cũ.”</w:t>
      </w:r>
    </w:p>
    <w:p>
      <w:pPr>
        <w:pStyle w:val="Normal"/>
        <w:jc w:val="both"/>
        <w:rPr/>
      </w:pPr>
      <w:r>
        <w:rPr>
          <w:sz w:val="22"/>
        </w:rPr>
        <w:tab/>
        <w:t>Nhưng, “Ngợi khen Chúa! Dù sao đi nữa chúng ta cũng có con.” Đi ra ngoài và mua tả lót, mọi thứ, sẵn sàng cho việc đó. Ông đã sẵn sàng. Anh chị em có sẵn sàng tối nay để đi ra khỏi những xe lăn, cáng, võng, nạng, và mọi thứ, đi ra khỏi nơi đây không? Đức Chúa Trời đã hứa điều đó, nếu anh chị em tin.</w:t>
      </w:r>
    </w:p>
    <w:p>
      <w:pPr>
        <w:pStyle w:val="Normal"/>
        <w:jc w:val="both"/>
        <w:rPr/>
      </w:pPr>
      <w:r>
        <w:rPr>
          <w:sz w:val="22"/>
        </w:rPr>
        <w:tab/>
        <w:t>Vậy rồi, nhiều tháng trôi qua, tôi có thể thấy ông nói, “Sa-ra, em thấy thế nào?”</w:t>
      </w:r>
    </w:p>
    <w:p>
      <w:pPr>
        <w:pStyle w:val="Normal"/>
        <w:jc w:val="both"/>
        <w:rPr/>
      </w:pPr>
      <w:r>
        <w:rPr>
          <w:sz w:val="22"/>
        </w:rPr>
        <w:tab/>
        <w:t>“Chẳng có gì khác.”</w:t>
      </w:r>
    </w:p>
    <w:p>
      <w:pPr>
        <w:pStyle w:val="Normal"/>
        <w:spacing w:before="0" w:after="60"/>
        <w:jc w:val="both"/>
        <w:rPr/>
      </w:pPr>
      <w:r>
        <w:rPr>
          <w:sz w:val="22"/>
        </w:rPr>
        <w:tab/>
        <w:t>“Nhưng vinh hiển thay Đức Chúa Trời, chúng ta sẽ có con dù thế nào đi nữa.” Tại sao? Đức Chúa Trời đã Phán vậy. 25 năm trôi qua, và Áp-ra-ham vẫn dâng sự ngợi khen cho Đức Chúa Trời vì đứa con ấy. Còn không thể được hơn nữa, thay vì trở nên yếu đi, ông đã trở nên mạnh mẽ, vì đó là một phép lạ lớn hơn mọi lúc, càng chờ đợi lâu, thì phép lạ càng lớn hơn. Thật là một đức tin kỳ diệu!</w:t>
      </w:r>
    </w:p>
    <w:p>
      <w:pPr>
        <w:pStyle w:val="Normal"/>
        <w:spacing w:before="0" w:after="60"/>
        <w:jc w:val="both"/>
        <w:rPr/>
      </w:pPr>
      <w:r>
        <w:rPr>
          <w:sz w:val="22"/>
        </w:rPr>
        <w:tab/>
        <w:t>Bây giờ, anh chị em thấy Dòng dõi Áp-ra-ham, nếu anh chị em chết trong Đấng Christ. Ồ, tôi thật thích điều đó, không có điều gì anh chị em có thể làm. Ôi chà, làm thế nào Đức Chúa Trời đã làm điều đó rõ ràng, không phải bằng bất cứ điều gì anh chị em có thể làm, chỉ những gì Đức Chúa Trời đã làm cho anh chị em trong Đấng Christ. “Áp-ra-ham tin và điều đó được kể là công bình cho người,” luật pháp của sự cứu chuộc, ai cũng biết điều đó, luật pháp của sự cứu chuộc.</w:t>
      </w:r>
    </w:p>
    <w:p>
      <w:pPr>
        <w:pStyle w:val="Normal"/>
        <w:spacing w:before="0" w:after="60"/>
        <w:jc w:val="both"/>
        <w:rPr>
          <w:sz w:val="22"/>
        </w:rPr>
      </w:pPr>
      <w:r>
        <w:rPr>
          <w:sz w:val="22"/>
          <w:vertAlign w:val="superscript"/>
        </w:rPr>
        <w:t>E-19</w:t>
      </w:r>
      <w:r>
        <w:rPr>
          <w:sz w:val="22"/>
        </w:rPr>
        <w:tab/>
        <w:t>Tôi nghe rất nhiều... Vậy thì, thưa anh em người Ác-mê-ni của tôi, tôi không vào để cọ xát với điều này, nhưng điều này có lẽ làm đau đớn một chút, nhưng tôi yêu mến anh em. Đúng thế. Để ý, anh em không thể làm gì được, anh em có thể sống tốt suốt đời, và rồi đi địa ngục. Chính là bởi ơn điển của Đức Chúa Trời mà anh em được cứu, đúng thế; Những gì Đức Chúa Trời đã làm cho anh em. Để ý, luật pháp của sự cứu chuộc, sự vô tội. Điều gì xảy ra nếu một...</w:t>
      </w:r>
    </w:p>
    <w:p>
      <w:pPr>
        <w:pStyle w:val="Normal"/>
        <w:spacing w:before="0" w:after="60"/>
        <w:jc w:val="both"/>
        <w:rPr/>
      </w:pPr>
      <w:r>
        <w:rPr>
          <w:sz w:val="22"/>
        </w:rPr>
        <w:tab/>
        <w:t>Trở lại dưới luật pháp của sự cứu chuộc: Nếu như một con ngựa non được sanh ra đêm nào đó, một con la, một con la nhỏ được sanh ra với 2 cái tai rủ xuống, (Bây giờ, nếu người nào biết điều gì về những con la, đó là một con la kinh khủng, con la có 2 tai rủ xuống: Đó là con la không tốt.) và mắc lé, chân vòng kiền, đuôi nó dựng đứng lên, thật là một con vật khủng khiếp. Ôi, con la đáng thương ấy... có thể nhìn vào một cái gương, và có sự thông minh, nó nói, “Ôi chao ơi! Chờ cho tới khi họ ra và thấy mình, mình chẳng có cơ hội. Trông mình thật khủng khiếp.”</w:t>
      </w:r>
    </w:p>
    <w:p>
      <w:pPr>
        <w:pStyle w:val="Normal"/>
        <w:spacing w:before="0" w:after="60"/>
        <w:jc w:val="both"/>
        <w:rPr/>
      </w:pPr>
      <w:r>
        <w:rPr>
          <w:sz w:val="22"/>
        </w:rPr>
        <w:tab/>
        <w:t>Nhưng nếu mẹ nó biết điều gì về sự cứu chuộc, nó sẽ nói, “Đợi đã, con ơi, con không hiểu: Họ sẽ không giết con. Họ thậm chí sẽ không nhìn con. Nhưng con được sanh ra có một quyền thừa kế. Con là con đầu của mẹ, con có quyền thừa kế. Nhưng Thầy Tế lễ không bao giờ nhìn con. Ông ấy sẽ không khám xét con. Nhưng một chiên con hoàn hảo phải bị chết thay cho con.”</w:t>
      </w:r>
    </w:p>
    <w:p>
      <w:pPr>
        <w:pStyle w:val="Normal"/>
        <w:spacing w:before="0" w:after="60"/>
        <w:jc w:val="both"/>
        <w:rPr/>
      </w:pPr>
      <w:r>
        <w:rPr>
          <w:sz w:val="22"/>
        </w:rPr>
        <w:tab/>
        <w:t>Chà, thế thì con la ấy có thể đi ra ngoài đó và đá gót chân, có một thì giờ vui vẻ. Tại sao? Nó sẽ không bị chết. Nó sẽ không phải bị người ta để mắt đến. Một chiên con hoàn hảo phải chết thay cho nó. Chính là điều đó.</w:t>
      </w:r>
    </w:p>
    <w:p>
      <w:pPr>
        <w:pStyle w:val="Normal"/>
        <w:spacing w:before="0" w:after="60"/>
        <w:jc w:val="both"/>
        <w:rPr/>
      </w:pPr>
      <w:r>
        <w:rPr>
          <w:sz w:val="22"/>
          <w:vertAlign w:val="superscript"/>
        </w:rPr>
        <w:t>E-20</w:t>
      </w:r>
      <w:r>
        <w:rPr>
          <w:sz w:val="22"/>
        </w:rPr>
        <w:tab/>
        <w:t xml:space="preserve">Không phải là những gì tôi có, tôi là ai, mà chính là sự trọn vẹn của Đức Chúa Jêsus Christ trong Đức Chúa Trời, đã chết thay tôi, để tôi được trở nên như hiện nay. Không phải là tôi có thể đứng ở đâu. Tôi không thể. Chính Đức Thánh Linh đứng trong chỗ của tôi. A-men! </w:t>
      </w:r>
    </w:p>
    <w:p>
      <w:pPr>
        <w:pStyle w:val="Normal"/>
        <w:spacing w:before="0" w:after="60"/>
        <w:jc w:val="both"/>
        <w:rPr/>
      </w:pPr>
      <w:r>
        <w:rPr>
          <w:sz w:val="22"/>
        </w:rPr>
        <w:tab/>
        <w:t>Thưa anh em, điều đó sẽ làm cho một người Báp-tít la lên. Vâng, thưa quí vị. Có điều gì đó về đólà thật. Tôi tin vào việc la lớn. A-men! Tôi tin vào một tôn giáo điển hình thuở xưa. Đó là vấn đề ngày hôm nay. Tôi... họ nói tôn giáo của anh em quá nhiều cảm xúc. Tôi có thể chứng minh cho anh em, khoa học, bất cứ điều gì kh cảm xúc, thì chết. Đúng thế. Vâng, thưa quí vị.</w:t>
      </w:r>
    </w:p>
    <w:p>
      <w:pPr>
        <w:pStyle w:val="Normal"/>
        <w:spacing w:before="0" w:after="60"/>
        <w:jc w:val="both"/>
        <w:rPr/>
      </w:pPr>
      <w:r>
        <w:rPr>
          <w:sz w:val="22"/>
        </w:rPr>
        <w:tab/>
        <w:t>Nếu một đứa bé được sanh ra mà không khóc hay làm cái gì đó, thì nó chết. Chúng ta có quá nhiều đứa con được sanh ra đã chết trong Hội thánh ngày hôm nay. Đó là nan đề với Hội thánh, nó thật sự không hiểu, nó không hề đến với sự sống. Anh em biết điều họ làm với đứa con ấy khi nó được sanh ra không? Tôi đã thấy chúng được sanh ra. Bác sĩ bồng nó lên chích nó một chất kích thích “Protaplasma*” vào mông, và nó thức tỉnh thật nhanh, và nó bắt đầu kêu thét lên. Nếu có điều gì Giáo hội Ngũ Tuần cần, tối nay, thì đó là một cú phát vào mông Ngũ Tuần điển hình thuở xưa tốt đẹp, để họ cũng thức dậy. Lấy nghi thức ra khỏi họ. A-men!</w:t>
      </w:r>
    </w:p>
    <w:p>
      <w:pPr>
        <w:pStyle w:val="Normal"/>
        <w:jc w:val="both"/>
        <w:rPr/>
      </w:pPr>
      <w:r>
        <w:rPr>
          <w:sz w:val="22"/>
          <w:vertAlign w:val="superscript"/>
        </w:rPr>
        <w:t>E-21</w:t>
      </w:r>
      <w:r>
        <w:rPr>
          <w:sz w:val="22"/>
        </w:rPr>
        <w:tab/>
        <w:t>Có người nói, “Anh Branham à, anh đang tổ chức Buổi nhóm dưới chỗ những người la lớn, hành động kỳ quặc à?”</w:t>
      </w:r>
    </w:p>
    <w:p>
      <w:pPr>
        <w:pStyle w:val="Normal"/>
        <w:jc w:val="both"/>
        <w:rPr/>
      </w:pPr>
      <w:r>
        <w:rPr>
          <w:sz w:val="22"/>
        </w:rPr>
        <w:tab/>
        <w:t>Tôi đáp, “Vâng, thưa ông.”</w:t>
      </w:r>
    </w:p>
    <w:p>
      <w:pPr>
        <w:pStyle w:val="Normal"/>
        <w:jc w:val="both"/>
        <w:rPr/>
      </w:pPr>
      <w:r>
        <w:rPr>
          <w:sz w:val="22"/>
        </w:rPr>
        <w:tab/>
        <w:t>Nói, “Chà, ông không nghĩ đó là sự cuồng tín à?”</w:t>
      </w:r>
    </w:p>
    <w:p>
      <w:pPr>
        <w:pStyle w:val="Normal"/>
        <w:spacing w:before="0" w:after="60"/>
        <w:jc w:val="both"/>
        <w:rPr/>
      </w:pPr>
      <w:r>
        <w:rPr>
          <w:sz w:val="22"/>
        </w:rPr>
        <w:tab/>
        <w:t>Tôi nói, “Không, thưa ông.”</w:t>
      </w:r>
    </w:p>
    <w:p>
      <w:pPr>
        <w:pStyle w:val="Normal"/>
        <w:spacing w:before="0" w:after="60"/>
        <w:jc w:val="both"/>
        <w:rPr/>
      </w:pPr>
      <w:r>
        <w:rPr>
          <w:sz w:val="22"/>
          <w:vertAlign w:val="superscript"/>
        </w:rPr>
        <w:t>E-22</w:t>
      </w:r>
      <w:r>
        <w:rPr>
          <w:sz w:val="22"/>
        </w:rPr>
        <w:tab/>
        <w:t xml:space="preserve">Nhắc tôi nhớ về một nông dân lần nọ, anh ta có một nông trại lớn thật tốt, những xe máy cày tốt, mọi thứ để làm nông, nhưng anh ta thật quá lười biếng. Chỉ thế thôi. Để cho chỗ của mình cỏ dại mọc đầy. Có một người khác, sống gần chỗ anh, không có nhiều chỗ để ở, nhà kho của anh không tốt lắm. Nhưng anh ta lại siêng năng, làm việc chăm chỉ. Anh ta đi ra và trồng cỏ linh năng, và cỏ </w:t>
      </w:r>
      <w:r>
        <w:rPr>
          <w:sz w:val="22"/>
          <w:lang w:eastAsia="zh-TW"/>
        </w:rPr>
        <w:t>3</w:t>
      </w:r>
      <w:r>
        <w:rPr>
          <w:sz w:val="22"/>
        </w:rPr>
        <w:t xml:space="preserve"> lá. Điều này thật sự nhắc tôi ngày hôm nay, một số người trong chúng ta có những Giáo hội lớn mà không có gì trong đó. Đúng thế. Đôi khi, anh em có chức vụ nhỏ, nhưng có được nhiều hơn anh em tìm thấy trong một số nhà xác to lớn ở chung quanh đây. Điều đó hoàn toàn đúng. Nói về la lớn và hành động kỳ quặc, thưa anh em, anh em không biết nguyên tắc đầu tiên của nó.</w:t>
      </w:r>
    </w:p>
    <w:p>
      <w:pPr>
        <w:pStyle w:val="Normal"/>
        <w:spacing w:before="0" w:after="60"/>
        <w:jc w:val="both"/>
        <w:rPr/>
      </w:pPr>
      <w:r>
        <w:rPr>
          <w:sz w:val="22"/>
        </w:rPr>
        <w:tab/>
        <w:t>Để ý, mỗi... trong nhà kho của người nông dân đầy cỏ dại trong chuồng, để nuôi một con bê nhỏ được sanh ra. Trên phía bên kia, trong nhà kho lộn xộn ngổn ngang, có một con bò con được sanh ra. Ồ, họ đã nuôi nó qua mùa đông.</w:t>
      </w:r>
    </w:p>
    <w:p>
      <w:pPr>
        <w:pStyle w:val="Normal"/>
        <w:spacing w:before="0" w:after="60"/>
        <w:jc w:val="both"/>
        <w:rPr/>
      </w:pPr>
      <w:r>
        <w:rPr>
          <w:sz w:val="22"/>
        </w:rPr>
        <w:tab/>
        <w:t>Mùa xuân tới, nhà nông ấy có nhiều thức ăn để nuôi con bò con của mình, anh ta đuổi nó ra bãi súc vật, và khi làm thế, nó mập tròn, anh em biết đấy. Gió mùa xuân thổi đến, nó cảm thấy dễ chịu; Nó đá gót chân và chạy đi. Người nông dân ở trong nhà bóng láng, to lớn, đẹp đẽ kia, đuổi con bò con của mình ra. Con vật tội nghiệp quá yếu, hầu như không thể di chuyển được. Nó đi loạng choạng giống như thế, trên nền nhà bê-tông đẹp đẽ, nhìn lén qua kẻ hở, nhìn con bò con kia, đang cảm thấy dễ chịu, đá gót chân. Nó nói, “Xì, xì, xì, xì, xì, cuồng tín như thế.” Chà, vấn đề là gì? Nó đói, nhưng nó không thể.</w:t>
      </w:r>
    </w:p>
    <w:p>
      <w:pPr>
        <w:pStyle w:val="Normal"/>
        <w:spacing w:before="0" w:after="60"/>
        <w:jc w:val="both"/>
        <w:rPr/>
      </w:pPr>
      <w:r>
        <w:rPr>
          <w:sz w:val="22"/>
          <w:vertAlign w:val="superscript"/>
        </w:rPr>
        <w:t>E-23</w:t>
      </w:r>
      <w:r>
        <w:rPr>
          <w:sz w:val="22"/>
        </w:rPr>
        <w:tab/>
        <w:t>Thưa anh em, tôi nói với anh em, chúng ta có thể thờ phượng ở đây trong một chuồng bò, thưa anh em, chúng ta có một số vitamin thuộc linh ở đây. Chúng ta có điều gì đó ở đây để ăn. Làm cho... đó là điều làm cho anh em đá gót chân, và hành động theo cách Đức Thánh Linh. Đúng. Đức Chúa Trời đã hứa điều đó, và Ngài ban Nó cho chúng ta. Ngài Phán cho Áp-ra-ham rằng Ngài sẽ ban cho ông Lời hứa, và Áp-ra-ham tin Đức Chúa Trời. Đức Chúa Trời bảo ông, nếu anh em để ý, tiếp tục cho tới 100 năm, ông được 100 tuổi. Sa-ra 90 tuổi, một người đàn bà hơi khòm lưng một chút.</w:t>
      </w:r>
    </w:p>
    <w:p>
      <w:pPr>
        <w:pStyle w:val="Normal"/>
        <w:spacing w:before="0" w:after="60"/>
        <w:jc w:val="both"/>
        <w:rPr/>
      </w:pPr>
      <w:r>
        <w:rPr>
          <w:sz w:val="22"/>
        </w:rPr>
        <w:tab/>
        <w:t xml:space="preserve">Tôi có thể nói điều này, rằng Đức Chúa Trời đã hiện ra với ông trong Danh “El Shaddai”, “bộ ngực của </w:t>
      </w:r>
      <w:r>
        <w:rPr>
          <w:sz w:val="22"/>
          <w:lang w:eastAsia="zh-TW"/>
        </w:rPr>
        <w:t>một</w:t>
      </w:r>
      <w:r>
        <w:rPr>
          <w:sz w:val="22"/>
        </w:rPr>
        <w:t xml:space="preserve"> người </w:t>
      </w:r>
      <w:r>
        <w:rPr>
          <w:sz w:val="22"/>
          <w:lang w:eastAsia="zh-TW"/>
        </w:rPr>
        <w:t>mẹ</w:t>
      </w:r>
      <w:r>
        <w:rPr>
          <w:sz w:val="22"/>
        </w:rPr>
        <w:t>”</w:t>
      </w:r>
      <w:r>
        <w:rPr>
          <w:sz w:val="22"/>
          <w:lang w:eastAsia="zh-TW"/>
        </w:rPr>
        <w:t xml:space="preserve"> (</w:t>
      </w:r>
      <w:r>
        <w:rPr>
          <w:sz w:val="22"/>
        </w:rPr>
        <w:t>phụ nữ</w:t>
      </w:r>
      <w:r>
        <w:rPr>
          <w:sz w:val="22"/>
          <w:lang w:eastAsia="zh-TW"/>
        </w:rPr>
        <w:t>)</w:t>
      </w:r>
      <w:r>
        <w:rPr>
          <w:sz w:val="22"/>
        </w:rPr>
        <w:t>, chương thứ 17 của Sáng thế ký. Danh “El Shaiddai” có nghĩa là “</w:t>
      </w:r>
      <w:r>
        <w:rPr>
          <w:sz w:val="22"/>
          <w:lang w:eastAsia="zh-TW"/>
        </w:rPr>
        <w:t>B</w:t>
      </w:r>
      <w:r>
        <w:rPr>
          <w:sz w:val="22"/>
        </w:rPr>
        <w:t xml:space="preserve">ộ </w:t>
      </w:r>
      <w:r>
        <w:rPr>
          <w:sz w:val="22"/>
          <w:lang w:eastAsia="zh-TW"/>
        </w:rPr>
        <w:t>N</w:t>
      </w:r>
      <w:r>
        <w:rPr>
          <w:sz w:val="22"/>
        </w:rPr>
        <w:t xml:space="preserve">gực”. Nói cách khác, giống như </w:t>
      </w:r>
      <w:r>
        <w:rPr>
          <w:sz w:val="22"/>
          <w:lang w:eastAsia="zh-TW"/>
        </w:rPr>
        <w:t>“cái vú của người mẹ” (</w:t>
      </w:r>
      <w:r>
        <w:rPr>
          <w:sz w:val="22"/>
        </w:rPr>
        <w:t>bộ ngực</w:t>
      </w:r>
      <w:r>
        <w:rPr>
          <w:sz w:val="22"/>
          <w:lang w:eastAsia="zh-TW"/>
        </w:rPr>
        <w:t xml:space="preserve"> của</w:t>
      </w:r>
      <w:r>
        <w:rPr>
          <w:sz w:val="22"/>
        </w:rPr>
        <w:t xml:space="preserve"> phụ nữ</w:t>
      </w:r>
      <w:r>
        <w:rPr>
          <w:sz w:val="22"/>
          <w:lang w:eastAsia="zh-TW"/>
        </w:rPr>
        <w:t>)</w:t>
      </w:r>
      <w:r>
        <w:rPr>
          <w:sz w:val="22"/>
        </w:rPr>
        <w:t xml:space="preserve">. Ngài Phán, “Hỡi Áp-ra-ham, Ta là </w:t>
      </w:r>
      <w:r>
        <w:rPr>
          <w:sz w:val="22"/>
          <w:lang w:eastAsia="zh-TW"/>
        </w:rPr>
        <w:t>“Cái V</w:t>
      </w:r>
      <w:r>
        <w:rPr>
          <w:sz w:val="22"/>
        </w:rPr>
        <w:t xml:space="preserve">ú” </w:t>
      </w:r>
      <w:r>
        <w:rPr>
          <w:sz w:val="22"/>
          <w:lang w:eastAsia="zh-TW"/>
        </w:rPr>
        <w:t>cho</w:t>
      </w:r>
      <w:r>
        <w:rPr>
          <w:sz w:val="22"/>
        </w:rPr>
        <w:t xml:space="preserve"> ngươi. Ngươi đã già, sức lực ngươi đã hết, tử cung của Sa-ra đã khô cạn, nhưng Ta là “El Shaddai”, Ta là “Đấng </w:t>
      </w:r>
      <w:r>
        <w:rPr>
          <w:sz w:val="22"/>
          <w:lang w:eastAsia="zh-TW"/>
        </w:rPr>
        <w:t>H</w:t>
      </w:r>
      <w:r>
        <w:rPr>
          <w:sz w:val="22"/>
        </w:rPr>
        <w:t xml:space="preserve">ữu </w:t>
      </w:r>
      <w:r>
        <w:rPr>
          <w:sz w:val="22"/>
          <w:lang w:eastAsia="zh-TW"/>
        </w:rPr>
        <w:t>N</w:t>
      </w:r>
      <w:r>
        <w:rPr>
          <w:sz w:val="22"/>
        </w:rPr>
        <w:t xml:space="preserve">hũ -- Đấng Có </w:t>
      </w:r>
      <w:r>
        <w:rPr>
          <w:sz w:val="22"/>
          <w:lang w:eastAsia="zh-TW"/>
        </w:rPr>
        <w:t>V</w:t>
      </w:r>
      <w:r>
        <w:rPr>
          <w:sz w:val="22"/>
        </w:rPr>
        <w:t xml:space="preserve">ú.” Không phải là một, hay hai, cho sự cứu rỗi của chúng ta, và cho sự chữa lành của chúng ta, cả hai. “Ta là ‘Đấng Hữu Nhũ’. Bây giờ, ngươi cứ dựa vào Lời hứa của Ta, để ‘được nuôi dưỡng’, Ta sẽ làm </w:t>
      </w:r>
      <w:r>
        <w:rPr>
          <w:sz w:val="22"/>
          <w:lang w:eastAsia="zh-TW"/>
        </w:rPr>
        <w:t xml:space="preserve">cho </w:t>
      </w:r>
      <w:r>
        <w:rPr>
          <w:sz w:val="22"/>
        </w:rPr>
        <w:t xml:space="preserve">ngươi </w:t>
      </w:r>
      <w:r>
        <w:rPr>
          <w:sz w:val="22"/>
          <w:lang w:eastAsia="zh-TW"/>
        </w:rPr>
        <w:t xml:space="preserve">được </w:t>
      </w:r>
      <w:r>
        <w:rPr>
          <w:sz w:val="22"/>
        </w:rPr>
        <w:t xml:space="preserve">thỏa mãn, giống như đứa bé được thỏa mãn, và Ta sẽ làm cho ngươi có sức lực trở lại.” Thật là một Lời hứa tuyệt vời cho một ông già 100 tuổi. Cứ nương dựa ở đây giờ này, và được nuôi dưỡng từ Ta, Từ Lời hứa của Ta, và Ta sẽ cho ngươi mạnh trở lại. </w:t>
      </w:r>
    </w:p>
    <w:p>
      <w:pPr>
        <w:pStyle w:val="Normal"/>
        <w:autoSpaceDE w:val="false"/>
        <w:spacing w:before="0" w:after="60"/>
        <w:jc w:val="both"/>
        <w:rPr/>
      </w:pPr>
      <w:r>
        <w:rPr>
          <w:sz w:val="22"/>
          <w:vertAlign w:val="superscript"/>
        </w:rPr>
        <w:t>E-24</w:t>
      </w:r>
      <w:r>
        <w:rPr>
          <w:sz w:val="22"/>
        </w:rPr>
        <w:tab/>
        <w:t>Bây giờ, tôi muốn bỏ qua điều nhỏ ở đây. Điều này... Anh em đã đọc... Anh em biết, Kinh thánh đã chép và “giấu khỏi mắt kẻ khôn ngoan và người sáng dạ.” (Anh em tin điều đó không?), “mà tỏ ra cho những con trẻ hay.” Vậy thì, anh em phải ở trong tình yêu với Đức Chúa Trời, để biết Kinh thánh của Ngài. Anh em biết,Ngài viết có ẩn ý.</w:t>
      </w:r>
    </w:p>
    <w:p>
      <w:pPr>
        <w:pStyle w:val="Normal"/>
        <w:spacing w:before="0" w:after="60"/>
        <w:jc w:val="both"/>
        <w:rPr/>
      </w:pPr>
      <w:r>
        <w:rPr>
          <w:sz w:val="22"/>
        </w:rPr>
        <w:tab/>
        <w:t>Vợ tôi viết cho tôi một bức thư, nàng nói, “Billy yêu quí, em đang ngồi ở đây tối nay. Em yêu anh rất nhiều. Em rất đơn độc.” Đó là những gì nàng viết, nhưng tôi đọc được ẩn ý của nàng, và tôi biết nàng muốn nói nhiều hơn thế. Hiểu không? Bởi vì tôi yêu nàng. Và đó là lý do, khi anh em đọc Lời của Đức Chúa Trời, nếu anh em yêu Ngài, thì Ngài bày tỏ ẩn ý cho anh em.</w:t>
      </w:r>
    </w:p>
    <w:p>
      <w:pPr>
        <w:pStyle w:val="Normal"/>
        <w:spacing w:before="0" w:after="60"/>
        <w:jc w:val="both"/>
        <w:rPr/>
      </w:pPr>
      <w:r>
        <w:rPr>
          <w:sz w:val="22"/>
          <w:vertAlign w:val="superscript"/>
        </w:rPr>
        <w:t>E-35</w:t>
      </w:r>
      <w:r>
        <w:rPr>
          <w:sz w:val="22"/>
        </w:rPr>
        <w:tab/>
        <w:t>Để ý, khi Áp-ra-ham và Lót phân rẽ nhau, và Đức Chúa Trời phải hủy diệt thành Sô-đôm, tống khứ luôn Lót, chừng nào Lót còn lảng vảng ở đó, họ gặp rắc rối. Ngài Phán bảo ông, “</w:t>
      </w:r>
      <w:r>
        <w:rPr>
          <w:b/>
          <w:sz w:val="22"/>
        </w:rPr>
        <w:t>Ngươi hãy ra khỏi quê hương, vòng bà con và nhà cha ngươi, mà đi đến xứ Ta sẽ chỉ cho.</w:t>
      </w:r>
      <w:r>
        <w:rPr>
          <w:b/>
          <w:sz w:val="22"/>
          <w:vertAlign w:val="superscript"/>
        </w:rPr>
        <w:t xml:space="preserve"> </w:t>
      </w:r>
      <w:r>
        <w:rPr>
          <w:b/>
          <w:sz w:val="22"/>
        </w:rPr>
        <w:t xml:space="preserve">Ta sẽ ban phước cho ngươi.” </w:t>
      </w:r>
      <w:r>
        <w:rPr>
          <w:sz w:val="22"/>
        </w:rPr>
        <w:t>Và tôi đang nói với anh em, anh em không thể... Đức Chúa Trời kêu gọi sự phân rẽ. Thế gian muốn có những người pha trộn, nhưng Đức Chúa Trời muốn có những người phân rẽ. Ngài muốn dân sự phân rẽ khỏi tội lỗi và thế gian. “Hãy ra khỏi chúng, hãy phân rẽ, Đức Giê-hô-va Phán, chớ chạm đến đồ ô uế.” Đức Chúa Trời kêu gọi sự phân rẽ.</w:t>
      </w:r>
    </w:p>
    <w:p>
      <w:pPr>
        <w:pStyle w:val="Normal"/>
        <w:spacing w:before="0" w:after="60"/>
        <w:jc w:val="both"/>
        <w:rPr/>
      </w:pPr>
      <w:r>
        <w:rPr>
          <w:sz w:val="22"/>
          <w:vertAlign w:val="superscript"/>
        </w:rPr>
        <w:t>E-26</w:t>
      </w:r>
      <w:r>
        <w:rPr>
          <w:sz w:val="22"/>
        </w:rPr>
        <w:tab/>
        <w:t>Bây giờ, nhưng Lót, con cháu của ông đã đi loanh quanh... suốt thời gian đó, cha của họ còn lẩn quẩn gần đó, ông già ấy còn gây cho họ rắc rối. Đức Chúa Trời Phán, “Hãy ra khỏi dân ngươi.” Ồ, sau đó, Lót đi xuống những đồng bằng có nguồn nước tốt của Sô-đôm, và trở nên thị trưởng thành phố, ông nghĩ mình hành động đúng. Áp-ra-ham sống nơi vùng đất khô khan, nhưng Áp-ra-ham đã có Lời hứa. Tôi nghĩ về điều đó ngày nay. Tín hữu thật có thể phải ở trong chuồng bò, hay điều gì khác, nhưng họ có Lời hứa. Điều gì là quan trọng? Vâng.</w:t>
      </w:r>
    </w:p>
    <w:p>
      <w:pPr>
        <w:pStyle w:val="Normal"/>
        <w:ind w:left="720" w:hanging="0"/>
        <w:jc w:val="both"/>
        <w:rPr>
          <w:i/>
          <w:i/>
          <w:sz w:val="22"/>
        </w:rPr>
      </w:pPr>
      <w:r>
        <w:rPr>
          <w:i/>
          <w:sz w:val="22"/>
        </w:rPr>
        <w:t>Một túp lều hay mái nhà tranh, có gì đáng quan tâm?</w:t>
      </w:r>
    </w:p>
    <w:p>
      <w:pPr>
        <w:pStyle w:val="Normal"/>
        <w:spacing w:before="0" w:after="60"/>
        <w:ind w:left="720" w:hanging="0"/>
        <w:jc w:val="both"/>
        <w:rPr>
          <w:i/>
          <w:i/>
          <w:sz w:val="22"/>
        </w:rPr>
      </w:pPr>
      <w:r>
        <w:rPr>
          <w:i/>
          <w:sz w:val="22"/>
        </w:rPr>
        <w:t>Họ đang xây một cung điện cho tôi ở trên kia!</w:t>
      </w:r>
    </w:p>
    <w:p>
      <w:pPr>
        <w:pStyle w:val="Normal"/>
        <w:spacing w:before="0" w:after="60"/>
        <w:jc w:val="both"/>
        <w:rPr/>
      </w:pPr>
      <w:r>
        <w:rPr>
          <w:sz w:val="22"/>
        </w:rPr>
        <w:tab/>
        <w:t>Cho dù anh em phải dựng lên, bỏ qua vài bữa ăn, vân vân, vì Nước Đức Chúa Trời của Đức Chúa Trời, điều đó có gì quan trọng? “Chúng ta là kẻ kế tự mọi sự.” Kinh thánh nói vậy. Thế gian này thuộc về chúng ta. “Phước cho những kẻ có lòng trong sạch, vì sẽ thấy Đức Chúa Trời. Phước cho những nhu mì, vì sẽ hưởng được đất.” Tất cả là của chúng ta, qua Đức Chúa Jêsus Christ. Tôi hi vọng anh em hiểu điều này giờ này. Để ý, Áp-ra-ham ấy, đang ngồi đó: Bột đã gần cạn. Lót đang ngồi dưới đó, bắt chéo chân, mọi sự thuận lợi. Vợ ông thuộc về các hội đoàn xã hội trong thành phố, tất cả những bữa tiệc tùng, và mọi thứ khác, nhưng nàng ưa thích nó. Còn Áp-ra-ham phải làm việc một chút.</w:t>
      </w:r>
    </w:p>
    <w:p>
      <w:pPr>
        <w:pStyle w:val="Normal"/>
        <w:spacing w:before="0" w:after="60"/>
        <w:jc w:val="both"/>
        <w:rPr/>
      </w:pPr>
      <w:r>
        <w:rPr>
          <w:sz w:val="22"/>
          <w:vertAlign w:val="superscript"/>
        </w:rPr>
        <w:t>E-27</w:t>
      </w:r>
      <w:r>
        <w:rPr>
          <w:sz w:val="22"/>
        </w:rPr>
        <w:tab/>
        <w:t>Nhưng ngày nọ, trong khi đang ngồi dưới cây sồi, ông thấy 3 người đến gần. Ông là người thiêng liêng, ông nhận ra họ không phải là những người thường, mặc dù người họ đầy bụi, nói rằng họ đi đường từ xa đến. Vâng, mọi con đường từ Thiên đàng. Và đến trước ông rửa chân họ, rồi giết bò tơ mà làm thịt, Sa-ra làm vài cái bánh mang đến cho họ, và họ ngồi xuống ăn, ăn bánh bơ sữa. Thật là một bữa ăn tuyệt vời mà họ có.</w:t>
      </w:r>
    </w:p>
    <w:p>
      <w:pPr>
        <w:pStyle w:val="Normal"/>
        <w:spacing w:before="0" w:after="60"/>
        <w:jc w:val="both"/>
        <w:rPr/>
      </w:pPr>
      <w:r>
        <w:rPr>
          <w:sz w:val="22"/>
        </w:rPr>
        <w:tab/>
        <w:t>Và bây giờ, tôi muốn anh em để ý Đấng đang ngồi đó. Sau khi ăn, các Thiên sứ tiếp tục đi... 2 Thiên sứ đi tiếp đến Sô-đôm. Nhưng Đấng đứng đằng sau đã trò chuyện với Áp-ra-ham, và biến mất trước mắt ông. Áp-ra-ham nói, “Tôi đã trò chuyện mặt đối mặt với Đức Chúa Trời.” Ôi chao ơi!</w:t>
      </w:r>
    </w:p>
    <w:p>
      <w:pPr>
        <w:pStyle w:val="Normal"/>
        <w:spacing w:before="0" w:after="60"/>
        <w:jc w:val="both"/>
        <w:rPr>
          <w:sz w:val="22"/>
        </w:rPr>
      </w:pPr>
      <w:r>
        <w:rPr>
          <w:sz w:val="22"/>
        </w:rPr>
        <w:tab/>
        <w:t>Để ý, Sa-ra, khi Ngài Phán, “Hỡi Áp-ra-ham, ngươi trung tín, bây giờ, ngươi được 100 tuổi, Sa-ra thì gần 100, nhưng Ta sẽ thăm viếng ngươi theo kỳ đã định,” Sa-ra ở trong trại lắng nghe. Khi Thiên sứ nói bà sẽ có một con trai, mà bà đã gần 100 tuổi, bà đưa tay che miệng cười. Thiên sứ nói, “Tại sao Sa-ra cười?” Điều gì sẽ xảy ra nếu như nơi đến là ở Los Angeles này? Thiên sứ dùng...?...</w:t>
      </w:r>
    </w:p>
    <w:p>
      <w:pPr>
        <w:pStyle w:val="Normal"/>
        <w:spacing w:before="0" w:after="60"/>
        <w:jc w:val="both"/>
        <w:rPr/>
      </w:pPr>
      <w:r>
        <w:rPr>
          <w:sz w:val="22"/>
          <w:vertAlign w:val="superscript"/>
        </w:rPr>
        <w:t>E-23</w:t>
      </w:r>
      <w:r>
        <w:rPr>
          <w:sz w:val="22"/>
        </w:rPr>
        <w:tab/>
        <w:t>Tôi muốn anh em để ý điều gì đó nhỏ ở đây, vì.. một việc gì đó nhỏ bé dành cho những người lớn chúng ta. Anh em nhớ khi anh em kết hôn lúc ban đầu không? Và anh em đi đến Bàn thờ với vợ mình, và anh em thấy nàng trông thật đáng yêu mái tóc nàng đen nhánh, hay màu gì đó. Tóc anh em láng mượt, và đưa giang tay ôm nàng, cưới nàng. Anh em nghĩ nàng đẹp làm sao, và nàng nhìn qua, anh em đứng thẳng người. Nhưng ngày hôm nay, tóc đã bạc, lưng còng, điều gì đó đã xảy ra.</w:t>
      </w:r>
    </w:p>
    <w:p>
      <w:pPr>
        <w:pStyle w:val="Normal"/>
        <w:jc w:val="both"/>
        <w:rPr/>
      </w:pPr>
      <w:r>
        <w:rPr>
          <w:sz w:val="22"/>
        </w:rPr>
        <w:tab/>
        <w:t>Tôi đã nói chuyện với một Bác sĩ, cách đây không lâu, và tôi nói, “Thưa Bác sĩ, tôi muốn hỏi ông đôi điều. Ông bảo tôi rằng khi tôi ăn mỗi ngày, thì thức ăn đi vào máu, những tế bào máu là sự sống, rằng tôi làm mới lại sự sống của mình mỗi ngày.”</w:t>
      </w:r>
    </w:p>
    <w:p>
      <w:pPr>
        <w:pStyle w:val="Normal"/>
        <w:jc w:val="both"/>
        <w:rPr/>
      </w:pPr>
      <w:r>
        <w:rPr>
          <w:sz w:val="22"/>
        </w:rPr>
        <w:tab/>
        <w:t>Ông ấy nói,”Đúng thế.”</w:t>
      </w:r>
    </w:p>
    <w:p>
      <w:pPr>
        <w:pStyle w:val="Normal"/>
        <w:spacing w:before="0" w:after="60"/>
        <w:jc w:val="both"/>
        <w:rPr/>
      </w:pPr>
      <w:r>
        <w:rPr>
          <w:sz w:val="22"/>
        </w:rPr>
        <w:tab/>
        <w:t>Tôi nói, “Tại sao vậy? Tôi ăn cũng thức ăn đó khi tôi 18 tuổi, tôi ăn... thức ăn đó khi tôi 18 tuổi, tôi trở nên mạnh hơn và to lớn hơn. Còn bây giờ tôi cũng ăn thức ăn giống như vậy mà càng ngày càng yếu đi.” Tôi nói, “Tại sao vậy?” Bởi vì Đức Chúa Trời đã Phán. Đúng thế.</w:t>
      </w:r>
    </w:p>
    <w:p>
      <w:pPr>
        <w:pStyle w:val="Normal"/>
        <w:jc w:val="both"/>
        <w:rPr/>
      </w:pPr>
      <w:r>
        <w:rPr>
          <w:sz w:val="22"/>
          <w:vertAlign w:val="superscript"/>
        </w:rPr>
        <w:t>E-29</w:t>
      </w:r>
      <w:r>
        <w:rPr>
          <w:sz w:val="22"/>
        </w:rPr>
        <w:tab/>
        <w:t>Để ý, vậy thì tôi nghĩ, tôi nói ngày nọ với vợ tôi... tôi chải những sợi tóc còn lại. Nàng nói, “Billy à, anh biết đấy, anh hầu như bị hói đầu hoàn toàn.”</w:t>
      </w:r>
    </w:p>
    <w:p>
      <w:pPr>
        <w:pStyle w:val="Normal"/>
        <w:jc w:val="both"/>
        <w:rPr/>
      </w:pPr>
      <w:r>
        <w:rPr>
          <w:sz w:val="22"/>
        </w:rPr>
        <w:tab/>
        <w:t>Tôi nói, “Anh biết điều đó, nhưng vinh hiển thay Đức Chúa Trời, không có sợi tóc nào bị mất đi.”</w:t>
      </w:r>
    </w:p>
    <w:p>
      <w:pPr>
        <w:pStyle w:val="Normal"/>
        <w:jc w:val="both"/>
        <w:rPr/>
      </w:pPr>
      <w:r>
        <w:rPr>
          <w:sz w:val="22"/>
        </w:rPr>
        <w:tab/>
        <w:t>Nàng nói, “Cái gì?”</w:t>
      </w:r>
    </w:p>
    <w:p>
      <w:pPr>
        <w:pStyle w:val="Normal"/>
        <w:jc w:val="both"/>
        <w:rPr/>
      </w:pPr>
      <w:r>
        <w:rPr>
          <w:sz w:val="22"/>
        </w:rPr>
        <w:tab/>
        <w:t>Tôi đáp, “Không một sợi tóc nào mất đi.”</w:t>
      </w:r>
    </w:p>
    <w:p>
      <w:pPr>
        <w:pStyle w:val="Normal"/>
        <w:jc w:val="both"/>
        <w:rPr/>
      </w:pPr>
      <w:r>
        <w:rPr>
          <w:sz w:val="22"/>
        </w:rPr>
        <w:tab/>
        <w:t>Nàng nói, “Chúng ở đâu?”</w:t>
      </w:r>
    </w:p>
    <w:p>
      <w:pPr>
        <w:pStyle w:val="Normal"/>
        <w:spacing w:before="0" w:after="60"/>
        <w:jc w:val="both"/>
        <w:rPr/>
      </w:pPr>
      <w:r>
        <w:rPr>
          <w:sz w:val="22"/>
        </w:rPr>
        <w:tab/>
        <w:t xml:space="preserve">Tôi nói, “Chúng ở đâu trước đây thì chúng trở lại cùng chỗ ấy. Đức Chúa Trời biết chúng ở đâu, và Ngài sẽ ban chúng cho anh trở lại, trong sự sống lại.” A-men! </w:t>
      </w:r>
    </w:p>
    <w:p>
      <w:pPr>
        <w:pStyle w:val="Normal"/>
        <w:spacing w:before="0" w:after="60"/>
        <w:jc w:val="both"/>
        <w:rPr/>
      </w:pPr>
      <w:r>
        <w:rPr>
          <w:sz w:val="22"/>
          <w:vertAlign w:val="superscript"/>
        </w:rPr>
        <w:t>E-30</w:t>
      </w:r>
      <w:r>
        <w:rPr>
          <w:sz w:val="22"/>
        </w:rPr>
        <w:tab/>
        <w:t>Đức Chúa Trời, khi Ngài mang một đứa bé vào trong trái đất này, Ngài để cho nó lớn lên trưởng thành. Ngài vẽ một bức tranh trong tâm trí vĩ đại, vô hạn của Ngài. Ngài thấy điều đó, một thanh niên, một thiếu nữ, điều đó thật là tốt đẹp hết sức. Và khi họ đang đứng đó, với sự tốt đẹp nhất của mình, thì Ngài Phán, “Đúng thế. Đó là cách Ta muốn chúng ở trong sự sống lại. Được rồi, hỡi sự chết, đến đi.”</w:t>
      </w:r>
    </w:p>
    <w:p>
      <w:pPr>
        <w:pStyle w:val="Normal"/>
        <w:jc w:val="both"/>
        <w:rPr/>
      </w:pPr>
      <w:r>
        <w:rPr>
          <w:sz w:val="22"/>
        </w:rPr>
        <w:tab/>
        <w:t>...Mẹ và anh em, có một thì giờ tuyệt vời, 20, hay 22, 23, khoảng thời gian anh em được 25 tuổi, anh em không phải là một chàng trai như trước đó. Một buổi sáng khi anh em thức dậy, mẹ nói, “Ba nó ơi, tóc anh bạc rồi.”</w:t>
      </w:r>
    </w:p>
    <w:p>
      <w:pPr>
        <w:pStyle w:val="Normal"/>
        <w:spacing w:before="0" w:after="60"/>
        <w:jc w:val="both"/>
        <w:rPr/>
      </w:pPr>
      <w:r>
        <w:rPr>
          <w:sz w:val="22"/>
        </w:rPr>
        <w:tab/>
        <w:t>Anh em sẽ nói, “Ồ, mẹ nó ơi, em có để ý những nếp nhăn xuất hiện dưới đuôi mắt em không?”</w:t>
      </w:r>
    </w:p>
    <w:p>
      <w:pPr>
        <w:pStyle w:val="Normal"/>
        <w:spacing w:before="0" w:after="60"/>
        <w:jc w:val="both"/>
        <w:rPr/>
      </w:pPr>
      <w:r>
        <w:rPr>
          <w:sz w:val="22"/>
        </w:rPr>
        <w:tab/>
        <w:t>Việc gì vậy? Sự chết đi vào. Đúng thế. Đức Chúa Trời đã định như vậy. Nhưng điều duy nhất mà sự chết có thể làm, nó sẽ kéo anh em vào trong góc này, và góc kia, sau một thời gian ngắn nó sẽ nắm lấy anh em, nhưng nó chỉ có thể làm thế thôi. Trong sự sống lại, sự chết bị hủy diệt và những gì anh em đã có, với tình trạng tốt nhất của mình, đó là những gì anh em sẽ có trong sự sống lại. Đức Chúa Trời trong Giao ước Ngài, chứng minh điều đó qua Sa-ra và Áp-ra-ham. A-men! Bây giờ tôi cảm thấy thật ngoan đạo.</w:t>
      </w:r>
    </w:p>
    <w:p>
      <w:pPr>
        <w:pStyle w:val="Normal"/>
        <w:spacing w:before="0" w:after="60"/>
        <w:jc w:val="both"/>
        <w:rPr/>
      </w:pPr>
      <w:r>
        <w:rPr>
          <w:sz w:val="22"/>
          <w:vertAlign w:val="superscript"/>
        </w:rPr>
        <w:t>E-31</w:t>
      </w:r>
      <w:r>
        <w:rPr>
          <w:sz w:val="22"/>
        </w:rPr>
        <w:tab/>
        <w:t>Để ý, hãy xem những gì ông đã làm. Ở đó, đây có lẽ là một ẩy ý, vì thế đừng đứng dậy và đi ra, ngoài, lúc này. Cứ đợi một lát. Chúng ta hãy xem ẩn ý này. Ngài bảo Áp-ra-ham rằng Ngài sẽ ban cho ông Giao ước, và ông sẽ... điều Ngài sẽ làm với Áp-ra-ham và hết thảy dòng dõi của ông. Hãy nghe. Anh chị em là Dòng dõi Áp-ra-ham, tối nay, nếu anh chị em tin nhận Đức Chúa Jêsus Christ, Đức Thánh Linh... Không chỉ Áp-ra-ham, mà Ngài sẽ làm điều này, nhưng Áp-ra-ham là một tấm gương. Tất cả những gì Ngài sẽ làm với Áp-ra-ham, Ngài sẽ làm với ông và dòng dõi ông: Áp-ra-ham sanh Y-sác, qua Y-sác, Đấng Christ đến; Chúng ta được chết trong Đấng Christ, nhận lấy Dòng dõi Áp-ra-ham, và là kẻ kế tự theo Lời hứa.</w:t>
      </w:r>
    </w:p>
    <w:p>
      <w:pPr>
        <w:pStyle w:val="Normal"/>
        <w:spacing w:before="0" w:after="60"/>
        <w:jc w:val="both"/>
        <w:rPr/>
      </w:pPr>
      <w:r>
        <w:rPr>
          <w:sz w:val="22"/>
        </w:rPr>
        <w:tab/>
        <w:t>Anh em sợ điều gì? Không có điều gì để lo lắng cả. Hết thảy đã được giải quyết trong sự Vinh hiển. Hãy bỏ đi sự lo lắng, chạy loanh quanh từ Giáo hội này sang Giáo hội khác, không biết điều này đúng hay sai. Đấng Christ thì đúng. Ngài là “Đường đi, Lẽ thật, và Sự sống.”</w:t>
      </w:r>
    </w:p>
    <w:p>
      <w:pPr>
        <w:pStyle w:val="Normal"/>
        <w:spacing w:before="0" w:after="60"/>
        <w:jc w:val="both"/>
        <w:rPr/>
      </w:pPr>
      <w:r>
        <w:rPr>
          <w:sz w:val="22"/>
          <w:vertAlign w:val="superscript"/>
        </w:rPr>
        <w:t>E-32</w:t>
      </w:r>
      <w:r>
        <w:rPr>
          <w:sz w:val="22"/>
        </w:rPr>
        <w:tab/>
        <w:t>Để ý, Thiên sứ ấy nói (Đúng.) điều Người sẽ làm với họ, cứu họ, vô điều kiện. Bấy giờ, Áp-ra-ham đã 100 tuổi, còn Sa-ra thì 90. Đức Chúa Trời Phán, “Bây giờ, Ta sẽ tỏ cho thế gian (nói cách khác), “điều Ta sẽ làm với ngươi, và dòng dõi ngươi.” Đó là anh chị em và tôi. Đúng thế. Để ý những gì Ngài đã làm. Ngài quay lại với Áp-ra-ham và Sa-ra, từ một ông già và bà già, trở lại một thanh niên và thiếu nữ. Ngồi yên. Được rồi. Để ý điều Ngài đã làm.</w:t>
      </w:r>
    </w:p>
    <w:p>
      <w:pPr>
        <w:pStyle w:val="Normal"/>
        <w:spacing w:before="0" w:after="60"/>
        <w:jc w:val="both"/>
        <w:rPr/>
      </w:pPr>
      <w:r>
        <w:rPr>
          <w:sz w:val="22"/>
        </w:rPr>
        <w:tab/>
        <w:t>Anh em nói, “Ồ, Anh Branham ơi...”</w:t>
      </w:r>
    </w:p>
    <w:p>
      <w:pPr>
        <w:pStyle w:val="Normal"/>
        <w:spacing w:before="0" w:after="60"/>
        <w:jc w:val="both"/>
        <w:rPr/>
      </w:pPr>
      <w:r>
        <w:rPr>
          <w:sz w:val="22"/>
        </w:rPr>
        <w:tab/>
        <w:t>Nào, đợi một chút. Sa-ra gần 100 tuổi. Bà hoàn toàn... Dòng dõi Áp-ra-ham đã không có, không có sự sống ở trong họ, nhưng ông vẫn được El Shaddai nuôi. Tử cung của Sa-ra đã khô cằn, nhiều năm trước. Có lẽ bà đã qua tuổi mãn kinh đã 50 năm, sống với Áp-ra-ham, cũng giống như vậy, từ khi bà con là con gái. Không có con cái, tử cung bà đã chết. Và bà, một bà già, gần 100 tuổi, quàng chiếc khăn trên vai, đội mũ dính đầy bụi, chống gậy, giống như thế này, một bà già giống như thế, một bà nội, tuy nhiên, bà tin Đức Chúa Trời sẽ ban cho bà một đứa con.</w:t>
      </w:r>
    </w:p>
    <w:p>
      <w:pPr>
        <w:pStyle w:val="Normal"/>
        <w:spacing w:before="0" w:after="60"/>
        <w:jc w:val="both"/>
        <w:rPr/>
      </w:pPr>
      <w:r>
        <w:rPr>
          <w:sz w:val="22"/>
          <w:vertAlign w:val="superscript"/>
        </w:rPr>
        <w:t>E-33</w:t>
      </w:r>
      <w:r>
        <w:rPr>
          <w:sz w:val="22"/>
        </w:rPr>
        <w:tab/>
        <w:t>Bây giờ nhìn xem, việc trước tiên... Những học giả quí vị sẽ phải nhớ điều này: Việc trước tiên Đức Chúa Trời phải làm, và anh em phải thừa nhận điều đó, Ngài phải làm điều gì đó với tử cung của Sa-ra. Đúng thế không? Ngài phải mang đến một tử cung mới để thay tử cung đã già cỗi. Thế thì để làm điều đó (Tôi có một thính gỉa nhiều thành phần, anh em lắng nghe Bác sĩ của mình, tôi là anh em của anh em, hãy nghe nào.), để làm điều đó, Ngài phải giục lòng bà mạnh mẽ, bởi vì bà không thể có quá trình đau đẻ ở tuổi 100. Anh em biết đấy. Vậy thì, việc khác Ngài phải làm, Ngài phải đặt vào những tĩnh mạch cho sữa mới, bởi vì những tĩnh mạch cho sữa của bà đã khô cạn, ở tuổi 100. Đức Chúa Trời không chắp vá những thứ đó; Ngài chỉ làm cho bà thành một người phụ nữ mới toanh. Đúng thế. Tôi sẽ chứng minh điều đó cho anh em, bằng Lời Đức Chúa Trời.</w:t>
      </w:r>
    </w:p>
    <w:p>
      <w:pPr>
        <w:pStyle w:val="Normal"/>
        <w:spacing w:before="0" w:after="60"/>
        <w:jc w:val="both"/>
        <w:rPr/>
      </w:pPr>
      <w:r>
        <w:rPr>
          <w:sz w:val="22"/>
        </w:rPr>
        <w:tab/>
        <w:t>Để ý, lập tức sau khi Lời hứa đó được ban cho họ, Sa-ra và Áp-ra-ham, Đức Chúa Trời bảo Áp-ra-ham, “Hãy đứng dậy đi khắp trong xứ, nhướng mắt lên, nhìn từ chỗ ngươi ở cho đến phương bắc, phương nam, phương đông và phương tây: Vì cả xứ nào ngươi thấy, Ta sẽ ban cho ngươi và cho dòng dõi ngươi.”</w:t>
      </w:r>
    </w:p>
    <w:p>
      <w:pPr>
        <w:pStyle w:val="Normal"/>
        <w:spacing w:before="0" w:after="60"/>
        <w:jc w:val="both"/>
        <w:rPr/>
      </w:pPr>
      <w:r>
        <w:rPr>
          <w:sz w:val="22"/>
        </w:rPr>
        <w:tab/>
        <w:t>Đó là nan đề với người Ngũ Tuần tối nay: Anh em không nhìn khắp nơi, thấy những gì mình có. Anh em luôn nói, “Ồ, tôi tự hỏi... tôi tự hỏi nếu như tôi có thể...” Điều đó không phải là anh em đã làm hay không, Ngài đã làm điều đó cho anh chị em. Bước đi khắp nơi, anh em là người sở hữu. A-men! Tất cả là của anh chị em, Đức Chúa Trời ban cho chúng ta cách nhưng không mọi thứ, qua Đức Chúa Jêsus Christ A-men! Đó là điều làm cho Ma quỉ nổi điên.</w:t>
      </w:r>
    </w:p>
    <w:p>
      <w:pPr>
        <w:pStyle w:val="Normal"/>
        <w:jc w:val="both"/>
        <w:rPr/>
      </w:pPr>
      <w:r>
        <w:rPr>
          <w:sz w:val="22"/>
          <w:vertAlign w:val="superscript"/>
        </w:rPr>
        <w:t>E-34</w:t>
      </w:r>
      <w:r>
        <w:rPr>
          <w:sz w:val="22"/>
        </w:rPr>
        <w:tab/>
        <w:t>Để ý, “Hãy đi khắp nơi, hỡi Áp-ra-ham, nhìn bao quát nó.”</w:t>
      </w:r>
    </w:p>
    <w:p>
      <w:pPr>
        <w:pStyle w:val="Normal"/>
        <w:jc w:val="both"/>
        <w:rPr/>
      </w:pPr>
      <w:r>
        <w:rPr>
          <w:sz w:val="22"/>
        </w:rPr>
        <w:tab/>
        <w:t>Tôi có thể thấy Áp-ra-ham nói, “Em yêu, em có biết vai của em thẳng đứng lên, tóc em đen trở lại không?”</w:t>
      </w:r>
    </w:p>
    <w:p>
      <w:pPr>
        <w:pStyle w:val="Normal"/>
        <w:jc w:val="both"/>
        <w:rPr/>
      </w:pPr>
      <w:r>
        <w:rPr>
          <w:sz w:val="22"/>
        </w:rPr>
        <w:tab/>
        <w:t>Tại sao, bà nói, “Hỡi Áp-ra-ham, chúa tôi, em để ý thấy vai anh thẳng lên, bàn tay anh đang trở nên giống như một người thanh niên trở lại.”</w:t>
      </w:r>
    </w:p>
    <w:p>
      <w:pPr>
        <w:pStyle w:val="Normal"/>
        <w:jc w:val="both"/>
        <w:rPr/>
      </w:pPr>
      <w:r>
        <w:rPr>
          <w:sz w:val="22"/>
        </w:rPr>
        <w:tab/>
        <w:t>“Em nghĩ vậy ư?”</w:t>
      </w:r>
    </w:p>
    <w:p>
      <w:pPr>
        <w:pStyle w:val="Normal"/>
        <w:spacing w:before="0" w:after="60"/>
        <w:jc w:val="both"/>
        <w:rPr/>
      </w:pPr>
      <w:r>
        <w:rPr>
          <w:sz w:val="22"/>
        </w:rPr>
        <w:tab/>
        <w:t>“Vâng.”</w:t>
      </w:r>
    </w:p>
    <w:p>
      <w:pPr>
        <w:pStyle w:val="Normal"/>
        <w:spacing w:before="0" w:after="60"/>
        <w:jc w:val="both"/>
        <w:rPr/>
      </w:pPr>
      <w:r>
        <w:rPr>
          <w:sz w:val="22"/>
          <w:vertAlign w:val="superscript"/>
        </w:rPr>
        <w:t>E-35</w:t>
      </w:r>
      <w:r>
        <w:rPr>
          <w:sz w:val="22"/>
        </w:rPr>
        <w:tab/>
        <w:t>Nhìn xem, họ tiếp tục cuộc hành trình. Đo trên bản đồ nơi họ ở, và họ đi xuống Ghê-ra, khoảng 300 dặm. Thật là một cuộc hành trình khá dài với một cặp vợ chồng già, anh em nghĩ vậy không? Đi xuống Ghê-ra.</w:t>
      </w:r>
    </w:p>
    <w:p>
      <w:pPr>
        <w:pStyle w:val="Normal"/>
        <w:spacing w:before="0" w:after="60"/>
        <w:jc w:val="both"/>
        <w:rPr/>
      </w:pPr>
      <w:r>
        <w:rPr>
          <w:sz w:val="22"/>
        </w:rPr>
        <w:tab/>
        <w:t>Không chỉ thế thôi, khi họ xuống đó, có một vua trẻ tuổi ở dưới đó tên là A-bi-mê-léc. Ông muốn có một người vợ yêu dấu, và ở đây một bà cố nội đi xuống, với tất cả những cô gái đẹp ở khắp nơi đó, vua nói, “Đó là người mà ta chờ đợi.”(Thật vô lý! Bà trẻ đẹp trở lại. Giống như Ngài sẽ làm với mọi bà nội đang ngồi ở đây tối nay, ở trong Chúa Cứu Thế Jêsus: Trong sự sống lại,bà sẽ là một người nữ mới trở lại. Ha-lê-lu-gia! Đó là Giao ước của Đức Chúa Trời với Áp-ra-ham, và với dòng dõi của ông.) Ở đây, bà nội này, run rẩy, tay cầm gậy, giống như thế này, bước đi khắp nơi; Và vua trẻ tuổi đó nói,”Đó là người mà ta chờ đợi, nàng là người yêu dấu của lòng ta, ta muốn cưới nàng.” Đúng, đó là điều vua đã làm, vua đã yêu nàng, và định cưới nàng. Áp-ra-ham nói, “Nàng là người đàn bà đẹp mắt.” 100 tuổi.</w:t>
      </w:r>
    </w:p>
    <w:p>
      <w:pPr>
        <w:pStyle w:val="Normal"/>
        <w:spacing w:before="0" w:after="60"/>
        <w:jc w:val="both"/>
        <w:rPr/>
      </w:pPr>
      <w:r>
        <w:rPr>
          <w:sz w:val="22"/>
        </w:rPr>
        <w:tab/>
        <w:t>Đừng dùng thứ giở đây để tô vẽ môi, hay làm bất cứ cái gì. Chị em không cần làm thế, không, không, chị em không cần điều đó: Chị em cần Đức Chúa Jêsus Christ. Ngài sẽ đặt nó thường xuyên ở đó, một trong những ngày này. Ha-lê-lu-gia! Đúng thế. Không rập khuôn theo Hollywood ở ngoài đây, hãy rập khuôn theo Thiên thượng. Đó là điều anh em cần làm.</w:t>
      </w:r>
    </w:p>
    <w:p>
      <w:pPr>
        <w:pStyle w:val="Normal"/>
        <w:spacing w:before="0" w:after="60"/>
        <w:jc w:val="both"/>
        <w:rPr/>
      </w:pPr>
      <w:r>
        <w:rPr>
          <w:sz w:val="22"/>
          <w:vertAlign w:val="superscript"/>
        </w:rPr>
        <w:t>E-36</w:t>
      </w:r>
      <w:r>
        <w:rPr>
          <w:sz w:val="22"/>
        </w:rPr>
        <w:tab/>
        <w:t>Ôi chao ơi! Khi tôi có thể thấy Sa-ra, người nữ trẻ đẹp, khoảng 30 tuổi, có lẽ là 25, Áp-ra-ham, 25 hay 30, bước đi ở đó. Tại sao chứng minh điều đó. Tại sao nó chứng minh điều đó, hãy xem: Sau khi Sa-ra chết, nhiều, nhiều năm sau đó, ông đã cưới người đàn bà khác, và có 9 con trai, ngoài ra còn có tất cả con gái. A-men! Chúng ta hầu việc một Đức Chúa Trời Hằng sống, Đấng không thể chết, và Lời hứa Ngài thì mãi mãi đúng.</w:t>
      </w:r>
    </w:p>
    <w:p>
      <w:pPr>
        <w:pStyle w:val="Normal"/>
        <w:jc w:val="both"/>
        <w:rPr/>
      </w:pPr>
      <w:r>
        <w:rPr>
          <w:sz w:val="22"/>
          <w:vertAlign w:val="superscript"/>
        </w:rPr>
        <w:t>E-37</w:t>
      </w:r>
      <w:r>
        <w:rPr>
          <w:sz w:val="22"/>
        </w:rPr>
        <w:tab/>
        <w:t>A-bi-mê-léc đem lòng yêu nàng. Bây giờ, tôi không muốn nói đi nói lại với điều này, thưa anh em, nhưng cho phép tôi làm điều đó chỉ một chút, nói về việc nắm giữ. Hãy xem. A-bi-mê-léc, tôi có thể mường tượng ông đi vào phòng tắm, mặc bộ đồ ngủ, và duỗi chân trên giường, và nói, “Ồ, Ngài biết...” Một anh em người Ác-mê-ni-a rất tốt, Hành Hương Thánh, ông duỗi chân và nói, “Ngài biết đấy, ngày mai con sẽ cưới người đàn bà Hê-bơ-rơ xinh đẹp này (ông nói lời cầu nguyện của mình).” 100 tuổi. “Và con sẽ cưới nàng ngày mai, và nàng sẽ là vợ con. Chúng con sẽ ổn định, và những ngày sấm sét chấm dứt.”</w:t>
      </w:r>
    </w:p>
    <w:p>
      <w:pPr>
        <w:pStyle w:val="Normal"/>
        <w:jc w:val="both"/>
        <w:rPr/>
      </w:pPr>
      <w:r>
        <w:rPr>
          <w:sz w:val="22"/>
        </w:rPr>
        <w:tab/>
        <w:t>Đức Chúa Trời hiện ra với ông, Phán, “Ngươi thật là một người tốt.” Đúng thế.</w:t>
      </w:r>
    </w:p>
    <w:p>
      <w:pPr>
        <w:pStyle w:val="Normal"/>
        <w:jc w:val="both"/>
        <w:rPr/>
      </w:pPr>
      <w:r>
        <w:rPr>
          <w:sz w:val="22"/>
        </w:rPr>
        <w:tab/>
        <w:t>Ông nói, “Tại sao, Chúa ơi, tại sao? Ngài biết sự ngay thẳng của lòng con.”</w:t>
      </w:r>
    </w:p>
    <w:p>
      <w:pPr>
        <w:pStyle w:val="Normal"/>
        <w:jc w:val="both"/>
        <w:rPr/>
      </w:pPr>
      <w:r>
        <w:rPr>
          <w:sz w:val="22"/>
        </w:rPr>
        <w:tab/>
        <w:t>Ngài Phán, “Ngươi lấy vợ người khác.”</w:t>
      </w:r>
    </w:p>
    <w:p>
      <w:pPr>
        <w:pStyle w:val="Normal"/>
        <w:jc w:val="both"/>
        <w:rPr/>
      </w:pPr>
      <w:r>
        <w:rPr>
          <w:sz w:val="22"/>
        </w:rPr>
        <w:tab/>
        <w:t>Thưa, “Tại sao, nàng bảo con đó là... chẳng phải Áp-ra-ham bảo con đó là em gái người sao? Con không biết đó là vợ người khác.”</w:t>
      </w:r>
    </w:p>
    <w:p>
      <w:pPr>
        <w:pStyle w:val="Normal"/>
        <w:spacing w:before="0" w:after="60"/>
        <w:jc w:val="both"/>
        <w:rPr/>
      </w:pPr>
      <w:r>
        <w:rPr>
          <w:sz w:val="22"/>
        </w:rPr>
        <w:tab/>
        <w:t>Phán, “Đó là lý do Ta biết sự ngay thẳng của lòng ngươi. Ta giữ ngươi khỏi phạm tội nghịch cùng Ta.”</w:t>
      </w:r>
    </w:p>
    <w:p>
      <w:pPr>
        <w:pStyle w:val="Normal"/>
        <w:spacing w:before="0" w:after="60"/>
        <w:jc w:val="both"/>
        <w:rPr/>
      </w:pPr>
      <w:r>
        <w:rPr>
          <w:sz w:val="22"/>
          <w:vertAlign w:val="superscript"/>
        </w:rPr>
        <w:t>E-38</w:t>
      </w:r>
      <w:r>
        <w:rPr>
          <w:sz w:val="22"/>
        </w:rPr>
        <w:tab/>
        <w:t>Bây giờ, một người công bình, không làm điều gì, nhưng mà ông không phải là Dòng dõi Áp-ra-ham, ông không có Lời hứa, không. Người tốt, người kính sợ Đức Chúa Trời, nằm đó trên giường mình, và Đức Chúa Trời từ chối lời cầu nguyện của người.</w:t>
      </w:r>
    </w:p>
    <w:p>
      <w:pPr>
        <w:pStyle w:val="Normal"/>
        <w:spacing w:before="0" w:after="60"/>
        <w:jc w:val="both"/>
        <w:rPr/>
      </w:pPr>
      <w:r>
        <w:rPr>
          <w:sz w:val="22"/>
        </w:rPr>
        <w:tab/>
        <w:t>Còn ở đó, Áp-ra-ham (Đức Chúa Trời bảo ông không được rời khỏi xứ Pa-les-tine, ông đã rời khỏi dù thế nào đi nữa.), sa ngã; Bất cứ ai, làm điều Đức Chúa Trời bảo người đừng làm, là người sa ngã. Không chỉ thế thôi, nhưng ông đang ngồi ở ngoài đó, nói dối. Bất cứ người nào, làm cho vợ mình cách ấy, đưa nàng cho người đàn ông khác, để cứu cái cổ của chính mình... Ừm. Nói dối, sa sút, và Đức Chúa Trời Phán, “Ta không muốn nghe lời cầu nguyện của ngươi, nhưng đó là Tiên tri của Ta, Ta sẽ nghe người; Hãy đi, để cho người cầu nguyện cho ngươi. Nếu không, mọi người sẽ chết.” Tại sao? Đức Chúa Trời đã hứa Lời hứa vô điều kiện với Áp-ra-ham.</w:t>
      </w:r>
    </w:p>
    <w:p>
      <w:pPr>
        <w:pStyle w:val="Normal"/>
        <w:spacing w:before="0" w:after="60"/>
        <w:jc w:val="both"/>
        <w:rPr/>
      </w:pPr>
      <w:r>
        <w:rPr>
          <w:sz w:val="22"/>
        </w:rPr>
        <w:tab/>
        <w:t>Đừng cho phép anh em phạm tội, vậy thì, nên nhớ điều đó, nhưng những gì tôi đang cố gắng có được là sự lo sợ bị đánh bại của anh em. Anh em luôn lo sợ về điều gì đó. Đừng sợ. Đức Chúa Trời đã hứa, Đức Chúa Trời phải làm điều đó, nếu anh em tin, nếu anh em là Dòng dõi Áp-ra-ham. Người nào đó đã nói với tôi, giống như những người bạn Báp-tít của tôi nói,”Điều đó có gì quan trọng?” (Người mà đã đi vào cõi an ninh đời đời.) Họ nói, “Tại sao, không có gì quan trọng với tôi, tôi được cứu, Vinh hiển thay Đức Chúa Trời, tôi có thể làm những gì tôi muốn.” Điều đó chỉ cho thấy anh em không được cứu. Đúng thế. Đúng thế. Nếu anh em được cứu, anh em không muốn làm những việc ấy. Đúng thế.</w:t>
      </w:r>
    </w:p>
    <w:p>
      <w:pPr>
        <w:pStyle w:val="Normal"/>
        <w:spacing w:before="0" w:after="60"/>
        <w:jc w:val="both"/>
        <w:rPr>
          <w:sz w:val="22"/>
        </w:rPr>
      </w:pPr>
      <w:r>
        <w:rPr>
          <w:sz w:val="22"/>
          <w:vertAlign w:val="superscript"/>
        </w:rPr>
        <w:t>E-39</w:t>
      </w:r>
      <w:r>
        <w:rPr>
          <w:sz w:val="22"/>
        </w:rPr>
        <w:tab/>
        <w:t xml:space="preserve">Những việc đó, như việc nhảy nhót, cờ bạc, tiệc tùng, cắt tóc ngắn, tô vẽ mắt môi mặt mày, và tất cả những việc đại loại như vậy, là thuộc tính của sự không tin. Điều đó làm tổn thương Ngũ Tuần, nhưng đó là điều tốt đẹp dành cho anh em, thưa anh em. Đúng thế. Không thể bước đi con đường hẹp, ngay thẳng. Đúng là giống như “chó liếm lại đồ nó đã </w:t>
      </w:r>
      <w:r>
        <w:rPr>
          <w:rStyle w:val="Em"/>
          <w:sz w:val="22"/>
        </w:rPr>
        <w:t>mửa</w:t>
      </w:r>
      <w:r>
        <w:rPr>
          <w:sz w:val="22"/>
        </w:rPr>
        <w:t xml:space="preserve">, heo đã rửa sạch rồi, lại lăn lóc trong vũng bùn;” Đó là nơi Giáo hội Ngũ Tuần đã trở lại. Đúng thế. Không còn nghe nhiều tiếng A-men! Nhưng tôi nói với anh em, thưa anh em, đó là Lẽ thật chân thật. Tốt hơn anh em nên trở lại với con đường cũ, nơi anh em làm việc ban đầu. A-men! </w:t>
      </w:r>
    </w:p>
    <w:p>
      <w:pPr>
        <w:pStyle w:val="Normal"/>
        <w:spacing w:before="0" w:after="60"/>
        <w:jc w:val="both"/>
        <w:rPr/>
      </w:pPr>
      <w:r>
        <w:rPr>
          <w:sz w:val="22"/>
        </w:rPr>
        <w:tab/>
        <w:t xml:space="preserve">Nan đề của nó là gì, Ma quỉ đã đáp xuống ở đây, tại Hollywood, và đến qua ti-vi, lột trần phụ nữ của chúng ta, và làm mọi thứ ở đó, một cách vô tín. Nhiều người gọi nó, “Được lắm.” Thưa anh em, nếu anh em được sanh lại, Thánh Linh của Đức Chúa Trời sẽ làm chứng rằng những việc ấy sai trật. Anh em biết điều đó là đúng. Ở đây đến cơn mưa cuối mùa của anh em, mưa rải rác hay bất kể là gì đi nữa, và gọi “sự giải phóng phụ nữ,” và mọi thứ giống như thế. Đó là một sự sỉ nhục, đólà công việc của Ma quỉ. Anh em sẽ không yêu mến tôi, đó là một việc, chắc chắn vậy. Tôi sẽ nói cho anh em biết sự thật về nó. A-men! Chữ </w:t>
      </w:r>
      <w:r>
        <w:rPr>
          <w:i/>
          <w:sz w:val="22"/>
        </w:rPr>
        <w:t>A-men!</w:t>
      </w:r>
      <w:r>
        <w:rPr>
          <w:sz w:val="22"/>
        </w:rPr>
        <w:t xml:space="preserve"> có nghĩa là “Xin được như vậy.”</w:t>
      </w:r>
    </w:p>
    <w:p>
      <w:pPr>
        <w:pStyle w:val="Normal"/>
        <w:spacing w:before="0" w:after="60"/>
        <w:jc w:val="both"/>
        <w:rPr/>
      </w:pPr>
      <w:r>
        <w:rPr>
          <w:sz w:val="22"/>
          <w:vertAlign w:val="superscript"/>
        </w:rPr>
        <w:t>E-40</w:t>
      </w:r>
      <w:r>
        <w:rPr>
          <w:sz w:val="22"/>
        </w:rPr>
        <w:tab/>
        <w:t>Tôi có thể thấy A-bi-mê-léc lúc ấy đi ra, một người tốt, đi tới Áp-ra-ham mang chho ông một số của lễ dâng. Và Áp-ra-ham đã cầu nguyện, Đức Chúa Trời mở tử cung của mọi việc A-mi-mê-léc đã có. Đức Chúa Trời đã ban phước cho ông. Bây giờ, với Giao ước. Tôi sẽ làm mất nhiều thì giờ, tôi tin chắc. Nhưng chỉ một lát, với Giao ước. Đức Chúa Trời Phán... Áp-ra-ham thưa, “Lạy Chúa...” Bây giờ, hãy nghe thật kỹ, với các bạn là những người không tin. “Lạy Chúa, làm sao tôi biết được?” Tôi sẽ trở lại với Giao ước, giờ này. “Làm thế nào tôi sẽ biết rằng Ngài sẽ làm điều này cho tôi?”</w:t>
      </w:r>
    </w:p>
    <w:p>
      <w:pPr>
        <w:pStyle w:val="Normal"/>
        <w:spacing w:before="0" w:after="60"/>
        <w:jc w:val="both"/>
        <w:rPr/>
      </w:pPr>
      <w:r>
        <w:rPr>
          <w:sz w:val="22"/>
        </w:rPr>
        <w:tab/>
        <w:t xml:space="preserve">Đức Chúa Trời Phán bảo Áp-ra-ham, “Hãy ra khỏi nơi này, và mang đến cho Ta một con dê đực và con bò tơ sắc hoe 3 tuổi, và những chim cu, và đi ra khỏi nơi này, Ta sẽ tỏ cho ngươi, và ban cho ngươi Giao ước, tỏ cho ngươi thấy điều Ta sẽ làm cho ngươi.” Vì thế, Ngài lấy Áp-ra-ham ra, và ông nhận lấy những con vật, xẻ nó ra làm </w:t>
      </w:r>
      <w:r>
        <w:rPr>
          <w:sz w:val="22"/>
          <w:lang w:eastAsia="zh-TW"/>
        </w:rPr>
        <w:t>2</w:t>
      </w:r>
      <w:r>
        <w:rPr>
          <w:sz w:val="22"/>
        </w:rPr>
        <w:t xml:space="preserve"> đặt chúng ở đó, và rồi Ngài nhận lấy những chim cu và đưa chúng vào. Ứơc mong chúng ta có nhiều thì giờ hơn để nói rõ điều đó.</w:t>
      </w:r>
    </w:p>
    <w:p>
      <w:pPr>
        <w:pStyle w:val="Normal"/>
        <w:spacing w:before="0" w:after="60"/>
        <w:jc w:val="both"/>
        <w:rPr/>
      </w:pPr>
      <w:r>
        <w:rPr>
          <w:sz w:val="22"/>
          <w:vertAlign w:val="superscript"/>
        </w:rPr>
        <w:t>E-41</w:t>
      </w:r>
      <w:r>
        <w:rPr>
          <w:sz w:val="22"/>
        </w:rPr>
        <w:tab/>
        <w:t>Hãy xem. Tại sao Ngài xẻ... mọi thứ ngoài chim cu đất? Tại sao Ngài xẻ mọi thứ ngoài chim bồ câu và chim bồ câu non? Ai cũng biết, ai cũng biết, ai mà biết Kinh thánh, rằng chim bồ câu là một của dâng cho sự đau ốm. Đức Chúa Trời chẻ Giao ước Ngài, hay là, luật pháp của Ngài ra từ ân điển và chia nó ra. Ngài đã làm điều đó không? Luật pháp đã có một lần; Ân điển hiện giờ. Anh em được cứu bởi luật pháp lúc đó; Anh em được cứu bởi ân điển hiện giờ. Vì thế Đức Chúa Trời xẻ con bò đực sắc hoe và con chiên, vân vân, Ngài xẻ nó ra. Nhưng chim cu đất, và chim câu non, Ngài để nguyên vẹn, tỏ cho thấy điều này: Không bao giờ Giao ước của Đức Chúa Trời thay đổi, về sự chữa lành. Ngài là Đấng Chữa Lành của Cựu ước; Ngài là Đấng Chữa Lành của Tân ước. Luôn giống như, Ngài không phân rẽ chúng, chúng không thể tách rời được. “Ta là Đức Giê-hô-va Đấng chữa lành bệnh tật ngươi.” Để ý, chúng ta có một chút thời gian nữa, để ở lại trên điều đó, có lẽ được, khi tôi trở lại.</w:t>
      </w:r>
    </w:p>
    <w:p>
      <w:pPr>
        <w:pStyle w:val="Normal"/>
        <w:spacing w:before="0" w:after="60"/>
        <w:jc w:val="both"/>
        <w:rPr/>
      </w:pPr>
      <w:r>
        <w:rPr>
          <w:sz w:val="22"/>
          <w:vertAlign w:val="superscript"/>
        </w:rPr>
        <w:t>E-42</w:t>
      </w:r>
      <w:r>
        <w:rPr>
          <w:sz w:val="22"/>
        </w:rPr>
        <w:tab/>
        <w:t>Để ý điều này, thế thì Ngài bảo Áp-ra-ham, Ngài Phán... Lúc bấy giờ, Ngài khiến cơn ngủ mê đến trên Áp-ra-ham. Nói cách khác, “Hỡi Áp-ra-ham, ngươi không có quan hệ gì với việc này. Ta sẽ làm điều đó.” Vì thế, Áp-ra-ham đi ngủ, ở ngoài sự việc. Và lúc ấy, trong khi Áp-ra-ham ngủ, ông nhìn, và ở đó một lò lửa bốc khỏi hiện ra trước ông. Mọi tội nhân sẽ đi đến địa ngục. Và rồi, điều trước tiên, là một sự tối tăm khủng khiếp, sự chết; Sau đó, một lò lửa bốc khói, địa ngục; Nhưng xa hơn điều đó, một Ánh sáng trắng. Tôi muốn anh em để ý. Đức Chúa Trời đang bày tỏ chho Áp-ra-ham đồi Sọ, những gì ông sẽ xác thực, Giao ước này giữa Áp-ra-ham và Dòng dõi Áp-ra-ham, mãi mãi. Ồ, chính đêm nay, điều đó thật tốt hiện giờ, như đã có lúc đó.</w:t>
      </w:r>
    </w:p>
    <w:p>
      <w:pPr>
        <w:pStyle w:val="Normal"/>
        <w:spacing w:before="0" w:after="60"/>
        <w:jc w:val="both"/>
        <w:rPr/>
      </w:pPr>
      <w:r>
        <w:rPr>
          <w:sz w:val="22"/>
        </w:rPr>
        <w:tab/>
        <w:t>Ánh sáng trắng nhỏ này đi thẳng vào ngay giữa của lễ bị xẻ ra. Đức Chúa Trời tỏ cho thấy Áp-ra-ham Đồi Sọ. Áp-ra-ham... Ngài không Phán, “Nếu ngươi làm điều này hay nếu ngươi làm điều kia.” Ngài tỏ cho ông điều Ngài sẽ làm chho ông và Dòng dõi theo sau ông. Và chúng ta là Dòng dõi Áp-ra-ham. Chim cu đất đang nằm ở đó dành cho sự chữa lành và sự cứu rỗi.</w:t>
      </w:r>
    </w:p>
    <w:p>
      <w:pPr>
        <w:pStyle w:val="Normal"/>
        <w:spacing w:before="0" w:after="60"/>
        <w:jc w:val="both"/>
        <w:rPr/>
      </w:pPr>
      <w:r>
        <w:rPr>
          <w:sz w:val="22"/>
          <w:vertAlign w:val="superscript"/>
        </w:rPr>
        <w:t>E-40</w:t>
      </w:r>
      <w:r>
        <w:rPr>
          <w:sz w:val="22"/>
        </w:rPr>
        <w:tab/>
        <w:t>Bây giờ, trong Cựu ước... Trước tiên, con người làm giao ước. Vậy thì giao ước, ở Nhật bản, họ làm một giao ước: Họ làm giao ước với nhau, thì họ lấy một ít muối và rảy vào nhau, đó là giao ước.</w:t>
      </w:r>
    </w:p>
    <w:p>
      <w:pPr>
        <w:pStyle w:val="Normal"/>
        <w:spacing w:before="0" w:after="60"/>
        <w:jc w:val="both"/>
        <w:rPr/>
      </w:pPr>
      <w:r>
        <w:rPr>
          <w:sz w:val="22"/>
        </w:rPr>
        <w:tab/>
        <w:t>Chúng ta ở nước Mỹ, khi chúng ta lập giao ước, chúng ta đến với nhau và bắt tay lẫn nhau, nói, “Bắt tay dựa trên điều đó.” Đó là một giao ước.</w:t>
      </w:r>
    </w:p>
    <w:p>
      <w:pPr>
        <w:pStyle w:val="Normal"/>
        <w:spacing w:before="0" w:after="60"/>
        <w:jc w:val="both"/>
        <w:rPr/>
      </w:pPr>
      <w:r>
        <w:rPr>
          <w:sz w:val="22"/>
        </w:rPr>
        <w:tab/>
        <w:t xml:space="preserve">Nhưng trong Kinh thánh, trong thời Áp-ra-ham, cách mà người lập giao ước, họ giết một con thú, và xẻ nó ra và làm giao ước, rồi bước tới, viết giao ước, điều xảy ra, và xé nó ra làm </w:t>
      </w:r>
      <w:r>
        <w:rPr>
          <w:sz w:val="22"/>
          <w:lang w:eastAsia="zh-TW"/>
        </w:rPr>
        <w:t>2</w:t>
      </w:r>
      <w:r>
        <w:rPr>
          <w:sz w:val="22"/>
        </w:rPr>
        <w:t>, mỗi người giữ một mảnh. Khi họ đến với nhau, những mảnh đó phải khớp với nhau giống như thế. Và họ thề nguyền: Nếu họ phá vỡ giao ước đó, nguyện thân thể họ giống như thân thể của con thú bị chết đang nằm dưới họ.</w:t>
      </w:r>
    </w:p>
    <w:p>
      <w:pPr>
        <w:pStyle w:val="Normal"/>
        <w:spacing w:before="0" w:after="60"/>
        <w:jc w:val="both"/>
        <w:rPr/>
      </w:pPr>
      <w:r>
        <w:rPr>
          <w:sz w:val="22"/>
          <w:vertAlign w:val="superscript"/>
        </w:rPr>
        <w:t>E-44</w:t>
      </w:r>
      <w:r>
        <w:rPr>
          <w:sz w:val="22"/>
        </w:rPr>
        <w:tab/>
        <w:t xml:space="preserve">Thật là một bức tranh đẹp đẽ về Đức Chúa Trời lập Giao ước Ngài với Hội thánh. Khi Đức Chúa Jêsus Christ đi đến đồi Sọ (Ngài là Đức Chúa Trời, Em-ma-nu-ên), Đức Chúa Trời xé toạc Ngài ra ở Đồi Sọ, xé Giao ước ra làm </w:t>
      </w:r>
      <w:r>
        <w:rPr>
          <w:sz w:val="22"/>
          <w:lang w:eastAsia="zh-TW"/>
        </w:rPr>
        <w:t>2</w:t>
      </w:r>
      <w:r>
        <w:rPr>
          <w:sz w:val="22"/>
        </w:rPr>
        <w:t xml:space="preserve">, đem thân thể Ngài lên ngự bên tay hữu Ngài, và ban Đức Thánh Linh xuống trên Hội thánh. Cũng Thánh Linh ấy (đã ở trên Đức Chúa Jêsus Christ) hiện ở trong Hội thánh ngày hôm nay, và cũng Đức Thánh Linh ấy đã trở lại nơi đó, cũng phải là Đức Thánh Linh khi chúng ta đến với nhau, làm cho Đức Chúa Jêsus Christ hôm qua, ngày nay, và cho đến đời đời không hề thay đổi. Và ngày hôm nay, chúng ta có cùng phép báp-têm mà họ đã có vào ngày Lễ Ngũ Tuần, khi phần của Giao ước chúng ta được đưa trở lại. Anh em tin điều đó không? Chúng ta nói tiếng lạ giống như họ đã nói; Chúng ta nói tiên tri, giống như họ đã nói; Chúng ta la lớn, giống như họ đã la; Chúng ta Ngợi khen Chúa! Giống như họ đã làm; Chúng ta có những dấu kỳ phép lạ giống như họ: Giao ước vô điều kiện của Đức Chúa Trời với Hội thánh Ngũ tuần. A-men! Anh em ở đó đấy. Thế thì anh em còn sợ điều gì? Mọi Lời hứa Thiêng liêng trong Sách này thuộc về anh e, và anh em là kẻ kế tự với điều đó. A-men! Anh em đấy. Xem đó, giao ước được xé ra làm </w:t>
      </w:r>
      <w:r>
        <w:rPr>
          <w:sz w:val="22"/>
          <w:lang w:eastAsia="zh-TW"/>
        </w:rPr>
        <w:t>2</w:t>
      </w:r>
      <w:r>
        <w:rPr>
          <w:sz w:val="22"/>
        </w:rPr>
        <w:t xml:space="preserve">; Đức Chúa Trời xé Đấng Christ làm </w:t>
      </w:r>
      <w:r>
        <w:rPr>
          <w:sz w:val="22"/>
          <w:lang w:eastAsia="zh-TW"/>
        </w:rPr>
        <w:t>2</w:t>
      </w:r>
      <w:r>
        <w:rPr>
          <w:sz w:val="22"/>
        </w:rPr>
        <w:t>. Anh em tin điều đó không?</w:t>
      </w:r>
    </w:p>
    <w:p>
      <w:pPr>
        <w:pStyle w:val="Normal"/>
        <w:spacing w:before="0" w:after="60"/>
        <w:jc w:val="both"/>
        <w:rPr/>
      </w:pPr>
      <w:r>
        <w:rPr>
          <w:sz w:val="22"/>
          <w:vertAlign w:val="superscript"/>
        </w:rPr>
        <w:t>E-45</w:t>
      </w:r>
      <w:r>
        <w:rPr>
          <w:sz w:val="22"/>
        </w:rPr>
        <w:tab/>
        <w:t xml:space="preserve">Ngài đem Thân thể của Ngài lên, và đặt bên tay phải Ngài, và ban Thánh Linh trở lại cho Hội thánh trong Quyền năng sống lại. Như Chúa Jêsus đã Phán, “Việc Ta làm các ngươi cũng sẽ làm,” vì cùng một Thánh Linh ấy, đã ở trong Ngài, đã ở trên Hội thánh. Hội thánh đó đã đến qua các thời đại, và nó ở đây tối nay. Chúa Jêsus đã bị làm trò cười, chỉ trích. Ngài đã có một khải tượng, nói cho người biết những bí mật của lòng họ, bị chỉ trích. Cũng chính Thánh Linh ấy ở trên Hội thánh của Ngài tối nay. Thánh Linh ấy đã ở trên Phi-e-rơ, trên Phao-lô, trên tất cả anh em Ngũ Tuần, họ đã làm những dấu kỳ phép lạ. Đức Chúa Jêsus Christ đã nói tiếng lạ, Hội thánh đã nói tiếng lạ; Đức Chúa Jêsus Christ đã thấy một khải tượng, Hội thánh đã thấy một khải tượng. Và tối nay, họ bị chỉ trích và làm trò cười. Nhưng đó là gì? Đó là Dòng dõi Áp-ra-ham; Giao ước vô điều kiện của Đức Chúa Trời ban cho dân sự. Ha-lê-lu-gia! </w:t>
      </w:r>
    </w:p>
    <w:p>
      <w:pPr>
        <w:pStyle w:val="Normal"/>
        <w:spacing w:before="0" w:after="60"/>
        <w:jc w:val="both"/>
        <w:rPr/>
      </w:pPr>
      <w:r>
        <w:rPr>
          <w:sz w:val="22"/>
        </w:rPr>
        <w:tab/>
        <w:t>Tôi rất vui mừng đến nỗi có thể nói, “Tôi là một người trong số họ.” A-men! Bởi ân điển của Đức Chúa Trời, tôi là một người trong họ. Tôi rất hạnh phúc vì Ngài đã chho tôi thấy những việc này, thưa anh em, để tôi thấy, rằng Đức Chúa Trời... Bây giờ việc duy nhất là, Dòng dõi Áp-ra-ham đó ở đây, không phải vì sự lựa chọn của anh em, nhưng bởi vì sự lựa chọn của Đức Chúa Trời: Đức Chúa Trời đã chọn anh em trước khi sáng thế, và biết rằng Buổi nhóm này sẽ được đặt ở ngay đây tối nay. Trước từng có một ngôi sao trên Trời, Đức Chúa Trời đã biết Buổi nhóm sẽ có ở đây tối nay. Điều đó hoàn toàn chính xác.</w:t>
      </w:r>
    </w:p>
    <w:p>
      <w:pPr>
        <w:pStyle w:val="Normal"/>
        <w:spacing w:before="0" w:after="60"/>
        <w:jc w:val="both"/>
        <w:rPr/>
      </w:pPr>
      <w:r>
        <w:rPr>
          <w:sz w:val="22"/>
          <w:vertAlign w:val="superscript"/>
        </w:rPr>
        <w:t>E-46</w:t>
      </w:r>
      <w:r>
        <w:rPr>
          <w:sz w:val="22"/>
        </w:rPr>
        <w:tab/>
        <w:t xml:space="preserve">Đó là Cha tôi, tôi là con của Ngài, anh chị em là con trai con gái của Ngài, đó là Cha của chúng ta. Ma quỉ đặt những sự đau ốm này trên anh chị em. Phủ nhận điều đó. Nó không có quyền hợp pháp để làm điều đó; Nó chỉ làm điều này bởi vì sự vô tín của chúng ta cho phép nó làm điều đó. Chúng ta có mọi sự trong Đức Chúa Jêsus Christ và giờ này chúng ta làm chủ nó: Ngay bây giờ, chúng ta là những con trai con gái của Đức Chúa Trời, và Dòng dõi Áp-ra-ham, với một Giao ước vô điều kiện, với Quyền năng của Đức Thánh Linh, với sự sống lại của Đấng Christ,với những dấu kỳ phép lạ đang làm việc trong Hội thánh. Ha-lê-lu-gia! Thưa anh em, tôi đang nói với anh em, nó là kẻ nói dối, và nó sợ Lời của Đức Chúa Trời, nó sợ Quyền năng của Đức Chúa Trời. A-men! Tôi thường hát bài </w:t>
      </w:r>
      <w:r>
        <w:rPr>
          <w:i/>
          <w:sz w:val="22"/>
        </w:rPr>
        <w:t>The Old Time Religion</w:t>
      </w:r>
      <w:r>
        <w:rPr>
          <w:sz w:val="22"/>
        </w:rPr>
        <w:t>, tôi nói:</w:t>
      </w:r>
    </w:p>
    <w:p>
      <w:pPr>
        <w:pStyle w:val="Normal"/>
        <w:ind w:left="720" w:hanging="0"/>
        <w:jc w:val="both"/>
        <w:rPr>
          <w:i/>
          <w:i/>
          <w:sz w:val="22"/>
        </w:rPr>
      </w:pPr>
      <w:r>
        <w:rPr>
          <w:i/>
          <w:sz w:val="22"/>
        </w:rPr>
        <w:t>Đó là Đức Thánh Linh thuở xưa,</w:t>
      </w:r>
    </w:p>
    <w:p>
      <w:pPr>
        <w:pStyle w:val="Normal"/>
        <w:ind w:left="720" w:hanging="0"/>
        <w:jc w:val="both"/>
        <w:rPr>
          <w:i/>
          <w:i/>
          <w:sz w:val="22"/>
        </w:rPr>
      </w:pPr>
      <w:r>
        <w:rPr>
          <w:i/>
          <w:sz w:val="22"/>
        </w:rPr>
        <w:t>Ma quỉ sẽ không đến gần được,</w:t>
      </w:r>
    </w:p>
    <w:p>
      <w:pPr>
        <w:pStyle w:val="Normal"/>
        <w:ind w:left="720" w:hanging="0"/>
        <w:jc w:val="both"/>
        <w:rPr>
          <w:i/>
          <w:i/>
          <w:sz w:val="22"/>
        </w:rPr>
      </w:pPr>
      <w:r>
        <w:rPr>
          <w:i/>
          <w:sz w:val="22"/>
        </w:rPr>
        <w:t>Đó là lý do người ta sợ;</w:t>
      </w:r>
    </w:p>
    <w:p>
      <w:pPr>
        <w:pStyle w:val="Normal"/>
        <w:spacing w:before="0" w:after="60"/>
        <w:ind w:left="720" w:hanging="0"/>
        <w:jc w:val="both"/>
        <w:rPr>
          <w:i/>
          <w:i/>
          <w:sz w:val="22"/>
        </w:rPr>
      </w:pPr>
      <w:r>
        <w:rPr>
          <w:i/>
          <w:sz w:val="22"/>
        </w:rPr>
        <w:t>Nhưng Đức Thánh Linh thật tốt cho tôi.</w:t>
      </w:r>
    </w:p>
    <w:p>
      <w:pPr>
        <w:pStyle w:val="Normal"/>
        <w:spacing w:before="0" w:after="60"/>
        <w:jc w:val="both"/>
        <w:rPr/>
      </w:pPr>
      <w:r>
        <w:rPr>
          <w:sz w:val="22"/>
          <w:vertAlign w:val="superscript"/>
        </w:rPr>
        <w:t>E-47</w:t>
      </w:r>
      <w:r>
        <w:rPr>
          <w:sz w:val="22"/>
        </w:rPr>
        <w:tab/>
        <w:t>A-men! Đúng thế người ta nói, “Những người đó bị điên.” Lý do họ điên, họ không có tâm trí thế gian nữa, họ có tâm trí của Đấng Christ. “Đấng Christ ở trong anh em, hi vọng về sự vinh hiển,” anh em được đảm bảo, được neo chắc. “</w:t>
      </w:r>
      <w:r>
        <w:rPr>
          <w:b/>
          <w:sz w:val="22"/>
        </w:rPr>
        <w:t>Kẻ nào nghe Lời Ta, tin Ngài đã sai Ta, thì có Sự sống Đời đời.</w:t>
      </w:r>
      <w:r>
        <w:rPr>
          <w:sz w:val="22"/>
        </w:rPr>
        <w:t>” Khi nào? Ngay bây giờ. “</w:t>
      </w:r>
      <w:r>
        <w:rPr>
          <w:b/>
          <w:sz w:val="22"/>
        </w:rPr>
        <w:t>Và sẽ không bị đoán xét đâu; Nhưng vượt qua sự chết mà đến Sự sống.</w:t>
      </w:r>
      <w:r>
        <w:rPr>
          <w:sz w:val="22"/>
        </w:rPr>
        <w:t>” Tin điều này không? Anh em tin hết lòng không? Xin chúng ta cầu nguyện.</w:t>
      </w:r>
    </w:p>
    <w:p>
      <w:pPr>
        <w:pStyle w:val="Normal"/>
        <w:spacing w:before="0" w:after="60"/>
        <w:jc w:val="both"/>
        <w:rPr/>
      </w:pPr>
      <w:r>
        <w:rPr>
          <w:sz w:val="22"/>
          <w:vertAlign w:val="superscript"/>
        </w:rPr>
        <w:t>E-48</w:t>
      </w:r>
      <w:r>
        <w:rPr>
          <w:sz w:val="22"/>
        </w:rPr>
        <w:tab/>
        <w:t xml:space="preserve">Cha ôi, thì giờ đang trôi qua. Con cầu xin Cha thương xót với thính giả này. Xin Cha ban phước cho những người được cầu nguyện cho. Với tất cả sự đơn sơ của tấm lòng, con cầu xin Ngài chữa lành người tối nay, Chúa ơi. Xin tha thứ cho tội lỗi chúng con. Cất đi mọi sự sợ hãi Ma quỉ đang áp đặt trên dân sự, cố làm cho họ nghĩ, “Điều đó dành cho thời đại khác, hay thời nào khác, hoặc là ngày mai, hay là...” Nó dành cho bây giờ, lạy Chúa, bây giờ Ngài đã làm điều này cho dân Ngài. Xin cho người què bước đi, xin cho người mù được thấy, người điếc được nghe, xin cho Ma quỉ bị đuổi ra. Nguyện Hội thánh trở nên một quả cầu lửa của Đức Thánh Linh chiếu sáng, là Hội thánh Giao ước với Đức Chúa Trời. Đức Thánh Linh mà đã ở trong Đức Chúa Jêsus Christ, ở trên Hội thánh Ngài, đang làm những dấu kỳ phép lạ giống như Ngài đã làm, đã Phán, chúng con cũng sẽ làm; Và chúng con thấy điều đó tối nay. Con cầu xin Ngài sẽ ban những ơn phước Ngài giờ này, và chữa lành chúng con. Trong Danh Đức Chúa Jêsus Christ chúng con cầu xin. A-men! </w:t>
      </w:r>
    </w:p>
    <w:p>
      <w:pPr>
        <w:pStyle w:val="Normal"/>
        <w:spacing w:before="0" w:after="60"/>
        <w:jc w:val="both"/>
        <w:rPr/>
      </w:pPr>
      <w:r>
        <w:rPr>
          <w:sz w:val="22"/>
          <w:vertAlign w:val="superscript"/>
        </w:rPr>
        <w:t>E-49</w:t>
      </w:r>
      <w:r>
        <w:rPr>
          <w:sz w:val="22"/>
        </w:rPr>
        <w:tab/>
        <w:t>Xin mời chị chơi đàn piano. Billy ở đâu? Thẻ cầu nguyện gì? Chữ F. Bao nhiêu thẻ tối nay? Được rồi. Chúng ta sẽ cầu nguyện cho người đau giờ này. Đó là... tôi hơi trễ một chút, nhưng tôi muốn anh em hiểu được điều này trong trí. Anh chị em là ai? Dòng dõi Áp-ra-ham. Đúng thế không? Đức tin mà Dòng dõi Áp-ra-ham có ở trong... Áp-ra-ham đã có, thì ở trong con cái ông, dòng dõi ông. Đúng thế không? Làm thế nào mà anh chị em là Dòng dõi của Áp-ra-ham? Bởi được chết trong Đấng Christ, anh chị em nhận được ở trong Dòng dõi Áp-ra-ham, và là kẻ kế tự theo Lời hứa. Bao nhiêu anh chị em chết trong Đấng Christ tối nay, hãy giơ tay lên cho chúng ta thấy? Chết trong Đấng Christ? Thế thì anh chị em là Đức Chúa Trời. Bây giờ, nếu anh chị em có đức tin của Áp-ra-ham... nếu anh chị em không có, thì anh chị em không phải là Dòng dõi Áp-ra-ham. Dòng dõi Áp-ra-ham sanh ra đức tin của Áp-ra-ham. Và Áp-ra-ham, cho dù tình trạng thế nào đi nữa, Áp-ra-ham mạnh mẽ trong Đức Chúa Trời, dâng sự ngợi khen cho Ngài. Ông không lưỡng lự hồ nghi về Lời hứa của Đức Chúa Trời qua sự không tin. Chúng ta cũng không, phải không? Vì sự xưng công bình của chúng ta đến qua Đức Chúa Jêsus Christ.</w:t>
      </w:r>
    </w:p>
    <w:p>
      <w:pPr>
        <w:pStyle w:val="Normal"/>
        <w:spacing w:before="0" w:after="60"/>
        <w:jc w:val="both"/>
        <w:rPr/>
      </w:pPr>
      <w:r>
        <w:rPr>
          <w:sz w:val="22"/>
          <w:vertAlign w:val="superscript"/>
        </w:rPr>
        <w:t>E-50</w:t>
      </w:r>
      <w:r>
        <w:rPr>
          <w:sz w:val="22"/>
        </w:rPr>
        <w:tab/>
        <w:t xml:space="preserve">Nếu Ngài đến tối nay, thưa bạn Cơ-đốc, với những bạn mới đến, tôi không phải là Người Chữa lành Thiêng liêng. Ngài Phán, “Không phải Ta làm, chính Cha ở trong Ta, Ngài làm các công việc.” Đúng thế không? </w:t>
      </w:r>
    </w:p>
    <w:p>
      <w:pPr>
        <w:pStyle w:val="Normal"/>
        <w:spacing w:before="0" w:after="60"/>
        <w:jc w:val="both"/>
        <w:rPr/>
      </w:pPr>
      <w:r>
        <w:rPr>
          <w:sz w:val="22"/>
        </w:rPr>
        <w:tab/>
        <w:t>Ngài không tuyên bố Ngài là Đấng Chữa Lành. Ngài Phán Cha Ngài là Đấng Chữa Lành.</w:t>
      </w:r>
    </w:p>
    <w:p>
      <w:pPr>
        <w:pStyle w:val="Normal"/>
        <w:jc w:val="both"/>
        <w:rPr/>
      </w:pPr>
      <w:r>
        <w:rPr>
          <w:sz w:val="22"/>
        </w:rPr>
        <w:tab/>
        <w:t>Và Ngài đã Phán khi Ngài đi đến với dân chúng, Ngài biết những gì ở trong lòng họ, Ngài gọi họ ra ngoài thính giả, nói dấu hiệu không ổn với họ: “Đức tin ngươi đã cứu ngươi khỏi bệnh mất huyết.” “Đức tin ngươi đã cứu ngươi khỏi bệnh mù.” Và Ngài biết, nhận biết ý tưởng của họ. Nói chuyện với người đàn bà bên giếng, Ngài Phán, một lát cho tới khi Ngài nắm được linh của bà, Phán, “Hãy đi gọi chồng ngươi.”</w:t>
      </w:r>
    </w:p>
    <w:p>
      <w:pPr>
        <w:pStyle w:val="Normal"/>
        <w:jc w:val="both"/>
        <w:rPr/>
      </w:pPr>
      <w:r>
        <w:rPr>
          <w:sz w:val="22"/>
        </w:rPr>
        <w:tab/>
        <w:t>Bà thưa, “Tôi không có chồng.”</w:t>
      </w:r>
    </w:p>
    <w:p>
      <w:pPr>
        <w:pStyle w:val="Normal"/>
        <w:jc w:val="both"/>
        <w:rPr/>
      </w:pPr>
      <w:r>
        <w:rPr>
          <w:sz w:val="22"/>
        </w:rPr>
        <w:tab/>
        <w:t>Phán,”Ngươi có 5 đời chồng.”</w:t>
      </w:r>
    </w:p>
    <w:p>
      <w:pPr>
        <w:pStyle w:val="Normal"/>
        <w:spacing w:before="0" w:after="60"/>
        <w:jc w:val="both"/>
        <w:rPr/>
      </w:pPr>
      <w:r>
        <w:rPr>
          <w:sz w:val="22"/>
        </w:rPr>
        <w:tab/>
        <w:t>Người đàn bà thưa, “Tôi nhận biết rằng Ngài là một Đấng Tiên tri. Chúng tôi biết rằng Đấng Mê-si đến; Nói cho chúng tôi biết mọi điều.”</w:t>
      </w:r>
    </w:p>
    <w:p>
      <w:pPr>
        <w:pStyle w:val="Normal"/>
        <w:jc w:val="both"/>
        <w:rPr/>
      </w:pPr>
      <w:r>
        <w:rPr>
          <w:sz w:val="22"/>
          <w:vertAlign w:val="superscript"/>
        </w:rPr>
        <w:t>E-51</w:t>
      </w:r>
      <w:r>
        <w:rPr>
          <w:sz w:val="22"/>
        </w:rPr>
        <w:tab/>
        <w:t xml:space="preserve">Khi Phi-líp đã cải đạo, đi tìm Na-tha-na-ên; Và Na-tha-na-ên nói rằng: “Há có vật gì tốt ra từ Na-xa-rét được sao?” </w:t>
      </w:r>
    </w:p>
    <w:p>
      <w:pPr>
        <w:pStyle w:val="Normal"/>
        <w:spacing w:before="0" w:after="60"/>
        <w:jc w:val="both"/>
        <w:rPr/>
      </w:pPr>
      <w:r>
        <w:rPr>
          <w:sz w:val="22"/>
        </w:rPr>
        <w:tab/>
        <w:t>Phi-líp tìm thấy ông đang cầu nguyện dưới cây vả, ông bèn nói: “Hãy đến xem.”</w:t>
      </w:r>
    </w:p>
    <w:p>
      <w:pPr>
        <w:pStyle w:val="Normal"/>
        <w:jc w:val="both"/>
        <w:rPr>
          <w:sz w:val="22"/>
        </w:rPr>
      </w:pPr>
      <w:r>
        <w:rPr>
          <w:sz w:val="22"/>
        </w:rPr>
        <w:tab/>
        <w:t>Vậy ông đến qua đồi và đi xuống thành phố rồi lên đồi khác, ở đó là Chúa Jêsus. Chúa Jêsus có lẽ đang đứng cầu nguyện cho người đau, theo thói quen của Ngài. Khi Phi-líp và Na-tha-na-ên đến gần, Chúa Jêsus nhìn thấy Na-tha-na-ên, Ngài Phán, “Nầy, một người Y-sơ-ra-ên thật, trong người không có điều dối trá chi hết.” Nói cách khác,” một người tin, một người công bình.” Và trước sự ngạc nhiên...</w:t>
      </w:r>
    </w:p>
    <w:p>
      <w:pPr>
        <w:pStyle w:val="Normal"/>
        <w:jc w:val="both"/>
        <w:rPr/>
      </w:pPr>
      <w:r>
        <w:rPr>
          <w:sz w:val="22"/>
        </w:rPr>
        <w:tab/>
        <w:t>Ông thưa, “Thưa Thầy, bởi đâu Thầy biết tôi?”</w:t>
      </w:r>
    </w:p>
    <w:p>
      <w:pPr>
        <w:pStyle w:val="Normal"/>
        <w:jc w:val="both"/>
        <w:rPr/>
      </w:pPr>
      <w:r>
        <w:rPr>
          <w:sz w:val="22"/>
        </w:rPr>
        <w:tab/>
        <w:t>Ngài Phán, “Trước khi Phi-líp gọi ngươi, Ta đã thấy ngươi lúc ở dưới cây vả.”</w:t>
      </w:r>
    </w:p>
    <w:p>
      <w:pPr>
        <w:pStyle w:val="Normal"/>
        <w:jc w:val="both"/>
        <w:rPr/>
      </w:pPr>
      <w:r>
        <w:rPr>
          <w:sz w:val="22"/>
        </w:rPr>
        <w:tab/>
        <w:t>Ông thưa rằng, “Thầy là Con Đức Chúa Trời; Thầy là Vua dân Y-sơ-ra-ên.”</w:t>
      </w:r>
    </w:p>
    <w:p>
      <w:pPr>
        <w:pStyle w:val="Normal"/>
        <w:jc w:val="both"/>
        <w:rPr>
          <w:sz w:val="22"/>
        </w:rPr>
      </w:pPr>
      <w:r>
        <w:rPr>
          <w:sz w:val="22"/>
        </w:rPr>
        <w:tab/>
        <w:t>Nhưng những người Pha-ri-si, những người sùng đạo của thời đó, nói, “Người đó là Bê-ên-xê-bun, chúa quỉ.” Thế đấy, người ta vẫn nghĩ như vậy, nhưng Ngài vẫn là Con Đức Chúa Trời.</w:t>
      </w:r>
    </w:p>
    <w:p>
      <w:pPr>
        <w:pStyle w:val="Normal"/>
        <w:spacing w:before="0" w:after="60"/>
        <w:jc w:val="both"/>
        <w:rPr>
          <w:b/>
          <w:b/>
          <w:sz w:val="22"/>
        </w:rPr>
      </w:pPr>
      <w:r>
        <w:rPr>
          <w:sz w:val="22"/>
        </w:rPr>
        <w:tab/>
        <w:t xml:space="preserve">Chúa Jêsus Phán, </w:t>
      </w:r>
      <w:r>
        <w:rPr>
          <w:b/>
          <w:sz w:val="22"/>
        </w:rPr>
        <w:t xml:space="preserve">“Kẻ nào tin Ta, cũng sẽ làm </w:t>
      </w:r>
      <w:r>
        <w:rPr>
          <w:rStyle w:val="Em"/>
          <w:b/>
          <w:sz w:val="22"/>
        </w:rPr>
        <w:t>việc Ta làm</w:t>
      </w:r>
      <w:r>
        <w:rPr>
          <w:b/>
          <w:sz w:val="22"/>
        </w:rPr>
        <w:t>; Lại cũng làm việc lớn hơn nữa, vì Ta đi về cùng Cha.”</w:t>
      </w:r>
    </w:p>
    <w:p>
      <w:pPr>
        <w:pStyle w:val="Normal"/>
        <w:spacing w:before="0" w:after="60"/>
        <w:jc w:val="both"/>
        <w:rPr/>
      </w:pPr>
      <w:r>
        <w:rPr>
          <w:sz w:val="22"/>
        </w:rPr>
        <w:tab/>
        <w:t>Anh em tin đó là sự thật, tối nay không? Xin Chúa ban phước cho anh em.</w:t>
      </w:r>
    </w:p>
    <w:p>
      <w:pPr>
        <w:pStyle w:val="Normal"/>
        <w:spacing w:before="0" w:after="60"/>
        <w:jc w:val="both"/>
        <w:rPr>
          <w:sz w:val="22"/>
        </w:rPr>
      </w:pPr>
      <w:r>
        <w:rPr>
          <w:sz w:val="22"/>
          <w:vertAlign w:val="superscript"/>
        </w:rPr>
        <w:t>E-52</w:t>
      </w:r>
      <w:r>
        <w:rPr>
          <w:sz w:val="22"/>
        </w:rPr>
        <w:tab/>
        <w:t>Thẻ chữ G hay F? F. Chúng ta hãy lấy thẻ có số từ 1 đến 25, hay là 50, hoặc là tôi không biết bao nhiêu... Ai có chữ F, thẻ cầu nguyện F-1, trước tiên? Hãy giơ tay lên. Thẻ cầu nguyện F-1? Anh em nói F phải không? Đúng thế không? Được rồi. Người đó à? Được rồi. 1, 2, 3, 4, 5, 6, 7, 8, 9, 10, 15, 20, 25. Không quan trọng có bao nhiêu thẻ... Những người còn lại với số của mình giờ này, nếu anh chị em... anh chị em sẽ được gọi, có lẽ sau một lát, có lẽ ngày mai. Mọi người sẽ được cầu nguyện cho. F-1 tới F-25. Được rồi. Bây giờ, chúng ta sẽ đứng với người đầu tiên. Chúng ta lấy quá nhiều người vào trong hàng đến nỗi chúng ta không thể cầu nguyện cho hết thảy họ. Và...</w:t>
      </w:r>
    </w:p>
    <w:p>
      <w:pPr>
        <w:pStyle w:val="Normal"/>
        <w:spacing w:before="0" w:after="60"/>
        <w:jc w:val="both"/>
        <w:rPr>
          <w:sz w:val="22"/>
        </w:rPr>
      </w:pPr>
      <w:r>
        <w:rPr>
          <w:sz w:val="22"/>
          <w:vertAlign w:val="superscript"/>
        </w:rPr>
        <w:t>E-53</w:t>
      </w:r>
      <w:r>
        <w:rPr>
          <w:sz w:val="22"/>
        </w:rPr>
        <w:tab/>
        <w:t xml:space="preserve">Chờ một chút. Đó là cha của anh, anh bạn trẻ. Anh tin tôi là đầy tớ của Đức Chúa Trời không? Có một Quầng sáng ở đó lúc này. Tôi thấy một dòng nước, đang bay. Người đó vừa trở về từ chức vụ Truyền giáo. Ông ấy đã ở... Hi-lạp, ông từ Hi-lạp trở về. Ông bị u mỡ ở mắt. Phải không? Hãy đặt tay trên ông ấy, và chúng ta hãy cầu nguyện. </w:t>
      </w:r>
    </w:p>
    <w:p>
      <w:pPr>
        <w:pStyle w:val="Normal"/>
        <w:spacing w:before="0" w:after="60"/>
        <w:jc w:val="both"/>
        <w:rPr/>
      </w:pPr>
      <w:r>
        <w:rPr>
          <w:sz w:val="22"/>
        </w:rPr>
        <w:tab/>
        <w:t xml:space="preserve">Lạy Chúa là Đức Chúa Trời, Đấng Tạo dựng trời đất, xin mở mắt cho người mù đó. Xin cho ông đi ra tối nay khỏi nơi này được thấy. Con cầu xin trong Danh Đức Chúa Jêsus Christ. A-men! </w:t>
      </w:r>
    </w:p>
    <w:p>
      <w:pPr>
        <w:pStyle w:val="Normal"/>
        <w:spacing w:before="0" w:after="60"/>
        <w:jc w:val="both"/>
        <w:rPr>
          <w:sz w:val="22"/>
        </w:rPr>
      </w:pPr>
      <w:r>
        <w:rPr>
          <w:sz w:val="22"/>
        </w:rPr>
        <w:tab/>
        <w:t>Xin Chúa ban phước cho bố. Hãy quay lại và đặt tay trên con trai của Anh ở đó. Xin Chúa ban phước cho Anh. Bây giờ, đừng sợ, thị lực của anh đang đến với anh. Anh có thể thấy ngay bây giờ. Tôi thấy trong khải tượng, anh có thể thấy những bóng đèn. Hãy đặt tay trên anh hướng về ngọn đèn, vẫy tay như thế, vẫy tới vẫy lui, vẫy tay anh với... hướng lên ngọn đèn. Đức Chúa Trời đã ban cho anh thị lực. Anh có thể thấy chung quanh giờ này không? Nói, “Ngợi khen Chúa!” bước lên đây, được lắm. Cứ tiếp tục, bước quanh chỗ đó. Đức Chúa Trời ở cùng Anh. Anh ở đó đấy. Chúng ta hãy nói, “Ngợi khen Đức Chúa Trời, Đấng ban cho chúng con chiến thắng qua Đức Chúa Jêsus Christ chúng con.” Đức Thánh Linh của Đức Chúa Trời ở đây ban thị lực cho người mù. Thị lực của Anh sẽ ổn định, thưa Anh, Anh đừng lo. Chúng ta hãy cúi đầu.</w:t>
      </w:r>
    </w:p>
    <w:p>
      <w:pPr>
        <w:pStyle w:val="Normal"/>
        <w:spacing w:before="0" w:after="60"/>
        <w:jc w:val="both"/>
        <w:rPr>
          <w:sz w:val="22"/>
        </w:rPr>
      </w:pPr>
      <w:r>
        <w:rPr>
          <w:sz w:val="22"/>
          <w:vertAlign w:val="superscript"/>
        </w:rPr>
        <w:t>E-54</w:t>
      </w:r>
      <w:r>
        <w:rPr>
          <w:sz w:val="22"/>
        </w:rPr>
        <w:tab/>
        <w:t xml:space="preserve">Kính lạy Cha Thiên Thượng, chúng con cảm ơn cha vì ơn yêu thương và sự nhân từ và thương xót của Ngài. Ban cho chúng con sự quan tâm của Ngài trên người này đang bước đi loạng choạng trong bóng tối, và giờ này, bởi ân điển của Đức Chúa Trời, đang bước đi trong Nhà thờ. Chúng con cảm ơn Cha, Cha ôi vì tất cả những việc này mà Cha đã làm. Và giờ này, nguyện xin Thánh Linh Ngài còn ở lại và ban ơn phước cho họ và giữ gìn họ. Nguyện xin mọi người ở đây thấy, và lưu ý, và tin với cả tấm lòng, trong Danh Đức Chúa Jêsus. A-men! </w:t>
      </w:r>
    </w:p>
    <w:p>
      <w:pPr>
        <w:pStyle w:val="Normal"/>
        <w:spacing w:before="0" w:after="60"/>
        <w:jc w:val="both"/>
        <w:rPr/>
      </w:pPr>
      <w:r>
        <w:rPr>
          <w:sz w:val="22"/>
          <w:vertAlign w:val="superscript"/>
        </w:rPr>
        <w:t>E-56</w:t>
      </w:r>
      <w:r>
        <w:rPr>
          <w:sz w:val="22"/>
        </w:rPr>
        <w:tab/>
        <w:t>Chúng ta hãy nói, “Ngợi khen Chúa!” Mọi người. Tốt lắm. Xin Chúa ban phước cho Anh. Mắt Anh sẽ sáng ngay, đừng lo. Nó bị đẩy lùi; Ma quỉ đã lìa khỏi Anh ấy. Anh có thể thấy giờ này, thưa Anh. Hiểu không?</w:t>
      </w:r>
    </w:p>
    <w:p>
      <w:pPr>
        <w:pStyle w:val="Normal"/>
        <w:spacing w:before="0" w:after="60"/>
        <w:jc w:val="both"/>
        <w:rPr>
          <w:sz w:val="22"/>
        </w:rPr>
      </w:pPr>
      <w:r>
        <w:rPr>
          <w:sz w:val="22"/>
        </w:rPr>
        <w:tab/>
        <w:t>Anh ấy ổn rồi. Xin Chúa ban phước cho Anh. Ngài ở đó đấy. Đức Chúa Jêsus Christ hôm qua, ngày nay, và cho đến đời đời không hề thay đổi. Anh ấy đi trở lại chỗ ngồi của mình. Chúng ta hãy ngợi khen Chúa! Mọi người, cứ dâng sự ngợi khen và vinh hiển.</w:t>
      </w:r>
    </w:p>
    <w:p>
      <w:pPr>
        <w:pStyle w:val="Normal"/>
        <w:spacing w:before="0" w:after="60"/>
        <w:jc w:val="both"/>
        <w:rPr>
          <w:sz w:val="22"/>
        </w:rPr>
      </w:pPr>
      <w:r>
        <w:rPr>
          <w:sz w:val="22"/>
          <w:vertAlign w:val="superscript"/>
        </w:rPr>
        <w:t>E-56</w:t>
      </w:r>
      <w:r>
        <w:rPr>
          <w:sz w:val="22"/>
        </w:rPr>
        <w:tab/>
        <w:t>Bây giờ, anh em nói, “Anh Branham à, anh đã làm điều đó à?” Không, thưa quí vị, tôi không có liên quan gì với việc ấy. Đức Chúa Jêsus Christ đã bày tỏ điều Ngài có. Đúng thế. Chúng ta hãy ngồi, mọi người, và mang người bệnh của mình lên. Hãy có đức tin nơi Đức Chúa Trời, giờ này, đừng nghi ngờ, hãy tin hết lòng.</w:t>
      </w:r>
    </w:p>
    <w:p>
      <w:pPr>
        <w:pStyle w:val="Normal"/>
        <w:spacing w:before="0" w:after="60"/>
        <w:jc w:val="both"/>
        <w:rPr>
          <w:sz w:val="22"/>
        </w:rPr>
      </w:pPr>
      <w:r>
        <w:rPr>
          <w:sz w:val="22"/>
        </w:rPr>
        <w:tab/>
        <w:t>Điều đó không lạ sao? Đức Thánh Linh đến nơi này... ngay cả trước khi anh em ở trong hàng người xin cầu nguyện chữa lành.</w:t>
      </w:r>
    </w:p>
    <w:p>
      <w:pPr>
        <w:pStyle w:val="Normal"/>
        <w:spacing w:before="0" w:after="60"/>
        <w:jc w:val="both"/>
        <w:rPr>
          <w:sz w:val="22"/>
        </w:rPr>
      </w:pPr>
      <w:r>
        <w:rPr>
          <w:sz w:val="22"/>
          <w:vertAlign w:val="superscript"/>
        </w:rPr>
        <w:t>E-57</w:t>
      </w:r>
      <w:r>
        <w:rPr>
          <w:sz w:val="22"/>
        </w:rPr>
        <w:tab/>
        <w:t>Bị viêm khớp phải không, thưa bà? Viêm cột sống. Bà là người Công giáo. Nhưng Đức Chúa Jêsus Christ chữa lành bà, nếu bà chỉ tin Ngài, Hãy có đức tin nơi Ngài. Tin, và bà sẽ nhận được điều bà cầu xin.</w:t>
      </w:r>
    </w:p>
    <w:p>
      <w:pPr>
        <w:pStyle w:val="Normal"/>
        <w:spacing w:before="0" w:after="60"/>
        <w:jc w:val="both"/>
        <w:rPr>
          <w:sz w:val="22"/>
        </w:rPr>
      </w:pPr>
      <w:r>
        <w:rPr>
          <w:sz w:val="22"/>
          <w:vertAlign w:val="superscript"/>
        </w:rPr>
        <w:t>E-58</w:t>
      </w:r>
      <w:r>
        <w:rPr>
          <w:sz w:val="22"/>
        </w:rPr>
        <w:tab/>
        <w:t>Bà đang cầu nguyện về điều gì ở đó, thưa bà? Bà có một người chồng chưa được cứu đang ngồi đó, phải không? Bà muốn Đức Chúa Trời làm... Đúng thế. Xin Chúa ban phước cho chị. Ừm. Chị sẽ có yêu cầu của mình, chị ơi. Ừ-m. Chị sẽ không phải là người Công giáo nữa, vậy thì, chị đi xưng nhận tội lỗi và ngợi khen Đức Chúa Trời, và dâng cho Ngài mọi sự ngợi khen và vinh hiển, và nhận phép báp-têm bằng Đức Thánh Linh. A-men! Ừm-m.</w:t>
      </w:r>
    </w:p>
    <w:p>
      <w:pPr>
        <w:pStyle w:val="Normal"/>
        <w:spacing w:before="0" w:after="60"/>
        <w:jc w:val="both"/>
        <w:rPr>
          <w:sz w:val="22"/>
        </w:rPr>
      </w:pPr>
      <w:r>
        <w:rPr>
          <w:sz w:val="22"/>
          <w:vertAlign w:val="superscript"/>
        </w:rPr>
        <w:t>E-59</w:t>
      </w:r>
      <w:r>
        <w:rPr>
          <w:sz w:val="22"/>
        </w:rPr>
        <w:tab/>
        <w:t>Chào chị. Bây giờ, trong Danh Đức Chúa Jêsus Christ, Con Đức Chúa Trời, tôi nhận mọi linh trong Nhà thờ này, và mọi người, dưới sự kiểm soát của tôi vì sự vinh hiển Ngài. Hãy kỉnh kiền, đừng di chuyển, ngồi yên. Tôi cho rằng chúng ta là người lạ với nhau, thưa chị. Tôi không biết chị. Nhưng Đức Chúa Trời biết cả hai chúng ta, phải không? Chị tin rằng Đức Chúa Jêsus Christ có thể bày tỏ cho tôi chị ở đây vì điều gì không? Nếu Ngài tỏ, chị sẽ tin tôi đã nói sự thật chứ? Rằng Ngài đã từ kẻ chết sống lại. Và chúng ta đang đứng, trò chuyện, giống như Chúa Jêsus và người đàn bà bên giếng. Ngài đã trò chuyện với bà một lát; Tôi tin là để nắm bắt linh của bà. Sau đó Ngài bảo bà nan đề của bà ở đâu. Nếu Đức Chúa Trời (biết chúng ta mà chúng ta không biết nhau), và nếu Đức Chúa Trời sẽ nói cho tôi nan đề của chị là gì, chị tin (Hay chị ở đây vì bất cứ điều gì đi nữa, tôi không biết, Đức Chúa Trời biết), nhưng chị sẽ tin nhận Chúa Jêsus, phải không? Đúng thế.</w:t>
      </w:r>
    </w:p>
    <w:p>
      <w:pPr>
        <w:pStyle w:val="Normal"/>
        <w:spacing w:before="0" w:after="60"/>
        <w:jc w:val="both"/>
        <w:rPr/>
      </w:pPr>
      <w:r>
        <w:rPr>
          <w:sz w:val="22"/>
        </w:rPr>
        <w:tab/>
        <w:t>Chị là một Cơ-đốc nhân, vì linh của chị cảm thấy chào mừng. Chị ý thức rằng điều gì đó đang xảy ra. Đó là Thiên sứ của Chúa đang đứng gần chị. Tôi thấy điều gì đó xảy ra, nó là một tai nạn, và người đó bỏ chạy khỏi chị. Đó là chiệc ô-tô: Đụng chị, làm chị đau cổ tay, và làm lệch lưng chị. Đúng thế. Đụng lưng và đụng chị rồi bỏ chạy. Hãy về nhà. Chị sẽ được khỏe mạnh, trong Danh Đức Chúa Jêsus Christ. Hãy đi, tin giờ này, và được... Hãy có đức tin nơi Đức Chúa Trời. Đừng nghi ngờ.</w:t>
      </w:r>
      <w:r>
        <w:rPr>
          <w:sz w:val="22"/>
          <w:vertAlign w:val="superscript"/>
        </w:rPr>
        <w:t>E-60</w:t>
      </w:r>
      <w:r>
        <w:rPr>
          <w:sz w:val="22"/>
        </w:rPr>
        <w:tab/>
        <w:t>Anh ý thức rằng điều gì đó đang xảy ra. Anh bạn trẻ. Tôi cho rằng chúng ta là người lạ với nhau, vì anh là người Mê-xi-cô hay Tây ban nha, nhưng Đức Chúa Jêsus Christ biết cả hai chúng ta. Điều gì xảy ra nếu như Ngài đang đứng ở đây tối nay với bộ đồ này mà Ngài ban cho tôi? ... Nếu anh đau, Ngài không thể chữa lành anh, bởi vì Ngài đã làm điều đó rồi. Nhưng Ngài có thể làm điều gì đó mà sẽ khiến anh có nhiều đức tin nơi Ngài hơn... Tôi nói lúc này, rằng anh không phải là người ở miền này, anh từ nơi nào khác đến. Anh đang chịu đau đớn vì điều gì đó ở bên sườn, đó là bệnh viêm màng phổi, anh cũng bị lao phổi. Anh vừa từ bệnh viện đến. Anh từ một nơi có một khách sạn to lớn là “Westward Ho,” Phố Adams và... Ồ, nó ở Phoenix, Arizona. Còn anh là Mục sư của Phúc âm. Anh ở đây để được chữa lành; Anh sẽ về nhà được khỏe mạnh, đức tin anh đã chữa lành anh. Trong Danh Đức Chúa Jêsus Christ xin cho anh em của con tin. Xin Chúa ban phước cho anh, anh ơi. Hãy đi giờ này, đừng sợ, hãy có đức tin. Ừm-m. Hãy có đức tin nơi Đức Chúa Trời. Hãy tin.</w:t>
      </w:r>
    </w:p>
    <w:p>
      <w:pPr>
        <w:pStyle w:val="Normal"/>
        <w:autoSpaceDE w:val="false"/>
        <w:spacing w:before="0" w:after="60"/>
        <w:jc w:val="both"/>
        <w:rPr>
          <w:sz w:val="22"/>
        </w:rPr>
      </w:pPr>
      <w:r>
        <w:rPr>
          <w:sz w:val="22"/>
          <w:vertAlign w:val="superscript"/>
        </w:rPr>
        <w:t>E-61</w:t>
      </w:r>
      <w:r>
        <w:rPr>
          <w:sz w:val="22"/>
        </w:rPr>
        <w:tab/>
        <w:t>Đức Chúa Jêsus Christ của chúng ta đã sống lại từ kẻ chết. Anh tin điều đó không? Ngài Phán, “Kẻ nào tin Ta, cũng sẽ làm việc Ta làm; Lại cũng làm việc lớn hơn nữa.” Ngài ở đây để làm điều đó tối nay, và đang làm điều đó. Anh có thể gọi đó là những gì anh muốn, tùy anh và Đức Chúa Trời. Nhưng tôi biết Đấng tôi tin, và thuyết phục Ngài có thể giữ điều mà đã được giao phó cho Ngài cho đến Ngày ấy.</w:t>
      </w:r>
    </w:p>
    <w:p>
      <w:pPr>
        <w:pStyle w:val="Normal"/>
        <w:autoSpaceDE w:val="false"/>
        <w:spacing w:before="0" w:after="60"/>
        <w:jc w:val="both"/>
        <w:rPr>
          <w:sz w:val="22"/>
        </w:rPr>
      </w:pPr>
      <w:r>
        <w:rPr>
          <w:sz w:val="22"/>
        </w:rPr>
        <w:tab/>
        <w:t xml:space="preserve">Chào ông. Tôi cho rằng chúng ta là người lạ với nhau. Tôi thấy rằng anh là người chỉ chỗ ngồi bởi huy hiệu của anh, anh là người tiếp tân trong Buổi nhóm này. Anh tin tôi là đầy tớ của Ngài không? Anh nghĩ gì về những việc đang xảy ra này? Anh tin chúng đến từ Đức Chúa Trời hết lòng chứ? Anh - anh đến từ nơi được gọi là Compton, hay cái gì giống như thế. Anh có một khối u ở sườn bên trái; Anh bất an. Anh là con của một Mục sư truyền giáo. Anh có người vợ bị điếc tai. Anh sẽ được khỏe mạnh. Hãy đến đây. </w:t>
      </w:r>
    </w:p>
    <w:p>
      <w:pPr>
        <w:pStyle w:val="Normal"/>
        <w:autoSpaceDE w:val="false"/>
        <w:spacing w:before="0" w:after="60"/>
        <w:jc w:val="both"/>
        <w:rPr>
          <w:sz w:val="22"/>
        </w:rPr>
      </w:pPr>
      <w:r>
        <w:rPr>
          <w:sz w:val="22"/>
        </w:rPr>
        <w:tab/>
        <w:t>Kính lạy Đức Chúa Trời Toàn năng, chúng con dâng Ngài sự ngợi khen và xin ban ơn phước cho người này trong Danh Đức Chúa Jêsus Christ, con Ngài vì sự chữa lành của Ngài. A-men! Thưa ông, những điều đó đúng. Nếu Đức Chúa Trời Toàn Năng... tôi... nhận biết ông cảm thấy thế nào, nhưng Đức Chúa Trời trên Trời, Đấng biết điều gì trong đời sống của ông, sẽ biết điều gì sẽ xảy ra. Đúng thế không? Ông hãy đi, vui mừng. Mọi sự sẽ ổn thỏa cho ông, mọi sự.</w:t>
      </w:r>
    </w:p>
    <w:p>
      <w:pPr>
        <w:pStyle w:val="Normal"/>
        <w:autoSpaceDE w:val="false"/>
        <w:spacing w:before="0" w:after="60"/>
        <w:jc w:val="both"/>
        <w:rPr/>
      </w:pPr>
      <w:r>
        <w:rPr>
          <w:sz w:val="22"/>
          <w:vertAlign w:val="superscript"/>
        </w:rPr>
        <w:t>E-62</w:t>
      </w:r>
      <w:r>
        <w:rPr>
          <w:sz w:val="22"/>
        </w:rPr>
        <w:tab/>
        <w:t>Xin đừng đi lại. Anh chị em nhận biết, các linh đang di chuyển trong Nhà thờ này khi chúng ra khỏi những người này không? Và chúng đi từ người này qua người khác.</w:t>
      </w:r>
    </w:p>
    <w:p>
      <w:pPr>
        <w:pStyle w:val="Normal"/>
        <w:autoSpaceDE w:val="false"/>
        <w:spacing w:before="0" w:after="60"/>
        <w:jc w:val="both"/>
        <w:rPr>
          <w:sz w:val="22"/>
        </w:rPr>
      </w:pPr>
      <w:r>
        <w:rPr>
          <w:sz w:val="22"/>
        </w:rPr>
        <w:tab/>
        <w:t xml:space="preserve">Chào bà. Xin đến gần hơn một chút. Chúng ta là người lạ với nhau phải không? Tôi không biết bà. Chưa hề gặp bà, không biết gì về bà. Chúng ta hoàn toàn là người lạ gặp nhau ở đây. Nhưng Đức Chúa Trời Toàn năng biết cả hai chúng ta, phải không? Vậy thì, với thính giả, đây là một người đàn bà, người lạ hoàn toàn, chưa hề gặp bà ấy trong đời, phải không bà? Bây giờ, nếu Đức Thánh Linh... Nếu Đức Chúa Jêsus Christ đang đứng ở đây, nói chuyện với bà ấy, Ngài Phán với bà một phút và cho biết những gì Cha tỏ cho thấy, Ngài Phán bảo với bà. Đúng thế không? </w:t>
      </w:r>
    </w:p>
    <w:p>
      <w:pPr>
        <w:pStyle w:val="Normal"/>
        <w:autoSpaceDE w:val="false"/>
        <w:spacing w:before="0" w:after="60"/>
        <w:jc w:val="both"/>
        <w:rPr/>
      </w:pPr>
      <w:r>
        <w:rPr>
          <w:sz w:val="22"/>
        </w:rPr>
        <w:tab/>
        <w:t>Hỡi người đàn bà, bà tin rằng Đức Chúa Trời chữa lành bà hết bệnh thấp khớp không? Đnag ngồi ngay tại đó, ở cuối dãy. Vâng. Bà tin điều đó không? Điều gì đó... Nó đã rời khỏi bà. Xin Chúa ban phước cho bà. Ừm-m.</w:t>
      </w:r>
    </w:p>
    <w:p>
      <w:pPr>
        <w:pStyle w:val="Normal"/>
        <w:autoSpaceDE w:val="false"/>
        <w:spacing w:before="0" w:after="60"/>
        <w:jc w:val="both"/>
        <w:rPr/>
      </w:pPr>
      <w:r>
        <w:rPr>
          <w:sz w:val="22"/>
        </w:rPr>
        <w:tab/>
        <w:t>Đó là một tà linh, đôi cánh màu đen đang chớp chung quanh, nó biết thì giờ của nó... đó là bệnh động kinh. Chính bà đang ngồi ngay tại đó. Nó ở ngay trên bà. Đúng, thưa bà, hãy đứng lên tại chỗ.</w:t>
      </w:r>
    </w:p>
    <w:p>
      <w:pPr>
        <w:pStyle w:val="Normal"/>
        <w:autoSpaceDE w:val="false"/>
        <w:spacing w:before="0" w:after="60"/>
        <w:jc w:val="both"/>
        <w:rPr>
          <w:sz w:val="22"/>
        </w:rPr>
      </w:pPr>
      <w:r>
        <w:rPr>
          <w:sz w:val="22"/>
        </w:rPr>
        <w:tab/>
        <w:t>Ớ Sa-tan, trong Danh Đức Chúa Jêsus Christ, ngươi bị vạch mặt. Hãy ra khỏi người đàn bà đó, trong Danh Đức Chúa Jêsus. Xin Chúa ban phước cho bà.</w:t>
      </w:r>
    </w:p>
    <w:p>
      <w:pPr>
        <w:pStyle w:val="Normal"/>
        <w:autoSpaceDE w:val="false"/>
        <w:spacing w:before="0" w:after="60"/>
        <w:jc w:val="both"/>
        <w:rPr>
          <w:sz w:val="22"/>
        </w:rPr>
      </w:pPr>
      <w:r>
        <w:rPr>
          <w:sz w:val="22"/>
          <w:vertAlign w:val="superscript"/>
        </w:rPr>
        <w:t>E-63</w:t>
      </w:r>
      <w:r>
        <w:rPr>
          <w:sz w:val="22"/>
        </w:rPr>
        <w:tab/>
        <w:t>Chị tin không? Chị bị bệnh ở cổ họng. Chị có điều gì giống như -- bệnh viêm phế quản, đó chỉ là... Tôi thấy chị đang mửa... đó là máu, chị đang mửa ra máu. Chị đã tới một Bác sĩ. Ông ấy muốn mổ cho chị, nhưng không biết nó là gì. Tốt nhất cho tôi là không nói cho chị biết. Nhưng nếu chị tin Đức Chúa Jêsus Christ chị sẽ không cần mổ. Chị tin điều đó không? Hãy đến đây.</w:t>
      </w:r>
    </w:p>
    <w:p>
      <w:pPr>
        <w:pStyle w:val="Normal"/>
        <w:autoSpaceDE w:val="false"/>
        <w:spacing w:before="0" w:after="60"/>
        <w:jc w:val="both"/>
        <w:rPr/>
      </w:pPr>
      <w:r>
        <w:rPr>
          <w:sz w:val="22"/>
        </w:rPr>
        <w:tab/>
        <w:t xml:space="preserve">Kính lạy Cha Thiên Thượng Từ ái, với người đàn bà này, người có thể bị xuất huyết đến chết trong bất cứ lúc nào, con cầu xin Cha thương xót chị. Con quở ma quỉ này đã làm điều xấu đó với chị. Và Ngài Phán, “Vậy những kẻ tin sẽ được các dấu lạ nầy.” Trong khi sự xức dầu của Đức Thánh Linh ở trên đầy tớ Ngài, con sẽ đặt bàn tay không xứng đáng của mìn trên chị trong Danh Đức Chúa Jêsus Christ, và định tội bệnh này. Hãy ra khỏi chị ấy, trong Danh Đức Chúa Jêsus Christ, Con Đức Chúa Trời. A-men! </w:t>
      </w:r>
    </w:p>
    <w:p>
      <w:pPr>
        <w:pStyle w:val="Normal"/>
        <w:autoSpaceDE w:val="false"/>
        <w:spacing w:before="0" w:after="60"/>
        <w:jc w:val="both"/>
        <w:rPr/>
      </w:pPr>
      <w:r>
        <w:rPr>
          <w:sz w:val="22"/>
        </w:rPr>
        <w:tab/>
        <w:t>Bây giờ, hãy đi vui vẻ mừng rỡ, và được khỏe mạnh.</w:t>
      </w:r>
    </w:p>
    <w:p>
      <w:pPr>
        <w:pStyle w:val="Normal"/>
        <w:autoSpaceDE w:val="false"/>
        <w:spacing w:before="0" w:after="60"/>
        <w:jc w:val="both"/>
        <w:rPr>
          <w:sz w:val="22"/>
        </w:rPr>
      </w:pPr>
      <w:r>
        <w:rPr>
          <w:sz w:val="22"/>
        </w:rPr>
        <w:tab/>
        <w:t xml:space="preserve">Chị tin chứ, chị ơi? Bệnh trong lưng chị, bênh thận. Chị có nghĩ về người nào khác, đó là một đứa trẻ, cháu nội của chị. Nó bị trở ngại về giọng nói, có điều gì đó không ổn về việc nói. Chị không ở đây, chị đến từ New Mexico. Chị muốn trở về mạnh khỏe chứ? Tin rằng Đức Chúa Jêsus Christ đang đứng ở đây, để làm cho chị khỏe mạnh. Chị tin điều đó không? Kính lạy Cha Thiên Thượng, con đặt tay trên người đàn bà này trong Danh Đức Chúa Jêsus Christ, Con Đức Chúa Trời, và kết tội bệnh tật này. Xin cho chị đi và được khỏe mạnh. A-men! Xin Chúa ban phước cho chị. Vâng, hãy đi vui mừng. Chắc chắn vậy. A-men! </w:t>
      </w:r>
    </w:p>
    <w:p>
      <w:pPr>
        <w:pStyle w:val="Normal"/>
        <w:autoSpaceDE w:val="false"/>
        <w:spacing w:before="0" w:after="60"/>
        <w:jc w:val="both"/>
        <w:rPr>
          <w:sz w:val="22"/>
        </w:rPr>
      </w:pPr>
      <w:r>
        <w:rPr>
          <w:sz w:val="22"/>
          <w:vertAlign w:val="superscript"/>
        </w:rPr>
        <w:t>E-64</w:t>
      </w:r>
      <w:r>
        <w:rPr>
          <w:sz w:val="22"/>
        </w:rPr>
        <w:tab/>
        <w:t>Chị tin hết lòng chứ? Chị nghĩ đó là điều gì lúc này? Chị ý thức rằng nó ở đó. Chị tin đó là Đức Chúa Jêsus Christ, không phải người anh em của chị chứ? Thế thì, chị có thể được giúp đỡ. Tôi không biết chị, thưa chị, chị biết điều đó. Tôi là người lạ hoàn toàn với chị và chị là người lạ hoàn toàn với tôi. Nhưng Đức Chúa Jêsus Christ biết cả hai chúng ta qua... chừng nào chúng ta còn sống. Ngài biết chúng ta. Đúng thế không? Chị đang chịu đau đớn vì bệnh đau bao tử, và đó là một khối u ở dạ dày. Có một caí bàn đang đứng trước chúng ta và chị đang đi lui. Những thứ nào đó chị không thể ăn bởi vì khối u. Chị có một con trai, người đó cũng bị giống như vậy. Chị có một người chị bị đột quỵ. Con trai và chị của chị ở West Virginia. Đúng thế. Chị tin rằng Đức Chúa Trời sẽ làm cho họ khỏe mạnh giờ này, và chữa lành chị, cho chị khỏe mạnh không? Hãy cúi đầu.</w:t>
      </w:r>
    </w:p>
    <w:p>
      <w:pPr>
        <w:pStyle w:val="Normal"/>
        <w:autoSpaceDE w:val="false"/>
        <w:spacing w:before="0" w:after="60"/>
        <w:jc w:val="both"/>
        <w:rPr/>
      </w:pPr>
      <w:r>
        <w:rPr>
          <w:sz w:val="22"/>
        </w:rPr>
        <w:tab/>
        <w:t>Kính lạy Cha Thiên Thượng, con cầu xin trong Danh Đức Chúa Jêsus Christ, Con Đức Chúa Trời, xin cho quỉ này lìa khỏi, và xin cho chị đi ra khỏi nơi này vui vẻ mừng rỡ, và mạnh khỏe. A-men! Hãy đi, vui mừng giờ này, nói, “Lạy Chúa Jêsus, cảm ơn Ngài,” và được khỏe mạnh.</w:t>
      </w:r>
    </w:p>
    <w:p>
      <w:pPr>
        <w:pStyle w:val="Normal"/>
        <w:autoSpaceDE w:val="false"/>
        <w:spacing w:before="0" w:after="60"/>
        <w:jc w:val="both"/>
        <w:rPr>
          <w:sz w:val="22"/>
        </w:rPr>
      </w:pPr>
      <w:r>
        <w:rPr>
          <w:sz w:val="22"/>
        </w:rPr>
        <w:tab/>
        <w:t>Hỡi người đàn bà, đang ngồi ở đó đội mũ trắng, đang nhìn tôi, chị bị bệnh gan phải không? Đúng thế, thưa bà. Ngài nghe lời cầu nguyện của bà rồi. Bà sẽ về nhà được khỏe mạnh, nó đã lìa khỏi bà. Bắt đầu xơ gan, nhưng bà được chữa lành giờ này. Đức tin bà đã cứu bà khỏe mạnh. Xin Chúa ban phước cho bà.</w:t>
      </w:r>
    </w:p>
    <w:p>
      <w:pPr>
        <w:pStyle w:val="Normal"/>
        <w:autoSpaceDE w:val="false"/>
        <w:spacing w:before="0" w:after="60"/>
        <w:jc w:val="both"/>
        <w:rPr>
          <w:sz w:val="22"/>
        </w:rPr>
      </w:pPr>
      <w:r>
        <w:rPr>
          <w:sz w:val="22"/>
          <w:vertAlign w:val="superscript"/>
        </w:rPr>
        <w:t>E-66</w:t>
      </w:r>
      <w:r>
        <w:rPr>
          <w:sz w:val="22"/>
        </w:rPr>
        <w:tab/>
        <w:t xml:space="preserve">Trong khi bà ngồi đây, vừa được chữa lành, quí bà ngồi kế bên bà đang chịu đau đớn vì suy nhược thần kinh: Bà cũng được chữa lành. Hãy đặt tay trên bà ấy. Cha ôi trong Danh Đức Chúa Jêsus Christ, con cầu xin Cha chữa lành cho bà ấy và cho bà khỏe mạnh vì sự vinh hiển Ngài. A-men! </w:t>
      </w:r>
    </w:p>
    <w:p>
      <w:pPr>
        <w:pStyle w:val="Normal"/>
        <w:autoSpaceDE w:val="false"/>
        <w:spacing w:before="0" w:after="60"/>
        <w:ind w:firstLine="720"/>
        <w:jc w:val="both"/>
        <w:rPr/>
      </w:pPr>
      <w:r>
        <w:rPr>
          <w:sz w:val="22"/>
        </w:rPr>
        <w:t>Xin Chúa ban phước cho chị. Sa-tan đã làm cho chị bị suy nhược, bảo chị vượt qua đường phân cách, và mọi thứ giống như thế. Nó nói dối. Chị sẽ về nhà được khỏe mạnh, sự tối tăm đã lìa khỏi chị giờ này; Chị có thể về nhà và được khỏe mạnh. Xin Chúa ban phước cho chị.</w:t>
      </w:r>
    </w:p>
    <w:p>
      <w:pPr>
        <w:pStyle w:val="Normal"/>
        <w:autoSpaceDE w:val="false"/>
        <w:spacing w:before="0" w:after="60"/>
        <w:jc w:val="both"/>
        <w:rPr/>
      </w:pPr>
      <w:r>
        <w:rPr>
          <w:sz w:val="22"/>
        </w:rPr>
        <w:tab/>
        <w:t xml:space="preserve">Ngay ngoài đó, ở phía trên, có một một người đàn bà và người đàn ông đang ngồi đó, họ là vợ chồng. </w:t>
      </w:r>
      <w:r>
        <w:rPr>
          <w:sz w:val="22"/>
          <w:lang w:eastAsia="zh-TW"/>
        </w:rPr>
        <w:t>1</w:t>
      </w:r>
      <w:r>
        <w:rPr>
          <w:sz w:val="22"/>
        </w:rPr>
        <w:t xml:space="preserve"> trong </w:t>
      </w:r>
      <w:r>
        <w:rPr>
          <w:sz w:val="22"/>
          <w:lang w:eastAsia="zh-TW"/>
        </w:rPr>
        <w:t>2</w:t>
      </w:r>
      <w:r>
        <w:rPr>
          <w:sz w:val="22"/>
        </w:rPr>
        <w:t xml:space="preserve"> người bị đau mắt, và người kia bị viêm khớp. Đức Chúa Jêsus Christ chữa lành cả hai người. Hãy đứng lên tại chỗ. Đức Chúa Trời đã chữa lành anh chị, đức tin của anh chị đã cứu anh chị. A-men! Chỉ có đức tin, hãy tin. Đức Chúa Jêsus Christ chữa lành hết thảy bệnh tật, mọi cách đau ốm.</w:t>
      </w:r>
    </w:p>
    <w:p>
      <w:pPr>
        <w:pStyle w:val="Normal"/>
        <w:autoSpaceDE w:val="false"/>
        <w:spacing w:before="0" w:after="60"/>
        <w:jc w:val="both"/>
        <w:rPr/>
      </w:pPr>
      <w:r>
        <w:rPr>
          <w:sz w:val="22"/>
        </w:rPr>
        <w:tab/>
        <w:t>Hỡi quí cô ở đó, có khăn tay che trên mặt, đang cầu nguyện; Chị bị đau lưng, phải không? Đang ngồi ở ngay ngoài đó ở cuối hàng, Đúng thế, có khăn tay. Ngài đã chữa lành cô rồi, cô có thể về nhà, giờ này, và được khỏe mạnh. Ừm-m. Xin Chúa ban phước cho cô.</w:t>
      </w:r>
    </w:p>
    <w:p>
      <w:pPr>
        <w:pStyle w:val="Normal"/>
        <w:autoSpaceDE w:val="false"/>
        <w:spacing w:before="0" w:after="60"/>
        <w:jc w:val="both"/>
        <w:rPr>
          <w:sz w:val="22"/>
        </w:rPr>
      </w:pPr>
      <w:r>
        <w:rPr>
          <w:sz w:val="22"/>
          <w:vertAlign w:val="superscript"/>
        </w:rPr>
        <w:t>E-66</w:t>
      </w:r>
      <w:r>
        <w:rPr>
          <w:sz w:val="22"/>
        </w:rPr>
        <w:tab/>
        <w:t>Một chị đang ngồi bên cạnh cô, bị bệnh suyễn, chị ấy cũng muốn khỏi bệnh. Đúng thế không, chị ơi? Nếu chị tin hết lòng, chị có thể khỏe mạnh. Xin Chúa ban phước cho chị. Đúng, cứ tin. Xin Chúa ban phước cho chị.</w:t>
      </w:r>
    </w:p>
    <w:p>
      <w:pPr>
        <w:pStyle w:val="Normal"/>
        <w:autoSpaceDE w:val="false"/>
        <w:spacing w:before="0" w:after="60"/>
        <w:jc w:val="both"/>
        <w:rPr/>
      </w:pPr>
      <w:r>
        <w:rPr>
          <w:sz w:val="22"/>
        </w:rPr>
        <w:tab/>
        <w:t xml:space="preserve">Ở đó, đang ngồi ngay sau đó, là một người mẹ với con trai mình. Đúng thế. Họ cũng đang cầu nguyện với Đức Chúa Trời. Đức Chúa Trời nghe lời cầu nguyện của chị: Bệnh túi mật; Và bệnh suyễn của đứa con. Hãy đứng lên tại chỗ, nhận lãnh sự chữa lành của mình, Đức Chúa Jêsus Christ chữa lành cả hai mẹ con chị. Chị có thể về nhà, Đức Chúa Trời ở cùng chị và giúp đỡ chị. Hãy có đức tin nơi Đức Chúa Trời. </w:t>
      </w:r>
    </w:p>
    <w:p>
      <w:pPr>
        <w:pStyle w:val="Normal"/>
        <w:autoSpaceDE w:val="false"/>
        <w:spacing w:before="0" w:after="60"/>
        <w:jc w:val="both"/>
        <w:rPr/>
      </w:pPr>
      <w:r>
        <w:rPr>
          <w:sz w:val="22"/>
        </w:rPr>
        <w:tab/>
        <w:t>Chị là người bệnh hả? Chị tin hết lòng không? Chị tin Ngài sẽ cho chị khỏe mạnh nếu tôi cầu xin Ngài không? Chị bị bệnh phải không? Một tai nạn, ừm, tai nạn xe hơi: Nó gây ra bởi vì một bọc nước ở đầu gối, phải không? Ừ-m, ừm. Chồng chị có điều gì đó không ổn ở máu. Anh ấy bị thiếu máu, phải không? Ừm. Bây giờ, chị tin mình đang đứng trong sự Hiện diện của Ngài không? Hãy đi và được khỏe mạnh trong Danh Đức Chúa Jêsus Christ. A-men! Xin Chúa ban phước cho chị.</w:t>
      </w:r>
    </w:p>
    <w:p>
      <w:pPr>
        <w:pStyle w:val="Normal"/>
        <w:autoSpaceDE w:val="false"/>
        <w:spacing w:before="0" w:after="60"/>
        <w:jc w:val="both"/>
        <w:rPr>
          <w:sz w:val="22"/>
        </w:rPr>
      </w:pPr>
      <w:r>
        <w:rPr>
          <w:sz w:val="22"/>
        </w:rPr>
        <w:tab/>
        <w:t>Chị tin không? Chị tin rằng Jêsus người Na-xa-rét chữa lành chị không? Ngài đã chữa lành. A-men! Nào, hãy đi vui vẻ, mừng rỡ.</w:t>
      </w:r>
    </w:p>
    <w:p>
      <w:pPr>
        <w:pStyle w:val="Normal"/>
        <w:autoSpaceDE w:val="false"/>
        <w:jc w:val="both"/>
        <w:rPr>
          <w:sz w:val="22"/>
        </w:rPr>
      </w:pPr>
      <w:r>
        <w:rPr>
          <w:sz w:val="22"/>
        </w:rPr>
        <w:tab/>
        <w:t>[Một anh em mời Anh Branham cầu nguyện trên khăn tay cho một người sắp chết. - Bt] Ừm.</w:t>
      </w:r>
    </w:p>
    <w:p>
      <w:pPr>
        <w:pStyle w:val="Normal"/>
        <w:autoSpaceDE w:val="false"/>
        <w:spacing w:before="0" w:after="60"/>
        <w:jc w:val="both"/>
        <w:rPr/>
      </w:pPr>
      <w:r>
        <w:rPr>
          <w:sz w:val="22"/>
        </w:rPr>
        <w:tab/>
        <w:t xml:space="preserve">Lạy Chúa, trong Danh Đức Chúa Jêsus, con cầu xin Ngài sẽ chữa lành người mà khăn tay này tượng trưng, gởi nó đến vì mục đích này, trong Danh Đức Chúa Jêsus Christ. A-men! </w:t>
      </w:r>
    </w:p>
    <w:p>
      <w:pPr>
        <w:pStyle w:val="Normal"/>
        <w:autoSpaceDE w:val="false"/>
        <w:spacing w:before="0" w:after="60"/>
        <w:jc w:val="both"/>
        <w:rPr/>
      </w:pPr>
      <w:r>
        <w:rPr>
          <w:sz w:val="22"/>
          <w:vertAlign w:val="superscript"/>
        </w:rPr>
        <w:t>E-67</w:t>
      </w:r>
      <w:r>
        <w:rPr>
          <w:sz w:val="22"/>
        </w:rPr>
        <w:tab/>
        <w:t>Anh tin Cha trên Trời chúng ta có thể chữa lành bệnh tim của anh, cho anh khỏe mạnh, và làm anh nên một người mới không? Hãy đứng đây một chút, thưa anh. Bao nhiêu anh chị em bị bệnh tim trong Nhà thờ này? Hãy đứng dậy tại chỗ ngay bây giờ. Anh em có bệnh giống như vậy, hãy đứng ngay tại đó, chỉ một lát.</w:t>
      </w:r>
    </w:p>
    <w:p>
      <w:pPr>
        <w:pStyle w:val="Normal"/>
        <w:autoSpaceDE w:val="false"/>
        <w:spacing w:before="0" w:after="60"/>
        <w:jc w:val="both"/>
        <w:rPr>
          <w:sz w:val="22"/>
        </w:rPr>
      </w:pPr>
      <w:r>
        <w:rPr>
          <w:sz w:val="22"/>
        </w:rPr>
        <w:tab/>
        <w:t>Hãy mang người đó đến. Bà tin chứ? Bà sẽ không bao giờ bị mù nếu bà muốn. Mọi người mà bị đau mắt, hãy đứng dậy, và đứng ngay tại đó, chỉ một lat. Tôi tỏ cho anh chị em thấy sự Vinh quang của Đức Chúa Trời. Đứng ngay tại đây với họ chỉ một lát, thưa bà.</w:t>
      </w:r>
    </w:p>
    <w:p>
      <w:pPr>
        <w:pStyle w:val="Normal"/>
        <w:autoSpaceDE w:val="false"/>
        <w:spacing w:before="0" w:after="60"/>
        <w:jc w:val="both"/>
        <w:rPr>
          <w:sz w:val="22"/>
        </w:rPr>
      </w:pPr>
      <w:r>
        <w:rPr>
          <w:sz w:val="22"/>
        </w:rPr>
        <w:tab/>
        <w:t>Hãy đến, thưa bà. Bà tin chứ? Bà tin không? Bà tin Đức Chúa Trời. Ngài có thể cho tôi biết bà có điều gì không ổn. Bà tin nhận sự chữa lành của mình chứ? Bà là người Tây Ban nha. Bà tin nhận sự chữa lành nếu tôi nói cho biết chứ? Bà bị đau dạ dày. Bây giờ hãy đứng ngay ở đây chỉ một lát. Mọi người bị bệnh dạ dày hãy đứng lên một lát.</w:t>
      </w:r>
    </w:p>
    <w:p>
      <w:pPr>
        <w:pStyle w:val="Normal"/>
        <w:autoSpaceDE w:val="false"/>
        <w:spacing w:before="0" w:after="60"/>
        <w:jc w:val="both"/>
        <w:rPr/>
      </w:pPr>
      <w:r>
        <w:rPr>
          <w:sz w:val="22"/>
        </w:rPr>
        <w:tab/>
        <w:t>Bệnh viêm khớp và các bệnh khác chẳng là gì cả với Đức Chúa Trời. Ngài có thể chữa lành chúng. Anh chị em tin điều đó không? Hãy đứng ngay tại đây một lát. Nào, bệnh viêm khớp, hãy giữ yên lặng một chút.</w:t>
      </w:r>
    </w:p>
    <w:p>
      <w:pPr>
        <w:pStyle w:val="Normal"/>
        <w:autoSpaceDE w:val="false"/>
        <w:spacing w:before="0" w:after="60"/>
        <w:jc w:val="both"/>
        <w:rPr/>
      </w:pPr>
      <w:r>
        <w:rPr>
          <w:sz w:val="22"/>
          <w:vertAlign w:val="superscript"/>
        </w:rPr>
        <w:t>E-68</w:t>
      </w:r>
      <w:r>
        <w:rPr>
          <w:sz w:val="22"/>
        </w:rPr>
        <w:tab/>
        <w:t>Thưa bà, người đi nạng đó, bà biết bà phải tin, nếu không thì chết. Bệnh ung thư, nó đang ăn lan, nhưng Đức Chúa Jêsus Christ có thể chữa lành bà. vBà tin điều đó chứ?</w:t>
      </w:r>
    </w:p>
    <w:p>
      <w:pPr>
        <w:pStyle w:val="Normal"/>
        <w:autoSpaceDE w:val="false"/>
        <w:spacing w:before="0" w:after="60"/>
        <w:jc w:val="both"/>
        <w:rPr/>
      </w:pPr>
      <w:r>
        <w:rPr>
          <w:sz w:val="22"/>
        </w:rPr>
        <w:tab/>
        <w:t>Thưa ông, ông đang nằm ở đó, ông cũng bị khối u ác tính ở chân; Nhưng ông tin và Đức Chúa Trời sẽ cho ông khỏe mạnh, ông sẽ không phải đi chiếc nạng đó tối nay, ông có thể đi về nhà khỏe mạnh. Ông tin điều đó không?</w:t>
      </w:r>
    </w:p>
    <w:p>
      <w:pPr>
        <w:pStyle w:val="Normal"/>
        <w:autoSpaceDE w:val="false"/>
        <w:spacing w:before="0" w:after="60"/>
        <w:jc w:val="both"/>
        <w:rPr>
          <w:sz w:val="22"/>
        </w:rPr>
      </w:pPr>
      <w:r>
        <w:rPr>
          <w:sz w:val="22"/>
        </w:rPr>
        <w:tab/>
        <w:t xml:space="preserve">Kính lạy Đức Chúa Trời Toàn năng, với những người này đang đứng đây, giờ này: Ma quỉ bị vạch mặt, thính giả này đang đứng trong sự sợ hãi. Ngài sẵn sàng chữa lành rồi. Con cầu xin cho mọi quỉ dữ ở trong nơi này sẽ đầu phục Quyền năng của Ngài, và con đuổi từng quỉ một trong chúng ra, nhân Danh Đức Chúa Jêsus Christ. Xin nhậm lời, Chúa ôi. Nguyện xin những người này biết rằng Ngài ở đây để làm cho họ khỏe mạnh. </w:t>
      </w:r>
    </w:p>
    <w:p>
      <w:pPr>
        <w:pStyle w:val="Normal"/>
        <w:autoSpaceDE w:val="false"/>
        <w:spacing w:before="0" w:after="60"/>
        <w:jc w:val="both"/>
        <w:rPr/>
      </w:pPr>
      <w:r>
        <w:rPr>
          <w:sz w:val="22"/>
        </w:rPr>
        <w:tab/>
        <w:t>Bây giờ, bà nằm trên cáng đó, hãy đứng dậy tại chỗ; Đức Chúa Jêsus Christ chữa lành bà.</w:t>
      </w:r>
    </w:p>
    <w:p>
      <w:pPr>
        <w:pStyle w:val="Normal"/>
        <w:autoSpaceDE w:val="false"/>
        <w:jc w:val="both"/>
        <w:rPr>
          <w:sz w:val="22"/>
        </w:rPr>
      </w:pPr>
      <w:r>
        <w:rPr>
          <w:sz w:val="22"/>
        </w:rPr>
        <w:tab/>
        <w:t>Anh cũng vậy, anh bạn trẻ, hãy ra khỏi cáng đó, nhân Danh Đức Chúa Jêsus Christ. Mỗi một người trong anh chị em giơ tay lên và dâng sự ngợi khen cho Đức Chúa Trời. Ha-lê-lu-gia! Chúa Jêsus, Con Đức Chúa Trời, đuổi mọi quyền lực của Ma quỉ; Và nguyện xin Đức Chúa Jêsus Christ cai trị tối thượng ở đây, trong Danh Đức Chúa Jêsus Christ.</w:t>
      </w:r>
    </w:p>
    <w:p>
      <w:pPr>
        <w:pStyle w:val="Normal"/>
        <w:autoSpaceDE w:val="false"/>
        <w:jc w:val="both"/>
        <w:rPr>
          <w:sz w:val="22"/>
        </w:rPr>
      </w:pPr>
      <w:r>
        <w:rPr>
          <w:sz w:val="22"/>
        </w:rPr>
      </w:r>
    </w:p>
    <w:p>
      <w:pPr>
        <w:pStyle w:val="Normal"/>
        <w:pBdr>
          <w:bottom w:val="single" w:sz="6" w:space="1" w:color="000000"/>
        </w:pBdr>
        <w:autoSpaceDE w:val="false"/>
        <w:jc w:val="both"/>
        <w:rPr>
          <w:sz w:val="22"/>
        </w:rPr>
      </w:pPr>
      <w:r>
        <w:rPr>
          <w:sz w:val="22"/>
        </w:rPr>
      </w:r>
    </w:p>
    <w:p>
      <w:pPr>
        <w:pStyle w:val="Normal"/>
        <w:pBdr>
          <w:bottom w:val="single" w:sz="6" w:space="1" w:color="000000"/>
        </w:pBdr>
        <w:autoSpaceDE w:val="false"/>
        <w:jc w:val="both"/>
        <w:rPr>
          <w:sz w:val="22"/>
        </w:rPr>
      </w:pPr>
      <w:r>
        <w:rPr>
          <w:sz w:val="22"/>
        </w:rPr>
      </w:r>
    </w:p>
    <w:p>
      <w:pPr>
        <w:pStyle w:val="Normal"/>
        <w:autoSpaceDE w:val="false"/>
        <w:jc w:val="center"/>
        <w:rPr>
          <w:sz w:val="22"/>
        </w:rPr>
      </w:pPr>
      <w:r>
        <w:rPr>
          <w:sz w:val="22"/>
        </w:rPr>
      </w:r>
    </w:p>
    <w:p>
      <w:pPr>
        <w:pStyle w:val="Normal"/>
        <w:jc w:val="center"/>
        <w:rPr>
          <w:sz w:val="20"/>
          <w:szCs w:val="20"/>
          <w:lang w:val="en-CA"/>
        </w:rPr>
      </w:pPr>
      <w:r>
        <w:rPr>
          <w:sz w:val="20"/>
          <w:szCs w:val="20"/>
          <w:lang w:val="vi-VN"/>
        </w:rPr>
        <w:t>Địa chỉ hạ tải và liên lạc:</w:t>
      </w:r>
    </w:p>
    <w:p>
      <w:pPr>
        <w:pStyle w:val="Normal"/>
        <w:jc w:val="center"/>
        <w:rPr>
          <w:color w:val="0000FF"/>
          <w:sz w:val="20"/>
          <w:szCs w:val="20"/>
          <w:lang w:val="vi-VN"/>
        </w:rPr>
      </w:pPr>
      <w:r>
        <w:rPr>
          <w:sz w:val="20"/>
          <w:szCs w:val="20"/>
        </w:rPr>
        <w:t>http://</w:t>
      </w:r>
      <w:hyperlink r:id="rId3">
        <w:r>
          <w:rPr>
            <w:rStyle w:val="InternetLink"/>
            <w:sz w:val="20"/>
            <w:szCs w:val="20"/>
            <w:lang w:val="vi-VN"/>
          </w:rPr>
          <w:t>Vn.BibleWay.org</w:t>
        </w:r>
      </w:hyperlink>
    </w:p>
    <w:p>
      <w:pPr>
        <w:pStyle w:val="Normal"/>
        <w:autoSpaceDE w:val="false"/>
        <w:jc w:val="center"/>
        <w:rPr>
          <w:sz w:val="20"/>
          <w:szCs w:val="20"/>
        </w:rPr>
      </w:pPr>
      <w:r>
        <w:rPr>
          <w:sz w:val="20"/>
          <w:szCs w:val="20"/>
        </w:rPr>
        <w:t xml:space="preserve">Email: </w:t>
      </w:r>
      <w:hyperlink r:id="rId4">
        <w:r>
          <w:rPr>
            <w:rStyle w:val="InternetLink"/>
            <w:sz w:val="20"/>
            <w:szCs w:val="20"/>
          </w:rPr>
          <w:t>ThanhDoCanada@Yahoo.Ca</w:t>
        </w:r>
      </w:hyperlink>
    </w:p>
    <w:p>
      <w:pPr>
        <w:pStyle w:val="Normal"/>
        <w:autoSpaceDE w:val="false"/>
        <w:jc w:val="center"/>
        <w:rPr>
          <w:sz w:val="20"/>
          <w:szCs w:val="20"/>
        </w:rPr>
      </w:pPr>
      <w:r>
        <w:rPr>
          <w:sz w:val="20"/>
          <w:szCs w:val="20"/>
        </w:rPr>
      </w:r>
    </w:p>
    <w:sectPr>
      <w:headerReference w:type="default" r:id="rId5"/>
      <w:headerReference w:type="first" r:id="rId6"/>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3959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9598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4-0814 Giao Ước Vô Điều Kiện Mà ĐCT Đã Lập Với Dân Sự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67.4pt;height:11.55pt;mso-wrap-distance-left:0pt;mso-wrap-distance-right:0pt;mso-wrap-distance-top:0pt;mso-wrap-distance-bottom:0pt;margin-top:0.05pt;mso-position-vertical-relative:text;margin-left:214.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4-0814 Giao Ước Vô Điều Kiện Mà ĐCT Đã Lập Với Dân Sự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1:01:00Z</dcterms:created>
  <dc:creator>Brother Wm. M. Branham</dc:creator>
  <dc:description>CBW - Phuong- Timothy (2011-04-04, Ver.3)</dc:description>
  <cp:keywords/>
  <dc:language>en-US</dc:language>
  <cp:lastModifiedBy>Timothy</cp:lastModifiedBy>
  <dcterms:modified xsi:type="dcterms:W3CDTF">2011-04-05T06:43:00Z</dcterms:modified>
  <cp:revision>114</cp:revision>
  <dc:subject>Giao Ước Vô Điều Kiện Mà ĐCT Đã Lập Với Dân Sự</dc:subject>
  <dc:title>54-0814 The Unconditional Convenant That God Made With The People (Vietanmese Translation, Ver. 3)</dc:title>
</cp:coreProperties>
</file>