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Chúng Tôi Đã Tìm Gặp Ngài</w:t>
      </w:r>
    </w:p>
    <w:p>
      <w:pPr>
        <w:pStyle w:val="Normal"/>
        <w:snapToGrid w:val="false"/>
        <w:jc w:val="center"/>
        <w:rPr>
          <w:b/>
          <w:b/>
        </w:rPr>
      </w:pPr>
      <w:r>
        <w:rPr>
          <w:b/>
        </w:rPr>
        <w:t>(Chúa Jêsus Christ Hôm Qua, Ngày Nay, Và Cho Đến Đời Đời Không Hề Thay Đổi)</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720" w:right="819" w:firstLine="360"/>
        <w:jc w:val="both"/>
        <w:rPr>
          <w:sz w:val="20"/>
        </w:rPr>
      </w:pPr>
      <w:r>
        <w:rPr>
          <w:sz w:val="20"/>
        </w:rPr>
        <w:t xml:space="preserve">Sứ điệp này được dịch từ băng ghi âm số </w:t>
      </w:r>
      <w:r>
        <w:rPr>
          <w:b/>
          <w:color w:val="0000FF"/>
          <w:sz w:val="20"/>
        </w:rPr>
        <w:t xml:space="preserve">54-0825 </w:t>
      </w:r>
      <w:r>
        <w:rPr>
          <w:sz w:val="20"/>
        </w:rPr>
        <w:t>“</w:t>
      </w:r>
      <w:r>
        <w:rPr>
          <w:b/>
          <w:color w:val="0000FF"/>
          <w:sz w:val="20"/>
        </w:rPr>
        <w:t>We Have Found Him</w:t>
      </w:r>
      <w:r>
        <w:rPr>
          <w:sz w:val="20"/>
        </w:rPr>
        <w:t xml:space="preserve">”, dài 44 phút, giảng vào tối Thứ Tư, ngày 25 tháng 8 năm 1954, bởi Anh (Mục sư) Brother William Marrion Branham, tại Sân Vận Động Nicholas (Nicholas Arena), New York, NY., USA. (Bản dịch tiếng Việt đã duyệt lần thứ 4c, ngày </w:t>
      </w:r>
      <w:r>
        <w:rPr>
          <w:color w:val="0000FF"/>
          <w:sz w:val="20"/>
        </w:rPr>
        <w:t>7/3/2011</w:t>
      </w:r>
      <w:r>
        <w:rPr>
          <w:sz w:val="20"/>
        </w:rPr>
        <w:t xml:space="preserve"> - </w:t>
      </w:r>
      <w:hyperlink r:id="rId2">
        <w:r>
          <w:rPr>
            <w:rStyle w:val="InternetLink"/>
            <w:sz w:val="20"/>
            <w:u w:val="none"/>
          </w:rPr>
          <w:t>Vietnamese Translation, Revision 4c</w:t>
        </w:r>
      </w:hyperlink>
      <w:r>
        <w:rPr>
          <w:sz w:val="20"/>
        </w:rPr>
        <w:t>)</w:t>
      </w:r>
    </w:p>
    <w:p>
      <w:pPr>
        <w:pStyle w:val="Normal"/>
        <w:snapToGrid w:val="false"/>
        <w:spacing w:before="0" w:after="60"/>
        <w:jc w:val="both"/>
        <w:rPr>
          <w:sz w:val="20"/>
          <w:szCs w:val="20"/>
        </w:rPr>
      </w:pPr>
      <w:r>
        <w:rPr>
          <w:sz w:val="20"/>
          <w:szCs w:val="20"/>
        </w:rPr>
      </w:r>
    </w:p>
    <w:p>
      <w:pPr>
        <w:pStyle w:val="Normal"/>
        <w:snapToGrid w:val="false"/>
        <w:spacing w:before="0" w:after="60"/>
        <w:jc w:val="both"/>
        <w:rPr>
          <w:sz w:val="23"/>
          <w:szCs w:val="23"/>
        </w:rPr>
      </w:pPr>
      <w:r>
        <w:rPr>
          <w:sz w:val="23"/>
          <w:szCs w:val="23"/>
          <w:vertAlign w:val="superscript"/>
        </w:rPr>
        <w:t>E-1</w:t>
      </w:r>
      <w:r>
        <w:rPr>
          <w:sz w:val="23"/>
          <w:szCs w:val="23"/>
        </w:rPr>
        <w:tab/>
        <w:t xml:space="preserve">Cảm ơn anh chị em, quí thân hữu, và chúng ta cứ đứng chốc lát. </w:t>
      </w:r>
    </w:p>
    <w:p>
      <w:pPr>
        <w:pStyle w:val="Normal"/>
        <w:snapToGrid w:val="false"/>
        <w:spacing w:before="0" w:after="60"/>
        <w:jc w:val="both"/>
        <w:rPr/>
      </w:pPr>
      <w:r>
        <w:rPr>
          <w:sz w:val="23"/>
          <w:szCs w:val="23"/>
        </w:rPr>
        <w:tab/>
        <w:t>Kính lạy Cha Thiên Thượng từ ái của chúng con, chúng con tạ ơn Cha buổi tối hôm nay được đặc ân đến trước con dân yêu dấu Ngài để người này cầu nguyện cho người kia, như Cha đã giao sứ mệnh cho chúng con thi hành. Chúng con cảm ơn Cha về dân sự nầy tại đây đêm nay. Nguyện xin các ơn phước Ngài ngưng đọng lại trên mỗi người.</w:t>
      </w:r>
    </w:p>
    <w:p>
      <w:pPr>
        <w:pStyle w:val="Normal"/>
        <w:snapToGrid w:val="false"/>
        <w:spacing w:before="0" w:after="60"/>
        <w:jc w:val="both"/>
        <w:rPr>
          <w:sz w:val="23"/>
          <w:szCs w:val="23"/>
        </w:rPr>
      </w:pPr>
      <w:r>
        <w:rPr>
          <w:sz w:val="23"/>
          <w:szCs w:val="23"/>
        </w:rPr>
        <w:tab/>
        <w:t>Giờ này, mặc dầu cái nóng cùng với sự oi bức suốt thành phố mà chúng con đang có, chúng con biết ơn vì nhiều người đến nghe Tin lành rất vinh hiển nầy. Không bao giờ trở nên cũ kỹ, Tin lành đó sẽ luôn còn trong các thời đại sắp đến. Chúng con mong đợi nghe Phước âm đó trong sự vinh hiển, cách Chúa Jêsus chết thay cho tội nhân, và chữa lành người đau nơi sự chết của Ngài, đã phục sanh cho sự xưng nghĩa của chúng con, và đã thăng lên trời cao, và đã ban lại cho người những ân tứ để bày tỏ tình thương yêu Ngài với thế gian.</w:t>
      </w:r>
    </w:p>
    <w:p>
      <w:pPr>
        <w:pStyle w:val="Normal"/>
        <w:snapToGrid w:val="false"/>
        <w:spacing w:before="0" w:after="60"/>
        <w:jc w:val="both"/>
        <w:rPr/>
      </w:pPr>
      <w:r>
        <w:rPr>
          <w:sz w:val="23"/>
          <w:szCs w:val="23"/>
          <w:vertAlign w:val="superscript"/>
        </w:rPr>
        <w:t>E-2</w:t>
      </w:r>
      <w:r>
        <w:rPr>
          <w:sz w:val="23"/>
          <w:szCs w:val="23"/>
        </w:rPr>
        <w:tab/>
        <w:t>Chúng con cảm ơn Chúa về những Lẽ thật Tin lành nầy. Chúng con cảm ơn Chúa về những người trên thế giới ngày nay với những tâm hồn chẳng sợ gì đi và công bố Phúc âm toàn vẹn của Chúa Jêsus Christ; Chịu sự bắt bớ cực khổ, sự phê phán, hoặc có thể là bất cứ điều gì, chẳng có gì ngăn họ lại. Khải tượng của họ tiếp diễn, vì điều đó đến từ Đồi Gô-gô-tha. Và chúng con cảm ơn Chúa về điều nầy.</w:t>
      </w:r>
    </w:p>
    <w:p>
      <w:pPr>
        <w:pStyle w:val="Normal"/>
        <w:snapToGrid w:val="false"/>
        <w:spacing w:before="0" w:after="60"/>
        <w:jc w:val="both"/>
        <w:rPr>
          <w:sz w:val="23"/>
          <w:szCs w:val="23"/>
        </w:rPr>
      </w:pPr>
      <w:r>
        <w:rPr>
          <w:sz w:val="23"/>
          <w:szCs w:val="23"/>
        </w:rPr>
        <w:tab/>
        <w:t xml:space="preserve">Giờ này, xin che kín chúng con đêm nay, thưa Cha. Chúng con cầu xin Cha sẽ... Nếu có ai đó hư mất, xin cứu họ; Bất cứ ai không quan tâm một mảy may, xin làm họ nhớ lại với một sự hiểu biết trọn vẹn. Nếu có ai đau ốm, lạy Chúa, xin chữa lành từng người một. Xin chiếu ra ánh vinh quang của Buổi nhóm khi chúng con giao phó chính chúng con cho Cha. Chúng con cầu xin trong Danh Chúa Jêsus. A-men! Mời anh chị em an tọa. </w:t>
      </w:r>
    </w:p>
    <w:p>
      <w:pPr>
        <w:pStyle w:val="Normal"/>
        <w:snapToGrid w:val="false"/>
        <w:spacing w:before="0" w:after="60"/>
        <w:jc w:val="both"/>
        <w:rPr/>
      </w:pPr>
      <w:r>
        <w:rPr>
          <w:sz w:val="23"/>
          <w:szCs w:val="23"/>
          <w:vertAlign w:val="superscript"/>
        </w:rPr>
        <w:t>E-3</w:t>
      </w:r>
      <w:r>
        <w:rPr>
          <w:sz w:val="23"/>
          <w:szCs w:val="23"/>
        </w:rPr>
        <w:tab/>
        <w:t xml:space="preserve">Đức Chúa Trời đầy lòng thương xót với người có nhu cầu buổi tối nay. Tôi đã nói với Anh Baxter, người phụ tá của chúng ta -- của tôi, ấy là trong... lúc cái nóng nung người như vậy, sau khi anh ấy đã nói rồi, tôi không cần nói nữa, khởi sự hàng người xin cầu nguyện, bắt đầu việc cầu nguyện cho người đau. </w:t>
      </w:r>
    </w:p>
    <w:p>
      <w:pPr>
        <w:pStyle w:val="Normal"/>
        <w:snapToGrid w:val="false"/>
        <w:spacing w:before="0" w:after="60"/>
        <w:jc w:val="both"/>
        <w:rPr>
          <w:sz w:val="23"/>
          <w:szCs w:val="23"/>
        </w:rPr>
      </w:pPr>
      <w:r>
        <w:rPr>
          <w:sz w:val="23"/>
          <w:szCs w:val="23"/>
        </w:rPr>
        <w:tab/>
        <w:t>Tôi đánh giá cao anh chị em là những người đang đến trong chỗ nóng nực này. Chỉ bực bội một chút tối nay. Tôi đã thử hướng dẫn những Buổi nhóm của tôi cách này hoặc cách khác để tôi có thể đến được nhiều hơn nữa suốt hàng này cùng với các vị, và anh chị em hay đi đến lối nầy theo một lệ thường, một linh khác, vân vân, điều đó làm cho anh chị em bối rối một chút khi mà anh chị em thử thay đổi chương trình của mình. Vậy tôi sẽ khởi sự hàng cầu nguyện này chỉ trong khoảng một vài phút.</w:t>
      </w:r>
    </w:p>
    <w:p>
      <w:pPr>
        <w:pStyle w:val="Normal"/>
        <w:snapToGrid w:val="false"/>
        <w:spacing w:before="0" w:after="60"/>
        <w:jc w:val="both"/>
        <w:rPr/>
      </w:pPr>
      <w:r>
        <w:rPr>
          <w:sz w:val="23"/>
          <w:szCs w:val="23"/>
          <w:vertAlign w:val="superscript"/>
        </w:rPr>
        <w:t>E-4</w:t>
      </w:r>
      <w:r>
        <w:rPr>
          <w:sz w:val="23"/>
          <w:szCs w:val="23"/>
        </w:rPr>
        <w:tab/>
        <w:t>Bất kỳ điều gì Anh Baxter đã nói với anh chị em tối nay, tôi không biết. Tôi chẳng hề biết người anh em này đề cập đến việc gì, hay là điều gì xảy ra. Con trai tôi đi qua đây một vòng khoảng 6, 7 giờ, hoặc bất kỳ giờ nào, và phát các thẻ cầu nguyện. Anh ấy ở trong phòng còn tôi ở một chỗ khác nơi mà chúng tôi ở lại.</w:t>
      </w:r>
    </w:p>
    <w:p>
      <w:pPr>
        <w:pStyle w:val="Normal"/>
        <w:snapToGrid w:val="false"/>
        <w:spacing w:before="0" w:after="60"/>
        <w:jc w:val="both"/>
        <w:rPr/>
      </w:pPr>
      <w:r>
        <w:rPr>
          <w:sz w:val="23"/>
          <w:szCs w:val="23"/>
        </w:rPr>
        <w:tab/>
        <w:t>Thế rồi đêm hôm qua có người từ nơi nào đó đến và đã gặp tôi. Tối nay, một người khác đi đến gặp tôi. Họ đưa tôi qua đây; Tôi vào cửa chừng 5 phút trước. Rồi thì họ thông báo với Ông Baxter là có tôi ở đây. Các bạn ấy hát “Chỉ Tin Mà Thôi”, và tôi đi lên vào trong phòng, vừa mới đến, khởi sự cầu nguyện cho người đau.</w:t>
      </w:r>
    </w:p>
    <w:p>
      <w:pPr>
        <w:pStyle w:val="Normal"/>
        <w:snapToGrid w:val="false"/>
        <w:spacing w:before="0" w:after="60"/>
        <w:jc w:val="both"/>
        <w:rPr>
          <w:sz w:val="23"/>
          <w:szCs w:val="23"/>
        </w:rPr>
      </w:pPr>
      <w:r>
        <w:rPr>
          <w:sz w:val="23"/>
          <w:szCs w:val="23"/>
        </w:rPr>
        <w:tab/>
        <w:t>Lúc này, điều quan tâm của tôi là Chúa Jêsus Christ được tôn vinh. Đó là điều mà tôi ở đây cho buổi tối hôm nay, là để cố gắng theo cách khiêm tốn của tôi... Tôi chỉ mong tôi có thể giảng như một số các Mục sư Truyền đạo nầy, như Anh Baxter, Oral Roberts, Billy Graham, một số những người nổi tiếng ấy -- Jack Shuler, một số những người ấy là những Mục sư Truyền đạo thật sự là người giảng Tin-lành.</w:t>
      </w:r>
    </w:p>
    <w:p>
      <w:pPr>
        <w:pStyle w:val="Normal"/>
        <w:snapToGrid w:val="false"/>
        <w:spacing w:before="0" w:after="60"/>
        <w:jc w:val="both"/>
        <w:rPr/>
      </w:pPr>
      <w:r>
        <w:rPr>
          <w:sz w:val="23"/>
          <w:szCs w:val="23"/>
          <w:vertAlign w:val="superscript"/>
        </w:rPr>
        <w:t>E-5</w:t>
      </w:r>
      <w:r>
        <w:rPr>
          <w:sz w:val="23"/>
          <w:szCs w:val="23"/>
        </w:rPr>
        <w:tab/>
        <w:t>Thật sẽ là dễ dàng cho tôi biết bao để đi và giảng bài giảng Phước âm, về nhà, đi ngủ và quên nó. Không phải thế. Tôi đã chịu một sự thách thức mọi quỉ dữ mà hiện tại, đối địch ra mặt. Tôi đã bị những kẻ chỉ trích đang chờ sẵn để đưa ra lời mà họ biết tôi đã nói sai, họ tóm ngay vào đó -- bám chặt ngay vào nó. Vào chỗ đó mà nói. Buộc phải cẩn thận.</w:t>
      </w:r>
    </w:p>
    <w:p>
      <w:pPr>
        <w:pStyle w:val="Normal"/>
        <w:snapToGrid w:val="false"/>
        <w:spacing w:before="0" w:after="60"/>
        <w:jc w:val="both"/>
        <w:rPr>
          <w:sz w:val="23"/>
          <w:szCs w:val="23"/>
        </w:rPr>
      </w:pPr>
      <w:r>
        <w:rPr>
          <w:sz w:val="23"/>
          <w:szCs w:val="23"/>
        </w:rPr>
        <w:tab/>
        <w:t>Bởi vậy việc đến dưới sự xức dầu một vài giờ trước Buổi nhóm, tôi cầu nguyện xin Chúa giúp tôi. Tôi ở trong phòng đến khi tôi cảm biết sự Hiện diện của Ngài đang bao trùm, không người nào nói một lời với tôi. Không hề có một lời đã thốt, trừ phi đó là “Chúc một buổi tối tốt lành”, hoặc câu chào gì đó, cho đến khi chúng tôi vào nhà Chúa, rồi sự kêu gọi kế tiếp là lên đây, bởi vì tôi không thích nói chuyện phiếm với người ta. Nếu anh em cũng vậy, nếu những khải tượng đang khởi động và bắt đầu việc nói chuyện với người ta... Lúc ấy tôi - tôi... Điều đó cứ làm cho tôi yếu đi.</w:t>
      </w:r>
    </w:p>
    <w:p>
      <w:pPr>
        <w:pStyle w:val="Normal"/>
        <w:snapToGrid w:val="false"/>
        <w:spacing w:before="0" w:after="60"/>
        <w:jc w:val="both"/>
        <w:rPr/>
      </w:pPr>
      <w:r>
        <w:rPr>
          <w:sz w:val="23"/>
          <w:szCs w:val="23"/>
          <w:vertAlign w:val="superscript"/>
        </w:rPr>
        <w:t>E-6</w:t>
      </w:r>
      <w:r>
        <w:rPr>
          <w:sz w:val="23"/>
          <w:szCs w:val="23"/>
        </w:rPr>
        <w:tab/>
        <w:t>Mọi khải tượng khiến tôi càng lúc càng yếu đi. Cách ấy, thưa các bạn, không phải là... Chức vụ của tôi không phải là một sự giao tiếp cá nhân với mỗi người; Đó là tôn cao Chúa Jêsus Christ như vậy mọi người có thể thấy sự Hiện diện của Ngài. Lúc ấy anh chị em nhìn và sống. Mọi người quí vị. Nhìn chăm xem và tin cậy, tất cả chỉ thế thôi.</w:t>
      </w:r>
    </w:p>
    <w:p>
      <w:pPr>
        <w:pStyle w:val="Normal"/>
        <w:snapToGrid w:val="false"/>
        <w:spacing w:before="0" w:after="60"/>
        <w:jc w:val="both"/>
        <w:rPr>
          <w:sz w:val="23"/>
          <w:szCs w:val="23"/>
        </w:rPr>
      </w:pPr>
      <w:r>
        <w:rPr>
          <w:sz w:val="23"/>
          <w:szCs w:val="23"/>
        </w:rPr>
        <w:tab/>
        <w:t>Ở tại châu Phi và các nước khác nơi mà Anh Baxter cùng với tôi đã thi hành chức vụ nhân Danh Chúa, điều đó được thực hiện kỳ diệu lạ lùng. Tôi có nghe người ta nói rằng sau khi Buổi nhóm kết thúc, họ thấy Chúa làm một điều đáng chú ý, có thể là hàng ngàn người đã được chữa lành cùng một lúc ấy, đúng là hàng ngàn người đứng dậy khỏi các ghế, và những cái chõng và cái cáng.</w:t>
      </w:r>
    </w:p>
    <w:p>
      <w:pPr>
        <w:pStyle w:val="Normal"/>
        <w:snapToGrid w:val="false"/>
        <w:spacing w:before="0" w:after="60"/>
        <w:jc w:val="both"/>
        <w:rPr/>
      </w:pPr>
      <w:r>
        <w:rPr>
          <w:sz w:val="23"/>
          <w:szCs w:val="23"/>
          <w:vertAlign w:val="superscript"/>
        </w:rPr>
        <w:t>E-7</w:t>
      </w:r>
      <w:r>
        <w:rPr>
          <w:sz w:val="23"/>
          <w:szCs w:val="23"/>
        </w:rPr>
        <w:tab/>
        <w:t>Thấy đó, chẳng có gì trong một người bất cứ thế nào để có thể chữa lành quí vị. Tôi chỉ là người anh em của các anh chị em. Tôi... Nếu có cách gì để tôi có thể chữa lành một ai đó mà không muốn làm, tôi ắt có một thú tính trong trái tim, trố mắt nhìn những em nhỏ đau đớn và người lớn mắc chứng đau tim, và ung thư, những chứng đau như thế thì sẽ giết họ ngay lập tức. Có lẽ bác sĩ của họ đã làm tất cả điều mà mình biết là thế nào để làm cho họ và không điều gì có thể cứu mạng sống của họ. Họ đang tìm đến lòng thương xót từ nơi Đức Chúa Trời.</w:t>
      </w:r>
    </w:p>
    <w:p>
      <w:pPr>
        <w:pStyle w:val="Normal"/>
        <w:snapToGrid w:val="false"/>
        <w:spacing w:before="0" w:after="60"/>
        <w:jc w:val="both"/>
        <w:rPr>
          <w:sz w:val="23"/>
          <w:szCs w:val="23"/>
        </w:rPr>
      </w:pPr>
      <w:r>
        <w:rPr>
          <w:sz w:val="23"/>
          <w:szCs w:val="23"/>
        </w:rPr>
        <w:tab/>
        <w:t>Đời sống không phải là một luống hoa thanh nhàn cho tôi; Tôi có những người phê phán chỉ trích tôi. Tuy nhiên tôi phải làm. Chúa Jêsus Phán tôi phải làm. Chúa Jêsus đã Phán để tất cả phải cần làm thế, đó là đi theo Ngài. Ngài đã có những kẻ đó và tôi phải có họ. Nhưng từ tận đáy lòng tôi, và Đức Chúa Trời biết rõ sự liêm chính của lòng tôi, tôi chỉ đang cố gắng hết sức mình làm điều gì đó để giúp người đáng thương, khi mà cơ may cuối cùng của họ đối với Bác sĩ đã trôi đi, cố gắng để giúp họ mạnh khỏe mà thôi.</w:t>
      </w:r>
    </w:p>
    <w:p>
      <w:pPr>
        <w:pStyle w:val="Normal"/>
        <w:snapToGrid w:val="false"/>
        <w:spacing w:before="0" w:after="60"/>
        <w:jc w:val="both"/>
        <w:rPr/>
      </w:pPr>
      <w:r>
        <w:rPr>
          <w:sz w:val="23"/>
          <w:szCs w:val="23"/>
          <w:vertAlign w:val="superscript"/>
        </w:rPr>
        <w:t>E-8</w:t>
      </w:r>
      <w:r>
        <w:rPr>
          <w:sz w:val="23"/>
          <w:szCs w:val="23"/>
        </w:rPr>
        <w:tab/>
        <w:t>Khi tôi có dịp để ngủ vào ban đêm, tôi có thể nằm xuống với ý nghĩ này trong tâm trí, “Mình đã cố hết sức. Mình đã làm tất cả điều mình biết rõ làm sao cho cuộc sống vui hơn một chút nữa với những người dân thường của mình, những kẻ hành hương, những lữ khách trên con đường về quê hương trên Thiên đàng.” Và tôi tin chắc rằng anh chị em sẽ nhận lãnh theo lối ấy.</w:t>
      </w:r>
    </w:p>
    <w:p>
      <w:pPr>
        <w:pStyle w:val="Normal"/>
        <w:snapToGrid w:val="false"/>
        <w:spacing w:before="0" w:after="60"/>
        <w:jc w:val="both"/>
        <w:rPr>
          <w:sz w:val="23"/>
          <w:szCs w:val="23"/>
        </w:rPr>
      </w:pPr>
      <w:r>
        <w:rPr>
          <w:sz w:val="23"/>
          <w:szCs w:val="23"/>
        </w:rPr>
        <w:tab/>
        <w:t>Bây giờ, tôi muốn đọc một Lời Kinh thánh ngắn vào lúc này. Tôi biết rằng lời của tôi là lời một con người. Đây là Lời của Đức Chúa Trời, Kinh thánh. Và tất cả sự dạy dỗ Kinh thánh phải được căn cứ dựa vào Lời nầy. Nếu có bất cứ điều gì trái với Lời, điều đó không đúng. Nó phải phát xuất bởi Kinh thánh. Cho dù ai sẽ đến với quí vị, Tiên tri, Linh mục, kẻ thống trị, dù ai đi nữa, nếu người ấy nói trái ngược với Lời nầy, thì không đúng. Đây là Lời.</w:t>
      </w:r>
    </w:p>
    <w:p>
      <w:pPr>
        <w:pStyle w:val="Normal"/>
        <w:snapToGrid w:val="false"/>
        <w:spacing w:before="0" w:after="60"/>
        <w:jc w:val="both"/>
        <w:rPr/>
      </w:pPr>
      <w:r>
        <w:rPr>
          <w:sz w:val="23"/>
          <w:szCs w:val="23"/>
          <w:vertAlign w:val="superscript"/>
        </w:rPr>
        <w:t>E-9</w:t>
      </w:r>
      <w:r>
        <w:rPr>
          <w:sz w:val="23"/>
          <w:szCs w:val="23"/>
        </w:rPr>
        <w:tab/>
        <w:t>Đây là Lời đến với các dân tộc. Nhưng Đức Chúa Trời đã đặt để trong Hội thánh những Tiên tri, những Sứ đồ, các Giáo sư, các nhà Truyền bá Phúc âm, các ân tứ, vân vân, cho việc gây dựng Thân thể (thuộc linh). Có thể là có điều gì đó với riêng tư của anh chị em mà anh chị em cần chỉ một chút nâng đỡ để làm điều này; Đức Chúa Trời có các ân tứ, tài năng trong Hội thánh để thực hiện điều ấy. Một số họ là những diễn giả lẫy lừng có thể bày tỏ Kinh thánh với việc nói hùng hồn đầy sức thuyết phục.</w:t>
      </w:r>
    </w:p>
    <w:p>
      <w:pPr>
        <w:pStyle w:val="Normal"/>
        <w:snapToGrid w:val="false"/>
        <w:spacing w:before="0" w:after="60"/>
        <w:jc w:val="both"/>
        <w:rPr>
          <w:sz w:val="23"/>
          <w:szCs w:val="23"/>
        </w:rPr>
      </w:pPr>
      <w:r>
        <w:rPr>
          <w:sz w:val="23"/>
          <w:szCs w:val="23"/>
        </w:rPr>
        <w:tab/>
        <w:t>Đó là một đường lối. Việc khác Ngài có là các nhà Tiên tri trong Kinh thánh, người có thể thông giải -- ý nghĩa của người này. Một nhà tiên kiến là người thấy những gì người nầy đã thực thi trong cuộc sống, hoàn toàn bí mật với người đó, biết rõ là gì. Nếu ông ấy biết những gì đã xảy ra trong đời sống của quí vị, anh chị em biết trường hợp ấy là đúng hay là không. Chắc chắn nếu ông biết điều gì đã từng có trong đời sống anh chị em, nếu ông nói với anh chị em sẽ có điều gì, nếu điều thứ nhất đã đúng, điều thứ nhì sẽ đúng. Điều đó phải như vậy.</w:t>
      </w:r>
    </w:p>
    <w:p>
      <w:pPr>
        <w:pStyle w:val="Normal"/>
        <w:snapToGrid w:val="false"/>
        <w:spacing w:before="0" w:after="60"/>
        <w:jc w:val="both"/>
        <w:rPr/>
      </w:pPr>
      <w:r>
        <w:rPr>
          <w:sz w:val="23"/>
          <w:szCs w:val="23"/>
          <w:vertAlign w:val="superscript"/>
        </w:rPr>
        <w:t>E-10</w:t>
      </w:r>
      <w:r>
        <w:rPr>
          <w:sz w:val="23"/>
          <w:szCs w:val="23"/>
        </w:rPr>
        <w:tab/>
        <w:t>Đó là đường lối chúng ta tin nhận Kinh thánh. Khi Môi-se đã viết bảng niên đại (chronology), thuở ban đầu, Sáng thế ký và vân vân, chúng ta thừa nhận điều mà ông đã nói, biết nó là đúng do cách mà thế gian đã được sắp đặt ra. Thế thì chúng ta tin rằng lời tiên tri của ông sắp đến ắt sẽ đúng. Chúng ta đã từng thấy phần lớn điều đó ứng nghiệm.</w:t>
      </w:r>
    </w:p>
    <w:p>
      <w:pPr>
        <w:pStyle w:val="Normal"/>
        <w:snapToGrid w:val="false"/>
        <w:spacing w:before="0" w:after="60"/>
        <w:jc w:val="both"/>
        <w:rPr>
          <w:sz w:val="23"/>
          <w:szCs w:val="23"/>
        </w:rPr>
      </w:pPr>
      <w:r>
        <w:rPr>
          <w:sz w:val="23"/>
          <w:szCs w:val="23"/>
        </w:rPr>
        <w:tab/>
        <w:t>Vậy, theo đó đôi lúc Ngài ban cho những ân tứ trong Hội thánh. Chúng ta đã làm sự tàn hại, Hội thánh có sự tàn hại. Một số họ đã phủ nhận những ân tứ, và đẩy nó vào một thời đại khác. Một số người đã cố mạo nhận các ân tứ và đã tạo ra một sự hổ thẹn ra từ đó. Điều đó vẫn có nghĩa có một ân tứ chân thật của Đức Chúa Trời. Nếu có một đô-la giả, nó chỉ cho thấy có một đô-la thật bị đánh cắp mà thôi. Nếu không, thì đồng giả là đồng thật.</w:t>
      </w:r>
    </w:p>
    <w:p>
      <w:pPr>
        <w:pStyle w:val="Normal"/>
        <w:snapToGrid w:val="false"/>
        <w:spacing w:before="0" w:after="60"/>
        <w:jc w:val="both"/>
        <w:rPr/>
      </w:pPr>
      <w:r>
        <w:rPr>
          <w:sz w:val="23"/>
          <w:szCs w:val="23"/>
          <w:vertAlign w:val="superscript"/>
        </w:rPr>
        <w:t>E-11</w:t>
      </w:r>
      <w:r>
        <w:rPr>
          <w:sz w:val="23"/>
          <w:szCs w:val="23"/>
        </w:rPr>
        <w:tab/>
        <w:t>Nếu bạn lấy một đô-la và nó là đồng giả bạn biết rằng kẻ làm giả mạo nào đó đã nhìn từ một đô-la thật để làm như thế. Cách duy nhất bạn có thể nói là lấy những con số của nó, và truy cập nó với sở đúc tiền, và tìm ra nó đúng hay không. Đó là cách thức khi mà bất cứ người nào nói liên quan đến Đấng Christ, truy cứu điều đó với Kinh thánh tìm xem trường hợp đó đúng hay không đúng. Đó là chứng cớ quyết định. Đây là Sở Đúc tiền (Mint).</w:t>
      </w:r>
    </w:p>
    <w:p>
      <w:pPr>
        <w:pStyle w:val="Normal"/>
        <w:snapToGrid w:val="false"/>
        <w:spacing w:before="0" w:after="60"/>
        <w:jc w:val="both"/>
        <w:rPr/>
      </w:pPr>
      <w:r>
        <w:rPr>
          <w:sz w:val="23"/>
          <w:szCs w:val="23"/>
        </w:rPr>
        <w:tab/>
        <w:t>Xin Chúa ban phước cho anh chị em buổi tối hôm nay khi tôi hầu việc với anh chị em trong cách khiêm tốn mà tôi biết, để cố gắng đem lại những phước hạnh cho anh chị em và giúp anh chị em là những lữ khách hành hương trên con đường đến sự vinh hiển.</w:t>
      </w:r>
    </w:p>
    <w:p>
      <w:pPr>
        <w:pStyle w:val="Normal"/>
        <w:snapToGrid w:val="false"/>
        <w:spacing w:before="0" w:after="60"/>
        <w:jc w:val="both"/>
        <w:rPr>
          <w:sz w:val="23"/>
          <w:szCs w:val="23"/>
        </w:rPr>
      </w:pPr>
      <w:r>
        <w:rPr>
          <w:sz w:val="23"/>
          <w:szCs w:val="23"/>
        </w:rPr>
        <w:tab/>
        <w:t>Đứng phía sau bức màn khoảng một vài phút trước, khi Anh Baxter thân mến của tôi đã phát biểu, và nói, “Có bao nhiêu vị tại đây tối nay mà chưa có thẻ cầu nguyện và muốn được chữa lành?” Những bàn tay đưa lên mọi nơi. Tim tôi chùng xuống. Tôi nhìn quanh và nói, “Ôi! Xin cầu nguyện cho tôi, đúng là tôi căng thẳng một chút.” Thấy những người đang cần được chữa lành, sự đè nặng... Nó là một thế giới bệnh tật mà chúng ta đang sống. Đúng là thế.</w:t>
      </w:r>
    </w:p>
    <w:p>
      <w:pPr>
        <w:pStyle w:val="Normal"/>
        <w:snapToGrid w:val="false"/>
        <w:spacing w:before="0" w:after="60"/>
        <w:jc w:val="both"/>
        <w:rPr>
          <w:sz w:val="23"/>
          <w:szCs w:val="23"/>
        </w:rPr>
      </w:pPr>
      <w:r>
        <w:rPr>
          <w:sz w:val="23"/>
          <w:szCs w:val="23"/>
          <w:vertAlign w:val="superscript"/>
        </w:rPr>
        <w:t>E-12</w:t>
      </w:r>
      <w:r>
        <w:rPr>
          <w:sz w:val="23"/>
          <w:szCs w:val="23"/>
        </w:rPr>
        <w:tab/>
        <w:t>Tuy nhiên Đức Chúa Jêsus Christ hôm qua, ngày nay, và cho đến đời đời không hề thay đổi, đã sanh ra và đã mua chuộc (trả giá cho) sự chữa lành của anh chị em tại Đồi Sọ. “</w:t>
      </w:r>
      <w:r>
        <w:rPr>
          <w:b/>
          <w:sz w:val="23"/>
          <w:szCs w:val="23"/>
        </w:rPr>
        <w:t>Nhưng Người đã vì tội lỗi chúng ta mà bị vết, vì sự gian ác chúng ta mà bị thương, Bởi sự sửa phạt Người chịu chúng ta được bình an, bởi lằn roi Người chúng ta được lành bịnh</w:t>
      </w:r>
      <w:r>
        <w:rPr>
          <w:sz w:val="23"/>
          <w:szCs w:val="23"/>
        </w:rPr>
        <w:t>.” Đó là một công việc đã hoàn tất.</w:t>
      </w:r>
    </w:p>
    <w:p>
      <w:pPr>
        <w:pStyle w:val="Normal"/>
        <w:snapToGrid w:val="false"/>
        <w:spacing w:before="0" w:after="60"/>
        <w:jc w:val="both"/>
        <w:rPr>
          <w:sz w:val="23"/>
          <w:szCs w:val="23"/>
        </w:rPr>
      </w:pPr>
      <w:r>
        <w:rPr>
          <w:sz w:val="23"/>
          <w:szCs w:val="23"/>
        </w:rPr>
        <w:tab/>
        <w:t>Đúng như sự cứu rỗi của bạn, nếu bạn là một người tội lỗi, hãy nhìn lên Ngài tối hôm nay và nhận lãnh sự cứu rỗi của mình bằng đức tin. Ngài không cứu anh chị em tối nay. Không có một tội nhân trong cả thành phố New York đêm nay, nhưng trong Vương quốc Đức Chúa Trời là đã được cứu rồi. Song điều đó sẽ không hề có ích gì cho họ cho đến khi họ nhận lãnh sự cứu rỗi của mình.</w:t>
      </w:r>
    </w:p>
    <w:p>
      <w:pPr>
        <w:pStyle w:val="Normal"/>
        <w:snapToGrid w:val="false"/>
        <w:spacing w:before="0" w:after="60"/>
        <w:jc w:val="both"/>
        <w:rPr>
          <w:sz w:val="23"/>
          <w:szCs w:val="23"/>
        </w:rPr>
      </w:pPr>
      <w:r>
        <w:rPr>
          <w:sz w:val="23"/>
          <w:szCs w:val="23"/>
        </w:rPr>
        <w:tab/>
        <w:t>Qúi vị không phải đã được cứu cách đây 2 năm, hay là cách đây 10 năm, hoặc 40 năm trước. Qúi vị đã được cứu cách đây 2000 năm, hoặc hơn 1900 năm, khi Chúa Jêsus đã chết thay cho quí vị. Qúi vị hãy tin như thế. Đó là lời dạy của Phúc âm.</w:t>
      </w:r>
    </w:p>
    <w:p>
      <w:pPr>
        <w:pStyle w:val="Normal"/>
        <w:snapToGrid w:val="false"/>
        <w:spacing w:before="0" w:after="60"/>
        <w:jc w:val="both"/>
        <w:rPr>
          <w:sz w:val="23"/>
          <w:szCs w:val="23"/>
        </w:rPr>
      </w:pPr>
      <w:r>
        <w:rPr>
          <w:sz w:val="23"/>
          <w:szCs w:val="23"/>
          <w:vertAlign w:val="superscript"/>
        </w:rPr>
        <w:t>E-13</w:t>
      </w:r>
      <w:r>
        <w:rPr>
          <w:sz w:val="23"/>
          <w:szCs w:val="23"/>
        </w:rPr>
        <w:tab/>
        <w:t xml:space="preserve">Anh chị em đã được chữa lành 2000 năm trước, khi Chúa Jêsus chết tại Đồi Sọ. Anh chị em phải nhận lãnh điều đó đêm nay. Làm sao anh chị em có thể biết về sự cứu rỗi của mình trừ phi có một Thầy giảng đã chỉ dẫn anh chị em đến với Đồi Sọ nơi sự cứu rỗi của mình đã được chuộc mua. Tương tự như sự Chữa lành Thiêng liêng (bằng phép lạ). Làm thế nào anh chị em biết về sự chữa lành trừ khi Đức Chúa Trời làm điều gì, hoặc sai người nào đó để chỉ dẫn anh chị em đến với công việc đã xong nơi đồi Sọ. </w:t>
      </w:r>
    </w:p>
    <w:p>
      <w:pPr>
        <w:pStyle w:val="Normal"/>
        <w:snapToGrid w:val="false"/>
        <w:spacing w:before="0" w:after="60"/>
        <w:jc w:val="both"/>
        <w:rPr/>
      </w:pPr>
      <w:r>
        <w:rPr>
          <w:sz w:val="23"/>
          <w:szCs w:val="23"/>
        </w:rPr>
        <w:tab/>
        <w:t xml:space="preserve"> Vì việc đó mà tôi ở đây buổi tối nay, một cách khiêm nhượng, theo cái cách khiêm tốn, là để chỉ rõ anh chị em đến với điều mà Chúa Jêsus Christ đã làm thay cho từng anh chị em cách đây hơn 1900 năm. </w:t>
      </w:r>
    </w:p>
    <w:p>
      <w:pPr>
        <w:pStyle w:val="Normal"/>
        <w:snapToGrid w:val="false"/>
        <w:spacing w:before="0" w:after="60"/>
        <w:jc w:val="both"/>
        <w:rPr>
          <w:sz w:val="23"/>
          <w:szCs w:val="23"/>
        </w:rPr>
      </w:pPr>
      <w:r>
        <w:rPr>
          <w:sz w:val="23"/>
          <w:szCs w:val="23"/>
        </w:rPr>
        <w:tab/>
        <w:t>Trong Kinh thánh, chúng ta đọc điều này về Đấng Cứu Thế yêu dấu của chúng ta ngay bây giờ, trong Thánh Giăng chương 1, bắt đầu với câu thứ 44. Hãy lắng nghe kỹ. Lắng nghe Đấng Cứu Thế chúng ta, Ngài đã gì lúc ấy, xem có phải là Ngài vẫn y như thế tối hôm nay không.</w:t>
      </w:r>
    </w:p>
    <w:p>
      <w:pPr>
        <w:pStyle w:val="Normal"/>
        <w:snapToGrid w:val="false"/>
        <w:ind w:left="900" w:hanging="900"/>
        <w:jc w:val="both"/>
        <w:rPr>
          <w:b/>
          <w:b/>
          <w:sz w:val="23"/>
          <w:szCs w:val="23"/>
          <w:vertAlign w:val="superscript"/>
        </w:rPr>
      </w:pPr>
      <w:r>
        <w:rPr>
          <w:sz w:val="23"/>
          <w:szCs w:val="23"/>
          <w:vertAlign w:val="superscript"/>
        </w:rPr>
        <w:t>E-14</w:t>
      </w:r>
      <w:r>
        <w:rPr>
          <w:sz w:val="23"/>
          <w:szCs w:val="23"/>
        </w:rPr>
        <w:tab/>
      </w:r>
      <w:r>
        <w:rPr>
          <w:b/>
          <w:sz w:val="23"/>
          <w:szCs w:val="23"/>
        </w:rPr>
        <w:t xml:space="preserve">Vả, Phi-líp là người Bết-sai-đa, đồng thành với Anh-rê và Phi-e-rơ. </w:t>
      </w:r>
      <w:bookmarkStart w:id="0" w:name="Gi_1_45"/>
    </w:p>
    <w:p>
      <w:pPr>
        <w:pStyle w:val="Normal"/>
        <w:snapToGrid w:val="false"/>
        <w:ind w:left="720" w:firstLine="180"/>
        <w:jc w:val="both"/>
        <w:rPr>
          <w:b/>
          <w:b/>
          <w:sz w:val="23"/>
          <w:szCs w:val="23"/>
          <w:vertAlign w:val="superscript"/>
        </w:rPr>
      </w:pPr>
      <w:bookmarkEnd w:id="0"/>
      <w:r>
        <w:rPr>
          <w:b/>
          <w:sz w:val="23"/>
          <w:szCs w:val="23"/>
        </w:rPr>
        <w:t xml:space="preserve">Phi-líp gặp Na-tha-na-ên, nói với người rằng: Chúng ta đã gặp Đấng mà Môi-se có chép trong luật pháp, và các đấng Tiên tri cũng có nói đến; Ấy là Đức Chúa Jêsus ở Na-xa-rét, con của Giô-sép. </w:t>
      </w:r>
    </w:p>
    <w:p>
      <w:pPr>
        <w:pStyle w:val="Normal"/>
        <w:snapToGrid w:val="false"/>
        <w:ind w:left="720" w:firstLine="180"/>
        <w:jc w:val="both"/>
        <w:rPr>
          <w:b/>
          <w:b/>
          <w:sz w:val="23"/>
          <w:szCs w:val="23"/>
          <w:vertAlign w:val="superscript"/>
        </w:rPr>
      </w:pPr>
      <w:r>
        <w:rPr>
          <w:b/>
          <w:sz w:val="23"/>
          <w:szCs w:val="23"/>
        </w:rPr>
        <w:t xml:space="preserve">Na-tha-na-ên nói rằng: Há có vật gì tốt ra từ Na-xa-rét được sao? Phi-líp nói: Hãy đến xem. </w:t>
      </w:r>
    </w:p>
    <w:p>
      <w:pPr>
        <w:pStyle w:val="Normal"/>
        <w:snapToGrid w:val="false"/>
        <w:ind w:left="720" w:firstLine="180"/>
        <w:jc w:val="both"/>
        <w:rPr>
          <w:b/>
          <w:b/>
          <w:sz w:val="23"/>
          <w:szCs w:val="23"/>
          <w:vertAlign w:val="superscript"/>
        </w:rPr>
      </w:pPr>
      <w:r>
        <w:rPr>
          <w:b/>
          <w:sz w:val="23"/>
          <w:szCs w:val="23"/>
        </w:rPr>
        <w:t xml:space="preserve">Đức Chúa Jêsus thấy Na-tha-na-ên đến cùng mình, bèn Phán về người rằng: Nầy, một người Y-sơ-ra-ên thật, trong người không có điều dối trá chi hết. </w:t>
      </w:r>
    </w:p>
    <w:p>
      <w:pPr>
        <w:pStyle w:val="Normal"/>
        <w:snapToGrid w:val="false"/>
        <w:ind w:left="720" w:firstLine="180"/>
        <w:jc w:val="both"/>
        <w:rPr>
          <w:b/>
          <w:b/>
          <w:sz w:val="23"/>
          <w:szCs w:val="23"/>
          <w:vertAlign w:val="superscript"/>
        </w:rPr>
      </w:pPr>
      <w:r>
        <w:rPr>
          <w:b/>
          <w:sz w:val="23"/>
          <w:szCs w:val="23"/>
        </w:rPr>
        <w:t xml:space="preserve">Na-tha-na-ên thưa rằng: Bởi đâu Thầy biết tôi? Đức Chúa Jêsus đáp rằng: Trước khi Phi-líp gọi ngươi, Ta đã thấy ngươi lúc ở dưới cây vả. </w:t>
      </w:r>
    </w:p>
    <w:p>
      <w:pPr>
        <w:pStyle w:val="Normal"/>
        <w:snapToGrid w:val="false"/>
        <w:ind w:left="720" w:firstLine="180"/>
        <w:jc w:val="both"/>
        <w:rPr>
          <w:b/>
          <w:b/>
          <w:sz w:val="23"/>
          <w:szCs w:val="23"/>
          <w:vertAlign w:val="superscript"/>
        </w:rPr>
      </w:pPr>
      <w:r>
        <w:rPr>
          <w:b/>
          <w:sz w:val="23"/>
          <w:szCs w:val="23"/>
        </w:rPr>
        <w:t xml:space="preserve">Na-tha-na-ên lại nói: Lạy Thầy, Thầy là Con Đức Chúa Trời, Thầy là Vua dân Y-sơ-ra-ên! </w:t>
      </w:r>
    </w:p>
    <w:p>
      <w:pPr>
        <w:pStyle w:val="Normal"/>
        <w:snapToGrid w:val="false"/>
        <w:spacing w:before="0" w:after="60"/>
        <w:ind w:left="720" w:firstLine="180"/>
        <w:jc w:val="both"/>
        <w:rPr>
          <w:b/>
          <w:b/>
          <w:sz w:val="23"/>
          <w:szCs w:val="23"/>
        </w:rPr>
      </w:pPr>
      <w:r>
        <w:rPr>
          <w:b/>
          <w:sz w:val="23"/>
          <w:szCs w:val="23"/>
        </w:rPr>
        <w:t>Đức Chúa Jêsus đáp rằng: Vì Ta đã Phán cùng ngươi rằng Ta thấy ngươi dưới cây vả, thì ngươi tin; Ngươi sẽ thấy việc lớn hơn điều đó!</w:t>
      </w:r>
    </w:p>
    <w:p>
      <w:pPr>
        <w:pStyle w:val="Normal"/>
        <w:snapToGrid w:val="false"/>
        <w:spacing w:before="0" w:after="60"/>
        <w:jc w:val="both"/>
        <w:rPr/>
      </w:pPr>
      <w:r>
        <w:rPr>
          <w:sz w:val="23"/>
          <w:szCs w:val="23"/>
          <w:vertAlign w:val="superscript"/>
        </w:rPr>
        <w:t>E-15</w:t>
      </w:r>
      <w:r>
        <w:rPr>
          <w:sz w:val="23"/>
          <w:szCs w:val="23"/>
        </w:rPr>
        <w:tab/>
        <w:t xml:space="preserve">Bây giờ, xin chúng ta cầu nguyện lần nữa. </w:t>
      </w:r>
    </w:p>
    <w:p>
      <w:pPr>
        <w:pStyle w:val="Normal"/>
        <w:snapToGrid w:val="false"/>
        <w:spacing w:before="0" w:after="60"/>
        <w:jc w:val="both"/>
        <w:rPr>
          <w:sz w:val="23"/>
          <w:szCs w:val="23"/>
        </w:rPr>
      </w:pPr>
      <w:r>
        <w:rPr>
          <w:sz w:val="23"/>
          <w:szCs w:val="23"/>
        </w:rPr>
        <w:tab/>
        <w:t xml:space="preserve">Lạy Cha, chúng con cảm ơn Cha buổi tối nay về những lời nầy. Những lời đó đang chạm đến và hà hơi vào tâm hồn chúng con, để biết rằng cũng chính Đức Chúa Jêsus ấy đã Phán với Na-tha-na-ên, “Ta đã thấy con trước khi con đến với Buổi nhóm; Con đang cầu nguyện ở dưới một cây vả. Ta đã thấy con.” Na-tha-na-ên sẵn sàng tin nhận Chúa lập tức. </w:t>
      </w:r>
    </w:p>
    <w:p>
      <w:pPr>
        <w:pStyle w:val="Normal"/>
        <w:snapToGrid w:val="false"/>
        <w:spacing w:before="0" w:after="60"/>
        <w:jc w:val="both"/>
        <w:rPr/>
      </w:pPr>
      <w:r>
        <w:rPr>
          <w:sz w:val="23"/>
          <w:szCs w:val="23"/>
        </w:rPr>
        <w:tab/>
        <w:t>Lạy Cha, con cầu nguyện buổi tối hôm nay Ngài sẽ làm ứng nghiệm Lời Ngài đêm nay, khi Ngài đã Phán, “Những điều mà Ta làm, các con nhất định cũng sẽ làm.” Chúa đã Hứa... Và lịch sử Kinh thánh chúng con biết, lặp lại. Hiện nay chúng con biết rằng chúng con đang sống vào thời cuối cùng, và tuyên bố Đức Chúa Jêsus đã phục sanh, là Đấng sống và ở với chúng con trong hơn 1900 năm qua.</w:t>
      </w:r>
    </w:p>
    <w:p>
      <w:pPr>
        <w:pStyle w:val="Normal"/>
        <w:snapToGrid w:val="false"/>
        <w:spacing w:before="0" w:after="60"/>
        <w:jc w:val="both"/>
        <w:rPr>
          <w:sz w:val="23"/>
          <w:szCs w:val="23"/>
        </w:rPr>
      </w:pPr>
      <w:r>
        <w:rPr>
          <w:sz w:val="23"/>
          <w:szCs w:val="23"/>
        </w:rPr>
        <w:tab/>
        <w:t>Ngài ở đây tối hôm nay. Xin Ngài làm điều gì đó đêm nay mà sẽ khiến cho dân sự hiểu rằng Ngài vẫn sống và trị vì. Ngài ngự trị với mỗi tấm lòng đầu phục Ngài. Lạy Cha, con cầu nguyện, hầu cho Ngài sẽ làm điều gì đặc biệt này buổi tối nay, để khi chúng con rời khỏi đây tối hôm nay, đi về nhà và những chỗ khác của mình, chúng con có thể nói như những người kia đến từ Em-mau, “Lòng chúng ta há chẳng nóng nảy trong chúng ta sao?”</w:t>
      </w:r>
    </w:p>
    <w:p>
      <w:pPr>
        <w:pStyle w:val="Normal"/>
        <w:snapToGrid w:val="false"/>
        <w:spacing w:before="0" w:after="60"/>
        <w:jc w:val="both"/>
        <w:rPr>
          <w:sz w:val="23"/>
          <w:szCs w:val="23"/>
        </w:rPr>
      </w:pPr>
      <w:r>
        <w:rPr>
          <w:sz w:val="23"/>
          <w:szCs w:val="23"/>
          <w:vertAlign w:val="superscript"/>
        </w:rPr>
        <w:t>E-16</w:t>
      </w:r>
      <w:r>
        <w:rPr>
          <w:sz w:val="23"/>
          <w:szCs w:val="23"/>
        </w:rPr>
        <w:tab/>
        <w:t>Cha ôi, xin làm điều gì đặc biệt buổi tối nay. Xin Phán trong một cách, có thể là với một số những người mới đến, mà họ chưa từng xem thấy trước đây. Xin thực hiện điều này cho dân sự. Xin chiếu ra ánh vinh quang của Buổi nhóm. Giờ nầy, lạy Cha, xin đến với tôi tớ hèn hạ, vô ích của Chúa, con đầu phục Chúa. Nếu Cha có thể dùng con tối nay, thưa Cha, để giúp con dân yêu dấu của Chúa. Con đứng sẵn và đang chờ đợi. khiêm nhường</w:t>
      </w:r>
    </w:p>
    <w:p>
      <w:pPr>
        <w:pStyle w:val="Normal"/>
        <w:snapToGrid w:val="false"/>
        <w:spacing w:before="0" w:after="60"/>
        <w:jc w:val="both"/>
        <w:rPr>
          <w:sz w:val="23"/>
          <w:szCs w:val="23"/>
        </w:rPr>
      </w:pPr>
      <w:r>
        <w:rPr>
          <w:sz w:val="23"/>
          <w:szCs w:val="23"/>
        </w:rPr>
        <w:tab/>
        <w:t>Xin hãy cắt bì những tấm lòng cùng với tai mắt của họ, để điều gì họ thấy, cảm biết, và nghe, có thể điều đó là một bài học với, ấy là Chúa ở tại đây tối nay, cùng một Đức Chúa Jêsus. Và có thể họ nhận lãnh điều đó tùy vào căn bản đức tin, và tin như là chứng cớ sự phục sanh của Ngài. Chúng con cầu xin trong Danh Ngài. A-men!</w:t>
      </w:r>
    </w:p>
    <w:p>
      <w:pPr>
        <w:pStyle w:val="Normal"/>
        <w:snapToGrid w:val="false"/>
        <w:spacing w:before="0" w:after="60"/>
        <w:jc w:val="both"/>
        <w:rPr>
          <w:sz w:val="23"/>
          <w:szCs w:val="23"/>
        </w:rPr>
      </w:pPr>
      <w:r>
        <w:rPr>
          <w:sz w:val="23"/>
          <w:szCs w:val="23"/>
          <w:vertAlign w:val="superscript"/>
        </w:rPr>
        <w:t>E-17</w:t>
      </w:r>
      <w:r>
        <w:rPr>
          <w:sz w:val="23"/>
          <w:szCs w:val="23"/>
        </w:rPr>
        <w:tab/>
        <w:t xml:space="preserve">Được rồi, chúng ta hãy xem. Tôi tin là chúng ta đã phát ra 100 thẻ buổi tối hôm qua. Chúng tôi đã vừa gọi khá nhiều trong số đó, tôi cho là đến -- khoảng 25 vào lần trước, hoặc 40 mấy đó. Chúng ta hãy bắt đầu tối nay ở số 50. Ai có thẻ cầu nguyện số 50? Tôi đã không gọi... đến số 50 tối hôm qua, phải không? ... </w:t>
      </w:r>
      <w:r>
        <w:rPr>
          <w:color w:val="008000"/>
          <w:sz w:val="23"/>
          <w:szCs w:val="23"/>
        </w:rPr>
        <w:t>[Băng trống - Biên tập]</w:t>
      </w:r>
    </w:p>
    <w:p>
      <w:pPr>
        <w:pStyle w:val="Normal"/>
        <w:snapToGrid w:val="false"/>
        <w:spacing w:before="0" w:after="60"/>
        <w:jc w:val="both"/>
        <w:rPr>
          <w:sz w:val="23"/>
          <w:szCs w:val="23"/>
        </w:rPr>
      </w:pPr>
      <w:r>
        <w:rPr>
          <w:sz w:val="23"/>
          <w:szCs w:val="23"/>
        </w:rPr>
        <w:tab/>
        <w:t>Nếu một bác sĩ có thể cứu chữa bạn, bị gãy tay, ông ấy đến nhà và ông phải làm cho bạn khỏe mạnh trước khi đi. Ông ta không làm điều ấy. Ông ta chỉ đặt lại cho đúng, bó lại cánh tay bạn mà thôi; Đức Chúa Trời chữa lành nó. Hãy đến, mời chị. Số 52 bị bỏ sót. Có phải là số -- thẻ cầu nguyện số 52? Đúng rồi, quý cô. (Tôi đã gọi được bao nhiêu? Bao nhiêu? Tôi đang gọi từ số nào? 50 đến -- 50 đến 60 à?)</w:t>
      </w:r>
    </w:p>
    <w:p>
      <w:pPr>
        <w:pStyle w:val="Normal"/>
        <w:snapToGrid w:val="false"/>
        <w:spacing w:before="240" w:after="60"/>
        <w:jc w:val="both"/>
        <w:rPr>
          <w:color w:val="008000"/>
          <w:sz w:val="23"/>
          <w:szCs w:val="23"/>
        </w:rPr>
      </w:pPr>
      <w:r>
        <w:rPr>
          <w:sz w:val="23"/>
          <w:szCs w:val="23"/>
          <w:vertAlign w:val="superscript"/>
        </w:rPr>
        <w:t>E-18</w:t>
      </w:r>
      <w:r>
        <w:rPr>
          <w:sz w:val="23"/>
          <w:szCs w:val="23"/>
        </w:rPr>
        <w:tab/>
        <w:t xml:space="preserve">Đúng rồi, bây giờ, 61, 62. Ai có số 61, xin giơ tay? 61, đứng lên nhanh để chúng ta có thể làm mau. 61? Được rồi, 61, 62, 63...?... Tiếp tục đến 75, hãy lấy đến số 75. Nào, 61, 62, 63, 64, 65. </w:t>
      </w:r>
      <w:r>
        <w:rPr>
          <w:color w:val="008000"/>
          <w:sz w:val="23"/>
          <w:szCs w:val="23"/>
        </w:rPr>
        <w:t>[Một anh em nói với hội chúng giải thích về hàng người xin cầu nguyện chữa lành. - Bt]</w:t>
      </w:r>
    </w:p>
    <w:p>
      <w:pPr>
        <w:pStyle w:val="Normal"/>
        <w:snapToGrid w:val="false"/>
        <w:spacing w:before="0" w:after="60"/>
        <w:jc w:val="both"/>
        <w:rPr>
          <w:sz w:val="23"/>
          <w:szCs w:val="23"/>
        </w:rPr>
      </w:pPr>
      <w:r>
        <w:rPr>
          <w:sz w:val="23"/>
          <w:szCs w:val="23"/>
        </w:rPr>
        <w:tab/>
        <w:t>Hãy xem chúng ta gọi thêm được một số nữa không. Thế nào... bất cứ lúc nào chúng ta có thêm chỗ, chúng tôi sẽ gọi những người còn lại. Có phải thế là đủ ngay lúc này không? Vấn đề là, quí thân hữu, nơi văn phòng tại nhà tôi, lúc nào tôi cũng bị phản ứng kịch liệt này và nói, “Anh Branham, tôi đã ngồi ở đó. Tôi bị điếc. Số của tôi đã được gọi. Họ đã nói với tôi quá trễ.” Thôi được, thế rồi... “Tôi không thể lên được. Thậm chí tôi không thể giơ tay.”</w:t>
      </w:r>
    </w:p>
    <w:p>
      <w:pPr>
        <w:pStyle w:val="Normal"/>
        <w:snapToGrid w:val="false"/>
        <w:spacing w:before="0" w:after="60"/>
        <w:jc w:val="both"/>
        <w:rPr/>
      </w:pPr>
      <w:r>
        <w:rPr>
          <w:sz w:val="23"/>
          <w:szCs w:val="23"/>
          <w:vertAlign w:val="superscript"/>
        </w:rPr>
        <w:t>E-19</w:t>
      </w:r>
      <w:r>
        <w:rPr>
          <w:sz w:val="23"/>
          <w:szCs w:val="23"/>
        </w:rPr>
        <w:tab/>
        <w:t>Hãy nhìn vào thẻ của người khác và xem có số gì trong đó. Không biết họ có gởi các thẻ đó lên trên hay không. Có người họ nói, “Tôi không thể nói tiếng Anh, và không ai nói với tôi.” Hãy nhìn vào thẻ người gần bên anh chị em và xem nếu các số đó... Khi số của họ được gọi, hãy đưa họ lên trên, vì đó là -- đó là cách thức chúng ta có nhiệm vụ để thi hành đây.</w:t>
      </w:r>
    </w:p>
    <w:p>
      <w:pPr>
        <w:pStyle w:val="Normal"/>
        <w:snapToGrid w:val="false"/>
        <w:spacing w:before="0" w:after="60"/>
        <w:jc w:val="both"/>
        <w:rPr>
          <w:sz w:val="23"/>
          <w:szCs w:val="23"/>
        </w:rPr>
      </w:pPr>
      <w:r>
        <w:rPr>
          <w:sz w:val="23"/>
          <w:szCs w:val="23"/>
        </w:rPr>
        <w:tab/>
        <w:t>Và thế thì chúng ta thấy, lúc ấy đó không phải là lỗi của tôi. Tôi đã gọi các số và... Với lại tôi không thể làm thế nào được khi mà họ... Nhưng anh chị em thật sự không... Nếu anh chị em hoàn toàn có đức tin, đó là tất cả điều anh chị em cần, là trung tín trong Chúa. Đó là tất cả điều mà anh chị em phải cần có.</w:t>
      </w:r>
    </w:p>
    <w:p>
      <w:pPr>
        <w:pStyle w:val="Normal"/>
        <w:snapToGrid w:val="false"/>
        <w:spacing w:before="0" w:after="60"/>
        <w:jc w:val="both"/>
        <w:rPr>
          <w:sz w:val="23"/>
          <w:szCs w:val="23"/>
        </w:rPr>
      </w:pPr>
      <w:r>
        <w:rPr>
          <w:sz w:val="23"/>
          <w:szCs w:val="23"/>
        </w:rPr>
        <w:tab/>
        <w:t xml:space="preserve">Được rồi, chúng ta sẽ xem nếu họ đã có được... Được rồi. Được rồi, bây giờ chúng ta sẽ thấy việc... Nếu Chúa chúng ta... Chị chơi đàn organ của chúng ta, chị đánh đàn đó, xin chị vui lòng, chơi tông thấp nhé, “Ở Với Ta”, hay bài gì đó ở âm giai ấy, chị vui lòng nhé? </w:t>
      </w:r>
    </w:p>
    <w:p>
      <w:pPr>
        <w:pStyle w:val="Normal"/>
        <w:snapToGrid w:val="false"/>
        <w:spacing w:before="0" w:after="60"/>
        <w:jc w:val="both"/>
        <w:rPr>
          <w:sz w:val="23"/>
          <w:szCs w:val="23"/>
        </w:rPr>
      </w:pPr>
      <w:r>
        <w:rPr>
          <w:sz w:val="23"/>
          <w:szCs w:val="23"/>
          <w:vertAlign w:val="superscript"/>
        </w:rPr>
        <w:t>E-20</w:t>
      </w:r>
      <w:r>
        <w:rPr>
          <w:sz w:val="23"/>
          <w:szCs w:val="23"/>
        </w:rPr>
        <w:tab/>
        <w:t xml:space="preserve">Và tôi định hỏi mỗi người trong này, từ chiều sâu tâm hồn chúng ta, mà anh chị em sẽ tôn kính. Tôi biết trời rất nóng. Nhưng anh chị em xem, thưa các bạn... </w:t>
      </w:r>
      <w:r>
        <w:rPr>
          <w:color w:val="008000"/>
          <w:sz w:val="23"/>
          <w:szCs w:val="23"/>
        </w:rPr>
        <w:t>[Băng trống - Bt]</w:t>
      </w:r>
    </w:p>
    <w:p>
      <w:pPr>
        <w:pStyle w:val="Normal"/>
        <w:snapToGrid w:val="false"/>
        <w:spacing w:before="0" w:after="60"/>
        <w:jc w:val="both"/>
        <w:rPr/>
      </w:pPr>
      <w:r>
        <w:rPr>
          <w:sz w:val="23"/>
          <w:szCs w:val="23"/>
        </w:rPr>
        <w:tab/>
        <w:t>Qúi vị có thể không hiểu điều này. Có bao nhiêu người ở đây -- chưa bao giờ từng dự một trong những Buổi nhóm của tôi trước đây? Hãy giơ tay lên, bất cứ ở đâu trong tòa nhà nầy. Thấy chưa? Gần như phần lớn cử tọa nầy chưa hề dự qua một Buổi nhóm trước đây.</w:t>
      </w:r>
    </w:p>
    <w:p>
      <w:pPr>
        <w:pStyle w:val="Normal"/>
        <w:snapToGrid w:val="false"/>
        <w:spacing w:before="0" w:after="60"/>
        <w:jc w:val="both"/>
        <w:rPr>
          <w:sz w:val="23"/>
          <w:szCs w:val="23"/>
        </w:rPr>
      </w:pPr>
      <w:r>
        <w:rPr>
          <w:sz w:val="23"/>
          <w:szCs w:val="23"/>
        </w:rPr>
        <w:tab/>
        <w:t>Vậy, khi Đức Chúa Jêsus còn ở tại đây, Ngài đã không tuyên bố là một Đấng Chữa Lành hay là một thần y nào đó, phải không? Không. Ở đây là điều Ngài đã Phán trong Thánh Giăng 5:19, “</w:t>
      </w:r>
      <w:r>
        <w:rPr>
          <w:b/>
          <w:sz w:val="23"/>
          <w:szCs w:val="23"/>
        </w:rPr>
        <w:t>Ta nói cùng các ngươi, Con chẳng tự mình làm việc gì được; Chỉ làm điều chi mà Con thấy Cha làm; Vì mọi điều Cha làm, Con cũng làm y như vậy</w:t>
      </w:r>
      <w:r>
        <w:rPr>
          <w:sz w:val="23"/>
          <w:szCs w:val="23"/>
        </w:rPr>
        <w:t>.” Đó là Lời Kinh thánh phải không? Và Ngài Phán Ngài không làm điều gì khác. Đã Phán, “</w:t>
      </w:r>
      <w:r>
        <w:rPr>
          <w:b/>
          <w:sz w:val="23"/>
          <w:szCs w:val="23"/>
        </w:rPr>
        <w:t>Quả thật, quả thật, Ta nói cùng các ngươi, Con chẳng tự mình làm việc gì được; Chỉ làm điều chi mà Con thấy Cha làm; Vì mọi điều Cha làm, Con cũng làm y như vậy. Vì Cha tỏ cho Con mọi điều Cha làm. Cha Ta làm việc cho đến bây giờ, Ta đây cũng làm việc như vậy.</w:t>
      </w:r>
      <w:r>
        <w:rPr>
          <w:sz w:val="23"/>
          <w:szCs w:val="23"/>
        </w:rPr>
        <w:t xml:space="preserve">” </w:t>
      </w:r>
    </w:p>
    <w:p>
      <w:pPr>
        <w:pStyle w:val="Normal"/>
        <w:snapToGrid w:val="false"/>
        <w:spacing w:before="0" w:after="60"/>
        <w:jc w:val="both"/>
        <w:rPr>
          <w:sz w:val="23"/>
          <w:szCs w:val="23"/>
        </w:rPr>
      </w:pPr>
      <w:r>
        <w:rPr>
          <w:sz w:val="23"/>
          <w:szCs w:val="23"/>
          <w:vertAlign w:val="superscript"/>
        </w:rPr>
        <w:t>E-21</w:t>
      </w:r>
      <w:r>
        <w:rPr>
          <w:sz w:val="23"/>
          <w:szCs w:val="23"/>
        </w:rPr>
        <w:tab/>
        <w:t>Vậy, Chúa Jêsus đã Phán, “Những việc mà Ta làm này, các ngươi cũng sẽ làm.” Phải không? Ngài Phán, “</w:t>
      </w:r>
      <w:r>
        <w:rPr>
          <w:b/>
          <w:sz w:val="23"/>
          <w:szCs w:val="23"/>
        </w:rPr>
        <w:t>Còn ít lâu, thế gian chẳng thấy Ta nữa, nhưng các ngươi sẽ thấy Ta; Vì Ta sẽ ở cùng các ngươi, ở ngay trong các ngươi cho đến tận thế</w:t>
      </w:r>
      <w:r>
        <w:rPr>
          <w:sz w:val="23"/>
          <w:szCs w:val="23"/>
        </w:rPr>
        <w:t>.”</w:t>
      </w:r>
    </w:p>
    <w:p>
      <w:pPr>
        <w:pStyle w:val="Normal"/>
        <w:snapToGrid w:val="false"/>
        <w:spacing w:before="0" w:after="60"/>
        <w:jc w:val="both"/>
        <w:rPr>
          <w:sz w:val="23"/>
          <w:szCs w:val="23"/>
        </w:rPr>
      </w:pPr>
      <w:r>
        <w:rPr>
          <w:sz w:val="23"/>
          <w:szCs w:val="23"/>
        </w:rPr>
        <w:tab/>
        <w:t>Vậy, Đức Chúa Jêsus là Đấng đã làm xong tất cả mọi việc cho quí vị. Không còn điều gì để tôi hoặc ai khác có thể làm. Chúa Jêsus đã thực hiện điều đó rồi. Vậy, anh chị em chỉ cần nhìn đến Ngài và tin điều đó. Và tôi sẽ yêu cầu anh chị em kỉnh kiền như có thể được. Dĩ nhiên, sau khi 1 hoặc 2 khải tượng đi đến, tôi trở thành phụ thuộc tiềm thức, không biết là mình đang ở đâu, hoặc điều gì đang diễn ra. Họ kể lại điều đó với tôi. Tôi không hề biết rõ điều gì xảy ra trong Buổi nhóm.</w:t>
      </w:r>
    </w:p>
    <w:p>
      <w:pPr>
        <w:pStyle w:val="Normal"/>
        <w:snapToGrid w:val="false"/>
        <w:spacing w:before="0" w:after="60"/>
        <w:jc w:val="both"/>
        <w:rPr>
          <w:sz w:val="23"/>
          <w:szCs w:val="23"/>
        </w:rPr>
      </w:pPr>
      <w:r>
        <w:rPr>
          <w:sz w:val="23"/>
          <w:szCs w:val="23"/>
          <w:vertAlign w:val="superscript"/>
        </w:rPr>
        <w:t>E-22</w:t>
      </w:r>
      <w:r>
        <w:rPr>
          <w:sz w:val="23"/>
          <w:szCs w:val="23"/>
        </w:rPr>
        <w:tab/>
        <w:t>Họ kể với tôi sau Buổi nhóm, khi họ thâu hết vào... Thấy dãy băng ghi âm đó chứ? Nếu anh chị em muốn tìm thấy điều đã xảy ra thế nào, cứ thử hỏi họ xem. Nó ở đâu đó thôi, đúng từng chút, từng lời đã thốt. Và anh chị em hãy theo dõi kỹ điều gì Ngài Phán với mình. Đừng đi loanh quanh. Và nếu như bất cứ lúc nào tôi buộc phải kêu gọi sự chú ý của anh chị em, hãy kỉnh kiền, giữ im lặng, cúi đầu. Làm đúng điều chi Ngài Phán với anh chị em để thi hành, cho dù đó là điều gì đi nữa.</w:t>
      </w:r>
    </w:p>
    <w:p>
      <w:pPr>
        <w:pStyle w:val="Normal"/>
        <w:snapToGrid w:val="false"/>
        <w:spacing w:before="0" w:after="60"/>
        <w:jc w:val="both"/>
        <w:rPr>
          <w:sz w:val="23"/>
          <w:szCs w:val="23"/>
        </w:rPr>
      </w:pPr>
      <w:r>
        <w:rPr>
          <w:sz w:val="23"/>
          <w:szCs w:val="23"/>
        </w:rPr>
        <w:tab/>
        <w:t>Toàn bộ sự bí mật của tất cả ở đây là, sự đầu phục chính bản thân anh chị em với Đức Thánh Linh. Đó là điều duy nhất. Anh chị em được sanh ra vì những công việc nào đó, và như vậy anh chị em cứ đầu phục chính mình. Điều đó giống như đang có một giấc mơ, có điều là không phải anh chị em đang ngủ. Ý thức của anh chị em thì đúng như bởi thuộc về tiềm thức của mình; Anh chị em đột phá từ bên này đến bên kia. Anh chị em không phải đang ngủ; Anh chị em thức tỉnh hẳn hoi, và anh chị em còn thấy những khải tượng. Chúa ban phước cho anh chị em giờ này. Và nếu các anh em sẵn lòng, xin đem quý bà ấy đến.</w:t>
      </w:r>
    </w:p>
    <w:p>
      <w:pPr>
        <w:pStyle w:val="Normal"/>
        <w:snapToGrid w:val="false"/>
        <w:spacing w:before="0" w:after="60"/>
        <w:jc w:val="both"/>
        <w:rPr>
          <w:sz w:val="23"/>
          <w:szCs w:val="23"/>
        </w:rPr>
      </w:pPr>
      <w:r>
        <w:rPr>
          <w:sz w:val="23"/>
          <w:szCs w:val="23"/>
          <w:vertAlign w:val="superscript"/>
        </w:rPr>
        <w:t>E-23</w:t>
      </w:r>
      <w:r>
        <w:rPr>
          <w:sz w:val="23"/>
          <w:szCs w:val="23"/>
        </w:rPr>
        <w:tab/>
        <w:t>Bây giờ, trong hàng người xin cầu nguyện chữa lành, với quí vị ở phía sau trong các phòng, để sắp hàng, nếu không tin với tất cả tấm lòng của mình, quí vị đừng đi đến trong hàng cầu nguyện. Nếu có tội lỗi mà anh chị em không muốn xưng ra một cách công khai, tốt hơn anh chị em nên xưng ra trước khi đi vào hàng cầu nguyện, vì nó sẽ -- nó sẽ được bày tỏ ra. Vậy quí vị hãy cầu nguyện, có đức tin.</w:t>
      </w:r>
    </w:p>
    <w:p>
      <w:pPr>
        <w:pStyle w:val="Normal"/>
        <w:snapToGrid w:val="false"/>
        <w:spacing w:before="0" w:after="60"/>
        <w:jc w:val="both"/>
        <w:rPr>
          <w:sz w:val="23"/>
          <w:szCs w:val="23"/>
        </w:rPr>
      </w:pPr>
      <w:r>
        <w:rPr>
          <w:sz w:val="23"/>
          <w:szCs w:val="23"/>
        </w:rPr>
        <w:tab/>
        <w:t>Khi anh chị em đến trên này đây, cứ đứng im. Tôi có thể hỏi anh chị em -- nếu tôi hỏi anh chị em điều gì, thì anh chị em trả lời. Nếu tôi không hỏi anh chị em và đó là Ngài đang nói, đó không phải là tôi lúc ấy; Chớ làm điều đó; Anh chị em làm hỏng khải tượng. Cứ để Ngài được nói suốt, rồi thì anh chị em có thể lại nghe tôi. Vậy, hãy kỉnh kiền.</w:t>
      </w:r>
    </w:p>
    <w:p>
      <w:pPr>
        <w:pStyle w:val="Normal"/>
        <w:snapToGrid w:val="false"/>
        <w:spacing w:before="0" w:after="60"/>
        <w:jc w:val="both"/>
        <w:rPr>
          <w:sz w:val="23"/>
          <w:szCs w:val="23"/>
        </w:rPr>
      </w:pPr>
      <w:r>
        <w:rPr>
          <w:sz w:val="23"/>
          <w:szCs w:val="23"/>
          <w:vertAlign w:val="superscript"/>
        </w:rPr>
        <w:t>E-24</w:t>
      </w:r>
      <w:r>
        <w:rPr>
          <w:sz w:val="23"/>
          <w:szCs w:val="23"/>
        </w:rPr>
        <w:tab/>
        <w:t>Bây giờ, với những người nghe ở ngoài đó, ở đây là quý bà đứng trước mặt tôi, chỉ là một người hoàn toàn xa lạ. Tôi cho rằng chúng tôi là những người lạ với nhau. Tôi chưa bao giờ gặp bà ấy trong đời sống, không biết gì về bà ấy. Chúa biết như thế. Vậy, nếu Chúa Jêsus Christ đã sống lại từ kẻ chết, như chúng ta tin Ngài đã sống lại, nếu Ngài đang đứng đây giờ này thì sao? Nào, Ngài đã Phán chúng ta sẽ làm việc giống như Ngài đã làm.</w:t>
      </w:r>
    </w:p>
    <w:p>
      <w:pPr>
        <w:pStyle w:val="Normal"/>
        <w:snapToGrid w:val="false"/>
        <w:spacing w:before="0" w:after="60"/>
        <w:jc w:val="both"/>
        <w:rPr>
          <w:sz w:val="23"/>
          <w:szCs w:val="23"/>
        </w:rPr>
      </w:pPr>
      <w:r>
        <w:rPr>
          <w:sz w:val="23"/>
          <w:szCs w:val="23"/>
        </w:rPr>
        <w:tab/>
        <w:t>Nếu bà ấy đây đang cố gắng -- để có được điều này, bất kể là điều gì, Ngài hẳn là biết rõ về điều đó nếu Đức Chúa Trời đã muốn cho Ngài thấy. Đúng thế không? Ngài ắt là... Không những chỉ có bà ấy thôi, mà Ngài còn biết rõ các vị ngoài đó trong số những người nghe. Nếu đức tin của bà đạt đến một chỗ mà có thể chạm đến viền áo Ngài, giống như người đàn bà đã làm ở...?... ắt sẽ xảy ra tương tự.</w:t>
      </w:r>
    </w:p>
    <w:p>
      <w:pPr>
        <w:pStyle w:val="Normal"/>
        <w:snapToGrid w:val="false"/>
        <w:spacing w:before="0" w:after="60"/>
        <w:jc w:val="both"/>
        <w:rPr>
          <w:sz w:val="23"/>
          <w:szCs w:val="23"/>
        </w:rPr>
      </w:pPr>
      <w:r>
        <w:rPr>
          <w:sz w:val="23"/>
          <w:szCs w:val="23"/>
          <w:vertAlign w:val="superscript"/>
        </w:rPr>
        <w:t>E-25</w:t>
      </w:r>
      <w:r>
        <w:rPr>
          <w:sz w:val="23"/>
          <w:szCs w:val="23"/>
        </w:rPr>
        <w:tab/>
        <w:t>Người phụ nữ này có lẽ ở đây vì duyên cớ nào đó, hoặc bà ấy đã không muốn lên đây trong hàng cầu nguyện. Một vài phút trước, bà ấy chắc có lẽ được phát... Hoặc cả tiếng đồng hồ trước hoặc như vậy, bà ấy đã được phát một thẻ cầu nguyện. Đúng là đã xảy ra để bà ấy được gọi lên đây trong -- vào trong hàng người xin cầu nguyện.</w:t>
      </w:r>
    </w:p>
    <w:p>
      <w:pPr>
        <w:pStyle w:val="Normal"/>
        <w:snapToGrid w:val="false"/>
        <w:spacing w:before="0" w:after="60"/>
        <w:jc w:val="both"/>
        <w:rPr/>
      </w:pPr>
      <w:r>
        <w:rPr>
          <w:sz w:val="23"/>
          <w:szCs w:val="23"/>
        </w:rPr>
        <w:tab/>
        <w:t>Vậy, nếu có gì trong đời sống của phụ nữ ấy, tức là điều mà bà ấy muốn, điều mà bà ấy ham muốn, hoặc có lẽ là sự ốm đau, có lẽ là về tài chánh, có thể là... Tôi không biết đó là gì. Có thể bà ấy đã có người nào đó đã bỏ đi, mà tôi không biết. Nhưng bà ấy vừa mới đến với tôi đêm nay vì mục đích gì đó.</w:t>
      </w:r>
    </w:p>
    <w:p>
      <w:pPr>
        <w:pStyle w:val="Normal"/>
        <w:snapToGrid w:val="false"/>
        <w:spacing w:before="0" w:after="60"/>
        <w:jc w:val="both"/>
        <w:rPr>
          <w:sz w:val="23"/>
          <w:szCs w:val="23"/>
        </w:rPr>
      </w:pPr>
      <w:r>
        <w:rPr>
          <w:sz w:val="23"/>
          <w:szCs w:val="23"/>
        </w:rPr>
        <w:tab/>
        <w:t>Nếu Chúa Jêsus ở đây trong con người, trong xác thịt... Ngài ở đây trong xác thịt, nhưng mà trong xác thịt của quí vị. Khi chúng ta tự đầu phục với Ngài, cái tôi của chúng ta chết đi và Chúa Jêsus nhận lấy. Vậy Ngài có thể nói với bà ấy bệnh của bà là gì. Phải vậy không? Đó là điều mà Ngài đã làm trong Kinh thánh. Thế thì nếu Ngài làm, và sẽ mô phỏng lại chính Ngài cứ giống như Ngài đã làm với Na-tha-na-ên ở đây, khi Ngài Phán Ngài đã thấy ông ấy trước khi ông đến với Buổi nhóm, những gì ông đã làm, và tất cả anh chị em có muốn tin nơi Ngài với hết cả tấm lòng không? Đúng là tất cả mọi người tại đây tin nơi Ngài hết lòng. Cảm ơn anh chị em. Vậy, xin Ngài ban phước cho anh chị em.</w:t>
      </w:r>
    </w:p>
    <w:p>
      <w:pPr>
        <w:pStyle w:val="Normal"/>
        <w:snapToGrid w:val="false"/>
        <w:spacing w:before="0" w:after="60"/>
        <w:jc w:val="both"/>
        <w:rPr>
          <w:sz w:val="23"/>
          <w:szCs w:val="23"/>
        </w:rPr>
      </w:pPr>
      <w:r>
        <w:rPr>
          <w:sz w:val="23"/>
          <w:szCs w:val="23"/>
          <w:vertAlign w:val="superscript"/>
        </w:rPr>
        <w:t>E-26</w:t>
      </w:r>
      <w:r>
        <w:rPr>
          <w:sz w:val="23"/>
          <w:szCs w:val="23"/>
        </w:rPr>
        <w:tab/>
        <w:t>Bây giờ, là người bệnh thứ nhất, tôi có thể nói với người phụ nữ này chỉ một phút giống như Chúa chúng ta đã nói với người đàn bà bên giếng. Ngài nói với bà ta đủ lâu cho đến khi Ngài đã nắm được linh của bà. Lúc ấy Ngài đã biết đâu là mối lo buồn của bà. Vậy, cũng một thể ấy, nếu Chúa Jêsus đã nói -- ở đây đang nói với bà ấy -- đang nói với chị buổi tối nay, chị à... Lúc này, tôi chỉ muốn nói với chị một chút để... Chị đúng là -- chị là phụ nữ, tôi là một người đàn ông. Thế là -- chúng ta chỉ biết thế thôi, đang đứng đây.</w:t>
      </w:r>
    </w:p>
    <w:p>
      <w:pPr>
        <w:pStyle w:val="Normal"/>
        <w:snapToGrid w:val="false"/>
        <w:spacing w:before="0" w:after="60"/>
        <w:jc w:val="both"/>
        <w:rPr>
          <w:sz w:val="23"/>
          <w:szCs w:val="23"/>
        </w:rPr>
      </w:pPr>
      <w:r>
        <w:rPr>
          <w:sz w:val="23"/>
          <w:szCs w:val="23"/>
        </w:rPr>
        <w:tab/>
        <w:t>Chúng ta thì có lẽ đã sinh vào những năm cách biệt, cách xa nhiều dặm, và lần đầu từng gặp nhau trong đời. Bấy giờ, khi Thầy chúng ta, Chúa chúng ta gặp một người đàn bà tại giếng, Ngài bắt đầu nói với bà ta trong khoảng một vài phút. Có bao giờ chị đã suy nghĩ, tự hỏi tại sao Ngài đã nói với bà ấy? Tôi tin là Ngài thử giao tiếp với linh của bà ta. Và khi Ngài đã thấy được đâu là nỗi lo buồn của bà ta, Ngài đã Phán với bà ấy nỗi phiền của bà là ở đâu.</w:t>
      </w:r>
    </w:p>
    <w:p>
      <w:pPr>
        <w:pStyle w:val="Normal"/>
        <w:snapToGrid w:val="false"/>
        <w:spacing w:before="0" w:after="60"/>
        <w:jc w:val="both"/>
        <w:rPr>
          <w:sz w:val="23"/>
          <w:szCs w:val="23"/>
        </w:rPr>
      </w:pPr>
      <w:r>
        <w:rPr>
          <w:sz w:val="23"/>
          <w:szCs w:val="23"/>
          <w:vertAlign w:val="superscript"/>
        </w:rPr>
        <w:t>E-27</w:t>
      </w:r>
      <w:r>
        <w:rPr>
          <w:sz w:val="23"/>
          <w:szCs w:val="23"/>
        </w:rPr>
        <w:tab/>
        <w:t>Và bà ta nói, ngay tức thì, “Tôi biết rằng Đấng Mê-si (nghĩa là Đấng Christ) phải đến; Khi Ngài đã đến, sẽ rao truyền mọi việc cho chúng ta.” Ấy là Đức Chúa Jêsus. Nhưng bà chẳng biết Ngài làm điều đó đâu, nói Ngài là một Tiên tri. Và bà ta chạy vào trong thành phố và nói, “</w:t>
      </w:r>
      <w:bookmarkStart w:id="1" w:name="Gi_4_29"/>
      <w:bookmarkEnd w:id="1"/>
      <w:r>
        <w:rPr>
          <w:sz w:val="23"/>
          <w:szCs w:val="23"/>
        </w:rPr>
        <w:t>Hãy đến xem một người đã bảo tôi mọi điều tôi đã làm;” Điều bà đã làm.</w:t>
      </w:r>
    </w:p>
    <w:p>
      <w:pPr>
        <w:pStyle w:val="Normal"/>
        <w:snapToGrid w:val="false"/>
        <w:spacing w:before="0" w:after="60"/>
        <w:jc w:val="both"/>
        <w:rPr>
          <w:sz w:val="23"/>
          <w:szCs w:val="23"/>
        </w:rPr>
      </w:pPr>
      <w:r>
        <w:rPr>
          <w:sz w:val="23"/>
          <w:szCs w:val="23"/>
        </w:rPr>
        <w:tab/>
        <w:t>Vậy, nếu Ngài còn đang sống tối hôm nay, chẳng phải đã chết trong mồ, nhưng đang sống động đêm nay, đã phục sanh và đang sống trong Hội thánh của Ngài, Ngài bị ràng buộc với Lời Ngài. Thế thì nếu tôi tuyên xưng, và nói rằng Ngài đã Phán với tôi những điều nầy bằng sự làm chứng của một Thiên sứ, sự việc đó đã từng được xác nhận khắp thế giới, vậy thì tôi tin Ngài sẽ Phán với chúng ta. Chị tin chứ? Nếu Ngài sẽ kể với tôi đôi điều về chị, mà chị biết rõ tôi chẳng biết gì chuyện của chị, lúc đó chị sẽ thừa nhận Ngài, và tin ấy là chị đang tiếp sự Hiện diện của Ngài chứ?</w:t>
      </w:r>
    </w:p>
    <w:p>
      <w:pPr>
        <w:pStyle w:val="Normal"/>
        <w:snapToGrid w:val="false"/>
        <w:spacing w:before="0" w:after="60"/>
        <w:jc w:val="both"/>
        <w:rPr>
          <w:sz w:val="23"/>
          <w:szCs w:val="23"/>
        </w:rPr>
      </w:pPr>
      <w:r>
        <w:rPr>
          <w:sz w:val="23"/>
          <w:szCs w:val="23"/>
          <w:vertAlign w:val="superscript"/>
        </w:rPr>
        <w:t>E-28</w:t>
      </w:r>
      <w:r>
        <w:rPr>
          <w:sz w:val="23"/>
          <w:szCs w:val="23"/>
        </w:rPr>
        <w:tab/>
        <w:t>Giờ này, có Đức Thánh Linh. Nhân Danh Đức Chúa Jêsus Christ Con Đức Chúa Trời, tôi giữ mọi người ở trong này dưới sự kiểm soát của tôi vì sự vinh hiển của Đức Chúa Trời.</w:t>
      </w:r>
    </w:p>
    <w:p>
      <w:pPr>
        <w:pStyle w:val="Normal"/>
        <w:snapToGrid w:val="false"/>
        <w:spacing w:before="0" w:after="60"/>
        <w:jc w:val="both"/>
        <w:rPr>
          <w:sz w:val="23"/>
          <w:szCs w:val="23"/>
        </w:rPr>
      </w:pPr>
      <w:r>
        <w:rPr>
          <w:sz w:val="23"/>
          <w:szCs w:val="23"/>
        </w:rPr>
        <w:tab/>
        <w:t>Tôi muốn bà nhìn vào tôi một chút, thưa bà. Chị nhận thấy là có điều gì đang diễn ra chứ? Vậy, những người nghe nhìn cũng sẽ biết rằng điều này biến đổi, ngay lúc này đây, chị đưa tay lên để họ thấy. Phải. Lúc này, đó là một cảm giác dường như êm dịu, khiêm nhường. Chị biết chính là Người nào đó bên cạnh người anh em của chị, phải không? Hiện tại, thái độ của chị đối với Điều đó sẽ xác định là thế nào. Chị là một tín hữu chứ? Chị là một tín hữu, một người nữ Cơ-đốc. Và chị... Bây giờ chị đang di chuyển ra khỏi trước tôi. Chị... Chị đã mắc phải điều gì... Nó ở trong máu của chị. Nó là một chứng bệnh máu không đông. Có phần nào đó, chị đang cần tiêm, như là -- insulin. Nó là bệnh đái tháo đường; Chị có bệnh đái đường. Chị đã mắc bệnh tiểu đường.</w:t>
      </w:r>
    </w:p>
    <w:p>
      <w:pPr>
        <w:pStyle w:val="Normal"/>
        <w:snapToGrid w:val="false"/>
        <w:spacing w:before="0" w:after="60"/>
        <w:jc w:val="both"/>
        <w:rPr>
          <w:sz w:val="23"/>
          <w:szCs w:val="23"/>
        </w:rPr>
      </w:pPr>
      <w:r>
        <w:rPr>
          <w:sz w:val="23"/>
          <w:szCs w:val="23"/>
          <w:vertAlign w:val="superscript"/>
        </w:rPr>
        <w:t>E-29</w:t>
      </w:r>
      <w:r>
        <w:rPr>
          <w:sz w:val="23"/>
          <w:szCs w:val="23"/>
        </w:rPr>
        <w:tab/>
        <w:t xml:space="preserve">Và tôi thấy chị - chị cực kỳ lo âu bối rối. Chị đi từng bước một hoàn toàn trông cậy và chảy nhỏ rớt xuống những giọt, và những giọt. Đó là một tình trạng thật sự lo âu bối rối. Chị -- tôi thấy chị đã từng vào một phòng khám của Bác sĩ hay là phòng gì đó, và họ xét nghiệm chị kỹ càng. Và tôi thấy nó... Nó lên vòng quanh đầu ở đây. Đó là... ông ấy... nó bị... Ông ấy đã tìm đến một Bác sĩ khác, một người trông có vẻ thuộc loại nặng ký, và ông ta nói đó là đã bị một bướu nơi não. Và nó đang chống lại thần kinh thị giác, đang làm cho chị bị mù lòa. Và... </w:t>
      </w:r>
    </w:p>
    <w:p>
      <w:pPr>
        <w:pStyle w:val="Normal"/>
        <w:snapToGrid w:val="false"/>
        <w:spacing w:before="0" w:after="60"/>
        <w:jc w:val="both"/>
        <w:rPr>
          <w:sz w:val="23"/>
          <w:szCs w:val="23"/>
        </w:rPr>
      </w:pPr>
      <w:r>
        <w:rPr>
          <w:sz w:val="23"/>
          <w:szCs w:val="23"/>
        </w:rPr>
        <w:tab/>
        <w:t>Những điều ấy là có thật. Vậy, không phải tôi; Ấy là Ngài. Bây giờ chị tin chứ? Chị tin sự xức dầu của Ngài chứ? Lúc ấy Ngài Phán, “</w:t>
      </w:r>
      <w:r>
        <w:rPr>
          <w:b/>
          <w:sz w:val="23"/>
          <w:szCs w:val="23"/>
        </w:rPr>
        <w:t>Vậy những kẻ tin sẽ được các dấu lạ nầy: Nếu họ đặt tay trên kẻ đau, thì kẻ đau được lành</w:t>
      </w:r>
      <w:r>
        <w:rPr>
          <w:sz w:val="23"/>
          <w:szCs w:val="23"/>
        </w:rPr>
        <w:t>.”</w:t>
      </w:r>
    </w:p>
    <w:p>
      <w:pPr>
        <w:pStyle w:val="Normal"/>
        <w:snapToGrid w:val="false"/>
        <w:spacing w:before="0" w:after="60"/>
        <w:jc w:val="both"/>
        <w:rPr>
          <w:sz w:val="23"/>
          <w:szCs w:val="23"/>
        </w:rPr>
      </w:pPr>
      <w:r>
        <w:rPr>
          <w:sz w:val="23"/>
          <w:szCs w:val="23"/>
          <w:vertAlign w:val="superscript"/>
        </w:rPr>
        <w:t>E-30</w:t>
      </w:r>
      <w:r>
        <w:rPr>
          <w:sz w:val="23"/>
          <w:szCs w:val="23"/>
        </w:rPr>
        <w:tab/>
        <w:t>Giờ nầy, kính lạy Đức Chúa Trời là Cha, khi Thần Linh Chúa ở đây để bày tỏ, Chúa đã cho biết đúng điều bí ẩn của tấm lòng dân sự, làm cho biết rõ những việc làm của họ. Con cầu nguyện với đôi bàn tay đặt trên người chị em của chúng con, hầu cho Chúa sẽ quở trách bệnh tật, hoặc bệnh của thân thể chị, hay bất kể nó là gì mà Chúa đã Phán với chị, và xin cho chị từ đêm nay trở đi được khỏe mạnh vì sự vinh hiển Chúa. Trong Danh Jêsus Christ con làm hành động này. A-men!</w:t>
      </w:r>
    </w:p>
    <w:p>
      <w:pPr>
        <w:pStyle w:val="Normal"/>
        <w:snapToGrid w:val="false"/>
        <w:spacing w:before="0" w:after="60"/>
        <w:jc w:val="both"/>
        <w:rPr>
          <w:sz w:val="23"/>
          <w:szCs w:val="23"/>
        </w:rPr>
      </w:pPr>
      <w:r>
        <w:rPr>
          <w:sz w:val="23"/>
          <w:szCs w:val="23"/>
        </w:rPr>
        <w:tab/>
        <w:t>Xin Chúa ban phước cho, chị. Hãy đi tới, vui lên nào, vui mừng, cảm ơn Chúa về sự chữa lành chị. Được rồi.</w:t>
      </w:r>
    </w:p>
    <w:p>
      <w:pPr>
        <w:pStyle w:val="Normal"/>
        <w:snapToGrid w:val="false"/>
        <w:spacing w:before="0" w:after="60"/>
        <w:jc w:val="both"/>
        <w:rPr>
          <w:sz w:val="23"/>
          <w:szCs w:val="23"/>
        </w:rPr>
      </w:pPr>
      <w:r>
        <w:rPr>
          <w:sz w:val="23"/>
          <w:szCs w:val="23"/>
        </w:rPr>
        <w:tab/>
        <w:t>Giờ đây anh chị em tin nơi Chúa hết lòng chứ? Vậy, anh chị em ngoài đó mà không có thẻ cầu nguyện, như thế, không thể -- không được gọi lên trong hàng, tôi muốn anh chị em nhìn hướng này và tin với tất cả tấm lòng quí vị. Hãy nói, “Lạy Chúa, xin để cho tôi tớ Chúa nói với con và cho con hay bệnh tình của con là thế nào, hoặc có điều gì khác về con. Con muốn tin Chúa hết lòng.” Bây giờ, anh chị em nói theo như thế và xem điều gì Ngài sẽ Phán.</w:t>
      </w:r>
    </w:p>
    <w:p>
      <w:pPr>
        <w:pStyle w:val="Normal"/>
        <w:snapToGrid w:val="false"/>
        <w:spacing w:before="0" w:after="60"/>
        <w:jc w:val="both"/>
        <w:rPr/>
      </w:pPr>
      <w:r>
        <w:rPr>
          <w:sz w:val="23"/>
          <w:szCs w:val="23"/>
          <w:vertAlign w:val="superscript"/>
        </w:rPr>
        <w:t>E-31</w:t>
      </w:r>
      <w:r>
        <w:rPr>
          <w:sz w:val="23"/>
          <w:szCs w:val="23"/>
        </w:rPr>
        <w:tab/>
        <w:t>Xin chào, thưa ông. Thế nào, cứ cho rằng ông và tôi là người lạ với nhau, thưa ông. Chúng ta không biết nhau. Chỉ có Đức Chúa Trời biết rõ cả hai chúng ta mà thôi. Ngài đã biết ông từ khi ông là -- trước lúc ông được sinh ra. Trước khi khởi đầu cuộc đời Ngài đã biết ông và biết rõ rằng ông sẽ đứng ở đây tối nay. Đức Chúa Trời đã biết như thế. Ngài đã nuôi ông tất cả thực phẩm mà ông ăn.</w:t>
      </w:r>
    </w:p>
    <w:p>
      <w:pPr>
        <w:pStyle w:val="Normal"/>
        <w:snapToGrid w:val="false"/>
        <w:spacing w:before="0" w:after="60"/>
        <w:jc w:val="both"/>
        <w:rPr>
          <w:sz w:val="23"/>
          <w:szCs w:val="23"/>
        </w:rPr>
      </w:pPr>
      <w:r>
        <w:rPr>
          <w:sz w:val="23"/>
          <w:szCs w:val="23"/>
        </w:rPr>
        <w:tab/>
        <w:t>Chúng ta hoàn toàn là những người lạ với nhau. Ông tin rằng ông ở trong sự Hiện diện của Ngài chứ? Không phải của người anh em với ông, nhưng vào trong sự Hiện diện Ngài chứ? Ông tin rằng Ngài có thể bảo tôi là ông ở đây về việc gì, hoặc một điều gì khác mà hẳn là -- sẽ giúp ích cho ông chứ?</w:t>
      </w:r>
    </w:p>
    <w:p>
      <w:pPr>
        <w:pStyle w:val="Normal"/>
        <w:snapToGrid w:val="false"/>
        <w:spacing w:before="0" w:after="60"/>
        <w:jc w:val="both"/>
        <w:rPr>
          <w:sz w:val="23"/>
          <w:szCs w:val="23"/>
        </w:rPr>
      </w:pPr>
      <w:r>
        <w:rPr>
          <w:sz w:val="23"/>
          <w:szCs w:val="23"/>
        </w:rPr>
        <w:tab/>
        <w:t>Ông này đang né tránh tôi. Nhiều năm trước bệnh của ông khởi phát. Chắc có lẽ trông ông trẻ hơn 15 tuổi hoặc hơn thế nữa so với ông bây giờ. Đó là một tình trạng thần kinh. Ông đã bị nhiễu loạn với một chứng bệnh thần kinh. Tôi thấy ông không thể ngủ. Ông dậy đếm bước vòng quanh, không ngủ được. Nó là một chứng thần kinh; Ông không biết nó là gì. Những Bác sĩ không thể xác định nó ở vị trí nào. Họ không biết rõ nó là gì.</w:t>
      </w:r>
    </w:p>
    <w:p>
      <w:pPr>
        <w:pStyle w:val="Normal"/>
        <w:snapToGrid w:val="false"/>
        <w:spacing w:before="0" w:after="60"/>
        <w:jc w:val="both"/>
        <w:rPr>
          <w:sz w:val="23"/>
          <w:szCs w:val="23"/>
        </w:rPr>
      </w:pPr>
      <w:r>
        <w:rPr>
          <w:sz w:val="23"/>
          <w:szCs w:val="23"/>
          <w:vertAlign w:val="superscript"/>
        </w:rPr>
        <w:t>E-32</w:t>
      </w:r>
      <w:r>
        <w:rPr>
          <w:sz w:val="23"/>
          <w:szCs w:val="23"/>
        </w:rPr>
        <w:tab/>
        <w:t xml:space="preserve">Nhưng đây là vấn để. Hồi còn nhỏ ông đang chơi gần những bậc thang tầng hầm và ông đã bị... ông đã rơi xuống. Và nó đã để một - một vài đốt xương sống thế là sái nhẹ trong lưng. Đó là bệnh của ông. Tôi nghe... ông là... Ông ở thành phố này. Ông đến từ một thành phố khác là nơi có một con sông hoặc khe lạch gì đó chảy qua. Nó là -- đó là New Jersey, Camden, New Jersey. Tên ông là Frank. Người ta gọi ông là Frank Sask...?... Ông được chữa lành, thưa ông. Đức tin ông đã làm ông mạnh khỏe...?... Chúa...?... </w:t>
      </w:r>
    </w:p>
    <w:p>
      <w:pPr>
        <w:pStyle w:val="Normal"/>
        <w:snapToGrid w:val="false"/>
        <w:spacing w:before="0" w:after="60"/>
        <w:jc w:val="both"/>
        <w:rPr>
          <w:sz w:val="23"/>
          <w:szCs w:val="23"/>
        </w:rPr>
      </w:pPr>
      <w:r>
        <w:rPr>
          <w:sz w:val="23"/>
          <w:szCs w:val="23"/>
        </w:rPr>
        <w:tab/>
        <w:t>Tin nơi Đức Chúa Jêsus Christ và ông có thể được chữa lành hoặc được cứu rỗi, bất cứ điều chi ông cần. Đấng Cứu Chuộc phước hạnh của chúng ta sẽ thực hiện những điều này cho ông. Được rồi, đem người bệnh của anh chị em đến.</w:t>
      </w:r>
    </w:p>
    <w:p>
      <w:pPr>
        <w:pStyle w:val="Normal"/>
        <w:snapToGrid w:val="false"/>
        <w:spacing w:before="0" w:after="60"/>
        <w:jc w:val="both"/>
        <w:rPr>
          <w:sz w:val="23"/>
          <w:szCs w:val="23"/>
        </w:rPr>
      </w:pPr>
      <w:r>
        <w:rPr>
          <w:sz w:val="23"/>
          <w:szCs w:val="23"/>
          <w:vertAlign w:val="superscript"/>
        </w:rPr>
        <w:t>E-33</w:t>
      </w:r>
      <w:r>
        <w:rPr>
          <w:sz w:val="23"/>
          <w:szCs w:val="23"/>
        </w:rPr>
        <w:tab/>
        <w:t>Qúi cô đang ngồi đó có tin hết lòng chăng? Ngay ở đó -- đang cúi đầu nhìn tôi, mặc chiếc váy trơn xanh lục nơi kia, phải, cô đứng lên. Không, quý cô ngay phía sau chị đấy, Chị Brown. Sự Sáng ấy treo lơ lửng ngay trên cô. Cô bị bệnh chàm, đang bộc phát. Cô tin Chúa Jêsus Christ chữa lành cho cô giờ nầy không? Cô nhận sự chữa lành chứ? Đức Chúa Trời ban phước cho cô. Về nhà đi; Cô sắp sửa được qua khỏi. Đức Chúa Trời sẽ làm cho cô khỏe mạnh. Xin Chúa ban phước cho cô.</w:t>
      </w:r>
    </w:p>
    <w:p>
      <w:pPr>
        <w:pStyle w:val="Normal"/>
        <w:snapToGrid w:val="false"/>
        <w:spacing w:before="0" w:after="60"/>
        <w:jc w:val="both"/>
        <w:rPr>
          <w:sz w:val="23"/>
          <w:szCs w:val="23"/>
        </w:rPr>
      </w:pPr>
      <w:r>
        <w:rPr>
          <w:sz w:val="23"/>
          <w:szCs w:val="23"/>
        </w:rPr>
        <w:tab/>
        <w:t>Chào bà. Xin lỗi. Bây giờ, hãy kỉnh kiền. Chỉ tin mà thôi; Hãy có đức tin nơi Chúa. Lúc này, Ta muốn chị tin bất cứ điều gì Phán ra. Lúc ấy chị nhận lãnh sự chữa lành ngay tại chỗ. Nhìn thẳng đây. Này, ồ, chị này không thể nói tiếng Anh. Chị ở đây để thông dịch cho cô ấy. Tôi sẽ nhìn cô ấy.</w:t>
      </w:r>
    </w:p>
    <w:p>
      <w:pPr>
        <w:pStyle w:val="Normal"/>
        <w:snapToGrid w:val="false"/>
        <w:spacing w:before="0" w:after="60"/>
        <w:jc w:val="both"/>
        <w:rPr>
          <w:sz w:val="23"/>
          <w:szCs w:val="23"/>
        </w:rPr>
      </w:pPr>
      <w:r>
        <w:rPr>
          <w:sz w:val="23"/>
          <w:szCs w:val="23"/>
          <w:vertAlign w:val="superscript"/>
        </w:rPr>
        <w:t>E-34</w:t>
      </w:r>
      <w:r>
        <w:rPr>
          <w:sz w:val="23"/>
          <w:szCs w:val="23"/>
        </w:rPr>
        <w:tab/>
        <w:t>Bảo cô ấy tôi nói, “Nhìn vào tôi.” Tôi là người lạ với cô, nhưng Chúa biết rõ cô. Cô là một tín hữu. Cô ở Baltic. Cô có mặt ở đây không phải vì bản thân cô. Cô có đây vì một - một người yêu dấu, đó là người chồng. Người chồng ấy có những ung nhọt. Anh ấy ở trong một tòa nhà; Đó là một bệnh viện. Cô cậu đang sống ở đây lúc này, giống như White Plains hay là nơi nào đó, White Plains, New York. Cô tới từ nơi đó.</w:t>
      </w:r>
    </w:p>
    <w:p>
      <w:pPr>
        <w:pStyle w:val="Normal"/>
        <w:snapToGrid w:val="false"/>
        <w:spacing w:before="0" w:after="60"/>
        <w:jc w:val="both"/>
        <w:rPr>
          <w:sz w:val="23"/>
          <w:szCs w:val="23"/>
        </w:rPr>
      </w:pPr>
      <w:r>
        <w:rPr>
          <w:sz w:val="23"/>
          <w:szCs w:val="23"/>
        </w:rPr>
        <w:tab/>
        <w:t>Cô cũng cần sự chữa lành vậy. Cô đã bị viêm khớp. Cô ấy sẽ thấy chồng mình sẽ được lành, cùng với cô được chữa lành chứng viêm khớp. Hãy đi tiếp trên con đường vui mừng của mình. Đức Chúa Jêsus Christ làm cho cô cậu khỏe mạnh qua quyền năng phước hạnh của Ngài. A-men, lạy Chúa. A-men!</w:t>
      </w:r>
    </w:p>
    <w:p>
      <w:pPr>
        <w:pStyle w:val="Normal"/>
        <w:snapToGrid w:val="false"/>
        <w:spacing w:before="0" w:after="60"/>
        <w:jc w:val="both"/>
        <w:rPr>
          <w:sz w:val="23"/>
          <w:szCs w:val="23"/>
        </w:rPr>
      </w:pPr>
      <w:r>
        <w:rPr>
          <w:sz w:val="23"/>
          <w:szCs w:val="23"/>
          <w:vertAlign w:val="superscript"/>
        </w:rPr>
        <w:t>E-35</w:t>
      </w:r>
      <w:r>
        <w:rPr>
          <w:sz w:val="23"/>
          <w:szCs w:val="23"/>
        </w:rPr>
        <w:tab/>
        <w:t xml:space="preserve">Đừng sợ chi, hãy có đức tin trong Chúa. (Vậy, chờ một chút...?... Tôi thở một chút thôi. Thánh Linh đang vận hành thật sâu nhiệm trong thính giả ngay giờ này. Chỉ một phút thôi. Cho tôi chỉ một chút ít thời gian thôi.) Đây là người này phải không? </w:t>
      </w:r>
    </w:p>
    <w:p>
      <w:pPr>
        <w:pStyle w:val="Normal"/>
        <w:snapToGrid w:val="false"/>
        <w:spacing w:before="0" w:after="60"/>
        <w:jc w:val="both"/>
        <w:rPr/>
      </w:pPr>
      <w:r>
        <w:rPr>
          <w:sz w:val="23"/>
          <w:szCs w:val="23"/>
        </w:rPr>
        <w:tab/>
        <w:t>Chào bà. Chúng ta là khách lạ với nhau. Chúng ta không quen biết nhau. Đức Chúa Trời biết rõ cả hai chúng ta; Bà tin như thế chứ?</w:t>
      </w:r>
    </w:p>
    <w:p>
      <w:pPr>
        <w:pStyle w:val="Normal"/>
        <w:snapToGrid w:val="false"/>
        <w:spacing w:before="0" w:after="60"/>
        <w:jc w:val="both"/>
        <w:rPr>
          <w:sz w:val="23"/>
          <w:szCs w:val="23"/>
        </w:rPr>
      </w:pPr>
      <w:r>
        <w:rPr>
          <w:sz w:val="23"/>
          <w:szCs w:val="23"/>
        </w:rPr>
        <w:tab/>
        <w:t>Quý cô da màu đang ngồi ngay tại hàng cuối cùng đó, vừa mới cầu nguyện vài phút vừa qua để Chúa sẽ chữa lành khối u ấy. Ngài đã thực hiện điều đó, thưa cô. Cô không có thẻ cầu nguyện, phải không? Vậy cô có thể đứng lên giờ này. Khối u của cô đã tiêu mất rồi. Đức Chúa Jêsus Christ đã chữa lành cho cô. A-men!</w:t>
      </w:r>
    </w:p>
    <w:p>
      <w:pPr>
        <w:pStyle w:val="Normal"/>
        <w:snapToGrid w:val="false"/>
        <w:spacing w:before="0" w:after="60"/>
        <w:jc w:val="both"/>
        <w:rPr>
          <w:sz w:val="23"/>
          <w:szCs w:val="23"/>
        </w:rPr>
      </w:pPr>
      <w:r>
        <w:rPr>
          <w:sz w:val="23"/>
          <w:szCs w:val="23"/>
          <w:vertAlign w:val="superscript"/>
        </w:rPr>
        <w:t>E-36</w:t>
      </w:r>
      <w:r>
        <w:rPr>
          <w:sz w:val="23"/>
          <w:szCs w:val="23"/>
        </w:rPr>
        <w:tab/>
        <w:t>Chúng ta là những người lạ với nhau, Chúa biết rõ ông có ở đây là vì điều gì, phải không? Ta thấy ông đi vào trong một loại tòa nhà nào đó với một phiếu báo ở nơi ông. Đó là một bệnh viện. Và ông đã đi ca mổ trong những năm gần đây. Và họ đã cắt vào chỗ đau bên trong ông. Và họ đã cắt đi, cắt hết cả. Lúc này ông đang đau vì bệnh dạ dày.</w:t>
      </w:r>
    </w:p>
    <w:p>
      <w:pPr>
        <w:pStyle w:val="Normal"/>
        <w:snapToGrid w:val="false"/>
        <w:spacing w:before="0" w:after="60"/>
        <w:jc w:val="both"/>
        <w:rPr>
          <w:sz w:val="23"/>
          <w:szCs w:val="23"/>
        </w:rPr>
      </w:pPr>
      <w:r>
        <w:rPr>
          <w:sz w:val="23"/>
          <w:szCs w:val="23"/>
        </w:rPr>
        <w:tab/>
        <w:t>Và ông cũng đã bị... Khi mổ họ đã sai phạm và nó bị chọc thủng và ông đã bị thoát vị trong nơi đó. Đó là sự thật. Ông có tin rằng điều ấy đến, mà nguồn gốc sự hiểu biết ấy là đến từ Đức Chúa Jêsus Christ chăng? Nếu ông tin, và thừa nhận điều đó, chắc chắn Ngài là Đấng đứng ở đây, Đấng dùng một người như chính tôi và biết rõ những điều kia, ông có tin nhận đó là Đức Chúa Jêsus Christ chăng?</w:t>
      </w:r>
    </w:p>
    <w:p>
      <w:pPr>
        <w:pStyle w:val="Normal"/>
        <w:snapToGrid w:val="false"/>
        <w:spacing w:before="0" w:after="60"/>
        <w:jc w:val="both"/>
        <w:rPr>
          <w:sz w:val="23"/>
          <w:szCs w:val="23"/>
        </w:rPr>
      </w:pPr>
      <w:r>
        <w:rPr>
          <w:sz w:val="23"/>
          <w:szCs w:val="23"/>
          <w:vertAlign w:val="superscript"/>
        </w:rPr>
        <w:t>E-37</w:t>
      </w:r>
      <w:r>
        <w:rPr>
          <w:sz w:val="23"/>
          <w:szCs w:val="23"/>
        </w:rPr>
        <w:tab/>
        <w:t>Lúc ấy Ngài Phán thế nầy, “Họ sẽ đặt tay trên kẻ đau và kẻ đau sẽ được lành.” Cô tin điều đó chứ? Vậy thì tôi đặt tay trên cô, và lên án bệnh tật của thân thể cô, và nói, “Ớ Sa-tan, hãy lìa khỏi cô ấy. Nhân Danh Đức Chúa Jêsus Christ xin cho cô được khỏe mạnh.” A-men! Xin Chúa ban phước cô. Đức Chúa Jêsus Christ ở cùng cô.</w:t>
      </w:r>
    </w:p>
    <w:p>
      <w:pPr>
        <w:pStyle w:val="Normal"/>
        <w:snapToGrid w:val="false"/>
        <w:spacing w:before="0" w:after="60"/>
        <w:jc w:val="both"/>
        <w:rPr>
          <w:sz w:val="23"/>
          <w:szCs w:val="23"/>
        </w:rPr>
      </w:pPr>
      <w:r>
        <w:rPr>
          <w:sz w:val="23"/>
          <w:szCs w:val="23"/>
        </w:rPr>
        <w:tab/>
        <w:t>Chào ông. Tôi cho rằng ông và tôi là những người lạ với nhau. Chúng ta không biết nhau. Đây là lần gặp mặt đầu tiên của chúng ta. Nhưng có một Đấng hiện diện giờ này là Đấng biết rõ cả hai chúng ta. Ấy là sự Uy nghiêm của Chúa, mà chúng ta sẽ chịu trong sự Hiện diện của Ngài vào ngày phán xét để khai trình về tất cả mọi điều trong những đời sống chúng ta.</w:t>
      </w:r>
    </w:p>
    <w:p>
      <w:pPr>
        <w:pStyle w:val="Normal"/>
        <w:snapToGrid w:val="false"/>
        <w:spacing w:before="0" w:after="60"/>
        <w:jc w:val="both"/>
        <w:rPr>
          <w:sz w:val="23"/>
          <w:szCs w:val="23"/>
        </w:rPr>
      </w:pPr>
      <w:r>
        <w:rPr>
          <w:sz w:val="23"/>
          <w:szCs w:val="23"/>
          <w:vertAlign w:val="superscript"/>
        </w:rPr>
        <w:t>E-38</w:t>
      </w:r>
      <w:r>
        <w:rPr>
          <w:sz w:val="23"/>
          <w:szCs w:val="23"/>
        </w:rPr>
        <w:tab/>
        <w:t>Ông đang đau bệnh ở mắt. Và ông cũng bị đau dạ dày vậy. Chứng đau dạ dày ấy có cùng một nguyên nhân như chứng đau mắt của ông. Đó là một chứng bệnh thuộc về thần kinh. Chứng loạn thị bởi một điều, và một điều khác là một tình trạng tiêu hóa trong dạ dày, làm cho ông... loét dạ dày. Ông không thể ăn khỏe cho lắm. Và nó gây cho ông đau râm ran cùng với đủ điều sau khi ăn, có cảm giác nơi răng của ông.</w:t>
      </w:r>
    </w:p>
    <w:p>
      <w:pPr>
        <w:pStyle w:val="Normal"/>
        <w:snapToGrid w:val="false"/>
        <w:spacing w:before="0" w:after="60"/>
        <w:jc w:val="both"/>
        <w:rPr>
          <w:sz w:val="23"/>
          <w:szCs w:val="23"/>
        </w:rPr>
      </w:pPr>
      <w:r>
        <w:rPr>
          <w:sz w:val="23"/>
          <w:szCs w:val="23"/>
        </w:rPr>
        <w:tab/>
        <w:t>Ông cũng... Ông có một người thân yêu: Đó là một phụ nữ. Và ông quan tâm đến cô ấy. Cô ta là một --- cô ấy là - là cô em vợ. Và cô ấy ở trong một viện tâm thần. Ông là Mục sư. Tối hôm qua ông định đến với Buổi nhóm này và phải giảng, lý do mà ông đã không đến. Hãy đi và tin nơi Đức Chúa Jêsus Christ, và ông sẽ hưởng điều mà ông cầu xin. Ông tin Ngài chứ? Nhân Danh Chúa Jêsus Christ Con của Đức Chúa Trời, con chúc phước người anh em con, vì sự chữa lành anh ấy. A-men!</w:t>
      </w:r>
    </w:p>
    <w:p>
      <w:pPr>
        <w:pStyle w:val="Normal"/>
        <w:snapToGrid w:val="false"/>
        <w:spacing w:before="0" w:after="60"/>
        <w:jc w:val="both"/>
        <w:rPr>
          <w:sz w:val="23"/>
          <w:szCs w:val="23"/>
        </w:rPr>
      </w:pPr>
      <w:r>
        <w:rPr>
          <w:sz w:val="23"/>
          <w:szCs w:val="23"/>
          <w:vertAlign w:val="superscript"/>
        </w:rPr>
        <w:t>E-39</w:t>
      </w:r>
      <w:r>
        <w:rPr>
          <w:sz w:val="23"/>
          <w:szCs w:val="23"/>
        </w:rPr>
        <w:tab/>
        <w:t>Hãy có đức tin nơi Đức Chúa Trời. Chớ nghi ngờ. Chờ một chút. Nín đi, chị ơi. Ngài đã nghe lời cầu nguyện của chị. Chị đang ngồi đó khoanh tay, đang nhìn tôi, ngồi áp sát chỗ cuối cùng, đội mũ đỏ nhỏ nhỏ... Phải, chị đang bị đau. Đứng ở đấy, trông giống như bất cứ người nào cũng có thể thấy là Ánh Sáng đang ở trên chị ấy; Đó là Đức Chúa Jêsus Christ.</w:t>
      </w:r>
    </w:p>
    <w:p>
      <w:pPr>
        <w:pStyle w:val="Normal"/>
        <w:snapToGrid w:val="false"/>
        <w:spacing w:before="0" w:after="60"/>
        <w:jc w:val="both"/>
        <w:rPr>
          <w:sz w:val="23"/>
          <w:szCs w:val="23"/>
        </w:rPr>
      </w:pPr>
      <w:r>
        <w:rPr>
          <w:sz w:val="23"/>
          <w:szCs w:val="23"/>
        </w:rPr>
        <w:tab/>
        <w:t>Chị đã ngồi ở đó cầu nguyện để tôi sẽ gọi chị. Nếu đúng như thế, hãy vẫy vẫy khăn tay của chị. Chị đang đau khổ với một bệnh thần kinh tức là chị đã có nó. Nó đã là cái cớ gây ra trong khoảng đời chị sống, sự mãn kinh. Nó sẽ lìa khỏi, và chị sắp được mạnh khỏe. Nó trở nên ánh sang quanh chị. Chị sẽ được khỏe mạnh. Đức Chúa Jêsus Christ chữa chị lành.</w:t>
      </w:r>
    </w:p>
    <w:p>
      <w:pPr>
        <w:pStyle w:val="Normal"/>
        <w:snapToGrid w:val="false"/>
        <w:spacing w:before="0" w:after="60"/>
        <w:jc w:val="both"/>
        <w:rPr>
          <w:sz w:val="23"/>
          <w:szCs w:val="23"/>
        </w:rPr>
      </w:pPr>
      <w:r>
        <w:rPr>
          <w:sz w:val="23"/>
          <w:szCs w:val="23"/>
          <w:vertAlign w:val="superscript"/>
        </w:rPr>
        <w:t>E-40</w:t>
      </w:r>
      <w:r>
        <w:rPr>
          <w:sz w:val="23"/>
          <w:szCs w:val="23"/>
        </w:rPr>
        <w:tab/>
        <w:t>Chào chị. Tôi cho rằng chúng ta là khách lạ với nhau: Ví dụ hoàn hảo về nơi mà Chúa Jêsus Christ của chúng ta đã đến trên đất đây. Ngài nói với một người đàn bà bên giếng, là một người Sa-ma-ri. Ngài là một người Do-thái. Sự khác biệt hoàn toàn theo chủng tộc... Và Ngài để cho họ biết nhanh chóng ngay tại đó là không có sự phân biệt chủng tộc. Đức Chúa Trời đã tìm kẻ thờ phượng Ngài bằng tâm thần và Lẽ thật như thế.</w:t>
      </w:r>
    </w:p>
    <w:p>
      <w:pPr>
        <w:pStyle w:val="Normal"/>
        <w:snapToGrid w:val="false"/>
        <w:spacing w:before="0" w:after="60"/>
        <w:jc w:val="both"/>
        <w:rPr/>
      </w:pPr>
      <w:r>
        <w:rPr>
          <w:sz w:val="23"/>
          <w:szCs w:val="23"/>
        </w:rPr>
        <w:tab/>
        <w:t>Tối nay, chị là một phụ nữ da màu, và tôi là người da trắng, đang đứng đây cùng nhau, lại về cũng một điều ấy mặt đối mặt.</w:t>
      </w:r>
    </w:p>
    <w:p>
      <w:pPr>
        <w:pStyle w:val="Normal"/>
        <w:snapToGrid w:val="false"/>
        <w:spacing w:before="0" w:after="60"/>
        <w:jc w:val="both"/>
        <w:rPr/>
      </w:pPr>
      <w:r>
        <w:rPr>
          <w:sz w:val="23"/>
          <w:szCs w:val="23"/>
        </w:rPr>
        <w:tab/>
        <w:t>Anh Baxter, Nó ở trên anh ngay lúc đó. Thưa ông, người thứ nhì ở đó, bị chứng động kinh. Ông nhận lãnh sự chữa lành mình giờ này không? Ông không có thẻ cầu nguyện. Tôi đoán là không có cách gì cho ông vào trong hàng.</w:t>
      </w:r>
    </w:p>
    <w:p>
      <w:pPr>
        <w:pStyle w:val="Normal"/>
        <w:snapToGrid w:val="false"/>
        <w:spacing w:before="0" w:after="60"/>
        <w:jc w:val="both"/>
        <w:rPr>
          <w:sz w:val="23"/>
          <w:szCs w:val="23"/>
        </w:rPr>
      </w:pPr>
      <w:r>
        <w:rPr>
          <w:sz w:val="23"/>
          <w:szCs w:val="23"/>
        </w:rPr>
        <w:tab/>
        <w:t>Ông không cần thẻ cầu nguyện. Ông đã có ở nơi ông rồi nếu ông tin nhận điều đó. Đức tin của ông đã chạm đến tôi đây như thế nào? Quỷ động kinh ấy sẽ lìa khỏi ông nếu ông tin. Hãy có đức tin nơi Đức Chúa Trời và chớ nghi ngờ.</w:t>
      </w:r>
    </w:p>
    <w:p>
      <w:pPr>
        <w:pStyle w:val="Normal"/>
        <w:snapToGrid w:val="false"/>
        <w:spacing w:before="0" w:after="60"/>
        <w:jc w:val="both"/>
        <w:rPr>
          <w:sz w:val="23"/>
          <w:szCs w:val="23"/>
        </w:rPr>
      </w:pPr>
      <w:r>
        <w:rPr>
          <w:sz w:val="23"/>
          <w:szCs w:val="23"/>
          <w:vertAlign w:val="superscript"/>
        </w:rPr>
        <w:t>E-41</w:t>
      </w:r>
      <w:r>
        <w:rPr>
          <w:sz w:val="23"/>
          <w:szCs w:val="23"/>
        </w:rPr>
        <w:tab/>
        <w:t>Bọng đái bị sà xuống sẽ được chỉnh lại, chị ơi, nếu chị tin điều đó hết lòng. Chúa Jêsus Christ sẽ làm cho chị khỏe mạnh. Xin Chúa ban phước cho chị. Chị tin chứ? Phải, được rồi, đứng lên tại chỗ, rồi nhận lãnh điều đó. Xin Chúa ban phước cho chị. Bây giờ về nhà và được khỏe mạnh.</w:t>
      </w:r>
    </w:p>
    <w:p>
      <w:pPr>
        <w:pStyle w:val="Normal"/>
        <w:snapToGrid w:val="false"/>
        <w:spacing w:before="0" w:after="60"/>
        <w:jc w:val="both"/>
        <w:rPr>
          <w:sz w:val="23"/>
          <w:szCs w:val="23"/>
        </w:rPr>
      </w:pPr>
      <w:r>
        <w:rPr>
          <w:sz w:val="23"/>
          <w:szCs w:val="23"/>
        </w:rPr>
        <w:tab/>
        <w:t>Bà đã có một khối u. Cái khối u được che giấu đối với con mắt tự nhiên của tôi. Nhưng vào lúc này có một Đấng đang nhìn suốt qua mắt tôi là Đấng ấy chứ chẳng phải tôi. Khối u đó ở trên ngực của bà. Và nó ở trên cái vú phải. Đúng thế. Nó là một cục bướu. Lại đây. Hỡi Chúa là Đức Chúa Trời, Đấng Tạo dựng trời và đất, xin để những phước lành của Chúa được biết rõ đêm nay. Xin ban bình an đến với người phụ nữ nầy. Xin cho ma quỉ ấy lìa khỏi chị ấy nhân Danh Jêsus Christ. A-men! Xin Chúa ban phước cho bà. Hãy đi vui mừng, được vui vẻ.</w:t>
      </w:r>
    </w:p>
    <w:p>
      <w:pPr>
        <w:pStyle w:val="Normal"/>
        <w:snapToGrid w:val="false"/>
        <w:spacing w:before="0" w:after="60"/>
        <w:jc w:val="both"/>
        <w:rPr>
          <w:sz w:val="23"/>
          <w:szCs w:val="23"/>
        </w:rPr>
      </w:pPr>
      <w:r>
        <w:rPr>
          <w:sz w:val="23"/>
          <w:szCs w:val="23"/>
          <w:vertAlign w:val="superscript"/>
        </w:rPr>
        <w:t>E-42</w:t>
      </w:r>
      <w:r>
        <w:rPr>
          <w:sz w:val="23"/>
          <w:szCs w:val="23"/>
        </w:rPr>
        <w:tab/>
        <w:t>Qúi vị tin? (Tôi đang cảm thấy thật yếu...?... ) Qúi vị tin chứ? Anh chị em muốn được hết chứng đau tim, tin rằng Đức Chúa Trời sẽ làm cho anh chị em khỏe mạnh? Giơ bàn tay mình lên và nói, “ Con tin nhận điều đó.” Tất cả anh chị em khác trong Nhà thờ đã bị bệnh tim hãy đứng lên tại chỗ ngay bây giờ và được chữa lành, đúng vào thì giờ nầy.</w:t>
      </w:r>
    </w:p>
    <w:p>
      <w:pPr>
        <w:pStyle w:val="Normal"/>
        <w:snapToGrid w:val="false"/>
        <w:spacing w:before="0" w:after="60"/>
        <w:jc w:val="both"/>
        <w:rPr>
          <w:sz w:val="23"/>
          <w:szCs w:val="23"/>
        </w:rPr>
      </w:pPr>
      <w:r>
        <w:rPr>
          <w:sz w:val="23"/>
          <w:szCs w:val="23"/>
        </w:rPr>
        <w:tab/>
        <w:t>Lạy Chúa Jêsus, con hết lòng cầu xin lời cầu nguyện bởi đức tin về bệnh tim. Ớ Sa-tan, ngươi bị phơi bày. Hãy ra khỏi dân sự nầy nhân Danh Chúa Jêsus Christ, xin cho họ mỗi người đều được chữa lành. A-men! Xin Đức Chúa Trời ban phước quí vị. Cứ đi đường và được khỏe mạnh.</w:t>
      </w:r>
    </w:p>
    <w:p>
      <w:pPr>
        <w:pStyle w:val="Normal"/>
        <w:snapToGrid w:val="false"/>
        <w:spacing w:before="0" w:after="60"/>
        <w:jc w:val="both"/>
        <w:rPr/>
      </w:pPr>
      <w:r>
        <w:rPr>
          <w:sz w:val="23"/>
          <w:szCs w:val="23"/>
        </w:rPr>
        <w:tab/>
        <w:t>Cô tin hết lòng chứ? Nhân Danh Đức Chúa Jêsus Christ xin chúc cho cô được chữa lành vì sự vinh hiển của Chúa. A-men (...?... Tôi. Được rồi. Được rồi, chỉ một phút... )</w:t>
      </w:r>
    </w:p>
    <w:p>
      <w:pPr>
        <w:pStyle w:val="Normal"/>
        <w:snapToGrid w:val="false"/>
        <w:spacing w:before="0" w:after="60"/>
        <w:jc w:val="both"/>
        <w:rPr>
          <w:sz w:val="23"/>
          <w:szCs w:val="23"/>
        </w:rPr>
      </w:pPr>
      <w:r>
        <w:rPr>
          <w:sz w:val="23"/>
          <w:szCs w:val="23"/>
        </w:rPr>
        <w:tab/>
        <w:t>Lạy Chúa là Đức Chúa Trời, xin ban phước cho ông đây là người mà con chúc phước trong Danh Chúa. Xin Thần Linh Chúa đến trên ông giờ nầy và xin cho ông được khỏe mạnh vì Chúa Jêsus. Xin ban các ơn lành nầy, thưa Cha trên trời của con, con cầu xin vì sự vinh hiển Chúa trong Danh Ngài. A-men!</w:t>
      </w:r>
    </w:p>
    <w:p>
      <w:pPr>
        <w:pStyle w:val="Normal"/>
        <w:snapToGrid w:val="false"/>
        <w:spacing w:before="0" w:after="60"/>
        <w:jc w:val="both"/>
        <w:rPr>
          <w:sz w:val="23"/>
          <w:szCs w:val="23"/>
        </w:rPr>
      </w:pPr>
      <w:r>
        <w:rPr>
          <w:sz w:val="23"/>
          <w:szCs w:val="23"/>
        </w:rPr>
        <w:tab/>
        <w:t>Bà tin đôi mắt bà sẽ được thấy rõ ràng chứ?</w:t>
        <w:tab/>
        <w:t>Lạy Chúa là Đức Chúa Trời, Đấng Tạo dựng trời và đất, xin ban phước cho người phụ nữ nầy mà con chúc phước trong Danh Chúa. Cầu xin quyền năng của Đức Chúa Trời Toàn Năng đến trên bà và xin cho bà được thấy tỏ tường. A-men!</w:t>
      </w:r>
    </w:p>
    <w:p>
      <w:pPr>
        <w:pStyle w:val="Normal"/>
        <w:snapToGrid w:val="false"/>
        <w:spacing w:before="0" w:after="60"/>
        <w:jc w:val="both"/>
        <w:rPr>
          <w:sz w:val="23"/>
          <w:szCs w:val="23"/>
        </w:rPr>
      </w:pPr>
      <w:r>
        <w:rPr>
          <w:sz w:val="23"/>
          <w:szCs w:val="23"/>
          <w:vertAlign w:val="superscript"/>
        </w:rPr>
        <w:t>E-43</w:t>
      </w:r>
      <w:r>
        <w:rPr>
          <w:sz w:val="23"/>
          <w:szCs w:val="23"/>
        </w:rPr>
        <w:tab/>
        <w:t xml:space="preserve">Không phải tôi đang đọc tâm trí của bà ấy. Đừng nghĩ như thế. Hãy để bàn tay chị trên tôi. Chị tin tôi là tôi tớ Chúa chứ? Chị này... Chị tin là điều gì tôi cầu xin Chúa, Chúa sẽ ban cho chứ? Chị tin nếu tôi -- nếu Chúa sẽ tỏ ra với tôi ở đây, không nhìn thấy có điều sai trật với chị, chị muốn nhận lãnh sự chữa lành của mình không? Chị về nhà, ăn bữa tối vậy. Chứng đau dạ dày đã rời khỏi chị đúng vào lúc đó. Từ đây chị về. Xin Chúa ban phước cho chị. Đi ăn... </w:t>
      </w:r>
    </w:p>
    <w:p>
      <w:pPr>
        <w:pStyle w:val="Normal"/>
        <w:snapToGrid w:val="false"/>
        <w:spacing w:before="0" w:after="60"/>
        <w:jc w:val="both"/>
        <w:rPr>
          <w:sz w:val="23"/>
          <w:szCs w:val="23"/>
        </w:rPr>
      </w:pPr>
      <w:r>
        <w:rPr>
          <w:sz w:val="23"/>
          <w:szCs w:val="23"/>
        </w:rPr>
        <w:tab/>
        <w:t>Đó không phải là đọc tâm trí. Đó là quyền năng phục sanh của Chúa Jêsus Christ. Ngài có ở đây để làm cho khỏe mạnh. Đúng thế. Chị hãy có đức tin và tin hết lòng. Chị tin chứ? Nhân Danh Đức Chúa Jêsus, xin cho người chị em chúng con được khỏe mạnh. A-men! Hãy về cảm ơn Chúa và vui mừng.</w:t>
      </w:r>
    </w:p>
    <w:p>
      <w:pPr>
        <w:pStyle w:val="Normal"/>
        <w:snapToGrid w:val="false"/>
        <w:spacing w:before="0" w:after="60"/>
        <w:jc w:val="both"/>
        <w:rPr>
          <w:sz w:val="23"/>
          <w:szCs w:val="23"/>
        </w:rPr>
      </w:pPr>
      <w:r>
        <w:rPr>
          <w:sz w:val="23"/>
          <w:szCs w:val="23"/>
        </w:rPr>
        <w:tab/>
        <w:t>Chị phải tin, chị à, nếu chị sống với điều ấy. Chị biết như thế? Chị tin rằng Ngài sẽ làm cho chị khỏe chứ? Nhân Danh Chúa Jêsus Christ, ta quở trách quỷ này đang trói buộc người chị em chúng ta, để nó lìa khỏi chị ấy qua Chúa Jêsus Christ. A-men! Xin Chúa ban phước cho chị. Hãy về và vững tin.</w:t>
      </w:r>
    </w:p>
    <w:p>
      <w:pPr>
        <w:pStyle w:val="Normal"/>
        <w:snapToGrid w:val="false"/>
        <w:spacing w:before="0" w:after="60"/>
        <w:jc w:val="both"/>
        <w:rPr/>
      </w:pPr>
      <w:r>
        <w:rPr>
          <w:sz w:val="23"/>
          <w:szCs w:val="23"/>
          <w:vertAlign w:val="superscript"/>
        </w:rPr>
        <w:t>E-44</w:t>
      </w:r>
      <w:r>
        <w:rPr>
          <w:sz w:val="23"/>
          <w:szCs w:val="23"/>
        </w:rPr>
        <w:tab/>
        <w:t>Chị tin, hết lòng chứ? Nhân Danh Chúa Jêsus Christ xin cho chị được khỏe mạnh. A-men! Xin Chúa ban phước cho chị.</w:t>
      </w:r>
    </w:p>
    <w:p>
      <w:pPr>
        <w:pStyle w:val="Normal"/>
        <w:snapToGrid w:val="false"/>
        <w:spacing w:before="0" w:after="60"/>
        <w:jc w:val="both"/>
        <w:rPr>
          <w:sz w:val="23"/>
          <w:szCs w:val="23"/>
        </w:rPr>
      </w:pPr>
      <w:r>
        <w:rPr>
          <w:sz w:val="23"/>
          <w:szCs w:val="23"/>
        </w:rPr>
        <w:tab/>
        <w:t>Ông tin, thưa ông, hết lòng chứ? Nhân Danh Chúa Jêsus Christ Con Đức Chúa Trời, hãy đi về, được khỏe mạnh. Nhân Danh Chúa Jêsus Christ Con Đức Chúa Trời xin cho người anh em chúng con được khỏe mạnh.</w:t>
      </w:r>
    </w:p>
    <w:p>
      <w:pPr>
        <w:pStyle w:val="Normal"/>
        <w:snapToGrid w:val="false"/>
        <w:spacing w:before="0" w:after="60"/>
        <w:jc w:val="both"/>
        <w:rPr>
          <w:sz w:val="23"/>
          <w:szCs w:val="23"/>
        </w:rPr>
      </w:pPr>
      <w:r>
        <w:rPr>
          <w:sz w:val="23"/>
          <w:szCs w:val="23"/>
        </w:rPr>
        <w:tab/>
        <w:t>Chúng ta có thể giữ thính giả thêm một vài phút không...? Thưa các bạn, tôi - tôi không còn có thể thấy rõ các vị nữa, trở nên một cảnh mờ ảo với tôi giờ này. Nhưng tôi muốn tất cả các vị -- giơ thẳng lên vào thì giờ này và nhận lãnh sự chữa lành của mình trong Chúa Jêsus Christ.</w:t>
      </w:r>
    </w:p>
    <w:p>
      <w:pPr>
        <w:pStyle w:val="Normal"/>
        <w:snapToGrid w:val="false"/>
        <w:rPr>
          <w:sz w:val="23"/>
          <w:szCs w:val="23"/>
        </w:rPr>
      </w:pPr>
      <w:r>
        <w:rPr>
          <w:sz w:val="23"/>
          <w:szCs w:val="23"/>
        </w:rPr>
        <w:tab/>
        <w:t>Lạy Cha, Ngài có ở đây, Đức Chúa Jêsus ôi. Sức lực của con đã hết, Chúa ơi, nhưng có Chúa ở đây. Và giờ nầy con lên án mọi ma quỷ mà có trong Nhà thờ này, mọi bệnh tật, để nó rời bỏ kẻ đau. Những khăn tay nầy, và hỡi Đức Chúa Trời, con cầu nguyện Chúa sẽ chữa lành cho họ từng người một. Trong Danh Chúa Jêsus Christ, con cầu xin cho họ được sự chữa lành. A-men!</w:t>
      </w:r>
    </w:p>
    <w:p>
      <w:pPr>
        <w:pStyle w:val="Normal"/>
        <w:snapToGrid w:val="false"/>
        <w:rPr>
          <w:sz w:val="23"/>
          <w:szCs w:val="23"/>
        </w:rPr>
      </w:pPr>
      <w:r>
        <w:rPr>
          <w:sz w:val="23"/>
          <w:szCs w:val="23"/>
        </w:rPr>
      </w:r>
    </w:p>
    <w:p>
      <w:pPr>
        <w:pStyle w:val="Normal"/>
        <w:snapToGrid w:val="false"/>
        <w:rPr>
          <w:sz w:val="23"/>
          <w:szCs w:val="23"/>
        </w:rPr>
      </w:pPr>
      <w:r>
        <w:rPr>
          <w:sz w:val="23"/>
          <w:szCs w:val="23"/>
        </w:rPr>
      </w:r>
    </w:p>
    <w:p>
      <w:pPr>
        <w:pStyle w:val="Normal"/>
        <w:pBdr>
          <w:bottom w:val="single" w:sz="6" w:space="1" w:color="000000"/>
        </w:pBdr>
        <w:snapToGrid w:val="false"/>
        <w:rPr>
          <w:sz w:val="23"/>
          <w:szCs w:val="23"/>
        </w:rPr>
      </w:pPr>
      <w:r>
        <w:rPr>
          <w:sz w:val="23"/>
          <w:szCs w:val="23"/>
        </w:rPr>
      </w:r>
    </w:p>
    <w:p>
      <w:pPr>
        <w:pStyle w:val="Normal"/>
        <w:snapToGrid w:val="false"/>
        <w:jc w:val="center"/>
        <w:rPr>
          <w:sz w:val="22"/>
          <w:szCs w:val="22"/>
        </w:rPr>
      </w:pPr>
      <w:r>
        <w:rPr>
          <w:sz w:val="22"/>
          <w:szCs w:val="22"/>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u w:val="none"/>
            <w:lang w:val="es-ES_tradnl"/>
          </w:rPr>
          <w:t>Vn.Bibleway.org</w:t>
        </w:r>
      </w:hyperlink>
    </w:p>
    <w:p>
      <w:pPr>
        <w:pStyle w:val="Normal"/>
        <w:snapToGrid w:val="false"/>
        <w:jc w:val="center"/>
        <w:rPr>
          <w:sz w:val="20"/>
          <w:lang w:val="es-ES_tradnl"/>
        </w:rPr>
      </w:pPr>
      <w:r>
        <w:rPr>
          <w:sz w:val="20"/>
          <w:lang w:val="es-ES_tradnl"/>
        </w:rPr>
        <w:t xml:space="preserve">Email: </w:t>
      </w:r>
      <w:hyperlink r:id="rId4">
        <w:r>
          <w:rPr>
            <w:rStyle w:val="InternetLink"/>
            <w:sz w:val="20"/>
            <w:u w:val="none"/>
            <w:lang w:val="es-ES_tradnl"/>
          </w:rPr>
          <w:t>ThanhDoCanada@Yahoo.Ca</w:t>
        </w:r>
      </w:hyperlink>
    </w:p>
    <w:p>
      <w:pPr>
        <w:pStyle w:val="Normal"/>
        <w:snapToGrid w:val="false"/>
        <w:jc w:val="center"/>
        <w:rPr>
          <w:sz w:val="20"/>
          <w:lang w:val="es-ES_tradnl"/>
        </w:rPr>
      </w:pPr>
      <w:r>
        <w:rPr>
          <w:sz w:val="20"/>
          <w:lang w:val="es-ES_tradnl"/>
        </w:rPr>
      </w:r>
    </w:p>
    <w:sectPr>
      <w:headerReference w:type="default" r:id="rId5"/>
      <w:headerReference w:type="first" r:id="rId6"/>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6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6930" cy="146685"/>
                      </a:xfrm>
                      <a:prstGeom prst="rect"/>
                      <a:solidFill>
                        <a:srgbClr val="FFFFFF">
                          <a:alpha val="0"/>
                        </a:srgbClr>
                      </a:solidFill>
                    </wps:spPr>
                    <wps:txbx>
                      <w:txbxContent>
                        <w:p>
                          <w:pPr>
                            <w:pStyle w:val="Header"/>
                            <w:rPr>
                              <w:rStyle w:val="PageNumber"/>
                              <w:sz w:val="20"/>
                              <w:szCs w:val="20"/>
                            </w:rPr>
                          </w:pPr>
                          <w:r>
                            <w:rPr>
                              <w:rStyle w:val="PageNumber"/>
                              <w:sz w:val="20"/>
                              <w:szCs w:val="20"/>
                            </w:rPr>
                            <w:t>54-0825</w:t>
                          </w:r>
                          <w:r>
                            <w:rPr>
                              <w:sz w:val="20"/>
                              <w:szCs w:val="20"/>
                            </w:rPr>
                            <w:t xml:space="preserve"> </w:t>
                          </w:r>
                          <w:r>
                            <w:rPr>
                              <w:rStyle w:val="PageNumber"/>
                              <w:sz w:val="20"/>
                              <w:szCs w:val="20"/>
                            </w:rPr>
                            <w:t xml:space="preserve">Chúng Tôi Đã Tìm Gặp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5.9pt;height:11.55pt;mso-wrap-distance-left:0pt;mso-wrap-distance-right:0pt;mso-wrap-distance-top:0pt;mso-wrap-distance-bottom:0pt;margin-top:0.05pt;mso-position-vertical-relative:text;margin-left:316pt;mso-position-horizontal:right;mso-position-horizontal-relative:margin">
              <v:fill opacity="0f"/>
              <v:textbox inset="0in,0in,0in,0in">
                <w:txbxContent>
                  <w:p>
                    <w:pPr>
                      <w:pStyle w:val="Header"/>
                      <w:rPr>
                        <w:rStyle w:val="PageNumber"/>
                        <w:sz w:val="20"/>
                        <w:szCs w:val="20"/>
                      </w:rPr>
                    </w:pPr>
                    <w:r>
                      <w:rPr>
                        <w:rStyle w:val="PageNumber"/>
                        <w:sz w:val="20"/>
                        <w:szCs w:val="20"/>
                      </w:rPr>
                      <w:t>54-0825</w:t>
                    </w:r>
                    <w:r>
                      <w:rPr>
                        <w:sz w:val="20"/>
                        <w:szCs w:val="20"/>
                      </w:rPr>
                      <w:t xml:space="preserve"> </w:t>
                    </w:r>
                    <w:r>
                      <w:rPr>
                        <w:rStyle w:val="PageNumber"/>
                        <w:sz w:val="20"/>
                        <w:szCs w:val="20"/>
                      </w:rPr>
                      <w:t xml:space="preserve">Chúng Tôi Đã Tìm Gặp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41:00Z</dcterms:created>
  <dc:creator>Brother Wm. M. Branham</dc:creator>
  <dc:description>CBW - Phuong - Duc - Timothy (2011-10-23, Ver.4c)</dc:description>
  <cp:keywords/>
  <dc:language>en-US</dc:language>
  <cp:lastModifiedBy>Timothy</cp:lastModifiedBy>
  <dcterms:modified xsi:type="dcterms:W3CDTF">2013-02-16T02:05:00Z</dcterms:modified>
  <cp:revision>119</cp:revision>
  <dc:subject>Chúng Tôi Đã Tìm Gặp Ngài </dc:subject>
  <dc:title>54-0825 We Have Found Him (Vietnamese Translation, Ver.4c)</dc:title>
</cp:coreProperties>
</file>