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bookmarkStart w:id="1" w:name="OLE_LINK1"/>
      <w:r>
        <w:rPr>
          <w:b/>
          <w:sz w:val="36"/>
          <w:szCs w:val="36"/>
        </w:rPr>
        <w:t>Đức Giê-hô-va Phán, Ta Sẽ Phục Hồi</w:t>
      </w:r>
    </w:p>
    <w:p>
      <w:pPr>
        <w:pStyle w:val="Normal"/>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720" w:right="759" w:firstLine="360"/>
        <w:jc w:val="both"/>
        <w:rPr/>
      </w:pPr>
      <w:r>
        <w:rPr>
          <w:sz w:val="20"/>
          <w:szCs w:val="20"/>
        </w:rPr>
        <w:t xml:space="preserve">Sứ điệp này được dịch từ băng ghi âm số </w:t>
      </w:r>
      <w:r>
        <w:rPr>
          <w:b/>
          <w:color w:val="0000FF"/>
          <w:sz w:val="20"/>
          <w:szCs w:val="20"/>
        </w:rPr>
        <w:t>54-0829</w:t>
      </w:r>
      <w:r>
        <w:rPr>
          <w:sz w:val="20"/>
          <w:szCs w:val="20"/>
        </w:rPr>
        <w:t xml:space="preserve"> “</w:t>
      </w:r>
      <w:r>
        <w:rPr>
          <w:b/>
          <w:color w:val="0000FF"/>
          <w:sz w:val="20"/>
          <w:szCs w:val="20"/>
        </w:rPr>
        <w:t>I Will Restore, Saith The Lord</w:t>
      </w:r>
      <w:r>
        <w:rPr>
          <w:sz w:val="20"/>
          <w:szCs w:val="20"/>
        </w:rPr>
        <w:t xml:space="preserve">” </w:t>
      </w:r>
      <w:bookmarkEnd w:id="0"/>
      <w:bookmarkEnd w:id="1"/>
      <w:r>
        <w:rPr>
          <w:sz w:val="20"/>
          <w:szCs w:val="20"/>
        </w:rPr>
        <w:t xml:space="preserve">(new from 2010 Release), dài 93 phút, giảng vào chiều Chúa Nhật, ngày 29 tháng 8 năm 1954, bởi Anh (Mục sư) Brother William Marrion Branham, tại Sân Vận Động Thánh Nicolas (Saint Nicolas Arena), New York, New York, USA. (Bản dịch tiếng Việt </w:t>
      </w:r>
      <w:r>
        <w:rPr>
          <w:sz w:val="20"/>
          <w:szCs w:val="20"/>
          <w:lang w:eastAsia="zh-TW"/>
        </w:rPr>
        <w:t xml:space="preserve">đã duyệt </w:t>
      </w:r>
      <w:r>
        <w:rPr>
          <w:sz w:val="20"/>
          <w:szCs w:val="20"/>
        </w:rPr>
        <w:t xml:space="preserve">lần thứ 4c, ngày </w:t>
      </w:r>
      <w:r>
        <w:rPr>
          <w:color w:val="0000FF"/>
          <w:sz w:val="20"/>
          <w:szCs w:val="20"/>
        </w:rPr>
        <w:t>23/5/2011</w:t>
      </w:r>
      <w:r>
        <w:rPr>
          <w:sz w:val="20"/>
          <w:szCs w:val="20"/>
        </w:rPr>
        <w:t xml:space="preserve"> - </w:t>
      </w:r>
      <w:hyperlink r:id="rId2">
        <w:r>
          <w:rPr>
            <w:rStyle w:val="InternetLink"/>
            <w:sz w:val="20"/>
            <w:szCs w:val="20"/>
            <w:u w:val="none"/>
          </w:rPr>
          <w:t>Vietnamese Translation, Ver. 4c</w:t>
        </w:r>
      </w:hyperlink>
      <w:r>
        <w:rPr>
          <w:sz w:val="20"/>
          <w:szCs w:val="20"/>
        </w:rPr>
        <w:t>)</w:t>
      </w:r>
    </w:p>
    <w:p>
      <w:pPr>
        <w:pStyle w:val="Normal"/>
        <w:rPr>
          <w:sz w:val="20"/>
          <w:szCs w:val="20"/>
        </w:rPr>
      </w:pPr>
      <w:r>
        <w:rPr>
          <w:sz w:val="20"/>
          <w:szCs w:val="20"/>
        </w:rPr>
      </w:r>
    </w:p>
    <w:p>
      <w:pPr>
        <w:pStyle w:val="Normal"/>
        <w:spacing w:before="0" w:after="60"/>
        <w:rPr>
          <w:sz w:val="22"/>
        </w:rPr>
      </w:pPr>
      <w:r>
        <w:rPr>
          <w:sz w:val="22"/>
          <w:vertAlign w:val="superscript"/>
        </w:rPr>
        <w:t>E-1</w:t>
      </w:r>
      <w:r>
        <w:rPr>
          <w:sz w:val="22"/>
        </w:rPr>
        <w:tab/>
        <w:t xml:space="preserve">Xin chúng ta cúi đầu cầu nguyện. </w:t>
      </w:r>
    </w:p>
    <w:p>
      <w:pPr>
        <w:pStyle w:val="Normal"/>
        <w:spacing w:before="0" w:after="60"/>
        <w:rPr/>
      </w:pPr>
      <w:r>
        <w:rPr>
          <w:sz w:val="22"/>
        </w:rPr>
        <w:tab/>
        <w:t>Kính lạy Cha Thiên Thượng của chúng con, chúng con cảm ơn Cha vì bài hát. Trái tim chúng con thật rung động khi nghe những bài hát Phúc âm tuyệt vời đó: C</w:t>
      </w:r>
      <w:r>
        <w:rPr>
          <w:i/>
          <w:sz w:val="22"/>
        </w:rPr>
        <w:t>hỉ Tin Mà Thôi, Rồi Jêsus Đến</w:t>
      </w:r>
      <w:r>
        <w:rPr>
          <w:sz w:val="22"/>
        </w:rPr>
        <w:t>. Nó hà hơi trên chúng con để tiếp tục tiến tới.</w:t>
      </w:r>
    </w:p>
    <w:p>
      <w:pPr>
        <w:pStyle w:val="Normal"/>
        <w:spacing w:before="0" w:after="60"/>
        <w:jc w:val="both"/>
        <w:rPr/>
      </w:pPr>
      <w:r>
        <w:rPr>
          <w:sz w:val="22"/>
        </w:rPr>
        <w:tab/>
        <w:t>Chúng con cảm ơn vì Đức Chúa Jêsus Christ, Đấng Hoa tiêu của đạo quân vĩ đại này đang tiến bước tới đồi Sọ, đóng đinh con người xác thịt cũ, và được sống lại, một người mới, trong Sự Hiện hữu của Ngài. Con cầu nguyện ngày hôm nay, để Ngài sẽ ban phước cho những người nhóm nhau tại đây trong đấu trường này. Nguyện xin Đức Thánh Linh làm trọn trách nhiệm của mỗi tấm lòng ở đây, để có thể dẫn dắt chúng con, điều hướng chúng con, nói qua chúng con, hay Phán với chúng con, trong bất cứ cách nào Ngài muốn. Chúng con giao phó chính mình cho Chúa, và cầu nguyện Ngài sẽ sử dụng chúng con, chiều hôm nay, vì sự vinh hiển và sự gây dựng Vương quốc Ngài.</w:t>
      </w:r>
    </w:p>
    <w:p>
      <w:pPr>
        <w:pStyle w:val="Normal"/>
        <w:spacing w:before="0" w:after="60"/>
        <w:jc w:val="both"/>
        <w:rPr/>
      </w:pPr>
      <w:r>
        <w:rPr>
          <w:sz w:val="22"/>
        </w:rPr>
        <w:tab/>
        <w:t>Xin tha thứ tội lỗi và sự vi phạm của chúng con, giải cứu chúng con ngày hôm nay, tha thứ tội lỗi, chữa lành thân thể chúng con, cứu rỗi linh hồn chúng con.</w:t>
      </w:r>
    </w:p>
    <w:p>
      <w:pPr>
        <w:pStyle w:val="Normal"/>
        <w:spacing w:before="0" w:after="60"/>
        <w:jc w:val="both"/>
        <w:rPr/>
      </w:pPr>
      <w:r>
        <w:rPr>
          <w:sz w:val="22"/>
        </w:rPr>
        <w:tab/>
        <w:t xml:space="preserve">Và cuối cuộc hành trình này, chúng con sẽ cúi đầu, khiêm nhường, dâng Cha lời cảm ơn và ngợi khen. Chúng con cầu xin trong Danh Đức Chúa Jêsus. A-men! </w:t>
      </w:r>
    </w:p>
    <w:p>
      <w:pPr>
        <w:pStyle w:val="Normal"/>
        <w:spacing w:before="0" w:after="60"/>
        <w:jc w:val="both"/>
        <w:rPr/>
      </w:pPr>
      <w:r>
        <w:rPr>
          <w:sz w:val="22"/>
          <w:vertAlign w:val="superscript"/>
        </w:rPr>
        <w:t>E-2</w:t>
      </w:r>
      <w:r>
        <w:rPr>
          <w:sz w:val="22"/>
        </w:rPr>
        <w:tab/>
        <w:t>Xin mời ngồi. Và xin Chúa ban phước cho mỗi một anh chị em.</w:t>
      </w:r>
    </w:p>
    <w:p>
      <w:pPr>
        <w:pStyle w:val="Normal"/>
        <w:spacing w:before="0" w:after="60"/>
        <w:jc w:val="both"/>
        <w:rPr>
          <w:sz w:val="22"/>
        </w:rPr>
      </w:pPr>
      <w:r>
        <w:rPr>
          <w:sz w:val="22"/>
        </w:rPr>
        <w:tab/>
        <w:t>Chào anh chị em, chiều hôm nay, ở New York và những nơi khác, nơi mà anh chị em nhóm nhau lại trong nhóm này. Có lẽ có những người đại diện ở đây từ những nơi khác nhau, những bang và những thành phố khác nhau.</w:t>
      </w:r>
    </w:p>
    <w:p>
      <w:pPr>
        <w:pStyle w:val="Normal"/>
        <w:spacing w:before="0" w:after="60"/>
        <w:jc w:val="both"/>
        <w:rPr>
          <w:sz w:val="22"/>
        </w:rPr>
      </w:pPr>
      <w:r>
        <w:rPr>
          <w:sz w:val="22"/>
        </w:rPr>
        <w:tab/>
        <w:t>Thật là một đặc ân cho tôi được có anh em là thính giả của tôi ngày hôm nay; Tôi có thể nói rằng, “Tinh túy của mùa gặt.”</w:t>
      </w:r>
    </w:p>
    <w:p>
      <w:pPr>
        <w:pStyle w:val="Normal"/>
        <w:spacing w:before="0" w:after="60"/>
        <w:jc w:val="both"/>
        <w:rPr/>
      </w:pPr>
      <w:r>
        <w:rPr>
          <w:sz w:val="22"/>
        </w:rPr>
        <w:tab/>
        <w:t>Tôi không muốn nói thế một cách khoa trương. Tôi không nói điều đó để làm cho anh em cảm thấy dễ chịu. Tôi nói thế vì nó đến từ tấm lòng của tôi. Tôi yêu mến Cơ-đốc nhân, các anh em và chị em của tôi.</w:t>
      </w:r>
    </w:p>
    <w:p>
      <w:pPr>
        <w:pStyle w:val="Normal"/>
        <w:spacing w:before="0" w:after="60"/>
        <w:jc w:val="both"/>
        <w:rPr/>
      </w:pPr>
      <w:r>
        <w:rPr>
          <w:sz w:val="22"/>
        </w:rPr>
        <w:tab/>
        <w:t>Chức vụ của tôi như thế đến nỗi tôi không thể gặp nhiều người như cách tôi thích. Tôi đã bị gọi là người theo chủ nghĩa biệt lập, nhưng không phải. Không có ai biết tôi yêu mến anh em và chị em thế nào. Tuy nhiên, tôi không thể là một người đầy tớ của loài người vừa là đầy tớ của Đức Chúa Trời cùng một lúc. Tôi phải tự tránh xa, để được ở trong sự cầu nguyện, hầu việc con người, bởi Đức Chúa Trời. Những khải tượng và vân vân: Đó là lý do họ không cho phép những cuộc nói chuyện riêng, và đại loại như thế, là vì thì giờ phải được dùng trong sự cầu nguyện và ở một mình.</w:t>
      </w:r>
    </w:p>
    <w:p>
      <w:pPr>
        <w:pStyle w:val="Normal"/>
        <w:spacing w:before="0" w:after="60"/>
        <w:jc w:val="both"/>
        <w:rPr>
          <w:sz w:val="22"/>
        </w:rPr>
      </w:pPr>
      <w:r>
        <w:rPr>
          <w:sz w:val="22"/>
        </w:rPr>
        <w:tab/>
        <w:t>Thế thì, khi tôi đến với thính giả vào buổi tối, trước khi, thỉnh thoảng, có hàng ngàn và hàng ngàn người. Và rồi...</w:t>
      </w:r>
    </w:p>
    <w:p>
      <w:pPr>
        <w:pStyle w:val="Normal"/>
        <w:spacing w:before="0" w:after="60"/>
        <w:jc w:val="both"/>
        <w:rPr>
          <w:sz w:val="22"/>
        </w:rPr>
      </w:pPr>
      <w:r>
        <w:rPr>
          <w:sz w:val="22"/>
        </w:rPr>
        <w:tab/>
        <w:t>Sa-tan ở mọi góc phố, cứ cố tìm dấu vết hay một kẻ hở, đó là tất cả những gì nó muốn. Và rồi mọi người, không phải mọi người, Cơ-đốc nhân sẽ không, nhưng người không tin sẽ chỉ ra điều đó chừng nào anh em còn sống. Nó cứ bươi móc điều đó.</w:t>
      </w:r>
    </w:p>
    <w:p>
      <w:pPr>
        <w:pStyle w:val="Normal"/>
        <w:jc w:val="both"/>
        <w:rPr>
          <w:sz w:val="22"/>
        </w:rPr>
      </w:pPr>
      <w:r>
        <w:rPr>
          <w:sz w:val="22"/>
          <w:vertAlign w:val="superscript"/>
        </w:rPr>
        <w:t>E-3</w:t>
      </w:r>
      <w:r>
        <w:rPr>
          <w:sz w:val="22"/>
        </w:rPr>
        <w:tab/>
        <w:t>Chiều Chúa nhật thường thường được dành cho tôi nói. Khi tôi là... không nhận mình là một diễn giả cho lắm, bởi vì thiếu tài hùng biện, và lối nói của tôi rất tệ, và tôi - tôi ít học. Tôi chỉ là một người Kentucky nghèo nàn, với những từ ngữ của tôi về, “hit, hain’t, tote, fetch, carry.” Anh em cứ công bố với điều đó. Đó là... Có người từ một tổ chức nói, cách đây không lâu, “Anh Branham ơi, chúng tôi sẽ cho Anh...” Lúc đó tôi ở Duyên hải miền Tây, “Chúng ta muốn tặng Anh một - một tấm bằng Danh dự. Anh đã viết vài quyển sách, vì thế chúng tôi sẽ cho Anh tấm bằng Tiến sĩ Văn Chương hay Tiến sĩ Thần đạo.”</w:t>
      </w:r>
    </w:p>
    <w:p>
      <w:pPr>
        <w:pStyle w:val="Normal"/>
        <w:jc w:val="both"/>
        <w:rPr/>
      </w:pPr>
      <w:r>
        <w:rPr>
          <w:sz w:val="22"/>
        </w:rPr>
        <w:tab/>
        <w:t>Tôi nói, “Ồ, chao ôi. Tôi hầu như không biết anh đang nói gì, thưa anh.”</w:t>
      </w:r>
    </w:p>
    <w:p>
      <w:pPr>
        <w:pStyle w:val="Normal"/>
        <w:jc w:val="both"/>
        <w:rPr/>
      </w:pPr>
      <w:r>
        <w:rPr>
          <w:sz w:val="22"/>
        </w:rPr>
        <w:tab/>
        <w:t>Người đó nói, “À, Anh không nghĩ nếu chúng tôi cho anh một mảnh bằng Tiến sĩ...?”</w:t>
      </w:r>
    </w:p>
    <w:p>
      <w:pPr>
        <w:pStyle w:val="Normal"/>
        <w:spacing w:before="0" w:after="60"/>
        <w:jc w:val="both"/>
        <w:rPr/>
      </w:pPr>
      <w:r>
        <w:rPr>
          <w:sz w:val="22"/>
        </w:rPr>
        <w:tab/>
        <w:t>Tôi nói, “Ừ-m, và tôi nói, ‘ở đây, ‘tis’, và ‘hain’t, ’ ‘fetch, ’ và ‘carry, ’” tôi nói, “Người ta quá thông minh: Biết rằng... họ biết rằng tôi không phải có bằng Tiến sĩ Thần đạo.” Tôi nói, “Tôi thà làm một Thầy giảng “cổ xưa” -- “cây de vàng” (sassafras preacher*), như hiện giờ, như cách Chúa muốn, cứ sống như thế này.” Và rồi, anh em biết tôi là gì, và tôi không mang điều gì. Tôi cứ là chính mình. Đó là cách tất cả chúng ta nên sống, cứ sống đúng với bản thân chúng ta.</w:t>
      </w:r>
    </w:p>
    <w:p>
      <w:pPr>
        <w:pStyle w:val="Normal"/>
        <w:spacing w:before="0" w:after="60"/>
        <w:jc w:val="both"/>
        <w:rPr/>
      </w:pPr>
      <w:r>
        <w:rPr>
          <w:sz w:val="22"/>
        </w:rPr>
        <w:tab/>
        <w:t>Nếu anh em có học vấn đủ để là một Tiến sĩ, hay điều gì giống như thế, tôi khâm phục anh em. Nhưng với tôi, tôi không có nó, vì thế không cần thiết để tôi cố gắng nói điều này, điều kia hay điều nọ. Tôi thật sự không được học hành. Vì thế, nếu anh em nói mình có, người ta sẽ biết rõ hơn thế.</w:t>
      </w:r>
    </w:p>
    <w:p>
      <w:pPr>
        <w:pStyle w:val="Normal"/>
        <w:spacing w:before="0" w:after="60"/>
        <w:jc w:val="both"/>
        <w:rPr>
          <w:sz w:val="22"/>
        </w:rPr>
      </w:pPr>
      <w:r>
        <w:rPr>
          <w:sz w:val="22"/>
        </w:rPr>
        <w:tab/>
        <w:t>Đó là việc thật về sự Chữa lành Thiêng liêng [bằng phép lạ], người ta biết anh em thật sự muốn nói điều đó hay không. Họ có thể nói điều đó. Tôi học biết điều đó trong bước đi của đời tôi, biết rằng anh em không thể đối phó, điều gì đó giả mạo. Anh em phải sống đúng với những gì mình có. Vậy thì, tôi đã học điều đó và tôi...</w:t>
      </w:r>
    </w:p>
    <w:p>
      <w:pPr>
        <w:pStyle w:val="Normal"/>
        <w:spacing w:before="0" w:after="60"/>
        <w:jc w:val="both"/>
        <w:rPr/>
      </w:pPr>
      <w:r>
        <w:rPr>
          <w:sz w:val="22"/>
          <w:vertAlign w:val="superscript"/>
        </w:rPr>
        <w:t>E-4</w:t>
      </w:r>
      <w:r>
        <w:rPr>
          <w:sz w:val="22"/>
        </w:rPr>
        <w:tab/>
        <w:t>Anh em có muốn, ngay trước khi tôi bắt đầu bài giảng của mình (Tôi không có đeo đồng hồ ngày hôm nay. Vì thế tôi để lại.), nếu tôi chỉ đưa ra cho anh em sự hiểu thấu bên trong sự việc của điều gì đó, chỉ với tôi, và... về quyền năng chữa lành, và đại loại như vậy không?</w:t>
      </w:r>
    </w:p>
    <w:p>
      <w:pPr>
        <w:pStyle w:val="Normal"/>
        <w:spacing w:before="0" w:after="60"/>
        <w:jc w:val="both"/>
        <w:rPr>
          <w:sz w:val="22"/>
        </w:rPr>
      </w:pPr>
      <w:r>
        <w:rPr>
          <w:sz w:val="22"/>
        </w:rPr>
        <w:tab/>
        <w:t>Bao nhiêu anh chị em Phúc âm Trọn vẹn có mặt ở đây? Hãy giơ tay lên cho chúng ta thấy, những người Phúc âm Trọn vẹn. Anh chị em muốn biết bí mật một chút không? Ồ, nếu muốn, anh chị em giơ tay lên</w:t>
      </w:r>
      <w:r>
        <w:rPr>
          <w:sz w:val="22"/>
          <w:u w:val="single"/>
        </w:rPr>
        <w:t xml:space="preserve"> </w:t>
      </w:r>
      <w:r>
        <w:rPr>
          <w:sz w:val="22"/>
        </w:rPr>
        <w:t xml:space="preserve">lần nữa. Chờ một chút à? Được rồi. </w:t>
      </w:r>
    </w:p>
    <w:p>
      <w:pPr>
        <w:pStyle w:val="Normal"/>
        <w:spacing w:before="0" w:after="60"/>
        <w:jc w:val="both"/>
        <w:rPr>
          <w:sz w:val="22"/>
        </w:rPr>
      </w:pPr>
      <w:r>
        <w:rPr>
          <w:sz w:val="22"/>
        </w:rPr>
        <w:tab/>
        <w:t>Đây này, thưa các bạn: Bí mật của toàn bộ sự việc là tình yêu Thiên thượng. Đó là bí mật của mỗi chút của nó, là tình yêu thương. Nếu anh chị em... Anh chị em không thể tự làm cho mình yêu thương, anh chị em phải có tình yêu thương. Tình yêu thương là điều gì đó mà nó sẽ làm việc trên đời sống thú vật, nó sẽ có ảnh hưởng trên đời sống con người, nó có tác dụng trước Đức Chúa Trời.</w:t>
      </w:r>
    </w:p>
    <w:p>
      <w:pPr>
        <w:pStyle w:val="Normal"/>
        <w:spacing w:before="0" w:after="60"/>
        <w:jc w:val="both"/>
        <w:rPr/>
      </w:pPr>
      <w:r>
        <w:rPr>
          <w:sz w:val="22"/>
        </w:rPr>
        <w:tab/>
        <w:t>Tôi tin Phao-lô đã nói, trong I Cô-rinh-tô chương 13, “</w:t>
      </w:r>
      <w:r>
        <w:rPr>
          <w:b/>
          <w:sz w:val="22"/>
        </w:rPr>
        <w:t>Dầu tôi nói được các thứ tiếng loài người và thiên sứ, nếu không có tình yêu thương, thì tôi chỉ như đồng kêu lên hay là chập chỏa vang tiếng.</w:t>
      </w:r>
      <w:bookmarkStart w:id="2" w:name="ICo_13_2"/>
      <w:r>
        <w:rPr>
          <w:b/>
          <w:sz w:val="22"/>
          <w:vertAlign w:val="superscript"/>
        </w:rPr>
        <w:t xml:space="preserve"> </w:t>
      </w:r>
      <w:bookmarkEnd w:id="2"/>
      <w:r>
        <w:rPr>
          <w:b/>
          <w:sz w:val="22"/>
        </w:rPr>
        <w:t>Dầu tôi được ơn nói tiên tri, cùng biết đủ các sự mầu nhiệm và mọi sự hay biết; Dầu tôi có cả đức tin đến nỗi dời núi được, nhưng không có tình yêu thương, thì tôi chẳng ra gì.</w:t>
      </w:r>
      <w:bookmarkStart w:id="3" w:name="ICo_13_3"/>
      <w:r>
        <w:rPr>
          <w:b/>
          <w:sz w:val="22"/>
          <w:vertAlign w:val="superscript"/>
        </w:rPr>
        <w:t xml:space="preserve"> </w:t>
      </w:r>
      <w:bookmarkEnd w:id="3"/>
      <w:r>
        <w:rPr>
          <w:b/>
          <w:sz w:val="22"/>
        </w:rPr>
        <w:t>Dầu tôi phân phát gia tài để nuôi kẻ nghèo khó, lại bỏ thân mình để chịu đốt, song không có tình yêu thương, thì điều đó chẳng ích chi cho tôi</w:t>
      </w:r>
      <w:r>
        <w:rPr>
          <w:sz w:val="22"/>
        </w:rPr>
        <w:t xml:space="preserve">. </w:t>
      </w:r>
      <w:r>
        <w:rPr>
          <w:b/>
          <w:sz w:val="22"/>
        </w:rPr>
        <w:t>Tình yêu thương chẳng hề hư mất bao giờ. Các lời tiên tri sẽ hết, sự ban cho nói tiếng lạ sẽ thôi, sự thông biết hầu bị bỏ</w:t>
      </w:r>
      <w:r>
        <w:rPr>
          <w:sz w:val="22"/>
        </w:rPr>
        <w:t xml:space="preserve">. </w:t>
      </w:r>
      <w:r>
        <w:rPr>
          <w:b/>
          <w:sz w:val="22"/>
        </w:rPr>
        <w:t>Tất cả những điều này sẽ qua đi; Nhưng khi tình yêu thương đến, nó còn lại đời đời</w:t>
      </w:r>
      <w:r>
        <w:rPr>
          <w:sz w:val="22"/>
        </w:rPr>
        <w:t xml:space="preserve">.” </w:t>
      </w:r>
    </w:p>
    <w:p>
      <w:pPr>
        <w:pStyle w:val="Normal"/>
        <w:spacing w:before="0" w:after="60"/>
        <w:jc w:val="both"/>
        <w:rPr/>
      </w:pPr>
      <w:r>
        <w:rPr>
          <w:sz w:val="22"/>
          <w:vertAlign w:val="superscript"/>
        </w:rPr>
        <w:t>E-5</w:t>
      </w:r>
      <w:r>
        <w:rPr>
          <w:sz w:val="22"/>
        </w:rPr>
        <w:tab/>
        <w:t>Tình yêu thương. Tôi đã thấy tình yêu thương trong quyền năng của nó.</w:t>
      </w:r>
    </w:p>
    <w:p>
      <w:pPr>
        <w:pStyle w:val="Normal"/>
        <w:spacing w:before="0" w:after="60"/>
        <w:jc w:val="both"/>
        <w:rPr>
          <w:sz w:val="22"/>
        </w:rPr>
      </w:pPr>
      <w:r>
        <w:rPr>
          <w:sz w:val="22"/>
        </w:rPr>
        <w:tab/>
        <w:t>Anh em đang đọc quyển sách nhỏ này, mà chúng ta có ở đây. Anh em và chị em đang bán chúng, không phải ngày hôm nay, bởi vì chúng ta tôn trọng ngày Chúa nhật là sự sống lại, và tôi không bao giờ bán sách vào ngày Chúa nhật. Tôi không tin vào điều đó. Dĩ nhiên, nó đúng nếu anh em làm theo. Nhiều người trong anh em bán sách của họ vào đúng Chúa nhật. Nói, “Nó là một phần của Phúc âm.” Điều đó đúng. Tôi không có gì chống lại nó. Nhưng nếu... tôi thật sự không thể làm điều đó, bản thân tôi. Tôi chỉ...</w:t>
      </w:r>
    </w:p>
    <w:p>
      <w:pPr>
        <w:pStyle w:val="Normal"/>
        <w:spacing w:before="0" w:after="60"/>
        <w:jc w:val="both"/>
        <w:rPr/>
      </w:pPr>
      <w:r>
        <w:rPr>
          <w:sz w:val="22"/>
        </w:rPr>
        <w:tab/>
        <w:t>Khi tôi còn là người đánh bẫy, tôi đi vào tối Thứ Bảy, sau nửa đêm, nhiều lần, và giăng bẫy, giống như thế. Tôi lấy cần câu lên, trên sợi dây mắc nhiều lưỡi câu, trên sông, và lấy mồi ra khỏi chúng, giữ cho việc câu cá ngày Chúa nhật: Khi tôi còn là một tội nhân. Sau khi trở nên Cơ-đốc nhân, tôi tin chắc tôi sẽ muốn gắn bó với nó bây giờ.</w:t>
      </w:r>
    </w:p>
    <w:p>
      <w:pPr>
        <w:pStyle w:val="Normal"/>
        <w:spacing w:before="0" w:after="60"/>
        <w:jc w:val="both"/>
        <w:rPr>
          <w:sz w:val="22"/>
        </w:rPr>
      </w:pPr>
      <w:r>
        <w:rPr>
          <w:sz w:val="22"/>
          <w:vertAlign w:val="superscript"/>
        </w:rPr>
        <w:t>E-6</w:t>
      </w:r>
      <w:r>
        <w:rPr>
          <w:sz w:val="22"/>
        </w:rPr>
        <w:tab/>
        <w:t>Nhưng tình yêu thương... Anh em để ý trong quyển sách này. Bao nhiêu anh chị em đã đọc quyển sách đó? Chúng ta hãy giơ tay lên. Anh chị em có để ý khi người điên đó...? Hay là, tôi tin nó... Anh có quyển sách đó không, Anh Wood? Nó đấy, vâng. Chỗ mà người điên ở Oregon, chạy lên bục để giết tôi lúc ấy. Anh em còn nhớ điều đó, đọc nó trong quyển sách ấy không?</w:t>
      </w:r>
    </w:p>
    <w:p>
      <w:pPr>
        <w:pStyle w:val="Normal"/>
        <w:spacing w:before="0" w:after="60"/>
        <w:jc w:val="both"/>
        <w:rPr/>
      </w:pPr>
      <w:r>
        <w:rPr>
          <w:sz w:val="22"/>
        </w:rPr>
        <w:tab/>
        <w:t>Anh em biết điều gì đã chinh phục người đó? Tình yêu thương của Đức Chúa Trời. Tôi không khinh thường người đó. Có điều gì đã xảy ra với tôi ở đó, khiến tôi yêu thương anh ta. Tôi nghĩ, “Con người đáng thương, bị tà linh này trói buộc; Đó là điều khiến anh ta cảm thấy muốn giết mình. Người ấy không muốn làm điều đó, bản thân anh ta là một con người.” Đó là những gì đã xảy ra.</w:t>
      </w:r>
    </w:p>
    <w:p>
      <w:pPr>
        <w:pStyle w:val="Normal"/>
        <w:spacing w:before="0" w:after="60"/>
        <w:jc w:val="both"/>
        <w:rPr>
          <w:sz w:val="22"/>
        </w:rPr>
      </w:pPr>
      <w:r>
        <w:rPr>
          <w:sz w:val="22"/>
        </w:rPr>
        <w:tab/>
        <w:t>Anh em nghĩ gì, nếu tôi kể với anh em về một người tôi biết, rằng anh ta trước đây là người bảo vệ rừng, ở dưới Indiana. Ngày nọ anh định đi qua một nơi, thường băng qua cánh đồng, anh mang theo khẩu súng mà phải mang. Điều đó giống như trong lực lượng cảnh sát hay điều gì đó. Nó là một luật lệ. Và người này, trong khi băng qua cánh đồng, có một con bò đực lớn ở trong cánh đồng đó, mà anh ta không biết. Anh biết người này đã mua nó, nhưng anh ta quên điều đó.</w:t>
      </w:r>
    </w:p>
    <w:p>
      <w:pPr>
        <w:pStyle w:val="Normal"/>
        <w:spacing w:before="0" w:after="60"/>
        <w:jc w:val="both"/>
        <w:rPr>
          <w:sz w:val="22"/>
        </w:rPr>
      </w:pPr>
      <w:r>
        <w:rPr>
          <w:sz w:val="22"/>
        </w:rPr>
        <w:tab/>
        <w:t>Đang đi qua cánh đồng, con bò to lớn này đứng lên. Nó đã giết một người da màu ở dưới Nông trại của Burke trước đó 6 tháng; Nó đã ở trên nông trại này. Nó có những cái sừng dài, và mũi sừng người ta đã cắt bớt, Nhưng nó là con vật kinh khủng, nó là kẻ giết người kinh khủng. Nó đã giết người da màu này, nó đã giày xéo người đó đến chết. Và người ta đã bán nó.</w:t>
      </w:r>
    </w:p>
    <w:p>
      <w:pPr>
        <w:pStyle w:val="Normal"/>
        <w:spacing w:before="0" w:after="60"/>
        <w:jc w:val="both"/>
        <w:rPr/>
      </w:pPr>
      <w:r>
        <w:rPr>
          <w:sz w:val="22"/>
          <w:vertAlign w:val="superscript"/>
        </w:rPr>
        <w:t>E-7</w:t>
      </w:r>
      <w:r>
        <w:rPr>
          <w:sz w:val="22"/>
        </w:rPr>
        <w:tab/>
        <w:t>Trong khi đi qua cánh đồng, 200 dặm từ một hàng rào hay một cây nào đó, trong một bụi cây nhỏ, con vật to lớn này đứng dậy và khịt mũi rồi đuổi theo Mục sư này, người đã tuyên bố có phép báp-têm bằng Đức Thánh Linh. Và thay vì... bắt đầu chạy và la hét, người này yêu thú vật. Anh cảm thấy hối tiếc vì đã khuấy động con vật này.</w:t>
      </w:r>
    </w:p>
    <w:p>
      <w:pPr>
        <w:pStyle w:val="Normal"/>
        <w:spacing w:before="0" w:after="60"/>
        <w:jc w:val="both"/>
        <w:rPr>
          <w:sz w:val="22"/>
        </w:rPr>
      </w:pPr>
      <w:r>
        <w:rPr>
          <w:sz w:val="22"/>
        </w:rPr>
        <w:tab/>
        <w:t>Con vật đó đến ngay, đúng là khó cho nó có thể đến, và đầu nó cúi xuống, thở phì phì, chúi cái sừng xuống đất. Nhiều người trong anh em biết, điều đó đánh lừa thú vật. Và ở đây nó đến. Ồ, có lẽ trong vòng 20 thước Tây. Không cần cố bỏ chạy. Anh em không thể chạy dù thế nào đi nữa, không có bụi cây hay cây nào để núp vào. Anh em phải đứng đối diện nó. Chỉ thế thôi. Nó có thể chạy nhanh hơn anh em, và anh em còn 2 hay 3 trăm thước nữa cách hàng rào, không có một cây nao. Vậy, ở đây nó đến.</w:t>
      </w:r>
    </w:p>
    <w:p>
      <w:pPr>
        <w:pStyle w:val="Normal"/>
        <w:spacing w:before="0" w:after="60"/>
        <w:jc w:val="both"/>
        <w:rPr/>
      </w:pPr>
      <w:r>
        <w:rPr>
          <w:sz w:val="22"/>
        </w:rPr>
        <w:tab/>
        <w:t>Điều gì đó chợt xảy ra, và thay vì -- ghét bò đực, hay muốn giết nó, một sự bình an hoàn toàn đến. Tôi nghĩ, “Mình khuấy rối con vật tội nghiệp này.” Và khi nó đến thật gần, tôi nói, “Bây giờ ta khuấy rối mi. Ta là đầy tớ của Chúa, và ta thách ngươi trong Danh Đức Chúa Jêsus Christ, Đấng Tạo Hóa của chúng ta, để ngươi đi ra ngoài kia và nằm xuống.”</w:t>
      </w:r>
    </w:p>
    <w:p>
      <w:pPr>
        <w:pStyle w:val="Normal"/>
        <w:spacing w:before="0" w:after="60"/>
        <w:jc w:val="both"/>
        <w:rPr/>
      </w:pPr>
      <w:r>
        <w:rPr>
          <w:sz w:val="22"/>
        </w:rPr>
        <w:tab/>
        <w:t>Và ở đây con bò đến ngay. Nhưng dù sao, tôi không sợ một chút nào hơn khi tôi đứng ngay tại đây, trước những Cơ-đốc nhân đáng yêu. Nó đến gần trong khoảng 10 tấc Tây chỗ tôi đang đứng, còn tôi cứ đứng ở đó, nhìn nó, không sợ hơn tôi nhìn quí cô hiền lành này đang ngồi ở đây nhìn tôi.</w:t>
      </w:r>
    </w:p>
    <w:p>
      <w:pPr>
        <w:pStyle w:val="Normal"/>
        <w:spacing w:before="0" w:after="60"/>
        <w:jc w:val="both"/>
        <w:rPr>
          <w:sz w:val="22"/>
        </w:rPr>
      </w:pPr>
      <w:r>
        <w:rPr>
          <w:sz w:val="22"/>
        </w:rPr>
        <w:tab/>
        <w:t>Nó chạy ngay tới chỗ tôi, và khi nó đến gần tôi, nó ngừng lại. Nó nhìn cách này, nhìn chung quanh, rất kiệt sức, quay lại, bước qua, và đi tới nằm dưới bụi cây.</w:t>
      </w:r>
    </w:p>
    <w:p>
      <w:pPr>
        <w:pStyle w:val="Normal"/>
        <w:spacing w:before="0" w:after="60"/>
        <w:jc w:val="both"/>
        <w:rPr/>
      </w:pPr>
      <w:r>
        <w:rPr>
          <w:sz w:val="22"/>
          <w:vertAlign w:val="superscript"/>
        </w:rPr>
        <w:t>E-8</w:t>
      </w:r>
      <w:r>
        <w:rPr>
          <w:sz w:val="22"/>
        </w:rPr>
        <w:tab/>
        <w:t>Đó là gì? Hiểu không? Nan đề của nó là, nhiều người ngày nay hoảng sợ.</w:t>
      </w:r>
    </w:p>
    <w:p>
      <w:pPr>
        <w:pStyle w:val="Normal"/>
        <w:spacing w:before="0" w:after="60"/>
        <w:jc w:val="both"/>
        <w:rPr/>
      </w:pPr>
      <w:r>
        <w:rPr>
          <w:sz w:val="22"/>
        </w:rPr>
        <w:tab/>
        <w:t>Tôi còn nhớ cách đây không lâu, cắt cỏ phía trước sân tôi; Tôi đang xén cỏ, một cái máy cắt cỏ nhỏ, và bất cứ anh em nào ở dưới chỗ tôi, tôi có một cái sân phía trước. Và tôi mặt cái bộ đồ lao động cũ, tôi nghĩ anh em ở trên đây miền Bắc gọi đó là bộ đồ công nhân, hay cái gì đó; Tôi đi ra và cắt có trước sân, và tôi mặc bộ đồ ấy vào. Một toa xe đầy người lái đến để được cầu nguyện cho, và tôi lẻn vào phía sau, mặc bộ đồ khác của mình và đi vào, cầu nguyện cho người đau; Trở lại sau khi họ đi khỏi, và mặc vào, có lẽ làm 2 vòng, ở đây toa xe khác đến, và tôi chạy vào lần nữa. Sân trước xe đến, tôi chạy ra sân sau. Và nó tăng lên phía trước tôi.</w:t>
      </w:r>
    </w:p>
    <w:p>
      <w:pPr>
        <w:pStyle w:val="Normal"/>
        <w:spacing w:before="0" w:after="60"/>
        <w:jc w:val="both"/>
        <w:rPr>
          <w:sz w:val="22"/>
        </w:rPr>
      </w:pPr>
      <w:r>
        <w:rPr>
          <w:sz w:val="22"/>
        </w:rPr>
        <w:tab/>
        <w:t>Vì thế ngày nọ, ở trong sân sau, tôi đang xén cỏ. Có một hàng rào nhỏ ngã xuống, và tôi để mấy đứa trẻ đến chỗ có cái hộp nhỏ ở đó. Một đám ong bắp cày ở trong hộp đó. Vậy mà tôi quên. Và tôi cởi ra ở trong sân sau, nơi không ai có thể thấy tôi, cứ tháo rời ra cho tới thắt lưng ở đây, với bộ đồ lao động. Chao ơi, ồ, trời nóng kinh khủng và tôi đẩy máy cắt cỏ, anh em biết đó, đụng nhẹ vào, và tôi đụng phải cái hàng rào, và trước khi tôi biết điều đó, tôi bị lũ ong bắp cày bao phủ. Anh em biết ong bắp cày thế nào rồi, những con ong to lớn. Chúng họp lại thành cả bầy khắp người tôi.</w:t>
      </w:r>
    </w:p>
    <w:p>
      <w:pPr>
        <w:pStyle w:val="Normal"/>
        <w:spacing w:before="0" w:after="60"/>
        <w:jc w:val="both"/>
        <w:rPr>
          <w:sz w:val="22"/>
        </w:rPr>
      </w:pPr>
      <w:r>
        <w:rPr>
          <w:sz w:val="22"/>
        </w:rPr>
        <w:tab/>
        <w:t>Rồi điều gì đó đã xảy ra, tôi nghĩ, “Thật lạ, mình...” Bấy giờ, điều này có vẻ như một câu chuyện trẻ con, không phải thế, và Đức Chúa Trời Toàn năng, Đấng sẽ đoán phạt chúng ta vào ngày Phán xét biết điều đó. Tôi nói, “Những con vật bé nhỏ kia, ta xin lỗi đã quấy rầy ngươi.” Tôi nói, “Ta không có thì giờ chơi với ngươi chiều nay. Vì thế hãy bay nhanh về đi, trong Danh Đấng Tạo Hóa của chúng ta, là Đức Chúa Jêsus Christ và bay về cái hộp của ngươi. Ta sẽ không đụng đến nó nữa. Ta sẽ tránh xa chỗ đó.” Cứ cắt cỏ, và Đức Chúa Trời trên Trời, Đấng biết điều này là sự thật, chúng bay vòng quanh tôi, đi thẳng tới, và bay thẳng về trong cái hộp đó. Điều đó hoàn toàn có thật.</w:t>
      </w:r>
    </w:p>
    <w:p>
      <w:pPr>
        <w:pStyle w:val="Normal"/>
        <w:spacing w:before="0" w:after="60"/>
        <w:jc w:val="both"/>
        <w:rPr>
          <w:sz w:val="22"/>
        </w:rPr>
      </w:pPr>
      <w:r>
        <w:rPr>
          <w:sz w:val="22"/>
          <w:vertAlign w:val="superscript"/>
        </w:rPr>
        <w:t>E-9</w:t>
      </w:r>
      <w:r>
        <w:rPr>
          <w:sz w:val="22"/>
        </w:rPr>
        <w:tab/>
        <w:t>Vậy thì, thưa anh em, cũng một thể ấy, anh em không thể lừa thú vật. Anh em biết tôi yêu cái gì không? Tôi có thì giờ chiều nay, tôi thích giảng về thiên nhiên, bởi vì đó là Kinh thánh đầu tiên của tôi. Tôi yêu thiên nhiên biết bao, bởi vì Đức Chúa Trời ở trong thiên nhiên, Đức Chúa Trời ở trong bông hoa, Đức Chúa Trời ở trong vũ trụ, Đức Chúa Trời ở khắp mọi nơi. Thật chắc chắn anh em không thể lừa dối thú vật, nó biết anh em sợ nó hay không. Tôi tin chắc có lẽ anh em không hiểu được điều đó.</w:t>
      </w:r>
    </w:p>
    <w:p>
      <w:pPr>
        <w:pStyle w:val="Normal"/>
        <w:spacing w:before="0" w:after="60"/>
        <w:jc w:val="both"/>
        <w:rPr>
          <w:sz w:val="22"/>
        </w:rPr>
      </w:pPr>
      <w:r>
        <w:rPr>
          <w:sz w:val="22"/>
        </w:rPr>
        <w:tab/>
        <w:t>Hãy xem Phao-lô, khi Đức Chúa Trời bảo ông đi xuống thành Rô-ma, và khi ông bị đắm tàu ở ngoài đó, ông đã lấy một bó củi ném vào trong đống lửa, và một con rắn độc lớn cắn tay ông, mà sẽ hoàn toàn khiến ông chết trong vài phút. Phao-lô nhìn nó, không một chút sợ hãi, bước qua, thảy nó vào lửa, chẳng thấy hề chi hết, rồi cứ đi tiếp. Họ nghĩ, trước hết có lẽ ông sẽ ngã xuống chết tức thì, nhưng đợi đã lâu chẳng thấy chi hết, họ bèn đổi ý gọi ông là một vị thần. Hiểu không? Ông không sợ hãi.</w:t>
      </w:r>
    </w:p>
    <w:p>
      <w:pPr>
        <w:pStyle w:val="Normal"/>
        <w:spacing w:before="0" w:after="60"/>
        <w:jc w:val="both"/>
        <w:rPr/>
      </w:pPr>
      <w:r>
        <w:rPr>
          <w:sz w:val="22"/>
        </w:rPr>
        <w:tab/>
        <w:t>Lý do nó làm hại anh em là vì anh em khiếp sợ. Đừng sợ. Nếu anh em có thể có được tình yêu thương của Đức Chúa Trời trong lòng mình, mà biết rằng đây là Lẽ thật, và Đức Chúa Trời là Cha của anh em, và Ngài đang chăm sóc, không có gì có thể làm hại anh em. “</w:t>
      </w:r>
      <w:r>
        <w:rPr>
          <w:b/>
          <w:sz w:val="22"/>
        </w:rPr>
        <w:t>Ta ban cho họ quyền năng, họ sẽ bắt rắn trong tay; Nếu uống giống chi độc, cũng chẳng hại gì; Không có điều gì sẽ làm hại họ</w:t>
      </w:r>
      <w:r>
        <w:rPr>
          <w:sz w:val="22"/>
        </w:rPr>
        <w:t>.”</w:t>
      </w:r>
    </w:p>
    <w:p>
      <w:pPr>
        <w:pStyle w:val="Normal"/>
        <w:spacing w:before="0" w:after="60"/>
        <w:jc w:val="both"/>
        <w:rPr>
          <w:sz w:val="22"/>
        </w:rPr>
      </w:pPr>
      <w:r>
        <w:rPr>
          <w:sz w:val="22"/>
          <w:vertAlign w:val="superscript"/>
        </w:rPr>
        <w:t>E-10</w:t>
      </w:r>
      <w:r>
        <w:rPr>
          <w:sz w:val="22"/>
        </w:rPr>
        <w:tab/>
        <w:t>Vậy nếu anh em muốn được gần gũi với Đức Chúa Trời, thật sự đến gần với tình yêu thương. Cứ yêu mến Đức Chúa Trời bằng cả tấm lòng, hết linh linh hồn, hết tâm trí, hết sức; Cứ bao phủ mình trong tình yêu thương. Hãy xem người mà anh em không thích, giống như anh em.</w:t>
      </w:r>
    </w:p>
    <w:p>
      <w:pPr>
        <w:pStyle w:val="Normal"/>
        <w:spacing w:before="0" w:after="60"/>
        <w:jc w:val="both"/>
        <w:rPr/>
      </w:pPr>
      <w:r>
        <w:rPr>
          <w:sz w:val="22"/>
        </w:rPr>
        <w:tab/>
        <w:t>Anh em đã bao giờ đến gần người nào... Anh em thấy những người tử tế, mà anh em hầu như không thể đứng gần họ. Vậy thì, anh em biết điều đó đúng. Phải không? Tôi đã thấy những người đó mà có lẽ anh em thật sự thích được ở với sự hiện diện của họ. Anh em há chẳng thấy những người như thế sao?</w:t>
      </w:r>
    </w:p>
    <w:p>
      <w:pPr>
        <w:pStyle w:val="Normal"/>
        <w:spacing w:before="0" w:after="60"/>
        <w:jc w:val="both"/>
        <w:rPr/>
      </w:pPr>
      <w:r>
        <w:rPr>
          <w:sz w:val="22"/>
        </w:rPr>
        <w:tab/>
        <w:t>Anh em có nhận biết mình là con trai của Đức Chúa Trời, không khí và bầu khí quyển mà anh em sống, anh em tạo nên một tình trạng chung quanh mình, mà kéo lại hay đẩy ra không?</w:t>
      </w:r>
    </w:p>
    <w:p>
      <w:pPr>
        <w:pStyle w:val="Normal"/>
        <w:spacing w:before="0" w:after="60"/>
        <w:jc w:val="both"/>
        <w:rPr/>
      </w:pPr>
      <w:r>
        <w:rPr>
          <w:sz w:val="22"/>
        </w:rPr>
        <w:tab/>
        <w:t>Tốt hơn tôi nên để lại đề tài này ở đó, và đọc những gì tôi sẽ giảng, bởi vì tôi e rằng anh em không hiểu điều đó. Anh em hiểu không? Đó là những việc sâu sắc hơn Hội thánh phải học. Đúng thế, việc sâu nhiệm hơn. Chúng ta được dạy dỗ trong nghi thức, vân vân, và nó đã ổn định rồi, và cắt giảm và khô khan dành cho chúng ta. Nhưng khi anh em đi vào cái thật, nó không phải là điều gì đó bị cắt giảm, anh em không thể hiểu, nó đúng là gần gũi như bàn tay của anh em với anh em. Anh em cứ nhìn trên trên đỉnh của nó, nó rất đơn giản, cho tới khi anh em nhìn lướt qua nó. Hiểu không? Đó những gì nó làm.</w:t>
      </w:r>
    </w:p>
    <w:p>
      <w:pPr>
        <w:pStyle w:val="Normal"/>
        <w:spacing w:before="0" w:after="60"/>
        <w:jc w:val="both"/>
        <w:rPr>
          <w:sz w:val="22"/>
        </w:rPr>
      </w:pPr>
      <w:r>
        <w:rPr>
          <w:sz w:val="22"/>
        </w:rPr>
        <w:tab/>
        <w:t>Bây giờ, trong sự kiện chiều nay, và người nào đó sẽ xem chừng đồng hồ, và xin cho tôi biết khi tôi ở đây được 3/4 (ba phần tư) giờ [45 phút], hay gần như thế, vì chúng ta có Buổi nhóm khác tối nay, và chúng ta...</w:t>
      </w:r>
    </w:p>
    <w:p>
      <w:pPr>
        <w:pStyle w:val="Normal"/>
        <w:spacing w:before="0" w:after="60"/>
        <w:jc w:val="both"/>
        <w:rPr/>
      </w:pPr>
      <w:r>
        <w:rPr>
          <w:sz w:val="22"/>
        </w:rPr>
        <w:tab/>
        <w:t>Chiều nay luôn luôn được dành cho tôi để tôi có thể thật thư giãn, tôi có thể trò chuyện, và anh em không có Buổi nhóm Chữa lành. Nó đúng là một Buổi nhóm mà anh em có thể chỉ trò chuyện với dân sự, và điều đó làm cho anh em cảm thấy thư thái. Tôi rất biết ơn vì có được cơ hội như vậy.</w:t>
      </w:r>
    </w:p>
    <w:p>
      <w:pPr>
        <w:pStyle w:val="Normal"/>
        <w:spacing w:before="0" w:after="60"/>
        <w:jc w:val="both"/>
        <w:rPr/>
      </w:pPr>
      <w:r>
        <w:rPr>
          <w:sz w:val="22"/>
          <w:vertAlign w:val="superscript"/>
        </w:rPr>
        <w:t>E-11</w:t>
      </w:r>
      <w:r>
        <w:rPr>
          <w:sz w:val="22"/>
        </w:rPr>
        <w:tab/>
        <w:t>Bây giờ, trong Kinh thánh của anh em, Lời được ban phước lành của Đức Chúa Trời, chúng ta hãy giở ra Giô-ên là đề tài của chúng ta. Giô-ên chương thứ nhất, và bắt đầu đọc với câu 1, và đọc một chút Lời. Sau đó chúng ta cũng sẽ lấy ra một phân đoạn ở chương 2 của Giô-ên.</w:t>
      </w:r>
    </w:p>
    <w:p>
      <w:pPr>
        <w:pStyle w:val="Normal"/>
        <w:spacing w:before="0" w:after="60"/>
        <w:jc w:val="both"/>
        <w:rPr/>
      </w:pPr>
      <w:r>
        <w:rPr>
          <w:sz w:val="22"/>
        </w:rPr>
        <w:tab/>
        <w:t xml:space="preserve">Bao nhiêu anh chị em yêu mến Lời Chúa? Hãy nói, “A-men!” </w:t>
      </w:r>
      <w:r>
        <w:rPr>
          <w:color w:val="008000"/>
          <w:sz w:val="22"/>
        </w:rPr>
        <w:t>[Hội chúng nói, “A-men!” - Biên tập]</w:t>
      </w:r>
      <w:r>
        <w:rPr>
          <w:sz w:val="22"/>
        </w:rPr>
        <w:t xml:space="preserve"> Tốt. Tôi vui mừng thấy anh chị em là người yêu mến Chúa và Lời, bởi vì tôi tin Lời. Và giờ này, chúng ta đọc từ câu 1 chương 1 sách Giô-ên.</w:t>
      </w:r>
    </w:p>
    <w:p>
      <w:pPr>
        <w:pStyle w:val="Normal"/>
        <w:ind w:left="720" w:hanging="0"/>
        <w:jc w:val="both"/>
        <w:rPr>
          <w:b/>
          <w:b/>
          <w:sz w:val="22"/>
        </w:rPr>
      </w:pPr>
      <w:bookmarkStart w:id="4" w:name="Gio_1_1"/>
      <w:r>
        <w:rPr>
          <w:sz w:val="22"/>
          <w:vertAlign w:val="superscript"/>
        </w:rPr>
        <w:t xml:space="preserve">1 </w:t>
      </w:r>
      <w:bookmarkEnd w:id="4"/>
      <w:r>
        <w:rPr>
          <w:b/>
          <w:sz w:val="22"/>
        </w:rPr>
        <w:t xml:space="preserve">Nầy là lời Đức Giê-hô-va phán cùng Giô-ên, con trai của Phê-thu-ên: </w:t>
      </w:r>
      <w:bookmarkStart w:id="5" w:name="Gio_1_2"/>
    </w:p>
    <w:p>
      <w:pPr>
        <w:pStyle w:val="Normal"/>
        <w:ind w:left="720" w:hanging="0"/>
        <w:jc w:val="both"/>
        <w:rPr>
          <w:b/>
          <w:b/>
          <w:sz w:val="22"/>
        </w:rPr>
      </w:pPr>
      <w:r>
        <w:rPr>
          <w:sz w:val="22"/>
          <w:vertAlign w:val="superscript"/>
        </w:rPr>
        <w:t xml:space="preserve">2 </w:t>
      </w:r>
      <w:bookmarkEnd w:id="5"/>
      <w:r>
        <w:rPr>
          <w:b/>
          <w:sz w:val="22"/>
        </w:rPr>
        <w:t xml:space="preserve">Hỡi kẻ già cả, hãy nghe điều nầy! Các ngươi hết thảy là dân cư trong đất, hãy lắng tai! Há có sự gì như vậy đã xảy đến trong ngày các ngươi, hay là trong ngày tổ phụ các ngươi sao? </w:t>
      </w:r>
    </w:p>
    <w:p>
      <w:pPr>
        <w:pStyle w:val="Normal"/>
        <w:spacing w:before="0" w:after="60"/>
        <w:ind w:left="720" w:hanging="0"/>
        <w:jc w:val="both"/>
        <w:rPr/>
      </w:pPr>
      <w:r>
        <w:rPr>
          <w:sz w:val="22"/>
          <w:vertAlign w:val="superscript"/>
        </w:rPr>
        <w:t xml:space="preserve">3 </w:t>
      </w:r>
      <w:r>
        <w:rPr>
          <w:b/>
          <w:sz w:val="22"/>
        </w:rPr>
        <w:t>Hãy kể chuyện nầy lại cho con cái các ngươi; Con cái các ngươi kể cho con cái chúng nó, con cái chú</w:t>
      </w:r>
      <w:bookmarkStart w:id="6" w:name="Gio_1_4"/>
      <w:r>
        <w:rPr>
          <w:b/>
          <w:sz w:val="22"/>
        </w:rPr>
        <w:t>ng nó kể cho dòng dõi nối theo.</w:t>
      </w:r>
      <w:r>
        <w:rPr>
          <w:b/>
          <w:sz w:val="22"/>
          <w:vertAlign w:val="superscript"/>
        </w:rPr>
        <w:t xml:space="preserve"> </w:t>
      </w:r>
      <w:bookmarkEnd w:id="6"/>
      <w:r>
        <w:rPr>
          <w:b/>
          <w:sz w:val="22"/>
        </w:rPr>
        <w:t>Cái gì sâu keo còn để lại, cào cào ăn; Cái gì cào cào còn để lại, sâu lột vỏ ăn; Cái gì sâu lột vỏ còn để lại, châu chấu ăn.</w:t>
      </w:r>
    </w:p>
    <w:p>
      <w:pPr>
        <w:pStyle w:val="Normal"/>
        <w:spacing w:before="0" w:after="60"/>
        <w:jc w:val="both"/>
        <w:rPr>
          <w:sz w:val="22"/>
        </w:rPr>
      </w:pPr>
      <w:r>
        <w:rPr>
          <w:sz w:val="22"/>
          <w:vertAlign w:val="superscript"/>
        </w:rPr>
        <w:t>E-12</w:t>
      </w:r>
      <w:r>
        <w:rPr>
          <w:sz w:val="22"/>
        </w:rPr>
        <w:tab/>
        <w:t>Bây giờ, qua chương 2, câu thứ 25 của Giô-ên, chúng ta đọc:</w:t>
      </w:r>
    </w:p>
    <w:p>
      <w:pPr>
        <w:pStyle w:val="Normal"/>
        <w:ind w:left="720" w:hanging="0"/>
        <w:jc w:val="both"/>
        <w:rPr>
          <w:b/>
          <w:b/>
          <w:sz w:val="22"/>
        </w:rPr>
      </w:pPr>
      <w:bookmarkStart w:id="7" w:name="Gio_2_25"/>
      <w:r>
        <w:rPr>
          <w:sz w:val="22"/>
          <w:vertAlign w:val="superscript"/>
        </w:rPr>
        <w:t xml:space="preserve">25 </w:t>
      </w:r>
      <w:bookmarkEnd w:id="7"/>
      <w:r>
        <w:rPr>
          <w:b/>
          <w:sz w:val="22"/>
        </w:rPr>
        <w:t xml:space="preserve">Ta sẽ đền bù cho các ngươi về mấy năm đã bị cắn phá bởi cào cào, sâu lột vỏ, sâu keo, và châu chấu, là đạo binh lớn mà ta đã sai đến giữa các ngươi. </w:t>
      </w:r>
      <w:bookmarkStart w:id="8" w:name="Gio_2_26"/>
    </w:p>
    <w:p>
      <w:pPr>
        <w:pStyle w:val="Normal"/>
        <w:spacing w:before="0" w:after="60"/>
        <w:ind w:left="720" w:hanging="0"/>
        <w:jc w:val="both"/>
        <w:rPr/>
      </w:pPr>
      <w:r>
        <w:rPr>
          <w:sz w:val="22"/>
          <w:vertAlign w:val="superscript"/>
        </w:rPr>
        <w:t xml:space="preserve">26 </w:t>
      </w:r>
      <w:bookmarkEnd w:id="8"/>
      <w:r>
        <w:rPr>
          <w:b/>
          <w:sz w:val="22"/>
        </w:rPr>
        <w:t xml:space="preserve">Các ngươi sẽ đủ ăn và được no nê. Các ngươi sẽ ngợi khen danh Giê-hô-va Đức Chúa Trời mình, là Đấng đã xử với các ngươi cách lạ lùng. Rồi dân Ta sẽ không hề bị xấu hổ nữa. </w:t>
      </w:r>
    </w:p>
    <w:p>
      <w:pPr>
        <w:pStyle w:val="Normal"/>
        <w:spacing w:before="0" w:after="60"/>
        <w:jc w:val="both"/>
        <w:rPr/>
      </w:pPr>
      <w:r>
        <w:rPr>
          <w:sz w:val="22"/>
          <w:vertAlign w:val="superscript"/>
        </w:rPr>
        <w:t>E-13</w:t>
      </w:r>
      <w:r>
        <w:rPr>
          <w:sz w:val="22"/>
        </w:rPr>
        <w:tab/>
        <w:t>Không có người nào trên thế gian này có thể mở Lời này. Chúng ta có thể lật những trang giấy, nhưng có một Đấng duy nhất có thể mở nó, đó là Đức Thánh Linh. Đúng thế không? Là Đức Chúa Jêsus Christ.</w:t>
      </w:r>
    </w:p>
    <w:p>
      <w:pPr>
        <w:pStyle w:val="Normal"/>
        <w:spacing w:before="0" w:after="60"/>
        <w:jc w:val="both"/>
        <w:rPr/>
      </w:pPr>
      <w:r>
        <w:rPr>
          <w:sz w:val="22"/>
        </w:rPr>
        <w:tab/>
        <w:t>Giăng, khi ở trên đảo Bát-mô, ông thấy quyển Sách trong tay hữu của Đấng ngự trên Ngôi, và ông đã khóc dầm dề vì không có người nào trên Trời xứng đáng, không có người nào ở dưới đất, bên dưới đất, xứng đáng để lấy Sách ấy, hay mở Sách ấy, hay là mở các ấn ra.</w:t>
      </w:r>
    </w:p>
    <w:p>
      <w:pPr>
        <w:pStyle w:val="Normal"/>
        <w:spacing w:before="0" w:after="60"/>
        <w:jc w:val="both"/>
        <w:rPr/>
      </w:pPr>
      <w:r>
        <w:rPr>
          <w:sz w:val="22"/>
        </w:rPr>
        <w:tab/>
        <w:t xml:space="preserve">Và một Chiên Con bị giết từ khi sáng thế, đến và lấy Nó từ tay phải của Đấng ngự trên Ngôi, và mở nó, tháo các ấn, bởi vì Ngài xứng đáng. Và đó là Chiên Con mà có thể mở nó ra cho chúng ta, chiều nay. Đúng thế không? </w:t>
      </w:r>
    </w:p>
    <w:p>
      <w:pPr>
        <w:pStyle w:val="Normal"/>
        <w:spacing w:before="0" w:after="60"/>
        <w:jc w:val="both"/>
        <w:rPr>
          <w:sz w:val="22"/>
        </w:rPr>
      </w:pPr>
      <w:r>
        <w:rPr>
          <w:sz w:val="22"/>
        </w:rPr>
        <w:tab/>
        <w:t>Nếu anh em muốn, xin chúng ta cúi đầu, và thưa chuyện cùng Ngài chốc lát, cầu xin Ngài mở Lời này ra.</w:t>
      </w:r>
    </w:p>
    <w:p>
      <w:pPr>
        <w:pStyle w:val="Normal"/>
        <w:spacing w:before="0" w:after="60"/>
        <w:jc w:val="both"/>
        <w:rPr/>
      </w:pPr>
      <w:r>
        <w:rPr>
          <w:sz w:val="22"/>
          <w:vertAlign w:val="superscript"/>
        </w:rPr>
        <w:t>E-14</w:t>
      </w:r>
      <w:r>
        <w:rPr>
          <w:sz w:val="22"/>
        </w:rPr>
        <w:tab/>
        <w:t>Kính lạy Cha Thiên Thượng Từ ái, chúng con đến gần Ngài trong Danh đầy đủ mọi sự của Con Ngài là Đức Chúa Jêsus Christ, Đấng xứng đáng. Chúng con cầu nguyện ngày hôm nay để sự thương xót Ngài có thể ngưng đọng trên chúng con hết thảy.</w:t>
      </w:r>
    </w:p>
    <w:p>
      <w:pPr>
        <w:pStyle w:val="Normal"/>
        <w:spacing w:before="0" w:after="60"/>
        <w:jc w:val="both"/>
        <w:rPr/>
      </w:pPr>
      <w:r>
        <w:rPr>
          <w:sz w:val="22"/>
        </w:rPr>
        <w:tab/>
        <w:t>Giờ này nguyện xin Ngài, Đấng có thể mở Sách ra, và đáng được lấy Nó, xin Ngài đến và mở Lời cho chúng con, hầu cho sự hiểu biết của chúng con có thể được mở ra và soi sáng vì sự vinh hiển của Vương quốc Ngài, để chúng con có thể được khích lệ để sống đời sống Cơ-đốc nhân tốt hơn, và có can đảm nhiều hơn.</w:t>
      </w:r>
    </w:p>
    <w:p>
      <w:pPr>
        <w:pStyle w:val="Normal"/>
        <w:spacing w:before="0" w:after="60"/>
        <w:jc w:val="both"/>
        <w:rPr/>
      </w:pPr>
      <w:r>
        <w:rPr>
          <w:sz w:val="22"/>
        </w:rPr>
        <w:tab/>
        <w:t xml:space="preserve">Xin an ủi chúng con chiều nay, Cha Thánh của chúng con ơi, từ Lời Ngài, qua sự giảng dạy. Giờ này, xin cắt bì môi miệng người nói, và tai người nghe, xin cho mọi lòng nhận lấy. Nguyện xin Đức Thánh Linh lấy Lời của Đức Chúa Trời giờ này, và phân phát cho mọi lòng, như chúng con cần. Chúng con cầu xin trong Danh Đức Chúa Jêsus Christ. A-men! </w:t>
      </w:r>
    </w:p>
    <w:p>
      <w:pPr>
        <w:pStyle w:val="Normal"/>
        <w:spacing w:before="0" w:after="60"/>
        <w:jc w:val="both"/>
        <w:rPr>
          <w:sz w:val="22"/>
        </w:rPr>
      </w:pPr>
      <w:r>
        <w:rPr>
          <w:sz w:val="22"/>
          <w:vertAlign w:val="superscript"/>
        </w:rPr>
        <w:t>E-15</w:t>
      </w:r>
      <w:r>
        <w:rPr>
          <w:sz w:val="22"/>
        </w:rPr>
        <w:tab/>
        <w:t>Bây giờ, tôi muốn bắt đầu, và nếu anh em chịu đựng với tôi, con trai tôi đến và đặt cái đồng hồ ở dưới đây, vì thế tôi chắc chắn hiểu. Và giờ này, hãy nghe kỹ, và cố bỏ qua văn phạm của tôi, có lẽ Đức Thánh Linh lấy Nó và đặt Nó trong lòng anh chị em.</w:t>
      </w:r>
    </w:p>
    <w:p>
      <w:pPr>
        <w:pStyle w:val="Normal"/>
        <w:spacing w:before="0" w:after="60"/>
        <w:jc w:val="both"/>
        <w:rPr>
          <w:sz w:val="22"/>
        </w:rPr>
      </w:pPr>
      <w:r>
        <w:rPr>
          <w:sz w:val="22"/>
        </w:rPr>
        <w:tab/>
        <w:t>Vậy chiều hôm nay, một đề tài quen thuộc, nếu tôi gọi nó là một đề tài, thì đó là: T</w:t>
      </w:r>
      <w:r>
        <w:rPr>
          <w:i/>
          <w:sz w:val="22"/>
        </w:rPr>
        <w:t>a Sẽ Phục Hồi Ngươi, Đức Giê-hô-va Phán.</w:t>
      </w:r>
      <w:r>
        <w:rPr>
          <w:sz w:val="22"/>
        </w:rPr>
        <w:t xml:space="preserve"> Bây giờ để...</w:t>
      </w:r>
    </w:p>
    <w:p>
      <w:pPr>
        <w:pStyle w:val="Normal"/>
        <w:spacing w:before="0" w:after="60"/>
        <w:jc w:val="both"/>
        <w:rPr>
          <w:sz w:val="22"/>
        </w:rPr>
      </w:pPr>
      <w:r>
        <w:rPr>
          <w:sz w:val="22"/>
        </w:rPr>
        <w:tab/>
        <w:t>Ngài đang Phán ở đây về một cây, và Đức Chúa Trời luôn ví sánh dân Ngài với một cây. “Như sự sống của một cây thế nào, dân Ta cũng sẽ như vậy.” Người Do-thái được coi như cây ô-li-ve thuần chủng, và Dân Ngoại là cây ô-li-ve hoang. Tôi tin trong sách Xa-cha-ri... Cây ô-li-ve hoang nghịch được tháp vào cây ô-li-ve thuần chủng. Phao-lô nói trong Rô-ma, và vân vân, về việc giống như vậy, về những cây ô-li-ve khác và công việc của chúng.</w:t>
      </w:r>
    </w:p>
    <w:p>
      <w:pPr>
        <w:pStyle w:val="Normal"/>
        <w:spacing w:before="0" w:after="60"/>
        <w:jc w:val="both"/>
        <w:rPr>
          <w:sz w:val="22"/>
        </w:rPr>
      </w:pPr>
      <w:r>
        <w:rPr>
          <w:sz w:val="22"/>
        </w:rPr>
        <w:tab/>
        <w:t>Thế thì Ngài Phán ở đây về một đạo quân gọi là cào cào, sâu keo, và sâu lột vỏ, và châu chấu đến trên trái đất, và ăn xuống cây này.</w:t>
      </w:r>
    </w:p>
    <w:p>
      <w:pPr>
        <w:pStyle w:val="Normal"/>
        <w:spacing w:before="0" w:after="60"/>
        <w:jc w:val="both"/>
        <w:rPr>
          <w:sz w:val="22"/>
        </w:rPr>
      </w:pPr>
      <w:r>
        <w:rPr>
          <w:sz w:val="22"/>
          <w:vertAlign w:val="superscript"/>
        </w:rPr>
        <w:t>E-16</w:t>
      </w:r>
      <w:r>
        <w:rPr>
          <w:sz w:val="22"/>
        </w:rPr>
        <w:tab/>
        <w:t>Bây giờ, về căn bản điều này, mọi sự mà chúng ta có trên thế gian này ngày hôm nay đến từ Sáng thế ký. Sáng thế ký là sự bắt đầu; Chính chữ “</w:t>
      </w:r>
      <w:r>
        <w:rPr>
          <w:i/>
          <w:sz w:val="22"/>
        </w:rPr>
        <w:t>sáng thế</w:t>
      </w:r>
      <w:r>
        <w:rPr>
          <w:sz w:val="22"/>
        </w:rPr>
        <w:t>” có nghĩa là “sự bắt đầu, sự khởi đầu.” Và rồi trong Sách Sáng thế ký, mọi hệ thống lễ nghi mà chúng ta có ngày nay trong thế gian, mọi linh mà chúng ta có ngày hôm nay, bắt nguồn từ trong Sáng thế ký, trong sự bắt đầu.</w:t>
      </w:r>
    </w:p>
    <w:p>
      <w:pPr>
        <w:pStyle w:val="Normal"/>
        <w:spacing w:before="0" w:after="60"/>
        <w:jc w:val="both"/>
        <w:rPr/>
      </w:pPr>
      <w:r>
        <w:rPr>
          <w:sz w:val="22"/>
        </w:rPr>
        <w:tab/>
        <w:t>Anh chị em ở phía sau đó có nghe tôi nói không? ... Vợ tôi bảo tôi nói có vẻ như quát tháo về điều này. Anh chị em nghe được chứ, ở phía sau đó? Nếu có thể được, xin giơ tay lên. Ở trên ban-công, anh chị em nghe được chứ? Cảm ơn anh chị em. Có lẽ nếu tôi đứng lui một chút thì rõ hơn.</w:t>
      </w:r>
    </w:p>
    <w:p>
      <w:pPr>
        <w:pStyle w:val="Normal"/>
        <w:spacing w:before="0" w:after="60"/>
        <w:jc w:val="both"/>
        <w:rPr/>
      </w:pPr>
      <w:r>
        <w:rPr>
          <w:sz w:val="22"/>
        </w:rPr>
        <w:tab/>
        <w:t>Vậy thì, Đức Chúa Trời đã bắt đầu mọi sự trong Sáng thế ký. Ngài... Mọi hệ thống thờ cúng tôn giáo mà chúng ta có ngày hôm nay, mọi tôn giáo chúng ta có ngày hôm nay, đã bắt đầu trong Sáng thế ký. Mọi cây, mọi cây, và mọi thứ mà chúng ta có, đã bắt đầu trong Sáng thế ký. Đời sống nhân loại đã bắt đầu, đời sống thú vật đã bắt đầu, mọi thứ đã bắt đầu trong Sáng thế ký, từ ban đầu.</w:t>
      </w:r>
    </w:p>
    <w:p>
      <w:pPr>
        <w:pStyle w:val="Normal"/>
        <w:spacing w:before="0" w:after="60"/>
        <w:jc w:val="both"/>
        <w:rPr/>
      </w:pPr>
      <w:r>
        <w:rPr>
          <w:sz w:val="22"/>
        </w:rPr>
        <w:tab/>
        <w:t>Chúng ta phải để ý về những điều này. Chẳng hạn như Ba-by-lôn. Chúng ta thấy rằng Ba-by-lôn đã xuất hiện trong Sách Sáng thế ký, từ ban đầu. Ba-by-lôn được Nim-rốt, con trai của Cham lập nên. Trước tiên, nó được gọi là, “Các Cổng của Thiên đàng,” sau đó được gọi là, “Sự lộn xộn.” Ba-by-lôn xuất hiện trong Sáng thế ký, Ba-by-lôn xuất hiện giữa Kinh thánh, và Ba-by-lôn xuất hiện ở Khải huyền. Nó là sự khởi thủy và bắt đầu của việc thờ lạy thần tượng. Nó đã bắt đầu trở lại ở đó, nó kéo dài và chấm dứt ở Khải huyền; Ba-by-lôn. Mọi điều này, được coi như của những gì nó có nghĩa.</w:t>
      </w:r>
    </w:p>
    <w:p>
      <w:pPr>
        <w:pStyle w:val="Normal"/>
        <w:spacing w:before="0" w:after="60"/>
        <w:jc w:val="both"/>
        <w:rPr>
          <w:sz w:val="22"/>
        </w:rPr>
      </w:pPr>
      <w:r>
        <w:rPr>
          <w:sz w:val="22"/>
          <w:vertAlign w:val="superscript"/>
        </w:rPr>
        <w:t>E-17</w:t>
      </w:r>
      <w:r>
        <w:rPr>
          <w:sz w:val="22"/>
        </w:rPr>
        <w:tab/>
        <w:t>Bấy giờ, Chúa Jêsus Phán rằng một người gieo giống đi ra gieo giống, và cách nó nẩy mầm lớn lên qua mọi thời đại.</w:t>
      </w:r>
    </w:p>
    <w:p>
      <w:pPr>
        <w:pStyle w:val="Normal"/>
        <w:spacing w:before="0" w:after="60"/>
        <w:jc w:val="both"/>
        <w:rPr/>
      </w:pPr>
      <w:r>
        <w:rPr>
          <w:sz w:val="22"/>
        </w:rPr>
        <w:tab/>
        <w:t>Có người hỏi tôi ngày nọ, “Anh Branham à, Anh có tin rằng những người Giám Lý và Báp-tít điển hình thuở xưa từ những thời đã qua, trước khi ánh sáng lớn này đến trên thế gian, về sự khôi phục các ân tứ, và vân vân, anh nghĩ họ sẽ đi vào sự sống lại không?”</w:t>
      </w:r>
    </w:p>
    <w:p>
      <w:pPr>
        <w:pStyle w:val="Normal"/>
        <w:spacing w:before="0" w:after="60"/>
        <w:jc w:val="both"/>
        <w:rPr/>
      </w:pPr>
      <w:r>
        <w:rPr>
          <w:sz w:val="22"/>
        </w:rPr>
        <w:tab/>
        <w:t>Tôi nói, “A-men! Chắc chắn họ sẽ.” Khi người nông dân trồng bắp, 2 chiếc lá nhỏ nẩy ra từ cây bắp, người nông dân thật vui sướng với cây bắp đó. Khi cây bắp trưởng thành, những chiếc lá khác mọc ra, chúng già đi, và tàn héo. Nhưng trong sự sống lại, khi hạt ngũ cốc được lấy từ cây bắp, những chiếc lá lại sanh ra. Giáo hội Lu-the là ánh sáng của thế gian vào lúc đó. Rồi đến thời đại Giám Lý, rồi thời đại Ngũ Tuần, và nếu Chúa Jêsus chậm trễ, nó sẽ tiếp tục và đi vào những thời đại khác.</w:t>
      </w:r>
    </w:p>
    <w:p>
      <w:pPr>
        <w:pStyle w:val="Normal"/>
        <w:spacing w:before="0" w:after="60"/>
        <w:jc w:val="both"/>
        <w:rPr>
          <w:sz w:val="22"/>
        </w:rPr>
      </w:pPr>
      <w:r>
        <w:rPr>
          <w:sz w:val="22"/>
        </w:rPr>
        <w:tab/>
        <w:t xml:space="preserve">Nhưng hết thảy đều được làm nên từ cùng Sự sống; Cùng một Đức Thánh Linh đã ở trong hạt giống của bắp đã đi vào trong lòng đất, cũng là Đức Thánh Linh giống như vậy ngày hôm nay. Nó đi vào trong cụm hoa đực, nó đi vào trong bắp, cụm hoa là thời đại Ngũ Tuần, phấn hoa bắt đầu gởi ra: Bây giờ đang đi vào thời đại kết quả. A-men! </w:t>
      </w:r>
    </w:p>
    <w:p>
      <w:pPr>
        <w:pStyle w:val="Normal"/>
        <w:spacing w:before="0" w:after="60"/>
        <w:jc w:val="both"/>
        <w:rPr/>
      </w:pPr>
      <w:r>
        <w:rPr>
          <w:sz w:val="22"/>
        </w:rPr>
        <w:tab/>
        <w:t xml:space="preserve">Đó là nơi mà, khi chúng ta tổ chức các Giáo hội chúng ta, tôi không có gì chống lại tổ chức, nhưng tổ chức tôn giáo, tổ chức tôn giáo đầu tiên từng có là Giáo hội Công giáo La-mã. Chưa bao giờ được tổ chức cho tới lúc đó. Sau đó Giáo hội Tin lành tự tổ chức thành nhóm, và cứ mỗi nhóm lập ra tiếp theo. Nhưng từ trong các tổ chức đó, Đức Chúa Trời nhận lấy sự trong sạch trong lòng. A-men! </w:t>
      </w:r>
    </w:p>
    <w:p>
      <w:pPr>
        <w:pStyle w:val="Normal"/>
        <w:spacing w:before="0" w:after="60"/>
        <w:jc w:val="both"/>
        <w:rPr>
          <w:sz w:val="22"/>
        </w:rPr>
      </w:pPr>
      <w:r>
        <w:rPr>
          <w:sz w:val="22"/>
          <w:vertAlign w:val="superscript"/>
        </w:rPr>
        <w:t>E-18</w:t>
      </w:r>
      <w:r>
        <w:rPr>
          <w:sz w:val="22"/>
        </w:rPr>
        <w:tab/>
        <w:t xml:space="preserve">Vậy thì, </w:t>
      </w:r>
      <w:r>
        <w:rPr>
          <w:i/>
          <w:sz w:val="22"/>
        </w:rPr>
        <w:t>“Amen”</w:t>
      </w:r>
      <w:r>
        <w:rPr>
          <w:sz w:val="22"/>
        </w:rPr>
        <w:t xml:space="preserve"> có nghĩa là “xin được như vậy.” Người nào đó ở Denver nói, “Anh Branham khi anh đang giảng, làm sao anh có thể tạo ra những gì anh nói? Mọi người la hét, ‘A-men!’”</w:t>
      </w:r>
    </w:p>
    <w:p>
      <w:pPr>
        <w:pStyle w:val="Normal"/>
        <w:spacing w:before="0" w:after="60"/>
        <w:jc w:val="both"/>
        <w:rPr>
          <w:sz w:val="22"/>
        </w:rPr>
      </w:pPr>
      <w:r>
        <w:rPr>
          <w:sz w:val="22"/>
        </w:rPr>
        <w:tab/>
        <w:t xml:space="preserve">Tôi nói, “Nếu họ không la lớn, tôi sẽ rất lo lắng.” </w:t>
      </w:r>
      <w:r>
        <w:rPr>
          <w:i/>
          <w:sz w:val="22"/>
        </w:rPr>
        <w:t>A-men!</w:t>
      </w:r>
      <w:r>
        <w:rPr>
          <w:sz w:val="22"/>
        </w:rPr>
        <w:t xml:space="preserve"> có nghĩa là “xin được như vậy.” Điều đó, khi người nào nói, “Ồ, A-men!” điều đó không làm tôi hồi hộp, nó khích lệ tôi biết rằng có người nào đó tin những gì được tôi nói ra.</w:t>
      </w:r>
    </w:p>
    <w:p>
      <w:pPr>
        <w:pStyle w:val="Normal"/>
        <w:spacing w:before="0" w:after="60"/>
        <w:jc w:val="both"/>
        <w:rPr/>
      </w:pPr>
      <w:r>
        <w:rPr>
          <w:sz w:val="22"/>
          <w:vertAlign w:val="superscript"/>
        </w:rPr>
        <w:t>E-19</w:t>
      </w:r>
      <w:r>
        <w:rPr>
          <w:sz w:val="22"/>
        </w:rPr>
        <w:tab/>
        <w:t>Vậy thì, khi chúng ta để ý, ban đầu trong Sáng thế ký, tôi muốn đưa ra một bức tranh cho anh em, nếu Chúa cho phép, và giúp đỡ chúng ta.</w:t>
      </w:r>
    </w:p>
    <w:p>
      <w:pPr>
        <w:pStyle w:val="Normal"/>
        <w:spacing w:before="0" w:after="60"/>
        <w:jc w:val="both"/>
        <w:rPr/>
      </w:pPr>
      <w:r>
        <w:rPr>
          <w:sz w:val="22"/>
        </w:rPr>
        <w:tab/>
        <w:t>Sau khi tội lỗi đầu tiên của con người đã phạm tội từ A-đam và Ê-va... Chúng ta nhận biết rằng thế gian thật hoàn hảo, và rồi Sa-tan đã vào trong con rắn (không phải loài bò sát, mà là một con thú) và đã lừa dối mẹ Ê-va. Điều đó đã mắc vào tội lỗi, và từ Sáng thế ký, bắt đầu trải ra. Chúng ta hãy lấy làm ví dụ ít nhất 2 linh từ trong Sáng thế ký, và cho tới Hội thánh, để tìm thấy chúng ta đang sống ở đâu ngày nay.</w:t>
      </w:r>
    </w:p>
    <w:p>
      <w:pPr>
        <w:pStyle w:val="Normal"/>
        <w:spacing w:before="0" w:after="60"/>
        <w:jc w:val="both"/>
        <w:rPr>
          <w:sz w:val="22"/>
        </w:rPr>
      </w:pPr>
      <w:r>
        <w:rPr>
          <w:sz w:val="22"/>
        </w:rPr>
        <w:tab/>
        <w:t>Lý do tôi chọn ý này chiều nay, vì Đức Chúa Trời giải quyết với tôi ngày hôm qua về điều đó, biết tôi đã được nói, là bởi vì uy tín của các Giáo hội Phúc âm Trọn vẹn, và thật dễ dàng...</w:t>
      </w:r>
    </w:p>
    <w:p>
      <w:pPr>
        <w:pStyle w:val="Normal"/>
        <w:spacing w:before="0" w:after="60"/>
        <w:jc w:val="both"/>
        <w:rPr/>
      </w:pPr>
      <w:r>
        <w:rPr>
          <w:sz w:val="22"/>
        </w:rPr>
        <w:tab/>
        <w:t>Chúa Jêsus, chính Ngài đã Phán, “Trong những ngày Sau rốt, 2 linh sẽ thật gần gũi và giống nhau, nó sẽ lừa dối chính Kẻ được chọn, nếu có thể được. Nhưng bởi trái của họ các ngươi sẽ nhìn biết.”</w:t>
      </w:r>
    </w:p>
    <w:p>
      <w:pPr>
        <w:pStyle w:val="Normal"/>
        <w:jc w:val="both"/>
        <w:rPr/>
      </w:pPr>
      <w:r>
        <w:rPr>
          <w:sz w:val="22"/>
          <w:vertAlign w:val="superscript"/>
        </w:rPr>
        <w:t>E-20</w:t>
      </w:r>
      <w:r>
        <w:rPr>
          <w:sz w:val="22"/>
        </w:rPr>
        <w:tab/>
        <w:t>Bấy giờ, sau khi A-đam và Ê-va sanh ra đứa con đầu tiên, là Ca-in, thuộc về ma quỉ. Người con thứ 2 là A-bên. Anh em nói, “Thưa Anh Branham, anh muốn nói rằng Ca-in là thuộc về ma quỉ à?” Tất nhiên rồi, con của ma quỉ. Để ý!</w:t>
      </w:r>
    </w:p>
    <w:p>
      <w:pPr>
        <w:pStyle w:val="Normal"/>
        <w:spacing w:before="0" w:after="60"/>
        <w:jc w:val="both"/>
        <w:rPr/>
      </w:pPr>
      <w:r>
        <w:rPr>
          <w:sz w:val="22"/>
        </w:rPr>
        <w:tab/>
        <w:t>Nói, “Ồ, Ê-va đã nói, ‘Tôi có được một con trai từ Chúa mà.’”</w:t>
      </w:r>
    </w:p>
    <w:p>
      <w:pPr>
        <w:pStyle w:val="Normal"/>
        <w:spacing w:before="0" w:after="60"/>
        <w:jc w:val="both"/>
        <w:rPr/>
      </w:pPr>
      <w:r>
        <w:rPr>
          <w:sz w:val="22"/>
        </w:rPr>
        <w:tab/>
        <w:t>Đúng. Chắc chắn vậy. Đức Chúa Trời là Đấng Tạo Hóa duy nhất. Nhưng qua linh mà nó đã đến trên ông ấy; Anh em không thể gán việc ác đó của Ca-in lên trên Đức Chúa Trời. Ông có bản chất ganh tị đó ở đâu? Từ Sa-tan, cha của ông. Ông có linh giết người đó, kẻ giết người đầu tiên đó ở đâu? Anh em không thể nói điều đó xuất phát từ Đức Chúa Trời, nó phải đến từ ma quỉ, nó là của ma quỉ. A-bên là thuộc về Đức Chúa Trời, ra từ A-đam.</w:t>
      </w:r>
    </w:p>
    <w:p>
      <w:pPr>
        <w:pStyle w:val="Normal"/>
        <w:spacing w:before="0" w:after="60"/>
        <w:jc w:val="both"/>
        <w:rPr/>
      </w:pPr>
      <w:r>
        <w:rPr>
          <w:sz w:val="22"/>
        </w:rPr>
        <w:tab/>
        <w:t>Để ý, khi cả hai người con trai, sau khi ra khỏi vườn Ê-đen, họ nhận biết họ là con người hay chết, và họ phải chết, bởi vì Đức Chúa Trời đã thông báo sự chết trên tất cả mọi loài xác thịt hay chết. Họ phải chết.</w:t>
      </w:r>
    </w:p>
    <w:p>
      <w:pPr>
        <w:pStyle w:val="Normal"/>
        <w:spacing w:before="0" w:after="60"/>
        <w:jc w:val="both"/>
        <w:rPr/>
      </w:pPr>
      <w:r>
        <w:rPr>
          <w:sz w:val="22"/>
        </w:rPr>
        <w:tab/>
        <w:t>Ồ, tôi hi vọng anh em thấy bức tranh này. Và nếu Đức Chúa Trời muốn, tôi muốn minh họa ở đầy, chiều nay. Không biết tôi có thể làm điều đó điều đó hay không với điều đó. Tôi sẽ gọi là Ca-in, và đây là A-bên, để dân sự sẽ hiểu.</w:t>
      </w:r>
    </w:p>
    <w:p>
      <w:pPr>
        <w:pStyle w:val="Normal"/>
        <w:spacing w:before="0" w:after="60"/>
        <w:jc w:val="both"/>
        <w:rPr>
          <w:sz w:val="22"/>
        </w:rPr>
      </w:pPr>
      <w:r>
        <w:rPr>
          <w:sz w:val="22"/>
        </w:rPr>
        <w:tab/>
        <w:t>Ca-in và A-bên, cả hai chàng trai là con người và có những linh. Bây giờ, khi cả hai nhận biết rằng họ đang trở nên già hơn, và họ hay chết, họ phải chết, thấy cha mẹ của họ ngày càng tiều tụy, Ca-in canh tác, A-bên chăn chiên.</w:t>
      </w:r>
    </w:p>
    <w:p>
      <w:pPr>
        <w:pStyle w:val="Normal"/>
        <w:spacing w:before="0" w:after="60"/>
        <w:jc w:val="both"/>
        <w:rPr>
          <w:sz w:val="22"/>
        </w:rPr>
      </w:pPr>
      <w:r>
        <w:rPr>
          <w:sz w:val="22"/>
        </w:rPr>
        <w:tab/>
        <w:t>Thế thì chàng trai Ca-in, với linh của mình, và A-bên, với linh của mình: 2 linh này đến từ Sáng thế ký, và hiện hữu cho đến ngày nay; Cũng 2 linh đó đang sống ở New York ngày hôm nay. Tôi sẽ chứng minh điều đó bằng Lời Đức Chúa Trời. Đúng thế. Họ xuất thân từ...</w:t>
      </w:r>
    </w:p>
    <w:p>
      <w:pPr>
        <w:pStyle w:val="Normal"/>
        <w:spacing w:before="0" w:after="60"/>
        <w:jc w:val="both"/>
        <w:rPr>
          <w:sz w:val="22"/>
        </w:rPr>
      </w:pPr>
      <w:r>
        <w:rPr>
          <w:sz w:val="22"/>
          <w:vertAlign w:val="superscript"/>
        </w:rPr>
        <w:t>E-21</w:t>
      </w:r>
      <w:r>
        <w:rPr>
          <w:sz w:val="22"/>
        </w:rPr>
        <w:tab/>
        <w:t>Và anh em có thể lấy bất cứ hệ thống thờ cúng tôn giáo này, bây giờ, khi tôi từ hải ngoại trở về, với sự giúp đỡ của Đức Chúa Trời, và có thể đến đây vì những lần dạy dỗ, và đại loại như vậy. Tôi có thể chứng minh bằng Lời Đức Chúa Trời rằng mọi hệ thống thờ cúng mà anh em có thể gọi, tôi có thể chỉ cho anh em thấy điều đó, trong Sáng thế ký. Đúng, nơi mà nó đã khởi đầu</w:t>
      </w:r>
    </w:p>
    <w:p>
      <w:pPr>
        <w:pStyle w:val="Normal"/>
        <w:spacing w:before="0" w:after="60"/>
        <w:jc w:val="both"/>
        <w:rPr>
          <w:sz w:val="22"/>
        </w:rPr>
      </w:pPr>
      <w:r>
        <w:rPr>
          <w:sz w:val="22"/>
        </w:rPr>
        <w:tab/>
        <w:t xml:space="preserve">Không có gì mới, hết đã có, luôn mọi lúc. Nó chỉ được dùng dưới những tên khác nhau, trong sự ngụy trang. Giống như ngày nay, một bệnh động kinh, người gọi nó, “bệnh động kinh,” Chúa Jêsus gọi nó là, “một con quỉ.” Nó cùng một linh. Chàng thanh niên đó té xuống nước, và sùi bọt mép, vân vân. Chúa Jêsus gọi đó là “quỉ.” </w:t>
      </w:r>
    </w:p>
    <w:p>
      <w:pPr>
        <w:pStyle w:val="Normal"/>
        <w:spacing w:before="0" w:after="60"/>
        <w:jc w:val="both"/>
        <w:rPr/>
      </w:pPr>
      <w:r>
        <w:rPr>
          <w:sz w:val="22"/>
        </w:rPr>
        <w:tab/>
        <w:t>Bệnh ung thư, trong các thời đại đã được gọi là một tên “quỉ”. Chữ “ma quỉ” có nghĩa là “kẻ hành hạ” và đó là điều nó có, nó là ma quỉ. Ngày hôm nay, chữ bệnh ung thư đến từ chữ Hi-lạp, hay La-tinh thì đúng hơn, có nghĩa là “con cua,” những cái chân dài giương ra; Đó là tên y khoa, nhưng Đức Chúa Trời gọi nó là ma quỉ. “Nhân Danh Ta họ sẽ đuổi quỉ.”</w:t>
      </w:r>
    </w:p>
    <w:p>
      <w:pPr>
        <w:pStyle w:val="Normal"/>
        <w:spacing w:before="0" w:after="60"/>
        <w:jc w:val="both"/>
        <w:rPr>
          <w:sz w:val="22"/>
        </w:rPr>
      </w:pPr>
      <w:r>
        <w:rPr>
          <w:sz w:val="22"/>
          <w:vertAlign w:val="superscript"/>
        </w:rPr>
        <w:t>E-22</w:t>
      </w:r>
      <w:r>
        <w:rPr>
          <w:sz w:val="22"/>
        </w:rPr>
        <w:tab/>
        <w:t>Với Ca-in và A-bên, 2 người này mà... chúng ta có thể... có thể nói về điều đó một tuần, nhưng chỉ vì những điểm quan trọng, để ý. Người này ở đây, Ca-in. Vậy thì người này là ai? Ca-in. Hết thảy anh em nói điều đó với nhau: “Ca-in.” Còn đây là “Ca-in.”</w:t>
      </w:r>
    </w:p>
    <w:p>
      <w:pPr>
        <w:pStyle w:val="Normal"/>
        <w:spacing w:before="0" w:after="60"/>
        <w:jc w:val="both"/>
        <w:rPr>
          <w:sz w:val="22"/>
        </w:rPr>
      </w:pPr>
      <w:r>
        <w:rPr>
          <w:sz w:val="22"/>
        </w:rPr>
        <w:tab/>
        <w:t>Bây giờ, chúng ta hãy xem những linh ấy. Nào, cả hai người này (suy nghĩ một cách lạ lùng), cả hai người đều sùng đạo; Cả hai đều ngoan đạo. Ca-in không giống như một người theo chủ nghĩa Cộng sản, hay một người vô thần, ông là một tín hữu. Điều này có thể làm cho anh em choáng váng, vậy anh em hãy sẵn sàng. Đúng thế.</w:t>
      </w:r>
    </w:p>
    <w:p>
      <w:pPr>
        <w:pStyle w:val="Normal"/>
        <w:spacing w:before="0" w:after="60"/>
        <w:jc w:val="both"/>
        <w:rPr>
          <w:sz w:val="22"/>
        </w:rPr>
      </w:pPr>
      <w:r>
        <w:rPr>
          <w:sz w:val="22"/>
          <w:vertAlign w:val="superscript"/>
        </w:rPr>
        <w:t>E-23</w:t>
      </w:r>
      <w:r>
        <w:rPr>
          <w:sz w:val="22"/>
        </w:rPr>
        <w:tab/>
        <w:t>Ông là một người tin, không phải là một kẻ giả ngụy, một người tin thật nơi Giê-hô-va Đức Chúa Trời. Vì thế nếu Đức Chúa Trời chỉ đòi hỏi một người sẽ xưng nhận, và một người tin, thì Đức Chúa Trời sẽ bất công để cứu người này, mà định tội người kia. Điều đó đúng không? Nếu đức tin nơi Đức Chúa Trời là tất cả những gì một người đòi hỏi... mà Đức Chúa Trời đòi hỏi, và nếu người con này có đức tin nơi Ngài và người kia có đức tin nơi Ngài, Đức Chúa Trời sẽ không công bình để đoán phạt người này mà tiếp nhận người kia. Chắc chắn vậy.</w:t>
      </w:r>
    </w:p>
    <w:p>
      <w:pPr>
        <w:pStyle w:val="Normal"/>
        <w:spacing w:before="0" w:after="60"/>
        <w:jc w:val="both"/>
        <w:rPr/>
      </w:pPr>
      <w:r>
        <w:rPr>
          <w:sz w:val="22"/>
        </w:rPr>
        <w:tab/>
        <w:t>Vậy thì anh em nói, “Tôi thuộc về Giáo hội này, thưa Anh Branham. Tôi tin nơi Đức Chúa Trời.”</w:t>
      </w:r>
    </w:p>
    <w:p>
      <w:pPr>
        <w:pStyle w:val="Normal"/>
        <w:spacing w:before="0" w:after="60"/>
        <w:jc w:val="both"/>
        <w:rPr/>
      </w:pPr>
      <w:r>
        <w:rPr>
          <w:sz w:val="22"/>
        </w:rPr>
        <w:tab/>
        <w:t>Điều đó không có liên quan gì với anh em sẽ đi về nhà Vinh hiển hay không.</w:t>
      </w:r>
    </w:p>
    <w:p>
      <w:pPr>
        <w:pStyle w:val="Normal"/>
        <w:jc w:val="both"/>
        <w:rPr/>
      </w:pPr>
      <w:r>
        <w:rPr>
          <w:sz w:val="22"/>
        </w:rPr>
        <w:tab/>
        <w:t>Anh em nói, “Thưa Anh Branham, nếu tôi xưng nhận công khai rằng Đức Chúa Jêsus Christ là Con Đức Chúa Trời, thì tôi được cứu không?”</w:t>
      </w:r>
    </w:p>
    <w:p>
      <w:pPr>
        <w:pStyle w:val="Normal"/>
        <w:spacing w:before="0" w:after="60"/>
        <w:jc w:val="both"/>
        <w:rPr/>
      </w:pPr>
      <w:r>
        <w:rPr>
          <w:sz w:val="22"/>
        </w:rPr>
        <w:tab/>
        <w:t>“Không, thưa ông?”</w:t>
      </w:r>
    </w:p>
    <w:p>
      <w:pPr>
        <w:pStyle w:val="Normal"/>
        <w:spacing w:before="0" w:after="60"/>
        <w:jc w:val="both"/>
        <w:rPr>
          <w:sz w:val="22"/>
        </w:rPr>
      </w:pPr>
      <w:r>
        <w:rPr>
          <w:sz w:val="22"/>
        </w:rPr>
        <w:tab/>
        <w:t>Tôi... Nếu anh em muốn nghe kỹ, và không đứng dậy bước giờ này, cứ chờ đợi cho đến cuối cùng, anh em sẽ thấy lý do Anh Billy Graham yêu dấu của chúng ta và nhiều người khác, đang bắt đầu đi đến chỗ không làm công việc được tốt: Là vì họ không nhận đủ người, họ chỉ đem người ta vào để đứng lên nói, “Tôi tin nhận Chúa Jêsus là Đấng Cứu Rỗi mình. Điều đó đủ rồi.”</w:t>
      </w:r>
    </w:p>
    <w:p>
      <w:pPr>
        <w:pStyle w:val="Normal"/>
        <w:spacing w:before="0" w:after="60"/>
        <w:jc w:val="both"/>
        <w:rPr>
          <w:sz w:val="22"/>
        </w:rPr>
      </w:pPr>
      <w:r>
        <w:rPr>
          <w:sz w:val="22"/>
        </w:rPr>
        <w:tab/>
        <w:t>Và một sự Phục hưng lớn, cách đây không lâu ở đây, tại một trong những Bang miền Đông này, họ đã tuyên bố có 30.000 người trở lại tin Chúa, và 6 tuần sau họ không thể tìm được 30 người đó đứng vững. Tại sao? Đó là sự xưng nhận lạnh lùng, khô khan. Đức Chúa Trời đòi hỏi sự chết và sự tái sinh. Đó là vấn đề.</w:t>
      </w:r>
    </w:p>
    <w:p>
      <w:pPr>
        <w:pStyle w:val="Normal"/>
        <w:spacing w:before="0" w:after="60"/>
        <w:jc w:val="both"/>
        <w:rPr>
          <w:sz w:val="22"/>
        </w:rPr>
      </w:pPr>
      <w:r>
        <w:rPr>
          <w:sz w:val="22"/>
          <w:vertAlign w:val="superscript"/>
        </w:rPr>
        <w:t>E-24</w:t>
      </w:r>
      <w:r>
        <w:rPr>
          <w:sz w:val="22"/>
        </w:rPr>
        <w:tab/>
        <w:t xml:space="preserve">Người này là một tín hữu. Ma quỉ bước ra ngay, và công khai xưng nhận Đức Chúa Jêsus Christ và nói, “Chúng tôi biết Ngài là Ai, là Con Đức Chúa Trời.” Họ không được cứu. Họ là ma quỉ. </w:t>
      </w:r>
    </w:p>
    <w:p>
      <w:pPr>
        <w:pStyle w:val="Normal"/>
        <w:spacing w:before="0" w:after="60"/>
        <w:jc w:val="both"/>
        <w:rPr>
          <w:sz w:val="22"/>
        </w:rPr>
      </w:pPr>
      <w:r>
        <w:rPr>
          <w:sz w:val="22"/>
        </w:rPr>
        <w:tab/>
        <w:t>Ồ, hệ thống Thần học sao mà quá thận trọng với kế hoạch của Đức Chúa Trời. Đó là sự sỉ nhục. Chúng ta đang sống trong thời đại của ma quỉ, và ma quỉ thường đến từ bục giảng. Nếu bục giảng đã trong sạch và thẳng thắn, chúng ta sẽ không có hết thảy các thứ này trải ra khắp thế giới ngày nay, và nhiều người hành động và sống cách họ đang làm trong sự không tin.</w:t>
      </w:r>
    </w:p>
    <w:p>
      <w:pPr>
        <w:pStyle w:val="Normal"/>
        <w:jc w:val="both"/>
        <w:rPr/>
      </w:pPr>
      <w:r>
        <w:rPr>
          <w:sz w:val="22"/>
        </w:rPr>
        <w:tab/>
        <w:t>Một Giáo sư lớn nào đó ở Duyên hải miền Tây đã gặp tôi ngày nọ, và ông định đi đến một người nào ở đó có một Nhà thờ lớn. Ông nói, “Thưa Mục sư Branham, ông nghĩ rằng người đó là một Cơ-đốc nhân nhân không?”</w:t>
      </w:r>
    </w:p>
    <w:p>
      <w:pPr>
        <w:pStyle w:val="Normal"/>
        <w:jc w:val="both"/>
        <w:rPr/>
      </w:pPr>
      <w:r>
        <w:rPr>
          <w:sz w:val="22"/>
        </w:rPr>
        <w:tab/>
        <w:t>Tôi nói, “Tôi không có lý do khác hơn để tin người đó là Cơ-đốc nhân.”</w:t>
      </w:r>
    </w:p>
    <w:p>
      <w:pPr>
        <w:pStyle w:val="Normal"/>
        <w:spacing w:before="0" w:after="60"/>
        <w:jc w:val="both"/>
        <w:rPr>
          <w:sz w:val="22"/>
        </w:rPr>
      </w:pPr>
      <w:r>
        <w:rPr>
          <w:sz w:val="22"/>
        </w:rPr>
        <w:tab/>
        <w:t>Ông ấy nói, “Mọi sự sự Chữa lành Thiêng liêng [bằng phép lạ] và các việc ông đang nói về, ông biết đó, cách đây đã lâu, chúng tôi...” Giáo hội lớn tốt đẹp. Tôi sẽ không gọi tên của nó, vì tôi không tin vào việc trò chuyện về người nào. Nhưng ông ấy nói, “Chúng tôi có những Nhà thờ lớn nhất ở Duyên hải miền Tây.” Và nói, “Đi theo hệ thống thờ cúng tôn giáo của Khoa học Cơ-đốc giáo. Ông biết gì không? Họ lột trần các Nhà thờ của chúng tôi.”</w:t>
      </w:r>
    </w:p>
    <w:p>
      <w:pPr>
        <w:pStyle w:val="Normal"/>
        <w:spacing w:before="0" w:after="60"/>
        <w:jc w:val="both"/>
        <w:rPr/>
      </w:pPr>
      <w:r>
        <w:rPr>
          <w:sz w:val="22"/>
        </w:rPr>
        <w:tab/>
        <w:t>Tôi nói, “Nếu Giáo hội của ông lớn, chắc hẳn ở lại sống với những nguyên tắc của Đức Chúa Jêsus Christ, và dạy sự Chữa lành Thiêng liêng [bằng phép lạ] giống như Kinh thánh đã dạy, người ta chắc hẳn phải không có thờ cúng tôn giáo đến trên miền Duyên hải.”</w:t>
      </w:r>
    </w:p>
    <w:p>
      <w:pPr>
        <w:pStyle w:val="Normal"/>
        <w:spacing w:before="0" w:after="60"/>
        <w:jc w:val="both"/>
        <w:rPr>
          <w:sz w:val="22"/>
        </w:rPr>
      </w:pPr>
      <w:r>
        <w:rPr>
          <w:sz w:val="22"/>
        </w:rPr>
        <w:tab/>
        <w:t>Và những người này hò la về “xé nát Hội thánh,” và những việc giống như thế: Thưa anh em, trẻ con đói sẽ ăn đồ rác rưởi. Hãy cho chúng ăn Lời của Đức Chúa Trời, và chúng sẽ ở lại nó nơi mà chúng nên ở. Đó là Lẽ thật. Chắc chắn vậy.</w:t>
      </w:r>
    </w:p>
    <w:p>
      <w:pPr>
        <w:pStyle w:val="Normal"/>
        <w:spacing w:before="0" w:after="60"/>
        <w:jc w:val="both"/>
        <w:rPr/>
      </w:pPr>
      <w:r>
        <w:rPr>
          <w:sz w:val="22"/>
          <w:vertAlign w:val="superscript"/>
        </w:rPr>
        <w:t>E-25</w:t>
      </w:r>
      <w:r>
        <w:rPr>
          <w:sz w:val="22"/>
        </w:rPr>
        <w:tab/>
        <w:t>Hỡi những người đói, mọi người đang cố nhìn đằng sau bức màn để thấy người ấy đến từ đâu, và nó sẽ đi đâu. Nếu anh em không dạy điều đó trong Nhà thờ của mình, và cho người đó sự cứu rỗi mà người ấy cần để cứu linh hồn mình, người đó là một người con của Đức Chúa Trời, trong tình trạng sa ngã của mình, tuy nhiên người ấy là con trai của Đức Chúa Trời, và người đó muốn thấy xa hơn, người ấy ước mong thấy điều đó.</w:t>
      </w:r>
    </w:p>
    <w:p>
      <w:pPr>
        <w:pStyle w:val="Normal"/>
        <w:spacing w:before="0" w:after="60"/>
        <w:jc w:val="both"/>
        <w:rPr>
          <w:sz w:val="22"/>
        </w:rPr>
      </w:pPr>
      <w:r>
        <w:rPr>
          <w:sz w:val="22"/>
        </w:rPr>
        <w:tab/>
        <w:t>Đức Chúa Trời giúp đỡ những Mục sư Truyền đạo chúng tôi đi đến nơi mà chúng tôi có thể giới thiệu với họ Đức Chúa Trời chân thật hằng sống, và sự việc mà dành cho linh hồn đói khát của họ, sau khi họ đã xưng nhận và trở nên những Cơ-đốc nhân.</w:t>
      </w:r>
    </w:p>
    <w:p>
      <w:pPr>
        <w:pStyle w:val="Normal"/>
        <w:spacing w:before="0" w:after="60"/>
        <w:jc w:val="both"/>
        <w:rPr>
          <w:sz w:val="22"/>
        </w:rPr>
      </w:pPr>
      <w:r>
        <w:rPr>
          <w:sz w:val="22"/>
          <w:vertAlign w:val="superscript"/>
        </w:rPr>
        <w:t>E-26</w:t>
      </w:r>
      <w:r>
        <w:rPr>
          <w:sz w:val="22"/>
        </w:rPr>
        <w:tab/>
        <w:t>Vậy thì, người này, Ca-in, là một người tin. Ông tin nơi Đức Chúa Trời. Ông tôn thờ Đức Chúa Trời. Ông đã đến để thờ phượng và dựng một Bàn thờ, xây một Bàn thờ, có lẽ ở hướng Đông của vườn địa đàng, vì đó là nơi Chê-ru-bim đặt một thanh gươm chói sáng để canh giữ Cây Sự sống.</w:t>
      </w:r>
    </w:p>
    <w:p>
      <w:pPr>
        <w:pStyle w:val="Normal"/>
        <w:spacing w:before="0" w:after="60"/>
        <w:jc w:val="both"/>
        <w:rPr>
          <w:sz w:val="22"/>
        </w:rPr>
      </w:pPr>
      <w:r>
        <w:rPr>
          <w:sz w:val="22"/>
        </w:rPr>
        <w:tab/>
        <w:t>Và, có lẽ, họ đi tới phía Đông của vườn, nơi mà Chúa sẽ đến, Đấng Cứu Rỗi, Cây Sự sống đã ở trong vườn Ê-đen. Và rồi, khi họ đi lên tới bên này của Cây, đúng hơn là tới chỗ người canh giữ, Ca-in đã dựng một Bàn thờ giống như A-bên đã dựng. Nói cách khác, Ca-in xây dựng một Nhà thờ, và A-bên xây dựng một Nhà thờ. Nếu thuộc về Nhà thờ, và quì xuống ở Bàn thờ của mình là tất cả những gì Đức Chúa Trời đòi hỏi, thì Đức Chúa Trời sẽ bất công để định tội người này, mà nhậm lễ vật của người kia. Cả hai người đều là những người thờ phượng: Ca-in đã quì xuống và thờ lạy Đức Chúa Trời giống như A-bên đã làm. Không chỉ thế thôi, nhưng cả hai người đều là những người dâng hiến của lễ: Ca-in đã làm một của lễ giống như A-bên đã làm một của lễ. Vậy nếu là một người tin của Đức Chúa Trời, thuộc về một Giáo hội, cầu nguyện ở Bàn thờ, dâng một của lễ, trở nên ngoan đạo, nếu đó là tất cả những gì Đức Chúa Trời muốn, Đức Chúa Trời sẽ không công bình để kết tội người đó.</w:t>
      </w:r>
    </w:p>
    <w:p>
      <w:pPr>
        <w:pStyle w:val="Normal"/>
        <w:spacing w:before="0" w:after="60"/>
        <w:jc w:val="both"/>
        <w:rPr>
          <w:sz w:val="22"/>
        </w:rPr>
      </w:pPr>
      <w:r>
        <w:rPr>
          <w:sz w:val="22"/>
        </w:rPr>
        <w:tab/>
        <w:t>Vậy, anh em thấy ngày hôm nay hệ hống Thần học đã vặn vẹo như thế nào không? Họ nói, “Chừng nào anh đi Nhà thờ, thuộc về Giáo hội, thì anh tốt rồi.”</w:t>
      </w:r>
    </w:p>
    <w:p>
      <w:pPr>
        <w:pStyle w:val="Normal"/>
        <w:spacing w:before="0" w:after="60"/>
        <w:jc w:val="both"/>
        <w:rPr/>
      </w:pPr>
      <w:r>
        <w:rPr>
          <w:sz w:val="22"/>
        </w:rPr>
        <w:tab/>
        <w:t>Điều đó sai: “Nếu một người không được sanh lại của Thánh Linh Đức Chúa Trời, thì sẽ không được vào Nước Trời.” Người ấy sẽ hư mất đời đời. Anh em giơ tay mình lên và làm mọi thứ.</w:t>
      </w:r>
    </w:p>
    <w:p>
      <w:pPr>
        <w:pStyle w:val="Normal"/>
        <w:spacing w:before="0" w:after="60"/>
        <w:jc w:val="both"/>
        <w:rPr/>
      </w:pPr>
      <w:r>
        <w:rPr>
          <w:sz w:val="22"/>
          <w:vertAlign w:val="superscript"/>
        </w:rPr>
        <w:t>E-27</w:t>
      </w:r>
      <w:r>
        <w:rPr>
          <w:sz w:val="22"/>
        </w:rPr>
        <w:tab/>
        <w:t>Một người đến với tôi ở Duyên hải miền Tây cách đây vài tuần, nói, “Anh Branham ơi, tôi đi... tôi đã cố gắng tìm kiến Chúa trong 5 năm vừa qua. Tôi đi dự Buổi nhóm của Mục sư Granham. Ông ấy bảo tôi giơ tay lên, tin nhận Chúa Jêsus.” Nói, “Tôi đã làm. Tôi đi ra với điều giống như vậy. Tôi đi tới một Nhà thờ Giám Lý tự do. Họ bảo tôi phải vui mừng để la lớn, và tôi đã làm.” Và nói, “Tôi vẫn đi ra mà không thỏa lòng.” Nói, “Tôi đi tới Buổi nhóm của một người khác.” Bây giờ anh em biết anh ấy, Anh Roberts, chính xác, bạn thân của tôi. Nói, “Anh Roberts nói, ‘Hãy ở lại đó cho tới khi anh nói tiếng lạ thì anh có được điều đó.” Vì thế anh nói, “Tôi đi vào đó và cầu nguyện cho tới khi tôi đã Ngũ Tuần, mà vẫn như cũ, tôi không có được điều đó.”</w:t>
      </w:r>
    </w:p>
    <w:p>
      <w:pPr>
        <w:pStyle w:val="Normal"/>
        <w:spacing w:before="0" w:after="60"/>
        <w:jc w:val="both"/>
        <w:rPr>
          <w:sz w:val="22"/>
        </w:rPr>
      </w:pPr>
      <w:r>
        <w:rPr>
          <w:sz w:val="22"/>
        </w:rPr>
        <w:tab/>
        <w:t>Tôi nói, “Anh ơi, những gì Billy Graham đã bảo anh là Lẽ thật. Những gì Giám Lý Tự do bảo anh là Lẽ thật. Và những Oral Roberts bảo anh là Lẽ thật. Nhưng tin nhận Đấng Christ không phải là anh la lớn hay không, anh giơ tay lên hay không, mà chính là sự tiếp nhận Con Người, Đức Chúa Jêsus Christ trong lòng anh. Và những điều này là những thuộc tính mà đi theo nó.” Đúng thế.</w:t>
      </w:r>
    </w:p>
    <w:p>
      <w:pPr>
        <w:pStyle w:val="Normal"/>
        <w:spacing w:before="0" w:after="60"/>
        <w:jc w:val="both"/>
        <w:rPr/>
      </w:pPr>
      <w:r>
        <w:rPr>
          <w:sz w:val="22"/>
        </w:rPr>
        <w:tab/>
        <w:t xml:space="preserve">Trước hết anh em phải đến với Cây ấy (Tôi có thể lấy cây táo làm ví dụ, nhưng tôi không có cây đó.) Đấng Christ, sự sanh mới, rồi những thuộc tính này đi theo Cây ấy. Cây sản sanh ra điều đó. Hiểu điều tôi muốn nói không? Tin nhận Đấng Christ là tiếp nhận Thân vị của Đức Chúa Jêsus Christ trong lòng. A-men! </w:t>
      </w:r>
    </w:p>
    <w:p>
      <w:pPr>
        <w:pStyle w:val="Normal"/>
        <w:spacing w:before="0" w:after="60"/>
        <w:jc w:val="both"/>
        <w:rPr/>
      </w:pPr>
      <w:r>
        <w:rPr>
          <w:sz w:val="22"/>
          <w:vertAlign w:val="superscript"/>
        </w:rPr>
        <w:t>E-28</w:t>
      </w:r>
      <w:r>
        <w:rPr>
          <w:sz w:val="22"/>
        </w:rPr>
        <w:tab/>
        <w:t>Để ý. Ồ, Giám Lý nghĩ họ có điều đó khi họ la lớn. Họ tìm thấy họ sai. Những người Ngũ Tuần nghĩ chừng nào họ nói tiếng lạ, họ có điều đó. Họ thấy họ sai. Họ nói tiếng lạ, mà sống như thế nào cũng được.</w:t>
      </w:r>
    </w:p>
    <w:p>
      <w:pPr>
        <w:pStyle w:val="Normal"/>
        <w:spacing w:before="0" w:after="60"/>
        <w:jc w:val="both"/>
        <w:rPr/>
      </w:pPr>
      <w:r>
        <w:rPr>
          <w:sz w:val="22"/>
        </w:rPr>
        <w:tab/>
        <w:t>Nhưng khi anh em tiếp nhận Con Người, Chúa Jêsus trong lòng mình, anh em được dựng nên mới, một con người mới. Sau đó anh em la lớn và nói tiếng lạ, khi anh em tin nhận Ngài, Thân vị của Chúa Jêsus.</w:t>
      </w:r>
    </w:p>
    <w:p>
      <w:pPr>
        <w:pStyle w:val="Normal"/>
        <w:spacing w:before="0" w:after="60"/>
        <w:jc w:val="both"/>
        <w:rPr/>
      </w:pPr>
      <w:r>
        <w:rPr>
          <w:sz w:val="22"/>
          <w:vertAlign w:val="superscript"/>
        </w:rPr>
        <w:t>E-29</w:t>
      </w:r>
      <w:r>
        <w:rPr>
          <w:sz w:val="22"/>
        </w:rPr>
        <w:tab/>
        <w:t>Ca-in là người thờ phượng. Ông đã trả cho lời thề nguyện của mình. Ông thờ phượng Đức Chúa Trời, đến gần và đặt của lễ của mình xuống, quì gối, giơ tay lên và nói, “Hỡi Đức Giê-hô-va,” và thờ phượng Đức Chúa Trời, trong một hình thức thờ phượng; Đúng là ngoan đạo và đúng là chân thành, có lẽ, như những gì người này có. Nhưng người duy nhất, đã được làm khác hẳn, người này đã có sự mặc khải thuộc linh về sự đòi hỏi của Đức Chúa Trời.</w:t>
      </w:r>
    </w:p>
    <w:p>
      <w:pPr>
        <w:pStyle w:val="Normal"/>
        <w:spacing w:before="0" w:after="60"/>
        <w:jc w:val="both"/>
        <w:rPr/>
      </w:pPr>
      <w:r>
        <w:rPr>
          <w:sz w:val="22"/>
        </w:rPr>
        <w:tab/>
        <w:t>Ha-lê-lu-gia! Anh em sẽ gọi tôi là ‘Thánh quá máu’ sau ngày hôm nay dù sao đi nữa, vậy anh em cứ gọi đi. Hãy xem, chắc chắn. Tôi đoán tôi là ‘Thánh quá máu’. Tôi là người Báp-tít, điều đó đúng. Và tôi là người Na-xi-ren, đúng. Tôi là người Hành Hương Thánh, và tôi là người Trưởng Lão, tôi là một ‘Thánh quá máu’. Thưa anh em, tôi tin rằng mỗi người được sanh ra thuộc về Thánh Linh của Đức Chúa Trời là một con cái của Đức Chúa Trời. Đúng thế.</w:t>
      </w:r>
    </w:p>
    <w:p>
      <w:pPr>
        <w:pStyle w:val="Normal"/>
        <w:spacing w:before="0" w:after="60"/>
        <w:jc w:val="both"/>
        <w:rPr>
          <w:sz w:val="22"/>
        </w:rPr>
      </w:pPr>
      <w:r>
        <w:rPr>
          <w:sz w:val="22"/>
        </w:rPr>
        <w:tab/>
        <w:t>Đây nầy. Người đó có sự mặc khải thuộc linh mà không phải bởi những việc làm, nhưng bởi ân điển mà người ấy được cứu. Đó là cách duy nhất mà anh em từng biết sự khác nhau, anh em, tín đồ Trưởng Lão của tôi, Lu-the, những người Báp-tít, cách duy nhất mà anh em sẽ từng biết, là Đức Chúa Trời phải bày tỏ cách cá nhân chính Ngài với anh em trong quyền năng của Đức Thánh Linh, trước khi anh em từng biết nó. Chúa Jêsus chính Ngài, Kinh thánh dạy, “Không ai có thể nói Chúa Jêsus là Đấng Christ, chỉ bởi Đức Thánh Linh.”</w:t>
      </w:r>
    </w:p>
    <w:p>
      <w:pPr>
        <w:pStyle w:val="Normal"/>
        <w:spacing w:before="0" w:after="60"/>
        <w:jc w:val="both"/>
        <w:rPr/>
      </w:pPr>
      <w:r>
        <w:rPr>
          <w:sz w:val="22"/>
        </w:rPr>
        <w:tab/>
        <w:t xml:space="preserve">Và không có phép báp-têm bằng Đức Thánh Linh, anh em chỉ đang đoán về điều đó. Anh em nói những gì Lời nói. Anh em đang nói những gì Mục sư nói. Anh em đang nói những gì mẹ nói. Nhưng khi Đức Thánh Linh đến, và làm phép báp-têm anh em trong Thân vị của Chúa Cứu Thế Jêsus, thì anh em biết bằng một kinh nghiệm cá nhân, rằng Đức Chúa Jêsus Christ là Con Đức Chúa Trời, đã sống lại từ kẻ chết, đang sống trong anh em, Hi vọng của Sự Vinh hiển. A-men! </w:t>
      </w:r>
    </w:p>
    <w:p>
      <w:pPr>
        <w:pStyle w:val="Normal"/>
        <w:spacing w:before="0" w:after="60"/>
        <w:jc w:val="both"/>
        <w:rPr>
          <w:sz w:val="22"/>
        </w:rPr>
      </w:pPr>
      <w:r>
        <w:rPr>
          <w:sz w:val="22"/>
          <w:vertAlign w:val="superscript"/>
        </w:rPr>
        <w:t>E-30</w:t>
      </w:r>
      <w:r>
        <w:rPr>
          <w:sz w:val="22"/>
        </w:rPr>
        <w:tab/>
        <w:t>Để ý. Ca-in không có một sự mặc khải thuộc linh. Và đó là sự khác biệt giữa cách Giáo hội ngày hôm nay, cũng giống như vậy.</w:t>
      </w:r>
    </w:p>
    <w:p>
      <w:pPr>
        <w:pStyle w:val="Normal"/>
        <w:jc w:val="both"/>
        <w:rPr/>
      </w:pPr>
      <w:r>
        <w:rPr>
          <w:sz w:val="22"/>
        </w:rPr>
        <w:tab/>
        <w:t>Chúa Jêsus khi Ngài xuống núi, tôi tin trong Ma-thi-ơ chương 16, Ngài Phán, “ Người ta nói Ta là Ai?”</w:t>
      </w:r>
    </w:p>
    <w:p>
      <w:pPr>
        <w:pStyle w:val="Normal"/>
        <w:jc w:val="both"/>
        <w:rPr/>
      </w:pPr>
      <w:r>
        <w:rPr>
          <w:sz w:val="22"/>
        </w:rPr>
        <w:tab/>
        <w:t>“Một số người nói Ngài là Ê-li; Một số nói Thầy là Môi-se.”</w:t>
      </w:r>
    </w:p>
    <w:p>
      <w:pPr>
        <w:pStyle w:val="Normal"/>
        <w:jc w:val="both"/>
        <w:rPr/>
      </w:pPr>
      <w:r>
        <w:rPr>
          <w:sz w:val="22"/>
        </w:rPr>
        <w:tab/>
        <w:t>Ngài Phán, “Còn các ngươi nói Ta là Ai?”</w:t>
      </w:r>
    </w:p>
    <w:p>
      <w:pPr>
        <w:pStyle w:val="Normal"/>
        <w:jc w:val="both"/>
        <w:rPr/>
      </w:pPr>
      <w:r>
        <w:rPr>
          <w:sz w:val="22"/>
        </w:rPr>
        <w:tab/>
        <w:t>Phi-e-rơ thưa rằng: “Chúa là Đấng Christ, Con Đức Chúa Trời hằng sống.”</w:t>
      </w:r>
    </w:p>
    <w:p>
      <w:pPr>
        <w:pStyle w:val="Normal"/>
        <w:spacing w:before="0" w:after="60"/>
        <w:jc w:val="both"/>
        <w:rPr/>
      </w:pPr>
      <w:bookmarkStart w:id="9" w:name="Mat_16_17"/>
      <w:bookmarkEnd w:id="9"/>
      <w:r>
        <w:rPr>
          <w:sz w:val="22"/>
        </w:rPr>
        <w:tab/>
        <w:t>Bấy giờ, Đức Chúa Jêsus phán cùng người rằng: “</w:t>
      </w:r>
      <w:r>
        <w:rPr>
          <w:b/>
          <w:sz w:val="22"/>
        </w:rPr>
        <w:t xml:space="preserve">Hỡi Si-môn, con Giô-na, ngươi có phước đó; Vì </w:t>
      </w:r>
      <w:r>
        <w:rPr>
          <w:sz w:val="22"/>
        </w:rPr>
        <w:t>(không Thần học viện nào dạy điều này cho ngươi; Ngươi không học điều này từ Thần học của người nào đó)</w:t>
      </w:r>
      <w:r>
        <w:rPr>
          <w:b/>
          <w:sz w:val="22"/>
        </w:rPr>
        <w:t xml:space="preserve"> chẳng phải thịt và huyết tỏ cho ngươi biết điều nầy đâu, bèn là Cha Ta ở trên Trời vậy. Còn Ta, Ta bảo ngươi rằng: Ngươi là Phi-e-rơ, Ta sẽ lập Hội thánh Ta trên đá nầy, các cửa âm phủ chẳng thắng được Hội đó</w:t>
      </w:r>
      <w:r>
        <w:rPr>
          <w:sz w:val="22"/>
        </w:rPr>
        <w:t>.”</w:t>
      </w:r>
    </w:p>
    <w:p>
      <w:pPr>
        <w:pStyle w:val="Normal"/>
        <w:spacing w:before="0" w:after="60"/>
        <w:jc w:val="both"/>
        <w:rPr/>
      </w:pPr>
      <w:r>
        <w:rPr>
          <w:sz w:val="22"/>
        </w:rPr>
        <w:tab/>
        <w:t>Toàn bộ Hội thánh của Đức Chúa Trời hằng sống thì dựa trên sự mặc khải thuộc linh của Đức Chúa Jêsus Christ.</w:t>
      </w:r>
    </w:p>
    <w:p>
      <w:pPr>
        <w:pStyle w:val="Normal"/>
        <w:spacing w:before="0" w:after="60"/>
        <w:jc w:val="both"/>
        <w:rPr>
          <w:sz w:val="22"/>
        </w:rPr>
      </w:pPr>
      <w:r>
        <w:rPr>
          <w:sz w:val="22"/>
        </w:rPr>
        <w:tab/>
        <w:t xml:space="preserve">A-men! Chính là điều đó. Ôi, chao ơi. Tôi cảm thấy thích sự la lên như người Báp-tít giờ này. Tôi cảm thấy hầu như ngoan đạo lúc này. </w:t>
      </w:r>
    </w:p>
    <w:p>
      <w:pPr>
        <w:pStyle w:val="Normal"/>
        <w:spacing w:before="0" w:after="60"/>
        <w:jc w:val="both"/>
        <w:rPr/>
      </w:pPr>
      <w:r>
        <w:rPr>
          <w:sz w:val="22"/>
          <w:vertAlign w:val="superscript"/>
        </w:rPr>
        <w:t>E-31</w:t>
      </w:r>
      <w:r>
        <w:rPr>
          <w:sz w:val="22"/>
        </w:rPr>
        <w:tab/>
        <w:t>Để ý, nó đủ để làm điều đó; Nó làm cho anh em cảm thấy khác biệt. Điều này thanh tẩy bên trong và bên ngoài anh em, làm cho anh em trở nên một con người mới trong Đức Chúa Jêsus Christ; Như từ Hi-lạp, một sự sáng tạo mới.</w:t>
      </w:r>
    </w:p>
    <w:p>
      <w:pPr>
        <w:pStyle w:val="Normal"/>
        <w:spacing w:before="0" w:after="60"/>
        <w:jc w:val="both"/>
        <w:rPr>
          <w:sz w:val="22"/>
        </w:rPr>
      </w:pPr>
      <w:r>
        <w:rPr>
          <w:sz w:val="22"/>
        </w:rPr>
        <w:tab/>
        <w:t>Bấy giờ, Ca-in nghĩ anh ta đúng, anh ta nghĩ bởi vì anh ta đã làm tất cả tôn giáo của mình: Anh ta đi Nhà thờ và nói những lời cầu nguyện của mình, và dâng 1/10 (một phần mười) và thêm vài đô-la. Anh ta thuộc về một Giáo hội, một Nhà thờ đẹp, có tất cả những bông hoa đẹp cùng mọi thứ. Đó là cách ma quỉ có trong Hội thánh ngày nay.</w:t>
      </w:r>
    </w:p>
    <w:p>
      <w:pPr>
        <w:pStyle w:val="Normal"/>
        <w:spacing w:before="0" w:after="60"/>
        <w:jc w:val="both"/>
        <w:rPr/>
      </w:pPr>
      <w:r>
        <w:rPr>
          <w:sz w:val="22"/>
        </w:rPr>
        <w:tab/>
        <w:t>Tôi nói với anh em, thưa anh em, tôi không nói điều này... bởi vì đằng sau bục giảng này, Đức Chúa Trời sẽ bắt tôi trả lời cho mọi lời tôi nói, vì tôi có trước tôi sự mua chuộc của Huyết Ngài. Và tôi phải không biết Giáo hội nào, tín điều nào, tôi phải giảng dạy những gì Đức Thánh Linh bảo tôi, vì nó không phải là những ghi chú, tôi không bao giờ có một ghi chú trong đời, tôi chỉ phải nói những gì tôi thấy, tôi đi đến hiểu được nó, và đưa nó ra. Có thể nó thô lỗ, nhưng tôi tin điều đó, nó sẽ làm cho anh em mập mạp, về mặt thuộc linh.</w:t>
      </w:r>
    </w:p>
    <w:p>
      <w:pPr>
        <w:pStyle w:val="Normal"/>
        <w:spacing w:before="0" w:after="60"/>
        <w:jc w:val="both"/>
        <w:rPr/>
      </w:pPr>
      <w:r>
        <w:rPr>
          <w:sz w:val="22"/>
          <w:vertAlign w:val="superscript"/>
        </w:rPr>
        <w:t>E-32</w:t>
      </w:r>
      <w:r>
        <w:rPr>
          <w:sz w:val="22"/>
        </w:rPr>
        <w:tab/>
        <w:t>Để ý, Đấng Christ, Hi vọng của Sự Vinh hiển.</w:t>
      </w:r>
    </w:p>
    <w:p>
      <w:pPr>
        <w:pStyle w:val="Normal"/>
        <w:spacing w:before="0" w:after="60"/>
        <w:jc w:val="both"/>
        <w:rPr>
          <w:sz w:val="22"/>
        </w:rPr>
      </w:pPr>
      <w:r>
        <w:rPr>
          <w:sz w:val="22"/>
        </w:rPr>
        <w:tab/>
        <w:t>Vậy thì, khi người này, Ca-in, đến và thờ phượng Chúa, ông đến thờ phượng Ngài trong vẻ đẹp. Nếu anh em để ý, chính vẻ đẹp bắt đầu trong ma quỉ. Ông đi tới phía Bắc, lập nên một vương quốc lộng lẫy hơn của Mi-chen. Ma quỉ luôn luôn giải quyết bằng sự đẹp đẽ.</w:t>
      </w:r>
    </w:p>
    <w:p>
      <w:pPr>
        <w:pStyle w:val="Normal"/>
        <w:spacing w:before="0" w:after="60"/>
        <w:jc w:val="both"/>
        <w:rPr/>
      </w:pPr>
      <w:r>
        <w:rPr>
          <w:sz w:val="22"/>
        </w:rPr>
        <w:tab/>
        <w:t>Và ngày nay, trong những Nhà thờ to lớn, đẹp đẽ này (và một số Thầy giảng trẻ tuổi này đang đứng ở dưới góc phố đây, trong một chức vụ nhỏ bé ở góc phố), người gọi họ là một đám người ngu đần và ‘Thánh quá máu’, mà không biết rằng đó là Hội thánh của Đức Chúa Trời Hằng sống, đứng ở dưới đây, trong những sứ mệnh đó.</w:t>
      </w:r>
    </w:p>
    <w:p>
      <w:pPr>
        <w:pStyle w:val="Normal"/>
        <w:spacing w:before="0" w:after="60"/>
        <w:jc w:val="both"/>
        <w:rPr/>
      </w:pPr>
      <w:r>
        <w:rPr>
          <w:sz w:val="22"/>
        </w:rPr>
        <w:tab/>
        <w:t>Chúng ta ngồi trong những chỗ ngồi to lớn, đẹp đẽ, bằng vải nhung, và những cây đàn or-gan ống, mặc vào tất cả những vẻ nghiêm trang, mà không nhận ra rằng chính sự bắt đầu của điều đó là ma quỉ. Đúng thế.</w:t>
      </w:r>
    </w:p>
    <w:p>
      <w:pPr>
        <w:pStyle w:val="Normal"/>
        <w:spacing w:before="0" w:after="60"/>
        <w:jc w:val="both"/>
        <w:rPr/>
      </w:pPr>
      <w:r>
        <w:rPr>
          <w:sz w:val="22"/>
        </w:rPr>
        <w:tab/>
        <w:t>Điều đó có thể làm cho anh em đau ốm một chút, nhưng nó sẽ làm cho anh em tốt hơn. Nếu anh em không làm mình đau, thì không tốt cho anh em.</w:t>
      </w:r>
    </w:p>
    <w:p>
      <w:pPr>
        <w:pStyle w:val="Normal"/>
        <w:spacing w:before="0" w:after="60"/>
        <w:jc w:val="both"/>
        <w:rPr>
          <w:sz w:val="22"/>
        </w:rPr>
      </w:pPr>
      <w:r>
        <w:rPr>
          <w:sz w:val="22"/>
          <w:vertAlign w:val="superscript"/>
        </w:rPr>
        <w:t>E-33</w:t>
      </w:r>
      <w:r>
        <w:rPr>
          <w:sz w:val="22"/>
        </w:rPr>
        <w:tab/>
        <w:t>Mẹ thường nói... Chúng tôi được nuôi lớn lên trong một nông trại nghèo nàn, nhỏ bé. Mẹ bỏ những miếng da heo vào trong cái chảo to, và đặt nó lên bếp lò, cho chảy mỡ ra để làm những cái bánh ngô cho bữa ăn sáng. Tôi đoán anh em ở New York không biết cách ăn bánh ngô và những thứ như thế.</w:t>
      </w:r>
    </w:p>
    <w:p>
      <w:pPr>
        <w:pStyle w:val="Normal"/>
        <w:jc w:val="both"/>
        <w:rPr>
          <w:sz w:val="22"/>
        </w:rPr>
      </w:pPr>
      <w:r>
        <w:rPr>
          <w:sz w:val="22"/>
        </w:rPr>
        <w:tab/>
        <w:t>Nhưng mỗi tối Thứ Bảy được tắm trong một cái chậu cũ bằng cây tuyết tùng lớn, đổ nước nóng vào trong đó, từng đứa trẻ chúng tôi được tắm cùng trong chậu ấy, và rồi được xức dầu thầu dầu. Tôi được xức quá nhiều dầu ấy đến nỗi tôi không thể ngửi được nó ngày hôm nay. Tôi thường đến với Mẹ và nói, “Ôi, mẹ ơi, ngửi mùi của nó chỉ khiến con muốn nôn mửa.”</w:t>
      </w:r>
    </w:p>
    <w:p>
      <w:pPr>
        <w:pStyle w:val="Normal"/>
        <w:spacing w:before="0" w:after="60"/>
        <w:jc w:val="both"/>
        <w:rPr/>
      </w:pPr>
      <w:r>
        <w:rPr>
          <w:sz w:val="22"/>
        </w:rPr>
        <w:tab/>
        <w:t>Bà nói, “Nếu nó không làm con phát ốm, thì chẳng ích gì cho con.”</w:t>
      </w:r>
    </w:p>
    <w:p>
      <w:pPr>
        <w:pStyle w:val="Normal"/>
        <w:spacing w:before="0" w:after="60"/>
        <w:jc w:val="both"/>
        <w:rPr>
          <w:sz w:val="22"/>
        </w:rPr>
      </w:pPr>
      <w:r>
        <w:rPr>
          <w:sz w:val="22"/>
        </w:rPr>
        <w:tab/>
        <w:t>Vì thế, đó là cách sự rao giảng Phúc âm: Nếu nó không khuấy động sự ham thích tin kính của anh em, thì nó không làm hại, không giúp ích nhiều cho anh em. Hãy để nó thúc ép anh em một chút, dằn vặt anh em chỗ này chỗ kia. A-men! Đúng thế. Tôi không tự nói A-men!, nhưng tôi tin điều đó, dù thế nào đi nữa. Đúng vậy.</w:t>
      </w:r>
    </w:p>
    <w:p>
      <w:pPr>
        <w:pStyle w:val="Normal"/>
        <w:spacing w:before="0" w:after="60"/>
        <w:jc w:val="both"/>
        <w:rPr/>
      </w:pPr>
      <w:r>
        <w:rPr>
          <w:sz w:val="22"/>
          <w:vertAlign w:val="superscript"/>
        </w:rPr>
        <w:t>E-34</w:t>
      </w:r>
      <w:r>
        <w:rPr>
          <w:sz w:val="22"/>
        </w:rPr>
        <w:tab/>
        <w:t>Hãy xem, cả hai người con này đều tin kính. Nhưng quyền năng của Đức Chúa Trời được biết bởi sự mặc khải thuộc linh của.Đức Chúa Jêsus Christ, không phải bởi các công việc, việc gì đó, hay điều gì khác. Chính là Đức Chúa Trời, Chính Ngài, bày tỏ cho anh em Thân vị của Ngài, là Chúa Cứu Thế Jêsus trong lòng anh em. Đó là chỗ của nó.</w:t>
      </w:r>
    </w:p>
    <w:p>
      <w:pPr>
        <w:pStyle w:val="Normal"/>
        <w:spacing w:before="0" w:after="60"/>
        <w:jc w:val="both"/>
        <w:rPr>
          <w:sz w:val="22"/>
        </w:rPr>
      </w:pPr>
      <w:r>
        <w:rPr>
          <w:sz w:val="22"/>
        </w:rPr>
        <w:tab/>
        <w:t>Bây giờ, hãy nhìn khi họ đến. Không có gì hơn Giu-đa và Chúa Jêsus sau này. Như Ca-in giết A-bên tại Bàn thờ, Giu-đa cũng giết Chúa Jêsus ở Bàn thờ giống như vậy. Và để ý, A-bên...</w:t>
      </w:r>
    </w:p>
    <w:p>
      <w:pPr>
        <w:pStyle w:val="Normal"/>
        <w:spacing w:before="0" w:after="60"/>
        <w:jc w:val="both"/>
        <w:rPr/>
      </w:pPr>
      <w:r>
        <w:rPr>
          <w:sz w:val="22"/>
        </w:rPr>
        <w:tab/>
        <w:t>Khi Ca-in đến, ông làm cho nó đẹp đẽ, có lẽ những hoa huệ, trái cây, và sắp đặt chung lên đó. Ồ, đẹp đẽ thay; Ông có nghi thức hành lễ chân thật. Tôi cho rằng ông đã có bằng Tiến sĩ Thần đạo và bằng Tiến sĩ đôi về Văn chương (double-L.D.), nếu ông sống trong thời đại này. Ông đã quì xuống, và thưa, “Lạy Đức Giê-hô-va, con đã làm tất cả điều này cho Ngài, bởi vì danh dự và sự tôn kính của con dành cho Ngài, xin nhận lấy.” Và Đức Giê-hô-va đã quay lưng lại với ông.</w:t>
      </w:r>
    </w:p>
    <w:p>
      <w:pPr>
        <w:pStyle w:val="Normal"/>
        <w:spacing w:before="0" w:after="60"/>
        <w:jc w:val="both"/>
        <w:rPr/>
      </w:pPr>
      <w:r>
        <w:rPr>
          <w:sz w:val="22"/>
        </w:rPr>
        <w:tab/>
        <w:t>Còn ở đây A-bên đến, từ bãi nuôi súc vật, sân nuôi gà vịt đến. Tôi không đoán họ có sợi dây gai nào vào thời đó không, vì thế ông lấy một nhánh nho quấn quanh cổ con chiên nhỏ bé này, kéo nó đi, và nó kêu be be, cố tránh xa thập tự giá. Nhưng ông đã ném chiên con lên tảng đá. Ông không có cây giáo, vì thế có lẽ ông nhặt một hòn đá sắc cạnh, kéo đầu nó ra sau, và bắt đầu bổ vào cổ nó, cho tới khi máu của nó... kêu be be, be be và chết.</w:t>
      </w:r>
    </w:p>
    <w:p>
      <w:pPr>
        <w:pStyle w:val="Normal"/>
        <w:spacing w:before="0" w:after="60"/>
        <w:jc w:val="both"/>
        <w:rPr>
          <w:sz w:val="22"/>
        </w:rPr>
      </w:pPr>
      <w:r>
        <w:rPr>
          <w:sz w:val="22"/>
          <w:vertAlign w:val="superscript"/>
        </w:rPr>
        <w:t>E-35</w:t>
      </w:r>
      <w:r>
        <w:rPr>
          <w:sz w:val="22"/>
        </w:rPr>
        <w:tab/>
        <w:t>Anh em đã bao giờ nghe một chiên con sắp chết chưa? Ôi, thật là cảnh đáng thương nhất anh em từng nghe, là nghe một chiên con sắp chết. Và A-bên, kéo đầu nó ra sau, chặt vào cổ họng nó, như thế, máu văng ra trên khắp tảng đá và khắp bàn tay ông, bộ lông chiên trắng tinh của nó đẫm máu. Đức Chúa Trời nhìn xuống. Ngài Phán, “Chính là điều đó.” Ha-lê-lu-gia! “Chính là điều đó.”</w:t>
      </w:r>
    </w:p>
    <w:p>
      <w:pPr>
        <w:pStyle w:val="Normal"/>
        <w:spacing w:before="0" w:after="60"/>
        <w:jc w:val="both"/>
        <w:rPr/>
      </w:pPr>
      <w:r>
        <w:rPr>
          <w:sz w:val="22"/>
        </w:rPr>
        <w:tab/>
        <w:t>Điều đó đã nói về điều gì? Chiên Con của Đức Chúa Trời bị dẫn đi bằng một sợi dây thừng bằng gai quấn quanh cổ Ngài, 2... hay 4.000 năm sau, ở đó trên thập tự giá bị nhạo báng, khi Huyết Ngài nhỏ xuống quanh vai Ngài, nhỏ xuống, kêu be be, nói bằng tiếng lạ, khi Ngài chết.</w:t>
      </w:r>
    </w:p>
    <w:p>
      <w:pPr>
        <w:pStyle w:val="Normal"/>
        <w:spacing w:before="0" w:after="60"/>
        <w:jc w:val="both"/>
        <w:rPr>
          <w:sz w:val="22"/>
        </w:rPr>
      </w:pPr>
      <w:r>
        <w:rPr>
          <w:sz w:val="22"/>
        </w:rPr>
        <w:tab/>
        <w:t>A-bên có thể hiểu được tiếng của con chiên mình không? Không, thưa quí vị. Ông biết tiếng của nó, nhưng ông không biết ngôn ngữ của nó. Vì thế, khi Ngài nói tiếng lạ trên thập tự giá, khi Ngài hấp hối, Ngài là Chiên Con của Đức Chúa Trời bị giết từ khi sáng thế cho những tội nhân.</w:t>
      </w:r>
    </w:p>
    <w:p>
      <w:pPr>
        <w:pStyle w:val="Normal"/>
        <w:spacing w:before="0" w:after="60"/>
        <w:jc w:val="both"/>
        <w:rPr/>
      </w:pPr>
      <w:r>
        <w:rPr>
          <w:sz w:val="22"/>
        </w:rPr>
        <w:tab/>
        <w:t>Hãy nhớ, A-bên đã chết trên cùng tảng đá chiên con của ông đã chết. Và mỗi người đến với Đức Chúa Jêsus Christ, nam hay nữ, trai hay gái, phải chết trên cùng đồi Sọ mà Chúa Jêsus đã chết: Tự hiến dâng, nằm trên Vầng Đá Muôn Đời đó, hi sinh chính họ, chết đi những ý riêng, những lú thuyết thần học của mình, và mọi thứ, và dâng trọn cho Đức Thánh Linh. Chắc chắn vậy.</w:t>
      </w:r>
    </w:p>
    <w:p>
      <w:pPr>
        <w:pStyle w:val="Normal"/>
        <w:spacing w:before="0" w:after="60"/>
        <w:jc w:val="both"/>
        <w:rPr/>
      </w:pPr>
      <w:r>
        <w:rPr>
          <w:sz w:val="22"/>
          <w:vertAlign w:val="superscript"/>
        </w:rPr>
        <w:t>E-36</w:t>
      </w:r>
      <w:r>
        <w:rPr>
          <w:sz w:val="22"/>
        </w:rPr>
        <w:tab/>
        <w:t>Để ý, khi 2 linh của họ đến gần, tôi mong rằng chúng ta có thì giờ để nói về chúng, giống như trên tàu, chúng ta có thể mang nó qua sự sống loài chim, anh em có thể mang nó qua sự sống thú vật; Con ngựa sắc hồng đỏ kinh khủng, và vân vân. Nhìn vào trong tàu, ở đây đang ở trong tàu, ở đây một con quạ và một chim bồ câu, cả hai đều là chim, một con có thể bay như con kia, có thể làm bất cứ điều gì.</w:t>
      </w:r>
    </w:p>
    <w:p>
      <w:pPr>
        <w:pStyle w:val="Normal"/>
        <w:spacing w:before="0" w:after="60"/>
        <w:jc w:val="both"/>
        <w:rPr/>
      </w:pPr>
      <w:r>
        <w:rPr>
          <w:sz w:val="22"/>
        </w:rPr>
        <w:tab/>
        <w:t>Nhưng khi họ thả chúng ra, con quạ thỏa mãn với việc ăn xác chết, và nó có thể tiêu hóa chúng tốt. Nhưng chim câu là giống chim không có túi mật, nó không thể tiêu hóa thứ đó, vì thế nó trở về lại tàu. Nó là gì? Nó trước hết là con quạ, và nó đầu tiên là chim bồ câu. Mọi người được sanh ra thuộc về Thánh Linh của Đức Chúa Trời không có túi mật để tiêu hóa thế gian nữa.</w:t>
      </w:r>
    </w:p>
    <w:p>
      <w:pPr>
        <w:pStyle w:val="Normal"/>
        <w:spacing w:before="0" w:after="60"/>
        <w:jc w:val="both"/>
        <w:rPr/>
      </w:pPr>
      <w:r>
        <w:rPr>
          <w:sz w:val="22"/>
        </w:rPr>
        <w:tab/>
        <w:t>Không phải là chúng ta nắm giữ hay không, từ một Buổi nhóm Phục hưng này tới Buổi nhóm Phục hưng khác, chính là chỗ Đấng Christ nắm giữ đến đồi Sọ. Không phải những gì tôi có, mà chính là những tôi có trong Đức Chúa Jêsus Christ, khi Ngài chết cho tôi; Không phải sự thánh khiết của tôi, không phải sự thánh khiết của anh em, chính là sự Thánh khiết của Ngài mà chúng ta đứng ở trong. Vâng, thưa quí vị.</w:t>
      </w:r>
    </w:p>
    <w:p>
      <w:pPr>
        <w:pStyle w:val="Normal"/>
        <w:spacing w:before="0" w:after="60"/>
        <w:jc w:val="both"/>
        <w:rPr>
          <w:sz w:val="22"/>
        </w:rPr>
      </w:pPr>
      <w:r>
        <w:rPr>
          <w:sz w:val="22"/>
          <w:vertAlign w:val="superscript"/>
        </w:rPr>
        <w:t>E-37</w:t>
      </w:r>
      <w:r>
        <w:rPr>
          <w:sz w:val="22"/>
        </w:rPr>
        <w:tab/>
        <w:t xml:space="preserve">Để ý, đây là bức tranh khác tuyệt đẹp, đến với tâm trí của tôi giờ này, về dân Y-sơ-ra-ên, khi họ được mang ra khỏi xứ Ê-díp-tô, và họ vượt qua đi vào vùng đất mới, đi vào xứ mà họ đang trên đường đi tới. Ồ, đến gần, họ không hề có Giáo phái, họ được gọi là dân sự của Đức Chúa Trời; Khi họ được gọi ra, họ là Hội thánh của Đức Chúa Trời. </w:t>
      </w:r>
    </w:p>
    <w:p>
      <w:pPr>
        <w:pStyle w:val="Normal"/>
        <w:spacing w:before="0" w:after="60"/>
        <w:jc w:val="both"/>
        <w:rPr/>
      </w:pPr>
      <w:r>
        <w:rPr>
          <w:sz w:val="22"/>
        </w:rPr>
        <w:tab/>
        <w:t>Chính chữ “</w:t>
      </w:r>
      <w:r>
        <w:rPr>
          <w:i/>
          <w:sz w:val="22"/>
        </w:rPr>
        <w:t>Hội thánh</w:t>
      </w:r>
      <w:r>
        <w:rPr>
          <w:sz w:val="22"/>
        </w:rPr>
        <w:t>” có nghĩa là “được gọi ra.” Đức Chúa Trời đem Hội thánh Ngài lại với nhau, gọi ra, không... ra khỏi mọi Giáo phái, một dân cho Danh Ngài. Được gọi ra, “Hãy ra khỏi giữa vòng chúng nó.” Được gọi ra, phân rẽ, một Hội thánh cho Danh Ngài. Hãy nghe kỹ.</w:t>
      </w:r>
    </w:p>
    <w:p>
      <w:pPr>
        <w:pStyle w:val="Normal"/>
        <w:spacing w:before="0" w:after="60"/>
        <w:jc w:val="both"/>
        <w:rPr>
          <w:sz w:val="22"/>
        </w:rPr>
      </w:pPr>
      <w:r>
        <w:rPr>
          <w:sz w:val="22"/>
        </w:rPr>
        <w:tab/>
        <w:t>Bây giờ, chúng ta đang đi và như dân Y-sơ-ra-ên, được gọi ra: Một nhóm ‘Thánh quá máu’. Chính xác. Gì vậy? Y-sơ-ra-ên là nhóm này ở đây. Hãy xem hai cây khi họ ra khỏi vườn Ê-đen. Chúng ta thấy chúng ta đang sống ở đâu. Đây là Ca-in đến, với linh của mình, đây là A-bên đến với Thánh Linh của ông; Họ đang đi đến. Bấy giờ, Y-sơ-ra-ên xuất hiện tượng trưng cho người này ở đây. Nào, hãy xem họ. Khi họ đến...</w:t>
      </w:r>
    </w:p>
    <w:p>
      <w:pPr>
        <w:pStyle w:val="Normal"/>
        <w:spacing w:before="0" w:after="60"/>
        <w:jc w:val="both"/>
        <w:rPr>
          <w:sz w:val="22"/>
        </w:rPr>
      </w:pPr>
      <w:r>
        <w:rPr>
          <w:sz w:val="22"/>
        </w:rPr>
        <w:tab/>
        <w:t xml:space="preserve">Tôi nói, “Thánh quá máu,” cách đây vài phút. Điều đó không tốt. Họ là những ‘Thánh quá máu’. Khi họ băng qua Biển Đỏ, đã chiến thắng kẻ thù. Môi-se hát trong Thánh Linh và Mi-ri-am lấy cái trống cơm, và chạy xuống nhảy múa trên bờ sông, đánh trống cơm, các con gái của Y-sơ-ra-ên đi theo nàng, đánh trống cơm, và nhảy trong Thánh Linh. Nếu đó không phải là một Buổi nhóm ‘Thánh quá máu’, tôi không bao giờ thấy Buổi nhóm nào trong đời. Họ là những ‘Thánh quá máu’. </w:t>
      </w:r>
    </w:p>
    <w:p>
      <w:pPr>
        <w:pStyle w:val="Normal"/>
        <w:spacing w:before="0" w:after="60"/>
        <w:jc w:val="both"/>
        <w:rPr>
          <w:sz w:val="22"/>
        </w:rPr>
      </w:pPr>
      <w:r>
        <w:rPr>
          <w:sz w:val="22"/>
        </w:rPr>
        <w:tab/>
        <w:t>Vì thế, niềm tin ‘Thánh quá máu’ không phải là điều gì mới mẽ. Anh em có thể gọi nó là ‘Thánh quá máu’. Tôi không bao giờ nghe nói về một Hội thánh như vậy trong đời. Nhưng người ta đã dán nhãn đó: Đó là tên của ma quỉ, nó đưa vào điều đó.</w:t>
      </w:r>
    </w:p>
    <w:p>
      <w:pPr>
        <w:pStyle w:val="Normal"/>
        <w:spacing w:before="0" w:after="60"/>
        <w:jc w:val="both"/>
        <w:rPr/>
      </w:pPr>
      <w:r>
        <w:rPr>
          <w:sz w:val="22"/>
          <w:vertAlign w:val="superscript"/>
        </w:rPr>
        <w:t>E-38</w:t>
      </w:r>
      <w:r>
        <w:rPr>
          <w:sz w:val="22"/>
        </w:rPr>
        <w:tab/>
        <w:t>Nhưng họ ở đó đấy, dân thánh, la hét, la lớn, hát trong Thánh Linh. Anh em có bao giờ thấy điều đó trong Buổi nhóm không? Bao nhiêu anh chị em từng thấy điều gì như thế? Hãy giơ tay lên. Tại sao, tất nhiên, đồng một Thánh Linh đó. Nó bắt đầu trở lại trong vườn Ê-đen. Nó đang đến ngày hôm nay.</w:t>
      </w:r>
    </w:p>
    <w:p>
      <w:pPr>
        <w:pStyle w:val="Normal"/>
        <w:spacing w:before="0" w:after="60"/>
        <w:jc w:val="both"/>
        <w:rPr>
          <w:sz w:val="22"/>
        </w:rPr>
      </w:pPr>
      <w:r>
        <w:rPr>
          <w:sz w:val="22"/>
        </w:rPr>
        <w:tab/>
        <w:t>Bây giờ hãy xem, đây là điều làm anh em bị sốc. Khi họ đi tới, có một nhóm khác, và khi họ phải đi qua để tới miền Đất hứa, họ phải đi qua, xứ Mô-áp. Khi họ...</w:t>
      </w:r>
    </w:p>
    <w:p>
      <w:pPr>
        <w:pStyle w:val="Normal"/>
        <w:spacing w:before="0" w:after="60"/>
        <w:jc w:val="both"/>
        <w:rPr/>
      </w:pPr>
      <w:r>
        <w:rPr>
          <w:sz w:val="22"/>
        </w:rPr>
        <w:tab/>
        <w:t>Mô-áp, họ là những người sùng đạo; Mô-áp là con cháu của con gái Lót, từ người con gái ăn ở với cha.</w:t>
      </w:r>
    </w:p>
    <w:p>
      <w:pPr>
        <w:pStyle w:val="Normal"/>
        <w:spacing w:before="0" w:after="60"/>
        <w:jc w:val="both"/>
        <w:rPr/>
      </w:pPr>
      <w:r>
        <w:rPr>
          <w:sz w:val="22"/>
        </w:rPr>
        <w:tab/>
        <w:t>Mô-áp ở phía bên này; Đây là linh của Mô-áp. Hãy xem, Y-sơ-ra-ên đến đây; Và đây là Mô-áp. Y-sơ-ra-ên sai người đến và cầu xin cho họ đi qua.</w:t>
      </w:r>
    </w:p>
    <w:p>
      <w:pPr>
        <w:pStyle w:val="Normal"/>
        <w:spacing w:before="0" w:after="60"/>
        <w:jc w:val="both"/>
        <w:rPr>
          <w:sz w:val="22"/>
        </w:rPr>
      </w:pPr>
      <w:r>
        <w:rPr>
          <w:sz w:val="22"/>
        </w:rPr>
        <w:tab/>
        <w:t>Mô-áp đáp, “Không, thưa ông.” Hiểu không? Ông chống lại người này. Vì lúc ấy họ có một Tiên tri ở đằng kia, một người rất tin kính; Và họ đi kiếm người đi xuống để rủa sả dân Y-sơ-ra-ên này.</w:t>
      </w:r>
    </w:p>
    <w:p>
      <w:pPr>
        <w:pStyle w:val="Normal"/>
        <w:spacing w:before="0" w:after="60"/>
        <w:jc w:val="both"/>
        <w:rPr>
          <w:sz w:val="22"/>
        </w:rPr>
      </w:pPr>
      <w:r>
        <w:rPr>
          <w:sz w:val="22"/>
        </w:rPr>
        <w:tab/>
        <w:t>Bây giờ, hãy xem bản chất của điều đó, ngày hôm nay: Những người chính thống viết ra Phúc âm Trọn vẹn. Chính thống (Đúng thế, tôi không muốn một số các quan liêu nghi thức thật ở ngoài đây, tôi muốn nói Giáo hội chính thống.), Ca-in là người chính thống.</w:t>
      </w:r>
    </w:p>
    <w:p>
      <w:pPr>
        <w:pStyle w:val="Normal"/>
        <w:spacing w:before="0" w:after="60"/>
        <w:jc w:val="both"/>
        <w:rPr>
          <w:sz w:val="22"/>
        </w:rPr>
      </w:pPr>
      <w:r>
        <w:rPr>
          <w:sz w:val="22"/>
          <w:vertAlign w:val="superscript"/>
        </w:rPr>
        <w:t>E-39</w:t>
      </w:r>
      <w:r>
        <w:rPr>
          <w:sz w:val="22"/>
        </w:rPr>
        <w:tab/>
        <w:t>Để ý, ở đây họ đến. Mô-áp, một tín hữu trong Giê-hô-va Đức Chúa Trời. Y-sơ-ra-ên, một tín hữu trong Giê-hô-va Đức Chúa Trời. Đây là Y-sơ-ra-ên, đóng trại ở phía dưới núi, muốn đi ngang qua xứ. Đó là anh em của họ, Mô-áp nói, “Ngươi không thể làm điều đó.”</w:t>
      </w:r>
    </w:p>
    <w:p>
      <w:pPr>
        <w:pStyle w:val="Normal"/>
        <w:spacing w:before="0" w:after="60"/>
        <w:jc w:val="both"/>
        <w:rPr>
          <w:sz w:val="22"/>
        </w:rPr>
      </w:pPr>
      <w:r>
        <w:rPr>
          <w:sz w:val="22"/>
        </w:rPr>
        <w:tab/>
        <w:t>Vì thế họ sai người đi qua, và có một Thầy giảng sa ngã, và mang người ấy xuống nơi đó. Trên đường đi xuống, một con lừa nói tiếng lạ với ông, và bảo ông đừng làm thế. Anh em đấy. Nhưng ông cứ đi dù sao đi nữa. Đúng thế không? Khi ông xuống đó tới nơi những người...</w:t>
      </w:r>
    </w:p>
    <w:p>
      <w:pPr>
        <w:pStyle w:val="Normal"/>
        <w:spacing w:before="0" w:after="60"/>
        <w:jc w:val="both"/>
        <w:rPr>
          <w:sz w:val="22"/>
        </w:rPr>
      </w:pPr>
      <w:r>
        <w:rPr>
          <w:sz w:val="22"/>
        </w:rPr>
        <w:tab/>
        <w:t>Nào, hãy xem. Thầy giảng đó nói, “Hãy cất cho tôi 7 Bàn thờ.” Con số hoàn hảo của Đức Chúa Trời. “Hãy cất tại đây cho tôi 7 cái Bàn thờ, cùng sắm sẵn cho tôi 7 con bò đực.” Của lễ tinh sạch. Và Y-sơ-ra-ên, họ có 7 Bàn thờ. Sự đòi hỏi của Đức Chúa Trời. Họ có 7 bò đực. Nói về chính thống, cả hai đều chính thống.</w:t>
      </w:r>
    </w:p>
    <w:p>
      <w:pPr>
        <w:pStyle w:val="Normal"/>
        <w:spacing w:before="0" w:after="60"/>
        <w:jc w:val="both"/>
        <w:rPr>
          <w:sz w:val="22"/>
        </w:rPr>
      </w:pPr>
      <w:r>
        <w:rPr>
          <w:sz w:val="22"/>
        </w:rPr>
        <w:tab/>
        <w:t>Sau đó ông nói, “Cũng hãy sắm sẵn cho tôi 7 con chiên đực.” Chiên đực nói về điều gì? Bất cứ Giáo sư tôn giáo nào cũng biết rằng chiên đực nói về “Sự Đến của Chúa Jêsus.” Vì thế họ đã có của lễ; 7 chiên đực ở đây, 7 chiên đực ở đây.</w:t>
      </w:r>
    </w:p>
    <w:p>
      <w:pPr>
        <w:pStyle w:val="Normal"/>
        <w:spacing w:before="0" w:after="60"/>
        <w:jc w:val="both"/>
        <w:rPr>
          <w:sz w:val="22"/>
        </w:rPr>
      </w:pPr>
      <w:r>
        <w:rPr>
          <w:sz w:val="22"/>
        </w:rPr>
        <w:tab/>
        <w:t>Bây giờ, nếu tôi sẽ nhìn cả hai linh, nếu tôi... sẽ là Đức Chúa Trời trong sự phán xét, ai đúng? Nào, đây là người dâng 7 chiên đực, 7 Bàn thờ, trên 7 Bàn thờ, và 7 của lễ tinh sạch. 7 Bàn thờ, 7 chiên đực, 7 bò đực, chính xác, cả hai người đều làm giống như; Đúng là chính thống cả hai, như có thể được. Được rồi, những người Báp-tít, lấy mũ ngồi xuống. Đừng đi ra. Đúng thế.</w:t>
      </w:r>
    </w:p>
    <w:p>
      <w:pPr>
        <w:pStyle w:val="Normal"/>
        <w:spacing w:before="0" w:after="60"/>
        <w:jc w:val="both"/>
        <w:rPr>
          <w:sz w:val="22"/>
        </w:rPr>
      </w:pPr>
      <w:r>
        <w:rPr>
          <w:sz w:val="22"/>
        </w:rPr>
        <w:tab/>
        <w:t>Nếu Đức Chúa Trời đòi hỏi chủ nghĩa chính thống, tại sao người đó không chấp nhận, giống như họ? Nếu chủ nghĩa chính thống dạy trong Nhà thờ là tất cả những gì Đức Chúa Trời đòi hỏi, Ngài sẽ bất công để từ chối của lễ của họ mà nhận của lễ của người này. Ngài sẽ là không công bình. Hiểu linh đó không? Vậy thì, ai đã có ban đầu? Ca-in. Hãy xem Linh sống theo đó.</w:t>
      </w:r>
    </w:p>
    <w:p>
      <w:pPr>
        <w:pStyle w:val="Normal"/>
        <w:spacing w:before="0" w:after="60"/>
        <w:jc w:val="both"/>
        <w:rPr>
          <w:sz w:val="22"/>
        </w:rPr>
      </w:pPr>
      <w:r>
        <w:rPr>
          <w:sz w:val="22"/>
          <w:vertAlign w:val="superscript"/>
        </w:rPr>
        <w:t>E-40</w:t>
      </w:r>
      <w:r>
        <w:rPr>
          <w:sz w:val="22"/>
        </w:rPr>
        <w:tab/>
        <w:t>Vậy thì, cả hai người đã có 7 Bàn thờ, cả hai đã có 7 chiên con, cả hai đều có 7 bò đực: Mỗi Bàn thờ một con. Cả hai người đều quì gối cầu nguyện với cùng một Đức Chúa Trời. Đúng thế. Cả hai người đều tin cùng một Đức Chúa Trời. Một bức tranh đẹp ngày hôm nay, về Giáo hội Chính thống, và Giáo hội Phúc âm Trọn vẹn. Điều đó chính xác.</w:t>
      </w:r>
    </w:p>
    <w:p>
      <w:pPr>
        <w:pStyle w:val="Normal"/>
        <w:spacing w:before="0" w:after="60"/>
        <w:jc w:val="both"/>
        <w:rPr/>
      </w:pPr>
      <w:r>
        <w:rPr>
          <w:sz w:val="22"/>
        </w:rPr>
        <w:tab/>
        <w:t>Anh em nói, “Sự khác biệt là gì?” Chờ một chút. Hãy để Đức Thánh Linh bày tỏ điều đó. Ngài ở đây này. Họ đang dâng của lễ của mình thật là chính thống như những người này ở đây.</w:t>
      </w:r>
    </w:p>
    <w:p>
      <w:pPr>
        <w:pStyle w:val="Normal"/>
        <w:spacing w:before="0" w:after="60"/>
        <w:jc w:val="both"/>
        <w:rPr>
          <w:sz w:val="22"/>
        </w:rPr>
      </w:pPr>
      <w:r>
        <w:rPr>
          <w:sz w:val="22"/>
        </w:rPr>
        <w:tab/>
        <w:t>Nào, hãy xem. Loại này, ở trên đây, họ là một nhóm được tổ chức; Họ có đất nước của riêng mình.</w:t>
      </w:r>
    </w:p>
    <w:p>
      <w:pPr>
        <w:pStyle w:val="Normal"/>
        <w:spacing w:before="0" w:after="60"/>
        <w:jc w:val="both"/>
        <w:rPr/>
      </w:pPr>
      <w:r>
        <w:rPr>
          <w:sz w:val="22"/>
        </w:rPr>
        <w:tab/>
        <w:t>Y-sơ-ra-ên là một nhóm liên Giáo phái: Họ không thuộc về, họ không có nước nào, họ là những người lang thang, những người hành hương (Ha-lê-lu-gia!), họ không có... không được tổ chức.</w:t>
      </w:r>
    </w:p>
    <w:p>
      <w:pPr>
        <w:pStyle w:val="Normal"/>
        <w:spacing w:before="0" w:after="60"/>
        <w:jc w:val="both"/>
        <w:rPr>
          <w:sz w:val="22"/>
        </w:rPr>
      </w:pPr>
      <w:r>
        <w:rPr>
          <w:sz w:val="22"/>
        </w:rPr>
        <w:tab/>
        <w:t>Những người này là một nước. Họ nhìn xuống đó, nói, “Nhìn đám côn đồ kia kìa: Chúng chẳng có gì, ngay cả một nước cũng không, chúng là một đám người -- xin đi nhờ, chúng vừa đi ngang qua, vừa lấy thứ gì chúng có thể lấy được.” Họ chỉ biết một chút ít về nó: Đó là Hội thánh của Đức Chúa Trời Hằng sống.</w:t>
      </w:r>
    </w:p>
    <w:p>
      <w:pPr>
        <w:pStyle w:val="Normal"/>
        <w:spacing w:before="0" w:after="60"/>
        <w:jc w:val="both"/>
        <w:rPr>
          <w:sz w:val="22"/>
        </w:rPr>
      </w:pPr>
      <w:r>
        <w:rPr>
          <w:sz w:val="22"/>
          <w:vertAlign w:val="superscript"/>
        </w:rPr>
        <w:t>E-41</w:t>
      </w:r>
      <w:r>
        <w:rPr>
          <w:sz w:val="22"/>
        </w:rPr>
        <w:tab/>
        <w:t>Nói, “Chúng ta là một nước lớn. Còn họ là ai? Một đám người sa ngã, một đám ‘Thánh quá máu’.” Nói, “Chúng ta biết Đức Giê-hô-va là ai. Chúng ta tin nơi Ngài, chúng tôi có mọi bản viết trên giấy da ở đây, chúng ta có mọi thứ ở đây. Chúng ta dâng của lễ, chúng ta thờ phượng Đức Chúa Trời.” Nói, “Chúng ta sẽ đi xuống đó, và rủa sả đám ‘Thánh quá máu’ đó. Nhìn những gì chúng ta đã làm kìa: Chúng sống với mẹ của mình, và làm mọi thứ ngu dốt.”</w:t>
      </w:r>
    </w:p>
    <w:p>
      <w:pPr>
        <w:pStyle w:val="Normal"/>
        <w:spacing w:before="0" w:after="60"/>
        <w:jc w:val="both"/>
        <w:rPr/>
      </w:pPr>
      <w:r>
        <w:rPr>
          <w:sz w:val="22"/>
        </w:rPr>
        <w:tab/>
        <w:t>Anh em biết điều đó có thật. Nhưng ở đây là những gì họ không thấy, họ không thấy con rắn bằng đồng, tảng đá bị đập và Trụ Lửa. Đó là những gì họ không thấy.</w:t>
      </w:r>
    </w:p>
    <w:p>
      <w:pPr>
        <w:pStyle w:val="Normal"/>
        <w:spacing w:before="0" w:after="60"/>
        <w:jc w:val="both"/>
        <w:rPr/>
      </w:pPr>
      <w:r>
        <w:rPr>
          <w:sz w:val="22"/>
        </w:rPr>
        <w:tab/>
        <w:t>Vì thế người đó đến gần. Vì sao? Chừng nào họ còn chính thống, thì đó là điều họ quan tâm về. Đó là cách nó xảy ra ngày hôm nay.</w:t>
      </w:r>
    </w:p>
    <w:p>
      <w:pPr>
        <w:pStyle w:val="Normal"/>
        <w:spacing w:before="0" w:after="60"/>
        <w:jc w:val="both"/>
        <w:rPr>
          <w:sz w:val="22"/>
        </w:rPr>
      </w:pPr>
      <w:r>
        <w:rPr>
          <w:sz w:val="22"/>
        </w:rPr>
        <w:tab/>
        <w:t xml:space="preserve">Đừng bao giờ nhảy lên... (anh em Thầy giảng Ngũ Tuần )... với một người chính thống. người đó tin vào sự sanh ra, sự sanh ra đồng trinh; Người đó tin sự chết, sự sống lại, sự thăng thiên; Người đó tin sự tái lâm của Đức Chúa Jêsus Christ; Người thật chính thống như có thể được. Đừng cố tranh cãi với người đó về Kinh thánh. Người đó biết mình đang nói về điều gì. (Tôi xuất thân từ một Giáo hội, tôi biết.) Vâng, thưa quí vị. Đúng là Chính thống như Phúc âm Trọn vẹn. Nhưng người đó không thể nhân Phúc âm trọn vẹn, người ấy không thể tiêu hóa nó. Đúng thế. Bộ máy tiêu hóa của người ấy có gì không ổn. A-men! </w:t>
      </w:r>
    </w:p>
    <w:p>
      <w:pPr>
        <w:pStyle w:val="Normal"/>
        <w:spacing w:before="0" w:after="60"/>
        <w:jc w:val="both"/>
        <w:rPr/>
      </w:pPr>
      <w:r>
        <w:rPr>
          <w:sz w:val="22"/>
        </w:rPr>
        <w:tab/>
        <w:t>Anh em có nhiều ân điển để đặt dưới tất cả về điều đó, nhưng anh em đang làm điều đó. Đúng thế. Để ý. Xin Đức Thánh Linh giờ này giải quyết ổn thỏa, trong khi chúng ta hướng về điều này, tới sự vinh hiển của Đức Chúa Trời.</w:t>
      </w:r>
    </w:p>
    <w:p>
      <w:pPr>
        <w:pStyle w:val="Normal"/>
        <w:spacing w:before="0" w:after="60"/>
        <w:jc w:val="both"/>
        <w:rPr>
          <w:sz w:val="22"/>
        </w:rPr>
      </w:pPr>
      <w:r>
        <w:rPr>
          <w:sz w:val="22"/>
          <w:vertAlign w:val="superscript"/>
        </w:rPr>
        <w:t>E-42</w:t>
      </w:r>
      <w:r>
        <w:rPr>
          <w:sz w:val="22"/>
        </w:rPr>
        <w:tab/>
        <w:t>Đây là một người thờ phượng. Đây là một dân thờ phượng. Đây là một nhóm người thờ phượng trên đất. Các chi phái ở thế gian đang thờ phượng ở đây. Một trong họ: Ở dưới thung lũng, như một đám cuồng tín Thánh. Nhóm kia: Ở trên đồi, như một dân có phẩm giá quan trọng.</w:t>
      </w:r>
    </w:p>
    <w:p>
      <w:pPr>
        <w:pStyle w:val="Normal"/>
        <w:spacing w:before="0" w:after="60"/>
        <w:jc w:val="both"/>
        <w:rPr>
          <w:sz w:val="22"/>
        </w:rPr>
      </w:pPr>
      <w:r>
        <w:rPr>
          <w:sz w:val="22"/>
        </w:rPr>
        <w:tab/>
        <w:t>Hãy xem những gì Ba-lác đã làm: Ông đã gọi ra tất cả những người có phẩm giá, những người với áo choàng dài, tất cả những hoàng tử, họ đứng chung quanh (hoàn toàn chính xác những gì Đức Chúa Trời muốn có, các Bàn thờ, những của lễ) và họ nhen lửa Bàn thờ lên, những ngọn lửa bắt đầu cháy. Hết thảy những người quyền cao chức trọng giơ tay lên, nói, “Lạy Đức Giê-hô-va cực đại, Ngài biết chúng con, đất nước này. Ngài biết chúng con yêu mến Ngài biết bao, và chúng con thờ phượng Ngài thế nào. Và giờ này, xin nhìn xuống nhóm người đang đi qua dưới đây; Chúng con cầu xin Ngài nguyền rủa nhóm đó.” Đúng là sùng đạo.</w:t>
      </w:r>
    </w:p>
    <w:p>
      <w:pPr>
        <w:pStyle w:val="Normal"/>
        <w:spacing w:before="0" w:after="60"/>
        <w:jc w:val="both"/>
        <w:rPr>
          <w:sz w:val="22"/>
        </w:rPr>
      </w:pPr>
      <w:r>
        <w:rPr>
          <w:sz w:val="22"/>
        </w:rPr>
        <w:tab/>
        <w:t>Đây là anh em của họ, Y-sơ-ra-ên: Ở dưới đây, không tổ chức, chỉ là một đám người cư ngụ trong lều, ở dưới đó, một đám người chỉ hành động ngu xuẩn, và mọi thứ khác ở dưới đó, thờ phượng Đức Chúa Trời với của lễ giống như vậy.</w:t>
      </w:r>
    </w:p>
    <w:p>
      <w:pPr>
        <w:pStyle w:val="Normal"/>
        <w:spacing w:before="0" w:after="60"/>
        <w:jc w:val="both"/>
        <w:rPr/>
      </w:pPr>
      <w:r>
        <w:rPr>
          <w:sz w:val="22"/>
        </w:rPr>
        <w:tab/>
        <w:t>Nếu chủ nghĩa chính thống là tất cả những gì cần phải có, thì người này đúng là giống như Y-sơ-ra-ên. Anh em hiểu điều đó không? Đây là điều đã tạo nên sự khác biệt.</w:t>
      </w:r>
    </w:p>
    <w:p>
      <w:pPr>
        <w:pStyle w:val="Normal"/>
        <w:spacing w:before="0" w:after="60"/>
        <w:jc w:val="both"/>
        <w:rPr>
          <w:sz w:val="22"/>
        </w:rPr>
      </w:pPr>
      <w:r>
        <w:rPr>
          <w:sz w:val="22"/>
        </w:rPr>
        <w:tab/>
        <w:t>Bấy giờ, Đức Chúa Trời... Ba-lác... đã bị từ chối. Đức Chúa Trời Phán cùng ông, “Ngươi chớ đi rủa sả dân đó, vì Ta đã ban phước cho họ.” Vậy ông đi xuống để làm điều đó dù thế nào đi nữa: Ương ngạnh, ham tiền, muốn sự lộng lẫy xa hoa; Muốn có Tiến sĩ Thần đạo cho tên tuổi mình, hay điều gì đó; Ông muốn là một người quan trọng, “một nhân vật quan trọng,” như chúng ta gọi. (Xin lỗi vì sự diễn đạt đó, vì thường được gọi ở đường phố, nhưng anh em sẽ hiểu điều đó rõ hơn.) Để ý, ông đi xuống đó, và nghĩ ông muốn là điều gì đó to lớn, vậy ông đi xuống để tạo dựng thanh thế cho mình. Ông bắt đầu đi tới để gặp Đức Chúa Trời. Đức Chúa Trời gặp ông.</w:t>
      </w:r>
    </w:p>
    <w:p>
      <w:pPr>
        <w:pStyle w:val="Normal"/>
        <w:spacing w:before="0" w:after="60"/>
        <w:jc w:val="both"/>
        <w:rPr/>
      </w:pPr>
      <w:r>
        <w:rPr>
          <w:sz w:val="22"/>
          <w:vertAlign w:val="superscript"/>
        </w:rPr>
        <w:t>E-43</w:t>
      </w:r>
      <w:r>
        <w:rPr>
          <w:sz w:val="22"/>
        </w:rPr>
        <w:tab/>
        <w:t>Bây giờ, hãy xem họ đã làm điều gì. Ba-lác đem ông trở lại đây, và chỉ cho ông thấy các nơi đầu cùng của Y-sơ-ra-ên, nơi cản trở của Y-sơ-ra-ên (Đúng thế, thưa bạn đọc Kinh thánh?), nơi đầu cùng, phần xấu nhất. Ông không muốn ông thấy phần này; Vua chỉ cho ông nơi đầu cùng.</w:t>
      </w:r>
    </w:p>
    <w:p>
      <w:pPr>
        <w:pStyle w:val="Normal"/>
        <w:spacing w:before="0" w:after="60"/>
        <w:jc w:val="both"/>
        <w:rPr>
          <w:sz w:val="22"/>
        </w:rPr>
      </w:pPr>
      <w:r>
        <w:rPr>
          <w:sz w:val="22"/>
        </w:rPr>
        <w:tab/>
        <w:t>Tôi tự hỏi nhiều lần, nếu người ta gọi chúng ta là ‘cuồng tín’ và ‘mất trí’ và vân vân, nếu họ không cố chỉ ra những phần tệ nhất. Họ nói, “Tôi biết một Thầy giảng Thánh ‘quá máu’ bỏ chạy với vợ của người khác.” Vâng, và tôi biết nhiều người Báp-tít và Ngũ Tuần đã làm giống như vậy. Nhưng anh em quan trọng đủ để bưng bít, nhưng Đức Chúa Trời biết hết về điều đó. Đúng thế.</w:t>
      </w:r>
    </w:p>
    <w:p>
      <w:pPr>
        <w:pStyle w:val="Normal"/>
        <w:jc w:val="both"/>
        <w:rPr/>
      </w:pPr>
      <w:r>
        <w:rPr>
          <w:sz w:val="22"/>
        </w:rPr>
        <w:tab/>
        <w:t>Bây giờ, họ nói, “Cứ nhìn xem phần đầu cùng.”</w:t>
      </w:r>
    </w:p>
    <w:p>
      <w:pPr>
        <w:pStyle w:val="Normal"/>
        <w:spacing w:before="0" w:after="60"/>
        <w:jc w:val="both"/>
        <w:rPr/>
      </w:pPr>
      <w:r>
        <w:rPr>
          <w:sz w:val="22"/>
        </w:rPr>
        <w:tab/>
        <w:t>Khi ông đi trở lại đó, thì Ngài Phán, “Bây giờ, hãy trở lại.” (Ông đi định đi trở lại để rủa sả họ.) Đức Chúa Trời Phán, “Ngươi hãy trở lại và nói chính xác điều Ta đặt trong miệng ngươi nói.” A-men! Tôi thích điều đó. Ô, chao ôi. tôi nghĩ về ông ta. Ông đi trở lại đó, và ông bắt rủa sả dân sự. Thay vào đó, ông đã chúc phước cho Y-sơ-ra-ên. Ngài Phán nói, “Từ đỉnh các núi, Ta thấy người, và Ta không thấy người phạm tội chi.” Ha-lê-lu-gia! Anh em ở đó đấy. Đó là dân được chọn. “Ta... Ta chưa hề thấy ngươi từ nơi như thế này.” Đức Chúa Trời Phán, “Từ đỉnh các núi Ta nhìn nó và không thấy nó phạm tội chi hết.” Ha-lê-lu-gia! Anh em đấy, Hội thánh thật. Vâng, thưa quí vị.</w:t>
      </w:r>
    </w:p>
    <w:p>
      <w:pPr>
        <w:pStyle w:val="Normal"/>
        <w:spacing w:before="0" w:after="60"/>
        <w:jc w:val="both"/>
        <w:rPr>
          <w:sz w:val="22"/>
        </w:rPr>
      </w:pPr>
      <w:r>
        <w:rPr>
          <w:sz w:val="22"/>
        </w:rPr>
        <w:tab/>
        <w:t>Sự khác nhau là gì? Nếu cả hai đều chính thống, cả các Giáo hội Kinh thánh, cả sự dạy dỗ giáo lý giống nhau, cả hai giống nhau, điều gì làm nên sự khác biệt? Đức Chúa Trời chứng thực Y-sơ-ra-ên bằng những dấu kỳ phép lạ.</w:t>
      </w:r>
    </w:p>
    <w:p>
      <w:pPr>
        <w:pStyle w:val="Normal"/>
        <w:spacing w:before="0" w:after="60"/>
        <w:jc w:val="both"/>
        <w:rPr/>
      </w:pPr>
      <w:r>
        <w:rPr>
          <w:sz w:val="22"/>
          <w:vertAlign w:val="superscript"/>
        </w:rPr>
        <w:t>E-44</w:t>
      </w:r>
      <w:r>
        <w:rPr>
          <w:sz w:val="22"/>
        </w:rPr>
        <w:tab/>
        <w:t xml:space="preserve">Cũng một thể ấy Ngài đang làm ngày hôm nay, giữa Phúc âm Trọn vẹn và những người Chính thống. Ngài đang chứng thực Hội thánh Ngài với những dấu kỳ phép lạ. Đức Chúa Trời luôn luôn khi Hội thánh của Đức Chúa Trời Hằng sống đang hành động: Đó là sự chữa lành, đó là quyền năng, đó là những đường lối, đó là những phép lạ. Ha-lê-lu-gia! </w:t>
      </w:r>
    </w:p>
    <w:p>
      <w:pPr>
        <w:pStyle w:val="Normal"/>
        <w:spacing w:before="0" w:after="60"/>
        <w:jc w:val="both"/>
        <w:rPr/>
      </w:pPr>
      <w:r>
        <w:rPr>
          <w:sz w:val="22"/>
        </w:rPr>
        <w:tab/>
        <w:t>Họ đã có... những gì họ đã có trước đó, là con rắn bằng đồng, họ có một Đấng Christ phía trước họ; Họ nói, “Chúng tôi cũng có điều đó.”</w:t>
      </w:r>
    </w:p>
    <w:p>
      <w:pPr>
        <w:pStyle w:val="Normal"/>
        <w:spacing w:before="0" w:after="60"/>
        <w:jc w:val="both"/>
        <w:rPr/>
      </w:pPr>
      <w:r>
        <w:rPr>
          <w:sz w:val="22"/>
        </w:rPr>
        <w:tab/>
        <w:t>Nhưng Ngài đã không chứng thực điều đó, Ngài Phán, “Nó ở đây này.”</w:t>
      </w:r>
    </w:p>
    <w:p>
      <w:pPr>
        <w:pStyle w:val="Normal"/>
        <w:spacing w:before="0" w:after="60"/>
        <w:jc w:val="both"/>
        <w:rPr>
          <w:sz w:val="22"/>
        </w:rPr>
      </w:pPr>
      <w:r>
        <w:rPr>
          <w:sz w:val="22"/>
        </w:rPr>
        <w:tab/>
        <w:t>Và ngày hôm nay, sự khác biệt giữa chủ nghĩa chính thống và Phúc âm Trọn vẹn, Đức Chúa Trời là một sự chứng thực Phúc âm Trọn vẹn bởi sự ban cho họ những dấu kỳ phép lạ: Những việc này, tối nay. Ha-lê-lu-gia! Ồ, chao ơi!</w:t>
      </w:r>
    </w:p>
    <w:p>
      <w:pPr>
        <w:pStyle w:val="Normal"/>
        <w:spacing w:before="0" w:after="60"/>
        <w:jc w:val="both"/>
        <w:rPr>
          <w:sz w:val="22"/>
        </w:rPr>
      </w:pPr>
      <w:r>
        <w:rPr>
          <w:sz w:val="22"/>
        </w:rPr>
        <w:tab/>
        <w:t xml:space="preserve">Khi tôi suy nghĩ về điều đó, điều mà tôi bước ra khỏi cây đó để đến đây, tôi đã thấy khải tượng. Tôi vui mừng ngày hôm nay, rằng tôi là một ‘Thánh quá máu’. Tôi vui mừng ngày hôm nay rằng tôi tin Đức Chúa Trời, như những dấu kỳ phép lạ, vân vân; Đó là một chứng thực về Đức Chúa Trời Hằng sống. Ha-lê-lu-gia! </w:t>
      </w:r>
    </w:p>
    <w:p>
      <w:pPr>
        <w:pStyle w:val="Normal"/>
        <w:spacing w:before="0" w:after="60"/>
        <w:jc w:val="both"/>
        <w:rPr/>
      </w:pPr>
      <w:r>
        <w:rPr>
          <w:sz w:val="22"/>
        </w:rPr>
        <w:tab/>
        <w:t>Đó là sự khác biệt.</w:t>
      </w:r>
    </w:p>
    <w:p>
      <w:pPr>
        <w:pStyle w:val="Normal"/>
        <w:spacing w:before="0" w:after="60"/>
        <w:jc w:val="both"/>
        <w:rPr/>
      </w:pPr>
      <w:r>
        <w:rPr>
          <w:sz w:val="22"/>
          <w:vertAlign w:val="superscript"/>
        </w:rPr>
        <w:t>E-45</w:t>
      </w:r>
      <w:r>
        <w:rPr>
          <w:sz w:val="22"/>
        </w:rPr>
        <w:tab/>
        <w:t>Họ đã đọc Kinh thánh giống như nhau; Họ đã làm của lễ giống như nhau. Nhưng Đức Chúa Trời nhìn xuống, hoàn toàn chính xác như Ngài đã nhìn trên Ca-in và A-bên, Ngài từ chối chúng, và đặt những dấu lạ của Ngài ở trên đây. Tuyệt vời!</w:t>
      </w:r>
    </w:p>
    <w:p>
      <w:pPr>
        <w:pStyle w:val="Normal"/>
        <w:spacing w:before="0" w:after="60"/>
        <w:jc w:val="both"/>
        <w:rPr>
          <w:sz w:val="22"/>
        </w:rPr>
      </w:pPr>
      <w:r>
        <w:rPr>
          <w:sz w:val="22"/>
        </w:rPr>
        <w:tab/>
        <w:t>Những Thầy giảng Phúc âm Trọn vẹn có thể ít học, họ có thể dốt nát, nhưng họ có đủ ý thức để biết Đức Chúa Trời là gì, khi Ngài đến ở giữa họ, để cho biết đường lối Ngài, và những dấu kỳ phép lạ đi theo chức vụ đó. Ha-lê-lu-gia! Nó là sự thực. Đức Chúa Trời luôn luôn chứng thực Hội thánh Ngài bằng những dấu kỳ phép lạ. Luôn luôn là dấu hiệu của Đức Chúa Trời: Một sự la lớn về điều đó trong trại của vua. Vua ở trong trại ngày hôm nay, như một nhóm người..</w:t>
      </w:r>
    </w:p>
    <w:p>
      <w:pPr>
        <w:pStyle w:val="Normal"/>
        <w:spacing w:before="0" w:after="60"/>
        <w:jc w:val="both"/>
        <w:rPr/>
      </w:pPr>
      <w:r>
        <w:rPr>
          <w:sz w:val="22"/>
        </w:rPr>
        <w:tab/>
        <w:t>Hãy nhìn Hội thánh ngày hôm nay ở đây, của một thành phố giống như New York, của 7 triệu người, và có lẽ, 1.000 người đang ngồi ở đây, trong Buổi nhóm chiều hôm nay. Lòng người ở đâu, thì kho báu người ở đó.</w:t>
      </w:r>
    </w:p>
    <w:p>
      <w:pPr>
        <w:pStyle w:val="Normal"/>
        <w:spacing w:before="0" w:after="60"/>
        <w:jc w:val="both"/>
        <w:rPr/>
      </w:pPr>
      <w:r>
        <w:rPr>
          <w:sz w:val="22"/>
        </w:rPr>
        <w:tab/>
        <w:t>Họ có thể mang người nào đó vào đây với một mảnh bằng Tiến sĩ Thần đạo, giống như thế, ngồi ở trên đây, bởi vì người đó đến qua Đại học Hartford lớn nào đó, hay Đại học Oxford ở nước Anh, hoặc điều gì đó; Và hàng ngàn người tụ họp ở trong.</w:t>
      </w:r>
    </w:p>
    <w:p>
      <w:pPr>
        <w:pStyle w:val="Normal"/>
        <w:jc w:val="both"/>
        <w:rPr/>
      </w:pPr>
      <w:r>
        <w:rPr>
          <w:sz w:val="22"/>
        </w:rPr>
        <w:tab/>
        <w:t>Hỏi người đó, “Tin vào sự Chữa lành Thiêng liêng [bằng phép lạ] không?”</w:t>
      </w:r>
    </w:p>
    <w:p>
      <w:pPr>
        <w:pStyle w:val="Normal"/>
        <w:jc w:val="both"/>
        <w:rPr/>
      </w:pPr>
      <w:r>
        <w:rPr>
          <w:sz w:val="22"/>
        </w:rPr>
        <w:tab/>
        <w:t>“Ồ, tôi sẽ nói không.”</w:t>
      </w:r>
    </w:p>
    <w:p>
      <w:pPr>
        <w:pStyle w:val="Normal"/>
        <w:jc w:val="both"/>
        <w:rPr>
          <w:sz w:val="22"/>
        </w:rPr>
      </w:pPr>
      <w:r>
        <w:rPr>
          <w:sz w:val="22"/>
        </w:rPr>
        <w:tab/>
        <w:t>“Anh tin vào những dấu kỳ phép lạ không?”</w:t>
      </w:r>
    </w:p>
    <w:p>
      <w:pPr>
        <w:pStyle w:val="Normal"/>
        <w:jc w:val="both"/>
        <w:rPr/>
      </w:pPr>
      <w:r>
        <w:rPr>
          <w:sz w:val="22"/>
        </w:rPr>
        <w:tab/>
        <w:t>“Ồ, điều đó đã qua rồi, với những thời đại đã qua.”</w:t>
      </w:r>
    </w:p>
    <w:p>
      <w:pPr>
        <w:pStyle w:val="Normal"/>
        <w:jc w:val="both"/>
        <w:rPr>
          <w:sz w:val="22"/>
        </w:rPr>
      </w:pPr>
      <w:r>
        <w:rPr>
          <w:sz w:val="22"/>
        </w:rPr>
        <w:tab/>
        <w:t xml:space="preserve">Đức Chúa Jêsus Christ Phán, “Còn ít lâu, thế gian chẳng thấy Ta nữa, nhưng các ngươi sẽ thấy Ta; Vì Ta sẽ ở cùng các ngươi, ở ngay trong các ngươi cho đến tận thế.” Ngài ở đây, ở trên đây. Ha-lê-lu-gia! </w:t>
      </w:r>
    </w:p>
    <w:p>
      <w:pPr>
        <w:pStyle w:val="Normal"/>
        <w:jc w:val="both"/>
        <w:rPr/>
      </w:pPr>
      <w:r>
        <w:rPr>
          <w:sz w:val="22"/>
          <w:vertAlign w:val="superscript"/>
        </w:rPr>
        <w:t>E-46</w:t>
      </w:r>
      <w:r>
        <w:rPr>
          <w:sz w:val="22"/>
        </w:rPr>
        <w:tab/>
        <w:t>Ồ, nói, “Họ không có học.”</w:t>
      </w:r>
    </w:p>
    <w:p>
      <w:pPr>
        <w:pStyle w:val="Normal"/>
        <w:jc w:val="both"/>
        <w:rPr/>
      </w:pPr>
      <w:r>
        <w:rPr>
          <w:sz w:val="22"/>
        </w:rPr>
        <w:tab/>
        <w:t xml:space="preserve">Ngài Phán, “Không phải bởi quyền thế, không phải bởi năng lực, bèn là bởi Thần Ta. Đức Giê-hô-va Phán; Không phải bởi Thần học viện, không phải bởi bằng cấp, nhưng bởi Thánh Linh Ta sẽ chứng thực Hội thánh Ta.” A-men! </w:t>
      </w:r>
    </w:p>
    <w:p>
      <w:pPr>
        <w:pStyle w:val="Normal"/>
        <w:spacing w:before="0" w:after="60"/>
        <w:jc w:val="both"/>
        <w:rPr/>
      </w:pPr>
      <w:r>
        <w:rPr>
          <w:sz w:val="22"/>
        </w:rPr>
        <w:tab/>
        <w:t>Anh em nói, “Anh Branham...”</w:t>
      </w:r>
    </w:p>
    <w:p>
      <w:pPr>
        <w:pStyle w:val="Normal"/>
        <w:spacing w:before="0" w:after="60"/>
        <w:jc w:val="both"/>
        <w:rPr/>
      </w:pPr>
      <w:r>
        <w:rPr>
          <w:sz w:val="22"/>
        </w:rPr>
        <w:tab/>
        <w:t>Nó đi thẳng lên, nhìn xem điều đó leo lên. Nó đi vào trong những người Pha-ri-si: Đúng là sùng đạo hết sức, họ có mọi thứ chính thống, đúng là chính thống như Đức Chúa Jêsus Christ, Đấng ra từ Cây này.</w:t>
      </w:r>
    </w:p>
    <w:p>
      <w:pPr>
        <w:pStyle w:val="Normal"/>
        <w:spacing w:before="0" w:after="60"/>
        <w:jc w:val="both"/>
        <w:rPr/>
      </w:pPr>
      <w:r>
        <w:rPr>
          <w:sz w:val="22"/>
        </w:rPr>
        <w:tab/>
        <w:t>Nhưng khi Chúa Jêsus ở đó, Ngài không thể gọi một đám đông như những người Pha-ri-si. Họ có thể gọi 2 triệu người Do-thái đến bất cứ lúc nào. Đám đông nhỏ bé đi theo Chúa Jêsus khoảng 1.000 người cho tới 5.000 người, gần như thế, những người Ga-li-lê nghèo nàn nghe Ngài.</w:t>
      </w:r>
    </w:p>
    <w:p>
      <w:pPr>
        <w:pStyle w:val="Normal"/>
        <w:spacing w:before="0" w:after="60"/>
        <w:jc w:val="both"/>
        <w:rPr/>
      </w:pPr>
      <w:r>
        <w:rPr>
          <w:sz w:val="22"/>
        </w:rPr>
        <w:tab/>
        <w:t xml:space="preserve">Nhưng sự khác nhau là gì? Cả hai đều đang đọc từ Ê-sai, cả hai đều đang đọc từ Giê-rê-mi. Nhưng Đức Chúa Trời chứng thực Đức Chúa Jêsus Christ bằng những dấu kỳ phép lạ. Phi-e-rơ há chẳng bảo họ vào ngày Lễ Ngũ tuần chăng? Nói, “Hỡi người Y-sơ-ra-ên, hãy nghe lời nầy: Đức Chúa Jêsus ở Na-xa-rét, tức là Người mà Đức Chúa Trời đã dùng (Bằng cách nào? Bởi Ythần học của Ngài chăng? Bởi sự uyên bác của Ngài chăng?) làm việc quyền phép, sự lạ và dấu lạ ở giữa các ngươi, để làm chứng cho Người trong vòng các ngươi, như chính các ngươi đều biết.” A-men! </w:t>
      </w:r>
    </w:p>
    <w:p>
      <w:pPr>
        <w:pStyle w:val="Normal"/>
        <w:spacing w:before="0" w:after="60"/>
        <w:rPr>
          <w:sz w:val="22"/>
        </w:rPr>
      </w:pPr>
      <w:r>
        <w:rPr>
          <w:sz w:val="22"/>
          <w:vertAlign w:val="superscript"/>
        </w:rPr>
        <w:t>E-47</w:t>
      </w:r>
      <w:r>
        <w:rPr>
          <w:sz w:val="22"/>
        </w:rPr>
        <w:tab/>
        <w:t xml:space="preserve">Ồ, thưa anh em, khi anh em đi qua biển cả nơi xa kia, vào trong các nước khác, họ đến và nói, “Tôi là nhà Truyền giáo.” Họ đau ốm và mệt mỏi đủ thứ. Đúng thế. Hãy đi qua đó dạy họ một ít Thần học mới nào đó. Họ biết Kinh thánh trước khi chúng ta từng lập quốc. Họ nói, “Chúng tôi không quan tâm những việc truyền giáo, và một số thần học mới mẽ, những gì chúng tôi muốn, là người nào đó làm cho Lời Đức Chúa Trời sống động, và nói nó.” </w:t>
      </w:r>
      <w:r>
        <w:rPr>
          <w:vanish/>
          <w:sz w:val="22"/>
        </w:rPr>
        <w:t xml:space="preserve">Nghĩa là 9 giờ sáng </w:t>
      </w:r>
    </w:p>
    <w:p>
      <w:pPr>
        <w:pStyle w:val="Normal"/>
        <w:spacing w:before="0" w:after="60"/>
        <w:jc w:val="both"/>
        <w:rPr>
          <w:sz w:val="22"/>
        </w:rPr>
      </w:pPr>
      <w:r>
        <w:rPr>
          <w:sz w:val="22"/>
        </w:rPr>
        <w:tab/>
        <w:t>Đó là những gì thế giới ngày nay cần, là sự bày tỏ về Đức Thánh Linh, Đức Chúa Jêsus Christ sống lại đặt Sự Hiện hữu Ngài vào trong quyền năng trong Hội thánh. Đó là những gì thế gian đang muốn thấy. Chắc chắn vậy.</w:t>
      </w:r>
    </w:p>
    <w:p>
      <w:pPr>
        <w:pStyle w:val="Normal"/>
        <w:spacing w:before="0" w:after="60"/>
        <w:jc w:val="both"/>
        <w:rPr/>
      </w:pPr>
      <w:r>
        <w:rPr>
          <w:sz w:val="22"/>
        </w:rPr>
        <w:tab/>
        <w:t xml:space="preserve">Cho dù chính thống thế nào đi nữa, và hệ thống Thần học của anh em thế nào đi nữa, và anh em được đào tạo điều đó qua Kinh thánh thế nào đi nữa, nếu Đức Chúa Trời không chứng thực, thì nó sai, và anh em sai. “Văn tự làm cho chết, Thánh Linh làm cho sống.” A-men! </w:t>
      </w:r>
    </w:p>
    <w:p>
      <w:pPr>
        <w:pStyle w:val="Normal"/>
        <w:spacing w:before="0" w:after="60"/>
        <w:jc w:val="both"/>
        <w:rPr/>
      </w:pPr>
      <w:r>
        <w:rPr>
          <w:sz w:val="22"/>
        </w:rPr>
        <w:tab/>
        <w:t>Anh em sẽ không thích tôi sau điều này, nhưng nên nhớ, tôi có thể không bao giờ gặp lại anh em cho tới ngày phán xét. Tôi đã thành thật hết lòng với anh em. Tôi phải trả lời vào ngày Phán xét về những điều này. Hãy nhìn ở đây.</w:t>
      </w:r>
    </w:p>
    <w:p>
      <w:pPr>
        <w:pStyle w:val="Normal"/>
        <w:spacing w:before="0" w:after="60"/>
        <w:jc w:val="both"/>
        <w:rPr/>
      </w:pPr>
      <w:r>
        <w:rPr>
          <w:sz w:val="22"/>
          <w:vertAlign w:val="superscript"/>
        </w:rPr>
        <w:t>E-48</w:t>
      </w:r>
      <w:r>
        <w:rPr>
          <w:sz w:val="22"/>
        </w:rPr>
        <w:tab/>
        <w:t>Chính thống: Ca-in, A-bên, Y-sơ-ra-ên, Mô-áp; Bây giờ hãy xem, Chúa Jêsus đến. Ngài đến từ Cây nào? Đến từ dòng dõi của A-bên.</w:t>
      </w:r>
    </w:p>
    <w:p>
      <w:pPr>
        <w:pStyle w:val="Normal"/>
        <w:spacing w:before="0" w:after="60"/>
        <w:jc w:val="both"/>
        <w:rPr/>
      </w:pPr>
      <w:r>
        <w:rPr>
          <w:sz w:val="22"/>
        </w:rPr>
        <w:tab/>
        <w:t xml:space="preserve">Đó là hệ thống thờ cúng tôn giáo đó. Cũng chính nhóm ấy, đã đóng đinh Chúa. Họ nói họ có thể giết ngay cả anh em, mà nghĩ là họ đang hầu việc Đức Chúa Trời. điều đó vẫn còn trong tương lai cho chúng ta. Đúng thế. Đó là nhóm ấy: Đúng là sùng đạo, đúng là chính thống, dạy dỗ Kinh thánh. Nó đã bắt đầu từ đâu? Trong Sáng thế ký... </w:t>
      </w:r>
      <w:r>
        <w:rPr>
          <w:color w:val="008000"/>
          <w:sz w:val="22"/>
        </w:rPr>
        <w:t>[Băng trống. - Bt]</w:t>
      </w:r>
      <w:r>
        <w:rPr>
          <w:sz w:val="22"/>
        </w:rPr>
        <w:t xml:space="preserve"> </w:t>
      </w:r>
    </w:p>
    <w:p>
      <w:pPr>
        <w:pStyle w:val="Normal"/>
        <w:spacing w:before="0" w:after="60"/>
        <w:jc w:val="both"/>
        <w:rPr>
          <w:sz w:val="22"/>
        </w:rPr>
      </w:pPr>
      <w:r>
        <w:rPr>
          <w:sz w:val="22"/>
        </w:rPr>
        <w:tab/>
        <w:t>Hãy nhớ, Đức Chúa Trời lấy người của Ngài, nhưng không bao giờ lấy Linh của Ngài; Ma quỉ lấy người của nó, nhưng không hề lấy linh của nó. Đồng một Thánh Linh đã ở trên Ê-li; Đã ở trên Giăng Báp-tít, hàng trăm năm sau; Và đã nói Tiên tri đến lần nữa; Trong những ngày Sau rốt. Thấy chính thống như thế nào không? Điều đó sẽ thế nào không? Nhưng Đức Chúa Trời chứng thực với những dấu kỳ phép lạ.</w:t>
      </w:r>
    </w:p>
    <w:p>
      <w:pPr>
        <w:pStyle w:val="Normal"/>
        <w:jc w:val="both"/>
        <w:rPr>
          <w:sz w:val="22"/>
        </w:rPr>
      </w:pPr>
      <w:r>
        <w:rPr>
          <w:sz w:val="22"/>
        </w:rPr>
        <w:tab/>
        <w:t>Hãy nhìn xem Thánh Phao-lô vĩ đại. (Hãy nhanh lên nào.) Đại Sứ đồ Phao-lô trước khi chết, đã viết trong Ti-mô-thê, “</w:t>
      </w:r>
      <w:r>
        <w:rPr>
          <w:b/>
          <w:sz w:val="22"/>
        </w:rPr>
        <w:t>Trong những những ngày Sau rốt</w:t>
      </w:r>
      <w:r>
        <w:rPr>
          <w:sz w:val="22"/>
        </w:rPr>
        <w:t>” (Đây! Ngày nay! Anh em tin đây la những ngày Sau rốt không?) “</w:t>
      </w:r>
      <w:r>
        <w:rPr>
          <w:b/>
          <w:sz w:val="22"/>
        </w:rPr>
        <w:t>sẽ có những lúc khó khăn. Người ta đều tư kỷ</w:t>
      </w:r>
      <w:r>
        <w:rPr>
          <w:sz w:val="22"/>
        </w:rPr>
        <w:t>.”</w:t>
      </w:r>
    </w:p>
    <w:p>
      <w:pPr>
        <w:pStyle w:val="Normal"/>
        <w:jc w:val="both"/>
        <w:rPr/>
      </w:pPr>
      <w:r>
        <w:rPr>
          <w:sz w:val="22"/>
        </w:rPr>
        <w:tab/>
        <w:t>“Này, cho phép tôi nói điều này với anh. Tôi có tấm bằng.”</w:t>
      </w:r>
    </w:p>
    <w:p>
      <w:pPr>
        <w:pStyle w:val="Normal"/>
        <w:jc w:val="both"/>
        <w:rPr/>
      </w:pPr>
      <w:r>
        <w:rPr>
          <w:sz w:val="22"/>
        </w:rPr>
        <w:tab/>
        <w:t>“Những người yêu mến...”</w:t>
      </w:r>
    </w:p>
    <w:p>
      <w:pPr>
        <w:pStyle w:val="Normal"/>
        <w:spacing w:before="0" w:after="60"/>
        <w:jc w:val="both"/>
        <w:rPr/>
      </w:pPr>
      <w:r>
        <w:rPr>
          <w:sz w:val="22"/>
        </w:rPr>
        <w:tab/>
        <w:t>“Tôi thuộc về Giáo hội lớn nhất. Chúng tôi thuộc về...”</w:t>
      </w:r>
    </w:p>
    <w:p>
      <w:pPr>
        <w:pStyle w:val="Normal"/>
        <w:spacing w:before="0" w:after="60"/>
        <w:jc w:val="both"/>
        <w:rPr/>
      </w:pPr>
      <w:r>
        <w:rPr>
          <w:sz w:val="22"/>
        </w:rPr>
        <w:tab/>
        <w:t>“</w:t>
      </w:r>
      <w:r>
        <w:rPr>
          <w:b/>
          <w:sz w:val="22"/>
        </w:rPr>
        <w:t>Vì người ta đều tư kỷ, tham tiền, khoe khoang, xấc xược, hay nói xấu, nghịch cha mẹ, bội bạc, không tin kính, vô tình, khó hòa thuận, hay phao vu, không tiết độ, dữ tợn, thù người lành, lường thầy phản bạn, hay nóng giận, lên mình kiêu ngạo, ưa thích sự vui chơi hơn là yêu mến Đức Chúa Trời, bề ngoài giữ điều nhân đức, nhưng chối bỏ quyền phép của nhân đức đó</w:t>
      </w:r>
      <w:r>
        <w:rPr>
          <w:sz w:val="22"/>
        </w:rPr>
        <w:t>.”</w:t>
      </w:r>
    </w:p>
    <w:p>
      <w:pPr>
        <w:pStyle w:val="Normal"/>
        <w:jc w:val="both"/>
        <w:rPr/>
      </w:pPr>
      <w:r>
        <w:rPr>
          <w:sz w:val="22"/>
          <w:vertAlign w:val="superscript"/>
        </w:rPr>
        <w:t>E-49</w:t>
      </w:r>
      <w:r>
        <w:rPr>
          <w:sz w:val="22"/>
        </w:rPr>
        <w:tab/>
        <w:t>Anh em nói, “Ồ, Anh Branham ơi, đó chắc chắn là chủ nghĩa Cộng sản.”</w:t>
      </w:r>
    </w:p>
    <w:p>
      <w:pPr>
        <w:pStyle w:val="Normal"/>
        <w:jc w:val="both"/>
        <w:rPr/>
      </w:pPr>
      <w:r>
        <w:rPr>
          <w:sz w:val="22"/>
        </w:rPr>
        <w:tab/>
        <w:t>Không, không phải. Đó là những người chính thống.”</w:t>
      </w:r>
    </w:p>
    <w:p>
      <w:pPr>
        <w:pStyle w:val="Normal"/>
        <w:spacing w:before="0" w:after="60"/>
        <w:jc w:val="both"/>
        <w:rPr/>
      </w:pPr>
      <w:r>
        <w:rPr>
          <w:sz w:val="22"/>
        </w:rPr>
        <w:tab/>
        <w:t>“Ồ! Cái gì? Những người đó à? Tại sao họ là ác quỉ, họ có thể là...”</w:t>
      </w:r>
    </w:p>
    <w:p>
      <w:pPr>
        <w:pStyle w:val="Normal"/>
        <w:spacing w:before="0" w:after="60"/>
        <w:jc w:val="both"/>
        <w:rPr>
          <w:sz w:val="22"/>
        </w:rPr>
      </w:pPr>
      <w:r>
        <w:rPr>
          <w:sz w:val="22"/>
        </w:rPr>
        <w:tab/>
        <w:t xml:space="preserve">Không, không, họ sùng đạo. Kinh thánh nói, “Có bề ngoài giữ điều nhân đức, nhưng chối bỏ quyền phép của nhân đức đó.” Đúng thế không? Bao nhiêu anh chị em tin Đức Thánh Linh nói thế? Điều đó hoàn toàn chính xác. “Họ có bề ngoài nhân đức, nhưng chối bỏ quyền phép của sự tin kính đó.” Giống như Ca-in với sự thờ phượng của ông, giống như Mô-áp với sự thờ phượng của mình, giống như Cai-phe có sự thờ phượng của mình, và giống như những người chính thống có ngày nay, với sự thờ phượng của họ, “Họ có bề ngoài nhân đức, nhưng chối bỏ quyền phép của sự tin kính đó.”mà đến từ A-bên qua mọi cách. A-men! </w:t>
      </w:r>
    </w:p>
    <w:p>
      <w:pPr>
        <w:pStyle w:val="Normal"/>
        <w:spacing w:before="0" w:after="60"/>
        <w:jc w:val="both"/>
        <w:rPr/>
      </w:pPr>
      <w:r>
        <w:rPr>
          <w:sz w:val="22"/>
        </w:rPr>
        <w:tab/>
        <w:t>Đừng cảm thấy hối tiếc cho chúng ta, cứ đến, hiểu được mặt này, thấy nó thế nào. Khi tôi còn bé, chúng tôi thường chạy, nhảy vào trong nước. Đứa trước cứ nắm... nếu bị lạnh nó sẽ giơ một ngón tay, ô, nước lạnh. Nếu nó giơ 2 ngón tay, nước ấm. Cứ đến, đi vào. Tôi giơ 2 ngón tay chiều nay, cứ đến vào đi, nước ấm. Hiểu điều đó như thế nào không? Điều gây rối ngay bây giờ là Đức Thánh Linh đang vận hành. Ôi chao!</w:t>
      </w:r>
    </w:p>
    <w:p>
      <w:pPr>
        <w:pStyle w:val="Normal"/>
        <w:spacing w:before="0" w:after="60"/>
        <w:jc w:val="both"/>
        <w:rPr/>
      </w:pPr>
      <w:r>
        <w:rPr>
          <w:sz w:val="22"/>
        </w:rPr>
        <w:tab/>
        <w:t xml:space="preserve">Chủ nghĩa chính thống chép Phúc âm Trọn vẹn. Đó là chỗ của Hội thánh Đức Chúa Trời ở, đó là nơi Đức Chúa Trời sống, nơi của Đức Chúa Trời là những dấu kỳ phép lạ đi theo Ngài. </w:t>
      </w:r>
    </w:p>
    <w:p>
      <w:pPr>
        <w:pStyle w:val="Normal"/>
        <w:spacing w:before="0" w:after="60"/>
        <w:jc w:val="both"/>
        <w:rPr/>
      </w:pPr>
      <w:r>
        <w:rPr>
          <w:sz w:val="22"/>
        </w:rPr>
        <w:tab/>
        <w:t>Nơi của điều này là, có hình thức tin kính, nhưng chối bỏ sự tin kính này. Vậy thì, anh em có thể đi ra đến với những Giáo hội lớn ngày nay; Có nhiều người trong Giáo hội Báp-tít, Trưởng Lão, Lu-the, Giám Lý, bất cứ nơi nào anh em muốn đi, cái gì đi nữa, Công giáo, mà thật sự tin điều này ở trên đây. Nhưng họ không thể, trừ phi họ lìa khỏi Giáo hội của họ, để họ đến với Hội thánh, thay vì tin nhận Chúa Jêsus.</w:t>
      </w:r>
    </w:p>
    <w:p>
      <w:pPr>
        <w:pStyle w:val="Normal"/>
        <w:spacing w:before="0" w:after="60"/>
        <w:jc w:val="both"/>
        <w:rPr>
          <w:sz w:val="22"/>
        </w:rPr>
      </w:pPr>
      <w:r>
        <w:rPr>
          <w:sz w:val="22"/>
          <w:vertAlign w:val="superscript"/>
        </w:rPr>
        <w:t>E-50</w:t>
      </w:r>
      <w:r>
        <w:rPr>
          <w:sz w:val="22"/>
        </w:rPr>
        <w:tab/>
        <w:t>Trong thời Chúa Jêsus còn ở trên trái đất này, có một...</w:t>
      </w:r>
    </w:p>
    <w:p>
      <w:pPr>
        <w:pStyle w:val="Normal"/>
        <w:spacing w:before="0" w:after="60"/>
        <w:jc w:val="both"/>
        <w:rPr>
          <w:sz w:val="22"/>
        </w:rPr>
      </w:pPr>
      <w:r>
        <w:rPr>
          <w:sz w:val="22"/>
        </w:rPr>
        <w:tab/>
        <w:t>Hãy nhìn Giai-ru. Ông tin Chúa Jêsus, vậy ông không thể đến với Ngài bởi vì Giáo hội của ông sẽ đuổi ông ra. Nhưng ông có một nhu cầu và phải đến để được chữa lành.</w:t>
      </w:r>
    </w:p>
    <w:p>
      <w:pPr>
        <w:pStyle w:val="Normal"/>
        <w:spacing w:before="0" w:after="60"/>
        <w:jc w:val="both"/>
        <w:rPr/>
      </w:pPr>
      <w:r>
        <w:rPr>
          <w:sz w:val="22"/>
        </w:rPr>
        <w:tab/>
        <w:t>Anh em đấy. Nhiều người của họ, những Thầy giảng nửa vời, ngày hôm nay, những người tin bí mật. Anh em đấy.</w:t>
      </w:r>
    </w:p>
    <w:p>
      <w:pPr>
        <w:pStyle w:val="Normal"/>
        <w:spacing w:before="0" w:after="60"/>
        <w:jc w:val="both"/>
        <w:rPr/>
      </w:pPr>
      <w:r>
        <w:rPr>
          <w:sz w:val="22"/>
        </w:rPr>
        <w:tab/>
        <w:t>Nhưng thưa anh em, đây là Hội thánh của Đức Chúa Trời hằng sống, nơi những dấu kỳ phép lạ cặp theo, và chứng minh rằng Đức Chúa Jêsus Christ đã sống lại từ kẻ chết bằng những dấu kỳ phép lạ. Đó là LỜI CHÚA PHÁN NHƯ VẬY. A-men! Ồ, tôi khuyên anh em hãy ra khỏi, và tiến bước, thưa anh em. Họ ở đó đấy, từ Sáng thế ký; Chúng ta lớn lên ở đây trong hạt giống hiện giờ.</w:t>
      </w:r>
    </w:p>
    <w:p>
      <w:pPr>
        <w:pStyle w:val="Normal"/>
        <w:spacing w:before="0" w:after="60"/>
        <w:jc w:val="both"/>
        <w:rPr>
          <w:sz w:val="22"/>
        </w:rPr>
      </w:pPr>
      <w:r>
        <w:rPr>
          <w:sz w:val="22"/>
          <w:vertAlign w:val="superscript"/>
        </w:rPr>
        <w:t>E-51</w:t>
      </w:r>
      <w:r>
        <w:rPr>
          <w:sz w:val="22"/>
        </w:rPr>
        <w:tab/>
        <w:t>Cách đây không lâu ở đây, khi Anh Baxter và tôi, đó là ở đây lúc này, với chúng tôi: Chúng tôi ở trên Canada. (Tôi nghĩ về điều này, ngay tại đây.) Tôi đã ở ngoài trời ngày hôm đó, đi loanh quanh. Tôi đuổi theo một con gấu. Con gấu già, nó trốn tôi. Tôi đuổi theo nó khoảng 1.000 dặm. Tôi có thể nói, ít nhất là 700 dặm, hay hơn nữa, từ một con đường ô-tô có mui. Ồ, tôi đi lên tỉnh British Columbia [ven biển miên Tây Canada], đường đi lên những núi lớn, 2 hay 3 ngày sau, với những con ngựa.</w:t>
      </w:r>
    </w:p>
    <w:p>
      <w:pPr>
        <w:pStyle w:val="Normal"/>
        <w:spacing w:before="0" w:after="60"/>
        <w:jc w:val="both"/>
        <w:rPr>
          <w:sz w:val="22"/>
        </w:rPr>
      </w:pPr>
      <w:r>
        <w:rPr>
          <w:sz w:val="22"/>
        </w:rPr>
        <w:tab/>
        <w:t>Tôi đã ở trên đó sau khi rượt theo một số con dê trên núi, tôi đuổi theo một con gấu già. Tôi hầu như lạc mất những anh em còn lại. Tôi cưỡi ngựa đi loanh quanh một lát, và trời gần tối. Tôi nghĩ, “Ồ, mình đã đến đây bằng cách nào?” Không có con đường, không có gì cả. Vì thế tôi nghĩ, “Mình nghĩ mình sẽ phải nhóm lửa.” Và tôi ngừng lại, chờ đợi một lát, tôi nghĩ, “Không, những Ánh sáng phía Bắc có lẽ sẽ cho đủ ánh sáng để mình sẽ không té qua một đường nứt nào đó. Mình sẽ tìm được đường về, bởi vì mình còn thấy được. Mình từ phương Bắc đến phương Nam, Mình phải trở lại phương Bắc.”</w:t>
      </w:r>
    </w:p>
    <w:p>
      <w:pPr>
        <w:pStyle w:val="Normal"/>
        <w:spacing w:before="0" w:after="60"/>
        <w:jc w:val="both"/>
        <w:rPr>
          <w:sz w:val="22"/>
        </w:rPr>
      </w:pPr>
      <w:r>
        <w:rPr>
          <w:sz w:val="22"/>
          <w:vertAlign w:val="superscript"/>
        </w:rPr>
        <w:t>E-52</w:t>
      </w:r>
      <w:r>
        <w:rPr>
          <w:sz w:val="22"/>
        </w:rPr>
        <w:tab/>
        <w:t>Vì thế tôi định đi theo con đường ở đó và tôi đi dọc theo đó và đi vào một khu rừng già. Trông giống như trời sẽ mưa, những đám mây trắng to lớn ở phía trên và mặt trăng đang chiếu sáng. Và khi tôi ngừng lại ở đó... Và đó là nơi làm tôi kinh hãi nhất mà tôi từng thấy trong đời. Những cây trắng hếu cao to già cỗi, thật là ảm đạm và trơ trụi hết sức, và ánh trăng chiếu trên chúng: Nó trông giống như một cái nghĩa địa.</w:t>
      </w:r>
    </w:p>
    <w:p>
      <w:pPr>
        <w:pStyle w:val="Normal"/>
        <w:spacing w:before="0" w:after="60"/>
        <w:jc w:val="both"/>
        <w:rPr/>
      </w:pPr>
      <w:r>
        <w:rPr>
          <w:sz w:val="22"/>
        </w:rPr>
        <w:tab/>
        <w:t>Tôi ngừng lại. Dường như Đức Thánh Linh Phán, “Hãy xuống khỏi ngựa.” Và tôi cột nó vào một nhánh cây nhỏ ở đó, và đi. Tôi nghĩ, “Chúa ôi, Chúa bảo con dừng lại ở nghĩa địa này để làm gì?” Tôi nhìn chung quanh ở đó, những cây cổ thụ to lớn đang đứng ở đó. Trước đó nhiều, nhiều năm, 40, 50 năm đã có một đám cháy lớn thiêu rụi cả khu rừng; Đám cháy quét qua nơi đó, bởi lý do gì không biết, và nó thiêu trụi hết lớp vỏ cây. Và chúng đứng đó, những cây thông to, có lẽ dày 3 tấc Tây ở dưới cùng. Sau đó tôi để ý gió đang thổi đến. Mỗi lần gió thổi, chúng kêu, “U-uuu.”</w:t>
      </w:r>
    </w:p>
    <w:p>
      <w:pPr>
        <w:pStyle w:val="Normal"/>
        <w:spacing w:before="0" w:after="60"/>
        <w:jc w:val="both"/>
        <w:rPr>
          <w:sz w:val="22"/>
        </w:rPr>
      </w:pPr>
      <w:r>
        <w:rPr>
          <w:sz w:val="22"/>
        </w:rPr>
        <w:tab/>
        <w:t>Tôi nghĩ, “Ôi chao. Ừm.” Tôi nhìn, ánh trăng đang chiếu sáng những cây già cỗi to lớn trắng hếu bỏng giộp phồng lên. Tôi nghĩ, “Cái gì vậy? Nó trông giống như nghĩa địa. Đây là một nơi gợi lên sự kinh hãi.” Và ngọn gió thổi đến lần nữa, nó kêu, “Uuuu.” Tôi nghĩ, “Ôi, Ngài mang con đến đây để làm gì, Chúa ơi? Chúa đang muốn bày tỏ cho con điều chi?”</w:t>
      </w:r>
    </w:p>
    <w:p>
      <w:pPr>
        <w:pStyle w:val="Normal"/>
        <w:spacing w:before="0" w:after="60"/>
        <w:jc w:val="both"/>
        <w:rPr/>
      </w:pPr>
      <w:r>
        <w:rPr>
          <w:sz w:val="22"/>
        </w:rPr>
        <w:tab/>
        <w:t xml:space="preserve">Lúc ấy Đức Thánh Linh bèn bày tỏ cho tôi điều này: “Ngươi biết đó, chúng đã từng là các cây phải không? Tại sao chúng không thể chuyển động bây giờ?” </w:t>
      </w:r>
    </w:p>
    <w:p>
      <w:pPr>
        <w:pStyle w:val="Normal"/>
        <w:spacing w:before="0" w:after="60"/>
        <w:jc w:val="both"/>
        <w:rPr/>
      </w:pPr>
      <w:r>
        <w:rPr>
          <w:sz w:val="22"/>
        </w:rPr>
        <w:tab/>
        <w:t>Tôi nghĩ, “Chúa ôi, điều đó hoàn toàn đúng với những gì Giô-ên đã nói, “</w:t>
      </w:r>
      <w:r>
        <w:rPr>
          <w:b/>
          <w:sz w:val="22"/>
        </w:rPr>
        <w:t>Cái gì sâu keo còn để lại, cào cào ăn; Cái gì cào cào còn để lại, sâu lột vỏ ăn; Cái gì sâu lột vỏ còn để lại, châu chấu ăn</w:t>
      </w:r>
      <w:r>
        <w:rPr>
          <w:sz w:val="22"/>
        </w:rPr>
        <w:t>.” Tôi nghĩ, “Đúng thế, Chúa ơi. Điều đó chính xác! Đó là những Giáo hội của thời nay: Họ đứng với những tháp chuông to lớn, những tên to lớn ở trên đó; Giáo hội lớn nào đó. Nhưng cái gì Giám Lý để lại, Báp-tít ăn; Cái gì Báp-tít còn để lại, Trưởng Lão ăn; Cái gì Trưởng Lão còn để lại, Lu-the ăn. Điều trước tiên anh em biết, họ bị lột trụi, cho đến nỗi không còn gì ngoài một bia đá to lớn cũ kỹ đang đứng đó.” Điều đó hoàn toàn chính xác.</w:t>
      </w:r>
    </w:p>
    <w:p>
      <w:pPr>
        <w:pStyle w:val="Normal"/>
        <w:spacing w:before="0" w:after="60"/>
        <w:jc w:val="both"/>
        <w:rPr>
          <w:sz w:val="22"/>
        </w:rPr>
      </w:pPr>
      <w:r>
        <w:rPr>
          <w:sz w:val="22"/>
        </w:rPr>
        <w:tab/>
        <w:t>Tôi nghĩ, “Thế thì, ngọn gió đó thổi vì điều gì?” Và tôi nói, “Lạy Chúa, Đúng thế! Ngài cho ngọn gió đến từ Trời, ngọn gió quyền năng thổi ào ào, giống như đã giáng xuống vào ngày Lễ Ngũ tuần. Và khi nó đúng vào những Giáo hội già cỗi đó, điều duy nhất nó có thể làm, là kêu, “Uuuu, thời đại phép lạ đã qua rồi. Uuuuu, không có việc như sự Chữa lành Thiêng liêng [bằng phép lạ]. Uuuuu, hãy tránh xa những người đó.” Điều đó thật đúng như cách nó diễn ra. Tôi nghĩ, “Chắc chắn, chúng đã là có lần là các cây: Nhưng bây giờ chúng đã chết.”</w:t>
      </w:r>
    </w:p>
    <w:p>
      <w:pPr>
        <w:pStyle w:val="Normal"/>
        <w:spacing w:before="0" w:after="60"/>
        <w:jc w:val="both"/>
        <w:rPr/>
      </w:pPr>
      <w:r>
        <w:rPr>
          <w:sz w:val="22"/>
          <w:vertAlign w:val="superscript"/>
        </w:rPr>
        <w:t>E-53</w:t>
      </w:r>
      <w:r>
        <w:rPr>
          <w:sz w:val="22"/>
        </w:rPr>
        <w:tab/>
        <w:t>Khi Lu-the có một sự Phục hưng, họ đã có một sự Phục hưng; Khi Wesley có một sự Phục hưng, ông đã có một Buổi nhóm Phục hưng; Và cả hai đã có những dấu kỳ phép lạ. Nhưng theo thời gian, và sâu keo, cào cào, và sâu lột vỏ, đạo đức, và vân vân, của Hội thánh đã ăn hết nguồn ban cho sự sống của Hội thánh. Họ đã bỏ đi những phép lạ.</w:t>
      </w:r>
    </w:p>
    <w:p>
      <w:pPr>
        <w:pStyle w:val="Normal"/>
        <w:spacing w:before="0" w:after="60"/>
        <w:jc w:val="both"/>
        <w:rPr>
          <w:sz w:val="22"/>
        </w:rPr>
      </w:pPr>
      <w:r>
        <w:rPr>
          <w:sz w:val="22"/>
        </w:rPr>
        <w:tab/>
        <w:t>Anh em Giám Lý ở đây, những người không tin vào sự Chữa lành Thiêng liêng [bằng phép lạ] (Tôi có sách giáo khoa của Wesley ở đây.): Khi ông ở nước Mỹ này, ông đã cỡi ngựa đi cầu nguyện cho một người đàn bà, và con ngựa đã té gãy chân. Ông nhảy xuống, lấy dầu của mình ra, và xức cho con ngựa, rồi cỡi nó đi tiếp. Ha-lê-lu-gia! Đó là khi Hội thánh đang hoạt động.</w:t>
      </w:r>
    </w:p>
    <w:p>
      <w:pPr>
        <w:pStyle w:val="Normal"/>
        <w:spacing w:before="0" w:after="60"/>
        <w:jc w:val="both"/>
        <w:rPr>
          <w:sz w:val="22"/>
        </w:rPr>
      </w:pPr>
      <w:r>
        <w:rPr>
          <w:sz w:val="22"/>
        </w:rPr>
        <w:tab/>
        <w:t>Nhưng điều gì đã xảy ra? Những kẻ ăn bám đã đi vào trong Hội thánh. Dòng dõi mới khác đã đến, và nói, “Không có chuyện như sự Chữa lành Thiêng liêng [bằng phép lạ]. Tốt hơn chúng ta nên dừng chuyện vô lý đó, mọi việc này ở đây, về tất cả những việc la lớn và giống như thế; Tốt hơn chúng ta nên làm cho Hội thánh có văn hóa hơn.”</w:t>
      </w:r>
    </w:p>
    <w:p>
      <w:pPr>
        <w:pStyle w:val="Normal"/>
        <w:spacing w:before="0" w:after="60"/>
        <w:jc w:val="both"/>
        <w:rPr>
          <w:sz w:val="22"/>
        </w:rPr>
      </w:pPr>
      <w:r>
        <w:rPr>
          <w:sz w:val="22"/>
        </w:rPr>
        <w:tab/>
        <w:t>Thưa anh em, Đức Thánh Linh la Đấng dẫn dắt Hội thánh. Đúng thế. Hãy lấy điều đó ra khỏi nó, và anh em hãy lấy Sự sống ra khỏi nó. Nó sẽ không phát triển. Đúng thế. Khi Đức Chúa Trời ban Đức Thánh Linh xuống, như Ngài đã làm vào ngày Lễ Ngũ tuần, tiếng gió thổi ào ào: Điều duy nhất mà Hội thánh làm, là rên rỉ và than thở rồi nói, “Không có việc như vậy.”</w:t>
      </w:r>
    </w:p>
    <w:p>
      <w:pPr>
        <w:pStyle w:val="Normal"/>
        <w:spacing w:before="0" w:after="60"/>
        <w:jc w:val="both"/>
        <w:rPr/>
      </w:pPr>
      <w:r>
        <w:rPr>
          <w:sz w:val="22"/>
        </w:rPr>
        <w:tab/>
        <w:t>Tại sao anh em không thể uốn cong? Bởi vì anh em đã chết. Điều đó chính xác. Tại sao? Nó không để cho sự sống đi vào trong nó. Anh em chỉ đứng đó và gió thổi dội vào anh em.</w:t>
      </w:r>
    </w:p>
    <w:p>
      <w:pPr>
        <w:pStyle w:val="Normal"/>
        <w:spacing w:before="0" w:after="60"/>
        <w:jc w:val="both"/>
        <w:rPr/>
      </w:pPr>
      <w:r>
        <w:rPr>
          <w:sz w:val="22"/>
        </w:rPr>
        <w:tab/>
        <w:t>Và anh em nói, “Những dấu hiệu xuất hiện trong những tờ báo: ‘Người này đến trên đường phố, anh ta là một người què tối hôm qua; Và ngày hôm nay anh ta đang bước đi. Tối hôm qua có một bà bị mù trên bục, hôm nay bà ấy thấy được.’”</w:t>
      </w:r>
    </w:p>
    <w:p>
      <w:pPr>
        <w:pStyle w:val="Normal"/>
        <w:spacing w:before="0" w:after="60"/>
        <w:jc w:val="both"/>
        <w:rPr/>
      </w:pPr>
      <w:r>
        <w:rPr>
          <w:sz w:val="22"/>
        </w:rPr>
        <w:tab/>
        <w:t>Hội thánh, một người quan trọng ở Hội thánh của họ: “Ồ, đó là thần cảm giả mạo. Thời kỳ phép lạ đã qua rồi.” Đức Thánh Linh quét qua ngay trên họ.</w:t>
      </w:r>
    </w:p>
    <w:p>
      <w:pPr>
        <w:pStyle w:val="Normal"/>
        <w:jc w:val="both"/>
        <w:rPr/>
      </w:pPr>
      <w:r>
        <w:rPr>
          <w:sz w:val="22"/>
          <w:vertAlign w:val="superscript"/>
        </w:rPr>
        <w:t>E-54</w:t>
      </w:r>
      <w:r>
        <w:rPr>
          <w:sz w:val="22"/>
        </w:rPr>
        <w:tab/>
        <w:t>Tôi nghĩ, “Ô Đức Chúa Trời ôi, có hi vọng không?”</w:t>
      </w:r>
    </w:p>
    <w:p>
      <w:pPr>
        <w:pStyle w:val="Normal"/>
        <w:jc w:val="both"/>
        <w:rPr/>
      </w:pPr>
      <w:r>
        <w:rPr>
          <w:sz w:val="22"/>
        </w:rPr>
        <w:tab/>
        <w:t>“Giô-ên nói, ‘Ta sẽ phục hồi, Đức Giê-hô-va Phán.’”</w:t>
      </w:r>
    </w:p>
    <w:p>
      <w:pPr>
        <w:pStyle w:val="Normal"/>
        <w:spacing w:before="0" w:after="60"/>
        <w:jc w:val="both"/>
        <w:rPr>
          <w:sz w:val="22"/>
        </w:rPr>
      </w:pPr>
      <w:r>
        <w:rPr>
          <w:sz w:val="22"/>
        </w:rPr>
        <w:tab/>
        <w:t>Tôi nghĩ, “Ồ, tại sao Ngài sẽ phục hồi?”</w:t>
      </w:r>
    </w:p>
    <w:p>
      <w:pPr>
        <w:pStyle w:val="Normal"/>
        <w:spacing w:before="0" w:after="60"/>
        <w:jc w:val="both"/>
        <w:rPr/>
      </w:pPr>
      <w:r>
        <w:rPr>
          <w:sz w:val="22"/>
        </w:rPr>
        <w:tab/>
        <w:t>Và lần nữa, những ngọn gió thổi thật mạnh. Tôi nhìn xuống ở đây, và đến gần, từ những cây to lớn già cỗi đó, ở một bụi cây thấp mới mọc lên. (Cái người ta gọi là “dòng nước ngược.”) Một bụi cây mới đang lớn lên, những cây nhỏ xíu, và chúng xanh tươi. Ồ, mỗi lần gió thổi vào chúng, chúng uốn lượn. Chúng đầy sự sống, chúng có thể vui mừng.</w:t>
      </w:r>
    </w:p>
    <w:p>
      <w:pPr>
        <w:pStyle w:val="Normal"/>
        <w:jc w:val="both"/>
        <w:rPr/>
      </w:pPr>
      <w:r>
        <w:rPr>
          <w:sz w:val="22"/>
        </w:rPr>
        <w:tab/>
        <w:t>Tôi nói, “Ha-lê-lu-gia! Ở đó đấy, lạy Chúa, một Buổi nhóm Thánh Linh điển hình thuở xưa đang đến.” Ngài đã có bụi cây con đang lớn lên.”</w:t>
      </w:r>
    </w:p>
    <w:p>
      <w:pPr>
        <w:pStyle w:val="Normal"/>
        <w:jc w:val="both"/>
        <w:rPr>
          <w:sz w:val="22"/>
        </w:rPr>
      </w:pPr>
      <w:r>
        <w:rPr>
          <w:sz w:val="22"/>
        </w:rPr>
        <w:tab/>
        <w:t>“Ta sẽ khôi phục, Chúa Phán.” Ha-lê-lu-gia! “Ta sẽ khôi phục, Chúa Phán.”</w:t>
        <w:tab/>
        <w:tab/>
      </w:r>
    </w:p>
    <w:p>
      <w:pPr>
        <w:pStyle w:val="Normal"/>
        <w:spacing w:before="0" w:after="60"/>
        <w:jc w:val="both"/>
        <w:rPr/>
      </w:pPr>
      <w:r>
        <w:rPr>
          <w:sz w:val="22"/>
        </w:rPr>
        <w:tab/>
        <w:t>Tôi nghĩ, “Ngài chắc hẳn không sai ngọn gió ấy đến. Những cây nhỏ bé đó đang rì rào vì điều gì?” Đó là... Gió đụng vào chúng, và chúng cứ lượn theo chiều gió, đung đưa tới trước rồi ra sau, lượn lên, lượn xuống, qua lại, chúng không quan tâm, chúng cứ lượn theo chiều gió. Đó là cách một Hội thánh được sanh lại, khi Đức Thánh Linh đụng vào họ, họ chỉ cắt bỏ mọi thứ huyên náo. Ha-lê-lu-gia! “Tại sao vậy?”</w:t>
      </w:r>
    </w:p>
    <w:p>
      <w:pPr>
        <w:pStyle w:val="Normal"/>
        <w:spacing w:before="0" w:after="60"/>
        <w:jc w:val="both"/>
        <w:rPr>
          <w:sz w:val="22"/>
        </w:rPr>
      </w:pPr>
      <w:r>
        <w:rPr>
          <w:sz w:val="22"/>
        </w:rPr>
        <w:tab/>
        <w:t>Đức Chúa Trời Phán, “Ta sẽ khôi phục, Chúa Phán. Những gì sâu keo còn để lại, những gì chúng đã ăn xuống, Ta sẽ khôi phục.”</w:t>
      </w:r>
    </w:p>
    <w:p>
      <w:pPr>
        <w:pStyle w:val="Normal"/>
        <w:spacing w:before="0" w:after="60"/>
        <w:jc w:val="both"/>
        <w:rPr/>
      </w:pPr>
      <w:r>
        <w:rPr>
          <w:sz w:val="22"/>
        </w:rPr>
        <w:tab/>
        <w:t>Tôi nói, “Ồ, chúng xanh tươi, ôi Chúa, nhưng chúng xanh tươi đủ để biết cúi mình trước ngọn gió.” Và tôi nghĩ, “Gió thổi chúng vì điều gì?” Nó chỉ làm nới lòng rễ của chúng và làm cho rễ chúng to hơn, để rễ có thể mọc sâu xuống đất, để cây nhỏ bé ấy có thể bám rễ chặc vào đấy hơn, và được giữ chắc hơn. Mỗi lần Đức Thánh Linh thổi qua, đều ban đến một sự Phục hưng lớn của những dấu kỳ phép lạ, nó chỉ củng cố lòng con người vào trong Đức Chúa Jêsus Christ. Các bạn đấy, thưa các bạn. Các bạn đấy.</w:t>
      </w:r>
    </w:p>
    <w:p>
      <w:pPr>
        <w:pStyle w:val="Normal"/>
        <w:spacing w:before="0" w:after="60"/>
        <w:jc w:val="both"/>
        <w:rPr>
          <w:sz w:val="22"/>
        </w:rPr>
      </w:pPr>
      <w:r>
        <w:rPr>
          <w:sz w:val="22"/>
          <w:vertAlign w:val="superscript"/>
        </w:rPr>
        <w:t>E-55</w:t>
      </w:r>
      <w:r>
        <w:rPr>
          <w:sz w:val="22"/>
        </w:rPr>
        <w:tab/>
        <w:t>Tôi không lên án các Giáo hội khác; Tôi không lên án những người của các Giáo hội khác. Tôi lên án những việc hình thức, lễ nghi, lạnh lùng lôi kéo linh hồn con người xuống địa ngục, mà họ không biết: Có hình thức tin kính, mà chối bỏ quyền pháp của sự tin kính đó.”</w:t>
      </w:r>
    </w:p>
    <w:p>
      <w:pPr>
        <w:pStyle w:val="Normal"/>
        <w:spacing w:before="0" w:after="60"/>
        <w:jc w:val="both"/>
        <w:rPr/>
      </w:pPr>
      <w:r>
        <w:rPr>
          <w:sz w:val="22"/>
        </w:rPr>
        <w:tab/>
        <w:t>Trong Giáo hội Giám Lý, có những người tin vào sự Chữa lành Thiêng liêng [bằng phép lạ] và quyền năng của Đức Chúa Trời. Trong Giáo hội Báp-tít, cũng giống như vậy. Trong Giáo hội Trưởng Lão, và tất cả các Giáo hội khác, họ tin cùng một thể ấy. Thưa anh em của tôi, đừng để Giáo hội đó lấy đi sự sống ra khỏi anh em. Đây là nơi anh em thuộc về, ở trên đây, trong Đức Chúa Jêsus Christ, nơi anh em sống động, và Đức Chúa Trời đang làm những dấu kỳ phép lạ giữa vòng anh em. “Ta sẽ khôi phục, Chúa Phán.”</w:t>
      </w:r>
    </w:p>
    <w:p>
      <w:pPr>
        <w:pStyle w:val="Normal"/>
        <w:spacing w:before="0" w:after="60"/>
        <w:jc w:val="both"/>
        <w:rPr/>
      </w:pPr>
      <w:r>
        <w:rPr>
          <w:sz w:val="22"/>
          <w:vertAlign w:val="superscript"/>
        </w:rPr>
        <w:t>E-56</w:t>
      </w:r>
      <w:r>
        <w:rPr>
          <w:sz w:val="22"/>
        </w:rPr>
        <w:tab/>
        <w:t>Thấy 2 cây đó không? Chúng đến từ vườn Ê-đen. Họ ở đây này. Họ đến gần, 2 linh ấy, tiến đến ngay, đúng là chính thống. Anh em hiểu điều tôi muốn nói không? Họ đều chính thống”họ tin Đức Chúa Trời, họ họ thờ phượng Đức Chúa Trời, họ đi Nhà thờ, họ dâng phần mười (1/10), họ dâng của lễ, họ tin toàn bộ Kinh thánh. Nhưng họ chối bỏ quyền năng của Đức Chúa Trời: Nói tiếng lạ, la lớn, thông giải, có những dấu kỳ phép lạ và sự chữa lành. “Họ có hình thức tin kính, nhưng chối bỏ quyền phép của sự tin kính ấy.” Kinh thánh nói, “Những người thể ấy, hãy tránh xa đi.” Đúng thế. Đây là Hội thánh hiện ở trong.</w:t>
      </w:r>
    </w:p>
    <w:p>
      <w:pPr>
        <w:pStyle w:val="Normal"/>
        <w:spacing w:before="0" w:after="60"/>
        <w:jc w:val="both"/>
        <w:rPr/>
      </w:pPr>
      <w:r>
        <w:rPr>
          <w:sz w:val="22"/>
        </w:rPr>
        <w:tab/>
        <w:t>“Làm sao Anh hiểu được điều đó, Anh Branham? Đi gia nhập những lãnh vực của Ngũ Tuần không?”</w:t>
      </w:r>
    </w:p>
    <w:p>
      <w:pPr>
        <w:pStyle w:val="Normal"/>
        <w:spacing w:before="0" w:after="60"/>
        <w:jc w:val="both"/>
        <w:rPr/>
      </w:pPr>
      <w:r>
        <w:rPr>
          <w:sz w:val="22"/>
        </w:rPr>
        <w:tab/>
        <w:t>Không, thưa, quí vị, những phạm trù của Ngũ Tuần không còn liên quan gì với nó hơn con người đó. Họ chỉ đúng là được tổ chức và thật là lạnh lùng lễ nghi hết sức.</w:t>
      </w:r>
    </w:p>
    <w:p>
      <w:pPr>
        <w:pStyle w:val="Normal"/>
        <w:spacing w:before="0" w:after="60"/>
        <w:jc w:val="both"/>
        <w:rPr/>
      </w:pPr>
      <w:r>
        <w:rPr>
          <w:sz w:val="22"/>
        </w:rPr>
        <w:tab/>
        <w:t>Hội thánh của Đức Chúa Trời Hằng sống được dựng nên từ những nhóm người được tái sanh bằng Đức Thánh Linh. Đó là Đức Chúa Trời hằng sống, có thực. Họ là những người Trưởng Lão, Giám Lý, Công giáo, và mọi thứ khác mà được sanh ra bởi Đức Thánh Linh của Đức Chúa Trời. Họ ở trong Hội thánh đó bởi phép báp-têm bằng Đức Thánh Linh. A-men! Không phải, cái đuôi Giáo phái của họ không quan hệ gì với điều đó. Họ là con cái của Đức Chúa Trời bởi sự lựa chọn của Đức Chúa Trời, bởi quyền năng của Đức Chúa Trời, bởi Đức Chúa Jêsus Christ sống lại ở trong họ. Họ tin vào Đấng Siêu nhiên, cho dù Hội thánh nói gì về nó. Tôi cảm thấy thật ngoan đạo. A-men! Ồ, tôi yêu Ngài biết bao, tôi ca ngợi Ngài biết bao, tôi ưa thích được thấy Ngài biết bao.</w:t>
      </w:r>
    </w:p>
    <w:p>
      <w:pPr>
        <w:pStyle w:val="Normal"/>
        <w:spacing w:before="0" w:after="60"/>
        <w:jc w:val="both"/>
        <w:rPr>
          <w:sz w:val="22"/>
        </w:rPr>
      </w:pPr>
      <w:r>
        <w:rPr>
          <w:sz w:val="22"/>
          <w:vertAlign w:val="superscript"/>
        </w:rPr>
        <w:t>E-57</w:t>
      </w:r>
      <w:r>
        <w:rPr>
          <w:sz w:val="22"/>
        </w:rPr>
        <w:tab/>
        <w:t>Anh em nói, “Anh Branham à, anh lên án những Giáo hội khác.” Không, tôi không lên án những người đó. Tôi lên án những tổ chức dạy dỗ người ta có hình thức tin kính, mà chối bỏ quyền phép ấy: Khi dân sự tin đây là Lẽ thật.</w:t>
      </w:r>
    </w:p>
    <w:p>
      <w:pPr>
        <w:pStyle w:val="Normal"/>
        <w:spacing w:before="0" w:after="60"/>
        <w:jc w:val="both"/>
        <w:rPr/>
      </w:pPr>
      <w:r>
        <w:rPr>
          <w:sz w:val="22"/>
        </w:rPr>
        <w:tab/>
        <w:t>Đức Chúa Trời đặt một cái cửa rộng mở trước anh em. Anh em tin nơi Đức Chúa Trời hết lòng, tin nhận Chúa Jêsus trong lòng mình. Anh em không thể tin khi anh em ở trong hình thức; Điều đó sẽ không có sự sống để tin.</w:t>
      </w:r>
    </w:p>
    <w:p>
      <w:pPr>
        <w:pStyle w:val="Normal"/>
        <w:jc w:val="both"/>
        <w:rPr/>
      </w:pPr>
      <w:r>
        <w:rPr>
          <w:sz w:val="22"/>
        </w:rPr>
        <w:tab/>
        <w:t>Một người thuộc Giáo hội tốt đẹp đã bảo tôi cách đây không lâu; Người đó nói, “Thưa Anh Branham, tôi không quan tâm điều gì sẽ xảy ra, tôi không tin chuyện như thế.”</w:t>
      </w:r>
    </w:p>
    <w:p>
      <w:pPr>
        <w:pStyle w:val="Normal"/>
        <w:jc w:val="both"/>
        <w:rPr/>
      </w:pPr>
      <w:r>
        <w:rPr>
          <w:sz w:val="22"/>
        </w:rPr>
        <w:tab/>
        <w:t xml:space="preserve">Tôi nói, “Chắc chắn không. Điều đó chỉ dành cho những người tin. Nó không dành cho những người không tin. Nó dành cho những người tin. ‘Kẻ nào tin và chịu phép báp-têm. Những dấu hiệu sẽ theo sau.’ (Không phải có lẽ. Vì chắc chắn.) “Vậy những kẻ tin sẽ được các dấu lạ nầy.” Đó là Lời của chính Chúa Jêsus. Đúng thế không? </w:t>
      </w:r>
    </w:p>
    <w:p>
      <w:pPr>
        <w:pStyle w:val="Normal"/>
        <w:jc w:val="both"/>
        <w:rPr/>
      </w:pPr>
      <w:r>
        <w:rPr>
          <w:sz w:val="22"/>
        </w:rPr>
        <w:tab/>
        <w:t>Anh ta nói, “Ồ, thưa Anh Branham, chỉ dành cho các Sứ đồ.”</w:t>
      </w:r>
    </w:p>
    <w:p>
      <w:pPr>
        <w:pStyle w:val="Normal"/>
        <w:spacing w:before="0" w:after="60"/>
        <w:jc w:val="both"/>
        <w:rPr/>
      </w:pPr>
      <w:r>
        <w:rPr>
          <w:sz w:val="22"/>
        </w:rPr>
        <w:tab/>
        <w:t>“Xấu hổ cho anh. Tôi có một cô con gái ở nhà, đang ngồi phía sau trong Nhà thờ, 7 tuổi, biết rõ hơn anh điều đó. Chúa Jêsus Phán “Hãy đi khắp thế gian, giảng Tin lành cho mọi người.’ 2/3 (hai phần ba) thế gian chưa hề nghe nói về nó. ‘Vậy những kẻ tin, trong cả thế gian, sẽ được các dấu lạ nầy: Lấy Danh Ta trừ quỉ; Nói tiếng lạ, vân vân; Chữa lành người đau. Những kẻ có hình thức tin kính, chối bỏ quyền phép của sự tin kính đó: Hãy lánh xa đi.”</w:t>
      </w:r>
    </w:p>
    <w:p>
      <w:pPr>
        <w:pStyle w:val="Normal"/>
        <w:spacing w:before="0" w:after="60"/>
        <w:jc w:val="both"/>
        <w:rPr/>
      </w:pPr>
      <w:r>
        <w:rPr>
          <w:sz w:val="22"/>
        </w:rPr>
        <w:tab/>
        <w:t>Thấy điều đó đã bắt đầu ở đâu không? Trong vườn Ê-đen. Thấy chỗ nó uốn cong ở đâu không? Ở đây. Chính thống à? Chúa Jêsus Phán chúng sẽ rất gần gũi đến nỗi sẽ lừa dối chính người được Chọn nếu có thể được.</w:t>
      </w:r>
    </w:p>
    <w:p>
      <w:pPr>
        <w:pStyle w:val="Normal"/>
        <w:spacing w:before="0" w:after="60"/>
        <w:jc w:val="both"/>
        <w:rPr/>
      </w:pPr>
      <w:r>
        <w:rPr>
          <w:sz w:val="22"/>
          <w:vertAlign w:val="superscript"/>
        </w:rPr>
        <w:t>E-58</w:t>
      </w:r>
      <w:r>
        <w:rPr>
          <w:sz w:val="22"/>
        </w:rPr>
        <w:tab/>
        <w:t xml:space="preserve">Này, đừng lên án, nói, “Ồ, tôi không muốn là người Giám Lý. Tôi sẽ không phải là người Báp-tít.” Thưa anh em, nếu anh em là một người Ngũ Tuần, và có hình thức tin kinh, bởi vì anh em là một người Ngũ Tuần, anh em thật sự chết giống như họ. Đúng thế. Giáo hội Ngũ Tuần không cứu anh em, Đức Chúa Jêsus Christ cứu anh em. Đúng thế. </w:t>
      </w:r>
    </w:p>
    <w:p>
      <w:pPr>
        <w:pStyle w:val="Normal"/>
        <w:spacing w:before="0" w:after="60"/>
        <w:jc w:val="both"/>
        <w:rPr/>
      </w:pPr>
      <w:r>
        <w:rPr>
          <w:sz w:val="22"/>
        </w:rPr>
        <w:tab/>
        <w:t>“Ồ, Anh Branham à, tôi thật sự không thể hiểu điều đó.”</w:t>
      </w:r>
    </w:p>
    <w:p>
      <w:pPr>
        <w:pStyle w:val="Normal"/>
        <w:spacing w:before="0" w:after="60"/>
        <w:jc w:val="both"/>
        <w:rPr/>
      </w:pPr>
      <w:r>
        <w:rPr>
          <w:sz w:val="22"/>
        </w:rPr>
        <w:tab/>
        <w:t>Giáo hội tệ nhất mà tôi từng bị đối xử trong đời là Giáo hội Phúc âm. Kẻ nói dối lớn nhất của Đức tin tôi từng gặp trong đời, là một Thầy giảng Ngũ Tuần. Khi tôi còn ở miền Nam, tôi có một Buổi nhóm lớn, và Chúa đã ban phước cho ở đại hí trường đó. Nó có nhiều ngàn chỗ ngồi, thuộc về một trong những tổ chức lớn nhất của Ngũ Tuần. Và tôi, đi qua, những người quản lý của tôi và hỏi anh ta họ có thể cho thuê những chỗ ngồi 50 xu một chỗ mỗi ngày không.</w:t>
      </w:r>
    </w:p>
    <w:p>
      <w:pPr>
        <w:pStyle w:val="Normal"/>
        <w:spacing w:before="0" w:after="60"/>
        <w:jc w:val="both"/>
        <w:rPr/>
      </w:pPr>
      <w:r>
        <w:rPr>
          <w:sz w:val="22"/>
        </w:rPr>
        <w:tab/>
        <w:t>Người ấy nói, “Tôi không muốn để một người ngồi vào trong chỗ của chúng tôi mà tin vào sự Chữa lành Thiêng liêng [bằng phép lạ].” Ngũ Tuần.</w:t>
      </w:r>
    </w:p>
    <w:p>
      <w:pPr>
        <w:pStyle w:val="Normal"/>
        <w:spacing w:before="0" w:after="60"/>
        <w:jc w:val="both"/>
        <w:rPr>
          <w:sz w:val="22"/>
        </w:rPr>
      </w:pPr>
      <w:r>
        <w:rPr>
          <w:sz w:val="22"/>
        </w:rPr>
        <w:tab/>
        <w:t>Vì thế anh em đừng kiêu hãnh vì mình là người Ngũ Tuần. Anh em phải là thuộc về Đấng Christ nếu không thì anh em hư mất. Đúng thế.</w:t>
      </w:r>
    </w:p>
    <w:p>
      <w:pPr>
        <w:pStyle w:val="Normal"/>
        <w:spacing w:before="0" w:after="60"/>
        <w:jc w:val="both"/>
        <w:rPr/>
      </w:pPr>
      <w:r>
        <w:rPr>
          <w:sz w:val="22"/>
          <w:vertAlign w:val="superscript"/>
        </w:rPr>
        <w:t>E-59</w:t>
      </w:r>
      <w:r>
        <w:rPr>
          <w:sz w:val="22"/>
        </w:rPr>
        <w:tab/>
        <w:t>Đa-vít trong Kinh thánh, ông nói, “Nó nếm giống như mật ong trong đá. Hãy nếm biết, Đức Giê-hô-va là tốt lành.”</w:t>
      </w:r>
    </w:p>
    <w:p>
      <w:pPr>
        <w:pStyle w:val="Normal"/>
        <w:spacing w:before="0" w:after="60"/>
        <w:jc w:val="both"/>
        <w:rPr/>
      </w:pPr>
      <w:r>
        <w:rPr>
          <w:sz w:val="22"/>
        </w:rPr>
        <w:tab/>
        <w:t>Đa-vít là người chăn chiên. Ông mang theo một cái túi nhỏ bên hông. Khi con chiên bị đau, ông lấy mật ong trong túi này ra, và đổ nó lên trên tảng đá vôi, và tất cả con chiên bị đau đi đến liếm trên nó. Và khi chúng đến liếm mật trên đá này, chúng cũng liếm một ít đá vôi. Và đá vôi đã chữa lành chiên bị đau.</w:t>
      </w:r>
    </w:p>
    <w:p>
      <w:pPr>
        <w:pStyle w:val="Normal"/>
        <w:spacing w:before="0" w:after="60"/>
        <w:jc w:val="both"/>
        <w:rPr/>
      </w:pPr>
      <w:r>
        <w:rPr>
          <w:sz w:val="22"/>
        </w:rPr>
        <w:tab/>
        <w:t>Vậy thì, thưa anh em, tôi có cả túi đầy mật ở đây chiều hôm nay, và tôi sẽ đổ nó ra trên Đức Chúa Jêsus Christ, không phải trên Giáo hội Ngũ Tuần, không phải trên Giáo hội nào khác, và anh chị em là chiên bị ốm đi đến liếm. Tôi sẽ nói cho anh chị em biết, nếu anh chị em đi đến liếm mật, chắc chắn anh chị em liếm một ít đá vôi, và được lành. Đúng thế. Cứ liếm đi chừng nào còn có thể liếm được, và nó sẽ ở trên Đức Chúa Jêsus Christ, không phải trên Ngũ Tuần, Trưởng Lão, Lu-the, Giám Lý; Nó sẽ ở nơi nó thuộc về, trên Đức Chúa Jêsus Christ, Con Đức Chúa Trời. Vâng, thưa quí vị.</w:t>
      </w:r>
    </w:p>
    <w:p>
      <w:pPr>
        <w:pStyle w:val="Normal"/>
        <w:spacing w:before="0" w:after="60"/>
        <w:jc w:val="both"/>
        <w:rPr/>
      </w:pPr>
      <w:r>
        <w:rPr>
          <w:sz w:val="22"/>
        </w:rPr>
        <w:tab/>
        <w:t>Cách đây không lâu tại đây, tôi có một bài học về điều đó: Đức Chúa Trời đang khôi phục dân Ngài. Ngài Phán Ngài sẽ phục hồi mọi người hình thức của thời đại này; Ngài đang làm điều ấy ngay bây giờ, mà nhiều người không nhận ra. Đức Chúa Trời đang làm điều này, mà nhiều người không nhận biết điều đó. Bây giờ, hãy xem. Anh em có thể thấy không? Nếu anh em thấy những gì tôi muốn nói, xuất xứ từ vườn Ê-đen, 2 linh ấy đang đến, nếu anh em thấy điều đó, hãy nói, “A-men!”</w:t>
      </w:r>
    </w:p>
    <w:p>
      <w:pPr>
        <w:pStyle w:val="Normal"/>
        <w:spacing w:before="0" w:after="60"/>
        <w:jc w:val="both"/>
        <w:rPr/>
      </w:pPr>
      <w:r>
        <w:rPr>
          <w:sz w:val="22"/>
        </w:rPr>
        <w:tab/>
        <w:t>Anh em thấy cách người là chính thống, qua mọi cách không? Chính thống từ nơi đó mà ra.</w:t>
      </w:r>
    </w:p>
    <w:p>
      <w:pPr>
        <w:pStyle w:val="Normal"/>
        <w:spacing w:before="0" w:after="60"/>
        <w:jc w:val="both"/>
        <w:rPr/>
      </w:pPr>
      <w:r>
        <w:rPr>
          <w:sz w:val="22"/>
        </w:rPr>
        <w:t>Còn đây là chính thống cộng với sự chứng thực quyền năng của Đức Chúa Trời, là những dấu kỳ phép lạ. Anh em hiểu điều đó không? Đó là Hội thánh, hiểu điều tôi muốn nói không? Đó là những người tin.</w:t>
      </w:r>
    </w:p>
    <w:p>
      <w:pPr>
        <w:pStyle w:val="Normal"/>
        <w:spacing w:before="0" w:after="60"/>
        <w:jc w:val="both"/>
        <w:rPr>
          <w:sz w:val="22"/>
        </w:rPr>
      </w:pPr>
      <w:r>
        <w:rPr>
          <w:sz w:val="22"/>
          <w:vertAlign w:val="superscript"/>
        </w:rPr>
        <w:t>E-60</w:t>
      </w:r>
      <w:r>
        <w:rPr>
          <w:sz w:val="22"/>
        </w:rPr>
        <w:tab/>
        <w:t>Cách đây một thời gian ở đây, ở Toledo, Ohio (để kết thúc), tôi đã có một Buổi nhóm. Và tôi đang ăn ở một tiệm nhỏ Dunkark. Một số người đáng yêu nhất, phụ nữ của họ mặc áo dài, để tóc dài và mặc áo dài; Giống như như quí bà quí cô nên mặc; Giống như người nữ Ngũ Tuần thường mặc. Chị em đã bỏ thanh chắn xuống, phải không? Ừm.</w:t>
      </w:r>
    </w:p>
    <w:p>
      <w:pPr>
        <w:pStyle w:val="Normal"/>
        <w:spacing w:before="0" w:after="60"/>
        <w:jc w:val="both"/>
        <w:rPr/>
      </w:pPr>
      <w:r>
        <w:rPr>
          <w:sz w:val="22"/>
        </w:rPr>
        <w:tab/>
        <w:t>Giáo hội Ngũ Tuần: Chị em đã trở nên mất ân điển. Đúng thế. Cách đây không lâu thật là sai trái cho phụ nữ nào cắt tóc ngắn và tô môi vẽ mắt; Nhưng bây giờ thì điều đó được. Thưa anh em, ma quỉ có thể đưa ra thời trang; Nhưng nó không đi ra ngoài công việc, nó vẫn hoạt động. Vâng, thưa quí vị... Giống như những người của thế gian.</w:t>
      </w:r>
    </w:p>
    <w:p>
      <w:pPr>
        <w:pStyle w:val="Normal"/>
        <w:jc w:val="both"/>
        <w:rPr>
          <w:sz w:val="22"/>
        </w:rPr>
      </w:pPr>
      <w:r>
        <w:rPr>
          <w:sz w:val="22"/>
          <w:vertAlign w:val="superscript"/>
        </w:rPr>
        <w:t>E-61</w:t>
      </w:r>
      <w:r>
        <w:rPr>
          <w:sz w:val="22"/>
        </w:rPr>
        <w:tab/>
        <w:t>Cách đây không lâu ở đây, một phụ nữ nói với tôi, “Anh Branham à, anh muốn nói với tôi rằng phụ nữ mà tô vẽ mặt mảy là sai à?”</w:t>
      </w:r>
    </w:p>
    <w:p>
      <w:pPr>
        <w:pStyle w:val="Normal"/>
        <w:spacing w:before="0" w:after="60"/>
        <w:jc w:val="both"/>
        <w:rPr/>
      </w:pPr>
      <w:r>
        <w:rPr>
          <w:sz w:val="22"/>
        </w:rPr>
        <w:tab/>
        <w:t>Tôi nói, “Có một người nữ trong Kinh thánh làm điều đó. Và đó là Giê-sa-bên. Giê-sa-bên đã vẽ mặt đội một cái đồ trang sức chung quanh đầu, và đi ra gặp... người đàn ông đó.”</w:t>
      </w:r>
    </w:p>
    <w:p>
      <w:pPr>
        <w:pStyle w:val="Normal"/>
        <w:spacing w:before="0" w:after="60"/>
        <w:jc w:val="both"/>
        <w:rPr>
          <w:sz w:val="22"/>
        </w:rPr>
      </w:pPr>
      <w:r>
        <w:rPr>
          <w:sz w:val="22"/>
        </w:rPr>
        <w:tab/>
        <w:t>Anh em biết Đức Chúa Trời đã làm gì bà ta không? Ngài cho chó ăn thịt bà ta. Vậy khi anh em thấy một người nữ Cơ-đốc nói mình đầy dẫy Đức Thánh Linh, mà hành động như thế, cứ nói, “Chào Cô Thịt chó.” Đó là điều Đức Chúa Trời gọi nàng, “Cô Thịt chó.” Ngài cho chó ăn thịt nàng. Điều đó hoàn toàn chính xác.</w:t>
      </w:r>
    </w:p>
    <w:p>
      <w:pPr>
        <w:pStyle w:val="Normal"/>
        <w:spacing w:before="0" w:after="60"/>
        <w:jc w:val="both"/>
        <w:rPr/>
      </w:pPr>
      <w:r>
        <w:rPr>
          <w:sz w:val="22"/>
        </w:rPr>
        <w:tab/>
        <w:t>Tôi không nói thế để đùa giỡn; Tôi không tin vào việc đùa giỡn, đây là bục giảng. Nhưng tôi đang nói với anh em đó là điều xấu hổ cho cách người nữ làm như thế.</w:t>
      </w:r>
    </w:p>
    <w:p>
      <w:pPr>
        <w:pStyle w:val="Normal"/>
        <w:spacing w:before="0" w:after="60"/>
        <w:jc w:val="both"/>
        <w:rPr/>
      </w:pPr>
      <w:r>
        <w:rPr>
          <w:sz w:val="22"/>
        </w:rPr>
        <w:tab/>
        <w:t>Và họ... Nó đã làm gì? Quí vị Mục sư hạ thanh chắn xuống, đằng sau bục giảng, để giảng Lẽ thật. Những nhà tài trợ lớn nhất tôi đã có ở nước Mỹ là những người Ngũ Tuần, nhưng thưa anh em, thật giống như trong thời cải chánh, ở - ở nước Pháp. Họ cần một sự cách mạng trong thời Joan of Arc. Họ đã có một cuộc cách mạng, sau đó họ cần một cuộc phản cách mạng.</w:t>
      </w:r>
    </w:p>
    <w:p>
      <w:pPr>
        <w:pStyle w:val="Normal"/>
        <w:spacing w:before="0" w:after="60"/>
        <w:jc w:val="both"/>
        <w:rPr/>
      </w:pPr>
      <w:r>
        <w:rPr>
          <w:sz w:val="22"/>
        </w:rPr>
        <w:tab/>
        <w:t>Phúc âm Trọn vẹn cần được giảng, rồi họ cần một sự Phục hưng. Đúng thế. Hãy làm cho sạch họ một chút.</w:t>
      </w:r>
    </w:p>
    <w:p>
      <w:pPr>
        <w:pStyle w:val="Normal"/>
        <w:spacing w:before="0" w:after="60"/>
        <w:jc w:val="both"/>
        <w:rPr/>
      </w:pPr>
      <w:r>
        <w:rPr>
          <w:sz w:val="22"/>
          <w:vertAlign w:val="superscript"/>
        </w:rPr>
        <w:t>E-62</w:t>
      </w:r>
      <w:r>
        <w:rPr>
          <w:sz w:val="22"/>
        </w:rPr>
        <w:tab/>
        <w:t>Một anh em lớn tuổi thường hát trước đây:</w:t>
      </w:r>
    </w:p>
    <w:p>
      <w:pPr>
        <w:pStyle w:val="Normal"/>
        <w:ind w:left="720" w:hanging="0"/>
        <w:jc w:val="both"/>
        <w:rPr>
          <w:i/>
          <w:i/>
          <w:sz w:val="22"/>
        </w:rPr>
      </w:pPr>
      <w:r>
        <w:rPr>
          <w:i/>
          <w:sz w:val="22"/>
        </w:rPr>
        <w:t xml:space="preserve">Chúng ta hạ thanh chắn xuống, chúng ta hạ những thanh chắn xuống, </w:t>
      </w:r>
    </w:p>
    <w:p>
      <w:pPr>
        <w:pStyle w:val="Normal"/>
        <w:ind w:left="720" w:hanging="0"/>
        <w:jc w:val="both"/>
        <w:rPr>
          <w:i/>
          <w:i/>
          <w:sz w:val="22"/>
        </w:rPr>
      </w:pPr>
      <w:r>
        <w:rPr>
          <w:i/>
          <w:sz w:val="22"/>
        </w:rPr>
        <w:t>Chúng ta thỏa hiệp với tội lỗi;</w:t>
      </w:r>
    </w:p>
    <w:p>
      <w:pPr>
        <w:pStyle w:val="Normal"/>
        <w:ind w:left="720" w:hanging="0"/>
        <w:jc w:val="both"/>
        <w:rPr>
          <w:i/>
          <w:i/>
          <w:sz w:val="22"/>
        </w:rPr>
      </w:pPr>
      <w:r>
        <w:rPr>
          <w:i/>
          <w:sz w:val="22"/>
        </w:rPr>
        <w:t xml:space="preserve">Chúng ta hạ những thanh chắn xuống, chiên đi ra, </w:t>
      </w:r>
    </w:p>
    <w:p>
      <w:pPr>
        <w:pStyle w:val="Normal"/>
        <w:spacing w:before="0" w:after="60"/>
        <w:ind w:left="720" w:hanging="0"/>
        <w:jc w:val="both"/>
        <w:rPr>
          <w:i/>
          <w:i/>
          <w:sz w:val="22"/>
        </w:rPr>
      </w:pPr>
      <w:r>
        <w:rPr>
          <w:i/>
          <w:sz w:val="22"/>
        </w:rPr>
        <w:t>Nhưng dê đã vào bằng cách nào?</w:t>
      </w:r>
    </w:p>
    <w:p>
      <w:pPr>
        <w:pStyle w:val="Normal"/>
        <w:spacing w:before="0" w:after="60"/>
        <w:jc w:val="both"/>
        <w:rPr/>
      </w:pPr>
      <w:r>
        <w:rPr>
          <w:sz w:val="22"/>
        </w:rPr>
        <w:tab/>
        <w:t>Anh em đã hạ thanh chắn xuống, đó là những gì đã làm. Chính xác.</w:t>
      </w:r>
    </w:p>
    <w:p>
      <w:pPr>
        <w:pStyle w:val="Normal"/>
        <w:spacing w:before="0" w:after="60"/>
        <w:jc w:val="both"/>
        <w:rPr>
          <w:sz w:val="22"/>
        </w:rPr>
      </w:pPr>
      <w:r>
        <w:rPr>
          <w:sz w:val="22"/>
        </w:rPr>
        <w:tab/>
        <w:t>Tôi đang đứng trong một chỗ ở ngoài đây, tôi đang ăn trong tiệm Dunkark. Các bà trông sạch sẽ này đang đi lại, đúng là tinh sạch, không thứ gì trên móng tay và mắt, vân vân, họ bước vào. Một sự vui thích được đến để gặp và cảm thấy Thánh Linh Cơ-đốc ấm áp chân thật. Và chúng tôi ngồi chung quanh ở đó, và ăn, Anh Baxter và tôi. Ngày Chúa nhật kết thúc, họ đã đi Nhà thờ.</w:t>
      </w:r>
    </w:p>
    <w:p>
      <w:pPr>
        <w:pStyle w:val="Normal"/>
        <w:spacing w:before="0" w:after="60"/>
        <w:jc w:val="both"/>
        <w:rPr>
          <w:sz w:val="22"/>
        </w:rPr>
      </w:pPr>
      <w:r>
        <w:rPr>
          <w:sz w:val="22"/>
        </w:rPr>
        <w:tab/>
        <w:t>Chúng tôi phải đi ngang qua, tới một tiệm bình dân thường ngày, nơi người Mỹ ăn uống. Khi tôi vào đó, ngay khi tôi bước vào cửa, một cảnh sát đứng ở đó, một cảnh sát, đeo súng lục, một cỡ tuổi tôi, với cánh tay ôm choàng một người đàn bà, luật pháp của quốc gia. Và đánh bài thì hợp pháp ở Ohio, và đó là luật pháp, tự nó lại phá luật. Sự thối nát như vậy.</w:t>
      </w:r>
    </w:p>
    <w:p>
      <w:pPr>
        <w:pStyle w:val="Normal"/>
        <w:spacing w:before="0" w:after="60"/>
        <w:jc w:val="both"/>
        <w:rPr/>
      </w:pPr>
      <w:r>
        <w:rPr>
          <w:sz w:val="22"/>
        </w:rPr>
        <w:tab/>
        <w:t>Tôi không sợ chủ nghĩa Cộng sản chiếm lấy đất nước này; Tôi không sợ nước Nga đến đây chiếm nó, hay nước Đức ở đây; Sẽ không có điều đó. Chính sự thối nát của chúng ta, ở giữa chúng ta, là cái đang giết chết chúng ta. Điều đó hoàn toàn đúng. Tôi không sợ chim cổ đỏ mổ vào trái táo, nó sẽ không làm hại trái táo, chính con sâu ở trong lõi của nó làm hư trái táo. Vâng, điều đó đúng.</w:t>
      </w:r>
    </w:p>
    <w:p>
      <w:pPr>
        <w:pStyle w:val="Normal"/>
        <w:spacing w:before="0" w:after="60"/>
        <w:jc w:val="both"/>
        <w:rPr>
          <w:sz w:val="22"/>
        </w:rPr>
      </w:pPr>
      <w:r>
        <w:rPr>
          <w:sz w:val="22"/>
          <w:vertAlign w:val="superscript"/>
        </w:rPr>
        <w:t>E-63</w:t>
      </w:r>
      <w:r>
        <w:rPr>
          <w:sz w:val="22"/>
        </w:rPr>
        <w:tab/>
        <w:t>Thưa anh em, trừ phi nước Mỹ này có một sự Phục hưng Đức Thánh Linh tốt đẹp, điển hình thuở xưa, nó chết. Đúng thế. Và tôi là người Mỹ. Tôi bước qua những ngôi mộ nhà Braham đã chết qua tới Paris, và qua nước Đức, và qua nơi đó; Nếu tôi phải dâng hiến sự sống tôi cho nó, tôi có thể làm điều đó, nó là nước lớn nhất trên thế giới. Nhưng thật sỉ nhục cách chúng ta đang hạ thanh chắn xuống. Những người, những người nữ, từ Ấn độ đến, những nơi khác đến, và nói họ thậm chí không muốn sống ở đây, vì cách hành động xấu hổ của phụ nữ Mỹ. Gì vậy? Chị em hạ những thanh chắn xuống. Khi những người lính Mỹ chúng ta ra nước ngoài, 2/3 (hai phần ba) trong số họ đã bị li dị trong 6 năm đầu, 6 tháng đầu tiên họ ở nước ngoài. Đạo đức của phụ nữ đi ra trong những công xưởng, làm việc, thật nhục nhã. Đúng thế.</w:t>
      </w:r>
    </w:p>
    <w:p>
      <w:pPr>
        <w:pStyle w:val="Normal"/>
        <w:spacing w:before="0" w:after="60"/>
        <w:jc w:val="both"/>
        <w:rPr/>
      </w:pPr>
      <w:r>
        <w:rPr>
          <w:sz w:val="22"/>
        </w:rPr>
        <w:tab/>
        <w:t>Ồ, anh em không ưa tôi, nhưng thưa anh em, anh em biết vào Ngày Phán xét, tôi đã nói với anh em Lẽ thật. Đúng thế.</w:t>
      </w:r>
    </w:p>
    <w:p>
      <w:pPr>
        <w:pStyle w:val="Normal"/>
        <w:spacing w:before="0" w:after="60"/>
        <w:jc w:val="both"/>
        <w:rPr>
          <w:sz w:val="22"/>
        </w:rPr>
      </w:pPr>
      <w:r>
        <w:rPr>
          <w:sz w:val="22"/>
          <w:vertAlign w:val="superscript"/>
        </w:rPr>
        <w:t>E-64</w:t>
      </w:r>
      <w:r>
        <w:rPr>
          <w:sz w:val="22"/>
        </w:rPr>
        <w:tab/>
        <w:t>Tôi đã đi qua tới nơi này, và đứng ở nơi mà viên cảnh sát ấy đang đứng ở đó, chơi đỏ đen bằng máy. Tôi nghĩ, “Gì vậy? Luật pháp của đất nước mình đó ư?” Tôi nhìn lại, và có một số cậu thanh niên đang ngồi đó, với một cô, ăn mặc vô đạo đức; Họ đặt tay trên thân thể cô ta, khắp thân thể cô ta, nơi không nên đặt. Tôi nghĩ, “Chao ôi!” Tôi nhìn qua chỗ này, và có một bà lớn tuổi, khoảng tuổi bà nộ tôi, 65 tuổi, mặc những mảnh vải nhỏ xíu, miệng và móng tay móng chân tô thứ gì đó tím rịm. Và da bà ta nhăn nheo; Bà cắm một bông hoa lớn trên tóc, mái tóc đã điểm bạc, uốn lên, và cắt theo kiểu con trai.</w:t>
      </w:r>
    </w:p>
    <w:p>
      <w:pPr>
        <w:pStyle w:val="Normal"/>
        <w:spacing w:before="0" w:after="60"/>
        <w:jc w:val="both"/>
        <w:rPr/>
      </w:pPr>
      <w:r>
        <w:rPr>
          <w:sz w:val="22"/>
        </w:rPr>
        <w:tab/>
        <w:t>Bấy giờ, anh em nghĩ tôi... tôi không đùa. Tôi đang giảng Phúc âm, và tôi muốn anh chị em hiểu điều đó. Chắc chắn Đức Chúa Trời không muốn ban cho tôi quyền năng về khải tượng, vân vân, nếu tôi không biết mình đang nói về điều gì. Tôi đang nói với anh em điều gì là Lẽ thật. Đó là những gì anh chị em cần ở New York này. Đúng thế.</w:t>
      </w:r>
    </w:p>
    <w:p>
      <w:pPr>
        <w:pStyle w:val="Normal"/>
        <w:spacing w:before="0" w:after="60"/>
        <w:jc w:val="both"/>
        <w:rPr/>
      </w:pPr>
      <w:r>
        <w:rPr>
          <w:sz w:val="22"/>
        </w:rPr>
        <w:tab/>
        <w:t>Và sau đó điều gì đã xảy ra? Tôi nhìn bà ta và suy nghĩ, “Ôi Chúa ơi.” Và ở đó, bà ngồi với hay người say rượu, và họ đang ngồi đó với 2 chai rượu whiskey ở giữa họ. Tôi nghĩ, “Không hổ thẹn ư? Người mẹ nào đó, giống như bà nội đó, ôi lạy Chúa, sao Ngài có thể chịu đựng được điều đó? Tại sao Ngài không quét sạch hết đi, và quên nó đi?” Và tôi lên án người đàn bà đó trong lòng.</w:t>
      </w:r>
    </w:p>
    <w:p>
      <w:pPr>
        <w:pStyle w:val="Normal"/>
        <w:spacing w:before="0" w:after="60"/>
        <w:jc w:val="both"/>
        <w:rPr/>
      </w:pPr>
      <w:r>
        <w:rPr>
          <w:sz w:val="22"/>
        </w:rPr>
        <w:tab/>
        <w:t>Bây giờ, chờ một chút. Tôi bước ra phía sau để dâng lời cầu nguyện, khi tôi làm thế, tôi thấy một khải tượng; Tôi thấy một thế gian, nó đang xoay vòng trong không trung. Trong không trung, tôi thấy một cái mống chung quanh bà ấy. Nói, “Đây là Huyết.” Và rằng, “Mọi tội nhân trên thế gian sẽ bị định tội, và Đức Chúa Trời sẽ lấy sự sống của ngươi chính phút này, nếu đó không phải vì Huyết của Chúa Jêsus giữ cơn thạnh nộ của Đức Chúa Trời khỏi ngươi.”</w:t>
      </w:r>
    </w:p>
    <w:p>
      <w:pPr>
        <w:pStyle w:val="Normal"/>
        <w:jc w:val="both"/>
        <w:rPr/>
      </w:pPr>
      <w:r>
        <w:rPr>
          <w:sz w:val="22"/>
          <w:vertAlign w:val="superscript"/>
        </w:rPr>
        <w:t>E-65</w:t>
      </w:r>
      <w:r>
        <w:rPr>
          <w:sz w:val="22"/>
        </w:rPr>
        <w:tab/>
        <w:t>Rồi tôi để ý, tôi đến gần hơn một chút, và tôi thấy Một Người đang đứng đó mồ hôi, nước mắt và huyết trộn lẫn nhau rơi xuống. Đó là Chúa Jêsus. Tôi thấy nước nhổ vào khắp mặt Ngài. Tôi thấy huyết Ngài trên trán Ngài, và bàn tay quí giá của Ngài đang chảy máu. Tôi thấy Ngài đang lẫn tránh như thế. Và tôi nói, “Lạy Chúa tôi, điều gì khiến Ngài lẫn tránh?”</w:t>
      </w:r>
    </w:p>
    <w:p>
      <w:pPr>
        <w:pStyle w:val="Normal"/>
        <w:jc w:val="both"/>
        <w:rPr/>
      </w:pPr>
      <w:r>
        <w:rPr>
          <w:sz w:val="22"/>
        </w:rPr>
        <w:tab/>
        <w:t>Ngài Phán, “Huyết Ta hành động như một hãm xung đỡ cho tội lỗi các ngươi suốt những năm này.”</w:t>
      </w:r>
    </w:p>
    <w:p>
      <w:pPr>
        <w:pStyle w:val="Normal"/>
        <w:jc w:val="both"/>
        <w:rPr>
          <w:sz w:val="22"/>
        </w:rPr>
      </w:pPr>
      <w:r>
        <w:rPr>
          <w:sz w:val="22"/>
        </w:rPr>
        <w:tab/>
        <w:t>Tôi nghĩ, “Tội lỗi con đã làm điều đó chăng, lạy Chúa?”</w:t>
      </w:r>
    </w:p>
    <w:p>
      <w:pPr>
        <w:pStyle w:val="Normal"/>
        <w:jc w:val="both"/>
        <w:rPr/>
      </w:pPr>
      <w:r>
        <w:rPr>
          <w:sz w:val="22"/>
        </w:rPr>
        <w:tab/>
        <w:t>Phán, “Đúng.” Tôi nhìn ở đó, có một quyển sách cũ đang đặt ở đó, về tội lỗi ở khắp trên nó, và tên tôi được viết trên đó.</w:t>
      </w:r>
    </w:p>
    <w:p>
      <w:pPr>
        <w:pStyle w:val="Normal"/>
        <w:spacing w:before="0" w:after="60"/>
        <w:jc w:val="both"/>
        <w:rPr/>
      </w:pPr>
      <w:r>
        <w:rPr>
          <w:sz w:val="22"/>
        </w:rPr>
        <w:tab/>
        <w:t>Tôi nói, “Lạy Chúa... “Giống như một cái đỡ và cho xe hơi, giữ cho xe hơi khỏi bị đụng chạm, Huyết của Đức Chúa Jêsus Christ, khi tôi là một tội nhân, đang giữ cơn thạnh nộ khỏi tôi, hành động giống như thế, như một cái bơm của xe hơi. Tôi nói, “Lạy Chúa, xin tha thứ con. Xin tha thứ cho con, Chúa ơi, con không có ý làm điều đó.”</w:t>
      </w:r>
    </w:p>
    <w:p>
      <w:pPr>
        <w:pStyle w:val="Normal"/>
        <w:spacing w:before="0" w:after="60"/>
        <w:jc w:val="both"/>
        <w:rPr>
          <w:sz w:val="22"/>
        </w:rPr>
      </w:pPr>
      <w:r>
        <w:rPr>
          <w:sz w:val="22"/>
        </w:rPr>
        <w:tab/>
        <w:t>Cái đỡ va như thế, Ngài đã cúi xuống, lấy tay Ngài để bên hông, viết xuống bằng Huyết: “Được tha!” Đóng sách ấy lại, để nó ra sau lưng Ngài, và Ngài nhìn thẳng vào mặt tôi.</w:t>
      </w:r>
    </w:p>
    <w:p>
      <w:pPr>
        <w:pStyle w:val="Normal"/>
        <w:jc w:val="both"/>
        <w:rPr/>
      </w:pPr>
      <w:r>
        <w:rPr>
          <w:sz w:val="22"/>
        </w:rPr>
        <w:tab/>
        <w:t>Ngài Phán, “Bây giờ, Ta tha thứ ngươi, nhưng ngươi đang lên án bà ta.”</w:t>
      </w:r>
    </w:p>
    <w:p>
      <w:pPr>
        <w:pStyle w:val="Normal"/>
        <w:spacing w:before="0" w:after="60"/>
        <w:jc w:val="both"/>
        <w:rPr/>
      </w:pPr>
      <w:r>
        <w:rPr>
          <w:sz w:val="22"/>
        </w:rPr>
        <w:tab/>
        <w:t>Tôi thưa, “Lạy Chúa, xin thương xót con. Con không lên án bà ta. Con sẽ không kết tội bà ta nữa, Chúa ơi.”</w:t>
      </w:r>
    </w:p>
    <w:p>
      <w:pPr>
        <w:pStyle w:val="Normal"/>
        <w:spacing w:before="0" w:after="60"/>
        <w:jc w:val="both"/>
        <w:rPr/>
      </w:pPr>
      <w:r>
        <w:rPr>
          <w:sz w:val="22"/>
        </w:rPr>
        <w:tab/>
        <w:t>Như vậy đó. Đó là một tình yêu thế gian đang chết cho. Tôi không lên án Hội thánh của anh em, thưa anh em.</w:t>
      </w:r>
    </w:p>
    <w:p>
      <w:pPr>
        <w:pStyle w:val="Normal"/>
        <w:jc w:val="both"/>
        <w:rPr/>
      </w:pPr>
      <w:r>
        <w:rPr>
          <w:sz w:val="22"/>
          <w:vertAlign w:val="superscript"/>
        </w:rPr>
        <w:t>E-66</w:t>
      </w:r>
      <w:r>
        <w:rPr>
          <w:sz w:val="22"/>
        </w:rPr>
        <w:tab/>
        <w:t>Tôi đi qua tới chỗ bà ấy, và ngồi xuống, sau khi khải tượng đã hết. Những người đàn ông đứng lên, và đi ra để tới phòng vệ sinh hay nơi nào đó. Tôi nói, “Thưa bà.”</w:t>
      </w:r>
    </w:p>
    <w:p>
      <w:pPr>
        <w:pStyle w:val="Normal"/>
        <w:jc w:val="both"/>
        <w:rPr/>
      </w:pPr>
      <w:r>
        <w:rPr>
          <w:sz w:val="22"/>
        </w:rPr>
        <w:tab/>
        <w:t>Bà nói, “Xin chào.” Bà ta đưa tay ôm choàng tôi.</w:t>
      </w:r>
    </w:p>
    <w:p>
      <w:pPr>
        <w:pStyle w:val="Normal"/>
        <w:jc w:val="both"/>
        <w:rPr/>
      </w:pPr>
      <w:r>
        <w:rPr>
          <w:sz w:val="22"/>
        </w:rPr>
        <w:tab/>
        <w:t>Tôi nói, “Đợi đã, thưa bà.” Tôi lấy tay bà ra và nói, “Bà là một người mẹ phải không??”</w:t>
      </w:r>
    </w:p>
    <w:p>
      <w:pPr>
        <w:pStyle w:val="Normal"/>
        <w:jc w:val="both"/>
        <w:rPr/>
      </w:pPr>
      <w:r>
        <w:rPr>
          <w:sz w:val="22"/>
        </w:rPr>
        <w:tab/>
        <w:t>Bà đáp, “Ồ, đúng. Sao anh biết?”</w:t>
      </w:r>
    </w:p>
    <w:p>
      <w:pPr>
        <w:pStyle w:val="Normal"/>
        <w:jc w:val="both"/>
        <w:rPr/>
      </w:pPr>
      <w:r>
        <w:rPr>
          <w:sz w:val="22"/>
        </w:rPr>
        <w:tab/>
        <w:t>Tôi nói, “Tôi muốn hỏi bà đôi điều. Tôi là Mục sư Branham. Bà đã từng nghe chưa?”</w:t>
      </w:r>
    </w:p>
    <w:p>
      <w:pPr>
        <w:pStyle w:val="Normal"/>
        <w:jc w:val="both"/>
        <w:rPr>
          <w:sz w:val="22"/>
        </w:rPr>
      </w:pPr>
      <w:r>
        <w:rPr>
          <w:sz w:val="22"/>
        </w:rPr>
        <w:tab/>
        <w:t>“Ồ, người đó ở dưới sân vận động ở đây này. Đúng thế.” Nói, “Tôi hân hạnh được biết anh.”</w:t>
      </w:r>
    </w:p>
    <w:p>
      <w:pPr>
        <w:pStyle w:val="Normal"/>
        <w:spacing w:before="0" w:after="60"/>
        <w:jc w:val="both"/>
        <w:rPr/>
      </w:pPr>
      <w:r>
        <w:rPr>
          <w:sz w:val="22"/>
        </w:rPr>
        <w:tab/>
        <w:t>Tôi nói, “Bà đã từng là Cơ-đốc nhân phải không?” Tôi thấy đôi mắt bà cảm động, trong phút chốc bà ta bật khóc và nói, “Đúng, tôi đã là Cơ-đốc nhân, tôi được nuôi dạy là một Cơ-đốc nhân. Nhưng tôi đã đi theo con đường sai trật bởi vì người chồng bạc đãi.” Nói, “Tôi đã chọn con đường ấy. Tôi có các con gái theo thế gian ngày nay.”</w:t>
      </w:r>
    </w:p>
    <w:p>
      <w:pPr>
        <w:pStyle w:val="Normal"/>
        <w:jc w:val="both"/>
        <w:rPr/>
      </w:pPr>
      <w:r>
        <w:rPr>
          <w:sz w:val="22"/>
        </w:rPr>
        <w:tab/>
        <w:t>Và cứ thế, bắt đầu trò chuyện, tôi nói, “Thưa bà, Chúa Jêsus vẫn yêu bà.” Tôi kể với bà về khải tượng vừa rồi.</w:t>
      </w:r>
    </w:p>
    <w:p>
      <w:pPr>
        <w:pStyle w:val="Normal"/>
        <w:jc w:val="both"/>
        <w:rPr/>
      </w:pPr>
      <w:r>
        <w:rPr>
          <w:sz w:val="22"/>
        </w:rPr>
        <w:tab/>
        <w:t>Bà nói, “Anh muốn nói Ngài sẽ nhận tôi giờ này à?”</w:t>
      </w:r>
    </w:p>
    <w:p>
      <w:pPr>
        <w:pStyle w:val="Normal"/>
        <w:spacing w:before="0" w:after="60"/>
        <w:jc w:val="both"/>
        <w:rPr/>
      </w:pPr>
      <w:r>
        <w:rPr>
          <w:sz w:val="22"/>
        </w:rPr>
        <w:tab/>
        <w:t>Tôi đáp, “Đúng như cách bà hiện giờ, Ngài muốn bà ăn năn ngay bây giờ.” Và ở đó, bên phòng điện thoại ấy, giữa tất cả những người đó, chúng tôi quay lại thay Buổi nhóm cầu nguyện, và người đàn bà được vinh hiển ở đó.</w:t>
      </w:r>
    </w:p>
    <w:p>
      <w:pPr>
        <w:pStyle w:val="Normal"/>
        <w:spacing w:before="0" w:after="60"/>
        <w:jc w:val="both"/>
        <w:rPr/>
      </w:pPr>
      <w:r>
        <w:rPr>
          <w:sz w:val="22"/>
        </w:rPr>
        <w:tab/>
        <w:t>Điều gì xảy ra nếu tôi bỏ đi và lên án bà? Thưa anh em, không phải sự định tội mang họ vào nhóm người của Đức Chúa Trời Hằng sống. Và có lẽ, nếu có một người ở đây ngày hôm nay, người đó ở ngoài Nước Thiên đàng của Đức Chúa Trời, xin anh em đến, trong khi chúng tôi cầu nguyện.</w:t>
      </w:r>
    </w:p>
    <w:p>
      <w:pPr>
        <w:pStyle w:val="Normal"/>
        <w:spacing w:before="0" w:after="60"/>
        <w:jc w:val="both"/>
        <w:rPr>
          <w:sz w:val="22"/>
        </w:rPr>
      </w:pPr>
      <w:r>
        <w:rPr>
          <w:sz w:val="22"/>
          <w:vertAlign w:val="superscript"/>
        </w:rPr>
        <w:t>E-67</w:t>
      </w:r>
      <w:r>
        <w:rPr>
          <w:sz w:val="22"/>
        </w:rPr>
        <w:tab/>
        <w:t>Kính lạy Cha Thiên Thượng của chúng con, Ngài Phán, “Ta sẽ khôi phục, Đức Giê-hô-va Phán.” Người đàn bà bất hạnh, khốn khổ, đáng thương đang ngồi ở đó, chồng chất tội lỗi, bệ rạc đến nỗi hầu như con chó cũng không nhìn bà ta.Tuy nhiên, ngày hôm nay, bà là một trong những con cái của Ngài, được cứu hiển vinh, bởi vì có người đã nói với bà chỉ vài lời về sự nhân từ, và chỉ dẫn ý tưởng bà về con đường đúng đắn.</w:t>
      </w:r>
    </w:p>
    <w:p>
      <w:pPr>
        <w:pStyle w:val="Normal"/>
        <w:spacing w:before="0" w:after="60"/>
        <w:jc w:val="both"/>
        <w:rPr/>
      </w:pPr>
      <w:r>
        <w:rPr>
          <w:sz w:val="22"/>
        </w:rPr>
        <w:tab/>
        <w:t>Lạy Chúa, xin ban ơn ngày hôm nay, nếu có những tội nhân ở đây, hầu cho họ sẽ đến đây ngày hôm nay, và được cứu. Nếu có ai sa ngã, và đã đi tới nơi hầu như nguội lạnh, hình thức, và họ nhận biết rằng họ đã ở ngoài ý chỉ của Đức Chúa Trời, xin cho họ sẽ đến chiều hôm nay, và được khôi phục, được phục hổi trở lại bằng quyền năng lớn lao của Đức Thánh Linh. Xin nhậm lời, Chúa Jêsus ôi. Chúng con cầu xin ơn phước này vì sự vinh hiển Ngài.</w:t>
      </w:r>
    </w:p>
    <w:p>
      <w:pPr>
        <w:pStyle w:val="Normal"/>
        <w:spacing w:before="0" w:after="60"/>
        <w:jc w:val="both"/>
        <w:rPr>
          <w:sz w:val="22"/>
        </w:rPr>
      </w:pPr>
      <w:r>
        <w:rPr>
          <w:sz w:val="22"/>
          <w:vertAlign w:val="superscript"/>
        </w:rPr>
        <w:t>E-68</w:t>
      </w:r>
      <w:r>
        <w:rPr>
          <w:sz w:val="22"/>
        </w:rPr>
        <w:tab/>
        <w:t>Trong khi chúng ta cúi đầu, và mọi người ở trong sự cầu nguyện, tôi tự hỏi có người nào muốn giơ tay lên không? Nói, “Anh Branham ơi, tôi muốn được phục hồi chiều nay.” Mời anh chị em cứ giơ tay lên, nơi nào đó trong thính giả? Xin Chúa ban phước cho anh, cho chị, cho cô. Đúng thế. Còn trên ban công? Nói, “Tôi muốn được phục hồi.” Xin Chúa ban phước cho con. Xin Chúa ban phước cho anh bạn. Xin Chúa ban phước cho chị. Xin Chúa ban phước cho anh. Ở bên trái tôi? Người nào đó ở đằng kia? Nói, “Tôi muốn được phục hồi, Anh Branham ơi, tôi muốn có một đức tin sống động, và một tình yêu sống sống, và một Đức Chúa Trời hằng sống trong lòng tôi. Tôi đã bị lừa dối khá lâu rồi, hầu như chỉ nói Thần học. Tôi muốn có một kinh nghiệm với Đức Chúa Trời.” Mời các bạn giơ tay lên. Nói, “Xin cầu nguyện cho tôi.” Nếu các bạn muốn.</w:t>
      </w:r>
    </w:p>
    <w:p>
      <w:pPr>
        <w:pStyle w:val="Normal"/>
        <w:spacing w:before="0" w:after="60"/>
        <w:jc w:val="both"/>
        <w:rPr/>
      </w:pPr>
      <w:r>
        <w:rPr>
          <w:sz w:val="22"/>
        </w:rPr>
        <w:tab/>
        <w:t>Nếu Chúa sẽ mở mắt người mù ở đây, bằng lời cầu nguyện của tôi, nếu Ngài làm cho người què đứng lên và bước đi, nếu Ngài làm cho người điếc được nghe, người câm được nói, chắc chắn Ngài sẽ đáp lời cầu nguyện của tôi cho linh hồn bạn. Thế thì, thưa anh em, cho dù... anh em có thể đang ngồi, và bị bệnh ung thư ăn mòn, anh em không ở trong một nửa tình trạng mà mình có nếu anh em đang ngồi ở đây chỉ với một kinh nghiệm hình thức, vì linh hồn của anh em có ý nghĩa nhiều hơn thân thể của anh em. Mời anh em tin nhận Ngài.</w:t>
      </w:r>
    </w:p>
    <w:p>
      <w:pPr>
        <w:pStyle w:val="Normal"/>
        <w:spacing w:before="0" w:after="60"/>
        <w:jc w:val="both"/>
        <w:rPr/>
      </w:pPr>
      <w:r>
        <w:rPr>
          <w:sz w:val="22"/>
        </w:rPr>
        <w:tab/>
        <w:t>Tất cả những người nào muốn được nhớ đến trong lời cầu nguyện giờ này, mời quí vị đứng lên tại chỗ lúc này. Hãy nói, “Anh Branham ơi, ngay cả trước những người lân cận tôi, trước Hội thánh này, tôi đứng ngày hôm nay và cầu xin: ‘Tôi muốn được phục hồi trở lại với một tình yêu trong lòng tôi dành cho Đức Chúa Trời, giống như tôi đã từng có.’” Mời quí vị đứng lên tại chỗ, bất nơi nào trong Nhà thờ. Xin Chúa ban phước cho bạn. Xin Chúa ban phước cho anh. Xin Chúa ban phước cho anh, và chị. Đúng thế. Hãy đứng lên, ở mọi nơi.</w:t>
      </w:r>
    </w:p>
    <w:p>
      <w:pPr>
        <w:pStyle w:val="Normal"/>
        <w:spacing w:before="0" w:after="60"/>
        <w:jc w:val="both"/>
        <w:rPr/>
      </w:pPr>
      <w:r>
        <w:rPr>
          <w:sz w:val="22"/>
        </w:rPr>
        <w:tab/>
        <w:t>Mọi người ở đây chưa có phép báp-têm bằng Đức Thánh Linh, chưa được phục hồi để được sự đo lường trọn vẹn của Đức Chúa Trời, mời quí vị đứng lên. Mọi người không có Đức Thánh Linh giờ này, mà cần Đức Thánh Linh, và muốn được khôi phục với Đức Chúa Trời, mời quí vị đứng lên tại chỗ giờ này. Xin Chúa ban phước cho anh. Xin Chúa ban phước cho ông.</w:t>
      </w:r>
    </w:p>
    <w:p>
      <w:pPr>
        <w:pStyle w:val="Normal"/>
        <w:spacing w:before="0" w:after="60"/>
        <w:jc w:val="both"/>
        <w:rPr/>
      </w:pPr>
      <w:r>
        <w:rPr>
          <w:sz w:val="22"/>
        </w:rPr>
        <w:tab/>
        <w:t>Bây giờ anh em hiểu tôi muốn nói điều gì chứ, thưa các anh em Mục sư Truyền đạo? Nhìn xuống những người đứng đây, có lẽ trong nhóm người ít hơn 1.000 người. Xin cứ đứng trong khi chúng ta cầu nguyện.</w:t>
      </w:r>
    </w:p>
    <w:p>
      <w:pPr>
        <w:pStyle w:val="Normal"/>
        <w:spacing w:before="0" w:after="60"/>
        <w:jc w:val="both"/>
        <w:rPr/>
      </w:pPr>
      <w:r>
        <w:rPr>
          <w:sz w:val="22"/>
          <w:vertAlign w:val="superscript"/>
        </w:rPr>
        <w:t>E-69</w:t>
      </w:r>
      <w:r>
        <w:rPr>
          <w:sz w:val="22"/>
        </w:rPr>
        <w:tab/>
        <w:t>Kính lạy Cha Thiên Thượng Từ ái, có một việc mà con không thể làm, đó là khôi phục cho những người này. Con chỉ có thể đem họ đến với Ngài. Con chỉ có thể đem họ đến nơi chân thập tự giá giờ này. Con chỉ có thể đem họ đến đối diện với Chúa Jêsus.</w:t>
      </w:r>
    </w:p>
    <w:p>
      <w:pPr>
        <w:pStyle w:val="Normal"/>
        <w:spacing w:before="0" w:after="60"/>
        <w:jc w:val="both"/>
        <w:rPr/>
      </w:pPr>
      <w:r>
        <w:rPr>
          <w:sz w:val="22"/>
        </w:rPr>
        <w:tab/>
        <w:t>Lạy Chúa, trong khi họ đang đứng ở đây, cúi đầu xuống, lòng ước ao được tốt lành. Làm sao chúng con biết? Có lẽ không phải là ngày mai. Thành phố này có thể chỉ còn một đống đổ nát vào buổi sáng. Một trận động đất có thể lật đổ nó, một trái bom nguyên tử có thể làm nổ tung, bất cứ điều gì đều có thể xảy ra. Có lẽ không còn một người nào sống trên mặt này vào sáng nay. Chúng con không biết. Một điều chúng con biết, là chúng con phải đứng trước Đức Chúa Trời.</w:t>
      </w:r>
    </w:p>
    <w:p>
      <w:pPr>
        <w:pStyle w:val="Normal"/>
        <w:spacing w:before="0" w:after="60"/>
        <w:jc w:val="both"/>
        <w:rPr>
          <w:sz w:val="22"/>
        </w:rPr>
      </w:pPr>
      <w:r>
        <w:rPr>
          <w:sz w:val="22"/>
        </w:rPr>
        <w:tab/>
        <w:t>Cha ôi, Sứ điệp nghèo nàn này, chặt nhỏ ra trong cách duy nhất con mang lại; Con cầu xin nó sẽ lắng sâu trong lòng của dân sự, hầu cho giờ này họ bước ra khỏi những ý tưởng hình thức cũ kỹ, lễ nghi, và đến để được sanh lại trong Đức Thánh Linh. Xin cho họ mỗi một người, nhận lãnh phép báp-têm bằng Đức Thánh Linh. Xin nhậm lời, Chúa ôi. khi họ đang đứng đây.</w:t>
      </w:r>
    </w:p>
    <w:p>
      <w:pPr>
        <w:pStyle w:val="Normal"/>
        <w:spacing w:before="0" w:after="60"/>
        <w:jc w:val="both"/>
        <w:rPr/>
      </w:pPr>
      <w:r>
        <w:rPr>
          <w:sz w:val="22"/>
        </w:rPr>
        <w:tab/>
        <w:t>Xin phục hồi họ, đặt lại vỏ trên thân thể đã cháy rụi của họ, và ban sự sống mới lại cho họ. Nguyện xin họ vui đùa khi gió Thánh Linh tràn xuống, và khi họ nghe gió đến, giống như Đa-vít đã làm, qua bụi dâu, xin cho họ được uốn nắn với Thánh Linh. Cha ôi, xin nhậm lời, trong Danh Đức Chúa Jêsus, Con Ngài.</w:t>
      </w:r>
    </w:p>
    <w:p>
      <w:pPr>
        <w:pStyle w:val="Normal"/>
        <w:spacing w:before="0" w:after="60"/>
        <w:jc w:val="both"/>
        <w:rPr>
          <w:sz w:val="22"/>
        </w:rPr>
      </w:pPr>
      <w:r>
        <w:rPr>
          <w:sz w:val="22"/>
        </w:rPr>
        <w:tab/>
        <w:t>Trong khi chúng ta còn đang đứng, tôi sẽ mời Anh Berg tiếp tục cầu nguyện ở đây, chỉ một lát. Mời Anh Berg.</w:t>
      </w:r>
    </w:p>
    <w:p>
      <w:pPr>
        <w:pStyle w:val="Normal"/>
        <w:spacing w:before="0" w:after="60"/>
        <w:jc w:val="both"/>
        <w:rPr>
          <w:sz w:val="22"/>
        </w:rPr>
      </w:pPr>
      <w:r>
        <w:rPr>
          <w:sz w:val="22"/>
        </w:rPr>
      </w:r>
    </w:p>
    <w:p>
      <w:pPr>
        <w:pStyle w:val="Normal"/>
        <w:jc w:val="both"/>
        <w:rPr>
          <w:sz w:val="22"/>
        </w:rPr>
      </w:pPr>
      <w:r>
        <w:rPr>
          <w:sz w:val="22"/>
        </w:rPr>
      </w:r>
    </w:p>
    <w:p>
      <w:pPr>
        <w:pStyle w:val="Normal"/>
        <w:pBdr>
          <w:bottom w:val="single" w:sz="6" w:space="1" w:color="000000"/>
        </w:pBdr>
        <w:jc w:val="both"/>
        <w:rPr>
          <w:sz w:val="22"/>
        </w:rPr>
      </w:pPr>
      <w:r>
        <w:rPr>
          <w:sz w:val="22"/>
        </w:rPr>
      </w:r>
    </w:p>
    <w:p>
      <w:pPr>
        <w:pStyle w:val="Normal"/>
        <w:jc w:val="center"/>
        <w:rPr>
          <w:sz w:val="20"/>
          <w:szCs w:val="20"/>
        </w:rPr>
      </w:pPr>
      <w:r>
        <w:rPr>
          <w:sz w:val="20"/>
          <w:szCs w:val="20"/>
        </w:rPr>
      </w:r>
    </w:p>
    <w:p>
      <w:pPr>
        <w:pStyle w:val="Normal"/>
        <w:jc w:val="center"/>
        <w:rPr>
          <w:sz w:val="20"/>
          <w:szCs w:val="20"/>
        </w:rPr>
      </w:pPr>
      <w:r>
        <w:rPr>
          <w:sz w:val="20"/>
          <w:szCs w:val="20"/>
          <w:lang w:val="vi-VN"/>
        </w:rPr>
        <w:t>Địa chỉ hạ tải và liên lạc:</w:t>
      </w:r>
    </w:p>
    <w:p>
      <w:pPr>
        <w:pStyle w:val="Normal"/>
        <w:jc w:val="center"/>
        <w:rPr>
          <w:color w:val="0000FF"/>
          <w:sz w:val="20"/>
          <w:szCs w:val="20"/>
          <w:lang w:val="vi-VN"/>
        </w:rPr>
      </w:pPr>
      <w:r>
        <w:rPr>
          <w:sz w:val="20"/>
          <w:szCs w:val="20"/>
        </w:rPr>
        <w:t>http://</w:t>
      </w:r>
      <w:hyperlink r:id="rId3">
        <w:r>
          <w:rPr>
            <w:rStyle w:val="InternetLink"/>
            <w:sz w:val="20"/>
            <w:szCs w:val="20"/>
            <w:u w:val="none"/>
            <w:lang w:val="vi-VN"/>
          </w:rPr>
          <w:t>Vn.BibleWay.org</w:t>
        </w:r>
      </w:hyperlink>
    </w:p>
    <w:p>
      <w:pPr>
        <w:pStyle w:val="Normal"/>
        <w:jc w:val="center"/>
        <w:rPr>
          <w:color w:val="0000FF"/>
          <w:sz w:val="20"/>
          <w:szCs w:val="20"/>
        </w:rPr>
      </w:pPr>
      <w:r>
        <w:rPr>
          <w:sz w:val="20"/>
          <w:szCs w:val="20"/>
        </w:rPr>
        <w:t>Email:</w:t>
      </w:r>
      <w:r>
        <w:rPr>
          <w:color w:val="0000FF"/>
          <w:sz w:val="20"/>
          <w:szCs w:val="20"/>
        </w:rPr>
        <w:t xml:space="preserve"> </w:t>
      </w:r>
      <w:hyperlink r:id="rId4">
        <w:r>
          <w:rPr>
            <w:rStyle w:val="InternetLink"/>
            <w:sz w:val="20"/>
            <w:szCs w:val="20"/>
            <w:u w:val="none"/>
          </w:rPr>
          <w:t>ThanhDoCanada@Yahoo.Ca</w:t>
        </w:r>
      </w:hyperlink>
    </w:p>
    <w:p>
      <w:pPr>
        <w:pStyle w:val="Normal"/>
        <w:jc w:val="center"/>
        <w:rPr>
          <w:color w:val="0000FF"/>
          <w:sz w:val="20"/>
          <w:szCs w:val="20"/>
        </w:rPr>
      </w:pPr>
      <w:r>
        <w:rPr>
          <w:color w:val="0000FF"/>
          <w:sz w:val="20"/>
          <w:szCs w:val="20"/>
        </w:rPr>
      </w:r>
    </w:p>
    <w:sectPr>
      <w:headerReference w:type="default" r:id="rId5"/>
      <w:footerReference w:type="default" r:id="rId6"/>
      <w:type w:val="nextPage"/>
      <w:pgSz w:w="11906" w:h="16838"/>
      <w:pgMar w:left="1134" w:right="1134" w:gutter="0" w:header="510" w:top="1134"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6:14:00Z</dcterms:created>
  <dc:creator>Brother Wm. M. Branham</dc:creator>
  <dc:description>CBW - Phuong - Timothy (2011-04-27, Ver.4c)</dc:description>
  <cp:keywords/>
  <dc:language>en-US</dc:language>
  <cp:lastModifiedBy>Timothy</cp:lastModifiedBy>
  <dcterms:modified xsi:type="dcterms:W3CDTF">2013-02-16T02:08:00Z</dcterms:modified>
  <cp:revision>309</cp:revision>
  <dc:subject>Ta Sẽ Phục Hồi, Đức Giê-hô-va Phán</dc:subject>
  <dc:title>54-0829 I Will Restore, Saith The Lord (Vietnamese Translation, Ver.4c)</dc:title>
</cp:coreProperties>
</file>