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lang w:val="it-IT"/>
        </w:rPr>
      </w:pPr>
      <w:r>
        <w:rPr>
          <w:b/>
          <w:sz w:val="36"/>
          <w:szCs w:val="36"/>
          <w:lang w:val="it-IT"/>
        </w:rPr>
        <w:t>Mên-chi-xê-đéc, Vị Hoàng Tử Và Vua Vĩ Đại</w:t>
      </w:r>
    </w:p>
    <w:p>
      <w:pPr>
        <w:pStyle w:val="Normal"/>
        <w:spacing w:lineRule="atLeast" w:line="19" w:before="0" w:after="50"/>
        <w:jc w:val="center"/>
        <w:rPr>
          <w:sz w:val="32"/>
          <w:szCs w:val="32"/>
          <w:lang w:val="it-IT"/>
        </w:rPr>
      </w:pPr>
      <w:r>
        <w:rPr>
          <w:sz w:val="32"/>
          <w:szCs w:val="32"/>
          <w:lang w:val="it-IT"/>
        </w:rPr>
        <w:t>(</w:t>
      </w:r>
      <w:r>
        <w:rPr>
          <w:b/>
          <w:sz w:val="32"/>
          <w:szCs w:val="32"/>
          <w:lang w:val="it-IT"/>
        </w:rPr>
        <w:t>Mên-chi-xê-đéc, Ngài Là Ai</w:t>
      </w:r>
      <w:r>
        <w:rPr>
          <w:sz w:val="32"/>
          <w:szCs w:val="32"/>
          <w:lang w:val="it-IT"/>
        </w:rPr>
        <w:t>)</w:t>
      </w:r>
    </w:p>
    <w:p>
      <w:pPr>
        <w:pStyle w:val="Normal"/>
        <w:spacing w:lineRule="atLeast" w:line="19" w:before="0" w:after="50"/>
        <w:rPr>
          <w:sz w:val="20"/>
          <w:szCs w:val="20"/>
          <w:lang w:val="it-IT"/>
        </w:rPr>
      </w:pPr>
      <w:r>
        <w:rPr>
          <w:sz w:val="20"/>
          <w:szCs w:val="20"/>
          <w:lang w:val="it-IT"/>
        </w:rPr>
      </w:r>
    </w:p>
    <w:p>
      <w:pPr>
        <w:pStyle w:val="Normal"/>
        <w:pBdr>
          <w:top w:val="single" w:sz="4" w:space="1" w:color="000000"/>
          <w:left w:val="single" w:sz="4" w:space="4" w:color="000000"/>
          <w:bottom w:val="single" w:sz="4" w:space="1" w:color="000000"/>
          <w:right w:val="single" w:sz="4" w:space="4" w:color="000000"/>
        </w:pBdr>
        <w:spacing w:lineRule="atLeast" w:line="19" w:before="0" w:after="50"/>
        <w:ind w:left="575" w:right="554" w:firstLine="444"/>
        <w:jc w:val="both"/>
        <w:rPr/>
      </w:pPr>
      <w:r>
        <w:rPr>
          <w:sz w:val="20"/>
          <w:szCs w:val="20"/>
          <w:lang w:val="it-IT"/>
        </w:rPr>
        <w:t xml:space="preserve">Sứ điệp này được dịch từ băng ghi âm số </w:t>
      </w:r>
      <w:r>
        <w:rPr>
          <w:b/>
          <w:color w:val="0000FF"/>
          <w:sz w:val="20"/>
          <w:szCs w:val="20"/>
          <w:lang w:val="it-IT"/>
        </w:rPr>
        <w:t>55-0109M</w:t>
      </w:r>
      <w:r>
        <w:rPr>
          <w:sz w:val="20"/>
          <w:szCs w:val="20"/>
          <w:lang w:val="it-IT"/>
        </w:rPr>
        <w:t xml:space="preserve"> “</w:t>
      </w:r>
      <w:r>
        <w:rPr>
          <w:b/>
          <w:color w:val="0000FF"/>
          <w:sz w:val="20"/>
          <w:szCs w:val="20"/>
          <w:lang w:val="it-IT"/>
        </w:rPr>
        <w:t xml:space="preserve">Melchisedec, The Great Prince &amp; King </w:t>
      </w:r>
      <w:r>
        <w:rPr>
          <w:color w:val="0000FF"/>
          <w:sz w:val="20"/>
          <w:szCs w:val="20"/>
          <w:lang w:val="it-IT"/>
        </w:rPr>
        <w:t>(</w:t>
      </w:r>
      <w:r>
        <w:rPr>
          <w:b/>
          <w:color w:val="0000FF"/>
          <w:sz w:val="20"/>
          <w:szCs w:val="20"/>
          <w:lang w:val="it-IT"/>
        </w:rPr>
        <w:t>Melchisedec, Who Is He</w:t>
      </w:r>
      <w:r>
        <w:rPr>
          <w:color w:val="0000FF"/>
          <w:sz w:val="20"/>
          <w:szCs w:val="20"/>
          <w:lang w:val="it-IT"/>
        </w:rPr>
        <w:t>)</w:t>
      </w:r>
      <w:r>
        <w:rPr>
          <w:sz w:val="20"/>
          <w:szCs w:val="20"/>
          <w:lang w:val="it-IT"/>
        </w:rPr>
        <w:t xml:space="preserve">”, dài 80 phút, giảng vào sáng Chúa Nhật, ngày 9 tháng 1 năm 1955, bởi Anh (Mục sư) Brother William Marrion Branham, tại Đền tạm Branham, Jeffersonville, Indiana, USA. </w:t>
      </w:r>
      <w:r>
        <w:rPr>
          <w:sz w:val="20"/>
          <w:szCs w:val="20"/>
        </w:rPr>
        <w:t xml:space="preserve">(Bản dịch tiếng Việt đã duyệt lần thứ 5b, ngày </w:t>
      </w:r>
      <w:r>
        <w:rPr>
          <w:color w:val="0000FF"/>
          <w:sz w:val="20"/>
          <w:szCs w:val="20"/>
        </w:rPr>
        <w:t xml:space="preserve">7/9/2012 - 9/2/2013 </w:t>
      </w:r>
      <w:r>
        <w:rPr>
          <w:sz w:val="20"/>
          <w:szCs w:val="20"/>
        </w:rPr>
        <w:t xml:space="preserve">- </w:t>
      </w:r>
      <w:hyperlink r:id="rId2">
        <w:r>
          <w:rPr>
            <w:rStyle w:val="InternetLink"/>
            <w:sz w:val="20"/>
            <w:szCs w:val="20"/>
            <w:u w:val="none"/>
          </w:rPr>
          <w:t>Vietnamese Translation, Version 5b</w:t>
        </w:r>
      </w:hyperlink>
      <w:r>
        <w:rPr>
          <w:sz w:val="20"/>
          <w:szCs w:val="20"/>
        </w:rPr>
        <w:t>)</w:t>
      </w:r>
    </w:p>
    <w:p>
      <w:pPr>
        <w:pStyle w:val="Normal"/>
        <w:spacing w:lineRule="atLeast" w:line="19" w:before="0" w:after="50"/>
        <w:rPr>
          <w:sz w:val="20"/>
          <w:szCs w:val="20"/>
        </w:rPr>
      </w:pPr>
      <w:r>
        <w:rPr>
          <w:sz w:val="20"/>
          <w:szCs w:val="20"/>
        </w:rPr>
      </w:r>
    </w:p>
    <w:p>
      <w:pPr>
        <w:pStyle w:val="Normal"/>
        <w:spacing w:lineRule="atLeast" w:line="19" w:before="0" w:after="50"/>
        <w:jc w:val="both"/>
        <w:rPr/>
      </w:pPr>
      <w:r>
        <w:rPr>
          <w:vertAlign w:val="superscript"/>
        </w:rPr>
        <w:t>E-1</w:t>
      </w:r>
      <w:r>
        <w:rPr/>
        <w:tab/>
        <w:t>Chào các bạn buổi sáng. Thật vui mừng được ở đây sáng nay vào buổi sáng mùa đông đẹp trời này, mặt trời đang chiếu sáng rực rỡ, lòng chúng ta vui mừng. Khi tôi ngồi đó với Mục sư (Reverend) Beeler, trong lúc ông đang báo cáo, Đức Thánh Linh giáng xuống tòa nhà, và dân sự vui mừng, con cái Ngài vui mừng... Chúng ta biết ơn vì được sống động và ở giữa những người có thể đi ra trong những Buổi nhóm ngày hôm nay.</w:t>
      </w:r>
    </w:p>
    <w:p>
      <w:pPr>
        <w:pStyle w:val="Normal"/>
        <w:spacing w:lineRule="atLeast" w:line="19" w:before="0" w:after="50"/>
        <w:jc w:val="both"/>
        <w:rPr/>
      </w:pPr>
      <w:r>
        <w:rPr/>
        <w:tab/>
        <w:t>Chúng tôi biết ơn từng người và mỗi một người trong các bạn. Những người giữ trật tự ở phía sau đó, nếu người nào đi vào kiếm chỗ ngồi gần đây, họ có thể ngồi phía sau Bàn thờ và phần khác của dãy ghế dài ở phía trước đây -- với những người đến trễ một chút.</w:t>
      </w:r>
    </w:p>
    <w:p>
      <w:pPr>
        <w:pStyle w:val="Normal"/>
        <w:spacing w:lineRule="atLeast" w:line="19" w:before="0" w:after="50"/>
        <w:jc w:val="both"/>
        <w:rPr/>
      </w:pPr>
      <w:r>
        <w:rPr>
          <w:vertAlign w:val="superscript"/>
        </w:rPr>
        <w:t>E-2</w:t>
      </w:r>
      <w:r>
        <w:rPr/>
        <w:tab/>
        <w:t>Tuần tới này chúng ta bắt đầu chuyến đi của năm nay, chuyến đi (tour) giảng trên thế giới khác. Bắt đầu -- ngày 12 tới, là ngày Thứ Tư sắp đến này ở Chicago tại Hội thánh Philadelphian và Chiến dịch. Và rồi, tôi cho rằng từ nơi đó chúng ta... Bắt đầu vào ngày 3 tháng 2, chúng ta bắt đầu ở Lubbock, Texas, trong thính đường Cotton Bowl ở Lubbock, Texas. Rồi từ đó đến Phoenix, và rồi đến phòng Triển lãm thú vật giữa Los Angelesvà Cửa Phía Nam ở California. Và rồi, nếu Chúa cho phép, chúng ta sẽ đi đến Honolulu.</w:t>
      </w:r>
    </w:p>
    <w:p>
      <w:pPr>
        <w:pStyle w:val="Normal"/>
        <w:spacing w:lineRule="atLeast" w:line="19" w:before="0" w:after="50"/>
        <w:jc w:val="both"/>
        <w:rPr/>
      </w:pPr>
      <w:r>
        <w:rPr/>
        <w:tab/>
        <w:t>Tôi thật biết ơn sâu sắc tất cả những người mỗi ngày cầu nguyện xin Chúa ban sức khỏe cho tôi... Các bạn biết tôi ở phía bên này cõi đời đời tùy thuộc sự cầu nguyện của các bạn cho tôi khi tôi đi ra.</w:t>
      </w:r>
    </w:p>
    <w:p>
      <w:pPr>
        <w:pStyle w:val="Normal"/>
        <w:spacing w:lineRule="atLeast" w:line="19" w:before="0" w:after="50"/>
        <w:jc w:val="both"/>
        <w:rPr/>
      </w:pPr>
      <w:r>
        <w:rPr/>
        <w:tab/>
        <w:t>Tôi biết ơn vì được nghe lời làm chứng của Anh Tommy sáng nay, về cách mà Đức Chúa Trời luôn mở cánh tay Ngài để tiếp nhận anh. Cho dù các bạn đã làm gì đi nữa, Ngài vẫn giang đôi tay ra nhận mọi linh hồn ăn năn muốn đến với Ngài. Bất kể các bạn đã làm gì, hay tội lỗi lớn như thế nào, Ngài luôn luôn muốn tha thứ cho các bạn. Xin Chúa ban phước cho anh, người anh em trẻ tuổi của tôi.</w:t>
      </w:r>
    </w:p>
    <w:p>
      <w:pPr>
        <w:pStyle w:val="Normal"/>
        <w:spacing w:lineRule="atLeast" w:line="19" w:before="0" w:after="50"/>
        <w:jc w:val="both"/>
        <w:rPr/>
      </w:pPr>
      <w:r>
        <w:rPr>
          <w:vertAlign w:val="superscript"/>
        </w:rPr>
        <w:t>E-3</w:t>
      </w:r>
      <w:r>
        <w:rPr/>
        <w:tab/>
        <w:t>Tôi đang để ý đến những kết quả từ Buổi nhóm Chúa nhật vừa rồi. Nhiều người đã được cầu nguyện cho, chúng ta đã có những cuộc trò chuyện ngắn cách riêng tư để hiểu những người... Thưa các bạn, lý do mà chúng ta không có những Buổi nhóm Chữa lành ở đây... Các bạn biết đấy, chúng ta không có phòng nào tương xứng cho dân chúng. Vì thế nên không bao giờ thông báo những Buổi nhóm ở Đền tạm đây, mặc dù chúng ta cầu nguyện cho người đau mỗi lần tôi ở đây. Những thính phòng khó tìm được, vân vân. Quí vị khách đến viếng thăm từ những miền khác nhau trong đất nước đến đây, không có quá nhiều người Tin lành ngay trong cộng đồng, hay là trong những vùng chung quanh ở đây, nhưng họ... Không phải tất cả những Buổi nhóm đều được tài trợ, hay đúng hơn là hợp tác trong các Buổi nhóm, là những người Phúc âm Toàn Vẹn, bởi vì có nhiều người trong họ là từ những Giáo hội khác nhau.</w:t>
      </w:r>
    </w:p>
    <w:p>
      <w:pPr>
        <w:pStyle w:val="Normal"/>
        <w:spacing w:lineRule="atLeast" w:line="19" w:before="0" w:after="50"/>
        <w:jc w:val="both"/>
        <w:rPr/>
      </w:pPr>
      <w:r>
        <w:rPr/>
        <w:tab/>
        <w:t>Chúng ta không cố đại diện cho bất cứ tổ chức Giáo hội nào đó, chúng ta chỉ bởi sự vùa giúp của Đức Chúa Trời để đại diện cho Đức Chúa Jêsus Christ và tự do cho tất cả mọi người.</w:t>
      </w:r>
    </w:p>
    <w:p>
      <w:pPr>
        <w:pStyle w:val="Normal"/>
        <w:spacing w:lineRule="atLeast" w:line="19" w:before="0" w:after="50"/>
        <w:jc w:val="both"/>
        <w:rPr/>
      </w:pPr>
      <w:r>
        <w:rPr>
          <w:vertAlign w:val="superscript"/>
        </w:rPr>
        <w:t>E-4</w:t>
      </w:r>
      <w:r>
        <w:rPr/>
        <w:tab/>
        <w:t>...Chúa nhật vừa rồi trong phòng có một anh em da màu vừa mới được cứu cách đây vài tháng với vợ anh, và chị ấy bị què phải đi nạng. Anh ấy mắc bệnh thoát vị đáng kinh. Trong khi nói với anh trong văn phòng của Ban Chấp sự, với cuộc trò chuyện riêng mà đã được sắp xếp cho anh... Mỗi Chúa nhật chúng ta có rất nhiều người mỗi Chúa nhật... Cảm xúc, trong khi đang ngồi ở đó trong sự hà hơi của Đức Thánh Linh, một bà vừa đi ra ngoài trên cái nạng, mà... bước không có nạng. Người này rất dứt khoát, tin Chúa Jêsus, được cầu nguyện cho bệnh thoát vị... Tôi bảo anh, “Bệnh thoát vị đó sẽ bắt đầu từ lúc này trở lại nơi của nó.” Tôi nói, “Bây giờ, khi nó đi trở lại, thì anh theo dõi nó di chuyển lại, sẽ cho anh có đức tin nhiều hơn.”</w:t>
      </w:r>
    </w:p>
    <w:p>
      <w:pPr>
        <w:pStyle w:val="Normal"/>
        <w:spacing w:lineRule="atLeast" w:line="19" w:before="0" w:after="50"/>
        <w:jc w:val="both"/>
        <w:rPr/>
      </w:pPr>
      <w:r>
        <w:rPr/>
        <w:tab/>
        <w:t>Đức tin phải dựa trên cơ sở của điều gì đó, không phải ý tưởng hoang đường. Nó phải có điều gì đúng một cách có cơ sở, chính là đức tin. Đó là lý do chúng ta tin rằng Lời Đức Chúa Trời dạy dỗ sự Chữa lành Thiêng liêng [bằng phép lạ], giải cứu linh hồn, giải cứu với thân thể. Chúng ta đặt cơ cở cho điều đó dựa trên Lời đời đời của Đức Chúa Trời.</w:t>
      </w:r>
    </w:p>
    <w:p>
      <w:pPr>
        <w:pStyle w:val="Normal"/>
        <w:spacing w:lineRule="atLeast" w:line="19" w:before="0" w:after="50"/>
        <w:jc w:val="both"/>
        <w:rPr/>
      </w:pPr>
      <w:r>
        <w:rPr>
          <w:vertAlign w:val="superscript"/>
        </w:rPr>
        <w:t>E-5</w:t>
      </w:r>
      <w:r>
        <w:rPr/>
        <w:tab/>
        <w:t>Tôi nói với người anh em đó, “Bây giờ, anh có thể biết rằng tôi đã nói với anh sự thật...” Vì thấy trước tôi trong khải tượng, tôi nói, “Khi anh về nhà, và cột chung quanh chỗ thoát vị đó bằng sợi dây, đo nó, rồi cắt đứt sợi dây đó. Đừng đụng đến nó nữa cho đến Chúa nhật sắp đến. Trước khi anh đến, lấy... sợi dây khác quấn chung quanh, và mang đến cho tôi sự khác nhau của 2 sợi dây. Anh ấy nói. “Tôi sẽ làm điều đó.”</w:t>
      </w:r>
    </w:p>
    <w:p>
      <w:pPr>
        <w:pStyle w:val="Normal"/>
        <w:spacing w:lineRule="atLeast" w:line="19" w:before="0" w:after="50"/>
        <w:jc w:val="both"/>
        <w:rPr/>
      </w:pPr>
      <w:r>
        <w:rPr/>
        <w:tab/>
        <w:t>Ồ, đây là sợi dây ấy, khoảng 1 in-sơ rưỡi được cắt ra khỏi nó. Người đàn ông ấy ngồi ở đây... để các bạn có thể thấy điều gì đã xảy ra. Vậy thì, điều gì đó đã xảy ra. Tôi chưa lần nào thấy Đức Chúa Trời nói điều gì hay bảo điều gì bằng khải tượng, hay sự mặc khải, mà nó không xảy ra chính xác như cách Đức Chúa Trời đã Phán, hoàn toàn chính xác.</w:t>
      </w:r>
    </w:p>
    <w:p>
      <w:pPr>
        <w:pStyle w:val="Normal"/>
        <w:spacing w:lineRule="atLeast" w:line="19" w:before="0" w:after="50"/>
        <w:jc w:val="both"/>
        <w:rPr/>
      </w:pPr>
      <w:r>
        <w:rPr/>
        <w:tab/>
        <w:t>Vợ anh ấy, Chúa nhật vừa rồi đến, bước đi dựa trên cái nạng, hay cây gậy. Tôi để ý chị ấy ngày hôm nay, chị ấy đã ở đó. Chị không thể bước đi, hay là... Tôi đã bảo chị rằng Chúa sẽ cho chị khỏe mạnh. Chị bị xơ cứng một chi. Tôi thấy chị bước lên, chị để cây gậy trên vai, và ngày hôm nay chị ấy ở đây này.</w:t>
      </w:r>
    </w:p>
    <w:p>
      <w:pPr>
        <w:pStyle w:val="Normal"/>
        <w:spacing w:lineRule="atLeast" w:line="19" w:before="0" w:after="50"/>
        <w:jc w:val="both"/>
        <w:rPr/>
      </w:pPr>
      <w:r>
        <w:rPr>
          <w:vertAlign w:val="superscript"/>
        </w:rPr>
        <w:t>E-6</w:t>
      </w:r>
      <w:r>
        <w:rPr/>
        <w:tab/>
      </w:r>
      <w:r>
        <w:rPr>
          <w:color w:val="008000"/>
        </w:rPr>
        <w:t>[Một người đàn bà nói trong hội chúng. - Biên tập]</w:t>
      </w:r>
      <w:r>
        <w:rPr/>
        <w:t xml:space="preserve"> Và có chị khác, một người trong số họ, từ dưới... Chị ấy đã ở trong một tình thế khó khăn như vậy với rất nhiều bệnh tật Chúa nhật tuần trước và bị tàn tật, chị sống nơi nào đó ở Georgetown, chị ơi, ở nơi nào? Georgetown, Indiana. Chị nói, “Nhưng Anh Branham ơi, tôi già rồi.”</w:t>
      </w:r>
    </w:p>
    <w:p>
      <w:pPr>
        <w:pStyle w:val="Normal"/>
        <w:spacing w:lineRule="atLeast" w:line="19" w:before="0" w:after="50"/>
        <w:jc w:val="both"/>
        <w:rPr/>
      </w:pPr>
      <w:r>
        <w:rPr/>
        <w:tab/>
        <w:t xml:space="preserve">Tôi nói, “Áp-ra-ham còn già hơn chị, ông ấy đã cầu xin để tin điều gì đó mà không tin có được.” Chị ấy đã tin nhận điều đó, và chị ở đó đấy. Còn đây là chị khác, đang ngồi ngay phía sau chị mà tôi đã nói chuyện, ngay phía sau chồng chị ấy ở đây, quí bà da màu đang ngồi ngay đây, và quí bà khác ở phía sau đó. </w:t>
      </w:r>
    </w:p>
    <w:p>
      <w:pPr>
        <w:pStyle w:val="Normal"/>
        <w:spacing w:lineRule="atLeast" w:line="19" w:before="0" w:after="50"/>
        <w:jc w:val="both"/>
        <w:rPr/>
      </w:pPr>
      <w:r>
        <w:rPr/>
        <w:tab/>
        <w:t>Sự căng thẳng của chị vì những chứng cớ, cây nạng đã không còn vì những chứng cớ. Đức Chúa Jêsus Christ sống và tể trị vì chứng cớ tối thượng mà Ngài đã sống lại từ kẻ chết và ở cùng chúng ta ngày nay. Chúng ta biết ơn Ngài từ nơi sâu thẳm của lòng, rằng Ngài vẫn sống; Ngài không chết. Ngài đã sống lại từ kẻ chết và sống giữa những con người xác thịt ngày hôm nay, sẽ làm trổi hơn vô cùng hơn mọi điều chúng ta có cầu xin hoặc suy tưởng. Chúng ta ngợi khen Ngài bằng cả tấm lòng vì sự nhân từ của Ngài dành cho chúng ta.</w:t>
      </w:r>
    </w:p>
    <w:p>
      <w:pPr>
        <w:pStyle w:val="Normal"/>
        <w:spacing w:lineRule="atLeast" w:line="19" w:before="0" w:after="50"/>
        <w:jc w:val="both"/>
        <w:rPr>
          <w:lang w:val="it-IT"/>
        </w:rPr>
      </w:pPr>
      <w:r>
        <w:rPr>
          <w:vertAlign w:val="superscript"/>
          <w:lang w:val="it-IT"/>
        </w:rPr>
        <w:t>E-7</w:t>
      </w:r>
      <w:r>
        <w:rPr>
          <w:lang w:val="it-IT"/>
        </w:rPr>
        <w:tab/>
        <w:t>Bây giờ xem thử... Có người nào trong ghế dài đó nữa không? Được rồi, có một số người nữa, nếu chúng ta có thể mang ra đây, và đưa họ trên bục nếu các bạn muốn.</w:t>
      </w:r>
    </w:p>
    <w:p>
      <w:pPr>
        <w:pStyle w:val="Normal"/>
        <w:spacing w:lineRule="atLeast" w:line="19" w:before="0" w:after="50"/>
        <w:jc w:val="both"/>
        <w:rPr/>
      </w:pPr>
      <w:r>
        <w:rPr/>
        <w:tab/>
        <w:t xml:space="preserve">Vì bài học Trường Chúa nhật, chúng ta sẽ... </w:t>
      </w:r>
      <w:r>
        <w:rPr>
          <w:lang w:val="it-IT"/>
        </w:rPr>
        <w:t>Đến lượt tôi dạy một chút về những bài học Trường Chúa nhật, nếu Chúa cho phép, chúng ta sẽ cố gắng làm xong một chủ đề mà chúng ta bắt đầu cách đây vài ngày trong Hội thánh, cách đây vài Chúa nhật.</w:t>
      </w:r>
    </w:p>
    <w:p>
      <w:pPr>
        <w:pStyle w:val="Normal"/>
        <w:spacing w:lineRule="atLeast" w:line="19" w:before="0" w:after="50"/>
        <w:jc w:val="both"/>
        <w:rPr/>
      </w:pPr>
      <w:r>
        <w:rPr/>
        <w:tab/>
        <w:t xml:space="preserve">Và đây giờ, Anh Junior, có lẽ họ mang... họ ngồi ở trên bục giảng và để cho một số bà... mang đến ngay đây làm cho nó... tốt hơn là mang lên phía trước. </w:t>
      </w:r>
    </w:p>
    <w:p>
      <w:pPr>
        <w:pStyle w:val="Normal"/>
        <w:spacing w:lineRule="atLeast" w:line="19" w:before="0" w:after="50"/>
        <w:jc w:val="both"/>
        <w:rPr/>
      </w:pPr>
      <w:r>
        <w:rPr/>
        <w:tab/>
        <w:t>Ngay khi lớp học Trường Chúa nhật được kết thúc trong phòng đó, sẽ có một số chỗ ngồi nữa sẵn sàng</w:t>
      </w:r>
    </w:p>
    <w:p>
      <w:pPr>
        <w:pStyle w:val="Normal"/>
        <w:spacing w:lineRule="atLeast" w:line="19" w:before="0" w:after="50"/>
        <w:jc w:val="both"/>
        <w:rPr/>
      </w:pPr>
      <w:r>
        <w:rPr/>
        <w:tab/>
        <w:t xml:space="preserve">Bây giờ, nếu người nào mà -- có lẽ là thuộc viên của Hội thánh nhỏ bé ở đây, có lẽ đang bối rối hay điều gì đó vì những người khách đến... </w:t>
      </w:r>
      <w:r>
        <w:rPr>
          <w:lang w:val="it-IT"/>
        </w:rPr>
        <w:t>Nhưng nếu người nào gia nhập với Hội thánh muốn kiếm những chỗ ngồi, có lẽ người khác nhường chỗ khi họ đến.</w:t>
      </w:r>
    </w:p>
    <w:p>
      <w:pPr>
        <w:pStyle w:val="Normal"/>
        <w:spacing w:lineRule="atLeast" w:line="19" w:before="0" w:after="50"/>
        <w:jc w:val="both"/>
        <w:rPr/>
      </w:pPr>
      <w:r>
        <w:rPr>
          <w:vertAlign w:val="superscript"/>
          <w:lang w:val="it-IT"/>
        </w:rPr>
        <w:t>E-8</w:t>
      </w:r>
      <w:r>
        <w:rPr>
          <w:lang w:val="it-IT"/>
        </w:rPr>
        <w:tab/>
        <w:t>Ngày hôm nay chúng ta đang học về Lời phước hạnh của Đức Chúa Trời. Nếu anh em còn nhớ, Sứ điệp cuối cùng trong sách Hê-bơ-rơ. Tuyệt vời được học Lời Đức Chúa Trời, Nó cho chúng ta Sự sống Đời đời. Chúa Jêsus Phán, “Hãy tra xem Kinh thánh, vì trong đó các ngươi nghĩ mình có Sự sống Đời đời, và Chúng làm chứng về Ta vậy.” Thật đáng yêu biết bao khi biết rằng Ngài đã và đang ban phước cho chúng ta, ban cho chúng ta Lời Hằng sống. Đức Chúa Trời ở trong Lời Ngài.</w:t>
      </w:r>
    </w:p>
    <w:p>
      <w:pPr>
        <w:pStyle w:val="Normal"/>
        <w:spacing w:lineRule="atLeast" w:line="19" w:before="0" w:after="50"/>
        <w:jc w:val="both"/>
        <w:rPr/>
      </w:pPr>
      <w:r>
        <w:rPr/>
        <w:tab/>
        <w:t xml:space="preserve">Bây giờ mời tất cả anh chị em lật ra trong Kinh thánh sách Hê-bơ-rơ chương 7. </w:t>
      </w:r>
      <w:r>
        <w:rPr>
          <w:lang w:val="it-IT"/>
        </w:rPr>
        <w:t xml:space="preserve">Chúng ta sẽ cố gắng không làm mất nhiều thì giờ sáng nay, nhưng chỉ tôn cao Đấng Christ bằng Lời, hầu cho anh em có thể thấy Ngài là gì, và tại sao chúng ta ở đây ngày hôm nay, tại sao Cơ-đốc giáo là những gì nó có bằng việc nói về Lời. “Đức tin đến bởi sự người ta nghe, mà người ta nghe, là khi Lời của Đấng Christ được rao giảng, Lời.” </w:t>
      </w:r>
    </w:p>
    <w:p>
      <w:pPr>
        <w:pStyle w:val="Normal"/>
        <w:spacing w:lineRule="atLeast" w:line="19" w:before="0" w:after="50"/>
        <w:jc w:val="both"/>
        <w:rPr/>
      </w:pPr>
      <w:r>
        <w:rPr/>
        <w:tab/>
        <w:t xml:space="preserve">Chúng ta có thể mở các trang giấy và lật chúng ra phía sau như thế này, nhưng chỉ có một Đấng có thể mở ra Lời, đó là Đấng Christ, vì họ đã thấy Ngài trong khải tượng như một Chiên Con bị giết từ khi sáng thế. </w:t>
      </w:r>
      <w:r>
        <w:rPr>
          <w:lang w:val="it-IT"/>
        </w:rPr>
        <w:t>Khi Giăng nhìn và không có người nào trên trời xứng đáng để mở Sách, hay là có thể mở ấn đó, ông thấy một Chiên Con đã bị giết từ khi sáng thế, Đấng đến lấy Sách từ tay phải của Đấng ngồi trên Ngôi, và mở Sách ra, mở các Ấn ra. Vậy thì, Ngài là Đấng Tác Giả của Sách. Chúng ta hãy thưa chuyện với Ngài giây lát trước khi lật Sách ra.</w:t>
      </w:r>
    </w:p>
    <w:p>
      <w:pPr>
        <w:pStyle w:val="Normal"/>
        <w:spacing w:lineRule="atLeast" w:line="19" w:before="0" w:after="50"/>
        <w:jc w:val="both"/>
        <w:rPr>
          <w:lang w:val="it-IT"/>
        </w:rPr>
      </w:pPr>
      <w:r>
        <w:rPr>
          <w:vertAlign w:val="superscript"/>
          <w:lang w:val="it-IT"/>
        </w:rPr>
        <w:t>E-9</w:t>
      </w:r>
      <w:r>
        <w:rPr>
          <w:lang w:val="it-IT"/>
        </w:rPr>
        <w:tab/>
        <w:t>Kính lạy Cha Thiên Thượng từ ái của chúng con, với tấm lòng vĩ đại của tình yêu sâu đậm chúng con đến đây ngày hôm nay để dâng lên Cha lời ngợi khen và cảm tạ cho Danh vinh hiển Ngài, đã quá lưu tâm đến chúng con, trong khi chúng con còn là tội nhân, Đấng Christ đã chết thay chúng con, Đấng Vô tội chết thay cho kẻ có tội, chính mình Ngài mang tội lỗi tất cả chúng con, cất tội lỗi đi và trả giá cao nhất, làm vui lòng Đức Chúa Trời, và sống lại để chúng con được xưng công bình, đang ngự bên tay hữu của Ngài ngày nay, và đang sống cầu thay cho sự xưng nhận tội lỗi của chúng con.</w:t>
      </w:r>
    </w:p>
    <w:p>
      <w:pPr>
        <w:pStyle w:val="Normal"/>
        <w:spacing w:lineRule="atLeast" w:line="19" w:before="0" w:after="50"/>
        <w:jc w:val="both"/>
        <w:rPr>
          <w:lang w:val="it-IT"/>
        </w:rPr>
      </w:pPr>
      <w:r>
        <w:rPr/>
        <w:tab/>
        <w:t xml:space="preserve">Ồ, chúng con thật cảm ơn Ngài biết bao vì hi vọng vững bền mà chúng con có này. </w:t>
      </w:r>
      <w:r>
        <w:rPr>
          <w:lang w:val="it-IT"/>
        </w:rPr>
        <w:t>Khi tất cả chung quanh chúng con đang mất đi, ngay cả chính đời sống hay chết, lòng chúng con đặt trên hi vọng phước hạnh đời đời đó. Nhiều người ở đây sáng nay có nhu cầu, Cha ôi, vì thần linh của họ, vì linh hồn của họ. Chúng con cầu nguyện để Cha sẽ cứu rỗi những người chưa được cứu. Xin nhậm lời, Chúa ôi. Xin ban cho những người thờ ơ lãnh đạm bước đi gần gũi với Chúa hơn.</w:t>
      </w:r>
    </w:p>
    <w:p>
      <w:pPr>
        <w:pStyle w:val="Normal"/>
        <w:spacing w:lineRule="atLeast" w:line="19" w:before="0" w:after="50"/>
        <w:jc w:val="both"/>
        <w:rPr>
          <w:lang w:val="it-IT"/>
        </w:rPr>
      </w:pPr>
      <w:r>
        <w:rPr>
          <w:vertAlign w:val="superscript"/>
          <w:lang w:val="it-IT"/>
        </w:rPr>
        <w:t>E-10</w:t>
      </w:r>
      <w:r>
        <w:rPr>
          <w:lang w:val="it-IT"/>
        </w:rPr>
        <w:tab/>
        <w:t>Chúng con cầu xin Ngài sẽ chữa lành cho mọi người đau ốm, hầu cho có thể được ứng nghiệm Lời được Phán bởi chính Ngài, “Những việc Ta làm các ngươi cũng sẽ làm.” Và rồi Ngài Phán rằng chúng con phải đi khắp thế gian giảng Phúc âm, đặt tay trên kẻ đau thì kẻ đau được lành.</w:t>
      </w:r>
    </w:p>
    <w:p>
      <w:pPr>
        <w:pStyle w:val="Normal"/>
        <w:spacing w:lineRule="atLeast" w:line="19" w:before="0" w:after="50"/>
        <w:jc w:val="both"/>
        <w:rPr/>
      </w:pPr>
      <w:r>
        <w:rPr>
          <w:lang w:val="it-IT"/>
        </w:rPr>
        <w:tab/>
      </w:r>
      <w:r>
        <w:rPr/>
        <w:t xml:space="preserve">Và thấy ở đây trong tòa nhà nhỏ bé này sáng nay nhiều người chống nạng vài ngày trước, ngày hôm nay bước đi bình thường, mà không cần nạng, được nhấc lên và nâng đỡ bởi cánh tay đời đời của Đức Chúa Jêsus Christ chúng con. </w:t>
      </w:r>
      <w:r>
        <w:rPr>
          <w:lang w:val="it-IT"/>
        </w:rPr>
        <w:t>Bước đi, những người đang chết mất vì bệnh ung thư đang ở đây, các đầy tớ Ngài các Bác sĩ tuyên bố họ không thể tìm thấy nó nữa, nó đã biến mất. Chúng con cảm ơn Ngài vì những điều này.</w:t>
      </w:r>
    </w:p>
    <w:p>
      <w:pPr>
        <w:pStyle w:val="Normal"/>
        <w:spacing w:lineRule="atLeast" w:line="19" w:before="0" w:after="50"/>
        <w:jc w:val="both"/>
        <w:rPr/>
      </w:pPr>
      <w:r>
        <w:rPr/>
        <w:tab/>
        <w:t xml:space="preserve">Xin tha thứ cho sự khiếm khuyết của chúng con, và đổ đầy lòng chúng con bằng tình yêu thương. Xin Phán với chúng con qua Lời Ngài giờ này, vì chúng con cầu xin trong Danh Đức Chúa Jêsus Christ. </w:t>
      </w:r>
      <w:r>
        <w:rPr>
          <w:lang w:val="it-IT"/>
        </w:rPr>
        <w:t xml:space="preserve">A-men! </w:t>
      </w:r>
    </w:p>
    <w:p>
      <w:pPr>
        <w:pStyle w:val="Normal"/>
        <w:spacing w:lineRule="atLeast" w:line="19" w:before="0" w:after="50"/>
        <w:rPr>
          <w:lang w:val="it-IT"/>
        </w:rPr>
      </w:pPr>
      <w:r>
        <w:rPr>
          <w:vertAlign w:val="superscript"/>
          <w:lang w:val="it-IT"/>
        </w:rPr>
        <w:t>E-11</w:t>
      </w:r>
      <w:r>
        <w:rPr>
          <w:lang w:val="it-IT"/>
        </w:rPr>
        <w:tab/>
        <w:t>Chỉ thấy trước một chút để có những cảm nghĩ về bài học Kinh thánh của chúng ta sáng nay, nếu... Chúng ta đã nói về sự bảo đảm về hi vọng ở trong chúng ta, rất đẹp được ban cho trong thư Hê-bơ-rơ.</w:t>
      </w:r>
    </w:p>
    <w:p>
      <w:pPr>
        <w:pStyle w:val="Normal"/>
        <w:spacing w:lineRule="atLeast" w:line="19" w:before="0" w:after="50"/>
        <w:jc w:val="both"/>
        <w:rPr/>
      </w:pPr>
      <w:r>
        <w:rPr/>
        <w:tab/>
        <w:t xml:space="preserve">Sau khi đọc về cách Đức Chúa Trời giải quyết với dân Y-sơ-ra-ên của Ngài trong những thời đã qua, thì chúng ta thấy rằng Lời hứa được mở rộng cho chúng ta, nó được ban cho, nó được ban chúng con một sự bảo đảm vĩ đại như chúng con thấy rằng tất cả những điều đó đã xảy ra trở lại trong những ngày ấy là những tấm gương về những gì Đức Chúa Trời đang làm cho chúng con ngày hôm nay, với con cái tin yêu của Ngài. </w:t>
      </w:r>
    </w:p>
    <w:p>
      <w:pPr>
        <w:pStyle w:val="Normal"/>
        <w:spacing w:lineRule="atLeast" w:line="19" w:before="0" w:after="50"/>
        <w:rPr/>
      </w:pPr>
      <w:r>
        <w:rPr/>
        <w:tab/>
        <w:t>Và giờ này, chỉ thấy trước một chút về bài học Trường Chúa nhật về Hê-bơ-rơ chương 6, chúng ta sẽ bắt đầu ở câu thứ 12 hay 13.</w:t>
      </w:r>
    </w:p>
    <w:p>
      <w:pPr>
        <w:pStyle w:val="Normal"/>
        <w:spacing w:lineRule="atLeast" w:line="19" w:before="0" w:after="50"/>
        <w:ind w:left="562" w:hanging="0"/>
        <w:jc w:val="both"/>
        <w:rPr>
          <w:b/>
          <w:b/>
        </w:rPr>
      </w:pPr>
      <w:r>
        <w:rPr>
          <w:b/>
        </w:rPr>
        <w:t>Khi Đức Chúa Trời Hứa cùng Áp-ra-ham, và vì không thể chỉ Đấng nào lớn hơn, nên Ngài chỉ chính mình Ngài mà thề với người.</w:t>
      </w:r>
    </w:p>
    <w:p>
      <w:pPr>
        <w:pStyle w:val="Normal"/>
        <w:spacing w:lineRule="atLeast" w:line="19" w:before="0" w:after="50"/>
        <w:jc w:val="both"/>
        <w:rPr/>
      </w:pPr>
      <w:r>
        <w:rPr>
          <w:vertAlign w:val="superscript"/>
          <w:lang w:val="it-IT"/>
        </w:rPr>
        <w:t>E-12</w:t>
      </w:r>
      <w:r>
        <w:rPr>
          <w:lang w:val="it-IT"/>
        </w:rPr>
        <w:tab/>
        <w:t>Tôi tin chắc lớp học có thể nhớ về cách chúng ta đã nhận điều đó vào để thấy những gì Đức Chúa Trời đã làm, cách mà Ngài đã hứa với Áp-ra-ham, rằng Ngài sẽ ban cho ông Giao ước này, lập nó với ông và dòng dõi ông. Đức Chúa Trời đã thề một lời. Người nào thề thì mượn Danh Đấng lớn hơn mà thề. Đức Chúa Trời cũng vậy, vì không thể chỉ Đấng nào lớn hơn, nên Ngài chỉ chính mình Ngài mà thề rằng Ngài sẽ giữ Giao ước này với Áp-ra-ham. Thế thì một nền tảng thật chắc chắn cho các Thánh đồ của Chúa.</w:t>
      </w:r>
    </w:p>
    <w:p>
      <w:pPr>
        <w:pStyle w:val="Normal"/>
        <w:spacing w:lineRule="atLeast" w:line="19" w:before="0" w:after="50"/>
        <w:jc w:val="both"/>
        <w:rPr/>
      </w:pPr>
      <w:r>
        <w:rPr>
          <w:vertAlign w:val="superscript"/>
          <w:lang w:val="it-IT"/>
        </w:rPr>
        <w:t>E-13</w:t>
      </w:r>
      <w:r>
        <w:rPr>
          <w:lang w:val="it-IT"/>
        </w:rPr>
        <w:tab/>
        <w:t>Nếu chúng ta đến gần chủ đề này ngày hôm nay, thật hợp lý, bình tĩnh, và không hề bị kích động... Đức tin không bao giờ bị kích động. Đức tin không bao giờ tự xô đẩy. Đức tin biết những gì nó đang nói về. Anh em không bao giờ thấy Chủ chúng ta bị kích động về điều gì, đứng bên ngôi mộ người chết, Ngài thật bình tĩnh như khi Ngài ở trên núi và nhìn xuống thành Giê-ru-sa-lem. Đứng trên con thuyền chao đảo trong cơn bão tố, những dòng nước, dập dồi, Ngài thật hoàn toàn yên nghỉ trong Đức Chúa Trời, cho đến nỗi không hề để ý đến nó cho đến khi thức giấc. Luôn luôn yên tĩnh, là đức tin.</w:t>
      </w:r>
    </w:p>
    <w:p>
      <w:pPr>
        <w:pStyle w:val="Normal"/>
        <w:spacing w:lineRule="atLeast" w:line="19" w:before="0" w:after="50"/>
        <w:jc w:val="both"/>
        <w:rPr>
          <w:lang w:val="it-IT"/>
        </w:rPr>
      </w:pPr>
      <w:r>
        <w:rPr>
          <w:vertAlign w:val="superscript"/>
          <w:lang w:val="it-IT"/>
        </w:rPr>
        <w:t>E-14</w:t>
      </w:r>
      <w:r>
        <w:rPr>
          <w:lang w:val="it-IT"/>
        </w:rPr>
        <w:tab/>
        <w:t>Chúng ta thấy ở đây rằng lý do mà chúng ta có thể được yên tĩnh, bởi vì điều đó đã được ban cho tổ phụ Áp-ra-ham của chúng ta và dòng dõi của ông. Đức Chúa Trời Đấng đã ban Lời hứa, đã thể một lời rằng Ngài sẽ xác nhận và giữ nó. Và Ngài đã làm điều đó. Chúng ta thấy Dòng dõi Áp-ra-ham không phải là người Do-thái bề ngoài, mà là chi phái -- từ Dòng dõi Áp-ra-ham, nhưng qua Áp-ra-ham sanh ra Y-sác, qua Y-sác sanh ra cho đến Đấng Christ, qua Đấng Christ chúc phước cho thế gian. Vì Lời nói rằng, “Cho dòng dõi người (là Đấng Christ)... “Và qua đó, mà tất cả các chi phái của thế gian được mang vào trong Giao ước.</w:t>
      </w:r>
    </w:p>
    <w:p>
      <w:pPr>
        <w:pStyle w:val="Normal"/>
        <w:spacing w:lineRule="atLeast" w:line="19" w:before="0" w:after="50"/>
        <w:jc w:val="both"/>
        <w:rPr>
          <w:lang w:val="it-IT"/>
        </w:rPr>
      </w:pPr>
      <w:r>
        <w:rPr>
          <w:vertAlign w:val="superscript"/>
          <w:lang w:val="it-IT"/>
        </w:rPr>
        <w:t>E-15</w:t>
      </w:r>
      <w:r>
        <w:rPr>
          <w:lang w:val="it-IT"/>
        </w:rPr>
        <w:tab/>
        <w:t xml:space="preserve">Giao ước được ban cho Áp-ra-ham một cách vô điều kiện, không phải, “Hỡi Áp-ra-ham, nếu người làm điều này, Ta sẽ ban cho điều này, nhưng Ta đã làm điều đó rồi.” Hiểu không? Không phải những gì chúng ta làm, chính là những Ngài đã làm cho chúng ta. Không có gì để chúng ta có thể làm chiến tích. Chúng ta, những con người bất nghĩa, có thể làm chiến tích gì trước Giê-hô-va Đức Chúa Trời cực đại và sự thánh khiết tối cao, vĩ đại của Ngài? </w:t>
      </w:r>
    </w:p>
    <w:p>
      <w:pPr>
        <w:pStyle w:val="Normal"/>
        <w:spacing w:lineRule="atLeast" w:line="19" w:before="0" w:after="50"/>
        <w:jc w:val="both"/>
        <w:rPr>
          <w:lang w:val="it-IT"/>
        </w:rPr>
      </w:pPr>
      <w:r>
        <w:rPr>
          <w:vertAlign w:val="superscript"/>
          <w:lang w:val="it-IT"/>
        </w:rPr>
        <w:t>E-16</w:t>
      </w:r>
      <w:r>
        <w:rPr>
          <w:lang w:val="it-IT"/>
        </w:rPr>
        <w:tab/>
        <w:t>...Điều duy nhất chúng ta có thể làm là tin nhận và biết ơn vì những gì Ngài đã làm rồi cho chúng ta. Ồ, điều đó quá đơn giản phải không? Tôi quả quyết nhiều lần trong suy nghĩ của nhiều người, rằng họ cố gắng làm sự Chữa lành Thiêng liêng [bằng phép lạ] và đại loại như vậy, điều gì đó vượt xa vĩ đại nào đó, “Nếu như tôi có thể đạt được.”</w:t>
      </w:r>
    </w:p>
    <w:p>
      <w:pPr>
        <w:pStyle w:val="Normal"/>
        <w:spacing w:lineRule="atLeast" w:line="19" w:before="0" w:after="50"/>
        <w:jc w:val="both"/>
        <w:rPr/>
      </w:pPr>
      <w:r>
        <w:rPr>
          <w:lang w:val="it-IT"/>
        </w:rPr>
        <w:tab/>
        <w:t>Các bạn có thể tưởng tượng Chúa Jêsus Phán, “Bây giờ, hãy để Ta kiểm tra đức tin của Ta, xem thử Ta có đủ đức tin để làm điều này không, xem thử Ta phải kiêng ăn trong bao lâu để thấy Ta có đủ đức tin để làm điều này không.” Ngài hoàn toàn không có ý thức về đức tin mà Ngài đã có. Ngài chỉ Phán và rằng nó sẽ như vậy.</w:t>
      </w:r>
    </w:p>
    <w:p>
      <w:pPr>
        <w:pStyle w:val="Normal"/>
        <w:spacing w:lineRule="atLeast" w:line="19" w:before="0" w:after="50"/>
        <w:jc w:val="both"/>
        <w:rPr/>
      </w:pPr>
      <w:r>
        <w:rPr>
          <w:vertAlign w:val="superscript"/>
          <w:lang w:val="it-IT"/>
        </w:rPr>
        <w:t>E-17</w:t>
      </w:r>
      <w:r>
        <w:rPr>
          <w:lang w:val="it-IT"/>
        </w:rPr>
        <w:tab/>
        <w:t>Giống như Con Ngài từ nhà đến đây ngày hôm nay, các bạn có lẽ muốn trở về nhà, nói cho vợ mình và người thân yêu biết, “Tôi sẽ trở lại lúc nào đó ngay sau buổi trưa.” Làm sao các bạn biết được? Các bạn không cố tự hỏi, “Tôi có đức tin đủ để về nhà chưa? Tôi có đủ đức tin để lái xe không? Các bạn thật sự không ý thức khi mở khóa, lái xe về nhà. Phải không? Chính là một đức tin không ý thức để làm điều đó. Đó là cách của nó; trong Đấng Christ chúng ta thật sự không ý thức nói, “Đó là Lời Ngài; Điều đó thật sự xong rồi; Không có gì để bàn nữa.” Và cứ như thế. Đó là cách chúng ta được khỏe mạnh.</w:t>
      </w:r>
    </w:p>
    <w:p>
      <w:pPr>
        <w:pStyle w:val="Normal"/>
        <w:spacing w:lineRule="atLeast" w:line="19" w:before="0" w:after="50"/>
        <w:jc w:val="both"/>
        <w:rPr/>
      </w:pPr>
      <w:r>
        <w:rPr>
          <w:vertAlign w:val="superscript"/>
          <w:lang w:val="it-IT"/>
        </w:rPr>
        <w:t>E-18</w:t>
      </w:r>
      <w:r>
        <w:rPr>
          <w:lang w:val="it-IT"/>
        </w:rPr>
        <w:tab/>
        <w:t>Vậy thì, Đức Chúa Trời chỉ chính mình Ngài mà thề, không có Đấng lớn hơn. Chúng ta sẽ đi nhanh và nói gọn đề tài của chúng ta ngày hôm nay là Mên-chi-xê-đéc, Mên-chi-xê-đéc, Vua và Hoàng Tử Lớn. Câu 14 nói:</w:t>
      </w:r>
    </w:p>
    <w:p>
      <w:pPr>
        <w:pStyle w:val="Normal"/>
        <w:spacing w:lineRule="atLeast" w:line="19" w:before="0" w:after="50"/>
        <w:jc w:val="both"/>
        <w:rPr>
          <w:lang w:val="it-IT"/>
        </w:rPr>
      </w:pPr>
      <w:r>
        <w:rPr>
          <w:b/>
          <w:lang w:val="it-IT"/>
        </w:rPr>
        <w:tab/>
        <w:t>Chắc Ta sẽ ban phước cho ngươi nhiều, và khiến hậu tự ngươi sanh sản đông thêm</w:t>
      </w:r>
      <w:r>
        <w:rPr>
          <w:lang w:val="it-IT"/>
        </w:rPr>
        <w:t xml:space="preserve">. </w:t>
      </w:r>
    </w:p>
    <w:p>
      <w:pPr>
        <w:pStyle w:val="Normal"/>
        <w:spacing w:lineRule="atLeast" w:line="19" w:before="0" w:after="50"/>
        <w:jc w:val="both"/>
        <w:rPr>
          <w:lang w:val="it-IT"/>
        </w:rPr>
      </w:pPr>
      <w:r>
        <w:rPr>
          <w:lang w:val="it-IT"/>
        </w:rPr>
        <w:tab/>
        <w:t>Vì ông được sanh sản đông thêm thành mọi dân, và Phúc âm qua Đấng Christ... Bấy giờ, điều đó không thể thực hiện dưới ảnh hưởng của luật pháp, bởi vì nó không vươn ra khỏi đó, chỉ với người được cắt bì, là người Do-thái. Nhưng trong Đức Thánh Linh Ngài đã cắt bì mọi lòng (Hiểu không?), mọi dân. Ngài sẽ làm cho Áp-ra-ham sanh sản đông thành mọi dân.</w:t>
      </w:r>
    </w:p>
    <w:p>
      <w:pPr>
        <w:pStyle w:val="Normal"/>
        <w:spacing w:lineRule="atLeast" w:line="19" w:before="0" w:after="50"/>
        <w:jc w:val="both"/>
        <w:rPr/>
      </w:pPr>
      <w:r>
        <w:rPr>
          <w:lang w:val="it-IT"/>
        </w:rPr>
        <w:tab/>
      </w:r>
      <w:r>
        <w:rPr>
          <w:b/>
          <w:lang w:val="it-IT"/>
        </w:rPr>
        <w:t>Ấy, Áp-ra-ham đã nhịn nhục đợi chờ như vậy, rồi mới được điều đã hứa</w:t>
      </w:r>
      <w:r>
        <w:rPr>
          <w:lang w:val="it-IT"/>
        </w:rPr>
        <w:t>.</w:t>
      </w:r>
    </w:p>
    <w:p>
      <w:pPr>
        <w:pStyle w:val="Normal"/>
        <w:spacing w:lineRule="atLeast" w:line="19" w:before="0" w:after="50"/>
        <w:jc w:val="both"/>
        <w:rPr/>
      </w:pPr>
      <w:r>
        <w:rPr>
          <w:lang w:val="it-IT"/>
        </w:rPr>
        <w:tab/>
        <w:t>Làm sao chúng ta dừng lại ở điều đó, làm sao Áp-ra-ham nhịn nhục chịu đựng? Chịu đựng để thấy điều gì? Đức Chúa Trời vô hình mặc dầu Ngài có thể thấy được, đang đứng trước mặt ông. Sau khi ông đã nhịn nhục đợi chờ... Sau khi ông đã chịu đựng sự tranh chiến khó khăn, ông được thừa hưởng Lời hứa.</w:t>
      </w:r>
    </w:p>
    <w:p>
      <w:pPr>
        <w:pStyle w:val="Normal"/>
        <w:spacing w:lineRule="atLeast" w:line="19" w:before="0" w:after="50"/>
        <w:jc w:val="both"/>
        <w:rPr/>
      </w:pPr>
      <w:r>
        <w:rPr>
          <w:lang w:val="it-IT"/>
        </w:rPr>
        <w:tab/>
        <w:t>Vậy thì, điều đó chẳng lạ sao? Giống như Đức Chúa Trời có thể với tay xuống ban cho ông Lời hứa ngay và làm công việc ấy ngay lúc ấy. Ngài có thể đã làm điều đó.</w:t>
      </w:r>
    </w:p>
    <w:p>
      <w:pPr>
        <w:pStyle w:val="Normal"/>
        <w:spacing w:lineRule="atLeast" w:line="19" w:before="0" w:after="50"/>
        <w:jc w:val="both"/>
        <w:rPr/>
      </w:pPr>
      <w:r>
        <w:rPr>
          <w:vertAlign w:val="superscript"/>
          <w:lang w:val="it-IT"/>
        </w:rPr>
        <w:t>E-19</w:t>
      </w:r>
      <w:r>
        <w:rPr>
          <w:lang w:val="it-IT"/>
        </w:rPr>
        <w:tab/>
        <w:t>Khi bà An-ne ở trong Đền thờ, bà cầu nguyện, và Hê-li xuất hiện, nghĩ là bà say rượu, bà nói, “Tôi không say, nhưng tôi đang cầu nguyện để Đức Chúa Trời cất đi sự sỉ nhục của tôi.” Ông nói, “Nguyện Giê-hô-va Đức Chúa Trời ban cho ngươi điều ngươi cầu xin.”</w:t>
      </w:r>
    </w:p>
    <w:p>
      <w:pPr>
        <w:pStyle w:val="Normal"/>
        <w:spacing w:lineRule="atLeast" w:line="19" w:before="0" w:after="50"/>
        <w:jc w:val="both"/>
        <w:rPr>
          <w:lang w:val="it-IT"/>
        </w:rPr>
      </w:pPr>
      <w:r>
        <w:rPr>
          <w:lang w:val="it-IT"/>
        </w:rPr>
        <w:tab/>
        <w:t>Đức Chúa Trời có thể đặt cậu bé Sa-mu-ên ngay trong tay của An-ne. Tất cả chúng ta biết điều đó. Ngài là Đấng Tạo Hóa của mọi vật, chỉ Phán thì nó hình thành. Ngài có thể đặt nó vào ngay trong cánh tay của An-ne, nhưng thay vì làm thế, đã có tiến trình bình thường 9 tháng trước khi đứa con ra đời. Chắc chắn Ngài có thể làm điều đó, nhưng Ngài không làm. Ngài chỉ ban cho bà Lời hứa, và bà đã hưởng Lời hứa ấy.</w:t>
      </w:r>
    </w:p>
    <w:p>
      <w:pPr>
        <w:pStyle w:val="Normal"/>
        <w:spacing w:lineRule="atLeast" w:line="19" w:before="0" w:after="50"/>
        <w:jc w:val="both"/>
        <w:rPr>
          <w:lang w:val="it-IT"/>
        </w:rPr>
      </w:pPr>
      <w:r>
        <w:rPr>
          <w:vertAlign w:val="superscript"/>
          <w:lang w:val="it-IT"/>
        </w:rPr>
        <w:t>E-20</w:t>
      </w:r>
      <w:r>
        <w:rPr>
          <w:lang w:val="it-IT"/>
        </w:rPr>
        <w:tab/>
        <w:t>Khi Đức Chúa Trời Phán bảo Môi-se khi ông khởi sự đi vào Miền Đất Hứa, “Mọi Lời hứa mà Ta ban cho Áp-ra-ham cách đây nhiều năm, tất cả tường thành kiên cố được dựng lên với quân Phi-li-tin và đủ thứ dân lớn ở đó, những chiến binh của...</w:t>
      </w:r>
    </w:p>
    <w:p>
      <w:pPr>
        <w:pStyle w:val="Normal"/>
        <w:spacing w:lineRule="atLeast" w:line="19" w:before="0" w:after="50"/>
        <w:jc w:val="both"/>
        <w:rPr/>
      </w:pPr>
      <w:r>
        <w:rPr>
          <w:lang w:val="it-IT"/>
        </w:rPr>
        <w:tab/>
        <w:t>Ngài Phán, “Bây giờ, tất cả là của ngươi.”</w:t>
      </w:r>
    </w:p>
    <w:p>
      <w:pPr>
        <w:pStyle w:val="Normal"/>
        <w:spacing w:lineRule="atLeast" w:line="19" w:before="0" w:after="50"/>
        <w:jc w:val="both"/>
        <w:rPr/>
      </w:pPr>
      <w:r>
        <w:rPr>
          <w:lang w:val="it-IT"/>
        </w:rPr>
        <w:tab/>
        <w:t>Đó là dân Amorites, dân Havites và Personites* và tất cả họ ở nơi đó: dân Havites, Jubenites, Phi-li-tin, mọi thứ ở Pa-les-tin. Đức Chúa Trời Phán, “Ta ban nó cho ngươi. Nó là của ngươi. Bây giờ hãy đi và chiếm lấy nó.”</w:t>
      </w:r>
    </w:p>
    <w:p>
      <w:pPr>
        <w:pStyle w:val="Normal"/>
        <w:spacing w:lineRule="atLeast" w:line="19" w:before="0" w:after="50"/>
        <w:jc w:val="both"/>
        <w:rPr/>
      </w:pPr>
      <w:r>
        <w:rPr>
          <w:lang w:val="it-IT"/>
        </w:rPr>
        <w:tab/>
        <w:t>Ồ, tôi hi vọng anh em hiểu điều ấy. Nó là điều gì đó mà tôi muốn anh em đặt đức tin của mình vào nơi đó. Tôi thấy nhiều người họ có thể... họ có đức tin nếu họ chỉ biết cách để cho nó làm việc.</w:t>
      </w:r>
    </w:p>
    <w:p>
      <w:pPr>
        <w:pStyle w:val="Normal"/>
        <w:spacing w:lineRule="atLeast" w:line="19" w:before="0" w:after="50"/>
        <w:jc w:val="both"/>
        <w:rPr>
          <w:lang w:val="it-IT"/>
        </w:rPr>
      </w:pPr>
      <w:r>
        <w:rPr>
          <w:vertAlign w:val="superscript"/>
          <w:lang w:val="it-IT"/>
        </w:rPr>
        <w:t>E-21</w:t>
      </w:r>
      <w:r>
        <w:rPr>
          <w:lang w:val="it-IT"/>
        </w:rPr>
        <w:tab/>
        <w:t>Khi Benjamin Franklin lần đầu tiên tìm thấy điện, ông nói, “Tôi đã có nó! Tôi đã có được nó!” Nhưng ông không biết ông có cái gì. Rồi đến Thomas Edison và nói, “Nó sẽ làm việc cho chúng ta.” Ông không quan tâm nó mất bao lâu. Ông đã thử 10.000 dây điện, tuy nhiên cuối cùng ông thấy một dây điện mang dòng điện -- hay là điện đi vào dây điện. Ông biết đó là năng lượng và năng lượng đó sẽ làm việc vì lợi ích của chúng ta.</w:t>
      </w:r>
    </w:p>
    <w:p>
      <w:pPr>
        <w:pStyle w:val="Normal"/>
        <w:spacing w:lineRule="atLeast" w:line="19" w:before="0" w:after="50"/>
        <w:jc w:val="both"/>
        <w:rPr>
          <w:lang w:val="it-IT"/>
        </w:rPr>
      </w:pPr>
      <w:r>
        <w:rPr>
          <w:vertAlign w:val="superscript"/>
          <w:lang w:val="it-IT"/>
        </w:rPr>
        <w:t>E-22</w:t>
      </w:r>
      <w:r>
        <w:rPr>
          <w:lang w:val="it-IT"/>
        </w:rPr>
        <w:tab/>
        <w:t>Còn bây giờ, chúng ta thấy sự cứu rỗi mà sẽ cứu chúng ta khỏi tội, sẽ lấy người nam hay người nữ độc ác nhất, người say rượu, hay gái điếm, và làm cho họ thành con cái của Đức Chúa Trời. Ồ, cũng đức tin đó, quyền phép đó sẽ nhấc lên một người nam hay người nữ sa ngã, nó sẽ làm việc cho chúng ta trong nhiều cách. Nó sẽ chữa lành thân thể chúng ta, nếu các bạn có thể thật sự tìm thấy sự đến gần đúng đắn. Các bạn phải tìm thấy cách để làm điều đó. Giống như nếu tôi có một nông trại trên ngọn đồi đầy bắp tốt này, nó gần như chết vì thiếu nước. Tôi có một giếng phun trên phía bên này đồi. Ồ, tôi không thể làm cho giếng phun đó phun nước xuống dưới này và lên phía trên này ngọn đồi để tưới nước cho nó, nhưng tôi phải cứu mảnh đất đó và tìm cách để nước ấy sẽ đến và tưới mùa màng đó. Nó sẽ làm điều đó nếu tôi thật sự để nó chảy theo kênh của chính nó.</w:t>
      </w:r>
    </w:p>
    <w:p>
      <w:pPr>
        <w:pStyle w:val="Normal"/>
        <w:spacing w:lineRule="atLeast" w:line="19" w:before="0" w:after="50"/>
        <w:jc w:val="both"/>
        <w:rPr/>
      </w:pPr>
      <w:r>
        <w:rPr>
          <w:lang w:val="it-IT"/>
        </w:rPr>
        <w:tab/>
        <w:t>Đó cũng là việc Đức Thánh Linh ở trong Lời của Đức Chúa Trời. Nếu chúng ta cứ để Nó chảy theo cách của nó mà chúng ta không đưa vào cách của chúng ta, không đưa những nghi ngờ của chúng ta ra đó, “vì điều này không phải và điều kia không phải,” cứ để Thánh Linh của Đức Chúa Trời hành động và anh em yên nghỉ trên Lời hứa, nó sẽ làm hoàn toàn chính xác những gì Đức Chúa Trời Phán sẽ xảy ra.</w:t>
      </w:r>
    </w:p>
    <w:p>
      <w:pPr>
        <w:pStyle w:val="Normal"/>
        <w:spacing w:lineRule="atLeast" w:line="19" w:before="0" w:after="50"/>
        <w:jc w:val="both"/>
        <w:rPr>
          <w:lang w:val="it-IT"/>
        </w:rPr>
      </w:pPr>
      <w:r>
        <w:rPr>
          <w:vertAlign w:val="superscript"/>
          <w:lang w:val="it-IT"/>
        </w:rPr>
        <w:t>E-23</w:t>
      </w:r>
      <w:r>
        <w:rPr>
          <w:lang w:val="it-IT"/>
        </w:rPr>
        <w:tab/>
        <w:t>Áp-ra-ham là một ông già 100 tuổi khi Đức Chúa Trời hiện ra với ông trong Danh Đức Chúa Trời Toàn năng. “Đấng Toàn Năng” đến từ tiếng Hi-lạp “El Shaddai” có nghĩa là “bộ ngực” hay vú của người đàn bà. Lúc ấy, ông đã già; Sức lực ông đã hết. Nhưng El Shaddai là Đức Chúa Trời Toàn năng, Đấng Ban Cho sức lực. Tất cả những gì Áp-ra-ham phải làm là nhận lấy Lời hứa này đặt ngay trên Lời hứa kia, những lời khác, giống như đứa bé với mẹ nó, được nuôi dưỡng từ người mẹ, đem sức lực đến cho đứa bé.</w:t>
      </w:r>
    </w:p>
    <w:p>
      <w:pPr>
        <w:pStyle w:val="Normal"/>
        <w:spacing w:lineRule="atLeast" w:line="19" w:before="0" w:after="50"/>
        <w:jc w:val="both"/>
        <w:rPr/>
      </w:pPr>
      <w:r>
        <w:rPr>
          <w:lang w:val="it-IT"/>
        </w:rPr>
        <w:tab/>
        <w:t>Chúng ta cũng làm giống như vậy khi chúng ta đến với Đức Chúa Trời và thấy Lời hứa Ngài. Chúng ta cứ đặt đúng với Ngài và rút ra từ Lời Ngài sức lực của Đức Chúa Trời, được ban cho trong tiến trình của nó, không lấy ra từ tâm trí riêng của chúng ta; Chỉ tin nó. “</w:t>
      </w:r>
      <w:r>
        <w:rPr>
          <w:b/>
          <w:lang w:val="it-IT"/>
        </w:rPr>
        <w:t>Sau khi người đã nhịn nhục đợi chờ như vậy, rồi mới được điều đã hứa</w:t>
      </w:r>
      <w:r>
        <w:rPr>
          <w:lang w:val="it-IT"/>
        </w:rPr>
        <w:t xml:space="preserve">.” Ồ, tôi rất thích điều đó! </w:t>
      </w:r>
    </w:p>
    <w:p>
      <w:pPr>
        <w:pStyle w:val="Normal"/>
        <w:spacing w:lineRule="atLeast" w:line="19" w:before="0" w:after="50"/>
        <w:rPr/>
      </w:pPr>
      <w:r>
        <w:rPr>
          <w:vertAlign w:val="superscript"/>
          <w:lang w:val="it-IT"/>
        </w:rPr>
        <w:t>E-24</w:t>
      </w:r>
      <w:r>
        <w:rPr>
          <w:lang w:val="it-IT"/>
        </w:rPr>
        <w:tab/>
        <w:t>Các công việc của sự cứu rỗi cũng giống như vậy, nó hành động cũng giống như vậy về sự Chữa lành Thiêng liêng [bằng phép lạ]. Cách mà Đức Chúa Trời trong tình yêu thương vĩ đại và lòng thương xót vô hạn của Ngài ban nó cho chúng ta. Bây giờ:</w:t>
      </w:r>
      <w:bookmarkStart w:id="0" w:name="He_6_14"/>
      <w:r>
        <w:rPr>
          <w:vertAlign w:val="superscript"/>
          <w:lang w:val="it-IT"/>
        </w:rPr>
        <w:t xml:space="preserve"> </w:t>
      </w:r>
    </w:p>
    <w:p>
      <w:pPr>
        <w:pStyle w:val="Normal"/>
        <w:spacing w:lineRule="atLeast" w:line="19"/>
        <w:ind w:left="692" w:hanging="0"/>
        <w:rPr/>
      </w:pPr>
      <w:r>
        <w:rPr>
          <w:vertAlign w:val="superscript"/>
          <w:lang w:val="it-IT"/>
        </w:rPr>
        <w:t>14</w:t>
      </w:r>
      <w:r>
        <w:rPr>
          <w:b/>
          <w:vertAlign w:val="superscript"/>
          <w:lang w:val="it-IT"/>
        </w:rPr>
        <w:t xml:space="preserve"> </w:t>
      </w:r>
      <w:bookmarkEnd w:id="0"/>
      <w:r>
        <w:rPr>
          <w:b/>
          <w:lang w:val="it-IT"/>
        </w:rPr>
        <w:t xml:space="preserve">Chắc Ta sẽ ban phước cho ngươi nhiều, và khiến hậu tự ngươi sanh sản đông thêm. </w:t>
      </w:r>
    </w:p>
    <w:p>
      <w:pPr>
        <w:pStyle w:val="Normal"/>
        <w:spacing w:lineRule="atLeast" w:line="19"/>
        <w:ind w:left="692" w:hanging="0"/>
        <w:jc w:val="both"/>
        <w:rPr/>
      </w:pPr>
      <w:bookmarkStart w:id="1" w:name="He_6_15"/>
      <w:r>
        <w:rPr>
          <w:vertAlign w:val="superscript"/>
          <w:lang w:val="it-IT"/>
        </w:rPr>
        <w:t>15</w:t>
      </w:r>
      <w:r>
        <w:rPr>
          <w:b/>
          <w:vertAlign w:val="superscript"/>
          <w:lang w:val="it-IT"/>
        </w:rPr>
        <w:t xml:space="preserve"> </w:t>
      </w:r>
      <w:bookmarkEnd w:id="1"/>
      <w:r>
        <w:rPr>
          <w:b/>
          <w:lang w:val="it-IT"/>
        </w:rPr>
        <w:t xml:space="preserve">Ấy, Áp-ra-ham đã nhịn nhục đợi chờ như vậy, rồi mới được điều đã hứa. </w:t>
      </w:r>
      <w:bookmarkStart w:id="2" w:name="He_6_16"/>
    </w:p>
    <w:p>
      <w:pPr>
        <w:pStyle w:val="Normal"/>
        <w:spacing w:lineRule="atLeast" w:line="19"/>
        <w:ind w:left="692" w:hanging="0"/>
        <w:jc w:val="both"/>
        <w:rPr/>
      </w:pPr>
      <w:r>
        <w:rPr>
          <w:vertAlign w:val="superscript"/>
          <w:lang w:val="it-IT"/>
        </w:rPr>
        <w:t>16</w:t>
      </w:r>
      <w:r>
        <w:rPr>
          <w:b/>
          <w:vertAlign w:val="superscript"/>
          <w:lang w:val="it-IT"/>
        </w:rPr>
        <w:t xml:space="preserve"> </w:t>
      </w:r>
      <w:bookmarkEnd w:id="2"/>
      <w:r>
        <w:rPr>
          <w:b/>
          <w:lang w:val="it-IT"/>
        </w:rPr>
        <w:t xml:space="preserve">Người ta thường mượn danh một Đấng lớn hơn mình mà thề, phàm có cãi lẫy điều gì, thì lấy lời thề mà định. </w:t>
      </w:r>
      <w:bookmarkStart w:id="3" w:name="He_6_17"/>
    </w:p>
    <w:p>
      <w:pPr>
        <w:pStyle w:val="Normal"/>
        <w:spacing w:lineRule="atLeast" w:line="19"/>
        <w:ind w:left="692" w:hanging="0"/>
        <w:jc w:val="both"/>
        <w:rPr/>
      </w:pPr>
      <w:r>
        <w:rPr>
          <w:vertAlign w:val="superscript"/>
          <w:lang w:val="it-IT"/>
        </w:rPr>
        <w:t>17</w:t>
      </w:r>
      <w:r>
        <w:rPr>
          <w:b/>
          <w:vertAlign w:val="superscript"/>
          <w:lang w:val="it-IT"/>
        </w:rPr>
        <w:t xml:space="preserve"> </w:t>
      </w:r>
      <w:bookmarkEnd w:id="3"/>
      <w:r>
        <w:rPr>
          <w:b/>
          <w:lang w:val="it-IT"/>
        </w:rPr>
        <w:t>Đức Chúa Trời cũng vậy, muốn càng tỏ ra cho những kẻ hưởng lời hứa biết ý định Ngài là chắc chắn không thay đổi, thì dùng lời thề;</w:t>
      </w:r>
    </w:p>
    <w:p>
      <w:pPr>
        <w:pStyle w:val="Normal"/>
        <w:spacing w:lineRule="atLeast" w:line="19" w:before="0" w:after="50"/>
        <w:jc w:val="both"/>
        <w:rPr/>
      </w:pPr>
      <w:r>
        <w:rPr>
          <w:lang w:val="it-IT"/>
        </w:rPr>
        <w:tab/>
        <w:t>Nói cách khác nếu lời thề được thề, thì đó là sự kết thúc mọi sự. Nếu quí vị đến và nói, “Anh Branham ơi, tôi như là một Cơ-đốc nhân, tôi sẽ đặt tay trên quyển Kinh thánh và trịnh trọng thề rằng tôi sẽ làm điều gì đó, nếu Đức Chúa Trời cho tôi sống để làm, thì tôi sẽ làm điều đó.” Tốt lắm. Thế thì đối với tôi đó là sự chấm dứt của mọi nghi ngờ. Hiểu không? Anh em phải thề với tôi rằng anh em sẽ làm điều đó.</w:t>
      </w:r>
    </w:p>
    <w:p>
      <w:pPr>
        <w:pStyle w:val="Normal"/>
        <w:spacing w:lineRule="atLeast" w:line="19" w:before="0" w:after="50"/>
        <w:jc w:val="both"/>
        <w:rPr>
          <w:lang w:val="it-IT"/>
        </w:rPr>
      </w:pPr>
      <w:r>
        <w:rPr>
          <w:vertAlign w:val="superscript"/>
          <w:lang w:val="it-IT"/>
        </w:rPr>
        <w:t>E-25</w:t>
      </w:r>
      <w:r>
        <w:rPr>
          <w:lang w:val="it-IT"/>
        </w:rPr>
        <w:tab/>
        <w:t>Đức Chúa Trời đã thề với Áp-ra-ham rằng Ngài sẽ giữ Giao ước này với ông và với Dòng dõi ông đời đời. Đức Chúa Trời đã thề chính mình Ngài rằng Ngài sẽ làm điều đó. Trong việc làm như vậy, dưới ảnh hưởng luật pháp cũ, khi quí vị thề một lời dưới luật pháp cũ, quí vị giết một con vật, xẻ nó ra làm đôi. Và rồi, 2 người thề nguyền bằng cách đứng giữa con vật, và họ viết ra trên một mảnh giấy hợp đồng nào đó. Mảnh giấy đó được xé ra và đưa cho mỗi người một mảnh, rồi họ thề trên con vật đã chết đó nếu họ phá vỡ giao ước này, thì họ sẽ chết giống như con vật đã chết.</w:t>
      </w:r>
    </w:p>
    <w:p>
      <w:pPr>
        <w:pStyle w:val="Normal"/>
        <w:spacing w:lineRule="atLeast" w:line="19" w:before="0" w:after="50"/>
        <w:jc w:val="both"/>
        <w:rPr>
          <w:lang w:val="it-IT"/>
        </w:rPr>
      </w:pPr>
      <w:r>
        <w:rPr>
          <w:lang w:val="it-IT"/>
        </w:rPr>
        <w:tab/>
        <w:t>Vậy thì Đức Chúa Trời, không có cách nào khác để thề, Ngài chỉ chính mình Ngài mà thề, và Ngài đã thề trên thân thể của Đức Chúa Jêsus Christ, thấy trước điều đó trong một hình bóng. Trong Giao ước khi Ngài đem Đấng Christ đến đồi Sọ, Ngài đã xé thân thể và linh hồn Ngài ra. Rồi Đức Chúa Trời cất Thân Thể Ngài lên đặt ngồi bên hữu Ngài và ban lại Đức Thánh Linh ở trong những Cơ-đốc nhân, để làm việc giống như trong Hội thánh ở đây mà Ngài đã làm trong Đấng Christ và ở với Ngài trong Vương quốc Ngài.</w:t>
      </w:r>
    </w:p>
    <w:p>
      <w:pPr>
        <w:pStyle w:val="Normal"/>
        <w:spacing w:lineRule="atLeast" w:line="19" w:before="0" w:after="50"/>
        <w:jc w:val="both"/>
        <w:rPr>
          <w:lang w:val="it-IT"/>
        </w:rPr>
      </w:pPr>
      <w:r>
        <w:rPr>
          <w:vertAlign w:val="superscript"/>
          <w:lang w:val="it-IT"/>
        </w:rPr>
        <w:t>E-26</w:t>
      </w:r>
      <w:r>
        <w:rPr>
          <w:lang w:val="it-IT"/>
        </w:rPr>
        <w:tab/>
        <w:t>Ngày hôm nay, thấy cùng Đức Thánh Linh đã ở trên Đức Chúa Jêsus Christ, đang làm việc trong Hội thánh, xác quyết mọi sự mà Đức Chúa Trời đã Phán, thật là một hi vọng tuyệt vời được dựng nên trong chúng ta để nghĩ rằng chúng ta là con cái của Ngài, được ban phước về sự Hiện diện của Ngài, và giờ này Ngài ở đây với chúng ta như một chứng cớ không thể sai lầm rằng Ngài là Chúa là Đức Chúa Trời Đấng đã hứa với Áp-ra-ham. Bây giờ, hãy nghe câu thứ 17:</w:t>
      </w:r>
    </w:p>
    <w:p>
      <w:pPr>
        <w:pStyle w:val="Normal"/>
        <w:spacing w:lineRule="atLeast" w:line="19" w:before="0" w:after="50"/>
        <w:ind w:left="690" w:hanging="0"/>
        <w:jc w:val="both"/>
        <w:rPr/>
      </w:pPr>
      <w:r>
        <w:rPr>
          <w:vertAlign w:val="superscript"/>
          <w:lang w:val="it-IT"/>
        </w:rPr>
        <w:t>17</w:t>
      </w:r>
      <w:r>
        <w:rPr>
          <w:b/>
          <w:vertAlign w:val="superscript"/>
          <w:lang w:val="it-IT"/>
        </w:rPr>
        <w:t xml:space="preserve"> </w:t>
      </w:r>
      <w:r>
        <w:rPr>
          <w:b/>
          <w:lang w:val="it-IT"/>
        </w:rPr>
        <w:t>Đức Chúa Trời cũng vậy, muốn càng tỏ ra cho những kẻ hưởng Lời hứa biết ý định Ngài là chắc chắn không thay đổi, thì dùng lời thề;</w:t>
      </w:r>
    </w:p>
    <w:p>
      <w:pPr>
        <w:pStyle w:val="Normal"/>
        <w:spacing w:lineRule="atLeast" w:line="19" w:before="0" w:after="50"/>
        <w:ind w:left="690" w:hanging="0"/>
        <w:jc w:val="both"/>
        <w:rPr>
          <w:lang w:val="it-IT"/>
        </w:rPr>
      </w:pPr>
      <w:bookmarkStart w:id="4" w:name="He_6_18"/>
      <w:r>
        <w:rPr>
          <w:vertAlign w:val="superscript"/>
          <w:lang w:val="it-IT"/>
        </w:rPr>
        <w:t>18</w:t>
      </w:r>
      <w:r>
        <w:rPr>
          <w:b/>
          <w:vertAlign w:val="superscript"/>
          <w:lang w:val="it-IT"/>
        </w:rPr>
        <w:t xml:space="preserve"> </w:t>
      </w:r>
      <w:bookmarkEnd w:id="4"/>
      <w:r>
        <w:rPr>
          <w:b/>
          <w:lang w:val="it-IT"/>
        </w:rPr>
        <w:t>Hầu cho nhờ 2 điều chẳng thay đổi đó, - và về 2 điều ấy Đức Chúa Trời chẳng có thể nói dối -- mà chúng ta tìm được sự yên ủi lớn mạnh, là kẻ đã trốn đến nơi ẩn náu, mà cầm lấy sự trông cậy đã đặt trước mặt chúng ta</w:t>
      </w:r>
      <w:r>
        <w:rPr>
          <w:lang w:val="it-IT"/>
        </w:rPr>
        <w:t>.</w:t>
      </w:r>
    </w:p>
    <w:p>
      <w:pPr>
        <w:pStyle w:val="Normal"/>
        <w:spacing w:lineRule="atLeast" w:line="19" w:before="0" w:after="50"/>
        <w:jc w:val="both"/>
        <w:rPr>
          <w:lang w:val="it-IT"/>
        </w:rPr>
      </w:pPr>
      <w:r>
        <w:rPr>
          <w:vertAlign w:val="superscript"/>
          <w:lang w:val="it-IT"/>
        </w:rPr>
        <w:t>E-27</w:t>
      </w:r>
      <w:r>
        <w:rPr>
          <w:lang w:val="it-IT"/>
        </w:rPr>
        <w:tab/>
        <w:t>Thật là một Lời hứa tuyệt diệu! 2 điều chắc chắn không thay đổi: Đức Chúa Trời không thể nói dối mà là Đức Chúa Trời. Vậy nếu Đức Chúa Trời đã hứa một lời trong Kinh thánh của Ngài ở đây... Chúng ta tin Kinh thánh là Lời không thể sai lầm của Đức Chúa Trời. Nếu Đức Chúa Trời đã hứa một Lời trong Kinh thánh này, chúng ta có sự an ủi này và biết rằng không thể nào Đức Chúa Trời nói dối được. Do đó, khi chúng ta thấy Ngài đã hứa điều đó trong Kinh thánh, chúng ta tin linh hồn, thần thể, và thần linh, thì không thể nào Ngài nói dối được.</w:t>
      </w:r>
    </w:p>
    <w:p>
      <w:pPr>
        <w:pStyle w:val="Normal"/>
        <w:spacing w:lineRule="atLeast" w:line="19" w:before="0" w:after="50"/>
        <w:jc w:val="both"/>
        <w:rPr/>
      </w:pPr>
      <w:r>
        <w:rPr>
          <w:lang w:val="it-IT"/>
        </w:rPr>
        <w:tab/>
        <w:t>Vậy nếu có lỗi nào, nó ở trong chúng ta, không phải ở trong Đức Chúa Trời; Vì Đức Chúa Trời bắt buộc phải làm đúng với Lời Ngài, vì Ngài đã thề bằng Lời Ngài. Ồ! Tôi tin chắc khi chúng ta đi đến chỗ thấy điều đó trong ánh sáng ấy, những sự việc bắt đầu hình thành và chồng chất khác với những gì thường có trước đây.</w:t>
      </w:r>
    </w:p>
    <w:p>
      <w:pPr>
        <w:pStyle w:val="Normal"/>
        <w:spacing w:lineRule="atLeast" w:line="19" w:before="0" w:after="50"/>
        <w:jc w:val="both"/>
        <w:rPr/>
      </w:pPr>
      <w:r>
        <w:rPr>
          <w:lang w:val="it-IT"/>
        </w:rPr>
        <w:tab/>
        <w:t>Sự chữa lành của thân thể không trở nên trừu tượng, nó là một hiện thực. Phép báp-têm bằng Đức Thánh Linh không trở nên chất liệu cảm xúc được dựng nên. Nó trở nên một hiện thực về sự Hiện diện không cư ngụ của Đức Chúa Jêsus Christ để thay đổi đời sống.</w:t>
      </w:r>
    </w:p>
    <w:p>
      <w:pPr>
        <w:pStyle w:val="Normal"/>
        <w:spacing w:lineRule="atLeast" w:line="19" w:before="0" w:after="50"/>
        <w:jc w:val="both"/>
        <w:rPr/>
      </w:pPr>
      <w:r>
        <w:rPr>
          <w:vertAlign w:val="superscript"/>
          <w:lang w:val="it-IT"/>
        </w:rPr>
        <w:t>E-28</w:t>
      </w:r>
      <w:r>
        <w:rPr>
          <w:lang w:val="it-IT"/>
        </w:rPr>
        <w:tab/>
        <w:t>Cách đây vài đêm trong một Buổi nhóm cầu nguyện một người nói với tôi, “Đức Thánh Linh chỉ được ban cho với 12 Sứ đồ vào ngày Lễ Ngũ tuần.”</w:t>
      </w:r>
    </w:p>
    <w:p>
      <w:pPr>
        <w:pStyle w:val="Normal"/>
        <w:spacing w:lineRule="atLeast" w:line="19" w:before="0" w:after="50"/>
        <w:jc w:val="both"/>
        <w:rPr>
          <w:lang w:val="it-IT"/>
        </w:rPr>
      </w:pPr>
      <w:r>
        <w:rPr>
          <w:lang w:val="it-IT"/>
        </w:rPr>
        <w:tab/>
        <w:t>Tôi nói, “Thế thì, còn 120 người ở đó cùng lúc ấy có nhận được nó không? Còn dưới nhà của Cọt-nây khi Dân Ngoại tiếp nhận nó thì thế nào, 33 năm sau khi Phao-lô hỏi những người Báp-tít đã nhận lãnh Đức Thánh Linh kể từ khi họ tin chưa, và ông đã đặt tay trên họ cầu nguyện và họ đã nhận lãnh Đức Thánh Linh... Phao-lô sắp đặt trật tự ở Cô-rinh-tô, ông cũng sắp đặt thoe thứ tự các Sứ đồ, Tiên tri, Giáo sư, nhà Truyền bá Phúc âm, các sự ban cho chữa lành, và tất cả những ân tứ tuyệt vời đó, nhiều năm này qua năm khác vượt xa ngày Lễ Ngũ tuần.”</w:t>
      </w:r>
    </w:p>
    <w:p>
      <w:pPr>
        <w:pStyle w:val="Normal"/>
        <w:spacing w:lineRule="atLeast" w:line="19" w:before="0" w:after="50"/>
        <w:jc w:val="both"/>
        <w:rPr/>
      </w:pPr>
      <w:r>
        <w:rPr>
          <w:vertAlign w:val="superscript"/>
          <w:lang w:val="it-IT"/>
        </w:rPr>
        <w:t>E-29</w:t>
      </w:r>
      <w:r>
        <w:rPr>
          <w:lang w:val="it-IT"/>
        </w:rPr>
        <w:tab/>
        <w:t>Chính là ngày hôm nay, với mọi kẻ tin: “</w:t>
      </w:r>
      <w:r>
        <w:rPr>
          <w:b/>
          <w:lang w:val="it-IT"/>
        </w:rPr>
        <w:t xml:space="preserve">Hãy đi khắp thế gian, giảng Tin lành cho mọi người. </w:t>
      </w:r>
      <w:r>
        <w:rPr>
          <w:lang w:val="it-IT"/>
        </w:rPr>
        <w:t>(Xa chừng nào? Khắp thế gian. Bao nhiêu người ? Mọi người.)</w:t>
      </w:r>
      <w:r>
        <w:rPr>
          <w:b/>
          <w:lang w:val="it-IT"/>
        </w:rPr>
        <w:t xml:space="preserve"> Ai tin và chịu phép báp têm, sẽ được rỗi; nhưng ai chẳng tin sẽ bị đoán phạt. Vậy những kẻ tin sẽ được các dấu lạ nầy: Lấy Danh Ta mà trừ quỉ; dùng tiếng mới mà nói; bắt rắn trong tay; nếu uống giống chi độc, cũng chẳng hại gì; hễ đặt tay trên kẻ đau, thì kẻ đau sẽ lành</w:t>
      </w:r>
      <w:r>
        <w:rPr>
          <w:lang w:val="it-IT"/>
        </w:rPr>
        <w:t>.” Anh em đấy.</w:t>
      </w:r>
    </w:p>
    <w:p>
      <w:pPr>
        <w:pStyle w:val="Normal"/>
        <w:spacing w:lineRule="atLeast" w:line="19" w:before="0" w:after="50"/>
        <w:jc w:val="both"/>
        <w:rPr>
          <w:lang w:val="it-IT"/>
        </w:rPr>
      </w:pPr>
      <w:r>
        <w:rPr>
          <w:lang w:val="it-IT"/>
        </w:rPr>
        <w:tab/>
        <w:t>Chính Lời hứa của Đức Chúa Trời mà Ngài đã thề Ngài sẽ làm điều đó. Cho dù bao nhiêu người dấy lên cố giả mạo hay mạo nhận, cố phản đối hay hạ nó xuống, nó sẽ cứ tiếp tục và tiếp tục mãi mãi, vì chính mình Đức Chúa Trời đã thề rằng Ngài sẽ giữ Lời đó.</w:t>
      </w:r>
    </w:p>
    <w:p>
      <w:pPr>
        <w:pStyle w:val="Normal"/>
        <w:spacing w:lineRule="atLeast" w:line="19" w:before="0" w:after="50"/>
        <w:jc w:val="both"/>
        <w:rPr/>
      </w:pPr>
      <w:r>
        <w:rPr>
          <w:vertAlign w:val="superscript"/>
          <w:lang w:val="it-IT"/>
        </w:rPr>
        <w:t>E-30</w:t>
      </w:r>
      <w:r>
        <w:rPr>
          <w:lang w:val="it-IT"/>
        </w:rPr>
        <w:tab/>
        <w:t>Nếu tôi không giảng điều đó và để xuống, Đức Chúa Trời sẽ dấy người khác lên đặt vào chỗ tôi để tiếp tục với điều đó. Nếu anh em không thể tin nó, sẽ có người nào đó bước vào chỗ của anh em để tin nó thay cho anh em. Vì Đức Chúa Trời đã thề Ngài sẽ làm điều đó.</w:t>
      </w:r>
    </w:p>
    <w:p>
      <w:pPr>
        <w:pStyle w:val="Normal"/>
        <w:spacing w:lineRule="atLeast" w:line="19" w:before="0" w:after="50"/>
        <w:jc w:val="both"/>
        <w:rPr>
          <w:lang w:val="it-IT"/>
        </w:rPr>
      </w:pPr>
      <w:r>
        <w:rPr>
          <w:lang w:val="it-IT"/>
        </w:rPr>
        <w:tab/>
        <w:t>Ồ, thật là một sự an ủi ban cho chúng ta. Vẻ đẹp về điều đó, thưa bạn hữu Cơ-đốc, là suy nghĩ rằng bây giờ chúng ta có chứng cớ về điều đó. Chúng ta có chứng cớ ở đây trong phước hạnh. Chúng ta có chứng cớ trong năng quyền. Chúng ta có chứng cớ trong những phép lạ. Chúng ta có chứng cớ trong những dấu hiệu. Chúng ta có chứng cớ bằng một bức hình. Chúng ta có chứng cớ trong mọi cách, rằng Đức Chúa Trời thậm chí hứa nhiều hơn Ngài đã hứa ban chứng cớ cho chúng ta. Và chứng cớ không thể sai lầm, vì nó là Lẽ thật : Lẽ thật, không phải con người, không phải lẽ thật của Giáo sư nào đó hay triết gia nào đó, nhưng chính là Lẽ thật của Đức Chúa Trời Toàn năng.</w:t>
      </w:r>
    </w:p>
    <w:p>
      <w:pPr>
        <w:pStyle w:val="Normal"/>
        <w:spacing w:lineRule="atLeast" w:line="19" w:before="0" w:after="50"/>
        <w:jc w:val="both"/>
        <w:rPr/>
      </w:pPr>
      <w:r>
        <w:rPr>
          <w:lang w:val="it-IT"/>
        </w:rPr>
        <w:tab/>
        <w:t>Thật là hi vọng tuyệt vời được ban cho chúng ta. Không lạ gì chúng ta hát:</w:t>
      </w:r>
    </w:p>
    <w:p>
      <w:pPr>
        <w:pStyle w:val="Normal"/>
        <w:spacing w:lineRule="atLeast" w:line="19"/>
        <w:ind w:left="805" w:hanging="0"/>
        <w:jc w:val="both"/>
        <w:rPr/>
      </w:pPr>
      <w:r>
        <w:rPr>
          <w:i/>
          <w:lang w:val="it-IT"/>
        </w:rPr>
        <w:t>Hồn tôi chỉ quyết neo luôn trong nơi</w:t>
      </w:r>
    </w:p>
    <w:p>
      <w:pPr>
        <w:pStyle w:val="Normal"/>
        <w:spacing w:lineRule="atLeast" w:line="19"/>
        <w:ind w:left="805" w:hanging="0"/>
        <w:jc w:val="both"/>
        <w:rPr>
          <w:i/>
          <w:i/>
          <w:lang w:val="it-IT"/>
        </w:rPr>
      </w:pPr>
      <w:r>
        <w:rPr>
          <w:i/>
          <w:lang w:val="it-IT"/>
        </w:rPr>
        <w:t>Công nghĩa với Huyết Jêsus mà thôi.</w:t>
      </w:r>
    </w:p>
    <w:p>
      <w:pPr>
        <w:pStyle w:val="Normal"/>
        <w:spacing w:lineRule="atLeast" w:line="19"/>
        <w:ind w:left="805" w:hanging="0"/>
        <w:jc w:val="both"/>
        <w:rPr>
          <w:i/>
          <w:i/>
          <w:lang w:val="it-IT"/>
        </w:rPr>
      </w:pPr>
      <w:r>
        <w:rPr>
          <w:i/>
          <w:lang w:val="it-IT"/>
        </w:rPr>
        <w:t xml:space="preserve">Thật tôi không dám ỷ sở năng tôi </w:t>
      </w:r>
    </w:p>
    <w:p>
      <w:pPr>
        <w:pStyle w:val="Normal"/>
        <w:spacing w:lineRule="atLeast" w:line="19"/>
        <w:ind w:left="805" w:hanging="0"/>
        <w:jc w:val="both"/>
        <w:rPr>
          <w:i/>
          <w:i/>
          <w:lang w:val="it-IT"/>
        </w:rPr>
      </w:pPr>
      <w:r>
        <w:rPr>
          <w:i/>
          <w:lang w:val="it-IT"/>
        </w:rPr>
        <w:t>Duy đứng vững chắc trên Jêsus thôi.</w:t>
      </w:r>
    </w:p>
    <w:p>
      <w:pPr>
        <w:pStyle w:val="Normal"/>
        <w:spacing w:lineRule="atLeast" w:line="19"/>
        <w:ind w:left="805" w:hanging="0"/>
        <w:jc w:val="both"/>
        <w:rPr>
          <w:i/>
          <w:i/>
          <w:lang w:val="it-IT"/>
        </w:rPr>
      </w:pPr>
      <w:r>
        <w:rPr>
          <w:i/>
          <w:lang w:val="it-IT"/>
        </w:rPr>
        <w:t>Nương trên Jêsus như Tảng Đá khối,</w:t>
      </w:r>
    </w:p>
    <w:p>
      <w:pPr>
        <w:pStyle w:val="Normal"/>
        <w:spacing w:lineRule="atLeast" w:line="19"/>
        <w:ind w:left="805" w:hanging="0"/>
        <w:jc w:val="both"/>
        <w:rPr>
          <w:i/>
          <w:i/>
          <w:lang w:val="it-IT"/>
        </w:rPr>
      </w:pPr>
      <w:r>
        <w:rPr>
          <w:i/>
          <w:lang w:val="it-IT"/>
        </w:rPr>
        <w:t>Các chỗ đứng khác dường cát lún thôi,</w:t>
      </w:r>
    </w:p>
    <w:p>
      <w:pPr>
        <w:pStyle w:val="Normal"/>
        <w:spacing w:lineRule="atLeast" w:line="19" w:before="0" w:after="50"/>
        <w:ind w:left="805" w:hanging="0"/>
        <w:jc w:val="both"/>
        <w:rPr>
          <w:i/>
          <w:i/>
          <w:lang w:val="it-IT"/>
        </w:rPr>
      </w:pPr>
      <w:r>
        <w:rPr>
          <w:i/>
          <w:lang w:val="it-IT"/>
        </w:rPr>
        <w:t>Thật bao nơi kia giống như sa bồi.</w:t>
      </w:r>
    </w:p>
    <w:p>
      <w:pPr>
        <w:pStyle w:val="Normal"/>
        <w:spacing w:lineRule="atLeast" w:line="19" w:before="0" w:after="50"/>
        <w:jc w:val="both"/>
        <w:rPr>
          <w:lang w:val="it-IT"/>
        </w:rPr>
      </w:pPr>
      <w:r>
        <w:rPr>
          <w:vertAlign w:val="superscript"/>
          <w:lang w:val="it-IT"/>
        </w:rPr>
        <w:t>E-31</w:t>
      </w:r>
      <w:r>
        <w:rPr>
          <w:lang w:val="it-IT"/>
        </w:rPr>
        <w:tab/>
        <w:t>Cho dù nó được quần chúng ưa chuộng hay không, nó là Hội thánh của chúng ta hay không, nó là bạn bè của chúng ta hay không, hội đoàn của chúng ta hay có thể là bất cứ ai đi nữa, nó là Bác sĩ của chúng ta, hay Linh mục, Giáo sư của chúng ta, tất cả những chỗ đứng khác là cát lún: chỉ một mình Đấng Christ thôi!</w:t>
      </w:r>
    </w:p>
    <w:p>
      <w:pPr>
        <w:pStyle w:val="Normal"/>
        <w:spacing w:lineRule="atLeast" w:line="19" w:before="0" w:after="50"/>
        <w:jc w:val="both"/>
        <w:rPr>
          <w:lang w:val="it-IT"/>
        </w:rPr>
      </w:pPr>
      <w:r>
        <w:rPr>
          <w:lang w:val="it-IT"/>
        </w:rPr>
        <w:tab/>
        <w:t>Mọi người đã từng chịu trả giá (amounted*) cho bất cứ điều gì trong trận chiến cam go vĩ đại này, là người nam hay người nữ đứng vững về những nhận thức (sự việc được Chúa thuyết phục, convictions*) của họ. Khi mọi sự khác thất bại và sụp đổ chung quanh, họ vẫn đứng; khi mọi sự khác thất bại và sụp đổ chung quanh, họ vẫn đứng vững.</w:t>
      </w:r>
    </w:p>
    <w:p>
      <w:pPr>
        <w:pStyle w:val="Normal"/>
        <w:spacing w:lineRule="atLeast" w:line="19" w:before="0" w:after="50"/>
        <w:jc w:val="both"/>
        <w:rPr/>
      </w:pPr>
      <w:r>
        <w:rPr>
          <w:lang w:val="it-IT"/>
        </w:rPr>
        <w:tab/>
        <w:t xml:space="preserve">Abraham Lincoln ngày xưa, bị kết tội rằng ông đúng. </w:t>
      </w:r>
      <w:r>
        <w:rPr/>
        <w:t>Ông đứng một mình trên những lời buộc tội ông, nhưng ông đã chứng minh nó và đóng ấn lời làm chứng của mình bằng huyết của chính ông.</w:t>
      </w:r>
    </w:p>
    <w:p>
      <w:pPr>
        <w:pStyle w:val="Normal"/>
        <w:spacing w:lineRule="atLeast" w:line="19" w:before="0" w:after="50"/>
        <w:jc w:val="both"/>
        <w:rPr/>
      </w:pPr>
      <w:r>
        <w:rPr>
          <w:lang w:val="it-IT"/>
        </w:rPr>
        <w:tab/>
        <w:t>Đức Chúa Jêsus Christ đã đứng một mình trong thời của Ngài như một tấm gương cho mọi người dựa trên sự kết tội của họ về Lẽ thật đời đời của Đức Chúa Trời, mà sẽ nhận lấy chỗ đứng của họ và đứng, sẽ đứng một mình, nhưng không phải một mình, mà với Chúa, Người Bạn Đồng hành không thể thấy được đi theo chúng ta qua hành trình cuộc sống qua những bóng hình, của trũng sự chết và vào Cõi đời đời, Ngài sẽ đi với chúng ta và là Đức Chúa Trời.</w:t>
      </w:r>
    </w:p>
    <w:p>
      <w:pPr>
        <w:pStyle w:val="Normal"/>
        <w:spacing w:lineRule="atLeast" w:line="19" w:before="0" w:after="50"/>
        <w:jc w:val="both"/>
        <w:rPr/>
      </w:pPr>
      <w:r>
        <w:rPr>
          <w:vertAlign w:val="superscript"/>
        </w:rPr>
        <w:t>E-32</w:t>
      </w:r>
      <w:r>
        <w:rPr/>
        <w:tab/>
        <w:t>Thế thì những hi vọng của chúng ta được xây dựng trên điều gì sáng nay? Vì Đức Chúa Trời đã thề rằng Ngài sẽ làm điều đó với Áp-ra-ham, thề không phải chỉ với Áp-ra-ham, mà với mỗi người thuộc dòng dõi của ông.</w:t>
      </w:r>
    </w:p>
    <w:p>
      <w:pPr>
        <w:pStyle w:val="Normal"/>
        <w:spacing w:lineRule="atLeast" w:line="19" w:before="0" w:after="50"/>
        <w:jc w:val="both"/>
        <w:rPr/>
      </w:pPr>
      <w:r>
        <w:rPr>
          <w:lang w:val="it-IT"/>
        </w:rPr>
        <w:tab/>
        <w:t>Dòng dõi là ai? Là... Quí vị là những người được mời đến với Đức Chúa Jêsus Christ. Dòng dõi Áp-ra-ham phải không? Chắc chắn những người không được kêu gọi. Nhưng với mỗi người trong các bạn đang ngồi đây sáng nay thì đã có sự kêu gọi, tại sao các bạn ở Nhà thờ này sáng nay? Điều gì đó đã bảo các bạn đến. Các bạn biết đó không phải là kẻ thù cố khiến làm cho bạn làm sai trật, cố làm cho các bạn làm sai để đến Nhà thờ. Các bạn không thể làm điều đó. Khi các bạn đến Nhà thờ các bạn đang làm đúng.</w:t>
      </w:r>
    </w:p>
    <w:p>
      <w:pPr>
        <w:pStyle w:val="Normal"/>
        <w:spacing w:lineRule="atLeast" w:line="19" w:before="0" w:after="50"/>
        <w:jc w:val="both"/>
        <w:rPr>
          <w:lang w:val="it-IT"/>
        </w:rPr>
      </w:pPr>
      <w:r>
        <w:rPr>
          <w:lang w:val="it-IT"/>
        </w:rPr>
        <w:tab/>
        <w:t>Chúa Jêsus Phán trong Lời của chính Ngài rằng, “</w:t>
      </w:r>
      <w:r>
        <w:rPr>
          <w:b/>
          <w:lang w:val="it-IT"/>
        </w:rPr>
        <w:t>Ví bằng Cha, là Đấng sai Ta, không kéo đến, thì chẳng có ai được đến cùng Ta, và Ta sẽ làm cho người đó sống lại nơi ngày Sau rốt</w:t>
      </w:r>
      <w:r>
        <w:rPr>
          <w:lang w:val="it-IT"/>
        </w:rPr>
        <w:t>.” Hãy suy nghĩ về điều đó, Mỗi người đó đến với lời mời của Đức Chúa Jêsus Christ được hứa Sự sống Đời đời và sự sống lại nơi những ngày Sau rốt... Lạy Cha, là Giê-hô-va Đức Chúa Trời, Đấng thề một lời rằng Ngài sẽ làm và ban Con Ngài để khẳng định Lời ấy... Ngài đã thề Ngài sẽ làm (đã ban cho trong hình bóng với Áp-ra-ham), làm ứng nghiệm nó trong Đức Chúa Jêsus Christ, khiến Ngài sống lại.</w:t>
      </w:r>
    </w:p>
    <w:p>
      <w:pPr>
        <w:pStyle w:val="Normal"/>
        <w:spacing w:lineRule="atLeast" w:line="19"/>
        <w:ind w:left="690" w:hanging="0"/>
        <w:jc w:val="both"/>
        <w:rPr>
          <w:i/>
          <w:i/>
          <w:lang w:val="it-IT"/>
        </w:rPr>
      </w:pPr>
      <w:r>
        <w:rPr>
          <w:i/>
          <w:lang w:val="it-IT"/>
        </w:rPr>
        <w:t>Sống Ngài yêu tôi, chết Ngài cứu vớt tôi,</w:t>
      </w:r>
    </w:p>
    <w:p>
      <w:pPr>
        <w:pStyle w:val="Normal"/>
        <w:spacing w:lineRule="atLeast" w:line="19"/>
        <w:ind w:left="690" w:hanging="0"/>
        <w:jc w:val="both"/>
        <w:rPr>
          <w:i/>
          <w:i/>
          <w:lang w:val="it-IT"/>
        </w:rPr>
      </w:pPr>
      <w:r>
        <w:rPr>
          <w:i/>
          <w:lang w:val="it-IT"/>
        </w:rPr>
        <w:t>Chôn Ngài mang tội tôi đi cách xa,</w:t>
      </w:r>
    </w:p>
    <w:p>
      <w:pPr>
        <w:pStyle w:val="Normal"/>
        <w:spacing w:lineRule="atLeast" w:line="19"/>
        <w:ind w:left="690" w:hanging="0"/>
        <w:jc w:val="both"/>
        <w:rPr>
          <w:i/>
          <w:i/>
          <w:lang w:val="it-IT"/>
        </w:rPr>
      </w:pPr>
      <w:r>
        <w:rPr>
          <w:i/>
          <w:lang w:val="it-IT"/>
        </w:rPr>
        <w:t>Sống lại Ngài xưng công bình nhưng không mãi mãi.</w:t>
      </w:r>
    </w:p>
    <w:p>
      <w:pPr>
        <w:pStyle w:val="Normal"/>
        <w:spacing w:lineRule="atLeast" w:line="19" w:before="0" w:after="50"/>
        <w:ind w:left="690" w:hanging="0"/>
        <w:jc w:val="both"/>
        <w:rPr>
          <w:i/>
          <w:i/>
          <w:lang w:val="it-IT"/>
        </w:rPr>
      </w:pPr>
      <w:r>
        <w:rPr>
          <w:i/>
          <w:lang w:val="it-IT"/>
        </w:rPr>
        <w:t>Rồi đây Ngài sẽ đến, ồ, ngày vinh hiển thay.</w:t>
      </w:r>
    </w:p>
    <w:p>
      <w:pPr>
        <w:pStyle w:val="Normal"/>
        <w:spacing w:lineRule="atLeast" w:line="19" w:before="0" w:after="50"/>
        <w:jc w:val="both"/>
        <w:rPr>
          <w:lang w:val="it-IT"/>
        </w:rPr>
      </w:pPr>
      <w:r>
        <w:rPr>
          <w:vertAlign w:val="superscript"/>
          <w:lang w:val="it-IT"/>
        </w:rPr>
        <w:t>E-33</w:t>
      </w:r>
      <w:r>
        <w:rPr>
          <w:lang w:val="it-IT"/>
        </w:rPr>
        <w:tab/>
        <w:t>Anh em đấy. Sự xưng công bình của chúng ta... Mỗi lần anh em nghe những nắm đất rơi xuống trên quan tài, nói, “Tro tàn trở về với tro tàn, cát bụi trở về cát bụi, đất trở về đất...” đức tin của chúng ta nhìn ra xứ khác nơi mà ở đó có một bia mộ trống không và ngày vinh hiển Ngài Đấng đã Hứa sẽ đến. Chắc chắn như Chúa Jêsus đã sống lại từ kẻ chết, chúng ta cũng sẽ sống lại với Ngài trong sự sống lại chung. Chúng ta thật có một hi vọng đẹp đẽ.</w:t>
      </w:r>
    </w:p>
    <w:p>
      <w:pPr>
        <w:pStyle w:val="Normal"/>
        <w:spacing w:lineRule="atLeast" w:line="19" w:before="0" w:after="50"/>
        <w:jc w:val="both"/>
        <w:rPr/>
      </w:pPr>
      <w:r>
        <w:rPr>
          <w:vertAlign w:val="superscript"/>
          <w:lang w:val="it-IT"/>
        </w:rPr>
        <w:t>E-34</w:t>
      </w:r>
      <w:r>
        <w:rPr>
          <w:lang w:val="it-IT"/>
        </w:rPr>
        <w:tab/>
        <w:t>Bây giờ, đọc tiếp xuống nhanh, thì giờ của chúng ta còn ít dần trước khi chúng ta biết điều đó. Tôi tin đó là câu 19:</w:t>
      </w:r>
    </w:p>
    <w:p>
      <w:pPr>
        <w:pStyle w:val="Normal"/>
        <w:spacing w:lineRule="atLeast" w:line="19" w:before="0" w:after="50"/>
        <w:ind w:left="567" w:hanging="0"/>
        <w:jc w:val="both"/>
        <w:rPr>
          <w:lang w:val="it-IT"/>
        </w:rPr>
      </w:pPr>
      <w:r>
        <w:rPr>
          <w:b/>
          <w:lang w:val="it-IT"/>
        </w:rPr>
        <w:t>Chúng ta giữ điều trông cậy nầy như cái neo của linh hồn, vững vàng bền chặt, thấu vào phía trong màn,</w:t>
      </w:r>
      <w:r>
        <w:rPr>
          <w:lang w:val="it-IT"/>
        </w:rPr>
        <w:t xml:space="preserve"> (cái neo của linh hồn chúng ta đã đi vào bức màn, vượt ra ngoài bức màn, và neo vào...)</w:t>
      </w:r>
    </w:p>
    <w:p>
      <w:pPr>
        <w:pStyle w:val="Normal"/>
        <w:spacing w:lineRule="atLeast" w:line="19" w:before="0" w:after="50"/>
        <w:jc w:val="both"/>
        <w:rPr>
          <w:lang w:val="it-IT"/>
        </w:rPr>
      </w:pPr>
      <w:bookmarkStart w:id="5" w:name="OLE_LINK2"/>
      <w:bookmarkStart w:id="6" w:name="OLE_LINK1"/>
      <w:r>
        <w:rPr>
          <w:vertAlign w:val="superscript"/>
          <w:lang w:val="it-IT"/>
        </w:rPr>
        <w:t>E-35</w:t>
      </w:r>
      <w:r>
        <w:rPr>
          <w:lang w:val="it-IT"/>
        </w:rPr>
        <w:tab/>
        <w:t>Anh em biết một chiếc thuyền đôi khi... Các thủy thủ (Servicemen*) biết điều đó, và các bạn đã ở trên biển...</w:t>
      </w:r>
      <w:bookmarkEnd w:id="5"/>
      <w:bookmarkEnd w:id="6"/>
      <w:r>
        <w:rPr>
          <w:lang w:val="it-IT"/>
        </w:rPr>
        <w:t xml:space="preserve"> Khi những dòng nước va mạnh vào mạn thuyền, họ neo chặt nó. Nó có một sợi dây để thả xuống giữ nó lại. Nó có thể chao đảo cách này hay cách kia, nhưng cái neo giữ nó... Họ không thể thấy đất ở đâu, nhưng họ thả neo vượt xa bức màn, làn nước. Cái neo đó đi xuống đáy biển... ở đâu đó, kéo nó cho tới khi bắt được ở trên núi đó, giữ vào trong kẻ nứt ở đó, và tất cả biển không thể di chuyển nó nữa. Nó đã neo chặt vào.</w:t>
      </w:r>
    </w:p>
    <w:p>
      <w:pPr>
        <w:pStyle w:val="Normal"/>
        <w:spacing w:lineRule="atLeast" w:line="19" w:before="0" w:after="50"/>
        <w:jc w:val="both"/>
        <w:rPr/>
      </w:pPr>
      <w:r>
        <w:rPr>
          <w:lang w:val="it-IT"/>
        </w:rPr>
        <w:tab/>
        <w:t>Vậy mọi người đã tin nhận Đức Chúa Jêsus Christ như Đấng Cứu Rỗi của mình cách cá nhân, được sanh lại bằng Đức Thánh Linh, quí vị đã thả neo. Nếu các bạn đau yếu và hi vọng của các bạn được xây dựng trên Đấng Christ, các bạn đã thả neo. Bác sĩ có thể nói điều này, điều kia, hay điều nọ, nhưng chắc chắn đức tin các bạn nhìn xa hơn, những dòng nước, những cơn bệnh, cơn sốt, có thể nổi lên, và mọi việc giống như thế, nhưng cái neo của các bạn giữ lại trong bức màn.</w:t>
      </w:r>
    </w:p>
    <w:p>
      <w:pPr>
        <w:pStyle w:val="Normal"/>
        <w:spacing w:lineRule="atLeast" w:line="19" w:before="0" w:after="50"/>
        <w:jc w:val="both"/>
        <w:rPr>
          <w:lang w:val="it-IT"/>
        </w:rPr>
      </w:pPr>
      <w:r>
        <w:rPr>
          <w:vertAlign w:val="superscript"/>
          <w:lang w:val="it-IT"/>
        </w:rPr>
        <w:t>E-36</w:t>
      </w:r>
      <w:r>
        <w:rPr>
          <w:lang w:val="it-IT"/>
        </w:rPr>
        <w:tab/>
        <w:t>Nơi nào đó nơi xa kia trong xứ thần bí nói, “Những hi vọng của anh xây dựng trên điều gì? Bác sĩ đã nói hết hi vọng rồi. Thuốc men chẳng làm gì được. Phẫu thuật thất bại.” Nhưng hi vọng của tôi không xây trên điều đó. Chúng ta có hi vọng của mình ở trong bức màn. Bức màn gì? Qua Dòng Huyết tuôn đổ của Ngài đã xé ra Thánh Linh từ Thân Thể Ngài. Và trong giữa bức màn ở đó, cái neo đã giữ chặt điều gì đó.</w:t>
      </w:r>
    </w:p>
    <w:p>
      <w:pPr>
        <w:pStyle w:val="Normal"/>
        <w:spacing w:lineRule="atLeast" w:line="19" w:before="0" w:after="50"/>
        <w:jc w:val="both"/>
        <w:rPr>
          <w:lang w:val="it-IT"/>
        </w:rPr>
      </w:pPr>
      <w:r>
        <w:rPr>
          <w:lang w:val="it-IT"/>
        </w:rPr>
        <w:tab/>
        <w:t>Lần nọ tôi đã thấy một con tàu khi nó bị dồi dập ở ngoài đó, và tôi nghĩ, “Cái gì cứ giữ con tàu đứng tại chỗ?” Tôi không thể hiểu được, nó nằm ngoài biển khơi ở đó. Tôi để ý những dòng nước đã tràn qua cách này hay cách kia, nhưng nó không di chuyển khỏi nơi đó. Tôi không thể thấy điều gì. Nhưng có một sợi dây cáp chạy từ dưới mũi con tàu vào một cái neo đã mắc vào cái gì đó ở dưới chỗ mà tôi không thể thấy được, dưới sâu mặt nước, và nó đang nắm giữ ở đó. Tôi nói, “Ngợi khen Chúa! Vâng. Có ngày con sẽ thấy cái neo.”</w:t>
      </w:r>
    </w:p>
    <w:p>
      <w:pPr>
        <w:pStyle w:val="Normal"/>
        <w:spacing w:lineRule="atLeast" w:line="19" w:before="0" w:after="50"/>
        <w:jc w:val="both"/>
        <w:rPr>
          <w:lang w:val="it-IT"/>
        </w:rPr>
      </w:pPr>
      <w:r>
        <w:rPr>
          <w:vertAlign w:val="superscript"/>
          <w:lang w:val="it-IT"/>
        </w:rPr>
        <w:t>E-37</w:t>
      </w:r>
      <w:r>
        <w:rPr>
          <w:lang w:val="it-IT"/>
        </w:rPr>
        <w:tab/>
        <w:t>Tôi đọc xuống những câu dưới đây, chép rằng, “Kẻ nào muốn, hãy để người ấy đến...” Tôi liệng cái neo đó vượt ra ngoài tầm giới hạn của điều gì mà tôi không thể thấy được; Điều gì đã nắm giữ. Khi những trận chiến đang dữ dội, cái neo giữ bên trong bức màn. Khi những kẻ vô thần nổi lên, hoạn nạn dấy lên, và chung quanh tôi tất cả biến mất, cái neo của chúng ta ở trong bức màn. “Nó ở đâu?” Tôi không biết, nhưng nó vượt ra ngoài giới hạn bức màn, nơi nào đó xa xôi kia đã neo chặt vào Vầng Đá Muôn Đời. Cái neo của chúng ta bền vững, không thể lay chuyển; Nó giữ chặt bên trong bức màn. “Chúng ta giữ điều trông cậy nầy như cái neo của linh hồn, vững vàng bền chặt.” Vững vàng bền chặt! Ồ, nếu chúng ta chỉ có một ít thời gian nữa để hiểu được sự bảo đảm là gì. “Sự đảm bảo,” điều gì đó mà anh em biết trong sự bảo đảm của mình... Sự bảo đảm gì? Đức Chúa Trời đã thề một lời Ngài sẽ làm điều đó. Đó là sự đảm bảo.</w:t>
      </w:r>
    </w:p>
    <w:p>
      <w:pPr>
        <w:pStyle w:val="Normal"/>
        <w:spacing w:lineRule="atLeast" w:line="19" w:before="0" w:after="50"/>
        <w:jc w:val="both"/>
        <w:rPr/>
      </w:pPr>
      <w:r>
        <w:rPr>
          <w:vertAlign w:val="superscript"/>
          <w:lang w:val="it-IT"/>
        </w:rPr>
        <w:t>E-38</w:t>
      </w:r>
      <w:r>
        <w:rPr>
          <w:lang w:val="it-IT"/>
        </w:rPr>
        <w:tab/>
        <w:t>Cách đây không lâu một người đến hỏi tôi, “Billy à, tôi muốn bán hợp đồng bảo hiểm cho anh.” ... Bảo hiểm thì được lắm. Tôi không có bảo hiểm nào cho bản thân. Tôi đoán tôi hành động cực đoan với điều đó.</w:t>
      </w:r>
    </w:p>
    <w:p>
      <w:pPr>
        <w:pStyle w:val="Normal"/>
        <w:spacing w:lineRule="atLeast" w:line="19" w:before="0" w:after="50"/>
        <w:jc w:val="both"/>
        <w:rPr>
          <w:lang w:val="it-IT"/>
        </w:rPr>
      </w:pPr>
      <w:r>
        <w:rPr>
          <w:lang w:val="it-IT"/>
        </w:rPr>
        <w:tab/>
        <w:t>Một công ty đánh vào người cha già tội nghiệp của tôi, lấy hết cổ phần, vì ông quá dốt nát không đọc được hợp đồng. Một luật sư Philadelphia không thể đọc một mạch dù thế nào đi nữa. Vì thế ông nói... Ông đã bán hợp đồng này cho ông ấy, và trong 20 năm ông ấy trả tiền đó cho em trai tôi và tôi... Nói nó đáng giá 500 đô-la. Qua sự khủng hoảng kinh tế và các sự việc, người cha đáng thương làm việc... Cuối cùng của việc đó người ta bảo chúng tôi họ đọc hợp đồng sai; Nó đáng giá 7 đô-la 50 xu. Điều đó hầu như đã làm cho tôi cay đắng.</w:t>
      </w:r>
    </w:p>
    <w:p>
      <w:pPr>
        <w:pStyle w:val="Normal"/>
        <w:spacing w:lineRule="atLeast" w:line="19"/>
        <w:jc w:val="both"/>
        <w:rPr/>
      </w:pPr>
      <w:r>
        <w:rPr>
          <w:vertAlign w:val="superscript"/>
          <w:lang w:val="it-IT"/>
        </w:rPr>
        <w:t>E-39</w:t>
      </w:r>
      <w:r>
        <w:rPr>
          <w:lang w:val="it-IT"/>
        </w:rPr>
        <w:tab/>
        <w:t>Vậy thì, không phải hết thảy đều giống như thế. Có những đại lý bảo hiểm đang ngồi đây bây giờ. Nhiều lần nhiều người ta đến và nói, “Billy này, tôi muốn bán bảo hiểm cho anh.” Tôi nghĩ nó đúng hoàn toàn.</w:t>
      </w:r>
    </w:p>
    <w:p>
      <w:pPr>
        <w:pStyle w:val="Normal"/>
        <w:spacing w:lineRule="atLeast" w:line="19"/>
        <w:jc w:val="both"/>
        <w:rPr/>
      </w:pPr>
      <w:r>
        <w:rPr>
          <w:lang w:val="it-IT"/>
        </w:rPr>
        <w:tab/>
        <w:t>Tôi nói, “Này, tôi có bảo hiểm.”</w:t>
      </w:r>
    </w:p>
    <w:p>
      <w:pPr>
        <w:pStyle w:val="Normal"/>
        <w:spacing w:lineRule="atLeast" w:line="19"/>
        <w:jc w:val="both"/>
        <w:rPr>
          <w:lang w:val="it-IT"/>
        </w:rPr>
      </w:pPr>
      <w:r>
        <w:rPr>
          <w:lang w:val="it-IT"/>
        </w:rPr>
        <w:tab/>
        <w:t>“Anh có loại bảo hiểm gì? Anh giữ hợp đồng gì?”</w:t>
      </w:r>
    </w:p>
    <w:p>
      <w:pPr>
        <w:pStyle w:val="Normal"/>
        <w:spacing w:lineRule="atLeast" w:line="19"/>
        <w:jc w:val="both"/>
        <w:rPr/>
      </w:pPr>
      <w:r>
        <w:rPr>
          <w:lang w:val="it-IT"/>
        </w:rPr>
        <w:tab/>
        <w:t>“Sự sống Đời đời.”</w:t>
      </w:r>
    </w:p>
    <w:p>
      <w:pPr>
        <w:pStyle w:val="Normal"/>
        <w:spacing w:lineRule="atLeast" w:line="19"/>
        <w:jc w:val="both"/>
        <w:rPr>
          <w:lang w:val="it-IT"/>
        </w:rPr>
      </w:pPr>
      <w:r>
        <w:rPr>
          <w:lang w:val="it-IT"/>
        </w:rPr>
        <w:tab/>
        <w:t>“Sự sống Đời đời à?’</w:t>
      </w:r>
    </w:p>
    <w:p>
      <w:pPr>
        <w:pStyle w:val="Normal"/>
        <w:spacing w:lineRule="atLeast" w:line="19"/>
        <w:jc w:val="both"/>
        <w:rPr/>
      </w:pPr>
      <w:r>
        <w:rPr>
          <w:lang w:val="it-IT"/>
        </w:rPr>
        <w:tab/>
        <w:t>“Vâng, thưa ông.”</w:t>
      </w:r>
    </w:p>
    <w:p>
      <w:pPr>
        <w:pStyle w:val="Normal"/>
        <w:spacing w:lineRule="atLeast" w:line="19"/>
        <w:jc w:val="both"/>
        <w:rPr/>
      </w:pPr>
      <w:r>
        <w:rPr>
          <w:lang w:val="it-IT"/>
        </w:rPr>
        <w:tab/>
        <w:t>“Ai bán những hợp đồng đó?”</w:t>
      </w:r>
    </w:p>
    <w:p>
      <w:pPr>
        <w:pStyle w:val="Normal"/>
        <w:spacing w:lineRule="atLeast" w:line="19"/>
        <w:jc w:val="both"/>
        <w:rPr/>
      </w:pPr>
      <w:r>
        <w:rPr>
          <w:lang w:val="it-IT"/>
        </w:rPr>
        <w:tab/>
        <w:t>“Chúa Jêsus.”</w:t>
      </w:r>
    </w:p>
    <w:p>
      <w:pPr>
        <w:pStyle w:val="Normal"/>
        <w:spacing w:lineRule="atLeast" w:line="19"/>
        <w:jc w:val="both"/>
        <w:rPr/>
      </w:pPr>
      <w:r>
        <w:rPr>
          <w:lang w:val="it-IT"/>
        </w:rPr>
        <w:tab/>
        <w:t>“Anh có bảo hiểm không?”</w:t>
      </w:r>
    </w:p>
    <w:p>
      <w:pPr>
        <w:pStyle w:val="Normal"/>
        <w:spacing w:lineRule="atLeast" w:line="19"/>
        <w:jc w:val="both"/>
        <w:rPr/>
      </w:pPr>
      <w:r>
        <w:rPr>
          <w:lang w:val="it-IT"/>
        </w:rPr>
        <w:tab/>
        <w:t>“Có, thưa ông.”</w:t>
      </w:r>
    </w:p>
    <w:p>
      <w:pPr>
        <w:pStyle w:val="Normal"/>
        <w:spacing w:lineRule="atLeast" w:line="19"/>
        <w:jc w:val="both"/>
        <w:rPr/>
      </w:pPr>
      <w:r>
        <w:rPr>
          <w:lang w:val="it-IT"/>
        </w:rPr>
        <w:tab/>
        <w:t>“Loại gì? Thật không, loại gì vậy, Billy?”</w:t>
      </w:r>
    </w:p>
    <w:p>
      <w:pPr>
        <w:pStyle w:val="Normal"/>
        <w:spacing w:lineRule="atLeast" w:line="19"/>
        <w:jc w:val="both"/>
        <w:rPr/>
      </w:pPr>
      <w:r>
        <w:rPr>
          <w:lang w:val="it-IT"/>
        </w:rPr>
        <w:tab/>
        <w:t>“Sự bảo đảm.”</w:t>
      </w:r>
    </w:p>
    <w:p>
      <w:pPr>
        <w:pStyle w:val="Normal"/>
        <w:spacing w:lineRule="atLeast" w:line="19"/>
        <w:jc w:val="both"/>
        <w:rPr/>
      </w:pPr>
      <w:r>
        <w:rPr>
          <w:lang w:val="it-IT"/>
        </w:rPr>
        <w:tab/>
        <w:t>“Bảo đảm gì...?”</w:t>
      </w:r>
    </w:p>
    <w:p>
      <w:pPr>
        <w:pStyle w:val="Normal"/>
        <w:spacing w:lineRule="atLeast" w:line="19"/>
        <w:jc w:val="both"/>
        <w:rPr/>
      </w:pPr>
      <w:r>
        <w:rPr>
          <w:lang w:val="it-IT"/>
        </w:rPr>
        <w:tab/>
        <w:t>Tôi nói, “Sự bảo đảm phước hạnh, Chúa Jêsus là sự bảo đảm của tôi. Ồ, thật là một sự nếm biết trước quyền phép vinh hiển.”</w:t>
      </w:r>
    </w:p>
    <w:p>
      <w:pPr>
        <w:pStyle w:val="Normal"/>
        <w:spacing w:lineRule="atLeast" w:line="19"/>
        <w:jc w:val="both"/>
        <w:rPr/>
      </w:pPr>
      <w:r>
        <w:rPr>
          <w:lang w:val="it-IT"/>
        </w:rPr>
        <w:tab/>
        <w:t>Anh ấy đưa tay ôm choàng lấy tôi (một người bạn thân thời trai trẻ); Chúng tôi đứng ngay phía bên kia con đường phố ở đây. Anh ấy nói, “Billy à, điều đó sẽ không đưa anh vào nghĩa địa ở đây.”</w:t>
      </w:r>
    </w:p>
    <w:p>
      <w:pPr>
        <w:pStyle w:val="Normal"/>
        <w:spacing w:lineRule="atLeast" w:line="19" w:before="0" w:after="50"/>
        <w:jc w:val="both"/>
        <w:rPr/>
      </w:pPr>
      <w:r>
        <w:rPr>
          <w:lang w:val="it-IT"/>
        </w:rPr>
        <w:tab/>
        <w:t>Tôi nói, “Tôi biết; Nhưng nó sẽ đem tôi ra. Tôi không lo về việc vào trong đó. Nó sẽ đem tôi ra.” Đúng thế.</w:t>
      </w:r>
    </w:p>
    <w:p>
      <w:pPr>
        <w:pStyle w:val="Normal"/>
        <w:spacing w:lineRule="atLeast" w:line="19" w:before="0" w:after="50"/>
        <w:jc w:val="both"/>
        <w:rPr>
          <w:lang w:val="it-IT"/>
        </w:rPr>
      </w:pPr>
      <w:r>
        <w:rPr>
          <w:lang w:val="it-IT"/>
        </w:rPr>
        <w:tab/>
        <w:t>Tôi có thể suy nghĩ về hợp đồng bảo hiểm của tôi khi tôi đau ốm, nhưng nó chẳng làm tôi dễ chịu. Song sự bảo đảm của tôi nơi Chúa Jêsus... Tôi đã có một cái neo, vững bền, sự bảo đảm mà Đức Chúa Trời đã thề nởi chính mình Ngài rằng Ngài sẽ giữ mọi Lời Ngài đã Hứa.</w:t>
      </w:r>
    </w:p>
    <w:p>
      <w:pPr>
        <w:pStyle w:val="Normal"/>
        <w:spacing w:lineRule="atLeast" w:line="19" w:before="0" w:after="50"/>
        <w:jc w:val="both"/>
        <w:rPr>
          <w:lang w:val="it-IT"/>
        </w:rPr>
      </w:pPr>
      <w:r>
        <w:rPr>
          <w:vertAlign w:val="superscript"/>
          <w:lang w:val="it-IT"/>
        </w:rPr>
        <w:t>E-40</w:t>
      </w:r>
      <w:r>
        <w:rPr>
          <w:lang w:val="it-IT"/>
        </w:rPr>
        <w:tab/>
        <w:t xml:space="preserve">Khi </w:t>
      </w:r>
      <w:r>
        <w:rPr>
          <w:color w:val="008000"/>
          <w:lang w:val="it-IT"/>
        </w:rPr>
        <w:t>[Bác sĩ Bệnh viện]</w:t>
      </w:r>
      <w:r>
        <w:rPr>
          <w:lang w:val="it-IT"/>
        </w:rPr>
        <w:t xml:space="preserve"> Mayo nói, “Không có hi vọng gì cho anh.” Không một hi vọng cho tôi sống, sự nôn mửa đó cuối cùng sẽ giết tôi... Nhưng cái neo của tôi giữ thấu bên trong bức màn. “À, anh thấy gì không?” Tôi không biết điều gì mình thấy. Có điều gì đó mà tôi biết. Đó là điều này: anh em biết nó! Chính là không phải bởi những việc làm, chính là bởi đức tin. Chúng ta tin điều đó.</w:t>
      </w:r>
    </w:p>
    <w:p>
      <w:pPr>
        <w:pStyle w:val="Normal"/>
        <w:spacing w:lineRule="atLeast" w:line="19" w:before="0" w:after="50"/>
        <w:jc w:val="both"/>
        <w:rPr>
          <w:lang w:val="it-IT"/>
        </w:rPr>
      </w:pPr>
      <w:r>
        <w:rPr>
          <w:lang w:val="it-IT"/>
        </w:rPr>
        <w:tab/>
        <w:t>Áp-ra-ham có loại bảo đảm gì từ Bác sĩ, Hiệp hội Y khoa của xứ U-rơ, hay bất cứ nơi nào khác, khi ông đã 100 tuổi còn Sa-ra thì 90, rằng họ sẽ có một đứa con? Nhưng cái neo của ông nắm giữ trong bức màn, vì Đức Chúa Trời ban cho ông Lời hứa và ông yên nghỉ trên Lời hứa đó, gọi những sự không có như đã có, vì biết rằng Đức Chúa Trời có (Nó đây này!), Đức Chúa Trời có thể thực hiện điều mà Ngài đã hứa. Ngài đã làm ra thế gia; Ngài đã dựng nên tôi, Ngài đã làm ra mọi thứ; Ngài đã tạo ra các bạn; Ngài đã làm ra tất cả, mọi sự bằng Lời Ngài. Và Lời Ngài sẽ đúng như Nó đã được Phán Ngài sẽ làm.</w:t>
      </w:r>
    </w:p>
    <w:p>
      <w:pPr>
        <w:pStyle w:val="Normal"/>
        <w:spacing w:lineRule="atLeast" w:line="19" w:before="0" w:after="50"/>
        <w:jc w:val="both"/>
        <w:rPr>
          <w:lang w:val="it-IT"/>
        </w:rPr>
      </w:pPr>
      <w:r>
        <w:rPr>
          <w:vertAlign w:val="superscript"/>
          <w:lang w:val="it-IT"/>
        </w:rPr>
        <w:t>E-41</w:t>
      </w:r>
      <w:r>
        <w:rPr>
          <w:lang w:val="it-IT"/>
        </w:rPr>
        <w:tab/>
        <w:t>Ồ... hi vọng gì, chúng ta có sự trông cậy nào, sự bảo đảm của hi vọng, bên trong bức màn. (Chúng ta sẽ phải vội lúc này, vì chúng ta có hàng người xin cầu nguyện chữa lành đang đến.)</w:t>
      </w:r>
    </w:p>
    <w:p>
      <w:pPr>
        <w:pStyle w:val="Normal"/>
        <w:spacing w:lineRule="atLeast" w:line="19" w:before="0" w:after="50"/>
        <w:jc w:val="both"/>
        <w:rPr/>
      </w:pPr>
      <w:r>
        <w:rPr>
          <w:lang w:val="it-IT"/>
        </w:rPr>
        <w:tab/>
        <w:t xml:space="preserve">Để ý... Ồ, chà... câu 20. Cứ nhìn câu này, </w:t>
      </w:r>
    </w:p>
    <w:p>
      <w:pPr>
        <w:pStyle w:val="Normal"/>
        <w:spacing w:lineRule="atLeast" w:line="19" w:before="0" w:after="50"/>
        <w:ind w:left="567" w:hanging="0"/>
        <w:jc w:val="both"/>
        <w:rPr>
          <w:lang w:val="it-IT"/>
        </w:rPr>
      </w:pPr>
      <w:r>
        <w:rPr>
          <w:lang w:val="it-IT"/>
        </w:rPr>
        <w:t>“</w:t>
      </w:r>
      <w:r>
        <w:rPr>
          <w:b/>
          <w:lang w:val="it-IT"/>
        </w:rPr>
        <w:t>Trong nơi thánh mà Đức Chúa Jêsus đã vào như Đấng Đi Trước của chúng ta, vì đã trở nên Thầy Tế lễ Thượng phẩm đời đời, theo ban Mên-chi-xê-đéc</w:t>
      </w:r>
      <w:r>
        <w:rPr>
          <w:lang w:val="it-IT"/>
        </w:rPr>
        <w:t>.”</w:t>
      </w:r>
    </w:p>
    <w:p>
      <w:pPr>
        <w:pStyle w:val="Normal"/>
        <w:spacing w:lineRule="atLeast" w:line="19" w:before="0" w:after="50"/>
        <w:jc w:val="both"/>
        <w:rPr/>
      </w:pPr>
      <w:r>
        <w:rPr>
          <w:lang w:val="it-IT"/>
        </w:rPr>
        <w:tab/>
        <w:t>Đấng Đi Trước về điều gì? Đấng Đi Trước của sự cứu rỗi chúng ta, thuộc linh và thuộc thể: “Nhưng Ngài đã vì tội lỗi chúng ta mà bị vết, vì sự gian ác chúng ta mà bị thương, Bởi sự sửa phạt Ngài chịu chúng ta được bình an, bởi lằn roi Ngài chúng ta được lành bịnh.” Đấng Đi Trước của sự cứu rỗi chúng ta đã vào thấu bên trong rồi. Sự bảo đảm... rồi, “Vào phía trong màn, trong nơi thánh mà Đức Chúa Jêsus đã vào như Đấng Đi Trước của chúng ta, vì đã trở nên Thầy Tế lễ Thượng phẩm đời đời, theo ban Mên-chi-xê-đéc.”</w:t>
      </w:r>
    </w:p>
    <w:p>
      <w:pPr>
        <w:pStyle w:val="Normal"/>
        <w:spacing w:lineRule="atLeast" w:line="19" w:before="0" w:after="50"/>
        <w:jc w:val="both"/>
        <w:rPr/>
      </w:pPr>
      <w:r>
        <w:rPr>
          <w:lang w:val="it-IT"/>
        </w:rPr>
        <w:tab/>
        <w:t>Bây giờ, chúng ta đang đến chỗ mà chúng ta muốn hiểu đề tài này ngay lúc này, và đi vào điều đó.</w:t>
      </w:r>
    </w:p>
    <w:p>
      <w:pPr>
        <w:pStyle w:val="Normal"/>
        <w:spacing w:lineRule="atLeast" w:line="19" w:before="0" w:after="50"/>
        <w:jc w:val="both"/>
        <w:rPr>
          <w:lang w:val="it-IT"/>
        </w:rPr>
      </w:pPr>
      <w:r>
        <w:rPr>
          <w:vertAlign w:val="superscript"/>
          <w:lang w:val="it-IT"/>
        </w:rPr>
        <w:t>E-42</w:t>
      </w:r>
      <w:r>
        <w:rPr>
          <w:lang w:val="it-IT"/>
        </w:rPr>
        <w:tab/>
        <w:t>Tất cả những Lời hứa vĩ đại này, chúng ta chận nó xuống (bottleneck it down*): Chúa Jêsus, Đấng Đi Trước của chúng ta, Đấng thuộc Dòng dõi Áp-ra-ham, qua Đức Thánh Linh đã kêu gọi chúng ta đến với sự trông cậy phước hạnh này mà chúng ta có bây giờ, một cái neo cho linh hồn, vững bền chắc chắn, đã neo chặt trong bức màn. Jêsus này, là Đấng Đi Trước, theo ban Mên-chi-xê-đéc...</w:t>
      </w:r>
    </w:p>
    <w:p>
      <w:pPr>
        <w:pStyle w:val="Normal"/>
        <w:spacing w:lineRule="atLeast" w:line="19" w:before="0" w:after="50"/>
        <w:jc w:val="both"/>
        <w:rPr/>
      </w:pPr>
      <w:r>
        <w:rPr>
          <w:lang w:val="it-IT"/>
        </w:rPr>
        <w:tab/>
        <w:t>Vậy, Con Người vĩ đại này, Mên-chi-xê-đéc, chúng ta muốn nói về Ngài trong vài phút. 10 hay 15 phút rồi dành cho hàng người xin cầu nguyện chữa lành. Hãy xây dựng đức tin các bạn giờ này. Đừng để ma quỉ cướp đi khỏi các bạn điều gì. Các bạn ở đây sáng nay trong tòa nhà nhỏ ở đây nơi mà Đức Chúa Trời Toàn năng sẽ đến trong nơi nhỏ bé này đây... Trông thật tồi tệ, nhưng Ngài đã đến trong máng cỏ. Ngài sẽ đến với tấm lòng khiêm nhường nào mở ra, nói, “Vâng, Chúa Jêsus ôi, con tin điều đó. Con thậm chí có thể không hiểu nó, nhưng con tin điều đó dù thế nào đi nữa.”</w:t>
      </w:r>
    </w:p>
    <w:p>
      <w:pPr>
        <w:pStyle w:val="Normal"/>
        <w:spacing w:lineRule="atLeast" w:line="19" w:before="0" w:after="50"/>
        <w:jc w:val="both"/>
        <w:rPr>
          <w:lang w:val="it-IT"/>
        </w:rPr>
      </w:pPr>
      <w:r>
        <w:rPr>
          <w:vertAlign w:val="superscript"/>
          <w:lang w:val="it-IT"/>
        </w:rPr>
        <w:t>E-43</w:t>
      </w:r>
      <w:r>
        <w:rPr>
          <w:lang w:val="it-IT"/>
        </w:rPr>
        <w:tab/>
        <w:t>Chúng ta có hi vọng phước hạnh này, Đấng Christ Đấng Đi trước đã đến rồi. Anh em biết “người dọn đường” là gì chứ? “Người nào đó chạy trước hay đi trước.” Đấng Christ, là Đấng Đi Trước, về sự cứu rỗi chúng ta, đã đến thế gian, và là Gương mẫu của Hội thánh, mà Hội thánh được làm xong các công việc của Ngài, hay tiếp tục các công việc Ngài sau khi Ngài đã làm trọn Của lễ trên đồi Sọ. Anh em hiểu điều đó không?</w:t>
      </w:r>
    </w:p>
    <w:p>
      <w:pPr>
        <w:pStyle w:val="Normal"/>
        <w:spacing w:lineRule="atLeast" w:line="19" w:before="0" w:after="50"/>
        <w:jc w:val="both"/>
        <w:rPr/>
      </w:pPr>
      <w:r>
        <w:rPr>
          <w:lang w:val="it-IT"/>
        </w:rPr>
        <w:tab/>
        <w:t>Để ý, thế thì Ngài được sanh ra khiêm nhường trong máng cỏ. Ngài đã bị làm trò cười như anh em hay bất cứ người nào hầu việc Ngài. Nhưng trong khi còn ở thế gian, Ngài là Đấng không được con người tôn kính: Ngài đã yêu hết thảy; Ngài đã chữa lành tất cả; Ngài ban phước cho tất cả; Ngài đã làm điều lành cho bất cứ nơi nào Ngài đến. Ngài ban sự sống của Ngài làm Của lễ, chết, chôn sống lại, thăng thiên như Đấng Đi Trước chúng ta. Và chính Thánh Linh ở trên Ngài đã trở lại với Hội thánh để dẫn dắt và hướng dẫn Hội thánh.</w:t>
      </w:r>
    </w:p>
    <w:p>
      <w:pPr>
        <w:pStyle w:val="Normal"/>
        <w:spacing w:before="0" w:after="50"/>
        <w:jc w:val="both"/>
        <w:rPr/>
      </w:pPr>
      <w:r>
        <w:rPr>
          <w:vertAlign w:val="superscript"/>
          <w:lang w:val="it-IT"/>
        </w:rPr>
        <w:t>E-44</w:t>
      </w:r>
      <w:r>
        <w:rPr>
          <w:lang w:val="it-IT"/>
        </w:rPr>
        <w:tab/>
        <w:t>Ngài Phán, “</w:t>
      </w:r>
      <w:r>
        <w:rPr>
          <w:b/>
          <w:lang w:val="it-IT"/>
        </w:rPr>
        <w:t>Còn ít lâu, thế gian chẳng thấy Ta nữa, nhưng các ngươi sẽ thấy Ta; Vì Ta</w:t>
      </w:r>
      <w:r>
        <w:rPr>
          <w:lang w:val="it-IT"/>
        </w:rPr>
        <w:t xml:space="preserve"> (“Ta” là một đại từ nhân xưng), </w:t>
      </w:r>
      <w:r>
        <w:rPr>
          <w:b/>
          <w:lang w:val="it-IT"/>
        </w:rPr>
        <w:t>sẽ ở cùng các ngươi, ở ngay trong các ngươi cho đến tận thế</w:t>
      </w:r>
      <w:r>
        <w:rPr>
          <w:lang w:val="it-IT"/>
        </w:rPr>
        <w:t xml:space="preserve">.” Như hướng tâm trí chúng ta vào của lễ vĩ đại, tối cao như một Đấng Đi Trước của sự trông cậy phước hạnh của chúng ta có bên trong bức màn, bây giờ. Thế thì bởi đức tin chúng ta tin điều đó. Cái neo của chúng ta đi ra nơi đó và những đầu nhọn (points*) đặt trong Lời của Đức Chúa Trời, dính chặt bên trong bức màn và hàng người xin cầu nguyện chữa lành </w:t>
      </w:r>
    </w:p>
    <w:p>
      <w:pPr>
        <w:pStyle w:val="Normal"/>
        <w:spacing w:lineRule="atLeast" w:line="19" w:before="0" w:after="50"/>
        <w:jc w:val="both"/>
        <w:rPr>
          <w:lang w:val="it-IT"/>
        </w:rPr>
      </w:pPr>
      <w:r>
        <w:rPr>
          <w:lang w:val="it-IT"/>
        </w:rPr>
        <w:tab/>
        <w:t>Qua đây giữ vững bền Lời hứa, không nao núng, chao đảo với mọi ngọn gió của đạo lạ, nhưng vững chắc, không dời chuyển. “</w:t>
      </w:r>
      <w:r>
        <w:rPr>
          <w:b/>
          <w:lang w:val="it-IT"/>
        </w:rPr>
        <w:t>Vậy, hỡi anh em yêu dấu của tôi, hãy vững vàng chớ rúng động, hãy làm công việc Chúa cách dư dật luôn, vì biết rằng công khó của anh em trong Chúa chẳng phải là vô ích đâu</w:t>
      </w:r>
      <w:r>
        <w:rPr>
          <w:lang w:val="it-IT"/>
        </w:rPr>
        <w:t>.” Thật là một sự trông cậy tuyệt vời!</w:t>
      </w:r>
    </w:p>
    <w:p>
      <w:pPr>
        <w:pStyle w:val="Normal"/>
        <w:spacing w:lineRule="atLeast" w:line="19" w:before="0" w:after="50"/>
        <w:jc w:val="both"/>
        <w:rPr>
          <w:lang w:val="it-IT"/>
        </w:rPr>
      </w:pPr>
      <w:r>
        <w:rPr>
          <w:vertAlign w:val="superscript"/>
          <w:lang w:val="it-IT"/>
        </w:rPr>
        <w:t>E-45</w:t>
      </w:r>
      <w:r>
        <w:rPr>
          <w:lang w:val="it-IT"/>
        </w:rPr>
        <w:tab/>
        <w:t>Bây giờ, Mên-chi-xê-đéc này, nói về Ngài ở đây... Phao-lô nói với người Hê-bơ-rơ của Cựu ước về hình bóng...</w:t>
      </w:r>
    </w:p>
    <w:p>
      <w:pPr>
        <w:pStyle w:val="Normal"/>
        <w:spacing w:before="0" w:after="50"/>
        <w:jc w:val="both"/>
        <w:rPr/>
      </w:pPr>
      <w:r>
        <w:rPr>
          <w:lang w:val="it-IT"/>
        </w:rPr>
        <w:tab/>
        <w:t>Chúng ta hãy lật trở lại Sáng thế ký chương 14 và đọc một chút trước khi chúng ta tiếp tục Mên-chi-xê-đéc này là Ai. Chúng ta đọc trong chương 14 Sáng thế ký, câu thứ 14, bắt đầu... Áp-ra-ham được gọi ra khỏi Canh-đê, xứ U-rơ, thuộc xứ Canh-đê. Đức Chúa Trời Phán bảo ông, “Hãy phân rẽ khỏi dân sự ngươi và bà con con ngươi.” Chúng ta hãy đặt tầm quan trọng về điều đó. (Ồ, nếu chúng ta có nhiều thì giờ hơn về điều này. Nó rất giới hạn. “Ngươi hãy ra khỏi quê hương, vòng bà con và nhà cha ngươi, mà đi đến xứ ta sẽ chỉ cho. Ta sẽ ban phước cho ngươi.” Hiểu không?</w:t>
      </w:r>
    </w:p>
    <w:p>
      <w:pPr>
        <w:pStyle w:val="Normal"/>
        <w:spacing w:lineRule="atLeast" w:line="19" w:before="0" w:after="50"/>
        <w:jc w:val="both"/>
        <w:rPr>
          <w:lang w:val="it-IT"/>
        </w:rPr>
      </w:pPr>
      <w:r>
        <w:rPr>
          <w:vertAlign w:val="superscript"/>
          <w:lang w:val="it-IT"/>
        </w:rPr>
        <w:t>E-46</w:t>
      </w:r>
      <w:r>
        <w:rPr>
          <w:lang w:val="it-IT"/>
        </w:rPr>
        <w:tab/>
        <w:t>Để nhận được Lời hứa giống như vậy mà Áp-ra-ham đã có, các bạn phải tự phân rẽ khỏi những sự tiếp xúc thế gian, tất cả những việc thuộc về thế gian. Sự ham muốn tội lỗi của các bạn, sự dâm dục, sự đam mê thế gian, và tất cả những việc giống như vậy, hãy phân rẽ khỏi việc đó. Đến một xứ xa lạ, một xứ mà các bạn chưa bao giờ ở đó, bước đi, không phải bằng mắt thấy, nhưng bằng đức tin. Vì Áp-ra-ham không có gì cả; Không người nào đã vượt qua sông Ơ-phơ-rát này và kiều ngụ trong xứ đó. Nhưng Áp-ra-ham, bởi đức tin, người lìa bỏ xứ mình mà đi về phía trước, tự phân rẽ, như Huyết của Đức Chúa Jêsus Christ ngày hôm nay bởi Đức Thánh Linh phân rẽ chúng ta khỏi những việc của thế gian để bước vào trong một đời sống mới. Bị chỉ trích, làm trò cười, bị gọi là Thánh quá máu, bị xem thường, nhưng cái neo của chúng ta giữ chặt.</w:t>
      </w:r>
    </w:p>
    <w:p>
      <w:pPr>
        <w:pStyle w:val="Normal"/>
        <w:spacing w:lineRule="atLeast" w:line="19" w:before="0" w:after="50"/>
        <w:jc w:val="both"/>
        <w:rPr/>
      </w:pPr>
      <w:r>
        <w:rPr>
          <w:vertAlign w:val="superscript"/>
          <w:lang w:val="it-IT"/>
        </w:rPr>
        <w:t>E-47</w:t>
      </w:r>
      <w:r>
        <w:rPr>
          <w:lang w:val="it-IT"/>
        </w:rPr>
        <w:tab/>
        <w:t>Hê-bơ-rơ 11 nói họ đi lưu lạc rày đây mai đó, mặc những da chiên da dê, bị thiếu thốn mọi đường... vì họ tin rằng họ đang tìm kiếm một thành mà Người Thợ Xây và Người Làm Nên là Đức Chúa Trời. Họ tìm kiếm điều đó, mà không biết mình đang đi đâu.</w:t>
      </w:r>
    </w:p>
    <w:p>
      <w:pPr>
        <w:pStyle w:val="Normal"/>
        <w:spacing w:lineRule="atLeast" w:line="19" w:before="0" w:after="50"/>
        <w:jc w:val="both"/>
        <w:rPr>
          <w:lang w:val="it-IT"/>
        </w:rPr>
      </w:pPr>
      <w:r>
        <w:rPr>
          <w:lang w:val="it-IT"/>
        </w:rPr>
        <w:tab/>
        <w:t>Đó là cách xảy ra với mọi người hành hương ngày nay. Người ấy đang tìm kiếm điều gì đó mà người không thể đặt tay trên, nhưng người thấy chứng cớ của nó đến chung quanh người. Điều gì khiến tôi làm điều này? Điều gì khiến người đàn bà tàn tật bước đi? Điều gì khiến người đàn bà bị què đó bước đi? Điều gì khiến người đàn ông đó hết bệnh thoát vị? Điều gì khiến bệnh ung thư lìa khỏi người đàn bà ấy? Điều gì làm cho những lỗ tai bị điếc kia mở ra ở đây đêm nọ? 82 tuổi... Điều gì đã làm điều đó? Chính là những thuộc tính siêu nhiên, đó là cái neo, Thành phố ấy, của Đấng Xây dựng và Người Làm Nên là Đức Chúa Trời mà chúng ta trông đợi, tuy nhiên không thể thấy nó ở đâu... Song có điều gì đó mà neo chặt bên trong bức màn. Những hi vọng của chúng ta vững bền và không thể dời chuyển.</w:t>
      </w:r>
    </w:p>
    <w:p>
      <w:pPr>
        <w:pStyle w:val="Normal"/>
        <w:spacing w:lineRule="atLeast" w:line="19" w:before="0" w:after="50"/>
        <w:jc w:val="both"/>
        <w:rPr/>
      </w:pPr>
      <w:r>
        <w:rPr>
          <w:vertAlign w:val="superscript"/>
          <w:lang w:val="it-IT"/>
        </w:rPr>
        <w:t>E-48</w:t>
      </w:r>
      <w:r>
        <w:rPr>
          <w:lang w:val="it-IT"/>
        </w:rPr>
        <w:tab/>
        <w:t>Áp-ra-ham rời bỏ xứ sở, đi kiều ngụ, tự xưng mình là khách lạ và kẻ hành hương. Và nhìn xem, A-bên như tất cả những con người hay chết, không phải là một con người bất tử, không phải là một người không thể phạm lỗi lầm, nhưng chắc chắn thường xuyên phạm lỗi lầm. Song cho dù ông đã phạm bao nhiêu lỗi đi nữa, cái neo của ông vẫn giữ chặt, vì ông đã có Lời hứa. Cho nên ông đem Sa-ra và Lót cùng với cha ông đi. Chừng nào họ ở với ông, thì Đức Chúa Trời không thể ban phước cho ông.</w:t>
      </w:r>
    </w:p>
    <w:p>
      <w:pPr>
        <w:pStyle w:val="Normal"/>
        <w:spacing w:lineRule="atLeast" w:line="19" w:before="0" w:after="50"/>
        <w:jc w:val="both"/>
        <w:rPr>
          <w:lang w:val="it-IT"/>
        </w:rPr>
      </w:pPr>
      <w:r>
        <w:rPr>
          <w:lang w:val="it-IT"/>
        </w:rPr>
        <w:tab/>
        <w:t>Cuối cùng người cha già chết và được chôn. Họ tiếp tục đi xa hơn một chút, và Lót sa ngã, anh em biết điều gì đã xảy ra ở đó. Rồi 2 người phân rẽ. Lúc ấy Đức Chúa Trời hiện ra với ông lần nữa, Phán rằng, “Bây giờ, hỡi Áp-ra-ham, hãy nhìn đất khắp mọi nơi; Tất cả là của ngươi.” Khi ông lựa chọn đúng...</w:t>
      </w:r>
    </w:p>
    <w:p>
      <w:pPr>
        <w:pStyle w:val="Normal"/>
        <w:spacing w:lineRule="atLeast" w:line="19" w:before="0" w:after="50"/>
        <w:jc w:val="both"/>
        <w:rPr/>
      </w:pPr>
      <w:r>
        <w:rPr>
          <w:vertAlign w:val="superscript"/>
          <w:lang w:val="it-IT"/>
        </w:rPr>
        <w:t>E-49</w:t>
      </w:r>
      <w:r>
        <w:rPr>
          <w:lang w:val="it-IT"/>
        </w:rPr>
        <w:tab/>
        <w:t>Chính là thế. Anh em hãy phân rẽ khỏi mọi thứ. Tôi sẽ phải nói điều này: Nhìn xem (Tôi hi vọng tìm thấy chỗ yên nghỉ của nó, vì tôi không bao giờ nghĩ điều đó, suy nghĩ trước...), có lẽ đó là lý do một số người trong chúng ta không hiểu rất rõ; chúng ta đang nắm giữ những điều mà chúng ta nên bỏ đi. Đó là sự phân rẽ; một chút nghi ngờ, một chút tự hỏi, một chút hoài nghi, “Không biết điều đó đúng không? Có thể là điều này ư? Làm sao nó có thể được?” Hãy cắt đứt đi sáng nay. Hê-bơ-rơ 12:1 nói:</w:t>
      </w:r>
    </w:p>
    <w:p>
      <w:pPr>
        <w:pStyle w:val="Normal"/>
        <w:spacing w:lineRule="atLeast" w:line="19" w:before="0" w:after="50"/>
        <w:ind w:left="562" w:hanging="0"/>
        <w:jc w:val="both"/>
        <w:rPr>
          <w:b/>
          <w:b/>
          <w:lang w:val="it-IT"/>
        </w:rPr>
      </w:pPr>
      <w:r>
        <w:rPr>
          <w:b/>
          <w:lang w:val="it-IT"/>
        </w:rPr>
        <w:t>Thế thì, vì chúng ta được nhiều người chứng kiến vây lấy như đám mây rất lớn, chúng ta cũng nên quăng hết gánh nặng và tội lỗi dễ vấn vương ta, lấy lòng nhịn nhục theo đòi cuộc chạy đua đã bày ra cho ta, nhìn xem Đức Chúa Jêsus, là Cội rễ và Cuối cùng của đức tin...</w:t>
      </w:r>
    </w:p>
    <w:p>
      <w:pPr>
        <w:pStyle w:val="Normal"/>
        <w:spacing w:lineRule="atLeast" w:line="19" w:before="0" w:after="50"/>
        <w:jc w:val="both"/>
        <w:rPr>
          <w:lang w:val="it-IT"/>
        </w:rPr>
      </w:pPr>
      <w:r>
        <w:rPr>
          <w:vertAlign w:val="superscript"/>
          <w:lang w:val="it-IT"/>
        </w:rPr>
        <w:t>E-50</w:t>
      </w:r>
      <w:r>
        <w:rPr>
          <w:lang w:val="it-IT"/>
        </w:rPr>
        <w:tab/>
        <w:t>Để ý, Áp-ra-ham ở đây, lúc ấy ông bối rối. Lót đã đi xuống thành Sô-đôm và Gô-mô-rơ; Anh em biết câu chuyện ấy. (Chúng ta sẽ phải vội, nhanh lên. Chúng ta không thể đi tiếp điều đó.) Câu thứ 14... Và anh em biết trước tiên, tất cả các vua Dân Ngoại ở dưới đó, đến trong thành Sô-đôm, tuyên chiến, và đem Lót (cháu của Áp-ra-ham) đi, vợ Lót và các con ông cùng hết thảy đã lìa bỏ xứ. Một trong các vua của Sô-đôm khi bắt đầu bỏ chạy, ông đi vào chỗ đất sét (slime) bằng phẳng và chết. (“Slime” là thứ đất nhờn họ làm thành gạch và hắc ín rồi xây thành phố của họ. Đọc trước điều này một chút, anh em có thể đọc nó khi về nhà, nhưng vì thì giờ giới hạn, chúng ta sẽ phải vội.)</w:t>
      </w:r>
    </w:p>
    <w:p>
      <w:pPr>
        <w:pStyle w:val="Normal"/>
        <w:spacing w:lineRule="atLeast" w:line="19" w:before="0" w:after="50"/>
        <w:jc w:val="both"/>
        <w:rPr>
          <w:lang w:val="it-IT"/>
        </w:rPr>
      </w:pPr>
      <w:r>
        <w:rPr>
          <w:vertAlign w:val="superscript"/>
          <w:lang w:val="it-IT"/>
        </w:rPr>
        <w:t>E-51</w:t>
      </w:r>
      <w:r>
        <w:rPr>
          <w:lang w:val="it-IT"/>
        </w:rPr>
        <w:tab/>
        <w:t>Trong câu thứ 14: “Khi Áp-ram hay được cháu mình bị quân giặc bắt, bèn chiêu tập 318 gia nhân đã tập luyện, sanh đẻ nơi nhà mình, mà đuổi theo các vua đó đến đất Đan.” Thưa anh em, tôi thích điều đó... Anh em người... Và nhìn những gì Lót đã làm cho ông. Tuy nhiên có một sự ràng buộc. Nếu người anh em ấy sa ngã, giống như chàng trai đã nói mới đây, Mục sư trẻ tuổi ở đây, anh ấy đã sa ngã và bỏ đi, tuy nhiên dù thế nào đi nữa, Đức Thánh Linh vẫn kêu gọi người đó. Khi ông lâm nạn Ngài ở ngay đó với ông.</w:t>
      </w:r>
    </w:p>
    <w:p>
      <w:pPr>
        <w:pStyle w:val="Normal"/>
        <w:spacing w:lineRule="atLeast" w:line="19" w:before="0" w:after="50"/>
        <w:jc w:val="both"/>
        <w:rPr/>
      </w:pPr>
      <w:r>
        <w:rPr>
          <w:lang w:val="it-IT"/>
        </w:rPr>
        <w:tab/>
        <w:t xml:space="preserve">Người anh em của Áp-ra-ham bị bắt đem đi, và ông đã chiêu tập gia nhân đã huấn luyện sanh đẻ nơi nhà mình, 318 người, đuổi theo họ đến đất Đan. Ông chia bọn đầy tớ mình ra, thừa ban đêm xông hãm quân nghịch, đánh đuổi theo đến đất Hô-ba ở về phía tả Đa-mách. </w:t>
      </w:r>
      <w:bookmarkStart w:id="7" w:name="Sa_14_16"/>
    </w:p>
    <w:p>
      <w:pPr>
        <w:pStyle w:val="Normal"/>
        <w:spacing w:lineRule="atLeast" w:line="19" w:before="0" w:after="50"/>
        <w:jc w:val="both"/>
        <w:rPr/>
      </w:pPr>
      <w:r>
        <w:rPr>
          <w:vertAlign w:val="superscript"/>
          <w:lang w:val="it-IT"/>
        </w:rPr>
        <w:t>E-52</w:t>
      </w:r>
      <w:r>
        <w:rPr>
          <w:lang w:val="it-IT"/>
        </w:rPr>
        <w:tab/>
        <w:t xml:space="preserve">Áp-ra-ham đem theo tất cả gia nhân và những người được vũ trang... Hãy suy nghĩ về những người </w:t>
      </w:r>
      <w:bookmarkEnd w:id="7"/>
      <w:r>
        <w:rPr>
          <w:lang w:val="it-IT"/>
        </w:rPr>
        <w:t>từng nghèo khổ khi ông rời bỏ xứ Canh-đê ở U-rơ. Đã có 318 người đầy tớ được vũ trang... (Nói, “Đức Chúa Trời không chúc phước cho anh sao?”) 318 người... Anh em nói, “Ồ -- đúng thế không?” Đó là những gì Kinh thánh đã nói. Ông đã có đủ tôi tớ để đánh trận. Và ông đã thắng. Để ý.</w:t>
      </w:r>
    </w:p>
    <w:p>
      <w:pPr>
        <w:pStyle w:val="Normal"/>
        <w:spacing w:lineRule="atLeast" w:line="19"/>
        <w:ind w:left="805" w:hanging="0"/>
        <w:jc w:val="both"/>
        <w:rPr/>
      </w:pPr>
      <w:r>
        <w:rPr>
          <w:vertAlign w:val="superscript"/>
          <w:lang w:val="it-IT"/>
        </w:rPr>
        <w:t>16</w:t>
      </w:r>
      <w:r>
        <w:rPr>
          <w:b/>
          <w:vertAlign w:val="superscript"/>
          <w:lang w:val="it-IT"/>
        </w:rPr>
        <w:t xml:space="preserve"> </w:t>
      </w:r>
      <w:r>
        <w:rPr>
          <w:b/>
          <w:lang w:val="it-IT"/>
        </w:rPr>
        <w:t xml:space="preserve">Người thâu về... </w:t>
      </w:r>
      <w:r>
        <w:rPr>
          <w:lang w:val="it-IT"/>
        </w:rPr>
        <w:t>(Ông đuổi theo họ và lấy mọi thứ họ có.)</w:t>
      </w:r>
      <w:r>
        <w:rPr>
          <w:b/>
          <w:lang w:val="it-IT"/>
        </w:rPr>
        <w:t xml:space="preserve"> người thâu về đủ hết các tài vật mà quân giặc đã cướp lấy; lại cũng dẫn cháu mình, là Lót cùng gia tài người, đàn bà và dân chúng trở về.</w:t>
      </w:r>
    </w:p>
    <w:p>
      <w:pPr>
        <w:pStyle w:val="Normal"/>
        <w:spacing w:lineRule="atLeast" w:line="19"/>
        <w:ind w:left="805" w:hanging="0"/>
        <w:jc w:val="both"/>
        <w:rPr>
          <w:b/>
          <w:b/>
          <w:lang w:val="it-IT"/>
        </w:rPr>
      </w:pPr>
      <w:bookmarkStart w:id="8" w:name="Sa_14_17"/>
      <w:r>
        <w:rPr>
          <w:vertAlign w:val="superscript"/>
          <w:lang w:val="it-IT"/>
        </w:rPr>
        <w:t>17</w:t>
      </w:r>
      <w:r>
        <w:rPr>
          <w:b/>
          <w:vertAlign w:val="superscript"/>
          <w:lang w:val="it-IT"/>
        </w:rPr>
        <w:t xml:space="preserve"> </w:t>
      </w:r>
      <w:bookmarkEnd w:id="8"/>
      <w:r>
        <w:rPr>
          <w:b/>
          <w:lang w:val="it-IT"/>
        </w:rPr>
        <w:t>Sau khi Áp-ram đánh bại Kết-rô-Lao-me và các vua đồng minh, thắng trận trở về, thì vua Sô-đôm ra đón rước người tại trũng Sa-ve, tức là trũng Vua.</w:t>
      </w:r>
    </w:p>
    <w:p>
      <w:pPr>
        <w:pStyle w:val="Normal"/>
        <w:spacing w:lineRule="atLeast" w:line="19" w:before="0" w:after="50"/>
        <w:ind w:left="805" w:hanging="0"/>
        <w:jc w:val="both"/>
        <w:rPr/>
      </w:pPr>
      <w:bookmarkStart w:id="9" w:name="Sa_14_18"/>
      <w:r>
        <w:rPr>
          <w:vertAlign w:val="superscript"/>
          <w:lang w:val="it-IT"/>
        </w:rPr>
        <w:t>18</w:t>
      </w:r>
      <w:r>
        <w:rPr>
          <w:b/>
          <w:vertAlign w:val="superscript"/>
          <w:lang w:val="it-IT"/>
        </w:rPr>
        <w:t xml:space="preserve"> </w:t>
      </w:r>
      <w:bookmarkEnd w:id="9"/>
      <w:r>
        <w:rPr>
          <w:b/>
          <w:lang w:val="it-IT"/>
        </w:rPr>
        <w:t>Mên-chi-xê-đéc, vua Sa-lem, sai đem bánh và rượu ra. Vả, vua nầy là thầy tế lễ của Đức Chúa Trời Chí Cao.</w:t>
      </w:r>
    </w:p>
    <w:p>
      <w:pPr>
        <w:pStyle w:val="Normal"/>
        <w:spacing w:lineRule="atLeast" w:line="19" w:before="0" w:after="50"/>
        <w:jc w:val="both"/>
        <w:rPr>
          <w:lang w:val="it-IT"/>
        </w:rPr>
      </w:pPr>
      <w:r>
        <w:rPr>
          <w:vertAlign w:val="superscript"/>
          <w:lang w:val="it-IT"/>
        </w:rPr>
        <w:t>E-53</w:t>
      </w:r>
      <w:r>
        <w:rPr>
          <w:lang w:val="it-IT"/>
        </w:rPr>
        <w:tab/>
        <w:t>Sau khi tất cả các vua dân ngoại đã vào và mang người anh em của ông đi, Áp-ra-ham đem theo đầy tớ mình, đuổi theo họ, bắt họ về, và giết các vua, mang họ trở về.</w:t>
      </w:r>
    </w:p>
    <w:p>
      <w:pPr>
        <w:pStyle w:val="Normal"/>
        <w:spacing w:lineRule="atLeast" w:line="19" w:before="0" w:after="50"/>
        <w:jc w:val="both"/>
        <w:rPr/>
      </w:pPr>
      <w:r>
        <w:rPr>
          <w:lang w:val="it-IT"/>
        </w:rPr>
        <w:tab/>
        <w:t>Để ý, vua Sô-đôm đi ra. Vua Gô-mô-rơ đã bị giết. Nhưng vua Sô-đôm đi ra, đón rước người và nói, “Đây là tất cả hàng hóa hãy lấy, còn người thì giao cho ta.” (Sau đó trong chương này chúng ta thấy Áp-ra-ham nói, “Tôi sẽ không lấy dù chỉ một sợi dây giày, tôi cũng chẳng hề lấy; e vua nói được rằng: Nhờ ta làm cho Áp-ram giàu có.”) Nhưng ý mà chúng ta muốn hiểu được là ngay tại đây.</w:t>
      </w:r>
    </w:p>
    <w:p>
      <w:pPr>
        <w:pStyle w:val="Normal"/>
        <w:spacing w:lineRule="atLeast" w:line="19"/>
        <w:ind w:left="575" w:hanging="0"/>
        <w:jc w:val="both"/>
        <w:rPr/>
      </w:pPr>
      <w:r>
        <w:rPr>
          <w:vertAlign w:val="superscript"/>
          <w:lang w:val="it-IT"/>
        </w:rPr>
        <w:t xml:space="preserve">18 </w:t>
      </w:r>
      <w:r>
        <w:rPr>
          <w:b/>
          <w:lang w:val="it-IT"/>
        </w:rPr>
        <w:t xml:space="preserve">Mên-chi-xê-đéc, vua Sa-lem, sai đem bánh và rượu ra. Vả, Vua nầy là Thầy Tế lễ của Đức Chúa Trời Chí Cao, </w:t>
      </w:r>
      <w:bookmarkStart w:id="10" w:name="Sa_14_19"/>
    </w:p>
    <w:p>
      <w:pPr>
        <w:pStyle w:val="Normal"/>
        <w:spacing w:lineRule="atLeast" w:line="19"/>
        <w:ind w:left="575" w:hanging="0"/>
        <w:jc w:val="both"/>
        <w:rPr/>
      </w:pPr>
      <w:r>
        <w:rPr>
          <w:vertAlign w:val="superscript"/>
          <w:lang w:val="it-IT"/>
        </w:rPr>
        <w:t xml:space="preserve">19 </w:t>
      </w:r>
      <w:bookmarkEnd w:id="10"/>
      <w:r>
        <w:rPr>
          <w:b/>
          <w:lang w:val="it-IT"/>
        </w:rPr>
        <w:t xml:space="preserve">Chúc phước cho Áp-ram và nói rằng: Nguyện Đức Chúa Trời Chí Cao, là Đấng dựng nên trời và đất, ban phước cho Áp-ram! </w:t>
      </w:r>
      <w:bookmarkStart w:id="11" w:name="Sa_14_20"/>
    </w:p>
    <w:p>
      <w:pPr>
        <w:pStyle w:val="Normal"/>
        <w:spacing w:lineRule="atLeast" w:line="19" w:before="0" w:after="50"/>
        <w:ind w:left="575" w:hanging="0"/>
        <w:jc w:val="both"/>
        <w:rPr/>
      </w:pPr>
      <w:r>
        <w:rPr>
          <w:vertAlign w:val="superscript"/>
          <w:lang w:val="it-IT"/>
        </w:rPr>
        <w:t xml:space="preserve">20 </w:t>
      </w:r>
      <w:bookmarkEnd w:id="11"/>
      <w:r>
        <w:rPr>
          <w:b/>
          <w:lang w:val="it-IT"/>
        </w:rPr>
        <w:t>Đáng ngợi khen thay Đức Chúa Trời Chí Cao đã phó kẻ thù nghịch vào tay ngươi! Đoạn, Áp-ram lấy 1/10 (một phần mười) về cả của giặc mà dâng cho Vua đó</w:t>
      </w:r>
      <w:r>
        <w:rPr>
          <w:lang w:val="it-IT"/>
        </w:rPr>
        <w:t>. ( Tôi thích điều đó.)</w:t>
      </w:r>
    </w:p>
    <w:p>
      <w:pPr>
        <w:pStyle w:val="Normal"/>
        <w:spacing w:lineRule="atLeast" w:line="19" w:before="0" w:after="50"/>
        <w:jc w:val="both"/>
        <w:rPr/>
      </w:pPr>
      <w:r>
        <w:rPr>
          <w:vertAlign w:val="superscript"/>
          <w:lang w:val="it-IT"/>
        </w:rPr>
        <w:t>E-54</w:t>
      </w:r>
      <w:r>
        <w:rPr>
          <w:lang w:val="it-IT"/>
        </w:rPr>
        <w:tab/>
        <w:t xml:space="preserve">Để ý, sau khi Áp-ra-ham... </w:t>
      </w:r>
      <w:r>
        <w:rPr/>
        <w:t>Bức tranh thuộc linh ở đây... Áp-ra-ham... anh em người, đã đi sai trật... Một bức tranh về Hội thánh thật hay là người tin thật của Đức Chúa Trời, đã được phước của Đức Chúa Trời và có Lời hứa của Chúa, có Giao ước của Đức Chúa Trời, có đức tin vào Giao ước...</w:t>
      </w:r>
    </w:p>
    <w:p>
      <w:pPr>
        <w:pStyle w:val="Normal"/>
        <w:spacing w:lineRule="atLeast" w:line="19" w:before="0" w:after="50"/>
        <w:jc w:val="both"/>
        <w:rPr/>
      </w:pPr>
      <w:r>
        <w:rPr>
          <w:lang w:val="it-IT"/>
        </w:rPr>
        <w:tab/>
      </w:r>
      <w:r>
        <w:rPr/>
        <w:t>Nào, hãy suy nghĩ. Nếu các bạn được kể ở đây, có gần 10 hay 15 vua đi ra nơi đó, và có lẽ... Họ có bao nhiêu đầy tớ? Nhưng Áp-ra-ham tính những gì ông có đó là trung tín, những người được sanh ra trong nhà ông. Ô, chà.</w:t>
      </w:r>
    </w:p>
    <w:p>
      <w:pPr>
        <w:pStyle w:val="Normal"/>
        <w:spacing w:lineRule="atLeast" w:line="19" w:before="0" w:after="50"/>
        <w:jc w:val="both"/>
        <w:rPr/>
      </w:pPr>
      <w:r>
        <w:rPr>
          <w:lang w:val="it-IT"/>
        </w:rPr>
        <w:tab/>
        <w:t xml:space="preserve">Những người trung thành, được sanh ra trong nhà ông... </w:t>
      </w:r>
      <w:r>
        <w:rPr/>
        <w:t>Đó là những đầy tớ của ông đã chịu phép cắt bì bao gồm ở trong cùng Lời hứa ông đã có. Ông đi tìm người anh em sa ngã của mình, đem theo một đám ít người đuổi theo các vua, thắng họ, bắt và giết đi, rồi mang tất cả người nhà bị bắt trở về.</w:t>
      </w:r>
    </w:p>
    <w:p>
      <w:pPr>
        <w:pStyle w:val="Normal"/>
        <w:spacing w:lineRule="atLeast" w:line="19" w:before="0" w:after="50"/>
        <w:jc w:val="both"/>
        <w:rPr/>
      </w:pPr>
      <w:r>
        <w:rPr>
          <w:vertAlign w:val="superscript"/>
        </w:rPr>
        <w:t>E-55</w:t>
      </w:r>
      <w:r>
        <w:rPr/>
        <w:tab/>
        <w:t>Bức tranh hoàn hảo về Đấng Christ và Hội thánh, Đức Thánh Linh dẫn dắt những người trung tín được sanh ra trong cùng một nhà của Đức Thánh Linh nơi mà Đấng Christ được sanh ra, đuổi theo bắt lại những người sa ngã và giết mọi kẻ ác và thắng họ. A-men! Đắc thắng tội lỗi, quăng hết mọi gánh nặng... Nói với dân chúng về tội tà dâm cùng các việc họ đang làm. Hãy cắt đứt điều đó. Bệnh tật và tất cả các thứ của họ, rao giảng Phúc âm cho họ và mang họ trở về trong sự thông công với Đức Chúa Trời.</w:t>
      </w:r>
    </w:p>
    <w:p>
      <w:pPr>
        <w:pStyle w:val="Normal"/>
        <w:spacing w:before="0" w:after="50"/>
        <w:jc w:val="both"/>
        <w:rPr>
          <w:lang w:val="it-IT"/>
        </w:rPr>
      </w:pPr>
      <w:r>
        <w:rPr>
          <w:vertAlign w:val="superscript"/>
        </w:rPr>
        <w:t>E-56</w:t>
      </w:r>
      <w:r>
        <w:rPr/>
        <w:tab/>
        <w:t xml:space="preserve">Để ý. Và khi ông trở về, Mên-chi-xê-đéc đã gặp ông. </w:t>
      </w:r>
      <w:r>
        <w:rPr>
          <w:lang w:val="it-IT"/>
        </w:rPr>
        <w:t>Mên-chi-xê-đéc này là Ai? Để ý, điều trước tiên, Mên-chi-xê-đéc không ban cho ông tiền bạc. Mên-chi-xê-đéc chỉ ban cho ông bánh và rượu nho. Mên-chi-xê-đéc là Thầy Tế lễ Chí Cao. Vua của Giê-ru-sa-lem, lúc đó nó được gọi là “Sa-lem”. (Đây là người Crudens*. Tôi nghĩ điều đó sẽ bị chất vấn sau, tôi có thể chứng minh điều đó, “Giê-ru-Salem” ấy lúc đầu [được gọi] là “Sa-lem”: J-e-r-u-S-a-l-e-m. Hiểu không? “Salem”, [tức là] “Je-ru-Salem”.) Lúc đầu nó được gọi là H-i-r-u-m, Hi-ru-Salem. Đúng thế. Đã từng bị dân ngoại chiếm hữu... Ồ, tôi hi vọng anh em hiểu điều này.</w:t>
      </w:r>
    </w:p>
    <w:p>
      <w:pPr>
        <w:pStyle w:val="Normal"/>
        <w:spacing w:before="0" w:after="50"/>
        <w:jc w:val="both"/>
        <w:rPr>
          <w:lang w:val="it-IT"/>
        </w:rPr>
      </w:pPr>
      <w:r>
        <w:rPr>
          <w:lang w:val="it-IT"/>
        </w:rPr>
        <w:tab/>
        <w:t xml:space="preserve">Giê-ru-Sa-lem trước kia bị dân ngoại chiếm giữ, và “Vua của Giê-ru-Sa-lem”, hay “Salem” (có nghĩa, “Vua Hòa Bình, Vua Công Bình,”), đã gặp Áp-ra-ham khi ông trở về và ban Tiệc thánh cho ông, bánh và rượu, hàng ngàn năm hay hàng trăm năm trước bánh và rượu đã từng là một lễ nghi trong Hội thánh. Người là Vua của Giê-ru-Sa-lem. A-men! </w:t>
      </w:r>
    </w:p>
    <w:p>
      <w:pPr>
        <w:pStyle w:val="Normal"/>
        <w:spacing w:before="0" w:after="50"/>
        <w:jc w:val="both"/>
        <w:rPr/>
      </w:pPr>
      <w:r>
        <w:rPr>
          <w:vertAlign w:val="superscript"/>
          <w:lang w:val="it-IT"/>
        </w:rPr>
        <w:t>E-57</w:t>
      </w:r>
      <w:r>
        <w:rPr>
          <w:lang w:val="it-IT"/>
        </w:rPr>
        <w:tab/>
        <w:t>Con Người vĩ đại này là Ai? Trở lại với đề tài của chúng ta: chương 7 câu 7:</w:t>
      </w:r>
    </w:p>
    <w:p>
      <w:pPr>
        <w:pStyle w:val="Normal"/>
        <w:ind w:left="690" w:hanging="0"/>
        <w:jc w:val="both"/>
        <w:rPr/>
      </w:pPr>
      <w:bookmarkStart w:id="12" w:name="He_7_1"/>
      <w:r>
        <w:rPr>
          <w:vertAlign w:val="superscript"/>
          <w:lang w:val="it-IT"/>
        </w:rPr>
        <w:t xml:space="preserve">1 </w:t>
      </w:r>
      <w:bookmarkEnd w:id="12"/>
      <w:r>
        <w:rPr>
          <w:b/>
          <w:lang w:val="it-IT"/>
        </w:rPr>
        <w:t xml:space="preserve">Vả, Mên-chi-xê-đéc đó là Vua của Sa-lem, Thầy Tế lễ của Đức Chúa Trời Rất Cao Người không chỉ là một Vua, mà còn là Thầy Tế lễ), đã đi rước Áp-ra-ham và chúc phước cho </w:t>
      </w:r>
      <w:r>
        <w:rPr>
          <w:lang w:val="it-IT"/>
        </w:rPr>
        <w:t>(Sự chúc phước chỉ đến từ người nào đó cao hơn. Hãy xem.)</w:t>
      </w:r>
      <w:r>
        <w:rPr>
          <w:b/>
          <w:lang w:val="it-IT"/>
        </w:rPr>
        <w:t xml:space="preserve">, trong khi người thắng trận các vua trở về; </w:t>
      </w:r>
      <w:bookmarkStart w:id="13" w:name="He_7_2"/>
    </w:p>
    <w:p>
      <w:pPr>
        <w:pStyle w:val="Normal"/>
        <w:spacing w:before="0" w:after="50"/>
        <w:ind w:left="690" w:hanging="0"/>
        <w:jc w:val="both"/>
        <w:rPr/>
      </w:pPr>
      <w:r>
        <w:rPr>
          <w:vertAlign w:val="superscript"/>
          <w:lang w:val="it-IT"/>
        </w:rPr>
        <w:t xml:space="preserve">2 </w:t>
      </w:r>
      <w:bookmarkEnd w:id="13"/>
      <w:r>
        <w:rPr>
          <w:b/>
          <w:lang w:val="it-IT"/>
        </w:rPr>
        <w:t xml:space="preserve">Áp-ra-ham đã lấy 1/10 (một phần mười) về mọi của cải mình mà dâng cho Vua; theo nghĩa đen tên Vua ấy, trước hết là Vua sự Công bình, lại là Vua của Sa-lem nữa, nghĩa là Vua Bình an; </w:t>
      </w:r>
      <w:bookmarkStart w:id="14" w:name="He_7_3"/>
    </w:p>
    <w:p>
      <w:pPr>
        <w:pStyle w:val="Normal"/>
        <w:spacing w:before="0" w:after="50"/>
        <w:jc w:val="both"/>
        <w:rPr/>
      </w:pPr>
      <w:r>
        <w:rPr>
          <w:lang w:val="it-IT"/>
        </w:rPr>
        <w:tab/>
        <w:t>Con Người vĩ đại này là Ai, cách đây nhiều nhiều năm? Ngài là Ai? Hãy nghe. Chúng ta hãy đọc một chút nữa về Ngài.</w:t>
      </w:r>
    </w:p>
    <w:p>
      <w:pPr>
        <w:pStyle w:val="Normal"/>
        <w:spacing w:before="0" w:after="50"/>
        <w:ind w:left="690" w:hanging="0"/>
        <w:jc w:val="both"/>
        <w:rPr/>
      </w:pPr>
      <w:r>
        <w:rPr>
          <w:vertAlign w:val="superscript"/>
          <w:lang w:val="it-IT"/>
        </w:rPr>
        <w:t xml:space="preserve">3 </w:t>
      </w:r>
      <w:bookmarkEnd w:id="14"/>
      <w:r>
        <w:rPr>
          <w:b/>
          <w:lang w:val="it-IT"/>
        </w:rPr>
        <w:t>Người không cha, không mẹ, không gia phổ; Không có ngày đầu mới sanh, cũng không có ngày rốt qua đời, như vậy là giống Con Đức Chúa Trời, - Mên-chi-xê-đéc nầy làm Thầy Tế Lễ Đời Đời vô cùng</w:t>
      </w:r>
      <w:r>
        <w:rPr>
          <w:lang w:val="it-IT"/>
        </w:rPr>
        <w:t>.</w:t>
      </w:r>
    </w:p>
    <w:p>
      <w:pPr>
        <w:pStyle w:val="Normal"/>
        <w:spacing w:before="0" w:after="50"/>
        <w:jc w:val="both"/>
        <w:rPr/>
      </w:pPr>
      <w:bookmarkStart w:id="15" w:name="OLE_LINK3"/>
      <w:r>
        <w:rPr>
          <w:vertAlign w:val="superscript"/>
          <w:lang w:val="it-IT"/>
        </w:rPr>
        <w:t>E-58</w:t>
      </w:r>
      <w:r>
        <w:rPr>
          <w:lang w:val="it-IT"/>
        </w:rPr>
        <w:tab/>
      </w:r>
      <w:bookmarkEnd w:id="15"/>
      <w:r>
        <w:rPr>
          <w:lang w:val="it-IT"/>
        </w:rPr>
        <w:t>Nếu Ngài không cha, không mẹ, không có ngày rốt qua đời, Mên-chi-xê-đéc vẫn tồn tại. Đúng thế không?... “Người không cha, không mẹ, không gia phổ; Không có ngày đầu mới sanh, cũng không có ngày rốt qua đời, như vậy là giống Con Đức Chúa Trời, - Mên-chi-xê-đéc nầy làm Thầy Tế Lễ Đời Đời vô cùng.” ... Ngài không thể... Ngài không có sự bắt đầu. Ngài không có sự kết thúc. Ngài không cha, không mẹ, tuy nhiên Ngài là một con người. Ngài đến từ Sa-lem: Bình an. Ngài là Vua Bình an. Ngài là Vua của Sự Công bình. Ngài không chỉ là Vua, Ngài còn là Hoàng tử: Ngài là Hoàng tử Bình an. Ngài là Hoa Hồng của Sa-rôn. Ngài là Hoa Huệ trong trũng, Ngài là Sao Mai Sáng chói, An-pha và Ô-mê-ga; Ngài đã có, hiện có, và sẽ đến, Rễ và Chồi của Đa-vít. Ngài đã có trước Đa-vít, ở trong Đa-vít, và sau Đa-vít. Thầy Tế lễ này là Ai? Không ai khác ngoài Đức Chúa Jêsus Christ hóa thân làm người.</w:t>
      </w:r>
    </w:p>
    <w:p>
      <w:pPr>
        <w:pStyle w:val="Normal"/>
        <w:spacing w:before="0" w:after="50"/>
        <w:jc w:val="both"/>
        <w:rPr>
          <w:lang w:val="it-IT"/>
        </w:rPr>
      </w:pPr>
      <w:r>
        <w:rPr>
          <w:lang w:val="it-IT"/>
        </w:rPr>
        <w:tab/>
        <w:t xml:space="preserve">Trong quyền năng cao quí vĩ đại Ngài cũng là Đấng đã gặp Áp-ra-ham sau đó, sau khi khi Ngài đã gặp Áp-ra-ham, </w:t>
      </w:r>
      <w:bookmarkStart w:id="16" w:name="OLE_LINK5"/>
      <w:bookmarkStart w:id="17" w:name="OLE_LINK4"/>
      <w:r>
        <w:rPr>
          <w:lang w:val="it-IT"/>
        </w:rPr>
        <w:t xml:space="preserve">và ban cho ông như là một Dân Kết Ước </w:t>
      </w:r>
      <w:bookmarkStart w:id="18" w:name="OLE_LINK9"/>
      <w:bookmarkStart w:id="19" w:name="OLE_LINK8"/>
      <w:r>
        <w:rPr>
          <w:lang w:val="it-IT"/>
        </w:rPr>
        <w:t>-- Tương Giao (communi</w:t>
      </w:r>
      <w:bookmarkEnd w:id="18"/>
      <w:bookmarkEnd w:id="19"/>
      <w:r>
        <w:rPr>
          <w:lang w:val="it-IT"/>
        </w:rPr>
        <w:t>on*)... Thế thì bây giờ, qua Giao ước đó, chúng ta nhận... Ngài đã ở trong bóng hình, Mên-chi-xê-đéc đó, khi Ngài trở nên Một Người có cái “Thân Thể”, để được bẻ (cut*) ra thành từng mảnh nhỏ, và “Tiệc Thánh” (communion*) náy được ban cho như Thân Thể Ngài vì chúng ta bị vỡ ra, khi chúng ta nhận lấy (take) ngày nay.</w:t>
      </w:r>
    </w:p>
    <w:p>
      <w:pPr>
        <w:pStyle w:val="Normal"/>
        <w:spacing w:before="0" w:after="50"/>
        <w:jc w:val="both"/>
        <w:rPr>
          <w:lang w:val="it-IT"/>
        </w:rPr>
      </w:pPr>
      <w:bookmarkEnd w:id="16"/>
      <w:bookmarkEnd w:id="17"/>
      <w:r>
        <w:rPr>
          <w:vertAlign w:val="superscript"/>
          <w:lang w:val="it-IT"/>
        </w:rPr>
        <w:t>E-59</w:t>
      </w:r>
      <w:r>
        <w:rPr>
          <w:lang w:val="it-IT"/>
        </w:rPr>
        <w:tab/>
        <w:t>Ở đó Mên-chi-xê-đéc đã gặp Áp-ra-ham và Áp-ra-ham đã dâng Phần Mười (1/10) cho Ngài. A-men! Áp-ra-ham, con người vĩ đại nhất trên thế gian, đã dâng 1/10 cho Mên-chi-xê-đéc, Vua Bình an, Vua của Sự Công bình. Ngài là Hoàng tử, và Ngài là Vua, Ngài là Đấng Hầu việc Rất Cao, là Chúa Jêsus.</w:t>
      </w:r>
    </w:p>
    <w:p>
      <w:pPr>
        <w:pStyle w:val="Normal"/>
        <w:spacing w:before="0" w:after="50"/>
        <w:jc w:val="both"/>
        <w:rPr>
          <w:lang w:val="it-IT"/>
        </w:rPr>
      </w:pPr>
      <w:r>
        <w:rPr>
          <w:lang w:val="it-IT"/>
        </w:rPr>
        <w:tab/>
        <w:t>Vài năm sau, không lâu sau đó, khi Lót sa ngã và Sô-đôm bị thiêu hủy, và Áp-ra-ham ở lại một mình với Sa-ra, đất không sanh bông trái trong khi súc vật của họ sắp chết vì nạn đói, giống như Đức Chúa Trời đã làm ông thất vọng. Nhưng ông có đức tin mạnh mẽ cứ tin. Ngày kia đang ngồi ở cửa trại, dưới gốc cây sồi già... (Nó vẫn còn để tưởng nhớ ngày nay như một đống than lớn.) Và ở đó, Áp-ra-ham đang ngồi ở cửa trại, thì thấy Mên-chi-xê-đéc đến với ông, 3 Người đang đi đến...</w:t>
      </w:r>
    </w:p>
    <w:p>
      <w:pPr>
        <w:pStyle w:val="Normal"/>
        <w:spacing w:before="0" w:after="50"/>
        <w:jc w:val="both"/>
        <w:rPr>
          <w:lang w:val="it-IT"/>
        </w:rPr>
      </w:pPr>
      <w:r>
        <w:rPr>
          <w:vertAlign w:val="superscript"/>
          <w:lang w:val="it-IT"/>
        </w:rPr>
        <w:t>E-60</w:t>
      </w:r>
      <w:r>
        <w:rPr>
          <w:lang w:val="it-IT"/>
        </w:rPr>
        <w:tab/>
        <w:t>Tôi cứ hình dung Áp-ra-ham nói, “Ta đã thấy Ngài trước đây.” Và Ngài đến gần, ông thưa, “Xin để tôi kiếm một ít nước cho Ngài rửa chân.” Dù sao đi nữa, nơi sâu thẳm trong lòng ông, con người của Giao ước đó, biết rằng ấy là một Đấng trọng hơn là một con người.</w:t>
      </w:r>
    </w:p>
    <w:p>
      <w:pPr>
        <w:pStyle w:val="Normal"/>
        <w:spacing w:before="0" w:after="50"/>
        <w:jc w:val="both"/>
        <w:rPr/>
      </w:pPr>
      <w:r>
        <w:rPr>
          <w:lang w:val="it-IT"/>
        </w:rPr>
        <w:tab/>
        <w:t xml:space="preserve">Ngài Phán, “Chúng ta là những khách lạ. Chúng ta đến từ xứ lạ.” (Y phục của họ đầy bụi. Vâng, họ đầy bụi đường của sự vinh hiển.) Vậy họ bước đến và nói với Áp-ra-ham... mang đến một ít nước và rửa chân. Áp-ra-ham bèn nhìn họ. Ông lẻn ra phía sau trại và nói, “Sa-ra này, hãy đứng đây một lát.” Ông đi ra ngoài bầy súc vật bắt con bò con mập nhất và giết nó, rồi mang vào, và dâng cho Người này một ít thịt và bánh cùng với bơ và sữa... </w:t>
      </w:r>
      <w:r>
        <w:rPr>
          <w:color w:val="008000"/>
          <w:lang w:val="it-IT"/>
        </w:rPr>
        <w:t>[Băng trống. - Bt]</w:t>
      </w:r>
      <w:r>
        <w:rPr>
          <w:lang w:val="it-IT"/>
        </w:rPr>
        <w:t xml:space="preserve"> </w:t>
      </w:r>
    </w:p>
    <w:p>
      <w:pPr>
        <w:pStyle w:val="Normal"/>
        <w:spacing w:before="0" w:after="50"/>
        <w:jc w:val="both"/>
        <w:rPr>
          <w:lang w:val="it-IT"/>
        </w:rPr>
      </w:pPr>
      <w:r>
        <w:rPr>
          <w:vertAlign w:val="superscript"/>
          <w:lang w:val="it-IT"/>
        </w:rPr>
        <w:t>E-61</w:t>
      </w:r>
      <w:r>
        <w:rPr>
          <w:lang w:val="it-IT"/>
        </w:rPr>
        <w:tab/>
        <w:t>Khi Mên-chi-xê-đéc, Vua Bình an, Thầy Tế lễ Rất Cao, Vua Hòa bình, không ai khác hơn phần trước của Đức Chúa Jêsus Christ, và khi Ngài đã gặp Áp-ra-ham, Ngài đã cho Áp-ra-ham dự Tiệc thánh và chúc phước cho ông. Ở đây Ngài... Áp-ra-ham đã gặp Ngài trên hành trình của Ngài đến thành Sô-đôm và cho Ngài ăn bánh và thịt. Ồ, anh em không thấy sự liên kết giữa con người... Ngài đã hứa... Bánh và nước của chúng ta là chắc chắn và Đức Chúa Trời chắc chắn sẽ làm như chúng ta đang ngồi ở đây. Mọi Lời hứa thiêng liêng của Ngài đã lập, Ngài bắt buộc phải thực hiện.</w:t>
      </w:r>
    </w:p>
    <w:p>
      <w:pPr>
        <w:pStyle w:val="Normal"/>
        <w:spacing w:before="0" w:after="50"/>
        <w:jc w:val="both"/>
        <w:rPr/>
      </w:pPr>
      <w:r>
        <w:rPr>
          <w:lang w:val="it-IT"/>
        </w:rPr>
        <w:tab/>
        <w:t>Khi 2 Thiên sứ đi về phía thành Sô đôm, Áp-ra-ham đứng đó nhìn với một Đấng. Ông nói, “Nếu tôi tìm thấy rất nhiều người ,” ông cứ nói xuống cho đến khi chỉ còn 10 người... Khi Ngài lìa khỏi, thì Thiên sứ hay Con Người đó đứng bên cạnh ông biến mất và của lễ cũng biến mất. Áp-ra-ham nói, “Ta vừa nói chuyện mặt đối mặt với Đức Chúa Trời Toàn năng.” Mên-chi-xê-đéc.</w:t>
      </w:r>
    </w:p>
    <w:p>
      <w:pPr>
        <w:pStyle w:val="Normal"/>
        <w:spacing w:before="0" w:after="50"/>
        <w:jc w:val="both"/>
        <w:rPr/>
      </w:pPr>
      <w:r>
        <w:rPr>
          <w:vertAlign w:val="superscript"/>
          <w:lang w:val="it-IT"/>
        </w:rPr>
        <w:t>E-62</w:t>
      </w:r>
      <w:r>
        <w:rPr>
          <w:lang w:val="it-IT"/>
        </w:rPr>
        <w:tab/>
        <w:t>Đấng Christ... thưa các bạn, sáng nay, nếu chúng ta có thể lấy bức màn ở đây, trước mặt chúng ta (như xác thịt làm mù chúng ta), và xé toạt ra phía sau như thế này, và cứ nhìn phía bên kia bức màn thời gian, để tự hỏi điều gì sẽ xảy ra... Tôi thường hát bài này:</w:t>
      </w:r>
    </w:p>
    <w:p>
      <w:pPr>
        <w:pStyle w:val="Normal"/>
        <w:ind w:left="805" w:hanging="0"/>
        <w:jc w:val="both"/>
        <w:rPr/>
      </w:pPr>
      <w:r>
        <w:rPr>
          <w:i/>
          <w:lang w:val="it-IT"/>
        </w:rPr>
        <w:t>Tôi chán nản, và tôi muốn thấy Chúa Jêsus.</w:t>
      </w:r>
    </w:p>
    <w:p>
      <w:pPr>
        <w:pStyle w:val="Normal"/>
        <w:ind w:left="805" w:hanging="0"/>
        <w:jc w:val="both"/>
        <w:rPr>
          <w:i/>
          <w:i/>
          <w:lang w:val="it-IT"/>
        </w:rPr>
      </w:pPr>
      <w:r>
        <w:rPr>
          <w:i/>
          <w:lang w:val="it-IT"/>
        </w:rPr>
        <w:t xml:space="preserve">Tôi muốn nghe tiếng chuông thả neo du dương. </w:t>
      </w:r>
      <w:r>
        <w:rPr>
          <w:lang w:val="it-IT"/>
        </w:rPr>
        <w:t>(Vâng!)</w:t>
      </w:r>
    </w:p>
    <w:p>
      <w:pPr>
        <w:pStyle w:val="Normal"/>
        <w:ind w:left="805" w:hanging="0"/>
        <w:jc w:val="both"/>
        <w:rPr/>
      </w:pPr>
      <w:r>
        <w:rPr>
          <w:i/>
          <w:lang w:val="it-IT"/>
        </w:rPr>
        <w:t>Nếu tôi thấy được Ngài và chỉ nhìn lại bức màn thời gian.</w:t>
      </w:r>
    </w:p>
    <w:p>
      <w:pPr>
        <w:pStyle w:val="Normal"/>
        <w:ind w:left="805" w:hanging="0"/>
        <w:jc w:val="both"/>
        <w:rPr/>
      </w:pPr>
      <w:r>
        <w:rPr>
          <w:i/>
          <w:lang w:val="it-IT"/>
        </w:rPr>
        <w:t>Sẽ khiến tôi có đức tin nhiều hơn và được sức mới</w:t>
      </w:r>
    </w:p>
    <w:p>
      <w:pPr>
        <w:pStyle w:val="Normal"/>
        <w:spacing w:before="0" w:after="50"/>
        <w:ind w:left="805" w:hanging="0"/>
        <w:jc w:val="both"/>
        <w:rPr/>
      </w:pPr>
      <w:r>
        <w:rPr>
          <w:i/>
          <w:lang w:val="it-IT"/>
        </w:rPr>
        <w:t>Nếu tôi có thể nhìn lại bức màn thời gian</w:t>
      </w:r>
      <w:r>
        <w:rPr>
          <w:lang w:val="it-IT"/>
        </w:rPr>
        <w:t>.</w:t>
      </w:r>
    </w:p>
    <w:p>
      <w:pPr>
        <w:pStyle w:val="Normal"/>
        <w:spacing w:before="0" w:after="50"/>
        <w:jc w:val="both"/>
        <w:rPr/>
      </w:pPr>
      <w:r>
        <w:rPr>
          <w:lang w:val="it-IT"/>
        </w:rPr>
        <w:tab/>
        <w:t>Ai ở Giê-ru-sa-lem trên thế gian này, lúc đó, mà không có sự bắt đầu của ngày sanh ra và ngày rốt qua đời, và xuất hiện, và ban Tiệc thánh cho Áp-ra-ham, ai có Lời hứa ấy? Lời hứa ấy mở rộng cho đến chúng ta sáng nay. Nó dành cho mỗi người trong các bạn.</w:t>
      </w:r>
    </w:p>
    <w:p>
      <w:pPr>
        <w:pStyle w:val="Normal"/>
        <w:spacing w:before="0" w:after="50"/>
        <w:jc w:val="both"/>
        <w:rPr>
          <w:lang w:val="it-IT"/>
        </w:rPr>
      </w:pPr>
      <w:r>
        <w:rPr>
          <w:vertAlign w:val="superscript"/>
          <w:lang w:val="it-IT"/>
        </w:rPr>
        <w:t>E-63</w:t>
      </w:r>
      <w:r>
        <w:rPr>
          <w:lang w:val="it-IT"/>
        </w:rPr>
        <w:tab/>
        <w:t>Chúng ta có thể có nhiều thì giờ hơn. Tôi muốn chúng ta có nhiều thì giờ hơn về chủ đề này. Có lẽ ngày nào đó, sau khi cuộc hành trình đã xong, khi tôi đi qua các nước đến các xứ sở ở nước ngoài để giảng Phúc âm, xin cho tôi để lại ý nghĩ này với các bạn: Hỡi các con cái yêu dấu của tôi, các anh em và những người cộng tác với tôi trong Phúc âm của Đức Chúa Jêsus Christ, không mệt mỏi. Hãy nhận lấy sự can đảm mới sáng hôm nay. Hãy ngẩng đầu lên. Hãy nhấc lên đầu gối và bàn tay yếu đuối. Hãy ngước lên nhìn Đấng Cội Rễ và cuối cùng của đức tin chúng ta, là Đức Chúa Jêsus Christ, Đấng ban cho chúng ta những Lời hứa này.</w:t>
      </w:r>
    </w:p>
    <w:p>
      <w:pPr>
        <w:pStyle w:val="Normal"/>
        <w:spacing w:before="0" w:after="50"/>
        <w:jc w:val="both"/>
        <w:rPr/>
      </w:pPr>
      <w:r>
        <w:rPr>
          <w:lang w:val="it-IT"/>
        </w:rPr>
        <w:tab/>
        <w:t>Tôi đã cố giảng điều này với anh em qua sự mặc khải, đã được ban cho tôi bởi Đức Chúa Jêsus Christ. Trong khi tôi còn ngu dốt, và học hành không đến nơi chốn, tuy nhiên Đức Chúa Trời đã đặt đễ điều đó trước khi sáng thế, vì nó không thể sai lầm được.</w:t>
      </w:r>
    </w:p>
    <w:p>
      <w:pPr>
        <w:pStyle w:val="Normal"/>
        <w:spacing w:before="0" w:after="50"/>
        <w:jc w:val="both"/>
        <w:rPr>
          <w:lang w:val="it-IT"/>
        </w:rPr>
      </w:pPr>
      <w:r>
        <w:rPr>
          <w:vertAlign w:val="superscript"/>
          <w:lang w:val="it-IT"/>
        </w:rPr>
        <w:t>E-64</w:t>
      </w:r>
      <w:r>
        <w:rPr>
          <w:lang w:val="it-IT"/>
        </w:rPr>
        <w:tab/>
        <w:t>Ngồi ở đây sáng nay, là những người tàn tật đau ốm tuần vừa rồi, mà tuần này thì bình thường và khỏe mạnh. Có một người điếc đứng ở đây cách đây vài đêm, mà bây giờ đứng đây nghe rõ ràng như bất cứ người nào khác.</w:t>
      </w:r>
    </w:p>
    <w:p>
      <w:pPr>
        <w:pStyle w:val="Normal"/>
        <w:spacing w:lineRule="atLeast" w:line="19" w:before="0" w:after="50"/>
        <w:jc w:val="both"/>
        <w:rPr/>
      </w:pPr>
      <w:r>
        <w:rPr>
          <w:lang w:val="it-IT"/>
        </w:rPr>
        <w:tab/>
        <w:t>Điều gì vậy? Đó là Giao ước vô điều kiện của Đức Chúa Trời mà Ngài đã làm với Áp-ra-ham và dòng dõi của ông. Ngài đã Hứa Ngài sẽ làm điều đó; Vì thế nên, chúng ta hãy tin điều đó sáng nay với cả tấm lòng. Như một số người chúng ta đang ngồi đây, tóc bắt đầu điểm bạc, một số chúng ta... Trước khi chúng ta gặp lại, có lẽ một số chúng ta đã qua bên kia bức màn. Nhưng cho dù anh em làm gì đi nữa, bất kể đời sống sanh ra điều gì (nếu đó là bệnh tật, nếu nó sanh ra bất cứ điều gì trên đời), hãy giữ cái neo linh hồn của các bạn trong bức màn. Nhìn xem Đức Chúa Jêsus, là Cội rễ và Cuối cùng của đức tin. Gọi những sự không có dường như đã có rồi.</w:t>
      </w:r>
    </w:p>
    <w:p>
      <w:pPr>
        <w:pStyle w:val="Normal"/>
        <w:spacing w:lineRule="atLeast" w:line="19" w:before="0" w:after="50"/>
        <w:jc w:val="both"/>
        <w:rPr/>
      </w:pPr>
      <w:bookmarkStart w:id="20" w:name="OLE_LINK7"/>
      <w:bookmarkStart w:id="21" w:name="OLE_LINK6"/>
      <w:bookmarkEnd w:id="20"/>
      <w:bookmarkEnd w:id="21"/>
      <w:r>
        <w:rPr>
          <w:vertAlign w:val="superscript"/>
          <w:lang w:val="it-IT"/>
        </w:rPr>
        <w:t>E-65</w:t>
      </w:r>
      <w:r>
        <w:rPr>
          <w:lang w:val="it-IT"/>
        </w:rPr>
        <w:tab/>
        <w:t xml:space="preserve">Có 3 yếu tố mà một người phải theo. Trước hết đó là Chủ nghĩa Nhân văn (humanistic). </w:t>
      </w:r>
      <w:r>
        <w:rPr/>
        <w:t>Thứ 2 là Sự Bày Tỏ (Khải Thị) Thiêng Liêng (Divine revelation). Thứ 3 là Khải Tượng (vision) đó là LỜI CHÚA PHÁN NHƯ VẬY.</w:t>
      </w:r>
    </w:p>
    <w:p>
      <w:pPr>
        <w:pStyle w:val="Normal"/>
        <w:spacing w:lineRule="atLeast" w:line="19" w:before="0" w:after="50"/>
        <w:jc w:val="both"/>
        <w:rPr/>
      </w:pPr>
      <w:bookmarkStart w:id="22" w:name="OLE_LINK7"/>
      <w:bookmarkStart w:id="23" w:name="OLE_LINK6"/>
      <w:bookmarkEnd w:id="22"/>
      <w:bookmarkEnd w:id="23"/>
      <w:r>
        <w:rPr/>
        <w:tab/>
        <w:t>Nhiều lần chúng ta ở dưới này mà không bao giờ trèo vào trong này. Nếu các bạn không ở dưới đó, thả neo trông cậy qua bức màn ở trên đây với LỜI CHÚA PHÁN NHƯ VẬY. Dù các bạn không thấy khải tượng, dù sự mặc khải không đến, dù các bạn đã được cầu nguyện cho, các bạn nói, “Tôi thật sự muốn mình có thể tin,” điều đó không có gì quan trọng. Hãy thả cái neo xuống và gọi nó là vậy dù thế nào đi nữa.</w:t>
      </w:r>
    </w:p>
    <w:p>
      <w:pPr>
        <w:pStyle w:val="Normal"/>
        <w:spacing w:before="0" w:after="50"/>
        <w:jc w:val="both"/>
        <w:rPr/>
      </w:pPr>
      <w:r>
        <w:rPr>
          <w:vertAlign w:val="superscript"/>
        </w:rPr>
        <w:t>E-66</w:t>
      </w:r>
      <w:r>
        <w:rPr/>
        <w:tab/>
        <w:t>Áp-ra-ham không thể thấy. Ông nói, “Làm sao điều đó có xảy ra?”</w:t>
      </w:r>
    </w:p>
    <w:p>
      <w:pPr>
        <w:pStyle w:val="Normal"/>
        <w:spacing w:before="0" w:after="50"/>
        <w:jc w:val="both"/>
        <w:rPr/>
      </w:pPr>
      <w:r>
        <w:rPr/>
        <w:tab/>
        <w:t xml:space="preserve">Ma-ry không thể hiểu nỗi làm sao nàng có thể có con, mà không biết đến một người nam nào. </w:t>
      </w:r>
    </w:p>
    <w:p>
      <w:pPr>
        <w:pStyle w:val="Normal"/>
        <w:spacing w:before="0" w:after="50"/>
        <w:jc w:val="both"/>
        <w:rPr/>
      </w:pPr>
      <w:r>
        <w:rPr/>
        <w:tab/>
        <w:t>Ngài Phán, “Nhưng Đức Thánh Linh sẽ phủ bóng trên ngươi. Ngài sẽ làm điều đó ứng nghiệm.”</w:t>
      </w:r>
    </w:p>
    <w:p>
      <w:pPr>
        <w:pStyle w:val="Normal"/>
        <w:spacing w:before="0" w:after="50"/>
        <w:jc w:val="both"/>
        <w:rPr/>
      </w:pPr>
      <w:r>
        <w:rPr/>
        <w:tab/>
        <w:t>Nàng thưa, “Kìa, tôi đây là tôi tớ Chúa. Xin việc ấy xảy ra cho tôi như Lời Ngài truyền.” Nó sẽ được thực hiện như thế nào? Nàng không biết, nhưng nàng thả neo vào phía bên kia bức màn và đi ra làm chứng nàng sẽ có con, trước khi nàng cảm thấy sự sống hay cái gì đó trong người. Nàng gọi những sự không có như đã có rồi.</w:t>
      </w:r>
    </w:p>
    <w:p>
      <w:pPr>
        <w:pStyle w:val="Normal"/>
        <w:spacing w:before="0" w:after="50"/>
        <w:jc w:val="both"/>
        <w:rPr/>
      </w:pPr>
      <w:r>
        <w:rPr>
          <w:vertAlign w:val="superscript"/>
        </w:rPr>
        <w:t>E-67</w:t>
      </w:r>
      <w:r>
        <w:rPr/>
        <w:tab/>
        <w:t>Khi Áp-ra-ham 75 tuổi (và Sa-ra 65 tuổi), Đức Chúa Trời ban cho ông Lời hứa. 25 năm trôi qua trước khi điều đó ứng nghiệm, nhưng Áp-ra-ham không hồ nghi hay lưỡng lự về Lời hứa của Đức Chúa Trời qua sự không tin, nhưng càng mạnh mẽ trong đức tin, và ngợi khen Đức Chúa Trời,</w:t>
      </w:r>
      <w:r>
        <w:rPr>
          <w:vertAlign w:val="superscript"/>
        </w:rPr>
        <w:t xml:space="preserve"> </w:t>
      </w:r>
      <w:r>
        <w:rPr/>
        <w:t>gọi những sự không có như đã có rồi, và làm chứng những gì Đức Chúa Trời đã Phán là có thực, bởi vì người có Lời hứa ấy.</w:t>
      </w:r>
    </w:p>
    <w:p>
      <w:pPr>
        <w:pStyle w:val="Normal"/>
        <w:spacing w:before="0" w:after="50"/>
        <w:jc w:val="both"/>
        <w:rPr/>
      </w:pPr>
      <w:r>
        <w:rPr>
          <w:vertAlign w:val="superscript"/>
        </w:rPr>
        <w:t>E-68</w:t>
      </w:r>
      <w:r>
        <w:rPr/>
        <w:tab/>
        <w:t>Đức Chúa Trời ôi, xin thương xót. Ồ, chà. Đức tin của các bạn vẫn đứng yên sáng nay không? Khi ngọn gió hoạn nạn đang thổi đến, những đêm tối tăm, và giông bão, sấm sét, cái neo của các bạn nắm giữ không? Hãy xây những hi vọng của mình sáng nay, chẳng trên điều gì ngoài Huyết của Chúa Jêsus với sự công nghĩa. Tôi biết điều đó khó -- dường như khó, nhưng hãy nắm lấy nó một lần, và nhận Đức Chúa Trời ở Lời Ngài, bạn sẽ thấy một một sự trông cậy phước hạnh để bước đi theo đức tin.</w:t>
      </w:r>
    </w:p>
    <w:p>
      <w:pPr>
        <w:pStyle w:val="Normal"/>
        <w:spacing w:before="0" w:after="50"/>
        <w:jc w:val="both"/>
        <w:rPr/>
      </w:pPr>
      <w:r>
        <w:rPr/>
        <w:tab/>
        <w:t>Trong trận chiến đức tin vĩ đại này, như tôi đã cố gắng chống trả nó, tôi đã có một số trở ngại kinh khủng, trên con đường gồ ghề. Nó chỉ cho thấy la: Tôi có (It shows on me: I have*) Nhưng đó là một ơn phước nhất... tôi không muốn đổi chác với thứ gì trên đời. Và đây là những chiến thắng vĩ đại nhất của tôi, niềm vui sướng lớn nhất tôi có, là khi tôi phải chống trả lại điều gì tôi không thể thấy được, chung quanh nó, hay dưới nó, Tôi cứ bước đi hướng về nó, tin điều này: rằng Đức Chúa Trời sẽ làm một con đường khi tôi đến nơi đó. Tôi... tôi tin cậy Ngài. Ngài không bao giờ làm tôi thất vọng.</w:t>
      </w:r>
    </w:p>
    <w:p>
      <w:pPr>
        <w:pStyle w:val="Normal"/>
        <w:spacing w:lineRule="atLeast" w:line="19"/>
        <w:ind w:left="805" w:hanging="0"/>
        <w:jc w:val="both"/>
        <w:rPr>
          <w:i/>
          <w:i/>
        </w:rPr>
      </w:pPr>
      <w:r>
        <w:rPr>
          <w:i/>
        </w:rPr>
        <w:t>Ân điển trước khiến tôi sợ tội hình,</w:t>
      </w:r>
    </w:p>
    <w:p>
      <w:pPr>
        <w:pStyle w:val="Normal"/>
        <w:spacing w:lineRule="atLeast" w:line="19"/>
        <w:ind w:left="805" w:hanging="0"/>
        <w:jc w:val="both"/>
        <w:rPr>
          <w:i/>
          <w:i/>
        </w:rPr>
      </w:pPr>
      <w:r>
        <w:rPr>
          <w:i/>
        </w:rPr>
        <w:t>Rồi sau dứt mối tâm kinh.</w:t>
      </w:r>
    </w:p>
    <w:p>
      <w:pPr>
        <w:pStyle w:val="Normal"/>
        <w:spacing w:lineRule="atLeast" w:line="19"/>
        <w:ind w:left="805" w:hanging="0"/>
        <w:jc w:val="both"/>
        <w:rPr>
          <w:i/>
          <w:i/>
        </w:rPr>
      </w:pPr>
      <w:r>
        <w:rPr>
          <w:i/>
        </w:rPr>
        <w:t>Nhớ xưa khi tôi mới tin thiên ân,</w:t>
      </w:r>
    </w:p>
    <w:p>
      <w:pPr>
        <w:pStyle w:val="Normal"/>
        <w:spacing w:lineRule="atLeast" w:line="19"/>
        <w:ind w:left="805" w:hanging="0"/>
        <w:jc w:val="both"/>
        <w:rPr>
          <w:i/>
          <w:i/>
        </w:rPr>
      </w:pPr>
      <w:r>
        <w:rPr>
          <w:i/>
        </w:rPr>
        <w:t>Lòng được thỏa vui vô ngần.</w:t>
      </w:r>
    </w:p>
    <w:p>
      <w:pPr>
        <w:pStyle w:val="Normal"/>
        <w:spacing w:lineRule="atLeast" w:line="19"/>
        <w:ind w:left="805" w:hanging="0"/>
        <w:jc w:val="both"/>
        <w:rPr>
          <w:i/>
          <w:i/>
        </w:rPr>
      </w:pPr>
      <w:r>
        <w:rPr>
          <w:i/>
        </w:rPr>
        <w:t>Nghìn cảnh bẫy lưới, tai ương, gian lao;</w:t>
      </w:r>
    </w:p>
    <w:p>
      <w:pPr>
        <w:pStyle w:val="Normal"/>
        <w:spacing w:lineRule="atLeast" w:line="19"/>
        <w:ind w:left="805" w:hanging="0"/>
        <w:jc w:val="both"/>
        <w:rPr>
          <w:i/>
          <w:i/>
        </w:rPr>
      </w:pPr>
      <w:r>
        <w:rPr>
          <w:i/>
        </w:rPr>
        <w:t>Từng vượt hết lòng tôi không nao;</w:t>
      </w:r>
    </w:p>
    <w:p>
      <w:pPr>
        <w:pStyle w:val="Normal"/>
        <w:spacing w:lineRule="atLeast" w:line="19"/>
        <w:ind w:left="805" w:hanging="0"/>
        <w:jc w:val="both"/>
        <w:rPr>
          <w:i/>
          <w:i/>
        </w:rPr>
      </w:pPr>
      <w:r>
        <w:rPr>
          <w:i/>
        </w:rPr>
        <w:t>Ấy do thiên ân dắt đưa khương an,</w:t>
      </w:r>
    </w:p>
    <w:p>
      <w:pPr>
        <w:pStyle w:val="Normal"/>
        <w:spacing w:lineRule="atLeast" w:line="19" w:before="0" w:after="50"/>
        <w:ind w:left="805" w:hanging="0"/>
        <w:jc w:val="both"/>
        <w:rPr/>
      </w:pPr>
      <w:r>
        <w:rPr>
          <w:i/>
        </w:rPr>
        <w:t>Dìu tôi bước lên Thiên đàng</w:t>
      </w:r>
      <w:r>
        <w:rPr/>
        <w:t>.</w:t>
      </w:r>
    </w:p>
    <w:p>
      <w:pPr>
        <w:pStyle w:val="Normal"/>
        <w:spacing w:lineRule="atLeast" w:line="19" w:before="0" w:after="50"/>
        <w:jc w:val="both"/>
        <w:rPr/>
      </w:pPr>
      <w:r>
        <w:rPr>
          <w:vertAlign w:val="superscript"/>
        </w:rPr>
        <w:t>E-69</w:t>
      </w:r>
      <w:r>
        <w:rPr/>
        <w:tab/>
        <w:t>Khi chúng ta tập hợp lại ở đó với Áp-ra-ham, Y-sác, và Gia-cốp, là những kẻ kế tự của Lời hứa, trông đợi chúng ta không thất bại, vì ngoài chúng ta ra, họ không đạt đến sự trọn vẹn được...Và làm thế nào mà họ tùy thuộc vào chúng ta sáng nay. Chúng ta hãy đừng ngã lòng. Cứ giữ cái neo của mình trong Đấng Christ.</w:t>
      </w:r>
    </w:p>
    <w:p>
      <w:pPr>
        <w:pStyle w:val="Normal"/>
        <w:spacing w:lineRule="atLeast" w:line="19" w:before="0" w:after="50"/>
        <w:jc w:val="both"/>
        <w:rPr/>
      </w:pPr>
      <w:r>
        <w:rPr/>
        <w:tab/>
        <w:t>Nếu bạn là tội nhân, bạn không phải đến Bàn thờ. Thói tục làm vậy, nhưng nếu bạn không muốn đến và không có chỗ cho bạn đến, hãy nói, “Lạy Chúa, con quăng hết mọi sự thuộc về thế gian ngay bây giờ. Con đặt chính mình trước Ngài, trơ trọi và trần truồng, xấu hổ và sỉ nhục, nhưng con thả neo nơi Ngài, và con tin nơi Ngài. Con chẳng làm được gì ngoài những gì Ngài đã làm cho con.”</w:t>
      </w:r>
    </w:p>
    <w:p>
      <w:pPr>
        <w:pStyle w:val="Normal"/>
        <w:spacing w:lineRule="atLeast" w:line="19" w:before="0" w:after="50"/>
        <w:jc w:val="both"/>
        <w:rPr/>
      </w:pPr>
      <w:r>
        <w:rPr>
          <w:vertAlign w:val="superscript"/>
        </w:rPr>
        <w:t>E-70</w:t>
      </w:r>
      <w:r>
        <w:rPr/>
        <w:tab/>
        <w:t>Nếu các bạn đau ốm, Bác sĩ nói không có cách nào để các bạn khỏe mạnh, không có gì có thể làm được...?... Nhóm ít người này sáng nay (Khi nhóm này -- chỉ một nắm tay, thậm chí không một dấu vết của hàng ngàn người đã được chữa lành trong vài tuần qua), khắp thế giới. Những Chiến dịch lớn, thế gian trong sự gào thét với những Chiến dịch Chữa lành Thiêng liêng [bằng phép lạ], những con người của đức tin, đi ra, dám nhận Đức Chúa Trời ở Lời Ngài, thời đại Dân Ngoại đang chấm dứt. Đây là một dấu hiệu. Hãy nhìn nó. Đừng chờ đợi quá lâu.</w:t>
      </w:r>
    </w:p>
    <w:p>
      <w:pPr>
        <w:pStyle w:val="Normal"/>
        <w:spacing w:lineRule="atLeast" w:line="19"/>
        <w:jc w:val="both"/>
        <w:rPr/>
      </w:pPr>
      <w:r>
        <w:rPr/>
        <w:tab/>
        <w:t>Họ đã đợi quá lâu để nhận biết Ê-li. Các môn đồ thậm chí nói, “Tại sao các Thầy thông giáo nói, ‘Ê-li phải đến trước.’?” Ngài Phán, “Ê-li đã đến rồi mà các ngươi không biết người.”</w:t>
      </w:r>
    </w:p>
    <w:p>
      <w:pPr>
        <w:pStyle w:val="Normal"/>
        <w:spacing w:lineRule="atLeast" w:line="19"/>
        <w:jc w:val="both"/>
        <w:rPr>
          <w:lang w:val="it-IT"/>
        </w:rPr>
      </w:pPr>
      <w:r>
        <w:rPr/>
        <w:tab/>
      </w:r>
      <w:r>
        <w:rPr>
          <w:lang w:val="it-IT"/>
        </w:rPr>
        <w:t>“Đó là ai?”</w:t>
      </w:r>
    </w:p>
    <w:p>
      <w:pPr>
        <w:pStyle w:val="Normal"/>
        <w:spacing w:lineRule="atLeast" w:line="19"/>
        <w:jc w:val="both"/>
        <w:rPr/>
      </w:pPr>
      <w:r>
        <w:rPr>
          <w:lang w:val="it-IT"/>
        </w:rPr>
        <w:tab/>
        <w:t>“Giăng Báp-tít.”</w:t>
      </w:r>
    </w:p>
    <w:p>
      <w:pPr>
        <w:pStyle w:val="Normal"/>
        <w:spacing w:lineRule="atLeast" w:line="19" w:before="0" w:after="50"/>
        <w:jc w:val="both"/>
        <w:rPr/>
      </w:pPr>
      <w:r>
        <w:rPr/>
        <w:tab/>
        <w:t>Họ nói, “Ồ, chắc chắn, đó là người.”</w:t>
      </w:r>
    </w:p>
    <w:p>
      <w:pPr>
        <w:pStyle w:val="Normal"/>
        <w:spacing w:lineRule="atLeast" w:line="19" w:before="0" w:after="50"/>
        <w:jc w:val="both"/>
        <w:rPr/>
      </w:pPr>
      <w:r>
        <w:rPr>
          <w:vertAlign w:val="superscript"/>
          <w:lang w:val="it-IT"/>
        </w:rPr>
        <w:t>E-71</w:t>
      </w:r>
      <w:r>
        <w:rPr>
          <w:lang w:val="it-IT"/>
        </w:rPr>
        <w:tab/>
        <w:t>Chúa Jêsus đã đến mà họ không biết. Sau khi người La-mã đóng đinh Ngài trên cây thập tự, thì lúc đó đã quá trễ để làm điều gì, thầy đội lính La-mã nói, “Thật đó là Con Đức Chúa Trời.” Dù họ cho rằng Ngài là một kẻ ác, dù Ngài đã bị nhổ vào mặt, dù Ngài đã bị làm trò cười và hành hạ, tuy nhiên Đức Chúa Trời chứng thực Ngài bằng những dấu kỳ phép lạ. Ngày hôm nay, chúng ta không chờ đợi quá lâu. Đây là sự chấm dứt của thời đại Dân Ngoại. Chúng ta đang chấm dứt.</w:t>
      </w:r>
    </w:p>
    <w:p>
      <w:pPr>
        <w:pStyle w:val="Normal"/>
        <w:spacing w:lineRule="atLeast" w:line="19"/>
        <w:ind w:left="805" w:hanging="0"/>
        <w:jc w:val="both"/>
        <w:rPr>
          <w:i/>
          <w:i/>
          <w:lang w:val="it-IT"/>
        </w:rPr>
      </w:pPr>
      <w:r>
        <w:rPr>
          <w:i/>
          <w:lang w:val="it-IT"/>
        </w:rPr>
        <w:t>Các nước đang tan rã, Y-sơ-ra-ên đang thức giấc,</w:t>
      </w:r>
    </w:p>
    <w:p>
      <w:pPr>
        <w:pStyle w:val="Normal"/>
        <w:spacing w:lineRule="atLeast" w:line="19"/>
        <w:ind w:left="805" w:hanging="0"/>
        <w:jc w:val="both"/>
        <w:rPr>
          <w:i/>
          <w:i/>
          <w:lang w:val="it-IT"/>
        </w:rPr>
      </w:pPr>
      <w:r>
        <w:rPr>
          <w:i/>
          <w:lang w:val="it-IT"/>
        </w:rPr>
        <w:t>Dấu hiệu mà Kinh thánh đã báo trước;</w:t>
      </w:r>
    </w:p>
    <w:p>
      <w:pPr>
        <w:pStyle w:val="Normal"/>
        <w:spacing w:lineRule="atLeast" w:line="19"/>
        <w:ind w:left="805" w:hanging="0"/>
        <w:jc w:val="both"/>
        <w:rPr>
          <w:i/>
          <w:i/>
          <w:lang w:val="it-IT"/>
        </w:rPr>
      </w:pPr>
      <w:r>
        <w:rPr>
          <w:i/>
          <w:lang w:val="it-IT"/>
        </w:rPr>
        <w:t>Ngày Dân Ngoại đã được tính,</w:t>
      </w:r>
    </w:p>
    <w:p>
      <w:pPr>
        <w:pStyle w:val="Normal"/>
        <w:spacing w:lineRule="atLeast" w:line="19"/>
        <w:ind w:left="805" w:hanging="0"/>
        <w:jc w:val="both"/>
        <w:rPr>
          <w:i/>
          <w:i/>
          <w:lang w:val="it-IT"/>
        </w:rPr>
      </w:pPr>
      <w:r>
        <w:rPr>
          <w:i/>
          <w:lang w:val="it-IT"/>
        </w:rPr>
        <w:t>Với những kinh sợ;</w:t>
      </w:r>
    </w:p>
    <w:p>
      <w:pPr>
        <w:pStyle w:val="Normal"/>
        <w:spacing w:lineRule="atLeast" w:line="19"/>
        <w:ind w:left="805" w:hanging="0"/>
        <w:jc w:val="both"/>
        <w:rPr/>
      </w:pPr>
      <w:r>
        <w:rPr>
          <w:i/>
          <w:lang w:val="it-IT"/>
        </w:rPr>
        <w:t>Hãy trở về, hỡi dân tan lạc.</w:t>
      </w:r>
    </w:p>
    <w:p>
      <w:pPr>
        <w:pStyle w:val="Normal"/>
        <w:spacing w:lineRule="atLeast" w:line="19"/>
        <w:ind w:left="805" w:hanging="0"/>
        <w:jc w:val="both"/>
        <w:rPr>
          <w:i/>
          <w:i/>
          <w:lang w:val="it-IT"/>
        </w:rPr>
      </w:pPr>
      <w:r>
        <w:rPr>
          <w:i/>
          <w:lang w:val="it-IT"/>
        </w:rPr>
        <w:t>Ngày cứu chuộc đã gần,</w:t>
      </w:r>
    </w:p>
    <w:p>
      <w:pPr>
        <w:pStyle w:val="Normal"/>
        <w:spacing w:lineRule="atLeast" w:line="19"/>
        <w:ind w:left="805" w:hanging="0"/>
        <w:jc w:val="both"/>
        <w:rPr>
          <w:i/>
          <w:i/>
          <w:lang w:val="it-IT"/>
        </w:rPr>
      </w:pPr>
      <w:r>
        <w:rPr>
          <w:i/>
          <w:lang w:val="it-IT"/>
        </w:rPr>
        <w:t>Lòng người thất kinh hoảng sợ;</w:t>
      </w:r>
    </w:p>
    <w:p>
      <w:pPr>
        <w:pStyle w:val="Normal"/>
        <w:spacing w:lineRule="atLeast" w:line="19"/>
        <w:ind w:left="805" w:hanging="0"/>
        <w:jc w:val="both"/>
        <w:rPr>
          <w:i/>
          <w:i/>
          <w:lang w:val="it-IT"/>
        </w:rPr>
      </w:pPr>
      <w:r>
        <w:rPr>
          <w:i/>
          <w:lang w:val="it-IT"/>
        </w:rPr>
        <w:t xml:space="preserve">Hãy đầy dẫy Đức Thánh Linh. </w:t>
      </w:r>
    </w:p>
    <w:p>
      <w:pPr>
        <w:pStyle w:val="Normal"/>
        <w:spacing w:lineRule="atLeast" w:line="19"/>
        <w:ind w:left="805" w:hanging="0"/>
        <w:jc w:val="both"/>
        <w:rPr>
          <w:i/>
          <w:i/>
          <w:lang w:val="it-IT"/>
        </w:rPr>
      </w:pPr>
      <w:r>
        <w:rPr>
          <w:i/>
          <w:lang w:val="it-IT"/>
        </w:rPr>
        <w:t>Đèn của anh em hãy khêu lên và làm sạch,</w:t>
      </w:r>
    </w:p>
    <w:p>
      <w:pPr>
        <w:pStyle w:val="Normal"/>
        <w:spacing w:lineRule="atLeast" w:line="19" w:before="0" w:after="50"/>
        <w:ind w:left="805" w:hanging="0"/>
        <w:jc w:val="both"/>
        <w:rPr>
          <w:i/>
          <w:i/>
          <w:lang w:val="it-IT"/>
        </w:rPr>
      </w:pPr>
      <w:r>
        <w:rPr>
          <w:i/>
          <w:lang w:val="it-IT"/>
        </w:rPr>
        <w:t>Hãy ngước lên, sự cứu chuộc đã gần.</w:t>
      </w:r>
    </w:p>
    <w:p>
      <w:pPr>
        <w:pStyle w:val="Normal"/>
        <w:spacing w:lineRule="atLeast" w:line="19" w:before="0" w:after="50"/>
        <w:jc w:val="both"/>
        <w:rPr/>
      </w:pPr>
      <w:r>
        <w:rPr>
          <w:vertAlign w:val="superscript"/>
          <w:lang w:val="it-IT"/>
        </w:rPr>
        <w:t>E-72</w:t>
      </w:r>
      <w:r>
        <w:rPr>
          <w:lang w:val="it-IT"/>
        </w:rPr>
        <w:tab/>
        <w:t>Lạy Cha của chúng con, chúng con cảm ơn Cha sáng nay vì hi vọng phước hạnh này. Ồ, ngày vinh hiển nào đó khi Ngài lại đứn trên trái đất này, và Phán, “Chẳng phải có lời bài hát, ‘Sự cứu chuộc ngươi đã gần kề.’ sao?” Khi Ngài đứng ở đây lần đầu, Ngài đã Phán, “Chẳng phải Đa-vít đã chép những điều này trong các bài hát sao?” Khi chúng con suy nghĩ về bài hát ấy, “Sẽ có một Buổi nhóm trên không trung,” nơi mà tất cả các Tiên tri và người được cứu chuộc cùng với Đa-vít và Môi-se và các tổ phụ sẽ hiện diện ở đó, thì chúng con sẽ nói, “Đã có chép trong bài hát rằng chúng ta sẽ thấy điều này và người được chuộc trong các thời đại sẽ vui mừng với nhau.”</w:t>
      </w:r>
    </w:p>
    <w:p>
      <w:pPr>
        <w:pStyle w:val="Normal"/>
        <w:spacing w:lineRule="atLeast" w:line="19" w:before="0" w:after="50"/>
        <w:jc w:val="both"/>
        <w:rPr/>
      </w:pPr>
      <w:r>
        <w:rPr/>
        <w:tab/>
        <w:t xml:space="preserve">Cha ôi, xin tha thứ cho hết thảy quí ông, bà, anh, chị, em sáng nay. </w:t>
      </w:r>
      <w:r>
        <w:rPr>
          <w:lang w:val="it-IT"/>
        </w:rPr>
        <w:t>Xin cho đây là một ngày mới trong đời sống họ: thì giờ mà bởi đức tin họ tin nhận Chúa Jêsus làm Đấng Cứu Rỗi của mình cách cá nhân và được ấn chứng vào trong Vương quốc của Đức Chúa Trời bởi Đức Thánh Linh.</w:t>
      </w:r>
    </w:p>
    <w:p>
      <w:pPr>
        <w:pStyle w:val="Normal"/>
        <w:spacing w:lineRule="atLeast" w:line="19" w:before="0" w:after="50"/>
        <w:jc w:val="both"/>
        <w:rPr>
          <w:lang w:val="it-IT"/>
        </w:rPr>
      </w:pPr>
      <w:r>
        <w:rPr>
          <w:vertAlign w:val="superscript"/>
          <w:lang w:val="it-IT"/>
        </w:rPr>
        <w:t>E-73</w:t>
      </w:r>
      <w:r>
        <w:rPr>
          <w:lang w:val="it-IT"/>
        </w:rPr>
        <w:tab/>
        <w:t>Xin nhận lấy những lời nói vội vàng này, Cha ôi, và để cho nó thấm sâu vào trong lòng dân sự đúng như họ có nhu cầu.</w:t>
      </w:r>
    </w:p>
    <w:p>
      <w:pPr>
        <w:pStyle w:val="Normal"/>
        <w:spacing w:lineRule="atLeast" w:line="19" w:before="0" w:after="50"/>
        <w:jc w:val="both"/>
        <w:rPr/>
      </w:pPr>
      <w:r>
        <w:rPr/>
        <w:tab/>
        <w:t xml:space="preserve">Chỉ trong chốc lát này, nhiều người sẽ đến đây để được chữa lành. </w:t>
      </w:r>
      <w:r>
        <w:rPr>
          <w:lang w:val="it-IT"/>
        </w:rPr>
        <w:t>Sẽ có những người ấy ở đây, Chúa ôi, những người mù, bệnh tật, què quặt, đau ốm, và đủ thứ bệnh tật ở trên họ. Sa-tan đã làm điều ác này, Cha ôi. Lạy Chúa, những người đáng thương ấy sẽ không đến đây nếu họ không tin họ có thể được chữa lành. Ngài Phán chúng con đắc thắng bởi Huyết của Chiên Con và lời chứng của chúng con. Và ở đây, dãy người nằm ở cáng trên bục, những cái nạng cùng các thứ chồng lên và được chở đi khỏi nơi này, và những chiếc xe lăn, giường, cáng được mang ra. Các ông, các bà hết khỏi mọi thứ bệnh tật mà Sa-tan đã đặt trên họ và bước đi, Chúa ôi. Không phải vì đó là một nơi, nhưng chính là vì đức tin của họ đã đáp ứng được yêu cầu của Ngài ngay tại đây.</w:t>
      </w:r>
    </w:p>
    <w:p>
      <w:pPr>
        <w:pStyle w:val="Normal"/>
        <w:spacing w:lineRule="atLeast" w:line="19" w:before="0" w:after="50"/>
        <w:jc w:val="both"/>
        <w:rPr>
          <w:lang w:val="it-IT"/>
        </w:rPr>
      </w:pPr>
      <w:r>
        <w:rPr>
          <w:vertAlign w:val="superscript"/>
          <w:lang w:val="it-IT"/>
        </w:rPr>
        <w:t>E-74</w:t>
      </w:r>
      <w:r>
        <w:rPr>
          <w:lang w:val="it-IT"/>
        </w:rPr>
        <w:tab/>
        <w:t>Lạy Chúa, con cầu xin mỗi người đau ở đây, mà có đủ đức tin sáng nay, giờ này, để nhớ rằng Mên-chi-xê-đéc Lớn, Đấng không có ngày đầu mới sanh; Ngài không cha không mẹ; Ngài không có ngày cuối rốt của đời; Vẫn còn sống ngày hôm nay, và rồi đã hiện thân làm người, được gọi là Đức Chúa Jêsus Christ, trở nên xác thịt, đã chết, đi trở về với chức Thầy Tế lễ lần nữa. Ngài vẫn là Vua Bình An, Vua Công bình, Hứa với chúng con những điều đời đời vĩ đại này mà Ngài... đã thề bởi Đức Chúa Trời với Áp-ra-ham rằng Ngài sẽ giữ Giao ước, Lời hứa với ông và dòng dõi ông đời đời. Xin giúp chúng con ngày hôm nay để bước lên bục này bây giờ với đức tin bất diệt.</w:t>
      </w:r>
    </w:p>
    <w:p>
      <w:pPr>
        <w:pStyle w:val="Normal"/>
        <w:spacing w:lineRule="atLeast" w:line="19" w:before="0" w:after="50"/>
        <w:jc w:val="both"/>
        <w:rPr/>
      </w:pPr>
      <w:r>
        <w:rPr/>
        <w:tab/>
        <w:t xml:space="preserve">Một số người ở đây, Chúa ôi, bị trói buộc bởi những thói quen xấu, những thói quen ô uế cũ của xác thịt. </w:t>
      </w:r>
      <w:r>
        <w:rPr>
          <w:lang w:val="it-IT"/>
        </w:rPr>
        <w:t>Lạy Chúa, như Kinh thánh dạy, chúng con hãy quăng hết mọi gánh nặng tội lỗi dễ vấn vương. Lạy Chúa, nguyện xin họ nhanh chóng bỏ nó đi sáng nay và nhìn lên Chúa Jêsus Đấng thanh tẩy chúng con khỏi mọi tội ác. Xin nhậm lời, Chúa ôi. Và khi chúng con rời khỏi nơi này ngày hôm nay, xin cho chúng con đi với tấm lòng đầy dẫy tình yêu thương và sự vui mừng. Xin ban phước cho Hội thánh nhỏ bé này. Xin Chúa ban phước cho Anh Neville yêu dấu của chúng con, Chúa ôi, khi anh chăn bầy và lao khổ hằng ngày hằng đêm ở đây, cố gắng làm một chỗ cho nhiều người đến và thờ phượng thấy Chúa Jêsus trong sự bày tỏ tình yêu thương và quyền năng của Ngài.</w:t>
      </w:r>
    </w:p>
    <w:p>
      <w:pPr>
        <w:pStyle w:val="Normal"/>
        <w:spacing w:lineRule="atLeast" w:line="19" w:before="0" w:after="50"/>
        <w:jc w:val="both"/>
        <w:rPr/>
      </w:pPr>
      <w:r>
        <w:rPr>
          <w:vertAlign w:val="superscript"/>
          <w:lang w:val="it-IT"/>
        </w:rPr>
        <w:t>E-75</w:t>
      </w:r>
      <w:r>
        <w:rPr>
          <w:lang w:val="it-IT"/>
        </w:rPr>
        <w:tab/>
        <w:t xml:space="preserve">Xin Chúa ban phước cho Buổi nhóm tối nay. Xin mang ơn phước vĩ đại đến cho chúng con. Cha ôi, chúng con cầu xin giờ này để Cha sẽ lấy ra sự vinh hiển của mọi sự và ngày nào đó khi tất cả đời sống này chấm dứt, bài giảng cuối cùng đã được giảng, Kinh thánh đóng lại, những băng ghi âm đã được vang lên, những cánh tay được xếp lại, và khói lửa chiến tranh không còn, mặt trời lặn, lúc ấy, Cha ôi, xin nhận chúng con vào Nước Ngài. Xin cho chúng con đến giống như những cựu chiến binh đầy sẹo. Xin nhậm lời, Chúa ôi, để chúng con có thể nhận một thân thể mới nơi mà chúng con sẽ không bao giờ bị đau ốm hay không buồn rầu nhức đầu nữa. Nhưng xin cho chúng con được đầy dẫy đức tin trong những việc này trong khi chúng con còn ở trên thế gian hiện giờ, để tin và gọi những điều không có, điều mà đi ngược lại với Lời Đức Chúa Trời, như đã có rồi. </w:t>
      </w:r>
      <w:r>
        <w:rPr/>
        <w:t xml:space="preserve">Vì chúng con cầu xin trong Danh Đức Chúa Jêsus Christ. A-men! </w:t>
      </w:r>
    </w:p>
    <w:p>
      <w:pPr>
        <w:pStyle w:val="Normal"/>
        <w:spacing w:lineRule="atLeast" w:line="19" w:before="0" w:after="50"/>
        <w:jc w:val="both"/>
        <w:rPr/>
      </w:pPr>
      <w:r>
        <w:rPr>
          <w:vertAlign w:val="superscript"/>
        </w:rPr>
        <w:t>E-76</w:t>
      </w:r>
      <w:r>
        <w:rPr/>
        <w:tab/>
        <w:t>Người nào ở đây thật sự muốn nói, “Tôi thật sự muốn tin nhận Đức Chúa Jêsus Christ. Tôi đã không bao giờ làm điều đó trước đây. Tôi chỉ muốn giơ tay lên nói, “Tôi -- bằng việc giơ tay lên, tôi tin nhận Ngài.” Xin Chúa ban phước cho chị. Xin Chúa ban phước cho anh. Xin Chúa ban phước cho anh. Xin Chúa ban phước cho anh. Xin Chúa ban phước cho anh, anh ơi. “Tôi muốn tin nhận Đức Chúa Jêsus Christ...” Xin Chúa ban phước cho chị. Xin Chúa ban phước cho anh Xin Chúa ban phước cho chị. Xin Chúa ban phước cho anh. Đúng thế.</w:t>
      </w:r>
    </w:p>
    <w:p>
      <w:pPr>
        <w:pStyle w:val="Normal"/>
        <w:spacing w:lineRule="atLeast" w:line="19" w:before="0" w:after="50"/>
        <w:jc w:val="both"/>
        <w:rPr/>
      </w:pPr>
      <w:r>
        <w:rPr>
          <w:lang w:val="it-IT"/>
        </w:rPr>
        <w:tab/>
        <w:t xml:space="preserve">Anh chị em nghĩ Ngài nghe điều đó không? </w:t>
      </w:r>
      <w:r>
        <w:rPr/>
        <w:t xml:space="preserve">Ngài biết lòng anh chị em. Ngài là Đấng đã bảo anh chị em làm điều đó. Người khác nói, “Tôi - tôi muốn tin giờ này. Bây giờ tôi nói, ‘Lạy Chúa, con muốn tin nhận Ngài ngay bây giờ. Con muốn cái neo thật chặt bên trong bức màn để nó không bao giờ dời chuyển.’ Tôi tin nhận Ngài làm Đấng Cứu Rỗi tôi.” Mời quí vị giơ tay lên, còn người nào khác không? Xin Chúa ban phước cho anh chị em... </w:t>
      </w:r>
      <w:r>
        <w:rPr>
          <w:color w:val="008000"/>
        </w:rPr>
        <w:t xml:space="preserve">[Băng trống. - Bt] </w:t>
      </w:r>
    </w:p>
    <w:p>
      <w:pPr>
        <w:pStyle w:val="Normal"/>
        <w:spacing w:lineRule="atLeast" w:line="19" w:before="0" w:after="50"/>
        <w:jc w:val="both"/>
        <w:rPr/>
      </w:pPr>
      <w:r>
        <w:rPr>
          <w:lang w:val="it-IT"/>
        </w:rPr>
        <w:tab/>
        <w:t>...Thế thì điều gì sẽ xảy ra lúc ấy?</w:t>
      </w:r>
    </w:p>
    <w:p>
      <w:pPr>
        <w:pStyle w:val="Normal"/>
        <w:spacing w:lineRule="atLeast" w:line="19"/>
        <w:jc w:val="both"/>
        <w:rPr>
          <w:lang w:val="it-IT"/>
        </w:rPr>
      </w:pPr>
      <w:r>
        <w:rPr>
          <w:lang w:val="it-IT"/>
        </w:rPr>
        <w:tab/>
        <w:t>Khi Sách tuyệt vời ấy được mở ra, thì điều gì xảy ra lúc ấy?</w:t>
      </w:r>
    </w:p>
    <w:p>
      <w:pPr>
        <w:pStyle w:val="Normal"/>
        <w:spacing w:lineRule="atLeast" w:line="19"/>
        <w:jc w:val="both"/>
        <w:rPr/>
      </w:pPr>
      <w:r>
        <w:rPr>
          <w:lang w:val="it-IT"/>
        </w:rPr>
        <w:tab/>
        <w:t xml:space="preserve">Khi những người đang chối bỏ Sứ điệp này ngày hôm nay. </w:t>
      </w:r>
    </w:p>
    <w:p>
      <w:pPr>
        <w:pStyle w:val="Normal"/>
        <w:spacing w:lineRule="atLeast" w:line="19" w:before="0" w:after="50"/>
        <w:jc w:val="both"/>
        <w:rPr/>
      </w:pPr>
      <w:r>
        <w:rPr>
          <w:lang w:val="it-IT"/>
        </w:rPr>
        <w:tab/>
        <w:t>Sẽ bị hỏi lý do -- thì điều gì xảy ra lúc ấy?</w:t>
      </w:r>
    </w:p>
    <w:p>
      <w:pPr>
        <w:pStyle w:val="Normal"/>
        <w:spacing w:lineRule="atLeast" w:line="19"/>
        <w:jc w:val="both"/>
        <w:rPr/>
      </w:pPr>
      <w:r>
        <w:rPr>
          <w:lang w:val="it-IT"/>
        </w:rPr>
        <w:tab/>
        <w:t xml:space="preserve">Xin Chúa ban phước cho anh chị em giờ này khi... </w:t>
      </w:r>
      <w:r>
        <w:rPr/>
        <w:t>Chúng ta sẽ có... Bao nhiêu anh chị em ở đây đau muốn được cầu nguyện cho, hãy giơ tay lên cho chúng tôi thấy, bất cứ nơi nào trong tòa nhà này mà bị đau ốm...</w:t>
      </w:r>
    </w:p>
    <w:p>
      <w:pPr>
        <w:pStyle w:val="Normal"/>
        <w:spacing w:lineRule="atLeast" w:line="19"/>
        <w:jc w:val="both"/>
        <w:rPr/>
      </w:pPr>
      <w:r>
        <w:rPr/>
      </w:r>
    </w:p>
    <w:p>
      <w:pPr>
        <w:pStyle w:val="Normal"/>
        <w:spacing w:lineRule="atLeast" w:line="19"/>
        <w:jc w:val="both"/>
        <w:rPr/>
      </w:pPr>
      <w:r>
        <w:rPr/>
      </w:r>
    </w:p>
    <w:p>
      <w:pPr>
        <w:pStyle w:val="Normal"/>
        <w:pBdr>
          <w:bottom w:val="single" w:sz="4" w:space="1" w:color="000000"/>
        </w:pBdr>
        <w:spacing w:lineRule="atLeast" w:line="19"/>
        <w:jc w:val="both"/>
        <w:rPr/>
      </w:pPr>
      <w:r>
        <w:rPr/>
      </w:r>
    </w:p>
    <w:p>
      <w:pPr>
        <w:pStyle w:val="Normal"/>
        <w:snapToGrid w:val="false"/>
        <w:jc w:val="center"/>
        <w:rPr>
          <w:sz w:val="20"/>
          <w:szCs w:val="20"/>
          <w:lang w:val="es-ES_tradnl"/>
        </w:rPr>
      </w:pPr>
      <w:r>
        <w:rPr>
          <w:sz w:val="20"/>
          <w:szCs w:val="20"/>
          <w:lang w:val="es-ES_tradnl"/>
        </w:rPr>
      </w:r>
    </w:p>
    <w:p>
      <w:pPr>
        <w:pStyle w:val="Normal"/>
        <w:snapToGrid w:val="false"/>
        <w:jc w:val="center"/>
        <w:rPr/>
      </w:pPr>
      <w:r>
        <w:rPr>
          <w:sz w:val="20"/>
          <w:szCs w:val="20"/>
          <w:lang w:val="es-ES_tradnl"/>
        </w:rPr>
        <w:t>Địa chỉ hạ tải và liên lạc:</w:t>
      </w:r>
    </w:p>
    <w:p>
      <w:pPr>
        <w:pStyle w:val="Normal"/>
        <w:snapToGrid w:val="false"/>
        <w:jc w:val="center"/>
        <w:rPr>
          <w:color w:val="0000FF"/>
          <w:sz w:val="20"/>
          <w:szCs w:val="20"/>
          <w:lang w:val="es-ES_tradnl"/>
        </w:rPr>
      </w:pPr>
      <w:r>
        <w:rPr>
          <w:sz w:val="20"/>
          <w:szCs w:val="20"/>
          <w:lang w:val="es-ES_tradnl"/>
        </w:rPr>
        <w:t>http://</w:t>
      </w:r>
      <w:hyperlink r:id="rId3">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spacing w:lineRule="atLeast" w:line="19" w:before="0" w:after="50"/>
        <w:jc w:val="center"/>
        <w:rPr>
          <w:sz w:val="20"/>
          <w:szCs w:val="20"/>
          <w:lang w:val="es-ES_tradnl"/>
        </w:rPr>
      </w:pPr>
      <w:r>
        <w:rPr>
          <w:sz w:val="20"/>
          <w:szCs w:val="20"/>
          <w:lang w:val="es-ES_tradnl"/>
        </w:rPr>
      </w:r>
    </w:p>
    <w:sectPr>
      <w:headerReference w:type="default" r:id="rId5"/>
      <w:type w:val="nextPage"/>
      <w:pgSz w:w="11906" w:h="16838"/>
      <w:pgMar w:left="1134" w:right="1134" w:gutter="0" w:header="567"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8067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0670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5-0109 Mên-chi-xê-đéc, Hoàng Tử và Vua Vĩ Đạ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2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szCs w:val="20"/>
                      </w:rPr>
                    </w:pPr>
                    <w:r>
                      <w:rPr>
                        <w:rStyle w:val="PageNumber"/>
                        <w:sz w:val="20"/>
                        <w:szCs w:val="20"/>
                      </w:rPr>
                      <w:t xml:space="preserve">55-0109 Mên-chi-xê-đéc, Hoàng Tử và Vua Vĩ Đạ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22:14:00Z</dcterms:created>
  <dc:creator>Phuong</dc:creator>
  <dc:description/>
  <cp:keywords/>
  <dc:language>en-US</dc:language>
  <cp:lastModifiedBy>Timothy</cp:lastModifiedBy>
  <dcterms:modified xsi:type="dcterms:W3CDTF">2013-02-10T01:59:00Z</dcterms:modified>
  <cp:revision>247</cp:revision>
  <dc:subject/>
  <dc:title>Mên-chi-xê-đéc, Hoàng Tử  Và Vua Lớn</dc:title>
</cp:coreProperties>
</file>