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hanging="0"/>
        <w:jc w:val="center"/>
        <w:rPr>
          <w:b/>
          <w:b/>
          <w:sz w:val="40"/>
          <w:szCs w:val="40"/>
        </w:rPr>
      </w:pPr>
      <w:r>
        <w:rPr>
          <w:b/>
          <w:sz w:val="40"/>
          <w:szCs w:val="40"/>
        </w:rPr>
        <w:t>Nền Tảng Căn Bản Cho Đức Tin</w:t>
      </w:r>
    </w:p>
    <w:p>
      <w:pPr>
        <w:pStyle w:val="BodyTextIndent3"/>
        <w:ind w:hanging="0"/>
        <w:jc w:val="center"/>
        <w:rPr>
          <w:b/>
          <w:b/>
          <w:sz w:val="40"/>
          <w:szCs w:val="22"/>
        </w:rPr>
      </w:pPr>
      <w:r>
        <w:rPr>
          <w:b/>
          <w:sz w:val="40"/>
          <w:szCs w:val="22"/>
        </w:rPr>
      </w:r>
    </w:p>
    <w:p>
      <w:pPr>
        <w:pStyle w:val="Normal"/>
        <w:pBdr>
          <w:top w:val="single" w:sz="4" w:space="1" w:color="000000"/>
          <w:left w:val="single" w:sz="4" w:space="4" w:color="000000"/>
          <w:bottom w:val="single" w:sz="4" w:space="1" w:color="000000"/>
          <w:right w:val="single" w:sz="4" w:space="4" w:color="000000"/>
        </w:pBdr>
        <w:ind w:left="600" w:right="535" w:firstLine="360"/>
        <w:jc w:val="both"/>
        <w:rPr>
          <w:rFonts w:ascii="Times New Roman" w:hAnsi="Times New Roman" w:cs="Times New Roman"/>
          <w:bCs/>
          <w:sz w:val="20"/>
        </w:rPr>
      </w:pPr>
      <w:r>
        <w:rPr>
          <w:rFonts w:cs="Times New Roman" w:ascii="Times New Roman" w:hAnsi="Times New Roman"/>
          <w:sz w:val="20"/>
        </w:rPr>
        <w:t xml:space="preserve">Sứ điệp này được dịch từ băng ghi âm số </w:t>
      </w:r>
      <w:hyperlink r:id="rId2">
        <w:r>
          <w:rPr>
            <w:rStyle w:val="InternetLink"/>
            <w:rFonts w:cs="Times New Roman" w:ascii="Times New Roman" w:hAnsi="Times New Roman"/>
            <w:b/>
            <w:sz w:val="20"/>
            <w:u w:val="none"/>
          </w:rPr>
          <w:t>55-0113</w:t>
        </w:r>
      </w:hyperlink>
      <w:r>
        <w:rPr>
          <w:rFonts w:cs="Times New Roman" w:ascii="Times New Roman" w:hAnsi="Times New Roman"/>
          <w:sz w:val="20"/>
        </w:rPr>
        <w:t xml:space="preserve"> </w:t>
      </w:r>
      <w:r>
        <w:rPr>
          <w:rFonts w:cs="Times New Roman" w:ascii="Times New Roman" w:hAnsi="Times New Roman"/>
          <w:bCs/>
          <w:sz w:val="20"/>
        </w:rPr>
        <w:t>“</w:t>
      </w:r>
      <w:hyperlink r:id="rId3">
        <w:r>
          <w:rPr>
            <w:rStyle w:val="InternetLink"/>
            <w:rFonts w:cs="Times New Roman" w:ascii="Times New Roman" w:hAnsi="Times New Roman"/>
            <w:b/>
            <w:sz w:val="20"/>
            <w:u w:val="none"/>
          </w:rPr>
          <w:t>The Fundamental Foundation For Faith</w:t>
        </w:r>
      </w:hyperlink>
      <w:r>
        <w:rPr>
          <w:rFonts w:cs="Times New Roman" w:ascii="Times New Roman" w:hAnsi="Times New Roman"/>
          <w:sz w:val="20"/>
        </w:rPr>
        <w:t xml:space="preserve">”, dài 89 phút, giảng vào tối thứ Năm, ngày 13 tháng 1 năm 1955, bởi Anh (Brother) William Marrion Branham, tại Nhà Thờ Philadalphia (Philadalphia Church), Chicago, Illinois, USA. (Bản dịch tiếng Việt đã duyệt lần thứ 5, ngày </w:t>
      </w:r>
      <w:hyperlink r:id="rId4">
        <w:r>
          <w:rPr>
            <w:rStyle w:val="InternetLink"/>
            <w:rFonts w:cs="Times New Roman" w:ascii="Times New Roman" w:hAnsi="Times New Roman"/>
            <w:sz w:val="20"/>
            <w:u w:val="none"/>
          </w:rPr>
          <w:t>20/5/2009</w:t>
        </w:r>
      </w:hyperlink>
      <w:r>
        <w:rPr>
          <w:rFonts w:cs="Times New Roman" w:ascii="Times New Roman" w:hAnsi="Times New Roman"/>
          <w:sz w:val="20"/>
        </w:rPr>
        <w:t xml:space="preserve"> - </w:t>
      </w:r>
      <w:hyperlink r:id="rId5">
        <w:r>
          <w:rPr>
            <w:rStyle w:val="InternetLink"/>
            <w:rFonts w:cs="Times New Roman" w:ascii="Times New Roman" w:hAnsi="Times New Roman"/>
            <w:sz w:val="20"/>
            <w:u w:val="none"/>
          </w:rPr>
          <w:t>Vietnamese Translation, Revision 5</w:t>
        </w:r>
      </w:hyperlink>
      <w:r>
        <w:rPr>
          <w:rFonts w:cs="Times New Roman" w:ascii="Times New Roman" w:hAnsi="Times New Roman"/>
          <w:sz w:val="20"/>
        </w:rPr>
        <w:t>)</w:t>
      </w:r>
    </w:p>
    <w:p>
      <w:pPr>
        <w:pStyle w:val="BodyTextIndent3"/>
        <w:ind w:hanging="0"/>
        <w:rPr>
          <w:rFonts w:ascii="Times New Roman" w:hAnsi="Times New Roman" w:cs="Times New Roman"/>
          <w:bCs/>
          <w:sz w:val="20"/>
        </w:rPr>
      </w:pPr>
      <w:r>
        <w:rPr>
          <w:rFonts w:cs="Times New Roman"/>
          <w:bCs/>
          <w:sz w:val="20"/>
        </w:rPr>
      </w:r>
    </w:p>
    <w:p>
      <w:pPr>
        <w:pStyle w:val="Normal"/>
        <w:overflowPunct w:val="false"/>
        <w:autoSpaceDE w:val="false"/>
        <w:jc w:val="both"/>
        <w:rPr/>
      </w:pPr>
      <w:r>
        <w:rPr>
          <w:rFonts w:cs="Times New Roman" w:ascii="Times New Roman" w:hAnsi="Times New Roman"/>
          <w:sz w:val="22"/>
          <w:vertAlign w:val="superscript"/>
        </w:rPr>
        <w:t>E-1</w:t>
      </w:r>
      <w:r>
        <w:rPr>
          <w:rFonts w:cs="Times New Roman" w:ascii="Times New Roman" w:hAnsi="Times New Roman"/>
          <w:sz w:val="22"/>
        </w:rPr>
        <w:t xml:space="preserve">  </w:t>
        <w:tab/>
        <w:t>Xin chúng ta hãy cúi đầu. Lạy Cha Thiên Thượng, chúng con xin cảm ơn Cha vì đặc ân được đến đây để thờ phượng Con yêu dấu của Ngài, là Chúa Jêsus. Chúng con cảm ơn Cha vì sự quan tâm của Ngài đối cùng chúng con, Ngài đã sai Con ấy đến nơi trần gian này đứng vào vị trí của chúng con là những tội nhân thấp hèn, hư mất để rồi chịu khổ vì tội lỗi của chúng con, chịu đau đớn hầu cất mọi bệnh tật và gánh nặng của chúng con đi. Chúng con thật biết ơn vì tối hôm nay chúng được vui hưởng những thuộc tính của Sinh Tế đầy đủ mọi sự (all-sufficient Sacrifice) đó.</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2</w:t>
      </w:r>
      <w:r>
        <w:rPr>
          <w:rFonts w:cs="Times New Roman" w:ascii="Times New Roman" w:hAnsi="Times New Roman"/>
          <w:sz w:val="22"/>
        </w:rPr>
        <w:t xml:space="preserve">  </w:t>
        <w:tab/>
        <w:t>Chúa ơi, xin Ngài vận hành trong lòng của dân sự này một cách đặc biệt trong buổi tối hôm nay. Hãy làm điều gì đó cho những người còn lại, chúng con cầu nguyện, không phải vì chúng con cần như vậy mới tin, nhưng cho những người chưa tin để họ có thể tin. Xin Ngài nhậm lời, Chúa ơi. Nguyện chúng con khi ra về sẽ giống như những người đến từ làng Em-ma-út mà nói rằng, “</w:t>
      </w:r>
      <w:r>
        <w:rPr>
          <w:rFonts w:cs="Times New Roman" w:ascii="Times New Roman" w:hAnsi="Times New Roman"/>
          <w:b/>
          <w:sz w:val="22"/>
        </w:rPr>
        <w:t>Lòng chúng ta há chẳng nóng nảy sao?</w:t>
      </w:r>
      <w:r>
        <w:rPr>
          <w:rFonts w:cs="Times New Roman" w:ascii="Times New Roman" w:hAnsi="Times New Roman"/>
          <w:sz w:val="22"/>
        </w:rPr>
        <w:t>” Nếu Ngài làm điều gì đó đặc biệt cho chúng con trong buổi tối hôm nay, thì chúng con sẽ có cớ mà ngợi khen Ngài trong Danh Chúa Jêsus. A-men! Xin mời anh chị em ngồ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hật là một đặc ân vì được ở đây tối hôm nay, một lần nữa, được đứng nơi bục giảng này để giảng cho quý thính giả yêu dấu. Tôi chắc rằng chúng ta sẽ được phước khi nhóm lại với nhau.</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Tôi đã... đã đến đây lúc nãy, và bước vào thì đang là phần nghiên cứu của Mục sư. Tôi đã nghe Anh Eberg thân yêu hát bài </w:t>
      </w:r>
      <w:r>
        <w:rPr>
          <w:rFonts w:cs="Times New Roman" w:ascii="Times New Roman" w:hAnsi="Times New Roman"/>
          <w:i/>
          <w:sz w:val="22"/>
        </w:rPr>
        <w:t>“Từ Nơi Vinh hiển Hạ Giáng”</w:t>
      </w:r>
      <w:r>
        <w:rPr>
          <w:rFonts w:cs="Times New Roman" w:ascii="Times New Roman" w:hAnsi="Times New Roman"/>
          <w:sz w:val="22"/>
        </w:rPr>
        <w:t>. Đó là bài thánh ca mà tôi thích. Tôi... Tôi đã biết anh ở tại đây. Chúng tôi đã có những thì giờ tuyệt vời với nhau, và tôi rất vui được gặp lại Anh Ekberg, thấy anh vẫn khỏe mạnh. Đức Chúa Trời chúc phước trên anh.</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3</w:t>
      </w:r>
      <w:r>
        <w:rPr>
          <w:rFonts w:cs="Times New Roman" w:ascii="Times New Roman" w:hAnsi="Times New Roman"/>
          <w:sz w:val="22"/>
        </w:rPr>
        <w:t xml:space="preserve">  </w:t>
        <w:tab/>
        <w:t>Mỗi đêm, tôi sẽ cố gắng đến với Lời Chúa nhanh hết sức để chúng ta không phải ở quá lâu, vì chúng tôi không biết mình có thể ở lại Chicago cùng với dân sự được bao lâu. Chúng tôi nghĩ vậy. Tôi đã thông báo tối hôm qua, chúng ta không nên vội vã. Hãy bình tĩnh, chờ đợi. Hãy cho Đức Chúa Trời một cơ hội. Hãy dành thì giờ của mình.</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Chúng ta cần phải ở lâu đủ để... Nếu có điều gì xảy ra sau khi chúng ta cầu nguyện, chúng ta còn ở lại thì chúng ta sẽ thấy điều đó. Đôi khi dân sự thiếu đức tin hay là điều gì đó, hay là ở giữa những người vô tín, hay trong một nhóm người sai trật, hoặc là gì đó khác... ? ... Hãy hành động bởi đức tin. Ngài là tốt lành. Cho nên chúng ta hãy cầu xin Đức Chúa Trời giúp đỡ chúng ta và ban cho chúng ta những lời để nói, những lời thích đáng và đúng lúc.</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4</w:t>
      </w:r>
      <w:r>
        <w:rPr>
          <w:rFonts w:cs="Times New Roman" w:ascii="Times New Roman" w:hAnsi="Times New Roman"/>
          <w:sz w:val="22"/>
        </w:rPr>
        <w:t xml:space="preserve">  </w:t>
        <w:tab/>
        <w:t>Anh Joseph, Mục sư yêu dấu của chúng ta tại đây, bảo rằng, Chúa nhật và tuần tới chúng ta sẽ đến trường trung học. Chúng tôi rất vui vì điều đó, nguyện xin Chúa chúc phước chúng ta tại đó và ban cho chúng ta điều tốt nhất nơi Vương Quốc Ngài vì sự Vinh hiển của Ngà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ào, xin mở ra Phúc âm Giăng chương thứ 15, câu thứ 7. Tôi muốn đọc câu Kinh thánh nà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ind w:left="567" w:hanging="0"/>
        <w:jc w:val="both"/>
        <w:rPr>
          <w:rFonts w:ascii="Times New Roman" w:hAnsi="Times New Roman" w:cs="Times New Roman"/>
          <w:b/>
          <w:b/>
          <w:sz w:val="22"/>
        </w:rPr>
      </w:pPr>
      <w:r>
        <w:rPr>
          <w:rFonts w:cs="Times New Roman" w:ascii="Times New Roman" w:hAnsi="Times New Roman"/>
          <w:b/>
          <w:sz w:val="22"/>
        </w:rPr>
        <w:t>“</w:t>
      </w:r>
      <w:r>
        <w:rPr>
          <w:rFonts w:cs="Times New Roman" w:ascii="Times New Roman" w:hAnsi="Times New Roman"/>
          <w:b/>
          <w:sz w:val="22"/>
        </w:rPr>
        <w:t>Ví bằng các ngươi cứ ở trong Ta, và những Lời Ta ở trong các ngươi, hãy cầu xin mọi điều mình muốn, thì sẽ được điều đó.”</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Và Phúc âm Giăng 14:12, chúng ta hãy đọc câu nà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ind w:left="567" w:hanging="0"/>
        <w:jc w:val="both"/>
        <w:rPr/>
      </w:pPr>
      <w:r>
        <w:rPr>
          <w:rFonts w:cs="Times New Roman" w:ascii="Times New Roman" w:hAnsi="Times New Roman"/>
          <w:b/>
          <w:sz w:val="22"/>
        </w:rPr>
        <w:t>“</w:t>
      </w:r>
      <w:r>
        <w:rPr>
          <w:rFonts w:cs="Times New Roman" w:ascii="Times New Roman" w:hAnsi="Times New Roman"/>
          <w:b/>
          <w:sz w:val="22"/>
        </w:rPr>
        <w:t xml:space="preserve">Quả thật, quả thật, Ta nói cùng các ngươi, kẻ nào tin Ta, cũng sẽ làm việc Ta làm; Lại cũng làm việc lớn </w:t>
      </w:r>
      <w:r>
        <w:rPr>
          <w:rFonts w:cs="Times New Roman" w:ascii="Times New Roman" w:hAnsi="Times New Roman"/>
          <w:sz w:val="22"/>
        </w:rPr>
        <w:t>[nhiều]</w:t>
      </w:r>
      <w:r>
        <w:rPr>
          <w:rFonts w:cs="Times New Roman" w:ascii="Times New Roman" w:hAnsi="Times New Roman"/>
          <w:b/>
          <w:sz w:val="22"/>
        </w:rPr>
        <w:t xml:space="preserve"> hơn nữa, vì Ta đi về cùng Cha.”</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vertAlign w:val="superscript"/>
        </w:rPr>
        <w:t>E-5</w:t>
      </w:r>
      <w:r>
        <w:rPr>
          <w:rFonts w:cs="Times New Roman" w:ascii="Times New Roman" w:hAnsi="Times New Roman"/>
          <w:sz w:val="22"/>
        </w:rPr>
        <w:t xml:space="preserve">  </w:t>
        <w:tab/>
        <w:t>Đề tài tối hôm nay, tôi muốn dùng là “</w:t>
      </w:r>
      <w:r>
        <w:rPr>
          <w:rFonts w:cs="Times New Roman" w:ascii="Times New Roman" w:hAnsi="Times New Roman"/>
          <w:b/>
          <w:sz w:val="22"/>
        </w:rPr>
        <w:t>Nền Tảng Căn Bản Cho Đức Tin.</w:t>
      </w:r>
      <w:r>
        <w:rPr>
          <w:rFonts w:cs="Times New Roman" w:ascii="Times New Roman" w:hAnsi="Times New Roman"/>
          <w:sz w:val="22"/>
        </w:rPr>
        <w:t>” Trước khi đến với buổi nhóm này, tôi đã cầu nguyện rất nhiều. Dành thì giờ để dâng nó lên cho Chúa Jêsus.</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Khi đến điểm cuối của con đường cuộc đời, tôi sẽ đứng trước những người mà tôi đã gặp tại đây trong cuộc đời này, anh chị em sẽ nhận ra những điều này có ý nghĩa gì và đúng là công việc của Đức Thánh Linh nhằm giúp đỡ chúng ta trong những nan đề.</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Thật không thể nào giải thích được lúc nầy. Tôi chỉ biết tin điều đó. Ngài đã ban cho nó tôi; Tôi cần nhận lấy và để cho nó lớn lên. Đó là cách mà Ngài đang làm với nó.</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6</w:t>
      </w:r>
      <w:r>
        <w:rPr>
          <w:rFonts w:cs="Times New Roman" w:ascii="Times New Roman" w:hAnsi="Times New Roman"/>
          <w:sz w:val="22"/>
        </w:rPr>
        <w:t xml:space="preserve">  </w:t>
        <w:tab/>
        <w:t>Này, chúng ta đã nghe nhiều người nói, “Ồ, nếu tôi có đức tin.” Đức tin là -- không có nghĩa là những buổi nhóm cầu nguyện dài hay ngắn. Nó không có nghĩa là những kỳ kiêng ăn kéo dài. Đức tin là một khái niệm vô thức. Đức tin thật, anh chị em hòan Toàn không ý thức được nó. Anh chị em không biết gì về đức tin mà anh chị em có. Nó là một vấn đề vô thức đối với anh chị em.</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nh chị em có thể tưởng tượng ra Chúa Jêsus thắc mắc không biết Ngài có đức tin để làm ngưng cơn gió, khiến cho sóng yên lặng hay không, không biết có đủ đức tin để khiến cho La-xa-rơ sống lại hay không? Hoặc... Ngài không bao giờ tự hỏi về đức tin của mình.</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Điều trước tiên, trước khi chúng ta tin, chúng ta cần phải có một nền tảng cho đức tin. Cần phải có một nền tảng hỗ trợ cho nó.</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7</w:t>
      </w:r>
      <w:r>
        <w:rPr>
          <w:rFonts w:cs="Times New Roman" w:ascii="Times New Roman" w:hAnsi="Times New Roman"/>
          <w:sz w:val="22"/>
        </w:rPr>
        <w:t xml:space="preserve">  </w:t>
        <w:tab/>
        <w:t>Một người nam, khi chọn lựa người bạn đời cho mình, thường thì anh ta tìm hiểu đời sống cô nàng, chẳng hạn, cô ta xuất thân từ một gia đình như thế nào, bối cảnh của cô ta ra sao, v. v... Thật... Chúng ta cần phải có những điều có thể cung cấp cho chúng ta một nền tảng căn bản. Anh em hỏi cô ta.</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Điều duy nhất anh ta có thể có được là lời nói của cô nàng. Đó là tất cả những gì anh ta có thể nhận được, và tất cả những gì cô nàng có thể nhận được từ anh ta là lời của anh ta. Không có cách nào khác.</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rất vui vì Đức Chúa Trời đã ban cho Lời Ngài để chúng ta... Một người nam đón nhận vợ mình cũng giống như chúng - chúng ta đón nhận Đấng Christ làm Chú Rể, hay Ngài đón nhận chúng ta như một Cô Dâu. Chúng ta cần phải đặt nền tảng trên Lờ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Chúng ta là ai? Làm sao chúng ta có thể có mặt ở đây? Chúng ta có mặt ở đây vì mục đích gì? Anh chị em có thấy những điều đó đã được nói trong những dòng chữ kia không? Chúng ta là con người, và điều gì khiến chúng ta là con người? Điều gì khiến chúng ta khác biệt với những tạo vật khác trên đất này? [Anh Branham tằng hắng. - Bt] (Xin lỗi.)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8</w:t>
      </w:r>
      <w:r>
        <w:rPr>
          <w:rFonts w:cs="Times New Roman" w:ascii="Times New Roman" w:hAnsi="Times New Roman"/>
          <w:sz w:val="22"/>
        </w:rPr>
        <w:t xml:space="preserve">  </w:t>
        <w:tab/>
        <w:t>Mặc cho con người ở trong tình trạng nào, con người vẫn là con của Đức Chúa Trời, mặc cho con người tội lỗi ra sao, mặc cho con người đang xa cách bao nhiêu. Con người là một người con sa ngã, nhưng con người vẫn là con. Đức Chúa Trời là Đấng Tạo Hóa của con người. Đức Chúa Trời là Đấng Sáng Tạo. Đức Chúa Trời đã mua con người với một giá. Có thể con người không bao giờ chịu phục hòa lại với Ngài. Có thể con người không bao giờ chịu tiếp nhận Ngài. Có thể con người không nhận điều gì tốt. Nhưng con người vẫn là con trai, con gái của Đức Chúa Trờ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Đức Chúa Trời đã đặt để con người ở đây vì mục đích gì? Chúng ta có thể tốn nhiều thời gian với ý nghĩ này, nhưng chúng ta không cần như vậy. Tối hôm nay, chúng tôi xin trình bày tư tưởng căn bản ở đây. Sau đó, chúng ta sẽ cầu nguyện cho những người bệnh, bởi vì các Mục sư Truyền đạo có lẽ đã thông báo điều đó.</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ày, Đức Chúa Trời, khi Ngài làm nên con người trong buổi ban đầu, Ngài đã làm nên con người vượt trổi hơn bất cứ tạo vật nào khác trên đất. Ngài đã cho con người quyền cai trị mọi vật trên đất. Con người đã cai trị các thú vật. Con người cai trị chim chóc, những loài cá dưới biển. Con người có thể điều khiển được gió. Con người kiểm sóat được các loài thực vật. Con người cai trị mọi vật.</w:t>
      </w:r>
    </w:p>
    <w:p>
      <w:pPr>
        <w:pStyle w:val="Normal"/>
        <w:overflowPunct w:val="false"/>
        <w:autoSpaceDE w:val="false"/>
        <w:jc w:val="both"/>
        <w:rPr>
          <w:rFonts w:ascii="Times New Roman" w:hAnsi="Times New Roman" w:cs="Times New Roman"/>
          <w:sz w:val="10"/>
          <w:szCs w:val="10"/>
          <w:vertAlign w:val="superscript"/>
        </w:rPr>
      </w:pPr>
      <w:r>
        <w:rPr>
          <w:rFonts w:cs="Times New Roman" w:ascii="Times New Roman" w:hAnsi="Times New Roman"/>
          <w:sz w:val="10"/>
          <w:szCs w:val="10"/>
          <w:vertAlign w:val="superscript"/>
        </w:rPr>
      </w:r>
    </w:p>
    <w:p>
      <w:pPr>
        <w:pStyle w:val="Normal"/>
        <w:overflowPunct w:val="false"/>
        <w:autoSpaceDE w:val="false"/>
        <w:jc w:val="both"/>
        <w:rPr/>
      </w:pPr>
      <w:r>
        <w:rPr>
          <w:rFonts w:cs="Times New Roman" w:ascii="Times New Roman" w:hAnsi="Times New Roman"/>
          <w:sz w:val="22"/>
          <w:vertAlign w:val="superscript"/>
        </w:rPr>
        <w:t>E-9</w:t>
      </w:r>
      <w:r>
        <w:rPr>
          <w:rFonts w:cs="Times New Roman" w:ascii="Times New Roman" w:hAnsi="Times New Roman"/>
          <w:sz w:val="22"/>
        </w:rPr>
        <w:t xml:space="preserve">  </w:t>
        <w:tab/>
        <w:t>Con người được làm nên như là một đức chúa trời hạng 2 trên đất này. Con người được ban cho quyền phép để cai trị tất cả, tất cả những thành tố của đất. Con người đó là A-đam. A-đam được ban cho quyền phép kỳ diệu này. Nhưng rồi với quyền phép được ban cho ông đó, ông đã sa ngã.</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đam có thể bảo gió hãy dừng lại. Ông có thể ra lệnh cho cây cối, và cây cối phải vâng lời. Ông có thể sai khiến thú vật; Thú vật phải vâng lời. Ông có thể ra lệnh với nước, hay với nhiều thứ khác. Mọi thứ đều phải vâng lời A-đam.</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Đó là điều trong buổi ban đầu của con người. Đó là những gì Đức Chúa Trời đã ban cho con người trong quyền phép cai trị mọi vật trên đất. Vì sa ngã ông đã đánh mất quyền phép đó, để rồi trở nên vô thức với sự thật, sau khi đánh mất mối quan hệ, tình bạn hữu, mối tương giao với Cha. Ông đã đánh mất quyền phép đó. Tất cả những ống dẫn diệu kỳ của ông đã bị tắc nghẽn, ông không thể nhận được quyền năng đó nữa.</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Bây giờ, những gì A-đam đã từng có được trong Đức Chúa Trời, Đấng Christ đã cứu chuộc trở lại. Người cứu chuộc, là người làm cho điều gì đó trở lại với tình trạng ban đầu của nó.</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lang w:val="it-IT"/>
        </w:rPr>
        <w:t>E-10</w:t>
      </w:r>
      <w:r>
        <w:rPr>
          <w:rFonts w:cs="Times New Roman" w:ascii="Times New Roman" w:hAnsi="Times New Roman"/>
          <w:sz w:val="22"/>
          <w:lang w:val="it-IT"/>
        </w:rPr>
        <w:t xml:space="preserve">  </w:t>
        <w:tab/>
        <w:t>A-đam chưa bao giờ bị bệnh. Ông chưa bao giờ phải chết. Ông chưa bao giờ phải lo lắng. Ông chưa bao giờ bị đau tim. Ông chưa bao giờ thấy sợ hãi. Ông đã ở trong vòng tay của Cha như một đứa trẻ. Mọi thứ là của ông. Bất cứ điều gì ông ra lệnh, đều xảy ra. Mọi thứ đều phải vâng lời ông, bởi vì ông là con của Đức Chúa Trời; Con cái thì được thừa hưởng tất cả.</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rFonts w:ascii="Times New Roman" w:hAnsi="Times New Roman" w:cs="Times New Roman"/>
          <w:sz w:val="22"/>
          <w:lang w:val="it-IT"/>
        </w:rPr>
      </w:pPr>
      <w:r>
        <w:rPr>
          <w:rFonts w:cs="Times New Roman" w:ascii="Times New Roman" w:hAnsi="Times New Roman"/>
          <w:sz w:val="22"/>
          <w:lang w:val="it-IT"/>
        </w:rPr>
        <w:t xml:space="preserve">    </w:t>
      </w:r>
      <w:r>
        <w:rPr>
          <w:rFonts w:cs="Times New Roman" w:ascii="Times New Roman" w:hAnsi="Times New Roman"/>
          <w:sz w:val="22"/>
          <w:lang w:val="it-IT"/>
        </w:rPr>
        <w:tab/>
        <w:t>Khi con người sa ngã, con người đã đánh mất điều này. Và điều gì con người đã đánh mất vì sa ngã, Đấng Christ đến làm một người cứu chuộc. Có khi nào anh chị em dừng lại để suy nghĩ, Đấng Christ cứu chuộc chúng ta vì mục đích gì không? Ngài đã ban cho chúng ta Sự sống Đời đời. Ngài đã đem lại cho chúng ta mối tương giao đời đời và mối quan hệ đời đời với Đức Chúa Trời, hầu cho chúng ta được trở lại làm con trai, con gái của Ngài, phục hồi lại tất cả những gì A-đam đã đánh mất trong sự sa ngã.</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pPr>
      <w:r>
        <w:rPr>
          <w:rFonts w:cs="Times New Roman" w:ascii="Times New Roman" w:hAnsi="Times New Roman"/>
          <w:sz w:val="22"/>
          <w:vertAlign w:val="superscript"/>
          <w:lang w:val="it-IT"/>
        </w:rPr>
        <w:t>E-11</w:t>
      </w:r>
      <w:r>
        <w:rPr>
          <w:rFonts w:cs="Times New Roman" w:ascii="Times New Roman" w:hAnsi="Times New Roman"/>
          <w:sz w:val="22"/>
          <w:lang w:val="it-IT"/>
        </w:rPr>
        <w:t xml:space="preserve">  </w:t>
        <w:tab/>
        <w:t>Vấn đề là, từ khi Ngài phục hồi con người trở lại với vị trí này, bởi sự sa ngã con người đã đánh mất khả năng nhận thức mục đích Cha đã đặt mình trên đất này để làm gì. Nói một cách khác, tất cả hệ thống ống dẫn trong não bộ của chúng ta, những cánh cửa, đức tin bị tắc nghẽn bởi công việc làm ăn, đời sống gia đình, và những điều trong nhà. Thật, tất cả đã bị tắc nghẽn -- tắc nghẽn đến nỗi Đức Chúa Trời không thể vận hành xuyên qua những ống dẫn đó để làm điều gì thích hợp cho con người.</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pPr>
      <w:r>
        <w:rPr>
          <w:rFonts w:cs="Times New Roman" w:ascii="Times New Roman" w:hAnsi="Times New Roman"/>
          <w:sz w:val="22"/>
          <w:lang w:val="it-IT"/>
        </w:rPr>
        <w:t xml:space="preserve">    </w:t>
      </w:r>
      <w:r>
        <w:rPr>
          <w:rFonts w:cs="Times New Roman" w:ascii="Times New Roman" w:hAnsi="Times New Roman"/>
          <w:sz w:val="22"/>
          <w:lang w:val="it-IT"/>
        </w:rPr>
        <w:tab/>
        <w:t>Ô, khi Đức Chúa Trời dựng nên cơ thể con người, mỗi bộ phận đều có một vai trò của mình: Răng, lưỡi, mắt, mũi. Đức Chúa Trời tạo nên những cái đó để khiến cho cơ thể hoàn hảo trong sự vận hành, hầu con người có thể sống. Nếu Đức Chúa Trời đã thiết kế nên con người, cơ thể của con người như vậy, thì Ngài há chẳng thiết kế, và sắp xếp Thân Thể của Đấng Christ, Hội thánh, một cách trật tự sao?</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pPr>
      <w:r>
        <w:rPr>
          <w:rFonts w:cs="Times New Roman" w:ascii="Times New Roman" w:hAnsi="Times New Roman"/>
          <w:sz w:val="22"/>
          <w:vertAlign w:val="superscript"/>
          <w:lang w:val="it-IT"/>
        </w:rPr>
        <w:t>E-12</w:t>
      </w:r>
      <w:r>
        <w:rPr>
          <w:rFonts w:cs="Times New Roman" w:ascii="Times New Roman" w:hAnsi="Times New Roman"/>
          <w:sz w:val="22"/>
          <w:lang w:val="it-IT"/>
        </w:rPr>
        <w:t xml:space="preserve">  </w:t>
        <w:tab/>
        <w:t>Nếu Đức Chúa Trời thiết kế nên cơ thể con người, chắc chắn Ngài cũng thiết kế nên Thân Thể của Con Ngài, là Hội thánh. Ngài đã thiết kế chúng ta đến cùng nhau tại các nơi trên trời trong Chúa Jêsus Christ, và thực hiện những công việc siêu nhiên của Đức Chúa Trời, qua những ân tứ của Đức Thánh Linh, chẳng hạn như ơn nói tiên tri, ơn khôn ngoan, ơn hiểu biết, ơn chữa lành. Tất cả những ân tứ khác nhau là những cánh cửa khác nhau để Đức Chúa Trời tuôn đổ quyền năng của Ngài, tuôn đổ sự mặc khải của Ngài cho dân sự.</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rFonts w:ascii="Times New Roman" w:hAnsi="Times New Roman" w:cs="Times New Roman"/>
          <w:sz w:val="22"/>
          <w:lang w:val="it-IT"/>
        </w:rPr>
      </w:pPr>
      <w:r>
        <w:rPr>
          <w:rFonts w:cs="Times New Roman" w:ascii="Times New Roman" w:hAnsi="Times New Roman"/>
          <w:sz w:val="22"/>
          <w:lang w:val="it-IT"/>
        </w:rPr>
        <w:t xml:space="preserve">    </w:t>
      </w:r>
      <w:r>
        <w:rPr>
          <w:rFonts w:cs="Times New Roman" w:ascii="Times New Roman" w:hAnsi="Times New Roman"/>
          <w:sz w:val="22"/>
          <w:lang w:val="it-IT"/>
        </w:rPr>
        <w:tab/>
        <w:t>Không phải vấn đề cá nhân, nhưng là một đơn vị thống nhất bao gồm tất cả chúng ta hiệp lại một trong Thân thể những tín hữu vĩ đại. Làm thế nào chúng ta có thể tham dự vào Thân thể này, Thân thể mầu nhiệm của Chúa Jêsus? Bởi cùng một Thánh Linh mà hết thảy chúng ta đều được báp têm để bước vào Thân thể này.</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rFonts w:ascii="Times New Roman" w:hAnsi="Times New Roman" w:cs="Times New Roman"/>
          <w:sz w:val="22"/>
          <w:lang w:val="it-IT"/>
        </w:rPr>
      </w:pPr>
      <w:r>
        <w:rPr>
          <w:rFonts w:cs="Times New Roman" w:ascii="Times New Roman" w:hAnsi="Times New Roman"/>
          <w:sz w:val="22"/>
          <w:lang w:val="it-IT"/>
        </w:rPr>
        <w:t xml:space="preserve">    </w:t>
      </w:r>
      <w:r>
        <w:rPr>
          <w:rFonts w:cs="Times New Roman" w:ascii="Times New Roman" w:hAnsi="Times New Roman"/>
          <w:sz w:val="22"/>
          <w:lang w:val="it-IT"/>
        </w:rPr>
        <w:tab/>
        <w:t>Ồ, Sa-tan, bởi luật pháp của tội lỗi và sự chết làm đủ mọi thứ cho những kẻ bán mình cho tội lỗi và sự chết, nó sai đến căn bịnh ung thư. Con người công nhận và đón tiếp nó. Sa-tan sai đến căn bịnh đau tim. Chúng ta công nhận và đón tiếp nó.</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pPr>
      <w:r>
        <w:rPr>
          <w:rFonts w:cs="Times New Roman" w:ascii="Times New Roman" w:hAnsi="Times New Roman"/>
          <w:sz w:val="22"/>
          <w:vertAlign w:val="superscript"/>
          <w:lang w:val="it-IT"/>
        </w:rPr>
        <w:t>E-13</w:t>
      </w:r>
      <w:r>
        <w:rPr>
          <w:rFonts w:cs="Times New Roman" w:ascii="Times New Roman" w:hAnsi="Times New Roman"/>
          <w:sz w:val="22"/>
          <w:lang w:val="it-IT"/>
        </w:rPr>
        <w:t xml:space="preserve">  </w:t>
        <w:tab/>
        <w:t xml:space="preserve">Nếu Sa-tan bởi quyền phép có thể khiến cho luật của nó hành động trong con người, thì chẳng lẽ Đức Chúa Trời với quyền năng của Ngài không khiến cho luật của Ngài hành động trong con người càng hơn sao? Nếu Sa-tan có thể khiến cho luật của nó, được đảm bảo để chúng ta nhìn nhận, thì chắc chắn Đức Chúa Trời có thể làm cho luật của Ngài được nhìn nhận giữa vòng dân sự được nhận sự Chữa lành thiêng liêng (bằng phép lạ), sự mặc khải, quyền năng, ân tứ, sự bày tỏ Thánh Linh càng hơn nữa. </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rFonts w:ascii="Times New Roman" w:hAnsi="Times New Roman" w:cs="Times New Roman"/>
          <w:sz w:val="22"/>
          <w:lang w:val="it-IT"/>
        </w:rPr>
      </w:pPr>
      <w:r>
        <w:rPr>
          <w:rFonts w:cs="Times New Roman" w:ascii="Times New Roman" w:hAnsi="Times New Roman"/>
          <w:sz w:val="22"/>
          <w:lang w:val="it-IT"/>
        </w:rPr>
        <w:t xml:space="preserve">   </w:t>
      </w:r>
      <w:r>
        <w:rPr>
          <w:rFonts w:cs="Times New Roman" w:ascii="Times New Roman" w:hAnsi="Times New Roman"/>
          <w:sz w:val="22"/>
          <w:lang w:val="it-IT"/>
        </w:rPr>
        <w:tab/>
        <w:t>Luật của tội lỗi và sự chết hành động trong con người, nhưng luật về sự tự do của Đấng Christ đã đến với chúng ta, giải cứu chúng ta khỏi những điều đó.</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rFonts w:ascii="Times New Roman" w:hAnsi="Times New Roman" w:cs="Times New Roman"/>
          <w:sz w:val="22"/>
          <w:lang w:val="it-IT"/>
        </w:rPr>
      </w:pPr>
      <w:r>
        <w:rPr>
          <w:rFonts w:cs="Times New Roman" w:ascii="Times New Roman" w:hAnsi="Times New Roman"/>
          <w:sz w:val="22"/>
          <w:lang w:val="it-IT"/>
        </w:rPr>
        <w:t xml:space="preserve">   </w:t>
      </w:r>
      <w:r>
        <w:rPr>
          <w:rFonts w:cs="Times New Roman" w:ascii="Times New Roman" w:hAnsi="Times New Roman"/>
          <w:sz w:val="22"/>
          <w:lang w:val="it-IT"/>
        </w:rPr>
        <w:tab/>
        <w:t>Tôi tin điều này hết cả tấm lòng. Tôi tin rằng chúng ta đang tiến gần đến thời đại mà người ta sẽ nhìn nhận những điều này. Chúng ta có nhiều triết thuyết hư không, những lời dạy dỗ không nên có, đến nỗi khiến cho tâm trí con người suy nghĩ lần quần, lẩn quẩn hết điều này đến điều kia, nhưng lại cũng trích dẫn từ Lời của Đức Chúa Trời.</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rFonts w:ascii="Times New Roman" w:hAnsi="Times New Roman" w:cs="Times New Roman"/>
          <w:sz w:val="22"/>
          <w:lang w:val="it-IT"/>
        </w:rPr>
      </w:pPr>
      <w:r>
        <w:rPr>
          <w:rFonts w:cs="Times New Roman" w:ascii="Times New Roman" w:hAnsi="Times New Roman"/>
          <w:sz w:val="22"/>
          <w:lang w:val="it-IT"/>
        </w:rPr>
        <w:t xml:space="preserve">    </w:t>
      </w:r>
      <w:r>
        <w:rPr>
          <w:rFonts w:cs="Times New Roman" w:ascii="Times New Roman" w:hAnsi="Times New Roman"/>
          <w:sz w:val="22"/>
          <w:lang w:val="it-IT"/>
        </w:rPr>
        <w:tab/>
        <w:t>Như tôi đã nói, đức tin không đến bởi sự kiêng ăn. Đức tin không đến bởi sự cầu nguyện, đọc một cuốn sách. Tất cả những điều đó đều tốt: Kiêng ăn, cầu nguyện, đọc - đọc sách. Nhưng đức tin đến bởi việc dàn xếp ổn thỏa những điều ở trong lòng con người, điều đó nói cho anh chị em một cách chắc chắn như anh chị em đến ngôi Nhà thờ này trong buổi tối hôm nay... Khi anh em về nhà, anh em bảo vợ mình rằng, anh em trở về nhà sau khi buổi nhóm kết thúc, anh chị em làm điều này một cách vô thức. Anh em đi ra, bước vào xe hơi rồi trở về. Anh em không thể làm điều đó, trừ khi anh em có đức tin tin rằng anh em có thể làm. Anh em không bao giờ lìa khỏi chỗ ngồi của mình, nếu anh em không tin rằng mình có thể đứng lên. Anh em đã làm điều đó nhiều lần, và anh em trở nên quá quen thuộc với những luật đó, đến nỗi nó thành một điều tự nhiên.</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pPr>
      <w:r>
        <w:rPr>
          <w:rFonts w:cs="Times New Roman" w:ascii="Times New Roman" w:hAnsi="Times New Roman"/>
          <w:sz w:val="22"/>
          <w:vertAlign w:val="superscript"/>
          <w:lang w:val="it-IT"/>
        </w:rPr>
        <w:t>E-14</w:t>
      </w:r>
      <w:r>
        <w:rPr>
          <w:rFonts w:cs="Times New Roman" w:ascii="Times New Roman" w:hAnsi="Times New Roman"/>
          <w:sz w:val="22"/>
          <w:lang w:val="it-IT"/>
        </w:rPr>
        <w:t xml:space="preserve">  </w:t>
        <w:tab/>
        <w:t>Nếu chúng ta có thể từ bỏ chính mình một cách hoàn toàn cho Đức Chúa Trời cũng như cho ý muốn của Ngài, chịu mất đi những ý riêng, và để cho tâm trí của Đấng Christ đầy dẫy trong chúng ta, thì công việc của Thánh Linh sẽ được thi thố qua chúng ta như là điều rất tự nhiên. Bởi vì ban đầu chúng ta được tạo dựng cho mục đích giúp Ngài cai trị, điều hành, để tôn vinh Đức Chúa Trời và sống cho Đức Chúa Trời.</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ind w:left="567" w:firstLine="3"/>
        <w:jc w:val="both"/>
        <w:rPr/>
      </w:pPr>
      <w:r>
        <w:rPr>
          <w:rFonts w:cs="Times New Roman" w:ascii="Times New Roman" w:hAnsi="Times New Roman"/>
          <w:sz w:val="22"/>
          <w:lang w:val="it-IT"/>
        </w:rPr>
        <w:t>Chúa Jêsus Phán, “</w:t>
      </w:r>
      <w:r>
        <w:rPr>
          <w:rFonts w:cs="Times New Roman" w:ascii="Times New Roman" w:hAnsi="Times New Roman"/>
          <w:b/>
          <w:sz w:val="22"/>
          <w:lang w:val="it-IT"/>
        </w:rPr>
        <w:t>Ví bằng các ngươi cứ ở trong Ta, và những Lời Ta ở trong các ngươi, hãy cầu xin mọi điều mình muốn, thì sẽ được điều đó. Ví bằng các ngươi cứ ở trong Ta và Lời Ta ở trong các ngươi...</w:t>
      </w:r>
      <w:r>
        <w:rPr>
          <w:rFonts w:cs="Times New Roman" w:ascii="Times New Roman" w:hAnsi="Times New Roman"/>
          <w:sz w:val="22"/>
          <w:lang w:val="it-IT"/>
        </w:rPr>
        <w:t>”</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pPr>
      <w:r>
        <w:rPr>
          <w:rFonts w:cs="Times New Roman" w:ascii="Times New Roman" w:hAnsi="Times New Roman"/>
          <w:sz w:val="22"/>
          <w:lang w:val="it-IT"/>
        </w:rPr>
        <w:t xml:space="preserve">    </w:t>
      </w:r>
      <w:r>
        <w:rPr>
          <w:rFonts w:cs="Times New Roman" w:ascii="Times New Roman" w:hAnsi="Times New Roman"/>
          <w:sz w:val="22"/>
          <w:lang w:val="it-IT"/>
        </w:rPr>
        <w:tab/>
        <w:t>Ồ, Cha và Lời Ngài không thể nào tách rời được, bởi vì Lời là Con Ngài. “</w:t>
      </w:r>
      <w:r>
        <w:rPr>
          <w:rFonts w:cs="Times New Roman" w:ascii="Times New Roman" w:hAnsi="Times New Roman"/>
          <w:b/>
          <w:sz w:val="22"/>
          <w:lang w:val="it-IT"/>
        </w:rPr>
        <w:t>Ban đầu có Lời, Lời ở cùng Đức Chúa Trời và Lời là Đức Chúa Trời. Lời trở nên xác thịt ở giữa chúng ta.</w:t>
      </w:r>
      <w:r>
        <w:rPr>
          <w:rFonts w:cs="Times New Roman" w:ascii="Times New Roman" w:hAnsi="Times New Roman"/>
          <w:sz w:val="22"/>
          <w:lang w:val="it-IT"/>
        </w:rPr>
        <w:t>” Đức Chúa Trời và Lời Ngài không thể chia tách được. Anh chị em không thể có Đức Chúa Trời mà không có Lời Ngài, khi anh chị em có Lời Ngài, thì anh chị em có Đức Chúa Trời.</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pPr>
      <w:r>
        <w:rPr>
          <w:rFonts w:cs="Times New Roman" w:ascii="Times New Roman" w:hAnsi="Times New Roman"/>
          <w:sz w:val="22"/>
          <w:vertAlign w:val="superscript"/>
          <w:lang w:val="it-IT"/>
        </w:rPr>
        <w:t>E-15</w:t>
      </w:r>
      <w:r>
        <w:rPr>
          <w:rFonts w:cs="Times New Roman" w:ascii="Times New Roman" w:hAnsi="Times New Roman"/>
          <w:sz w:val="22"/>
          <w:lang w:val="it-IT"/>
        </w:rPr>
        <w:t xml:space="preserve">  </w:t>
        <w:tab/>
        <w:t>Nếu anh chị em muốn quay lại một chút, lần theo lịch sử, anh chị em có thể thấy Lời. Ban đầu có Lời. Nhưng Lời ở đây là gì? Lời là một tư tưởng được bày tỏ, một tư tưởng được nói ra. Đức Chúa Trời, trước hết Ngài nắm được tư tưởng rồi phán nó ra, và tư tưởng đó trở nên lời, rồi lời trở nên hữu hình.</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pPr>
      <w:r>
        <w:rPr>
          <w:rFonts w:cs="Times New Roman" w:ascii="Times New Roman" w:hAnsi="Times New Roman"/>
          <w:sz w:val="22"/>
          <w:lang w:val="it-IT"/>
        </w:rPr>
        <w:t xml:space="preserve">    </w:t>
      </w:r>
      <w:r>
        <w:rPr>
          <w:rFonts w:cs="Times New Roman" w:ascii="Times New Roman" w:hAnsi="Times New Roman"/>
          <w:sz w:val="22"/>
          <w:lang w:val="it-IT"/>
        </w:rPr>
        <w:tab/>
        <w:t>Mọi điều Đức Chúa Trời Phán ra trong Lời Ngài, nếu được thu nhận vào trong ống dẫn (chanel) đúng sẽ được cụ thể hóa trở nên mọi điều mà có Lời hứa đàng sau nó. Đức Chúa Trời sẽ làm điều đó. Ngài buộc phải làm như vậy.</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pPr>
      <w:r>
        <w:rPr>
          <w:rFonts w:cs="Times New Roman" w:ascii="Times New Roman" w:hAnsi="Times New Roman"/>
          <w:sz w:val="22"/>
          <w:lang w:val="it-IT"/>
        </w:rPr>
        <w:t xml:space="preserve">    </w:t>
      </w:r>
      <w:r>
        <w:rPr>
          <w:rFonts w:cs="Times New Roman" w:ascii="Times New Roman" w:hAnsi="Times New Roman"/>
          <w:sz w:val="22"/>
          <w:lang w:val="it-IT"/>
        </w:rPr>
        <w:tab/>
        <w:t>“</w:t>
      </w:r>
      <w:r>
        <w:rPr>
          <w:rFonts w:cs="Times New Roman" w:ascii="Times New Roman" w:hAnsi="Times New Roman"/>
          <w:b/>
          <w:sz w:val="22"/>
          <w:lang w:val="it-IT"/>
        </w:rPr>
        <w:t>Ví bằng các ngươi cứ ở trong Ta, và Lời Ta ở trong các ngươi...</w:t>
      </w:r>
      <w:r>
        <w:rPr>
          <w:rFonts w:cs="Times New Roman" w:ascii="Times New Roman" w:hAnsi="Times New Roman"/>
          <w:sz w:val="22"/>
          <w:lang w:val="it-IT"/>
        </w:rPr>
        <w:t>” Anh chị em có Đức Chúa Trời, thì Lời ở trong anh chị em. Anh chị em tin Lời cũng giống như anh chị em tin Đức Chúa Trời, bởi vì Lời là Đức Chúa Trời, và không thể nào tách riêng rẽ ra được. Nếu anh chị em có Lời Đức Chúa Trời ở trong mình, thì anh chị em có Sự Sống ở trong anh chị em. Anh chị em có Đức Chúa Trời ở trong mình. Bất cứ điều gì mà Lời của Đức Chúa Trời Phán ra cho anh chị em, thì Nó sẽ được ứng nghiệm giống như thể là được Phán ra từ Đức Chúa Trời.</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pPr>
      <w:r>
        <w:rPr>
          <w:rFonts w:cs="Times New Roman" w:ascii="Times New Roman" w:hAnsi="Times New Roman"/>
          <w:sz w:val="22"/>
          <w:vertAlign w:val="superscript"/>
          <w:lang w:val="it-IT"/>
        </w:rPr>
        <w:t>E-16</w:t>
      </w:r>
      <w:r>
        <w:rPr>
          <w:rFonts w:cs="Times New Roman" w:ascii="Times New Roman" w:hAnsi="Times New Roman"/>
          <w:sz w:val="22"/>
          <w:lang w:val="it-IT"/>
        </w:rPr>
        <w:t xml:space="preserve">  </w:t>
        <w:tab/>
        <w:t>Chúa Jêsus Phán, “</w:t>
      </w:r>
      <w:r>
        <w:rPr>
          <w:rFonts w:cs="Times New Roman" w:ascii="Times New Roman" w:hAnsi="Times New Roman"/>
          <w:b/>
          <w:sz w:val="22"/>
          <w:lang w:val="it-IT"/>
        </w:rPr>
        <w:t>Nếu các ngươi nhân Danh Ta cầu xin điều gì, Ta sẽ làm cho.</w:t>
      </w:r>
      <w:r>
        <w:rPr>
          <w:rFonts w:cs="Times New Roman" w:ascii="Times New Roman" w:hAnsi="Times New Roman"/>
          <w:sz w:val="22"/>
          <w:lang w:val="it-IT"/>
        </w:rPr>
        <w:t>” Anh chị em có nhận ra lời đó có ý nghĩa gì không? Anh chị em có nhận ra rằng nếu chúng ta đến trước mặt Đức Chúa Trời trong Danh Chúa Jêsus, thì lúc đó cũng giống như lúc chính Chúa Jêsus cầu nguyện? Lúc đó không phải tôi đang cầu nguyện nữa. Nếu tôi bước đến trong Danh Ngài, thì Ngài sẽ nhận ra Danh Ngài, và Chúa Jêsus đã phán, “</w:t>
      </w:r>
      <w:r>
        <w:rPr>
          <w:rFonts w:cs="Times New Roman" w:ascii="Times New Roman" w:hAnsi="Times New Roman"/>
          <w:b/>
          <w:sz w:val="22"/>
          <w:lang w:val="it-IT"/>
        </w:rPr>
        <w:t>Nếu các ngươi nhân Danh Ta cầu xin điều gì, Ta sẽ làm cho.</w:t>
      </w:r>
      <w:r>
        <w:rPr>
          <w:rFonts w:cs="Times New Roman" w:ascii="Times New Roman" w:hAnsi="Times New Roman"/>
          <w:sz w:val="22"/>
          <w:lang w:val="it-IT"/>
        </w:rPr>
        <w:t>” Khi tôi đến với Cha trong Danh Chúa Jêsus, khi đó không phải là tôi đang cầu nguyện nữa; Nhưng chính Chúa Jêsus. Lúc đó Thánh Linh Ngài đang cầu nguyện qua tôi.</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pPr>
      <w:r>
        <w:rPr>
          <w:rFonts w:cs="Times New Roman" w:ascii="Times New Roman" w:hAnsi="Times New Roman"/>
          <w:sz w:val="22"/>
          <w:lang w:val="it-IT"/>
        </w:rPr>
        <w:t xml:space="preserve">    </w:t>
      </w:r>
      <w:r>
        <w:rPr>
          <w:rFonts w:cs="Times New Roman" w:ascii="Times New Roman" w:hAnsi="Times New Roman"/>
          <w:sz w:val="22"/>
          <w:lang w:val="it-IT"/>
        </w:rPr>
        <w:tab/>
        <w:t>Rồi chắc chắn tôi sẽ nhận được những gì tôi cầu xin, bởi vì Ngài đã Phán như vậy, đó chính là Lời của Đức Chúa Trời. Nó không thể -- Nó không thể làm gì khác hơn là tạo ra những gì đã được nói.</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pPr>
      <w:r>
        <w:rPr>
          <w:rFonts w:cs="Times New Roman" w:ascii="Times New Roman" w:hAnsi="Times New Roman"/>
          <w:sz w:val="22"/>
          <w:vertAlign w:val="superscript"/>
          <w:lang w:val="fr-CA"/>
        </w:rPr>
        <w:t>E-17</w:t>
      </w:r>
      <w:r>
        <w:rPr>
          <w:rFonts w:cs="Times New Roman" w:ascii="Times New Roman" w:hAnsi="Times New Roman"/>
          <w:sz w:val="22"/>
          <w:lang w:val="fr-CA"/>
        </w:rPr>
        <w:t xml:space="preserve">  </w:t>
        <w:tab/>
        <w:t>Chúng ta tin rằng chúng ta... Đây là đức tin mà chúng ta đặt vào Đức Chúa Trời để rồi chúng ta nhận được những gì mình cầu xin, vì Ngài là Đức Chúa Trời, Ngài không thể nào chối bỏ Lời Ngài. Ngài cần phải giữ Lời Ngài.</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lang w:val="fr-CA"/>
        </w:rPr>
        <w:t xml:space="preserve">    </w:t>
      </w:r>
      <w:r>
        <w:rPr>
          <w:rFonts w:cs="Times New Roman" w:ascii="Times New Roman" w:hAnsi="Times New Roman"/>
          <w:sz w:val="22"/>
          <w:lang w:val="fr-CA"/>
        </w:rPr>
        <w:tab/>
        <w:t>“</w:t>
      </w:r>
      <w:r>
        <w:rPr>
          <w:rFonts w:cs="Times New Roman" w:ascii="Times New Roman" w:hAnsi="Times New Roman"/>
          <w:b/>
          <w:sz w:val="22"/>
          <w:lang w:val="fr-CA"/>
        </w:rPr>
        <w:t>Ví bằng các ngươi cứ ở trong Ta, và Lời Ta ở trong các ngươi, hãy cầu xin mọi điều mình muốn, thì sẽ được điều đó.</w:t>
      </w:r>
      <w:r>
        <w:rPr>
          <w:rFonts w:cs="Times New Roman" w:ascii="Times New Roman" w:hAnsi="Times New Roman"/>
          <w:sz w:val="22"/>
          <w:lang w:val="fr-CA"/>
        </w:rPr>
        <w:t>” Như vậy không đơn giản hay sao? Đức tin đã sáng tạo. Chúng ta đã được tạo dựng cho mục đích đó. Bởi sự sa ngã, ôi, chúng ta đã bị trượt mất khỏi nó, rồi nhờ sự cứu chuộc mà chúng ta có được nó trở lại.</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rFonts w:ascii="Times New Roman" w:hAnsi="Times New Roman" w:cs="Times New Roman"/>
          <w:sz w:val="22"/>
          <w:lang w:val="fr-CA"/>
        </w:rPr>
      </w:pPr>
      <w:r>
        <w:rPr>
          <w:rFonts w:cs="Times New Roman" w:ascii="Times New Roman" w:hAnsi="Times New Roman"/>
          <w:sz w:val="22"/>
          <w:lang w:val="fr-CA"/>
        </w:rPr>
        <w:t xml:space="preserve">   </w:t>
      </w:r>
      <w:r>
        <w:rPr>
          <w:rFonts w:cs="Times New Roman" w:ascii="Times New Roman" w:hAnsi="Times New Roman"/>
          <w:sz w:val="22"/>
          <w:lang w:val="fr-CA"/>
        </w:rPr>
        <w:tab/>
        <w:t>Một điều duy nhất cản trở dòng dõi con người ngày hôm nay không được làm hữu thể thượng đẳng và cai trị như con người buổi ban đầu, là vì những dòng quyền năng qua cánh cửa của Đức Chúa Trời tạo nên trong con người đã bị tắc nghẽn.</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vertAlign w:val="superscript"/>
          <w:lang w:val="fr-CA"/>
        </w:rPr>
        <w:t>E-18</w:t>
      </w:r>
      <w:r>
        <w:rPr>
          <w:rFonts w:cs="Times New Roman" w:ascii="Times New Roman" w:hAnsi="Times New Roman"/>
          <w:sz w:val="22"/>
          <w:lang w:val="fr-CA"/>
        </w:rPr>
        <w:t xml:space="preserve">  </w:t>
        <w:tab/>
        <w:t>Đôi khi... Tôi xin nói điều này một cách nghiêm túc. Đôi khi Thần học và giáo lý của Giáo hội làm tắc nghẽn dòng đức tin của anh chị em. Nó làm tắc nghẽn dòng đức tin của mình khi anh chị em được dạy dỗ rằng điều này, điều kia không thể được, và như vậy có nghĩa là đã đặt một chướng ngại vật trên đường đi.</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rFonts w:ascii="Times New Roman" w:hAnsi="Times New Roman" w:cs="Times New Roman"/>
          <w:sz w:val="22"/>
          <w:lang w:val="fr-CA"/>
        </w:rPr>
      </w:pPr>
      <w:r>
        <w:rPr>
          <w:rFonts w:cs="Times New Roman" w:ascii="Times New Roman" w:hAnsi="Times New Roman"/>
          <w:sz w:val="22"/>
          <w:lang w:val="fr-CA"/>
        </w:rPr>
        <w:t xml:space="preserve">    </w:t>
      </w:r>
      <w:r>
        <w:rPr>
          <w:rFonts w:cs="Times New Roman" w:ascii="Times New Roman" w:hAnsi="Times New Roman"/>
          <w:sz w:val="22"/>
          <w:lang w:val="fr-CA"/>
        </w:rPr>
        <w:tab/>
        <w:t>Anh chị em có thể tưởng tượng ngôi nhà này, tối hôm nay, đang được cung cấp ánh sáng bởi điện không? Điện là một sức mạnh không thể nhìn thấy được. Khi được khai thác và mang đến, khi Benjamin Franklin phát hiện ra nó lúc đầu, ông ta đã hét lên, “Tôi đã nhận được nó rồi.” Ông đã không biết điều gì ông có. Ông đã có điều gì đó rồi.</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rFonts w:ascii="Times New Roman" w:hAnsi="Times New Roman" w:cs="Times New Roman"/>
          <w:sz w:val="22"/>
          <w:lang w:val="fr-CA"/>
        </w:rPr>
      </w:pPr>
      <w:r>
        <w:rPr>
          <w:rFonts w:cs="Times New Roman" w:ascii="Times New Roman" w:hAnsi="Times New Roman"/>
          <w:sz w:val="22"/>
          <w:lang w:val="fr-CA"/>
        </w:rPr>
        <w:t xml:space="preserve">    </w:t>
      </w:r>
      <w:r>
        <w:rPr>
          <w:rFonts w:cs="Times New Roman" w:ascii="Times New Roman" w:hAnsi="Times New Roman"/>
          <w:sz w:val="22"/>
          <w:lang w:val="fr-CA"/>
        </w:rPr>
        <w:tab/>
        <w:t>Nhưng mãi đến lúc Edison ứng dụng nó vào công việc. Ngày hôm nay, chúng ta có thể gửi một điện tín vô tuyến từ nơi này đến nơi khác khắp trên thế giới, một sức mạnh không thể nhìn thấy được vận hành qua không gian để không ai có thể đón bắt được nó; Chỉ có máy móc mới có thể đón bắt được, bởi vì nó đi quá nhanh đối với mắt thường. Nhưng có một sức mạnh, có những điện tín đi ngang qua ngay tại đây trong giờ này.</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vertAlign w:val="superscript"/>
          <w:lang w:val="fr-CA"/>
        </w:rPr>
        <w:t>E-19</w:t>
      </w:r>
      <w:r>
        <w:rPr>
          <w:rFonts w:cs="Times New Roman" w:ascii="Times New Roman" w:hAnsi="Times New Roman"/>
          <w:sz w:val="22"/>
          <w:lang w:val="fr-CA"/>
        </w:rPr>
        <w:t xml:space="preserve">  </w:t>
        <w:tab/>
        <w:t>Và, nếu quy luật thiên nhiên của Đức Chúa Trời, tức là điện hay những điều khác nữa, có khả năng để làm những điều đó, thì càng hơn nữa quyền năng của Đức Thánh Linh xuyên qua lòng con người bởi đức tin, quyền năng đó có thể được điều gì. Ồ, Đức Chúa Trời không hứa với chúng ta chỉ có điện mới có thể khiến cho người ta được tự do. Nhưng hãy nhìn vào điều gì Đức Thánh Linh hứa với những tín hữu ngày hôm nay. Chúng ta hãy nhìn lại để xem thấy Đức Chúa Trời đặt để điện ở đây cho một điều gì đó. Khoa học đang tiếp cận nhiều lãnh vực để khám phá nó ra.</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rFonts w:ascii="Times New Roman" w:hAnsi="Times New Roman" w:cs="Times New Roman"/>
          <w:sz w:val="22"/>
          <w:lang w:val="fr-CA"/>
        </w:rPr>
      </w:pPr>
      <w:r>
        <w:rPr>
          <w:rFonts w:cs="Times New Roman" w:ascii="Times New Roman" w:hAnsi="Times New Roman"/>
          <w:sz w:val="22"/>
          <w:lang w:val="fr-CA"/>
        </w:rPr>
        <w:t xml:space="preserve">    </w:t>
      </w:r>
      <w:r>
        <w:rPr>
          <w:rFonts w:cs="Times New Roman" w:ascii="Times New Roman" w:hAnsi="Times New Roman"/>
          <w:sz w:val="22"/>
          <w:lang w:val="fr-CA"/>
        </w:rPr>
        <w:tab/>
        <w:t>Nhưng chúng ta là những Cơ-đốc nhân, chúng ta trở nên bị tắc nghẽn hết sức. Chúng ta không thể hiểu được. Ồ, chúng ta nghĩ đến việc, “Bác sĩ đã nói rằng tôi không thể nào được lành.” Chừng nào anh chị em còn nghĩ như vậy, anh chị em sẽ không nghĩ đến những ý tưởng của Đức Chúa Trời. Anh - anh chị em không thể được lành. Nếu anh chị em nói, “Ồ, tôi sẽ chết. Bác sĩ đã nói tôi đang chết dần.” Tất cả chỉ quan tâm đến Bác sĩ, với sự hiểu biết tối đa của ông ta.</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vertAlign w:val="superscript"/>
          <w:lang w:val="fr-CA"/>
        </w:rPr>
        <w:t>E-20</w:t>
      </w:r>
      <w:r>
        <w:rPr>
          <w:rFonts w:cs="Times New Roman" w:ascii="Times New Roman" w:hAnsi="Times New Roman"/>
          <w:sz w:val="22"/>
          <w:lang w:val="fr-CA"/>
        </w:rPr>
        <w:t xml:space="preserve">  </w:t>
        <w:tab/>
        <w:t>Nếu ông ta nói rằng anh chị em sẽ chết, thì đó là tiếng của con người, tôi tin cùng một điều như vậy. Nhưng nhờ Lời, tôi không thể tin điều đó. Đúng vậy. Bởi vì Ngài đã hứa với tôi rằng bất kỳ điều gì tôi cầu xin Cha trong Danh Ngài cũng sẽ được đáp lời, tôi tin đó là sự thật.</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rFonts w:ascii="Times New Roman" w:hAnsi="Times New Roman" w:cs="Times New Roman"/>
          <w:sz w:val="22"/>
          <w:lang w:val="fr-CA"/>
        </w:rPr>
      </w:pPr>
      <w:r>
        <w:rPr>
          <w:rFonts w:cs="Times New Roman" w:ascii="Times New Roman" w:hAnsi="Times New Roman"/>
          <w:sz w:val="22"/>
          <w:lang w:val="fr-CA"/>
        </w:rPr>
        <w:t xml:space="preserve">    </w:t>
      </w:r>
      <w:r>
        <w:rPr>
          <w:rFonts w:cs="Times New Roman" w:ascii="Times New Roman" w:hAnsi="Times New Roman"/>
          <w:sz w:val="22"/>
          <w:lang w:val="fr-CA"/>
        </w:rPr>
        <w:tab/>
        <w:t>Ôi, nếu Đức Chúa Trời có thể khai thông cái ống dẫn đó, để cho năng lượng tuôn chảy được, thì chắn chắn sự việc sẽ được xảy ra. Cả Thân thể hiệp lại với nhau để có thể vận hành và sự sống của Ngài bắt đầu... Chắc chắn mỗi bộ phận trong cơ thể của tôi phải họat động và nhờ đó cho tôi sự sống, cũng vậy mỗi thành viên trong Thân thể Đấng Christ cùng với nhau hoạt động để khiến cho nó được ổn. Anh chị em có hiểu điều tôi muốn nói không?</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vertAlign w:val="superscript"/>
          <w:lang w:val="fr-CA"/>
        </w:rPr>
        <w:t>E-21</w:t>
      </w:r>
      <w:r>
        <w:rPr>
          <w:rFonts w:cs="Times New Roman" w:ascii="Times New Roman" w:hAnsi="Times New Roman"/>
          <w:sz w:val="22"/>
          <w:lang w:val="fr-CA"/>
        </w:rPr>
        <w:t xml:space="preserve">  </w:t>
        <w:tab/>
        <w:t xml:space="preserve">Một số người ở trong Hội thánh này được Chúa đặt lên (được bổ nhiệm) làm Giáo sư, làm Sứ đồ, làm Tiên tri, làm những người có ơn chữa lành, làm phép lạ, nói tiếng lạ, thông giải v. v... Tất cả những điều đó hiệp lại trong cùng một Thân thể huyền nhiệm của Chúa Jêsus Christ, đang vận hành trên đất và sẽ tiếp tục vận hành trong một ngày kia, tôi tin, tôi tin rằng ngày ấy cũng gần lắm rồi... </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rFonts w:ascii="Times New Roman" w:hAnsi="Times New Roman" w:cs="Times New Roman"/>
          <w:sz w:val="22"/>
          <w:lang w:val="fr-CA"/>
        </w:rPr>
      </w:pPr>
      <w:r>
        <w:rPr>
          <w:rFonts w:cs="Times New Roman" w:ascii="Times New Roman" w:hAnsi="Times New Roman"/>
          <w:sz w:val="22"/>
          <w:lang w:val="fr-CA"/>
        </w:rPr>
        <w:t xml:space="preserve">    </w:t>
      </w:r>
      <w:r>
        <w:rPr>
          <w:rFonts w:cs="Times New Roman" w:ascii="Times New Roman" w:hAnsi="Times New Roman"/>
          <w:sz w:val="22"/>
          <w:lang w:val="fr-CA"/>
        </w:rPr>
        <w:tab/>
        <w:t>Giống như tối hôm nay, chiếc đèn chỗ này, chiếc đèn chỗ kia, con người đã bắt dây xuyên qua đường, kéo những sợi dây ở ngoài kia. Đó là những vật liệu. Ồ, khi năng lượng đi vào sợi dây đó, nó tạo ra ánh sáng ở đây.</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rFonts w:ascii="Times New Roman" w:hAnsi="Times New Roman" w:cs="Times New Roman"/>
          <w:sz w:val="22"/>
          <w:lang w:val="fr-CA"/>
        </w:rPr>
      </w:pPr>
      <w:r>
        <w:rPr>
          <w:rFonts w:cs="Times New Roman" w:ascii="Times New Roman" w:hAnsi="Times New Roman"/>
          <w:sz w:val="22"/>
          <w:lang w:val="fr-CA"/>
        </w:rPr>
        <w:t xml:space="preserve">    </w:t>
      </w:r>
      <w:r>
        <w:rPr>
          <w:rFonts w:cs="Times New Roman" w:ascii="Times New Roman" w:hAnsi="Times New Roman"/>
          <w:sz w:val="22"/>
          <w:lang w:val="fr-CA"/>
        </w:rPr>
        <w:tab/>
        <w:t xml:space="preserve">Ô, tôi tin rằng nhiều lần hệ thống dây trong Thân thể thuộc linh của Đức Chúa Trời trên đất... Chúng ta chắc chắn... ? ... Tôi nói điều này một cách nghiêm túc với người thợ điện. Đó là... Đây là... Hệ thống nước cũng tốt thôi, nhưng chúng ta không thể cứu người ta bằng nước. Anh chị em biết điều đó rồi. Thật là tốt lành cho người Báp-tít khi nói vậy. Điều đó đúng. Đó là sự thật như... </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vertAlign w:val="superscript"/>
          <w:lang w:val="fr-CA"/>
        </w:rPr>
        <w:t>E-22</w:t>
      </w:r>
      <w:r>
        <w:rPr>
          <w:rFonts w:cs="Times New Roman" w:ascii="Times New Roman" w:hAnsi="Times New Roman"/>
          <w:sz w:val="22"/>
          <w:lang w:val="fr-CA"/>
        </w:rPr>
        <w:t xml:space="preserve">  </w:t>
        <w:tab/>
        <w:t>Nếu Thân thể được lắp đặt hệ thống dây đúng, Cha trên trời bật công tắc tổng, thì chắc chắc sẽ có điều gì đó trỗi lên. Đúng vậy. Nếu Thân thể... nếu toà nhà được lắp đặt hệ thống dây thích hợp.</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rFonts w:ascii="Times New Roman" w:hAnsi="Times New Roman" w:cs="Times New Roman"/>
          <w:sz w:val="22"/>
          <w:lang w:val="fr-CA"/>
        </w:rPr>
      </w:pPr>
      <w:r>
        <w:rPr>
          <w:rFonts w:cs="Times New Roman" w:ascii="Times New Roman" w:hAnsi="Times New Roman"/>
          <w:sz w:val="22"/>
          <w:lang w:val="fr-CA"/>
        </w:rPr>
        <w:t xml:space="preserve">    </w:t>
      </w:r>
      <w:r>
        <w:rPr>
          <w:rFonts w:cs="Times New Roman" w:ascii="Times New Roman" w:hAnsi="Times New Roman"/>
          <w:sz w:val="22"/>
          <w:lang w:val="fr-CA"/>
        </w:rPr>
        <w:tab/>
        <w:t xml:space="preserve">Nếu điều đó được truyền đạt đúng cách và từng thớ thịt trong Thân thể chúng ta bị lạc mất trong Đấng Christ để chỉ còn lại một mình Lời Ngài... </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lang w:val="fr-CA"/>
        </w:rPr>
        <w:t xml:space="preserve">    </w:t>
      </w:r>
      <w:r>
        <w:rPr>
          <w:rFonts w:cs="Times New Roman" w:ascii="Times New Roman" w:hAnsi="Times New Roman"/>
          <w:sz w:val="22"/>
          <w:lang w:val="fr-CA"/>
        </w:rPr>
        <w:tab/>
        <w:t>Nếu anh chị em tiếp nhận thần học, nếu anh chị em tiếp nhận những giáo lý, nếu anh chị em nghe theo những điều mê tín dị đoan, anh chị em nghe theo những điều vô tín, anh chị em bị những điều đó làm cho tắc nghẽn tại một chỗ nào đó, rồi thì năng lượng không thể nào tuôn chảy qua anh chị em được. Nhưng khi anh chị em tiến đến chỗ làm sao cho mình được lắp đặt hệ thống dây hoàn thiện, Người Thợ Điện Chúa Tể đồng ý bởi sự đóng ấn nó bằng Đức Thánh Linh, và chỉ còn một điều duy nhất là bật công tắc lên, sự sáng sẽ chiếu ra, đúng vậy.</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vertAlign w:val="superscript"/>
          <w:lang w:val="fr-CA"/>
        </w:rPr>
        <w:t>E-23</w:t>
      </w:r>
      <w:r>
        <w:rPr>
          <w:rFonts w:cs="Times New Roman" w:ascii="Times New Roman" w:hAnsi="Times New Roman"/>
          <w:sz w:val="22"/>
          <w:lang w:val="fr-CA"/>
        </w:rPr>
        <w:t xml:space="preserve">  </w:t>
        <w:tab/>
        <w:t>Các ngươi là Sự Sáng của thế gian, một cái thành được đặt ở trên núi thì không thể nào bị khuất được. Chúng ta, tối hôm nay, nên hổ thẹn về chính mình, hãy thành thực, khiêm nhường xưng ra sự vô tín của chúng ta trước mặt Đức Chúa Trời, cầu xin Ngài tha thứ cho chúng ta để chúng ta có thể đại diện cho Ngài trong cõi đời này. Ngài đang tùy thuộc nơi chúng ta.</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rFonts w:ascii="Times New Roman" w:hAnsi="Times New Roman" w:cs="Times New Roman"/>
          <w:sz w:val="22"/>
          <w:lang w:val="fr-CA"/>
        </w:rPr>
      </w:pPr>
      <w:r>
        <w:rPr>
          <w:rFonts w:cs="Times New Roman" w:ascii="Times New Roman" w:hAnsi="Times New Roman"/>
          <w:sz w:val="22"/>
          <w:lang w:val="fr-CA"/>
        </w:rPr>
        <w:t xml:space="preserve">    </w:t>
      </w:r>
      <w:r>
        <w:rPr>
          <w:rFonts w:cs="Times New Roman" w:ascii="Times New Roman" w:hAnsi="Times New Roman"/>
          <w:sz w:val="22"/>
          <w:lang w:val="fr-CA"/>
        </w:rPr>
        <w:tab/>
        <w:t>Dân sự thời Cựu Ước không có được sự Hiện diện này. Anh chị em không nhận thức được điều đó. Đôi lúc anh chị em liên tưởng lại Ê-li, Môi-se, và những người khác. Môi-se và Ê-li cùng những người kia là những con người vĩ đại, được Đức Chúa Trời bổ nhiệm, nhưng không được đặc ân như anh chị em. Họ không có được đặc ân. Họ không có quyền năng được ban cho mình để bày tỏ như anh chị em có, mọi điều ở trong Đấng Christ ấy.</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vertAlign w:val="superscript"/>
          <w:lang w:val="fr-CA"/>
        </w:rPr>
        <w:t>E-24</w:t>
      </w:r>
      <w:r>
        <w:rPr>
          <w:rFonts w:cs="Times New Roman" w:ascii="Times New Roman" w:hAnsi="Times New Roman"/>
          <w:sz w:val="22"/>
          <w:lang w:val="fr-CA"/>
        </w:rPr>
        <w:t xml:space="preserve">  </w:t>
        <w:tab/>
        <w:t>Họ thấy trước cái ngày này, và ôm chặt lấy nó, tin nó, tìm kiếm nó trước khi nó xảy đến, bây giờ chúng ta đang sống ngay trong nó nhưng lại ngần ngại. Thấy không? Thật là một đặc ân.</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lang w:val="fr-CA"/>
        </w:rPr>
        <w:t xml:space="preserve">    </w:t>
      </w:r>
      <w:r>
        <w:rPr>
          <w:rFonts w:cs="Times New Roman" w:ascii="Times New Roman" w:hAnsi="Times New Roman"/>
          <w:sz w:val="22"/>
          <w:lang w:val="fr-CA"/>
        </w:rPr>
        <w:tab/>
        <w:t>Nếu thân thể của Sa-tan có thể vận hành được bởi sự vô tín, nghi ngờ và sợ hãi để tạo nên điều mà Kinh thánh đã nói... Nó tạo nên bệnh tật. Nó tạo nên tai họa. Nó tạo ra tất cả những điều đó.</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rFonts w:ascii="Times New Roman" w:hAnsi="Times New Roman" w:cs="Times New Roman"/>
          <w:sz w:val="22"/>
          <w:lang w:val="fr-CA"/>
        </w:rPr>
      </w:pPr>
      <w:r>
        <w:rPr>
          <w:rFonts w:cs="Times New Roman" w:ascii="Times New Roman" w:hAnsi="Times New Roman"/>
          <w:sz w:val="22"/>
          <w:lang w:val="fr-CA"/>
        </w:rPr>
        <w:t xml:space="preserve">    </w:t>
      </w:r>
      <w:r>
        <w:rPr>
          <w:rFonts w:cs="Times New Roman" w:ascii="Times New Roman" w:hAnsi="Times New Roman"/>
          <w:sz w:val="22"/>
          <w:lang w:val="fr-CA"/>
        </w:rPr>
        <w:tab/>
        <w:t>Và rồi con người, với những sản phẩm vô tín đó, phải chăng con người không nên tin quyền năng của Đức Chúa Trời có thể khai thác những điều này và làm cho nó trở nên đúng?</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vertAlign w:val="superscript"/>
          <w:lang w:val="fr-CA"/>
        </w:rPr>
        <w:t>E-25</w:t>
      </w:r>
      <w:r>
        <w:rPr>
          <w:rFonts w:cs="Times New Roman" w:ascii="Times New Roman" w:hAnsi="Times New Roman"/>
          <w:sz w:val="22"/>
          <w:lang w:val="fr-CA"/>
        </w:rPr>
        <w:t xml:space="preserve">  </w:t>
        <w:tab/>
        <w:t>Đấng Christ đã cứu chuộc chúng ta cho điều gì? Có bao giờ anh chị em nghĩ đến việc Ngài cứu chuộc chúng ta để làm gì không? Tại sao Ngài không chuộc tội cho chúng ta rồi nói rằng, “Không cần trao cho họ những quyền phép lớn lao đâu. Không cần khiến cho con người này trở nên con cái của Đức Chúa Trời. Không cần phải làm điều đó. Ta chỉ yêu cầu người đó tin và ghi tên của người đó vào trong Sách trên trời, như vậy là đủ rồi.” Nhưng Ngài ban cho chúng ta ơn cứu chuộc để chúng ta có thể làm công việc của Đức Chúa Trời, bởi năng lực của Đức Thánh Linh.</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lang w:val="fr-CA"/>
        </w:rPr>
        <w:t xml:space="preserve">    </w:t>
      </w:r>
      <w:r>
        <w:rPr>
          <w:rFonts w:cs="Times New Roman" w:ascii="Times New Roman" w:hAnsi="Times New Roman"/>
          <w:sz w:val="22"/>
          <w:lang w:val="fr-CA"/>
        </w:rPr>
        <w:tab/>
        <w:t>Trong Phúc âm Giăng 15, Ngài Phán, “</w:t>
      </w:r>
      <w:r>
        <w:rPr>
          <w:rFonts w:cs="Times New Roman" w:ascii="Times New Roman" w:hAnsi="Times New Roman"/>
          <w:b/>
          <w:sz w:val="22"/>
          <w:lang w:val="fr-CA"/>
        </w:rPr>
        <w:t>Ta là gốc nho, các ngươi là nhánh.</w:t>
      </w:r>
      <w:r>
        <w:rPr>
          <w:rFonts w:cs="Times New Roman" w:ascii="Times New Roman" w:hAnsi="Times New Roman"/>
          <w:sz w:val="22"/>
          <w:lang w:val="fr-CA"/>
        </w:rPr>
        <w:t>” Anh chị em có biết rằng gốc nho không thể ra trái không, dầu cho trái có ở trong gốc? Trái không thể mọc ra từ gốc nho. Nó cần phải có nhánh mới có thể ra trái. Anh chị em là nhánh. Gốc nho cùng với năng lượng của nó không thể sản sinh ra điều gì trừ khi nhánh muốn nhận lấy năng lượng.</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vertAlign w:val="superscript"/>
          <w:lang w:val="fr-CA"/>
        </w:rPr>
        <w:t>E-26</w:t>
      </w:r>
      <w:r>
        <w:rPr>
          <w:rFonts w:cs="Times New Roman" w:ascii="Times New Roman" w:hAnsi="Times New Roman"/>
          <w:sz w:val="22"/>
          <w:lang w:val="fr-CA"/>
        </w:rPr>
        <w:t xml:space="preserve">  </w:t>
        <w:tab/>
        <w:t>Đức Chúa Trời phụ thuộc vào anh chị em là những thành viên trong Thân thể của Ngài để tạo ra bông trái của Đức Thánh Linh. Nếu Ngài phụ thuộc vào anh chị em, thì chúng ta hãy mở ống dẫn của chúng ta ra, để cho Đức Thánh Linh bước vào trong buổi tối hôm nay, ban năng lực cho chúng ta, giải phóng chúng ta ra khỏi tất cả những sự sợ hãi và nghi ngờ. Sự phục hưng chắc sẽ xảy đến.</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rFonts w:ascii="Times New Roman" w:hAnsi="Times New Roman" w:cs="Times New Roman"/>
          <w:sz w:val="22"/>
          <w:lang w:val="fr-CA"/>
        </w:rPr>
      </w:pPr>
      <w:r>
        <w:rPr>
          <w:rFonts w:cs="Times New Roman" w:ascii="Times New Roman" w:hAnsi="Times New Roman"/>
          <w:sz w:val="22"/>
          <w:lang w:val="fr-CA"/>
        </w:rPr>
        <w:t xml:space="preserve">    </w:t>
      </w:r>
      <w:r>
        <w:rPr>
          <w:rFonts w:cs="Times New Roman" w:ascii="Times New Roman" w:hAnsi="Times New Roman"/>
          <w:sz w:val="22"/>
          <w:lang w:val="fr-CA"/>
        </w:rPr>
        <w:tab/>
        <w:t>Có người nói, “Quyền năng để làm những điều đó chỉ được ban cho những Sứ đồ mà thôi.” Tôi không phải là một sử gia, nhưng tôi đã đọc nhiều về lịch sử Hội thánh. Tôi chưa bao giờ thấy có lần nào, trong lịch sử thế gian, chỗ nào có những đợt sóng của Đức Thánh Linh đụng chạm đến Hội thánh mà không đem lại sự phục hồi những dấu kỳ, phép lạ. Đức Chúa Trời chữa lành kẻ bệnh trong mọi thời đại và sẽ tiếp tục làm điều đó trong mọi thời đại, tại nơi mà người ta và những Hội thánh muốn để cho Đức Thánh Linh tự do điều khiển bản thể của họ.</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vertAlign w:val="superscript"/>
          <w:lang w:val="fr-CA"/>
        </w:rPr>
        <w:t>E-27</w:t>
      </w:r>
      <w:r>
        <w:rPr>
          <w:rFonts w:cs="Times New Roman" w:ascii="Times New Roman" w:hAnsi="Times New Roman"/>
          <w:sz w:val="22"/>
          <w:lang w:val="fr-CA"/>
        </w:rPr>
        <w:t xml:space="preserve">  </w:t>
        <w:tab/>
        <w:t xml:space="preserve">Martin Luther cầu nguyện cho một trong những người bạn của mình, thì người được chữa lành. John Wesley... Tôi tin rằng có 240 trường hợp John Wesley đã cầu nguyện cho người bệnh được lành đã được ghi chép lại. </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rFonts w:ascii="Times New Roman" w:hAnsi="Times New Roman" w:cs="Times New Roman"/>
          <w:sz w:val="22"/>
          <w:lang w:val="fr-CA"/>
        </w:rPr>
      </w:pPr>
      <w:r>
        <w:rPr>
          <w:rFonts w:cs="Times New Roman" w:ascii="Times New Roman" w:hAnsi="Times New Roman"/>
          <w:sz w:val="22"/>
          <w:lang w:val="fr-CA"/>
        </w:rPr>
        <w:t xml:space="preserve">    </w:t>
      </w:r>
      <w:r>
        <w:rPr>
          <w:rFonts w:cs="Times New Roman" w:ascii="Times New Roman" w:hAnsi="Times New Roman"/>
          <w:sz w:val="22"/>
          <w:lang w:val="fr-CA"/>
        </w:rPr>
        <w:tab/>
        <w:t>Khi ông ta đang cưỡi trên con ngựa của mình, bỗng nhiên con ngựa bị khập khiễng, còn ông thì bị nhức đầu, Đức Chúa Trời đã chữa lành cho cả ông và con ngựa. Con ngựa không còn bị khập khiễng nữa.</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rFonts w:ascii="Times New Roman" w:hAnsi="Times New Roman" w:cs="Times New Roman"/>
          <w:sz w:val="22"/>
          <w:lang w:val="fr-CA"/>
        </w:rPr>
      </w:pPr>
      <w:r>
        <w:rPr>
          <w:rFonts w:cs="Times New Roman" w:ascii="Times New Roman" w:hAnsi="Times New Roman"/>
          <w:sz w:val="22"/>
          <w:lang w:val="fr-CA"/>
        </w:rPr>
        <w:t xml:space="preserve">    </w:t>
      </w:r>
      <w:r>
        <w:rPr>
          <w:rFonts w:cs="Times New Roman" w:ascii="Times New Roman" w:hAnsi="Times New Roman"/>
          <w:sz w:val="22"/>
          <w:lang w:val="fr-CA"/>
        </w:rPr>
        <w:tab/>
        <w:t>Trải đến Moody, Sankey, Finney, tất cả những người đó, khi những cơn sóng của Đức Thánh Linh vận hành ngang qua Hội thánh, thì có những dấu kỳ phép lạ xảy ra.</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rFonts w:ascii="Times New Roman" w:hAnsi="Times New Roman" w:cs="Times New Roman"/>
          <w:sz w:val="22"/>
          <w:lang w:val="fr-CA"/>
        </w:rPr>
      </w:pPr>
      <w:r>
        <w:rPr>
          <w:rFonts w:cs="Times New Roman" w:ascii="Times New Roman" w:hAnsi="Times New Roman"/>
          <w:sz w:val="22"/>
          <w:lang w:val="fr-CA"/>
        </w:rPr>
        <w:t xml:space="preserve">    </w:t>
      </w:r>
      <w:r>
        <w:rPr>
          <w:rFonts w:cs="Times New Roman" w:ascii="Times New Roman" w:hAnsi="Times New Roman"/>
          <w:sz w:val="22"/>
          <w:lang w:val="fr-CA"/>
        </w:rPr>
        <w:tab/>
        <w:t xml:space="preserve">Ồ, một lần nọ, có một người đã nói, “Nếu...” Ông ta nói, tôi tin rằng đó là Moody. Họ thấy có rất nhiều người được chữa lành trong buổi nhóm khi Đức Thánh Linh tuôn đổ... </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lang w:val="fr-CA"/>
        </w:rPr>
        <w:t xml:space="preserve">    </w:t>
      </w:r>
      <w:r>
        <w:rPr>
          <w:rFonts w:cs="Times New Roman" w:ascii="Times New Roman" w:hAnsi="Times New Roman"/>
          <w:sz w:val="22"/>
          <w:lang w:val="fr-CA"/>
        </w:rPr>
        <w:tab/>
        <w:t>Mặc dầu Moody không dạy dỗ giáo lý về sự Chữa lành Thiêng liêng (bằng phép lạ). Nhưng ông đã nói, có rất nhiều lần sự chữa lành đã xảy ra trong buổi nhóm của ông, ông nghĩ việc đó là... Nhà thờ của ông trở nên Thánh đường lớn, dường như tại nơi đó ở Pháp, người ta đã đến và được chữa lành. Có nhiều người đã được chữa lành, đã làm chứng cho Đức Thánh Linh, thậm chí sự Chữa lành Thiêng liêng (bằng phép lạ) không hề được dạy dỗ, chính Đức Thánh Linh sẽ làm điều đó nếu Ngài có thể bước vào đúng nơi... ? ... Ngài sẽ sản sinh ra điều đó.</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vertAlign w:val="superscript"/>
          <w:lang w:val="fr-CA"/>
        </w:rPr>
        <w:t>E-28</w:t>
      </w:r>
      <w:r>
        <w:rPr>
          <w:rFonts w:cs="Times New Roman" w:ascii="Times New Roman" w:hAnsi="Times New Roman"/>
          <w:sz w:val="22"/>
          <w:lang w:val="fr-CA"/>
        </w:rPr>
        <w:t xml:space="preserve">  </w:t>
        <w:tab/>
        <w:t>Tôi đã thấy có những người không thể bước đến để được chữa lành. Cứ ngồi yên tại chỗ, rồi trở về sau khi đã đầu phục Đức Thánh Linh, trở về và được chữa lành hoàn Toàn, thậm chí không hề hay biết.</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lang w:val="fr-CA"/>
        </w:rPr>
        <w:t xml:space="preserve">    </w:t>
      </w:r>
      <w:r>
        <w:rPr>
          <w:rFonts w:cs="Times New Roman" w:ascii="Times New Roman" w:hAnsi="Times New Roman"/>
          <w:sz w:val="22"/>
          <w:lang w:val="fr-CA"/>
        </w:rPr>
        <w:tab/>
        <w:t>Đức Thánh Linh là Đấng Chữa Lành. Đức Thánh Linh đang ở đây trong buổi tối hôm nay để thêm năng lực cho từng đời sống, để có thể làm được mọi sự. Chúng ta hiểu được căn bản của sự Chữa lành Thiêng liêng (bằng phép lạ) là gì rồi. Chúng ta cần phải đi đến với việc này rồi kết thúc, bởi vì thời gian không cho phép chúng ta nói thêm nữa. Chúng ta cần phải đi đến việc này rồi kết thúc.</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rFonts w:ascii="Times New Roman" w:hAnsi="Times New Roman" w:cs="Times New Roman"/>
          <w:sz w:val="22"/>
          <w:lang w:val="fr-CA"/>
        </w:rPr>
      </w:pPr>
      <w:r>
        <w:rPr>
          <w:rFonts w:cs="Times New Roman" w:ascii="Times New Roman" w:hAnsi="Times New Roman"/>
          <w:sz w:val="22"/>
          <w:lang w:val="fr-CA"/>
        </w:rPr>
        <w:t xml:space="preserve">    </w:t>
      </w:r>
      <w:r>
        <w:rPr>
          <w:rFonts w:cs="Times New Roman" w:ascii="Times New Roman" w:hAnsi="Times New Roman"/>
          <w:sz w:val="22"/>
          <w:lang w:val="fr-CA"/>
        </w:rPr>
        <w:tab/>
        <w:t xml:space="preserve">Có điều gì đó là sai trật. Từ buổi ban đầu Đức Chúa Trời đã tạo dựng anh chị em để làm chủ mọi hoàn cảnh. Đó - đó là nguyên gốc, là điều xác thực; Đó là Lời Đức Chúa Trời. Không có điều gì, không có điều gì có thể xảy ra, trừ khi anh chị em làm chủ trên vấn đề. Đó là lý do anh chị em được tạo dựng nên. </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vertAlign w:val="superscript"/>
          <w:lang w:val="fr-CA"/>
        </w:rPr>
        <w:t>E-29</w:t>
      </w:r>
      <w:r>
        <w:rPr>
          <w:rFonts w:cs="Times New Roman" w:ascii="Times New Roman" w:hAnsi="Times New Roman"/>
          <w:sz w:val="22"/>
          <w:lang w:val="fr-CA"/>
        </w:rPr>
        <w:t xml:space="preserve">  </w:t>
        <w:tab/>
        <w:t>Tội lỗi xảy đến bởi sự sa ngã đã làm người ta mù lòa về điều đó. Chúa Jêsus đã đến cứu chuộc trở lại. Rồi, Cha ban cho anh chị em Đức Thánh Linh để dẫn dắt, để hướng dẫn anh chị em, ban cho anh chị em tất cả những Lời Thiên Thượng này.</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rFonts w:ascii="Times New Roman" w:hAnsi="Times New Roman" w:cs="Times New Roman"/>
          <w:sz w:val="22"/>
          <w:lang w:val="fr-CA"/>
        </w:rPr>
      </w:pPr>
      <w:r>
        <w:rPr>
          <w:rFonts w:cs="Times New Roman" w:ascii="Times New Roman" w:hAnsi="Times New Roman"/>
          <w:sz w:val="22"/>
          <w:lang w:val="fr-CA"/>
        </w:rPr>
        <w:t xml:space="preserve">    </w:t>
      </w:r>
      <w:r>
        <w:rPr>
          <w:rFonts w:cs="Times New Roman" w:ascii="Times New Roman" w:hAnsi="Times New Roman"/>
          <w:sz w:val="22"/>
          <w:lang w:val="fr-CA"/>
        </w:rPr>
        <w:tab/>
        <w:t>Những Giáo sư, khiêm nhường nói về nó, tôi thích những người nam, người nữ tin đến Danh Chúa Jêsus. Tôi không phải là người giỏi tranh luận. Tôi không phải là người hay gây ồn ào; Tôi - tôi không tin điều này. Tôi tin vào việc tiếp nhận Lời; Đó là tất cả.</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rFonts w:ascii="Times New Roman" w:hAnsi="Times New Roman" w:cs="Times New Roman"/>
          <w:sz w:val="22"/>
          <w:lang w:val="fr-CA"/>
        </w:rPr>
      </w:pPr>
      <w:r>
        <w:rPr>
          <w:rFonts w:cs="Times New Roman" w:ascii="Times New Roman" w:hAnsi="Times New Roman"/>
          <w:sz w:val="22"/>
          <w:lang w:val="fr-CA"/>
        </w:rPr>
        <w:t xml:space="preserve">    </w:t>
      </w:r>
      <w:r>
        <w:rPr>
          <w:rFonts w:cs="Times New Roman" w:ascii="Times New Roman" w:hAnsi="Times New Roman"/>
          <w:sz w:val="22"/>
          <w:lang w:val="fr-CA"/>
        </w:rPr>
        <w:tab/>
        <w:t>Tôi tin rằng đây là Lời của Đức Chúa Trời. Nếu đây là Lời của Đức Chúa Trời, khi tôi tin như vậy, tôi tin rằng Ngài bị buộc phải đáp Lời Cho tôi, những Lời hứa trong Kinh thánh, nếu tôi thỏa mãn những điều kiện của Ngài, thì Ngài ấn chứng cho tôi được bước vào Vương Quốc của Ngài bởi Đức Thánh Linh. Tôi tin rằng tôi không phải là người cuồng tín, mặc dù chúng tôi rất cuồng nhiệt với vấn đề này, đó không phải là sự cuồng tín mà là Lẽ thật. Đức Chúa Trời bị buộc vào Lời Ngài, Ngài phải giữ Lời Ngài. Ngài xem xét Nó và thực hiện nó.</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vertAlign w:val="superscript"/>
          <w:lang w:val="fr-CA"/>
        </w:rPr>
        <w:t>E-30</w:t>
      </w:r>
      <w:r>
        <w:rPr>
          <w:rFonts w:cs="Times New Roman" w:ascii="Times New Roman" w:hAnsi="Times New Roman"/>
          <w:sz w:val="22"/>
          <w:lang w:val="fr-CA"/>
        </w:rPr>
        <w:t xml:space="preserve">  </w:t>
        <w:tab/>
        <w:t xml:space="preserve">Ôi, những người đói khát... Anh chị em biết những tà giáo trên thế giới ngày hôm nay ra từ đâu không? Những tà giáo nổi lên trên thế giới ngày hôm nay, là vì những người con trẻ đói khát. Lý do tạo ra những kẻ ngoại giáo tại những vùng ngoại giáo thờ hình tượng là: Những người con trẻ đói khát. Lý do tạo nên những kẻ cuồng tín xuyên khắp quốc gia là: Những người trẻ con đói khát cố gắng nhìn vào Lời, khám phá điều này điều nọ có đúng không. Mọi tà giáo đều phát xuất từ chỗ đó. </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rFonts w:ascii="Times New Roman" w:hAnsi="Times New Roman" w:cs="Times New Roman"/>
          <w:sz w:val="22"/>
          <w:lang w:val="fr-CA"/>
        </w:rPr>
      </w:pPr>
      <w:r>
        <w:rPr>
          <w:rFonts w:cs="Times New Roman" w:ascii="Times New Roman" w:hAnsi="Times New Roman"/>
          <w:sz w:val="22"/>
          <w:lang w:val="fr-CA"/>
        </w:rPr>
        <w:t xml:space="preserve">    </w:t>
      </w:r>
      <w:r>
        <w:rPr>
          <w:rFonts w:cs="Times New Roman" w:ascii="Times New Roman" w:hAnsi="Times New Roman"/>
          <w:sz w:val="22"/>
          <w:lang w:val="fr-CA"/>
        </w:rPr>
        <w:tab/>
        <w:t>Ngày hôm nay, nhiều người sa vào điều đó, những con người có lòng thành thật và đói khát Đức Chúa Trời... Vì có điều gì đó bên trong người nam, người nữ lìa xa cội nguồn nói với họ rằng có Sự sống Đời đời ở đâu đó. Một số người lại tìm kiếm nó trong thần tượng. Một số người khác tìm kiếm nơi lăng mộ.</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vertAlign w:val="superscript"/>
          <w:lang w:val="fr-CA"/>
        </w:rPr>
        <w:t>E-31</w:t>
      </w:r>
      <w:r>
        <w:rPr>
          <w:rFonts w:cs="Times New Roman" w:ascii="Times New Roman" w:hAnsi="Times New Roman"/>
          <w:sz w:val="22"/>
          <w:lang w:val="fr-CA"/>
        </w:rPr>
        <w:t xml:space="preserve">  </w:t>
        <w:tab/>
        <w:t>Tôi đã đến tại một Nhà thờ rất lớn tại La-mã vài tuần trước đây, người ta đã dẫn tôi đến một Nhà thờ mà tất cả những Tu sĩ đã chết, họ đã được chôn ở đó, như thể người ta trồng vườn. Có hàng ngàn người trong số họ được tưởng nhớ. Nhưng sau khi nằm đó, thân xác của họ bị mục nát, sâu mối ăn hết.</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rFonts w:ascii="Times New Roman" w:hAnsi="Times New Roman" w:cs="Times New Roman"/>
          <w:sz w:val="22"/>
          <w:lang w:val="fr-CA"/>
        </w:rPr>
      </w:pPr>
      <w:r>
        <w:rPr>
          <w:rFonts w:cs="Times New Roman" w:ascii="Times New Roman" w:hAnsi="Times New Roman"/>
          <w:sz w:val="22"/>
          <w:lang w:val="fr-CA"/>
        </w:rPr>
        <w:t xml:space="preserve">    </w:t>
      </w:r>
      <w:r>
        <w:rPr>
          <w:rFonts w:cs="Times New Roman" w:ascii="Times New Roman" w:hAnsi="Times New Roman"/>
          <w:sz w:val="22"/>
          <w:lang w:val="fr-CA"/>
        </w:rPr>
        <w:tab/>
        <w:t>Rồi người ta đào bới những chiếc xương của họ lên, người ta chụp những bức hình xương người đem trưng bày trong phòng, những ngón tay... Dọc theo bức tường là những chiếc xương người được xếp lại với nhau, những chiếc sọ được buộc lại với nhau. Cả một tòa nhà được dựng nên cho việc đó. Nhiều Tu sĩ đã chết trong mộ tại đó, để rồi những chiếc xương của họ được đem đặt tại nơi này.</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vertAlign w:val="superscript"/>
          <w:lang w:val="fr-CA"/>
        </w:rPr>
        <w:t>E-32</w:t>
      </w:r>
      <w:r>
        <w:rPr>
          <w:rFonts w:cs="Times New Roman" w:ascii="Times New Roman" w:hAnsi="Times New Roman"/>
          <w:sz w:val="22"/>
          <w:lang w:val="fr-CA"/>
        </w:rPr>
        <w:t xml:space="preserve">  </w:t>
        <w:tab/>
        <w:t>Ôi, một số trong những chiếc sọ mà tôi để ý, khi tôi đi ngang qua đó bởi sự hướng dẫn, một số trong những chiếc sọ được chà xát trắng tóat, người ta đi ngang qua chà vào những chiếc sọ của Tu sĩ, họ nghĩ rằng họ có thể nhận được phước hạnh tại đó, họ có thể nhận được điều gì đó từ những cái khác nữa, cái mà những Tu sĩ đã ra đi để lại.</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lang w:val="fr-CA"/>
        </w:rPr>
        <w:t xml:space="preserve">    </w:t>
      </w:r>
      <w:r>
        <w:rPr>
          <w:rFonts w:cs="Times New Roman" w:ascii="Times New Roman" w:hAnsi="Times New Roman"/>
          <w:sz w:val="22"/>
          <w:lang w:val="fr-CA"/>
        </w:rPr>
        <w:tab/>
        <w:t>Có một điều nổi bật ở phía sau tòa nhà, hoặc tại chỗ Nhà thờ. Có một chữ ký, tôi nghĩ là rất phù hợp. Nó nói rằng, “Chúng tôi đã một lần hiện hữu như quý vị bây giờ, và rồi một ngày kia quý vị cũng sẽ giống như chúng tôi bây giờ.” Đó là sự thật. Cho anh chị em vài điều để suy nghĩ.</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vertAlign w:val="superscript"/>
          <w:lang w:val="fr-CA"/>
        </w:rPr>
        <w:t>E-33</w:t>
      </w:r>
      <w:r>
        <w:rPr>
          <w:rFonts w:cs="Times New Roman" w:ascii="Times New Roman" w:hAnsi="Times New Roman"/>
          <w:sz w:val="22"/>
          <w:lang w:val="fr-CA"/>
        </w:rPr>
        <w:t xml:space="preserve">  </w:t>
        <w:tab/>
        <w:t>Việc chà xát vào những chiếc sọ đó, nghĩ rằng mình nhận được phước, điều đó có ý nghĩa gì? Những con người có lòng đói khát nghĩ rằng có lẽ những con người đã một lần mang lấy Thân thể này có thể vận hành, có thể ban cho họ phước hạnh bởi việc cọ xát vào những chiếc sọ của họ. Đó cũng chỉ là con người thôi. Việc này là do có cái gì đó trong lòng vọng ra, khao khát, muốn vươn đến, đói khát muốn tìm đến một điều gì đó.</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rFonts w:ascii="Times New Roman" w:hAnsi="Times New Roman" w:cs="Times New Roman"/>
          <w:sz w:val="22"/>
          <w:lang w:val="fr-CA"/>
        </w:rPr>
      </w:pPr>
      <w:r>
        <w:rPr>
          <w:rFonts w:cs="Times New Roman" w:ascii="Times New Roman" w:hAnsi="Times New Roman"/>
          <w:sz w:val="22"/>
          <w:lang w:val="fr-CA"/>
        </w:rPr>
        <w:t xml:space="preserve">    </w:t>
      </w:r>
      <w:r>
        <w:rPr>
          <w:rFonts w:cs="Times New Roman" w:ascii="Times New Roman" w:hAnsi="Times New Roman"/>
          <w:sz w:val="22"/>
          <w:lang w:val="fr-CA"/>
        </w:rPr>
        <w:tab/>
        <w:t>Ồ, chắc chắn phải có một điều gì đó đúng, và phải có... Bởi sự đói khát trong lòng con người với điều như vậy, chúng ta thấy được những căn bản ban đầu cho vấn đề, và từ đó chúng ta biết được chắc chắn có điều là thật, có những điều là giả. Chắc chắn như vậy, các bạn ơi. Tôi hết lòng nói điều này một cách nghiêm túc và tôi nói điều này với tư cách là một người anh em của anh chị em.</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vertAlign w:val="superscript"/>
          <w:lang w:val="fr-CA"/>
        </w:rPr>
        <w:t>E-34</w:t>
      </w:r>
      <w:r>
        <w:rPr>
          <w:rFonts w:cs="Times New Roman" w:ascii="Times New Roman" w:hAnsi="Times New Roman"/>
          <w:sz w:val="22"/>
          <w:lang w:val="fr-CA"/>
        </w:rPr>
        <w:t xml:space="preserve">  </w:t>
        <w:tab/>
        <w:t>Tôi không có ý hạ thấp niềm tin của ai hay bất kỳ tôn giáo nào của anh chị em. Tối hôm nay, tại đây, có lẽ có nhiều tôn giáo đang hiện diện, nhiều người sốt sắng của nhiều hệ phái khác nhau. Tôi tôn trọng hết thảy mọi người. Nhưng, xin chúng ta hãy dõi theo một tư tưởng nho nhỏ ở đây, trước khi chúng ta cầu nguyện cho những người bệnh. Xin chúng ta hãy nhìn xuống mà xem.</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lang w:val="fr-CA"/>
        </w:rPr>
        <w:t xml:space="preserve">    </w:t>
      </w:r>
      <w:r>
        <w:rPr>
          <w:rFonts w:cs="Times New Roman" w:ascii="Times New Roman" w:hAnsi="Times New Roman"/>
          <w:sz w:val="22"/>
          <w:lang w:val="fr-CA"/>
        </w:rPr>
        <w:tab/>
        <w:t>Trong phần cuối của câu Kinh thánh mà chúng ta đọc lúc đầu, Chúa Jêsus Phán, “</w:t>
      </w:r>
      <w:r>
        <w:rPr>
          <w:rFonts w:cs="Times New Roman" w:ascii="Times New Roman" w:hAnsi="Times New Roman"/>
          <w:b/>
          <w:sz w:val="22"/>
          <w:lang w:val="fr-CA"/>
        </w:rPr>
        <w:t>Nếu các ngươi cứ ở trong Ta, và những Lời Ta ở trong các ngươi...</w:t>
      </w:r>
      <w:r>
        <w:rPr>
          <w:rFonts w:cs="Times New Roman" w:ascii="Times New Roman" w:hAnsi="Times New Roman"/>
          <w:sz w:val="22"/>
          <w:lang w:val="fr-CA"/>
        </w:rPr>
        <w:t>” Chúa Jêsus Phán, “</w:t>
      </w:r>
      <w:r>
        <w:rPr>
          <w:rFonts w:cs="Times New Roman" w:ascii="Times New Roman" w:hAnsi="Times New Roman"/>
          <w:b/>
          <w:sz w:val="22"/>
          <w:lang w:val="fr-CA"/>
        </w:rPr>
        <w:t>Ai nghe Lời Ta và tin Đấng đã sai Ta, sẽ có Sự sống Đời đời.</w:t>
      </w:r>
      <w:r>
        <w:rPr>
          <w:rFonts w:cs="Times New Roman" w:ascii="Times New Roman" w:hAnsi="Times New Roman"/>
          <w:sz w:val="22"/>
          <w:lang w:val="fr-CA"/>
        </w:rPr>
        <w:t>” Chúng ta có Sự sống Đời đời. Chúng ta đã tiếp nhận Sự Sống đó bởi đức tin. Chúng ta tin như vậy.</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vertAlign w:val="superscript"/>
          <w:lang w:val="fr-CA"/>
        </w:rPr>
        <w:t>E-35</w:t>
      </w:r>
      <w:r>
        <w:rPr>
          <w:rFonts w:cs="Times New Roman" w:ascii="Times New Roman" w:hAnsi="Times New Roman"/>
          <w:sz w:val="22"/>
          <w:lang w:val="fr-CA"/>
        </w:rPr>
        <w:t xml:space="preserve">  </w:t>
        <w:tab/>
        <w:t>Chúa Jêsus Phán, “</w:t>
      </w:r>
      <w:r>
        <w:rPr>
          <w:rFonts w:cs="Times New Roman" w:ascii="Times New Roman" w:hAnsi="Times New Roman"/>
          <w:b/>
          <w:sz w:val="22"/>
          <w:lang w:val="fr-CA"/>
        </w:rPr>
        <w:t xml:space="preserve">Ai tin Ta, sẽ làm những việc Ta làm, lại cũng làm những việc lớn </w:t>
      </w:r>
      <w:r>
        <w:rPr>
          <w:rFonts w:cs="Times New Roman" w:ascii="Times New Roman" w:hAnsi="Times New Roman"/>
          <w:sz w:val="22"/>
          <w:lang w:val="fr-CA"/>
        </w:rPr>
        <w:t>[nhiều]</w:t>
      </w:r>
      <w:r>
        <w:rPr>
          <w:rFonts w:cs="Times New Roman" w:ascii="Times New Roman" w:hAnsi="Times New Roman"/>
          <w:b/>
          <w:sz w:val="22"/>
          <w:lang w:val="fr-CA"/>
        </w:rPr>
        <w:t xml:space="preserve"> hơn nữa.</w:t>
      </w:r>
      <w:r>
        <w:rPr>
          <w:rFonts w:cs="Times New Roman" w:ascii="Times New Roman" w:hAnsi="Times New Roman"/>
          <w:sz w:val="22"/>
          <w:lang w:val="fr-CA"/>
        </w:rPr>
        <w:t>” Bản dịch đúng là “nhiều hơn nữa”. Bản King James ở đây cho là “vĩ đại hơn”, mà “vĩ đại hơn” không có nghĩa chỉ về chất lượng, không thể vĩ đại hơn, nhưng nhiều hơn về số lượng, bởi vì Ngài có thể hịên diện khắp nơi trên thế gian này. Ngài có thể thực hiện công việc ở đây, cũng có thể tại Ý, tại Pa-ri, và nhiều nơi khác. “</w:t>
      </w:r>
      <w:r>
        <w:rPr>
          <w:rFonts w:cs="Times New Roman" w:ascii="Times New Roman" w:hAnsi="Times New Roman"/>
          <w:b/>
          <w:sz w:val="22"/>
          <w:lang w:val="fr-CA"/>
        </w:rPr>
        <w:t>Các ngươi sẽ làm nhiều việc hơn nữa vì Ta đi về cùng Cha. Còn ít lâu nữa, thế gian sẽ chẳng còn nhìn thấy Ta; Nhưng các ngươi sẽ nhìn thấy Ta vì Ta ở với các ngươi, ở trong các ngươi cho đến tận thế.</w:t>
      </w:r>
      <w:r>
        <w:rPr>
          <w:rFonts w:cs="Times New Roman" w:ascii="Times New Roman" w:hAnsi="Times New Roman"/>
          <w:sz w:val="22"/>
          <w:lang w:val="fr-CA"/>
        </w:rPr>
        <w:t>”</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vertAlign w:val="superscript"/>
          <w:lang w:val="fr-CA"/>
        </w:rPr>
        <w:t>E-36</w:t>
      </w:r>
      <w:r>
        <w:rPr>
          <w:rFonts w:cs="Times New Roman" w:ascii="Times New Roman" w:hAnsi="Times New Roman"/>
          <w:sz w:val="22"/>
          <w:lang w:val="fr-CA"/>
        </w:rPr>
        <w:t xml:space="preserve">  </w:t>
        <w:tab/>
        <w:t>Này, chúng ta tin với tư cách là những Cơ-đốc nhân tin Chúa Jêsus Christ đã chết... Anh chị em có tin rằng khi Chúa Jêsus ở trên đất này, Ngài đã chữa lành cho người bệnh không? Có bao nhiêu người tin với cả tấm lòng? Ngài đã sống lại từ cõi chết. Ngài đã đuổi quỷ.</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lang w:val="fr-CA"/>
        </w:rPr>
        <w:t xml:space="preserve">    </w:t>
      </w:r>
      <w:r>
        <w:rPr>
          <w:rFonts w:cs="Times New Roman" w:ascii="Times New Roman" w:hAnsi="Times New Roman"/>
          <w:sz w:val="22"/>
          <w:lang w:val="fr-CA"/>
        </w:rPr>
        <w:tab/>
        <w:t>Ngài không thể làm điều gì trừ khi Cha bày tỏ cho Ngài, Ngài phán như vậy. Có đúng vậy không? Trong Phúc âm Giăng 5:19, Ngài Phán, “</w:t>
      </w:r>
      <w:r>
        <w:rPr>
          <w:rFonts w:cs="Times New Roman" w:ascii="Times New Roman" w:hAnsi="Times New Roman"/>
          <w:b/>
          <w:sz w:val="22"/>
          <w:lang w:val="fr-CA"/>
        </w:rPr>
        <w:t>Quả thật, quả thật, Ta nói cùng các ngươi...</w:t>
      </w:r>
      <w:r>
        <w:rPr>
          <w:rFonts w:cs="Times New Roman" w:ascii="Times New Roman" w:hAnsi="Times New Roman"/>
          <w:sz w:val="22"/>
          <w:lang w:val="fr-CA"/>
        </w:rPr>
        <w:t>”</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rFonts w:ascii="Times New Roman" w:hAnsi="Times New Roman" w:cs="Times New Roman"/>
          <w:sz w:val="22"/>
          <w:lang w:val="fr-CA"/>
        </w:rPr>
      </w:pPr>
      <w:r>
        <w:rPr>
          <w:rFonts w:cs="Times New Roman" w:ascii="Times New Roman" w:hAnsi="Times New Roman"/>
          <w:sz w:val="22"/>
          <w:lang w:val="fr-CA"/>
        </w:rPr>
        <w:t xml:space="preserve">   </w:t>
      </w:r>
      <w:r>
        <w:rPr>
          <w:rFonts w:cs="Times New Roman" w:ascii="Times New Roman" w:hAnsi="Times New Roman"/>
          <w:sz w:val="22"/>
          <w:lang w:val="fr-CA"/>
        </w:rPr>
        <w:tab/>
        <w:t>Ngài không phải là một con người đi đây đó bảo rằng, “Hãy mang người này đến đây; Để ta biểu diễn cho thấy Ta có thể chữa lành cho anh ta.” Không, không, không. Ngài đi đây đó, đến những nơi mà Cha tỏ cho Ngài những điều phải làm, Ngài đến và hòan thành điều đó.</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vertAlign w:val="superscript"/>
          <w:lang w:val="fr-CA"/>
        </w:rPr>
        <w:t>E-37</w:t>
      </w:r>
      <w:r>
        <w:rPr>
          <w:rFonts w:cs="Times New Roman" w:ascii="Times New Roman" w:hAnsi="Times New Roman"/>
          <w:sz w:val="22"/>
          <w:lang w:val="fr-CA"/>
        </w:rPr>
        <w:t xml:space="preserve">  </w:t>
        <w:tab/>
        <w:t>Khi Ngài còn ở trên đất, chúng ta... Tôi đã nói điều này một cách thuộc lòng. Tôi không có ý muốn như vậy, tôi đã nói điều này trước đây. Chúng ta hãy nhìn vào cuộc đời của Ngài một chút để thấy Thân Vị Ngài thuộc loại gì. Rồi anh chị em có thể có một ý tưởng về điều Ngài nên làm trong ngày hôm nay.</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rFonts w:ascii="Times New Roman" w:hAnsi="Times New Roman" w:cs="Times New Roman"/>
          <w:sz w:val="22"/>
          <w:lang w:val="fr-CA"/>
        </w:rPr>
      </w:pPr>
      <w:r>
        <w:rPr>
          <w:rFonts w:cs="Times New Roman" w:ascii="Times New Roman" w:hAnsi="Times New Roman"/>
          <w:sz w:val="22"/>
          <w:lang w:val="fr-CA"/>
        </w:rPr>
        <w:t xml:space="preserve">    </w:t>
      </w:r>
      <w:r>
        <w:rPr>
          <w:rFonts w:cs="Times New Roman" w:ascii="Times New Roman" w:hAnsi="Times New Roman"/>
          <w:sz w:val="22"/>
          <w:lang w:val="fr-CA"/>
        </w:rPr>
        <w:tab/>
        <w:t>Khi Ngài còn ở trên đất, Ngài là một tấm gương toàn hảo về mọi điều thuộc về Đức Chúa Trời. Ngài là một cơ thể Đức Chúa Trời trọn vẹn. Đức Chúa Trời ở trong Đấng Christ. Thân thể của Chúa Jêsus chỉ là đền tạm của Đức Chúa Trời. Đó chính là lúc Đức Chúa Trời Toàn Năng ngự và sống trong bản thể con người. Anh chị em có tin điều đó không? Anh chị em cần phải được cứu. Anh chị em cần phải tin điều đó.</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vertAlign w:val="superscript"/>
          <w:lang w:val="fr-CA"/>
        </w:rPr>
        <w:t>E-38</w:t>
      </w:r>
      <w:r>
        <w:rPr>
          <w:rFonts w:cs="Times New Roman" w:ascii="Times New Roman" w:hAnsi="Times New Roman"/>
          <w:sz w:val="22"/>
          <w:lang w:val="fr-CA"/>
        </w:rPr>
        <w:t xml:space="preserve">  </w:t>
        <w:tab/>
        <w:t>Ngài là Thần trở nên xác thịt trên đất để bày tỏ tình yêu của Ngài cho con người và cất tội lỗi khỏi thế gian. Ngài đến đây để mang lấy sự chết vào trong Thân thể của chính mình, Ngài có thể mang lấy bệnh tật vào trong Thân thể của mình. Sự rủa sả mà đáng ra anh chị em phải chịu, Ngài đã gánh hết, và Ngài đã phải chết như một con người để cứu chuộc anh chị em, khiến anh chị em có thể trở lại có mối thông công với Cha. Ôi, thật là một điều kỳ diệu.</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rFonts w:ascii="Times New Roman" w:hAnsi="Times New Roman" w:cs="Times New Roman"/>
          <w:sz w:val="22"/>
          <w:lang w:val="fr-CA"/>
        </w:rPr>
      </w:pPr>
      <w:r>
        <w:rPr>
          <w:rFonts w:cs="Times New Roman" w:ascii="Times New Roman" w:hAnsi="Times New Roman"/>
          <w:sz w:val="22"/>
          <w:lang w:val="fr-CA"/>
        </w:rPr>
        <w:t xml:space="preserve">    </w:t>
      </w:r>
      <w:r>
        <w:rPr>
          <w:rFonts w:cs="Times New Roman" w:ascii="Times New Roman" w:hAnsi="Times New Roman"/>
          <w:sz w:val="22"/>
          <w:lang w:val="fr-CA"/>
        </w:rPr>
        <w:tab/>
        <w:t>Lòng của chúng ta không thể nào tưởng tượng nỗi điều đó kỳ diệu đến cỡ nào, điều Ngài đã làm ấy. Chúng ta quá chậm hiểu. Tâm trí của chúng ta thật đần độn. Những chiếc van đã bị tắc nghẽn. Chúng bị tê liệt bởi sự vô tín, sự sợ hãi và nghi ngờ. Thật không thể nào trôi chảy đúng như đáng ra phải được, trừ khi chúng ta để cho Đức Thánh Linh cai trị đời sống của chúng ta đến nỗi Ngài có thể khai thông những chiếc van để sự sống có thể bắt đầu tuôn tràn. Rồi chúng ta có thể nhìn thấy. Chắc chắn, đều bởi Cha.</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vertAlign w:val="superscript"/>
          <w:lang w:val="fr-CA"/>
        </w:rPr>
        <w:t>E-39</w:t>
      </w:r>
      <w:r>
        <w:rPr>
          <w:rFonts w:cs="Times New Roman" w:ascii="Times New Roman" w:hAnsi="Times New Roman"/>
          <w:sz w:val="22"/>
          <w:lang w:val="fr-CA"/>
        </w:rPr>
        <w:t xml:space="preserve">  </w:t>
        <w:tab/>
        <w:t>Đức tin vô thức của chúng ta có ở đó. Chúng ta không cần phải lo lắng chúng có đủ đức tin để làm điều này, điều kia hay không. Dầu gì, nó cũng đã có ở đó rồi. Anh chị em chỉ làm bởi vì Cha bảo phải làm. Đó là Lời hằng sống ở trong anh chị em, và Đức Chúa Trời ở trong anh chị em, để bày tỏ chính Ngài giống như Ngài đã ở trong Đấng Christ. Anh chị em hỏi, “Như Ngài ở trong Đấng Christ?” Vâng, đúng vậy.</w:t>
      </w:r>
    </w:p>
    <w:p>
      <w:pPr>
        <w:pStyle w:val="Normal"/>
        <w:overflowPunct w:val="false"/>
        <w:autoSpaceDE w:val="false"/>
        <w:jc w:val="both"/>
        <w:rPr/>
      </w:pPr>
      <w:r>
        <w:rPr>
          <w:rFonts w:cs="Times New Roman" w:ascii="Times New Roman" w:hAnsi="Times New Roman"/>
          <w:sz w:val="22"/>
          <w:lang w:val="fr-CA"/>
        </w:rPr>
        <w:t xml:space="preserve">    </w:t>
      </w:r>
      <w:r>
        <w:rPr>
          <w:rFonts w:cs="Times New Roman" w:ascii="Times New Roman" w:hAnsi="Times New Roman"/>
          <w:sz w:val="22"/>
          <w:lang w:val="fr-CA"/>
        </w:rPr>
        <w:tab/>
        <w:t>Ngài Phán, “</w:t>
      </w:r>
      <w:r>
        <w:rPr>
          <w:rFonts w:cs="Times New Roman" w:ascii="Times New Roman" w:hAnsi="Times New Roman"/>
          <w:b/>
          <w:sz w:val="22"/>
          <w:lang w:val="fr-CA"/>
        </w:rPr>
        <w:t>Các ngươi cũng sẽ làm những việc Ta làm; Thậm chí còn làm những việc lớn</w:t>
      </w:r>
      <w:r>
        <w:rPr>
          <w:rFonts w:cs="Times New Roman" w:ascii="Times New Roman" w:hAnsi="Times New Roman"/>
          <w:sz w:val="22"/>
          <w:lang w:val="fr-CA"/>
        </w:rPr>
        <w:t xml:space="preserve"> [nhiều] </w:t>
      </w:r>
      <w:r>
        <w:rPr>
          <w:rFonts w:cs="Times New Roman" w:ascii="Times New Roman" w:hAnsi="Times New Roman"/>
          <w:b/>
          <w:sz w:val="22"/>
          <w:lang w:val="fr-CA"/>
        </w:rPr>
        <w:t>hơn nữa, vì Ta đi về cùng Cha.</w:t>
      </w:r>
      <w:r>
        <w:rPr>
          <w:rFonts w:cs="Times New Roman" w:ascii="Times New Roman" w:hAnsi="Times New Roman"/>
          <w:sz w:val="22"/>
          <w:lang w:val="fr-CA"/>
        </w:rPr>
        <w:t>” Đó chính là Lời Ngài, Phúc âm Giăng 14:12. Ngài đã ban Lời hứa đó. Nhiều người tin rằng Lời đó đã được hà hơi. Và... “</w:t>
      </w:r>
      <w:r>
        <w:rPr>
          <w:rFonts w:cs="Times New Roman" w:ascii="Times New Roman" w:hAnsi="Times New Roman"/>
          <w:b/>
          <w:sz w:val="22"/>
          <w:lang w:val="fr-CA"/>
        </w:rPr>
        <w:t xml:space="preserve">Còn ít lâu nữa, thế gian sẽ chẳng còn nhìn thấy Ta nữa, nhưng các ngươi sẽ thấy Ta, vì Ta ở với các ngươi cho đến -- </w:t>
      </w:r>
      <w:r>
        <w:rPr>
          <w:rFonts w:cs="Times New Roman" w:ascii="Times New Roman" w:hAnsi="Times New Roman"/>
          <w:sz w:val="22"/>
          <w:lang w:val="fr-CA"/>
        </w:rPr>
        <w:t>‘cuối thời đại các Sứ đồ’?” Không. -- “</w:t>
      </w:r>
      <w:r>
        <w:rPr>
          <w:rFonts w:cs="Times New Roman" w:ascii="Times New Roman" w:hAnsi="Times New Roman"/>
          <w:b/>
          <w:sz w:val="22"/>
          <w:lang w:val="fr-CA"/>
        </w:rPr>
        <w:t>Ta sẽ ở với các ngươi, ở trong các ngươi cho đến tận thế.</w:t>
      </w:r>
      <w:r>
        <w:rPr>
          <w:rFonts w:cs="Times New Roman" w:ascii="Times New Roman" w:hAnsi="Times New Roman"/>
          <w:sz w:val="22"/>
          <w:lang w:val="fr-CA"/>
        </w:rPr>
        <w:t>” Hê-bơ-rơ 13:8 chép, “</w:t>
      </w:r>
      <w:r>
        <w:rPr>
          <w:rFonts w:cs="Times New Roman" w:ascii="Times New Roman" w:hAnsi="Times New Roman"/>
          <w:b/>
          <w:sz w:val="22"/>
          <w:lang w:val="fr-CA"/>
        </w:rPr>
        <w:t>Chúa Jêsus hôm qua, ngày nay, cho đến đời đời không hề thay đổi.</w:t>
      </w:r>
      <w:r>
        <w:rPr>
          <w:rFonts w:cs="Times New Roman" w:ascii="Times New Roman" w:hAnsi="Times New Roman"/>
          <w:sz w:val="22"/>
          <w:lang w:val="fr-CA"/>
        </w:rPr>
        <w:t>”</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vertAlign w:val="superscript"/>
          <w:lang w:val="fr-CA"/>
        </w:rPr>
        <w:t>E-40</w:t>
      </w:r>
      <w:r>
        <w:rPr>
          <w:rFonts w:cs="Times New Roman" w:ascii="Times New Roman" w:hAnsi="Times New Roman"/>
          <w:sz w:val="22"/>
          <w:lang w:val="fr-CA"/>
        </w:rPr>
        <w:t xml:space="preserve">  </w:t>
        <w:tab/>
        <w:t>Ngài là ai khi Ngài còn ở trên đất này? Ngài là Con Người, khiêm nhường hạ giáng trong một máng cỏ. Ngài không phải là một người học nhiều, học cao như chúng ta học biết từ những trường học. Người ta muốn biết sự khôn ngoan Ngài đến từ đâu khi Ngài đến trong xứ của mình, cho dân tộc của mình, “Ông ta đã học ở trường nào vậy? Ông ta ra từ chủng viện nào?” Họ không biết gì cả. “Có phải đó là con trai của một người thợ mộc, một người quê mùa?”</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lang w:val="fr-CA"/>
        </w:rPr>
        <w:t xml:space="preserve">    </w:t>
      </w:r>
      <w:r>
        <w:rPr>
          <w:rFonts w:cs="Times New Roman" w:ascii="Times New Roman" w:hAnsi="Times New Roman"/>
          <w:sz w:val="22"/>
          <w:lang w:val="fr-CA"/>
        </w:rPr>
        <w:tab/>
        <w:t xml:space="preserve">Ngài không được huấn luỵên bởi con người. Khi Ngài mới 12 tuổi, sự khôn ngoan của Ngài đã... Sự khôn ngoan đó trổi vượt hơn tất cả sự hiểu biết của những Thầy thông giáo. Có một sự khác biệt giữa sự giáo dục thế tục, nơi trần gian và việc có quyền năng của Đức Chúa Trời cai trị trong sự khôn ngoan... ? ... </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lang w:val="fr-CA"/>
        </w:rPr>
        <w:t xml:space="preserve">    </w:t>
      </w:r>
      <w:r>
        <w:rPr>
          <w:rFonts w:cs="Times New Roman" w:ascii="Times New Roman" w:hAnsi="Times New Roman"/>
          <w:sz w:val="22"/>
          <w:lang w:val="fr-CA"/>
        </w:rPr>
        <w:tab/>
        <w:t xml:space="preserve">Vì Ngài giấu kín không cho những người học thức thấy nhưng lại bày tỏ cho con trẻ chưa học. Không cần phải cố gắng tìm kiếm điều này qua những chủng viện, qua những trường học. Anh chị em sẽ không bao giờ tìm kiếm mà được. Nó là một sự mầu nhiệm được giấu kín đến nỗi chỉ có thể được biết khi Đức Chúa Trời bày tỏ mà thôi. Nếu chúng ta thấy được, biết rằng đó là Lẽ thật... </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vertAlign w:val="superscript"/>
          <w:lang w:val="fr-CA"/>
        </w:rPr>
        <w:t>E-41</w:t>
      </w:r>
      <w:r>
        <w:rPr>
          <w:rFonts w:cs="Times New Roman" w:ascii="Times New Roman" w:hAnsi="Times New Roman"/>
          <w:sz w:val="22"/>
          <w:lang w:val="fr-CA"/>
        </w:rPr>
        <w:t xml:space="preserve">  </w:t>
        <w:tab/>
        <w:t>Hãy nhìn xem Ngài một chút. Chúng ta thấy khi Ngài còn ở trên đất... Có một người, tên là Phi-líp, đã đến và được cứu. Ông đi nói với bạn của mình là Na-tha-ni-ên. Ông đưa bạn mình đến với một buổi nhóm cầu nguyện, hay là một buổi nhóm gì đó, có lẽ ông đứng trong một đám thính giả hay là gì đó.</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lang w:val="fr-CA"/>
        </w:rPr>
        <w:t xml:space="preserve">    </w:t>
      </w:r>
      <w:r>
        <w:rPr>
          <w:rFonts w:cs="Times New Roman" w:ascii="Times New Roman" w:hAnsi="Times New Roman"/>
          <w:sz w:val="22"/>
          <w:lang w:val="fr-CA"/>
        </w:rPr>
        <w:tab/>
        <w:t>Chúa Jêsus nhìn và dán mắt vào ông ta. Có thể ông ta đã đứng xếp hàng cầu nguyện hay là gì đó. Chúa Jêsus Phán, “</w:t>
      </w:r>
      <w:r>
        <w:rPr>
          <w:rFonts w:cs="Times New Roman" w:ascii="Times New Roman" w:hAnsi="Times New Roman"/>
          <w:b/>
          <w:sz w:val="22"/>
          <w:lang w:val="fr-CA"/>
        </w:rPr>
        <w:t>Này, hỡi người Y-sơ-ra-ên kia, trong ngươi không có gì dối trá.</w:t>
      </w:r>
      <w:r>
        <w:rPr>
          <w:rFonts w:cs="Times New Roman" w:ascii="Times New Roman" w:hAnsi="Times New Roman"/>
          <w:sz w:val="22"/>
          <w:lang w:val="fr-CA"/>
        </w:rPr>
        <w:t>”</w:t>
      </w:r>
    </w:p>
    <w:p>
      <w:pPr>
        <w:pStyle w:val="Normal"/>
        <w:overflowPunct w:val="false"/>
        <w:autoSpaceDE w:val="false"/>
        <w:jc w:val="both"/>
        <w:rPr/>
      </w:pPr>
      <w:r>
        <w:rPr>
          <w:rFonts w:cs="Times New Roman" w:ascii="Times New Roman" w:hAnsi="Times New Roman"/>
          <w:sz w:val="22"/>
          <w:lang w:val="fr-CA"/>
        </w:rPr>
        <w:t xml:space="preserve">    </w:t>
      </w:r>
      <w:r>
        <w:rPr>
          <w:rFonts w:cs="Times New Roman" w:ascii="Times New Roman" w:hAnsi="Times New Roman"/>
          <w:sz w:val="22"/>
          <w:lang w:val="fr-CA"/>
        </w:rPr>
        <w:tab/>
        <w:t>Ông ta hỏi, “Ồ, thưa Thầy, Thầy biết tôi từ lúc nào vậy?”</w:t>
      </w:r>
    </w:p>
    <w:p>
      <w:pPr>
        <w:pStyle w:val="Normal"/>
        <w:overflowPunct w:val="false"/>
        <w:autoSpaceDE w:val="false"/>
        <w:jc w:val="both"/>
        <w:rPr/>
      </w:pPr>
      <w:r>
        <w:rPr>
          <w:rFonts w:cs="Times New Roman" w:ascii="Times New Roman" w:hAnsi="Times New Roman"/>
          <w:sz w:val="22"/>
          <w:lang w:val="fr-CA"/>
        </w:rPr>
        <w:t xml:space="preserve">    </w:t>
      </w:r>
      <w:r>
        <w:rPr>
          <w:rFonts w:cs="Times New Roman" w:ascii="Times New Roman" w:hAnsi="Times New Roman"/>
          <w:sz w:val="22"/>
          <w:lang w:val="fr-CA"/>
        </w:rPr>
        <w:tab/>
        <w:t>Ngài đáp, “</w:t>
      </w:r>
      <w:r>
        <w:rPr>
          <w:rFonts w:cs="Times New Roman" w:ascii="Times New Roman" w:hAnsi="Times New Roman"/>
          <w:b/>
          <w:sz w:val="22"/>
          <w:lang w:val="fr-CA"/>
        </w:rPr>
        <w:t>Trước khi Phi-líp gọi ngươi, khi ngươi còn ở dưới cây vả, Ta đã thấy ngươi.</w:t>
      </w:r>
      <w:r>
        <w:rPr>
          <w:rFonts w:cs="Times New Roman" w:ascii="Times New Roman" w:hAnsi="Times New Roman"/>
          <w:sz w:val="22"/>
          <w:lang w:val="fr-CA"/>
        </w:rPr>
        <w:t>” Thật là kỳ lạ.</w:t>
      </w:r>
    </w:p>
    <w:p>
      <w:pPr>
        <w:pStyle w:val="Normal"/>
        <w:overflowPunct w:val="false"/>
        <w:autoSpaceDE w:val="false"/>
        <w:jc w:val="both"/>
        <w:rPr>
          <w:rFonts w:ascii="Times New Roman" w:hAnsi="Times New Roman" w:cs="Times New Roman"/>
          <w:sz w:val="22"/>
          <w:lang w:val="fr-CA"/>
        </w:rPr>
      </w:pPr>
      <w:r>
        <w:rPr>
          <w:rFonts w:cs="Times New Roman" w:ascii="Times New Roman" w:hAnsi="Times New Roman"/>
          <w:sz w:val="22"/>
          <w:lang w:val="fr-CA"/>
        </w:rPr>
        <w:t xml:space="preserve">    </w:t>
      </w:r>
      <w:r>
        <w:rPr>
          <w:rFonts w:cs="Times New Roman" w:ascii="Times New Roman" w:hAnsi="Times New Roman"/>
          <w:sz w:val="22"/>
          <w:lang w:val="fr-CA"/>
        </w:rPr>
        <w:tab/>
        <w:t>Ông nói, “Ôi, Ngài là Con của Đức Chúa Trời. Ngài là Vua của Y-sơ-ra-ên.”</w:t>
      </w:r>
    </w:p>
    <w:p>
      <w:pPr>
        <w:pStyle w:val="Normal"/>
        <w:overflowPunct w:val="false"/>
        <w:autoSpaceDE w:val="false"/>
        <w:jc w:val="both"/>
        <w:rPr/>
      </w:pPr>
      <w:r>
        <w:rPr>
          <w:rFonts w:cs="Times New Roman" w:ascii="Times New Roman" w:hAnsi="Times New Roman"/>
          <w:sz w:val="22"/>
          <w:lang w:val="fr-CA"/>
        </w:rPr>
        <w:t xml:space="preserve">    </w:t>
      </w:r>
      <w:r>
        <w:rPr>
          <w:rFonts w:cs="Times New Roman" w:ascii="Times New Roman" w:hAnsi="Times New Roman"/>
          <w:sz w:val="22"/>
          <w:lang w:val="fr-CA"/>
        </w:rPr>
        <w:tab/>
        <w:t>Ngài hỏi, “</w:t>
      </w:r>
      <w:r>
        <w:rPr>
          <w:rFonts w:cs="Times New Roman" w:ascii="Times New Roman" w:hAnsi="Times New Roman"/>
          <w:b/>
          <w:sz w:val="22"/>
          <w:lang w:val="fr-CA"/>
        </w:rPr>
        <w:t>Ngươi nói điều đó, ngươi có tin không?</w:t>
      </w:r>
      <w:r>
        <w:rPr>
          <w:rFonts w:cs="Times New Roman" w:ascii="Times New Roman" w:hAnsi="Times New Roman"/>
          <w:sz w:val="22"/>
          <w:lang w:val="fr-CA"/>
        </w:rPr>
        <w:t>” Rồi Ngài nói, “</w:t>
      </w:r>
      <w:r>
        <w:rPr>
          <w:rFonts w:cs="Times New Roman" w:ascii="Times New Roman" w:hAnsi="Times New Roman"/>
          <w:b/>
          <w:sz w:val="22"/>
          <w:lang w:val="fr-CA"/>
        </w:rPr>
        <w:t>Ngươi sẽ được thấy những điều còn kỳ diệu hơn điều này nữa.</w:t>
      </w:r>
      <w:r>
        <w:rPr>
          <w:rFonts w:cs="Times New Roman" w:ascii="Times New Roman" w:hAnsi="Times New Roman"/>
          <w:sz w:val="22"/>
          <w:lang w:val="fr-CA"/>
        </w:rPr>
        <w:t>”</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vertAlign w:val="superscript"/>
          <w:lang w:val="fr-CA"/>
        </w:rPr>
        <w:t>E-42</w:t>
      </w:r>
      <w:r>
        <w:rPr>
          <w:rFonts w:cs="Times New Roman" w:ascii="Times New Roman" w:hAnsi="Times New Roman"/>
          <w:sz w:val="22"/>
          <w:lang w:val="fr-CA"/>
        </w:rPr>
        <w:t xml:space="preserve">  </w:t>
        <w:tab/>
        <w:t>Kỳ diệu hơn là Lời hứa cho những ai tin sự sáng và bước đi trong sự sáng. Nếu anh chị em từ chối sự sáng, thì chỉ còn nhận được một điều, đó là sự tối tăm. Khi sự sáng... Chúng ta để ý Ngài. Ngài không công bố Ngài là người chữa lành khi Ngài đi ngang qua Bết-sai-đa, và có những người bại đang nằm tại đó. Ngài chưa bao giờ chữa lành cho ai trong số họ. Ngài đến chỗ một người đàn ông đang nằm trên một cái nệm rơm hay là chiếc chăn, hay là thứ gì đó. Ngài Phán, “</w:t>
      </w:r>
      <w:r>
        <w:rPr>
          <w:rFonts w:cs="Times New Roman" w:ascii="Times New Roman" w:hAnsi="Times New Roman"/>
          <w:b/>
          <w:sz w:val="22"/>
          <w:lang w:val="fr-CA"/>
        </w:rPr>
        <w:t>Ngươi có muốn được lành không?</w:t>
      </w:r>
      <w:r>
        <w:rPr>
          <w:rFonts w:cs="Times New Roman" w:ascii="Times New Roman" w:hAnsi="Times New Roman"/>
          <w:sz w:val="22"/>
          <w:lang w:val="fr-CA"/>
        </w:rPr>
        <w:t>”</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lang w:val="fr-CA"/>
        </w:rPr>
        <w:t xml:space="preserve">    </w:t>
      </w:r>
      <w:r>
        <w:rPr>
          <w:rFonts w:cs="Times New Roman" w:ascii="Times New Roman" w:hAnsi="Times New Roman"/>
          <w:sz w:val="22"/>
          <w:lang w:val="fr-CA"/>
        </w:rPr>
        <w:tab/>
        <w:t>Kinh thánh chép, Chúa Jêsus biết rằng ông ta đang ở đó, biết ông đã ở trong tình trạng này 38 năm rồi. Ồ, đó là Chúa Jêsus của ngày hôm qua, có đúng không? Ngài biết ông ta đã ở trong tình trạng đó 38 năm rồi. Ngài hỏi, “</w:t>
      </w:r>
      <w:r>
        <w:rPr>
          <w:rFonts w:cs="Times New Roman" w:ascii="Times New Roman" w:hAnsi="Times New Roman"/>
          <w:b/>
          <w:sz w:val="22"/>
          <w:lang w:val="fr-CA"/>
        </w:rPr>
        <w:t>Ngươi có muốn được lành bệnh không?</w:t>
      </w:r>
      <w:r>
        <w:rPr>
          <w:rFonts w:cs="Times New Roman" w:ascii="Times New Roman" w:hAnsi="Times New Roman"/>
          <w:sz w:val="22"/>
          <w:lang w:val="fr-CA"/>
        </w:rPr>
        <w:t>”</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vertAlign w:val="superscript"/>
          <w:lang w:val="fr-CA"/>
        </w:rPr>
        <w:t>E-43</w:t>
      </w:r>
      <w:r>
        <w:rPr>
          <w:rFonts w:cs="Times New Roman" w:ascii="Times New Roman" w:hAnsi="Times New Roman"/>
          <w:sz w:val="22"/>
          <w:lang w:val="fr-CA"/>
        </w:rPr>
        <w:t xml:space="preserve">  </w:t>
        <w:tab/>
        <w:t>Tại sao không phải là tất cả những kẻ mù lòa, bại liệt, héo hắt lúc Ngài đi qua cái ao đó? Tại sao Ngài không chữa lành cho tất cả bọn họ? Ngài giải thích điều này trong câu thứ 19. Ngài Phán, “</w:t>
      </w:r>
      <w:r>
        <w:rPr>
          <w:rFonts w:cs="Times New Roman" w:ascii="Times New Roman" w:hAnsi="Times New Roman"/>
          <w:b/>
          <w:sz w:val="22"/>
          <w:lang w:val="fr-CA"/>
        </w:rPr>
        <w:t>Quả thật, quả thật, Ta nói cùng các ngươi, Con không thể tự mình làm gì được, nhưng làm những điều Con thấy Cha làm: Điều Cha làm, Cha bày tỏ cho Con.</w:t>
      </w:r>
      <w:r>
        <w:rPr>
          <w:rFonts w:cs="Times New Roman" w:ascii="Times New Roman" w:hAnsi="Times New Roman"/>
          <w:sz w:val="22"/>
          <w:lang w:val="fr-CA"/>
        </w:rPr>
        <w:t>” Anh chị em có hiểu điều tôi muốn nói không?</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lang w:val="fr-CA"/>
        </w:rPr>
        <w:t xml:space="preserve">    </w:t>
      </w:r>
      <w:r>
        <w:rPr>
          <w:rFonts w:cs="Times New Roman" w:ascii="Times New Roman" w:hAnsi="Times New Roman"/>
          <w:sz w:val="22"/>
          <w:lang w:val="fr-CA"/>
        </w:rPr>
        <w:tab/>
        <w:t>Khi người đàn bà kia sờ vào trôn áo Ngài, Ngài không hề nói, “</w:t>
      </w:r>
      <w:r>
        <w:rPr>
          <w:rFonts w:cs="Times New Roman" w:ascii="Times New Roman" w:hAnsi="Times New Roman"/>
          <w:b/>
          <w:sz w:val="22"/>
          <w:lang w:val="fr-CA"/>
        </w:rPr>
        <w:t>Ta đã chữa lành cho ngươi.</w:t>
      </w:r>
      <w:r>
        <w:rPr>
          <w:rFonts w:cs="Times New Roman" w:ascii="Times New Roman" w:hAnsi="Times New Roman"/>
          <w:sz w:val="22"/>
          <w:lang w:val="fr-CA"/>
        </w:rPr>
        <w:t>” Ngài nói, “</w:t>
      </w:r>
      <w:r>
        <w:rPr>
          <w:rFonts w:cs="Times New Roman" w:ascii="Times New Roman" w:hAnsi="Times New Roman"/>
          <w:b/>
          <w:sz w:val="22"/>
          <w:lang w:val="fr-CA"/>
        </w:rPr>
        <w:t>Đức tin ngươi đã chữa lành cho ngươi.</w:t>
      </w:r>
      <w:r>
        <w:rPr>
          <w:rFonts w:cs="Times New Roman" w:ascii="Times New Roman" w:hAnsi="Times New Roman"/>
          <w:sz w:val="22"/>
          <w:lang w:val="fr-CA"/>
        </w:rPr>
        <w:t>” Đức tin vào Ngài là điều khiến cho vấn đề trở nên được ổn thỏa.</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vertAlign w:val="superscript"/>
          <w:lang w:val="fr-CA"/>
        </w:rPr>
        <w:t>E-44</w:t>
      </w:r>
      <w:r>
        <w:rPr>
          <w:rFonts w:cs="Times New Roman" w:ascii="Times New Roman" w:hAnsi="Times New Roman"/>
          <w:sz w:val="22"/>
          <w:lang w:val="fr-CA"/>
        </w:rPr>
        <w:t xml:space="preserve">  </w:t>
        <w:tab/>
        <w:t>Sứ đồ Phi-e-rơ và cái bóng của ông ngã trên ngươi bệnh không hề chữa lành cho người ta, không phải bởi cái bóng. Nhưng đức tin của họ đặt vào Sứ đồ, đó là điểm để họ có thể tiếp xúc với Đức Chúa Trời.</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rFonts w:ascii="Times New Roman" w:hAnsi="Times New Roman" w:cs="Times New Roman"/>
          <w:sz w:val="22"/>
          <w:lang w:val="fr-CA"/>
        </w:rPr>
      </w:pPr>
      <w:r>
        <w:rPr>
          <w:rFonts w:cs="Times New Roman" w:ascii="Times New Roman" w:hAnsi="Times New Roman"/>
          <w:sz w:val="22"/>
          <w:lang w:val="fr-CA"/>
        </w:rPr>
        <w:t xml:space="preserve">    </w:t>
      </w:r>
      <w:r>
        <w:rPr>
          <w:rFonts w:cs="Times New Roman" w:ascii="Times New Roman" w:hAnsi="Times New Roman"/>
          <w:sz w:val="22"/>
          <w:lang w:val="fr-CA"/>
        </w:rPr>
        <w:tab/>
        <w:t>Chúa Jêsus, khi Ngài còn ở trên đất, Ngài hứa những điều này... Nào, hãy xem. Những điều mà Ngài đã làm, Ngài không bao giờ công bố Ngài đã chữa lành cho ai. Ngài chỉ công bố Ngài làm những điều mà Cha Ngài bày tỏ qua khải tượng. Ngài được sở hữu quyền năng mà tất cả chúng ta đều biết, Ngài nhìn vào đám thính giả khi Ngài đang đứng, Ngài nói điều gì đó cho một người.</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rFonts w:ascii="Times New Roman" w:hAnsi="Times New Roman" w:cs="Times New Roman"/>
          <w:sz w:val="22"/>
          <w:lang w:val="fr-CA"/>
        </w:rPr>
      </w:pPr>
      <w:r>
        <w:rPr>
          <w:rFonts w:cs="Times New Roman" w:ascii="Times New Roman" w:hAnsi="Times New Roman"/>
          <w:sz w:val="22"/>
          <w:lang w:val="fr-CA"/>
        </w:rPr>
        <w:t xml:space="preserve">    </w:t>
      </w:r>
      <w:r>
        <w:rPr>
          <w:rFonts w:cs="Times New Roman" w:ascii="Times New Roman" w:hAnsi="Times New Roman"/>
          <w:sz w:val="22"/>
          <w:lang w:val="fr-CA"/>
        </w:rPr>
        <w:tab/>
        <w:t>Chẳng hạn như người đàn bà đã sờ vào trôn áo Ngài. Có cái gì đó đã lìa khỏi Ngài. Đó là phương cách để Ngài biết có điều gì đó đã xảy ra. Tôi - tôi hy vọng chúng ta hiểu được điều này trong giờ này.</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vertAlign w:val="superscript"/>
          <w:lang w:val="fr-CA"/>
        </w:rPr>
        <w:t>E-45</w:t>
      </w:r>
      <w:r>
        <w:rPr>
          <w:rFonts w:cs="Times New Roman" w:ascii="Times New Roman" w:hAnsi="Times New Roman"/>
          <w:sz w:val="22"/>
          <w:lang w:val="fr-CA"/>
        </w:rPr>
        <w:t xml:space="preserve">  </w:t>
        <w:tab/>
        <w:t xml:space="preserve">Chúa Jêsus có một số quyền năng; Chúng ta có thể nói như vậy. Chúa Jêsus, Đấng Cứu Chuộc giải cứu chúng ta trở lại với những gì trước khi A-đam phạm tội... Khi Ngài còn ở trên đất Ngài là một tấm gương về Con Đức Chúa Trời được Đức Thánh Linh ngự bên trong... </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rFonts w:ascii="Times New Roman" w:hAnsi="Times New Roman" w:cs="Times New Roman"/>
          <w:sz w:val="22"/>
          <w:lang w:val="fr-CA"/>
        </w:rPr>
      </w:pPr>
      <w:r>
        <w:rPr>
          <w:rFonts w:cs="Times New Roman" w:ascii="Times New Roman" w:hAnsi="Times New Roman"/>
          <w:sz w:val="22"/>
          <w:lang w:val="fr-CA"/>
        </w:rPr>
        <w:t xml:space="preserve">    </w:t>
      </w:r>
      <w:r>
        <w:rPr>
          <w:rFonts w:cs="Times New Roman" w:ascii="Times New Roman" w:hAnsi="Times New Roman"/>
          <w:sz w:val="22"/>
          <w:lang w:val="fr-CA"/>
        </w:rPr>
        <w:tab/>
        <w:t>Sau đó Ngài đem nhiều con cái trở lại với Đức Chúa Trời. Ngài đã ở đây, Ngài đã sở hữu quyền năng mà người nào có đức tin cũng sở hữu được, Ngài có thể quay lại với đám thính giả để nói cho họ biết họ là ai.</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lang w:val="fr-CA"/>
        </w:rPr>
        <w:t xml:space="preserve">    </w:t>
      </w:r>
      <w:r>
        <w:rPr>
          <w:rFonts w:cs="Times New Roman" w:ascii="Times New Roman" w:hAnsi="Times New Roman"/>
          <w:sz w:val="22"/>
          <w:lang w:val="fr-CA"/>
        </w:rPr>
        <w:tab/>
        <w:t>Người đàn bà đã sờ vào trôn áo của Ngài. Điều đó khiến cho bà được thỏa nguyện. Bà chạy ra khỏi đám đông. Bà thấy căn bệnh mất huyết của mình được lành. Bà đứng ra phía sau đám đông, đứng phía bên ngoài.</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vertAlign w:val="superscript"/>
          <w:lang w:val="fr-CA"/>
        </w:rPr>
        <w:t>E-46</w:t>
      </w:r>
      <w:r>
        <w:rPr>
          <w:rFonts w:cs="Times New Roman" w:ascii="Times New Roman" w:hAnsi="Times New Roman"/>
          <w:sz w:val="22"/>
          <w:lang w:val="fr-CA"/>
        </w:rPr>
        <w:t xml:space="preserve">  </w:t>
        <w:tab/>
        <w:t>Chúa Jêsus quay lại, nhìn quanh trong đám đông. Ngài hỏi, “</w:t>
      </w:r>
      <w:r>
        <w:rPr>
          <w:rFonts w:cs="Times New Roman" w:ascii="Times New Roman" w:hAnsi="Times New Roman"/>
          <w:b/>
          <w:sz w:val="22"/>
          <w:lang w:val="fr-CA"/>
        </w:rPr>
        <w:t>Ai đã sờ vào trôn áo Ta?</w:t>
      </w:r>
      <w:r>
        <w:rPr>
          <w:rFonts w:cs="Times New Roman" w:ascii="Times New Roman" w:hAnsi="Times New Roman"/>
          <w:sz w:val="22"/>
          <w:lang w:val="fr-CA"/>
        </w:rPr>
        <w:t>” Thật ra, Ngài không cần phải hỏi câu hỏi, “</w:t>
      </w:r>
      <w:r>
        <w:rPr>
          <w:rFonts w:cs="Times New Roman" w:ascii="Times New Roman" w:hAnsi="Times New Roman"/>
          <w:b/>
          <w:sz w:val="22"/>
          <w:lang w:val="fr-CA"/>
        </w:rPr>
        <w:t>Ai đã sờ vào Ta vậy?</w:t>
      </w:r>
      <w:r>
        <w:rPr>
          <w:rFonts w:cs="Times New Roman" w:ascii="Times New Roman" w:hAnsi="Times New Roman"/>
          <w:sz w:val="22"/>
          <w:lang w:val="fr-CA"/>
        </w:rPr>
        <w:t>” Ngài có thể nhận ra bà ta. Ngài nhìn quanh trong đám thính giả, hỏi rằng, “</w:t>
      </w:r>
      <w:r>
        <w:rPr>
          <w:rFonts w:cs="Times New Roman" w:ascii="Times New Roman" w:hAnsi="Times New Roman"/>
          <w:b/>
          <w:sz w:val="22"/>
          <w:lang w:val="fr-CA"/>
        </w:rPr>
        <w:t>Ai đã sờ vào trôn áo Ta?</w:t>
      </w:r>
      <w:r>
        <w:rPr>
          <w:rFonts w:cs="Times New Roman" w:ascii="Times New Roman" w:hAnsi="Times New Roman"/>
          <w:sz w:val="22"/>
          <w:lang w:val="fr-CA"/>
        </w:rPr>
        <w:t>” Bà đứng trông thật ngây thơ. Ngài Phán, “</w:t>
      </w:r>
      <w:r>
        <w:rPr>
          <w:rFonts w:cs="Times New Roman" w:ascii="Times New Roman" w:hAnsi="Times New Roman"/>
          <w:b/>
          <w:sz w:val="22"/>
          <w:lang w:val="fr-CA"/>
        </w:rPr>
        <w:t>Đức tin ngươi đã chữa lành ngươi.</w:t>
      </w:r>
      <w:r>
        <w:rPr>
          <w:rFonts w:cs="Times New Roman" w:ascii="Times New Roman" w:hAnsi="Times New Roman"/>
          <w:sz w:val="22"/>
          <w:lang w:val="fr-CA"/>
        </w:rPr>
        <w:t>” Thấy không? Đó là Chúa Jêsus trong ngày hôm qua.</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lang w:val="fr-CA"/>
        </w:rPr>
        <w:t xml:space="preserve">    </w:t>
      </w:r>
      <w:r>
        <w:rPr>
          <w:rFonts w:cs="Times New Roman" w:ascii="Times New Roman" w:hAnsi="Times New Roman"/>
          <w:sz w:val="22"/>
          <w:lang w:val="fr-CA"/>
        </w:rPr>
        <w:tab/>
        <w:t>Tôi muốn hỏi anh chị em một điều. Khi Ngài còn ở trên đất, đó chính là loại đời sống mà Ngài đã sống. Đó là loại công việc mà Ngài đã làm, công việc của Cha. Ngài Phán, “</w:t>
      </w:r>
      <w:r>
        <w:rPr>
          <w:rFonts w:cs="Times New Roman" w:ascii="Times New Roman" w:hAnsi="Times New Roman"/>
          <w:b/>
          <w:sz w:val="22"/>
          <w:lang w:val="fr-CA"/>
        </w:rPr>
        <w:t>Nếu Ta đến để làm theo ý muốn của Đức Chúa Trời, thì Ta phải làm theo ý muốn của Cha...</w:t>
      </w:r>
      <w:r>
        <w:rPr>
          <w:rFonts w:cs="Times New Roman" w:ascii="Times New Roman" w:hAnsi="Times New Roman"/>
          <w:sz w:val="22"/>
          <w:lang w:val="fr-CA"/>
        </w:rPr>
        <w:t>” Ngài đến để làm trọn công việc trong ngày đó, Lời của Đức Chúa Trời. Đức Chúa Trời ở trong Ngài, làm trọn điều Ngài ao ước cho con người.</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vertAlign w:val="superscript"/>
          <w:lang w:val="fr-CA"/>
        </w:rPr>
        <w:t>E-47</w:t>
      </w:r>
      <w:r>
        <w:rPr>
          <w:rFonts w:cs="Times New Roman" w:ascii="Times New Roman" w:hAnsi="Times New Roman"/>
          <w:sz w:val="22"/>
          <w:lang w:val="fr-CA"/>
        </w:rPr>
        <w:t xml:space="preserve">  </w:t>
        <w:tab/>
        <w:t>Ngài Phán, “</w:t>
      </w:r>
      <w:r>
        <w:rPr>
          <w:rFonts w:cs="Times New Roman" w:ascii="Times New Roman" w:hAnsi="Times New Roman"/>
          <w:b/>
          <w:sz w:val="22"/>
          <w:lang w:val="fr-CA"/>
        </w:rPr>
        <w:t>Sau khi Ta đi, Cha sẽ đến trong hình thể của Đức Thánh Linh để ở với các ngươi, ở trong các ngươi cho đến tận thế. Và các ngươi cũng sẽ làm những việc Ta đã làm.</w:t>
      </w:r>
      <w:r>
        <w:rPr>
          <w:rFonts w:cs="Times New Roman" w:ascii="Times New Roman" w:hAnsi="Times New Roman"/>
          <w:sz w:val="22"/>
          <w:lang w:val="fr-CA"/>
        </w:rPr>
        <w:t>” Điều đó ở trong Kinh thánh, có đúng không?</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rFonts w:ascii="Times New Roman" w:hAnsi="Times New Roman" w:cs="Times New Roman"/>
          <w:sz w:val="22"/>
          <w:lang w:val="fr-CA"/>
        </w:rPr>
      </w:pPr>
      <w:r>
        <w:rPr>
          <w:rFonts w:cs="Times New Roman" w:ascii="Times New Roman" w:hAnsi="Times New Roman"/>
          <w:sz w:val="22"/>
          <w:lang w:val="fr-CA"/>
        </w:rPr>
        <w:t xml:space="preserve">    </w:t>
      </w:r>
      <w:r>
        <w:rPr>
          <w:rFonts w:cs="Times New Roman" w:ascii="Times New Roman" w:hAnsi="Times New Roman"/>
          <w:sz w:val="22"/>
          <w:lang w:val="fr-CA"/>
        </w:rPr>
        <w:tab/>
        <w:t>Tôi muốn hỏi anh chị em một điều. Nếu Ngài đến trong buổi tối hôm nay với hình thể mà tôi đã nói khi Ngài đến... Tôi muốn hỏi anh chị em một câu. Có phải sự chết của Chúa Jêsus... Này, tôi muốn anh chị em tối hôm nay đi ngủ cùng với điều này. Hãy nghĩ đến nó.</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rFonts w:ascii="Times New Roman" w:hAnsi="Times New Roman" w:cs="Times New Roman"/>
          <w:sz w:val="22"/>
          <w:lang w:val="fr-CA"/>
        </w:rPr>
      </w:pPr>
      <w:r>
        <w:rPr>
          <w:rFonts w:cs="Times New Roman" w:ascii="Times New Roman" w:hAnsi="Times New Roman"/>
          <w:sz w:val="22"/>
          <w:lang w:val="fr-CA"/>
        </w:rPr>
        <w:t xml:space="preserve">    </w:t>
      </w:r>
      <w:r>
        <w:rPr>
          <w:rFonts w:cs="Times New Roman" w:ascii="Times New Roman" w:hAnsi="Times New Roman"/>
          <w:sz w:val="22"/>
          <w:lang w:val="fr-CA"/>
        </w:rPr>
        <w:tab/>
        <w:t>Khi Ngài còn ở trên đất trong cơ thể xác thịt, Ngài có quyền năng để chữa lành kẻ bệnh. Ngài có quyền năng để xem thấy khải tượng, và làm những điều mà Cha cho phép Ngài làm. Ồ, với sự trải nghiệm đau khổ, chịu chết, chịu chôn, rồi phục sinh, có phải Ngài đã mất đi quyền năng mà Ngài đã có không? Có phải việc Ngài vâng Lời Đức Chúa Trời qua sự chịu khổ, chịu chết, chịu chôn, và phục sinh, có phải Ngài đã bị mất đi quyền năng mà Đức Chúa Trời đã ban cho Ngài không? Hay Ngài được gia tăng thêm quyền năng? Đúng, được gia tăng thêm quyền năng.</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vertAlign w:val="superscript"/>
          <w:lang w:val="it-IT"/>
        </w:rPr>
        <w:t>E-48</w:t>
      </w:r>
      <w:r>
        <w:rPr>
          <w:rFonts w:cs="Times New Roman" w:ascii="Times New Roman" w:hAnsi="Times New Roman"/>
          <w:sz w:val="22"/>
          <w:lang w:val="it-IT"/>
        </w:rPr>
        <w:t xml:space="preserve">  </w:t>
        <w:tab/>
        <w:t>Trong Phúc âm Ma-thi-ơ 19:18, có chép... Tôi muốn nói Phúc âm Ma-thi-ơ 28:18. Ngài Phán, “</w:t>
      </w:r>
      <w:r>
        <w:rPr>
          <w:rFonts w:cs="Times New Roman" w:ascii="Times New Roman" w:hAnsi="Times New Roman"/>
          <w:b/>
          <w:sz w:val="22"/>
          <w:lang w:val="it-IT"/>
        </w:rPr>
        <w:t xml:space="preserve">Tất cả </w:t>
      </w:r>
      <w:r>
        <w:rPr>
          <w:rFonts w:cs="Times New Roman" w:ascii="Times New Roman" w:hAnsi="Times New Roman"/>
          <w:sz w:val="22"/>
          <w:lang w:val="it-IT"/>
        </w:rPr>
        <w:t xml:space="preserve">(sau khi Ngài phục sinh) </w:t>
      </w:r>
      <w:r>
        <w:rPr>
          <w:rFonts w:cs="Times New Roman" w:ascii="Times New Roman" w:hAnsi="Times New Roman"/>
          <w:b/>
          <w:sz w:val="22"/>
          <w:lang w:val="it-IT"/>
        </w:rPr>
        <w:t>-- tất cả quyền phép trên trời và dưới đất đã giao cho Ta.</w:t>
      </w:r>
      <w:r>
        <w:rPr>
          <w:rFonts w:cs="Times New Roman" w:ascii="Times New Roman" w:hAnsi="Times New Roman"/>
          <w:sz w:val="22"/>
          <w:lang w:val="it-IT"/>
        </w:rPr>
        <w:t>” Ngài không bị mất đi quyền năng của mình; Trái lại Ngài được gia tăng thêm quyền năng. Có đúng như vậy không? Nếu Ngài được gia tăng thêm quyền năng, thì Ngài có thể làm nhiều việc hơn. Có đúng vậy không? Ồ, Ngài đang sống trong Hội thánh ngày hôm nay. Anh chị em có tin điều đó không? Ngài, hôm qua, ngày nay, cho đến đời đời không hề thay đổi. Ngài hứa rằng chúng ta sẽ làm được những việc mà Ngài đã làm, thậm chí còn lớn hơn nữa. Anh chị em có tin điều đó là sự thật không? Tối hôm nay, chúng ta đặt niềm tin của mình dựa trên nền tảng gì?</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rFonts w:ascii="Times New Roman" w:hAnsi="Times New Roman" w:cs="Times New Roman"/>
          <w:sz w:val="22"/>
          <w:lang w:val="it-IT"/>
        </w:rPr>
      </w:pPr>
      <w:r>
        <w:rPr>
          <w:rFonts w:cs="Times New Roman" w:ascii="Times New Roman" w:hAnsi="Times New Roman"/>
          <w:sz w:val="22"/>
          <w:lang w:val="it-IT"/>
        </w:rPr>
        <w:t xml:space="preserve">    </w:t>
      </w:r>
      <w:r>
        <w:rPr>
          <w:rFonts w:cs="Times New Roman" w:ascii="Times New Roman" w:hAnsi="Times New Roman"/>
          <w:sz w:val="22"/>
          <w:lang w:val="it-IT"/>
        </w:rPr>
        <w:tab/>
        <w:t xml:space="preserve">Điều trước hết, các bạn ơi, có lẽ có một số anh chị em ở đây không tin vào sự chữa lành thiêng liêng (bằng phép lạ), có lẽ không tin vào quyền năng của Đức Chúa Trời. Từ ban đầu, anh chị em được sinh ra để kiểm sóat mọi hòan cảnh. Tội lỗi... </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pPr>
      <w:r>
        <w:rPr>
          <w:rFonts w:cs="Times New Roman" w:ascii="Times New Roman" w:hAnsi="Times New Roman"/>
          <w:sz w:val="22"/>
          <w:vertAlign w:val="superscript"/>
          <w:lang w:val="it-IT"/>
        </w:rPr>
        <w:t>E-49</w:t>
      </w:r>
      <w:r>
        <w:rPr>
          <w:rFonts w:cs="Times New Roman" w:ascii="Times New Roman" w:hAnsi="Times New Roman"/>
          <w:sz w:val="22"/>
          <w:lang w:val="it-IT"/>
        </w:rPr>
        <w:t xml:space="preserve">  </w:t>
        <w:tab/>
        <w:t>Tôi muốn hỏi anh chị em một điều. Anh chị em có thể nào giải quyết vấn đề tội lỗi mà không giải quyết được bệnh tật chăng? Anh chị em không thể nào giải quyết được tội lỗi, là một vấn đề chính yếu, mà không giải quyết được bệnh tật, vì bệnh tật là một thuộc tính của tội lỗi. Anh chị em không thể nào giải quyết được bệnh tật, -- Xin lỗi tội lỗi mà không giải quyết vấn đề bệnh tật cùng tất cả những thuộc tính của tội lỗi. Vì tội lỗi là điều chính yếu... Đó là cái đầu của con rắn. Đập được cái đầu, anh chị em có thể giết chết được cả Thân thể. Không thể nào có chuyện anh chị em đập vào đầu nó mà không giết chết được Thân thể.</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rFonts w:ascii="Times New Roman" w:hAnsi="Times New Roman" w:cs="Times New Roman"/>
          <w:sz w:val="22"/>
          <w:lang w:val="it-IT"/>
        </w:rPr>
      </w:pPr>
      <w:r>
        <w:rPr>
          <w:rFonts w:cs="Times New Roman" w:ascii="Times New Roman" w:hAnsi="Times New Roman"/>
          <w:sz w:val="22"/>
          <w:lang w:val="it-IT"/>
        </w:rPr>
        <w:t xml:space="preserve">    </w:t>
      </w:r>
      <w:r>
        <w:rPr>
          <w:rFonts w:cs="Times New Roman" w:ascii="Times New Roman" w:hAnsi="Times New Roman"/>
          <w:sz w:val="22"/>
          <w:lang w:val="it-IT"/>
        </w:rPr>
        <w:tab/>
        <w:t xml:space="preserve">Nếu Ngài đến để chữa lành cho chúng ta mà không cứu rỗi cho chúng ta, chúng ta có gì để mà nói về sự cứu rỗi. Tuy nhiên, Ngài đến để giải quyết vấn đề cứu rỗi cho linh hồn, vấn đề này chính là cái đầu. Khi anh chị em đập được cái đầu, thì anh chị em có thể giết chết được cả phần Thân thể còn lại. Anh chị em không thể nào giải quyết... </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pPr>
      <w:r>
        <w:rPr>
          <w:rFonts w:cs="Times New Roman" w:ascii="Times New Roman" w:hAnsi="Times New Roman"/>
          <w:sz w:val="22"/>
          <w:vertAlign w:val="superscript"/>
          <w:lang w:val="it-IT"/>
        </w:rPr>
        <w:t>E-50</w:t>
      </w:r>
      <w:r>
        <w:rPr>
          <w:rFonts w:cs="Times New Roman" w:ascii="Times New Roman" w:hAnsi="Times New Roman"/>
          <w:sz w:val="22"/>
          <w:lang w:val="it-IT"/>
        </w:rPr>
        <w:t xml:space="preserve">  </w:t>
        <w:tab/>
        <w:t>Chúa Jêsus không thể nào đến giải cứu chúng ta khỏi tội lỗi mà không giải cứu chúng ta khỏi bệnh tật hay là những điều liên quan đến tội lỗi, thậm chí sự chết. Ngài cứu chuộc chúng ta khỏi sự chết. Cho nên, chúng ta không bị chết. Không có chỗ nào trong Kinh thánh nói rằng Cơ-đốc nhân bị chết. Chúng ta có Sự sống Đời đời và không thể chết. Đức Chúa Trời hứa rằng Ngài sẽ khiến cho Thân thể được sống lại vào ngày cuối cùng. Chúng ta được yên nghĩ trong sự đảm bảo này.</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rFonts w:ascii="Times New Roman" w:hAnsi="Times New Roman" w:cs="Times New Roman"/>
          <w:sz w:val="22"/>
          <w:lang w:val="it-IT"/>
        </w:rPr>
      </w:pPr>
      <w:r>
        <w:rPr>
          <w:rFonts w:cs="Times New Roman" w:ascii="Times New Roman" w:hAnsi="Times New Roman"/>
          <w:sz w:val="22"/>
          <w:lang w:val="it-IT"/>
        </w:rPr>
        <w:t xml:space="preserve">    </w:t>
      </w:r>
      <w:r>
        <w:rPr>
          <w:rFonts w:cs="Times New Roman" w:ascii="Times New Roman" w:hAnsi="Times New Roman"/>
          <w:sz w:val="22"/>
          <w:lang w:val="it-IT"/>
        </w:rPr>
        <w:tab/>
        <w:t>Ồ, chúng ta có sự cứu rỗi, sự vui mừng và niềm hạnh phúc, đó là điềm báo trước về sự cứu rỗi của chúng ta, về sự cứu chuộc trọn vẹn của chúng ta vào một ngày kia. Chúng ta có được sự chữa lành thiêng liêng (bằng phép lạ) như là một điềm báo trước về một Thân thể bất tử sau này.</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rFonts w:ascii="Times New Roman" w:hAnsi="Times New Roman" w:cs="Times New Roman"/>
          <w:sz w:val="22"/>
          <w:lang w:val="it-IT"/>
        </w:rPr>
      </w:pPr>
      <w:r>
        <w:rPr>
          <w:rFonts w:cs="Times New Roman" w:ascii="Times New Roman" w:hAnsi="Times New Roman"/>
          <w:sz w:val="22"/>
          <w:lang w:val="it-IT"/>
        </w:rPr>
        <w:t xml:space="preserve">    </w:t>
      </w:r>
      <w:r>
        <w:rPr>
          <w:rFonts w:cs="Times New Roman" w:ascii="Times New Roman" w:hAnsi="Times New Roman"/>
          <w:sz w:val="22"/>
          <w:lang w:val="it-IT"/>
        </w:rPr>
        <w:tab/>
        <w:t>Khi chúng ta nhận lấy những thuộc tính về sự chết của Ngài vào trong thân thể vật lý, già nua, tội lỗi, bị rủa sả này. Điều đó đem lại, hay giành lại sự sống cho Thân thể, chứng tỏ cho chúng ta rằng có một vùng đất ở bên kia sông, nơi mà một ngày kia chúng ta sẽ đến, nơi đó không còn có bệnh tật nữa, không còn có sự sầu khổ, không có sự chết tại vườn Ê-đen sau khi đã được đạt lại. Nguyện xin Chúa chúc phước trên anh chị em, những người bạn của tôi.</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pPr>
      <w:r>
        <w:rPr>
          <w:rFonts w:cs="Times New Roman" w:ascii="Times New Roman" w:hAnsi="Times New Roman"/>
          <w:sz w:val="22"/>
          <w:vertAlign w:val="superscript"/>
          <w:lang w:val="it-IT"/>
        </w:rPr>
        <w:t>E-51</w:t>
      </w:r>
      <w:r>
        <w:rPr>
          <w:rFonts w:cs="Times New Roman" w:ascii="Times New Roman" w:hAnsi="Times New Roman"/>
          <w:sz w:val="22"/>
          <w:lang w:val="it-IT"/>
        </w:rPr>
        <w:t xml:space="preserve">  </w:t>
        <w:tab/>
        <w:t>Sự tranh luận của tôi đối với anh chị em người Chicago và những bang xung quanh đây rằng, Chúa Jêsus đã sống lại từ cõi chết, và những điều Ngài đã làm, Ngài cũng sẽ làm.</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pPr>
      <w:r>
        <w:rPr>
          <w:rFonts w:cs="Times New Roman" w:ascii="Times New Roman" w:hAnsi="Times New Roman"/>
          <w:sz w:val="22"/>
          <w:lang w:val="it-IT"/>
        </w:rPr>
        <w:t xml:space="preserve">    </w:t>
      </w:r>
      <w:r>
        <w:rPr>
          <w:rFonts w:cs="Times New Roman" w:ascii="Times New Roman" w:hAnsi="Times New Roman"/>
          <w:sz w:val="22"/>
          <w:lang w:val="it-IT"/>
        </w:rPr>
        <w:tab/>
        <w:t>Ồ, tôi không bảo anh chị em đến gia nhập vào tôn giáo của tôi, vì tôi không thuộc về Giáo hội nào cả. Tôi không thuộc về Giáo phái nào cả. Tôi cũng không có gì chống nghịch lại bất kỳ Giáo phái nào.</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rFonts w:ascii="Times New Roman" w:hAnsi="Times New Roman" w:cs="Times New Roman"/>
          <w:sz w:val="22"/>
          <w:lang w:val="it-IT"/>
        </w:rPr>
      </w:pPr>
      <w:r>
        <w:rPr>
          <w:rFonts w:cs="Times New Roman" w:ascii="Times New Roman" w:hAnsi="Times New Roman"/>
          <w:sz w:val="22"/>
          <w:lang w:val="it-IT"/>
        </w:rPr>
        <w:t xml:space="preserve">    </w:t>
      </w:r>
      <w:r>
        <w:rPr>
          <w:rFonts w:cs="Times New Roman" w:ascii="Times New Roman" w:hAnsi="Times New Roman"/>
          <w:sz w:val="22"/>
          <w:lang w:val="it-IT"/>
        </w:rPr>
        <w:tab/>
        <w:t>Tôi chỉ muốn yêu cầu anh chị em điều này. Một Cơ-đốc nhân hệ phái chỉ với việc tuyên xưng đức tin, anh chị em sẽ không thấy được điều mầu nhiệm đâu. Anh - anh chị em cứ ở trong Giáo hội của mình, nhưng cần phải được sinh lại bởi Thánh Linh của Đức Chúa Trời, để những chiếc van ở trong đáy lòng của anh chị em, trong tâm trí của anh chị em, và linh hồn của anh chị em có thể mở ra để đạt đến sự trọn vẹn của ảnh tượng mà Đức Chúa Trời muốn anh chị em trở thành, là một Cơ-đốc nhân trong hệ phái đó, anh chị em cần làm điều tốt. Mục sư của anh chị em sẽ đánh giá cao anh chị em, nếu ông ta là một con người thuộc linh.</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pPr>
      <w:r>
        <w:rPr>
          <w:rFonts w:cs="Times New Roman" w:ascii="Times New Roman" w:hAnsi="Times New Roman"/>
          <w:sz w:val="22"/>
          <w:vertAlign w:val="superscript"/>
          <w:lang w:val="it-IT"/>
        </w:rPr>
        <w:t>E-52</w:t>
      </w:r>
      <w:r>
        <w:rPr>
          <w:rFonts w:cs="Times New Roman" w:ascii="Times New Roman" w:hAnsi="Times New Roman"/>
          <w:sz w:val="22"/>
          <w:lang w:val="it-IT"/>
        </w:rPr>
        <w:t xml:space="preserve">  </w:t>
        <w:tab/>
        <w:t xml:space="preserve">Nguyện Chúa Jêsus xuất hiện trên màn ảnh trong giờ này. Tôi đã nói quá nhiều, nhiều lắm rồi. Tôi muốn anh chị em biết rằng chúng ta cần đặt nền tảng trên Kinh thánh. Có thể điều này hơi khác một chút so với những gì anh chị em đã từng nghe. Có lẽ anh chị em nghĩ rằng những người tại chỗ này vài đêm trước đây... Trước khi kết thúc, có điều này xuất hịên trong tâm trí tôi và tôi muốn nói nó ra. </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pPr>
      <w:r>
        <w:rPr>
          <w:rFonts w:cs="Times New Roman" w:ascii="Times New Roman" w:hAnsi="Times New Roman"/>
          <w:sz w:val="22"/>
          <w:lang w:val="it-IT"/>
        </w:rPr>
        <w:t xml:space="preserve">    </w:t>
      </w:r>
      <w:r>
        <w:rPr>
          <w:rFonts w:cs="Times New Roman" w:ascii="Times New Roman" w:hAnsi="Times New Roman"/>
          <w:sz w:val="22"/>
          <w:lang w:val="it-IT"/>
        </w:rPr>
        <w:tab/>
        <w:t>Có một người kia là thuộc viên của một giáo phái nọ, anh ta không tin vào việc Chữa lành Thiêng liêng (bằng phép lạ). Tôi đã tham dự một buổi nhóm cầu nguyện. Anh ta đã đến với tôi, và nói rằng, “Nếu ông là một đầy tớ của Chúa vì sự vinh quang của Đức Chúa Trời, để chính tôi có thể thấy rằng thật sự là vì sự Vinh hiển, đây là đứa con gái bị bại của tôi. Hãy chữa lành nó và khiến cho nó có thể đứng lên trước mặt tôi, thì tôi sẽ tin.”</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rFonts w:ascii="Times New Roman" w:hAnsi="Times New Roman" w:cs="Times New Roman"/>
          <w:sz w:val="22"/>
          <w:lang w:val="it-IT"/>
        </w:rPr>
      </w:pPr>
      <w:r>
        <w:rPr>
          <w:rFonts w:cs="Times New Roman" w:ascii="Times New Roman" w:hAnsi="Times New Roman"/>
          <w:sz w:val="22"/>
          <w:lang w:val="it-IT"/>
        </w:rPr>
        <w:t xml:space="preserve">    </w:t>
      </w:r>
      <w:r>
        <w:rPr>
          <w:rFonts w:cs="Times New Roman" w:ascii="Times New Roman" w:hAnsi="Times New Roman"/>
          <w:sz w:val="22"/>
          <w:lang w:val="it-IT"/>
        </w:rPr>
        <w:tab/>
        <w:t>Ô, anh chị em thấy đó, người đàn ông kia đã bị lạc mất, cho dù anh ta là một Mục sư. Anh ta đã bị hư mất. Anh ta không nhận thức được rằng, chính ma quỷ đã nói, “Hãy nhảy xuống đây, rồi ta sẽ tin ngươi...”</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pPr>
      <w:r>
        <w:rPr>
          <w:rFonts w:cs="Times New Roman" w:ascii="Times New Roman" w:hAnsi="Times New Roman"/>
          <w:sz w:val="22"/>
          <w:vertAlign w:val="superscript"/>
          <w:lang w:val="it-IT"/>
        </w:rPr>
        <w:t>E-53</w:t>
      </w:r>
      <w:r>
        <w:rPr>
          <w:rFonts w:cs="Times New Roman" w:ascii="Times New Roman" w:hAnsi="Times New Roman"/>
          <w:sz w:val="22"/>
          <w:lang w:val="it-IT"/>
        </w:rPr>
        <w:t xml:space="preserve">  </w:t>
        <w:tab/>
        <w:t xml:space="preserve">Có một tội nhân đang ngồi ở căn phòng kế bên. Là một tội nhân, được đưa đến đây. Tôi nói rằng, “Thưa anh, anh hãy nhận lấy con người tội lỗi hư mất này vì sự Vinh hiển của Đức Chúa Trời, hãy cứu linh hồn của anh ta trong buổi tối hôm nay và nếu anh cứu được linh hồn của anh ta, thì tôi sẽ chữa lành bệnh cho đứa con gái đó.” Đúng vậy. “Anh cứu được người này; Tôi sẽ chữa lành được cho người kia.” Không thể. Đúng vậy. Chắc chắn. Anh ta không thể cứu được con người đó, tôi cũng không thể chữa lành cho đứa con gái bị bại liệt kia được. Nhưng Chúa Jêsus Christ có thể cứu đứa con gái đó, và Chúa Jêsus Christ có thể chữa lành -- Xin lỗi cứu người đàn ông kia và chữa lành cho đứa con gái đó. Đúng vậy. Vì việc này không nằm trong tầm tay của con người. Chúng ta chỉ là những công cụ để sự mặc khải của Đức Chúa Trời có thể được sản sinh qua môi mịêng của chúng ta khi Đức Thánh Linh phán lúc chúng ta đầu phục chính mình cho Ngài. Và ân tứ Thiên Thượng... </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pPr>
      <w:r>
        <w:rPr>
          <w:rFonts w:cs="Times New Roman" w:ascii="Times New Roman" w:hAnsi="Times New Roman"/>
          <w:sz w:val="22"/>
          <w:vertAlign w:val="superscript"/>
          <w:lang w:val="it-IT"/>
        </w:rPr>
        <w:t>E-54</w:t>
      </w:r>
      <w:r>
        <w:rPr>
          <w:rFonts w:cs="Times New Roman" w:ascii="Times New Roman" w:hAnsi="Times New Roman"/>
          <w:sz w:val="22"/>
          <w:lang w:val="it-IT"/>
        </w:rPr>
        <w:t xml:space="preserve">  </w:t>
        <w:tab/>
        <w:t>Có nhiều anh em Mục sư Truyền đạo đang có mặt tại đây, anh em không muốn nói rằng anh em chỉ toàn phun ra những bài giảng chết. Anh em muốn tôi nói rằng đó là bài giảng được đến bởi sự linh hứng. Tôi tin như vậy. Chắc chắn như vậy. Ồ, bài giảng phải được đến từ Đức Thánh Linh, hầu cho anh em cũng được thêm sức để giảng nó ra. Nếu không phải như vậy, anh em không bao giờ thành công được.</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rFonts w:ascii="Times New Roman" w:hAnsi="Times New Roman" w:cs="Times New Roman"/>
          <w:sz w:val="22"/>
          <w:lang w:val="it-IT"/>
        </w:rPr>
      </w:pPr>
      <w:r>
        <w:rPr>
          <w:rFonts w:cs="Times New Roman" w:ascii="Times New Roman" w:hAnsi="Times New Roman"/>
          <w:sz w:val="22"/>
          <w:lang w:val="it-IT"/>
        </w:rPr>
        <w:t xml:space="preserve">    </w:t>
      </w:r>
      <w:r>
        <w:rPr>
          <w:rFonts w:cs="Times New Roman" w:ascii="Times New Roman" w:hAnsi="Times New Roman"/>
          <w:sz w:val="22"/>
          <w:lang w:val="it-IT"/>
        </w:rPr>
        <w:tab/>
        <w:t>Charles Finney, này nọ, người này copy những bài giảng của người khác rồi lên giảng với sự linh hứng, Đức Thánh Linh... Cùng một bài giảng, ông ta đã giảng vào đêm trước, đã đưa hàng trăm người đến trước bàn thờ. Thấy không? Có một sự khác biệt. Bài giảng phải được thực hiện bởi sự linh hứng. Phải được Đức Thánh Linh xức dầu cho nó. Việc chữa lành cũng vậy. Phải có điều gì đó xảy ra qua ân tứ Thiên Thượng để thêm sức bởi Đức Thánh Linh cho người ta để họ tin.</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pPr>
      <w:r>
        <w:rPr>
          <w:rFonts w:cs="Times New Roman" w:ascii="Times New Roman" w:hAnsi="Times New Roman"/>
          <w:sz w:val="22"/>
          <w:vertAlign w:val="superscript"/>
          <w:lang w:val="it-IT"/>
        </w:rPr>
        <w:t>E-55</w:t>
      </w:r>
      <w:r>
        <w:rPr>
          <w:rFonts w:cs="Times New Roman" w:ascii="Times New Roman" w:hAnsi="Times New Roman"/>
          <w:sz w:val="22"/>
          <w:lang w:val="it-IT"/>
        </w:rPr>
        <w:t xml:space="preserve">  </w:t>
        <w:tab/>
        <w:t>Chúa Jêsus sẽ xuất hiện trên màn ảnh trong buổi tối hôm nay để thực hiện những điều mà Ngài đã từng làm trong Kinh thánh để chứng minh rằng lời tranh luận của tôi cho Ngài là sự thật. Không phải tôi là Lẽ thật, nhưng Ngài là Lẽ thật mà tôi thay mặt cho.</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rFonts w:ascii="Times New Roman" w:hAnsi="Times New Roman" w:cs="Times New Roman"/>
          <w:sz w:val="22"/>
          <w:lang w:val="it-IT"/>
        </w:rPr>
      </w:pPr>
      <w:r>
        <w:rPr>
          <w:rFonts w:cs="Times New Roman" w:ascii="Times New Roman" w:hAnsi="Times New Roman"/>
          <w:sz w:val="22"/>
          <w:lang w:val="it-IT"/>
        </w:rPr>
        <w:t xml:space="preserve">   </w:t>
      </w:r>
      <w:r>
        <w:rPr>
          <w:rFonts w:cs="Times New Roman" w:ascii="Times New Roman" w:hAnsi="Times New Roman"/>
          <w:sz w:val="22"/>
          <w:lang w:val="it-IT"/>
        </w:rPr>
        <w:tab/>
        <w:t>Ai đó có thể đến, nói với anh chị em những điều anh ta mong muốn. Anh chị em không cần tin điều đó. Nhưng nếu người nào nói với anh chị em điều gì đó, và Đức Chúa Trời chứng minh cho anh chị em rằng đó là Lẽ thật, và nó cũng đúng theo Lời nữa, thì tốt hơn anh chị em nên tin. Vì đó là điều tốt cần phải làm. Xin Đức Chúa Trời chúc phước trên anh chị em trong khi chúng ta cầu nguyện.</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rFonts w:ascii="Times New Roman" w:hAnsi="Times New Roman" w:cs="Times New Roman"/>
          <w:sz w:val="22"/>
          <w:lang w:val="it-IT"/>
        </w:rPr>
      </w:pPr>
      <w:r>
        <w:rPr>
          <w:rFonts w:cs="Times New Roman" w:ascii="Times New Roman" w:hAnsi="Times New Roman"/>
          <w:sz w:val="22"/>
          <w:lang w:val="it-IT"/>
        </w:rPr>
        <w:t xml:space="preserve">   </w:t>
      </w:r>
      <w:r>
        <w:rPr>
          <w:rFonts w:cs="Times New Roman" w:ascii="Times New Roman" w:hAnsi="Times New Roman"/>
          <w:sz w:val="22"/>
          <w:lang w:val="it-IT"/>
        </w:rPr>
        <w:tab/>
        <w:t>Lạy Cha, bài giảng thật dài, hầu như 40, hoặc là 45 phút rồi, con muốn nói với dân sự để cố gắng cho họ thấy được mục đích của họ trên đất này. Mục đích của họ không phải là để đi làm, rồi tối trở về, ăn uống, đi ngủ, và sáng hôm sau thức dậy đọc một tờ báo, rồi trở lại với công việc thường ngày. Cũng không phải để đi Nhà thờ vào mỗi sáng Chúa nhật, lắng nghe bài giảng, rồi trở về nhà, đi làm, nhưng Cha ơi, chúng con hiện diện trên đất này để làm những công cụ cho Ngài. Ngài đã cứu chuộc họ trở về với vùng đất đúng là của họ. Con người có một tâm trí đúng đắn sẽ tin Đức Chúa Trời trong mọi sự.</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pPr>
      <w:r>
        <w:rPr>
          <w:rFonts w:cs="Times New Roman" w:ascii="Times New Roman" w:hAnsi="Times New Roman"/>
          <w:sz w:val="22"/>
          <w:vertAlign w:val="superscript"/>
          <w:lang w:val="it-IT"/>
        </w:rPr>
        <w:t>E-56</w:t>
      </w:r>
      <w:r>
        <w:rPr>
          <w:rFonts w:cs="Times New Roman" w:ascii="Times New Roman" w:hAnsi="Times New Roman"/>
          <w:sz w:val="22"/>
          <w:lang w:val="it-IT"/>
        </w:rPr>
        <w:t xml:space="preserve">  </w:t>
        <w:tab/>
        <w:t>Ôi, Cha ơi, chúng con cầu xin Ngài thêm năng lực cho chúng con trong buổi tối hôm nay với sự Hiện diện thánh khiết của Ngài, và xin Ngài sai Con Ngài, Chúa Jêsus, là Đấng đã ban Lời hứa rằng, thế gian sẽ chẳng còn nhìn thấy Ngài nữa, nhưng chúng con sẽ thấy Ngài, vì Ngài ở với chúng con, ở trong chúng con cho đến tận thế, và tối hôm nay chúng con tin Ngài.</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rFonts w:ascii="Times New Roman" w:hAnsi="Times New Roman" w:cs="Times New Roman"/>
          <w:sz w:val="22"/>
          <w:lang w:val="it-IT"/>
        </w:rPr>
      </w:pPr>
      <w:r>
        <w:rPr>
          <w:rFonts w:cs="Times New Roman" w:ascii="Times New Roman" w:hAnsi="Times New Roman"/>
          <w:sz w:val="22"/>
          <w:lang w:val="it-IT"/>
        </w:rPr>
        <w:t xml:space="preserve">    </w:t>
      </w:r>
      <w:r>
        <w:rPr>
          <w:rFonts w:cs="Times New Roman" w:ascii="Times New Roman" w:hAnsi="Times New Roman"/>
          <w:sz w:val="22"/>
          <w:lang w:val="it-IT"/>
        </w:rPr>
        <w:tab/>
        <w:t>Bởi... Quý thính giả yêu dấu này đang ngồi trong căn phòng ở đây, tin chính Chúa Jêsus đang ở gần, chúng con cũng biết rằng không có một con chim sẻ nào bị rơi xuống đường mà Ngài không hề hay biết.</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rFonts w:ascii="Times New Roman" w:hAnsi="Times New Roman" w:cs="Times New Roman"/>
          <w:sz w:val="22"/>
          <w:lang w:val="it-IT"/>
        </w:rPr>
      </w:pPr>
      <w:r>
        <w:rPr>
          <w:rFonts w:cs="Times New Roman" w:ascii="Times New Roman" w:hAnsi="Times New Roman"/>
          <w:sz w:val="22"/>
          <w:lang w:val="it-IT"/>
        </w:rPr>
        <w:t xml:space="preserve">    </w:t>
      </w:r>
      <w:r>
        <w:rPr>
          <w:rFonts w:cs="Times New Roman" w:ascii="Times New Roman" w:hAnsi="Times New Roman"/>
          <w:sz w:val="22"/>
          <w:lang w:val="it-IT"/>
        </w:rPr>
        <w:tab/>
        <w:t>Chúng con biết rằng Ngài đang hiện diện ở nơi đây để thực hiện điều mà Ngài đã hứa; Vì vậy, Cha ơi, con xin dâng chính mình con lên cho Ngài như một chiếc bình chẳng có giá trị gì, dâng lên Ngài bản chất yếu đuối của con, Chúa ôi. Con xin Ngài hãy mở những chiếc van trong bản thể của con ra trong buổi tối hôm nay, không chỉ cho con, mà còn cho mọi người đang ở trong ngôi nhà này tối hôm nay. Nguyện sông nước trong lòng họ được mở ra. Nguyện Đức Thánh Linh hãy vỗ về những cơn sóng sự Vinh hiển của Ngài. Nguyện dân sự này ... [Băng trống - Bt] ... Nhận thức được sự kiện Chúa Jêsus đã sống lại từ cõi chết và đang ở giữa vòng chúng con trong buổi tối hôm nay.</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pPr>
      <w:r>
        <w:rPr>
          <w:rFonts w:cs="Times New Roman" w:ascii="Times New Roman" w:hAnsi="Times New Roman"/>
          <w:sz w:val="22"/>
          <w:vertAlign w:val="superscript"/>
          <w:lang w:val="it-IT"/>
        </w:rPr>
        <w:t>E-57</w:t>
      </w:r>
      <w:r>
        <w:rPr>
          <w:rFonts w:cs="Times New Roman" w:ascii="Times New Roman" w:hAnsi="Times New Roman"/>
          <w:sz w:val="22"/>
          <w:lang w:val="it-IT"/>
        </w:rPr>
        <w:t xml:space="preserve">  </w:t>
        <w:tab/>
        <w:t>Xin Ngài nhận lời, Chúa ơi, con xin dâng chính con lên cho Ngài và cầu xin Ngài nhậm lời để thực hiện những điều mà Ngài đã từng làm khi Ngài còn ở trên đất. Xin Ngài cứu những người bệnh trong sự mặc khải của Đức Chúa Trời. Nguyện bệnh tật hãy qua khỏi chúng con trong buổi tối hôm nay, để người ta ra về với sự vui mừng. Nguyện kẻ mù được thấy, kẻ điếc được nghe, kẻ câm được nói, kẻ què được đi... [Băng trống - Bt] ...</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rFonts w:ascii="Times New Roman" w:hAnsi="Times New Roman" w:cs="Times New Roman"/>
          <w:sz w:val="22"/>
          <w:lang w:val="it-IT"/>
        </w:rPr>
      </w:pPr>
      <w:r>
        <w:rPr>
          <w:rFonts w:cs="Times New Roman" w:ascii="Times New Roman" w:hAnsi="Times New Roman"/>
          <w:sz w:val="22"/>
          <w:lang w:val="it-IT"/>
        </w:rPr>
        <w:t xml:space="preserve">    </w:t>
      </w:r>
      <w:r>
        <w:rPr>
          <w:rFonts w:cs="Times New Roman" w:ascii="Times New Roman" w:hAnsi="Times New Roman"/>
          <w:sz w:val="22"/>
          <w:lang w:val="it-IT"/>
        </w:rPr>
        <w:tab/>
        <w:t>Nào, ai có... thẻ J số 1. Xin cho chúng tôi biết; Chúng tôi sẽ xếp hàng cho một số người. Thẻ J số 1: Hãy nhìn phía sau của chiếc thẻ. Phía sau chiếc thẻ có số và chữ J. Ai có thẻ J số 1, xin hãy đưa tay lên nếu anh chị em cầm chiếc thẻ đó trong tay? Số 1? Ai có chiếc thẻ số 2? Được rồi, xin xếp vào hàng trên này. Số 1, 2, 3? Ai có thẻ số 4, xin đưa tay lên. Số 4? Người phụ nữ này phải không? Lên đây, thưa cô. Số 5, ai có thẻ số 5? Thưa ông, lên đây. Số 6, ai có thẻ số 6? Người phụ nữ đàng kia. Được rồi. Số 7? Số 7? Được rồi, một quý cô. Số 8, ai có thẻ số 8? Thẻ cầu nguyện số 8? Xin anh chị em đưa... số 8? Được rồi, thưa cô. Số 9? Anh có thẻ số 9 à? Xin những người trợ giúp hãy xuống, giúp cho họ một chút. Số 10, ai có thẻ số 10? Xin đưa tay lên, anh chị em ơi, ai có thẻ số 10? Được rồi, quý cô. Số 11, ai có thẻ số 11? Ở đàng kia, 11. Được rồi. Số 12, xin anh chị em hãy đưa tay lên? Số 12? Quý cô ở đây. Được rồi. Số 13, ai có xin hãy đưa tay lên. Thẻ cầu nguyện số 13, ai có xin hãy đưa tay lên? Tôi không thấy ai cả?</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pPr>
      <w:r>
        <w:rPr>
          <w:rFonts w:cs="Times New Roman" w:ascii="Times New Roman" w:hAnsi="Times New Roman"/>
          <w:sz w:val="22"/>
          <w:vertAlign w:val="superscript"/>
          <w:lang w:val="it-IT"/>
        </w:rPr>
        <w:t>E-58</w:t>
      </w:r>
      <w:r>
        <w:rPr>
          <w:rFonts w:cs="Times New Roman" w:ascii="Times New Roman" w:hAnsi="Times New Roman"/>
          <w:sz w:val="22"/>
          <w:lang w:val="it-IT"/>
        </w:rPr>
        <w:t xml:space="preserve">  </w:t>
        <w:tab/>
        <w:t>Nhờ ai đó xem giùm người bên cạnh. Có lẽ đó là một người điếc. Nếu họ không thể đứng lên được, không thể đưa tay... Hãy nhìn người bên cạnh mình xem thử. Có lẽ người đó bị bại liệt, không thể đứng lên được. Thẻ cầu nguyện số 13, có ở đâu đây không?</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rFonts w:ascii="Times New Roman" w:hAnsi="Times New Roman" w:cs="Times New Roman"/>
          <w:sz w:val="22"/>
          <w:lang w:val="it-IT"/>
        </w:rPr>
      </w:pPr>
      <w:r>
        <w:rPr>
          <w:rFonts w:cs="Times New Roman" w:ascii="Times New Roman" w:hAnsi="Times New Roman"/>
          <w:sz w:val="22"/>
          <w:lang w:val="it-IT"/>
        </w:rPr>
        <w:t xml:space="preserve">   </w:t>
      </w:r>
      <w:r>
        <w:rPr>
          <w:rFonts w:cs="Times New Roman" w:ascii="Times New Roman" w:hAnsi="Times New Roman"/>
          <w:sz w:val="22"/>
          <w:lang w:val="it-IT"/>
        </w:rPr>
        <w:tab/>
        <w:t>Xin ai đó nhìn vào thẻ của người bên cạnh, những người ngồi kế bên anh chị em. Có ai... Có một quý cô nằm trên chiếc cáng. Xin anh chị em xem giùm số của cô? Có phải là số 13 không? Ôi, thật là... Được rồi. Số 13, không ai có số 13. Được rồi.</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rFonts w:ascii="Times New Roman" w:hAnsi="Times New Roman" w:cs="Times New Roman"/>
          <w:sz w:val="22"/>
          <w:lang w:val="it-IT"/>
        </w:rPr>
      </w:pPr>
      <w:r>
        <w:rPr>
          <w:rFonts w:cs="Times New Roman" w:ascii="Times New Roman" w:hAnsi="Times New Roman"/>
          <w:sz w:val="22"/>
          <w:lang w:val="it-IT"/>
        </w:rPr>
        <w:t xml:space="preserve">    </w:t>
      </w:r>
      <w:r>
        <w:rPr>
          <w:rFonts w:cs="Times New Roman" w:ascii="Times New Roman" w:hAnsi="Times New Roman"/>
          <w:sz w:val="22"/>
          <w:lang w:val="it-IT"/>
        </w:rPr>
        <w:tab/>
        <w:t>Số 14, ai có số 14? Ai có thẻ cầu nguyện số 14, xin hãy đưa tay lên? 14? 15? Thẻ cầu nguyện số 15, xin hãy đưa tay lên? 16? Thẻ cầu nguyện số 16, xin hãy đưa tay lên? 17? Được rồi. 17, 18, xin hãy đưa tay lên? Thẻ cầu nguyện số 18, ai có thẻ cầu nguyện số 18, xin hãy đưa tay lên? Có phải thẻ cầu nguyện số 18... Hãy nhìn khi tôi gọi đến số. Một số người không thể đứng lên được. Một số người có lẽ bị điếc không thể nghe và họ không biết khi số của mình được gọi.</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rFonts w:ascii="Times New Roman" w:hAnsi="Times New Roman" w:cs="Times New Roman"/>
          <w:sz w:val="22"/>
          <w:lang w:val="it-IT"/>
        </w:rPr>
      </w:pPr>
      <w:r>
        <w:rPr>
          <w:rFonts w:cs="Times New Roman" w:ascii="Times New Roman" w:hAnsi="Times New Roman"/>
          <w:sz w:val="22"/>
          <w:lang w:val="it-IT"/>
        </w:rPr>
        <w:t xml:space="preserve">    </w:t>
      </w:r>
      <w:r>
        <w:rPr>
          <w:rFonts w:cs="Times New Roman" w:ascii="Times New Roman" w:hAnsi="Times New Roman"/>
          <w:sz w:val="22"/>
          <w:lang w:val="it-IT"/>
        </w:rPr>
        <w:tab/>
        <w:t>18,19, ai có thẻ cầu nguyện số 19? Xin hãy đưa tay lên. Thẻ cầu nguyện số 18 và 19? 20? Có lẽ tôi đã đi quá xa... Ồ, chúng tôi sẽ cố gắng... Được rồi. Được rồi, thưa ông. Được rồi.</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pPr>
      <w:r>
        <w:rPr>
          <w:rFonts w:cs="Times New Roman" w:ascii="Times New Roman" w:hAnsi="Times New Roman"/>
          <w:sz w:val="22"/>
          <w:vertAlign w:val="superscript"/>
          <w:lang w:val="it-IT"/>
        </w:rPr>
        <w:t>E-59</w:t>
      </w:r>
      <w:r>
        <w:rPr>
          <w:rFonts w:cs="Times New Roman" w:ascii="Times New Roman" w:hAnsi="Times New Roman"/>
          <w:sz w:val="22"/>
          <w:lang w:val="it-IT"/>
        </w:rPr>
        <w:t xml:space="preserve">  </w:t>
        <w:tab/>
        <w:t>Trong khi chúng ta... Chúng ta sẽ đợi thêm một vài phút để xem thử chúng ta có thể... Có lẽ chúng ta gọi thêm một vài người nữa. Trong thời gian này, hãy xem lại những số. Nếu những người này đến, tôi nghĩ những người có thẻ số 13, 18, và 19. Và... Thẻ số 20? 20? Được rồi. Được rồi. Nếu họ có đến, xin anh em cho họ xếp vào hàng.</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rFonts w:ascii="Times New Roman" w:hAnsi="Times New Roman" w:cs="Times New Roman"/>
          <w:sz w:val="22"/>
          <w:lang w:val="it-IT"/>
        </w:rPr>
      </w:pPr>
      <w:r>
        <w:rPr>
          <w:rFonts w:cs="Times New Roman" w:ascii="Times New Roman" w:hAnsi="Times New Roman"/>
          <w:sz w:val="22"/>
          <w:lang w:val="it-IT"/>
        </w:rPr>
        <w:t xml:space="preserve">    </w:t>
      </w:r>
      <w:r>
        <w:rPr>
          <w:rFonts w:cs="Times New Roman" w:ascii="Times New Roman" w:hAnsi="Times New Roman"/>
          <w:sz w:val="22"/>
          <w:lang w:val="it-IT"/>
        </w:rPr>
        <w:tab/>
        <w:t>Nào, có bao nhiêu người bị bệnh ở ngoài kia trong buổi tối hôm nay, không có thẻ cầu nguyện, không có cách nào để được xếp vào hàng cầu nguyện, anh chị em không có thẻ cầu nguyện, nhưng anh chị em muốn được Đức Chúa Trời chữa lành? Tôi muốn anh chị em hãy đưa tay lên. Hãy đưa tay lên trong giờ này. Được rồi.</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pPr>
      <w:r>
        <w:rPr>
          <w:rFonts w:cs="Times New Roman" w:ascii="Times New Roman" w:hAnsi="Times New Roman"/>
          <w:sz w:val="22"/>
          <w:vertAlign w:val="superscript"/>
          <w:lang w:val="it-IT"/>
        </w:rPr>
        <w:t>E-60</w:t>
      </w:r>
      <w:r>
        <w:rPr>
          <w:rFonts w:cs="Times New Roman" w:ascii="Times New Roman" w:hAnsi="Times New Roman"/>
          <w:sz w:val="22"/>
          <w:lang w:val="it-IT"/>
        </w:rPr>
        <w:t xml:space="preserve">  </w:t>
        <w:tab/>
        <w:t xml:space="preserve">Tôi - tôi xin nói với anh chị em vài điều, hỡi những người bạn yêu dấu của tôi, nếu anh chị em làm điều này: Nếu anh chị em quên tôi là Anh Branham, nếu anh chị em tin rằng Chúa Jêsus Christ đang ở đây với anh chị em, còn tôi chỉ là người anh em của anh chị em... Nếu anh chị em -- nếu anh chị em tin Chúa Jêsus đang ở đây, và có phải anh chị em làm điều này, nếu anh chị em quỳ xuống và làm điều này vì tôi... </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rFonts w:ascii="Times New Roman" w:hAnsi="Times New Roman" w:cs="Times New Roman"/>
          <w:sz w:val="22"/>
          <w:lang w:val="it-IT"/>
        </w:rPr>
      </w:pPr>
      <w:r>
        <w:rPr>
          <w:rFonts w:cs="Times New Roman" w:ascii="Times New Roman" w:hAnsi="Times New Roman"/>
          <w:sz w:val="22"/>
          <w:lang w:val="it-IT"/>
        </w:rPr>
        <w:t xml:space="preserve">    </w:t>
      </w:r>
      <w:r>
        <w:rPr>
          <w:rFonts w:cs="Times New Roman" w:ascii="Times New Roman" w:hAnsi="Times New Roman"/>
          <w:sz w:val="22"/>
          <w:lang w:val="it-IT"/>
        </w:rPr>
        <w:tab/>
        <w:t xml:space="preserve">Hãy quỳ xuống và nói rằng, “Lạy Chúa Jêsus, con thật sự tin rằng lời giảng đó là Lẽ thật. Con tin người đó đã nói ra Lẽ thật, vì anh đã đọc nó từ Kinh thánh của Ngài, con tin rằng nó là Lẽ thật. Chúa ôi, con - con biết người này không biết con, và nếu Ngài bảo anh xây lại chỗ con giống như Ngài đã làm -- giống như Ngài đã làm với người đàn bà bị bệnh mất huyết hay người mù kia... hay người mù -- người mù tại cổng thành Giê-ri-cô -- Ba-tê-lê-mi, con trai... Nói rằng, ‘Đức tin ngươi đã chữa lành ngươi.’ Nếu - nếu Ngài bảo anh xây lại chỗ con nói rằng Chúa Jêsus ở trong con người nghèo hèn chẳng xứng đáng kia... Nhưng nếu anh ta thay mặt cho Ngài, con sẽ cầu nguyện và xin Ngài. Con tin, và con muốn được lành, con muốn Ngài ban cho con đủ đức tin trong buổi tối hôm nay để có thể thu hút được người đó, nói với con những điều mà - mà con - con... mà con muốn biết. Hay là điều gì tương tự như vậy.” Anh chị em hãy làm điều đó và cầu nguyện xin Chúa cho những dấu lạ hay điều gì đó tương tự như vậy... </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pPr>
      <w:r>
        <w:rPr>
          <w:rFonts w:cs="Times New Roman" w:ascii="Times New Roman" w:hAnsi="Times New Roman"/>
          <w:sz w:val="22"/>
          <w:vertAlign w:val="superscript"/>
          <w:lang w:val="it-IT"/>
        </w:rPr>
        <w:t>E-61</w:t>
      </w:r>
      <w:r>
        <w:rPr>
          <w:rFonts w:cs="Times New Roman" w:ascii="Times New Roman" w:hAnsi="Times New Roman"/>
          <w:sz w:val="22"/>
          <w:lang w:val="it-IT"/>
        </w:rPr>
        <w:t xml:space="preserve">  </w:t>
        <w:tab/>
        <w:t>Chúng ta không... Chúng ta không cần phải có những dấu lạ trong giờ này. Nên nhớ, thế hệ gian dâm, yếu đuối tìm kiếm những dấu lạ. Nhưng các bạn ơi, chúng ta đã được giáo dục quá nhiều đến nỗi chúng ta xa lìa những điều siêu nhiên. Đúng vậy.</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pPr>
      <w:r>
        <w:rPr>
          <w:rFonts w:cs="Times New Roman" w:ascii="Times New Roman" w:hAnsi="Times New Roman"/>
          <w:sz w:val="22"/>
          <w:lang w:val="it-IT"/>
        </w:rPr>
        <w:t xml:space="preserve">    </w:t>
      </w:r>
      <w:r>
        <w:rPr>
          <w:rFonts w:cs="Times New Roman" w:ascii="Times New Roman" w:hAnsi="Times New Roman"/>
          <w:sz w:val="22"/>
          <w:lang w:val="it-IT"/>
        </w:rPr>
        <w:tab/>
        <w:t>Chúa Jêsus Phán, “</w:t>
      </w:r>
      <w:r>
        <w:rPr>
          <w:rFonts w:cs="Times New Roman" w:ascii="Times New Roman" w:hAnsi="Times New Roman"/>
          <w:b/>
          <w:sz w:val="22"/>
          <w:lang w:val="it-IT"/>
        </w:rPr>
        <w:t>Những kẻ tin sẽ được những dấu lạ này.</w:t>
      </w:r>
      <w:r>
        <w:rPr>
          <w:rFonts w:cs="Times New Roman" w:ascii="Times New Roman" w:hAnsi="Times New Roman"/>
          <w:sz w:val="22"/>
          <w:lang w:val="it-IT"/>
        </w:rPr>
        <w:t>” Chúng ta không cần tìm kiếm những dấu lạ, Đức Chúa Trời luôn luôn ở đó cùng với những dấu lạ, từ Sáng thế ký đến Khải huyền trong Kinh thánh thường nói đến những dấu lạ, khi nào không còn những dấu lạ nữa, khi đó không còn Đức Chúa Trời.</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rFonts w:ascii="Times New Roman" w:hAnsi="Times New Roman" w:cs="Times New Roman"/>
          <w:sz w:val="22"/>
          <w:lang w:val="it-IT"/>
        </w:rPr>
      </w:pPr>
      <w:r>
        <w:rPr>
          <w:rFonts w:cs="Times New Roman" w:ascii="Times New Roman" w:hAnsi="Times New Roman"/>
          <w:sz w:val="22"/>
          <w:lang w:val="it-IT"/>
        </w:rPr>
        <w:t xml:space="preserve">    </w:t>
      </w:r>
      <w:r>
        <w:rPr>
          <w:rFonts w:cs="Times New Roman" w:ascii="Times New Roman" w:hAnsi="Times New Roman"/>
          <w:sz w:val="22"/>
          <w:lang w:val="it-IT"/>
        </w:rPr>
        <w:tab/>
        <w:t>Xin Đức Chúa Trời chúc phước cho anh chị em. Tôi muốn hỏi anh chị em. Anh chị em biết cuộc đời của Chúa Jêsus Christ đã được ghi lại trong Kinh thánh, Ngài không thực hiện phép lạ trừ khi Cha bày tỏ cho Ngài, Ngài đã bảo với Phi-líp... Ngài nói với người đàn bà bên giếng nước bà đã có bao nhiêu đời chồng. Điều đó làm cho bà giật mình.</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pPr>
      <w:r>
        <w:rPr>
          <w:rFonts w:cs="Times New Roman" w:ascii="Times New Roman" w:hAnsi="Times New Roman"/>
          <w:sz w:val="22"/>
          <w:vertAlign w:val="superscript"/>
          <w:lang w:val="it-IT"/>
        </w:rPr>
        <w:t>E-62</w:t>
      </w:r>
      <w:r>
        <w:rPr>
          <w:rFonts w:cs="Times New Roman" w:ascii="Times New Roman" w:hAnsi="Times New Roman"/>
          <w:sz w:val="22"/>
          <w:lang w:val="it-IT"/>
        </w:rPr>
        <w:t xml:space="preserve">  </w:t>
        <w:tab/>
        <w:t xml:space="preserve">Nếu Chúa Jêsus trở lại đây trong buổi tối hôm nay và xác chứng rằng điều đó là Lẽ thật, thì anh chị em có tiếp nhận Ngài làm Cứu Chúa và Chúa của mình không? Nếu anh chị em muốn, thì xin hãy đưa tay lên; Hãy nói, “Tôi - tôi - tôi muốn tin. Khi tôi thấy việc đó được làm lại một lần nữa, tôi - tôi sẽ quăng hết mọi nghi ngờ, và tôi sẽ tin. Vì lẽ đó, nguyện xin Chúa Jêsus... </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rFonts w:ascii="Times New Roman" w:hAnsi="Times New Roman" w:cs="Times New Roman"/>
          <w:sz w:val="22"/>
          <w:lang w:val="it-IT"/>
        </w:rPr>
      </w:pPr>
      <w:r>
        <w:rPr>
          <w:rFonts w:cs="Times New Roman" w:ascii="Times New Roman" w:hAnsi="Times New Roman"/>
          <w:sz w:val="22"/>
          <w:lang w:val="it-IT"/>
        </w:rPr>
        <w:t xml:space="preserve">    </w:t>
      </w:r>
      <w:r>
        <w:rPr>
          <w:rFonts w:cs="Times New Roman" w:ascii="Times New Roman" w:hAnsi="Times New Roman"/>
          <w:sz w:val="22"/>
          <w:lang w:val="it-IT"/>
        </w:rPr>
        <w:tab/>
        <w:t>Anh chị em thấy, tôi đã nói với anh chị em tối hôm qua về Ấn-độ. Trông thật thách thức làm sao. Hãy chờ đợi cho đến khi Chúa ban điều gì đó trong buổi nhóm để tôi có thể thấy điều Ngài sẽ làm. Hãy xem sự thách thức đó. Hãy xem sự thánh thức theo cùng một cách như vậy. Thật không phải Ngài thách thức... Nhưng khi Đức Chúa Trời bảo với chúng ta điều gì, thì chúng ta hãy tin điều đó.</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pPr>
      <w:r>
        <w:rPr>
          <w:rFonts w:cs="Times New Roman" w:ascii="Times New Roman" w:hAnsi="Times New Roman"/>
          <w:sz w:val="22"/>
          <w:vertAlign w:val="superscript"/>
          <w:lang w:val="it-IT"/>
        </w:rPr>
        <w:t>E-63</w:t>
      </w:r>
      <w:r>
        <w:rPr>
          <w:rFonts w:cs="Times New Roman" w:ascii="Times New Roman" w:hAnsi="Times New Roman"/>
          <w:sz w:val="22"/>
          <w:lang w:val="it-IT"/>
        </w:rPr>
        <w:t xml:space="preserve">  </w:t>
        <w:tab/>
        <w:t>Chúng ta tin Kinh thánh là Lẽ thật. Nhưng chúng ta không thể nào vượt quá... Chúng ta phải làm... Thật chưa bao giờ tôi dùng sức lực của mình để làm việc này; Chưa bao giờ tôi dùng năng lực của bất cứ con người nào. Nhưng dựa vào quyền năng của Đức Chúa Trời, và Đức Chúa Trời chắc chắn bày tỏ chính Ngài cho con người bằng cách nào đó để ban thêm đức tin cho anh ta.</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rFonts w:ascii="Times New Roman" w:hAnsi="Times New Roman" w:cs="Times New Roman"/>
          <w:sz w:val="22"/>
          <w:lang w:val="it-IT"/>
        </w:rPr>
      </w:pPr>
      <w:r>
        <w:rPr>
          <w:rFonts w:cs="Times New Roman" w:ascii="Times New Roman" w:hAnsi="Times New Roman"/>
          <w:sz w:val="22"/>
          <w:lang w:val="it-IT"/>
        </w:rPr>
        <w:t xml:space="preserve">    </w:t>
      </w:r>
      <w:r>
        <w:rPr>
          <w:rFonts w:cs="Times New Roman" w:ascii="Times New Roman" w:hAnsi="Times New Roman"/>
          <w:sz w:val="22"/>
          <w:lang w:val="it-IT"/>
        </w:rPr>
        <w:tab/>
        <w:t>Lời Ngài bảo rằng Ngài sẽ chữa lành cho anh chị em. Nếu Ngài bày tỏ cho anh chị em, Ngài đã chữa lành cho anh chị em rồi, thì anh chị em đừng bao giờ bước vào hàng cầu nguyện này nữa. Anh chị em không cần làm như vậy đâu. Bệnh đã được lành rồi. Khi Ngài bày tỏ cho anh chị em rằng Ngài sẽ làm điều đó, thì anh chị em không cần điều gì hơn sự mặc khải từ Lời Đức Chúa Trời.</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pPr>
      <w:r>
        <w:rPr>
          <w:rFonts w:cs="Times New Roman" w:ascii="Times New Roman" w:hAnsi="Times New Roman"/>
          <w:sz w:val="22"/>
          <w:lang w:val="it-IT"/>
        </w:rPr>
        <w:t xml:space="preserve">    </w:t>
      </w:r>
      <w:r>
        <w:rPr>
          <w:rFonts w:cs="Times New Roman" w:ascii="Times New Roman" w:hAnsi="Times New Roman"/>
          <w:sz w:val="22"/>
          <w:lang w:val="it-IT"/>
        </w:rPr>
        <w:tab/>
        <w:t xml:space="preserve">Nguyện xin Chúa chúc phước trong khi... Nếu người đàn pi-a-nô còn ở đàng kia, người anh em yêu dấu của tôi, hãy đàn chầm chậm bài </w:t>
      </w:r>
      <w:r>
        <w:rPr>
          <w:rFonts w:cs="Times New Roman" w:ascii="Times New Roman" w:hAnsi="Times New Roman"/>
          <w:i/>
          <w:sz w:val="22"/>
          <w:lang w:val="it-IT"/>
        </w:rPr>
        <w:t>“Chỉ Tin.”</w:t>
      </w:r>
      <w:r>
        <w:rPr>
          <w:rFonts w:cs="Times New Roman" w:ascii="Times New Roman" w:hAnsi="Times New Roman"/>
          <w:sz w:val="22"/>
          <w:lang w:val="it-IT"/>
        </w:rPr>
        <w:t xml:space="preserve"> Xin cảm ơn. Bây giờ, chúng ta hãy yên lặng ít phút.</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pPr>
      <w:r>
        <w:rPr>
          <w:rFonts w:cs="Times New Roman" w:ascii="Times New Roman" w:hAnsi="Times New Roman"/>
          <w:sz w:val="22"/>
          <w:vertAlign w:val="superscript"/>
          <w:lang w:val="it-IT"/>
        </w:rPr>
        <w:t>E-64</w:t>
      </w:r>
      <w:r>
        <w:rPr>
          <w:rFonts w:cs="Times New Roman" w:ascii="Times New Roman" w:hAnsi="Times New Roman"/>
          <w:sz w:val="22"/>
          <w:lang w:val="it-IT"/>
        </w:rPr>
        <w:t xml:space="preserve">  </w:t>
        <w:tab/>
        <w:t xml:space="preserve">Thường thì với hàng cầu nguyện... Tôi không biết nó sẽ kéo dài bao lâu. Tôi đã nói với anh chị em rằng tôi không vội lìa khỏi Chicago. Tôi muốn ở lại đây. Đức Chúa Trời có điều gì đó tại Chicago mà... Vị Mục sư này đã nóng lòng chờ đợi suốt 20 năm rồi. Mỗi lần tôi đến đây, tôi cảm thấy có điều gì đó, vận hành, thật lạ. Tôi không biết đó là gì. Tôi muốn nhận ra. Nếu Đức Chúa Trời muốn, tôi muốn ở đây cho đến khi Ngài dẫn dắt tôi... ? ... </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pPr>
      <w:r>
        <w:rPr>
          <w:rFonts w:cs="Times New Roman" w:ascii="Times New Roman" w:hAnsi="Times New Roman"/>
          <w:sz w:val="22"/>
          <w:lang w:val="it-IT"/>
        </w:rPr>
        <w:t xml:space="preserve">   </w:t>
      </w:r>
      <w:r>
        <w:rPr>
          <w:rFonts w:cs="Times New Roman" w:ascii="Times New Roman" w:hAnsi="Times New Roman"/>
          <w:sz w:val="22"/>
          <w:lang w:val="it-IT"/>
        </w:rPr>
        <w:tab/>
        <w:t>Lạy Chúa, chúng con bắt đầu thì giờ cầu nguyện chữa lành tối hôm nay. Một khỏang thời gian dài đã trôi qua trong phần đầu, nhưng chúng con không vội lắm, Cha ơi. Mọi người đã ngồi tại chỗ của mình mà chờ đợi. Chúng con đến đây vì cớ yêu mến Ngài. Đó chính là lý do chúng con chờ đợi, Cha ơi, không phải vì tôi tớ của Ngài giảng, mà vì Thánh Linh của Ngài đang ở trên họ. Xin Ngài cuốn hút họ và giữ họ.</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pPr>
      <w:r>
        <w:rPr>
          <w:rFonts w:cs="Times New Roman" w:ascii="Times New Roman" w:hAnsi="Times New Roman"/>
          <w:sz w:val="22"/>
          <w:vertAlign w:val="superscript"/>
          <w:lang w:val="it-IT"/>
        </w:rPr>
        <w:t>E-65</w:t>
      </w:r>
      <w:r>
        <w:rPr>
          <w:rFonts w:cs="Times New Roman" w:ascii="Times New Roman" w:hAnsi="Times New Roman"/>
          <w:sz w:val="22"/>
          <w:lang w:val="it-IT"/>
        </w:rPr>
        <w:t xml:space="preserve">  </w:t>
        <w:tab/>
        <w:t>Cha ơi, mỗi người trong chúng con, đang tìm kiếm, đang cố để nhận ra điều gì đó đằng sau bức màn. Chúng con biết chúng con đến từ đâu và sẽ đi về đâu. Chúng con muốn biết nhiều hơn về nơi đó. Cha ơi, nếu Ngài vui lòng, xin hãy bày tỏ điều đó cho chúng con trong buổi tối hôm nay? Xin hãy bày tỏ chính Ngài tại đây.</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rFonts w:ascii="Times New Roman" w:hAnsi="Times New Roman" w:cs="Times New Roman"/>
          <w:sz w:val="22"/>
          <w:lang w:val="it-IT"/>
        </w:rPr>
      </w:pPr>
      <w:r>
        <w:rPr>
          <w:rFonts w:cs="Times New Roman" w:ascii="Times New Roman" w:hAnsi="Times New Roman"/>
          <w:sz w:val="22"/>
          <w:lang w:val="it-IT"/>
        </w:rPr>
        <w:t xml:space="preserve">    </w:t>
      </w:r>
      <w:r>
        <w:rPr>
          <w:rFonts w:cs="Times New Roman" w:ascii="Times New Roman" w:hAnsi="Times New Roman"/>
          <w:sz w:val="22"/>
          <w:lang w:val="it-IT"/>
        </w:rPr>
        <w:tab/>
        <w:t>Xin Ngài hãy lấy điều gì đó để bày tỏ trong buổi tối hôm nay, giống như ngày xưa Ngài đã lấy bánh để tỏ cho người ta biết Ngài là Chúa Jêsus. Giống như những môn đồ tại Em-ma-út lúc đó, khi Ngài dùng cách bẻ bánh, thì họ nhận biết Ngài. Ngài có thể làm cách đó tại ngôi nhà này, trong buổi tối hôm nay không? Xin hãy làm điều gì đó như Ngài đã từng làm khi Ngài còn ở trên đất, và chúng con thật biết ơn về điều này, Cha ơi.</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pPr>
      <w:r>
        <w:rPr>
          <w:rFonts w:cs="Times New Roman" w:ascii="Times New Roman" w:hAnsi="Times New Roman"/>
          <w:sz w:val="22"/>
          <w:vertAlign w:val="superscript"/>
          <w:lang w:val="it-IT"/>
        </w:rPr>
        <w:t>E-66</w:t>
      </w:r>
      <w:r>
        <w:rPr>
          <w:rFonts w:cs="Times New Roman" w:ascii="Times New Roman" w:hAnsi="Times New Roman"/>
          <w:sz w:val="22"/>
          <w:lang w:val="it-IT"/>
        </w:rPr>
        <w:t xml:space="preserve">  </w:t>
        <w:tab/>
        <w:t>Khi ân tứ Thiên Thượng được ban cho bởi Ngài, và con được phục vụ bởi Thiên sứ... Con xin phó thác chính con vào trong tay Ngài để ân tứ này có thể tôn vinh Chúa Jêsus Christ. Chúng con cầu nguyện bấy nhiêu lời trong Danh Ngài. A-men!</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rFonts w:ascii="Times New Roman" w:hAnsi="Times New Roman" w:cs="Times New Roman"/>
          <w:sz w:val="22"/>
          <w:lang w:val="it-IT"/>
        </w:rPr>
      </w:pPr>
      <w:r>
        <w:rPr>
          <w:rFonts w:cs="Times New Roman" w:ascii="Times New Roman" w:hAnsi="Times New Roman"/>
          <w:sz w:val="22"/>
          <w:lang w:val="it-IT"/>
        </w:rPr>
        <w:t xml:space="preserve">    </w:t>
      </w:r>
      <w:r>
        <w:rPr>
          <w:rFonts w:cs="Times New Roman" w:ascii="Times New Roman" w:hAnsi="Times New Roman"/>
          <w:sz w:val="22"/>
          <w:lang w:val="it-IT"/>
        </w:rPr>
        <w:tab/>
        <w:t xml:space="preserve">Ước gì tôi luôn luôn được đến với một buổi nhóm như thế này. Ngài đang hiện diện ở đây trong giờ này. Thật cảm động làm sao. Ôi, tôi đã nóng lòng... Đây là lần đầu tiên kể từ khi tôi trở lại... ? ... </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rFonts w:ascii="Times New Roman" w:hAnsi="Times New Roman" w:cs="Times New Roman"/>
          <w:sz w:val="22"/>
          <w:lang w:val="it-IT"/>
        </w:rPr>
      </w:pPr>
      <w:r>
        <w:rPr>
          <w:rFonts w:cs="Times New Roman" w:ascii="Times New Roman" w:hAnsi="Times New Roman"/>
          <w:sz w:val="22"/>
          <w:lang w:val="it-IT"/>
        </w:rPr>
        <w:t xml:space="preserve">    </w:t>
      </w:r>
      <w:r>
        <w:rPr>
          <w:rFonts w:cs="Times New Roman" w:ascii="Times New Roman" w:hAnsi="Times New Roman"/>
          <w:sz w:val="22"/>
          <w:lang w:val="it-IT"/>
        </w:rPr>
        <w:tab/>
        <w:t>Bây giờ, xin mọi người hãy hết sức cung kính. Hãy tin. Hãy tin. Hãy hướng về lối này.</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rFonts w:ascii="Times New Roman" w:hAnsi="Times New Roman" w:cs="Times New Roman"/>
          <w:sz w:val="22"/>
          <w:lang w:val="it-IT"/>
        </w:rPr>
      </w:pPr>
      <w:r>
        <w:rPr>
          <w:rFonts w:cs="Times New Roman" w:ascii="Times New Roman" w:hAnsi="Times New Roman"/>
          <w:sz w:val="22"/>
          <w:lang w:val="it-IT"/>
        </w:rPr>
        <w:t xml:space="preserve">   </w:t>
      </w:r>
      <w:r>
        <w:rPr>
          <w:rFonts w:cs="Times New Roman" w:ascii="Times New Roman" w:hAnsi="Times New Roman"/>
          <w:sz w:val="22"/>
          <w:lang w:val="it-IT"/>
        </w:rPr>
        <w:tab/>
        <w:t xml:space="preserve">Anh Joseph, xin anh và Billy cùng tất cả anh chị em hãy xem giờ, vì tôi thấy Đức Chúa Trời sắp sửa làm điều gì đó trong buổi tối hôm nay. Thánh Linh Ngài... </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pPr>
      <w:r>
        <w:rPr>
          <w:rFonts w:cs="Times New Roman" w:ascii="Times New Roman" w:hAnsi="Times New Roman"/>
          <w:sz w:val="22"/>
          <w:vertAlign w:val="superscript"/>
          <w:lang w:val="it-IT"/>
        </w:rPr>
        <w:t>E-67</w:t>
      </w:r>
      <w:r>
        <w:rPr>
          <w:rFonts w:cs="Times New Roman" w:ascii="Times New Roman" w:hAnsi="Times New Roman"/>
          <w:sz w:val="22"/>
          <w:lang w:val="it-IT"/>
        </w:rPr>
        <w:t xml:space="preserve">  </w:t>
        <w:tab/>
        <w:t xml:space="preserve">Có còn nhớ, tối hôm qua, về con người, sự mặc khải, và khải tượng không? Đây là niềm hy vọng. Đây là đức tin, và đây là sự Toàn hảo. </w:t>
      </w:r>
      <w:r>
        <w:rPr>
          <w:rFonts w:cs="Times New Roman" w:ascii="Times New Roman" w:hAnsi="Times New Roman"/>
          <w:b/>
          <w:sz w:val="22"/>
          <w:lang w:val="it-IT"/>
        </w:rPr>
        <w:t>CHÚA CÓ PHÁN NHƯ VẦY</w:t>
      </w:r>
      <w:r>
        <w:rPr>
          <w:rFonts w:cs="Times New Roman" w:ascii="Times New Roman" w:hAnsi="Times New Roman"/>
          <w:sz w:val="22"/>
          <w:lang w:val="it-IT"/>
        </w:rPr>
        <w:t>. Giờ này, tôi nhận thấy tại khu vực này, Đức Chúa Trời sửa sọan làm điều gì đó. Tôi cảm nhận rõ ràng về điều này. Tôi không biết đó là gì, nhưng tôi cảm thấy Ngài đang chuẩn bị làm điều gì đó. Nguyện phước lành của Ngài đến với chúng ta trong giờ này.</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rFonts w:ascii="Times New Roman" w:hAnsi="Times New Roman" w:cs="Times New Roman"/>
          <w:sz w:val="22"/>
          <w:lang w:val="it-IT"/>
        </w:rPr>
      </w:pPr>
      <w:r>
        <w:rPr>
          <w:rFonts w:cs="Times New Roman" w:ascii="Times New Roman" w:hAnsi="Times New Roman"/>
          <w:sz w:val="22"/>
          <w:lang w:val="it-IT"/>
        </w:rPr>
        <w:t xml:space="preserve">    </w:t>
      </w:r>
      <w:r>
        <w:rPr>
          <w:rFonts w:cs="Times New Roman" w:ascii="Times New Roman" w:hAnsi="Times New Roman"/>
          <w:sz w:val="22"/>
          <w:lang w:val="it-IT"/>
        </w:rPr>
        <w:tab/>
        <w:t>Anh em của tôi ơi, hãy cầu nguyện cho tôi để tôi có thể phó thác chính mình như một công cụ cho Đức Thánh Linh, để Ngài đến sử dụng Thân thể này mà tôn cao Con yêu dấu của Ngài. Thật là một đặc ân. Thật không xứng đáng, và ai có thể xứng đáng. Huyết của Chúa Jêsus Christ làm cho chúng ta điều này: Ân điển cho kẻ không xứng đáng.</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rFonts w:ascii="Times New Roman" w:hAnsi="Times New Roman" w:cs="Times New Roman"/>
          <w:sz w:val="22"/>
          <w:lang w:val="it-IT"/>
        </w:rPr>
      </w:pPr>
      <w:r>
        <w:rPr>
          <w:rFonts w:cs="Times New Roman" w:ascii="Times New Roman" w:hAnsi="Times New Roman"/>
          <w:sz w:val="22"/>
          <w:lang w:val="it-IT"/>
        </w:rPr>
        <w:t xml:space="preserve">    </w:t>
      </w:r>
      <w:r>
        <w:rPr>
          <w:rFonts w:cs="Times New Roman" w:ascii="Times New Roman" w:hAnsi="Times New Roman"/>
          <w:sz w:val="22"/>
          <w:lang w:val="it-IT"/>
        </w:rPr>
        <w:tab/>
        <w:t>Tôi tin đây là người phụ nữ mà tôi cần phải cầu nguyện cho. Có đúng không cô? Tôi cần phải cầu nguyện cho cô. Tôi muốn cô hãy bước đến đây.</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pPr>
      <w:r>
        <w:rPr>
          <w:rFonts w:cs="Times New Roman" w:ascii="Times New Roman" w:hAnsi="Times New Roman"/>
          <w:sz w:val="22"/>
          <w:vertAlign w:val="superscript"/>
          <w:lang w:val="it-IT"/>
        </w:rPr>
        <w:t>E-68</w:t>
      </w:r>
      <w:r>
        <w:rPr>
          <w:rFonts w:cs="Times New Roman" w:ascii="Times New Roman" w:hAnsi="Times New Roman"/>
          <w:sz w:val="22"/>
          <w:lang w:val="it-IT"/>
        </w:rPr>
        <w:t xml:space="preserve">  </w:t>
        <w:tab/>
        <w:t>Và mọi người ở đây, nếu ai có thẻ cầu nguyện và đang ở trong hàng, nếu anh chị em không tin với cả tấm lòng, thì đừng bước vào hàng cầu nguyện. Vì nhớ rằng, có thể điều gì đó kinh khủng xảy ra cho anh chị em. Cho nên anh chị em hãy tin. Anh chị em đã nghe những điều đó rồi.</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rFonts w:ascii="Times New Roman" w:hAnsi="Times New Roman" w:cs="Times New Roman"/>
          <w:sz w:val="22"/>
          <w:lang w:val="it-IT"/>
        </w:rPr>
      </w:pPr>
      <w:r>
        <w:rPr>
          <w:rFonts w:cs="Times New Roman" w:ascii="Times New Roman" w:hAnsi="Times New Roman"/>
          <w:sz w:val="22"/>
          <w:lang w:val="it-IT"/>
        </w:rPr>
        <w:t xml:space="preserve">    </w:t>
      </w:r>
      <w:r>
        <w:rPr>
          <w:rFonts w:cs="Times New Roman" w:ascii="Times New Roman" w:hAnsi="Times New Roman"/>
          <w:sz w:val="22"/>
          <w:lang w:val="it-IT"/>
        </w:rPr>
        <w:tab/>
        <w:t>Tôi cần người chỉnh âm thanh, nếu có thể, xin hãy vặn to âm thanh (volume) lên. Nếu khải tượng vận hành ở đây, tôi không biết tôi có thể nói to đến cỡ nào. Một số anh chị em chen lấn, xô đẩy tôi, nếu tôi có thể, bởi vì tôi biết người phụ nữ đang đứng ở đây, Thiên sứ của Chúa, Đấng có bức ảnh trên báo mà anh chị em đã nhìn thấy... Sau này chúng ta có thêm một số hình nữa. Ngài đang ở ngay tại đây trong giờ này.</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rFonts w:ascii="Times New Roman" w:hAnsi="Times New Roman" w:cs="Times New Roman"/>
          <w:sz w:val="22"/>
          <w:lang w:val="it-IT"/>
        </w:rPr>
      </w:pPr>
      <w:r>
        <w:rPr>
          <w:rFonts w:cs="Times New Roman" w:ascii="Times New Roman" w:hAnsi="Times New Roman"/>
          <w:sz w:val="22"/>
          <w:lang w:val="it-IT"/>
        </w:rPr>
        <w:t xml:space="preserve">    </w:t>
      </w:r>
      <w:r>
        <w:rPr>
          <w:rFonts w:cs="Times New Roman" w:ascii="Times New Roman" w:hAnsi="Times New Roman"/>
          <w:sz w:val="22"/>
          <w:lang w:val="it-IT"/>
        </w:rPr>
        <w:tab/>
        <w:t>Tôi muốn anh chị em đến với tôi trong hàng cầu nguyện. Nhìn và trả lời những câu hỏi mà tôi hỏi. Anh chị em chỉ trả Lời Cho những điều tôi bảo anh chị em. Anh chị em là người phân xử.</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pPr>
      <w:r>
        <w:rPr>
          <w:rFonts w:cs="Times New Roman" w:ascii="Times New Roman" w:hAnsi="Times New Roman"/>
          <w:sz w:val="22"/>
          <w:vertAlign w:val="superscript"/>
          <w:lang w:val="it-IT"/>
        </w:rPr>
        <w:t>E-69</w:t>
      </w:r>
      <w:r>
        <w:rPr>
          <w:rFonts w:cs="Times New Roman" w:ascii="Times New Roman" w:hAnsi="Times New Roman"/>
          <w:sz w:val="22"/>
          <w:lang w:val="it-IT"/>
        </w:rPr>
        <w:t xml:space="preserve">  </w:t>
        <w:tab/>
        <w:t>Người phụ nữ đang đứng ở đây trước mặt tôi, một người hòan toàn xa lạ. Tôi không biết cô ta. Và có lẽ, tôi chưa gặp cô bao giờ trong đời. Chúng ta là những người xa lạ với nhau, có phải không? Chúng ta là những người xa lạ. Người chị em của tôi ơi, tôi nói điều này để tìm kiếm sự tiếp xúc, tìm một điểm để tiếp xúc. Nói một cách khác, có điều gì đó mà tôi không thể nào giải thích được. Nếu... Đây là điều siêu nhiên. Đây là điều vượt lên trên sự hiểu biết của tôi. Nhưng dù sao cũng có điều gì đó xảy ra cho cô. Có điều gì đó xảy ra cho tôi.</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rFonts w:ascii="Times New Roman" w:hAnsi="Times New Roman" w:cs="Times New Roman"/>
          <w:sz w:val="22"/>
          <w:lang w:val="it-IT"/>
        </w:rPr>
      </w:pPr>
      <w:r>
        <w:rPr>
          <w:rFonts w:cs="Times New Roman" w:ascii="Times New Roman" w:hAnsi="Times New Roman"/>
          <w:sz w:val="22"/>
          <w:lang w:val="it-IT"/>
        </w:rPr>
        <w:t xml:space="preserve">  </w:t>
      </w:r>
      <w:r>
        <w:rPr>
          <w:rFonts w:cs="Times New Roman" w:ascii="Times New Roman" w:hAnsi="Times New Roman"/>
          <w:sz w:val="22"/>
          <w:lang w:val="it-IT"/>
        </w:rPr>
        <w:tab/>
        <w:t xml:space="preserve">Nếu cô đã ở trong sự Hiện diện của Chúa chúng ta, Đấng Cứu Rỗi, Ngài biết một cách chính xác nếu Cha bày tỏ cho Ngài biết, nan đề của cô, và mục đích cô đến đây. Có đúng như vậy không? Ngài có thể nói điều đó. Nhưng Ngài... </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rFonts w:ascii="Times New Roman" w:hAnsi="Times New Roman" w:cs="Times New Roman"/>
          <w:sz w:val="22"/>
          <w:lang w:val="it-IT"/>
        </w:rPr>
      </w:pPr>
      <w:r>
        <w:rPr>
          <w:rFonts w:cs="Times New Roman" w:ascii="Times New Roman" w:hAnsi="Times New Roman"/>
          <w:sz w:val="22"/>
          <w:lang w:val="it-IT"/>
        </w:rPr>
        <w:t xml:space="preserve">   </w:t>
      </w:r>
      <w:r>
        <w:rPr>
          <w:rFonts w:cs="Times New Roman" w:ascii="Times New Roman" w:hAnsi="Times New Roman"/>
          <w:sz w:val="22"/>
          <w:lang w:val="it-IT"/>
        </w:rPr>
        <w:tab/>
        <w:t>Lý do tôi nói, “Hãy trả lời tôi khi tôi nói chuyện,” là vì đôi khi khải tượng xảy ra, tôi vẫn cứ tiếp tục nói, tôi không biết. Một ngày nọ, nghe lại trên cuốn băng. Người ta cố gắng nói điều gì đó đáp lại. Nhưng tôi không hề biết. Tôi cứ nói đến khải tượng, bởi vì nó dẫn tôi đi đến chỗ khác, tôi phải nói khi tôi nhìn thấy. Rồi tôi quay trở lại. Anh chị em có thể là người xét xử.</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pPr>
      <w:r>
        <w:rPr>
          <w:rFonts w:cs="Times New Roman" w:ascii="Times New Roman" w:hAnsi="Times New Roman"/>
          <w:sz w:val="22"/>
          <w:vertAlign w:val="superscript"/>
          <w:lang w:val="it-IT"/>
        </w:rPr>
        <w:t>E-70</w:t>
      </w:r>
      <w:r>
        <w:rPr>
          <w:rFonts w:cs="Times New Roman" w:ascii="Times New Roman" w:hAnsi="Times New Roman"/>
          <w:sz w:val="22"/>
          <w:lang w:val="it-IT"/>
        </w:rPr>
        <w:t xml:space="preserve">  </w:t>
        <w:tab/>
        <w:t xml:space="preserve">Nếu Đức Chúa Trời có thể biết điều gì đó ở trong đời sống của cô, chắc chắn cô biết rằng điều đó đúng hay không. Tôi không biết. Nếu Ngài đang hiện diện ở đây bằng phương cách siêu nhiên của Ngài, thì Ngài có thể biết điều gì đã và đang ở trong đời sống của cô, và rồi nói cho cô điều gì sẽ xảy ra... Nếu điều đã xảy ra là đúng, thì điều sẽ xảy ra được nói ra ở đây cũng sẽ đúng. Có phải như vậy không? </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rFonts w:ascii="Times New Roman" w:hAnsi="Times New Roman" w:cs="Times New Roman"/>
          <w:sz w:val="22"/>
          <w:lang w:val="it-IT"/>
        </w:rPr>
      </w:pPr>
      <w:r>
        <w:rPr>
          <w:rFonts w:cs="Times New Roman" w:ascii="Times New Roman" w:hAnsi="Times New Roman"/>
          <w:sz w:val="22"/>
          <w:lang w:val="it-IT"/>
        </w:rPr>
        <w:t xml:space="preserve">   </w:t>
      </w:r>
      <w:r>
        <w:rPr>
          <w:rFonts w:cs="Times New Roman" w:ascii="Times New Roman" w:hAnsi="Times New Roman"/>
          <w:sz w:val="22"/>
          <w:lang w:val="it-IT"/>
        </w:rPr>
        <w:tab/>
        <w:t xml:space="preserve">Ồ, không biết Ngài có bày tỏ hay không, tôi không biết. Có phải cô lưu ý trong khi tôi nói chuyện với cô, thì những tín hữu ở ngoài kia có thể hiểu... </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jc w:val="both"/>
        <w:rPr/>
      </w:pPr>
      <w:r>
        <w:rPr>
          <w:rFonts w:cs="Times New Roman" w:ascii="Times New Roman" w:hAnsi="Times New Roman"/>
          <w:sz w:val="22"/>
          <w:lang w:val="it-IT"/>
        </w:rPr>
        <w:t xml:space="preserve">  </w:t>
      </w:r>
      <w:r>
        <w:rPr>
          <w:rFonts w:cs="Times New Roman" w:ascii="Times New Roman" w:hAnsi="Times New Roman"/>
          <w:sz w:val="22"/>
          <w:lang w:val="it-IT"/>
        </w:rPr>
        <w:tab/>
        <w:t>Một lần nọ, Chúa Jêsus xin người phụ nữ cho Ngài uống nước. Ngài xin người này với một mục đích, là để nói chuyện với bà. Sau khi Ngài nói chuyện với bà một hồi lâu, Ngài đi thẳng vào tiêu điểm. Ngài nói, “</w:t>
      </w:r>
      <w:r>
        <w:rPr>
          <w:rFonts w:cs="Times New Roman" w:ascii="Times New Roman" w:hAnsi="Times New Roman"/>
          <w:b/>
          <w:sz w:val="22"/>
          <w:lang w:val="it-IT"/>
        </w:rPr>
        <w:t>Hãy đi, gọi chồng ngươi đến đây.</w:t>
      </w:r>
      <w:r>
        <w:rPr>
          <w:rFonts w:cs="Times New Roman" w:ascii="Times New Roman" w:hAnsi="Times New Roman"/>
          <w:sz w:val="22"/>
          <w:lang w:val="it-IT"/>
        </w:rPr>
        <w:t>”</w:t>
      </w:r>
    </w:p>
    <w:p>
      <w:pPr>
        <w:pStyle w:val="Normal"/>
        <w:overflowPunct w:val="false"/>
        <w:autoSpaceDE w:val="false"/>
        <w:jc w:val="both"/>
        <w:rPr/>
      </w:pPr>
      <w:r>
        <w:rPr>
          <w:rFonts w:cs="Times New Roman" w:ascii="Times New Roman" w:hAnsi="Times New Roman"/>
          <w:sz w:val="22"/>
          <w:lang w:val="it-IT"/>
        </w:rPr>
        <w:t xml:space="preserve">   </w:t>
      </w:r>
      <w:r>
        <w:rPr>
          <w:rFonts w:cs="Times New Roman" w:ascii="Times New Roman" w:hAnsi="Times New Roman"/>
          <w:sz w:val="22"/>
          <w:lang w:val="it-IT"/>
        </w:rPr>
        <w:tab/>
        <w:t xml:space="preserve">Bà đáp, “Tôi không có chồng.” </w:t>
      </w:r>
      <w:r>
        <w:rPr>
          <w:rFonts w:cs="Times New Roman" w:ascii="Times New Roman" w:hAnsi="Times New Roman"/>
          <w:sz w:val="22"/>
          <w:lang w:val="fr-CA"/>
        </w:rPr>
        <w:t>Đó là nan đề của bà.</w:t>
      </w:r>
    </w:p>
    <w:p>
      <w:pPr>
        <w:pStyle w:val="Normal"/>
        <w:overflowPunct w:val="false"/>
        <w:autoSpaceDE w:val="false"/>
        <w:jc w:val="both"/>
        <w:rPr/>
      </w:pPr>
      <w:r>
        <w:rPr>
          <w:rFonts w:cs="Times New Roman" w:ascii="Times New Roman" w:hAnsi="Times New Roman"/>
          <w:sz w:val="22"/>
          <w:lang w:val="fr-CA"/>
        </w:rPr>
        <w:t xml:space="preserve">   </w:t>
      </w:r>
      <w:r>
        <w:rPr>
          <w:rFonts w:cs="Times New Roman" w:ascii="Times New Roman" w:hAnsi="Times New Roman"/>
          <w:sz w:val="22"/>
          <w:lang w:val="fr-CA"/>
        </w:rPr>
        <w:tab/>
        <w:t>Ngài nói, “</w:t>
      </w:r>
      <w:r>
        <w:rPr>
          <w:rFonts w:cs="Times New Roman" w:ascii="Times New Roman" w:hAnsi="Times New Roman"/>
          <w:b/>
          <w:sz w:val="22"/>
          <w:lang w:val="fr-CA"/>
        </w:rPr>
        <w:t>Ngươi có 5 đời chồng.</w:t>
      </w:r>
      <w:r>
        <w:rPr>
          <w:rFonts w:cs="Times New Roman" w:ascii="Times New Roman" w:hAnsi="Times New Roman"/>
          <w:sz w:val="22"/>
          <w:lang w:val="fr-CA"/>
        </w:rPr>
        <w:t>”</w:t>
      </w:r>
    </w:p>
    <w:p>
      <w:pPr>
        <w:pStyle w:val="Normal"/>
        <w:overflowPunct w:val="false"/>
        <w:autoSpaceDE w:val="false"/>
        <w:jc w:val="both"/>
        <w:rPr/>
      </w:pPr>
      <w:r>
        <w:rPr>
          <w:rFonts w:cs="Times New Roman" w:ascii="Times New Roman" w:hAnsi="Times New Roman"/>
          <w:sz w:val="22"/>
          <w:lang w:val="fr-CA"/>
        </w:rPr>
        <w:t xml:space="preserve">    </w:t>
      </w:r>
      <w:r>
        <w:rPr>
          <w:rFonts w:cs="Times New Roman" w:ascii="Times New Roman" w:hAnsi="Times New Roman"/>
          <w:sz w:val="22"/>
          <w:lang w:val="fr-CA"/>
        </w:rPr>
        <w:tab/>
        <w:t>Bà đáp, “</w:t>
      </w:r>
      <w:r>
        <w:rPr>
          <w:rFonts w:cs="Times New Roman" w:ascii="Times New Roman" w:hAnsi="Times New Roman"/>
          <w:b/>
          <w:sz w:val="22"/>
          <w:lang w:val="fr-CA"/>
        </w:rPr>
        <w:t>Ôi, Ngài là một Đấng Tiên tri.</w:t>
      </w:r>
      <w:r>
        <w:rPr>
          <w:rFonts w:cs="Times New Roman" w:ascii="Times New Roman" w:hAnsi="Times New Roman"/>
          <w:sz w:val="22"/>
          <w:lang w:val="fr-CA"/>
        </w:rPr>
        <w:t>”</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vertAlign w:val="superscript"/>
          <w:lang w:val="fr-CA"/>
        </w:rPr>
        <w:t>E-71</w:t>
      </w:r>
      <w:r>
        <w:rPr>
          <w:rFonts w:cs="Times New Roman" w:ascii="Times New Roman" w:hAnsi="Times New Roman"/>
          <w:sz w:val="22"/>
          <w:lang w:val="fr-CA"/>
        </w:rPr>
        <w:t xml:space="preserve">  </w:t>
        <w:tab/>
        <w:t xml:space="preserve">Ngài - Ngài nói... Bà nói với Ngài, “Tôi biết rằng khi Đấng Mê-si đến, Ngài sẽ nói cho chúng tôi những điều này.” Nhưng Ngài là ai? Bà nói, “Chắc chắn Ngài là một Đấng Tiên tri.” </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lang w:val="fr-CA"/>
        </w:rPr>
        <w:t xml:space="preserve">    </w:t>
      </w:r>
      <w:r>
        <w:rPr>
          <w:rFonts w:cs="Times New Roman" w:ascii="Times New Roman" w:hAnsi="Times New Roman"/>
          <w:sz w:val="22"/>
          <w:lang w:val="fr-CA"/>
        </w:rPr>
        <w:tab/>
        <w:t>Nào, hãy xem. Biết những điều bí mật trong lòng là dấu hiệu của Đấng Mê-si. Có đúng như vậy không, quý thính giả? [Hội chúng nói, “A-men!” - Bt] Người đàn bà bên giếng nước đã nói, “</w:t>
      </w:r>
      <w:r>
        <w:rPr>
          <w:rFonts w:cs="Times New Roman" w:ascii="Times New Roman" w:hAnsi="Times New Roman"/>
          <w:b/>
          <w:sz w:val="22"/>
          <w:lang w:val="fr-CA"/>
        </w:rPr>
        <w:t>Khi Đấng Mê-si đến, Ngài sẽ biết những điều này. Chúng tôi biết khi Ngài đến...</w:t>
      </w:r>
      <w:r>
        <w:rPr>
          <w:rFonts w:cs="Times New Roman" w:ascii="Times New Roman" w:hAnsi="Times New Roman"/>
          <w:sz w:val="22"/>
          <w:lang w:val="fr-CA"/>
        </w:rPr>
        <w:t>” Đó là một dấu hiệu, dấu hiệu về sự Hiện diện của Đấng Mê-si.</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rFonts w:ascii="Times New Roman" w:hAnsi="Times New Roman" w:cs="Times New Roman"/>
          <w:sz w:val="22"/>
          <w:lang w:val="fr-CA"/>
        </w:rPr>
      </w:pPr>
      <w:r>
        <w:rPr>
          <w:rFonts w:cs="Times New Roman" w:ascii="Times New Roman" w:hAnsi="Times New Roman"/>
          <w:sz w:val="22"/>
          <w:lang w:val="fr-CA"/>
        </w:rPr>
        <w:t xml:space="preserve">    </w:t>
      </w:r>
      <w:r>
        <w:rPr>
          <w:rFonts w:cs="Times New Roman" w:ascii="Times New Roman" w:hAnsi="Times New Roman"/>
          <w:sz w:val="22"/>
          <w:lang w:val="fr-CA"/>
        </w:rPr>
        <w:tab/>
        <w:t>Điều gì xảy ra cho những người cho đó là thần giao cách cảm, hay trò phù thủy? Tôi không biết. Nhưng Ngài đã nói chuyện với người đàn bà này để nhận ra những điều thuộc về bà ta.</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vertAlign w:val="superscript"/>
          <w:lang w:val="fr-CA"/>
        </w:rPr>
        <w:t>E-72</w:t>
      </w:r>
      <w:r>
        <w:rPr>
          <w:rFonts w:cs="Times New Roman" w:ascii="Times New Roman" w:hAnsi="Times New Roman"/>
          <w:sz w:val="22"/>
          <w:lang w:val="fr-CA"/>
        </w:rPr>
        <w:t xml:space="preserve">  </w:t>
        <w:tab/>
        <w:t>Này, tôi không biết cô, và cô cũng không biết tôi, tuy nhiên, Đức Thánh Linh đang hiện diện nơi đây sẽ bày tỏ những điều mà cô biết là sự thật, tôi không biết gì về điều đó, chắc cô sẽ phải nói rằng tôi có một số cách để biết được cô. Có đúng như vậy không? Cô có tin rằng điều này chính là bởi Chúa Jêsus Christ không? Cô tin. Quý thính giả có tin như vậy không? Nếu anh chị em tin, hãy đưa tay lên. Nguyện Ngài nhậm lời cầu xin của tôi.</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rFonts w:ascii="Times New Roman" w:hAnsi="Times New Roman" w:cs="Times New Roman"/>
          <w:sz w:val="22"/>
          <w:lang w:val="fr-CA"/>
        </w:rPr>
      </w:pPr>
      <w:r>
        <w:rPr>
          <w:rFonts w:cs="Times New Roman" w:ascii="Times New Roman" w:hAnsi="Times New Roman"/>
          <w:sz w:val="22"/>
          <w:lang w:val="fr-CA"/>
        </w:rPr>
        <w:t xml:space="preserve">    </w:t>
      </w:r>
      <w:r>
        <w:rPr>
          <w:rFonts w:cs="Times New Roman" w:ascii="Times New Roman" w:hAnsi="Times New Roman"/>
          <w:sz w:val="22"/>
          <w:lang w:val="fr-CA"/>
        </w:rPr>
        <w:tab/>
        <w:t>Anh chị em thắc mắc khi tôi trì hoãn, hay chờ đợi ở đây. Đó chính là bởi Thánh Linh ở xung quanh tôi. Khắp mọi nơi. Đó chính là... Nếu tôi có thể đưa những bệnh nhân ra riêng, thì khác. Nhưng ở đây, một hàng đang đứng phía sau tôi, cả một nhóm người. Họ đang ngồi xung quanh. Họ ở xung quanh, phía sau, và khắp mọi hướng. Đúng là linh ở khắp mọi nơi.</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vertAlign w:val="superscript"/>
          <w:lang w:val="fr-CA"/>
        </w:rPr>
        <w:t>E-73</w:t>
      </w:r>
      <w:r>
        <w:rPr>
          <w:rFonts w:cs="Times New Roman" w:ascii="Times New Roman" w:hAnsi="Times New Roman"/>
          <w:sz w:val="22"/>
          <w:lang w:val="fr-CA"/>
        </w:rPr>
        <w:t xml:space="preserve">  </w:t>
        <w:tab/>
        <w:t xml:space="preserve">Đem từng linh riêng rẽ ra... Có lẽ tôi nhìn xuống lối này tình cờ thấy ai đó đang ngồi dưới kia. Thật là khác biệt. Chắc chắn Đức Chúa Trời làm điều gì đó trong ân điển tể trị của Ngài. Chắc chắn nó kiểm sóat chính mình. Tôi không thể nào kiểm sóat được nó. Nó... </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rFonts w:ascii="Times New Roman" w:hAnsi="Times New Roman" w:cs="Times New Roman"/>
          <w:sz w:val="22"/>
          <w:lang w:val="fr-CA"/>
        </w:rPr>
      </w:pPr>
      <w:r>
        <w:rPr>
          <w:rFonts w:cs="Times New Roman" w:ascii="Times New Roman" w:hAnsi="Times New Roman"/>
          <w:sz w:val="22"/>
          <w:lang w:val="fr-CA"/>
        </w:rPr>
        <w:t xml:space="preserve">   </w:t>
      </w:r>
      <w:r>
        <w:rPr>
          <w:rFonts w:cs="Times New Roman" w:ascii="Times New Roman" w:hAnsi="Times New Roman"/>
          <w:sz w:val="22"/>
          <w:lang w:val="fr-CA"/>
        </w:rPr>
        <w:tab/>
        <w:t>Tôi thấy rằng anh... Có một người đàn ông đang đứng gần người phụ nữ này, đó là một người bị bệnh. Không phải là chồng của cô. Đây là một người bạn của gia đình cô. Chỉ là một người bạn. Người đàn ông này là một Cơ-đốc nhân, người đàn ông này là... Tôi thấy anh ta làm gì rồi, Bác sĩ đã khám bệnh cho anh, cho anh một số thuốc để uống. Thuốc đã xuống bao tử, và đây chính - chính là căn bệnh u xơ dạ dày, anh đang được sửa soạn cho một ca mổ, ngay tức khắc cần phải được mổ. Cô đến đây để đứng vào chỗ của anh ta. Những điều đó là đúng, phải không? Nếu đúng, xin cô hãy đưa tay lên.</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rFonts w:ascii="Times New Roman" w:hAnsi="Times New Roman" w:cs="Times New Roman"/>
          <w:sz w:val="22"/>
          <w:lang w:val="fr-CA"/>
        </w:rPr>
      </w:pPr>
      <w:r>
        <w:rPr>
          <w:rFonts w:cs="Times New Roman" w:ascii="Times New Roman" w:hAnsi="Times New Roman"/>
          <w:sz w:val="22"/>
          <w:lang w:val="fr-CA"/>
        </w:rPr>
        <w:t xml:space="preserve">   </w:t>
      </w:r>
      <w:r>
        <w:rPr>
          <w:rFonts w:cs="Times New Roman" w:ascii="Times New Roman" w:hAnsi="Times New Roman"/>
          <w:sz w:val="22"/>
          <w:lang w:val="fr-CA"/>
        </w:rPr>
        <w:tab/>
        <w:t xml:space="preserve">Nếu Chúa Jêsus đang hiện diện ở đây biết điều gì cô cần, thậm chí điều đó không phải cho chính mình... Đây là điều cho người khác. Ngài có nhậm lời cầu xin của chúng ta không? Cô có tin rằng Ngài đã sống lại từ cõi chết không? Chính quyền năng của Ngài đang hịên diện trong giờ này. Quý thính giả có tin như vậy không? [Hội chúng nói, “A-men!” - Bt] </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vertAlign w:val="superscript"/>
          <w:lang w:val="fr-CA"/>
        </w:rPr>
        <w:t>E-74</w:t>
      </w:r>
      <w:r>
        <w:rPr>
          <w:rFonts w:cs="Times New Roman" w:ascii="Times New Roman" w:hAnsi="Times New Roman"/>
          <w:sz w:val="22"/>
          <w:lang w:val="fr-CA"/>
        </w:rPr>
        <w:t xml:space="preserve">  </w:t>
        <w:tab/>
        <w:t>Lạy Cha chúng con ở trên trời, con xin đặt tay lên người phụ nữ đang đứng đây để thực hiện một hành động Cơ-đốc đại diện cho người khác. Ngài cũng đã đứng thế chỗ cho tất cả chúng con. Ngài đã đứng vào chỗ chết như một tội nhân thay cho chúng con. Ngài đã đứng vào chỗ bệnh tật của chúng con như một Đấng Chữa Lành. Cha ơi, Ngài đã đại diện ở trong sự phục sinh, như là một sự sống bất tử vào một ngày kia. Chúng con cảm ơn Ngài vì điều đó. Con xin chúc phước cho người phụ nữ này khi cô đi đến với người mà vì người đó cô đã đến đứng đây, nguỵên xin người đó không chết nhưng được lành bệnh bởi Chúa Jêsus Christ, Con của Đức Chúa Trời. A-men! Hãy nói với người bạn của cô... Cô hãy lấy chiếc khăn tay kia, đặt nó lên trên anh ta.</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rFonts w:ascii="Times New Roman" w:hAnsi="Times New Roman" w:cs="Times New Roman"/>
          <w:sz w:val="22"/>
          <w:lang w:val="fr-CA"/>
        </w:rPr>
      </w:pPr>
      <w:r>
        <w:rPr>
          <w:rFonts w:cs="Times New Roman" w:ascii="Times New Roman" w:hAnsi="Times New Roman"/>
          <w:sz w:val="22"/>
          <w:lang w:val="fr-CA"/>
        </w:rPr>
        <w:t xml:space="preserve">   </w:t>
      </w:r>
      <w:r>
        <w:rPr>
          <w:rFonts w:cs="Times New Roman" w:ascii="Times New Roman" w:hAnsi="Times New Roman"/>
          <w:sz w:val="22"/>
          <w:lang w:val="fr-CA"/>
        </w:rPr>
        <w:tab/>
        <w:t>Ôi, quý thính giả chắc bị lay động bởi quyền phép của Đức Chúa Trời Toàn Năng. Thật là lạ chúng ta vẫn còn ở trong những điều kia.</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vertAlign w:val="superscript"/>
          <w:lang w:val="fr-CA"/>
        </w:rPr>
        <w:t>E-75</w:t>
      </w:r>
      <w:r>
        <w:rPr>
          <w:rFonts w:cs="Times New Roman" w:ascii="Times New Roman" w:hAnsi="Times New Roman"/>
          <w:sz w:val="22"/>
          <w:lang w:val="fr-CA"/>
        </w:rPr>
        <w:t xml:space="preserve">  </w:t>
        <w:tab/>
        <w:t>Xin cô hãy tiến đến. Chúng ta là những người xa lạ với nhau, đúng không? Tôi không biết cô. Tôi chưa bao giờ gặp cô. Cô đang đứng đây trong buổi tối hôm nay, tôi đang đứng trước sự hiện diện của cô, cả 2 chúng ta đều ở trong sự Hiện diện của Đức Chúa Trời Toàn Năng, Cha chúng ta.</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rFonts w:ascii="Times New Roman" w:hAnsi="Times New Roman" w:cs="Times New Roman"/>
          <w:sz w:val="22"/>
          <w:lang w:val="fr-CA"/>
        </w:rPr>
      </w:pPr>
      <w:r>
        <w:rPr>
          <w:rFonts w:cs="Times New Roman" w:ascii="Times New Roman" w:hAnsi="Times New Roman"/>
          <w:sz w:val="22"/>
          <w:lang w:val="fr-CA"/>
        </w:rPr>
        <w:t xml:space="preserve">    </w:t>
      </w:r>
      <w:r>
        <w:rPr>
          <w:rFonts w:cs="Times New Roman" w:ascii="Times New Roman" w:hAnsi="Times New Roman"/>
          <w:sz w:val="22"/>
          <w:lang w:val="fr-CA"/>
        </w:rPr>
        <w:tab/>
        <w:t>Cô có tin tôi là tôi tớ của Ngài, và tất cả những người kia là tôi tớ của Ngài không? Chúng ta thảy đều là những Cơ-đốc nhân. Cô có tin rằng Thân thể mầu nhiệm của Chúa Jêsus Christ đang nhóm nhau tối hôm nay, là những Cơ-đốc nhân này? Chính cô cũng là một Cơ-đốc nhân. Tôi thấy ai đó đang nằm xuống. Đó là một người phụ nữ, và cô ta đã bị ngã xuống. Tôi thấy điều gì đó xảy ra với cô... tại một cánh cửa hay là cái gì đó mà cô đi ngang qua... ngã vào một... đó là một cái cửa có tấm chắn. Cô ngã vào nó, cô bị đau mắt cá, mắt cá phía bên trái. Cô bị bong gân nơi mắt cá, nó chưa lành. Cô nghĩ rằng mình có thể đến nơi tòa giảng để Chúa Jêsus Christ chữa lành cho cô. Đó là sự thật. Nếu đúng như vậy, xin cô hãy đưa tay lên.</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vertAlign w:val="superscript"/>
          <w:lang w:val="fr-CA"/>
        </w:rPr>
        <w:t>E-76</w:t>
      </w:r>
      <w:r>
        <w:rPr>
          <w:rFonts w:cs="Times New Roman" w:ascii="Times New Roman" w:hAnsi="Times New Roman"/>
          <w:sz w:val="22"/>
          <w:lang w:val="fr-CA"/>
        </w:rPr>
        <w:t xml:space="preserve">  </w:t>
        <w:tab/>
        <w:t>Cô có tin rằng cô đang ở trong sự Hiện diện Thiên thượng của Ngài không? Nếu tôi trở nên người được xức dầu bởi Thánh Linh Ngài đủ để nói cho cô những điều mà không ai biết, như chỉ có một mình cô và Đức Chúa Trời biết, Ngài Phán... Điều đó sẽ làm cho cô trở nên một kẻ tin. Có đúng như vậy không?</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lang w:val="fr-CA"/>
        </w:rPr>
        <w:t xml:space="preserve">    </w:t>
      </w:r>
      <w:r>
        <w:rPr>
          <w:rFonts w:cs="Times New Roman" w:ascii="Times New Roman" w:hAnsi="Times New Roman"/>
          <w:sz w:val="22"/>
          <w:lang w:val="fr-CA"/>
        </w:rPr>
        <w:tab/>
        <w:t>Ngài Phán, “</w:t>
      </w:r>
      <w:r>
        <w:rPr>
          <w:rFonts w:cs="Times New Roman" w:ascii="Times New Roman" w:hAnsi="Times New Roman"/>
          <w:b/>
          <w:sz w:val="22"/>
          <w:lang w:val="fr-CA"/>
        </w:rPr>
        <w:t>Những kẻ tin sẽ được những dấu lạ này. Nếu họ đặt tay trên người bệnh, thì người bệnh sẽ được lành.</w:t>
      </w:r>
      <w:r>
        <w:rPr>
          <w:rFonts w:cs="Times New Roman" w:ascii="Times New Roman" w:hAnsi="Times New Roman"/>
          <w:sz w:val="22"/>
          <w:lang w:val="fr-CA"/>
        </w:rPr>
        <w:t>” Có đúng vậy không? Đến đây để xin được chữa lành cho mình.</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rFonts w:ascii="Times New Roman" w:hAnsi="Times New Roman" w:cs="Times New Roman"/>
          <w:sz w:val="22"/>
          <w:lang w:val="fr-CA"/>
        </w:rPr>
      </w:pPr>
      <w:r>
        <w:rPr>
          <w:rFonts w:cs="Times New Roman" w:ascii="Times New Roman" w:hAnsi="Times New Roman"/>
          <w:sz w:val="22"/>
          <w:lang w:val="fr-CA"/>
        </w:rPr>
        <w:t xml:space="preserve">    </w:t>
      </w:r>
      <w:r>
        <w:rPr>
          <w:rFonts w:cs="Times New Roman" w:ascii="Times New Roman" w:hAnsi="Times New Roman"/>
          <w:sz w:val="22"/>
          <w:lang w:val="fr-CA"/>
        </w:rPr>
        <w:tab/>
        <w:t>Lạy Đức Chúa Trời, là Cha của chúng con, là Đấng sáng tạo nên trời đất, là Tác Giả của Sự sống Đời đời, và là Đấng ban mọi ân tứ tốt lành, dựa trên sự đáng khen của người này, đức tin của người chị em con, Lời Ngài, sự phục sinh của Con Ngài, sự Hiện diện của Con ấy ở cùng với chúng con trong giờ này, con xin công bố người này được chữa lành trong Danh Chúa Jêsus Christ. A-men! Xin Đức Chúa Trời chúc phước trên cô, người chị em của tôi.</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vertAlign w:val="superscript"/>
          <w:lang w:val="fr-CA"/>
        </w:rPr>
        <w:t>E-77</w:t>
      </w:r>
      <w:r>
        <w:rPr>
          <w:rFonts w:cs="Times New Roman" w:ascii="Times New Roman" w:hAnsi="Times New Roman"/>
          <w:sz w:val="22"/>
          <w:lang w:val="fr-CA"/>
        </w:rPr>
        <w:t xml:space="preserve">  </w:t>
        <w:tab/>
        <w:t>Hãy tin. Hãy tin hết lòng. Chúng ta là những người xa lạ với nhau. Đức Chúa Trời biết chị, biết tất cả về chị. Tôi không biết, nhưng chị tin rằng có điều gì đó sẽ xảy ra, có lẽ hơi khác với những gì mà chị tưởng khi mới đến đây, nhưng chính sự Hiện diện của Ngài sẽ làm nên những điều này. Không phải do tôi. Tôi chỉ là con người thôi.</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rFonts w:ascii="Times New Roman" w:hAnsi="Times New Roman" w:cs="Times New Roman"/>
          <w:sz w:val="22"/>
          <w:lang w:val="fr-CA"/>
        </w:rPr>
      </w:pPr>
      <w:r>
        <w:rPr>
          <w:rFonts w:cs="Times New Roman" w:ascii="Times New Roman" w:hAnsi="Times New Roman"/>
          <w:sz w:val="22"/>
          <w:lang w:val="fr-CA"/>
        </w:rPr>
        <w:t xml:space="preserve">    </w:t>
      </w:r>
      <w:r>
        <w:rPr>
          <w:rFonts w:cs="Times New Roman" w:ascii="Times New Roman" w:hAnsi="Times New Roman"/>
          <w:sz w:val="22"/>
          <w:lang w:val="fr-CA"/>
        </w:rPr>
        <w:tab/>
        <w:t>Anh có tin Chúa Jêsus chữa lành cho căn bệnh đau bao tử không? Anh có tin Chúa Jêsus sẽ khiến cho anh được lành không? Nếu anh tin hết lòng, thì mọi sự sẽ được ổn... Anh bạn mặc áo đỏ ở đàng kia, hãy trở về nhà mà ăn những gì mình muốn. Đức tin anh đã chữa lành cho anh. Anh không hay biết sự việc đã được làm trọn như thể nào. Anh tưởng đó chỉ là một khối u bình thường, nhưng đó là căn bệnh ung thư, bởi vì người đàn bà đang đứng đây cũng đang bị đau đớn do căn bệnh ung thư. Căn nguyên của sự đau đớn là ở chỗ đó.</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vertAlign w:val="superscript"/>
          <w:lang w:val="fr-CA"/>
        </w:rPr>
        <w:t>E-78</w:t>
      </w:r>
      <w:r>
        <w:rPr>
          <w:rFonts w:cs="Times New Roman" w:ascii="Times New Roman" w:hAnsi="Times New Roman"/>
          <w:sz w:val="22"/>
          <w:lang w:val="fr-CA"/>
        </w:rPr>
        <w:t xml:space="preserve">  </w:t>
        <w:tab/>
        <w:t>Chị bị bệnh ung thư, khối u đang phát triển trên ngực. Bác sĩ bảo rằng đó là khối u ác tính, ở phía bên ngực trái. Có đúng như vậy không? Chị có tin rằng chị sẽ được lành bây giờ không? Trong Danh Chúa Jêsus Christ, nguyện xin nó được lành. Xin Đức Chúa Trời chúc phước trên chị.</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rFonts w:ascii="Times New Roman" w:hAnsi="Times New Roman" w:cs="Times New Roman"/>
          <w:sz w:val="22"/>
          <w:lang w:val="fr-CA"/>
        </w:rPr>
      </w:pPr>
      <w:r>
        <w:rPr>
          <w:rFonts w:cs="Times New Roman" w:ascii="Times New Roman" w:hAnsi="Times New Roman"/>
          <w:sz w:val="22"/>
          <w:lang w:val="fr-CA"/>
        </w:rPr>
        <w:t xml:space="preserve">    </w:t>
      </w:r>
      <w:r>
        <w:rPr>
          <w:rFonts w:cs="Times New Roman" w:ascii="Times New Roman" w:hAnsi="Times New Roman"/>
          <w:sz w:val="22"/>
          <w:lang w:val="fr-CA"/>
        </w:rPr>
        <w:tab/>
        <w:t>Hãy tin. Hãy tin hết lòng, hết linh hồn, và hết trí khôn. Hãy tin. Đó là tất cả những gì Đức Chúa Trời đòi hỏi nơi anh chị em. Đúng vậy, anh em ạ. Chỉ tin.</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rFonts w:ascii="Times New Roman" w:hAnsi="Times New Roman" w:cs="Times New Roman"/>
          <w:sz w:val="22"/>
          <w:lang w:val="fr-CA"/>
        </w:rPr>
      </w:pPr>
      <w:r>
        <w:rPr>
          <w:rFonts w:cs="Times New Roman" w:ascii="Times New Roman" w:hAnsi="Times New Roman"/>
          <w:sz w:val="22"/>
          <w:lang w:val="fr-CA"/>
        </w:rPr>
        <w:t xml:space="preserve">    </w:t>
      </w:r>
      <w:r>
        <w:rPr>
          <w:rFonts w:cs="Times New Roman" w:ascii="Times New Roman" w:hAnsi="Times New Roman"/>
          <w:sz w:val="22"/>
          <w:lang w:val="fr-CA"/>
        </w:rPr>
        <w:tab/>
        <w:t>Tôi thấy có một thần linh ma quỷ vận hành trên người đàn ông đang ngồi chỗ kia, người đang nhìn tôi. Có điều gì đó xảy ra với người đàn ông đó, 2 người cùng với nhau. Anh bị đau đớn với chứng thoát vị, có đúng không anh, đang ngồi... Vâng, thưa anh. Anh cũng vậy. Có đúng không? Cả 2 đều bị chứng thoát vị. Nếu đúng, thì xin hãy đưa tay lên. Cả 2 người đàn ông ở đây... Hãy xem. Hãy tin hết lòng. Xin Đức Chúa Trời chúc phước cho các anh.</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lang w:val="fr-CA"/>
        </w:rPr>
        <w:t xml:space="preserve">    </w:t>
      </w:r>
      <w:r>
        <w:rPr>
          <w:rFonts w:cs="Times New Roman" w:ascii="Times New Roman" w:hAnsi="Times New Roman"/>
          <w:sz w:val="22"/>
          <w:lang w:val="fr-CA"/>
        </w:rPr>
        <w:tab/>
        <w:t xml:space="preserve">Ôi, chị có tin không? </w:t>
      </w:r>
      <w:r>
        <w:rPr>
          <w:rFonts w:cs="Times New Roman" w:ascii="Times New Roman" w:hAnsi="Times New Roman"/>
          <w:sz w:val="22"/>
        </w:rPr>
        <w:t>Chị nên tin trong giờ nà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79</w:t>
      </w:r>
      <w:r>
        <w:rPr>
          <w:rFonts w:cs="Times New Roman" w:ascii="Times New Roman" w:hAnsi="Times New Roman"/>
          <w:sz w:val="22"/>
        </w:rPr>
        <w:t xml:space="preserve">  </w:t>
        <w:tab/>
        <w:t>Chúng ta là những người xa lạ với nhau. Có đúng không chị? Tôi không biết chị, những có một Đấng biết rõ chị. Đó là Cha của chúng ta ở trên trời. Ngài biết hết về chị. Chị đang bị căng thẳng thần kinh. Nhưng không chỉ do vậy mà chị đến đây. Chị còn có những nan đề khác nữa. Mục đích chính chị đến đây là vì người khác, đó là đứa con trai khỏang 18, 19 tuổi. Đứa con trai đó cũng bị chứng căng thẳng thần kinh. Tôi thấy chị đến Bác sĩ, ông ta đã cho đứa con trai chị một số loại... Ôi, đó là loại thuốc trị cơn sốc. Họ... Chàng trai đang bị đau đớn vì... Đây là chứng căng thẳng, hay rối lọan. Nó - nó có thể nhận thức được. Nó không thích có ai xung quanh. Nó là một Cơ-đốc nhân, nhưng ma quỷ lại giới hạn nó. Nó ngại đến Nhà thờ. Chị đã được chữa lành, hãy mang cái này đến cho nó để nó cũng được chữa lành. Xin Đức Chúa Trời chúc phước trên chị.</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Hãy tin. Đừng nghi ngờ. Hãy tin với cả tấm lòng. Chúa Jêsus Christ sẽ khiến cho chị được lành.</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80</w:t>
      </w:r>
      <w:r>
        <w:rPr>
          <w:rFonts w:cs="Times New Roman" w:ascii="Times New Roman" w:hAnsi="Times New Roman"/>
          <w:sz w:val="22"/>
        </w:rPr>
        <w:t xml:space="preserve">  </w:t>
        <w:tab/>
        <w:t>[Một người nói lên từ đám thính giả nhưng Anh Branham vẫn cứ tiếp tục nói với người đang đứng trong hàng cầu nguyện - Bt] Anh có tin hết lòng không? Anh đã tin Chúa bao lâu rồi? Bao lâu? Anh có tin hết lòng không? Anh có tin tôi là tôi tớ của Ngài không? Anh có tin Đức Thánh Linh đang hiện diện ở đây không? Tôi không biết anh. Nhưng Đức Chúa Trời biết anh. Tôi nghĩ đây là lần đầu tiên chúng ta gặp nhau. Nhưng - nhưng Ngài biết tất cả về anh. Những điều lạ về anh, anh ạ.</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Xin quý thính giả hãy hết sức cung kính. Đừng náo động trong buổi nhóm. Hãy cung kính. Anh có thể trở về và ăn những gì anh muốn. Chúa Jêsus đã chữa lành cho căn bệnh đau bao tử của anh rồi. Xin Đức Chúa Trời chúc phước trên anh. Hãy tin. Hãy tin Đức Chúa Trờ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81</w:t>
      </w:r>
      <w:r>
        <w:rPr>
          <w:rFonts w:cs="Times New Roman" w:ascii="Times New Roman" w:hAnsi="Times New Roman"/>
          <w:sz w:val="22"/>
        </w:rPr>
        <w:t xml:space="preserve">  </w:t>
        <w:tab/>
        <w:t xml:space="preserve">Tôi thấy có một điều là lạ ở đâu đây, anh à. Tôi không thể nhận ra đó là gì. Chờ một chút. Ôi, đó là một bức tường. Đó là một nơi chốn. Đó là một... Anh... Ôi, tôi thấy anh - anh đến từ một nơi. Có một trại cải tạo hay là gì đó ở gần chỗ anh ở. Đó là thành phố Michigan, Indiana. Anh đến đây là vì anh bị căng thẳng thần kinh, và vợ anh cũng bị bối rối về điều gì đó. Có một người phụ nữ lớn tuổi. Bà đang ở trong bệnh viện vì bệnh ung thư, đó là mẹ của vợ anh, bà gia của anh. Anh cũng là một người Truyền đạo (Mục sư). Tên anh là McKinney. Đúng vậy. Không đúng sao? Những điều này đã được ổn rồi, anh ạ.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Lạy Đức Chúa Trời Toàn Năng, là Tác Giả của sự sống, xin ban những phước lành trên người đàn ông này trong Danh Chúa Jêsus Christ. A-men! Xin Đức Chúa Trời chúc phước trên anh. Đức Chúa Trời ôi, xin hãy thương xót... Anh có tin không? Hãy tin vào Đức Chúa Trờ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82</w:t>
      </w:r>
      <w:r>
        <w:rPr>
          <w:rFonts w:cs="Times New Roman" w:ascii="Times New Roman" w:hAnsi="Times New Roman"/>
          <w:sz w:val="22"/>
        </w:rPr>
        <w:t xml:space="preserve">  </w:t>
        <w:tab/>
        <w:t>Trông anh thật nghiêm nghị, anh có điều gì trong lòng mình, phải không? Vì một người bạn. Anh ta bị ung thư, đúng không? Anh cũng quan tâm đến đứa con gái nhỏ của mình nữa. Nó bị bại liệt, đúng không? Nếu điều đó đúng, xin anh hãy đứng lê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Hỡi Đức Chúa Trời ôi, xin hãy thương xót người bạn của con đây, anh đang đứng vào hàng cầu nguyện thay cho những người khác. Nguyện cho ước muốn của anh được đáp ứng theo như Lời Ngài, Chúa ôi, như Ngài đã hứa, “</w:t>
      </w:r>
      <w:r>
        <w:rPr>
          <w:rFonts w:cs="Times New Roman" w:ascii="Times New Roman" w:hAnsi="Times New Roman"/>
          <w:b/>
          <w:sz w:val="22"/>
        </w:rPr>
        <w:t>Hãy cầu xin mọi điều mình muốn, thì sẽ được điều đó.</w:t>
      </w:r>
      <w:r>
        <w:rPr>
          <w:rFonts w:cs="Times New Roman" w:ascii="Times New Roman" w:hAnsi="Times New Roman"/>
          <w:sz w:val="22"/>
        </w:rPr>
        <w:t>” Con cầu nguyện trong Danh Chúa Jêsus. A-men! Xin Đức Chúa Trời chúc phước trên anh, hỡi người anh em của tô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83</w:t>
      </w:r>
      <w:r>
        <w:rPr>
          <w:rFonts w:cs="Times New Roman" w:ascii="Times New Roman" w:hAnsi="Times New Roman"/>
          <w:sz w:val="22"/>
        </w:rPr>
        <w:t xml:space="preserve">  </w:t>
        <w:tab/>
        <w:t>Thiên sứ, Ánh Sáng đã lướt nhanh qua một người ở đàng sau kia, Tôi - tôi nghĩ rằng đó là người bạn của tôi đang ngồi chỗ kia, Anh Flannagor, tôi tin đó chính là anh. Có lẽ có điều gì đó thu hút sự chú ý của tôi. Tôi không kiềm chế được mình, dường như ánh sáng đã đi dọc theo lối kia.</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Một người phụ nữ bị đau khớp, đang ngồi ở chỗ đó. Có đúng vậy không, thưa cô? Vì lý do đó mà cô xếp hàng. Cô bị đau khớp. Ngồi kế bên cô, là một người phụ nữ cũng mắc căn bệnh đó. Cô bị đau ở hông. Có đúng vậy không? Cô còn bị viêm ruột kết nữa, đúng không? Đúng vậy không? Cô có tin Chúa Jêsus có thể khiến cho cô được lành không? Hãy đặt tay lên người bạn của cô. Các cô hãy đặt tay lên nhau đi. Lạy Đức Chúa Trời Toàn Năng, là Tác Giả của Sự Sống, Đấng ban cho những ân tứ tốt lành, xin ban những phước lành của Ngài trên những đầy tớ gái này của Ngài, Chúa ơi. Xin hãy ban cho họ điều mà lòng họ đang ao ước, đó là được lành bệnh, con cầu nguyện nhân Danh Chúa Jêsus Christ. A-me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84</w:t>
      </w:r>
      <w:r>
        <w:rPr>
          <w:rFonts w:cs="Times New Roman" w:ascii="Times New Roman" w:hAnsi="Times New Roman"/>
          <w:sz w:val="22"/>
        </w:rPr>
        <w:t xml:space="preserve">  </w:t>
        <w:tab/>
        <w:t>Được rồi. Hãy đưa bệnh nhân đến. Hãy đến đây, cô ơi. Được rồi. Tôi muốn cô nhìn tôi một chút vì đứa trẻ. Cô có tin tôi là tôi tớ của Ngài không? Tôi là một người xa lạ đối với cô. Có đúng không? Cô có tin với cả tấm lòng không? Được rồi. Cô đến đây để... Cô không đến đây. Đây không phải là đứa con của cô. Cô là một... Cô chăm sóc cho đứa trẻ này. Cô đến đây bởi vì bệnh bướu cổ. Cô chăm sóc cho đứa trẻ này. Đứa trẻ này có một đứa em gái, một chị gái, và người chị gái bị đau mắt. Mẹ của những đứa trẻ này là người Công giáo. Cô ta nói với cô trước khi cô đến đây rằng, nếu những đứa trẻ này được chữa lành, thì cô sẽ ti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85</w:t>
      </w:r>
      <w:r>
        <w:rPr>
          <w:rFonts w:cs="Times New Roman" w:ascii="Times New Roman" w:hAnsi="Times New Roman"/>
          <w:sz w:val="22"/>
        </w:rPr>
        <w:t xml:space="preserve">  </w:t>
        <w:tab/>
        <w:t>Xin chúng ta hãy cúi đầu. Lạy Đức Chúa Trời Toàn Năng, là Tác Giả của Sự sống Đời đời, là Đấng ban cho những ân tứ tốt lành, xin ban những phước lành của Ngài trên đứa trẻ này. Xin Ngài nhậm lời và chữa lành. Chúa ơi, nguyện quyền năng của Ngài, điều đã khiến cho Chúa Jêsus Christ sống lại từ kẻ chết, hành động trên đứa trẻ này. Cha ơi, xin Ngài nhậm lời, con cầu xin nhân Danh Chúa Jêsus, Con Ngà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Trong khi chúng ta cúi đầu, xin mọi người hãy tin. Tôi muốn cùng với tất cả anh chị em cúi đầu nhắm mắt để giúp đỡ đứa trẻ này.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Xin Đức Chúa Trời hãy thương xót, ban những ơn lành trên đứa trẻ này và khiến cho nó được lành bệnh, con cầu nguyện trong Danh Chúa Jêsus.</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Bây giờ, anh chị em có thể ngẩng đầu lên. Hãy nhìn đây, cháu ơi. Hãy nhìn Anh Branham. Đứa trẻ bị bệnh lác mắt. Hãy nhìn theo hướng này, cháu ơi, nhìn lại đây. Hãy nhìn theo hướng này. Hãy nhìn về phía tôi. Mắt của cháu đã có thể nhìn thẳng như tất cả anh chị em rồi. Được rồi. Cô có thể đem điều này nói cho mẹ cháu...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83</w:t>
      </w:r>
      <w:r>
        <w:rPr>
          <w:rFonts w:cs="Times New Roman" w:ascii="Times New Roman" w:hAnsi="Times New Roman"/>
          <w:sz w:val="22"/>
        </w:rPr>
        <w:t xml:space="preserve">  </w:t>
        <w:tab/>
        <w:t>Xin chúng ta hãy nói, “Ngợi khen Chúa.” [Hội chúng nói, “Ngợi khen Chúa.” - Bt] “</w:t>
      </w:r>
      <w:r>
        <w:rPr>
          <w:rFonts w:cs="Times New Roman" w:ascii="Times New Roman" w:hAnsi="Times New Roman"/>
          <w:b/>
          <w:sz w:val="22"/>
        </w:rPr>
        <w:t>Lạy Cha chúng con ở trên trời, Danh Cha được tôn thánh. Nước Cha được đến. Ý Cha được nên ở đất như ở trời.</w:t>
      </w:r>
      <w:r>
        <w:rPr>
          <w:rFonts w:cs="Times New Roman" w:ascii="Times New Roman" w:hAnsi="Times New Roman"/>
          <w:sz w:val="22"/>
        </w:rPr>
        <w:t>” Xin ân điển Ngài, luôn ở trong ý muốn Ngài, Chúa ơi. Xin Ngài thực hiện trên dân sự này những dấu kỳ, phép lạ, để họ có thể biết rằng Ngài là Đấng Christ, Con của Đức Chúa Trời. Nguyện Ngài... ? ... Mọi người... Chúa Phước Lành. Chúng con cầu xin Ngài nhậm lời ban những ơn lành, trong Danh Chúa Jêsus, Chúa của chúng con. A-me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gười phụ nữ... Người phụ nữ này bị mù. Không còn hy vọng gì cho đôi mắt cô ngoại trừ đến với Chúa Jêsus. Cô đang tin. Xin chúng ta hãy cầu nguyệ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Lạy Chúa Tể của Sự Sống yêu dấu, con cầu xin sự thương xót của Ngài cho người chị em này của con, người cha già của cô đã giúp Ngài vác thập tự giá lên ngọn đồi này. Tối hôm nay, đây là đứa con của ông, đang va vấp trong bóng tối. Cha thương xót ơi, xin Ngài chữa lành cho cô, Chúa ơi. Ngài đã cho chúng con năng quyền để đắc thắng ma quỷ. Ngài đã hứa điều đó. Con tin Ngài, từng thớ thịt con cũng tin. Chúa ơi. Con cầu xin Ngài thêm cho cả 2 chúng con năng lực của Đức Thánh Linh </w:t>
      </w:r>
      <w:r>
        <w:rPr>
          <w:rFonts w:cs="Times New Roman" w:ascii="Times New Roman" w:hAnsi="Times New Roman"/>
          <w:b/>
          <w:sz w:val="22"/>
        </w:rPr>
        <w:t>ngay-trong-giờ-này</w:t>
      </w:r>
      <w:r>
        <w:rPr>
          <w:rFonts w:cs="Times New Roman" w:ascii="Times New Roman" w:hAnsi="Times New Roman"/>
          <w:sz w:val="22"/>
        </w:rPr>
        <w:t>. Ta lên án linh mù lòa đang ở trong đôi mắt của người chị em này, trong Danh Chúa Jêsus Christ, hãy lìa khỏi cô ta. Trong khi thính giả đang cúi đầu.</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87</w:t>
      </w:r>
      <w:r>
        <w:rPr>
          <w:rFonts w:cs="Times New Roman" w:ascii="Times New Roman" w:hAnsi="Times New Roman"/>
          <w:sz w:val="22"/>
        </w:rPr>
        <w:t xml:space="preserve">  </w:t>
        <w:tab/>
        <w:t>Này, tôi muốn chị nhìn tôi. Sự mù lòa đó đã ra đi chưa? Chị có nhìn thấy mặt tôi không... ? ... Chị hãy đưa ngón tay của mình lên, lên... đặt vào mũi tôi... ? ... Được rồi. Ánh sáng đã đến với đôi mắt của chị rồi. Xin quý thính giả hãy ngẩng đầu lên. Tôi đã yêu cầu chị này chạm vào mũi tôi. Có phải như vậy không chị? Hãy đi cùng với sự vui mừng đi. Chị đã được chữa lành rồ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Chị có tin hết lòng không? Có tin rằng Đức Chúa Trời muốn cất khỏi chị bệnh tiểu đường, để chị được khỏe mạnh không? Chị có tin hết lòng không? Xin Đức Chúa Trời chúc phước trên chị. Hãy đi, vui mừng mà nói rằng, “Cảm ơn Chúa vì ân điển của Ngài... ? ...” Xin Đức Chúa Trời chúc phước trên chị. Anh có tin Ngài không? Anh có nghĩ rằng Đức Chúa Trời sẽ cất đi bệnh đau dạ dày của anh, để anh trở về ăn uống bình thường không? Ngài đã chữa lành cho anh. Xin Đức Chúa Trời chúc phước trên anh.</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88</w:t>
      </w:r>
      <w:r>
        <w:rPr>
          <w:rFonts w:cs="Times New Roman" w:ascii="Times New Roman" w:hAnsi="Times New Roman"/>
          <w:sz w:val="22"/>
        </w:rPr>
        <w:t xml:space="preserve">  </w:t>
        <w:tab/>
        <w:t xml:space="preserve">Bệnh thận chẳng là gì đối với sự chữa lành của Đức Chúa Trời. Ngài có thể khiến cho nó được lành. Anh có tin hết lòng không? Hãy đến đây. Lạy Cha, con nhơn Danh Con Ngài, là Chúa Jêsus, xin Ngài chữa lành cho người anh em của chúng con đây. A-men! Hãy đi... Đừng nghi ngờ; Hãy tin hết lòng anh sẽ nhận lãnh...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Chờ một chút. Có điều gì đó đến trước mặt tôi, một tòa nhà lớn. Mọi người hãy cung kính. Cha Thiên Thượng của chúng ta đang Phán điều gì đó. Tôi thấy một tòa nhà. Xuất hiện trước mặt tôi. Nó nằm trong một thành phố, và thành phố này nằm trong một thung lũng. Có một cái tháp cao ở trên nó, rất cao, đang rời di chuyển với hình dạng đó. Nó đang di chuyển. Nó tiến đến một góc. Có một người phụ nữ, cô đã được những người thân yêu đưa đến... Đến một bệnh viện. Bệnh viện Mayo Brothers. Người phụ nữ này đến từ Michigan.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Họ đã khám cho cô, nhưng họ không tìm thấy bệnh gì. Đây chính là bệnh não. Có một người đang ngồi đâu đó ở đây. Một người phụ nữ đang nặng nề, và... Ôi, chỗ nào? Xin Đức Chúa Trời chúc phước cho cô, người đang nằm trên chiếc cáng. Chính là cô. Hãy đứng lên trên chân mình. Hãy vác giường cô mà đi về nhà; Cô đã được lành.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i/>
          <w:i/>
          <w:sz w:val="22"/>
        </w:rPr>
      </w:pPr>
      <w:r>
        <w:rPr>
          <w:rFonts w:cs="Times New Roman" w:ascii="Times New Roman" w:hAnsi="Times New Roman"/>
          <w:sz w:val="22"/>
        </w:rPr>
        <w:t xml:space="preserve">    </w:t>
      </w:r>
      <w:r>
        <w:rPr>
          <w:rFonts w:cs="Times New Roman" w:ascii="Times New Roman" w:hAnsi="Times New Roman"/>
          <w:sz w:val="22"/>
        </w:rPr>
        <w:tab/>
        <w:t xml:space="preserve">Xin mọi người hãy đứng lên. Nguỵên Đức Chúa Trời Toàn Năng, là Tác Giả của Sự Sống, là Đấng ban những ân tứ tốt lành, chúc phước trên dân sự này... ? ... </w:t>
      </w:r>
    </w:p>
    <w:p>
      <w:pPr>
        <w:pStyle w:val="Normal"/>
        <w:overflowPunct w:val="false"/>
        <w:autoSpaceDE w:val="false"/>
        <w:jc w:val="both"/>
        <w:rPr>
          <w:rFonts w:ascii="Times New Roman" w:hAnsi="Times New Roman" w:cs="Times New Roman"/>
          <w:i/>
          <w:i/>
          <w:sz w:val="22"/>
          <w:szCs w:val="22"/>
        </w:rPr>
      </w:pPr>
      <w:r>
        <w:rPr>
          <w:rFonts w:cs="Times New Roman" w:ascii="Times New Roman" w:hAnsi="Times New Roman"/>
          <w:i/>
          <w:sz w:val="22"/>
          <w:szCs w:val="22"/>
        </w:rPr>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4" w:space="1" w:color="000000"/>
        </w:pBdr>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p>
      <w:pPr>
        <w:pStyle w:val="Normal"/>
        <w:snapToGrid w:val="false"/>
        <w:jc w:val="center"/>
        <w:rPr>
          <w:rFonts w:ascii="Times New Roman" w:hAnsi="Times New Roman" w:cs="Times New Roman"/>
          <w:sz w:val="20"/>
        </w:rPr>
      </w:pPr>
      <w:r>
        <w:rPr>
          <w:rFonts w:cs="Times New Roman" w:ascii="Times New Roman" w:hAnsi="Times New Roman"/>
          <w:sz w:val="20"/>
        </w:rPr>
        <w:t>Địa chỉ hạ tải và liên lạc http://</w:t>
      </w:r>
      <w:hyperlink r:id="rId6">
        <w:r>
          <w:rPr>
            <w:rStyle w:val="InternetLink"/>
            <w:rFonts w:cs="Times New Roman" w:ascii="Times New Roman" w:hAnsi="Times New Roman"/>
            <w:sz w:val="20"/>
          </w:rPr>
          <w:t>Vn.BibleWay.org</w:t>
        </w:r>
      </w:hyperlink>
    </w:p>
    <w:p>
      <w:pPr>
        <w:pStyle w:val="Normal"/>
        <w:snapToGrid w:val="false"/>
        <w:jc w:val="center"/>
        <w:rPr>
          <w:rFonts w:ascii="Times New Roman" w:hAnsi="Times New Roman" w:cs="Times New Roman"/>
          <w:sz w:val="20"/>
        </w:rPr>
      </w:pPr>
      <w:r>
        <w:rPr>
          <w:rFonts w:cs="Times New Roman" w:ascii="Times New Roman" w:hAnsi="Times New Roman"/>
          <w:sz w:val="20"/>
          <w:lang w:eastAsia="en-CA"/>
        </w:rPr>
        <w:t xml:space="preserve">Email: </w:t>
      </w:r>
      <w:hyperlink r:id="rId7">
        <w:r>
          <w:rPr>
            <w:rStyle w:val="InternetLink"/>
            <w:rFonts w:cs="Times New Roman" w:ascii="Times New Roman" w:hAnsi="Times New Roman"/>
            <w:sz w:val="20"/>
            <w:lang w:eastAsia="en-CA"/>
          </w:rPr>
          <w:t>ThanhDoCanada@Yahoo.Ca</w:t>
        </w:r>
      </w:hyperlink>
    </w:p>
    <w:p>
      <w:pPr>
        <w:pStyle w:val="Normal"/>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sectPr>
      <w:headerReference w:type="default" r:id="rId8"/>
      <w:headerReference w:type="first" r:id="rId9"/>
      <w:footerReference w:type="default" r:id="rId10"/>
      <w:footerReference w:type="first" r:id="rId11"/>
      <w:type w:val="nextPage"/>
      <w:pgSz w:w="11906" w:h="16838"/>
      <w:pgMar w:left="1134" w:right="1134" w:gutter="0" w:header="567" w:top="1134" w:footer="51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3241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24100"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55-0113 Nền Tảng C</w:t>
                          </w:r>
                          <w:r>
                            <w:rPr>
                              <w:rStyle w:val="PageNumber"/>
                              <w:rFonts w:cs="Times New Roman" w:ascii="Times New Roman" w:hAnsi="Times New Roman"/>
                              <w:sz w:val="20"/>
                            </w:rPr>
                            <w:t>ă</w:t>
                          </w:r>
                          <w:r>
                            <w:rPr>
                              <w:rStyle w:val="PageNumber"/>
                              <w:rFonts w:cs="Times New Roman" w:ascii="Times New Roman" w:hAnsi="Times New Roman"/>
                              <w:sz w:val="20"/>
                            </w:rPr>
                            <w:t xml:space="preserve">n Bản Cho </w:t>
                          </w:r>
                          <w:r>
                            <w:rPr>
                              <w:rStyle w:val="PageNumber"/>
                              <w:rFonts w:cs="Times New Roman" w:ascii="Times New Roman" w:hAnsi="Times New Roman"/>
                              <w:sz w:val="20"/>
                            </w:rPr>
                            <w:t>Đ</w:t>
                          </w:r>
                          <w:r>
                            <w:rPr>
                              <w:rStyle w:val="PageNumber"/>
                              <w:rFonts w:cs="Times New Roman" w:ascii="Times New Roman" w:hAnsi="Times New Roman"/>
                              <w:sz w:val="20"/>
                            </w:rPr>
                            <w:t xml:space="preserve">ức Tin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8</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3pt;height:11.55pt;mso-wrap-distance-left:0pt;mso-wrap-distance-right:0pt;mso-wrap-distance-top:0pt;mso-wrap-distance-bottom:0pt;margin-top:0.05pt;mso-position-vertical-relative:text;margin-left:298.9pt;mso-position-horizontal:right;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55-0113 Nền Tảng C</w:t>
                    </w:r>
                    <w:r>
                      <w:rPr>
                        <w:rStyle w:val="PageNumber"/>
                        <w:rFonts w:cs="Times New Roman" w:ascii="Times New Roman" w:hAnsi="Times New Roman"/>
                        <w:sz w:val="20"/>
                      </w:rPr>
                      <w:t>ă</w:t>
                    </w:r>
                    <w:r>
                      <w:rPr>
                        <w:rStyle w:val="PageNumber"/>
                        <w:rFonts w:cs="Times New Roman" w:ascii="Times New Roman" w:hAnsi="Times New Roman"/>
                        <w:sz w:val="20"/>
                      </w:rPr>
                      <w:t xml:space="preserve">n Bản Cho </w:t>
                    </w:r>
                    <w:r>
                      <w:rPr>
                        <w:rStyle w:val="PageNumber"/>
                        <w:rFonts w:cs="Times New Roman" w:ascii="Times New Roman" w:hAnsi="Times New Roman"/>
                        <w:sz w:val="20"/>
                      </w:rPr>
                      <w:t>Đ</w:t>
                    </w:r>
                    <w:r>
                      <w:rPr>
                        <w:rStyle w:val="PageNumber"/>
                        <w:rFonts w:cs="Times New Roman" w:ascii="Times New Roman" w:hAnsi="Times New Roman"/>
                        <w:sz w:val="20"/>
                      </w:rPr>
                      <w:t xml:space="preserve">ức Tin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8</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6"/>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rFonts w:ascii="Times New Roman" w:hAnsi="Times New Roman" w:cs="Times New Roman"/>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rFonts w:ascii="Times New Roman" w:hAnsi="Times New Roman" w:cs="Times New Roman"/>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55-0113.rm" TargetMode="External"/><Relationship Id="rId3" Type="http://schemas.openxmlformats.org/officeDocument/2006/relationships/hyperlink" Target="http://nathan.co.za/message.asp?sermonum=213" TargetMode="External"/><Relationship Id="rId4" Type="http://schemas.openxmlformats.org/officeDocument/2006/relationships/hyperlink" Target="mailto:Timothy@Bibleway.org"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8:34:00Z</dcterms:created>
  <dc:creator>Phuong</dc:creator>
  <dc:description/>
  <cp:keywords/>
  <dc:language>en-US</dc:language>
  <cp:lastModifiedBy>Timothy</cp:lastModifiedBy>
  <dcterms:modified xsi:type="dcterms:W3CDTF">2009-05-20T10:03:00Z</dcterms:modified>
  <cp:revision>17</cp:revision>
  <dc:subject/>
  <dc:title>Nền Tảng Căn Bản Cho Đức Tin</dc:title>
</cp:coreProperties>
</file>