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Bác Sĩ Môi-Se</w:t>
      </w:r>
    </w:p>
    <w:p>
      <w:pPr>
        <w:pStyle w:val="Normal"/>
        <w:jc w:val="center"/>
        <w:rPr>
          <w:b/>
          <w:b/>
          <w:sz w:val="36"/>
          <w:szCs w:val="24"/>
        </w:rPr>
      </w:pPr>
      <w:r>
        <w:rPr>
          <w:b/>
          <w:sz w:val="36"/>
          <w:szCs w:val="24"/>
        </w:rPr>
      </w:r>
    </w:p>
    <w:p>
      <w:pPr>
        <w:pStyle w:val="Normal"/>
        <w:pBdr>
          <w:top w:val="single" w:sz="4" w:space="1" w:color="000000"/>
          <w:left w:val="single" w:sz="4" w:space="4" w:color="000000"/>
          <w:bottom w:val="single" w:sz="4" w:space="1" w:color="000000"/>
          <w:right w:val="single" w:sz="4" w:space="4" w:color="000000"/>
        </w:pBdr>
        <w:ind w:left="720" w:right="759" w:firstLine="360"/>
        <w:jc w:val="both"/>
        <w:rPr>
          <w:sz w:val="20"/>
        </w:rPr>
      </w:pPr>
      <w:r>
        <w:rPr>
          <w:sz w:val="20"/>
        </w:rPr>
        <w:t xml:space="preserve">Sứ điệp này được dịch từ băng ghi âm số </w:t>
      </w:r>
      <w:r>
        <w:rPr>
          <w:b/>
          <w:color w:val="0000FF"/>
          <w:sz w:val="20"/>
        </w:rPr>
        <w:t>55-0114</w:t>
      </w:r>
      <w:r>
        <w:rPr>
          <w:sz w:val="20"/>
        </w:rPr>
        <w:t xml:space="preserve"> “</w:t>
      </w:r>
      <w:r>
        <w:rPr>
          <w:b/>
          <w:color w:val="0000FF"/>
          <w:sz w:val="20"/>
        </w:rPr>
        <w:t>Doctor Morses</w:t>
      </w:r>
      <w:r>
        <w:rPr>
          <w:sz w:val="20"/>
        </w:rPr>
        <w:t xml:space="preserve">”, dài 48 phút, giảng vào tối Thứ Sáu, ngày14 tháng 1 năm 1955, bởi Anh (Mục sư) Brother William Marrion Branham, tại Nhà thờ Hội thánh Philadenphia, Tiểu Bang Chicago, USA. (Hiệu chỉnh từ băng ghi âm số 55-0115E - Bản dịch tiếng Việt lần thứ 4c, ngày </w:t>
      </w:r>
      <w:r>
        <w:rPr>
          <w:color w:val="0000FF"/>
          <w:sz w:val="20"/>
        </w:rPr>
        <w:t>27/03/2012 - 15/2-2013</w:t>
      </w:r>
      <w:r>
        <w:rPr>
          <w:sz w:val="20"/>
        </w:rPr>
        <w:t xml:space="preserve"> - </w:t>
      </w:r>
      <w:hyperlink r:id="rId2">
        <w:r>
          <w:rPr>
            <w:rStyle w:val="InternetLink"/>
            <w:sz w:val="20"/>
            <w:u w:val="none"/>
          </w:rPr>
          <w:t>Vietnamese Translation, Version 4c</w:t>
        </w:r>
      </w:hyperlink>
      <w:r>
        <w:rPr>
          <w:sz w:val="20"/>
        </w:rPr>
        <w:t>)</w:t>
      </w:r>
    </w:p>
    <w:p>
      <w:pPr>
        <w:pStyle w:val="Normal"/>
        <w:jc w:val="both"/>
        <w:rPr>
          <w:sz w:val="20"/>
          <w:vertAlign w:val="superscript"/>
        </w:rPr>
      </w:pPr>
      <w:r>
        <w:rPr>
          <w:sz w:val="20"/>
          <w:vertAlign w:val="superscript"/>
        </w:rPr>
      </w:r>
    </w:p>
    <w:p>
      <w:pPr>
        <w:pStyle w:val="Normal"/>
        <w:spacing w:before="0" w:after="50"/>
        <w:jc w:val="both"/>
        <w:rPr/>
      </w:pPr>
      <w:r>
        <w:rPr>
          <w:sz w:val="22"/>
          <w:vertAlign w:val="superscript"/>
        </w:rPr>
        <w:t>E-1</w:t>
      </w:r>
      <w:r>
        <w:rPr>
          <w:sz w:val="22"/>
        </w:rPr>
        <w:tab/>
        <w:t>Ồ, anh em biết gì không, gần như -- khoảng hơn 20 người chưa hề ở trong một các Chiến dịch trước đó. Chúng tôi chào mừng quí vị, những người bạn yêu dấu của chúng tôi, và tình yêu với Chúa Jêsus. Nguyện Thánh Linh Ngài khuấy động quí vị và những cảm xúc của quí vị thật nhiều tối nay để yêu Ngài càng ngày càng nhiều hơn.</w:t>
      </w:r>
    </w:p>
    <w:p>
      <w:pPr>
        <w:pStyle w:val="Normal"/>
        <w:spacing w:before="0" w:after="50"/>
        <w:jc w:val="both"/>
        <w:rPr>
          <w:sz w:val="22"/>
        </w:rPr>
      </w:pPr>
      <w:r>
        <w:rPr>
          <w:sz w:val="22"/>
        </w:rPr>
        <w:tab/>
        <w:t>Về cơ bản, đây luôn luôn là Lời chính xác của Đức Chúa Trời, từng chút của Kinh thánh được hà hơi. Hết thảy Kinh thánh là Lời của Đức Chúa Trời, và Ngài ở trong Lời Ngài, thế thì nếu quí vị tin nhận Lời, quí vị tiếp nhận Đức Chúa Trời.</w:t>
      </w:r>
    </w:p>
    <w:p>
      <w:pPr>
        <w:pStyle w:val="Normal"/>
        <w:spacing w:before="0" w:after="50"/>
        <w:jc w:val="both"/>
        <w:rPr>
          <w:sz w:val="22"/>
        </w:rPr>
      </w:pPr>
      <w:r>
        <w:rPr>
          <w:sz w:val="22"/>
        </w:rPr>
        <w:tab/>
        <w:t>Đó là kế hoạch của Đức Chúa Trời, động cơ của Đức Chúa Trời, thái độ của Đức Chúa Trời, tình yêu Đức Chúa Trời, sự cứu rỗi của Đức Chúa Trời. Mọi sự yên nghỉ trong Lời được in ấn của Ngài. Nếu những Lời này thật giống như hạt lúa mì, hay hạt giống mà anh em có thể nhặt ra và nuốt, mỗi Lời trong đó sẽ sanh ra hoàn toàn chính xác những gì Lời nói sẽ làm ở đây. Nhưng bởi đức tin chúng ta tiếp nhận chúng.</w:t>
      </w:r>
    </w:p>
    <w:p>
      <w:pPr>
        <w:pStyle w:val="Normal"/>
        <w:spacing w:before="0" w:after="50"/>
        <w:jc w:val="both"/>
        <w:rPr/>
      </w:pPr>
      <w:r>
        <w:rPr>
          <w:sz w:val="22"/>
          <w:vertAlign w:val="superscript"/>
        </w:rPr>
        <w:t>E-2</w:t>
      </w:r>
      <w:r>
        <w:rPr>
          <w:sz w:val="22"/>
        </w:rPr>
        <w:tab/>
        <w:t>Có người hỏi tôi cách đây đã lâu, nói, “Anh Branham à, khi những khải tượng đó đến, phần của Đức Chúa Trời là gì?”</w:t>
      </w:r>
    </w:p>
    <w:p>
      <w:pPr>
        <w:pStyle w:val="Normal"/>
        <w:spacing w:before="0" w:after="50"/>
        <w:jc w:val="both"/>
        <w:rPr>
          <w:sz w:val="22"/>
        </w:rPr>
      </w:pPr>
      <w:r>
        <w:rPr>
          <w:sz w:val="22"/>
        </w:rPr>
        <w:tab/>
        <w:t>Tôi nói, “Đó là phần thứ yếu của Lời Đức Chúa Trời. Nếu điều đó nói điều gì không phù hợp với Kinh thánh này, thì nó sẽ hoàn toàn sai. Đây [Kinh thánh] là trước nhứt.”</w:t>
      </w:r>
    </w:p>
    <w:p>
      <w:pPr>
        <w:pStyle w:val="Normal"/>
        <w:spacing w:before="0" w:after="50"/>
        <w:jc w:val="both"/>
        <w:rPr>
          <w:sz w:val="22"/>
        </w:rPr>
      </w:pPr>
      <w:r>
        <w:rPr>
          <w:sz w:val="22"/>
        </w:rPr>
        <w:tab/>
        <w:t>Vậy thì, đây là Đức Chúa Trời. Ngài Phán, “Ta là Đức Giê-hô-va Đấng chữa lành ngươi.” Mọi sự chữa lành đều đến từ Đức Chúa Trời. Ngài là Đấng làm sự chữa lành. Mọi Lời hứa Thiêng liêng đến từ Đức Chúa Trời, bởi vì chính là Lời Ngài đến với anh em và tôi.</w:t>
      </w:r>
    </w:p>
    <w:p>
      <w:pPr>
        <w:pStyle w:val="Normal"/>
        <w:spacing w:before="0" w:after="50"/>
        <w:jc w:val="both"/>
        <w:rPr/>
      </w:pPr>
      <w:r>
        <w:rPr>
          <w:sz w:val="22"/>
          <w:vertAlign w:val="superscript"/>
        </w:rPr>
        <w:t>E-3</w:t>
      </w:r>
      <w:r>
        <w:rPr>
          <w:sz w:val="22"/>
        </w:rPr>
        <w:tab/>
        <w:t>Nhưng bây giờ, có lẽ đây là một trường hợp mà không thể lên tới chỗ đó của đức tin để mà tin (mount up to that spot of faith that would believe*). Quí vị biết điều đó khó làm chứ? Thỉnh thoảng chúng ta ở trong cảm xúc của mình thậm chí cố gắng tiếp nhận Chúa Jêsus làm Đấng Cứu Rỗi. Nhưng điều đó không có nghĩa là chúng ta được cứu.</w:t>
      </w:r>
    </w:p>
    <w:p>
      <w:pPr>
        <w:pStyle w:val="Normal"/>
        <w:spacing w:before="0" w:after="50"/>
        <w:jc w:val="both"/>
        <w:rPr>
          <w:sz w:val="22"/>
        </w:rPr>
      </w:pPr>
      <w:r>
        <w:rPr>
          <w:sz w:val="22"/>
        </w:rPr>
        <w:tab/>
        <w:t>Quí vị nói, “Ồ, tôi tin.” Sa-tan cũng tin. Điều đó không có nghĩa là quí vị được cứu. Khi được cứu, thì anh em được ban cho một dấu ấn về sự cứu rỗi, phép báp-têm bằng Đức Thánh Linh.</w:t>
      </w:r>
    </w:p>
    <w:p>
      <w:pPr>
        <w:pStyle w:val="Normal"/>
        <w:spacing w:before="0" w:after="50"/>
        <w:jc w:val="both"/>
        <w:rPr>
          <w:sz w:val="22"/>
        </w:rPr>
      </w:pPr>
      <w:r>
        <w:rPr>
          <w:sz w:val="22"/>
        </w:rPr>
        <w:tab/>
        <w:t>Bởi đức tin Áp-ra-ham tin Đức Chúa Trời và điều đó được kể là công bình cho người. Nhưng Đức Chúa Trời ban cho ông phép cắt bì như một ấn chứng, hay là một sự xác thực về đức tin của ông. Đức tin đó đúng. Hiểu không?</w:t>
      </w:r>
    </w:p>
    <w:p>
      <w:pPr>
        <w:pStyle w:val="Normal"/>
        <w:spacing w:before="0" w:after="50"/>
        <w:jc w:val="both"/>
        <w:rPr/>
      </w:pPr>
      <w:r>
        <w:rPr>
          <w:sz w:val="22"/>
          <w:vertAlign w:val="superscript"/>
        </w:rPr>
        <w:t>E-4</w:t>
      </w:r>
      <w:r>
        <w:rPr>
          <w:sz w:val="22"/>
        </w:rPr>
        <w:tab/>
        <w:t>Giống như một ổ bánh mì đáng giá - giá 10 xu. Ồ, đây là đồng hào. Đó không phải là ổ bánh mì. Nhưng chính là bởi 10 xu đó tôi mua được bánh mì. Vì thế chính là bởi đức tin mà tôi mua được sự cứu rỗi. Đức tin không phải là sự cứu rỗi. Đức tin mua chuộc sự cứu rỗi. Đức tin... Một hào trả giá cho ổ bánh mì, nhưng một hào không phải là ổ bánh mì. Hiểu không?</w:t>
      </w:r>
    </w:p>
    <w:p>
      <w:pPr>
        <w:pStyle w:val="Normal"/>
        <w:spacing w:before="0" w:after="50"/>
        <w:jc w:val="both"/>
        <w:rPr>
          <w:sz w:val="22"/>
        </w:rPr>
      </w:pPr>
      <w:r>
        <w:rPr>
          <w:sz w:val="22"/>
        </w:rPr>
        <w:tab/>
        <w:t>Vậy anh em tin Đức Chúa Trời, và Đức Chúa Trời xác nhận đức tin của anh em bằng cách ban lại cho anh em điều đức tin sản sanh. Anh em nói, “Tôi có đức tin để được lành.” Nếu anh em có đức tin, anh em được lành. Đức Chúa Trời buộc phải thi hành Lời Ngài. Anh em hiểu điều đó không?</w:t>
      </w:r>
    </w:p>
    <w:p>
      <w:pPr>
        <w:pStyle w:val="Normal"/>
        <w:spacing w:before="0" w:after="50"/>
        <w:jc w:val="both"/>
        <w:rPr/>
      </w:pPr>
      <w:r>
        <w:rPr>
          <w:sz w:val="22"/>
          <w:vertAlign w:val="superscript"/>
        </w:rPr>
        <w:t>E-5</w:t>
      </w:r>
      <w:r>
        <w:rPr>
          <w:sz w:val="22"/>
        </w:rPr>
        <w:tab/>
        <w:t>Nếu anh em nói, “Tôi tin tôi được cứu.” Thế thì Đức Chúa Trời ban cho anh em Đức Thánh Linh để xác thực điều đó, ban cho anh em lời chứng của Đức Thánh Linh. Đúng thế. Trong lòng anh em, mọi tội lỗi đã qua đi, sự tối tăm trở nên ban ngày, và con người cũ đã chết, một con người mới được sanh lại. Khi anh em -- khi anh em thật sự tin...</w:t>
      </w:r>
    </w:p>
    <w:p>
      <w:pPr>
        <w:pStyle w:val="Normal"/>
        <w:spacing w:before="0" w:after="50"/>
        <w:jc w:val="both"/>
        <w:rPr/>
      </w:pPr>
      <w:r>
        <w:rPr>
          <w:sz w:val="22"/>
        </w:rPr>
        <w:tab/>
        <w:t>Nhưng anh em nói, “Tôi tin.” Và rồi không có điều gì xảy ra. Anh em cứ sống giống như cũ, chỉ đơn giản là, “Tôi đã gia nhập Giáo hội.” Ngài không bao giờ chấp nhận điều đó. Hiểu không? Nhưng khi Ngài chấp nhận nó, điều gì đó đã xảy ra với anh em rồi anh em trở nên một người mới.</w:t>
      </w:r>
    </w:p>
    <w:p>
      <w:pPr>
        <w:pStyle w:val="Normal"/>
        <w:spacing w:before="0" w:after="50"/>
        <w:jc w:val="both"/>
        <w:rPr>
          <w:sz w:val="22"/>
        </w:rPr>
      </w:pPr>
      <w:r>
        <w:rPr>
          <w:sz w:val="22"/>
        </w:rPr>
        <w:tab/>
        <w:t>Sự Chữa lành Thiêng liêng [bằng phép lạ] cũng giống như vậy. Anh em nói, “Tôi tin vào sự Chữa lành Thiêng liêng [bằng phép lạ].” Ồ, thế thì anh em tiếp nhận nó, điều gì đó xảy ra. Nếu anh em thật sự tin, điều gì đó đã xảy ra. Nếu anh em không tin...</w:t>
      </w:r>
    </w:p>
    <w:p>
      <w:pPr>
        <w:pStyle w:val="Normal"/>
        <w:spacing w:before="0" w:after="50"/>
        <w:jc w:val="both"/>
        <w:rPr/>
      </w:pPr>
      <w:r>
        <w:rPr>
          <w:sz w:val="22"/>
          <w:vertAlign w:val="superscript"/>
        </w:rPr>
        <w:t>E-6</w:t>
      </w:r>
      <w:r>
        <w:rPr>
          <w:sz w:val="22"/>
        </w:rPr>
        <w:tab/>
        <w:t>Vậy thì, công việc dành cho Chúa là cố gắng mang người đó đến với mức độ này nơi mà đức tin trở nên không phải là phủ định, mà khẳng định. Hiểu tôi muốn nói điều gì không?</w:t>
      </w:r>
    </w:p>
    <w:p>
      <w:pPr>
        <w:pStyle w:val="Normal"/>
        <w:spacing w:before="0" w:after="50"/>
        <w:jc w:val="both"/>
        <w:rPr>
          <w:sz w:val="22"/>
        </w:rPr>
      </w:pPr>
      <w:r>
        <w:rPr>
          <w:sz w:val="22"/>
        </w:rPr>
        <w:tab/>
        <w:t>Bấy giờ, các môn đồ hầu như không thể tin Chúa Jêsus. Ngài đã dạy quá nhiều điều khó hiểu. Ngài Phán một cách, rồi nói trở lại cách khác, giống như Ngài tự mâu thuẩn và mọi thứ. Nhưng họ không thể hiểu những ẩn dụ đó và - và không ai dường như có thể hiểu được Ngài.</w:t>
      </w:r>
    </w:p>
    <w:p>
      <w:pPr>
        <w:pStyle w:val="Normal"/>
        <w:spacing w:before="0" w:after="50"/>
        <w:jc w:val="both"/>
        <w:rPr/>
      </w:pPr>
      <w:r>
        <w:rPr>
          <w:sz w:val="22"/>
          <w:vertAlign w:val="superscript"/>
        </w:rPr>
        <w:t>E-7</w:t>
      </w:r>
      <w:r>
        <w:rPr>
          <w:sz w:val="22"/>
        </w:rPr>
        <w:tab/>
        <w:t>Thêm vào đó, đối với phần cuối của chức vụ Ngài trong chương thứ 15 Tin lành Giăng, tôi tin là thế,ông nói, “Không... Vậy thì Ngài Phán cách rõ ràng và không phải bằng những ví dụ. Chúng tôi biết Ngài đến từ Đức Chúa Trời, và chúng tôi biết rằng không phải người nào phải bảo Ngài điều gì.” Hiểu không?</w:t>
      </w:r>
    </w:p>
    <w:p>
      <w:pPr>
        <w:pStyle w:val="Normal"/>
        <w:spacing w:before="0" w:after="50"/>
        <w:jc w:val="both"/>
        <w:rPr/>
      </w:pPr>
      <w:r>
        <w:rPr>
          <w:sz w:val="22"/>
        </w:rPr>
        <w:tab/>
        <w:t>Đúng thế. “Bởi điều này chúng tôi biết Ngài đến từ Đức Chúa Trời.” Chúa Jêsus Phán, “Các ngươi tin không?” Đấy, thấy không?</w:t>
      </w:r>
    </w:p>
    <w:p>
      <w:pPr>
        <w:pStyle w:val="Normal"/>
        <w:spacing w:before="0" w:after="50"/>
        <w:jc w:val="both"/>
        <w:rPr/>
      </w:pPr>
      <w:r>
        <w:rPr>
          <w:sz w:val="22"/>
        </w:rPr>
        <w:tab/>
        <w:t>Đức tin của họ đã thấy những gì Chúa Jêsus đã làm và sự khải thị nào đó vĩ đại được biết đến bởi Thánh Linh bày tỏ, rồi đức tin họ được nâng lên tới nơi này để nhận lãnh nó.” “Vậy thì chúng tôi tin chắc Ngài đến từ Đức Chúa Trời.” Hiểu không?</w:t>
      </w:r>
    </w:p>
    <w:p>
      <w:pPr>
        <w:pStyle w:val="Normal"/>
        <w:spacing w:before="0" w:after="50"/>
        <w:jc w:val="both"/>
        <w:rPr>
          <w:sz w:val="22"/>
        </w:rPr>
      </w:pPr>
      <w:r>
        <w:rPr>
          <w:sz w:val="22"/>
        </w:rPr>
        <w:tab/>
        <w:t>“Bây giờ chúng tôi tin.”</w:t>
      </w:r>
    </w:p>
    <w:p>
      <w:pPr>
        <w:pStyle w:val="Normal"/>
        <w:spacing w:before="0" w:after="50"/>
        <w:jc w:val="both"/>
        <w:rPr>
          <w:sz w:val="22"/>
        </w:rPr>
      </w:pPr>
      <w:r>
        <w:rPr>
          <w:sz w:val="22"/>
          <w:vertAlign w:val="superscript"/>
          <w:lang w:val="it-IT"/>
        </w:rPr>
        <w:t>E-8</w:t>
      </w:r>
      <w:r>
        <w:rPr>
          <w:sz w:val="22"/>
          <w:lang w:val="it-IT"/>
        </w:rPr>
        <w:tab/>
        <w:t xml:space="preserve">“Không biết chi về môn... Có bao nhiêu [kiến thức] về môn Tâm lý học (psychology*), điều đó không có ý nghĩa gì... </w:t>
      </w:r>
      <w:r>
        <w:rPr>
          <w:sz w:val="22"/>
        </w:rPr>
        <w:t>Tôi không nói điều đó có ý nghĩa gì, tôi xin lỗi. Tôi... Nó giúp về mặt tâm lý. Nhưng nó không thay thế được hiện thực. Đúng thế. Tâm lý là điều gì đó anh em nghĩ về hay tiến tới mặt tinh thần. Nhưng hiện thực là Đức Chúa Trời đang đặt để điều đó trong sự xác nhận về tâm lý của anh em. Nó mang lại...</w:t>
      </w:r>
    </w:p>
    <w:p>
      <w:pPr>
        <w:pStyle w:val="Normal"/>
        <w:spacing w:before="0" w:after="50"/>
        <w:jc w:val="both"/>
        <w:rPr>
          <w:sz w:val="22"/>
        </w:rPr>
      </w:pPr>
      <w:r>
        <w:rPr>
          <w:sz w:val="22"/>
        </w:rPr>
        <w:tab/>
        <w:t>“</w:t>
      </w:r>
      <w:r>
        <w:rPr>
          <w:b/>
          <w:sz w:val="22"/>
        </w:rPr>
        <w:t>Đức tin là thực thể của những điều đang trông mong, là bằng chứng của những điều chẳng xem thấy</w:t>
      </w:r>
      <w:r>
        <w:rPr>
          <w:sz w:val="22"/>
        </w:rPr>
        <w:t>.” Nó thật sự là một chứng cớ, đôi khi rõ ràng khi nó được xác thực với anh em.</w:t>
      </w:r>
    </w:p>
    <w:p>
      <w:pPr>
        <w:pStyle w:val="Normal"/>
        <w:spacing w:before="0" w:after="50"/>
        <w:jc w:val="both"/>
        <w:rPr/>
      </w:pPr>
      <w:r>
        <w:rPr>
          <w:sz w:val="22"/>
          <w:vertAlign w:val="superscript"/>
        </w:rPr>
        <w:t>E-9</w:t>
      </w:r>
      <w:r>
        <w:rPr>
          <w:sz w:val="22"/>
        </w:rPr>
        <w:tab/>
        <w:t>Trong sách Giăng chương 3, chúng ta đọc vài câu. Hãy nghe điều này:</w:t>
      </w:r>
    </w:p>
    <w:p>
      <w:pPr>
        <w:pStyle w:val="Normal"/>
        <w:spacing w:before="0" w:after="50"/>
        <w:jc w:val="both"/>
        <w:rPr>
          <w:sz w:val="22"/>
          <w:vertAlign w:val="superscript"/>
        </w:rPr>
      </w:pPr>
      <w:r>
        <w:rPr>
          <w:sz w:val="22"/>
        </w:rPr>
        <w:tab/>
        <w:t xml:space="preserve">Trong vòng người Pha-ri-si, có người tên là Ni-cô-đem, là một người trong những kẻ cai trị dân Giu-đa. </w:t>
      </w:r>
    </w:p>
    <w:p>
      <w:pPr>
        <w:pStyle w:val="Normal"/>
        <w:spacing w:before="0" w:after="50"/>
        <w:ind w:left="720" w:hanging="0"/>
        <w:jc w:val="both"/>
        <w:rPr>
          <w:b/>
          <w:b/>
          <w:sz w:val="22"/>
        </w:rPr>
      </w:pPr>
      <w:r>
        <w:rPr>
          <w:b/>
          <w:sz w:val="22"/>
        </w:rPr>
        <w:t xml:space="preserve">Ban đêm, người nầy đến cùng Đức Chúa Jêsus mà nói rằng: Thưa Thầy, chúng tôi biết Thầy là Giáo sư từ Đức Chúa Trời đến; </w:t>
      </w:r>
      <w:r>
        <w:rPr>
          <w:sz w:val="22"/>
        </w:rPr>
        <w:t>(Tại sao anh em biết điều đó?)</w:t>
      </w:r>
      <w:r>
        <w:rPr>
          <w:b/>
          <w:sz w:val="22"/>
        </w:rPr>
        <w:t xml:space="preserve"> Thưa Thầy, chúng tôi biết Thầy là Giáo sư từ Đức Chúa Trời đến;</w:t>
      </w:r>
      <w:r>
        <w:rPr>
          <w:sz w:val="22"/>
        </w:rPr>
        <w:t xml:space="preserve"> (Tuy Ngài chống lại tất cả hệ thống Thần học, tất cả sự dạy dỗ của họ. Ngài bỏ qua một bên và dạy rõ ràng Lẽ thật từ Đức Chúa Trời.) </w:t>
      </w:r>
      <w:r>
        <w:rPr>
          <w:b/>
          <w:sz w:val="22"/>
        </w:rPr>
        <w:t>Vì những phép lạ Thầy đã làm đó, nếu Đức Chúa Trời chẳng ở cùng, thì không ai làm được.</w:t>
      </w:r>
    </w:p>
    <w:p>
      <w:pPr>
        <w:pStyle w:val="Normal"/>
        <w:spacing w:before="0" w:after="50"/>
        <w:jc w:val="both"/>
        <w:rPr>
          <w:sz w:val="22"/>
        </w:rPr>
      </w:pPr>
      <w:r>
        <w:rPr>
          <w:sz w:val="22"/>
          <w:vertAlign w:val="superscript"/>
        </w:rPr>
        <w:t>E-10</w:t>
      </w:r>
      <w:r>
        <w:rPr>
          <w:sz w:val="22"/>
        </w:rPr>
        <w:tab/>
        <w:t>Đó là cách họ biết. Chúa Jêsus đã làm điều gì đó để đưa đức tin của họ đến chỗ nhận biết rằng Ngài là Con của Đức Chúa Trời.</w:t>
      </w:r>
    </w:p>
    <w:p>
      <w:pPr>
        <w:pStyle w:val="Normal"/>
        <w:spacing w:before="0" w:after="50"/>
        <w:jc w:val="both"/>
        <w:rPr>
          <w:sz w:val="22"/>
        </w:rPr>
      </w:pPr>
      <w:r>
        <w:rPr>
          <w:sz w:val="22"/>
        </w:rPr>
        <w:tab/>
        <w:t xml:space="preserve">Vậy nếu Hội thánh chỉ dạy Thần học, làm sao biết nó đúng hay không? Nhưng khi Đức Chúa Trời làm việc trong Hội thánh đó, mang đức tin lên đến một chỗ, đó là cách đến với sự Chữa lành Thiêng liêng [bằng phép lạ], anh em biết đấy. </w:t>
      </w:r>
    </w:p>
    <w:p>
      <w:pPr>
        <w:pStyle w:val="Normal"/>
        <w:spacing w:before="0" w:after="50"/>
        <w:jc w:val="both"/>
        <w:rPr/>
      </w:pPr>
      <w:r>
        <w:rPr>
          <w:sz w:val="22"/>
        </w:rPr>
        <w:tab/>
        <w:t>Câu thứ 14 là chỗ tôi muốn nói trong chốc lát.</w:t>
      </w:r>
    </w:p>
    <w:p>
      <w:pPr>
        <w:pStyle w:val="Normal"/>
        <w:spacing w:before="0" w:after="50"/>
        <w:ind w:firstLine="720"/>
        <w:jc w:val="both"/>
        <w:rPr>
          <w:sz w:val="22"/>
        </w:rPr>
      </w:pPr>
      <w:bookmarkStart w:id="0" w:name="Gi_3_14"/>
      <w:bookmarkEnd w:id="0"/>
      <w:r>
        <w:rPr>
          <w:b/>
          <w:sz w:val="22"/>
        </w:rPr>
        <w:t>Xưa Môi-se treo con rắn lên nơi đồng vắng thể nào, thì Con người cũng phải bị treo lên dường ấy</w:t>
      </w:r>
      <w:r>
        <w:rPr>
          <w:sz w:val="22"/>
        </w:rPr>
        <w:t>.</w:t>
      </w:r>
    </w:p>
    <w:p>
      <w:pPr>
        <w:pStyle w:val="Normal"/>
        <w:spacing w:before="0" w:after="50"/>
        <w:jc w:val="both"/>
        <w:rPr/>
      </w:pPr>
      <w:r>
        <w:rPr>
          <w:sz w:val="22"/>
          <w:vertAlign w:val="superscript"/>
        </w:rPr>
        <w:t>E-11</w:t>
      </w:r>
      <w:r>
        <w:rPr>
          <w:sz w:val="22"/>
        </w:rPr>
        <w:tab/>
        <w:t>Chúa Jêsus, nói chuyện với quan cai quyền thế này là người không hiểu, và Ngài đã ban Cựu Ước cho ông như bằng cớ của những gì Ngài đang nói về. Chúa Jêsus rất nguyên tắc trong giáo lý của Ngài (Jesus was very fundamental in His doctrine.) Nhưng chống lại hệ thống Thần học về giáo lý đó. Mặc dù hệ thống Thần học của họ rất chính thống. Họ tin và rất nhiều người tin vào những gì họ đã tin. Nhưng họ không có Lẽ thật.</w:t>
      </w:r>
    </w:p>
    <w:p>
      <w:pPr>
        <w:pStyle w:val="Normal"/>
        <w:spacing w:before="0" w:after="50"/>
        <w:jc w:val="both"/>
        <w:rPr>
          <w:sz w:val="22"/>
        </w:rPr>
      </w:pPr>
      <w:r>
        <w:rPr>
          <w:sz w:val="22"/>
        </w:rPr>
        <w:tab/>
        <w:t xml:space="preserve">Lời Kinh thánh nói “Có </w:t>
      </w:r>
      <w:r>
        <w:rPr>
          <w:rStyle w:val="Em"/>
          <w:sz w:val="22"/>
        </w:rPr>
        <w:t>một con đường</w:t>
      </w:r>
      <w:r>
        <w:rPr>
          <w:sz w:val="22"/>
        </w:rPr>
        <w:t xml:space="preserve"> coi dường như chánh đáng cho loài người;” Nó dường như đúng từng chút. Nhưng đến cuối cùng nó thành ra nẻo sự chết. Vì thế chúng ta phải tin chắc rằng mình đúng. Đức Chúa Trời biết trong mọi thời đại nó đúng hay sai như thế nào. Ngài đã chứng thực nó. Ngài đã chứng minh điều đó.</w:t>
      </w:r>
    </w:p>
    <w:p>
      <w:pPr>
        <w:pStyle w:val="Normal"/>
        <w:spacing w:before="0" w:after="50"/>
        <w:jc w:val="both"/>
        <w:rPr/>
      </w:pPr>
      <w:r>
        <w:rPr>
          <w:sz w:val="22"/>
          <w:vertAlign w:val="superscript"/>
        </w:rPr>
        <w:t>E-12</w:t>
      </w:r>
      <w:r>
        <w:rPr>
          <w:sz w:val="22"/>
        </w:rPr>
        <w:tab/>
        <w:t>Cách đây không lâu, khoảng 2 tuần trước đây. Tôi đang nói chuyện với một người. Ông ấy nói, “Ồ, nếu Đức Chúa Trời trở lại trong thời Cựu ước, chữa lành người đau.” Nhưng nói rằng, “Trong Tân ước, Ngài đã chữa lành người đau.” Nhưng nói, “Vậy thì chính là... không phải vậy.”</w:t>
      </w:r>
    </w:p>
    <w:p>
      <w:pPr>
        <w:pStyle w:val="Normal"/>
        <w:spacing w:before="0" w:after="50"/>
        <w:jc w:val="both"/>
        <w:rPr>
          <w:sz w:val="22"/>
        </w:rPr>
      </w:pPr>
      <w:r>
        <w:rPr>
          <w:sz w:val="22"/>
        </w:rPr>
        <w:t>Tôi nói, “Anh thừa nhận rằng Ngài đã ban cho họ quyền năng chữa lành không?”</w:t>
      </w:r>
    </w:p>
    <w:p>
      <w:pPr>
        <w:pStyle w:val="Normal"/>
        <w:spacing w:before="0" w:after="50"/>
        <w:jc w:val="both"/>
        <w:rPr>
          <w:sz w:val="22"/>
        </w:rPr>
      </w:pPr>
      <w:r>
        <w:rPr>
          <w:sz w:val="22"/>
        </w:rPr>
        <w:tab/>
        <w:t xml:space="preserve">“Có.” </w:t>
      </w:r>
    </w:p>
    <w:p>
      <w:pPr>
        <w:pStyle w:val="Normal"/>
        <w:spacing w:before="0" w:after="50"/>
        <w:jc w:val="both"/>
        <w:rPr/>
      </w:pPr>
      <w:r>
        <w:rPr>
          <w:sz w:val="22"/>
        </w:rPr>
        <w:tab/>
        <w:t>“Qua Lời Ngài.”</w:t>
      </w:r>
    </w:p>
    <w:p>
      <w:pPr>
        <w:pStyle w:val="Normal"/>
        <w:spacing w:before="0" w:after="50"/>
        <w:jc w:val="both"/>
        <w:rPr/>
      </w:pPr>
      <w:r>
        <w:rPr>
          <w:sz w:val="22"/>
        </w:rPr>
        <w:tab/>
        <w:t>“Vâng.”</w:t>
      </w:r>
    </w:p>
    <w:p>
      <w:pPr>
        <w:pStyle w:val="Normal"/>
        <w:spacing w:before="0" w:after="50"/>
        <w:jc w:val="both"/>
        <w:rPr/>
      </w:pPr>
      <w:r>
        <w:rPr>
          <w:sz w:val="22"/>
        </w:rPr>
        <w:tab/>
        <w:t>Tôi nói, “Khi nào Kinh thánh nói Ngài đã lấy quyền năng đó ra khỏi họ không?” Hiểu không?</w:t>
      </w:r>
    </w:p>
    <w:p>
      <w:pPr>
        <w:pStyle w:val="Normal"/>
        <w:spacing w:before="0" w:after="50"/>
        <w:jc w:val="both"/>
        <w:rPr>
          <w:sz w:val="22"/>
        </w:rPr>
      </w:pPr>
      <w:r>
        <w:rPr>
          <w:sz w:val="22"/>
        </w:rPr>
        <w:tab/>
        <w:t>“Anh... Tôi có thể chỉ cho anh điều đó đến ở đâu. Anh biết nơi nó được ban cho. Vậy thì, hãy chỉ cho tôi nơi nó bị cất đi, và tôi sẽ tin điều đó.”</w:t>
      </w:r>
    </w:p>
    <w:p>
      <w:pPr>
        <w:pStyle w:val="Normal"/>
        <w:spacing w:before="0" w:after="50"/>
        <w:jc w:val="both"/>
        <w:rPr/>
      </w:pPr>
      <w:bookmarkStart w:id="1" w:name="OLE_LINK1"/>
      <w:bookmarkEnd w:id="1"/>
      <w:r>
        <w:rPr>
          <w:sz w:val="22"/>
          <w:vertAlign w:val="superscript"/>
        </w:rPr>
        <w:t>E-13</w:t>
      </w:r>
      <w:r>
        <w:rPr>
          <w:sz w:val="22"/>
        </w:rPr>
        <w:tab/>
        <w:t>Nhưng Ngài Phán, “Ta sẽ cùng các ngươi luôn, cho đến tận thế. Những việc Ta làm, các ngươi cũng sẽ làm. Vì Ta sẽ ở cùng các ngươi luôn cho đến tận thế.”</w:t>
      </w:r>
    </w:p>
    <w:p>
      <w:pPr>
        <w:pStyle w:val="Normal"/>
        <w:spacing w:before="0" w:after="50"/>
        <w:ind w:firstLine="720"/>
        <w:jc w:val="both"/>
        <w:rPr/>
      </w:pPr>
      <w:r>
        <w:rPr>
          <w:sz w:val="22"/>
        </w:rPr>
        <w:t>Bấy giờ, Chúa Jêsus Phán và đưa ra cho họ một ví dụ, hay là tôi muốn nói về lời tiên tri trong cáchnày hay cách khác, nó là một ví dụ.</w:t>
      </w:r>
    </w:p>
    <w:p>
      <w:pPr>
        <w:pStyle w:val="Normal"/>
        <w:spacing w:before="0" w:after="50"/>
        <w:jc w:val="both"/>
        <w:rPr/>
      </w:pPr>
      <w:r>
        <w:rPr>
          <w:sz w:val="22"/>
        </w:rPr>
        <w:tab/>
        <w:t>Ngài Phán, “</w:t>
      </w:r>
      <w:r>
        <w:rPr>
          <w:b/>
          <w:sz w:val="22"/>
        </w:rPr>
        <w:t>Xưa Môi-se treo con rắn lên nơi đồng vắng thể nào, thì Con người cũng phải bị treo lên dường ấy</w:t>
      </w:r>
      <w:r>
        <w:rPr>
          <w:sz w:val="22"/>
        </w:rPr>
        <w:t>.”</w:t>
      </w:r>
    </w:p>
    <w:p>
      <w:pPr>
        <w:pStyle w:val="Normal"/>
        <w:spacing w:before="0" w:after="50"/>
        <w:jc w:val="both"/>
        <w:rPr>
          <w:sz w:val="22"/>
        </w:rPr>
      </w:pPr>
      <w:r>
        <w:rPr>
          <w:sz w:val="22"/>
        </w:rPr>
        <w:tab/>
        <w:t>Chúng ta đi trở lại với dân Y-sơ-ra-ên trong chốc lát để làm nền tảng cho ý nghĩ chúng ta. Chúng ta sẽ đi nhanh và xem thử điều gì Đức Thánh Linh sẽ muốn chúng ta nhìn vào. Những điều này không được tính trước. Tôi chỉ đến đây để đọc Lời Kinh thánh. Đó là lý do chỗ nào có Lời là nơi tôi phải nhóm lại thường xuyên mà thôi (That’s wherever it goes to, that’s where it goes*)!</w:t>
      </w:r>
    </w:p>
    <w:p>
      <w:pPr>
        <w:pStyle w:val="Normal"/>
        <w:spacing w:before="0" w:after="50"/>
        <w:jc w:val="both"/>
        <w:rPr/>
      </w:pPr>
      <w:bookmarkStart w:id="2" w:name="OLE_LINK1"/>
      <w:bookmarkEnd w:id="2"/>
      <w:r>
        <w:rPr>
          <w:sz w:val="22"/>
          <w:vertAlign w:val="superscript"/>
        </w:rPr>
        <w:t>E-14</w:t>
      </w:r>
      <w:r>
        <w:rPr>
          <w:sz w:val="22"/>
        </w:rPr>
        <w:tab/>
        <w:t>Tôi đang nghĩ lúc này về dân Y-sơ-ra-ên ở trong ách nô lệ 400 năm. Họ đã ở đó trong 400 năm và để ý điều này. Trong 400 năm nô lệ này, không có một lời được viết về Đức Chúa Trời làm điều gì cho họ trong 400 năm. Tại sao?</w:t>
      </w:r>
    </w:p>
    <w:p>
      <w:pPr>
        <w:pStyle w:val="Normal"/>
        <w:spacing w:before="0" w:after="50"/>
        <w:jc w:val="both"/>
        <w:rPr/>
      </w:pPr>
      <w:r>
        <w:rPr>
          <w:sz w:val="22"/>
        </w:rPr>
        <w:tab/>
        <w:t>Đấng Tiên tri cuối cùng mà họ đã có là Giô-sép. Giô-sép là một người được sanh ra trên thế gian bởi Đức Chúa Trời để làm những điều gì đó và làm trọn ý chỉ của Đức Chúa Trời.</w:t>
      </w:r>
    </w:p>
    <w:p>
      <w:pPr>
        <w:pStyle w:val="Normal"/>
        <w:spacing w:before="0" w:after="50"/>
        <w:jc w:val="both"/>
        <w:rPr>
          <w:sz w:val="22"/>
        </w:rPr>
      </w:pPr>
      <w:r>
        <w:rPr>
          <w:sz w:val="22"/>
        </w:rPr>
        <w:tab/>
        <w:t>“</w:t>
      </w:r>
      <w:r>
        <w:rPr>
          <w:b/>
          <w:sz w:val="22"/>
        </w:rPr>
        <w:t xml:space="preserve">Vì các sự </w:t>
      </w:r>
      <w:r>
        <w:rPr>
          <w:rStyle w:val="Em"/>
          <w:b/>
          <w:sz w:val="22"/>
        </w:rPr>
        <w:t>ban cho</w:t>
      </w:r>
      <w:r>
        <w:rPr>
          <w:b/>
          <w:sz w:val="22"/>
        </w:rPr>
        <w:t xml:space="preserve"> và sự kêu gọi của Đức Chúa Trời chẳng hề đổi lại được bao giờ.</w:t>
      </w:r>
      <w:r>
        <w:rPr>
          <w:sz w:val="22"/>
        </w:rPr>
        <w:t>” Thật đơn giản anh em không thể đẩy điều gì vào trong người nào đó mà không được đẩy. Con người không thể làm được điều gì cả.</w:t>
      </w:r>
    </w:p>
    <w:p>
      <w:pPr>
        <w:pStyle w:val="Normal"/>
        <w:spacing w:before="0" w:after="50"/>
        <w:jc w:val="both"/>
        <w:rPr>
          <w:sz w:val="22"/>
        </w:rPr>
      </w:pPr>
      <w:r>
        <w:rPr>
          <w:sz w:val="22"/>
          <w:vertAlign w:val="superscript"/>
        </w:rPr>
        <w:t>E-15</w:t>
      </w:r>
      <w:r>
        <w:rPr>
          <w:sz w:val="22"/>
        </w:rPr>
        <w:tab/>
        <w:t>Đức Chúa Trời trong sự lựa chọn của Ngài đã chọn, trước khi sáng thế, những việc nào đó xảy ra. Đó là lý do Ngài có thể biết từ ban đầu điều gì sẽ ở trong sự chấm dứt. Vì Ngài đã sắp đặt nó trong thứ tự rồi và nó sẽ phải đến nơi ấy.</w:t>
      </w:r>
    </w:p>
    <w:p>
      <w:pPr>
        <w:pStyle w:val="Normal"/>
        <w:spacing w:before="0" w:after="50"/>
        <w:jc w:val="both"/>
        <w:rPr>
          <w:sz w:val="22"/>
        </w:rPr>
      </w:pPr>
      <w:r>
        <w:rPr>
          <w:sz w:val="22"/>
        </w:rPr>
        <w:tab/>
        <w:t>Vậy thì Giô-sép, khi ông được sanh ra, là một người thiêng liêng, một Tiên tri, một người thấy trước, một người thông giải giấc mộng, thiêng liêng. Ông bị anh em mình ghét bỏ, được cha yêu, một hình bóng hoàn hảo về Đấng Christ. Người ta ghét ông vô cớ, bởi vì ông là con người thiêng liêng. Và một người rất...</w:t>
      </w:r>
    </w:p>
    <w:p>
      <w:pPr>
        <w:pStyle w:val="Normal"/>
        <w:spacing w:before="0" w:after="50"/>
        <w:jc w:val="both"/>
        <w:rPr>
          <w:sz w:val="22"/>
        </w:rPr>
      </w:pPr>
      <w:r>
        <w:rPr>
          <w:sz w:val="22"/>
          <w:vertAlign w:val="superscript"/>
        </w:rPr>
        <w:t>E-16</w:t>
      </w:r>
      <w:r>
        <w:rPr>
          <w:sz w:val="22"/>
        </w:rPr>
        <w:tab/>
        <w:t>Mọi Lời Kinh thánh đều có nghĩa kép, nếu không thì nó hoạt động trong những chu kỳ (runs in cycles). Chẳng hạn, đó là chỗ đã nói trong Phúc âm theo Thánh Ma-thi-ơ, tôi nghĩ là thế. “Ta đã gọi con Ta, là Y-sơ-ra-ên, ra khỏi xứ Ê-díp-tô.” Ngài đã gọi Y-sơ-ra-ên con Ngài ra, nhưng nó cũng có nghĩa là Chúa Jêsus. “Ta đã gọi Con Ta ra khỏi xứ Ê-díp-tô.” Thấy cách Lời đó trở lại như thế nào không (see how it routines back*)?</w:t>
      </w:r>
    </w:p>
    <w:p>
      <w:pPr>
        <w:pStyle w:val="Normal"/>
        <w:spacing w:before="0" w:after="50"/>
        <w:jc w:val="both"/>
        <w:rPr>
          <w:sz w:val="22"/>
        </w:rPr>
      </w:pPr>
      <w:r>
        <w:rPr>
          <w:sz w:val="22"/>
        </w:rPr>
        <w:tab/>
        <w:t>Chu kỳ thời gian di chuyển trở lại rất thường. Lịch sử lặp lại chính nó, và Lời Kinh thánh lặp lại chính nó trải qua các thời đại. Bất cứ học giả nào cũng biết rằng, điều đó từng được học hỏi từ một quan điểm thuộc linh để thấy cách Kinh thánh sẽ tự lặp lại chính nó như thế nào, hoạt động theo chu kỳ như thế. Chắc chắn vậy.</w:t>
      </w:r>
    </w:p>
    <w:p>
      <w:pPr>
        <w:pStyle w:val="Normal"/>
        <w:spacing w:before="0" w:after="50"/>
        <w:jc w:val="both"/>
        <w:rPr>
          <w:sz w:val="22"/>
        </w:rPr>
      </w:pPr>
      <w:r>
        <w:rPr>
          <w:sz w:val="22"/>
          <w:vertAlign w:val="superscript"/>
        </w:rPr>
        <w:t>E-17</w:t>
      </w:r>
      <w:r>
        <w:rPr>
          <w:sz w:val="22"/>
        </w:rPr>
        <w:tab/>
        <w:t>Giô-sép bị anh em mình ghen ghét vô cớ, bởi vì ông là người thiêng liêng, một hình bóng về cái gọi là Giáo hội ngày nay. Tất cả các Giáo phái khác nhau, Giám Lý, Báp-tít, Trưởng Lão, Ngũ Tuần, Hành hương Thánh, và tất cả với nhau, đều khinh miệt, những hội viên hình thức hâm hẩm của những Giáo hội này... Không phải hết thảy họ đều như vậy; Nhiều người trong họ là những Cơ-đốc nhân được tái sanh từ trong mỗi Giáo hội đó. Nhưng những người đó chỉ là một người bình thường, những Cơ-đốc nhân hữu danh vô thực, chỉ là những người xưng nhận là Cơ-đốc nhân mà không bao giờ được Đức Chúa Trời chứng thực bằng sự mặc khải thiêng liêng... Đó là cách duy nhất mà anh em sẽ biết ý nghĩa đích thực của quyền năng là gì, và sự chữa lành, sự cứu rỗi có ý nghĩa thật sự; Chính là một sự mặc khải thuộc linh về ý chỉ và Lời của Đức Chúa Trời. Anh em sẽ không bao giờ học biết điều đó ở bất cứ nơi nào khác, chỉ bởi sự khải thị.</w:t>
      </w:r>
    </w:p>
    <w:p>
      <w:pPr>
        <w:pStyle w:val="Normal"/>
        <w:spacing w:before="0" w:after="50"/>
        <w:jc w:val="both"/>
        <w:rPr/>
      </w:pPr>
      <w:r>
        <w:rPr>
          <w:sz w:val="22"/>
          <w:vertAlign w:val="superscript"/>
        </w:rPr>
        <w:t>E-18</w:t>
      </w:r>
      <w:r>
        <w:rPr>
          <w:sz w:val="22"/>
        </w:rPr>
        <w:tab/>
        <w:t>Hãy theo dõi điều này một lát, ước gì tôi có thể bày tỏ đề tài này. Trở lại trong Sáng thế ký, khi A-bên và Ca-in cả hai mang của lễ đến, cả hai người này đều là những người tin. A-bên và Ca-in cả hai đều là tín hữu. Họ không phải là những kẻ vô thần. Ca-in không phải là người vô thần, không phải là người theo Chủ nghĩa Cộng sản. Ông là một tín hữu.</w:t>
      </w:r>
    </w:p>
    <w:p>
      <w:pPr>
        <w:pStyle w:val="Normal"/>
        <w:spacing w:before="0" w:after="50"/>
        <w:jc w:val="both"/>
        <w:rPr/>
      </w:pPr>
      <w:r>
        <w:rPr>
          <w:sz w:val="22"/>
        </w:rPr>
        <w:tab/>
        <w:t>Thế thì, nếu việc tin nơi Chúa là tất cả điều Đức Chúa Trời đòi hỏi, thì Ngài đã đoán phạt Ca-in bất công khi ông thật sự có cùng đức tin như A-bên, đức tin để thờ phượng, đức tin để dâng hiến, đức tin để tin.</w:t>
      </w:r>
    </w:p>
    <w:p>
      <w:pPr>
        <w:pStyle w:val="Normal"/>
        <w:spacing w:before="0" w:after="50"/>
        <w:jc w:val="both"/>
        <w:rPr>
          <w:sz w:val="22"/>
        </w:rPr>
      </w:pPr>
      <w:r>
        <w:rPr>
          <w:sz w:val="22"/>
        </w:rPr>
        <w:tab/>
        <w:t>Vì thế nhiều người đã nói, “Điều mà tất cả quí vị phải làm là tin.” Đó là điều tất cả anh em phải làm, nhưng rồi Đức Chúa Trời phải làm điều gì đó.</w:t>
      </w:r>
    </w:p>
    <w:p>
      <w:pPr>
        <w:pStyle w:val="Normal"/>
        <w:spacing w:before="0" w:after="50"/>
        <w:jc w:val="both"/>
        <w:rPr>
          <w:sz w:val="22"/>
        </w:rPr>
      </w:pPr>
      <w:r>
        <w:rPr>
          <w:sz w:val="22"/>
          <w:vertAlign w:val="superscript"/>
        </w:rPr>
        <w:t>E-19</w:t>
      </w:r>
      <w:r>
        <w:rPr>
          <w:sz w:val="22"/>
        </w:rPr>
        <w:tab/>
        <w:t>Để ý, về một sự chứng thực... Ca-in đã thờ phượng. Ca-in đã dựng một Nhà thờ, một Bàn thờ. Ca-in thờ phượng tại Bàn thờ. Ca-in đã dâng một của lễ. Ông thật sùng đạo như A-bên. Nhưng Ca-in đã mang đến những việc làm, hoa trái của đồng ruộng, và đặt chúng trên Bàn thờ.</w:t>
      </w:r>
    </w:p>
    <w:p>
      <w:pPr>
        <w:pStyle w:val="Normal"/>
        <w:spacing w:before="0" w:after="50"/>
        <w:jc w:val="both"/>
        <w:rPr>
          <w:sz w:val="22"/>
        </w:rPr>
      </w:pPr>
      <w:r>
        <w:rPr>
          <w:sz w:val="22"/>
          <w:vertAlign w:val="superscript"/>
        </w:rPr>
        <w:t>E-20</w:t>
      </w:r>
      <w:r>
        <w:rPr>
          <w:sz w:val="22"/>
        </w:rPr>
        <w:tab/>
        <w:t xml:space="preserve">Vậy thì, chắc chắn Ca-in đã nghĩ đó là những gì đã đem chúng ta ra khỏi vườn Ê-đen, hoa quả, cái gì đó mà tôi phải canh tác và mang lại. Và bấy giờ, ông làm điều đó bởi cái nhìn xác thịt, biết rằng cây đó là một thứ trái cây bị cấm, vậy ông mang trái cây trở lại và đặt nó trên Bàn thờ. </w:t>
      </w:r>
      <w:bookmarkStart w:id="3" w:name="OLE_LINK2"/>
      <w:r>
        <w:rPr>
          <w:sz w:val="22"/>
        </w:rPr>
        <w:t>Nhưng A-bên, bởi sự mặc khải thuộc linh, bởi Đức Chúa Trời đã bày tỏ cho ông qua đức tin của ông, rằng không phải là hoa quả. Chính là một huyết đã gây ra điều đó. Vì thế bởi sự mặc khải thuộc linh, mà Nha thờ đầu tiên đã được xây dựng, Bàn thờ đầu tiên đã được chỉ dẫn lập nên thể nào (directed), đều có người vâng theo và kẻ chống lại cả (there was the pro &amp; con*).</w:t>
      </w:r>
    </w:p>
    <w:p>
      <w:pPr>
        <w:pStyle w:val="Normal"/>
        <w:spacing w:before="0" w:after="50"/>
        <w:jc w:val="both"/>
        <w:rPr>
          <w:sz w:val="22"/>
        </w:rPr>
      </w:pPr>
      <w:bookmarkEnd w:id="3"/>
      <w:r>
        <w:rPr>
          <w:sz w:val="22"/>
        </w:rPr>
        <w:tab/>
        <w:t xml:space="preserve">A-bên, bởi sự mặc khải thuộc linh, vì lúc đó chưa có Lời được chép, Đức Chúa Trời bày tỏ cho ông không phải là hoa quả, hay công việc của bàn tay con người. Ông đã mang đến huyết và dâng huyết, và nó làm chứng cho ông rằng ông là công bình, bởi vì ông là -- chính là thuộc linh, đã bày tỏ cho ông. </w:t>
      </w:r>
    </w:p>
    <w:p>
      <w:pPr>
        <w:pStyle w:val="Normal"/>
        <w:spacing w:before="0" w:after="50"/>
        <w:jc w:val="both"/>
        <w:rPr>
          <w:sz w:val="22"/>
        </w:rPr>
      </w:pPr>
      <w:r>
        <w:rPr>
          <w:sz w:val="22"/>
          <w:vertAlign w:val="superscript"/>
        </w:rPr>
        <w:t>E-21</w:t>
      </w:r>
      <w:r>
        <w:rPr>
          <w:sz w:val="22"/>
        </w:rPr>
        <w:tab/>
        <w:t xml:space="preserve">Chúa Jêsus Phán, khi Ngài từ trên Núi Hóa Hình xuống, Ngài Phán, “Trong dân chúng, họ nói </w:t>
      </w:r>
      <w:r>
        <w:rPr>
          <w:rStyle w:val="Em"/>
          <w:sz w:val="22"/>
        </w:rPr>
        <w:t>Ta, Con Người, là Ai</w:t>
      </w:r>
      <w:r>
        <w:rPr>
          <w:sz w:val="22"/>
        </w:rPr>
        <w:t>?”</w:t>
      </w:r>
    </w:p>
    <w:p>
      <w:pPr>
        <w:pStyle w:val="Normal"/>
        <w:spacing w:before="0" w:after="50"/>
        <w:jc w:val="both"/>
        <w:rPr/>
      </w:pPr>
      <w:r>
        <w:rPr>
          <w:sz w:val="22"/>
        </w:rPr>
        <w:tab/>
        <w:t>“Thưa rằng: Kẻ thì nói là Giăng Báp-tít; người thì nói là Ê-li; kẻ khác thì nói là một trong các đấng Tiên tri.</w:t>
      </w:r>
      <w:bookmarkStart w:id="4" w:name="Mac_8_29"/>
      <w:r>
        <w:rPr>
          <w:sz w:val="22"/>
        </w:rPr>
        <w:t>”</w:t>
      </w:r>
    </w:p>
    <w:p>
      <w:pPr>
        <w:pStyle w:val="Normal"/>
        <w:spacing w:before="0" w:after="50"/>
        <w:jc w:val="both"/>
        <w:rPr/>
      </w:pPr>
      <w:r>
        <w:rPr>
          <w:sz w:val="22"/>
        </w:rPr>
        <w:tab/>
      </w:r>
      <w:bookmarkEnd w:id="4"/>
      <w:r>
        <w:rPr>
          <w:sz w:val="22"/>
        </w:rPr>
        <w:t>Ngài hỏi: “Nhưng các ngươi thì nói Ta là Ai?”</w:t>
      </w:r>
    </w:p>
    <w:p>
      <w:pPr>
        <w:pStyle w:val="Normal"/>
        <w:spacing w:before="0" w:after="50"/>
        <w:jc w:val="both"/>
        <w:rPr/>
      </w:pPr>
      <w:r>
        <w:rPr>
          <w:sz w:val="22"/>
        </w:rPr>
        <w:tab/>
        <w:t>Phi-e-rơ nghe, bèn bước lên, thưa rằng: “Thầy là Đấng Christ, Con Đức Chúa Trời Hằng Sống.”</w:t>
      </w:r>
    </w:p>
    <w:p>
      <w:pPr>
        <w:pStyle w:val="Normal"/>
        <w:spacing w:before="0" w:after="50"/>
        <w:jc w:val="both"/>
        <w:rPr/>
      </w:pPr>
      <w:r>
        <w:rPr>
          <w:sz w:val="22"/>
        </w:rPr>
        <w:tab/>
        <w:t>Để ý, bấy giờ, lập tức, Đức Chúa Jêsus phán cùng người rằng: “Hỡi Si-môn, con Giô-na, ngươi có phước đó; Vì chẳng phải thịt và huyết tỏ cho ngươi biết điều nầy đâu.” A-men! Hãy theo dõi điều đó. “Ngươi chưa hề học điều này ở một Thần học viện. Ngươi chưa hề học điều này từ con người.”</w:t>
      </w:r>
    </w:p>
    <w:p>
      <w:pPr>
        <w:pStyle w:val="Normal"/>
        <w:spacing w:before="0" w:after="50"/>
        <w:jc w:val="both"/>
        <w:rPr>
          <w:sz w:val="22"/>
        </w:rPr>
      </w:pPr>
      <w:r>
        <w:rPr>
          <w:sz w:val="22"/>
        </w:rPr>
        <w:tab/>
        <w:t>Phao-lô đã nói rằng ông không đến giảng sự khôn ngoan của loài người. Nhưng ông đến giảng Quyền năng của Đấng Christ, rằng đức tin không phải yên nghỉ trên sự khôn ngoan của con người, nhưng bởi quyền năng sự sống lại của Đức Chúa Jêsus Christ.</w:t>
      </w:r>
    </w:p>
    <w:p>
      <w:pPr>
        <w:pStyle w:val="Normal"/>
        <w:spacing w:before="0" w:after="50"/>
        <w:jc w:val="both"/>
        <w:rPr/>
      </w:pPr>
      <w:r>
        <w:rPr>
          <w:sz w:val="22"/>
          <w:vertAlign w:val="superscript"/>
        </w:rPr>
        <w:t>E-22</w:t>
      </w:r>
      <w:r>
        <w:rPr>
          <w:sz w:val="22"/>
        </w:rPr>
        <w:tab/>
        <w:t>“</w:t>
      </w:r>
      <w:r>
        <w:rPr>
          <w:b/>
          <w:sz w:val="22"/>
        </w:rPr>
        <w:t>Ngươi có phước đó; Vì chẳng phải thịt và huyết tỏ cho ngươi biết điều nầy đâu, bèn là Cha Ta ở trên Trời vậy</w:t>
      </w:r>
      <w:r>
        <w:rPr>
          <w:sz w:val="22"/>
        </w:rPr>
        <w:t>.” Để ý. “</w:t>
      </w:r>
      <w:r>
        <w:rPr>
          <w:b/>
          <w:sz w:val="22"/>
        </w:rPr>
        <w:t>Trên đá này, Ta sẽ lập Hội thánh Ta, các cửa âm phủ chẳng thắng được Hội đó.</w:t>
      </w:r>
      <w:r>
        <w:rPr>
          <w:sz w:val="22"/>
        </w:rPr>
        <w:t>”</w:t>
      </w:r>
    </w:p>
    <w:p>
      <w:pPr>
        <w:pStyle w:val="Normal"/>
        <w:spacing w:before="0" w:after="50"/>
        <w:jc w:val="both"/>
        <w:rPr>
          <w:sz w:val="22"/>
        </w:rPr>
      </w:pPr>
      <w:r>
        <w:rPr>
          <w:sz w:val="22"/>
        </w:rPr>
        <w:tab/>
        <w:t>Thưa anh em chức sắc (clergyman), anh em đồng lao của tôi, những người Công giáo nghe anh em nói, Ngài lập Hội thánh trên Phi-e-rơ là “hòn đá.” Nếu thế, người ấy sa ngã trong vài ngày.</w:t>
      </w:r>
    </w:p>
    <w:p>
      <w:pPr>
        <w:pStyle w:val="Normal"/>
        <w:spacing w:before="0" w:after="50"/>
        <w:jc w:val="both"/>
        <w:rPr/>
      </w:pPr>
      <w:r>
        <w:rPr>
          <w:sz w:val="22"/>
        </w:rPr>
        <w:tab/>
        <w:t>Để ý, một trong số họ đã nói chính là trên Đấng Christ. Không. Đấng Christ là Lời. Đấng Christ là sự Mặc khải của Đức Chúa Trời. Nhưng Ngài Phán, “</w:t>
      </w:r>
      <w:r>
        <w:rPr>
          <w:b/>
          <w:sz w:val="22"/>
        </w:rPr>
        <w:t>Chẳng phải thịt và huyết tỏ cho ngươi biết điều nầy đâu, bèn là Cha Ta ở trên Trời vậy</w:t>
      </w:r>
      <w:r>
        <w:rPr>
          <w:sz w:val="22"/>
        </w:rPr>
        <w:t>.” Trên sự mặc khải thuộc linh của Đức Chúa Jêsus Christ, là Con Đức Chúa Trời, là nơi Ngài lập Hội thánh Ngài, và các cửa âm phủ chẳng thắng được Hội đó.</w:t>
      </w:r>
    </w:p>
    <w:p>
      <w:pPr>
        <w:pStyle w:val="Normal"/>
        <w:spacing w:before="0" w:after="50"/>
        <w:jc w:val="both"/>
        <w:rPr>
          <w:sz w:val="22"/>
        </w:rPr>
      </w:pPr>
      <w:r>
        <w:rPr>
          <w:sz w:val="22"/>
        </w:rPr>
        <w:tab/>
        <w:t>Không phải Đấng Christ là đá. Cũng không phải... Ồ, Đấng Christ là Đá theo một cách nào đó. Nhưng điều Ngài đang Phán với Phi-e-rơ, chính là Lẽ thật được bày tỏ thiêng liêng, một lời chứng của Đức Chúa Trời rằng đó là Con Đức Chúa Trời. “Chẳng phải thịt và huyết tỏ cho ngươi biết điều nầy đâu, bèn là Cha Ta ở trên Trời bày tỏ điều đó cho ngươi vậy.” Đó chính là sự bày tỏ thuộc linh. Anh em chỉ có thể nhận lãnh nó khi Đức Chúa Trời cho phép. “Vì chẳng phải thịt và huyết tỏ cho ngươi biết điều nầy đâu, bèn là Cha Ta ở trên Trời đã bày tỏ nó cho ngươi vậy.” Sự bày tỏ thuộc linh.</w:t>
      </w:r>
    </w:p>
    <w:p>
      <w:pPr>
        <w:pStyle w:val="Normal"/>
        <w:spacing w:before="0" w:after="50"/>
        <w:jc w:val="both"/>
        <w:rPr>
          <w:sz w:val="22"/>
        </w:rPr>
      </w:pPr>
      <w:r>
        <w:rPr>
          <w:sz w:val="22"/>
          <w:vertAlign w:val="superscript"/>
        </w:rPr>
        <w:t>E-23</w:t>
      </w:r>
      <w:r>
        <w:rPr>
          <w:sz w:val="22"/>
        </w:rPr>
        <w:tab/>
        <w:t>Vì thế anh em thấy, những con cái kia ở dưới đó sau khi Tiên tri Giô-sép qua đời. Không có lối thoát ở đâu cả. Và Giáo hội có lẽ đúng là chính thống chưa từng có.</w:t>
      </w:r>
    </w:p>
    <w:p>
      <w:pPr>
        <w:pStyle w:val="Normal"/>
        <w:spacing w:before="0" w:after="50"/>
        <w:jc w:val="both"/>
        <w:rPr/>
      </w:pPr>
      <w:r>
        <w:rPr>
          <w:sz w:val="22"/>
        </w:rPr>
        <w:tab/>
        <w:t>Trong thời Môi-se, 400 năm sau, họ họ có hết thảy những người Trưởng lão, và Thầy thông giáo, vân vân, thật là ngoan đạo, nhưng chẳng có gì. Hội thánh nằm im lìm suốt thời gian này. Đó là thời đại chúng ta đã sống trong nhiều năm nay (Đúng.), nằm im không hoạt động, không có gì xảy ra.</w:t>
      </w:r>
    </w:p>
    <w:p>
      <w:pPr>
        <w:pStyle w:val="Normal"/>
        <w:spacing w:before="0" w:after="50"/>
        <w:jc w:val="both"/>
        <w:rPr>
          <w:sz w:val="22"/>
        </w:rPr>
      </w:pPr>
      <w:r>
        <w:rPr>
          <w:sz w:val="22"/>
          <w:vertAlign w:val="superscript"/>
        </w:rPr>
        <w:t>E-24</w:t>
      </w:r>
      <w:r>
        <w:rPr>
          <w:sz w:val="22"/>
        </w:rPr>
        <w:tab/>
        <w:t>Nhưng đột nhiên, khi thì giờ Lời Hứa đến gần, Đức Chúa Trời sai đến một người khác được định trước, tiền trước, một người được chọn, được sanh ra trong thế gian và điều gì đó đã xảy ra khi người sanh ra. Cha mẹ người biết rằng người là một con trẻ, một đứa con khôi ngô của Đức Chúa Trời, vì thế họ không sợ sự sỉ nhục của Pha-ra-ôn. Họ biết rằng Đức Chúa Trời đã thăm viếng dân sự khi người còn bé. Hiểu điều tôi muốn nói là gì không? Nó không... Mọi việc tổ chức, mọi tổ chức đến với nhau, mọi chương trình mà chúng ta có, không có nghĩa gì hơn tờ giấy được viết trên đó, trừ phi Đức Chúa Trời Toàn năng bắt đầu điều đó. Ngài là Đấng thực hiện nó. Ngài là Đấng duy nhất có các chìa khóa để làm nó.</w:t>
      </w:r>
    </w:p>
    <w:p>
      <w:pPr>
        <w:pStyle w:val="Normal"/>
        <w:spacing w:before="0" w:after="50"/>
        <w:jc w:val="both"/>
        <w:rPr>
          <w:sz w:val="22"/>
        </w:rPr>
      </w:pPr>
      <w:r>
        <w:rPr>
          <w:sz w:val="22"/>
          <w:vertAlign w:val="superscript"/>
        </w:rPr>
        <w:t>E-25</w:t>
      </w:r>
      <w:r>
        <w:rPr>
          <w:sz w:val="22"/>
        </w:rPr>
        <w:tab/>
        <w:t>Đức Chúa Trời cứ để cho con người hành động cho đến cuối đường, ngay bây giờ trong các nước. Chúng ta có... và - và những Ngũ giác đài, và mọi thứ khác. Nhưng nó chẳng đạt đến điều gì. Đức Chúa Trời đã định cho thế gian một thì giờ để Ngài sẽ phán xét nó. Mọi việc sẽ được đoán định ngay lúc ấy. Mọi việc phải làm việc phù hợp với đường lối Ngài Phán ở trên Trời. Vâng, thưa quí vị.</w:t>
      </w:r>
    </w:p>
    <w:p>
      <w:pPr>
        <w:pStyle w:val="Normal"/>
        <w:spacing w:before="0" w:after="50"/>
        <w:jc w:val="both"/>
        <w:rPr>
          <w:sz w:val="22"/>
        </w:rPr>
      </w:pPr>
      <w:r>
        <w:rPr>
          <w:sz w:val="22"/>
          <w:vertAlign w:val="superscript"/>
        </w:rPr>
        <w:t>E-26</w:t>
      </w:r>
      <w:r>
        <w:rPr>
          <w:sz w:val="22"/>
        </w:rPr>
        <w:tab/>
        <w:t>Bấy giờ, khi Môi-se xuất hiện, Ngài không thể không để cho Môi-se xuất hiện. Ông được sanh ra là một Tiên tri. Đức Chúa Trời đã sai ông đến và ban cho ông sự sống trên thế gian, và tất cả quân đội của Pha-ra-ôn không thể giết được ông. Ông là Tiên tri của Đức Chúa Trời.</w:t>
      </w:r>
    </w:p>
    <w:p>
      <w:pPr>
        <w:pStyle w:val="Normal"/>
        <w:spacing w:before="0" w:after="50"/>
        <w:jc w:val="both"/>
        <w:rPr>
          <w:sz w:val="22"/>
        </w:rPr>
      </w:pPr>
      <w:r>
        <w:rPr>
          <w:sz w:val="22"/>
        </w:rPr>
        <w:tab/>
        <w:t>Rồi ngay khi Môi-se xuất hiện, những hiện tượng này bắt đầu xảy ra. Ông là Tiên tri của Đức Chúa Trời dành cho sự giải cứu. Thế thì ngay khi Đức Chúa Trời sai đến một người, thì ở đó bắt đầu có những việc siêu nhiên xảy ra.</w:t>
      </w:r>
    </w:p>
    <w:p>
      <w:pPr>
        <w:pStyle w:val="Normal"/>
        <w:spacing w:before="0" w:after="50"/>
        <w:jc w:val="both"/>
        <w:rPr/>
      </w:pPr>
      <w:r>
        <w:rPr>
          <w:sz w:val="22"/>
          <w:vertAlign w:val="superscript"/>
        </w:rPr>
        <w:t>E-27</w:t>
      </w:r>
      <w:r>
        <w:rPr>
          <w:sz w:val="22"/>
        </w:rPr>
        <w:tab/>
        <w:t>Khi Hội thánh nằm chết trong một thời gian dài, thì Hội thánh của anh em không có sự Phục hưng, khi Mục sư cứ đứng giảng với những bài giảng lạnh lẽo, chiếu lệ (cold-cut, slide sermon*), khi mọi người nói, “A-men!” mọi người muốn ban Chấp sự đem ông ấy ra khỏi Nhà thờ. Khi anh em đến một Giáo hội như vậy, nó nằm im không hoạt động.</w:t>
      </w:r>
    </w:p>
    <w:p>
      <w:pPr>
        <w:pStyle w:val="Normal"/>
        <w:spacing w:before="0" w:after="50"/>
        <w:jc w:val="both"/>
        <w:rPr>
          <w:sz w:val="22"/>
        </w:rPr>
      </w:pPr>
      <w:r>
        <w:rPr>
          <w:sz w:val="22"/>
        </w:rPr>
        <w:tab/>
        <w:t>Thế thì, ồ, hãy để Đức Chúa Trời sai người của Ngài đến một lần nữa. Hãy xem điều gì sẽ xảy ra. Lửa Phục hưng sẽ đến trở lại trên Bàn thờ lần nữa. Dân sự sẽ kêu khóc xin thương xót linh hồn họ. Những đời sống sẽ được giải quyết. Những sự chữa lành sẽ xảy ra trong Hội thánh. Những dấu kỳ phép lạ sẽ bắt đầu xảy ra. Vì ở đâu có Đức Chúa Trời, thì sự tạo dựng mới đến, sự sống mới đến, hi vọng mới đến. Mọi sự đến khi Chúa Jêsus đến -- luôn luôn là thế.</w:t>
      </w:r>
    </w:p>
    <w:p>
      <w:pPr>
        <w:pStyle w:val="Normal"/>
        <w:spacing w:before="0" w:after="50"/>
        <w:jc w:val="both"/>
        <w:rPr/>
      </w:pPr>
      <w:r>
        <w:rPr>
          <w:sz w:val="22"/>
          <w:vertAlign w:val="superscript"/>
        </w:rPr>
        <w:t>E-28</w:t>
      </w:r>
      <w:r>
        <w:rPr>
          <w:sz w:val="22"/>
        </w:rPr>
        <w:tab/>
        <w:t>Vậy thì, chúng ta để ý lại, nhanh lên. Trong khi trên cuộc hành trình... Hình bóng hoàn hảo về Hội thánh ngày hôm nay trong cuộc hành trình, cách Đức Chúa Trời sắm sẵn mọi sự cho họ và làm một con đường cho họ khi Ngài đi theo. Thế rồi đến một lúc Hội thánh bắt đầu đến chỗ nguội lạnh và họ bắt đầu nói điều xấu chống lại Đức Chúa Trời và phàn nàn chống nghịch Môi-se. Và khi họ bắt đầu nguội lạnh, thì bệnh tật bắt đầu đến trong trại. Những con rắn lửa bò vào, bắt đầu cắn dân sự. Bệnh tật ở trong dân Y-sơ-ra-ên và nhiều người chết. Bấy giờ, Môi-se đi và cầu thay cho họ ngay khi họ xưng nhận điều họ làm sai trật.</w:t>
      </w:r>
    </w:p>
    <w:p>
      <w:pPr>
        <w:pStyle w:val="Normal"/>
        <w:spacing w:before="0" w:after="50"/>
        <w:jc w:val="both"/>
        <w:rPr>
          <w:sz w:val="22"/>
        </w:rPr>
      </w:pPr>
      <w:bookmarkStart w:id="5" w:name="OLE_LINK3"/>
      <w:bookmarkEnd w:id="5"/>
      <w:r>
        <w:rPr>
          <w:sz w:val="22"/>
        </w:rPr>
        <w:tab/>
        <w:t>Những gì chúng ta cần tối nay ở trên nước Mỹ này là một sự xưng tội điển hình thuở xưa (đúng), thú nhận lầm lỗi của mình, và cầu xin Đức Chúa Trời thương xót, không chỉ gia nhập Hội thánh, không chỉ bắt đầu những Buổi nhóm ‘hiếu động’ (protractive meetings*), nhưng có sự xưng tội điển hình thuở xưa ở mọi nơi. “Lạy Chúa, chúng con đã làm sai.”</w:t>
      </w:r>
    </w:p>
    <w:p>
      <w:pPr>
        <w:pStyle w:val="Normal"/>
        <w:spacing w:before="0" w:after="50"/>
        <w:jc w:val="both"/>
        <w:rPr>
          <w:sz w:val="22"/>
        </w:rPr>
      </w:pPr>
      <w:bookmarkStart w:id="6" w:name="OLE_LINK3"/>
      <w:bookmarkEnd w:id="6"/>
      <w:r>
        <w:rPr>
          <w:sz w:val="22"/>
          <w:vertAlign w:val="superscript"/>
        </w:rPr>
        <w:t>E-29</w:t>
      </w:r>
      <w:r>
        <w:rPr>
          <w:sz w:val="22"/>
        </w:rPr>
        <w:tab/>
        <w:t>Hãy đóng cửa các quán rượu lậu, tất cả các nhà thổ. Hãy lấy hết thuốc lá ra khỏi quầy. Đừng để rượu Whiskey được bán nữa. Hãy chứng minh với Đức Chúa Trời rằng chúng ta rất ân hận về chính mình. Hãy đóng cửa các câu lạc bộ ban đêm. Hãy quì gối xuống và bắt đầu cầu nguyện. Đó là cách để bắt đầu sự Phục hưng. Đúng thế. Điều đó đúng. Hãy suy nghĩ kỹ về điều đó.</w:t>
      </w:r>
    </w:p>
    <w:p>
      <w:pPr>
        <w:pStyle w:val="Normal"/>
        <w:spacing w:before="0" w:after="50"/>
        <w:jc w:val="both"/>
        <w:rPr/>
      </w:pPr>
      <w:r>
        <w:rPr>
          <w:sz w:val="22"/>
        </w:rPr>
        <w:tab/>
        <w:t>Nhìn xem mọi nỗ lực mà quí vị đang đặt ra. Chúng vô ích hết thảy. Mọi thứ đều vô ích cho tới khi anh em thật sự chứng minh với Đức Chúa Trời rằng anh em thành tâm về điều đó. Đó là đường lối. Đường lối về sự chữa lành cũng giống như vậy.</w:t>
      </w:r>
    </w:p>
    <w:p>
      <w:pPr>
        <w:pStyle w:val="Normal"/>
        <w:spacing w:before="0" w:after="50"/>
        <w:jc w:val="both"/>
        <w:rPr>
          <w:sz w:val="22"/>
        </w:rPr>
      </w:pPr>
      <w:bookmarkStart w:id="7" w:name="OLE_LINK5"/>
      <w:bookmarkStart w:id="8" w:name="OLE_LINK4"/>
      <w:r>
        <w:rPr>
          <w:sz w:val="22"/>
          <w:vertAlign w:val="superscript"/>
        </w:rPr>
        <w:t>E-30</w:t>
      </w:r>
      <w:r>
        <w:rPr>
          <w:sz w:val="22"/>
        </w:rPr>
        <w:tab/>
        <w:t>Anh chị em có thể chạy qua hàng người xin cầu nguyện chữa lành này, chạy qua hàng người kia, rờ người này, rờ đến người kia, nói đây là... Cho tới khi anh em ngồi xuống và chứng minh với Đức Chúa Trời anh em thành thật, cắt hết mọi con đường rút lui (burn the bridges behind you*), và nói, “Con đây, Chúa ôi.” Điều gì đó sẽ xảy ra lúc ấy.</w:t>
      </w:r>
      <w:bookmarkEnd w:id="7"/>
      <w:bookmarkEnd w:id="8"/>
    </w:p>
    <w:p>
      <w:pPr>
        <w:pStyle w:val="Normal"/>
        <w:spacing w:before="0" w:after="50"/>
        <w:jc w:val="both"/>
        <w:rPr>
          <w:sz w:val="22"/>
        </w:rPr>
      </w:pPr>
      <w:r>
        <w:rPr>
          <w:sz w:val="22"/>
        </w:rPr>
        <w:tab/>
        <w:t>Về Đức Thánh Linh cũng tương tự. Anh em bị dạy dỗ sai, hay điều gì đó sai trật, hoặc là anh em không hiểu.</w:t>
      </w:r>
    </w:p>
    <w:p>
      <w:pPr>
        <w:pStyle w:val="Normal"/>
        <w:spacing w:before="0" w:after="50"/>
        <w:jc w:val="both"/>
        <w:rPr/>
      </w:pPr>
      <w:r>
        <w:rPr>
          <w:sz w:val="22"/>
          <w:vertAlign w:val="superscript"/>
        </w:rPr>
        <w:t>E-31</w:t>
      </w:r>
      <w:r>
        <w:rPr>
          <w:sz w:val="22"/>
        </w:rPr>
        <w:tab/>
        <w:t>Đức Chúa Trời bắt buộc phải thi hành Lời Ngài. Phi-e-rơ nói vào ngày Lễ Ngũ Tuần, “</w:t>
      </w:r>
      <w:r>
        <w:rPr>
          <w:b/>
          <w:sz w:val="22"/>
        </w:rPr>
        <w:t>Hãy hối cải, ai nấy phải nhân danh Đức Chúa Jêsus chịu phép báp-têm, để được tha tội mình, rồi sẽ được lãnh sự ban cho Đức Thánh Linh.</w:t>
      </w:r>
      <w:r>
        <w:rPr>
          <w:sz w:val="22"/>
        </w:rPr>
        <w:t>” Đó là Lời Kinh thánh, thật rõ ràng theo như tôi biết cách để đọc nó.</w:t>
      </w:r>
    </w:p>
    <w:p>
      <w:pPr>
        <w:pStyle w:val="Normal"/>
        <w:spacing w:before="0" w:after="50"/>
        <w:jc w:val="both"/>
        <w:rPr/>
      </w:pPr>
      <w:r>
        <w:rPr>
          <w:sz w:val="22"/>
        </w:rPr>
        <w:tab/>
        <w:t>Nếu anh em ăn năn và chịu phép báp-têm, thì Đức Chúa Trời bắt buộc phải giữ Lời, nếu đức tin anh em thì đúng với Đức Chúa Trời để ban cho anh em Đức Thánh Linh chính giây phút anh em vâng Lời Ngài. Hãy tin điều đó. Đức Chúa Trời sẽ chứng thực điều đó cho anh em.</w:t>
      </w:r>
    </w:p>
    <w:p>
      <w:pPr>
        <w:pStyle w:val="Normal"/>
        <w:spacing w:before="0" w:after="50"/>
        <w:jc w:val="both"/>
        <w:rPr>
          <w:sz w:val="22"/>
        </w:rPr>
      </w:pPr>
      <w:r>
        <w:rPr>
          <w:sz w:val="22"/>
        </w:rPr>
        <w:tab/>
        <w:t>Nếu lòng anh em thật sự đúng đắn trước Đức Chúa Trời, và anh em được dạy dỗ đúng, và tin điều đó, rồi bước lên với sự bảo đảm, điều gì sẽ xảy ra, bởi vì Đức Chúa Trời muốn ban cho anh chị em nhiều hơn là anh chị em muốn nhận Đức Thánh Linh.</w:t>
      </w:r>
    </w:p>
    <w:p>
      <w:pPr>
        <w:pStyle w:val="Normal"/>
        <w:spacing w:before="0" w:after="50"/>
        <w:jc w:val="both"/>
        <w:rPr>
          <w:sz w:val="22"/>
        </w:rPr>
      </w:pPr>
      <w:r>
        <w:rPr>
          <w:sz w:val="22"/>
          <w:vertAlign w:val="superscript"/>
        </w:rPr>
        <w:t>E-32</w:t>
      </w:r>
      <w:r>
        <w:rPr>
          <w:sz w:val="22"/>
        </w:rPr>
        <w:tab/>
        <w:t>Nào, chúng ta hãy đi xa hơn một chút với điều đó. Vậy thì, khi Môi-se đi và trò chuyện với Đức Chúa Trời... Thưa rằng, “Lạy Chúa, con sẽ làm gì về điều này?”</w:t>
      </w:r>
    </w:p>
    <w:p>
      <w:pPr>
        <w:pStyle w:val="Normal"/>
        <w:spacing w:before="0" w:after="50"/>
        <w:jc w:val="both"/>
        <w:rPr>
          <w:sz w:val="22"/>
        </w:rPr>
      </w:pPr>
      <w:r>
        <w:rPr>
          <w:sz w:val="22"/>
        </w:rPr>
        <w:t>Hãy xem Đức Thánh Linh, nhanh chóng. Chúa Phán, “Hãy làm lấy một con rắn lửa, rồi treo nó trên một cây sào giữa Y-sơ-ra-ên. Nếu ai bị cắn và nhìn nó, thì sẽ được sống.”</w:t>
      </w:r>
    </w:p>
    <w:p>
      <w:pPr>
        <w:pStyle w:val="Normal"/>
        <w:spacing w:before="0" w:after="50"/>
        <w:jc w:val="both"/>
        <w:rPr/>
      </w:pPr>
      <w:r>
        <w:rPr>
          <w:sz w:val="22"/>
          <w:vertAlign w:val="superscript"/>
        </w:rPr>
        <w:t>E-33</w:t>
      </w:r>
      <w:r>
        <w:rPr>
          <w:sz w:val="22"/>
        </w:rPr>
        <w:tab/>
        <w:t>Vậy thì điều trước tiên, đồng và cây sào, con rắn, được hình thành và mọi việc nói về Đức Chúa Jêsus Christ. Chúa Jêsus, nói với Ni-cô-đem, “Xưa Môi-se treo con rắn lên nơi đồng vắng thể nào, thì Con người cũng phải bị treo lên cho mục đích giống như vậy.”</w:t>
      </w:r>
    </w:p>
    <w:p>
      <w:pPr>
        <w:pStyle w:val="Normal"/>
        <w:spacing w:before="0" w:after="50"/>
        <w:jc w:val="both"/>
        <w:rPr>
          <w:sz w:val="22"/>
        </w:rPr>
      </w:pPr>
      <w:r>
        <w:rPr>
          <w:sz w:val="22"/>
        </w:rPr>
        <w:tab/>
        <w:t>Trước tiên họ đã làm điều gì? Điều trước tiên dân sự đã làm, là họ tranh cãi với Đức Chúa Trời. Họ đã phạm tội. Đó là lý do mà rắn cắn họ, và sự khôn ngoan của những thuật sĩ Ê-díp-tô,mà họ đã có, không thể chữa lành bệnh rắn cắn, bởi vì đó là một việc Thiêng liêng. Vì thế nên, Đức Chúa Trời, biết nếu như Ngài có thể giũ bỏ tội lỗi, thì Ngài cũng sẽ giũ bỏ bệnh tật được. Vì thế ông đã làm con rắn.</w:t>
      </w:r>
    </w:p>
    <w:p>
      <w:pPr>
        <w:pStyle w:val="Normal"/>
        <w:spacing w:before="0" w:after="50"/>
        <w:jc w:val="both"/>
        <w:rPr>
          <w:sz w:val="22"/>
        </w:rPr>
      </w:pPr>
      <w:r>
        <w:rPr>
          <w:sz w:val="22"/>
          <w:vertAlign w:val="superscript"/>
        </w:rPr>
        <w:t>E-34</w:t>
      </w:r>
      <w:r>
        <w:rPr>
          <w:sz w:val="22"/>
        </w:rPr>
        <w:tab/>
        <w:t>Con rắn, nơi đầu tiên, tượng trưng cho tội lỗi đã bị đoán phạt từ vườn Ê-đen, con rắn mà các chân của nó đã bị lấy đi.</w:t>
      </w:r>
    </w:p>
    <w:p>
      <w:pPr>
        <w:pStyle w:val="Normal"/>
        <w:autoSpaceDE w:val="false"/>
        <w:spacing w:before="0" w:after="50"/>
        <w:jc w:val="both"/>
        <w:rPr/>
      </w:pPr>
      <w:r>
        <w:rPr>
          <w:sz w:val="22"/>
        </w:rPr>
        <w:tab/>
        <w:t>Đồng tượng trưng cho Sự Phán xét Thiêng liêng, như một Bàn thờ bằng đồng, và bầu trời bằng đồng trong thời Ê-li, khi A-háp cai trị rất lâu.</w:t>
      </w:r>
    </w:p>
    <w:p>
      <w:pPr>
        <w:pStyle w:val="Normal"/>
        <w:spacing w:before="0" w:after="50"/>
        <w:jc w:val="both"/>
        <w:rPr/>
      </w:pPr>
      <w:r>
        <w:rPr>
          <w:sz w:val="22"/>
        </w:rPr>
        <w:tab/>
        <w:t>Và cây sào tượng trưng cho thập tự giá. Mọi sự tượng trưng cho Đấng Christ. Tại sao Ngài tỏ cho thấy trước điều đó? Đức Chúa Trời, từ ban đầu, Ngài chỉ để cho dân Y-sơ-ra-ên chú ý đến những gì Ngài sẽ làm. Hiểu không?</w:t>
      </w:r>
    </w:p>
    <w:p>
      <w:pPr>
        <w:pStyle w:val="Normal"/>
        <w:autoSpaceDE w:val="false"/>
        <w:spacing w:before="0" w:after="50"/>
        <w:jc w:val="both"/>
        <w:rPr>
          <w:sz w:val="22"/>
        </w:rPr>
      </w:pPr>
      <w:r>
        <w:rPr>
          <w:sz w:val="22"/>
        </w:rPr>
        <w:tab/>
        <w:t>Trong trí của Đức Chúa Trời, Đấng Christ đã bị đóng đinh trên thập tự giá rồi. Vì Ngài là Chiên Con bị giết từ khi sáng thế. Trở lại trong vườn Ê-đen, Đấng Christ trong tư tưởng của Đức Chúa Trời, đã trở nên Lời Ngài, chưa được cụ thể hóa. Nhưng Ngài đã biết điều đó đã có rồi, vì Ngài đã Hứa điều đó. và Ngài để cho dân Y-sơ-ra-ên quan tâm đến trước khi sựký thác được lập. Để bày tỏ điều đó cũng vậy, Ngài biết điều gì đang xảy ra, Ngài đã làm điều gì đó ở đây để tượng trưng... Vì thế qua con rắn, họ có thể thấy điều gì sẽ xảy ra, và qua đó, họ nhận được sự chữa lành.</w:t>
      </w:r>
    </w:p>
    <w:p>
      <w:pPr>
        <w:pStyle w:val="Normal"/>
        <w:autoSpaceDE w:val="false"/>
        <w:spacing w:before="0" w:after="50"/>
        <w:jc w:val="both"/>
        <w:rPr>
          <w:sz w:val="22"/>
        </w:rPr>
      </w:pPr>
      <w:r>
        <w:rPr>
          <w:sz w:val="22"/>
          <w:vertAlign w:val="superscript"/>
        </w:rPr>
        <w:t>E-35</w:t>
      </w:r>
      <w:r>
        <w:rPr>
          <w:sz w:val="22"/>
        </w:rPr>
        <w:tab/>
        <w:t>Khi họ có thể giữ sạch tội lỗi, họ có được sự chữa lành. Ôi Chúa ôi. Điều đó làm cho những người Giám Lý cảm thấy dễ chịu, phải không?...?... Hãy xem. Hãy giũ bỏ nguyên nhân, và anh em đã có sự chữa trị rồi. Thu hút sự quan tâm...</w:t>
      </w:r>
    </w:p>
    <w:p>
      <w:pPr>
        <w:pStyle w:val="Normal"/>
        <w:spacing w:before="0" w:after="50"/>
        <w:jc w:val="both"/>
        <w:rPr>
          <w:sz w:val="22"/>
        </w:rPr>
      </w:pPr>
      <w:r>
        <w:rPr>
          <w:sz w:val="22"/>
        </w:rPr>
        <w:tab/>
        <w:t xml:space="preserve">Và nếu Đức Chúa Trời trong trí vô hạn của Ngài, biết trước rằng hàng trăm năm sau Chúa Jêsus sẽ chết trên thập tự giá, và đền tội cho chúng ta, bị đóng đinh khổ hình, và để cho dân Y-sơ-ra-ên được chữa lành bằng hiện tượng lạ thường trước khi Đấng Christ bị đóng đinh, phương chi Ngài sẽ cho họ được chữa lành sau khi Đấng Christ bị đóng đinh trên thập tự giá? Nếu điều đó là hình bóng, huống chi bởi việc làm tiền hình bóng? Huống chi ngày hôm nay chúng ta có chương trình vĩ đại hơn những gì Môi-se đã có? </w:t>
      </w:r>
    </w:p>
    <w:p>
      <w:pPr>
        <w:pStyle w:val="Normal"/>
        <w:spacing w:before="0" w:after="50"/>
        <w:jc w:val="both"/>
        <w:rPr>
          <w:sz w:val="22"/>
        </w:rPr>
      </w:pPr>
      <w:r>
        <w:rPr>
          <w:sz w:val="22"/>
        </w:rPr>
        <w:tab/>
        <w:t>Tuy nhiên khi Môi-se ra khỏi đồng vắng, không có một người ốm yếu nào ở giữa họ. 40 năm, Bác sĩ Môi-se... Tôi hình dung nếu có một Bác sĩ nào ở đây tối nay, quí vị thích có một vài đơn thuốc của ông không.</w:t>
      </w:r>
    </w:p>
    <w:p>
      <w:pPr>
        <w:pStyle w:val="Normal"/>
        <w:spacing w:before="0" w:after="50"/>
        <w:jc w:val="both"/>
        <w:rPr/>
      </w:pPr>
      <w:r>
        <w:rPr>
          <w:sz w:val="22"/>
          <w:vertAlign w:val="superscript"/>
          <w:lang w:val="it-IT"/>
        </w:rPr>
        <w:t>E-36</w:t>
      </w:r>
      <w:r>
        <w:rPr>
          <w:sz w:val="22"/>
          <w:lang w:val="it-IT"/>
        </w:rPr>
        <w:tab/>
        <w:t>Dẫn dắt 2 triệu người. Bao nhiêu đứa bé được sanh ra mỗi đêm trong 2 triệu người đó? Bao nhiêu người già? Bao nhiêu người què và bao nhiêu người đau ốm giữa vòng họ? Bác sĩ Môi-se chăm sóc từng người một trong số họ, và mang họ ra mà không có một người nào yếu đuối giữa họ. Tại sao, thưa quí vị Bác sĩ, quí vị thậm chí không thể làm cho một gia đình được khỏe mạnh. Hãy suy nghĩ về điều đó.</w:t>
      </w:r>
    </w:p>
    <w:p>
      <w:pPr>
        <w:pStyle w:val="Normal"/>
        <w:spacing w:before="0" w:after="50"/>
        <w:jc w:val="both"/>
        <w:rPr/>
      </w:pPr>
      <w:r>
        <w:rPr>
          <w:sz w:val="22"/>
        </w:rPr>
        <w:tab/>
        <w:t xml:space="preserve">Bác sĩ Môi-se đã có một toa thuốc. </w:t>
      </w:r>
      <w:r>
        <w:rPr>
          <w:sz w:val="22"/>
          <w:lang w:val="it-IT"/>
        </w:rPr>
        <w:t>Quí vị muốn biết ông có toa thuốc gì không? Tôi sẽ tỏ cho quí vị thấy. Chúng ta hãy nhìn vào trong cái va-li của ông. “Ta là Đức Giê-hô-va Đấng chữa lành bệnh tật ngươi.” Đó là tất cả toa thuốc ông cần. “Ta là Đức Giê-hô-va chữa lành mọi bệnh tật ngươi.” Đặt điều đó trong va-li của mình, thưa Bác sĩ. Tôi nói cho quí vị biết, bệnh nhân của quí vị sẽ được khỏe mạnh. “Ta là Đức Giê-hô-va Đấng chữa bệnh cho ngươi.”</w:t>
      </w:r>
    </w:p>
    <w:p>
      <w:pPr>
        <w:pStyle w:val="Normal"/>
        <w:spacing w:before="0" w:after="50"/>
        <w:jc w:val="both"/>
        <w:rPr>
          <w:sz w:val="22"/>
          <w:lang w:val="it-IT"/>
        </w:rPr>
      </w:pPr>
      <w:r>
        <w:rPr>
          <w:sz w:val="22"/>
        </w:rPr>
        <w:tab/>
        <w:t xml:space="preserve">Nếu một người mẹ bị đau nặng với đứa con, “Ta là Đức Giê-hô-va Đấng chữa bệnh cho ngươi.” </w:t>
      </w:r>
      <w:r>
        <w:rPr>
          <w:sz w:val="22"/>
          <w:lang w:val="it-IT"/>
        </w:rPr>
        <w:t>Nếu bị rắn cắn, “Ta là Đức Giê-hô-va Đấng chữa bệnh cho ngươi.” Người nào đó bị gãy chân, “Ta là Đức Giê-hô-va Đấng chữa bệnh cho ngươi.”</w:t>
      </w:r>
    </w:p>
    <w:p>
      <w:pPr>
        <w:pStyle w:val="Normal"/>
        <w:spacing w:before="0" w:after="50"/>
        <w:jc w:val="both"/>
        <w:rPr/>
      </w:pPr>
      <w:r>
        <w:rPr>
          <w:sz w:val="22"/>
          <w:vertAlign w:val="superscript"/>
          <w:lang w:val="it-IT"/>
        </w:rPr>
        <w:t>E-37</w:t>
      </w:r>
      <w:r>
        <w:rPr>
          <w:sz w:val="22"/>
          <w:lang w:val="it-IT"/>
        </w:rPr>
        <w:tab/>
        <w:t>Nếu Ngài đã làm điều đó dưới Giao ước cũ ấy, huống chi Giao ước ngày nay còn vĩ đại hơn dường nào. Nếu Ngài đã làm điều đó dưới hình bóng ấy, Ngài sẽ làm gì với tiền hình bóng?</w:t>
      </w:r>
    </w:p>
    <w:p>
      <w:pPr>
        <w:pStyle w:val="Normal"/>
        <w:spacing w:before="0" w:after="50"/>
        <w:jc w:val="both"/>
        <w:rPr>
          <w:sz w:val="22"/>
          <w:lang w:val="it-IT"/>
        </w:rPr>
      </w:pPr>
      <w:r>
        <w:rPr>
          <w:sz w:val="22"/>
        </w:rPr>
        <w:tab/>
        <w:t xml:space="preserve">Anh em biết điều tôi bắt đầu tin là gì không, thưa tín hữu Cơ-đốc? </w:t>
      </w:r>
      <w:r>
        <w:rPr>
          <w:sz w:val="22"/>
          <w:lang w:val="it-IT"/>
        </w:rPr>
        <w:t>Đó là chúng ta đang sống trong sự bắt đầu của một thời đại vĩ đại nhất thế gian này đã từng được làm chứng. Tôi thật sự tin rằng tất cả những tình thế bế tắc đang được tháo gỡ. Anh em biết đấy, bị tắc nghẽn với tất cả các loại giáo lý và học thuyết, và tất cả mọi thứ, vô tín, nó đã được chuyền từ đời này qua đời kia. “Ồ, không có chuyện như sự chữa lành. Thời kỳ phép lạ đã qua rồi.” Chúng ta tự động tin điều đó.</w:t>
      </w:r>
    </w:p>
    <w:p>
      <w:pPr>
        <w:pStyle w:val="Normal"/>
        <w:spacing w:before="0" w:after="50"/>
        <w:jc w:val="both"/>
        <w:rPr>
          <w:sz w:val="22"/>
          <w:lang w:val="it-IT"/>
        </w:rPr>
      </w:pPr>
      <w:r>
        <w:rPr>
          <w:sz w:val="22"/>
        </w:rPr>
        <w:tab/>
        <w:t xml:space="preserve">Nhưng đã đến chỗ Đức Chúa Trời, không phải con người. </w:t>
      </w:r>
      <w:r>
        <w:rPr>
          <w:sz w:val="22"/>
          <w:lang w:val="it-IT"/>
        </w:rPr>
        <w:t>Chúng ta vẫn có thể ở lại đó trong đường lối hình thức cũ.</w:t>
      </w:r>
    </w:p>
    <w:p>
      <w:pPr>
        <w:pStyle w:val="Normal"/>
        <w:spacing w:before="0" w:after="50"/>
        <w:jc w:val="both"/>
        <w:rPr>
          <w:sz w:val="22"/>
          <w:lang w:val="it-IT"/>
        </w:rPr>
      </w:pPr>
      <w:r>
        <w:rPr>
          <w:sz w:val="22"/>
          <w:vertAlign w:val="superscript"/>
          <w:lang w:val="it-IT"/>
        </w:rPr>
        <w:t>E-38</w:t>
      </w:r>
      <w:r>
        <w:rPr>
          <w:sz w:val="22"/>
          <w:lang w:val="it-IT"/>
        </w:rPr>
        <w:tab/>
        <w:t>Hãy nhìn xem khoa học tiến bộ như thế nào trong 150 năm qua. Hãy suy nghĩ điều đó. 100 năm trước đây, cách duy nhất, cách duy nhất họ phải gởi đi một Thông điệp là bằng “chữ viết” hay bằng “truyền khẩu” (lip to ear*). Còn ngày hôm nay họ có thể gởi nó đi bằng điện thoại, điện tín, truyền hình. Chỉ nghĩ về cách họ có thể gởi tin nhắn, thật họ tiến bộ như thế nào.</w:t>
      </w:r>
    </w:p>
    <w:p>
      <w:pPr>
        <w:pStyle w:val="Normal"/>
        <w:spacing w:before="0" w:after="50"/>
        <w:jc w:val="both"/>
        <w:rPr>
          <w:sz w:val="22"/>
          <w:lang w:val="it-IT"/>
        </w:rPr>
      </w:pPr>
      <w:r>
        <w:rPr>
          <w:sz w:val="22"/>
          <w:vertAlign w:val="superscript"/>
          <w:lang w:val="it-IT"/>
        </w:rPr>
        <w:t>E-39</w:t>
      </w:r>
      <w:r>
        <w:rPr>
          <w:sz w:val="22"/>
          <w:lang w:val="it-IT"/>
        </w:rPr>
        <w:tab/>
        <w:t>Suy nghĩ cách đây 100 năm, một khoa học gia người Pháp (Không thể nhớ tên ông lúc này. Đã đọc điều đó cách đây không lâu.) đã chứng minh, hay nói ông có thể chứng minh, rằng nếu thế giới quay trở lại như cách họ biết nó đã có, (và nó có chu vi 25.000 dặm, ắt phải là... làm nó nhiều hơn 1.000 dặm mỗi giờ.) và nếu một người đi với tốc độ khủng khiếp 30 dặm một giờ, lực hấp dẫn sẽ đưa người ấy lên khỏi trái đất. Bằng chứng khoa học. Chà, không biết anh ta đang bay kiểu gì? Khinh khí cầu chăng?</w:t>
      </w:r>
    </w:p>
    <w:p>
      <w:pPr>
        <w:pStyle w:val="Normal"/>
        <w:spacing w:before="0" w:after="50"/>
        <w:jc w:val="both"/>
        <w:rPr>
          <w:sz w:val="22"/>
          <w:lang w:val="it-IT"/>
        </w:rPr>
      </w:pPr>
      <w:r>
        <w:rPr>
          <w:sz w:val="22"/>
        </w:rPr>
        <w:tab/>
        <w:t xml:space="preserve">Để ý, người ta chú tâm đến điều đó ngày hôm nay không? </w:t>
      </w:r>
      <w:r>
        <w:rPr>
          <w:sz w:val="22"/>
          <w:lang w:val="it-IT"/>
        </w:rPr>
        <w:t>Anh em nhảy vào trong xe hơi của mình và chạy 100 dặm một giờ mà không nghĩ gì về điều đó. Chắc chắn.</w:t>
      </w:r>
    </w:p>
    <w:p>
      <w:pPr>
        <w:pStyle w:val="Normal"/>
        <w:spacing w:before="0" w:after="50"/>
        <w:jc w:val="both"/>
        <w:rPr>
          <w:sz w:val="22"/>
          <w:lang w:val="it-IT"/>
        </w:rPr>
      </w:pPr>
      <w:r>
        <w:rPr>
          <w:sz w:val="22"/>
          <w:vertAlign w:val="superscript"/>
          <w:lang w:val="it-IT"/>
        </w:rPr>
        <w:t>E-40</w:t>
      </w:r>
      <w:r>
        <w:rPr>
          <w:sz w:val="22"/>
          <w:lang w:val="it-IT"/>
        </w:rPr>
        <w:tab/>
        <w:t>Tôi đã thấy một chiếc xe Ford nhỏ nào đó ngày nọ, người ta nói nó chạy được 150 dặm một giờ. Họ không quan tâm về điều khoa học đã nói, bởi vì họ đã tiến bộ. Họ đang chẻ một nguyên tử ra. Và anh em biết khoa học bắt đầu tìmthấy gì khi họ đang lãng phí thì giờ với những thành phần của không khí, qua những nguyên tử không? Nguyên tử cứ quay trở lại và phân tán ra cho đến khi nó đến trước Đức Chúa Trời. Sự sáng quay trở lại với Đức Chúa Trời. Khoa họcđang chứng minh những sự việc hiện giờ vì họ đang làm nền tảng cho nó trở lại ngay với Đức Chúa Trời. Họ đang tìm thấy nó chạy ngay trở lại lần nữa.</w:t>
      </w:r>
    </w:p>
    <w:p>
      <w:pPr>
        <w:pStyle w:val="Normal"/>
        <w:spacing w:before="0" w:after="50"/>
        <w:jc w:val="both"/>
        <w:rPr>
          <w:sz w:val="22"/>
          <w:lang w:val="it-IT"/>
        </w:rPr>
      </w:pPr>
      <w:r>
        <w:rPr>
          <w:sz w:val="22"/>
          <w:vertAlign w:val="superscript"/>
          <w:lang w:val="it-IT"/>
        </w:rPr>
        <w:t>E-41</w:t>
      </w:r>
      <w:r>
        <w:rPr>
          <w:sz w:val="22"/>
          <w:lang w:val="it-IT"/>
        </w:rPr>
        <w:tab/>
        <w:t>Cách đây không lâu từ bục giảng này một khoa học gia hùng hồn đã nói khi tôi ở đây. Ông ấy đặt câu hỏi với tôi trong phòng về Ánh sáng đó, Ánh sáng Thiên sứ đã hiện ra. Điều đó đã có đăng trên báo, với một bức ảnh. Tại sao, ông ấy nói, “Thưa Mục sư Branham, làm thế nào mà người ta đặt một cái đồng hồ trên một Thánh đồ sắp chết, thì nó chết [không chạy] và tuột ra (slipped off*) trong phòng, mà bà ấy không biết gì về điều đó. Khi sự chết đụng bà ấy, bà không sợ. Bà mở mắt ra cầu xin Đức Chúa Trời tha thứ cho kẻ thù nghịch bà, và cảm ơn Ngài vì sự sống mà bà đã sống. Và khi đồng hồ chỉ số 0, đủ quyền năng để làm sống lại người đàn bà ấy, sự siêu nhiên nào đó hành động từ nơi bà, đã bắt đồng hồ đó tạo ra điều tương tự như một máy phát hiện nói dối (a lie detector*), mà thần kinh của...”</w:t>
      </w:r>
    </w:p>
    <w:p>
      <w:pPr>
        <w:pStyle w:val="Normal"/>
        <w:spacing w:before="0" w:after="50"/>
        <w:jc w:val="both"/>
        <w:rPr>
          <w:sz w:val="22"/>
          <w:lang w:val="it-IT"/>
        </w:rPr>
      </w:pPr>
      <w:r>
        <w:rPr>
          <w:caps/>
          <w:sz w:val="22"/>
          <w:vertAlign w:val="superscript"/>
          <w:lang w:val="it-IT"/>
        </w:rPr>
        <w:t>E-42</w:t>
      </w:r>
      <w:r>
        <w:rPr>
          <w:sz w:val="22"/>
          <w:lang w:val="it-IT"/>
        </w:rPr>
        <w:tab/>
        <w:t>Quí vị không được dựng nên để nói dối. Quí vị có thể mang một vật quanh cổ tay, đặt ở đó, để quí vị cố gắng nói điều gì đó. Nếu không nói sự thật về điều đó, nó sẽ cho thấy rằng quí vị đang nói dối, vì có một áp lực trên bóng đèn chạy qua các dây thần kinh, năng lượng, là linh hồn của con người không được tạo nên từ đầu để nói dối, nhưng là đúng sự thật.</w:t>
      </w:r>
    </w:p>
    <w:p>
      <w:pPr>
        <w:pStyle w:val="Normal"/>
        <w:spacing w:before="0" w:after="50"/>
        <w:jc w:val="both"/>
        <w:rPr>
          <w:sz w:val="22"/>
          <w:lang w:val="it-IT"/>
        </w:rPr>
      </w:pPr>
      <w:r>
        <w:rPr>
          <w:sz w:val="22"/>
        </w:rPr>
        <w:tab/>
        <w:t xml:space="preserve">Khoa học đã làm điều đó như một bằng sáng chế. Cũng giống như vậy dựa trên sự thật... Tại sao, Thánh đồ này của Đức Chúa Trời, sắp chết, đã chạy ra khỏi nhà riêng của chị, bởi vì niềm tin của chị nơi Đức Chúa Trời... </w:t>
      </w:r>
      <w:r>
        <w:rPr>
          <w:sz w:val="22"/>
          <w:lang w:val="it-IT"/>
        </w:rPr>
        <w:t>Họ nói chị bị điên bởi vì chị tin nhận Đức Chúa Jêsus Christ và tin nơi Ngài.</w:t>
      </w:r>
    </w:p>
    <w:p>
      <w:pPr>
        <w:pStyle w:val="Normal"/>
        <w:spacing w:before="0" w:after="50"/>
        <w:jc w:val="both"/>
        <w:rPr>
          <w:sz w:val="22"/>
        </w:rPr>
      </w:pPr>
      <w:r>
        <w:rPr>
          <w:sz w:val="22"/>
        </w:rPr>
        <w:tab/>
        <w:t>Và tôi tin là sức mạnh từ người đàn bà đó đủ để gởi đi Sứ điệp trên đài phát thanh đi khắp thế giới 5 lần, về quyền năng đến từ người đàn bà sắp chết đó. Cứ vượt lên tới mặt trăng các ngôi sao và lên đến Ngai của Đức Chúa Trời, với lời cầu nguyện đó cho tấm lòng đáng thương của một tội nhân trong nhiều giờ sắp chết của bà...</w:t>
      </w:r>
    </w:p>
    <w:p>
      <w:pPr>
        <w:pStyle w:val="Normal"/>
        <w:spacing w:before="0" w:after="50"/>
        <w:jc w:val="both"/>
        <w:rPr>
          <w:sz w:val="22"/>
          <w:lang w:val="it-IT"/>
        </w:rPr>
      </w:pPr>
      <w:r>
        <w:rPr>
          <w:sz w:val="22"/>
          <w:vertAlign w:val="superscript"/>
          <w:lang w:val="it-IT"/>
        </w:rPr>
        <w:t>E-43</w:t>
      </w:r>
      <w:r>
        <w:rPr>
          <w:sz w:val="22"/>
          <w:lang w:val="it-IT"/>
        </w:rPr>
        <w:tab/>
        <w:t xml:space="preserve">Sau đó nó lẻn vào một người đàn ông vô thần, sắp chết vì bệnh truyền qua đường sinh dục. Và đã gởi đến một quí cô ở đó để thức tỉnh mọi cảm xúc của ông. Rồi khi ông nổi giận với chị, bắt đầu rủa sả chị và mang Danh Ngài vô ích, đồng hồ đó quay ngược trở lại thật xa hướng khác với Cơ-đốc nhân đó. </w:t>
      </w:r>
    </w:p>
    <w:p>
      <w:pPr>
        <w:pStyle w:val="Normal"/>
        <w:spacing w:before="0" w:after="50"/>
        <w:jc w:val="both"/>
        <w:rPr/>
      </w:pPr>
      <w:r>
        <w:rPr>
          <w:sz w:val="22"/>
        </w:rPr>
        <w:tab/>
        <w:t>Nhà khoa học đã cải đạo nói, “Nếu Đức Chúa Trời tôn trọng những người dùng Danh Ngài trong cách vinh hiển và tin Ngài như thế, tôi tin Đức Chúa Jêsus Christ giờ này và tiếp nhận Ngài làm Đấng Cứu Rỗi của mình.”</w:t>
      </w:r>
    </w:p>
    <w:p>
      <w:pPr>
        <w:pStyle w:val="Normal"/>
        <w:spacing w:before="0" w:after="50"/>
        <w:jc w:val="both"/>
        <w:rPr/>
      </w:pPr>
      <w:r>
        <w:rPr>
          <w:sz w:val="22"/>
        </w:rPr>
        <w:tab/>
        <w:t xml:space="preserve">Vậy người đó nói, “Thưa Mục sư Branham, những ánh sáng chung quanh Đấng Cứu Rỗi và chung quanh các Thánh đồ, không chỉ là quan điểm tâm linh nào đó. </w:t>
      </w:r>
      <w:r>
        <w:rPr>
          <w:sz w:val="22"/>
          <w:lang w:val="it-IT"/>
        </w:rPr>
        <w:t>Đó là Đức Chúa Trời trở lại giống như trong thời đại con rắn bằng đồng.”</w:t>
      </w:r>
    </w:p>
    <w:p>
      <w:pPr>
        <w:pStyle w:val="Normal"/>
        <w:spacing w:before="0" w:after="50"/>
        <w:jc w:val="both"/>
        <w:rPr>
          <w:sz w:val="22"/>
          <w:lang w:val="it-IT"/>
        </w:rPr>
      </w:pPr>
      <w:r>
        <w:rPr>
          <w:sz w:val="22"/>
        </w:rPr>
        <w:tab/>
        <w:t xml:space="preserve">Ở đó nó được chứng minh cách khoa học là đúng. </w:t>
      </w:r>
      <w:r>
        <w:rPr>
          <w:sz w:val="22"/>
          <w:lang w:val="it-IT"/>
        </w:rPr>
        <w:t xml:space="preserve">Ha-lê-lu-gia! Nhưng đó là trước khi họ có một máy ảnh để chụp tấm hình </w:t>
      </w:r>
      <w:r>
        <w:rPr>
          <w:color w:val="008000"/>
          <w:sz w:val="22"/>
          <w:lang w:val="it-IT"/>
        </w:rPr>
        <w:t>[Anh Branham gõ vào bục giảng nhiều lần. - Biên tập</w:t>
      </w:r>
      <w:r>
        <w:rPr>
          <w:sz w:val="22"/>
          <w:lang w:val="it-IT"/>
        </w:rPr>
        <w:t xml:space="preserve">] mà có quyền năng khắp người tin... </w:t>
      </w:r>
      <w:r>
        <w:rPr>
          <w:color w:val="008000"/>
          <w:sz w:val="22"/>
          <w:lang w:val="it-IT"/>
        </w:rPr>
        <w:t xml:space="preserve">[Băng trống. - Bt] </w:t>
      </w:r>
    </w:p>
    <w:p>
      <w:pPr>
        <w:pStyle w:val="Normal"/>
        <w:spacing w:before="0" w:after="50"/>
        <w:jc w:val="both"/>
        <w:rPr>
          <w:sz w:val="22"/>
          <w:lang w:val="it-IT"/>
        </w:rPr>
      </w:pPr>
      <w:r>
        <w:rPr>
          <w:sz w:val="22"/>
          <w:vertAlign w:val="superscript"/>
          <w:lang w:val="it-IT"/>
        </w:rPr>
        <w:t>E-44</w:t>
      </w:r>
      <w:r>
        <w:rPr>
          <w:sz w:val="22"/>
          <w:lang w:val="it-IT"/>
        </w:rPr>
        <w:tab/>
        <w:t>Lời Ngài là thật. Và Chúa ôi, chúng con cầu nguyện để Ngài sẽ ở cùng chúng con giờ này trong vài lời tôn cao Đức Chúa Jêsus Christ, Con yêu dấu Ngài, Đấng đã Phán, “Nếu Ta được kéo lên, Ta sẽ kéo mọi người theo với Ta.” Ôi lạy Chúa, xin giúp con tôn cao Ngài trước dân sự. Xin giúp con tôn cao Ngài và nói, “Ấy chính Ngài khi Ngài đã được tôn cao bởi Cha Ngài.” Đi vào trên mọi Thiên sứ trưởng, mọi danh được đặt trên trời, Danh Ngài ở trên hết. Khi Ngài sống lại từ kẻ chết, Ngài Phán, “Mọi quyền phép, trên trời dưới đất đều giao trong tay Ta. Hãy đi khắp thế gian, giảng Tin lành cho mọi người. Và kìa, Ta ở cùng các ngươi luôn cho đến tận thế.”</w:t>
      </w:r>
    </w:p>
    <w:p>
      <w:pPr>
        <w:pStyle w:val="Normal"/>
        <w:spacing w:before="0" w:after="50"/>
        <w:jc w:val="both"/>
        <w:rPr>
          <w:sz w:val="22"/>
        </w:rPr>
      </w:pPr>
      <w:r>
        <w:rPr>
          <w:sz w:val="22"/>
          <w:vertAlign w:val="superscript"/>
          <w:lang w:val="it-IT"/>
        </w:rPr>
        <w:t>E-45</w:t>
      </w:r>
      <w:r>
        <w:rPr>
          <w:sz w:val="22"/>
          <w:lang w:val="it-IT"/>
        </w:rPr>
        <w:tab/>
        <w:t xml:space="preserve">Lạy Cha trên trời, trong cách hèn hạ, khiêm nhu, nhưng được phước, con biết ơn và cảm tạ vì... Dường như Thiên sứ lớn của Đức Chúa Trời Đấng đã gặp con đêm nọ, đứng ở tại bục giảng đây giờ này, khuyên con, “Hãy gọi một hàng người xin cầu nguyện chữa lành.” Có lẽ điều gì đó sẽ xảy ra tối nay, Cha ôi, mà sẽ khiến nhiều người tin. Rồi khi Buổi nhóm chấm dứt, Đức Chúa Trời ôi, con cầu nguyện mọi người sẽ đổ xô đến Bàn thờ ở đây và nói, “Bây giờ tôi tin.” Những người nào không có Đức Thánh Linh, xin cho họ tiếp nhận tối nay khi họ đang ngồi tại chỗ. Những ai đang tìm kiếm Đức Chúa Trời, xin cho đây là một đêm vinh hiển bởi vì sự Hiện diện của Ngài. </w:t>
      </w:r>
      <w:r>
        <w:rPr>
          <w:sz w:val="22"/>
        </w:rPr>
        <w:t xml:space="preserve">Vì chúng con cầu xin trong Danh Đức Chúa Jêsus Christ. A-men! </w:t>
      </w:r>
    </w:p>
    <w:p>
      <w:pPr>
        <w:pStyle w:val="Normal"/>
        <w:spacing w:before="0" w:after="50"/>
        <w:jc w:val="both"/>
        <w:rPr>
          <w:sz w:val="22"/>
        </w:rPr>
      </w:pPr>
      <w:r>
        <w:rPr>
          <w:sz w:val="22"/>
          <w:vertAlign w:val="superscript"/>
        </w:rPr>
        <w:t>E-46</w:t>
      </w:r>
      <w:r>
        <w:rPr>
          <w:sz w:val="22"/>
        </w:rPr>
        <w:tab/>
        <w:t xml:space="preserve">Những việc lạ làm việc giữa các Cơ-đốc nhân. </w:t>
      </w:r>
      <w:r>
        <w:rPr>
          <w:color w:val="008000"/>
          <w:sz w:val="22"/>
        </w:rPr>
        <w:t>[Anh Branham nói với anh em khác. - Bt]</w:t>
      </w:r>
      <w:r>
        <w:rPr>
          <w:sz w:val="22"/>
        </w:rPr>
        <w:t xml:space="preserve"> Tôi không biết quí vị có thẻ cầu nguyện hay không. Thẻ cầu nguyện chữ gì, J là thẻ tối qua? Thẻ chữ J, chúng ta đã gọi những số đầu rồi phải không? Chúng ta hãy gọi khoảng... Bao nhiêu người chúng ta đã gọi tối hôm qua? Không có được tất cả những người đó à? Chúng ta hãy lấy số cuối... Có khoảng 15 người...?... Được rồi, chúng ta hãy gọi 15 người ở đây để bắt đầu tối nay. Chúng ta hãy gọi thẻ có chữ J số 85, 85 tới 100. Đó sẽ là...</w:t>
      </w:r>
    </w:p>
    <w:p>
      <w:pPr>
        <w:pStyle w:val="Normal"/>
        <w:spacing w:before="0" w:after="50"/>
        <w:jc w:val="both"/>
        <w:rPr/>
      </w:pPr>
      <w:r>
        <w:rPr>
          <w:sz w:val="22"/>
          <w:vertAlign w:val="superscript"/>
        </w:rPr>
        <w:t>E-47</w:t>
      </w:r>
      <w:r>
        <w:rPr>
          <w:sz w:val="22"/>
        </w:rPr>
        <w:tab/>
        <w:t>Ai có thẻ J-85? Hãy giơ tay lên. Chị có à? Hãy đi qua đây, ngay dưới này. Ai có thẻ J-86 ? Thẻ cầu nguyện J-86, mời giơ tay lên. 86? 86? Được rồi, thưa chị. 87? Ai có số 87? Được rồi. 88? Được rồi. 89, ai có thẻ cầu nguyện số 89? Chị ở đây hả? Mời chị giơ tay lên. 89? Họ có thẻ đó. 90, ai có thẻ cầu nguyện 90? 91, 92, 93, 94, 95? Được rồi. 96, 97, 98, 99, 100. Chúng ta hãy cố gắng làm điều đó trong vài phút.</w:t>
      </w:r>
    </w:p>
    <w:p>
      <w:pPr>
        <w:pStyle w:val="Normal"/>
        <w:spacing w:before="0" w:after="50"/>
        <w:jc w:val="both"/>
        <w:rPr>
          <w:sz w:val="22"/>
        </w:rPr>
      </w:pPr>
      <w:r>
        <w:rPr>
          <w:sz w:val="22"/>
        </w:rPr>
        <w:tab/>
        <w:t>Tôi không biết tại sao. Có lẽ người nào đó ở trong hàng người xin cầu nguyện chữa lành sẽ chết trước buổi sáng. Tôi không biết. Tôi không nói... Điều gì đó đã bảo tôi phải có hàng người xin cầu nguyện. Chúng ta ở đây để làm điều đó.</w:t>
      </w:r>
    </w:p>
    <w:p>
      <w:pPr>
        <w:pStyle w:val="Normal"/>
        <w:spacing w:before="0" w:after="50"/>
        <w:jc w:val="both"/>
        <w:rPr>
          <w:sz w:val="22"/>
        </w:rPr>
      </w:pPr>
      <w:r>
        <w:rPr>
          <w:sz w:val="22"/>
          <w:vertAlign w:val="superscript"/>
        </w:rPr>
        <w:t>E-48</w:t>
      </w:r>
      <w:r>
        <w:rPr>
          <w:sz w:val="22"/>
        </w:rPr>
        <w:tab/>
        <w:t xml:space="preserve">Bao nhiêu người ở đây tin, mà bị đau và muốn Đức Chúa Trời chữa lành cho quí vị tối nay? Mời quí vị giơ tay lên trong khi chúng ta... Đó là... Tôi chỉ muốn thấy quí vị ở đâu. Anh ấy đây rồi. Tôi không biết tại sao, nhưng Điều đó </w:t>
      </w:r>
      <w:r>
        <w:rPr>
          <w:color w:val="008000"/>
          <w:sz w:val="22"/>
        </w:rPr>
        <w:t xml:space="preserve">[Quầng Sáng biểu thị sự chữa lành. - Bt] </w:t>
      </w:r>
      <w:r>
        <w:rPr>
          <w:sz w:val="22"/>
        </w:rPr>
        <w:t>đã ở đây rồi trước khi đàn dạo. Ngợi khen Chúa! Ít khi điều này xảy ra cách này.</w:t>
      </w:r>
    </w:p>
    <w:p>
      <w:pPr>
        <w:pStyle w:val="Normal"/>
        <w:spacing w:before="0" w:after="50"/>
        <w:jc w:val="both"/>
        <w:rPr/>
      </w:pPr>
      <w:r>
        <w:rPr>
          <w:sz w:val="22"/>
        </w:rPr>
        <w:tab/>
        <w:t>Tôi muốn quí vị tin hết lòng. Tôi muốn quí vị tin vì sự vinh hiển của Đức Chúa Trời. Ứơc gì tôi không gọi hàng người xin cầu nguyện chữa lành tối nay. Tôi thật sự thấy Nó đang di chuyển trên thính giả ngay bây giờ, thậm chí trước khi tôi gọi hàng người xin cầu nguyện chữa lành. Tôi rất cảm tạ Đức Chúa Jêsus Christ.</w:t>
      </w:r>
    </w:p>
    <w:p>
      <w:pPr>
        <w:pStyle w:val="Normal"/>
        <w:spacing w:before="0" w:after="50"/>
        <w:jc w:val="both"/>
        <w:rPr>
          <w:sz w:val="22"/>
        </w:rPr>
      </w:pPr>
      <w:r>
        <w:rPr>
          <w:sz w:val="22"/>
          <w:vertAlign w:val="superscript"/>
        </w:rPr>
        <w:t>E-49</w:t>
      </w:r>
      <w:r>
        <w:rPr>
          <w:sz w:val="22"/>
        </w:rPr>
        <w:tab/>
        <w:t>Ồ, tôi ước mong có thể thấy Hội thánh này ngay khoảnh khắc này tan vỡ trong lãnh vực vĩ đại này giờ này, mọi tấm lòng đều chìm đắm ở đây (fall into it*). Tôi xin kể với quí vị, báo chí sẽ đầy ắp tin tức về điều đó vào buổi sáng. Thật khó kể những gì sẽ xảy ra. Nhiều người đến từ khắp nơi, ở tận Orlean và mọi nơi khác ngày mai. Những Cơ-đốc nhân đói khát từ khắp nơi trên thế giới, ở mọi nơi, đang bay đến đây trong vài ngày tới, nếu mọi người có thể đột phá vào lãnh vực này bây giờ. Ồ, tôi ước mong tôi có được một ít từ để diễn tả điều đó.</w:t>
      </w:r>
    </w:p>
    <w:p>
      <w:pPr>
        <w:pStyle w:val="Normal"/>
        <w:spacing w:before="0" w:after="50"/>
        <w:jc w:val="both"/>
        <w:rPr>
          <w:sz w:val="22"/>
        </w:rPr>
      </w:pPr>
      <w:r>
        <w:rPr>
          <w:sz w:val="22"/>
        </w:rPr>
        <w:t>Vậy thì, không phải tôi. Tôi chỉ là một con người. Hiểu không?</w:t>
      </w:r>
    </w:p>
    <w:p>
      <w:pPr>
        <w:pStyle w:val="Normal"/>
        <w:spacing w:before="0" w:after="50"/>
        <w:jc w:val="both"/>
        <w:rPr/>
      </w:pPr>
      <w:r>
        <w:rPr>
          <w:sz w:val="22"/>
        </w:rPr>
        <w:tab/>
        <w:t>Tôi chỉ là một con người. Nhưng Ngài là Đức Chúa Trời. Thật tuyệt diệu, thật tuyệt vời, thật vinh hiển, chúng ta thật yêu mến Ngài. Ngài thật quí báu thay!</w:t>
      </w:r>
    </w:p>
    <w:p>
      <w:pPr>
        <w:pStyle w:val="Normal"/>
        <w:spacing w:before="0" w:after="50"/>
        <w:jc w:val="both"/>
        <w:rPr/>
      </w:pPr>
      <w:r>
        <w:rPr>
          <w:sz w:val="22"/>
          <w:vertAlign w:val="superscript"/>
        </w:rPr>
        <w:t>E-50</w:t>
      </w:r>
      <w:r>
        <w:rPr>
          <w:sz w:val="22"/>
        </w:rPr>
        <w:tab/>
        <w:t>Tôi thường hát bài hát cổ điển, “Vì Ngài Quá Qúi Báu Cho Tôi.” Chị tin điều đó phải không? Chị tin chứ? Điều gì xảy ra nếu như tôi bảo chị bệnh viêm khớp của chị đã hết, chị sẽ tin hết lòng chứ? Chị tin điều đó chứ? Hả? Chị tin Ngài đã chữa lành chị không? Ngài đã chữa lành. Ngợi khen Chúa! Ngài thật vinh hiển.</w:t>
      </w:r>
    </w:p>
    <w:p>
      <w:pPr>
        <w:pStyle w:val="Normal"/>
        <w:spacing w:before="0" w:after="50"/>
        <w:jc w:val="both"/>
        <w:rPr>
          <w:sz w:val="22"/>
        </w:rPr>
      </w:pPr>
      <w:r>
        <w:rPr>
          <w:sz w:val="22"/>
        </w:rPr>
        <w:tab/>
        <w:t>Chị ở ngoài thành phố, phải không chị? Chị từ Grand Rapids, bang Michigan đến. Chị đang ngồi đấy nghĩ về điều gì đó. Sự việc của nó là, chị mất trí nhớ. Chị không thể nghĩ thật đúng. Phải thế không?</w:t>
      </w:r>
    </w:p>
    <w:p>
      <w:pPr>
        <w:pStyle w:val="Normal"/>
        <w:spacing w:before="0" w:after="50"/>
        <w:jc w:val="both"/>
        <w:rPr>
          <w:sz w:val="22"/>
        </w:rPr>
      </w:pPr>
      <w:r>
        <w:rPr>
          <w:sz w:val="22"/>
        </w:rPr>
        <w:tab/>
        <w:t>Qúi bà đang ngồi bên cạnh chị cũng từ Michigan đến. Đúng thế. Chị ở đây là để tìm kiếm sự bước đi gần gũi với Đức Chúa Trời hơn. Chị sẽ có được điều đó, đừng lo lắng. Trí nhớ của chị trở lại với chị. Chị sẽ không bị bệnh nữa.</w:t>
      </w:r>
    </w:p>
    <w:p>
      <w:pPr>
        <w:pStyle w:val="Normal"/>
        <w:spacing w:before="0" w:after="50"/>
        <w:jc w:val="both"/>
        <w:rPr/>
      </w:pPr>
      <w:r>
        <w:rPr>
          <w:sz w:val="22"/>
          <w:vertAlign w:val="superscript"/>
        </w:rPr>
        <w:t>E-51</w:t>
      </w:r>
      <w:r>
        <w:rPr>
          <w:sz w:val="22"/>
        </w:rPr>
        <w:tab/>
        <w:t>Đức Chúa Jêsus Christ Con Đức Chúa Trời ở đây tối nay. Hãy có đức tin nơi Đức Chúa Trời. Hãy tin hết lòng; Chị sẽ thấy vinh quang của Đức Chúa Trời.</w:t>
      </w:r>
    </w:p>
    <w:p>
      <w:pPr>
        <w:pStyle w:val="Normal"/>
        <w:spacing w:before="0" w:after="50"/>
        <w:jc w:val="both"/>
        <w:rPr/>
      </w:pPr>
      <w:r>
        <w:rPr>
          <w:sz w:val="22"/>
        </w:rPr>
        <w:tab/>
        <w:t xml:space="preserve">Chị đang ngồi đó, muốn ngừng sự đau đớn của mình, phải không? Bị đau bàng quang và mọi thứ. Đúng thế không?...?... Chị được chữa lành. Đức Chúa Jêsus Christ chữa lành chị. Vậy thì, đức tin chị đã chữa lành chị. Sự đau đớn của chị đã biến mất giờ này. Chị biết điều đó đúng. A-men! </w:t>
      </w:r>
    </w:p>
    <w:p>
      <w:pPr>
        <w:pStyle w:val="Normal"/>
        <w:spacing w:before="0" w:after="50"/>
        <w:jc w:val="both"/>
        <w:rPr/>
      </w:pPr>
      <w:r>
        <w:rPr>
          <w:sz w:val="22"/>
        </w:rPr>
        <w:tab/>
        <w:t>Chúng ta không phải có hàng người xin cầu nguyện chữa lành này. Không cần điều đó. Điều duy nhất quí vị cần là một đức tin để tin Đức Chúa Trời. Nếu quí vị có thể tin Đức Chúa Trời, Đức Chúa Trời sẽ làm phần còn lại của công việc cho quí vị. Ngài thật tuyệt vời.</w:t>
      </w:r>
    </w:p>
    <w:p>
      <w:pPr>
        <w:pStyle w:val="Normal"/>
        <w:spacing w:before="0" w:after="50"/>
        <w:jc w:val="both"/>
        <w:rPr/>
      </w:pPr>
      <w:r>
        <w:rPr>
          <w:sz w:val="22"/>
          <w:vertAlign w:val="superscript"/>
        </w:rPr>
        <w:t>E-52</w:t>
      </w:r>
      <w:r>
        <w:rPr>
          <w:sz w:val="22"/>
        </w:rPr>
        <w:tab/>
        <w:t>Đó là một ông cụ đang ngồi phía sau đó, đang tự hỏi về bệnh tuyến tiền liệt của mình. Bố đã phẫu thuật, phải không? Vẫn còn làm cụ khó chịu. Đừng lo, nó sẽ lìa khỏi cụ. Xin Chúa ban phước cho cụ. Cứ có đức tin, hãy tin.</w:t>
      </w:r>
    </w:p>
    <w:p>
      <w:pPr>
        <w:pStyle w:val="Normal"/>
        <w:spacing w:before="0" w:after="50"/>
        <w:jc w:val="both"/>
        <w:rPr/>
      </w:pPr>
      <w:r>
        <w:rPr>
          <w:sz w:val="22"/>
        </w:rPr>
        <w:tab/>
        <w:t xml:space="preserve">Qúi cô ở ngoài đó bị đau lưng, cô ấy đang tự hỏi về điều gì sẽ xảy ra ra. Đức Chúa Jêsus Christ chữa lành cô. A-men! </w:t>
      </w:r>
    </w:p>
    <w:p>
      <w:pPr>
        <w:pStyle w:val="Normal"/>
        <w:spacing w:before="0" w:after="50"/>
        <w:jc w:val="both"/>
        <w:rPr/>
      </w:pPr>
      <w:r>
        <w:rPr>
          <w:sz w:val="22"/>
        </w:rPr>
        <w:tab/>
        <w:t>Cô đang ngồi phía sau bị bệnh viêm xoang. Cô cũng muốn khỏi bệnh đó, phải không, thưa cô? Được rồi. Cô được chữa lành giờ này. Cô có thể về nhà. Ha-lê-lu-gia! Ngài ở đây...?...</w:t>
      </w:r>
    </w:p>
    <w:p>
      <w:pPr>
        <w:pStyle w:val="Normal"/>
        <w:spacing w:before="0" w:after="50"/>
        <w:jc w:val="both"/>
        <w:rPr>
          <w:sz w:val="22"/>
        </w:rPr>
      </w:pPr>
      <w:r>
        <w:rPr>
          <w:sz w:val="22"/>
          <w:vertAlign w:val="superscript"/>
        </w:rPr>
        <w:t>E-53</w:t>
        <w:tab/>
      </w:r>
      <w:r>
        <w:rPr>
          <w:sz w:val="22"/>
        </w:rPr>
        <w:t>Hãy đến, chị ơi. Chị tin Chúa Jêsus đã sống lại từ cõi chết không? Chúng ta là người lạ với nhau. Tôi không biết chị. Nhưng Đức Chúa Trời biết chị. Chị phải có sự vùa giúp của Ngài ngay lập tức. Chi đã đến Bác sĩ. Bác sĩ đã khám cho chị. Sự khám nghiệm ở ngực, ngực phải. Đó là bệnh ung thư. Không có hi vọng gì cho chị. Đó là điều Bác sĩ đã nói. Đức Chúa Jêsus Christ đã chết cho chị để chữa lành chị. Tin điều đó không? Trong Danh Đức Chúa Jêsus Christ, tôi kết tội ma quỉ này hãy để chị ta được tự do. A-men! Xin Chúa ban phước cho chị.</w:t>
      </w:r>
    </w:p>
    <w:p>
      <w:pPr>
        <w:pStyle w:val="Normal"/>
        <w:spacing w:before="0" w:after="50"/>
        <w:jc w:val="both"/>
        <w:rPr/>
      </w:pPr>
      <w:r>
        <w:rPr>
          <w:sz w:val="22"/>
          <w:vertAlign w:val="superscript"/>
        </w:rPr>
        <w:t>E-54</w:t>
      </w:r>
      <w:r>
        <w:rPr>
          <w:sz w:val="22"/>
        </w:rPr>
        <w:tab/>
        <w:t>Hãy đến, chị ơi. Hoàn toàn là người lạ với nhau, theo như tôi biết. Đúng thế không? Chúng ta không biết nhau. Tôi chưa bao giờ thấy chị trong đời. Có nhiều sự đau buồn cách đây vài ngày, phải không chị? Một người thân yêu nào đó hay bạn bè đã chết hoặc điều gì khác, một người Truyền đạo. Chị có một khối u. Đúng thế không? Chị tin chị sẽ được khỏe mạnh chứ? Lạy Đức Chúa Trời Toàn năng, con chúc phước cho người đàn bà này trong Danh Đức Chúa Jêsus Christ để Ngài chữa lành chị, Chúa ôi. A-men! Xin Chúa ban phước cho chị.</w:t>
      </w:r>
    </w:p>
    <w:p>
      <w:pPr>
        <w:pStyle w:val="Normal"/>
        <w:spacing w:before="0" w:after="50"/>
        <w:jc w:val="both"/>
        <w:rPr/>
      </w:pPr>
      <w:r>
        <w:rPr>
          <w:sz w:val="22"/>
        </w:rPr>
        <w:tab/>
        <w:t>Người nào đó mà tôi đang bỏ sót. Chính là Billy Paul. Tôi không biết nó đi đâu, nhưng tôi biết linh của cậu ấy. Tôi biết cậu ấy có điều gì không ổn. Tôi - tôi bỏ sót linh của cậu ấy. Đây là người bệnh chứ?</w:t>
      </w:r>
    </w:p>
    <w:p>
      <w:pPr>
        <w:pStyle w:val="Normal"/>
        <w:spacing w:before="0" w:after="50"/>
        <w:jc w:val="both"/>
        <w:rPr/>
      </w:pPr>
      <w:r>
        <w:rPr>
          <w:sz w:val="22"/>
          <w:vertAlign w:val="superscript"/>
        </w:rPr>
        <w:t>E-55</w:t>
      </w:r>
      <w:r>
        <w:rPr>
          <w:sz w:val="22"/>
        </w:rPr>
        <w:tab/>
        <w:t>Thưa bà, tôi là người lạ với bà. Bà không biết tôi và tôi không biết bà, nhưng Đức Chúa Jêsus Christ biết cả hai chúng ta. Đúng thế không? Bà tin chứ? Bà đứng ở đây vì người nào đó. Đó là -- một chị gái -- hay chị cùng cha khác mẹ. Không phải là chị ruột. Đó là chị cùng cha khác mẹ. Chị ấy bị đau và ốm yếu mới đây. Đó là một... Tôi tin... Tôi đã không hiểu điều đó. Tôi tin chị ấy bị sốt viêm phổi. Đúng thế không? Bác sĩ...Chị cũng có một con gái bị đau. Cô ấy cũng bị sốt. Chị có một con trai. Chị muốn tôi cầu nguyện cho rằng của chị phải không? Hãy đến đây. Lạy Chúa kính yêu, Đấng đã dựng nên trời và đất, xin ban ơn phước Ngài trên người đàn bà này, người mà con chúc phước trong Danh Đức Chúa Jêsus Christ. A-men! Chị tin hết lòng chứ?</w:t>
      </w:r>
    </w:p>
    <w:p>
      <w:pPr>
        <w:pStyle w:val="Normal"/>
        <w:spacing w:before="0" w:after="50"/>
        <w:jc w:val="both"/>
        <w:rPr>
          <w:sz w:val="22"/>
        </w:rPr>
      </w:pPr>
      <w:r>
        <w:rPr>
          <w:sz w:val="22"/>
          <w:vertAlign w:val="superscript"/>
        </w:rPr>
        <w:t>E-56</w:t>
      </w:r>
      <w:r>
        <w:rPr>
          <w:sz w:val="22"/>
        </w:rPr>
        <w:tab/>
        <w:t xml:space="preserve">Chị muốn thấy tôi cầu nguyện cho người nào khác, phải không? Chị muốn xin tôi cầu nguyện cho một người anh vì một trường hợp giống như bị tâm thần. Đúng thế không? Chị có một bà cụ lớn tuổi muốn tôi cầu nguyện cho. Bà ấy là mẹ chị. Bà ấy bị bệnh tiểu đường. Đúng thế không? Chị cần bước đi gần gũi hơn với Đức Chúa Trời. Chị luôn luôn muốn điều đó. Không bao giờ đến nơi chị tật sự cảm thấy rằng chị đang làm hoàn toàn chính xác, hoàn toàn là ý Ngài. Chị muốn đầu phục Ngài trọn đời giờ này, về nhà và nhận được điều chị cầu xin chứ? Tôi cũng vậy. Lạy Đức Chúa Trời Toàn năng, trong Danh Con Ngài là Đức Chúa Jêsus Christ, xin chúc phước cho người đàn bà này, người mà con chúc phước cho trong Danh Ngài. A-men! </w:t>
      </w:r>
    </w:p>
    <w:p>
      <w:pPr>
        <w:pStyle w:val="Normal"/>
        <w:spacing w:before="0" w:after="50"/>
        <w:jc w:val="both"/>
        <w:rPr/>
      </w:pPr>
      <w:r>
        <w:rPr>
          <w:sz w:val="22"/>
          <w:vertAlign w:val="superscript"/>
        </w:rPr>
        <w:t>E-57</w:t>
        <w:tab/>
      </w:r>
      <w:r>
        <w:rPr>
          <w:sz w:val="22"/>
        </w:rPr>
        <w:t>Chào chị. Tôi thật sự yêu mến Ngài hết lòng. Chị không cần nhiều hơn một người bạn. Chỉ để... Thật sự... Tôi - tôi thật không thể giải thích điều này. Ồ, chị cần điều gì? Đức Thánh Linh có thể làm gì nữa cho anh chị em? Chỉ... Ồ, điều gì có thể xảy ra lúc này.</w:t>
      </w:r>
    </w:p>
    <w:p>
      <w:pPr>
        <w:pStyle w:val="Normal"/>
        <w:spacing w:before="0" w:after="50"/>
        <w:jc w:val="both"/>
        <w:rPr/>
      </w:pPr>
      <w:r>
        <w:rPr>
          <w:sz w:val="22"/>
        </w:rPr>
        <w:tab/>
        <w:t>Chào bà. Chúng ta là người là người lạ với nhau. Phải không? Tôi không biết bà. Cách duy nhất mà tôi biết liên hệ với bà sẽ là Đức Chúa Trời. Qua sự thương xót của Đức Chúa Trời là cách duy nhất tôi có thể làm việc với bà. Tôi chỉ là một con người. Bà tin rằng Đức Chúa Jêsus Christ là Con Đức Chúa Trời, phải không? Vì bà là một Cơ-đốc nhân. Bà mới có vài tin buồn. Bác sĩ nói bà không thể khỏe được. Bà bị bệnh ung thư. Đúng thế. Bà không ở thành phố này. Bà ở xứ nơi có nhiều hồ và các thứ. Wisconsin, Owen, Wisconsin. Bà tên là Regal. Họ của bà là H.F. Hãy về nhà giờ này. Bà được lành. Đức Chúa Jêsus Christ chữa lành bà.</w:t>
      </w:r>
    </w:p>
    <w:p>
      <w:pPr>
        <w:pStyle w:val="Normal"/>
        <w:spacing w:before="0" w:after="50"/>
        <w:jc w:val="both"/>
        <w:rPr>
          <w:sz w:val="22"/>
        </w:rPr>
      </w:pPr>
      <w:r>
        <w:rPr>
          <w:sz w:val="22"/>
        </w:rPr>
        <w:tab/>
        <w:t>Đừng bực bội điều đó. Chúa Jêsus Phán với Phi-e-rơ, “Còn ngươi, hỡi Phi-e-rơ, tên ngươi sẽ được gọi là Phi-e-rơ.”</w:t>
      </w:r>
    </w:p>
    <w:p>
      <w:pPr>
        <w:pStyle w:val="Normal"/>
        <w:jc w:val="both"/>
        <w:rPr>
          <w:sz w:val="22"/>
        </w:rPr>
      </w:pPr>
      <w:r>
        <w:rPr>
          <w:sz w:val="22"/>
          <w:vertAlign w:val="superscript"/>
        </w:rPr>
        <w:t>E-58</w:t>
      </w:r>
      <w:r>
        <w:rPr>
          <w:sz w:val="22"/>
        </w:rPr>
        <w:tab/>
        <w:t>Bà tin chứ? Bà bị bệnh phụ nữ, phải không? Bà ngồi bên phải đó cũng bị bệnh như vậy. Bà đó cũng có khối u. Cả hai bà được chữa lành. Quí vị tin không? Hãy đứng lên một phút. Đứng tại chỗ. Tôi không quan tâm các bà có điều gì không ổn. Hãy đứng lên tại chỗ. “Giờ này tôi tin Đức Chúa Jêsus Christ. Tôi tin nhận Ngài là Đấng Chữa Lành của tôi.” Lạy Đức Chúa Trời Toàn năng, con lên án mọi bệnh tật và trong Danh Đức Chúa Jêsus Christ con đuổi mọi quỉ ra...?... qua Đức Chúa Jêsus Christ Con Ngài qua quyền năng của... ?... những người này... ?...</w:t>
      </w:r>
    </w:p>
    <w:p>
      <w:pPr>
        <w:pStyle w:val="Normal"/>
        <w:pBdr>
          <w:bottom w:val="single" w:sz="4" w:space="1" w:color="000000"/>
        </w:pBdr>
        <w:snapToGrid w:val="false"/>
        <w:jc w:val="both"/>
        <w:rPr>
          <w:sz w:val="22"/>
        </w:rPr>
      </w:pPr>
      <w:r>
        <w:rPr>
          <w:sz w:val="22"/>
        </w:rPr>
      </w:r>
    </w:p>
    <w:p>
      <w:pPr>
        <w:pStyle w:val="Normal"/>
        <w:pBdr>
          <w:bottom w:val="single" w:sz="4" w:space="1" w:color="000000"/>
        </w:pBdr>
        <w:snapToGrid w:val="false"/>
        <w:jc w:val="both"/>
        <w:rPr>
          <w:sz w:val="22"/>
        </w:rPr>
      </w:pPr>
      <w:r>
        <w:rPr>
          <w:sz w:val="22"/>
        </w:rPr>
      </w:r>
    </w:p>
    <w:p>
      <w:pPr>
        <w:pStyle w:val="Normal"/>
        <w:pBdr>
          <w:bottom w:val="single" w:sz="4" w:space="1" w:color="000000"/>
        </w:pBdr>
        <w:snapToGrid w:val="false"/>
        <w:jc w:val="both"/>
        <w:rPr>
          <w:sz w:val="22"/>
        </w:rPr>
      </w:pPr>
      <w:r>
        <w:rPr>
          <w:sz w:val="22"/>
        </w:rPr>
      </w:r>
    </w:p>
    <w:p>
      <w:pPr>
        <w:pStyle w:val="Normal"/>
        <w:snapToGrid w:val="false"/>
        <w:jc w:val="center"/>
        <w:rPr>
          <w:sz w:val="20"/>
        </w:rPr>
      </w:pPr>
      <w:r>
        <w:rPr>
          <w:sz w:val="20"/>
        </w:rPr>
      </w:r>
    </w:p>
    <w:p>
      <w:pPr>
        <w:pStyle w:val="Normal"/>
        <w:snapToGrid w:val="false"/>
        <w:jc w:val="center"/>
        <w:rPr>
          <w:sz w:val="20"/>
          <w:lang w:val="en-CA"/>
        </w:rPr>
      </w:pPr>
      <w:r>
        <w:rPr>
          <w:sz w:val="20"/>
          <w:lang w:val="vi-VN"/>
        </w:rPr>
        <w:t>Địa chỉ hạ tải và liên lạc:</w:t>
      </w:r>
    </w:p>
    <w:p>
      <w:pPr>
        <w:pStyle w:val="Normal"/>
        <w:snapToGrid w:val="false"/>
        <w:jc w:val="center"/>
        <w:rPr>
          <w:color w:val="0000FF"/>
          <w:sz w:val="20"/>
          <w:lang w:val="vi-VN"/>
        </w:rPr>
      </w:pPr>
      <w:r>
        <w:rPr>
          <w:sz w:val="20"/>
        </w:rPr>
        <w:t>http://</w:t>
      </w:r>
      <w:hyperlink r:id="rId3">
        <w:r>
          <w:rPr>
            <w:rStyle w:val="InternetLink"/>
            <w:sz w:val="20"/>
            <w:lang w:val="vi-VN"/>
          </w:rPr>
          <w:t>Vn.BibleWay.org</w:t>
        </w:r>
      </w:hyperlink>
    </w:p>
    <w:p>
      <w:pPr>
        <w:pStyle w:val="Normal"/>
        <w:snapToGrid w:val="false"/>
        <w:jc w:val="center"/>
        <w:rPr>
          <w:color w:val="0000FF"/>
          <w:sz w:val="20"/>
        </w:rPr>
      </w:pPr>
      <w:r>
        <w:rPr>
          <w:sz w:val="20"/>
        </w:rPr>
        <w:t>Email:</w:t>
      </w:r>
      <w:r>
        <w:rPr>
          <w:color w:val="0000FF"/>
          <w:sz w:val="20"/>
        </w:rPr>
        <w:t xml:space="preserve"> </w:t>
      </w:r>
      <w:hyperlink r:id="rId4">
        <w:r>
          <w:rPr>
            <w:rStyle w:val="InternetLink"/>
            <w:sz w:val="20"/>
          </w:rPr>
          <w:t>ThanhDoCanada@Yahoo.Ca</w:t>
        </w:r>
      </w:hyperlink>
    </w:p>
    <w:p>
      <w:pPr>
        <w:pStyle w:val="Normal"/>
        <w:snapToGrid w:val="false"/>
        <w:jc w:val="center"/>
        <w:rPr>
          <w:color w:val="0000FF"/>
          <w:sz w:val="20"/>
        </w:rPr>
      </w:pPr>
      <w:r>
        <w:rPr>
          <w:color w:val="0000FF"/>
          <w:sz w:val="20"/>
        </w:rPr>
      </w:r>
    </w:p>
    <w:sectPr>
      <w:headerReference w:type="even" r:id="rId5"/>
      <w:headerReference w:type="default" r:id="rId6"/>
      <w:headerReference w:type="first" r:id="rId7"/>
      <w:type w:val="nextPage"/>
      <w:pgSz w:w="11906" w:h="16838"/>
      <w:pgMar w:left="964" w:right="964" w:gutter="0" w:header="510"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3:00:00Z</dcterms:created>
  <dc:creator>Phuong</dc:creator>
  <dc:description/>
  <cp:keywords/>
  <dc:language>en-US</dc:language>
  <cp:lastModifiedBy>Timothy</cp:lastModifiedBy>
  <dcterms:modified xsi:type="dcterms:W3CDTF">2013-02-16T04:09:00Z</dcterms:modified>
  <cp:revision>106</cp:revision>
  <dc:subject/>
  <dc:title>Tiến Sĩ Môi-Se</dc:title>
</cp:coreProperties>
</file>