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Địa Vị Của Tín Đồ Trong Đấng Christ</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firstLine="360"/>
        <w:jc w:val="both"/>
        <w:rPr>
          <w:sz w:val="20"/>
        </w:rPr>
      </w:pPr>
      <w:r>
        <w:rPr>
          <w:sz w:val="20"/>
        </w:rPr>
        <w:t xml:space="preserve">Sứ điệp này được dịch từ băng ghi âm số </w:t>
      </w:r>
      <w:r>
        <w:rPr>
          <w:b/>
          <w:color w:val="0000FF"/>
          <w:sz w:val="20"/>
        </w:rPr>
        <w:t xml:space="preserve">55-0116A </w:t>
      </w:r>
      <w:r>
        <w:rPr>
          <w:sz w:val="20"/>
        </w:rPr>
        <w:t>“</w:t>
      </w:r>
      <w:r>
        <w:rPr>
          <w:b/>
          <w:color w:val="0000FF"/>
          <w:sz w:val="20"/>
        </w:rPr>
        <w:t>The Believer’s Position In Christ</w:t>
      </w:r>
      <w:r>
        <w:rPr>
          <w:sz w:val="20"/>
        </w:rPr>
        <w:t xml:space="preserve">”, dài 48 phút, giảng vào chiều Chúa nhật, ngày 16 tháng 01 năm 1955, bởi Anh (Mục sư) Brother William Marrion Branham, tại Trường Trung Học Kỹ Thuật Lane Tech, Chicago Il., USA. (Bản dịch tiếng Việt đã duyệt lần thứ 4c, ngày </w:t>
      </w:r>
      <w:r>
        <w:rPr>
          <w:color w:val="0000FF"/>
          <w:sz w:val="20"/>
        </w:rPr>
        <w:t>1/5/2012</w:t>
      </w:r>
      <w:r>
        <w:rPr>
          <w:sz w:val="20"/>
        </w:rPr>
        <w:t xml:space="preserve"> - </w:t>
      </w:r>
      <w:hyperlink r:id="rId2">
        <w:r>
          <w:rPr>
            <w:rStyle w:val="InternetLink"/>
            <w:sz w:val="20"/>
            <w:u w:val="none"/>
          </w:rPr>
          <w:t>Vietnamese Translation, Version 4c</w:t>
        </w:r>
      </w:hyperlink>
      <w:r>
        <w:rPr>
          <w:sz w:val="20"/>
        </w:rPr>
        <w:t>)</w:t>
      </w:r>
    </w:p>
    <w:p>
      <w:pPr>
        <w:pStyle w:val="Normal"/>
        <w:jc w:val="both"/>
        <w:rPr>
          <w:sz w:val="22"/>
        </w:rPr>
      </w:pPr>
      <w:r>
        <w:rPr>
          <w:sz w:val="22"/>
        </w:rPr>
      </w:r>
    </w:p>
    <w:p>
      <w:pPr>
        <w:pStyle w:val="Normal"/>
        <w:spacing w:before="0" w:after="50"/>
        <w:jc w:val="both"/>
        <w:rPr>
          <w:sz w:val="22"/>
        </w:rPr>
      </w:pPr>
      <w:r>
        <w:rPr>
          <w:sz w:val="22"/>
          <w:vertAlign w:val="superscript"/>
        </w:rPr>
        <w:t>E-1</w:t>
      </w:r>
      <w:r>
        <w:rPr>
          <w:sz w:val="22"/>
        </w:rPr>
        <w:tab/>
        <w:t>Mời ngồi và cảm ơn quí vị nhiều vì sự hợp tác của quí vị. Những lời chào mừng mà Anh Joseph, là người bạn và người anh của tôi vừa rồi, anh ấy thật sự yêu tôi, lý do anh ấy nói những điều đó để...</w:t>
      </w:r>
    </w:p>
    <w:p>
      <w:pPr>
        <w:pStyle w:val="Normal"/>
        <w:spacing w:before="0" w:after="50"/>
        <w:jc w:val="both"/>
        <w:rPr/>
      </w:pPr>
      <w:r>
        <w:rPr>
          <w:sz w:val="22"/>
        </w:rPr>
        <w:tab/>
        <w:t>Tôi xin lỗi chúng ta bị trễ. Tôi đã nói tối hôm qua rằng chúng ta sẽ ở đây lúc 3 giờ, nhưng tôi nghĩ điều gì đó đã xảy ra. Khi tôi đi qua đây, họ bảo tôi họ sẽ trễ một chút.</w:t>
      </w:r>
    </w:p>
    <w:p>
      <w:pPr>
        <w:pStyle w:val="Normal"/>
        <w:spacing w:before="0" w:after="50"/>
        <w:jc w:val="both"/>
        <w:rPr>
          <w:sz w:val="22"/>
        </w:rPr>
      </w:pPr>
      <w:r>
        <w:rPr>
          <w:sz w:val="22"/>
        </w:rPr>
        <w:tab/>
        <w:t>Vì thế tôi nghe họ thông báo phát thẻ cầu nguyện ra vào 6 giờ và Buổi nhóm khác lúc 7 giờ. Vậy sẽ là trọn cả buổi chiều, vì thế tôi sẽ làm nhanh đúng phần việc của Buổi nhóm. Rất nhiều người trong anh em phải trở về nhà, có lẽ để ăn bữa chiều hay việc gì đó. Và có lẽ một số người muốn về nhà, hoặc ở lại, vân vân, nhưng bất kể là việc gì đi nữa, xin Chúa dẫn dắt anh em...</w:t>
      </w:r>
    </w:p>
    <w:p>
      <w:pPr>
        <w:pStyle w:val="Normal"/>
        <w:spacing w:before="0" w:after="50"/>
        <w:jc w:val="both"/>
        <w:rPr>
          <w:sz w:val="22"/>
        </w:rPr>
      </w:pPr>
      <w:r>
        <w:rPr>
          <w:sz w:val="22"/>
        </w:rPr>
        <w:tab/>
      </w:r>
      <w:r>
        <w:rPr>
          <w:color w:val="008000"/>
          <w:sz w:val="22"/>
        </w:rPr>
        <w:t xml:space="preserve">[Anh Joseph nói, “Anh Branham à, nếu anh muốn Buổi nhóm bắt đầu lúc 2 giờ 30, và nhiều người cũng muốn như vậy, thì tôi nghĩ chúng ta có thể bắt đầu Buổi nhóm lúc 2 giờ 30.” - Biên tập] </w:t>
      </w:r>
      <w:r>
        <w:rPr>
          <w:sz w:val="22"/>
        </w:rPr>
        <w:t>Ồ, điều đó có thể được lắm, thế thì vào buổi chiều, chiều Chúa nhật. Đúng thế, chiều Chúa nhật tới, được thông báo Buổi nhóm bắt đầu lúc 2 giờ 30, để chúng ta đến sớm hơn một chút, như Anh Joseph đã nói. Hầu như khó cho anh em khi phải đến vội vàng.</w:t>
      </w:r>
    </w:p>
    <w:p>
      <w:pPr>
        <w:pStyle w:val="Normal"/>
        <w:spacing w:before="0" w:after="50"/>
        <w:jc w:val="both"/>
        <w:rPr/>
      </w:pPr>
      <w:r>
        <w:rPr>
          <w:sz w:val="22"/>
          <w:vertAlign w:val="superscript"/>
        </w:rPr>
        <w:t>E-2</w:t>
      </w:r>
      <w:r>
        <w:rPr>
          <w:sz w:val="22"/>
        </w:rPr>
        <w:tab/>
        <w:t>Vậy thì, tôi nghĩ khi đến đây... Anh em biết Thầy giảng thế nào, khi anh em đến nơi nào đó, và nói, “Ồ, bây giờ...” khi anh em định nói, “À, tôi định nói về một đề tài nào đó.” Và khi anh em đến đó, Chúa Phán, “Đừng nói về điều đó.” Vậy anh em sẽ làm lại từ đầu hết thảy.</w:t>
      </w:r>
    </w:p>
    <w:p>
      <w:pPr>
        <w:pStyle w:val="Normal"/>
        <w:spacing w:before="0" w:after="50"/>
        <w:jc w:val="both"/>
        <w:rPr/>
      </w:pPr>
      <w:r>
        <w:rPr>
          <w:sz w:val="22"/>
        </w:rPr>
        <w:tab/>
        <w:t>Tôi đã ngồi ở phía sau đó, và tôi định nói về “Lời Hứa Không Bao giờ Sai Của Đức Chúa Trời.” Tôi đã ngồi ở phía sau đó, và suy nghĩ: “Ồ, nói về chủ đề đó mất một tiếng rưỡi.” Và tôi nói... Chúa bảo tôi tốt hơn đừng nói điều đó.</w:t>
      </w:r>
    </w:p>
    <w:p>
      <w:pPr>
        <w:pStyle w:val="Normal"/>
        <w:spacing w:before="0" w:after="50"/>
        <w:jc w:val="both"/>
        <w:rPr>
          <w:sz w:val="22"/>
        </w:rPr>
      </w:pPr>
      <w:r>
        <w:rPr>
          <w:sz w:val="22"/>
        </w:rPr>
        <w:tab/>
        <w:t>Vì thế tôi giở ra Lời Kinh thánh ở đây một chút, để tìm sự dạy dỗ trong chốc lát, nếu Chúa muốn. Vậy hãy nhớ Buổi nhóm tối nay. Tôi muốn nói xong trong vòng 20 phút, nếu có thể được, thì 30 phút. Vì như vậy sẽ có thì giờ cho quí vị về nhà và trở lại nhóm, còn tôi có một chút thì giờ cho chính mình, nếu chúng ta muốn có Buổi nhóm Chữa lành tối nay.</w:t>
      </w:r>
    </w:p>
    <w:p>
      <w:pPr>
        <w:pStyle w:val="Normal"/>
        <w:spacing w:before="0" w:after="50"/>
        <w:jc w:val="both"/>
        <w:rPr>
          <w:sz w:val="22"/>
        </w:rPr>
      </w:pPr>
      <w:r>
        <w:rPr>
          <w:sz w:val="22"/>
          <w:vertAlign w:val="superscript"/>
        </w:rPr>
        <w:t>E-3</w:t>
      </w:r>
      <w:r>
        <w:rPr>
          <w:sz w:val="22"/>
        </w:rPr>
        <w:tab/>
        <w:t>Anh Joseph vừa nhắc đến cách đây một lát, về Thiên sứ của Chúa... Ngày mai họ sẽ có nhiều những bức hình đó ở đây, và một số quyển sách, dành cho những người chưa có. Chúng ta không bán chúng vào ngày Chúa nhật, hay làm điều gì. Và chúng ta chỉ... cách tôi đã bán chúng 40 xu. Ông Wood và Ông Beeler đang ngồi ngay phía dưới đó, là những người quản lý của tôi để làm những việc đó, họ sẽ lo liệu, có một quầy bán sách, hay cái gì đó vào ngày thứ Hai. Nếu người nào muốn có một trong những bức hình ấy, quí vị có thể mua một cái, hoặc nhiều bao nhiêu cũng được.</w:t>
      </w:r>
    </w:p>
    <w:p>
      <w:pPr>
        <w:pStyle w:val="Normal"/>
        <w:spacing w:before="0" w:after="50"/>
        <w:jc w:val="both"/>
        <w:rPr/>
      </w:pPr>
      <w:r>
        <w:rPr>
          <w:sz w:val="22"/>
        </w:rPr>
        <w:tab/>
        <w:t>Tối nay là Buổi nhóm Chữa lành, vậy chắc chắn phải đến sớm, quí vị nhận thẻ cầu nguyện lúc 6 giờ. Họ sẽ... Chúng tôi sẽ gọi theo số, chúng tôi phát thẻ cầu nguyện mới mỗi ngày, bởi vì có những người mới đến. Nếu chúng ta phát ra hết thảy một lần thì họ không có cơ hội để nhận được. Nhiều người trong anh em biết những qui định của Chiến dịch. Chúng ta cố hoạt động một cách thật thà và trung thực trước mặt Đức Chúa Trời, như chúng ta có thể biết.</w:t>
      </w:r>
    </w:p>
    <w:p>
      <w:pPr>
        <w:pStyle w:val="Normal"/>
        <w:spacing w:before="0" w:after="50"/>
        <w:jc w:val="both"/>
        <w:rPr>
          <w:sz w:val="22"/>
        </w:rPr>
      </w:pPr>
      <w:r>
        <w:rPr>
          <w:sz w:val="22"/>
        </w:rPr>
        <w:tab/>
        <w:t>Chúng - chúng ta chỉ giải quyết hết thảy trong 8 năm đi lại, cho tới khi chúng ta thấy rằng có thể tiến hành và phát thẻ ra mỗi ngày và trao chúng cho dân sự, ngay trước khi Buổi nhóm bắt đầu một chút... Và chúng ta có thể gọi họ, và Chúa đặt để điều gì trên lòng chúng ta để kêu gọi.</w:t>
      </w:r>
    </w:p>
    <w:p>
      <w:pPr>
        <w:pStyle w:val="Normal"/>
        <w:spacing w:before="0" w:after="50"/>
        <w:jc w:val="both"/>
        <w:rPr/>
      </w:pPr>
      <w:r>
        <w:rPr>
          <w:sz w:val="22"/>
          <w:vertAlign w:val="superscript"/>
        </w:rPr>
        <w:t>E-5</w:t>
      </w:r>
      <w:r>
        <w:rPr>
          <w:sz w:val="22"/>
        </w:rPr>
        <w:tab/>
        <w:t>Bao nhiêu anh chị em thích Trường Chúa nhật? Tôi tin là tất cả chúng ta, tôi thật sự thích Trường Chúa nhật. Vì thế chúng ta sẽ dành một ít thì giờ cho Trường Chúa nhật, tôi sẽ xem chừng đồng hồ để không nói quá lâu.</w:t>
      </w:r>
    </w:p>
    <w:p>
      <w:pPr>
        <w:pStyle w:val="Normal"/>
        <w:spacing w:before="0" w:after="50"/>
        <w:jc w:val="both"/>
        <w:rPr/>
      </w:pPr>
      <w:r>
        <w:rPr>
          <w:sz w:val="22"/>
        </w:rPr>
        <w:tab/>
        <w:t>Chúng ta hãy lật ra Tân ước, sách Ê-phê-sô trong chốc lát để cổ vũ cho Chúa Jêsus chúng ta. Và chúng ta dâng sự ngợi khen cho Lời Ngài.</w:t>
      </w:r>
    </w:p>
    <w:p>
      <w:pPr>
        <w:pStyle w:val="Normal"/>
        <w:spacing w:before="0" w:after="50"/>
        <w:ind w:left="600" w:hanging="0"/>
        <w:jc w:val="both"/>
        <w:rPr/>
      </w:pPr>
      <w:r>
        <w:rPr>
          <w:b/>
          <w:sz w:val="22"/>
        </w:rPr>
        <w:t>...Đ</w:t>
      </w:r>
      <w:r>
        <w:rPr>
          <w:b/>
          <w:sz w:val="22"/>
          <w:lang w:val="vi-VN"/>
        </w:rPr>
        <w:t xml:space="preserve">ức tin đến bởi sự người ta nghe, mà người ta nghe, là khi </w:t>
      </w:r>
      <w:r>
        <w:rPr>
          <w:b/>
          <w:sz w:val="22"/>
        </w:rPr>
        <w:t>L</w:t>
      </w:r>
      <w:r>
        <w:rPr>
          <w:b/>
          <w:sz w:val="22"/>
          <w:lang w:val="vi-VN"/>
        </w:rPr>
        <w:t xml:space="preserve">ời của </w:t>
      </w:r>
      <w:r>
        <w:rPr>
          <w:b/>
          <w:sz w:val="22"/>
        </w:rPr>
        <w:t>Đức Chúa Trời</w:t>
      </w:r>
      <w:r>
        <w:rPr>
          <w:b/>
          <w:sz w:val="22"/>
          <w:lang w:val="vi-VN"/>
        </w:rPr>
        <w:t xml:space="preserve"> được rao giảng</w:t>
      </w:r>
      <w:r>
        <w:rPr>
          <w:b/>
          <w:sz w:val="22"/>
        </w:rPr>
        <w:t xml:space="preserve">. </w:t>
      </w:r>
    </w:p>
    <w:p>
      <w:pPr>
        <w:pStyle w:val="Normal"/>
        <w:spacing w:before="0" w:after="50"/>
        <w:jc w:val="both"/>
        <w:rPr/>
      </w:pPr>
      <w:r>
        <w:rPr>
          <w:sz w:val="22"/>
        </w:rPr>
        <w:tab/>
        <w:t>Đức Chúa Trời trong những Lời hứa vĩ đại, tuyệt diệu của Ngài, không bao giờ sai, như chính trời và đất. “Vì trời đất sẽ qua đi, nhưng Lời Đức Chúa Trời sẽ không bao giờ qua đi.” Nó phải đúng.</w:t>
      </w:r>
    </w:p>
    <w:p>
      <w:pPr>
        <w:pStyle w:val="Normal"/>
        <w:spacing w:before="0" w:after="50"/>
        <w:jc w:val="both"/>
        <w:rPr/>
      </w:pPr>
      <w:r>
        <w:rPr>
          <w:sz w:val="22"/>
          <w:vertAlign w:val="superscript"/>
        </w:rPr>
        <w:t>E-6</w:t>
      </w:r>
      <w:r>
        <w:rPr>
          <w:sz w:val="22"/>
        </w:rPr>
        <w:tab/>
        <w:t xml:space="preserve">Điều quan trọng là, nếu chúng ta có thể tìm thấy Lời Đức Chúa Trời thuộc về nơi nào trong đời sống chúng ta. Đức Chúa Trời sắp đặt thời gian, và thì giờ giới hạn, và rồi nó làm việc luôn tới thì giờ đó. Nhiều việc đến trước Chúa tái lâm, nhiều Tiên tri giả sẽ dấy lên và nói, “Đây là Đấng Mê-si, và đây là...” Nhiều việc giả dối xảy ra theo Lời Kinh thánh, ngay trước khi Chúa đến. </w:t>
      </w:r>
    </w:p>
    <w:p>
      <w:pPr>
        <w:pStyle w:val="Normal"/>
        <w:spacing w:before="0" w:after="50"/>
        <w:jc w:val="both"/>
        <w:rPr/>
      </w:pPr>
      <w:r>
        <w:rPr>
          <w:sz w:val="22"/>
        </w:rPr>
        <w:tab/>
        <w:t>Nhiều người cố gắng làm điều đó trong vòng chính họ; Họ cố làm cho Lời Đức Chúa Trời thích hợp với chương trình của họ. Nhưng phải hiểu điều đó ngược lại. Anh em phải làm cho nó phù hợp với chương trình của Đức Chúa Trời... Chúng ta thấy rằng điều đó đúng.</w:t>
      </w:r>
    </w:p>
    <w:p>
      <w:pPr>
        <w:pStyle w:val="Normal"/>
        <w:spacing w:before="0" w:after="50"/>
        <w:jc w:val="both"/>
        <w:rPr>
          <w:sz w:val="22"/>
        </w:rPr>
      </w:pPr>
      <w:r>
        <w:rPr>
          <w:sz w:val="22"/>
        </w:rPr>
        <w:tab/>
        <w:t>Trong... Môi-se, khi ông biết rằng Đức Chúa Trời đã thực hiện Lời hứa mà Ngài đã hứa để giải cứu dân Y-sơ-ra-ên. Môi-se, biết rằng ông được kêu gọi cho mục đích đó... Vậy thì, khi anh em có một sự kêu gọi từ Đức Chúa Trời, điều đó không có nghĩa hoàn toàn là anh em cứ nhảy ngay ra, và anh em đang thi hành ý chỉ của Đức Chúa Trời. Anh em phải tìm thấy ý Chúa, và thì giờ của Chúa để làm điều đó.</w:t>
      </w:r>
    </w:p>
    <w:p>
      <w:pPr>
        <w:pStyle w:val="Normal"/>
        <w:spacing w:before="0" w:after="50"/>
        <w:jc w:val="both"/>
        <w:rPr>
          <w:sz w:val="22"/>
        </w:rPr>
      </w:pPr>
      <w:r>
        <w:rPr>
          <w:sz w:val="22"/>
        </w:rPr>
        <w:tab/>
        <w:t>Môi-se nghĩ: “Ồ, dân Y-sơ-ra-ên sẽ hiểu, vì ta sẽ là người giải cứu của họ.” Vì thế ông bèn đi ra để làm và ông đã giết chết một người. Ông thấy rằng... Dân Y-sơ-ra-ên đã không hiểu.</w:t>
      </w:r>
    </w:p>
    <w:p>
      <w:pPr>
        <w:pStyle w:val="Normal"/>
        <w:spacing w:before="0" w:after="50"/>
        <w:jc w:val="both"/>
        <w:rPr>
          <w:sz w:val="22"/>
        </w:rPr>
      </w:pPr>
      <w:r>
        <w:rPr>
          <w:sz w:val="22"/>
          <w:vertAlign w:val="superscript"/>
        </w:rPr>
        <w:t>E-7</w:t>
      </w:r>
      <w:r>
        <w:rPr>
          <w:sz w:val="22"/>
        </w:rPr>
        <w:tab/>
        <w:t>Lúc ấy Môi-se mất hết hi vọng và mọi quyền lực mà ông đã có, nghĩ rằng sự tự do đó không phải dành cho dân Y-sơ-ra-ên. Ông đã mất hết những ý nghĩ về sự tự do, cho tới ngày nọ Đức Chúa Trời gặp ông trong bụi gai cháy. Và rồi, khi thì giờ của Đức Chúa Trời đến hoàn toàn chính xác chính xác, thì Ngài - Ngài bày tỏ kế hoạch của Ngài cho Môi-se.</w:t>
      </w:r>
    </w:p>
    <w:p>
      <w:pPr>
        <w:pStyle w:val="Normal"/>
        <w:spacing w:before="0" w:after="50"/>
        <w:jc w:val="both"/>
        <w:rPr/>
      </w:pPr>
      <w:r>
        <w:rPr>
          <w:sz w:val="22"/>
        </w:rPr>
        <w:tab/>
        <w:t>Vậy thì, lý do mà Môi-se đã quên về sự tự do, Đức Chúa Trời đã Hứa rằng ông tự do để thi hành, nhưng Đức Chúa Trời không quên Lời hứa của Ngài. Môi-se đã tự cố gắng và thất bại. Đó là điều Hội thánh đã làm nhiều lần. Chúng ta tự cố gắng để làm các sự việc, thì chúng ta không tìm thấy những yếu tố về thời gian của Đức Chúa Trời.</w:t>
      </w:r>
    </w:p>
    <w:p>
      <w:pPr>
        <w:pStyle w:val="Normal"/>
        <w:spacing w:before="0" w:after="50"/>
        <w:jc w:val="both"/>
        <w:rPr>
          <w:sz w:val="22"/>
        </w:rPr>
      </w:pPr>
      <w:r>
        <w:rPr>
          <w:sz w:val="22"/>
          <w:vertAlign w:val="superscript"/>
        </w:rPr>
        <w:t>E-8</w:t>
      </w:r>
      <w:r>
        <w:rPr>
          <w:sz w:val="22"/>
        </w:rPr>
        <w:tab/>
        <w:t>Đức Chúa Trời có một thì giờ cho mọi việc. Ngài có một thì giờ mà Ngài... Chúng ta trồng bắp. Chúng ta có kỳ gieo bắp. Rồi đến một lúc, chúng ta gặt bắp. Những cơn mưa xuân đến, sự khô hạn suốt mùa hè, mùa thu mưa, tuyết. Anh em thật sự không thể nói tôi trồng lúa mì của mình ngày hôm nay và ngày mai đi ra gặt nó.</w:t>
      </w:r>
    </w:p>
    <w:p>
      <w:pPr>
        <w:pStyle w:val="Normal"/>
        <w:spacing w:before="0" w:after="50"/>
        <w:jc w:val="both"/>
        <w:rPr/>
      </w:pPr>
      <w:r>
        <w:rPr>
          <w:sz w:val="22"/>
        </w:rPr>
        <w:tab/>
        <w:t>Đức Chúa Trời có những thì giờ cho kỳ đã định. Ngài có những thời gian cho Lời Ngài. Ngài có những kỳ như trong Lời Kinh thánh được nói ở đây, “Và sự Hiện diện của Chúa ở đâu có sự chữa lành người đau ở đó.” Đó là khi Chúa Jêsus cũng đang thi hành chức vụ. Sự Hiện diện của Chúa ở đâu có sự chữa lành ở đó. Chúng ta thấy rằng Đức Chúa Trời làm mọi việc đúng kỳ hạn. Vậy thì, khi Môi-se, điều làm ông thất bại để ông thấy là thì giờ đã định của Đức Chúa Trời chưa đến.</w:t>
      </w:r>
    </w:p>
    <w:p>
      <w:pPr>
        <w:pStyle w:val="Normal"/>
        <w:spacing w:before="0" w:after="50"/>
        <w:jc w:val="both"/>
        <w:rPr/>
      </w:pPr>
      <w:r>
        <w:rPr>
          <w:sz w:val="22"/>
          <w:vertAlign w:val="superscript"/>
        </w:rPr>
        <w:t>E-9</w:t>
      </w:r>
      <w:r>
        <w:rPr>
          <w:sz w:val="22"/>
        </w:rPr>
        <w:tab/>
        <w:t>Thế rồi khi Đức Chúa Trời bày tỏ chính Ngài với ông trong bụi gai cháy, lúc đó ông khám phá rằng chính điều trong bụi gai cháy là điều ông thiếu.</w:t>
      </w:r>
    </w:p>
    <w:p>
      <w:pPr>
        <w:pStyle w:val="Normal"/>
        <w:spacing w:before="0" w:after="50"/>
        <w:jc w:val="both"/>
        <w:rPr/>
      </w:pPr>
      <w:r>
        <w:rPr>
          <w:sz w:val="22"/>
        </w:rPr>
        <w:tab/>
        <w:t>Tôi nghĩ điều đó xảy ra với toàn bộ chúng ta ngày nay, nhiều lần chúng ta cố gắng tự lên chương trình và không có được điều đã có trong bụi gai đang cháy, là sự mặc khải trực tiếp về ý chỉ và thời gian của Đức Chúa Trời.</w:t>
      </w:r>
    </w:p>
    <w:p>
      <w:pPr>
        <w:pStyle w:val="Normal"/>
        <w:spacing w:before="0" w:after="50"/>
        <w:jc w:val="both"/>
        <w:rPr/>
      </w:pPr>
      <w:r>
        <w:rPr>
          <w:sz w:val="22"/>
        </w:rPr>
        <w:tab/>
        <w:t>Ích lợi gì nếu anh em trồng bắp ở đây ngày hôm nay? Nó sẽ thối rữa. Nó sẽ bị... Không có gì xảy ra. Nếu nó tình cờ nẩy mầm, thời tiết lạnh giá sẽ giết chết mầm. Hiểu không?</w:t>
      </w:r>
    </w:p>
    <w:p>
      <w:pPr>
        <w:pStyle w:val="Normal"/>
        <w:spacing w:before="0" w:after="50"/>
        <w:jc w:val="both"/>
        <w:rPr/>
      </w:pPr>
      <w:r>
        <w:rPr>
          <w:sz w:val="22"/>
        </w:rPr>
        <w:tab/>
        <w:t>Nó sẽ không có tác dụng. Chúng ta phải có kỳ cho nó.</w:t>
      </w:r>
    </w:p>
    <w:p>
      <w:pPr>
        <w:pStyle w:val="Normal"/>
        <w:spacing w:before="0" w:after="50"/>
        <w:jc w:val="both"/>
        <w:rPr>
          <w:sz w:val="22"/>
        </w:rPr>
      </w:pPr>
      <w:r>
        <w:rPr>
          <w:sz w:val="22"/>
          <w:vertAlign w:val="superscript"/>
        </w:rPr>
        <w:t>E-10</w:t>
      </w:r>
      <w:r>
        <w:rPr>
          <w:sz w:val="22"/>
        </w:rPr>
        <w:tab/>
        <w:t>Thế thì, khi Môi-se tìm thấy lúc ấy, ý chỉ đạo hoàn toàn trực tiếp từ Đức Chúa Trời và thì giờ của Ngài, cùng sự bày tỏ mọi việc để làm, lúc bấy giờ, cố gắng để giữ ông ngoài xứ Ê-díp-tô. Ông đã hành động thật khó khăn hết sức để trở lại ngay xứ Ê-díp-tô, vì ông biết Đức Chúa Trời đã hứa sự giải cứu, và thì giờ dành cho sự giải cứu đã đến. Vì nó được trực tiếp...</w:t>
      </w:r>
    </w:p>
    <w:p>
      <w:pPr>
        <w:pStyle w:val="Normal"/>
        <w:spacing w:before="0" w:after="50"/>
        <w:jc w:val="both"/>
        <w:rPr/>
      </w:pPr>
      <w:r>
        <w:rPr>
          <w:sz w:val="22"/>
        </w:rPr>
        <w:tab/>
        <w:t>Bấy giờ, Môi-se nhìn vào Lời trước tiên. Lời của Đức Chúa Trời đã hứa giải cứu họ. Ông biết thì giờ đã gần. Vậy thì, ông phải tiếp xúc trực tiếp với Đức Chúa Trời để biết cách làm thế nào và khi nào để làm điều đó.</w:t>
      </w:r>
    </w:p>
    <w:p>
      <w:pPr>
        <w:pStyle w:val="Normal"/>
        <w:spacing w:before="0" w:after="50"/>
        <w:jc w:val="both"/>
        <w:rPr>
          <w:sz w:val="22"/>
        </w:rPr>
      </w:pPr>
      <w:r>
        <w:rPr>
          <w:sz w:val="22"/>
          <w:vertAlign w:val="superscript"/>
        </w:rPr>
        <w:t>E-11</w:t>
      </w:r>
      <w:r>
        <w:rPr>
          <w:sz w:val="22"/>
        </w:rPr>
        <w:tab/>
        <w:t>Chúng ta như - như những người Phúc âm Trọn vẹn, tôi nghĩ đã phạm nhiều lỗi lầm bởi việc nhìn xem Lời, và nói, “Đức Chúa Trời nói điều này.” Và chúng ta đã không tìm thấy sự khải thị trực tiếp của đời sống chúng ta để sửa soạn cho chương trình đó. Khi chúng ta thấy điều đó, thì nó phải xảy ra. Tôi nghĩ đó là chỗ nó đã sai.</w:t>
      </w:r>
    </w:p>
    <w:p>
      <w:pPr>
        <w:pStyle w:val="Normal"/>
        <w:spacing w:before="0" w:after="50"/>
        <w:jc w:val="both"/>
        <w:rPr/>
      </w:pPr>
      <w:r>
        <w:rPr>
          <w:sz w:val="22"/>
        </w:rPr>
        <w:tab/>
        <w:t>Nhiều lần nhiều người đi ra và nhìn một nhà Truyền bá Phúc âm, chẳng hạn giống như Anh Billy Graham của chúng ta. Ích lợi gì cho tôi để cố gắng làm cho giống như Billy Graham? Tôi không thể làm điều đó nếu tôi phải làm. Tôi có một chức vụ phải đảm trách. Người kế tiếp có chức vụ của người đó, và mỗi người có một chức vụ. Ngay cả bà nội trợ cũng có một chức vụ, về đảm trách Lời Đức Chúa Trời.</w:t>
      </w:r>
    </w:p>
    <w:p>
      <w:pPr>
        <w:pStyle w:val="Normal"/>
        <w:spacing w:before="0" w:after="50"/>
        <w:jc w:val="both"/>
        <w:rPr/>
      </w:pPr>
      <w:r>
        <w:rPr>
          <w:sz w:val="22"/>
          <w:vertAlign w:val="superscript"/>
        </w:rPr>
        <w:t>E-12</w:t>
      </w:r>
      <w:r>
        <w:rPr>
          <w:sz w:val="22"/>
        </w:rPr>
        <w:tab/>
        <w:t>Vậy thì, nếu tôi cố gắng bắt chước Ông Braham, tôi sẽ tự thấy mình gặp rắc rối ngay, bởi vì ông ấy thông minh, lanh lợi, học thức, một Thầy giảng đích thực. Ồ, còn tôi không phải. Có lẽ, nếu ông Braham cố bắt chước tôi, ông ấy cũng gặp rắc rối.</w:t>
      </w:r>
    </w:p>
    <w:p>
      <w:pPr>
        <w:pStyle w:val="Normal"/>
        <w:spacing w:before="0" w:after="50"/>
        <w:jc w:val="both"/>
        <w:rPr/>
      </w:pPr>
      <w:r>
        <w:rPr>
          <w:sz w:val="22"/>
        </w:rPr>
        <w:tab/>
        <w:t>Anh em cũng vậy. Vì thế chúng ta không thể làm điều đó. Chúng ta phải làm điều gì Đức Chúa Trời đã mặc khải cho chúng ta làm. Anh Braham đang làm điều đó; Đức Chúa Trời đã bày tỏ cho anh một sự Phục hưng toàn cầu, và anh đang làm tốt điều đó. Tôi đánh giá cao anh. Tôi đang cố gắng hết sức bởi sự khải thị mà Đức Chúa Trời ban cho tôi để hầu việc người đau, với những gì Ngài bảo tôi làm.</w:t>
      </w:r>
    </w:p>
    <w:p>
      <w:pPr>
        <w:pStyle w:val="Normal"/>
        <w:spacing w:before="0" w:after="50"/>
        <w:jc w:val="both"/>
        <w:rPr>
          <w:sz w:val="22"/>
        </w:rPr>
      </w:pPr>
      <w:r>
        <w:rPr>
          <w:sz w:val="22"/>
          <w:vertAlign w:val="superscript"/>
        </w:rPr>
        <w:t>E-13</w:t>
        <w:tab/>
      </w:r>
      <w:r>
        <w:rPr>
          <w:sz w:val="22"/>
        </w:rPr>
        <w:t>Nếu chúng ta có thể tìm thấy địa vị của mình và biết rằng đó là Lời của Đức Chúa Trời đã hứa điều đó... Đó là lý do Giô-suê và Ca-lép không sợ hãi rằng họ không thể chiếm miền Đất hứa. Bởi vì hết thảy 9 người còn lại, hay 10 người còn lại trở về, nói rằng, “Chúng ta không thể làm điều đó. Tại sao, những thành phố kia được bao bọc tường thành cao, còn chúng ta giống như châu chấu bên cạnh những người đó. Họ rất to lớn và được vũ trang,” và nói, “Chúng ta thật sự không thể làm điều đó.” Đấy, họ nhìn vào giác quan lý luận.</w:t>
      </w:r>
    </w:p>
    <w:p>
      <w:pPr>
        <w:pStyle w:val="Normal"/>
        <w:spacing w:before="0" w:after="50"/>
        <w:jc w:val="both"/>
        <w:rPr>
          <w:sz w:val="22"/>
        </w:rPr>
      </w:pPr>
      <w:r>
        <w:rPr>
          <w:sz w:val="22"/>
          <w:vertAlign w:val="superscript"/>
        </w:rPr>
        <w:t>E-14</w:t>
      </w:r>
      <w:r>
        <w:rPr>
          <w:sz w:val="22"/>
        </w:rPr>
        <w:tab/>
        <w:t>Do đó, Giô-suê và Ca-lép đã có mọi Lời hứa với họ, vì Đức Chúa Trời đã hứa Ngài sẽ ban cho họ xứ ấy. Rồi họ chờ đợi suốt thời gian này, và sau một thời gian Thánh Linh đã giáng xuống với Môi-se, một Trụ Lửa hình thành ở trên họ, và họ - họ đi theo Nó. Và Nó đây này, ngay ở trên đây tại miền Đất hứa lúc ấy sẵn sàng để đẩy qua. Vì thế ông có thể tin điều đó, bởi vì Lời của Đức Chúa Trời không bao giờ sai. Họ có Lẽ thật.</w:t>
      </w:r>
    </w:p>
    <w:p>
      <w:pPr>
        <w:pStyle w:val="Normal"/>
        <w:spacing w:before="0" w:after="50"/>
        <w:jc w:val="both"/>
        <w:rPr/>
      </w:pPr>
      <w:r>
        <w:rPr>
          <w:sz w:val="22"/>
        </w:rPr>
        <w:tab/>
        <w:t>Các bạn nghĩ thế nào về điều đã xảy ra, thưa các bạn, qua những năm tháng này, về sự chống đối nhóm lại khắp thế giới trong nhiều nước khác nhau, hai mươi mấy nước khác nhau mà Đức Chúa Trời đã sai tôi đến thăm viếng? Có những người chỉ trích và chống đối và ma quỉ cùng các khoa học gia cố gắng bác bỏ Nó, và đã đưa Nó vào mọi phiên tòa có thể được.</w:t>
      </w:r>
    </w:p>
    <w:p>
      <w:pPr>
        <w:pStyle w:val="Normal"/>
        <w:spacing w:before="0" w:after="50"/>
        <w:jc w:val="both"/>
        <w:rPr>
          <w:sz w:val="22"/>
        </w:rPr>
      </w:pPr>
      <w:r>
        <w:rPr>
          <w:sz w:val="22"/>
          <w:vertAlign w:val="superscript"/>
        </w:rPr>
        <w:t>E-15</w:t>
      </w:r>
      <w:r>
        <w:rPr>
          <w:sz w:val="22"/>
        </w:rPr>
        <w:tab/>
        <w:t>Tôi... Bởi ân điển của Đức Chúa Trời chưa một lần tôi thấy sợ một lúc nào. Tại sao? Bởi vì Đức Chúa Trời đã Hứa Ngài sẽ thực hiện điều đó. Và tôi tin Ngài. Vì thế khi sự chống đối đến, chà, không phải tôi lo liệu điều đó; Chính là Ngài chăm sóc nó. Tôi cứ đi nơi nào Ngài bảo đi. Đúng thế. Ngài sẽ lo về việc chống đối.</w:t>
      </w:r>
    </w:p>
    <w:p>
      <w:pPr>
        <w:pStyle w:val="Normal"/>
        <w:spacing w:before="0" w:after="50"/>
        <w:jc w:val="both"/>
        <w:rPr/>
      </w:pPr>
      <w:r>
        <w:rPr>
          <w:sz w:val="22"/>
          <w:vertAlign w:val="superscript"/>
        </w:rPr>
        <w:t>E-16</w:t>
      </w:r>
      <w:r>
        <w:rPr>
          <w:sz w:val="22"/>
        </w:rPr>
        <w:tab/>
        <w:t>Bây giờ, trong chốc lát để thấy chúng ta ở địa vị nào trong Đức Chúa Jêsus Christ... Tôi nghĩ nếu Hội thánh giờ này có thể tìm thấy họ là gì, làm sao để bước vào, và làm gì sau khi họ vào, đó sẽ là việc vinh hiển khi chúng ta học những điều này, quí vị nghĩ vậy không?</w:t>
      </w:r>
    </w:p>
    <w:p>
      <w:pPr>
        <w:pStyle w:val="Normal"/>
        <w:spacing w:before="0" w:after="50"/>
        <w:jc w:val="both"/>
        <w:rPr>
          <w:sz w:val="22"/>
        </w:rPr>
      </w:pPr>
      <w:r>
        <w:rPr>
          <w:sz w:val="22"/>
        </w:rPr>
        <w:tab/>
        <w:t>Nào, trong Sách Ê-phê-sô, tôi muốn đọc thư Phao-lô chỉ một phần của Nó, không biết chúng ta còn được bao lâu, bởi vì tôi đang canh theo cái đồng hồ của tôi ở đây.</w:t>
      </w:r>
    </w:p>
    <w:p>
      <w:pPr>
        <w:pStyle w:val="Normal"/>
        <w:spacing w:before="0" w:after="50"/>
        <w:jc w:val="both"/>
        <w:rPr/>
      </w:pPr>
      <w:r>
        <w:rPr>
          <w:b/>
          <w:sz w:val="22"/>
        </w:rPr>
        <w:tab/>
        <w:t>Phao-lô, một Sứ đồ của Đức Chúa Jêsus Christ bởi ý của Đức Chúa Trời,</w:t>
      </w:r>
    </w:p>
    <w:p>
      <w:pPr>
        <w:pStyle w:val="Normal"/>
        <w:spacing w:before="0" w:after="50"/>
        <w:jc w:val="both"/>
        <w:rPr/>
      </w:pPr>
      <w:r>
        <w:rPr>
          <w:sz w:val="22"/>
        </w:rPr>
        <w:tab/>
        <w:t>Một Sứ đồ... Một từ “Sứ đồ” có nghĩa là “người được sai đến.” Tôi thường tự hỏi tại sao người Truyền đạo muốn được gọi là Thầy Truyền đạo. Một Thầy Truyền đạo là một Sứ đồ. Từ “người Truyền giáo” có nghĩa là “người được sai đi.” “Sứ đồ” có nghĩa là người được sai đến.” Một Nhà Truyền giáo có nghĩa là một Sứ đồ.</w:t>
      </w:r>
    </w:p>
    <w:p>
      <w:pPr>
        <w:pStyle w:val="Normal"/>
        <w:spacing w:before="0" w:after="50"/>
        <w:jc w:val="both"/>
        <w:rPr>
          <w:sz w:val="22"/>
        </w:rPr>
      </w:pPr>
      <w:r>
        <w:rPr>
          <w:sz w:val="22"/>
          <w:vertAlign w:val="superscript"/>
        </w:rPr>
        <w:t>E-17</w:t>
      </w:r>
      <w:r>
        <w:rPr>
          <w:sz w:val="22"/>
        </w:rPr>
        <w:tab/>
        <w:t>Khi nhiều người nói không có các Sứ đồ nữa và cũng Hội thánh đó gởi đi những Nhà Truyền giáo và nói không có Sứ đồ, tôi không hiểu được điều đó. Nhưng Sứ đồ là người được sai đi, nhà Truyền giáo cũng là người được sai đi vậy, được Đức Chúa Trời sai đi.</w:t>
      </w:r>
    </w:p>
    <w:p>
      <w:pPr>
        <w:pStyle w:val="Normal"/>
        <w:spacing w:before="0" w:after="50"/>
        <w:jc w:val="both"/>
        <w:rPr/>
      </w:pPr>
      <w:r>
        <w:rPr>
          <w:sz w:val="22"/>
        </w:rPr>
        <w:tab/>
        <w:t>Và Phao-lô, không phải bởi sự ước ao, không phải bởi sự chọn lựa, không phải bởi ý người, hay những ham muốn con người của riêng ông, nhưng bởi ý Đức Chúa Trời, ông là một Sứ đồ. Chúng ta cần có một số Sứ đồ nữa giống như thế.</w:t>
      </w:r>
    </w:p>
    <w:p>
      <w:pPr>
        <w:pStyle w:val="Normal"/>
        <w:spacing w:before="0" w:after="50"/>
        <w:jc w:val="both"/>
        <w:rPr>
          <w:sz w:val="22"/>
        </w:rPr>
      </w:pPr>
      <w:r>
        <w:rPr>
          <w:sz w:val="22"/>
        </w:rPr>
        <w:tab/>
        <w:t>Bởi ý của Đức Chúa Trời, ông đang trên đường đi tới thành Đa-mách để bắt giữ, (hãy suy nghĩ về điều đó), đang đi bắt giam chính nhóm người mà ông được sai đến để làm Sứ đồ của họ. Vậy thì, anh em thấy bề mặt của nó giống như trong yếu tố con người, mà Đức Chúa Trời thực hiện các việc. Đúng là chính những việc mà anh em nghĩ rằng mình sẽ không làm, thì có thể đó chính là những việc anh em phải làm.</w:t>
      </w:r>
    </w:p>
    <w:p>
      <w:pPr>
        <w:pStyle w:val="Normal"/>
        <w:spacing w:before="0" w:after="50"/>
        <w:jc w:val="both"/>
        <w:rPr>
          <w:sz w:val="22"/>
        </w:rPr>
      </w:pPr>
      <w:r>
        <w:rPr>
          <w:sz w:val="22"/>
          <w:vertAlign w:val="superscript"/>
        </w:rPr>
        <w:t>E-18</w:t>
      </w:r>
      <w:r>
        <w:rPr>
          <w:sz w:val="22"/>
        </w:rPr>
        <w:tab/>
        <w:t>Khi lần đầu tiên tôi thấy những người Phúc âm Trọn vẹn, và tôi thấy một cô gái, đêm nọ đến trên bục khi đang đàn dạo, bắt đầu nhảy lên nhảy xuống phòng, tôi chưa bao giờ nhảy trong đời, không phải trên một sàn nhảy, và không tin điều gì vào việc nhảy nhót.</w:t>
      </w:r>
    </w:p>
    <w:p>
      <w:pPr>
        <w:pStyle w:val="Normal"/>
        <w:spacing w:before="0" w:after="50"/>
        <w:jc w:val="both"/>
        <w:rPr/>
      </w:pPr>
      <w:r>
        <w:rPr>
          <w:sz w:val="22"/>
        </w:rPr>
        <w:tab/>
        <w:t>Ồ, sự ích kỷ ở đây, không phải la lớn lên, nhưng trong lòng, tôi chỉ trích cô gái. Tôi nói, Không có chuyện Đức Chúa Trời về điều đó.” Chỉ là một Thầy giảng Báp-tít trẻ ngồi đó, tôi nói, “Không thể có điều gì về việc đó, việc người nữ ra nhảy ở đó. Cô ấy muốn trình diễn. Cô ấy chỉ muốn người nào đó thấy cô ta.” Tôi không muốn nói lớn tiếng điều đó để làm gì, nhưng trong lòng tôi đang nghĩ vậy.</w:t>
      </w:r>
    </w:p>
    <w:p>
      <w:pPr>
        <w:pStyle w:val="Normal"/>
        <w:jc w:val="both"/>
        <w:rPr/>
      </w:pPr>
      <w:r>
        <w:rPr>
          <w:sz w:val="22"/>
          <w:vertAlign w:val="superscript"/>
        </w:rPr>
        <w:t>E-19</w:t>
      </w:r>
      <w:r>
        <w:rPr>
          <w:sz w:val="22"/>
        </w:rPr>
        <w:tab/>
        <w:t>Một số người nói, “Anh nghĩ gì về Buổi nhóm đó?”</w:t>
      </w:r>
    </w:p>
    <w:p>
      <w:pPr>
        <w:pStyle w:val="Normal"/>
        <w:jc w:val="both"/>
        <w:rPr/>
      </w:pPr>
      <w:r>
        <w:rPr>
          <w:sz w:val="22"/>
        </w:rPr>
        <w:tab/>
        <w:t>Tôi nói, “Tốt.” Nhưng trong lòng tôi - tôi không tin điều đó.</w:t>
      </w:r>
    </w:p>
    <w:p>
      <w:pPr>
        <w:pStyle w:val="Normal"/>
        <w:spacing w:before="0" w:after="50"/>
        <w:jc w:val="both"/>
        <w:rPr>
          <w:sz w:val="22"/>
        </w:rPr>
      </w:pPr>
      <w:r>
        <w:rPr>
          <w:sz w:val="22"/>
        </w:rPr>
        <w:tab/>
        <w:t>Vì thế anh em biết đấy, một đêm Năm Mới tôi đang ngồi trong Đền tạm của tôi và họ bắt đầu đàn bài hát này, “Sẽ Có Một Buổi nhóm Trên Không Trung.” Và anh em biết điều gì đã xảy ra không? Tôi đã làm giống như vậy. Vì thế anh em biết tại sao. Vậy chính những việc mà anh em nói mình sẽ không làm, anh em có thể phải làm nó vào lúc nào đó.</w:t>
      </w:r>
    </w:p>
    <w:p>
      <w:pPr>
        <w:pStyle w:val="Normal"/>
        <w:spacing w:before="0" w:after="50"/>
        <w:jc w:val="both"/>
        <w:rPr/>
      </w:pPr>
      <w:r>
        <w:rPr>
          <w:sz w:val="22"/>
        </w:rPr>
        <w:tab/>
        <w:t>Tôi đoán Phao-lô nói ông không bao giờ đi xuống và đi vào nơi bụi bặm với những người kia, và la hét, la lớn, và hành động kỳ quặc giống như họ đang làm, tuy nhiên Đức Chúa Trời đã tỏ cho ông thấy ông phải làm điều đó. Vì thế đôi khi anh em nói mình sẽ không làm điều gì, thì hãy cẩn thận. Đức Chúa Trời có thể làm cho anh em làm điều đó.</w:t>
      </w:r>
    </w:p>
    <w:p>
      <w:pPr>
        <w:pStyle w:val="Normal"/>
        <w:spacing w:before="0" w:after="50"/>
        <w:jc w:val="both"/>
        <w:rPr/>
      </w:pPr>
      <w:r>
        <w:rPr>
          <w:sz w:val="22"/>
        </w:rPr>
        <w:tab/>
        <w:t>Tốt. Ông là một Sứ đồ lúc ấy bởi ý chỉ của Đức Chúa Trời. Ông không muốn làm điều đó... Đức Chúa Trời đã làm nó, làm cho ông thành một Sứ đồ của Đức Chúa Jêsus Christ.</w:t>
      </w:r>
    </w:p>
    <w:p>
      <w:pPr>
        <w:pStyle w:val="Normal"/>
        <w:spacing w:before="0" w:after="50"/>
        <w:ind w:left="720" w:hanging="0"/>
        <w:jc w:val="both"/>
        <w:rPr>
          <w:sz w:val="22"/>
        </w:rPr>
      </w:pPr>
      <w:r>
        <w:rPr>
          <w:b/>
          <w:sz w:val="22"/>
        </w:rPr>
        <w:t>Phao-lô, theo ý muốn Đức Chúa Trời, làm sứ đồ của Đức Chúa Jêsus Christ, gởi cho các Thánh đồ ở thành Ê-phê-sô</w:t>
      </w:r>
      <w:r>
        <w:rPr>
          <w:sz w:val="22"/>
        </w:rPr>
        <w:t>,</w:t>
      </w:r>
    </w:p>
    <w:p>
      <w:pPr>
        <w:pStyle w:val="Normal"/>
        <w:spacing w:before="0" w:after="50"/>
        <w:jc w:val="both"/>
        <w:rPr>
          <w:sz w:val="22"/>
        </w:rPr>
      </w:pPr>
      <w:r>
        <w:rPr>
          <w:sz w:val="22"/>
        </w:rPr>
        <w:tab/>
        <w:t>Hãy xem thư này không phải gởi cho những tội nhân hay những người không tin. Thư này được gởi đến các Thánh đồ hay những người được thánh hóa... Viết từ “thánh hóa” có nghĩa là “người trong sạch và được biệt riêng để hầu việc.”</w:t>
      </w:r>
    </w:p>
    <w:p>
      <w:pPr>
        <w:pStyle w:val="Normal"/>
        <w:spacing w:before="0" w:after="50"/>
        <w:jc w:val="both"/>
        <w:rPr/>
      </w:pPr>
      <w:r>
        <w:rPr>
          <w:caps/>
          <w:sz w:val="22"/>
          <w:vertAlign w:val="superscript"/>
        </w:rPr>
        <w:t>E-20</w:t>
      </w:r>
      <w:r>
        <w:rPr>
          <w:sz w:val="22"/>
        </w:rPr>
        <w:tab/>
        <w:t>Cựu ước, nó là một từ có nghĩa kép, không chỉ có nghĩa trong sạch nhưng nó còn có nghĩa “được biệt riêng để hầu việc.” Hiểu không? Đó là được trong sạch và để qua một bên để hầu việc. Bàn thờ thánh hóa cái bình, và Ngài biệt riêng nó để hầu việc.</w:t>
      </w:r>
    </w:p>
    <w:p>
      <w:pPr>
        <w:pStyle w:val="Normal"/>
        <w:spacing w:before="0" w:after="50"/>
        <w:ind w:left="720" w:hanging="0"/>
        <w:jc w:val="both"/>
        <w:rPr/>
      </w:pPr>
      <w:r>
        <w:rPr>
          <w:b/>
          <w:sz w:val="22"/>
        </w:rPr>
        <w:t xml:space="preserve">Gởi cho các Thánh đồ ở thành Ê-phê-sô, cho những kẻ trung tín trong Đức Chúa Jêsus Christ: </w:t>
      </w:r>
      <w:bookmarkStart w:id="0" w:name="Eph_1_2"/>
    </w:p>
    <w:p>
      <w:pPr>
        <w:pStyle w:val="Normal"/>
        <w:spacing w:before="0" w:after="50"/>
        <w:jc w:val="both"/>
        <w:rPr/>
      </w:pPr>
      <w:r>
        <w:rPr>
          <w:sz w:val="22"/>
        </w:rPr>
        <w:tab/>
        <w:t>Thấy ông định gởi thư tín này cho ai không? Cho phép tôi đọc thật yên lặng, nào hãy nghe.</w:t>
      </w:r>
    </w:p>
    <w:p>
      <w:pPr>
        <w:pStyle w:val="Normal"/>
        <w:spacing w:before="0" w:after="50"/>
        <w:ind w:left="720" w:hanging="0"/>
        <w:jc w:val="both"/>
        <w:rPr/>
      </w:pPr>
      <w:r>
        <w:rPr>
          <w:b/>
          <w:sz w:val="22"/>
        </w:rPr>
        <w:t>Phao-lô, theo ý muốn Đức Chúa Trời, làm sứ đồ của Đức Chúa Jêsus Christ, gởi cho các Thánh đồ ở thành Ê-phê-sô, cho những kẻ trung tín trong Đức Chúa Jêsus Christ</w:t>
      </w:r>
      <w:r>
        <w:rPr>
          <w:sz w:val="22"/>
        </w:rPr>
        <w:t>:</w:t>
      </w:r>
    </w:p>
    <w:p>
      <w:pPr>
        <w:pStyle w:val="Normal"/>
        <w:spacing w:before="0" w:after="50"/>
        <w:jc w:val="both"/>
        <w:rPr/>
      </w:pPr>
      <w:r>
        <w:rPr>
          <w:sz w:val="22"/>
          <w:vertAlign w:val="superscript"/>
        </w:rPr>
        <w:t>E-21</w:t>
      </w:r>
      <w:r>
        <w:rPr>
          <w:sz w:val="22"/>
        </w:rPr>
        <w:tab/>
        <w:t>Cho những kẻ trung tín trong Đức Chúa Jêsus Christ, vậy thì, thư này được gởi cho những người không phải ở ngoài thế gian, không phải cho... Nó không phải là một bài giảng. Phao-lô không giảng ở đây cho người không được cứu. Ông đang giảng cho người đã được cứu, được kêu gọi ra, người được biệt riêng, được để qua một bên, và người trung tín trong sự kêu gọi.</w:t>
      </w:r>
    </w:p>
    <w:p>
      <w:pPr>
        <w:pStyle w:val="Normal"/>
        <w:spacing w:before="0" w:after="50"/>
        <w:jc w:val="both"/>
        <w:rPr>
          <w:sz w:val="22"/>
        </w:rPr>
      </w:pPr>
      <w:r>
        <w:rPr>
          <w:sz w:val="22"/>
        </w:rPr>
        <w:tab/>
        <w:t>Vậy thì, đó là người ông gởi đến, trong Chúa Jêsus. Địa vị của người tin trong Đấng Christ. Và Đấng Christ sẽ chỉ gặp người tin... Người tin có thể chỉ thờ phượng Đấng Christ khi người đó được ban địa vị trong Đấng Christ.</w:t>
      </w:r>
    </w:p>
    <w:p>
      <w:pPr>
        <w:pStyle w:val="Normal"/>
        <w:spacing w:before="0" w:after="50"/>
        <w:jc w:val="both"/>
        <w:rPr>
          <w:sz w:val="22"/>
        </w:rPr>
      </w:pPr>
      <w:r>
        <w:rPr>
          <w:sz w:val="22"/>
        </w:rPr>
        <w:tab/>
        <w:t>Tôi không tin anh em hiểu được điều đó. Chúng ta hãy đi hướng khác. Xem nào. Một tín hữu không thể thờ phượng và có quyền để thờ phượng... Không ai có quyền thờ phượng Chúa, bên ngoài sự hiện hữu của Thân thể Đức Chúa Jêsus Christ. Anh em biết đã biết điều đó chứ? Nếu chúng ta có thì giờ đi trở lại và lấy ra luật pháp về điều đó, thì sẽ thật hay. Phao-lô là người đang gởi nó đến cho người tin trong Đấng Christ...</w:t>
      </w:r>
    </w:p>
    <w:p>
      <w:pPr>
        <w:pStyle w:val="Normal"/>
        <w:spacing w:before="0" w:after="50"/>
        <w:jc w:val="both"/>
        <w:rPr>
          <w:sz w:val="22"/>
        </w:rPr>
      </w:pPr>
      <w:r>
        <w:rPr>
          <w:caps/>
          <w:sz w:val="22"/>
          <w:vertAlign w:val="superscript"/>
        </w:rPr>
        <w:t>E-22</w:t>
      </w:r>
      <w:r>
        <w:rPr>
          <w:sz w:val="22"/>
        </w:rPr>
        <w:tab/>
        <w:t>Tối hôm qua tôi đã nói về Huyết, làm thế nào mà Đức Chúa Trời đã vào trong tử cung của một trinh nữ, và Đấng Tạo Hóa làm cho chính Ngài thành một Tế bào Huyết. Từ tế bào bắt đầu dòng ép ra ngoài tế bào (press beyond cell*), và qua đó lộ ra Tế bào Huyết... tuôn đổ, nứt nở... đúng hơn là cái màn bị xé tét ra, để họ được vào trong chổ cái hồm (sprayed, broke the case between a... ripped the veil rather, into they cased him off*). Và bây giờ có thể mang người tin vào sự thông công với Ngài, chỉ qua Huyết.</w:t>
      </w:r>
    </w:p>
    <w:p>
      <w:pPr>
        <w:pStyle w:val="Normal"/>
        <w:spacing w:before="0" w:after="50"/>
        <w:jc w:val="both"/>
        <w:rPr>
          <w:sz w:val="22"/>
        </w:rPr>
      </w:pPr>
      <w:r>
        <w:rPr>
          <w:sz w:val="22"/>
          <w:vertAlign w:val="superscript"/>
        </w:rPr>
        <w:t>E-23</w:t>
      </w:r>
      <w:r>
        <w:rPr>
          <w:sz w:val="22"/>
        </w:rPr>
        <w:tab/>
        <w:t>Đó là nơi mà huyết được dâng, và không có sự đổ huyết thì không có sự chuộc tội. Không có Lời hứa về lời cầu nguyện được nhậm, ngoài Huyết. Nhưng dân Y-sơ-ra-ên đến Đền thờ, một nơi được Đức Chúa Trời chỉ định cho mọi tín hữu đến nhóm lại với nhau trong một tình thông công. Hiểu điều đó không?</w:t>
      </w:r>
    </w:p>
    <w:p>
      <w:pPr>
        <w:pStyle w:val="Normal"/>
        <w:spacing w:before="0" w:after="50"/>
        <w:jc w:val="both"/>
        <w:rPr>
          <w:sz w:val="22"/>
        </w:rPr>
      </w:pPr>
      <w:r>
        <w:rPr>
          <w:sz w:val="22"/>
        </w:rPr>
        <w:tab/>
        <w:t>Họ đến với nhau, mọi chi phái, những người Pha-ri-si, người Sa-đu-sê, những người của đảng Hê-rốt, những người thâu thuế, hết thảy nhóm lại trong một nơi của sự thông công. Thật đẹp thay! Bởi vì sao? Chiên con đã bị giết; Huyết được đặt trên Bàn thờ bằng đồng, và các thân xác bị thiêu. Khói bay lên, và tất cả ở dưới khói đó, mà mùi thơm được bay lên mũi Ngài, tất cả những người ở dưới huyết có quyền thờ phượng.</w:t>
      </w:r>
    </w:p>
    <w:p>
      <w:pPr>
        <w:pStyle w:val="Normal"/>
        <w:spacing w:before="0" w:after="50"/>
        <w:jc w:val="both"/>
        <w:rPr>
          <w:sz w:val="22"/>
        </w:rPr>
      </w:pPr>
      <w:r>
        <w:rPr>
          <w:sz w:val="22"/>
          <w:vertAlign w:val="superscript"/>
        </w:rPr>
        <w:t>E-24</w:t>
      </w:r>
      <w:r>
        <w:rPr>
          <w:sz w:val="22"/>
        </w:rPr>
        <w:tab/>
        <w:t>Việc đó nói về điều gì? Đức Chúa Jêsus Christ. Vì Đức Chúa Trời, lúc đó, đến với Đền thờ của Ngài trong một Trụ Lửa. Khi Đền thờ được dựng nên, một nơi thờ phượng cho tất cả dân Y-sơ-ra-ên đến với nhau, Trụ Lửa đến trên 70 những cánh ban chân vĩ đại của các Thiên sứ, trở lại theo Thiên sứ ở trên bức tường, trở lại với Ngôi Thương xót nơi có 2 Chê-ru-bim bằng đồng lớn 14 chân với những cánh sẽ ra, và ở đó: Đức Chúa Trời đến với Đền thờ của Ngài để được thờ phượng từ Đền thờ đó, nơi huyết ở bên ngoài làm sự đền tội.</w:t>
      </w:r>
    </w:p>
    <w:p>
      <w:pPr>
        <w:pStyle w:val="Normal"/>
        <w:spacing w:before="0" w:after="50"/>
        <w:jc w:val="both"/>
        <w:rPr>
          <w:sz w:val="22"/>
        </w:rPr>
      </w:pPr>
      <w:r>
        <w:rPr>
          <w:sz w:val="22"/>
        </w:rPr>
        <w:tab/>
        <w:t>Thế thì khi Đấng Christ đến thế gian... Khi Ngài chịu phép báp-têm ở sông Giô-đanh, khi sự thanh tẩy của Chiên Con ở chậu bằng đồng, để ý, rồi Giăng làm chứng, thấy Thánh Linh của Đức Chúa Trời giống như chim bồ câu từ trên giáng xuống, và Nó đậu trên Ngài, và đi vào trong Ngài, Đức Chúa Trời đến với Đền thờ của Ngài.</w:t>
      </w:r>
    </w:p>
    <w:p>
      <w:pPr>
        <w:pStyle w:val="Normal"/>
        <w:spacing w:before="0" w:after="50"/>
        <w:jc w:val="both"/>
        <w:rPr>
          <w:sz w:val="22"/>
        </w:rPr>
      </w:pPr>
      <w:r>
        <w:rPr>
          <w:sz w:val="22"/>
          <w:vertAlign w:val="superscript"/>
        </w:rPr>
        <w:t>E-25</w:t>
      </w:r>
      <w:r>
        <w:rPr>
          <w:sz w:val="22"/>
        </w:rPr>
        <w:tab/>
        <w:t>Đức Chúa Trời đã ở trong Đấng Christ cầu thay cho thế gian với chính Ngài. Đó là Đền thờ của Ngài. Lúc đó thân thể ấy vì tội lỗi, tội lỗi chúng ta, bị xé ra, xác thịt của nó bị xẻ ra làm hai, những mạch máu bị vỡ ra, và tại đó lúc ấy, khi Thánh Linh đến từ Thân thể Ngài, thì rồi mọi kẻ tin... Hi vọng anh em hiểu điều đó. Hãy nhìn xem, thưa mọi tín hữu, điều đó đến qua Huyết vào trong Thân thể của Đức Chúa Jêsus Christ đã thờ phượng Đức Chúa Trời qua Huyết tuôn đổ của Đức Chúa Jêsus Christ. Trong hàng ngũ họ được ban cho địa vị trong Đấng Christ. Anh em hiểu điều đó không?</w:t>
      </w:r>
    </w:p>
    <w:p>
      <w:pPr>
        <w:pStyle w:val="Normal"/>
        <w:spacing w:before="0" w:after="50"/>
        <w:jc w:val="both"/>
        <w:rPr>
          <w:sz w:val="22"/>
        </w:rPr>
      </w:pPr>
      <w:r>
        <w:rPr>
          <w:sz w:val="22"/>
        </w:rPr>
        <w:tab/>
        <w:t>Với những người ở trong Đấng Christ, trung tín, được kêu gọi, được chọn trong Đấng Christ, đó là những người mà Phao-lô gởi đến thư tín này. Anh chị em có sung sướng được ở trong Đấng Christ ngày hôm nay không?</w:t>
      </w:r>
    </w:p>
    <w:p>
      <w:pPr>
        <w:pStyle w:val="Normal"/>
        <w:spacing w:before="0" w:after="50"/>
        <w:jc w:val="both"/>
        <w:rPr>
          <w:sz w:val="22"/>
        </w:rPr>
      </w:pPr>
      <w:r>
        <w:rPr>
          <w:sz w:val="22"/>
          <w:vertAlign w:val="superscript"/>
        </w:rPr>
        <w:t>E-26</w:t>
      </w:r>
      <w:r>
        <w:rPr>
          <w:sz w:val="22"/>
        </w:rPr>
        <w:tab/>
        <w:t>Làm thế nào chúng ta được ở trong? Ứơc mong chúng ta có thì giờ cho điều đó, khoảng 6 phút nữa. Hãy xem, làm sao chúng ta được vào trong Đấng Christ? Bởi một Thánh Linh, không phải một sự thông công, không, không phải... Điều trước tiên đến trước. Bởi một Giáo hội không? Không. Bởi một bức thư chăng? Không? Bởi một tín điều chăng? Không. Nhưng bởi một Thánh Linh chúng ta được phép báp-têm trong một Thân, “Chẳng phải bởi nước, chẳng phải bởi năng lực, chẳng phải bởi quyền thế, bèn là bởi Thần Ta, Đức Giê-hô-va Phán.” Một Thánh Linh chúng ta đều chịu phép báp-têm, là gì? Bởi Thánh Linh. Thánh Linh nói ở đâu? Sự sống ở đâu? Trong Huyết, đến qua Huyết của Đấng Christ.</w:t>
      </w:r>
    </w:p>
    <w:p>
      <w:pPr>
        <w:pStyle w:val="Normal"/>
        <w:spacing w:before="0" w:after="50"/>
        <w:jc w:val="both"/>
        <w:rPr/>
      </w:pPr>
      <w:r>
        <w:rPr>
          <w:sz w:val="22"/>
          <w:vertAlign w:val="superscript"/>
        </w:rPr>
        <w:t>E-27</w:t>
      </w:r>
      <w:r>
        <w:rPr>
          <w:sz w:val="22"/>
        </w:rPr>
        <w:tab/>
        <w:t>Trước tiên, trở nên một người tin... Bên ngoài Đấng Christ, không có Đức Chúa Trời, không có hi vọng, trong thế gian bị định tội chết, thì Đức Chúa Trời bởi ân điển, lựa chọn chúng ta, gọi chúng ta đến với Đấng Christ. Chúng ta nghe Ngài bên trong Tế bào Huyết, là Sự Sống đang kêu gọi chúng ta. Anh chị em hiểu điều đó không? Rồi chúng ta đến, xưng nhận tội lỗi mình, và chịu phép báp-têm để được tha tội mình.</w:t>
      </w:r>
    </w:p>
    <w:p>
      <w:pPr>
        <w:pStyle w:val="Normal"/>
        <w:spacing w:before="0" w:after="50"/>
        <w:jc w:val="both"/>
        <w:rPr/>
      </w:pPr>
      <w:r>
        <w:rPr>
          <w:sz w:val="22"/>
        </w:rPr>
        <w:tab/>
        <w:t>Sau đó qua Dòng Huyết cho tới khi Tế bào Huyết... Chúng ta đến qua Huyết, thế thì bởi Đức Thánh Linh chịu phép báp-têm bên trong Tế bào Huyết này; Và chúng ta có sự thông công với nhau, trong khi Huyết của Đức Chúa Jêsus Christ Con Đức Chúa Trời làm sạch mọi sự không công bình. Ôi Chúa. Các bạn ở đó đấy.</w:t>
      </w:r>
    </w:p>
    <w:p>
      <w:pPr>
        <w:pStyle w:val="Normal"/>
        <w:spacing w:before="0" w:after="50"/>
        <w:jc w:val="both"/>
        <w:rPr>
          <w:sz w:val="22"/>
        </w:rPr>
      </w:pPr>
      <w:r>
        <w:rPr>
          <w:sz w:val="22"/>
        </w:rPr>
        <w:tab/>
        <w:t>Đó là những gì chúng ta cần. Ban cho địa vị đến trước Đấng Christ qua Huyết, dòng Huyết đổ, rồi chúng ta được ban cho địa vị được ngồi trong Đấng Christ.</w:t>
      </w:r>
    </w:p>
    <w:p>
      <w:pPr>
        <w:pStyle w:val="Normal"/>
        <w:spacing w:before="0" w:after="50"/>
        <w:jc w:val="both"/>
        <w:rPr/>
      </w:pPr>
      <w:r>
        <w:rPr>
          <w:sz w:val="22"/>
          <w:vertAlign w:val="superscript"/>
        </w:rPr>
        <w:t>E-28</w:t>
      </w:r>
      <w:r>
        <w:rPr>
          <w:sz w:val="22"/>
        </w:rPr>
        <w:tab/>
        <w:t>Để ý, điều này nào, câu kế tiếp. Trước tiên, trước khi chúng ta rời khỏi điều đó, tất cả Cựu ước là hình bóng về Tân ước... Không người tin nào có quyền dâng của lễ thờ phượng bên ngoài Đền thờ. Trong Đền thờ là nơi để huyết. Đức Chúa Trời cấm điều đó. Ngài Phán, “Đừng làm điều đó. Hãy đến Đền thờ để thông công.”</w:t>
      </w:r>
    </w:p>
    <w:p>
      <w:pPr>
        <w:pStyle w:val="Normal"/>
        <w:spacing w:before="0" w:after="50"/>
        <w:jc w:val="both"/>
        <w:rPr/>
      </w:pPr>
      <w:r>
        <w:rPr>
          <w:sz w:val="22"/>
        </w:rPr>
        <w:tab/>
        <w:t>Chúng ta không có quyền đi ra và bắt đầu những tín điều và Giáo phái, phá vỡ và phân rẽ dân sự. Chúng ta được đi vào một sự thông công vinh hiển bởi sự làm sạch của nước bằng Lời vào trong Thân thể của Đấng Christ qua Huyết. Và chúng ta trở nên dân được mua bằng Huyết của Đức Chúa Trời.</w:t>
      </w:r>
    </w:p>
    <w:p>
      <w:pPr>
        <w:pStyle w:val="Normal"/>
        <w:spacing w:before="0" w:after="50"/>
        <w:jc w:val="both"/>
        <w:rPr>
          <w:sz w:val="22"/>
        </w:rPr>
      </w:pPr>
      <w:r>
        <w:rPr>
          <w:sz w:val="22"/>
        </w:rPr>
        <w:tab/>
        <w:t>Thế thì tôi không có quyền nói, “Bởi vì anh là tín đồ Giám Lý anh không phải là anh em của tôi, còn anh là tín hữu Báp-tít, anh không phải là anh em của tôi. Hay là, nếu anh là người Ngũ Tuần, anh không phải là anh em của tôi. Chúng ta hết thảy đều được dựng nên để tham gia vào một tình thông công này</w:t>
      </w:r>
      <w:bookmarkEnd w:id="0"/>
      <w:r>
        <w:rPr>
          <w:sz w:val="22"/>
        </w:rPr>
        <w:t>, sau khi chúng ta đến qua Huyết. Thế thì chúng ta ngồi với nhau trong các nơi gì? Các nơi trên trời. Như thế nào? Trong Đức Chúa Jêsus Christ, các nơi trên trời, các nơi trên trời.</w:t>
      </w:r>
    </w:p>
    <w:p>
      <w:pPr>
        <w:pStyle w:val="Normal"/>
        <w:spacing w:before="0" w:after="50"/>
        <w:jc w:val="both"/>
        <w:rPr>
          <w:sz w:val="22"/>
        </w:rPr>
      </w:pPr>
      <w:r>
        <w:rPr>
          <w:sz w:val="22"/>
          <w:vertAlign w:val="superscript"/>
        </w:rPr>
        <w:t>E-29</w:t>
      </w:r>
      <w:r>
        <w:rPr>
          <w:sz w:val="22"/>
        </w:rPr>
        <w:tab/>
        <w:t>Khi quí vị ở ngoài Đấng Christ, quí vị không hiểu các nơi trên trời. Khi quí vị ở ngoài nơi đó, quí vị nhìn và nói, “Ồ, đám người cuồng tín đó, họ không biết họ đang nói về điều gì.”</w:t>
      </w:r>
    </w:p>
    <w:p>
      <w:pPr>
        <w:pStyle w:val="Normal"/>
        <w:spacing w:before="0" w:after="50"/>
        <w:jc w:val="both"/>
        <w:rPr/>
      </w:pPr>
      <w:r>
        <w:rPr>
          <w:sz w:val="22"/>
        </w:rPr>
        <w:tab/>
        <w:t>Lý do quí vị không biết bởi vì quí vị không bao giờ là người dự phần của tình thông công về sự đau đớn của Ngài. Quí vị chưa hề đặt tay trên cái đầu thiêng liêng phước hạnh của Ngài, và cảm thấy những sự đau đớn của đồi Sọ vì tội lỗi các bạn. Quí vị chưa hề biết đó là điều gì, thưa các bạn.</w:t>
      </w:r>
    </w:p>
    <w:p>
      <w:pPr>
        <w:pStyle w:val="Normal"/>
        <w:spacing w:before="0" w:after="50"/>
        <w:jc w:val="both"/>
        <w:rPr/>
      </w:pPr>
      <w:r>
        <w:rPr>
          <w:sz w:val="22"/>
        </w:rPr>
        <w:tab/>
        <w:t>Các bạn không biết điều đó có ý nghĩa gì cho đến khi các bạn từng leo lên đồi Sọ và thấy giá phải trả cho các bạn là gì. Thế thì khi các bạn nhận thức tất cả điều đó là gì, Đức Chúa Trời qua ân điển, nhận các bạn qua suối Huyết vào trong sự thông công với Đức Chúa Jêsus Christ Con Yêu Dấu Ngài.</w:t>
      </w:r>
    </w:p>
    <w:p>
      <w:pPr>
        <w:pStyle w:val="Normal"/>
        <w:spacing w:before="0" w:after="50"/>
        <w:jc w:val="both"/>
        <w:rPr/>
      </w:pPr>
      <w:r>
        <w:rPr>
          <w:sz w:val="22"/>
          <w:vertAlign w:val="superscript"/>
        </w:rPr>
        <w:t>E-30</w:t>
      </w:r>
      <w:r>
        <w:rPr>
          <w:sz w:val="22"/>
        </w:rPr>
        <w:tab/>
        <w:t>Ồ, thật tuyệt vời. Tôi nói cho các bạn biết. Điều đó làm cho tôi thật sự cảm thấy dễ chịu, biết rằng chúng ta được đặc ân để làm điều này: vào trong sự thông công tuyệt vời của Đấng Christ.</w:t>
      </w:r>
    </w:p>
    <w:p>
      <w:pPr>
        <w:pStyle w:val="Normal"/>
        <w:spacing w:before="0" w:after="50"/>
        <w:jc w:val="both"/>
        <w:rPr>
          <w:sz w:val="22"/>
        </w:rPr>
      </w:pPr>
      <w:r>
        <w:rPr>
          <w:sz w:val="22"/>
        </w:rPr>
        <w:tab/>
        <w:t>Bấy giờ, khi anh em được ngồi trong sự thông công... Và các bạn, ở bên ngoài Đấng Christ lúc này, bên ngoài sự thông công của Ngài, Con Ngài, không có quyền nói rằng những người ở trong sự thông công, tin vào sự siêu nhiên là bị rối loạn tâm thần; Bởi vì các bạn chưa bao giờ nếm biết rằng Chúa là tốt lành. Các bạn chưa bao giờ đến qua điều này để vào trong sự thông công.</w:t>
      </w:r>
    </w:p>
    <w:p>
      <w:pPr>
        <w:pStyle w:val="Normal"/>
        <w:spacing w:before="0" w:after="50"/>
        <w:jc w:val="both"/>
        <w:rPr>
          <w:sz w:val="22"/>
        </w:rPr>
      </w:pPr>
      <w:r>
        <w:rPr>
          <w:sz w:val="22"/>
          <w:vertAlign w:val="superscript"/>
        </w:rPr>
        <w:t>E-31</w:t>
      </w:r>
      <w:r>
        <w:rPr>
          <w:sz w:val="22"/>
        </w:rPr>
        <w:tab/>
        <w:t>Ồ, các bạn có lẽ tin điều đó. Các bạn có thể chấp nhận nó. Các bạn có thể nói, “Vâng, tôi tin Kinh thánh thì đúng. Tôi cũng đi Nhà thờ.” Nhưng các bạn đã chết với chính mình và được sanh lại, lìa bỏ mọi sự ra khỏi và mang tới Huyết trong sự thông công này và ngồi trong các nơi trên trời trong Đức Chúa Jêsus Christ chưa? Đức Chúa Trời có thể làm gì...</w:t>
      </w:r>
    </w:p>
    <w:p>
      <w:pPr>
        <w:pStyle w:val="Normal"/>
        <w:spacing w:before="0" w:after="50"/>
        <w:jc w:val="both"/>
        <w:rPr/>
      </w:pPr>
      <w:r>
        <w:rPr>
          <w:sz w:val="22"/>
        </w:rPr>
        <w:tab/>
        <w:t>Sự bày tỏ của Đức Chúa Trời làm sao có thể hành động qua một thính giả giống như thế, khi hết thảy chúng ta là kẻ dự phần của tình thông công giống như vậy. Hiểu không?</w:t>
      </w:r>
    </w:p>
    <w:p>
      <w:pPr>
        <w:pStyle w:val="Normal"/>
        <w:spacing w:before="0" w:after="50"/>
        <w:jc w:val="both"/>
        <w:rPr>
          <w:sz w:val="22"/>
        </w:rPr>
      </w:pPr>
      <w:r>
        <w:rPr>
          <w:sz w:val="22"/>
        </w:rPr>
        <w:tab/>
        <w:t>Phao-lô đã gởi thư tới một hội chúng như thế lúc bấy giờ. Chỉ một hay hai lần... Phao-lô gởi thư này đến cho họ trong Đức Chúa Jêsus Christ. Anh em hiểu không? Người đầy đức tin ở trong đó, thấy cách chúng ta đi vào như thế nào không (and the faithful that’s in, seehow we come in*)? Không người nào ở bên ngoài có quyền vào; Không người nào không đến qua Huyết có thể được vào.</w:t>
      </w:r>
    </w:p>
    <w:p>
      <w:pPr>
        <w:pStyle w:val="Normal"/>
        <w:spacing w:before="0" w:after="50"/>
        <w:jc w:val="both"/>
        <w:rPr>
          <w:sz w:val="22"/>
        </w:rPr>
      </w:pPr>
      <w:r>
        <w:rPr>
          <w:sz w:val="22"/>
        </w:rPr>
        <w:tab/>
        <w:t>Ồ, người đó nói, “Tôi đến qua Huyết,” rồi ngồi ngay ở đó và nói. “Tôi không hiểu những việc này.” Chắc chắn không. Người ấy đang làm ra vẻ đến qua Huyết.</w:t>
      </w:r>
    </w:p>
    <w:p>
      <w:pPr>
        <w:pStyle w:val="Normal"/>
        <w:spacing w:before="0" w:after="50"/>
        <w:jc w:val="both"/>
        <w:rPr>
          <w:sz w:val="22"/>
        </w:rPr>
      </w:pPr>
      <w:r>
        <w:rPr>
          <w:sz w:val="22"/>
          <w:vertAlign w:val="superscript"/>
        </w:rPr>
        <w:t>E-32</w:t>
      </w:r>
      <w:r>
        <w:rPr>
          <w:sz w:val="22"/>
        </w:rPr>
        <w:tab/>
        <w:t>Nhưng nếu người ấy đã trở nên một người con và kẻ dự phần, người ấy là anh em của anh chị em. Và người ấy... Người đó là gì? Đồng một Thánh Linh đã ở trong Đấng Christ ở trong anh em và trong người đó. Anh chị em là những công dân Thiên quốc. Ô! Đó là Lời tôi muốn nói. (Tôi đã đi loanh quanh khoảng nửa tiếng để hiểu được điều đó.) Những công dân của Nước Đức Chúa Trời thuộc linh. Quyền công dân, anh chị em có hạnh phúc hiểu được điều đó tối nay không? Những công dân của Nước Đức Chúa Trời, trông đợi Vua đến ngày nào đó...</w:t>
      </w:r>
    </w:p>
    <w:p>
      <w:pPr>
        <w:pStyle w:val="Normal"/>
        <w:spacing w:before="0" w:after="50"/>
        <w:jc w:val="both"/>
        <w:rPr/>
      </w:pPr>
      <w:r>
        <w:rPr>
          <w:sz w:val="22"/>
        </w:rPr>
        <w:tab/>
        <w:t>Giờ này, chúng ta sẽ đi nhanh.</w:t>
      </w:r>
    </w:p>
    <w:p>
      <w:pPr>
        <w:pStyle w:val="Normal"/>
        <w:spacing w:before="0" w:after="50"/>
        <w:ind w:left="600" w:hanging="0"/>
        <w:jc w:val="both"/>
        <w:rPr>
          <w:b/>
          <w:b/>
          <w:sz w:val="22"/>
        </w:rPr>
      </w:pPr>
      <w:r>
        <w:rPr>
          <w:b/>
          <w:sz w:val="22"/>
        </w:rPr>
        <w:t>Nguyền xin ân điển và sự bình an được ban cho anh em từ nơi Đức Chúa Trời, Cha chúng ta, và từ nơi Đức Chúa Jêsus Christ!</w:t>
      </w:r>
      <w:bookmarkStart w:id="1" w:name="Eph_1_3"/>
    </w:p>
    <w:p>
      <w:pPr>
        <w:pStyle w:val="Normal"/>
        <w:spacing w:before="0" w:after="50"/>
        <w:jc w:val="both"/>
        <w:rPr>
          <w:sz w:val="22"/>
        </w:rPr>
      </w:pPr>
      <w:r>
        <w:rPr>
          <w:sz w:val="22"/>
        </w:rPr>
        <w:tab/>
        <w:t>Phao-lô đưa ra lời chào mừng của ông, hay là, lời chào mừng của ông với Hội thánh.</w:t>
      </w:r>
    </w:p>
    <w:p>
      <w:pPr>
        <w:pStyle w:val="Normal"/>
        <w:spacing w:before="0" w:after="50"/>
        <w:ind w:left="600" w:hanging="0"/>
        <w:jc w:val="both"/>
        <w:rPr/>
      </w:pPr>
      <w:bookmarkEnd w:id="1"/>
      <w:r>
        <w:rPr>
          <w:b/>
          <w:sz w:val="22"/>
        </w:rPr>
        <w:t xml:space="preserve">Ngợi khen Đức Chúa Trời, Cha Đức Chúa Jêsus Christ chúng ta, Ngài đã xuống phước cho chúng ta trong Đấng Christ đủ mọi thứ phước thiêng liêng ở các nơi trên trời... </w:t>
      </w:r>
      <w:r>
        <w:rPr>
          <w:sz w:val="22"/>
        </w:rPr>
        <w:t xml:space="preserve">(Hãy suy nghĩ về điều đó.) </w:t>
      </w:r>
    </w:p>
    <w:p>
      <w:pPr>
        <w:pStyle w:val="Normal"/>
        <w:spacing w:before="0" w:after="50"/>
        <w:jc w:val="both"/>
        <w:rPr/>
      </w:pPr>
      <w:r>
        <w:rPr>
          <w:sz w:val="22"/>
          <w:vertAlign w:val="superscript"/>
        </w:rPr>
        <w:t>E-33</w:t>
      </w:r>
      <w:r>
        <w:rPr>
          <w:sz w:val="22"/>
        </w:rPr>
        <w:tab/>
        <w:t>“Tôi nghĩ những ơn phước thuộc linh, sự thông công, Đức Thánh Linh, chỉ đến trên lễ Ngũ Tuần.” Đây là 32 năm sau, đó sự chúc phước Hội thánh Ê-phê-sô, Hội thánh Dân Ngoại, chúc phước cho chúng ta ở trong các nơi trên trời. Anh em chỉ có thể được ở trong các nơi trên trời khi anh em ở trong Đức Chúa Jêsus Christ.</w:t>
      </w:r>
    </w:p>
    <w:p>
      <w:pPr>
        <w:pStyle w:val="Normal"/>
        <w:spacing w:before="0" w:after="50"/>
        <w:jc w:val="both"/>
        <w:rPr/>
      </w:pPr>
      <w:r>
        <w:rPr>
          <w:sz w:val="22"/>
        </w:rPr>
        <w:tab/>
        <w:t>Vậy nếu Đức Thánh Linh làm phép báp-têm để họ vào trong các nơi trên Trời lúc ấy, thì Thánh Linh cũng làm phép báp-têm trong các nơi trên Trời hiện giờ, cùng sự thông công.</w:t>
      </w:r>
    </w:p>
    <w:p>
      <w:pPr>
        <w:pStyle w:val="Normal"/>
        <w:spacing w:before="0" w:after="50"/>
        <w:ind w:left="600" w:hanging="0"/>
        <w:jc w:val="both"/>
        <w:rPr/>
      </w:pPr>
      <w:r>
        <w:rPr>
          <w:sz w:val="22"/>
        </w:rPr>
        <w:t xml:space="preserve">(Nào) </w:t>
      </w:r>
      <w:r>
        <w:rPr>
          <w:b/>
          <w:sz w:val="22"/>
        </w:rPr>
        <w:t>...trong các nơi trên Trời trong Đấng Christ.</w:t>
      </w:r>
    </w:p>
    <w:p>
      <w:pPr>
        <w:pStyle w:val="Normal"/>
        <w:spacing w:before="0" w:after="50"/>
        <w:jc w:val="both"/>
        <w:rPr/>
      </w:pPr>
      <w:r>
        <w:rPr>
          <w:sz w:val="22"/>
        </w:rPr>
        <w:tab/>
        <w:t>Này, nhanh lên nào, tôi sẽ đưa ra cho anh chị em quan điểm của tôi, và rồi chúng ta sẽ phải đi.</w:t>
      </w:r>
    </w:p>
    <w:p>
      <w:pPr>
        <w:pStyle w:val="Normal"/>
        <w:spacing w:before="0" w:after="50"/>
        <w:jc w:val="both"/>
        <w:rPr/>
      </w:pPr>
      <w:r>
        <w:rPr>
          <w:sz w:val="22"/>
          <w:vertAlign w:val="superscript"/>
        </w:rPr>
        <w:t>E-34</w:t>
      </w:r>
      <w:r>
        <w:rPr>
          <w:sz w:val="22"/>
        </w:rPr>
        <w:tab/>
      </w:r>
      <w:r>
        <w:rPr>
          <w:b/>
          <w:sz w:val="22"/>
        </w:rPr>
        <w:t>Trước khi sáng thế, Ngài đã chọn chúng ta trong Đấng Christ</w:t>
      </w:r>
      <w:r>
        <w:rPr>
          <w:sz w:val="22"/>
        </w:rPr>
        <w:t>, (Đức Chúa Trời đã chọn chúng ta, không phải sự ước ao của tôi, không phải sự ước ao của anh chị em, không phải sự ước ao của Phao-lô.”</w:t>
      </w:r>
    </w:p>
    <w:p>
      <w:pPr>
        <w:pStyle w:val="Normal"/>
        <w:spacing w:before="0" w:after="50"/>
        <w:jc w:val="both"/>
        <w:rPr>
          <w:sz w:val="22"/>
        </w:rPr>
      </w:pPr>
      <w:r>
        <w:rPr>
          <w:sz w:val="22"/>
        </w:rPr>
        <w:tab/>
      </w:r>
      <w:r>
        <w:rPr>
          <w:b/>
          <w:sz w:val="22"/>
        </w:rPr>
        <w:t>Trước khi sáng thế, Ngài đã chọn chúng ta trong Đấng Christ</w:t>
      </w:r>
      <w:r>
        <w:rPr>
          <w:sz w:val="22"/>
        </w:rPr>
        <w:t>...</w:t>
      </w:r>
    </w:p>
    <w:p>
      <w:pPr>
        <w:pStyle w:val="Normal"/>
        <w:spacing w:before="0" w:after="50"/>
        <w:jc w:val="both"/>
        <w:rPr>
          <w:sz w:val="22"/>
        </w:rPr>
      </w:pPr>
      <w:r>
        <w:rPr>
          <w:sz w:val="22"/>
        </w:rPr>
        <w:tab/>
        <w:t>Anh em suy nghĩ về điều đó không? Ngài đã chọn chúng ta trong Ngài trước khi sáng thế, hầu cho chúng ta...</w:t>
      </w:r>
    </w:p>
    <w:p>
      <w:pPr>
        <w:pStyle w:val="Normal"/>
        <w:spacing w:before="0" w:after="50"/>
        <w:jc w:val="both"/>
        <w:rPr>
          <w:sz w:val="22"/>
        </w:rPr>
      </w:pPr>
      <w:r>
        <w:rPr>
          <w:sz w:val="22"/>
        </w:rPr>
        <w:tab/>
      </w:r>
      <w:r>
        <w:rPr>
          <w:b/>
          <w:sz w:val="22"/>
        </w:rPr>
        <w:t>Đặng làm nên thánh</w:t>
      </w:r>
      <w:r>
        <w:rPr>
          <w:sz w:val="22"/>
        </w:rPr>
        <w:t>...</w:t>
      </w:r>
    </w:p>
    <w:p>
      <w:pPr>
        <w:pStyle w:val="Normal"/>
        <w:spacing w:before="0" w:after="50"/>
        <w:jc w:val="both"/>
        <w:rPr/>
      </w:pPr>
      <w:r>
        <w:rPr>
          <w:sz w:val="22"/>
        </w:rPr>
        <w:tab/>
        <w:t>Không phải vì chúng ta sống đúng đắn, bởi vì Ngài đã chọn tôi cách đó, Ngài đã làm điều đó, không phải tôi.</w:t>
      </w:r>
    </w:p>
    <w:p>
      <w:pPr>
        <w:pStyle w:val="Normal"/>
        <w:spacing w:before="0" w:after="50"/>
        <w:jc w:val="both"/>
        <w:rPr/>
      </w:pPr>
      <w:r>
        <w:rPr>
          <w:sz w:val="22"/>
          <w:vertAlign w:val="superscript"/>
        </w:rPr>
        <w:t>E-35</w:t>
      </w:r>
      <w:r>
        <w:rPr>
          <w:sz w:val="22"/>
        </w:rPr>
        <w:tab/>
        <w:t>Đó là lý do anh em được nên thánh chiều nay, không phải vì anh em xứng đáng với điều đó, nhưng bởi vì Ngài đã chọn anh em cách ấy. Khi nào? Trước sáng thế.</w:t>
      </w:r>
    </w:p>
    <w:p>
      <w:pPr>
        <w:pStyle w:val="Normal"/>
        <w:spacing w:before="0" w:after="50"/>
        <w:ind w:left="600" w:hanging="0"/>
        <w:jc w:val="both"/>
        <w:rPr>
          <w:sz w:val="22"/>
        </w:rPr>
      </w:pPr>
      <w:r>
        <w:rPr>
          <w:b/>
          <w:sz w:val="22"/>
        </w:rPr>
        <w:t>Đặng làm nên thánh</w:t>
      </w:r>
      <w:r>
        <w:rPr>
          <w:sz w:val="22"/>
        </w:rPr>
        <w:t xml:space="preserve"> </w:t>
      </w:r>
      <w:r>
        <w:rPr>
          <w:b/>
          <w:sz w:val="22"/>
        </w:rPr>
        <w:t>không chỗ trách được trước mặt Đức Chúa Trời,</w:t>
      </w:r>
    </w:p>
    <w:p>
      <w:pPr>
        <w:pStyle w:val="Normal"/>
        <w:spacing w:before="0" w:after="50"/>
        <w:jc w:val="both"/>
        <w:rPr/>
      </w:pPr>
      <w:r>
        <w:rPr>
          <w:sz w:val="22"/>
        </w:rPr>
        <w:tab/>
        <w:t>Làm sao chúng ta có thể làm điều đó? Phải có một Tuyệt Tác làm điều đó, và đó là Đức Chúa Jêsus Christ.</w:t>
      </w:r>
    </w:p>
    <w:p>
      <w:pPr>
        <w:pStyle w:val="Normal"/>
        <w:spacing w:before="0" w:after="50"/>
        <w:jc w:val="both"/>
        <w:rPr/>
      </w:pPr>
      <w:r>
        <w:rPr>
          <w:sz w:val="22"/>
        </w:rPr>
        <w:tab/>
        <w:t>Hãy nghe, anh em không nhớ điều đó, và đó là Đức Chúa Jêsus Christ.</w:t>
      </w:r>
    </w:p>
    <w:p>
      <w:pPr>
        <w:pStyle w:val="Normal"/>
        <w:spacing w:before="0" w:after="50"/>
        <w:jc w:val="both"/>
        <w:rPr/>
      </w:pPr>
      <w:r>
        <w:rPr>
          <w:sz w:val="22"/>
        </w:rPr>
        <w:tab/>
        <w:t>Hãy nghe, anh em không nhớ điều đó, tôi cũng không; Nhưng chúng ta đã có trước khi sáng thế. Khi Đức Chúa Trời dựng nên con người, Ngài Phán, “Chúng Ta hãy làm nên con người giống như hình tượng Ta, Chúng Ta hãy ban cho họ (số nhiều), Chúng Ta hãy lấy.. làm người nam giống như hình tượng chính Chúng Ta (con người thần linh) và ban cho họ quản trị trên các loài cá biển, các loài súc vật vân vân.” Sáng thế ký 1, Đức Chúa Trời Phán rằng, “Chúng Ta hãy làm nên con người...”</w:t>
      </w:r>
    </w:p>
    <w:p>
      <w:pPr>
        <w:pStyle w:val="Normal"/>
        <w:spacing w:before="0" w:after="50"/>
        <w:jc w:val="both"/>
        <w:rPr/>
      </w:pPr>
      <w:r>
        <w:rPr>
          <w:sz w:val="22"/>
          <w:vertAlign w:val="superscript"/>
        </w:rPr>
        <w:t>E-36</w:t>
      </w:r>
      <w:r>
        <w:rPr>
          <w:sz w:val="22"/>
        </w:rPr>
        <w:tab/>
        <w:t>Bây giờ, trở lại trước khi sáng thế, Đức Chúa Trời đã chọn anh em trong Đức Chúa Jêsus Christ để xuất hiện nên thánh vào lúc cuối cùng, mọi cách từ khi sáng thế. Anh chị em hiểu điều đó không?</w:t>
      </w:r>
    </w:p>
    <w:p>
      <w:pPr>
        <w:pStyle w:val="Normal"/>
        <w:spacing w:before="0" w:after="50"/>
        <w:jc w:val="both"/>
        <w:rPr/>
      </w:pPr>
      <w:r>
        <w:rPr>
          <w:sz w:val="22"/>
        </w:rPr>
        <w:tab/>
        <w:t>Nào, nhanh lên, chúng ta hãy nắm bắt điều đó, câu kế tiếp:</w:t>
      </w:r>
    </w:p>
    <w:p>
      <w:pPr>
        <w:pStyle w:val="Normal"/>
        <w:spacing w:before="0" w:after="50"/>
        <w:ind w:left="600" w:hanging="0"/>
        <w:jc w:val="both"/>
        <w:rPr>
          <w:b/>
          <w:b/>
          <w:sz w:val="22"/>
        </w:rPr>
      </w:pPr>
      <w:r>
        <w:rPr>
          <w:b/>
          <w:sz w:val="22"/>
        </w:rPr>
        <w:t>Bởi sự thương yêu của Ngài đã định trước... (</w:t>
      </w:r>
      <w:r>
        <w:rPr>
          <w:sz w:val="22"/>
        </w:rPr>
        <w:t xml:space="preserve">hay là đã chọn) </w:t>
      </w:r>
      <w:r>
        <w:rPr>
          <w:b/>
          <w:sz w:val="22"/>
        </w:rPr>
        <w:t>cho chúng ta được trở nên con nuôi của Ngài bởi Đức Chúa Jêsus Christ, theo ý tốt của Ngài,...</w:t>
      </w:r>
    </w:p>
    <w:p>
      <w:pPr>
        <w:pStyle w:val="Normal"/>
        <w:spacing w:before="0" w:after="50"/>
        <w:jc w:val="both"/>
        <w:rPr/>
      </w:pPr>
      <w:r>
        <w:rPr>
          <w:sz w:val="22"/>
          <w:vertAlign w:val="superscript"/>
        </w:rPr>
        <w:t>E-37</w:t>
      </w:r>
      <w:r>
        <w:rPr>
          <w:sz w:val="22"/>
        </w:rPr>
        <w:tab/>
        <w:t>Tôi xin phép nói với anh chị em một chút. Đức Chúa Trời trước khi thế gian bắt đầu... Để ý, Chúa Jêsus Phán, “Không người nào có thể đến với Ta, nếu Cha Ta không kéo đến.” Đó là Lời của chính Chúa Jêsus. Đây là Tế bào Huyết; Ở đây nó bị vỡ ra... có máu đang tuôn chảy và được rải ra (Here’s the spray of Blood a moving*). Vậy thì, đây là Đấng Christ ở trong Tế bào Huyết này. “Đấng Christ” có nghĩa là”Đấng Được Xức dầu.” Đó là Tế bào Huyết được Xức dầu. Nó ở trong đây này. Đây là Đức Chúa Trời là Cha của chúng ta; Hãy xem những gì Ngài đang làm. “Không ai có thể đến với Ta qua Huyết này, nếu Cha Ta không kéo người ấy đến. Và hết thảy kẻ nào đến, Ta sẽ ban cho người ấy Sự sống Đời đời, không bởi người ra ngoài và sẽ làm cho người sống lại vào ngày Sau rốt.” Anh chị em hiểu đó là gì chứ?</w:t>
      </w:r>
    </w:p>
    <w:p>
      <w:pPr>
        <w:pStyle w:val="Normal"/>
        <w:spacing w:before="0" w:after="50"/>
        <w:jc w:val="both"/>
        <w:rPr/>
      </w:pPr>
      <w:r>
        <w:rPr>
          <w:sz w:val="22"/>
          <w:vertAlign w:val="superscript"/>
        </w:rPr>
        <w:t>E-38</w:t>
      </w:r>
      <w:r>
        <w:rPr>
          <w:sz w:val="22"/>
        </w:rPr>
        <w:tab/>
        <w:t>Nào, hãy xem. Ngài đã chọn chúng ta vì mục đích này, đã định trước và biết trước, Ngài đã hiểu trước điều gì sẽ xảy ra từ lúc ban đầu. Đức Chúa Trời từ ban đầu, biết chính xác điều gì Ngài sẽ làm vào lúc cuối cùng. Ngài đã định trước, hay có thể nói trước, điều gì sẽ có: sự biết trước, sự biết trước được ở trong Đức Chúa Jêsus Christ.</w:t>
      </w:r>
    </w:p>
    <w:p>
      <w:pPr>
        <w:pStyle w:val="Normal"/>
        <w:spacing w:before="0" w:after="50"/>
        <w:jc w:val="both"/>
        <w:rPr/>
      </w:pPr>
      <w:r>
        <w:rPr>
          <w:sz w:val="22"/>
        </w:rPr>
        <w:tab/>
        <w:t>Để ý.</w:t>
      </w:r>
    </w:p>
    <w:p>
      <w:pPr>
        <w:pStyle w:val="Normal"/>
        <w:spacing w:before="0" w:after="50"/>
        <w:ind w:left="600" w:hanging="0"/>
        <w:jc w:val="both"/>
        <w:rPr>
          <w:b/>
          <w:b/>
          <w:sz w:val="22"/>
        </w:rPr>
      </w:pPr>
      <w:r>
        <w:rPr>
          <w:b/>
          <w:sz w:val="22"/>
        </w:rPr>
        <w:t>Đã định trước cho chúng ta được trở nên con nuôi của Ngài bởi Đức Chúa Jêsus Christ, theo ý tốt của Ngài...</w:t>
      </w:r>
    </w:p>
    <w:p>
      <w:pPr>
        <w:pStyle w:val="Normal"/>
        <w:spacing w:before="0" w:after="50"/>
        <w:jc w:val="both"/>
        <w:rPr/>
      </w:pPr>
      <w:r>
        <w:rPr>
          <w:sz w:val="22"/>
        </w:rPr>
        <w:tab/>
        <w:t>Sự ban cho địa vị làm con, vậy thì chúng ta sẽ lấy lại luật pháp cũ làm ví dụ một lát, rồi chúng ta sẽ kết thúc.</w:t>
      </w:r>
    </w:p>
    <w:p>
      <w:pPr>
        <w:pStyle w:val="Normal"/>
        <w:spacing w:before="0" w:after="50"/>
        <w:jc w:val="both"/>
        <w:rPr>
          <w:sz w:val="22"/>
        </w:rPr>
      </w:pPr>
      <w:r>
        <w:rPr>
          <w:sz w:val="22"/>
          <w:vertAlign w:val="superscript"/>
        </w:rPr>
        <w:t>E-39</w:t>
      </w:r>
      <w:r>
        <w:rPr>
          <w:sz w:val="22"/>
        </w:rPr>
        <w:tab/>
        <w:t>Trong Cựu Ước khi một người... Anh chị em có vui thích khi đọc Lời đó không? Tôi thật sự ưa thích Lời đó, hãy chịu khó nghe một lát nữa.</w:t>
      </w:r>
    </w:p>
    <w:p>
      <w:pPr>
        <w:pStyle w:val="Normal"/>
        <w:spacing w:before="0" w:after="50"/>
        <w:jc w:val="both"/>
        <w:rPr>
          <w:sz w:val="22"/>
        </w:rPr>
      </w:pPr>
      <w:r>
        <w:rPr>
          <w:sz w:val="22"/>
        </w:rPr>
        <w:tab/>
        <w:t>Trong Cựu ước khi một người có một vương quốc nhỏ, người ấy có người cha của vương quốc này, một sự sở hữu...</w:t>
      </w:r>
    </w:p>
    <w:p>
      <w:pPr>
        <w:pStyle w:val="Normal"/>
        <w:spacing w:before="0" w:after="50"/>
        <w:jc w:val="both"/>
        <w:rPr>
          <w:sz w:val="22"/>
        </w:rPr>
      </w:pPr>
      <w:r>
        <w:rPr>
          <w:sz w:val="22"/>
        </w:rPr>
        <w:tab/>
        <w:t>Trong Phúc âm theo Thánh Giăng, điều đó có ngay cả trong người dân Anglo-saxon ở nước Anh cách đây nhiều năm, ngay cả với bản dịch King James, Anh em thấy Thánh Giăng 14 nói, “Trong Nhà Cha Ta có nhiều chỗ ở.” Điều đó nghe có vẻ lạ: trong một nhà có nhiều khu nhà lớn (mansions) Nhưng đó là, trong thời của bản dịch King James, như một sự truyền đạt lại, mọi người mà có một vương quốc, một vua, có lãnh thổ này là của người. Và vua được gọi là cha, và đây được gọi là nhà của các con cái người.</w:t>
      </w:r>
    </w:p>
    <w:p>
      <w:pPr>
        <w:pStyle w:val="Normal"/>
        <w:spacing w:before="0" w:after="50"/>
        <w:jc w:val="both"/>
        <w:rPr>
          <w:sz w:val="22"/>
        </w:rPr>
      </w:pPr>
      <w:r>
        <w:rPr>
          <w:sz w:val="22"/>
        </w:rPr>
        <w:tab/>
        <w:t>Tất - tất cả mọi người đều là thần dân của vua. Đất đai của người ở trên họ và đó được gọi là nhà của họ. Vì thế họ nói, “Trong nhà Cha ta...” Vậy thì, tôi tin bản dịch Moffatt ghi điều đó, “Trong căn hộ Cha Ta có nhiều căn hộ.” Tôi - tôi không đồng ý với điều đó.</w:t>
      </w:r>
    </w:p>
    <w:p>
      <w:pPr>
        <w:pStyle w:val="Normal"/>
        <w:spacing w:before="0" w:after="50"/>
        <w:jc w:val="both"/>
        <w:rPr/>
      </w:pPr>
      <w:r>
        <w:rPr>
          <w:sz w:val="22"/>
        </w:rPr>
        <w:tab/>
        <w:t>Nhưng trong bản gốc nói, “Trong Vương quốc của Cha Ta có nhiều lâu đài.” Điều đó nghe có vẻ đúng hơn, phải không? Đúng thế.</w:t>
      </w:r>
    </w:p>
    <w:p>
      <w:pPr>
        <w:pStyle w:val="Normal"/>
        <w:spacing w:before="0" w:after="50"/>
        <w:jc w:val="both"/>
        <w:rPr>
          <w:sz w:val="22"/>
        </w:rPr>
      </w:pPr>
      <w:r>
        <w:rPr>
          <w:sz w:val="22"/>
        </w:rPr>
        <w:tab/>
        <w:t>Khi một người... Trong Cựu ước một người Do-thái ở xứ Pa-les-tin nơi mà họ là gì đi nữa, chi phái của Giô-sép, hay Ép-ra-im, hoặc bất kể cái gì đi nữa... ông có những phần đất được chia thuộc về ông.</w:t>
      </w:r>
    </w:p>
    <w:p>
      <w:pPr>
        <w:pStyle w:val="Normal"/>
        <w:spacing w:before="0" w:after="50"/>
        <w:jc w:val="both"/>
        <w:rPr/>
      </w:pPr>
      <w:r>
        <w:rPr>
          <w:sz w:val="22"/>
          <w:vertAlign w:val="superscript"/>
        </w:rPr>
        <w:t>E-40</w:t>
      </w:r>
      <w:r>
        <w:rPr>
          <w:sz w:val="22"/>
        </w:rPr>
        <w:tab/>
        <w:t>Câu chuyện hay về Ru-tơ khi trở về với Na-ô-mi, khi Na-ô-mi đã mất hết thảy sản nghiệp và Bô-ô đã chuộc nó lại... Tôi tin tôi đã giảng về điều đó lần trước khi tôi ở đây, bức tranh đẹp. Đó là lãnh thổ của người, giống như vương quốc người, tài sản người. Nó được lưu truyền, từ đời này sang đời kia.</w:t>
      </w:r>
    </w:p>
    <w:p>
      <w:pPr>
        <w:pStyle w:val="Normal"/>
        <w:spacing w:before="0" w:after="50"/>
        <w:jc w:val="both"/>
        <w:rPr>
          <w:sz w:val="22"/>
        </w:rPr>
      </w:pPr>
      <w:r>
        <w:rPr>
          <w:sz w:val="22"/>
        </w:rPr>
        <w:tab/>
        <w:t>Vậy thì, khi một người cha kết hôn và khi... Đứa bé này thừa hưởng những gì cha nó đã có. Con cái người được sanh ra trong... Chúng ta gọi là một diện tích nhỏ, hay một nông trại nhỏ. Khi đứa bé được sanh ra ở đó, người cha có những đầy tớ khắp nơi, nhưng đứa bé được một người giám hộ, vừa là thầy giáo, người giáo huấn nuôi dạy.</w:t>
      </w:r>
    </w:p>
    <w:p>
      <w:pPr>
        <w:pStyle w:val="Normal"/>
        <w:spacing w:before="0" w:after="50"/>
        <w:jc w:val="both"/>
        <w:rPr/>
      </w:pPr>
      <w:r>
        <w:rPr>
          <w:sz w:val="22"/>
          <w:vertAlign w:val="superscript"/>
        </w:rPr>
        <w:t>E-41</w:t>
      </w:r>
      <w:r>
        <w:rPr>
          <w:sz w:val="22"/>
        </w:rPr>
        <w:tab/>
        <w:t>Ga-la-ti chương thứ câu 1 cho tới câu 5, đưa ra một bức tranh đẹp đẽ về điều đó, cách mà chúng ta ở dưới những người giám hộ như vậy.</w:t>
      </w:r>
    </w:p>
    <w:p>
      <w:pPr>
        <w:pStyle w:val="Normal"/>
        <w:spacing w:before="0" w:after="50"/>
        <w:jc w:val="both"/>
        <w:rPr>
          <w:sz w:val="22"/>
        </w:rPr>
      </w:pPr>
      <w:r>
        <w:rPr>
          <w:sz w:val="22"/>
        </w:rPr>
        <w:tab/>
        <w:t>Nhưng bây giờ, khi đứa trẻ này được sanh ra nó trở nên một người con, chính lúc nó được sanh ra trong gia đình. Anh em hiểu điều đó không? Vậy thì, lúc ấy có một người bảo hộ cho đứa trẻ này, để dạy dỗ và nuôi nó lớn lên. Ồ, nó không gì hơn người đầy tớ, đã nói trong thư Ga-la-ti, cho tới khi nó đến một giai đoạn, một thời gian giới hạn nào được đặt ra. Người bảo hộ này sẽ luôn luôn nhắn với người cha, “Con trai ông đang tiến bộ rất tốt.” hay là cái gì đó. Và rồi, đó là chỗ... Tôi - tôi không bất đồng, thưa anh em yêu dấu của tôi. Nhưng hãy nhận lấy nó tại đây như là từ một người rất yêu thương anh em vậy (but here take it as from one who loves you*).</w:t>
      </w:r>
    </w:p>
    <w:p>
      <w:pPr>
        <w:pStyle w:val="Normal"/>
        <w:spacing w:before="0" w:after="50"/>
        <w:jc w:val="both"/>
        <w:rPr/>
      </w:pPr>
      <w:r>
        <w:rPr>
          <w:sz w:val="22"/>
          <w:vertAlign w:val="superscript"/>
        </w:rPr>
        <w:t>E-42</w:t>
      </w:r>
      <w:r>
        <w:rPr>
          <w:sz w:val="22"/>
        </w:rPr>
        <w:tab/>
        <w:t>Đó là chỗ Ngũ Tuần đã không thấy điều này. Hiểu không? Nếu Đức Thánh Linh, có lẽ, không muốn đưa ra điều đó lúc ấy. Hãy xem, khi anh em được sanh lại trong Đức Thánh Linh, anh em nói, “Đây là Điều đó, thưa anh.”</w:t>
      </w:r>
    </w:p>
    <w:p>
      <w:pPr>
        <w:pStyle w:val="Normal"/>
        <w:spacing w:before="0" w:after="50"/>
        <w:jc w:val="both"/>
        <w:rPr>
          <w:sz w:val="22"/>
        </w:rPr>
      </w:pPr>
      <w:r>
        <w:rPr>
          <w:sz w:val="22"/>
        </w:rPr>
        <w:tab/>
        <w:t>Chính là thế; Anh là con cái. Anh em thật đúng là con cái như có thể được; Anh em được sanh ra trong gia đình. Tuy nhiên, Đấng Giám hộ, là Đức Thánh Linh, chăm sóc Hội thánh làm cho nó trưởng thành.</w:t>
      </w:r>
    </w:p>
    <w:p>
      <w:pPr>
        <w:pStyle w:val="Normal"/>
        <w:spacing w:before="0" w:after="50"/>
        <w:jc w:val="both"/>
        <w:rPr/>
      </w:pPr>
      <w:r>
        <w:rPr>
          <w:sz w:val="22"/>
          <w:vertAlign w:val="superscript"/>
        </w:rPr>
        <w:t>E-43</w:t>
      </w:r>
      <w:r>
        <w:rPr>
          <w:sz w:val="22"/>
        </w:rPr>
        <w:tab/>
        <w:t>Vậy nếu người bảo hộ về xác thịt này đi đến nói với người cha rằng, “Này, đây, thằng bé sắp trở nên người không tốt. Tôi cố gắng dạy dỗ nó; Nó hoàn toàn không muốn lắng nghe. Nó cứng đầu và thật sự không muốn lắng nghe. Nó sẽ trở nên thế này, hay sẽ thành thế kia.”</w:t>
      </w:r>
    </w:p>
    <w:p>
      <w:pPr>
        <w:pStyle w:val="Normal"/>
        <w:spacing w:before="0" w:after="50"/>
        <w:jc w:val="both"/>
        <w:rPr>
          <w:sz w:val="22"/>
        </w:rPr>
      </w:pPr>
      <w:r>
        <w:rPr>
          <w:sz w:val="22"/>
        </w:rPr>
        <w:tab/>
        <w:t>Người cha nhận ra ngay tức thì, cậu bé đó không thể tiếp quản tài sản của mình. Đúng thế. Bởi vì điều gì sẽ xảy ra? Ông chạy thẳng (he run it through*)... Việc trở về của đứa con hoang đàng đưa ra một bức tranh rất đẹp về điều đó. Hiểu không? Người cha không thể cho cho thừa hưởng. Điều nó sẽ làm là thế chấp nông trại, hay bán đi, để đi uống rượu, rồi chạy quanh.</w:t>
      </w:r>
    </w:p>
    <w:p>
      <w:pPr>
        <w:pStyle w:val="Normal"/>
        <w:spacing w:before="0" w:after="50"/>
        <w:jc w:val="both"/>
        <w:rPr/>
      </w:pPr>
      <w:r>
        <w:rPr>
          <w:sz w:val="22"/>
          <w:vertAlign w:val="superscript"/>
        </w:rPr>
        <w:t>E-44</w:t>
      </w:r>
      <w:r>
        <w:rPr>
          <w:sz w:val="22"/>
        </w:rPr>
        <w:tab/>
        <w:t>Vậy thì, trong ý thức thuộc linh sau khi chúng ta được sanh ra trong Đấng Christ, chúng ta trở nên con cái của Đức Chúa Trời, Nhưng thế thì xem đấy, Đức Chúa Trời biết rõ điều gì tốt nhất. Vậy đây là điều tôi muốn nói một cách nghiêm túc, không đồng ý với Anh em Mưa Cuối Mùa của tôi. Anh em nghĩ tôi khủng bố Hội thánh à? Không, thưa anh em yêu dấu của tôi, không. Hiểu không?</w:t>
      </w:r>
    </w:p>
    <w:p>
      <w:pPr>
        <w:pStyle w:val="Normal"/>
        <w:spacing w:before="0" w:after="50"/>
        <w:jc w:val="both"/>
        <w:rPr/>
      </w:pPr>
      <w:r>
        <w:rPr>
          <w:sz w:val="22"/>
        </w:rPr>
        <w:tab/>
        <w:t>Thế thì, cậu bé này, sau khi nó tới một tuổi nào đó, nó được ban cho địa vị làm con vào trong gia đình mà nó được sanh ra. Bất cứ Thầy Truyền đạo nào cũng biết đó là sự ban cho địa vị làm con. Nó phải được nhận vào trong gia đình mà nó được sanh ra. Anh em có thể hình dung điều đó chứ? Nhưng đó là sự dạy dỗ của Cựu ước... Phao-lô đang nhắc đến điều đó ở đây với những người Ê-phê-sô, Hội thánh tại Ê-phê-sô.</w:t>
      </w:r>
    </w:p>
    <w:p>
      <w:pPr>
        <w:pStyle w:val="Normal"/>
        <w:spacing w:before="0" w:after="50"/>
        <w:jc w:val="both"/>
        <w:rPr/>
      </w:pPr>
      <w:r>
        <w:rPr>
          <w:sz w:val="22"/>
          <w:vertAlign w:val="superscript"/>
        </w:rPr>
        <w:t>E-45</w:t>
      </w:r>
      <w:r>
        <w:rPr>
          <w:sz w:val="22"/>
        </w:rPr>
        <w:tab/>
        <w:t>Bây giờ, sự thật là, thưa anh em, [dù] chúng ta muốn cố làm [make] cho nhau ở đây, một ngưới ra thế này, một người ra thế kia, qua sự đặt tay và biệt riêng mình ra cho Chúa (we have tried to make each one here, and each one this, and each one that by laying on of hands and separating or setting apart*). Nhưng Đức Chúa Trời phải chịu (has to) làm điều đó, Ngài là Đấng duy nhất có thể làm điều đó.</w:t>
      </w:r>
    </w:p>
    <w:p>
      <w:pPr>
        <w:pStyle w:val="Normal"/>
        <w:autoSpaceDE w:val="false"/>
        <w:spacing w:before="0" w:after="50"/>
        <w:jc w:val="both"/>
        <w:rPr/>
      </w:pPr>
      <w:r>
        <w:rPr>
          <w:sz w:val="22"/>
        </w:rPr>
        <w:tab/>
        <w:t>Vậy thì, khi người cha ý thức rằng đứa con này không xứng đáng, người không bao giờ từ bỏ nó. Nó vẫn là con của người. Nhưng người không thể đặt sự tin cậy vào nó. Nó bị lôi cuốn với mọi ngọn gió học thuyết. Đó là điều Kinh thánh nói, “</w:t>
      </w:r>
      <w:r>
        <w:rPr>
          <w:b/>
          <w:sz w:val="22"/>
          <w:lang w:val="vi-VN"/>
        </w:rPr>
        <w:t>Ngài muốn chúng ta không như trẻ con nữa, bị người ta lừa đảo, bị mưu chước dỗ dành làm cho lầm lạc, mà day động và dời đổi theo chiều gió của đạo lạc</w:t>
      </w:r>
      <w:r>
        <w:rPr>
          <w:b/>
          <w:sz w:val="22"/>
        </w:rPr>
        <w:t>.</w:t>
      </w:r>
      <w:r>
        <w:rPr>
          <w:b/>
          <w:sz w:val="22"/>
          <w:lang w:val="vi-VN"/>
        </w:rPr>
        <w:t xml:space="preserve"> Hãy làm công việc Chúa cách dư dật luôn, vì biết rằng công khó của anh em trong Chúa chẳng phải là vô ích đâu</w:t>
      </w:r>
      <w:r>
        <w:rPr>
          <w:sz w:val="22"/>
          <w:lang w:val="vi-VN"/>
        </w:rPr>
        <w:t>.” Nhanh lên, ước gì chúng ta có thể nói về điều đó trong một lát nữa.</w:t>
      </w:r>
    </w:p>
    <w:p>
      <w:pPr>
        <w:pStyle w:val="Normal"/>
        <w:autoSpaceDE w:val="false"/>
        <w:spacing w:before="0" w:after="50"/>
        <w:jc w:val="both"/>
        <w:rPr/>
      </w:pPr>
      <w:r>
        <w:rPr>
          <w:sz w:val="22"/>
          <w:vertAlign w:val="superscript"/>
          <w:lang w:val="vi-VN"/>
        </w:rPr>
        <w:t>E-46</w:t>
      </w:r>
      <w:r>
        <w:rPr>
          <w:sz w:val="22"/>
          <w:lang w:val="vi-VN"/>
        </w:rPr>
        <w:tab/>
        <w:t>Nhưng để ý. Người cha này sau đó... Khi người con này đến ngày khôn lớn, tốt và xứng đáng. Người lắng nghe người cha; người nhận lời giáo huấn; và là một chàng trai tốt. Lúc ấy người cha đem chàng ra ngoài chỗ công cộng, và rồi mặc cho chàng một cái áo đặc biệt. Sau đó người cha làm lễ ban cho người địa vị làm con trong gia đình.</w:t>
      </w:r>
    </w:p>
    <w:p>
      <w:pPr>
        <w:pStyle w:val="Normal"/>
        <w:spacing w:before="0" w:after="50"/>
        <w:jc w:val="both"/>
        <w:rPr>
          <w:sz w:val="22"/>
          <w:lang w:val="vi-VN"/>
        </w:rPr>
      </w:pPr>
      <w:r>
        <w:rPr>
          <w:sz w:val="22"/>
        </w:rPr>
        <w:tab/>
      </w:r>
      <w:r>
        <w:rPr>
          <w:sz w:val="22"/>
          <w:lang w:val="vi-VN"/>
        </w:rPr>
        <w:t>Phao-lô nói ở đây, “</w:t>
      </w:r>
      <w:r>
        <w:rPr>
          <w:b/>
          <w:sz w:val="22"/>
          <w:lang w:val="vi-VN"/>
        </w:rPr>
        <w:t>Bởi sự thương yêu của Ngài đã định trước</w:t>
      </w:r>
      <w:r>
        <w:rPr>
          <w:sz w:val="22"/>
          <w:lang w:val="vi-VN"/>
        </w:rPr>
        <w:t xml:space="preserve"> </w:t>
      </w:r>
      <w:r>
        <w:rPr>
          <w:b/>
          <w:sz w:val="22"/>
          <w:lang w:val="vi-VN"/>
        </w:rPr>
        <w:t xml:space="preserve">cho chúng ta được trở nên con nuôi của Ngài bởi Đức Chúa Jêsus Christ, theo ý tốt của Ngài.” </w:t>
      </w:r>
      <w:r>
        <w:rPr>
          <w:sz w:val="22"/>
          <w:lang w:val="vi-VN"/>
        </w:rPr>
        <w:t>Môi-se đã mô tả trước về điều đó...</w:t>
      </w:r>
    </w:p>
    <w:p>
      <w:pPr>
        <w:pStyle w:val="Normal"/>
        <w:spacing w:before="0" w:after="50"/>
        <w:jc w:val="both"/>
        <w:rPr>
          <w:sz w:val="22"/>
        </w:rPr>
      </w:pPr>
      <w:r>
        <w:rPr>
          <w:sz w:val="22"/>
        </w:rPr>
        <w:tab/>
      </w:r>
      <w:r>
        <w:rPr>
          <w:sz w:val="22"/>
          <w:lang w:val="vi-VN"/>
        </w:rPr>
        <w:t xml:space="preserve">Sau đó người con này sau khi đi ra đó, không còn giống như người đầy tớ dưới quyền của một người bảo hộ. Chàng đã là người chủ. A-men! Tôi hi vọng điều này thấm thật sâu vào tâm trí anh em. </w:t>
      </w:r>
      <w:r>
        <w:rPr>
          <w:sz w:val="22"/>
        </w:rPr>
        <w:t>Tôi sẽ để anh em ra về trong giây lát.</w:t>
      </w:r>
    </w:p>
    <w:p>
      <w:pPr>
        <w:pStyle w:val="Normal"/>
        <w:spacing w:before="0" w:after="50"/>
        <w:jc w:val="both"/>
        <w:rPr>
          <w:sz w:val="22"/>
        </w:rPr>
      </w:pPr>
      <w:r>
        <w:rPr>
          <w:sz w:val="22"/>
          <w:vertAlign w:val="superscript"/>
        </w:rPr>
        <w:t>E-47</w:t>
      </w:r>
      <w:r>
        <w:rPr>
          <w:sz w:val="22"/>
        </w:rPr>
        <w:tab/>
        <w:t>Chúng ta hãy đi xa hơn. Người con này không còn ở dưới quyền của người bảo hộ nhưng chàng giống như cha người. Người cha ban cho chàng nhiều việc đẻ làm. Người cha có thể bảo chàng, “Con trông coi cánh đồng này ở đây, hay làm điều này ở đây. Con trông coi những người nô lệ; con trông nom bất cứ cái gì của cha.” Người ấy đã có gia sản chính thức (A-men!), vì người được chấp nhận vào trong gia đình đó. Tên của chàng ở trên tờ chi phiếu cũng có giá trị như tên của cha chàng.</w:t>
      </w:r>
    </w:p>
    <w:p>
      <w:pPr>
        <w:pStyle w:val="Normal"/>
        <w:spacing w:before="0" w:after="50"/>
        <w:jc w:val="both"/>
        <w:rPr>
          <w:sz w:val="22"/>
        </w:rPr>
      </w:pPr>
      <w:r>
        <w:rPr>
          <w:sz w:val="22"/>
        </w:rPr>
        <w:tab/>
        <w:t>Vậy thì, những gì Đức Chúa Trời đã làm, lý do chúng ta hiểu những điều này, và biết rằng có điều gì sai trái, thưa các bạn. Chúng ta thấy những Lời hứa của Đức Chúa Trời; Chúng ta thấy nó ở trong Lời của Đức Chúa Trời. Nhưng Đức Chúa Trời đã bắt đầu, với quan điểm khiêm nhường của tôi, với sự ban cho địa vị làm con của Ngài, chính thức gọi người đến một bên, ban cho người một chức vụ nào đó, xức dầu cho họ vì mục đích đó, và sai họ đi ra. Hãy xem điều gì xảy ra khi Ngài làm.</w:t>
      </w:r>
    </w:p>
    <w:p>
      <w:pPr>
        <w:pStyle w:val="Normal"/>
        <w:spacing w:before="0" w:after="50"/>
        <w:jc w:val="both"/>
        <w:rPr>
          <w:sz w:val="22"/>
        </w:rPr>
      </w:pPr>
      <w:r>
        <w:rPr>
          <w:sz w:val="22"/>
          <w:vertAlign w:val="superscript"/>
        </w:rPr>
        <w:t>E-48</w:t>
      </w:r>
      <w:r>
        <w:rPr>
          <w:sz w:val="22"/>
        </w:rPr>
        <w:tab/>
        <w:t>Mọi việc mà Ngài ban cho người cơ nghiệp sẽ xảy ra. Đức Chúa Trời ban cho Chúa Jêsus địa vị làm con của chính Ngài giống như. Chúa Jêsus sống như một người bình thường, nhưng rồi đến một ngày ở trên Núi Hóa Hình, Ngài đem theo 3 người làm chứng Phi-e-rơ, Gia-cơ, Giăng: đức tin, hi vọng và tình yêu thương. Gọi họ ra, và Ngài phân rẽ Chúa Jêsus với họ, rồi Ngài phủ bóng Ngài trên Chúa Jêsus. Kinh thánh chép, “Áo Ngài chiếu sáng như mặt trời trong áo Ngài.” Điều gì vậy? Đó là chiếc áo đặc biệt, Đức Chúa Trời ban cho Ngài địa vị làm Con của chính Ngài.</w:t>
      </w:r>
    </w:p>
    <w:p>
      <w:pPr>
        <w:pStyle w:val="Normal"/>
        <w:spacing w:before="0" w:after="50"/>
        <w:jc w:val="both"/>
        <w:rPr/>
      </w:pPr>
      <w:r>
        <w:rPr>
          <w:sz w:val="22"/>
          <w:vertAlign w:val="superscript"/>
        </w:rPr>
        <w:t>E-49</w:t>
      </w:r>
      <w:r>
        <w:rPr>
          <w:sz w:val="22"/>
        </w:rPr>
        <w:tab/>
        <w:t>Họ đã thấy Môi-se và Ê-li-sê hiện ra và vân vân. Rồi họ thấy Ngài và họ chỉ thấy Chúa Jêsus. Khi Ngài nhìn lại lúc ấy, Đức Chúa Trời là Cha, sau khi mặc chiếc áo này cho Con Ngài, Ngài Phán, “Này là Con yêu dấu Ta; Hãy nghe Ngài.”</w:t>
      </w:r>
    </w:p>
    <w:p>
      <w:pPr>
        <w:pStyle w:val="Normal"/>
        <w:spacing w:before="0" w:after="50"/>
        <w:jc w:val="both"/>
        <w:rPr/>
      </w:pPr>
      <w:r>
        <w:rPr>
          <w:sz w:val="22"/>
        </w:rPr>
        <w:tab/>
        <w:t>Không lạ gì khi Chúa Jêsus có thể nói, “Mọi quyền phép trên trời dưới đất được ban cho Ta,” vì Ngài được ban cho bởi Cha Ngài vào trong Vương quốc vinh hiển của Đức Chúa Trời.</w:t>
      </w:r>
    </w:p>
    <w:p>
      <w:pPr>
        <w:pStyle w:val="Normal"/>
        <w:spacing w:before="0" w:after="50"/>
        <w:jc w:val="both"/>
        <w:rPr>
          <w:sz w:val="22"/>
        </w:rPr>
      </w:pPr>
      <w:r>
        <w:rPr>
          <w:sz w:val="22"/>
        </w:rPr>
        <w:tab/>
        <w:t>Giờ này, ngự trong nơi tối cao ở bên hữu trên mọi Thiên sứ trưởng, và các Thiên sứ, mọi ngôi sao, mặt trăng, hay mọi danh được đặt tên trên Trời, đều đầu phục trước Danh Đức Chúa Jêsus Christ. Vì Ngài được ban cho địa vị làm Con bởi Đức Chúa Trời là Cha.</w:t>
      </w:r>
    </w:p>
    <w:p>
      <w:pPr>
        <w:pStyle w:val="Normal"/>
        <w:spacing w:before="0" w:after="50"/>
        <w:jc w:val="both"/>
        <w:rPr>
          <w:sz w:val="22"/>
        </w:rPr>
      </w:pPr>
      <w:r>
        <w:rPr>
          <w:sz w:val="22"/>
          <w:vertAlign w:val="superscript"/>
        </w:rPr>
        <w:t>E-50</w:t>
      </w:r>
      <w:r>
        <w:rPr>
          <w:sz w:val="22"/>
        </w:rPr>
        <w:tab/>
        <w:t xml:space="preserve">Bây giờ, vào trong Hội thánh Ngài, anh em được ban cho địa vị được ngồi trong các nơi trên Trời trong Đức Chúa Jêsus Christ, trở nên khiêm nhường, thưa anh em. Ngày nào đó Đức Thánh Linh sẽ Phán với anh em, gọi anh em ra một bên ở nơi nào đó trong một căn nhà nhỏ trên sườn đồi, hay trong phòng tắm, ở đâu đó, và sẽ xức dầu cho anh em ở đó để làm một chức vụ nào đó, hay làm việc gì đó. </w:t>
      </w:r>
    </w:p>
    <w:p>
      <w:pPr>
        <w:pStyle w:val="Normal"/>
        <w:spacing w:before="0" w:after="50"/>
        <w:jc w:val="both"/>
        <w:rPr>
          <w:sz w:val="22"/>
        </w:rPr>
      </w:pPr>
      <w:r>
        <w:rPr>
          <w:sz w:val="22"/>
        </w:rPr>
        <w:tab/>
        <w:t>Sẽ không phải là bởi việc đặt tay trên của các Trưởng lão hay những người lớn tuổi. Mà sẽ là sự đặt tay trên của Đức Chúa Trời Toàn năng, chính Ngài, đặt anh em vào trong một chức vụ mới, và mặc chiếc áo mới cho anh em, và đặt để anh em như một tấm gương. Mọi quỉ dữ gây ra khổ đau sẽ không bao giờ giờ quấy nhiễu anh em. Đức Chúa Trời ban ơn, thưa anh em của tôi, để chúng ta cùng nhau sẽ tiếp nhận ơn phước này. Xin chúng ta cầu nguyện.</w:t>
      </w:r>
    </w:p>
    <w:p>
      <w:pPr>
        <w:pStyle w:val="Normal"/>
        <w:spacing w:before="0" w:after="50"/>
        <w:jc w:val="both"/>
        <w:rPr/>
      </w:pPr>
      <w:r>
        <w:rPr>
          <w:sz w:val="22"/>
          <w:vertAlign w:val="superscript"/>
        </w:rPr>
        <w:t>E-51</w:t>
      </w:r>
      <w:r>
        <w:rPr>
          <w:sz w:val="22"/>
        </w:rPr>
        <w:tab/>
        <w:t>Hỡi Đức Chúa Trời, là Cha chúng con. Chúng con biết ơn Ngài chiều hôm nay vì Chúa Jêsus, cách mà Cha đã đem Ngài lên trên Núi Hóa Hình và hóa hình trước họ; Cha đã biến đổi Ngài. Và tiếng của Cha nói khi ban cho địa vị làm Con, “Này là Con Yêu dấu Ta; Hãy nghe Ngài.”</w:t>
      </w:r>
    </w:p>
    <w:p>
      <w:pPr>
        <w:pStyle w:val="Normal"/>
        <w:spacing w:before="0" w:after="50"/>
        <w:jc w:val="both"/>
        <w:rPr>
          <w:sz w:val="22"/>
        </w:rPr>
      </w:pPr>
      <w:r>
        <w:rPr>
          <w:sz w:val="22"/>
        </w:rPr>
        <w:tab/>
        <w:t>Và, Chúa ôi, chúng con đang cố hết sức với Ngài và đi theo Ngài* trong mọi sự mà chúng con làm hay nói.Xin sai Ngài đến trong tòa nhà này ngay bây giờ, Chúa ôi, xức dầu mới trên mọi Thầy Truyền đạo ở đây và mọi tín đồ ở đây, Giám Lý, Báp-tít, Trưởng Lão, Công giáo, hay họ là gì đi nữa, Cha ôi. Họ ở đây bởi vì họ yêu Ngài. Chúng con đang than thở, chờ đợi thì giờ được ban cho địa vĩ làm con đó. Và chúng con tin rằng một trong những này này Đức Thánh Linh sẽ vận hành, không phải một sự sanh ra mới, vì chúng con đã tiếp nhận điều đó qua Đấng Christ, nhưng Ngài sẽ tiếp nhận Hội thánh Ngài lúc đó.</w:t>
      </w:r>
    </w:p>
    <w:p>
      <w:pPr>
        <w:pStyle w:val="Normal"/>
        <w:spacing w:before="0" w:after="50"/>
        <w:jc w:val="both"/>
        <w:rPr>
          <w:sz w:val="22"/>
          <w:lang w:val="vi-VN"/>
        </w:rPr>
      </w:pPr>
      <w:r>
        <w:rPr>
          <w:sz w:val="22"/>
          <w:vertAlign w:val="superscript"/>
        </w:rPr>
        <w:t>E-52</w:t>
      </w:r>
      <w:r>
        <w:rPr>
          <w:sz w:val="22"/>
        </w:rPr>
        <w:tab/>
        <w:t>Lúc đó Hội thánh sẽ được mặc áo trong quyền năng của Chúa sống lại. Chúng con cầu nguyện để Cha sẽ làm điều này nhanh chóng, vì những trở nên rất tối tăm và ma quỉ ở phía trước. Chúng con cầu nguyện để Ngài tiếp nhận chúng con vào trong gia đình của Ngài giờ này, Chúa ôi. Cha ôi, xin ban cho chúng con thẩm quyền mà chúng con cần có, để làm người cứ nói ra điều ích lợi (to make the gainsayer keep still*). Không lạ gì họ đã cầu nguyện khi trở về, nói, “</w:t>
      </w:r>
      <w:r>
        <w:rPr>
          <w:b/>
          <w:sz w:val="22"/>
          <w:lang w:val="vi-VN"/>
        </w:rPr>
        <w:t xml:space="preserve">Nhơn sao các </w:t>
      </w:r>
      <w:r>
        <w:rPr>
          <w:b/>
          <w:sz w:val="22"/>
        </w:rPr>
        <w:t>n</w:t>
      </w:r>
      <w:r>
        <w:rPr>
          <w:b/>
          <w:sz w:val="22"/>
          <w:lang w:val="vi-VN"/>
        </w:rPr>
        <w:t>goại bang náo loạn? Và những dân tộc toan mưu chước hư không?</w:t>
      </w:r>
      <w:r>
        <w:rPr>
          <w:sz w:val="22"/>
          <w:lang w:val="vi-VN"/>
        </w:rPr>
        <w:t>” Thật vậy, Chúa ôi, xin giang rộng cánh tay của Con Ngài để chữa lành người đau... Cứu người hư mất ở đây ngày hôm nay, Cha ôi. Xin chữa lành người đau. Vì chúng con cầu xin trong Danh Đức Chúa Jêsus.</w:t>
      </w:r>
    </w:p>
    <w:p>
      <w:pPr>
        <w:pStyle w:val="Normal"/>
        <w:spacing w:before="0" w:after="50"/>
        <w:jc w:val="both"/>
        <w:rPr>
          <w:sz w:val="22"/>
          <w:lang w:val="vi-VN"/>
        </w:rPr>
      </w:pPr>
      <w:r>
        <w:rPr>
          <w:sz w:val="22"/>
          <w:vertAlign w:val="superscript"/>
          <w:lang w:val="vi-VN"/>
        </w:rPr>
        <w:t>E-53</w:t>
      </w:r>
      <w:r>
        <w:rPr>
          <w:sz w:val="22"/>
          <w:lang w:val="vi-VN"/>
        </w:rPr>
        <w:tab/>
        <w:t>Trong khi chúng ta cúi đầu, tôi không biết Anh Ekberg có thể hát một bài kêu gọi ngay lúc này không.</w:t>
      </w:r>
    </w:p>
    <w:p>
      <w:pPr>
        <w:pStyle w:val="Normal"/>
        <w:spacing w:before="0" w:after="50"/>
        <w:jc w:val="both"/>
        <w:rPr/>
      </w:pPr>
      <w:r>
        <w:rPr>
          <w:sz w:val="22"/>
        </w:rPr>
        <w:tab/>
      </w:r>
      <w:r>
        <w:rPr>
          <w:sz w:val="22"/>
          <w:lang w:val="vi-VN"/>
        </w:rPr>
        <w:t xml:space="preserve">Bao nhiêu anh chị em ở đây muốn giơ tay lên nói, “Anh Branham ơi, xin cầu nguyện cho tôi”? </w:t>
      </w:r>
      <w:r>
        <w:rPr>
          <w:sz w:val="22"/>
        </w:rPr>
        <w:t>Xin Chúa ban phước cho anh, cho chị, cho cô. Xin Chúa ban phước cho anh chị em, ở mọi nơi. Lời cầu nguyện chân thành của tôi là xin Chúa ban phước cho anh chị em, giúp đỡ anh chị em.</w:t>
      </w:r>
    </w:p>
    <w:p>
      <w:pPr>
        <w:pStyle w:val="Normal"/>
        <w:jc w:val="both"/>
        <w:rPr>
          <w:sz w:val="22"/>
        </w:rPr>
      </w:pPr>
      <w:r>
        <w:rPr>
          <w:sz w:val="22"/>
        </w:rPr>
        <w:tab/>
        <w:t>Tôi phải vội (run along) để sẵn sàng cho Buổi nhóm tối nay. Những thẻ cầu nguyện sẽ được phát ra khoảng một giờ 15 phút nữa. Anh Boze à, xin mời lên bục giờ này. Xin Chúa ban phước cho anh chị em, hãy ở trong sự cầu nguyện trong khi tôi đi cầu nguyện.</w:t>
      </w:r>
    </w:p>
    <w:p>
      <w:pPr>
        <w:pStyle w:val="Normal"/>
        <w:jc w:val="both"/>
        <w:rPr>
          <w:sz w:val="22"/>
        </w:rPr>
      </w:pPr>
      <w:r>
        <w:rPr>
          <w:sz w:val="22"/>
        </w:rPr>
      </w:r>
    </w:p>
    <w:p>
      <w:pPr>
        <w:pStyle w:val="Normal"/>
        <w:pBdr>
          <w:bottom w:val="single" w:sz="6" w:space="1" w:color="000000"/>
        </w:pBdr>
        <w:jc w:val="both"/>
        <w:rPr>
          <w:sz w:val="22"/>
        </w:rPr>
      </w:pPr>
      <w:r>
        <w:rPr>
          <w:sz w:val="22"/>
        </w:rPr>
      </w:r>
    </w:p>
    <w:p>
      <w:pPr>
        <w:pStyle w:val="Normal"/>
        <w:pBdr>
          <w:bottom w:val="single" w:sz="6" w:space="1" w:color="000000"/>
        </w:pBdr>
        <w:jc w:val="both"/>
        <w:rPr>
          <w:sz w:val="22"/>
        </w:rPr>
      </w:pPr>
      <w:r>
        <w:rPr>
          <w:sz w:val="22"/>
        </w:rPr>
      </w:r>
    </w:p>
    <w:p>
      <w:pPr>
        <w:pStyle w:val="Normal"/>
        <w:jc w:val="center"/>
        <w:rPr>
          <w:sz w:val="20"/>
          <w:szCs w:val="20"/>
        </w:rPr>
      </w:pPr>
      <w:r>
        <w:rPr>
          <w:sz w:val="20"/>
          <w:szCs w:val="20"/>
        </w:rPr>
      </w:r>
    </w:p>
    <w:p>
      <w:pPr>
        <w:pStyle w:val="Normal"/>
        <w:snapToGrid w:val="false"/>
        <w:jc w:val="center"/>
        <w:rPr/>
      </w:pPr>
      <w:r>
        <w:rPr>
          <w:sz w:val="20"/>
          <w:szCs w:val="20"/>
        </w:rPr>
        <w:t>Địa chỉ hạ tải và liên lạc:</w:t>
      </w:r>
    </w:p>
    <w:p>
      <w:pPr>
        <w:pStyle w:val="Normal"/>
        <w:snapToGrid w:val="false"/>
        <w:jc w:val="center"/>
        <w:rPr>
          <w:sz w:val="20"/>
          <w:szCs w:val="20"/>
        </w:rPr>
      </w:pPr>
      <w:r>
        <w:rPr>
          <w:sz w:val="20"/>
          <w:szCs w:val="20"/>
        </w:rPr>
        <w:t>http://</w:t>
      </w:r>
      <w:r>
        <w:rPr>
          <w:color w:val="0000FF"/>
          <w:sz w:val="20"/>
          <w:szCs w:val="20"/>
        </w:rPr>
        <w:t>Vn.</w:t>
      </w:r>
      <w:hyperlink r:id="rId3">
        <w:r>
          <w:rPr>
            <w:rStyle w:val="InternetLink"/>
            <w:color w:val="0000FF"/>
            <w:sz w:val="20"/>
            <w:szCs w:val="20"/>
          </w:rPr>
          <w:t>BibleWay.org</w:t>
        </w:r>
      </w:hyperlink>
    </w:p>
    <w:p>
      <w:pPr>
        <w:pStyle w:val="Normal"/>
        <w:jc w:val="center"/>
        <w:rPr>
          <w:sz w:val="20"/>
          <w:szCs w:val="20"/>
          <w:lang w:eastAsia="en-CA"/>
        </w:rPr>
      </w:pPr>
      <w:r>
        <w:rPr>
          <w:sz w:val="20"/>
          <w:szCs w:val="20"/>
          <w:lang w:eastAsia="en-CA"/>
        </w:rPr>
        <w:t xml:space="preserve">Email: </w:t>
      </w:r>
      <w:hyperlink r:id="rId4">
        <w:r>
          <w:rPr>
            <w:rStyle w:val="InternetLink"/>
            <w:color w:val="0000FF"/>
            <w:sz w:val="20"/>
            <w:szCs w:val="20"/>
            <w:lang w:eastAsia="en-CA"/>
          </w:rPr>
          <w:t>ThanhDoCanada@Yahoo.Ca</w:t>
        </w:r>
      </w:hyperlink>
    </w:p>
    <w:p>
      <w:pPr>
        <w:pStyle w:val="Normal"/>
        <w:jc w:val="center"/>
        <w:rPr>
          <w:sz w:val="20"/>
          <w:szCs w:val="20"/>
          <w:lang w:eastAsia="en-CA"/>
        </w:rPr>
      </w:pPr>
      <w:r>
        <w:rPr>
          <w:sz w:val="20"/>
          <w:szCs w:val="20"/>
          <w:lang w:eastAsia="en-CA"/>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47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54762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116 </w:t>
                          </w:r>
                          <w:r>
                            <w:rPr>
                              <w:sz w:val="20"/>
                              <w:szCs w:val="20"/>
                            </w:rPr>
                            <w:t xml:space="preserve">Địa Vị Của Tín Đồ Trong Đấng Christ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0.6pt;height:11.55pt;mso-wrap-distance-left:0pt;mso-wrap-distance-right:0pt;mso-wrap-distance-top:0pt;mso-wrap-distance-bottom:0pt;margin-top:0.05pt;mso-position-vertical-relative:text;margin-left:298.3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5-0116 </w:t>
                    </w:r>
                    <w:r>
                      <w:rPr>
                        <w:sz w:val="20"/>
                        <w:szCs w:val="20"/>
                      </w:rPr>
                      <w:t xml:space="preserve">Địa Vị Của Tín Đồ Trong Đấng Christ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6:55:00Z</dcterms:created>
  <dc:creator>Brother Wm. M. Branham</dc:creator>
  <dc:description>CBW - Phuong - Duc - Timothy (2012-05-01, Ver.4c)</dc:description>
  <cp:keywords/>
  <dc:language>en-US</dc:language>
  <cp:lastModifiedBy>Timothy</cp:lastModifiedBy>
  <dcterms:modified xsi:type="dcterms:W3CDTF">2013-02-16T04:21:00Z</dcterms:modified>
  <cp:revision>158</cp:revision>
  <dc:subject>Địa Vị Của Tín Đồ Trong Đấng Christ</dc:subject>
  <dc:title>55-0116A The Believer’s Position In Christ (Vietnamese Translation, Ver.4c)</dc:title>
</cp:coreProperties>
</file>