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sz w:val="40"/>
          <w:szCs w:val="40"/>
        </w:rPr>
      </w:pPr>
      <w:bookmarkStart w:id="0" w:name="ISa_17_31"/>
      <w:r>
        <w:rPr>
          <w:b/>
          <w:sz w:val="40"/>
          <w:szCs w:val="40"/>
        </w:rPr>
        <w:t>Đa-vít – Người Chiến Binh Vĩ Đại</w:t>
      </w:r>
    </w:p>
    <w:p>
      <w:pPr>
        <w:pStyle w:val="Normal"/>
        <w:numPr>
          <w:ilvl w:val="0"/>
          <w:numId w:val="0"/>
        </w:numPr>
        <w:snapToGrid w:val="false"/>
        <w:jc w:val="center"/>
        <w:outlineLvl w:val="0"/>
        <w:rPr>
          <w:b/>
          <w:b/>
          <w:sz w:val="28"/>
          <w:szCs w:val="28"/>
        </w:rPr>
      </w:pPr>
      <w:r>
        <w:rPr>
          <w:b/>
          <w:sz w:val="28"/>
          <w:szCs w:val="28"/>
        </w:rPr>
        <w:t>(Được Chọn Lựa, Kêu Gọi, Xức Dầu Và Lập Lên)</w:t>
      </w:r>
    </w:p>
    <w:p>
      <w:pPr>
        <w:pStyle w:val="Normal"/>
        <w:numPr>
          <w:ilvl w:val="0"/>
          <w:numId w:val="0"/>
        </w:numPr>
        <w:snapToGrid w:val="false"/>
        <w:jc w:val="center"/>
        <w:outlineLvl w:val="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snapToGrid w:val="false"/>
        <w:ind w:left="720" w:firstLine="720"/>
        <w:jc w:val="both"/>
        <w:rPr>
          <w:sz w:val="20"/>
          <w:szCs w:val="20"/>
        </w:rPr>
      </w:pPr>
      <w:r>
        <w:rPr>
          <w:sz w:val="20"/>
          <w:szCs w:val="20"/>
        </w:rPr>
        <w:t xml:space="preserve">Sứ điệp nầy được dịch từ băng ghi âm số </w:t>
      </w:r>
      <w:hyperlink r:id="rId2">
        <w:r>
          <w:rPr>
            <w:rStyle w:val="InternetLink"/>
            <w:b/>
            <w:sz w:val="20"/>
            <w:szCs w:val="20"/>
            <w:u w:val="none"/>
          </w:rPr>
          <w:t>55-0118</w:t>
        </w:r>
      </w:hyperlink>
      <w:r>
        <w:rPr>
          <w:sz w:val="20"/>
          <w:szCs w:val="20"/>
        </w:rPr>
        <w:t xml:space="preserve"> </w:t>
      </w:r>
      <w:r>
        <w:rPr>
          <w:bCs/>
          <w:sz w:val="20"/>
          <w:szCs w:val="20"/>
        </w:rPr>
        <w:t>“</w:t>
      </w:r>
      <w:hyperlink r:id="rId3">
        <w:r>
          <w:rPr>
            <w:rStyle w:val="InternetLink"/>
            <w:b/>
            <w:color w:val="0000FF"/>
            <w:sz w:val="20"/>
            <w:szCs w:val="20"/>
          </w:rPr>
          <w:t>This Great Warrior, David -- Elected, Called, Anointed &amp; Placed</w:t>
        </w:r>
      </w:hyperlink>
      <w:r>
        <w:rPr>
          <w:sz w:val="20"/>
          <w:szCs w:val="20"/>
        </w:rPr>
        <w:t xml:space="preserve">”, dài 69 phút, được giảng bởi Anh (Brother) William Marrion Branham, vào tối thứ Ba, ngày 18/1/1955 tại Trường Trung học Kỹ thuật Lane, Chicago, Illinois, USA. (Bản dịch tiếng Việt đã duyệt lần thứ 4b, ngày </w:t>
      </w:r>
      <w:hyperlink r:id="rId4">
        <w:r>
          <w:rPr>
            <w:rStyle w:val="InternetLink"/>
            <w:sz w:val="20"/>
            <w:u w:val="none"/>
          </w:rPr>
          <w:t>23/7/2009</w:t>
        </w:r>
      </w:hyperlink>
      <w:r>
        <w:rPr>
          <w:sz w:val="20"/>
        </w:rPr>
        <w:t xml:space="preserve"> - </w:t>
      </w:r>
      <w:hyperlink r:id="rId5">
        <w:r>
          <w:rPr>
            <w:rStyle w:val="InternetLink"/>
            <w:sz w:val="20"/>
            <w:u w:val="none"/>
          </w:rPr>
          <w:t>Vietnamese Translation, Revision 4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Trong chương 17 của I Sa-mu-ên, nếu anh em rất muốn đọc với tôi, bắt đầu với câu 31...</w:t>
      </w:r>
    </w:p>
    <w:p>
      <w:pPr>
        <w:pStyle w:val="Normal"/>
        <w:snapToGrid w:val="false"/>
        <w:jc w:val="both"/>
        <w:rPr/>
      </w:pPr>
      <w:bookmarkStart w:id="1" w:name="ISa_17_31"/>
      <w:r>
        <w:rPr>
          <w:sz w:val="22"/>
          <w:szCs w:val="22"/>
          <w:vertAlign w:val="superscript"/>
        </w:rPr>
        <w:t>31</w:t>
      </w:r>
      <w:bookmarkEnd w:id="1"/>
      <w:r>
        <w:rPr>
          <w:b/>
          <w:sz w:val="22"/>
          <w:szCs w:val="22"/>
        </w:rPr>
        <w:t xml:space="preserve">Có người nghe các lời Đa-vít nói, bèn thuật lại cho Sau-lơ hay; Sau-lơ đòi người đến. </w:t>
      </w:r>
      <w:bookmarkStart w:id="2" w:name="ISa_17_32"/>
    </w:p>
    <w:p>
      <w:pPr>
        <w:pStyle w:val="Normal"/>
        <w:snapToGrid w:val="false"/>
        <w:jc w:val="both"/>
        <w:rPr/>
      </w:pPr>
      <w:r>
        <w:rPr>
          <w:sz w:val="22"/>
          <w:szCs w:val="22"/>
          <w:vertAlign w:val="superscript"/>
        </w:rPr>
        <w:t>32</w:t>
      </w:r>
      <w:bookmarkEnd w:id="2"/>
      <w:r>
        <w:rPr>
          <w:b/>
          <w:sz w:val="22"/>
          <w:szCs w:val="22"/>
        </w:rPr>
        <w:t xml:space="preserve">Đa-vít thưa với Sau-lơ rằng: Xin chớ ai ngã lòng vì cớ người Phi-li-tin kia! Kẻ tôi tớ vua sẽ đi đấu địch cùng hắn. </w:t>
      </w:r>
      <w:bookmarkStart w:id="3" w:name="ISa_17_33"/>
    </w:p>
    <w:p>
      <w:pPr>
        <w:pStyle w:val="Normal"/>
        <w:snapToGrid w:val="false"/>
        <w:jc w:val="both"/>
        <w:rPr/>
      </w:pPr>
      <w:r>
        <w:rPr>
          <w:sz w:val="22"/>
          <w:szCs w:val="22"/>
          <w:vertAlign w:val="superscript"/>
        </w:rPr>
        <w:t>33</w:t>
      </w:r>
      <w:bookmarkEnd w:id="3"/>
      <w:r>
        <w:rPr>
          <w:b/>
          <w:sz w:val="22"/>
          <w:szCs w:val="22"/>
        </w:rPr>
        <w:t xml:space="preserve">Sau-lơ đáp cùng Đa-vít rằng: Ngươi chẳng thế đi đấu địch cùng người Phi-li-tin kia, vì ngươi chỉ là một đứa con trẻ, còn hắn là một tay chiến sĩ từ thuở còn thơ. </w:t>
      </w:r>
      <w:bookmarkStart w:id="4" w:name="ISa_17_34"/>
    </w:p>
    <w:p>
      <w:pPr>
        <w:pStyle w:val="Normal"/>
        <w:snapToGrid w:val="false"/>
        <w:jc w:val="both"/>
        <w:rPr/>
      </w:pPr>
      <w:r>
        <w:rPr>
          <w:sz w:val="22"/>
          <w:szCs w:val="22"/>
          <w:vertAlign w:val="superscript"/>
        </w:rPr>
        <w:t>34</w:t>
      </w:r>
      <w:bookmarkEnd w:id="4"/>
      <w:r>
        <w:rPr>
          <w:b/>
          <w:sz w:val="22"/>
          <w:szCs w:val="22"/>
        </w:rPr>
        <w:t xml:space="preserve">Đa-vít tâu cùng Sau-lơ rằng: Khi tôi tớ vua chăn chiên của cha mình, hễ có sư tử hay là con gấu đến tha một con chiên của bầy, </w:t>
      </w:r>
      <w:bookmarkStart w:id="5" w:name="ISa_17_35"/>
      <w:r>
        <w:rPr>
          <w:sz w:val="22"/>
          <w:szCs w:val="22"/>
          <w:vertAlign w:val="superscript"/>
        </w:rPr>
        <w:t xml:space="preserve">35 </w:t>
      </w:r>
      <w:bookmarkEnd w:id="5"/>
      <w:r>
        <w:rPr>
          <w:b/>
          <w:sz w:val="22"/>
          <w:szCs w:val="22"/>
        </w:rPr>
        <w:t xml:space="preserve">thì tôi đuổi theo, đánh nó, rứt con chiên khỏi miệng nó; Hễ nó cất lên cự tôi, tôi nắm râu nó, đánh và giết nó đi. </w:t>
      </w:r>
      <w:bookmarkStart w:id="6" w:name="ISa_17_36"/>
    </w:p>
    <w:p>
      <w:pPr>
        <w:pStyle w:val="Normal"/>
        <w:snapToGrid w:val="false"/>
        <w:spacing w:before="0" w:after="80"/>
        <w:jc w:val="both"/>
        <w:rPr>
          <w:b/>
          <w:b/>
          <w:sz w:val="22"/>
          <w:szCs w:val="22"/>
        </w:rPr>
      </w:pPr>
      <w:r>
        <w:rPr>
          <w:sz w:val="22"/>
          <w:szCs w:val="22"/>
          <w:vertAlign w:val="superscript"/>
        </w:rPr>
        <w:t>36</w:t>
      </w:r>
      <w:bookmarkEnd w:id="6"/>
      <w:r>
        <w:rPr>
          <w:b/>
          <w:sz w:val="22"/>
          <w:szCs w:val="22"/>
        </w:rPr>
        <w:t>Tôi tớ vua đã đánh chết con sư tử và con gấu, vậy thì người Phi-li-tin không chịu phép cắt bì kia cũng sẽ đồng số phận với chúng nó; Vì hắn đã sỉ nhục các đạo binh của Đức Chúa Trời Hằng Sống.</w:t>
      </w:r>
    </w:p>
    <w:p>
      <w:pPr>
        <w:pStyle w:val="Normal"/>
        <w:snapToGrid w:val="false"/>
        <w:spacing w:before="0" w:after="80"/>
        <w:jc w:val="both"/>
        <w:rPr>
          <w:sz w:val="22"/>
          <w:szCs w:val="22"/>
        </w:rPr>
      </w:pPr>
      <w:r>
        <w:rPr>
          <w:sz w:val="22"/>
          <w:szCs w:val="22"/>
        </w:rPr>
        <w:tab/>
        <w:t>Cầu xin Chúa gia ơn cho Lời nầy. Bây giờ, chỉ trong một thời gian ngắn tôi muốn nói về người chiến binh vĩ đại Đa-vít nầy, đẹp ý Chúa, tối mai tôi muốn nói về chiến binh Giô-suê.</w:t>
      </w:r>
    </w:p>
    <w:p>
      <w:pPr>
        <w:pStyle w:val="Normal"/>
        <w:snapToGrid w:val="false"/>
        <w:spacing w:before="0" w:after="80"/>
        <w:jc w:val="both"/>
        <w:rPr>
          <w:sz w:val="22"/>
          <w:szCs w:val="22"/>
        </w:rPr>
      </w:pPr>
      <w:r>
        <w:rPr>
          <w:sz w:val="22"/>
          <w:szCs w:val="22"/>
          <w:vertAlign w:val="superscript"/>
        </w:rPr>
        <w:t>E-2</w:t>
      </w:r>
      <w:r>
        <w:rPr>
          <w:sz w:val="22"/>
          <w:szCs w:val="22"/>
        </w:rPr>
        <w:tab/>
        <w:t>Tối nay là buổi tối nói về Đa-vít, Đa-vít luôn luôn có một chỗ chân chính trong lòng tôi bởi vì ông là người như Đức Chúa Trời đã Phán, “</w:t>
      </w:r>
      <w:r>
        <w:rPr>
          <w:b/>
          <w:sz w:val="22"/>
          <w:szCs w:val="22"/>
        </w:rPr>
        <w:t xml:space="preserve">Một người theo lòng </w:t>
      </w:r>
      <w:r>
        <w:rPr>
          <w:sz w:val="22"/>
          <w:szCs w:val="22"/>
        </w:rPr>
        <w:t>(đẹp lòng)</w:t>
      </w:r>
      <w:r>
        <w:rPr>
          <w:b/>
          <w:sz w:val="22"/>
          <w:szCs w:val="22"/>
        </w:rPr>
        <w:t xml:space="preserve"> Ngài.”</w:t>
      </w:r>
      <w:r>
        <w:rPr>
          <w:sz w:val="22"/>
          <w:szCs w:val="22"/>
        </w:rPr>
        <w:t xml:space="preserve"> Tôi thích thấy dân sự biết họ đang đứng ở đâu, biết họ đang nói về điều gì. Tôi thích nghe dân sự nói về họ dù là gì đi nữa, họ thuộc về tôn giáo nào, hay họ đang nói về chủ đề gì, họ biết họ đang nói về điều gì không. Tôi thích điều đó.</w:t>
      </w:r>
    </w:p>
    <w:p>
      <w:pPr>
        <w:pStyle w:val="Normal"/>
        <w:snapToGrid w:val="false"/>
        <w:spacing w:before="0" w:after="80"/>
        <w:jc w:val="both"/>
        <w:rPr>
          <w:sz w:val="22"/>
          <w:szCs w:val="22"/>
        </w:rPr>
      </w:pPr>
      <w:r>
        <w:rPr>
          <w:sz w:val="22"/>
          <w:szCs w:val="22"/>
          <w:vertAlign w:val="superscript"/>
        </w:rPr>
        <w:t>E-3</w:t>
      </w:r>
      <w:r>
        <w:rPr>
          <w:sz w:val="22"/>
          <w:szCs w:val="22"/>
        </w:rPr>
        <w:tab/>
        <w:t>Đa-vít là một chú bé chăn chiên trẻ tuổi; Sống ở Bết-lê-hem với cha mình, thuộc Chi phái Ép-ra-im [hay Giu-đa]. Một chàng trẻ tuổi cao quý, đứa con thứ 8 của Y-sai nầy, là người Ê-phơ-rát. Đa-vít, ngay từ lúc bắt đầu sanh ra trên đất nầy, Đa-vít biết rằng Đức Chúa Trời ở với mình. Trước khi Đa-vít từng được ơn hay xức dầu, Đa-vít đã biết Đức Chúa Trời ở với mình. Nếu các bạn theo dõi câu chuyện thật kỹ, làm thế nào mà Đức Chúa Trời...</w:t>
      </w:r>
    </w:p>
    <w:p>
      <w:pPr>
        <w:pStyle w:val="Normal"/>
        <w:snapToGrid w:val="false"/>
        <w:spacing w:before="0" w:after="80"/>
        <w:jc w:val="both"/>
        <w:rPr>
          <w:sz w:val="22"/>
          <w:szCs w:val="22"/>
        </w:rPr>
      </w:pPr>
      <w:r>
        <w:rPr>
          <w:sz w:val="22"/>
          <w:szCs w:val="22"/>
        </w:rPr>
        <w:tab/>
        <w:t xml:space="preserve">Tối qua chúng ta đã nói về điều giống như vậy, vì các </w:t>
      </w:r>
      <w:r>
        <w:rPr>
          <w:rStyle w:val="Em"/>
          <w:sz w:val="22"/>
          <w:szCs w:val="22"/>
        </w:rPr>
        <w:t>sự ban cho</w:t>
      </w:r>
      <w:r>
        <w:rPr>
          <w:sz w:val="22"/>
          <w:szCs w:val="22"/>
        </w:rPr>
        <w:t xml:space="preserve"> và sự kêu gọi của Đức Chúa Trời chẳng hề đổi lại được bao giờ. Chính là sự lựa chọn và sự biết trước của Đức Chúa Trời là điều làm nên sự việc như vậy. Nếu chúng ta có một mong ước, Kinh thánh dạy, </w:t>
      </w:r>
      <w:r>
        <w:rPr>
          <w:b/>
          <w:sz w:val="22"/>
          <w:szCs w:val="22"/>
        </w:rPr>
        <w:t xml:space="preserve">“Vậy điều đó chẳng phải bởi người nào ao ước hay người nào bôn ba mà được, bèn là bởi Đức Chúa Trời </w:t>
      </w:r>
      <w:r>
        <w:rPr>
          <w:rStyle w:val="Em"/>
          <w:b/>
          <w:sz w:val="22"/>
          <w:szCs w:val="22"/>
        </w:rPr>
        <w:t>thương xót</w:t>
      </w:r>
      <w:r>
        <w:rPr>
          <w:b/>
          <w:sz w:val="22"/>
          <w:szCs w:val="22"/>
        </w:rPr>
        <w:t>.”</w:t>
      </w:r>
      <w:r>
        <w:rPr>
          <w:sz w:val="22"/>
          <w:szCs w:val="22"/>
        </w:rPr>
        <w:t xml:space="preserve"> Phải không? Không phải anh chị em ao ước hay không, hay là muốn hay không, hay khao khát điều ấy, mà chính là ý Chúa hay không. Thế thì chúng ta phải tìm cho được ý chỉ của Đức Chúa Trời, nếu nó là sự hoàn hảo đó, chúng ta có thể chỉ đặt đức tin mình vào nó mà nói rằng, “Đây là điều ấy.” Chúng ta có thể hành động ngay theo cách Đức Chúa Trời chỉ đạo.</w:t>
      </w:r>
    </w:p>
    <w:p>
      <w:pPr>
        <w:pStyle w:val="Normal"/>
        <w:snapToGrid w:val="false"/>
        <w:spacing w:before="0" w:after="80"/>
        <w:jc w:val="both"/>
        <w:rPr>
          <w:sz w:val="22"/>
          <w:szCs w:val="22"/>
        </w:rPr>
      </w:pPr>
      <w:r>
        <w:rPr>
          <w:sz w:val="22"/>
          <w:szCs w:val="22"/>
          <w:vertAlign w:val="superscript"/>
        </w:rPr>
        <w:t>E-4</w:t>
      </w:r>
      <w:r>
        <w:rPr>
          <w:sz w:val="22"/>
          <w:szCs w:val="22"/>
        </w:rPr>
        <w:tab/>
        <w:t>Chúng ta biết chính ý chỉ Đức Chúa Trời là cứu những người hư mất. Chúng ta biết chính là ý Chúa chữa lành người đau. Tự chúng ta để vị trí trong ý Ngài, thì nó sẽ chấm dứt. Vì hội chúng nhỏ bé nầy tối nay... Bao nhiêu người đau ở đây, chúng ta hãy giơ tay lên. Những người bịnh muốn được cầu nguyện hãy giơ tay lên. Hãy nhìn đây, không có... Chúng ta sẽ về nhà tối nay hoàn toàn khỏe mạnh. Hãy nhìn những người khác...</w:t>
      </w:r>
    </w:p>
    <w:p>
      <w:pPr>
        <w:pStyle w:val="Normal"/>
        <w:snapToGrid w:val="false"/>
        <w:spacing w:before="0" w:after="80"/>
        <w:jc w:val="both"/>
        <w:rPr>
          <w:sz w:val="22"/>
          <w:szCs w:val="22"/>
        </w:rPr>
      </w:pPr>
      <w:r>
        <w:rPr>
          <w:sz w:val="22"/>
          <w:szCs w:val="22"/>
        </w:rPr>
        <w:tab/>
        <w:t>Nhân tiện, nếu các bạn vẫn ở đây, một số người gởi đến lời làm chứng của họ. Chà, đáng chú ý... Ngay cả Anh Joseph đang thu thập những bài làm chứng để đăng trên tạp chí của mình, về những gì Đức Chúa Trời đã làm cho nhiều người ở ngoài đấy ngay khi họ được nói đến hay nhận lãnh đức tin. Đức Chúa Jêsus đã giáng xuống trong năng quyền vĩ đại biểu lộ chính Ngài với họ, chữa lành đủ loại bịnh tật của họ đã ra khỏi họ. Những bệnh tật mà những Bác sĩ không thể kiểm soát nỗi, từ khi chúng ta ở ngay Chicago đây, Chúa đã chữa lành họ và bây giờ họ khỏe mạnh. Đúng không? Họ đang ở đây như những lời làm chứng sống động. Đi về nhà, thấy những người yêu dấu của họ được chữa lành, cùng mọi thứ, đúng như cách Chúa đã phán điều đó. Mở những băng ghi âm nghe và hiểu điều Ngài Phán, theo dõi xem thử có đúng không. Đấy, xem điều Ngài đã dạy, điều đó thật đúng những gì đang xảy ra.</w:t>
      </w:r>
    </w:p>
    <w:p>
      <w:pPr>
        <w:pStyle w:val="Normal"/>
        <w:snapToGrid w:val="false"/>
        <w:spacing w:before="0" w:after="80"/>
        <w:jc w:val="both"/>
        <w:rPr>
          <w:sz w:val="22"/>
          <w:szCs w:val="22"/>
        </w:rPr>
      </w:pPr>
      <w:r>
        <w:rPr>
          <w:sz w:val="22"/>
          <w:szCs w:val="22"/>
          <w:vertAlign w:val="superscript"/>
        </w:rPr>
        <w:t>E-5</w:t>
      </w:r>
      <w:r>
        <w:rPr>
          <w:sz w:val="22"/>
          <w:szCs w:val="22"/>
        </w:rPr>
        <w:tab/>
        <w:t xml:space="preserve">Đa-vít được sanh ra bởi sự lựa chọn đặt để mà Đức Chúa Trời đã Phán, </w:t>
      </w:r>
      <w:r>
        <w:rPr>
          <w:b/>
          <w:sz w:val="22"/>
          <w:szCs w:val="22"/>
        </w:rPr>
        <w:t xml:space="preserve">“Vì các </w:t>
      </w:r>
      <w:r>
        <w:rPr>
          <w:rStyle w:val="Em"/>
          <w:b/>
          <w:sz w:val="22"/>
          <w:szCs w:val="22"/>
        </w:rPr>
        <w:t>sự ban cho</w:t>
      </w:r>
      <w:r>
        <w:rPr>
          <w:b/>
          <w:sz w:val="22"/>
          <w:szCs w:val="22"/>
        </w:rPr>
        <w:t xml:space="preserve"> và sự kêu gọi của Đức Chúa Trời chẳng hề đổi lại được bao giờ.”</w:t>
      </w:r>
      <w:r>
        <w:rPr>
          <w:sz w:val="22"/>
          <w:szCs w:val="22"/>
        </w:rPr>
        <w:t xml:space="preserve"> Khi ông được sanh ra, đã được lựa chọn làm tôi tớ của Chúa. Khi ông còn nhỏ, trong suốt thời đó, Y-sơ-ra-ên đã bỏ Đức Chúa Trời. Họ đã đi ra và tự chọn cho mình một vua, họ muốn hành động như các dân còn lại, như các Dân Ngoại. Đức Chúa Trời đã là Vua của họ, nhưng họ muốn hành động như các dân còn lại. Đó là khi họ nhận lấy sự phiền phức.</w:t>
      </w:r>
    </w:p>
    <w:p>
      <w:pPr>
        <w:pStyle w:val="Normal"/>
        <w:snapToGrid w:val="false"/>
        <w:spacing w:before="0" w:after="80"/>
        <w:jc w:val="both"/>
        <w:rPr>
          <w:sz w:val="22"/>
          <w:szCs w:val="22"/>
        </w:rPr>
      </w:pPr>
      <w:r>
        <w:rPr>
          <w:sz w:val="22"/>
          <w:szCs w:val="22"/>
        </w:rPr>
        <w:tab/>
        <w:t>Bất cứ khi nào anh em cố bắt chước người khác, hãy coi chừng sẽ gặp những tình trạng rối loạn... Anh em có thể... Anh Upshaw đã có một khẩu hiệu anh thường nói, “Bạn không thể là điều mà bạn không có.” Đúng thế.</w:t>
      </w:r>
    </w:p>
    <w:p>
      <w:pPr>
        <w:pStyle w:val="Normal"/>
        <w:snapToGrid w:val="false"/>
        <w:spacing w:before="0" w:after="80"/>
        <w:jc w:val="both"/>
        <w:rPr>
          <w:sz w:val="22"/>
          <w:szCs w:val="22"/>
        </w:rPr>
      </w:pPr>
      <w:r>
        <w:rPr>
          <w:sz w:val="22"/>
          <w:szCs w:val="22"/>
        </w:rPr>
        <w:tab/>
        <w:t>“Bạn không thể là cái mà bạn không có.” Vậy cứ giữ điều đó trong tâm trí. Để khi bạn đến chỗ bắt chước điều gì đó, thế nào, bạn chỉ đem ra. Đức Chúa Trời biết điều đó, và dân sự cũng biết nó. Như vậy thật có thể tốt như là chính bạn.</w:t>
      </w:r>
    </w:p>
    <w:p>
      <w:pPr>
        <w:pStyle w:val="Normal"/>
        <w:snapToGrid w:val="false"/>
        <w:spacing w:before="0" w:after="80"/>
        <w:jc w:val="both"/>
        <w:rPr>
          <w:sz w:val="22"/>
          <w:szCs w:val="22"/>
        </w:rPr>
      </w:pPr>
      <w:r>
        <w:rPr>
          <w:sz w:val="22"/>
          <w:szCs w:val="22"/>
          <w:vertAlign w:val="superscript"/>
        </w:rPr>
        <w:t>E-6</w:t>
      </w:r>
      <w:r>
        <w:rPr>
          <w:sz w:val="22"/>
          <w:szCs w:val="22"/>
        </w:rPr>
        <w:tab/>
        <w:t>Nếu dân Y-sơ-ra-ên chỉ ở lại trong tình trạng ấy, nhưng họ đã nói, “Thôi được, nào nhìn kìa. Các dân còn lại đã có vua, vậy tại sao chúng ta không thể có một vua?” Đó là những gì đã xảy ra với anh em Ngũ tuần khi anh em nghĩ, “Thế đấy, những Giáo hội còn lại, hết thảy họ đều đi tới những buổi trình diễn. Những người đàn bà họ cắt tóc ngắn, mặc đồ ngắn, mà họ nói mình là những Cơ-đốc nhân, còn chúng ta tại sao không được?” Anh chị em đấy. [Hội chúng nói, “A-men!”] Cảm ơn anh chị em, tôi rất vui khi nghe anh chị em nói thế. Cảm ơn anh chị em. Điều đó đúng.</w:t>
      </w:r>
    </w:p>
    <w:p>
      <w:pPr>
        <w:pStyle w:val="Normal"/>
        <w:snapToGrid w:val="false"/>
        <w:spacing w:before="0" w:after="80"/>
        <w:jc w:val="both"/>
        <w:rPr>
          <w:sz w:val="22"/>
          <w:szCs w:val="22"/>
        </w:rPr>
      </w:pPr>
      <w:r>
        <w:rPr>
          <w:sz w:val="22"/>
          <w:szCs w:val="22"/>
        </w:rPr>
        <w:tab/>
        <w:t>Một Nhà truyền giảng Giám Lý lớn tuổi thường hát, “Chúng ta hãy hạ những vật chắn xuống, chúng ta hãy thỏa hiệp với tội lỗi; Chúng ta hãy hạ những sự ngăn trở xuống; Và chiên đi ra ngoài, còn dê đã vào bằng cách nào?” Anh em hãy bỏ những thanh chắn xuống, chính là đó. Điều đó đúng. Bây giờ, đừng nghĩ tôi có một que tính; Tôi không có. Nhưng tôi - tôi đã thấy những gì Phúc âm làm đối với một người khi nó thật sự nắm sự người ấy. Nó khiến anh em không khác hẳn, hành động khác hẳn, ăn mặc khác, đi đứng khác, mọi cách cư xử của anh em cũng khác hẳn. Đúng thế. Chỉ bỏ đi những sự ngăn cách và xem những con dê đi vào.</w:t>
      </w:r>
    </w:p>
    <w:p>
      <w:pPr>
        <w:pStyle w:val="Normal"/>
        <w:snapToGrid w:val="false"/>
        <w:spacing w:before="0" w:after="80"/>
        <w:jc w:val="both"/>
        <w:rPr>
          <w:sz w:val="22"/>
          <w:szCs w:val="22"/>
        </w:rPr>
      </w:pPr>
      <w:r>
        <w:rPr>
          <w:sz w:val="22"/>
          <w:szCs w:val="22"/>
          <w:vertAlign w:val="superscript"/>
        </w:rPr>
        <w:t>E-7</w:t>
      </w:r>
      <w:r>
        <w:rPr>
          <w:sz w:val="22"/>
          <w:szCs w:val="22"/>
        </w:rPr>
        <w:tab/>
        <w:t>Nhưng bây giờ, Y-sơ-ra-ên muốn bắt chước những dân khác. Đó là những gì Giáo hội muốn làm, bắt chước, trở nên ở trong tình trạng sa sút. Thế thì trong điều kiện nầy, họ đã làm gì? Họ đã có một vua. Họ lựa chọn vua nầy. Họ đi tìm vua của mình, và khi họ đã tìm được một người cao to, đẹp trai nhất, to lớn nhất, 7 lọn tóc đen bờm xờm, và đôi mắt đen lấp lánh, điều đó sẽ hấp dẫn dân sự. Họ nghĩ, “Người đó sẽ là một ông vua tuyệt vời.”</w:t>
      </w:r>
    </w:p>
    <w:p>
      <w:pPr>
        <w:pStyle w:val="Normal"/>
        <w:snapToGrid w:val="false"/>
        <w:spacing w:before="0" w:after="80"/>
        <w:jc w:val="both"/>
        <w:rPr>
          <w:sz w:val="22"/>
          <w:szCs w:val="22"/>
        </w:rPr>
      </w:pPr>
      <w:r>
        <w:rPr>
          <w:sz w:val="22"/>
          <w:szCs w:val="22"/>
        </w:rPr>
        <w:tab/>
        <w:t xml:space="preserve">Nhưng khi Đức Chúa Trời Phán cùng Sa-mu-ên rằng, </w:t>
      </w:r>
      <w:r>
        <w:rPr>
          <w:b/>
          <w:sz w:val="22"/>
          <w:szCs w:val="22"/>
        </w:rPr>
        <w:t>“Loài người xem bề ngoài, nhưng Đức Giê-hô-va nhìn thấy trong lòng.”</w:t>
      </w:r>
      <w:r>
        <w:rPr>
          <w:sz w:val="22"/>
          <w:szCs w:val="22"/>
        </w:rPr>
        <w:t xml:space="preserve"> Khi dân Y-sơ-ra-ên chọn vua của họ, họ muốn có một người trông mạnh mẽ, đẹp trai to lớn có đôi vai rộng, thẳng, cao hơn cả quân đội từ vai trở lên. Nhưng khi Đức Chúa Trời chọn vua của Ngài cho họ, hầu như một anh chàng nhỏ bé, gù lưng, trông giống như một thanh niên yếu đuối, nhỏ bé. Đó là vua mà Đức Chúa Trời đã chọn ra. Thật khác hẳn. Thấy sự khác biệt trong điều đó không? Đôi khi đó chỉ là cách Đức Chúa Trời làm những việc. Ngài thực hiện nó theo cách rất trái ngược như vậy, quá khác với những điều chúng ta suy nghĩ.</w:t>
      </w:r>
    </w:p>
    <w:p>
      <w:pPr>
        <w:pStyle w:val="Normal"/>
        <w:snapToGrid w:val="false"/>
        <w:spacing w:before="0" w:after="80"/>
        <w:jc w:val="both"/>
        <w:rPr>
          <w:sz w:val="22"/>
          <w:szCs w:val="22"/>
        </w:rPr>
      </w:pPr>
      <w:r>
        <w:rPr>
          <w:sz w:val="22"/>
          <w:szCs w:val="22"/>
          <w:vertAlign w:val="superscript"/>
        </w:rPr>
        <w:t>E-8</w:t>
      </w:r>
      <w:r>
        <w:rPr>
          <w:sz w:val="22"/>
          <w:szCs w:val="22"/>
        </w:rPr>
        <w:tab/>
        <w:t xml:space="preserve">Bác sĩ nói, “Ồ, trường hợp đó sẽ chết vì bị lao phổi. Làm sao họ có thể trở nên khỏe mạnh được?” Đó là những quan niệm của các Bác sĩ. Ông ta nhìn nó từ quan điểm y khoa. Nhưng không phải là quan điểm của Đức Chúa Trời. </w:t>
      </w:r>
      <w:r>
        <w:rPr>
          <w:b/>
          <w:sz w:val="22"/>
          <w:szCs w:val="22"/>
        </w:rPr>
        <w:t>“Ta là Đức Giê-hô-va Đấng Chữa Lành các ngươi.”</w:t>
      </w:r>
      <w:r>
        <w:rPr>
          <w:sz w:val="22"/>
          <w:szCs w:val="22"/>
        </w:rPr>
        <w:t xml:space="preserve"> Đó là việc tiếp theo. Anh em hiểu không? </w:t>
      </w:r>
    </w:p>
    <w:p>
      <w:pPr>
        <w:pStyle w:val="Normal"/>
        <w:snapToGrid w:val="false"/>
        <w:spacing w:before="0" w:after="80"/>
        <w:jc w:val="both"/>
        <w:rPr>
          <w:sz w:val="22"/>
          <w:szCs w:val="22"/>
        </w:rPr>
      </w:pPr>
      <w:r>
        <w:rPr>
          <w:sz w:val="22"/>
          <w:szCs w:val="22"/>
        </w:rPr>
        <w:tab/>
        <w:t>Ngươi ta nhìn điều đó từ một phương diện; Người ta nhìn nó từ khả năng phán đoán khôn ngoan, và người khác nhìn nó từ góc thuộc linh. Vậy đó chỉ là cách bạn đặt nền tảng đức tin của mình. Nếu Bác sĩ nói nó chấm dứt, và bạn tin điều đó, nó giải quyết điều đó. Đúng thế. Nhưng nếu Bác sĩ nói nó xong rồi, mà các bạn không tin, vì Đức Chúa Trời đã Phán điều gì khác, hãy theo dõi điều gì xảy ra. Anh em hiểu không? Chỉ tùy thuộc cách bạn xử lý. Hãy đầu phục Đấng mà anh em là chi thể, đó là Đấng anh em là tôi tớ người.</w:t>
      </w:r>
    </w:p>
    <w:p>
      <w:pPr>
        <w:pStyle w:val="Normal"/>
        <w:snapToGrid w:val="false"/>
        <w:spacing w:before="0" w:after="80"/>
        <w:jc w:val="both"/>
        <w:rPr>
          <w:sz w:val="22"/>
          <w:szCs w:val="22"/>
        </w:rPr>
      </w:pPr>
      <w:r>
        <w:rPr>
          <w:sz w:val="22"/>
          <w:szCs w:val="22"/>
          <w:vertAlign w:val="superscript"/>
        </w:rPr>
        <w:t>E-9</w:t>
      </w:r>
      <w:r>
        <w:rPr>
          <w:sz w:val="22"/>
          <w:szCs w:val="22"/>
        </w:rPr>
        <w:tab/>
        <w:t xml:space="preserve">Vậy thì, không việc gì chống đối các Bác sĩ lúc nầy. Nên nhớ, tôi tin các Bác sĩ... Tôi... Tôi nói điều đó, bởi vì nhiều lần người ta đi dạo quanh nói, “Thế nào, anh chàng đó không phải là Bác sĩ.” Tôi sẽ đồng ý với anh em. Không, thưa quí vị, họ những tác nhân của Đức Chúa Trời. Thật giống như anh em cần xe ô tô, đó là một khám phá khoa học. Đúng thế. Anh em ăn cánh nhiều hơn với Bác sĩ, nhưng họ không phải là người chữa lành anh em. Đức Chúa Trời là Đấng Chữa Lành. Đúng thế. Bác sĩ chỉ là người trợ giúp Đức Chúa Trời. Điều đó đúng. Nhưng khi Bác sĩ chết thì anh ta cũng hết, đó là giới hạn của ông ấy. Ông ấy có thể chỉ thực hiện những gì có thể thấy và những gì ông cảm thấy. Đó là tất cả những gì ông ấy biết. Nhưng Đức Chúa Trời kiểm soát </w:t>
      </w:r>
      <w:r>
        <w:rPr>
          <w:color w:val="FF0000"/>
          <w:sz w:val="22"/>
          <w:szCs w:val="22"/>
        </w:rPr>
        <w:t>phần</w:t>
      </w:r>
      <w:r>
        <w:rPr>
          <w:sz w:val="22"/>
          <w:szCs w:val="22"/>
        </w:rPr>
        <w:t xml:space="preserve"> còn lại.</w:t>
      </w:r>
    </w:p>
    <w:p>
      <w:pPr>
        <w:pStyle w:val="Normal"/>
        <w:snapToGrid w:val="false"/>
        <w:spacing w:before="0" w:after="80"/>
        <w:jc w:val="both"/>
        <w:rPr>
          <w:sz w:val="22"/>
          <w:szCs w:val="22"/>
        </w:rPr>
      </w:pPr>
      <w:r>
        <w:rPr>
          <w:sz w:val="22"/>
          <w:szCs w:val="22"/>
          <w:vertAlign w:val="superscript"/>
        </w:rPr>
        <w:t>E-10</w:t>
      </w:r>
      <w:r>
        <w:rPr>
          <w:sz w:val="22"/>
          <w:szCs w:val="22"/>
        </w:rPr>
        <w:tab/>
        <w:t>Bác sĩ dù sao đi nữa cũng không chữa lành. Ông chỉ nối cánh tay bạn, và khi ông rời khỏi nhà, cánh tay bạn không được chữa lành. Ông chỉ nối cánh tay bạn và để Đức Chúa Trời chữa lành nó. Anh em hiểu không? Khi anh em bị viêm ruột thừa, Bác sĩ chỉ lấy ruột thừa ra và để đó cho Đức Chúa Trời chữa lành, chỉ thế thôi. Nhổ một cái răng ra, để lại đó cho Đức Chúa Trời chữa lành. Bởi vì thuốc men không tạo nên mô tế bào, nó không - không làm việc đó... nó không làm... Chỉ sự sống có thể tạo nên mô và Đức Chúa Trời là sự sống. Vì thế chúng không thể lành, không cái gì cả. Họ không tuyên bố điều đó. Họ chỉ đơn giản là nối xương, nhận một ca mổ, cho thuốc để giữ sạch và vân vân, trong khi Đức Chúa Trời làm sự chữa lành. Điều đó thật đơn giản.</w:t>
      </w:r>
    </w:p>
    <w:p>
      <w:pPr>
        <w:pStyle w:val="Normal"/>
        <w:snapToGrid w:val="false"/>
        <w:spacing w:before="0" w:after="80"/>
        <w:jc w:val="both"/>
        <w:rPr>
          <w:sz w:val="22"/>
          <w:szCs w:val="22"/>
        </w:rPr>
      </w:pPr>
      <w:r>
        <w:rPr>
          <w:sz w:val="22"/>
          <w:szCs w:val="22"/>
        </w:rPr>
        <w:tab/>
        <w:t>Vì vậy các bạn đừng coi nhẹ Bác sĩ của mình. Nếu là một Bác sĩ tốt, một Bác sĩ Cơ-đốc... Các bạn biết điều gì trong những chuyến đi đây đó của tôi không? Tôi có một bức tranh toàn diện, trong những cuộc nói chuyện ở những bệnh viện chuyên khoa và khắp mọi nơi tôi đã được phỏng vấn, tôi thấy các Bác sĩ tin vào sự chữa lành Thiêng liêng (bằng phép lạ) nhiều hơn những vị Mục sư Truyền đạo. Điều đó là sự thật. Rất ít khi tôi đụng một Bác sĩ bất tài. Đúng thế. Hầu hết họ nói, “Chắc rồi, thưa Mục sư Branham, chúng tôi không tuyên bố là những người chữa lành. Tại sao à, chà, tôi thấy những trường hợp mà tôi biết đã chết và thấy sự cầu nguyện đem con người trở lại với sự sống ngay.” Họ nói, “Thế đấy, đương nhiên rồi, nó phải xảy ra.” Đấy, họ không tuyên bố là những người chữa lành.</w:t>
      </w:r>
    </w:p>
    <w:p>
      <w:pPr>
        <w:pStyle w:val="Normal"/>
        <w:snapToGrid w:val="false"/>
        <w:spacing w:before="0" w:after="80"/>
        <w:jc w:val="both"/>
        <w:rPr>
          <w:sz w:val="22"/>
          <w:szCs w:val="22"/>
        </w:rPr>
      </w:pPr>
      <w:r>
        <w:rPr>
          <w:sz w:val="22"/>
          <w:szCs w:val="22"/>
        </w:rPr>
        <w:tab/>
        <w:t>Vậy thì, chúng ta có một số người đầu óc hẹp hòi, ích kỷ, và nghĩ rằng họ làm điều đó, vì thế người ấy không bao giờ nhận được ở bất cứ nơi đâu dù thế nào đi nữa. Hãy theo dõi người đó, chẳng bao lâu anh ta sẽ làm mờ dần bức tranh ấy. Và một Đức Chúa Trời -- một người mà tin cậy Đức Chúa Trời...</w:t>
      </w:r>
    </w:p>
    <w:p>
      <w:pPr>
        <w:pStyle w:val="Normal"/>
        <w:snapToGrid w:val="false"/>
        <w:spacing w:before="0" w:after="80"/>
        <w:jc w:val="both"/>
        <w:rPr>
          <w:sz w:val="22"/>
          <w:szCs w:val="22"/>
        </w:rPr>
      </w:pPr>
      <w:r>
        <w:rPr>
          <w:sz w:val="22"/>
          <w:szCs w:val="22"/>
          <w:vertAlign w:val="superscript"/>
        </w:rPr>
        <w:t>E-11</w:t>
      </w:r>
      <w:r>
        <w:rPr>
          <w:sz w:val="22"/>
          <w:szCs w:val="22"/>
        </w:rPr>
        <w:tab/>
        <w:t>Người bạn trẻ tuổi của tôi là một Bác sĩ trẻ tuổi tuyệt vời. Anh ấy tin vào Đức Chúa Trời nhưng hoàn toàn không tiếp nhận Ngài. Tuần vừa rồi, bây giờ là tuần trước, anh ấy đã được hướng dẫn đến với Đức Chúa Jêsus Christ. Anh ấy đã nói việc kinh doanh của anh và mọi thứ đã được đã mất hết rồi, anh không nói gì về điều đó cả. Tôi nói, “Đừng lo, sẽ ổn thôi.” Anh em chỉ bắt đầu tin Đức Chúa Trời và xem mình thành công nhiều hơn với bệnh nhân ở ngoài bệnh viện chừng nào. Hãy đặt Đức Chúa Trời lên trên hết. Hãy cầu nguyện trước khi anh em về nhà, vân vân, và tìm ra.</w:t>
      </w:r>
    </w:p>
    <w:p>
      <w:pPr>
        <w:pStyle w:val="Normal"/>
        <w:snapToGrid w:val="false"/>
        <w:spacing w:before="0" w:after="80"/>
        <w:jc w:val="both"/>
        <w:rPr>
          <w:sz w:val="22"/>
          <w:szCs w:val="22"/>
        </w:rPr>
      </w:pPr>
      <w:r>
        <w:rPr>
          <w:sz w:val="22"/>
          <w:szCs w:val="22"/>
        </w:rPr>
        <w:tab/>
        <w:t>Đẹp ý Chúa, có lẽ tối mai tôi sẽ đọc anh em bài báo của Hiệp hội Y khoa Nước Mỹ, họ nói về sự chữa lành Thiêng liêng (bằng phép lạ).</w:t>
      </w:r>
    </w:p>
    <w:p>
      <w:pPr>
        <w:pStyle w:val="Normal"/>
        <w:snapToGrid w:val="false"/>
        <w:spacing w:before="0" w:after="80"/>
        <w:jc w:val="both"/>
        <w:rPr>
          <w:sz w:val="22"/>
          <w:szCs w:val="22"/>
        </w:rPr>
      </w:pPr>
      <w:r>
        <w:rPr>
          <w:sz w:val="22"/>
          <w:szCs w:val="22"/>
          <w:vertAlign w:val="superscript"/>
        </w:rPr>
        <w:t>E-12</w:t>
      </w:r>
      <w:r>
        <w:rPr>
          <w:sz w:val="22"/>
          <w:szCs w:val="22"/>
        </w:rPr>
        <w:tab/>
        <w:t>Lúc ấy, Đa-vít, hay đúng hơn là Sau-lơ, khi ông được chọn, ông là một người dễ nhìn, to lớn, vạm vỡ, cao hơn mọi người từ vai trở lên... Họ nói, “Đó là vua của chúng ta.” Nó dẫn họ đến điều gì? Cuối cùng, một tình trạng sa ngã. Vua của họ sa ngã.</w:t>
      </w:r>
    </w:p>
    <w:p>
      <w:pPr>
        <w:pStyle w:val="Normal"/>
        <w:snapToGrid w:val="false"/>
        <w:spacing w:before="0" w:after="80"/>
        <w:jc w:val="both"/>
        <w:rPr>
          <w:sz w:val="22"/>
          <w:szCs w:val="22"/>
        </w:rPr>
      </w:pPr>
      <w:r>
        <w:rPr>
          <w:sz w:val="22"/>
          <w:szCs w:val="22"/>
        </w:rPr>
        <w:tab/>
        <w:t xml:space="preserve">Khi Đức Chúa Trời thấy điều đó sự lựa chọn không tốt của họ, Đức Chúa Trời đi chọn một vua đẹp ý Ngài. Vậy Ngài Phán cùng Sa-mu-ên, </w:t>
      </w:r>
      <w:r>
        <w:rPr>
          <w:b/>
          <w:sz w:val="22"/>
          <w:szCs w:val="22"/>
        </w:rPr>
        <w:t>“Hãy đổ dầu đầy sừng của ngươi và đi. Ta sẽ sai ngươi đến Y-sai, người Bết-lê-hem; Vì trong vòng các con trai người, Ta đã chọn một người làm vua.”</w:t>
      </w:r>
    </w:p>
    <w:p>
      <w:pPr>
        <w:pStyle w:val="Normal"/>
        <w:snapToGrid w:val="false"/>
        <w:spacing w:before="0" w:after="80"/>
        <w:jc w:val="both"/>
        <w:rPr>
          <w:sz w:val="22"/>
          <w:szCs w:val="22"/>
        </w:rPr>
      </w:pPr>
      <w:r>
        <w:rPr>
          <w:sz w:val="22"/>
          <w:szCs w:val="22"/>
        </w:rPr>
        <w:tab/>
        <w:t xml:space="preserve">Vậy ông đi đến đó. Y-sai cũng nghĩ giống Sau-lơ hay đúng hơn là Sa-mu-ên, một người trẻ tuổi to lớn đẹp đẽ... Người anh cả đi ta, một người trông to lớn vạm vỡ, ông nghĩ thầm, “Quả hẳn, kẻ nầy sẽ là vua.” Vậy ông bước ra đó ngẩng cao </w:t>
      </w:r>
      <w:r>
        <w:rPr>
          <w:color w:val="FF0000"/>
          <w:sz w:val="22"/>
          <w:szCs w:val="22"/>
        </w:rPr>
        <w:t xml:space="preserve">đầu </w:t>
      </w:r>
      <w:r>
        <w:rPr>
          <w:sz w:val="22"/>
          <w:szCs w:val="22"/>
        </w:rPr>
        <w:t>lên, anh em biết đấy. Giống như nhiều người ở bất cứ nơi nào, họ chỉ... Đó là một tác động tâm lý có trên dân sự.</w:t>
      </w:r>
    </w:p>
    <w:p>
      <w:pPr>
        <w:pStyle w:val="Normal"/>
        <w:snapToGrid w:val="false"/>
        <w:spacing w:before="0" w:after="80"/>
        <w:jc w:val="both"/>
        <w:rPr>
          <w:sz w:val="22"/>
          <w:szCs w:val="22"/>
        </w:rPr>
      </w:pPr>
      <w:r>
        <w:rPr>
          <w:sz w:val="22"/>
          <w:szCs w:val="22"/>
          <w:vertAlign w:val="superscript"/>
        </w:rPr>
        <w:t>E-13</w:t>
      </w:r>
      <w:r>
        <w:rPr>
          <w:sz w:val="22"/>
          <w:szCs w:val="22"/>
        </w:rPr>
        <w:tab/>
        <w:t xml:space="preserve">Nhiều người trong thành phố muốn trở nên ngoan đạo. Điều đầu tiên người đó sẽ tìm cho mình một Nhà thờ lớn nhất trong thành phố, có tất cả mô hình cây thánh giá với Chúa Jêsus bị đóng đinh trên đó ở khắp nơi, những cửa sổ có nhiều màu to lớn, những dãy ghế ngồi trong Nhà thờ bọc vải nhung, cùng mọi thứ khác; Đó là nơi họ nghĩ họ tìm thấy Đức Chúa Trời, bởi vì nó to lớn. Có lẽ người ấy có thể là một người quyền cao chức trọng, có lẽ nhân vật danh tiếng đi đến đó, nhưng chẳng có nghĩa là Đức Chúa Trời ở đó. Thường thường sự lựa chọn của Đức Chúa Trời là sự truyền giáo khuôn mẫu xưa ở góc phố nào đó mà người ta đánh trống lục lạc, vỗ tay. Thỉnh thoảng đó là nơi Đức Chúa Trời ngự. Đúng thế. </w:t>
      </w:r>
    </w:p>
    <w:p>
      <w:pPr>
        <w:pStyle w:val="Normal"/>
        <w:snapToGrid w:val="false"/>
        <w:spacing w:before="0" w:after="80"/>
        <w:jc w:val="both"/>
        <w:rPr>
          <w:sz w:val="22"/>
          <w:szCs w:val="22"/>
        </w:rPr>
      </w:pPr>
      <w:r>
        <w:rPr>
          <w:sz w:val="22"/>
          <w:szCs w:val="22"/>
        </w:rPr>
        <w:tab/>
        <w:t>Đấy, nhưng về phía con người, linh thuộc về chủ nghĩa nhân văn, họ tìm kiếm điều gì chiếu sáng rực rỡ to lớn, và nhảy vào mọi thứ mà họ thấy đang chiếu sáng. Nhưng chớ thấy sáng mà ngỡ là vàng. Anh em có thể nhớ điều đó. Thế thì...</w:t>
      </w:r>
    </w:p>
    <w:p>
      <w:pPr>
        <w:pStyle w:val="Normal"/>
        <w:snapToGrid w:val="false"/>
        <w:spacing w:before="0" w:after="80"/>
        <w:jc w:val="both"/>
        <w:rPr>
          <w:sz w:val="22"/>
          <w:szCs w:val="22"/>
        </w:rPr>
      </w:pPr>
      <w:r>
        <w:rPr>
          <w:sz w:val="22"/>
          <w:szCs w:val="22"/>
          <w:vertAlign w:val="superscript"/>
        </w:rPr>
        <w:t>E-14</w:t>
      </w:r>
      <w:r>
        <w:rPr>
          <w:sz w:val="22"/>
          <w:szCs w:val="22"/>
        </w:rPr>
        <w:tab/>
        <w:t>Họ... Đó là những gì đã xảy ra với thế giới ngày nay; Họ đã bác bỏ Phúc âm đơn sơ chân chính của Đức Chúa Jêsus Christ mà đi ra vì điều gì đó biểu lộ học vấn uyên thâm, có giáo dục, sang trọng, sắc sảo, môn tâm lý đã nghiên cứu, và đã có bằng cử nhân cùng tất cả các thứ khác, anh em biết đấy.</w:t>
      </w:r>
    </w:p>
    <w:p>
      <w:pPr>
        <w:pStyle w:val="Normal"/>
        <w:snapToGrid w:val="false"/>
        <w:spacing w:before="0" w:after="80"/>
        <w:jc w:val="both"/>
        <w:rPr>
          <w:sz w:val="22"/>
          <w:szCs w:val="22"/>
        </w:rPr>
      </w:pPr>
      <w:r>
        <w:rPr>
          <w:sz w:val="22"/>
          <w:szCs w:val="22"/>
        </w:rPr>
        <w:tab/>
        <w:t>Hàng triệu đô-la đổ vào những Nhà thờ to lớn đẹp đẽ... Tôi muốn hỏi anh em một điều. Tại sao anh em xây dựng những Nhà thờ hằng triệu đô-la và rao giảng Đức Chúa Jêsus Christ chẳng bao lâu sẽ đến? Tôi không hiểu được điều đó, còn anh em? Tôi không thể hiểu điều đó. Nếu chẳng bao lâu nữa Chúa Jêsus tái lâm, chúng ta cần nó để làm gì? Chúng ta hãy đi đem về những con người được cứu; Đó là điều quan trọng nhất.</w:t>
      </w:r>
    </w:p>
    <w:p>
      <w:pPr>
        <w:pStyle w:val="Normal"/>
        <w:snapToGrid w:val="false"/>
        <w:spacing w:before="0" w:after="80"/>
        <w:jc w:val="both"/>
        <w:rPr>
          <w:sz w:val="22"/>
          <w:szCs w:val="22"/>
        </w:rPr>
      </w:pPr>
      <w:r>
        <w:rPr>
          <w:sz w:val="22"/>
          <w:szCs w:val="22"/>
        </w:rPr>
        <w:tab/>
        <w:t>Chúa Jêsus không hề Phán rằng, “Hãy xây dựng những Nhà thờ to lớn.” Không Ngài không bao giờ. Ngài không bao giờ nói phải có những Thần học viện, Tôi không việc gì phải chống lại những Giáo hội, những Nhà thờ to lớn; Chúng được lắm. Tôi không việc gì chống lại những Thần học viện; Chúng tốt lắm. Nhưng Chúa Jêsus không bao giờ ủy thác chúng ta làm điều đó. Ngài không hề phán bảo chúng ta xây Nhà thờ và những Thần học viện. Ngài không hề bảo xây những bệnh viện hay trường học; Nói trái lại chúng tốt lắm. Nên nhớ, tôi không việc gì chống lại chúng.</w:t>
      </w:r>
    </w:p>
    <w:p>
      <w:pPr>
        <w:pStyle w:val="Normal"/>
        <w:snapToGrid w:val="false"/>
        <w:spacing w:before="0" w:after="80"/>
        <w:jc w:val="both"/>
        <w:rPr>
          <w:sz w:val="22"/>
          <w:szCs w:val="22"/>
        </w:rPr>
      </w:pPr>
      <w:r>
        <w:rPr>
          <w:sz w:val="22"/>
          <w:szCs w:val="22"/>
          <w:vertAlign w:val="superscript"/>
        </w:rPr>
        <w:t>E-15</w:t>
      </w:r>
      <w:r>
        <w:rPr>
          <w:sz w:val="22"/>
          <w:szCs w:val="22"/>
        </w:rPr>
        <w:tab/>
        <w:t>Nhưng chính nguyên tắc chính yếu mà Chúa Jêsus đã Phán cho chúng ta làm, chúng ta đã bỏ đi và xem như điều thứ yếu. Chúng ta đã xây những bệnh viện, trường học to lớn, những Thần học viện vĩ đại, và giáo dục những Thầy giảng của chúng ta làm cho họ có thể nói với những từ rất đặc sắc rất tốt sự dụng tâm lý và đứng nói cứng nhắc, “A-men!” Thật đúng là lịch sự hết sức và tất cả chỉ có thế. Điều đó cho chúng ta điều gì? Một đám đông bội nghịch (Đúng thế. Điều đó đúng.) không gì hơn một đám người của những Giáo hội lãnh đạm, nghi thức, lạnh lùng, lạnh như thời tiết ở 0 độ, nói về mặt thuộc linh. Tôi không nói điều đó để đùa bởi vì đây không phải là chỗ để đùa. Nhưng tôi nói điều đó vì Lẽ thật. Đó là sự thật.</w:t>
      </w:r>
    </w:p>
    <w:p>
      <w:pPr>
        <w:pStyle w:val="Normal"/>
        <w:snapToGrid w:val="false"/>
        <w:spacing w:before="0" w:after="80"/>
        <w:jc w:val="both"/>
        <w:rPr>
          <w:sz w:val="22"/>
          <w:szCs w:val="22"/>
        </w:rPr>
      </w:pPr>
      <w:r>
        <w:rPr>
          <w:sz w:val="22"/>
          <w:szCs w:val="22"/>
        </w:rPr>
        <w:tab/>
        <w:t>Nó đã đi vào trong nơi đó như thế nào, cho dù chúng ta muốn những điều nầy to lớn như thế nào. Chà, đúng thế, chúng ta muốn một... Người nào đó có việc kinh doanh và anh ta muốn có được việc kinh doanh của mình mà... Người đó sẽ đi đến Nhà thờ to lớn nhất có trong thành phố chiếm một chỗ ngồi ở phía sau đó, ghi tên mình vào sổ, và nhiều lần giống y như dân Y-sơ-ra-ên đã làm khi họ chọn Sau-lơ (Đúng không?), cao hơn mọi người khác từ đầu trở lên, anh em biết rồi đấy. Đó là cách anh em gặp rắc rối.</w:t>
      </w:r>
    </w:p>
    <w:p>
      <w:pPr>
        <w:pStyle w:val="Normal"/>
        <w:snapToGrid w:val="false"/>
        <w:spacing w:before="0" w:after="80"/>
        <w:jc w:val="both"/>
        <w:rPr/>
      </w:pPr>
      <w:r>
        <w:rPr>
          <w:sz w:val="22"/>
          <w:szCs w:val="22"/>
          <w:vertAlign w:val="superscript"/>
        </w:rPr>
        <w:t>E-16</w:t>
      </w:r>
      <w:r>
        <w:rPr>
          <w:sz w:val="22"/>
          <w:szCs w:val="22"/>
        </w:rPr>
        <w:tab/>
        <w:t xml:space="preserve">Nhưng Đức Chúa Trời đã Phán cùng Sa-mu-ên rằng, </w:t>
      </w:r>
      <w:r>
        <w:rPr>
          <w:b/>
          <w:sz w:val="22"/>
          <w:szCs w:val="22"/>
        </w:rPr>
        <w:t>“Hãy đổ dầu đầy sừng của ngươi và đi đến đó. Ta sẽ tỏ cho ngươi biết điều ngươi phải làm; Rồi ngươi sẽ nhân Danh Ta xức dầu kẻ Ta chỉ cho ngươi.”</w:t>
      </w:r>
      <w:r>
        <w:rPr>
          <w:sz w:val="22"/>
          <w:szCs w:val="22"/>
        </w:rPr>
        <w:t xml:space="preserve"> Thế đấy, Y-sai đi ra đó, đưa con trai lớn nhất của mình ra, là người cao hơn 1,8 mét, to lớn, ông nghĩ rằng, “Đó là người sẽ là vua.” Và người đi qua.</w:t>
      </w:r>
    </w:p>
    <w:p>
      <w:pPr>
        <w:pStyle w:val="Normal"/>
        <w:snapToGrid w:val="false"/>
        <w:jc w:val="both"/>
        <w:rPr>
          <w:sz w:val="22"/>
          <w:szCs w:val="22"/>
        </w:rPr>
      </w:pPr>
      <w:r>
        <w:rPr>
          <w:sz w:val="22"/>
          <w:szCs w:val="22"/>
        </w:rPr>
        <w:tab/>
        <w:t>Sa-mu-ên lấy sừng dầu và nói, “Chắc chắn là người nầy rồi.”</w:t>
      </w:r>
    </w:p>
    <w:p>
      <w:pPr>
        <w:pStyle w:val="Normal"/>
        <w:snapToGrid w:val="false"/>
        <w:jc w:val="both"/>
        <w:rPr>
          <w:sz w:val="22"/>
          <w:szCs w:val="22"/>
        </w:rPr>
      </w:pPr>
      <w:r>
        <w:rPr>
          <w:sz w:val="22"/>
          <w:szCs w:val="22"/>
        </w:rPr>
        <w:tab/>
        <w:t xml:space="preserve">Khi người đó đi qua, Đức Chúa Trời Phán rằng, </w:t>
      </w:r>
      <w:r>
        <w:rPr>
          <w:b/>
          <w:sz w:val="22"/>
          <w:szCs w:val="22"/>
        </w:rPr>
        <w:t>“Không phải người đó; Ta không chọn người.”</w:t>
      </w:r>
    </w:p>
    <w:p>
      <w:pPr>
        <w:pStyle w:val="Normal"/>
        <w:snapToGrid w:val="false"/>
        <w:jc w:val="both"/>
        <w:rPr>
          <w:sz w:val="22"/>
          <w:szCs w:val="22"/>
        </w:rPr>
      </w:pPr>
      <w:r>
        <w:rPr>
          <w:sz w:val="22"/>
          <w:szCs w:val="22"/>
        </w:rPr>
        <w:tab/>
        <w:t xml:space="preserve">Chà, ông nghĩ, “Thôi được, người nầy gần bằng kích thước của nó, chúng ta hãy đưa nó ra. Người to lớn đẹp trai, một người dễ nhìn. Người có thể rất tốt để được đội vương miện trên đầu và mặc y phục mới của mình.” Anh em quan tâm đến việc đứng trước dân sự như thế nào, đó là cách dân sự xét đoán những Mục sư của mình hôm nay. Thật xấu hổ. Đúng. </w:t>
      </w:r>
    </w:p>
    <w:p>
      <w:pPr>
        <w:pStyle w:val="Normal"/>
        <w:snapToGrid w:val="false"/>
        <w:jc w:val="both"/>
        <w:rPr>
          <w:sz w:val="22"/>
          <w:szCs w:val="22"/>
        </w:rPr>
      </w:pPr>
      <w:r>
        <w:rPr>
          <w:sz w:val="22"/>
          <w:szCs w:val="22"/>
        </w:rPr>
        <w:tab/>
        <w:t>Vì thế khi người đi qua, Sa-mu-ên lấy sừng dầu ra chuẩn bị đổ trên người.</w:t>
      </w:r>
    </w:p>
    <w:p>
      <w:pPr>
        <w:pStyle w:val="Normal"/>
        <w:snapToGrid w:val="false"/>
        <w:jc w:val="both"/>
        <w:rPr>
          <w:sz w:val="22"/>
          <w:szCs w:val="22"/>
        </w:rPr>
      </w:pPr>
      <w:r>
        <w:rPr>
          <w:sz w:val="22"/>
          <w:szCs w:val="22"/>
        </w:rPr>
        <w:tab/>
        <w:t xml:space="preserve">Ngài Phán, </w:t>
      </w:r>
      <w:r>
        <w:rPr>
          <w:b/>
          <w:sz w:val="22"/>
          <w:szCs w:val="22"/>
        </w:rPr>
        <w:t>“Đừng nhận người; Ta không nhận nó.”</w:t>
      </w:r>
    </w:p>
    <w:p>
      <w:pPr>
        <w:pStyle w:val="Normal"/>
        <w:snapToGrid w:val="false"/>
        <w:jc w:val="both"/>
        <w:rPr/>
      </w:pPr>
      <w:r>
        <w:rPr>
          <w:sz w:val="22"/>
          <w:szCs w:val="22"/>
        </w:rPr>
        <w:tab/>
        <w:t>Ông cứ tiếp tục đưa họ ra cho đến người thứ 7, chính là thế. Sa-mu-ên nói rằng, “Hết thảy con trai ngươi là đó sao?”</w:t>
      </w:r>
    </w:p>
    <w:p>
      <w:pPr>
        <w:pStyle w:val="Normal"/>
        <w:snapToGrid w:val="false"/>
        <w:jc w:val="both"/>
        <w:rPr>
          <w:sz w:val="22"/>
          <w:szCs w:val="22"/>
        </w:rPr>
      </w:pPr>
      <w:r>
        <w:rPr>
          <w:sz w:val="22"/>
          <w:szCs w:val="22"/>
        </w:rPr>
        <w:tab/>
        <w:t>Y-sai đáp, “Chỉ chừng đó. Đúng thế. Ồ, tôi còn đứa con út, nhưng nó đi chăn chiên nơi nào đó.”</w:t>
      </w:r>
    </w:p>
    <w:p>
      <w:pPr>
        <w:pStyle w:val="Normal"/>
        <w:snapToGrid w:val="false"/>
        <w:jc w:val="both"/>
        <w:rPr>
          <w:sz w:val="22"/>
          <w:szCs w:val="22"/>
        </w:rPr>
      </w:pPr>
      <w:r>
        <w:rPr>
          <w:sz w:val="22"/>
          <w:szCs w:val="22"/>
        </w:rPr>
        <w:tab/>
        <w:t>Sa-mu-ên nói, “Hãy sai gọi nó; Chúng ta không ngồi ăn trước khi nó đến.”</w:t>
      </w:r>
    </w:p>
    <w:p>
      <w:pPr>
        <w:pStyle w:val="Normal"/>
        <w:snapToGrid w:val="false"/>
        <w:spacing w:before="0" w:after="80"/>
        <w:jc w:val="both"/>
        <w:rPr>
          <w:sz w:val="22"/>
          <w:szCs w:val="22"/>
        </w:rPr>
      </w:pPr>
      <w:r>
        <w:rPr>
          <w:sz w:val="22"/>
          <w:szCs w:val="22"/>
        </w:rPr>
        <w:tab/>
        <w:t>Vậy, họ sai đi gọi người. Và tôi có thể thấy họ, một số người có cái nhìn bất mãn lộ ra mặt và suy nghĩ, “Thế đấy, chắc chắn đó sẽ không phải là vua.” Vì thế họ...</w:t>
      </w:r>
    </w:p>
    <w:p>
      <w:pPr>
        <w:pStyle w:val="Normal"/>
        <w:snapToGrid w:val="false"/>
        <w:spacing w:before="0" w:after="80"/>
        <w:jc w:val="both"/>
        <w:rPr>
          <w:sz w:val="22"/>
          <w:szCs w:val="22"/>
        </w:rPr>
      </w:pPr>
      <w:r>
        <w:rPr>
          <w:sz w:val="22"/>
          <w:szCs w:val="22"/>
        </w:rPr>
        <w:tab/>
        <w:t>Đó là cách nhiều người suy nghĩ ngày nay, “Nếu có điều gì như sự chữa lành Thiêng liêng (bằng phép lạ), nó sẽ không phải là trong tình trạng hỗn độn của nhiều người như thế. Bất kỳ điều gì giống như quyền năng của Đức Chúa Trời, nó chắc hẳn không...”</w:t>
      </w:r>
    </w:p>
    <w:p>
      <w:pPr>
        <w:pStyle w:val="Normal"/>
        <w:snapToGrid w:val="false"/>
        <w:spacing w:before="0" w:after="80"/>
        <w:jc w:val="both"/>
        <w:rPr/>
      </w:pPr>
      <w:r>
        <w:rPr>
          <w:sz w:val="22"/>
          <w:szCs w:val="22"/>
          <w:vertAlign w:val="superscript"/>
        </w:rPr>
        <w:t>E-17</w:t>
      </w:r>
      <w:r>
        <w:rPr>
          <w:sz w:val="22"/>
          <w:szCs w:val="22"/>
        </w:rPr>
        <w:tab/>
        <w:t>Có một người đàn bà, một phóng viên nói với tôi trên Oregon ngày nọ; Cô ấy nói, “Ồ, nếu có điều gì với nó, chắc hẳn sẽ không xảy ra ở giữa đám dốt nát mọi thứ như ông giảng dạy với họ.”</w:t>
      </w:r>
    </w:p>
    <w:p>
      <w:pPr>
        <w:pStyle w:val="Normal"/>
        <w:snapToGrid w:val="false"/>
        <w:spacing w:before="0" w:after="80"/>
        <w:jc w:val="both"/>
        <w:rPr>
          <w:sz w:val="22"/>
          <w:szCs w:val="22"/>
        </w:rPr>
      </w:pPr>
      <w:r>
        <w:rPr>
          <w:sz w:val="22"/>
          <w:szCs w:val="22"/>
        </w:rPr>
        <w:tab/>
        <w:t>Tôi nói rằng, “Chị không nghĩ vậy chứ? Cứ đi lên Nhà thờ to lớn của chị và rồi chết.” Tôi nói, “Nếu chị muốn nhận được sự chữa lành cứ xuống dưới đó.”</w:t>
      </w:r>
    </w:p>
    <w:p>
      <w:pPr>
        <w:pStyle w:val="Normal"/>
        <w:snapToGrid w:val="false"/>
        <w:spacing w:before="0" w:after="80"/>
        <w:jc w:val="both"/>
        <w:rPr>
          <w:sz w:val="22"/>
          <w:szCs w:val="22"/>
        </w:rPr>
      </w:pPr>
      <w:r>
        <w:rPr>
          <w:sz w:val="22"/>
          <w:szCs w:val="22"/>
        </w:rPr>
        <w:tab/>
        <w:t>Chị ấy nói, “Trước khi tôi xuống đó và khóc hu hu như những người khác họ làm...” Chị ấy nói, “Điều đó khiến tôi rợn xương sống khi nghe họ làm thế.”</w:t>
      </w:r>
    </w:p>
    <w:p>
      <w:pPr>
        <w:pStyle w:val="Normal"/>
        <w:snapToGrid w:val="false"/>
        <w:spacing w:before="0" w:after="80"/>
        <w:jc w:val="both"/>
        <w:rPr>
          <w:sz w:val="22"/>
          <w:szCs w:val="22"/>
        </w:rPr>
      </w:pPr>
      <w:r>
        <w:rPr>
          <w:sz w:val="22"/>
          <w:szCs w:val="22"/>
        </w:rPr>
        <w:tab/>
        <w:t>Tôi nói, “Chị có thể ớn lạnh nếu chị từng đi đến Thiên đàng, bởi vì chị sẽ nghe nhiều điều đó ở trên ấy.” Điều đó đúng. Tôi nói, “Tôi nói chị điều nầy, nếu chị không thể...” Thật giống như Na-a-man, khi ông nói, “Há những con sông trong nước ta chẳng tốt hơn sao mà ta phải tắm nước bùn của sông Giô-đanh?” Ông đã quay lại và khởi sự lại hết sức khó nhọc. Ông đã không muốn tự hạ mình.</w:t>
      </w:r>
    </w:p>
    <w:p>
      <w:pPr>
        <w:pStyle w:val="Normal"/>
        <w:snapToGrid w:val="false"/>
        <w:spacing w:before="0" w:after="80"/>
        <w:jc w:val="both"/>
        <w:rPr>
          <w:sz w:val="22"/>
          <w:szCs w:val="22"/>
        </w:rPr>
      </w:pPr>
      <w:r>
        <w:rPr>
          <w:sz w:val="22"/>
          <w:szCs w:val="22"/>
        </w:rPr>
        <w:tab/>
        <w:t>Người nói, “Được rồi, nếu ngươi muốn tiếp tục ở lại với bịnh phung của mình, thì cứ tiếp tục đi.” Vì thế khi ông xuống ngựa và đi xuống đó tự hạ mình xuống và chìm trong nước bùn mà Đức Chúa Trời đã bảo, ông đã thoát khỏi bịnh phung. Đúng thế. Anh em bắt đầu đến với đường lối Đức Chúa Trời, không phải với đường của mình, mà đường lối của mình.</w:t>
      </w:r>
    </w:p>
    <w:p>
      <w:pPr>
        <w:pStyle w:val="Normal"/>
        <w:snapToGrid w:val="false"/>
        <w:spacing w:before="0" w:after="80"/>
        <w:jc w:val="both"/>
        <w:rPr>
          <w:b/>
          <w:b/>
          <w:sz w:val="22"/>
          <w:szCs w:val="22"/>
        </w:rPr>
      </w:pPr>
      <w:r>
        <w:rPr>
          <w:sz w:val="22"/>
          <w:szCs w:val="22"/>
          <w:vertAlign w:val="superscript"/>
        </w:rPr>
        <w:t>E-18</w:t>
      </w:r>
      <w:r>
        <w:rPr>
          <w:sz w:val="22"/>
          <w:szCs w:val="22"/>
        </w:rPr>
        <w:tab/>
        <w:t xml:space="preserve">Để ý. Tôi có thể thấy Đa-vít lúc đó như thế nào; Ở đây ông đang mặc chiếc áo chăn chiên, làm bằng da chiên nhỏ ngắn cũ kỹ, có lẽ ông chạy vào, một anh chàng trông ẻo lả yếu đuối. Kinh thánh nói ông hồng hào, và không có gì ngoài chỉ là một chàng trẻ tuổi mảnh khảnh, hầu như một người trông có vẻ yếu đuối, chàng trẻ tuổi thân mến chạy vào đó. Và Đức Thánh Linh giáng xuống trên nhà Tiên tri Phán rằng, </w:t>
      </w:r>
      <w:r>
        <w:rPr>
          <w:b/>
          <w:sz w:val="22"/>
          <w:szCs w:val="22"/>
        </w:rPr>
        <w:t>“Ấy là người ta chọn; Hãy đứng dậy xức dầu cho người.”</w:t>
      </w:r>
    </w:p>
    <w:p>
      <w:pPr>
        <w:pStyle w:val="Normal"/>
        <w:snapToGrid w:val="false"/>
        <w:spacing w:before="0" w:after="80"/>
        <w:jc w:val="both"/>
        <w:rPr>
          <w:sz w:val="22"/>
          <w:szCs w:val="22"/>
        </w:rPr>
      </w:pPr>
      <w:r>
        <w:rPr>
          <w:sz w:val="22"/>
          <w:szCs w:val="22"/>
        </w:rPr>
        <w:tab/>
        <w:t>Thật thất vọng biết bao cho tất cả những ai đứng đó trông đợi những người to lớn nầy, những người trông to lớn đẹp trai, mạnh mẽ. Nhưng người đổ dầu trên đầu Đa-vít nhỏ bé thân mến. Từ ngày đó, Đức Thánh Linh ở cùng Đa-vít. Đức Chúa Trời đã ở cùng chàng. Đa-vít đi trở về đồng vắng sung sướng.</w:t>
      </w:r>
    </w:p>
    <w:p>
      <w:pPr>
        <w:pStyle w:val="Normal"/>
        <w:snapToGrid w:val="false"/>
        <w:spacing w:before="0" w:after="80"/>
        <w:jc w:val="both"/>
        <w:rPr>
          <w:sz w:val="22"/>
          <w:szCs w:val="22"/>
        </w:rPr>
      </w:pPr>
      <w:r>
        <w:rPr>
          <w:sz w:val="22"/>
          <w:szCs w:val="22"/>
          <w:vertAlign w:val="superscript"/>
        </w:rPr>
        <w:t>E-19</w:t>
      </w:r>
      <w:r>
        <w:rPr>
          <w:sz w:val="22"/>
          <w:szCs w:val="22"/>
        </w:rPr>
        <w:tab/>
        <w:t>Họ tiếp tục đi trở lui, và Thánh Linh lìa khỏi Sau-lơ. Ông đã phạm tội và đi quá xa Đức Chúa Trời đến nỗi Thánh Linh lìa khỏi ông, ác thần thế chỗ của Ngài, trên Sau-lơ. Sau-lơ buồn rầu và tinh thần bực bội, ông đá mọi vật chung quanh, mọi thứ như một số người đã nắm được vào sáng thứ Hai. Vì thế hầu như ông lẻ loi mọi lúc. Anh em đã biết đó là một ác thần không? Điều đó chính xác.</w:t>
      </w:r>
    </w:p>
    <w:p>
      <w:pPr>
        <w:pStyle w:val="Normal"/>
        <w:snapToGrid w:val="false"/>
        <w:spacing w:before="0" w:after="80"/>
        <w:jc w:val="both"/>
        <w:rPr>
          <w:sz w:val="22"/>
          <w:szCs w:val="22"/>
        </w:rPr>
      </w:pPr>
      <w:r>
        <w:rPr>
          <w:sz w:val="22"/>
          <w:szCs w:val="22"/>
        </w:rPr>
        <w:tab/>
        <w:t>Vì thế họ không... Những Bác sĩ không thể làm ông thấy tốt hơn chút nào. Họ có nhiều thầy thuốc ở dưới đó, nhưng không thể giúp được điều đó, bởi vì đó là tình trạng thuộc linh. Vậy một trong những người đó đi quanh quất và thấy một vài chỗ, họ nói, “Ồ, chúng tôi biết chỗ có sự chữa lành Thiêng liêng (bằng phép lạ).</w:t>
      </w:r>
    </w:p>
    <w:p>
      <w:pPr>
        <w:pStyle w:val="Normal"/>
        <w:snapToGrid w:val="false"/>
        <w:spacing w:before="0" w:after="80"/>
        <w:jc w:val="both"/>
        <w:rPr>
          <w:sz w:val="22"/>
          <w:szCs w:val="22"/>
        </w:rPr>
      </w:pPr>
      <w:r>
        <w:rPr>
          <w:sz w:val="22"/>
          <w:szCs w:val="22"/>
        </w:rPr>
        <w:tab/>
        <w:t>“Thế nào, đó sẽ là ai?”</w:t>
      </w:r>
    </w:p>
    <w:p>
      <w:pPr>
        <w:pStyle w:val="Normal"/>
        <w:snapToGrid w:val="false"/>
        <w:spacing w:before="0" w:after="80"/>
        <w:jc w:val="both"/>
        <w:rPr>
          <w:sz w:val="22"/>
          <w:szCs w:val="22"/>
        </w:rPr>
      </w:pPr>
      <w:r>
        <w:rPr>
          <w:sz w:val="22"/>
          <w:szCs w:val="22"/>
        </w:rPr>
        <w:tab/>
        <w:t xml:space="preserve">Họ nói rằng, “Y-sai có một người con trai ở ngoài đó, anh ta...” Đúng thế, chàng là người chữa lành Thiêng liêng (bằng phép lạ). Chắc là người rồi. Người chữa lành bằng âm nhạc. A-men! Đó là những gì người đã làm. Người có ân tứ đuổi tà linh. Đức Thánh Linh không giáng xuống thời đó, vì thế người đã đuổi chúng bằng âm nhạc, chơi bằng Lời của Đức Chúa Trời. </w:t>
      </w:r>
      <w:r>
        <w:rPr>
          <w:b/>
          <w:sz w:val="22"/>
          <w:szCs w:val="22"/>
        </w:rPr>
        <w:t xml:space="preserve">“Đức Giê-hô-va là Đấng Chăn Giữ tôi; Tôi sẽ chẳng thiếu thốn gì. Ngài khiến tôi an nghỉ nơi đồng cỏ xanh tươi, dẫn tôi đến mé nước bình tịnh.” </w:t>
      </w:r>
      <w:r>
        <w:rPr>
          <w:sz w:val="22"/>
          <w:szCs w:val="22"/>
        </w:rPr>
        <w:t>Điều đó</w:t>
      </w:r>
      <w:r>
        <w:rPr>
          <w:b/>
          <w:sz w:val="22"/>
          <w:szCs w:val="22"/>
        </w:rPr>
        <w:t xml:space="preserve"> </w:t>
      </w:r>
      <w:r>
        <w:rPr>
          <w:sz w:val="22"/>
          <w:szCs w:val="22"/>
        </w:rPr>
        <w:t>khuấy rối ác thần rất nhiều đến nỗi nó lìa khỏi Sau-lơ.</w:t>
      </w:r>
    </w:p>
    <w:p>
      <w:pPr>
        <w:pStyle w:val="Normal"/>
        <w:snapToGrid w:val="false"/>
        <w:spacing w:before="0" w:after="80"/>
        <w:jc w:val="both"/>
        <w:rPr>
          <w:sz w:val="22"/>
          <w:szCs w:val="22"/>
        </w:rPr>
      </w:pPr>
      <w:r>
        <w:rPr>
          <w:sz w:val="22"/>
          <w:szCs w:val="22"/>
          <w:vertAlign w:val="superscript"/>
        </w:rPr>
        <w:t>E-20</w:t>
      </w:r>
      <w:r>
        <w:rPr>
          <w:sz w:val="22"/>
          <w:szCs w:val="22"/>
        </w:rPr>
        <w:tab/>
        <w:t>Dân sự anh em nên xấu hổ vì không tin vào sự gảy đàn. Không ngạc nhiên khi ác thần không bao giờ thích điều đó. Chúng phải bỏ đi. Đa-vít đuổi quỉ bằng chơi dụng cụ âm nhạc của mình. Đó là những gì Lời Kinh thánh dạy. Đúng thế. Khi Đa-vít bắt đầu chơi, ác thần bắt đầu lìa khỏi Sau-lơ. Đúng thế không? Vậy chàng trai nhỏ bé nầy được sanh ra trên thế gian vì một mục đích. Anh em tin điều đó không?</w:t>
      </w:r>
    </w:p>
    <w:p>
      <w:pPr>
        <w:pStyle w:val="Normal"/>
        <w:snapToGrid w:val="false"/>
        <w:spacing w:before="0" w:after="80"/>
        <w:jc w:val="both"/>
        <w:rPr>
          <w:sz w:val="22"/>
          <w:szCs w:val="22"/>
        </w:rPr>
      </w:pPr>
      <w:r>
        <w:rPr>
          <w:sz w:val="22"/>
          <w:szCs w:val="22"/>
        </w:rPr>
        <w:tab/>
        <w:t>Ông biết Đức Chúa Trời ở với mình. Chắc chắn ông biết. Bởi vì ông có thể... Ông là một người bắn rất cừ; Một người chuyên sống ở rừng núi. Ông có một cái ná ở đó. Ngày kia con sư tử bắt được hay một con gấu, chạy vào tha chiên con đi, Đa-vít đã lấy cái trành ném đá của mình và đánh gục con sư tử, và rứt chiên ra khỏi miệng nó. Rồi khi sư tử nhổm dậy, nhào đến với ông, Đa-vít nắm râu nó, đánh và giết nó bằng con dao đi săn, thế là kết liễu đời nó. Vì thế ông đã biết Đức Chúa Trời ở với ông. Ông cũng đã giết con gấu như vậy. Đa-vít biết Đức Chúa Trời ở với mình.</w:t>
      </w:r>
    </w:p>
    <w:p>
      <w:pPr>
        <w:pStyle w:val="Normal"/>
        <w:snapToGrid w:val="false"/>
        <w:spacing w:before="0" w:after="80"/>
        <w:jc w:val="both"/>
        <w:rPr>
          <w:sz w:val="22"/>
          <w:szCs w:val="22"/>
        </w:rPr>
      </w:pPr>
      <w:r>
        <w:rPr>
          <w:sz w:val="22"/>
          <w:szCs w:val="22"/>
        </w:rPr>
        <w:tab/>
        <w:t>Giờ đây, điều tiếp theo mà ông phải làm, chơi đàn và đuổi quỉ. Nếu điều đó không phải là một người đầy dẫy Đức Thánh Linh, tôi không bao giờ gặp một người nào. Ông có thể là nhỏ bé và hồng hào, nhưng ông là người đầy dẫy Đức Thánh Linh. Đức Chúa Trời ở với ông.</w:t>
      </w:r>
    </w:p>
    <w:p>
      <w:pPr>
        <w:pStyle w:val="Normal"/>
        <w:snapToGrid w:val="false"/>
        <w:spacing w:before="0" w:after="80"/>
        <w:jc w:val="both"/>
        <w:rPr>
          <w:sz w:val="22"/>
          <w:szCs w:val="22"/>
        </w:rPr>
      </w:pPr>
      <w:r>
        <w:rPr>
          <w:sz w:val="22"/>
          <w:szCs w:val="22"/>
          <w:vertAlign w:val="superscript"/>
        </w:rPr>
        <w:t>E-21</w:t>
      </w:r>
      <w:r>
        <w:rPr>
          <w:sz w:val="22"/>
          <w:szCs w:val="22"/>
        </w:rPr>
        <w:tab/>
        <w:t xml:space="preserve">Sau đó anh em biết </w:t>
      </w:r>
      <w:r>
        <w:rPr>
          <w:color w:val="FF0000"/>
          <w:sz w:val="22"/>
          <w:szCs w:val="22"/>
        </w:rPr>
        <w:t>chiến</w:t>
      </w:r>
      <w:r>
        <w:rPr>
          <w:sz w:val="22"/>
          <w:szCs w:val="22"/>
        </w:rPr>
        <w:t xml:space="preserve"> tranh nổ ra ở đó, người Phi-li-tin tràn đến nói rằng, “Thế nào, chúng ta sẽ có có chiến tranh với Y-sơ-ra-ên.” Sau-lơ có tập hợp hết thảy mọi người. Gởi chàng trai trẻ yếu đuối trở về trên những sườn đồi để chăn chiên cho cha. Vậy sau đó ông sai đi những chiến binh to lớn ra chiến đấu, ông nói rằng, “Gã trai trẻ đó không thể chiến đấu. Vì thế chúng ta để cho anh ta trở về chăn chiên. Để chúng ta sai đi hết thảy những người to lớn đi chiến đấu.”</w:t>
      </w:r>
    </w:p>
    <w:p>
      <w:pPr>
        <w:pStyle w:val="Normal"/>
        <w:snapToGrid w:val="false"/>
        <w:spacing w:before="0" w:after="80"/>
        <w:jc w:val="both"/>
        <w:rPr>
          <w:sz w:val="22"/>
          <w:szCs w:val="22"/>
        </w:rPr>
      </w:pPr>
      <w:r>
        <w:rPr>
          <w:sz w:val="22"/>
          <w:szCs w:val="22"/>
        </w:rPr>
        <w:tab/>
        <w:t>Vậy ông gởi đi mọi chàng trai và phát mỗi người một thanh gươm, giáo, vân vân. Họ được huấn luyện để trở thành những chiến binh. Họ đi ra đó với những tấm bằng Tiến sĩ Tâm lý và mọi thứ để chiến đấu. Kẻ thù luôn luôn ở đó để thách thức họ.</w:t>
      </w:r>
    </w:p>
    <w:p>
      <w:pPr>
        <w:pStyle w:val="Normal"/>
        <w:snapToGrid w:val="false"/>
        <w:spacing w:before="0" w:after="80"/>
        <w:jc w:val="both"/>
        <w:rPr>
          <w:sz w:val="22"/>
          <w:szCs w:val="22"/>
        </w:rPr>
      </w:pPr>
      <w:r>
        <w:rPr>
          <w:sz w:val="22"/>
          <w:szCs w:val="22"/>
          <w:vertAlign w:val="superscript"/>
        </w:rPr>
        <w:t>E-22</w:t>
      </w:r>
      <w:r>
        <w:rPr>
          <w:sz w:val="22"/>
          <w:szCs w:val="22"/>
        </w:rPr>
        <w:tab/>
        <w:t>Vậy có một gã to lớn ở đó đi ra, tên là Gô-li-át, cao khoảng 3 thước, một gã không lồ bước ra đó nói, “Ta đề nghị với các người. Tại sao những người nầy phải chết? Hãy chọn một người trong các ngươi xuống đấu địch cùng ta. Nếu khi đấu địch cùng ta, hắn trổi hơn và giết ta, thì chúng ta sẽ làm tôi các ngươi; Nhưng nếu ta trổi hơn hắn và ta giết hắn, thì các ngươi sẽ làm tôi chúng ta, và hầu việc chúng ta.” Đương nhiên rồi, kẻ thù khi nó ở bên cạnh anh em nó thích ba hoa và thực hiện như thế. Ồ, gã đưa ra lời huênh hoang hết sức.</w:t>
      </w:r>
    </w:p>
    <w:p>
      <w:pPr>
        <w:pStyle w:val="Normal"/>
        <w:snapToGrid w:val="false"/>
        <w:spacing w:before="0" w:after="80"/>
        <w:jc w:val="both"/>
        <w:rPr>
          <w:sz w:val="22"/>
          <w:szCs w:val="22"/>
        </w:rPr>
      </w:pPr>
      <w:r>
        <w:rPr>
          <w:sz w:val="22"/>
          <w:szCs w:val="22"/>
        </w:rPr>
        <w:tab/>
        <w:t>Vì thế mỗi một người của họ, tất cả những người có tấm bằng quan trọng, họ đang run lẩy bẩy; Họ hoảng sợ cái gã to lớn đó. Vì thế gã cứ huênh hoang như thế trong 40 ngày. Anh em có để ý, 40 là con số của sự cám dỗ không? Chắc chắn đúng rồi. Môi-se ở trên núi 40 ngày, trở xuống và bị cám dỗ. Chúa Jêsus đi vào trong đồng vắng 40 ngày và bị cám dỗ: 40 ngày bị cám dỗ. Mưa trong 40 ngày, và vân vân, 40 là con số thử thách hay cám dỗ.</w:t>
      </w:r>
    </w:p>
    <w:p>
      <w:pPr>
        <w:pStyle w:val="Normal"/>
        <w:snapToGrid w:val="false"/>
        <w:spacing w:before="0" w:after="80"/>
        <w:jc w:val="both"/>
        <w:rPr>
          <w:sz w:val="22"/>
          <w:szCs w:val="22"/>
        </w:rPr>
      </w:pPr>
      <w:r>
        <w:rPr>
          <w:sz w:val="22"/>
          <w:szCs w:val="22"/>
          <w:vertAlign w:val="superscript"/>
        </w:rPr>
        <w:t>E-23</w:t>
      </w:r>
      <w:r>
        <w:rPr>
          <w:sz w:val="22"/>
          <w:szCs w:val="22"/>
        </w:rPr>
        <w:tab/>
        <w:t>Rồi sau đó... Y-sai đi ra gọi Đa-vít mà nói rằng, “Đa-vít à, con hãy lấy một ê-pha hột rang và 10 ổ bánh nầy, chạy mau đến trại quân đặng đem đưa cho các anh con.Con cũng hãy đem 10 bánh sữa nầy cho quan tướng cai ngàn quân, thử xem các anh con có mạnh chăng, và trở về.”</w:t>
      </w:r>
    </w:p>
    <w:p>
      <w:pPr>
        <w:pStyle w:val="Normal"/>
        <w:snapToGrid w:val="false"/>
        <w:spacing w:before="0" w:after="80"/>
        <w:jc w:val="both"/>
        <w:rPr>
          <w:sz w:val="22"/>
          <w:szCs w:val="22"/>
        </w:rPr>
      </w:pPr>
      <w:r>
        <w:rPr>
          <w:sz w:val="22"/>
          <w:szCs w:val="22"/>
        </w:rPr>
        <w:tab/>
        <w:t>Vậy, tôi đoán Đa-vít lấy một con lừa, đặt yên lên, cùng với bánh và hột rang và đi thẳng đến nơi chiến trận. Thế đấy, gần lúc cậu đi qua đó để vào nơi chiến trận, buổi sáng hôm đó tất cả quân lính cùng mọi người đều đang đứng đó hoảng sợ, run rẩy. Ồ, gã khổng lồ Gô-li-át đi ra đó sáng hôm ấy với tất cả áo giáp nặng nhiều cân trên ngực, những kẻ vác binh khí to lớn của hắn cùng mọi thứ, bước ra đó, khoác lác hết sức mà nói rằng, “Ta thách thức quân Y-sơ-ra-ên.”</w:t>
      </w:r>
    </w:p>
    <w:p>
      <w:pPr>
        <w:pStyle w:val="Normal"/>
        <w:snapToGrid w:val="false"/>
        <w:spacing w:before="0" w:after="80"/>
        <w:jc w:val="both"/>
        <w:rPr>
          <w:sz w:val="22"/>
          <w:szCs w:val="22"/>
        </w:rPr>
      </w:pPr>
      <w:r>
        <w:rPr>
          <w:sz w:val="22"/>
          <w:szCs w:val="22"/>
        </w:rPr>
        <w:tab/>
        <w:t xml:space="preserve">Hỡi anh em, buổi sáng hôm đó đã tình cờ nghe điều trái tai ấy, có một người trẻ tuổi đang đứng ngoài đó biết mình đang ở đâu. A-men! </w:t>
      </w:r>
    </w:p>
    <w:p>
      <w:pPr>
        <w:pStyle w:val="Normal"/>
        <w:snapToGrid w:val="false"/>
        <w:spacing w:before="0" w:after="80"/>
        <w:jc w:val="both"/>
        <w:rPr>
          <w:sz w:val="22"/>
          <w:szCs w:val="22"/>
        </w:rPr>
      </w:pPr>
      <w:r>
        <w:rPr>
          <w:sz w:val="22"/>
          <w:szCs w:val="22"/>
          <w:vertAlign w:val="superscript"/>
        </w:rPr>
        <w:t>E-24</w:t>
      </w:r>
      <w:r>
        <w:rPr>
          <w:sz w:val="22"/>
          <w:szCs w:val="22"/>
        </w:rPr>
        <w:tab/>
        <w:t>Những gì chúng ta cần tối nay là người nào khác biết họ đang ở đâu. Những gì chúng ta cần là những ông bà biết địa vị của mình trong Đức Chúa Jêsus Christ. Khi ma quỉ đưa ra lời khoác lác của nó... Chắc chắn nó nói khoác. Nó vẫn còn đang khoác lác. Chúng ta vẫn có những Gô-li-át. Chúng ta vẫn còn có những Đa-vít. Hãy cảm tạ Đức Chúa Trời vì điều đó.</w:t>
      </w:r>
    </w:p>
    <w:p>
      <w:pPr>
        <w:pStyle w:val="Normal"/>
        <w:snapToGrid w:val="false"/>
        <w:spacing w:before="0" w:after="80"/>
        <w:jc w:val="both"/>
        <w:rPr>
          <w:sz w:val="22"/>
          <w:szCs w:val="22"/>
        </w:rPr>
      </w:pPr>
      <w:r>
        <w:rPr>
          <w:sz w:val="22"/>
          <w:szCs w:val="22"/>
        </w:rPr>
        <w:tab/>
        <w:t>Nó đã đưa ra lời huyênh hoang khoác lác, và lời đó đập vào tai chàng trai trẻ đang bước gần đó, chàng phải ngước lên nhìn con người đó như thế. Nhưng chàng biết rằng mình đã được Đức Chúa Trời chọn lựa và đã được Ngài xức dầu. Chàng có thể buộc Đức Chúa Trời phải sát hạch và biết Đức Chúa Trời là Ai. Chàng biết chỗ mình đang đứng.</w:t>
      </w:r>
    </w:p>
    <w:p>
      <w:pPr>
        <w:pStyle w:val="Normal"/>
        <w:snapToGrid w:val="false"/>
        <w:spacing w:before="0" w:after="80"/>
        <w:jc w:val="both"/>
        <w:rPr>
          <w:sz w:val="22"/>
          <w:szCs w:val="22"/>
        </w:rPr>
      </w:pPr>
      <w:r>
        <w:rPr>
          <w:sz w:val="22"/>
          <w:szCs w:val="22"/>
        </w:rPr>
        <w:tab/>
        <w:t>Bây giờ, tôi muốn anh em để ý điều nầy hay tốt đẹp như thế nào, với anh chị em. Chúng ta sẽ đi nhanh bây giờ bởi vì tôi chỉ có khoảng hơn 3 phút nữa lúc nầy.</w:t>
      </w:r>
    </w:p>
    <w:p>
      <w:pPr>
        <w:pStyle w:val="Normal"/>
        <w:snapToGrid w:val="false"/>
        <w:spacing w:before="0" w:after="80"/>
        <w:jc w:val="both"/>
        <w:rPr>
          <w:sz w:val="22"/>
          <w:szCs w:val="22"/>
        </w:rPr>
      </w:pPr>
      <w:r>
        <w:rPr>
          <w:sz w:val="22"/>
          <w:szCs w:val="22"/>
          <w:vertAlign w:val="superscript"/>
        </w:rPr>
        <w:t>E-25</w:t>
      </w:r>
      <w:r>
        <w:rPr>
          <w:sz w:val="22"/>
          <w:szCs w:val="22"/>
        </w:rPr>
        <w:tab/>
        <w:t>Để ý, Đa-vít được kêu gọi bởi sự lựa chọn. Ông đã được lựa chọn, kêu gọi, xức dầu và đặt để (Đúng không?): Được Đức Chúa Trời lựa chọn, kêu ra từ bầy chiên để làm vua, xức dầu, và ban cho địa vị. Hãy xem, Áp-ra-ham, Y-sác, Giô-sép, Gia-cốp; Áp-ra-ham; Sự lựa chọn, Y-sác: Xưng công bình, Gia-cốp: Ân điển, và Giô-sép: Sự hoàn tất, không có điều gì chống nghịch Giô-sép. Tốt lắm, anh em đấy, được kêu gọi. Anh em có là một Đa-vít không? Trước tiên được Đức Chúa Trời chọn lựa, kêu gọi...</w:t>
      </w:r>
    </w:p>
    <w:p>
      <w:pPr>
        <w:pStyle w:val="Normal"/>
        <w:snapToGrid w:val="false"/>
        <w:spacing w:before="0" w:after="80"/>
        <w:jc w:val="both"/>
        <w:rPr>
          <w:b/>
          <w:b/>
          <w:sz w:val="22"/>
          <w:szCs w:val="22"/>
        </w:rPr>
      </w:pPr>
      <w:r>
        <w:rPr>
          <w:sz w:val="22"/>
          <w:szCs w:val="22"/>
        </w:rPr>
        <w:tab/>
        <w:t xml:space="preserve">Có bao nhiêu Cơ-đốc nhân ở đây, xin giơ tay lên. Anh chị em không phải là Cơ-đốc nhân bởi sự ao ước mà được; Bèn là bởi sự lựa chọn của Đức Chúa Trời. A-men! </w:t>
      </w:r>
      <w:bookmarkStart w:id="7" w:name="Gi_6_44"/>
      <w:bookmarkEnd w:id="7"/>
      <w:r>
        <w:rPr>
          <w:b/>
          <w:sz w:val="22"/>
          <w:szCs w:val="22"/>
        </w:rPr>
        <w:t>“Ví bằng Cha, là Đấng sai Ta, không kéo đến, thì chẳng có ai được đến cùng Ta.”</w:t>
      </w:r>
      <w:r>
        <w:rPr>
          <w:sz w:val="22"/>
          <w:szCs w:val="22"/>
        </w:rPr>
        <w:t xml:space="preserve"> Anh chị em đã được Đức Chúa Trời chọn trước khi sáng thế làm những tín đồ Đấng Christ. Đó là Lời Kinh thánh. Chúa Jêsus đã Phán rằng, </w:t>
      </w:r>
      <w:r>
        <w:rPr>
          <w:b/>
          <w:sz w:val="22"/>
          <w:szCs w:val="22"/>
        </w:rPr>
        <w:t>“Ví bằng Cha không kêu gọi, thì chẳng có ai được đến cùng Ta.”</w:t>
      </w:r>
    </w:p>
    <w:p>
      <w:pPr>
        <w:pStyle w:val="Normal"/>
        <w:snapToGrid w:val="false"/>
        <w:spacing w:before="0" w:after="80"/>
        <w:jc w:val="both"/>
        <w:rPr>
          <w:sz w:val="22"/>
          <w:szCs w:val="22"/>
        </w:rPr>
      </w:pPr>
      <w:r>
        <w:rPr>
          <w:sz w:val="22"/>
          <w:szCs w:val="22"/>
        </w:rPr>
        <w:tab/>
        <w:t>Điều trước tiên là anh em được kêu gọi, được chọn. Thế thì khi Đức Chúa Trời đã chọn anh em, thì Ngài đã kêu gọi anh em, và anh em chú ý đến sự kêu gọi của Ngài. Lúc đó Ngài sẽ xức dầu trên anh em bằng Đức Thánh Linh. Khi sừng dầu... Dầu tượng trưng điều gì trong Kinh thánh? Đức Thánh Linh. Khi người đổ dầu trên đầu ông, người đã làm phép báp-têm cho ông bằng Đức Thánh Linh trong hình thức tượng trưng. A-men! Tôi hi vọng anh em hiểu điều đó. Điều đó đến thật sự tươi mới. Người đã đổ dầu trên ông, rõ ràng đi qua ông hết, sừng đầy dầu đó (A-men!), không dè xẻn. Đó là cách Đức Chúa Trời đổ Đức Thánh Linh Ngài trên một người, không tiết kiệm, hoàn toàn làm phép báp-têm trong nó, xức dầu cho ông bằng Thánh Linh.</w:t>
      </w:r>
    </w:p>
    <w:p>
      <w:pPr>
        <w:pStyle w:val="Normal"/>
        <w:snapToGrid w:val="false"/>
        <w:spacing w:before="0" w:after="80"/>
        <w:jc w:val="both"/>
        <w:rPr>
          <w:sz w:val="22"/>
          <w:szCs w:val="22"/>
        </w:rPr>
      </w:pPr>
      <w:r>
        <w:rPr>
          <w:sz w:val="22"/>
          <w:szCs w:val="22"/>
        </w:rPr>
        <w:tab/>
        <w:t>Để ý, lúc đó ông thích hợp, khi sự xức dầu đó đụng vào ông, ông được ban cho địa vị làm vua. A-men! Anh em được ban cho địa vị trong Đức Chúa Jêsus Christ như các vua và các Thầy Tế lễ. Đúng thế không? Ngay lúc anh em nhận lãnh Đức Thánh Linh, Đức Chúa Trời ban cho anh em địa vị trong Nước Đức Chúa Trời, một người kế tự. Thật là một hình ảnh đẹp đẽ làm sao! Là anh em đấy.</w:t>
      </w:r>
    </w:p>
    <w:p>
      <w:pPr>
        <w:pStyle w:val="Normal"/>
        <w:snapToGrid w:val="false"/>
        <w:spacing w:before="0" w:after="80"/>
        <w:jc w:val="both"/>
        <w:rPr>
          <w:sz w:val="22"/>
          <w:szCs w:val="22"/>
        </w:rPr>
      </w:pPr>
      <w:r>
        <w:rPr>
          <w:sz w:val="22"/>
          <w:szCs w:val="22"/>
          <w:vertAlign w:val="superscript"/>
        </w:rPr>
        <w:t>E-26</w:t>
      </w:r>
      <w:r>
        <w:rPr>
          <w:sz w:val="22"/>
          <w:szCs w:val="22"/>
        </w:rPr>
        <w:tab/>
        <w:t>Áp-ra-ham: Sự chọn lựa, Y-sác: Xưng công bình, người đã đến sẽ được xưng công bình bởi đức tin. Gia-cốp: Ân điển, anh em chẳng phải làm gì cả, chỉ bởi lòng thương xót của Đức Chúa Trời. Nhưng Giô-sép: Sự hoàn tất, sự ban cho địa vị. A-men! Đa-vít, được lựa chọn, được kêu gọi, được xức dầu, và được ban cho địa vị: Anh em được chọn, được kêu gọi, được xức dầu, và ban cho địa vị trong Thân thể của Đức Chúa Jêsus Christ. Vì bởi một Thánh Linh hết thảy chúng ta được ban cho địa vị trong Thân thể Đấng Christ. Có bao giờ anh em từng cố gắng đi ra khỏi Thân thể đó chưa?</w:t>
      </w:r>
    </w:p>
    <w:p>
      <w:pPr>
        <w:pStyle w:val="Normal"/>
        <w:snapToGrid w:val="false"/>
        <w:spacing w:before="0" w:after="80"/>
        <w:jc w:val="both"/>
        <w:rPr>
          <w:sz w:val="22"/>
          <w:szCs w:val="22"/>
        </w:rPr>
      </w:pPr>
      <w:r>
        <w:rPr>
          <w:sz w:val="22"/>
          <w:szCs w:val="22"/>
        </w:rPr>
        <w:tab/>
        <w:t>Mỗi người nam người nữ ở đây là Cơ-đốc nhân phải biết rằng có điều gì đó ở trên hết thảy đời sống của anh chị em. Khi anh chị em còn là con trẻ, anh chị em đã ao ước hầu việc Đức Chúa Trời. Điều gì đó đập vào lòng anh chị em, đó là sự lựa chọn của Đức Chúa Trời.</w:t>
      </w:r>
    </w:p>
    <w:p>
      <w:pPr>
        <w:pStyle w:val="Normal"/>
        <w:snapToGrid w:val="false"/>
        <w:spacing w:before="0" w:after="80"/>
        <w:jc w:val="both"/>
        <w:rPr>
          <w:sz w:val="22"/>
          <w:szCs w:val="22"/>
        </w:rPr>
      </w:pPr>
      <w:r>
        <w:rPr>
          <w:sz w:val="22"/>
          <w:szCs w:val="22"/>
          <w:vertAlign w:val="superscript"/>
        </w:rPr>
        <w:t>E-27</w:t>
      </w:r>
      <w:r>
        <w:rPr>
          <w:sz w:val="22"/>
          <w:szCs w:val="22"/>
        </w:rPr>
        <w:tab/>
        <w:t xml:space="preserve">Đa-vít, trước khi bất cứ điều gì từng xảy ra, trước khi ông từng được xức dầu, ông đã biết Đức Chúa Trời ở với mình. Ông đã giết con gấu; Ông đã giết sư tử bằng cái trành ném đá. Ông biết đó là một điều phi thường đối với một người bình thường. Ông biết điều ông có thể làm. Ông đã biết Đức Chúa Trời ở với ông, bởi vì con tim ông đập nhịp theo Đức Chúa Trời. Ông đã nói trong Thi thiên 47, hay ở chương nào đó, </w:t>
      </w:r>
      <w:r>
        <w:rPr>
          <w:b/>
          <w:sz w:val="22"/>
          <w:szCs w:val="22"/>
        </w:rPr>
        <w:t>“Đức Chúa Trời ôi! Linh hồn tôi mơ ước Chúa, như con nai cái thèm khát khe nước.”</w:t>
      </w:r>
      <w:r>
        <w:rPr>
          <w:sz w:val="22"/>
          <w:szCs w:val="22"/>
        </w:rPr>
        <w:t xml:space="preserve"> Không ngạc nhiên khi âm nhạc của ông có thể đuổi quỉ. Ông phải có cái gì đó để làm. Nó đến từ tấm lòng của ông. Ma quỉ viết rằng điều đó từ tấm lòng của ông. Nó biết rằng Đa-vít được Đức Chúa Trời chọn. </w:t>
      </w:r>
    </w:p>
    <w:p>
      <w:pPr>
        <w:pStyle w:val="Normal"/>
        <w:snapToGrid w:val="false"/>
        <w:spacing w:before="0" w:after="80"/>
        <w:jc w:val="both"/>
        <w:rPr>
          <w:sz w:val="22"/>
          <w:szCs w:val="22"/>
        </w:rPr>
      </w:pPr>
      <w:r>
        <w:rPr>
          <w:sz w:val="22"/>
          <w:szCs w:val="22"/>
        </w:rPr>
        <w:tab/>
        <w:t xml:space="preserve">Tại đó ông đã được chọn, được kêu gọi, xức dầu, và ban cho địa vị làm vua rồi. A-men! </w:t>
      </w:r>
    </w:p>
    <w:p>
      <w:pPr>
        <w:pStyle w:val="Normal"/>
        <w:snapToGrid w:val="false"/>
        <w:spacing w:before="0" w:after="80"/>
        <w:jc w:val="both"/>
        <w:rPr>
          <w:sz w:val="22"/>
          <w:szCs w:val="22"/>
        </w:rPr>
      </w:pPr>
      <w:r>
        <w:rPr>
          <w:sz w:val="22"/>
          <w:szCs w:val="22"/>
          <w:vertAlign w:val="superscript"/>
        </w:rPr>
        <w:t>E-28</w:t>
      </w:r>
      <w:r>
        <w:rPr>
          <w:sz w:val="22"/>
          <w:szCs w:val="22"/>
        </w:rPr>
        <w:tab/>
        <w:t xml:space="preserve">Chúng ta hãy bỏ qua điều nầy. Đừng nghĩ tôi bị kích động; Không. Hãy xem, cho phép tôi bỏ qua điều nầy. Họ đã sống... Bao nhiêu người ở đây được xưng công bình bởi đức tin, bởi tin vào Đức Chúa Jêsus Christ? Mỗi anh chị em giơ tay lên được xưng công bình bởi đức tin. Đúng thế không? Thánh Kinh dạy, </w:t>
      </w:r>
      <w:r>
        <w:rPr>
          <w:b/>
          <w:sz w:val="22"/>
          <w:szCs w:val="22"/>
        </w:rPr>
        <w:t xml:space="preserve">“Còn những kẻ Ngài đã định sẵn, thì Ngài cũng đã gọi, những kẻ Ngài đã gọi, thì Ngài cũng đã xưng là công bình, và những kẻ Ngài đã xưng là công bình, thì Ngài cũng đã làm cho </w:t>
      </w:r>
      <w:r>
        <w:rPr>
          <w:rStyle w:val="Em"/>
          <w:b/>
          <w:sz w:val="22"/>
          <w:szCs w:val="22"/>
        </w:rPr>
        <w:t>vinh hiển</w:t>
      </w:r>
      <w:r>
        <w:rPr>
          <w:b/>
          <w:sz w:val="22"/>
          <w:szCs w:val="22"/>
        </w:rPr>
        <w:t>.”</w:t>
      </w:r>
      <w:r>
        <w:rPr>
          <w:sz w:val="22"/>
          <w:szCs w:val="22"/>
        </w:rPr>
        <w:t xml:space="preserve"> A-men! Trong sự Hiện diện của Đức Chúa Trời Toàn Năng tên anh em đã được viết không thể tẩy xóa được bằng Huyết của Đức Chúa Jêsus Christ, làm vinh hiển trong sự Hiện diện của Ngài, được ban cho địa vị trên đất nầy vì một mục đích, để làm theo ý định của Đức Chúa Trời. Anh chị em thấy địa vị của mình không, hỡi Cơ-đốc nhân?</w:t>
      </w:r>
    </w:p>
    <w:p>
      <w:pPr>
        <w:pStyle w:val="Normal"/>
        <w:snapToGrid w:val="false"/>
        <w:spacing w:before="0" w:after="80"/>
        <w:jc w:val="both"/>
        <w:rPr>
          <w:sz w:val="22"/>
          <w:szCs w:val="22"/>
        </w:rPr>
      </w:pPr>
      <w:r>
        <w:rPr>
          <w:sz w:val="22"/>
          <w:szCs w:val="22"/>
          <w:vertAlign w:val="superscript"/>
        </w:rPr>
        <w:t>E-29</w:t>
      </w:r>
      <w:r>
        <w:rPr>
          <w:sz w:val="22"/>
          <w:szCs w:val="22"/>
        </w:rPr>
        <w:tab/>
        <w:t>Ồ, chà. Những gã kia đứng trên đó không thể hiểu được điều ấy, nhưng Đa-vít có sự xức dầu ở trên ông. Ông đã biết mình đang đứng ở đâu. Gã khổng lồ Gô-li-át kia đứng ngoài đó. Ông nói, “Bây giờ, hãy nhìn kìa, chúng ta hãy biện luận.” Tại sao? “Vì không có lý gì quân đội của Đức Chúa Trời bị đánh bại.” Thế đấy, “Hãy nhìn gã kia đang đứng ngoài đó la lối khoác lác.” “Ồ, chúng ta biết Đức Chúa Trời đã làm điều đó. Nhưng thời kỳ phép lạ đã qua rồi.” Không dành cho Đa-vít, ông đã được xức dầu. Ông biết vị trí của mình ở đâu.</w:t>
      </w:r>
    </w:p>
    <w:p>
      <w:pPr>
        <w:pStyle w:val="Normal"/>
        <w:snapToGrid w:val="false"/>
        <w:spacing w:before="0" w:after="80"/>
        <w:jc w:val="both"/>
        <w:rPr>
          <w:sz w:val="22"/>
          <w:szCs w:val="22"/>
        </w:rPr>
      </w:pPr>
      <w:r>
        <w:rPr>
          <w:sz w:val="22"/>
          <w:szCs w:val="22"/>
          <w:vertAlign w:val="superscript"/>
        </w:rPr>
        <w:t>E-30</w:t>
      </w:r>
      <w:r>
        <w:rPr>
          <w:sz w:val="22"/>
          <w:szCs w:val="22"/>
        </w:rPr>
        <w:tab/>
        <w:t>Anh em nói rằng, “Anh Branham ơi, tôi có thể tin nhận Đấng Christ làm Đấng Chữa Lành của mình không? Đương nhiên rồi. “Thế thì, nếu tôi không tốt trong 5 phút thì thế nào?” Dù sao đi nữa bạn cũng được chữa lành rồi.</w:t>
      </w:r>
    </w:p>
    <w:p>
      <w:pPr>
        <w:pStyle w:val="Normal"/>
        <w:snapToGrid w:val="false"/>
        <w:spacing w:before="0" w:after="80"/>
        <w:jc w:val="both"/>
        <w:rPr>
          <w:sz w:val="22"/>
          <w:szCs w:val="22"/>
        </w:rPr>
      </w:pPr>
      <w:r>
        <w:rPr>
          <w:sz w:val="22"/>
          <w:szCs w:val="22"/>
        </w:rPr>
        <w:tab/>
        <w:t>Nếu bạn tin điều đó, bạn chắc hẳn không hỏi tôi câu đó nếu bạn tin. Không có vấn đề về việc tâm trí của bạn khi bạn tin thật sự. Bạn đừng nghi ngờ điều đó; Bạn tin nó. Người khác có thể nghi ngờ nó, nhưng bạn đừng nghi ngờ.</w:t>
      </w:r>
    </w:p>
    <w:p>
      <w:pPr>
        <w:pStyle w:val="Normal"/>
        <w:snapToGrid w:val="false"/>
        <w:spacing w:before="0" w:after="80"/>
        <w:jc w:val="both"/>
        <w:rPr>
          <w:sz w:val="22"/>
          <w:szCs w:val="22"/>
        </w:rPr>
      </w:pPr>
      <w:r>
        <w:rPr>
          <w:sz w:val="22"/>
          <w:szCs w:val="22"/>
        </w:rPr>
        <w:tab/>
        <w:t>Nếu bạn nói với tôi, “Anh Branham ơi, cho tôi một cây sồi.” Các bạn ở dưới miền Nam Indiana ở đó họ có cây sồi trắng lớn và đại loại như vậy. “Cho tôi cây sồi.” Tôi sẽ cho bạn một quả đầu. Thế đấy, bạn có cây sồi, một cách tiềm tàng. Nó ở trong hình thức hạt giống; Nhưng nó là cây sồi; Anh em có nó trong quả đầu đó.</w:t>
      </w:r>
    </w:p>
    <w:p>
      <w:pPr>
        <w:pStyle w:val="Normal"/>
        <w:snapToGrid w:val="false"/>
        <w:spacing w:before="0" w:after="80"/>
        <w:jc w:val="both"/>
        <w:rPr>
          <w:sz w:val="22"/>
          <w:szCs w:val="22"/>
        </w:rPr>
      </w:pPr>
      <w:r>
        <w:rPr>
          <w:sz w:val="22"/>
          <w:szCs w:val="22"/>
        </w:rPr>
        <w:tab/>
        <w:t>Khi chúng ta nhận Lời Đức Chúa Trời, chúng ta có hình thức hạt giống. Khi chúng ta tiếp nhận sự chữa lành Thiêng liêng (bằng phép lạ) bằng Lời Đức Chúa Trời, nó giải quyết điều đó. A-men! Nó sẽ mọc lên.</w:t>
      </w:r>
    </w:p>
    <w:p>
      <w:pPr>
        <w:pStyle w:val="Normal"/>
        <w:snapToGrid w:val="false"/>
        <w:spacing w:before="0" w:after="80"/>
        <w:jc w:val="both"/>
        <w:rPr>
          <w:sz w:val="22"/>
          <w:szCs w:val="22"/>
        </w:rPr>
      </w:pPr>
      <w:r>
        <w:rPr>
          <w:sz w:val="22"/>
          <w:szCs w:val="22"/>
        </w:rPr>
        <w:tab/>
        <w:t>Hãy lấy quả đầu làm ví dụ, chôn nó vào trong đất, ở cách xa đó, theo dõi nó một thời gian ngắn, và thấy điều gì xảy ra. Cây sồi của bạn lớn lên ngay tại đó. Bởi vì sự sống ở trong hạt giống đó. Lời Đức Chúa Trời là Hạt giống và Nó có sự sống. Nếu bạn có thể chỉ nhận nó cách đơn giản, lấy nó ra khỏi Kinh thánh đó và nói rằng, “Nó có ý nghĩa với tôi,” (A-men!), thế thì bạn đã nhận được điều gì đó. Đúng thế. Tất cả ma quỉ không thể ngăn cản bạn khỏi điều đó. Cho dù bất cứ ai nói điều gì, bạn chắc hẳn không tin bởi vì bạn biết mình đang đứng ở đâu.</w:t>
      </w:r>
    </w:p>
    <w:p>
      <w:pPr>
        <w:pStyle w:val="Normal"/>
        <w:snapToGrid w:val="false"/>
        <w:spacing w:before="0" w:after="80"/>
        <w:jc w:val="both"/>
        <w:rPr>
          <w:sz w:val="22"/>
          <w:szCs w:val="22"/>
        </w:rPr>
      </w:pPr>
      <w:r>
        <w:rPr>
          <w:sz w:val="22"/>
          <w:szCs w:val="22"/>
          <w:vertAlign w:val="superscript"/>
        </w:rPr>
        <w:t>E-31</w:t>
      </w:r>
      <w:r>
        <w:rPr>
          <w:sz w:val="22"/>
          <w:szCs w:val="22"/>
        </w:rPr>
        <w:tab/>
        <w:t>Đa-vít nói rằng, “</w:t>
      </w:r>
      <w:r>
        <w:rPr>
          <w:b/>
          <w:sz w:val="22"/>
          <w:szCs w:val="22"/>
        </w:rPr>
        <w:t>Người ta sẽ đãi thể nào cho kẻ giết được người Phi-li-tin nầy, và cất sự sỉ nhục khỏi Y-sơ-ra-ên? Vì người Phi-li-tin nầy, kẻ chẳng chịu phép cắt bì nầy, là ai, mà lại dám sỉ nhục đạo binh của Đức Chúa Trời Hằng Sống</w:t>
      </w:r>
      <w:r>
        <w:rPr>
          <w:sz w:val="22"/>
          <w:szCs w:val="22"/>
        </w:rPr>
        <w:t>?” Tại sao? Ông nói, “Tôi sẽ không bao giờ chịu đựng điều đó.” Vì thế các anh của ông nói, “Tao biết tánh kiêu ngạo và sự độc ác của lòng mầy. Ấy đặng xem tranh chiến nên mầy mới đến.”</w:t>
      </w:r>
    </w:p>
    <w:p>
      <w:pPr>
        <w:pStyle w:val="Normal"/>
        <w:snapToGrid w:val="false"/>
        <w:spacing w:before="0" w:after="80"/>
        <w:jc w:val="both"/>
        <w:rPr>
          <w:sz w:val="22"/>
          <w:szCs w:val="22"/>
        </w:rPr>
      </w:pPr>
      <w:r>
        <w:rPr>
          <w:sz w:val="22"/>
          <w:szCs w:val="22"/>
        </w:rPr>
        <w:tab/>
        <w:t>Ông đến gần Sau-lơ. Sau-lơ nói, “Hãy mang đứa trẻ đến đây. Chúng ta hãy xem nó trông như thế nào?” Đa-vít được dẫn đến đó, chàng trai nhỏ bé trẻ tuổi. Sau-lơ nói rằng, “Ngươi không thể địch cùng người đó. Gã khổng lồ kia có thể nhấc ngươi lên bằng một tay và đưa ra.”</w:t>
      </w:r>
    </w:p>
    <w:p>
      <w:pPr>
        <w:pStyle w:val="Normal"/>
        <w:snapToGrid w:val="false"/>
        <w:spacing w:before="0" w:after="80"/>
        <w:jc w:val="both"/>
        <w:rPr>
          <w:sz w:val="22"/>
          <w:szCs w:val="22"/>
        </w:rPr>
      </w:pPr>
      <w:r>
        <w:rPr>
          <w:sz w:val="22"/>
          <w:szCs w:val="22"/>
        </w:rPr>
        <w:tab/>
        <w:t xml:space="preserve">Đa-vít nói, “Xin hãy nghe, hỡi vua. Tôi tin vào Chúa và biết thậm chí... Cách đây đã lâu, tôi đã lấy cái trành ném đá của mình mà giết một con sư tử và gấu rồi rứt chiên ra khỏi miệng nó. Khi nó nhổm dậy tôi đã giết nó bằng... vặn cổ nó.” Và ông nói, </w:t>
      </w:r>
      <w:r>
        <w:rPr>
          <w:b/>
          <w:sz w:val="22"/>
          <w:szCs w:val="22"/>
        </w:rPr>
        <w:t>“Đức Giê-hô-va đã giải cứu tôi khỏi vấu sư tử và khỏi cẳng gấu, ắt sẽ giải cứu tôi khỏi tay người Phi-li-tin kia.”</w:t>
      </w:r>
    </w:p>
    <w:p>
      <w:pPr>
        <w:pStyle w:val="Normal"/>
        <w:snapToGrid w:val="false"/>
        <w:spacing w:before="0" w:after="80"/>
        <w:jc w:val="both"/>
        <w:rPr>
          <w:sz w:val="22"/>
          <w:szCs w:val="22"/>
        </w:rPr>
      </w:pPr>
      <w:r>
        <w:rPr>
          <w:sz w:val="22"/>
          <w:szCs w:val="22"/>
          <w:vertAlign w:val="superscript"/>
        </w:rPr>
        <w:t>E-32</w:t>
      </w:r>
      <w:r>
        <w:rPr>
          <w:sz w:val="22"/>
          <w:szCs w:val="22"/>
        </w:rPr>
        <w:tab/>
        <w:t>Ha-lê-lu-gia! Các bạn đấy. Ông đã biết chỗ đứng của mình. Ông là người của đức tin. Ông tin Đức Chúa Trời. Đức Chúa Trời ở trong ông. Ông biết mình đã được xức dầu. Anh em biết điều giống như vậy. Nếu anh em có... Anh em là những Cơ-đốc nhân. Nếu Đức Chúa Trời đã không chọn anh em là Cơ-đốc nhân, thì anh em không phải là Cơ-đốc nhân. Chính là sự lựa chọn của Đức Chúa Trời, không phải của anh em. Không ai tìm kiếm Đức Chúa Trời. Không ai tìm kiếm Đức Chúa Trời bất cứ lúc nào. Anh em không tìm kiếm Ngài, nhưng Đức Chúa Trời đã tìm kiếm anh em. Không phải anh em được kêu gọi cho Đức Chúa Trời; Mà chính là Đức Chúa Trời đã kêu gọi anh em.</w:t>
      </w:r>
    </w:p>
    <w:p>
      <w:pPr>
        <w:pStyle w:val="Normal"/>
        <w:snapToGrid w:val="false"/>
        <w:spacing w:before="0" w:after="80"/>
        <w:jc w:val="both"/>
        <w:rPr>
          <w:sz w:val="22"/>
          <w:szCs w:val="22"/>
        </w:rPr>
      </w:pPr>
      <w:r>
        <w:rPr>
          <w:sz w:val="22"/>
          <w:szCs w:val="22"/>
        </w:rPr>
        <w:tab/>
        <w:t>Thế thì khi Đức Chúa Trời kêu gọi anh em, điều đó cho thấy Ngài đã chọn anh em. Anh em tiếp nhận sự kêu gọi, nó là sự xưng công bình. Sau đó anh em dâng lòng mình cho Đấng Christ và được đầy dẫy Đức Thánh Linh. Bây giờ, anh em được ban cho địa vị trong Thân thể của Đấng Christ. Vậy thì, nếu điều đó khiến anh em bỏ đi thói quen tầm thường cũ và hành động giống như một Cơ-đốc nhân nên làm, nếu nó sẽ làm điều đó vì anh em, nó sẽ chữa lành thân thể anh em, bởi vì đó là Lời hứa. A-men! Cho anh em đấy.</w:t>
      </w:r>
    </w:p>
    <w:p>
      <w:pPr>
        <w:pStyle w:val="Normal"/>
        <w:snapToGrid w:val="false"/>
        <w:spacing w:before="0" w:after="80"/>
        <w:jc w:val="both"/>
        <w:rPr>
          <w:sz w:val="22"/>
          <w:szCs w:val="22"/>
        </w:rPr>
      </w:pPr>
      <w:r>
        <w:rPr>
          <w:sz w:val="22"/>
          <w:szCs w:val="22"/>
          <w:vertAlign w:val="superscript"/>
        </w:rPr>
        <w:t>E-33</w:t>
      </w:r>
      <w:r>
        <w:rPr>
          <w:sz w:val="22"/>
          <w:szCs w:val="22"/>
        </w:rPr>
        <w:tab/>
        <w:t>Để ý, Đa-vít biết chỗ mình đang đứng, ông nói, “Đúng thế.” Ông đã biết rằng Đức Chúa Trời ở với ông. Vì thế ông nói, “Tôi sẽ đấu địch cùng người Phi-li-tin kia.”</w:t>
      </w:r>
    </w:p>
    <w:p>
      <w:pPr>
        <w:pStyle w:val="Normal"/>
        <w:snapToGrid w:val="false"/>
        <w:spacing w:before="0" w:after="80"/>
        <w:jc w:val="both"/>
        <w:rPr>
          <w:sz w:val="22"/>
          <w:szCs w:val="22"/>
        </w:rPr>
      </w:pPr>
      <w:r>
        <w:rPr>
          <w:sz w:val="22"/>
          <w:szCs w:val="22"/>
        </w:rPr>
        <w:tab/>
        <w:t>Vì thế giống như bất cứ chàng trai nào khác, ngay khi ông được kêu gọi vào chức vụ, họ phải gởi ông đến thần học viện ngay lập tức. Anh em hiểu không? Vì thế họ đã nói với Sau-lơ, và ông nói, “Nào, chờ đã, ngươi phải đấu địch theo cách chúng ta đã làm ở đây. Bây giờ, điều trước tiên ngươi phải làm là chúng ta sẽ đội mũ sắt cho ngươi.” Tôi có thể hình dung cái đầu nhỏ bé của Đa-vít bị cái mũ sắt to lớn chụp lên, chắc chắn ông phải ngẩng đầu lên như thế nầy để thấy. Mắt mũi nằm ngang nhau. Sau đó cái mũ to lớn đó không thích hợp với ông. Vậy Sau-lơ nói rằng, “Hãy mặc áo giáp của ta.” Tưởng tượng một người cao hơn 2 thước với một người chỉ cao khoảng 1,6 mét, áo giáp của Sau-lơ Đa-vít mặc vào trông giống như cái váy. Anh em có thể hình dung điều đó không? Thế thì với cái khiên to lớn và thanh gươm của ông bên cạnh...</w:t>
      </w:r>
    </w:p>
    <w:p>
      <w:pPr>
        <w:pStyle w:val="Normal"/>
        <w:snapToGrid w:val="false"/>
        <w:spacing w:before="0" w:after="80"/>
        <w:jc w:val="both"/>
        <w:rPr>
          <w:sz w:val="22"/>
          <w:szCs w:val="22"/>
        </w:rPr>
      </w:pPr>
      <w:r>
        <w:rPr>
          <w:sz w:val="22"/>
          <w:szCs w:val="22"/>
          <w:vertAlign w:val="superscript"/>
        </w:rPr>
        <w:t>E-34</w:t>
      </w:r>
      <w:r>
        <w:rPr>
          <w:sz w:val="22"/>
          <w:szCs w:val="22"/>
        </w:rPr>
        <w:tab/>
        <w:t>Đa-vít đã mặc đồ như thế, hết thảy những kinh nghiệm Thần học viện, ông nói, “Nầy, tôi không biết gì về cái thứ nầy. Tôi không biết làm thế nào giảng ‘thần học’ và tất cả những cái khác mà các ông nói nầy, cùng mọi lời cầu nguyện hoa mỹ tốt đẹp.” Ông nói, “Hãy để tôi đi với sự tin cậy không thay đổi, với một Đức Giê-hô-va không hề thay đổi đã đã giải cứu tôi khỏi vấu sư tử.”</w:t>
      </w:r>
    </w:p>
    <w:p>
      <w:pPr>
        <w:pStyle w:val="Normal"/>
        <w:snapToGrid w:val="false"/>
        <w:spacing w:before="0" w:after="80"/>
        <w:jc w:val="both"/>
        <w:rPr>
          <w:sz w:val="22"/>
          <w:szCs w:val="22"/>
        </w:rPr>
      </w:pPr>
      <w:r>
        <w:rPr>
          <w:sz w:val="22"/>
          <w:szCs w:val="22"/>
        </w:rPr>
        <w:tab/>
        <w:t>Đó là những gì chúng ta cần ngày nay, hỡi anh em. Tôi không việc gì chống lại Thần học viện, và chống lại các trường học, cùng sự giáo dục, vân vân. Nhưng điều khi Đức Chúa Trời kêu gọi anh em là đi. Người nào đó nói về việc thực hiện một Hội truyền giáo trong khoảng 15 năm và gởi họ đi qua Phi Châu. Chuyện vô lý. Đức Chúa Trời kêu gọi anh em, hãy đi. Chỉ thế thôi.</w:t>
      </w:r>
    </w:p>
    <w:p>
      <w:pPr>
        <w:pStyle w:val="Normal"/>
        <w:snapToGrid w:val="false"/>
        <w:spacing w:before="0" w:after="80"/>
        <w:jc w:val="both"/>
        <w:rPr>
          <w:sz w:val="22"/>
          <w:szCs w:val="22"/>
        </w:rPr>
      </w:pPr>
      <w:r>
        <w:rPr>
          <w:sz w:val="22"/>
          <w:szCs w:val="22"/>
        </w:rPr>
        <w:tab/>
        <w:t>Các môn đồ không hề chờ đợi sự giáo dục; Không người nào còn lại của họ từng tính đến điều chờ đợi cho việc ấy. Đức Chúa Trời kêu gọi anh em, Ngài chuẩn bị cho anh em; Hãy hoạt động. Điều trước tiên anh em biết mình sẽ trở nên quá thấm nhuần; Phần nhỏ của Đức Chúa Trời ở trong anh em sẽ được lấy ra.</w:t>
      </w:r>
    </w:p>
    <w:p>
      <w:pPr>
        <w:pStyle w:val="Normal"/>
        <w:snapToGrid w:val="false"/>
        <w:spacing w:before="0" w:after="80"/>
        <w:jc w:val="both"/>
        <w:rPr>
          <w:sz w:val="22"/>
          <w:szCs w:val="22"/>
        </w:rPr>
      </w:pPr>
      <w:r>
        <w:rPr>
          <w:sz w:val="22"/>
          <w:szCs w:val="22"/>
          <w:vertAlign w:val="superscript"/>
        </w:rPr>
        <w:t>E-35</w:t>
      </w:r>
      <w:r>
        <w:rPr>
          <w:sz w:val="22"/>
          <w:szCs w:val="22"/>
        </w:rPr>
        <w:tab/>
        <w:t>Đa-vít không biết cách chiến đấu như thế nào với thứ y phục trên người. Giống như một người cố gắng rao giảng, làm sao người đó có thể giảng khi có rất nhiều thứ anh em phải chịu đựng và đọc nó thật nhanh hết sức, ngước lên ở mi-crô, đọc điều đó thật nhanh như có thể được. Anh em không thể làm điều đó; Tôi cũng không. Làm điều tốt nhất là đi ra đó và nói rằng, “Lạy Chúa, con đây. Những gì Ngài muốn con nói, hãy Phán bảo điều đó với con. Con sẽ nói với họ về điều đó.” A-men! Đừng chờ đợi và nói, “Bây giờ, hãy chờ cho đến khi Ông Jones ra khỏi phía bên tôi ở đây đã, lúc ấy tôi sẽ tin điều đó. Nhưng tôi sẽ nói, ‘A-men!’ khi ấy. Hãy nói, ‘A-men!’ Dù thế nào đi nữa, nếu Đức Chúa Trời bảo làm điều đó.” Đúng thế.</w:t>
      </w:r>
    </w:p>
    <w:p>
      <w:pPr>
        <w:pStyle w:val="Normal"/>
        <w:snapToGrid w:val="false"/>
        <w:spacing w:before="0" w:after="80"/>
        <w:jc w:val="both"/>
        <w:rPr>
          <w:sz w:val="22"/>
          <w:szCs w:val="22"/>
        </w:rPr>
      </w:pPr>
      <w:r>
        <w:rPr>
          <w:sz w:val="22"/>
          <w:szCs w:val="22"/>
        </w:rPr>
        <w:tab/>
        <w:t>“Thôi được, tôi biết Cô Susie đang ngồi đằng kia; Cô ấy ở bên cạnh nhà tôi.” Sống đúng đắn. Sống đúng đắn. Anh em không xấu hổ về đời sống của mình, phải không? Nếu có, anh em cần một sự chuyển biến. Đúng thế.</w:t>
      </w:r>
    </w:p>
    <w:p>
      <w:pPr>
        <w:pStyle w:val="Normal"/>
        <w:snapToGrid w:val="false"/>
        <w:spacing w:before="0" w:after="80"/>
        <w:jc w:val="both"/>
        <w:rPr>
          <w:sz w:val="22"/>
          <w:szCs w:val="22"/>
        </w:rPr>
      </w:pPr>
      <w:r>
        <w:rPr>
          <w:sz w:val="22"/>
          <w:szCs w:val="22"/>
        </w:rPr>
        <w:tab/>
        <w:t xml:space="preserve">Cô Susie chắc hẳn mong đợi bạn nói, “A-men!” và cô ấy đang mong bạn tin Chúa, mong đợi bạn đưa ra những gì bạn nói. Chà. Những sự làm đau lòng đó, phải không? Nhưng thật tốt cho bạn. Đúng thế. </w:t>
      </w:r>
    </w:p>
    <w:p>
      <w:pPr>
        <w:pStyle w:val="Normal"/>
        <w:snapToGrid w:val="false"/>
        <w:spacing w:before="0" w:after="80"/>
        <w:jc w:val="both"/>
        <w:rPr>
          <w:sz w:val="22"/>
          <w:szCs w:val="22"/>
        </w:rPr>
      </w:pPr>
      <w:r>
        <w:rPr>
          <w:sz w:val="22"/>
          <w:szCs w:val="22"/>
          <w:vertAlign w:val="superscript"/>
        </w:rPr>
        <w:t>E-36</w:t>
      </w:r>
      <w:r>
        <w:rPr>
          <w:sz w:val="22"/>
          <w:szCs w:val="22"/>
        </w:rPr>
        <w:tab/>
        <w:t xml:space="preserve">Đa-vít biết chỗ mình đang đứng. Ông nói rằng, “Đúng thế, thưa ngài, Đức Chúa Trời sẽ giải cứu tôi khỏi tay người Phi-li-tin không chịu cắt bì kia.” Vì thế ông nói, “Hãy lấy thứ đó ra khỏi người tôi.” Và Sau-lơ thấy rằng chiếc áo khoác Giáo hội của ông không thích hợp với một người của Đức Chúa Trời. Đúng thế. </w:t>
      </w:r>
    </w:p>
    <w:p>
      <w:pPr>
        <w:pStyle w:val="Normal"/>
        <w:snapToGrid w:val="false"/>
        <w:spacing w:before="0" w:after="80"/>
        <w:jc w:val="both"/>
        <w:rPr>
          <w:sz w:val="22"/>
          <w:szCs w:val="22"/>
        </w:rPr>
      </w:pPr>
      <w:r>
        <w:rPr>
          <w:sz w:val="22"/>
          <w:szCs w:val="22"/>
        </w:rPr>
        <w:tab/>
        <w:t>Đa-vít nói rằng, “Tôi tin chiếc trành ném đá nầy, vì thế tôi sẽ đi ra với nó.”</w:t>
      </w:r>
    </w:p>
    <w:p>
      <w:pPr>
        <w:pStyle w:val="Normal"/>
        <w:snapToGrid w:val="false"/>
        <w:spacing w:before="0" w:after="80"/>
        <w:jc w:val="both"/>
        <w:rPr>
          <w:sz w:val="22"/>
          <w:szCs w:val="22"/>
        </w:rPr>
      </w:pPr>
      <w:r>
        <w:rPr>
          <w:sz w:val="22"/>
          <w:szCs w:val="22"/>
        </w:rPr>
        <w:tab/>
        <w:t>Tôi nói cho anh em; Chính Đức Thánh Linh đã cứu tôi, tôi không quan tâm điều gì xảy ra. Tôi biết một người nhận lãnh Đức Thánh Linh đi ra ngoài đồng ruộng hoàn toàn được nhiều người ưa chuộng và từ chối điều đó. Tôi biết các ông các bà đã nhận lãnh Đức Thánh Linh theo khuôn mẫu xưa, đi ra đồng ruộng và bởi vì chỉ được nhiều người ngưỡng mộ một chút, đã phủ nhận bất cứ điều gì về Nó. Ôi, Đức Chúa Trời xin thương xót. Chính là phép báp-têm đã mang tôi đi xa điều nầy; Chính phép báp-têm bằng Đức Thánh Linh đã nắm lấy tôi. Chỉ thế thôi. Vâng, thưa quí vị. Nếu nó tốt cho tôi trở lại nơi đó, thật tốt cho tôi ngay lúc nầy và sẽ tốt trong giờ chết của tôi, chỉ cùng một cách ấy. Nếu thật tốt cho anh em trở lại đó, thật tốt cho anh em giờ nầy, sẽ tốt cho anh em khi anh em chết. A-men! Hãy suy nghĩ về điều đó.</w:t>
      </w:r>
    </w:p>
    <w:p>
      <w:pPr>
        <w:pStyle w:val="Normal"/>
        <w:snapToGrid w:val="false"/>
        <w:spacing w:before="0" w:after="80"/>
        <w:jc w:val="both"/>
        <w:rPr>
          <w:sz w:val="22"/>
          <w:szCs w:val="22"/>
        </w:rPr>
      </w:pPr>
      <w:r>
        <w:rPr>
          <w:sz w:val="22"/>
          <w:szCs w:val="22"/>
          <w:vertAlign w:val="superscript"/>
        </w:rPr>
        <w:t>E-37</w:t>
      </w:r>
      <w:r>
        <w:rPr>
          <w:sz w:val="22"/>
          <w:szCs w:val="22"/>
        </w:rPr>
        <w:tab/>
        <w:t>Chúng ta đây nầy. Đa-vít nói, “Tôi biết làm thế nào để tin vào cái trành ném đá nầy.” Vì thế ông đi ra ngoài đó và sẵn sàng chiến đấu. Lúc nầy, tôi hình dung Sau-lơ nói rằng, “Nào, nếu gã trẻ tuổi đó không nghe lời giáo huấn và cách hành động như thế nào của ta, khả năng huấn luyện con người của ta, họ phải dùng loại áo giáp gì họ phải có, trước khi họ trở thành nhà Truyền giáo hay bất cứ cái gì... Thật kinh ngạc trên thế gian nầy lại có đứa trẻ con định làm chuyện đó.”</w:t>
      </w:r>
    </w:p>
    <w:p>
      <w:pPr>
        <w:pStyle w:val="Normal"/>
        <w:snapToGrid w:val="false"/>
        <w:spacing w:before="0" w:after="80"/>
        <w:jc w:val="both"/>
        <w:rPr>
          <w:sz w:val="22"/>
          <w:szCs w:val="22"/>
        </w:rPr>
      </w:pPr>
      <w:r>
        <w:rPr>
          <w:sz w:val="22"/>
          <w:szCs w:val="22"/>
        </w:rPr>
        <w:tab/>
        <w:t>Vậy tôi thấy Đa-vít đi ra đó đứng nhìn, lấy ra vài hòn đá. Anh em có tưởng tượng, một chàng trai trẻ miền quê, mang theo một số hòn đá, lôi chiếc trành ném đá cũ kỹ nhỏ bé và tháo nó ra như thế. Ông nói, “Thế đấy, không biết anh ta định làm gì với cái nầy?”</w:t>
      </w:r>
    </w:p>
    <w:p>
      <w:pPr>
        <w:pStyle w:val="Normal"/>
        <w:snapToGrid w:val="false"/>
        <w:spacing w:before="0" w:after="80"/>
        <w:jc w:val="both"/>
        <w:rPr>
          <w:sz w:val="22"/>
          <w:szCs w:val="22"/>
        </w:rPr>
      </w:pPr>
      <w:r>
        <w:rPr>
          <w:sz w:val="22"/>
          <w:szCs w:val="22"/>
        </w:rPr>
        <w:tab/>
        <w:t xml:space="preserve">Đa-vít lấy ra 5 hòn đá nhỏ. Ông đặt chúng vào cái túi nhỏ bên hông. Nó là cái túi nhỏ... Thật ra nó là cái gì, Kinh thánh nói nó là cái túi chăn chiên. </w:t>
      </w:r>
    </w:p>
    <w:p>
      <w:pPr>
        <w:pStyle w:val="Normal"/>
        <w:snapToGrid w:val="false"/>
        <w:spacing w:before="0" w:after="80"/>
        <w:jc w:val="both"/>
        <w:rPr>
          <w:sz w:val="22"/>
          <w:szCs w:val="22"/>
        </w:rPr>
      </w:pPr>
      <w:r>
        <w:rPr>
          <w:sz w:val="22"/>
          <w:szCs w:val="22"/>
        </w:rPr>
        <w:tab/>
        <w:t>Anh em biết người ta mang cái gì trong cái túi chăn chiên đó? Như tôi đã thường nói. Những người chăn chiên thường mang mật ong trong túi chăn chiên. Khi một trong những con chiên bị đau, họ lấy một ít mật ong nầy và để trên một tảng đá. Chỉ khuấy cho nó tan ra và đổ trên đá như thế. Con chiên đến đây, nó thích thứ ngọt đó; Nó sẽ đi đến liếm trên đá vôi nầy; Khi nó liếm hết mật ong trên đá vôi nầy; Điều đó chữa lành con chiên bị đau nầy.</w:t>
      </w:r>
    </w:p>
    <w:p>
      <w:pPr>
        <w:pStyle w:val="Normal"/>
        <w:snapToGrid w:val="false"/>
        <w:spacing w:before="0" w:after="80"/>
        <w:jc w:val="both"/>
        <w:rPr>
          <w:sz w:val="22"/>
          <w:szCs w:val="22"/>
        </w:rPr>
      </w:pPr>
      <w:r>
        <w:rPr>
          <w:sz w:val="22"/>
          <w:szCs w:val="22"/>
        </w:rPr>
        <w:tab/>
        <w:t>Vậy giờ nầy tôi có cả túi đầy mật ong ở đây, và tôi sẽ để nó trên Tảng Đá, là Đức Chúa Jêsus Christ và anh chị em là những con chiên đau ốm hãy đến liếm nhanh lên ngay; Anh chị em sẽ tìm thấy ở đó sự chữa lành nào đó xảy ra. Đúng thế. Chúng ta sẽ không đặt nó vào bất cứ Giáo hội nào, giáo phái nào; Chúng ta sẽ đặt trên nơi của nó, là Đức Chúa Jêsus Christ, Vầng Đá, ở đó có mọi sự chữa lành, trên Vầng Đá, là Đức Chúa Jêsus Christ.</w:t>
      </w:r>
    </w:p>
    <w:p>
      <w:pPr>
        <w:pStyle w:val="Normal"/>
        <w:snapToGrid w:val="false"/>
        <w:spacing w:before="0" w:after="80"/>
        <w:jc w:val="both"/>
        <w:rPr>
          <w:sz w:val="22"/>
          <w:szCs w:val="22"/>
        </w:rPr>
      </w:pPr>
      <w:r>
        <w:rPr>
          <w:sz w:val="22"/>
          <w:szCs w:val="22"/>
          <w:vertAlign w:val="superscript"/>
        </w:rPr>
        <w:t>E-38</w:t>
      </w:r>
      <w:r>
        <w:rPr>
          <w:sz w:val="22"/>
          <w:szCs w:val="22"/>
        </w:rPr>
        <w:tab/>
        <w:t>Vì thế lúc đó ông đã có một cái túi nhỏ... Không chỉ thế, nhưng cái túi chăn chiên thật ra, trong một cái túi của nó để mang theo tiền. Chữ, “cái túi” có nghĩa là “tiền.” Vì thế ông mang tiền trong đó. Đó là cái gì? Tiền bạc là điểm tựa của quyền lực.</w:t>
      </w:r>
    </w:p>
    <w:p>
      <w:pPr>
        <w:pStyle w:val="Normal"/>
        <w:snapToGrid w:val="false"/>
        <w:spacing w:before="0" w:after="80"/>
        <w:jc w:val="both"/>
        <w:rPr>
          <w:sz w:val="22"/>
          <w:szCs w:val="22"/>
        </w:rPr>
      </w:pPr>
      <w:r>
        <w:rPr>
          <w:sz w:val="22"/>
          <w:szCs w:val="22"/>
        </w:rPr>
        <w:tab/>
        <w:t>Ở đây là cái túi của Đức Chúa Trời. Mỗi người đi du lịch, hay người chăn chiên ở ngoài đó có một cái túi dành cho người đi đường. Vì thế, nếu anh em muốn có điều gì ra từ đó, một sự đổi chác quyền năng nào đó, nếu anh em bị bệnh, hãy đưa tay xuống đây và chúng ta hãy xem tôi lấy được gì trong Túi. “Ta là Đức Giê-hô-va chữa lành bệnh tật ngươi.” Tốt lắm, hãy lấy nó ra. Nó là một quyền năng mua chuộc. “</w:t>
      </w:r>
      <w:r>
        <w:rPr>
          <w:b/>
          <w:sz w:val="22"/>
          <w:szCs w:val="22"/>
        </w:rPr>
        <w:t>Trong khi cầu nguyện, các ngươi lấy đức tin xin việc gì bất kỳ, thảy đều được cả.”</w:t>
      </w:r>
      <w:r>
        <w:rPr>
          <w:sz w:val="22"/>
          <w:szCs w:val="22"/>
        </w:rPr>
        <w:t xml:space="preserve"> Nếu anh em ao ước điều đó, cầu nguyện và tin anh em nhận được nó; Anh em sẽ có nó. Nó ở trong Túi đựng tiền. Không ngạc nhiên ông đã đặt những hòn đá vào trong đó, một nơi tốt để bỏ những viên đá vào, phải không? </w:t>
      </w:r>
    </w:p>
    <w:p>
      <w:pPr>
        <w:pStyle w:val="Normal"/>
        <w:snapToGrid w:val="false"/>
        <w:spacing w:before="0" w:after="80"/>
        <w:jc w:val="both"/>
        <w:rPr>
          <w:sz w:val="22"/>
          <w:szCs w:val="22"/>
        </w:rPr>
      </w:pPr>
      <w:r>
        <w:rPr>
          <w:sz w:val="22"/>
          <w:szCs w:val="22"/>
        </w:rPr>
        <w:tab/>
        <w:t xml:space="preserve">Những hòn đá nầy, những hòn đá nhỏ... Chúng ta là những </w:t>
      </w:r>
      <w:r>
        <w:rPr>
          <w:color w:val="FF0000"/>
          <w:sz w:val="22"/>
          <w:szCs w:val="22"/>
        </w:rPr>
        <w:t>hòn</w:t>
      </w:r>
      <w:r>
        <w:rPr>
          <w:sz w:val="22"/>
          <w:szCs w:val="22"/>
        </w:rPr>
        <w:t xml:space="preserve"> đá nhỏ ở trong túi chăn chiên lăn trên mật ong, được bọc kín trong túi. Ô, chà. Đấng Chăn Chiên, Chúa Cứu Thế Jêsus, Đấng không bao giờ bại trận, Đấng Chăn Chiên của chiên đang nhét cho chật Hội thánh tối nay trong sự che chở đầy vinh hiển của chính Ngài. A-men! </w:t>
      </w:r>
    </w:p>
    <w:p>
      <w:pPr>
        <w:pStyle w:val="Normal"/>
        <w:snapToGrid w:val="false"/>
        <w:spacing w:before="0" w:after="80"/>
        <w:jc w:val="both"/>
        <w:rPr>
          <w:sz w:val="22"/>
          <w:szCs w:val="22"/>
        </w:rPr>
      </w:pPr>
      <w:r>
        <w:rPr>
          <w:sz w:val="22"/>
          <w:szCs w:val="22"/>
          <w:vertAlign w:val="superscript"/>
        </w:rPr>
        <w:t>E-39</w:t>
      </w:r>
      <w:r>
        <w:rPr>
          <w:sz w:val="22"/>
          <w:szCs w:val="22"/>
        </w:rPr>
        <w:tab/>
        <w:t>Lấy 5 cục đá... Số “5” tượng trưng cho điều gì? 5 cục đá, 1 trong 5 đó là một chữ J, một chữ khác là E, và S-U-S, Jêsus, 5 hòn đá... Anh em là những hòn đá trong Hòn đá Chúa Cứu Thế Jêsus nầy</w:t>
      </w:r>
    </w:p>
    <w:p>
      <w:pPr>
        <w:pStyle w:val="Normal"/>
        <w:snapToGrid w:val="false"/>
        <w:spacing w:before="0" w:after="80"/>
        <w:jc w:val="both"/>
        <w:rPr>
          <w:sz w:val="22"/>
          <w:szCs w:val="22"/>
        </w:rPr>
      </w:pPr>
      <w:r>
        <w:rPr>
          <w:sz w:val="22"/>
          <w:szCs w:val="22"/>
        </w:rPr>
        <w:tab/>
        <w:t xml:space="preserve">Ông đã bỏ chúng vào túi chăn chiên nhỏ bé của mình để chúng có thể được mật ong bao phủ, và không chỉ thế, nhưng mà chúng có thể </w:t>
      </w:r>
      <w:r>
        <w:rPr>
          <w:color w:val="FF0000"/>
          <w:sz w:val="22"/>
          <w:szCs w:val="22"/>
        </w:rPr>
        <w:t>được</w:t>
      </w:r>
      <w:r>
        <w:rPr>
          <w:sz w:val="22"/>
          <w:szCs w:val="22"/>
        </w:rPr>
        <w:t xml:space="preserve"> mặc quyền năng từ trên cao. Vì Đức Chúa Trời có thể từng tụ họp Hội thánh lại với nhau lại thành một, hài hòa với nhau để Ngài có thể bao phủ nó bằng quyền năng từ trên cao... Quyền năng gì? Tin vào Lời Ngài, để làm cho Nó ứng nghiệm.</w:t>
      </w:r>
    </w:p>
    <w:p>
      <w:pPr>
        <w:pStyle w:val="Normal"/>
        <w:snapToGrid w:val="false"/>
        <w:spacing w:before="0" w:after="80"/>
        <w:jc w:val="both"/>
        <w:rPr>
          <w:sz w:val="22"/>
          <w:szCs w:val="22"/>
        </w:rPr>
      </w:pPr>
      <w:r>
        <w:rPr>
          <w:sz w:val="22"/>
          <w:szCs w:val="22"/>
        </w:rPr>
        <w:tab/>
        <w:t>Ở đây ông đã có hết thảy những viên đá bóng láng được bao phủ mật ong trong túi nhỏ lúc bấy giờ. Ở đây, tất cả những viên mật ong đã nằm ở trong đó, tất cả tiền nầy đã ở trong đó. Đa-vít đặt những hòn đá vào trong đó, ông nhìn bao quát thấy Gô-li-át đang đứng ở đâu. Mỗi anh chị em ở đây tối nay là một - một Đa-vít.</w:t>
      </w:r>
    </w:p>
    <w:p>
      <w:pPr>
        <w:pStyle w:val="Normal"/>
        <w:snapToGrid w:val="false"/>
        <w:spacing w:before="0" w:after="80"/>
        <w:jc w:val="both"/>
        <w:rPr>
          <w:sz w:val="22"/>
          <w:szCs w:val="22"/>
        </w:rPr>
      </w:pPr>
      <w:r>
        <w:rPr>
          <w:sz w:val="22"/>
          <w:szCs w:val="22"/>
          <w:vertAlign w:val="superscript"/>
        </w:rPr>
        <w:t>E-40</w:t>
      </w:r>
      <w:r>
        <w:rPr>
          <w:sz w:val="22"/>
          <w:szCs w:val="22"/>
        </w:rPr>
        <w:tab/>
        <w:t>Khi Đa-vít đi đến gặp Gô-li-át, Gô-li-át đã nhìn ông cười nhạo mà rằng, “Ta há là một con chó nên ngươi ra gặp ta như thế, thằng bé chết tiệt kia? Ông là một người nhỏ bé, nước da hồng hồng. Anh em biết Sau-lơ gọi ông là gì không?” Ông nói, “Gã trai trẻ nầy là ai?”</w:t>
      </w:r>
    </w:p>
    <w:p>
      <w:pPr>
        <w:pStyle w:val="Normal"/>
        <w:snapToGrid w:val="false"/>
        <w:spacing w:before="0" w:after="80"/>
        <w:jc w:val="both"/>
        <w:rPr>
          <w:sz w:val="22"/>
          <w:szCs w:val="22"/>
        </w:rPr>
      </w:pPr>
      <w:r>
        <w:rPr>
          <w:sz w:val="22"/>
          <w:szCs w:val="22"/>
        </w:rPr>
        <w:tab/>
        <w:t>Đó là điều Sau-lơ đã nói, “Gã trai trẻ ở ngoài kia là ai?” Chỉ giống như một đứa trẻ, các bạn biết đấy, một anh chàng ẻo lả nhỏ tuổi, lưng khòm, đến đây với cái ná nhỏ bé nầy, nhưng người đó biết Đức Chúa Trời; Đó là việc chủ yếu. Ông là một người tin. Ông được lựa chọn. Ông được kêu gọi. Ông đã được xức dầu, và ông được ban cho địa vị. Ha-lê-lu-gia! Cho dù bạn chỉ là...</w:t>
      </w:r>
    </w:p>
    <w:p>
      <w:pPr>
        <w:pStyle w:val="Normal"/>
        <w:snapToGrid w:val="false"/>
        <w:spacing w:before="0" w:after="80"/>
        <w:jc w:val="both"/>
        <w:rPr>
          <w:sz w:val="22"/>
          <w:szCs w:val="22"/>
        </w:rPr>
      </w:pPr>
      <w:r>
        <w:rPr>
          <w:sz w:val="22"/>
          <w:szCs w:val="22"/>
          <w:vertAlign w:val="superscript"/>
        </w:rPr>
        <w:t>E-41</w:t>
      </w:r>
      <w:r>
        <w:rPr>
          <w:sz w:val="22"/>
          <w:szCs w:val="22"/>
        </w:rPr>
        <w:tab/>
        <w:t>Anh chị em nói, có thể điều đó... “Thế thì, Anh Branham à, tôi đã không được kêu gọi làm Thầy giảng.” Chị em có thể được kêu gọi để làm người nội trợ, nhưng chị em có địa vị của mình trong Chúa Cứu Thế Jêsus bằng Đức Thánh Linh. A-men! Anh chị em thật đúng giống Đa-vít như phần nhiều người còn lại.</w:t>
      </w:r>
    </w:p>
    <w:p>
      <w:pPr>
        <w:pStyle w:val="Normal"/>
        <w:snapToGrid w:val="false"/>
        <w:spacing w:before="0" w:after="80"/>
        <w:jc w:val="both"/>
        <w:rPr>
          <w:sz w:val="22"/>
          <w:szCs w:val="22"/>
        </w:rPr>
      </w:pPr>
      <w:r>
        <w:rPr>
          <w:sz w:val="22"/>
          <w:szCs w:val="22"/>
          <w:vertAlign w:val="superscript"/>
        </w:rPr>
        <w:t>E-42</w:t>
      </w:r>
      <w:r>
        <w:rPr>
          <w:sz w:val="22"/>
          <w:szCs w:val="22"/>
        </w:rPr>
        <w:tab/>
        <w:t>Trận chiến tiếp diễn; Quân Phi-li-tin đang đứng đó. Gô-li-át xơn tới. Nhìn xuống phía dưới. Ở đây Đa-vít cũng vậy. Đa-vít đưa tay ra nhìn chung quanh, và Đa-vít nhìn Gô-li-át đi lên đi xuống như thế. Nhưng vượt xa hơn hẳn giới hạn Gô-li-át, Đa-vít đã thấy chiến thắng, bởi vì Đa-vít tin vào Đức Chúa Trời. Đa-vít nghĩ, “Sư tử nguy hiểm hơn Gô-li-át biết chừng nào. Đó là con thú hoang dại. Tôi tin Đức Chúa Trời trực tiếp bắn một trong những phát của tôi thẳng vào đầu con thú đó. Tôi có thể tin Đức Chúa Trời điều khiển phát nầy ở đây. Vì tôi đã giết sư tử để cứu chiên. Đúng thế. Đức Chúa Trời đã để tôi cứu chiên, bởi tôi có đức tin rằng Ngài sẽ cứu chiên đó.”</w:t>
      </w:r>
    </w:p>
    <w:p>
      <w:pPr>
        <w:pStyle w:val="Normal"/>
        <w:snapToGrid w:val="false"/>
        <w:spacing w:before="0" w:after="80"/>
        <w:jc w:val="both"/>
        <w:rPr>
          <w:sz w:val="22"/>
          <w:szCs w:val="22"/>
        </w:rPr>
      </w:pPr>
      <w:r>
        <w:rPr>
          <w:sz w:val="22"/>
          <w:szCs w:val="22"/>
        </w:rPr>
        <w:tab/>
        <w:t>Đức Chúa Trời ban cho chúng ta một số Đa-vít sống cho chiên. Đúng. Ông nói, “Nếu Ngài đã quan tâm đến chiên của Ngài, Ngài sẽ quan tâm nhiều hơn biết bao về Đội quân Hằng sống của Đức Chúa Trời. Tôi sẽ không để cho cái gã khoe khoang khoác lác đi ra ở đó nói rằng, “‘Sự chữa lành Thiêng liêng (bằng phép lạ) đã chấm dứt. Tôi sẽ tranh cãi điều đó với ông ở bất cứ nơi nào.” Ồ, chà. Anh em sẽ gặp Đa-vít một trong những ngày nầy. Tốt lắm.</w:t>
      </w:r>
    </w:p>
    <w:p>
      <w:pPr>
        <w:pStyle w:val="Normal"/>
        <w:snapToGrid w:val="false"/>
        <w:spacing w:before="0" w:after="80"/>
        <w:jc w:val="both"/>
        <w:rPr>
          <w:sz w:val="22"/>
          <w:szCs w:val="22"/>
        </w:rPr>
      </w:pPr>
      <w:r>
        <w:rPr>
          <w:sz w:val="22"/>
          <w:szCs w:val="22"/>
          <w:vertAlign w:val="superscript"/>
        </w:rPr>
        <w:t>E-43</w:t>
      </w:r>
      <w:r>
        <w:rPr>
          <w:sz w:val="22"/>
          <w:szCs w:val="22"/>
        </w:rPr>
        <w:tab/>
        <w:t>Vậy Đa-vít vội vã ra đó, gã đã chế nhạo Đa-vít, bắt danh các thần mình rủa sả Đa-vít, và tiếp rằng, “Hãy lại đây, ta sẽ ban thịt ngươi cho chim trời và thú đồng.”</w:t>
      </w:r>
    </w:p>
    <w:p>
      <w:pPr>
        <w:pStyle w:val="Normal"/>
        <w:snapToGrid w:val="false"/>
        <w:spacing w:before="0" w:after="80"/>
        <w:jc w:val="both"/>
        <w:rPr>
          <w:sz w:val="22"/>
          <w:szCs w:val="22"/>
        </w:rPr>
      </w:pPr>
      <w:r>
        <w:rPr>
          <w:sz w:val="22"/>
          <w:szCs w:val="22"/>
        </w:rPr>
        <w:tab/>
        <w:t>Đa-vít đáp cùng Gô-li-át rằng, “Ngươi cầm gươm, giáo, lao, và mọi thứ tâm lý, thần học cùng hết thảy các thứ khác mà ngươi đem theo đó mà đến cùng ta; Còn ta đến với ngươi chỉ bằng một điều, ta nhân Danh Đức Giê-hô-va vạn quân mà đến, tức là Đức Chúa Trời của đạo binh Y-sơ-ra-ên.” Ha-lê-lu-gia! “Không phải ta, nhưng ngày nay Đức Giê-hô-va sẽ phó ngươi vào tay ta, ta sẽ giết ngươi, cắt đầu ngươi.” A-men! “Và ta sẽ ném thây ngươi cùng hết thảy thây của đạo binh Phi-li-tin cho chim trời và thú vật của đất.”</w:t>
      </w:r>
    </w:p>
    <w:p>
      <w:pPr>
        <w:pStyle w:val="Normal"/>
        <w:snapToGrid w:val="false"/>
        <w:spacing w:before="0" w:after="80"/>
        <w:jc w:val="both"/>
        <w:rPr>
          <w:sz w:val="22"/>
          <w:szCs w:val="22"/>
        </w:rPr>
      </w:pPr>
      <w:r>
        <w:rPr>
          <w:sz w:val="22"/>
          <w:szCs w:val="22"/>
          <w:vertAlign w:val="superscript"/>
        </w:rPr>
        <w:t>E-44</w:t>
      </w:r>
      <w:r>
        <w:rPr>
          <w:sz w:val="22"/>
          <w:szCs w:val="22"/>
        </w:rPr>
        <w:tab/>
        <w:t>Đa-vít đã biết chỗ của mình ở đâu. Ha-lê-lu-gia! Mỗi Đa-vít đang ngồi đây tối nay, anh em đã được ban cho địa vị trong Đấng Christ. Đức Chúa Trời quả quyết điều đó. Chọn lựa, kêu gọi, xức dầu, ban địa vị: Ngài đã chọn lựa anh em và kêu gọi anh em. Thế thì Ngài đã xức dầu anh em bằng Đức Thánh Linh, và bây giờ, Ngài ban cho anh em địa vị trong Thân thể Đấng Christ, mỗi một người của những Đa-vít nầy.</w:t>
      </w:r>
    </w:p>
    <w:p>
      <w:pPr>
        <w:pStyle w:val="Normal"/>
        <w:snapToGrid w:val="false"/>
        <w:spacing w:before="0" w:after="80"/>
        <w:jc w:val="both"/>
        <w:rPr>
          <w:sz w:val="22"/>
          <w:szCs w:val="22"/>
        </w:rPr>
      </w:pPr>
      <w:r>
        <w:rPr>
          <w:sz w:val="22"/>
          <w:szCs w:val="22"/>
        </w:rPr>
        <w:tab/>
        <w:t>Gô-li-át đó ở đâu? “Gô-li-át đó là ai, hả Anh Branham?” Bệnh ung thư đang ăn mòn anh em (Điều đó đúng.), khối u đang mọc trên mình anh em, những bệnh đục nhân mắt của anh chị em, cánh tay què quặt đó. Mọi thứ nhìn anh em và nói, “Điều đó không thể thực hiện được.” Ma quỉ nói, “Ngươi có thể đừng tin cũng không hại gì. Ngươi có thể giải quyết cũng được, bởi vì ngươi không thể mạnh khỏe trở lại nữa... Bác sĩ đã nói vậy; Hết thảy những người khác cũng nói vậy. Người không thể mạnh khỏe lại.”</w:t>
      </w:r>
    </w:p>
    <w:p>
      <w:pPr>
        <w:pStyle w:val="Normal"/>
        <w:snapToGrid w:val="false"/>
        <w:spacing w:before="0" w:after="80"/>
        <w:jc w:val="both"/>
        <w:rPr>
          <w:sz w:val="22"/>
          <w:szCs w:val="22"/>
        </w:rPr>
      </w:pPr>
      <w:r>
        <w:rPr>
          <w:sz w:val="22"/>
          <w:szCs w:val="22"/>
        </w:rPr>
        <w:tab/>
        <w:t>Nhưng Đấng Christ làm cho bạn ngừng uống rượu, hút thuốc, nói dối, trộm cắp, và đã cứu anh em từ cuộc sống nghiện ngập, từ sự huyên náo om sòm, từ tội lỗi và mồ mả của kẻ ác, nếu Đức Chúa Trời có thể làm điều đó cho anh em, thì Ngài có thể cứu anh em khỏi bịnh lao phổi và khỏi bịnh ung thư. Nó là một Gô-li-át; Đừng để nó khoác lác. Hãy đứng trong Danh Đức Chúa Jêsus mà thách thức nó đến cuối cùng. A-men! Ha-lê-lu-gia! Tôi cảm thấy nóng nảy vì đạo quá chừng.</w:t>
      </w:r>
    </w:p>
    <w:p>
      <w:pPr>
        <w:pStyle w:val="Normal"/>
        <w:snapToGrid w:val="false"/>
        <w:spacing w:before="0" w:after="80"/>
        <w:jc w:val="both"/>
        <w:rPr>
          <w:sz w:val="22"/>
          <w:szCs w:val="22"/>
        </w:rPr>
      </w:pPr>
      <w:r>
        <w:rPr>
          <w:sz w:val="22"/>
          <w:szCs w:val="22"/>
        </w:rPr>
        <w:tab/>
        <w:t>Được ban cho địa vị trong Đấng Christ. Nếu người tin biết địa vị của mình, người đó có thể có điều đó. Thánh Linh lớn của Đức Chúa Trời hiện có ở đây, và Đức Thánh Linh của Ngài sẵn sàng giáng xuống trên bất cứ ai tin điều đó. Anh em tin điều đó không? A-men! Đức Chúa Trời đã hứa điều đó. Đức Chúa Trời sẽ làm điều ấy. Anh em ở trong Đấng Christ.</w:t>
      </w:r>
    </w:p>
    <w:p>
      <w:pPr>
        <w:pStyle w:val="Normal"/>
        <w:snapToGrid w:val="false"/>
        <w:spacing w:before="0" w:after="80"/>
        <w:jc w:val="both"/>
        <w:rPr>
          <w:sz w:val="22"/>
          <w:szCs w:val="22"/>
        </w:rPr>
      </w:pPr>
      <w:r>
        <w:rPr>
          <w:sz w:val="22"/>
          <w:szCs w:val="22"/>
          <w:vertAlign w:val="superscript"/>
        </w:rPr>
        <w:t>E-45</w:t>
      </w:r>
      <w:r>
        <w:rPr>
          <w:sz w:val="22"/>
          <w:szCs w:val="22"/>
        </w:rPr>
        <w:tab/>
        <w:t>Gô-li-át là sự khoe khoang khoác lác... Gô-li-át nói, “Quý vị thấy đó, quí vị ở đây tối nay mà không được chữa lành. Quý vị đã dự những buổi nhóm khác, quí vị cũng không được chữa lành.”</w:t>
      </w:r>
    </w:p>
    <w:p>
      <w:pPr>
        <w:pStyle w:val="Normal"/>
        <w:snapToGrid w:val="false"/>
        <w:spacing w:before="0" w:after="80"/>
        <w:jc w:val="both"/>
        <w:rPr>
          <w:sz w:val="22"/>
          <w:szCs w:val="22"/>
        </w:rPr>
      </w:pPr>
      <w:r>
        <w:rPr>
          <w:sz w:val="22"/>
          <w:szCs w:val="22"/>
        </w:rPr>
        <w:tab/>
        <w:t>Ma quỉ không chịu phép cắt bì đó là ai? Kẻ ác đó là ai mà không có liên quan gì đến Đức Chúa Trời chút nào? Kẻ ác đó là ai mà không gì có thể đánh bại nó? Chủ của nó đã bị Chúa chúng ta và Đấng Chinh Phục của chúng ta đánh bại ở đồi Sọ. Ha-lê-lu-gia! Xin mời chúng ta cầu nguyện.</w:t>
      </w:r>
    </w:p>
    <w:p>
      <w:pPr>
        <w:pStyle w:val="Normal"/>
        <w:snapToGrid w:val="false"/>
        <w:spacing w:before="0" w:after="80"/>
        <w:jc w:val="both"/>
        <w:rPr>
          <w:sz w:val="22"/>
          <w:szCs w:val="22"/>
        </w:rPr>
      </w:pPr>
      <w:r>
        <w:rPr>
          <w:sz w:val="22"/>
          <w:szCs w:val="22"/>
          <w:vertAlign w:val="superscript"/>
        </w:rPr>
        <w:t>E-46</w:t>
      </w:r>
      <w:r>
        <w:rPr>
          <w:sz w:val="22"/>
          <w:szCs w:val="22"/>
        </w:rPr>
        <w:tab/>
        <w:t>Kính lạy Cha Thiên Thượng, con cảm thấy Thánh Linh Ngài đang vận hành. Hỡi Chúa, dường như Ngài có thể bước ra giữa không trung để cảm thấy Thánh Linh Ngài đang xức dầu cho hội chúng nầy. Chúng con yêu Ngài biết bao, chúng con ngợi khen Ngài. Vinh hiển thay Danh Ngài.</w:t>
      </w:r>
    </w:p>
    <w:p>
      <w:pPr>
        <w:pStyle w:val="Normal"/>
        <w:snapToGrid w:val="false"/>
        <w:spacing w:before="0" w:after="80"/>
        <w:jc w:val="both"/>
        <w:rPr>
          <w:sz w:val="22"/>
          <w:szCs w:val="22"/>
        </w:rPr>
      </w:pPr>
      <w:r>
        <w:rPr>
          <w:sz w:val="22"/>
          <w:szCs w:val="22"/>
        </w:rPr>
        <w:tab/>
        <w:t xml:space="preserve">Con cầu xin, Đức Chúa Trời của Thiên đàng tối nay, Ngài sẽ xức dầu hội chúng nầy bằng quyền năng như vậy giống như họ chưa bao giờ cảm thấy trong tòa nhà nầy trước đây hay bất cứ lúc nào trong đời. Cầu xin mọi con cái nầy, giống như Đa-vít xưa, được Cha kêu gọi, họ phải được kêu gọi. Con yêu dấu Ngài, Đức Chúa Jêsus đã Phán, </w:t>
      </w:r>
      <w:r>
        <w:rPr>
          <w:b/>
          <w:sz w:val="22"/>
          <w:szCs w:val="22"/>
        </w:rPr>
        <w:t>“Không ai có thể đến cùng Ta nếu Cha Ta không kêu gọi.”</w:t>
      </w:r>
      <w:r>
        <w:rPr>
          <w:sz w:val="22"/>
          <w:szCs w:val="22"/>
        </w:rPr>
        <w:t xml:space="preserve"> Đức Chúa Trời đã Phán Ngài đã kêu gọi họ bởi vì Ngài cũng đã lựa chọn họ. Thế thì chúng con đã được kêu gọi. Thế thì họ cũng đã được kêu gọi. Họ đã có sự kêu gọi. Ngài đã đổ ra sự xức dầu Đức Thánh Linh trên họ và làm phép báp-têm cho họ trong Thân thể Đấng Christ. Đặt họ làm những viên đá nhỏ trong Hòn Đá Lớn nầy. Ha-lê-lu-gia!</w:t>
      </w:r>
    </w:p>
    <w:p>
      <w:pPr>
        <w:pStyle w:val="Normal"/>
        <w:snapToGrid w:val="false"/>
        <w:spacing w:before="0" w:after="80"/>
        <w:jc w:val="both"/>
        <w:rPr>
          <w:sz w:val="22"/>
          <w:szCs w:val="22"/>
        </w:rPr>
      </w:pPr>
      <w:r>
        <w:rPr>
          <w:sz w:val="22"/>
          <w:szCs w:val="22"/>
          <w:vertAlign w:val="superscript"/>
        </w:rPr>
        <w:t>E-47</w:t>
      </w:r>
      <w:r>
        <w:rPr>
          <w:sz w:val="22"/>
          <w:szCs w:val="22"/>
        </w:rPr>
        <w:tab/>
        <w:t xml:space="preserve">Rồi ma quỉ đứng đó cố lừa phỉnh họ. Ôi Giê-hô-va Đức Chúa Trời chịu trách nhiệm về Thánh Linh của họ tối nay, và cầu xin chúng con cắt đổ bức tường của người Phi-li-tin. Xin Đức Chúa Jêsus Christ Con vô tội tinh khiết vĩ đại của Đức Chúa Trời, Chủ tướng Đa-vít vĩ đại, đến giờ nầy với năng quyền của Ngài cắt bỏ đi mọi sự không tin, cắt đứt mọi sự xiềng xích và sự tối tăm trên dân sự. Cầu xin Sự Sáng Đức Thánh Linh vĩ đại tràn ngập nhà nầy bằng sự Hiện diện của Ngài. Cầu xin đây là một đêm như chúng con chưa bao giờ có trước đây. Xin nhậm lời, Đức Chúa Trời Toàn Năng ôi, vì sự Vinh hiển Ngài. Nhơn Danh Đức Chúa Jêsus Con Ngài, vì sự Vinh hiển Ngài, sự Vinh hiển của Thiên đàng và mọi Thiên sứ Thánh. Và rồi, Cha ôi, cầu xin cho họ được chữa lành nhơn Danh Đức Chúa Jêsus. A-men! </w:t>
      </w:r>
    </w:p>
    <w:p>
      <w:pPr>
        <w:pStyle w:val="Normal"/>
        <w:snapToGrid w:val="false"/>
        <w:spacing w:before="0" w:after="80"/>
        <w:jc w:val="both"/>
        <w:rPr>
          <w:sz w:val="22"/>
          <w:szCs w:val="22"/>
        </w:rPr>
      </w:pPr>
      <w:r>
        <w:rPr>
          <w:sz w:val="22"/>
          <w:szCs w:val="22"/>
          <w:vertAlign w:val="superscript"/>
        </w:rPr>
        <w:t>E-48</w:t>
      </w:r>
      <w:r>
        <w:rPr>
          <w:sz w:val="22"/>
          <w:szCs w:val="22"/>
        </w:rPr>
        <w:tab/>
        <w:t xml:space="preserve">Chà, Đa-vít sau khi chặt đầu Gô-li-át, anh em biết ông làm gì không? Đa-vít đã nắm cái đầu đó, đặt chân mình trên xác chết đó, giơ nó lên như làm chứng với những người còn lại. “Hãy thấy điều các anh có thể làm,” Ông nói. Đúng thế. Hãy có đức tin nơi Đức Chúa Trời. </w:t>
      </w:r>
    </w:p>
    <w:p>
      <w:pPr>
        <w:pStyle w:val="Normal"/>
        <w:snapToGrid w:val="false"/>
        <w:spacing w:before="0" w:after="80"/>
        <w:jc w:val="both"/>
        <w:rPr>
          <w:sz w:val="22"/>
          <w:szCs w:val="22"/>
        </w:rPr>
      </w:pPr>
      <w:r>
        <w:rPr>
          <w:sz w:val="22"/>
          <w:szCs w:val="22"/>
        </w:rPr>
        <w:tab/>
        <w:t>Một đêm kia ở đây, khi một người đàn bà nhỏ bé đáng thương đến từ Bệnh viện Chuyên khoa Mayo, hầu như đang ngồi ở đây tối nay... Họ đã làm hết sức mình, mà không thể tìm ra bà bị bệnh gì. Họ đã đến đây. Ma quỉ nói, “Người thuộc về ta rồi.”</w:t>
      </w:r>
    </w:p>
    <w:p>
      <w:pPr>
        <w:pStyle w:val="Normal"/>
        <w:snapToGrid w:val="false"/>
        <w:spacing w:before="0" w:after="80"/>
        <w:jc w:val="both"/>
        <w:rPr>
          <w:sz w:val="22"/>
          <w:szCs w:val="22"/>
        </w:rPr>
      </w:pPr>
      <w:r>
        <w:rPr>
          <w:sz w:val="22"/>
          <w:szCs w:val="22"/>
        </w:rPr>
        <w:tab/>
        <w:t xml:space="preserve">Nhưng đức tin đến bởi việc người ta nghe, nghe về Lời. Bà tin Đức Chúa Trời. Bà đã cắt đầu ma quỉ, treo nó lên trước mặt anh em và nói rằng, “Đấy, tôi đã bị trói </w:t>
      </w:r>
      <w:r>
        <w:rPr>
          <w:color w:val="FF0000"/>
          <w:sz w:val="22"/>
          <w:szCs w:val="22"/>
        </w:rPr>
        <w:t>buộc</w:t>
      </w:r>
      <w:r>
        <w:rPr>
          <w:sz w:val="22"/>
          <w:szCs w:val="22"/>
        </w:rPr>
        <w:t xml:space="preserve"> vào cái giường đó, bây giờ tôi ở đây, quá hạnh phúc đến nỗi tôi không thể ngủ được.” Đúng thế. </w:t>
      </w:r>
    </w:p>
    <w:p>
      <w:pPr>
        <w:pStyle w:val="Normal"/>
        <w:snapToGrid w:val="false"/>
        <w:spacing w:before="0" w:after="80"/>
        <w:jc w:val="both"/>
        <w:rPr>
          <w:sz w:val="22"/>
          <w:szCs w:val="22"/>
        </w:rPr>
      </w:pPr>
      <w:r>
        <w:rPr>
          <w:sz w:val="22"/>
          <w:szCs w:val="22"/>
          <w:vertAlign w:val="superscript"/>
        </w:rPr>
        <w:t>E-49</w:t>
      </w:r>
      <w:r>
        <w:rPr>
          <w:sz w:val="22"/>
          <w:szCs w:val="22"/>
        </w:rPr>
        <w:tab/>
        <w:t>Còn hàng ngàn người trên khắp đất nước ngày nay thế nào? Một số anh em đang ngồi đây. Tôi nhận được những bức thư của anh em đã bị mù và thoát khỏi giường bệnh. Khi tôi có mắt ở đây lần vừa rồi, anh em đã bước vào với lời thề đức tin và chặt đầu Gô-li-át đó mà anh em đang nắm giữ tối nay như một lời làm chứng.</w:t>
      </w:r>
    </w:p>
    <w:p>
      <w:pPr>
        <w:pStyle w:val="Normal"/>
        <w:snapToGrid w:val="false"/>
        <w:spacing w:before="0" w:after="80"/>
        <w:jc w:val="both"/>
        <w:rPr>
          <w:sz w:val="22"/>
          <w:szCs w:val="22"/>
        </w:rPr>
      </w:pPr>
      <w:r>
        <w:rPr>
          <w:sz w:val="22"/>
          <w:szCs w:val="22"/>
        </w:rPr>
        <w:tab/>
        <w:t>Những người còn lại của đạo binh đã thấy gì? Khi họ thấy điều đó có thể đã làm được, họ nói, “Chúng ta cũng có thể làm điều đó, vì chúng ta cũng là dân Y-sơ-ra-ên.” Mọi anh em là con cái Đức Chúa Trời, và có quyền với ơn phước đó. “Hãy tuốt gươm ra lúc nầy; Chúng ta hãy tiến tới và giết chết những Gô-li-át ở ngoài đó.” Họ rải xác hắn trong thung lũng, trên những sườn đồi, ở các cổng. Chắc chắn vậy. Anh em cũng có thể làm điều đó. Nó của các anh em. Điều đó dành cho anh em. Chỉ thế thôi; Nó dành cho mọi người tin.</w:t>
      </w:r>
    </w:p>
    <w:p>
      <w:pPr>
        <w:pStyle w:val="Normal"/>
        <w:snapToGrid w:val="false"/>
        <w:spacing w:before="0" w:after="80"/>
        <w:jc w:val="both"/>
        <w:rPr/>
      </w:pPr>
      <w:r>
        <w:rPr>
          <w:sz w:val="22"/>
          <w:szCs w:val="22"/>
          <w:vertAlign w:val="superscript"/>
        </w:rPr>
        <w:t>E-50</w:t>
      </w:r>
      <w:r>
        <w:rPr>
          <w:sz w:val="22"/>
          <w:szCs w:val="22"/>
        </w:rPr>
        <w:tab/>
        <w:t>Đừng rời khỏi Nhà nầy tối nay mà không có Đức Thánh Linh chặt đứt những xiềng xích không nhìn thấy được đang đứng đó. Hãy ném nó đi. Hãy nói, “Tôi tin Đức Chúa Trời,” bước ra ở đây như một người đàn ông, hay đàn bà, là con cái của Đức Chúa Trời có sự chiến thắng và Sao Mai dẫn đường anh em, hãy tiến bước đến vinh quang. Chắc chắn vậy.</w:t>
      </w:r>
    </w:p>
    <w:p>
      <w:pPr>
        <w:pStyle w:val="Normal"/>
        <w:snapToGrid w:val="false"/>
        <w:spacing w:before="0" w:after="80"/>
        <w:jc w:val="both"/>
        <w:rPr>
          <w:sz w:val="22"/>
          <w:szCs w:val="22"/>
        </w:rPr>
      </w:pPr>
      <w:r>
        <w:rPr>
          <w:sz w:val="22"/>
          <w:szCs w:val="22"/>
        </w:rPr>
        <w:tab/>
        <w:t>Ma quỉ nổi lên nói rằng, “Thế đấy, ta nghĩ đã có ngươi.”</w:t>
      </w:r>
    </w:p>
    <w:p>
      <w:pPr>
        <w:pStyle w:val="Normal"/>
        <w:snapToGrid w:val="false"/>
        <w:spacing w:before="0" w:after="80"/>
        <w:jc w:val="both"/>
        <w:rPr>
          <w:sz w:val="22"/>
          <w:szCs w:val="22"/>
        </w:rPr>
      </w:pPr>
      <w:r>
        <w:rPr>
          <w:sz w:val="22"/>
          <w:szCs w:val="22"/>
        </w:rPr>
        <w:tab/>
        <w:t xml:space="preserve">Hãy nói, “Ta nói cho ngươi biết ngươi không có.” Hãy tiếp tục bước đi ngay. Chính là điều đó. Hãy trở lại ở buổi nhóm kế tiếp, lay cái đầu già của ma quỉ trước đây đã trói buộc anh em và nói, “Hãy nhìn đây. Ngươi còn nhớ ta chứ? Ta là người ở trên đó. Ta là người đang ngồi đây và Bác sĩ đã nói ta không thể sống được vài ngày nữa. Tuy nhiên tối nay ta ở đây.” Ha-lê-lu-gia! </w:t>
      </w:r>
    </w:p>
    <w:p>
      <w:pPr>
        <w:pStyle w:val="Normal"/>
        <w:snapToGrid w:val="false"/>
        <w:spacing w:before="0" w:after="80"/>
        <w:jc w:val="both"/>
        <w:rPr>
          <w:sz w:val="22"/>
          <w:szCs w:val="22"/>
        </w:rPr>
      </w:pPr>
      <w:r>
        <w:rPr>
          <w:sz w:val="22"/>
          <w:szCs w:val="22"/>
        </w:rPr>
        <w:tab/>
        <w:t>Lúc ấy người nào đó nói, “Anh biết đấy, nếu cô ấy có thể làm điều đó, thì tôi cũng có thể làm; Vì tôi cũng muốn tin Ngài.” Anh em không biết vấn đề gì xảy ra tối nay. Ồ, Đức Thánh Linh thích đi vào những đám người như thế nầy biết chừng nào. Nếu anh em chỉ có thể nhận biết mình ở đâu. Chỉ nhận biết... Không nói trong Nhà nầy, anh em ở trong Đấng Christ. Mọi sự được ban cho anh em, hết thảy là của anh em; Nó thuộc về anh em. Bây giờ, anh em tin không?</w:t>
      </w:r>
    </w:p>
    <w:p>
      <w:pPr>
        <w:pStyle w:val="Normal"/>
        <w:snapToGrid w:val="false"/>
        <w:spacing w:before="0" w:after="80"/>
        <w:jc w:val="both"/>
        <w:rPr>
          <w:sz w:val="22"/>
          <w:szCs w:val="22"/>
        </w:rPr>
      </w:pPr>
      <w:r>
        <w:rPr>
          <w:sz w:val="22"/>
          <w:szCs w:val="22"/>
        </w:rPr>
        <w:tab/>
        <w:t xml:space="preserve">Hãy chúng ta giơ tay hát một điệp khúc trong khi anh em chơi đàn óc-gan. Không, “Lạy Chúa, tôi tin,” nhưng </w:t>
      </w:r>
      <w:r>
        <w:rPr>
          <w:i/>
          <w:sz w:val="22"/>
          <w:szCs w:val="22"/>
        </w:rPr>
        <w:t>“Ngay bây giờ tôi tin.”</w:t>
      </w:r>
      <w:r>
        <w:rPr>
          <w:sz w:val="22"/>
          <w:szCs w:val="22"/>
        </w:rPr>
        <w:t xml:space="preserve"> Mọi người giơ tay lên. Hãy chơi cho chúng ta một...</w:t>
      </w:r>
    </w:p>
    <w:p>
      <w:pPr>
        <w:pStyle w:val="Normal"/>
        <w:snapToGrid w:val="false"/>
        <w:spacing w:before="0" w:after="80"/>
        <w:jc w:val="both"/>
        <w:rPr>
          <w:sz w:val="22"/>
          <w:szCs w:val="22"/>
        </w:rPr>
      </w:pPr>
      <w:r>
        <w:rPr>
          <w:sz w:val="22"/>
          <w:szCs w:val="22"/>
        </w:rPr>
        <w:tab/>
        <w:t xml:space="preserve">Nào, xin mọi người đều hát. Tốt lắm. </w:t>
      </w:r>
    </w:p>
    <w:p>
      <w:pPr>
        <w:pStyle w:val="Normal"/>
        <w:snapToGrid w:val="false"/>
        <w:spacing w:before="0" w:after="80"/>
        <w:jc w:val="both"/>
        <w:rPr>
          <w:i/>
          <w:i/>
          <w:sz w:val="22"/>
          <w:szCs w:val="22"/>
        </w:rPr>
      </w:pPr>
      <w:r>
        <w:rPr>
          <w:i/>
          <w:sz w:val="22"/>
          <w:szCs w:val="22"/>
        </w:rPr>
        <w:tab/>
        <w:t>Bây giờ, tôi tin, Bây giờ, tôi tin,</w:t>
      </w:r>
    </w:p>
    <w:p>
      <w:pPr>
        <w:pStyle w:val="Normal"/>
        <w:snapToGrid w:val="false"/>
        <w:spacing w:before="0" w:after="80"/>
        <w:jc w:val="both"/>
        <w:rPr>
          <w:i/>
          <w:i/>
          <w:sz w:val="22"/>
          <w:szCs w:val="22"/>
        </w:rPr>
      </w:pPr>
      <w:r>
        <w:rPr>
          <w:i/>
          <w:sz w:val="22"/>
          <w:szCs w:val="22"/>
        </w:rPr>
        <w:tab/>
        <w:t>Mọi sự đều chắc chắn được, Bây giờ, tôi tin;</w:t>
      </w:r>
    </w:p>
    <w:p>
      <w:pPr>
        <w:pStyle w:val="Normal"/>
        <w:snapToGrid w:val="false"/>
        <w:spacing w:before="0" w:after="80"/>
        <w:jc w:val="both"/>
        <w:rPr>
          <w:i/>
          <w:i/>
          <w:sz w:val="22"/>
          <w:szCs w:val="22"/>
        </w:rPr>
      </w:pPr>
      <w:r>
        <w:rPr>
          <w:i/>
          <w:sz w:val="22"/>
          <w:szCs w:val="22"/>
        </w:rPr>
        <w:tab/>
        <w:t>Bây giờ, tôi tin, bây giờ tôi tin,</w:t>
      </w:r>
    </w:p>
    <w:p>
      <w:pPr>
        <w:pStyle w:val="Normal"/>
        <w:snapToGrid w:val="false"/>
        <w:spacing w:before="0" w:after="80"/>
        <w:jc w:val="both"/>
        <w:rPr>
          <w:i/>
          <w:i/>
          <w:sz w:val="22"/>
          <w:szCs w:val="22"/>
        </w:rPr>
      </w:pPr>
      <w:r>
        <w:rPr>
          <w:i/>
          <w:sz w:val="22"/>
          <w:szCs w:val="22"/>
        </w:rPr>
        <w:tab/>
        <w:t>Mọi sự đều chắc sẽ được, bây giờ tôi tin.</w:t>
      </w:r>
    </w:p>
    <w:p>
      <w:pPr>
        <w:pStyle w:val="Normal"/>
        <w:snapToGrid w:val="false"/>
        <w:spacing w:before="0" w:after="80"/>
        <w:jc w:val="both"/>
        <w:rPr>
          <w:sz w:val="22"/>
          <w:szCs w:val="22"/>
        </w:rPr>
      </w:pPr>
      <w:r>
        <w:rPr>
          <w:sz w:val="22"/>
          <w:szCs w:val="22"/>
          <w:vertAlign w:val="superscript"/>
        </w:rPr>
        <w:t>E-51</w:t>
      </w:r>
      <w:r>
        <w:rPr>
          <w:sz w:val="22"/>
          <w:szCs w:val="22"/>
        </w:rPr>
        <w:tab/>
        <w:t>Ồ, tuyệt vời biết bao. Nếu chúng ta nói, “Giải tán hội chúng, và bắt tay nhau đi về.” Tôi tin có thể nhiều, nhiều sự chữa lành ở đây tối nay. Chắc chắn, tôi tin điều đó hết lòng.</w:t>
      </w:r>
    </w:p>
    <w:p>
      <w:pPr>
        <w:pStyle w:val="Normal"/>
        <w:snapToGrid w:val="false"/>
        <w:spacing w:before="0" w:after="80"/>
        <w:jc w:val="both"/>
        <w:rPr>
          <w:sz w:val="22"/>
          <w:szCs w:val="22"/>
        </w:rPr>
      </w:pPr>
      <w:r>
        <w:rPr>
          <w:sz w:val="22"/>
          <w:szCs w:val="22"/>
        </w:rPr>
        <w:tab/>
        <w:t xml:space="preserve">Bây giờ, nếu đã xảy ra với ai đó ở đây lần đầu tiên, có thể đức tin yếu đuối, không hiểu, chúng ta sẽ gọi ra một hàng người cầu nguyện, cầu nguyện cho một số người mà anh em có thể thấy. Chúa Jêsus đã nói gì đằng sau đó, Ngài đã ban cho Lời hứa gì? Thật giống như Ngài ban cho Đa-vít. Ngài Phán, </w:t>
      </w:r>
      <w:r>
        <w:rPr>
          <w:b/>
          <w:sz w:val="22"/>
          <w:szCs w:val="22"/>
        </w:rPr>
        <w:t>“Những việc Ta làm các ngươi cũng sẽ làm.”</w:t>
      </w:r>
      <w:r>
        <w:rPr>
          <w:sz w:val="22"/>
          <w:szCs w:val="22"/>
        </w:rPr>
        <w:t xml:space="preserve"> Ngài Phán rằng, </w:t>
      </w:r>
      <w:r>
        <w:rPr>
          <w:b/>
          <w:sz w:val="22"/>
          <w:szCs w:val="22"/>
        </w:rPr>
        <w:t xml:space="preserve">“Ta nói cùng các ngươi, Con chẳng tự mình </w:t>
      </w:r>
      <w:r>
        <w:rPr>
          <w:rStyle w:val="Em"/>
          <w:b/>
          <w:sz w:val="22"/>
          <w:szCs w:val="22"/>
        </w:rPr>
        <w:t>làm</w:t>
      </w:r>
      <w:r>
        <w:rPr>
          <w:b/>
          <w:sz w:val="22"/>
          <w:szCs w:val="22"/>
        </w:rPr>
        <w:t xml:space="preserve"> việc gì được; Chỉ </w:t>
      </w:r>
      <w:r>
        <w:rPr>
          <w:rStyle w:val="Em"/>
          <w:b/>
          <w:sz w:val="22"/>
          <w:szCs w:val="22"/>
        </w:rPr>
        <w:t>làm</w:t>
      </w:r>
      <w:r>
        <w:rPr>
          <w:b/>
          <w:sz w:val="22"/>
          <w:szCs w:val="22"/>
        </w:rPr>
        <w:t xml:space="preserve"> điều chi mà Con thấy Cha </w:t>
      </w:r>
      <w:r>
        <w:rPr>
          <w:rStyle w:val="Em"/>
          <w:b/>
          <w:sz w:val="22"/>
          <w:szCs w:val="22"/>
        </w:rPr>
        <w:t>làm</w:t>
      </w:r>
      <w:r>
        <w:rPr>
          <w:b/>
          <w:sz w:val="22"/>
          <w:szCs w:val="22"/>
        </w:rPr>
        <w:t xml:space="preserve">; Vì mọi điều Cha </w:t>
      </w:r>
      <w:r>
        <w:rPr>
          <w:rStyle w:val="Em"/>
          <w:b/>
          <w:sz w:val="22"/>
          <w:szCs w:val="22"/>
        </w:rPr>
        <w:t>làm</w:t>
      </w:r>
      <w:r>
        <w:rPr>
          <w:b/>
          <w:sz w:val="22"/>
          <w:szCs w:val="22"/>
        </w:rPr>
        <w:t xml:space="preserve">, Con cũng </w:t>
      </w:r>
      <w:r>
        <w:rPr>
          <w:rStyle w:val="Em"/>
          <w:b/>
          <w:sz w:val="22"/>
          <w:szCs w:val="22"/>
        </w:rPr>
        <w:t>làm</w:t>
      </w:r>
      <w:r>
        <w:rPr>
          <w:b/>
          <w:sz w:val="22"/>
          <w:szCs w:val="22"/>
        </w:rPr>
        <w:t xml:space="preserve"> y như vậy.”</w:t>
      </w:r>
    </w:p>
    <w:p>
      <w:pPr>
        <w:pStyle w:val="Normal"/>
        <w:snapToGrid w:val="false"/>
        <w:spacing w:before="0" w:after="80"/>
        <w:jc w:val="both"/>
        <w:rPr/>
      </w:pPr>
      <w:r>
        <w:rPr>
          <w:sz w:val="22"/>
          <w:szCs w:val="22"/>
          <w:vertAlign w:val="superscript"/>
        </w:rPr>
        <w:t>E-52</w:t>
      </w:r>
      <w:r>
        <w:rPr>
          <w:sz w:val="22"/>
          <w:szCs w:val="22"/>
        </w:rPr>
        <w:tab/>
        <w:t>Người đàn bà đó bước đến gần Ngài, bắt đầu nói chuyện với Ngài, Ngài Phán rằng... Sau khi Ngài nói chuyện với bà một lúc, Ngài thấy bà có sự bối rối, Ngài Phán rằng, “Hãy đi gọi chồng ngươi.”</w:t>
      </w:r>
    </w:p>
    <w:p>
      <w:pPr>
        <w:pStyle w:val="Normal"/>
        <w:snapToGrid w:val="false"/>
        <w:spacing w:before="0" w:after="80"/>
        <w:jc w:val="both"/>
        <w:rPr>
          <w:sz w:val="22"/>
          <w:szCs w:val="22"/>
        </w:rPr>
      </w:pPr>
      <w:r>
        <w:rPr>
          <w:sz w:val="22"/>
          <w:szCs w:val="22"/>
        </w:rPr>
        <w:tab/>
        <w:t>Bà thưa rằng, “Tôi không có chồng.”</w:t>
      </w:r>
    </w:p>
    <w:p>
      <w:pPr>
        <w:pStyle w:val="Normal"/>
        <w:snapToGrid w:val="false"/>
        <w:spacing w:before="0" w:after="80"/>
        <w:jc w:val="both"/>
        <w:rPr/>
      </w:pPr>
      <w:r>
        <w:rPr>
          <w:sz w:val="22"/>
          <w:szCs w:val="22"/>
        </w:rPr>
        <w:tab/>
        <w:t>Ngài Phán rằng, “Điều đó đúng; Vì ngươi đã có 5 đời chồng.”</w:t>
      </w:r>
    </w:p>
    <w:p>
      <w:pPr>
        <w:pStyle w:val="Normal"/>
        <w:snapToGrid w:val="false"/>
        <w:spacing w:before="0" w:after="80"/>
        <w:jc w:val="both"/>
        <w:rPr>
          <w:sz w:val="22"/>
          <w:szCs w:val="22"/>
        </w:rPr>
      </w:pPr>
      <w:r>
        <w:rPr>
          <w:sz w:val="22"/>
          <w:szCs w:val="22"/>
        </w:rPr>
        <w:tab/>
        <w:t xml:space="preserve">Bà thưa, “Ngài là đấng Tiên tri. Tôi biết khi Đấng Mê-si đến, Ngài sẽ làm điều đó. Đó là dấu hiệu của Đấng Mê-si.” </w:t>
      </w:r>
    </w:p>
    <w:p>
      <w:pPr>
        <w:pStyle w:val="Normal"/>
        <w:snapToGrid w:val="false"/>
        <w:spacing w:before="0" w:after="80"/>
        <w:jc w:val="both"/>
        <w:rPr>
          <w:b/>
          <w:b/>
          <w:sz w:val="22"/>
          <w:szCs w:val="22"/>
        </w:rPr>
      </w:pPr>
      <w:r>
        <w:rPr>
          <w:sz w:val="22"/>
          <w:szCs w:val="22"/>
        </w:rPr>
        <w:tab/>
        <w:t xml:space="preserve">Ngài Phán, </w:t>
      </w:r>
      <w:r>
        <w:rPr>
          <w:b/>
          <w:sz w:val="22"/>
          <w:szCs w:val="22"/>
        </w:rPr>
        <w:t>“Ta, Người đang nói chuyện với ngươi chính là Đấng đó.”</w:t>
      </w:r>
    </w:p>
    <w:p>
      <w:pPr>
        <w:pStyle w:val="Normal"/>
        <w:snapToGrid w:val="false"/>
        <w:spacing w:before="0" w:after="80"/>
        <w:jc w:val="both"/>
        <w:rPr/>
      </w:pPr>
      <w:r>
        <w:rPr>
          <w:sz w:val="22"/>
          <w:szCs w:val="22"/>
          <w:vertAlign w:val="superscript"/>
        </w:rPr>
        <w:t>E-53</w:t>
      </w:r>
      <w:r>
        <w:rPr>
          <w:sz w:val="22"/>
          <w:szCs w:val="22"/>
        </w:rPr>
        <w:tab/>
        <w:t>Phi-líp đi ra đó và ông vừa mới được cứu, ông đang có thời giờ đẹp nhất; Nước Đức Chúa Trời ở trong lòng ông; Ông đang vui mừng. Ông đi tìm người bạn thân của mình. Ông nhìn quanh; Ông đi tiếp về nơi quê nhà. Ông thấy Na-tha-na-ên ở dưới cây đang cầu nguyện ở dưới cây vả, có lẽ đằng sau nhà, hay nơi nào đó. Có lẽ bà Na-tha-na-ên đã nói khi ông đi vào... Phi-líp nói, “Na-tha-na-ên ở đâu?”</w:t>
      </w:r>
    </w:p>
    <w:p>
      <w:pPr>
        <w:pStyle w:val="Normal"/>
        <w:snapToGrid w:val="false"/>
        <w:spacing w:before="0" w:after="80"/>
        <w:jc w:val="both"/>
        <w:rPr>
          <w:sz w:val="22"/>
          <w:szCs w:val="22"/>
        </w:rPr>
      </w:pPr>
      <w:r>
        <w:rPr>
          <w:sz w:val="22"/>
          <w:szCs w:val="22"/>
        </w:rPr>
        <w:tab/>
        <w:t>Bà nói rằng, “Ông ấy đi ra ngoài vườn cây cách đây một lát.”</w:t>
      </w:r>
    </w:p>
    <w:p>
      <w:pPr>
        <w:pStyle w:val="Normal"/>
        <w:snapToGrid w:val="false"/>
        <w:spacing w:before="0" w:after="80"/>
        <w:jc w:val="both"/>
        <w:rPr>
          <w:sz w:val="22"/>
          <w:szCs w:val="22"/>
        </w:rPr>
      </w:pPr>
      <w:r>
        <w:rPr>
          <w:sz w:val="22"/>
          <w:szCs w:val="22"/>
        </w:rPr>
        <w:tab/>
        <w:t>Vậy ông đến đó, đi tìm Na-tha-na-ên. Thấy Na-tha-na-ên đang cầu nguyện dưới cây. Ông nghe tiếng người đến, và nhổm dậy nói, “Chào Phi-líp, anh ở đâu vậy?”</w:t>
      </w:r>
    </w:p>
    <w:p>
      <w:pPr>
        <w:pStyle w:val="Normal"/>
        <w:snapToGrid w:val="false"/>
        <w:spacing w:before="0" w:after="80"/>
        <w:jc w:val="both"/>
        <w:rPr/>
      </w:pPr>
      <w:r>
        <w:rPr>
          <w:sz w:val="22"/>
          <w:szCs w:val="22"/>
        </w:rPr>
        <w:tab/>
        <w:t>Phi-líp nói, “Ồ, hãy đến xem; Tôi muốn nói với anh điều nầy. Tôi thấy một Người. Anh biết Kinh thánh đã nói gì trong thời kỳ nầy, điều gì sẽ xảy ra chứ?” Chúa Jêsus người Na-xa-rét, con của Giô-sép ở ngoài đó, cùng những dấu kỳ phép lạ với Ngài, chúng ta biết rằng Ngài từ Đức Chúa Trời đến.”</w:t>
      </w:r>
    </w:p>
    <w:p>
      <w:pPr>
        <w:pStyle w:val="Normal"/>
        <w:snapToGrid w:val="false"/>
        <w:spacing w:before="0" w:after="80"/>
        <w:jc w:val="both"/>
        <w:rPr>
          <w:sz w:val="22"/>
          <w:szCs w:val="22"/>
        </w:rPr>
      </w:pPr>
      <w:r>
        <w:rPr>
          <w:sz w:val="22"/>
          <w:szCs w:val="22"/>
        </w:rPr>
        <w:tab/>
        <w:t>Na-tha-na-ên hỏi, “Anh nói Ngài từ đâu đến?”</w:t>
      </w:r>
    </w:p>
    <w:p>
      <w:pPr>
        <w:pStyle w:val="Normal"/>
        <w:snapToGrid w:val="false"/>
        <w:spacing w:before="0" w:after="80"/>
        <w:jc w:val="both"/>
        <w:rPr>
          <w:sz w:val="22"/>
          <w:szCs w:val="22"/>
        </w:rPr>
      </w:pPr>
      <w:r>
        <w:rPr>
          <w:sz w:val="22"/>
          <w:szCs w:val="22"/>
        </w:rPr>
        <w:tab/>
        <w:t>Phi-líp đáp, “Na-xa-rét.”</w:t>
      </w:r>
    </w:p>
    <w:p>
      <w:pPr>
        <w:pStyle w:val="Normal"/>
        <w:snapToGrid w:val="false"/>
        <w:spacing w:before="0" w:after="80"/>
        <w:jc w:val="both"/>
        <w:rPr/>
      </w:pPr>
      <w:r>
        <w:rPr>
          <w:sz w:val="22"/>
          <w:szCs w:val="22"/>
        </w:rPr>
        <w:tab/>
        <w:t xml:space="preserve">Na-tha-na-ên nói, “Ồ, há có vật gì tốt ra từ </w:t>
      </w:r>
      <w:r>
        <w:rPr>
          <w:rStyle w:val="Em"/>
          <w:sz w:val="22"/>
          <w:szCs w:val="22"/>
        </w:rPr>
        <w:t>Na-xa-rét</w:t>
      </w:r>
      <w:r>
        <w:rPr>
          <w:sz w:val="22"/>
          <w:szCs w:val="22"/>
        </w:rPr>
        <w:t xml:space="preserve"> được sao?”</w:t>
      </w:r>
    </w:p>
    <w:p>
      <w:pPr>
        <w:pStyle w:val="Normal"/>
        <w:snapToGrid w:val="false"/>
        <w:spacing w:before="0" w:after="80"/>
        <w:jc w:val="both"/>
        <w:rPr>
          <w:sz w:val="22"/>
          <w:szCs w:val="22"/>
        </w:rPr>
      </w:pPr>
      <w:r>
        <w:rPr>
          <w:sz w:val="22"/>
          <w:szCs w:val="22"/>
        </w:rPr>
        <w:tab/>
        <w:t>Phi-líp đáp, “Hãy đến xem. Đừng hỏi nữa. Hãy đến sẽ thấy.” Thấy là tin, anh em nghĩ vậy.</w:t>
      </w:r>
    </w:p>
    <w:p>
      <w:pPr>
        <w:pStyle w:val="Normal"/>
        <w:snapToGrid w:val="false"/>
        <w:spacing w:before="0" w:after="80"/>
        <w:jc w:val="both"/>
        <w:rPr>
          <w:sz w:val="22"/>
          <w:szCs w:val="22"/>
        </w:rPr>
      </w:pPr>
      <w:r>
        <w:rPr>
          <w:sz w:val="22"/>
          <w:szCs w:val="22"/>
          <w:vertAlign w:val="superscript"/>
        </w:rPr>
        <w:t>E-54</w:t>
      </w:r>
      <w:r>
        <w:rPr>
          <w:sz w:val="22"/>
          <w:szCs w:val="22"/>
        </w:rPr>
        <w:tab/>
        <w:t>Vì thế ông cùng Phi-líp đến cùng Chúa Jêsus. Chúa Jêsus đang đứng như thế nầy, khi họ đến gần hội chúng. Trong khi Chúa Jêsus nhìn khắp hội chúng; Ngài thấy Phi-líp đang đứng đằng kia và thấy Na-tha-na-ên đang đứng đó với nhiều sự tò mò, anh em biết đấy, Ngài nghĩ... Anh em biết, người ta có thể thấy Ngài chữa lành người nào hay điều gì đó, ông nói, “Anh biết tôi hầu như chắc chắn tin điều đó.” Có lẽ một người đàn bà đến gần và Ngài Phán rằng, “Nào, hỡi người đàn bà, ngươi bị bịnh nào đó chiếm hữu, nếu ngươi tin.” Tốt lắm, bà ấy tin nhận điều đó.</w:t>
      </w:r>
    </w:p>
    <w:p>
      <w:pPr>
        <w:pStyle w:val="Normal"/>
        <w:snapToGrid w:val="false"/>
        <w:spacing w:before="0" w:after="80"/>
        <w:jc w:val="both"/>
        <w:rPr/>
      </w:pPr>
      <w:r>
        <w:rPr>
          <w:sz w:val="22"/>
          <w:szCs w:val="22"/>
        </w:rPr>
        <w:tab/>
        <w:t>Tôi có thể nghe Na-tha-na-ên nói, “Vậy thì, đó là về điều gì?” Nào, hãy chờ một chút. “Tôi đánh cuộc Ngài chắc hẳn không biết gì về tôi.”</w:t>
      </w:r>
    </w:p>
    <w:p>
      <w:pPr>
        <w:pStyle w:val="Normal"/>
        <w:snapToGrid w:val="false"/>
        <w:spacing w:before="0" w:after="80"/>
        <w:jc w:val="both"/>
        <w:rPr/>
      </w:pPr>
      <w:r>
        <w:rPr>
          <w:sz w:val="22"/>
          <w:szCs w:val="22"/>
        </w:rPr>
        <w:tab/>
        <w:t>Ngài nhìn quanh mà Phán rằng, “Nầy, một người Y-sơ-ra-ên thật, trong người không có điều dối trá chi hết.”</w:t>
      </w:r>
    </w:p>
    <w:p>
      <w:pPr>
        <w:pStyle w:val="Normal"/>
        <w:snapToGrid w:val="false"/>
        <w:spacing w:before="0" w:after="80"/>
        <w:jc w:val="both"/>
        <w:rPr>
          <w:sz w:val="22"/>
          <w:szCs w:val="22"/>
        </w:rPr>
      </w:pPr>
      <w:r>
        <w:rPr>
          <w:sz w:val="22"/>
          <w:szCs w:val="22"/>
        </w:rPr>
        <w:tab/>
        <w:t>Na-tha-na-ên thưa rằng, “Lạy Thầy, bởi đâu thầy biết tôi?”</w:t>
      </w:r>
    </w:p>
    <w:p>
      <w:pPr>
        <w:pStyle w:val="Normal"/>
        <w:snapToGrid w:val="false"/>
        <w:spacing w:before="0" w:after="80"/>
        <w:jc w:val="both"/>
        <w:rPr/>
      </w:pPr>
      <w:r>
        <w:rPr>
          <w:sz w:val="22"/>
          <w:szCs w:val="22"/>
        </w:rPr>
        <w:tab/>
        <w:t>Đức Chúa Jêsus đáp rằng, “Trước khi Phi-líp gọi ngươi, Ta đã thấy ngươi lúc ở dưới cây vả.”</w:t>
      </w:r>
    </w:p>
    <w:p>
      <w:pPr>
        <w:pStyle w:val="Normal"/>
        <w:snapToGrid w:val="false"/>
        <w:spacing w:before="0" w:after="80"/>
        <w:jc w:val="both"/>
        <w:rPr>
          <w:sz w:val="22"/>
          <w:szCs w:val="22"/>
        </w:rPr>
      </w:pPr>
      <w:r>
        <w:rPr>
          <w:sz w:val="22"/>
          <w:szCs w:val="22"/>
        </w:rPr>
        <w:tab/>
        <w:t>Na-tha-na-ên thưa, “Thầy là Con Đức Chúa Trời, Thầy là Vua dân Y-sơ-ra-ên!”</w:t>
      </w:r>
    </w:p>
    <w:p>
      <w:pPr>
        <w:pStyle w:val="Normal"/>
        <w:snapToGrid w:val="false"/>
        <w:spacing w:before="0" w:after="80"/>
        <w:jc w:val="both"/>
        <w:rPr>
          <w:sz w:val="22"/>
          <w:szCs w:val="22"/>
        </w:rPr>
      </w:pPr>
      <w:r>
        <w:rPr>
          <w:sz w:val="22"/>
          <w:szCs w:val="22"/>
          <w:vertAlign w:val="superscript"/>
        </w:rPr>
        <w:t>E-55</w:t>
      </w:r>
      <w:r>
        <w:rPr>
          <w:sz w:val="22"/>
          <w:szCs w:val="22"/>
        </w:rPr>
        <w:tab/>
        <w:t xml:space="preserve">Ở đây Si-môn bước đến gần, anh em biết giống như thế. Ngài Phán rằng, </w:t>
      </w:r>
      <w:r>
        <w:rPr>
          <w:b/>
          <w:sz w:val="22"/>
          <w:szCs w:val="22"/>
        </w:rPr>
        <w:t xml:space="preserve">“Hỡi Si-môn, con Giô-na. Ngươi sẽ được gọi là Sê-pha </w:t>
      </w:r>
      <w:r>
        <w:rPr>
          <w:sz w:val="22"/>
          <w:szCs w:val="22"/>
        </w:rPr>
        <w:t>(tức là Phi-e-rơ)</w:t>
      </w:r>
      <w:r>
        <w:rPr>
          <w:b/>
          <w:sz w:val="22"/>
          <w:szCs w:val="22"/>
        </w:rPr>
        <w:t>.”</w:t>
      </w:r>
      <w:r>
        <w:rPr>
          <w:sz w:val="22"/>
          <w:szCs w:val="22"/>
        </w:rPr>
        <w:t xml:space="preserve"> Ngài Phán, </w:t>
      </w:r>
      <w:r>
        <w:rPr>
          <w:b/>
          <w:sz w:val="22"/>
          <w:szCs w:val="22"/>
        </w:rPr>
        <w:t>“Ngươi là Sê-pha... Nhưng ngươi sẽ được gọi là ‘Phi-e-rơ’, vì từ giờ trở đi, nó có nghĩa là ‘hòn đá nhỏ’.”</w:t>
      </w:r>
      <w:r>
        <w:rPr>
          <w:sz w:val="22"/>
          <w:szCs w:val="22"/>
        </w:rPr>
        <w:t xml:space="preserve"> Đúng không?</w:t>
      </w:r>
    </w:p>
    <w:p>
      <w:pPr>
        <w:pStyle w:val="Normal"/>
        <w:snapToGrid w:val="false"/>
        <w:spacing w:before="0" w:after="80"/>
        <w:jc w:val="both"/>
        <w:rPr>
          <w:sz w:val="22"/>
          <w:szCs w:val="22"/>
        </w:rPr>
      </w:pPr>
      <w:r>
        <w:rPr>
          <w:sz w:val="22"/>
          <w:szCs w:val="22"/>
        </w:rPr>
        <w:tab/>
        <w:t xml:space="preserve">Ngài đã biết ông như thế nào. Ngài đã biết gì về tên ông? Thế nào, Ngài đã biết tên ông; Ngài đã biết ông từ đâu đến. Rồi Ngài đi ngang qua nhiều người tàn tật. Ngài đi qua một người đến một với một người đàn ông và chữa lành người đó, xem trong Phúc âm Giăng, đã nằm trên giường chật, và họ để những người què ở đó. Thế đấy, đó là đáng ngờ. Dân Do-thái thấy người nầy vác giường đi trong ngày Sa-bát, vì thế họ hỏi Chúa Jêsus. Thế nào, Ngài Phán, </w:t>
      </w:r>
      <w:r>
        <w:rPr>
          <w:b/>
          <w:sz w:val="22"/>
          <w:szCs w:val="22"/>
        </w:rPr>
        <w:t xml:space="preserve">“Quả thật, quả thật, Ta nói cùng các ngươi, Con chẳng tự mình làm việc gì được; Chỉ làm điều chi mà Con thấy Cha làm; Vì mọi điều Cha làm, Con cũng làm y như vậy.” </w:t>
      </w:r>
      <w:r>
        <w:rPr>
          <w:sz w:val="22"/>
          <w:szCs w:val="22"/>
        </w:rPr>
        <w:t xml:space="preserve">Anh em hiểu không? Ngài Phán rằng, </w:t>
      </w:r>
      <w:r>
        <w:rPr>
          <w:b/>
          <w:sz w:val="22"/>
          <w:szCs w:val="22"/>
        </w:rPr>
        <w:t>“Con chẳng tự mình làm việc gì được; Chỉ làm điều chi mà Con thấy Cha làm; Vì mọi điều Cha làm, Con cũng làm y như vậy.”</w:t>
      </w:r>
    </w:p>
    <w:p>
      <w:pPr>
        <w:pStyle w:val="Normal"/>
        <w:snapToGrid w:val="false"/>
        <w:spacing w:before="0" w:after="80"/>
        <w:jc w:val="both"/>
        <w:rPr>
          <w:sz w:val="22"/>
          <w:szCs w:val="22"/>
        </w:rPr>
      </w:pPr>
      <w:r>
        <w:rPr>
          <w:sz w:val="22"/>
          <w:szCs w:val="22"/>
          <w:vertAlign w:val="superscript"/>
        </w:rPr>
        <w:t>E-56</w:t>
      </w:r>
      <w:r>
        <w:rPr>
          <w:sz w:val="22"/>
          <w:szCs w:val="22"/>
        </w:rPr>
        <w:tab/>
        <w:t xml:space="preserve">Vậy thì, đó là Chúa Jêsus của ngày hôm qua. Đó là Chúa Jêsus của ngày hôm nay, Đó là chính Đức Chúa Trời của Đa-vít, vì Ngài là Rễ và Chồi </w:t>
      </w:r>
      <w:r>
        <w:rPr>
          <w:color w:val="FF0000"/>
          <w:sz w:val="22"/>
          <w:szCs w:val="22"/>
        </w:rPr>
        <w:t>của</w:t>
      </w:r>
      <w:r>
        <w:rPr>
          <w:sz w:val="22"/>
          <w:szCs w:val="22"/>
        </w:rPr>
        <w:t xml:space="preserve"> Đa-vít. Đúng thế không? Ngài là Sao Mai Sáng chói. Đúng thế không? Ngài là đầu tiên và cuối cùng; Đó là An-pha và Ô-mê-ga trong mẫu tự Hi-lạp, A đến Z, An-pha và Ô-mê-ga, Đấng Trước Hết và Đấng Sau Cùng, Ngài là Đấng đã có, hiện có lúc nầy và sẽ đến, Rễ và Chồi của Đa-vít. Ồ, chà, </w:t>
      </w:r>
      <w:r>
        <w:rPr>
          <w:b/>
          <w:sz w:val="22"/>
          <w:szCs w:val="22"/>
        </w:rPr>
        <w:t>“Đấng Lạ Lùng, Đấng Mưu Luận, Đức Chúa Trời Toàn Năng, Cha Đời Đời, Chúa Bình An,”</w:t>
      </w:r>
      <w:r>
        <w:rPr>
          <w:sz w:val="22"/>
          <w:szCs w:val="22"/>
        </w:rPr>
        <w:t xml:space="preserve"> -- </w:t>
      </w:r>
      <w:r>
        <w:rPr>
          <w:i/>
          <w:sz w:val="22"/>
          <w:szCs w:val="22"/>
        </w:rPr>
        <w:t>“Tất cả đều ở trong Ngài.”</w:t>
      </w:r>
      <w:r>
        <w:rPr>
          <w:sz w:val="22"/>
          <w:szCs w:val="22"/>
        </w:rPr>
        <w:t xml:space="preserve"> Như Anh Ekberg nói, </w:t>
      </w:r>
      <w:r>
        <w:rPr>
          <w:i/>
          <w:sz w:val="22"/>
          <w:szCs w:val="22"/>
        </w:rPr>
        <w:t>“Hết thảy sự trọn vẹn của Đức Chúa Trời đều ở trong Ngài,”</w:t>
      </w:r>
      <w:r>
        <w:rPr>
          <w:sz w:val="22"/>
          <w:szCs w:val="22"/>
        </w:rPr>
        <w:t xml:space="preserve"> Đúng vây, trong bài hát của anh ta: </w:t>
      </w:r>
      <w:r>
        <w:rPr>
          <w:i/>
          <w:sz w:val="22"/>
          <w:szCs w:val="22"/>
        </w:rPr>
        <w:t>“Ở Dưới sự Vinh hiển Ngài.”</w:t>
      </w:r>
    </w:p>
    <w:p>
      <w:pPr>
        <w:pStyle w:val="Normal"/>
        <w:snapToGrid w:val="false"/>
        <w:spacing w:before="0" w:after="80"/>
        <w:jc w:val="both"/>
        <w:rPr>
          <w:sz w:val="22"/>
          <w:szCs w:val="22"/>
        </w:rPr>
      </w:pPr>
      <w:r>
        <w:rPr>
          <w:sz w:val="22"/>
          <w:szCs w:val="22"/>
        </w:rPr>
        <w:tab/>
        <w:t>Chúng ta sẽ nhớ Anh Ekberg. Đức Chúa Trời ban phước cho anh. Tôi yêu mến anh ấy. Sự ca ngợi của anh làm nên điều gì đó trong Buổi nhóm. Đức Chúa Trời ở cùng anh là lời cầu nguyện của tôi, cho đến khi chúng ta gặp lại nhau.</w:t>
      </w:r>
    </w:p>
    <w:p>
      <w:pPr>
        <w:pStyle w:val="Normal"/>
        <w:snapToGrid w:val="false"/>
        <w:spacing w:before="0" w:after="80"/>
        <w:jc w:val="both"/>
        <w:rPr>
          <w:sz w:val="22"/>
          <w:szCs w:val="22"/>
        </w:rPr>
      </w:pPr>
      <w:r>
        <w:rPr>
          <w:sz w:val="22"/>
          <w:szCs w:val="22"/>
          <w:vertAlign w:val="superscript"/>
        </w:rPr>
        <w:t>E-57</w:t>
      </w:r>
      <w:r>
        <w:rPr>
          <w:sz w:val="22"/>
          <w:szCs w:val="22"/>
        </w:rPr>
        <w:tab/>
        <w:t>Tôi không biết Billy đã phát thẻ... Anh có phát thẻ cầu nguyện không? Thẻ gì... Những thẻ chữ B. Tốt lắm. Anh đã... Từ số 1 đến số 100 phải không? Được rồi, chúng ta hãy lấy... trước tiên. Chúng ta hãy bắt đầu ở số 1. B1. Ai có... Tối qua chúng ta đã có một hàng người cầu nguyện trong hội chúng không có ai đến bục giảng. Tối nay chúng ta sẽ chỉ mang một số người lên, thật sự sẽ không... Ai có số B1, giơ tay lên? Thẻ cầu nguyện số B1?... [Băng trống. - Bt]...</w:t>
      </w:r>
    </w:p>
    <w:p>
      <w:pPr>
        <w:pStyle w:val="Normal"/>
        <w:snapToGrid w:val="false"/>
        <w:spacing w:before="0" w:after="80"/>
        <w:jc w:val="both"/>
        <w:rPr>
          <w:sz w:val="22"/>
          <w:szCs w:val="22"/>
        </w:rPr>
      </w:pPr>
      <w:r>
        <w:rPr>
          <w:sz w:val="22"/>
          <w:szCs w:val="22"/>
          <w:vertAlign w:val="superscript"/>
        </w:rPr>
        <w:t>E-58</w:t>
      </w:r>
      <w:r>
        <w:rPr>
          <w:sz w:val="22"/>
          <w:szCs w:val="22"/>
        </w:rPr>
        <w:tab/>
        <w:t xml:space="preserve">...?... Anh em còn nhớ, từ những lời làm chứng không? Một trong những người đó, đã đặt tay trên dân sự. Tôi không cảm thấy sự Hiện diện, nhưng tôi có thể tìm thấy trong cách khác, và rồi có thể nói chuyện với quí bà một lúc sau, hay điều gì đó. Nếu có bịnh, thế nào, tôi sẽ có thể biết điều đó, nếu không tôi không biết. Anh chị em sẽ cầu nguyện chứ? </w:t>
      </w:r>
    </w:p>
    <w:p>
      <w:pPr>
        <w:pStyle w:val="Normal"/>
        <w:snapToGrid w:val="false"/>
        <w:spacing w:before="0" w:after="80"/>
        <w:jc w:val="both"/>
        <w:rPr>
          <w:sz w:val="22"/>
          <w:szCs w:val="22"/>
        </w:rPr>
      </w:pPr>
      <w:r>
        <w:rPr>
          <w:sz w:val="22"/>
          <w:szCs w:val="22"/>
        </w:rPr>
        <w:tab/>
        <w:t>Chào bà. Tôi cho rằng chúng ta là người lạ với nhau. Tôi không biết bà, chưa hề gặp bà trong đời. Đúng thế không? Chúng ta hoàn toàn xa lạ. Tôi chỉ muốn nắm tay bà, chỉ một lúc, chỉ đặt... Vâng, thưa bà, bà... Nó không phải là tình trạng thuộc linh; Nó chính là tình trạng thể chất. Nó là gì, nó là một khối u. Nó đang phát triển.</w:t>
      </w:r>
    </w:p>
    <w:p>
      <w:pPr>
        <w:pStyle w:val="Normal"/>
        <w:snapToGrid w:val="false"/>
        <w:spacing w:before="0" w:after="80"/>
        <w:jc w:val="both"/>
        <w:rPr>
          <w:sz w:val="22"/>
          <w:szCs w:val="22"/>
        </w:rPr>
      </w:pPr>
      <w:r>
        <w:rPr>
          <w:sz w:val="22"/>
          <w:szCs w:val="22"/>
        </w:rPr>
        <w:tab/>
        <w:t>Đấy, tôi có thể lấy nó ra... Cho phép tôi chỉ cho bà một việc. Hãy nhìn bàn tay của tôi. Nó trông giống như bất cứ tay người đàn ông nào khác, phải không? Bây giờ, tôi sẽ đặt bàn tay tôi trên bàn tay đó. Không có sự khác nhau chứ? Vậy thì, cho phép tôi... Chỉ để quyển sách bỏ túi của bà ở trên phía nầy đây. Cho phép tôi để bàn tay nầy ở trên đây; Đặt tay nầy trên tay tôi. Không có gì khác chứ? Tốt lắm, bây giờ thay đổi lần nữa, trở lại thế nầy, rõ ràng cho thấy Đức Thánh Linh... Bây giờ, hãy đặt bàn tay của bà trên bàn tay tôi lúc nầy. Nào, hãy nhìn xem. Hãy nhìn tay tôi ở đây. Sưng phồng lên, những hột nhỏ đang chạy trên. Đúng thế không? Nào, chỉ dời tay bà đi; Lấy tay bà ra. Tôi sẽ đặt tay trên đó. Bây giờ, nó không có nữa, phải không? Xem đấy, nhìn tay nầy ở đây. Thấy không, nó không có trở lại.</w:t>
      </w:r>
    </w:p>
    <w:p>
      <w:pPr>
        <w:pStyle w:val="Normal"/>
        <w:snapToGrid w:val="false"/>
        <w:spacing w:before="0" w:after="80"/>
        <w:jc w:val="both"/>
        <w:rPr>
          <w:sz w:val="22"/>
          <w:szCs w:val="22"/>
        </w:rPr>
      </w:pPr>
      <w:r>
        <w:rPr>
          <w:sz w:val="22"/>
          <w:szCs w:val="22"/>
        </w:rPr>
        <w:tab/>
        <w:t xml:space="preserve">Nào, chúng ta hãy đặt tay nầy ở đây, tay phải của bà trên tay trái của tôi, và nhìn điều gì xảy ra lúc nầy. Nào, hãy nhìn vào tay tôi. Thấy ở đó không? Thấy nó đang phồng lên, thấy những hạt trắng nhỏ đang chạy trên đó không? Điều đó cho thấy bà bị bịnh truyền nhiễm. Nó là một mầm mống, một... Nó là một sự sống khác ở trong bà mà không thuộc về sự sống của bà. Bà </w:t>
      </w:r>
      <w:r>
        <w:rPr>
          <w:color w:val="FF0000"/>
          <w:sz w:val="22"/>
          <w:szCs w:val="22"/>
        </w:rPr>
        <w:t>hiểu</w:t>
      </w:r>
      <w:r>
        <w:rPr>
          <w:sz w:val="22"/>
          <w:szCs w:val="22"/>
        </w:rPr>
        <w:t xml:space="preserve"> không? Nó là sự sống khác. Có một sự sống ở trong bà.</w:t>
      </w:r>
    </w:p>
    <w:p>
      <w:pPr>
        <w:pStyle w:val="Normal"/>
        <w:snapToGrid w:val="false"/>
        <w:spacing w:before="0" w:after="80"/>
        <w:jc w:val="both"/>
        <w:rPr>
          <w:sz w:val="22"/>
          <w:szCs w:val="22"/>
        </w:rPr>
      </w:pPr>
      <w:r>
        <w:rPr>
          <w:sz w:val="22"/>
          <w:szCs w:val="22"/>
          <w:vertAlign w:val="superscript"/>
        </w:rPr>
        <w:t>E-59</w:t>
      </w:r>
      <w:r>
        <w:rPr>
          <w:sz w:val="22"/>
          <w:szCs w:val="22"/>
        </w:rPr>
        <w:tab/>
        <w:t>Chúng ta hãy nói chuyện chỉ trong vài phút để xem thử Đức Thánh Linh sẽ chẩn đoán nó ở đâu, xem thử Ngài sẽ bảo cho tôi biết hay không. Nếu Ngài không nói, tôi biết nó là một khối u. Tôi biết rằng đó là điều xảy ra, tôi có thể nói cách nó ảnh hưởng; Nó là một khối u. Đúng thế không? Bà chỉ trả lời tôi. Đúng thế, nó là khối u. Tốt lắm. Bây giờ, bây giờ có lẽ đó là một công việc ân tứ. Bà hiểu không?</w:t>
      </w:r>
    </w:p>
    <w:p>
      <w:pPr>
        <w:pStyle w:val="Normal"/>
        <w:snapToGrid w:val="false"/>
        <w:spacing w:before="0" w:after="80"/>
        <w:jc w:val="both"/>
        <w:rPr>
          <w:sz w:val="22"/>
          <w:szCs w:val="22"/>
        </w:rPr>
      </w:pPr>
      <w:r>
        <w:rPr>
          <w:sz w:val="22"/>
          <w:szCs w:val="22"/>
        </w:rPr>
        <w:tab/>
        <w:t>Vậy thì, Đức Thánh Linh sẽ nhậm lời tôi không thì tôi không thể nói. Nhưng nếu ý Ngài, thì Ngài sẽ cho tôi biết nó ở đâu, khối u đó ở đâu... Vâng, thưa quí vị. Khối u ở ngực. Không đúng thế sao? Bây giờ, Ngài có ở đây. Thấy không? Đúng thế. Bà sống ở Chicago đây. Tên bà là Bà A. Erickson. Bà sống ở một địa chỉ; Tôi thấy bà đang đi trên đường ở... Nó là... Đó là số 1653, Phố Mead, điều đó đúng không? Bây giờ, hãy về nhà và khỏe mạnh...?...</w:t>
      </w:r>
    </w:p>
    <w:p>
      <w:pPr>
        <w:pStyle w:val="Normal"/>
        <w:snapToGrid w:val="false"/>
        <w:spacing w:before="0" w:after="80"/>
        <w:jc w:val="both"/>
        <w:rPr>
          <w:sz w:val="22"/>
          <w:szCs w:val="22"/>
        </w:rPr>
      </w:pPr>
      <w:r>
        <w:rPr>
          <w:sz w:val="22"/>
          <w:szCs w:val="22"/>
        </w:rPr>
        <w:tab/>
        <w:t>Hãy có đức tin. Đừng nghi ngờ. Hãy có đức tin nơi Đức Chúa Trời.</w:t>
      </w:r>
    </w:p>
    <w:p>
      <w:pPr>
        <w:pStyle w:val="Normal"/>
        <w:snapToGrid w:val="false"/>
        <w:spacing w:before="0" w:after="80"/>
        <w:jc w:val="both"/>
        <w:rPr>
          <w:sz w:val="22"/>
          <w:szCs w:val="22"/>
        </w:rPr>
      </w:pPr>
      <w:r>
        <w:rPr>
          <w:sz w:val="22"/>
          <w:szCs w:val="22"/>
          <w:vertAlign w:val="superscript"/>
        </w:rPr>
        <w:t>E-60</w:t>
      </w:r>
      <w:r>
        <w:rPr>
          <w:sz w:val="22"/>
          <w:szCs w:val="22"/>
        </w:rPr>
        <w:tab/>
        <w:t>Tốt lắm, hãy đến đây. Chào ông. Chúng ta là người lạ, phải không thưa ông? Ông có tin không, người anh em. Hãy có đức tin. Hãy đưa tay lên, chỉ một phút, thưa ông. Giữa ông và tôi có một Ánh Sáng. Ông có sự đau yếu; Điều đó đúng; Nhưng ông có mặt ở đây vì điều gì khác, một việc quan trọng hơn của ông. Thật sự một người ở tuổi của ông sẽ có vấn đề về thận và tuyến tiền liệt làm ông lo lắng vào ban đêm và lúc thức dậy, đại loại như vậy. Ông có điều đó. Nhưng có điều gì khác, bởi vì nó hoàn toàn cứ di chuyển, đang lôi kéo tôi. Không đúng thế sao? Ông đang muốn...</w:t>
      </w:r>
    </w:p>
    <w:p>
      <w:pPr>
        <w:pStyle w:val="Normal"/>
        <w:snapToGrid w:val="false"/>
        <w:spacing w:before="0" w:after="80"/>
        <w:jc w:val="both"/>
        <w:rPr>
          <w:sz w:val="22"/>
          <w:szCs w:val="22"/>
        </w:rPr>
      </w:pPr>
      <w:r>
        <w:rPr>
          <w:sz w:val="22"/>
          <w:szCs w:val="22"/>
        </w:rPr>
        <w:tab/>
        <w:t xml:space="preserve">Ông tin Đức Chúa Trời có thể bày tỏ cho tôi những bịnh của ông là gì chứ? Ông tin điều đó hết lòng chứ? Nếu ý chỉ của Ngài, ông sẽ nhận được bất cứ điều gì của nó, cho dù nó dời đi hay không, nếu nó xảy ra để có một căn nhà mới, hay nó là gì đi nữa, ông tin nếu ông ao ước khá đủ để đứng trong sự Hiện diện của Ngài, nếu Ngài muốn bày tỏ cho tôi điều ông... Tôi không thể chữa lành ông; Tôi không thể cho ông những gì ông theo đuổi, nhưng Đức Chúa Trời có thể. Ông tin điều đó không? Bây giờ, tôi chỉ có thể hành động như tôi tớ Ngài. Đúng thế không? </w:t>
      </w:r>
    </w:p>
    <w:p>
      <w:pPr>
        <w:pStyle w:val="Normal"/>
        <w:snapToGrid w:val="false"/>
        <w:spacing w:before="0" w:after="80"/>
        <w:jc w:val="both"/>
        <w:rPr>
          <w:sz w:val="22"/>
          <w:szCs w:val="22"/>
        </w:rPr>
      </w:pPr>
      <w:r>
        <w:rPr>
          <w:sz w:val="22"/>
          <w:szCs w:val="22"/>
        </w:rPr>
        <w:tab/>
        <w:t>Chính là người nào đó ở đây rất gần gũi với ông. Đó là con trai ông. Chính con trai ông. Và chàng trai đó có điều gì không ổn ở mắt. Bác sĩ nói, “Chứng loạn thị.” Chàng trai đó không ở với ông, cậu ở nhà. Chàng trai có loại bùa mê nào đó, anh ta bị... chứng động kinh. Anh ấy sẽ... Và anh chỉ chậm phát triển về tinh thần một chút. Đúng thế không? Ông tin mình sẽ nhận được những gì ông cầu xin không? Tốt lắm, thế hãy về nhà, và đặt tay trên đứa con, và nhận lãnh điều đó trong Danh Đức Chúa Jêsus.</w:t>
      </w:r>
    </w:p>
    <w:p>
      <w:pPr>
        <w:pStyle w:val="Normal"/>
        <w:snapToGrid w:val="false"/>
        <w:spacing w:before="0" w:after="80"/>
        <w:jc w:val="both"/>
        <w:rPr>
          <w:sz w:val="22"/>
          <w:szCs w:val="22"/>
        </w:rPr>
      </w:pPr>
      <w:r>
        <w:rPr>
          <w:sz w:val="22"/>
          <w:szCs w:val="22"/>
          <w:vertAlign w:val="superscript"/>
        </w:rPr>
        <w:t>E-61</w:t>
      </w:r>
      <w:r>
        <w:rPr>
          <w:sz w:val="22"/>
          <w:szCs w:val="22"/>
        </w:rPr>
        <w:tab/>
        <w:t>Hãy tin Đức Chúa Trời... [Băng trống. - Bt]... Anh chị em hãy cúi đầu chốc lát. Người đàn bà đã bị linh điếc ở trên bà. Chắc chắn vậy. Hãy cúi đầu một lát.</w:t>
      </w:r>
    </w:p>
    <w:p>
      <w:pPr>
        <w:pStyle w:val="Normal"/>
        <w:snapToGrid w:val="false"/>
        <w:spacing w:before="0" w:after="80"/>
        <w:jc w:val="both"/>
        <w:rPr>
          <w:sz w:val="22"/>
          <w:szCs w:val="22"/>
        </w:rPr>
      </w:pPr>
      <w:r>
        <w:rPr>
          <w:sz w:val="22"/>
          <w:szCs w:val="22"/>
        </w:rPr>
        <w:tab/>
        <w:t>Kính lạy Giê-hô-va Đức Chúa Trời cực đại, Đấng đã tạo dựng trời đất, mọi thứ ở trong đó. Con không biết lỗ tai người đàn bà nầy tệ hại như thế nào, nhưng Ngài ở đây và Ngài có thể chữa lành cho bà. Con cầu xin Ngài sẽ ban cho điều đó và làm cho Thánh Linh Ngài ở trên bà lúc nầy và khiến cho bà khỏe mạnh. Giờ nầy ta yêu cầu quỉ đã làm cho đôi tai của bà bị mù trong hình thức điếc, hãy ra khỏi người đàn bà. Ta bắt ngươi nhơn Danh Đức Chúa Jêsus Christ, hãy lìa khỏi bà ấy.</w:t>
      </w:r>
    </w:p>
    <w:p>
      <w:pPr>
        <w:pStyle w:val="Normal"/>
        <w:snapToGrid w:val="false"/>
        <w:spacing w:before="0" w:after="80"/>
        <w:jc w:val="both"/>
        <w:rPr>
          <w:sz w:val="22"/>
          <w:szCs w:val="22"/>
        </w:rPr>
      </w:pPr>
      <w:r>
        <w:rPr>
          <w:sz w:val="22"/>
          <w:szCs w:val="22"/>
        </w:rPr>
        <w:tab/>
        <w:t>Bây giờ, bà nghe phải không? Bà nghe được tôi nói chứ? Không chỉ bà có thể biết điều đó lúc nầy, bà đã nghe được. Bà cũng bị bịnh phụ nữ, phải không? Nó đã biến mất rồi. Bà tin nhận điều đó không? Dường như điều đó thật lạ đối với chị. Chị... Giữa chị và tôi có những con nước màu xanh đang gợn sóng. Chị đến từ... Chị là nhà Truyền giáo. Chị đến đây từ... Chị từ Trung quốc đến đây. Chị đang hầu việc giữa những người Trung Hoa da vàng. Chị đang muốn hỏi tôi một câu. Chị đang muốn hỏi tôi có nên đi trở lại đó không. Điều đó đúng. Nào, chị tin rằng chị sẽ trở lại bình thường và khỏe mạnh chứ? Hãy tiếp tục trên con đường vui mừng của chị. Cầu xin Chúa ban phước cho chị. Hãy có đức tin.</w:t>
      </w:r>
    </w:p>
    <w:p>
      <w:pPr>
        <w:pStyle w:val="Normal"/>
        <w:snapToGrid w:val="false"/>
        <w:spacing w:before="0" w:after="80"/>
        <w:jc w:val="both"/>
        <w:rPr>
          <w:sz w:val="22"/>
          <w:szCs w:val="22"/>
        </w:rPr>
      </w:pPr>
      <w:r>
        <w:rPr>
          <w:sz w:val="22"/>
          <w:szCs w:val="22"/>
          <w:vertAlign w:val="superscript"/>
        </w:rPr>
        <w:t>E-62</w:t>
      </w:r>
      <w:r>
        <w:rPr>
          <w:sz w:val="22"/>
          <w:szCs w:val="22"/>
        </w:rPr>
        <w:tab/>
        <w:t>Vâng, thưa ông. Bệnh đau bao tử, rất nặng, nghiêm trọng... Hãy đưa tay cho tôi lần nữa: Ồ, vâng, bệnh bao tử rất nặng. Chỉ Đức Chúa Trời có thể cứu ông lúc nầy. Ông tin điều đó không? Làm thế nào tôi biết ông bị đau bao tử bằng cách đặt tay trên tay ông? Điều đó hoàn toàn chính xác, người anh em của tôi ơi. Anh tin mình sẽ khỏe mạnh không? Họ của ông là Allen, phải không? Tên ông là Grubbs. Không đúng thế sao? Cầu xin Chúa ban phước cho anh. Anh từ Waukegan, Illinois đến. Hãy trở về và dùng bữa tối.</w:t>
      </w:r>
    </w:p>
    <w:p>
      <w:pPr>
        <w:pStyle w:val="Normal"/>
        <w:snapToGrid w:val="false"/>
        <w:spacing w:before="0" w:after="80"/>
        <w:jc w:val="both"/>
        <w:rPr>
          <w:sz w:val="22"/>
          <w:szCs w:val="22"/>
        </w:rPr>
      </w:pPr>
      <w:r>
        <w:rPr>
          <w:sz w:val="22"/>
          <w:szCs w:val="22"/>
        </w:rPr>
        <w:tab/>
        <w:t>Bệnh phụ nữ: Bà tin mình sẽ khỏe mạnh chứ? Tôi muốn hỏi chị một điều. Khi chị rời khỏi chiếc ghế phía sau đó cách đây vài phút, điều gì đó đã xảy ra, phải không? Nào, hãy về nhà, vui mừng, và làm việc, cảm ơn Đức Chúa Trời, và sống hạnh phúc.</w:t>
      </w:r>
    </w:p>
    <w:p>
      <w:pPr>
        <w:pStyle w:val="Normal"/>
        <w:snapToGrid w:val="false"/>
        <w:spacing w:before="0" w:after="80"/>
        <w:jc w:val="both"/>
        <w:rPr>
          <w:sz w:val="22"/>
          <w:szCs w:val="22"/>
        </w:rPr>
      </w:pPr>
      <w:r>
        <w:rPr>
          <w:sz w:val="22"/>
          <w:szCs w:val="22"/>
          <w:vertAlign w:val="superscript"/>
        </w:rPr>
        <w:t>E-63</w:t>
      </w:r>
      <w:r>
        <w:rPr>
          <w:sz w:val="22"/>
          <w:szCs w:val="22"/>
        </w:rPr>
        <w:tab/>
        <w:t>Bệnh của chị là viêm khớp, nhiều điều không ổn. Chị tin rằng Đức Chúa Jêsus Christ sẽ làm cho chị khỏe mạnh không? Tôi cũng tin điều đó, thưa chị.</w:t>
      </w:r>
    </w:p>
    <w:p>
      <w:pPr>
        <w:pStyle w:val="Normal"/>
        <w:snapToGrid w:val="false"/>
        <w:spacing w:before="0" w:after="80"/>
        <w:jc w:val="both"/>
        <w:rPr>
          <w:sz w:val="22"/>
          <w:szCs w:val="22"/>
        </w:rPr>
      </w:pPr>
      <w:r>
        <w:rPr>
          <w:sz w:val="22"/>
          <w:szCs w:val="22"/>
        </w:rPr>
        <w:tab/>
        <w:t xml:space="preserve">Kính Lạy Cha Thiên Thượng, con chúc phước cho người đàn bà nầy nhơn Danh Đức Chúa Jêsus. Và bây giờ, cầu xin Đức Thánh Linh đến với bà, xin cho những gì bà cầu xin được nhậm lời nhơn Danh Đức Chúa Jêsus. A-men! </w:t>
      </w:r>
    </w:p>
    <w:p>
      <w:pPr>
        <w:pStyle w:val="Normal"/>
        <w:snapToGrid w:val="false"/>
        <w:spacing w:before="0" w:after="80"/>
        <w:jc w:val="both"/>
        <w:rPr>
          <w:sz w:val="22"/>
          <w:szCs w:val="22"/>
        </w:rPr>
      </w:pPr>
      <w:r>
        <w:rPr>
          <w:sz w:val="22"/>
          <w:szCs w:val="22"/>
        </w:rPr>
        <w:tab/>
        <w:t>Cầu xin Chúa ban phước cho chị. Hãy tiếp tục đi trên con đường vui mừng của chị.</w:t>
      </w:r>
    </w:p>
    <w:p>
      <w:pPr>
        <w:pStyle w:val="Normal"/>
        <w:snapToGrid w:val="false"/>
        <w:spacing w:before="0" w:after="80"/>
        <w:jc w:val="both"/>
        <w:rPr>
          <w:sz w:val="22"/>
          <w:szCs w:val="22"/>
        </w:rPr>
      </w:pPr>
      <w:r>
        <w:rPr>
          <w:sz w:val="22"/>
          <w:szCs w:val="22"/>
          <w:vertAlign w:val="superscript"/>
        </w:rPr>
        <w:t>E-64</w:t>
      </w:r>
      <w:r>
        <w:rPr>
          <w:sz w:val="22"/>
          <w:szCs w:val="22"/>
        </w:rPr>
        <w:tab/>
        <w:t>Anh tin không? Giữa anh và tôi có một suối huyết; Nó đang đổi màu trắng. Ồ, trường hợp đó, anh bị bịnh đái đường. Bịnh đái đường làm anh bị mù. Anh tin sẽ trở về nhà, được chữa lành bệnh đái đường và lấy lại thị lực không? Anh tin anh đang đứng, không phải trong sự hiện diện của anh em mình, nhưng là sự Hiện diện của Ngài không? Tôi chúc phước cho anh, anh em của tôi, và xin điều nầy lìa khỏi anh nhơn Danh Đức Chúa Jêsus Christ. A-men! Hãy đi vui mừng hớn hở, tin hết lòng.</w:t>
      </w:r>
    </w:p>
    <w:p>
      <w:pPr>
        <w:pStyle w:val="Normal"/>
        <w:snapToGrid w:val="false"/>
        <w:spacing w:before="0" w:after="80"/>
        <w:jc w:val="both"/>
        <w:rPr>
          <w:sz w:val="22"/>
          <w:szCs w:val="22"/>
        </w:rPr>
      </w:pPr>
      <w:r>
        <w:rPr>
          <w:sz w:val="22"/>
          <w:szCs w:val="22"/>
        </w:rPr>
        <w:tab/>
        <w:t>Điều gì sẽ xảy ra nếu tôi nói với anh, anh đã được lành khi anh đang ngồi trong ghế đó, anh sẽ tin hết lòng chứ? Cầu xin Chúa ban phước cho anh...?...</w:t>
      </w:r>
    </w:p>
    <w:p>
      <w:pPr>
        <w:pStyle w:val="Normal"/>
        <w:snapToGrid w:val="false"/>
        <w:spacing w:before="0" w:after="80"/>
        <w:jc w:val="both"/>
        <w:rPr>
          <w:sz w:val="22"/>
          <w:szCs w:val="22"/>
        </w:rPr>
      </w:pPr>
      <w:r>
        <w:rPr>
          <w:sz w:val="22"/>
          <w:szCs w:val="22"/>
          <w:vertAlign w:val="superscript"/>
        </w:rPr>
        <w:t>E-65</w:t>
      </w:r>
      <w:r>
        <w:rPr>
          <w:sz w:val="22"/>
          <w:szCs w:val="22"/>
        </w:rPr>
        <w:tab/>
        <w:t>Chào ông. Ông tin tôi là... Mọi người hãy tôn kính một lát. Ông ở đây vì một người nào đó. Chính là vợ ông. Có điều gì không ổn ở lưng bà ấy. Có bịnh cột sống.</w:t>
      </w:r>
    </w:p>
    <w:p>
      <w:pPr>
        <w:pStyle w:val="Normal"/>
        <w:snapToGrid w:val="false"/>
        <w:spacing w:before="0" w:after="80"/>
        <w:jc w:val="both"/>
        <w:rPr>
          <w:sz w:val="22"/>
          <w:szCs w:val="22"/>
        </w:rPr>
      </w:pPr>
      <w:r>
        <w:rPr>
          <w:sz w:val="22"/>
          <w:szCs w:val="22"/>
        </w:rPr>
        <w:tab/>
        <w:t>Người đàn bà đó bị viêm khớp ở lưng, đang ngồi ngay đó, ngay phía sau đó mặc áo chẽn màu hồng. Đúng thế. Nhưng đó không phải là vợ ông. Nhưng chị bị viêm cột sống ở lưng, và tôi có thể thấy chị đang chịu đựng ở gương mặt, vậy người đàn bà đang ngồi kế bên ông cũng bị viêm khớp. Quý bà ở ngay phía sau lưng ông cũng bị viêm khớp, quí bà mặc áo trắng. Đúng thế không, thưa bà? Hãy đứng dậy, tất cả 3 người... Hãy đi... Cầu xin Chúa ban phước cho các chị. Đó là điều ma quỉ đang lôi kéo về phía anh. Anh hiểu không? Anh sẽ thấy vợ mình khác hẳn. Đừng nghi ngờ. Anh bị bịnh đường ruột, phải không? Hãy tin Đức Chúa Trời bây giờ và được khỏe mạnh, anh em của tôi. Tôi chúc phước cho anh nhơn Danh Đức Chúa Jêsus. A-men! Cầu xin Chúa ban phước cho anh.</w:t>
      </w:r>
    </w:p>
    <w:p>
      <w:pPr>
        <w:pStyle w:val="Normal"/>
        <w:snapToGrid w:val="false"/>
        <w:spacing w:before="0" w:after="80"/>
        <w:jc w:val="both"/>
        <w:rPr>
          <w:sz w:val="22"/>
          <w:szCs w:val="22"/>
        </w:rPr>
      </w:pPr>
      <w:r>
        <w:rPr>
          <w:sz w:val="22"/>
          <w:szCs w:val="22"/>
          <w:vertAlign w:val="superscript"/>
        </w:rPr>
        <w:t>E-66</w:t>
      </w:r>
      <w:r>
        <w:rPr>
          <w:sz w:val="22"/>
          <w:szCs w:val="22"/>
        </w:rPr>
        <w:tab/>
        <w:t>Bệnh đái đường là một điều tồi tệ. Nhưng Đức Chúa Jêsus Christ là Đấng Chữa Lành. Anh tin điều đó không? Anh tin nhận điều đó chứ? Thế thì nhơn Danh Đức Chúa Jêsus Christ hãy đi và được chữa lành. Hãy có đức tin.</w:t>
      </w:r>
    </w:p>
    <w:p>
      <w:pPr>
        <w:pStyle w:val="Normal"/>
        <w:snapToGrid w:val="false"/>
        <w:spacing w:before="0" w:after="80"/>
        <w:jc w:val="both"/>
        <w:rPr>
          <w:sz w:val="22"/>
          <w:szCs w:val="22"/>
        </w:rPr>
      </w:pPr>
      <w:r>
        <w:rPr>
          <w:sz w:val="22"/>
          <w:szCs w:val="22"/>
        </w:rPr>
        <w:tab/>
        <w:t>Người đàn bà da màu đang ngồi ngay phía sau đó mặc bồ đồ màu đỏ, dường như Nó đang giữ trên bà ấy. Bà đã có thể cầu nguyện chứ, thưa bà? Bà không có hay bà có? Bà không có thẻ cầu nguyện. Quý bà ngồi ngay phía sau đó mang kính, bà không có thẻ cầu nguyện. Hãy đứng lên chỉ một phút nếu bà muốn. Bà tin hết lòng không? Tin Đức Chúa Jêsus Christ sẽ chữa lành bà không? Bà đang chuẩn bị cho một ca mổ. Bà biết điều đó, phải không? Bị thoát vị đường ruột. Đúng thế không? Nhưng Đức Chúa Jêsus Christ sẽ khiến bà khỏe mạnh nếu bà tin điều đó.</w:t>
      </w:r>
    </w:p>
    <w:p>
      <w:pPr>
        <w:pStyle w:val="Normal"/>
        <w:snapToGrid w:val="false"/>
        <w:spacing w:before="0" w:after="80"/>
        <w:jc w:val="both"/>
        <w:rPr>
          <w:sz w:val="22"/>
          <w:szCs w:val="22"/>
        </w:rPr>
      </w:pPr>
      <w:r>
        <w:rPr>
          <w:sz w:val="22"/>
          <w:szCs w:val="22"/>
        </w:rPr>
        <w:tab/>
        <w:t xml:space="preserve">Hãy đặt tay bà trên người ngồi ngay phía trước bà ở đó bởi vì anh ấy đang chịu đựng bịnh thần kinh, để ở đó. Bởi Đức Chúa Jêsus, tôi quở trách tội ma quỉ. Nhơn Danh Đức Chúa Jêsus Christ, hãy lìa khỏi họ. A-men! A-men! </w:t>
      </w:r>
    </w:p>
    <w:p>
      <w:pPr>
        <w:pStyle w:val="Normal"/>
        <w:snapToGrid w:val="false"/>
        <w:spacing w:before="0" w:after="80"/>
        <w:jc w:val="both"/>
        <w:rPr>
          <w:sz w:val="22"/>
          <w:szCs w:val="22"/>
        </w:rPr>
      </w:pPr>
      <w:r>
        <w:rPr>
          <w:sz w:val="22"/>
          <w:szCs w:val="22"/>
          <w:vertAlign w:val="superscript"/>
        </w:rPr>
        <w:t>E-67</w:t>
      </w:r>
      <w:r>
        <w:rPr>
          <w:sz w:val="22"/>
          <w:szCs w:val="22"/>
        </w:rPr>
        <w:tab/>
        <w:t>Hãy mang bà ấy đến. Ồ, con cái của Đức Chúa Trời Hằng Sống, bà không nhận thấy Đức Chúa Jêsus ở đây sao? Không phải anh em bà, nhưng Đấng Cứu Rỗi bà... Hãy có đức tin Chúng ta là những người lạ, thưa bà. Đó là sự thật. Hãy cúi đầu một lát.</w:t>
      </w:r>
    </w:p>
    <w:p>
      <w:pPr>
        <w:pStyle w:val="Normal"/>
        <w:snapToGrid w:val="false"/>
        <w:spacing w:before="0" w:after="80"/>
        <w:jc w:val="both"/>
        <w:rPr>
          <w:sz w:val="22"/>
          <w:szCs w:val="22"/>
        </w:rPr>
      </w:pPr>
      <w:r>
        <w:rPr>
          <w:sz w:val="22"/>
          <w:szCs w:val="22"/>
        </w:rPr>
        <w:tab/>
        <w:t xml:space="preserve">Chúa ôi nhơn Danh Đức Chúa Jêsus Con Ngài, xin cất đi linh điếc ra khỏi người đàn bà nầy để bà có thể nghe tốt và rõ ràng trở lại. Cha Toàn Năng ôi, con quở trách quỉ nầy nhơn Danh Đức Chúa Jêsus Christ. A-men! </w:t>
      </w:r>
    </w:p>
    <w:p>
      <w:pPr>
        <w:pStyle w:val="Normal"/>
        <w:snapToGrid w:val="false"/>
        <w:spacing w:before="0" w:after="80"/>
        <w:jc w:val="both"/>
        <w:rPr>
          <w:sz w:val="22"/>
          <w:szCs w:val="22"/>
        </w:rPr>
      </w:pPr>
      <w:r>
        <w:rPr>
          <w:sz w:val="22"/>
          <w:szCs w:val="22"/>
        </w:rPr>
        <w:tab/>
        <w:t>Chờ một chút. Chỉ muốn kiểm tra lại việc nghe của bà. Bà có thể nghe tôi nói rõ ràng bây giờ không? Bà có thể nghe tôi nói lúc nầy không? Bà đang bị nặng tai. Tôi muốn hỏi bà một điều. Bà tin buổi nhóm tối nay không? Bây giờ, tôi có thể để người đàn bà nầy đi. Nhưng điều gì đó đang vận hành giữa tôi với bà ấy. Có điều gì khác. Chúng ta hãy giơ tay lên một lát. Không à?</w:t>
      </w:r>
    </w:p>
    <w:p>
      <w:pPr>
        <w:pStyle w:val="Normal"/>
        <w:snapToGrid w:val="false"/>
        <w:spacing w:before="0" w:after="80"/>
        <w:jc w:val="both"/>
        <w:rPr>
          <w:sz w:val="22"/>
          <w:szCs w:val="22"/>
        </w:rPr>
      </w:pPr>
      <w:r>
        <w:rPr>
          <w:sz w:val="22"/>
          <w:szCs w:val="22"/>
        </w:rPr>
        <w:tab/>
        <w:t>Bà tin tôi là tôi tớ Ngài không? Bà tin rằng những bí mật của mọi lòng đều bị phơi bày trước mặt Đức Chúa Trời là Đấng biết hết mọi sự không? Bà tin nếu Đức Chúa Jêsus Christ đứng đây, Đấng đã ban cho tôi bộ đồ nầy và đang mặc nó tối nay không? Đến mức chữa lành thì Ngài đã chữa lành cho bà rồi. Nhưng Ngài biết điều bà... Điều gì sâu kín đó ở trên bà mà bà đang khao khát. Đúng thế. Bà có điều gì đó không ổn ở dạ dày. Nó đang phát triển. Đúng thế không? Nó đã chết. Nó đã biến mất khỏi bà.</w:t>
      </w:r>
    </w:p>
    <w:p>
      <w:pPr>
        <w:pStyle w:val="Normal"/>
        <w:snapToGrid w:val="false"/>
        <w:spacing w:before="0" w:after="80"/>
        <w:jc w:val="both"/>
        <w:rPr>
          <w:sz w:val="22"/>
          <w:szCs w:val="22"/>
        </w:rPr>
      </w:pPr>
      <w:r>
        <w:rPr>
          <w:sz w:val="22"/>
          <w:szCs w:val="22"/>
        </w:rPr>
        <w:tab/>
        <w:t>Tôi vẫn đang thấy một cậu bé đang đứng bên bà, có điều gì đó. Ồ, chính là cậu bé. Bà có một cậu con trai bên mình. Và... Nhưng nó không phải con trai bà. Nó là cháu trai của bà. Đúng thế. Cậu bé không thể đi học, bởi vì bị bịnh amiđan (tonsils) nặng. Đúng thế không? Hãy đi, đặt chiếc khăn đó lên cậu bé. Cậu bắt đầu được lành.</w:t>
      </w:r>
    </w:p>
    <w:p>
      <w:pPr>
        <w:pStyle w:val="Normal"/>
        <w:snapToGrid w:val="false"/>
        <w:spacing w:before="0" w:after="80"/>
        <w:jc w:val="both"/>
        <w:rPr>
          <w:sz w:val="22"/>
          <w:szCs w:val="22"/>
        </w:rPr>
      </w:pPr>
      <w:r>
        <w:rPr>
          <w:sz w:val="22"/>
          <w:szCs w:val="22"/>
          <w:vertAlign w:val="superscript"/>
        </w:rPr>
        <w:t>E-68</w:t>
      </w:r>
      <w:r>
        <w:rPr>
          <w:sz w:val="22"/>
          <w:szCs w:val="22"/>
        </w:rPr>
        <w:tab/>
        <w:t xml:space="preserve">Anh chị em tin không? Chúng ta hãy tiếp nhận Đức Chúa Jêsus ngay giờ nầy. Anh chị em được ở đâu? </w:t>
      </w:r>
      <w:r>
        <w:rPr>
          <w:color w:val="FF0000"/>
          <w:sz w:val="22"/>
          <w:szCs w:val="22"/>
        </w:rPr>
        <w:t>Được</w:t>
      </w:r>
      <w:r>
        <w:rPr>
          <w:sz w:val="22"/>
          <w:szCs w:val="22"/>
        </w:rPr>
        <w:t xml:space="preserve"> chọn, được kêu gọi, được xức dầu, được ban địa vị trong Đấng Christ, đang đồng ngồi với nhau trong các nơi trên trời trong Đức Chúa Jêsus Christ. Bây giờ, anh chị em tin không? Hãy đứng vững trên chân mình và nhận lãnh sự chữa lành của mình, mỗi một người trong anh em.</w:t>
      </w:r>
    </w:p>
    <w:p>
      <w:pPr>
        <w:pStyle w:val="Normal"/>
        <w:snapToGrid w:val="false"/>
        <w:spacing w:before="0" w:after="80"/>
        <w:jc w:val="both"/>
        <w:rPr>
          <w:sz w:val="22"/>
          <w:szCs w:val="22"/>
        </w:rPr>
      </w:pPr>
      <w:r>
        <w:rPr>
          <w:sz w:val="22"/>
          <w:szCs w:val="22"/>
        </w:rPr>
        <w:tab/>
        <w:t>Hỡi Đức Chúa Trời trên trời, con nhơn Danh Đức Chúa Jêsus Christ bắt ma quỉ hãy ra khỏi họ trong Danh Đức Chúa Jêsus Christ.</w:t>
      </w:r>
    </w:p>
    <w:p>
      <w:pPr>
        <w:pStyle w:val="Normal"/>
        <w:pBdr>
          <w:bottom w:val="single" w:sz="4" w:space="1" w:color="000000"/>
        </w:pBdr>
        <w:snapToGrid w:val="false"/>
        <w:jc w:val="both"/>
        <w:rPr>
          <w:sz w:val="22"/>
          <w:szCs w:val="22"/>
        </w:rPr>
      </w:pPr>
      <w:r>
        <w:rPr>
          <w:sz w:val="22"/>
          <w:szCs w:val="22"/>
        </w:rPr>
      </w:r>
    </w:p>
    <w:p>
      <w:pPr>
        <w:pStyle w:val="Normal"/>
        <w:pBdr>
          <w:bottom w:val="single" w:sz="4" w:space="1" w:color="000000"/>
        </w:pBdr>
        <w:snapToGrid w:val="false"/>
        <w:jc w:val="both"/>
        <w:rPr>
          <w:sz w:val="22"/>
          <w:szCs w:val="22"/>
        </w:rPr>
      </w:pPr>
      <w:r>
        <w:rPr>
          <w:sz w:val="22"/>
          <w:szCs w:val="22"/>
        </w:rPr>
      </w:r>
    </w:p>
    <w:p>
      <w:pPr>
        <w:pStyle w:val="Normal"/>
        <w:pBdr>
          <w:bottom w:val="single" w:sz="4" w:space="1" w:color="000000"/>
        </w:pBdr>
        <w:snapToGrid w:val="false"/>
        <w:jc w:val="both"/>
        <w:rPr>
          <w:sz w:val="22"/>
          <w:szCs w:val="22"/>
        </w:rPr>
      </w:pPr>
      <w:r>
        <w:rPr>
          <w:sz w:val="22"/>
          <w:szCs w:val="22"/>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pPr>
      <w:r>
        <w:rPr>
          <w:sz w:val="20"/>
          <w:lang w:val="es-ES_tradnl"/>
        </w:rPr>
        <w:t xml:space="preserve">Email: </w:t>
      </w:r>
      <w:hyperlink r:id="rId7">
        <w:r>
          <w:rPr>
            <w:rStyle w:val="InternetLink"/>
            <w:sz w:val="20"/>
            <w:lang w:val="es-ES_tradnl"/>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33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332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118 Đa-vít -- Người Chiến Binh Vĩ Đạ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1.6pt;height:11.55pt;mso-wrap-distance-left:0pt;mso-wrap-distance-right:0pt;mso-wrap-distance-top:0pt;mso-wrap-distance-bottom:0pt;margin-top:0.05pt;mso-position-vertical-relative:text;margin-left:290.3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5-0118 Đa-vít -- Người Chiến Binh Vĩ Đạ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5-0118.rm" TargetMode="External"/><Relationship Id="rId3" Type="http://schemas.openxmlformats.org/officeDocument/2006/relationships/hyperlink" Target="http://nathan.co.za/message.asp?sermonum=21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1:22:00Z</dcterms:created>
  <dc:creator>Brother Wm. M. Branham</dc:creator>
  <dc:description>CBW - Timothy - Phuong - Peter (09-0723, Rev. 4b)</dc:description>
  <cp:keywords/>
  <dc:language>en-US</dc:language>
  <cp:lastModifiedBy>Peter Zhang</cp:lastModifiedBy>
  <dcterms:modified xsi:type="dcterms:W3CDTF">2009-07-23T15:48:00Z</dcterms:modified>
  <cp:revision>25</cp:revision>
  <dc:subject>Đa-vít – Người Chiến Binh Vĩ Đại</dc:subject>
  <dc:title>55-0118 This Great Warrior, David (Vietnamese Translation, Rev. 4b)</dc:title>
</cp:coreProperties>
</file>