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sz w:val="40"/>
          <w:szCs w:val="40"/>
        </w:rPr>
      </w:pPr>
      <w:r>
        <w:rPr>
          <w:b/>
          <w:sz w:val="40"/>
          <w:szCs w:val="40"/>
        </w:rPr>
        <w:t>Giô-suê – Người Chiến Binh Vĩ Đại</w:t>
      </w:r>
    </w:p>
    <w:p>
      <w:pPr>
        <w:pStyle w:val="Normal"/>
        <w:numPr>
          <w:ilvl w:val="0"/>
          <w:numId w:val="0"/>
        </w:numPr>
        <w:snapToGrid w:val="false"/>
        <w:jc w:val="center"/>
        <w:outlineLvl w:val="0"/>
        <w:rPr>
          <w:b/>
          <w:b/>
          <w:sz w:val="36"/>
          <w:szCs w:val="36"/>
        </w:rPr>
      </w:pPr>
      <w:r>
        <w:rPr>
          <w:b/>
          <w:sz w:val="36"/>
          <w:szCs w:val="36"/>
        </w:rPr>
        <w:t>(Tướng Lãnh Đạo Binh)</w:t>
      </w:r>
    </w:p>
    <w:p>
      <w:pPr>
        <w:pStyle w:val="Normal"/>
        <w:numPr>
          <w:ilvl w:val="0"/>
          <w:numId w:val="0"/>
        </w:numPr>
        <w:snapToGrid w:val="false"/>
        <w:jc w:val="center"/>
        <w:outlineLvl w:val="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napToGrid w:val="false"/>
        <w:ind w:left="720" w:firstLine="720"/>
        <w:jc w:val="both"/>
        <w:rPr>
          <w:sz w:val="20"/>
          <w:szCs w:val="20"/>
        </w:rPr>
      </w:pPr>
      <w:r>
        <w:rPr>
          <w:sz w:val="20"/>
          <w:szCs w:val="20"/>
        </w:rPr>
        <w:t xml:space="preserve">Sứ điệp nầy được dịch từ băng ghi âm số </w:t>
      </w:r>
      <w:hyperlink r:id="rId2">
        <w:r>
          <w:rPr>
            <w:rStyle w:val="InternetLink"/>
            <w:b/>
            <w:sz w:val="20"/>
            <w:szCs w:val="20"/>
            <w:u w:val="none"/>
          </w:rPr>
          <w:t>55-0119</w:t>
        </w:r>
      </w:hyperlink>
      <w:r>
        <w:rPr>
          <w:sz w:val="20"/>
          <w:szCs w:val="20"/>
        </w:rPr>
        <w:t xml:space="preserve"> </w:t>
      </w:r>
      <w:r>
        <w:rPr>
          <w:bCs/>
          <w:sz w:val="20"/>
          <w:szCs w:val="20"/>
        </w:rPr>
        <w:t>“</w:t>
      </w:r>
      <w:hyperlink r:id="rId3">
        <w:r>
          <w:rPr>
            <w:rStyle w:val="InternetLink"/>
            <w:b/>
            <w:color w:val="0000FF"/>
            <w:sz w:val="20"/>
            <w:szCs w:val="20"/>
          </w:rPr>
          <w:t>This Great Warrior, Joshua -- Captain of the Hosts</w:t>
        </w:r>
      </w:hyperlink>
      <w:r>
        <w:rPr>
          <w:sz w:val="20"/>
          <w:szCs w:val="20"/>
        </w:rPr>
        <w:t xml:space="preserve">”, dài 66 phút, được giảng bởi Anh (Brother) William Marrion Branham, vào tối thứ Tư, ngày 19/1/1955 tại Trường Trung học Kỹ thuật Lane (Lane Tech High School), Chicago, Illinois, USA. (Bản dịch tiếng Việt đã duyệt lần thứ 4b, ngày </w:t>
      </w:r>
      <w:hyperlink r:id="rId4">
        <w:r>
          <w:rPr>
            <w:rStyle w:val="InternetLink"/>
            <w:sz w:val="20"/>
            <w:u w:val="none"/>
          </w:rPr>
          <w:t>23/7/2009</w:t>
        </w:r>
      </w:hyperlink>
      <w:r>
        <w:rPr>
          <w:sz w:val="20"/>
        </w:rPr>
        <w:t xml:space="preserve"> - </w:t>
      </w:r>
      <w:hyperlink r:id="rId5">
        <w:r>
          <w:rPr>
            <w:rStyle w:val="InternetLink"/>
            <w:sz w:val="20"/>
            <w:u w:val="none"/>
          </w:rPr>
          <w:t>Vietnamese Translation, Revision 4b</w:t>
        </w:r>
      </w:hyperlink>
      <w:r>
        <w:rPr>
          <w:sz w:val="20"/>
          <w:szCs w:val="20"/>
        </w:rPr>
        <w:t>)</w:t>
      </w:r>
    </w:p>
    <w:p>
      <w:pPr>
        <w:pStyle w:val="Normal"/>
        <w:snapToGrid w:val="false"/>
        <w:jc w:val="both"/>
        <w:rPr>
          <w:sz w:val="22"/>
          <w:szCs w:val="22"/>
        </w:rPr>
      </w:pPr>
      <w:r>
        <w:rPr>
          <w:sz w:val="22"/>
          <w:szCs w:val="22"/>
        </w:rPr>
      </w:r>
    </w:p>
    <w:p>
      <w:pPr>
        <w:pStyle w:val="TextBody"/>
        <w:snapToGrid w:val="false"/>
        <w:spacing w:before="0" w:after="80"/>
        <w:rPr>
          <w:szCs w:val="22"/>
        </w:rPr>
      </w:pPr>
      <w:r>
        <w:rPr>
          <w:szCs w:val="22"/>
          <w:vertAlign w:val="superscript"/>
        </w:rPr>
        <w:t>E-1</w:t>
      </w:r>
      <w:r>
        <w:rPr>
          <w:szCs w:val="22"/>
        </w:rPr>
        <w:tab/>
        <w:t>Giô-suê... Tối hôm qua là Đa-vít, người chiến binh vĩ đại, vị trí của ông trong Đấng Christ và những gì ông đã làm, và tối nay, Giô-suê... Tối mai, nếu Chúa muốn, chúng ta sẽ có được thêm một vị anh hùng vĩ đại khác, hoặc một nhân vật nào đó để nói về cuộc đời họ.</w:t>
      </w:r>
    </w:p>
    <w:p>
      <w:pPr>
        <w:pStyle w:val="Normal"/>
        <w:snapToGrid w:val="false"/>
        <w:spacing w:before="0" w:after="80"/>
        <w:jc w:val="both"/>
        <w:rPr>
          <w:sz w:val="22"/>
          <w:szCs w:val="22"/>
        </w:rPr>
      </w:pPr>
      <w:r>
        <w:rPr>
          <w:sz w:val="22"/>
          <w:szCs w:val="22"/>
        </w:rPr>
        <w:tab/>
        <w:t>Bây giờ đang là lúc không có quá nhiều người ở đây, và phần lớn họ đã nhận được sự chữa lành cho mình, đại loại như thế, tôi dành rất nhiều thời gian giới thiệu Lời để khích lệ và xác định địa vị của dân sự. Tôi cảm thấy sự dẫn dắt của Đức Thánh Linh để làm thế (Anh chị em hiểu không?), để cho dân sự, những người này ở đây... Tôi - tôi có thể nói như thế này: Có bao nhiêu tín đồ Đấng Christ tại đây tối nay, hãy giơ tay lên. Hãy... Những tín đồ Đấng Christ, cho dù anh chị em thuộc về giáo hội nào... Khoảng 99% phần trăm, có lẽ 99 -- 9 đến 10% phần trăm là những tín đồ Đấng Christ. Có lẽ có 8 hoặc 10 người tại đây, có thể tối nay, đó không phải tín đồ Đấng Christ. Đúng không? Được rồi bây giờ, và đó... Các bạn phải làm gì cho họ? Được rồi, anh chị em phải xác định vị trí để họ biết họ là gì, họ là ai, và làm thế nào để hiểu được kẻ ác. Vậy thì có nhiều ngàn người ở Chicago tối nay không phải là tín đồ Đấng Christ. Bởi vậy anh chị em -- sẽ là những chiến binh; Anh em là những Thầy giảng.</w:t>
      </w:r>
    </w:p>
    <w:p>
      <w:pPr>
        <w:pStyle w:val="Normal"/>
        <w:snapToGrid w:val="false"/>
        <w:spacing w:before="0" w:after="80"/>
        <w:jc w:val="both"/>
        <w:rPr>
          <w:sz w:val="22"/>
          <w:szCs w:val="22"/>
        </w:rPr>
      </w:pPr>
      <w:r>
        <w:rPr>
          <w:sz w:val="22"/>
          <w:szCs w:val="22"/>
          <w:vertAlign w:val="superscript"/>
        </w:rPr>
        <w:t>E-2</w:t>
      </w:r>
      <w:r>
        <w:rPr>
          <w:sz w:val="22"/>
          <w:szCs w:val="22"/>
        </w:rPr>
        <w:tab/>
        <w:t xml:space="preserve">Người nào đó như tôi đã nói với anh em... Tôi không hề chấm dứt điều đó, về một lời ngắn ngủi mà ai đó đã viết cho tôi, một sự chỉ trích (Không phải trong buổi nhóm này, lúc này, mà trong một buổi nhóm khác), nói rằng, “Mục sư Branham, tôi đã tin chắc nhiều ở anh như một người của Đức Chúa Trời cho tới khi tôi nghe anh nói, dưới sự cảm động do Thánh Linh của anh, rằng anh là một tiên tri.” Thế đấy người đó nói rằng, “Anh không nói điều đó chỉ ngay lúc đó.” Ồ, đó không phải là tôi đang nói lúc ấy; Mà chính là Ngài. Vậy hãy tranh cãi với Ngài về điều ấy. Ngài là người đó. Sau cùng, bạn thân mến của tôi, bạn biết một Tiên tri, một Tiên tri Tân-Ước là gì không? Là một Thầy giảng, là hoàn toàn chính xác. Một Tiên tri là một Thầy giảng. Từ ngữ “tiên tri” có nghĩa “đoán trước hoặc nói trước,” giảng dạy hay nói trước cũng thế. Vậy nếu các bạn không thể tin Kinh -- từ điển về điều đó, thì đây là những gì Kinh thánh nói về nó. Kinh thánh nói rằng, </w:t>
      </w:r>
      <w:r>
        <w:rPr>
          <w:b/>
          <w:sz w:val="22"/>
          <w:szCs w:val="22"/>
        </w:rPr>
        <w:t>“Vì sự làm chứng cho Đức Chúa Jêsus là đại ý của Lời Tiên tri.”</w:t>
      </w:r>
      <w:r>
        <w:rPr>
          <w:sz w:val="22"/>
          <w:szCs w:val="22"/>
        </w:rPr>
        <w:t xml:space="preserve"> Đúng vậy không? Do đó mỗi một người trong các bạn là Tiên tri để làm chứng cho Đức Chúa Jêsus Christ. Anh chị em hiểu không? Ấy là Sứ điệp của Đức Thánh Linh, lời chứng của Chúa Jêsus Christ là Sứ điệp của Đức Thánh Linh </w:t>
      </w:r>
    </w:p>
    <w:p>
      <w:pPr>
        <w:pStyle w:val="Normal"/>
        <w:snapToGrid w:val="false"/>
        <w:spacing w:before="0" w:after="80"/>
        <w:jc w:val="both"/>
        <w:rPr>
          <w:sz w:val="22"/>
          <w:szCs w:val="22"/>
        </w:rPr>
      </w:pPr>
      <w:r>
        <w:rPr>
          <w:sz w:val="22"/>
          <w:szCs w:val="22"/>
          <w:vertAlign w:val="superscript"/>
        </w:rPr>
        <w:t>E-3</w:t>
      </w:r>
      <w:r>
        <w:rPr>
          <w:sz w:val="22"/>
          <w:szCs w:val="22"/>
        </w:rPr>
        <w:tab/>
        <w:t>Như vậy lúc này, xin Chúa ban phước khi chúng ta đọc Lời Ngài. Tôi đề nghị chúng ta lật ra giờ này, Giô-suê chương 3, một chiến sĩ lớn mà tôi luôn luôn ngưỡng mộ trong Kinh thánh đây.</w:t>
      </w:r>
    </w:p>
    <w:p>
      <w:pPr>
        <w:pStyle w:val="Normal"/>
        <w:snapToGrid w:val="false"/>
        <w:spacing w:before="0" w:after="80"/>
        <w:jc w:val="both"/>
        <w:rPr>
          <w:b/>
          <w:b/>
          <w:sz w:val="22"/>
          <w:szCs w:val="22"/>
        </w:rPr>
      </w:pPr>
      <w:bookmarkStart w:id="0" w:name="Gios_3_7"/>
      <w:r>
        <w:rPr>
          <w:sz w:val="22"/>
          <w:szCs w:val="22"/>
          <w:vertAlign w:val="superscript"/>
        </w:rPr>
        <w:t>7</w:t>
      </w:r>
      <w:bookmarkEnd w:id="0"/>
      <w:r>
        <w:rPr>
          <w:b/>
          <w:sz w:val="22"/>
          <w:szCs w:val="22"/>
        </w:rPr>
        <w:t>Đức Giê-hô-va Phán cùng Giô-suê rằng: Ngày nay Ta khởi tôn ngươi lên trước mặt cả Y-sơ-ra-ên, để chúng nó biết rằng Ta sẽ ở cùng ngươi như Ta đã ở cùng Môi-se vậy.</w:t>
      </w:r>
    </w:p>
    <w:p>
      <w:pPr>
        <w:pStyle w:val="Normal"/>
        <w:snapToGrid w:val="false"/>
        <w:spacing w:before="0" w:after="80"/>
        <w:jc w:val="both"/>
        <w:rPr>
          <w:sz w:val="22"/>
          <w:szCs w:val="22"/>
        </w:rPr>
      </w:pPr>
      <w:r>
        <w:rPr>
          <w:sz w:val="22"/>
          <w:szCs w:val="22"/>
        </w:rPr>
        <w:tab/>
        <w:t>Nào, qua chương 6 hay chương 5 của sách Giô-suê và câu thứ 12, chúng ta cùng đọc:</w:t>
      </w:r>
    </w:p>
    <w:p>
      <w:pPr>
        <w:pStyle w:val="Normal"/>
        <w:snapToGrid w:val="false"/>
        <w:jc w:val="both"/>
        <w:rPr/>
      </w:pPr>
      <w:bookmarkStart w:id="1" w:name="Gios_5_12"/>
      <w:r>
        <w:rPr>
          <w:sz w:val="22"/>
          <w:szCs w:val="22"/>
          <w:vertAlign w:val="superscript"/>
        </w:rPr>
        <w:t>12</w:t>
      </w:r>
      <w:bookmarkEnd w:id="1"/>
      <w:r>
        <w:rPr>
          <w:b/>
          <w:sz w:val="22"/>
          <w:szCs w:val="22"/>
        </w:rPr>
        <w:t>Ngày mà chúng đã ăn lúa mì của xứ, thì đến sáng mai Ma-na hết; Vậy, dân Y-sơ-ra-ên không có Ma-na nữa, nhưng trong năm đó ăn những thổ sản của Ca-na-an.</w:t>
      </w:r>
    </w:p>
    <w:p>
      <w:pPr>
        <w:pStyle w:val="Normal"/>
        <w:snapToGrid w:val="false"/>
        <w:jc w:val="both"/>
        <w:rPr/>
      </w:pPr>
      <w:bookmarkStart w:id="2" w:name="Gios_5_13"/>
      <w:r>
        <w:rPr>
          <w:sz w:val="22"/>
          <w:szCs w:val="22"/>
          <w:vertAlign w:val="superscript"/>
        </w:rPr>
        <w:t>13</w:t>
      </w:r>
      <w:bookmarkEnd w:id="2"/>
      <w:r>
        <w:rPr>
          <w:b/>
          <w:sz w:val="22"/>
          <w:szCs w:val="22"/>
        </w:rPr>
        <w:t>Xảy khi Giô-suê ở gần Giê-ri-cô, ngước mắt lên mà nhìn, bèn thấy một người đứng cầm gươm trần đối diện cùng mình. Giô-suê đi lại người và nói rằng: Ngươi là người của chúng ta hay là người của kẻ thù nghịch chúng ta?</w:t>
      </w:r>
    </w:p>
    <w:p>
      <w:pPr>
        <w:pStyle w:val="Normal"/>
        <w:snapToGrid w:val="false"/>
        <w:jc w:val="both"/>
        <w:rPr/>
      </w:pPr>
      <w:bookmarkStart w:id="3" w:name="Gios_5_14"/>
      <w:r>
        <w:rPr>
          <w:sz w:val="22"/>
          <w:szCs w:val="22"/>
          <w:vertAlign w:val="superscript"/>
        </w:rPr>
        <w:t>14</w:t>
      </w:r>
      <w:bookmarkEnd w:id="3"/>
      <w:r>
        <w:rPr>
          <w:b/>
          <w:sz w:val="22"/>
          <w:szCs w:val="22"/>
        </w:rPr>
        <w:t xml:space="preserve">Người đáp: Không, bây giờ Ta đến làm Tướng đạo binh của Đức Giê-hô-va. Giô-suê bèn sấp mặt xuống đất, lạy và hỏi rằng: Chúa truyền cho tôi tớ Chúa điều gì? </w:t>
      </w:r>
      <w:bookmarkStart w:id="4" w:name="Gios_5_15"/>
    </w:p>
    <w:p>
      <w:pPr>
        <w:pStyle w:val="Normal"/>
        <w:snapToGrid w:val="false"/>
        <w:spacing w:before="0" w:after="80"/>
        <w:jc w:val="both"/>
        <w:rPr>
          <w:b/>
          <w:b/>
          <w:sz w:val="22"/>
          <w:szCs w:val="22"/>
        </w:rPr>
      </w:pPr>
      <w:r>
        <w:rPr>
          <w:sz w:val="22"/>
          <w:szCs w:val="22"/>
          <w:vertAlign w:val="superscript"/>
        </w:rPr>
        <w:t>15</w:t>
      </w:r>
      <w:bookmarkEnd w:id="4"/>
      <w:r>
        <w:rPr>
          <w:b/>
          <w:sz w:val="22"/>
          <w:szCs w:val="22"/>
        </w:rPr>
        <w:t>Tướng đạo binh của Đức Giê-hô-va nói cùng Giô-suê rằng: Hãy lột giày khỏi chân ngươi, vì nơi ngươi đứng là thánh. Giô-suê bèn làm như vậy.</w:t>
      </w:r>
    </w:p>
    <w:p>
      <w:pPr>
        <w:pStyle w:val="Normal"/>
        <w:snapToGrid w:val="false"/>
        <w:spacing w:before="0" w:after="80"/>
        <w:jc w:val="both"/>
        <w:rPr>
          <w:sz w:val="22"/>
          <w:szCs w:val="22"/>
        </w:rPr>
      </w:pPr>
      <w:r>
        <w:rPr>
          <w:sz w:val="22"/>
          <w:szCs w:val="22"/>
          <w:vertAlign w:val="superscript"/>
        </w:rPr>
        <w:t>E-4</w:t>
      </w:r>
      <w:r>
        <w:rPr>
          <w:sz w:val="22"/>
          <w:szCs w:val="22"/>
        </w:rPr>
        <w:tab/>
        <w:t>Bây giờ, hãy dâng lời cầu nguyện. Lạy Cha, đây là những Lời Ngài, và chúng con cầu xin Cha sẽ dùng những lời này giờ nầy và soi sáng chúng, đặt -- trước mỗi một người chúng con, để chúng con có thể thấy ý nghĩa thật sự của những lời này và tôi tớ Giô-suê vĩ đại của Ngài. Chúng con cầu xin rằng Ngài sẽ gieo trồng hạt giống trong mỗi tấm lòng; Xin Đức Thánh Linh dùng Lời của Chúa đây và đặt nó trong từng trái tim. Và trong những mùa thâu hoạch, xin cho nó mang lại những bông trái nhiều hơn 100 lần. Chúng con cầu xin bấy nhiêu điều trong Danh của Đấng Christ. A-men!</w:t>
      </w:r>
    </w:p>
    <w:p>
      <w:pPr>
        <w:pStyle w:val="Normal"/>
        <w:snapToGrid w:val="false"/>
        <w:spacing w:before="0" w:after="80"/>
        <w:jc w:val="both"/>
        <w:rPr>
          <w:sz w:val="22"/>
          <w:szCs w:val="22"/>
        </w:rPr>
      </w:pPr>
      <w:r>
        <w:rPr>
          <w:sz w:val="22"/>
          <w:szCs w:val="22"/>
          <w:vertAlign w:val="superscript"/>
        </w:rPr>
        <w:t>E-5</w:t>
      </w:r>
      <w:r>
        <w:rPr>
          <w:sz w:val="22"/>
          <w:szCs w:val="22"/>
        </w:rPr>
        <w:tab/>
        <w:t>Chúng ta đang nói đến chiến sĩ lớn Giô-suê tối nay đây, ông ấy là... Đúng là đã có dân Y-sơ-ra-ên vừa bước ra khỏi Ai-cập, và họ đã ở vào giai đoạn cuối cuộc hành trình của họ. Có 3 giai đoạn của cuộc hành trình. Đầu tiên khi họ đi, địa điểm là trong xứ Ai-cập; Thứ 2, trong đồng vắng; Thứ 3, trong xứ Pa-lét-tin, miền đất hứa.</w:t>
      </w:r>
    </w:p>
    <w:p>
      <w:pPr>
        <w:pStyle w:val="Normal"/>
        <w:snapToGrid w:val="false"/>
        <w:spacing w:before="0" w:after="80"/>
        <w:jc w:val="both"/>
        <w:rPr>
          <w:sz w:val="22"/>
          <w:szCs w:val="22"/>
        </w:rPr>
      </w:pPr>
      <w:r>
        <w:rPr>
          <w:sz w:val="22"/>
          <w:szCs w:val="22"/>
          <w:vertAlign w:val="superscript"/>
        </w:rPr>
        <w:t>E-6</w:t>
      </w:r>
      <w:r>
        <w:rPr>
          <w:sz w:val="22"/>
          <w:szCs w:val="22"/>
        </w:rPr>
        <w:tab/>
        <w:t>Hiên tại, nhiều người đã đánh giá các loại hình, như chính tôi, đã nói rằng điều đó tượng trưng sau cuộc hành trình qua đồng vắng, rồi đi vào miền vinh hiển. Bây giờ, có lẽ ở đây có một vài người có mặt tối nay giảng nó theo cách ấy. Điều đó sẽ không có ý nghĩa quan trọng gì khác, dù nó là gì đi nữa, hỡi anh chị em. Những ý kiến của tôi có thể sai về điều đó, nhưng tôi không thể nào so sánh Đất hứa là Thiên đàng bởi vì họ đã có những cuộc chiến đấu trong miền đất hứa. Tôi là một người thuộc về thuyết Thời đại Ngàn năm (millennist). Tôi tin rằng sẽ có một Thời đại Hoàng kim, 1.000 năm trên trái đất mà loài người sẽ đi về ngay với Chúa ngay khi Ngài từ Đức Chúa Trời xuất hiện. Tôi tin rằng Đất hứa tiêu biểu cho Thời đại Ngàn năm, 1.000 năm trong Thời đại Hoàng kim.</w:t>
      </w:r>
    </w:p>
    <w:p>
      <w:pPr>
        <w:pStyle w:val="Normal"/>
        <w:snapToGrid w:val="false"/>
        <w:spacing w:before="0" w:after="80"/>
        <w:jc w:val="both"/>
        <w:rPr>
          <w:sz w:val="22"/>
          <w:szCs w:val="22"/>
        </w:rPr>
      </w:pPr>
      <w:r>
        <w:rPr>
          <w:sz w:val="22"/>
          <w:szCs w:val="22"/>
          <w:vertAlign w:val="superscript"/>
        </w:rPr>
        <w:t>E-7</w:t>
      </w:r>
      <w:r>
        <w:rPr>
          <w:sz w:val="22"/>
          <w:szCs w:val="22"/>
        </w:rPr>
        <w:tab/>
        <w:t>Nếu các bạn để ý, ngay khi họ vượt qua sông Giô-đanh, điều ấy có nghĩa là sự tách biệt từ cuộc hành trình thuộc về thế gian này vào quê hương khác, chúng -- bánh Ma-na, ấy là một thứ thuộc linh, đã ngưng lại, và họ ăn ngũ cốc. Họ lại ăn những hoa quả của đất đai. Trong thiên niên kỷ... Rõ ràng, bây giờ chúng ta đang ăn bánh Ma-na thuộc linh, nhưng sẽ là trở về -- sẽ không cần bánh thuộc linh trong thời gian ấy, chúng ta lại sẽ ăn trái của cây nho, bắp của cánh đồng. Kinh thánh cho biết chúng ta sẽ dựng xây những ngôi nhà và ở đó, trồng những vườn nho và ăn trái của chúng. Khi chúng ta đi vào trong Thời đại Hoàng kim, Ngàn năm Bình an ấy, khi đó sẽ có những trận chiến, những bệnh tật, đau yếu và sự chết đều sẽ biến mất khỏi thế giới, chúng ta sẽ trở về đây trên trái đất này và sống với Đấng Christ 1.000 năm, ngay ở đây trước khi chúng ta đi vào sự vinh hiển. Ấy là sự dạy dỗ của Kinh thánh.</w:t>
      </w:r>
    </w:p>
    <w:p>
      <w:pPr>
        <w:pStyle w:val="Normal"/>
        <w:snapToGrid w:val="false"/>
        <w:spacing w:before="0" w:after="80"/>
        <w:jc w:val="both"/>
        <w:rPr>
          <w:sz w:val="22"/>
          <w:szCs w:val="22"/>
        </w:rPr>
      </w:pPr>
      <w:r>
        <w:rPr>
          <w:sz w:val="22"/>
          <w:szCs w:val="22"/>
          <w:vertAlign w:val="superscript"/>
        </w:rPr>
        <w:t>E-8</w:t>
      </w:r>
      <w:r>
        <w:rPr>
          <w:sz w:val="22"/>
          <w:szCs w:val="22"/>
        </w:rPr>
        <w:tab/>
        <w:t xml:space="preserve">Hãy xem kiểu mẫu của nó đưa ra mới đẹp làm sao. Nó đã là một kiểu Ai-cập, được dàn dựng tại xứ Ai-cập. Nhiều người đã được ra khỏi xứ Ê-díp-tô. </w:t>
      </w:r>
      <w:r>
        <w:rPr>
          <w:color w:val="FF0000"/>
          <w:sz w:val="22"/>
          <w:szCs w:val="22"/>
        </w:rPr>
        <w:t>Giờ</w:t>
      </w:r>
      <w:r>
        <w:rPr>
          <w:sz w:val="22"/>
          <w:szCs w:val="22"/>
        </w:rPr>
        <w:t xml:space="preserve"> đây, ngay như chúng ta đã biết, Giô-sép đã bị bắt đem đi. Nhưng ở Ai-cập có sự phục hồi sự sống ở Ai-cập, là vì những tộc trưởng, như chúng ta đã biết, được chôn cất trong xứ Ai-cập. Nhiều tín đồ đã được mai táng ở Ai-cập.</w:t>
      </w:r>
    </w:p>
    <w:p>
      <w:pPr>
        <w:pStyle w:val="Normal"/>
        <w:snapToGrid w:val="false"/>
        <w:spacing w:before="0" w:after="80"/>
        <w:jc w:val="both"/>
        <w:rPr>
          <w:sz w:val="22"/>
          <w:szCs w:val="22"/>
        </w:rPr>
      </w:pPr>
      <w:r>
        <w:rPr>
          <w:sz w:val="22"/>
          <w:szCs w:val="22"/>
        </w:rPr>
        <w:tab/>
        <w:t>Trong giai đoạn thứ 2 của cuộc hành trình trong đồng vắng, nhiều người đã chết, nhiều người công bình, Mi-ri-am, A-rôn, và nhiều người khác, đã chết tại đây trong cuộc hành trình, và sẽ có sự phục sinh tại đấy. Cùng lúc đó, ngay trên đất hứa trong đó sẽ có sự hồi sinh.</w:t>
      </w:r>
    </w:p>
    <w:p>
      <w:pPr>
        <w:pStyle w:val="Normal"/>
        <w:snapToGrid w:val="false"/>
        <w:spacing w:before="0" w:after="80"/>
        <w:jc w:val="both"/>
        <w:rPr>
          <w:sz w:val="22"/>
          <w:szCs w:val="22"/>
        </w:rPr>
      </w:pPr>
      <w:r>
        <w:rPr>
          <w:sz w:val="22"/>
          <w:szCs w:val="22"/>
        </w:rPr>
        <w:tab/>
        <w:t>Nhưng 3 khuôn mẫu này, thời Luther, sự xưng công bình bằng đức tin, Luther mang dân sự ra khỏi xứ Ai-cập, khỏi thế gian của dưa hành và củ kiệu; Thứ 2, John Wesley qua sự thánh hoá; Và thứ 3, phép báp-têm bằng Đức Thánh Linh, là nơi họ lại được tự do trở lại.</w:t>
      </w:r>
    </w:p>
    <w:p>
      <w:pPr>
        <w:pStyle w:val="Normal"/>
        <w:snapToGrid w:val="false"/>
        <w:spacing w:before="0" w:after="80"/>
        <w:jc w:val="both"/>
        <w:rPr>
          <w:sz w:val="22"/>
          <w:szCs w:val="22"/>
        </w:rPr>
      </w:pPr>
      <w:r>
        <w:rPr>
          <w:sz w:val="22"/>
          <w:szCs w:val="22"/>
          <w:vertAlign w:val="superscript"/>
        </w:rPr>
        <w:t>E-9</w:t>
      </w:r>
      <w:r>
        <w:rPr>
          <w:sz w:val="22"/>
          <w:szCs w:val="22"/>
        </w:rPr>
        <w:tab/>
        <w:t>Hãy để ý, Giô-suê bấy giờ là người đầu tiên được kêu gọi, được chọn lựa của Đức Chúa Trời, khi ông ở trong - trong hoang mạc, khi ông đi ra khỏi Ai-cập với dân Y-sơ-ra-ên. Họ có thể đã đi trong khoảng 5 ngày băng qua đoạn đường 40 hoặc 50 dặm tại đấy, vào ngay đất hứa. Khi họ đi ra, Đức Chúa Trời đã dẫn đường họ. Họ đã đi theo rất tốt đẹp cho tới khi họ bắt đầu lằm bằm và than phiền. Đức Chúa Trời sẽ chu cấp, rồi họ đi đến chỗ xét đoán, Ca-đe Ba-nê-a, đã chối bỏ việc tiếp nhận chương trình của Chúa, và quay trở lại, đi lang thang trong 40 năm, bởi vì họ đã không tin Đức Chúa Trời. Họ không muốn tiếp nhận điều ấy.</w:t>
      </w:r>
    </w:p>
    <w:p>
      <w:pPr>
        <w:pStyle w:val="Normal"/>
        <w:snapToGrid w:val="false"/>
        <w:spacing w:before="0" w:after="80"/>
        <w:jc w:val="both"/>
        <w:rPr>
          <w:sz w:val="22"/>
          <w:szCs w:val="22"/>
        </w:rPr>
      </w:pPr>
      <w:r>
        <w:rPr>
          <w:sz w:val="22"/>
          <w:szCs w:val="22"/>
        </w:rPr>
        <w:tab/>
        <w:t>Một kiểu mẫu đẹp của Hội thánh ngày nay, mà qui cách ấy mới giống nhau làm sao, Đức Chúa Trời chỉ lặp lại lịch sử theo đường lối khác. Quả thật Hội thánh đã được kêu gọi ra, hiện tại trong hành trình của họ, và có thể đã được tiếp tục ngay trong Lời hứa, nhưng đã chối bỏ. Bây giờ, là một bức tranh đẹp ở trước mặt chúng ta.</w:t>
      </w:r>
    </w:p>
    <w:p>
      <w:pPr>
        <w:pStyle w:val="Normal"/>
        <w:snapToGrid w:val="false"/>
        <w:spacing w:before="0" w:after="80"/>
        <w:jc w:val="both"/>
        <w:rPr>
          <w:b/>
          <w:b/>
          <w:sz w:val="22"/>
          <w:szCs w:val="22"/>
        </w:rPr>
      </w:pPr>
      <w:r>
        <w:rPr>
          <w:sz w:val="22"/>
          <w:szCs w:val="22"/>
          <w:vertAlign w:val="superscript"/>
        </w:rPr>
        <w:t>E-10</w:t>
      </w:r>
      <w:r>
        <w:rPr>
          <w:sz w:val="22"/>
          <w:szCs w:val="22"/>
        </w:rPr>
        <w:tab/>
        <w:t xml:space="preserve">Khi Giô-suê, nhà lãnh đạo đầu tiên, trong đồng vắng nơi đó có hàng triệu người quý tộc, còn Giô-suê dường như hiểu rõ rằng, địa vị của ông là do Đức Chúa Trời chọn lựa. Khi ông đã vượt sông và Môi-se đã qua đời, lúc ấy ông được Chúa kêu gọi. Đức Chúa Trời đã gọi ông ra, ban cho ông một khải tượng, và Phán, </w:t>
      </w:r>
      <w:r>
        <w:rPr>
          <w:b/>
          <w:sz w:val="22"/>
          <w:szCs w:val="22"/>
        </w:rPr>
        <w:t>“Bây giờ, như Ta đã ở với Môi-se, Ta cũng sẽ ở cùng ngươi. Và không kẻ nào sẽ đứng đối địch trước ngươi suốt những ngày của đời ngươi. Chớ run sợ; Chớ kinh khủng, vì Giê-hô-va là Đức Chúa Trời ngươi ở cùng ngươi trong mọi nơi ngươi đi.”</w:t>
      </w:r>
    </w:p>
    <w:p>
      <w:pPr>
        <w:pStyle w:val="Normal"/>
        <w:snapToGrid w:val="false"/>
        <w:spacing w:before="0" w:after="80"/>
        <w:jc w:val="both"/>
        <w:rPr>
          <w:sz w:val="22"/>
          <w:szCs w:val="22"/>
        </w:rPr>
      </w:pPr>
      <w:r>
        <w:rPr>
          <w:sz w:val="22"/>
          <w:szCs w:val="22"/>
          <w:vertAlign w:val="superscript"/>
        </w:rPr>
        <w:t>E-11</w:t>
      </w:r>
      <w:r>
        <w:rPr>
          <w:sz w:val="22"/>
          <w:szCs w:val="22"/>
        </w:rPr>
        <w:tab/>
        <w:t xml:space="preserve">Sau khi khải tượng đã qua, lúc đó Giô-suê, là người chiến sĩ, được chọn lựa của Chúa, đã được kén chọn của Đức Chúa Trời... Bấy giờ, khi ông gặp vị tướng này, hoặc là Người quan trọng này đang đứng gần với vách thành Giê-ri-cô, lúc ấy ông đã được ban cho địa vị; Ông là một chiến binh. Lúc đó ông đã thấy điều có thể thấy được bằng mắt là gì. Các bạn thử nghĩ xem Người đang đứng đối diện ngay với vách thành này là ai? Giô-suê đã biết ông đang có những khải tượng, quả thật Chúa có Phán với ông, và ông đã biết </w:t>
      </w:r>
      <w:r>
        <w:rPr>
          <w:color w:val="FF0000"/>
          <w:sz w:val="22"/>
          <w:szCs w:val="22"/>
        </w:rPr>
        <w:t>rằng</w:t>
      </w:r>
      <w:r>
        <w:rPr>
          <w:sz w:val="22"/>
          <w:szCs w:val="22"/>
        </w:rPr>
        <w:t xml:space="preserve"> ông là đầy tớ của Đức Chúa Trời, và ông đã không sợ hãi. Nhưng khi ông đã đi vào lãnh thổ, ông đã vượt qua, Ma-na đã ngừng rơi, và lúc đó họ bắt đầu ăn thổ sản.</w:t>
      </w:r>
    </w:p>
    <w:p>
      <w:pPr>
        <w:pStyle w:val="Normal"/>
        <w:snapToGrid w:val="false"/>
        <w:spacing w:before="0" w:after="80"/>
        <w:jc w:val="both"/>
        <w:rPr>
          <w:sz w:val="22"/>
          <w:szCs w:val="22"/>
        </w:rPr>
      </w:pPr>
      <w:r>
        <w:rPr>
          <w:sz w:val="22"/>
          <w:szCs w:val="22"/>
        </w:rPr>
        <w:tab/>
        <w:t>Một ngày trong lúc đang đi dạo dọc theo đồng vắng, từ sông Giô-đanh ngước lên nhìn thành đến Giê-ri-cô, đồi đá khô cằn, đồng vắng là nơi như vậy, đang đi bộ dọc theo đó, ông đã thấy một Người. Người đang đứng rút gươm của Người ấy, rõ ràng một Người, trông giống như một Người. Giô-suê, có lẽ đang là một chủ đạo binh, cũng rút kiếm của ông, bước tới gặp Người ấy mà hỏi rằng, “Ngươi là ai? Là Người của chúng ta, hay là Người của kẻ thù nghịch chúng ta?”</w:t>
      </w:r>
    </w:p>
    <w:p>
      <w:pPr>
        <w:pStyle w:val="Normal"/>
        <w:snapToGrid w:val="false"/>
        <w:spacing w:before="0" w:after="80"/>
        <w:jc w:val="both"/>
        <w:rPr>
          <w:b/>
          <w:b/>
          <w:sz w:val="22"/>
          <w:szCs w:val="22"/>
        </w:rPr>
      </w:pPr>
      <w:r>
        <w:rPr>
          <w:sz w:val="22"/>
          <w:szCs w:val="22"/>
        </w:rPr>
        <w:tab/>
        <w:t xml:space="preserve">Tôi có thể thấy Người nhấc thanh gươm lên, đáp, </w:t>
      </w:r>
      <w:r>
        <w:rPr>
          <w:b/>
          <w:sz w:val="22"/>
          <w:szCs w:val="22"/>
        </w:rPr>
        <w:t>“Không, Ta là Tướng đạo binh của Đức Giê-hô-va -- Đức Chúa Trời của Y-sơ-ra-ên.”</w:t>
      </w:r>
    </w:p>
    <w:p>
      <w:pPr>
        <w:pStyle w:val="Normal"/>
        <w:snapToGrid w:val="false"/>
        <w:spacing w:before="0" w:after="80"/>
        <w:jc w:val="both"/>
        <w:rPr>
          <w:sz w:val="22"/>
          <w:szCs w:val="22"/>
        </w:rPr>
      </w:pPr>
      <w:r>
        <w:rPr>
          <w:sz w:val="22"/>
          <w:szCs w:val="22"/>
        </w:rPr>
        <w:tab/>
        <w:t>Tướng đạo binh, Tướng đạo binh nầy là Ai? Giô-suê đưa tay xuống cởi giày, cúi mặt trước Người ấy, và hỏi, “Chúa truyền cho tôi tớ Chúa điều gì?”</w:t>
      </w:r>
    </w:p>
    <w:p>
      <w:pPr>
        <w:pStyle w:val="Normal"/>
        <w:snapToGrid w:val="false"/>
        <w:spacing w:before="0" w:after="80"/>
        <w:jc w:val="both"/>
        <w:rPr>
          <w:sz w:val="22"/>
          <w:szCs w:val="22"/>
        </w:rPr>
      </w:pPr>
      <w:r>
        <w:rPr>
          <w:sz w:val="22"/>
          <w:szCs w:val="22"/>
          <w:vertAlign w:val="superscript"/>
        </w:rPr>
        <w:t>E-12</w:t>
      </w:r>
      <w:r>
        <w:rPr>
          <w:sz w:val="22"/>
          <w:szCs w:val="22"/>
        </w:rPr>
        <w:tab/>
        <w:t>Các bạn thấy, sau đó ông đã là -- ông đang có được địa vị của mình lúc ấy. Ông là người có địa vị quân sự cao nhất trong quân đội đã từng có trên mặt địa cầu. Chưa từng có một Tướng lãnh vĩ đại như Giô-suê, không thời gian nào, không thời đại nào, không nơi đâu so sánh được với Giô-suê. Từ ngữ, “Giô-suê” đến từ chữ, “Jêsus”, nghĩa là “Jêsus” hoặc “Đấng Cứu Thế, Đấng Giải Cứu.”</w:t>
      </w:r>
    </w:p>
    <w:p>
      <w:pPr>
        <w:pStyle w:val="Normal"/>
        <w:snapToGrid w:val="false"/>
        <w:spacing w:before="0" w:after="80"/>
        <w:jc w:val="both"/>
        <w:rPr>
          <w:sz w:val="22"/>
          <w:szCs w:val="22"/>
        </w:rPr>
      </w:pPr>
      <w:r>
        <w:rPr>
          <w:sz w:val="22"/>
          <w:szCs w:val="22"/>
        </w:rPr>
        <w:tab/>
        <w:t>Ngay sau đó khi ông đã thấy Người này, đó là gì? Đó là Chủ Tướng, nói cách khác, Người Lãnh đạo của dân Y-sơ-ra-ên. Người Lãnh đạo ấy không ai khác ngoài chính là Đấng Christ. Lần đầu tiên nhìn vào Ngài là gì? Một Trụ Lửa, và giờ đây Trụ Lửa đã trở nên một người. Tôi hy vọng các bạn biết về điều tôi đang nói. Ngài đã trở nên một người.</w:t>
      </w:r>
    </w:p>
    <w:p>
      <w:pPr>
        <w:pStyle w:val="Normal"/>
        <w:snapToGrid w:val="false"/>
        <w:spacing w:before="0" w:after="80"/>
        <w:jc w:val="both"/>
        <w:rPr>
          <w:sz w:val="22"/>
          <w:szCs w:val="22"/>
        </w:rPr>
      </w:pPr>
      <w:r>
        <w:rPr>
          <w:sz w:val="22"/>
          <w:szCs w:val="22"/>
        </w:rPr>
        <w:tab/>
        <w:t>Giô-suê, chỉ một mình ông, đã thấy đúng nó là gì: Rằng Trụ Lửa đã từng dẫn dắt họ như một Thiên sứ ấy, Ngài đã đứng tại đây và chính Ngài được gọi là Tướng đạo binh. Ngài là Đấng Không Thể Thấy. Ngài vẫn còn là Tướng đạo binh của Chúa, Đấng Vô Hình, Đấng không nhìn thấy được bằng mắt trần, Đấng có quyền tuyệt đối, đêm nay đây đúng lúc này Ngài đang đứng đấy đối địch những vách thành của Giê-ri-cô, cùng một Chúa Jêsus: Một hình bóng trừu tượng tất nhiên. Ngài là Mên-chi-xê-đéc đã gặp Áp-ra-ham, nhiều, nhiều trăm năm trước đó: Không cha, không mẹ, không có những ngày khởi đầu hoặc năm kết thúc: Mên-chi-xê-đéc.</w:t>
      </w:r>
    </w:p>
    <w:p>
      <w:pPr>
        <w:pStyle w:val="Normal"/>
        <w:snapToGrid w:val="false"/>
        <w:spacing w:before="0" w:after="80"/>
        <w:jc w:val="both"/>
        <w:rPr>
          <w:sz w:val="22"/>
          <w:szCs w:val="22"/>
        </w:rPr>
      </w:pPr>
      <w:r>
        <w:rPr>
          <w:sz w:val="22"/>
          <w:szCs w:val="22"/>
          <w:vertAlign w:val="superscript"/>
        </w:rPr>
        <w:t>E-18</w:t>
      </w:r>
      <w:r>
        <w:rPr>
          <w:sz w:val="22"/>
          <w:szCs w:val="22"/>
        </w:rPr>
        <w:tab/>
        <w:t>Ai là Vua vĩ đại này, không có ngày khởi đầu, không năm kết thúc, không con cháu, không cha, không mẹ? Các bạn là đấy. Ngài là đây. Ngài đã gặp Áp-ra-ham một ngày kia dưới cây sồi. Và tấm áo Ngài đã lấm đầy bụi, Ngài đến từ một nơi xa lạ -- một nước ngoài, Ngài đang trên đường xuống Sô-đôm và Gô-mô-rơ.</w:t>
      </w:r>
    </w:p>
    <w:p>
      <w:pPr>
        <w:pStyle w:val="Normal"/>
        <w:snapToGrid w:val="false"/>
        <w:spacing w:before="0" w:after="80"/>
        <w:jc w:val="both"/>
        <w:rPr>
          <w:sz w:val="22"/>
          <w:szCs w:val="22"/>
        </w:rPr>
      </w:pPr>
      <w:r>
        <w:rPr>
          <w:sz w:val="22"/>
          <w:szCs w:val="22"/>
        </w:rPr>
        <w:tab/>
        <w:t>Áp-ra-ham đã nhận ra là điều gì đó, đã đi vào bắt bò con mập, giết nó, đem ra, lấy sữa của bò cái dâng Ngài, làm thịt bò tơ, những miếng bánh đem nướng. Ngài đã uống sữa, ăn thịt và bánh. Và khi Áp-ra-ham dâng của lễ, Người đã biến mất trước mắt ông. Áp-ra-ham nói, “Tôi đã được thưa chuyện mặt giáp mặt với Đức Chúa Trời.” Mên-chi-xê-đéc, Đạo binh không thấy được, thật sự như Ngài ở ngay đây đêm nay như khi Ngài đã ở đấy. Ngài ở khắp mọi nơi, nơi mà con cái Ngài nhóm nhau lại, bởi vì ấy là Thân thể Thiêng liêng của Ngài: Đấng Christ. Ồ, tôi hy vọng các bạn hiểu được điều ấy tối nay và thấy nó thật sự gần gũi.</w:t>
      </w:r>
    </w:p>
    <w:p>
      <w:pPr>
        <w:pStyle w:val="Normal"/>
        <w:snapToGrid w:val="false"/>
        <w:spacing w:before="0" w:after="80"/>
        <w:jc w:val="both"/>
        <w:rPr>
          <w:sz w:val="22"/>
          <w:szCs w:val="22"/>
        </w:rPr>
      </w:pPr>
      <w:r>
        <w:rPr>
          <w:sz w:val="22"/>
          <w:szCs w:val="22"/>
          <w:vertAlign w:val="superscript"/>
        </w:rPr>
        <w:t>E-14</w:t>
      </w:r>
      <w:r>
        <w:rPr>
          <w:sz w:val="22"/>
          <w:szCs w:val="22"/>
        </w:rPr>
        <w:tab/>
        <w:t>Xem nào, nếu tâm linh của tôi như là cái bóng của tôi, một cái bóng của - của vật chất, có thể nói cái bóng của tôi sẽ là linh của vật chất. Và thân thể -- thân thể siêu nhiên hiện tại của Chúa Jêsus là cái bóng, như nó thuộc về thân thể vật lý thiên nhiên của Chúa. Để ý, nếu sự chữa lành, nếu quyền năng, nếu những khải tượng, những điều mà Đấng Christ đã có trong Ngài, phát xuất từ cái bóng của Ngài, lúc ấy Đấng Christ đã bị bại liệt. Thân thể xác thịt của Ngài đã bị tê liệt, vì nếu như thân thể vật lý của Ngài chuyển động, cái bóng Ngài sẽ phải chuyển động với nó. Nếu chúng ta ở trong Đấng Christ bởi phép báp-têm bằng Đức Thánh Linh, sẽ di chuyển chỉ cùng một cách trên trái đất, vì đây là hình bóng của Thân Ngài. A-men! Luôn luôn diễn ra trong khuôn mẫu ẩn dụ, và tối hôm nay, nó là Thân thể của Chúa Jêsus Christ.</w:t>
      </w:r>
    </w:p>
    <w:p>
      <w:pPr>
        <w:pStyle w:val="Normal"/>
        <w:snapToGrid w:val="false"/>
        <w:spacing w:before="0" w:after="80"/>
        <w:jc w:val="both"/>
        <w:rPr>
          <w:sz w:val="22"/>
          <w:szCs w:val="22"/>
        </w:rPr>
      </w:pPr>
      <w:r>
        <w:rPr>
          <w:sz w:val="22"/>
          <w:szCs w:val="22"/>
        </w:rPr>
        <w:tab/>
        <w:t>Biệt riêng nó ra khỏi những gì của thế gian, đã định trước bởi Đức Chúa Trời, được Chúa kêu gọi, được Chúa chọn lựa, được Chúa chọn, được Đức Chúa Trời cứu rỗi, đã chịu phép báp-têm vào trong Thân thể của Đấng Christ bởi Đức Thánh Linh, và làm nên những chi thể của Thân thể này: Sống động, sẵn sàng, vui lòng. Cái bóng của tôi sẽ chuyển động mỗi lần thân thể tôi có bất cứ sự dịch chuyển gì. Thân thể Thần Linh của Đấng Christ, sẽ di chuyển đúng như Đấng Christ di chuyển. Nếu Đấng Christ trên Thiên đàng, có thể từng có được thân thể vật lý của Ngài hay thể thuộc linh của Ngài trên trái đất đang di chuyển như Ngài muốn nó di chuyển, hãy xem những điều xảy đến.</w:t>
      </w:r>
    </w:p>
    <w:p>
      <w:pPr>
        <w:pStyle w:val="Normal"/>
        <w:snapToGrid w:val="false"/>
        <w:spacing w:before="0" w:after="80"/>
        <w:jc w:val="both"/>
        <w:rPr>
          <w:sz w:val="22"/>
          <w:szCs w:val="22"/>
        </w:rPr>
      </w:pPr>
      <w:r>
        <w:rPr>
          <w:sz w:val="22"/>
          <w:szCs w:val="22"/>
        </w:rPr>
        <w:tab/>
        <w:t>Nó là sự khởi đầu để đến với sự sống. Chúng nó đã được bất động khá lâu, nhưng Đức Thánh Linh đang mang sự sống vào trong nó. Nó bắt đầu thức dậy và bắt đầu di chuyển, bởi vì nó hiểu được vị trí của nó.</w:t>
      </w:r>
    </w:p>
    <w:p>
      <w:pPr>
        <w:pStyle w:val="Normal"/>
        <w:snapToGrid w:val="false"/>
        <w:spacing w:before="0" w:after="80"/>
        <w:jc w:val="both"/>
        <w:rPr>
          <w:sz w:val="22"/>
          <w:szCs w:val="22"/>
        </w:rPr>
      </w:pPr>
      <w:r>
        <w:rPr>
          <w:sz w:val="22"/>
          <w:szCs w:val="22"/>
          <w:vertAlign w:val="superscript"/>
        </w:rPr>
        <w:t>E-15</w:t>
      </w:r>
      <w:r>
        <w:rPr>
          <w:sz w:val="22"/>
          <w:szCs w:val="22"/>
        </w:rPr>
        <w:tab/>
        <w:t>Giô-suê, đang là người dẫn đạo cùng với Môi-se... Lần đầu tiên chúng ta nghe về ông, ông đang là người phụ tá của Môi-se.</w:t>
      </w:r>
    </w:p>
    <w:p>
      <w:pPr>
        <w:pStyle w:val="Normal"/>
        <w:snapToGrid w:val="false"/>
        <w:spacing w:before="0" w:after="80"/>
        <w:jc w:val="both"/>
        <w:rPr>
          <w:sz w:val="22"/>
          <w:szCs w:val="22"/>
        </w:rPr>
      </w:pPr>
      <w:r>
        <w:rPr>
          <w:sz w:val="22"/>
          <w:szCs w:val="22"/>
        </w:rPr>
        <w:tab/>
        <w:t>Họ đã đi, hình ảnh đẹp tiếp nối, ra khỏi những cảnh hỗn độn của Ê-díp-tô, ra khỏi những sự hành hạ ngược đãi, ra khỏi thế gian, đang vượt Biển Đỏ, để lại những của cải đằng sau, cắt rời từng mối dây bờ bến, như chúng ta gọi thế hôm nay, ra đi để bước vào một vùng đất xa lạ, ở giữa những người lạ lẫm, phụng sự Đức Chúa Trời. Thật là một kiểu mẫu của sự cải đạo, lìa bỏ Ai-cập, những miền đất khô cằn, cát bụi, để tạm trú trong một đồng vắng ở giữa dân xa lạ, không gì ngoài một Lời hứa mà Đức Chúa Trời sẽ đem các bạn qua.</w:t>
      </w:r>
    </w:p>
    <w:p>
      <w:pPr>
        <w:pStyle w:val="Normal"/>
        <w:snapToGrid w:val="false"/>
        <w:spacing w:before="0" w:after="80"/>
        <w:jc w:val="both"/>
        <w:rPr>
          <w:sz w:val="22"/>
          <w:szCs w:val="22"/>
        </w:rPr>
      </w:pPr>
      <w:r>
        <w:rPr>
          <w:sz w:val="22"/>
          <w:szCs w:val="22"/>
        </w:rPr>
        <w:tab/>
        <w:t>Đức Chúa Trời đã hứa tối nay... Khi các bạn tiếp tục ra khỏi thế gian, các bạn tự tách rời khỏi tất cả đồng minh thế gian, tất cả các bữa tiệc quen thuộc mà bạn thường lui tới, những thú vui trần thế, uống rượu, phì phà khói thuốc, bài bạc đỏ đen, tất cả những điều này bị cách biệt. Các bạn đang bước đi giữa một chúng dân lạ hoắc mà trước đây các bạn chưa từng quen biết, để nói “A-men”, và được đầy dẫy Thánh Linh, tin cậy trong mọi sự, trông cậy mọi thứ, mong đợi sự hiện đến của Chúa, tự nguyện là những người đi hành hương và những người khách lạ, không có gì của thế giới này, không ham muốn nó, rời xa khỏi những gì của thế gian. Hiểu tôi muốn nói gì chứ?</w:t>
      </w:r>
    </w:p>
    <w:p>
      <w:pPr>
        <w:pStyle w:val="Normal"/>
        <w:snapToGrid w:val="false"/>
        <w:spacing w:before="0" w:after="80"/>
        <w:jc w:val="both"/>
        <w:rPr>
          <w:sz w:val="22"/>
          <w:szCs w:val="22"/>
        </w:rPr>
      </w:pPr>
      <w:r>
        <w:rPr>
          <w:sz w:val="22"/>
          <w:szCs w:val="22"/>
        </w:rPr>
        <w:tab/>
        <w:t>Ai-cập, con cái Y-sơ-ra-ên lìa bỏ những thầy thuốc khoác lác của Ai-cập để đi cùng với người Thầy thuốc vĩ đại. Họ lìa xa những nồi dưa hành của Ai-cập để ăn thực phẩm của Thiên sứ. Họ rời bỏ những vũng nước bùn lầy của Ai-cập để uống từ Vầng đá Thiêng liêng. A-men! Các bạn hiểu điều đó chứ? Trên hành trình, cắt đứt khỏi Ai-cập, hãy để họ đi.</w:t>
      </w:r>
    </w:p>
    <w:p>
      <w:pPr>
        <w:pStyle w:val="Normal"/>
        <w:snapToGrid w:val="false"/>
        <w:spacing w:before="0" w:after="80"/>
        <w:jc w:val="both"/>
        <w:rPr>
          <w:sz w:val="22"/>
          <w:szCs w:val="22"/>
        </w:rPr>
      </w:pPr>
      <w:r>
        <w:rPr>
          <w:sz w:val="22"/>
          <w:szCs w:val="22"/>
          <w:vertAlign w:val="superscript"/>
        </w:rPr>
        <w:t>E-16</w:t>
      </w:r>
      <w:r>
        <w:rPr>
          <w:sz w:val="22"/>
          <w:szCs w:val="22"/>
        </w:rPr>
        <w:tab/>
        <w:t>Khi họ đã đi xuyên qua nước, họ đã được làm báp-têm với Môi-se và với Đức Chúa Trời. Khi họ đã băng qua ngay trên Biển Đỏ, họ đã có một chút sung sướng vui mừng. Mi-ri-am đã thích thú đến nỗi cô ta ôm cái trống bắt đầu đánh và nhảy nhót. Những con gái Y-sơ-ra-ên cũng được kích động, nói những ngôn từ đời nay, họ bắt đầu đánh trống và nhảy múa. Họ đang nhảy múa về việc gì? Sự kích động là do điều gì? Bởi vì họ đã nhìn tất cả người Ai-cập từng bắt họ làm việc quá sức, đã chết trong Biển Đỏ để không còn quấy rầy họ nữa.</w:t>
      </w:r>
    </w:p>
    <w:p>
      <w:pPr>
        <w:pStyle w:val="Normal"/>
        <w:snapToGrid w:val="false"/>
        <w:spacing w:before="0" w:after="80"/>
        <w:jc w:val="both"/>
        <w:rPr>
          <w:sz w:val="22"/>
          <w:szCs w:val="22"/>
        </w:rPr>
      </w:pPr>
      <w:r>
        <w:rPr>
          <w:sz w:val="22"/>
          <w:szCs w:val="22"/>
        </w:rPr>
        <w:tab/>
        <w:t>Tôi kể về Miriam với các bạn, tối nay không ngạc nhiên các bạn có cảm thấy một chút thú vị khi mà những điều trước đây thường lôi kéo các bạn liên hoan bài bạc và việc giao lưu của xã hội này, khi các bạn thấy chúng đã chết. Các bạn không cần chúng nữa. Các bạn đi qua Biển Đỏ, tế bào máu được phun tỏa như sương ngay trên tất cả các bạn, các bạn được chủng ngừa (A-men!), đồng thời các bạn cũng được khử nước. A-men! Đúng vậy. Tách cả thế gian ra, các bạn được phun thuốc DT, thuốc trừ sâu DDT, tôi tin họ gọi thế. Điều đó tiêu trừ tất cả những sự đau ốm lặt vặt. Khi các bạn xuyên qua thuốc DDT của Đức Chúa Trời, nó tách mọi thứ thuộc về thế gian ra, tiêu diệt tất cả những ký sinh trùng đằng sau lưng kia.</w:t>
      </w:r>
    </w:p>
    <w:p>
      <w:pPr>
        <w:pStyle w:val="Normal"/>
        <w:snapToGrid w:val="false"/>
        <w:spacing w:before="0" w:after="80"/>
        <w:jc w:val="both"/>
        <w:rPr>
          <w:sz w:val="22"/>
          <w:szCs w:val="22"/>
        </w:rPr>
      </w:pPr>
      <w:r>
        <w:rPr>
          <w:sz w:val="22"/>
          <w:szCs w:val="22"/>
        </w:rPr>
        <w:tab/>
        <w:t>Đó là nan đề của giáo hội ngày nay: Họ không muốn đi xuyên qua bình phun thuốc ấy. Các bạn muốn níu kéo một vài thứ theo với chính mình. Hãy cắt rời; Hãy để họ đi. Đi xuyên qua bình phun con đường gian nan ấy. Hãy phân rẽ chính bạn, nó sẽ bóp chết tất cả những gì xung quanh các bạn. A-men!</w:t>
      </w:r>
    </w:p>
    <w:p>
      <w:pPr>
        <w:pStyle w:val="Normal"/>
        <w:snapToGrid w:val="false"/>
        <w:spacing w:before="0" w:after="80"/>
        <w:jc w:val="both"/>
        <w:rPr>
          <w:sz w:val="22"/>
          <w:szCs w:val="22"/>
        </w:rPr>
      </w:pPr>
      <w:r>
        <w:rPr>
          <w:sz w:val="22"/>
          <w:szCs w:val="22"/>
          <w:vertAlign w:val="superscript"/>
        </w:rPr>
        <w:t>E-17</w:t>
      </w:r>
      <w:r>
        <w:rPr>
          <w:sz w:val="22"/>
          <w:szCs w:val="22"/>
        </w:rPr>
        <w:tab/>
        <w:t>Tại đây họ đi xuyên qua Biển Đỏ. Lúc ấy họ khám phá ra là họ xuyên qua nó một cách thực sự, đang đi xuyên qua phía sau DDT ấy, đang đi ra. Chúng ta đã thấy những kẻ bám theo, tôi hi vọng nó rực cháy sâu sắc. Nhưng những kẻ đang cố gắng bám theo, đã chết đuối.</w:t>
      </w:r>
    </w:p>
    <w:p>
      <w:pPr>
        <w:pStyle w:val="Normal"/>
        <w:snapToGrid w:val="false"/>
        <w:spacing w:before="0" w:after="80"/>
        <w:jc w:val="both"/>
        <w:rPr>
          <w:sz w:val="22"/>
          <w:szCs w:val="22"/>
        </w:rPr>
      </w:pPr>
      <w:r>
        <w:rPr>
          <w:sz w:val="22"/>
          <w:szCs w:val="22"/>
        </w:rPr>
        <w:tab/>
        <w:t>Dân này là những người đang cố gắng giả mạo Cơ-đốc-nhân, đang sống như thế gian, đang chạy quanh mọi chỗ mà lẽ ra họ không nên, đang thuộc về Giáo hội và tự xưng là Cơ-đốc-nhân; Ngày nay Đức Chúa Trời đang xịt thuốc DDT của Ngài, đang phân rẽ dân Ngài, đang gọi ra, đang đổ đầy bằng Đức Thánh Linh, đang biệt riêng họ.</w:t>
      </w:r>
    </w:p>
    <w:p>
      <w:pPr>
        <w:pStyle w:val="Normal"/>
        <w:snapToGrid w:val="false"/>
        <w:spacing w:before="0" w:after="80"/>
        <w:jc w:val="both"/>
        <w:rPr>
          <w:sz w:val="22"/>
          <w:szCs w:val="22"/>
        </w:rPr>
      </w:pPr>
      <w:r>
        <w:rPr>
          <w:sz w:val="22"/>
          <w:szCs w:val="22"/>
        </w:rPr>
        <w:tab/>
        <w:t>Các bạn biết thế gian muốn phân rẽ -- thế gian muốn chan hoà. Chúa Phán, “Hãy biệt riêng cho Ta, Phao-lô và Ba-na-ba.” Chúa muốn những người bị tách ra. Hãy phân rẽ chính các bạn với những vật của thế gian. Rồi Đấng Christ sẽ tiếp nghinh các bạn.</w:t>
      </w:r>
    </w:p>
    <w:p>
      <w:pPr>
        <w:pStyle w:val="Normal"/>
        <w:snapToGrid w:val="false"/>
        <w:spacing w:before="0" w:after="80"/>
        <w:jc w:val="both"/>
        <w:rPr>
          <w:sz w:val="22"/>
          <w:szCs w:val="22"/>
        </w:rPr>
      </w:pPr>
      <w:r>
        <w:rPr>
          <w:sz w:val="22"/>
          <w:szCs w:val="22"/>
          <w:vertAlign w:val="superscript"/>
        </w:rPr>
        <w:t>E-18</w:t>
      </w:r>
      <w:r>
        <w:rPr>
          <w:sz w:val="22"/>
          <w:szCs w:val="22"/>
        </w:rPr>
        <w:tab/>
        <w:t>Lưu ý. Tại đây họ đi ra, và họ đang đi trên cuộc hành trình của mình. Môi-se đã có được cảm giác thật tốt, và Thánh Linh giáng trên ông, ông đưa tay lên và hát một bài trong Thánh Linh, thật Đức Chúa Trời đã ném Pha-ra-ôn cùng lính kỵ và những xe ngựa của ông ta xuống biển. Sau đó họ đã sẵn sàng cho cuộc hành trình.</w:t>
      </w:r>
    </w:p>
    <w:p>
      <w:pPr>
        <w:pStyle w:val="Normal"/>
        <w:snapToGrid w:val="false"/>
        <w:spacing w:before="0" w:after="80"/>
        <w:jc w:val="both"/>
        <w:rPr>
          <w:sz w:val="22"/>
          <w:szCs w:val="22"/>
        </w:rPr>
      </w:pPr>
      <w:r>
        <w:rPr>
          <w:sz w:val="22"/>
          <w:szCs w:val="22"/>
        </w:rPr>
        <w:tab/>
        <w:t>Đó là đường lối Hội thánh, khi các bạn đã có lần đi qua Dòng Huyết của Chúa Jêsus Christ, được thanh tẩy khỏi mọi điều ô uế, sau đó các bạn sẵn sàng cho hành trình. Lúc đó các bạn cứ thoải mái tự nhiên, tiếp tục du hành.</w:t>
      </w:r>
    </w:p>
    <w:p>
      <w:pPr>
        <w:pStyle w:val="Normal"/>
        <w:snapToGrid w:val="false"/>
        <w:spacing w:before="0" w:after="80"/>
        <w:jc w:val="both"/>
        <w:rPr>
          <w:sz w:val="22"/>
          <w:szCs w:val="22"/>
        </w:rPr>
      </w:pPr>
      <w:r>
        <w:rPr>
          <w:sz w:val="22"/>
          <w:szCs w:val="22"/>
        </w:rPr>
        <w:tab/>
        <w:t>Hội thánh kiểu mẫu, họ đi và cứ đi. Nhưng rồi, so sánh với thời kỳ Lu-the, họ đi tiếp đến một chỗ, lúc ấy họ còn chưa có Phúc âm trọn vẹn, và họ đi tiếp đến một chỗ Ca-đe Ba-nê-a. Bấy giờ, Ca-đe Ba-nê-a là nơi có một nguồn suối lớn và rất nhiều suối nhỏ xung quanh, từng được gọi là ngai phán xét của thế gian, một kiểu mẫu đẹp cho việc phán xét. Sự phán xét thật sự khởi đầu tại nhà của Đức Chúa Trời. Tại đó họ đã cắm trại.</w:t>
      </w:r>
    </w:p>
    <w:p>
      <w:pPr>
        <w:pStyle w:val="Normal"/>
        <w:snapToGrid w:val="false"/>
        <w:spacing w:before="0" w:after="80"/>
        <w:jc w:val="both"/>
        <w:rPr>
          <w:sz w:val="22"/>
          <w:szCs w:val="22"/>
        </w:rPr>
      </w:pPr>
      <w:r>
        <w:rPr>
          <w:sz w:val="22"/>
          <w:szCs w:val="22"/>
          <w:vertAlign w:val="superscript"/>
        </w:rPr>
        <w:t>E-19</w:t>
      </w:r>
      <w:r>
        <w:rPr>
          <w:sz w:val="22"/>
          <w:szCs w:val="22"/>
        </w:rPr>
        <w:tab/>
        <w:t>Đức Chúa Trời Phán bảo Giô-suê -- hay nói đúng hơn, là Môi-se, “Bây giờ, hãy đi ra và xem xét một vòng, mỗi Chi phái chọn ra một người, và phái họ vào ngay trong đất hứa,” chỉ một vài ngày sau khi ông đã lìa Ai-cập. “Hãy phái họ đến ngay đấy bây giờ và thám hiểm vùng đất. Sau đó trở lại báo cáo cho ta.”</w:t>
      </w:r>
    </w:p>
    <w:p>
      <w:pPr>
        <w:pStyle w:val="Normal"/>
        <w:snapToGrid w:val="false"/>
        <w:spacing w:before="0" w:after="80"/>
        <w:jc w:val="both"/>
        <w:rPr>
          <w:sz w:val="22"/>
          <w:szCs w:val="22"/>
        </w:rPr>
      </w:pPr>
      <w:r>
        <w:rPr>
          <w:sz w:val="22"/>
          <w:szCs w:val="22"/>
        </w:rPr>
        <w:tab/>
        <w:t>Khi họ đã đi băng qua con sông Giô-đanh bé nhỏ, đi ngay vào đất hứa, và bắt đầu nhìn quanh để xem thử nó cằn cỗi hay tốt, hoặc trong trường hợp nó là đất trồng nho hay là đất trồng hoa quả. Khi họ quay về, họ đã leo lên và đặt xuống một nhánh nho mà phải cần đến 2 người để khiêng chúng. Thật là một nhánh nho to hết cỡ. Tôi nghĩ với một vùng đất bị lời nguyền rủa mà nó mọc lên một thứ như vậy, thì cái gì sẽ mọc lên khi lời nguyền rủa được cất đi?</w:t>
      </w:r>
    </w:p>
    <w:p>
      <w:pPr>
        <w:pStyle w:val="Normal"/>
        <w:snapToGrid w:val="false"/>
        <w:spacing w:before="0" w:after="80"/>
        <w:jc w:val="both"/>
        <w:rPr>
          <w:sz w:val="22"/>
          <w:szCs w:val="22"/>
        </w:rPr>
      </w:pPr>
      <w:r>
        <w:rPr>
          <w:sz w:val="22"/>
          <w:szCs w:val="22"/>
          <w:vertAlign w:val="superscript"/>
        </w:rPr>
        <w:t>E-20</w:t>
      </w:r>
      <w:r>
        <w:rPr>
          <w:sz w:val="22"/>
          <w:szCs w:val="22"/>
        </w:rPr>
        <w:tab/>
        <w:t>Họ trở lại tại đây, nhưng khi họ nhìn ngay vào vùng đất và thấy tất cả dân Phi-li-tin, dân A-mô-rít, dân-Hê-vít, dân Bê-ri-sít, và tất cả những dân đó xây thành, sống trong những vương quốc rộng lớn của họ và những điều khác nữa, họ đã run rẩy trong những đôi giày ống mình. Họ trở về và nói, “Ồ.” Khi họ được gọi đến hỏi ý kiến, tất cả con cái Y-sơ-ra-ên, kiểu mẫu đẹp bây giờ. Họ đứng lên nói, “Đất thì đẹp. Nó đẹp tuyệt. Thật là tốt nếu chúng ta có thể có một sự phục hưng như thế. Nhưng chính chúng ta không thể làm điều đó. Chỉ thế thôi.” Người thì nói, “Ồ, chúng ta chỉ làm mồi cho họ.” Kẻ thì kêu, “Chúa ơi,” và nói, “Chà, họ đạt những thành tựu to lớn. Kìa, họ là những người cao dềnh dàng và vân vân. Họ ở trong thành. Thật là vô kế khả thi cho chúng ta để đánh thắng họ. Ồ, tại sao các người lại đem chúng tôi ra khỏi những Đền thờ của chúng tôi, mà vào trong một xứ này?”</w:t>
      </w:r>
    </w:p>
    <w:p>
      <w:pPr>
        <w:pStyle w:val="Normal"/>
        <w:snapToGrid w:val="false"/>
        <w:spacing w:before="0" w:after="80"/>
        <w:jc w:val="both"/>
        <w:rPr>
          <w:sz w:val="22"/>
          <w:szCs w:val="22"/>
        </w:rPr>
      </w:pPr>
      <w:r>
        <w:rPr>
          <w:sz w:val="22"/>
          <w:szCs w:val="22"/>
          <w:vertAlign w:val="superscript"/>
        </w:rPr>
        <w:t>E-21</w:t>
      </w:r>
      <w:r>
        <w:rPr>
          <w:sz w:val="22"/>
          <w:szCs w:val="22"/>
        </w:rPr>
        <w:tab/>
        <w:t>Tôi muốn các bạn hãy lưu ý... Điều này vừa mới đến trong tâm trí tôi lúc này. Khi Môi-se cử 10 thám tử ấy đến tận nơi, thời gian là trong mùa hái nho: Kiểu mẫu hoàn toàn của lễ Ngũ tuần, những trái đầu mùa. Lễ Ngũ tuần là - là trong cuộc hội họp, mùa gặt hái đầu tiên. Khi họ đến tại Ca-đe Ba-nê-a, ở sự phán xét, lúc đó họ sẽ được nghị quyết, trong trường hợp họ có thể tiếp tục đi đến tận nơi và được Đức Thánh Linh soi dẫn vào trong đất hứa hay không, nơi họ đã được hứa trước. Các bạn hỏi, “Có phải đó là một Lời hứa?” Vâng, Phi-e-rơ dạy rằng, “Các ngươi hãy ăn năn, chịu phép báp-têm trong Danh của Chúa Jêsus Christ cho được khỏi tội mình, các ngươi sẽ nhận lãnh sự ban cho Đức Thánh Linh. Vì Lời hứa là dành cho các ngươi, và cho con cháu các ngươi, cho người thân ở nơi xa, ngay như ở tận Chi-ca-go, cho dù nhiều bao nhiêu thì Chúa là Đức Chúa Trời của chúng ta cũng sẽ kêu gọi.”</w:t>
      </w:r>
    </w:p>
    <w:p>
      <w:pPr>
        <w:pStyle w:val="Normal"/>
        <w:snapToGrid w:val="false"/>
        <w:spacing w:before="0" w:after="80"/>
        <w:jc w:val="both"/>
        <w:rPr>
          <w:sz w:val="22"/>
          <w:szCs w:val="22"/>
        </w:rPr>
      </w:pPr>
      <w:r>
        <w:rPr>
          <w:sz w:val="22"/>
          <w:szCs w:val="22"/>
        </w:rPr>
        <w:tab/>
        <w:t>Chúng ta cũng được nghe nhiều người ngày nay nói, “Thật khó quá, chúng tôi không thể làm thế.” Chúng ta có thể. Mùa gặt...</w:t>
      </w:r>
    </w:p>
    <w:p>
      <w:pPr>
        <w:pStyle w:val="Normal"/>
        <w:snapToGrid w:val="false"/>
        <w:spacing w:before="0" w:after="80"/>
        <w:jc w:val="both"/>
        <w:rPr>
          <w:sz w:val="22"/>
          <w:szCs w:val="22"/>
        </w:rPr>
      </w:pPr>
      <w:r>
        <w:rPr>
          <w:sz w:val="22"/>
          <w:szCs w:val="22"/>
        </w:rPr>
        <w:tab/>
        <w:t>Đó là nguyên do họ có được dây nho lớn này và mang nó về, cho một bằng chứng. Tôi có thể thấy Ca-lép và Giô-suê, với nhánh nho ấy trên vai họ, đang bước xuống ngang qua đấy, vừa mới hát bài ca về lễ Hân hỉ. Chắc chắn, họ đã có chứng cớ. Họ có thể chứng minh rằng nó là đất lành. Họ mang nó về và cho tất cả trẻ em mỗi đứa một quả nho nếu chúng muốn bứt một trái của nhánh nho. Chỉ nhìn thôi, họ đã có một nhánh nho thật to hết cỡ.</w:t>
      </w:r>
    </w:p>
    <w:p>
      <w:pPr>
        <w:pStyle w:val="Normal"/>
        <w:snapToGrid w:val="false"/>
        <w:spacing w:before="0" w:after="80"/>
        <w:jc w:val="both"/>
        <w:rPr>
          <w:sz w:val="22"/>
          <w:szCs w:val="22"/>
        </w:rPr>
      </w:pPr>
      <w:r>
        <w:rPr>
          <w:sz w:val="22"/>
          <w:szCs w:val="22"/>
          <w:vertAlign w:val="superscript"/>
        </w:rPr>
        <w:t>E-22</w:t>
      </w:r>
      <w:r>
        <w:rPr>
          <w:sz w:val="22"/>
          <w:szCs w:val="22"/>
        </w:rPr>
        <w:tab/>
        <w:t>Giô-suê và Ca-lép, khi họ đã nghe tất cả sự kêu ca này, dân sự nói, “Ồ, chuyện đó không thể làm được, không thể thực hiện,” Ca-lép chạy ra giữa chúng dân và khiến họ im lặng, bảo rằng, “Được, có thể được.”</w:t>
      </w:r>
    </w:p>
    <w:p>
      <w:pPr>
        <w:pStyle w:val="Normal"/>
        <w:snapToGrid w:val="false"/>
        <w:spacing w:before="0" w:after="80"/>
        <w:jc w:val="both"/>
        <w:rPr>
          <w:sz w:val="22"/>
          <w:szCs w:val="22"/>
        </w:rPr>
      </w:pPr>
      <w:r>
        <w:rPr>
          <w:sz w:val="22"/>
          <w:szCs w:val="22"/>
        </w:rPr>
        <w:tab/>
        <w:t>Giô-suê đứng bên cạnh nói, “Chắc chắn rồi, chuyện đó có thể được. Đức Chúa Trời đã ban nó cho chúng ta.” A-men! Tôi ước mong điều ấy. Vâng, thưa quí vị. Nó là gì? Họ đã sinh ra có địa vị trong Đấng Christ. Họ đã có một sự hiểu biết về Lời, và Lời đã trở thành xác thịt. Hãy nhớ lại, mỗi một người Y-sơ-ra-ên này đã có Lời của Đức Chúa Trời giảng cho họ. Nhưng nó chỉ có tác dụng trên Ca-lép và Giô-suê để hiểu thấu tất cả nó là gì.</w:t>
      </w:r>
    </w:p>
    <w:p>
      <w:pPr>
        <w:pStyle w:val="Normal"/>
        <w:snapToGrid w:val="false"/>
        <w:spacing w:before="0" w:after="80"/>
        <w:jc w:val="both"/>
        <w:rPr>
          <w:sz w:val="22"/>
          <w:szCs w:val="22"/>
        </w:rPr>
      </w:pPr>
      <w:r>
        <w:rPr>
          <w:sz w:val="22"/>
          <w:szCs w:val="22"/>
        </w:rPr>
        <w:tab/>
        <w:t>Họ kêu, “Ôi, chúng ta không thể làm chuyện đó.” Người ta bắt đầu khóc lóc và sau đó bắt đầu than trách, “Ôi, tại sao các người đem chúng tôi ra? Chúng ta nên chết quách. Bây giờ, bọn trẻ sắp sửa bị giết, và vân vân. Chúng ta sẽ đi qua đấy, điều duy nhất là chúng ta sẽ bị làm thịt ở ngay đó với chúng nó. Sẽ thế thôi.”</w:t>
      </w:r>
    </w:p>
    <w:p>
      <w:pPr>
        <w:pStyle w:val="Normal"/>
        <w:snapToGrid w:val="false"/>
        <w:spacing w:before="0" w:after="80"/>
        <w:jc w:val="both"/>
        <w:rPr>
          <w:sz w:val="22"/>
          <w:szCs w:val="22"/>
        </w:rPr>
      </w:pPr>
      <w:r>
        <w:rPr>
          <w:sz w:val="22"/>
          <w:szCs w:val="22"/>
        </w:rPr>
        <w:tab/>
        <w:t>Đó là cái lối họ đang nói ngày nay, “Ồ, chúng ta không thể nào chấp nhận Sứ điệp Phúc âm Trọn vẹn nầy; Chúng ta không thể nào thừa nhận sự chữa lành Thiêng liêng (bằng phép lạ).” Đúng là những tổ chức, cơ quan công tác xã hội lớn, và vân vân, hãy để một người trong số những thành viên của họ tin vào sự chữa lành Thiêng liêng (bằng phép lạ) và được chữa lành, họ sẽ quay lại. Đừng nói thế với tôi, tôi - tôi biết.</w:t>
      </w:r>
    </w:p>
    <w:p>
      <w:pPr>
        <w:pStyle w:val="Normal"/>
        <w:snapToGrid w:val="false"/>
        <w:spacing w:before="0" w:after="80"/>
        <w:jc w:val="both"/>
        <w:rPr>
          <w:sz w:val="22"/>
          <w:szCs w:val="22"/>
        </w:rPr>
      </w:pPr>
      <w:r>
        <w:rPr>
          <w:sz w:val="22"/>
          <w:szCs w:val="22"/>
          <w:vertAlign w:val="superscript"/>
        </w:rPr>
        <w:t>E-23</w:t>
      </w:r>
      <w:r>
        <w:rPr>
          <w:sz w:val="22"/>
          <w:szCs w:val="22"/>
        </w:rPr>
        <w:tab/>
        <w:t>Tôi biết một tổ chức xã hội cách đây không xa, hiện đang giúp cho một người đàn bà goá. Bà ta là một nhà Truyền giáo cho người Do-thái. Bà có một người con gái. Con gái đang nằm hấp hối trong bệnh viện, hôn mê, nhiễm độc niệu đạo sau khi sinh em bé. Cô ta đã kết hôn với một cậu người Công giáo. Và -- cậu đã tin Chúa. Đứa bé ấy, một trong đứa bé đầu tiên của cậu ấy đã được chữa lành. Thế là, tôi đã ra ngoài thành phố đúng lúc. Khi tôi về, họ đã yêu cầu tôi đi ngay đến cầu nguyện cho người phụ nữ. Được rồi, tôi đã đến ngay đấy, có Linh mục đang đứng đó. Bà mẹ vợ cũng là nhà Linh mục đứng tại đó. Và thế là họ đang tranh luận: Trong số họ một người Tân giáo, người kia Thiên Chúa giáo, đang cãi lẽ với một người khác. Một người nói, “Được rồi...” Người mẹ có Linh mục tại đấy nói, “Được rồi, nó là cháu nội của tôi, tôi không hề muốn bà nội đi xuống địa ngục.” Và tiếp, “Tôi muốn Linh mục đi vào xức dầu cho cô ấy chết.”</w:t>
      </w:r>
    </w:p>
    <w:p>
      <w:pPr>
        <w:pStyle w:val="Normal"/>
        <w:snapToGrid w:val="false"/>
        <w:spacing w:before="0" w:after="80"/>
        <w:jc w:val="both"/>
        <w:rPr>
          <w:sz w:val="22"/>
          <w:szCs w:val="22"/>
        </w:rPr>
      </w:pPr>
      <w:r>
        <w:rPr>
          <w:sz w:val="22"/>
          <w:szCs w:val="22"/>
          <w:vertAlign w:val="superscript"/>
        </w:rPr>
        <w:t>E-24</w:t>
      </w:r>
      <w:r>
        <w:rPr>
          <w:sz w:val="22"/>
          <w:szCs w:val="22"/>
        </w:rPr>
        <w:tab/>
        <w:t>Được rồi, trong lúc ấy, tôi đã bước lên, đây là vị Bác sĩ đi vào. Đây tôi đang đi vào để xức dầu cho sự sống của cô ấy, ông ta đang đi vào để xức dầu cho sự chết của cô ấy, và vị Bác sĩ đang đứng đó sẵn sàng xông vào cả 2 chúng tôi, tôi đoán thế. Thật là một bức tranh đầy ấn tượng. Tôi nói, “Nào, nếu ông ta đi vào để xức dầu cô ta chết, tôi đang đi vào để xức dầu cô ta cho sự sống để làm gì? Chúng tôi đang bắt đầu lẫn lộn ở đây.”</w:t>
      </w:r>
    </w:p>
    <w:p>
      <w:pPr>
        <w:pStyle w:val="Normal"/>
        <w:snapToGrid w:val="false"/>
        <w:jc w:val="both"/>
        <w:rPr>
          <w:sz w:val="22"/>
          <w:szCs w:val="22"/>
        </w:rPr>
      </w:pPr>
      <w:r>
        <w:rPr>
          <w:sz w:val="22"/>
          <w:szCs w:val="22"/>
        </w:rPr>
        <w:tab/>
        <w:t>“Được rồi.” Ông ấy bảo, bà nội -- 2 bà nội đang làm ồn lên vì điều đó.”</w:t>
      </w:r>
    </w:p>
    <w:p>
      <w:pPr>
        <w:pStyle w:val="Normal"/>
        <w:snapToGrid w:val="false"/>
        <w:jc w:val="both"/>
        <w:rPr>
          <w:sz w:val="22"/>
          <w:szCs w:val="22"/>
        </w:rPr>
      </w:pPr>
      <w:r>
        <w:rPr>
          <w:sz w:val="22"/>
          <w:szCs w:val="22"/>
        </w:rPr>
        <w:tab/>
        <w:t>Tôi nói, “Thế thì, hãy... Anh nên để người cha quyết định. Và người cha nói, “Được rồi...”</w:t>
      </w:r>
    </w:p>
    <w:p>
      <w:pPr>
        <w:pStyle w:val="Normal"/>
        <w:snapToGrid w:val="false"/>
        <w:spacing w:before="0" w:after="80"/>
        <w:jc w:val="both"/>
        <w:rPr>
          <w:sz w:val="22"/>
          <w:szCs w:val="22"/>
        </w:rPr>
      </w:pPr>
      <w:r>
        <w:rPr>
          <w:sz w:val="22"/>
          <w:szCs w:val="22"/>
        </w:rPr>
        <w:tab/>
        <w:t>Cậu ấy đã là người theo Công giáo. Cậu ta nói, “Nhìn kia, Mục sư Branham đã cầu nguyện cho đứa bé của tôi.” Và tiếp, “Tôi cho rằng nếu ông ấy đi vào và cầu nguyện cho nó... Tôi nói, hãy để ông ấy đi vào.”</w:t>
      </w:r>
    </w:p>
    <w:p>
      <w:pPr>
        <w:pStyle w:val="Normal"/>
        <w:snapToGrid w:val="false"/>
        <w:spacing w:before="0" w:after="80"/>
        <w:jc w:val="both"/>
        <w:rPr>
          <w:sz w:val="22"/>
          <w:szCs w:val="22"/>
        </w:rPr>
      </w:pPr>
      <w:r>
        <w:rPr>
          <w:sz w:val="22"/>
          <w:szCs w:val="22"/>
        </w:rPr>
        <w:tab/>
        <w:t>Vậy là họ đã bước lui. Vị Bác sĩ nhường chỗ cho tôi. Cậu ấy đi vào với tôi. Người phụ nữ thì bất tỉnh. Tôi quỳ gối xuống để cầu nguyện. Trong khi tôi đang cầu nguyện ở đó, vừa đủ thành khẩn như các bạn hoặc bất cứ ai khác cầu nguyện, thì cậu ấy, một người nào đó gõ cửa và cậu ấy đi đến cửa, bước ra để nói chuyện với họ; Có một người nữa đã đến. Một Bác sĩ khác, họ muốn tiến hành một - một cuộc hội ý về cái gì đó hoặc một việc khác. Họ cho là không chữa được, để cho cô ấy chết, bởi vậy họ sắp làm một việc gì đó. Cậu kia đã bước ra.</w:t>
      </w:r>
    </w:p>
    <w:p>
      <w:pPr>
        <w:pStyle w:val="Normal"/>
        <w:snapToGrid w:val="false"/>
        <w:spacing w:before="0" w:after="80"/>
        <w:jc w:val="both"/>
        <w:rPr>
          <w:sz w:val="22"/>
          <w:szCs w:val="22"/>
        </w:rPr>
      </w:pPr>
      <w:r>
        <w:rPr>
          <w:sz w:val="22"/>
          <w:szCs w:val="22"/>
          <w:vertAlign w:val="superscript"/>
        </w:rPr>
        <w:t>E-25</w:t>
      </w:r>
      <w:r>
        <w:rPr>
          <w:sz w:val="22"/>
          <w:szCs w:val="22"/>
        </w:rPr>
        <w:tab/>
        <w:t>Tôi đã cầu nguyện khoảng 10 phút. Tôi đã đưa tay lên và thưa, “Lạy Chúa, xin đừng để một người mẹ nhỏ bé đáng thương phải chết.” Ồ, tôi đứng lên từ -- khỏi chỗ quỳ gối, nơi tôi vừa cầu nguyện cho cô ấy. Tôi đứng dậy và khe khẽ dụi mắt (tôi đã khóc một chút), bắt đầu xoay người và nhìn quanh, và tôi đã thấy người phụ nữ tại nhà đang nhìn vào đứa con của cô, đang đi đi lại lại, “</w:t>
      </w:r>
      <w:r>
        <w:rPr>
          <w:color w:val="FF0000"/>
          <w:sz w:val="22"/>
          <w:szCs w:val="22"/>
        </w:rPr>
        <w:t>xuyệt</w:t>
      </w:r>
      <w:r>
        <w:rPr>
          <w:sz w:val="22"/>
          <w:szCs w:val="22"/>
        </w:rPr>
        <w:t>,” như thế. Cô ấy đang nhìn chăm chú những món xung quanh và chuẩn bị bữa ăn tối. Tôi nhìn cô ta trong giây lát. Chúa ơi, thật là cảm động.</w:t>
      </w:r>
    </w:p>
    <w:p>
      <w:pPr>
        <w:pStyle w:val="Normal"/>
        <w:snapToGrid w:val="false"/>
        <w:spacing w:before="0" w:after="80"/>
        <w:jc w:val="both"/>
        <w:rPr>
          <w:sz w:val="22"/>
          <w:szCs w:val="22"/>
        </w:rPr>
      </w:pPr>
      <w:r>
        <w:rPr>
          <w:sz w:val="22"/>
          <w:szCs w:val="22"/>
        </w:rPr>
        <w:tab/>
        <w:t>Khải tượng đã qua. Tôi bước ra ngoài cửa, hơi mỉm cười, áo khoác trên tay. Đã có người cha đứa bé và cả thảy họ ngoài ấy, Linh mục, đúng hơn là Bác sĩ, chắc chắn rồi, hết thảy họ đang đứng tại phía ngoài đấy. Tôi đi ra, người chồng nói, “Mục sư Branham, ông có tin tức gì không?”</w:t>
      </w:r>
    </w:p>
    <w:p>
      <w:pPr>
        <w:pStyle w:val="Normal"/>
        <w:snapToGrid w:val="false"/>
        <w:spacing w:before="0" w:after="80"/>
        <w:jc w:val="both"/>
        <w:rPr>
          <w:sz w:val="22"/>
          <w:szCs w:val="22"/>
        </w:rPr>
      </w:pPr>
      <w:r>
        <w:rPr>
          <w:sz w:val="22"/>
          <w:szCs w:val="22"/>
        </w:rPr>
        <w:tab/>
        <w:t>Tôi đáp, “Có, anh à. Tôi có vài tin vui cho anh. VÌ CHÚA PHÁN VẬY: Vợ của anh đang sắp sửa về nhà mạnh khoẻ. Tuy hiện giờ, cô ấy đang trong tình trạng nguy kịch cho đến khi trời sáng. Họ sẽ đặt một ống thở trên cô ấy vì cô thở rất chậm.” Nhưng tôi nói, “Sau đó, cô ấy sẽ xuất viện. Vào giờ này tối mai, vợ của anh sẽ về nhà. VÌ CHÚA PHÁN VẬY.”</w:t>
      </w:r>
    </w:p>
    <w:p>
      <w:pPr>
        <w:pStyle w:val="Normal"/>
        <w:snapToGrid w:val="false"/>
        <w:spacing w:before="0" w:after="80"/>
        <w:jc w:val="both"/>
        <w:rPr>
          <w:sz w:val="22"/>
          <w:szCs w:val="22"/>
        </w:rPr>
      </w:pPr>
      <w:r>
        <w:rPr>
          <w:sz w:val="22"/>
          <w:szCs w:val="22"/>
          <w:vertAlign w:val="superscript"/>
        </w:rPr>
        <w:t>E-26</w:t>
      </w:r>
      <w:r>
        <w:rPr>
          <w:sz w:val="22"/>
          <w:szCs w:val="22"/>
        </w:rPr>
        <w:tab/>
        <w:t>Người ta bắt đầu -- Anh ta bắt đầu vui mừng. Vị Linh mục lắc đầu nhìn vị Bác sĩ, Bác sĩ nhìn và lắc đầu, và đi xuống như là ông ấy đã xem xong trò hề. Ngay sau đó tôi đã nhìn họ cho tới khi họ đi qua bên tôi. Người cha của cậu kia đi lên, nói, “Coi kìa, con trai, chúng ta còn chưa đủ cho điều vô nghĩa lý này sao?”</w:t>
      </w:r>
    </w:p>
    <w:p>
      <w:pPr>
        <w:pStyle w:val="Normal"/>
        <w:snapToGrid w:val="false"/>
        <w:spacing w:before="0" w:after="80"/>
        <w:jc w:val="both"/>
        <w:rPr>
          <w:sz w:val="22"/>
          <w:szCs w:val="22"/>
        </w:rPr>
      </w:pPr>
      <w:r>
        <w:rPr>
          <w:sz w:val="22"/>
          <w:szCs w:val="22"/>
        </w:rPr>
        <w:tab/>
        <w:t>Cậu ấy nói, “Kìa, bố, con giao đứa bé của con cho -- đứa bé đầu tiên của con (và các bạn biết là có thật) ngay cho Anh Branham, và anh ấy đã cầu nguyện cho nó ít nhất 4 hoặc 5 lần. Con đã mang nó theo đấy, và chưa bao giờ nó lành.” Nó đã bị vẹo bàn chân. Cậu nói tiếp, “Có bữa con tới đó với vài người khác và trong lúc đang ngồi trong phòng, Anh Branham đã bảo con trong vòng 24 giờ, 2 bàn chân đứa bé của con sẽ được thẳng ra. Sáng hôm sau chúng con đã nhảy tưng lên một lượt và chạy tới cái nôi, cả 2 bàn chân đúng là bình thường hết sức.” Cậu nói, “Nếu Anh Branham nói ‘VÌ CHÚA PHÁN VẬY’, rằng vợ con sẽ về nhà trong 24 giờ, chào tạm biệt, con sẽ về nhà dọn dẹp nhà cửa để đón cô ấy về nhà.” Đúng thế. Cậu ấy đi một mạch, hướng thẳng lên ngôi nhà; Trong 24 giờ cô ấy về nhà, từ đó đến nay. Đó là cách đây 2 năm.</w:t>
      </w:r>
    </w:p>
    <w:p>
      <w:pPr>
        <w:pStyle w:val="Normal"/>
        <w:snapToGrid w:val="false"/>
        <w:spacing w:before="0" w:after="80"/>
        <w:jc w:val="both"/>
        <w:rPr>
          <w:sz w:val="22"/>
          <w:szCs w:val="22"/>
        </w:rPr>
      </w:pPr>
      <w:r>
        <w:rPr>
          <w:sz w:val="22"/>
          <w:szCs w:val="22"/>
          <w:vertAlign w:val="superscript"/>
        </w:rPr>
        <w:t>E-27</w:t>
      </w:r>
      <w:r>
        <w:rPr>
          <w:sz w:val="22"/>
          <w:szCs w:val="22"/>
        </w:rPr>
        <w:tab/>
        <w:t>Người phụ nữ này, bà nội của... À, đó là bà nội của đứa bé, mẹ của cô gái, khi bà kể là một tổ chức xã hội đang gởi cho bà mỗi tháng nhiều tiền như vậy để cấp phát cho người Do-thái, khi bà đã thừa nhận việc Chúa chữa lành và đã thấy việc ấy, họ cắt đứt việc cấp phát cho bà, và nói, “Chúng - chúng tôi không coi nhẹ Anh Branham; Chúng tôi không có gì chống đối con người ấy, nhưng chúng tôi không thể vướng vào sự chữa lành Thiêng liêng (bằng phép lạ) trong chương trình của chúng tôi.”</w:t>
      </w:r>
    </w:p>
    <w:p>
      <w:pPr>
        <w:pStyle w:val="Normal"/>
        <w:snapToGrid w:val="false"/>
        <w:spacing w:before="0" w:after="80"/>
        <w:jc w:val="both"/>
        <w:rPr>
          <w:sz w:val="22"/>
          <w:szCs w:val="22"/>
        </w:rPr>
      </w:pPr>
      <w:r>
        <w:rPr>
          <w:sz w:val="22"/>
          <w:szCs w:val="22"/>
        </w:rPr>
        <w:tab/>
        <w:t>Tốt lắm, thế thì các bạn nằm ngoài chương trình của Đức Chúa Trời sao...?... Tôi thà làm một người cuồng tín với thế gian mà được đúng đắn trước Chúa hơn cho -- bất cứ cái gì mà tôi biết. Vâng, thưa quí vị. Đúng thế. Khi Đức Chúa Trời chứng tỏ những công việc của Ngài và những hành động bằng cách chứng minh chúng bởi những dấu kỳ phép lạ... Ngài luôn luôn làm nó, và Ngài luôn luôn hoàn thành nó. Chừng nào có thế gian ắt có một Đức Chúa Trời siêu nhiên tại đấy để điều hành mọi thứ. Ngài sẽ luôn luôn có một người nào đó mà Ngài có thể đặt tay lên.</w:t>
      </w:r>
    </w:p>
    <w:p>
      <w:pPr>
        <w:pStyle w:val="Normal"/>
        <w:snapToGrid w:val="false"/>
        <w:spacing w:before="0" w:after="80"/>
        <w:jc w:val="both"/>
        <w:rPr>
          <w:sz w:val="22"/>
          <w:szCs w:val="22"/>
        </w:rPr>
      </w:pPr>
      <w:r>
        <w:rPr>
          <w:sz w:val="22"/>
          <w:szCs w:val="22"/>
          <w:vertAlign w:val="superscript"/>
        </w:rPr>
        <w:t>E-28</w:t>
      </w:r>
      <w:r>
        <w:rPr>
          <w:sz w:val="22"/>
          <w:szCs w:val="22"/>
        </w:rPr>
        <w:tab/>
        <w:t>Ngài đã có được một Hội Thánh đêm nay, đã tô điểm khắp cả thế giới. Ngài đã có được rất nhiều điều về nó, những điều đã được giải quyết. Tôi không thể giải quyết chúng. Tôi sẽ không thể giải quyết chúng. Tôi không biết làm thế nào để giải quyết; Chẳng người nào khác có thể. Nhưng công việc của Đức Chúa Trời là như vậy. Ngài sẽ chăm sóc chúng. Nó không phải được làm nên bởi bàn tay của con người. Cho dù con người chúng ta đấy lên bao nhiêu chương trình do con người làm ra đi nữa, chúng sẽ rơi rụng chắc chắn như các bạn đưa chúng lên. Nhưng chính Đức Chúa Trời, sẽ dàn xếp chương trình của Ngài. Và chương trình của Ngài là Chúa Jêsus Christ. Theo như tôi biết, là được làm báp-têm trong Đấng Christ và được dẫn dắt bởi Đức Thánh Linh, thoát khỏi sự định tội.</w:t>
      </w:r>
    </w:p>
    <w:p>
      <w:pPr>
        <w:pStyle w:val="Normal"/>
        <w:snapToGrid w:val="false"/>
        <w:spacing w:before="0" w:after="80"/>
        <w:jc w:val="both"/>
        <w:rPr>
          <w:sz w:val="22"/>
          <w:szCs w:val="22"/>
        </w:rPr>
      </w:pPr>
      <w:r>
        <w:rPr>
          <w:sz w:val="22"/>
          <w:szCs w:val="22"/>
          <w:vertAlign w:val="superscript"/>
        </w:rPr>
        <w:t>E-29</w:t>
      </w:r>
      <w:r>
        <w:rPr>
          <w:sz w:val="22"/>
          <w:szCs w:val="22"/>
        </w:rPr>
        <w:tab/>
        <w:t xml:space="preserve">Giô-suê, sau khi thấy rằng Đức Chúa Trời có thể mở toang Biển Đỏ, ông nói, “Điều đó giải quyết cho ta. Đức Chúa Trời đã mở toang Biển Đỏ.” Trước khi họ lìa Ai-cập, Chúa, trong hình thể của Trụ Lửa lớn, đang xoay nhanh ngay trên đỉnh đầu của Môi-se và hội chúng đang đứng đó, Ngài Phán, </w:t>
      </w:r>
      <w:r>
        <w:rPr>
          <w:b/>
          <w:sz w:val="22"/>
          <w:szCs w:val="22"/>
        </w:rPr>
        <w:t>“Đây nầy, Ta sai một Thiên sứ đi trước mặt ngươi, đặng phù hộ trong lúc đi đường, và đưa ngươi vào nơi Ta đã dự bị.</w:t>
      </w:r>
      <w:r>
        <w:rPr>
          <w:sz w:val="22"/>
          <w:szCs w:val="22"/>
        </w:rPr>
        <w:t xml:space="preserve"> </w:t>
      </w:r>
      <w:r>
        <w:rPr>
          <w:b/>
          <w:sz w:val="22"/>
          <w:szCs w:val="22"/>
        </w:rPr>
        <w:t>Trước mặt người, ngươi khá giữ mình, phải nghe theo Lời, chớ nên phản nghịch; Người sẽ chẳng tha tội ngươi đâu, vì Danh Ta ngự trong mình người.”</w:t>
      </w:r>
    </w:p>
    <w:p>
      <w:pPr>
        <w:pStyle w:val="Normal"/>
        <w:snapToGrid w:val="false"/>
        <w:spacing w:before="0" w:after="80"/>
        <w:jc w:val="both"/>
        <w:rPr>
          <w:sz w:val="22"/>
          <w:szCs w:val="22"/>
        </w:rPr>
      </w:pPr>
      <w:r>
        <w:rPr>
          <w:sz w:val="22"/>
          <w:szCs w:val="22"/>
        </w:rPr>
        <w:tab/>
        <w:t xml:space="preserve">Các bạn có thể thấy chăng? Chắc chắn, đó là Đấng Christ, Đấng Đấng Xức Dầu. </w:t>
      </w:r>
      <w:r>
        <w:rPr>
          <w:b/>
          <w:sz w:val="22"/>
          <w:szCs w:val="22"/>
        </w:rPr>
        <w:t>“Vì Danh Ta ngự trong mình người.”</w:t>
      </w:r>
      <w:r>
        <w:rPr>
          <w:sz w:val="22"/>
          <w:szCs w:val="22"/>
        </w:rPr>
        <w:t xml:space="preserve"> Giô-suê đã thấy Ngài tại đó như một Người với lưỡi gươm tuốt trần của Người. Chúng ta thấy Người hôm nay như một tội phạm đang của lễ chuộc tội, tiêu chuẩn, sau đó đã sống lại, Đức Chúa Trời ở cùng chúng ta, đang ngồi bên hữu Đấng Chủ tể trên nơi cao, đang làm Đấng Biên Hộ, và ứng nghiệm bất cứ điều gì chúng ta xưng tội mà Ngài đã hoàn tất cho chúng ta rồi. Ha-lê-lu-gia!</w:t>
      </w:r>
    </w:p>
    <w:p>
      <w:pPr>
        <w:pStyle w:val="Normal"/>
        <w:snapToGrid w:val="false"/>
        <w:spacing w:before="0" w:after="80"/>
        <w:jc w:val="both"/>
        <w:rPr>
          <w:sz w:val="22"/>
          <w:szCs w:val="22"/>
        </w:rPr>
      </w:pPr>
      <w:r>
        <w:rPr>
          <w:sz w:val="22"/>
          <w:szCs w:val="22"/>
          <w:vertAlign w:val="superscript"/>
        </w:rPr>
        <w:t>E-30</w:t>
      </w:r>
      <w:r>
        <w:rPr>
          <w:sz w:val="22"/>
          <w:szCs w:val="22"/>
        </w:rPr>
        <w:tab/>
        <w:t>Tôi biết điều đó không được xuôi tai, và nghe như niềm tin cực đoan, mà rất nhiều người quá e ngại về sự cuồng tín mà các bạn bỏ qua điều chân thật. Các bạn có luôn luôn thấy rõ ràng những hình nộm bù nhìn được dựng lên xung quanh cây táo tốt? Không có nhiều hình nộm bù nhìn... Quả là một hình nộm bù nhìn doạ nhát các bạn bị xa rời điều có thật. Chúng xoay chuyển họ. Quay lại vấn đề ở đây, có một Đức Thánh Linh chân thật, những người tin được đầy dẫy Đức Thánh Linh. Những dấu kỳ phép lạ và những chứng cớ về một Đức Chúa Trời siêu nhiên, một vị Vua trong trại quân, đó là những gì làm nên sự khác biệt giữa Y-sơ-ra-ên và Mô-áp. Đó là sự khác biệt.</w:t>
      </w:r>
    </w:p>
    <w:p>
      <w:pPr>
        <w:pStyle w:val="Normal"/>
        <w:snapToGrid w:val="false"/>
        <w:spacing w:before="0" w:after="80"/>
        <w:jc w:val="both"/>
        <w:rPr>
          <w:sz w:val="22"/>
          <w:szCs w:val="22"/>
        </w:rPr>
      </w:pPr>
      <w:r>
        <w:rPr>
          <w:sz w:val="22"/>
          <w:szCs w:val="22"/>
        </w:rPr>
        <w:tab/>
        <w:t>Đó là sự khác nhau giữa Ca-in và A-bên. Ca-in là một người tốt, A-bên cũng vậy. Ca-in là một người tin vào Đức Chúa Trời, A-bên cũng thế. Nhưng A-bên đã có sự mặc khải thuộc linh để biết nó là huyết chứ không phải những trái cây. Chàng đã dâng cho Chúa một của lễ tốt đẹp hơn của Ca-in, của lễ ấy Đức Chúa Trời đã nhậm lấy.</w:t>
      </w:r>
    </w:p>
    <w:p>
      <w:pPr>
        <w:pStyle w:val="Normal"/>
        <w:snapToGrid w:val="false"/>
        <w:spacing w:before="0" w:after="80"/>
        <w:jc w:val="both"/>
        <w:rPr>
          <w:sz w:val="22"/>
          <w:szCs w:val="22"/>
        </w:rPr>
      </w:pPr>
      <w:r>
        <w:rPr>
          <w:sz w:val="22"/>
          <w:szCs w:val="22"/>
          <w:vertAlign w:val="superscript"/>
        </w:rPr>
        <w:t>E-31</w:t>
      </w:r>
      <w:r>
        <w:rPr>
          <w:sz w:val="22"/>
          <w:szCs w:val="22"/>
        </w:rPr>
        <w:tab/>
        <w:t xml:space="preserve">Nhìn đây. Thưa anh em, chủ yếu đây là Mô-áp vừa mới đi xuống. Anh ta đã có tất cả giáo lý cơ bản là Thánh Kinh đã dạy. Và anh ta dựng cho mình 7 Bàn thờ, 7 của lễ, 7 con bò đực, 7 con chiên đực, đúng như của tế lễ trong Y-sơ-ra-ên: 7 Bàn thờ, 7 bò đực, 7 chiên đực tượng trưng cho sự việc Chúa Jêsus đến, đúng như nguyên tắc ở đây khi họ sấp mình xuống tại đó. </w:t>
      </w:r>
    </w:p>
    <w:p>
      <w:pPr>
        <w:pStyle w:val="Normal"/>
        <w:snapToGrid w:val="false"/>
        <w:spacing w:before="0" w:after="80"/>
        <w:jc w:val="both"/>
        <w:rPr>
          <w:sz w:val="22"/>
          <w:szCs w:val="22"/>
        </w:rPr>
      </w:pPr>
      <w:r>
        <w:rPr>
          <w:sz w:val="22"/>
          <w:szCs w:val="22"/>
        </w:rPr>
        <w:tab/>
        <w:t>Được rồi, nếu Đức Chúa Trời chỉ mong muốn bạn là một người có tính cách truyền thống, lúc ấy Ngài không thể phản đối Mô-áp và thừa nhận là Y-sơ-ra-ên. Điều đó sẽ là không đúng. Ca-in về căn bản đúng như A-bên. Anh ta là một người tin nhận, xây một Đền thờ, và thờ lạy, dâng của tế lễ, tự hạ mình xuống trước Đức Chúa Trời. Nếu chỉ làm điều ấy để trở thành tín đồ...</w:t>
      </w:r>
    </w:p>
    <w:p>
      <w:pPr>
        <w:pStyle w:val="Normal"/>
        <w:snapToGrid w:val="false"/>
        <w:spacing w:before="0" w:after="80"/>
        <w:jc w:val="both"/>
        <w:rPr>
          <w:sz w:val="22"/>
          <w:szCs w:val="22"/>
        </w:rPr>
      </w:pPr>
      <w:r>
        <w:rPr>
          <w:sz w:val="22"/>
          <w:szCs w:val="22"/>
        </w:rPr>
        <w:tab/>
        <w:t>Các bạn nói, “Được, tôi là người tin.” Ồ, nếu Đức Chúa Trời không bao giờ ban Đức Thánh Linh cho bạn, bạn không phải là một người tin. Đúng vậy. Vì Đức Chúa Trời buộc lòng phải ban cho bạn Đức Thánh Linh.</w:t>
      </w:r>
    </w:p>
    <w:p>
      <w:pPr>
        <w:pStyle w:val="Normal"/>
        <w:snapToGrid w:val="false"/>
        <w:spacing w:before="0" w:after="80"/>
        <w:jc w:val="both"/>
        <w:rPr>
          <w:sz w:val="22"/>
          <w:szCs w:val="22"/>
        </w:rPr>
      </w:pPr>
      <w:r>
        <w:rPr>
          <w:sz w:val="22"/>
          <w:szCs w:val="22"/>
        </w:rPr>
        <w:tab/>
        <w:t xml:space="preserve">Khi Ngài Phán, </w:t>
      </w:r>
      <w:r>
        <w:rPr>
          <w:b/>
          <w:sz w:val="22"/>
          <w:szCs w:val="22"/>
        </w:rPr>
        <w:t>“Hãy hối cải, ai nấy phải nhơn Danh Đức Chúa Jêsus chịu phép báp-têm, để được tha tội mình, rồi sẽ được lãnh sự ban cho Đức Thánh Linh.”</w:t>
      </w:r>
      <w:r>
        <w:rPr>
          <w:sz w:val="22"/>
          <w:szCs w:val="22"/>
        </w:rPr>
        <w:t xml:space="preserve"> Đức Chúa Trời buộc lòng phải làm điều ấy. Ân điển ấy dành cho ai? Các môn đồ chăng? Không, thưa quí vị. Phi-e-rơ nói, </w:t>
      </w:r>
      <w:r>
        <w:rPr>
          <w:b/>
          <w:sz w:val="22"/>
          <w:szCs w:val="22"/>
        </w:rPr>
        <w:t>“Vì Lời hứa thuộc về các ngươi, con cái các ngươi, và thuộc về hết thảy mọi người ở xa, tức là bao nhiêu người mà Chúa là Đức Chúa Trời chúng ta sẽ gọi.”</w:t>
      </w:r>
      <w:r>
        <w:rPr>
          <w:sz w:val="22"/>
          <w:szCs w:val="22"/>
        </w:rPr>
        <w:t xml:space="preserve"> Không cần biết điều ấy là xa xôi thế nào, nó được dành cho tất cả người tin nhận. Ồ, các nhà Thần học đánh bóng đỉnh đầu của nó, và việc đó không tạo nên bất kỳ sự khác biệt nào, nó đang đâm chồi lên khắp mọi nơi lúc nầy. A-men! Tôi rất vui vì Chúa Jêsus và vì dân Ngài.</w:t>
      </w:r>
    </w:p>
    <w:p>
      <w:pPr>
        <w:pStyle w:val="Normal"/>
        <w:snapToGrid w:val="false"/>
        <w:spacing w:before="0" w:after="80"/>
        <w:jc w:val="both"/>
        <w:rPr>
          <w:sz w:val="22"/>
          <w:szCs w:val="22"/>
        </w:rPr>
      </w:pPr>
      <w:r>
        <w:rPr>
          <w:sz w:val="22"/>
          <w:szCs w:val="22"/>
        </w:rPr>
        <w:tab/>
        <w:t>Tôi đang cố gắng làm điều gì? Đang cố gắng để các bạn thấy điều gì -- điều gì -- tại nơi các bạn.Nếu các bạn chỉ cần được - được mở mắt, vừa đủ nhìn xa hơn, nơi các bạn đang đứng, sự đau ốm sẽ tan chảy khỏi các bạn như một nắm tuyết trên một lò lửa nóng trong mùa hè, những bệnh tật và vân vân, bởi vì Đấng Christ đã hứa điều ấy. Nó là Lời hứa của Ngài.</w:t>
      </w:r>
    </w:p>
    <w:p>
      <w:pPr>
        <w:pStyle w:val="Normal"/>
        <w:snapToGrid w:val="false"/>
        <w:spacing w:before="0" w:after="80"/>
        <w:jc w:val="both"/>
        <w:rPr>
          <w:b/>
          <w:b/>
          <w:sz w:val="22"/>
          <w:szCs w:val="22"/>
        </w:rPr>
      </w:pPr>
      <w:r>
        <w:rPr>
          <w:sz w:val="22"/>
          <w:szCs w:val="22"/>
          <w:vertAlign w:val="superscript"/>
        </w:rPr>
        <w:t>E-32</w:t>
      </w:r>
      <w:r>
        <w:rPr>
          <w:sz w:val="22"/>
          <w:szCs w:val="22"/>
        </w:rPr>
        <w:tab/>
        <w:t xml:space="preserve">Nhìn xem Thiên sứ này trong một dấu hiệu đang quay nhanh bên trên họ, một Trụ Lửa. Đó là vào lúc ban đêm. Trong lúc ban ngày nó giống như một trụ mây trắng xoay vòng ngay bên trên họ. Khi họ ở dưới này, Ngài Phán, </w:t>
      </w:r>
      <w:r>
        <w:rPr>
          <w:b/>
          <w:sz w:val="22"/>
          <w:szCs w:val="22"/>
        </w:rPr>
        <w:t>“Bây giờ, Ta sẽ sai người đi trước các ngươi. Ta đã ban cho các ngươi xứ Pha-lét-tin. Hết cả xứ nó là thuộc về các ngươi; Chỉ việc đi tới và chiếm hữu nó. Đó là tất cả công việc các ngươi phải làm.”</w:t>
      </w:r>
    </w:p>
    <w:p>
      <w:pPr>
        <w:pStyle w:val="Normal"/>
        <w:snapToGrid w:val="false"/>
        <w:spacing w:before="0" w:after="80"/>
        <w:jc w:val="both"/>
        <w:rPr>
          <w:sz w:val="22"/>
          <w:szCs w:val="22"/>
        </w:rPr>
      </w:pPr>
      <w:r>
        <w:rPr>
          <w:sz w:val="22"/>
          <w:szCs w:val="22"/>
        </w:rPr>
        <w:tab/>
        <w:t xml:space="preserve">Tốt lắm, họ đã khởi sự ở đây, Đức Chúa Trời đang </w:t>
      </w:r>
      <w:r>
        <w:rPr>
          <w:color w:val="FF0000"/>
          <w:sz w:val="22"/>
          <w:szCs w:val="22"/>
        </w:rPr>
        <w:t>vừa</w:t>
      </w:r>
      <w:r>
        <w:rPr>
          <w:sz w:val="22"/>
          <w:szCs w:val="22"/>
        </w:rPr>
        <w:t xml:space="preserve"> giúp họ và đang cho họ những sự vui mừng lớn không xiết kể, những sự khôi phục lại lớn kể không xiết, và hơn thế nữa, khi họ đã tiến tới. Và họ tiến lên ngay tại đó, và bởi cớ họ thấy nó đã được kẻ thù to lớn đã chiếm hữu tất cả các nơi, họ đã bị kinh hãi. Đức Chúa Trời Phán, </w:t>
      </w:r>
      <w:r>
        <w:rPr>
          <w:b/>
          <w:sz w:val="22"/>
          <w:szCs w:val="22"/>
        </w:rPr>
        <w:t>“Ta sẽ chịu đựng các ngươi cho đến chừng nào?”</w:t>
      </w:r>
      <w:r>
        <w:rPr>
          <w:sz w:val="22"/>
          <w:szCs w:val="22"/>
        </w:rPr>
        <w:t xml:space="preserve"> Ngài Phán, </w:t>
      </w:r>
      <w:r>
        <w:rPr>
          <w:b/>
          <w:sz w:val="22"/>
          <w:szCs w:val="22"/>
        </w:rPr>
        <w:t>“Hỡi Môi-se, hãy bước ra khỏi đường, và Ta sẽ giết tất cả chúng nó. Sau khi Ta đã làm những điều này...”</w:t>
      </w:r>
    </w:p>
    <w:p>
      <w:pPr>
        <w:pStyle w:val="Normal"/>
        <w:snapToGrid w:val="false"/>
        <w:spacing w:before="0" w:after="80"/>
        <w:jc w:val="both"/>
        <w:rPr>
          <w:sz w:val="22"/>
          <w:szCs w:val="22"/>
        </w:rPr>
      </w:pPr>
      <w:r>
        <w:rPr>
          <w:sz w:val="22"/>
          <w:szCs w:val="22"/>
        </w:rPr>
        <w:tab/>
        <w:t>Nếu đó không phải là hình ảnh của Giáo hội Ngũ Tuần ngày nay, nói rằng, “Như nhiều phép lạ Ta đã làm và cho thấy trước mặt những kẻ không tin mà Ta đã kêu gọi chúng. Ta đã làm những phép lạ nầy, song chúng nó sẽ chẳng tin Ta.” Quả là một -- quả là một sự khiển trách nặng nề cho Hội Thánh. “Bao nhiêu điều mà Ta đã làm, Ta đã chữa lành người đau, kẻ quẻ, người mù; Ta đã làm kẻ chết sống lại; Ta đã làm những phép lạ; Ta đã làm tất cả mọi điều khi băng qua đất nước, và còn gì nữa, chúng nó sẽ không tin Ta. Ta ban Đức Thánh Linh cho chúng nó, đem chúng vào trong giao ước.” Ngài đã làm cho Y-sơ-ra-ên chăng? Chắc chắn rồi, xuyên thẳng qua Biển Đỏ, phép báp-têm, đi ra khỏi đáy biển, ban cho họ sự hân hoan, vui mừng, làm những phép lạ và cho họ ăn. Họ vẫn không tin. Ngài Phán, “Có một chút gì đó nơi xa kia.”</w:t>
      </w:r>
    </w:p>
    <w:p>
      <w:pPr>
        <w:pStyle w:val="Normal"/>
        <w:snapToGrid w:val="false"/>
        <w:spacing w:before="0" w:after="80"/>
        <w:jc w:val="both"/>
        <w:rPr>
          <w:sz w:val="22"/>
          <w:szCs w:val="22"/>
        </w:rPr>
      </w:pPr>
      <w:r>
        <w:rPr>
          <w:sz w:val="22"/>
          <w:szCs w:val="22"/>
        </w:rPr>
        <w:tab/>
        <w:t>Ồ, chúng ta lấy làm hài lòng là thuộc viên Giáo hội. “Tôi tưởng chừng nào chúng ta đi Nhà thờ, vậy là mọi sự ổn thoả.”</w:t>
      </w:r>
    </w:p>
    <w:p>
      <w:pPr>
        <w:pStyle w:val="Normal"/>
        <w:snapToGrid w:val="false"/>
        <w:spacing w:before="0" w:after="80"/>
        <w:jc w:val="both"/>
        <w:rPr>
          <w:sz w:val="22"/>
          <w:szCs w:val="22"/>
        </w:rPr>
      </w:pPr>
      <w:r>
        <w:rPr>
          <w:sz w:val="22"/>
          <w:szCs w:val="22"/>
          <w:vertAlign w:val="superscript"/>
        </w:rPr>
        <w:t>E-33</w:t>
      </w:r>
      <w:r>
        <w:rPr>
          <w:sz w:val="22"/>
          <w:szCs w:val="22"/>
        </w:rPr>
        <w:tab/>
        <w:t>Ở đây Giô-suê cùng với Ca-lép đi về, và nói, “Đất thật phì nhiêu. Đây là bằng chứng.” Hãy ca tụng Chúa. “Đây là bằng chứng rằng Lời hứa của Đức Chúa Trời là có thật. Chúng ta có chứng cớ tại đây để chứng minh điều ấy.”</w:t>
      </w:r>
    </w:p>
    <w:p>
      <w:pPr>
        <w:pStyle w:val="Normal"/>
        <w:snapToGrid w:val="false"/>
        <w:spacing w:before="0" w:after="80"/>
        <w:jc w:val="both"/>
        <w:rPr>
          <w:sz w:val="22"/>
          <w:szCs w:val="22"/>
        </w:rPr>
      </w:pPr>
      <w:r>
        <w:rPr>
          <w:sz w:val="22"/>
          <w:szCs w:val="22"/>
        </w:rPr>
        <w:tab/>
        <w:t>Những người khác nói, “Ồ, các ông không thể làm điều đó. Các ông không thể làm gì. Các ông cuồng tín quá nhiều xen vào việc đó. Lúc này chúng ta không thể, quá... Nếu các ông làm, chúng ta chỉ đi tới chỗ giải thể cả hội chúng. Chúng ta sẽ làm như thế này...”</w:t>
      </w:r>
    </w:p>
    <w:p>
      <w:pPr>
        <w:pStyle w:val="Normal"/>
        <w:snapToGrid w:val="false"/>
        <w:spacing w:before="0" w:after="80"/>
        <w:jc w:val="both"/>
        <w:rPr>
          <w:sz w:val="22"/>
          <w:szCs w:val="22"/>
        </w:rPr>
      </w:pPr>
      <w:r>
        <w:rPr>
          <w:sz w:val="22"/>
          <w:szCs w:val="22"/>
        </w:rPr>
        <w:tab/>
        <w:t>Chà, đó có phải là sự lải nhải quá quen thuộc tương tự ngày nay không. Đúng vậy. “Ồ, sẽ không bao giờ có chuyện đó; Tôi nói các ông biết, các ông không thể làm nên chuyện.” Không, chúng ta không thể làm điều đó, nhưng Ngài là Đấng Phán nó sẽ có thể được làm. Nếu như Ngài có được đủ người dưới sự điều khiển của Ngài, có được sự thuận phục ý Ngài thì Ngài có thể làm điều ấy, tôi sẽ nói rằng Đức Chúa Trời sẽ làm điều đó. Chúng ta đã có bằng chứng hôm nay rằng Chúa Jêsus Christ, Con của Đức Chúa Trời, sống lại từ cõi chết, và là Đấng hôm qua, ngày nay, và đời đời không hề thay đổi. Và chúng ta đã hướng thẳng đến Thời đại Ngàn năm. Ha-lê-lu-gia! Thật tôi ca ngợi Ngài. Chúng ta đang đi vào một trong những ngày này. Vị Tướng đạo binh của Chúa đang tiến đến. Đức Chúa Jêsus Christ sẽ dẫn đưa chúng ta.</w:t>
      </w:r>
    </w:p>
    <w:p>
      <w:pPr>
        <w:pStyle w:val="Normal"/>
        <w:snapToGrid w:val="false"/>
        <w:spacing w:before="0" w:after="80"/>
        <w:jc w:val="both"/>
        <w:rPr>
          <w:sz w:val="22"/>
          <w:szCs w:val="22"/>
        </w:rPr>
      </w:pPr>
      <w:r>
        <w:rPr>
          <w:sz w:val="22"/>
          <w:szCs w:val="22"/>
          <w:vertAlign w:val="superscript"/>
        </w:rPr>
        <w:t>E-34</w:t>
      </w:r>
      <w:r>
        <w:rPr>
          <w:sz w:val="22"/>
          <w:szCs w:val="22"/>
        </w:rPr>
        <w:tab/>
        <w:t xml:space="preserve">Giô-suê, vị cứu tinh... Môi-se, một mẫu mực cho sự tổ chức giáo hội, người đã mang lại luật lệ và nhiều điều khác nữa, đã thất bại. Tại sao, ông đã thất bại như thế nào? Làm vinh hiển chính mình thay vì Đức Chúa Trời. Đúng thế không? Cũng là giáo hội ngày nay, đang cố gắng để xem ai là người có thể xây dựng Nhà thờ to lớn nhất, ai có thể có được ban hát lễ với trang phục đẹp nhất, ai có thể được ngài Thị trưởng của thành phố và tất cả những người nổi danh vào Nhà thờ. Những điều đó là chương trình ngày nay, như Báp-tít nói rằng, “1 triệu nữa trong năm 54.” Tôi chẳng quan tâm, thêm 1 triệu cái gì? Nó đấy. Thêm 1 triệu người gia nhập nữa à? Dù sao đi nữa thì các bạn không có được tích sự gì. Tôi nên có một sự đầy dẫy Đức Thánh Linh, và đầy đủ năng lực của Chúa, hơn là 1.000 lần ngàn những hội viên của Giáo hội. Thà có một tín đồ sống với Chúa còn hơn. </w:t>
      </w:r>
    </w:p>
    <w:p>
      <w:pPr>
        <w:pStyle w:val="Normal"/>
        <w:snapToGrid w:val="false"/>
        <w:spacing w:before="0" w:after="80"/>
        <w:jc w:val="both"/>
        <w:rPr>
          <w:sz w:val="22"/>
          <w:szCs w:val="22"/>
        </w:rPr>
      </w:pPr>
      <w:r>
        <w:rPr>
          <w:sz w:val="22"/>
          <w:szCs w:val="22"/>
        </w:rPr>
        <w:tab/>
        <w:t>Ấy không phải chúng ta có thể có được bao nhiêu người gia nhập Giáo hội; Mà chính là bao nhiêu người chúng ta có thể ở trong Đức Chúa Jêsus Christ, để chính họ tin nhận và thuận phục, tìm được vị trí của họ, và sẵn sàng tại chức vụ giống như Vầng Đá Muôn Đời. Ồ, tôi hy vọng Đức Chúa Trời bổ nhiệm đúng tất cả mọi người tại đây tối hôm nay, và để các bạn biết đúng việc gì để làm. Sự khủng hoảng lớn này, chúng ta đã ở Ca-đe Ba-nê-a. Chúng ta sẽ có...</w:t>
      </w:r>
    </w:p>
    <w:p>
      <w:pPr>
        <w:pStyle w:val="Normal"/>
        <w:snapToGrid w:val="false"/>
        <w:spacing w:before="0" w:after="80"/>
        <w:jc w:val="both"/>
        <w:rPr>
          <w:sz w:val="22"/>
          <w:szCs w:val="22"/>
        </w:rPr>
      </w:pPr>
      <w:r>
        <w:rPr>
          <w:sz w:val="22"/>
          <w:szCs w:val="22"/>
          <w:vertAlign w:val="superscript"/>
        </w:rPr>
        <w:t>E-35</w:t>
      </w:r>
      <w:r>
        <w:rPr>
          <w:sz w:val="22"/>
          <w:szCs w:val="22"/>
        </w:rPr>
        <w:tab/>
        <w:t xml:space="preserve">Hãy xem, và lý do mà họ đã từ chối nó... Họ đã làm một cuộc hành trình lâu hơn 40 năm trong đồng vắng bởi vì họ đã từ chối nó. </w:t>
      </w:r>
      <w:r>
        <w:rPr>
          <w:color w:val="FF0000"/>
          <w:sz w:val="22"/>
          <w:szCs w:val="22"/>
        </w:rPr>
        <w:t>Tất</w:t>
      </w:r>
      <w:r>
        <w:rPr>
          <w:sz w:val="22"/>
          <w:szCs w:val="22"/>
        </w:rPr>
        <w:t xml:space="preserve"> cả những sự việc này đã ngăn trở điều gì?... Tôi tin sự tái lâm của Đấng Christ. Trong lòng tôi, tôi có thể nói điều ấy như vậy. Sự tái lâm của Đấng Christ quá kỳ hạn, quá hạn định. Các bạn nói, “Thưa nhà Truyền giảng, anh đang nói về điều gì?” Kinh thánh. </w:t>
      </w:r>
      <w:r>
        <w:rPr>
          <w:b/>
          <w:sz w:val="22"/>
          <w:szCs w:val="22"/>
        </w:rPr>
        <w:t xml:space="preserve">“Trong đời </w:t>
      </w:r>
      <w:r>
        <w:rPr>
          <w:rStyle w:val="Em"/>
          <w:b/>
          <w:sz w:val="22"/>
          <w:szCs w:val="22"/>
        </w:rPr>
        <w:t>Nô-ê</w:t>
      </w:r>
      <w:r>
        <w:rPr>
          <w:b/>
          <w:sz w:val="22"/>
          <w:szCs w:val="22"/>
        </w:rPr>
        <w:t xml:space="preserve"> thể nào, khi Con người đến cũng thể ấy.”</w:t>
      </w:r>
      <w:r>
        <w:rPr>
          <w:sz w:val="22"/>
          <w:szCs w:val="22"/>
        </w:rPr>
        <w:t xml:space="preserve"> </w:t>
      </w:r>
    </w:p>
    <w:p>
      <w:pPr>
        <w:pStyle w:val="Normal"/>
        <w:snapToGrid w:val="false"/>
        <w:spacing w:before="0" w:after="80"/>
        <w:jc w:val="both"/>
        <w:rPr>
          <w:sz w:val="22"/>
          <w:szCs w:val="22"/>
        </w:rPr>
      </w:pPr>
      <w:r>
        <w:rPr>
          <w:sz w:val="22"/>
          <w:szCs w:val="22"/>
        </w:rPr>
        <w:tab/>
        <w:t>Trong thời Nô-ê, Đức Chúa Trời là sự đau khổ dài lâu, không muốn bất cứ ai sắp sửa bị hư mất. Chúa có sự kiên nhẫn chịu đựng. Sự tái lâm của Ngài quá hạn kỳ. Chúng ta có lẽ đã đi vào Thời đại Ngàn năm cách đây 40 năm nếu người ta đã thuận phục với Đức Chúa Trời. Nhưng thay vì như thế, họ đã níu kéo lại và đã tổ chức và đã trì hoãn (ngay cả những người Ngũ Tuần và tất cả những người còn lại) dưới hệ thống xưa cũ, “Chúng ta có một Giáo hội, chúng ta sẽ gia nhập Giáo hội. Chúng ta sẽ thấy mình không thể có được nhiều thuộc viên hơn họ không.” Một người trong đám đưa tay lên và nói, “Anh có biết là tôi tin Chúa Jêsus không đến trên một con ngựa trắng; Ngài đang đến trên một đám mây trắng.” Người ấy xét từng chi tiết ở đây và anh ta làm một tổ chức, có được một ít người vào đó.</w:t>
      </w:r>
    </w:p>
    <w:p>
      <w:pPr>
        <w:pStyle w:val="Normal"/>
        <w:snapToGrid w:val="false"/>
        <w:spacing w:before="0" w:after="80"/>
        <w:jc w:val="both"/>
        <w:rPr>
          <w:sz w:val="22"/>
          <w:szCs w:val="22"/>
        </w:rPr>
      </w:pPr>
      <w:r>
        <w:rPr>
          <w:sz w:val="22"/>
          <w:szCs w:val="22"/>
        </w:rPr>
        <w:tab/>
        <w:t>Có người nói, “Anh biết không, tôi cho rằng chúng ta nên nhận phép báp-têm như thế này.” Và anh ta làm thành một tổ chức</w:t>
      </w:r>
    </w:p>
    <w:p>
      <w:pPr>
        <w:pStyle w:val="Normal"/>
        <w:snapToGrid w:val="false"/>
        <w:spacing w:before="0" w:after="80"/>
        <w:jc w:val="both"/>
        <w:rPr>
          <w:sz w:val="22"/>
          <w:szCs w:val="22"/>
        </w:rPr>
      </w:pPr>
      <w:r>
        <w:rPr>
          <w:sz w:val="22"/>
          <w:szCs w:val="22"/>
        </w:rPr>
        <w:tab/>
        <w:t>Một người khác nói, “Tôi tin rằng chúng ta nên chịu báp-têm từ bây giờ trở đi.” Anh ta làm thành một tổ chức, không khác gì hệ thống trần tục xưa cũ. Nhưng trong những ngày sau rốt này, Đức Chúa Trời đang kêu gọi tất cả điều ấy ra khỏi những sự hỗn loạn. Con người không thể làm điều ấy và không bao giờ làm. Nhưng Đấng Christ, chính Ngài sẽ đến và sẽ gọi. Lúc đó chúng ta sẽ vượt qua sông Giô-đanh. Chúng ta sẽ băng qua sông Giô-đanh</w:t>
      </w:r>
    </w:p>
    <w:p>
      <w:pPr>
        <w:pStyle w:val="Normal"/>
        <w:snapToGrid w:val="false"/>
        <w:spacing w:before="0" w:after="80"/>
        <w:jc w:val="both"/>
        <w:rPr>
          <w:sz w:val="22"/>
          <w:szCs w:val="22"/>
        </w:rPr>
      </w:pPr>
      <w:r>
        <w:rPr>
          <w:sz w:val="22"/>
          <w:szCs w:val="22"/>
          <w:vertAlign w:val="superscript"/>
        </w:rPr>
        <w:t>E-36</w:t>
      </w:r>
      <w:r>
        <w:rPr>
          <w:sz w:val="22"/>
          <w:szCs w:val="22"/>
        </w:rPr>
        <w:tab/>
        <w:t>Bây giờ, hãy nhìn họ. Tại đấy, họ đang ở trong đồng vắng. Đây lại là bằng chứng. Tại sao ông tin họ sẽ có thể làm điều đó? Tại sao Môi-se nói... Tôi muốn nói là Đức Chúa Trời đã Phán với Môi-se từ Trụ Lửa rằng, “Nào, hãy nhìn xem. Ta ban xứ Pa-les-tin cho các ngươi. Nó là của các ngươi. Ta ban nó cho tổ phụ các ngươi là Áp-ra-ham. Ta Phán rằng tất cả các ngươi sẽ kiều ngụ dưới đó...”</w:t>
      </w:r>
    </w:p>
    <w:p>
      <w:pPr>
        <w:pStyle w:val="Normal"/>
        <w:snapToGrid w:val="false"/>
        <w:spacing w:before="0" w:after="80"/>
        <w:jc w:val="both"/>
        <w:rPr>
          <w:sz w:val="22"/>
          <w:szCs w:val="22"/>
        </w:rPr>
      </w:pPr>
      <w:r>
        <w:rPr>
          <w:sz w:val="22"/>
          <w:szCs w:val="22"/>
        </w:rPr>
        <w:tab/>
        <w:t>Tôi muốn các bạn chú ý một điều khác, có bao nhiêu thế hệ được nuôi dưỡng -- 40, 50 năm là một thế hệ, được công nhận trong Kinh thánh. 400 năm, thế thì sẽ làm nên 8 thế hệ.</w:t>
      </w:r>
    </w:p>
    <w:p>
      <w:pPr>
        <w:pStyle w:val="Normal"/>
        <w:snapToGrid w:val="false"/>
        <w:spacing w:before="0" w:after="80"/>
        <w:jc w:val="both"/>
        <w:rPr>
          <w:sz w:val="22"/>
          <w:szCs w:val="22"/>
        </w:rPr>
      </w:pPr>
      <w:r>
        <w:rPr>
          <w:sz w:val="22"/>
          <w:szCs w:val="22"/>
        </w:rPr>
        <w:tab/>
        <w:t>Hãy để ý, lúc ấy họ... Điều đầu tiên các bạn biết, họ... Môi-se đi lên núi, và họ sa ngã, đã đi ra 40 năm nữa. Họ đi tới Pa-les-tin mất 40 năm nữa: 10 thế hệ, phân chia thời gian, có nghĩa là 10 bộ tộc và tất nhiên, một nửa các Chi phái kế tục điều đó. Làm thế nào họ có được tất cả những lời được soi dẫn, không phải một lời mà là những gì đã được Thánh Linh soi dẫn trong Kinh thánh từ Sáng thế ký đến Khải huyền.</w:t>
      </w:r>
    </w:p>
    <w:p>
      <w:pPr>
        <w:pStyle w:val="Normal"/>
        <w:snapToGrid w:val="false"/>
        <w:spacing w:before="0" w:after="80"/>
        <w:jc w:val="both"/>
        <w:rPr/>
      </w:pPr>
      <w:r>
        <w:rPr>
          <w:sz w:val="22"/>
          <w:szCs w:val="22"/>
          <w:vertAlign w:val="superscript"/>
        </w:rPr>
        <w:t>E-37</w:t>
      </w:r>
      <w:r>
        <w:rPr>
          <w:sz w:val="22"/>
          <w:szCs w:val="22"/>
        </w:rPr>
        <w:tab/>
        <w:t>Khi ấy họ đến Ca-đe là nơi mà họ có thể bị phán xét. Bây giờ, Hội thánh đến Ca-đe, nơi mà hội chúng có thể chịu sự phán xét. Cách đây một vài năm, lúc ấy tất cả các giáo phái đã thành lập và đưa ra lời bàn bạc tại đây. “Chúng ta có thể nhìn nhận lễ báp-têm bằng Đức Thánh Linh không? Chúng ta có thể xem như những ân tứ của Đức Thánh Linh đang quay lại với Giáo hội không? Tôi sẽ kể với quý vị những gì điều đó sẽ tiến hành; Những dữ liệu của chúng tôi đã vẽ lên như thế này. Chúng ta không thể hoạt động với điều đó được.”</w:t>
      </w:r>
    </w:p>
    <w:p>
      <w:pPr>
        <w:pStyle w:val="Normal"/>
        <w:snapToGrid w:val="false"/>
        <w:spacing w:before="0" w:after="80"/>
        <w:jc w:val="both"/>
        <w:rPr>
          <w:sz w:val="22"/>
          <w:szCs w:val="22"/>
        </w:rPr>
      </w:pPr>
      <w:r>
        <w:rPr>
          <w:sz w:val="22"/>
          <w:szCs w:val="22"/>
        </w:rPr>
        <w:tab/>
        <w:t>Người kế tiếp nói, “Chúng ta không thể tiếp nhận điều ấy.”</w:t>
      </w:r>
    </w:p>
    <w:p>
      <w:pPr>
        <w:pStyle w:val="Normal"/>
        <w:snapToGrid w:val="false"/>
        <w:spacing w:before="0" w:after="80"/>
        <w:jc w:val="both"/>
        <w:rPr>
          <w:sz w:val="22"/>
          <w:szCs w:val="22"/>
        </w:rPr>
      </w:pPr>
      <w:r>
        <w:rPr>
          <w:sz w:val="22"/>
          <w:szCs w:val="22"/>
        </w:rPr>
        <w:tab/>
        <w:t>Những người khác bảo rằng, “Chúng ta không thể tin nhận chuyện đó.”</w:t>
      </w:r>
    </w:p>
    <w:p>
      <w:pPr>
        <w:pStyle w:val="Normal"/>
        <w:snapToGrid w:val="false"/>
        <w:spacing w:before="0" w:after="80"/>
        <w:jc w:val="both"/>
        <w:rPr>
          <w:sz w:val="22"/>
          <w:szCs w:val="22"/>
        </w:rPr>
      </w:pPr>
      <w:r>
        <w:rPr>
          <w:sz w:val="22"/>
          <w:szCs w:val="22"/>
        </w:rPr>
        <w:tab/>
        <w:t>Nhưng có một vài người đã nói -- đã đi vào ngay trên đất hứa và đi trở lại với bằng chứng của nó, rằng sự chữa lành là đúng đắn, rằng Đức Thánh Linh là thật. Quyền phép của Đức Chúa Trời là ngay thật. Chính miền Đất hứa đã hứa cho chúng ta là thật. Vâng, thưa quí vị.</w:t>
      </w:r>
    </w:p>
    <w:p>
      <w:pPr>
        <w:pStyle w:val="Normal"/>
        <w:snapToGrid w:val="false"/>
        <w:spacing w:before="0" w:after="80"/>
        <w:jc w:val="both"/>
        <w:rPr>
          <w:sz w:val="22"/>
          <w:szCs w:val="22"/>
        </w:rPr>
      </w:pPr>
      <w:r>
        <w:rPr>
          <w:sz w:val="22"/>
          <w:szCs w:val="22"/>
          <w:vertAlign w:val="superscript"/>
        </w:rPr>
        <w:t>E-38</w:t>
      </w:r>
      <w:r>
        <w:rPr>
          <w:sz w:val="22"/>
          <w:szCs w:val="22"/>
        </w:rPr>
        <w:tab/>
        <w:t xml:space="preserve">Bấy giờ, khi Giô-suê đã vượt qua sông Giô-đanh đang đi bộ quanh đấy, lúc ấy bắt đầu ăn một ít thổ sản của xứ... Tôi có thể tưởng tượng Giô-suê sáng hôm ấy, đang có khải tượng lớn lao về Lời Chúa Phán, </w:t>
      </w:r>
      <w:r>
        <w:rPr>
          <w:b/>
          <w:sz w:val="22"/>
          <w:szCs w:val="22"/>
        </w:rPr>
        <w:t>“Ta sẽ ở cùng ngươi. Như Ta đã ở với Môi-se, Ta cũng sẽ ở với ngươi.”</w:t>
      </w:r>
      <w:r>
        <w:rPr>
          <w:sz w:val="22"/>
          <w:szCs w:val="22"/>
        </w:rPr>
        <w:t xml:space="preserve"> Một đêm ông đã được gọi ra và nghe Phán rằng, “Bây giờ, Giô-suê, ngươi hãy nhìn xem, Ngài ban cho ông một khải tượng, Phán, </w:t>
      </w:r>
      <w:r>
        <w:rPr>
          <w:b/>
          <w:sz w:val="22"/>
          <w:szCs w:val="22"/>
        </w:rPr>
        <w:t>“Đầy tớ Ta là Môi-se đã qua đời. Bây giờ, hãy chổi dậy, ngươi và cả đạo binh Y-sơ-ra-ên đi qua sông Giô-đanh này. Và Giê-hô-va Đức Chúa Trời ngươi sẽ ở cùng ngươi. Không người nào sẽ đứng nổi trước ngươi suốt những ngày của đời ngươi. Như Ta đã ở với Môi-se, Ta cũng sẽ ở với ngươi. Hãy vững lòng bền chí; Hãy cứ tiến bước, Ta sẽ ở cùng với ngươi. Phàm nơi nào bàn chân các ngươi đạp đến, thì Ta ban cho các ngươi.”</w:t>
      </w:r>
    </w:p>
    <w:p>
      <w:pPr>
        <w:pStyle w:val="Normal"/>
        <w:snapToGrid w:val="false"/>
        <w:spacing w:before="0" w:after="80"/>
        <w:jc w:val="both"/>
        <w:rPr>
          <w:sz w:val="22"/>
          <w:szCs w:val="22"/>
        </w:rPr>
      </w:pPr>
      <w:r>
        <w:rPr>
          <w:sz w:val="22"/>
          <w:szCs w:val="22"/>
        </w:rPr>
        <w:tab/>
        <w:t xml:space="preserve">Anh em ơi, những dấu chân có ý nghĩa là sự sở hữu. Những gì mà Hội thánh cần buổi tối hôm nay là thêm một vài dấu bàn chân ở đây, ngay trên mảnh đất này. Đừng đi vơ vẩn quanh sông Giô-đanh lâu quá. Chúng ta bước ra khỏi đây và nhìn xem chúng ta có được cái gì. Tốt lắm. </w:t>
      </w:r>
    </w:p>
    <w:p>
      <w:pPr>
        <w:pStyle w:val="Normal"/>
        <w:snapToGrid w:val="false"/>
        <w:spacing w:before="0" w:after="80"/>
        <w:jc w:val="both"/>
        <w:rPr>
          <w:b/>
          <w:b/>
          <w:sz w:val="22"/>
          <w:szCs w:val="22"/>
        </w:rPr>
      </w:pPr>
      <w:r>
        <w:rPr>
          <w:sz w:val="22"/>
          <w:szCs w:val="22"/>
        </w:rPr>
        <w:tab/>
        <w:t xml:space="preserve">Mỗi lần ông in một dấu chân, mỗi lần ông in bàn chân lên, nó là một sự sở hữu. Tôi có thể thấy Giô-suê, sau khi ông thấy khải tượng; Ông nói, “Nào, tập hợp tất cả dân Y-sơ-ra-ên và đứng dưới bờ sông Giô-đanh. Các ngươi hãy tự làm cho thanh sạch, giặt giũ y phục, và đi xuống bờ sông vào buổi sáng, ta sẽ cho các ngươi thấy sự vinh hiển của Đức Chúa Trời là thể nào.” A-men! Ông đã có một khải tượng. Chúa đã Phán bảo ông trong Lời Ngài, Lời đã Phán, </w:t>
      </w:r>
      <w:r>
        <w:rPr>
          <w:b/>
          <w:sz w:val="22"/>
          <w:szCs w:val="22"/>
        </w:rPr>
        <w:t>“Ta sẽ cho các ngươi đất đai. Nó là của các ngươi. Nó là sự sở hữu của các ngươi.”</w:t>
      </w:r>
    </w:p>
    <w:p>
      <w:pPr>
        <w:pStyle w:val="Normal"/>
        <w:snapToGrid w:val="false"/>
        <w:spacing w:before="0" w:after="80"/>
        <w:jc w:val="both"/>
        <w:rPr>
          <w:sz w:val="22"/>
          <w:szCs w:val="22"/>
        </w:rPr>
      </w:pPr>
      <w:r>
        <w:rPr>
          <w:sz w:val="22"/>
          <w:szCs w:val="22"/>
          <w:vertAlign w:val="superscript"/>
        </w:rPr>
        <w:t>E-39</w:t>
      </w:r>
      <w:r>
        <w:rPr>
          <w:sz w:val="22"/>
          <w:szCs w:val="22"/>
        </w:rPr>
        <w:tab/>
        <w:t>Giờ đây, tại sao ông đã... Tại sao ông đã không đi qua đó và tiêu diệt tất cả dân Phi-li-tin và những dân khác nữa? Tôi có thể nói, “Xung phong.” Anh em cũng có một từ nào đó để hô. Chính Chúa không đè cổ anh em xuống. Anh em phải tin như vậy. Anh em phải chiến đấu.</w:t>
      </w:r>
    </w:p>
    <w:p>
      <w:pPr>
        <w:pStyle w:val="Normal"/>
        <w:snapToGrid w:val="false"/>
        <w:jc w:val="both"/>
        <w:rPr>
          <w:sz w:val="22"/>
          <w:szCs w:val="22"/>
        </w:rPr>
      </w:pPr>
      <w:r>
        <w:rPr>
          <w:sz w:val="22"/>
          <w:szCs w:val="22"/>
        </w:rPr>
        <w:tab/>
        <w:t>Như Peter Cartwright đã nói với người say rượu ngày nọ, có bao nhiêu bạn đã đọc về ông ấy, ông bảo người kia rằng, “Anh sẽ làm gì ở đây?” Đáp rằng, “Tôi sẽ tổ chức một buổi nhóm.”</w:t>
      </w:r>
    </w:p>
    <w:p>
      <w:pPr>
        <w:pStyle w:val="Normal"/>
        <w:snapToGrid w:val="false"/>
        <w:jc w:val="both"/>
        <w:rPr>
          <w:sz w:val="22"/>
          <w:szCs w:val="22"/>
        </w:rPr>
      </w:pPr>
      <w:r>
        <w:rPr>
          <w:sz w:val="22"/>
          <w:szCs w:val="22"/>
        </w:rPr>
        <w:tab/>
        <w:t>“Ai bảo anh?”</w:t>
      </w:r>
    </w:p>
    <w:p>
      <w:pPr>
        <w:pStyle w:val="Normal"/>
        <w:snapToGrid w:val="false"/>
        <w:jc w:val="both"/>
        <w:rPr>
          <w:sz w:val="22"/>
          <w:szCs w:val="22"/>
        </w:rPr>
      </w:pPr>
      <w:r>
        <w:rPr>
          <w:sz w:val="22"/>
          <w:szCs w:val="22"/>
        </w:rPr>
        <w:tab/>
        <w:t>“Chúa.”</w:t>
      </w:r>
    </w:p>
    <w:p>
      <w:pPr>
        <w:pStyle w:val="Normal"/>
        <w:snapToGrid w:val="false"/>
        <w:jc w:val="both"/>
        <w:rPr>
          <w:sz w:val="22"/>
          <w:szCs w:val="22"/>
        </w:rPr>
      </w:pPr>
      <w:r>
        <w:rPr>
          <w:sz w:val="22"/>
          <w:szCs w:val="22"/>
        </w:rPr>
        <w:tab/>
        <w:t>“Trước hết anh phải đánh thắng tôi.”</w:t>
      </w:r>
    </w:p>
    <w:p>
      <w:pPr>
        <w:pStyle w:val="Normal"/>
        <w:snapToGrid w:val="false"/>
        <w:jc w:val="both"/>
        <w:rPr>
          <w:sz w:val="22"/>
          <w:szCs w:val="22"/>
        </w:rPr>
      </w:pPr>
      <w:r>
        <w:rPr>
          <w:sz w:val="22"/>
          <w:szCs w:val="22"/>
        </w:rPr>
        <w:tab/>
        <w:t>“Được rồi, nếu đó là việc làm kế tiếp của tôi, được lắm.” Cởi áo khoác ra, đánh anh ta. Đánh trên đầu, đấm vào mặt anh ta mà nói rằng, “Ta phải chiến đấu nếu như ta sẽ ngự trị, làm tăng thêm sự can đảm cho con, Chúa ơi.” Đánh anh ta nhừ tử. Ông nói, “Anh thoả mãn chưa?”</w:t>
      </w:r>
    </w:p>
    <w:p>
      <w:pPr>
        <w:pStyle w:val="Normal"/>
        <w:snapToGrid w:val="false"/>
        <w:jc w:val="both"/>
        <w:rPr>
          <w:sz w:val="22"/>
          <w:szCs w:val="22"/>
        </w:rPr>
      </w:pPr>
      <w:r>
        <w:rPr>
          <w:sz w:val="22"/>
          <w:szCs w:val="22"/>
        </w:rPr>
        <w:tab/>
        <w:t>“Vâng.” Bắt tay ông, đi về và được cứu.</w:t>
      </w:r>
    </w:p>
    <w:p>
      <w:pPr>
        <w:pStyle w:val="Normal"/>
        <w:snapToGrid w:val="false"/>
        <w:spacing w:before="0" w:after="80"/>
        <w:jc w:val="both"/>
        <w:rPr>
          <w:sz w:val="22"/>
          <w:szCs w:val="22"/>
        </w:rPr>
      </w:pPr>
      <w:r>
        <w:rPr>
          <w:sz w:val="22"/>
          <w:szCs w:val="22"/>
        </w:rPr>
        <w:tab/>
        <w:t>Đó là những gì chúng ta cần. Các bạn phải chiến đấu, không phải với những nắm đấm của các bạn, nhưng với quyền năng của Chúa bằng sự làm chứng của các bạn. Đó là làm thế nào để các bạn chiến thắng, bởi Huyết Chiên Con và lời chứng của các bạn. Hãy nói cho ma quỉ biết nó không có những dây nào ràng buộc với các bạn. “Ngươi đặt chứng bệnh này trên ta, nhưng Chúa Jêsus Christ giải cứu ta khỏi nó. Ngài đã hứa điều ấy với ta.”</w:t>
      </w:r>
    </w:p>
    <w:p>
      <w:pPr>
        <w:pStyle w:val="Normal"/>
        <w:snapToGrid w:val="false"/>
        <w:spacing w:before="0" w:after="80"/>
        <w:jc w:val="both"/>
        <w:rPr>
          <w:sz w:val="22"/>
          <w:szCs w:val="22"/>
        </w:rPr>
      </w:pPr>
      <w:r>
        <w:rPr>
          <w:sz w:val="22"/>
          <w:szCs w:val="22"/>
          <w:vertAlign w:val="superscript"/>
        </w:rPr>
        <w:t>E-40</w:t>
      </w:r>
      <w:r>
        <w:rPr>
          <w:sz w:val="22"/>
          <w:szCs w:val="22"/>
        </w:rPr>
        <w:tab/>
        <w:t xml:space="preserve">Xem nào, Ngài Phán, </w:t>
      </w:r>
      <w:r>
        <w:rPr>
          <w:b/>
          <w:sz w:val="22"/>
          <w:szCs w:val="22"/>
        </w:rPr>
        <w:t>“Ta sẽ cho các ngươi một dấu hiệu. Sẽ có một Trụ Lửa dẫn dắt các ngươi suốt con đường. Các ngươi chỉ việc theo nó; Nó sẽ chỉ đường các ngươi.”</w:t>
      </w:r>
      <w:r>
        <w:rPr>
          <w:sz w:val="22"/>
          <w:szCs w:val="22"/>
        </w:rPr>
        <w:t xml:space="preserve"> Đúng thế. Và họ đã phấn chấn ngay, Trụ Lửa đã biến thành một Người. Người nói, “Ta là Tướng đạo binh của Đức Giê-hô-va.” Và truyền lệnh, “Chúng ta đã đến nơi xa xôi này. Nào, hãy tiến lên.”</w:t>
      </w:r>
    </w:p>
    <w:p>
      <w:pPr>
        <w:pStyle w:val="Normal"/>
        <w:snapToGrid w:val="false"/>
        <w:spacing w:before="0" w:after="80"/>
        <w:jc w:val="both"/>
        <w:rPr>
          <w:sz w:val="22"/>
          <w:szCs w:val="22"/>
        </w:rPr>
      </w:pPr>
      <w:r>
        <w:rPr>
          <w:sz w:val="22"/>
          <w:szCs w:val="22"/>
        </w:rPr>
        <w:tab/>
        <w:t>Đã có cả vùng đất rộng lớn ấy trước mắt họ, tất cả những nhà quân sự. Bây giờ vị Tướng đạo binh của Chúa, Người ấy cũng là một Nhà Quân sự. Vì thế Người bảo, “Bây giờ, hỡi Giô-suê, ngươi chớ sợ hãi. Ta sẽ ở với ngươi, và không người nào có thể địch nỗi ngươi suốt trọn đời ngươi.</w:t>
      </w:r>
    </w:p>
    <w:p>
      <w:pPr>
        <w:pStyle w:val="Normal"/>
        <w:snapToGrid w:val="false"/>
        <w:spacing w:before="0" w:after="80"/>
        <w:jc w:val="both"/>
        <w:rPr>
          <w:sz w:val="22"/>
          <w:szCs w:val="22"/>
        </w:rPr>
      </w:pPr>
      <w:r>
        <w:rPr>
          <w:sz w:val="22"/>
          <w:szCs w:val="22"/>
        </w:rPr>
        <w:tab/>
        <w:t>Ồ. Giô-suê nói, “Bây giờ, chúng ta sẽ biết xứ trông như thế nào.” Rồi ông gởi đi một vài thám tử. Họ đã đi, và kỵ nữ Ra-háp đã giấu họ qua đêm. Tôi muốn anh em để ý một điểm khác. Hãy nhìn điều gì xảy ra khi họ lên đến nơi đó, nhà của kỵ nữ Ra-háp.</w:t>
      </w:r>
    </w:p>
    <w:p>
      <w:pPr>
        <w:pStyle w:val="Normal"/>
        <w:snapToGrid w:val="false"/>
        <w:spacing w:before="0" w:after="80"/>
        <w:jc w:val="both"/>
        <w:rPr>
          <w:sz w:val="22"/>
          <w:szCs w:val="22"/>
        </w:rPr>
      </w:pPr>
      <w:r>
        <w:rPr>
          <w:sz w:val="22"/>
          <w:szCs w:val="22"/>
        </w:rPr>
        <w:tab/>
        <w:t>Nàng Ra-háp đã giấu họ dưới những cộng gai trên nóc nhà nàng, đưa họ ra khỏi cổng, rồi quay lại nói rằng, “Nhìn kìa...” Bây giờ, chúng ta thấy quả là một sự vận hành của Chúa, để lấy về những người mạnh dạn này cho Giô-suê. Ông nói, “Cả dân của xứ đều sờn lòng trước mặt các ông. Chúng tôi đã nghe nói điều gì Đức Chúa Trời đã làm cho các ngươi.” A-men! Tôi chỉ ưa thích điều đó. Các bạn đừng lo lắng, Đức Chúa Trời đã có một thì giờ tốt đang đến từ từ cho chúng ta.</w:t>
      </w:r>
    </w:p>
    <w:p>
      <w:pPr>
        <w:pStyle w:val="Normal"/>
        <w:snapToGrid w:val="false"/>
        <w:spacing w:before="0" w:after="80"/>
        <w:jc w:val="both"/>
        <w:rPr>
          <w:sz w:val="22"/>
          <w:szCs w:val="22"/>
        </w:rPr>
      </w:pPr>
      <w:r>
        <w:rPr>
          <w:sz w:val="22"/>
          <w:szCs w:val="22"/>
        </w:rPr>
        <w:tab/>
        <w:t>“Cả xứ đều sợ các ngươi. Khi chúng ta đã nghe rằng Chúa đã làm khô cạn Biển Đó để các ngươi qua, đã đánh chìm quân đội của Pha-ra-ôn, ban cho các ngươi thực phẩm Ma-na trong đồng vắng, và treo con rắn bằng đồng cho sự cứu chuộc. Ngài đã làm tất cả những điều này cho các ngươi. Ta biết quả là các ngươi đã tiêu diệt vua Óc, và - và các vua khác. Ta đã thấy những gỉ các ngươi làm, đã hủy diệt hoàn toàn. Khi chúng ta nghe điều này và các ngươi đã ở phía trước đường của chúng ta, chúng ta thật yếu ớt. Không ai còn sự can đảm nữa.”</w:t>
      </w:r>
    </w:p>
    <w:p>
      <w:pPr>
        <w:pStyle w:val="Normal"/>
        <w:snapToGrid w:val="false"/>
        <w:spacing w:before="0" w:after="80"/>
        <w:jc w:val="both"/>
        <w:rPr>
          <w:sz w:val="22"/>
          <w:szCs w:val="22"/>
        </w:rPr>
      </w:pPr>
      <w:r>
        <w:rPr>
          <w:sz w:val="22"/>
          <w:szCs w:val="22"/>
          <w:vertAlign w:val="superscript"/>
        </w:rPr>
        <w:t>E-41</w:t>
      </w:r>
      <w:r>
        <w:rPr>
          <w:sz w:val="22"/>
          <w:szCs w:val="22"/>
        </w:rPr>
        <w:tab/>
        <w:t>Khi họ trở lại và báo cáo cùng Giô-suê, tôi có thể tưởng tượng thanh gươm đang quay tít ấy ngân vang, “Vinh quang thay Đức Chúa Trời. Ngài ở trước chúng ta.” A-men! Điều gì đã khiến họ yếu đi? Điều gì làm họ rất yếu ớt trong khi họ to lớn hơn? Họ nói, “Kìa, chúng tôi trông giống như những con châu chấu bên cạnh họ.” Họ đã có thể yếu ớt như thế nào? Họ đang dàn trận phía sau những vách thành lớn với những giàn ná lớn, những đống đá và mọi thứ, và những gươm giáo cùng tất cả mọi thứ, số người của họ đông hơn chúng cả ngàn lần. Chắc chắn họ đã có thể. Họ đã cùng nhau tập hợp tất cả.</w:t>
      </w:r>
    </w:p>
    <w:p>
      <w:pPr>
        <w:pStyle w:val="Normal"/>
        <w:snapToGrid w:val="false"/>
        <w:spacing w:before="0" w:after="80"/>
        <w:jc w:val="both"/>
        <w:rPr>
          <w:sz w:val="22"/>
          <w:szCs w:val="22"/>
        </w:rPr>
      </w:pPr>
      <w:r>
        <w:rPr>
          <w:sz w:val="22"/>
          <w:szCs w:val="22"/>
        </w:rPr>
        <w:tab/>
        <w:t>“Tại sao chúng ta không thể chạy đến đám người ấy, những nhóm người ít ỏi, bằng nắm tay, những người nhìn có vẻ nhỏ xíu già khằn với những cái cán liềm cũ và mọi thứ, để chiến đấu? Ngay như họ không phải là những quân nhân chút nào, điều duy nhất là, họ đang đi bộ dọc theo đó với những đôi dép cũ, không phải là những chiến binh, họ là những kẻ cắm trại, những kiều ngụ, những kẻ cuồng tín và là những cuồng tín thánh. Tốt lắm, tại sao chúng ta không thể... Đang đứng trên các bờ sông và đang kêu gào, đang mang một sự ô nhục... Được rồi, tại sao chúng ta không có thể tự vũ trang và đi chiến đấu chống lại chúng?”</w:t>
      </w:r>
    </w:p>
    <w:p>
      <w:pPr>
        <w:pStyle w:val="Normal"/>
        <w:snapToGrid w:val="false"/>
        <w:spacing w:before="0" w:after="80"/>
        <w:jc w:val="both"/>
        <w:rPr>
          <w:sz w:val="22"/>
          <w:szCs w:val="22"/>
        </w:rPr>
      </w:pPr>
      <w:r>
        <w:rPr>
          <w:sz w:val="22"/>
          <w:szCs w:val="22"/>
        </w:rPr>
        <w:tab/>
        <w:t xml:space="preserve">Nhưng không có gì trong lòng họ. Tại sao? Chúa Phán, </w:t>
      </w:r>
      <w:r>
        <w:rPr>
          <w:b/>
          <w:sz w:val="22"/>
          <w:szCs w:val="22"/>
        </w:rPr>
        <w:t>“Ta sẽ sai sự kinh khiếp của Ta đi trước các ngươi.”</w:t>
      </w:r>
      <w:r>
        <w:rPr>
          <w:sz w:val="22"/>
          <w:szCs w:val="22"/>
        </w:rPr>
        <w:t xml:space="preserve"> A-men! Nó là thế đấy.” Ta sẽ gởi sự kinh khiếp của Ta đến trước, vì các ngươi là dân Ta, dân của giao ước Ta. Ta đã gọi các ngươi bởi sự lựa chọn. Ta đã chọn các ngươi. Ta đã ban cho các ngươi một thân và các ngươi đã chịu phép cắt bì. Hiện tại các ngươi là những tín đồ và trung tín; Ta ở với các ngươi. Tất cả là của các ngươi.”</w:t>
      </w:r>
    </w:p>
    <w:p>
      <w:pPr>
        <w:pStyle w:val="Normal"/>
        <w:snapToGrid w:val="false"/>
        <w:spacing w:before="0" w:after="80"/>
        <w:jc w:val="both"/>
        <w:rPr>
          <w:sz w:val="22"/>
          <w:szCs w:val="22"/>
        </w:rPr>
      </w:pPr>
      <w:r>
        <w:rPr>
          <w:sz w:val="22"/>
          <w:szCs w:val="22"/>
          <w:vertAlign w:val="superscript"/>
        </w:rPr>
        <w:t>E-42</w:t>
      </w:r>
      <w:r>
        <w:rPr>
          <w:sz w:val="22"/>
          <w:szCs w:val="22"/>
        </w:rPr>
        <w:tab/>
        <w:t>Hãy so sánh với ngày nay; Pa-les-tin ấy đã thuộc về Y-sơ-ra-ên. Đó là nơi chốn họ đang cư ngụ. Các bạn biết nó chứ? Đó là chỗ đang ở của họ, cho dân Y-sơ-ra-ên cư ngụ. Thân thể này là của các ngươi. Chúa đã ban nó cho các ngươi. Nó là chỗ các ngươi đang cư ngụ. Đức Chúa Trời đã muốn các ngươi có nó. Nhưng ma quỷ đã đi vào, những bệnh lao phổi, bệnh ung thư. Anh em nói, “Tôi sẽ trục xuất nó. Tôi sẽ làm điều này. Tôi sẽ làm điều kia.” Nhưng các bạn biết điều gì? Điều gì đó đã xảy ra. Trụ Lửa đó đã đến ở giữa chúng ta, vị Tướng đạo binh của Chúa. Những con quỷ đã từng khiến nhiều người đau đớn, đêm nay đã bị khiếp sợ đến chết. Chắc chắn là chúng nó đang yếu ớt. Tại sao? Chúng nó nghe... Tại - tại sao những dân Phi-li-tin này và các dân khác khiếp nhược? Tại sao dân thành Giê-ri-cô đang khiếp nhược? Bởi vì dân sự đã có Lời hứa đang trên đường tiến vào. A-men!</w:t>
      </w:r>
    </w:p>
    <w:p>
      <w:pPr>
        <w:pStyle w:val="TextBody"/>
        <w:snapToGrid w:val="false"/>
        <w:spacing w:before="0" w:after="80"/>
        <w:rPr>
          <w:szCs w:val="22"/>
        </w:rPr>
      </w:pPr>
      <w:r>
        <w:rPr>
          <w:szCs w:val="22"/>
        </w:rPr>
        <w:tab/>
        <w:t>Dân sự, người đã có được Lời hứa, là dân của giao ước, dân đã được hứa trong Chúa Jêsus Christ, có một Lời hứa ngay cả vào những ngày Sau rốt, rằng Đức Chúa Trời sẽ làm cho thân xác này sống dậy và làm cho nó hoàn hảo. Chúng ta đã có được những thuộc tính của nó hiện nay. Vậy chúng nó đã hoảng sợ. Cha của chúng, là ma quỷ đã bị đánh bại ở đồi Gô-gô-tha. Còn Tướng đạo binh của Chúa đã đi vào hình thể Đức Thánh Linh.</w:t>
      </w:r>
    </w:p>
    <w:p>
      <w:pPr>
        <w:pStyle w:val="Normal"/>
        <w:snapToGrid w:val="false"/>
        <w:ind w:left="522" w:hanging="0"/>
        <w:jc w:val="both"/>
        <w:rPr>
          <w:i/>
          <w:i/>
          <w:sz w:val="22"/>
          <w:szCs w:val="22"/>
        </w:rPr>
      </w:pPr>
      <w:r>
        <w:rPr>
          <w:i/>
          <w:sz w:val="22"/>
          <w:szCs w:val="22"/>
        </w:rPr>
        <w:tab/>
        <w:t>Đức tin nơi Đức Chúa Cha, đức tin nơi Đức Chúa Con,</w:t>
      </w:r>
    </w:p>
    <w:p>
      <w:pPr>
        <w:pStyle w:val="Normal"/>
        <w:snapToGrid w:val="false"/>
        <w:ind w:left="522" w:hanging="0"/>
        <w:jc w:val="both"/>
        <w:rPr>
          <w:i/>
          <w:i/>
          <w:sz w:val="22"/>
          <w:szCs w:val="22"/>
        </w:rPr>
      </w:pPr>
      <w:r>
        <w:rPr>
          <w:i/>
          <w:sz w:val="22"/>
          <w:szCs w:val="22"/>
        </w:rPr>
        <w:tab/>
        <w:t>Đức tin trong Chúa Thánh Linh, ba trong Một;</w:t>
      </w:r>
    </w:p>
    <w:p>
      <w:pPr>
        <w:pStyle w:val="Normal"/>
        <w:snapToGrid w:val="false"/>
        <w:ind w:left="522" w:hanging="0"/>
        <w:jc w:val="both"/>
        <w:rPr>
          <w:i/>
          <w:i/>
          <w:sz w:val="22"/>
          <w:szCs w:val="22"/>
        </w:rPr>
      </w:pPr>
      <w:r>
        <w:rPr>
          <w:i/>
          <w:sz w:val="22"/>
          <w:szCs w:val="22"/>
        </w:rPr>
        <w:tab/>
        <w:t>Ma quỷ sẽ run rẩy, và tội nhân vùng dậy;</w:t>
      </w:r>
    </w:p>
    <w:p>
      <w:pPr>
        <w:pStyle w:val="Normal"/>
        <w:snapToGrid w:val="false"/>
        <w:spacing w:before="0" w:after="80"/>
        <w:ind w:left="522" w:hanging="0"/>
        <w:jc w:val="both"/>
        <w:rPr>
          <w:i/>
          <w:i/>
          <w:sz w:val="22"/>
          <w:szCs w:val="22"/>
        </w:rPr>
      </w:pPr>
      <w:r>
        <w:rPr>
          <w:i/>
          <w:sz w:val="22"/>
          <w:szCs w:val="22"/>
        </w:rPr>
        <w:tab/>
        <w:t>Đức tin nơi Đức Giê-hô-va sẽ rung chuyển bất cứ điều gì.</w:t>
      </w:r>
    </w:p>
    <w:p>
      <w:pPr>
        <w:pStyle w:val="Normal"/>
        <w:snapToGrid w:val="false"/>
        <w:spacing w:before="0" w:after="80"/>
        <w:jc w:val="both"/>
        <w:rPr>
          <w:sz w:val="22"/>
          <w:szCs w:val="22"/>
        </w:rPr>
      </w:pPr>
      <w:r>
        <w:rPr>
          <w:sz w:val="22"/>
          <w:szCs w:val="22"/>
          <w:vertAlign w:val="superscript"/>
        </w:rPr>
        <w:t>E-43</w:t>
      </w:r>
      <w:r>
        <w:rPr>
          <w:sz w:val="22"/>
          <w:szCs w:val="22"/>
        </w:rPr>
        <w:tab/>
        <w:t xml:space="preserve">Ha-lê-lu-gia! Ma quỉ đang dời chỗ, vì Đức Chúa Jêsus Christ Chủ Tướng, Phán rằng, </w:t>
      </w:r>
      <w:r>
        <w:rPr>
          <w:b/>
          <w:sz w:val="22"/>
          <w:szCs w:val="22"/>
        </w:rPr>
        <w:t>“Họ sẽ nhơn Danh Ta mà đuổi quỉ.”</w:t>
      </w:r>
      <w:r>
        <w:rPr>
          <w:sz w:val="22"/>
          <w:szCs w:val="22"/>
        </w:rPr>
        <w:t xml:space="preserve"> Họ đã không nhận được điều đó cách đây 40 năm, nhưng bây giờ chúng ta đang đi vào, chiếm hữu miền Đất </w:t>
      </w:r>
      <w:r>
        <w:rPr>
          <w:color w:val="FF0000"/>
          <w:sz w:val="22"/>
          <w:szCs w:val="22"/>
        </w:rPr>
        <w:t>Hứa</w:t>
      </w:r>
      <w:r>
        <w:rPr>
          <w:sz w:val="22"/>
          <w:szCs w:val="22"/>
        </w:rPr>
        <w:t>. Cũng Trụ Lửa đó, cũng Chủ Tướng đó đang lãnh đạo đạo binh của Đức Giê-hô-va. Đó là xứ của anh em. Đức Chúa Trời đã hứa làm cho thịnh vượng sức khỏe anh em. Ngài đã ban cho anh em thân thể đó. Chính anh em sở hữu nó. Ma quỉ đang cố gắng chiếm lấy. Nó không có quyền làm điều đó. Nó đang run sợ tối nay. Ha-lê-lu-gia! Cơn lốc quyền năng vĩ đại của Đức Chúa Trời đang vận hành trong nhà nầy, Sa-tan đang run sợ. Ồ, điều gì sẽ xảy ra nếu họ chỉ có đức tin. Lòng nó gần như tan chảy và nao sờn trong nó. Tại sao? Anh em nói rằng, “Ồ, Bác sĩ đã nói tôi...” Đúng thế, nhưng họ nhận biết rằng đạo binh của Đức Giê-hô-va đang di chuyển bên trong lúc nầy. Điều đó đúng. Cho dù bức tường nó xây cao bao nhiêu đi nữa. Nó có thể xây dốc đứng to lớn hết sức với y khoa, nhưng nó không thể lừa gạt lớn với Đức Chúa Trời. Ha-lê-lu-gia!</w:t>
      </w:r>
    </w:p>
    <w:p>
      <w:pPr>
        <w:pStyle w:val="Normal"/>
        <w:snapToGrid w:val="false"/>
        <w:spacing w:before="0" w:after="80"/>
        <w:jc w:val="both"/>
        <w:rPr>
          <w:sz w:val="22"/>
          <w:szCs w:val="22"/>
        </w:rPr>
      </w:pPr>
      <w:r>
        <w:rPr>
          <w:sz w:val="22"/>
          <w:szCs w:val="22"/>
          <w:vertAlign w:val="superscript"/>
        </w:rPr>
        <w:t>E-44</w:t>
      </w:r>
      <w:r>
        <w:rPr>
          <w:sz w:val="22"/>
          <w:szCs w:val="22"/>
        </w:rPr>
        <w:tab/>
        <w:t>Giô-suê, Đấng Cứu thế. “Giô-suê” (Joshua) có nghĩa là “Đấng Cứu Thế” (Saviour). Ngài đang vận hành. Đừng lo sợ. Hãy tin. Tối nay ở đây Ngài đang tiếp tục. A-men! Tôi yêu điều đó biết bao. Tôi tin Trụ Lửa ở cùng chúng ta tối nay. Tướng đạo binh của Đức Giê-hô-va có ở đây tôi hôm nay. Gươm đã được rút ra. Nó có thể sợ dấu hiệu y khoa đó; Đúng hơn nó có thể không sợ điều đó. Bởi vì chúng không bao giờ có thể bằng... Họ đang cố gắng hết sức, và tôi hi vọng họ nhận được nó, điều gì đó để chữa bịnh ung thư, điều gì đó để làm với những việc nầy. Nhưng trong chừng mực ma quỉ nghĩ nó phải lừa phỉnh họ. Nhưng khi gươm của Đấng Christ giáng xuống, nó sẽ không bao giờ cưỡng lại được điều đó. Ngài sẽ chặt mọi bịnh ung thư ra; Ngài sẽ làm cho người mù được thấy và nâng đỡ kẻ khốn khổ dậy. Ngài đang làm điều đó khắp mọi nơi.</w:t>
      </w:r>
    </w:p>
    <w:p>
      <w:pPr>
        <w:pStyle w:val="Normal"/>
        <w:snapToGrid w:val="false"/>
        <w:spacing w:before="0" w:after="80"/>
        <w:jc w:val="both"/>
        <w:rPr>
          <w:sz w:val="22"/>
          <w:szCs w:val="22"/>
        </w:rPr>
      </w:pPr>
      <w:r>
        <w:rPr>
          <w:sz w:val="22"/>
          <w:szCs w:val="22"/>
        </w:rPr>
        <w:tab/>
        <w:t xml:space="preserve">Ngài có mặt ở đây đêm nay, Đức Chúa Jêsus Christ siêu nhiên vĩ đại, Đấng TA LÀ vĩ đại, An-pha và Ô-mê-ga vĩ đại, Đấng Trước Hết và Đấng Sau Cùng. Tại sao? Xứ thuộc về chúng ta. </w:t>
      </w:r>
      <w:r>
        <w:rPr>
          <w:b/>
          <w:sz w:val="22"/>
          <w:szCs w:val="22"/>
        </w:rPr>
        <w:t>“Phàm ai đến cùng Ta thì được Sự sống Đời đời; Ta sẽ làm cho kẻ ấy sống lại nơi ngày sau rốt.”</w:t>
      </w:r>
      <w:r>
        <w:rPr>
          <w:sz w:val="22"/>
          <w:szCs w:val="22"/>
        </w:rPr>
        <w:t xml:space="preserve"> A-men! Chúa Cứu Thế có chứng cớ về điều đó, ở đây. Nhiều người đang nằm sắp chết tuần qua, và họ có thể không bao giờ được khỏe mạnh, ở bịnh viện chuyên khoa Mayo và vân vân, đã từ chối họ, không biết làm điều gì để cứu họ, và tối nay đã hoàn toàn bình thường và khỏe mạnh: Chứng cớ đó. Đất là của chúng ta. Ha-lê-lu-gia! Chúng ta hãy nhận lấy nó. A-men! Chúng ta hãy chiếm lấy. Đức Chúa Trời đã hứa điều đó với chúng ta. Nó thuộc về anh chị em; Nó thuộc về tôi. Nó là sự sở hữu của anh chị em nếu anh chị em tuốt gươm ra. Nó đây nầy. Hãy bước vào và phá đổ những bức tường. Ha-lê-lu-gia! </w:t>
      </w:r>
    </w:p>
    <w:p>
      <w:pPr>
        <w:pStyle w:val="Normal"/>
        <w:snapToGrid w:val="false"/>
        <w:ind w:left="522" w:hanging="0"/>
        <w:jc w:val="both"/>
        <w:rPr>
          <w:i/>
          <w:i/>
          <w:sz w:val="22"/>
          <w:szCs w:val="22"/>
        </w:rPr>
      </w:pPr>
      <w:r>
        <w:rPr>
          <w:i/>
          <w:sz w:val="22"/>
          <w:szCs w:val="22"/>
        </w:rPr>
        <w:tab/>
        <w:t>Nầy tinh binh của quân thập tự,</w:t>
      </w:r>
    </w:p>
    <w:p>
      <w:pPr>
        <w:pStyle w:val="Normal"/>
        <w:snapToGrid w:val="false"/>
        <w:ind w:left="522" w:hanging="0"/>
        <w:jc w:val="both"/>
        <w:rPr>
          <w:i/>
          <w:i/>
          <w:sz w:val="22"/>
          <w:szCs w:val="22"/>
        </w:rPr>
      </w:pPr>
      <w:r>
        <w:rPr>
          <w:i/>
          <w:sz w:val="22"/>
          <w:szCs w:val="22"/>
        </w:rPr>
        <w:tab/>
        <w:t>Vâng lệnh trên mau tiến lên!</w:t>
      </w:r>
    </w:p>
    <w:p>
      <w:pPr>
        <w:pStyle w:val="Normal"/>
        <w:snapToGrid w:val="false"/>
        <w:ind w:left="522" w:hanging="0"/>
        <w:jc w:val="both"/>
        <w:rPr/>
      </w:pPr>
      <w:r>
        <w:rPr>
          <w:i/>
          <w:sz w:val="22"/>
          <w:szCs w:val="22"/>
        </w:rPr>
        <w:tab/>
        <w:t>Cờ thiêng ta quyết giương cao hoài,</w:t>
      </w:r>
    </w:p>
    <w:p>
      <w:pPr>
        <w:pStyle w:val="Normal"/>
        <w:snapToGrid w:val="false"/>
        <w:ind w:left="522" w:hanging="0"/>
        <w:jc w:val="both"/>
        <w:rPr>
          <w:i/>
          <w:i/>
          <w:sz w:val="22"/>
          <w:szCs w:val="22"/>
        </w:rPr>
      </w:pPr>
      <w:r>
        <w:rPr>
          <w:i/>
          <w:sz w:val="22"/>
          <w:szCs w:val="22"/>
        </w:rPr>
        <w:tab/>
        <w:t>Ra trận xông giáo lướt tên;</w:t>
      </w:r>
    </w:p>
    <w:p>
      <w:pPr>
        <w:pStyle w:val="Normal"/>
        <w:snapToGrid w:val="false"/>
        <w:ind w:left="522" w:hanging="0"/>
        <w:jc w:val="both"/>
        <w:rPr>
          <w:i/>
          <w:i/>
          <w:sz w:val="22"/>
          <w:szCs w:val="22"/>
        </w:rPr>
      </w:pPr>
      <w:r>
        <w:rPr>
          <w:i/>
          <w:sz w:val="22"/>
          <w:szCs w:val="22"/>
        </w:rPr>
        <w:tab/>
        <w:t>Dẹp tan quân thù ta cứ tiến,</w:t>
      </w:r>
    </w:p>
    <w:p>
      <w:pPr>
        <w:pStyle w:val="Normal"/>
        <w:snapToGrid w:val="false"/>
        <w:ind w:left="522" w:hanging="0"/>
        <w:jc w:val="both"/>
        <w:rPr>
          <w:i/>
          <w:i/>
          <w:sz w:val="22"/>
          <w:szCs w:val="22"/>
        </w:rPr>
      </w:pPr>
      <w:r>
        <w:rPr>
          <w:i/>
          <w:sz w:val="22"/>
          <w:szCs w:val="22"/>
        </w:rPr>
        <w:tab/>
        <w:t>Trông Christ lãnh đạo tấn công;</w:t>
      </w:r>
    </w:p>
    <w:p>
      <w:pPr>
        <w:pStyle w:val="Normal"/>
        <w:snapToGrid w:val="false"/>
        <w:ind w:left="522" w:hanging="0"/>
        <w:jc w:val="both"/>
        <w:rPr>
          <w:i/>
          <w:i/>
          <w:sz w:val="22"/>
          <w:szCs w:val="22"/>
        </w:rPr>
      </w:pPr>
      <w:r>
        <w:rPr>
          <w:i/>
          <w:sz w:val="22"/>
          <w:szCs w:val="22"/>
        </w:rPr>
        <w:tab/>
        <w:t>Kìa cho đến lúc ca khải hoàn,</w:t>
      </w:r>
    </w:p>
    <w:p>
      <w:pPr>
        <w:pStyle w:val="Normal"/>
        <w:snapToGrid w:val="false"/>
        <w:spacing w:before="0" w:after="80"/>
        <w:ind w:left="522" w:hanging="0"/>
        <w:jc w:val="both"/>
        <w:rPr>
          <w:i/>
          <w:i/>
          <w:sz w:val="22"/>
          <w:szCs w:val="22"/>
        </w:rPr>
      </w:pPr>
      <w:r>
        <w:rPr>
          <w:i/>
          <w:sz w:val="22"/>
          <w:szCs w:val="22"/>
        </w:rPr>
        <w:tab/>
        <w:t>Christ làm Chân Chúa vô song.</w:t>
      </w:r>
    </w:p>
    <w:p>
      <w:pPr>
        <w:pStyle w:val="Normal"/>
        <w:snapToGrid w:val="false"/>
        <w:spacing w:before="0" w:after="80"/>
        <w:jc w:val="both"/>
        <w:rPr>
          <w:sz w:val="22"/>
          <w:szCs w:val="22"/>
        </w:rPr>
      </w:pPr>
      <w:r>
        <w:rPr>
          <w:sz w:val="22"/>
          <w:szCs w:val="22"/>
        </w:rPr>
        <w:tab/>
        <w:t>Chúng ta phải tiến tới. Chúng ta phải đi về miền đất hứa. Đức Chúa Jêsus phục sanh ở đây với chúng ta giờ nầy. Anh chị em tin điều đó chứ?</w:t>
      </w:r>
    </w:p>
    <w:p>
      <w:pPr>
        <w:pStyle w:val="Normal"/>
        <w:snapToGrid w:val="false"/>
        <w:spacing w:before="0" w:after="80"/>
        <w:jc w:val="both"/>
        <w:rPr>
          <w:sz w:val="22"/>
          <w:szCs w:val="22"/>
        </w:rPr>
      </w:pPr>
      <w:r>
        <w:rPr>
          <w:sz w:val="22"/>
          <w:szCs w:val="22"/>
          <w:vertAlign w:val="superscript"/>
        </w:rPr>
        <w:t>E-45</w:t>
      </w:r>
      <w:r>
        <w:rPr>
          <w:sz w:val="22"/>
          <w:szCs w:val="22"/>
        </w:rPr>
        <w:tab/>
        <w:t>Ôi Đức Chúa Jêsus Christ, Con Đức Chúa Trời, Giô -suê vĩ đại của Hội thánh Dân Ngoại lãnh đạo chúng con từ thời đại hỗn mang của đồng vắng nầy, vì những lữ khách đi lang thang nhỏ bé đáng thương đang đi lại đâu đó qua đồng vắng, Chúa ôi, đi lui tới, lên xuống, bởi vì những người lãnh đạo đã cướp bánh của dân sự. Hỡi Giô-suê, Chúa Cứu Thế, Đức Chúa Jêsus, Đấng TA LÀ, đang vận hành tối nay với đức tin vượt trội. Xin hãy lấy sự chiếm hữu tối nay của mọi người đau ở đây. Nếu có tội nhân nào, xin sở hữu lấy người đó, lay chuyển người ấy, để họ biết rằng chúng con ở đây là sông Giô-đanh.</w:t>
      </w:r>
    </w:p>
    <w:p>
      <w:pPr>
        <w:pStyle w:val="Normal"/>
        <w:snapToGrid w:val="false"/>
        <w:spacing w:before="0" w:after="80"/>
        <w:jc w:val="both"/>
        <w:rPr>
          <w:sz w:val="22"/>
          <w:szCs w:val="22"/>
        </w:rPr>
      </w:pPr>
      <w:r>
        <w:rPr>
          <w:sz w:val="22"/>
          <w:szCs w:val="22"/>
        </w:rPr>
        <w:tab/>
        <w:t>Hỡi Đức Chúa Trời, một trong những ngày nầy Ngài sẽ nhóm họp tất cả con cái Ngài, làm họ nên thánh qua dòng Huyết Ngài. Ngài sẽ mang họ qua phía bờ bên kia để ngắm xem miền đất, được biến hóa trong chốc lát, trong nháy mắt, và băng qua sông Giô-đanh. Chúng con đang chờ giờ phút đó.</w:t>
      </w:r>
    </w:p>
    <w:p>
      <w:pPr>
        <w:pStyle w:val="Normal"/>
        <w:snapToGrid w:val="false"/>
        <w:spacing w:before="0" w:after="80"/>
        <w:jc w:val="both"/>
        <w:rPr>
          <w:sz w:val="22"/>
          <w:szCs w:val="22"/>
        </w:rPr>
      </w:pPr>
      <w:r>
        <w:rPr>
          <w:sz w:val="22"/>
          <w:szCs w:val="22"/>
        </w:rPr>
        <w:tab/>
        <w:t>Cha ôi, tối nay chúng con cầu xin Cha sẽ ban xuống Chúa Jêsus, cầu xin Cha sẽ đi vào hội chúng nầy bây giờ và làm những điều Ngài đã phán Ngài sẽ làm, và chữa lành người đau ốm khốn khổ. Vì chúng con cầu xin nhơn Danh Đức Chúa Jêsus Con Ngài. A-men!</w:t>
      </w:r>
    </w:p>
    <w:p>
      <w:pPr>
        <w:pStyle w:val="Normal"/>
        <w:snapToGrid w:val="false"/>
        <w:spacing w:before="0" w:after="80"/>
        <w:jc w:val="both"/>
        <w:rPr>
          <w:sz w:val="22"/>
          <w:szCs w:val="22"/>
        </w:rPr>
      </w:pPr>
      <w:r>
        <w:rPr>
          <w:sz w:val="22"/>
          <w:szCs w:val="22"/>
          <w:vertAlign w:val="superscript"/>
        </w:rPr>
        <w:t>E-46</w:t>
      </w:r>
      <w:r>
        <w:rPr>
          <w:sz w:val="22"/>
          <w:szCs w:val="22"/>
        </w:rPr>
        <w:tab/>
        <w:t xml:space="preserve">Hãy có đức tin nơi Đức Chúa Trời. Tôi nói với anh em, anh em yêu dấu của tôi, chị em tôi, Đức Chúa Jêsus Christ Con Đức Chúa Trời Hằng sống không hề sai lạc. Chúng ta phải trông đợi gì tối nay? Chúng ta đã có Đấng Lãnh đạo tối nay. Đó là Giô-suê thứ 2, không ai khác ngoài chính Đức Chúa Jêsus Christ, Tướng đạo binh lớn của Đức Giê-hô-va. Ngài ở với dân sự Ngài. Ngài ở đây bằng quyền năng. Ngài đang mang chứng cớ vào trong Hội thánh và chứng tỏ Ngài là Đấng Chữa Lành. Ngài đang chứng minh chứng cớ bởi dân sự Ngài. Ngài ban cho họ phép báp-têm bằng Đức Thánh Linh. Ngài giáng xuống và để chụp hình với chúng ta. </w:t>
      </w:r>
    </w:p>
    <w:p>
      <w:pPr>
        <w:pStyle w:val="Normal"/>
        <w:snapToGrid w:val="false"/>
        <w:spacing w:before="0" w:after="80"/>
        <w:jc w:val="both"/>
        <w:rPr>
          <w:sz w:val="22"/>
          <w:szCs w:val="22"/>
        </w:rPr>
      </w:pPr>
      <w:r>
        <w:rPr>
          <w:sz w:val="22"/>
          <w:szCs w:val="22"/>
        </w:rPr>
        <w:tab/>
        <w:t>Ngài đang làm mọi việc mà Ngài có thể làm để tỏ cho anh em biết đừng gia nhập Giám Lý, Báp-tít, hay Ngũ Tuần, hoặc Đền tạm Branham, nhưng gia nhập vào Đức Chúa Jêsus Christ, tin vào Ngài. Mọi thứ, cho dù Hội thánh anh em sẽ đi tới đâu đi nữa, chẳng liên quan gì với điều đó. Chính là tấm lòng của anh chị em với Đức Chúa Trời, là điều Ngài nhìn thấy. Đúng thế. Hãy tin nơi Ngài là Đức Chúa Jêsus phục sanh siêu nhiên.</w:t>
      </w:r>
    </w:p>
    <w:p>
      <w:pPr>
        <w:pStyle w:val="Normal"/>
        <w:snapToGrid w:val="false"/>
        <w:spacing w:before="0" w:after="80"/>
        <w:jc w:val="both"/>
        <w:rPr>
          <w:sz w:val="22"/>
          <w:szCs w:val="22"/>
        </w:rPr>
      </w:pPr>
      <w:r>
        <w:rPr>
          <w:sz w:val="22"/>
          <w:szCs w:val="22"/>
          <w:vertAlign w:val="superscript"/>
        </w:rPr>
        <w:t>E-47</w:t>
      </w:r>
      <w:r>
        <w:rPr>
          <w:sz w:val="22"/>
          <w:szCs w:val="22"/>
        </w:rPr>
        <w:tab/>
        <w:t>Có tội nhân nào ở đây sẽ đứng lên nói, “Được rồi, bây giờ chính tôi muốn gia nhận vào hàng ngũ những người tin Đức Chúa Jêsus Christ” không? Hãy đứng vững, nếu có tội nhân ở đây muốn gia nhập với Đức Chúa Jêsus Christ và là người tin, bạn hãy đứng thẳng lên. Bạn được yêu cầu làm điều đó. Cầu xin Đức Chúa Jêsus... Có lẽ không có tội nhân nào trong hội chúng theo như tôi biết. Tôi không biết điều đó. Nhưng Đức Chúa Jêsus Christ biết.</w:t>
      </w:r>
    </w:p>
    <w:p>
      <w:pPr>
        <w:pStyle w:val="Normal"/>
        <w:snapToGrid w:val="false"/>
        <w:spacing w:before="0" w:after="80"/>
        <w:jc w:val="both"/>
        <w:rPr>
          <w:sz w:val="22"/>
          <w:szCs w:val="22"/>
        </w:rPr>
      </w:pPr>
      <w:r>
        <w:rPr>
          <w:sz w:val="22"/>
          <w:szCs w:val="22"/>
          <w:vertAlign w:val="superscript"/>
        </w:rPr>
        <w:t>E-48</w:t>
      </w:r>
      <w:r>
        <w:rPr>
          <w:sz w:val="22"/>
          <w:szCs w:val="22"/>
        </w:rPr>
        <w:tab/>
        <w:t>Quý bà đang ngồi đó với chiếc khăn quàng màu trắng, đang ngồi ngay phía dưới đây, Đức Chúa Trời đã chữa lành cho bịnh viêm khớp của bà. Hãy đứng lên. Nó đã biến mất, phải không? Nếu đúng, bà hãy vẫy tay. Sự đau nhức của chứng viêm khớp đã biến mất. Đúng thế không? Đức Chúa Jêsus Christ đã chữa lành bà. Bà khỏe mạnh.</w:t>
      </w:r>
    </w:p>
    <w:p>
      <w:pPr>
        <w:pStyle w:val="Normal"/>
        <w:snapToGrid w:val="false"/>
        <w:spacing w:before="0" w:after="80"/>
        <w:jc w:val="both"/>
        <w:rPr>
          <w:sz w:val="22"/>
          <w:szCs w:val="22"/>
        </w:rPr>
      </w:pPr>
      <w:r>
        <w:rPr>
          <w:sz w:val="22"/>
          <w:szCs w:val="22"/>
          <w:vertAlign w:val="superscript"/>
        </w:rPr>
        <w:t>E-49</w:t>
      </w:r>
      <w:r>
        <w:rPr>
          <w:sz w:val="22"/>
          <w:szCs w:val="22"/>
        </w:rPr>
        <w:tab/>
        <w:t>Quý bà đang ngồi ngay phía sau đó bị bịnh phụ nữ, đang nhìn qua vai một người đàn ông, ngồi ngay phía sau đó, ngay phía bên kia bà mặc áo khoác đỏ, bị bịnh phụ nữ, bà đấy, đúng thế, hãy đứng thẳng lên. Quý bà ở ngay đó, đội mũ bê-rê màu nâu, bà có mắc bịnh phụ nữ, phải không, thưa bà? Bà không có thẻ cầu nguyện, phải không? Bà không có thẻ cầu nguyện à? Bà có. Được rồi, bà không cần nó; Bà sẽ về nhà khỏe mạnh. Đúng thế. Cầu xin Chúa ban phước cho bà. Bà đang dùng ống dẫn lưu vì bịnh phụ nữ đó, đúng thế không? Nó đã bị áp-xe. Bà đau nhức một bên hông, chỗ ống dẫn đó. Không đúng thế sao? Hãy vẫy tay nếu đúng. Đúng không? Bà sẽ không phải bị bịnh đó nữa ngay bây giờ; Đức Chúa Jêsus Christ đã chữa lành cho bà.</w:t>
      </w:r>
    </w:p>
    <w:p>
      <w:pPr>
        <w:pStyle w:val="Normal"/>
        <w:snapToGrid w:val="false"/>
        <w:spacing w:before="0" w:after="80"/>
        <w:jc w:val="both"/>
        <w:rPr>
          <w:sz w:val="22"/>
          <w:szCs w:val="22"/>
        </w:rPr>
      </w:pPr>
      <w:r>
        <w:rPr>
          <w:sz w:val="22"/>
          <w:szCs w:val="22"/>
          <w:vertAlign w:val="superscript"/>
        </w:rPr>
        <w:t>E-50</w:t>
      </w:r>
      <w:r>
        <w:rPr>
          <w:sz w:val="22"/>
          <w:szCs w:val="22"/>
        </w:rPr>
        <w:tab/>
        <w:t>Quý bà nầy, tôi thấy Thiên sứ của Đức Chúa Trời đang đứng trên chỗ bà. Đó là một quí bà to lớn. Bà mặc áo ấm màu đỏ. Bà ấy đang bị đau đớn vì tình trạng bất an. Bà đang ngồi đó cầu xin sự giải cứu. Đúng thế không, thưa bà? Nếu đúng, hãy vẫy tay. Bà được giải cứu ngay giờ nầy; Bà có thể về nhà. Đức Chúa Jêsus Christ đã làm cho bà mạnh khỏe. Đức Chúa Jêsus Christ của hôm qua, là của ngày nay.</w:t>
      </w:r>
    </w:p>
    <w:p>
      <w:pPr>
        <w:pStyle w:val="Normal"/>
        <w:snapToGrid w:val="false"/>
        <w:spacing w:before="0" w:after="80"/>
        <w:jc w:val="both"/>
        <w:rPr>
          <w:sz w:val="22"/>
          <w:szCs w:val="22"/>
        </w:rPr>
      </w:pPr>
      <w:r>
        <w:rPr>
          <w:sz w:val="22"/>
          <w:szCs w:val="22"/>
          <w:vertAlign w:val="superscript"/>
        </w:rPr>
        <w:t>E-51</w:t>
      </w:r>
      <w:r>
        <w:rPr>
          <w:sz w:val="22"/>
          <w:szCs w:val="22"/>
        </w:rPr>
        <w:tab/>
        <w:t>Người đàn ông trẻ tuổi, đang ngồi ở ngay đây, đặt tay trên lưng cậu con trai đang ngồi bên cạnh ông ở đó. Hãy nói với cậu ấy đi ăn bữa tối đi. Cậu ấy bị bịnh đau dạ dày. Cậu đã được lành giờ nầy. Xin Đức Chúa Trời ban phước cho anh, anh bạn trẻ. Anh hãy về nhà ngay bây giờ, và sẽ khỏe mạnh. Anh yêu mến Đức Chúa Jêsus, phải không? Anh tin mình đã được chữa lành chứ? Anh đã lành. Hãy đứng lên chỉ một phút để làm chứng, Bây giờ, hãy về nhà. Anh đã bị căng thẳng và chán nản cùng mọi thứ; Anh sẽ về nhà khỏe mạnh. Cầu xin Chúa ban phước cho anh.</w:t>
      </w:r>
    </w:p>
    <w:p>
      <w:pPr>
        <w:pStyle w:val="Normal"/>
        <w:snapToGrid w:val="false"/>
        <w:spacing w:before="0" w:after="80"/>
        <w:jc w:val="both"/>
        <w:rPr>
          <w:sz w:val="22"/>
          <w:szCs w:val="22"/>
        </w:rPr>
      </w:pPr>
      <w:r>
        <w:rPr>
          <w:sz w:val="22"/>
          <w:szCs w:val="22"/>
          <w:vertAlign w:val="superscript"/>
        </w:rPr>
        <w:t>E-52</w:t>
      </w:r>
      <w:r>
        <w:rPr>
          <w:sz w:val="22"/>
          <w:szCs w:val="22"/>
        </w:rPr>
        <w:tab/>
        <w:t>Quý bà ngồi... Anh chàng đó ở ngay phía sau đó đã bị bịnh viêm xoang, ở ngay phía sau anh đó. Anh tin Đức Chúa Jêsus Christ làm cho anh khỏe mạnh không? Anh tin chứ? Anh tin Ngài khiến anh khỏe mạnh không? Cầu xin Chúa ban phước cho anh. Đức tin anh đã chữa lành anh.</w:t>
      </w:r>
    </w:p>
    <w:p>
      <w:pPr>
        <w:pStyle w:val="Normal"/>
        <w:snapToGrid w:val="false"/>
        <w:spacing w:before="0" w:after="80"/>
        <w:jc w:val="both"/>
        <w:rPr>
          <w:sz w:val="22"/>
          <w:szCs w:val="22"/>
        </w:rPr>
      </w:pPr>
      <w:r>
        <w:rPr>
          <w:sz w:val="22"/>
          <w:szCs w:val="22"/>
        </w:rPr>
        <w:tab/>
        <w:t>Hãy đặt tay trên quí bà kế bên anh, vì bà ấy đang bị đau đớn vì bịnh thoát vị. Bà ấy cũng muốn được chữa lành. Cầu xin Chúa ban phước cho bà. Bà tin bà cũng sẽ được chữa lành chứ? Cầu xin Chúa ban phước cho bà. Bà có thể có điều...</w:t>
      </w:r>
    </w:p>
    <w:p>
      <w:pPr>
        <w:pStyle w:val="Normal"/>
        <w:snapToGrid w:val="false"/>
        <w:spacing w:before="0" w:after="80"/>
        <w:jc w:val="both"/>
        <w:rPr>
          <w:sz w:val="22"/>
          <w:szCs w:val="22"/>
        </w:rPr>
      </w:pPr>
      <w:r>
        <w:rPr>
          <w:sz w:val="22"/>
          <w:szCs w:val="22"/>
        </w:rPr>
        <w:tab/>
        <w:t>Cháu nhỏ đó ở bên bà cũng bị bịnh thận. Cháu cũng muốn được chữa lành chứ? Hãy đứng lên và tin nhận Đức Chúa Jêsus Christ. Cháu tin cháu đã lành không? Cháu đã lành. Cầu xin Chúa ban phước cho cháu. Nó đã biến mất rối.</w:t>
      </w:r>
    </w:p>
    <w:p>
      <w:pPr>
        <w:pStyle w:val="Normal"/>
        <w:snapToGrid w:val="false"/>
        <w:spacing w:before="0" w:after="80"/>
        <w:jc w:val="both"/>
        <w:rPr>
          <w:sz w:val="22"/>
          <w:szCs w:val="22"/>
        </w:rPr>
      </w:pPr>
      <w:r>
        <w:rPr>
          <w:sz w:val="22"/>
          <w:szCs w:val="22"/>
          <w:vertAlign w:val="superscript"/>
        </w:rPr>
        <w:t>E-53</w:t>
      </w:r>
      <w:r>
        <w:rPr>
          <w:sz w:val="22"/>
          <w:szCs w:val="22"/>
        </w:rPr>
        <w:tab/>
        <w:t>Giô-suê, Thiên sứ của Đức Giê-hô-va đã lãnh đạo dân Y-sơ-ra-ên, là Đức Chúa Jêsus Christ. Ngài có ở đây trong quyền năng và sự sống lại của Ngài. Anh chị em không cần xếp hàng cầu nguyện. Điều anh chị em cần là đức tin. Anh chị em tin điều đó không? Nếu tin, mọi người hãy đứng dậy ngay bây giờ và nhận sự chữa lành của mình và về nhà khỏe mạnh, nhơn Danh Đức Chúa Jêsus Christ. Hãy vui mừng, dâng lời ngợi khen và vinh quang. Cảm ơn Ngài vì chữa lành anh chị em. Nếu anh chị em tin điều đó, hãy vẫy tay.</w:t>
      </w:r>
    </w:p>
    <w:p>
      <w:pPr>
        <w:pStyle w:val="Normal"/>
        <w:snapToGrid w:val="false"/>
        <w:spacing w:before="0" w:after="80"/>
        <w:jc w:val="both"/>
        <w:rPr>
          <w:sz w:val="22"/>
          <w:szCs w:val="22"/>
        </w:rPr>
      </w:pPr>
      <w:r>
        <w:rPr>
          <w:sz w:val="22"/>
          <w:szCs w:val="22"/>
        </w:rPr>
        <w:tab/>
        <w:t>Hãy đứng dậy, nầy ông. Ông không thể tốt hơn chút nào nếu cứ ngồi ở đó. Mọi người, hãy đứng dậy và dâng lời ngợi khen Đức Chúa Trời. Cha ôi, nhơn Danh Đức Chúa Jêsus Christ, xin chữa lành mọi người đau.</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pBdr>
          <w:bottom w:val="single" w:sz="6" w:space="1" w:color="000000"/>
        </w:pBdr>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center"/>
        <w:rPr>
          <w:sz w:val="20"/>
          <w:lang w:val="es-ES_tradnl"/>
        </w:rPr>
      </w:pPr>
      <w:r>
        <w:rPr>
          <w:sz w:val="20"/>
          <w:lang w:val="es-ES_tradnl"/>
        </w:rPr>
        <w:t>Địa chỉ hạ tải và liên lạc: 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overflowPunct w:val="false"/>
        <w:autoSpaceDE w:val="false"/>
        <w:snapToGrid w:val="false"/>
        <w:jc w:val="center"/>
        <w:rPr>
          <w:sz w:val="20"/>
          <w:szCs w:val="20"/>
          <w:lang w:val="es-ES_tradnl"/>
        </w:rPr>
      </w:pPr>
      <w:r>
        <w:rPr>
          <w:sz w:val="20"/>
          <w:szCs w:val="20"/>
          <w:lang w:val="es-ES_tradnl"/>
        </w:rPr>
      </w:r>
    </w:p>
    <w:sectPr>
      <w:headerReference w:type="default" r:id="rId8"/>
      <w:headerReference w:type="first" r:id="rId9"/>
      <w:type w:val="nextPage"/>
      <w:pgSz w:w="11906" w:h="16838"/>
      <w:pgMar w:left="1247" w:right="1247" w:gutter="0" w:header="624"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9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8983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119 Giô-suê – Người Chiến Binh Vĩ Đạ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6.05pt;height:11.55pt;mso-wrap-distance-left:0pt;mso-wrap-distance-right:0pt;mso-wrap-distance-top:0pt;mso-wrap-distance-bottom:0pt;margin-top:0.05pt;mso-position-vertical-relative:text;margin-left:274.5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5-0119 Giô-suê – Người Chiến Binh Vĩ Đạ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843" w:leader="none"/>
        <w:tab w:val="left" w:pos="-1560"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5-0119.rm" TargetMode="External"/><Relationship Id="rId3" Type="http://schemas.openxmlformats.org/officeDocument/2006/relationships/hyperlink" Target="http://nathan.co.za/message.asp?sermonum=22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4:34:00Z</dcterms:created>
  <dc:creator>Brother Wm. M. Branham</dc:creator>
  <dc:description>CBW - Timothy - Phuong - Peter (09-0723, Rev. 4b)</dc:description>
  <cp:keywords/>
  <dc:language>en-US</dc:language>
  <cp:lastModifiedBy>Peter Zhang</cp:lastModifiedBy>
  <dcterms:modified xsi:type="dcterms:W3CDTF">2009-07-23T15:48:00Z</dcterms:modified>
  <cp:revision>16</cp:revision>
  <dc:subject>Giô-suê – Người Chiến Binh Vĩ Đại</dc:subject>
  <dc:title>55-0119 “This Great Warrior, Joshua (Vietnamese Translation, Rev. 4b)</dc:title>
</cp:coreProperties>
</file>