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sz w:val="40"/>
          <w:szCs w:val="40"/>
        </w:rPr>
      </w:pPr>
      <w:r>
        <w:rPr>
          <w:b/>
          <w:sz w:val="40"/>
          <w:szCs w:val="40"/>
        </w:rPr>
        <w:t>Bảy Danh Xưng Kép Của Đức Giê-hô-va</w:t>
      </w:r>
    </w:p>
    <w:p>
      <w:pPr>
        <w:pStyle w:val="Normal"/>
        <w:numPr>
          <w:ilvl w:val="0"/>
          <w:numId w:val="0"/>
        </w:numPr>
        <w:snapToGrid w:val="false"/>
        <w:jc w:val="center"/>
        <w:outlineLvl w:val="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660" w:right="729" w:firstLine="380"/>
        <w:jc w:val="both"/>
        <w:rPr>
          <w:sz w:val="20"/>
          <w:szCs w:val="20"/>
        </w:rPr>
      </w:pPr>
      <w:r>
        <w:rPr>
          <w:sz w:val="20"/>
          <w:szCs w:val="20"/>
        </w:rPr>
        <w:t xml:space="preserve">Sứ điệp nầy được dịch từ băng ghi âm số </w:t>
      </w:r>
      <w:hyperlink r:id="rId2">
        <w:bookmarkStart w:id="0" w:name="OLE_LINK2"/>
        <w:bookmarkStart w:id="1" w:name="OLE_LINK1"/>
        <w:r>
          <w:rPr>
            <w:rStyle w:val="InternetLink"/>
            <w:b/>
            <w:sz w:val="20"/>
            <w:szCs w:val="20"/>
            <w:u w:val="none"/>
          </w:rPr>
          <w:t>55-0120</w:t>
        </w:r>
      </w:hyperlink>
      <w:bookmarkEnd w:id="0"/>
      <w:bookmarkEnd w:id="1"/>
      <w:r>
        <w:rPr>
          <w:sz w:val="20"/>
          <w:szCs w:val="20"/>
        </w:rPr>
        <w:t xml:space="preserve"> </w:t>
      </w:r>
      <w:r>
        <w:rPr>
          <w:bCs/>
          <w:sz w:val="20"/>
          <w:szCs w:val="20"/>
        </w:rPr>
        <w:t>“</w:t>
      </w:r>
      <w:hyperlink r:id="rId3">
        <w:r>
          <w:rPr>
            <w:rStyle w:val="InternetLink"/>
            <w:b/>
            <w:color w:val="0000FF"/>
            <w:sz w:val="20"/>
            <w:szCs w:val="20"/>
          </w:rPr>
          <w:t>The 7 Compound Names of Jehovah</w:t>
        </w:r>
      </w:hyperlink>
      <w:r>
        <w:rPr>
          <w:sz w:val="20"/>
          <w:szCs w:val="20"/>
        </w:rPr>
        <w:t xml:space="preserve">”, dài 101 phút, được giảng bởi Anh (Mục sư) Brother William Marrion Branham, vào tối Thứ Năm, ngày 20/1/1955 tại Trường Trung Học Kỹ Thuật Lane (Lane Tech High School), Chicago, Illinois, USA. (Bản dịch tiếng Việt đã duyệt lần thứ 4c, ngày </w:t>
      </w:r>
      <w:hyperlink r:id="rId4">
        <w:r>
          <w:rPr>
            <w:rStyle w:val="InternetLink"/>
            <w:sz w:val="20"/>
            <w:u w:val="none"/>
          </w:rPr>
          <w:t>26/10/2011</w:t>
        </w:r>
      </w:hyperlink>
      <w:r>
        <w:rPr>
          <w:sz w:val="20"/>
        </w:rPr>
        <w:t xml:space="preserve"> - </w:t>
      </w:r>
      <w:hyperlink r:id="rId5">
        <w:r>
          <w:rPr>
            <w:rStyle w:val="InternetLink"/>
            <w:sz w:val="20"/>
            <w:u w:val="none"/>
          </w:rPr>
          <w:t>Vietnamese Translation, Revision 4c</w:t>
        </w:r>
      </w:hyperlink>
      <w:r>
        <w:rPr>
          <w:sz w:val="20"/>
          <w:szCs w:val="20"/>
        </w:rPr>
        <w:t>)</w:t>
      </w:r>
    </w:p>
    <w:p>
      <w:pPr>
        <w:pStyle w:val="Normal"/>
        <w:snapToGrid w:val="false"/>
        <w:jc w:val="both"/>
        <w:rPr>
          <w:sz w:val="20"/>
          <w:szCs w:val="20"/>
        </w:rPr>
      </w:pPr>
      <w:r>
        <w:rPr>
          <w:sz w:val="20"/>
          <w:szCs w:val="20"/>
        </w:rPr>
      </w:r>
    </w:p>
    <w:p>
      <w:pPr>
        <w:pStyle w:val="Normal"/>
        <w:snapToGrid w:val="false"/>
        <w:ind w:left="658" w:hanging="660"/>
        <w:jc w:val="both"/>
        <w:rPr/>
      </w:pPr>
      <w:r>
        <w:rPr>
          <w:sz w:val="23"/>
          <w:szCs w:val="23"/>
          <w:vertAlign w:val="superscript"/>
        </w:rPr>
        <w:t>E-1</w:t>
      </w:r>
      <w:r>
        <w:rPr>
          <w:sz w:val="23"/>
          <w:szCs w:val="23"/>
        </w:rPr>
        <w:tab/>
      </w:r>
      <w:r>
        <w:rPr>
          <w:i/>
          <w:sz w:val="23"/>
          <w:szCs w:val="23"/>
        </w:rPr>
        <w:t>Chỉ tin mà thôi,</w:t>
      </w:r>
    </w:p>
    <w:p>
      <w:pPr>
        <w:pStyle w:val="Normal"/>
        <w:snapToGrid w:val="false"/>
        <w:ind w:left="658" w:hanging="0"/>
        <w:jc w:val="both"/>
        <w:rPr>
          <w:i/>
          <w:i/>
          <w:sz w:val="23"/>
          <w:szCs w:val="23"/>
        </w:rPr>
      </w:pPr>
      <w:r>
        <w:rPr>
          <w:i/>
          <w:sz w:val="23"/>
          <w:szCs w:val="23"/>
        </w:rPr>
        <w:t>Mọi sự đều có thể được, chỉ tin mà thôi.</w:t>
      </w:r>
    </w:p>
    <w:p>
      <w:pPr>
        <w:pStyle w:val="Normal"/>
        <w:snapToGrid w:val="false"/>
        <w:ind w:left="658" w:hanging="0"/>
        <w:jc w:val="both"/>
        <w:rPr>
          <w:i/>
          <w:i/>
          <w:sz w:val="23"/>
          <w:szCs w:val="23"/>
        </w:rPr>
      </w:pPr>
      <w:r>
        <w:rPr>
          <w:i/>
          <w:sz w:val="23"/>
          <w:szCs w:val="23"/>
        </w:rPr>
        <w:t>Chỉ tin mà thôi, chỉ tin mà thôi.</w:t>
      </w:r>
    </w:p>
    <w:p>
      <w:pPr>
        <w:pStyle w:val="Normal"/>
        <w:snapToGrid w:val="false"/>
        <w:spacing w:before="0" w:after="60"/>
        <w:ind w:left="660" w:hanging="0"/>
        <w:jc w:val="both"/>
        <w:rPr>
          <w:i/>
          <w:i/>
          <w:sz w:val="23"/>
          <w:szCs w:val="23"/>
        </w:rPr>
      </w:pPr>
      <w:r>
        <w:rPr>
          <w:i/>
          <w:sz w:val="23"/>
          <w:szCs w:val="23"/>
        </w:rPr>
        <w:t>Mọi sự đều có thể được, chỉ tin mà thôi.</w:t>
      </w:r>
    </w:p>
    <w:p>
      <w:pPr>
        <w:pStyle w:val="Normal"/>
        <w:snapToGrid w:val="false"/>
        <w:spacing w:before="0" w:after="60"/>
        <w:jc w:val="both"/>
        <w:rPr>
          <w:sz w:val="23"/>
          <w:szCs w:val="23"/>
        </w:rPr>
      </w:pPr>
      <w:r>
        <w:rPr>
          <w:sz w:val="23"/>
          <w:szCs w:val="23"/>
        </w:rPr>
        <w:tab/>
        <w:t>Bây giờ, xin cứ đứng một lát để cầu nguyện. Cha ôi, từ trong nơi sâu kín của lòng, chúng con cảm ơn Cha tối nay vì sự nhóm họp với nhau tuyệt vời nầy trong Chúa Cứu Thế Jêsus ở tại Chicago đây. Chúng con cầu xin Cha ban phước cho những nỗ lực của chúng con khi chúng con dùng hết sức cố gắng trình bày Cha cho dân sự nầy. Cha thấy trận bão tuyết lạnh lẽo ban đêm ở bên ngoài và dân sự đã đi đường xa để nhóm nhau lại ở đây tối nay hầu cho được chữa lành. Đọc những bức thư của họ suốt ngày và nghe tiếng kêu khóc đáng thương xin giúp đỡ của họ khuấy động lòng chúng con, Cha ôi. Con tin chắc Cha thấy khi họ viết những bức thư đó, Cha thấy khi họ đến, điều đó làm con cảm động và mọi việc mà chúng con có thể giúp đỡ là trả lời họ. Xin ban phước cho những nỗ lực của chúng con tối nay, Cha ôi, Cầu xin Thánh Linh Ngài ở đây, và chấp thuận tất cả mọi điều chúng con làm. Vì chúng con cầu xin sự hướng dẫn Thiêng liêng của Ngài trên mọi sự, nhơn Danh Đức Chúa Jêsus. A-men! Mời ngồi và xin Chúa ban phước cho anh chị em.</w:t>
      </w:r>
    </w:p>
    <w:p>
      <w:pPr>
        <w:pStyle w:val="Normal"/>
        <w:snapToGrid w:val="false"/>
        <w:spacing w:before="0" w:after="60"/>
        <w:jc w:val="both"/>
        <w:rPr>
          <w:sz w:val="23"/>
          <w:szCs w:val="23"/>
        </w:rPr>
      </w:pPr>
      <w:r>
        <w:rPr>
          <w:sz w:val="23"/>
          <w:szCs w:val="23"/>
          <w:vertAlign w:val="superscript"/>
        </w:rPr>
        <w:t>E-2</w:t>
      </w:r>
      <w:r>
        <w:rPr>
          <w:sz w:val="23"/>
          <w:szCs w:val="23"/>
        </w:rPr>
        <w:tab/>
        <w:t>Tối nay tôi mừng vui bội phần được ở trong thính phòng nầy. Tôi thấy chúng ta có một số thư ở đây. Một số anh em đưa chúng cho Billy Paul, và cậu ấy đưa cho tôi. Chúng tôi biết ơn sâu sắc về điều đó. Rồi một số ở đây... Trước khi tôi bắt đầu tối nay, tôi để ý đôi khi tôi đang cầu nguyện giải tán họ đặt những lá thư nầy lên để tôi đặt tay cầu nguyện cho họ. Tôi muốn cầu nguyện cho họ cách cá nhân trước khi chúng tôi đưa chúng ra cho anh chị em. Bất cứ điều gì chúng ta có thể làm để giúp anh chị em, đó là lý do chúng ta có mặt ở đây. Đó là cố gắng để giúp đỡ anh chị em, để yêu Đức Chúa Jêsus chúng ta hết lòng.</w:t>
      </w:r>
    </w:p>
    <w:p>
      <w:pPr>
        <w:pStyle w:val="Normal"/>
        <w:snapToGrid w:val="false"/>
        <w:spacing w:before="0" w:after="60"/>
        <w:jc w:val="both"/>
        <w:rPr>
          <w:sz w:val="23"/>
          <w:szCs w:val="23"/>
        </w:rPr>
      </w:pPr>
      <w:r>
        <w:rPr>
          <w:sz w:val="23"/>
          <w:szCs w:val="23"/>
        </w:rPr>
        <w:tab/>
        <w:t>Tôi đang nhìn xuống những người ghi âm ở đây, họ đang ở đầy chỗ ban nhạc, làm công việc ghi âm tối nay. Được rồi, điều đó rất tốt.</w:t>
      </w:r>
    </w:p>
    <w:p>
      <w:pPr>
        <w:pStyle w:val="Normal"/>
        <w:snapToGrid w:val="false"/>
        <w:spacing w:before="0" w:after="60"/>
        <w:jc w:val="both"/>
        <w:rPr>
          <w:sz w:val="23"/>
          <w:szCs w:val="23"/>
        </w:rPr>
      </w:pPr>
      <w:r>
        <w:rPr>
          <w:sz w:val="23"/>
          <w:szCs w:val="23"/>
        </w:rPr>
        <w:tab/>
        <w:t xml:space="preserve">Chúng ta... Chúng ta thích ở lại lâu nếu có thể được ở Chicago. Dĩ nhiên điều nầy... Chúng ta hồ như có một chút cản trở lần nầy. Chúng ta phải trở về với Nhà thờ. Thính... Thính phòng nầy đã được thuê trước. Chúng ta hầu như có chút khó khăn, nhưng chúng ta... </w:t>
      </w:r>
    </w:p>
    <w:p>
      <w:pPr>
        <w:pStyle w:val="Normal"/>
        <w:snapToGrid w:val="false"/>
        <w:spacing w:before="0" w:after="60"/>
        <w:jc w:val="both"/>
        <w:rPr>
          <w:sz w:val="23"/>
          <w:szCs w:val="23"/>
        </w:rPr>
      </w:pPr>
      <w:r>
        <w:rPr>
          <w:sz w:val="23"/>
          <w:szCs w:val="23"/>
          <w:vertAlign w:val="superscript"/>
        </w:rPr>
        <w:t>E-3</w:t>
      </w:r>
      <w:r>
        <w:rPr>
          <w:sz w:val="23"/>
          <w:szCs w:val="23"/>
        </w:rPr>
        <w:tab/>
        <w:t xml:space="preserve">Anh Giô-sép và tôi đã nói về việc đó ngày hôm nay Anh ấy đang sắp xếp để có buổi nhóm khác ngay sau khi chúng ta trở lại từ nơi chúng ta đang bắt đầu lúc nầy. Chúng ta đi đến Hot Springs (Suối Nóng), Little Rock, và từ đó đi đến Shreveport, Lubbock, Phoenix, Arizona, Los Angeles, Tacoma, Washington. Rồi từ đó đến Calgary, Edmonton, Grande Prairie, Dawson Creek, và rồi có lẽ đến hội nghị ở nước ngoài. Nếu chúng tôi có thể trở về vào lúc đó... </w:t>
      </w:r>
    </w:p>
    <w:p>
      <w:pPr>
        <w:pStyle w:val="Normal"/>
        <w:snapToGrid w:val="false"/>
        <w:spacing w:before="0" w:after="60"/>
        <w:jc w:val="both"/>
        <w:rPr>
          <w:sz w:val="23"/>
          <w:szCs w:val="23"/>
        </w:rPr>
      </w:pPr>
      <w:r>
        <w:rPr>
          <w:sz w:val="23"/>
          <w:szCs w:val="23"/>
        </w:rPr>
        <w:tab/>
        <w:t>Dĩ nhiên tôi nghĩ mọi người biết không bao lâu nữa có một chú nhóc sanh ra ở nhà chúng tôi và phải xảy ra vào tháng 3 hay đúng hơn là tháng 5. Và chúng tôi... Tôi muốn ở loanh quanh nhà vào lúc ấy.</w:t>
      </w:r>
    </w:p>
    <w:p>
      <w:pPr>
        <w:pStyle w:val="Normal"/>
        <w:snapToGrid w:val="false"/>
        <w:spacing w:before="0" w:after="60"/>
        <w:jc w:val="both"/>
        <w:rPr>
          <w:sz w:val="23"/>
          <w:szCs w:val="23"/>
        </w:rPr>
      </w:pPr>
      <w:r>
        <w:rPr>
          <w:sz w:val="23"/>
          <w:szCs w:val="23"/>
        </w:rPr>
        <w:tab/>
        <w:t>Ngay khi điều đó kết thúc, nếu Chúa muốn, tôi thật sự phải đi nước ngoài trở lại. Tôi... Thực sự đôi khi trong lòng tôi, tôi không thể rời khỏi nó. Mỗi ngày tôi cố gắng tự an ủi chính mình, “Nhìn đây nầy, Billy Branham, anh phải ở nhà. Thấy không?) Anh đã có...” Nhưng điều gì đó xuống trong tôi nói, “Không.” Và tôi không thể cản lại được.</w:t>
      </w:r>
    </w:p>
    <w:p>
      <w:pPr>
        <w:pStyle w:val="Normal"/>
        <w:snapToGrid w:val="false"/>
        <w:spacing w:before="0" w:after="60"/>
        <w:jc w:val="both"/>
        <w:rPr>
          <w:sz w:val="23"/>
          <w:szCs w:val="23"/>
        </w:rPr>
      </w:pPr>
      <w:r>
        <w:rPr>
          <w:sz w:val="23"/>
          <w:szCs w:val="23"/>
        </w:rPr>
        <w:tab/>
        <w:t xml:space="preserve">Tôi chỉ muốn cho anh chị em thấy điều gì đó, thưa các bạn, nếu các bạn muốn hiểu. Chicago... Chúng ta sẽ chỉ lấy Chicago, thật giống như đây là khắp nơi của nước Mỹ, ở ngay tại đây. Nó là một trong những nơi đẹp nhất. Tôi không việc gì chống lại nơi nào nào khác. Hết thảy đều đáng yêu. Mọi nơi tôi đến dân sự đều yêu mến tôi, và sự chào mừng lớn của các bạn cách đây một thời gian ngắn. Tôi thực sự... Làm tôi cảm thấy lòng mình lắng đọng, chà, tôi thật ước mong mình có thể giải quyết với anh em và ở lại mãi mãi, nhưng không thể được. Nó... Chúng tôi... Tôi không còn trẻ, và có nhiều công việc phải làm, và tôi không thể làm hết, nhưng tôi phải làm bổn phận của mình. Hiểu điều tôi muốn nói không? </w:t>
      </w:r>
    </w:p>
    <w:p>
      <w:pPr>
        <w:pStyle w:val="Normal"/>
        <w:snapToGrid w:val="false"/>
        <w:spacing w:before="0" w:after="60"/>
        <w:jc w:val="both"/>
        <w:rPr>
          <w:sz w:val="23"/>
          <w:szCs w:val="23"/>
        </w:rPr>
      </w:pPr>
      <w:r>
        <w:rPr>
          <w:sz w:val="23"/>
          <w:szCs w:val="23"/>
          <w:vertAlign w:val="superscript"/>
        </w:rPr>
        <w:t>E-4</w:t>
      </w:r>
      <w:r>
        <w:rPr>
          <w:sz w:val="23"/>
          <w:szCs w:val="23"/>
        </w:rPr>
        <w:tab/>
        <w:t xml:space="preserve">Tôi định nói điều nầy, và tôi... Nếu tôi sai, xin Chúa tha thứ. Vì tôi định nói điều đó bằng cả tấm lòng. Nước Mỹ, nói có tính cách dân tộc không sẵn sàng cho sự phục hưng. Họ có thể làm cho ngày đó đã trôi qua. Anh chị em hiểu không? </w:t>
      </w:r>
    </w:p>
    <w:p>
      <w:pPr>
        <w:pStyle w:val="Normal"/>
        <w:snapToGrid w:val="false"/>
        <w:spacing w:before="0" w:after="60"/>
        <w:jc w:val="both"/>
        <w:rPr>
          <w:sz w:val="23"/>
          <w:szCs w:val="23"/>
        </w:rPr>
      </w:pPr>
      <w:r>
        <w:rPr>
          <w:sz w:val="23"/>
          <w:szCs w:val="23"/>
        </w:rPr>
        <w:tab/>
        <w:t xml:space="preserve">Tôi thật sự để ý Anh Joseph sáng nay cố gắng nói chuyện với tôi, “Thế đấy, Anh Branham à, khi anh trở lại chúng tôi sẽ...”Thấy không? Anh ấy có lẽ đã nói thế. Tôi không nói điều nầy vì một trong những anh em Thụy điển trẻ tuổi nầy đang ngồi trên bục giảng. Không, thưa quí vị. Nhưng tôi yêu mến anh ấy. Nhiều anh em biết tôi đã đi qua để giữ tình thân hữu của chúng ta, không phải bởi vì anh ấy và tôi, nhưng thế giới bên ngoài. Tuy nhiên Joseph Boze là bạn thân của tôi, anh em của tôi trong Đấng Christ. Anh ấy phải làm điều gì đó tệ hơn những gì anh ấy từng làm để thay đổi ý kiến của tôi về anh. Tôi yêu anh ấy. Vì thế tôi đánh giá cao anh ấy. Và bởi anh ấy... </w:t>
      </w:r>
    </w:p>
    <w:p>
      <w:pPr>
        <w:pStyle w:val="Normal"/>
        <w:snapToGrid w:val="false"/>
        <w:spacing w:before="0" w:after="60"/>
        <w:jc w:val="both"/>
        <w:rPr>
          <w:sz w:val="23"/>
          <w:szCs w:val="23"/>
        </w:rPr>
      </w:pPr>
      <w:r>
        <w:rPr>
          <w:sz w:val="23"/>
          <w:szCs w:val="23"/>
        </w:rPr>
        <w:tab/>
        <w:t xml:space="preserve">Anh ấy vừa đi xuống và ngồi ở nhà, lái xe đi suốt xuống dưới đó, hay đi máy bay đến, hoặc điều gì khác. Và tôi... “Anh Branham...” Những đứa bé nầy sẽ đi vào phòng, lắng nghe anh nói chuyện bằng tiếng Anh không chuẩn đó, anh em biết đấy. Chúng tôi... chúng ta cần anh ở Chicago. Nhiều người ở trên đó yêu mến anh. Bây giờ, anh sẽ đến và nhóm với chúng tôi chứ? Anh em hiểu không? Anh ấy nói ngay điều đó. Anh em không thể không nhận lời anh. Anh em rõ ràng không thể... </w:t>
      </w:r>
    </w:p>
    <w:p>
      <w:pPr>
        <w:pStyle w:val="Normal"/>
        <w:snapToGrid w:val="false"/>
        <w:jc w:val="both"/>
        <w:rPr>
          <w:sz w:val="23"/>
          <w:szCs w:val="23"/>
        </w:rPr>
      </w:pPr>
      <w:r>
        <w:rPr>
          <w:sz w:val="23"/>
          <w:szCs w:val="23"/>
          <w:vertAlign w:val="superscript"/>
        </w:rPr>
        <w:t>E-5</w:t>
      </w:r>
      <w:r>
        <w:rPr>
          <w:sz w:val="23"/>
          <w:szCs w:val="23"/>
        </w:rPr>
        <w:tab/>
        <w:t xml:space="preserve">Anh em có thể chỉ nói, “Tốt lắm. Anh Joseph. Cứ làm đi. Tôi sẽ đến đó.” Bởi anh ấy cứ nói mãi điều đó cho đến khi bạn phải đến. Vì thế... Nhưng tôi thật sự yêu mến anh ấy... </w:t>
      </w:r>
    </w:p>
    <w:p>
      <w:pPr>
        <w:pStyle w:val="Normal"/>
        <w:snapToGrid w:val="false"/>
        <w:jc w:val="both"/>
        <w:rPr>
          <w:sz w:val="23"/>
          <w:szCs w:val="23"/>
        </w:rPr>
      </w:pPr>
      <w:r>
        <w:rPr>
          <w:sz w:val="23"/>
          <w:szCs w:val="23"/>
        </w:rPr>
        <w:tab/>
        <w:t>Chúng tôi đã ngồi lại với nhau buổi sáng nay. Tôi nói, “Anh Joseph...”</w:t>
      </w:r>
    </w:p>
    <w:p>
      <w:pPr>
        <w:pStyle w:val="Normal"/>
        <w:snapToGrid w:val="false"/>
        <w:jc w:val="both"/>
        <w:rPr>
          <w:sz w:val="23"/>
          <w:szCs w:val="23"/>
        </w:rPr>
      </w:pPr>
      <w:r>
        <w:rPr>
          <w:sz w:val="23"/>
          <w:szCs w:val="23"/>
        </w:rPr>
        <w:tab/>
        <w:t>Anh ấy nói, “Nhưng, Anh Branham à, nhận thấy...” Anh ấy nói, “Chỉ nghĩ đến thôi. Tối qua có ít nhất 20 linh hồn được cứu, điều đó xảy ra không qua việc truyền bá Phúc âm lúc nầy.” Anh nói, “Bất cứ điều gì sẽ xảy ra nhiều hơn thế nữa. 20 linh hồn đến với Đấng Christ.”</w:t>
      </w:r>
    </w:p>
    <w:p>
      <w:pPr>
        <w:pStyle w:val="Normal"/>
        <w:snapToGrid w:val="false"/>
        <w:jc w:val="both"/>
        <w:rPr/>
      </w:pPr>
      <w:r>
        <w:rPr>
          <w:sz w:val="23"/>
          <w:szCs w:val="23"/>
        </w:rPr>
        <w:tab/>
        <w:t>Tôi nói... Anh ấy nói, “Anh Branham à, nếu dân sự có một buổi nhóm phục hưng và một người đến vào một đêm, hãy xem người đó khoác lác như thế nào về điều đó, và ở đây 20 người bị kết tội nặng nề đến khóc hu hu và than khóc (Anh em hiểu không?) sau khi họ chứng kiến công việc Chúa.”</w:t>
      </w:r>
    </w:p>
    <w:p>
      <w:pPr>
        <w:pStyle w:val="Normal"/>
        <w:snapToGrid w:val="false"/>
        <w:spacing w:before="0" w:after="60"/>
        <w:jc w:val="both"/>
        <w:rPr>
          <w:sz w:val="23"/>
          <w:szCs w:val="23"/>
        </w:rPr>
      </w:pPr>
      <w:r>
        <w:rPr>
          <w:sz w:val="23"/>
          <w:szCs w:val="23"/>
        </w:rPr>
        <w:tab/>
        <w:t>Tôi đáp, “Đúng thế, Anh Joseph ạ, Đức Chúa Trời biết tôi đánh giá cao điều đó. Nhưng hãy xem, ngay ở đây nơi họ có một đêm để thờ phượng, và thật sự đánh đổi sự hầu việc đó ở khắp nơi và đưa nó xuống dưới Nam-Phi, đặt nó ở Ấn-độ, ở những quần đảo, hay dưới Nam Mỹ, anh biết bao nhiêu linh hồn sẽ đến không? Khoảng 5 ngàn</w:t>
      </w:r>
      <w:r>
        <w:rPr>
          <w:sz w:val="23"/>
          <w:szCs w:val="23"/>
          <w:lang w:eastAsia="zh-TW"/>
        </w:rPr>
        <w:t xml:space="preserve"> </w:t>
      </w:r>
      <w:r>
        <w:rPr>
          <w:sz w:val="23"/>
          <w:szCs w:val="23"/>
        </w:rPr>
        <w:t>người, có lẽ 20 ngàn hay 30 ngàn người.” Thấy không? Nó cũng cùng một việc như nhau, một việc thật sự giống nhau.</w:t>
      </w:r>
    </w:p>
    <w:p>
      <w:pPr>
        <w:pStyle w:val="Normal"/>
        <w:snapToGrid w:val="false"/>
        <w:spacing w:before="0" w:after="60"/>
        <w:jc w:val="both"/>
        <w:rPr>
          <w:sz w:val="23"/>
          <w:szCs w:val="23"/>
        </w:rPr>
      </w:pPr>
      <w:r>
        <w:rPr>
          <w:sz w:val="23"/>
          <w:szCs w:val="23"/>
          <w:vertAlign w:val="superscript"/>
        </w:rPr>
        <w:t>E-6</w:t>
      </w:r>
      <w:r>
        <w:rPr>
          <w:sz w:val="23"/>
          <w:szCs w:val="23"/>
        </w:rPr>
        <w:tab/>
        <w:t xml:space="preserve">Thế đấy, nhiều nơi khác chưa hề nghe về Đấng Christ. Nhiều anh em đồng lao nầy đi vào những chiến dịch, họ đi đến với những người có loại quan niệm nào đó về Đấng Christ, có lẽ giống như Công giáo, hay Lu-the, vân vân, và họ dạy dỗ. Nhưng tôi giảng ra nơi người ta chưa bao giờ nghe về Đấng Christ. Họ đã có quan niệm nào đó về Đức Chúa Trời. Thế đấy, tính chất hiện tượng... Anh em hiểu không? </w:t>
      </w:r>
    </w:p>
    <w:p>
      <w:pPr>
        <w:pStyle w:val="Normal"/>
        <w:snapToGrid w:val="false"/>
        <w:spacing w:before="0" w:after="60"/>
        <w:jc w:val="both"/>
        <w:rPr>
          <w:sz w:val="23"/>
          <w:szCs w:val="23"/>
        </w:rPr>
      </w:pPr>
      <w:r>
        <w:rPr>
          <w:sz w:val="23"/>
          <w:szCs w:val="23"/>
        </w:rPr>
        <w:tab/>
        <w:t>Ân tứ không có ý nghĩa quan trọng đến việc họ chưa bao giờ nghe về Đấng Christ, hay họ không biết gì về Kinh thánh. Nó được coi như nhau, bởi vì chính Đức Chúa Trời và điều đó chỉ... Nó khiến dân sự... Về mặt hiện tượng, họ nói, “Chà, ông ấy đang nói về điều gì? Làm sao ông ấy biết tôi là ai, tôi là gì... Có gì không ổn với tôi, tôi từ đâu đến, và dân sự của tôi là ai cùng tất cả những việc khác? Thế thì, điều đó đến từ đâu?” Lúc đó họ hiểu.</w:t>
      </w:r>
    </w:p>
    <w:p>
      <w:pPr>
        <w:pStyle w:val="Normal"/>
        <w:snapToGrid w:val="false"/>
        <w:spacing w:before="0" w:after="60"/>
        <w:jc w:val="both"/>
        <w:rPr>
          <w:sz w:val="23"/>
          <w:szCs w:val="23"/>
        </w:rPr>
      </w:pPr>
      <w:r>
        <w:rPr>
          <w:sz w:val="23"/>
          <w:szCs w:val="23"/>
          <w:vertAlign w:val="superscript"/>
        </w:rPr>
        <w:t>E-7</w:t>
      </w:r>
      <w:r>
        <w:rPr>
          <w:sz w:val="23"/>
          <w:szCs w:val="23"/>
        </w:rPr>
        <w:tab/>
        <w:t>Anh em đồng lao vừa mới giảng Phúc âm, mà có tên họ viết tắt, đó là cách làm tuyệt vời, bây giờ có thể đưa ra những người khác (Anh em hiểu không?), giống như thế. Nhưng tôi thích đến nhà bắt tay mọi người, nói cách Thiêng liêng. Bởi vì tôi thích bắt tay mọi người cách tự nhiên nếu có thể được.</w:t>
      </w:r>
    </w:p>
    <w:p>
      <w:pPr>
        <w:pStyle w:val="Normal"/>
        <w:snapToGrid w:val="false"/>
        <w:spacing w:before="0" w:after="60"/>
        <w:jc w:val="both"/>
        <w:rPr>
          <w:sz w:val="23"/>
          <w:szCs w:val="23"/>
        </w:rPr>
      </w:pPr>
      <w:r>
        <w:rPr>
          <w:sz w:val="23"/>
          <w:szCs w:val="23"/>
        </w:rPr>
        <w:tab/>
        <w:t>Nhưng rồi vào buổi nhóm và linh lạ lùng... Nhưng tôi muốn hỏi anh em một điều. Sự rao giảng đã xảy ra ở nước Mỹ trong 10 năm qua sẽ đủ để cải đạo cả thế giới hết lần nầy đến lần khác vì.. Anh em biết điều đó. Chỉ nhìn vào những nhà Truyền bá Phúc âm lan tràn khắp đất nước. Hãy nhìn Billy Graham, Jack Shuler, Jackie Birch, ồ, tất cả những người khác, và Oral Roberts, thuộc về nhiều nhà Truyền bá Phúc âm lớn vừa mới đi qua đi lại đi khắp đất nước, rồi lùng sục ngược xuôi, đi lui đi tới, tới lui.</w:t>
      </w:r>
    </w:p>
    <w:p>
      <w:pPr>
        <w:pStyle w:val="Normal"/>
        <w:snapToGrid w:val="false"/>
        <w:spacing w:before="0" w:after="60"/>
        <w:jc w:val="both"/>
        <w:rPr>
          <w:sz w:val="23"/>
          <w:szCs w:val="23"/>
        </w:rPr>
      </w:pPr>
      <w:r>
        <w:rPr>
          <w:sz w:val="23"/>
          <w:szCs w:val="23"/>
          <w:vertAlign w:val="superscript"/>
        </w:rPr>
        <w:t>E-8</w:t>
      </w:r>
      <w:r>
        <w:rPr>
          <w:sz w:val="23"/>
          <w:szCs w:val="23"/>
        </w:rPr>
        <w:tab/>
        <w:t>Khi họ mời tôi, thật giống như sự sắp đặt hời hợt bề ngoài, những Cơ-đốc nhân đến. Rồi anh em sẽ kéo người ta từ chỗ nầy đến chỗ kia. Nhưng nó chỉ trông giống như một chỗ ở đó dù thế nào đi nữa anh em không thể phá vỡ hàng rào nhiều người.</w:t>
      </w:r>
    </w:p>
    <w:p>
      <w:pPr>
        <w:pStyle w:val="Normal"/>
        <w:snapToGrid w:val="false"/>
        <w:spacing w:before="0" w:after="60"/>
        <w:jc w:val="both"/>
        <w:rPr>
          <w:sz w:val="23"/>
          <w:szCs w:val="23"/>
        </w:rPr>
      </w:pPr>
      <w:r>
        <w:rPr>
          <w:sz w:val="23"/>
          <w:szCs w:val="23"/>
        </w:rPr>
        <w:tab/>
        <w:t xml:space="preserve">Họ sẽ đến vì 2 hay 3 đêm đầu tiên. Thật tuyệt vời. Họ thấy những hiện tượng của Đức Chúa Trời. Họ nghe một nhà Truyền bá Phúc âm, một Thầy giảng giỏi nào đó như Oral Roberts, Billy Graham, hay một số anh em khác có thể giảng dạy thật sự. Họ vui mừng sau vài đêm, nhưng nó qua đi hết. Những hiện tượng, công việc của Chúa, trông có vẻ đúng. Thật lạ lùng. Và rồi họ, thế nào, chẳng bao lâu nó bị xói mòn trong 1 hay 2 ngày. Đúng không? </w:t>
      </w:r>
    </w:p>
    <w:p>
      <w:pPr>
        <w:pStyle w:val="Normal"/>
        <w:snapToGrid w:val="false"/>
        <w:spacing w:before="0" w:after="60"/>
        <w:jc w:val="both"/>
        <w:rPr>
          <w:sz w:val="23"/>
          <w:szCs w:val="23"/>
        </w:rPr>
      </w:pPr>
      <w:r>
        <w:rPr>
          <w:sz w:val="23"/>
          <w:szCs w:val="23"/>
          <w:vertAlign w:val="superscript"/>
        </w:rPr>
        <w:t>E-9</w:t>
      </w:r>
      <w:r>
        <w:rPr>
          <w:sz w:val="23"/>
          <w:szCs w:val="23"/>
        </w:rPr>
        <w:tab/>
        <w:t>Đấy, nó thực sự giống như... Thật sự có điều gì đó trên đất nước yêu dấu của chúng ta. Tôi nghĩ nền văn minh của chúng ta leo lên tới một chỗ. Đức Chúa Trời đã đánh cá tới lui và trở lại để lấy những Cơ-đốc nhân nhóm lại với nhau như thế. Nhưng tôi tin nếu sự phục hưng làm rung chuyển, nó sẽ lay động trong đất ngoại giáo. Tôi tin điều đó hết lòng. Anh em hiểu không? Họ không biết gì về điều đó. Họ không biết bất kỳ tài liệu nào hoặc hệ thống thần học nào lúc nầy.</w:t>
      </w:r>
    </w:p>
    <w:p>
      <w:pPr>
        <w:pStyle w:val="Normal"/>
        <w:snapToGrid w:val="false"/>
        <w:spacing w:before="0" w:after="60"/>
        <w:jc w:val="both"/>
        <w:rPr>
          <w:sz w:val="23"/>
          <w:szCs w:val="23"/>
        </w:rPr>
      </w:pPr>
      <w:r>
        <w:rPr>
          <w:sz w:val="23"/>
          <w:szCs w:val="23"/>
        </w:rPr>
        <w:tab/>
        <w:t>Nhiều người dạy dỗ điều nầy, điều kia. Có người nói rằng, “Nào, hãy để tôi xem.” Đó là điều làm nên chủ nghĩa hoài nghi. Người đò sẽ đưa điều đó lên báo. Tôi không chống lại các anh em, Anh em là những anh chị em yêu dấu của tôi. Nhưng thế giới bên ngoài, Chicago đưa nó lên báo, “Những việc lạ, những hiện tượng, những điều nầy xảy ra như thế. Vân vân...”</w:t>
      </w:r>
    </w:p>
    <w:p>
      <w:pPr>
        <w:pStyle w:val="Normal"/>
        <w:snapToGrid w:val="false"/>
        <w:spacing w:before="0" w:after="60"/>
        <w:jc w:val="both"/>
        <w:rPr>
          <w:sz w:val="23"/>
          <w:szCs w:val="23"/>
        </w:rPr>
      </w:pPr>
      <w:r>
        <w:rPr>
          <w:sz w:val="23"/>
          <w:szCs w:val="23"/>
        </w:rPr>
        <w:tab/>
        <w:t>“Tại sao, Tiến sĩ Jones đã nói điều đó chẳng có gì ngoài chuyện tâm lý.” Thấy không? Thế đấy, Mục sư của chúng tôi nói đó là ma quỉ. Tôi chẳng có liên quan gì với việc đó.” Những người khác, họ không có thì giờ nhìn xa hơn” “Một số kẻ bất tài sùng tín...” Thấy không? Cứ như thế... Đó là thái độ.</w:t>
      </w:r>
    </w:p>
    <w:p>
      <w:pPr>
        <w:pStyle w:val="Normal"/>
        <w:snapToGrid w:val="false"/>
        <w:spacing w:before="0" w:after="60"/>
        <w:jc w:val="both"/>
        <w:rPr>
          <w:sz w:val="23"/>
          <w:szCs w:val="23"/>
        </w:rPr>
      </w:pPr>
      <w:r>
        <w:rPr>
          <w:sz w:val="23"/>
          <w:szCs w:val="23"/>
          <w:vertAlign w:val="superscript"/>
        </w:rPr>
        <w:t>E-10</w:t>
      </w:r>
      <w:r>
        <w:rPr>
          <w:sz w:val="23"/>
          <w:szCs w:val="23"/>
        </w:rPr>
        <w:tab/>
        <w:t>Nhưng anh em cho thấy sự việc giống như vậy ở một trong các tờ báo nước ngoài đó, cả dân tộc quay lại để xem những gì là mối quan tâm chính. Thế đấy, tôi kêu gọi anh em ở đây ở đây là những người được chọn. Đúng thế. Anh em thật đáng yêu và tuyệt vời. Anh em đã giúp đỡ tôi.</w:t>
      </w:r>
    </w:p>
    <w:p>
      <w:pPr>
        <w:pStyle w:val="Normal"/>
        <w:snapToGrid w:val="false"/>
        <w:spacing w:before="0" w:after="60"/>
        <w:jc w:val="both"/>
        <w:rPr>
          <w:sz w:val="23"/>
          <w:szCs w:val="23"/>
        </w:rPr>
      </w:pPr>
      <w:r>
        <w:rPr>
          <w:sz w:val="23"/>
          <w:szCs w:val="23"/>
        </w:rPr>
        <w:tab/>
        <w:t>Anh em nhận biết cuộc hành trình đến Ấn-độ nơi có nhiều ngàn, gấp nhiều ngàn ngàn người đã tin nhận Phúc âm, đồng thời tin nhận Đức Chúa Jêsus Christ, nhiều người là dân ngoại giáo và dị giáo. Anh em có nhận thấy rằng anh em đã tài trợ một phần lớn của buổi nhóm đó, nhiều anh em dân sự đang ngồi ở đây tối nay? Anh em đã làm điều đó. Tôi trở lại, có những buổi nhóm và làm... Thật sự nếu tôi có thể nhận được đủ để trở lại đó để cho những người đang chết đói đáng thương, đói khát, và không có gì để ăn, đang nằm trên đường phố, và sống trong tình trạng thật đúng là ăn xin như vậy.</w:t>
      </w:r>
    </w:p>
    <w:p>
      <w:pPr>
        <w:pStyle w:val="Normal"/>
        <w:snapToGrid w:val="false"/>
        <w:spacing w:before="0" w:after="60"/>
        <w:jc w:val="both"/>
        <w:rPr>
          <w:sz w:val="23"/>
          <w:szCs w:val="23"/>
        </w:rPr>
      </w:pPr>
      <w:r>
        <w:rPr>
          <w:sz w:val="23"/>
          <w:szCs w:val="23"/>
        </w:rPr>
        <w:tab/>
        <w:t xml:space="preserve">Tuy nhiên một điều, họ thấy một điều nổi bật của lòng thương xót của Chúa. Họ đứng dậy ra khỏi xe lăn và bước đi ra, ném những cây nạng xuống. Anh chị em chỉ đi quanh khắp nền nhà để nhặt những thứ mà họ...?... đang nằm như thế. Họ - họ rõ ràng chất những đống cao các thứ như thế, và lấy chúng ra, những chiếc cáng cùng những thứ khác. Họ không cần chúng nữa. Thật sự có điều gì đó đánh động họ và họ tin, rồi họ chỉ tiến thẳng lên. Anh em hiểu không? </w:t>
      </w:r>
    </w:p>
    <w:p>
      <w:pPr>
        <w:pStyle w:val="Normal"/>
        <w:snapToGrid w:val="false"/>
        <w:spacing w:before="0" w:after="60"/>
        <w:jc w:val="both"/>
        <w:rPr>
          <w:sz w:val="23"/>
          <w:szCs w:val="23"/>
        </w:rPr>
      </w:pPr>
      <w:r>
        <w:rPr>
          <w:sz w:val="23"/>
          <w:szCs w:val="23"/>
          <w:vertAlign w:val="superscript"/>
        </w:rPr>
        <w:t>E-11</w:t>
      </w:r>
      <w:r>
        <w:rPr>
          <w:sz w:val="23"/>
          <w:szCs w:val="23"/>
        </w:rPr>
        <w:tab/>
        <w:t>Đó là lý do, hỡi những anh em Cơ-đốc, tôi sẽ cố gắng thấy các bạn của tôi và... Không nhặt lấy tiền, không phải điều đó. Chính là để thăm viếng anh em của tôi. Có lẽ, tối nay tôi thật sự cần phải liều lĩnh, tôi có thể đi đến 2 hay 3 người đang ngồi ngay ở trong hội chúng đây và họ sẽ gởi cho tôi qua Ấn-độ. Nhưng điều đó không phải là cách tôi muốn nhận được. Anh em hiểu không? Tôi muốn nhận được những đồng kên từ một người nầy, đồng hào từ người kia, và 50 xu từ người khác. Đấy, giống như thế không? Sau đó cả nhóm sẽ có cái gì đó để làm, và tôi nghỉ ngơi một chút sau khi từ đồng ruộng nước ngoài trở về, trở lại và đi lại lần nữa. Anh em hiểu điều tôi muốn nói không? Anh em hiểu không?</w:t>
      </w:r>
    </w:p>
    <w:p>
      <w:pPr>
        <w:pStyle w:val="Normal"/>
        <w:snapToGrid w:val="false"/>
        <w:spacing w:before="0" w:after="60"/>
        <w:jc w:val="both"/>
        <w:rPr>
          <w:sz w:val="23"/>
          <w:szCs w:val="23"/>
        </w:rPr>
      </w:pPr>
      <w:r>
        <w:rPr>
          <w:sz w:val="23"/>
          <w:szCs w:val="23"/>
        </w:rPr>
        <w:tab/>
        <w:t>Tôi yêu mến anh em và tôi. Không có gì bí mật. Không có chút gì cả trước tôi hay bất kỳ điều gì mà người nào muốn. Nhưng tất cả đều ở trên bàn. Tôi nói với nhiều người mọi việc mà tôi có, từng đồng hào tôi nhận được, tất cả mọi nơi nó lưu hành. Có những báo cáo của tôi từ chính phủ Hoa kỳ. Có ngân hàng của tôi, và - và có gia đình tôi, nhà tôi. Áo quần tôi nhận được là do nhiều người tặng tôi, anh em cũng có vậy. Tôi không cần tiền chừng nào dân sự còn tặng tôi. Tôi muốn những lời cầu nguyện hơn hết thảy tiền bạc. Vì thế điều đó có nghĩa tất cả tiền bạc đều thuộc về tôi, nếu tôi có điều đó -- một số bạn bè. Anh em hiểu không? Và bạn bè của Đấng Christ là bạn bè của tôi. Tôi là một trong những người bạn của Đấng Christ. Vì thế đó là cách tôi xoay sở trong đời nầy.</w:t>
      </w:r>
    </w:p>
    <w:p>
      <w:pPr>
        <w:pStyle w:val="Normal"/>
        <w:snapToGrid w:val="false"/>
        <w:spacing w:before="0" w:after="60"/>
        <w:jc w:val="both"/>
        <w:rPr>
          <w:sz w:val="23"/>
          <w:szCs w:val="23"/>
        </w:rPr>
      </w:pPr>
      <w:r>
        <w:rPr>
          <w:sz w:val="23"/>
          <w:szCs w:val="23"/>
          <w:vertAlign w:val="superscript"/>
        </w:rPr>
        <w:t>E-12</w:t>
      </w:r>
      <w:r>
        <w:rPr>
          <w:sz w:val="23"/>
          <w:szCs w:val="23"/>
        </w:rPr>
        <w:tab/>
        <w:t>Thật tuyệt, chắc hẳn không đánh đổi nó vì 10 tỉ đô-la. Tôi thích điều đó hơn, ồ, chà. Đúng thế, thưa quí vị. Điều đó tốt hơn. Công tác phí của tôi hoàn toàn được... Tôi đã gởi đi hàng ngàn lá thư mỗi tuần và đó phải là lời cầu nguyện cho vải đã mua và mua những con tem. Tiền bạc đòi hỏi hàng trăm đô mỗi tuần, chúng ta gởi chúng đến những đồng ruộng nước ngoài trên khắp thế giới, và mọi thứ. 5 văn phòng hoạt động suốt thời gian, anh em nhận biết điều đó là gì? Trong khi tôi không hoàn toàn ở ngoài đồng. Chính anh em đấy. Đó chính là sự ủng hộ tăng lên.</w:t>
      </w:r>
    </w:p>
    <w:p>
      <w:pPr>
        <w:pStyle w:val="Normal"/>
        <w:snapToGrid w:val="false"/>
        <w:spacing w:before="0" w:after="60"/>
        <w:jc w:val="both"/>
        <w:rPr>
          <w:sz w:val="23"/>
          <w:szCs w:val="23"/>
        </w:rPr>
      </w:pPr>
      <w:r>
        <w:rPr>
          <w:sz w:val="23"/>
          <w:szCs w:val="23"/>
        </w:rPr>
        <w:tab/>
        <w:t>Ngân hàng họ nói với tôi rằng, “Mục sư Branham à. Được thôi, nếu ông rút quá số tiền trong tài khoản. Đừng nghĩ đến nữa. Ông sẽ chịu trách nhiệm về điều đó.” Đó là đời sống của tôi...?... Vì điều đó là... Vì thế nó khiến những sự tốt đẹp. Thế thì tôi chỉ sống bằng đức tin, chỉ thế thôi, chỉ bằng đức tin.</w:t>
      </w:r>
    </w:p>
    <w:p>
      <w:pPr>
        <w:pStyle w:val="Normal"/>
        <w:snapToGrid w:val="false"/>
        <w:spacing w:before="0" w:after="60"/>
        <w:jc w:val="both"/>
        <w:rPr>
          <w:sz w:val="23"/>
          <w:szCs w:val="23"/>
        </w:rPr>
      </w:pPr>
      <w:r>
        <w:rPr>
          <w:sz w:val="23"/>
          <w:szCs w:val="23"/>
          <w:vertAlign w:val="superscript"/>
        </w:rPr>
        <w:t>E-13</w:t>
      </w:r>
      <w:r>
        <w:rPr>
          <w:sz w:val="23"/>
          <w:szCs w:val="23"/>
        </w:rPr>
        <w:tab/>
        <w:t xml:space="preserve">Nó là điều lớn nhất mà tôi từng biết trong đời là sống bằng đức tin của Đức Chúa Jêsus Christ chúng ta, biết rằng Ngài yêu tôi và ban phước cho tôi. Và nhận tiền ư? Nếu tôi từng lấy 1% của số tiền đã dâng cho tôi, không phải điều tôi cầu xin, tôi không bao giờ... Nhưng tiền bạc mà đã được dâng tặng tôi tôi có thể là người giàu hàng triệu. Anh em biết gì không? Điều đó đưa anh em vào sự phiền phức. Tôi chỉ thích nhận từng ngày, từng ngày, chỉ sống cho Chúa. Những gì tôi cần cho ngày mai, Ngài sẽ chu cấp ngày mai. Đúng thế. </w:t>
      </w:r>
    </w:p>
    <w:p>
      <w:pPr>
        <w:pStyle w:val="Normal"/>
        <w:snapToGrid w:val="false"/>
        <w:spacing w:before="0" w:after="60"/>
        <w:jc w:val="both"/>
        <w:rPr>
          <w:sz w:val="23"/>
          <w:szCs w:val="23"/>
        </w:rPr>
      </w:pPr>
      <w:r>
        <w:rPr>
          <w:sz w:val="23"/>
          <w:szCs w:val="23"/>
        </w:rPr>
        <w:tab/>
        <w:t>Và rồi tôi... Đấy, nếu anh em có thể nhận được... Thế thì anh em đi đến chỗ tin vào sự giàu có của mình. Khi anh em sống trong tình trạng đó, nếu anh em đã có nền giáo dục, anh em tin vào nó. Nếu anh em có nhiều hệ thống thần học, anh em tin vào đó. Tôi không có thần học, học vấn, không phải là người nổi tiếng, tiền bạc, không có gì cả. Tôi chỉ yêu Chúa và tin vào Ngài vì mọi sự. Đó là tất cả điều tôi có. Anh em hiểu không? Tôi... Đó là cách tôi muốn sống. Đó là sự lựa chọn của tôi là sống cách đó.</w:t>
      </w:r>
    </w:p>
    <w:p>
      <w:pPr>
        <w:pStyle w:val="Normal"/>
        <w:snapToGrid w:val="false"/>
        <w:spacing w:before="0" w:after="60"/>
        <w:jc w:val="both"/>
        <w:rPr>
          <w:sz w:val="23"/>
          <w:szCs w:val="23"/>
        </w:rPr>
      </w:pPr>
      <w:r>
        <w:rPr>
          <w:sz w:val="23"/>
          <w:szCs w:val="23"/>
        </w:rPr>
        <w:tab/>
        <w:t>Cầu xin Chúa ban phước cho anh chị em. Ồ, anh chị em là một dân sự đáng yêu như vậy ở Chicago đây. Thấy rằng có lẽ chúng ta có thể phải có chỉ vài đêm ở bên ngoài, thính phòng của chúng ta đây. Chúng ta... Người nào đó đã nói về điều đó trước chúng ta. Điều đó vừa mới... Đó là những gì họ đáng được. Họ... Chúng ta không muốn thỏa hiệp với điều đó.</w:t>
      </w:r>
    </w:p>
    <w:p>
      <w:pPr>
        <w:pStyle w:val="Normal"/>
        <w:snapToGrid w:val="false"/>
        <w:spacing w:before="0" w:after="60"/>
        <w:jc w:val="both"/>
        <w:rPr>
          <w:sz w:val="23"/>
          <w:szCs w:val="23"/>
        </w:rPr>
      </w:pPr>
      <w:r>
        <w:rPr>
          <w:sz w:val="23"/>
          <w:szCs w:val="23"/>
          <w:vertAlign w:val="superscript"/>
        </w:rPr>
        <w:t>E-14</w:t>
      </w:r>
      <w:r>
        <w:rPr>
          <w:sz w:val="23"/>
          <w:szCs w:val="23"/>
        </w:rPr>
        <w:tab/>
        <w:t>Nhưng bây giờ, chúng ta muốn nếu có thể vài đêm tới, chúng ta có thể thay vì giảng tôi chỉ muốn đưa ra một vài sự cảm thán về Lời, và sau đó cầu nguyện cho người bệnh cho đến chừng nào tôi còn đứng được. Anh em hiểu không? Bởi vì tôi nhận được nhiều thư. Nhiều người có mặt ở đây nói, “Chúng - chúng tôi không thể ở lại lâu hơn nữa, Anh Branham à.”</w:t>
      </w:r>
    </w:p>
    <w:p>
      <w:pPr>
        <w:pStyle w:val="Normal"/>
        <w:snapToGrid w:val="false"/>
        <w:spacing w:before="0" w:after="60"/>
        <w:jc w:val="both"/>
        <w:rPr>
          <w:sz w:val="23"/>
          <w:szCs w:val="23"/>
        </w:rPr>
      </w:pPr>
      <w:r>
        <w:rPr>
          <w:sz w:val="23"/>
          <w:szCs w:val="23"/>
        </w:rPr>
        <w:tab/>
        <w:t>Chúng ta không có cách nào biết về ai sẽ nhận được sự cầu thay vào buổi tối. Làm sao tôi biết có bao nhiêu người ở ngoài đó sẽ được chữa lành tối nay, khi đến mức mà tôi không biết về một linh hồn sống? Không thể thấy được người nào trong hội chúng mà tôi từng biết trước đây. Tôi biết một số chàng trai nầy đang ngồi đây. Đúng không? Có một số người từ Hội thánh của tôi và ở dưới Jeffersonville là những người bạn của tôi, những người bạn riêng tư. Và... Nhưng tôi không biết người nào ở ngoài kia.</w:t>
      </w:r>
    </w:p>
    <w:p>
      <w:pPr>
        <w:pStyle w:val="Normal"/>
        <w:snapToGrid w:val="false"/>
        <w:spacing w:before="0" w:after="60"/>
        <w:jc w:val="both"/>
        <w:rPr>
          <w:sz w:val="23"/>
          <w:szCs w:val="23"/>
        </w:rPr>
      </w:pPr>
      <w:r>
        <w:rPr>
          <w:sz w:val="23"/>
          <w:szCs w:val="23"/>
        </w:rPr>
        <w:tab/>
        <w:t xml:space="preserve">Làm sao tôi biết nơi nào Thiên sứ của Chúa sẽ lơ lửng ở trên tối nay và tỏ ra khải tượng trên người nào đó mà tôi không biết gì về họ? Tại sao, điều đó... Billy Paul, tôi... Ngài sẽ giáng xuống chiều nay, tối nay, đúng hơn là phát ra một số thẻ, và tôi tưởng rằng cậu ấy đã làm. Cậu ấy đã phát ra khoảng 100 thẻ. Chúng được phát hết ở ngoài đó. Điều duy nhất cậu ấy có thể làm là xáo trộn chúng với nhau và đưa cho anh chị em. Cậu ấy không biết thẻ cầu nguyện số mấy sẽ được gọi. Tôi cũng không. Tôi không biết gọi ngay cả ở số nào. Anh em hiểu không? </w:t>
      </w:r>
    </w:p>
    <w:p>
      <w:pPr>
        <w:pStyle w:val="Normal"/>
        <w:snapToGrid w:val="false"/>
        <w:spacing w:before="0" w:after="60"/>
        <w:jc w:val="both"/>
        <w:rPr>
          <w:sz w:val="23"/>
          <w:szCs w:val="23"/>
        </w:rPr>
      </w:pPr>
      <w:r>
        <w:rPr>
          <w:sz w:val="23"/>
          <w:szCs w:val="23"/>
          <w:vertAlign w:val="superscript"/>
        </w:rPr>
        <w:t>E-15</w:t>
      </w:r>
      <w:r>
        <w:rPr>
          <w:sz w:val="23"/>
          <w:szCs w:val="23"/>
        </w:rPr>
        <w:tab/>
        <w:t>Bạn có thẻ cầu nguyện hay không, không có gì quan trọng, Điều duy nhất tôi đang cố gắng làm là chỉ nhận bạn tin Đức Chúa Jêsus Christ, và Ngài sẽ chữa lành bạn. Bạn không phải có thẻ cầu nguyện. Nếu để ý, bạn sẽ thấy có nhiều người được chữa lành ở giữa hội chúng nhiều hơn những người đến bục giảng. Nhưng tôi... Nhưng điều đó giới hạn sức lực của tôi.</w:t>
      </w:r>
    </w:p>
    <w:p>
      <w:pPr>
        <w:pStyle w:val="Normal"/>
        <w:snapToGrid w:val="false"/>
        <w:spacing w:before="0" w:after="60"/>
        <w:jc w:val="both"/>
        <w:rPr>
          <w:sz w:val="23"/>
          <w:szCs w:val="23"/>
        </w:rPr>
      </w:pPr>
      <w:r>
        <w:rPr>
          <w:sz w:val="23"/>
          <w:szCs w:val="23"/>
        </w:rPr>
        <w:tab/>
        <w:t>Ngày nọ, tôi hiểu rằng người nào đó đã biết tôi thật rõ, đã nói rằng cho đến mức mà tôi bắt đầu yếu đi, và điều đó làm tôi yếu đi, chỉ là một sự giả vờ. Thế đấy, xin Đức Chúa Trời tha thứ cho người đã nói điều đó. Anh em hiểu không? Bởi vì người đó không biết mình đang nói điều gì. Chỉ thế thôi. Người đó không biết. Và không phải thế, hỡi anh em yêu dấu của tôi.</w:t>
      </w:r>
    </w:p>
    <w:p>
      <w:pPr>
        <w:pStyle w:val="Normal"/>
        <w:snapToGrid w:val="false"/>
        <w:spacing w:before="0" w:after="60"/>
        <w:jc w:val="both"/>
        <w:rPr>
          <w:sz w:val="23"/>
          <w:szCs w:val="23"/>
        </w:rPr>
      </w:pPr>
      <w:r>
        <w:rPr>
          <w:sz w:val="23"/>
          <w:szCs w:val="23"/>
          <w:vertAlign w:val="superscript"/>
        </w:rPr>
        <w:t>E-16</w:t>
      </w:r>
      <w:r>
        <w:rPr>
          <w:sz w:val="23"/>
          <w:szCs w:val="23"/>
        </w:rPr>
        <w:tab/>
        <w:t>Nói về thể chất, tôi cảm ơn Đức Chúa Trời vì có sức khỏe tốt, rất khỏe mạnh. Tôi là thợ săn sống trên rừng núi, bởi ân điển Chúa khá công bằng với điều đó. Thế rồi tôi đã cỡi ngựa và những việc khác suốt đời làm việc khá cực nhọc của mình. Miễn là nói về thể chất, tốt lắm. Nhưng chỉ... Tôi có thể đứng đây giảng cho anh chị em suốt đêm, vẫn giảng. Nhưng hãy để một trong những khải tượng đó xảy ra, và anh em có thể hầu như sẵn sàng muốn tống khứ tôi ra khỏi bục giảng. Anh em hiểu không? Điều đó chỉ... Nó làm tôi yếu đi. Tại sao? Tôi không biết. Nhưng Thánh kinh nói rằng nó sẽ làm điều đó, nó chắc làm điều đó. Đó là tất cả những gì tôi biết.</w:t>
      </w:r>
    </w:p>
    <w:p>
      <w:pPr>
        <w:pStyle w:val="Normal"/>
        <w:snapToGrid w:val="false"/>
        <w:spacing w:before="0" w:after="60"/>
        <w:jc w:val="both"/>
        <w:rPr>
          <w:sz w:val="23"/>
          <w:szCs w:val="23"/>
        </w:rPr>
      </w:pPr>
      <w:r>
        <w:rPr>
          <w:sz w:val="23"/>
          <w:szCs w:val="23"/>
          <w:vertAlign w:val="superscript"/>
        </w:rPr>
        <w:t>E-17</w:t>
      </w:r>
      <w:r>
        <w:rPr>
          <w:sz w:val="23"/>
          <w:szCs w:val="23"/>
        </w:rPr>
        <w:tab/>
        <w:t>Rất tốt Đức Chúa Trời ban phước cho anh em lúc nầy. Tôi sẽ đọc 2 chỗ trong Kinh thánh ở đây chỉ một ý ngắn hay nói chuyện, có lẽ không hơn 15 phút, sau đó gọi hàng người cầu nguyện, vì thế chúng ta sẽ không giữ anh em quá khuya tối nay. Một trong 2 đoạn đó là về... Cả 2 chỗ sẽ thuộc về Danh Cứu Chuộc của Đức Giê-hô-va. Một đoạn ở trong Sáng thế ký 22 câu thứ 7.</w:t>
      </w:r>
    </w:p>
    <w:p>
      <w:pPr>
        <w:pStyle w:val="Normal"/>
        <w:snapToGrid w:val="false"/>
        <w:spacing w:before="0" w:after="60"/>
        <w:ind w:left="660" w:hanging="0"/>
        <w:jc w:val="both"/>
        <w:rPr>
          <w:b/>
          <w:b/>
          <w:sz w:val="23"/>
          <w:szCs w:val="23"/>
        </w:rPr>
      </w:pPr>
      <w:r>
        <w:rPr>
          <w:b/>
          <w:sz w:val="23"/>
          <w:szCs w:val="23"/>
        </w:rPr>
        <w:t>Y-sác bèn nói cùng Áp-ra-ham, cha mình, rằng: Hỡi cha! Người đáp: Con ơi! Cha đây. Y-sác nói: Củi đây, lửa đây, nhưng chiên con đâu có đặng làm Của lễ Thiêu?</w:t>
      </w:r>
      <w:r>
        <w:rPr>
          <w:rFonts w:cs="PMingLiU;新細明體" w:ascii="PMingLiU;新細明體" w:hAnsi="PMingLiU;新細明體"/>
          <w:b/>
          <w:sz w:val="23"/>
          <w:szCs w:val="23"/>
          <w:lang w:eastAsia="zh-TW"/>
        </w:rPr>
        <w:t xml:space="preserve"> </w:t>
      </w:r>
      <w:r>
        <w:rPr>
          <w:b/>
          <w:sz w:val="23"/>
          <w:szCs w:val="23"/>
        </w:rPr>
        <w:t>Áp-ra-ham rằng: Con ơi! Chính Đức Chúa Trời sẽ sắm sẵn lấy Chiên con đặng dùng làm Của lễ Thiêu; Rồi cả 2 cha con cứ đồng đi.</w:t>
      </w:r>
    </w:p>
    <w:p>
      <w:pPr>
        <w:pStyle w:val="Normal"/>
        <w:snapToGrid w:val="false"/>
        <w:spacing w:before="0" w:after="60"/>
        <w:jc w:val="both"/>
        <w:rPr>
          <w:sz w:val="23"/>
          <w:szCs w:val="23"/>
        </w:rPr>
      </w:pPr>
      <w:r>
        <w:rPr>
          <w:sz w:val="23"/>
          <w:szCs w:val="23"/>
        </w:rPr>
        <w:tab/>
        <w:t>Trong câu thứ 14 chúng ta đọc:</w:t>
      </w:r>
    </w:p>
    <w:p>
      <w:pPr>
        <w:pStyle w:val="Normal"/>
        <w:snapToGrid w:val="false"/>
        <w:spacing w:before="0" w:after="60"/>
        <w:ind w:left="660" w:hanging="0"/>
        <w:jc w:val="both"/>
        <w:rPr>
          <w:sz w:val="23"/>
          <w:szCs w:val="23"/>
        </w:rPr>
      </w:pPr>
      <w:r>
        <w:rPr>
          <w:b/>
          <w:sz w:val="23"/>
          <w:szCs w:val="23"/>
        </w:rPr>
        <w:t xml:space="preserve">Áp-ra-ham gọi chỗ đó là Giê-hô-va Di-rê </w:t>
      </w:r>
      <w:r>
        <w:rPr>
          <w:sz w:val="23"/>
          <w:szCs w:val="23"/>
        </w:rPr>
        <w:t>(Giê-hô-va Di-rê, nghĩa là Đức Giê-hô-va sẽ sắm sẵn tại đó)</w:t>
      </w:r>
      <w:r>
        <w:rPr>
          <w:b/>
          <w:sz w:val="23"/>
          <w:szCs w:val="23"/>
        </w:rPr>
        <w:t>. Bởi cớ ấy, ngày nay có tục ngữ rằng: Trên Núi của Đức Giê-hô-va sẽ có Sắm sẵn.</w:t>
      </w:r>
    </w:p>
    <w:p>
      <w:pPr>
        <w:pStyle w:val="Normal"/>
        <w:snapToGrid w:val="false"/>
        <w:spacing w:before="0" w:after="60"/>
        <w:jc w:val="both"/>
        <w:rPr>
          <w:sz w:val="23"/>
          <w:szCs w:val="23"/>
        </w:rPr>
      </w:pPr>
      <w:r>
        <w:rPr>
          <w:sz w:val="23"/>
          <w:szCs w:val="23"/>
        </w:rPr>
        <w:tab/>
        <w:t>Rồi lật qua Thi Thiên 46, câu thứ 1.</w:t>
      </w:r>
    </w:p>
    <w:p>
      <w:pPr>
        <w:pStyle w:val="Normal"/>
        <w:snapToGrid w:val="false"/>
        <w:ind w:left="658" w:hanging="0"/>
        <w:jc w:val="both"/>
        <w:rPr>
          <w:b/>
          <w:b/>
          <w:sz w:val="23"/>
          <w:szCs w:val="23"/>
        </w:rPr>
      </w:pPr>
      <w:r>
        <w:rPr>
          <w:b/>
          <w:sz w:val="23"/>
          <w:szCs w:val="23"/>
        </w:rPr>
        <w:t xml:space="preserve">Đức Chúa Trời là nơi Nương náu và Sức lực của chúng tôi, </w:t>
      </w:r>
    </w:p>
    <w:p>
      <w:pPr>
        <w:pStyle w:val="Normal"/>
        <w:snapToGrid w:val="false"/>
        <w:spacing w:before="0" w:after="60"/>
        <w:ind w:left="660" w:hanging="0"/>
        <w:jc w:val="both"/>
        <w:rPr>
          <w:b/>
          <w:b/>
          <w:sz w:val="23"/>
          <w:szCs w:val="23"/>
        </w:rPr>
      </w:pPr>
      <w:r>
        <w:rPr>
          <w:b/>
          <w:sz w:val="23"/>
          <w:szCs w:val="23"/>
        </w:rPr>
        <w:t>Ngài sẵn giúp đỡ trong cơn gian truân.</w:t>
      </w:r>
    </w:p>
    <w:p>
      <w:pPr>
        <w:pStyle w:val="Normal"/>
        <w:snapToGrid w:val="false"/>
        <w:spacing w:before="0" w:after="60"/>
        <w:jc w:val="both"/>
        <w:rPr>
          <w:sz w:val="23"/>
          <w:szCs w:val="23"/>
        </w:rPr>
      </w:pPr>
      <w:r>
        <w:rPr>
          <w:sz w:val="23"/>
          <w:szCs w:val="23"/>
          <w:vertAlign w:val="superscript"/>
        </w:rPr>
        <w:t>E-18</w:t>
      </w:r>
      <w:r>
        <w:rPr>
          <w:sz w:val="23"/>
          <w:szCs w:val="23"/>
        </w:rPr>
        <w:tab/>
        <w:t xml:space="preserve">Từ đây chúng ta cần làm dấu đoạn trích dẫn. Và bây giờ, tôi đã viết ra trên bì thư mà tôi mang theo ở đây: </w:t>
      </w:r>
      <w:r>
        <w:rPr>
          <w:b/>
          <w:sz w:val="23"/>
          <w:szCs w:val="23"/>
        </w:rPr>
        <w:t>“7 Danh xưng kép của Đức Giê-hô-va.”</w:t>
      </w:r>
      <w:r>
        <w:rPr>
          <w:sz w:val="23"/>
          <w:szCs w:val="23"/>
        </w:rPr>
        <w:t xml:space="preserve"> Nói cách khác, chính là Đức Giê-hô-va làm nên 7 Danh Cứu chuộc của Ngài là gì.</w:t>
      </w:r>
    </w:p>
    <w:p>
      <w:pPr>
        <w:pStyle w:val="Normal"/>
        <w:snapToGrid w:val="false"/>
        <w:spacing w:before="0" w:after="60"/>
        <w:jc w:val="both"/>
        <w:rPr>
          <w:sz w:val="23"/>
          <w:szCs w:val="23"/>
        </w:rPr>
      </w:pPr>
      <w:r>
        <w:rPr>
          <w:sz w:val="23"/>
          <w:szCs w:val="23"/>
        </w:rPr>
        <w:tab/>
        <w:t>Đức Chúa Trời... Thái độ của Ngài hướng về dân sự từ vườn Ê-đen, trở lại bao phủ trong 7 Danh xưng Cứu chuộc nầy. Danh xưng đầu tiên là Đức Giê-hô-va - Di-rê (Jehovah-Jireh), có nghĩa là “Chúa Sắm sẵn Của lễ.”</w:t>
      </w:r>
    </w:p>
    <w:p>
      <w:pPr>
        <w:pStyle w:val="Normal"/>
        <w:snapToGrid w:val="false"/>
        <w:spacing w:before="0" w:after="60"/>
        <w:jc w:val="both"/>
        <w:rPr>
          <w:sz w:val="23"/>
          <w:szCs w:val="23"/>
        </w:rPr>
      </w:pPr>
      <w:r>
        <w:rPr>
          <w:sz w:val="23"/>
          <w:szCs w:val="23"/>
        </w:rPr>
        <w:tab/>
        <w:t xml:space="preserve">Danh xưng thứ 2 là Đức Giê-hô-va - Rapha, “Đức Giê-hô-va, Đấng Chữa Lành.” Ma-na-se, “Cờ xí của chúng ta.” Shalom, “Sự Bình An của chúng ta.” Rohi, “Đấng Chăn Giữ, Sự Công Bình của chúng ta.” Và Sham, “Chúa là Quà tặng” (Present). </w:t>
      </w:r>
    </w:p>
    <w:p>
      <w:pPr>
        <w:pStyle w:val="Normal"/>
        <w:snapToGrid w:val="false"/>
        <w:spacing w:before="0" w:after="60"/>
        <w:jc w:val="both"/>
        <w:rPr>
          <w:sz w:val="23"/>
          <w:szCs w:val="23"/>
        </w:rPr>
      </w:pPr>
      <w:r>
        <w:rPr>
          <w:sz w:val="23"/>
          <w:szCs w:val="23"/>
        </w:rPr>
        <w:tab/>
        <w:t>Đức Giê-hô-va Shammah, S-h-a-m-m-a-h, Shammah là Danh xưng tôi sẽ nói đến dựa trên Thi thiên 46. Đức Giê-hô-va Di-rê (Jehovah Jireh) là Danh xưng đầu tiên, và Đức Giê-hô-va Shammah là Danh xưng cuối cùng. Đức Giê-hô-va - Di-rê là “Chúa sẽ Sắm sẵn Của lễ.” Đức Giê-hô-va - Shammah là “Đức Giê-hô-va là Quà tặng.” Bây giờ, cầu xin Đức Chúa Trời gia ơn cho những điều nầy khi chúng ta nói trong một khoảng thời gian ngắn.</w:t>
      </w:r>
    </w:p>
    <w:p>
      <w:pPr>
        <w:pStyle w:val="Normal"/>
        <w:snapToGrid w:val="false"/>
        <w:spacing w:before="0" w:after="60"/>
        <w:jc w:val="both"/>
        <w:rPr>
          <w:sz w:val="23"/>
          <w:szCs w:val="23"/>
        </w:rPr>
      </w:pPr>
      <w:r>
        <w:rPr>
          <w:sz w:val="23"/>
          <w:szCs w:val="23"/>
          <w:vertAlign w:val="superscript"/>
        </w:rPr>
        <w:t>E-19</w:t>
      </w:r>
      <w:r>
        <w:rPr>
          <w:sz w:val="23"/>
          <w:szCs w:val="23"/>
        </w:rPr>
        <w:tab/>
        <w:t>Đức Giê-hô-va Di-rê, khi Đức Chúa Trời xuất hiện với Áp-ra-ham, Ngài... Lần đầu tiên Ngài xuất hiện với ông được tìm thấy trong Sáng thế ký 22 ở đó Ngài xuất hiện với Danh xưng Đức Giê-hô-va Di-rê.</w:t>
      </w:r>
    </w:p>
    <w:p>
      <w:pPr>
        <w:pStyle w:val="Normal"/>
        <w:snapToGrid w:val="false"/>
        <w:spacing w:before="0" w:after="60"/>
        <w:jc w:val="both"/>
        <w:rPr>
          <w:sz w:val="23"/>
          <w:szCs w:val="23"/>
        </w:rPr>
      </w:pPr>
      <w:r>
        <w:rPr>
          <w:sz w:val="23"/>
          <w:szCs w:val="23"/>
        </w:rPr>
        <w:tab/>
        <w:t>Lúc ấy, Áp-ra-ham nhận lãnh Lời hứa từ Đức Chúa Trời, như là một người kế tự với Ngài, sẽ có một con trai. Và qua dòng dõi, dòng dõi của Ngài, sẽ là kẻ kế tự của thế gian. Qua con của Áp-ra-ham, là Y-sác, qua Y-sác đến Chúa Jêsus và Chúa Jêsus dẫn đến Dân Ngoại, và tha thứ cho tất cả các dân, người da trắng, da nâu, da vàng, da đen, hết thảy mọi người trở lại, đã được chuộc lại cho thấy đây là Thời đại Cuối cùng. Đây là toàn bộ. Sẽ không có thời đại nào tiếp theo sau nữa. Đây sẽ là Thời đại Cuối cùng mà Đức Chúa Trời sẽ giải quyết với dân sự như những người hay chết.</w:t>
      </w:r>
    </w:p>
    <w:p>
      <w:pPr>
        <w:pStyle w:val="Normal"/>
        <w:snapToGrid w:val="false"/>
        <w:spacing w:before="0" w:after="60"/>
        <w:jc w:val="both"/>
        <w:rPr>
          <w:sz w:val="23"/>
          <w:szCs w:val="23"/>
        </w:rPr>
      </w:pPr>
      <w:r>
        <w:rPr>
          <w:sz w:val="23"/>
          <w:szCs w:val="23"/>
          <w:vertAlign w:val="superscript"/>
        </w:rPr>
        <w:t>E-20</w:t>
      </w:r>
      <w:r>
        <w:rPr>
          <w:sz w:val="23"/>
          <w:szCs w:val="23"/>
        </w:rPr>
        <w:tab/>
        <w:t>Nếu họ có sự phục hưng trong thời đại trước khi có cơn đại hồng thủy hủy diệt, trước khi Đấng Christ tái lâm, họ đã bị khuấy động lớn,thế nào, những gì hầu như đang làm trọn tất cả điều đó, điều gì sẽ xảy ra? Hãy xem thời đại các Sứ đồ...?... Từ thời đại Dân Ngoại được bắt đầu. Hãy xem sự phục hưng họ có là những gì. Làm thế nào trên khắp đất nước mà họ đến, những dấu kỳ phép lạ phép lạ đã xảy ra. Hãy xem thời Nô-ê, đây là thời kỳ cuối cùng, ngay trong chính hình bóng về sự trở lại của Chúa Jêsus.</w:t>
      </w:r>
    </w:p>
    <w:p>
      <w:pPr>
        <w:pStyle w:val="Normal"/>
        <w:snapToGrid w:val="false"/>
        <w:spacing w:before="0" w:after="60"/>
        <w:jc w:val="both"/>
        <w:rPr>
          <w:sz w:val="23"/>
          <w:szCs w:val="23"/>
        </w:rPr>
      </w:pPr>
      <w:r>
        <w:rPr>
          <w:sz w:val="23"/>
          <w:szCs w:val="23"/>
        </w:rPr>
        <w:tab/>
        <w:t>Một số thông báo tốt lành được thông báo ở đây. Leo, anh đã mang ra tất cả phim ảnh đó không? Anh có mang ra không? Tôi có một phim mà hầu như đã biến đổi tôi. Và đó sẽ được trình bày chiều Chúa nhật ở đây, đúng thế không? [Anh em nói, “Chúng ta chưa quyết định, Anh Branham à.” - Biên tập] Tuy nhiên, họ sẽ nói cho anh em biết khi nào nó sẽ được trưng bày. Tôi muốn anh chị em tin chắc sẽ thấy nó. Nó là một trong những phim của riêng tôi. Một người đã tặng nó cho tôi, Anh Arganbright, một trong những người đại diện của Những Doanh Nhân Cơ-đốc. Anh ấy đã tặng tôi phim ấy bởi vì tôi rất ưa thích nó. Tôi không có một máy để chiếu phim ấy. Vì chính tôi muốn thấy nó lần nữa. Nó liên quan đến dân Do-thái đang trở về xứ Pa-les-tin, 2 học giả nói chuyện trên chuyến bay, và anh em sẽ chắc chắn vui thích để xem chúng.</w:t>
      </w:r>
    </w:p>
    <w:p>
      <w:pPr>
        <w:pStyle w:val="Normal"/>
        <w:snapToGrid w:val="false"/>
        <w:spacing w:before="0" w:after="60"/>
        <w:jc w:val="both"/>
        <w:rPr>
          <w:sz w:val="23"/>
          <w:szCs w:val="23"/>
        </w:rPr>
      </w:pPr>
      <w:r>
        <w:rPr>
          <w:sz w:val="23"/>
          <w:szCs w:val="23"/>
          <w:vertAlign w:val="superscript"/>
        </w:rPr>
        <w:t>E-21</w:t>
      </w:r>
      <w:r>
        <w:rPr>
          <w:sz w:val="23"/>
          <w:szCs w:val="23"/>
        </w:rPr>
        <w:tab/>
        <w:t xml:space="preserve">Mọi Lời Tiên tri, mọi điều mà tôi biết về điều đó có thể thấy trong Kinh thánh đã đươc làm trọn, chờ đợi sự Chúa đến rồi. Như tôi đã nói đêm qua, tôi tin rằng sự Chúa đến, lần thứ 2, đã được định trong quá khứ, đã được định rồi. Như đã xảy ra trong thời Nô-ê, Đức Chúa Trời kiên nhẫn chịu đựng, không muốn chờ đợi một người nào sẽ bị hư mất. Ngài thật sự đang đợi, đang chờ đợi lúc nầy với lòng kiên nhẫn của Ngài mà sự đến của Ngài đã định trong quá khứ rồi, đang chờ đợi nhận lấy Hội thánh hợp lệ để lần đến thứ 2 có thể xảy ra. Còn bạn thì thế nào với điều đó? </w:t>
      </w:r>
    </w:p>
    <w:p>
      <w:pPr>
        <w:pStyle w:val="Normal"/>
        <w:snapToGrid w:val="false"/>
        <w:spacing w:before="0" w:after="60"/>
        <w:jc w:val="both"/>
        <w:rPr>
          <w:sz w:val="23"/>
          <w:szCs w:val="23"/>
        </w:rPr>
      </w:pPr>
      <w:r>
        <w:rPr>
          <w:sz w:val="23"/>
          <w:szCs w:val="23"/>
        </w:rPr>
        <w:tab/>
        <w:t>Chúng ta nên là loại người gì? Để nhận biết rằng đây có thể là ngày cuối cùng mà chúng ta từng được sống. Ngày mai chúng ta có thể bất tử. Đây là ngày duy nhất chúng ta có thể sống trong đời nầy, đây có thể là buổi nhóm cuối cùng chúng ta ngồi lại với nhau, và làm việc vì Nước Đức Chúa Trời. Thế thì nên hướng dẫn buổi nhóm nầy cách nào tối nay? Với lòng tôn kính cao nhất, với cả tấm lòng chúng ta, chúng ta nương dựa vào Đức Chúa Jêsus ban cho chúng ta mọi linh hồn ở đây chưa trở lại với đạo, để giúp làm điều gì đó vì những người không tin và hâm hẩm để nhìn nhận Đức Chúa Jêsus Christ.</w:t>
      </w:r>
    </w:p>
    <w:p>
      <w:pPr>
        <w:pStyle w:val="Normal"/>
        <w:snapToGrid w:val="false"/>
        <w:spacing w:before="0" w:after="60"/>
        <w:jc w:val="both"/>
        <w:rPr>
          <w:sz w:val="23"/>
          <w:szCs w:val="23"/>
        </w:rPr>
      </w:pPr>
      <w:r>
        <w:rPr>
          <w:sz w:val="23"/>
          <w:szCs w:val="23"/>
          <w:vertAlign w:val="superscript"/>
        </w:rPr>
        <w:t>E-22</w:t>
      </w:r>
      <w:r>
        <w:rPr>
          <w:sz w:val="23"/>
          <w:szCs w:val="23"/>
        </w:rPr>
        <w:tab/>
        <w:t>Nó có thể là một việc ích kỷ. Nếu tấm lòng của một người không quyết tâm để cứu anh em mình, có điều gì không ổn với tấm lòng người đó. Cho dù ở tình trạng nào đi nữa, nếu anh em người ấy ghét người, nếu anh em người ấy cố gắng làm mọi thứ để phá đổ người, tuy nhiên lòng người ấy vẫn nỗ lực vì anh em mình. Người ấy không thể nén lại được. Có điều gì ở bên trong réo gọi, “Ồ, anh em ơi, anh sai rồi. Nhưng tôi - tôi muốn anh được cứu.”</w:t>
      </w:r>
    </w:p>
    <w:p>
      <w:pPr>
        <w:pStyle w:val="Normal"/>
        <w:snapToGrid w:val="false"/>
        <w:spacing w:before="0" w:after="60"/>
        <w:jc w:val="both"/>
        <w:rPr>
          <w:sz w:val="23"/>
          <w:szCs w:val="23"/>
        </w:rPr>
      </w:pPr>
      <w:r>
        <w:rPr>
          <w:sz w:val="23"/>
          <w:szCs w:val="23"/>
        </w:rPr>
        <w:tab/>
        <w:t>Cho nên anh em cố gắng bằng mọi thứ bên trong để có được anh em của mình tin hết lòng và được vào Nước Đức Chúa Trời.</w:t>
      </w:r>
    </w:p>
    <w:p>
      <w:pPr>
        <w:pStyle w:val="Normal"/>
        <w:snapToGrid w:val="false"/>
        <w:spacing w:before="0" w:after="60"/>
        <w:jc w:val="both"/>
        <w:rPr>
          <w:sz w:val="23"/>
          <w:szCs w:val="23"/>
        </w:rPr>
      </w:pPr>
      <w:r>
        <w:rPr>
          <w:sz w:val="23"/>
          <w:szCs w:val="23"/>
        </w:rPr>
        <w:tab/>
        <w:t>Đó là loại buổi nhóm chúng ta cần có mọi lúc. Tôi đã rao giảng cho hàng trăm ngàn người. Tôi đã giảng với chỉ 4 hay 5 người. Nhưng tôi sẽ không chân thành với 500 ngàn người hơn là chân thành với 5 người, bởi vì một linh hồn có giá trị với Đức Chúa Trời cũng như 10 ngàn người thế gian.</w:t>
      </w:r>
    </w:p>
    <w:p>
      <w:pPr>
        <w:pStyle w:val="Normal"/>
        <w:snapToGrid w:val="false"/>
        <w:spacing w:before="0" w:after="60"/>
        <w:jc w:val="both"/>
        <w:rPr>
          <w:sz w:val="23"/>
          <w:szCs w:val="23"/>
        </w:rPr>
      </w:pPr>
      <w:r>
        <w:rPr>
          <w:sz w:val="23"/>
          <w:szCs w:val="23"/>
          <w:vertAlign w:val="superscript"/>
        </w:rPr>
        <w:t>E-23</w:t>
      </w:r>
      <w:r>
        <w:rPr>
          <w:sz w:val="23"/>
          <w:szCs w:val="23"/>
        </w:rPr>
        <w:tab/>
        <w:t>Trước khi sự cứu chuộc có thể đến, Đức Chúa Jêsus phải đến. Trước khi Chúa Jêsus đến, đường lối Đức Chúa Trời trở lại ở đây... Điều đó chỉ làm cho Kinh thánh quá trọn vẹn với tôi. Đức Chúa Trời trở lại đây, ngay trước khi Đức Chúa Jêsus đến, trong 4.000 năm; Mọi việc Ngài đã làm xong qua Kinh thánh xếp loại điều đó lên đồi Sọ (Calvary).</w:t>
      </w:r>
    </w:p>
    <w:p>
      <w:pPr>
        <w:pStyle w:val="Normal"/>
        <w:snapToGrid w:val="false"/>
        <w:spacing w:before="0" w:after="60"/>
        <w:jc w:val="both"/>
        <w:rPr>
          <w:sz w:val="23"/>
          <w:szCs w:val="23"/>
        </w:rPr>
      </w:pPr>
      <w:r>
        <w:rPr>
          <w:sz w:val="23"/>
          <w:szCs w:val="23"/>
        </w:rPr>
        <w:tab/>
        <w:t>Hãy suy nhĩ về điều đó, mọi việc trong Cựu ước chỉ thẳng đến đồi Sọ. Mọi kế hoạch cứu chuộc, mọi danh, mọi biểu tượng, mọi sự thờ phượng, mọi sự thuộc về Đền tạm, mọi thứ gỗ, mọi thứ trong Đền tạm, mọi thứ đều nói về Đấng Christ. Mọi nơi anh em đi, bất cứ việc gì anh em làm... Đức Chúa Trời ở phía sau đó trong những Lời Tiên tri sách Hê-bơ-rơ đó, vân vân, nói và nói đến lúc hoàn thành đó là khi Chúa Jêsus sẽ đến để làm hoàn chỉnh người tin. Hãy suy nghĩ điều đó có ý nghĩa gì, hỡi anh em.</w:t>
      </w:r>
    </w:p>
    <w:p>
      <w:pPr>
        <w:pStyle w:val="Normal"/>
        <w:snapToGrid w:val="false"/>
        <w:spacing w:before="0" w:after="60"/>
        <w:jc w:val="both"/>
        <w:rPr>
          <w:sz w:val="23"/>
          <w:szCs w:val="23"/>
        </w:rPr>
      </w:pPr>
      <w:r>
        <w:rPr>
          <w:sz w:val="23"/>
          <w:szCs w:val="23"/>
          <w:vertAlign w:val="superscript"/>
        </w:rPr>
        <w:t>E-24</w:t>
      </w:r>
      <w:r>
        <w:rPr>
          <w:sz w:val="23"/>
          <w:szCs w:val="23"/>
        </w:rPr>
        <w:tab/>
        <w:t xml:space="preserve">Các bạn có thể ngừng lại chỉ một lát không? Tôi - tôi mong Đức Chúa Trời sẽ mở mắt chúng ta tối nay. Anh em hiểu không? Chúng ta thật sự là... Thưa các bạn, tôi - tôi sẽ mong muốn, nếu tôi biết mình có thể sống lâu hơn, và sống cho đến hết thời gian ban cho tôi, tôi muốn đến dưới sự xức dầu của Đức Chúa Trời và không bao giờ lìa khỏi nó cho đến khi Ngài đem tôi về nhà. Anh em hiểu không? </w:t>
      </w:r>
    </w:p>
    <w:p>
      <w:pPr>
        <w:pStyle w:val="Normal"/>
        <w:snapToGrid w:val="false"/>
        <w:spacing w:before="0" w:after="60"/>
        <w:jc w:val="both"/>
        <w:rPr>
          <w:sz w:val="23"/>
          <w:szCs w:val="23"/>
        </w:rPr>
      </w:pPr>
      <w:r>
        <w:rPr>
          <w:sz w:val="23"/>
          <w:szCs w:val="23"/>
        </w:rPr>
        <w:tab/>
        <w:t>Để thấy điều đó làm việc như thế nào và thuộc về những việc... Thật là một thế giới khác hẳn. Một sự soi dẫn tuyệt diệu. Khi anh em ở dưới sự xức dầu, anh em thấy những điều mà anh em thật sự... Nó dường như không đúng.. Không ngạc nhiên khi nó khiến lòng anh em... Vậy thì, khi anh em ở trên đó, anh em hoàn toàn... Anh em có thể dời được núi. Hay khi anh em ở dưới đây, anh em cảm thấy rất tốt. Nó đang đến giữa 2 điều đó. Có chỗ... Anh em thật sự muốn nhảy ra khỏi trái đất.</w:t>
      </w:r>
    </w:p>
    <w:p>
      <w:pPr>
        <w:pStyle w:val="Normal"/>
        <w:snapToGrid w:val="false"/>
        <w:spacing w:before="0" w:after="60"/>
        <w:jc w:val="both"/>
        <w:rPr>
          <w:sz w:val="23"/>
          <w:szCs w:val="23"/>
        </w:rPr>
      </w:pPr>
      <w:r>
        <w:rPr>
          <w:sz w:val="23"/>
          <w:szCs w:val="23"/>
          <w:vertAlign w:val="superscript"/>
        </w:rPr>
        <w:t>E-25</w:t>
      </w:r>
      <w:r>
        <w:rPr>
          <w:sz w:val="23"/>
          <w:szCs w:val="23"/>
        </w:rPr>
        <w:tab/>
        <w:t>Anh em đang từ một lãnh vực siêu nhiên xuống lãnh vực tự nhiên, trở lại là con người hay chết. Thế đấy, là con người hay chết nhưng linh hồn anh em đã được xức dầu với điều gì đó. Nó đã nhấc anh em lên trên sự việc. Ở đây anh em ở trong một chiều kích mà thế gian không biết gì cả. Không cần cố gắng giải thích điều đó.</w:t>
      </w:r>
    </w:p>
    <w:p>
      <w:pPr>
        <w:pStyle w:val="Normal"/>
        <w:snapToGrid w:val="false"/>
        <w:spacing w:before="0" w:after="60"/>
        <w:jc w:val="both"/>
        <w:rPr>
          <w:sz w:val="23"/>
          <w:szCs w:val="23"/>
        </w:rPr>
      </w:pPr>
      <w:r>
        <w:rPr>
          <w:sz w:val="23"/>
          <w:szCs w:val="23"/>
        </w:rPr>
        <w:tab/>
        <w:t>Và chúng ta... Tôi sẽ nói tối nay, khi chúng ta đang ngồi ở đây lúc nầy, chúng ta đơn giản là mù với những công việc của Đức Chúa Trời. Tôi có thể hình dung nếu mắt chúng ta có thể được mở ra tối nay, nhìn quanh khắp hội chúng nầy ở đây, và thấy những người ở quanh đây cùng các Thiên sứ của Đức Chúa Trời đang đứng nhìn xuống hội chúng nầy vào lúc nầy, có lẽ Thiên sứ đang bay qua bay lại khắp hội chúng ở đây, các Chê-ru-bim từ Ngôi Đức Chúa Trời đang đứng gần, có lẽ hết thảy đang đứng quanh bục giảng ở đây, những Hữu thể Thiên sứ đang lơ lửng ở đây.</w:t>
      </w:r>
    </w:p>
    <w:p>
      <w:pPr>
        <w:pStyle w:val="Normal"/>
        <w:snapToGrid w:val="false"/>
        <w:spacing w:before="0" w:after="60"/>
        <w:jc w:val="both"/>
        <w:rPr>
          <w:sz w:val="23"/>
          <w:szCs w:val="23"/>
        </w:rPr>
      </w:pPr>
      <w:r>
        <w:rPr>
          <w:sz w:val="23"/>
          <w:szCs w:val="23"/>
          <w:vertAlign w:val="superscript"/>
        </w:rPr>
        <w:t>E-26</w:t>
      </w:r>
      <w:r>
        <w:rPr>
          <w:sz w:val="23"/>
          <w:szCs w:val="23"/>
        </w:rPr>
        <w:tab/>
        <w:t>Ồ, anh em nói, “Thầy Giảng ơi, anh đang lấy mọi thứ ra khỏi giới hạn.” Không, không phải. Hãy nhìn xem Họ hoạt động trong vài phút và anh em sẽ tìm thấy có Họ hay không. Anh em hiểu không?... Họ xác nhận điều đó bằng chứng cớ Họ có mặt ở đây.</w:t>
      </w:r>
    </w:p>
    <w:p>
      <w:pPr>
        <w:pStyle w:val="Normal"/>
        <w:snapToGrid w:val="false"/>
        <w:spacing w:before="0" w:after="60"/>
        <w:jc w:val="both"/>
        <w:rPr>
          <w:sz w:val="23"/>
          <w:szCs w:val="23"/>
        </w:rPr>
      </w:pPr>
      <w:r>
        <w:rPr>
          <w:sz w:val="23"/>
          <w:szCs w:val="23"/>
        </w:rPr>
        <w:tab/>
        <w:t>Anh em nói, “Thôi được, nếu Họ có ở đây, chúng ta có thể thấy Họ.” Ồ, không. Anh em có thể hoàn toàn bị mù vì họ.</w:t>
      </w:r>
    </w:p>
    <w:p>
      <w:pPr>
        <w:pStyle w:val="Normal"/>
        <w:snapToGrid w:val="false"/>
        <w:spacing w:before="0" w:after="60"/>
        <w:jc w:val="both"/>
        <w:rPr>
          <w:sz w:val="23"/>
          <w:szCs w:val="23"/>
        </w:rPr>
      </w:pPr>
      <w:r>
        <w:rPr>
          <w:sz w:val="23"/>
          <w:szCs w:val="23"/>
        </w:rPr>
        <w:tab/>
        <w:t>Ê-li-sê, khi ông ở dưới Đô-than, ông đã cầu nguyện Đức Chúa Trời mở mắt cho Ghê-ha-xi, hay mắt của đầy tớ ông. (Tôi không nhớ đó có phải là Ghê-ha-xi hay không.) Nhưng khi ông cầu xin Đức Chúa Trời mở mắt người đầy tớ để người ấy có thể thấy, chung quanh ông là các Thiên sứ. Núi đầy lửa và Thiên sứ bằng lửa cùng các xe ngựa bằng lửa.. Đúng không? Họ ở ngay quanh ông.</w:t>
      </w:r>
    </w:p>
    <w:p>
      <w:pPr>
        <w:pStyle w:val="Normal"/>
        <w:snapToGrid w:val="false"/>
        <w:spacing w:before="0" w:after="60"/>
        <w:jc w:val="both"/>
        <w:rPr/>
      </w:pPr>
      <w:r>
        <w:rPr>
          <w:sz w:val="23"/>
          <w:szCs w:val="23"/>
          <w:vertAlign w:val="superscript"/>
        </w:rPr>
        <w:t>E-27</w:t>
      </w:r>
      <w:r>
        <w:rPr>
          <w:sz w:val="23"/>
          <w:szCs w:val="23"/>
        </w:rPr>
        <w:tab/>
        <w:t>Để ý. Ê-li đi ra đó và quở những người Sy-ri kia khiến họ bị mù. Bị mù loại gì? Họ hoàn toàn không bị mù, mù tự nhiên, mù thể chất. Họ bị mù thuộc linh. Vì ông đã đi ra nói với họ, “Các người đang tìm kiếm Ê-li-sê phải không?”</w:t>
      </w:r>
    </w:p>
    <w:p>
      <w:pPr>
        <w:pStyle w:val="Normal"/>
        <w:snapToGrid w:val="false"/>
        <w:spacing w:before="0" w:after="60"/>
        <w:jc w:val="both"/>
        <w:rPr>
          <w:sz w:val="23"/>
          <w:szCs w:val="23"/>
        </w:rPr>
      </w:pPr>
      <w:r>
        <w:rPr>
          <w:sz w:val="23"/>
          <w:szCs w:val="23"/>
        </w:rPr>
        <w:tab/>
        <w:t>Họ đáp rằng, “Vâng, chúng tôi đang tìm kiếm người.”</w:t>
      </w:r>
    </w:p>
    <w:p>
      <w:pPr>
        <w:pStyle w:val="Normal"/>
        <w:snapToGrid w:val="false"/>
        <w:spacing w:before="0" w:after="60"/>
        <w:jc w:val="both"/>
        <w:rPr>
          <w:sz w:val="23"/>
          <w:szCs w:val="23"/>
        </w:rPr>
      </w:pPr>
      <w:r>
        <w:rPr>
          <w:sz w:val="23"/>
          <w:szCs w:val="23"/>
        </w:rPr>
        <w:tab/>
        <w:t>Ê-li-sê nói, “Hãy đến đây ta sẽ chỉ cho ngươi ông ấy ở đâu.” Ê-li-sê dẫn họ vào chỗ phục kích của các đạo binh Pa-les-tine, ở đó họ chạy ra và bắt quân Sy-ri, như thế đó. Họ đã bị mù. Họ đã không biết đó là Ê-li-sê, chính Ê-li-sê đang dẫn họ.</w:t>
      </w:r>
    </w:p>
    <w:p>
      <w:pPr>
        <w:pStyle w:val="Normal"/>
        <w:snapToGrid w:val="false"/>
        <w:jc w:val="both"/>
        <w:rPr>
          <w:sz w:val="23"/>
          <w:szCs w:val="23"/>
        </w:rPr>
      </w:pPr>
      <w:r>
        <w:rPr>
          <w:sz w:val="23"/>
          <w:szCs w:val="23"/>
        </w:rPr>
        <w:tab/>
        <w:t>Anh em đừng nghĩ rằng chúng ta -- có thể bị mù thuộc linh với các sự việc chung quanh ta tối nay không? Hãy xem những người kia trên đường đi đến làng Em-ma-út. Lòng họ đầy tình yêu thương. Chắc chắn họ yêu Đức Chúa Jêsus. Họ đang đi dọc đường nói rằng, “Ồ, nếu chúng ta chỉ... Ồ, nếu tôi có thể chỉ thấy Ngài một lần nữa. Ngài kia kìa, Ngài đã chết, Chúng ta đã hi vọng ở trong Ngài. Đây là sáng Chúa nhật và tất cả những gì họ nói với chúng ta chỉ là những câu chuyện hoang đường.” Họ đi dọc đường và rồi chính Chúa Jêsus bước ra.</w:t>
      </w:r>
    </w:p>
    <w:p>
      <w:pPr>
        <w:pStyle w:val="Normal"/>
        <w:snapToGrid w:val="false"/>
        <w:jc w:val="both"/>
        <w:rPr>
          <w:sz w:val="23"/>
          <w:szCs w:val="23"/>
        </w:rPr>
      </w:pPr>
      <w:r>
        <w:rPr>
          <w:sz w:val="23"/>
          <w:szCs w:val="23"/>
        </w:rPr>
        <w:tab/>
        <w:t>Ngài Phán, “Sao các ngươi buồn bực?”</w:t>
      </w:r>
    </w:p>
    <w:p>
      <w:pPr>
        <w:pStyle w:val="Normal"/>
        <w:snapToGrid w:val="false"/>
        <w:spacing w:before="0" w:after="60"/>
        <w:jc w:val="both"/>
        <w:rPr>
          <w:sz w:val="23"/>
          <w:szCs w:val="23"/>
        </w:rPr>
      </w:pPr>
      <w:r>
        <w:rPr>
          <w:sz w:val="23"/>
          <w:szCs w:val="23"/>
          <w:vertAlign w:val="superscript"/>
        </w:rPr>
        <w:t>E-28</w:t>
      </w:r>
      <w:r>
        <w:rPr>
          <w:sz w:val="23"/>
          <w:szCs w:val="23"/>
        </w:rPr>
        <w:tab/>
        <w:t>Họ trả lời rằng, “Ngài là khách lạ ư?” Thấy không? Mù phải không? Họ nói, “Ngài có thật là khách lạ không?” Bước đi với Ngài, ăn với Ngài, ngủ với Ngài trong 3 năm 6 tháng, đi bên cạnh Ngài mà không hề biết điều đó. Họ bước đi với Ngài mà hỏi, “Có phải chỉ ngươi là khách lạ không?” Tại sao, họ nói, “Chúng tôi trông mong Chúa Jêsus người Na-xa-rét sẽ sẽ đến và Ngài sẽ cứu lấy dân Y-sơ-ra-ên và mọi việc khác.”</w:t>
      </w:r>
    </w:p>
    <w:p>
      <w:pPr>
        <w:pStyle w:val="Normal"/>
        <w:snapToGrid w:val="false"/>
        <w:spacing w:before="0" w:after="60"/>
        <w:jc w:val="both"/>
        <w:rPr>
          <w:sz w:val="23"/>
          <w:szCs w:val="23"/>
        </w:rPr>
      </w:pPr>
      <w:r>
        <w:rPr>
          <w:sz w:val="23"/>
          <w:szCs w:val="23"/>
        </w:rPr>
        <w:tab/>
        <w:t>Chúa Jêsus bèn Phán rằng, “Hỡi những kẻ dại dột, có lòng chậm tin Lời các đấng Tiên tri nói</w:t>
      </w:r>
      <w:bookmarkStart w:id="2" w:name="Lu_24_26"/>
      <w:r>
        <w:rPr>
          <w:sz w:val="23"/>
          <w:szCs w:val="23"/>
        </w:rPr>
        <w:t>.” Đoạn Ngài bắt đầu đi trở lại trong Kinh thánh. Trông giống như sau khi nghe Ngài dạy họ trong 3 năm 6 tháng; Họ đã nhận biết sự giảng dạy của Ngài.. Nhưng không phải.</w:t>
      </w:r>
    </w:p>
    <w:p>
      <w:pPr>
        <w:pStyle w:val="Normal"/>
        <w:snapToGrid w:val="false"/>
        <w:spacing w:before="0" w:after="60"/>
        <w:jc w:val="both"/>
        <w:rPr>
          <w:sz w:val="23"/>
          <w:szCs w:val="23"/>
        </w:rPr>
      </w:pPr>
      <w:r>
        <w:rPr>
          <w:sz w:val="23"/>
          <w:szCs w:val="23"/>
        </w:rPr>
        <w:tab/>
        <w:t>Ngài đã bước ra đó và thế là Ngài hành động giống như</w:t>
      </w:r>
      <w:bookmarkEnd w:id="2"/>
      <w:r>
        <w:rPr>
          <w:sz w:val="23"/>
          <w:szCs w:val="23"/>
        </w:rPr>
        <w:t xml:space="preserve"> muốn đi xa hơn nữa khi họ đến nhà trọ để ở lại cả đêm. Họ ngừng lại trong nhà trọ, và... Họ... Ngài định nghỉ lại để ăn tối, vậy họ nói, “Nào Ngài dường như muốn đi tiếp.” Họ nói rằng, “Ngài vào với chúng tôi chứ?</w:t>
      </w:r>
    </w:p>
    <w:p>
      <w:pPr>
        <w:pStyle w:val="Normal"/>
        <w:snapToGrid w:val="false"/>
        <w:jc w:val="both"/>
        <w:rPr/>
      </w:pPr>
      <w:r>
        <w:rPr>
          <w:sz w:val="23"/>
          <w:szCs w:val="23"/>
          <w:vertAlign w:val="superscript"/>
        </w:rPr>
        <w:t>E-29</w:t>
      </w:r>
      <w:r>
        <w:rPr>
          <w:sz w:val="23"/>
          <w:szCs w:val="23"/>
        </w:rPr>
        <w:tab/>
        <w:t>Ngài Phán rằng, “Ồ... thôi được vậy,” và bước vào. Người hầu đến bên đưa thực đơn, và họ nhìn qua. Họ gọi món gì đó để ăn tối. Khi họ đặt nó lên bàn, Chúa Jêsus Phán rằng, “Ồ, Ta nghĩ điều nầy điều nầy đã xảy ra khá xa, vì vậy...” Ngài vừa lấy bánh, vừa tạ ơn và cầu nguyện, và Ngài đã mở mắt họ.</w:t>
      </w:r>
    </w:p>
    <w:p>
      <w:pPr>
        <w:pStyle w:val="Normal"/>
        <w:snapToGrid w:val="false"/>
        <w:spacing w:before="0" w:after="60"/>
        <w:jc w:val="both"/>
        <w:rPr>
          <w:sz w:val="23"/>
          <w:szCs w:val="23"/>
        </w:rPr>
      </w:pPr>
      <w:r>
        <w:rPr>
          <w:sz w:val="23"/>
          <w:szCs w:val="23"/>
        </w:rPr>
        <w:tab/>
        <w:t xml:space="preserve">Họ nhìn và nói rằng, “Ồ, chính là Ngài.” Ngài đã biến mất ngay trước mắt họ. Hiểu điều tôi muốn nói không? Ồ, tôi thật thích cách dầm thấm thật sâu đó đến khi thật sự nhận biết. Anh em hiểu không? </w:t>
      </w:r>
    </w:p>
    <w:p>
      <w:pPr>
        <w:pStyle w:val="Normal"/>
        <w:snapToGrid w:val="false"/>
        <w:spacing w:before="0" w:after="60"/>
        <w:jc w:val="both"/>
        <w:rPr>
          <w:sz w:val="23"/>
          <w:szCs w:val="23"/>
        </w:rPr>
      </w:pPr>
      <w:r>
        <w:rPr>
          <w:sz w:val="23"/>
          <w:szCs w:val="23"/>
        </w:rPr>
        <w:tab/>
        <w:t>Anh em thấy Ngài về đang hoạt động, làm việc, về ban đêm. Thế nào, Ngài ở đây. Dĩ nhiên là Ngài rồi. Mọi chứng cớ chứng minh điều đó. Lời Kinh thánh nói rằng Ngài sẽ làm những điều nầy. Ngài đang làm việc ở đây, ngay ở trên đất nầy, xuyên suốt mọi thời đại, đang vận hành ngay giữa chúng ta, làm những việc, mà chúng ta đã ngạc nhiên.</w:t>
      </w:r>
    </w:p>
    <w:p>
      <w:pPr>
        <w:pStyle w:val="Normal"/>
        <w:snapToGrid w:val="false"/>
        <w:spacing w:before="0" w:after="60"/>
        <w:jc w:val="both"/>
        <w:rPr>
          <w:sz w:val="23"/>
          <w:szCs w:val="23"/>
        </w:rPr>
      </w:pPr>
      <w:r>
        <w:rPr>
          <w:sz w:val="23"/>
          <w:szCs w:val="23"/>
          <w:vertAlign w:val="superscript"/>
        </w:rPr>
        <w:t>E-30</w:t>
      </w:r>
      <w:r>
        <w:rPr>
          <w:sz w:val="23"/>
          <w:szCs w:val="23"/>
        </w:rPr>
        <w:tab/>
        <w:t>Anh em có để ý... Anh em có bao giờ thấy điều gì đó như một tai nạn vừa xảy ra, hầu như đã hết hi vọng không? Anh em nói, “Ôi, sao lại thế?” Đó là bàn tay của Chúa. Anh em hiểu không? Ngài... Đức Chúa Trời có ở đây và khắp mọi nơi.</w:t>
      </w:r>
    </w:p>
    <w:p>
      <w:pPr>
        <w:pStyle w:val="Normal"/>
        <w:snapToGrid w:val="false"/>
        <w:jc w:val="both"/>
        <w:rPr/>
      </w:pPr>
      <w:r>
        <w:rPr>
          <w:sz w:val="23"/>
          <w:szCs w:val="23"/>
        </w:rPr>
        <w:tab/>
        <w:t>Cách đây không lâu một người đàn bà nói với tôi, bà ấy nói... Bà ấy vừa mới được chữa lành. Trước tiên bà đã bị lao phổi, và sau đó bà không... Bà đã được lớn lên trong Hội thánh mà không tin vào phép báp-têm. Bà nói, “Tôi nghĩ rằng sự rắc nước là được rồi.” Hay đổ ra, điều nào đó mà người ta đã làm cho bà. Bà nói, “Tôi nghĩ rằng sẽ tốt thôi.”</w:t>
      </w:r>
    </w:p>
    <w:p>
      <w:pPr>
        <w:pStyle w:val="Normal"/>
        <w:snapToGrid w:val="false"/>
        <w:jc w:val="both"/>
        <w:rPr>
          <w:sz w:val="23"/>
          <w:szCs w:val="23"/>
        </w:rPr>
      </w:pPr>
      <w:r>
        <w:rPr>
          <w:sz w:val="23"/>
          <w:szCs w:val="23"/>
        </w:rPr>
        <w:tab/>
        <w:t>Tôi nói, ‘Điều đó tùy bà. Nhưng tôi tin vào phép báp-têm dầm mình trong nước.”</w:t>
      </w:r>
    </w:p>
    <w:p>
      <w:pPr>
        <w:pStyle w:val="Normal"/>
        <w:snapToGrid w:val="false"/>
        <w:spacing w:before="0" w:after="60"/>
        <w:jc w:val="both"/>
        <w:rPr>
          <w:sz w:val="23"/>
          <w:szCs w:val="23"/>
        </w:rPr>
      </w:pPr>
      <w:r>
        <w:rPr>
          <w:sz w:val="23"/>
          <w:szCs w:val="23"/>
        </w:rPr>
        <w:tab/>
        <w:t>Bà nói, “Ồ, tôi không nghĩ...” Bà ấy nói, “Tôi chỉ nghĩ nhiều về Anh Billy, nhưng tôi không nghĩ ý tưởng phải đi lên hồ nước và chịu phép báp-têm; Tôi không nghĩ rằng phải làm điều đó. Sau khi tôi đã chịu phép báp-têm rảy nước rồi,” hay bất kỳ nó là gì. Bà nói rằng, “Đừng nghĩ phải được làm như thế.”</w:t>
      </w:r>
    </w:p>
    <w:p>
      <w:pPr>
        <w:pStyle w:val="Normal"/>
        <w:snapToGrid w:val="false"/>
        <w:spacing w:before="0" w:after="60"/>
        <w:jc w:val="both"/>
        <w:rPr>
          <w:sz w:val="23"/>
          <w:szCs w:val="23"/>
        </w:rPr>
      </w:pPr>
      <w:r>
        <w:rPr>
          <w:sz w:val="23"/>
          <w:szCs w:val="23"/>
          <w:vertAlign w:val="superscript"/>
        </w:rPr>
        <w:t>E-31</w:t>
      </w:r>
      <w:r>
        <w:rPr>
          <w:sz w:val="23"/>
          <w:szCs w:val="23"/>
        </w:rPr>
        <w:tab/>
        <w:t>Vậy điều đó với tôi tốt nếu bà đã cảm thấy ổn về điều đó. Tôi có thể chỉ nói với bà những gì tôi thấy trong Thánh kinh. Bà đã ngã bệnh trở lại. Một cái bướu to mọc trên vai ở đây, bà bị sốt 104º độ F. Bà chỉ mặc áo choàng tắm đi tới tôi đang giảng. Bà nói, “Thưa Anh Branham, xin làm phép báp-têm cho tôi ngay bây giờ nếu anh vui lòng.”... Tôi đã làm phép báp-têm cho bà ngay lúc đó.</w:t>
      </w:r>
    </w:p>
    <w:p>
      <w:pPr>
        <w:pStyle w:val="Normal"/>
        <w:snapToGrid w:val="false"/>
        <w:spacing w:before="0" w:after="60"/>
        <w:jc w:val="both"/>
        <w:rPr>
          <w:sz w:val="23"/>
          <w:szCs w:val="23"/>
        </w:rPr>
      </w:pPr>
      <w:r>
        <w:rPr>
          <w:sz w:val="23"/>
          <w:szCs w:val="23"/>
        </w:rPr>
        <w:tab/>
        <w:t>Bà đã qua đời sau đó một tháng. Có một bà cụ đang ngồi trên phố, và bà đã nắm lấy tay bà. Bà nói, “Quý bà nhân hậu, xin cho tôi một hào để mua thức ăn.” Bà cụ đáng thương đang ngồi đó run rẩy, gương mặt xế chiều nhăn nheo.</w:t>
      </w:r>
    </w:p>
    <w:p>
      <w:pPr>
        <w:pStyle w:val="Normal"/>
        <w:snapToGrid w:val="false"/>
        <w:jc w:val="both"/>
        <w:rPr>
          <w:sz w:val="23"/>
          <w:szCs w:val="23"/>
        </w:rPr>
      </w:pPr>
      <w:r>
        <w:rPr>
          <w:sz w:val="23"/>
          <w:szCs w:val="23"/>
        </w:rPr>
        <w:tab/>
        <w:t>Thế đấy, bà nhìn vào trong quyền sách bỏ túi và bà chỉ có một hào. Đó là số tiền để qua sông. Vì thế bà không biết cách làm thế nào để trở về ngoài cách đi bộ. Bà tiếp tục bước xuống phố, và Đức Thánh Linh phán cùng bà, “Tại sao ngươi không cho bà ấy đồng hào đó? Ta đã ban mọi thứ ta có cho ngươi.” Anh em hiểu không?</w:t>
      </w:r>
    </w:p>
    <w:p>
      <w:pPr>
        <w:pStyle w:val="Normal"/>
        <w:snapToGrid w:val="false"/>
        <w:jc w:val="both"/>
        <w:rPr/>
      </w:pPr>
      <w:r>
        <w:rPr>
          <w:sz w:val="23"/>
          <w:szCs w:val="23"/>
          <w:vertAlign w:val="superscript"/>
        </w:rPr>
        <w:t>E-32</w:t>
      </w:r>
      <w:r>
        <w:rPr>
          <w:sz w:val="23"/>
          <w:szCs w:val="23"/>
        </w:rPr>
        <w:tab/>
        <w:t>Bà nói, “Vâng, Chúa ôi.” Rồi bà quay lại ngay và nói, “Bà cụ, hãy tha thứ cho tôi. Tôi là một Cơ-đốc nhân. Chúa đã Phán cùng tôi rằng, “Chúa ban phước cho con, con yêu.” Bà đã cho đi đồng hào đó, và bước xuống phố và nói, “Tôi biết. Tôi có thể đi qua cầu, chỉ một dặm. Và tôi sẽ băng qua. Điều đó tốt lắm.” Bà bắt đầu đi xuống đến trạm xe buýt.</w:t>
      </w:r>
    </w:p>
    <w:p>
      <w:pPr>
        <w:pStyle w:val="Normal"/>
        <w:snapToGrid w:val="false"/>
        <w:spacing w:before="0" w:after="60"/>
        <w:jc w:val="both"/>
        <w:rPr>
          <w:sz w:val="23"/>
          <w:szCs w:val="23"/>
        </w:rPr>
      </w:pPr>
      <w:r>
        <w:rPr>
          <w:sz w:val="23"/>
          <w:szCs w:val="23"/>
        </w:rPr>
        <w:tab/>
        <w:t>Cô bé nói, “Nhìn kìa, mẹ.” Đồng hào đó đang nằm kia. Vậy thì đó là Chúa. Anh em tin điều đó không? Đúng không?</w:t>
      </w:r>
    </w:p>
    <w:p>
      <w:pPr>
        <w:pStyle w:val="Normal"/>
        <w:snapToGrid w:val="false"/>
        <w:spacing w:before="0" w:after="60"/>
        <w:jc w:val="both"/>
        <w:rPr>
          <w:sz w:val="23"/>
          <w:szCs w:val="23"/>
        </w:rPr>
      </w:pPr>
      <w:r>
        <w:rPr>
          <w:sz w:val="23"/>
          <w:szCs w:val="23"/>
        </w:rPr>
        <w:tab/>
        <w:t xml:space="preserve">Vậy thì Ngài đã hiện ra với Áp-ra-ham trong hình thức... Ngài Phán rằng, </w:t>
      </w:r>
      <w:r>
        <w:rPr>
          <w:b/>
          <w:sz w:val="23"/>
          <w:szCs w:val="23"/>
        </w:rPr>
        <w:t xml:space="preserve">“Hãy bắt đứa con một ngươi yêu dấu, là Y-sác mà dâng làm Của lễ Thiêu cho Ta,” </w:t>
      </w:r>
      <w:r>
        <w:rPr>
          <w:sz w:val="23"/>
          <w:szCs w:val="23"/>
        </w:rPr>
        <w:t>chỉ là một chàng trai trẻ khoảng16 tuổi. “Đừng nói cho mẹ nó biết, nhưng Ta muốn ngươi... Ta sẽ làm cho ngươi sẽ ban phước cho ngươi, thêm dòng dõi ngươi rất lớn từ cậu bé nầy. Ta sẽ ban phước cho các dân. Ta đã hứa với ngươi điều nầy đã 25 năm. Và ngươi đã chờ đợi cho đến khi Y-sác được sanh ra. Ta sẽ bảo ngươi những gì Ta muốn ngươi làm với Y-sác. Ta muốn ngươi mang nó lên đó và giết đi. Bây giờ, hãy trở lên núi đến nơi Ta sẽ chỉ cho và rồi ngươi sẽ giết nó ở đó.”</w:t>
      </w:r>
    </w:p>
    <w:p>
      <w:pPr>
        <w:pStyle w:val="Normal"/>
        <w:snapToGrid w:val="false"/>
        <w:spacing w:before="0" w:after="60"/>
        <w:jc w:val="both"/>
        <w:rPr>
          <w:sz w:val="23"/>
          <w:szCs w:val="23"/>
        </w:rPr>
      </w:pPr>
      <w:r>
        <w:rPr>
          <w:sz w:val="23"/>
          <w:szCs w:val="23"/>
          <w:vertAlign w:val="superscript"/>
        </w:rPr>
        <w:t>E-33</w:t>
      </w:r>
      <w:r>
        <w:rPr>
          <w:sz w:val="23"/>
          <w:szCs w:val="23"/>
        </w:rPr>
        <w:tab/>
        <w:t>Thế thì lúc ấy, Áp-ra-ham đã không đặt câu hỏi với Đức Chúa Trời. Ông biết Đức Chúa Trời đã hứa điều đó qua đứa con trai ấy sẽ ban phước cho mọi dân tộc. Nếu Đức Chúa Trời sẽ ban phước cho họ, dù nó sống hay chết, ông sẽ làm điều đó. Chỉ thế thôi. Và điều đó phải đến qua nơi đó, để Đức Chúa Trời có thể giữ Lời hứa của Ngài.</w:t>
      </w:r>
    </w:p>
    <w:p>
      <w:pPr>
        <w:pStyle w:val="Normal"/>
        <w:snapToGrid w:val="false"/>
        <w:spacing w:before="0" w:after="60"/>
        <w:jc w:val="both"/>
        <w:rPr>
          <w:sz w:val="23"/>
          <w:szCs w:val="23"/>
        </w:rPr>
      </w:pPr>
      <w:r>
        <w:rPr>
          <w:sz w:val="23"/>
          <w:szCs w:val="23"/>
        </w:rPr>
        <w:tab/>
        <w:t xml:space="preserve">Vậy sáng hôm sau ông thức dậy, dẫn theo 2 người đầy tớ và thắng yên con lừa nhỏ. Áp-ra-ham cùng cậu bé Y-sác và 2 người đầy tớ lên đường. Đường đi đến đó mất 3 ngày. Hãy nghĩ đường đi xa thế nào, con đường trở lại đồng vắng. Rồi họ nhìn lên thấy một ngọn núi cách đó không xa.Vậy họ đi đến núi nầy. Áp-ra-ham nói cùng đầy tớ mình rằng, “Bây giờ, ngươi hãy ở đây canh giữ lừa, để ta và Y-sác lên núi nầy, và chúng ta sẽ thờ phượng. Rồi chúng ta sẽ quay lại. Con trai ta và ta sẽ trở lại.” Ông sẽ đi lên để giết Y-sác. Ông đang định như thế nào? Ông không biết, nhưng Đức Chúa Trời đã hứa. Dù thế nào đi nữa... Anh em hiểu không? </w:t>
      </w:r>
    </w:p>
    <w:p>
      <w:pPr>
        <w:pStyle w:val="Normal"/>
        <w:snapToGrid w:val="false"/>
        <w:spacing w:before="0" w:after="60"/>
        <w:jc w:val="both"/>
        <w:rPr>
          <w:sz w:val="23"/>
          <w:szCs w:val="23"/>
        </w:rPr>
      </w:pPr>
      <w:r>
        <w:rPr>
          <w:sz w:val="23"/>
          <w:szCs w:val="23"/>
        </w:rPr>
        <w:tab/>
        <w:t>Đôi khi Đức Chúa Trời để đầy tớ Ngài xuống ngay bước đường cùng, và rồi Đức Chúa Trời xuất hiện ra trước mắt. Anh em hoàn toàn thích như thế không, thật sự hiểu khoảnh khắc quyết định đó không?</w:t>
      </w:r>
    </w:p>
    <w:p>
      <w:pPr>
        <w:pStyle w:val="Normal"/>
        <w:snapToGrid w:val="false"/>
        <w:spacing w:before="0" w:after="60"/>
        <w:jc w:val="both"/>
        <w:rPr>
          <w:sz w:val="23"/>
          <w:szCs w:val="23"/>
        </w:rPr>
      </w:pPr>
      <w:r>
        <w:rPr>
          <w:sz w:val="23"/>
          <w:szCs w:val="23"/>
        </w:rPr>
        <w:tab/>
        <w:t>Giống như... Trong dân Y-sơ-ra-ên và lò thử thách khắc nghiệt, bước đường cùng và ở đó xuất hiện một Đấng giống như Con Đức Chúa Trời. Đúng thế không?</w:t>
      </w:r>
    </w:p>
    <w:p>
      <w:pPr>
        <w:pStyle w:val="Normal"/>
        <w:snapToGrid w:val="false"/>
        <w:spacing w:before="0" w:after="60"/>
        <w:jc w:val="both"/>
        <w:rPr>
          <w:sz w:val="23"/>
          <w:szCs w:val="23"/>
        </w:rPr>
      </w:pPr>
      <w:r>
        <w:rPr>
          <w:sz w:val="23"/>
          <w:szCs w:val="23"/>
          <w:vertAlign w:val="superscript"/>
        </w:rPr>
        <w:t>E-34</w:t>
      </w:r>
      <w:r>
        <w:rPr>
          <w:sz w:val="23"/>
          <w:szCs w:val="23"/>
        </w:rPr>
        <w:tab/>
        <w:t xml:space="preserve">Người đàn bà bị băng huyết đã tiêu tốn hết tiền, tất cả số tiền bà có, và các Bác sĩ liên tục không thể làm cho bà khỏe mạnh. Bà hầu như thế chấp nhà cửa, bán nó và ngựa, cùng mọi thứ. Bà không còn lại gì. Bà đã tiêu hết tiền cho các Bác sĩ, và họ đã cố hết sức, nhưng không thể làm cho bà hết bịnh. Ngay khoảnh khắc quyết định đó, Chúa Jêsus đi đến. Thật Ngài đến đột ngột, phải không? </w:t>
      </w:r>
    </w:p>
    <w:p>
      <w:pPr>
        <w:pStyle w:val="Normal"/>
        <w:snapToGrid w:val="false"/>
        <w:spacing w:before="0" w:after="60"/>
        <w:jc w:val="both"/>
        <w:rPr>
          <w:sz w:val="23"/>
          <w:szCs w:val="23"/>
        </w:rPr>
      </w:pPr>
      <w:r>
        <w:rPr>
          <w:sz w:val="23"/>
          <w:szCs w:val="23"/>
        </w:rPr>
        <w:tab/>
        <w:t>Có một Giai-ru thân mến; Ông tin trong lòng một cách kín đáo. Ông đã sai đi tìm Bác sĩ, và Bác sĩ đã làm mọi cách có thể được. Ngay lúc con gái ông chết, họ để cô bé nằm đó. Mọi... Giờ phút đen tối ông chưa từng thấy, thì Chúa Jêsus đi đến, ngay trong giờ phút quyết định đó.</w:t>
      </w:r>
    </w:p>
    <w:p>
      <w:pPr>
        <w:pStyle w:val="Normal"/>
        <w:snapToGrid w:val="false"/>
        <w:spacing w:before="0" w:after="60"/>
        <w:jc w:val="both"/>
        <w:rPr>
          <w:sz w:val="23"/>
          <w:szCs w:val="23"/>
        </w:rPr>
      </w:pPr>
      <w:r>
        <w:rPr>
          <w:sz w:val="23"/>
          <w:szCs w:val="23"/>
        </w:rPr>
        <w:tab/>
        <w:t>Ma-ri và Ma-tha, sau khi rời khỏi nhà hội, và La-xa-rơ, họ tin vào Chúa Jêsus và Chúa Jêsus bước ra để họ lại trong sự khủng hoảng khi anh trai họ bị đau. Sau đó anh trai họ đau nặng, và Chúa Jêsus đã đi khỏi. Điều đó thật kinh khủng. Họ đã cho đi tìm Ngài; Ngài không muốn đến. Ngài đã đi xa hơn. Và họ lại nhắn tin cho Ngài lần nữa; Ngài vẫn không đến, và bịnh càng tồi tệ hơn. Sau cùng mọi hi vọng tiêu tan, La-xa-rơ đã chết, đã chôn trong mộ 4 ngày, xác đã thối rữa rồi. Giờ phút đen tối, mọi hi vọng tan biết cùng với mọi điều khác, thì Chúa Jêsus đến ngay lúc ấy. Anh em hiểu không?</w:t>
      </w:r>
    </w:p>
    <w:p>
      <w:pPr>
        <w:pStyle w:val="Normal"/>
        <w:snapToGrid w:val="false"/>
        <w:spacing w:before="0" w:after="60"/>
        <w:jc w:val="both"/>
        <w:rPr>
          <w:sz w:val="23"/>
          <w:szCs w:val="23"/>
        </w:rPr>
      </w:pPr>
      <w:r>
        <w:rPr>
          <w:sz w:val="23"/>
          <w:szCs w:val="23"/>
          <w:vertAlign w:val="superscript"/>
        </w:rPr>
        <w:t>E-35</w:t>
      </w:r>
      <w:r>
        <w:rPr>
          <w:sz w:val="23"/>
          <w:szCs w:val="23"/>
        </w:rPr>
        <w:tab/>
        <w:t>Ở đây các môn đồ Ngài đang trên đường đi đến làng Em-ma-út, mọi hi vọng đã hết. Thầy của họ đã chết cùng với mọi thứ, họ đang chán nản bước đi trên đường trở về nhà, trở về với nghề đánh cá của mình, và định đi bất cứ nơi nào. Lúc ấy Chúa Jêsus đã xuất hiện. Đúng không? Đột ngột như thế. Đó là cách Đức Chúa Trời làm điều đó.</w:t>
      </w:r>
    </w:p>
    <w:p>
      <w:pPr>
        <w:pStyle w:val="Normal"/>
        <w:snapToGrid w:val="false"/>
        <w:spacing w:before="0" w:after="60"/>
        <w:jc w:val="both"/>
        <w:rPr>
          <w:sz w:val="23"/>
          <w:szCs w:val="23"/>
        </w:rPr>
      </w:pPr>
      <w:r>
        <w:rPr>
          <w:sz w:val="23"/>
          <w:szCs w:val="23"/>
        </w:rPr>
        <w:tab/>
        <w:t xml:space="preserve">Bây giờ trở lại, lúc ấy họ thật sự có thể... có lẽ mất 45 phút hay 1 giờ, để đi lên núi nầy. Lúc ấy, Chúa Jêsus phải đến nơi nào đó thật nhanh, bởi vì ông đã có con dao bên cạnh. Y-sác vác củi trên lưng. Ông đem theo đồ nhóm lửa trong tay, đi lên núi để giết con trai của chính mình, bởi vì Đức Chúa Trời đã bảo ông, và phán rằng Ngài sẽ ban phước cho hết thảy các dân tộc qua con trai đó. Lời hứa nầy... </w:t>
      </w:r>
    </w:p>
    <w:p>
      <w:pPr>
        <w:pStyle w:val="Normal"/>
        <w:snapToGrid w:val="false"/>
        <w:spacing w:before="0" w:after="60"/>
        <w:jc w:val="both"/>
        <w:rPr>
          <w:sz w:val="23"/>
          <w:szCs w:val="23"/>
        </w:rPr>
      </w:pPr>
      <w:r>
        <w:rPr>
          <w:sz w:val="23"/>
          <w:szCs w:val="23"/>
          <w:vertAlign w:val="superscript"/>
        </w:rPr>
        <w:t>E-36</w:t>
      </w:r>
      <w:r>
        <w:rPr>
          <w:sz w:val="23"/>
          <w:szCs w:val="23"/>
        </w:rPr>
        <w:tab/>
        <w:t>Trước tiên ông phải chờ đợi 25 năm để có được được người con trai, và bây giờ quay lại giết con trai ấy đi. Đấy, thực hiện Lời hứa đôi. Đức Chúa Trời phải đưa cho Áp-ra-ham một thử thách. Chúng ta sẽ không bao giờ biết thử thách mà Áp-ra-ham chịu đựng cho đến khi chúng ta gặp ông trong sự vinh hiển.</w:t>
      </w:r>
    </w:p>
    <w:p>
      <w:pPr>
        <w:pStyle w:val="Normal"/>
        <w:snapToGrid w:val="false"/>
        <w:spacing w:before="0" w:after="60"/>
        <w:jc w:val="both"/>
        <w:rPr>
          <w:sz w:val="23"/>
          <w:szCs w:val="23"/>
        </w:rPr>
      </w:pPr>
      <w:r>
        <w:rPr>
          <w:sz w:val="23"/>
          <w:szCs w:val="23"/>
        </w:rPr>
        <w:tab/>
        <w:t xml:space="preserve">Rồi trên đỉnh núi, lúc ấy ông đi lên đó và dựng một Bàn thờ bằng đá. Y-sác bèn nói cùng Áp-ra-ham, cha mình, rằng, “Hỡi cha! Củi đây, lửa đây, nhưng chiên con đâu có đặng làm Của lễ Thiêu” Anh em hiểu không? </w:t>
      </w:r>
    </w:p>
    <w:p>
      <w:pPr>
        <w:pStyle w:val="Normal"/>
        <w:snapToGrid w:val="false"/>
        <w:spacing w:before="0" w:after="60"/>
        <w:jc w:val="both"/>
        <w:rPr>
          <w:sz w:val="23"/>
          <w:szCs w:val="23"/>
        </w:rPr>
      </w:pPr>
      <w:r>
        <w:rPr>
          <w:sz w:val="23"/>
          <w:szCs w:val="23"/>
        </w:rPr>
        <w:tab/>
        <w:t>Thế nào, Áp-ra-ham rằng, “Con ơi! Chính Đức Chúa Trời sẽ sắm-sẵn lấy Chiên con đặng dùng làm Của lễ Thiêu.” Vậy ông trói Y-sác con mình lại, ném lên trên bàn-thờ, rồi rút dao ra. Tôi có thể hình dung người cha già đó với con trai duy nhất của mình, yêu thương chàng...?... Lúc bấy giờ đã trên 100 tuổi, và tay ông đặt trên tóc chàng khi ông kéo cái đầu tóc nhỏ bé của Y-sác ra phía sau dựa vào ngực ông, và giơ dao lên, chính tấm lòng của chính ông, là sự tượng trưng Đức Chúa Trời ở trong Áp-ra-ham. Anh em có để ý điều đó không?</w:t>
      </w:r>
    </w:p>
    <w:p>
      <w:pPr>
        <w:pStyle w:val="Normal"/>
        <w:snapToGrid w:val="false"/>
        <w:spacing w:before="0" w:after="60"/>
        <w:jc w:val="both"/>
        <w:rPr>
          <w:sz w:val="23"/>
          <w:szCs w:val="23"/>
        </w:rPr>
      </w:pPr>
      <w:r>
        <w:rPr>
          <w:sz w:val="23"/>
          <w:szCs w:val="23"/>
          <w:vertAlign w:val="superscript"/>
        </w:rPr>
        <w:t>E-37</w:t>
      </w:r>
      <w:r>
        <w:rPr>
          <w:sz w:val="23"/>
          <w:szCs w:val="23"/>
        </w:rPr>
        <w:tab/>
        <w:t>Hãy xem Đa-vít khi ông bị chính dân sự mình truất phế. Đa-vít đi lên núi Ô-li-ve, nhìn xuống khóc vì bị chối bỏ. Áp-sa-lôm, con trai yêu quí của chính ông đã đoạt ngôi. Ở đó con người mà ông tin cậy đã ném đá vào ông. Ông bước lên núi, quay nhìn lại thành Giê-ru-sa-lem. Đó chính là Đấng Christ ở trong Đa-vít.</w:t>
      </w:r>
    </w:p>
    <w:p>
      <w:pPr>
        <w:pStyle w:val="Normal"/>
        <w:snapToGrid w:val="false"/>
        <w:spacing w:before="0" w:after="60"/>
        <w:jc w:val="both"/>
        <w:rPr>
          <w:sz w:val="23"/>
          <w:szCs w:val="23"/>
        </w:rPr>
      </w:pPr>
      <w:r>
        <w:rPr>
          <w:sz w:val="23"/>
          <w:szCs w:val="23"/>
        </w:rPr>
        <w:tab/>
        <w:t>Tất cả những việc xưa trong Cựu ước, mọi việc về Ngài, chúng ta có thể đưa ra nói hàng giờ theo chiều hướng trở lại với Đức Chúa Jêsus Christ. Trong Ngài đặt để sự trọn vẹn của sự cứu chuộc. Trong Ngài có mọi Danh Cứu Chuộc của Đức Giê-hô-va, nằm ngay trong Ngài. Tất cả sự cứu rỗi yên nghỉ ngay trong Ngài. Mọi sự giải cứu yên nghỉ ngay trong Ngài. Mọi sự bình an, mọi sự thỏa mãn...</w:t>
      </w:r>
    </w:p>
    <w:p>
      <w:pPr>
        <w:pStyle w:val="Normal"/>
        <w:snapToGrid w:val="false"/>
        <w:spacing w:before="0" w:after="60"/>
        <w:jc w:val="both"/>
        <w:rPr>
          <w:sz w:val="23"/>
          <w:szCs w:val="23"/>
        </w:rPr>
      </w:pPr>
      <w:r>
        <w:rPr>
          <w:sz w:val="23"/>
          <w:szCs w:val="23"/>
          <w:vertAlign w:val="superscript"/>
        </w:rPr>
        <w:t>E-38</w:t>
      </w:r>
      <w:r>
        <w:rPr>
          <w:sz w:val="23"/>
          <w:szCs w:val="23"/>
        </w:rPr>
        <w:tab/>
        <w:t>Anh em có thể không bao giờ thỏa mãn với vật chất thế gian. Anh em có thể không bao giờ thỏa mãn liên quan với một Giáo hội. Anh em sẽ không bao giờ thỏa mãn cho tới khi tìm thấy sự thỏa mãn trong Đức Chúa Jêsus Christ, Con Đức Chúa Trời. Đó là cách duy nhất anh em có thể được thỏa mãn. Vậy thì, Ngài đến để mang lại sự hoàn hảo.</w:t>
      </w:r>
    </w:p>
    <w:p>
      <w:pPr>
        <w:pStyle w:val="Normal"/>
        <w:snapToGrid w:val="false"/>
        <w:spacing w:before="0" w:after="60"/>
        <w:jc w:val="both"/>
        <w:rPr>
          <w:sz w:val="23"/>
          <w:szCs w:val="23"/>
        </w:rPr>
      </w:pPr>
      <w:r>
        <w:rPr>
          <w:sz w:val="23"/>
          <w:szCs w:val="23"/>
        </w:rPr>
        <w:tab/>
        <w:t>Khi ông nói... Hãy xem Áp-ra-ham lâu hơn chút nữa. Khi ông bắt đầu hạ dao xuống đâm vào ngực Y-sác để giết con mình, bởi vì Đức Chúa Trời... Thiên sứ của Đức Chúa Trời từ trên trời kêu xuống mà rằng, “Hỡi Áp-ra-ham, dừng tay lại.” Áp-ra-ham nhướng mắt lên thấy ở đó có một con chiên đực mắc trong bụi cây trên núi. Con chiên đực đó từ đâu đến?</w:t>
      </w:r>
    </w:p>
    <w:p>
      <w:pPr>
        <w:pStyle w:val="Normal"/>
        <w:snapToGrid w:val="false"/>
        <w:spacing w:before="0" w:after="60"/>
        <w:jc w:val="both"/>
        <w:rPr>
          <w:sz w:val="23"/>
          <w:szCs w:val="23"/>
        </w:rPr>
      </w:pPr>
      <w:r>
        <w:rPr>
          <w:sz w:val="23"/>
          <w:szCs w:val="23"/>
          <w:vertAlign w:val="superscript"/>
        </w:rPr>
        <w:t>E-39</w:t>
      </w:r>
      <w:r>
        <w:rPr>
          <w:sz w:val="23"/>
          <w:szCs w:val="23"/>
        </w:rPr>
        <w:tab/>
        <w:t>Điều trước tiên, ông đã từ chốn văn minh cách đó 100 dặm đến đó 3 ngày. Rồi việc tiếp theo là đường đi lên núi ở đó không có suối nước để có nước uống hay thức ăn, ở trên đỉnh núi ấy. Và ở đây không thể thích hợp cho một chiên đực lên đó, điều trước tiên là nó quá xa để trở lại với đời sống văn minh. Việc tiếp theo là ở trên đỉnh núi.</w:t>
      </w:r>
    </w:p>
    <w:p>
      <w:pPr>
        <w:pStyle w:val="Normal"/>
        <w:snapToGrid w:val="false"/>
        <w:spacing w:before="0" w:after="60"/>
        <w:jc w:val="both"/>
        <w:rPr/>
      </w:pPr>
      <w:r>
        <w:rPr>
          <w:sz w:val="23"/>
          <w:szCs w:val="23"/>
        </w:rPr>
        <w:tab/>
        <w:t>Áp-ra-ham đã có chiên đực, ông cởi trói con trai mình, và trói chiên lại, dâng chiên đực làm của lễ. Để ý, đó không phải là khải tượng. Huyết đã đổ ra từ chiên đực. Nó là gì? Đức Chúa Trời trong hình bóng đã nói Đấng Christ vào đời, chiên đực bị cất đi sự sống, và nó ra khỏi cuộc sống, đồng thời: Đức Giê-hô-va Di-rê, Chúa sẽ sắm sẵn chính Ngài làm của lễ hi sinh. Cho dù khi Đức Chúa Trời lấy Lời Ngài, Đức Chúa Trời ở đó để gặp Lời Ngài: Đức Giê-hô-va Di-rê.</w:t>
      </w:r>
    </w:p>
    <w:p>
      <w:pPr>
        <w:pStyle w:val="Normal"/>
        <w:snapToGrid w:val="false"/>
        <w:spacing w:before="0" w:after="60"/>
        <w:jc w:val="both"/>
        <w:rPr>
          <w:sz w:val="23"/>
          <w:szCs w:val="23"/>
        </w:rPr>
      </w:pPr>
      <w:r>
        <w:rPr>
          <w:sz w:val="23"/>
          <w:szCs w:val="23"/>
        </w:rPr>
        <w:tab/>
        <w:t>Chỉ một điều nhỏ nữa.</w:t>
      </w:r>
    </w:p>
    <w:p>
      <w:pPr>
        <w:pStyle w:val="Normal"/>
        <w:snapToGrid w:val="false"/>
        <w:spacing w:before="0" w:after="60"/>
        <w:jc w:val="both"/>
        <w:rPr>
          <w:sz w:val="23"/>
          <w:szCs w:val="23"/>
        </w:rPr>
      </w:pPr>
      <w:r>
        <w:rPr>
          <w:sz w:val="23"/>
          <w:szCs w:val="23"/>
          <w:vertAlign w:val="superscript"/>
        </w:rPr>
        <w:t>E-40</w:t>
      </w:r>
      <w:r>
        <w:rPr>
          <w:sz w:val="23"/>
          <w:szCs w:val="23"/>
        </w:rPr>
        <w:tab/>
        <w:t>Chúa là nơi ẩn náu và sức mạnh, chính là một quà tặng giúp đỡ trong lúc khó khăn. Và trong những Danh Cứu Chuộc, S-ha-m-m-a-h, Shammah, “Chúa là Quà tặng (present), Của lễ.” Bây giờ, Đức Giê-hô-va Di-rê, sẽ cung ứng. Đức Giê-hô-va, Đấng Sắm Sẵn, là quà tặng. Anh em hiểu điều tôi muốn nói không? Nếu Ngài là Chúa đã sắm sẵn của lễ, thế thì Ngài phải là Giê-hô-va Đức Chúa Trời hiện diện đúng lúc để giúp đỡ, lúc khó khăn. Hiểu điều tôi muốn nói không?</w:t>
      </w:r>
    </w:p>
    <w:p>
      <w:pPr>
        <w:pStyle w:val="Normal"/>
        <w:snapToGrid w:val="false"/>
        <w:spacing w:before="0" w:after="60"/>
        <w:jc w:val="both"/>
        <w:rPr>
          <w:sz w:val="23"/>
          <w:szCs w:val="23"/>
        </w:rPr>
      </w:pPr>
      <w:r>
        <w:rPr>
          <w:sz w:val="23"/>
          <w:szCs w:val="23"/>
        </w:rPr>
        <w:tab/>
        <w:t xml:space="preserve">Nếu Ngài có ở đây tối nay để cứu mọi người khỏi tội, Ngài phải hiện diện tối nay để làm trọn phần còn lại của những Danh xưng cứu chuộc nầy. Ngài là Đức Giê-hô-va Rapha, Đức Giê-hô-va... Ngài là Đức Giê-hô-va Của lễ Sắm sẵn của chúng ta, Đấng Chữa Lành chúng ta, Cờ xí của chúng ta, sự Bình An của chúng ta, Đấng Chăn Giữ chúng ta, Đấng Công Bình của chúng ta, và sự Hiện diện của Ngài. Ngài phải là mọi điều đó ngay lúc nầy. Và điều cuối cùng... </w:t>
      </w:r>
    </w:p>
    <w:p>
      <w:pPr>
        <w:pStyle w:val="Normal"/>
        <w:snapToGrid w:val="false"/>
        <w:spacing w:before="0" w:after="60"/>
        <w:jc w:val="both"/>
        <w:rPr>
          <w:b/>
          <w:b/>
          <w:sz w:val="23"/>
          <w:szCs w:val="23"/>
        </w:rPr>
      </w:pPr>
      <w:r>
        <w:rPr>
          <w:sz w:val="23"/>
          <w:szCs w:val="23"/>
          <w:vertAlign w:val="superscript"/>
        </w:rPr>
        <w:t>E-41</w:t>
      </w:r>
      <w:r>
        <w:rPr>
          <w:sz w:val="23"/>
          <w:szCs w:val="23"/>
        </w:rPr>
        <w:tab/>
        <w:t xml:space="preserve">Ở Danh xưng cuối cùng trong các Danh xưng cứu chuộc của Ngài đã lộ ra với Áp-ra-ham, Ngài đã phán, </w:t>
      </w:r>
      <w:r>
        <w:rPr>
          <w:b/>
          <w:sz w:val="23"/>
          <w:szCs w:val="23"/>
        </w:rPr>
        <w:t>“Ta là Đức Giê-hô-va Ra-pha, Đấng Sắm Sẵn để cung ứng Của lễ, cung ứng Đường lối.”</w:t>
      </w:r>
      <w:r>
        <w:rPr>
          <w:sz w:val="23"/>
          <w:szCs w:val="23"/>
        </w:rPr>
        <w:t xml:space="preserve"> Bất kể nó là gì đi nữa, Đức Chúa Trời sẽ sắm sẵn điều đó. </w:t>
      </w:r>
      <w:r>
        <w:rPr>
          <w:b/>
          <w:sz w:val="23"/>
          <w:szCs w:val="23"/>
        </w:rPr>
        <w:t>“Và Ta là Đức Giê-hô-va Đấng Chữa Lành các ngươi ta là Đấng Công Nghĩa. Ta là Sự Bình An của các ngươi. Ta là Cái Khiên của các ngươi. Ta là Cờ Xí của các ngươi. Và Ta từng hiện diện để thực hiện điều đó.”</w:t>
      </w:r>
      <w:r>
        <w:rPr>
          <w:sz w:val="23"/>
          <w:szCs w:val="23"/>
        </w:rPr>
        <w:t xml:space="preserve"> A-men! Anh em hiểu điều tôi muốn nói không? Từng hiện diện để thi hành điều đó. </w:t>
      </w:r>
      <w:r>
        <w:rPr>
          <w:b/>
          <w:sz w:val="23"/>
          <w:szCs w:val="23"/>
        </w:rPr>
        <w:t>“Ta Đức Giê-hô-va đã Phán điều đó. Ta Đức Giê-hô-va đã trồng nó. Ta sẽ tưới nó ngày đêm và chẳng ai cướp nó khỏi tay Ta.”</w:t>
      </w:r>
    </w:p>
    <w:p>
      <w:pPr>
        <w:pStyle w:val="Normal"/>
        <w:snapToGrid w:val="false"/>
        <w:spacing w:before="0" w:after="60"/>
        <w:jc w:val="both"/>
        <w:rPr>
          <w:sz w:val="23"/>
          <w:szCs w:val="23"/>
        </w:rPr>
      </w:pPr>
      <w:r>
        <w:rPr>
          <w:sz w:val="23"/>
          <w:szCs w:val="23"/>
        </w:rPr>
        <w:tab/>
        <w:t>Chỉ một câu chuyện ngắn, có tính cách cá nhân. Vì nếu tôi ở lại đây lâu hơn thì lúc đó tôi sẽ giảng, có lẽ hàng người cầu nguyện sẽ không có vấn đề gì. Chỉ để ý một chút. Lời Kinh thánh có ý nghiã nhiều với tôi một lần, nhiều lần. Nhưng một lần đặc biệt nầy tôi muốn kêu gọi sự chú ý của anh em với điều đó.</w:t>
      </w:r>
    </w:p>
    <w:p>
      <w:pPr>
        <w:pStyle w:val="Normal"/>
        <w:snapToGrid w:val="false"/>
        <w:spacing w:before="0" w:after="60"/>
        <w:jc w:val="both"/>
        <w:rPr>
          <w:sz w:val="23"/>
          <w:szCs w:val="23"/>
        </w:rPr>
      </w:pPr>
      <w:r>
        <w:rPr>
          <w:sz w:val="23"/>
          <w:szCs w:val="23"/>
        </w:rPr>
        <w:tab/>
        <w:t>Chính là năm tôi kết hôn, sau khi tôi mất người vợ đầu tiên và đã sống độc thân. Sau đó khoảng 5 năm, tôi đã cưới một người vợ trẻ đáng yêu mà tôi có bây giờ.</w:t>
      </w:r>
    </w:p>
    <w:p>
      <w:pPr>
        <w:pStyle w:val="Normal"/>
        <w:snapToGrid w:val="false"/>
        <w:spacing w:before="0" w:after="60"/>
        <w:jc w:val="both"/>
        <w:rPr>
          <w:sz w:val="23"/>
          <w:szCs w:val="23"/>
        </w:rPr>
      </w:pPr>
      <w:r>
        <w:rPr>
          <w:sz w:val="23"/>
          <w:szCs w:val="23"/>
          <w:vertAlign w:val="superscript"/>
        </w:rPr>
        <w:t>E-42</w:t>
      </w:r>
      <w:r>
        <w:rPr>
          <w:sz w:val="23"/>
          <w:szCs w:val="23"/>
        </w:rPr>
        <w:tab/>
        <w:t>Chúng ta rất nghèo, tôi đã cưới cô ấy ngay khi tôi có khoảng 20 đô-la, đủ tiền cho kỳ nghỉ của mình đi lên núi, một chuyến đi săn. Vì thế đó là kỳ nghỉ của tôi và tuần trăng mật của chúng tôi cùng một lúc. Vậy là cô ấy đã lấy một người thích đi săn. Tôi thích miền núi. Tôi thích ở ngoài trời.</w:t>
      </w:r>
    </w:p>
    <w:p>
      <w:pPr>
        <w:pStyle w:val="Normal"/>
        <w:snapToGrid w:val="false"/>
        <w:spacing w:before="0" w:after="60"/>
        <w:jc w:val="both"/>
        <w:rPr>
          <w:sz w:val="23"/>
          <w:szCs w:val="23"/>
        </w:rPr>
      </w:pPr>
      <w:r>
        <w:rPr>
          <w:sz w:val="23"/>
          <w:szCs w:val="23"/>
        </w:rPr>
        <w:tab/>
        <w:t>Nhân tiện, một số quí bà đã gởi cho tôi một ít mồi đi câu nhân tạo mà chồng các bà đã làm. Nếu các chị có ở đây, tôi muốn cảm ơn các chị về điều đó. Tôi chắc chắn sẽ dùng nó. Đức Chúa Trời đang giúp tôi.</w:t>
      </w:r>
    </w:p>
    <w:p>
      <w:pPr>
        <w:pStyle w:val="Normal"/>
        <w:snapToGrid w:val="false"/>
        <w:spacing w:before="0" w:after="60"/>
        <w:jc w:val="both"/>
        <w:rPr>
          <w:sz w:val="23"/>
          <w:szCs w:val="23"/>
        </w:rPr>
      </w:pPr>
      <w:r>
        <w:rPr>
          <w:sz w:val="23"/>
          <w:szCs w:val="23"/>
        </w:rPr>
        <w:tab/>
        <w:t xml:space="preserve">Tôi thích ở ngoài trời bởi vì được ở một mình; Lúc đó tôi ngắm nhìn như uống lấy để đưa ra khi tôi trở về. Lúc ấy chúng tôi đi lên dãy núi Adirondack. Tôi cho là săn bắn ở đó năm ấy với người bảo vệ rừng. Do đó tôi ưa săn gấu bởi vì đòi hỏi nhiều sự khéo léo để làm điều đó. Và tôi... </w:t>
      </w:r>
    </w:p>
    <w:p>
      <w:pPr>
        <w:pStyle w:val="Normal"/>
        <w:snapToGrid w:val="false"/>
        <w:spacing w:before="0" w:after="60"/>
        <w:jc w:val="both"/>
        <w:rPr>
          <w:sz w:val="23"/>
          <w:szCs w:val="23"/>
        </w:rPr>
      </w:pPr>
      <w:r>
        <w:rPr>
          <w:sz w:val="23"/>
          <w:szCs w:val="23"/>
          <w:vertAlign w:val="superscript"/>
        </w:rPr>
        <w:t>E-43</w:t>
      </w:r>
      <w:r>
        <w:rPr>
          <w:sz w:val="23"/>
          <w:szCs w:val="23"/>
        </w:rPr>
        <w:tab/>
        <w:t>Đối với tôi ông tôi là người thợ săn giỏi nhất từng sống ở miền Nam. Ông đã đánh bẩy và đi săn suốt đời, một thầy giáo thanh lịch, một phần người thỗ dân Da Đỏ Mỹ (Indian). Ông ưa thích miền núi nên ông không thể rời khỏi nó. Ồ, điều đó chỉ là những gì.. Tôi nghĩ toàn bộ việc đó mà có tôi. Tôi thích điều đó. Tôi yêu miền núi, cảm thấy như ở nhà. Một anh chàng có thể nhận lấy một nơi ở đó cảm thấy không phụ thuộc vào những việc như thế.</w:t>
      </w:r>
    </w:p>
    <w:p>
      <w:pPr>
        <w:pStyle w:val="Normal"/>
        <w:snapToGrid w:val="false"/>
        <w:spacing w:before="0" w:after="60"/>
        <w:jc w:val="both"/>
        <w:rPr>
          <w:sz w:val="23"/>
          <w:szCs w:val="23"/>
        </w:rPr>
      </w:pPr>
      <w:r>
        <w:rPr>
          <w:sz w:val="23"/>
          <w:szCs w:val="23"/>
        </w:rPr>
        <w:tab/>
        <w:t>Vậy rồi, đi lên rặng núi Adirondack, người bảo vệ rừng không có ở đó, sẽ không lên đó trong trong 2 hay 3 ngày. Không có... không có những trận bão xua đuổi thú vật chạy xuống. Vì vậy tôi đi lên đó và chúng tôi chỉ dựng nmột cái lán nhỏ và kéo theo vợ tôi lên núi. Chúng tôi lái xe ra khỏi thành phố. Chúng tôi đi khoảng 25 dặm lên trên đỉnh núi Hurricane ở đó 1 năm hay 2 năm trước đó ở đó tôi đã có được 3 con gấu trong 1 năm.</w:t>
      </w:r>
    </w:p>
    <w:p>
      <w:pPr>
        <w:pStyle w:val="Normal"/>
        <w:snapToGrid w:val="false"/>
        <w:spacing w:before="0" w:after="60"/>
        <w:jc w:val="both"/>
        <w:rPr>
          <w:sz w:val="23"/>
          <w:szCs w:val="23"/>
        </w:rPr>
      </w:pPr>
      <w:r>
        <w:rPr>
          <w:sz w:val="23"/>
          <w:szCs w:val="23"/>
          <w:vertAlign w:val="superscript"/>
        </w:rPr>
        <w:t>E-44</w:t>
      </w:r>
      <w:r>
        <w:rPr>
          <w:sz w:val="23"/>
          <w:szCs w:val="23"/>
        </w:rPr>
        <w:tab/>
        <w:t xml:space="preserve">Rồi tôi lên đường đi lên đó với một phụ nữ, một cô gái 22 tuổi còn tôi 30. Chúng tôi đi lên đó. Còn Billy Paul lúc đó tôi đoán khoảng 6 tuổi, gần như năm đến trường đầu tiên. Thế đấy, nó rất nhỏ so với tuổi của mình vì thế cô ấy phải chăm sóc nó. Người bảo vệ rừng không có ở đó. </w:t>
      </w:r>
    </w:p>
    <w:p>
      <w:pPr>
        <w:pStyle w:val="Normal"/>
        <w:snapToGrid w:val="false"/>
        <w:jc w:val="both"/>
        <w:rPr/>
      </w:pPr>
      <w:r>
        <w:rPr>
          <w:sz w:val="23"/>
          <w:szCs w:val="23"/>
        </w:rPr>
        <w:tab/>
        <w:t>Trời trông giông như sẽ có một trận bão, vì thế tôi nói, “Em yêu, trước khi người bảo vệ rừng đến, và chúng ta sẽ đi săn gấu. Anh sẽ cho trượt xuống những khúc gỗ cũ. Cách đây vài năm họ đã chặt ra một số ở đây.” Tôi nói, “Anh sẽ đi qua đây kiếm cho chúng ta một con nai rồi trở về và chúng ta sẽ có một ít thịt nai tươi.”</w:t>
      </w:r>
    </w:p>
    <w:p>
      <w:pPr>
        <w:pStyle w:val="Normal"/>
        <w:snapToGrid w:val="false"/>
        <w:jc w:val="both"/>
        <w:rPr>
          <w:sz w:val="23"/>
          <w:szCs w:val="23"/>
        </w:rPr>
      </w:pPr>
      <w:r>
        <w:rPr>
          <w:sz w:val="23"/>
          <w:szCs w:val="23"/>
        </w:rPr>
        <w:tab/>
        <w:t>Nàng nói, “Thôi được, đừng đi quá lâu đấy. Em sẽ chuẩn bị bữa tối cho anh.”</w:t>
      </w:r>
    </w:p>
    <w:p>
      <w:pPr>
        <w:pStyle w:val="Normal"/>
        <w:snapToGrid w:val="false"/>
        <w:spacing w:before="0" w:after="60"/>
        <w:jc w:val="both"/>
        <w:rPr>
          <w:sz w:val="23"/>
          <w:szCs w:val="23"/>
        </w:rPr>
      </w:pPr>
      <w:r>
        <w:rPr>
          <w:sz w:val="23"/>
          <w:szCs w:val="23"/>
        </w:rPr>
        <w:tab/>
        <w:t xml:space="preserve">Tôi nói, “Tốt lắm.” Đêm đó trời lạnh kinh khủng. Chúng tôi phải đặt Billy ở ngay giữa chúng tôi giữ nó như thế để khỏi lạnh. Nàng chưa bao giờ vào rừng trước đó, và không biết nhiều về nó. Nàng chắc hẳn thích ngủ trên những lá thông giá lạnh. </w:t>
      </w:r>
    </w:p>
    <w:p>
      <w:pPr>
        <w:pStyle w:val="Normal"/>
        <w:snapToGrid w:val="false"/>
        <w:spacing w:before="0" w:after="60"/>
        <w:jc w:val="both"/>
        <w:rPr>
          <w:sz w:val="23"/>
          <w:szCs w:val="23"/>
        </w:rPr>
      </w:pPr>
      <w:r>
        <w:rPr>
          <w:sz w:val="23"/>
          <w:szCs w:val="23"/>
          <w:vertAlign w:val="superscript"/>
        </w:rPr>
        <w:t>E-45</w:t>
      </w:r>
      <w:r>
        <w:rPr>
          <w:sz w:val="23"/>
          <w:szCs w:val="23"/>
        </w:rPr>
        <w:tab/>
        <w:t>Vậy tôi đi ra ngày hôm sau, mang theo cây súng trường cũ của mình và đi xuống lối nầy. Ồ, tôi nghĩ tôi là người thợ rừng quá giỏi đến nỗi không thể lạc đường. Bởi vì tôi đã ở trong rừng suốt đời. Và, bây giờ, “Anh không thể khiến tôi đi loanh quanh,” tôi nói. Vì vậy tôi đi xuống đường nầy đến chỗ có những khúc gỗ nhỏ đã đẵn ra, quay lại, thấy có nhiều dấu vết của nai. Chúng trông giống như chúng có mọi dấu chân và đại loại như vậy. Như thế tôi tiếp tục đi lên núi lối nầy.</w:t>
      </w:r>
    </w:p>
    <w:p>
      <w:pPr>
        <w:pStyle w:val="Normal"/>
        <w:snapToGrid w:val="false"/>
        <w:spacing w:before="0" w:after="60"/>
        <w:jc w:val="both"/>
        <w:rPr>
          <w:sz w:val="23"/>
          <w:szCs w:val="23"/>
        </w:rPr>
      </w:pPr>
      <w:r>
        <w:rPr>
          <w:sz w:val="23"/>
          <w:szCs w:val="23"/>
        </w:rPr>
        <w:tab/>
        <w:t>Tôi nghe cái gì đó đang di chuyển trong những bụi cây. Tôi lắng nghe kỹ. Và tôi đã nghe nó có 4 chân đang di chuyển, nhưng không phải chân người mà chân thú vật. Tôi nghĩ: “Không biết đó là cái gì?” Trời khá tối, ngay trong một bụi cây trường sanh. Tôi tình cờ nhìn thấy một con sư tử chạy qua đường như thế. Nó chạy quá nhanh. Tôi đã không nhắm súng vào nó. Tôi nghĩ: “Ồ, mình sẽ thật sự trượt mất trên lối nầy và đi xuống phía bên kia. Mình cũng sẽ ở dưới núi Hurricane (Bão tố) luôn mọi lúc.” Tôi nói, “Thế thì mình có thể luôn luôn nhìn lại tháp canh, bởi vì trông giống như trời sắp có bão.”</w:t>
      </w:r>
    </w:p>
    <w:p>
      <w:pPr>
        <w:pStyle w:val="Normal"/>
        <w:snapToGrid w:val="false"/>
        <w:spacing w:before="0" w:after="60"/>
        <w:jc w:val="both"/>
        <w:rPr>
          <w:sz w:val="23"/>
          <w:szCs w:val="23"/>
        </w:rPr>
      </w:pPr>
      <w:r>
        <w:rPr>
          <w:sz w:val="23"/>
          <w:szCs w:val="23"/>
          <w:vertAlign w:val="superscript"/>
        </w:rPr>
        <w:t>E-46</w:t>
      </w:r>
      <w:r>
        <w:rPr>
          <w:sz w:val="23"/>
          <w:szCs w:val="23"/>
        </w:rPr>
        <w:tab/>
        <w:t>Vậy tôi tiếp tục đi, đi tiếp lối nầy. Tôi nghĩ tôi cứ theo dấu vết của con gấu ở nơi nào đó, tôi vẫn đoán được nó. Và tôi nghĩ: “Nó ở gần đâu đây Nó có thể ở phía trước mặt tôi.” Vì thế tôi cứ tiếp tục bước lên và theo dõi dưới đất. Một người từng đi săn thật sự không đi qua khu rừng với khẩu súng trên vai. Bạn theo dõi sự rung động của lá cây và ồ, có nhiều điều để nhìn.</w:t>
      </w:r>
    </w:p>
    <w:p>
      <w:pPr>
        <w:pStyle w:val="Normal"/>
        <w:snapToGrid w:val="false"/>
        <w:spacing w:before="0" w:after="60"/>
        <w:jc w:val="both"/>
        <w:rPr>
          <w:sz w:val="23"/>
          <w:szCs w:val="23"/>
        </w:rPr>
      </w:pPr>
      <w:r>
        <w:rPr>
          <w:sz w:val="23"/>
          <w:szCs w:val="23"/>
        </w:rPr>
        <w:tab/>
        <w:t>Vì thế, chăm chú theo dõi kỹ, không quan tâm không chú ý tôi đang đi đâu. Tôi đến gần trên núi, quay xuống đường nầy phía bên trái. Tôi nghĩ: “Ồ, mình rõ ràng đi ngay xuống khe núi nhỏ ở đây,” nhiều nơi có cạnh lởm chởm như thế.</w:t>
      </w:r>
    </w:p>
    <w:p>
      <w:pPr>
        <w:pStyle w:val="Normal"/>
        <w:snapToGrid w:val="false"/>
        <w:spacing w:before="0" w:after="60"/>
        <w:jc w:val="both"/>
        <w:rPr>
          <w:sz w:val="23"/>
          <w:szCs w:val="23"/>
        </w:rPr>
      </w:pPr>
      <w:r>
        <w:rPr>
          <w:sz w:val="23"/>
          <w:szCs w:val="23"/>
          <w:vertAlign w:val="superscript"/>
        </w:rPr>
        <w:t>E-47</w:t>
      </w:r>
      <w:r>
        <w:rPr>
          <w:sz w:val="23"/>
          <w:szCs w:val="23"/>
        </w:rPr>
        <w:tab/>
        <w:t>Tôi đi xuống và tuột xuống thật dễ dàng. Tôi nghĩ: “Con gấu đó cách đây không xa.” Và tôi tìm thấy một cái hang lớn. Tôi len vào hang nầy để tránh khỏi lên ngay gặp nó ngay, xem thử con gấu đang ngủ không. Vậy tôi đi quanh đường nầy, và có một cái hang trống cũ. Không có gì ở trong đó. Tôi nghĩ: “Ồ, nó ở trong đó.”</w:t>
      </w:r>
    </w:p>
    <w:p>
      <w:pPr>
        <w:pStyle w:val="Normal"/>
        <w:snapToGrid w:val="false"/>
        <w:spacing w:before="0" w:after="60"/>
        <w:jc w:val="both"/>
        <w:rPr>
          <w:sz w:val="23"/>
          <w:szCs w:val="23"/>
        </w:rPr>
      </w:pPr>
      <w:r>
        <w:rPr>
          <w:sz w:val="23"/>
          <w:szCs w:val="23"/>
        </w:rPr>
        <w:tab/>
        <w:t>Như thế tôi trượt phía sau núi và đi quanh trở lại. Tôi đã thấy những bụi cây đang lay động băng qua thung lũng. Dĩ nhiên tôi nhìn nó, bởi vì nhiều lần những con gấu ăn kiến. Chúng thích kiến vì nó ngọt. Chúng đạp chân ra trên đám kiến rồi lấy lên, và liếm móng vuốt của mình.</w:t>
      </w:r>
    </w:p>
    <w:p>
      <w:pPr>
        <w:pStyle w:val="Normal"/>
        <w:snapToGrid w:val="false"/>
        <w:spacing w:before="0" w:after="60"/>
        <w:jc w:val="both"/>
        <w:rPr>
          <w:sz w:val="23"/>
          <w:szCs w:val="23"/>
        </w:rPr>
      </w:pPr>
      <w:r>
        <w:rPr>
          <w:sz w:val="23"/>
          <w:szCs w:val="23"/>
        </w:rPr>
        <w:tab/>
        <w:t>Như thế tôi nhìn kỹ. Có một con nai lớn đi ra. Tôi nghĩ: “May quá, chà. Mình đã đi một chặng đường xa nhà, nhưng thật đúng là điều mình muốn.” Thế nên tôi có thể bắn con nai. Tôi đi vòng quanh. Tôi nghĩ: “Tốt lắm, bây giờ, tôi nói cho ông bạn biết tôi sẽ làm gì. Tôi sẽ chạy lại ngay phía sau.” Tôi nói, “Nhìn nầy. Hơn một giờ rồi. Chà, có lẽ nàng sẽ chờ đợi mình.”</w:t>
      </w:r>
    </w:p>
    <w:p>
      <w:pPr>
        <w:pStyle w:val="Normal"/>
        <w:snapToGrid w:val="false"/>
        <w:spacing w:before="0" w:after="60"/>
        <w:jc w:val="both"/>
        <w:rPr>
          <w:sz w:val="23"/>
          <w:szCs w:val="23"/>
        </w:rPr>
      </w:pPr>
      <w:r>
        <w:rPr>
          <w:sz w:val="23"/>
          <w:szCs w:val="23"/>
          <w:vertAlign w:val="superscript"/>
        </w:rPr>
        <w:t>E-48</w:t>
      </w:r>
      <w:r>
        <w:rPr>
          <w:sz w:val="23"/>
          <w:szCs w:val="23"/>
        </w:rPr>
        <w:tab/>
        <w:t>Vì thế tôi đi lên phía hẻm núi, chỉ giống như một gợn sóng lăn tăng nhỏ như thế. Và tôi cố hết sức tiếp tục lên hẻm núi như có thể được. Tôi tình cờ ngước lên và nói, “Hay là mình sẽ phải vội vàng. Trận bão bắt đầu đến gần ở đây. Trời âm u, đầy sương, và rồi bạn không thể thấy gì cả.</w:t>
      </w:r>
    </w:p>
    <w:p>
      <w:pPr>
        <w:pStyle w:val="Normal"/>
        <w:snapToGrid w:val="false"/>
        <w:spacing w:before="0" w:after="60"/>
        <w:jc w:val="both"/>
        <w:rPr>
          <w:sz w:val="23"/>
          <w:szCs w:val="23"/>
        </w:rPr>
      </w:pPr>
      <w:r>
        <w:rPr>
          <w:sz w:val="23"/>
          <w:szCs w:val="23"/>
        </w:rPr>
        <w:tab/>
        <w:t>Tôi bắt đầu bước đi, bước đi. Tôi nói, “Bây giờ, chúng ta hãy xem, mình rẽ đi hướng khác ở nơi nào đó.” Cứ nhìn và nhìn... Điều đầu tiên anh em biết, tôi đã bước đi, bước tới và bước tới. Tôi nghĩ: “Đó là những con đường dài, mình chưa bao giờ thấy mình bắt đầu ở đâu.”</w:t>
      </w:r>
    </w:p>
    <w:p>
      <w:pPr>
        <w:pStyle w:val="Normal"/>
        <w:snapToGrid w:val="false"/>
        <w:spacing w:before="0" w:after="60"/>
        <w:jc w:val="both"/>
        <w:rPr>
          <w:sz w:val="23"/>
          <w:szCs w:val="23"/>
        </w:rPr>
      </w:pPr>
      <w:r>
        <w:rPr>
          <w:sz w:val="23"/>
          <w:szCs w:val="23"/>
        </w:rPr>
        <w:tab/>
        <w:t>Điều trước tiên tôi biết, tôi nghĩ... Chỉ rơi xuống... toát mồ hôi. Tôi lấy khăn tay ra, lau mồ hôi đổ ra, vừa nhìn quanh. Con nai kia rồi. Tôi nói, “Mình đã làm gì? Mình đã không quay quanh và trở lại.” Ồ, tôi nói, “Mình bỏ mất chỗ của mình rồi.” Vậy là tôi bắt đầu trở lại. Tôi bước đi, đi, và đi, vừa nhìn vào phía bên phải, bởi vì tôi biết tôi đã rẽ từ phía tay phải. Tôi rẽ trái và phải rẽ phải trở lại.</w:t>
      </w:r>
    </w:p>
    <w:p>
      <w:pPr>
        <w:pStyle w:val="Normal"/>
        <w:snapToGrid w:val="false"/>
        <w:spacing w:before="0" w:after="60"/>
        <w:jc w:val="both"/>
        <w:rPr>
          <w:sz w:val="23"/>
          <w:szCs w:val="23"/>
        </w:rPr>
      </w:pPr>
      <w:r>
        <w:rPr>
          <w:sz w:val="23"/>
          <w:szCs w:val="23"/>
          <w:vertAlign w:val="superscript"/>
        </w:rPr>
        <w:t>E-49</w:t>
      </w:r>
      <w:r>
        <w:rPr>
          <w:sz w:val="23"/>
          <w:szCs w:val="23"/>
        </w:rPr>
        <w:tab/>
        <w:t>Nhưng rồi cơn bão đã đổ xuống những bụi cây. Vì thế tôi đi, đi, và đi nữa. Và các bạn biết việc đầu tiên là tôi bắt đầu thấm mệt. Tôi nghĩ, “Chà, mình nhìn kỹ. Mình tin chắc sẽ biết mình ra khỏi đồi nhỏ ở đâu bởi vì những dãy núi tách ra giống như đường yên ngựa.” Tôi đã băng qua đường yên ngựa đó và rồi đi tới đi lui.</w:t>
      </w:r>
    </w:p>
    <w:p>
      <w:pPr>
        <w:pStyle w:val="Normal"/>
        <w:snapToGrid w:val="false"/>
        <w:spacing w:before="0" w:after="60"/>
        <w:jc w:val="both"/>
        <w:rPr>
          <w:sz w:val="23"/>
          <w:szCs w:val="23"/>
        </w:rPr>
      </w:pPr>
      <w:r>
        <w:rPr>
          <w:sz w:val="23"/>
          <w:szCs w:val="23"/>
        </w:rPr>
        <w:tab/>
        <w:t>Dĩ nhiên không thể thấy núi phía trước, cách xa khỏi chúng tôi bởi vì sương quá dày, hay là tôi không thể leo lên trên nơi cao và nhìn bao quát. Nhưng trời đầy sương tôi không thể đi vào được, trời bắt đầu có tuyết. Vì thế tôi đi xa hơn một chút, tình cờ ngừng lại nhìn. Tôi ở phía sau con nai của mình lần nữa.</w:t>
      </w:r>
    </w:p>
    <w:p>
      <w:pPr>
        <w:pStyle w:val="Normal"/>
        <w:snapToGrid w:val="false"/>
        <w:spacing w:before="0" w:after="60"/>
        <w:jc w:val="both"/>
        <w:rPr>
          <w:sz w:val="23"/>
          <w:szCs w:val="23"/>
        </w:rPr>
      </w:pPr>
      <w:r>
        <w:rPr>
          <w:sz w:val="23"/>
          <w:szCs w:val="23"/>
          <w:vertAlign w:val="superscript"/>
        </w:rPr>
        <w:t>E-50</w:t>
      </w:r>
      <w:r>
        <w:rPr>
          <w:sz w:val="23"/>
          <w:szCs w:val="23"/>
        </w:rPr>
        <w:tab/>
        <w:t xml:space="preserve">Những người </w:t>
      </w:r>
      <w:bookmarkStart w:id="3" w:name="OLE_LINK3"/>
      <w:r>
        <w:rPr>
          <w:sz w:val="23"/>
          <w:szCs w:val="23"/>
        </w:rPr>
        <w:t>Da Đỏ</w:t>
      </w:r>
      <w:bookmarkEnd w:id="3"/>
      <w:r>
        <w:rPr>
          <w:sz w:val="23"/>
          <w:szCs w:val="23"/>
        </w:rPr>
        <w:t xml:space="preserve"> gọi rằng tháng 3 chết, hay đúng hơn là cuộc dạo chơi chết. Các bạn ở trên một ngọn đồi nhỏ, hay một nơi bằng phẳng, và các bạn bước đi trong một vòng tròn, không có la bàn, không có gì cả. Tôi không bao giờ đem theo la bàn vào trong rừng. Tôi chỉ nghĩ tôi quá giỏi. Tôi không thể đi lạc. Anh em hiểu không? Đức Chúa Trời phải để tôi hiểu được nên hay không nên làm theo sự phán đoán của mình, đưa một ít thông minh vào đầu để tôi không quá tự tin vào mình. Tôi không tốt như tôi nghĩ.</w:t>
      </w:r>
    </w:p>
    <w:p>
      <w:pPr>
        <w:pStyle w:val="Normal"/>
        <w:snapToGrid w:val="false"/>
        <w:spacing w:before="0" w:after="60"/>
        <w:jc w:val="both"/>
        <w:rPr>
          <w:sz w:val="23"/>
          <w:szCs w:val="23"/>
        </w:rPr>
      </w:pPr>
      <w:r>
        <w:rPr>
          <w:sz w:val="23"/>
          <w:szCs w:val="23"/>
        </w:rPr>
        <w:tab/>
        <w:t>Tôi cứ đi loanh quanh. Tôi trở về vơi con nai nầy. Tôi đã làm thế 3 lần. Tôi biết tôi bị lạc đường. Thế đấy. Tôi... Sau đó tôi bắt đầu dao động. Trời đã gần 4 giờ 30 chiều, gần 5 giờ, bóng chiều mờ dần, hầu như tối hẳn. Tôi nghĩ: “Xin thương xót, bây giờ con sẽ làm gì? Vợ con đang lo lắng. Chắc chắn nàng sẽ chết, cả nàng và đứa bé ở trên núi nầy tối nay.”</w:t>
      </w:r>
    </w:p>
    <w:p>
      <w:pPr>
        <w:pStyle w:val="Normal"/>
        <w:snapToGrid w:val="false"/>
        <w:spacing w:before="0" w:after="60"/>
        <w:jc w:val="both"/>
        <w:rPr>
          <w:sz w:val="23"/>
          <w:szCs w:val="23"/>
        </w:rPr>
      </w:pPr>
      <w:r>
        <w:rPr>
          <w:sz w:val="23"/>
          <w:szCs w:val="23"/>
        </w:rPr>
        <w:tab/>
        <w:t xml:space="preserve">Lúc ấy, nếu tôi được khỏe, tôi chắc hẳn cố gắng tìm con gấu lần nữa hay kiếm một chỗ nào đó để nằm nghỉ trong 1 hay 2 ngày, cho đến khi cơn bão đi qua. Anh em hiểu không? </w:t>
      </w:r>
    </w:p>
    <w:p>
      <w:pPr>
        <w:pStyle w:val="Normal"/>
        <w:snapToGrid w:val="false"/>
        <w:spacing w:before="0" w:after="60"/>
        <w:jc w:val="both"/>
        <w:rPr>
          <w:sz w:val="23"/>
          <w:szCs w:val="23"/>
        </w:rPr>
      </w:pPr>
      <w:r>
        <w:rPr>
          <w:sz w:val="23"/>
          <w:szCs w:val="23"/>
          <w:vertAlign w:val="superscript"/>
        </w:rPr>
        <w:t>E-51</w:t>
      </w:r>
      <w:r>
        <w:rPr>
          <w:sz w:val="23"/>
          <w:szCs w:val="23"/>
        </w:rPr>
        <w:tab/>
        <w:t>Tôi muốn dùng một minh họa nhỏ ở đây. Với chính tôi, tôi có thể đã đi đến hang động đó, hay dưới một vài tảng đá nào đó và tìm cho mình ít lửa và một ít củi. Tôi đã không hề cố gắng tìm nó, bởi vì trời đầy sương. Nhưng tôi không thể làm điều đó lúc ấy. Thật là một tình trạng nguy cấp.</w:t>
      </w:r>
    </w:p>
    <w:p>
      <w:pPr>
        <w:pStyle w:val="Normal"/>
        <w:snapToGrid w:val="false"/>
        <w:spacing w:before="0" w:after="60"/>
        <w:jc w:val="both"/>
        <w:rPr>
          <w:sz w:val="23"/>
          <w:szCs w:val="23"/>
        </w:rPr>
      </w:pPr>
      <w:r>
        <w:rPr>
          <w:sz w:val="23"/>
          <w:szCs w:val="23"/>
        </w:rPr>
        <w:tab/>
        <w:t>Tôi biết rằng vợ tôi, cả đời chưa bao giờ ở trong rừng cho đến đêm trước đó, nàng sẽ không biết chút gì làm sao để nhóm lửa cả. Còn thằng bé nữa, họ sẽ chết là cái chắc, bởi vì trời có thể xuống dưới 0º độ đêm hôm đó. Họ có thể hoảng sợ đến chết. Có thể vợ con tôi cố đi lảng vảng qua vùng hoang đã ở đâu đó, hoặc đang tìm kiếm tôi cách điên rồ, hay điều gì đó, hoặc la hét. Thật khó nói điều gì sẽ xảy ra. Tôi biết nếu cái gì kêu ăng ẳng ở bên ngoài, có lẽ cả 2 sẽ ngất xỉu, chắc chắc vậy. Tôi biết có một con sư tử ở ngay trong khu vực đó.</w:t>
      </w:r>
    </w:p>
    <w:p>
      <w:pPr>
        <w:pStyle w:val="Normal"/>
        <w:snapToGrid w:val="false"/>
        <w:spacing w:before="0" w:after="60"/>
        <w:jc w:val="both"/>
        <w:rPr>
          <w:sz w:val="23"/>
          <w:szCs w:val="23"/>
        </w:rPr>
      </w:pPr>
      <w:r>
        <w:rPr>
          <w:sz w:val="23"/>
          <w:szCs w:val="23"/>
          <w:vertAlign w:val="superscript"/>
        </w:rPr>
        <w:t>E-52</w:t>
      </w:r>
      <w:r>
        <w:rPr>
          <w:sz w:val="23"/>
          <w:szCs w:val="23"/>
        </w:rPr>
        <w:tab/>
        <w:t>Cho nên tôi nghĩ: “Ôi, chao,” lúc đó bắt đầu điền rồ thật sự. Tôi run sợ và lo lắng. Tôi nói, “Chờ một chút, William. Ngươi làm sao vậy? Ngươi bị điên à?” Thường thường, điều đó thật chính xác những gì xảy ra. Các bạn bắt đầu rối loạn và... Họ thấy bạn đang nằm đâu đó trên một cái rãnh nước, hoặc nơi chính bạn đang chạy qua, hay điều gì giống như thế, những mối hiểm nguy trong rừng. Tôi nói, “Nầy, anh là thợ rừng quá giỏi. Anh không bị lạc. Anh làm sao vậy?”</w:t>
      </w:r>
    </w:p>
    <w:p>
      <w:pPr>
        <w:pStyle w:val="Normal"/>
        <w:snapToGrid w:val="false"/>
        <w:spacing w:before="0" w:after="60"/>
        <w:jc w:val="both"/>
        <w:rPr>
          <w:sz w:val="23"/>
          <w:szCs w:val="23"/>
        </w:rPr>
      </w:pPr>
      <w:r>
        <w:rPr>
          <w:sz w:val="23"/>
          <w:szCs w:val="23"/>
        </w:rPr>
        <w:tab/>
        <w:t>Tôi ngồi xuống trên một tảng đá. Tôi nghĩ: “Bây giờ, anh nghĩ mình bị lạc, phải không? Nhưng không phải.” Và tôi nói, “Tại sao, sương giá đó chẳng nghĩa lý gì với tôi. Chắc chắn vậy, tôi có thể đi tiếp ngay, chắc chắn rồi.” Tôi nói, “Bây giờ, chúng ta hãy xem. Gió đang thổi vào ngay mặt tôi. Nếu nó thổi vào mặt tôi, tôi quay lưng lại hướng nầy, bởi vì gió gió thổi vào mặt tôi khi tôi đi lên và tôi sẽ đi ngay về hướng đó... Tôi bắt đầu đứng dậy ngay. Tôi nói, “Chắc chắn, mình sẽ ổn thôi,” cố gắng tự lừa dối mình. (Anh em hiểu không?), làm cho chính tôi tin rằng tôi không bị lạc, nhưng tôi đã bị lạc. Thưa anh em, đó là cảm giác kinh khủng mà bất cứ ai đã từng gặp. Nếu anh em bị lạc đêm nay. Tôi thông cảm với anh em. Bị lạc, không biết mình đang ở đâu, và sự nguy cấp xảy ra...</w:t>
      </w:r>
    </w:p>
    <w:p>
      <w:pPr>
        <w:pStyle w:val="Normal"/>
        <w:snapToGrid w:val="false"/>
        <w:spacing w:before="0" w:after="60"/>
        <w:jc w:val="both"/>
        <w:rPr>
          <w:sz w:val="23"/>
          <w:szCs w:val="23"/>
        </w:rPr>
      </w:pPr>
      <w:r>
        <w:rPr>
          <w:sz w:val="23"/>
          <w:szCs w:val="23"/>
        </w:rPr>
        <w:tab/>
        <w:t>Nếu có lần một tình trạng nguy cấp xảy ra, thưa anh em, tốt hơn anh em tìm kiếm một nơi ẩn náu trong lúc có được. Nếu anh em bị lạc, tốt hơn tối nay anh em tìm Lửa hiệu.</w:t>
      </w:r>
    </w:p>
    <w:p>
      <w:pPr>
        <w:pStyle w:val="Normal"/>
        <w:snapToGrid w:val="false"/>
        <w:jc w:val="both"/>
        <w:rPr>
          <w:sz w:val="23"/>
          <w:szCs w:val="23"/>
        </w:rPr>
      </w:pPr>
      <w:r>
        <w:rPr>
          <w:sz w:val="23"/>
          <w:szCs w:val="23"/>
          <w:vertAlign w:val="superscript"/>
        </w:rPr>
        <w:t>E-53</w:t>
      </w:r>
      <w:r>
        <w:rPr>
          <w:sz w:val="23"/>
          <w:szCs w:val="23"/>
        </w:rPr>
        <w:tab/>
        <w:t>Tôi tiếp tục bước đi. Tôi đến một nơi thấp. Tôi nói, “Bây giờ, chắc chắn mình không thể...” Anh em không thể thấy một chút gì, chỉ có gió thổi qua các ngọn cây. Những gì tôi đã làm là ra khỏi Cây Khổng Lồ mà tôi không biết, khu vực đó được gọi là ‘Khổng Lồ’ (Giant), Rừng Nguyên sinh. Và tôi đã không biết điều đó.</w:t>
      </w:r>
    </w:p>
    <w:p>
      <w:pPr>
        <w:pStyle w:val="Normal"/>
        <w:snapToGrid w:val="false"/>
        <w:spacing w:before="0" w:after="60"/>
        <w:jc w:val="both"/>
        <w:rPr>
          <w:sz w:val="23"/>
          <w:szCs w:val="23"/>
        </w:rPr>
      </w:pPr>
      <w:r>
        <w:rPr>
          <w:sz w:val="23"/>
          <w:szCs w:val="23"/>
        </w:rPr>
        <w:tab/>
        <w:t>Tôi nói, “Ồ, nếu tôi có thể chỉ thấy được núi Hurricane, tôi sẽ biết đường đi.” Tôi nghĩ: “May quá, cơn bão đó đang đổ xuống, thật khó nói trong những núi nầy gió có thể đổi hướng và di chuyển theo hướng nào lúc nầy.” Vì thế tôi không thể tùy thuộc vào gió, và tôi đã biết điều đó.</w:t>
      </w:r>
    </w:p>
    <w:p>
      <w:pPr>
        <w:pStyle w:val="Normal"/>
        <w:snapToGrid w:val="false"/>
        <w:spacing w:before="0" w:after="60"/>
        <w:jc w:val="both"/>
        <w:rPr>
          <w:sz w:val="23"/>
          <w:szCs w:val="23"/>
        </w:rPr>
      </w:pPr>
      <w:r>
        <w:rPr>
          <w:sz w:val="23"/>
          <w:szCs w:val="23"/>
        </w:rPr>
        <w:tab/>
        <w:t>Tôi ngồi xuống trên một tảng đá lần nữa, “Tôi nói, “Bây giờ, ngươi không lạc đường. Ngươi biết mình đang ở đâu. Nào, vẫn im lặng. Ngươi biết mình ở đâu.” Nhưng mọi khả năng đi săn và rừng núi tôi có đã biến mất. Tôi nói anh em biết; Tôi thật sự hoàn toàn bị lạc. Nhưng tôi đang cố gắng lấy hết can đảm với điều đó, bởi vì tôi không muốn hóa điên, anh em biết đấy, vì tôi biết vợ con mình sẽ chết đêm đó trong rừng nếu tôi không đến chỗ họ. Chỉ thế thôi. Còn tôi ở cách xa họ nhiều dặm, và trời đang bắt đầu tối, bão đang thổi.</w:t>
      </w:r>
    </w:p>
    <w:p>
      <w:pPr>
        <w:pStyle w:val="Normal"/>
        <w:snapToGrid w:val="false"/>
        <w:jc w:val="both"/>
        <w:rPr>
          <w:sz w:val="23"/>
          <w:szCs w:val="23"/>
        </w:rPr>
      </w:pPr>
      <w:r>
        <w:rPr>
          <w:sz w:val="23"/>
          <w:szCs w:val="23"/>
          <w:vertAlign w:val="superscript"/>
        </w:rPr>
        <w:t>E-54</w:t>
      </w:r>
      <w:r>
        <w:rPr>
          <w:sz w:val="23"/>
          <w:szCs w:val="23"/>
        </w:rPr>
        <w:tab/>
        <w:t>Vì thế tôi bước xa hơn một chút, và điều gì đó nói, “Nào, Billy, hãy tĩnh trí. Hãy tĩnh trí. Ngươi biết mình lạc đường mà.”</w:t>
      </w:r>
    </w:p>
    <w:p>
      <w:pPr>
        <w:pStyle w:val="Normal"/>
        <w:snapToGrid w:val="false"/>
        <w:jc w:val="both"/>
        <w:rPr>
          <w:sz w:val="23"/>
          <w:szCs w:val="23"/>
        </w:rPr>
      </w:pPr>
      <w:r>
        <w:rPr>
          <w:sz w:val="23"/>
          <w:szCs w:val="23"/>
        </w:rPr>
        <w:tab/>
        <w:t>Tôi nói, “Không, không. Tôi không lạc đường. Tôi đang đi thật đúng.” Tôi đi ngược về phía ngọn núi nhỏ, và nghĩ: “Không, mình không đúng.” Tôi có thể đi trở lại lối nầy và nghĩ: “Mình không thấy đường nầy trước đây. Đường nầy ở đâu ra?” Chính tôi cảm thấy run. Tôi... mồ hôi chảy xuống người tôi.</w:t>
      </w:r>
    </w:p>
    <w:p>
      <w:pPr>
        <w:pStyle w:val="Normal"/>
        <w:snapToGrid w:val="false"/>
        <w:jc w:val="both"/>
        <w:rPr>
          <w:sz w:val="23"/>
          <w:szCs w:val="23"/>
        </w:rPr>
      </w:pPr>
      <w:r>
        <w:rPr>
          <w:sz w:val="23"/>
          <w:szCs w:val="23"/>
        </w:rPr>
        <w:tab/>
        <w:t>Tôi nói, “Nào, không cần lãng phí thời gian. Ngươi bị lạc rồi. Điều duy nhất phải làm: Đó là thú nhận mình bị lạc.” Thế đấy, tôi nghĩ, “Mình bị lạc.” Bây giờ, điều gì sẽ xảy ra nếu... Nếu không phải vì vợ con tôi, tôi có thể đi qua một trong những vách núi kia và tìm một chỗ như trước đây, và ở lại đó cho đến ngày mai hay ngày một hoặc bất cứ khi nào cơn bão đi qua. Lúc đó tôi sẽ leo lên một chỗ cao, và nhìn quanh xem thử mình ở đâu, và tiếp tục đi ra. Nhưng anh em không thể làm điều đó lúc ấy. Sương mù đang di chuyển.</w:t>
      </w:r>
    </w:p>
    <w:p>
      <w:pPr>
        <w:pStyle w:val="Normal"/>
        <w:snapToGrid w:val="false"/>
        <w:jc w:val="both"/>
        <w:rPr>
          <w:sz w:val="23"/>
          <w:szCs w:val="23"/>
        </w:rPr>
      </w:pPr>
      <w:r>
        <w:rPr>
          <w:sz w:val="23"/>
          <w:szCs w:val="23"/>
          <w:vertAlign w:val="superscript"/>
        </w:rPr>
        <w:t>E-55</w:t>
      </w:r>
      <w:r>
        <w:rPr>
          <w:sz w:val="23"/>
          <w:szCs w:val="23"/>
        </w:rPr>
        <w:tab/>
        <w:t>Tôi bắt đầu bước đi. Tôi nói, “Thôi được, mình sẽ bắt đầu đi đường nào đó. Mình không biết hướng đông, tây, nam, bắc. Không có những dấu hiệu, tuyết bao phủ cây cối. Bạn không thể khẳng định các mặt của vỏ cây, hay bất cứ điều gì, và rêu phủ trên cây cối những thứ khác. Nó trơn nhẵn, dù thế nào đi nữa và rêu ở cả 2 phía đó.</w:t>
      </w:r>
    </w:p>
    <w:p>
      <w:pPr>
        <w:pStyle w:val="Normal"/>
        <w:snapToGrid w:val="false"/>
        <w:spacing w:before="0" w:after="60"/>
        <w:jc w:val="both"/>
        <w:rPr>
          <w:sz w:val="23"/>
          <w:szCs w:val="23"/>
        </w:rPr>
      </w:pPr>
      <w:r>
        <w:rPr>
          <w:sz w:val="23"/>
          <w:szCs w:val="23"/>
        </w:rPr>
        <w:tab/>
        <w:t>Vì thế, tôi nghĩ: “Chà, bây giờ mình có thể làm gì được?” Vậy là tôi bắt đầu đi tiếp. Tôi nói, “Nào, tôi cho anh biết anh sẽ đi đâu. Tôi sẽ đi đúng hướng nầy. Tôi biết đây là đường tôi đi đến. Tôi phải đánh dấu bằng những đường sọc rõ ràng bởi vì tôi đang đi vòng quanh.” Vậy tôi bắt đầu đi đi dọc theo và nói, “Đúng thế, thưa ngài. Tôi tin rằng tôi là... Tôi sẽ đi thật chính xác.” Tôi - tôi đang nói điều đó ở miệng, nhưng trong lòng tôi đang nói với tôi, “Không.”</w:t>
      </w:r>
    </w:p>
    <w:p>
      <w:pPr>
        <w:pStyle w:val="Normal"/>
        <w:snapToGrid w:val="false"/>
        <w:spacing w:before="0" w:after="60"/>
        <w:jc w:val="both"/>
        <w:rPr>
          <w:sz w:val="23"/>
          <w:szCs w:val="23"/>
        </w:rPr>
      </w:pPr>
      <w:r>
        <w:rPr>
          <w:sz w:val="23"/>
          <w:szCs w:val="23"/>
        </w:rPr>
        <w:tab/>
        <w:t xml:space="preserve">Do đó tôi vẫn nghe Điều gì đó thì thầm bên tai, </w:t>
      </w:r>
      <w:r>
        <w:rPr>
          <w:b/>
          <w:sz w:val="23"/>
          <w:szCs w:val="23"/>
        </w:rPr>
        <w:t xml:space="preserve">“Đức Chúa Trời là nơi nương náu và sức lực của chúng tôi, Ngài sẵn giúp đỡ trong cơn gian truân.” </w:t>
      </w:r>
      <w:r>
        <w:rPr>
          <w:sz w:val="23"/>
          <w:szCs w:val="23"/>
        </w:rPr>
        <w:t>Tôi nghĩ: “Bây giờ, mình sắp điên rồi,”</w:t>
      </w:r>
      <w:r>
        <w:rPr>
          <w:b/>
          <w:sz w:val="23"/>
          <w:szCs w:val="23"/>
        </w:rPr>
        <w:t xml:space="preserve"> </w:t>
      </w:r>
      <w:r>
        <w:rPr>
          <w:sz w:val="23"/>
          <w:szCs w:val="23"/>
        </w:rPr>
        <w:t xml:space="preserve">bắt đầu tiếp tục bước đi. Điều gì đó nói, </w:t>
      </w:r>
      <w:r>
        <w:rPr>
          <w:b/>
          <w:sz w:val="23"/>
          <w:szCs w:val="23"/>
        </w:rPr>
        <w:t xml:space="preserve">“Đức Chúa Trời là nơi nương náu và sức lực của chúng tôi, Ngài sẵn giúp đỡ trong cơn gian truân.” </w:t>
      </w:r>
      <w:r>
        <w:rPr>
          <w:sz w:val="23"/>
          <w:szCs w:val="23"/>
        </w:rPr>
        <w:t>Tôi cứ đi tiếp. Tiếng đó lớn hơn</w:t>
      </w:r>
      <w:r>
        <w:rPr>
          <w:b/>
          <w:sz w:val="23"/>
          <w:szCs w:val="23"/>
        </w:rPr>
        <w:t>. “Đức Chúa Trời là nơi nương náu và sức lực của chúng tôi, Ngài sẵn giúp đỡ trong cơn gian truân.”</w:t>
      </w:r>
      <w:r>
        <w:rPr>
          <w:sz w:val="23"/>
          <w:szCs w:val="23"/>
        </w:rPr>
        <w:t xml:space="preserve">Tôi cứ di chuyển và kéo lê theo cây súng trường của mình. Tôi đã quá mệt mỏi lúc đó, anh em biết đấy. </w:t>
      </w:r>
      <w:r>
        <w:rPr>
          <w:b/>
          <w:sz w:val="23"/>
          <w:szCs w:val="23"/>
        </w:rPr>
        <w:t xml:space="preserve">“Đức Chúa Trời là nơi nương náu và sức lực của chúng tôi.” </w:t>
      </w:r>
      <w:r>
        <w:rPr>
          <w:sz w:val="23"/>
          <w:szCs w:val="23"/>
        </w:rPr>
        <w:t>Đó là Đức Giê-hô-va Shammah đang nói chuyện với tôi.</w:t>
      </w:r>
    </w:p>
    <w:p>
      <w:pPr>
        <w:pStyle w:val="Normal"/>
        <w:snapToGrid w:val="false"/>
        <w:spacing w:before="0" w:after="60"/>
        <w:jc w:val="both"/>
        <w:rPr>
          <w:sz w:val="23"/>
          <w:szCs w:val="23"/>
        </w:rPr>
      </w:pPr>
      <w:r>
        <w:rPr>
          <w:sz w:val="23"/>
          <w:szCs w:val="23"/>
          <w:vertAlign w:val="superscript"/>
        </w:rPr>
        <w:t>E-56</w:t>
      </w:r>
      <w:r>
        <w:rPr>
          <w:sz w:val="23"/>
          <w:szCs w:val="23"/>
        </w:rPr>
        <w:tab/>
        <w:t>Tôi cứ tiến tới. Tôi nghĩ: “Ôi, Chúa ôi, con bị lạc đường. Con bị lạc, Chúa ôi. Con - con không có la bàn; Con không có gì cả.” Nhưng tôi nói, ‘Con vẫn có Ngài, Chúa ôi.” Tôi cứ nói lớn lên, “Bây giờ, chờ một chút. Ngươi hãy tống điều đó ra khỏi đầu. Ngươi sẽ trở nên điên rồ. Ngươi đang nghĩ về ngươi sắp chết tối nay với đứa bé.” Tôi nói, “Chúa ôi, con không đáng sống, nhưng đừng để họ chết.”</w:t>
      </w:r>
    </w:p>
    <w:p>
      <w:pPr>
        <w:pStyle w:val="Normal"/>
        <w:snapToGrid w:val="false"/>
        <w:spacing w:before="0" w:after="60"/>
        <w:jc w:val="both"/>
        <w:rPr>
          <w:sz w:val="23"/>
          <w:szCs w:val="23"/>
        </w:rPr>
      </w:pPr>
      <w:r>
        <w:rPr>
          <w:sz w:val="23"/>
          <w:szCs w:val="23"/>
        </w:rPr>
        <w:tab/>
        <w:t xml:space="preserve">Tôi lại nghe nói, </w:t>
      </w:r>
      <w:r>
        <w:rPr>
          <w:b/>
          <w:sz w:val="23"/>
          <w:szCs w:val="23"/>
        </w:rPr>
        <w:t xml:space="preserve">“Đức Chúa Trời là nơi nương náu và sức lực của chúng tôi, Ngài sẵn giúp đỡ trong cơn gian truân.” </w:t>
      </w:r>
      <w:r>
        <w:rPr>
          <w:sz w:val="23"/>
          <w:szCs w:val="23"/>
        </w:rPr>
        <w:t xml:space="preserve">Tôi để cây súng dựa vào thân cây, lấy mũ ra đặt xuống, quì trên mũ tôi và ngước lên cầu nguyện, “Chúa ôi, con lạc đường. Con bị lạc, Cha ôi. Và Cha là La bàn của con. Con... Vì chính con, vì con quá tự phụ, và nghĩ rằng con biết mọi điều, con - con không đáng sống. Con sẽ bị lạc mất. Con sẽ phải ở lại ngoài nầy trong nhiều ngày và ăn những con nhím để sống, nhưng xin nghĩ đến người vợ yêu dấu đáng thương của con. Nàng vô tội. Đứa con bé nhỏ duy nhất mà chúng con có sẽ chết tối nay ở trên đó. Nếu con từng... [Băng trống. - Bt] ... Và để dành sự sống cho họ... [Băng trống. - Bt]... Họ ở khá gần nơi hoang dại vào giờ nầy. Giờ nầy trời ở đây hần như tối đen, và con bị lạc, Cha ôi, hoàn toàn lạc hướng. Xin giúp con Cha ôi?” Anh em hiểu không? </w:t>
      </w:r>
    </w:p>
    <w:p>
      <w:pPr>
        <w:pStyle w:val="Normal"/>
        <w:snapToGrid w:val="false"/>
        <w:spacing w:before="0" w:after="60"/>
        <w:jc w:val="both"/>
        <w:rPr>
          <w:sz w:val="23"/>
          <w:szCs w:val="23"/>
        </w:rPr>
      </w:pPr>
      <w:r>
        <w:rPr>
          <w:sz w:val="23"/>
          <w:szCs w:val="23"/>
          <w:vertAlign w:val="superscript"/>
        </w:rPr>
        <w:t>E-57</w:t>
      </w:r>
      <w:r>
        <w:rPr>
          <w:sz w:val="23"/>
          <w:szCs w:val="23"/>
        </w:rPr>
        <w:tab/>
        <w:t>Điều tự nhiên để làm nếu bạn bị đau, thật giống như điều tôi đã làm. Công việc tự nhiên tôi sẽ làm là đi vào trong hang, và nhóm cho mình một ngọn lửa rồi chờ đến sáng, hay cho đến khi trận bão chấm dứt. Việc tự nhiên các bạn làm khi đau ốm là đi đến Bác sĩ xem thử ông ấy có thể làm gì cho cho bạn.</w:t>
      </w:r>
    </w:p>
    <w:p>
      <w:pPr>
        <w:pStyle w:val="Normal"/>
        <w:snapToGrid w:val="false"/>
        <w:spacing w:before="0" w:after="60"/>
        <w:jc w:val="both"/>
        <w:rPr>
          <w:sz w:val="23"/>
          <w:szCs w:val="23"/>
        </w:rPr>
      </w:pPr>
      <w:r>
        <w:rPr>
          <w:sz w:val="23"/>
          <w:szCs w:val="23"/>
        </w:rPr>
        <w:tab/>
        <w:t>Nhưng tôi không thể vào trong hang; Một tình trạng khẩn cấp xảy ra. Các bạn không thể đi Bác sĩ bởi vì ông ấy đã nói bạn sẽ chết. Không thể làm điều gì cho bạn cả. Một tình trạng nguy cấp. Lúc đó Ngài là gì? Đức Giê-hô-va Di-rê, Đức Giê-hô-va Shammah. Đức Giê-hô-va sẽ sắm sẵn một của lễ và Đức Chúa Trời ở trong hiện tại với chúng ta. Ngài là Đấng Sắm Sẵn. Trong lúc cần sự giúp đỡ, Ngài ở đây. Đức Chúa Trời là nơi nương náu và sức lực của chúng ta, Ngài sẵn giúp đỡ trong cơn gian truân, một sự giúp đỡ có sẵn đúng như vậy.</w:t>
      </w:r>
    </w:p>
    <w:p>
      <w:pPr>
        <w:pStyle w:val="Normal"/>
        <w:snapToGrid w:val="false"/>
        <w:spacing w:before="0" w:after="60"/>
        <w:jc w:val="both"/>
        <w:rPr>
          <w:sz w:val="23"/>
          <w:szCs w:val="23"/>
        </w:rPr>
      </w:pPr>
      <w:r>
        <w:rPr>
          <w:sz w:val="23"/>
          <w:szCs w:val="23"/>
        </w:rPr>
        <w:tab/>
        <w:t xml:space="preserve">Hay chúng ta có thể lật lại cách nầy; Của lễ thật sự, luôn luôn giúp đỡ đúng lúc khó khăn. Chúng ta có thể làm điều đó giống như, </w:t>
      </w:r>
      <w:r>
        <w:rPr>
          <w:b/>
          <w:sz w:val="23"/>
          <w:szCs w:val="23"/>
        </w:rPr>
        <w:t xml:space="preserve">“Đức Chúa Trời là nơi nương náu và sức lực của chúng tôi, Ngài sẵn giúp đỡ trong cơn gian truân.” </w:t>
      </w:r>
      <w:r>
        <w:rPr>
          <w:sz w:val="23"/>
          <w:szCs w:val="23"/>
        </w:rPr>
        <w:t>Và chúng ta đấy. Anh em ở đó tối nay, đồng một cách ấy. Một số anh em đau rất nặng và các Bác sĩ đã từ khước anh em.</w:t>
      </w:r>
    </w:p>
    <w:p>
      <w:pPr>
        <w:pStyle w:val="Normal"/>
        <w:snapToGrid w:val="false"/>
        <w:spacing w:before="0" w:after="60"/>
        <w:jc w:val="both"/>
        <w:rPr>
          <w:sz w:val="23"/>
          <w:szCs w:val="23"/>
        </w:rPr>
      </w:pPr>
      <w:r>
        <w:rPr>
          <w:sz w:val="23"/>
          <w:szCs w:val="23"/>
          <w:vertAlign w:val="superscript"/>
        </w:rPr>
        <w:t>E-58</w:t>
      </w:r>
      <w:r>
        <w:rPr>
          <w:sz w:val="23"/>
          <w:szCs w:val="23"/>
        </w:rPr>
        <w:tab/>
        <w:t xml:space="preserve">Vậy thì, nếu Bác sĩ... Anh em không thể đi vào hang động, trong tình trang khẩn cấp, thế thì đó là Đức Chúa Trời đang phán với anh em tối nay rằng, </w:t>
      </w:r>
      <w:r>
        <w:rPr>
          <w:b/>
          <w:sz w:val="23"/>
          <w:szCs w:val="23"/>
        </w:rPr>
        <w:t>“Ta là sức lực của các ngươi, và sẵn giúp đỡ các ngươi trong cơn gian truân.”</w:t>
      </w:r>
    </w:p>
    <w:p>
      <w:pPr>
        <w:pStyle w:val="Normal"/>
        <w:snapToGrid w:val="false"/>
        <w:spacing w:before="0" w:after="60"/>
        <w:jc w:val="both"/>
        <w:rPr>
          <w:sz w:val="23"/>
          <w:szCs w:val="23"/>
        </w:rPr>
      </w:pPr>
      <w:r>
        <w:rPr>
          <w:sz w:val="23"/>
          <w:szCs w:val="23"/>
        </w:rPr>
        <w:tab/>
        <w:t>Tôi đã quỳ xuống cầu nguyện. Tôi thức dậy và nghĩ: “Tốt, bây giờ, mình cầu nguyện. Con cầu xin Ngài, Đức Chúa Trời ôi; Đó là tất cả điều con có thể làm. Ngài đã hứa với con nếu con cầu xin, con sẽ được nhận lãnh. Ngài đã hứa điều đó, và nó dành cho trường hợp xứng đáng, không phải con, nhưng cho người nào khác. Và con...”</w:t>
      </w:r>
    </w:p>
    <w:p>
      <w:pPr>
        <w:pStyle w:val="Normal"/>
        <w:snapToGrid w:val="false"/>
        <w:spacing w:before="0" w:after="60"/>
        <w:jc w:val="both"/>
        <w:rPr>
          <w:sz w:val="23"/>
          <w:szCs w:val="23"/>
        </w:rPr>
      </w:pPr>
      <w:r>
        <w:rPr>
          <w:sz w:val="23"/>
          <w:szCs w:val="23"/>
          <w:vertAlign w:val="superscript"/>
        </w:rPr>
        <w:t>E-59</w:t>
      </w:r>
      <w:r>
        <w:rPr>
          <w:sz w:val="23"/>
          <w:szCs w:val="23"/>
        </w:rPr>
        <w:tab/>
        <w:t xml:space="preserve">Giống như tối nay anh em nói, “Lạy Chúa, có lẽ con đã không sống cẩn thận như con cần phải, nhưng nếu Ngài chữa lành con tối nay con sẽ sống cho Ngài trong những ngày còn lại của đời con. Nếu con không thể làm nhiều hơn với quá khứ, nếu con không thể làm gì nữa hơn là làm chứng, con sẽ làm mọi việc con có thể làm nếu Ngài chỉ làm con khỏe mạnh.” Ngài là nơi nương náu và sức lực của chúng ta, sẵn giúp đỡ trong cơn gian truân. Vì thế tôi đứng dậy. Đó là tất cả những gì tôi có thể làm. </w:t>
      </w:r>
    </w:p>
    <w:p>
      <w:pPr>
        <w:pStyle w:val="Normal"/>
        <w:snapToGrid w:val="false"/>
        <w:spacing w:before="0" w:after="60"/>
        <w:jc w:val="both"/>
        <w:rPr>
          <w:sz w:val="23"/>
          <w:szCs w:val="23"/>
        </w:rPr>
      </w:pPr>
      <w:r>
        <w:rPr>
          <w:sz w:val="23"/>
          <w:szCs w:val="23"/>
        </w:rPr>
        <w:tab/>
        <w:t xml:space="preserve">Tôi nói, “Chúa ôi, con bắt đầu lối nầy. Con tin con đã đi đến đường nầy. Đây là cách tốt nhất theo như con biết: Sự hiểu biết của con. Con đến đường nầy. Và con sẽ đi thẳng qua đường nầy, tin rằng Tiếng đó đang Phán trong tai con, mà bây giờ đã hết, rằng, </w:t>
      </w:r>
      <w:r>
        <w:rPr>
          <w:b/>
          <w:sz w:val="23"/>
          <w:szCs w:val="23"/>
        </w:rPr>
        <w:t>“‘Đức Chúa Trời là nơi nương náu và sức lực của chúng tôi, Ngài sẵn giúp đỡ trong cơn gian truân.’</w:t>
      </w:r>
      <w:r>
        <w:rPr>
          <w:sz w:val="23"/>
          <w:szCs w:val="23"/>
        </w:rPr>
        <w:t xml:space="preserve"> Con tin đó là Ngài, Chúa ôi.”</w:t>
      </w:r>
    </w:p>
    <w:p>
      <w:pPr>
        <w:pStyle w:val="Normal"/>
        <w:snapToGrid w:val="false"/>
        <w:spacing w:before="0" w:after="60"/>
        <w:jc w:val="both"/>
        <w:rPr>
          <w:sz w:val="23"/>
          <w:szCs w:val="23"/>
        </w:rPr>
      </w:pPr>
      <w:r>
        <w:rPr>
          <w:sz w:val="23"/>
          <w:szCs w:val="23"/>
          <w:vertAlign w:val="superscript"/>
        </w:rPr>
        <w:t>E-60</w:t>
      </w:r>
      <w:r>
        <w:rPr>
          <w:sz w:val="23"/>
          <w:szCs w:val="23"/>
        </w:rPr>
        <w:tab/>
        <w:t>“Nhìn qua những cây thông nầy khi gió đang rít dữ dội ở đó, con tin Ngài rằng nơi xa kia có một Thiên sứ của Đức Chúa Trời đi theo con qua khu rừng nầy.” Thế đấy. Ngài đã ở với tôi, tuy nhiên Ngài không hề biểu lộ chính Ngài. Điều đó cách đây đã nhiều năm, khoảng 15 năm trước.</w:t>
      </w:r>
    </w:p>
    <w:p>
      <w:pPr>
        <w:pStyle w:val="Normal"/>
        <w:snapToGrid w:val="false"/>
        <w:spacing w:before="0" w:after="60"/>
        <w:jc w:val="both"/>
        <w:rPr>
          <w:sz w:val="23"/>
          <w:szCs w:val="23"/>
        </w:rPr>
      </w:pPr>
      <w:r>
        <w:rPr>
          <w:sz w:val="23"/>
          <w:szCs w:val="23"/>
        </w:rPr>
        <w:tab/>
        <w:t xml:space="preserve">Tôi đi dọc theo đó như thế nầy. Tôi cảm thấy người nào đó đi [Anh Branham minh họa. - Bt] trên vai của tôi. Tôi quay lại xem đó là ai, chỉ có sương tan. Tôi đi theo qua những bụi cây, thấy mình đang đi thẳng vào Canada, đường mà tôi đang đi, theo sự hiểu biết của tôi. Và ở đây là dãy núi Hurricane ở ngay đây, nó ở phía khác. Đấy tôi đang đi ngang qua ngay gần nó. </w:t>
      </w:r>
    </w:p>
    <w:p>
      <w:pPr>
        <w:pStyle w:val="Normal"/>
        <w:snapToGrid w:val="false"/>
        <w:spacing w:before="0" w:after="60"/>
        <w:jc w:val="both"/>
        <w:rPr>
          <w:sz w:val="23"/>
          <w:szCs w:val="23"/>
        </w:rPr>
      </w:pPr>
      <w:r>
        <w:rPr>
          <w:sz w:val="23"/>
          <w:szCs w:val="23"/>
        </w:rPr>
        <w:tab/>
        <w:t>Như thế nó đem lại sức mạnh trực tiếp cho chính tôi. Tôi đã giơ tay lên nói, “Hỡi Đức Chúa Trời vĩ đại, Ngài thật gần con đến nỗi Ngài đã đặt tay lên vai con. Ngài là sức lực và sự giúp đỡ của con, sẵn giúp đỡ trong cơn gian truân.”</w:t>
      </w:r>
    </w:p>
    <w:p>
      <w:pPr>
        <w:pStyle w:val="Normal"/>
        <w:snapToGrid w:val="false"/>
        <w:spacing w:before="0" w:after="60"/>
        <w:jc w:val="both"/>
        <w:rPr>
          <w:sz w:val="23"/>
          <w:szCs w:val="23"/>
        </w:rPr>
      </w:pPr>
      <w:r>
        <w:rPr>
          <w:sz w:val="23"/>
          <w:szCs w:val="23"/>
          <w:vertAlign w:val="superscript"/>
        </w:rPr>
        <w:t>E-61</w:t>
      </w:r>
      <w:r>
        <w:rPr>
          <w:sz w:val="23"/>
          <w:szCs w:val="23"/>
        </w:rPr>
        <w:tab/>
        <w:t>Tôi quyết tâm và nói, “Trời bắt đầu tối rồi. Mình phải giữ hướng đi của mình. Mình không được thay đổi cho dù điều gì xảy ra. Nếu mình có lần nhớ...”</w:t>
      </w:r>
    </w:p>
    <w:p>
      <w:pPr>
        <w:pStyle w:val="Normal"/>
        <w:snapToGrid w:val="false"/>
        <w:spacing w:before="0" w:after="60"/>
        <w:jc w:val="both"/>
        <w:rPr>
          <w:sz w:val="23"/>
          <w:szCs w:val="23"/>
        </w:rPr>
      </w:pPr>
      <w:r>
        <w:rPr>
          <w:sz w:val="23"/>
          <w:szCs w:val="23"/>
        </w:rPr>
        <w:tab/>
        <w:t>Mùa hè năm đó tôi có thể đã giúp người bảo vệ rừng đặt đường dây điện thoại đi tới tháp canh và xuống đến nơi nhà lán đã được làm. Từ đó chúng tôi đi săn. Tôi nghĩ: “Nếu mình có thể từng đi đến chỗ đường dây điện thoại đó, thì mình có thể tìm thấy đường đi xuống. Nhưng mình đứng ở hướng núi Hurricane. Mình không thể đi vòng vèo quanh đây bởi vì có quá nhiều đồi núi và khe núi. Trong làn sương nầy tôi không thể tìm thấy nó được. Mình phải đi thẳng đến tháp đó.”</w:t>
      </w:r>
    </w:p>
    <w:p>
      <w:pPr>
        <w:pStyle w:val="Normal"/>
        <w:snapToGrid w:val="false"/>
        <w:spacing w:before="0" w:after="60"/>
        <w:jc w:val="both"/>
        <w:rPr>
          <w:sz w:val="23"/>
          <w:szCs w:val="23"/>
        </w:rPr>
      </w:pPr>
      <w:r>
        <w:rPr>
          <w:sz w:val="23"/>
          <w:szCs w:val="23"/>
          <w:vertAlign w:val="superscript"/>
        </w:rPr>
        <w:t>E-62</w:t>
      </w:r>
      <w:r>
        <w:rPr>
          <w:sz w:val="23"/>
          <w:szCs w:val="23"/>
        </w:rPr>
        <w:tab/>
        <w:t>Vậy tôi bắt đầu bước đi với đôi tay giơ lên ngợi khen Chúa. Trời đã bắt đầu tối. Tôi không thể thấy xa hơn, và gió đang thổi, và quay cuồng. Tôi định đi qua những ngọn đồi và đi xuống qua những nơi gồ ghề. Cho dù Ngài dẫn tôi đi dường nào đi nữa, cứ đi thẳng đến đồi Sọ (Calvary). Cứ nhìn thẳng. Có lẽ nhận lấy sự gian khổ nhọc nhằn. Anh em có thể trượt ngã, nhưng cứ đi thẳng hướng đồi Sọ. Chỉ cứ di chuyển.</w:t>
      </w:r>
    </w:p>
    <w:p>
      <w:pPr>
        <w:pStyle w:val="Normal"/>
        <w:snapToGrid w:val="false"/>
        <w:spacing w:before="0" w:after="60"/>
        <w:jc w:val="both"/>
        <w:rPr>
          <w:sz w:val="23"/>
          <w:szCs w:val="23"/>
        </w:rPr>
      </w:pPr>
      <w:r>
        <w:rPr>
          <w:sz w:val="23"/>
          <w:szCs w:val="23"/>
        </w:rPr>
        <w:tab/>
        <w:t>Tôi thức dậy. Tôi nghĩ: “Trời có lẽ tối đã lâu lúc nầy.” Tôi đặt tay lên như thế nầy. Tôi biết đường dây thép cao khoảng như thế nầy. Tôi nghĩ: “Ồ, nếu mình chỉ có thể cảm nhận được đường dây đó. Nếu mình cảm thấy đường dây đó, là hi vọng của mình đúng ngay lúc nầy. Mình không thể...” Cánh tay của tôi quá mệt mỏi và chung quanh cây cối bị tuyết bao phủ cùng mọi thứ. Tôi đã di chuyển như thế.</w:t>
      </w:r>
    </w:p>
    <w:p>
      <w:pPr>
        <w:pStyle w:val="Normal"/>
        <w:snapToGrid w:val="false"/>
        <w:spacing w:before="0" w:after="60"/>
        <w:jc w:val="both"/>
        <w:rPr/>
      </w:pPr>
      <w:r>
        <w:rPr>
          <w:sz w:val="23"/>
          <w:szCs w:val="23"/>
          <w:vertAlign w:val="superscript"/>
        </w:rPr>
        <w:t>E-63</w:t>
      </w:r>
      <w:r>
        <w:rPr>
          <w:sz w:val="23"/>
          <w:szCs w:val="23"/>
        </w:rPr>
        <w:tab/>
        <w:t xml:space="preserve">Tôi nói, “Đức Chúa Trời ôi, tất cả trên đất nầy là người yêu dấu của con đang nằm ở cuối đường dây nếu con chỉ có thể tìm được đường dây.” Tôi nắm chặt tay như thế nầy. Tôi để một cái xuống, không di chuyển một bước, đi lui chắc chắn tôi không... Ồ, đó là cách chúng ta muốn đi đến đồi Sọ. Đừng làm mất một gang tấc nào. Tôi cứ giơ tay lên, di chuyển như thế nầy. Tôi nói, “Chúa ôi, chắc chắn Ngài sẽ giúp con tìm thấy. Con đang đi thẳng như con biết băng qua ngọn đồi nầy. Đây là đường Ngài đã chỉ cho con.” </w:t>
      </w:r>
    </w:p>
    <w:p>
      <w:pPr>
        <w:pStyle w:val="Normal"/>
        <w:snapToGrid w:val="false"/>
        <w:spacing w:before="0" w:after="60"/>
        <w:jc w:val="both"/>
        <w:rPr>
          <w:sz w:val="23"/>
          <w:szCs w:val="23"/>
        </w:rPr>
      </w:pPr>
      <w:r>
        <w:rPr>
          <w:sz w:val="23"/>
          <w:szCs w:val="23"/>
        </w:rPr>
        <w:tab/>
        <w:t xml:space="preserve">Đó là cách anh em nói với Lời tối nay, “Ngài đã Phán, </w:t>
      </w:r>
      <w:r>
        <w:rPr>
          <w:b/>
          <w:sz w:val="23"/>
          <w:szCs w:val="23"/>
        </w:rPr>
        <w:t>‘Ngài là Đấng Chữa Lành.’</w:t>
      </w:r>
      <w:r>
        <w:rPr>
          <w:sz w:val="23"/>
          <w:szCs w:val="23"/>
        </w:rPr>
        <w:t xml:space="preserve"> Con đã giơ tay lên. Con đang đến ngay. Đó là điều duy nhất con biết làm. Tùy Ngài nhận con để chữa lành. Chỉ có Ngài dẫn dắt con đến với Của lễ (sacrifice).”</w:t>
      </w:r>
    </w:p>
    <w:p>
      <w:pPr>
        <w:pStyle w:val="Normal"/>
        <w:snapToGrid w:val="false"/>
        <w:spacing w:before="0" w:after="60"/>
        <w:jc w:val="both"/>
        <w:rPr>
          <w:sz w:val="23"/>
          <w:szCs w:val="23"/>
        </w:rPr>
      </w:pPr>
      <w:r>
        <w:rPr>
          <w:sz w:val="23"/>
          <w:szCs w:val="23"/>
          <w:vertAlign w:val="superscript"/>
        </w:rPr>
        <w:t>E-64</w:t>
      </w:r>
      <w:r>
        <w:rPr>
          <w:sz w:val="23"/>
          <w:szCs w:val="23"/>
        </w:rPr>
        <w:tab/>
        <w:t>Ở đây tôi đã giơ tay lên; Trời đã tối. Tôi vẫn đi dọc đường. Tôi bắt đầu thấy thất vọng ít nhiều trong lòng. Tôi nghĩ: “Ồ, mình đã đi băng qua đó không?” Tôi đi vào vài chỗ thấp. Tôi nghĩ: “Ồ, mình không đi xuống mặt kia núi, chắc chắn vậy.” Tôi giữ tay tôi như thế nầy, vừa di chuyển theo những bụi cây, không một tia sáng ở đâu cả, và bão tố thổi mạnh rít dữ dội, trời thật lạnh, mọi thứ đóng băng. Có tuyết và mưa hay sương hòa lẫn với nhau.</w:t>
      </w:r>
    </w:p>
    <w:p>
      <w:pPr>
        <w:pStyle w:val="Normal"/>
        <w:snapToGrid w:val="false"/>
        <w:spacing w:before="0" w:after="60"/>
        <w:jc w:val="both"/>
        <w:rPr>
          <w:sz w:val="23"/>
          <w:szCs w:val="23"/>
        </w:rPr>
      </w:pPr>
      <w:r>
        <w:rPr>
          <w:sz w:val="23"/>
          <w:szCs w:val="23"/>
        </w:rPr>
        <w:tab/>
        <w:t>Tôi đang di chuyển như thế nầy và giơ tay quờ quạng. Điều trước tiên anh em biết làm tôi bắt được cái gì đó. Tôi cảm thấy nó. Nó là đường dây điện thoại. Ồ, thật là cảm giác sung sướng vô cùng. Tôi đã có... Tôi biết khi tôi nắm đường dây đó... Tôi nghĩ: “Mình sẽ di chuyển chầm chậm xuống núi nầy. Mình sẽ di chuyển dần dần. Mình sẽ không bao giờ rời tay khỏi sợi dây đó, vì ở cuối đường dây nầy là những gì mình đang cầu xin, vợ con đang nằm cuối đường dây điện thoại nầy ở đó. Mình sẽ không buông nó ra. Đi theo nó cho đến khi...” Tôi đã làm thế, đi đến thấy có một đống lửa nhỏ nhóm lên ở đó và mọi việc tốt đẹp.</w:t>
      </w:r>
    </w:p>
    <w:p>
      <w:pPr>
        <w:pStyle w:val="Normal"/>
        <w:snapToGrid w:val="false"/>
        <w:spacing w:before="0" w:after="60"/>
        <w:jc w:val="both"/>
        <w:rPr>
          <w:sz w:val="23"/>
          <w:szCs w:val="23"/>
        </w:rPr>
      </w:pPr>
      <w:r>
        <w:rPr>
          <w:sz w:val="23"/>
          <w:szCs w:val="23"/>
          <w:vertAlign w:val="superscript"/>
        </w:rPr>
        <w:t>E-65</w:t>
      </w:r>
      <w:r>
        <w:rPr>
          <w:sz w:val="23"/>
          <w:szCs w:val="23"/>
        </w:rPr>
        <w:tab/>
        <w:t>Thưa anh em, tối nay Đức Chúa Jêsus Christ sẵn giúp đỡ trong lúc gian truân. Nếu anh em bị bệnh, và các Bác sĩ không thể làm gì được nữa cho anh em, hãy giơ tay lên. Ngước lên với Ngài cho đến khi anh em chạm được sợi dây sự sống nhỏ bé nơi xa kia, và nói rằng, “Xong rồi.” Cho dù nhiều người không tin, nghi ngờ, và các Giáo hội cùng mọi thứ khác anh em phải trải qua, hãy nắm giữ nó, vì đó là Đấng dẫn đường anh em đến sự giải cứu của mình.</w:t>
      </w:r>
    </w:p>
    <w:p>
      <w:pPr>
        <w:pStyle w:val="Normal"/>
        <w:snapToGrid w:val="false"/>
        <w:spacing w:before="0" w:after="60"/>
        <w:jc w:val="both"/>
        <w:rPr>
          <w:sz w:val="23"/>
          <w:szCs w:val="23"/>
        </w:rPr>
      </w:pPr>
      <w:r>
        <w:rPr>
          <w:sz w:val="23"/>
          <w:szCs w:val="23"/>
        </w:rPr>
        <w:tab/>
        <w:t xml:space="preserve">Cầu xin Chúa ban phước cho anh chị em. Cứ giữ vững tay. Cứ tiếp tục di chuyển tối nay. Giữ tay anh em cho đến khi anh em nắm bắt được đường dây điện. Hãy giữ đôi tay đức tin của anh em cho đến khi cảm thấy điều gì đó chạm anh em nói rằng, </w:t>
      </w:r>
      <w:r>
        <w:rPr>
          <w:b/>
          <w:sz w:val="23"/>
          <w:szCs w:val="23"/>
        </w:rPr>
        <w:t>“Mọi việc đã được trọn.”</w:t>
      </w:r>
      <w:r>
        <w:rPr>
          <w:sz w:val="23"/>
          <w:szCs w:val="23"/>
        </w:rPr>
        <w:t xml:space="preserve"> Lúc đó hãy đi theo điều đó. </w:t>
      </w:r>
      <w:r>
        <w:rPr>
          <w:b/>
          <w:sz w:val="23"/>
          <w:szCs w:val="23"/>
        </w:rPr>
        <w:t>“Mọi việc đã được trọn.”</w:t>
      </w:r>
      <w:r>
        <w:rPr>
          <w:sz w:val="23"/>
          <w:szCs w:val="23"/>
        </w:rPr>
        <w:t xml:space="preserve"> Anh em đã có Lời Ngài đã Phán Ngài sẽ dẫn anh em đến chiến thắng. Anh em... Bởi đức tin anh em được chữa lành. Bất cứ ai tin có thể được chữa lành. Hãy giữ tay anh em giơ lên cho đến khi anh em cảm thấy đức tin của Đức Chúa Trời tuôn đổ vào anh em. Khi ấy hãy đi theo điều đó.</w:t>
      </w:r>
    </w:p>
    <w:p>
      <w:pPr>
        <w:pStyle w:val="Normal"/>
        <w:snapToGrid w:val="false"/>
        <w:spacing w:before="0" w:after="60"/>
        <w:jc w:val="both"/>
        <w:rPr>
          <w:sz w:val="23"/>
          <w:szCs w:val="23"/>
        </w:rPr>
      </w:pPr>
      <w:r>
        <w:rPr>
          <w:sz w:val="23"/>
          <w:szCs w:val="23"/>
        </w:rPr>
        <w:tab/>
        <w:t>Đức Chúa Trời là nơi nương náu và sức lực của chúng ta, Ngài sẵn giúp đỡ trong cơn gian truân. Chúng ta hãy cầu nguyện.</w:t>
      </w:r>
    </w:p>
    <w:p>
      <w:pPr>
        <w:pStyle w:val="Normal"/>
        <w:snapToGrid w:val="false"/>
        <w:spacing w:before="0" w:after="60"/>
        <w:jc w:val="both"/>
        <w:rPr>
          <w:b/>
          <w:b/>
          <w:sz w:val="23"/>
          <w:szCs w:val="23"/>
        </w:rPr>
      </w:pPr>
      <w:r>
        <w:rPr>
          <w:sz w:val="23"/>
          <w:szCs w:val="23"/>
          <w:vertAlign w:val="superscript"/>
        </w:rPr>
        <w:t>E-66</w:t>
      </w:r>
      <w:r>
        <w:rPr>
          <w:sz w:val="23"/>
          <w:szCs w:val="23"/>
        </w:rPr>
        <w:tab/>
        <w:t xml:space="preserve">Kính lạy Cha, có một tình trạng khẩn cấp tối nay với dân sự. Cha là Đức Giê-hô-va sức lực của chúng con và sẵn giúp đỡ trong cơn gian truân. Hỡi Đức Chúa Trời, cầu xin những bàn tay đức tin giơ lên tối nay, nói Lời Thiêng liêng. Không chỉ những cánh tay xác thịt, thể chất, chỉ dài vài tấc, nhưng Cha ôi, cầu xin cho cánh tay đức tin đó đi lên sẽ đi vượt ra ngoài giới hạn thế gian đầy tội lỗi đáng nguyền rủa nầy, hàng lối đức tin sẽ vươn ra ngoài những ngôi sao và mặt trăng kia, cho đến khi nó chạm đến vạt áo Ngài trên xa kia... [Băng trống. - Bt] ...?... Và cầu xin có một Tiếng từ trời Phán rằng, </w:t>
      </w:r>
      <w:r>
        <w:rPr>
          <w:b/>
          <w:sz w:val="23"/>
          <w:szCs w:val="23"/>
        </w:rPr>
        <w:t>“Ta là Đức Giê-hô-va Đấng Chữa Lành ngươi để khẳng định Lời Ta. Ta là Đức Giê-hô-va Shammah, sẵn giúp đỡ trong cơn gian truân. Ta ở đây để giúp đỡ ngươi.”</w:t>
      </w:r>
    </w:p>
    <w:p>
      <w:pPr>
        <w:pStyle w:val="Normal"/>
        <w:snapToGrid w:val="false"/>
        <w:spacing w:before="0" w:after="60"/>
        <w:jc w:val="both"/>
        <w:rPr>
          <w:sz w:val="23"/>
          <w:szCs w:val="23"/>
        </w:rPr>
      </w:pPr>
      <w:r>
        <w:rPr>
          <w:sz w:val="23"/>
          <w:szCs w:val="23"/>
        </w:rPr>
        <w:tab/>
        <w:t>Đức Chúa Trời ôi, xin ban ơn cho chúng con tối nay vì chúng con không tự phụ. Chúng con không thể lừa dối mình bằng cách nói, “Ồ, tôi sẽ hoàn toàn tốt hơn dần dần.” Không, Chúa ôi. Ngài là nơi nương náu của chúng con. Chúng con nhận Ngài. Chúng con tin cậy chính Ngài và chúng con tin Ngài.</w:t>
      </w:r>
    </w:p>
    <w:p>
      <w:pPr>
        <w:pStyle w:val="Normal"/>
        <w:snapToGrid w:val="false"/>
        <w:spacing w:before="0" w:after="60"/>
        <w:jc w:val="both"/>
        <w:rPr>
          <w:sz w:val="23"/>
          <w:szCs w:val="23"/>
        </w:rPr>
      </w:pPr>
      <w:r>
        <w:rPr>
          <w:sz w:val="23"/>
          <w:szCs w:val="23"/>
          <w:vertAlign w:val="superscript"/>
        </w:rPr>
        <w:t>E-67</w:t>
      </w:r>
      <w:r>
        <w:rPr>
          <w:sz w:val="23"/>
          <w:szCs w:val="23"/>
        </w:rPr>
        <w:tab/>
        <w:t xml:space="preserve">Bây giờ, xin hãy đến Chúa ôi. Xin ném ra hàng lối cuộc sống tầm thường ở đây bằng cách làm điều gì khác sẽ thật khác hẳn với nhiều người mà có lẽ chưa bao giờ từng có mặt ở buổi nhóm trước đây. Xin làm điều gì đó như Ngài đã làm ở Em-ma-út. Làm điều gì khác một chút với những Buổi nhóm chữa lành bình thường, hay những Buổi nhóm bình thường, để họ có thể thấy rằng Đức Chúa Jêsus Christ Đấng sống lại từ kẻ chết có mặt ở đây với chúng con tối nay để nhậm lời chúng con ao ước trong lòng, theo như sự giàu có mà Ngài đã chết để mua chuộc cho điều nầy. Chúng con cầu xin trong Danh Ngài. A-men! </w:t>
      </w:r>
    </w:p>
    <w:p>
      <w:pPr>
        <w:pStyle w:val="Normal"/>
        <w:snapToGrid w:val="false"/>
        <w:spacing w:before="0" w:after="60"/>
        <w:jc w:val="both"/>
        <w:rPr>
          <w:sz w:val="23"/>
          <w:szCs w:val="23"/>
        </w:rPr>
      </w:pPr>
      <w:r>
        <w:rPr>
          <w:sz w:val="23"/>
          <w:szCs w:val="23"/>
        </w:rPr>
        <w:tab/>
        <w:t>Tôi... tôi mong nói chuyện với anh chị em lâu hơn một chút. Tôi chỉ bắt đầu nói chuyện, và tôi thật sự không thể thoát khỏi điều đó. Bây giờ, anh chị em tin Ngài có ở đây không? Chắc chắn Ngài có ở đây. Bây giờ, Ngài có thể làm gì tối nay? Đây là Lời Ngài. Đây là dân sự Ngài. Sự Hiện diện của Ngài, tôi cảm thấy ở đây. Bây giờ, chỉ có một điều để làm. Điều duy nhất mà Ngài có thể làm bây giờ là có được anh em tin đều đó. Đúng thế không? Vậy thì, Ngài đã làm phần của Ngài. Bây giờ đến lúc các bạn tin.</w:t>
      </w:r>
    </w:p>
    <w:p>
      <w:pPr>
        <w:pStyle w:val="Normal"/>
        <w:snapToGrid w:val="false"/>
        <w:spacing w:before="0" w:after="60"/>
        <w:jc w:val="both"/>
        <w:rPr>
          <w:sz w:val="23"/>
          <w:szCs w:val="23"/>
        </w:rPr>
      </w:pPr>
      <w:r>
        <w:rPr>
          <w:sz w:val="23"/>
          <w:szCs w:val="23"/>
          <w:vertAlign w:val="superscript"/>
        </w:rPr>
        <w:t>E-68</w:t>
      </w:r>
      <w:r>
        <w:rPr>
          <w:sz w:val="23"/>
          <w:szCs w:val="23"/>
        </w:rPr>
        <w:tab/>
        <w:t>Chúng ta sẽ gọi một hàng người ở đây để cầu nguyện cho một số người. Sẽ không phải làm thế, nhưng đó là điều mà chúng ta thường làm trong những buổi nhóm của mình. Không có việc như tôi - tôi có thể đối với sự chữa lành. Không có gì mà một ai trên thế gian này có thể làm gì với điều đó, không một việc nào.</w:t>
      </w:r>
      <w:r>
        <w:rPr>
          <w:sz w:val="23"/>
          <w:szCs w:val="23"/>
          <w:vertAlign w:val="superscript"/>
        </w:rPr>
        <w:t xml:space="preserve"> </w:t>
      </w:r>
    </w:p>
    <w:p>
      <w:pPr>
        <w:pStyle w:val="Normal"/>
        <w:snapToGrid w:val="false"/>
        <w:spacing w:before="0" w:after="60"/>
        <w:jc w:val="both"/>
        <w:rPr>
          <w:sz w:val="23"/>
          <w:szCs w:val="23"/>
        </w:rPr>
      </w:pPr>
      <w:r>
        <w:rPr>
          <w:sz w:val="23"/>
          <w:szCs w:val="23"/>
          <w:vertAlign w:val="superscript"/>
        </w:rPr>
        <w:tab/>
      </w:r>
      <w:r>
        <w:rPr>
          <w:sz w:val="23"/>
          <w:szCs w:val="23"/>
        </w:rPr>
        <w:t xml:space="preserve">Bác sĩ có thể nối xương; Ông ấy có thể cắt bỏ khối u đi. Nhưng ông không thể chữa lành nó. Điều duy nhất ông có thể làm là cắt bỏ đi khối u. Ai sẽ làm công việc chữa lành lúc nầy? Anh em hiểu không? Ông ấy nối cánh tay anh em, nhưng ai sẽ chữa lành nó? Đức Chúa Trời làm. Thi Thiên 103:3 nói, </w:t>
      </w:r>
      <w:r>
        <w:rPr>
          <w:b/>
          <w:sz w:val="23"/>
          <w:szCs w:val="23"/>
        </w:rPr>
        <w:t>“Ta là Đức Giê-hô-va Đấng Chữa Lành mọi bịnh tật ngươi.”</w:t>
      </w:r>
      <w:r>
        <w:rPr>
          <w:sz w:val="23"/>
          <w:szCs w:val="23"/>
        </w:rPr>
        <w:t xml:space="preserve"> Mọi sự chữa lành đến từ Đức Chúa Trời. Không có sự chữa lành nào từ tài xoay sở nào khác ngoài Đức Chúa Trời. Không ai có thể chữa lành, không bao giờ, và sẽ không bao giờ. Sự chữa lành đến từ chỉ một mình Đức Chúa Trời. Đức Chúa Trời là Sự Sống.</w:t>
      </w:r>
    </w:p>
    <w:p>
      <w:pPr>
        <w:pStyle w:val="Normal"/>
        <w:snapToGrid w:val="false"/>
        <w:spacing w:before="0" w:after="60"/>
        <w:jc w:val="both"/>
        <w:rPr>
          <w:sz w:val="23"/>
          <w:szCs w:val="23"/>
        </w:rPr>
      </w:pPr>
      <w:r>
        <w:rPr>
          <w:sz w:val="23"/>
          <w:szCs w:val="23"/>
        </w:rPr>
        <w:tab/>
        <w:t xml:space="preserve">Bây giờ, tôi muốn hỏi anh em một điều. Anh em nói, “Không hề đến từ bất cứ ai. Chúa Jêsus không hề chữa lành cho người nào ư?” Đó là những gì Ngài đã Phán, </w:t>
      </w:r>
      <w:r>
        <w:rPr>
          <w:b/>
          <w:sz w:val="23"/>
          <w:szCs w:val="23"/>
        </w:rPr>
        <w:t>“Con chẳng tự mình làm việc gì được; Chỉ làm điều chi mà Con thấy Cha làm;”</w:t>
      </w:r>
      <w:r>
        <w:rPr>
          <w:sz w:val="23"/>
          <w:szCs w:val="23"/>
        </w:rPr>
        <w:t xml:space="preserve"> Ngài Phán rằng</w:t>
      </w:r>
      <w:r>
        <w:rPr>
          <w:b/>
          <w:sz w:val="23"/>
          <w:szCs w:val="23"/>
        </w:rPr>
        <w:t>, “Con chẳng tự mình làm việc gì được; Chỉ làm điều chi mà Con thấy Cha làm; Vì mọi điều Cha làm, Con cũng làm y như vậy.”</w:t>
      </w:r>
      <w:r>
        <w:rPr>
          <w:sz w:val="23"/>
          <w:szCs w:val="23"/>
        </w:rPr>
        <w:t xml:space="preserve"> Sách Tin lành Giăng 5:19. Đó là Lời Kinh thánh phải không?</w:t>
      </w:r>
    </w:p>
    <w:p>
      <w:pPr>
        <w:pStyle w:val="Normal"/>
        <w:snapToGrid w:val="false"/>
        <w:spacing w:before="0" w:after="60"/>
        <w:jc w:val="both"/>
        <w:rPr>
          <w:sz w:val="23"/>
          <w:szCs w:val="23"/>
          <w:vertAlign w:val="superscript"/>
        </w:rPr>
      </w:pPr>
      <w:r>
        <w:rPr>
          <w:sz w:val="23"/>
          <w:szCs w:val="23"/>
          <w:vertAlign w:val="superscript"/>
        </w:rPr>
        <w:t>E-69</w:t>
      </w:r>
      <w:r>
        <w:rPr>
          <w:sz w:val="23"/>
          <w:szCs w:val="23"/>
        </w:rPr>
        <w:tab/>
        <w:t xml:space="preserve">Chúa Jêsus Phán rằng, </w:t>
      </w:r>
      <w:r>
        <w:rPr>
          <w:b/>
          <w:sz w:val="23"/>
          <w:szCs w:val="23"/>
        </w:rPr>
        <w:t>“Con chẳng tự mình làm việc gì được; Chỉ làm điều chi mà Con thấy Cha làm; Vì mọi điều Cha làm,”</w:t>
      </w:r>
      <w:r>
        <w:rPr>
          <w:sz w:val="23"/>
          <w:szCs w:val="23"/>
        </w:rPr>
        <w:t xml:space="preserve"> Thế thì Chúa Jêsus đã làm gì? Ngài có được quyền năng thấy những những khải tượng. Ngài có thể thấy điều gì đang xảy ra. Ngài đã Phán với người đàn bà bên giếng về sự gian truân của bà. Ngài đã Phán với Phi-líp hay đúng hơn là Na-tha-na-ên ông ở đâu, trước khi ông đến buổi nhóm.</w:t>
      </w:r>
    </w:p>
    <w:p>
      <w:pPr>
        <w:pStyle w:val="Normal"/>
        <w:snapToGrid w:val="false"/>
        <w:spacing w:before="0" w:after="60"/>
        <w:jc w:val="both"/>
        <w:rPr/>
      </w:pPr>
      <w:r>
        <w:rPr>
          <w:sz w:val="23"/>
          <w:szCs w:val="23"/>
        </w:rPr>
        <w:tab/>
        <w:t xml:space="preserve">Ngài đã Phán với họ những việc khác nhau về quyền năng của sự hiện thấy. Người đàn bà đã chạm vào vạt áo Ngài và chạy ra khỏi hội chúng đang đứng ở ngoài kia, anh em biết đấy. Chúa Jêsus quay lại Phán rằng, </w:t>
      </w:r>
      <w:r>
        <w:rPr>
          <w:b/>
          <w:sz w:val="23"/>
          <w:szCs w:val="23"/>
        </w:rPr>
        <w:t>“Ai đã chạm đến Ta?”</w:t>
      </w:r>
      <w:r>
        <w:rPr>
          <w:sz w:val="23"/>
          <w:szCs w:val="23"/>
        </w:rPr>
        <w:t xml:space="preserve"> Ngài đã Phán điều đó ở đâu? </w:t>
      </w:r>
      <w:r>
        <w:rPr>
          <w:b/>
          <w:sz w:val="23"/>
          <w:szCs w:val="23"/>
        </w:rPr>
        <w:t xml:space="preserve">“Có người đã rờ đến Ta, vì Ta bắt đầu yếu đi.” </w:t>
      </w:r>
      <w:r>
        <w:rPr>
          <w:sz w:val="23"/>
          <w:szCs w:val="23"/>
        </w:rPr>
        <w:t xml:space="preserve">Đúng thế không? </w:t>
      </w:r>
      <w:r>
        <w:rPr>
          <w:b/>
          <w:sz w:val="23"/>
          <w:szCs w:val="23"/>
        </w:rPr>
        <w:t>“Quyền phép</w:t>
      </w:r>
      <w:r>
        <w:rPr>
          <w:sz w:val="23"/>
          <w:szCs w:val="23"/>
        </w:rPr>
        <w:t xml:space="preserve"> (có nghĩa là </w:t>
      </w:r>
      <w:r>
        <w:rPr>
          <w:b/>
          <w:sz w:val="23"/>
          <w:szCs w:val="23"/>
        </w:rPr>
        <w:t>Sức mạnh</w:t>
      </w:r>
      <w:r>
        <w:rPr>
          <w:sz w:val="23"/>
          <w:szCs w:val="23"/>
        </w:rPr>
        <w:t xml:space="preserve">) </w:t>
      </w:r>
      <w:r>
        <w:rPr>
          <w:b/>
          <w:sz w:val="23"/>
          <w:szCs w:val="23"/>
        </w:rPr>
        <w:t>từ Ta mà ra.”</w:t>
      </w:r>
    </w:p>
    <w:p>
      <w:pPr>
        <w:pStyle w:val="Normal"/>
        <w:snapToGrid w:val="false"/>
        <w:spacing w:before="0" w:after="60"/>
        <w:jc w:val="both"/>
        <w:rPr>
          <w:sz w:val="23"/>
          <w:szCs w:val="23"/>
        </w:rPr>
      </w:pPr>
      <w:r>
        <w:rPr>
          <w:sz w:val="23"/>
          <w:szCs w:val="23"/>
        </w:rPr>
        <w:t xml:space="preserve">Các môn đồ thưa rằng, “Thưa Thầy, mọi người đụng đến Thầy.” </w:t>
      </w:r>
    </w:p>
    <w:p>
      <w:pPr>
        <w:pStyle w:val="Normal"/>
        <w:snapToGrid w:val="false"/>
        <w:spacing w:before="0" w:after="60"/>
        <w:jc w:val="both"/>
        <w:rPr>
          <w:sz w:val="23"/>
          <w:szCs w:val="23"/>
        </w:rPr>
      </w:pPr>
      <w:r>
        <w:rPr>
          <w:sz w:val="23"/>
          <w:szCs w:val="23"/>
          <w:vertAlign w:val="superscript"/>
        </w:rPr>
        <w:t>E-70</w:t>
      </w:r>
      <w:r>
        <w:rPr>
          <w:sz w:val="23"/>
          <w:szCs w:val="23"/>
        </w:rPr>
        <w:tab/>
        <w:t xml:space="preserve">Ngài Phán, </w:t>
      </w:r>
      <w:r>
        <w:rPr>
          <w:b/>
          <w:sz w:val="23"/>
          <w:szCs w:val="23"/>
        </w:rPr>
        <w:t>“Đúng thế, nhưng Ta yếu đi.”</w:t>
      </w:r>
      <w:r>
        <w:rPr>
          <w:sz w:val="23"/>
          <w:szCs w:val="23"/>
        </w:rPr>
        <w:t xml:space="preserve"> Phiên dịch trong tiếng Anh có nghĩa là, </w:t>
      </w:r>
      <w:r>
        <w:rPr>
          <w:b/>
          <w:sz w:val="23"/>
          <w:szCs w:val="23"/>
        </w:rPr>
        <w:t>“Ta trở nên yếu đi. Điều gì đó đã xảy ra. Quyền phép từ Ta mà ra.”</w:t>
      </w:r>
      <w:r>
        <w:rPr>
          <w:sz w:val="23"/>
          <w:szCs w:val="23"/>
        </w:rPr>
        <w:t xml:space="preserve"> Ngài nhìn quanh, có lẽ thấy một khải tượng. Tôi không biết. Đó là những gì Ngài Phán Ngài đã nhận biết. Ngài nhìn chung quanh. Ngài thấy một khải tượng trên người đàn bà nhỏ bé kia. Khi đôi mắt Ngài đi xuyên qua người đàn bà đó, bà biết mình... [Băng trống. - Bt] </w:t>
      </w:r>
    </w:p>
    <w:p>
      <w:pPr>
        <w:pStyle w:val="Normal"/>
        <w:snapToGrid w:val="false"/>
        <w:spacing w:before="0" w:after="60"/>
        <w:jc w:val="both"/>
        <w:rPr>
          <w:sz w:val="23"/>
          <w:szCs w:val="23"/>
        </w:rPr>
      </w:pPr>
      <w:r>
        <w:rPr>
          <w:sz w:val="23"/>
          <w:szCs w:val="23"/>
        </w:rPr>
        <w:tab/>
        <w:t xml:space="preserve">Không chỉ qua thời đại các Sứ đồ, hay qua thời đại Thánh Francis, thời đại Wesley. </w:t>
      </w:r>
      <w:r>
        <w:rPr>
          <w:b/>
          <w:sz w:val="23"/>
          <w:szCs w:val="23"/>
        </w:rPr>
        <w:t>“Ta sẽ cùng các ngươi luôn cho đến tận thế. Đức Chúa Jêsus Christ hôm qua, ngày nay, cho đến đời đời không hề thay đổi.”</w:t>
      </w:r>
      <w:r>
        <w:rPr>
          <w:sz w:val="23"/>
          <w:szCs w:val="23"/>
        </w:rPr>
        <w:t xml:space="preserve"> Tôi tin điều đó, thưa các bạn.</w:t>
      </w:r>
    </w:p>
    <w:p>
      <w:pPr>
        <w:pStyle w:val="Normal"/>
        <w:snapToGrid w:val="false"/>
        <w:spacing w:before="0" w:after="60"/>
        <w:jc w:val="both"/>
        <w:rPr>
          <w:sz w:val="23"/>
          <w:szCs w:val="23"/>
        </w:rPr>
      </w:pPr>
      <w:r>
        <w:rPr>
          <w:sz w:val="23"/>
          <w:szCs w:val="23"/>
        </w:rPr>
        <w:tab/>
        <w:t>Dành cho những người mới đến, nếu Cha Thiên Thượng của chúng ta Đấng mà tối nay tôi đã cố gắng nói về Ngài là gì, bao trùm trong những Danh xưng cứu chuộc của Ngài, nếu Ngài sẽ đến tối nay trong hình thể Con Ngài, là Đức Chúa Jêsus, và thực hiện những gì Ngài đã làm, đến ở bục giảng đây trong một người khiêm nhường, không chỉ tôi mà thôi, mà ngoài hội chúng đó, những con người khiêm nhường ấy sẽ đặt để và thưa rằng, “Vâng, lạy Chúa của con, con tin Ngài hết lòng.”</w:t>
      </w:r>
    </w:p>
    <w:p>
      <w:pPr>
        <w:pStyle w:val="Normal"/>
        <w:snapToGrid w:val="false"/>
        <w:spacing w:before="0" w:after="60"/>
        <w:jc w:val="both"/>
        <w:rPr>
          <w:sz w:val="23"/>
          <w:szCs w:val="23"/>
        </w:rPr>
      </w:pPr>
      <w:r>
        <w:rPr>
          <w:sz w:val="23"/>
          <w:szCs w:val="23"/>
          <w:vertAlign w:val="superscript"/>
        </w:rPr>
        <w:t>E-71</w:t>
      </w:r>
      <w:r>
        <w:rPr>
          <w:sz w:val="23"/>
          <w:szCs w:val="23"/>
        </w:rPr>
        <w:tab/>
        <w:t>Lúc ấy cùng một Đức Thánh Linh đó đã ở trên Đức Chúa Jêsus chúng ta khi Ngài Phán với chúng ta có thể chịu phép báp-têm cũng giống như Ngài, hay đồng một Đức Thánh Linh ấy, sẽ giáng trên những tôi tớ hèn mọn, không xứng đáng của Ngài, và sẽ quay lại... Không điều gì mà tôi biết và nói ra giữa hội chúng, “Với anh có điều nầy điều kia, và với chị có điều nầy điều kia, anh chị em sẽ... Anh đã làm điều nầy, và chị đã làm điều kia, và - và anh thì... Nếu anh chị em loại bỏ điều đó hay đại loại như vậy. Hoặc nếu nhiều người đến bục giảng nói, “Bây giờ, anh sẽ tin nhận điều đó chứ?” Và nói rằng, “Tôi tin rằng đó là Đức Chúa Jêsus Christ đã sống lại từ cõi chết.” Anh chị em sẽ làm điều đó không? Nếu muốn hãy giơ tay lên. Nói rằng, “Tôi sẽ tin Đức Chúa Jêsus Christ.” Cảm ơn anh em, cảm ơn các bạn. Cầu xin Chúa ban phước cho anh chị em giờ nầy.</w:t>
      </w:r>
    </w:p>
    <w:p>
      <w:pPr>
        <w:pStyle w:val="Normal"/>
        <w:snapToGrid w:val="false"/>
        <w:spacing w:before="0" w:after="60"/>
        <w:jc w:val="both"/>
        <w:rPr>
          <w:sz w:val="23"/>
          <w:szCs w:val="23"/>
        </w:rPr>
      </w:pPr>
      <w:r>
        <w:rPr>
          <w:sz w:val="23"/>
          <w:szCs w:val="23"/>
        </w:rPr>
        <w:tab/>
        <w:t xml:space="preserve">Billy, anh đã phát ra những thẻ gì? Thẻ B? Chúng ta hãy, chúng ta có thể gọi... Khi chúng ta có hàng người cầu nguyện 2 đêm, tôi nghĩ chúng ta đã gọi từ người đầu tiên lúc đó, phải không? Tốt lắm. Chúng ta hãy... Thế thì còn người cuối cùng? Chúng ta hãy bắt đầu bằng những thẻ cầu nguyện... Chúng ta thường nhận khoảng 20 phải không? 15 đến 20? Thế thì chúng ta gọi 15 người trong số đó. Hãy gọi số 85, 90, 95... Chúng ta hãy gọi từ số 85. Chúng ta hãy xem thử có...?... </w:t>
      </w:r>
    </w:p>
    <w:p>
      <w:pPr>
        <w:pStyle w:val="Normal"/>
        <w:snapToGrid w:val="false"/>
        <w:spacing w:before="0" w:after="60"/>
        <w:jc w:val="both"/>
        <w:rPr>
          <w:sz w:val="23"/>
          <w:szCs w:val="23"/>
        </w:rPr>
      </w:pPr>
      <w:r>
        <w:rPr>
          <w:sz w:val="23"/>
          <w:szCs w:val="23"/>
          <w:vertAlign w:val="superscript"/>
        </w:rPr>
        <w:t>E-72</w:t>
      </w:r>
      <w:r>
        <w:rPr>
          <w:sz w:val="23"/>
          <w:szCs w:val="23"/>
        </w:rPr>
        <w:tab/>
        <w:t>Ai có số B-85? Mời bạn giơ tay lên? B-85? Hãy giơ tay... Ai có số 86? Tốt lắm. 87? Tốt lắm. 88? B-88? Mời các bạn giơ tay lên, ai có số B-88? Ai có thẻ cầu nguyện B-88, mời giơ tay lên? Cảm ơn chị. Đúng ở ngay đây không, thưa bà? 88, 89? Ai có thẻ cầu nguyện B-89? Mời giơ tay lên dù ở đâu. 89? Cảm ơn. 90? Thẻ cầu nguyện 90, ai có... Trong tòa nhà nầy? Số 90? Tốt lắm, rồi 91? Ai có số 91? Tốt lắm. 92, 93, cho đến 100. Hãy đến ngay bây giờ và nhận chỗ của mình.</w:t>
      </w:r>
    </w:p>
    <w:p>
      <w:pPr>
        <w:pStyle w:val="Normal"/>
        <w:snapToGrid w:val="false"/>
        <w:spacing w:before="0" w:after="60"/>
        <w:jc w:val="both"/>
        <w:rPr>
          <w:sz w:val="23"/>
          <w:szCs w:val="23"/>
        </w:rPr>
      </w:pPr>
      <w:r>
        <w:rPr>
          <w:sz w:val="23"/>
          <w:szCs w:val="23"/>
        </w:rPr>
        <w:tab/>
        <w:t>Chúng ta sẽ thấy bao nhiêu người và rồi chúng ta có thể... Nếu chúng ta có thể nhận được đúng giờ, nếu tôi không kiệt sức lúc ấy, anh em đồng lao sẽ để tôi ở lại vì một số người nữa... Tùy thuộc vào những gì Đức Chúa Jêsus chúng ta làm.</w:t>
      </w:r>
    </w:p>
    <w:p>
      <w:pPr>
        <w:pStyle w:val="Normal"/>
        <w:snapToGrid w:val="false"/>
        <w:spacing w:before="0" w:after="60"/>
        <w:jc w:val="both"/>
        <w:rPr>
          <w:sz w:val="23"/>
          <w:szCs w:val="23"/>
        </w:rPr>
      </w:pPr>
      <w:r>
        <w:rPr>
          <w:sz w:val="23"/>
          <w:szCs w:val="23"/>
        </w:rPr>
        <w:tab/>
        <w:t>Bây giờ, bao nhiêu người ở ngoài đó mà không có thẻ cầu nguyện, nhưng anh em muốn được chữa lành? Hãy giơ tay lên. Đức Chúa Trời sẽ giúp đỡ các bạn, ở cùng các bạn và ban phước cho các bạn là lời cầu nguyện của tôi. Nếu anh em không có thẻ cầu nguyện... Vậy thì. Trong khi họ đang xếp hàng, tôi muốn cầu nguyện cho những người nầy ở đây trong chỗ nầy. Cảm ơn Anh Billy. Mời chúng ta cúi đầu cầu nguyện giây lát.</w:t>
      </w:r>
    </w:p>
    <w:p>
      <w:pPr>
        <w:pStyle w:val="Normal"/>
        <w:snapToGrid w:val="false"/>
        <w:spacing w:before="0" w:after="60"/>
        <w:jc w:val="both"/>
        <w:rPr>
          <w:sz w:val="23"/>
          <w:szCs w:val="23"/>
        </w:rPr>
      </w:pPr>
      <w:r>
        <w:rPr>
          <w:sz w:val="23"/>
          <w:szCs w:val="23"/>
          <w:vertAlign w:val="superscript"/>
        </w:rPr>
        <w:t>E-73</w:t>
      </w:r>
      <w:r>
        <w:rPr>
          <w:sz w:val="23"/>
          <w:szCs w:val="23"/>
        </w:rPr>
        <w:tab/>
        <w:t>Kính lạy Cha nhân từ yêu thương của chúng con, trong hộp nầy là những khăn tay sẽ đến với những người thiếu thốn, bệnh tật và khốn khổ. Những người cha, người mẹ đang chờ đợi chúng, những anh em, chị em, các cháu bé đau ốm và có nhu cầu, mù lòa, khốn khổ, què quặt. Ôi, họ ước ao có những chiếc khăn tay nầy trở lại với họ. Cha ôi, chúng con rất vui mừng đã tìm thấy ân điển trong những đôi mắt họ qua Ngài mà họ tin nếu chúng con cầu xin Cha, thì họ sẽ nhận được sự giúp đỡ. Chúng con không xứng đáng với điều đó, Cha ôi. Con không xứng đáng. Con cầu xin Chúa ôi, Ngài sẽ không nhìn vào sự bất xứng của con, nhưng sẽ nhìn vào những người đau ốm, đáng thương kia mà chúng con đang cố hết sức để mang Chúa Jêsus Con Ngài đến với họ.</w:t>
      </w:r>
    </w:p>
    <w:p>
      <w:pPr>
        <w:pStyle w:val="Normal"/>
        <w:snapToGrid w:val="false"/>
        <w:spacing w:before="0" w:after="60"/>
        <w:jc w:val="both"/>
        <w:rPr>
          <w:sz w:val="23"/>
          <w:szCs w:val="23"/>
        </w:rPr>
      </w:pPr>
      <w:r>
        <w:rPr>
          <w:sz w:val="23"/>
          <w:szCs w:val="23"/>
        </w:rPr>
        <w:tab/>
        <w:t>Khi những chiếc khăn tay nầy được đặt trên thân thể đau ốm của họ, Cha ôi, nhơn Danh Đức Chúa Jêsus, Con Ngài, cầu xin sự đau ốm lìa xa. Xin nhậm lời, Chúa ôi, Cầu xin họ được tự do khỏi những điều và được hoàn toàn tự do.</w:t>
      </w:r>
    </w:p>
    <w:p>
      <w:pPr>
        <w:pStyle w:val="Normal"/>
        <w:snapToGrid w:val="false"/>
        <w:spacing w:before="0" w:after="60"/>
        <w:jc w:val="both"/>
        <w:rPr>
          <w:sz w:val="23"/>
          <w:szCs w:val="23"/>
        </w:rPr>
      </w:pPr>
      <w:r>
        <w:rPr>
          <w:sz w:val="23"/>
          <w:szCs w:val="23"/>
        </w:rPr>
        <w:tab/>
        <w:t xml:space="preserve">Giờ nầy, Cha nhìn xem những người đang viết thư. Xin Cha nhìn họ lúc nầy. Cha sẽ thấy họ vì họ đã trở lại. Vậy thì, cầu xin Thiên sứ của Đức Chúa Trời sự Hiện diện của Ngài ở đây lúc nầy, ở cùng mỗi người ấy. Khi chúng được đặt trên những người bệnh, cầu xin cho họ được phục hồi nhanh chóng. Vì chúng con cầu xin nhơn Danh Đức Chúa Jêsus và vì sự Vinh hiển Đức Chúa Trời. A-men! </w:t>
      </w:r>
    </w:p>
    <w:p>
      <w:pPr>
        <w:pStyle w:val="Normal"/>
        <w:snapToGrid w:val="false"/>
        <w:spacing w:before="0" w:after="60"/>
        <w:jc w:val="both"/>
        <w:rPr>
          <w:b/>
          <w:b/>
          <w:sz w:val="23"/>
          <w:szCs w:val="23"/>
        </w:rPr>
      </w:pPr>
      <w:r>
        <w:rPr>
          <w:sz w:val="23"/>
          <w:szCs w:val="23"/>
          <w:vertAlign w:val="superscript"/>
        </w:rPr>
        <w:t>E-74</w:t>
      </w:r>
      <w:r>
        <w:rPr>
          <w:sz w:val="23"/>
          <w:szCs w:val="23"/>
        </w:rPr>
        <w:tab/>
        <w:t xml:space="preserve">Tôi muốn yêu cầu anh chị em, nếu anh chị em bằng lòng, thật hết sức cung kính như có thể được. tôi tin rằng anh em có thể nhận thức đây là về điều gì. Anh chị em có thể nghĩ đến thật sự giờ nầy không? Tôi đang đứng đây chỉ là một con người bình thường. Đức Chúa Trời biết điều đó. Ở đây là một hàng người, 15 hay 20 người, đã xếp hàng ở đó. Tôi nghĩ là 15, có lẽ thiếu 1 hay 2 người. Nhưng có lẽ thêm vài người nữa. Ở đây có ít nhất 1.600 người đang ngồi trước tôi đây. Có ít nhất 1.000 cánh tay giơ lên vì có nhu cầu. Ở đây tối nay tôi đang nói về </w:t>
      </w:r>
      <w:r>
        <w:rPr>
          <w:b/>
          <w:sz w:val="23"/>
          <w:szCs w:val="23"/>
        </w:rPr>
        <w:t>“Đức Chúa Jêsus Christ hôm qua, ngày nay, cho đến đời đời không hề thay đổi.”</w:t>
      </w:r>
    </w:p>
    <w:p>
      <w:pPr>
        <w:pStyle w:val="Normal"/>
        <w:snapToGrid w:val="false"/>
        <w:spacing w:before="0" w:after="60"/>
        <w:jc w:val="both"/>
        <w:rPr>
          <w:sz w:val="23"/>
          <w:szCs w:val="23"/>
        </w:rPr>
      </w:pPr>
      <w:r>
        <w:rPr>
          <w:sz w:val="23"/>
          <w:szCs w:val="23"/>
          <w:vertAlign w:val="superscript"/>
        </w:rPr>
        <w:t>E-75</w:t>
      </w:r>
      <w:r>
        <w:rPr>
          <w:sz w:val="23"/>
          <w:szCs w:val="23"/>
        </w:rPr>
        <w:tab/>
        <w:t>Hãy tưởng tượng đang đứng ở đây. Trong một hội chúng tầm cỡ nầy, anh chị em bị phiền nhiễu vì những người hay phê bình đang ngồi chung quanh. Anh em bị quấy rầy vì có những người hay nghi ngờ một chút. Anh em cảm thấy điều đó. Anh em có thể cảm thấy thế. Khi Thánh Linh đi vào chỗ ngồi, anh em có thể cảm thấy điều đó. Đúng không? Nhưng tôi rất biết ơn nó chắc chắn ở trong thời kỳ suy sụp. Đức tin đang trội hơn hẳn, đã có trong mỗi buổi nhóm chúng ta có mặt ở đây. Đúng không? Điều đó đúng.</w:t>
      </w:r>
    </w:p>
    <w:p>
      <w:pPr>
        <w:pStyle w:val="Normal"/>
        <w:snapToGrid w:val="false"/>
        <w:spacing w:before="0" w:after="60"/>
        <w:jc w:val="both"/>
        <w:rPr>
          <w:sz w:val="23"/>
          <w:szCs w:val="23"/>
        </w:rPr>
      </w:pPr>
      <w:r>
        <w:rPr>
          <w:sz w:val="23"/>
          <w:szCs w:val="23"/>
        </w:rPr>
        <w:tab/>
        <w:t>Tôi sẽ không nói có một người chỉ trích đang có mặt tại đây. Có thể người nào đó nghi ngờ nói, “Thôi được, bây giờ tôi - tôi chỉ ngạc nhiên.” Anh em hiểu không? Nếu người đó chỉ biết điều gì đã có ảnh hưởng và những tác động của nó, thế thì lúc ấy, người ấy có thể nói, “Không, tôi tin. Tôi tin, Chúa ôi. Lạy Chúa, xin giúp cho sự không tin của tôi.”</w:t>
      </w:r>
    </w:p>
    <w:p>
      <w:pPr>
        <w:pStyle w:val="Normal"/>
        <w:snapToGrid w:val="false"/>
        <w:spacing w:before="0" w:after="60"/>
        <w:jc w:val="both"/>
        <w:rPr>
          <w:sz w:val="23"/>
          <w:szCs w:val="23"/>
        </w:rPr>
      </w:pPr>
      <w:r>
        <w:rPr>
          <w:sz w:val="23"/>
          <w:szCs w:val="23"/>
          <w:vertAlign w:val="superscript"/>
        </w:rPr>
        <w:t>E-76</w:t>
      </w:r>
      <w:r>
        <w:rPr>
          <w:sz w:val="23"/>
          <w:szCs w:val="23"/>
        </w:rPr>
        <w:tab/>
        <w:t>Vậy thì, điều gì sẽ xảy ra nếu Chúa Jêsus chúng ta đang đứng đây trên bục giảng nầy tối nay, và Ngài đang đứng ngay chỗ tôi đang đứng, thế thì Ngài có thể làm gì? Nào, chúng ta không -- chúng ta không nhìn điều đó từ suy nghĩ riêng của mình. Chúng ta hãy nhìn nó từ thể thức Kinh thánh.</w:t>
      </w:r>
    </w:p>
    <w:p>
      <w:pPr>
        <w:pStyle w:val="Normal"/>
        <w:snapToGrid w:val="false"/>
        <w:spacing w:before="0" w:after="60"/>
        <w:jc w:val="both"/>
        <w:rPr>
          <w:sz w:val="23"/>
          <w:szCs w:val="23"/>
        </w:rPr>
      </w:pPr>
      <w:r>
        <w:rPr>
          <w:sz w:val="23"/>
          <w:szCs w:val="23"/>
        </w:rPr>
        <w:tab/>
        <w:t xml:space="preserve">Điều trước tiên Ngài đã Phán, </w:t>
      </w:r>
      <w:r>
        <w:rPr>
          <w:b/>
          <w:sz w:val="23"/>
          <w:szCs w:val="23"/>
        </w:rPr>
        <w:t>“Con chẳng tự mình làm việc gì được; Chỉ làm điều chi mà Con thấy Cha làm;”</w:t>
      </w:r>
      <w:r>
        <w:rPr>
          <w:sz w:val="23"/>
          <w:szCs w:val="23"/>
        </w:rPr>
        <w:t xml:space="preserve"> Và Ngài đã làm gì... Ngài là gì? Ngài là Đức Giê-hô-va sắm sẵn Của lễ. Đúng thế không? Anh em tin Ngài là Đức Giê-hô-va Di-rê không? Ngài là Đức Chúa Trời sắm sẵn Của Lễ.</w:t>
      </w:r>
    </w:p>
    <w:p>
      <w:pPr>
        <w:pStyle w:val="Normal"/>
        <w:snapToGrid w:val="false"/>
        <w:spacing w:before="0" w:after="60"/>
        <w:jc w:val="both"/>
        <w:rPr>
          <w:sz w:val="23"/>
          <w:szCs w:val="23"/>
        </w:rPr>
      </w:pPr>
      <w:r>
        <w:rPr>
          <w:sz w:val="23"/>
          <w:szCs w:val="23"/>
        </w:rPr>
        <w:tab/>
        <w:t xml:space="preserve">Rồi khi Ngài chết, Ngài đã chết để... Ngài đã vì tội lỗi của chúng ta mà bị vết (Đúng thế không?), vì sự gian ác chúng ta mà bị thương, bởi sự sửa phạt Ngài chịu chúng ta được bình an, bởi lằn roi Ngài điều gì đã xảy ra? Chúng ta sẽ được? Chúng ta đã được lành bịnh rồi. Chúng ta sẽ được cứu không? Chúng ta đã được cứu rồi. Anh em hiểu không? Anh chị em không hề được cứu chỉ cách đây 2 năm, hay 10 năm trước, hay cách đây 20 năm. Anh chị em đã được cứu cách đây 1.900 năm. Anh chị em chỉ vừa mới tin nhận điều đó. Cách đây 2 hay 3 năm. Sự chữa lành cũng đã hoàn tất rồi. Anh chị em chỉ phải tin nhận nó. Đó là lý do Ngài đã Phán, </w:t>
      </w:r>
      <w:r>
        <w:rPr>
          <w:b/>
          <w:sz w:val="23"/>
          <w:szCs w:val="23"/>
        </w:rPr>
        <w:t>“Nếu các ngươi chịu tin thì việc gì cũng có thể.”</w:t>
      </w:r>
    </w:p>
    <w:p>
      <w:pPr>
        <w:pStyle w:val="Normal"/>
        <w:snapToGrid w:val="false"/>
        <w:spacing w:before="0" w:after="60"/>
        <w:jc w:val="both"/>
        <w:rPr>
          <w:sz w:val="23"/>
          <w:szCs w:val="23"/>
        </w:rPr>
      </w:pPr>
      <w:r>
        <w:rPr>
          <w:sz w:val="23"/>
          <w:szCs w:val="23"/>
          <w:vertAlign w:val="superscript"/>
        </w:rPr>
        <w:t>E-77</w:t>
      </w:r>
      <w:r>
        <w:rPr>
          <w:sz w:val="23"/>
          <w:szCs w:val="23"/>
        </w:rPr>
        <w:tab/>
        <w:t>Bây giờ, có một bà đang đứng đây. Đây là một bịnh nhân phải không? Quý bà nầy ở đây, tôi chưa hề gặp bà ấy trong đời. Nào, các bạn đưa tay lên đây như một Cơ-đốc nhân nhìn về người đàn bà nầy. Chính bà đây nhìn về phía hội chúng như một Cơ-đốc nhân. Thế thì bà cảm thấy yên tâm hơn vì Thiên sứ của Đức Chúa Trời đang đứng gần. Đúng thế.</w:t>
      </w:r>
    </w:p>
    <w:p>
      <w:pPr>
        <w:pStyle w:val="Normal"/>
        <w:snapToGrid w:val="false"/>
        <w:spacing w:before="0" w:after="60"/>
        <w:jc w:val="both"/>
        <w:rPr>
          <w:sz w:val="23"/>
          <w:szCs w:val="23"/>
        </w:rPr>
      </w:pPr>
      <w:r>
        <w:rPr>
          <w:sz w:val="23"/>
          <w:szCs w:val="23"/>
        </w:rPr>
        <w:tab/>
        <w:t>Điều gì xảy ra nếu trong hàng đó có người ưa chỉ trích? Điều đó có lẽ có áp lực ở đâu, tôi cảm thấy những áp những. Điều gì sẽ xảy ra nếu có? Lúc đó có lẽ... Họ sẽ bị đánh ngã ngay tại bục giảng đây bằng một căn bịnh mà họ giả vờ có. Anh em hiểu không? Bao nhiêu người biết đó là thật, và bao nhiêu người đã thấy điều đó hàng trăm lần trong những Buổi nhóm của tôi? Phải không? Chắc chắn rồi.</w:t>
      </w:r>
    </w:p>
    <w:p>
      <w:pPr>
        <w:pStyle w:val="Normal"/>
        <w:snapToGrid w:val="false"/>
        <w:spacing w:before="0" w:after="60"/>
        <w:jc w:val="both"/>
        <w:rPr>
          <w:sz w:val="23"/>
          <w:szCs w:val="23"/>
        </w:rPr>
      </w:pPr>
      <w:r>
        <w:rPr>
          <w:sz w:val="23"/>
          <w:szCs w:val="23"/>
          <w:vertAlign w:val="superscript"/>
        </w:rPr>
        <w:t>E-78</w:t>
      </w:r>
      <w:r>
        <w:rPr>
          <w:sz w:val="23"/>
          <w:szCs w:val="23"/>
        </w:rPr>
        <w:tab/>
        <w:t>Nhiều người trong số họ đang ở bệnh viện tâm thần, đang nằm đau đớn, và mọi thứ. Còn anh chàng ở ngoài kia đã đi vào để thôi miên tôi tối hôm ấy thế nào rồi? Anh ta vẫn bị liệt. Ừm. Điều đó đã gần 4 năm và hiện giờ anh ta vẫn còn bị liệt. Người thôi miên, đi dạo quanh những trại quân và thôi miên dân sự và làm những việc khác, khiến họ sủa như những con chó, vân vân. Nhưng không thể đùa giỡn với Đức Chúa Trời. Không, thưa quí vị.</w:t>
      </w:r>
    </w:p>
    <w:p>
      <w:pPr>
        <w:pStyle w:val="Normal"/>
        <w:snapToGrid w:val="false"/>
        <w:spacing w:before="0" w:after="60"/>
        <w:jc w:val="both"/>
        <w:rPr>
          <w:sz w:val="23"/>
          <w:szCs w:val="23"/>
        </w:rPr>
      </w:pPr>
      <w:r>
        <w:rPr>
          <w:sz w:val="23"/>
          <w:szCs w:val="23"/>
        </w:rPr>
        <w:tab/>
        <w:t>Hãy thật sự ở trong sự tôn kính và cầu nguyện. Chỉ... Bây giờ, cầu Chúa ban phước. Nào, nhơn Danh Đức Chúa Jêsus Christ Con Đức Chúa Trời, vì sự Vinh hiển của Đức Chúa Trời là Cha và vì sự tượng trưng cho Con Ngài, Đức Chúa Jêsus, giờ nầy tôi bắt mọi linh ở đây ở dưới sự điều khiển vì sự Vinh hiển của Đức Chúa Trời.</w:t>
      </w:r>
    </w:p>
    <w:p>
      <w:pPr>
        <w:pStyle w:val="Normal"/>
        <w:snapToGrid w:val="false"/>
        <w:spacing w:before="0" w:after="60"/>
        <w:jc w:val="both"/>
        <w:rPr>
          <w:sz w:val="23"/>
          <w:szCs w:val="23"/>
        </w:rPr>
      </w:pPr>
      <w:r>
        <w:rPr>
          <w:sz w:val="23"/>
          <w:szCs w:val="23"/>
          <w:vertAlign w:val="superscript"/>
        </w:rPr>
        <w:t>E-79</w:t>
      </w:r>
      <w:r>
        <w:rPr>
          <w:sz w:val="23"/>
          <w:szCs w:val="23"/>
        </w:rPr>
        <w:tab/>
        <w:t>Chào bà. Nào, bà hãy đến gần nếu bà muốn, thưa bà. Tối nay chúng ta lần đầu tiên nói đến và điều đó khá là thô bạo với người đầu tiên. Nó... vì thế nó... Thế nào, đôi khi cách đó khiến tôi mất thì giờ một chút trước khi tôi bắt đầu được xức dầu. Tôi chỉ là con người. Anh chị em ý thức điều đó. Nhưng Ngài là Chúa.</w:t>
      </w:r>
    </w:p>
    <w:p>
      <w:pPr>
        <w:pStyle w:val="Normal"/>
        <w:snapToGrid w:val="false"/>
        <w:spacing w:before="0" w:after="60"/>
        <w:jc w:val="both"/>
        <w:rPr>
          <w:sz w:val="23"/>
          <w:szCs w:val="23"/>
        </w:rPr>
      </w:pPr>
      <w:r>
        <w:rPr>
          <w:sz w:val="23"/>
          <w:szCs w:val="23"/>
        </w:rPr>
        <w:tab/>
        <w:t xml:space="preserve">Nếu Ngài đang đứng ở đây và bà có điều gì cần, hay ao ước... Nào, nếu đó là điều gì thuộc về sự chuộc tội... Và điều gì có liên quan đến sự chuộc tội không? Bất cứ điều gì bà cần. Bà hiểu không? Vì Ngài đã làm trọn mọi điều mà chúng ta đã đánh mất trong A-đam.. Ngài đã làm trọn điều đó trong sự đau đớn thay ở đồi Sọ. Đó là nơi Ngài đã trả giá trọn vẹn. Bây giờ, mọi việc... Ngài đã Phán, </w:t>
      </w:r>
      <w:r>
        <w:rPr>
          <w:b/>
          <w:sz w:val="23"/>
          <w:szCs w:val="23"/>
        </w:rPr>
        <w:t>“Bất cứ điều gì các ngươi cầu xin trong khi cầu nguyện, hãy tin đã được ắt sẽ được ban cho.”</w:t>
      </w:r>
    </w:p>
    <w:p>
      <w:pPr>
        <w:pStyle w:val="Normal"/>
        <w:snapToGrid w:val="false"/>
        <w:jc w:val="both"/>
        <w:rPr/>
      </w:pPr>
      <w:r>
        <w:rPr>
          <w:sz w:val="23"/>
          <w:szCs w:val="23"/>
          <w:vertAlign w:val="superscript"/>
        </w:rPr>
        <w:t>E-80</w:t>
      </w:r>
      <w:r>
        <w:rPr>
          <w:sz w:val="23"/>
          <w:szCs w:val="23"/>
        </w:rPr>
        <w:tab/>
        <w:t>Nếu Ngài hiện diện ở đây và đang nói chuyện với anh em, điều duy nhất mà Ngài có thể làm tối nay, nếu anh em muốn mói, “Tôi có nhu cầu; Tôi hầu như mất nhà, tôi phải có một số tiền cho căn nhà mình.”</w:t>
      </w:r>
    </w:p>
    <w:p>
      <w:pPr>
        <w:pStyle w:val="Normal"/>
        <w:snapToGrid w:val="false"/>
        <w:jc w:val="both"/>
        <w:rPr>
          <w:sz w:val="23"/>
          <w:szCs w:val="23"/>
        </w:rPr>
      </w:pPr>
      <w:r>
        <w:rPr>
          <w:sz w:val="23"/>
          <w:szCs w:val="23"/>
        </w:rPr>
        <w:tab/>
        <w:t>Ồ, Ngài có thể nói với anh em, “Ngươi tin không?”</w:t>
      </w:r>
    </w:p>
    <w:p>
      <w:pPr>
        <w:pStyle w:val="Normal"/>
        <w:snapToGrid w:val="false"/>
        <w:jc w:val="both"/>
        <w:rPr>
          <w:sz w:val="23"/>
          <w:szCs w:val="23"/>
        </w:rPr>
      </w:pPr>
      <w:r>
        <w:rPr>
          <w:sz w:val="23"/>
          <w:szCs w:val="23"/>
        </w:rPr>
        <w:tab/>
        <w:t>“Thưa có.”</w:t>
      </w:r>
    </w:p>
    <w:p>
      <w:pPr>
        <w:pStyle w:val="Normal"/>
        <w:snapToGrid w:val="false"/>
        <w:jc w:val="both"/>
        <w:rPr>
          <w:sz w:val="23"/>
          <w:szCs w:val="23"/>
        </w:rPr>
      </w:pPr>
      <w:r>
        <w:rPr>
          <w:sz w:val="23"/>
          <w:szCs w:val="23"/>
        </w:rPr>
        <w:tab/>
        <w:t xml:space="preserve">Thế thì Ngài có thể Phán với anh em, </w:t>
      </w:r>
      <w:r>
        <w:rPr>
          <w:b/>
          <w:sz w:val="23"/>
          <w:szCs w:val="23"/>
        </w:rPr>
        <w:t>“Nếu ngươi tin, ngươi sẽ nhận được điều đó.”</w:t>
      </w:r>
    </w:p>
    <w:p>
      <w:pPr>
        <w:pStyle w:val="Normal"/>
        <w:snapToGrid w:val="false"/>
        <w:jc w:val="both"/>
        <w:rPr/>
      </w:pPr>
      <w:r>
        <w:rPr>
          <w:sz w:val="23"/>
          <w:szCs w:val="23"/>
        </w:rPr>
        <w:tab/>
        <w:t>Nếu anh em nói, “Thế nào, nếu tôi bị ngược đãi, kẻ thù tôi quá mạnh đối với tôi,” hay điều gì đó giống như thế.</w:t>
      </w:r>
    </w:p>
    <w:p>
      <w:pPr>
        <w:pStyle w:val="Normal"/>
        <w:snapToGrid w:val="false"/>
        <w:spacing w:before="0" w:after="60"/>
        <w:jc w:val="both"/>
        <w:rPr>
          <w:sz w:val="23"/>
          <w:szCs w:val="23"/>
        </w:rPr>
      </w:pPr>
      <w:r>
        <w:rPr>
          <w:sz w:val="23"/>
          <w:szCs w:val="23"/>
        </w:rPr>
        <w:tab/>
        <w:t xml:space="preserve">Ngài có thể Phán, </w:t>
      </w:r>
      <w:r>
        <w:rPr>
          <w:b/>
          <w:sz w:val="23"/>
          <w:szCs w:val="23"/>
        </w:rPr>
        <w:t>“Hãy tha thứ cho họ, và họ sẽ đến với ngươi.”</w:t>
      </w:r>
      <w:r>
        <w:rPr>
          <w:sz w:val="23"/>
          <w:szCs w:val="23"/>
        </w:rPr>
        <w:t xml:space="preserve"> Anh em hiểu không?</w:t>
      </w:r>
    </w:p>
    <w:p>
      <w:pPr>
        <w:pStyle w:val="Normal"/>
        <w:snapToGrid w:val="false"/>
        <w:spacing w:before="0" w:after="60"/>
        <w:jc w:val="both"/>
        <w:rPr>
          <w:sz w:val="23"/>
          <w:szCs w:val="23"/>
        </w:rPr>
      </w:pPr>
      <w:r>
        <w:rPr>
          <w:sz w:val="23"/>
          <w:szCs w:val="23"/>
        </w:rPr>
        <w:tab/>
        <w:t>Nhưng điều gì sẽ xảy ra nếu đó là một căn bịnh, hay có lẽ điều gì đó không ổn trong đời sống của các bạn, hành động xấu xa nào đó hay điều gì đấy? Ngài đã biết rồi. Nhưng chính là vì... Nếu nó dành cho sự chữa lành, Ngài có thể Phán với anh em điều gì không ổn, nhưng Ngài không thể chữa lành anh em bởi vì Ngài đã làm điều đó rồi. Anh em hiểu điều đó không? Đúng thế. Thế thì, nếu Ngài -- nếu Ngài có ở đây, và tôi tin là có, thế thì Ngài chắc chắn sẽ trả lời cùng thể ấy, phải không? Anh em tin điều đó chứ, hỡi những Cơ-đốc nhân? [Hội chúng nói, “A-men!” - Bt]</w:t>
      </w:r>
    </w:p>
    <w:p>
      <w:pPr>
        <w:pStyle w:val="Normal"/>
        <w:snapToGrid w:val="false"/>
        <w:spacing w:before="0" w:after="60"/>
        <w:jc w:val="both"/>
        <w:rPr>
          <w:sz w:val="23"/>
          <w:szCs w:val="23"/>
        </w:rPr>
      </w:pPr>
      <w:r>
        <w:rPr>
          <w:sz w:val="23"/>
          <w:szCs w:val="23"/>
          <w:vertAlign w:val="superscript"/>
        </w:rPr>
        <w:t>E-81</w:t>
      </w:r>
      <w:r>
        <w:rPr>
          <w:sz w:val="23"/>
          <w:szCs w:val="23"/>
        </w:rPr>
        <w:tab/>
        <w:t xml:space="preserve">Thật sự không vội vã chút nào, (Anh em hiểu không?), thật sự cung kính. Người đàn bà nầy bị đau thật sự, vì có bóng đen ở trên bà và tôi. Bà chuẩn bị mổ, phải không? Đó là những khối u. Nó ở dưới cánh tay bà, rất đáng sợ. Chỉ có Đức Chúa Trời mới có thể giúp bà. Đó là sự thật, phải không? Bà tin bây giờ Ngài ở đây để giúp bà không? Chúng ta hãy cúi đầu. </w:t>
      </w:r>
    </w:p>
    <w:p>
      <w:pPr>
        <w:pStyle w:val="Normal"/>
        <w:snapToGrid w:val="false"/>
        <w:spacing w:before="0" w:after="60"/>
        <w:jc w:val="both"/>
        <w:rPr>
          <w:sz w:val="23"/>
          <w:szCs w:val="23"/>
        </w:rPr>
      </w:pPr>
      <w:r>
        <w:rPr>
          <w:sz w:val="23"/>
          <w:szCs w:val="23"/>
        </w:rPr>
        <w:tab/>
        <w:t xml:space="preserve">Kính lạy Đức Chúa Trời là Đức Chúa Cha, nhơn Danh Đức Chúa Jêsus Con Ngài, con đặt tay ở đây, nơi con dao sẽ rạch ra. Nếu không tìm thấy một nơi nhỏ bé, sự cuối cùng của nó, Sa-tan sẽ đến ngay phía sau như </w:t>
      </w:r>
      <w:r>
        <w:rPr>
          <w:b/>
          <w:sz w:val="23"/>
          <w:szCs w:val="23"/>
        </w:rPr>
        <w:t>‘sư tử rống’</w:t>
      </w:r>
      <w:r>
        <w:rPr>
          <w:sz w:val="23"/>
          <w:szCs w:val="23"/>
        </w:rPr>
        <w:t xml:space="preserve">. Nhưng Ngài biết nó nằm đúng ở đâu, nó bị phơi bày ngay ở bục giảng đây. Lạy Đức Chúa Trời Toàn Năng, đầy ân điển, xin ban sự sống cho người đàn bà nầy, Cha ôi. Bà biết mình đang đứng trong sự Hiện diện của Điều gì đó biết bà. Chính là Ngài, là Đức Chúa Trời. Xin nghe lời cầu nguyện của đầy tớ Ngài. Kinh thánh đã nói rằng, </w:t>
      </w:r>
      <w:r>
        <w:rPr>
          <w:b/>
          <w:sz w:val="23"/>
          <w:szCs w:val="23"/>
        </w:rPr>
        <w:t>“Người công bình lấy lòng sốt sắng cầu nguyện, thật có linh nghiệm nhiều.”</w:t>
      </w:r>
      <w:r>
        <w:rPr>
          <w:sz w:val="23"/>
          <w:szCs w:val="23"/>
        </w:rPr>
        <w:t xml:space="preserve"> Xin nhìn thấy những người đàn ông, đàn bà đang cầu nguyện ở đây lúc nầy. Hỡi Đức Chúa Trời, xin nhơn Danh Đức Chúa Jêsus Christ ban sự sống cho và để bà sống. Vì chúng con cầu xin điều đó nhơn Danh Đức Chúa Jêsus. A-men! Cầu xin Chúa ban phước cho chị. Hãy đi cách vui mừng.</w:t>
      </w:r>
    </w:p>
    <w:p>
      <w:pPr>
        <w:pStyle w:val="Normal"/>
        <w:snapToGrid w:val="false"/>
        <w:spacing w:before="0" w:after="60"/>
        <w:jc w:val="both"/>
        <w:rPr>
          <w:sz w:val="23"/>
          <w:szCs w:val="23"/>
        </w:rPr>
      </w:pPr>
      <w:r>
        <w:rPr>
          <w:sz w:val="23"/>
          <w:szCs w:val="23"/>
          <w:vertAlign w:val="superscript"/>
        </w:rPr>
        <w:t>E-82</w:t>
      </w:r>
      <w:r>
        <w:rPr>
          <w:sz w:val="23"/>
          <w:szCs w:val="23"/>
        </w:rPr>
        <w:tab/>
        <w:t>Chào bà. Nào, có sự khác biệt nhỏ. Quý bà ở đó là người đầu tiên chỉ trong chốc lát đã nhận biết rằng đó là chỗ bà đang đứng, bà có thể cảm thấy ảnh hưởng của nó trên bà. Bà có thể nhận biết điều đó lúc nầy (Đúng không?). đó không phải anh em bà. Tôi chỉ là một con người. Tôi chưa bao giờ thấy bà trong đời, và có lẽ bà cũng chưa bao giờ gặp tôi. Chúng ta hoàn toàn là người lạ với nhau. Đúng thế không? Nếu Đức Chúa Trời giúp đỡ tôi và sẽ bảo tôi bà ở đây vì điều gì, rằng bà đang đau khổ vì điều gì... Nếu Ngài sẽ bày tỏ điều đó cho tôi, bà sẽ tin nhận Ngài là Đấng Chữa Lành chứ? Đó là tất cả những gì tôi có thể làm với ân tứ Thiêng liêng.</w:t>
      </w:r>
    </w:p>
    <w:p>
      <w:pPr>
        <w:pStyle w:val="Normal"/>
        <w:snapToGrid w:val="false"/>
        <w:spacing w:before="0" w:after="60"/>
        <w:jc w:val="both"/>
        <w:rPr>
          <w:sz w:val="23"/>
          <w:szCs w:val="23"/>
        </w:rPr>
      </w:pPr>
      <w:r>
        <w:rPr>
          <w:sz w:val="23"/>
          <w:szCs w:val="23"/>
        </w:rPr>
        <w:tab/>
        <w:t>Những anh em còn lại ở ngoài đó sẽ nói, “Tôi sẽ...” Người đàn bà nầy, đây là lần đầu tiên bà đến đây, phải không? Điều đó đúng, phải không? Đúng. Chúng ta không biết điều gì lẫn nhau, không có liên hệ, không điều gì hết. Chúng ta hoàn toàn xa lạ với nhau và chúng ta đang ở trong Buổi nhóm.</w:t>
      </w:r>
    </w:p>
    <w:p>
      <w:pPr>
        <w:pStyle w:val="Normal"/>
        <w:snapToGrid w:val="false"/>
        <w:spacing w:before="0" w:after="60"/>
        <w:jc w:val="both"/>
        <w:rPr>
          <w:sz w:val="23"/>
          <w:szCs w:val="23"/>
        </w:rPr>
      </w:pPr>
      <w:r>
        <w:rPr>
          <w:sz w:val="23"/>
          <w:szCs w:val="23"/>
          <w:vertAlign w:val="superscript"/>
        </w:rPr>
        <w:t>E-83</w:t>
      </w:r>
      <w:r>
        <w:rPr>
          <w:sz w:val="23"/>
          <w:szCs w:val="23"/>
        </w:rPr>
        <w:tab/>
        <w:t>Nhìn đây, thưa các bạn, các bạn không thể hiểu điều tôi muốn nói là gì sao? Nào, có điều gì đó phải diễn ra ở đây, cách nào đó tôi phải biết về người đàn bà nầy. Nếu điều nào đã được nói, tôi không thể làm điều đó; Tôi chỉ là một con người. Kìa bà ấy trông có vẻ khỏe mạnh. Có lẽ thậm chí không phải ở sức khỏe của bà, theo như tôi biết. Nhưng thế thì có lẽ xảy ra lần nữa; Tôi không biết. Nhưng nếu Đức Thánh Linh sẽ đến và chỉ Phán với bà ấy... Bây giờ, cho đến mức chữa lành bà ấy, nếu đó là sự đau ốm, tôi không thể làm điều đó. Tôi không có quyền phép để làm thế. Không ai khác có thể làm. Nó sẽ phải đến từ Đức Chúa Trời.</w:t>
      </w:r>
    </w:p>
    <w:p>
      <w:pPr>
        <w:pStyle w:val="Normal"/>
        <w:snapToGrid w:val="false"/>
        <w:spacing w:before="0" w:after="60"/>
        <w:jc w:val="both"/>
        <w:rPr>
          <w:sz w:val="23"/>
          <w:szCs w:val="23"/>
        </w:rPr>
      </w:pPr>
      <w:r>
        <w:rPr>
          <w:sz w:val="23"/>
          <w:szCs w:val="23"/>
        </w:rPr>
        <w:tab/>
        <w:t xml:space="preserve">Bây giờ, bà tin rằng đây là Lời Đức Chúa Trời, phải không? Bà tin rằng Ngài đã sống lại từ cõi chết, phải không? Bà tin rằng Ngài đã Phán, </w:t>
      </w:r>
      <w:r>
        <w:rPr>
          <w:b/>
          <w:sz w:val="23"/>
          <w:szCs w:val="23"/>
        </w:rPr>
        <w:t>“Những việc Ta làm, các ngươi cũng sẽ làm.”</w:t>
      </w:r>
      <w:r>
        <w:rPr>
          <w:sz w:val="23"/>
          <w:szCs w:val="23"/>
        </w:rPr>
        <w:t xml:space="preserve"> Ngài đã Phán rằng, </w:t>
      </w:r>
      <w:r>
        <w:rPr>
          <w:b/>
          <w:sz w:val="23"/>
          <w:szCs w:val="23"/>
        </w:rPr>
        <w:t>“Con chẳng tự mình làm việc gì được; Chỉ làm điều chi mà Con thấy Cha làm;”</w:t>
      </w:r>
      <w:r>
        <w:rPr>
          <w:sz w:val="23"/>
          <w:szCs w:val="23"/>
        </w:rPr>
        <w:t xml:space="preserve"> Và chính những việc Ngài đã làm sẽ xảy ra ở đây tối nay, nếu bà bị bịnh, Ngài cũng đã chữa lành rồi. Điều duy nhất Ngài có thể làm sẽ chỉ là cách nào đó để bà đi đến chỗ tin nó. Đúng thế không? Bao nhiêu người biết rằng điều đó là thật? Chỉ cách nào đó để bà tin nhận những gì Ngài đã làm cho bà... </w:t>
      </w:r>
    </w:p>
    <w:p>
      <w:pPr>
        <w:pStyle w:val="Normal"/>
        <w:snapToGrid w:val="false"/>
        <w:spacing w:before="0" w:after="60"/>
        <w:jc w:val="both"/>
        <w:rPr>
          <w:sz w:val="23"/>
          <w:szCs w:val="23"/>
        </w:rPr>
      </w:pPr>
      <w:r>
        <w:rPr>
          <w:sz w:val="23"/>
          <w:szCs w:val="23"/>
          <w:vertAlign w:val="superscript"/>
        </w:rPr>
        <w:t>E-84</w:t>
      </w:r>
      <w:r>
        <w:rPr>
          <w:sz w:val="23"/>
          <w:szCs w:val="23"/>
        </w:rPr>
        <w:tab/>
        <w:t>Thế thì, nếu sẽ xảy ra cho người đàn bà nầy, nó sẽ không xảy ra với những người còn lại ở ngoài đó, cũng giống như vậy sao? Đó là tất cả những gì Ngài muốn làm cho các bạn là tin. Tôi chỉ đang cố gắng nói với các bạn nhận được điều phải là là tin. Thầy giảng muốn các bạn tin bởi vì Ngài đang giảng Lời. Tôi bởi ân tứ Thiêng liêng nầy đã được Đức Chúa Trời ban cho từ lúc sanh ra. Suốt đời tôi luôn luôn diễn ra cách đó, hoàn toàn mọi lúc. Vì thế các bạn không thấy sao, chính Đức Chúa Trời đang cố gắng để có được các bạn tin. Tôi hi vọng các bạn thấy điều đó, dân sự yêu dấu của tôi.</w:t>
      </w:r>
    </w:p>
    <w:p>
      <w:pPr>
        <w:pStyle w:val="Normal"/>
        <w:snapToGrid w:val="false"/>
        <w:spacing w:before="0" w:after="60"/>
        <w:jc w:val="both"/>
        <w:rPr>
          <w:sz w:val="23"/>
          <w:szCs w:val="23"/>
        </w:rPr>
      </w:pPr>
      <w:r>
        <w:rPr>
          <w:sz w:val="23"/>
          <w:szCs w:val="23"/>
        </w:rPr>
        <w:tab/>
        <w:t>Giữa tôi và người đàn bà nầy tôi thấy bà đang di chuyển trong bếp hay điều gì đó. Nó là cái bàn. Bà không thể ăn. Bà bị đau bao tử. Đúng thế. Nào, điều đó đúng những gì Ngài đã Phán không? Bây giờ, nếu Ngài có ở đây, và chúng ta là khách lạ, và biết tất cả -- biết bịnh của bà là gì, điều đó không đủ để bà tin sao? Điều đó đủ để bà tin hết thảy chứ? Nhưng xem nào, bây giờ nếu, bây giờ nếu tôi nói với người đàn bà lâu hơn, Ngài có thể bảo tôi chắc chắn điều gì đó về thời còn trẻ của bà, hay điều gì giống như thế. Chúng ta hiểu chứ?</w:t>
      </w:r>
    </w:p>
    <w:p>
      <w:pPr>
        <w:pStyle w:val="Normal"/>
        <w:snapToGrid w:val="false"/>
        <w:spacing w:before="0" w:after="60"/>
        <w:jc w:val="both"/>
        <w:rPr>
          <w:sz w:val="23"/>
          <w:szCs w:val="23"/>
        </w:rPr>
      </w:pPr>
      <w:r>
        <w:rPr>
          <w:sz w:val="23"/>
          <w:szCs w:val="23"/>
        </w:rPr>
        <w:tab/>
        <w:t>Hết thảy anh chị em... Không... Nếu Chúa muốn... Bây giờ, tôi không thể nói Ngài muốn gì. Nhưng nếu Ngài muốn, nó sẽ khích lệ bà gấp đôi phải không? Nếu muốn chỉ giơ tay lên nói, “Điều đó sẽ khích lệ tôi gấp đôi.” Tốt lắm. Bây giờ, cầu xin Đức Chúa Trời ban phước cho điều đó; Tôi không thể nói Ngài sẽ làm.</w:t>
      </w:r>
    </w:p>
    <w:p>
      <w:pPr>
        <w:pStyle w:val="Normal"/>
        <w:snapToGrid w:val="false"/>
        <w:jc w:val="both"/>
        <w:rPr>
          <w:sz w:val="23"/>
          <w:szCs w:val="23"/>
        </w:rPr>
      </w:pPr>
      <w:r>
        <w:rPr>
          <w:sz w:val="23"/>
          <w:szCs w:val="23"/>
          <w:vertAlign w:val="superscript"/>
        </w:rPr>
        <w:t>E-85</w:t>
      </w:r>
      <w:r>
        <w:rPr>
          <w:sz w:val="23"/>
          <w:szCs w:val="23"/>
        </w:rPr>
        <w:tab/>
        <w:t>Tôi chỉ muốn nói với ông. Ông có điều gì không ổn? Điều gì Ngài đã... Bệnh bao tử. Vâng, thưa ông, bịnh bao tử. Thế thì, nếu Ngài chữa lành bệnh bao tử của ông, Ngài tuyệt vời, phải không? Ngài --Ngài thật đáng yêu. Ông yêu Ngài không? Tại sao, Ngài thật tuyệt vời, Đức Chúa Jêsus đáng yêu phải không? Và chúng ta đang ngóng trông Ngài giờ nầy.</w:t>
      </w:r>
    </w:p>
    <w:p>
      <w:pPr>
        <w:pStyle w:val="Normal"/>
        <w:snapToGrid w:val="false"/>
        <w:jc w:val="both"/>
        <w:rPr/>
      </w:pPr>
      <w:r>
        <w:rPr>
          <w:sz w:val="23"/>
          <w:szCs w:val="23"/>
        </w:rPr>
        <w:tab/>
        <w:t>Khi người đàn bà bên giếng đứng nói chuyện với Chúa Jêsus, Ngài đã thực hiện cách giải quyết... Ngài đã Phán, “Hãy cho Ta uống.”</w:t>
      </w:r>
    </w:p>
    <w:p>
      <w:pPr>
        <w:pStyle w:val="Normal"/>
        <w:snapToGrid w:val="false"/>
        <w:jc w:val="both"/>
        <w:rPr>
          <w:sz w:val="23"/>
          <w:szCs w:val="23"/>
        </w:rPr>
      </w:pPr>
      <w:r>
        <w:rPr>
          <w:sz w:val="23"/>
          <w:szCs w:val="23"/>
        </w:rPr>
        <w:tab/>
        <w:t>Bà thưa rằng, “Ồ, thật lạ người Giu-đa và...”</w:t>
      </w:r>
    </w:p>
    <w:p>
      <w:pPr>
        <w:pStyle w:val="Normal"/>
        <w:snapToGrid w:val="false"/>
        <w:spacing w:before="0" w:after="60"/>
        <w:jc w:val="both"/>
        <w:rPr>
          <w:sz w:val="23"/>
          <w:szCs w:val="23"/>
        </w:rPr>
      </w:pPr>
      <w:r>
        <w:rPr>
          <w:sz w:val="23"/>
          <w:szCs w:val="23"/>
        </w:rPr>
        <w:tab/>
        <w:t>Ông là người gốc nào? Tây ban nha? Mê-xi-cô à? Tôi cũng nghĩ vậy.</w:t>
      </w:r>
    </w:p>
    <w:p>
      <w:pPr>
        <w:pStyle w:val="Normal"/>
        <w:snapToGrid w:val="false"/>
        <w:spacing w:before="0" w:after="60"/>
        <w:jc w:val="both"/>
        <w:rPr>
          <w:sz w:val="23"/>
          <w:szCs w:val="23"/>
        </w:rPr>
      </w:pPr>
      <w:r>
        <w:rPr>
          <w:sz w:val="23"/>
          <w:szCs w:val="23"/>
          <w:vertAlign w:val="superscript"/>
        </w:rPr>
        <w:t>E-86</w:t>
      </w:r>
      <w:r>
        <w:rPr>
          <w:sz w:val="23"/>
          <w:szCs w:val="23"/>
        </w:rPr>
        <w:tab/>
        <w:t>Ngài đã Phán... Đó là điều gì giống như thế nầy lúc ấy, gần như cách giống nhau, phải không? Đúng thế, bà ạ, bà có một em trai bị bịnh. Và người đó có những cơn bệnh, hay... Ồ, chính là cơn đau tim. Người ấy ôm ngực ngã xuống. Tôi thấy ông ấy. Tôi nghĩ đó là chứng động kinh, nhưng đó là những cơn đau tim; Ông ấy ngã xuống vì cơn đau tim. Bà đang nói với ông ấy. Bà thuyết phục ông chịu Ngài, để trở nên một tín đồ Đấng Christ trọn vẹn. Điều đó là sự thật.</w:t>
      </w:r>
    </w:p>
    <w:p>
      <w:pPr>
        <w:pStyle w:val="Normal"/>
        <w:snapToGrid w:val="false"/>
        <w:spacing w:before="0" w:after="60"/>
        <w:jc w:val="both"/>
        <w:rPr>
          <w:sz w:val="23"/>
          <w:szCs w:val="23"/>
        </w:rPr>
      </w:pPr>
      <w:r>
        <w:rPr>
          <w:sz w:val="23"/>
          <w:szCs w:val="23"/>
        </w:rPr>
        <w:tab/>
        <w:t xml:space="preserve">Lạy Đức Chúa Trời là Cha, với người đàn bà nhỏ bé đáng thương đang khóc ở đây, biết rằng Đức Chúa Jêsus Đấng mà chúng con đang nói về Của lễ Sắm sẵn ở đây, là </w:t>
      </w:r>
      <w:r>
        <w:rPr>
          <w:b/>
          <w:sz w:val="23"/>
          <w:szCs w:val="23"/>
        </w:rPr>
        <w:t>“Nơi Nương náu và Sức Lực của chúng con, Sẵn Giúp đỡ trong cơn gian truân.”</w:t>
      </w:r>
      <w:r>
        <w:rPr>
          <w:sz w:val="23"/>
          <w:szCs w:val="23"/>
        </w:rPr>
        <w:t xml:space="preserve"> Đức Chúa Trời ôi, xin thương xót và ban ơn cho sự ao ước của bà. Bất cứ những việc kia là gì, Chúa ôi, điều đó không chính xác, xin hãy làm cho đúng, Cha ôi. Như đầy tớ khiêm nhường của Ngài, và Thánh Linh Ngài ở trên con giờ nầy bằng sự xức dầu. Con đặt tay trên bà và cầu xin Cha qua Đức Chúa Jêsus Christ xin ban cho bà sự ao ước trong lòng. A-men! </w:t>
      </w:r>
    </w:p>
    <w:p>
      <w:pPr>
        <w:pStyle w:val="Normal"/>
        <w:snapToGrid w:val="false"/>
        <w:spacing w:before="0" w:after="60"/>
        <w:jc w:val="both"/>
        <w:rPr>
          <w:sz w:val="23"/>
          <w:szCs w:val="23"/>
        </w:rPr>
      </w:pPr>
      <w:r>
        <w:rPr>
          <w:sz w:val="23"/>
          <w:szCs w:val="23"/>
        </w:rPr>
        <w:tab/>
        <w:t>Chị ơi, chị thật sự phải tin nhận điều chị cầu xin, phải không? Chị cảm thấy lúc nầy chị nắm bắt được đường dây phải không? Hãy đi theo nó về nhà. A-men! Cầu xin Chúa ban phước cho chị.</w:t>
      </w:r>
    </w:p>
    <w:p>
      <w:pPr>
        <w:pStyle w:val="Normal"/>
        <w:snapToGrid w:val="false"/>
        <w:spacing w:before="0" w:after="60"/>
        <w:jc w:val="both"/>
        <w:rPr>
          <w:sz w:val="23"/>
          <w:szCs w:val="23"/>
        </w:rPr>
      </w:pPr>
      <w:r>
        <w:rPr>
          <w:sz w:val="23"/>
          <w:szCs w:val="23"/>
          <w:vertAlign w:val="superscript"/>
        </w:rPr>
        <w:t>E-87</w:t>
      </w:r>
      <w:r>
        <w:rPr>
          <w:sz w:val="23"/>
          <w:szCs w:val="23"/>
        </w:rPr>
        <w:tab/>
        <w:t xml:space="preserve">Hãy có đức tin. Đức Chúa Jêsus Phán, </w:t>
      </w:r>
      <w:r>
        <w:rPr>
          <w:b/>
          <w:sz w:val="23"/>
          <w:szCs w:val="23"/>
        </w:rPr>
        <w:t>“Hãy có đức tin nơi Đức Chúa Trời.”</w:t>
      </w:r>
    </w:p>
    <w:p>
      <w:pPr>
        <w:pStyle w:val="Normal"/>
        <w:snapToGrid w:val="false"/>
        <w:spacing w:before="0" w:after="60"/>
        <w:jc w:val="both"/>
        <w:rPr>
          <w:sz w:val="23"/>
          <w:szCs w:val="23"/>
        </w:rPr>
      </w:pPr>
      <w:r>
        <w:rPr>
          <w:sz w:val="23"/>
          <w:szCs w:val="23"/>
        </w:rPr>
        <w:tab/>
        <w:t xml:space="preserve">Tôi thấy điều gì đó đang di chuyển lên xuống như thế nầy, ở trên đây, cứ tiếp tục di chuyển. Nó là điều gì cao. Có người nào đó đang nghiền cái gì. Ồ, chính là Bác sĩ. Ông ấy đang khám một người đàn bà. Và bà ấy... Đó là người đàn bà da màu đang ngồi ngay dưới đây. Bà ấy đang bị bịnh huyết áp thấp, đang ngồi ngay dưới đó... Cầu xin Chúa ban phước cho cho chị. Nào, chị có thể về nhà, được khỏe mạnh. Hãy đi theo đường lối chị vừa đi vào; Nó sẽ đem chị đến sự giải cứu. A-men! A-men! </w:t>
      </w:r>
    </w:p>
    <w:p>
      <w:pPr>
        <w:pStyle w:val="Normal"/>
        <w:snapToGrid w:val="false"/>
        <w:spacing w:before="0" w:after="60"/>
        <w:jc w:val="both"/>
        <w:rPr>
          <w:sz w:val="23"/>
          <w:szCs w:val="23"/>
        </w:rPr>
      </w:pPr>
      <w:r>
        <w:rPr>
          <w:sz w:val="23"/>
          <w:szCs w:val="23"/>
        </w:rPr>
        <w:tab/>
        <w:t xml:space="preserve">Bây giờ, chị tin không? Đức Chúa Jêsus, Con Đức Chúa Trời, Sự Hiện diện của Ngài ở đây. Người đàn bà ở đó... Đấy, điều duy nhất chị phải có, là chỉ tin mà thôi. Không phải tôi, tôi không hề thấy người đàn bà trong đời. Tôi không biết điều gì về bà ấy. Đức Chúa Trời biết điều đó. Nhưng đức tin của bà tiếp xúc với Thánh Linh. Anh em hiểu không? Thánh Linh đã làm gì? Chỉ giống như người đàn bà bị băng huyết: Đã quay lại với hội chúng và nói, </w:t>
      </w:r>
      <w:r>
        <w:rPr>
          <w:b/>
          <w:sz w:val="23"/>
          <w:szCs w:val="23"/>
        </w:rPr>
        <w:t>“Đức tin ngươi đã cứu ngươi.”</w:t>
      </w:r>
      <w:r>
        <w:rPr>
          <w:sz w:val="23"/>
          <w:szCs w:val="23"/>
        </w:rPr>
        <w:t xml:space="preserve"> Chị hiểu không? Chính là điều đó. Cầu xin Chúa ban phước cho chị. Hãy có đức tin.</w:t>
      </w:r>
    </w:p>
    <w:p>
      <w:pPr>
        <w:pStyle w:val="Normal"/>
        <w:snapToGrid w:val="false"/>
        <w:spacing w:before="0" w:after="60"/>
        <w:jc w:val="both"/>
        <w:rPr>
          <w:sz w:val="23"/>
          <w:szCs w:val="23"/>
        </w:rPr>
      </w:pPr>
      <w:r>
        <w:rPr>
          <w:sz w:val="23"/>
          <w:szCs w:val="23"/>
          <w:vertAlign w:val="superscript"/>
        </w:rPr>
        <w:t>E-88</w:t>
      </w:r>
      <w:r>
        <w:rPr>
          <w:sz w:val="23"/>
          <w:szCs w:val="23"/>
        </w:rPr>
        <w:tab/>
        <w:t>Cầu xin Chúa ban phước cho bà. Lời cầu nguyện chân thành của tôi là Chúa thương xót bà. Tôi cho rằng chúng ta là người lạ với nhau. Thật vậy. Bà tin rằng Đức Chúa Jêsus hoàn toàn là cách tôi đã trình bày Ngài trong Kinh thánh, rằng Ngài sống lại từ cõi chết và là Con Đức Chúa Trời không? Bà tin hết lòng không? Nếu Đức Chúa Jêsus sẽ tỏ lộ cho tôi sự phiền toái của bà là gì, rồi bà sẽ tin nhận Ngài là Đấng Chữa Lành những bịnh tật chứ, nếu là thế? Bà sẽ làm điều đó chứ? Bà sẽ làm. Cầu xin Chúa ban phước cho bà. Bà là người mẹ, tôi thấy bà là một người mẹ. Bây giờ, sự sống của bà không thể bị che giấu. Bà hiểu không? Tôi có sự tiếp xúc với linh và đời sống của bà.</w:t>
      </w:r>
    </w:p>
    <w:p>
      <w:pPr>
        <w:pStyle w:val="Normal"/>
        <w:snapToGrid w:val="false"/>
        <w:spacing w:before="0" w:after="60"/>
        <w:jc w:val="both"/>
        <w:rPr>
          <w:sz w:val="23"/>
          <w:szCs w:val="23"/>
        </w:rPr>
      </w:pPr>
      <w:r>
        <w:rPr>
          <w:sz w:val="23"/>
          <w:szCs w:val="23"/>
        </w:rPr>
        <w:tab/>
        <w:t>Bà ở đây vì tôi cầu nguyện cho bà, với bịnh huyết áp cao. Bà bị huyết áp cao. Bà có điều gì đó, và tôi thấy ông ấy đang nhìn đầu gối bà. Chính là nước dưới xương bánh chè chảy ra. Đúng thế, phải không? Nếu Ngài có thể bày tỏ điều đó, Ngài có thể chữa lành bà, phải không? Dĩ nhiên rồi. Đúng thế, thưa bà. Chắc chắn Ngài có thể. Ngài chẳng đáng yêu để giúp đỡ người đàn bà đáng thương nầy sao? Ngài đang cố gắng làm gì? Làm cho bà ấy tin Ngài, dấy lên đức tin của bà. Xin mọi người hãy cung kính thật sự.</w:t>
      </w:r>
    </w:p>
    <w:p>
      <w:pPr>
        <w:pStyle w:val="Normal"/>
        <w:snapToGrid w:val="false"/>
        <w:spacing w:before="0" w:after="60"/>
        <w:jc w:val="both"/>
        <w:rPr>
          <w:sz w:val="23"/>
          <w:szCs w:val="23"/>
        </w:rPr>
      </w:pPr>
      <w:r>
        <w:rPr>
          <w:sz w:val="23"/>
          <w:szCs w:val="23"/>
          <w:vertAlign w:val="superscript"/>
        </w:rPr>
        <w:t>E-89</w:t>
      </w:r>
      <w:r>
        <w:rPr>
          <w:sz w:val="23"/>
          <w:szCs w:val="23"/>
        </w:rPr>
        <w:tab/>
        <w:t>Có lẽ chúng ta có thể nói chuyện một chút, mẹ à... Mẹ muốn tôi nói chuyện với bà một vài phút phải không? Tốt lắm, tôi sẽ nói chuyện với bà. Được rồi, bây giờ, thế thì tôi muốn hỏi bà một điều. Nếu bà tin tôi là đầy tớ Ngài... Bây giờ, bà tin rằng Đức Chúa Trời có thể phán với tôi và bảo tôi bà muốn điều gì, bà mong muốn gì. Tôi thấy nó là gì ngay lúc nầy. Vâng, thưa quí vị. Chính là vì đứa con trai hay cháu nội. Đó là người cháu nội. Cậu hay hốt hoảng lo sợ thật sự. Cậu cảm thấy khó chịu luôn. Cậu ấy đã sống trong chiến tranh. Cậu đã ở Hàn quốc và bị thương. Cậu đã trở về nhà, không có việc làm, ở trong sự rối loạn. Đó là sự thật. Hãy về nhà; Cậu ấy sẽ có được việc làm, bà sẽ được chữa lành. Cầu xin Chúa ban phước cho bà.</w:t>
      </w:r>
    </w:p>
    <w:p>
      <w:pPr>
        <w:pStyle w:val="Normal"/>
        <w:snapToGrid w:val="false"/>
        <w:spacing w:before="0" w:after="60"/>
        <w:jc w:val="both"/>
        <w:rPr>
          <w:sz w:val="23"/>
          <w:szCs w:val="23"/>
        </w:rPr>
      </w:pPr>
      <w:r>
        <w:rPr>
          <w:sz w:val="23"/>
          <w:szCs w:val="23"/>
        </w:rPr>
        <w:tab/>
        <w:t>Hãy tin nơi Đức Chúa Jêsus. Chỉ có đức tin mà thôi; Anh em sẽ có được điều mình cầu xin. Nếu anh chị em không có đức tin, anh chị em sẽ không có gì cả. Vì với đức tin... Không có đức tin thì không thể nào làm vui lòng Đức Chúa Trời.</w:t>
      </w:r>
    </w:p>
    <w:p>
      <w:pPr>
        <w:pStyle w:val="Normal"/>
        <w:snapToGrid w:val="false"/>
        <w:spacing w:before="0" w:after="60"/>
        <w:jc w:val="both"/>
        <w:rPr>
          <w:sz w:val="23"/>
          <w:szCs w:val="23"/>
        </w:rPr>
      </w:pPr>
      <w:r>
        <w:rPr>
          <w:sz w:val="23"/>
          <w:szCs w:val="23"/>
          <w:vertAlign w:val="superscript"/>
        </w:rPr>
        <w:t>E-90</w:t>
      </w:r>
      <w:r>
        <w:rPr>
          <w:sz w:val="23"/>
          <w:szCs w:val="23"/>
        </w:rPr>
        <w:tab/>
        <w:t>Quí bà đó là khách lạ với tôi. Đúng thế không, thưa bà? Chúng ta là... Xin hãy cung kính hết sức. Chúng ta sẽ chấm dứt trong vài phút. Tôi không muốn các bạn chán vì những buổi nhóm kéo dài, nhưng tôi muốn mất thì giờ với những người nầy để thấy nó sẽ được gây dựng đức tin trong hội chúng. Đừng đi lại; Xin vui lòng đừng đi lại. Anh em hiểu không? Linh đang ở đây, đang đến từ chỗ nầy qua nơi khác, như thế nầy. Thế thì ở đây Nó đang di chuyển và điều đó làm anh chị em bối rối. Anh chị em hiểu không? Điều đó hoàn toàn làm tôi yếu đi nhanh rất nhiều. Nào, bây giờ chờ một chút.</w:t>
      </w:r>
    </w:p>
    <w:p>
      <w:pPr>
        <w:pStyle w:val="Normal"/>
        <w:snapToGrid w:val="false"/>
        <w:spacing w:before="0" w:after="60"/>
        <w:jc w:val="both"/>
        <w:rPr>
          <w:sz w:val="23"/>
          <w:szCs w:val="23"/>
        </w:rPr>
      </w:pPr>
      <w:r>
        <w:rPr>
          <w:sz w:val="23"/>
          <w:szCs w:val="23"/>
          <w:vertAlign w:val="superscript"/>
        </w:rPr>
        <w:t>E-91</w:t>
      </w:r>
      <w:r>
        <w:rPr>
          <w:sz w:val="23"/>
          <w:szCs w:val="23"/>
        </w:rPr>
        <w:tab/>
        <w:t>Bây giờ, với chị. Chúng ta là người lạ với nhau. Chúng ta không biết nhau, chưa bao giờ biết nhau trong đời. Nhưng chị tin Đức Chúa Jêsus ở đây để giúp đỡ chị không? Chị ở đây vì một người nào khác. Ừm. Họ không sống ở đây. Họ ở Duluth. Thế thì chị có... Chị là... Người nầy bị viêm khớp; Không thể đứng dậy. Có điều gì về một người lính. Anh ấy là người lính; Đó là điều đó nói. Anh ấy bị đau trên mình ngực, tự làm đau. Ồ, chiếc khăn tay đó ở trong tay chị, trong lúc Đức Thánh Linh ở trên chị, hãy lấy cái đó đặt trên anh ấy. Cầu xin Chúa ban phước cho chị nhơn Danh Đức Chúa Jêsus.</w:t>
      </w:r>
    </w:p>
    <w:p>
      <w:pPr>
        <w:pStyle w:val="Normal"/>
        <w:snapToGrid w:val="false"/>
        <w:spacing w:before="0" w:after="60"/>
        <w:jc w:val="both"/>
        <w:rPr>
          <w:sz w:val="23"/>
          <w:szCs w:val="23"/>
        </w:rPr>
      </w:pPr>
      <w:r>
        <w:rPr>
          <w:sz w:val="23"/>
          <w:szCs w:val="23"/>
        </w:rPr>
        <w:tab/>
        <w:t>Chị tin mọi việc đều có thể được chứ? Có điều gì đó về người lính cách đây vài phút. Có người lính ở đó tôi nghĩ đó là... Điều đó vẫn lặp lại phía sau, đó là lý do tôi đã nhìn thấy nó ở đâu. Nhưng nó khác hẳn.</w:t>
      </w:r>
    </w:p>
    <w:p>
      <w:pPr>
        <w:pStyle w:val="Normal"/>
        <w:snapToGrid w:val="false"/>
        <w:spacing w:before="0" w:after="60"/>
        <w:jc w:val="both"/>
        <w:rPr>
          <w:sz w:val="23"/>
          <w:szCs w:val="23"/>
        </w:rPr>
      </w:pPr>
      <w:r>
        <w:rPr>
          <w:sz w:val="23"/>
          <w:szCs w:val="23"/>
        </w:rPr>
        <w:tab/>
        <w:t>Quý bà đang ngồi đó nhìn tôi, ngay ở đó, bà bị chứng viêm khớp, phải không, thưa bà? Bà đang ngồi ở đó, vật gì tròn nhỏ quanh mũ của bà, trên cuối dãy đó. Bà muốn Chúa Jêsus chữa lành cho bà không? Bà tin Ngài sẽ chữa lành, tin hết lòng chứ? Quý bà đang ngồi kế bên bà cũng bị viêm khớp. Bà bị phiền phức vì điều gì đó hay có nước bọt trên miệng bà. Ồ, chính là bịnh túi mật. Bà... Đúng thế không? Chắc chắn rồi, đúng thế. Hãy đặt cánh tay bà lên trên người khác ở đó. Tất cả anh chị em hãy đặt tay lên nhau.</w:t>
      </w:r>
    </w:p>
    <w:p>
      <w:pPr>
        <w:pStyle w:val="Normal"/>
        <w:snapToGrid w:val="false"/>
        <w:spacing w:before="0" w:after="60"/>
        <w:jc w:val="both"/>
        <w:rPr>
          <w:sz w:val="23"/>
          <w:szCs w:val="23"/>
        </w:rPr>
      </w:pPr>
      <w:r>
        <w:rPr>
          <w:sz w:val="23"/>
          <w:szCs w:val="23"/>
        </w:rPr>
        <w:tab/>
        <w:t xml:space="preserve">Kính lạy Đức Chúa Jêsus, Ngài thấy những điều nầy, và con cầu xin Ngài chữa lành cho bà ấy và làm cho cả 2 người mạnh khỏe hoàn toàn. Cha ôi, vì sự vinh hiển trong Danh Đức Chúa Jêsus Christ. A-men! </w:t>
      </w:r>
    </w:p>
    <w:p>
      <w:pPr>
        <w:pStyle w:val="Normal"/>
        <w:snapToGrid w:val="false"/>
        <w:spacing w:before="0" w:after="60"/>
        <w:jc w:val="both"/>
        <w:rPr>
          <w:sz w:val="23"/>
          <w:szCs w:val="23"/>
        </w:rPr>
      </w:pPr>
      <w:r>
        <w:rPr>
          <w:sz w:val="23"/>
          <w:szCs w:val="23"/>
          <w:vertAlign w:val="superscript"/>
        </w:rPr>
        <w:t>E-92</w:t>
      </w:r>
      <w:r>
        <w:rPr>
          <w:sz w:val="23"/>
          <w:szCs w:val="23"/>
        </w:rPr>
        <w:tab/>
        <w:t>Quý bà đó đang ngồi ngay phía sau cầu nguyện ở đó, tôi thấy Ánh Sáng đang ở trên bà ấy. Bà bị buồn phiền vì bịnh bàng quang. Bà tin... Đang ngồi bên phải, mặc đồ trông giống như màu nâu, đang nhìn ngay vào tôi ở đây, chính là thế. Bà bị bịnh bàng quang, phải không? Tôi nói, “Phải bà chứ?” Bây giờ, bà không bị.</w:t>
      </w:r>
    </w:p>
    <w:p>
      <w:pPr>
        <w:pStyle w:val="Normal"/>
        <w:snapToGrid w:val="false"/>
        <w:spacing w:before="0" w:after="60"/>
        <w:jc w:val="both"/>
        <w:rPr>
          <w:sz w:val="23"/>
          <w:szCs w:val="23"/>
        </w:rPr>
      </w:pPr>
      <w:r>
        <w:rPr>
          <w:sz w:val="23"/>
          <w:szCs w:val="23"/>
        </w:rPr>
        <w:tab/>
        <w:t>Lối đi phía sau bà, một bà khác mặc áo khoác màu nâu, bị bịnh dạ dày. Bà cũng muốn được chữa lành.. Bà tin chứ, thưa bà? Đang ngồi ngay phía sau người đàn ông đang nhìn tôi ở đó, ngay phía sau đó... Đúng thế, với bàn tay bà giơ tay lên, mặc áo ấm màu xanh lá cây. Không, ở trên đây, ở ngay đây. Không. Hãy đứng lên, mời bà, bà ở ngay đây với... Đang ngồi ở cuối dãy đó. Đúng thế, với bàn tay giơ lên, có Ánh Sáng ở ngay đó. Hãy đứng lên và tin nhận điều đó ngay bây giờ trong khi bà còn có cơ hội tin nhận. Đúng thế. Cầu xin Chúa ban phước cho bà. Bị loét dạ dày; Nó đã biến mất hết. Đức tin bà đã chữa lành bà.</w:t>
      </w:r>
    </w:p>
    <w:p>
      <w:pPr>
        <w:pStyle w:val="Normal"/>
        <w:snapToGrid w:val="false"/>
        <w:spacing w:before="0" w:after="60"/>
        <w:jc w:val="both"/>
        <w:rPr>
          <w:sz w:val="23"/>
          <w:szCs w:val="23"/>
        </w:rPr>
      </w:pPr>
      <w:r>
        <w:rPr>
          <w:sz w:val="23"/>
          <w:szCs w:val="23"/>
          <w:vertAlign w:val="superscript"/>
        </w:rPr>
        <w:t>E-93</w:t>
      </w:r>
      <w:r>
        <w:rPr>
          <w:sz w:val="23"/>
          <w:szCs w:val="23"/>
        </w:rPr>
        <w:tab/>
        <w:t>Đức Chúa Trời ban ơn Nó sẽ đến gần hơn. Dường như khi các bạn ở xa phía sau... Quý bà trẻ tuổi đang ngồi ngay dưới đây nơi tôi đang chỉ ngay đến. Tôi nghĩ nó đã chấm dứt trên bà. Tôi thấy nó ở trên bà ấy lần nữa. Nhưng tôi thấy điều gì đó... Chính là quí bà giơ tay lên. Bà giơ tay lên đó, hãy đứng lên. Bà đội mũ giống như màu đỏ. Đúng thế. Tôi nghĩ chính là quí bà trẻ tuổi đang ngồi phía trước bà, nhưng đó chính là bà. Ồ, bịnh bàng quang; Chính là bịnh đó. Đúng, tôi thấy ông ấy đang khám nó, ở dưới xương sườn chỗ bị đau. Đúng thế. Cứ về nhà giờ nầy; Đức Chúa Jêsus Christ ban phước cho bà, chị yêu dấu của tôi.</w:t>
      </w:r>
    </w:p>
    <w:p>
      <w:pPr>
        <w:pStyle w:val="Normal"/>
        <w:snapToGrid w:val="false"/>
        <w:spacing w:before="0" w:after="60"/>
        <w:jc w:val="both"/>
        <w:rPr>
          <w:sz w:val="23"/>
          <w:szCs w:val="23"/>
        </w:rPr>
      </w:pPr>
      <w:r>
        <w:rPr>
          <w:sz w:val="23"/>
          <w:szCs w:val="23"/>
        </w:rPr>
        <w:tab/>
        <w:t xml:space="preserve">Chị tin không? </w:t>
      </w:r>
      <w:r>
        <w:rPr>
          <w:b/>
          <w:sz w:val="23"/>
          <w:szCs w:val="23"/>
        </w:rPr>
        <w:t>“Nếu các ngươi tin, thì mọi việc đều có thể được.”</w:t>
      </w:r>
      <w:r>
        <w:rPr>
          <w:sz w:val="23"/>
          <w:szCs w:val="23"/>
        </w:rPr>
        <w:t xml:space="preserve"> Hãy có đức tin. Quý bà trẻ tuổi, đang ngồi ngay phía dưới ở đây đang chịu đau đớn vì bịnh phụ nữ, chỉ có đức tin nơi Đức Chúa Trời, thưa bà. Đó là tất cả điều bà cần làm. Đức Chúa Trời sẽ nhậm lời chữa lành cho bà. Đúng thế, vâng. Hãy đứng vững trên chân của mình. Bây giờ, bà có thể đi về nhà và khỏe mạnh. Cầu xin Chúa ban phước cho bà.</w:t>
      </w:r>
    </w:p>
    <w:p>
      <w:pPr>
        <w:pStyle w:val="Normal"/>
        <w:snapToGrid w:val="false"/>
        <w:spacing w:before="0" w:after="60"/>
        <w:jc w:val="both"/>
        <w:rPr>
          <w:sz w:val="23"/>
          <w:szCs w:val="23"/>
        </w:rPr>
      </w:pPr>
      <w:r>
        <w:rPr>
          <w:sz w:val="23"/>
          <w:szCs w:val="23"/>
          <w:vertAlign w:val="superscript"/>
        </w:rPr>
        <w:t>E-94</w:t>
      </w:r>
      <w:r>
        <w:rPr>
          <w:sz w:val="23"/>
          <w:szCs w:val="23"/>
        </w:rPr>
        <w:tab/>
        <w:t>Bà nầy cũng đang chịu khổ sở vì bịnh phụ nữ. Đó là chỗ những con quỉ đang kéo lui kéo tới. Bà bị bịnh phụ nữ. Đúng thế. Đấy, linh đó đang di chuyển lui tới. Có người nào đó bên ngoài vừa mới được chữa lành bệnh dạ dày bởi vì bà cũng bị bịnh dạ dày. Đúng thế. Bà bị nhiễm trùng ở đường sinh dục nữ, Bác sĩ nói bà bị nhiễm trùng. Đúng thế. Tôi thấy ma quỉ đang lôi kéo với người khác, làm thế nào bà có thể nhận biết chúng.</w:t>
      </w:r>
    </w:p>
    <w:p>
      <w:pPr>
        <w:pStyle w:val="Normal"/>
        <w:snapToGrid w:val="false"/>
        <w:spacing w:before="0" w:after="60"/>
        <w:jc w:val="both"/>
        <w:rPr>
          <w:sz w:val="23"/>
          <w:szCs w:val="23"/>
        </w:rPr>
      </w:pPr>
      <w:r>
        <w:rPr>
          <w:sz w:val="23"/>
          <w:szCs w:val="23"/>
        </w:rPr>
        <w:tab/>
        <w:t>Đây là điều bà cần hơn hết; Bà cần Chúa Jêsus làm Đấng Cứu Rỗi bởi vì bà không phải là Cơ-đốc nhân; Bà là người không tin. Không phải là người không tin, nhưng bà là -- bà không phải là tín đồ Đấng Christ. Bà sẽ tin nhận Ngài, biết rằng bà đang đứng trong sự Hiện diện của Ngài không? Bây giờ, bà tin nhận Ngài làm Đấng Cứu Rỗi của mình không? Hãy đến đây.</w:t>
      </w:r>
    </w:p>
    <w:p>
      <w:pPr>
        <w:pStyle w:val="Normal"/>
        <w:snapToGrid w:val="false"/>
        <w:spacing w:before="0" w:after="60"/>
        <w:jc w:val="both"/>
        <w:rPr>
          <w:sz w:val="23"/>
          <w:szCs w:val="23"/>
        </w:rPr>
      </w:pPr>
      <w:r>
        <w:rPr>
          <w:sz w:val="23"/>
          <w:szCs w:val="23"/>
        </w:rPr>
        <w:tab/>
        <w:t xml:space="preserve">Lạy Đức Chúa Trời, khi đứa con ngạc nhiên nầy đang đến nhà tối nay, bệnh tật nầy đã đặt đây cho chị mang để để chị đến nơi chân thập tự, và giờ, Chúa ôi, xin tha thứ mọi tội; Chữa lành mọi bịnh tật trên thân thể chị để chị có thể được khỏe mạnh. Cầu xin ơn phước nầy đến trên chị, Cha ôi, và mọi tội lỗi xóa bỏ giờ nầy, mọi thói quen cũ đã chết. Cầu xin chị được hoàn toàn khỏe mạnh như con chúc phước cho chị nhơn Danh Đức Chúa Jêsus Christ. A-men! </w:t>
      </w:r>
    </w:p>
    <w:p>
      <w:pPr>
        <w:pStyle w:val="Normal"/>
        <w:snapToGrid w:val="false"/>
        <w:spacing w:before="0" w:after="60"/>
        <w:jc w:val="both"/>
        <w:rPr>
          <w:sz w:val="23"/>
          <w:szCs w:val="23"/>
        </w:rPr>
      </w:pPr>
      <w:r>
        <w:rPr>
          <w:sz w:val="23"/>
          <w:szCs w:val="23"/>
        </w:rPr>
        <w:tab/>
        <w:t>Tội lỗi chị đã được tha giờ nầy, hãy đi vui mừng và được sung sướng.</w:t>
      </w:r>
    </w:p>
    <w:p>
      <w:pPr>
        <w:pStyle w:val="Normal"/>
        <w:snapToGrid w:val="false"/>
        <w:spacing w:before="0" w:after="60"/>
        <w:jc w:val="both"/>
        <w:rPr>
          <w:sz w:val="23"/>
          <w:szCs w:val="23"/>
        </w:rPr>
      </w:pPr>
      <w:r>
        <w:rPr>
          <w:sz w:val="23"/>
          <w:szCs w:val="23"/>
        </w:rPr>
        <w:tab/>
        <w:t>Chị tin hết lòng không? Nào, xin hãy cung kính.</w:t>
      </w:r>
    </w:p>
    <w:p>
      <w:pPr>
        <w:pStyle w:val="Normal"/>
        <w:snapToGrid w:val="false"/>
        <w:spacing w:before="0" w:after="60"/>
        <w:jc w:val="both"/>
        <w:rPr>
          <w:sz w:val="23"/>
          <w:szCs w:val="23"/>
        </w:rPr>
      </w:pPr>
      <w:r>
        <w:rPr>
          <w:sz w:val="23"/>
          <w:szCs w:val="23"/>
          <w:vertAlign w:val="superscript"/>
        </w:rPr>
        <w:t>E-95</w:t>
      </w:r>
      <w:r>
        <w:rPr>
          <w:sz w:val="23"/>
          <w:szCs w:val="23"/>
        </w:rPr>
        <w:tab/>
        <w:t>Xin chị nhìn đây một chút. Chị tin hết lòng không? Tốt, tình trạng hoảng sợ của chị bây giờ đã hết. Chị có thể đi về nhà. Chị cảm thấy bình yên lúc nầy, phải không? Chị đả được chữa lành. Chúa Jêsus dã khiến cho chị khỏe.</w:t>
      </w:r>
    </w:p>
    <w:p>
      <w:pPr>
        <w:pStyle w:val="Normal"/>
        <w:snapToGrid w:val="false"/>
        <w:spacing w:before="0" w:after="60"/>
        <w:jc w:val="both"/>
        <w:rPr>
          <w:sz w:val="23"/>
          <w:szCs w:val="23"/>
        </w:rPr>
      </w:pPr>
      <w:r>
        <w:rPr>
          <w:sz w:val="23"/>
          <w:szCs w:val="23"/>
        </w:rPr>
        <w:tab/>
        <w:t>Chào mẹ, mẹ muốn khỏi bịnh đái đường đó để có thể sống thật sự đúng đắn lại và cảm thấy dễ chịu không? Mẹ tin Chúa Jêsus sẽ chữa lành cho mẹ không? Nếu tôi đặt tay trên mẹ và cầu xin, mẹ sẽ nhận được điều đó chứ? Dĩ nhiên mẹ thấy bệnh chàm bội nhiễm nầy, hay đang phát ra, nhưng điều đó... Điều chính yếu, điều giấu kín là bịnh đái đường.</w:t>
      </w:r>
    </w:p>
    <w:p>
      <w:pPr>
        <w:pStyle w:val="Normal"/>
        <w:snapToGrid w:val="false"/>
        <w:spacing w:before="0" w:after="60"/>
        <w:jc w:val="both"/>
        <w:rPr>
          <w:sz w:val="23"/>
          <w:szCs w:val="23"/>
        </w:rPr>
      </w:pPr>
      <w:r>
        <w:rPr>
          <w:sz w:val="23"/>
          <w:szCs w:val="23"/>
        </w:rPr>
        <w:tab/>
        <w:t>Kính lạy Chúa Jêsus, xin nhậm lời cầu xin của chị chúng con nhơn Danh Đức Chúa Jêsus Christ. A-men! Bây giờ, hãy có đức tin. Hãy đi, tin hết lòng và sẽ nhận được điều bà cầu xin.</w:t>
      </w:r>
    </w:p>
    <w:p>
      <w:pPr>
        <w:pStyle w:val="Normal"/>
        <w:snapToGrid w:val="false"/>
        <w:spacing w:before="0" w:after="60"/>
        <w:jc w:val="both"/>
        <w:rPr>
          <w:sz w:val="23"/>
          <w:szCs w:val="23"/>
        </w:rPr>
      </w:pPr>
      <w:r>
        <w:rPr>
          <w:sz w:val="23"/>
          <w:szCs w:val="23"/>
          <w:vertAlign w:val="superscript"/>
        </w:rPr>
        <w:t>E-96</w:t>
      </w:r>
      <w:r>
        <w:rPr>
          <w:sz w:val="23"/>
          <w:szCs w:val="23"/>
        </w:rPr>
        <w:tab/>
        <w:t xml:space="preserve">Hãy đến, người anh em. Anh tin tôi không? Thập tự giá mà anh đang mang, sự khổ hình mà Chúa Jêsus đã mang chính nơi tình trạng rối loạn của anh là bịnh đau bao tử. Bây giờ, hãy đi ăn thứ gì anh muốn. </w:t>
      </w:r>
    </w:p>
    <w:p>
      <w:pPr>
        <w:pStyle w:val="Normal"/>
        <w:snapToGrid w:val="false"/>
        <w:spacing w:before="0" w:after="60"/>
        <w:jc w:val="both"/>
        <w:rPr>
          <w:sz w:val="23"/>
          <w:szCs w:val="23"/>
        </w:rPr>
      </w:pPr>
      <w:r>
        <w:rPr>
          <w:sz w:val="23"/>
          <w:szCs w:val="23"/>
        </w:rPr>
        <w:tab/>
        <w:t xml:space="preserve">Sự lo lắng về sức khỏe kém của quí bà, và bà cũng bị bịnh đái đường. Bà tin Chúa Jêsus khiến cho bà khỏe mạnh không? Cầu xin Chúa ban phước cho bà. Hãy đi cầu xin Chúa Jêsus ban phước cho bà...?... </w:t>
      </w:r>
    </w:p>
    <w:p>
      <w:pPr>
        <w:pStyle w:val="Normal"/>
        <w:snapToGrid w:val="false"/>
        <w:spacing w:before="0" w:after="60"/>
        <w:jc w:val="both"/>
        <w:rPr>
          <w:sz w:val="23"/>
          <w:szCs w:val="23"/>
        </w:rPr>
      </w:pPr>
      <w:r>
        <w:rPr>
          <w:sz w:val="23"/>
          <w:szCs w:val="23"/>
        </w:rPr>
        <w:tab/>
        <w:t>Chị mắc bịnh ở khí quản. Tình trạng hen suyễn khiến chị bị ho. Không thể nằm xuống, phải ngồi như thế nầy. Chị tin Ngài đã chữa lành cho chị không?</w:t>
      </w:r>
    </w:p>
    <w:p>
      <w:pPr>
        <w:pStyle w:val="Normal"/>
        <w:snapToGrid w:val="false"/>
        <w:spacing w:before="0" w:after="60"/>
        <w:jc w:val="both"/>
        <w:rPr>
          <w:sz w:val="23"/>
          <w:szCs w:val="23"/>
        </w:rPr>
      </w:pPr>
      <w:r>
        <w:rPr>
          <w:sz w:val="23"/>
          <w:szCs w:val="23"/>
        </w:rPr>
        <w:tab/>
        <w:t xml:space="preserve">Kính lạy Đức Chúa Trời Toàn Năng, xin ban ơn cho cô gái nầy nhơn Danh Đức Chúa Jêsus Christ. A-men! </w:t>
      </w:r>
    </w:p>
    <w:p>
      <w:pPr>
        <w:pStyle w:val="Normal"/>
        <w:snapToGrid w:val="false"/>
        <w:spacing w:before="0" w:after="60"/>
        <w:jc w:val="both"/>
        <w:rPr>
          <w:sz w:val="23"/>
          <w:szCs w:val="23"/>
        </w:rPr>
      </w:pPr>
      <w:r>
        <w:rPr>
          <w:sz w:val="23"/>
          <w:szCs w:val="23"/>
        </w:rPr>
        <w:tab/>
        <w:t>Chị tin bịnh thận và những việc khác đã lìa khỏi chị khi đang ngồi đó không? Cầu xin Chúa ban phước cho chị...?... Hãy tin hết lòng.</w:t>
      </w:r>
    </w:p>
    <w:p>
      <w:pPr>
        <w:pStyle w:val="Normal"/>
        <w:snapToGrid w:val="false"/>
        <w:spacing w:before="0" w:after="60"/>
        <w:jc w:val="both"/>
        <w:rPr>
          <w:sz w:val="23"/>
          <w:szCs w:val="23"/>
        </w:rPr>
      </w:pPr>
      <w:r>
        <w:rPr>
          <w:sz w:val="23"/>
          <w:szCs w:val="23"/>
        </w:rPr>
        <w:tab/>
        <w:t>Hãy nghĩ chị có thể khỏi phải lấy chất insulin, và nghĩ đến Chúa đã khiến cho chị khỏe mạnh không? Hãy đi đường vui mừng.</w:t>
      </w:r>
    </w:p>
    <w:p>
      <w:pPr>
        <w:pStyle w:val="Normal"/>
        <w:snapToGrid w:val="false"/>
        <w:spacing w:before="0" w:after="60"/>
        <w:jc w:val="both"/>
        <w:rPr>
          <w:sz w:val="23"/>
          <w:szCs w:val="23"/>
        </w:rPr>
      </w:pPr>
      <w:r>
        <w:rPr>
          <w:sz w:val="23"/>
          <w:szCs w:val="23"/>
          <w:vertAlign w:val="superscript"/>
        </w:rPr>
        <w:t>E-97</w:t>
      </w:r>
      <w:r>
        <w:rPr>
          <w:sz w:val="23"/>
          <w:szCs w:val="23"/>
        </w:rPr>
        <w:tab/>
        <w:t>Bịnh tim, không có gì khó với Đức Chúa Trời, phải không? Ngài hoàn toàn chữa lành mọi thứ bịnh tật. Cầu xin Chúa ban phước cho chị. Hãy đi đường vui mừng, sung sướng.</w:t>
      </w:r>
    </w:p>
    <w:p>
      <w:pPr>
        <w:pStyle w:val="Normal"/>
        <w:snapToGrid w:val="false"/>
        <w:spacing w:before="0" w:after="60"/>
        <w:jc w:val="both"/>
        <w:rPr>
          <w:sz w:val="23"/>
          <w:szCs w:val="23"/>
        </w:rPr>
      </w:pPr>
      <w:r>
        <w:rPr>
          <w:sz w:val="23"/>
          <w:szCs w:val="23"/>
        </w:rPr>
        <w:tab/>
        <w:t>Chị cũng bịnh giống vậy. Vậy cứ đi tới; Đức Chúa Trời đã làm cho chị khỏe mạnh.</w:t>
      </w:r>
    </w:p>
    <w:p>
      <w:pPr>
        <w:pStyle w:val="Normal"/>
        <w:snapToGrid w:val="false"/>
        <w:jc w:val="both"/>
        <w:rPr>
          <w:sz w:val="23"/>
          <w:szCs w:val="23"/>
        </w:rPr>
      </w:pPr>
      <w:r>
        <w:rPr>
          <w:sz w:val="23"/>
          <w:szCs w:val="23"/>
        </w:rPr>
        <w:tab/>
        <w:t xml:space="preserve">Ngài sẽ làm cho hết thảy mọi người trong nhà nầy khỏe mạnh ngay giờ nầy nếu anh chị em tin điều đó. Anh chị em sẽ tin chứ? Hãy đứng lên một chút. </w:t>
      </w:r>
      <w:r>
        <w:rPr>
          <w:b/>
          <w:sz w:val="23"/>
          <w:szCs w:val="23"/>
        </w:rPr>
        <w:t>“Đức Chúa Trời là Nơi Nương náu và Sức lực của chúng tôi, sẵn Giúp đỡ trong cơn gian truân.”</w:t>
      </w:r>
      <w:r>
        <w:rPr>
          <w:sz w:val="23"/>
          <w:szCs w:val="23"/>
        </w:rPr>
        <w:t xml:space="preserve"> Cơn khủng hoảng đang xảy ra, trận chiến tiếp diễn. Hãy giơ tay anh chị em lên chạm vào đường dây sự sống giờ nầy mà đi về nhà. Cầu xin anh chị em nhận lãnh điều đó nhơn Danh Đức Chúa Jêsus Christ.</w:t>
      </w:r>
    </w:p>
    <w:p>
      <w:pPr>
        <w:pStyle w:val="Normal"/>
        <w:overflowPunct w:val="false"/>
        <w:autoSpaceDE w:val="false"/>
        <w:snapToGrid w:val="false"/>
        <w:jc w:val="both"/>
        <w:rPr>
          <w:sz w:val="23"/>
          <w:szCs w:val="23"/>
        </w:rPr>
      </w:pPr>
      <w:r>
        <w:rPr>
          <w:sz w:val="23"/>
          <w:szCs w:val="23"/>
        </w:rPr>
      </w:r>
    </w:p>
    <w:p>
      <w:pPr>
        <w:pStyle w:val="Normal"/>
        <w:pBdr>
          <w:bottom w:val="single" w:sz="6" w:space="1" w:color="000000"/>
        </w:pBdr>
        <w:overflowPunct w:val="false"/>
        <w:autoSpaceDE w:val="false"/>
        <w:snapToGrid w:val="false"/>
        <w:jc w:val="both"/>
        <w:rPr>
          <w:sz w:val="23"/>
          <w:szCs w:val="23"/>
        </w:rPr>
      </w:pPr>
      <w:r>
        <w:rPr>
          <w:sz w:val="23"/>
          <w:szCs w:val="23"/>
        </w:rPr>
      </w:r>
    </w:p>
    <w:p>
      <w:pPr>
        <w:pStyle w:val="Normal"/>
        <w:pBdr>
          <w:bottom w:val="single" w:sz="6" w:space="1" w:color="000000"/>
        </w:pBdr>
        <w:overflowPunct w:val="false"/>
        <w:autoSpaceDE w:val="false"/>
        <w:snapToGrid w:val="false"/>
        <w:jc w:val="both"/>
        <w:rPr>
          <w:sz w:val="23"/>
          <w:szCs w:val="23"/>
        </w:rPr>
      </w:pPr>
      <w:r>
        <w:rPr>
          <w:sz w:val="23"/>
          <w:szCs w:val="23"/>
        </w:rPr>
      </w:r>
    </w:p>
    <w:p>
      <w:pPr>
        <w:pStyle w:val="Normal"/>
        <w:snapToGrid w:val="false"/>
        <w:jc w:val="center"/>
        <w:rPr>
          <w:sz w:val="20"/>
          <w:szCs w:val="23"/>
          <w:lang w:val="es-ES_tradnl"/>
        </w:rPr>
      </w:pPr>
      <w:r>
        <w:rPr>
          <w:sz w:val="20"/>
          <w:szCs w:val="23"/>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5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5209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20 Bảy Danh Xưng Kép Của Đức Giê-hô-v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6.7pt;height:11.55pt;mso-wrap-distance-left:0pt;mso-wrap-distance-right:0pt;mso-wrap-distance-top:0pt;mso-wrap-distance-bottom:0pt;margin-top:0.05pt;mso-position-vertical-relative:text;margin-left:265.2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5-0120 Bảy Danh Xưng Kép Của Đức Giê-hô-v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843" w:leader="none"/>
        <w:tab w:val="left" w:pos="-1560"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5-0120.rm" TargetMode="External"/><Relationship Id="rId3" Type="http://schemas.openxmlformats.org/officeDocument/2006/relationships/hyperlink" Target="http://nathan.co.za/message.asp?sermonum=22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23:00Z</dcterms:created>
  <dc:creator>Brother Wm. M. Branham</dc:creator>
  <dc:description>CBW - Timothy - Phuong - Peter (2011-10-26, Rev. 4c)</dc:description>
  <cp:keywords/>
  <dc:language>en-US</dc:language>
  <cp:lastModifiedBy>Timothy</cp:lastModifiedBy>
  <dcterms:modified xsi:type="dcterms:W3CDTF">2011-10-27T02:13:00Z</dcterms:modified>
  <cp:revision>52</cp:revision>
  <dc:subject>Bảy Danh Xưng Kép Của Đức Giê-hô-va </dc:subject>
  <dc:title>55-0120 The 7 Compound Names of Jehovah (Vietnamese Translation, Rev.4c)</dc:title>
</cp:coreProperties>
</file>