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40"/>
          <w:szCs w:val="40"/>
        </w:rPr>
      </w:pPr>
      <w:r>
        <w:rPr>
          <w:b/>
          <w:sz w:val="40"/>
          <w:szCs w:val="40"/>
        </w:rPr>
        <w:t>Nước Thanh Tẩy</w:t>
      </w:r>
    </w:p>
    <w:p>
      <w:pPr>
        <w:pStyle w:val="Normal"/>
        <w:numPr>
          <w:ilvl w:val="0"/>
          <w:numId w:val="0"/>
        </w:numPr>
        <w:snapToGrid w:val="false"/>
        <w:jc w:val="center"/>
        <w:outlineLvl w:val="0"/>
        <w:rPr>
          <w:b/>
          <w:b/>
          <w:sz w:val="26"/>
          <w:szCs w:val="26"/>
        </w:rPr>
      </w:pPr>
      <w:r>
        <w:rPr>
          <w:b/>
          <w:sz w:val="26"/>
          <w:szCs w:val="26"/>
        </w:rPr>
        <w:t>(Sự Chết Mang Lại Sự Sống)</w:t>
      </w:r>
    </w:p>
    <w:p>
      <w:pPr>
        <w:pStyle w:val="Normal"/>
        <w:numPr>
          <w:ilvl w:val="0"/>
          <w:numId w:val="0"/>
        </w:numPr>
        <w:snapToGrid w:val="false"/>
        <w:jc w:val="center"/>
        <w:outlineLvl w:val="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550" w:right="619" w:firstLine="490"/>
        <w:jc w:val="both"/>
        <w:rPr>
          <w:sz w:val="20"/>
        </w:rPr>
      </w:pPr>
      <w:r>
        <w:rPr>
          <w:sz w:val="20"/>
        </w:rPr>
        <w:t xml:space="preserve">Sứ điệp nầy được dịch từ băng ghi âm số </w:t>
      </w:r>
      <w:hyperlink r:id="rId2">
        <w:r>
          <w:rPr>
            <w:rStyle w:val="InternetLink"/>
            <w:b/>
            <w:sz w:val="20"/>
            <w:u w:val="none"/>
          </w:rPr>
          <w:t>55-0121</w:t>
        </w:r>
      </w:hyperlink>
      <w:r>
        <w:rPr>
          <w:sz w:val="20"/>
        </w:rPr>
        <w:t xml:space="preserve">, </w:t>
      </w:r>
      <w:r>
        <w:rPr>
          <w:bCs/>
          <w:sz w:val="20"/>
        </w:rPr>
        <w:t>“</w:t>
      </w:r>
      <w:hyperlink r:id="rId3">
        <w:r>
          <w:rPr>
            <w:rStyle w:val="InternetLink"/>
            <w:b/>
            <w:color w:val="0000FF"/>
            <w:sz w:val="20"/>
          </w:rPr>
          <w:t>The Water of Separation (Death Brings Life)</w:t>
        </w:r>
      </w:hyperlink>
      <w:r>
        <w:rPr>
          <w:sz w:val="20"/>
        </w:rPr>
        <w:t xml:space="preserve">”, dài 63 phút, giảng bởi Anh (Brother) William Marrion Branham, vào tối thứ Sáu, ngày 21/1955, tại Trường Trung Học Kỹ Thuật Lane (Lane Tech High School), Chicago, Illinois, USA. (Bản dịch tiếng Việt đã duyệt lần thứ 5c, ngày </w:t>
      </w:r>
      <w:hyperlink r:id="rId4">
        <w:r>
          <w:rPr>
            <w:rStyle w:val="InternetLink"/>
            <w:sz w:val="20"/>
            <w:u w:val="none"/>
          </w:rPr>
          <w:t>29/8/2009</w:t>
        </w:r>
      </w:hyperlink>
      <w:r>
        <w:rPr>
          <w:sz w:val="20"/>
        </w:rPr>
        <w:t xml:space="preserve"> - </w:t>
      </w:r>
      <w:hyperlink r:id="rId5">
        <w:r>
          <w:rPr>
            <w:rStyle w:val="InternetLink"/>
            <w:sz w:val="20"/>
            <w:u w:val="none"/>
          </w:rPr>
          <w:t>Vietnamese Translation, Revision 5c</w:t>
        </w:r>
      </w:hyperlink>
      <w:r>
        <w:rPr>
          <w:sz w:val="20"/>
        </w:rPr>
        <w:t>)</w:t>
      </w:r>
    </w:p>
    <w:p>
      <w:pPr>
        <w:pStyle w:val="Normal"/>
        <w:snapToGrid w:val="false"/>
        <w:ind w:right="619" w:hanging="0"/>
        <w:jc w:val="both"/>
        <w:rPr>
          <w:sz w:val="22"/>
          <w:szCs w:val="22"/>
        </w:rPr>
      </w:pPr>
      <w:r>
        <w:rPr>
          <w:sz w:val="22"/>
          <w:szCs w:val="22"/>
        </w:rPr>
      </w:r>
    </w:p>
    <w:p>
      <w:pPr>
        <w:pStyle w:val="Normal"/>
        <w:snapToGrid w:val="false"/>
        <w:jc w:val="both"/>
        <w:rPr/>
      </w:pPr>
      <w:r>
        <w:rPr>
          <w:sz w:val="22"/>
          <w:szCs w:val="22"/>
          <w:vertAlign w:val="superscript"/>
          <w:lang w:val="it-IT"/>
        </w:rPr>
        <w:t>E-1</w:t>
      </w:r>
      <w:r>
        <w:rPr>
          <w:sz w:val="22"/>
          <w:szCs w:val="22"/>
          <w:lang w:val="it-IT"/>
        </w:rPr>
        <w:tab/>
      </w:r>
      <w:r>
        <w:rPr>
          <w:i/>
          <w:sz w:val="22"/>
          <w:szCs w:val="22"/>
          <w:lang w:val="it-IT"/>
        </w:rPr>
        <w:t>Chỉ tin, chỉ tin mà thôi.</w:t>
      </w:r>
    </w:p>
    <w:p>
      <w:pPr>
        <w:pStyle w:val="Normal"/>
        <w:snapToGrid w:val="false"/>
        <w:spacing w:before="0" w:after="80"/>
        <w:jc w:val="both"/>
        <w:rPr>
          <w:i/>
          <w:i/>
          <w:sz w:val="22"/>
          <w:szCs w:val="22"/>
        </w:rPr>
      </w:pPr>
      <w:r>
        <w:rPr>
          <w:i/>
          <w:sz w:val="22"/>
          <w:szCs w:val="22"/>
          <w:lang w:val="it-IT"/>
        </w:rPr>
        <w:tab/>
      </w:r>
      <w:r>
        <w:rPr>
          <w:i/>
          <w:sz w:val="22"/>
          <w:szCs w:val="22"/>
        </w:rPr>
        <w:t>Tất cả điều gì cũng có thể được, chỉ tin mà thôi.</w:t>
      </w:r>
    </w:p>
    <w:p>
      <w:pPr>
        <w:pStyle w:val="Normal"/>
        <w:snapToGrid w:val="false"/>
        <w:spacing w:before="0" w:after="80"/>
        <w:jc w:val="both"/>
        <w:rPr>
          <w:sz w:val="22"/>
          <w:szCs w:val="22"/>
        </w:rPr>
      </w:pPr>
      <w:r>
        <w:rPr>
          <w:sz w:val="22"/>
          <w:szCs w:val="22"/>
        </w:rPr>
        <w:tab/>
        <w:t>Xin chúng ta cúi đầu dâng lời cầu nguyện. Lạy Cha Trên trời của chúng con, chúng con tạ ơn Cha vì đặc ân mà chúng con có được bởi đức tin trong Chúa Jêsus Christ là Đấng Cứu Chuộc, Đấng Chữa Lành mọi bệnh tật, và chẳng bao lâu nữa sẽ trở lại, thiết lập Vương quốc của Ngài trên trái đất này. Trong Lời hứa kỳ diệu này, chúng con sẽ được ở đây với Ngài 1.000 năm, sau đó trong vĩnh cửu, khi Ngài đến để trị vì trên Ngai của tổ phụ Ngài, Đa-vít. Chúa ơi, xin hướng lòng chúng con đến giờ ấy. Chúng con tin giờ ấy đã gần kề.</w:t>
      </w:r>
    </w:p>
    <w:p>
      <w:pPr>
        <w:pStyle w:val="Normal"/>
        <w:snapToGrid w:val="false"/>
        <w:spacing w:before="0" w:after="80"/>
        <w:jc w:val="both"/>
        <w:rPr>
          <w:sz w:val="22"/>
          <w:szCs w:val="22"/>
        </w:rPr>
      </w:pPr>
      <w:r>
        <w:rPr>
          <w:sz w:val="22"/>
          <w:szCs w:val="22"/>
        </w:rPr>
        <w:tab/>
        <w:t>Giờ này, khi chúng con đến tối hôm nay, xin sự nhơn từ của Ngài cai trị trong lòng chúng con. Xin cho chúng con sự tuôn đổ lớn lao của những ơn phước Ngài. Vì chúng con cầu xin trong Danh Ngài. A-men! Xin mời ngồi.</w:t>
      </w:r>
    </w:p>
    <w:p>
      <w:pPr>
        <w:pStyle w:val="Normal"/>
        <w:snapToGrid w:val="false"/>
        <w:spacing w:before="0" w:after="80"/>
        <w:jc w:val="both"/>
        <w:rPr>
          <w:sz w:val="22"/>
          <w:szCs w:val="22"/>
        </w:rPr>
      </w:pPr>
      <w:r>
        <w:rPr>
          <w:sz w:val="22"/>
          <w:szCs w:val="22"/>
          <w:vertAlign w:val="superscript"/>
        </w:rPr>
        <w:t>E-2</w:t>
      </w:r>
      <w:r>
        <w:rPr>
          <w:sz w:val="22"/>
          <w:szCs w:val="22"/>
        </w:rPr>
        <w:tab/>
        <w:t>Thật là một sự vui mừng được ở đây tối hôm nay. Không chỉ là niềm vui, mà còn là đặc ân được dự vào Buổi nhóm Thờ phượng Chúa. Lúc này, tôi đang nghĩ là đến tối ngày mai sẽ về lại với Hội thánh Phi-la-đen-phi, và... Tôi có ghi nhận một lời chứng ở đây, và... [Anh nói, “Tôi đã đọc điều đó.” - Biên tập] Các bạn đã xem nó. Vâng. Tôi chỉ hơi phân vân.</w:t>
      </w:r>
    </w:p>
    <w:p>
      <w:pPr>
        <w:pStyle w:val="Normal"/>
        <w:snapToGrid w:val="false"/>
        <w:spacing w:before="0" w:after="80"/>
        <w:jc w:val="both"/>
        <w:rPr>
          <w:sz w:val="22"/>
          <w:szCs w:val="22"/>
        </w:rPr>
      </w:pPr>
      <w:r>
        <w:rPr>
          <w:sz w:val="22"/>
          <w:szCs w:val="22"/>
        </w:rPr>
        <w:tab/>
        <w:t>Tôi nhận được vài câu hỏi trong bức thư về vài - vài điều mà tôi đã giảng. Tôi sẽ cố gắng để trả lời vào tối mai, vì sẽ có một buổi giảng vào tối mai, giảng Phúc âm. Những ai không có Đức Thánh Linh, họ có thể đến và nhận Thánh Linh vào đêm mai. Cảm ơn, anh kỹ thuật viên. Tôi không dễ chịu lắm với những bóng đèn mạnh. Chúng tôi cũng xin mời anh đến tại Hội thánh Phi-la-đen-phi tối mai, và sau đó về lại đây vào tối Chủ nhật.</w:t>
      </w:r>
    </w:p>
    <w:p>
      <w:pPr>
        <w:pStyle w:val="Normal"/>
        <w:snapToGrid w:val="false"/>
        <w:spacing w:before="0" w:after="80"/>
        <w:jc w:val="both"/>
        <w:rPr>
          <w:sz w:val="22"/>
          <w:szCs w:val="22"/>
        </w:rPr>
      </w:pPr>
      <w:r>
        <w:rPr>
          <w:sz w:val="22"/>
          <w:szCs w:val="22"/>
        </w:rPr>
        <w:tab/>
        <w:t>Tôi không rõ, nhưng có lẽ chiều Chủ nhật, có chiếu phim lúc 2 giờ rưỡi. Buổi chiếu phim, tôi muốn là các bạn... Ồ, nó - nó là một Buổi nhóm, thứ Hai, hoặc chiều Chủ nhật lúc 2 giờ 30. Có phải tôi nói trong Buổi nhóm ấy không, Anh Boze? Suốt trọn... 20 giờ 30 chiều Chủ nhật. Tốt lắm, vậy có nghĩa là tôi bắt đầu lúc 2 giờ 30. Vậy là được rồi. Tốt lắm, tôi sẽ ở đây, nếu Chúa muốn, để bắt đầu lúc 2 giờ 30. Sau đó khi tôi để các bạn ra về, thì giờ sẽ là chừng 3 giờ 30, khoảng 1 tiếng đồng hồ.</w:t>
      </w:r>
    </w:p>
    <w:p>
      <w:pPr>
        <w:pStyle w:val="Normal"/>
        <w:snapToGrid w:val="false"/>
        <w:spacing w:before="0" w:after="80"/>
        <w:jc w:val="both"/>
        <w:rPr>
          <w:sz w:val="22"/>
          <w:szCs w:val="22"/>
        </w:rPr>
      </w:pPr>
      <w:r>
        <w:rPr>
          <w:sz w:val="22"/>
          <w:szCs w:val="22"/>
        </w:rPr>
        <w:tab/>
        <w:t>Rồi tối Chúa nhật là Buổi nhóm kết thúc của những Buổi nhóm hàng loạt này.</w:t>
      </w:r>
    </w:p>
    <w:p>
      <w:pPr>
        <w:pStyle w:val="Normal"/>
        <w:snapToGrid w:val="false"/>
        <w:spacing w:before="0" w:after="80"/>
        <w:jc w:val="both"/>
        <w:rPr>
          <w:sz w:val="22"/>
          <w:szCs w:val="22"/>
        </w:rPr>
      </w:pPr>
      <w:r>
        <w:rPr>
          <w:sz w:val="22"/>
          <w:szCs w:val="22"/>
          <w:vertAlign w:val="superscript"/>
        </w:rPr>
        <w:t>E-3</w:t>
      </w:r>
      <w:r>
        <w:rPr>
          <w:sz w:val="22"/>
          <w:szCs w:val="22"/>
        </w:rPr>
        <w:tab/>
        <w:t>Thế thì tôi nghĩ vào ngày 31, tôi đến Little Rock, và ngày 30 trước hết tại Suối Nóng, thứ nhì là Shreveport, bắt đầu ngày thứ 3 tại Lubock, Texas cho đến ngày thứ 11. Từ đó tôi nghĩ là sẽ đến Phoenix rồi đi về phía Tây. Sau đó nếu Chúa muốn, tôi mong muốn sẽ đi các nước khác trong mùa hè này. Dĩ nhiên tôi chân thành cảm ơn các bạn vì sự cộng tác tốt đẹp vào lúc khác tại đấy. Tôi hiểu rằng nhiều người tại đây sốt sắng và cầu nguyện cho chúng tôi trong thời gian chúng tôi sống tại đó. Khi chúng tôi đi đến cuối con đường tại... Khi mão triều thiên đã được ban ra, các bạn sẽ nhận biết rằng -- các bạn sẽ là những người đã từng dâng lời khen ngợi, tôi tin vào ngày ấy. Chính Ngài để tôi vào, đó là tất cả điều tôi muốn, đó là... chỉ để đến được nơi ấy.</w:t>
      </w:r>
    </w:p>
    <w:p>
      <w:pPr>
        <w:pStyle w:val="Normal"/>
        <w:snapToGrid w:val="false"/>
        <w:spacing w:before="0" w:after="80"/>
        <w:jc w:val="both"/>
        <w:rPr>
          <w:sz w:val="22"/>
          <w:szCs w:val="22"/>
        </w:rPr>
      </w:pPr>
      <w:r>
        <w:rPr>
          <w:sz w:val="22"/>
          <w:szCs w:val="22"/>
          <w:vertAlign w:val="superscript"/>
        </w:rPr>
        <w:t>E-4</w:t>
      </w:r>
      <w:r>
        <w:rPr>
          <w:sz w:val="22"/>
          <w:szCs w:val="22"/>
        </w:rPr>
        <w:tab/>
        <w:t>Một Người da đen già nua, cách đây không lâu dưới miền nam, trước khi tuyên ngôn độc lập được ký kết, hoặc sự giải phóng của những nô lệ, một đêm tại chỗ cũ kỹ nhỏ bé nơi ông đang chơi đàn organ và đang có giờ phút huy hoàng trong Buổi nhóm, nơi những người da đen đã tụ tập nhau lại để thờ phượng Chúa. Trong lúc thờ phượng, Chúa đã cứu vớt ông. Ngày hôm sau, trở lại trên đồn điền già cỗi, ông kể với tất cả những người nô lệ buổi sáng hôm ấy khi họ cùng nhau đi làm, về việc Đấng Christ đã buông tha anh ta.</w:t>
      </w:r>
    </w:p>
    <w:p>
      <w:pPr>
        <w:pStyle w:val="Normal"/>
        <w:snapToGrid w:val="false"/>
        <w:jc w:val="both"/>
        <w:rPr/>
      </w:pPr>
      <w:r>
        <w:rPr>
          <w:sz w:val="22"/>
          <w:szCs w:val="22"/>
        </w:rPr>
        <w:tab/>
        <w:t>Ngay sau đó điều đã xảy đến ấy là người chủ những nô lệ này đến bên họ, sau khi họ đi lên từ lều của mình để sẵn sàng đi làm việc. Ông ta nói, “Sam, khi tôi đến, tôi nghe anh đang nói với những gã này rằng anh đã tự do phải không?”</w:t>
      </w:r>
    </w:p>
    <w:p>
      <w:pPr>
        <w:pStyle w:val="Normal"/>
        <w:snapToGrid w:val="false"/>
        <w:jc w:val="both"/>
        <w:rPr/>
      </w:pPr>
      <w:r>
        <w:rPr>
          <w:sz w:val="22"/>
          <w:szCs w:val="22"/>
        </w:rPr>
        <w:tab/>
        <w:t>Anh ấy đáp, “Vâng, thưa ông chủ.” Anh nói tiếp, “Đức Chúa Jêsus đã làm cho tôi tự do.”</w:t>
      </w:r>
    </w:p>
    <w:p>
      <w:pPr>
        <w:pStyle w:val="Normal"/>
        <w:snapToGrid w:val="false"/>
        <w:jc w:val="both"/>
        <w:rPr/>
      </w:pPr>
      <w:r>
        <w:rPr>
          <w:sz w:val="22"/>
          <w:szCs w:val="22"/>
        </w:rPr>
        <w:tab/>
        <w:t>Ông chủ bảo, “Anh có thể đến ngay tại văn phòng của tôi sau một lát nữa.” Vậy là anh ấy đi ngay vào văn phòng và nói, “Mọi việc tốt đẹp, thưa ông chủ.”</w:t>
      </w:r>
    </w:p>
    <w:p>
      <w:pPr>
        <w:pStyle w:val="Normal"/>
        <w:snapToGrid w:val="false"/>
        <w:jc w:val="both"/>
        <w:rPr/>
      </w:pPr>
      <w:r>
        <w:rPr>
          <w:sz w:val="22"/>
          <w:szCs w:val="22"/>
        </w:rPr>
        <w:tab/>
        <w:t>Ông ta nói, “Hãy nhắc lại chuyện ấy.”</w:t>
      </w:r>
    </w:p>
    <w:p>
      <w:pPr>
        <w:pStyle w:val="Normal"/>
        <w:snapToGrid w:val="false"/>
        <w:jc w:val="both"/>
        <w:rPr/>
      </w:pPr>
      <w:r>
        <w:rPr>
          <w:sz w:val="22"/>
          <w:szCs w:val="22"/>
        </w:rPr>
        <w:tab/>
        <w:t>Anh ấy đáp, “Vâng,” anh kể, “Tối qua trong một Buổi nhóm, tôi... Đức Chúa Jêsus đã làm cho tôi thoát khỏi ách nô lệ của tội lỗi.” Và nói tiếp, “Ngài cất hết gánh nặng cho tôi thoát khỏi tội lỗi, và bây giờ tôi được tự do. Tôi không còn tội lỗi nữa vì Đức Chúa Jêsus tha thứ tôi và Ngài để cho tôi được tự do.”</w:t>
      </w:r>
    </w:p>
    <w:p>
      <w:pPr>
        <w:pStyle w:val="Normal"/>
        <w:snapToGrid w:val="false"/>
        <w:jc w:val="both"/>
        <w:rPr/>
      </w:pPr>
      <w:r>
        <w:rPr>
          <w:sz w:val="22"/>
          <w:szCs w:val="22"/>
        </w:rPr>
        <w:tab/>
        <w:t>Ông chủ ấy bảo rằng, “Sam, nếu anh thật sự muốn nói điều ấy với tất cả trái tim của anh,” hôm nay tôi cũng sẽ đi xuống và ký quyết định công nhận rằng anh là người tự do, để đi giảng Phúc âm cho người của anh.”</w:t>
      </w:r>
    </w:p>
    <w:p>
      <w:pPr>
        <w:pStyle w:val="Normal"/>
        <w:snapToGrid w:val="false"/>
        <w:jc w:val="both"/>
        <w:rPr/>
      </w:pPr>
      <w:r>
        <w:rPr>
          <w:sz w:val="22"/>
          <w:szCs w:val="22"/>
        </w:rPr>
        <w:tab/>
        <w:t>Vậy là ông nói, “Vâng, thưa ông chủ, tôi - tôi muốn nòi điều ấy với tất cả trái tim tôi, rằng Ngài đã cho tôi thoát khỏi ách nô lệ của tội lỗi.”</w:t>
      </w:r>
    </w:p>
    <w:p>
      <w:pPr>
        <w:pStyle w:val="Normal"/>
        <w:snapToGrid w:val="false"/>
        <w:spacing w:before="0" w:after="80"/>
        <w:jc w:val="both"/>
        <w:rPr>
          <w:sz w:val="22"/>
          <w:szCs w:val="22"/>
        </w:rPr>
      </w:pPr>
      <w:r>
        <w:rPr>
          <w:sz w:val="22"/>
          <w:szCs w:val="22"/>
        </w:rPr>
        <w:tab/>
        <w:t>Ông chủ ấy bèn nói rằng, “Tốt lắm, tôi cho phép anh là người nô lệ tự do rao giảng Phúc âm cho những người anh em của anh.”</w:t>
      </w:r>
    </w:p>
    <w:p>
      <w:pPr>
        <w:pStyle w:val="Normal"/>
        <w:snapToGrid w:val="false"/>
        <w:spacing w:before="0" w:after="80"/>
        <w:jc w:val="both"/>
        <w:rPr>
          <w:sz w:val="22"/>
          <w:szCs w:val="22"/>
        </w:rPr>
      </w:pPr>
      <w:r>
        <w:rPr>
          <w:sz w:val="22"/>
          <w:szCs w:val="22"/>
          <w:vertAlign w:val="superscript"/>
        </w:rPr>
        <w:t>E-5</w:t>
      </w:r>
      <w:r>
        <w:rPr>
          <w:sz w:val="22"/>
          <w:szCs w:val="22"/>
        </w:rPr>
        <w:tab/>
        <w:t>Vì thế là sau nhiều năm, ông trở thành một nhà Truyền đạo lớn, đã rao giảng cho nhiều người nghe là anh em da trắng của mình. Cứ như vậy cho đến phút lâm chung, nhiều người anh em da trắng của ông đến gặp ông. Và ông già đã phần nào bị hôn mê trong một lúc, và họ - họ đã không hiểu ngay được điều đó, và sau một lúc họ đang đứng vòng quanh trong nhà nhìn xem ông qua đời, ông chợt tỉnh dậy và nhìn quanh, nói rằng, “Tôi tưởng tôi đã thực sự ở ngay trên ấy.”</w:t>
      </w:r>
    </w:p>
    <w:p>
      <w:pPr>
        <w:pStyle w:val="Normal"/>
        <w:snapToGrid w:val="false"/>
        <w:spacing w:before="0" w:after="80"/>
        <w:jc w:val="both"/>
        <w:rPr>
          <w:sz w:val="22"/>
          <w:szCs w:val="22"/>
        </w:rPr>
      </w:pPr>
      <w:r>
        <w:rPr>
          <w:sz w:val="22"/>
          <w:szCs w:val="22"/>
        </w:rPr>
        <w:tab/>
        <w:t>Họ hỏi dồn dập, “Nó như cái gì, Sam? Anh đã thấy gì? Nó là cái gì tại thế giới trên ấy?” Anh trả lời, “Tuyệt lắm, tôi thấy tôi đến đúng trong cổng. Họ vừa mới để cho tôi vào.” Và nói tiếp, “Tôi đang đứng trong đó, một trong những Thiên sứ lướt đến và bảo, ‘Sam, đến ngay đây để nhận áo choàng và vương miện của anh.’ Tôi kêu lên, ‘Đừng nói với tôi như thế, Áo choàng và vương miện à? Tôi không cần áo choàng và vương miện. Chỉ cần để tôi đừng đây và nhìn chăm xem Ngài trong 1.000 năm. Đó là một... Như vậy cũng đủ áo choàng và vương miện rồi.’”</w:t>
      </w:r>
    </w:p>
    <w:p>
      <w:pPr>
        <w:pStyle w:val="Normal"/>
        <w:snapToGrid w:val="false"/>
        <w:spacing w:before="0" w:after="80"/>
        <w:jc w:val="both"/>
        <w:rPr>
          <w:sz w:val="22"/>
          <w:szCs w:val="22"/>
        </w:rPr>
      </w:pPr>
      <w:r>
        <w:rPr>
          <w:sz w:val="22"/>
          <w:szCs w:val="22"/>
        </w:rPr>
        <w:tab/>
        <w:t>Tôi cho rằng chuyện ấy thuộc về sự cảm động của chúng ta. Các bạn không nghĩ vậy sao? Nó thuộc về tất cả những sự cảm động của tín đồ Đấng Christ. Tôi cũng chẳng cần những phần thưởng sau khi tôi được ở đó; Điều cần duy nhất là, chỉ để tôi ở đó như vậy tôi có thể ở với Ngài. Như thế sẽ đấy đủ cho tôi rồi. Tôi tin rằng các bạn cũng sẽ được điều ấy.</w:t>
      </w:r>
    </w:p>
    <w:p>
      <w:pPr>
        <w:pStyle w:val="Normal"/>
        <w:snapToGrid w:val="false"/>
        <w:spacing w:before="0" w:after="80"/>
        <w:jc w:val="both"/>
        <w:rPr>
          <w:sz w:val="22"/>
          <w:szCs w:val="22"/>
        </w:rPr>
      </w:pPr>
      <w:r>
        <w:rPr>
          <w:sz w:val="22"/>
          <w:szCs w:val="22"/>
          <w:vertAlign w:val="superscript"/>
        </w:rPr>
        <w:t>E-6</w:t>
      </w:r>
      <w:r>
        <w:rPr>
          <w:sz w:val="22"/>
          <w:szCs w:val="22"/>
        </w:rPr>
        <w:tab/>
        <w:t>Hiện tại, tôi nay chỉ trong một đề tài ngắn gọn, tôi muốn đọc vài đoạn trong Lời của Đức Chúa Trời, tìm trong Dân số ký chương thứ 19, và chỉ trong khoảng thời gian ngắn, sau đó vào tối mai là bài giảng tại Nhà thờ Phi-la-đen-phi.</w:t>
      </w:r>
    </w:p>
    <w:p>
      <w:pPr>
        <w:pStyle w:val="Normal"/>
        <w:snapToGrid w:val="false"/>
        <w:spacing w:before="0" w:after="80"/>
        <w:jc w:val="both"/>
        <w:rPr>
          <w:sz w:val="22"/>
          <w:szCs w:val="22"/>
        </w:rPr>
      </w:pPr>
      <w:r>
        <w:rPr>
          <w:sz w:val="22"/>
          <w:szCs w:val="22"/>
        </w:rPr>
        <w:tab/>
        <w:t>Chương thứ 19 của Dân số ký đọc như thế này:</w:t>
      </w:r>
    </w:p>
    <w:p>
      <w:pPr>
        <w:pStyle w:val="Normal"/>
        <w:snapToGrid w:val="false"/>
        <w:ind w:left="550" w:firstLine="110"/>
        <w:jc w:val="both"/>
        <w:rPr/>
      </w:pPr>
      <w:bookmarkStart w:id="0" w:name="Dan_19_1"/>
      <w:r>
        <w:rPr>
          <w:sz w:val="22"/>
          <w:szCs w:val="22"/>
          <w:vertAlign w:val="superscript"/>
        </w:rPr>
        <w:t>1</w:t>
      </w:r>
      <w:bookmarkEnd w:id="0"/>
      <w:r>
        <w:rPr>
          <w:b/>
          <w:sz w:val="22"/>
          <w:szCs w:val="22"/>
        </w:rPr>
        <w:t>Đức Giê-hô-và lại Phán cùng Môi-se và A-rôn rằng:</w:t>
      </w:r>
    </w:p>
    <w:p>
      <w:pPr>
        <w:pStyle w:val="Normal"/>
        <w:snapToGrid w:val="false"/>
        <w:ind w:left="550" w:firstLine="110"/>
        <w:jc w:val="both"/>
        <w:rPr/>
      </w:pPr>
      <w:bookmarkStart w:id="1" w:name="Dan_19_2"/>
      <w:r>
        <w:rPr>
          <w:sz w:val="22"/>
          <w:szCs w:val="22"/>
          <w:vertAlign w:val="superscript"/>
        </w:rPr>
        <w:t>2</w:t>
      </w:r>
      <w:bookmarkEnd w:id="1"/>
      <w:r>
        <w:rPr>
          <w:b/>
          <w:sz w:val="22"/>
          <w:szCs w:val="22"/>
        </w:rPr>
        <w:t xml:space="preserve">Nầy là lệ định của luật pháp mà Đức Giê-hô-và có truyền rằng: Hãy nói cùng dân Y-sơ-ra-ên và biểu dẫn đến người một con bò cái tơ sắc hoe, không tật không vít, và chưa mang ách. </w:t>
      </w:r>
      <w:bookmarkStart w:id="2" w:name="Dan_19_3"/>
    </w:p>
    <w:p>
      <w:pPr>
        <w:pStyle w:val="Normal"/>
        <w:snapToGrid w:val="false"/>
        <w:ind w:left="550" w:firstLine="110"/>
        <w:jc w:val="both"/>
        <w:rPr/>
      </w:pPr>
      <w:r>
        <w:rPr>
          <w:sz w:val="22"/>
          <w:szCs w:val="22"/>
          <w:vertAlign w:val="superscript"/>
        </w:rPr>
        <w:t>3</w:t>
      </w:r>
      <w:bookmarkEnd w:id="2"/>
      <w:r>
        <w:rPr>
          <w:b/>
          <w:sz w:val="22"/>
          <w:szCs w:val="22"/>
        </w:rPr>
        <w:t xml:space="preserve">Đoạn phải giao nó cho Ê-lê-a-sa, Thầy Tế lễ, dẫn ra ngoài trại quân, rồi người ta giết nó trước mặt người. </w:t>
      </w:r>
      <w:bookmarkStart w:id="3" w:name="Dan_19_4"/>
    </w:p>
    <w:p>
      <w:pPr>
        <w:pStyle w:val="Normal"/>
        <w:snapToGrid w:val="false"/>
        <w:spacing w:before="0" w:after="80"/>
        <w:ind w:left="550" w:firstLine="110"/>
        <w:jc w:val="both"/>
        <w:rPr>
          <w:b/>
          <w:b/>
          <w:sz w:val="22"/>
          <w:szCs w:val="22"/>
        </w:rPr>
      </w:pPr>
      <w:r>
        <w:rPr>
          <w:sz w:val="22"/>
          <w:szCs w:val="22"/>
          <w:vertAlign w:val="superscript"/>
        </w:rPr>
        <w:t>4</w:t>
      </w:r>
      <w:bookmarkEnd w:id="3"/>
      <w:r>
        <w:rPr>
          <w:b/>
          <w:sz w:val="22"/>
          <w:szCs w:val="22"/>
        </w:rPr>
        <w:t>Ê-lê-a-sa, Thầy Tế lễ, sẽ dùng ngón tay nhúng huyết nó rảy 7 lần trên phía trước của hội mạc.</w:t>
      </w:r>
    </w:p>
    <w:p>
      <w:pPr>
        <w:pStyle w:val="Normal"/>
        <w:snapToGrid w:val="false"/>
        <w:spacing w:before="0" w:after="80"/>
        <w:jc w:val="both"/>
        <w:rPr>
          <w:sz w:val="22"/>
          <w:szCs w:val="22"/>
        </w:rPr>
      </w:pPr>
      <w:r>
        <w:rPr>
          <w:sz w:val="22"/>
          <w:szCs w:val="22"/>
        </w:rPr>
        <w:tab/>
        <w:t>Câu thứ 9.</w:t>
      </w:r>
    </w:p>
    <w:p>
      <w:pPr>
        <w:pStyle w:val="Normal"/>
        <w:snapToGrid w:val="false"/>
        <w:spacing w:before="0" w:after="80"/>
        <w:ind w:left="550" w:firstLine="110"/>
        <w:jc w:val="both"/>
        <w:rPr>
          <w:b/>
          <w:b/>
          <w:sz w:val="22"/>
          <w:szCs w:val="22"/>
        </w:rPr>
      </w:pPr>
      <w:r>
        <w:rPr>
          <w:b/>
          <w:sz w:val="22"/>
          <w:szCs w:val="22"/>
        </w:rPr>
        <w:t>Một người tinh sạch sẽ hốt tro con bò cái tơ đổ ngoài trại quân, trong một nơi tinh sạch; Người ta phải giữ tro đó cho hội dân Y-sơ-ra-ên để dùng làm Nước Tẩy Uế: Ấy là một của lễ chuộc tội.</w:t>
      </w:r>
    </w:p>
    <w:p>
      <w:pPr>
        <w:pStyle w:val="TextBody"/>
        <w:snapToGrid w:val="false"/>
        <w:spacing w:before="0" w:after="80"/>
        <w:rPr>
          <w:sz w:val="22"/>
          <w:szCs w:val="22"/>
        </w:rPr>
      </w:pPr>
      <w:r>
        <w:rPr>
          <w:sz w:val="22"/>
          <w:szCs w:val="22"/>
        </w:rPr>
        <w:tab/>
        <w:t>Giờ nầy, xin Chúa thêm ơn của Ngài vào Lời Ngài. Chúng ta sẽ vừa đủ thời gian để nói chuyện trong chốc lát dựa trên đề tài, “Nước Tẩy Uế.” Sau đó chúng ta sẽ có buổi cầu nguyện tối nay cho người đau ốm, bởi vì chúng ta có được nhiều phóng tại đây, như vậy chúng ta có thể đem bệnh nhân đến xếp hàng và cầu nguyện với họ. Sau đó một lần nữa tối Chủ nhật.</w:t>
      </w:r>
    </w:p>
    <w:p>
      <w:pPr>
        <w:pStyle w:val="Normal"/>
        <w:snapToGrid w:val="false"/>
        <w:spacing w:before="0" w:after="80"/>
        <w:jc w:val="both"/>
        <w:rPr>
          <w:sz w:val="22"/>
          <w:szCs w:val="22"/>
        </w:rPr>
      </w:pPr>
      <w:r>
        <w:rPr>
          <w:sz w:val="22"/>
          <w:szCs w:val="22"/>
          <w:vertAlign w:val="superscript"/>
        </w:rPr>
        <w:t>E-7</w:t>
      </w:r>
      <w:r>
        <w:rPr>
          <w:sz w:val="22"/>
          <w:szCs w:val="22"/>
        </w:rPr>
        <w:tab/>
        <w:t xml:space="preserve">Trong Cựu Ước là tất cả những kiểu mẫu và minh hoạ. Nước tẩy uế được thanh lọc đến mức độ nó sẽ được tinh khiết, hoặc phân rẽ sự trong sạch ra khỏi sự ô uế. Ấy là khuôn mẫu đẹp đẽ của Đấng Christ. Và bây giờ, sự tẩy uế... Để được loại Nước Tẩy Uế này... Phải là... Sự chết đã tạo thành tình trạng ngăn cách, </w:t>
      </w:r>
      <w:r>
        <w:rPr>
          <w:b/>
          <w:sz w:val="22"/>
          <w:szCs w:val="22"/>
        </w:rPr>
        <w:t xml:space="preserve">“Nước của sự phân cách biệt ra” </w:t>
      </w:r>
      <w:r>
        <w:rPr>
          <w:sz w:val="22"/>
          <w:szCs w:val="22"/>
        </w:rPr>
        <w:t>(separation).</w:t>
      </w:r>
    </w:p>
    <w:p>
      <w:pPr>
        <w:pStyle w:val="Normal"/>
        <w:snapToGrid w:val="false"/>
        <w:spacing w:before="0" w:after="80"/>
        <w:jc w:val="both"/>
        <w:rPr>
          <w:sz w:val="22"/>
          <w:szCs w:val="22"/>
        </w:rPr>
      </w:pPr>
      <w:r>
        <w:rPr>
          <w:sz w:val="22"/>
          <w:szCs w:val="22"/>
        </w:rPr>
        <w:tab/>
        <w:t>Nó luôn luôn là, nếu các bạn chú ý, ấy là các bạn phải có sự chết trước khi các bạn có thể có sự sống. Sự sống chỉ đến bởi sự chết. Không có sự chết thì không có sự sống. Tôi đang tự hỏi những tôn giáo của thế gian mà không sát sinh nhiều ngay như một con muỗi nhỏ hoặc con bọ chét... Một trong những tín ngưỡng được ghi nhận của Ấn-độ, họ để một đứa trẻ cắt đứt ngón tay của người anh em khác trong dòng họ với một con dao nhíp. Lý do mà họ sẽ không để cho một Bác sĩ làm điều đó, là vì vị Bác sĩ sẽ khử trùng con dao và nó sẽ giết một con vi trùng nào đó có thể là mối liên hệ của anh ta. Vậy làm sao mà bất cứ ai như thế có thể có lúc tiếp nhận một một dòng Huyết hi sinh? Rõ ràng, nó chỉ thuộc về dòng họ, và nó không thuộc về Đức Chúa Trời.</w:t>
      </w:r>
    </w:p>
    <w:p>
      <w:pPr>
        <w:pStyle w:val="Normal"/>
        <w:snapToGrid w:val="false"/>
        <w:spacing w:before="0" w:after="80"/>
        <w:jc w:val="both"/>
        <w:rPr>
          <w:sz w:val="22"/>
          <w:szCs w:val="22"/>
        </w:rPr>
      </w:pPr>
      <w:r>
        <w:rPr>
          <w:sz w:val="22"/>
          <w:szCs w:val="22"/>
        </w:rPr>
        <w:tab/>
        <w:t>Chúng ta chỉ có thể chuộc lại được sự sống bằng cách xuyên qua cái chết. Cái chết là điều duy nhất sẽ đem lại sự chuộc tội. Nó chính là...</w:t>
      </w:r>
    </w:p>
    <w:p>
      <w:pPr>
        <w:pStyle w:val="Normal"/>
        <w:snapToGrid w:val="false"/>
        <w:spacing w:before="0" w:after="80"/>
        <w:jc w:val="both"/>
        <w:rPr>
          <w:sz w:val="22"/>
          <w:szCs w:val="22"/>
        </w:rPr>
      </w:pPr>
      <w:r>
        <w:rPr>
          <w:color w:val="000000"/>
          <w:sz w:val="22"/>
          <w:szCs w:val="22"/>
          <w:vertAlign w:val="superscript"/>
        </w:rPr>
        <w:t>E-8</w:t>
      </w:r>
      <w:r>
        <w:rPr>
          <w:sz w:val="22"/>
          <w:szCs w:val="22"/>
        </w:rPr>
        <w:tab/>
        <w:t>Các bạn phải có thuốc giải độc. Các bạn đã nghe câu tục ngữ xưa, “Lấy lông chó đắp chỗ chó cắn (Lấy độc trị độc).” Ồ, đúng thế, bởi vì nó là bộ phận của con chó. Như vậy điều áp dụng tương ứng nếu nó lấy... Nếu tội lỗi đã đến bởi sự chết, nó sẽ lấy cái chết để hoá giải tội lỗi. Thấy không? Như vậy mọi điều, ngay cả bản chất sự sống đến bởi - bởi sự chết. Sự sống vật lý đến bởi sự chết. Các bạn đã biết điều ấy không? Sự sống vật lý ấy đến bởi sự chết. Nó đến như thế nào? Điều đầu tiên chúng ta làm, chúng ta tìm thấy rằng thực phẩm mà chúng ta ăn được làm ra từ... đi vào máu. Huyết trở nên sự sống của chúng ta.</w:t>
      </w:r>
    </w:p>
    <w:p>
      <w:pPr>
        <w:pStyle w:val="Normal"/>
        <w:snapToGrid w:val="false"/>
        <w:jc w:val="both"/>
        <w:rPr/>
      </w:pPr>
      <w:r>
        <w:rPr>
          <w:sz w:val="22"/>
          <w:szCs w:val="22"/>
        </w:rPr>
        <w:tab/>
        <w:t>Cách đây đã lâu tôi đang nói chuyện với một Bác sĩ, và tôi hỏi, “Thưa Bác sĩ, có phải đúng thật là bất cứ khi nào mà tôi ăn một bữa, tôi đã làm mới lại sự sống của tôi?”</w:t>
      </w:r>
    </w:p>
    <w:p>
      <w:pPr>
        <w:pStyle w:val="Normal"/>
        <w:snapToGrid w:val="false"/>
        <w:jc w:val="both"/>
        <w:rPr/>
      </w:pPr>
      <w:r>
        <w:rPr>
          <w:sz w:val="22"/>
          <w:szCs w:val="22"/>
        </w:rPr>
        <w:tab/>
        <w:t>Ông ấy đáp, “Chính xác.”</w:t>
      </w:r>
    </w:p>
    <w:p>
      <w:pPr>
        <w:pStyle w:val="Normal"/>
        <w:snapToGrid w:val="false"/>
        <w:jc w:val="both"/>
        <w:rPr/>
      </w:pPr>
      <w:r>
        <w:rPr>
          <w:sz w:val="22"/>
          <w:szCs w:val="22"/>
        </w:rPr>
        <w:tab/>
        <w:t>Tôi nói, “Bởi vì thực phẩm mà tôi ăn thấm vào các tế bào máu; Và những tế bào máu đổi mới, và sự sống là trong dòng máu và nó tạo sự sống mới.”</w:t>
      </w:r>
    </w:p>
    <w:p>
      <w:pPr>
        <w:pStyle w:val="Normal"/>
        <w:snapToGrid w:val="false"/>
        <w:jc w:val="both"/>
        <w:rPr>
          <w:sz w:val="22"/>
          <w:szCs w:val="22"/>
        </w:rPr>
      </w:pPr>
      <w:r>
        <w:rPr>
          <w:sz w:val="22"/>
          <w:szCs w:val="22"/>
        </w:rPr>
        <w:tab/>
        <w:t>Ông ấy đáp, “Đúng là thế.”</w:t>
      </w:r>
    </w:p>
    <w:p>
      <w:pPr>
        <w:pStyle w:val="Normal"/>
        <w:snapToGrid w:val="false"/>
        <w:spacing w:before="0" w:after="80"/>
        <w:jc w:val="both"/>
        <w:rPr>
          <w:sz w:val="22"/>
          <w:szCs w:val="22"/>
        </w:rPr>
      </w:pPr>
      <w:r>
        <w:rPr>
          <w:sz w:val="22"/>
          <w:szCs w:val="22"/>
        </w:rPr>
        <w:tab/>
        <w:t>Tôi nói, “Tốt lắm, vậy thì, tại sao khi tôi 16 tuổi, tôi ăn cùng một loại các thực phẩm tôi ăn bây giờ, mỗi lúc ăn tôi càng mạnh hơn và lớn hơn luôn. Còn bây giờ tôi ăn cùng một thứ đồ ăn mà trở nên già hơn và yếu hơn theo thời gian, tôi có làm mới lại sự sống của mình không?” Đó là một vấn đề tốt cho khoa học nghiên cứu, phải không vậy?</w:t>
      </w:r>
    </w:p>
    <w:p>
      <w:pPr>
        <w:pStyle w:val="Normal"/>
        <w:snapToGrid w:val="false"/>
        <w:spacing w:before="0" w:after="80"/>
        <w:jc w:val="both"/>
        <w:rPr>
          <w:sz w:val="22"/>
          <w:szCs w:val="22"/>
        </w:rPr>
      </w:pPr>
      <w:r>
        <w:rPr>
          <w:sz w:val="22"/>
          <w:szCs w:val="22"/>
          <w:vertAlign w:val="superscript"/>
        </w:rPr>
        <w:t>E-9</w:t>
      </w:r>
      <w:r>
        <w:rPr>
          <w:sz w:val="22"/>
          <w:szCs w:val="22"/>
        </w:rPr>
        <w:tab/>
        <w:t xml:space="preserve">Tại sao là nó nếu tôi... Tôi cho vào càng nhiều sự sống, tôi sẽ càng được lớn hơn; Càng được mạnh hơn không? Nhưng hiện tại tôi cho vào cùng loại sự sống, cùng loại thức ăn, mà đang bắt đầu yếu hơn, già hơn theo thời gian, là bởi vì Đức Chúa Trời đã Phán (Phải là thế) rằng những ngày của tôi sẽ chỉ là bấy nhiêu đó. Đó là nguyên nhân khi tôi và các bạn, tất cả con người, qua độ tuổi khoảng 22 đến 25; Lại bắt đầu sự rơi xuống; Sự chết bắt đầu. Không có vấn đề bạn cho vào bao nhiêu sự sống, nó vẫn là sự chết trong thân thể. Nhưng các bạn phải có một sự sống trong thân thể để sống. </w:t>
      </w:r>
    </w:p>
    <w:p>
      <w:pPr>
        <w:pStyle w:val="Normal"/>
        <w:snapToGrid w:val="false"/>
        <w:spacing w:before="0" w:after="80"/>
        <w:jc w:val="both"/>
        <w:rPr>
          <w:sz w:val="22"/>
          <w:szCs w:val="22"/>
        </w:rPr>
      </w:pPr>
      <w:r>
        <w:rPr>
          <w:sz w:val="22"/>
          <w:szCs w:val="22"/>
        </w:rPr>
        <w:tab/>
        <w:t>Nhưng tế bào máu sẽ không được thêm lên hiệu quả trong thời - thời gian tuổi tác hữu hạn của các bạn. Nó sẽ không. Không có vấn đề bạn ăn bao nhiêu hoặc bạn làm gì, Đức Chúa Trời đã Phán, và nó là như thế. Khi bức tranh ấy tiếp diễn đến chỗ mà Đức Chúa Trời muốn. Ngài Phán, “Mọi việc tốt đẹp, kìa nó là, sự chết.” Kết quả là sự chết bắt đầu kéo bạn xuống cho dù bạn làm gì đi nữa hoặc bạn dùng bao nhiêu mỹ phẩm (có phải thứ đó không...), các chị chỉ già nua, chị em ơi; Tất cả là như thế. Đúng không? Chị em chỉ bắt đầu già. Các anh cũng đồng cách ấy, anh em à (Thấy không?), chỉ bắt đầu già đi.</w:t>
      </w:r>
    </w:p>
    <w:p>
      <w:pPr>
        <w:pStyle w:val="Normal"/>
        <w:snapToGrid w:val="false"/>
        <w:spacing w:before="0" w:after="80"/>
        <w:jc w:val="both"/>
        <w:rPr>
          <w:sz w:val="22"/>
          <w:szCs w:val="22"/>
        </w:rPr>
      </w:pPr>
      <w:r>
        <w:rPr>
          <w:sz w:val="22"/>
          <w:szCs w:val="22"/>
        </w:rPr>
        <w:tab/>
        <w:t>Nhưng tóc bạc sẽ đến giống y hệt, bởi vì Đức Chúa Trời đã phán sẽ là cách ấy, và nó sẽ là con đường ấy. Và một ngày nào đó sẽ vồ lấy các bạn. Đúng thế. Và khi đó, nó sẽ lôi các bạn ra khỏi cuộc đời này, nhưng đó là tất cả việc nó có thể làm đối với các bạn..</w:t>
      </w:r>
    </w:p>
    <w:p>
      <w:pPr>
        <w:pStyle w:val="Normal"/>
        <w:snapToGrid w:val="false"/>
        <w:spacing w:before="0" w:after="80"/>
        <w:jc w:val="both"/>
        <w:rPr>
          <w:sz w:val="22"/>
          <w:szCs w:val="22"/>
        </w:rPr>
      </w:pPr>
      <w:r>
        <w:rPr>
          <w:sz w:val="22"/>
          <w:szCs w:val="22"/>
        </w:rPr>
        <w:tab/>
        <w:t>Trong sự sống lại, bất cứ điều gì mà sự chết đã làm với bạn, sẽ không được cho phép ở sự sống lại. Chỉ những gì sự sống đã làm cho bạn, Đức Chúa Trời cho bạn lớn lên thành một thanh niên, người đàn ông và phụ nữ khoẻ mạnh, thế rồi sự chết xuất hiện và kéo bạn đi. Mọi việc sự chết đã làm với các bạn, đang làm cho bạn tàn úa, sẽ không hề có hiệu lực trong sự sống lại; Vì bạn chỉ sống lại cho những điều gì mà bạn đã ở mức hoàn thiện, là nơi Đức Chúa Trời đã có bạn. Đó là điều tuyệt diệu.</w:t>
      </w:r>
    </w:p>
    <w:p>
      <w:pPr>
        <w:pStyle w:val="Normal"/>
        <w:snapToGrid w:val="false"/>
        <w:spacing w:before="0" w:after="80"/>
        <w:jc w:val="both"/>
        <w:rPr>
          <w:sz w:val="22"/>
          <w:szCs w:val="22"/>
        </w:rPr>
      </w:pPr>
      <w:r>
        <w:rPr>
          <w:sz w:val="22"/>
          <w:szCs w:val="22"/>
          <w:vertAlign w:val="superscript"/>
        </w:rPr>
        <w:t>E-10</w:t>
      </w:r>
      <w:r>
        <w:rPr>
          <w:sz w:val="22"/>
          <w:szCs w:val="22"/>
        </w:rPr>
        <w:tab/>
        <w:t>Nhưng bây giờ hãy chú ý, suốt thời gian khi mà bạn đang tạo ra sự sống ở đây, đang giữ cho bạn vẫn sống, có một điều gì đó đã phải chết một cách liên tục để giữ bạn sống còn. Các bạn đã biết điều ấy chứ? “Tốt lắm,” các bạn nói, “về cái gì?” Miếng thịt bò (bíp-tết) các bạn ăn tối nay, một con bò đã phải chết cho nó. Phải vậy không? Lát cá các bạn ăn tối nay, con cá đã phải chết cho nó. Đúng vậy chứ? Canh cải các bạn ăn tối nay, hoặc rau bina, cây bina đã phải chết. Thấy rõ tôi muốn nói gì chứ? Khoai tây đã phải chết. Vài thứ gì đó đã phải chết, và các bạn ăn sự chết chóc còn lại của vài thứ gì đó để làm cho các bạn còn sống. Nó tạo nên những huyết cầu, và... Đúng hơn là nó tạo nên các tế bào máu. Nó làm... Vậy thì các bạn đang ăn liên tục vài thứ chết chóc để giữ cho bạn tồn tại. Thấy không? Sự sống vật lý chỉ có thể phát xuất từ - từ sự chết. Và sự sống thuộc linh chỉ có thể rút ra từ sự chết. Thấy chứ?</w:t>
      </w:r>
    </w:p>
    <w:p>
      <w:pPr>
        <w:pStyle w:val="TextBody"/>
        <w:snapToGrid w:val="false"/>
        <w:spacing w:before="0" w:after="80"/>
        <w:rPr>
          <w:sz w:val="22"/>
          <w:szCs w:val="22"/>
        </w:rPr>
      </w:pPr>
      <w:r>
        <w:rPr>
          <w:sz w:val="22"/>
          <w:szCs w:val="22"/>
        </w:rPr>
        <w:tab/>
        <w:t xml:space="preserve">Đấng Christ đã chịu chết để làm cho tất cả chúng ta được sống: Làm cho chúng ta hoạt động. Đúng thế không? Bởi vậy nó chỉ trải qua... Cho dù bạn thuộc Giáo hội nào, bạn đã bắt tay với Mục sư bao nhiêu lần, bạn ghi nhớ được bao nhiêu tên sách, hoặc bạn thuộc về bao nhiêu Giáo hội, điều ấy chẳng có ý nghĩa gì. [Anh Branham bẻ những ngón tay của mình. - Bt] Các bạn phải tiếp nhận được sự chết của Chúa Jêsus Christ một cách tuyệt đối. Không chỉ có thế, nhưng các bạn phải chết chính mình. Các bạn thậm chí phải được chết trong từng tư tưởng của xác thịt để có thể tiếp nhận ý chỉ của Đấng Christ và bước đi từ nay về sau, không bởi ý riêng, nhưng thuộc về ý Ngài: Tâm trí của Đấng Christ trong các bạn. Đó là con đường duy nhất các bạn có thể lưu lại và sống. Đó là -- tất cả mọi sự tôi sống được là bởi, là bởi Đức Thánh Linh. Chúa Phán, con người... Hoặc là Chúa Jêsus Phán, “Người ta sống không chỉ nhờ bánh, mà nhờ mọi Lời miệng Chúa Phán ra.” </w:t>
      </w:r>
    </w:p>
    <w:p>
      <w:pPr>
        <w:pStyle w:val="TextBody"/>
        <w:snapToGrid w:val="false"/>
        <w:spacing w:before="0" w:after="80"/>
        <w:rPr>
          <w:sz w:val="22"/>
          <w:szCs w:val="22"/>
        </w:rPr>
      </w:pPr>
      <w:r>
        <w:rPr>
          <w:sz w:val="22"/>
          <w:szCs w:val="22"/>
        </w:rPr>
        <w:tab/>
        <w:t>Ngài bị cám dỗ bằng sự thèm ăn. Ngài đã Phán rằng, “Con người sẽ không sống chỉ nhờ bánh nhưng bởi mọi Lời Được phán ra từ miệng Đức Chúa Trời.” Bởi vì như một con người vật lý phải sống bằng bánh mì, như vậy con người thuộc linh phải sống bởi Thánh Linh. Trước khi con người vật lý có thể ăn bánh mì, lúa mì đã phải chết, hoặc lúa mạch, hay bắp, hay bất kỳ bằng gì mà bánh được làm ra, nó đã phải chết. Trước khi con người Thiêng liêng có thể sống, Chúa Jêsus Christ đã phải chết để con người “ăn” nếu con người có thể sống bởi Đấng Christ. Hiểu không? Như vậy điều đó làm cho nó hoàn thiện.</w:t>
      </w:r>
    </w:p>
    <w:p>
      <w:pPr>
        <w:pStyle w:val="Normal"/>
        <w:snapToGrid w:val="false"/>
        <w:spacing w:before="0" w:after="80"/>
        <w:jc w:val="both"/>
        <w:rPr>
          <w:sz w:val="22"/>
          <w:szCs w:val="22"/>
        </w:rPr>
      </w:pPr>
      <w:r>
        <w:rPr>
          <w:sz w:val="22"/>
          <w:szCs w:val="22"/>
          <w:vertAlign w:val="superscript"/>
        </w:rPr>
        <w:t>E-11</w:t>
      </w:r>
      <w:r>
        <w:rPr>
          <w:sz w:val="22"/>
          <w:szCs w:val="22"/>
        </w:rPr>
        <w:tab/>
        <w:t>Nước Tẩy Uế. Đấng Christ là Chiên Con của Đức Chúa Trời đã bị giết từ thưở lập nền của thế giới. Các bạn tin điều ấy chăng? Hãy ghi nhớ, luôn luôn, Ngài là Chiên Con bị giết. Một cách trừu tượng, Đức Chúa Trời đã ban cho nhiều. Tuần lễ này, chúng ta đã lĩnh hội, nhiều lần, Đức Chúa Trời đã làm một hình ảnh tiêu biểu, nói về nơi đồi Gô-gô-tha. Bởi vậy lần này khi Ngài... Đức Chúa Trời đem con dân Ngài ra khỏi những sự hỗn độn tối tăm của Ai-cập. Ngài đã đem họ ra để dẫn đưa họ đến Đất hứa của Ngài. Và trên con đường Ngài chuẩn bị trước cho mọi điều họ cần. Khi họ có cần một điều gì, Đức Chúa Trời đã có một sự chuẩn bị cho nó.</w:t>
      </w:r>
    </w:p>
    <w:p>
      <w:pPr>
        <w:pStyle w:val="Normal"/>
        <w:snapToGrid w:val="false"/>
        <w:spacing w:before="0" w:after="80"/>
        <w:jc w:val="both"/>
        <w:rPr>
          <w:sz w:val="22"/>
          <w:szCs w:val="22"/>
        </w:rPr>
      </w:pPr>
      <w:r>
        <w:rPr>
          <w:sz w:val="22"/>
          <w:szCs w:val="22"/>
        </w:rPr>
        <w:tab/>
        <w:t>Chiều tối hôm qua chúng ta đã nghe nói về Giê-hô-va-Di-rê, Chúa sẽ chu cấp. Và bây giờ, thấy rằng họ đi ra, Đức Chúa Trời tạo nên một nước ngăn cách. Nước ấy nói về Đấng Christ và Nước Tẩy Uế.</w:t>
      </w:r>
    </w:p>
    <w:p>
      <w:pPr>
        <w:pStyle w:val="TextBody"/>
        <w:snapToGrid w:val="false"/>
        <w:spacing w:before="0" w:after="80"/>
        <w:rPr>
          <w:sz w:val="22"/>
          <w:szCs w:val="22"/>
        </w:rPr>
      </w:pPr>
      <w:r>
        <w:rPr>
          <w:sz w:val="22"/>
          <w:szCs w:val="22"/>
        </w:rPr>
        <w:tab/>
        <w:t>Chúng ta sẽ xem làm thế nào mà nó được tạo thành. Ồ, quả là đáng ghi nhớ khi xem từng giai đoạn về Lời của Đức Chúa Trời chuyển ngay đến Chúa Jêsus Christ.</w:t>
      </w:r>
    </w:p>
    <w:p>
      <w:pPr>
        <w:pStyle w:val="Normal"/>
        <w:snapToGrid w:val="false"/>
        <w:spacing w:before="0" w:after="80"/>
        <w:jc w:val="both"/>
        <w:rPr>
          <w:sz w:val="22"/>
          <w:szCs w:val="22"/>
        </w:rPr>
      </w:pPr>
      <w:r>
        <w:rPr>
          <w:sz w:val="22"/>
          <w:szCs w:val="22"/>
          <w:vertAlign w:val="superscript"/>
        </w:rPr>
        <w:t>E-12</w:t>
      </w:r>
      <w:r>
        <w:rPr>
          <w:sz w:val="22"/>
          <w:szCs w:val="22"/>
        </w:rPr>
        <w:tab/>
        <w:t>Trong Cựu Ước, chúng ta đã có luật pháp và bởi luật và những điều mà người ta phải làm nhiệm vụ trong luật pháp để được cứu. Nhưng Đức Chúa Trời đã uốn nắn lại cho đúng toàn bộ những điều trong Cựu Ước và đặt nó tại đồi Gô-gô-tha, để cho người tin Chúa hiện tại chỉ có một điều để làm. Nhìn chăm xem Gô-gô-tha và được sanh lại. Tất cả chỉ là như thế. Chỉ đơn giản như vậy. Luật pháp và mọi điều tất cả những nghi lễ được cho qua với sự tuôn đổ của Huyết. Khi cái bóng của tôi đang đến với tôi, khi cái bóng của tôi và tôi gặp nhau, cái bóng tôi không còn nữa, nhưng tôi đã chiếm chỗ cái bóng tôi. Đó là con đường luật pháp đi, và cứ đi... Cựu Ước là hình bóng của Tân Ước, và đã được làm trọn. Ân điển và luật pháp đã gặp nhau tại Gô-gô-tha và luật pháp đã được làm trọn và ân điển đi vào hiện thực. A-men!</w:t>
      </w:r>
    </w:p>
    <w:p>
      <w:pPr>
        <w:pStyle w:val="Normal"/>
        <w:snapToGrid w:val="false"/>
        <w:spacing w:before="0" w:after="80"/>
        <w:jc w:val="both"/>
        <w:rPr>
          <w:color w:val="000000"/>
          <w:sz w:val="22"/>
          <w:szCs w:val="22"/>
        </w:rPr>
      </w:pPr>
      <w:r>
        <w:rPr>
          <w:sz w:val="22"/>
          <w:szCs w:val="22"/>
          <w:vertAlign w:val="superscript"/>
        </w:rPr>
        <w:t>E-13</w:t>
      </w:r>
      <w:r>
        <w:rPr>
          <w:sz w:val="22"/>
          <w:szCs w:val="22"/>
        </w:rPr>
        <w:tab/>
      </w:r>
      <w:r>
        <w:rPr>
          <w:color w:val="000000"/>
          <w:sz w:val="22"/>
          <w:szCs w:val="22"/>
        </w:rPr>
        <w:t>Đức Chúa Trời Phán bảo cùng Môi-se và A-rôn, vì họ là nhà Tiên tri và Thầy Tế lễ: Tiên tri Môi-se, Thầy Tế lễ A-rôn. Ngài Phán, “Bây giờ, Ta muốn các ngươi đi ra và bắt một con bò cái, một bò cái tơ mà bộ lông toàn một màu, một màu hoàn toàn: Đỏ.”</w:t>
      </w:r>
    </w:p>
    <w:p>
      <w:pPr>
        <w:pStyle w:val="Normal"/>
        <w:snapToGrid w:val="false"/>
        <w:spacing w:before="0" w:after="80"/>
        <w:jc w:val="both"/>
        <w:rPr>
          <w:b/>
          <w:b/>
          <w:color w:val="000000"/>
          <w:sz w:val="22"/>
          <w:szCs w:val="22"/>
        </w:rPr>
      </w:pPr>
      <w:r>
        <w:rPr>
          <w:sz w:val="22"/>
          <w:szCs w:val="22"/>
        </w:rPr>
        <w:tab/>
      </w:r>
      <w:r>
        <w:rPr>
          <w:color w:val="000000"/>
          <w:sz w:val="22"/>
          <w:szCs w:val="22"/>
        </w:rPr>
        <w:t xml:space="preserve">Chúng ta thường cho rằng màu đỏ, có vẻ... Màu đỏ là nguy hiểm. Đỏ thường làm báo hiệu sự nguy hiểm, hoặc một đời sống hay đại loại như vậy. Nhưng màu đỏ trong Kinh thánh là những biểu hiện sự chuộc tội xuyên qua Huyết. Kỵ nữ Ra-háp, khi nàng dòng sợi chỉ đỏ xuống; Xuyên suốt Kinh thánh là một sợi chỉ đỏ. Sự chuộc tội đến qua màu đỏ, qua sự đổ Huyết. Không có sự đổ Huyết, thì không có sự xoá tội. Làm sao mà Đức Chúa Trời bảo đi bắt bò cái tơ đỏ hết một màu này, không có bất cứ một điểm màu khác, nhưng đỏ một cách hoàn toàn. Vì Đức Chúa Trời đã nhìn xuyên qua đỏ. Các bạn biết đang khi nhìn xuyên qua đỏ, đỏ là màu gì? Đỏ xuyên qua đỏ làm nên trắng. Hãy thử nó một lần. Đỏ xuyên qua đỏ sanh ra màu trắng. Bởi vậy khi Đức Chúa Trời nhìn xuyên qua Huyết của Chúa Jêsus Christ đến chúng ta là những kẻ bị nhuộm đỏ với tội lỗi và được bao phủ bởi Huyết, Ngài thấy chúng ta trắng như tuyết. </w:t>
      </w:r>
      <w:r>
        <w:rPr>
          <w:b/>
          <w:color w:val="000000"/>
          <w:sz w:val="22"/>
          <w:szCs w:val="22"/>
        </w:rPr>
        <w:t>“Dẫu tội ác ngươi đỏ như son, sẽ trở nên trắng như tuyết.”</w:t>
      </w:r>
    </w:p>
    <w:p>
      <w:pPr>
        <w:pStyle w:val="BodyText2"/>
        <w:snapToGrid w:val="false"/>
        <w:spacing w:before="0" w:after="80"/>
        <w:rPr>
          <w:b/>
          <w:b/>
          <w:sz w:val="22"/>
          <w:szCs w:val="22"/>
        </w:rPr>
      </w:pPr>
      <w:r>
        <w:rPr>
          <w:sz w:val="22"/>
          <w:szCs w:val="22"/>
          <w:vertAlign w:val="superscript"/>
        </w:rPr>
        <w:t>E-14</w:t>
      </w:r>
      <w:r>
        <w:rPr>
          <w:sz w:val="22"/>
          <w:szCs w:val="22"/>
        </w:rPr>
        <w:tab/>
        <w:t xml:space="preserve">Đức Chúa Trời đang nhìn xuyên qua Huyết, Ngài không còn nhìn bạn như một tội nhân nữa, Ngài thấy bạn đã được chuộc về. A-men! Các bạn đã được chuộc lại vì Ngài luôn nhìn các bạn xuyên qua Đấng Christ. Đó là nguyên do chúng ta có thể được hoàn thiện. Không phải hoàn hảo trong ý nghĩa là vô tội, chúng ta được hoàn thiện trong ánh mắt của Đức Chúa Trời khi chúng ta tại phía trong Đấng Christ. Đó là lý do Ngài Phán, </w:t>
      </w:r>
      <w:r>
        <w:rPr>
          <w:b/>
          <w:sz w:val="22"/>
          <w:szCs w:val="22"/>
        </w:rPr>
        <w:t>“Thế thì các ngươi hãy nên trọn vẹn, như Cha các ngươi ở trên trời là trọn vẹn.”</w:t>
      </w:r>
    </w:p>
    <w:p>
      <w:pPr>
        <w:pStyle w:val="Normal"/>
        <w:snapToGrid w:val="false"/>
        <w:spacing w:before="0" w:after="80"/>
        <w:jc w:val="both"/>
        <w:rPr>
          <w:color w:val="000000"/>
          <w:sz w:val="22"/>
          <w:szCs w:val="22"/>
        </w:rPr>
      </w:pPr>
      <w:r>
        <w:rPr>
          <w:sz w:val="22"/>
          <w:szCs w:val="22"/>
        </w:rPr>
        <w:tab/>
      </w:r>
      <w:r>
        <w:rPr>
          <w:color w:val="000000"/>
          <w:sz w:val="22"/>
          <w:szCs w:val="22"/>
        </w:rPr>
        <w:t>Phao-lô trong chương thứ 10 của Hê-bơ-rơ đang cố gắng giảng giải luật pháp có bóng của những điều tốt lành để đạt đến, không phải hình thật của các vật có thể sẽ không bao giờ làm cho con người trở nên trọn lành được, bởi vì Đức Chúa Trời đã nhìn xuyên qua máu con vật. Nhưng hiện nay Ngài nhìn xuyên qua Huyết của Con Ngài. Sự trọn vẹn đến bởi Chúa Jêsus Christ.</w:t>
      </w:r>
    </w:p>
    <w:p>
      <w:pPr>
        <w:pStyle w:val="Normal"/>
        <w:snapToGrid w:val="false"/>
        <w:spacing w:before="0" w:after="80"/>
        <w:jc w:val="both"/>
        <w:rPr>
          <w:color w:val="000000"/>
          <w:sz w:val="22"/>
          <w:szCs w:val="22"/>
        </w:rPr>
      </w:pPr>
      <w:r>
        <w:rPr>
          <w:sz w:val="22"/>
          <w:szCs w:val="22"/>
        </w:rPr>
        <w:tab/>
      </w:r>
      <w:r>
        <w:rPr>
          <w:color w:val="000000"/>
          <w:sz w:val="22"/>
          <w:szCs w:val="22"/>
        </w:rPr>
        <w:t>Hiện tại, tôi không trọn lành trong cái nhìn của bạn. Có lẽ bạn không trọn lành trong cái nhìn của tôi. Nhưng trong cái nhìn của Chúa sẽ là gì? Có chỗ cho nó ở đấy. Nếu các bạn được tái sanh trong thân thể Đấng Christ, rồi Đức Chúa Trời nhìn các bạn trọn lành như chính là Đấng Christ. A-men!</w:t>
      </w:r>
    </w:p>
    <w:p>
      <w:pPr>
        <w:pStyle w:val="Normal"/>
        <w:snapToGrid w:val="false"/>
        <w:spacing w:before="0" w:after="80"/>
        <w:jc w:val="both"/>
        <w:rPr>
          <w:color w:val="000000"/>
          <w:sz w:val="22"/>
          <w:szCs w:val="22"/>
        </w:rPr>
      </w:pPr>
      <w:r>
        <w:rPr>
          <w:sz w:val="22"/>
          <w:szCs w:val="22"/>
        </w:rPr>
        <w:tab/>
      </w:r>
      <w:r>
        <w:rPr>
          <w:color w:val="000000"/>
          <w:sz w:val="22"/>
          <w:szCs w:val="22"/>
        </w:rPr>
        <w:t>Không điều chi các bạn có thể làm; Không phải bởi bất cứ công việc các bạn có thể làm chút nào. Ấy là bởi ân điển Đức Chúa Trời đã ban cho các bạn của lễ này, và nếu các bạn đã đón nhận nó, trong cái nhìn của Chúa, các bạn là trọn lành, đã được cứu chuộc, đã thanh tẩy trong Huyết của Chiên Con, không lỗi, không tì, không vết. Điều đó không là kỳ diệu sao?</w:t>
      </w:r>
    </w:p>
    <w:p>
      <w:pPr>
        <w:pStyle w:val="Normal"/>
        <w:snapToGrid w:val="false"/>
        <w:spacing w:before="0" w:after="80"/>
        <w:jc w:val="both"/>
        <w:rPr>
          <w:color w:val="000000"/>
          <w:sz w:val="22"/>
          <w:szCs w:val="22"/>
        </w:rPr>
      </w:pPr>
      <w:r>
        <w:rPr>
          <w:color w:val="000000"/>
          <w:sz w:val="22"/>
          <w:szCs w:val="22"/>
          <w:vertAlign w:val="superscript"/>
        </w:rPr>
        <w:t>E-15</w:t>
      </w:r>
      <w:r>
        <w:rPr>
          <w:color w:val="000000"/>
          <w:sz w:val="22"/>
          <w:szCs w:val="22"/>
        </w:rPr>
        <w:tab/>
        <w:t xml:space="preserve">Nhiều lần tôi thường tự hỏi có nan đề gì đối với Hội thánh Cơ-đốc, họ rất e sợ về những giáo điều. Kìa, các bạn không có gì phải e sợ. Hầu như Lời Đầu tiên Chúa Jêsus Phán sau sự Phục sinh, “Chớ sợ.” Rõ ràng, đừng sợ. Không nên e sợ. Không có điều gì sẽ xảy ra. Không có gì có thể diễn ra. Không có gì có thể quấy rầy một tín đồ Đấng Christ. A-men! Ngay cả chính sự chết không thể chạm đến người tin theo Đấng Christ. </w:t>
      </w:r>
      <w:r>
        <w:rPr>
          <w:b/>
          <w:color w:val="000000"/>
          <w:sz w:val="22"/>
          <w:szCs w:val="22"/>
        </w:rPr>
        <w:t>“</w:t>
      </w:r>
      <w:bookmarkStart w:id="4" w:name="Gi_5_24"/>
      <w:bookmarkEnd w:id="4"/>
      <w:r>
        <w:rPr>
          <w:b/>
          <w:sz w:val="22"/>
          <w:szCs w:val="22"/>
        </w:rPr>
        <w:t>Quả thật, quả thật, Ta nói cùng các ngươi, ai nghe Lời Ta mà tin Đấng đã sai Ta, thì được Sự sống Đời đời, và không đến sự phán xét, song vượt khỏi sự chết mà đến Sự sống.</w:t>
      </w:r>
      <w:r>
        <w:rPr>
          <w:b/>
          <w:color w:val="000000"/>
          <w:sz w:val="22"/>
          <w:szCs w:val="22"/>
        </w:rPr>
        <w:t>”</w:t>
      </w:r>
      <w:r>
        <w:rPr>
          <w:color w:val="000000"/>
          <w:sz w:val="22"/>
          <w:szCs w:val="22"/>
        </w:rPr>
        <w:t xml:space="preserve"> A-men!</w:t>
      </w:r>
    </w:p>
    <w:p>
      <w:pPr>
        <w:pStyle w:val="Normal"/>
        <w:snapToGrid w:val="false"/>
        <w:spacing w:before="0" w:after="80"/>
        <w:jc w:val="both"/>
        <w:rPr>
          <w:color w:val="000000"/>
          <w:sz w:val="22"/>
          <w:szCs w:val="22"/>
        </w:rPr>
      </w:pPr>
      <w:r>
        <w:rPr>
          <w:sz w:val="22"/>
          <w:szCs w:val="22"/>
        </w:rPr>
        <w:tab/>
      </w:r>
      <w:r>
        <w:rPr>
          <w:color w:val="000000"/>
          <w:sz w:val="22"/>
          <w:szCs w:val="22"/>
        </w:rPr>
        <w:t>Sự chết không có quyền cai trị trên người tin theo Đấng Christ. Đấng Christ đã chết thay vì chúng ta. A-men! Quả là một... kỳ diệu. Thật - thật là nên xây đắp một sự tin tưởng của người dân, một cái gì đó để làm thí điểm. Các bạn sẽ không bao giờ có được một cái gì bằng cách tiếp tục là một con sứa nhỏ tin theo Đấng Christ. (Không, thưa Ngài.” Có bao giờ bạn thấy một con sứa không? Bạn vừa mới và mạnh vào nó, nó đã tan tác khắp nơi trên mọi thứ. Thấy không? Một con sứa, các bạn có biết con gì thường ăn chúng không? Những con cua và những vật dọc theo bờ biển, tiến đến với những cái càng của nó, cắt con sứa thành 2 mảnh và kéo nó xuống, bởi vì con sứa chỉ nằm đấy.</w:t>
      </w:r>
    </w:p>
    <w:p>
      <w:pPr>
        <w:pStyle w:val="Normal"/>
        <w:snapToGrid w:val="false"/>
        <w:spacing w:before="0" w:after="80"/>
        <w:jc w:val="both"/>
        <w:rPr>
          <w:color w:val="000000"/>
          <w:sz w:val="22"/>
          <w:szCs w:val="22"/>
        </w:rPr>
      </w:pPr>
      <w:r>
        <w:rPr>
          <w:sz w:val="22"/>
          <w:szCs w:val="22"/>
        </w:rPr>
        <w:tab/>
      </w:r>
      <w:r>
        <w:rPr>
          <w:color w:val="000000"/>
          <w:sz w:val="22"/>
          <w:szCs w:val="22"/>
        </w:rPr>
        <w:t>Hỡi anh em, chúng ta cần vài người tin Chúa, không phải con sứa, nhưng với một cột trụ xương sống (Đúng vậy.) mà sẽ đứng vững. Ồ, tôi không muốn làm ồn ào với người ta, nhưng giữ vững lập trường những quyền Đức Chúa Trời đã ban cho các bạn mà Đấng Christ chết cho. Đừng húc chung quanh, không phải là chúng ta. Không, thưa Ngài. Chúng ta được một -- quyền kế tự. A-men! Sự thừa kế của chúng ta thuộc về chúng ta. Nó là đặc ân của các bạn để có bất cứ điều gì mà các bạn thừa hưởng, qua việc tiếp nhận Chúa Jêsus Christ và sự chết cho các bạn. Thật kỳ diệu. Vâng, thưa quí vị. Sa-tan nói, “Được rồi, ta sẽ cho ngươi biết ta sắp làm cái gì.”</w:t>
      </w:r>
    </w:p>
    <w:p>
      <w:pPr>
        <w:pStyle w:val="Normal"/>
        <w:snapToGrid w:val="false"/>
        <w:spacing w:before="0" w:after="80"/>
        <w:jc w:val="both"/>
        <w:rPr>
          <w:color w:val="000000"/>
          <w:sz w:val="22"/>
          <w:szCs w:val="22"/>
        </w:rPr>
      </w:pPr>
      <w:r>
        <w:rPr>
          <w:sz w:val="22"/>
          <w:szCs w:val="22"/>
        </w:rPr>
        <w:tab/>
      </w:r>
      <w:r>
        <w:rPr>
          <w:color w:val="000000"/>
          <w:sz w:val="22"/>
          <w:szCs w:val="22"/>
        </w:rPr>
        <w:t>“Không, ngươi sẽ không làm gì cả.” Đó là cách nói trả lời cho nó. Hãy nói, “Ta biết vị trí của ta trong Đấng Christ, và chính ngươi cũng có thể thoát khỏi sự trừng phạt. Ta không muốn nghe ngươi nữa. Tôi đã có quyền thừa kế.”</w:t>
      </w:r>
    </w:p>
    <w:p>
      <w:pPr>
        <w:pStyle w:val="Normal"/>
        <w:snapToGrid w:val="false"/>
        <w:spacing w:before="0" w:after="80"/>
        <w:jc w:val="both"/>
        <w:rPr>
          <w:color w:val="000000"/>
          <w:sz w:val="22"/>
          <w:szCs w:val="22"/>
        </w:rPr>
      </w:pPr>
      <w:r>
        <w:rPr>
          <w:color w:val="000000"/>
          <w:sz w:val="22"/>
          <w:szCs w:val="22"/>
          <w:vertAlign w:val="superscript"/>
        </w:rPr>
        <w:t>E-16</w:t>
      </w:r>
      <w:r>
        <w:rPr>
          <w:color w:val="000000"/>
          <w:sz w:val="22"/>
          <w:szCs w:val="22"/>
        </w:rPr>
        <w:tab/>
        <w:t xml:space="preserve">Chúng ta đã có một chứng thư với điều đó: Ý niệm trừu tượng, đi suốt đường về Gô-gô-tha. Ngày Lễ Ngũ tuần, khi Ngài Phán, </w:t>
      </w:r>
      <w:r>
        <w:rPr>
          <w:b/>
          <w:color w:val="000000"/>
          <w:sz w:val="22"/>
          <w:szCs w:val="22"/>
        </w:rPr>
        <w:t>“</w:t>
      </w:r>
      <w:r>
        <w:rPr>
          <w:b/>
          <w:sz w:val="22"/>
          <w:szCs w:val="22"/>
        </w:rPr>
        <w:t xml:space="preserve">Vì Lời hứa thuộc về các ngươi, con cái các ngươi, và thuộc về hết thảy mọi người ở xa, tức là bao nhiêu người mà Chúa là Đức Chúa Trời chúng ta sẽ gọi.” </w:t>
      </w:r>
      <w:r>
        <w:rPr>
          <w:color w:val="000000"/>
          <w:sz w:val="22"/>
          <w:szCs w:val="22"/>
        </w:rPr>
        <w:t>Văn bản trừu tượng. (A-men!), làm rõ ràng mọi đường lối trở về với Lễ Ngũ tuần. Đi về xa như thế nào? Dành cho bao nhiêu người? Nhiều như Đức Chúa Trời đã kêu gọi. Nếu Chúa gọi bạn, Ngài ban cho bạn một tựa đề trừu tượng (A-men!), suốt con đường về. Huyết của Chúa Jêsus Christ thật tốt như nó vừa tuôn đổ cách đây 10 phút. Văn bản ấy nói, “Hễ ai tin...” Nó là sự tuyên xưng của các bạn. Các bạn chỉ e sợ sử dụng những quyền của mình; Chỉ thế thôi.</w:t>
      </w:r>
    </w:p>
    <w:p>
      <w:pPr>
        <w:pStyle w:val="Normal"/>
        <w:snapToGrid w:val="false"/>
        <w:jc w:val="both"/>
        <w:rPr/>
      </w:pPr>
      <w:r>
        <w:rPr>
          <w:sz w:val="22"/>
          <w:szCs w:val="22"/>
        </w:rPr>
        <w:tab/>
      </w:r>
      <w:r>
        <w:rPr>
          <w:color w:val="000000"/>
          <w:sz w:val="22"/>
          <w:szCs w:val="22"/>
        </w:rPr>
        <w:t>Người nào đó, một... Khi về nhà tối nay, các bạn tín đồ Đấng Christ, những người đáng kính đang ngồi đây, gặp một băng say rượu nhiều người và các thứ tiến vào, chiếm lấy nhà của bạn, bạn hô lên, “Uả, cái gì thế này?”</w:t>
      </w:r>
    </w:p>
    <w:p>
      <w:pPr>
        <w:pStyle w:val="Normal"/>
        <w:snapToGrid w:val="false"/>
        <w:jc w:val="both"/>
        <w:rPr/>
      </w:pPr>
      <w:r>
        <w:rPr>
          <w:color w:val="000000"/>
          <w:sz w:val="22"/>
          <w:szCs w:val="22"/>
        </w:rPr>
        <w:tab/>
        <w:t>“Nhìn kỹ đây,” họ nói, “Đây là cái nhà, phải không?”</w:t>
      </w:r>
    </w:p>
    <w:p>
      <w:pPr>
        <w:pStyle w:val="Normal"/>
        <w:snapToGrid w:val="false"/>
        <w:jc w:val="both"/>
        <w:rPr/>
      </w:pPr>
      <w:r>
        <w:rPr>
          <w:color w:val="000000"/>
          <w:sz w:val="22"/>
          <w:szCs w:val="22"/>
        </w:rPr>
        <w:tab/>
        <w:t>“Phải.”</w:t>
      </w:r>
    </w:p>
    <w:p>
      <w:pPr>
        <w:pStyle w:val="Normal"/>
        <w:snapToGrid w:val="false"/>
        <w:jc w:val="both"/>
        <w:rPr/>
      </w:pPr>
      <w:r>
        <w:rPr>
          <w:color w:val="000000"/>
          <w:sz w:val="22"/>
          <w:szCs w:val="22"/>
        </w:rPr>
        <w:tab/>
        <w:t>“Tốt, tôi... nó được làm cho những con người, phải không?”</w:t>
      </w:r>
    </w:p>
    <w:p>
      <w:pPr>
        <w:pStyle w:val="Normal"/>
        <w:snapToGrid w:val="false"/>
        <w:jc w:val="both"/>
        <w:rPr>
          <w:color w:val="000000"/>
          <w:sz w:val="22"/>
          <w:szCs w:val="22"/>
        </w:rPr>
      </w:pPr>
      <w:r>
        <w:rPr>
          <w:color w:val="000000"/>
          <w:sz w:val="22"/>
          <w:szCs w:val="22"/>
        </w:rPr>
        <w:t>“</w:t>
      </w:r>
      <w:r>
        <w:rPr>
          <w:color w:val="000000"/>
          <w:sz w:val="22"/>
          <w:szCs w:val="22"/>
        </w:rPr>
        <w:t>Phải.”</w:t>
      </w:r>
    </w:p>
    <w:p>
      <w:pPr>
        <w:pStyle w:val="Normal"/>
        <w:snapToGrid w:val="false"/>
        <w:jc w:val="both"/>
        <w:rPr/>
      </w:pPr>
      <w:r>
        <w:rPr>
          <w:color w:val="000000"/>
          <w:sz w:val="22"/>
          <w:szCs w:val="22"/>
        </w:rPr>
        <w:tab/>
        <w:t>“Tốt, tôi là một con người; Tôi có quyền được ở đây.”</w:t>
      </w:r>
    </w:p>
    <w:p>
      <w:pPr>
        <w:pStyle w:val="Normal"/>
        <w:snapToGrid w:val="false"/>
        <w:jc w:val="both"/>
        <w:rPr/>
      </w:pPr>
      <w:r>
        <w:rPr>
          <w:color w:val="000000"/>
          <w:sz w:val="22"/>
          <w:szCs w:val="22"/>
        </w:rPr>
        <w:tab/>
        <w:t>“Nhưng anh không có quyền được ở đó. Chúng tôi không tin về cách thực hiện đó”</w:t>
      </w:r>
    </w:p>
    <w:p>
      <w:pPr>
        <w:pStyle w:val="Normal"/>
        <w:snapToGrid w:val="false"/>
        <w:jc w:val="both"/>
        <w:rPr/>
      </w:pPr>
      <w:r>
        <w:rPr>
          <w:color w:val="000000"/>
          <w:sz w:val="22"/>
          <w:szCs w:val="22"/>
        </w:rPr>
        <w:tab/>
        <w:t>“Được rồi,” hắn nói, “Tôi sẽ không đi ra.” Có một luật tại đây nói rằng hắn sẽ đi ra, ngay khi bạn chứng minh nó là nhà của bạn. Phải thế không?”</w:t>
      </w:r>
    </w:p>
    <w:p>
      <w:pPr>
        <w:pStyle w:val="Normal"/>
        <w:snapToGrid w:val="false"/>
        <w:jc w:val="both"/>
        <w:rPr/>
      </w:pPr>
      <w:r>
        <w:rPr>
          <w:color w:val="000000"/>
          <w:sz w:val="22"/>
          <w:szCs w:val="22"/>
        </w:rPr>
        <w:tab/>
        <w:t>Sa-tan nói, “Nào, ta sẽ lấy của ngươi gấp. Ta sắp làm việc này.”</w:t>
      </w:r>
    </w:p>
    <w:p>
      <w:pPr>
        <w:pStyle w:val="Normal"/>
        <w:snapToGrid w:val="false"/>
        <w:spacing w:before="0" w:after="80"/>
        <w:jc w:val="both"/>
        <w:rPr>
          <w:color w:val="000000"/>
          <w:sz w:val="22"/>
          <w:szCs w:val="22"/>
        </w:rPr>
      </w:pPr>
      <w:r>
        <w:rPr>
          <w:color w:val="000000"/>
          <w:sz w:val="22"/>
          <w:szCs w:val="22"/>
        </w:rPr>
        <w:tab/>
        <w:t xml:space="preserve">“Không, ngươi không được. Chúng ta có một chứng từ về tài sản này của chúng ta. Đúng vậy. Và chúng - chúng ta có được một Đấng Biện Hộ đang ngự trị trong nơi Vinh hiển (A-men!) với Của lễ bằng Huyết của Sự Sống chính Ngài. Không chỉ thế, mà chúng ta còn được một Đại diện Cục tình báo FBI (A-men!), Đức Thánh Linh, Thám tử Vĩ đại của Đức Chúa Trời. Chỉ để lại Dòng Huyết ấy và hầu việc chứng thực về nó; Nhìn xem Đức Thánh Linh đuổi nó ra. A-men! Các bạn đấy: Của các bạn. </w:t>
      </w:r>
      <w:r>
        <w:rPr>
          <w:b/>
          <w:color w:val="000000"/>
          <w:sz w:val="22"/>
          <w:szCs w:val="22"/>
        </w:rPr>
        <w:t>“</w:t>
      </w:r>
      <w:r>
        <w:rPr>
          <w:b/>
          <w:sz w:val="22"/>
          <w:szCs w:val="22"/>
        </w:rPr>
        <w:t>Nếu người nào khát, hãy đến cùng Ta mà uống.”</w:t>
      </w:r>
      <w:r>
        <w:rPr>
          <w:sz w:val="22"/>
          <w:szCs w:val="22"/>
        </w:rPr>
        <w:t xml:space="preserve"> </w:t>
      </w:r>
      <w:r>
        <w:rPr>
          <w:color w:val="000000"/>
          <w:sz w:val="22"/>
          <w:szCs w:val="22"/>
        </w:rPr>
        <w:t>Ồ, thật kỳ diệu.</w:t>
      </w:r>
    </w:p>
    <w:p>
      <w:pPr>
        <w:pStyle w:val="Normal"/>
        <w:snapToGrid w:val="false"/>
        <w:spacing w:before="0" w:after="80"/>
        <w:jc w:val="both"/>
        <w:rPr>
          <w:color w:val="000000"/>
          <w:sz w:val="22"/>
          <w:szCs w:val="22"/>
        </w:rPr>
      </w:pPr>
      <w:r>
        <w:rPr>
          <w:color w:val="000000"/>
          <w:sz w:val="22"/>
          <w:szCs w:val="22"/>
          <w:vertAlign w:val="superscript"/>
        </w:rPr>
        <w:t>E-17</w:t>
      </w:r>
      <w:r>
        <w:rPr>
          <w:color w:val="000000"/>
          <w:sz w:val="22"/>
          <w:szCs w:val="22"/>
        </w:rPr>
        <w:tab/>
        <w:t>Hãy chú ý, trong sự đổ huyết... Bấy giờ, Ngài Phán, “Ta muốn bảo các ngươi, các ngươi phải lấy điều này...” Xem nào, Thấy Tế lễ không mang huyết, hội chúng đem con bò cái tơ đến tay đồ tể, để giết làm của lễ. Dân chúng mang Chúa Jêsus đến Gô-gô-tha, điều đó là một kiểu mẫu. Họ đã kết án Ngài và đem Ngài đến Gô-gô-tha để có thể giết Ngài.</w:t>
      </w:r>
    </w:p>
    <w:p>
      <w:pPr>
        <w:pStyle w:val="Normal"/>
        <w:snapToGrid w:val="false"/>
        <w:spacing w:before="0" w:after="80"/>
        <w:jc w:val="both"/>
        <w:rPr>
          <w:color w:val="000000"/>
          <w:sz w:val="22"/>
          <w:szCs w:val="22"/>
        </w:rPr>
      </w:pPr>
      <w:r>
        <w:rPr>
          <w:sz w:val="22"/>
          <w:szCs w:val="22"/>
        </w:rPr>
        <w:tab/>
      </w:r>
      <w:r>
        <w:rPr>
          <w:color w:val="000000"/>
          <w:sz w:val="22"/>
          <w:szCs w:val="22"/>
        </w:rPr>
        <w:t>Chú ý, Ngài phải bị giết trong sự quan sát của Ê-lê-a-sa và đồng bọn. Đấng Christ đã bị giết với sự có mặt của Thấy Tế lễ Cả và hết thảy đồng bọn của dân Y-sơ-ra-ên.</w:t>
      </w:r>
    </w:p>
    <w:p>
      <w:pPr>
        <w:pStyle w:val="Normal"/>
        <w:snapToGrid w:val="false"/>
        <w:spacing w:before="0" w:after="80"/>
        <w:jc w:val="both"/>
        <w:rPr>
          <w:color w:val="000000"/>
          <w:sz w:val="22"/>
          <w:szCs w:val="22"/>
        </w:rPr>
      </w:pPr>
      <w:r>
        <w:rPr>
          <w:sz w:val="22"/>
          <w:szCs w:val="22"/>
        </w:rPr>
        <w:tab/>
      </w:r>
      <w:r>
        <w:rPr>
          <w:color w:val="000000"/>
          <w:sz w:val="22"/>
          <w:szCs w:val="22"/>
        </w:rPr>
        <w:t>Lưu ý, khi chúng chết, khi con bò cái tơ chết, con bò cái tơ sắc hoe bị giết, sau đó họ đã lấy máu của nó, Thầy Tế lễ nhúng những ngón tay vào máu nó và bước đi trước hội chúng, trước những cái cửa của hội chúng rảy nó 7 lần, 7 lần bằng máu, như một sự làm chứng công khai trước công chúng. Nó đã được đưa lên trước một cái cửa. 7 lần khác nhau mà nó đã bị đánh đập đấy, cho thấy nó trải qua tất cả 7 sự tha thứ khác nhau, mà Dòng Huyết của Đấng Christ vẫn còn là một ấn chứng chung: Ngàn năm thứ nhất, thứ hai, thứ ba, thứ tư, thứ năm, thứ sáu và thứ bảy. A-men! Khi chúng ta thấy Ngài đang ngự trên Ngai của Đa-vít, Ngài sẽ còn những dấu đinh đóng trên những bàn tay Ngài để cho thấy rằng Ngài là Đấng Cứu Chuộc. A-men!</w:t>
      </w:r>
    </w:p>
    <w:p>
      <w:pPr>
        <w:pStyle w:val="Normal"/>
        <w:snapToGrid w:val="false"/>
        <w:spacing w:before="0" w:after="80"/>
        <w:jc w:val="both"/>
        <w:rPr>
          <w:color w:val="000000"/>
          <w:sz w:val="22"/>
          <w:szCs w:val="22"/>
        </w:rPr>
      </w:pPr>
      <w:r>
        <w:rPr>
          <w:color w:val="000000"/>
          <w:sz w:val="22"/>
          <w:szCs w:val="22"/>
          <w:vertAlign w:val="superscript"/>
        </w:rPr>
        <w:t>E-18</w:t>
      </w:r>
      <w:r>
        <w:rPr>
          <w:color w:val="000000"/>
          <w:sz w:val="22"/>
          <w:szCs w:val="22"/>
        </w:rPr>
        <w:tab/>
        <w:t>Xin lưu ý, sau đó Ngài Phán, “Sau khi làm thế, thì con bò sẽ bị thiêu cháy,” nó đã nằm trên Bàn thờ bằng đồng, nói lên sự phán xét, sự phán xét Thiêng liêng. Rồi, sau đó, tại đó có Nước cho sự Tẩy uế. Trong đó đã được đặt cây hương nam, màu đỏ sặm, và chùm kinh giới, nói về thập tự giá và chùm kinh giới có nghĩa là, “Đấng Christ trên cây thập tự.” 3 yếu tố này luôn luôn được dùng đến trong Kinh thánh mỗi khi khi nói về sự dâng của lễ.</w:t>
      </w:r>
    </w:p>
    <w:p>
      <w:pPr>
        <w:pStyle w:val="Normal"/>
        <w:snapToGrid w:val="false"/>
        <w:spacing w:before="0" w:after="80"/>
        <w:jc w:val="both"/>
        <w:rPr>
          <w:color w:val="000000"/>
          <w:sz w:val="22"/>
          <w:szCs w:val="22"/>
        </w:rPr>
      </w:pPr>
      <w:r>
        <w:rPr>
          <w:color w:val="000000"/>
          <w:sz w:val="22"/>
          <w:szCs w:val="22"/>
          <w:vertAlign w:val="superscript"/>
        </w:rPr>
        <w:t>E-19</w:t>
      </w:r>
      <w:r>
        <w:rPr>
          <w:color w:val="000000"/>
          <w:sz w:val="22"/>
          <w:szCs w:val="22"/>
        </w:rPr>
        <w:tab/>
        <w:t xml:space="preserve">Trở lại trong sách Xuất Ê-díp-tô ký, chương thứ - thứ 12, và từ câu 1 đến câu thứ - thứ 4, câu thứ 4, xin lỗi... Trong câu thứ 7, khi Đức Chúa Trời phán bảo họ, khi họ làm dấu của hiệu thập tự trên cửa, ấy là con chiên vừa mới bị giết trước khi ra đi. Họ nhúng chùm kinh giới vào chậu huyết bằng gỗ, và quệt nó trên mày cửa. Nó đã được chứng minh rằng, </w:t>
      </w:r>
      <w:r>
        <w:rPr>
          <w:b/>
          <w:color w:val="000000"/>
          <w:sz w:val="22"/>
          <w:szCs w:val="22"/>
        </w:rPr>
        <w:t>“Khi Ta thấy huyết, Ta sẽ vượt qua ngươi,”</w:t>
      </w:r>
      <w:r>
        <w:rPr>
          <w:color w:val="000000"/>
          <w:sz w:val="22"/>
          <w:szCs w:val="22"/>
        </w:rPr>
        <w:t xml:space="preserve"> bôi trên gỗ bằng chùm kinh giới.</w:t>
      </w:r>
    </w:p>
    <w:p>
      <w:pPr>
        <w:pStyle w:val="Normal"/>
        <w:snapToGrid w:val="false"/>
        <w:spacing w:before="0" w:after="80"/>
        <w:jc w:val="both"/>
        <w:rPr>
          <w:color w:val="000000"/>
          <w:sz w:val="22"/>
          <w:szCs w:val="22"/>
        </w:rPr>
      </w:pPr>
      <w:r>
        <w:rPr>
          <w:sz w:val="22"/>
          <w:szCs w:val="22"/>
        </w:rPr>
        <w:tab/>
      </w:r>
      <w:r>
        <w:rPr>
          <w:color w:val="000000"/>
          <w:sz w:val="22"/>
          <w:szCs w:val="22"/>
        </w:rPr>
        <w:t>Chùm kinh giới là một cụm cây nhỏ, giống như một cụm cây xô thơm. Cây hương nam đỏ tươi đã được dùng một cách thực tế như gỗ tùng đỏ đã được làm thành một cây đà lớn, mà chùm - chùm kinh giới là một bó như cây ngải đắng, được gọi là chùm kinh giới. Họ đã nhúng nó vào chậu huyết của con chiên và bôi nó trên (giống như cây ngải đắng, hoặc cái gì đó để làm việc ấy) -- và rảy huyết trên chỗ ấy. Luôn luôn bao gồm cách thức giống như vậy mỗi lần dâng của lễ chuộc tôi, cho sạch bịnh phung</w:t>
      </w:r>
    </w:p>
    <w:p>
      <w:pPr>
        <w:pStyle w:val="Normal"/>
        <w:snapToGrid w:val="false"/>
        <w:spacing w:before="0" w:after="80"/>
        <w:jc w:val="both"/>
        <w:rPr>
          <w:color w:val="000000"/>
          <w:sz w:val="22"/>
          <w:szCs w:val="22"/>
        </w:rPr>
      </w:pPr>
      <w:r>
        <w:rPr>
          <w:color w:val="000000"/>
          <w:sz w:val="22"/>
          <w:szCs w:val="22"/>
          <w:vertAlign w:val="superscript"/>
        </w:rPr>
        <w:t>E-20</w:t>
      </w:r>
      <w:r>
        <w:rPr>
          <w:color w:val="000000"/>
          <w:sz w:val="22"/>
          <w:szCs w:val="22"/>
        </w:rPr>
        <w:tab/>
        <w:t xml:space="preserve">Điều gì đã xảy ra? Họ bắt 2 con chim cu, giết một con ngay trên một cái chậu sành trên nước chảy, đổ huyết của nó vào một cái chậu bằng đất: Cái chậu bằng đất, nói về </w:t>
      </w:r>
      <w:r>
        <w:rPr>
          <w:sz w:val="22"/>
          <w:szCs w:val="22"/>
        </w:rPr>
        <w:t>tình trạng bị</w:t>
      </w:r>
      <w:r>
        <w:rPr>
          <w:color w:val="000000"/>
          <w:sz w:val="22"/>
          <w:szCs w:val="22"/>
        </w:rPr>
        <w:t xml:space="preserve"> sỉ nhục của Đấng Christ, Đấng Christ đang tự sỉ nhục chính Ngài, đang hạ mình xuống, trong một cái chậu thế gian. Ngay trên dòng nước đang chảy, và nước trong chỗ ấy đã nói về Thánh Linh.</w:t>
      </w:r>
    </w:p>
    <w:p>
      <w:pPr>
        <w:pStyle w:val="Normal"/>
        <w:snapToGrid w:val="false"/>
        <w:spacing w:before="0" w:after="80"/>
        <w:jc w:val="both"/>
        <w:rPr>
          <w:color w:val="000000"/>
          <w:sz w:val="22"/>
          <w:szCs w:val="22"/>
        </w:rPr>
      </w:pPr>
      <w:r>
        <w:rPr>
          <w:sz w:val="22"/>
          <w:szCs w:val="22"/>
        </w:rPr>
        <w:tab/>
      </w:r>
      <w:r>
        <w:rPr>
          <w:color w:val="000000"/>
          <w:sz w:val="22"/>
          <w:szCs w:val="22"/>
        </w:rPr>
        <w:t xml:space="preserve">Một con chim câu đã bị giết và cây hương nam, màu đỏ sặm, chùm kinh giới được đặt vào trong chậu huyết này. Chùm kinh giới đã rảy huyết lên con chim đang sống và... Con chim đang sống được thả ra ngoài đồng. Khi đôi cánh bé nhỏ của nó vẫy nhanh và bay như thế, với huyết </w:t>
      </w:r>
      <w:r>
        <w:rPr>
          <w:sz w:val="22"/>
          <w:szCs w:val="22"/>
        </w:rPr>
        <w:t>của con chim</w:t>
      </w:r>
      <w:r>
        <w:rPr>
          <w:color w:val="000000"/>
          <w:sz w:val="22"/>
          <w:szCs w:val="22"/>
        </w:rPr>
        <w:t xml:space="preserve"> bạn thân thiết đã chết trên mình nó cho một sự làm sạch bệnh phung, là một khuôn mẫu của tội lỗi, đã là khuôn mẫu của Hội thánh với Huyết của Chúa Cứu Thế, Đức Chúa Jêsus Christ, Đấng đã chết thay các bạn. Dòng huyết kêu lên, </w:t>
      </w:r>
      <w:r>
        <w:rPr>
          <w:b/>
          <w:color w:val="000000"/>
          <w:sz w:val="22"/>
          <w:szCs w:val="22"/>
        </w:rPr>
        <w:t>“Thánh thay là Đức Giê-hô-va,”</w:t>
      </w:r>
      <w:r>
        <w:rPr>
          <w:color w:val="000000"/>
          <w:sz w:val="22"/>
          <w:szCs w:val="22"/>
        </w:rPr>
        <w:t xml:space="preserve"> (A-men!), huyết đang rơi khắp đất, </w:t>
      </w:r>
      <w:r>
        <w:rPr>
          <w:b/>
          <w:color w:val="000000"/>
          <w:sz w:val="22"/>
          <w:szCs w:val="22"/>
        </w:rPr>
        <w:t>“Thánh thay, thánh thay, thánh thay là Đức Giê-hô-va,”</w:t>
      </w:r>
      <w:r>
        <w:rPr>
          <w:color w:val="000000"/>
          <w:sz w:val="22"/>
          <w:szCs w:val="22"/>
        </w:rPr>
        <w:t xml:space="preserve"> một sự thanh tẩy bệnh phung.</w:t>
      </w:r>
    </w:p>
    <w:p>
      <w:pPr>
        <w:pStyle w:val="Normal"/>
        <w:snapToGrid w:val="false"/>
        <w:spacing w:before="0" w:after="80"/>
        <w:jc w:val="both"/>
        <w:rPr>
          <w:color w:val="000000"/>
          <w:sz w:val="22"/>
          <w:szCs w:val="22"/>
        </w:rPr>
      </w:pPr>
      <w:r>
        <w:rPr>
          <w:sz w:val="22"/>
          <w:szCs w:val="22"/>
        </w:rPr>
        <w:tab/>
      </w:r>
      <w:r>
        <w:rPr>
          <w:color w:val="000000"/>
          <w:sz w:val="22"/>
          <w:szCs w:val="22"/>
        </w:rPr>
        <w:t>Tôi vừa mới biết được một vài sự nghiên cứu y học ngày nọ, nguyên nhân của bệnh phung là do chế độ dinh dưỡng không phù hợp. Đó quả là nguyên nhân của tội lỗi, là chế độ dinh dưỡng thuộc linh sai lệch. Nó gây nên căn bệnh hủi đang ăn mòn mà chỉ một mình Đức Chúa Trời mới có thể cứu chữa. Rất đúng.</w:t>
      </w:r>
    </w:p>
    <w:p>
      <w:pPr>
        <w:pStyle w:val="Normal"/>
        <w:snapToGrid w:val="false"/>
        <w:spacing w:before="0" w:after="80"/>
        <w:jc w:val="both"/>
        <w:rPr>
          <w:color w:val="000000"/>
          <w:sz w:val="22"/>
          <w:szCs w:val="22"/>
        </w:rPr>
      </w:pPr>
      <w:r>
        <w:rPr>
          <w:color w:val="000000"/>
          <w:sz w:val="22"/>
          <w:szCs w:val="22"/>
          <w:vertAlign w:val="superscript"/>
        </w:rPr>
        <w:t>E-21</w:t>
      </w:r>
      <w:r>
        <w:rPr>
          <w:color w:val="000000"/>
          <w:sz w:val="22"/>
          <w:szCs w:val="22"/>
        </w:rPr>
        <w:tab/>
        <w:t>Chú ý đến chúng cây hương nam, chùm kinh giới và gỗ đỏ sặm đã được gộp lại đây. Như vậy cây hương nam, chậu gỗ đỏ và chùm kinh giới đã được đưa vào với nhau, mà chúng ta có thế thấy quả là sự sắp đặt Cha, Con và Đức Thánh Linh, tất cả trong một, và vân vân, nếu chúng ta có thời gian để đi sâu vào vấn đề ấy. Nhưng trời đang muộn và tôi không có thêm thì giờ.</w:t>
      </w:r>
    </w:p>
    <w:p>
      <w:pPr>
        <w:pStyle w:val="Normal"/>
        <w:snapToGrid w:val="false"/>
        <w:spacing w:before="0" w:after="80"/>
        <w:jc w:val="both"/>
        <w:rPr>
          <w:color w:val="000000"/>
          <w:sz w:val="22"/>
          <w:szCs w:val="22"/>
        </w:rPr>
      </w:pPr>
      <w:r>
        <w:rPr>
          <w:sz w:val="22"/>
          <w:szCs w:val="22"/>
        </w:rPr>
        <w:tab/>
      </w:r>
      <w:r>
        <w:rPr>
          <w:color w:val="000000"/>
          <w:sz w:val="22"/>
          <w:szCs w:val="22"/>
        </w:rPr>
        <w:t xml:space="preserve">Xin chú ý, chỉ nói về điều đó trong 3 Thời đai (sự phân phát, dispensations), chúng ta có thể phân tích nó qua Cựu Ước và xuyên qua 7 Thời đại Hội thánh thay cho 7 lần bôi máu (strokes), và hơn nữa, để nhìn qua đó thấy những vệt huyết này... 7 vệt máu khác nhau điển hình những Thời đại Hội thánh: Y-sơ-ra-ên nguyên sơ (thiên nhiên, natural) và Hội thánh Dân Ngoại nhận lãnh Đức Thánh Linh, 7 Thời đại Hội thánh, một cách chính xác cách như vậy. Và - và Y-sơ-ra-ên đã có 7 Thời đại Hội thánh. Ngay trong thời kỳ rực rỡ tươi đẹp nhất đã xuất hiện A-háp và liên kết với sự thờ hình tượng và mang thần tượng vào gây ra sự thờ </w:t>
      </w:r>
      <w:r>
        <w:rPr>
          <w:sz w:val="22"/>
          <w:szCs w:val="22"/>
        </w:rPr>
        <w:t>hình tượng trong Y-sơ</w:t>
      </w:r>
      <w:r>
        <w:rPr>
          <w:color w:val="000000"/>
          <w:sz w:val="22"/>
          <w:szCs w:val="22"/>
        </w:rPr>
        <w:t>-ra-ên. Hội thánh Đấng Christ đã làm điều tương tự trong những thời kỳ đen tối, gia nhập ngay và liên kết như nhau trong việc mang thần tượng vào Hội thánh Đấng Christ lần nữa. Thấy rõ không? Hoàn toàn chính xác, một cách hoàn toàn, trong thời kỳ trung tâm của nó...</w:t>
      </w:r>
    </w:p>
    <w:p>
      <w:pPr>
        <w:pStyle w:val="Normal"/>
        <w:snapToGrid w:val="false"/>
        <w:spacing w:before="0" w:after="80"/>
        <w:jc w:val="both"/>
        <w:rPr>
          <w:color w:val="000000"/>
          <w:sz w:val="22"/>
          <w:szCs w:val="22"/>
        </w:rPr>
      </w:pPr>
      <w:r>
        <w:rPr>
          <w:color w:val="000000"/>
          <w:sz w:val="22"/>
          <w:szCs w:val="22"/>
          <w:vertAlign w:val="superscript"/>
        </w:rPr>
        <w:t>E-22</w:t>
      </w:r>
      <w:r>
        <w:rPr>
          <w:color w:val="000000"/>
          <w:sz w:val="22"/>
          <w:szCs w:val="22"/>
        </w:rPr>
        <w:tab/>
        <w:t xml:space="preserve">Tôi muốn các bạn ghi chép nhanh, sau đó hết thảy kinh giới, hương nam và vân vân, đã được đưa vào với bò cái tơ sắc hoe, được thiêu đốt và làm nên Nước Tẩy Uế, mà khi một người ô uế đã bị ô uế phải đến và đi qua Nước Tẩy Uế, Nước Tẩy Sạch họ khỏi những sự ô uế và thánh hoá họ để vào lại trong mối quan hệ của những người còn lại của hội chúng. Ồ, thật là một bức tranh đẹp, sự thanh tẩy ấy, Nước Tẩy Uế đã tách tội lỗi ra và đã làm họ thánh khiết và đem họ trở lại trong sự thông công với những người còn lại của hội chúng lần nữa. Ấy Huyết của Chúa Jêsus Christ tẩy sạch chúng ta khỏi mọi sự bất khiết và làm chúng ta nên thánh và đặt lại chúng ta vào sự tương giao một lần nữa với Đức Chúa Cha. Anh em hiểu không? Tuyệt đẹp, phải không? </w:t>
      </w:r>
    </w:p>
    <w:p>
      <w:pPr>
        <w:pStyle w:val="Normal"/>
        <w:snapToGrid w:val="false"/>
        <w:spacing w:before="0" w:after="80"/>
        <w:jc w:val="both"/>
        <w:rPr>
          <w:color w:val="000000"/>
          <w:sz w:val="22"/>
          <w:szCs w:val="22"/>
        </w:rPr>
      </w:pPr>
      <w:r>
        <w:rPr>
          <w:color w:val="000000"/>
          <w:sz w:val="22"/>
          <w:szCs w:val="22"/>
          <w:vertAlign w:val="superscript"/>
        </w:rPr>
        <w:t>E-23</w:t>
      </w:r>
      <w:r>
        <w:rPr>
          <w:color w:val="000000"/>
          <w:sz w:val="22"/>
          <w:szCs w:val="22"/>
        </w:rPr>
        <w:tab/>
        <w:t xml:space="preserve">Hãy chú ý, kiểu mẫu của Nước Tẩy Uế là gì? Nước Thanh Tẩy là khuôn mẫu về Lời của Đức Chúa Trời: </w:t>
      </w:r>
      <w:r>
        <w:rPr>
          <w:b/>
          <w:color w:val="000000"/>
          <w:sz w:val="22"/>
          <w:szCs w:val="22"/>
        </w:rPr>
        <w:t>“Lời.”</w:t>
      </w:r>
      <w:r>
        <w:rPr>
          <w:color w:val="000000"/>
          <w:sz w:val="22"/>
          <w:szCs w:val="22"/>
        </w:rPr>
        <w:t xml:space="preserve"> Nào, tôi tin là nó ở ngay đây, trong Ê-phê-sô chương thứ 5, chép rằng, </w:t>
      </w:r>
      <w:r>
        <w:rPr>
          <w:b/>
          <w:color w:val="000000"/>
          <w:sz w:val="22"/>
          <w:szCs w:val="22"/>
        </w:rPr>
        <w:t>“</w:t>
      </w:r>
      <w:r>
        <w:rPr>
          <w:b/>
          <w:sz w:val="22"/>
          <w:szCs w:val="22"/>
        </w:rPr>
        <w:t xml:space="preserve">Để khiến Hội nên thánh sau khi lấy ‘Nước’ rửa và dùng Đạo làm cho Hội tinh sạch,” </w:t>
      </w:r>
      <w:r>
        <w:rPr>
          <w:sz w:val="22"/>
          <w:szCs w:val="22"/>
        </w:rPr>
        <w:t xml:space="preserve">(Thấy không?) </w:t>
      </w:r>
      <w:r>
        <w:rPr>
          <w:color w:val="000000"/>
          <w:sz w:val="22"/>
          <w:szCs w:val="22"/>
        </w:rPr>
        <w:t xml:space="preserve">rửa sạch bằng sự thanh tẩy bởi Lời. </w:t>
      </w:r>
      <w:r>
        <w:rPr>
          <w:b/>
          <w:color w:val="000000"/>
          <w:sz w:val="22"/>
          <w:szCs w:val="22"/>
        </w:rPr>
        <w:t>“Ban đầu có Lời, và Lời ở cùng Đức Chúa Trời. Và Lời Đã trở nên xác thịt, ở giữa chúng ta,”</w:t>
      </w:r>
      <w:r>
        <w:rPr>
          <w:color w:val="000000"/>
          <w:sz w:val="22"/>
          <w:szCs w:val="22"/>
        </w:rPr>
        <w:t xml:space="preserve"> và đã trở nên (Các bạn hiểu điều đó chứ?) Nước Thanh Tẩy. A-men! Và mọi việc đó có nghĩa là Đấng Christ đã chết thay và đã hứa trong Lời Ngài là thuộc về các bạn một cách tự do như dòng nước chảy. Vì nếu bạn là -- nếu bạn có một tội lỗi; Hãy sử dụng </w:t>
      </w:r>
      <w:r>
        <w:rPr>
          <w:b/>
          <w:color w:val="000000"/>
          <w:sz w:val="22"/>
          <w:szCs w:val="22"/>
        </w:rPr>
        <w:t>“Lời”</w:t>
      </w:r>
      <w:r>
        <w:rPr>
          <w:color w:val="000000"/>
          <w:sz w:val="22"/>
          <w:szCs w:val="22"/>
        </w:rPr>
        <w:t>. Nó là Nước Thanh Tẩy.</w:t>
      </w:r>
    </w:p>
    <w:p>
      <w:pPr>
        <w:pStyle w:val="Normal"/>
        <w:snapToGrid w:val="false"/>
        <w:spacing w:before="0" w:after="80"/>
        <w:jc w:val="both"/>
        <w:rPr>
          <w:color w:val="000000"/>
          <w:sz w:val="22"/>
          <w:szCs w:val="22"/>
        </w:rPr>
      </w:pPr>
      <w:r>
        <w:rPr>
          <w:color w:val="000000"/>
          <w:sz w:val="22"/>
          <w:szCs w:val="22"/>
          <w:vertAlign w:val="superscript"/>
        </w:rPr>
        <w:t>E-24</w:t>
      </w:r>
      <w:r>
        <w:rPr>
          <w:color w:val="000000"/>
          <w:sz w:val="22"/>
          <w:szCs w:val="22"/>
        </w:rPr>
        <w:tab/>
        <w:t>Hiện tại, Nước Thanh Tẩy phân cách các bạn ra khỏi tội lỗi. Nếu các bạn yếu đuối, hãy dùng nước của Lời. Nếu các bạn yếu đau, hãy dùng nước Lời. Vì nó phân cách chúng ta khỏi bệnh tật đau yếu; Nó cách biệt chúng ta khỏi tội lỗi; Nó cách ly chúng ta khỏi yếu đuối; Nó tách rời chúng ta khỏi những thuộc tính mà tội lỗi sinh ra. Ồ, tôi yêu Lời ấy. Vì Ngài đã lấy nước rửa và làm chúng ta tinh sạch qua sự rửa bằng nước bởi Lời và biệt riêng chúng ta đến với chính Ngài, là một tín dân được đặt về một bên, từ chốn thế gian đến nơi tin vào Đức Chúa Jêsus Christ; Rằng Ngài có thể bảy tỏ chính Ngài với thế giới bên ngoài qua Đức Thánh Linh đang vận hành qua bên trong của tế bào máu này.</w:t>
      </w:r>
    </w:p>
    <w:p>
      <w:pPr>
        <w:pStyle w:val="Normal"/>
        <w:snapToGrid w:val="false"/>
        <w:spacing w:before="0" w:after="80"/>
        <w:jc w:val="both"/>
        <w:rPr>
          <w:color w:val="000000"/>
          <w:sz w:val="22"/>
          <w:szCs w:val="22"/>
        </w:rPr>
      </w:pPr>
      <w:r>
        <w:rPr>
          <w:sz w:val="22"/>
          <w:szCs w:val="22"/>
        </w:rPr>
        <w:tab/>
      </w:r>
      <w:r>
        <w:rPr>
          <w:color w:val="000000"/>
          <w:sz w:val="22"/>
          <w:szCs w:val="22"/>
        </w:rPr>
        <w:t>Ồ, tôi hy vọng các bạn hiểu điều đó. Tế bào máu đã vỡ tung tại đồi Gô-gô-tha. Sự sống nằm trong tế bào. Sau khi tế bào đã tan vỡ, Đấng Christ đã làm công việc đầu tiên, mang chính Ngài vào tử cung của một trinh nữ và tạo xung quanh chính Ngài một tế bào máu, một tế bào máu đã được nhân đôi thành nhiều tế bào và tiếp tục sanh ra Con, Chúa Cứu Thế Jêsus. Tại Gô-gô-tha tế bào máu này bị tan vỡ bởi một ngọn giáo tên lính La-mã đầy tội lỗi khi nó đâm xuyên trái tim Ngài.</w:t>
      </w:r>
    </w:p>
    <w:p>
      <w:pPr>
        <w:pStyle w:val="Normal"/>
        <w:snapToGrid w:val="false"/>
        <w:spacing w:before="0" w:after="80"/>
        <w:jc w:val="both"/>
        <w:rPr>
          <w:color w:val="000000"/>
          <w:sz w:val="22"/>
          <w:szCs w:val="22"/>
        </w:rPr>
      </w:pPr>
      <w:r>
        <w:rPr>
          <w:color w:val="000000"/>
          <w:sz w:val="22"/>
          <w:szCs w:val="22"/>
          <w:vertAlign w:val="superscript"/>
        </w:rPr>
        <w:t>E-25</w:t>
      </w:r>
      <w:r>
        <w:rPr>
          <w:color w:val="000000"/>
          <w:sz w:val="22"/>
          <w:szCs w:val="22"/>
        </w:rPr>
        <w:tab/>
        <w:t>Ngay trong chính giữa quả tim có một chỗ nhỏ bé trong một con người mà không có trong một con thú, một chỗ nhỏ bé trong đấy nó là, họ nghĩ nó là linh hồn của con người. Không có một tế bào máu hoặc bất cứ cái gì chạm đến nó. Trong đó là hồn người. Đấng Christ đã bị giáo đâm xuyên ở đó, mà tế bào máu đã bị xuyên thủng như vậy, bị xé nát giải thoát tế bào máu, và để Thánh Linh được tự do cho Đức Chúa Trời kêu gọi xuyên qua đấy và mang những người tin qua tế bào huyết về lại trong sự tương giao với chính Ngài. (Ô, chà!) qua sự lấy nước rửa sạch bằng Lời. Nó làm gì? “Đức tin đến bởi sự người ta, mà người ta nghe khi Lời Chúa được rao giảng.” Chúng ta tiếp nhận Lời và tin Lời, rằng Ngài đã vì tội lỗi chúng ta mà bị thương.</w:t>
      </w:r>
    </w:p>
    <w:p>
      <w:pPr>
        <w:pStyle w:val="Normal"/>
        <w:snapToGrid w:val="false"/>
        <w:spacing w:before="0" w:after="80"/>
        <w:jc w:val="both"/>
        <w:rPr>
          <w:color w:val="000000"/>
          <w:sz w:val="22"/>
          <w:szCs w:val="22"/>
        </w:rPr>
      </w:pPr>
      <w:r>
        <w:rPr>
          <w:color w:val="000000"/>
          <w:sz w:val="22"/>
          <w:szCs w:val="22"/>
          <w:vertAlign w:val="superscript"/>
        </w:rPr>
        <w:t>E-26</w:t>
      </w:r>
      <w:r>
        <w:rPr>
          <w:color w:val="000000"/>
          <w:sz w:val="22"/>
          <w:szCs w:val="22"/>
        </w:rPr>
        <w:tab/>
        <w:t xml:space="preserve">Sự thanh tẩy ấy đã làm gì? Nó đã thanh tẩy họ khỏi những điều gì? Ngay khi họ đã nhận, chịu sự thanh tẩy, họ liền được tự do. Và Đấng Christ đã thanh tẩy điều gì? Ngài đã thanh tẩy chúng ta khỏi điều gì? Kinh thánh chép, </w:t>
      </w:r>
      <w:r>
        <w:rPr>
          <w:b/>
          <w:color w:val="000000"/>
          <w:sz w:val="22"/>
          <w:szCs w:val="22"/>
        </w:rPr>
        <w:t>“</w:t>
      </w:r>
      <w:r>
        <w:rPr>
          <w:b/>
          <w:sz w:val="22"/>
          <w:szCs w:val="22"/>
        </w:rPr>
        <w:t xml:space="preserve">Nhưng Ngài đã vì tội lỗi chúng ta mà bị vết, vì sự gian ác chúng ta mà bị thương, Bởi sự sửa phạt Ngài chịu chúng ta được bình an, </w:t>
      </w:r>
      <w:r>
        <w:rPr>
          <w:b/>
          <w:color w:val="000000"/>
          <w:sz w:val="22"/>
          <w:szCs w:val="22"/>
        </w:rPr>
        <w:t>và với những lằn roi của Ngài chúng ta đã được tẩy sạch khỏi những bệnh tật của chúng ta, được thanh tẩy từ những sự yếu đuối;”</w:t>
      </w:r>
      <w:r>
        <w:rPr>
          <w:color w:val="000000"/>
          <w:sz w:val="22"/>
          <w:szCs w:val="22"/>
        </w:rPr>
        <w:t xml:space="preserve"> Phân rẽ khỏi sự gian ác; Và tẩy sạch chúng ta khỏi tội lỗi của bằng Lời, là Đấng Christ đã trở nên xác thịt và ở giữa chúng ta. Lời trở nên xác thịt, và xác thân từ tế bào huyết tan vỡ để những người tin có thể được đem qua dòng suối huyết lưu xuất nơi Gô-gô-tha. Ồ. Thật là một...</w:t>
      </w:r>
    </w:p>
    <w:p>
      <w:pPr>
        <w:pStyle w:val="Normal"/>
        <w:snapToGrid w:val="false"/>
        <w:spacing w:before="0" w:after="80"/>
        <w:jc w:val="both"/>
        <w:rPr>
          <w:color w:val="000000"/>
          <w:sz w:val="22"/>
          <w:szCs w:val="22"/>
        </w:rPr>
      </w:pPr>
      <w:r>
        <w:rPr>
          <w:color w:val="000000"/>
          <w:sz w:val="22"/>
          <w:szCs w:val="22"/>
          <w:vertAlign w:val="superscript"/>
        </w:rPr>
        <w:t>E-27</w:t>
      </w:r>
      <w:r>
        <w:rPr>
          <w:color w:val="000000"/>
          <w:sz w:val="22"/>
          <w:szCs w:val="22"/>
        </w:rPr>
        <w:tab/>
        <w:t xml:space="preserve">Hy vọng tôi được xây dựng không gì ngoài Huyết Chúa Jêsus với sự công bình, khi xung quanh hồn tôi hết phương cứu vãn, lúc ấy Ngài là tất cả hy vọng và </w:t>
      </w:r>
      <w:r>
        <w:rPr>
          <w:sz w:val="22"/>
          <w:szCs w:val="22"/>
        </w:rPr>
        <w:t>sự hỗ trợ</w:t>
      </w:r>
      <w:r>
        <w:rPr>
          <w:color w:val="000000"/>
          <w:sz w:val="22"/>
          <w:szCs w:val="22"/>
        </w:rPr>
        <w:t xml:space="preserve"> của tôi. Tôi đứng trên Đấng Christ như tảng đá khối; Tất cả các chỗ đứng khác là cát lún thôi. Tất cả những chỗ đứng khác, mọi Giáo hội, mọi giáo phái, mọi cái gì, tất cả các chỗ đứng khác là cát lún thôi. Cho dù mẹ, hoặc cha, những người yêu dấu, cho dù bạn bè, bất cứ là cái gì, tất cả các chỗ đứng khác là cát lún thôi; Tôi chỉ đứng trên Đấng Christ. Nó là một việc làm riêng biệt, không phải của những nhóm người. Nhưng nó đối với bạn như một cá nhân, mà ấy chính bạn, như một người duy nhất có khả năng, hãy để ý, có thể từ bỏ những tư tưởng riêng của bạn.</w:t>
      </w:r>
    </w:p>
    <w:p>
      <w:pPr>
        <w:pStyle w:val="Normal"/>
        <w:snapToGrid w:val="false"/>
        <w:spacing w:before="0" w:after="80"/>
        <w:jc w:val="both"/>
        <w:rPr>
          <w:color w:val="000000"/>
          <w:sz w:val="22"/>
          <w:szCs w:val="22"/>
        </w:rPr>
      </w:pPr>
      <w:r>
        <w:rPr>
          <w:sz w:val="22"/>
          <w:szCs w:val="22"/>
        </w:rPr>
        <w:tab/>
      </w:r>
      <w:r>
        <w:rPr>
          <w:color w:val="000000"/>
          <w:sz w:val="22"/>
          <w:szCs w:val="22"/>
        </w:rPr>
        <w:t>Chừng nào các bạn còn những tư tưởng riêng, những phương pháp của chính bạn, thì những đường lối các bạn đi ngược với đường lối Đức Chúa Trời. Các bạn không thể đúng và suy nghĩ ý riêng của mình, vì những ý riêng chính mình của các bạn phải được chết đi. Các bạn biết thế chứ? Những ý nghĩ của các bạn, miễn là bạn nhìn nó, cốt yếu các bạn nhìn vào nó và nói, “Ồ, tốt lắm, nhưng mà không thể xảy ra. Thật đúng là vô lý. Không thể hiểu được thậm chí nghĩ đến một điều như thế.”</w:t>
      </w:r>
    </w:p>
    <w:p>
      <w:pPr>
        <w:pStyle w:val="Normal"/>
        <w:snapToGrid w:val="false"/>
        <w:spacing w:before="0" w:after="80"/>
        <w:jc w:val="both"/>
        <w:rPr>
          <w:sz w:val="22"/>
          <w:szCs w:val="22"/>
        </w:rPr>
      </w:pPr>
      <w:r>
        <w:rPr>
          <w:sz w:val="22"/>
          <w:szCs w:val="22"/>
        </w:rPr>
        <w:tab/>
      </w:r>
      <w:r>
        <w:rPr>
          <w:color w:val="000000"/>
          <w:sz w:val="22"/>
          <w:szCs w:val="22"/>
        </w:rPr>
        <w:t xml:space="preserve">Chừng nào các bạn làm thế, lúc ấy các bạn sẽ ở trong điều kiện tương tự của mình... [Băng trống. - Bt] ... Các bạn đạt đến chỗ mà các bạn không thể suy nghĩ theo cách của mình, nhưng đến với Đấng Christ và suy nghĩ theo cách của Ngài. Hãy nắm giữ những Lời Ngài. Lúc ấy mọi sự bắt đầu có trạng thái khác hẳn. Vì anh em là kẻ chết và sự sống của anh em được giấu trong Đức Chúa Trời qua Đấng Christ và được ấn chứng bởi Thánh Linh. Rô-ma 8:1, </w:t>
      </w:r>
      <w:r>
        <w:rPr>
          <w:b/>
          <w:color w:val="000000"/>
          <w:sz w:val="22"/>
          <w:szCs w:val="22"/>
        </w:rPr>
        <w:t>“</w:t>
      </w:r>
      <w:r>
        <w:rPr>
          <w:b/>
          <w:sz w:val="22"/>
          <w:szCs w:val="22"/>
        </w:rPr>
        <w:t>Cho nên hiện nay chẳng còn có sự đoán phạt nào cho những kẻ ở trong Đức Chúa Jêsus Christ, Thật thế, kẻ sống theo xác thịt thì chăm những sự thuộc về xác thịt; Còn kẻ sống theo Thánh Linh thì chăm những sự thuộc về Thánh Linh.”</w:t>
      </w:r>
      <w:r>
        <w:rPr>
          <w:sz w:val="22"/>
          <w:szCs w:val="22"/>
        </w:rPr>
        <w:t>... [Băng trống. - Bt]</w:t>
      </w:r>
    </w:p>
    <w:p>
      <w:pPr>
        <w:pStyle w:val="Normal"/>
        <w:snapToGrid w:val="false"/>
        <w:spacing w:before="0" w:after="80"/>
        <w:jc w:val="both"/>
        <w:rPr>
          <w:color w:val="000000"/>
          <w:sz w:val="22"/>
          <w:szCs w:val="22"/>
        </w:rPr>
      </w:pPr>
      <w:r>
        <w:rPr>
          <w:color w:val="000000"/>
          <w:sz w:val="22"/>
          <w:szCs w:val="22"/>
          <w:vertAlign w:val="superscript"/>
        </w:rPr>
        <w:t>E-28</w:t>
      </w:r>
      <w:r>
        <w:rPr>
          <w:color w:val="000000"/>
          <w:sz w:val="22"/>
          <w:szCs w:val="22"/>
        </w:rPr>
        <w:tab/>
        <w:t>Điều đó chẳng kỳ diệu sao -- Đức Chúa Trời đang thanh tẩy chúng ta khỏi những việc thế gian. Chúng ta không thể làm gì cả. Chúng ta đã chết trong tội lỗi, những sự quá phạm, không có hy vọng, trong thế gian, xa cách, bị cắt đứt với Đức Chúa Trời, đang đi đến chốn địa ngục ma quỷ, mồ mả của tội nhân. Đúng kỳ Đấng Christ đã chết vì tất cả chúng ta, đang sanh ra và ban cho chúng ta sông Nước Thanh Tẩy. Còn Đức Chúa Trời, bởi ân điển, đã kêu gọi chúng ta qua sông nước này, đã tẩy sạch tội lỗi của chúng ta và đem chúng ta đến với chính Ngài, một dân riêng biệt, một Dân Thánh, một chức Tế lễ nhà vua, đang dâng của lễ Thiêng liêng, là bông trái của môi miệng chúng ta, dâng lời tạ ơn lên Danh Ngài. Xin chúng ta cầu nguyện.</w:t>
      </w:r>
    </w:p>
    <w:p>
      <w:pPr>
        <w:pStyle w:val="Normal"/>
        <w:snapToGrid w:val="false"/>
        <w:spacing w:before="0" w:after="80"/>
        <w:jc w:val="both"/>
        <w:rPr>
          <w:color w:val="000000"/>
          <w:sz w:val="22"/>
          <w:szCs w:val="22"/>
        </w:rPr>
      </w:pPr>
      <w:r>
        <w:rPr>
          <w:color w:val="000000"/>
          <w:sz w:val="22"/>
          <w:szCs w:val="22"/>
          <w:vertAlign w:val="superscript"/>
        </w:rPr>
        <w:t>E-29</w:t>
      </w:r>
      <w:r>
        <w:rPr>
          <w:color w:val="000000"/>
          <w:sz w:val="22"/>
          <w:szCs w:val="22"/>
        </w:rPr>
        <w:tab/>
        <w:t xml:space="preserve">Lạy Đức Chúa Trời là Cha trên trời, Lời nầy, là Nước Thanh Tẩy làm chúng con thật là tự do và đặt để chúng con vào sự tự do. Nó để tư tưởng chúng con vào chỗ tự do. Chúng con không suy nghĩ lâu hơn nữa với tâm trí riêng của chúng con. Chúng con chỉ tin cậy vào những gì Ngài đã Phán trong Lời. Không thể đi sai. Đức Chúa Trời ôi, Ngài - Ngài là Đấng đã Phán Lời ấy. Ngài đã thanh tẩy nó. Nếu khi chúng con được thanh tẩy khỏi những ý riêng, những tư tưởng riêng của chúng con, thì chúng con chìm đắm trong Ngài. Chúng con chỉ tin những gì Ngài Phán. Cho dù nó có vẻ vô lý làm sao. Ngài là Đức Chúa Trời của mọi hoàn cảnh. Ngài có thể giữ lấy những gì Ngài đã hứa. Khi Phao-lô về già đã nói, </w:t>
      </w:r>
      <w:r>
        <w:rPr>
          <w:b/>
          <w:color w:val="000000"/>
          <w:sz w:val="22"/>
          <w:szCs w:val="22"/>
        </w:rPr>
        <w:t>“</w:t>
      </w:r>
      <w:r>
        <w:rPr>
          <w:b/>
          <w:sz w:val="22"/>
          <w:szCs w:val="22"/>
        </w:rPr>
        <w:t>Nhưng ta chẳng hề hổ thẹn, vì biết ta đã tin Đấng nào, chắc rằng Đấng ấy có quyền phép giữ sự ta đã phó thác cho đến ngày đó.”</w:t>
      </w:r>
      <w:r>
        <w:rPr>
          <w:color w:val="000000"/>
          <w:sz w:val="22"/>
          <w:szCs w:val="22"/>
        </w:rPr>
        <w:t xml:space="preserve">... Cha ơi! Thế đây, vì chẳng bao </w:t>
      </w:r>
      <w:r>
        <w:rPr>
          <w:sz w:val="22"/>
          <w:szCs w:val="22"/>
        </w:rPr>
        <w:t>lâu nửa Buổi nhóm</w:t>
      </w:r>
      <w:r>
        <w:rPr>
          <w:color w:val="000000"/>
          <w:sz w:val="22"/>
          <w:szCs w:val="22"/>
        </w:rPr>
        <w:t xml:space="preserve"> đang kết thúc. Phải đi một nơi nào khác và rao giảng Phúc âm.</w:t>
      </w:r>
    </w:p>
    <w:p>
      <w:pPr>
        <w:pStyle w:val="Normal"/>
        <w:snapToGrid w:val="false"/>
        <w:spacing w:before="0" w:after="80"/>
        <w:jc w:val="both"/>
        <w:rPr>
          <w:color w:val="000000"/>
          <w:sz w:val="22"/>
          <w:szCs w:val="22"/>
        </w:rPr>
      </w:pPr>
      <w:r>
        <w:rPr>
          <w:sz w:val="22"/>
          <w:szCs w:val="22"/>
        </w:rPr>
        <w:tab/>
      </w:r>
      <w:r>
        <w:rPr>
          <w:color w:val="000000"/>
          <w:sz w:val="22"/>
          <w:szCs w:val="22"/>
        </w:rPr>
        <w:t>Con cầu xin đêm nay rằng có nhiều linh hồn sẽ tiếp nhận Đấng Christ là Đấng Cứu Chuộc cho riêng mình, và được đầy dẫy Đức Thánh Linh, đến trong sự thông công kỳ diệu này của các tín đồ. Xin cho đêm nay nhiều Giám Lý, Báp-tít, Trưởng Lão, Cộng Giáo, Ngũ Tuần, Na-xa-rê, Hành Hương Thánh được tiếp nhận, và tất cả con cái Ngài ở khắp mọi nơi, Chúa ơi. Xin cho họ đến trong Chúa Cứu thế Jêsus nằng sự thanh tẩy bằng nước qua “Lời”. Vì chúng con cầu xin bấy nhiêu điều trong Danh Đấng Christ. A-men!</w:t>
      </w:r>
    </w:p>
    <w:p>
      <w:pPr>
        <w:pStyle w:val="Normal"/>
        <w:snapToGrid w:val="false"/>
        <w:spacing w:before="0" w:after="80"/>
        <w:jc w:val="both"/>
        <w:rPr>
          <w:color w:val="000000"/>
          <w:sz w:val="22"/>
          <w:szCs w:val="22"/>
        </w:rPr>
      </w:pPr>
      <w:r>
        <w:rPr>
          <w:color w:val="000000"/>
          <w:sz w:val="22"/>
          <w:szCs w:val="22"/>
          <w:vertAlign w:val="superscript"/>
        </w:rPr>
        <w:t>E-30</w:t>
      </w:r>
      <w:r>
        <w:rPr>
          <w:color w:val="000000"/>
          <w:sz w:val="22"/>
          <w:szCs w:val="22"/>
        </w:rPr>
        <w:tab/>
        <w:t>Giờ đây, khi Buổi nhóm Chữa lành sắp đến ngay lúc nầy... [Băng trống. - Bt] ... Hàng người cầu nguyện. Tôi không biết gì về nó. Chúng ta không... Không ai khác biết. Chúng tôi chỉ đi xuống và tôi có thể nói... Tôi đã hỏi anh ấy họ đã phát ra bao nhiêu tấm thẻ. Họ chỉ nói họ phát ra rất nhiều thẻ. Tôi có thể khởi đầu với một bệnh nhân. Tôi có thể bắt đầu ở số 25. Tôi có thể bắt đầu ở số 75 và đi lui lại, hoặc đôi khi chỉ gọi mỗi lần một người đi vào hàng. Thường thì không... Họ phát một thẻ, và họ có trên đấy tên và một lá thư. Và họ chỉ đi tới và nói, “Đây là của tôi.” Sau đó những người ngoài trong khán giả không có những thẻ cầu nguyện, ở ngoài đó, họ chỉ giơ tay lên là họ muốn được cầu nguyện cho họ. Tất cả ngay lập tức họ bắt đầu di chuyển. Điều gì xảy ra? Không phải tôi làm điều đó. Tôi không có cách gì điều khiển nó. Đức tin của các bạn làm nên nó. Các bạn hiểu không?</w:t>
      </w:r>
    </w:p>
    <w:p>
      <w:pPr>
        <w:pStyle w:val="Normal"/>
        <w:snapToGrid w:val="false"/>
        <w:spacing w:before="0" w:after="80"/>
        <w:jc w:val="both"/>
        <w:rPr>
          <w:color w:val="000000"/>
          <w:sz w:val="22"/>
          <w:szCs w:val="22"/>
        </w:rPr>
      </w:pPr>
      <w:r>
        <w:rPr>
          <w:sz w:val="22"/>
          <w:szCs w:val="22"/>
        </w:rPr>
        <w:tab/>
      </w:r>
      <w:r>
        <w:rPr>
          <w:color w:val="000000"/>
          <w:sz w:val="22"/>
          <w:szCs w:val="22"/>
        </w:rPr>
        <w:t>Lập tức tôi cảm thấy chính mình bắt đầu yếu đi, như tôi ngay bây giờ. Nó là gì? Sự xức dầu của Đức Thánh Linh ở gần. Thiên Sứ của Chúa, hình ảnh của Người các bạn đã nhìn thấy. Tôi phỏng đoán họ đã bán chúng ra cho các bạn cách đây một lúc. Tối mai sẽ là đêm cuối cùng của họ. (Hiểu không?); Chúng ta sẽ không bán vào ngày Chúa nhật. Vậy thì, đó là một... Hãy còn... Tôi bắt đầu cảm thấy đang yếu đi, sự yếu đi. Nó là gì vậy? Nó ở trong một - một thế giới khác. Nó ở một chiều kích khác. Có lẽ người nào đó chưa bao giờ thấy nó. Đó là bức hình có tính cách khoa học của Nó. Hiểu không?</w:t>
      </w:r>
    </w:p>
    <w:p>
      <w:pPr>
        <w:pStyle w:val="Normal"/>
        <w:snapToGrid w:val="false"/>
        <w:spacing w:before="0" w:after="80"/>
        <w:jc w:val="both"/>
        <w:rPr>
          <w:color w:val="000000"/>
          <w:sz w:val="22"/>
          <w:szCs w:val="22"/>
        </w:rPr>
      </w:pPr>
      <w:r>
        <w:rPr>
          <w:sz w:val="22"/>
          <w:szCs w:val="22"/>
        </w:rPr>
        <w:tab/>
      </w:r>
      <w:r>
        <w:rPr>
          <w:color w:val="000000"/>
          <w:sz w:val="22"/>
          <w:szCs w:val="22"/>
        </w:rPr>
        <w:t>Bấy giờ, có điều gì -- bắt đầu đi xuống, và sau đó con người bắt đầu mờ nhạt đi. Và các bạn đến trong một chiều kích khác. Đức tin của dân sự là điều đang lôi cuốn nó. Các bạn hiểu không?</w:t>
      </w:r>
    </w:p>
    <w:p>
      <w:pPr>
        <w:pStyle w:val="Normal"/>
        <w:snapToGrid w:val="false"/>
        <w:jc w:val="both"/>
        <w:rPr>
          <w:color w:val="000000"/>
          <w:sz w:val="22"/>
          <w:szCs w:val="22"/>
        </w:rPr>
      </w:pPr>
      <w:r>
        <w:rPr>
          <w:color w:val="000000"/>
          <w:sz w:val="22"/>
          <w:szCs w:val="22"/>
          <w:vertAlign w:val="superscript"/>
        </w:rPr>
        <w:t>E-31</w:t>
      </w:r>
      <w:r>
        <w:rPr>
          <w:color w:val="000000"/>
          <w:sz w:val="22"/>
          <w:szCs w:val="22"/>
        </w:rPr>
        <w:tab/>
        <w:t xml:space="preserve">Không phải Chúa Jêsus đã chữa lành người đàn bà chạm đến vạt áo Ngài. Bà nói, “Đó là điều tôi muốn được làm.” Bà đã nói từ trong trái tim của bà. Bà nói, “Nhưng nếu tôi chỉ chạm đến viền áo của Ngài, tôi sẽ được chữa lành.” Vậy là bà đi nhẹ nhàng vòng quanh sờ vào viền áo Ngài và chạy vào trong hội chúng, trong lúc Chúa đứng đó đang nhìn xung quanh. Một người nào đó hỏi, “Điều gì khiến cho Ngài kiệt sức quá nhanh?” Chúa Jêsus hỏi, </w:t>
      </w:r>
      <w:r>
        <w:rPr>
          <w:b/>
          <w:color w:val="000000"/>
          <w:sz w:val="22"/>
          <w:szCs w:val="22"/>
        </w:rPr>
        <w:t>“Ai đã chạm đến Ta?”</w:t>
      </w:r>
    </w:p>
    <w:p>
      <w:pPr>
        <w:pStyle w:val="BodyText2"/>
        <w:snapToGrid w:val="false"/>
        <w:rPr>
          <w:sz w:val="22"/>
          <w:szCs w:val="22"/>
        </w:rPr>
      </w:pPr>
      <w:r>
        <w:rPr>
          <w:sz w:val="22"/>
          <w:szCs w:val="22"/>
        </w:rPr>
        <w:tab/>
        <w:t>Các môn đồ trả lời, “Ồ, tất cả... Tất cả hội chúng, mọi người đang cố chạm vào Ngài.”</w:t>
      </w:r>
    </w:p>
    <w:p>
      <w:pPr>
        <w:pStyle w:val="BodyText2"/>
        <w:snapToGrid w:val="false"/>
        <w:spacing w:before="0" w:after="80"/>
        <w:rPr>
          <w:sz w:val="22"/>
          <w:szCs w:val="22"/>
        </w:rPr>
      </w:pPr>
      <w:r>
        <w:rPr>
          <w:sz w:val="22"/>
          <w:szCs w:val="22"/>
        </w:rPr>
        <w:tab/>
        <w:t xml:space="preserve">Ngài Phán, </w:t>
      </w:r>
      <w:r>
        <w:rPr>
          <w:b/>
          <w:sz w:val="22"/>
          <w:szCs w:val="22"/>
        </w:rPr>
        <w:t>“Nhưng sức mạnh đã đi ra từ Ta.”</w:t>
      </w:r>
      <w:r>
        <w:rPr>
          <w:sz w:val="22"/>
          <w:szCs w:val="22"/>
        </w:rPr>
        <w:t xml:space="preserve"> Hiểu chứ? Giờ đây, sức mạnh ấy đã đi ra đâu đó. Một ai đó đã chạm đến bằng một đức tin thật. Chúa Jêsus... Bấy giờ, đó không phải... Điều - điều gì đã vận hành thế? Nào, hãy xem điều gì Chúa Jêsus đã nói. Ngài đã nhìn bao quát hội chúng để xem nơi nào, mà sức mạnh Ngài bị mất đi. Ngài đã thấy người phụ nữ. Ngài Phán, </w:t>
      </w:r>
      <w:r>
        <w:rPr>
          <w:b/>
          <w:sz w:val="22"/>
          <w:szCs w:val="22"/>
        </w:rPr>
        <w:t>“Đức tin của ngươi đã cứu ngươi. Bây giờ chứng bệnh mất huyết ấy đã khỏi.”</w:t>
      </w:r>
      <w:r>
        <w:rPr>
          <w:sz w:val="22"/>
          <w:szCs w:val="22"/>
        </w:rPr>
        <w:t xml:space="preserve"> Các bạn hiểu chứ?</w:t>
      </w:r>
    </w:p>
    <w:p>
      <w:pPr>
        <w:pStyle w:val="Normal"/>
        <w:snapToGrid w:val="false"/>
        <w:spacing w:before="0" w:after="80"/>
        <w:jc w:val="both"/>
        <w:rPr>
          <w:color w:val="000000"/>
          <w:sz w:val="22"/>
          <w:szCs w:val="22"/>
        </w:rPr>
      </w:pPr>
      <w:r>
        <w:rPr>
          <w:sz w:val="22"/>
          <w:szCs w:val="22"/>
          <w:vertAlign w:val="superscript"/>
        </w:rPr>
        <w:t>E-32</w:t>
      </w:r>
      <w:r>
        <w:rPr>
          <w:sz w:val="22"/>
          <w:szCs w:val="22"/>
        </w:rPr>
        <w:tab/>
      </w:r>
      <w:r>
        <w:rPr>
          <w:color w:val="000000"/>
          <w:sz w:val="22"/>
          <w:szCs w:val="22"/>
        </w:rPr>
        <w:t xml:space="preserve">Vậy thì, điều gì? </w:t>
      </w:r>
      <w:r>
        <w:rPr>
          <w:b/>
          <w:color w:val="000000"/>
          <w:sz w:val="22"/>
          <w:szCs w:val="22"/>
        </w:rPr>
        <w:t>“Đức tin đã cần đến...”</w:t>
      </w:r>
      <w:r>
        <w:rPr>
          <w:color w:val="000000"/>
          <w:sz w:val="22"/>
          <w:szCs w:val="22"/>
        </w:rPr>
        <w:t xml:space="preserve"> Thấy không? Năng lực của đức tin của chính các bạn, sự ước muốn trong trái tim các bạn, đã thu hút Đức Chúa Trời siêu nhiên. Thấy chứ? Đó là đức tin các bạn làm điều ấy, không phải đức tin của tôi, nếu đức tin của tôi đang làm điều ấy, tôi sẽ kéo từng em bé ra khỏi đám khán giả tối nay, và đem chúng lên đây, và làm cho chúng khoẻ, dù là em bé nào. Hiểu không? Tôi sẽ làm điều ấy. Nhưng không phải đức tin của tôi làm được như vậy; Chính là đức tin anh em làm điều đó. Không phải là tôi đã biết nó; Tôi chỉ là một con người. Nhưng nó là sự ban cho của Đức Chúa Trời. Ấy là Ngài làm nên nó. Không phải là tôi đang kéo các bạn lên. Chính Ngài đang kéo các bạn đến. Ngài ở trong cõi siêu nhiên, còn đức tin của các bạn thu hút như thế. Tôi chỉ trở thành một môi miệng cho Ngài. Khi Ngài phán một điều gì đó, tỏ cho thấy một khải tượng, sau đó chính là một điều gì đấy; Tôi ở trong một điều khác, với các nhà khoa học, là một chiều kích khác. Nó là giác quan thứ 6, chiều kích thứ tư, hoặc bất kỳ tên gọi gì mà các bạn muốn gọi, với tôi, là Đức Thánh Linh. Đúng thế. Đã đầu phục...</w:t>
      </w:r>
    </w:p>
    <w:p>
      <w:pPr>
        <w:pStyle w:val="Normal"/>
        <w:snapToGrid w:val="false"/>
        <w:spacing w:before="0" w:after="80"/>
        <w:jc w:val="both"/>
        <w:rPr>
          <w:sz w:val="22"/>
          <w:szCs w:val="22"/>
        </w:rPr>
      </w:pPr>
      <w:r>
        <w:rPr>
          <w:color w:val="000000"/>
          <w:sz w:val="22"/>
          <w:szCs w:val="22"/>
          <w:vertAlign w:val="superscript"/>
        </w:rPr>
        <w:t>E-33</w:t>
      </w:r>
      <w:r>
        <w:rPr>
          <w:color w:val="000000"/>
          <w:sz w:val="22"/>
          <w:szCs w:val="22"/>
        </w:rPr>
        <w:tab/>
        <w:t xml:space="preserve">Hiện giờ, một phụ nữ đứng đây, tôi là một người thuộc dòng dõi Anh, người Ăng-lô-Sắc-xông. Bà ấy </w:t>
      </w:r>
      <w:r>
        <w:rPr>
          <w:sz w:val="22"/>
          <w:szCs w:val="22"/>
        </w:rPr>
        <w:t>là một người Ê-thi-ô-pi chính cống, hầu như giống hệt bức tranh khi mà Chúa Jêsus nói chuyện với một người đàn bà tại giếng nước. Ngài là người Do-thái và bà ấy là người Sa-ma-ri. Đúng vậy không?</w:t>
      </w:r>
    </w:p>
    <w:p>
      <w:pPr>
        <w:pStyle w:val="Normal"/>
        <w:snapToGrid w:val="false"/>
        <w:spacing w:before="0" w:after="80"/>
        <w:jc w:val="both"/>
        <w:rPr>
          <w:sz w:val="22"/>
          <w:szCs w:val="22"/>
        </w:rPr>
      </w:pPr>
      <w:r>
        <w:rPr>
          <w:sz w:val="22"/>
          <w:szCs w:val="22"/>
        </w:rPr>
        <w:tab/>
        <w:t>Tôi không biết bà, phải không, thưa bà? Tôi chưa bao giờ gặp bà, không biết gì về bà, chưa bao giờ thấy bà trong đời tôi. Phải vậy không? Đây là lần đầu tiên chúng ta đã gặp gỡ, hoặc đang biết một điều gì đó của người này đối với người kia. Phải thế không? Nó đây nầy.</w:t>
      </w:r>
    </w:p>
    <w:p>
      <w:pPr>
        <w:pStyle w:val="Normal"/>
        <w:snapToGrid w:val="false"/>
        <w:spacing w:before="0" w:after="80"/>
        <w:jc w:val="both"/>
        <w:rPr>
          <w:color w:val="000000"/>
          <w:sz w:val="22"/>
          <w:szCs w:val="22"/>
        </w:rPr>
      </w:pPr>
      <w:r>
        <w:rPr>
          <w:sz w:val="22"/>
          <w:szCs w:val="22"/>
        </w:rPr>
        <w:tab/>
        <w:t>Tôi có thể làm</w:t>
      </w:r>
      <w:r>
        <w:rPr>
          <w:color w:val="000000"/>
          <w:sz w:val="22"/>
          <w:szCs w:val="22"/>
        </w:rPr>
        <w:t xml:space="preserve"> gì? Chúng ta có máu giống nhau. Bà ấy người Ê-thi-ô-pi, và tôi Ăng-lô-xắc-xông, và người Trung-hoa, người da vàng, tất cả chúng ta một dòng máu nếu tất cả mọi người có thể truyền máu để được huyết tương. Nhưng các bạn không thể nào truyền máu của các bạn qua một con thú; Phải là qua con người. Thấy không? Tốt lắm.</w:t>
      </w:r>
    </w:p>
    <w:p>
      <w:pPr>
        <w:pStyle w:val="Normal"/>
        <w:snapToGrid w:val="false"/>
        <w:spacing w:before="0" w:after="80"/>
        <w:jc w:val="both"/>
        <w:rPr>
          <w:color w:val="000000"/>
          <w:sz w:val="22"/>
          <w:szCs w:val="22"/>
        </w:rPr>
      </w:pPr>
      <w:r>
        <w:rPr>
          <w:sz w:val="22"/>
          <w:szCs w:val="22"/>
        </w:rPr>
        <w:tab/>
      </w:r>
      <w:r>
        <w:rPr>
          <w:color w:val="000000"/>
          <w:sz w:val="22"/>
          <w:szCs w:val="22"/>
        </w:rPr>
        <w:t>Thế rồi Dòng Huyết ấy đã tuôn tràn tại Gô-gô-tha làm nên những dòng Nước Thanh Tẩy để tẩy sạch tôi khỏi tội lỗi mình, đã tuôn tràn cho bà ấy để thanh tẩy bà. Cũng Dòng Huyết ấy đã cách ly tôi khỏi sự đau ốm để có mặt ở đây để giúp bà. Dòng Huyết ấy cho tôi sự khao khát của trong lòng về những điều mà tôi cần cho Nước Đức Chúa Trời, có thể làm giống như vậy cho bà ấy.</w:t>
      </w:r>
    </w:p>
    <w:p>
      <w:pPr>
        <w:pStyle w:val="Normal"/>
        <w:snapToGrid w:val="false"/>
        <w:spacing w:before="0" w:after="80"/>
        <w:jc w:val="both"/>
        <w:rPr>
          <w:color w:val="000000"/>
          <w:sz w:val="22"/>
          <w:szCs w:val="22"/>
        </w:rPr>
      </w:pPr>
      <w:r>
        <w:rPr>
          <w:color w:val="000000"/>
          <w:sz w:val="22"/>
          <w:szCs w:val="22"/>
          <w:vertAlign w:val="superscript"/>
        </w:rPr>
        <w:t>E-34</w:t>
      </w:r>
      <w:r>
        <w:rPr>
          <w:color w:val="000000"/>
          <w:sz w:val="22"/>
          <w:szCs w:val="22"/>
        </w:rPr>
        <w:tab/>
        <w:t>Chỉ có một điều có thể xảy ra. Một điều gì đó phải xảy ra vượt quá những khả năng cảm nhận của con người để công bố với người phụ nữ này điều gì là sai trật hoặc bà ấy tới đây vì cớ gì, nếu Ngài muốn. Tôi không nói rằng Ngài sẽ, nhưng tôi tin Ngài muốn làm nên nó... Sự xức dầu ấy ở trên tôi. Ngài - Ngài ở trên tôi giờ này, Thiên Sứ của Đức Chúa Trời mà các bạn thực sự thấy Áng Sáng này. Tôi vừa đủ... Tôi... Ngay chính đức tin của tôi đang cảm thấy như nó dày đặc. Nó đúng là sự bao trùm thu hút. Các bạn hiểu không? Đó là nguyên nhân tôi có thể cảm thấy đức tin đang lôi cuốn trong hội chúng. Nó ở tại chính nơi nào, tôi không biết, nhưng đó là đức tin. Ngay khi các bạn nắm bắt điều ấy, thật sự việc gì đó xảy ra.</w:t>
      </w:r>
    </w:p>
    <w:p>
      <w:pPr>
        <w:pStyle w:val="Normal"/>
        <w:snapToGrid w:val="false"/>
        <w:spacing w:before="0" w:after="80"/>
        <w:jc w:val="both"/>
        <w:rPr>
          <w:color w:val="000000"/>
          <w:sz w:val="22"/>
          <w:szCs w:val="22"/>
        </w:rPr>
      </w:pPr>
      <w:r>
        <w:rPr>
          <w:color w:val="000000"/>
          <w:sz w:val="22"/>
          <w:szCs w:val="22"/>
          <w:vertAlign w:val="superscript"/>
        </w:rPr>
        <w:t>E-35</w:t>
      </w:r>
      <w:r>
        <w:rPr>
          <w:color w:val="000000"/>
          <w:sz w:val="22"/>
          <w:szCs w:val="22"/>
        </w:rPr>
        <w:tab/>
        <w:t>Nào, quý bà, xin mời bà đi thẳng lên đây, tôi sẽ nói chuyện với bà chỉ trong giây lát. Nào, bà và tôi, đều là những người xa lạ với nhau, nếu bà đã được nghe tôi trên -- nói chuyện với người ta, bởi vì lúc ấy đã phải có một vài điều gì đó xảy ra. Phải vậy không? Nếu tôi là... Nếu tôi nói, “Tốt lắm...” Giả sử vài điều, rằng, “Tốt lắm, bà đến đây để hỏi thăm tôi về việc bà có nên gia nhập Giáo hội này hoặc Nhà thờ kia hay không,” hoặc điều gì giống như vậy. Hoặc bất cứ việc gì -- bất cứ việc gì vì nó mà bà đến đây, tôi không biết. Đúng không? Bà biết rằng tôi không biết, vì cớ tôi không có cách gì biết được nó. Nhưng nếu Đức Chúa Trời sẽ bày tỏ cho tôi bởi Con Ngài, Chúa Jêsus Christ, theo Lời Ngài, rằng bà đến đây để hỏi tôi điều gì, hoặc tôi có thể làm gì cho bà; Nếu Ngài sẽ bày tỏ nó, bà có thừa nhận rằng tôi đã nói sự thật, và tại đây này, Hữu thể, là Thiên sứ của Chúa sẽ ban phần thưởng cho bà vì điều ấy không?</w:t>
      </w:r>
    </w:p>
    <w:p>
      <w:pPr>
        <w:pStyle w:val="Normal"/>
        <w:snapToGrid w:val="false"/>
        <w:spacing w:before="0" w:after="80"/>
        <w:jc w:val="both"/>
        <w:rPr>
          <w:color w:val="000000"/>
          <w:sz w:val="22"/>
          <w:szCs w:val="22"/>
        </w:rPr>
      </w:pPr>
      <w:r>
        <w:rPr>
          <w:color w:val="000000"/>
          <w:sz w:val="22"/>
          <w:szCs w:val="22"/>
          <w:vertAlign w:val="superscript"/>
        </w:rPr>
        <w:t>E-36</w:t>
      </w:r>
      <w:r>
        <w:rPr>
          <w:color w:val="000000"/>
          <w:sz w:val="22"/>
          <w:szCs w:val="22"/>
        </w:rPr>
        <w:tab/>
        <w:t xml:space="preserve">Bây giờ, tôi muốn... Các bạn thấy rằng, giống </w:t>
      </w:r>
      <w:r>
        <w:rPr>
          <w:sz w:val="22"/>
          <w:szCs w:val="22"/>
        </w:rPr>
        <w:t>như một đám</w:t>
      </w:r>
      <w:r>
        <w:rPr>
          <w:color w:val="000000"/>
          <w:sz w:val="22"/>
          <w:szCs w:val="22"/>
        </w:rPr>
        <w:t xml:space="preserve"> lửa đang đi quanh quất. Thấy không? Đó là những gì mà các nhà khoa học nói rằng - rằng đã thử nghiệm nó và nhiều hơn nữa, rằng Nó là. Nó là một ánh sáng màu ngọc bích. Hay lắm, bây giờ, tôi chỉ muốn nói với các bạn một điều gì đó.</w:t>
      </w:r>
    </w:p>
    <w:p>
      <w:pPr>
        <w:pStyle w:val="Normal"/>
        <w:snapToGrid w:val="false"/>
        <w:spacing w:before="0" w:after="80"/>
        <w:jc w:val="both"/>
        <w:rPr>
          <w:color w:val="000000"/>
          <w:sz w:val="22"/>
          <w:szCs w:val="22"/>
        </w:rPr>
      </w:pPr>
      <w:r>
        <w:rPr>
          <w:sz w:val="22"/>
          <w:szCs w:val="22"/>
        </w:rPr>
        <w:tab/>
      </w:r>
      <w:r>
        <w:rPr>
          <w:color w:val="000000"/>
          <w:sz w:val="22"/>
          <w:szCs w:val="22"/>
        </w:rPr>
        <w:t>Các bạn ý thức được rằng có điều gì đó đang diễn ra. Không phải bởi con người. Phải thế không? Nó là một điều...</w:t>
      </w:r>
    </w:p>
    <w:p>
      <w:pPr>
        <w:pStyle w:val="Normal"/>
        <w:snapToGrid w:val="false"/>
        <w:spacing w:before="0" w:after="80"/>
        <w:jc w:val="both"/>
        <w:rPr>
          <w:color w:val="000000"/>
          <w:sz w:val="22"/>
          <w:szCs w:val="22"/>
        </w:rPr>
      </w:pPr>
      <w:r>
        <w:rPr>
          <w:sz w:val="22"/>
          <w:szCs w:val="22"/>
        </w:rPr>
        <w:tab/>
      </w:r>
      <w:r>
        <w:rPr>
          <w:color w:val="000000"/>
          <w:sz w:val="22"/>
          <w:szCs w:val="22"/>
        </w:rPr>
        <w:t>Vậy, nó là gì, cảm giác ấy các bạn đã cảm thấy; Không phải là tôi; Tôi chỉ là một con người. Nhưng Nó là... Nó ở ngay đấy. Nó thì ở trong một thế giới khác. Chỉ như đang đi qua đây là - là âm thanh vô tuyến, những hình ảnh ti-vi, cũng đang đi xuyên thẳng qua chúng ta. Nhưng chúng ta không thể bắt giữ nó (Các bạn hiểu chứ?) bởi vì chúng ta không được tạo ra cho việc ấy. Nhưng chúng ta được tạo ra để nắm giữ Đức Thánh Linh. Đúng không? Trong đó Nó bắt đầu vẽ một bức tranh, giống như cái - cái đèn hình trong ti-vi. Sau đó nó chiếu vào mắt người ta. Lúc đó tôi nhìn thấy bằng cái ti-vi của Đức Chúa Trời, tầm nhìn của Đức Chúa Trời về những nan đề các bạn là gì. Thế thì chính Ngài đang làm điều đó. Các bạn tin vậy không?</w:t>
      </w:r>
    </w:p>
    <w:p>
      <w:pPr>
        <w:pStyle w:val="Normal"/>
        <w:snapToGrid w:val="false"/>
        <w:spacing w:before="0" w:after="80"/>
        <w:jc w:val="both"/>
        <w:rPr>
          <w:color w:val="000000"/>
          <w:sz w:val="22"/>
          <w:szCs w:val="22"/>
        </w:rPr>
      </w:pPr>
      <w:r>
        <w:rPr>
          <w:color w:val="000000"/>
          <w:sz w:val="22"/>
          <w:szCs w:val="22"/>
          <w:vertAlign w:val="superscript"/>
        </w:rPr>
        <w:t>E-37</w:t>
      </w:r>
      <w:r>
        <w:rPr>
          <w:color w:val="000000"/>
          <w:sz w:val="22"/>
          <w:szCs w:val="22"/>
        </w:rPr>
        <w:tab/>
        <w:t>Nào, nếu Ngài sẽ tỏ lộ nó, bà sẽ tiếp nhận Ngài để ban cho bà điều lòng bà ước ao. Giữa bà và tôi, tôi thấy một cái gì đó đang chảy máu, huyết. Tôi thấy sự khám nghiệm cho thấy rằng ấy là - là một khối u, một khối u đang chảy máu. Rất nghiêm trọng. Đó là thật.</w:t>
      </w:r>
    </w:p>
    <w:p>
      <w:pPr>
        <w:pStyle w:val="Normal"/>
        <w:snapToGrid w:val="false"/>
        <w:spacing w:before="0" w:after="80"/>
        <w:jc w:val="both"/>
        <w:rPr>
          <w:color w:val="000000"/>
          <w:sz w:val="22"/>
          <w:szCs w:val="22"/>
        </w:rPr>
      </w:pPr>
      <w:r>
        <w:rPr>
          <w:sz w:val="22"/>
          <w:szCs w:val="22"/>
        </w:rPr>
        <w:tab/>
      </w:r>
      <w:r>
        <w:rPr>
          <w:color w:val="000000"/>
          <w:sz w:val="22"/>
          <w:szCs w:val="22"/>
        </w:rPr>
        <w:t>Thấy Cha chúng ta trên trời biết hết mọi điều chăng? Nào, bây giờ bà - bà có hiểu cảm giác đó là gì ở đây không? Đó là Ngài.</w:t>
      </w:r>
    </w:p>
    <w:p>
      <w:pPr>
        <w:pStyle w:val="Normal"/>
        <w:snapToGrid w:val="false"/>
        <w:spacing w:before="0" w:after="80"/>
        <w:jc w:val="both"/>
        <w:rPr>
          <w:color w:val="000000"/>
          <w:sz w:val="22"/>
          <w:szCs w:val="22"/>
        </w:rPr>
      </w:pPr>
      <w:r>
        <w:rPr>
          <w:sz w:val="22"/>
          <w:szCs w:val="22"/>
        </w:rPr>
        <w:tab/>
      </w:r>
      <w:r>
        <w:rPr>
          <w:color w:val="000000"/>
          <w:sz w:val="22"/>
          <w:szCs w:val="22"/>
        </w:rPr>
        <w:t xml:space="preserve">Bà nhìn theo cách này lần nữa, bà là phụ nữ đã có chồng. Và chồng bà cũng không khoẻ. Bà tin rằng Đức Chúa Trời có thể tỏ ra cho tôi điều gì không ổn đối với chồng của bà chứ? Bà tin. Chắc chắn rồi. Ông ấy có bệnh trĩ. Phải vậy không? Đây là điều khác. Bà đang cố gắng để chồng của bà được trở nên một tín đồ Đấng Christ chân chính. Không phải thế sao? Bà có hài lòng Ngài ở đây chăng? Nào, đi và nhận lãnh điều bà đã cầu xin. </w:t>
      </w:r>
    </w:p>
    <w:p>
      <w:pPr>
        <w:pStyle w:val="Normal"/>
        <w:snapToGrid w:val="false"/>
        <w:spacing w:before="0" w:after="80"/>
        <w:jc w:val="both"/>
        <w:rPr>
          <w:color w:val="000000"/>
          <w:sz w:val="22"/>
          <w:szCs w:val="22"/>
        </w:rPr>
      </w:pPr>
      <w:r>
        <w:rPr>
          <w:color w:val="000000"/>
          <w:sz w:val="22"/>
          <w:szCs w:val="22"/>
          <w:vertAlign w:val="superscript"/>
        </w:rPr>
        <w:t>E-38</w:t>
      </w:r>
      <w:r>
        <w:rPr>
          <w:color w:val="000000"/>
          <w:sz w:val="22"/>
          <w:szCs w:val="22"/>
        </w:rPr>
        <w:tab/>
        <w:t>Các bạn tin rồi chứ? Thật sự cung kính. Chỉ tin. Bây giờ, trước khi tôi cũng được cất đi, tôi muốn hỏi các bạn vài điều. Về điều đó mỗi một người tại đây sẽ nhận được nó ngay bây giờ. Nếu con người đến và nói bất cứ điều gì và Đức Chúa Trời không ủng hộ, điều ấy là sai. Nhưng nếu Ngài -- Đức Chúa Trời ủng hộ nó, rồi các - các bạn đang nghi ngờ Chúa. Rõ ràng, chẳng bao lâu nữa là các bạn nghi hoặc tôi. Các bạn có thể nghi ngờ tôi cách đây 10 phút, nhưng các bạn không thể nghi ngờ tôi bây giờ. Kế đến, người mà các bạn đang nghi ngờ giờ này là Chúa. Khoa học đã chứng minh... Khoa học đang chứng minh về điều ấy và công việc siêu nhiên của Đức Thánh Linh...</w:t>
      </w:r>
    </w:p>
    <w:p>
      <w:pPr>
        <w:pStyle w:val="Normal"/>
        <w:snapToGrid w:val="false"/>
        <w:spacing w:before="0" w:after="80"/>
        <w:jc w:val="both"/>
        <w:rPr>
          <w:color w:val="000000"/>
          <w:sz w:val="22"/>
          <w:szCs w:val="22"/>
        </w:rPr>
      </w:pPr>
      <w:r>
        <w:rPr>
          <w:color w:val="000000"/>
          <w:sz w:val="22"/>
          <w:szCs w:val="22"/>
          <w:vertAlign w:val="superscript"/>
        </w:rPr>
        <w:t>E-39</w:t>
      </w:r>
      <w:r>
        <w:rPr>
          <w:color w:val="000000"/>
          <w:sz w:val="22"/>
          <w:szCs w:val="22"/>
        </w:rPr>
        <w:tab/>
        <w:t xml:space="preserve">Đây là... Hãy đến đây, quý bà. Chúng ta là những người lạ với nhau, phải không bà? Chúng ta không quen biết nhau. Cả 2 chúng ta là người Ăng-lô-Sắc-xông đêm nay, chủng tộc da trắng. Bà có thấy điều gì Đức Chúa Jêsus đã làm cho người phụ nữ Ê-thi-ô-pi này không? Tốt lắm, đó là... Ngài có thể làm điều tương tự cho bà nếu Ngài cũng muốn. Bà tin vậy, phải không? Ngài không có được sự tôn kính của nhiều người. Ngài sẽ làm cho bà đúng như Ngài đã làm cho bà ấy. Ngài yêu bà đúng như Ngài yêu bà ấy. Ngài có thể làm cho bà điều tương tự mà Ngài đã làm cho bà ấy. </w:t>
      </w:r>
    </w:p>
    <w:p>
      <w:pPr>
        <w:pStyle w:val="Normal"/>
        <w:snapToGrid w:val="false"/>
        <w:spacing w:before="0" w:after="80"/>
        <w:jc w:val="both"/>
        <w:rPr>
          <w:color w:val="000000"/>
          <w:sz w:val="22"/>
          <w:szCs w:val="22"/>
        </w:rPr>
      </w:pPr>
      <w:r>
        <w:rPr>
          <w:sz w:val="22"/>
          <w:szCs w:val="22"/>
        </w:rPr>
        <w:tab/>
      </w:r>
      <w:r>
        <w:rPr>
          <w:color w:val="000000"/>
          <w:sz w:val="22"/>
          <w:szCs w:val="22"/>
        </w:rPr>
        <w:t xml:space="preserve">Bà vừa mới ra khỏi bệnh viện. Và nó đã ở trong... của bà. Nan đề của bà là trong 2 lá phổi. Bà đã ở trong đó nhiều ngày. Nói chính xác, bà đã ở trong bệnh viện khoảng 13 ngày. Bà là bà Bishop, phải không? Tôi nghe vị Bác sĩ gọi bà như thế, khi ông ấy đến bên giường bà. Bây giờ, </w:t>
      </w:r>
      <w:r>
        <w:rPr>
          <w:sz w:val="22"/>
          <w:szCs w:val="22"/>
        </w:rPr>
        <w:t>bà sắp được khoẻ</w:t>
      </w:r>
      <w:r>
        <w:rPr>
          <w:color w:val="000000"/>
          <w:sz w:val="22"/>
          <w:szCs w:val="22"/>
        </w:rPr>
        <w:t xml:space="preserve"> đấy bà Bishop. Hãy đi nhơn Danh Đức Chúa Jêsus Christ.</w:t>
      </w:r>
    </w:p>
    <w:p>
      <w:pPr>
        <w:pStyle w:val="Normal"/>
        <w:snapToGrid w:val="false"/>
        <w:spacing w:before="0" w:after="80"/>
        <w:jc w:val="both"/>
        <w:rPr>
          <w:color w:val="000000"/>
          <w:sz w:val="22"/>
          <w:szCs w:val="22"/>
        </w:rPr>
      </w:pPr>
      <w:r>
        <w:rPr>
          <w:sz w:val="22"/>
          <w:szCs w:val="22"/>
        </w:rPr>
        <w:tab/>
      </w:r>
      <w:r>
        <w:rPr>
          <w:color w:val="000000"/>
          <w:sz w:val="22"/>
          <w:szCs w:val="22"/>
        </w:rPr>
        <w:t>Bà tin chứ? Hãy có đức tin. Thật sự cung kính. Chỉ tin với tất cả tấm lòng, Chúa Jêsus Christ làm điều tương tự cho bà. A-men!</w:t>
      </w:r>
    </w:p>
    <w:p>
      <w:pPr>
        <w:pStyle w:val="Normal"/>
        <w:snapToGrid w:val="false"/>
        <w:spacing w:before="0" w:after="80"/>
        <w:jc w:val="both"/>
        <w:rPr>
          <w:color w:val="000000"/>
          <w:sz w:val="22"/>
          <w:szCs w:val="22"/>
        </w:rPr>
      </w:pPr>
      <w:r>
        <w:rPr>
          <w:color w:val="000000"/>
          <w:sz w:val="22"/>
          <w:szCs w:val="22"/>
          <w:vertAlign w:val="superscript"/>
        </w:rPr>
        <w:t>E-40</w:t>
      </w:r>
      <w:r>
        <w:rPr>
          <w:color w:val="000000"/>
          <w:sz w:val="22"/>
          <w:szCs w:val="22"/>
        </w:rPr>
        <w:tab/>
        <w:t>Quý bà trẻ tuổi đang ngồi gần đây với bịnh cao huyết áp ấy, đang ngồi ngay chỗ cái cuối cùng ấy, đang cầu nguyện để bớt căng thẳng vì nó, bà tin điều đó, phải không? Đang ngồi ngay đấy, nhìn vào tôi, bà tin rằng Đức Chúa Trời sẽ lấy bịnh huyết áp cao đi chứ? Bà có tin rằng Ngài đã chữa lành chứng huyết áp cao của bà giờ này chăng? Tốt lắm. Hãy đứng lên để tiếp nhận nó. Chính thế. Chúa ban phước cho bà. Hãy đi và tin.</w:t>
      </w:r>
    </w:p>
    <w:p>
      <w:pPr>
        <w:pStyle w:val="Normal"/>
        <w:snapToGrid w:val="false"/>
        <w:spacing w:before="0" w:after="80"/>
        <w:jc w:val="both"/>
        <w:rPr>
          <w:color w:val="000000"/>
          <w:sz w:val="22"/>
          <w:szCs w:val="22"/>
        </w:rPr>
      </w:pPr>
      <w:r>
        <w:rPr>
          <w:sz w:val="22"/>
          <w:szCs w:val="22"/>
        </w:rPr>
        <w:tab/>
      </w:r>
      <w:r>
        <w:rPr>
          <w:color w:val="000000"/>
          <w:sz w:val="22"/>
          <w:szCs w:val="22"/>
        </w:rPr>
        <w:t>Điều gì đã làm vậy? Điều gì đã làm thế? Đức Thánh Linh đang thu hút đức tin bà ấy, niềm tin. Thấy chứ? Đó là những gì nó đã làm. Đó là điều được làm cho các bạn. Các bạn tin điều ấy chăng?</w:t>
      </w:r>
    </w:p>
    <w:p>
      <w:pPr>
        <w:pStyle w:val="Normal"/>
        <w:snapToGrid w:val="false"/>
        <w:spacing w:before="0" w:after="80"/>
        <w:jc w:val="both"/>
        <w:rPr>
          <w:color w:val="000000"/>
          <w:sz w:val="22"/>
          <w:szCs w:val="22"/>
        </w:rPr>
      </w:pPr>
      <w:r>
        <w:rPr>
          <w:color w:val="000000"/>
          <w:sz w:val="22"/>
          <w:szCs w:val="22"/>
          <w:vertAlign w:val="superscript"/>
        </w:rPr>
        <w:t>E-41</w:t>
      </w:r>
      <w:r>
        <w:rPr>
          <w:color w:val="000000"/>
          <w:sz w:val="22"/>
          <w:szCs w:val="22"/>
        </w:rPr>
        <w:tab/>
        <w:t>Chào bà. Bà tin hết lòng không? Được rồi. Tôi sẽ cố gắng không vội vàng gì, chỉ nói chuyện với nhiều người một chút. Và nếu bà tin với tất cả tấm lòng... Tôi chỉ là anh em của bà. Tôi chính là một người -- anh của bà. Tôi không có gì cả để có thể làm giúp bà, vì đúng là không hơn gì hoặc là con của chính bà hoặc là chồng, hoặc là anh, hoặc là một người yêu của bà, hoặc có thể bất cứ là ai, bất cứ điều gì. Vậy thì, điều duy nhất mà tôi có thể làm sẽ là đến đây chỉ như một con người. Nhưng tôi sẽ là một điểm liên lạc cho bà để tìm kiếm Đức Chúa Jêsus Christ. Đúng thế không? [Người chị em nói, “Thật vậy, và tôi đem đến ông một chiếc khăn tay cho con rể của tôi.” - Bt] Ồ, bà trao nó cho Billy. [Tôi đã đưa nó cho anh ấy. - Bt] Được rồi.</w:t>
      </w:r>
    </w:p>
    <w:p>
      <w:pPr>
        <w:pStyle w:val="Normal"/>
        <w:snapToGrid w:val="false"/>
        <w:spacing w:before="0" w:after="80"/>
        <w:jc w:val="both"/>
        <w:rPr>
          <w:color w:val="000000"/>
          <w:sz w:val="22"/>
          <w:szCs w:val="22"/>
        </w:rPr>
      </w:pPr>
      <w:r>
        <w:rPr>
          <w:sz w:val="22"/>
          <w:szCs w:val="22"/>
        </w:rPr>
        <w:tab/>
      </w:r>
      <w:r>
        <w:rPr>
          <w:color w:val="000000"/>
          <w:sz w:val="22"/>
          <w:szCs w:val="22"/>
        </w:rPr>
        <w:t>Bây giờ, tôi muốn nói chuyện với bà một chút. Và bà là -- bà thì đang đau khổ. Đó là một - một tình trạng, một tình cảnh của quý bà. Đúng là về tuổi tác của bà mới có điều này. Nhưng một việc chủ yếu mà bà đến đây là cho một người khác. Đó là một anh em. Một người con rể. Và anh ấy... Tôi thấy đó là cậu thanh niên. Bà tin cậu ấy sẽ được khoẻ chứ? Bà tin cậu ấy sẽ được chữa lành chứ? Với tất cả tấm lòng không? Tốt lắm, đến đây.</w:t>
      </w:r>
    </w:p>
    <w:p>
      <w:pPr>
        <w:pStyle w:val="Normal"/>
        <w:snapToGrid w:val="false"/>
        <w:spacing w:before="0" w:after="80"/>
        <w:jc w:val="both"/>
        <w:rPr>
          <w:color w:val="000000"/>
          <w:sz w:val="22"/>
          <w:szCs w:val="22"/>
        </w:rPr>
      </w:pPr>
      <w:r>
        <w:rPr>
          <w:sz w:val="22"/>
          <w:szCs w:val="22"/>
        </w:rPr>
        <w:tab/>
      </w:r>
      <w:r>
        <w:rPr>
          <w:color w:val="000000"/>
          <w:sz w:val="22"/>
          <w:szCs w:val="22"/>
        </w:rPr>
        <w:t>Lạy Đức Chúa Trời là Cha, con xin Chúa chúc phước cho bà đây và ban phước cho người thân thương của bà. Xin cho bà từ tối nay trở đi là một người phụ nữ bình thường, khoẻ mạnh. Xin ban cho điều ấy, trong Danh Chúa Jêsus Christ con cầu xin điều này. A-men!</w:t>
      </w:r>
    </w:p>
    <w:p>
      <w:pPr>
        <w:pStyle w:val="Normal"/>
        <w:snapToGrid w:val="false"/>
        <w:spacing w:before="0" w:after="80"/>
        <w:jc w:val="both"/>
        <w:rPr>
          <w:color w:val="000000"/>
          <w:sz w:val="22"/>
          <w:szCs w:val="22"/>
        </w:rPr>
      </w:pPr>
      <w:r>
        <w:rPr>
          <w:sz w:val="22"/>
          <w:szCs w:val="22"/>
        </w:rPr>
        <w:tab/>
      </w:r>
      <w:r>
        <w:rPr>
          <w:color w:val="000000"/>
          <w:sz w:val="22"/>
          <w:szCs w:val="22"/>
        </w:rPr>
        <w:t>Xin Chúa ban phước cho ông. Cứ tiếp tục. 2 người bạn đang chờ ông. Vâng thưa ông. Đúng vậy, đúng vậy.</w:t>
      </w:r>
    </w:p>
    <w:p>
      <w:pPr>
        <w:pStyle w:val="BodyText2"/>
        <w:snapToGrid w:val="false"/>
        <w:spacing w:before="0" w:after="80"/>
        <w:rPr>
          <w:sz w:val="22"/>
          <w:szCs w:val="22"/>
        </w:rPr>
      </w:pPr>
      <w:r>
        <w:rPr>
          <w:sz w:val="22"/>
          <w:szCs w:val="22"/>
          <w:vertAlign w:val="superscript"/>
        </w:rPr>
        <w:t>E-42</w:t>
      </w:r>
      <w:r>
        <w:rPr>
          <w:sz w:val="22"/>
          <w:szCs w:val="22"/>
        </w:rPr>
        <w:tab/>
        <w:t xml:space="preserve">Cảm tạ Đức Chúa Trời Đấng ban cho chúng ta sự chiến thắng qua Đức Chúa Jêsus Christ của chúng ta. Nếu... Chúa Jêsus Phán, </w:t>
      </w:r>
      <w:r>
        <w:rPr>
          <w:b/>
          <w:sz w:val="22"/>
          <w:szCs w:val="22"/>
        </w:rPr>
        <w:t>“Nếu các ngươi tin, tất cả mọi sự đều có thể được.”</w:t>
      </w:r>
      <w:r>
        <w:rPr>
          <w:sz w:val="22"/>
          <w:szCs w:val="22"/>
        </w:rPr>
        <w:t xml:space="preserve"> Nếu các bạn có thể tin... Các bạn có tin hết lòng mình không? Các bạn tin rằng - rằng Đức Chúa Trời ở đây để chữa lành các bạn và làm - làm các bạn mạnh khoẻ chứ?</w:t>
      </w:r>
    </w:p>
    <w:p>
      <w:pPr>
        <w:pStyle w:val="Normal"/>
        <w:snapToGrid w:val="false"/>
        <w:spacing w:before="0" w:after="80"/>
        <w:jc w:val="both"/>
        <w:rPr>
          <w:color w:val="000000"/>
          <w:sz w:val="22"/>
          <w:szCs w:val="22"/>
        </w:rPr>
      </w:pPr>
      <w:r>
        <w:rPr>
          <w:sz w:val="22"/>
          <w:szCs w:val="22"/>
        </w:rPr>
        <w:tab/>
      </w:r>
      <w:r>
        <w:rPr>
          <w:color w:val="000000"/>
          <w:sz w:val="22"/>
          <w:szCs w:val="22"/>
        </w:rPr>
        <w:t>Chị cũng có một người nào đó mà chị đang đứng thế cho. Đó là một ca bệnh viêm tuỷ sống, rất nặng, một căn bịnh, nó vọt ra ngay đằng sau các bạn kìa. Thấy chưa? Chờ một phút. Hãy đưa cậu bé kia ra, cậu bé kia. Không.</w:t>
      </w:r>
    </w:p>
    <w:p>
      <w:pPr>
        <w:pStyle w:val="Normal"/>
        <w:snapToGrid w:val="false"/>
        <w:spacing w:before="0" w:after="80"/>
        <w:jc w:val="both"/>
        <w:rPr>
          <w:color w:val="000000"/>
          <w:sz w:val="22"/>
          <w:szCs w:val="22"/>
        </w:rPr>
      </w:pPr>
      <w:r>
        <w:rPr>
          <w:color w:val="000000"/>
          <w:sz w:val="22"/>
          <w:szCs w:val="22"/>
          <w:vertAlign w:val="superscript"/>
        </w:rPr>
        <w:t>E-43</w:t>
      </w:r>
      <w:r>
        <w:rPr>
          <w:color w:val="000000"/>
          <w:sz w:val="22"/>
          <w:szCs w:val="22"/>
        </w:rPr>
        <w:tab/>
        <w:t>Chờ một phút. Có một điều gì đó đến trước tôi. Nó xuống ngay tại đây. Đó là quý bà kia đang ngồi đấy với chứng viêm khớp; Ấy là bà đang ngồi ngay dưới đó. Xin Chúa ban phước. Và một người khác đang ngồi kế đấy với bệnh viêm xoang. Các bạn có tin với trọn tấm lòng của các bạn rằng Chúa Jêsus làm cho các bạn mạnh khoẻ không? Tốt lắm, hãy đứng lên. Cả 2 bạn đã lành. A-men!</w:t>
      </w:r>
    </w:p>
    <w:p>
      <w:pPr>
        <w:pStyle w:val="Normal"/>
        <w:snapToGrid w:val="false"/>
        <w:spacing w:before="0" w:after="80"/>
        <w:jc w:val="both"/>
        <w:rPr>
          <w:color w:val="000000"/>
          <w:sz w:val="22"/>
          <w:szCs w:val="22"/>
        </w:rPr>
      </w:pPr>
      <w:r>
        <w:rPr>
          <w:sz w:val="22"/>
          <w:szCs w:val="22"/>
        </w:rPr>
        <w:tab/>
      </w:r>
      <w:r>
        <w:rPr>
          <w:color w:val="000000"/>
          <w:sz w:val="22"/>
          <w:szCs w:val="22"/>
        </w:rPr>
        <w:t>Chúng ta hãy nói, “Ngợi khen Chúa!”</w:t>
      </w:r>
    </w:p>
    <w:p>
      <w:pPr>
        <w:pStyle w:val="Normal"/>
        <w:snapToGrid w:val="false"/>
        <w:spacing w:before="0" w:after="80"/>
        <w:jc w:val="both"/>
        <w:rPr>
          <w:color w:val="000000"/>
          <w:sz w:val="22"/>
          <w:szCs w:val="22"/>
        </w:rPr>
      </w:pPr>
      <w:r>
        <w:rPr>
          <w:sz w:val="22"/>
          <w:szCs w:val="22"/>
        </w:rPr>
        <w:tab/>
      </w:r>
      <w:r>
        <w:rPr>
          <w:color w:val="000000"/>
          <w:sz w:val="22"/>
          <w:szCs w:val="22"/>
        </w:rPr>
        <w:t>Bệnh tiểu đường của các bạn cũng hết luôn. Các bạn có thể đi và vui mừng, và chỉ - chỉ tin với tất cả tấm lòng, các bạn có thể có những gì các bạn cầu xin. Xin Chúa ban phước cho bà. Đó là con đường để tin. Tốt lắm. Đến với sự tôn kính. Hãy đến tin với trọn tấm lòng.</w:t>
      </w:r>
    </w:p>
    <w:p>
      <w:pPr>
        <w:pStyle w:val="Normal"/>
        <w:snapToGrid w:val="false"/>
        <w:spacing w:before="0" w:after="80"/>
        <w:jc w:val="both"/>
        <w:rPr>
          <w:color w:val="000000"/>
          <w:sz w:val="22"/>
          <w:szCs w:val="22"/>
        </w:rPr>
      </w:pPr>
      <w:r>
        <w:rPr>
          <w:color w:val="000000"/>
          <w:sz w:val="22"/>
          <w:szCs w:val="22"/>
          <w:vertAlign w:val="superscript"/>
        </w:rPr>
        <w:t>E-44</w:t>
      </w:r>
      <w:r>
        <w:rPr>
          <w:color w:val="000000"/>
          <w:sz w:val="22"/>
          <w:szCs w:val="22"/>
        </w:rPr>
        <w:tab/>
        <w:t>Chào ông. Ông có tin hết lòng không? Ồ, bây giờ tôi thấy khải tượng. Tôi đã biết Cha chúng ta ở Thiên đàng sẽ ban cho điều ấy. Ông bị gãy một chân. Phải vậy không? Và ông có được một đứa cháu nộị, hoặc một cái gì đó như một đứa trẻ nhỏ hoặc là nó bị câm điếc, hoặc một cái gì giống như vậy. Phải thế không? Điều đó chính xác. Bây giờ, ông hãy đi và vui mừng, ông sắp có được điều mà ông cầu xin. A-men!</w:t>
      </w:r>
    </w:p>
    <w:p>
      <w:pPr>
        <w:pStyle w:val="Normal"/>
        <w:snapToGrid w:val="false"/>
        <w:spacing w:before="0" w:after="80"/>
        <w:jc w:val="both"/>
        <w:rPr>
          <w:color w:val="000000"/>
          <w:sz w:val="22"/>
          <w:szCs w:val="22"/>
        </w:rPr>
      </w:pPr>
      <w:r>
        <w:rPr>
          <w:sz w:val="22"/>
          <w:szCs w:val="22"/>
        </w:rPr>
        <w:tab/>
      </w:r>
      <w:r>
        <w:rPr>
          <w:color w:val="000000"/>
          <w:sz w:val="22"/>
          <w:szCs w:val="22"/>
        </w:rPr>
        <w:t xml:space="preserve">Chúng ta hãy nói, “Ngợi khen Chúa!” Thánh Linh bao </w:t>
      </w:r>
      <w:r>
        <w:rPr>
          <w:sz w:val="22"/>
          <w:szCs w:val="22"/>
        </w:rPr>
        <w:t>phủ xung quanh</w:t>
      </w:r>
      <w:r>
        <w:rPr>
          <w:color w:val="000000"/>
          <w:sz w:val="22"/>
          <w:szCs w:val="22"/>
        </w:rPr>
        <w:t xml:space="preserve"> ông, đó là lúc khó khăn, nhưng chỉ cho Đức Thánh Linh cơ hội, thế thì sẽ...</w:t>
      </w:r>
    </w:p>
    <w:p>
      <w:pPr>
        <w:pStyle w:val="Normal"/>
        <w:snapToGrid w:val="false"/>
        <w:spacing w:before="0" w:after="80"/>
        <w:jc w:val="both"/>
        <w:rPr>
          <w:color w:val="000000"/>
          <w:sz w:val="22"/>
          <w:szCs w:val="22"/>
        </w:rPr>
      </w:pPr>
      <w:r>
        <w:rPr>
          <w:color w:val="000000"/>
          <w:sz w:val="22"/>
          <w:szCs w:val="22"/>
          <w:vertAlign w:val="superscript"/>
        </w:rPr>
        <w:t>E-45</w:t>
      </w:r>
      <w:r>
        <w:rPr>
          <w:color w:val="000000"/>
          <w:sz w:val="22"/>
          <w:szCs w:val="22"/>
        </w:rPr>
        <w:tab/>
        <w:t>Được rồi. Hảy đến đây, thưa bà. Bà có tin với cả tấm lòng không? Nào, nó đang dấy lên khắp cả tòa giảng, đúng khắp mọi nơi. Nó là -- nó đúng là đang đến khắp mọi nơi. Bà đau đớn với chứng rối loạn thần kinh. Bà có cả 2 bệnh viêm dây thần kinh và viêm khớp. Có một điều gì đấy liên hệ giữa bà và một vị Truyền đạo. Phải là một người vợ của Mục sư hay Thầy Truyền đạo. Bà là vợ của nhà Truyền giảng. Đức Thánh Linh vừa mới... [Một người trong hội chúng kêu lên, “Vinh quang thuộc về Đức Chúa Trời. Ha-lê-lu-gia!” - Bt] Chúa ban phước cho anh, người anh em. Ấy đó là linh của con người.</w:t>
      </w:r>
    </w:p>
    <w:p>
      <w:pPr>
        <w:pStyle w:val="Normal"/>
        <w:snapToGrid w:val="false"/>
        <w:spacing w:before="0" w:after="80"/>
        <w:jc w:val="both"/>
        <w:rPr>
          <w:color w:val="000000"/>
          <w:sz w:val="22"/>
          <w:szCs w:val="22"/>
        </w:rPr>
      </w:pPr>
      <w:r>
        <w:rPr>
          <w:sz w:val="22"/>
          <w:szCs w:val="22"/>
        </w:rPr>
        <w:tab/>
      </w:r>
      <w:r>
        <w:rPr>
          <w:color w:val="000000"/>
          <w:sz w:val="22"/>
          <w:szCs w:val="22"/>
        </w:rPr>
        <w:t>Nào, đợi một phút. Tôi thấy có một bục giảng. Tôi lại thấy một người. Đó là một - một Thầy Truyền đạo. Ông ấy đang ngồi ngay dưới đây, và ông ấy đang đau đớn với một chứng thoát vị, đang ngồi ngay dưới đó, một vị Mục sư truyền giảng Phúc âm mà có một cơn đau như đứt từng đoạn ruột. Hãy tin, anh em yêu dấu của tôi. Anh có tin với cả tấm lòng không? Và anh cũng có thể được mạnh khoẻ.</w:t>
      </w:r>
    </w:p>
    <w:p>
      <w:pPr>
        <w:pStyle w:val="Normal"/>
        <w:snapToGrid w:val="false"/>
        <w:spacing w:before="0" w:after="80"/>
        <w:jc w:val="both"/>
        <w:rPr>
          <w:color w:val="000000"/>
          <w:sz w:val="22"/>
          <w:szCs w:val="22"/>
        </w:rPr>
      </w:pPr>
      <w:r>
        <w:rPr>
          <w:sz w:val="22"/>
          <w:szCs w:val="22"/>
        </w:rPr>
        <w:tab/>
      </w:r>
      <w:r>
        <w:rPr>
          <w:color w:val="000000"/>
          <w:sz w:val="22"/>
          <w:szCs w:val="22"/>
        </w:rPr>
        <w:t>Anh có tin với tất cả tấm lòng của anh không? Sau đó anh có thể được chữa lành. Bây giờ, anh cứ tự nhiên vui vẻ. Chúng ta hãy nói, “Ngợi khen Chúa!” Có đức tin.</w:t>
      </w:r>
    </w:p>
    <w:p>
      <w:pPr>
        <w:pStyle w:val="Normal"/>
        <w:snapToGrid w:val="false"/>
        <w:spacing w:before="0" w:after="80"/>
        <w:jc w:val="both"/>
        <w:rPr>
          <w:color w:val="000000"/>
          <w:sz w:val="22"/>
          <w:szCs w:val="22"/>
        </w:rPr>
      </w:pPr>
      <w:r>
        <w:rPr>
          <w:color w:val="000000"/>
          <w:sz w:val="22"/>
          <w:szCs w:val="22"/>
          <w:vertAlign w:val="superscript"/>
        </w:rPr>
        <w:t>E-46</w:t>
      </w:r>
      <w:r>
        <w:rPr>
          <w:color w:val="000000"/>
          <w:sz w:val="22"/>
          <w:szCs w:val="22"/>
        </w:rPr>
        <w:tab/>
        <w:t>Quý bà đang đưa tay lên với chứng huyết áp cao đấy, bà không phải lo về nó nữa. Chúa Jêsus Christ làm cho bà khỏe mạnh. A-men! Xin Chúa ban phước cho bà.</w:t>
      </w:r>
    </w:p>
    <w:p>
      <w:pPr>
        <w:pStyle w:val="Normal"/>
        <w:snapToGrid w:val="false"/>
        <w:spacing w:before="0" w:after="80"/>
        <w:jc w:val="both"/>
        <w:rPr>
          <w:color w:val="000000"/>
          <w:sz w:val="22"/>
          <w:szCs w:val="22"/>
        </w:rPr>
      </w:pPr>
      <w:r>
        <w:rPr>
          <w:sz w:val="22"/>
          <w:szCs w:val="22"/>
        </w:rPr>
        <w:tab/>
      </w:r>
      <w:r>
        <w:rPr>
          <w:color w:val="000000"/>
          <w:sz w:val="22"/>
          <w:szCs w:val="22"/>
        </w:rPr>
        <w:t>Có một quý bà đang ngồi ngay sau lưng kia với một - một bịnh sỏi túi mật. Bà không cần phải lo gì về bịnh ấy nữa, người chị em, Đức Chúa Jêsus Christ làm cho bà khỏe mạnh.</w:t>
      </w:r>
    </w:p>
    <w:p>
      <w:pPr>
        <w:pStyle w:val="Normal"/>
        <w:snapToGrid w:val="false"/>
        <w:spacing w:before="0" w:after="80"/>
        <w:jc w:val="both"/>
        <w:rPr>
          <w:color w:val="000000"/>
          <w:sz w:val="22"/>
          <w:szCs w:val="22"/>
        </w:rPr>
      </w:pPr>
      <w:r>
        <w:rPr>
          <w:color w:val="000000"/>
          <w:sz w:val="22"/>
          <w:szCs w:val="22"/>
          <w:vertAlign w:val="superscript"/>
        </w:rPr>
        <w:t>E-47</w:t>
      </w:r>
      <w:r>
        <w:rPr>
          <w:color w:val="000000"/>
          <w:sz w:val="22"/>
          <w:szCs w:val="22"/>
        </w:rPr>
        <w:tab/>
        <w:t>Kìa, Ngài là đây để làm mỗi một người trong quý vị khỏe mạnh nếu quý vị tin điều ấy ngay... Quý vị có tin điều ấy không? Quý vị tin là dòng Nước Thanh Tẩy hiện tại đang tuôn tràn trên quý vị chăng? Anh chị em ơi, tôi không phải là một kẻ đạo đức giả, tôi là anh em của các bạn. Toàn thể tòa nhà này trở nên bừng sáng ngay lúc này với quyền phép của Đức Chúa Trời Toàn năng. Các bạn tin với tất cả tấm lòng mình chăng? Chúng ta hãy đứng dậy ngay giờ này, đem tất cả mọi bịnh tật, lo lâu đến với dòng Nước Thanh Tẩy. Chúng ta hãy cầu nguyện. Mọi người hãy đưa tay chúng ta lên khắp mọi nơi. Đưa tay của anh lên, anh bạn trẻ. Anh chị em trong hàng cầu nguyện dưới dây hãy đưa tay lên chỉ một phút. Ồ, quả là một thời gian tuyệt vời. Nó đây nầy, các bạn ơi. Nó đây. Tôi tin mỗi một người trong anh chị em đều được chữa lành. Hết thảy điều này chính là một sự mờ dần và đang xoay chuyển tất cả các loại sắc màu, ra khỏi ngay trên hội chúng.</w:t>
      </w:r>
    </w:p>
    <w:p>
      <w:pPr>
        <w:pStyle w:val="Normal"/>
        <w:snapToGrid w:val="false"/>
        <w:spacing w:before="0" w:after="80"/>
        <w:jc w:val="both"/>
        <w:rPr>
          <w:color w:val="000000"/>
          <w:sz w:val="22"/>
          <w:szCs w:val="22"/>
        </w:rPr>
      </w:pPr>
      <w:r>
        <w:rPr>
          <w:sz w:val="22"/>
          <w:szCs w:val="22"/>
        </w:rPr>
        <w:tab/>
      </w:r>
      <w:r>
        <w:rPr>
          <w:color w:val="000000"/>
          <w:sz w:val="22"/>
          <w:szCs w:val="22"/>
        </w:rPr>
        <w:t>Kính lạy Chúa Jêsus, Con của Đức Chúa Trời, con quở trách mọi linh đau ốm. Xin cất nó đi khỏi họ, Chúa ơi. Nhơn Danh Đức Chúa Jêsus Christ, hãy ra, ớ Sa-tan.</w:t>
      </w:r>
    </w:p>
    <w:p>
      <w:pPr>
        <w:pStyle w:val="Normal"/>
        <w:snapToGrid w:val="false"/>
        <w:spacing w:before="0" w:after="80"/>
        <w:jc w:val="both"/>
        <w:rPr>
          <w:color w:val="000000"/>
          <w:sz w:val="22"/>
          <w:szCs w:val="22"/>
        </w:rPr>
      </w:pPr>
      <w:r>
        <w:rPr>
          <w:sz w:val="22"/>
          <w:szCs w:val="22"/>
        </w:rPr>
        <w:tab/>
      </w:r>
      <w:r>
        <w:rPr>
          <w:color w:val="000000"/>
          <w:sz w:val="22"/>
          <w:szCs w:val="22"/>
        </w:rPr>
        <w:t>Hãy ngợi khen Đức Chúa Trời. Đưa tay các bạn lên. Hãy ca tụng Ngài và vui mừng, và mỗi một người trong anh chị em được chữa lành, vì sự Vinh hiển của Đức Chúa Trời.</w:t>
      </w:r>
    </w:p>
    <w:p>
      <w:pPr>
        <w:pStyle w:val="Normal"/>
        <w:snapToGrid w:val="false"/>
        <w:spacing w:before="0" w:after="80"/>
        <w:jc w:val="both"/>
        <w:rPr>
          <w:color w:val="000000"/>
          <w:sz w:val="22"/>
          <w:szCs w:val="22"/>
        </w:rPr>
      </w:pPr>
      <w:r>
        <w:rPr>
          <w:color w:val="000000"/>
          <w:sz w:val="22"/>
          <w:szCs w:val="22"/>
        </w:rPr>
      </w:r>
    </w:p>
    <w:p>
      <w:pPr>
        <w:pStyle w:val="Normal"/>
        <w:snapToGrid w:val="false"/>
        <w:spacing w:before="0" w:after="80"/>
        <w:jc w:val="both"/>
        <w:rPr>
          <w:color w:val="000000"/>
          <w:sz w:val="22"/>
          <w:szCs w:val="22"/>
        </w:rPr>
      </w:pPr>
      <w:r>
        <w:rPr>
          <w:color w:val="000000"/>
          <w:sz w:val="22"/>
          <w:szCs w:val="22"/>
        </w:rPr>
      </w:r>
    </w:p>
    <w:p>
      <w:pPr>
        <w:pStyle w:val="Normal"/>
        <w:pBdr>
          <w:bottom w:val="single" w:sz="6" w:space="1" w:color="000000"/>
        </w:pBdr>
        <w:snapToGrid w:val="false"/>
        <w:spacing w:before="0" w:after="80"/>
        <w:jc w:val="both"/>
        <w:rPr>
          <w:color w:val="000000"/>
          <w:sz w:val="22"/>
          <w:szCs w:val="22"/>
        </w:rPr>
      </w:pPr>
      <w:r>
        <w:rPr>
          <w:color w:val="000000"/>
          <w:sz w:val="22"/>
          <w:szCs w:val="22"/>
        </w:rPr>
      </w:r>
    </w:p>
    <w:p>
      <w:pPr>
        <w:pStyle w:val="Normal"/>
        <w:snapToGrid w:val="false"/>
        <w:spacing w:before="0" w:after="80"/>
        <w:jc w:val="both"/>
        <w:rPr>
          <w:color w:val="000000"/>
          <w:sz w:val="20"/>
          <w:szCs w:val="22"/>
          <w:lang w:val="es-ES_tradnl"/>
        </w:rPr>
      </w:pPr>
      <w:r>
        <w:rPr>
          <w:color w:val="000000"/>
          <w:sz w:val="20"/>
          <w:szCs w:val="22"/>
          <w:lang w:val="es-ES_tradnl"/>
        </w:rPr>
      </w:r>
    </w:p>
    <w:p>
      <w:pPr>
        <w:pStyle w:val="Normal"/>
        <w:snapToGrid w:val="false"/>
        <w:spacing w:before="0" w:after="80"/>
        <w:jc w:val="center"/>
        <w:rPr>
          <w:sz w:val="20"/>
          <w:lang w:val="es-ES_tradnl"/>
        </w:rPr>
      </w:pPr>
      <w:r>
        <w:rPr>
          <w:sz w:val="20"/>
          <w:lang w:val="es-ES_tradnl"/>
        </w:rPr>
        <w:t>Địa chỉ hạ tải và liên lạc:</w:t>
      </w:r>
    </w:p>
    <w:p>
      <w:pPr>
        <w:pStyle w:val="Normal"/>
        <w:snapToGrid w:val="false"/>
        <w:spacing w:before="0" w:after="80"/>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spacing w:before="0" w:after="80"/>
        <w:jc w:val="center"/>
        <w:rPr/>
      </w:pPr>
      <w:r>
        <w:rPr>
          <w:sz w:val="20"/>
          <w:lang w:val="es-ES_tradnl"/>
        </w:rPr>
        <w:t xml:space="preserve">Email: </w:t>
      </w:r>
      <w:hyperlink r:id="rId7">
        <w:r>
          <w:rPr>
            <w:rStyle w:val="InternetLink"/>
            <w:sz w:val="20"/>
            <w:lang w:val="es-ES_tradnl"/>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467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46730" cy="146685"/>
                      </a:xfrm>
                      <a:prstGeom prst="rect"/>
                      <a:solidFill>
                        <a:srgbClr val="FFFFFF">
                          <a:alpha val="0"/>
                        </a:srgbClr>
                      </a:solidFill>
                    </wps:spPr>
                    <wps:txbx>
                      <w:txbxContent>
                        <w:p>
                          <w:pPr>
                            <w:pStyle w:val="Header"/>
                            <w:tabs>
                              <w:tab w:val="clear" w:pos="4320"/>
                              <w:tab w:val="right" w:pos="8640" w:leader="none"/>
                            </w:tabs>
                            <w:rPr>
                              <w:rStyle w:val="PageNumber"/>
                              <w:sz w:val="20"/>
                            </w:rPr>
                          </w:pPr>
                          <w:r>
                            <w:rPr>
                              <w:rStyle w:val="PageNumber"/>
                              <w:sz w:val="20"/>
                            </w:rPr>
                            <w:t xml:space="preserve">55-0221 Nước Thanh Tẩy – Sự Chết Mang Lại Sự Số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9.9pt;height:11.55pt;mso-wrap-distance-left:0pt;mso-wrap-distance-right:0pt;mso-wrap-distance-top:0pt;mso-wrap-distance-bottom:0pt;margin-top:0.05pt;mso-position-vertical-relative:text;margin-left:242pt;mso-position-horizontal:right;mso-position-horizontal-relative:margin">
              <v:fill opacity="0f"/>
              <v:textbox inset="0in,0in,0in,0in">
                <w:txbxContent>
                  <w:p>
                    <w:pPr>
                      <w:pStyle w:val="Header"/>
                      <w:tabs>
                        <w:tab w:val="clear" w:pos="4320"/>
                        <w:tab w:val="right" w:pos="8640" w:leader="none"/>
                      </w:tabs>
                      <w:rPr>
                        <w:rStyle w:val="PageNumber"/>
                        <w:sz w:val="20"/>
                      </w:rPr>
                    </w:pPr>
                    <w:r>
                      <w:rPr>
                        <w:rStyle w:val="PageNumber"/>
                        <w:sz w:val="20"/>
                      </w:rPr>
                      <w:t xml:space="preserve">55-0221 Nước Thanh Tẩy – Sự Chết Mang Lại Sự Số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0121.mp3" TargetMode="External"/><Relationship Id="rId3" Type="http://schemas.openxmlformats.org/officeDocument/2006/relationships/hyperlink" Target="http://nathan.co.za/message.asp?sermonum=22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25:00Z</dcterms:created>
  <dc:creator>Brother Wm. M. Branham</dc:creator>
  <dc:description>CBW - Phuong - Peter - Timothy (09-0829, Rev. 5c)</dc:description>
  <cp:keywords/>
  <dc:language>en-US</dc:language>
  <cp:lastModifiedBy>Timothy</cp:lastModifiedBy>
  <dcterms:modified xsi:type="dcterms:W3CDTF">2009-08-29T16:41:00Z</dcterms:modified>
  <cp:revision>48</cp:revision>
  <dc:subject>Nước Thanh Tẩy</dc:subject>
  <dc:title>55-0121 The Water of Separation (Death Brings Life) (Vietnamese Translation, Rev. 5c)</dc:title>
</cp:coreProperties>
</file>